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Christian Churches of God</w:t>
      </w:r>
    </w:p>
    <w:p>
      <w:pPr>
        <w:pStyle w:val="Normal"/>
        <w:jc w:val="right"/>
        <w:rPr>
          <w:rFonts w:ascii="Arial" w:hAnsi="Arial" w:cs="Arial"/>
          <w:b/>
          <w:b/>
        </w:rPr>
      </w:pPr>
      <w:r>
        <w:rPr>
          <w:rFonts w:cs="Arial" w:ascii="Arial" w:hAnsi="Arial"/>
          <w:b/>
        </w:rPr>
        <w:t>[29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Web"/>
        <w:jc w:val="center"/>
        <w:rPr>
          <w:b/>
          <w:b/>
          <w:bCs/>
          <w:sz w:val="72"/>
        </w:rPr>
      </w:pPr>
      <w:r>
        <w:rPr>
          <w:b/>
          <w:bCs/>
          <w:sz w:val="72"/>
        </w:rPr>
        <w:t xml:space="preserve">Pagpapabanal ng mga Walang-malay at Nagkakamali </w:t>
      </w:r>
    </w:p>
    <w:p>
      <w:pPr>
        <w:pStyle w:val="NormalWeb"/>
        <w:jc w:val="center"/>
        <w:rPr>
          <w:sz w:val="20"/>
        </w:rPr>
      </w:pPr>
      <w:r>
        <w:rPr>
          <w:sz w:val="20"/>
        </w:rPr>
        <w:t xml:space="preserve">(Edition 2.0 20000410-20000429) </w:t>
      </w:r>
    </w:p>
    <w:p>
      <w:pPr>
        <w:pStyle w:val="Normal"/>
        <w:rPr>
          <w:sz w:val="22"/>
        </w:rPr>
      </w:pPr>
      <w:r>
        <w:rPr>
          <w:sz w:val="22"/>
        </w:rPr>
      </w:r>
    </w:p>
    <w:p>
      <w:pPr>
        <w:pStyle w:val="Normal"/>
        <w:rPr/>
      </w:pPr>
      <w:r>
        <w:rPr/>
        <w:t>Sa ika-7 ng Abib tayo nag-aayuno para sa mga walang-malay at nagkakamali. Ang sistemang ito ay para sa mga hindi pa nagkakaroon ng kaunawaan sa kaluwalhatian at misteryo ng Kaharian ng Diyos. Ito ay bahagi ng sistema ng pagpapabanal sa sistema ng Templo na inutos ng Diyos.</w:t>
      </w:r>
    </w:p>
    <w:p>
      <w:pPr>
        <w:pStyle w:val="Normal"/>
        <w:ind w:left="360" w:right="317" w:hanging="0"/>
        <w:rPr>
          <w:sz w:val="22"/>
          <w:lang w:val="en-US"/>
        </w:rPr>
      </w:pPr>
      <w:r>
        <w:rPr>
          <w:sz w:val="22"/>
          <w:lang w:val="en-US"/>
        </w:rPr>
      </w:r>
    </w:p>
    <w:p>
      <w:pPr>
        <w:pStyle w:val="Normal"/>
        <w:ind w:left="360" w:right="317" w:hanging="0"/>
        <w:jc w:val="center"/>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BodyText3"/>
        <w:rPr/>
      </w:pPr>
      <w:r>
        <w:rPr/>
        <w:t>Ang babasahing ito ay malayang makopya at maibahagi kung ito ay isasalin ng buo na walang babaguhin o aalisin. Dapat isama ang address at pangalan ng tagapaglathala at kailangan nakalakip ang impormasyon ng karapatang magpalathala. Walang bayad na dapat ipataw sa mga mambabasa at makatatanggap ng babasahing ito. Maaring maglagay ng maikling sipi sa masiselang artikulo at mga paalala ng hindi nilalabag ang karapatang magpalathala.</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BodyText2"/>
        <w:jc w:val="center"/>
        <w:rPr>
          <w:sz w:val="20"/>
        </w:rPr>
      </w:pPr>
      <w:r>
        <w:rPr>
          <w:sz w:val="20"/>
        </w:rPr>
        <w:t>Ang babasahing ito ay makikita sa World Wide Web page:</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bCs/>
          <w:sz w:val="32"/>
        </w:rPr>
        <w:t>Pagpapabanal ng mga Walang-malay at Nagkakamali</w:t>
      </w:r>
    </w:p>
    <w:p>
      <w:pPr>
        <w:pStyle w:val="Normal"/>
        <w:jc w:val="center"/>
        <w:rPr>
          <w:b/>
          <w:b/>
          <w:bCs/>
          <w:sz w:val="32"/>
        </w:rPr>
      </w:pPr>
      <w:r>
        <w:rPr>
          <w:b/>
          <w:bCs/>
          <w:sz w:val="32"/>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Tayo’y nagpapangilin ng ika-7 ng Abib, ang Pagpapabanal para sa Walang-malay at Nagkakamali (Ezekiel 45:29). Sa araw na ito tayo nag-aayuno. Bakit natin ito ginagawa? Bakit tayo nag-aayuno? Hindi pa ba sapat ang Sakripisyo ni Cristo para sa sistema sa lahat ng panahon? Tayo ba ay nagpupumilit na gumawa ng isang bagay na ginawa na ni Cristo at agawin ang kanyang kaukulang karapatan?</w:t>
      </w:r>
    </w:p>
    <w:p>
      <w:pPr>
        <w:pStyle w:val="Normal"/>
        <w:rPr>
          <w:sz w:val="22"/>
        </w:rPr>
      </w:pPr>
      <w:r>
        <w:rPr>
          <w:sz w:val="22"/>
        </w:rPr>
      </w:r>
    </w:p>
    <w:p>
      <w:pPr>
        <w:pStyle w:val="QUOTES"/>
        <w:rPr/>
      </w:pPr>
      <w:r>
        <w:rPr/>
        <w:t>Ezekiel 45:20 Gayundin ang iyong gagawin sa ikapitong araw ng buwan para sa bawat nagkakasala dahil sa pagkakamali o kawalang-malay; gayon ninyo tutubusin ang bahay.</w:t>
      </w:r>
    </w:p>
    <w:p>
      <w:pPr>
        <w:pStyle w:val="Normal"/>
        <w:rPr>
          <w:sz w:val="22"/>
        </w:rPr>
      </w:pPr>
      <w:r>
        <w:rPr>
          <w:sz w:val="22"/>
        </w:rPr>
      </w:r>
    </w:p>
    <w:p>
      <w:pPr>
        <w:pStyle w:val="Normal"/>
        <w:rPr/>
      </w:pPr>
      <w:r>
        <w:rPr/>
        <w:t>Ang kasagutan ay ginagawa natin ito dahil ito ay bahagi ng sistema ng Pagpapabanal ng sistema sa Templo na inutos ng Diyos at siyang ipinagkasundong gawin ni Cristo, nang siya’y naghanda para sa Paskuwa. Ginawa niya ang paglilinis na ito at Pagpapabanal ng Templo. Likas na sinasagisag nito ang katotohanan na itinaboy niya ang mga nagtitinda at namimili sa Templo. Ang sistemang ito ay tungo sa pagsasang-tabi ng kordero sa ika-sampung araw Abib, na handa na para patayin sa Ikalabing-apat na araw ng Abib at masaid sa Gabi ng Pagbabantay sa Ikalabing-apat ng Araw ng Abib.</w:t>
      </w:r>
    </w:p>
    <w:p>
      <w:pPr>
        <w:pStyle w:val="Normal"/>
        <w:rPr/>
      </w:pPr>
      <w:r>
        <w:rPr/>
      </w:r>
    </w:p>
    <w:p>
      <w:pPr>
        <w:pStyle w:val="Normal"/>
        <w:rPr/>
      </w:pPr>
      <w:r>
        <w:rPr/>
        <w:t>Hindi na ba natin dapat ipangilin ang Sabbath sapagakat ito’y ginanap na ni Cristo, o ang Hapunan ng Panginoon dahil ito’y kanyang tinupad na, o ang Bigkis na Winagayway dahil siya ang Bigkis na Winagayway? Hindi na ba natin kailangan ipangilin ang Tinapay na Walang-lebadura dahil siya ay walang kasalanan at inalis na ang lebadura ng masamang hangarin at kasamaan? Tayo ay nagpapangilin parin ng Paskuwa sapagkat ito ay isang kautusan ng Diyos magpakailanman at tanda ng ating pakikilahok sa sistema. Bahagi ng pagkakasunod-sunod na ito ang sistema ng Pagpapabanal, kung saan kailangan maganap bago maisagawa ang Paskuwa.</w:t>
      </w:r>
    </w:p>
    <w:p>
      <w:pPr>
        <w:pStyle w:val="Normal"/>
        <w:rPr/>
      </w:pPr>
      <w:r>
        <w:rPr/>
      </w:r>
    </w:p>
    <w:p>
      <w:pPr>
        <w:pStyle w:val="Normal"/>
        <w:rPr/>
      </w:pPr>
      <w:r>
        <w:rPr/>
        <w:t>Ang huling araw ng Pagpapabanal ng Templo ng Diyos, kung saan ikaw ang templo, ay ang pagpapabanal ng mga nagkamali o mga masyadong walang-malay sa kaisipan para intindihin na ito’y dapat ganapin. Ang sistemang ito ay para sa mga tao na hindi pa nasusumpungan ang kaalaman ng kaluwalhatian at hiwaga ng Kaharian ng Diyos: Ang mga taong tahasang nahulog at hindi ganap na ginawa ang buo nilang espirituwal na mga tungkulin. Gaya ng si Moises at Aaron ay tumayo sa pagitan ng galit ng Diyos na ipinahiwatig kay Cristo at sa mga tao sa pagdaing para sa kanilang kaligtasan, gayon din tayo naninindigan upang sila’y matulunganan at tayo’y magkakasamang tumindig para sa kaligtasan ng ating mga bansa.</w:t>
      </w:r>
    </w:p>
    <w:p>
      <w:pPr>
        <w:pStyle w:val="Normal"/>
        <w:rPr/>
      </w:pPr>
      <w:r>
        <w:rPr/>
      </w:r>
    </w:p>
    <w:p>
      <w:pPr>
        <w:pStyle w:val="Normal"/>
        <w:rPr/>
      </w:pPr>
      <w:r>
        <w:rPr/>
        <w:t>Paano natin ito gaganapin? Bakit tayo nag-aayuno?</w:t>
      </w:r>
    </w:p>
    <w:p>
      <w:pPr>
        <w:pStyle w:val="Normal"/>
        <w:rPr/>
      </w:pPr>
      <w:r>
        <w:rPr/>
      </w:r>
    </w:p>
    <w:p>
      <w:pPr>
        <w:pStyle w:val="Normal"/>
        <w:rPr/>
      </w:pPr>
      <w:r>
        <w:rPr/>
        <w:t>Ang paraan para pabanalin at ipagkasundo sa Panginoon ang katutubong Israel ay sa pamamagitan ng pagpapabanal sa pag-aayuno para ipagkasundo ang kongregasyon o banal na kapulungan sa Diyos at tipunin ang mga nakatatanda at mga nananahan sa lupa.</w:t>
      </w:r>
    </w:p>
    <w:p>
      <w:pPr>
        <w:pStyle w:val="Normal"/>
        <w:rPr>
          <w:sz w:val="22"/>
        </w:rPr>
      </w:pPr>
      <w:r>
        <w:rPr>
          <w:sz w:val="22"/>
        </w:rPr>
      </w:r>
    </w:p>
    <w:p>
      <w:pPr>
        <w:pStyle w:val="QUOTES"/>
        <w:rPr/>
      </w:pPr>
      <w:r>
        <w:rPr/>
        <w:t xml:space="preserve">Joel 1:13-15 Magbigkis kayo ng damit-sako at tumaghoy, O mga pari at tumaghoy, manangis, kayong mga lingkod sa dambana. Halikayo, palipasin ninyo ang magdamag na suot ang damit-sako, O mga lingcod ng aking Diyos! Sapagkat ang handog na butyl at ang handog na inumin ay ipinagkait sa bahay ng inyong Diyos. </w:t>
      </w:r>
      <w:r>
        <w:rPr>
          <w:vertAlign w:val="superscript"/>
        </w:rPr>
        <w:t>14</w:t>
      </w:r>
      <w:r>
        <w:rPr/>
        <w:t xml:space="preserve">Magtakda kayo ng pag-aayuno, tumawag kayo ng isang banal na pagtitipon. Tipunin ninyo ang matatanda </w:t>
      </w:r>
      <w:r>
        <w:rPr>
          <w:i/>
        </w:rPr>
        <w:t>at ang</w:t>
      </w:r>
      <w:r>
        <w:rPr/>
        <w:t xml:space="preserve"> lahat ng naninirahan sa lupain </w:t>
      </w:r>
      <w:r>
        <w:rPr>
          <w:i/>
        </w:rPr>
        <w:t>sa</w:t>
      </w:r>
      <w:r>
        <w:rPr/>
        <w:t xml:space="preserve"> bahay ng Panginoon ninyong Diyos, at dumaing kayo sa Panginoon. </w:t>
      </w:r>
      <w:r>
        <w:rPr>
          <w:vertAlign w:val="superscript"/>
        </w:rPr>
        <w:t>15</w:t>
      </w:r>
      <w:r>
        <w:rPr/>
        <w:t xml:space="preserve">Kahabag-habag ang araw na iyon! Sapagkat ang araw ng Panginoon ay malapit na,at ito’y darating na gaya ng pagkawasak mula sa Makapangyarihan sa lahat. </w:t>
      </w:r>
      <w:r>
        <w:rPr>
          <w:i/>
        </w:rPr>
        <w:t>(Ang Bagong Ang Biblia)</w:t>
      </w:r>
    </w:p>
    <w:p>
      <w:pPr>
        <w:pStyle w:val="Normal"/>
        <w:rPr>
          <w:i/>
          <w:i/>
        </w:rPr>
      </w:pPr>
      <w:r>
        <w:rPr>
          <w:i/>
        </w:rPr>
      </w:r>
    </w:p>
    <w:p>
      <w:pPr>
        <w:pStyle w:val="Normal"/>
        <w:rPr/>
      </w:pPr>
      <w:r>
        <w:rPr/>
        <w:t xml:space="preserve">Ang Joel ay patuloy pa na may kinalaman sa pagpapabanal ng kapulungan (tignan din ang babasahing papel na </w:t>
      </w:r>
      <w:r>
        <w:rPr>
          <w:iCs/>
          <w:color w:val="0000FF"/>
        </w:rPr>
        <w:t>The Day of the Lord and the Last Days (No. 192)</w:t>
      </w:r>
      <w:r>
        <w:rPr/>
        <w:t>).</w:t>
      </w:r>
    </w:p>
    <w:p>
      <w:pPr>
        <w:pStyle w:val="Normal"/>
        <w:rPr/>
      </w:pPr>
      <w:r>
        <w:rPr/>
      </w:r>
    </w:p>
    <w:p>
      <w:pPr>
        <w:pStyle w:val="QUOTES"/>
        <w:rPr/>
      </w:pPr>
      <w:r>
        <w:rPr/>
        <w:t xml:space="preserve">Joel 2:15-27 Hipan ninyo ang trumpeta sa Zion; magtakda kayo ng isang ayuno, tumawag kayo ng isang taimtim na pagtitipon. </w:t>
      </w:r>
      <w:r>
        <w:rPr>
          <w:vertAlign w:val="superscript"/>
        </w:rPr>
        <w:t>16</w:t>
      </w:r>
      <w:r>
        <w:rPr/>
        <w:t xml:space="preserve">Tipunin ninyo ang bayan. Pakabanalin ang kapulungan; tipunin ang matatanda, tipunin ang mga bata, at ang mga sanggol na pasusuhin. Lumabas ang bagong kasal na lalaki sa kanyang silid, at ang bagong kasal na babae sa kanyang silid. </w:t>
      </w:r>
      <w:r>
        <w:rPr>
          <w:vertAlign w:val="superscript"/>
        </w:rPr>
        <w:t>17</w:t>
      </w:r>
      <w:r>
        <w:rPr/>
        <w:t xml:space="preserve">Tumangis ang mga pari, ang mga lingkod ng Panginoon sa pagitan ng portico at ng dambana, at kanilang sabihin, “Maawa ka sa iyong bayan, O Panginoon, at huwag mong gawing katatawanan ang iyong mana, na hinahamak ng mga bansa. Bakit nila sasabihin sa gitna ng mga bayan. ‘Nasaan ang kanilang Diyos?’” </w:t>
      </w:r>
      <w:r>
        <w:rPr>
          <w:vertAlign w:val="superscript"/>
        </w:rPr>
        <w:t>18</w:t>
      </w:r>
      <w:r>
        <w:rPr/>
        <w:t xml:space="preserve">At ang Panginoon ay nanibugho para sa kanyang lupain, at nahabag sa kanyang bayan. </w:t>
      </w:r>
      <w:r>
        <w:rPr>
          <w:vertAlign w:val="superscript"/>
        </w:rPr>
        <w:t>19</w:t>
      </w:r>
      <w:r>
        <w:rPr/>
        <w:t xml:space="preserve">At ang Panginoon ay sumagot at sinabi sa kanyang bayan, “Narito, ako’y magpapadala sa inyo ng trigo, alak, at langis, at kayo’y mabubusog; at hindi ko kayo gagawing isang kahihiyan sa gitna ng mga bansa. </w:t>
      </w:r>
      <w:r>
        <w:rPr>
          <w:vertAlign w:val="superscript"/>
        </w:rPr>
        <w:t>20</w:t>
      </w:r>
      <w:r>
        <w:rPr/>
        <w:t xml:space="preserve"> “Aking ilalayo nang malayo sa inyo ang mula sa hilaga, at itataboy ko siya sa tuyo at sirang lupain, ang kanyang unaha’y sa dagat silangan, at ang kanyang hulihan ay sa dagat kanluran; ang kanyang baho at masamang amoy ay aalingasaw, sapagkat siya’y gumawa ng malalaking bagay. </w:t>
      </w:r>
      <w:r>
        <w:rPr>
          <w:vertAlign w:val="superscript"/>
        </w:rPr>
        <w:t>21</w:t>
      </w:r>
      <w:r>
        <w:rPr/>
        <w:t xml:space="preserve"> “Huwag kang matakot, O lupa, ikaw ay matuwa at magalak; sapagkat ang Panginoon ang gumawa ng mga dakilang bagay! </w:t>
      </w:r>
      <w:r>
        <w:rPr>
          <w:vertAlign w:val="superscript"/>
        </w:rPr>
        <w:t>22</w:t>
      </w:r>
      <w:r>
        <w:rPr/>
        <w:t xml:space="preserve">Huwag kayong matakot, kayong mga hayop sa parang; sapagkat ang mga pastulan sa ilang ay sariwa; ang punongkahoy ay nagbubunga, ang puno ng igos at ang puno ng ubas ay saganang nagbubunga. </w:t>
      </w:r>
      <w:r>
        <w:rPr>
          <w:vertAlign w:val="superscript"/>
        </w:rPr>
        <w:t xml:space="preserve">23 </w:t>
      </w:r>
      <w:r>
        <w:rPr/>
        <w:t xml:space="preserve">“Kayo’y matuwa, O mga anak ng Zion, at magalak sa Panginoon ninyong Diyos; sapagkat kanyang ibinigay ang maagang ulan para sa inyong ikawawalang-sala, kanyang ibinyhos para sa inyo ang isang masaganang ulan, ang maaga at ang huling ulan, gaya nang dati. </w:t>
      </w:r>
      <w:r>
        <w:rPr>
          <w:vertAlign w:val="superscript"/>
        </w:rPr>
        <w:t>24</w:t>
      </w:r>
      <w:r>
        <w:rPr/>
        <w:t xml:space="preserve">Ang mga gilikan ay mapupuno ng trigo, at ang mga sisidlan ay aapawan ng alak at langis. </w:t>
      </w:r>
      <w:r>
        <w:rPr>
          <w:vertAlign w:val="superscript"/>
        </w:rPr>
        <w:t>25</w:t>
      </w:r>
      <w:r>
        <w:rPr/>
        <w:t xml:space="preserve"> “Aking isasauli sa inyo ang mga taon na kinain ng kuyog na balang, ng gumagapang na balang, at ng nagngangatngat na balang na siyang aking malaking hukbo, na aking sinugo laban sa inyo. </w:t>
      </w:r>
      <w:r>
        <w:rPr>
          <w:vertAlign w:val="superscript"/>
        </w:rPr>
        <w:t>26</w:t>
      </w:r>
      <w:r>
        <w:rPr/>
        <w:t xml:space="preserve"> “Kayo’y kakain nang sagana at inyong pupurihin ang pangalan ng Panginoon ninyong Diyos, na gumawa ng kababalaghan sa inyo; at ang aking bayan ay hindi na muling mapapahiya. </w:t>
      </w:r>
      <w:r>
        <w:rPr>
          <w:vertAlign w:val="superscript"/>
        </w:rPr>
        <w:t>27</w:t>
      </w:r>
      <w:r>
        <w:rPr/>
        <w:t xml:space="preserve"> At inyong malalaman na ako’y nasa gitna ng Israel, at ako ang Panginoon ninyong Diyos, at wala nang iba; at ang aking bayan ay hindi na muling mapapahiya.</w:t>
      </w:r>
    </w:p>
    <w:p>
      <w:pPr>
        <w:pStyle w:val="QUOTES"/>
        <w:rPr>
          <w:i/>
          <w:i/>
        </w:rPr>
      </w:pPr>
      <w:r>
        <w:rPr>
          <w:i/>
        </w:rPr>
        <w:t>(Ang Bagong Ang Bibliya)</w:t>
      </w:r>
    </w:p>
    <w:p>
      <w:pPr>
        <w:pStyle w:val="Normal"/>
        <w:rPr>
          <w:i/>
          <w:i/>
        </w:rPr>
      </w:pPr>
      <w:r>
        <w:rPr>
          <w:i/>
        </w:rPr>
      </w:r>
    </w:p>
    <w:p>
      <w:pPr>
        <w:pStyle w:val="Normal"/>
        <w:rPr/>
      </w:pPr>
      <w:r>
        <w:rPr/>
        <w:t>Pansinin dito na ang pagpapakabanal ng kongregasyon ay para mapanumbalik ang kongregasyon sa Panginoong Diyos at matiyak ang huling ulan sa unang buwan, upang tayo ay mabigyan ng maraming ani ng trigo, na tayo ang siyang ani.</w:t>
      </w:r>
    </w:p>
    <w:p>
      <w:pPr>
        <w:pStyle w:val="Normal"/>
        <w:rPr/>
      </w:pPr>
      <w:r>
        <w:rPr/>
      </w:r>
    </w:p>
    <w:p>
      <w:pPr>
        <w:pStyle w:val="Normal"/>
        <w:rPr/>
      </w:pPr>
      <w:r>
        <w:rPr/>
        <w:t>Si Cristo ang unangbunga ng ani ng barley at kanyang pinabanal ang kanyang sarili sa pamamagitan ng Diyos upang tayo ay mapabanal at upang atin ring mapabanal ang Israel, sa pamamagitan ng kapangyarihan ng Buhay na Diyos.</w:t>
      </w:r>
    </w:p>
    <w:p>
      <w:pPr>
        <w:pStyle w:val="Normal"/>
        <w:rPr/>
      </w:pPr>
      <w:r>
        <w:rPr/>
      </w:r>
    </w:p>
    <w:p>
      <w:pPr>
        <w:pStyle w:val="Normal"/>
        <w:rPr/>
      </w:pPr>
      <w:r>
        <w:rPr/>
        <w:t>Tayo ay pinapabanal sa pamamagitan ng katotohanan ng Diyos at gaya ng pagpapabanal ni Cristo sa kanyang sarili tayo rin ay pinapabanal ang ating sarili para sa Diyos.</w:t>
      </w:r>
    </w:p>
    <w:p>
      <w:pPr>
        <w:pStyle w:val="Normal"/>
        <w:rPr/>
      </w:pPr>
      <w:r>
        <w:rPr/>
      </w:r>
    </w:p>
    <w:p>
      <w:pPr>
        <w:pStyle w:val="QUOTES"/>
        <w:rPr/>
      </w:pPr>
      <w:r>
        <w:rPr/>
        <w:t>Juan 17:17-19</w:t>
      </w:r>
      <w:r>
        <w:rPr>
          <w:vertAlign w:val="superscript"/>
        </w:rPr>
        <w:t xml:space="preserve"> </w:t>
      </w:r>
      <w:r>
        <w:rPr/>
        <w:t xml:space="preserve">Pabanalin mo sila sa katotohanan; ang salita mo ay katotohanan. </w:t>
      </w:r>
      <w:r>
        <w:rPr>
          <w:vertAlign w:val="superscript"/>
        </w:rPr>
        <w:t xml:space="preserve">18 </w:t>
      </w:r>
      <w:r>
        <w:rPr/>
        <w:t xml:space="preserve">Kung paanong ako’y iyong sinugo sa sanlibutan, sila ay sinugo ko rin sa sanlibutan. </w:t>
      </w:r>
      <w:r>
        <w:rPr>
          <w:vertAlign w:val="superscript"/>
        </w:rPr>
        <w:t xml:space="preserve">19 </w:t>
      </w:r>
      <w:r>
        <w:rPr/>
        <w:t xml:space="preserve">At dahil sa kanila’y pinabanal ko ang aking sarili, upang sila naman ay pabanalin sa katotohanan. </w:t>
      </w:r>
      <w:r>
        <w:rPr>
          <w:i/>
        </w:rPr>
        <w:t>(Ang Bagong Ang Bibliya)</w:t>
      </w:r>
    </w:p>
    <w:p>
      <w:pPr>
        <w:pStyle w:val="Normal"/>
        <w:rPr>
          <w:i/>
          <w:i/>
          <w:sz w:val="22"/>
        </w:rPr>
      </w:pPr>
      <w:r>
        <w:rPr>
          <w:i/>
          <w:sz w:val="22"/>
        </w:rPr>
      </w:r>
    </w:p>
    <w:p>
      <w:pPr>
        <w:pStyle w:val="Normal"/>
        <w:rPr/>
      </w:pPr>
      <w:r>
        <w:rPr/>
        <w:t>Pinabanal ni Cristo ang kanyang sarili sa Diyos sa pamamagitan ng Banal na Espiritu bilang ulo ng iglesia at kaya kailangan nating magpasailalim sa bawat isa sa atin na pinapabanal ang bawat isa sa Diyos sa pamamagitan ng Banal na Espiritu sa ilalim ni Cristo bilang Pinakapunong Pari.</w:t>
      </w:r>
    </w:p>
    <w:p>
      <w:pPr>
        <w:pStyle w:val="Normal"/>
        <w:rPr/>
      </w:pPr>
      <w:r>
        <w:rPr/>
      </w:r>
    </w:p>
    <w:p>
      <w:pPr>
        <w:pStyle w:val="QUOTES"/>
        <w:rPr/>
      </w:pPr>
      <w:r>
        <w:rPr/>
        <w:t xml:space="preserve">Hebreo 13:12-16  Kaya si Cristo man ay nagdusa sa labas ng pintuan ng lunsod upang gawing banal ang mga tao sa pamamagitan ng kanyang sariling dugo. </w:t>
      </w:r>
      <w:r>
        <w:rPr>
          <w:vertAlign w:val="superscript"/>
        </w:rPr>
        <w:t>13</w:t>
      </w:r>
      <w:r>
        <w:rPr/>
        <w:t xml:space="preserve"> Kaya’t puntahan natin siya sa labas ng kampo na dala ang kanyang kahihiyan. </w:t>
      </w:r>
      <w:r>
        <w:rPr>
          <w:vertAlign w:val="superscript"/>
        </w:rPr>
        <w:t>14</w:t>
      </w:r>
      <w:r>
        <w:rPr/>
        <w:t xml:space="preserve"> Sapagkat dito’y wala tayong lunsod na magtatagal, ngunit hinahanap natin ang lunsod na darating. </w:t>
      </w:r>
      <w:r>
        <w:rPr>
          <w:vertAlign w:val="superscript"/>
        </w:rPr>
        <w:t>15</w:t>
      </w:r>
      <w:r>
        <w:rPr/>
        <w:t xml:space="preserve"> Kaya’t sa pamamagitan niya ay maghandog tayong patuloy ng alay ng pagpupuri sa Diyos, samakatuwid ay ng bunga ng mga labi na nagpapahayag ng kanyang pangalan. </w:t>
      </w:r>
      <w:r>
        <w:rPr>
          <w:vertAlign w:val="superscript"/>
        </w:rPr>
        <w:t>16</w:t>
      </w:r>
      <w:r>
        <w:rPr/>
        <w:t xml:space="preserve"> Huwag ninyong kaliligtaan ang paggawa ng mabuti at ang pamamahagi, sapagkat ang Diyos ay nalulugod sa mga gayong handog. </w:t>
      </w:r>
    </w:p>
    <w:p>
      <w:pPr>
        <w:pStyle w:val="QUOTES"/>
        <w:rPr/>
      </w:pPr>
      <w:r>
        <w:rPr>
          <w:i/>
        </w:rPr>
        <w:t>(Ang Bagong Ang Bibliya)</w:t>
      </w:r>
      <w:r>
        <w:rPr/>
        <w:t xml:space="preserve"> </w:t>
      </w:r>
    </w:p>
    <w:p>
      <w:pPr>
        <w:pStyle w:val="QUOTES"/>
        <w:rPr/>
      </w:pPr>
      <w:r>
        <w:rPr/>
      </w:r>
    </w:p>
    <w:p>
      <w:pPr>
        <w:pStyle w:val="Normal"/>
        <w:rPr/>
      </w:pPr>
      <w:r>
        <w:rPr/>
        <w:t>Sapagkat ang Diyos ang siyang nagpapabanal sa atin at sa pamamagitan ni Cristo.</w:t>
      </w:r>
    </w:p>
    <w:p>
      <w:pPr>
        <w:pStyle w:val="Normal"/>
        <w:rPr/>
      </w:pPr>
      <w:r>
        <w:rPr/>
      </w:r>
    </w:p>
    <w:p>
      <w:pPr>
        <w:pStyle w:val="QUOTES"/>
        <w:rPr/>
      </w:pPr>
      <w:r>
        <w:rPr/>
        <w:t xml:space="preserve">1Tesalonica 5:23 </w:t>
      </w:r>
      <w:r>
        <w:rPr>
          <w:vertAlign w:val="superscript"/>
        </w:rPr>
        <w:t xml:space="preserve"> </w:t>
      </w:r>
      <w:r>
        <w:rPr/>
        <w:t xml:space="preserve">Pakabanalin nawa kayong lubos mismo ng Diyos ng kapayapaan; at ang inyong espiritu at kaluluwa at katawan ay ingatang buo, na walang kapintasan sa pagdating ng ating Panginoong Jesu Cristo. </w:t>
      </w:r>
      <w:r>
        <w:rPr>
          <w:i/>
        </w:rPr>
        <w:t>(Ang Bagong Ang Bibliya)</w:t>
      </w:r>
    </w:p>
    <w:p>
      <w:pPr>
        <w:pStyle w:val="Normal"/>
        <w:rPr>
          <w:i/>
          <w:i/>
        </w:rPr>
      </w:pPr>
      <w:r>
        <w:rPr>
          <w:i/>
        </w:rPr>
      </w:r>
    </w:p>
    <w:p>
      <w:pPr>
        <w:pStyle w:val="Normal"/>
        <w:rPr/>
      </w:pPr>
      <w:r>
        <w:rPr/>
        <w:t>Siya na nagpapabanal at sila na pinapabanal ay sa isang kalahatan o isang pinanggalingan.</w:t>
      </w:r>
    </w:p>
    <w:p>
      <w:pPr>
        <w:pStyle w:val="Normal"/>
        <w:rPr/>
      </w:pPr>
      <w:r>
        <w:rPr/>
      </w:r>
    </w:p>
    <w:p>
      <w:pPr>
        <w:pStyle w:val="QUOTES"/>
        <w:rPr/>
      </w:pPr>
      <w:r>
        <w:rPr/>
        <w:t xml:space="preserve">Hebreo 2:11 Sapagkat ang gumagawang banal at ang mga ginawang banal ay pawang nagmula sa isa. Dahil dito’y hindi nahihiya si Jesus na tawagin silang mga kapatid, </w:t>
      </w:r>
      <w:r>
        <w:rPr>
          <w:i/>
        </w:rPr>
        <w:t>(Ang Bagong Ang Bibliya)</w:t>
      </w:r>
    </w:p>
    <w:p>
      <w:pPr>
        <w:pStyle w:val="Normal"/>
        <w:rPr>
          <w:i/>
          <w:i/>
        </w:rPr>
      </w:pPr>
      <w:r>
        <w:rPr>
          <w:i/>
        </w:rPr>
      </w:r>
    </w:p>
    <w:p>
      <w:pPr>
        <w:pStyle w:val="Footer"/>
        <w:rPr/>
      </w:pPr>
      <w:r>
        <w:rPr/>
        <w:t>Sa dahilang ito nagpapasailalim tayo sa bawat isa sa pamamagitan ng Banal na Espiritu sa ilalim ni Cristo.</w:t>
      </w:r>
    </w:p>
    <w:p>
      <w:pPr>
        <w:pStyle w:val="Footer"/>
        <w:rPr/>
      </w:pPr>
      <w:r>
        <w:rPr/>
      </w:r>
    </w:p>
    <w:p>
      <w:pPr>
        <w:pStyle w:val="QUOTES"/>
        <w:rPr/>
      </w:pPr>
      <w:r>
        <w:rPr/>
        <w:t xml:space="preserve">Efeso 5:20-28  Laging nagpapasalamat sa lahat ng mga bagay sa pangalan ng ating Panginoong Jesu Cristo, sa Diyos na ating Ama. </w:t>
      </w:r>
      <w:r>
        <w:rPr>
          <w:vertAlign w:val="superscript"/>
        </w:rPr>
        <w:t>21</w:t>
      </w:r>
      <w:r>
        <w:rPr/>
        <w:t xml:space="preserve"> Pasakop kayo sa isa’t isa dahil sa takot kay Cristo. </w:t>
      </w:r>
      <w:r>
        <w:rPr>
          <w:vertAlign w:val="superscript"/>
        </w:rPr>
        <w:t>22</w:t>
      </w:r>
      <w:r>
        <w:rPr/>
        <w:t xml:space="preserve"> Mga asawang babae, pasakop kayo sa inyu-inyung mga asawa, gaya ng pagpapasakop ninyo sa Panginoon. </w:t>
      </w:r>
      <w:r>
        <w:rPr>
          <w:vertAlign w:val="superscript"/>
        </w:rPr>
        <w:t>23</w:t>
      </w:r>
      <w:r>
        <w:rPr/>
        <w:t xml:space="preserve"> Sapagkat ang asawang lalaki ang ulo ng asawang babae, gaya ni Cristo na ulo ng Iglesia, na siya ang tagapagligtas ng katawan. </w:t>
      </w:r>
      <w:r>
        <w:rPr>
          <w:vertAlign w:val="superscript"/>
        </w:rPr>
        <w:t>24</w:t>
      </w:r>
      <w:r>
        <w:rPr/>
        <w:t xml:space="preserve"> Subalit kung paanong ang iglesya ay napapasakop kay Cristo, gayundin ang mga asawang babae sa kanilang mga asawa sa lahat ng mga bagay. </w:t>
      </w:r>
      <w:r>
        <w:rPr>
          <w:vertAlign w:val="superscript"/>
        </w:rPr>
        <w:t>25</w:t>
      </w:r>
      <w:r>
        <w:rPr/>
        <w:t xml:space="preserve"> Mga asawang lalaki, mahalin ninyo ang inyu-inyung mga asawa, gaya ni Cristo na nagmahal sa iglesya, at ibinigay ang kanyang sarili alang-alang sa kanya; </w:t>
      </w:r>
      <w:r>
        <w:rPr>
          <w:vertAlign w:val="superscript"/>
        </w:rPr>
        <w:t>26</w:t>
      </w:r>
      <w:r>
        <w:rPr/>
        <w:t xml:space="preserve"> upang kanyang pakabanalin siya, na nilinis sa pamamagitan ng paghuhugas ng tubig sa salita, </w:t>
      </w:r>
      <w:r>
        <w:rPr>
          <w:vertAlign w:val="superscript"/>
        </w:rPr>
        <w:t>27</w:t>
      </w:r>
      <w:r>
        <w:rPr/>
        <w:t xml:space="preserve"> upang kanyang maiharap sa kanyang sarili ang isang maluwalhating iglesya, na walang batik, o kulubot, o anumang gayong bagay, kundi siya ay maging banal at walang dungis. </w:t>
      </w:r>
      <w:r>
        <w:rPr>
          <w:vertAlign w:val="superscript"/>
        </w:rPr>
        <w:t>28</w:t>
      </w:r>
      <w:r>
        <w:rPr/>
        <w:t xml:space="preserve"> Gayundin naman, nararapat ibigin ng mga asawang lalaki ang kanya-kanyang sariling mga katawan. Ang umiibig sa kanyang sariling asawa ay umiibig sa kanyang sarili. </w:t>
      </w:r>
      <w:r>
        <w:rPr>
          <w:i/>
        </w:rPr>
        <w:t>(Ang Bagong Ang Bibliya)</w:t>
      </w:r>
    </w:p>
    <w:p>
      <w:pPr>
        <w:pStyle w:val="Footer"/>
        <w:ind w:left="720" w:hanging="0"/>
        <w:rPr>
          <w:i/>
          <w:i/>
          <w:sz w:val="22"/>
        </w:rPr>
      </w:pPr>
      <w:r>
        <w:rPr>
          <w:i/>
          <w:sz w:val="22"/>
        </w:rPr>
      </w:r>
    </w:p>
    <w:p>
      <w:pPr>
        <w:pStyle w:val="Footer"/>
        <w:rPr/>
      </w:pPr>
      <w:r>
        <w:rPr/>
        <w:t>Sa ganitong paraan pinapabanal natin ang bawat isa at ang mga anak ni Israel mula sa mga bansa na hindi pa natatawag. Sapagkat sa pamamagitan ng mga pagsusumikap ng hinirang bilang Templo ng Diyos ang lahat ng tao ay tinawag at ang Lunsod ng Diyos ay natayo.</w:t>
      </w:r>
    </w:p>
    <w:p>
      <w:pPr>
        <w:pStyle w:val="Footer"/>
        <w:rPr/>
      </w:pPr>
      <w:r>
        <w:rPr/>
      </w:r>
    </w:p>
    <w:p>
      <w:pPr>
        <w:pStyle w:val="Footer"/>
        <w:rPr/>
      </w:pPr>
      <w:r>
        <w:rPr/>
        <w:t>Nalalaman natin na simula ika-30 ng Pentecostes ang Templo ng Diyos ay siya nang Templo na gawa sa buhay ng bato na ang Templong ito ay tayo (1Cor. 3:17; 6:19).</w:t>
      </w:r>
    </w:p>
    <w:p>
      <w:pPr>
        <w:pStyle w:val="Footer"/>
        <w:rPr/>
      </w:pPr>
      <w:r>
        <w:rPr/>
      </w:r>
    </w:p>
    <w:p>
      <w:pPr>
        <w:pStyle w:val="Footer"/>
        <w:rPr/>
      </w:pPr>
      <w:r>
        <w:rPr/>
        <w:t xml:space="preserve">Mula sa unang araw ng unang buwan tayo ay nagsisimulang pabanalin ang tahanan ng Diyos (2 Cro. 29:5, 17, 34; 30:17; 35:6) at ang ating mga sarili bilang kongregasyon ng Diyos, na siyang Templo ng Diyos at Lunsod ng Diyos (tignan ang babasahing papel na </w:t>
      </w:r>
      <w:hyperlink r:id="rId5">
        <w:r>
          <w:rPr>
            <w:rStyle w:val="InternetLink"/>
            <w:iCs/>
            <w:u w:val="none"/>
          </w:rPr>
          <w:t>The City of God (No. 180)</w:t>
        </w:r>
      </w:hyperlink>
      <w:r>
        <w:rPr>
          <w:iCs/>
        </w:rPr>
        <w:t>)</w:t>
      </w:r>
      <w:r>
        <w:rPr>
          <w:i/>
        </w:rPr>
        <w:t>.</w:t>
      </w:r>
    </w:p>
    <w:p>
      <w:pPr>
        <w:pStyle w:val="Footer"/>
        <w:rPr/>
      </w:pPr>
      <w:r>
        <w:rPr/>
      </w:r>
    </w:p>
    <w:p>
      <w:pPr>
        <w:pStyle w:val="Footer"/>
        <w:rPr/>
      </w:pPr>
      <w:r>
        <w:rPr/>
        <w:t>Maraming pang masasabi ang Isaias tungkol sa sistemang ito ng pagpapabanal. Sapagkat sa dahil dito hindi lamang natin napabanal at naibukod ang ating mga sarili, pinapabanal din natin ang Diyos na nagligtas sa atin.</w:t>
      </w:r>
    </w:p>
    <w:p>
      <w:pPr>
        <w:pStyle w:val="Footer"/>
        <w:rPr/>
      </w:pPr>
      <w:r>
        <w:rPr/>
      </w:r>
    </w:p>
    <w:p>
      <w:pPr>
        <w:pStyle w:val="QUOTES"/>
        <w:rPr/>
      </w:pPr>
      <w:r>
        <w:rPr/>
        <w:t xml:space="preserve">Isaias 8:11-18 Sapagkat ang Panginoon ay nagsalitang ganito sa akin na may malakas na kamay, at binalaan ako na huwag lumakad sa lakad ng baying ito, na sinasabi, </w:t>
      </w:r>
      <w:r>
        <w:rPr>
          <w:vertAlign w:val="superscript"/>
        </w:rPr>
        <w:t>12</w:t>
      </w:r>
      <w:r>
        <w:rPr/>
        <w:t xml:space="preserve"> “Huwag ninyong tawaging pagsasabwatan ang lahat na tinatawag na pagsasabwatan ng bayang ito, at huwag ninyong katakutan ang kanilang kinakatakutan, o mangilabot man. </w:t>
      </w:r>
      <w:r>
        <w:rPr>
          <w:vertAlign w:val="superscript"/>
        </w:rPr>
        <w:t xml:space="preserve">13 </w:t>
      </w:r>
      <w:r>
        <w:rPr/>
        <w:t xml:space="preserve">Ngunit ang Panginoon ng mga hukbo, siya ang inyong ituturing na banal; siya ang inyong katakutan, at sa kanya kayo mangilabot. </w:t>
      </w:r>
      <w:r>
        <w:rPr>
          <w:vertAlign w:val="superscript"/>
        </w:rPr>
        <w:t xml:space="preserve">14 </w:t>
      </w:r>
      <w:r>
        <w:rPr/>
        <w:t xml:space="preserve">At siya’y magiging santuwaryo ninyo, isang batong kabubuwalan ng dalawang sambahayan ng Israel, isang bitag at silo sa mga mamamayan ng Jerusalem. </w:t>
      </w:r>
      <w:r>
        <w:rPr>
          <w:vertAlign w:val="superscript"/>
        </w:rPr>
        <w:t>15</w:t>
      </w:r>
      <w:r>
        <w:rPr/>
        <w:t xml:space="preserve"> At marami ang matitisod doon; sila’y mabubuwal at mababalian. Sila’y masisilo at mahuhuli.” </w:t>
      </w:r>
      <w:r>
        <w:rPr>
          <w:vertAlign w:val="superscript"/>
        </w:rPr>
        <w:t>16</w:t>
      </w:r>
      <w:r>
        <w:rPr/>
        <w:t xml:space="preserve"> Talian mo ang patotoo, tatakan mo ang turo sa gitna ng akin mga alagad. </w:t>
      </w:r>
      <w:r>
        <w:rPr>
          <w:vertAlign w:val="superscript"/>
        </w:rPr>
        <w:t>17</w:t>
      </w:r>
      <w:r>
        <w:rPr/>
        <w:t xml:space="preserve"> Aking hihintayin ang Panginoon na nagkukubli ng kanyang mukha sa sambahayan ni Jacob, at ako’y aasa sa kanya. </w:t>
      </w:r>
      <w:r>
        <w:rPr>
          <w:vertAlign w:val="superscript"/>
        </w:rPr>
        <w:t>18</w:t>
      </w:r>
      <w:r>
        <w:rPr/>
        <w:t xml:space="preserve"> Ako at ang mga anak na ibinigay sa akin ng Panginoon ay mga tanda at kababalaghan sa Israel mula sa Panginoon ng mga hukbo, na naninirahan sa Bundok ng Zion. </w:t>
      </w:r>
      <w:r>
        <w:rPr>
          <w:i/>
        </w:rPr>
        <w:t>(Ang Bagong Ang Bibliya)</w:t>
      </w:r>
    </w:p>
    <w:p>
      <w:pPr>
        <w:pStyle w:val="QUOTES"/>
        <w:rPr>
          <w:i/>
          <w:i/>
          <w:sz w:val="22"/>
        </w:rPr>
      </w:pPr>
      <w:r>
        <w:rPr>
          <w:i/>
          <w:sz w:val="22"/>
        </w:rPr>
      </w:r>
    </w:p>
    <w:p>
      <w:pPr>
        <w:pStyle w:val="Footer"/>
        <w:rPr/>
      </w:pPr>
      <w:r>
        <w:rPr/>
        <w:t>Gayundin ang sistemang ito ay para pabanalin ang pangalan ng Diyos at ng Banal ng Israel.</w:t>
      </w:r>
    </w:p>
    <w:p>
      <w:pPr>
        <w:pStyle w:val="Footer"/>
        <w:ind w:left="720" w:hanging="0"/>
        <w:rPr>
          <w:sz w:val="22"/>
        </w:rPr>
      </w:pPr>
      <w:r>
        <w:rPr>
          <w:sz w:val="22"/>
        </w:rPr>
      </w:r>
    </w:p>
    <w:p>
      <w:pPr>
        <w:pStyle w:val="QUOTES"/>
        <w:rPr/>
      </w:pPr>
      <w:r>
        <w:rPr/>
        <w:t xml:space="preserve">Isaias 29:23 Sapagkat kapag kanyang nakikita ang kanyang mga anak, ang gawa ng aking mga kamay, sa gitna niya, ay kanilang pababanalin ang aking pangalan; kanilang pababanalin ang Banal ni Jacob, at tatayong may paggalang sa Diyos ng Israel. </w:t>
      </w:r>
      <w:r>
        <w:rPr>
          <w:i/>
        </w:rPr>
        <w:t>(Ang Bagong Ang Bibliya)</w:t>
      </w:r>
    </w:p>
    <w:p>
      <w:pPr>
        <w:pStyle w:val="Footer"/>
        <w:rPr>
          <w:i/>
          <w:i/>
        </w:rPr>
      </w:pPr>
      <w:r>
        <w:rPr>
          <w:i/>
        </w:rPr>
      </w:r>
    </w:p>
    <w:p>
      <w:pPr>
        <w:pStyle w:val="Footer"/>
        <w:rPr/>
      </w:pPr>
      <w:r>
        <w:rPr/>
        <w:t>Ang sistemang ito ng pagpapabanal ay kailangang matupad ng tama kaya ng makikita natin sa Isaias 66:17 o ang mga taong iyong ay makakaranas ng paghihirap at mapupuksa.</w:t>
      </w:r>
    </w:p>
    <w:p>
      <w:pPr>
        <w:pStyle w:val="Footer"/>
        <w:rPr/>
      </w:pPr>
      <w:r>
        <w:rPr/>
      </w:r>
    </w:p>
    <w:p>
      <w:pPr>
        <w:pStyle w:val="Footer"/>
        <w:rPr/>
      </w:pPr>
      <w:r>
        <w:rPr/>
        <w:t>Kaya ating makikita na habang ang Diyos ang nagpapabanal at si Cristo ang nagpapabanal, tayo rin nga ang nagpapabanal kasama ng Diyos bilang Templo ng Diyos (tignan rin sa Ez. 20:12, 36:23; 37:28).</w:t>
      </w:r>
    </w:p>
    <w:p>
      <w:pPr>
        <w:pStyle w:val="Footer"/>
        <w:rPr/>
      </w:pPr>
      <w:r>
        <w:rPr/>
      </w:r>
    </w:p>
    <w:p>
      <w:pPr>
        <w:pStyle w:val="Footer"/>
        <w:rPr/>
      </w:pPr>
      <w:r>
        <w:rPr/>
        <w:t>Kung saan noong una’y ang tungkuling ito ay nakaatang sa mga anak ni Levi, at sa pisikal na pangunawa sa mga anak ni Zadok (tignan sa Ezekiel 44:15-24 cf. 46:20). Ang katungkulang ito ay nakaatang na ngayon sa Iglesia bilang ang pagkasaserdote ni Melchisedek.</w:t>
      </w:r>
    </w:p>
    <w:p>
      <w:pPr>
        <w:pStyle w:val="Footer"/>
        <w:rPr/>
      </w:pPr>
      <w:r>
        <w:rPr/>
      </w:r>
    </w:p>
    <w:p>
      <w:pPr>
        <w:pStyle w:val="Footer"/>
        <w:rPr/>
      </w:pPr>
      <w:r>
        <w:rPr/>
        <w:t>Kaya tayo ay nag-aayunno.</w:t>
      </w:r>
    </w:p>
    <w:p>
      <w:pPr>
        <w:pStyle w:val="Footer"/>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Ang Pag-aayuno</w:t>
      </w:r>
    </w:p>
    <w:p>
      <w:pPr>
        <w:pStyle w:val="Footer"/>
        <w:rPr>
          <w:rFonts w:ascii="Times New Roman" w:hAnsi="Times New Roman" w:cs="Times New Roman"/>
          <w:bCs/>
          <w:kern w:val="0"/>
        </w:rPr>
      </w:pPr>
      <w:r>
        <w:rPr>
          <w:rFonts w:cs="Times New Roman"/>
          <w:bCs/>
          <w:kern w:val="0"/>
        </w:rPr>
      </w:r>
    </w:p>
    <w:p>
      <w:pPr>
        <w:pStyle w:val="Footer"/>
        <w:rPr/>
      </w:pPr>
      <w:r>
        <w:rPr/>
        <w:t>Paano natin malalaman na ang wasto ang pag-aayuno? Ang kasagutan ay nasa layunin ng pag-aayuno na sinabi sa Isaias 58:1-14. Ang unang bahagi ng tekstong ito ay nangangailangan ng pagtataas ng boses gaya ng isang trumpeta, na pinapakita sa Israel ang kanilang mga kasalanan. Dito’y lahat tayo ay nagkasala at wala ni isa ang matuwid maliban sa Mesiyas</w:t>
      </w:r>
    </w:p>
    <w:p>
      <w:pPr>
        <w:pStyle w:val="Footer"/>
        <w:rPr/>
      </w:pPr>
      <w:r>
        <w:rPr/>
      </w:r>
    </w:p>
    <w:p>
      <w:pPr>
        <w:pStyle w:val="QUOTES"/>
        <w:rPr/>
      </w:pPr>
      <w:r>
        <w:rPr/>
        <w:t xml:space="preserve">Isaias 58:1-14 “Sumigaw ka nang malakas, huwag kang magpigil, ilakas mo ang iyong tinig na parang trumpeta; at iyong ipahayag sa aking bayan ang kanilang pagsuway, at sa sambahayan ni Jacob ang kanilang mga kasalanan. </w:t>
      </w:r>
      <w:r>
        <w:rPr>
          <w:vertAlign w:val="superscript"/>
        </w:rPr>
        <w:t>2</w:t>
      </w:r>
      <w:r>
        <w:rPr/>
        <w:t xml:space="preserve"> Gayunma’y hinahanap nila ako araw-araw, at kinalulugdan nilang malaman ang aking mga daan; na parang sila’y isang bansa na gumagawa ng kabutihan, at ang tuntunin ng kanilang Diyos ay hindi tinalikuran; hinihingan nila ako ng matutuwid na kahatulan, sila’y nalulugod sa paglapit sa Diyos. </w:t>
      </w:r>
      <w:r>
        <w:rPr>
          <w:vertAlign w:val="superscript"/>
        </w:rPr>
        <w:t>3</w:t>
      </w:r>
      <w:r>
        <w:rPr/>
        <w:t xml:space="preserve"> ‘Bakit kami ay nag-aayuno, at hindi mo nakikita? Bakit hindi mo napapansin ang aming pagpapakumbaba? Sa araw ng inyong pag-aayuno ay hinahanap ninyo ang inyong sariling kalayawan, at inyong pinahihirapan ang lahat ninyong mga manggagawa. </w:t>
      </w:r>
      <w:r>
        <w:rPr>
          <w:vertAlign w:val="superscript"/>
        </w:rPr>
        <w:t>4</w:t>
      </w:r>
      <w:r>
        <w:rPr/>
        <w:t xml:space="preserve"> Narito, kayo’y nag-aayuno upang makipag-away at makipagtalo, at upang manakit ng masamang kamao. Hindi kayo nag-aayuno sa araw na ito, upang maiparinig ang inyong tinig sa itaas. </w:t>
      </w:r>
      <w:r>
        <w:rPr>
          <w:vertAlign w:val="superscript"/>
        </w:rPr>
        <w:t>5</w:t>
      </w:r>
      <w:r>
        <w:rPr/>
        <w:t xml:space="preserve"> Iyan ba ang ayuno na aking pinili? Isang araw upang magpakkumbaba ang tao sa kanyang sarili? Iyon ba’y ang iyuko ang kanyang ulo na parang yantok, at maglatag ng damit-sako at abo sa ilalim niya? Iyo bang tatawagin ito na ayuno, at araw na katanggap-tanggap sa Panginoon? </w:t>
      </w:r>
      <w:r>
        <w:rPr>
          <w:vertAlign w:val="superscript"/>
        </w:rPr>
        <w:t>6</w:t>
      </w:r>
      <w:r>
        <w:rPr/>
        <w:t xml:space="preserve"> “Hindi ba ito ang ayuno na aking pinili; na kalagin ang mga tali ng kasamaan, na kalasin ang mga panali ng pamatok; na palayain ang naaapi, at baliin ang bawat pamatok? Hindi ba ito ay upang ibahagi ang iyong tinapay sa nagugutom, at dalhin sa iyong bahay ang dukha na walang tuluyan? Kapag nakakita ka ng hubad, iyong bihisan; at huwag kang magkubli sa iyong sariling laman? </w:t>
      </w:r>
      <w:r>
        <w:rPr>
          <w:vertAlign w:val="superscript"/>
        </w:rPr>
        <w:t>8</w:t>
      </w:r>
      <w:r>
        <w:rPr/>
        <w:t xml:space="preserve"> Kung magkagayo’y sisikat ang iyong liwanag na parang umaga, at ang iyong katuwiran ay mangunguna sa iyo; ang kaluwalhatian ng Panginoon ay magiging iyong bantay sa likod. </w:t>
      </w:r>
      <w:r>
        <w:rPr>
          <w:vertAlign w:val="superscript"/>
        </w:rPr>
        <w:t>9</w:t>
      </w:r>
      <w:r>
        <w:rPr/>
        <w:t xml:space="preserve"> Kung magkagayo’y tatawag ka at ang Panginoon ay sasagot; ikaw ay dadaing, at siya’y magsasabi, Narito ako. “Kung iyong alisin sa gitna mo ang pamatok, ang pang-alipusta, at ang  pagsasalita ng masama; </w:t>
      </w:r>
      <w:r>
        <w:rPr>
          <w:vertAlign w:val="superscript"/>
        </w:rPr>
        <w:t>10</w:t>
      </w:r>
      <w:r>
        <w:rPr/>
        <w:t xml:space="preserve"> Kung magmamagandang-loob ka sa gutom, at iyong tugunin ang nais ng nagdadalamhati, kung magkagayo’y sisilang ang iyong liwanag sa kadiliman, at ang iyong kadiliman ay magiging parang katanghaliang-tapat. </w:t>
      </w:r>
      <w:r>
        <w:rPr>
          <w:vertAlign w:val="superscript"/>
        </w:rPr>
        <w:t>11</w:t>
      </w:r>
      <w:r>
        <w:rPr/>
        <w:t xml:space="preserve"> At patuloy na papatnubayan ka ng Panginoon, at masisiyahan ang iyong kaluluwa sa tuyong dako, at palalakasin ang iyong mga buto; at ikaw ay magiging parang halamanang nadilig, at parang bukal na ang tubig ay hindi nauubos. </w:t>
      </w:r>
      <w:r>
        <w:rPr>
          <w:vertAlign w:val="superscript"/>
        </w:rPr>
        <w:t xml:space="preserve">12 </w:t>
      </w:r>
      <w:r>
        <w:rPr/>
        <w:t xml:space="preserve">At mula sa inyo ay itatayo ang dating sirang dako; ikaw ay magbabangon ng mga saligan ng maraming salinlahi; at ikaw ay tatawaging tagapag-ayos ng sira, ang tagapagsauli ng mga landas na matatahanan. </w:t>
      </w:r>
      <w:r>
        <w:rPr>
          <w:vertAlign w:val="superscript"/>
        </w:rPr>
        <w:t>13</w:t>
      </w:r>
      <w:r>
        <w:rPr/>
        <w:t xml:space="preserve"> “Kapag iyong iurong ang iyong paa dahil sa Sabbath, sa paggawa ng iyong kalayawan sa aking banal na araw; at iyong tinawag ang Sabbath bilang isang kasiyahan, at marangal ang banal na araw ng Panginoon, at ito’y iyong pinarangalan, na hindi ka lalakad sa iyong mga sariling lakad, ni hahanap ng iyong sariling kalayawan ni magsasalita ng iyong mga salita; </w:t>
      </w:r>
      <w:r>
        <w:rPr>
          <w:vertAlign w:val="superscript"/>
        </w:rPr>
        <w:t>14</w:t>
      </w:r>
      <w:r>
        <w:rPr/>
        <w:t xml:space="preserve"> kung magkagayo’y malulugod ka sa Panginoon, at pasasakayin kita sa mga matataas na dako sa lupa; at pakakainin kita ng mana ni Jacob na iyong ama, sapagkat sinalita ng bibig ng Panginoon.” </w:t>
      </w:r>
      <w:r>
        <w:rPr>
          <w:i/>
        </w:rPr>
        <w:t>(Ang Bagong Ang Bibliya)</w:t>
      </w:r>
    </w:p>
    <w:p>
      <w:pPr>
        <w:pStyle w:val="Footer"/>
        <w:rPr>
          <w:i/>
          <w:i/>
        </w:rPr>
      </w:pPr>
      <w:r>
        <w:rPr>
          <w:i/>
        </w:rPr>
      </w:r>
    </w:p>
    <w:p>
      <w:pPr>
        <w:pStyle w:val="Normal"/>
        <w:rPr/>
      </w:pPr>
      <w:r>
        <w:rPr/>
        <w:t>Ang mga tao natin ay hinahanap ang Diyos araw-araw at nalulugod na malaman ang Kanyang mga daan bilang isang bansa na gumawa ng matuwid at hindi tinalikuran ang tuntunin ng kanilang Diyos. Sila’y humihingi sa Kanya ng mga matutuwid na kahatulan at nalulugod sa paglapit sa Diyos, ngunit sila ay mga nadaya. Hindi tinitignan ng Diyos ang bayan. Bakit nga sila nag-ayuno ngunit hindi Niya sila nakita? Bakit nga sila nagpapakumbaba ngunit hindi napapansin ng Diyos? Sinabi Niya sa Isaias: Sa araw ng inyong pag-aayuno ay hinahanap ninyo ang inyong sariling kalayawan, at inyong pinahihirapan ang lahat ng inyong mga manggagawa. Kapag ang Israel ay kinakailangan humarap sa Diyos ng may panalangin at daing sila ay nagtatrabaho, sa parehong mga Pista at mga Bagong Buwan at sa mga Sabbath. Sila ay nagtatrabaho sa Pagtutubos at hindi nila nalalaman na sila’y nagkakasala.</w:t>
      </w:r>
    </w:p>
    <w:p>
      <w:pPr>
        <w:pStyle w:val="Normal"/>
        <w:rPr/>
      </w:pPr>
      <w:r>
        <w:rPr/>
      </w:r>
    </w:p>
    <w:p>
      <w:pPr>
        <w:pStyle w:val="Normal"/>
        <w:rPr/>
      </w:pPr>
      <w:r>
        <w:rPr/>
        <w:t>Sila’y nag-aayuno para makipag-away at makipagtalo at upang manakit ng masamang kamao at sinabi ng Diyos na sila’y hindi nag-aayuno sa mga araw na ito upang maiparinig ang inyong tinig sa itaas. Pati rin ang ganitong uri ng pagkamakatarungan ng mga taong ito ay hindi dinidinig, sapagkat sila’y naglalatag ng damit-sako at abo sa ilalim nila at yumuyukod gaya ng papiro at ang kanilang pag-aayuno at mga panalangin ay hindi kalugod-lugod sa Diyos.</w:t>
      </w:r>
    </w:p>
    <w:p>
      <w:pPr>
        <w:pStyle w:val="Footer"/>
        <w:rPr>
          <w:sz w:val="22"/>
        </w:rPr>
      </w:pPr>
      <w:r>
        <w:rPr>
          <w:sz w:val="22"/>
        </w:rPr>
      </w:r>
    </w:p>
    <w:p>
      <w:pPr>
        <w:pStyle w:val="Footer"/>
        <w:rPr>
          <w:sz w:val="22"/>
        </w:rPr>
      </w:pPr>
      <w:r>
        <w:rPr>
          <w:sz w:val="22"/>
        </w:rPr>
        <w:t>Ang pag-aayuno na kinalugdan ng Diyos ay ganito:</w:t>
      </w:r>
    </w:p>
    <w:p>
      <w:pPr>
        <w:pStyle w:val="Footer"/>
        <w:rPr>
          <w:sz w:val="22"/>
        </w:rPr>
      </w:pPr>
      <w:r>
        <w:rPr>
          <w:sz w:val="22"/>
        </w:rPr>
      </w:r>
    </w:p>
    <w:p>
      <w:pPr>
        <w:pStyle w:val="Normal"/>
        <w:rPr/>
      </w:pPr>
      <w:r>
        <w:rPr/>
        <w:t>Na kalagin ang mga tali ng kasamaan, at kalasin ang mga panali ng pamatok, at palayain ang naaapi, at baliin ang bawat pamatok.</w:t>
      </w:r>
    </w:p>
    <w:p>
      <w:pPr>
        <w:pStyle w:val="Normal"/>
        <w:rPr/>
      </w:pPr>
      <w:r>
        <w:rPr/>
      </w:r>
    </w:p>
    <w:p>
      <w:pPr>
        <w:pStyle w:val="Normal"/>
        <w:rPr/>
      </w:pPr>
      <w:r>
        <w:rPr/>
        <w:t>Kailangan nating ibahagi ang ating tinapay sa mga nagugutom at dalhin sa ating bahay ang dukha na walang tuluyan, at bihisan ang hubad at huwag ikubli sa ating sariling laman. At gayon nawa ang ating liwanag ay sisikat na parang umaga at ang ating kagalingan ay biglang lilitaw, at ang ating katuwiran ay mangunguna sa atin at ang kaluwalhatian ng Panginoon ay magiging ating bantay sa likod. Ang kaluwalhatian ng Panginoon ay Mesiyas. Kung magkagayo’y tatawag tayo at ang Panginoon ay sasagot: Narito ako!</w:t>
      </w:r>
    </w:p>
    <w:p>
      <w:pPr>
        <w:pStyle w:val="Footer"/>
        <w:rPr>
          <w:sz w:val="22"/>
        </w:rPr>
      </w:pPr>
      <w:r>
        <w:rPr>
          <w:sz w:val="22"/>
        </w:rPr>
      </w:r>
    </w:p>
    <w:p>
      <w:pPr>
        <w:pStyle w:val="Normal"/>
        <w:rPr/>
      </w:pPr>
      <w:r>
        <w:rPr/>
        <w:t>Hindi ba ito ang ating katungkulan sa Pagpapabanal ng mga Walang-malay at Nagkakamali? Hindi ba ito’y upang magsamo para sa mga walang mabuting nalalaman at walang kakayahan na ipangilin ang mga araw na ito.</w:t>
      </w:r>
    </w:p>
    <w:p>
      <w:pPr>
        <w:pStyle w:val="Normal"/>
        <w:rPr/>
      </w:pPr>
      <w:r>
        <w:rPr/>
      </w:r>
    </w:p>
    <w:p>
      <w:pPr>
        <w:pStyle w:val="Normal"/>
        <w:rPr/>
      </w:pPr>
      <w:r>
        <w:rPr/>
        <w:t>Hindi rin ba tayo nakikinabang sa ganitong gawain?</w:t>
      </w:r>
    </w:p>
    <w:p>
      <w:pPr>
        <w:pStyle w:val="Normal"/>
        <w:rPr/>
      </w:pPr>
      <w:r>
        <w:rPr/>
      </w:r>
    </w:p>
    <w:p>
      <w:pPr>
        <w:pStyle w:val="Normal"/>
        <w:rPr/>
      </w:pPr>
      <w:r>
        <w:rPr/>
        <w:t>Kung ating aalisin sa gitna natin ang pamatok at ang pang-alipusta at ang pagsasalita ng masama; kung magmamagandang-loob tayo sa gutom at tutugunin ang nais ng nagdadalamhati, kung magkagayo’y sisilang ang ating liwanag sa kadiliman at ang ating kadiliman ay magiging parang katanghaliang-tapat.</w:t>
      </w:r>
    </w:p>
    <w:p>
      <w:pPr>
        <w:pStyle w:val="Normal"/>
        <w:rPr/>
      </w:pPr>
      <w:r>
        <w:rPr/>
      </w:r>
    </w:p>
    <w:p>
      <w:pPr>
        <w:pStyle w:val="Normal"/>
        <w:rPr/>
      </w:pPr>
      <w:r>
        <w:rPr/>
        <w:t>Sa pagdadalamhati natin para sa mga walang nalalaman, o hindi pa binigyan ng pagkakatiwala sa mga misteryo ng Kaharian ng Diyos, tayo rin ay sumusulong sa ating mga kapakanan sa mga mata ng Diyos at ingatan ang ating mga tao bilang Banal na Binhi sa loob ng Tipan ng Bayan.</w:t>
      </w:r>
    </w:p>
    <w:p>
      <w:pPr>
        <w:pStyle w:val="Normal"/>
        <w:rPr/>
      </w:pPr>
      <w:r>
        <w:rPr/>
      </w:r>
    </w:p>
    <w:p>
      <w:pPr>
        <w:pStyle w:val="Normal"/>
        <w:rPr/>
      </w:pPr>
      <w:r>
        <w:rPr/>
        <w:t>Nang si Moises ay tumayo sa Israel at itinaas ang kanyang mga kamay, siya rin ay nangailangan ng tulong at si Levi at Ephraim ay tumayo sa tabi niya na hinawakan ang kanyang mga kamay. Kapuwa ang saserdote at punong pang-digmaan ay tumulong para iligtas ang Israel sa pamamagitan ng kanilang dalangin. Tayo rin ay binigay kay Cristo para tulungang iligtas ang Israel at dalhin ito sa katarungan.</w:t>
      </w:r>
    </w:p>
    <w:p>
      <w:pPr>
        <w:pStyle w:val="Normal"/>
        <w:rPr/>
      </w:pPr>
      <w:r>
        <w:rPr/>
      </w:r>
    </w:p>
    <w:p>
      <w:pPr>
        <w:pStyle w:val="Normal"/>
        <w:rPr/>
      </w:pPr>
      <w:r>
        <w:rPr/>
        <w:t>Ano pang mga ibang paraan sa Bibliya na maaaring gamitin ng maiigi kaysa sa paraan na ibinigay ng Diyos sa atin sa pamamagitan ng Kanyang mga tagapaglingkod na mga propeta, isa nga ang pag-aayuno. Ating nalalaman mula sa mga propeta na ang pagpapabanal ay natatanggap sa pamamagitan ng pag-aayuno at pagsasama ng kapulungan ng Panginoon.</w:t>
      </w:r>
    </w:p>
    <w:p>
      <w:pPr>
        <w:pStyle w:val="Normal"/>
        <w:rPr/>
      </w:pPr>
      <w:r>
        <w:rPr/>
      </w:r>
    </w:p>
    <w:p>
      <w:pPr>
        <w:pStyle w:val="Normal"/>
        <w:rPr/>
      </w:pPr>
      <w:r>
        <w:rPr/>
        <w:t>Mag-ayuno para sa Katarungan ng ating mga tao at nang sila’y mabigyan ng kaloob na pagkatawag mula sa Diyos, at ang  kapangyarihan ng Banal na Espiritu ay maibuhos sa ating mga tao gaya ng ipinangako ng Diyos sa atin sa pamamagitan ng Kanyang mga tagapaglingkod na mga propeta. Iyon ay nag-umpisa mula sa Mesiyas at inaasahan na mangyayari na may kapangyarihan at kalakasan sa mga huling araw, kapag siya ay dumating at iligtas tayo na nananabik na naghihintay sa kanya.</w:t>
      </w:r>
    </w:p>
    <w:p>
      <w:pPr>
        <w:pStyle w:val="Footer"/>
        <w:rPr>
          <w:sz w:val="22"/>
        </w:rPr>
      </w:pPr>
      <w:r>
        <w:rPr>
          <w:sz w:val="22"/>
        </w:rPr>
      </w:r>
    </w:p>
    <w:p>
      <w:pPr>
        <w:pStyle w:val="Normal"/>
        <w:rPr/>
      </w:pPr>
      <w:r>
        <w:rPr/>
        <w:t>Dinggin nawa tayo ng Diyos at pagpalain ang ating mga panalangin sa kapangyarihan ng Banal na Espiritu.</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Pagpapabanal ng mga Walang-malay at Nagkakama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papabanal ng mga Walang-malay at Nagkakamali</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80.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0:39:00Z</dcterms:created>
  <dc:creator>Wade Cox</dc:creator>
  <dc:description/>
  <dc:language>en-US</dc:language>
  <cp:lastModifiedBy>Denise</cp:lastModifiedBy>
  <cp:lastPrinted>2003-03-01T10:05:00Z</cp:lastPrinted>
  <dcterms:modified xsi:type="dcterms:W3CDTF">2006-06-07T09:46:00Z</dcterms:modified>
  <cp:revision>3</cp:revision>
  <dc:subject/>
  <dc:title>Pagpapabanal ng mga Walang-malay at Nagkakamali [291]</dc:title>
</cp:coreProperties>
</file>