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5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0"/>
          <w:szCs w:val="70"/>
        </w:rPr>
      </w:pPr>
      <w:r>
        <w:rPr>
          <w:rFonts w:eastAsia="Times New Roman"/>
          <w:b/>
          <w:sz w:val="70"/>
          <w:szCs w:val="70"/>
        </w:rPr>
        <w:t>Kautusan at ang Ikalawang Utos</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lang w:val="en-US"/>
        </w:rPr>
        <w:t>3.0 19981006-20050718-20120512-20120804</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Nasusulat: Huwag kang gagawa para sa iyong sarili ng inukit na larawan, o ng anumang kawangis ng anumang nasa langit sa itaas, o ng nasa lupa sa ibaba, o ng nasa tubig sa ilalim ng lupa; huwag mo silang yuyukuran o paglingkuran man sila. Ang araling na ito ay tumatalakay sa Ikalawang Utos sa Luma at Bagong Tipan, ang batas nito, ang kaayusang panlipunan nito at ang krimen at parusa na nauukol sa lahat ng tao.</w:t>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8, 1999, 2005, 2012 Wade Cox et al, e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lang w:val="en-US"/>
        </w:rPr>
        <w:t xml:space="preserve"> </w:t>
      </w:r>
      <w:r>
        <w:rPr>
          <w:rFonts w:eastAsia="Times New Roman"/>
          <w:b/>
          <w:sz w:val="32"/>
          <w:szCs w:val="32"/>
        </w:rPr>
        <w:t>Kautusan at ang Ikalawang Utos</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val="en" w:eastAsia="zh-CN" w:bidi="ml-IN"/>
        </w:rPr>
      </w:pPr>
      <w:bookmarkStart w:id="1" w:name="_wgw8souieci3"/>
      <w:bookmarkEnd w:id="1"/>
      <w:r>
        <w:rPr>
          <w:rFonts w:eastAsia="Times New Roman"/>
          <w:szCs w:val="24"/>
        </w:rPr>
        <w:t>Ang Ikalawang Utos gaya ng nasusulat ay nagsasaad na:</w:t>
      </w:r>
    </w:p>
    <w:p>
      <w:pPr>
        <w:pStyle w:val="Normal"/>
        <w:ind w:left="180" w:right="200" w:hanging="0"/>
        <w:rPr>
          <w:rFonts w:eastAsia="Times New Roman"/>
          <w:sz w:val="20"/>
        </w:rPr>
      </w:pPr>
      <w:r>
        <w:rPr>
          <w:rFonts w:eastAsia="Times New Roman"/>
          <w:sz w:val="20"/>
        </w:rPr>
        <w:t>Exodo 20:4-7</w:t>
      </w:r>
      <w:r>
        <w:rPr>
          <w:rFonts w:eastAsia="Times New Roman"/>
          <w:sz w:val="20"/>
          <w:vertAlign w:val="superscript"/>
        </w:rPr>
        <w:t xml:space="preserve"> </w:t>
      </w:r>
      <w:r>
        <w:rPr>
          <w:rFonts w:eastAsia="Times New Roman"/>
          <w:sz w:val="20"/>
        </w:rPr>
        <w:t xml:space="preserve">“Huwag kang gagawa para sa iyong sarili ng inukit na larawan o ng anumang kawangis ng anumang nasa langit sa itaas, o ng nasa lupa sa ibaba, o ng nasa tubig sa ilalim ng lupa. </w:t>
      </w:r>
      <w:r>
        <w:rPr>
          <w:rFonts w:eastAsia="Times New Roman"/>
          <w:sz w:val="20"/>
          <w:vertAlign w:val="superscript"/>
        </w:rPr>
        <w:t>5</w:t>
      </w:r>
      <w:r>
        <w:rPr>
          <w:rFonts w:eastAsia="Times New Roman"/>
          <w:sz w:val="20"/>
        </w:rPr>
        <w:t xml:space="preserve">Huwag mo silang yuyukuran, o paglingkuran man sila; sapagkat akong Panginoon mong Diyos ay Diyos na mapanibughuin, na aking pinarurusahan ang mga anak dahil sa kasamaan ng mga magulang hanggang sa ikatlo at ikaapat na salinlahi ng mga napopoot sa akin; </w:t>
      </w:r>
      <w:r>
        <w:rPr>
          <w:rFonts w:eastAsia="Times New Roman"/>
          <w:sz w:val="20"/>
          <w:vertAlign w:val="superscript"/>
        </w:rPr>
        <w:t>6</w:t>
      </w:r>
      <w:r>
        <w:rPr>
          <w:rFonts w:eastAsia="Times New Roman"/>
          <w:sz w:val="20"/>
        </w:rPr>
        <w:t xml:space="preserve">ngunit pinagpapakitaan ko ng wagas na pag-ibig ang libu-libong umiibig sa akin at tumutupad ng aking mga utos. </w:t>
      </w:r>
      <w:r>
        <w:rPr>
          <w:rFonts w:eastAsia="Times New Roman"/>
          <w:sz w:val="20"/>
          <w:vertAlign w:val="superscript"/>
        </w:rPr>
        <w:t>7</w:t>
      </w:r>
      <w:r>
        <w:rPr>
          <w:rFonts w:eastAsia="Times New Roman"/>
          <w:sz w:val="20"/>
        </w:rPr>
        <w:t>“Huwag mong babanggitin ang pangalan ng Panginoon mong Diyos sa walang kabuluhan, sapagkat hindi pawawalang-sala ng Panginoon ang sinumang gumagamit ng kanyang pangalan sa walang kabuluhan.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Deuteronomio 5:8-10 “‘Huwag kang gagawa para sa iyo ng larawang inanyuan na kawangis ng anumang nasa itaas sa langit, o ng nasa ibaba sa lupa, o ng nasa tubig sa ilalim ng lupa. </w:t>
      </w:r>
      <w:r>
        <w:rPr>
          <w:rFonts w:eastAsia="Times New Roman"/>
          <w:sz w:val="20"/>
          <w:vertAlign w:val="superscript"/>
        </w:rPr>
        <w:t>9</w:t>
      </w:r>
      <w:r>
        <w:rPr>
          <w:rFonts w:eastAsia="Times New Roman"/>
          <w:sz w:val="20"/>
        </w:rPr>
        <w:t xml:space="preserve">Huwag mo silang yuyukuran o paglilingkuran man sila, sapagkat akong Panginoon mong Diyos ay Diyos na mapanibughuin, na aking dinadalaw ang kasamaan ng mga magulang hanggang sa mga anak, sa ikatlo at sa ikaapat na salinlahi ng mga napopoot sa akin, </w:t>
      </w:r>
      <w:r>
        <w:rPr>
          <w:rFonts w:eastAsia="Times New Roman"/>
          <w:sz w:val="20"/>
          <w:vertAlign w:val="superscript"/>
        </w:rPr>
        <w:t>10</w:t>
      </w:r>
      <w:r>
        <w:rPr>
          <w:rFonts w:eastAsia="Times New Roman"/>
          <w:sz w:val="20"/>
        </w:rPr>
        <w:t>ngunit pinagpapakitaan ko ng wagas na pag-ibig ang libu-libong umiibig sa akin at tumutupad ng aking mga utos.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utos na ito ay pinagtibay din sa Bagong Tipan:</w:t>
      </w:r>
    </w:p>
    <w:p>
      <w:pPr>
        <w:pStyle w:val="Normal"/>
        <w:ind w:left="180" w:right="200" w:hanging="0"/>
        <w:rPr>
          <w:rFonts w:eastAsia="Times New Roman"/>
          <w:sz w:val="20"/>
        </w:rPr>
      </w:pPr>
      <w:r>
        <w:rPr>
          <w:rFonts w:eastAsia="Times New Roman"/>
          <w:sz w:val="20"/>
        </w:rPr>
        <w:t>1Pedro 4:3-5</w:t>
      </w:r>
      <w:r>
        <w:rPr>
          <w:rFonts w:eastAsia="Times New Roman"/>
          <w:sz w:val="20"/>
          <w:vertAlign w:val="superscript"/>
        </w:rPr>
        <w:t xml:space="preserve"> </w:t>
      </w:r>
      <w:r>
        <w:rPr>
          <w:rFonts w:eastAsia="Times New Roman"/>
          <w:sz w:val="20"/>
        </w:rPr>
        <w:t xml:space="preserve">Sapat na ang nakaraang panahon sa paggawa ninyo ng mga gustong gawin ng mga Hentil, na namumuhay sa kahalayan, masasamang pita, paglalasing, kalayawan, pag-iinuman, at sa kasuklamsuklam na pagsamba sa mga diyus-diyosan. </w:t>
      </w:r>
      <w:r>
        <w:rPr>
          <w:rFonts w:eastAsia="Times New Roman"/>
          <w:sz w:val="20"/>
          <w:vertAlign w:val="superscript"/>
        </w:rPr>
        <w:t>4</w:t>
      </w:r>
      <w:r>
        <w:rPr>
          <w:rFonts w:eastAsia="Times New Roman"/>
          <w:sz w:val="20"/>
        </w:rPr>
        <w:t xml:space="preserve">Sila ay nagtataka na kayo ay hindi na nakikisama sa gayong labis na kaguluhan, kaya't kayo'y nilalait nila. </w:t>
      </w:r>
      <w:r>
        <w:rPr>
          <w:rFonts w:eastAsia="Times New Roman"/>
          <w:sz w:val="20"/>
          <w:vertAlign w:val="superscript"/>
        </w:rPr>
        <w:t>5</w:t>
      </w:r>
      <w:r>
        <w:rPr>
          <w:rFonts w:eastAsia="Times New Roman"/>
          <w:sz w:val="20"/>
        </w:rPr>
        <w:t>Ngunit sila'y magbibigay-sulit sa kanya na handang humatol sa mga buháy at sa mga patay.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Galacia 5:19-21 Ngayon ay hayag ang mga gawa ng laman, ang mga ito ay pakikiapid, karumihan, kahalayan, </w:t>
      </w:r>
      <w:r>
        <w:rPr>
          <w:rFonts w:eastAsia="Times New Roman"/>
          <w:sz w:val="20"/>
          <w:vertAlign w:val="superscript"/>
        </w:rPr>
        <w:t>20</w:t>
      </w:r>
      <w:r>
        <w:rPr>
          <w:rFonts w:eastAsia="Times New Roman"/>
          <w:sz w:val="20"/>
        </w:rPr>
        <w:t xml:space="preserve">pagsamba sa diyus-diyosan, pangkukulam, alitan, pagtatalo, paninibugho, pagkagalit, pagkamakasarili, pagkakabaha-bahagi, mga pagkakampi-kampi, </w:t>
      </w:r>
      <w:r>
        <w:rPr>
          <w:rFonts w:eastAsia="Times New Roman"/>
          <w:sz w:val="20"/>
          <w:vertAlign w:val="superscript"/>
        </w:rPr>
        <w:t>21</w:t>
      </w:r>
      <w:r>
        <w:rPr>
          <w:rFonts w:eastAsia="Times New Roman"/>
          <w:sz w:val="20"/>
        </w:rPr>
        <w:t>pagkainggit, paglalasing, kalayawan, at ang mga katulad nito. Binabalaan ko kayo, gaya ng aking pagbabala noong una sa inyo, na ang mga gumagawa ng gayong mga bagay ay hindi magmamana ng kaharian ng Diyos.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Roma 1:21-25 sapagkat kahit kilala nila ang Diyos, siya ay hindi nila niluwalhati bilang Diyos, ni pinasalamatan man, kundi naging walang kabuluhan sa kanilang mga pangangatuwiran at ang mga puso nilang walang katuturan ay nagdilim. </w:t>
      </w:r>
      <w:r>
        <w:rPr>
          <w:rFonts w:eastAsia="Times New Roman"/>
          <w:sz w:val="20"/>
          <w:vertAlign w:val="superscript"/>
        </w:rPr>
        <w:t>22</w:t>
      </w:r>
      <w:r>
        <w:rPr>
          <w:rFonts w:eastAsia="Times New Roman"/>
          <w:sz w:val="20"/>
        </w:rPr>
        <w:t xml:space="preserve">Sa pag-aangking marurunong, sila'y naging mga hangal, </w:t>
      </w:r>
      <w:r>
        <w:rPr>
          <w:rFonts w:eastAsia="Times New Roman"/>
          <w:sz w:val="20"/>
          <w:vertAlign w:val="superscript"/>
        </w:rPr>
        <w:t>23</w:t>
      </w:r>
      <w:r>
        <w:rPr>
          <w:rFonts w:eastAsia="Times New Roman"/>
          <w:sz w:val="20"/>
        </w:rPr>
        <w:t xml:space="preserve">at ipinagpalit nila ang kaluwalhatian ng Diyos na hindi nasisira sa mga imaheng kahawig ng tao na nasisira, at ng mga ibon, ng mga hayop na may apat na paa at ng mga gumagapang. </w:t>
      </w:r>
      <w:r>
        <w:rPr>
          <w:rFonts w:eastAsia="Times New Roman"/>
          <w:sz w:val="20"/>
          <w:vertAlign w:val="superscript"/>
        </w:rPr>
        <w:t>24</w:t>
      </w:r>
      <w:r>
        <w:rPr>
          <w:rFonts w:eastAsia="Times New Roman"/>
          <w:sz w:val="20"/>
        </w:rPr>
        <w:t xml:space="preserve">Kaya't dahil sa mga pagnanasa ng kanilang mga puso ay hinayaan sila ng Diyos sa karumihan, upang lapastanganin ang kanilang mga katawan sa kani-kanilang sarili; </w:t>
      </w:r>
      <w:r>
        <w:rPr>
          <w:rFonts w:eastAsia="Times New Roman"/>
          <w:sz w:val="20"/>
          <w:vertAlign w:val="superscript"/>
        </w:rPr>
        <w:t>25</w:t>
      </w:r>
      <w:r>
        <w:rPr>
          <w:rFonts w:eastAsia="Times New Roman"/>
          <w:sz w:val="20"/>
        </w:rPr>
        <w:t>sapagkat pinalitan nila ng kasinungalingan ang katotohanan ng Diyos at sila'y sumamba at naglingkod sa nilalang sa halip na sa Lumalang, na siyang pinupuri magpakailanman! Amen.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1Corinto 8:4-6 Kaya, tungkol sa pagkain ng mga bagay na inihain sa mga diyus-diyosan, nalalaman natin na ang diyus-diyosan ay walang kabuluhan sa sanlibutan, at walang Diyos liban sa iisa. </w:t>
      </w:r>
      <w:r>
        <w:rPr>
          <w:rFonts w:eastAsia="Times New Roman"/>
          <w:sz w:val="20"/>
          <w:vertAlign w:val="superscript"/>
        </w:rPr>
        <w:t>5</w:t>
      </w:r>
      <w:r>
        <w:rPr>
          <w:rFonts w:eastAsia="Times New Roman"/>
          <w:sz w:val="20"/>
        </w:rPr>
        <w:t xml:space="preserve">Sapagkat bagaman mayroong mga tinatawag na mga diyos, maging sa langit o sa lupa, gaya nang pagkakaroon ng maraming mga “diyos” at maraming mga “panginoon,” </w:t>
      </w:r>
      <w:r>
        <w:rPr>
          <w:rFonts w:eastAsia="Times New Roman"/>
          <w:sz w:val="20"/>
          <w:vertAlign w:val="superscript"/>
        </w:rPr>
        <w:t>6</w:t>
      </w:r>
      <w:r>
        <w:rPr>
          <w:rFonts w:eastAsia="Times New Roman"/>
          <w:sz w:val="20"/>
        </w:rPr>
        <w:t>ngunit sa ganang atin ay may isang Diyos, ang Ama, na sa kanya nagmula ang lahat ng mga bagay, at tayo'y para sa kanya, at may isang Panginoon, si Jesu-Cristo, na sa pamamagitan niya ang lahat ng mga bagay, at tayo ay sa pamamagitan niya.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1Corinto 10:14 </w:t>
      </w:r>
      <w:r>
        <w:rPr>
          <w:rFonts w:eastAsia="Times New Roman"/>
          <w:sz w:val="20"/>
          <w:vertAlign w:val="superscript"/>
        </w:rPr>
        <w:t xml:space="preserve"> </w:t>
      </w:r>
      <w:r>
        <w:rPr>
          <w:rFonts w:eastAsia="Times New Roman"/>
          <w:sz w:val="20"/>
        </w:rPr>
        <w:t>Kaya, mga minamahal ko, lumayo kayo sa pagsamba sa diyus-diyosan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1Juan 5:21 Mga munting anak, lumayo kayo sa mga diyus-diyosan.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Tulad ng ikalimang utos, ang ikalawang utos ay mayroon ding pangako, alinman sa kasamaan o awa (cf. ang Ex. 20:4-7 sa taas at Deut. 5:1-10 sa baba).</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ikalawang utos ay saklaw ng Una at Pinaka-dakilang Utos, na nakasaad sa Mateo 22:36-37 at pati na rin sa Deuteronomio 6:5.</w:t>
      </w:r>
    </w:p>
    <w:p>
      <w:pPr>
        <w:pStyle w:val="Normal"/>
        <w:ind w:left="180" w:right="200" w:hanging="0"/>
        <w:rPr>
          <w:rFonts w:eastAsia="Times New Roman"/>
          <w:sz w:val="20"/>
        </w:rPr>
      </w:pPr>
      <w:r>
        <w:rPr>
          <w:rFonts w:eastAsia="Times New Roman"/>
          <w:sz w:val="20"/>
        </w:rPr>
        <w:t xml:space="preserve">Mateo 22:36-38 “Guro, alin ba ang dakilang utos sa kautusan?” </w:t>
      </w:r>
      <w:r>
        <w:rPr>
          <w:rFonts w:eastAsia="Times New Roman"/>
          <w:sz w:val="20"/>
          <w:vertAlign w:val="superscript"/>
        </w:rPr>
        <w:t>37</w:t>
      </w:r>
      <w:r>
        <w:rPr>
          <w:rFonts w:eastAsia="Times New Roman"/>
          <w:sz w:val="20"/>
        </w:rPr>
        <w:t xml:space="preserve">At sinabi sa kanya, “Ibigin mo ang Panginoon mong Diyos nang buong puso mo, at nang buong kaluluwa mo, at nang buong pag-iisip mo.’ </w:t>
      </w:r>
      <w:r>
        <w:rPr>
          <w:rFonts w:eastAsia="Times New Roman"/>
          <w:sz w:val="20"/>
          <w:vertAlign w:val="superscript"/>
        </w:rPr>
        <w:t>38</w:t>
      </w:r>
      <w:r>
        <w:rPr>
          <w:rFonts w:eastAsia="Times New Roman"/>
          <w:sz w:val="20"/>
        </w:rPr>
        <w:t>Ito ang dakila at unang utos.’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Deuteronomio 6:5 at iibigin mo ang Panginoon mong Diyos ng iyong buong puso, at ng iyong buong kaluluwa, at ng iyong buong lakas.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a Una at Ikalawang Dakilang Utos nakasalig ang buong ng Kautusan at ang mga Propeta (Mat. 22:40).</w:t>
      </w:r>
    </w:p>
    <w:p>
      <w:pPr>
        <w:pStyle w:val="Heading3"/>
        <w:spacing w:before="240" w:after="60"/>
        <w:ind w:right="20" w:hanging="0"/>
        <w:jc w:val="both"/>
        <w:rPr>
          <w:color w:val="000000"/>
          <w:sz w:val="26"/>
          <w:szCs w:val="26"/>
        </w:rPr>
      </w:pPr>
      <w:bookmarkStart w:id="2" w:name="_fgmgugux6v9q"/>
      <w:bookmarkEnd w:id="2"/>
      <w:r>
        <w:rPr>
          <w:b w:val="false"/>
          <w:color w:val="000000"/>
          <w:sz w:val="26"/>
          <w:szCs w:val="26"/>
        </w:rPr>
        <w:t>Kung ano ang hinihingi sa atin ng Diyos</w:t>
      </w:r>
    </w:p>
    <w:p>
      <w:pPr>
        <w:pStyle w:val="Normal"/>
        <w:ind w:right="20" w:hanging="0"/>
        <w:rPr>
          <w:rFonts w:eastAsia="Times New Roman"/>
          <w:szCs w:val="24"/>
        </w:rPr>
      </w:pPr>
      <w:r>
        <w:rPr>
          <w:rFonts w:eastAsia="Times New Roman"/>
          <w:szCs w:val="24"/>
        </w:rPr>
        <w:t>Ibinigay ng Diyos ang maraming tagubilin sa atin kung ano ang Kanyang hinihingi mula sa atin, at ginagawa Niya ito hindi para sa Kanyang kapakinabangan kundi para sa atin. Sinasabi Niya na ito ay para sa ating kabutihan at hindi para sa Kanya, sapagkat Siya ay likas nang mabuti (Mat. 19:17).</w:t>
      </w:r>
    </w:p>
    <w:p>
      <w:pPr>
        <w:pStyle w:val="Normal"/>
        <w:ind w:left="180" w:right="200" w:hanging="0"/>
        <w:rPr>
          <w:rFonts w:eastAsia="Times New Roman"/>
          <w:sz w:val="20"/>
        </w:rPr>
      </w:pPr>
      <w:r>
        <w:rPr>
          <w:rFonts w:eastAsia="Times New Roman"/>
          <w:sz w:val="20"/>
        </w:rPr>
        <w:t xml:space="preserve">Deuteronomio 10:12-13 “At ngayon, O Israel, ano ba ang hinihingi sa iyo ng Panginoon mong Diyos? Kundi matakot ka sa Panginoon mong Diyos, lumakad ka sa lahat ng kanyang mga daan, at ibigin mo siya, at paglingkuran mo ang Panginoon mong Diyos ng buong puso at ng buong kaluluwa mo, </w:t>
      </w:r>
      <w:r>
        <w:rPr>
          <w:rFonts w:eastAsia="Times New Roman"/>
          <w:sz w:val="20"/>
          <w:vertAlign w:val="superscript"/>
        </w:rPr>
        <w:t>13</w:t>
      </w:r>
      <w:r>
        <w:rPr>
          <w:rFonts w:eastAsia="Times New Roman"/>
          <w:sz w:val="20"/>
        </w:rPr>
        <w:t>na tuparin ang mga utos ng Panginoon, at ang kanyang mga tuntunin na aking iniuutos sa iyo sa araw na ito para sa iyong ikabubuti.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Levitico 18:4-5 Gagawin ninyo ang aking mga tuntunin at tutuparin ninyo ang aking mga batas at lakaran ninyo ang mga iyon: Ako ang Panginoon ninyong Diyos. </w:t>
      </w:r>
      <w:r>
        <w:rPr>
          <w:rFonts w:eastAsia="Times New Roman"/>
          <w:sz w:val="20"/>
          <w:vertAlign w:val="superscript"/>
        </w:rPr>
        <w:t>5</w:t>
      </w:r>
      <w:r>
        <w:rPr>
          <w:rFonts w:eastAsia="Times New Roman"/>
          <w:sz w:val="20"/>
        </w:rPr>
        <w:t>Tutuparin nga ninyo ang aking mga alituntunin at mga batas; na kapag tinupad ng isang tao, siya ay mabubuhay. Ako ang Panginoon.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Levitico 19:37  '"Inyong tutuparin ang lahat ng aking mga tuntunin, at ang lahat ng aking kahatulan, at gagawin ninyo ang mga iyon: Ako ang Panginoon.”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Levitico 19:1-2 At nagsalita ang Panginoon kay Moises, na sinasabi,</w:t>
      </w:r>
      <w:r>
        <w:rPr>
          <w:rFonts w:eastAsia="Times New Roman"/>
          <w:sz w:val="20"/>
          <w:vertAlign w:val="superscript"/>
        </w:rPr>
        <w:t>2</w:t>
      </w:r>
      <w:r>
        <w:rPr>
          <w:rFonts w:eastAsia="Times New Roman"/>
          <w:sz w:val="20"/>
        </w:rPr>
        <w:t>“Magsalita ka sa buong kapulungan ng mga anak ni Israel, at sabihin mo sa kanila: Kayo'y magpakabanal, sapagkat akong Panginoon ninyong Diyos ay banal.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Levitico 20:7-8 Italaga ninyo ang inyong mga sarili at kayo'y maging banal; sapagkat ako ang Panginoon ninyong Diyos. </w:t>
      </w:r>
      <w:r>
        <w:rPr>
          <w:rFonts w:eastAsia="Times New Roman"/>
          <w:sz w:val="20"/>
          <w:vertAlign w:val="superscript"/>
        </w:rPr>
        <w:t>8</w:t>
      </w:r>
      <w:r>
        <w:rPr>
          <w:rFonts w:eastAsia="Times New Roman"/>
          <w:sz w:val="20"/>
        </w:rPr>
        <w:t>Tutuparin ninyo ang aking mga tuntunin, at isasagawa ang mga iyon, ako ang Panginoon na nagpapabanal sa inyo.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Pinangako sa atin ng Diyos na kung susundin natin ang Kanyang mga utos at tuntunin, tayo ay pagpapalain Niya ng magandang kalusugan.</w:t>
      </w:r>
    </w:p>
    <w:p>
      <w:pPr>
        <w:pStyle w:val="Normal"/>
        <w:ind w:left="180" w:right="200" w:hanging="0"/>
        <w:rPr>
          <w:rFonts w:eastAsia="Times New Roman"/>
          <w:sz w:val="20"/>
        </w:rPr>
      </w:pPr>
      <w:r>
        <w:rPr>
          <w:rFonts w:eastAsia="Times New Roman"/>
          <w:sz w:val="20"/>
        </w:rPr>
        <w:t>Exodo 15:26  na sinasabi, “Kung iyong diringgin ng buong tiyaga ang tinig ng Panginoon mong Diyos, at iyong gagawin ang matuwid sa kanyang mga mata, at iyong susundin ang kanyang mga utos, at iyong tutuparin ang lahat ng kanyang mga batas, wala akong ilalagay na karamdaman sa iyo, na gaya ng inilagay ko sa mga Ehipcio; sapagkat ako ang Panginoon na nagpapagaling sa iyo.”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Deuteronomio 7:15</w:t>
      </w:r>
      <w:r>
        <w:rPr>
          <w:rFonts w:eastAsia="Times New Roman"/>
          <w:szCs w:val="24"/>
          <w:vertAlign w:val="superscript"/>
        </w:rPr>
        <w:t xml:space="preserve"> </w:t>
      </w:r>
      <w:r>
        <w:rPr>
          <w:rFonts w:eastAsia="Times New Roman"/>
          <w:sz w:val="20"/>
        </w:rPr>
        <w:t>Aalisin sa iyo ng Panginoon ang lahat ng karamdaman; at hindi niya ilalagay sa iyo ang alinman sa masamang sakit sa Ehipto na iyong nalaman, kundi ilalagay niya ang mga ito sa lahat ng napopoot sa iyo.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Kaya't nakikita natin kung ano ang pinaka-hinihingi sa atin ng Diyos ay ang </w:t>
      </w:r>
      <w:r>
        <w:rPr>
          <w:rFonts w:eastAsia="Times New Roman"/>
          <w:b/>
          <w:szCs w:val="24"/>
        </w:rPr>
        <w:t>pagsunod</w:t>
      </w:r>
      <w:r>
        <w:rPr>
          <w:rFonts w:eastAsia="Times New Roman"/>
          <w:szCs w:val="24"/>
        </w:rPr>
        <w:t>. Nakikita rin natin na may mga pangako ng magandang kalusugan para sa Israel kung sila ay susunod.</w:t>
      </w:r>
    </w:p>
    <w:p>
      <w:pPr>
        <w:pStyle w:val="Normal"/>
        <w:ind w:left="180" w:right="200" w:hanging="0"/>
        <w:rPr>
          <w:rFonts w:eastAsia="Times New Roman"/>
          <w:sz w:val="20"/>
        </w:rPr>
      </w:pPr>
      <w:r>
        <w:rPr>
          <w:rFonts w:eastAsia="Times New Roman"/>
          <w:sz w:val="20"/>
        </w:rPr>
        <w:t>Deuteronomio 26:16</w:t>
      </w:r>
      <w:r>
        <w:rPr>
          <w:rFonts w:eastAsia="Times New Roman"/>
          <w:sz w:val="20"/>
          <w:vertAlign w:val="superscript"/>
        </w:rPr>
        <w:t xml:space="preserve"> </w:t>
      </w:r>
      <w:r>
        <w:rPr>
          <w:rFonts w:eastAsia="Times New Roman"/>
          <w:sz w:val="20"/>
        </w:rPr>
        <w:t>“Sa araw na ito ay iniuutos sa iyo ng Panginoon mong Diyos na tuparin mo ang mga tuntunin at mga batas na ito; iyo ngang maingat na tutuparin ng buong puso at kaluluwa mo.</w:t>
      </w:r>
    </w:p>
    <w:p>
      <w:pPr>
        <w:pStyle w:val="Heading3"/>
        <w:spacing w:before="240" w:after="60"/>
        <w:ind w:right="20" w:hanging="0"/>
        <w:jc w:val="both"/>
        <w:rPr>
          <w:color w:val="000000"/>
          <w:sz w:val="26"/>
          <w:szCs w:val="26"/>
        </w:rPr>
      </w:pPr>
      <w:bookmarkStart w:id="3" w:name="_mwpcgd8cf35k"/>
      <w:bookmarkEnd w:id="3"/>
      <w:r>
        <w:rPr>
          <w:b w:val="false"/>
          <w:color w:val="000000"/>
          <w:sz w:val="26"/>
          <w:szCs w:val="26"/>
        </w:rPr>
        <w:t>Inukit na Larawan</w:t>
      </w:r>
    </w:p>
    <w:p>
      <w:pPr>
        <w:pStyle w:val="Normal"/>
        <w:ind w:right="20" w:hanging="0"/>
        <w:rPr>
          <w:rFonts w:eastAsia="Times New Roman"/>
          <w:szCs w:val="24"/>
          <w:lang w:val="fr-CA"/>
        </w:rPr>
      </w:pPr>
      <w:r>
        <w:rPr>
          <w:rFonts w:eastAsia="Times New Roman"/>
          <w:szCs w:val="24"/>
        </w:rPr>
        <w:t xml:space="preserve">Ang pagbabawal sa inukit na larawan ang nagbabawal sa paglikha ng mga larawan para sa layunin ng pagsamba. Hindi tayo dapat gumawa ng mga larawan gaya ng ginagawa ng mga pagano at yukuran ang mga ito. </w:t>
      </w:r>
      <w:r>
        <w:rPr>
          <w:rFonts w:eastAsia="Times New Roman"/>
          <w:szCs w:val="24"/>
          <w:lang w:val="fr-CA"/>
        </w:rPr>
        <w:t>May mga larawan na nilikha sa utos ni Moises sa parehong langit at sa lupa na hindi kailanman hinatulan. Ang utos na ito ay hindi nagbabawal sa paggawa ng mga larawan para sa sining at iba pa; gayunpaman, ang pagsamba sa anumang bagay maliban sa Diyos Ama ay pagsamba sa diyos-diyosan at ipinagbabawal. Wala tayong nakikitang larawan ng Diyos Ama kahit saan dahil wala pang tao sa laman ang nakakakita sa Kanyang mukha. Sa tala sa teksto sa NKJV sinasabi na napansin ng mga archaeologist na walang pigura ng Diyos ang natagpuan sa isang bayan ng Israelita na gumuho. Ito rin ang nagpapatunay sa katagalan ng ikalawang utos, dahil ang mga ganitong larawan ng ibang mga diyos ay madalas matagpuan sa mga sumunod na panaho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lam ng Diyos na kapag gumawa ng mga larawan ng mga kilalang tao o nilalang ang sangkatauhan sila ay sasamba. Isang halimbawa nito ay ang ginawa ng Simbahang Katoliko sa mga rebulto ng mga tinatawag na santo. Sinadyang itinago ng Diyos ang katawan ni Moises para sa kadahilanang iyon. Hindi natin dapat hayaan ang ating mga sarili na mahulog sa pagkakamaling ito at ito ang dahilan kung bakit iniiwasan natin ang mga larawan ng mga anghel, ni Cristo o iba pang makalangit na nilalang.</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utos ay huwag gumawa ng anumang uri ng larawan – o anumang uri ng pagkakatulad ng anumang nasa langit o sa lupa para sa layunin ng pagsamba – ay nagmumula sa pagiging mapanibughuin ng Diyos. Hindi ito ang paninibugho na hinahatulan sa kasulatan kundi isang matuwid na paninibugho na nagmumula sa pagmamahal ng Ama na si Eloah para sa atin. Hindi rin ito ang paninibugho na nagmumula sa pagiging makasarili, gaya ng karamihang nararamdaman na paninibugho ng mga tao. </w:t>
      </w:r>
      <w:r>
        <w:rPr>
          <w:rFonts w:eastAsia="Times New Roman"/>
          <w:szCs w:val="24"/>
        </w:rPr>
        <w:t>Sa halip, ayaw ng Diyos na tayo ay magpakasama; nais Niya na ang bawat isa ay maging banal dahil Siya ay banal (Lev. 20:7). Hindi Niya nais na tayo ay bumaling at sumamba sa mga huwad na diyos at sa gayon ay isuko ang gantimpalang ipinangako Niya sa ating mga anak at sa atin.</w:t>
      </w:r>
    </w:p>
    <w:p>
      <w:pPr>
        <w:pStyle w:val="Normal"/>
        <w:ind w:left="180" w:right="200" w:hanging="0"/>
        <w:rPr>
          <w:rFonts w:eastAsia="Times New Roman"/>
          <w:sz w:val="20"/>
        </w:rPr>
      </w:pPr>
      <w:r>
        <w:rPr>
          <w:rFonts w:eastAsia="Times New Roman"/>
          <w:sz w:val="20"/>
        </w:rPr>
        <w:t>Deuteronomio 4:15-40</w:t>
      </w:r>
      <w:r>
        <w:rPr>
          <w:rFonts w:eastAsia="Times New Roman"/>
          <w:sz w:val="20"/>
          <w:vertAlign w:val="superscript"/>
        </w:rPr>
        <w:t xml:space="preserve"> </w:t>
      </w:r>
      <w:r>
        <w:rPr>
          <w:rFonts w:eastAsia="Times New Roman"/>
          <w:sz w:val="20"/>
        </w:rPr>
        <w:t xml:space="preserve">“Kaya't ingatan ninyong mabuti ang inyong sarili. Yamang wala kayong nakitang anumang anyo nang araw na magsalita ang Panginoon sa inyo sa Horeb mula sa gitna ng apoy, </w:t>
      </w:r>
      <w:r>
        <w:rPr>
          <w:rFonts w:eastAsia="Times New Roman"/>
          <w:sz w:val="20"/>
          <w:vertAlign w:val="superscript"/>
        </w:rPr>
        <w:t>16</w:t>
      </w:r>
      <w:r>
        <w:rPr>
          <w:rFonts w:eastAsia="Times New Roman"/>
          <w:sz w:val="20"/>
        </w:rPr>
        <w:t xml:space="preserve">baka kayo'y magpakasama, at kayo'y gumawa para sa inyong sarili ng isang larawang inanyuan na kawangis ng alinmang larawan, na katulad ng lalaki o babae, </w:t>
      </w:r>
      <w:r>
        <w:rPr>
          <w:rFonts w:eastAsia="Times New Roman"/>
          <w:sz w:val="20"/>
          <w:vertAlign w:val="superscript"/>
        </w:rPr>
        <w:t>17</w:t>
      </w:r>
      <w:r>
        <w:rPr>
          <w:rFonts w:eastAsia="Times New Roman"/>
          <w:sz w:val="20"/>
        </w:rPr>
        <w:t xml:space="preserve">na kahawig ng anumang hayop na nasa lupa, at anumang ibong may pakpak na lumilipad sa himpapawid, </w:t>
      </w:r>
      <w:r>
        <w:rPr>
          <w:rFonts w:eastAsia="Times New Roman"/>
          <w:sz w:val="20"/>
          <w:vertAlign w:val="superscript"/>
        </w:rPr>
        <w:t>18</w:t>
      </w:r>
      <w:r>
        <w:rPr>
          <w:rFonts w:eastAsia="Times New Roman"/>
          <w:sz w:val="20"/>
        </w:rPr>
        <w:t xml:space="preserve">na kahawig ng anumang bagay na gumagapang sa lupa, at anumang isda na nasa tubig sa ilalim ng lupa. </w:t>
      </w:r>
      <w:r>
        <w:rPr>
          <w:rFonts w:eastAsia="Times New Roman"/>
          <w:sz w:val="20"/>
          <w:vertAlign w:val="superscript"/>
        </w:rPr>
        <w:t>19</w:t>
      </w:r>
      <w:r>
        <w:rPr>
          <w:rFonts w:eastAsia="Times New Roman"/>
          <w:sz w:val="20"/>
        </w:rPr>
        <w:t xml:space="preserve">Baka itingin mo ang iyong mga mata sa langit, at kung iyong makita ang araw, buwan, bituin, at lahat ng hukbo ng sangkalangitan ay matukso ka at iyong sambahin at paglingkuran sila na inilagay ng Panginoon ninyong Diyos sa lahat ng mga bayan na nasa ilalim ng buong langit. </w:t>
      </w:r>
      <w:r>
        <w:rPr>
          <w:rFonts w:eastAsia="Times New Roman"/>
          <w:sz w:val="20"/>
          <w:vertAlign w:val="superscript"/>
        </w:rPr>
        <w:t>20</w:t>
      </w:r>
      <w:r>
        <w:rPr>
          <w:rFonts w:eastAsia="Times New Roman"/>
          <w:sz w:val="20"/>
        </w:rPr>
        <w:t xml:space="preserve">Ngunit kinuha kayo ng Panginoon, at hinango kayo sa hurnong bakal, mula sa Ehipto, upang maging isang bayan na kanyang pag-aari, isang pamana, gaya sa araw na ito. </w:t>
      </w:r>
      <w:r>
        <w:rPr>
          <w:rFonts w:eastAsia="Times New Roman"/>
          <w:sz w:val="20"/>
          <w:vertAlign w:val="superscript"/>
        </w:rPr>
        <w:t>21</w:t>
      </w:r>
      <w:r>
        <w:rPr>
          <w:rFonts w:eastAsia="Times New Roman"/>
          <w:sz w:val="20"/>
        </w:rPr>
        <w:t xml:space="preserve">At nagalit sa akin ang Panginoon dahil sa inyong mga salita, at sumumpa na ako'y hindi tatawid sa Jordan, at hindi ako papasok sa mabuting lupaing ibinibigay ng Panginoon mong Diyos sa iyo bilang pamana. </w:t>
      </w:r>
      <w:r>
        <w:rPr>
          <w:rFonts w:eastAsia="Times New Roman"/>
          <w:sz w:val="20"/>
          <w:vertAlign w:val="superscript"/>
        </w:rPr>
        <w:t>22</w:t>
      </w:r>
      <w:r>
        <w:rPr>
          <w:rFonts w:eastAsia="Times New Roman"/>
          <w:sz w:val="20"/>
        </w:rPr>
        <w:t xml:space="preserve">Kundi ako'y nararapat mamatay sa lupaing ito, ako'y hindi nararapat tumawid sa Jordan. Ngunit kayo'y tatawid at inyong aangkinin ang mabuting lupaing ito. </w:t>
      </w:r>
      <w:r>
        <w:rPr>
          <w:rFonts w:eastAsia="Times New Roman"/>
          <w:sz w:val="20"/>
          <w:vertAlign w:val="superscript"/>
        </w:rPr>
        <w:t>23</w:t>
      </w:r>
      <w:r>
        <w:rPr>
          <w:rFonts w:eastAsia="Times New Roman"/>
          <w:sz w:val="20"/>
        </w:rPr>
        <w:t xml:space="preserve">Mag-ingat kayo sa inyong sarili, upang huwag ninyong malimutan ang tipan ng Panginoon ninyong Diyos, na kanyang pinagtibay sa inyo. Huwag kayong gagawa ng larawang inanyuan na katulad ng anumang bagay na ipinagbawal sa iyo ng Panginoon mong Diyos. </w:t>
      </w:r>
      <w:r>
        <w:rPr>
          <w:rFonts w:eastAsia="Times New Roman"/>
          <w:sz w:val="20"/>
          <w:vertAlign w:val="superscript"/>
        </w:rPr>
        <w:t>24</w:t>
      </w:r>
      <w:r>
        <w:rPr>
          <w:rFonts w:eastAsia="Times New Roman"/>
          <w:sz w:val="20"/>
        </w:rPr>
        <w:t xml:space="preserve">Sapagkat ang Panginoon mong Diyos ay isang apoy na tumutupok at isang Diyos na mapanibughuin. </w:t>
      </w:r>
      <w:r>
        <w:rPr>
          <w:rFonts w:eastAsia="Times New Roman"/>
          <w:sz w:val="20"/>
          <w:vertAlign w:val="superscript"/>
        </w:rPr>
        <w:t>25</w:t>
      </w:r>
      <w:r>
        <w:rPr>
          <w:rFonts w:eastAsia="Times New Roman"/>
          <w:sz w:val="20"/>
        </w:rPr>
        <w:t xml:space="preserve">“Kapag ikaw ay nagkaanak at nagkaanak ang inyong mga anak, at nagtagal kayo sa lupain, at nagpakasama kayo, at gumawa kayo ng larawang inanyuan na katulad ng anumang bagay, at gumawa kayo ng masama sa paningin ng Panginoon mong Diyos, upang siya ay galitin; </w:t>
      </w:r>
      <w:r>
        <w:rPr>
          <w:rFonts w:eastAsia="Times New Roman"/>
          <w:sz w:val="20"/>
          <w:vertAlign w:val="superscript"/>
        </w:rPr>
        <w:t>26</w:t>
      </w:r>
      <w:r>
        <w:rPr>
          <w:rFonts w:eastAsia="Times New Roman"/>
          <w:sz w:val="20"/>
        </w:rPr>
        <w:t xml:space="preserve">aking tinatawag ang langit at ang lupa upang sumaksi laban sa inyo sa araw na ito, upang kayo'y kaagad na mamatay sa lupain na inyong patutunguhan sa kabila ng Jordan upang angkinin, hindi ninyo mapapatagal ang inyong mga araw doon, kundi kayo'y lubos na mapupuksa. </w:t>
      </w:r>
      <w:r>
        <w:rPr>
          <w:rFonts w:eastAsia="Times New Roman"/>
          <w:sz w:val="20"/>
          <w:vertAlign w:val="superscript"/>
        </w:rPr>
        <w:t>27</w:t>
      </w:r>
      <w:r>
        <w:rPr>
          <w:rFonts w:eastAsia="Times New Roman"/>
          <w:sz w:val="20"/>
        </w:rPr>
        <w:t xml:space="preserve">Ikakalat kayo ng Panginoon sa mga bayan, at kayo'y maiiwang iilan sa bilang sa gitna ng mga bansa na pagtatabuyan sa inyo ng Panginoon. </w:t>
      </w:r>
      <w:r>
        <w:rPr>
          <w:rFonts w:eastAsia="Times New Roman"/>
          <w:sz w:val="20"/>
          <w:vertAlign w:val="superscript"/>
        </w:rPr>
        <w:t>28</w:t>
      </w:r>
      <w:r>
        <w:rPr>
          <w:rFonts w:eastAsia="Times New Roman"/>
          <w:sz w:val="20"/>
        </w:rPr>
        <w:t xml:space="preserve">Doo'y maglilingkod kayo sa ibang mga diyos na yari ng mga kamay ng mga tao, kahoy at bato na hindi nakakakita, ni nakakarinig, ni nakakakain, ni nakakaamoy. </w:t>
      </w:r>
      <w:r>
        <w:rPr>
          <w:rFonts w:eastAsia="Times New Roman"/>
          <w:sz w:val="20"/>
          <w:vertAlign w:val="superscript"/>
        </w:rPr>
        <w:t>29</w:t>
      </w:r>
      <w:r>
        <w:rPr>
          <w:rFonts w:eastAsia="Times New Roman"/>
          <w:sz w:val="20"/>
        </w:rPr>
        <w:t xml:space="preserve">Ngunit kung mula roon ay iyong hahanapin ang Panginoon mong Diyos, siya ay iyong matatagpuan kung iyong hahanapin ng buong puso at buong kaluluwa. </w:t>
      </w:r>
      <w:r>
        <w:rPr>
          <w:rFonts w:eastAsia="Times New Roman"/>
          <w:sz w:val="20"/>
          <w:vertAlign w:val="superscript"/>
        </w:rPr>
        <w:t>30</w:t>
      </w:r>
      <w:r>
        <w:rPr>
          <w:rFonts w:eastAsia="Times New Roman"/>
          <w:sz w:val="20"/>
        </w:rPr>
        <w:t xml:space="preserve">Sa iyong kapighatian, kapag lahat ng mga bagay na ito ay dumating sa iyo sa mga huling araw, ay magbabalik-loob ka sa Panginoon mong Diyos, at iyong papakinggan ang kanyang tinig. </w:t>
      </w:r>
      <w:r>
        <w:rPr>
          <w:rFonts w:eastAsia="Times New Roman"/>
          <w:sz w:val="20"/>
          <w:vertAlign w:val="superscript"/>
        </w:rPr>
        <w:t>31</w:t>
      </w:r>
      <w:r>
        <w:rPr>
          <w:rFonts w:eastAsia="Times New Roman"/>
          <w:sz w:val="20"/>
        </w:rPr>
        <w:t xml:space="preserve">Sapagkat ang Panginoon mong Diyos ay maawaing Diyos. Hindi ka niya pababayaan, ni lilipulin ka niya, ni kakalimutan ang tipan sa iyong mga ninuno na kanyang ipinangako sa kanila. </w:t>
      </w:r>
      <w:r>
        <w:rPr>
          <w:rFonts w:eastAsia="Times New Roman"/>
          <w:sz w:val="20"/>
          <w:vertAlign w:val="superscript"/>
        </w:rPr>
        <w:t>32</w:t>
      </w:r>
      <w:r>
        <w:rPr>
          <w:rFonts w:eastAsia="Times New Roman"/>
          <w:sz w:val="20"/>
        </w:rPr>
        <w:t xml:space="preserve">“Sapagkat ipagtanong mo nga ang mga araw na nagdaan na nauna sa iyo, mula nang araw na lalangin ng Diyos ang tao sa ibabaw ng lupa, at mula sa isang hangganan ng langit hanggang sa kabila, kung nagkaroon ng isang bagay na higit na dakila kaysa rito, o may narinig na gaya nito? </w:t>
      </w:r>
      <w:r>
        <w:rPr>
          <w:rFonts w:eastAsia="Times New Roman"/>
          <w:sz w:val="20"/>
          <w:vertAlign w:val="superscript"/>
        </w:rPr>
        <w:t>33</w:t>
      </w:r>
      <w:r>
        <w:rPr>
          <w:rFonts w:eastAsia="Times New Roman"/>
          <w:sz w:val="20"/>
        </w:rPr>
        <w:t xml:space="preserve">Mayroon bang mga tao na nakarinig ng tinig ng Diyos na nagsalita sa gitna ng apoy, gaya ng narinig mo, at nabubuhay pa? </w:t>
      </w:r>
      <w:r>
        <w:rPr>
          <w:rFonts w:eastAsia="Times New Roman"/>
          <w:sz w:val="20"/>
          <w:vertAlign w:val="superscript"/>
        </w:rPr>
        <w:t>34</w:t>
      </w:r>
      <w:r>
        <w:rPr>
          <w:rFonts w:eastAsia="Times New Roman"/>
          <w:sz w:val="20"/>
        </w:rPr>
        <w:t xml:space="preserve">O may Diyos kaya na nagtangkang humayo at sumakop ng isang bansa sa gitna ng ibang bansa sa pamamagitan ng mga pagsubok, mga tanda, mga kababalaghan, digmaan, makapangyarihang kamay, ng unat na bisig, at ng kakilakilabot na pagpapakita ng kapangyarihan ayon sa lahat na ginawa ng Panginoon mong Diyos sa iyo sa Ehipto, sa harapan ng iyong paningin? </w:t>
      </w:r>
      <w:r>
        <w:rPr>
          <w:rFonts w:eastAsia="Times New Roman"/>
          <w:sz w:val="20"/>
          <w:vertAlign w:val="superscript"/>
        </w:rPr>
        <w:t>35</w:t>
      </w:r>
      <w:r>
        <w:rPr>
          <w:rFonts w:eastAsia="Times New Roman"/>
          <w:sz w:val="20"/>
        </w:rPr>
        <w:t xml:space="preserve">Ipinakita sa iyo ito, upang makilala mo na ang Panginoon ay siyang Diyos; wala nang iba liban sa kanya. </w:t>
      </w:r>
      <w:r>
        <w:rPr>
          <w:rFonts w:eastAsia="Times New Roman"/>
          <w:sz w:val="20"/>
          <w:vertAlign w:val="superscript"/>
        </w:rPr>
        <w:t>36</w:t>
      </w:r>
      <w:r>
        <w:rPr>
          <w:rFonts w:eastAsia="Times New Roman"/>
          <w:sz w:val="20"/>
        </w:rPr>
        <w:t xml:space="preserve">Mula sa langit ay ipinarinig niya sa iyo ang kanyang tinig, upang kanyang turuan ka. Sa ibabaw ng lupa ay kanyang ipinakita sa iyo ang kanyang dakilang apoy, at iyong narinig ang kanyang mga salita sa gitna ng apoy. </w:t>
      </w:r>
      <w:r>
        <w:rPr>
          <w:rFonts w:eastAsia="Times New Roman"/>
          <w:sz w:val="20"/>
          <w:vertAlign w:val="superscript"/>
        </w:rPr>
        <w:t>37</w:t>
      </w:r>
      <w:r>
        <w:rPr>
          <w:rFonts w:eastAsia="Times New Roman"/>
          <w:sz w:val="20"/>
        </w:rPr>
        <w:t xml:space="preserve">At sapagkat minahal niya ang iyong mga ninuno at pinili ang kanilang mga anak pagkatapos nila, at inilabas ka sa Ehipto na kasama niya, sa pamamagitan ng kanyang dakilang kapangyarihan, </w:t>
      </w:r>
      <w:r>
        <w:rPr>
          <w:rFonts w:eastAsia="Times New Roman"/>
          <w:sz w:val="20"/>
          <w:vertAlign w:val="superscript"/>
        </w:rPr>
        <w:t>38</w:t>
      </w:r>
      <w:r>
        <w:rPr>
          <w:rFonts w:eastAsia="Times New Roman"/>
          <w:sz w:val="20"/>
        </w:rPr>
        <w:t xml:space="preserve">na pinalayas sa harapan mo ang mga bansang lalong malalaki at makapangyarihan kaysa sa iyo, upang ikaw ay kanyang papasukin, upang ibigay sa iyo ang kanilang lupain bilang pamana, gaya sa araw na ito. </w:t>
      </w:r>
      <w:r>
        <w:rPr>
          <w:rFonts w:eastAsia="Times New Roman"/>
          <w:sz w:val="20"/>
          <w:vertAlign w:val="superscript"/>
        </w:rPr>
        <w:t>39</w:t>
      </w:r>
      <w:r>
        <w:rPr>
          <w:rFonts w:eastAsia="Times New Roman"/>
          <w:sz w:val="20"/>
        </w:rPr>
        <w:t xml:space="preserve">Kaya't alamin mo sa araw na ito at ilagay sa iyong puso, na ang Panginoon ay siyang Diyos sa itaas sa langit at sa ibaba sa lupa; wala nang iba pa. </w:t>
      </w:r>
      <w:r>
        <w:rPr>
          <w:rFonts w:eastAsia="Times New Roman"/>
          <w:sz w:val="20"/>
          <w:vertAlign w:val="superscript"/>
        </w:rPr>
        <w:t>40</w:t>
      </w:r>
      <w:r>
        <w:rPr>
          <w:rFonts w:eastAsia="Times New Roman"/>
          <w:sz w:val="20"/>
        </w:rPr>
        <w:t>Kaya't tuparin mo ang kanyang mga tuntunin at mga utos na aking iniuutos sa iyo sa araw na ito, upang kayo ay mapabuti, at ng inyong mga anak pagkamatay mo, at upang mapahaba mo ang iyong mga araw sa ibabaw ng lupaing ibinibigay sa iyo magpakailanman ng Panginoon mong Diyos.”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Exodo 20:22-23</w:t>
      </w:r>
      <w:r>
        <w:rPr>
          <w:rFonts w:eastAsia="Times New Roman"/>
          <w:sz w:val="20"/>
          <w:vertAlign w:val="superscript"/>
        </w:rPr>
        <w:t xml:space="preserve"> </w:t>
      </w:r>
      <w:r>
        <w:rPr>
          <w:rFonts w:eastAsia="Times New Roman"/>
          <w:sz w:val="20"/>
        </w:rPr>
        <w:t xml:space="preserve">Sinabi ng Panginoon kay Moises, “Ganito ang sasabihin mo sa mga anak ni Israel: ‘Kayo ang nakakita na ako'y nakipag-usap sa inyo mula sa langit. </w:t>
      </w:r>
      <w:r>
        <w:rPr>
          <w:rFonts w:eastAsia="Times New Roman"/>
          <w:sz w:val="20"/>
          <w:vertAlign w:val="superscript"/>
        </w:rPr>
        <w:t>23</w:t>
      </w:r>
      <w:r>
        <w:rPr>
          <w:rFonts w:eastAsia="Times New Roman"/>
          <w:sz w:val="20"/>
        </w:rPr>
        <w:t>Huwag kayong gagawa ng mga diyos na pilak na iaagapay sa akin ni huwag kayong gagawa para sa inyo ng mga diyos na ginto.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Exodo 34:17</w:t>
      </w:r>
      <w:r>
        <w:rPr>
          <w:rFonts w:eastAsia="Times New Roman"/>
          <w:sz w:val="20"/>
          <w:vertAlign w:val="superscript"/>
        </w:rPr>
        <w:t xml:space="preserve"> </w:t>
      </w:r>
      <w:r>
        <w:rPr>
          <w:rFonts w:eastAsia="Times New Roman"/>
          <w:sz w:val="20"/>
        </w:rPr>
        <w:t>“Huwag kang gagawa para sa iyo ng mga diyos na hinulma.”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Levitico 19:4 Huwag kayong babaling sa mga diyus-diyosan, ni huwag kayong gagawa para sa inyong sarili ng mga diyos na inanyuan; ako ang Panginoon ninyong Diyos.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Levitico 26:1 “Huwag kayong gagawa para sa inyo ng mga diyus-diyosan, ni magtatayo kayo ng larawang inanyuan o haliging pinakaalaala, ni huwag kayong maglalagay ng batong inanyuan sa inyong lupain, upang inyong yukuran iyon, sapagkat ako ang Panginoon ninyong Diyos.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isikal na Israel ay hindi dapat gumawa ng mga larawan at sumamba sa mga iyon gaya ng ginagawa ng mga pagano; ni ang espirituwal na Israel. Ang mga Cristiano ay hindi dapat sumamba sa mga larawan, estatwa, o anumang gusali na itinayo ng tao o ng makalangit na hukbo. Diyos lamang ang dapat sambahin!</w:t>
      </w:r>
    </w:p>
    <w:p>
      <w:pPr>
        <w:pStyle w:val="Normal"/>
        <w:ind w:left="180" w:right="200" w:hanging="0"/>
        <w:rPr>
          <w:rFonts w:eastAsia="Times New Roman"/>
          <w:sz w:val="20"/>
        </w:rPr>
      </w:pPr>
      <w:r>
        <w:rPr>
          <w:rFonts w:eastAsia="Times New Roman"/>
          <w:sz w:val="20"/>
        </w:rPr>
        <w:t>Levitico 17:7</w:t>
      </w:r>
      <w:r>
        <w:rPr>
          <w:rFonts w:eastAsia="Times New Roman"/>
          <w:sz w:val="20"/>
          <w:vertAlign w:val="superscript"/>
        </w:rPr>
        <w:t xml:space="preserve"> </w:t>
      </w:r>
      <w:r>
        <w:rPr>
          <w:rFonts w:eastAsia="Times New Roman"/>
          <w:sz w:val="20"/>
        </w:rPr>
        <w:t>upang hindi na nila iaalay ang kanilang mga alay sa mga demonyong kambing na sanhi ng kanilang pagtataksil. Ito ay magiging alituntunin magpakailanman sa kanila sa buong panahon ng kanilang salinlahi.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Deuteronomio 11:16-17 Mag-ingat kayo, baka ang inyong puso ay madaya, at kayo'y maligaw, at maglingkod sa ibang mga diyos, at sumamba sa kanila. </w:t>
      </w:r>
      <w:r>
        <w:rPr>
          <w:rFonts w:eastAsia="Times New Roman"/>
          <w:sz w:val="20"/>
          <w:vertAlign w:val="superscript"/>
        </w:rPr>
        <w:t>17</w:t>
      </w:r>
      <w:r>
        <w:rPr>
          <w:rFonts w:eastAsia="Times New Roman"/>
          <w:sz w:val="20"/>
        </w:rPr>
        <w:t>Kapag gayon, ang galit ng Panginoon ay magniningas laban sa inyo, at kanyang sasarhan ang langit, upang hindi magkaroon ng ulan, at ang lupa'y hindi magbibigay ng kanyang bunga; at kayo'y mabilis na mapupuksa sa mabuting lupain na ibinibigay sa inyo ng Panginoon.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Deuteronomio 12:29-32</w:t>
      </w:r>
      <w:r>
        <w:rPr>
          <w:rFonts w:eastAsia="Times New Roman"/>
          <w:sz w:val="20"/>
          <w:vertAlign w:val="superscript"/>
        </w:rPr>
        <w:t xml:space="preserve"> </w:t>
      </w:r>
      <w:r>
        <w:rPr>
          <w:rFonts w:eastAsia="Times New Roman"/>
          <w:sz w:val="20"/>
        </w:rPr>
        <w:t xml:space="preserve">“Kapag natanggal na ng Panginoon mong Diyos sa harapan mo ang mga bansa na iyong papasukin upang samsaman; at nasamsaman mo na sila at nakapanirahan sa kanilang lupain, </w:t>
      </w:r>
      <w:r>
        <w:rPr>
          <w:rFonts w:eastAsia="Times New Roman"/>
          <w:sz w:val="20"/>
          <w:vertAlign w:val="superscript"/>
        </w:rPr>
        <w:t>30</w:t>
      </w:r>
      <w:r>
        <w:rPr>
          <w:rFonts w:eastAsia="Times New Roman"/>
          <w:sz w:val="20"/>
        </w:rPr>
        <w:t xml:space="preserve">mag-ingat ka upang huwag kang mabitag na sumunod sa kanila, pagkatapos na sila'y mapuksa sa harapan mo. Huwag kang mag-usisa ng tungkol sa kanilang mga diyos, na magsabi, ‘Paanong naglingkod ang mga bansang ito sa kanilang mga diyos? Gayundin ang gagawin ko.’ </w:t>
      </w:r>
      <w:r>
        <w:rPr>
          <w:rFonts w:eastAsia="Times New Roman"/>
          <w:sz w:val="20"/>
          <w:vertAlign w:val="superscript"/>
        </w:rPr>
        <w:t>31</w:t>
      </w:r>
      <w:r>
        <w:rPr>
          <w:rFonts w:eastAsia="Times New Roman"/>
          <w:sz w:val="20"/>
        </w:rPr>
        <w:t xml:space="preserve">Huwag mong gagawin ang gayon sa Panginoon mong Diyos, sapagkat bawat karumaldumal sa Panginoon na kanyang kinapopootan ay kanilang ginagawa sa kanilang mga diyos; sapagkat pati na ang kanilang mga anak na lalaki at babae ay kanilang sinusunog sa apoy para sa kanilang mga diyos. </w:t>
      </w:r>
      <w:r>
        <w:rPr>
          <w:rFonts w:eastAsia="Times New Roman"/>
          <w:sz w:val="20"/>
          <w:vertAlign w:val="superscript"/>
        </w:rPr>
        <w:t>32</w:t>
      </w:r>
      <w:r>
        <w:rPr>
          <w:rFonts w:eastAsia="Times New Roman"/>
          <w:sz w:val="20"/>
        </w:rPr>
        <w:t>“Anumang bagay na ipinag-uutos ko sa iyo ay siya mong gagawin; huwag mong daragdagan, ni babawasan.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Darating ang panahon na ang mga propeta at/o mga ministro ay magsasabi sa atin na humayo at sumamba sa ibang mga diyos, na iisipin na ito’y katanggap-tanggap. Sinabi ng Diyos na maaari at mangyayari ito; ngunit ang mga ito ay mga pagsubok lamang upang makita kung mahal natin ang Panginoon nating Diyos ng buong puso, kaluluwa, at isipan.</w:t>
      </w:r>
    </w:p>
    <w:p>
      <w:pPr>
        <w:pStyle w:val="Normal"/>
        <w:ind w:left="180" w:right="180" w:hanging="0"/>
        <w:rPr>
          <w:rFonts w:eastAsia="Times New Roman"/>
          <w:sz w:val="20"/>
        </w:rPr>
      </w:pPr>
      <w:r>
        <w:rPr>
          <w:rFonts w:eastAsia="Times New Roman"/>
          <w:sz w:val="20"/>
        </w:rPr>
        <w:t xml:space="preserve">Deuteronomio 13:1-5 “Kung may lumitaw sa inyo na isang propeta, o isang mapanaginipin ng mga panaginip, at bigyan ka niya ng isang tanda o kababalaghan, </w:t>
      </w:r>
      <w:r>
        <w:rPr>
          <w:rFonts w:eastAsia="Times New Roman"/>
          <w:sz w:val="20"/>
          <w:vertAlign w:val="superscript"/>
        </w:rPr>
        <w:t>2</w:t>
      </w:r>
      <w:r>
        <w:rPr>
          <w:rFonts w:eastAsia="Times New Roman"/>
          <w:sz w:val="20"/>
        </w:rPr>
        <w:t xml:space="preserve">at ang tanda o ang kababalaghan ay mangyari, na kanyang sabihin sa iyo, ‘Sumunod tayo sa ibang mga diyos,’ na hindi mo kilala, ‘at ating paglingkuran sila,’ </w:t>
      </w:r>
      <w:r>
        <w:rPr>
          <w:rFonts w:eastAsia="Times New Roman"/>
          <w:sz w:val="20"/>
          <w:vertAlign w:val="superscript"/>
        </w:rPr>
        <w:t>3</w:t>
      </w:r>
      <w:r>
        <w:rPr>
          <w:rFonts w:eastAsia="Times New Roman"/>
          <w:sz w:val="20"/>
        </w:rPr>
        <w:t xml:space="preserve">huwag mong papakinggan ang mga salita ng propetang iyon, o ng mapanaginiping iyon sapagkat sinusubok kayo ng Panginoon ninyong Diyos, upang malaman kung iniibig ninyo ang Panginoon ninyong Diyos ng inyong buong puso at kaluluwa. </w:t>
      </w:r>
      <w:r>
        <w:rPr>
          <w:rFonts w:eastAsia="Times New Roman"/>
          <w:sz w:val="20"/>
          <w:vertAlign w:val="superscript"/>
        </w:rPr>
        <w:t>4</w:t>
      </w:r>
      <w:r>
        <w:rPr>
          <w:rFonts w:eastAsia="Times New Roman"/>
          <w:sz w:val="20"/>
        </w:rPr>
        <w:t xml:space="preserve">Kayo'y lalakad ayon sa Panginoon ninyong Diyos, at matatakot sa kanya, tutupad ng kanyang mga utos, susunod sa kanyang tinig, maglilingkod sa kanya, at mananatili sa kanya. </w:t>
      </w:r>
      <w:r>
        <w:rPr>
          <w:rFonts w:eastAsia="Times New Roman"/>
          <w:sz w:val="20"/>
          <w:vertAlign w:val="superscript"/>
        </w:rPr>
        <w:t>5</w:t>
      </w:r>
      <w:r>
        <w:rPr>
          <w:rFonts w:eastAsia="Times New Roman"/>
          <w:sz w:val="20"/>
        </w:rPr>
        <w:t>At ang propetang iyon o ang mapanaginiping iyon ay papatayin, sapagkat siya'y nagsalita ng paghihimagsik laban sa Panginoon ninyong Diyos na naglabas sa inyo sa lupain ng Ehipto, at tumubos sa iyo sa bahay ng pagkaalipin, upang iligaw ka sa daan na iniutos ng Panginoon mong Diyos upang iyong lakaran. Ganito mo aalisin ang kasamaan sa gitna mo.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tanging paraan bilang tayo’y mga Cristiano ay makapasa sa pagsubok na ito ay kung may matatag tayong pang-unawa sa mga kautusan at prinsipyo ng Diyos. Ito ang isa sa mga dahilan kung bakit binabasa natin ang kautusan tuwing taon ng Sabbath: ito ay upang matulungan tayong mapanatili ang malinaw na pag-unawa sa kung ano ang dapat nating gawin. Ito rin ang dahilan kung bakit inutusan ang mga hari ng Israel na isulat ang kautusan sa kanilang sariling kamay. Kailangan nilang MALAMAN ang kautusan upang makapaghatol ng matuwid. Upang maging masunurin, kailangan din nating malaman ang kautu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ayo ay inutusan na puksain ng tuluyan ang anumang uri ng pagsamba sa diyos-diyosan saanman tayo naroroon, o tayo ay mamamatay, katulad ng mga bansa na winasak ng Diyos noong panahon ng mga hari.</w:t>
      </w:r>
    </w:p>
    <w:p>
      <w:pPr>
        <w:pStyle w:val="Normal"/>
        <w:ind w:left="180" w:right="200" w:hanging="0"/>
        <w:rPr>
          <w:rFonts w:eastAsia="Times New Roman"/>
          <w:sz w:val="20"/>
        </w:rPr>
      </w:pPr>
      <w:r>
        <w:rPr>
          <w:rFonts w:eastAsia="Times New Roman"/>
          <w:sz w:val="20"/>
        </w:rPr>
        <w:t xml:space="preserve">Deuteronomio 8:19-20 At kapag kinalimutan mo ang Panginoon mong Diyos, at ikaw ay sumunod sa ibang mga diyos, at paglingkuran mo sila at sinamba mo sila, ay aking tapat na binabalaan kayo sa araw na ito, na kayo'y tiyak na malilipol. </w:t>
      </w:r>
      <w:r>
        <w:rPr>
          <w:rFonts w:eastAsia="Times New Roman"/>
          <w:sz w:val="20"/>
          <w:vertAlign w:val="superscript"/>
        </w:rPr>
        <w:t>20</w:t>
      </w:r>
      <w:r>
        <w:rPr>
          <w:rFonts w:eastAsia="Times New Roman"/>
          <w:sz w:val="20"/>
        </w:rPr>
        <w:t>Tulad ng mga bansang nilipol ng Panginoon sa harapan ninyo ay gayon kayo lilipulin; sapagkat hindi ninyo pinakinggan ang tinig ng Panginoon ninyong Diyos.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Deuteronomio 7:16</w:t>
      </w:r>
      <w:r>
        <w:rPr>
          <w:rFonts w:eastAsia="Times New Roman"/>
          <w:sz w:val="20"/>
          <w:vertAlign w:val="superscript"/>
        </w:rPr>
        <w:t xml:space="preserve"> </w:t>
      </w:r>
      <w:r>
        <w:rPr>
          <w:rFonts w:eastAsia="Times New Roman"/>
          <w:sz w:val="20"/>
        </w:rPr>
        <w:t>At iyong pupuksain ang lahat ng mga tao na ibibigay sa iyo ng Panginoon mong Diyos; huwag kang mahahabag sa kanila; ni maglilingkod sa kanilang mga diyos, sapagkat iyon ay magiging isang bitag sa iyo (AB01)</w:t>
      </w:r>
    </w:p>
    <w:p>
      <w:pPr>
        <w:pStyle w:val="Normal"/>
        <w:ind w:right="20" w:hanging="0"/>
        <w:rPr>
          <w:rFonts w:eastAsia="Times New Roman"/>
          <w:szCs w:val="24"/>
        </w:rPr>
      </w:pPr>
      <w:r>
        <w:rPr>
          <w:rFonts w:eastAsia="Times New Roman"/>
          <w:szCs w:val="24"/>
        </w:rPr>
        <w:t>Marami ang mag-iisip na ito ay napaka-malupit. Bakit sasabihin ng isang mapagmahal na Diyos sa Israel na puksain ang ibang bayan? Alam Niya na ang Israel ay mahuhulog sa pagsamba sa diyos-diyosan kung sila ay mahahantad sa mga ganitong pagsamba sa diyos-diyosan na gawain. Ang iglesiang Cristiano ay naging mananamba sa diyos-diyosan sa parehong paraan. Nagnanais sila ng mga magbabalik-loob at pinayagan ang mga nagbalik-loob na dalhin ang kanilang mga pagsamba sa diyos-diyosan na gawain sa iglesia. Isusuka sila ng Diyos mula sa kaniyang bibig bilang resulta ng kanilang pagsamba sa diyos-diyosan.</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Exodus 23:24 Huwag kang yuyukod sa kanilang mga diyos, o maglilingkod man sa mga iyon, o gagawa man ng ayon sa kanilang mga gawa, kundi iyong wawasakin at iyong dudurugin ang kanilang mga haligi.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1Cronica 5:25 Ngunit sila'y sumuway sa Diyos ng kanilang mga ninuno, at bumaling sa mga diyos ng mga bayan ng lupain na nilipol ng Diyos sa harap nila.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taong makikianib sa iglesia ay kailangang itakwil ng tuluyan ang pagsamba sa diyos-diyosan at umiwas sa pagyukod sa anumang uri ng larawan. Kasama rito ang iba pang mga makalangit na hukbo. Walang sinumang nilalang ang kapantay ng Diyos Ama at wala ni isa ang dapat sambahin, kundi Siya lamang.</w:t>
      </w:r>
    </w:p>
    <w:p>
      <w:pPr>
        <w:pStyle w:val="Normal"/>
        <w:ind w:left="180" w:right="200" w:hanging="0"/>
        <w:rPr>
          <w:rFonts w:eastAsia="Times New Roman"/>
          <w:sz w:val="20"/>
        </w:rPr>
      </w:pPr>
      <w:r>
        <w:rPr>
          <w:rFonts w:eastAsia="Times New Roman"/>
          <w:sz w:val="20"/>
        </w:rPr>
        <w:t>1Tesalonica 1:9 Sapagkat sila ang nagbalita tungkol sa amin, kung paano ninyo kami tinanggap at kung paanong bumaling kayo sa Diyos mula sa mga diyus-diyosan, upang maglingkod sa buháy at tunay na Diyos, (AB01)</w:t>
      </w:r>
    </w:p>
    <w:p>
      <w:pPr>
        <w:pStyle w:val="Heading3"/>
        <w:spacing w:before="240" w:after="60"/>
        <w:ind w:right="20" w:hanging="0"/>
        <w:jc w:val="both"/>
        <w:rPr>
          <w:color w:val="000000"/>
          <w:sz w:val="26"/>
          <w:szCs w:val="26"/>
          <w:lang w:val="fr-CA"/>
        </w:rPr>
      </w:pPr>
      <w:bookmarkStart w:id="4" w:name="_2msyqadshupa"/>
      <w:bookmarkEnd w:id="4"/>
      <w:r>
        <w:rPr>
          <w:b w:val="false"/>
          <w:color w:val="000000"/>
          <w:sz w:val="26"/>
          <w:szCs w:val="26"/>
          <w:lang w:val="fr-CA"/>
        </w:rPr>
        <w:t>Mga pag-uutos tungkol sa ibang mga diyos</w:t>
      </w:r>
    </w:p>
    <w:p>
      <w:pPr>
        <w:pStyle w:val="Normal"/>
        <w:ind w:right="20" w:hanging="0"/>
        <w:rPr>
          <w:rFonts w:eastAsia="Times New Roman"/>
          <w:szCs w:val="24"/>
        </w:rPr>
      </w:pPr>
      <w:r>
        <w:rPr>
          <w:rFonts w:eastAsia="Times New Roman"/>
          <w:szCs w:val="24"/>
        </w:rPr>
        <w:t>Malinaw na sinabi ng Diyos kung ano ang dapat nating gawin sa mga larawan o dambana ng ibang diyos. Ang utos ng Diyos ay wasakin ang mga iyon nang tuluyan at lubusan.</w:t>
      </w:r>
    </w:p>
    <w:p>
      <w:pPr>
        <w:pStyle w:val="Normal"/>
        <w:ind w:left="180" w:right="200" w:hanging="0"/>
        <w:rPr>
          <w:rFonts w:eastAsia="Times New Roman"/>
          <w:sz w:val="20"/>
        </w:rPr>
      </w:pPr>
      <w:r>
        <w:rPr>
          <w:rFonts w:eastAsia="Times New Roman"/>
          <w:sz w:val="20"/>
        </w:rPr>
        <w:t>Exodo 34:12-13</w:t>
      </w:r>
      <w:r>
        <w:rPr>
          <w:rFonts w:eastAsia="Times New Roman"/>
          <w:sz w:val="20"/>
          <w:vertAlign w:val="superscript"/>
        </w:rPr>
        <w:t xml:space="preserve"> </w:t>
      </w:r>
      <w:r>
        <w:rPr>
          <w:rFonts w:eastAsia="Times New Roman"/>
          <w:sz w:val="20"/>
        </w:rPr>
        <w:t xml:space="preserve">Mag-ingat ka na huwag makipagtipan sa mga nakatira sa lupain na iyong patutunguhan, baka ito'y maging isang bitag sa gitna mo. </w:t>
      </w:r>
      <w:r>
        <w:rPr>
          <w:rFonts w:eastAsia="Times New Roman"/>
          <w:sz w:val="20"/>
          <w:vertAlign w:val="superscript"/>
        </w:rPr>
        <w:t>13</w:t>
      </w:r>
      <w:r>
        <w:rPr>
          <w:rFonts w:eastAsia="Times New Roman"/>
          <w:sz w:val="20"/>
        </w:rPr>
        <w:t>Inyong wawasakin ang kanilang mga dambana, at sisirain ninyo ang kanilang mga haligi at inyong ibubuwal ang kanilang mga sagradong poste.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Deuteronomio 7:25-26 Iyong susunugin sa apoy ang mga larawang inanyuan na kanilang mga diyos; huwag mong pagnanasaan ang pilak o ang ginto na nasa mga iyon, ni kukunin mo para sa iyo, upang ikaw ay huwag mabitag nito, sapagkat ito'y karumaldumal sa Panginoon. </w:t>
      </w:r>
      <w:r>
        <w:rPr>
          <w:rFonts w:eastAsia="Times New Roman"/>
          <w:sz w:val="20"/>
          <w:vertAlign w:val="superscript"/>
        </w:rPr>
        <w:t>26</w:t>
      </w:r>
      <w:r>
        <w:rPr>
          <w:rFonts w:eastAsia="Times New Roman"/>
          <w:sz w:val="20"/>
        </w:rPr>
        <w:t>Huwag kang magpapasok ng karumaldumal sa iyong bahay, baka ikaw ay maging isang isinumpa na gaya niyon. Lubos mong kasusuklaman iyon at kamumuhian iyon, sapagkat iyon ay bagay na isinumpa.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Deuteronomio 12:1-4</w:t>
      </w:r>
      <w:r>
        <w:rPr>
          <w:rFonts w:eastAsia="Times New Roman"/>
          <w:sz w:val="20"/>
          <w:vertAlign w:val="superscript"/>
        </w:rPr>
        <w:t xml:space="preserve"> </w:t>
      </w:r>
      <w:r>
        <w:rPr>
          <w:rFonts w:eastAsia="Times New Roman"/>
          <w:sz w:val="20"/>
        </w:rPr>
        <w:t xml:space="preserve">“Ito ang mga tuntunin at mga batas na inyong tutuparin sa lupain na ibinibigay sa iyo ng Panginoon, ng Diyos ng iyong mga ninuno upang angkinin, sa lahat ng mga araw na inyong ilalagi sa ibabaw ng lupa. </w:t>
      </w:r>
      <w:r>
        <w:rPr>
          <w:rFonts w:eastAsia="Times New Roman"/>
          <w:sz w:val="20"/>
          <w:vertAlign w:val="superscript"/>
        </w:rPr>
        <w:t>2</w:t>
      </w:r>
      <w:r>
        <w:rPr>
          <w:rFonts w:eastAsia="Times New Roman"/>
          <w:sz w:val="20"/>
        </w:rPr>
        <w:t xml:space="preserve">Wasakin ninyo ang lahat ng mga dako kung saan naglilingkod sa kanilang diyos ang mga bansang inyong aagawan, sa ibabaw ng matataas na bundok, at sa ibabaw ng mga burol, at sa lilim ng bawat luntiang punungkahoy. </w:t>
      </w:r>
      <w:r>
        <w:rPr>
          <w:rFonts w:eastAsia="Times New Roman"/>
          <w:sz w:val="20"/>
          <w:vertAlign w:val="superscript"/>
        </w:rPr>
        <w:t>3</w:t>
      </w:r>
      <w:r>
        <w:rPr>
          <w:rFonts w:eastAsia="Times New Roman"/>
          <w:sz w:val="20"/>
        </w:rPr>
        <w:t xml:space="preserve">Wawasakin ninyo ang kanilang mga dambana, at inyong pagpuputul-putulin ang kanilang mga haligi, at susunugin sa apoy ang kanilang mga sagradong poste; at inyong ibubuwal ang mga larawang inanyuan na kanilang mga diyos; at inyong papawiin ang kanilang pangalan sa dakong iyon. </w:t>
      </w:r>
      <w:r>
        <w:rPr>
          <w:rFonts w:eastAsia="Times New Roman"/>
          <w:sz w:val="20"/>
          <w:vertAlign w:val="superscript"/>
        </w:rPr>
        <w:t>4</w:t>
      </w:r>
      <w:r>
        <w:rPr>
          <w:rFonts w:eastAsia="Times New Roman"/>
          <w:sz w:val="20"/>
        </w:rPr>
        <w:t>Huwag kayong gagawa ng ganito sa Panginoon ninyong Diyos.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Mga Bilang 33:52  inyong palalayasin ang lahat ng naninirahan sa lupain sa harap ninyo, at inyong sisirain ang lahat ng kanilang mga batong hinugisan, at inyong sisirain ang lahat ng kanilang mga larawang hinulma, at inyong sisirain ang lahat ng kanilang matataas na dako.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Pinagbawalan ng Diyos ang bansang Israel at yaong mga Israel ng Diyos, na siyang Templo ng Iglesia, na magpakasal sa mga pagano; yaong mga mula sa paganong mga bansa at mga sumasamba sa diyos-diyosan sa pananampalata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inala ng Bibliya ang ilang mga tao mula sa ibang mga bansa na nagpakasal sa mga Israelita at sa Iglesia, ngunit ito ay palaging sa pagbabalik-loob at pagpapakita ng patuloy na pagpapa-abot ng kaligtasan sa mga Gentil. Hindi dapat tayo maging kaisa ng mga sumasamba sa diyos-diyo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i Moises ay kasal sa isang Midianita, ang anak na babae ng saserdote ng Midian na mga anak ni Abraham kay Ketura, ngunit ang Midian ay winasak makalipas ang apatnapung taon dahil sa pagsamba sa diyos-diyosan. </w:t>
      </w:r>
    </w:p>
    <w:p>
      <w:pPr>
        <w:pStyle w:val="Normal"/>
        <w:ind w:left="180" w:right="200" w:hanging="0"/>
        <w:rPr>
          <w:rFonts w:eastAsia="Times New Roman"/>
          <w:sz w:val="20"/>
        </w:rPr>
      </w:pPr>
      <w:r>
        <w:rPr>
          <w:rFonts w:eastAsia="Times New Roman"/>
          <w:sz w:val="20"/>
        </w:rPr>
        <w:t xml:space="preserve">Deuteronomio 7:1-5 “Kapag dinala ka ng Panginoon mong Diyos sa lupain na iyong pinaroroonan upang angkinin ito, at pinalayas ang maraming bansa sa harapan mo, ang Heteo, Gergeseo, Amoreo, Cananeo, Perezeo, Heveo, at ang Jebuseo, na pitong bansang higit na malalaki at makapangyarihan kaysa iyo; </w:t>
      </w:r>
      <w:r>
        <w:rPr>
          <w:rFonts w:eastAsia="Times New Roman"/>
          <w:sz w:val="20"/>
          <w:vertAlign w:val="superscript"/>
        </w:rPr>
        <w:t>2</w:t>
      </w:r>
      <w:r>
        <w:rPr>
          <w:rFonts w:eastAsia="Times New Roman"/>
          <w:sz w:val="20"/>
        </w:rPr>
        <w:t xml:space="preserve">at kapag sila'y ibinigay sa iyo ng Panginoon mong Diyos, at matalo mo sila; ganap mo silang lilipulin, huwag kang makikipagtipan sa kanila, ni huwag mo silang pagpakitaan ng awa. </w:t>
      </w:r>
      <w:r>
        <w:rPr>
          <w:rFonts w:eastAsia="Times New Roman"/>
          <w:sz w:val="20"/>
          <w:vertAlign w:val="superscript"/>
        </w:rPr>
        <w:t>3</w:t>
      </w:r>
      <w:r>
        <w:rPr>
          <w:rFonts w:eastAsia="Times New Roman"/>
          <w:sz w:val="20"/>
        </w:rPr>
        <w:t xml:space="preserve">Huwag kang mag-aasawa sa kanila, ang iyong anak na babae ay huwag mong ibibigay sa kanyang anak na lalaki, ni ang kanyang anak na babae ay kukunin mo para sa iyong mga anak na lalaki. </w:t>
      </w:r>
      <w:r>
        <w:rPr>
          <w:rFonts w:eastAsia="Times New Roman"/>
          <w:sz w:val="20"/>
          <w:vertAlign w:val="superscript"/>
        </w:rPr>
        <w:t>4</w:t>
      </w:r>
      <w:r>
        <w:rPr>
          <w:rFonts w:eastAsia="Times New Roman"/>
          <w:sz w:val="20"/>
        </w:rPr>
        <w:t xml:space="preserve">Sapagkat kanilang ilalayo ang iyong anak na lalaki sa pagsunod sa akin, upang maglingkod sa ibang mga diyos, sa gayo'y mag-aalab ang galit ng Panginoon laban sa iyo, at mabilis ka niyang pupuksain. </w:t>
      </w:r>
      <w:r>
        <w:rPr>
          <w:rFonts w:eastAsia="Times New Roman"/>
          <w:sz w:val="20"/>
          <w:vertAlign w:val="superscript"/>
        </w:rPr>
        <w:t>5</w:t>
      </w:r>
      <w:r>
        <w:rPr>
          <w:rFonts w:eastAsia="Times New Roman"/>
          <w:sz w:val="20"/>
        </w:rPr>
        <w:t>Kundi ganito ang inyong gagawin sa kanila: gigibain ninyo ang kanilang mga dambana, inyong pagpuputul-putulin ang kanilang mga haligi, inyong ibubuwal ang kanilang mga sagradong poste, at inyong susunugin sa apoy ang kanilang mga larawang inanyuan. (AB01)</w:t>
      </w:r>
    </w:p>
    <w:p>
      <w:pPr>
        <w:pStyle w:val="Heading3"/>
        <w:spacing w:before="240" w:after="60"/>
        <w:ind w:right="20" w:hanging="0"/>
        <w:jc w:val="both"/>
        <w:rPr>
          <w:color w:val="000000"/>
          <w:sz w:val="26"/>
          <w:szCs w:val="26"/>
        </w:rPr>
      </w:pPr>
      <w:bookmarkStart w:id="5" w:name="_ue6y9fcgxo3i"/>
      <w:bookmarkEnd w:id="5"/>
      <w:r>
        <w:rPr>
          <w:b w:val="false"/>
          <w:color w:val="000000"/>
          <w:sz w:val="26"/>
          <w:szCs w:val="26"/>
        </w:rPr>
        <w:t>Pag-aalay ng mga bata sa mga huwad na diyos</w:t>
      </w:r>
    </w:p>
    <w:p>
      <w:pPr>
        <w:pStyle w:val="Normal"/>
        <w:ind w:right="20" w:hanging="0"/>
        <w:rPr>
          <w:rFonts w:eastAsia="Times New Roman"/>
          <w:szCs w:val="24"/>
        </w:rPr>
      </w:pPr>
      <w:r>
        <w:rPr>
          <w:rFonts w:eastAsia="Times New Roman"/>
          <w:szCs w:val="24"/>
        </w:rPr>
        <w:t>Tuwing may paghahain sa mga diyos maliban sa Nag-iisang Tunay na Diyos ito’y itinuturing pagsamba sa diyos-diyosan. Sa kahulugan, ang paghahain ay katulad ng pagsamba. Ang paghahain samakatuwid ay pagsamba sa kung kanino naghahain.</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oong sinaunang Biblikal na mga panahon, si Molech o Moloch ay isang kilalang bathala ng mga taga-Canaan na hinahandugan ng mga alay na tao (kadalasang mga bata). Ang pag-aalay na ito ay mahigpit na ipinagbabawal ng Diyos, at ang kaparusahan ay kamatayan.</w:t>
      </w:r>
    </w:p>
    <w:p>
      <w:pPr>
        <w:pStyle w:val="Normal"/>
        <w:ind w:left="180" w:right="200" w:hanging="0"/>
        <w:rPr>
          <w:rFonts w:eastAsia="Times New Roman"/>
          <w:sz w:val="20"/>
        </w:rPr>
      </w:pPr>
      <w:r>
        <w:rPr>
          <w:rFonts w:eastAsia="Times New Roman"/>
          <w:sz w:val="20"/>
        </w:rPr>
        <w:t>Levitico 18:21 Huwag kang magbibigay ng iyong anak upang italaga iyon sa apoy kay Molec; ni huwag mong lalapastanganin ang pangalan ng iyong Diyos; Ako ang Panginoon.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Levitico 20:2-5</w:t>
      </w:r>
      <w:r>
        <w:rPr>
          <w:rFonts w:eastAsia="Times New Roman"/>
          <w:sz w:val="20"/>
          <w:vertAlign w:val="superscript"/>
        </w:rPr>
        <w:t xml:space="preserve"> </w:t>
      </w:r>
      <w:r>
        <w:rPr>
          <w:rFonts w:eastAsia="Times New Roman"/>
          <w:sz w:val="20"/>
        </w:rPr>
        <w:t xml:space="preserve">“Sasabihin mo sa mga anak ni Israel: Sinumang tao sa mga anak ni Israel, o sa mga dayuhan na naninirahan sa Israel, na nagbibigay ng kanyang anak kay Molec ay tiyak na papatayin; siya'y babatuhin ng mga tao ng lupain hanggang sa mamatay. </w:t>
      </w:r>
      <w:r>
        <w:rPr>
          <w:rFonts w:eastAsia="Times New Roman"/>
          <w:sz w:val="20"/>
          <w:vertAlign w:val="superscript"/>
        </w:rPr>
        <w:t>3</w:t>
      </w:r>
      <w:r>
        <w:rPr>
          <w:rFonts w:eastAsia="Times New Roman"/>
          <w:sz w:val="20"/>
        </w:rPr>
        <w:t xml:space="preserve">Ako mismo ay haharap laban sa taong iyon, at ititiwalag ko siya mula sa kanyang bayan, sapagkat ibinigay niya ang kanyang anak kay Molec, kaya't nadungisan ang aking santuwaryo, at nilapastangan ang aking banal na pangalan. </w:t>
      </w:r>
      <w:r>
        <w:rPr>
          <w:rFonts w:eastAsia="Times New Roman"/>
          <w:sz w:val="20"/>
          <w:vertAlign w:val="superscript"/>
        </w:rPr>
        <w:t>4</w:t>
      </w:r>
      <w:r>
        <w:rPr>
          <w:rFonts w:eastAsia="Times New Roman"/>
          <w:sz w:val="20"/>
        </w:rPr>
        <w:t xml:space="preserve">At kapag ipinikit ng mga tao sa lupain ang kanilang mga mata sa taong iyon, habang ibinibigay niya ang kanyang anak kay Molec, at hindi siya pinatay, </w:t>
      </w:r>
      <w:r>
        <w:rPr>
          <w:rFonts w:eastAsia="Times New Roman"/>
          <w:sz w:val="20"/>
          <w:vertAlign w:val="superscript"/>
        </w:rPr>
        <w:t>5</w:t>
      </w:r>
      <w:r>
        <w:rPr>
          <w:rFonts w:eastAsia="Times New Roman"/>
          <w:sz w:val="20"/>
        </w:rPr>
        <w:t>ay ihaharap ko ang aking mukha laban sa taong iyon at sa kanyang sambahayan. Ititiwalag ko siya mula sa kanyang bayan, siya at lahat ng sumusunod sa kanya sa pagpapakasama kay Molec.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2Mga Hari 16:3 sa halip siya'y lumakad sa landas ng mga hari ng Israel. Maging ang kanyang anak na lalaki ay pinaraan sa apoy, ayon sa mga karumaldumal na kaugalian ng mga bansa na pinalayas ng Panginoon mula sa harapan ng mga anak ni Israel.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eremias 7:31 At sila'y nagtayo ng mga mataas na dako ng Tofet, na nasa libis ng anak ni Hinom, upang sunugin sa apoy ang kanilang mga anak na lalaki at babae, na hindi ko ipinag-utos, o dumating man sa aking pag-iisip.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Jeremias 19:5 </w:t>
      </w:r>
      <w:r>
        <w:rPr>
          <w:rFonts w:eastAsia="Times New Roman"/>
          <w:sz w:val="20"/>
          <w:vertAlign w:val="superscript"/>
        </w:rPr>
        <w:t xml:space="preserve"> </w:t>
      </w:r>
      <w:r>
        <w:rPr>
          <w:rFonts w:eastAsia="Times New Roman"/>
          <w:sz w:val="20"/>
        </w:rPr>
        <w:t>Nagtayo rin sila ng matataas na dako ni Baal na pinagsusunugan ng kanilang mga anak sa apoy bilang handog na sinusunog kay Baal, na hindi ko iniutos, o itinakda, ni pumasok man lamang sa aking pag-iisip.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Deuteronomio 12:31 Huwag mong gagawin ang gayon sa Panginoon mong Diyos, sapagkat bawat karumaldumal sa Panginoon na kanyang kinapopootan ay kanilang ginagawa sa kanilang mga diyos; sapagkat pati na ang kanilang mga anak na lalaki at babae ay kanilang sinusunog sa apoy para sa kanilang mga diyos. (AB01)</w:t>
      </w:r>
    </w:p>
    <w:p>
      <w:pPr>
        <w:pStyle w:val="Heading3"/>
        <w:spacing w:before="240" w:after="60"/>
        <w:ind w:right="20" w:hanging="0"/>
        <w:jc w:val="both"/>
        <w:rPr>
          <w:color w:val="000000"/>
          <w:sz w:val="26"/>
          <w:szCs w:val="26"/>
        </w:rPr>
      </w:pPr>
      <w:bookmarkStart w:id="6" w:name="_o87a7p6thwk2"/>
      <w:bookmarkEnd w:id="6"/>
      <w:r>
        <w:rPr>
          <w:b w:val="false"/>
          <w:color w:val="000000"/>
          <w:sz w:val="26"/>
          <w:szCs w:val="26"/>
        </w:rPr>
        <w:t>Mga kaugalian ng mga pagano</w:t>
      </w:r>
    </w:p>
    <w:p>
      <w:pPr>
        <w:pStyle w:val="Normal"/>
        <w:ind w:right="20" w:hanging="0"/>
        <w:rPr>
          <w:rFonts w:eastAsia="Times New Roman"/>
          <w:szCs w:val="24"/>
        </w:rPr>
      </w:pPr>
      <w:r>
        <w:rPr>
          <w:rFonts w:eastAsia="Times New Roman"/>
          <w:szCs w:val="24"/>
        </w:rPr>
        <w:t>Tayo ay inutusan na huwag sundin, sa anumang paraan, ang mga kaugalian at mga karumaldumal na gawain ng mga taong ating nakakasalamuha, lalo na yaong mga kaugalian o tradisyon na taliwas sa mga paraan ng Diyos.</w:t>
      </w:r>
    </w:p>
    <w:p>
      <w:pPr>
        <w:pStyle w:val="Normal"/>
        <w:ind w:left="180" w:right="200" w:hanging="0"/>
        <w:rPr>
          <w:rFonts w:eastAsia="Times New Roman"/>
          <w:sz w:val="20"/>
        </w:rPr>
      </w:pPr>
      <w:r>
        <w:rPr>
          <w:rFonts w:eastAsia="Times New Roman"/>
          <w:sz w:val="20"/>
        </w:rPr>
        <w:t>Exodo 23:32 Huwag kang makikipagtipan sa kanila, ni sa kanilang mga diyus-diyosan.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Exodo 23:33 Sila'y hindi dapat manirahan sa iyong lupain, baka gawin pa nilang magkasala ka laban sa akin; sapagkat kung ikaw ay maglingkod sa kanilang mga diyus-diyosan, tiyak na magiging bitag iyon sa iyo.” (AB01)</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Levitico 18:3 Huwag ninyong gagawin ang gaya ng ginagawa sa lupain ng Ehipto na inyong tinirahan; at huwag din ninyong gagawin ang gaya ng ginagawa nila sa lupain ng Canaan, na pinagdadalhan ko sa inyo. Huwag kayong lalakad ng ayon sa mga alituntunin nila.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Levitico 18:26-30 Subalit inyong tutuparin ang aking mga tuntunin at ang aking mga batas, at huwag ninyong gagawin ang alinman sa mga karumaldumal na ito, maging ang mga katutubo o ang mga dayuhan na naninirahang kasama ninyo. </w:t>
      </w:r>
      <w:r>
        <w:rPr>
          <w:rFonts w:eastAsia="Times New Roman"/>
          <w:sz w:val="20"/>
          <w:vertAlign w:val="superscript"/>
        </w:rPr>
        <w:t>27</w:t>
      </w:r>
      <w:r>
        <w:rPr>
          <w:rFonts w:eastAsia="Times New Roman"/>
          <w:sz w:val="20"/>
        </w:rPr>
        <w:t xml:space="preserve">Ang mga tao sa lupain na nauna sa inyo ay gumawa ng lahat ng mga karumaldumal na mga ito, at ang lupain ay nadungisan; </w:t>
      </w:r>
      <w:r>
        <w:rPr>
          <w:rFonts w:eastAsia="Times New Roman"/>
          <w:sz w:val="20"/>
          <w:vertAlign w:val="superscript"/>
        </w:rPr>
        <w:t>28</w:t>
      </w:r>
      <w:r>
        <w:rPr>
          <w:rFonts w:eastAsia="Times New Roman"/>
          <w:sz w:val="20"/>
        </w:rPr>
        <w:t xml:space="preserve">baka isuka rin kayo ng lupain kapag dinungisan ninyo ito, gaya ng pagsuka nito sa bansang nauna sa inyo. </w:t>
      </w:r>
      <w:r>
        <w:rPr>
          <w:rFonts w:eastAsia="Times New Roman"/>
          <w:sz w:val="20"/>
          <w:vertAlign w:val="superscript"/>
        </w:rPr>
        <w:t>29</w:t>
      </w:r>
      <w:r>
        <w:rPr>
          <w:rFonts w:eastAsia="Times New Roman"/>
          <w:sz w:val="20"/>
        </w:rPr>
        <w:t xml:space="preserve">Sapagkat sinumang gumawa ng alinman sa mga karumaldumal na ito, ang mga taong gumagawa ng mga iyon ay ititiwalag sa kanilang bayan. </w:t>
      </w:r>
      <w:r>
        <w:rPr>
          <w:rFonts w:eastAsia="Times New Roman"/>
          <w:sz w:val="20"/>
          <w:vertAlign w:val="superscript"/>
        </w:rPr>
        <w:t>30</w:t>
      </w:r>
      <w:r>
        <w:rPr>
          <w:rFonts w:eastAsia="Times New Roman"/>
          <w:sz w:val="20"/>
        </w:rPr>
        <w:t>Kaya ingatan ninyo ang aking bilin na huwag gawin ang alinman sa mga karumaldumal na kaugaliang ito na ginawa ng mga nauna sa inyo, at huwag ninyong dungisan ang inyong sarili sa mga ito: Ako ang Panginoon ninyong Diyos.”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Levitico 20:23 Huwag kayong lalakad ng ayon sa mga kaugalian ng mga bansang aking palalayasin sa harapan ninyo, sapagkat ang lahat ng kasamaang ito ay ginawa nila, at ako ay nasusuklam sa kanila.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Deuteronomio 6:14 Huwag kang susunod sa ibang mga diyos, sa mga diyos ng mga bansang nasa palibot mo; (AB01)</w:t>
      </w:r>
    </w:p>
    <w:p>
      <w:pPr>
        <w:pStyle w:val="Normal"/>
        <w:rPr>
          <w:rFonts w:eastAsia="Times New Roman"/>
          <w:sz w:val="20"/>
          <w:lang w:val="fr-CA"/>
        </w:rPr>
      </w:pPr>
      <w:r>
        <w:rPr>
          <w:rFonts w:eastAsia="Times New Roman"/>
          <w:sz w:val="20"/>
        </w:rPr>
        <w:t xml:space="preserve"> </w:t>
      </w:r>
      <w:r>
        <w:rPr>
          <w:rFonts w:eastAsia="Times New Roman"/>
          <w:sz w:val="20"/>
          <w:lang w:val="fr-CA"/>
        </w:rPr>
        <w:t>(cf. din ang Deut. 12:29-31 sa itaas)</w:t>
      </w:r>
    </w:p>
    <w:p>
      <w:pPr>
        <w:pStyle w:val="Normal"/>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lang w:val="fr-CA"/>
        </w:rPr>
      </w:pPr>
      <w:r>
        <w:rPr>
          <w:rFonts w:eastAsia="Times New Roman"/>
          <w:sz w:val="20"/>
          <w:lang w:val="fr-CA"/>
        </w:rPr>
        <w:t xml:space="preserve">Deuteronomio 18:9-14 </w:t>
      </w:r>
      <w:r>
        <w:rPr>
          <w:rFonts w:eastAsia="Times New Roman"/>
          <w:sz w:val="20"/>
          <w:vertAlign w:val="superscript"/>
          <w:lang w:val="fr-CA"/>
        </w:rPr>
        <w:t xml:space="preserve"> </w:t>
      </w:r>
      <w:r>
        <w:rPr>
          <w:rFonts w:eastAsia="Times New Roman"/>
          <w:sz w:val="20"/>
          <w:lang w:val="fr-CA"/>
        </w:rPr>
        <w:t xml:space="preserve">“Pagpasok mo sa lupaing ibinibigay sa iyo ng Panginoon mong Diyos ay huwag kang mag-aaral gumawa ng ayon sa mga karumaldumal na gawain ng mga bansang iyon. </w:t>
      </w:r>
      <w:r>
        <w:rPr>
          <w:rFonts w:eastAsia="Times New Roman"/>
          <w:sz w:val="20"/>
          <w:vertAlign w:val="superscript"/>
          <w:lang w:val="fr-CA"/>
        </w:rPr>
        <w:t>10</w:t>
      </w:r>
      <w:r>
        <w:rPr>
          <w:rFonts w:eastAsia="Times New Roman"/>
          <w:sz w:val="20"/>
          <w:lang w:val="fr-CA"/>
        </w:rPr>
        <w:t xml:space="preserve">Huwag makakatagpo sa iyo ng sinumang nagsusunog sa apoy ng kanyang anak na lalaki o babae bilang isang handog, ng manghuhula, o manggagaway o engkantador, o mangkukulam, </w:t>
      </w:r>
      <w:r>
        <w:rPr>
          <w:rFonts w:eastAsia="Times New Roman"/>
          <w:sz w:val="20"/>
          <w:vertAlign w:val="superscript"/>
          <w:lang w:val="fr-CA"/>
        </w:rPr>
        <w:t>11</w:t>
      </w:r>
      <w:r>
        <w:rPr>
          <w:rFonts w:eastAsia="Times New Roman"/>
          <w:sz w:val="20"/>
          <w:lang w:val="fr-CA"/>
        </w:rPr>
        <w:t xml:space="preserve">o gumagamit ng anting-anting, o nagpapagamit sa masasamang espiritu, o salamangkero, o sumasangguni sa mga patay. </w:t>
      </w:r>
      <w:r>
        <w:rPr>
          <w:rFonts w:eastAsia="Times New Roman"/>
          <w:sz w:val="20"/>
          <w:vertAlign w:val="superscript"/>
          <w:lang w:val="fr-CA"/>
        </w:rPr>
        <w:t>12</w:t>
      </w:r>
      <w:r>
        <w:rPr>
          <w:rFonts w:eastAsia="Times New Roman"/>
          <w:sz w:val="20"/>
          <w:lang w:val="fr-CA"/>
        </w:rPr>
        <w:t xml:space="preserve">Sapagkat sinumang gumagawa ng mga bagay na ito ay karumaldumal sa Panginoon, at dahil sa mga karumaldumal na gawaing ito ay pinalalayas sila ng Panginoon mong Diyos sa harapan mo. </w:t>
      </w:r>
      <w:r>
        <w:rPr>
          <w:rFonts w:eastAsia="Times New Roman"/>
          <w:sz w:val="20"/>
          <w:vertAlign w:val="superscript"/>
          <w:lang w:val="fr-CA"/>
        </w:rPr>
        <w:t>13</w:t>
      </w:r>
      <w:r>
        <w:rPr>
          <w:rFonts w:eastAsia="Times New Roman"/>
          <w:sz w:val="20"/>
          <w:lang w:val="fr-CA"/>
        </w:rPr>
        <w:t xml:space="preserve">Dapat kang manatiling walang kapintasan sa Panginoon mong Diyos. </w:t>
      </w:r>
      <w:r>
        <w:rPr>
          <w:rFonts w:eastAsia="Times New Roman"/>
          <w:sz w:val="20"/>
          <w:vertAlign w:val="superscript"/>
          <w:lang w:val="fr-CA"/>
        </w:rPr>
        <w:t>14</w:t>
      </w:r>
      <w:r>
        <w:rPr>
          <w:rFonts w:eastAsia="Times New Roman"/>
          <w:sz w:val="20"/>
          <w:lang w:val="fr-CA"/>
        </w:rPr>
        <w:t>Sapagkat ang mga bansang ito na iyong aagawan ay nakikinig sa mga manggagaway at mga manghuhula; ngunit tungkol sa iyo, hindi ka pinahintulutan ng Panginoon mong Diyos na gawin mo ang gayon. (AB01)</w:t>
      </w:r>
    </w:p>
    <w:p>
      <w:pPr>
        <w:pStyle w:val="Normal"/>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rPr>
      </w:pPr>
      <w:r>
        <w:rPr>
          <w:rFonts w:eastAsia="Times New Roman"/>
          <w:sz w:val="20"/>
          <w:lang w:val="fr-CA"/>
        </w:rPr>
        <w:t xml:space="preserve">2Cronica 36:14 </w:t>
      </w:r>
      <w:r>
        <w:rPr>
          <w:rFonts w:eastAsia="Times New Roman"/>
          <w:sz w:val="20"/>
          <w:vertAlign w:val="superscript"/>
          <w:lang w:val="fr-CA"/>
        </w:rPr>
        <w:t xml:space="preserve"> </w:t>
      </w:r>
      <w:r>
        <w:rPr>
          <w:rFonts w:eastAsia="Times New Roman"/>
          <w:sz w:val="20"/>
          <w:lang w:val="fr-CA"/>
        </w:rPr>
        <w:t xml:space="preserve">Bukod dito'y lahat ng mga namumunong pari at ang taong-bayan ay gumawa ng maraming paglabag at sumusunod sa lahat ng karumaldumal ng mga bansa. </w:t>
      </w:r>
      <w:r>
        <w:rPr>
          <w:rFonts w:eastAsia="Times New Roman"/>
          <w:sz w:val="20"/>
        </w:rPr>
        <w:t>Kanilang dinumihan ang bahay ng Panginoon na kanyang itinalaga sa Jerusalem.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2Mga Hari 21:1-7 Si Manases ay labindalawang taon nang magsimulang maghari, at siya'y naghari sa loob ng limampu't limang taon sa Jerusalem. Ang pangalan ng kanyang ina ay Hefziba. </w:t>
      </w:r>
      <w:r>
        <w:rPr>
          <w:rFonts w:eastAsia="Times New Roman"/>
          <w:sz w:val="20"/>
          <w:vertAlign w:val="superscript"/>
        </w:rPr>
        <w:t>2</w:t>
      </w:r>
      <w:r>
        <w:rPr>
          <w:rFonts w:eastAsia="Times New Roman"/>
          <w:sz w:val="20"/>
        </w:rPr>
        <w:t xml:space="preserve">Siya'y gumawa ng masama sa paningin ng Panginoon, ayon sa mga karumaldumal na gawain ng mga bansang pinalayas ng Panginoon sa harapan ng mga anak ni Israel. </w:t>
      </w:r>
      <w:r>
        <w:rPr>
          <w:rFonts w:eastAsia="Times New Roman"/>
          <w:sz w:val="20"/>
          <w:vertAlign w:val="superscript"/>
        </w:rPr>
        <w:t>3</w:t>
      </w:r>
      <w:r>
        <w:rPr>
          <w:rFonts w:eastAsia="Times New Roman"/>
          <w:sz w:val="20"/>
        </w:rPr>
        <w:t xml:space="preserve">Sapagkat kanyang muling itinayo ang matataas na dako na winasak ni Hezekias na kanyang ama; siya'y nagtayo ng mga dambana para kay Baal, gumawa ng sagradong poste, gaya ng ginawa ni Ahab na hari ng Israel, at sinamba ang lahat ng hukbo sa langit, at naglingkod sa kanila. </w:t>
      </w:r>
      <w:r>
        <w:rPr>
          <w:rFonts w:eastAsia="Times New Roman"/>
          <w:sz w:val="20"/>
          <w:vertAlign w:val="superscript"/>
        </w:rPr>
        <w:t>4</w:t>
      </w:r>
      <w:r>
        <w:rPr>
          <w:rFonts w:eastAsia="Times New Roman"/>
          <w:sz w:val="20"/>
        </w:rPr>
        <w:t xml:space="preserve">Siya'y nagtayo ng mga dambana sa bahay ng Panginoon, na tungkol doon ay sinabi ng Panginoon, “Sa Jerusalem ay ilalagay ko ang aking pangalan.” </w:t>
      </w:r>
      <w:r>
        <w:rPr>
          <w:rFonts w:eastAsia="Times New Roman"/>
          <w:sz w:val="20"/>
          <w:vertAlign w:val="superscript"/>
        </w:rPr>
        <w:t>5</w:t>
      </w:r>
      <w:r>
        <w:rPr>
          <w:rFonts w:eastAsia="Times New Roman"/>
          <w:sz w:val="20"/>
        </w:rPr>
        <w:t xml:space="preserve">At siya'y nagtayo ng mga dambana para sa lahat ng hukbo ng langit sa dalawang bulwagan ng bahay ng Panginoon. </w:t>
      </w:r>
      <w:r>
        <w:rPr>
          <w:rFonts w:eastAsia="Times New Roman"/>
          <w:sz w:val="20"/>
          <w:vertAlign w:val="superscript"/>
        </w:rPr>
        <w:t>6</w:t>
      </w:r>
      <w:r>
        <w:rPr>
          <w:rFonts w:eastAsia="Times New Roman"/>
          <w:sz w:val="20"/>
        </w:rPr>
        <w:t xml:space="preserve">At kanyang pinaraan sa apoy ang kanyang anak na lalaki. </w:t>
      </w:r>
      <w:r>
        <w:rPr>
          <w:rFonts w:eastAsia="Times New Roman"/>
          <w:sz w:val="20"/>
          <w:lang w:val="fr-CA"/>
        </w:rPr>
        <w:t xml:space="preserve">Siya'y gumamit ng panghuhula at salamangka, at sumangguni sa masamang espiritu, at sa mga mangkukulam. </w:t>
      </w:r>
      <w:r>
        <w:rPr>
          <w:rFonts w:eastAsia="Times New Roman"/>
          <w:sz w:val="20"/>
        </w:rPr>
        <w:t xml:space="preserve">Siya'y gumawa ng maraming kasamaan sa paningin ng Panginoon, na kanyang ikinagalit. </w:t>
      </w:r>
      <w:r>
        <w:rPr>
          <w:rFonts w:eastAsia="Times New Roman"/>
          <w:sz w:val="20"/>
          <w:vertAlign w:val="superscript"/>
        </w:rPr>
        <w:t>7</w:t>
      </w:r>
      <w:r>
        <w:rPr>
          <w:rFonts w:eastAsia="Times New Roman"/>
          <w:sz w:val="20"/>
        </w:rPr>
        <w:t>Ang larawang inanyuan ni Ashera na kanyang ginawa ay inilagay niya sa bahay na tungkol doon ay sinabi ng Panginoon kay David at kay Solomon na kanyang anak, “Sa bahay na ito, at sa Jerusalem, na aking pinili sa lahat ng lipi ng Israel, ay ilalagay ko ang aking pangalan magpakailanman;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Ezekiel 20:31-32</w:t>
      </w:r>
      <w:r>
        <w:rPr>
          <w:rFonts w:eastAsia="Times New Roman"/>
          <w:sz w:val="20"/>
          <w:vertAlign w:val="superscript"/>
        </w:rPr>
        <w:t xml:space="preserve"> </w:t>
      </w:r>
      <w:r>
        <w:rPr>
          <w:rFonts w:eastAsia="Times New Roman"/>
          <w:sz w:val="20"/>
        </w:rPr>
        <w:t>Kapag inyong inihahandog ang inyong mga kaloob, at iniaalay sa apoy ang inyong mga anak, nagpapakarumi kayo sa lahat ng inyong diyus-diyosan hanggang sa araw na ito. At ako ba'y sasangguniin ninyo, O sambahayan ng Israel? Habang ako'y nabubuhay, sabi ng Panginoong Diyos, hindi ninyo ako masasangguni.</w:t>
      </w:r>
      <w:r>
        <w:rPr>
          <w:rFonts w:eastAsia="Times New Roman"/>
          <w:sz w:val="20"/>
          <w:vertAlign w:val="superscript"/>
        </w:rPr>
        <w:t>32</w:t>
      </w:r>
      <w:r>
        <w:rPr>
          <w:rFonts w:eastAsia="Times New Roman"/>
          <w:sz w:val="20"/>
        </w:rPr>
        <w:t>“Ang nasa inyong isipan ay hindi kailanman mangyayari, ang isipang, ‘Hayaan ninyo kaming maging gaya ng mga bansa, na gaya ng mga angkan ng mga lupain at sumamba sa kahoy at bato.’ (AB01)</w:t>
      </w:r>
    </w:p>
    <w:p>
      <w:pPr>
        <w:pStyle w:val="Heading3"/>
        <w:spacing w:before="240" w:after="60"/>
        <w:ind w:right="20" w:hanging="0"/>
        <w:jc w:val="both"/>
        <w:rPr>
          <w:color w:val="000000"/>
          <w:sz w:val="26"/>
          <w:szCs w:val="26"/>
        </w:rPr>
      </w:pPr>
      <w:bookmarkStart w:id="7" w:name="_xofodwhn8k8k"/>
      <w:bookmarkEnd w:id="7"/>
      <w:r>
        <w:rPr>
          <w:b w:val="false"/>
          <w:color w:val="000000"/>
          <w:sz w:val="26"/>
          <w:szCs w:val="26"/>
        </w:rPr>
        <w:t>Pangkukulam at Panggagaway bilang pagsamba sa diyos-diyosan</w:t>
      </w:r>
    </w:p>
    <w:p>
      <w:pPr>
        <w:pStyle w:val="Normal"/>
        <w:ind w:right="20" w:hanging="0"/>
        <w:rPr>
          <w:rFonts w:eastAsia="Times New Roman"/>
          <w:szCs w:val="24"/>
        </w:rPr>
      </w:pPr>
      <w:r>
        <w:rPr>
          <w:rFonts w:eastAsia="Times New Roman"/>
          <w:szCs w:val="24"/>
        </w:rPr>
        <w:t>Ang sumangguni sa mga mangkukulam, manggagaway, o anumang uri ng medium gaya ng mga psychic o astrologers sa kasalukuyan, ay katumbas ng pagsamba sa diyos-diyosan at magreresulta sa pagka-tiwalag ng indibidwal sa kanyang bayan, o papatayin. Ang mga gawaing ito ay karumaldumal sa Panginoon.</w:t>
      </w:r>
    </w:p>
    <w:p>
      <w:pPr>
        <w:pStyle w:val="Normal"/>
        <w:ind w:left="180" w:right="200" w:hanging="0"/>
        <w:rPr>
          <w:rFonts w:eastAsia="Times New Roman"/>
          <w:sz w:val="20"/>
        </w:rPr>
      </w:pPr>
      <w:r>
        <w:rPr>
          <w:rFonts w:eastAsia="Times New Roman"/>
          <w:sz w:val="20"/>
        </w:rPr>
        <w:t>Levitico 19:26 “Huwag kayong kakain ng anumang kasama ang dugo; ni huwag kayong mang-eengkanto ni manggagaway.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Levitico 19:31 “Huwag kayong sasangguni sa mga nakikiugnay sa masasamang espiritu ni sa mga mangkukulam; huwag ninyo silang hanapin upang madungisan nila: Ako ang Panginoon ninyong Diyos.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Levitico 20:6 “Ang taong nakikipag-ugnay sa masasamang espiritu at sa mga mangkukulam, na nagpapakasamang kasama nila, ay ihaharap ko ang aking mukha laban sa taong iyon, at ititiwalag ko siya mula sa kanyang bayan.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Levitico 20:27 “Ang isang lalaki o ang isang babae na sumasangguni sa masasamang espiritu, o mangkukulam, ay tiyak na papatayin. Sila'y babatuhin hanggang mamatay, ang kanilang dugo ay pasan nila.” (AB01)</w:t>
      </w:r>
    </w:p>
    <w:p>
      <w:pPr>
        <w:pStyle w:val="Normal"/>
        <w:ind w:left="180" w:right="200" w:hanging="0"/>
        <w:rPr>
          <w:rFonts w:eastAsia="Times New Roman"/>
          <w:sz w:val="20"/>
        </w:rPr>
      </w:pPr>
      <w:r>
        <w:rPr>
          <w:rFonts w:eastAsia="Times New Roman"/>
          <w:sz w:val="20"/>
        </w:rPr>
        <w:t>(cf. din ang Deuteronomoi 18:9-14 sa itaas)</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Exodo 22:18 “Huwag mong pahintulutang mabuhay ang isang babaing mangkukulam.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2Cronica 33:6 Kanyang sinunog ang kanyang mga anak na lalaki bilang handog sa libis ng anak ni Hinom, at siya'y gumawa ng panghuhula, pangkukulam, at panggagaway, at sumangguni sa masasamang espiritu, at sa mga salamangkero. Siya'y gumawa ng maraming kasamaan sa paningin ng Panginoon at kanyang ginalit siya.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Isaias 47:13-15 </w:t>
      </w:r>
      <w:r>
        <w:rPr>
          <w:rFonts w:eastAsia="Times New Roman"/>
          <w:szCs w:val="24"/>
          <w:vertAlign w:val="superscript"/>
        </w:rPr>
        <w:t xml:space="preserve"> </w:t>
      </w:r>
      <w:r>
        <w:rPr>
          <w:rFonts w:eastAsia="Times New Roman"/>
          <w:sz w:val="20"/>
        </w:rPr>
        <w:t xml:space="preserve">Ikaw ay pagod na sa dinami-dami ng iyong mga payo; patayuin sila at iligtas ka, sila na nanghuhula sa pamamagitan ng langit, na nagmamasid sa mga bituin, na nanghuhula sa pamamagitan ng buwan, kung anong mangyayari sa iyo. </w:t>
      </w:r>
      <w:r>
        <w:rPr>
          <w:rFonts w:eastAsia="Times New Roman"/>
          <w:sz w:val="20"/>
          <w:vertAlign w:val="superscript"/>
        </w:rPr>
        <w:t>14</w:t>
      </w:r>
      <w:r>
        <w:rPr>
          <w:rFonts w:eastAsia="Times New Roman"/>
          <w:sz w:val="20"/>
        </w:rPr>
        <w:t xml:space="preserve">Narito, sila'y gaya ng pinagputulan ng trigo, sinusunog sila ng apoy; hindi nila maililigtas ang kanilang kaluluwa mula sa kapangyarihan ng liyab. Walang baga na pagpapainitan sa kanila, o apoy na sa harapan nito'y makakaupo ang sinuman. </w:t>
      </w:r>
      <w:r>
        <w:rPr>
          <w:rFonts w:eastAsia="Times New Roman"/>
          <w:sz w:val="20"/>
          <w:vertAlign w:val="superscript"/>
        </w:rPr>
        <w:t>15</w:t>
      </w:r>
      <w:r>
        <w:rPr>
          <w:rFonts w:eastAsia="Times New Roman"/>
          <w:sz w:val="20"/>
        </w:rPr>
        <w:t>Ganito ang mangyayari sa kanila na kasama mong gumawa, silang nangalakal na kasama mo mula sa iyong kabataan, bawat isa ay nagpalabuy-laboy sa kanyang sariling lakad; walang sinumang sa iyo ay magliligtas.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kawala ng ating mga anak at pagiging balo ay maaaring resulta ng ating mga panggagaway at pagtitiwala sa ating sarili.</w:t>
      </w:r>
    </w:p>
    <w:p>
      <w:pPr>
        <w:pStyle w:val="Normal"/>
        <w:ind w:left="180" w:right="200" w:hanging="0"/>
        <w:rPr>
          <w:rFonts w:eastAsia="Times New Roman"/>
          <w:sz w:val="20"/>
        </w:rPr>
      </w:pPr>
      <w:r>
        <w:rPr>
          <w:rFonts w:eastAsia="Times New Roman"/>
          <w:sz w:val="20"/>
        </w:rPr>
        <w:t xml:space="preserve">Isaias 47:9-14 </w:t>
      </w:r>
      <w:r>
        <w:rPr>
          <w:rFonts w:eastAsia="Times New Roman"/>
          <w:sz w:val="20"/>
          <w:vertAlign w:val="superscript"/>
        </w:rPr>
        <w:t xml:space="preserve"> </w:t>
      </w:r>
      <w:r>
        <w:rPr>
          <w:rFonts w:eastAsia="Times New Roman"/>
          <w:sz w:val="20"/>
        </w:rPr>
        <w:t xml:space="preserve">Ngunit ang dalawang bagay na ito ay darating sa iyo sa isang sandali, sa isang araw; ang pagkawala ng mga anak at pagkabalo ay buong-buong darating sa iyo, sa kabila ng iyong maraming pangkukulam, at sa malaking kapangyarihan ng iyong panggagayuma. </w:t>
      </w:r>
      <w:r>
        <w:rPr>
          <w:rFonts w:eastAsia="Times New Roman"/>
          <w:sz w:val="20"/>
          <w:vertAlign w:val="superscript"/>
        </w:rPr>
        <w:t>10</w:t>
      </w:r>
      <w:r>
        <w:rPr>
          <w:rFonts w:eastAsia="Times New Roman"/>
          <w:sz w:val="20"/>
        </w:rPr>
        <w:t xml:space="preserve">Sapagkat ikaw ay nagtiwala sa iyong kasamaan, iyong sinabi, “Walang nakakakita sa akin”; ang iyong karunungan at ang iyong kaalaman ang nagligaw sa iyo, at iyong sinabi sa iyong puso, “Ako nga, at walang iba liban sa akin.” </w:t>
      </w:r>
      <w:r>
        <w:rPr>
          <w:rFonts w:eastAsia="Times New Roman"/>
          <w:sz w:val="20"/>
          <w:vertAlign w:val="superscript"/>
        </w:rPr>
        <w:t>11</w:t>
      </w:r>
      <w:r>
        <w:rPr>
          <w:rFonts w:eastAsia="Times New Roman"/>
          <w:sz w:val="20"/>
        </w:rPr>
        <w:t xml:space="preserve">Ngunit ang kasamaan ay darating sa iyo, na hindi mo malalaman ang pinagmulan; at ang kapahamakan ay darating sa iyo; na hindi mo maaalis; at ang pagkawasak ay biglang darating sa iyo, na hindi mo nalalaman. </w:t>
      </w:r>
      <w:r>
        <w:rPr>
          <w:rFonts w:eastAsia="Times New Roman"/>
          <w:sz w:val="20"/>
          <w:vertAlign w:val="superscript"/>
        </w:rPr>
        <w:t>12</w:t>
      </w:r>
      <w:r>
        <w:rPr>
          <w:rFonts w:eastAsia="Times New Roman"/>
          <w:sz w:val="20"/>
        </w:rPr>
        <w:t xml:space="preserve">Tumayo ka ngayon sa iyong panggagayuma, at sa marami mong pangkukulam, na iyong ginawa mula sa iyong kabataan; marahil ay makikinabang ka, marahil ay mananaig ka. </w:t>
      </w:r>
      <w:r>
        <w:rPr>
          <w:rFonts w:eastAsia="Times New Roman"/>
          <w:sz w:val="20"/>
          <w:vertAlign w:val="superscript"/>
        </w:rPr>
        <w:t>13</w:t>
      </w:r>
      <w:r>
        <w:rPr>
          <w:rFonts w:eastAsia="Times New Roman"/>
          <w:sz w:val="20"/>
        </w:rPr>
        <w:t xml:space="preserve">Ikaw ay pagod na sa dinami-dami ng iyong mga payo; patayuin sila at iligtas ka, sila na nanghuhula sa pamamagitan ng langit, na nagmamasid sa mga bituin, na nanghuhula sa pamamagitan ng buwan, kung anong mangyayari sa iyo. </w:t>
      </w:r>
      <w:r>
        <w:rPr>
          <w:rFonts w:eastAsia="Times New Roman"/>
          <w:sz w:val="20"/>
          <w:vertAlign w:val="superscript"/>
        </w:rPr>
        <w:t>14</w:t>
      </w:r>
      <w:r>
        <w:rPr>
          <w:rFonts w:eastAsia="Times New Roman"/>
          <w:sz w:val="20"/>
        </w:rPr>
        <w:t>Narito, sila'y gaya ng pinagputulan ng trigo, sinusunog sila ng apoy; hindi nila maililigtas ang kanilang kaluluwa mula sa kapangyarihan ng liyab. Walang baga na pagpapainitan sa kanila, o apoy na sa harapan nito'y makakaupo ang sinuman. (AB01)</w:t>
      </w:r>
    </w:p>
    <w:p>
      <w:pPr>
        <w:pStyle w:val="Normal"/>
        <w:ind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eremias 27:9</w:t>
      </w:r>
      <w:r>
        <w:rPr>
          <w:rFonts w:eastAsia="Times New Roman"/>
          <w:sz w:val="20"/>
          <w:vertAlign w:val="superscript"/>
        </w:rPr>
        <w:t xml:space="preserve"> </w:t>
      </w:r>
      <w:r>
        <w:rPr>
          <w:rFonts w:eastAsia="Times New Roman"/>
          <w:sz w:val="20"/>
        </w:rPr>
        <w:t>Ngunit tungkol sa iyo, huwag kayong makinig sa inyong mga propeta, sa inyong mga manghuhula, sa inyong mga tagapanaginip, sa inyong mga salamangkero, o sa inyong mga manggagaway, na nagsasalita sa inyo, na sinasabi, ‘Hindi kayo maglilingkod sa hari ng Babilonia!’ (AB01)</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Mikas 5:12 Aalisin ko ang mga panghuhula sa iyong kamay; at hindi ka na magkakaroon ng mga manghuhula: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Malakias 3:5 “Aking lalapitan kayo sa kahatulan; ako'y magiging mabilis sa pagsaksi laban sa mga mangkukulam, laban sa mga nakikiapid, laban sa mga nanunumpa ng kasinungalingan, at laban sa mga umaapi sa upahang manggagawa sa kanyang sahod, sa babaing balo at sa ulila, at laban sa nagtataboy sa dayuhan, at hindi natatakot sa akin, sabi ng Panginoon ng mga hukbo.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Mga Gawa 13:6-11</w:t>
      </w:r>
      <w:r>
        <w:rPr>
          <w:rFonts w:eastAsia="Times New Roman"/>
          <w:sz w:val="20"/>
          <w:vertAlign w:val="superscript"/>
        </w:rPr>
        <w:t xml:space="preserve"> </w:t>
      </w:r>
      <w:r>
        <w:rPr>
          <w:rFonts w:eastAsia="Times New Roman"/>
          <w:sz w:val="20"/>
        </w:rPr>
        <w:t>Nang kanilang mapuntahan na ang buong pulo hanggang sa Pafos, nakatagpo sila ng isang salamangkero, isang bulaang propetang Judio, na ang pangalan ay Bar-Jesus.</w:t>
      </w:r>
    </w:p>
    <w:p>
      <w:pPr>
        <w:pStyle w:val="Normal"/>
        <w:ind w:left="180" w:right="200" w:hanging="0"/>
        <w:rPr>
          <w:rFonts w:eastAsia="Times New Roman"/>
          <w:sz w:val="20"/>
        </w:rPr>
      </w:pPr>
      <w:r>
        <w:rPr>
          <w:rFonts w:eastAsia="Times New Roman"/>
          <w:sz w:val="20"/>
          <w:vertAlign w:val="superscript"/>
        </w:rPr>
        <w:t>7</w:t>
      </w:r>
      <w:r>
        <w:rPr>
          <w:rFonts w:eastAsia="Times New Roman"/>
          <w:sz w:val="20"/>
        </w:rPr>
        <w:t xml:space="preserve">Kasama siya ng proconsul na si Sergio Paulo na isang lalaking matalino. Kanyang ipinatawag sina Bernabe at Saulo at nais na mapakinggan ang salita ng Diyos. </w:t>
      </w:r>
      <w:r>
        <w:rPr>
          <w:rFonts w:eastAsia="Times New Roman"/>
          <w:sz w:val="20"/>
          <w:vertAlign w:val="superscript"/>
        </w:rPr>
        <w:t>8</w:t>
      </w:r>
      <w:r>
        <w:rPr>
          <w:rFonts w:eastAsia="Times New Roman"/>
          <w:sz w:val="20"/>
        </w:rPr>
        <w:t xml:space="preserve">Ngunit si Elimas na salamangkero (sapagkat iyon ang kahulugan ng kanyang pangalan) ay humadlang sa kanila na pinagsisikapang ilayo sa pananampalataya ang proconsul. </w:t>
      </w:r>
      <w:r>
        <w:rPr>
          <w:rFonts w:eastAsia="Times New Roman"/>
          <w:sz w:val="20"/>
          <w:vertAlign w:val="superscript"/>
        </w:rPr>
        <w:t>9</w:t>
      </w:r>
      <w:r>
        <w:rPr>
          <w:rFonts w:eastAsia="Times New Roman"/>
          <w:sz w:val="20"/>
        </w:rPr>
        <w:t xml:space="preserve">Subalit si Saulo, na tinatawag ding Pablo, na puspos ng Espiritu Santo ay tumitig sa kanya nang mabuti, </w:t>
      </w:r>
      <w:r>
        <w:rPr>
          <w:rFonts w:eastAsia="Times New Roman"/>
          <w:sz w:val="20"/>
          <w:vertAlign w:val="superscript"/>
        </w:rPr>
        <w:t>10</w:t>
      </w:r>
      <w:r>
        <w:rPr>
          <w:rFonts w:eastAsia="Times New Roman"/>
          <w:sz w:val="20"/>
        </w:rPr>
        <w:t xml:space="preserve">at sinabi niya, “Ikaw na anak ng diyablo, at kaaway ng lahat ng katuwiran, punung-puno ng lahat ng pandaraya at panlilinlang, hindi ka ba titigil sa pagbaluktot sa matutuwid na daan ng Panginoon? </w:t>
      </w:r>
      <w:r>
        <w:rPr>
          <w:rFonts w:eastAsia="Times New Roman"/>
          <w:sz w:val="20"/>
          <w:vertAlign w:val="superscript"/>
        </w:rPr>
        <w:t>11</w:t>
      </w:r>
      <w:r>
        <w:rPr>
          <w:rFonts w:eastAsia="Times New Roman"/>
          <w:sz w:val="20"/>
        </w:rPr>
        <w:t>At ngayon, laban sa iyo ang kamay ng Panginoon, mabubulag ka, at hindi mo makikita ang araw ng ilang panahon.” May ulap at kadiliman na agad nahulog sa kanya at siya'y lumibot na humahanap ng sa kanya'y aakay sa kamay.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Galacia 5:16-21 </w:t>
      </w:r>
      <w:r>
        <w:rPr>
          <w:rFonts w:eastAsia="Times New Roman"/>
          <w:sz w:val="20"/>
          <w:vertAlign w:val="superscript"/>
        </w:rPr>
        <w:t xml:space="preserve"> </w:t>
      </w:r>
      <w:r>
        <w:rPr>
          <w:rFonts w:eastAsia="Times New Roman"/>
          <w:sz w:val="20"/>
        </w:rPr>
        <w:t xml:space="preserve">Subalit sinasabi ko, lumakad kayo ayon sa Espiritu, at huwag ninyong bigyang-kasiyahan ang mga pagnanasa ng laman. </w:t>
      </w:r>
      <w:r>
        <w:rPr>
          <w:rFonts w:eastAsia="Times New Roman"/>
          <w:sz w:val="20"/>
          <w:vertAlign w:val="superscript"/>
        </w:rPr>
        <w:t>17</w:t>
      </w:r>
      <w:r>
        <w:rPr>
          <w:rFonts w:eastAsia="Times New Roman"/>
          <w:sz w:val="20"/>
        </w:rPr>
        <w:t xml:space="preserve">Sapagkat ang laman ay nagnanasa laban sa Espiritu, at ang Espiritu ay laban sa laman; sapagkat ang mga ito ay laban sa isa't isa, upang hindi ninyo magawa ang mga bagay na nais ninyong gawin. </w:t>
      </w:r>
      <w:r>
        <w:rPr>
          <w:rFonts w:eastAsia="Times New Roman"/>
          <w:sz w:val="20"/>
          <w:vertAlign w:val="superscript"/>
        </w:rPr>
        <w:t>18</w:t>
      </w:r>
      <w:r>
        <w:rPr>
          <w:rFonts w:eastAsia="Times New Roman"/>
          <w:sz w:val="20"/>
        </w:rPr>
        <w:t xml:space="preserve">Subalit kung kayo'y pinapatnubayan ng Espiritu, kayo ay wala sa ilalim ng kautusan. </w:t>
      </w:r>
      <w:r>
        <w:rPr>
          <w:rFonts w:eastAsia="Times New Roman"/>
          <w:sz w:val="20"/>
          <w:vertAlign w:val="superscript"/>
        </w:rPr>
        <w:t>19</w:t>
      </w:r>
      <w:r>
        <w:rPr>
          <w:rFonts w:eastAsia="Times New Roman"/>
          <w:sz w:val="20"/>
        </w:rPr>
        <w:t xml:space="preserve">Ngayon ay hayag ang mga gawa ng laman, ang mga ito ay pakikiapid, karumihan, kahalayan, </w:t>
      </w:r>
      <w:r>
        <w:rPr>
          <w:rFonts w:eastAsia="Times New Roman"/>
          <w:sz w:val="20"/>
          <w:vertAlign w:val="superscript"/>
        </w:rPr>
        <w:t>20</w:t>
      </w:r>
      <w:r>
        <w:rPr>
          <w:rFonts w:eastAsia="Times New Roman"/>
          <w:sz w:val="20"/>
        </w:rPr>
        <w:t xml:space="preserve">pagsamba sa diyus-diyosan, pangkukulam, alitan, pagtatalo, paninibugho, pagkagalit, pagkamakasarili, pagkakabaha-bahagi, mga pagkakampi-kampi, </w:t>
      </w:r>
      <w:r>
        <w:rPr>
          <w:rFonts w:eastAsia="Times New Roman"/>
          <w:sz w:val="20"/>
          <w:vertAlign w:val="superscript"/>
        </w:rPr>
        <w:t>21</w:t>
      </w:r>
      <w:r>
        <w:rPr>
          <w:rFonts w:eastAsia="Times New Roman"/>
          <w:sz w:val="20"/>
        </w:rPr>
        <w:t>pagkainggit, paglalasing, kalayawan, at ang mga katulad nito. Binabalaan ko kayo, gaya ng aking pagbabala noong una sa inyo, na ang mga gumagawa ng gayong mga bagay ay hindi magmamana ng kaharian ng Diyos.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paghihimagsik ay isang anyo ng pagsamba sa diyos-diyosan. Sa mata ng Diyos ang paghihimagsik at pagsamba sa diyos-diyosan ay iisa at magkatulad. Ang pagtanggi sa salita ng Diyos ay pagsamba sa diyos-diyosan at anumang ministro na mabigo magturo ng katotohanan ay may pananagutan sa pagdala ng kanyang mga tagasunod sa pagsamba sa diyos-diyosan. </w:t>
      </w:r>
      <w:r>
        <w:rPr>
          <w:rFonts w:eastAsia="Times New Roman"/>
          <w:szCs w:val="24"/>
          <w:lang w:val="fr-CA"/>
        </w:rPr>
        <w:t>Dahil sa ganitong rason itinakwil ng Diyos si Saul bilang hari ng Israel.</w:t>
      </w:r>
    </w:p>
    <w:p>
      <w:pPr>
        <w:pStyle w:val="Normal"/>
        <w:ind w:left="180" w:right="200" w:hanging="0"/>
        <w:rPr>
          <w:rFonts w:eastAsia="Times New Roman"/>
          <w:sz w:val="20"/>
        </w:rPr>
      </w:pPr>
      <w:r>
        <w:rPr>
          <w:rFonts w:eastAsia="Times New Roman"/>
          <w:sz w:val="20"/>
          <w:lang w:val="fr-CA"/>
        </w:rPr>
        <w:t xml:space="preserve">1Samuel 15:23 Sapagkat ang paghihimagsik ay gaya ng kasalanan ng pangkukulam, at ang katigasan ng ulo ay gaya ng katampalasanan at pagsamba sa mga diyus-diyosan. </w:t>
      </w:r>
      <w:r>
        <w:rPr>
          <w:rFonts w:eastAsia="Times New Roman"/>
          <w:sz w:val="20"/>
        </w:rPr>
        <w:t>Sapagkat itinakuwil mo ang salita ng Panginoon, itinakuwil ka rin niya sa pagiging hari.” (AB01)</w:t>
      </w:r>
    </w:p>
    <w:p>
      <w:pPr>
        <w:pStyle w:val="Heading3"/>
        <w:spacing w:before="240" w:after="60"/>
        <w:ind w:right="20" w:hanging="0"/>
        <w:jc w:val="both"/>
        <w:rPr>
          <w:color w:val="000000"/>
          <w:sz w:val="26"/>
          <w:szCs w:val="26"/>
        </w:rPr>
      </w:pPr>
      <w:bookmarkStart w:id="8" w:name="_usljbde037r8"/>
      <w:bookmarkEnd w:id="8"/>
      <w:r>
        <w:rPr>
          <w:b w:val="false"/>
          <w:color w:val="000000"/>
          <w:sz w:val="26"/>
          <w:szCs w:val="26"/>
        </w:rPr>
        <w:t>Mga diyos-diyosan: gawa ng mga kamay ng tao</w:t>
      </w:r>
    </w:p>
    <w:p>
      <w:pPr>
        <w:pStyle w:val="Normal"/>
        <w:ind w:right="20" w:hanging="0"/>
        <w:rPr>
          <w:rFonts w:eastAsia="Times New Roman"/>
          <w:szCs w:val="24"/>
        </w:rPr>
      </w:pPr>
      <w:r>
        <w:rPr>
          <w:rFonts w:eastAsia="Times New Roman"/>
          <w:szCs w:val="24"/>
        </w:rPr>
        <w:t>Yaong mga sumasamba sa kanilang mga diyos-diyosan, maging yari sa bato, kahoy, o anumang materyal, ay simpleng sumasamba ng walang kabuluhan. Ang mga diyos-diyosan mismo ay kailangan ng kanilang mga taga-gawa upang mailipat sila dahil hindi sila makakilos, o makapagsalita, o makagawa ng anuman, at ang mga taga-gawa ng mga diyos-diyosan ay tulad ng mga diyos-diyosan at gayundin ang lahat ng nagtitiwala sa mga diyos-diyosang iyon (Ex. 20:22-23).</w:t>
      </w:r>
    </w:p>
    <w:p>
      <w:pPr>
        <w:pStyle w:val="Normal"/>
        <w:ind w:left="180" w:right="200" w:hanging="0"/>
        <w:rPr>
          <w:rFonts w:eastAsia="Times New Roman"/>
          <w:sz w:val="20"/>
        </w:rPr>
      </w:pPr>
      <w:r>
        <w:rPr>
          <w:rFonts w:eastAsia="Times New Roman"/>
          <w:sz w:val="20"/>
        </w:rPr>
        <w:t xml:space="preserve">Awit 115:1-8 Huwag sa amin, O Panginoon, huwag sa amin, kundi sa iyong pangalan ay ibigay ang karangalan, dahil sa iyong tapat na pag-ibig, at dahil sa iyong katapatan! </w:t>
      </w:r>
      <w:r>
        <w:rPr>
          <w:rFonts w:eastAsia="Times New Roman"/>
          <w:sz w:val="20"/>
          <w:vertAlign w:val="superscript"/>
        </w:rPr>
        <w:t>2</w:t>
      </w:r>
      <w:r>
        <w:rPr>
          <w:rFonts w:eastAsia="Times New Roman"/>
          <w:sz w:val="20"/>
        </w:rPr>
        <w:t xml:space="preserve">Bakit sasabihin ng mga bansa, “Nasaan ngayon ang kanilang Diyos?” </w:t>
      </w:r>
      <w:r>
        <w:rPr>
          <w:rFonts w:eastAsia="Times New Roman"/>
          <w:sz w:val="20"/>
          <w:vertAlign w:val="superscript"/>
        </w:rPr>
        <w:t>3</w:t>
      </w:r>
      <w:r>
        <w:rPr>
          <w:rFonts w:eastAsia="Times New Roman"/>
          <w:sz w:val="20"/>
        </w:rPr>
        <w:t xml:space="preserve">Ang aming Diyos ay nasa mga langit, kanyang ginagawa ang anumang kanyang kagustuhan. </w:t>
      </w:r>
      <w:r>
        <w:rPr>
          <w:rFonts w:eastAsia="Times New Roman"/>
          <w:sz w:val="20"/>
          <w:vertAlign w:val="superscript"/>
        </w:rPr>
        <w:t>4</w:t>
      </w:r>
      <w:r>
        <w:rPr>
          <w:rFonts w:eastAsia="Times New Roman"/>
          <w:sz w:val="20"/>
        </w:rPr>
        <w:t xml:space="preserve">Ang kanilang mga diyus-diyosan ay pilak at ginto, gawa ng mga kamay ng mga tao. </w:t>
      </w:r>
      <w:r>
        <w:rPr>
          <w:rFonts w:eastAsia="Times New Roman"/>
          <w:sz w:val="20"/>
          <w:vertAlign w:val="superscript"/>
        </w:rPr>
        <w:t>5</w:t>
      </w:r>
      <w:r>
        <w:rPr>
          <w:rFonts w:eastAsia="Times New Roman"/>
          <w:sz w:val="20"/>
        </w:rPr>
        <w:t xml:space="preserve">Sila'y may mga bibig, ngunit hindi nagsasalita; may mga mata, ngunit hindi sila nakakakita. </w:t>
      </w:r>
      <w:r>
        <w:rPr>
          <w:rFonts w:eastAsia="Times New Roman"/>
          <w:sz w:val="20"/>
          <w:vertAlign w:val="superscript"/>
        </w:rPr>
        <w:t>6</w:t>
      </w:r>
      <w:r>
        <w:rPr>
          <w:rFonts w:eastAsia="Times New Roman"/>
          <w:sz w:val="20"/>
        </w:rPr>
        <w:t xml:space="preserve">Sila'y may mga tainga, ngunit hindi sila nakakarinig; may mga ilong, ngunit hindi sila nakakaamoy. </w:t>
      </w:r>
      <w:r>
        <w:rPr>
          <w:rFonts w:eastAsia="Times New Roman"/>
          <w:sz w:val="20"/>
          <w:vertAlign w:val="superscript"/>
        </w:rPr>
        <w:t>7</w:t>
      </w:r>
      <w:r>
        <w:rPr>
          <w:rFonts w:eastAsia="Times New Roman"/>
          <w:sz w:val="20"/>
        </w:rPr>
        <w:t xml:space="preserve">Mayroon silang mga kamay, ngunit hindi sila nakakadama, may mga paa, ngunit hindi nakakalakad, at hindi gumagawa ng tunog sa kanilang lalamunan. </w:t>
      </w:r>
      <w:r>
        <w:rPr>
          <w:rFonts w:eastAsia="Times New Roman"/>
          <w:sz w:val="20"/>
          <w:vertAlign w:val="superscript"/>
        </w:rPr>
        <w:t>8</w:t>
      </w:r>
      <w:r>
        <w:rPr>
          <w:rFonts w:eastAsia="Times New Roman"/>
          <w:sz w:val="20"/>
        </w:rPr>
        <w:t>Ang mga gumawa sa kanila ay kagaya nila; gayundin ang lahat ng nagtitiwala sa kanila.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Isaias 44:6-20</w:t>
      </w:r>
      <w:r>
        <w:rPr>
          <w:rFonts w:eastAsia="Times New Roman"/>
          <w:sz w:val="20"/>
          <w:vertAlign w:val="superscript"/>
        </w:rPr>
        <w:t xml:space="preserve"> </w:t>
      </w:r>
      <w:r>
        <w:rPr>
          <w:rFonts w:eastAsia="Times New Roman"/>
          <w:sz w:val="20"/>
        </w:rPr>
        <w:t xml:space="preserve">Ganito ang sabi ng Panginoon, ang Hari ng Israel, at ng kanyang Manunubos, na Panginoon ng mga hukbo: “Ako ang una at ang huli; at liban sa akin ay walang Diyos. </w:t>
      </w:r>
      <w:r>
        <w:rPr>
          <w:rFonts w:eastAsia="Times New Roman"/>
          <w:sz w:val="20"/>
          <w:vertAlign w:val="superscript"/>
        </w:rPr>
        <w:t>7</w:t>
      </w:r>
      <w:r>
        <w:rPr>
          <w:rFonts w:eastAsia="Times New Roman"/>
          <w:sz w:val="20"/>
        </w:rPr>
        <w:t xml:space="preserve">At sino, na gaya ko, tatawag, at magpapahayag, at mag-aayos sa ganang akin, mula nang aking itatag ang matandang bayan? At ang mga bagay na dumarating, at ang mangyayari, ay ipahahayag nila. </w:t>
      </w:r>
      <w:r>
        <w:rPr>
          <w:rFonts w:eastAsia="Times New Roman"/>
          <w:sz w:val="20"/>
          <w:vertAlign w:val="superscript"/>
        </w:rPr>
        <w:t>8</w:t>
      </w:r>
      <w:r>
        <w:rPr>
          <w:rFonts w:eastAsia="Times New Roman"/>
          <w:sz w:val="20"/>
        </w:rPr>
        <w:t xml:space="preserve">Kayo'y huwag matakot, o mangilabot man hindi ko ba ipinahayag sa iyo nang una, at sinabi iyon? At kayo ang aking mga saksi! May Diyos ba liban sa akin? Oo, walang malaking Bato; ako'y walang nakikilalang iba.” </w:t>
      </w:r>
      <w:r>
        <w:rPr>
          <w:rFonts w:eastAsia="Times New Roman"/>
          <w:sz w:val="20"/>
          <w:vertAlign w:val="superscript"/>
        </w:rPr>
        <w:t>9</w:t>
      </w:r>
      <w:r>
        <w:rPr>
          <w:rFonts w:eastAsia="Times New Roman"/>
          <w:sz w:val="20"/>
        </w:rPr>
        <w:t xml:space="preserve">Lahat ng gumagawa ng mga diyus-diyosan ay walang kabuluhan, at ang mga bagay na kanilang kinalulugdan ay hindi mapapakinabangan. At ang kanilang mga saksi ay hindi nakakakita ni nakakaalam, upang sila'y mapahiya. </w:t>
      </w:r>
      <w:r>
        <w:rPr>
          <w:rFonts w:eastAsia="Times New Roman"/>
          <w:sz w:val="20"/>
          <w:vertAlign w:val="superscript"/>
        </w:rPr>
        <w:t>10</w:t>
      </w:r>
      <w:r>
        <w:rPr>
          <w:rFonts w:eastAsia="Times New Roman"/>
          <w:sz w:val="20"/>
        </w:rPr>
        <w:t>Sino ang nag-anyo sa isang diyos, o naghulma ng larawang inanyuan, na di pakikinabangan sa anuman?</w:t>
      </w:r>
    </w:p>
    <w:p>
      <w:pPr>
        <w:pStyle w:val="Normal"/>
        <w:ind w:left="180" w:right="200" w:hanging="0"/>
        <w:rPr>
          <w:rFonts w:eastAsia="Times New Roman"/>
          <w:sz w:val="20"/>
        </w:rPr>
      </w:pPr>
      <w:r>
        <w:rPr>
          <w:rFonts w:eastAsia="Times New Roman"/>
          <w:sz w:val="20"/>
          <w:vertAlign w:val="superscript"/>
        </w:rPr>
        <w:t>11</w:t>
      </w:r>
      <w:r>
        <w:rPr>
          <w:rFonts w:eastAsia="Times New Roman"/>
          <w:sz w:val="20"/>
        </w:rPr>
        <w:t xml:space="preserve">Narito, lahat ng kanyang kasama ay mapapahiya; ang mga manggagawa ay mga tao lamang. Hayaang magtipon silang lahat, hayaan silang magsitayo; sila'y matatakot, sila'y sama-samang mapapahiya. </w:t>
      </w:r>
      <w:r>
        <w:rPr>
          <w:rFonts w:eastAsia="Times New Roman"/>
          <w:sz w:val="20"/>
          <w:vertAlign w:val="superscript"/>
        </w:rPr>
        <w:t>12</w:t>
      </w:r>
      <w:r>
        <w:rPr>
          <w:rFonts w:eastAsia="Times New Roman"/>
          <w:sz w:val="20"/>
        </w:rPr>
        <w:t xml:space="preserve">Ang panday na may kagamitang bakal ay gumagawa nito sa mga baga, at sa pamamagitan ng mga pamukpok, siya'y humuhugis sa pamamagitan ng malakas na bisig. Siya'y nagugutom, at ang kanyang lakas ay nawawala, siya'y hindi umiinom ng tubig, at nanghihina. </w:t>
      </w:r>
      <w:r>
        <w:rPr>
          <w:rFonts w:eastAsia="Times New Roman"/>
          <w:sz w:val="20"/>
          <w:vertAlign w:val="superscript"/>
        </w:rPr>
        <w:t>13</w:t>
      </w:r>
      <w:r>
        <w:rPr>
          <w:rFonts w:eastAsia="Times New Roman"/>
          <w:sz w:val="20"/>
        </w:rPr>
        <w:t xml:space="preserve">Ang karpintero ay nag-uunat ng isang pising panukat, kanyang tinatandaan iyon ng lapis, kanyang inaanyuan sa pamamagitan ng mga katam at tinatandaan ng mga kompas. Hinuhugisan niya ito ayon sa anyo ng tao, ayon sa kagandahan ng tao, upang manirahan sa bahay. </w:t>
      </w:r>
      <w:r>
        <w:rPr>
          <w:rFonts w:eastAsia="Times New Roman"/>
          <w:sz w:val="20"/>
          <w:vertAlign w:val="superscript"/>
        </w:rPr>
        <w:t>14</w:t>
      </w:r>
      <w:r>
        <w:rPr>
          <w:rFonts w:eastAsia="Times New Roman"/>
          <w:sz w:val="20"/>
        </w:rPr>
        <w:t xml:space="preserve">Pumuputol siya para sa kanya ng mga sedro, at kumukuha siya ng puno ng roble at ng ensina, pinapatibay niya para sa kanya sa gitna ng mga punungkahoy sa gubat. Siya'y nagtatanim ng puno ng abeto, at pinalalago iyon ng ulan. </w:t>
      </w:r>
      <w:r>
        <w:rPr>
          <w:rFonts w:eastAsia="Times New Roman"/>
          <w:sz w:val="20"/>
          <w:vertAlign w:val="superscript"/>
        </w:rPr>
        <w:t>15</w:t>
      </w:r>
      <w:r>
        <w:rPr>
          <w:rFonts w:eastAsia="Times New Roman"/>
          <w:sz w:val="20"/>
        </w:rPr>
        <w:t xml:space="preserve">Pagkatapos iyon ay magiging panggatong para sa tao; kumukuha siya ng bahagi nito upang ipagpainit sa sarili. Siya'y nagsisindi ng apoy at nagluluto ng tinapay. Gagawa rin siya ng isang diyos, at sasambahin iyon; ginagawa niya itong larawang inanyuan at lumuluhod sa harapan niyon. </w:t>
      </w:r>
      <w:r>
        <w:rPr>
          <w:rFonts w:eastAsia="Times New Roman"/>
          <w:sz w:val="20"/>
          <w:vertAlign w:val="superscript"/>
        </w:rPr>
        <w:t>16</w:t>
      </w:r>
      <w:r>
        <w:rPr>
          <w:rFonts w:eastAsia="Times New Roman"/>
          <w:sz w:val="20"/>
        </w:rPr>
        <w:t xml:space="preserve">Kanyang iginagatong ang kalahati niyon sa apoy, at ang kalahati nito ay ikinakain niya ng karne, siya'y nag-iihaw ng iihawin at nasisiyahan. Siya'y nagpapainit din at nagsasabi, “Aha, ako'y naiinitan, aking nakikita ang apoy!” </w:t>
      </w:r>
      <w:r>
        <w:rPr>
          <w:rFonts w:eastAsia="Times New Roman"/>
          <w:sz w:val="20"/>
          <w:vertAlign w:val="superscript"/>
        </w:rPr>
        <w:t>17</w:t>
      </w:r>
      <w:r>
        <w:rPr>
          <w:rFonts w:eastAsia="Times New Roman"/>
          <w:sz w:val="20"/>
        </w:rPr>
        <w:t xml:space="preserve">At ang nalabi ay ginagawa niyang diyos, ang kanyang diyus-diyosan. Kanya itong niluluhuran at sinasamba, dinadalanginan, at nagsasabi, “Iligtas mo ako; sapagkat ikaw ay aking diyos!” </w:t>
      </w:r>
      <w:r>
        <w:rPr>
          <w:rFonts w:eastAsia="Times New Roman"/>
          <w:sz w:val="20"/>
          <w:vertAlign w:val="superscript"/>
        </w:rPr>
        <w:t>18</w:t>
      </w:r>
      <w:r>
        <w:rPr>
          <w:rFonts w:eastAsia="Times New Roman"/>
          <w:sz w:val="20"/>
        </w:rPr>
        <w:t xml:space="preserve">Hindi nila nalalaman, o nauunawaan man; sapagkat ipinikit niya ang kanilang mga mata, upang sila'y huwag makakita; at ang kanilang mga puso, upang huwag silang makaunawa. </w:t>
      </w:r>
      <w:r>
        <w:rPr>
          <w:rFonts w:eastAsia="Times New Roman"/>
          <w:sz w:val="20"/>
          <w:vertAlign w:val="superscript"/>
        </w:rPr>
        <w:t>19</w:t>
      </w:r>
      <w:r>
        <w:rPr>
          <w:rFonts w:eastAsia="Times New Roman"/>
          <w:sz w:val="20"/>
        </w:rPr>
        <w:t xml:space="preserve">At walang nakakaalala o mayroon mang kaalaman, o pang-unawa upang magsabi, “Aking sinunog ang kalahati niyon sa apoy; ako ay nagluto din ng tinapay sa mga baga niyon; ako'y nag-ihaw ng karne at kinain ko; at gagawin ko ba ang nalabi niyon na kasuklamsuklam? Magpapatirapa ba ako sa isang pirasong kahoy?” </w:t>
      </w:r>
      <w:r>
        <w:rPr>
          <w:rFonts w:eastAsia="Times New Roman"/>
          <w:sz w:val="20"/>
          <w:vertAlign w:val="superscript"/>
        </w:rPr>
        <w:t>20</w:t>
      </w:r>
      <w:r>
        <w:rPr>
          <w:rFonts w:eastAsia="Times New Roman"/>
          <w:sz w:val="20"/>
        </w:rPr>
        <w:t>Siya'y kumakain ng abo; iniligaw siya ng nadayang kaisipan, at hindi niya mailigtas ang kanyang kaluluwa, o makapagsabi, “Wala bang kasinungalingan sa aking kanang kamay?”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Isaias 46:5-9</w:t>
      </w:r>
      <w:r>
        <w:rPr>
          <w:rFonts w:eastAsia="Times New Roman"/>
          <w:sz w:val="20"/>
          <w:vertAlign w:val="superscript"/>
        </w:rPr>
        <w:t xml:space="preserve"> </w:t>
      </w:r>
      <w:r>
        <w:rPr>
          <w:rFonts w:eastAsia="Times New Roman"/>
          <w:sz w:val="20"/>
        </w:rPr>
        <w:t xml:space="preserve">“Kanino ninyo ako itutulad, at ihahambing ako upang kami ay maging magkatulad? </w:t>
      </w:r>
      <w:r>
        <w:rPr>
          <w:rFonts w:eastAsia="Times New Roman"/>
          <w:sz w:val="20"/>
          <w:vertAlign w:val="superscript"/>
        </w:rPr>
        <w:t>6</w:t>
      </w:r>
      <w:r>
        <w:rPr>
          <w:rFonts w:eastAsia="Times New Roman"/>
          <w:sz w:val="20"/>
        </w:rPr>
        <w:t xml:space="preserve">Sila'y dumudukot ng maraming ginto sa supot, at nagtitimbang ng pilak sa timbangan, na nagsisiupa ng panday-ginto, at kanyang ginagawang diyos; oo, sila'y nagpapatirapa, at nagsisisamba! </w:t>
      </w:r>
      <w:r>
        <w:rPr>
          <w:rFonts w:eastAsia="Times New Roman"/>
          <w:sz w:val="20"/>
          <w:vertAlign w:val="superscript"/>
        </w:rPr>
        <w:t>7</w:t>
      </w:r>
      <w:r>
        <w:rPr>
          <w:rFonts w:eastAsia="Times New Roman"/>
          <w:sz w:val="20"/>
        </w:rPr>
        <w:t xml:space="preserve">Ipinapasan nila iyon sa balikat, dinadala nila iyon, inilalagay nila iyon sa kanyang lugar, at iyon ay nakatayo roon; mula sa kanyang dako ay hindi siya makakilos. Oo, may dadaing sa kanya, gayon ma'y hindi siya makasasagot, o makapagliligtas man sa kanya sa kanyang kabagabagan. </w:t>
      </w:r>
      <w:r>
        <w:rPr>
          <w:rFonts w:eastAsia="Times New Roman"/>
          <w:sz w:val="20"/>
          <w:vertAlign w:val="superscript"/>
        </w:rPr>
        <w:t>8</w:t>
      </w:r>
      <w:r>
        <w:rPr>
          <w:rFonts w:eastAsia="Times New Roman"/>
          <w:sz w:val="20"/>
        </w:rPr>
        <w:t xml:space="preserve">“Inyong alalahanin ito, at maging tiyak, isaisip ninyo uli, kayong mga masuwayin, </w:t>
      </w:r>
      <w:r>
        <w:rPr>
          <w:rFonts w:eastAsia="Times New Roman"/>
          <w:sz w:val="20"/>
          <w:vertAlign w:val="superscript"/>
        </w:rPr>
        <w:t>9</w:t>
      </w:r>
      <w:r>
        <w:rPr>
          <w:rFonts w:eastAsia="Times New Roman"/>
          <w:sz w:val="20"/>
        </w:rPr>
        <w:t>inyong alalahanin ang mga dating bagay nang una, sapagkat ako'y Diyos, at walang iba; ako'y Diyos, at walang gaya ko, (AB01)</w:t>
      </w:r>
    </w:p>
    <w:p>
      <w:pPr>
        <w:pStyle w:val="Heading3"/>
        <w:spacing w:before="240" w:after="60"/>
        <w:ind w:right="20" w:hanging="0"/>
        <w:jc w:val="both"/>
        <w:rPr>
          <w:color w:val="000000"/>
          <w:sz w:val="26"/>
          <w:szCs w:val="26"/>
          <w:lang w:val="fr-CA"/>
        </w:rPr>
      </w:pPr>
      <w:bookmarkStart w:id="9" w:name="_58erphghbt2w"/>
      <w:bookmarkEnd w:id="9"/>
      <w:r>
        <w:rPr>
          <w:b w:val="false"/>
          <w:color w:val="000000"/>
          <w:sz w:val="26"/>
          <w:szCs w:val="26"/>
          <w:lang w:val="fr-CA"/>
        </w:rPr>
        <w:t>Ang pakikisama sa mga sumasamba sa diyos-diyosan</w:t>
      </w:r>
    </w:p>
    <w:p>
      <w:pPr>
        <w:pStyle w:val="Normal"/>
        <w:ind w:right="20" w:hanging="0"/>
        <w:rPr>
          <w:rFonts w:eastAsia="Times New Roman"/>
          <w:szCs w:val="24"/>
          <w:lang w:val="fr-CA"/>
        </w:rPr>
      </w:pPr>
      <w:r>
        <w:rPr>
          <w:rFonts w:eastAsia="Times New Roman"/>
          <w:szCs w:val="24"/>
          <w:lang w:val="fr-CA"/>
        </w:rPr>
        <w:t>Iniutos sa atin ng Diyos na huwag makipagsalamuha sa sinumang kapatid na namumuhay ng taliwas sa mga kautusan ng Diyos; sa katunayan, sinabi sa atin na—ni huwag man lamang kayong kumaing kasalo ng ganyang uri ng tao.</w:t>
      </w:r>
    </w:p>
    <w:p>
      <w:pPr>
        <w:pStyle w:val="Normal"/>
        <w:ind w:left="180" w:right="200" w:hanging="0"/>
        <w:rPr>
          <w:rFonts w:eastAsia="Times New Roman"/>
          <w:sz w:val="20"/>
        </w:rPr>
      </w:pPr>
      <w:r>
        <w:rPr>
          <w:rFonts w:eastAsia="Times New Roman"/>
          <w:sz w:val="20"/>
        </w:rPr>
        <w:t>Awit 26:5</w:t>
      </w:r>
      <w:r>
        <w:rPr>
          <w:rFonts w:eastAsia="Times New Roman"/>
          <w:sz w:val="20"/>
          <w:vertAlign w:val="superscript"/>
        </w:rPr>
        <w:t xml:space="preserve"> </w:t>
      </w:r>
      <w:r>
        <w:rPr>
          <w:rFonts w:eastAsia="Times New Roman"/>
          <w:sz w:val="20"/>
        </w:rPr>
        <w:t>I have hated the assembly of evildoers, And will not sit with the wicked.Kinapopootan ko ang pangkat ng mga gumagawa ng kasamaan, at hindi ako uupong kasama ng tampalasan.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2Cronica 19:2 Subalit si Jehu na anak ni Hanani na propeta ay lumabas upang salubungin siya, at sinabi kay Haring Jehoshafat, “Dapat mo bang tulungan ang masasama at mahalin ang mga napopoot sa Panginoon? Dahil dito, ang poot ay lumabas laban sa iyo mula sa harapan ng Panginoon.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1Corinto 5:9-11 Isinulat ko sa inyo sa aking sulat na huwag kayong makisama sa mga mapakiapid, </w:t>
      </w:r>
      <w:r>
        <w:rPr>
          <w:rFonts w:eastAsia="Times New Roman"/>
          <w:sz w:val="20"/>
          <w:vertAlign w:val="superscript"/>
        </w:rPr>
        <w:t>10</w:t>
      </w:r>
      <w:r>
        <w:rPr>
          <w:rFonts w:eastAsia="Times New Roman"/>
          <w:sz w:val="20"/>
        </w:rPr>
        <w:t xml:space="preserve">hindi ang ibig sabihin ay sa mga mapakiapid ng sanlibutang ito, o sa mga masasakim at mga magnanakaw, o sa mga sumasamba sa diyus-diyosan, sa gayo'y kailangan pa kayong lumabas sa sanlibutan. </w:t>
      </w:r>
      <w:r>
        <w:rPr>
          <w:rFonts w:eastAsia="Times New Roman"/>
          <w:sz w:val="20"/>
          <w:vertAlign w:val="superscript"/>
        </w:rPr>
        <w:t>11</w:t>
      </w:r>
      <w:r>
        <w:rPr>
          <w:rFonts w:eastAsia="Times New Roman"/>
          <w:sz w:val="20"/>
        </w:rPr>
        <w:t>Kundi ngayon ay sinusulatan ko kayo na huwag kayong makisama sa kanino mang tinatawag na kapatid, kung siya'y mapakiapid, o sakim, o sumasamba sa diyus-diyosan, o nagmumura, o maglalasing, o magnanakaw—ni huwag man lamang kayong kumaing kasalo ng ganyang uri ng tao.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1Corinto 10:19-20 Ano kung gayon ang aking sinasabi? Na ang handog sa mga diyus-diyosan ay may kabuluhan? O ang diyus-diyosan ay may kabuluhan? </w:t>
      </w:r>
      <w:r>
        <w:rPr>
          <w:rFonts w:eastAsia="Times New Roman"/>
          <w:sz w:val="20"/>
          <w:vertAlign w:val="superscript"/>
        </w:rPr>
        <w:t>20</w:t>
      </w:r>
      <w:r>
        <w:rPr>
          <w:rFonts w:eastAsia="Times New Roman"/>
          <w:sz w:val="20"/>
        </w:rPr>
        <w:t>Hindi, sinasabi ko na ang mga bagay na inihahandog ng mga pagano ay kanilang inihahandog sa mga demonyo at hindi sa Diyos, at di ko ibig na kayo'y maging kasama ng mga demonyo.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2Corinto 6:14-18</w:t>
      </w:r>
      <w:r>
        <w:rPr>
          <w:rFonts w:eastAsia="Times New Roman"/>
          <w:sz w:val="20"/>
          <w:vertAlign w:val="superscript"/>
        </w:rPr>
        <w:t xml:space="preserve"> </w:t>
      </w:r>
      <w:r>
        <w:rPr>
          <w:rFonts w:eastAsia="Times New Roman"/>
          <w:sz w:val="20"/>
        </w:rPr>
        <w:t xml:space="preserve">Huwag kayong makipamatok sa mga hindi mananampalataya, sapagkat anong pagsasama mayroon ang katuwiran at kasamaan? O anong pagsasama mayroon ang liwanag sa kadiliman? </w:t>
      </w:r>
      <w:r>
        <w:rPr>
          <w:rFonts w:eastAsia="Times New Roman"/>
          <w:sz w:val="20"/>
          <w:vertAlign w:val="superscript"/>
        </w:rPr>
        <w:t>15</w:t>
      </w:r>
      <w:r>
        <w:rPr>
          <w:rFonts w:eastAsia="Times New Roman"/>
          <w:sz w:val="20"/>
        </w:rPr>
        <w:t xml:space="preserve">At anong pagkakasundo mayroon si Cristo kay Belial? O anong bahagi mayroon ang mananampalataya sa hindi mananampalataya? </w:t>
      </w:r>
      <w:r>
        <w:rPr>
          <w:rFonts w:eastAsia="Times New Roman"/>
          <w:sz w:val="20"/>
          <w:vertAlign w:val="superscript"/>
        </w:rPr>
        <w:t>16</w:t>
      </w:r>
      <w:r>
        <w:rPr>
          <w:rFonts w:eastAsia="Times New Roman"/>
          <w:sz w:val="20"/>
        </w:rPr>
        <w:t xml:space="preserve">Anong pakikipagkaisa mayroon ang templo ng Diyos sa mga diyus-diyosan? Sapagkat tayo'y templo ng Diyos na buháy; gaya ng sinabi ng Diyos, “Ako'y mananahan sa kanila, at lalakad sa gitna nila, ako'y magiging kanilang Diyos, at sila'y magiging aking bayan. </w:t>
      </w:r>
      <w:r>
        <w:rPr>
          <w:rFonts w:eastAsia="Times New Roman"/>
          <w:sz w:val="20"/>
          <w:vertAlign w:val="superscript"/>
        </w:rPr>
        <w:t>17</w:t>
      </w:r>
      <w:r>
        <w:rPr>
          <w:rFonts w:eastAsia="Times New Roman"/>
          <w:sz w:val="20"/>
        </w:rPr>
        <w:t xml:space="preserve">Kaya nga lumabas kayo sa kanila, at humiwalay kayo, sabi ng Panginoon, at huwag kayong humipo ng anumang bagay na marumi, at kayo'y aking tatanggapin, </w:t>
      </w:r>
      <w:r>
        <w:rPr>
          <w:rFonts w:eastAsia="Times New Roman"/>
          <w:sz w:val="20"/>
          <w:vertAlign w:val="superscript"/>
        </w:rPr>
        <w:t>18</w:t>
      </w:r>
      <w:r>
        <w:rPr>
          <w:rFonts w:eastAsia="Times New Roman"/>
          <w:sz w:val="20"/>
        </w:rPr>
        <w:t>at ako'y magiging ama sa inyo, at kayo'y magiging aking mga anak na lalaki at babae, sabi ng Panginoong Makapangyarihan sa lahat.”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2Tesalonica 3:6 Aming ipinag-uutos ngayon sa inyo, mga kapatid, sa pangalan ng ating Panginoong Jesu-Cristo, na kayo'y lumayo sa bawat kapatid na namumuhay sa katamaran, at hindi ayon sa tradisyon na tinanggap nila sa amin. (AB01)</w:t>
      </w:r>
    </w:p>
    <w:p>
      <w:pPr>
        <w:pStyle w:val="Normal"/>
        <w:rPr>
          <w:rFonts w:eastAsia="Times New Roman"/>
          <w:b/>
          <w:b/>
          <w:sz w:val="20"/>
        </w:rPr>
      </w:pPr>
      <w:r>
        <w:rPr>
          <w:rFonts w:eastAsia="Times New Roman"/>
          <w:b/>
          <w:sz w:val="20"/>
        </w:rPr>
        <w:t xml:space="preserve"> </w:t>
      </w:r>
    </w:p>
    <w:p>
      <w:pPr>
        <w:pStyle w:val="Normal"/>
        <w:ind w:left="180" w:right="200" w:hanging="0"/>
        <w:rPr>
          <w:rFonts w:eastAsia="Times New Roman"/>
          <w:sz w:val="20"/>
          <w:lang w:val="fr-CA"/>
        </w:rPr>
      </w:pPr>
      <w:r>
        <w:rPr>
          <w:rFonts w:eastAsia="Times New Roman"/>
          <w:sz w:val="20"/>
        </w:rPr>
        <w:t xml:space="preserve">2Tesalonica 3:14 Inyong tandaan ang mga hindi sumusunod sa aming mga sinasabi sa sulat na ito; at huwag ninyo siyang pakisamahan nang siya'y mapahiya. </w:t>
      </w:r>
      <w:r>
        <w:rPr>
          <w:rFonts w:eastAsia="Times New Roman"/>
          <w:sz w:val="20"/>
          <w:lang w:val="fr-CA"/>
        </w:rPr>
        <w:t>(AB01)</w:t>
      </w:r>
    </w:p>
    <w:p>
      <w:pPr>
        <w:pStyle w:val="Heading3"/>
        <w:spacing w:before="240" w:after="60"/>
        <w:ind w:right="20" w:hanging="0"/>
        <w:jc w:val="both"/>
        <w:rPr>
          <w:color w:val="000000"/>
          <w:sz w:val="26"/>
          <w:szCs w:val="26"/>
          <w:lang w:val="fr-CA"/>
        </w:rPr>
      </w:pPr>
      <w:bookmarkStart w:id="10" w:name="_u8divn49e1hq"/>
      <w:bookmarkEnd w:id="10"/>
      <w:r>
        <w:rPr>
          <w:b w:val="false"/>
          <w:color w:val="000000"/>
          <w:sz w:val="26"/>
          <w:szCs w:val="26"/>
          <w:lang w:val="fr-CA"/>
        </w:rPr>
        <w:t>Parusa para sa mga sumasamba sa diyos-diyosan at ang bansang sumasamba sa diyos-diyosan</w:t>
      </w:r>
    </w:p>
    <w:p>
      <w:pPr>
        <w:pStyle w:val="Normal"/>
        <w:ind w:right="20" w:hanging="0"/>
        <w:rPr>
          <w:rFonts w:eastAsia="Times New Roman"/>
          <w:szCs w:val="24"/>
          <w:lang w:val="fr-CA"/>
        </w:rPr>
      </w:pPr>
      <w:r>
        <w:rPr>
          <w:rFonts w:eastAsia="Times New Roman"/>
          <w:szCs w:val="24"/>
          <w:lang w:val="fr-CA"/>
        </w:rPr>
        <w:t>Ang kaparusahan para sa mga sumasamba sa diyos-diyosan ay walang kondisyon. Ang isang indibidwal na gumagawa ng pagsamba sa diyos-diyosan ay pinapatay sa pamamagitan ng pagbato.</w:t>
      </w:r>
    </w:p>
    <w:p>
      <w:pPr>
        <w:pStyle w:val="Normal"/>
        <w:ind w:left="180" w:right="200" w:hanging="0"/>
        <w:rPr>
          <w:rFonts w:eastAsia="Times New Roman"/>
          <w:sz w:val="20"/>
        </w:rPr>
      </w:pPr>
      <w:r>
        <w:rPr>
          <w:rFonts w:eastAsia="Times New Roman"/>
          <w:sz w:val="20"/>
          <w:lang w:val="fr-CA"/>
        </w:rPr>
        <w:t xml:space="preserve">Deuteronomio 27:15 “‘Sumpain ang taong gumagawa ng larawang inukit o inanyuan, isang karumaldumal sa Panginoon na gawa ng mga kamay ng manggagawa at lihim na inilagay sa isang dako.’ </w:t>
      </w:r>
      <w:r>
        <w:rPr>
          <w:rFonts w:eastAsia="Times New Roman"/>
          <w:sz w:val="20"/>
        </w:rPr>
        <w:t>At ang buong bayan ay sasagot at magsasabi, ‘Amen.’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Deuteronomio 17:2-5  “Kung may matagpuan sa gitna mo, sa loob ng alinman sa iyong mga bayan na ibinigay sa iyo ng Panginoon mong Diyos, na lalaki o babae na gumagawa ng kasamaan sa paningin ng Panginoon mong Diyos, na lumalabag sa kanyang tipan, </w:t>
      </w:r>
      <w:r>
        <w:rPr>
          <w:rFonts w:eastAsia="Times New Roman"/>
          <w:sz w:val="20"/>
          <w:vertAlign w:val="superscript"/>
        </w:rPr>
        <w:t>3</w:t>
      </w:r>
      <w:r>
        <w:rPr>
          <w:rFonts w:eastAsia="Times New Roman"/>
          <w:sz w:val="20"/>
        </w:rPr>
        <w:t xml:space="preserve">at umalis at naglingkod sa ibang mga diyos, at sumamba sa kanila, o sa araw, sa buwan, o sa anumang bagay na nasa langit na ipinagbabawal ko, </w:t>
      </w:r>
      <w:r>
        <w:rPr>
          <w:rFonts w:eastAsia="Times New Roman"/>
          <w:sz w:val="20"/>
          <w:vertAlign w:val="superscript"/>
        </w:rPr>
        <w:t>4</w:t>
      </w:r>
      <w:r>
        <w:rPr>
          <w:rFonts w:eastAsia="Times New Roman"/>
          <w:sz w:val="20"/>
        </w:rPr>
        <w:t xml:space="preserve">at ito ay masabi sa iyo, at iyong mabalitaan, ay iyo ngang sisiyasating mabuti. Kung totoo na ang gayong karumaldumal na bagay ay nagawa sa Israel, </w:t>
      </w:r>
      <w:r>
        <w:rPr>
          <w:rFonts w:eastAsia="Times New Roman"/>
          <w:sz w:val="20"/>
          <w:vertAlign w:val="superscript"/>
        </w:rPr>
        <w:t>5</w:t>
      </w:r>
      <w:r>
        <w:rPr>
          <w:rFonts w:eastAsia="Times New Roman"/>
          <w:sz w:val="20"/>
        </w:rPr>
        <w:t>ay iyo ngang ilalabas sa iyong mga pintuang-bayan ang lalaki o babaing iyon na gumawa ng bagay na masama at iyong babatuhin ng mga bato ang lalaki at babae, hanggang sila'y mamatay.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Exodo 22:20 “Ang maghandog sa alinmang diyos, maliban sa Panginoon lamang, ay lubos na pupuksain.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rusa para sa pagsamba sa diyos-diyosan ay pagkabihag at pagkawasak ng mga supling at bansa. Ang mga bansang na magpupumilit na labagin ang ikalawang utos ay pahihintulutan ng Diyos na mabihag hanggang sila'y magsisi at sumang-ayon na sundin ang tipan na ginawa ng Diyos sa kanila.</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Amos 5:25-27</w:t>
      </w:r>
      <w:r>
        <w:rPr>
          <w:rFonts w:eastAsia="Times New Roman"/>
          <w:szCs w:val="24"/>
          <w:vertAlign w:val="superscript"/>
        </w:rPr>
        <w:t xml:space="preserve"> </w:t>
      </w:r>
      <w:r>
        <w:rPr>
          <w:rFonts w:eastAsia="Times New Roman"/>
          <w:sz w:val="20"/>
        </w:rPr>
        <w:t xml:space="preserve">“Nagdala ba kayo sa akin ng mga alay, at mga handog sa ilang sa loob ng apatnapung taon, O sambahayan ni Israel? </w:t>
      </w:r>
      <w:r>
        <w:rPr>
          <w:rFonts w:eastAsia="Times New Roman"/>
          <w:sz w:val="20"/>
          <w:vertAlign w:val="superscript"/>
        </w:rPr>
        <w:t>26</w:t>
      </w:r>
      <w:r>
        <w:rPr>
          <w:rFonts w:eastAsia="Times New Roman"/>
          <w:sz w:val="20"/>
        </w:rPr>
        <w:t xml:space="preserve">Inyong dinala si Sakkuth na inyong hari, at si Kaiwan na inyong mga larawan, ang bituin ng inyong diyos, na inyong ginawa para sa inyong sarili. </w:t>
      </w:r>
      <w:r>
        <w:rPr>
          <w:rFonts w:eastAsia="Times New Roman"/>
          <w:sz w:val="20"/>
          <w:vertAlign w:val="superscript"/>
        </w:rPr>
        <w:t>27</w:t>
      </w:r>
      <w:r>
        <w:rPr>
          <w:rFonts w:eastAsia="Times New Roman"/>
          <w:sz w:val="20"/>
        </w:rPr>
        <w:t>Kaya't kayo'y aking dadalhin sa pagkabihag sa kabila ng Damasco,” sabi ng Panginoon, na ang pangalan ay Diyos ng mga hukbo. (AB01)</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Deuteronomio 29:16-18 “(Sapagkat nalalaman ninyo kung paanong nanirahan tayo sa lupain ng Ehipto; at kung paanong tayo'y pumasok sa gitna ng mga bansang inyong dinaanan; </w:t>
      </w:r>
      <w:r>
        <w:rPr>
          <w:rFonts w:eastAsia="Times New Roman"/>
          <w:sz w:val="20"/>
          <w:vertAlign w:val="superscript"/>
        </w:rPr>
        <w:t>17</w:t>
      </w:r>
      <w:r>
        <w:rPr>
          <w:rFonts w:eastAsia="Times New Roman"/>
          <w:sz w:val="20"/>
        </w:rPr>
        <w:t xml:space="preserve">at inyong nakita ang kanilang mga karumaldumal na bagay, at ang kanilang mga diyus-diyosan na yari sa kahoy, bato, pilak at ginto na nasa gitna nila.) </w:t>
      </w:r>
      <w:r>
        <w:rPr>
          <w:rFonts w:eastAsia="Times New Roman"/>
          <w:sz w:val="20"/>
          <w:vertAlign w:val="superscript"/>
        </w:rPr>
        <w:t>18</w:t>
      </w:r>
      <w:r>
        <w:rPr>
          <w:rFonts w:eastAsia="Times New Roman"/>
          <w:sz w:val="20"/>
        </w:rPr>
        <w:t>Baka magkaroon sa gitna ninyo ng lalaki, o babae, o angkan, o lipi na ang puso'y humiwalay sa araw na ito sa ating Panginoong Diyos, upang maglingkod sa mga diyos ng mga bansang iyon; baka magkaroon sa gitna ninyo ng isang ugat na nakalalason at ng mapait na bunga;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Mga Hukom 2:1-5 Umakyat ang anghel ng Panginoon sa Boquim mula sa Gilgal. Kanyang sinabi, “Kayo'y pinaahon ko mula sa Ehipto, at dinala ko kayo sa lupain na aking ipinangakong ibibigay sa inyong mga ninuno. Sinabi kong, ‘Kailanma'y hindi ko sisirain ang aking tipan sa inyo, </w:t>
      </w:r>
      <w:r>
        <w:rPr>
          <w:rFonts w:eastAsia="Times New Roman"/>
          <w:sz w:val="20"/>
          <w:vertAlign w:val="superscript"/>
        </w:rPr>
        <w:t>2</w:t>
      </w:r>
      <w:r>
        <w:rPr>
          <w:rFonts w:eastAsia="Times New Roman"/>
          <w:sz w:val="20"/>
        </w:rPr>
        <w:t xml:space="preserve">at huwag kayong makikipagtipan sa mga naninirahan sa lupaing ito; inyong wawasakin ang kanilang mga dambana.’ Ngunit hindi ninyo dininig ang aking utos. Ano itong ginawa ninyo? </w:t>
      </w:r>
      <w:r>
        <w:rPr>
          <w:rFonts w:eastAsia="Times New Roman"/>
          <w:sz w:val="20"/>
          <w:vertAlign w:val="superscript"/>
        </w:rPr>
        <w:t>3</w:t>
      </w:r>
      <w:r>
        <w:rPr>
          <w:rFonts w:eastAsia="Times New Roman"/>
          <w:sz w:val="20"/>
        </w:rPr>
        <w:t xml:space="preserve">Kaya't sinasabi ko ngayon, Hindi ko sila palalayasin sa harap ninyo; kundi sila'y magiging mga kalaban ninyo, at ang kanilang mga diyos ay magiging bitag sa inyo.” </w:t>
      </w:r>
      <w:r>
        <w:rPr>
          <w:rFonts w:eastAsia="Times New Roman"/>
          <w:sz w:val="20"/>
          <w:vertAlign w:val="superscript"/>
        </w:rPr>
        <w:t>4</w:t>
      </w:r>
      <w:r>
        <w:rPr>
          <w:rFonts w:eastAsia="Times New Roman"/>
          <w:sz w:val="20"/>
        </w:rPr>
        <w:t xml:space="preserve">Nang sabihin ng anghel ng Panginoon ang mga salitang ito sa lahat ng mga anak ni Israel, inilakas ng bayan ang kanilang tinig at umiyak. </w:t>
      </w:r>
      <w:r>
        <w:rPr>
          <w:rFonts w:eastAsia="Times New Roman"/>
          <w:sz w:val="20"/>
          <w:vertAlign w:val="superscript"/>
        </w:rPr>
        <w:t>5</w:t>
      </w:r>
      <w:r>
        <w:rPr>
          <w:rFonts w:eastAsia="Times New Roman"/>
          <w:sz w:val="20"/>
        </w:rPr>
        <w:t>At kanilang tinawag ang pangalan ng dakong iyon na Boquim; at sila'y nag-alay doon sa Panginoon.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Mga Hukom 2:11-15 Ginawa ng mga anak ni Israel ang masama sa paningin ng Panginoon at naglingkod sa mga Baal. </w:t>
      </w:r>
      <w:r>
        <w:rPr>
          <w:rFonts w:eastAsia="Times New Roman"/>
          <w:sz w:val="20"/>
          <w:vertAlign w:val="superscript"/>
        </w:rPr>
        <w:t>12</w:t>
      </w:r>
      <w:r>
        <w:rPr>
          <w:rFonts w:eastAsia="Times New Roman"/>
          <w:sz w:val="20"/>
        </w:rPr>
        <w:t xml:space="preserve">Kanilang tinalikuran ang Panginoon, ang Diyos ng kanilang mga ninuno na naglabas sa kanila sa lupain ng Ehipto. Sumunod sila sa ibang mga diyos, sa mga diyos ng mga bayan na nasa palibot nila, at sila'y yumukod sa mga iyon; at kanilang ginalit ang Panginoon. </w:t>
      </w:r>
      <w:r>
        <w:rPr>
          <w:rFonts w:eastAsia="Times New Roman"/>
          <w:sz w:val="20"/>
          <w:vertAlign w:val="superscript"/>
        </w:rPr>
        <w:t>13</w:t>
      </w:r>
      <w:r>
        <w:rPr>
          <w:rFonts w:eastAsia="Times New Roman"/>
          <w:sz w:val="20"/>
        </w:rPr>
        <w:t xml:space="preserve">Kanilang tinalikuran ang Panginoon, at naglingkod sa mga Baal at Astarte. </w:t>
      </w:r>
      <w:r>
        <w:rPr>
          <w:rFonts w:eastAsia="Times New Roman"/>
          <w:sz w:val="20"/>
          <w:vertAlign w:val="superscript"/>
        </w:rPr>
        <w:t>14</w:t>
      </w:r>
      <w:r>
        <w:rPr>
          <w:rFonts w:eastAsia="Times New Roman"/>
          <w:sz w:val="20"/>
        </w:rPr>
        <w:t xml:space="preserve">Kaya't ang galit ng Panginoon ay nag-alab laban sa Israel, at kanyang ibinigay sila sa mga manloloob. Kanyang ipinagbili sila sa mga kamay ng kanilang mga kaaway sa palibot, anupa't sila'y hindi na makatagal sa kanilang mga kaaway. </w:t>
      </w:r>
      <w:r>
        <w:rPr>
          <w:rFonts w:eastAsia="Times New Roman"/>
          <w:sz w:val="20"/>
          <w:vertAlign w:val="superscript"/>
        </w:rPr>
        <w:t>15</w:t>
      </w:r>
      <w:r>
        <w:rPr>
          <w:rFonts w:eastAsia="Times New Roman"/>
          <w:sz w:val="20"/>
        </w:rPr>
        <w:t>Saan man sila humayo, ang kamay ng Panginoon ay laban sa kanila sa ikasasama nila, gaya nang ibinabala at isinumpa sa kanila ng Panginoon, sila'y nagipit na mabuti. (AB01)</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Mga Hukom 8:33-35 Pagkamatay ni Gideon, ang mga anak ni Israel ay bumalik at sumamba sa mga Baal, at kanilang ginawang diyos nila ang Baal-berit. </w:t>
      </w:r>
      <w:r>
        <w:rPr>
          <w:rFonts w:eastAsia="Times New Roman"/>
          <w:sz w:val="20"/>
          <w:vertAlign w:val="superscript"/>
        </w:rPr>
        <w:t>34</w:t>
      </w:r>
      <w:r>
        <w:rPr>
          <w:rFonts w:eastAsia="Times New Roman"/>
          <w:sz w:val="20"/>
        </w:rPr>
        <w:t xml:space="preserve">At hindi naalala ng mga anak ni Israel ang Panginoon nilang Diyos na nagligtas sa kanila sa kamay ng lahat nilang mga kaaway sa buong palibot. </w:t>
      </w:r>
      <w:r>
        <w:rPr>
          <w:rFonts w:eastAsia="Times New Roman"/>
          <w:sz w:val="20"/>
          <w:vertAlign w:val="superscript"/>
        </w:rPr>
        <w:t>35</w:t>
      </w:r>
      <w:r>
        <w:rPr>
          <w:rFonts w:eastAsia="Times New Roman"/>
          <w:sz w:val="20"/>
        </w:rPr>
        <w:t>Hindi sila nagpakita ng kabutihan sa sambahayan ni Jerubaal, samakatuwid ay si Gideon, bilang ganti sa lahat ng kabutihan na kanyang ipinakita sa Israel. (AB01)</w:t>
      </w:r>
    </w:p>
    <w:p>
      <w:pPr>
        <w:pStyle w:val="Heading3"/>
        <w:spacing w:before="240" w:after="60"/>
        <w:ind w:right="20" w:hanging="0"/>
        <w:jc w:val="both"/>
        <w:rPr>
          <w:color w:val="000000"/>
          <w:sz w:val="26"/>
          <w:szCs w:val="26"/>
        </w:rPr>
      </w:pPr>
      <w:bookmarkStart w:id="11" w:name="_c6a9jdfs14zz"/>
      <w:bookmarkEnd w:id="11"/>
      <w:r>
        <w:rPr>
          <w:b w:val="false"/>
          <w:color w:val="000000"/>
          <w:sz w:val="26"/>
          <w:szCs w:val="26"/>
        </w:rPr>
        <w:t>Responsibilidad sa pagsunod sa mga Kautusan ng Diyos</w:t>
      </w:r>
    </w:p>
    <w:p>
      <w:pPr>
        <w:pStyle w:val="Normal"/>
        <w:ind w:right="20" w:hanging="0"/>
        <w:rPr>
          <w:rFonts w:eastAsia="Times New Roman"/>
          <w:szCs w:val="24"/>
        </w:rPr>
      </w:pPr>
      <w:r>
        <w:rPr>
          <w:rFonts w:eastAsia="Times New Roman"/>
          <w:szCs w:val="24"/>
        </w:rPr>
        <w:t>Ang pagkakaroon ng mahinang pamumuno, o kawalan ng pamumuno, ay hindi dahilan para labagin ang mga utos ng Diyos gaya ng ginawa ng nakararami noong panahon ng mga Hukom kung saan walang hari na namumuno sa Bansa.</w:t>
      </w:r>
    </w:p>
    <w:p>
      <w:pPr>
        <w:pStyle w:val="Normal"/>
        <w:ind w:left="180" w:right="200" w:hanging="0"/>
        <w:rPr>
          <w:rFonts w:eastAsia="Times New Roman"/>
          <w:sz w:val="20"/>
          <w:lang w:val="fr-CA"/>
        </w:rPr>
      </w:pPr>
      <w:r>
        <w:rPr>
          <w:rFonts w:eastAsia="Times New Roman"/>
          <w:sz w:val="20"/>
        </w:rPr>
        <w:t>Mga Hukom 17:1-6</w:t>
      </w:r>
      <w:r>
        <w:rPr>
          <w:rFonts w:eastAsia="Times New Roman"/>
          <w:sz w:val="20"/>
          <w:vertAlign w:val="superscript"/>
        </w:rPr>
        <w:t xml:space="preserve"> </w:t>
      </w:r>
      <w:r>
        <w:rPr>
          <w:rFonts w:eastAsia="Times New Roman"/>
          <w:sz w:val="20"/>
        </w:rPr>
        <w:t xml:space="preserve">May isang lalaki sa lupaing maburol ng Efraim, na ang pangalan ay Micaias. </w:t>
      </w:r>
      <w:r>
        <w:rPr>
          <w:rFonts w:eastAsia="Times New Roman"/>
          <w:sz w:val="20"/>
          <w:vertAlign w:val="superscript"/>
        </w:rPr>
        <w:t>2</w:t>
      </w:r>
      <w:r>
        <w:rPr>
          <w:rFonts w:eastAsia="Times New Roman"/>
          <w:sz w:val="20"/>
        </w:rPr>
        <w:t xml:space="preserve">Sinabi niya sa kanyang ina, “Ang isang libo at isandaang pirasong pilak na kinuha sa iyo, na kaya ka nagsalita ng sumpa, at sinalita mo rin sa aking mga pandinig,—ang pilak ay nasa akin; kinuha ko at ngayon ay isasauli ko sa iyo.” At sinabi ng kanyang ina, “Pagpalain nawa ng Panginoon ang aking anak.” </w:t>
      </w:r>
      <w:r>
        <w:rPr>
          <w:rFonts w:eastAsia="Times New Roman"/>
          <w:sz w:val="20"/>
          <w:vertAlign w:val="superscript"/>
        </w:rPr>
        <w:t>3</w:t>
      </w:r>
      <w:r>
        <w:rPr>
          <w:rFonts w:eastAsia="Times New Roman"/>
          <w:sz w:val="20"/>
        </w:rPr>
        <w:t xml:space="preserve">At isinauli niya ang isang libo at isandaang pirasong pilak sa kanyang ina, at sinabi ng kanyang ina, “Aking itinatalaga mula sa aking kamay ang pilak na ito sa Panginoon, na ukol sa aking anak, upang igawa ng isang larawang inanyuan na yari sa bakal.” </w:t>
      </w:r>
      <w:r>
        <w:rPr>
          <w:rFonts w:eastAsia="Times New Roman"/>
          <w:sz w:val="20"/>
          <w:vertAlign w:val="superscript"/>
        </w:rPr>
        <w:t>4</w:t>
      </w:r>
      <w:r>
        <w:rPr>
          <w:rFonts w:eastAsia="Times New Roman"/>
          <w:sz w:val="20"/>
        </w:rPr>
        <w:t xml:space="preserve">Nang kanyang isauli ang salapi sa kanyang ina kinuha ng kanyang ina ang dalawang daang pirasong pilak na ibinigay sa mga manghuhulma na siyang gumawa ng isang larawang inanyuan na yari sa bakal; at iyon ay nasa bahay ni Micaias. </w:t>
      </w:r>
      <w:r>
        <w:rPr>
          <w:rFonts w:eastAsia="Times New Roman"/>
          <w:sz w:val="20"/>
          <w:vertAlign w:val="superscript"/>
        </w:rPr>
        <w:t>5</w:t>
      </w:r>
      <w:r>
        <w:rPr>
          <w:rFonts w:eastAsia="Times New Roman"/>
          <w:sz w:val="20"/>
        </w:rPr>
        <w:t xml:space="preserve">Ang lalaking si Micaias ay mayroong isang bahay ng mga diyos, at siya'y gumawa ng isang efod at terafim at itinalaga ang isa sa kanyang mga anak upang maging kanyang pari. </w:t>
      </w:r>
      <w:r>
        <w:rPr>
          <w:rFonts w:eastAsia="Times New Roman"/>
          <w:sz w:val="20"/>
          <w:vertAlign w:val="superscript"/>
        </w:rPr>
        <w:t>6</w:t>
      </w:r>
      <w:r>
        <w:rPr>
          <w:rFonts w:eastAsia="Times New Roman"/>
          <w:sz w:val="20"/>
        </w:rPr>
        <w:t xml:space="preserve">Nang mga araw na iyon ay walang hari sa Israel. Ginawa ng lahat ng tao kung ano ang matuwid sa kanilang sariling paningin. </w:t>
      </w:r>
      <w:r>
        <w:rPr>
          <w:rFonts w:eastAsia="Times New Roman"/>
          <w:sz w:val="20"/>
          <w:lang w:val="fr-CA"/>
        </w:rPr>
        <w:t>(AB01)</w:t>
      </w:r>
    </w:p>
    <w:p>
      <w:pPr>
        <w:pStyle w:val="Normal"/>
        <w:rPr>
          <w:rFonts w:eastAsia="Times New Roman"/>
          <w:sz w:val="20"/>
          <w:lang w:val="fr-CA"/>
        </w:rPr>
      </w:pPr>
      <w:r>
        <w:rPr>
          <w:rFonts w:eastAsia="Times New Roman"/>
          <w:sz w:val="20"/>
          <w:lang w:val="fr-CA"/>
        </w:rPr>
        <w:t xml:space="preserve"> </w:t>
      </w:r>
    </w:p>
    <w:p>
      <w:pPr>
        <w:pStyle w:val="Normal"/>
        <w:ind w:right="20" w:hanging="0"/>
        <w:rPr>
          <w:rFonts w:eastAsia="Times New Roman"/>
          <w:szCs w:val="24"/>
        </w:rPr>
      </w:pPr>
      <w:r>
        <w:rPr>
          <w:rFonts w:eastAsia="Times New Roman"/>
          <w:szCs w:val="24"/>
          <w:lang w:val="fr-CA"/>
        </w:rPr>
        <w:t xml:space="preserve">Kahit si Haring Solomon ay hindi ligtas sa pagsamba sa diyos-diyosan. Nagsimula ang kanyang pagsamba sa diyos-diyosan nang hayaan niyang maimpluwensiyahan siya ng kanyang mga asawa na may iba't ibang relihiyon na sumunod sa mga huwad na diyos sa halip na sa Nag-iisang Tunay na Diyos. Nagsimula siyang sumamba sa maraming diyos at gumawa ng mga larawang inanyuan ng mga iyon at nagtayo ng mga matataas na dako. </w:t>
      </w:r>
      <w:r>
        <w:rPr>
          <w:rFonts w:eastAsia="Times New Roman"/>
          <w:szCs w:val="24"/>
        </w:rPr>
        <w:t>Hinati ng Diyos ang bansa ng Israel bilang parusa sa mga ginawa ni Solomon, at ito ay nananatiling hati hanggang sa ngayon,</w:t>
      </w:r>
    </w:p>
    <w:p>
      <w:pPr>
        <w:pStyle w:val="Normal"/>
        <w:ind w:left="180" w:right="200" w:hanging="0"/>
        <w:rPr>
          <w:rFonts w:eastAsia="Times New Roman"/>
          <w:sz w:val="20"/>
          <w:lang w:val="fr-CA"/>
        </w:rPr>
      </w:pPr>
      <w:r>
        <w:rPr>
          <w:rFonts w:eastAsia="Times New Roman"/>
          <w:sz w:val="20"/>
        </w:rPr>
        <w:t xml:space="preserve">1Mga Hari 11:1-13 Si Haring Solomon ay umibig sa maraming babaing banyaga: sa anak ni Faraon, sa mga babaing Moabita, Ammonita, Edomita, Sidonia, at Heteo; </w:t>
      </w:r>
      <w:r>
        <w:rPr>
          <w:rFonts w:eastAsia="Times New Roman"/>
          <w:sz w:val="20"/>
          <w:vertAlign w:val="superscript"/>
        </w:rPr>
        <w:t>2</w:t>
      </w:r>
      <w:r>
        <w:rPr>
          <w:rFonts w:eastAsia="Times New Roman"/>
          <w:sz w:val="20"/>
        </w:rPr>
        <w:t xml:space="preserve">mula sa mga bansa na tungkol sa mga iyon ay sinabi ng Panginoon sa mga anak ni Israel, “Kayo'y huwag makihalubilo sa kanila, at sila man ay huwag makihalubilo sa inyo, sapagkat tiyak na kanilang ililigaw ang inyong puso sa pagsunod sa kanilang mga diyos.” </w:t>
      </w:r>
      <w:r>
        <w:rPr>
          <w:rFonts w:eastAsia="Times New Roman"/>
          <w:sz w:val="20"/>
          <w:lang w:val="fr-CA"/>
        </w:rPr>
        <w:t xml:space="preserve">Nahumaling si Solomon sa mga ito dahil sa pag-ibig. </w:t>
      </w:r>
      <w:r>
        <w:rPr>
          <w:rFonts w:eastAsia="Times New Roman"/>
          <w:sz w:val="20"/>
          <w:vertAlign w:val="superscript"/>
          <w:lang w:val="fr-CA"/>
        </w:rPr>
        <w:t>3</w:t>
      </w:r>
      <w:r>
        <w:rPr>
          <w:rFonts w:eastAsia="Times New Roman"/>
          <w:sz w:val="20"/>
          <w:lang w:val="fr-CA"/>
        </w:rPr>
        <w:t xml:space="preserve">Siya'y nagkaroon ng pitong daang asawa, mga prinsesa, at tatlong daang asawang-lingkod, at iniligaw ng kanyang mga asawa ang kanyang puso. </w:t>
      </w:r>
      <w:r>
        <w:rPr>
          <w:rFonts w:eastAsia="Times New Roman"/>
          <w:sz w:val="20"/>
          <w:vertAlign w:val="superscript"/>
          <w:lang w:val="fr-CA"/>
        </w:rPr>
        <w:t>4</w:t>
      </w:r>
      <w:r>
        <w:rPr>
          <w:rFonts w:eastAsia="Times New Roman"/>
          <w:sz w:val="20"/>
          <w:lang w:val="fr-CA"/>
        </w:rPr>
        <w:t xml:space="preserve">Sapagkat nang si Solomon ay matanda na, iniligaw ng kanyang mga asawa ang kanyang puso sa ibang mga diyos, at ang kanyang puso ay hindi naging lubos na tapat sa Panginoon niyang Diyos, gaya ng puso ni David na kanyang ama. </w:t>
      </w:r>
      <w:r>
        <w:rPr>
          <w:rFonts w:eastAsia="Times New Roman"/>
          <w:sz w:val="20"/>
          <w:vertAlign w:val="superscript"/>
          <w:lang w:val="fr-CA"/>
        </w:rPr>
        <w:t>5</w:t>
      </w:r>
      <w:r>
        <w:rPr>
          <w:rFonts w:eastAsia="Times New Roman"/>
          <w:sz w:val="20"/>
          <w:lang w:val="fr-CA"/>
        </w:rPr>
        <w:t xml:space="preserve">Sapagkat si Solomon ay sumunod kay Astarte, diyosa ng mga Sidonio, at kay Malcam, na karumaldumal ng mga Ammonita. </w:t>
      </w:r>
      <w:r>
        <w:rPr>
          <w:rFonts w:eastAsia="Times New Roman"/>
          <w:sz w:val="20"/>
          <w:vertAlign w:val="superscript"/>
          <w:lang w:val="fr-CA"/>
        </w:rPr>
        <w:t>6</w:t>
      </w:r>
      <w:r>
        <w:rPr>
          <w:rFonts w:eastAsia="Times New Roman"/>
          <w:sz w:val="20"/>
          <w:lang w:val="fr-CA"/>
        </w:rPr>
        <w:t xml:space="preserve">Sa gayon gumawa si Solomon ng masama sa paningin ng Panginoon, at hindi lubos na sumunod sa Panginoon, gaya ng ginawa ni David na kanyang ama. </w:t>
      </w:r>
      <w:r>
        <w:rPr>
          <w:rFonts w:eastAsia="Times New Roman"/>
          <w:sz w:val="20"/>
          <w:vertAlign w:val="superscript"/>
          <w:lang w:val="fr-CA"/>
        </w:rPr>
        <w:t>7</w:t>
      </w:r>
      <w:r>
        <w:rPr>
          <w:rFonts w:eastAsia="Times New Roman"/>
          <w:sz w:val="20"/>
          <w:lang w:val="fr-CA"/>
        </w:rPr>
        <w:t xml:space="preserve">Pagkatapos ay ipinagtayo ni Solomon ng mataas na dako si Cemos na karumaldumal ng Moab, sa bundok na nasa silangan ng Jerusalem at si Molec na kasuklamsuklam ng mga anak ni Ammon. </w:t>
      </w:r>
      <w:r>
        <w:rPr>
          <w:rFonts w:eastAsia="Times New Roman"/>
          <w:sz w:val="20"/>
          <w:vertAlign w:val="superscript"/>
          <w:lang w:val="fr-CA"/>
        </w:rPr>
        <w:t>8</w:t>
      </w:r>
      <w:r>
        <w:rPr>
          <w:rFonts w:eastAsia="Times New Roman"/>
          <w:sz w:val="20"/>
          <w:lang w:val="fr-CA"/>
        </w:rPr>
        <w:t xml:space="preserve">Gayon ang ginawa niya para sa lahat ng kanyang mga asawang banyaga, na nagsunog ng mga insenso at naghain sa kani-kanilang mga diyos. </w:t>
      </w:r>
      <w:r>
        <w:rPr>
          <w:rFonts w:eastAsia="Times New Roman"/>
          <w:sz w:val="20"/>
          <w:vertAlign w:val="superscript"/>
          <w:lang w:val="fr-CA"/>
        </w:rPr>
        <w:t>9</w:t>
      </w:r>
      <w:r>
        <w:rPr>
          <w:rFonts w:eastAsia="Times New Roman"/>
          <w:sz w:val="20"/>
          <w:lang w:val="fr-CA"/>
        </w:rPr>
        <w:t xml:space="preserve">Kaya't ang Panginoon ay nagalit kay Solomon, sapagkat ang kanyang puso ay lumayo sa Panginoon, sa Diyos ng Israel, na nagpakita sa kanya ng dalawang ulit; </w:t>
      </w:r>
      <w:r>
        <w:rPr>
          <w:rFonts w:eastAsia="Times New Roman"/>
          <w:sz w:val="20"/>
          <w:vertAlign w:val="superscript"/>
          <w:lang w:val="fr-CA"/>
        </w:rPr>
        <w:t>10</w:t>
      </w:r>
      <w:r>
        <w:rPr>
          <w:rFonts w:eastAsia="Times New Roman"/>
          <w:sz w:val="20"/>
          <w:lang w:val="fr-CA"/>
        </w:rPr>
        <w:t xml:space="preserve">at siyang nag-utos sa kanya tungkol sa bagay na ito na siya'y huwag sumunod sa ibang mga diyos; ngunit hindi niya iningatan ang iniutos ng Panginoon. </w:t>
      </w:r>
      <w:r>
        <w:rPr>
          <w:rFonts w:eastAsia="Times New Roman"/>
          <w:sz w:val="20"/>
          <w:vertAlign w:val="superscript"/>
          <w:lang w:val="fr-CA"/>
        </w:rPr>
        <w:t>11</w:t>
      </w:r>
      <w:r>
        <w:rPr>
          <w:rFonts w:eastAsia="Times New Roman"/>
          <w:sz w:val="20"/>
          <w:lang w:val="fr-CA"/>
        </w:rPr>
        <w:t xml:space="preserve">Kaya't sinabi ng Panginoon kay Solomon, “Yamang ito'y nagawa mo, at hindi mo tinupad ang aking tipan, at ang aking mga tuntunin na aking iniutos sa iyo, tiyak na aking aagawin ang kaharian sa iyo at aking ibibigay sa iyong lingkod. </w:t>
      </w:r>
      <w:r>
        <w:rPr>
          <w:rFonts w:eastAsia="Times New Roman"/>
          <w:sz w:val="20"/>
          <w:vertAlign w:val="superscript"/>
          <w:lang w:val="fr-CA"/>
        </w:rPr>
        <w:t>12</w:t>
      </w:r>
      <w:r>
        <w:rPr>
          <w:rFonts w:eastAsia="Times New Roman"/>
          <w:sz w:val="20"/>
          <w:lang w:val="fr-CA"/>
        </w:rPr>
        <w:t xml:space="preserve">Gayunma'y hindi ko ito gagawin sa iyong mga araw alang-alang kay David na iyong ama; kundi aagawin ko ito sa kamay ng iyong anak. </w:t>
      </w:r>
      <w:r>
        <w:rPr>
          <w:rFonts w:eastAsia="Times New Roman"/>
          <w:sz w:val="20"/>
          <w:vertAlign w:val="superscript"/>
          <w:lang w:val="fr-CA"/>
        </w:rPr>
        <w:t>13</w:t>
      </w:r>
      <w:r>
        <w:rPr>
          <w:rFonts w:eastAsia="Times New Roman"/>
          <w:sz w:val="20"/>
          <w:lang w:val="fr-CA"/>
        </w:rPr>
        <w:t>Gayunma'y hindi ko aagawin ang buong kaharian kundi ibibigay ko ang isang lipi sa iyong anak alang-alang kay David na aking lingkod, at alang-alang sa Jerusalem na aking pinili.” (AB01)</w:t>
      </w:r>
    </w:p>
    <w:p>
      <w:pPr>
        <w:pStyle w:val="Normal"/>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Ang kabiguang tumalikod sa paggawa ng kasamaan sa paningin ng Panginoon ay magreresulta sa ganap na pagkapuksa mula sa ibabaw ng lupa. Ito mismo ang nangyari kay Haring Jeroboam, na nagbago ang Kapistahan ng mga Tabernakulo sa ikawalong buwan at gumawa ng mga saserdoteng mula sa mga lalaking hindi mula sa linya ng Levitiko.</w:t>
      </w:r>
    </w:p>
    <w:p>
      <w:pPr>
        <w:pStyle w:val="Normal"/>
        <w:ind w:left="180" w:right="200" w:hanging="0"/>
        <w:rPr>
          <w:rFonts w:eastAsia="Times New Roman"/>
          <w:sz w:val="20"/>
          <w:lang w:val="fr-CA"/>
        </w:rPr>
      </w:pPr>
      <w:r>
        <w:rPr>
          <w:rFonts w:eastAsia="Times New Roman"/>
          <w:sz w:val="20"/>
          <w:lang w:val="fr-CA"/>
        </w:rPr>
        <w:t>1Mga Hari 13:33 Pagkatapos ng bagay na ito, si Jeroboam ay hindi tumalikod sa kanyang masamang pamamaraan, bagkus ay muling humirang ng mga pari mula sa taong-bayan para sa matataas na dako; sinumang may ibig ay kanyang itinatalaga upang maging mga pari sa matataas na dako. (AB01)</w:t>
      </w:r>
    </w:p>
    <w:p>
      <w:pPr>
        <w:pStyle w:val="Normal"/>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lang w:val="fr-CA"/>
        </w:rPr>
      </w:pPr>
      <w:r>
        <w:rPr>
          <w:rFonts w:eastAsia="Times New Roman"/>
          <w:sz w:val="20"/>
          <w:lang w:val="fr-CA"/>
        </w:rPr>
        <w:t>1Mga Hari 13:34 Ang bagay na ito ay naging kasalanan sa sambahayan ni Jeroboam na sanhi ng kanilang pagkahiwalay at pagkapuksa mula sa ibabaw ng lupa. (AB01)</w:t>
      </w:r>
    </w:p>
    <w:p>
      <w:pPr>
        <w:pStyle w:val="Normal"/>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Ang pagiging mag-isa o kakaunti sa bilang ay hindi dahilan upang gawin ang ginagawa ng nakararami kapag alam na natin na sila ay mali. Hindi tayo dapat sumunod sa karamihan upang gumawa ng kasamaan. Kahit gaano man tayo kaunti ang Diyos ay sasaatin tulad ng Kanyang ginawa kay Elias nang siya ay humarap sa 450 propeta ni Baal (1Hari 18:22).</w:t>
      </w:r>
    </w:p>
    <w:p>
      <w:pPr>
        <w:pStyle w:val="Normal"/>
        <w:ind w:left="180" w:right="200" w:hanging="0"/>
        <w:rPr>
          <w:rFonts w:eastAsia="Times New Roman"/>
          <w:sz w:val="20"/>
        </w:rPr>
      </w:pPr>
      <w:r>
        <w:rPr>
          <w:rFonts w:eastAsia="Times New Roman"/>
          <w:sz w:val="20"/>
          <w:lang w:val="fr-CA"/>
        </w:rPr>
        <w:t xml:space="preserve">1Mga Hari 18:20-40 Kaya't nagsugo si Ahab sa lahat ng mga anak ni Israel, at tinipon ang mga propeta sa bundok Carmel. </w:t>
      </w:r>
      <w:r>
        <w:rPr>
          <w:rFonts w:eastAsia="Times New Roman"/>
          <w:sz w:val="20"/>
          <w:vertAlign w:val="superscript"/>
          <w:lang w:val="fr-CA"/>
        </w:rPr>
        <w:t>21</w:t>
      </w:r>
      <w:r>
        <w:rPr>
          <w:rFonts w:eastAsia="Times New Roman"/>
          <w:sz w:val="20"/>
          <w:lang w:val="fr-CA"/>
        </w:rPr>
        <w:t xml:space="preserve">Si Elias ay lumapit sa buong bayan, at nagsabi, “Hanggang kailan kayo magpapatalun-talon sa dalawang magkaibang kuru-kuro? Kung ang Panginoon ay Diyos, sumunod kayo sa kanya, ngunit kung si Baal, sa kanya kayo sumunod.” </w:t>
      </w:r>
      <w:r>
        <w:rPr>
          <w:rFonts w:eastAsia="Times New Roman"/>
          <w:sz w:val="20"/>
        </w:rPr>
        <w:t xml:space="preserve">At ang bayan ay hindi sumagot sa kanya kahit isang salita. </w:t>
      </w:r>
      <w:r>
        <w:rPr>
          <w:rFonts w:eastAsia="Times New Roman"/>
          <w:sz w:val="20"/>
          <w:vertAlign w:val="superscript"/>
        </w:rPr>
        <w:t>22</w:t>
      </w:r>
      <w:r>
        <w:rPr>
          <w:rFonts w:eastAsia="Times New Roman"/>
          <w:sz w:val="20"/>
        </w:rPr>
        <w:t xml:space="preserve">Nang magkagayo'y sinabi ni Elias sa bayan, “Ako at ako lamang ang naiwang propeta ng Panginoon; ngunit ang mga propeta ni Baal ay apatnaraan at limampung lalaki. </w:t>
      </w:r>
      <w:r>
        <w:rPr>
          <w:rFonts w:eastAsia="Times New Roman"/>
          <w:sz w:val="20"/>
          <w:vertAlign w:val="superscript"/>
        </w:rPr>
        <w:t>23</w:t>
      </w:r>
      <w:r>
        <w:rPr>
          <w:rFonts w:eastAsia="Times New Roman"/>
          <w:sz w:val="20"/>
        </w:rPr>
        <w:t xml:space="preserve">Bigyan ninyo kami ng dalawang baka; pumili sila para sa kanila ng isang baka, katayin, ilagay sa ibabaw ng kahoy, at huwag lagyan ng apoy sa ilalim. Ihahanda ko naman ang isang baka at ilalagay ko sa kahoy, at hindi ko ito lalagyan ng apoy. </w:t>
      </w:r>
      <w:r>
        <w:rPr>
          <w:rFonts w:eastAsia="Times New Roman"/>
          <w:sz w:val="20"/>
          <w:vertAlign w:val="superscript"/>
        </w:rPr>
        <w:t>24</w:t>
      </w:r>
      <w:r>
        <w:rPr>
          <w:rFonts w:eastAsia="Times New Roman"/>
          <w:sz w:val="20"/>
        </w:rPr>
        <w:t xml:space="preserve">Tawagin ninyo ang pangalan ng inyong diyos, at tatawagin ko ang pangalan ng Panginoon. Ang Diyos na sumagot sa pamamagitan ng apoy, ay siyang Diyos.” At ang buong bayan ay sumagot, “Mabuti ang pagkasabi.” </w:t>
      </w:r>
      <w:r>
        <w:rPr>
          <w:rFonts w:eastAsia="Times New Roman"/>
          <w:sz w:val="20"/>
          <w:vertAlign w:val="superscript"/>
        </w:rPr>
        <w:t>25</w:t>
      </w:r>
      <w:r>
        <w:rPr>
          <w:rFonts w:eastAsia="Times New Roman"/>
          <w:sz w:val="20"/>
        </w:rPr>
        <w:t xml:space="preserve">Pagkatapos ay sinabi ni Elias sa mga propeta ni Baal, “Pumili kayo ng isang baka para sa inyo, at una ninyong ihanda sapagkat kayo'y marami. Tawagin ninyo ang pangalan ng inyong diyos, ngunit huwag ninyong lagyan ng apoy.” </w:t>
      </w:r>
      <w:r>
        <w:rPr>
          <w:rFonts w:eastAsia="Times New Roman"/>
          <w:sz w:val="20"/>
          <w:vertAlign w:val="superscript"/>
        </w:rPr>
        <w:t>26</w:t>
      </w:r>
      <w:r>
        <w:rPr>
          <w:rFonts w:eastAsia="Times New Roman"/>
          <w:sz w:val="20"/>
        </w:rPr>
        <w:t xml:space="preserve">Kanilang kinuha ang baka na ibinigay sa kanila, kanilang inihanda, at tumawag sa pangalan ni Baal mula umaga hanggang tanghaling tapat, na nagsasabi, “O Baal, dinggin mo kami.” Ngunit walang tinig at walang sumasagot. At sila'y lumukso sa palibot ng kanilang ginawang dambana. </w:t>
      </w:r>
      <w:r>
        <w:rPr>
          <w:rFonts w:eastAsia="Times New Roman"/>
          <w:sz w:val="20"/>
          <w:vertAlign w:val="superscript"/>
        </w:rPr>
        <w:t>27</w:t>
      </w:r>
      <w:r>
        <w:rPr>
          <w:rFonts w:eastAsia="Times New Roman"/>
          <w:sz w:val="20"/>
        </w:rPr>
        <w:t xml:space="preserve">Nang tanghaling tapat na, nilibak sila ni Elias, na sinasabi, “Sumigaw kayo nang malakas, sapagkat siya'y isang diyos; baka siya'y nagmumuni-muni, o nananabi, o nasa paglalakbay, o baka siya'y natutulog at kailangang gisingin.” </w:t>
      </w:r>
      <w:r>
        <w:rPr>
          <w:rFonts w:eastAsia="Times New Roman"/>
          <w:sz w:val="20"/>
          <w:vertAlign w:val="superscript"/>
        </w:rPr>
        <w:t>28</w:t>
      </w:r>
      <w:r>
        <w:rPr>
          <w:rFonts w:eastAsia="Times New Roman"/>
          <w:sz w:val="20"/>
        </w:rPr>
        <w:t xml:space="preserve">At sila'y nagsisigaw nang malakas, at sila'y naghiwa sa kanilang sarili ng tabak at mga patalim ayon sa kanilang kaugalian hanggang sa bumulwak ang dugo sa kanila. </w:t>
      </w:r>
      <w:r>
        <w:rPr>
          <w:rFonts w:eastAsia="Times New Roman"/>
          <w:sz w:val="20"/>
          <w:vertAlign w:val="superscript"/>
        </w:rPr>
        <w:t>29</w:t>
      </w:r>
      <w:r>
        <w:rPr>
          <w:rFonts w:eastAsia="Times New Roman"/>
          <w:sz w:val="20"/>
        </w:rPr>
        <w:t xml:space="preserve">Nang makaraan ang tanghaling tapat, sila'y nagngangawa hanggang sa oras ng paghahandog ng alay sa hapon, ngunit wala kahit tinig, walang sumasagot, walang nakikinig. </w:t>
      </w:r>
      <w:r>
        <w:rPr>
          <w:rFonts w:eastAsia="Times New Roman"/>
          <w:sz w:val="20"/>
          <w:vertAlign w:val="superscript"/>
          <w:lang w:val="fr-CA"/>
        </w:rPr>
        <w:t>30</w:t>
      </w:r>
      <w:r>
        <w:rPr>
          <w:rFonts w:eastAsia="Times New Roman"/>
          <w:sz w:val="20"/>
          <w:lang w:val="fr-CA"/>
        </w:rPr>
        <w:t xml:space="preserve">Pagkatapos ay sinabi ni Elias sa buong bayan, “Lumapit kayo sa akin.” </w:t>
      </w:r>
      <w:r>
        <w:rPr>
          <w:rFonts w:eastAsia="Times New Roman"/>
          <w:sz w:val="20"/>
        </w:rPr>
        <w:t xml:space="preserve">At ang buong bayan ay lumapit sa kanya. Kanyang inayos ang bumagsak na dambana ng Panginoon. </w:t>
      </w:r>
      <w:r>
        <w:rPr>
          <w:rFonts w:eastAsia="Times New Roman"/>
          <w:sz w:val="20"/>
          <w:vertAlign w:val="superscript"/>
        </w:rPr>
        <w:t>31</w:t>
      </w:r>
      <w:r>
        <w:rPr>
          <w:rFonts w:eastAsia="Times New Roman"/>
          <w:sz w:val="20"/>
        </w:rPr>
        <w:t xml:space="preserve">Kumuha si Elias ng labindalawang bato, ayon sa bilang ng mga lipi ng mga anak ni Jacob, na sa kanya ay dumating ang salita ng Panginoon na sinasabi, “Israel ang magiging pangalan mo.” </w:t>
      </w:r>
      <w:r>
        <w:rPr>
          <w:rFonts w:eastAsia="Times New Roman"/>
          <w:sz w:val="20"/>
          <w:vertAlign w:val="superscript"/>
        </w:rPr>
        <w:t>32</w:t>
      </w:r>
      <w:r>
        <w:rPr>
          <w:rFonts w:eastAsia="Times New Roman"/>
          <w:sz w:val="20"/>
        </w:rPr>
        <w:t xml:space="preserve">Sa pamamagitan ng mga bato ay nagtayo siya ng dambana sa pangalan ng Panginoon; at kanyang nilagyan ng hukay ang palibot ng dambana na ang lalim ay masisidlan ng dalawang takal na binhi. </w:t>
      </w:r>
      <w:r>
        <w:rPr>
          <w:rFonts w:eastAsia="Times New Roman"/>
          <w:sz w:val="20"/>
          <w:vertAlign w:val="superscript"/>
        </w:rPr>
        <w:t>33</w:t>
      </w:r>
      <w:r>
        <w:rPr>
          <w:rFonts w:eastAsia="Times New Roman"/>
          <w:sz w:val="20"/>
        </w:rPr>
        <w:t xml:space="preserve">Kanyang iniayos ang kahoy, kinatay ang baka at ipinatong sa kahoy. At kanyang sinabi, “Punuin ninyo ang apat na tapayan ng tubig, at ibuhos ninyo sa handog na sinusunog at sa kahoy.” </w:t>
      </w:r>
      <w:r>
        <w:rPr>
          <w:rFonts w:eastAsia="Times New Roman"/>
          <w:sz w:val="20"/>
          <w:vertAlign w:val="superscript"/>
        </w:rPr>
        <w:t>34</w:t>
      </w:r>
      <w:r>
        <w:rPr>
          <w:rFonts w:eastAsia="Times New Roman"/>
          <w:sz w:val="20"/>
        </w:rPr>
        <w:t xml:space="preserve">Kanyang sinabi, “Gawin ninyo ng ikalawang ulit,” at kanilang ginawa ng ikalawang ulit. At kanyang sinabi, “Gawin ninyo ng ikatlong ulit;” at kanilang ginawa ng ikatlong ulit. </w:t>
      </w:r>
      <w:r>
        <w:rPr>
          <w:rFonts w:eastAsia="Times New Roman"/>
          <w:sz w:val="20"/>
          <w:vertAlign w:val="superscript"/>
        </w:rPr>
        <w:t>35</w:t>
      </w:r>
      <w:r>
        <w:rPr>
          <w:rFonts w:eastAsia="Times New Roman"/>
          <w:sz w:val="20"/>
        </w:rPr>
        <w:t xml:space="preserve">Ang tubig ay umagos sa palibot ng dambana at napuno ng tubig ang hukay. </w:t>
      </w:r>
      <w:r>
        <w:rPr>
          <w:rFonts w:eastAsia="Times New Roman"/>
          <w:sz w:val="20"/>
          <w:vertAlign w:val="superscript"/>
        </w:rPr>
        <w:t>36</w:t>
      </w:r>
      <w:r>
        <w:rPr>
          <w:rFonts w:eastAsia="Times New Roman"/>
          <w:sz w:val="20"/>
        </w:rPr>
        <w:t xml:space="preserve">Sa oras ng paghahandog ng alay sa hapon, si Elias na propeta ay lumapit, at nagsabi, “O Panginoon, Diyos ni Abraham, ni Isaac, at ni Israel. Ipakilala mo sa araw na ito, na ikaw ay Diyos sa Israel, at ako ay iyong lingkod, at aking ginawa ang lahat ng bagay na ito sa iyong pag-uutos. </w:t>
      </w:r>
      <w:r>
        <w:rPr>
          <w:rFonts w:eastAsia="Times New Roman"/>
          <w:sz w:val="20"/>
          <w:vertAlign w:val="superscript"/>
        </w:rPr>
        <w:t>37</w:t>
      </w:r>
      <w:r>
        <w:rPr>
          <w:rFonts w:eastAsia="Times New Roman"/>
          <w:sz w:val="20"/>
        </w:rPr>
        <w:t xml:space="preserve">Sagutin mo ako, O Panginoon. Sagutin mo ako, upang malaman ng bayang ito na ikaw Panginoon ay Diyos, at iyong pinanunumbalik ang kanilang mga puso.” </w:t>
      </w:r>
      <w:r>
        <w:rPr>
          <w:rFonts w:eastAsia="Times New Roman"/>
          <w:sz w:val="20"/>
          <w:vertAlign w:val="superscript"/>
        </w:rPr>
        <w:t>38</w:t>
      </w:r>
      <w:r>
        <w:rPr>
          <w:rFonts w:eastAsia="Times New Roman"/>
          <w:sz w:val="20"/>
        </w:rPr>
        <w:t xml:space="preserve">Nang magkagayo'y ang apoy ng Panginoon ay bumagsak at tinupok ang handog na sinusunog, ang kahoy, mga bato, alabok, at dinilaan ang tubig na nasa hukay. </w:t>
      </w:r>
      <w:r>
        <w:rPr>
          <w:rFonts w:eastAsia="Times New Roman"/>
          <w:sz w:val="20"/>
          <w:vertAlign w:val="superscript"/>
        </w:rPr>
        <w:t>39</w:t>
      </w:r>
      <w:r>
        <w:rPr>
          <w:rFonts w:eastAsia="Times New Roman"/>
          <w:sz w:val="20"/>
        </w:rPr>
        <w:t xml:space="preserve">Nang makita iyon ng buong bayan, sila'y nagpatirapa at kanilang sinabi, “Ang Panginoon ang siyang Diyos; ang Panginoon ang siyang Diyos.” </w:t>
      </w:r>
      <w:r>
        <w:rPr>
          <w:rFonts w:eastAsia="Times New Roman"/>
          <w:sz w:val="20"/>
          <w:vertAlign w:val="superscript"/>
        </w:rPr>
        <w:t>40</w:t>
      </w:r>
      <w:r>
        <w:rPr>
          <w:rFonts w:eastAsia="Times New Roman"/>
          <w:sz w:val="20"/>
        </w:rPr>
        <w:t>At sinabi ni Elias sa kanila, “Hulihin ninyo ang mga propeta ni Baal; huwag hayaang makatakas ang sinuman sa kanila.” At kanilang dinakip sila; sila'y ibinaba ni Elias sa batis ng Kison at pinatay roon.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Lahat ng sumasamba sa mga inukit na larawan at pinagmamalaki ang mga diyos-diyosan ay mapapahiya, sapagkat iisa lamang ang Diyos, na Diyos ng lahat ng iba pang mga diyos at sinasamba ng lahat ng diyos (cf. Awit 135:1-21).</w:t>
      </w:r>
    </w:p>
    <w:p>
      <w:pPr>
        <w:pStyle w:val="Normal"/>
        <w:ind w:left="180" w:right="200" w:hanging="0"/>
        <w:rPr>
          <w:rFonts w:eastAsia="Times New Roman"/>
          <w:sz w:val="20"/>
        </w:rPr>
      </w:pPr>
      <w:r>
        <w:rPr>
          <w:rFonts w:eastAsia="Times New Roman"/>
          <w:sz w:val="20"/>
        </w:rPr>
        <w:t xml:space="preserve">Awit 97:1-12 Ang Panginoon ay naghahari! Magalak ang lupa; ang maraming pulo ay matuwa nawa! </w:t>
      </w:r>
      <w:r>
        <w:rPr>
          <w:rFonts w:eastAsia="Times New Roman"/>
          <w:sz w:val="20"/>
          <w:vertAlign w:val="superscript"/>
        </w:rPr>
        <w:t>2</w:t>
      </w:r>
      <w:r>
        <w:rPr>
          <w:rFonts w:eastAsia="Times New Roman"/>
          <w:sz w:val="20"/>
        </w:rPr>
        <w:t xml:space="preserve">Nasa palibot niya ang mga ulap at pusikit na kadiliman; ang saligan ng kanyang trono ay katuwiran at kahatulan. </w:t>
      </w:r>
      <w:r>
        <w:rPr>
          <w:rFonts w:eastAsia="Times New Roman"/>
          <w:sz w:val="20"/>
          <w:vertAlign w:val="superscript"/>
        </w:rPr>
        <w:t>3</w:t>
      </w:r>
      <w:r>
        <w:rPr>
          <w:rFonts w:eastAsia="Times New Roman"/>
          <w:sz w:val="20"/>
        </w:rPr>
        <w:t xml:space="preserve">Apoy ang nasa unahan niya, at sinusunog ang kanyang kaaway sa buong palibot. </w:t>
      </w:r>
      <w:r>
        <w:rPr>
          <w:rFonts w:eastAsia="Times New Roman"/>
          <w:sz w:val="20"/>
          <w:vertAlign w:val="superscript"/>
        </w:rPr>
        <w:t>4</w:t>
      </w:r>
      <w:r>
        <w:rPr>
          <w:rFonts w:eastAsia="Times New Roman"/>
          <w:sz w:val="20"/>
        </w:rPr>
        <w:t xml:space="preserve">Nililiwanagan ng kanyang mga kidlat ang sanlibutan; nakikita ng lupa at ito'y nayayanig. </w:t>
      </w:r>
      <w:r>
        <w:rPr>
          <w:rFonts w:eastAsia="Times New Roman"/>
          <w:sz w:val="20"/>
          <w:vertAlign w:val="superscript"/>
        </w:rPr>
        <w:t>5</w:t>
      </w:r>
      <w:r>
        <w:rPr>
          <w:rFonts w:eastAsia="Times New Roman"/>
          <w:sz w:val="20"/>
        </w:rPr>
        <w:t xml:space="preserve">Ang mga bundok ay natunaw na parang pagkit sa harapan ng Panginoon, sa harapan ng Panginoon ng buong lupa. </w:t>
      </w:r>
      <w:r>
        <w:rPr>
          <w:rFonts w:eastAsia="Times New Roman"/>
          <w:sz w:val="20"/>
          <w:vertAlign w:val="superscript"/>
        </w:rPr>
        <w:t>6</w:t>
      </w:r>
      <w:r>
        <w:rPr>
          <w:rFonts w:eastAsia="Times New Roman"/>
          <w:sz w:val="20"/>
        </w:rPr>
        <w:t xml:space="preserve">Ipinahahayag ng langit ang kanyang katuwiran, at namasdan ng lahat ng bayan ang kanyang kaluwalhatian. </w:t>
      </w:r>
      <w:r>
        <w:rPr>
          <w:rFonts w:eastAsia="Times New Roman"/>
          <w:sz w:val="20"/>
          <w:vertAlign w:val="superscript"/>
        </w:rPr>
        <w:t>7</w:t>
      </w:r>
      <w:r>
        <w:rPr>
          <w:rFonts w:eastAsia="Times New Roman"/>
          <w:sz w:val="20"/>
        </w:rPr>
        <w:t xml:space="preserve">Mapahiya nawa silang lahat na sumasamba sa mga larawan, na kanilang ipinagmamalaki ang diyus-diyosan; lahat ng mga diyos ay sasamba sa kanya. </w:t>
      </w:r>
      <w:r>
        <w:rPr>
          <w:rFonts w:eastAsia="Times New Roman"/>
          <w:sz w:val="20"/>
          <w:vertAlign w:val="superscript"/>
        </w:rPr>
        <w:t>8</w:t>
      </w:r>
      <w:r>
        <w:rPr>
          <w:rFonts w:eastAsia="Times New Roman"/>
          <w:sz w:val="20"/>
        </w:rPr>
        <w:t xml:space="preserve">Narinig ng Zion at siya'y natuwa, at ang mga anak na babae ng Juda ay nagalak, dahil sa iyong mga kahatulan, O Diyos. </w:t>
      </w:r>
      <w:r>
        <w:rPr>
          <w:rFonts w:eastAsia="Times New Roman"/>
          <w:sz w:val="20"/>
          <w:vertAlign w:val="superscript"/>
        </w:rPr>
        <w:t>9</w:t>
      </w:r>
      <w:r>
        <w:rPr>
          <w:rFonts w:eastAsia="Times New Roman"/>
          <w:sz w:val="20"/>
        </w:rPr>
        <w:t xml:space="preserve">Sapagkat ikaw, O Panginoon, ay kataas-taasan sa buong lupa; ikaw ay higit na mataas kaysa lahat ng mga diyos. </w:t>
      </w:r>
      <w:r>
        <w:rPr>
          <w:rFonts w:eastAsia="Times New Roman"/>
          <w:sz w:val="20"/>
          <w:vertAlign w:val="superscript"/>
        </w:rPr>
        <w:t>10</w:t>
      </w:r>
      <w:r>
        <w:rPr>
          <w:rFonts w:eastAsia="Times New Roman"/>
          <w:sz w:val="20"/>
        </w:rPr>
        <w:t xml:space="preserve">Kayong nagmamahal sa Panginoon, kamuhian ninyo ang kasamaan, ang kaluluwa ng kanyang mga banal ay kanyang iniingatan; kanyang sinasagip sila sa kamay ng makasalanan. </w:t>
      </w:r>
      <w:r>
        <w:rPr>
          <w:rFonts w:eastAsia="Times New Roman"/>
          <w:sz w:val="20"/>
          <w:vertAlign w:val="superscript"/>
        </w:rPr>
        <w:t>11</w:t>
      </w:r>
      <w:r>
        <w:rPr>
          <w:rFonts w:eastAsia="Times New Roman"/>
          <w:sz w:val="20"/>
        </w:rPr>
        <w:t xml:space="preserve">Ang liwanag ay itinatanim para sa mga matuwid; at ang kagalakan para sa may matuwid na puso. </w:t>
      </w:r>
      <w:r>
        <w:rPr>
          <w:rFonts w:eastAsia="Times New Roman"/>
          <w:sz w:val="20"/>
          <w:vertAlign w:val="superscript"/>
        </w:rPr>
        <w:t>12</w:t>
      </w:r>
      <w:r>
        <w:rPr>
          <w:rFonts w:eastAsia="Times New Roman"/>
          <w:sz w:val="20"/>
        </w:rPr>
        <w:t>Magalak kayo sa Panginoon, kayong mga matuwid; at magpasalamat sa kanyang banal na pangalan. (AB01)</w:t>
      </w:r>
    </w:p>
    <w:p>
      <w:pPr>
        <w:pStyle w:val="Heading3"/>
        <w:spacing w:before="240" w:after="60"/>
        <w:ind w:right="20" w:hanging="0"/>
        <w:jc w:val="both"/>
        <w:rPr>
          <w:color w:val="000000"/>
          <w:sz w:val="26"/>
          <w:szCs w:val="26"/>
        </w:rPr>
      </w:pPr>
      <w:bookmarkStart w:id="12" w:name="_5ear15i7n145"/>
      <w:bookmarkEnd w:id="12"/>
      <w:r>
        <w:rPr>
          <w:b w:val="false"/>
          <w:color w:val="000000"/>
          <w:sz w:val="26"/>
          <w:szCs w:val="26"/>
        </w:rPr>
        <w:t>Pinakalayunin ng Diyos</w:t>
      </w:r>
    </w:p>
    <w:p>
      <w:pPr>
        <w:pStyle w:val="Normal"/>
        <w:ind w:right="20" w:hanging="0"/>
        <w:rPr>
          <w:rFonts w:eastAsia="Times New Roman"/>
          <w:szCs w:val="24"/>
        </w:rPr>
      </w:pPr>
      <w:r>
        <w:rPr>
          <w:rFonts w:eastAsia="Times New Roman"/>
          <w:szCs w:val="24"/>
        </w:rPr>
        <w:t>Ang pinakalayunin ng Diyos ay maging lahat sa lahat, at sa gayon tayong lahat ay magiging mga diyos o elohim sa ilalim ng Kanyang awtoridad at pamumuno, tulad ng Anghel ng Yahovah.</w:t>
      </w:r>
    </w:p>
    <w:p>
      <w:pPr>
        <w:pStyle w:val="Normal"/>
        <w:ind w:left="180" w:right="200" w:hanging="0"/>
        <w:rPr>
          <w:rFonts w:eastAsia="Times New Roman"/>
          <w:sz w:val="20"/>
        </w:rPr>
      </w:pPr>
      <w:r>
        <w:rPr>
          <w:rFonts w:eastAsia="Times New Roman"/>
          <w:sz w:val="20"/>
        </w:rPr>
        <w:t>Zacarias 12:8 Sa araw na iyon ay ipagsasanggalang ng Panginoon ang mga naninirahan sa Jerusalem, at siyang pinakamahina sa kanila sa araw na iyon ay maging gaya ni David, at ang sambahayan ni David ay magiging parang Diyos, parang anghel ng Panginoon sa unahan nila.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Efeso 4:4 May isang katawan at isang Espiritu, kung paanong tinawag kayo sa isang pag-asa ng pagkatawag sa inyo, isang Panginoon, isang pananampalataya, isang bautismo, isang Diyos at Ama ng lahat, na siyang nasa ibabaw ng lahat, at sumasa lahat, at nasa lahat.  (AB01)</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1Corinto 15:28 Subalit kapag ang lahat ng mga bagay ay ipinasakop na sa kanya, ang Anak ay pasasakop din sa kanya na nagpapasakop ng lahat ng mga bagay sa kanya, upang ang Diyos ay maging lahat sa lahat. (AB01)</w:t>
      </w:r>
    </w:p>
    <w:p>
      <w:pPr>
        <w:pStyle w:val="Heading3"/>
        <w:spacing w:before="240" w:after="60"/>
        <w:ind w:right="20" w:hanging="0"/>
        <w:jc w:val="both"/>
        <w:rPr>
          <w:color w:val="000000"/>
          <w:sz w:val="26"/>
          <w:szCs w:val="26"/>
        </w:rPr>
      </w:pPr>
      <w:bookmarkStart w:id="13" w:name="_3rmvonpmbxqn"/>
      <w:bookmarkEnd w:id="13"/>
      <w:r>
        <w:rPr>
          <w:b w:val="false"/>
          <w:color w:val="000000"/>
          <w:sz w:val="26"/>
          <w:szCs w:val="26"/>
        </w:rPr>
        <w:t>Buod</w:t>
      </w:r>
    </w:p>
    <w:p>
      <w:pPr>
        <w:pStyle w:val="Normal"/>
        <w:ind w:right="20" w:hanging="0"/>
        <w:rPr>
          <w:rFonts w:eastAsia="Times New Roman"/>
          <w:szCs w:val="24"/>
        </w:rPr>
      </w:pPr>
      <w:r>
        <w:rPr>
          <w:rFonts w:eastAsia="Times New Roman"/>
          <w:szCs w:val="24"/>
        </w:rPr>
        <w:t>Ang mga Utos ng Diyos ay naitakda na mula pa sa simula ng paglikha. Ang ikalawang utos ang nag-uugnay sa sistema ng pagsamba sa ilalim ng unang utos at pumipigil sa paggamit nito sa ibang bathala o sistema. Sa ganitong paraan ang ikatlong utos ay sumusunod sa ikalawa at pumipigil na ang pangalan ng Diyos ay mailapat sa ibang sistema, upang walang maling sistema ang maipapalit sa pagsamba sa Nag-iisang Tunay na Diyos. Ang ikaapat na utos ay tumatalakay sa mga araw ng pagsamba sa Nag-iisang Tunay na Diyos at nag-uugnay sa kalendaryo ng Diyos sa pagsamba, na nakasentro sa mga Sabbath, sa sistema ng pagsamba. Kaya ang ikatlo at ikaapat na utos ay kumukumpleto sa ikalawang utos at pumipigil na ang pangalan ng Diyos ay mailapat sa ibang sistema at ibang kalendaryo ng pagsamba. Ang modernong sistema ng pagsamba ng kulto ng Araw, na inilalapat sa pagsamba sa Nag-iisang Tunay na Diyos sa pangalan ni Jesucristo, ay nalantad sa pagsamba sa diyos-diyosan na panloloko. Ang Unang Dakilang Utos na pag-ibig sa Diyos ay naka-ugnay sa apat na utos, na kung saan lahat ay nagtatakda ng isang sistema ng pagsamba. Ang paglabag sa isa ay nagreresulta sa paglabag sa lahat ng apat, at ang paglabag sa buong sistema ng pagsamba ay nagpapahintulot sa isang maling sistemang relihiyon na maitatag.</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kanyang pagbabalik wawasakin ng Mesiyas ang bawat aspeto ng pagsamba na maling iniuugnay sa kanya, partikular yaong nagmula sa mga Kulto ng Misteryo o ng Araw na sistemang Triune kasama ang kulto ng mga diyos-diyosan.</w:t>
      </w:r>
    </w:p>
    <w:p>
      <w:pPr>
        <w:pStyle w:val="Normal"/>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6</w:t>
    </w:r>
    <w:r>
      <w:rPr>
        <w:i/>
      </w:rPr>
      <w:fldChar w:fldCharType="end"/>
    </w:r>
    <w:r>
      <w:rPr>
        <w:i/>
        <w:lang w:val="en-US"/>
      </w:rPr>
      <w:tab/>
    </w:r>
    <w:bookmarkStart w:id="0" w:name="_Hlk169271849"/>
    <w:r>
      <w:rPr>
        <w:i/>
        <w:lang w:val="en-US"/>
      </w:rPr>
      <w:t>Kautusan at ang Ikalawang Utos [254]</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Kautusan at ang Ikalawang Utos [254]</w:t>
    </w:r>
    <w:r>
      <w:rPr>
        <w:i/>
        <w:lang w:val="en-US"/>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6:18:00Z</dcterms:created>
  <dc:creator>Wade Cox</dc:creator>
  <dc:description/>
  <cp:keywords/>
  <dc:language>en-US</dc:language>
  <cp:lastModifiedBy>Jean Alphonse ARMAND</cp:lastModifiedBy>
  <cp:lastPrinted>2003-03-01T10:05:00Z</cp:lastPrinted>
  <dcterms:modified xsi:type="dcterms:W3CDTF">2024-08-10T06:21:00Z</dcterms:modified>
  <cp:revision>13</cp:revision>
  <dc:subject/>
  <dc:title>Kautusan at ang Ikalawang Utos [254]</dc:title>
</cp:coreProperties>
</file>