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6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Ang Lebadura ng Pentecostes </w:t>
      </w:r>
    </w:p>
    <w:p>
      <w:pPr>
        <w:pStyle w:val="NormalWeb"/>
        <w:jc w:val="center"/>
        <w:rPr/>
      </w:pPr>
      <w:r>
        <w:rPr>
          <w:sz w:val="16"/>
          <w:lang w:val="en-CA"/>
        </w:rPr>
        <w:t xml:space="preserve">(Edition </w:t>
      </w:r>
      <w:r>
        <w:rPr>
          <w:rFonts w:eastAsia="Times New Roman"/>
          <w:sz w:val="16"/>
          <w:szCs w:val="16"/>
        </w:rPr>
        <w:t>2.0 20040503-2007082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mga tinapay na may lebadura ng Pentecostes ay lubos na hindi naiintindihan ng Iglesia ng Diyos sa huling kalahati ng ikadalawampung siglo. Ang pag-unawa sa layunin ng pag-alis ng lebadura upang maging mga anak ng Diyos sa kapangyarihan mula sa Pagkabuhay na Mag-uli ng mga Patay habang si Cristo ay nawala nang ilang panahon. Ang layunin ng aralin na ito ay muling buhayin ang pag-unawang iyo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4,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eastAsia="zh-CN" w:bidi="ml-IN"/>
        </w:rPr>
      </w:pPr>
      <w:bookmarkStart w:id="0" w:name="_Hlk109502876"/>
      <w:bookmarkEnd w:id="0"/>
      <w:r>
        <w:rPr>
          <w:rFonts w:eastAsia="Times New Roman"/>
          <w:b/>
          <w:sz w:val="32"/>
          <w:szCs w:val="32"/>
        </w:rPr>
        <w:t>Ang Lebadura ng Pentecostes</w:t>
      </w:r>
    </w:p>
    <w:p>
      <w:pPr>
        <w:pStyle w:val="Normal"/>
        <w:spacing w:before="100" w:after="100"/>
        <w:jc w:val="center"/>
        <w:rPr>
          <w:rFonts w:eastAsia="Times New Roman"/>
          <w:b/>
          <w:b/>
          <w:sz w:val="32"/>
          <w:szCs w:val="24"/>
          <w:lang w:val="en-US" w:eastAsia="en-PH" w:bidi="ml-IN"/>
        </w:rPr>
      </w:pPr>
      <w:r>
        <w:rPr>
          <w:rFonts w:eastAsia="Times New Roman"/>
          <w:b/>
          <w:sz w:val="32"/>
          <w:szCs w:val="24"/>
          <w:lang w:val="en-US" w:eastAsia="en-PH" w:bidi="ml-IN"/>
        </w:rPr>
      </w:r>
    </w:p>
    <w:p>
      <w:pPr>
        <w:pStyle w:val="Normal"/>
        <w:jc w:val="center"/>
        <w:rPr>
          <w:rFonts w:eastAsia="Times New Roman"/>
          <w:b/>
          <w:b/>
          <w:sz w:val="32"/>
          <w:szCs w:val="24"/>
          <w:lang w:val="en-US" w:eastAsia="en-PH"/>
        </w:rPr>
      </w:pPr>
      <w:r>
        <w:rPr>
          <w:rFonts w:eastAsia="Times New Roman"/>
          <w:b/>
          <w:sz w:val="32"/>
          <w:szCs w:val="24"/>
          <w:lang w:val="en-US" w:eastAsia="en-PH"/>
        </w:rPr>
      </w:r>
      <w:bookmarkStart w:id="1" w:name="_Hlk109502876"/>
      <w:bookmarkStart w:id="2" w:name="_Hlk109502876"/>
      <w:bookmarkEnd w:id="2"/>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r>
        <w:rPr>
          <w:rFonts w:eastAsia="Times New Roman"/>
          <w:szCs w:val="24"/>
        </w:rPr>
        <w:t xml:space="preserve">Ang Bagong Buwan ng Ikatlong buwan ng Banal na Taon ay karaniwang pumapatak sa ikapitong linggo ng bilang ng Omer hanggang Pentecostes. Sa karamihan ng mga taon, ang susunod na Sabbath at ang unang araw ng sanglinggo na kasunod nito ay bumubuo sa dalawang araw ng Kapistahan ng mga Sanglinggo o Pentecostes. Tulad ng dapat nating malaman, ang ibig sabihin ng Pentecost ay "magbilang ng limampu". </w:t>
      </w:r>
      <w:r>
        <w:rPr>
          <w:rFonts w:eastAsia="Times New Roman"/>
          <w:szCs w:val="24"/>
          <w:lang w:val="fr-CA"/>
        </w:rPr>
        <w:t xml:space="preserve">Sa panahong ito, tayo ay naghahanda sa pagtanggap ng Banal na Espiritu sa Pentecostes. </w:t>
      </w:r>
      <w:r>
        <w:rPr>
          <w:rFonts w:eastAsia="Times New Roman"/>
          <w:szCs w:val="24"/>
        </w:rPr>
        <w:t>Mayroong ilang mga bagay na hinahangad nating gawing perpekto sa bilang ng Omer na ito. Ang pag-ibig at pagkakaisa ng kapatiran ay napakahalaga at sinusundan din ng ating pag-ibig sa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Dapat nating ipagdiwang ang Paskuwa, na pinabanal ang ating sarili mula sa Bagong Taon nang ika-1 ng Abib. Dapat ay nag-ayuno tayo nang ika-7 ng Abib. Ang ilang mga Iglesia ng Diyos ay talagang binalewala na ang pagpapabanal ng "walang-malay at nagkakamali" kahit na sila ay dapat na nag-ayuno, at sa halip ay nagtakda ng pag-aayuno sa Sabbath sa isang araw sa bilang ng Omer upang masunod ang isa sa kanilang mga tradisyon. Mas gusto ng Diyos ang pagsunod kaysa sakripisyo. Kapag sinabi Niya na pabanalin ang kapisanan sa pamamagitan ng pag-aayuno at panatilihin ang ika-7 ng Abib para sa mga walang-malay at nagkakamali, iyon mismo ang ibig Niyang sabihin. Tingnan ang mga aralin ng  </w:t>
      </w:r>
      <w:hyperlink r:id="rId8">
        <w:r>
          <w:rPr>
            <w:rStyle w:val="InternetLink"/>
            <w:rFonts w:eastAsia="Times New Roman"/>
            <w:i/>
            <w:szCs w:val="24"/>
          </w:rPr>
          <w:t>Komentaryo sa Joel (No. 021B)</w:t>
        </w:r>
      </w:hyperlink>
      <w:r>
        <w:rPr>
          <w:rFonts w:eastAsia="Times New Roman"/>
          <w:color w:val="0000FF"/>
          <w:szCs w:val="24"/>
        </w:rPr>
        <w:t xml:space="preserve"> </w:t>
      </w:r>
      <w:r>
        <w:rPr>
          <w:rFonts w:eastAsia="Times New Roman"/>
          <w:szCs w:val="24"/>
        </w:rPr>
        <w:t xml:space="preserve">at </w:t>
      </w:r>
      <w:hyperlink r:id="rId9">
        <w:r>
          <w:rPr>
            <w:rStyle w:val="InternetLink"/>
            <w:rFonts w:eastAsia="Times New Roman"/>
            <w:i/>
            <w:szCs w:val="24"/>
          </w:rPr>
          <w:t>Pagpapabanal ng mga Walang-malay at Nagkakamali [291]</w:t>
        </w:r>
      </w:hyperlink>
      <w:r>
        <w:rPr>
          <w:rFonts w:eastAsia="Times New Roman"/>
          <w:szCs w:val="24"/>
        </w:rPr>
        <w:t>.</w:t>
      </w:r>
    </w:p>
    <w:p>
      <w:pPr>
        <w:pStyle w:val="Normal"/>
        <w:ind w:right="20" w:hanging="0"/>
        <w:rPr>
          <w:rFonts w:eastAsia="Times New Roman"/>
          <w:color w:val="0070C0"/>
          <w:szCs w:val="24"/>
        </w:rPr>
      </w:pPr>
      <w:r>
        <w:rPr>
          <w:rFonts w:eastAsia="Times New Roman"/>
          <w:color w:val="0070C0"/>
          <w:szCs w:val="24"/>
        </w:rPr>
        <w:t xml:space="preserve"> </w:t>
      </w:r>
    </w:p>
    <w:p>
      <w:pPr>
        <w:pStyle w:val="Normal"/>
        <w:ind w:right="20" w:hanging="0"/>
        <w:rPr/>
      </w:pPr>
      <w:r>
        <w:rPr>
          <w:rFonts w:eastAsia="Times New Roman"/>
          <w:szCs w:val="24"/>
        </w:rPr>
        <w:t xml:space="preserve">Ang buong panahon ng dalawampu't isang araw sa Unang buwan ng Abib ay isang panahon ng pagpapabanal. Kailangan nating panatilihin ito upang maunawaan ang katotohanang ito. Kailangan nating alisin ang lebadura ng masamang hangarin at kasamaan at panatilihin ang Kapistahan nang may katapatan at katotohanan (tingnan ang araling </w:t>
      </w:r>
      <w:hyperlink r:id="rId10">
        <w:r>
          <w:rPr>
            <w:rStyle w:val="InternetLink"/>
            <w:rFonts w:eastAsia="Times New Roman"/>
            <w:i/>
            <w:szCs w:val="24"/>
          </w:rPr>
          <w:t>Ang Luma at Bagong Lebadura [106a]</w:t>
        </w:r>
      </w:hyperlink>
      <w:r>
        <w:rPr>
          <w:rFonts w:eastAsia="Times New Roman"/>
          <w:szCs w:val="24"/>
        </w:rPr>
        <w:t xml:space="preserve">). </w:t>
      </w:r>
      <w:r>
        <w:rPr>
          <w:rFonts w:eastAsia="Times New Roman"/>
          <w:szCs w:val="24"/>
          <w:lang w:val="fr-CA"/>
        </w:rPr>
        <w:t xml:space="preserve">Sa ganitong paraan ang pagbilang sa Pentecost ay sinimulan sa isang maayos na batayan. Ang pamamaraan pagkatapos ay sinimulan sa Kapistahan, kung saan binigyan tayo ng lebadura ng Kaharian ng Langit. Sinabi ni Cristo na ang Kaharian ng Langit ay tulad ng lebadura na ibinigay sa babae, na inilagay ito sa loob ng tatlong takal ng harina hanggang sa maalsa ang kabuuan (Mat. 13:33). Ang paliwanag ni Bullinger sa tekstong ito sa </w:t>
      </w:r>
      <w:r>
        <w:rPr>
          <w:rFonts w:eastAsia="Times New Roman"/>
          <w:i/>
          <w:szCs w:val="24"/>
          <w:lang w:val="fr-CA"/>
        </w:rPr>
        <w:t>The Companion Bible</w:t>
      </w:r>
      <w:r>
        <w:rPr>
          <w:rFonts w:eastAsia="Times New Roman"/>
          <w:szCs w:val="24"/>
          <w:lang w:val="fr-CA"/>
        </w:rPr>
        <w:t xml:space="preserve"> ay eksaktong kabaligtaran ng mga salita ni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Sa paglipas ng mga taon, ang mga Iglesia ng Diyos ay nabigo na munawaan ang simbolismo ng lebadura ng masamang hangarin at kasamaan na pinapalitan ng lebadura ng Banal na Espiritu, na siyang Kaharian ng Langit at nasa gitna natin. Karamihan sa kabiguan na ito ay direktang maiuugnay sa kabiguang panatilihin nang tama ang Kapistahan sa buong walong araw mula 14 Abib hanggang 21 Abib. Ito ay sa pamamagitan lamang ng pagsunod sa pagdiriwang ng Kapistahan ng Tinapay na Walang Lebadura sa loob ng pitong araw, at pagkakaroon ng pakikilahok sa pagsasama-sama, na mauunawaan natin 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rPr>
        <w:t xml:space="preserve">Hindi tayo dapat magtaka kung ang mga nasa Iglesia ng Diyos ay hindi gaanong naiintindihan ang prosesong ito. Hindi nila naiintindihan dahil hindi nila sinusunod ang Diyos. Dapat nating tandaan ang katotohanang ito: “Ibigay mo ang iyong mga daan sa Panginoon at Kanyang itatatag ang iyong mga iniisip” (Kaw. 16:3). Hindi ito kabaligtaran. Ito ay hindi: “Mag-isip tungkol sa Diyos ng kaunti at pagkatapos ay Kanyang itatag ang iyong mga paraan”. Hindi iyon ang paraan ng paggana nito. Kailangan lang nating gawin ito, at </w:t>
      </w:r>
      <w:r>
        <w:rPr>
          <w:rFonts w:eastAsia="Times New Roman"/>
          <w:i/>
          <w:szCs w:val="24"/>
        </w:rPr>
        <w:t xml:space="preserve">pagkatapos </w:t>
      </w:r>
      <w:r>
        <w:rPr>
          <w:rFonts w:eastAsia="Times New Roman"/>
          <w:szCs w:val="24"/>
        </w:rPr>
        <w:t>ay mauunawaan n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otohanan ay ang Diyos ay nag-utos ng paglalagay ng lebadura sa dalawang tinapay noong Pentecostes. Talagang iginigiit ba natin na ilalagay ng Diyos ang mga simbolo ng kasalanan sa isa sa Kanyang mga handog? Iniuugnay ba natin ang kasalanan o pagbabago sa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handog sa Pentecostes ay tumutukoy sa Iglesia – ang Templo ng Diyos. Ang lebadura sa mga tinapay ng Pentecostes ay tumutukoy sa dalawahang katangian ng Kasulatan, at ng tao sa kanyang paglakad kasama ng Diyos sa pamamagitan ng Banal na Espiritu. Ito rin ay tumutukoy sa pagkadalawa ng makalangit at makalupang Hukbo sa Lungsod ng Diyos (tingnan ang araling </w:t>
      </w:r>
      <w:hyperlink r:id="rId11">
        <w:r>
          <w:rPr>
            <w:rStyle w:val="InternetLink"/>
            <w:rFonts w:eastAsia="Times New Roman"/>
            <w:i/>
            <w:szCs w:val="24"/>
          </w:rPr>
          <w:t>Ang Lungsod ng Diyos (No. 180)</w:t>
        </w:r>
      </w:hyperlink>
      <w:r>
        <w:rPr>
          <w:rFonts w:eastAsia="Times New Roman"/>
          <w:szCs w:val="24"/>
        </w:rPr>
        <w:t xml:space="preserve">). Ang tatlong sukat ng harina ay kumakatawan sa tatlong bahagi ng Kaharian ng Diyos. Si Cristo ay naroroon bilang Hari, Saserdote at Propeta (tingnan ang araling </w:t>
      </w:r>
      <w:hyperlink r:id="rId12">
        <w:r>
          <w:rPr>
            <w:rStyle w:val="InternetLink"/>
            <w:rFonts w:eastAsia="Times New Roman"/>
            <w:i/>
            <w:szCs w:val="24"/>
          </w:rPr>
          <w:t>Jesus ang Cristo, Hari, Saserdote at Propeta (No. 280)</w:t>
        </w:r>
      </w:hyperlink>
      <w:r>
        <w:rPr>
          <w:rFonts w:eastAsia="Times New Roman"/>
          <w:szCs w:val="24"/>
        </w:rPr>
        <w:t>).</w:t>
      </w:r>
      <w:r>
        <w:rPr>
          <w:rFonts w:eastAsia="Times New Roman"/>
          <w:i/>
          <w:szCs w:val="24"/>
        </w:rPr>
        <w:t xml:space="preserve"> </w:t>
      </w:r>
      <w:r>
        <w:rPr>
          <w:rFonts w:eastAsia="Times New Roman"/>
          <w:szCs w:val="24"/>
        </w:rPr>
        <w:t xml:space="preserve"> Gayon din tayo tinawag at pinili upang maging isang bansa ng mga hari at saserdote, at ang gawain ng propesiya ay kasama natin bilang ikatlong elemento ng Iglesia at ng mga tao ni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Banal na Espiritu ay gumagana sa indibidwal, binubuo siya bilang Katawan ni Cristo at nagpapaunlad sa lahat bilang mga hari, saserdote at propeta. Sa ganitong paraan, bilang mga eskriba ng Iglesia ay tinuturuan tayo sa mga hiwaga ng Diyos. Tayo ay tulad ng isang taong puno ng sangbahayan na naglalabas ng mga bagay na luma at bago mula sa kanyang kayamanan (Mat. 13:52).</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a mga araw ni Cristo, ang mga bagay ay binanggit sa mga talinghaga upang </w:t>
      </w:r>
      <w:r>
        <w:rPr>
          <w:rFonts w:eastAsia="Times New Roman"/>
          <w:i/>
          <w:szCs w:val="24"/>
        </w:rPr>
        <w:t xml:space="preserve">hindi </w:t>
      </w:r>
      <w:r>
        <w:rPr>
          <w:rFonts w:eastAsia="Times New Roman"/>
          <w:szCs w:val="24"/>
        </w:rPr>
        <w:t>makita at maunawaan ng mga tao, at baka magbalik loob at maligtas bago ang kanilang panahon. Ang Iglesia ay nahadlangan din sa pagpapahayag ng malinaw sa mga nagdaang taon dahil sa mga aksyon ng Kalaban. Sa gitna pag-uusig, naprotektahan ang Iglesia sa pamamagitan ng mga talinhaga at unti-unting pagpapahayag ng impormasyon. Sa maraming pagkakataon, ang Iglesia mismo ay hindi nakaunawa dahil sa pagsuway ng mga opisyal at mamamayan nito. Ang Iglesia ay parang buwan, lumiliwanag at kumukulimlim sa pag-unawa sa paglipas ng mga sig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anong ng mga alagad si Cristo: “Bakit mo sila pinagsasalitaan sa mga talinghag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bi ni Cristo:</w:t>
      </w:r>
    </w:p>
    <w:p>
      <w:pPr>
        <w:pStyle w:val="Normal"/>
        <w:ind w:left="180" w:right="200" w:hanging="0"/>
        <w:rPr/>
      </w:pPr>
      <w:r>
        <w:rPr>
          <w:rFonts w:eastAsia="Times New Roman"/>
          <w:sz w:val="20"/>
        </w:rPr>
        <w:t>“</w:t>
      </w:r>
      <w:r>
        <w:rPr>
          <w:rFonts w:eastAsia="Times New Roman"/>
          <w:sz w:val="20"/>
        </w:rPr>
        <w:t>Pinahintulutan kayong maintindihan ang mga sagradong lihim ng Kaharian ng langit, pero hindi sila pinahintulutang maintindihan ito. Dahil ang sinumang mayroon ay bibigyan pa, at siya ay gagawing masagana; pero ang sinumang wala, kahit ang nasa kaniya ay kukunin. Iyan ang dahilan kung bakit ako nagtuturo sa kanila sa pamamagitan ng mga ilustrasyon; dahil tumitingin sila pero walang saysay ang pagtingin nila, at nakikinig sila pero walang saysay ang pakikinig nila, at wala silang naiintindihan. Natutupad sa kanila ang hula ni Isaias: ‘Maririnig ninyo iyon pero hindi ninyo mauunawaan, at titingin kayo pero wala kayong makikita. Dahil ang puso ng bayang ito ay naging manhid, at nakaririnig ang mga tainga nila pero hindi sila tumutugon, at ipinikit nila ang kanilang mga mata, para hindi makakita ang mga mata nila at hindi makarinig ang mga tainga nila at hindi makaunawa ang mga puso nila, kaya hindi sila nanunumbalik at hindi ko sila napagagaling.’ “Pero maligaya kayo dahil nakakakita ang mga mata ninyo at nakaririnig ang mga tainga ninyo.”(Mat. 13:10-16; cf. Is. 6:9-10, at gayundin ang mga salaysay sa Juan 12:39-40; Gawa 28:26).</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unlad ng Iglesia ay palaging nasa katapatan at katotohanan. Ang lumang lebadura ng masamang hangarin at kasamaan ay tinanggal. Ang Kapistahan ay pinananatili sa katapatan at katotohanan, at sa pamamagitan ng katapatan at katotohanan ay sumusulong tayo sa lebadura ng Banal na Espiritu, kung saan ang tao ay ginawang ganap ang kabuuan ng tungkulin ng tao. Sa pamamagitan ng lebadura na iyon tayo ay nagbalik-loob at naging isang bagong tao. Sinabi ni Cristo kay Pedro:</w:t>
      </w:r>
    </w:p>
    <w:p>
      <w:pPr>
        <w:pStyle w:val="Normal"/>
        <w:ind w:left="180" w:right="200" w:hanging="0"/>
        <w:rPr/>
      </w:pPr>
      <w:r>
        <w:rPr>
          <w:rFonts w:eastAsia="Times New Roman"/>
          <w:sz w:val="20"/>
        </w:rPr>
        <w:t>“</w:t>
      </w:r>
      <w:r>
        <w:rPr>
          <w:rFonts w:eastAsia="Times New Roman"/>
          <w:sz w:val="20"/>
        </w:rPr>
        <w:t>Simon, Simon, hinihingi kayo ni Satanas para masala niya kayong lahat na gaya ng trigo. Pero nagsumamo na ako para sa iyo na huwag sanang manghina ang pananampalataya mo; at kapag nakabalik ka na, palakasin mo ang iyong mga kapatid.” (Luc. 22:31-32).</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Dapat tayong lahat ay umunlad sa katotohanan. Nagtanong si Pilato: “Ano ang katotohanan?” dahil nakita niya ang napakaraming kasinungalingan at maling ideya. Ang Iglesia ng Diyos ay dapat na makaalam ng katotohanan at hatiin ang salita ng Diyos sa katuwiran. Ang pagbabagong loob ay ang pagbaling ng indibidwal sa Diyos (cf. Mat. 18:3). Ang pagiging tulad ng isang maliit na bata ay ang paglapit sa Diyos nang walang kasalanan at pagnanais na matuto. </w:t>
      </w:r>
      <w:r>
        <w:rPr>
          <w:rFonts w:eastAsia="Times New Roman"/>
          <w:szCs w:val="24"/>
          <w:lang w:val="fr-CA"/>
        </w:rPr>
        <w:t xml:space="preserve">Hindi maaaring lumago ang isang tao sa pamamagitan ng pagpigil sa katotohanan. Ang katotohanan lamang ang makapagpapalaya sa atin (tingnan ang </w:t>
      </w:r>
      <w:hyperlink r:id="rId13">
        <w:r>
          <w:rPr>
            <w:rStyle w:val="InternetLink"/>
            <w:rFonts w:eastAsia="Times New Roman"/>
            <w:i/>
            <w:szCs w:val="24"/>
            <w:lang w:val="fr-CA"/>
          </w:rPr>
          <w:t>Katotohanan [168]</w:t>
        </w:r>
      </w:hyperlink>
      <w:r>
        <w:rPr>
          <w:rFonts w:eastAsia="Times New Roman"/>
          <w:szCs w:val="24"/>
          <w:lang w:val="fr-CA"/>
        </w:rPr>
        <w:t xml:space="preserve">). Sa pamamagitan ng katotohanan at pag-ibig sa katotohanan na ang isang tao ay nagbalik-loob (tingnan ang </w:t>
      </w:r>
      <w:hyperlink r:id="rId14">
        <w:r>
          <w:rPr>
            <w:rStyle w:val="InternetLink"/>
            <w:rFonts w:eastAsia="Times New Roman"/>
            <w:i/>
            <w:szCs w:val="24"/>
            <w:lang w:val="fr-CA"/>
          </w:rPr>
          <w:t>Pagbabalik-loob at Katotohanan (No. 72)</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Nakikita natin na mayroong pagkakaiba sa pagitan ng ordinaryong makamundong pag-iisip at ang pag-iisip ng mga anak ng Diyos. </w:t>
      </w:r>
      <w:r>
        <w:rPr>
          <w:rFonts w:eastAsia="Times New Roman"/>
          <w:szCs w:val="24"/>
        </w:rPr>
        <w:t>May ilang mga konsepto at Kasulatan na nauugnay sa mga talinghaga ng Mateo 1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Tayo ang binuhay sa pamamagitan ng lebadura ng Banal na Espiritu.</w:t>
      </w:r>
    </w:p>
    <w:p>
      <w:pPr>
        <w:pStyle w:val="Normal"/>
        <w:ind w:left="180" w:right="200" w:hanging="0"/>
        <w:rPr/>
      </w:pPr>
      <w:r>
        <w:rPr>
          <w:rFonts w:eastAsia="Times New Roman"/>
          <w:sz w:val="20"/>
          <w:lang w:val="fr-CA"/>
        </w:rPr>
        <w:t xml:space="preserve">Isa pa, binuhay kayo ng Diyos, kahit patay kayo dahil sa inyong mga pagkakamali at kasalanan, </w:t>
      </w:r>
      <w:r>
        <w:rPr>
          <w:rFonts w:eastAsia="Times New Roman"/>
          <w:sz w:val="20"/>
          <w:vertAlign w:val="superscript"/>
          <w:lang w:val="fr-CA"/>
        </w:rPr>
        <w:t>2</w:t>
      </w:r>
      <w:r>
        <w:rPr>
          <w:rFonts w:eastAsia="Times New Roman"/>
          <w:sz w:val="20"/>
          <w:lang w:val="fr-CA"/>
        </w:rPr>
        <w:t>na ginagawa ninyo noon gaya ng mga tao sa sistemang ito, ayon sa kagustuhan ng tagapamahala na may awtoridad sa hanging umiimpluwensiya ngayon sa mga masuwayin (Ef. 2:1-2).</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Sapagkat, sa katunayan, binulag tayong lahat ng Kalaban, gaya ng sinabi ni Pablo sa 2Corinto.</w:t>
      </w:r>
    </w:p>
    <w:p>
      <w:pPr>
        <w:pStyle w:val="Normal"/>
        <w:ind w:left="180" w:right="200" w:hanging="0"/>
        <w:rPr>
          <w:rFonts w:eastAsia="Times New Roman"/>
          <w:sz w:val="20"/>
          <w:lang w:val="fr-CA"/>
        </w:rPr>
      </w:pPr>
      <w:r>
        <w:rPr>
          <w:rFonts w:eastAsia="Times New Roman"/>
          <w:sz w:val="20"/>
          <w:lang w:val="fr-CA"/>
        </w:rPr>
        <w:t>…</w:t>
      </w:r>
      <w:r>
        <w:rPr>
          <w:rFonts w:eastAsia="Times New Roman"/>
          <w:sz w:val="20"/>
          <w:lang w:val="fr-CA"/>
        </w:rPr>
        <w:t>ang mga di-sumasampalataya, na ang isip ay binulag ng diyos ng sistemang ito para hindi makatagos ang liwanag ng maluwalhating mabuting balita tungkol sa Kristo, na siyang larawan ng Diyos (2Cor. 4: 4).</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Sa ganitong diwa, ang ebanghelyo ng kaluwalhatian ni Cristo ang siyang nagbibigay sa atin ng liwanag.</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Marami sa atin ang tinawag sa Pananampalataya, at ang ilan ay pinili. Ito ang mga nakikinig at nakakakita, at ang binhi ay nagbubung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sang pangunahing talinghaga ng Mateo 13, kasunod ng utos sa mga disipulo tungkol sa pakikinig at pagkakita at pagbabalik-loob (tingnan sa itaas), ay ang tungkol sa manghahasik.</w:t>
      </w:r>
    </w:p>
    <w:p>
      <w:pPr>
        <w:pStyle w:val="Normal"/>
        <w:ind w:left="180" w:right="200" w:hanging="0"/>
        <w:rPr/>
      </w:pPr>
      <w:r>
        <w:rPr>
          <w:rFonts w:eastAsia="Times New Roman"/>
          <w:sz w:val="20"/>
        </w:rPr>
        <w:t xml:space="preserve">Nang araw na iyon, umalis si Jesus sa bahay at umupo sa may tabi ng lawa. </w:t>
      </w:r>
      <w:r>
        <w:rPr>
          <w:rFonts w:eastAsia="Times New Roman"/>
          <w:sz w:val="20"/>
          <w:vertAlign w:val="superscript"/>
        </w:rPr>
        <w:t>2</w:t>
      </w:r>
      <w:r>
        <w:rPr>
          <w:rFonts w:eastAsia="Times New Roman"/>
          <w:sz w:val="20"/>
        </w:rPr>
        <w:t xml:space="preserve">Dinagsa siya ng napakaraming tao kaya sumakay siya sa bangka at umupo rito, at ang lahat ng tao ay nakatayo sa dalampasigan. </w:t>
      </w:r>
      <w:r>
        <w:rPr>
          <w:rFonts w:eastAsia="Times New Roman"/>
          <w:sz w:val="20"/>
          <w:vertAlign w:val="superscript"/>
        </w:rPr>
        <w:t>3</w:t>
      </w:r>
      <w:r>
        <w:rPr>
          <w:rFonts w:eastAsia="Times New Roman"/>
          <w:sz w:val="20"/>
        </w:rPr>
        <w:t xml:space="preserve">Nagturo siya sa kanila ng maraming bagay sa pamamagitan ng mga ilustrasyon.b Sinabi niya: “Isang magsasaka ang lumabas para maghasik. </w:t>
      </w:r>
      <w:r>
        <w:rPr>
          <w:rFonts w:eastAsia="Times New Roman"/>
          <w:sz w:val="20"/>
          <w:vertAlign w:val="superscript"/>
        </w:rPr>
        <w:t>4</w:t>
      </w:r>
      <w:r>
        <w:rPr>
          <w:rFonts w:eastAsia="Times New Roman"/>
          <w:sz w:val="20"/>
        </w:rPr>
        <w:t xml:space="preserve">Sa paghahasik niya, ang ilang binhi ay napunta sa tabi ng daan, at dumating ang mga ibon at inubos ang mga ito. </w:t>
      </w:r>
      <w:r>
        <w:rPr>
          <w:rFonts w:eastAsia="Times New Roman"/>
          <w:sz w:val="20"/>
          <w:vertAlign w:val="superscript"/>
        </w:rPr>
        <w:t>5</w:t>
      </w:r>
      <w:r>
        <w:rPr>
          <w:rFonts w:eastAsia="Times New Roman"/>
          <w:sz w:val="20"/>
        </w:rPr>
        <w:t xml:space="preserve">Ang iba ay napunta sa batuhan kung saan kakaunti ang lupa, at tumubo agad ang mga ito dahil hindi malalim ang lupa. </w:t>
      </w:r>
      <w:r>
        <w:rPr>
          <w:rFonts w:eastAsia="Times New Roman"/>
          <w:sz w:val="20"/>
          <w:vertAlign w:val="superscript"/>
        </w:rPr>
        <w:t>6</w:t>
      </w:r>
      <w:r>
        <w:rPr>
          <w:rFonts w:eastAsia="Times New Roman"/>
          <w:sz w:val="20"/>
        </w:rPr>
        <w:t xml:space="preserve">Pero nang sumikat ang araw ay nainitan ang mga ito, at dahil walang ugat, nalanta ang mga ito. </w:t>
      </w:r>
      <w:r>
        <w:rPr>
          <w:rFonts w:eastAsia="Times New Roman"/>
          <w:sz w:val="20"/>
          <w:vertAlign w:val="superscript"/>
        </w:rPr>
        <w:t>7</w:t>
      </w:r>
      <w:r>
        <w:rPr>
          <w:rFonts w:eastAsia="Times New Roman"/>
          <w:sz w:val="20"/>
        </w:rPr>
        <w:t xml:space="preserve">Ang iba naman ay napunta sa may matitinik na halaman, at lumago ang matitinik na halaman at sinakal ang mga binhing tumubo. </w:t>
      </w:r>
      <w:r>
        <w:rPr>
          <w:rFonts w:eastAsia="Times New Roman"/>
          <w:sz w:val="20"/>
          <w:vertAlign w:val="superscript"/>
        </w:rPr>
        <w:t>8</w:t>
      </w:r>
      <w:r>
        <w:rPr>
          <w:rFonts w:eastAsia="Times New Roman"/>
          <w:sz w:val="20"/>
        </w:rPr>
        <w:t xml:space="preserve">Ang iba pa ay napunta sa matabang lupa at namunga ang mga ito. May namunga nang 100 ulit, 60 ulit, at 30 ulit na mas marami kaysa sa itinanim. </w:t>
      </w:r>
      <w:r>
        <w:rPr>
          <w:rFonts w:eastAsia="Times New Roman"/>
          <w:sz w:val="20"/>
          <w:vertAlign w:val="superscript"/>
        </w:rPr>
        <w:t>9</w:t>
      </w:r>
      <w:r>
        <w:rPr>
          <w:rFonts w:eastAsia="Times New Roman"/>
          <w:sz w:val="20"/>
        </w:rPr>
        <w:t>Ang may tainga ay makinig.” (Mat. 13:1-9).</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pinakamatapat sa mga Iglesia ng Diyos ay tinawag Niya na mga Filadelfia, dahil mahal nila ang isa't isa. Ang mga ito ay may maliit na kapangyarihan ngunit nagtrabaho sa pananampalataya at dedikasyon sa pamamagitan ng kapangyarihan ng Banal na Espiritu.</w:t>
      </w:r>
    </w:p>
    <w:p>
      <w:pPr>
        <w:pStyle w:val="Normal"/>
        <w:ind w:left="180" w:right="200" w:hanging="0"/>
        <w:rPr>
          <w:rFonts w:eastAsia="Times New Roman"/>
          <w:sz w:val="20"/>
        </w:rPr>
      </w:pPr>
      <w:r>
        <w:rPr>
          <w:rFonts w:eastAsia="Times New Roman"/>
          <w:sz w:val="20"/>
        </w:rPr>
        <w:t>‘</w:t>
      </w:r>
      <w:r>
        <w:rPr>
          <w:rFonts w:eastAsia="Times New Roman"/>
          <w:sz w:val="20"/>
        </w:rPr>
        <w:t>Alam ko ang mga ginagawa mo—naglagay ako sa harap mo ng isang bukas na pinto, na walang sinumang makapagsasara. At alam ko na may kaunti kang kapangyarihan, at sinunod mo ang salita ko at hindi mo tinalikuran ang pangalan ko (Apoc. 3:8).</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nagbubukod sa atin ay ang kapangyarihan ng Diyos sa Banal na Espiritu, upang masunod natin ang mga Kautusan ng Diyos at ang Pananampalataya o Patotoo ni Cristo.</w:t>
      </w:r>
    </w:p>
    <w:p>
      <w:pPr>
        <w:pStyle w:val="Normal"/>
        <w:ind w:left="180" w:right="200" w:hanging="0"/>
        <w:rPr/>
      </w:pPr>
      <w:r>
        <w:rPr>
          <w:rFonts w:eastAsia="Times New Roman"/>
          <w:sz w:val="20"/>
        </w:rPr>
        <w:t>Kaya galit na galit ang dragon sa babae, at umalis siya para makipagdigma sa natitira sa mga supling ng babae na sumusunod sa mga utos ng Diyos at may gawaing pagpapatotoo tungkol kay Jesus (Apoc. 12:17).</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ito kailangan ng pagtitiis ng mga banal, ang mga sumusunod sa mga utos ng Diyos at nanghahawakan sa pananampalataya kay Jesus.” (Apoc. 14:12).</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proseso ng bautismo at pagsisisi ay nagdadala sa atin sa punto kung saan ang Banal na Espiritu ay kumikilos sa loob natin. Hinuhugasan natin ang ating mga kasuotan sa dugo ng Cordero, sapagkat ang kanyang sakripisyo ay nagbigay-daan sa atin na makapasok sa Paghuhukom at matanggap ang Banal na Espiritu, na pagkatapos ay kumikilos sa loob natin.</w:t>
      </w:r>
    </w:p>
    <w:p>
      <w:pPr>
        <w:pStyle w:val="Normal"/>
        <w:ind w:left="180" w:right="200" w:hanging="0"/>
        <w:rPr/>
      </w:pPr>
      <w:r>
        <w:rPr>
          <w:rFonts w:eastAsia="Times New Roman"/>
          <w:sz w:val="20"/>
          <w:vertAlign w:val="superscript"/>
        </w:rPr>
        <w:t>14</w:t>
      </w:r>
      <w:r>
        <w:rPr>
          <w:rFonts w:eastAsia="Times New Roman"/>
          <w:sz w:val="20"/>
        </w:rPr>
        <w:t>Maligaya ang mga naglalaba ng mahahaba nilang damit, para magkaroon sila ng karapatan sa mga puno ng buhay at makapasok sila sa lunsod sa mga pintuang-daan nito (Apoc. 22:14).</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Sa pamamagitan ng pakikinig sa salita sa Espiritu, at pagkilos ayon dito, nagagawa nating maunawaan. Sinasabi ng Mateo 13:10-23:</w:t>
      </w:r>
    </w:p>
    <w:p>
      <w:pPr>
        <w:pStyle w:val="Normal"/>
        <w:ind w:left="180" w:right="200" w:hanging="0"/>
        <w:rPr/>
      </w:pPr>
      <w:r>
        <w:rPr>
          <w:rFonts w:eastAsia="Times New Roman"/>
          <w:sz w:val="20"/>
          <w:lang w:val="fr-CA"/>
        </w:rPr>
        <w:t xml:space="preserve">Kaya ang mga alagad ay lumapit sa kaniya at nagsabi: “Bakit ka nagtuturo sa kanila sa pamamagitan ng mga ilustrasyon?” </w:t>
      </w:r>
      <w:r>
        <w:rPr>
          <w:rFonts w:eastAsia="Times New Roman"/>
          <w:sz w:val="20"/>
          <w:vertAlign w:val="superscript"/>
          <w:lang w:val="fr-CA"/>
        </w:rPr>
        <w:t>11</w:t>
      </w:r>
      <w:r>
        <w:rPr>
          <w:rFonts w:eastAsia="Times New Roman"/>
          <w:sz w:val="20"/>
          <w:lang w:val="fr-CA"/>
        </w:rPr>
        <w:t xml:space="preserve">Sumagot siya: “Pinahintulutan kayong maintindihan ang mga sagradong lihim ng Kaharian ng langit, pero hindi sila pinahintulutang maintindihan ito. </w:t>
      </w:r>
      <w:r>
        <w:rPr>
          <w:rFonts w:eastAsia="Times New Roman"/>
          <w:sz w:val="20"/>
          <w:vertAlign w:val="superscript"/>
          <w:lang w:val="fr-CA"/>
        </w:rPr>
        <w:t>12</w:t>
      </w:r>
      <w:r>
        <w:rPr>
          <w:rFonts w:eastAsia="Times New Roman"/>
          <w:sz w:val="20"/>
          <w:lang w:val="fr-CA"/>
        </w:rPr>
        <w:t xml:space="preserve">Dahil ang sinumang mayroon ay bibigyan pa, at siya ay gagawing masagana; pero ang sinumang wala, kahit ang nasa kaniya ay kukunin. </w:t>
      </w:r>
      <w:r>
        <w:rPr>
          <w:rFonts w:eastAsia="Times New Roman"/>
          <w:sz w:val="20"/>
          <w:vertAlign w:val="superscript"/>
          <w:lang w:val="fr-CA"/>
        </w:rPr>
        <w:t>13</w:t>
      </w:r>
      <w:r>
        <w:rPr>
          <w:rFonts w:eastAsia="Times New Roman"/>
          <w:sz w:val="20"/>
          <w:lang w:val="fr-CA"/>
        </w:rPr>
        <w:t xml:space="preserve">Iyan ang dahilan kung bakit ako nagtuturo sa kanila sa pamamagitan ng mga ilustrasyon; dahil tumitingin sila pero walang saysay ang pagtingin nila, at nakikinig sila pero walang saysay ang pakikinig nila, at wala silang naiintindihan. </w:t>
      </w:r>
      <w:r>
        <w:rPr>
          <w:rFonts w:eastAsia="Times New Roman"/>
          <w:sz w:val="20"/>
          <w:vertAlign w:val="superscript"/>
        </w:rPr>
        <w:t>14</w:t>
      </w:r>
      <w:r>
        <w:rPr>
          <w:rFonts w:eastAsia="Times New Roman"/>
          <w:sz w:val="20"/>
        </w:rPr>
        <w:t xml:space="preserve">Natutupad sa kanila ang hula ni Isaias: ‘Maririnig ninyo iyon pero hindi ninyo mauunawaan, at titingin kayo pero wala kayong makikita. </w:t>
      </w:r>
      <w:r>
        <w:rPr>
          <w:rFonts w:eastAsia="Times New Roman"/>
          <w:sz w:val="20"/>
          <w:vertAlign w:val="superscript"/>
        </w:rPr>
        <w:t>15</w:t>
      </w:r>
      <w:r>
        <w:rPr>
          <w:rFonts w:eastAsia="Times New Roman"/>
          <w:sz w:val="20"/>
        </w:rPr>
        <w:t xml:space="preserve">Dahil ang puso ng bayang ito ay naging manhid, at nakaririnig ang mga tainga nila pero hindi sila tumutugon, at ipinikit nila ang kanilang mga mata, para hindi makakita ang mga mata nila at hindi makarinig ang mga tainga nila at hindi makaunawa ang mga puso nila, kaya hindi sila nanunumbalik at hindi ko sila napagagaling.’ </w:t>
      </w:r>
      <w:r>
        <w:rPr>
          <w:rFonts w:eastAsia="Times New Roman"/>
          <w:sz w:val="20"/>
          <w:vertAlign w:val="superscript"/>
        </w:rPr>
        <w:t>16</w:t>
      </w:r>
      <w:r>
        <w:rPr>
          <w:rFonts w:eastAsia="Times New Roman"/>
          <w:sz w:val="20"/>
        </w:rPr>
        <w:t xml:space="preserve">“Pero maligaya kayo dahil nakakakita ang mga mata ninyo at nakaririnig ang mga tainga ninyo. </w:t>
      </w:r>
      <w:r>
        <w:rPr>
          <w:rFonts w:eastAsia="Times New Roman"/>
          <w:sz w:val="20"/>
          <w:vertAlign w:val="superscript"/>
        </w:rPr>
        <w:t>17</w:t>
      </w:r>
      <w:r>
        <w:rPr>
          <w:rFonts w:eastAsia="Times New Roman"/>
          <w:sz w:val="20"/>
        </w:rPr>
        <w:t xml:space="preserve">Dahil sinasabi ko sa inyo, maraming propeta at mga taong matuwid ang naghangad na makita ang mga nakikita ninyo pero hindi nila nakita ang mga iyon, at marinig ang mga naririnig ninyo pero hindi nila narinig ang mga iyon. </w:t>
      </w:r>
      <w:r>
        <w:rPr>
          <w:rFonts w:eastAsia="Times New Roman"/>
          <w:sz w:val="20"/>
          <w:vertAlign w:val="superscript"/>
        </w:rPr>
        <w:t>18</w:t>
      </w:r>
      <w:r>
        <w:rPr>
          <w:rFonts w:eastAsia="Times New Roman"/>
          <w:sz w:val="20"/>
        </w:rPr>
        <w:t xml:space="preserve">“Pakinggan ninyo ngayon ang ilustrasyon tungkol sa taong naghasik. </w:t>
      </w:r>
      <w:r>
        <w:rPr>
          <w:rFonts w:eastAsia="Times New Roman"/>
          <w:sz w:val="20"/>
          <w:vertAlign w:val="superscript"/>
        </w:rPr>
        <w:t>19</w:t>
      </w:r>
      <w:r>
        <w:rPr>
          <w:rFonts w:eastAsia="Times New Roman"/>
          <w:sz w:val="20"/>
        </w:rPr>
        <w:t xml:space="preserve">Kapag naririnig ng isa ang mensahe ng Kaharian pero hindi ito naiintindihan, dumarating ang masama at inaagaw ang naihasik na sa puso niya; ito ang naihasik sa tabi ng daan. </w:t>
      </w:r>
      <w:r>
        <w:rPr>
          <w:rFonts w:eastAsia="Times New Roman"/>
          <w:sz w:val="20"/>
          <w:vertAlign w:val="superscript"/>
        </w:rPr>
        <w:t>20</w:t>
      </w:r>
      <w:r>
        <w:rPr>
          <w:rFonts w:eastAsia="Times New Roman"/>
          <w:sz w:val="20"/>
        </w:rPr>
        <w:t xml:space="preserve">Kung tungkol sa isa na naihasik sa batuhan, ito ang nakikinig sa mensahe at agad na tinatanggap iyon nang masaya. </w:t>
      </w:r>
      <w:r>
        <w:rPr>
          <w:rFonts w:eastAsia="Times New Roman"/>
          <w:sz w:val="20"/>
          <w:vertAlign w:val="superscript"/>
        </w:rPr>
        <w:t>21</w:t>
      </w:r>
      <w:r>
        <w:rPr>
          <w:rFonts w:eastAsia="Times New Roman"/>
          <w:sz w:val="20"/>
        </w:rPr>
        <w:t xml:space="preserve">Pero hindi ito nag-uugat sa puso niya at nananatili lang nang sandaling panahon. Pagdating ng mga problema o pag-uusig dahil sa mensahe, agad siyang nawawalan ng pananampalataya. </w:t>
      </w:r>
      <w:r>
        <w:rPr>
          <w:rFonts w:eastAsia="Times New Roman"/>
          <w:sz w:val="20"/>
          <w:vertAlign w:val="superscript"/>
        </w:rPr>
        <w:t>22</w:t>
      </w:r>
      <w:r>
        <w:rPr>
          <w:rFonts w:eastAsia="Times New Roman"/>
          <w:sz w:val="20"/>
        </w:rPr>
        <w:t xml:space="preserve">Kung tungkol sa isa na naihasik sa may matitinik na halaman, ito ang nakikinig sa mensahe, pero ang mga kabalisahan sa sistemang ito at ang mapandayang kapangyarihan ng kayamanan ay sumasakal sa mensahe, at ito ay nagiging di-mabunga. </w:t>
      </w:r>
      <w:r>
        <w:rPr>
          <w:rFonts w:eastAsia="Times New Roman"/>
          <w:sz w:val="20"/>
          <w:vertAlign w:val="superscript"/>
        </w:rPr>
        <w:t>23</w:t>
      </w:r>
      <w:r>
        <w:rPr>
          <w:rFonts w:eastAsia="Times New Roman"/>
          <w:sz w:val="20"/>
        </w:rPr>
        <w:t>Kung tungkol sa isa na naihasik sa matabang lupa, ito ang nakikinig sa mensahe at naiintindihan iyon, at talagang nagbubunga ito. May namumunga nang 100 ulit, 60 ulit, at 30 ulit na mas marami kaysa sa itinanim.”</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pag-unawa, nagbubunga tayo sa pamamagitan ng pagkilos. Sinasabi sa Mateo 13:24-30:</w:t>
      </w:r>
    </w:p>
    <w:p>
      <w:pPr>
        <w:pStyle w:val="Normal"/>
        <w:ind w:left="180" w:right="200" w:hanging="0"/>
        <w:rPr/>
      </w:pPr>
      <w:r>
        <w:rPr>
          <w:rFonts w:eastAsia="Times New Roman"/>
          <w:sz w:val="20"/>
        </w:rPr>
        <w:t xml:space="preserve">Isa pang ilustrasyon ang sinabi niya sa kanila: “Ang Kaharian ng langit ay katulad ng isang tao na naghasik ng mainam na binhi sa bukid niya. </w:t>
      </w:r>
      <w:r>
        <w:rPr>
          <w:rFonts w:eastAsia="Times New Roman"/>
          <w:sz w:val="20"/>
          <w:vertAlign w:val="superscript"/>
        </w:rPr>
        <w:t>25</w:t>
      </w:r>
      <w:r>
        <w:rPr>
          <w:rFonts w:eastAsia="Times New Roman"/>
          <w:sz w:val="20"/>
        </w:rPr>
        <w:t xml:space="preserve">Habang natutulog ang mga tao, dumating ang kaaway niya at naghasik ng panirang-damo sa gitna ng trigo at umalis. </w:t>
      </w:r>
      <w:r>
        <w:rPr>
          <w:rFonts w:eastAsia="Times New Roman"/>
          <w:sz w:val="20"/>
          <w:vertAlign w:val="superscript"/>
        </w:rPr>
        <w:t>26</w:t>
      </w:r>
      <w:r>
        <w:rPr>
          <w:rFonts w:eastAsia="Times New Roman"/>
          <w:sz w:val="20"/>
        </w:rPr>
        <w:t xml:space="preserve">Nang tumubo at mamunga ang trigo, lumitaw rin ang panirang-damo. </w:t>
      </w:r>
      <w:r>
        <w:rPr>
          <w:rFonts w:eastAsia="Times New Roman"/>
          <w:sz w:val="20"/>
          <w:vertAlign w:val="superscript"/>
        </w:rPr>
        <w:t>27</w:t>
      </w:r>
      <w:r>
        <w:rPr>
          <w:rFonts w:eastAsia="Times New Roman"/>
          <w:sz w:val="20"/>
        </w:rPr>
        <w:t xml:space="preserve">Kaya ang mga alipin ng may-ari ng bukid ay lumapit sa kaniya at nagsabi, ‘Panginoon, hindi ba mainam na binhi ang inihasik mo sa bukid mo? Paano ito nagkaroon ng panirang-damo?’ </w:t>
      </w:r>
      <w:r>
        <w:rPr>
          <w:rFonts w:eastAsia="Times New Roman"/>
          <w:sz w:val="20"/>
          <w:vertAlign w:val="superscript"/>
        </w:rPr>
        <w:t>28</w:t>
      </w:r>
      <w:r>
        <w:rPr>
          <w:rFonts w:eastAsia="Times New Roman"/>
          <w:sz w:val="20"/>
        </w:rPr>
        <w:t xml:space="preserve">Sinabi niya sa kanila, ‘Isang kaaway ang gumawa nito.’ Sinabi sa kaniya ng mga alipin, ‘Gusto mo bang lumabas kami at tipunin ang mga iyon?’ </w:t>
      </w:r>
      <w:r>
        <w:rPr>
          <w:rFonts w:eastAsia="Times New Roman"/>
          <w:sz w:val="20"/>
          <w:vertAlign w:val="superscript"/>
        </w:rPr>
        <w:t>29</w:t>
      </w:r>
      <w:r>
        <w:rPr>
          <w:rFonts w:eastAsia="Times New Roman"/>
          <w:sz w:val="20"/>
        </w:rPr>
        <w:t xml:space="preserve">Sinabi niya, ‘Huwag, baka mabunot din ninyo ang trigo kasama ng panirang-damo. </w:t>
      </w:r>
      <w:r>
        <w:rPr>
          <w:rFonts w:eastAsia="Times New Roman"/>
          <w:sz w:val="20"/>
          <w:vertAlign w:val="superscript"/>
        </w:rPr>
        <w:t>30</w:t>
      </w:r>
      <w:r>
        <w:rPr>
          <w:rFonts w:eastAsia="Times New Roman"/>
          <w:sz w:val="20"/>
        </w:rPr>
        <w:t>Hayaan ninyong sabay na lumaki ang mga ito hanggang sa pag-aani, at sa panahon ng pag-aani ay sasabihin ko sa mga manggagapas: Tipunin muna ninyo ang panirang-damo at pagbigkis-bigkisin ang mga iyon at sunugin; pagkatapos, tipunin ninyo ang trigo sa kamalig ko.’”</w:t>
      </w:r>
    </w:p>
    <w:p>
      <w:pPr>
        <w:pStyle w:val="Normal"/>
        <w:rPr>
          <w:rFonts w:eastAsia="Times New Roman"/>
          <w:sz w:val="20"/>
        </w:rPr>
      </w:pPr>
      <w:r>
        <w:rPr>
          <w:rFonts w:eastAsia="Times New Roman"/>
          <w:sz w:val="20"/>
        </w:rPr>
        <w:t xml:space="preserve"> </w:t>
      </w:r>
    </w:p>
    <w:p>
      <w:pPr>
        <w:pStyle w:val="Normal"/>
        <w:rPr/>
      </w:pPr>
      <w:r>
        <w:rPr>
          <w:rFonts w:eastAsia="Times New Roman"/>
          <w:szCs w:val="24"/>
        </w:rPr>
        <w:t xml:space="preserve">Ang butil na ito ay lumalaki sa indibidwal at nagiging lahat sa lahat habang ang Diyos ay nagiging lahat sa lahat, at tayo ay magiging elohim (tingnan </w:t>
      </w:r>
      <w:hyperlink r:id="rId15">
        <w:r>
          <w:rPr>
            <w:rStyle w:val="InternetLink"/>
            <w:rFonts w:eastAsia="Times New Roman"/>
            <w:i/>
            <w:szCs w:val="24"/>
          </w:rPr>
          <w:t>Ang Hinirang bilang Elohim (No. 001)</w:t>
        </w:r>
      </w:hyperlink>
      <w:r>
        <w:rPr>
          <w:rFonts w:eastAsia="Times New Roman"/>
          <w:szCs w:val="24"/>
        </w:rPr>
        <w:t>). Iyan ang pinakahuling layunin ng ating pagkatawag, gaya ng nakikita natin sa Awit 8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sabi sa Mateo 13:31-32:</w:t>
      </w:r>
    </w:p>
    <w:p>
      <w:pPr>
        <w:pStyle w:val="Normal"/>
        <w:ind w:left="180" w:right="200" w:hanging="0"/>
        <w:rPr/>
      </w:pPr>
      <w:r>
        <w:rPr>
          <w:rFonts w:eastAsia="Times New Roman"/>
          <w:sz w:val="20"/>
        </w:rPr>
        <w:t xml:space="preserve">Isa pang ilustrasyon ang sinabi niya sa kanila: “Ang Kaharian ng langit ay gaya ng binhi ng mustasa, na kinuha ng isang tao at itinanim sa kaniyang bukid. </w:t>
      </w:r>
      <w:r>
        <w:rPr>
          <w:rFonts w:eastAsia="Times New Roman"/>
          <w:sz w:val="20"/>
          <w:vertAlign w:val="superscript"/>
        </w:rPr>
        <w:t>32</w:t>
      </w:r>
      <w:r>
        <w:rPr>
          <w:rFonts w:eastAsia="Times New Roman"/>
          <w:sz w:val="20"/>
        </w:rPr>
        <w:t>Ito ang pinakamaliit sa lahat ng binhi, pero kapag tumubo na, ito ang pinakamalaki sa mga gulay at nagiging isang puno, kaya ang mga ibon sa langit ay dumadapo at sumisilong sa mga sanga nito.”</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Nilipol ng Diyos ang Lupa at lahat ng naroroon sa Baha, dahil ang kasamaan ay hindi na mapipigilan. Ipinapakita rin sa atin ng Genesis 6:5 ang kasamaan ng puso ng tao.</w:t>
      </w:r>
    </w:p>
    <w:p>
      <w:pPr>
        <w:pStyle w:val="Normal"/>
        <w:ind w:left="180" w:right="200" w:hanging="0"/>
        <w:rPr>
          <w:rFonts w:eastAsia="Times New Roman"/>
          <w:sz w:val="20"/>
        </w:rPr>
      </w:pPr>
      <w:r>
        <w:rPr>
          <w:rFonts w:eastAsia="Times New Roman"/>
          <w:sz w:val="20"/>
        </w:rPr>
        <w:t>Dahil dito, nakita ni Yahovah na laganap na sa lupa ang kasamaan ng tao at ang laman ng isip at puso nito ay lagi na lang masama.</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Gayunpaman, nangako ang Diyos na tutubusin tayo at ipinadala Niya si Cristo upang gawin iyon, gaya ng nakikita natin.</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Mateo 13:33 ay nagpapakita sa atin na ang Iglesia, na kinakatawan ng </w:t>
      </w:r>
      <w:r>
        <w:rPr>
          <w:rFonts w:eastAsia="Times New Roman"/>
          <w:i/>
          <w:szCs w:val="24"/>
        </w:rPr>
        <w:t>babae</w:t>
      </w:r>
      <w:r>
        <w:rPr>
          <w:rFonts w:eastAsia="Times New Roman"/>
          <w:szCs w:val="24"/>
        </w:rPr>
        <w:t>, ay hinahati ang lebadura ng Kaharian ng Langit sa tatlong takal.</w:t>
      </w:r>
    </w:p>
    <w:p>
      <w:pPr>
        <w:pStyle w:val="Normal"/>
        <w:ind w:left="180" w:right="200" w:hanging="0"/>
        <w:rPr>
          <w:rFonts w:eastAsia="Times New Roman"/>
          <w:sz w:val="20"/>
        </w:rPr>
      </w:pPr>
      <w:r>
        <w:rPr>
          <w:rFonts w:eastAsia="Times New Roman"/>
          <w:sz w:val="20"/>
        </w:rPr>
        <w:t>Isa pang ilustrasyon ang sinabi niya: “Ang Kaharian ng langit ay gaya ng pampaalsa na kinuha ng isang babae at inihalo sa tatlong malalaking takal ng harina kaya umalsa ang buong masa.”</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tatlong takal na iyon ay kumakatawan sa tatlong bahagi ng tungkulin ng Iglesia. Ito ang mga tungkulin ni Cristo bilang Hari, Saserdote at Propeta.</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mga hinirang ay tinubos mula sa mga tao bilang isang katawan ng mga hari at mga saserdote, at sila ay pinangangasiwaan ang espiritu ng propesiya. Kaya ang Iglesia ay handa para sa kanyang gawain sa tatlong bahaging ito, kung saan ang Banal na Espiritu ay nagpapaunlad ng mga kaloob at ibinibigay ang mga ito sa indibidwal ayon sa mga pangangailangan ng Iglesia sa panahong iyo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irap na dinaranas ng Pananampalataya ay sulit para sa kaligtasan nating lahat.</w:t>
      </w:r>
    </w:p>
    <w:p>
      <w:pPr>
        <w:pStyle w:val="Normal"/>
        <w:ind w:left="180" w:right="200" w:hanging="0"/>
        <w:rPr/>
      </w:pPr>
      <w:r>
        <w:rPr>
          <w:rFonts w:eastAsia="Times New Roman"/>
          <w:sz w:val="20"/>
        </w:rPr>
        <w:t>Juan 16:21 Kapag nanganganak ang isang babae, napakatindi ng paghihirap niya dahil dumating na ang oras niya, pero kapag naisilang na niya ang sanggol, nakakalimutan na niya ang naranasan niyang hirap dahil sa kagalakan na isang tao ang ipinanganak sa mundo.</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abae ay ang Iglesia ng Diyos, at ang babaing ikakasal kay Cristo. Dahil dito, inusig ng Kalaban ang Iglesia, tulad ng nakikita natin sa Apocalipsis 12:13:</w:t>
      </w:r>
    </w:p>
    <w:p>
      <w:pPr>
        <w:pStyle w:val="Normal"/>
        <w:ind w:left="180" w:right="200" w:hanging="0"/>
        <w:rPr>
          <w:rFonts w:eastAsia="Times New Roman"/>
          <w:sz w:val="20"/>
        </w:rPr>
      </w:pPr>
      <w:r>
        <w:rPr>
          <w:rFonts w:eastAsia="Times New Roman"/>
          <w:sz w:val="20"/>
        </w:rPr>
        <w:t>Ngayon, nang makita ng dragon na inihagis na siya sa lupa, pinag-usig niya ang babae na nagsilang sa batang lalaki.</w:t>
      </w:r>
    </w:p>
    <w:p>
      <w:pPr>
        <w:pStyle w:val="Normal"/>
        <w:ind w:left="180" w:right="20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pocalipsis 12:17 ay nagpapatuloy:</w:t>
      </w:r>
    </w:p>
    <w:p>
      <w:pPr>
        <w:pStyle w:val="Normal"/>
        <w:ind w:left="180" w:right="200" w:hanging="0"/>
        <w:rPr/>
      </w:pPr>
      <w:r>
        <w:rPr>
          <w:rFonts w:eastAsia="Times New Roman"/>
          <w:sz w:val="20"/>
        </w:rPr>
        <w:t>Kaya galit na galit ang dragon sa babae, at umalis siya para makipagdigma sa natitira sa mga supling ng babae na sumusunod sa mga utos ng Diyos at may gawaing pagpapatotoo tungkol kay Jesus.</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inhi, na si Cristo at ang Iglesia, ay magtatagumpay laban sa Kalaban at sa kanyang sistema, gaya ng makikita natin. Ipinakita sa atin ng propetang si Zacarias kung ano ang mangyayari. Siya ay itinaas para sa pagpapalakas ng loob ng bansa pagkatapos ng kanilang pagbabalik mula sa pagkabihag.</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Zacarias 5:5-11:</w:t>
      </w:r>
    </w:p>
    <w:p>
      <w:pPr>
        <w:pStyle w:val="Normal"/>
        <w:ind w:left="180" w:right="200" w:hanging="0"/>
        <w:rPr/>
      </w:pPr>
      <w:r>
        <w:rPr>
          <w:rFonts w:eastAsia="Times New Roman"/>
          <w:sz w:val="20"/>
        </w:rPr>
        <w:t xml:space="preserve">At ang anghel na nakikipag-usap sa akin ay lumapit at nagsabi: “Pakisuyo, tingnan mo kung ano itong lumilitaw.” </w:t>
      </w:r>
      <w:r>
        <w:rPr>
          <w:rFonts w:eastAsia="Times New Roman"/>
          <w:sz w:val="20"/>
          <w:vertAlign w:val="superscript"/>
        </w:rPr>
        <w:t>6</w:t>
      </w:r>
      <w:r>
        <w:rPr>
          <w:rFonts w:eastAsia="Times New Roman"/>
          <w:sz w:val="20"/>
        </w:rPr>
        <w:t xml:space="preserve">Kaya nagtanong ako: “Ano iyon?” Sumagot siya: “Ang lumilitaw ay ang lalagyang epa.” </w:t>
      </w:r>
      <w:r>
        <w:rPr>
          <w:rFonts w:eastAsia="Times New Roman"/>
          <w:sz w:val="20"/>
          <w:lang w:val="fr-CA"/>
        </w:rPr>
        <w:t xml:space="preserve">Sinabi pa niya: “Ganiyan ang kanilang anyo sa buong lupa.” </w:t>
      </w:r>
      <w:r>
        <w:rPr>
          <w:rFonts w:eastAsia="Times New Roman"/>
          <w:sz w:val="20"/>
          <w:vertAlign w:val="superscript"/>
        </w:rPr>
        <w:t>7</w:t>
      </w:r>
      <w:r>
        <w:rPr>
          <w:rFonts w:eastAsia="Times New Roman"/>
          <w:sz w:val="20"/>
        </w:rPr>
        <w:t xml:space="preserve">At nakita kong iniangat ang bilog na takip na gawa sa tingga, at may isang babaeng nakaupo sa loob ng lalagyan. </w:t>
      </w:r>
      <w:r>
        <w:rPr>
          <w:rFonts w:eastAsia="Times New Roman"/>
          <w:sz w:val="20"/>
          <w:vertAlign w:val="superscript"/>
        </w:rPr>
        <w:t>8</w:t>
      </w:r>
      <w:r>
        <w:rPr>
          <w:rFonts w:eastAsia="Times New Roman"/>
          <w:sz w:val="20"/>
        </w:rPr>
        <w:t xml:space="preserve">Kaya sinabi niya: “Ito si Kasamaan.” Pagkatapos, inihagis niya ito pabalik sa lalagyang epa, at ibinalik ang takip nitong tingga. </w:t>
      </w:r>
      <w:r>
        <w:rPr>
          <w:rFonts w:eastAsia="Times New Roman"/>
          <w:sz w:val="20"/>
          <w:vertAlign w:val="superscript"/>
        </w:rPr>
        <w:t>9</w:t>
      </w:r>
      <w:r>
        <w:rPr>
          <w:rFonts w:eastAsia="Times New Roman"/>
          <w:sz w:val="20"/>
        </w:rPr>
        <w:t xml:space="preserve">Pagkatapos, may nakita akong papalapit na dalawang babae, at sila ay lumilipad. May mga pakpak silang gaya ng pakpak ng siguana. At iniangat nila ang lalagyan sa pagitan ng lupa at ng langit. </w:t>
      </w:r>
      <w:r>
        <w:rPr>
          <w:rFonts w:eastAsia="Times New Roman"/>
          <w:sz w:val="20"/>
          <w:vertAlign w:val="superscript"/>
        </w:rPr>
        <w:t>10</w:t>
      </w:r>
      <w:r>
        <w:rPr>
          <w:rFonts w:eastAsia="Times New Roman"/>
          <w:sz w:val="20"/>
        </w:rPr>
        <w:t xml:space="preserve">Kaya tinanong ko ang anghel na nakikipag-usap sa akin: “Saan nila dadalhin ang lalagyang epa?” </w:t>
      </w:r>
      <w:r>
        <w:rPr>
          <w:rFonts w:eastAsia="Times New Roman"/>
          <w:sz w:val="20"/>
          <w:vertAlign w:val="superscript"/>
        </w:rPr>
        <w:t>11</w:t>
      </w:r>
      <w:r>
        <w:rPr>
          <w:rFonts w:eastAsia="Times New Roman"/>
          <w:sz w:val="20"/>
        </w:rPr>
        <w:t>Sumagot siya: “Sa lupain ng Sinar para ipagtayo siya roon ng bahay; at kapag naihanda na iyon, ilalagay siya roon, sa lugar na nararapat sa kaniya.”</w:t>
      </w:r>
    </w:p>
    <w:p>
      <w:pPr>
        <w:pStyle w:val="Normal"/>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tekstong ito ay hindi tumutukoy sa pagkabihag sa Babilonia kundi sa mga Huling Araw. Ang </w:t>
      </w:r>
      <w:r>
        <w:rPr>
          <w:rFonts w:eastAsia="Times New Roman"/>
          <w:i/>
          <w:szCs w:val="24"/>
        </w:rPr>
        <w:t xml:space="preserve">babae </w:t>
      </w:r>
      <w:r>
        <w:rPr>
          <w:rFonts w:eastAsia="Times New Roman"/>
          <w:szCs w:val="24"/>
        </w:rPr>
        <w:t xml:space="preserve">rito ay ang sistemang walang kautusan at siya ay ibinagsak at ang kanyang bibig ay tinatakan ng isang talento ng tingga at siya ay dinala sa lupain ng Shinar ng dalawang parang mga tagak. Ang </w:t>
      </w:r>
      <w:r>
        <w:rPr>
          <w:rFonts w:eastAsia="Times New Roman"/>
          <w:i/>
          <w:szCs w:val="24"/>
        </w:rPr>
        <w:t>epa</w:t>
      </w:r>
      <w:r>
        <w:rPr>
          <w:rFonts w:eastAsia="Times New Roman"/>
          <w:szCs w:val="24"/>
        </w:rPr>
        <w:t>, bilang simbolo ng kalakalan kasama ng huwad na relihiyon ng Kalaban, ay itinayo bilang sistema ng Babilonia. Ang Iglesia ng Diyos ang may pananagutan sa pagwawasto sa mga pagkakamali ng maling sistemang ito.</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Tayo ay nagiging marumi sa pamamagitan ng ating pakikisama, gaya ng nakikita natin sa</w:t>
      </w:r>
      <w:r>
        <w:rPr>
          <w:rFonts w:eastAsia="Times New Roman"/>
          <w:sz w:val="20"/>
        </w:rPr>
        <w:t xml:space="preserve"> </w:t>
      </w:r>
      <w:r>
        <w:rPr>
          <w:rFonts w:eastAsia="Times New Roman"/>
          <w:szCs w:val="24"/>
        </w:rPr>
        <w:t>Hagai 2:13:</w:t>
      </w:r>
    </w:p>
    <w:p>
      <w:pPr>
        <w:pStyle w:val="Normal"/>
        <w:ind w:left="180" w:right="200" w:hanging="0"/>
        <w:rPr/>
      </w:pPr>
      <w:r>
        <w:rPr>
          <w:rFonts w:eastAsia="Times New Roman"/>
          <w:sz w:val="20"/>
        </w:rPr>
        <w:t>Pagkatapos, nagtanong si Hagai: “Kung ang sinuman ay marumi dahil napadikit siya sa isang bangkay at pagkatapos ay humipo siya sa alinman sa mga bagay na iyon, magiging marumi ba iyon?” Sumagot ang mga saserdote: “Magiging marumi iyon.”</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salanan ay karumihan, at ang aspetong ito ay itinanim sa Israel sa pamamagitan ng mga pangangailangan ng rituwal na paglilinis, gaya ng makikita natin sa Levitico 22:4-6:</w:t>
      </w:r>
    </w:p>
    <w:p>
      <w:pPr>
        <w:pStyle w:val="Normal"/>
        <w:ind w:left="180" w:right="200" w:hanging="0"/>
        <w:rPr/>
      </w:pPr>
      <w:r>
        <w:rPr>
          <w:rFonts w:eastAsia="Times New Roman"/>
          <w:sz w:val="20"/>
          <w:vertAlign w:val="superscript"/>
        </w:rPr>
        <w:t>4</w:t>
      </w:r>
      <w:r>
        <w:rPr>
          <w:rFonts w:eastAsia="Times New Roman"/>
          <w:sz w:val="20"/>
        </w:rPr>
        <w:t xml:space="preserve">Sinumang lalaki sa mga supling ni Aaron na may ketong o may lumalabas na malapot na likido sa ari ay hindi puwedeng kumain ng mga banal na bagay hanggang sa maging malinis siya, gayundin ang isang lalaking nadikit sa sinumang marumi dahil sa isang namatay na tao, o ang isang lalaking nilabasan ng semilya, </w:t>
      </w:r>
      <w:r>
        <w:rPr>
          <w:rFonts w:eastAsia="Times New Roman"/>
          <w:sz w:val="20"/>
          <w:vertAlign w:val="superscript"/>
        </w:rPr>
        <w:t>5</w:t>
      </w:r>
      <w:r>
        <w:rPr>
          <w:rFonts w:eastAsia="Times New Roman"/>
          <w:sz w:val="20"/>
        </w:rPr>
        <w:t xml:space="preserve">o ang isang lalaking nadikit sa maruming hayop na nagkukulumpon o sa isang taong marumi sa anumang dahilan at puwedeng makahawa ng karumihan nito. </w:t>
      </w:r>
      <w:r>
        <w:rPr>
          <w:rFonts w:eastAsia="Times New Roman"/>
          <w:sz w:val="20"/>
          <w:vertAlign w:val="superscript"/>
        </w:rPr>
        <w:t>6</w:t>
      </w:r>
      <w:r>
        <w:rPr>
          <w:rFonts w:eastAsia="Times New Roman"/>
          <w:sz w:val="20"/>
        </w:rPr>
        <w:t>Ang taong madikit sa alinman sa mga ito ay magiging marumi hanggang gabi at hindi makakakain ng alinman sa mga banal na bagay, at dapat siyang maligo.</w:t>
      </w:r>
    </w:p>
    <w:p>
      <w:pPr>
        <w:pStyle w:val="Normal"/>
        <w:rPr>
          <w:rFonts w:eastAsia="Times New Roman"/>
          <w:sz w:val="20"/>
        </w:rPr>
      </w:pPr>
      <w:r>
        <w:rPr>
          <w:rFonts w:eastAsia="Times New Roman"/>
          <w:sz w:val="20"/>
        </w:rPr>
        <w:t xml:space="preserve"> </w:t>
      </w:r>
    </w:p>
    <w:p>
      <w:pPr>
        <w:pStyle w:val="Normal"/>
        <w:ind w:right="20" w:hanging="0"/>
        <w:rPr/>
      </w:pPr>
      <w:r>
        <w:rPr>
          <w:rFonts w:eastAsia="Times New Roman"/>
          <w:szCs w:val="24"/>
        </w:rPr>
        <w:t>Ang mga bagay na ito ay nangangailangan ng pagsisisi habang tayo ay nahiwalay dahil sa kasalanan. Ang Iglesia sa Corinto ay may partikular na halimbawa nito at hindi napagtanto ang kahalagahan nito, gaya ng nakikita natin sa 1Corinto 5:1-6:</w:t>
      </w:r>
    </w:p>
    <w:p>
      <w:pPr>
        <w:pStyle w:val="Normal"/>
        <w:ind w:left="180" w:right="200" w:hanging="0"/>
        <w:rPr/>
      </w:pPr>
      <w:r>
        <w:rPr>
          <w:rFonts w:eastAsia="Times New Roman"/>
          <w:sz w:val="20"/>
        </w:rPr>
        <w:t xml:space="preserve">Ang totoo, nabalitaan ko na may isang lalaki sa inyo na kinakasama ang asawa ng kaniyang ama. Ang ganitong seksuwal na imoralidad ay mas masahol pa sa ginagawa ng ibang mga bansa. </w:t>
      </w:r>
      <w:r>
        <w:rPr>
          <w:rFonts w:eastAsia="Times New Roman"/>
          <w:sz w:val="20"/>
          <w:vertAlign w:val="superscript"/>
        </w:rPr>
        <w:t>2</w:t>
      </w:r>
      <w:r>
        <w:rPr>
          <w:rFonts w:eastAsia="Times New Roman"/>
          <w:sz w:val="20"/>
        </w:rPr>
        <w:t xml:space="preserve">Ipinagmamalaki ba ninyo iyon? Hindi ba dapat kayong magdalamhati at alisin sa gitna ninyo ang taong gumawa nito? </w:t>
      </w:r>
      <w:r>
        <w:rPr>
          <w:rFonts w:eastAsia="Times New Roman"/>
          <w:sz w:val="20"/>
          <w:vertAlign w:val="superscript"/>
        </w:rPr>
        <w:t>3</w:t>
      </w:r>
      <w:r>
        <w:rPr>
          <w:rFonts w:eastAsia="Times New Roman"/>
          <w:sz w:val="20"/>
        </w:rPr>
        <w:t xml:space="preserve">Kahit wala ako diyan, iniisip ko ang kalagayan ninyo, at hinatulan ko na ang taong gumawa nito, na para bang nariyan ako. </w:t>
      </w:r>
      <w:r>
        <w:rPr>
          <w:rFonts w:eastAsia="Times New Roman"/>
          <w:sz w:val="20"/>
          <w:vertAlign w:val="superscript"/>
        </w:rPr>
        <w:t>4</w:t>
      </w:r>
      <w:r>
        <w:rPr>
          <w:rFonts w:eastAsia="Times New Roman"/>
          <w:sz w:val="20"/>
        </w:rPr>
        <w:t xml:space="preserve">Kapag nagkatipon kayo sa ngalan ng ating Panginoong Jesus, at alam ninyo na iniisip ko kayo, ako na tumanggap ng kapangyarihan mula sa ating Panginoong Jesus, </w:t>
      </w:r>
      <w:r>
        <w:rPr>
          <w:rFonts w:eastAsia="Times New Roman"/>
          <w:sz w:val="20"/>
          <w:vertAlign w:val="superscript"/>
        </w:rPr>
        <w:t>5</w:t>
      </w:r>
      <w:r>
        <w:rPr>
          <w:rFonts w:eastAsia="Times New Roman"/>
          <w:sz w:val="20"/>
        </w:rPr>
        <w:t xml:space="preserve">dapat ninyong ibigay ang gayong tao kay Satanas para maalis ang makalamang impluwensiya, para maingatan ang espirituwalidad ng kongregasyon sa araw ng Panginoon. </w:t>
      </w:r>
      <w:r>
        <w:rPr>
          <w:rFonts w:eastAsia="Times New Roman"/>
          <w:sz w:val="20"/>
          <w:vertAlign w:val="superscript"/>
        </w:rPr>
        <w:t>6</w:t>
      </w:r>
      <w:r>
        <w:rPr>
          <w:rFonts w:eastAsia="Times New Roman"/>
          <w:sz w:val="20"/>
        </w:rPr>
        <w:t>Hindi kayo dapat magmalaki. Hindi ba ninyo alam na ang kaunting lebadura ay nagpapaalsa sa buong masa?</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ganitong diwa, ang lebadura ay isang miyembro na nagkakasala at sinisira ang Katawan ng Iglesia na hindi nakikita ang problema gaya ng nakita ni Pablo. Ngunit ang kasalanan ay higit pa sa pakikiapid, at siya na nagagalit at napopoot sa kanyang kapatid ay may malaking kasalanan.</w:t>
      </w:r>
    </w:p>
    <w:p>
      <w:pPr>
        <w:pStyle w:val="Normal"/>
        <w:rPr>
          <w:rFonts w:eastAsia="Times New Roman"/>
          <w:szCs w:val="24"/>
        </w:rPr>
      </w:pPr>
      <w:r>
        <w:rPr>
          <w:rFonts w:eastAsia="Times New Roman"/>
          <w:szCs w:val="24"/>
        </w:rPr>
      </w:r>
    </w:p>
    <w:p>
      <w:pPr>
        <w:pStyle w:val="Normal"/>
        <w:rPr/>
      </w:pPr>
      <w:r>
        <w:rPr>
          <w:rFonts w:eastAsia="Times New Roman"/>
          <w:szCs w:val="24"/>
        </w:rPr>
        <w:t>Mayroong dalawang naglalabang lebadura. Ang lebadura ni Satanas ay naghahangad na gawin tayong hindi karapat-dapat para sa lebadura ng Banal na Espiritu, na siyang Kaharian ng Langit, sapagkat pagkatapos ang Espiritu ay humiwalay sa atin at tayo ay lalo pang nasira.</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inasabi sa Mateo 13:34-58:</w:t>
      </w:r>
    </w:p>
    <w:p>
      <w:pPr>
        <w:pStyle w:val="Normal"/>
        <w:ind w:left="180" w:right="200" w:hanging="0"/>
        <w:rPr/>
      </w:pPr>
      <w:r>
        <w:rPr>
          <w:rFonts w:eastAsia="Times New Roman"/>
          <w:sz w:val="20"/>
          <w:lang w:val="fr-CA"/>
        </w:rPr>
        <w:t xml:space="preserve">Itinuro ni Jesus sa mga tao ang lahat ng ito sa pamamagitan ng mga ilustrasyon. Sa katunayan, hindi siya nagtuturo sa kanila nang walang ilustrasyon, </w:t>
      </w:r>
      <w:r>
        <w:rPr>
          <w:rFonts w:eastAsia="Times New Roman"/>
          <w:sz w:val="20"/>
          <w:vertAlign w:val="superscript"/>
          <w:lang w:val="fr-CA"/>
        </w:rPr>
        <w:t>35</w:t>
      </w:r>
      <w:r>
        <w:rPr>
          <w:rFonts w:eastAsia="Times New Roman"/>
          <w:sz w:val="20"/>
          <w:lang w:val="fr-CA"/>
        </w:rPr>
        <w:t xml:space="preserve">para matupad ang sinabi ng propeta: “Bibigkas ako ng mga ilustrasyon; ihahayag ko ang mga bagay na nakatago mula pa noong pasimula.” </w:t>
      </w:r>
      <w:r>
        <w:rPr>
          <w:rFonts w:eastAsia="Times New Roman"/>
          <w:sz w:val="20"/>
          <w:vertAlign w:val="superscript"/>
          <w:lang w:val="fr-CA"/>
        </w:rPr>
        <w:t>36</w:t>
      </w:r>
      <w:r>
        <w:rPr>
          <w:rFonts w:eastAsia="Times New Roman"/>
          <w:sz w:val="20"/>
          <w:lang w:val="fr-CA"/>
        </w:rPr>
        <w:t xml:space="preserve">Matapos pauwiin ang mga tao, pumasok siya sa bahay. Lumapit sa kaniya ang mga alagad niya at nagsabi: “Ipaliwanag mo sa amin ang ilustrasyon tungkol sa panirang-damo sa bukid.” </w:t>
      </w:r>
      <w:r>
        <w:rPr>
          <w:rFonts w:eastAsia="Times New Roman"/>
          <w:sz w:val="20"/>
          <w:vertAlign w:val="superscript"/>
        </w:rPr>
        <w:t>37</w:t>
      </w:r>
      <w:r>
        <w:rPr>
          <w:rFonts w:eastAsia="Times New Roman"/>
          <w:sz w:val="20"/>
        </w:rPr>
        <w:t xml:space="preserve">Sinabi niya: “Ang manghahasik ng mainam na binhi ay ang Anak ng tao; </w:t>
      </w:r>
      <w:r>
        <w:rPr>
          <w:rFonts w:eastAsia="Times New Roman"/>
          <w:sz w:val="20"/>
          <w:vertAlign w:val="superscript"/>
        </w:rPr>
        <w:t>38</w:t>
      </w:r>
      <w:r>
        <w:rPr>
          <w:rFonts w:eastAsia="Times New Roman"/>
          <w:sz w:val="20"/>
        </w:rPr>
        <w:t xml:space="preserve">ang bukid ay ang mundo. Kung tungkol sa mainam na binhi, ito ang mga anak ng Kaharian, pero ang panirang-damo ay ang mga anak ng masama, </w:t>
      </w:r>
      <w:r>
        <w:rPr>
          <w:rFonts w:eastAsia="Times New Roman"/>
          <w:sz w:val="20"/>
          <w:vertAlign w:val="superscript"/>
        </w:rPr>
        <w:t>39</w:t>
      </w:r>
      <w:r>
        <w:rPr>
          <w:rFonts w:eastAsia="Times New Roman"/>
          <w:sz w:val="20"/>
        </w:rPr>
        <w:t xml:space="preserve">at ang kaaway na naghasik ng mga iyon ay ang Diyablo. Ang pag-aani ay ang katapusan ng isang sistema, at ang mga manggagapas ay ang mga anghel. </w:t>
      </w:r>
      <w:r>
        <w:rPr>
          <w:rFonts w:eastAsia="Times New Roman"/>
          <w:sz w:val="20"/>
          <w:vertAlign w:val="superscript"/>
        </w:rPr>
        <w:t>40</w:t>
      </w:r>
      <w:r>
        <w:rPr>
          <w:rFonts w:eastAsia="Times New Roman"/>
          <w:sz w:val="20"/>
        </w:rPr>
        <w:t xml:space="preserve">Kung paanong ang panirang-damo ay tinitipon at sinusunog sa apoy, ganoon din ang mangyayari sa katapusan ng sistemang ito. </w:t>
      </w:r>
      <w:r>
        <w:rPr>
          <w:rFonts w:eastAsia="Times New Roman"/>
          <w:sz w:val="20"/>
          <w:vertAlign w:val="superscript"/>
        </w:rPr>
        <w:t>41</w:t>
      </w:r>
      <w:r>
        <w:rPr>
          <w:rFonts w:eastAsia="Times New Roman"/>
          <w:sz w:val="20"/>
        </w:rPr>
        <w:t xml:space="preserve">Isusugo ng Anak ng tao ang mga anghel niya, at titipunin nila mula sa Kaharian niya ang lahat ng nagiging dahilan ng pagkatisod ng iba at ang mga gumagawa ng masama, </w:t>
      </w:r>
      <w:r>
        <w:rPr>
          <w:rFonts w:eastAsia="Times New Roman"/>
          <w:sz w:val="20"/>
          <w:vertAlign w:val="superscript"/>
        </w:rPr>
        <w:t>42</w:t>
      </w:r>
      <w:r>
        <w:rPr>
          <w:rFonts w:eastAsia="Times New Roman"/>
          <w:sz w:val="20"/>
        </w:rPr>
        <w:t xml:space="preserve">at ihahagis sila sa maapoy na hurno. Iiyak sila roon at magngangalit ang mga ngipin nila. </w:t>
      </w:r>
      <w:r>
        <w:rPr>
          <w:rFonts w:eastAsia="Times New Roman"/>
          <w:sz w:val="20"/>
          <w:vertAlign w:val="superscript"/>
        </w:rPr>
        <w:t>43</w:t>
      </w:r>
      <w:r>
        <w:rPr>
          <w:rFonts w:eastAsia="Times New Roman"/>
          <w:sz w:val="20"/>
        </w:rPr>
        <w:t xml:space="preserve">Sa panahong iyon, ang mga matuwid ay sisikat nang maliwanag na gaya ng araw sa Kaharian ng kanilang Ama. Ang may tainga ay makinig. </w:t>
      </w:r>
      <w:r>
        <w:rPr>
          <w:rFonts w:eastAsia="Times New Roman"/>
          <w:sz w:val="20"/>
          <w:vertAlign w:val="superscript"/>
        </w:rPr>
        <w:t>44</w:t>
      </w:r>
      <w:r>
        <w:rPr>
          <w:rFonts w:eastAsia="Times New Roman"/>
          <w:sz w:val="20"/>
        </w:rPr>
        <w:t xml:space="preserve">“Ang Kaharian ng langit ay gaya ng kayamanang nakabaon sa bukid, na nakita ng isang tao at ibinaon ulit; dahil sa saya, umalis siya at ipinagbili ang lahat ng ari-arian niya at binili ang bukid na iyon. </w:t>
      </w:r>
      <w:r>
        <w:rPr>
          <w:rFonts w:eastAsia="Times New Roman"/>
          <w:sz w:val="20"/>
          <w:vertAlign w:val="superscript"/>
        </w:rPr>
        <w:t>45</w:t>
      </w:r>
      <w:r>
        <w:rPr>
          <w:rFonts w:eastAsia="Times New Roman"/>
          <w:sz w:val="20"/>
        </w:rPr>
        <w:t xml:space="preserve">“Ang Kaharian ng langit ay gaya rin ng isang naglalakbay na negosyante na naghahanap ng magandang klase ng mga perlas. </w:t>
      </w:r>
      <w:r>
        <w:rPr>
          <w:rFonts w:eastAsia="Times New Roman"/>
          <w:sz w:val="20"/>
          <w:vertAlign w:val="superscript"/>
        </w:rPr>
        <w:t>46</w:t>
      </w:r>
      <w:r>
        <w:rPr>
          <w:rFonts w:eastAsia="Times New Roman"/>
          <w:sz w:val="20"/>
        </w:rPr>
        <w:t xml:space="preserve">Nang makakita siya ng isang mamahaling perlas, umalis siya at agad na ipinagbili ang lahat ng pag-aari niya at binili iyon. </w:t>
      </w:r>
      <w:r>
        <w:rPr>
          <w:rFonts w:eastAsia="Times New Roman"/>
          <w:sz w:val="20"/>
          <w:vertAlign w:val="superscript"/>
        </w:rPr>
        <w:t>47</w:t>
      </w:r>
      <w:r>
        <w:rPr>
          <w:rFonts w:eastAsia="Times New Roman"/>
          <w:sz w:val="20"/>
        </w:rPr>
        <w:t xml:space="preserve">“Ang Kaharian ng langit ay gaya rin ng isang lambat na inihahagis sa dagat at nakahuhuli ng bawat uri ng isda. </w:t>
      </w:r>
      <w:r>
        <w:rPr>
          <w:rFonts w:eastAsia="Times New Roman"/>
          <w:sz w:val="20"/>
          <w:vertAlign w:val="superscript"/>
        </w:rPr>
        <w:t>48</w:t>
      </w:r>
      <w:r>
        <w:rPr>
          <w:rFonts w:eastAsia="Times New Roman"/>
          <w:sz w:val="20"/>
        </w:rPr>
        <w:t xml:space="preserve">Nang mapuno ito, hinatak nila ito sa dalampasigan, at pagkaupo, inilagay nila sa mga basket ang magagandang klase ng isda, pero itinapon nila ang mga hindi mapapakinabangan. </w:t>
      </w:r>
      <w:r>
        <w:rPr>
          <w:rFonts w:eastAsia="Times New Roman"/>
          <w:sz w:val="20"/>
          <w:vertAlign w:val="superscript"/>
        </w:rPr>
        <w:t>49</w:t>
      </w:r>
      <w:r>
        <w:rPr>
          <w:rFonts w:eastAsia="Times New Roman"/>
          <w:sz w:val="20"/>
        </w:rPr>
        <w:t xml:space="preserve">Ganiyan ang mangyayari sa katapusan ng sistemang ito. Darating ang mga anghel at ihihiwalay ang masasama mula sa mga matuwid </w:t>
      </w:r>
      <w:r>
        <w:rPr>
          <w:rFonts w:eastAsia="Times New Roman"/>
          <w:sz w:val="20"/>
          <w:vertAlign w:val="superscript"/>
        </w:rPr>
        <w:t>50</w:t>
      </w:r>
      <w:r>
        <w:rPr>
          <w:rFonts w:eastAsia="Times New Roman"/>
          <w:sz w:val="20"/>
        </w:rPr>
        <w:t xml:space="preserve">at ihahagis sila sa maapoy na hurno. Iiyak sila roon at magngangalit ang mga ngipin nila. </w:t>
      </w:r>
      <w:r>
        <w:rPr>
          <w:rFonts w:eastAsia="Times New Roman"/>
          <w:sz w:val="20"/>
          <w:vertAlign w:val="superscript"/>
        </w:rPr>
        <w:t>51</w:t>
      </w:r>
      <w:r>
        <w:rPr>
          <w:rFonts w:eastAsia="Times New Roman"/>
          <w:sz w:val="20"/>
        </w:rPr>
        <w:t xml:space="preserve">“Naiintindihan ba ninyo ang lahat ng ito?” Sumagot sila: “Oo.” </w:t>
      </w:r>
      <w:r>
        <w:rPr>
          <w:rFonts w:eastAsia="Times New Roman"/>
          <w:sz w:val="20"/>
          <w:vertAlign w:val="superscript"/>
        </w:rPr>
        <w:t>52</w:t>
      </w:r>
      <w:r>
        <w:rPr>
          <w:rFonts w:eastAsia="Times New Roman"/>
          <w:sz w:val="20"/>
        </w:rPr>
        <w:t xml:space="preserve">Pagkatapos, sinabi niya sa kanila: “Kung gayon, ang bawat tagapagturo na naturuan tungkol sa Kaharian ng langit ay gaya ng isang tao, isang may-ari ng bahay, na naglalabas ng mga bagay na bago at luma mula sa kaniyang imbakan ng kayamanan.” </w:t>
      </w:r>
      <w:r>
        <w:rPr>
          <w:rFonts w:eastAsia="Times New Roman"/>
          <w:sz w:val="20"/>
          <w:vertAlign w:val="superscript"/>
          <w:lang w:val="fr-CA"/>
        </w:rPr>
        <w:t>53</w:t>
      </w:r>
      <w:r>
        <w:rPr>
          <w:rFonts w:eastAsia="Times New Roman"/>
          <w:sz w:val="20"/>
          <w:lang w:val="fr-CA"/>
        </w:rPr>
        <w:t xml:space="preserve">Nang masabi na ni Jesus ang mga ilustrasyong ito, umalis siya roon. </w:t>
      </w:r>
      <w:r>
        <w:rPr>
          <w:rFonts w:eastAsia="Times New Roman"/>
          <w:sz w:val="20"/>
          <w:vertAlign w:val="superscript"/>
          <w:lang w:val="fr-CA"/>
        </w:rPr>
        <w:t>54</w:t>
      </w:r>
      <w:r>
        <w:rPr>
          <w:rFonts w:eastAsia="Times New Roman"/>
          <w:sz w:val="20"/>
          <w:lang w:val="fr-CA"/>
        </w:rPr>
        <w:t xml:space="preserve">Pagdating niya sa sarili niyang bayan, tinuruan niya sila sa kanilang sinagoga, at namangha sila at sinabi nila: “Saan nakuha ng taong ito ang ganitong karunungan at ang kakayahan niyang gumawa ng mga himala? </w:t>
      </w:r>
      <w:r>
        <w:rPr>
          <w:rFonts w:eastAsia="Times New Roman"/>
          <w:sz w:val="20"/>
          <w:vertAlign w:val="superscript"/>
        </w:rPr>
        <w:t>55</w:t>
      </w:r>
      <w:r>
        <w:rPr>
          <w:rFonts w:eastAsia="Times New Roman"/>
          <w:sz w:val="20"/>
        </w:rPr>
        <w:t xml:space="preserve">Hindi ba ito ang anak ng karpintero? Hindi ba si Maria ang kaniyang ina, at ang mga kapatid niya ay sina Santiago, Jose, Simon, at Hudas? </w:t>
      </w:r>
      <w:r>
        <w:rPr>
          <w:rFonts w:eastAsia="Times New Roman"/>
          <w:sz w:val="20"/>
          <w:vertAlign w:val="superscript"/>
        </w:rPr>
        <w:t>56</w:t>
      </w:r>
      <w:r>
        <w:rPr>
          <w:rFonts w:eastAsia="Times New Roman"/>
          <w:sz w:val="20"/>
        </w:rPr>
        <w:t xml:space="preserve">At hindi ba tagarito rin ang lahat ng kapatid niyang babae? Saan niya kinuha ang lahat ng kakayahan niya?” </w:t>
      </w:r>
      <w:r>
        <w:rPr>
          <w:rFonts w:eastAsia="Times New Roman"/>
          <w:sz w:val="20"/>
          <w:vertAlign w:val="superscript"/>
        </w:rPr>
        <w:t>57</w:t>
      </w:r>
      <w:r>
        <w:rPr>
          <w:rFonts w:eastAsia="Times New Roman"/>
          <w:sz w:val="20"/>
        </w:rPr>
        <w:t xml:space="preserve">Kaya hindi sila naniwala sa kaniya. Pero sinabi ni Jesus sa kanila: “Ang propeta ay pinahahalagahan kahit saan maliban sa sarili niyang bayan at sa sarili niyang sambahayan.” </w:t>
      </w:r>
      <w:r>
        <w:rPr>
          <w:rFonts w:eastAsia="Times New Roman"/>
          <w:sz w:val="20"/>
          <w:vertAlign w:val="superscript"/>
        </w:rPr>
        <w:t>58</w:t>
      </w:r>
      <w:r>
        <w:rPr>
          <w:rFonts w:eastAsia="Times New Roman"/>
          <w:sz w:val="20"/>
        </w:rPr>
        <w:t>At kaunti lang ang ginawa niyang himala roon dahil hindi sila nananampalataya.</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paggamit ng salitang </w:t>
      </w:r>
      <w:r>
        <w:rPr>
          <w:rFonts w:eastAsia="Times New Roman"/>
          <w:i/>
          <w:szCs w:val="24"/>
        </w:rPr>
        <w:t xml:space="preserve">lebadura </w:t>
      </w:r>
      <w:r>
        <w:rPr>
          <w:rFonts w:eastAsia="Times New Roman"/>
          <w:szCs w:val="24"/>
        </w:rPr>
        <w:t>ay may kinalaman din sa pagtuturo at doktrina. Ang mga aral ng mga teksto ng Bibliya bilang lebadura ng Kaharian ng Langit ay hindi lamang tumutukoy sa Banal na Espiritu bilang kapangyarihan ng Diyos, dahil ang Kaharian ng Diyos ay ipinaabot sa buong sangkatauhan, kundi pati na rin ang katotohanan at mga doktrinang ibinibigay nito. Ang pagkaunawa sa mga teksto ng Kasulatan ay pinasama ng mga Pariseo, at bagaman ang mga Saduceo ay may tamang Kalendaryo upang ang Templo ay gumana, sa kabila nito, ang kanilang mga aral ay salungat sa Kaharian ng Diyos at samakatuwid ay isang lebadura na dapat iwas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babasa natin sa Mateo 16:6-12:</w:t>
      </w:r>
    </w:p>
    <w:p>
      <w:pPr>
        <w:pStyle w:val="Normal"/>
        <w:ind w:left="180" w:right="200" w:hanging="0"/>
        <w:rPr/>
      </w:pPr>
      <w:r>
        <w:rPr>
          <w:rFonts w:eastAsia="Times New Roman"/>
          <w:sz w:val="20"/>
        </w:rPr>
        <w:t xml:space="preserve">Sinabi ni Jesus sa kanila: “Maging mapagmasid kayo at mag-ingat sa lebadura ng mga Pariseo at mga Saduceo.” </w:t>
      </w:r>
      <w:r>
        <w:rPr>
          <w:rFonts w:eastAsia="Times New Roman"/>
          <w:sz w:val="20"/>
          <w:vertAlign w:val="superscript"/>
        </w:rPr>
        <w:t>7</w:t>
      </w:r>
      <w:r>
        <w:rPr>
          <w:rFonts w:eastAsia="Times New Roman"/>
          <w:sz w:val="20"/>
        </w:rPr>
        <w:t xml:space="preserve">Kaya sinabi nila sa isa’t isa: “Hindi kasi tayo nagdala ng tinapay.” </w:t>
      </w:r>
      <w:r>
        <w:rPr>
          <w:rFonts w:eastAsia="Times New Roman"/>
          <w:sz w:val="20"/>
          <w:vertAlign w:val="superscript"/>
        </w:rPr>
        <w:t>8</w:t>
      </w:r>
      <w:r>
        <w:rPr>
          <w:rFonts w:eastAsia="Times New Roman"/>
          <w:sz w:val="20"/>
        </w:rPr>
        <w:t xml:space="preserve">Alam ito ni Jesus, kaya sinabi niya: “Bakit ninyo sinasabing wala kayong tinapay, kayo na may kakaunting pananampalataya? </w:t>
      </w:r>
      <w:r>
        <w:rPr>
          <w:rFonts w:eastAsia="Times New Roman"/>
          <w:sz w:val="20"/>
          <w:vertAlign w:val="superscript"/>
        </w:rPr>
        <w:t>9</w:t>
      </w:r>
      <w:r>
        <w:rPr>
          <w:rFonts w:eastAsia="Times New Roman"/>
          <w:sz w:val="20"/>
        </w:rPr>
        <w:t xml:space="preserve">Hindi pa ba ninyo nakukuha ang punto, o hindi ba ninyo natatandaan ang limang tinapay para sa 5,000 at kung ilang basket ang napuno ninyo? </w:t>
      </w:r>
      <w:r>
        <w:rPr>
          <w:rFonts w:eastAsia="Times New Roman"/>
          <w:sz w:val="20"/>
          <w:vertAlign w:val="superscript"/>
        </w:rPr>
        <w:t>10</w:t>
      </w:r>
      <w:r>
        <w:rPr>
          <w:rFonts w:eastAsia="Times New Roman"/>
          <w:sz w:val="20"/>
        </w:rPr>
        <w:t xml:space="preserve">O ang pitong tinapay para sa 4,000 at kung ilang malalaking basket ang napuno ninyo? </w:t>
      </w:r>
      <w:r>
        <w:rPr>
          <w:rFonts w:eastAsia="Times New Roman"/>
          <w:sz w:val="20"/>
          <w:vertAlign w:val="superscript"/>
        </w:rPr>
        <w:t>11</w:t>
      </w:r>
      <w:r>
        <w:rPr>
          <w:rFonts w:eastAsia="Times New Roman"/>
          <w:sz w:val="20"/>
        </w:rPr>
        <w:t xml:space="preserve">Bakit hindi ninyo naiintindihan na hindi tungkol sa tinapay ang sinasabi ko? Kundi mag-ingat kayo sa lebadura ng mga Pariseo at mga Saduceo.” </w:t>
      </w:r>
      <w:r>
        <w:rPr>
          <w:rFonts w:eastAsia="Times New Roman"/>
          <w:sz w:val="20"/>
          <w:vertAlign w:val="superscript"/>
        </w:rPr>
        <w:t>12</w:t>
      </w:r>
      <w:r>
        <w:rPr>
          <w:rFonts w:eastAsia="Times New Roman"/>
          <w:sz w:val="20"/>
        </w:rPr>
        <w:t>Pagkatapos ay naintindihan nila na pinag-iingat niya sila, hindi sa lebadura ng tinapay, kundi sa turo ng mga Pariseo at mga Saduceo.</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Ang konsepto ng lebadura bilang kasalanan ay nagmula sa mga tekstong katulad nito, kung saan kung ano ang mali at hindi wasto, kung ipagpapatuloy, ay sisira sa tao.</w:t>
      </w:r>
    </w:p>
    <w:p>
      <w:pPr>
        <w:pStyle w:val="Normal"/>
        <w:ind w:right="20" w:hanging="0"/>
        <w:rPr>
          <w:rFonts w:eastAsia="Times New Roman"/>
          <w:szCs w:val="24"/>
        </w:rPr>
      </w:pPr>
      <w:r>
        <w:rPr>
          <w:rFonts w:eastAsia="Times New Roman"/>
          <w:szCs w:val="24"/>
        </w:rPr>
      </w:r>
    </w:p>
    <w:p>
      <w:pPr>
        <w:pStyle w:val="Normal"/>
        <w:ind w:right="20" w:hanging="0"/>
        <w:rPr>
          <w:rFonts w:eastAsia="Times New Roman"/>
          <w:sz w:val="20"/>
        </w:rPr>
      </w:pPr>
      <w:r>
        <w:rPr>
          <w:rFonts w:eastAsia="Times New Roman"/>
          <w:szCs w:val="24"/>
        </w:rPr>
        <w:t>Sinasabi ng 1Corinto 5:6-8:</w:t>
      </w:r>
    </w:p>
    <w:p>
      <w:pPr>
        <w:pStyle w:val="Normal"/>
        <w:ind w:left="180" w:right="200" w:hanging="0"/>
        <w:rPr/>
      </w:pPr>
      <w:r>
        <w:rPr>
          <w:rFonts w:eastAsia="Times New Roman"/>
          <w:sz w:val="20"/>
        </w:rPr>
        <w:t xml:space="preserve">Hindi kayo dapat magmalaki. Hindi ba ninyo alam na ang kaunting lebadura ay nagpapaalsa sa buong masa? </w:t>
      </w:r>
      <w:r>
        <w:rPr>
          <w:rFonts w:eastAsia="Times New Roman"/>
          <w:sz w:val="20"/>
          <w:vertAlign w:val="superscript"/>
        </w:rPr>
        <w:t>7</w:t>
      </w:r>
      <w:r>
        <w:rPr>
          <w:rFonts w:eastAsia="Times New Roman"/>
          <w:sz w:val="20"/>
        </w:rPr>
        <w:t xml:space="preserve">Alisin ninyo ang lumang masa na may lebadura para kayo ay maging bagong masa. Dahil ang totoo, wala na kayong lebadura dahil si Kristo na ating korderong pampaskuwa ay inihandog na. </w:t>
      </w:r>
      <w:r>
        <w:rPr>
          <w:rFonts w:eastAsia="Times New Roman"/>
          <w:sz w:val="20"/>
          <w:vertAlign w:val="superscript"/>
        </w:rPr>
        <w:t>8</w:t>
      </w:r>
      <w:r>
        <w:rPr>
          <w:rFonts w:eastAsia="Times New Roman"/>
          <w:sz w:val="20"/>
        </w:rPr>
        <w:t>Kaya ipagdiwang natin ang kapistahan, hindi gamit ang lumang masa na may lebadura o ang lebadura ng kasamaan at kasalanan, kundi gamit ang walang-pampaalsang tinapay ng kataimtiman at katotohanan.</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paghahandog ng lebadura bilang isang dalisay na handog ng pasasalamat ay hindi lamang noong Pentecostes, ngunit sinisimbolo din ang </w:t>
      </w:r>
      <w:r>
        <w:rPr>
          <w:rFonts w:eastAsia="Times New Roman"/>
          <w:i/>
          <w:szCs w:val="24"/>
        </w:rPr>
        <w:t xml:space="preserve">dalisay </w:t>
      </w:r>
      <w:r>
        <w:rPr>
          <w:rFonts w:eastAsia="Times New Roman"/>
          <w:szCs w:val="24"/>
        </w:rPr>
        <w:t xml:space="preserve">ng nagsisising puso ng Israel. </w:t>
      </w:r>
      <w:r>
        <w:rPr>
          <w:rFonts w:eastAsia="Times New Roman"/>
          <w:szCs w:val="24"/>
          <w:lang w:val="fr-CA"/>
        </w:rPr>
        <w:t>Sa pamamagitan ng propetang si Amos, sinabi ng Diyos ang Kanyang nais mula sa Israel. Siya ay muling tumutukoy sa dalisay na puso na puno ng Banal na Espiritu, at ito ay sinisimbolo ng lebadura sa handog ng pasasalama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mos 4:1-5:</w:t>
      </w:r>
    </w:p>
    <w:p>
      <w:pPr>
        <w:pStyle w:val="Normal"/>
        <w:ind w:left="180" w:right="200" w:hanging="0"/>
        <w:rPr/>
      </w:pPr>
      <w:r>
        <w:rPr>
          <w:rFonts w:eastAsia="Times New Roman"/>
          <w:sz w:val="20"/>
          <w:lang w:val="fr-CA"/>
        </w:rPr>
        <w:t>“</w:t>
      </w:r>
      <w:r>
        <w:rPr>
          <w:rFonts w:eastAsia="Times New Roman"/>
          <w:sz w:val="20"/>
          <w:lang w:val="fr-CA"/>
        </w:rPr>
        <w:t xml:space="preserve">Pakinggan ninyo ang salitang ito, kayong mga baka ng Basan, Na nasa bundok ng Samaria, Kayong mga babae na nandaraya sa mga hamak at nang-aapi sa mahihirap At nagsasabi sa inyong mga asawa, ‘Bigyan ninyo kami ng maiinom!’ </w:t>
      </w:r>
      <w:r>
        <w:rPr>
          <w:rFonts w:eastAsia="Times New Roman"/>
          <w:sz w:val="20"/>
          <w:vertAlign w:val="superscript"/>
          <w:lang w:val="fr-CA"/>
        </w:rPr>
        <w:t>2</w:t>
      </w:r>
      <w:r>
        <w:rPr>
          <w:rFonts w:eastAsia="Times New Roman"/>
          <w:sz w:val="20"/>
          <w:lang w:val="fr-CA"/>
        </w:rPr>
        <w:t xml:space="preserve">Ipinanumpa ng Kataas-taasang Panginoong Yahovah ang kabanalan niya, ‘“Darating ang panahon na ibibitin niya kayo sa mga pangawit ng matadero At ang iba pa sa inyo ay sa mga kawil. </w:t>
      </w:r>
      <w:r>
        <w:rPr>
          <w:rFonts w:eastAsia="Times New Roman"/>
          <w:sz w:val="20"/>
          <w:vertAlign w:val="superscript"/>
          <w:lang w:val="fr-CA"/>
        </w:rPr>
        <w:t>3</w:t>
      </w:r>
      <w:r>
        <w:rPr>
          <w:rFonts w:eastAsia="Times New Roman"/>
          <w:sz w:val="20"/>
          <w:lang w:val="fr-CA"/>
        </w:rPr>
        <w:t xml:space="preserve">Bawat isa sa inyo ay deretsong lalabas sa mga butas sa pader; At itatapon kayo sa Harmon,” ang sabi ni Yahovah.’ </w:t>
      </w:r>
      <w:r>
        <w:rPr>
          <w:rFonts w:eastAsia="Times New Roman"/>
          <w:sz w:val="20"/>
          <w:vertAlign w:val="superscript"/>
        </w:rPr>
        <w:t>4</w:t>
      </w:r>
      <w:r>
        <w:rPr>
          <w:rFonts w:eastAsia="Times New Roman"/>
          <w:sz w:val="20"/>
        </w:rPr>
        <w:t xml:space="preserve">‘Pumunta kayo sa Bethel at gumawa ng kasalanan, Sa Gilgal at gumawa ng mas marami pang kasalanan! Dalhin ninyo ang inyong mga hain sa umaga, At ang inyong ikapu sa ikatlong araw. </w:t>
      </w:r>
      <w:r>
        <w:rPr>
          <w:rFonts w:eastAsia="Times New Roman"/>
          <w:sz w:val="20"/>
          <w:vertAlign w:val="superscript"/>
        </w:rPr>
        <w:t>5</w:t>
      </w:r>
      <w:r>
        <w:rPr>
          <w:rFonts w:eastAsia="Times New Roman"/>
          <w:sz w:val="20"/>
        </w:rPr>
        <w:t>Magsunog kayo ng tinapay na may pampaalsa bilang hain ng pasasalamat; Ipagsigawan ninyo na mayroon kayong kusang-loob na mga handog! Dahil iyan ang gustong-gusto ninyong gawin, O bayang Israel,’ ang sabi ng Kataas-taasang Panginoong Yahovah.</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Tinutukoy ni Amos ang mga mapang-api bilang mga </w:t>
      </w:r>
      <w:r>
        <w:rPr>
          <w:rFonts w:eastAsia="Times New Roman"/>
          <w:i/>
          <w:szCs w:val="24"/>
        </w:rPr>
        <w:t xml:space="preserve">baka </w:t>
      </w:r>
      <w:r>
        <w:rPr>
          <w:rFonts w:eastAsia="Times New Roman"/>
          <w:szCs w:val="24"/>
        </w:rPr>
        <w:t xml:space="preserve">o </w:t>
      </w:r>
      <w:r>
        <w:rPr>
          <w:rFonts w:eastAsia="Times New Roman"/>
          <w:i/>
          <w:szCs w:val="24"/>
        </w:rPr>
        <w:t>hayop ng Basan</w:t>
      </w:r>
      <w:r>
        <w:rPr>
          <w:rFonts w:eastAsia="Times New Roman"/>
          <w:szCs w:val="24"/>
        </w:rPr>
        <w:t>. Ang saloobing ito ay nakalulugod sa mga tao ngunit hindi ito nakalulugod sa Diyos. Kailangan nating pag-aralan kung ano ang sinasabi ni Amos tungkol sa sistema at wastong pangingilin ng mga Sabbath at Bagong Buwan (Amos 8:5).</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itingnan natin ngayon kung ano ang tungkol sa Handog ng Pentecostes. Sa Levitico 23:15-16 makikita natin ang mga detalye ng pagbibilang hanggang Pentecostes. Nagpapatuloy ito upang ihayag kung ano mismo ang kinakatawan ng mga tinapay.</w:t>
      </w:r>
    </w:p>
    <w:p>
      <w:pPr>
        <w:pStyle w:val="Normal"/>
        <w:ind w:right="20" w:hanging="0"/>
        <w:rPr>
          <w:rFonts w:eastAsia="Times New Roman"/>
          <w:sz w:val="26"/>
          <w:szCs w:val="26"/>
        </w:rPr>
      </w:pPr>
      <w:r>
        <w:rPr>
          <w:rFonts w:eastAsia="Times New Roman"/>
          <w:sz w:val="26"/>
          <w:szCs w:val="26"/>
        </w:rPr>
        <w:t xml:space="preserve"> </w:t>
      </w:r>
    </w:p>
    <w:p>
      <w:pPr>
        <w:pStyle w:val="Normal"/>
        <w:ind w:right="20" w:hanging="0"/>
        <w:rPr>
          <w:rFonts w:eastAsia="Times New Roman"/>
          <w:szCs w:val="24"/>
        </w:rPr>
      </w:pPr>
      <w:r>
        <w:rPr>
          <w:rFonts w:eastAsia="Times New Roman"/>
          <w:szCs w:val="24"/>
        </w:rPr>
        <w:t>Sinasabi ng Levitico 23:17-22:</w:t>
      </w:r>
    </w:p>
    <w:p>
      <w:pPr>
        <w:pStyle w:val="Normal"/>
        <w:ind w:left="180" w:right="200" w:hanging="0"/>
        <w:rPr/>
      </w:pPr>
      <w:r>
        <w:rPr>
          <w:rFonts w:eastAsia="Times New Roman"/>
          <w:sz w:val="20"/>
        </w:rPr>
        <w:t xml:space="preserve">Mula sa inyong tirahan, dapat kayong magdala ng dalawang tinapay bilang handog na iginagalaw. Ang mga iyon ay dapat na gawa sa dalawang-ikasampu ng isang epa ng magandang klase ng harina. Dapat na may halong pampaalsa ang mga iyon, bilang mga unang hinog na bunga para kay Yahovah. </w:t>
      </w:r>
      <w:r>
        <w:rPr>
          <w:rFonts w:eastAsia="Times New Roman"/>
          <w:sz w:val="20"/>
          <w:vertAlign w:val="superscript"/>
        </w:rPr>
        <w:t>18</w:t>
      </w:r>
      <w:r>
        <w:rPr>
          <w:rFonts w:eastAsia="Times New Roman"/>
          <w:sz w:val="20"/>
        </w:rPr>
        <w:t xml:space="preserve">At kasama ng mga tinapay, dapat kayong maghandog ng pitong malulusog na lalaking kordero, bawat isa ay isang taong gulang, at ng isang batang toro at dalawang lalaking tupa. Kasama ng handog na mga butil at mga handog na inumin, ang mga iyon ay magiging handog na sinusunog para kay Yahovah bilang handog na pinaraan sa apoy, isang nakagiginhawang amoy para kay Yahovah. </w:t>
      </w:r>
      <w:r>
        <w:rPr>
          <w:rFonts w:eastAsia="Times New Roman"/>
          <w:sz w:val="20"/>
          <w:vertAlign w:val="superscript"/>
        </w:rPr>
        <w:t>19</w:t>
      </w:r>
      <w:r>
        <w:rPr>
          <w:rFonts w:eastAsia="Times New Roman"/>
          <w:sz w:val="20"/>
        </w:rPr>
        <w:t xml:space="preserve">At dapat kayong mag-alay ng isang batang kambing bilang handog para sa kasalanan at dalawang lalaking kordero na isang taong gulang bilang haing pansalo-salo. </w:t>
      </w:r>
      <w:r>
        <w:rPr>
          <w:rFonts w:eastAsia="Times New Roman"/>
          <w:sz w:val="20"/>
          <w:vertAlign w:val="superscript"/>
        </w:rPr>
        <w:t>20</w:t>
      </w:r>
      <w:r>
        <w:rPr>
          <w:rFonts w:eastAsia="Times New Roman"/>
          <w:sz w:val="20"/>
        </w:rPr>
        <w:t xml:space="preserve">Igagalaw ng saserdote nang pabalik-balik ang mga iyon, ang dalawang lalaking kordero, kasama ang mga tinapay ng mga unang hinog na bunga, bilang handog na iginagalaw sa harap ni Yahovah. Ang mga iyon ay magiging banal sa paningin ni Yahovah at mapupunta sa saserdote. </w:t>
      </w:r>
      <w:r>
        <w:rPr>
          <w:rFonts w:eastAsia="Times New Roman"/>
          <w:sz w:val="20"/>
          <w:vertAlign w:val="superscript"/>
        </w:rPr>
        <w:t>21</w:t>
      </w:r>
      <w:r>
        <w:rPr>
          <w:rFonts w:eastAsia="Times New Roman"/>
          <w:sz w:val="20"/>
        </w:rPr>
        <w:t xml:space="preserve">Sa araw na iyon, magkakaroon ng panawagan para sa isang banal na kombensiyon. Wala kayong gagawing anumang mabigat na trabaho. Isa itong batas hanggang sa panahong walang takda para sa lahat ng henerasyon ninyo, sa lahat ng lugar na titirhan ninyo. </w:t>
      </w:r>
      <w:r>
        <w:rPr>
          <w:rFonts w:eastAsia="Times New Roman"/>
          <w:sz w:val="20"/>
          <w:vertAlign w:val="superscript"/>
        </w:rPr>
        <w:t>22</w:t>
      </w:r>
      <w:r>
        <w:rPr>
          <w:rFonts w:eastAsia="Times New Roman"/>
          <w:sz w:val="20"/>
        </w:rPr>
        <w:t>“‘Kapag umaani kayo sa inyong lupain, huwag mong gagapasin ang lahat ng nasa gilid ng iyong bukid at huwag mong pupulutin ang natira sa iyong ani. Iiwan mo ang mga iyon para sa mahihirap at dayuhang naninirahang kasama ninyo. Ako ang Diyos ninyong si Yahovah.’”</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Ito ang mga tinapay ng mga unang bunga. Ito ang pinakasimpleng mga simbolo na ang mga unang bunga pagkatapos ni Cristo ay ang Iglesia ng Diyos, at ang Banal na Espiritu ay kinakatawan ng lebadura sa mga tinapay. Parehong si Cristo at ang Iglesia ay ginawang mga anak ng Diyos sa pamamagitan ng kapangyarihan ng Banal na Espiritu, at ang tinapay ni Cristo sa Pentecostes ay naging isang tinapay na may lebadura. Ang lebadura na ito ay maaari lamang kumatawan sa lebadura ng Kaharian ng Diyos na ang Banal na Espiritu. Tandaan din natin dito ang iba pang mga kailangan para sa kabutihan, at lalo na ang patuloy na pagbibigay ng ikapu (tingnan ang </w:t>
      </w:r>
      <w:hyperlink r:id="rId16">
        <w:r>
          <w:rPr>
            <w:rStyle w:val="InternetLink"/>
            <w:rFonts w:eastAsia="Times New Roman"/>
            <w:i/>
            <w:szCs w:val="24"/>
          </w:rPr>
          <w:t>Ikapu (No. 161)</w:t>
        </w:r>
      </w:hyperlink>
      <w:r>
        <w:rPr>
          <w:rFonts w:eastAsia="Times New Roman"/>
          <w:szCs w:val="24"/>
        </w:rPr>
        <w:t>).</w:t>
      </w:r>
      <w:r>
        <w:rPr>
          <w:rFonts w:eastAsia="Times New Roman"/>
          <w:b/>
          <w:color w:val="FF0000"/>
          <w:szCs w:val="24"/>
        </w:rPr>
        <w:t xml:space="preserve"> </w:t>
      </w:r>
      <w:r>
        <w:rPr>
          <w:rFonts w:eastAsia="Times New Roman"/>
          <w:szCs w:val="24"/>
        </w:rPr>
        <w:t>Ang ating mga hain ay panalangin at pag-aayuno kasama ng mga kusang-loob na handog.</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Lahat tayo ay nagkakasala at lahat tayo ay nagkukulang sa kaluwalhatian ng Diyos. Kinakailangan nating pagtagumpayan at gamitin ang Banal na Espiritu sa mabuting paraan at palakasin tayo nito. Hindi natin dapat pighatiin ang Banal na Espiritu o bawasan ito, ngunit dapat magsisi at maging tap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sabi sa Roma 7:14-25:</w:t>
      </w:r>
    </w:p>
    <w:p>
      <w:pPr>
        <w:pStyle w:val="Normal"/>
        <w:ind w:left="180" w:right="200" w:hanging="0"/>
        <w:rPr/>
      </w:pPr>
      <w:r>
        <w:rPr>
          <w:rFonts w:eastAsia="Times New Roman"/>
          <w:sz w:val="20"/>
          <w:lang w:val="fr-CA"/>
        </w:rPr>
        <w:t xml:space="preserve">Alam natin na espirituwal ang Kautusan. </w:t>
      </w:r>
      <w:r>
        <w:rPr>
          <w:rFonts w:eastAsia="Times New Roman"/>
          <w:sz w:val="20"/>
        </w:rPr>
        <w:t xml:space="preserve">Pero makalaman ako—ipinagbili para maging alipin ng kasalanan. </w:t>
      </w:r>
      <w:r>
        <w:rPr>
          <w:rFonts w:eastAsia="Times New Roman"/>
          <w:sz w:val="20"/>
          <w:vertAlign w:val="superscript"/>
        </w:rPr>
        <w:t>15</w:t>
      </w:r>
      <w:r>
        <w:rPr>
          <w:rFonts w:eastAsia="Times New Roman"/>
          <w:sz w:val="20"/>
        </w:rPr>
        <w:t xml:space="preserve">Hindi ko naiintindihan ang ginagawa ko. Dahil hindi ko ginagawa ang gusto ko, kundi ginagawa ko ang kinapopootan ko. </w:t>
      </w:r>
      <w:r>
        <w:rPr>
          <w:rFonts w:eastAsia="Times New Roman"/>
          <w:sz w:val="20"/>
          <w:vertAlign w:val="superscript"/>
        </w:rPr>
        <w:t>16</w:t>
      </w:r>
      <w:r>
        <w:rPr>
          <w:rFonts w:eastAsia="Times New Roman"/>
          <w:sz w:val="20"/>
        </w:rPr>
        <w:t xml:space="preserve">Pero kapag ginagawa ko ang hindi ko gusto, sumasang-ayon ako na mabuti ang Kautusan. </w:t>
      </w:r>
      <w:r>
        <w:rPr>
          <w:rFonts w:eastAsia="Times New Roman"/>
          <w:sz w:val="20"/>
          <w:vertAlign w:val="superscript"/>
        </w:rPr>
        <w:t>17</w:t>
      </w:r>
      <w:r>
        <w:rPr>
          <w:rFonts w:eastAsia="Times New Roman"/>
          <w:sz w:val="20"/>
        </w:rPr>
        <w:t xml:space="preserve">Pero ngayon, hindi na ako ang gumagawa nito kundi ang kasalanan na nasa akin. </w:t>
      </w:r>
      <w:r>
        <w:rPr>
          <w:rFonts w:eastAsia="Times New Roman"/>
          <w:sz w:val="20"/>
          <w:vertAlign w:val="superscript"/>
        </w:rPr>
        <w:t>18</w:t>
      </w:r>
      <w:r>
        <w:rPr>
          <w:rFonts w:eastAsia="Times New Roman"/>
          <w:sz w:val="20"/>
        </w:rPr>
        <w:t xml:space="preserve">Dahil alam ko na sa akin, sa akin ngang di-perpektong katawan, ay walang anumang mabuti; dahil gusto kong gawin ang mabuti pero wala akong kakayahang gawin iyon. </w:t>
      </w:r>
      <w:r>
        <w:rPr>
          <w:rFonts w:eastAsia="Times New Roman"/>
          <w:sz w:val="20"/>
          <w:vertAlign w:val="superscript"/>
        </w:rPr>
        <w:t>19</w:t>
      </w:r>
      <w:r>
        <w:rPr>
          <w:rFonts w:eastAsia="Times New Roman"/>
          <w:sz w:val="20"/>
        </w:rPr>
        <w:t xml:space="preserve">Hindi ko ginagawa ang mabuti na gusto kong gawin, kundi ang masama na hindi ko gusto ang lagi kong ginagawa. </w:t>
      </w:r>
      <w:r>
        <w:rPr>
          <w:rFonts w:eastAsia="Times New Roman"/>
          <w:sz w:val="20"/>
          <w:vertAlign w:val="superscript"/>
        </w:rPr>
        <w:t>20</w:t>
      </w:r>
      <w:r>
        <w:rPr>
          <w:rFonts w:eastAsia="Times New Roman"/>
          <w:sz w:val="20"/>
        </w:rPr>
        <w:t xml:space="preserve">Kaya kung ginagawa ko ang hindi ko gusto, hindi na ako ang gumagawa nito kundi ang kasalanan na nasa akin. </w:t>
      </w:r>
      <w:r>
        <w:rPr>
          <w:rFonts w:eastAsia="Times New Roman"/>
          <w:sz w:val="20"/>
          <w:vertAlign w:val="superscript"/>
        </w:rPr>
        <w:t>21</w:t>
      </w:r>
      <w:r>
        <w:rPr>
          <w:rFonts w:eastAsia="Times New Roman"/>
          <w:sz w:val="20"/>
        </w:rPr>
        <w:t xml:space="preserve">Nakita ko na kinokontrol ako ng kautusang ito: Kapag gusto kong gawin ang tama, ang masama ang nasa akin. </w:t>
      </w:r>
      <w:r>
        <w:rPr>
          <w:rFonts w:eastAsia="Times New Roman"/>
          <w:sz w:val="20"/>
          <w:vertAlign w:val="superscript"/>
        </w:rPr>
        <w:t>22</w:t>
      </w:r>
      <w:r>
        <w:rPr>
          <w:rFonts w:eastAsia="Times New Roman"/>
          <w:sz w:val="20"/>
        </w:rPr>
        <w:t xml:space="preserve">Sa puso ko, talagang nalulugod ako sa kautusan ng Diyos, </w:t>
      </w:r>
      <w:r>
        <w:rPr>
          <w:rFonts w:eastAsia="Times New Roman"/>
          <w:sz w:val="20"/>
          <w:vertAlign w:val="superscript"/>
        </w:rPr>
        <w:t>23</w:t>
      </w:r>
      <w:r>
        <w:rPr>
          <w:rFonts w:eastAsia="Times New Roman"/>
          <w:sz w:val="20"/>
        </w:rPr>
        <w:t xml:space="preserve">pero nakikita ko sa katawan ko ang isa pang kautusan na nakikipagdigma sa kautusan ng pag-iisip ko at ginagawa akong bihag sa kautusan ng kasalanan na nasa katawan ko. </w:t>
      </w:r>
      <w:r>
        <w:rPr>
          <w:rFonts w:eastAsia="Times New Roman"/>
          <w:sz w:val="20"/>
          <w:vertAlign w:val="superscript"/>
        </w:rPr>
        <w:t>24</w:t>
      </w:r>
      <w:r>
        <w:rPr>
          <w:rFonts w:eastAsia="Times New Roman"/>
          <w:sz w:val="20"/>
        </w:rPr>
        <w:t xml:space="preserve">Miserableng tao ako! </w:t>
      </w:r>
      <w:r>
        <w:rPr>
          <w:rFonts w:eastAsia="Times New Roman"/>
          <w:sz w:val="20"/>
          <w:lang w:val="fr-CA"/>
        </w:rPr>
        <w:t xml:space="preserve">Sino ang magliligtas sa akin mula sa katawan na umaakay sa akin sa kamatayang ito? </w:t>
      </w:r>
      <w:r>
        <w:rPr>
          <w:rFonts w:eastAsia="Times New Roman"/>
          <w:sz w:val="20"/>
          <w:vertAlign w:val="superscript"/>
          <w:lang w:val="fr-CA"/>
        </w:rPr>
        <w:t>25</w:t>
      </w:r>
      <w:r>
        <w:rPr>
          <w:rFonts w:eastAsia="Times New Roman"/>
          <w:sz w:val="20"/>
          <w:lang w:val="fr-CA"/>
        </w:rPr>
        <w:t>Salamat sa Diyos sa pamamagitan ni Jesu-Kristo na ating Panginoon! Kaya nga, sa pag-iisip ko ay alipin ako ng kautusan ng Diyos, pero sa aking katawan ay alipin ako ng kautusan ng kasalanan.</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Kaya, inilalarawan ni Pablo ang pagkadalawa ng tunggalian sa pagitan ng lebadura ni Satanas at ng lebadura ng Kaharian ng Langit – ang Banal na Espiritu. </w:t>
      </w:r>
      <w:r>
        <w:rPr>
          <w:rFonts w:eastAsia="Times New Roman"/>
          <w:szCs w:val="24"/>
        </w:rPr>
        <w:t>Ito ang paraan kung saan ang Kaharian ay maaaring mapabilang sa at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Lahat tayo ay tiwali bilang mga makamundong tao. Sinasaliksik ni Yahovah ang isip para sa layunin ng ating ginagawa at iniisip.</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sabi rin sa Jeremias 17:9-10:</w:t>
      </w:r>
    </w:p>
    <w:p>
      <w:pPr>
        <w:pStyle w:val="Normal"/>
        <w:ind w:left="180" w:right="200" w:hanging="0"/>
        <w:rPr/>
      </w:pPr>
      <w:r>
        <w:rPr>
          <w:rFonts w:eastAsia="Times New Roman"/>
          <w:sz w:val="20"/>
        </w:rPr>
        <w:t xml:space="preserve">Ang puso ay higit na mapandaya kaysa anupamang bagay at desperado. Sino ang makauunawa rito? </w:t>
      </w:r>
      <w:r>
        <w:rPr>
          <w:rFonts w:eastAsia="Times New Roman"/>
          <w:sz w:val="20"/>
          <w:vertAlign w:val="superscript"/>
        </w:rPr>
        <w:t>10</w:t>
      </w:r>
      <w:r>
        <w:rPr>
          <w:rFonts w:eastAsia="Times New Roman"/>
          <w:sz w:val="20"/>
        </w:rPr>
        <w:t>Ako, si Yahovah, ay sumusuri sa puso, Sumusuri sa kaloob-looban ng isip, Para ibigay sa bawat isa ang nararapat sa landasin niya, Ayon sa bunga ng mga ginagawa niy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ayo mismo ay hindi maaaring magtagumpay kung walang pamamagitan ng Diyos sa pamamagitan ng Kanyang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Jeremias 10:23-24:</w:t>
      </w:r>
    </w:p>
    <w:p>
      <w:pPr>
        <w:pStyle w:val="Normal"/>
        <w:ind w:left="180" w:right="200" w:hanging="0"/>
        <w:rPr/>
      </w:pPr>
      <w:r>
        <w:rPr>
          <w:rFonts w:eastAsia="Times New Roman"/>
          <w:sz w:val="20"/>
        </w:rPr>
        <w:t xml:space="preserve">Alam na alam ko, O Yahovah, na ang landasin ng isang tao ay hindi sa kaniya. Hindi para sa taong lumalakad ang ituwid man lang ang sarili niyang hakbang. </w:t>
      </w:r>
      <w:r>
        <w:rPr>
          <w:rFonts w:eastAsia="Times New Roman"/>
          <w:sz w:val="20"/>
          <w:vertAlign w:val="superscript"/>
        </w:rPr>
        <w:t>24</w:t>
      </w:r>
      <w:r>
        <w:rPr>
          <w:rFonts w:eastAsia="Times New Roman"/>
          <w:sz w:val="20"/>
        </w:rPr>
        <w:t>Ituwid mo ako, O Yahovah, ayon sa nararapat, Hindi sa galit mo, para hindi mo ako puksai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lang w:val="fr-CA"/>
        </w:rPr>
        <w:t xml:space="preserve">Sa pamamagitan ni Isaias, ipinangako ng Diyos sa atin na ibubuhos Niya ang Kanyang Banal na Espiritu sa binhi, na siyang Katawan ni Cristo bilang Iglesia. Ang Katawang ito ay sinisimbolo ng tinapay. Ang tinapay sa Paskuwa ay walang lebadura dahil kailangan nating alisin ang lebadura ng masamang hangarin at kasamaan. Mula sa huling araw ng Tinapay na Walang Lebadura lamang nang ika-21 ng Abib, kapag tayo ay wastong naalis ang lebadura ng dating sarili at kasalanan, maaari tayong magpatuloy sa Pentecostes kung saan ang Espiritu ay naroroon at tayo ay nalebadurahan ng kapangyarihan ng Diyos. </w:t>
      </w:r>
      <w:r>
        <w:rPr>
          <w:rFonts w:eastAsia="Times New Roman"/>
          <w:szCs w:val="24"/>
        </w:rPr>
        <w:t>Kaya mahalaga na ipagpatuloy natin ang buong walong araw ng Kapistahan upang maihanda nang maayos ang ating sarili para sa Pentecos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Isaias 44:3:</w:t>
      </w:r>
    </w:p>
    <w:p>
      <w:pPr>
        <w:pStyle w:val="Normal"/>
        <w:ind w:left="180" w:right="200" w:hanging="0"/>
        <w:rPr>
          <w:rFonts w:eastAsia="Times New Roman"/>
          <w:sz w:val="20"/>
        </w:rPr>
      </w:pPr>
      <w:r>
        <w:rPr>
          <w:rFonts w:eastAsia="Times New Roman"/>
          <w:sz w:val="20"/>
        </w:rPr>
        <w:t>Dahil magbubuhos ako ng tubig para sa nauuhaw, At magpapaagos ako ng mga batis sa tuyong lupa. Ibubuhos ko ang espiritu ko sa mga supling mo</w:t>
      </w:r>
    </w:p>
    <w:p>
      <w:pPr>
        <w:pStyle w:val="Normal"/>
        <w:ind w:right="20" w:hanging="0"/>
        <w:rPr>
          <w:rFonts w:eastAsia="Times New Roman"/>
          <w:sz w:val="20"/>
          <w:szCs w:val="24"/>
        </w:rPr>
      </w:pPr>
      <w:r>
        <w:rPr>
          <w:rFonts w:eastAsia="Times New Roman"/>
          <w:sz w:val="20"/>
          <w:szCs w:val="24"/>
        </w:rPr>
      </w:r>
    </w:p>
    <w:p>
      <w:pPr>
        <w:pStyle w:val="Normal"/>
        <w:ind w:right="20" w:hanging="0"/>
        <w:rPr/>
      </w:pPr>
      <w:r>
        <w:rPr>
          <w:rFonts w:eastAsia="Times New Roman"/>
          <w:szCs w:val="24"/>
        </w:rPr>
        <w:t xml:space="preserve">Ang handog para sa kasalanan ay ginawang banal ang mga humipo dito (Lev. 6:24-27), at iyon ay upang ipahiwatig na si Cristo ay tutubusin ang kasalanan at gagawing banal ang Israel </w:t>
      </w:r>
      <w:r>
        <w:rPr>
          <w:rFonts w:eastAsia="Times New Roman"/>
          <w:b/>
          <w:szCs w:val="24"/>
        </w:rPr>
        <w:t>–</w:t>
      </w:r>
      <w:r>
        <w:rPr>
          <w:rFonts w:eastAsia="Times New Roman"/>
          <w:szCs w:val="24"/>
        </w:rPr>
        <w:t xml:space="preserve"> at sa huli ang buong mund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Gayunpaman, ang paraan kung saan ito inihanda ay sinira at iniwan, dahil tayo mismo ay magiging mga espiritung nilalang at mawawala ang ating mga kata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Levitico 6:28:</w:t>
      </w:r>
    </w:p>
    <w:p>
      <w:pPr>
        <w:pStyle w:val="Normal"/>
        <w:ind w:left="180" w:right="200" w:hanging="0"/>
        <w:rPr>
          <w:rFonts w:eastAsia="Times New Roman"/>
          <w:sz w:val="20"/>
        </w:rPr>
      </w:pPr>
      <w:r>
        <w:rPr>
          <w:rFonts w:eastAsia="Times New Roman"/>
          <w:sz w:val="20"/>
        </w:rPr>
        <w:t>Ang palayok na pinagpakuluan nito ay dapat basagin. Pero kapag pinakuluan ito sa tansong sisidlan, ang sisidlan ay dapat kuskusin at banlawan ng tubig.</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mga Levita na tumulong sa paghahanda ng handog para sa kasalanan ay nilinis din, tulad ng tayo mismo ay dapat magpakalinis.</w:t>
      </w:r>
    </w:p>
    <w:p>
      <w:pPr>
        <w:pStyle w:val="Normal"/>
        <w:ind w:left="180" w:right="200" w:hanging="0"/>
        <w:rPr>
          <w:rFonts w:eastAsia="Times New Roman"/>
          <w:sz w:val="20"/>
        </w:rPr>
      </w:pPr>
      <w:r>
        <w:rPr>
          <w:rFonts w:eastAsia="Times New Roman"/>
          <w:sz w:val="20"/>
        </w:rPr>
        <w:t>Ganito mo sila dapat linisin: Wisikan mo sila ng tubig na naglilinis ng kasalanan, at dapat nilang ahitan ang kanilang buong katawan, labhan ang mga kasuotan nila, at linisin ang kanilang sarili (Blg. 8: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mga simbolo ni Cristo bilang paraan upang makamtan natin ang Banal na Espiritu ng Diyos ay ibinigay sa atin sa il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Bilang 20:8-11 ay nagsasabi:</w:t>
      </w:r>
    </w:p>
    <w:p>
      <w:pPr>
        <w:pStyle w:val="Normal"/>
        <w:ind w:left="180" w:right="200" w:hanging="0"/>
        <w:rPr/>
      </w:pPr>
      <w:r>
        <w:rPr>
          <w:rFonts w:eastAsia="Times New Roman"/>
          <w:sz w:val="20"/>
          <w:lang w:val="fr-CA"/>
        </w:rPr>
        <w:t>“</w:t>
      </w:r>
      <w:r>
        <w:rPr>
          <w:rFonts w:eastAsia="Times New Roman"/>
          <w:sz w:val="20"/>
          <w:lang w:val="fr-CA"/>
        </w:rPr>
        <w:t xml:space="preserve">Kunin mo ang tungkod at tipunin mo ang bayan, ikaw at ang kapatid mong si Aaron, at kausapin ninyo ang malaking bato sa harap nila para magbigay ito ng tubig; sa gayon ay maglalabas ka ng tubig para sa kanila mula sa malaking bato at mabibigyan mo ng maiinom ang bayan at ang mga alagang hayop nila.” </w:t>
      </w:r>
      <w:r>
        <w:rPr>
          <w:rFonts w:eastAsia="Times New Roman"/>
          <w:sz w:val="20"/>
          <w:vertAlign w:val="superscript"/>
          <w:lang w:val="fr-CA"/>
        </w:rPr>
        <w:t>9</w:t>
      </w:r>
      <w:r>
        <w:rPr>
          <w:rFonts w:eastAsia="Times New Roman"/>
          <w:sz w:val="20"/>
          <w:lang w:val="fr-CA"/>
        </w:rPr>
        <w:t xml:space="preserve">Kaya kinuha ni Moises ang tungkod sa harap ni Yahovah, gaya ng iniutos Niya sa kaniya. </w:t>
      </w:r>
      <w:r>
        <w:rPr>
          <w:rFonts w:eastAsia="Times New Roman"/>
          <w:sz w:val="20"/>
          <w:vertAlign w:val="superscript"/>
          <w:lang w:val="fr-CA"/>
        </w:rPr>
        <w:t>10</w:t>
      </w:r>
      <w:r>
        <w:rPr>
          <w:rFonts w:eastAsia="Times New Roman"/>
          <w:sz w:val="20"/>
          <w:lang w:val="fr-CA"/>
        </w:rPr>
        <w:t xml:space="preserve">Pagkatapos, tinipon nina Moises at Aaron ang kongregasyon sa harap ng malaking bato, at sinabi niya: “Makinig kayo ngayon, kayong mga mapaghimagsik! Maglalabas ba kami ng tubig para sa inyo mula sa malaking batong ito?” </w:t>
      </w:r>
      <w:r>
        <w:rPr>
          <w:rFonts w:eastAsia="Times New Roman"/>
          <w:sz w:val="20"/>
          <w:vertAlign w:val="superscript"/>
          <w:lang w:val="fr-CA"/>
        </w:rPr>
        <w:t>11</w:t>
      </w:r>
      <w:r>
        <w:rPr>
          <w:rFonts w:eastAsia="Times New Roman"/>
          <w:sz w:val="20"/>
          <w:lang w:val="fr-CA"/>
        </w:rPr>
        <w:t xml:space="preserve">Kaya itinaas ni Moises ang kamay niya at dalawang beses na hinampas ang malaking bato gamit ang tungkod niya, at lumabas ang maraming tubig, at uminom ang bayan at ang mga alagang hayop nila. </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Gayundin, sinabi ni Nehemias na binigyan sila ng pagkaing iyon mula sa Langit, upang manahin nila ang kanilang mga pangako sa pagkapanganay.</w:t>
      </w:r>
    </w:p>
    <w:p>
      <w:pPr>
        <w:pStyle w:val="Normal"/>
        <w:ind w:left="180" w:right="200" w:hanging="0"/>
        <w:rPr/>
      </w:pPr>
      <w:r>
        <w:rPr>
          <w:rFonts w:eastAsia="Times New Roman"/>
          <w:sz w:val="20"/>
          <w:lang w:val="fr-CA"/>
        </w:rPr>
        <w:t>…</w:t>
      </w:r>
      <w:r>
        <w:rPr>
          <w:rFonts w:eastAsia="Times New Roman"/>
          <w:sz w:val="20"/>
          <w:lang w:val="fr-CA"/>
        </w:rPr>
        <w:t>Binigyan mo sila ng pagkain mula sa langit nang magutom sila, at nagpalabas ka ng tubig mula sa malaking bato nang mauhaw sila, at sinabi mo sa kanila na pasukin at kunin ang lupaing ipinangako mo sa kanila (Neh. 9:15).</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rPr>
        <w:t>At ang Bato na iyon ay si Cristo.</w:t>
      </w:r>
    </w:p>
    <w:p>
      <w:pPr>
        <w:pStyle w:val="Normal"/>
        <w:ind w:left="180" w:right="200" w:hanging="0"/>
        <w:rPr>
          <w:rFonts w:eastAsia="Times New Roman"/>
          <w:sz w:val="20"/>
        </w:rPr>
      </w:pPr>
      <w:r>
        <w:rPr>
          <w:rFonts w:eastAsia="Times New Roman"/>
          <w:sz w:val="20"/>
        </w:rPr>
        <w:t>…</w:t>
      </w:r>
      <w:r>
        <w:rPr>
          <w:rFonts w:eastAsia="Times New Roman"/>
          <w:sz w:val="20"/>
        </w:rPr>
        <w:t>at lahat ay uminom ng iisang espirituwal na inumin. Dahil umiinom sila noon mula sa espirituwal na bato na malapit sa kanila, at ang batong iyon ay kumakatawan sa Kristo (1Cor. 10:4).</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t iyon ay Beer o</w:t>
      </w:r>
      <w:r>
        <w:rPr>
          <w:rFonts w:eastAsia="Times New Roman"/>
          <w:i/>
          <w:szCs w:val="24"/>
        </w:rPr>
        <w:t xml:space="preserve"> ang balon </w:t>
      </w:r>
      <w:r>
        <w:rPr>
          <w:rFonts w:eastAsia="Times New Roman"/>
          <w:szCs w:val="24"/>
        </w:rPr>
        <w:t xml:space="preserve">o </w:t>
      </w:r>
      <w:r>
        <w:rPr>
          <w:rFonts w:eastAsia="Times New Roman"/>
          <w:i/>
          <w:szCs w:val="24"/>
        </w:rPr>
        <w:t>bukal</w:t>
      </w:r>
      <w:r>
        <w:rPr>
          <w:rFonts w:eastAsia="Times New Roman"/>
          <w:szCs w:val="24"/>
        </w:rPr>
        <w:t>.</w:t>
      </w:r>
    </w:p>
    <w:p>
      <w:pPr>
        <w:pStyle w:val="Normal"/>
        <w:ind w:left="180" w:right="200" w:hanging="0"/>
        <w:rPr>
          <w:rFonts w:eastAsia="Times New Roman"/>
          <w:sz w:val="20"/>
        </w:rPr>
      </w:pPr>
      <w:r>
        <w:rPr>
          <w:rFonts w:eastAsia="Times New Roman"/>
          <w:sz w:val="20"/>
        </w:rPr>
        <w:t>Pagkatapos, pumunta sila sa Beer. Ito ang balon kung saan sinabi ni Yahovah kay Moises: “Tipunin mo ang bayan, at bibigyan ko sila ng tubig.” (Blg. 21:16).</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Nakikita natin na ang simbolismong ito ng tubig ng Espiritu ang bumubuhay sa espiritu sa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Hukom 15:19:</w:t>
      </w:r>
    </w:p>
    <w:p>
      <w:pPr>
        <w:pStyle w:val="Normal"/>
        <w:ind w:left="180" w:right="200" w:hanging="0"/>
        <w:rPr>
          <w:rFonts w:eastAsia="Times New Roman"/>
          <w:sz w:val="20"/>
        </w:rPr>
      </w:pPr>
      <w:r>
        <w:rPr>
          <w:rFonts w:eastAsia="Times New Roman"/>
          <w:sz w:val="20"/>
        </w:rPr>
        <w:t>Kaya biniyak ng Diyos ang isang uka sa lupa na nasa Lehi, at lumabas ang tubig doon.m Nang uminom siya, bumalik ang lakas niya at sumigla siya ulit. Kaya tinawag niyang En-hakore ang bukal, at iyon ay nasa Lehi pa rin hanggang ngayo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ebadura na ito ng Banal na Espiritu ay inihalintulad din sa langis na pumupuno sa mga ilawan ng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Mateo 25:1-13:</w:t>
      </w:r>
    </w:p>
    <w:p>
      <w:pPr>
        <w:pStyle w:val="Normal"/>
        <w:ind w:left="180" w:right="200" w:hanging="0"/>
        <w:rPr/>
      </w:pPr>
      <w:r>
        <w:rPr>
          <w:rFonts w:eastAsia="Times New Roman"/>
          <w:sz w:val="20"/>
        </w:rPr>
        <w:t>“</w:t>
      </w:r>
      <w:r>
        <w:rPr>
          <w:rFonts w:eastAsia="Times New Roman"/>
          <w:sz w:val="20"/>
        </w:rPr>
        <w:t xml:space="preserve">Ang Kaharian ng langit ay gaya ng 10 dalaga na nagdala ng kanilang lampara at lumabas para salubungin ang lalaking ikakasal. </w:t>
      </w:r>
      <w:r>
        <w:rPr>
          <w:rFonts w:eastAsia="Times New Roman"/>
          <w:sz w:val="20"/>
          <w:vertAlign w:val="superscript"/>
        </w:rPr>
        <w:t>2</w:t>
      </w:r>
      <w:r>
        <w:rPr>
          <w:rFonts w:eastAsia="Times New Roman"/>
          <w:sz w:val="20"/>
        </w:rPr>
        <w:t xml:space="preserve">Ang lima sa kanila ay mangmang, at ang lima ay matalino. </w:t>
      </w:r>
      <w:r>
        <w:rPr>
          <w:rFonts w:eastAsia="Times New Roman"/>
          <w:sz w:val="20"/>
          <w:vertAlign w:val="superscript"/>
        </w:rPr>
        <w:t>3</w:t>
      </w:r>
      <w:r>
        <w:rPr>
          <w:rFonts w:eastAsia="Times New Roman"/>
          <w:sz w:val="20"/>
        </w:rPr>
        <w:t xml:space="preserve">Dinala ng mga mangmang ang mga lampara nila pero hindi sila nagdala ng langis. </w:t>
      </w:r>
      <w:r>
        <w:rPr>
          <w:rFonts w:eastAsia="Times New Roman"/>
          <w:sz w:val="20"/>
          <w:vertAlign w:val="superscript"/>
          <w:lang w:val="fr-CA"/>
        </w:rPr>
        <w:t>4</w:t>
      </w:r>
      <w:r>
        <w:rPr>
          <w:rFonts w:eastAsia="Times New Roman"/>
          <w:sz w:val="20"/>
          <w:lang w:val="fr-CA"/>
        </w:rPr>
        <w:t xml:space="preserve">Ang matatalino naman ay nagdala ng reserbang langis para sa kanilang mga lampara. </w:t>
      </w:r>
      <w:r>
        <w:rPr>
          <w:rFonts w:eastAsia="Times New Roman"/>
          <w:sz w:val="20"/>
          <w:vertAlign w:val="superscript"/>
        </w:rPr>
        <w:t>5</w:t>
      </w:r>
      <w:r>
        <w:rPr>
          <w:rFonts w:eastAsia="Times New Roman"/>
          <w:sz w:val="20"/>
        </w:rPr>
        <w:t xml:space="preserve">Hindi agad dumating ang lalaking ikakasal, kaya silang lahat ay inantok at nakatulog. </w:t>
      </w:r>
      <w:r>
        <w:rPr>
          <w:rFonts w:eastAsia="Times New Roman"/>
          <w:sz w:val="20"/>
          <w:vertAlign w:val="superscript"/>
        </w:rPr>
        <w:t>6</w:t>
      </w:r>
      <w:r>
        <w:rPr>
          <w:rFonts w:eastAsia="Times New Roman"/>
          <w:sz w:val="20"/>
        </w:rPr>
        <w:t xml:space="preserve">Pagdating ng kalagitnaan ng gabi, may sumigaw, ‘Nandiyan na ang lalaking ikakasal! Lumabas kayo para salubungin siya.’ </w:t>
      </w:r>
      <w:r>
        <w:rPr>
          <w:rFonts w:eastAsia="Times New Roman"/>
          <w:sz w:val="20"/>
          <w:vertAlign w:val="superscript"/>
        </w:rPr>
        <w:t>7</w:t>
      </w:r>
      <w:r>
        <w:rPr>
          <w:rFonts w:eastAsia="Times New Roman"/>
          <w:sz w:val="20"/>
        </w:rPr>
        <w:t xml:space="preserve">Kaya tumayo ang lahat ng dalagang iyon at inayos ang mga lampara nila. </w:t>
      </w:r>
      <w:r>
        <w:rPr>
          <w:rFonts w:eastAsia="Times New Roman"/>
          <w:sz w:val="20"/>
          <w:vertAlign w:val="superscript"/>
        </w:rPr>
        <w:t>8</w:t>
      </w:r>
      <w:r>
        <w:rPr>
          <w:rFonts w:eastAsia="Times New Roman"/>
          <w:sz w:val="20"/>
        </w:rPr>
        <w:t xml:space="preserve">Sinabi ng mga mangmang sa matatalino, ‘Bigyan ninyo kami ng kaunting langis dahil mamamatay na ang mga lampara namin.’ </w:t>
      </w:r>
      <w:r>
        <w:rPr>
          <w:rFonts w:eastAsia="Times New Roman"/>
          <w:sz w:val="20"/>
          <w:vertAlign w:val="superscript"/>
        </w:rPr>
        <w:t>9</w:t>
      </w:r>
      <w:r>
        <w:rPr>
          <w:rFonts w:eastAsia="Times New Roman"/>
          <w:sz w:val="20"/>
        </w:rPr>
        <w:t xml:space="preserve">Sumagot ang matatalino: ‘Baka hindi na ito magkasya sa ating lahat. Mabuti pa, magpunta kayo sa mga nagtitinda nito, at bumili kayo ng para sa inyo.’ </w:t>
      </w:r>
      <w:r>
        <w:rPr>
          <w:rFonts w:eastAsia="Times New Roman"/>
          <w:sz w:val="20"/>
          <w:vertAlign w:val="superscript"/>
        </w:rPr>
        <w:t>10</w:t>
      </w:r>
      <w:r>
        <w:rPr>
          <w:rFonts w:eastAsia="Times New Roman"/>
          <w:sz w:val="20"/>
        </w:rPr>
        <w:t xml:space="preserve">Pag-alis nila para bumili, dumating ang lalaking ikakasal. Ang mga dalagang nakahanda ay kasama niyang pumasok sa bahay na pagdarausan ng handaan, at isinara na ang pinto. </w:t>
      </w:r>
      <w:r>
        <w:rPr>
          <w:rFonts w:eastAsia="Times New Roman"/>
          <w:sz w:val="20"/>
          <w:vertAlign w:val="superscript"/>
        </w:rPr>
        <w:t>11</w:t>
      </w:r>
      <w:r>
        <w:rPr>
          <w:rFonts w:eastAsia="Times New Roman"/>
          <w:sz w:val="20"/>
        </w:rPr>
        <w:t xml:space="preserve">Pagkatapos, dumating din ang ibang dalaga at sinabi nila, ‘Ginoo, Ginoo, pagbuksan mo kami!’ </w:t>
      </w:r>
      <w:r>
        <w:rPr>
          <w:rFonts w:eastAsia="Times New Roman"/>
          <w:sz w:val="20"/>
          <w:vertAlign w:val="superscript"/>
        </w:rPr>
        <w:t>12</w:t>
      </w:r>
      <w:r>
        <w:rPr>
          <w:rFonts w:eastAsia="Times New Roman"/>
          <w:sz w:val="20"/>
        </w:rPr>
        <w:t xml:space="preserve">Sumagot siya, ‘Hindi ko kayo kilala.’ </w:t>
      </w:r>
      <w:r>
        <w:rPr>
          <w:rFonts w:eastAsia="Times New Roman"/>
          <w:sz w:val="20"/>
          <w:vertAlign w:val="superscript"/>
        </w:rPr>
        <w:t>13</w:t>
      </w:r>
      <w:r>
        <w:rPr>
          <w:rFonts w:eastAsia="Times New Roman"/>
          <w:sz w:val="20"/>
        </w:rPr>
        <w:t>“Kaya patuloy kayong magbantay dahil hindi ninyo alam ang araw o ang ora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pinakita sa atin ni Cristo na ang tubig ay simbolo ng buhay na tubig ng Banal na Espiritu na ibubuhos sa lahat ng tao sa paghuhukom na kinakatawan ng Huling Dakila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sabi sa Juan 7:37-39:</w:t>
      </w:r>
    </w:p>
    <w:p>
      <w:pPr>
        <w:pStyle w:val="Normal"/>
        <w:ind w:left="180" w:right="200" w:hanging="0"/>
        <w:rPr/>
      </w:pPr>
      <w:r>
        <w:rPr>
          <w:rFonts w:eastAsia="Times New Roman"/>
          <w:sz w:val="20"/>
        </w:rPr>
        <w:t xml:space="preserve"> </w:t>
      </w:r>
      <w:r>
        <w:rPr>
          <w:rFonts w:eastAsia="Times New Roman"/>
          <w:sz w:val="20"/>
        </w:rPr>
        <w:t xml:space="preserve">Sa huling araw ng kapistahan, ang pinakaimportanteng araw, tumayo si Jesus at sinabi niya: “Kung ang sinuman ay nauuhaw, pumunta siya sa akin para uminom. </w:t>
      </w:r>
      <w:r>
        <w:rPr>
          <w:rFonts w:eastAsia="Times New Roman"/>
          <w:sz w:val="20"/>
          <w:vertAlign w:val="superscript"/>
        </w:rPr>
        <w:t>38</w:t>
      </w:r>
      <w:r>
        <w:rPr>
          <w:rFonts w:eastAsia="Times New Roman"/>
          <w:sz w:val="20"/>
        </w:rPr>
        <w:t xml:space="preserve">Kung ang sinuman ay nananampalataya sa akin, ‘mula sa kaniyang puso ay dadaloy ang tubig na nagbibigay-buhay,’ gaya ng sinasabi sa Kasulatan.” </w:t>
      </w:r>
      <w:r>
        <w:rPr>
          <w:rFonts w:eastAsia="Times New Roman"/>
          <w:sz w:val="20"/>
          <w:vertAlign w:val="superscript"/>
        </w:rPr>
        <w:t>39</w:t>
      </w:r>
      <w:r>
        <w:rPr>
          <w:rFonts w:eastAsia="Times New Roman"/>
          <w:sz w:val="20"/>
        </w:rPr>
        <w:t>Pero ang sinasabi niya ay may kinalaman sa espiritu, na malapit nang tanggapin ng mga nananampalataya sa kaniya; hindi pa ibinibigay ang espiritu noon dahil hindi pa naluluwalhati si Jesu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Gayon din pinalawak niya ang kaloob na iyon sa mga Genti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Juan 4:10-15:</w:t>
      </w:r>
    </w:p>
    <w:p>
      <w:pPr>
        <w:pStyle w:val="Normal"/>
        <w:ind w:left="180" w:right="200" w:hanging="0"/>
        <w:rPr/>
      </w:pPr>
      <w:r>
        <w:rPr>
          <w:rFonts w:eastAsia="Times New Roman"/>
          <w:sz w:val="20"/>
        </w:rPr>
        <w:t xml:space="preserve">Sumagot si Jesus: “Kung alam mo lang ang walang-bayad na regalo ng Diyos at kung sino ang nagsasabi sa iyo, ‘Puwede mo ba akong bigyan ng maiinom?’ humingi ka sana sa kaniya ng tubig, at bibigyan ka niya ng tubig na nagbibigay-buhay.” </w:t>
      </w:r>
      <w:r>
        <w:rPr>
          <w:rFonts w:eastAsia="Times New Roman"/>
          <w:sz w:val="20"/>
          <w:vertAlign w:val="superscript"/>
        </w:rPr>
        <w:t>11</w:t>
      </w:r>
      <w:r>
        <w:rPr>
          <w:rFonts w:eastAsia="Times New Roman"/>
          <w:sz w:val="20"/>
        </w:rPr>
        <w:t xml:space="preserve">Sinabi ng Samaritana: “Ginoo, wala ka man lang panalok ng tubig, at malalim ang balon. Kaya saan mo kukunin ang ibibigay mong tubig na nagbibigay-buhay? </w:t>
      </w:r>
      <w:r>
        <w:rPr>
          <w:rFonts w:eastAsia="Times New Roman"/>
          <w:sz w:val="20"/>
          <w:vertAlign w:val="superscript"/>
        </w:rPr>
        <w:t>12</w:t>
      </w:r>
      <w:r>
        <w:rPr>
          <w:rFonts w:eastAsia="Times New Roman"/>
          <w:sz w:val="20"/>
        </w:rPr>
        <w:t xml:space="preserve">Nakahihigit ka ba sa ninuno naming si Jacob? Siya ang nagbigay sa amin ng balong ito, at uminom siya rito, pati na ang kaniyang mga anak at mga alagang baka.” </w:t>
      </w:r>
      <w:r>
        <w:rPr>
          <w:rFonts w:eastAsia="Times New Roman"/>
          <w:sz w:val="20"/>
          <w:vertAlign w:val="superscript"/>
        </w:rPr>
        <w:t>13</w:t>
      </w:r>
      <w:r>
        <w:rPr>
          <w:rFonts w:eastAsia="Times New Roman"/>
          <w:sz w:val="20"/>
        </w:rPr>
        <w:t xml:space="preserve">Sumagot si Jesus: “Ang lahat ng umiinom ng tubig na mula rito ay muling mauuhaw. </w:t>
      </w:r>
      <w:r>
        <w:rPr>
          <w:rFonts w:eastAsia="Times New Roman"/>
          <w:sz w:val="20"/>
          <w:vertAlign w:val="superscript"/>
        </w:rPr>
        <w:t>14</w:t>
      </w:r>
      <w:r>
        <w:rPr>
          <w:rFonts w:eastAsia="Times New Roman"/>
          <w:sz w:val="20"/>
        </w:rPr>
        <w:t xml:space="preserve">Ang sinumang iinom sa tubig na ibibigay ko ay hindi na mauuhaw kailanman, at ang tubig na ibibigay ko ay magiging tulad ng isang bukal ng tubig sa loob niya na magbibigay sa kaniya ng buhay na walang hanggan.” </w:t>
      </w:r>
      <w:r>
        <w:rPr>
          <w:rFonts w:eastAsia="Times New Roman"/>
          <w:sz w:val="20"/>
          <w:vertAlign w:val="superscript"/>
        </w:rPr>
        <w:t>15</w:t>
      </w:r>
      <w:r>
        <w:rPr>
          <w:rFonts w:eastAsia="Times New Roman"/>
          <w:sz w:val="20"/>
        </w:rPr>
        <w:t>Sinabi ng babae: “Ginoo, bigyan mo ako ng tubig na ito para hindi na ako mauhaw o paulit-ulit na pumunta rito para sumalok ng tubig.”</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Kaya lahat tayo ay nabautismuhan ng Banal na Espiritu at ang kapangyarihang iyon ay pumupuno sa atin at ginagawa tayong mga bagong nilalang. Tayo ay nalebadurahan ng isang bagong lebadura at isang bagong kapangyarihan na ginagawa tayong tinapay, na siyang Katawan ni Cristo at ang Mana ng Lang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Mateo 3:11:</w:t>
      </w:r>
    </w:p>
    <w:p>
      <w:pPr>
        <w:pStyle w:val="Normal"/>
        <w:ind w:left="180" w:right="200" w:hanging="0"/>
        <w:rPr/>
      </w:pPr>
      <w:r>
        <w:rPr>
          <w:rFonts w:eastAsia="Times New Roman"/>
          <w:sz w:val="20"/>
        </w:rPr>
        <w:t xml:space="preserve">Binabautismuhan ko kayo sa tubig dahil nagsisisi kayo. Pero ang dumarating na kasunod ko ay mas malakas kaysa sa akin, at hindi man lang ako karapat-dapat na mag-alis ng sandalyas niya. </w:t>
      </w:r>
      <w:r>
        <w:rPr>
          <w:rFonts w:eastAsia="Times New Roman"/>
          <w:sz w:val="20"/>
          <w:lang w:val="fr-CA"/>
        </w:rPr>
        <w:t>Ang isang iyon ay magbabautismo sa inyo sa pamamagitan ng banal na espiritu at ng apoy.</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rPr>
        <w:t>Ganito ang sinasabi ng Marcos 1:8:</w:t>
      </w:r>
    </w:p>
    <w:p>
      <w:pPr>
        <w:pStyle w:val="Normal"/>
        <w:ind w:left="180" w:right="200" w:hanging="0"/>
        <w:rPr>
          <w:rFonts w:eastAsia="Times New Roman"/>
          <w:sz w:val="20"/>
          <w:lang w:val="fr-CA"/>
        </w:rPr>
      </w:pPr>
      <w:r>
        <w:rPr>
          <w:rFonts w:eastAsia="Times New Roman"/>
          <w:sz w:val="20"/>
          <w:lang w:val="fr-CA"/>
        </w:rPr>
        <w:t>Binautismuhan ko kayo sa tubig, pero babautismuhan niya kayo sa pamamagitan ng banal na espiritu.</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Habang sinabi ni Lucas sa Lucas 3:16:</w:t>
      </w:r>
    </w:p>
    <w:p>
      <w:pPr>
        <w:pStyle w:val="Normal"/>
        <w:ind w:left="180" w:right="200" w:hanging="0"/>
        <w:rPr>
          <w:rFonts w:eastAsia="Times New Roman"/>
          <w:sz w:val="20"/>
          <w:lang w:val="fr-CA"/>
        </w:rPr>
      </w:pPr>
      <w:r>
        <w:rPr>
          <w:rFonts w:eastAsia="Times New Roman"/>
          <w:sz w:val="20"/>
          <w:lang w:val="fr-CA"/>
        </w:rPr>
        <w:t>Sinabi ni Juan sa lahat: “Binabautismuhan ko kayo sa tubig, pero dumarating ang isa na mas malakas kaysa sa akin, at hindi ako karapat-dapat na magkalag sa sintas ng sandalyas niya. Babautismuhan niya kayo sa pamamagitan ng banal na espiritu at ng apoy.</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Ipinapakita sa atin ng Efeso 5:26 kung paano nangyayari ang pagpapabanal.</w:t>
      </w:r>
    </w:p>
    <w:p>
      <w:pPr>
        <w:pStyle w:val="Normal"/>
        <w:ind w:left="180" w:right="200" w:hanging="0"/>
        <w:rPr/>
      </w:pPr>
      <w:r>
        <w:rPr>
          <w:rFonts w:eastAsia="Times New Roman"/>
          <w:sz w:val="20"/>
          <w:lang w:val="fr-CA"/>
        </w:rPr>
        <w:t>…</w:t>
      </w:r>
      <w:r>
        <w:rPr>
          <w:rFonts w:eastAsia="Times New Roman"/>
          <w:sz w:val="20"/>
          <w:lang w:val="fr-CA"/>
        </w:rPr>
        <w:t>para mapabanal niya ito at malinis sa pamamagitan ng tubig, ang salita ng Diyos,</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Dapat din nating alalahanin ang mga simbolo ng mga taong kumakain na kasama natin ngunit walang Espiritu, gaya ng nakikita natin sa Judas 1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Judas 12:</w:t>
      </w:r>
    </w:p>
    <w:p>
      <w:pPr>
        <w:pStyle w:val="Normal"/>
        <w:ind w:left="180" w:right="200" w:hanging="0"/>
        <w:rPr/>
      </w:pPr>
      <w:r>
        <w:rPr>
          <w:rFonts w:eastAsia="Times New Roman"/>
          <w:sz w:val="20"/>
        </w:rPr>
        <w:t>Ito ang mga batong nakatago sa ilalim ng tubig sa inyong mga salusalo habang kumakain silang kasama ninyo, mga pastol na pinakakain ang sarili nila nang walang takot; mga ulap na walang tubig at ipinapadpad ng hangin nang paroo’t parito; mga punong walang bunga sa pagtatapos ng taglagas, na namatay nang dalawang beses at binuno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nabi ng Diyos sa pamamagitan ni Cristo sa Apocalipsis 21:6:</w:t>
      </w:r>
    </w:p>
    <w:p>
      <w:pPr>
        <w:pStyle w:val="Normal"/>
        <w:ind w:left="180" w:right="200" w:hanging="0"/>
        <w:rPr>
          <w:rFonts w:eastAsia="Times New Roman"/>
          <w:sz w:val="20"/>
        </w:rPr>
      </w:pPr>
      <w:r>
        <w:rPr>
          <w:rFonts w:eastAsia="Times New Roman"/>
          <w:sz w:val="20"/>
        </w:rPr>
        <w:t>At sinabi niya sa akin: “Naganap na ang mga iyon! Ako ang Alpha at ang Omega, ang pasimula at ang wakas. Ang sinumang nauuhaw ay bibigyan ko ng tubig mula sa bukal ng tubig ng buhay nang walang bayad.</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laya tayong pinakakain ng Banal na Espiritu habang tayo ay nagtagumpay.</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Gayundin, sinabi niya sa Apocalipsis 21:17:</w:t>
      </w:r>
    </w:p>
    <w:p>
      <w:pPr>
        <w:pStyle w:val="Normal"/>
        <w:ind w:left="180" w:right="200" w:hanging="0"/>
        <w:rPr>
          <w:rFonts w:eastAsia="Times New Roman"/>
          <w:sz w:val="20"/>
        </w:rPr>
      </w:pPr>
      <w:r>
        <w:rPr>
          <w:rFonts w:eastAsia="Times New Roman"/>
          <w:sz w:val="20"/>
        </w:rPr>
        <w:t>Sinukat din niya ang pader nito, 144 na siko ayon sa panukat ng tao, na panukat din ng anghel.</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Tayo ay magiging mga anghel at mga anak ng Diyos kasama ng matapat na Hukbo bilang mga espiritung nilala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pinakikita sa atin ng 1Corinto 6:11 na tayong lahat ay nahugasan at pinabanal at inaring-ganap sa pangalan ng Panginoong Jesucristo, sa Espiritu ng ating Diyos.</w:t>
      </w:r>
    </w:p>
    <w:p>
      <w:pPr>
        <w:pStyle w:val="Normal"/>
        <w:ind w:left="180" w:right="200" w:hanging="0"/>
        <w:rPr>
          <w:rFonts w:eastAsia="Times New Roman"/>
          <w:sz w:val="20"/>
        </w:rPr>
      </w:pPr>
      <w:r>
        <w:rPr>
          <w:rFonts w:eastAsia="Times New Roman"/>
          <w:sz w:val="20"/>
        </w:rPr>
        <w:t>Ganiyan ang ilan sa inyo noon. Pero hinugasan na kayo at naging malinis; pinabanal na kayo; ipinahayag na kayong matuwid sa ngalan ng ating Panginoong Jesu-Kristo at sa espiritu ng ating Diyos.</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Lahat tayo ay ginawa sa isang katawan dahil ang Espiritu ay iis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1Corinto 12:13 ay nagpapakita sa atin ng ating pagkakaisa sa Espiritu.</w:t>
      </w:r>
    </w:p>
    <w:p>
      <w:pPr>
        <w:pStyle w:val="Normal"/>
        <w:ind w:left="180" w:right="200" w:hanging="0"/>
        <w:rPr>
          <w:rFonts w:eastAsia="Times New Roman"/>
          <w:sz w:val="20"/>
        </w:rPr>
      </w:pPr>
      <w:r>
        <w:rPr>
          <w:rFonts w:eastAsia="Times New Roman"/>
          <w:sz w:val="20"/>
        </w:rPr>
        <w:t>Dahil sa pamamagitan ng iisang espiritu ay binautismuhan tayong lahat para bumuo ng iisang katawan, Judio man o Griego, alipin man o malaya, at tayong lahat ay tumanggap ng iisang espiritu.</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Dito tayo ay isa at magkakapatid, at mga babaing ikakasal kay Cristo </w:t>
      </w:r>
      <w:r>
        <w:rPr>
          <w:rFonts w:eastAsia="Times New Roman"/>
          <w:b/>
          <w:szCs w:val="24"/>
        </w:rPr>
        <w:t xml:space="preserve">– </w:t>
      </w:r>
      <w:r>
        <w:rPr>
          <w:rFonts w:eastAsia="Times New Roman"/>
          <w:szCs w:val="24"/>
        </w:rPr>
        <w:t>tayong lahat. Tayo ang mga tinapay na may lebadura ng Pentecostes kasama ang makalangit na Hukbo bilang mga unang bunga sa Diyos.</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mga panipi ay batay sa Bagong Sanlibutang Salin ng Banal na Kasulatan, ngunit binago upang mabasa ng </w:t>
      </w:r>
      <w:r>
        <w:rPr>
          <w:rFonts w:eastAsia="Times New Roman"/>
          <w:i/>
          <w:szCs w:val="24"/>
        </w:rPr>
        <w:t>Yahovah</w:t>
      </w:r>
      <w:r>
        <w:rPr>
          <w:rFonts w:eastAsia="Times New Roman"/>
          <w:szCs w:val="24"/>
        </w:rPr>
        <w:t xml:space="preserve">. Walang letrang 'J' sa Hebreo; at alam natin mula sa mga paghuhukay na ang lumang pangalan ay </w:t>
      </w:r>
      <w:r>
        <w:rPr>
          <w:rFonts w:eastAsia="Times New Roman"/>
          <w:i/>
          <w:szCs w:val="24"/>
        </w:rPr>
        <w:t>Yaho</w:t>
      </w:r>
      <w:r>
        <w:rPr>
          <w:rFonts w:eastAsia="Times New Roman"/>
          <w:szCs w:val="24"/>
        </w:rPr>
        <w:t xml:space="preserve"> at </w:t>
      </w:r>
      <w:r>
        <w:rPr>
          <w:rFonts w:eastAsia="Times New Roman"/>
          <w:i/>
          <w:szCs w:val="24"/>
        </w:rPr>
        <w:t>Yahovah</w:t>
      </w:r>
      <w:r>
        <w:rPr>
          <w:rFonts w:eastAsia="Times New Roman"/>
          <w:szCs w:val="24"/>
        </w:rPr>
        <w:t xml:space="preserve">, at hindi </w:t>
      </w:r>
      <w:r>
        <w:rPr>
          <w:rFonts w:eastAsia="Times New Roman"/>
          <w:i/>
          <w:szCs w:val="24"/>
        </w:rPr>
        <w:t>Jah</w:t>
      </w:r>
      <w:r>
        <w:rPr>
          <w:rFonts w:eastAsia="Times New Roman"/>
          <w:szCs w:val="24"/>
        </w:rPr>
        <w:t xml:space="preserve"> at </w:t>
      </w:r>
      <w:r>
        <w:rPr>
          <w:rFonts w:eastAsia="Times New Roman"/>
          <w:i/>
          <w:szCs w:val="24"/>
        </w:rPr>
        <w:t>Jehovah</w:t>
      </w:r>
      <w:r>
        <w:rPr>
          <w:rFonts w:eastAsia="Times New Roman"/>
          <w:szCs w:val="24"/>
        </w:rPr>
        <w:t xml:space="preserve">, o maging </w:t>
      </w:r>
      <w:r>
        <w:rPr>
          <w:rFonts w:eastAsia="Times New Roman"/>
          <w:i/>
          <w:szCs w:val="24"/>
        </w:rPr>
        <w:t>Yahweh</w:t>
      </w:r>
      <w:r>
        <w:rPr>
          <w:rFonts w:eastAsia="Times New Roman"/>
          <w:szCs w:val="24"/>
        </w:rPr>
        <w:t xml:space="preserve"> gaya ng madalas ding sinasabi.) </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t>Ang Lebadura ng Pentecostes [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Lebadura ng Pentecostes [065]</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021B.html" TargetMode="External"/><Relationship Id="rId9" Type="http://schemas.openxmlformats.org/officeDocument/2006/relationships/hyperlink" Target="http://tagalog.ccg.org/weblibs/study-papers/p291.html?cfet=y" TargetMode="External"/><Relationship Id="rId10" Type="http://schemas.openxmlformats.org/officeDocument/2006/relationships/hyperlink" Target="http://tagalog.ccg.org/weblibs/study-papers/p106a.html?cfet=y" TargetMode="External"/><Relationship Id="rId11" Type="http://schemas.openxmlformats.org/officeDocument/2006/relationships/hyperlink" Target="http://www.ccg.org/english/s/p180.html" TargetMode="External"/><Relationship Id="rId12" Type="http://schemas.openxmlformats.org/officeDocument/2006/relationships/hyperlink" Target="http://www.ccg.org/english/s/P280.html" TargetMode="External"/><Relationship Id="rId13" Type="http://schemas.openxmlformats.org/officeDocument/2006/relationships/hyperlink" Target="http://tagalog.ccg.org/weblibs/study-papers/p168.html?cfet=y" TargetMode="External"/><Relationship Id="rId14" Type="http://schemas.openxmlformats.org/officeDocument/2006/relationships/hyperlink" Target="http://www.ccg.org/english/s/P72.html" TargetMode="External"/><Relationship Id="rId15" Type="http://schemas.openxmlformats.org/officeDocument/2006/relationships/hyperlink" Target="http://ccg.org/weblibs/study-papers/p001.html?cfet=y" TargetMode="External"/><Relationship Id="rId16" Type="http://schemas.openxmlformats.org/officeDocument/2006/relationships/hyperlink" Target="http://ccg.org/weblibs/study-papers/p161.html?cfet=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6:47:00Z</dcterms:created>
  <dc:creator>Wade Cox</dc:creator>
  <dc:description/>
  <cp:keywords/>
  <dc:language>en-US</dc:language>
  <cp:lastModifiedBy>Jean Alphonse ARMAND</cp:lastModifiedBy>
  <cp:lastPrinted>2003-03-01T10:05:00Z</cp:lastPrinted>
  <dcterms:modified xsi:type="dcterms:W3CDTF">2024-06-01T06:52:00Z</dcterms:modified>
  <cp:revision>11</cp:revision>
  <dc:subject/>
  <dc:title>Ang Lebadura ng Pentecostes [065]</dc:title>
</cp:coreProperties>
</file>