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6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rPr>
      </w:pPr>
      <w:r>
        <w:rPr>
          <w:rFonts w:eastAsia="Times New Roman"/>
          <w:b/>
          <w:sz w:val="70"/>
          <w:szCs w:val="70"/>
        </w:rPr>
        <w:t>Galit</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2 19940923-19980523</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araling ito ay tungkol sa mga uri ng galit na binanggit sa Bibliya at kung paano tayo dapat tumugon at gumamit ng galit sa ating buhay bilang mga Cristiano.</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4 revised 1998 Storm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fr-CA" w:eastAsia="en-PH"/>
        </w:rPr>
      </w:pPr>
      <w:r>
        <w:rPr>
          <w:rFonts w:eastAsia="Times New Roman"/>
          <w:lang w:val="fr-CA"/>
        </w:rPr>
        <w:t xml:space="preserve"> </w:t>
      </w:r>
      <w:r>
        <w:rPr>
          <w:rFonts w:eastAsia="Times New Roman"/>
          <w:b/>
          <w:sz w:val="32"/>
          <w:szCs w:val="32"/>
          <w:lang w:val="fr-CA"/>
        </w:rPr>
        <w:t>Galit</w:t>
      </w:r>
    </w:p>
    <w:p>
      <w:pPr>
        <w:pStyle w:val="Normal"/>
        <w:jc w:val="center"/>
        <w:rPr>
          <w:rFonts w:eastAsia="Times New Roman"/>
          <w:b/>
          <w:b/>
          <w:sz w:val="32"/>
          <w:szCs w:val="32"/>
          <w:lang w:val="fr-CA" w:eastAsia="en-PH"/>
        </w:rPr>
      </w:pPr>
      <w:r>
        <w:rPr>
          <w:rFonts w:eastAsia="Times New Roman"/>
          <w:b/>
          <w:sz w:val="32"/>
          <w:szCs w:val="32"/>
          <w:lang w:val="fr-CA" w:eastAsia="en-PH"/>
        </w:rPr>
      </w:r>
    </w:p>
    <w:p>
      <w:pPr>
        <w:pStyle w:val="Normal"/>
        <w:ind w:right="20" w:hanging="0"/>
        <w:jc w:val="center"/>
        <w:rPr>
          <w:rFonts w:eastAsia="Times New Roman"/>
          <w:b/>
          <w:b/>
          <w:sz w:val="32"/>
          <w:szCs w:val="32"/>
          <w:lang w:val="fr-CA"/>
        </w:rPr>
      </w:pPr>
      <w:r>
        <w:rPr>
          <w:rFonts w:eastAsia="Times New Roman"/>
          <w:b/>
          <w:sz w:val="32"/>
          <w:szCs w:val="32"/>
          <w:lang w:val="fr-CA"/>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 w:val="28"/>
          <w:szCs w:val="28"/>
          <w:lang w:val="fr-CA"/>
        </w:rPr>
      </w:pPr>
      <w:bookmarkStart w:id="1" w:name="_wgw8souieci3"/>
      <w:bookmarkEnd w:id="1"/>
      <w:r>
        <w:rPr>
          <w:rFonts w:eastAsia="Times New Roman"/>
          <w:b/>
          <w:sz w:val="28"/>
          <w:szCs w:val="28"/>
          <w:lang w:val="fr-CA"/>
        </w:rPr>
        <w:t>Ano ang Galit?</w:t>
      </w:r>
    </w:p>
    <w:p>
      <w:pPr>
        <w:pStyle w:val="Normal"/>
        <w:ind w:right="20" w:hanging="0"/>
        <w:rPr>
          <w:rFonts w:eastAsia="Times New Roman"/>
          <w:szCs w:val="24"/>
          <w:lang w:val="fr-CA"/>
        </w:rPr>
      </w:pPr>
      <w:r>
        <w:rPr>
          <w:rFonts w:eastAsia="Times New Roman"/>
          <w:szCs w:val="24"/>
          <w:lang w:val="fr-CA"/>
        </w:rPr>
        <w:t xml:space="preserve">Ang salitang galit sa Bibliya ay </w:t>
      </w:r>
      <w:r>
        <w:rPr>
          <w:rFonts w:eastAsia="Times New Roman"/>
          <w:i/>
          <w:szCs w:val="24"/>
          <w:lang w:val="fr-CA"/>
        </w:rPr>
        <w:t>harah</w:t>
      </w:r>
      <w:r>
        <w:rPr>
          <w:rFonts w:eastAsia="Times New Roman"/>
          <w:szCs w:val="24"/>
          <w:lang w:val="fr-CA"/>
        </w:rPr>
        <w:t xml:space="preserve"> na nangangahulugang “nagalit o magalit”. Samakatuwid ito’y isang pandiwa. Ang salitang ito ay lumitaw sa Bibliya ng 92 beses. Ayon sa Vines Expository Dictionary;</w:t>
      </w:r>
    </w:p>
    <w:p>
      <w:pPr>
        <w:pStyle w:val="Normal"/>
        <w:ind w:left="180" w:right="200" w:hanging="0"/>
        <w:rPr>
          <w:rFonts w:eastAsia="Times New Roman"/>
          <w:sz w:val="20"/>
          <w:lang w:val="fr-CA"/>
        </w:rPr>
      </w:pPr>
      <w:r>
        <w:rPr>
          <w:rFonts w:eastAsia="Times New Roman"/>
          <w:sz w:val="20"/>
          <w:lang w:val="fr-CA"/>
        </w:rPr>
        <w:t xml:space="preserve">Sa pangunahing ugat nito, ang salita ay tumutukoy sa paglalagablab ng galit: tulad sa Jonas 4:1. Sa nagpapasimulang ugat nito, ang </w:t>
      </w:r>
      <w:r>
        <w:rPr>
          <w:rFonts w:eastAsia="Times New Roman"/>
          <w:i/>
          <w:sz w:val="20"/>
          <w:lang w:val="fr-CA"/>
        </w:rPr>
        <w:t xml:space="preserve">harah </w:t>
      </w:r>
      <w:r>
        <w:rPr>
          <w:rFonts w:eastAsia="Times New Roman"/>
          <w:sz w:val="20"/>
          <w:lang w:val="fr-CA"/>
        </w:rPr>
        <w:t>ay nangangahulugang "nag-iinit sa paggawa" o "may sigasig sa paggawa" (Neh 3:20)..</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Ang galit ay isang agresibong salita; gayunpaman, ang kahulugan ng salita ay may kasamang sigasig para sa paggawa, kaya't ito ay isang pagganyak. Ang galit ang nag-uudyok sa atin, at ang dalawang emosyon na higit na nagpapakilos sa atin kaysa sa iba pa ay ang takot at galit. Ang mga ito ang tumutulak sa atin na kumilos. Mapaparalisa tayo ng takot, ngunit galit ang  maaaring maglabas sa atin mula sa pagkaparalisa. Kung titingnan natin ang galit sa positibong aspeto, kapag may panahon para magalit, kung gayon maaari nating makita na ito ay nakapagbibigay sa atin ng sigasig para sa paggawa.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pangngalan para sa galit ay </w:t>
      </w:r>
      <w:r>
        <w:rPr>
          <w:rFonts w:eastAsia="Times New Roman"/>
          <w:i/>
          <w:szCs w:val="24"/>
          <w:lang w:val="fr-CA"/>
        </w:rPr>
        <w:t>haron</w:t>
      </w:r>
      <w:r>
        <w:rPr>
          <w:rFonts w:eastAsia="Times New Roman"/>
          <w:szCs w:val="24"/>
          <w:lang w:val="fr-CA"/>
        </w:rPr>
        <w:t xml:space="preserve"> o </w:t>
      </w:r>
      <w:r>
        <w:rPr>
          <w:rFonts w:eastAsia="Times New Roman"/>
          <w:i/>
          <w:szCs w:val="24"/>
          <w:lang w:val="fr-CA"/>
        </w:rPr>
        <w:t>naglalagablab na galit</w:t>
      </w:r>
      <w:r>
        <w:rPr>
          <w:rFonts w:eastAsia="Times New Roman"/>
          <w:szCs w:val="24"/>
          <w:lang w:val="fr-CA"/>
        </w:rPr>
        <w:t xml:space="preserve">. Ang salitang ito ay lumitaw ng 41 beses sa Bibliya at sumasaklaw sa bawat panahon. Ang salita ay tumutukoy lamang sa banal na galit o galit mula sa Diyos, na nagbubunga ng ilang katanungan. </w:t>
      </w:r>
      <w:r>
        <w:rPr>
          <w:rFonts w:eastAsia="Times New Roman"/>
          <w:szCs w:val="24"/>
        </w:rPr>
        <w:t>Kung mali ang magalit, nagkasala ba sina Cristo at ang Diyos nang sila ay magalit? Hindi! Maliwanag, na may dalawang uri ng galit, at ang isa na kailangan nating maunawaan at gamitin ay ang tamang galit, at kailangan nating alisin ang maling galit mula sa ating pag-iisip.</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lang w:val="fr-CA"/>
        </w:rPr>
      </w:pPr>
      <w:r>
        <w:rPr>
          <w:rFonts w:eastAsia="Times New Roman"/>
          <w:sz w:val="20"/>
        </w:rPr>
        <w:t xml:space="preserve">Genesis 4:1-3  At nakilala ng lalaki si Eva na kanyang asawa, at siya'y naglihi at ipinanganak si Cain, at sinabi, “Nagkaanak ako ng lalaki sa tulong ng Panginoon.” </w:t>
      </w:r>
      <w:r>
        <w:rPr>
          <w:rFonts w:eastAsia="Times New Roman"/>
          <w:sz w:val="20"/>
          <w:vertAlign w:val="superscript"/>
        </w:rPr>
        <w:t>2</w:t>
      </w:r>
      <w:r>
        <w:rPr>
          <w:rFonts w:eastAsia="Times New Roman"/>
          <w:sz w:val="20"/>
        </w:rPr>
        <w:t xml:space="preserve">Kasunod nito ay ipinanganak niya ang kanyang kapatid na si Abel. </w:t>
      </w:r>
      <w:r>
        <w:rPr>
          <w:rFonts w:eastAsia="Times New Roman"/>
          <w:sz w:val="20"/>
          <w:lang w:val="fr-CA"/>
        </w:rPr>
        <w:t xml:space="preserve">Si Abel ay tagapag-alaga ng mga tupa at si Cain ay magbubungkal ng lupa. </w:t>
      </w:r>
      <w:r>
        <w:rPr>
          <w:rFonts w:eastAsia="Times New Roman"/>
          <w:sz w:val="20"/>
          <w:vertAlign w:val="superscript"/>
          <w:lang w:val="fr-CA"/>
        </w:rPr>
        <w:t>3</w:t>
      </w:r>
      <w:r>
        <w:rPr>
          <w:rFonts w:eastAsia="Times New Roman"/>
          <w:sz w:val="20"/>
          <w:lang w:val="fr-CA"/>
        </w:rPr>
        <w:t>Sa paglipas ng panahon ay nagdala si Cain ng isang handog sa Panginoon mula sa mga bunga ng lupa. (AB01)</w:t>
      </w:r>
    </w:p>
    <w:p>
      <w:pPr>
        <w:pStyle w:val="Normal"/>
        <w:ind w:left="280" w:right="280" w:hanging="0"/>
        <w:rPr>
          <w:rFonts w:eastAsia="Times New Roman"/>
          <w:sz w:val="18"/>
          <w:szCs w:val="18"/>
          <w:lang w:val="fr-CA"/>
        </w:rPr>
      </w:pPr>
      <w:r>
        <w:rPr>
          <w:rFonts w:eastAsia="Times New Roman"/>
          <w:sz w:val="18"/>
          <w:szCs w:val="18"/>
          <w:lang w:val="fr-CA"/>
        </w:rPr>
        <w:t xml:space="preserve"> </w:t>
      </w:r>
    </w:p>
    <w:p>
      <w:pPr>
        <w:pStyle w:val="Normal"/>
        <w:ind w:right="20" w:hanging="0"/>
        <w:rPr>
          <w:rFonts w:eastAsia="Times New Roman"/>
          <w:szCs w:val="24"/>
          <w:lang w:val="fr-CA"/>
        </w:rPr>
      </w:pPr>
      <w:r>
        <w:rPr>
          <w:rFonts w:eastAsia="Times New Roman"/>
          <w:szCs w:val="24"/>
          <w:lang w:val="fr-CA"/>
        </w:rPr>
        <w:t>Tingnan natin ang kwento ni Cain at Abel. Ito ang unang pagpapahayag ng isang kaisipan tungo sa pagkilos. Dito natin makikita ang unang tunay na pagpapakita ng kapalaluan sa isang tao. Hindi nagustuhan ni Cain ang pagtanggi, at iyon ang nangyari. Ang kanyang ugali at espiritu ay hindi tama, at tinanggihan ng Diyos ang kanyang handog. Nagdudulot ito ng maraming katanungan kung bakit pinayagan na mabuo kay Cain ang pag-uugali sa ganitong paraan, at kung ano ang mga puwersang gumagalaw sa kanyang buhay noong panahong iyon. Kung isasaalang-alang natin ang mga ginawa ni Cain pagkatapos niyang patayin si Abel, ito ay nagbibigay ng maraming katanungan kung bakit niya ginawa iyon? Ano ang kanyang ginagawa na nagbigay-daan upang mabuo niya ang ugaling kanyang nabuo?</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sz w:val="20"/>
        </w:rPr>
        <w:t xml:space="preserve">Genesis 4:6-7 Sinabi ng Panginoon kay Cain, “Bakit ka nagalit at bakit nagngitngit ang iyong mukha? </w:t>
      </w:r>
      <w:r>
        <w:rPr>
          <w:rFonts w:eastAsia="Times New Roman"/>
          <w:sz w:val="20"/>
          <w:vertAlign w:val="superscript"/>
        </w:rPr>
        <w:t>7</w:t>
      </w:r>
      <w:r>
        <w:rPr>
          <w:rFonts w:eastAsia="Times New Roman"/>
          <w:sz w:val="20"/>
        </w:rPr>
        <w:t>Kung ikaw ay gumawa ng mabuti, hindi ka ba tatanggapin? At kung hindi ka gumawa ng mabuti, ang kasalanan ang nag-aabang sa pintuan. Ikaw ang nais nito, subalit kailangang madaig mo ito!”</w:t>
      </w:r>
    </w:p>
    <w:p>
      <w:pPr>
        <w:pStyle w:val="Normal"/>
        <w:ind w:right="20" w:hanging="0"/>
        <w:rPr>
          <w:rFonts w:eastAsia="Times New Roman"/>
          <w:szCs w:val="24"/>
        </w:rPr>
      </w:pPr>
      <w:r>
        <w:rPr>
          <w:rFonts w:eastAsia="Times New Roman"/>
          <w:szCs w:val="24"/>
        </w:rPr>
        <w:t xml:space="preserve">Binabalaan ng Diyos si Cain. Nakikita Niya ang galit, at sinasabi Niya, “daigin mo ito, o makakaranas ka ng paghatol mula sa akin”. </w:t>
      </w:r>
      <w:r>
        <w:rPr>
          <w:rFonts w:eastAsia="Times New Roman"/>
          <w:i/>
          <w:szCs w:val="24"/>
        </w:rPr>
        <w:t>Ikaw ang nais nito, subalit kailangang madaig mo ito!</w:t>
      </w:r>
      <w:r>
        <w:rPr>
          <w:rFonts w:eastAsia="Times New Roman"/>
          <w:szCs w:val="24"/>
        </w:rPr>
        <w:t>. Nagsisimula nang magkasala si Cain at mag-isip sa paraang makasalanan, at binabalaan siya ng Diyos na talunin ito.</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Genesis 4:8 Sinabihan ni Cain ang kanyang kapatid na si Abel, at nangyari nang sila'y nasa parang, tumindig si Cain laban kay Abel na kanyang kapatid, at ito'y kanyang pinatay.</w:t>
      </w:r>
    </w:p>
    <w:p>
      <w:pPr>
        <w:pStyle w:val="Normal"/>
        <w:ind w:right="20" w:hanging="0"/>
        <w:rPr>
          <w:rFonts w:eastAsia="Times New Roman"/>
          <w:szCs w:val="24"/>
        </w:rPr>
      </w:pPr>
      <w:r>
        <w:rPr>
          <w:rFonts w:eastAsia="Times New Roman"/>
          <w:szCs w:val="24"/>
        </w:rPr>
        <w:t>Nakikita natin ang lohikal na paglawak mula sa emosyon ng galit patungo sa pagpatay. Iyan ang galit. Ito ay pagpatay, at sa tuwing tayo'y nagagalit sa ating kapwa, tayo'y gumagawa ng pagpatay sa ating isipan. Ang galit ang binhi ng pagpatay, kaya't sa tuwing tayo'y nagagalit, kailangan nating isipin na ang lohikal na paglawak ng emosyon na ito ay pagpatay.</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Genesis 4:9  </w:t>
      </w:r>
      <w:r>
        <w:rPr>
          <w:rFonts w:eastAsia="Times New Roman"/>
          <w:szCs w:val="24"/>
          <w:vertAlign w:val="superscript"/>
        </w:rPr>
        <w:t xml:space="preserve"> </w:t>
      </w:r>
      <w:r>
        <w:rPr>
          <w:rFonts w:eastAsia="Times New Roman"/>
          <w:sz w:val="20"/>
        </w:rPr>
        <w:t>At sinabi ng Panginoon kay Cain, “Nasaan si Abel na iyong kapatid?” At sinabi niya, “Aywan ko! Ako ba'y tagapagbantay ng aking kapatid?”</w:t>
      </w:r>
    </w:p>
    <w:p>
      <w:pPr>
        <w:pStyle w:val="Normal"/>
        <w:ind w:right="20" w:hanging="0"/>
        <w:rPr>
          <w:rFonts w:eastAsia="Times New Roman"/>
          <w:szCs w:val="24"/>
        </w:rPr>
      </w:pPr>
      <w:r>
        <w:rPr>
          <w:rFonts w:eastAsia="Times New Roman"/>
          <w:szCs w:val="24"/>
        </w:rPr>
        <w:t>Siya ay nagsabi ng kasinungalingan upang pagtakpan ang kanyang sarili, kaya't nakikita natin na isa sa kauna-unahang pagkilos ng galit ay nagdala sa kanya sa paglabag sa dalawang utos sa loob ng maikling panaho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Gen 4:10-14:  Sinabi niya, “Ano ang ginawa mo? Ang tinig ng dugo ng iyong kapatid ay dumadaing sa akin mula sa lupa. </w:t>
      </w:r>
      <w:r>
        <w:rPr>
          <w:rFonts w:eastAsia="Times New Roman"/>
          <w:sz w:val="20"/>
          <w:vertAlign w:val="superscript"/>
        </w:rPr>
        <w:t>11</w:t>
      </w:r>
      <w:r>
        <w:rPr>
          <w:rFonts w:eastAsia="Times New Roman"/>
          <w:sz w:val="20"/>
        </w:rPr>
        <w:t xml:space="preserve">Ngayo'y sinumpa ka mula sa lupa. Ibinuka ng lupa ang bibig nito upang tanggapin ang dugo ng iyong kapatid mula sa iyong kamay. </w:t>
      </w:r>
      <w:r>
        <w:rPr>
          <w:rFonts w:eastAsia="Times New Roman"/>
          <w:sz w:val="20"/>
          <w:vertAlign w:val="superscript"/>
        </w:rPr>
        <w:t>12</w:t>
      </w:r>
      <w:r>
        <w:rPr>
          <w:rFonts w:eastAsia="Times New Roman"/>
          <w:sz w:val="20"/>
        </w:rPr>
        <w:t xml:space="preserve">Kapag binungkal mo ang lupa, ito ay di na muling magbibigay sa iyo ng kanyang lakas. Ikaw ay magiging palaboy at pagala-gala sa lupa.” </w:t>
      </w:r>
      <w:r>
        <w:rPr>
          <w:rFonts w:eastAsia="Times New Roman"/>
          <w:sz w:val="20"/>
          <w:vertAlign w:val="superscript"/>
        </w:rPr>
        <w:t>13</w:t>
      </w:r>
      <w:r>
        <w:rPr>
          <w:rFonts w:eastAsia="Times New Roman"/>
          <w:sz w:val="20"/>
        </w:rPr>
        <w:t xml:space="preserve">At sinabi ni Cain sa Panginoon, “Ang parusa sa akin ay higit kaysa makakaya ko. </w:t>
      </w:r>
      <w:r>
        <w:rPr>
          <w:rFonts w:eastAsia="Times New Roman"/>
          <w:sz w:val="20"/>
          <w:vertAlign w:val="superscript"/>
        </w:rPr>
        <w:t>14</w:t>
      </w:r>
      <w:r>
        <w:rPr>
          <w:rFonts w:eastAsia="Times New Roman"/>
          <w:sz w:val="20"/>
        </w:rPr>
        <w:t>Ako ngayo'y itinataboy mo mula sa ibabaw ng lupa, at ako'y maikukubli sa iyong mukha. Ako'y magiging palaboy at pagala-gala, sinumang makakita sa akin ay papatayin ako.” (AB01)</w:t>
      </w:r>
    </w:p>
    <w:p>
      <w:pPr>
        <w:pStyle w:val="Normal"/>
        <w:ind w:right="20" w:hanging="0"/>
        <w:rPr>
          <w:rFonts w:eastAsia="Times New Roman"/>
          <w:i/>
          <w:i/>
          <w:szCs w:val="24"/>
        </w:rPr>
      </w:pPr>
      <w:r>
        <w:rPr>
          <w:rFonts w:eastAsia="Times New Roman"/>
          <w:szCs w:val="24"/>
        </w:rPr>
        <w:t xml:space="preserve">May ilang konsepto sa mga siping ito na nagbubunga ng mga katanungang kailangan nating isaalang-alang. Patay na si Abel at tanging sina Adan, Eva, at Cain na lamang ang buhay, ngunit nag-aalala si Cain na may mga taong gustong pumatay sa kanya. Samakatuwid humaharap tayo sa mga tao na iba pa sa tatlo na nasa mundo. Bakit gusto nilang patayin si Cain? Bakit kailangang lagyan ng Diyos ng tanda si Cain, upang hindi siya patayin ng mga tao? Maliwanag na humaharap siya sa ilang mga sobrang galit na tao, at ang pananaw ay ang mga taong iyon ay nagkaroon ng ugnayan kay Cain bago ang pagkamatay ni Abel (cf. ang araling </w:t>
      </w:r>
      <w:hyperlink r:id="rId5">
        <w:r>
          <w:rPr>
            <w:rStyle w:val="InternetLink"/>
            <w:rFonts w:eastAsia="Times New Roman"/>
            <w:i/>
            <w:color w:val="0000FF"/>
            <w:szCs w:val="24"/>
            <w:u w:val="single"/>
          </w:rPr>
          <w:t>Ang Nefilim (No. 154)</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o ang nagturo kay Cain kung paano pumatay? Sino ang nagturo sa kanya kung paano magali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kwento nina Cain, Abel, at Adan ay kwento, sa termino ng tao, ng paghihimagsik ng mga Hukbo. Ang dalawang anak ng Diyos ay kinakatawan ng dalawang anak ni Adan. Si Abel ang kumakatawan kay Cristo. Si Cain ang katumbas ni Satanas - isang mapaghimagsik na may parehong kapalaluan at parehong may pagtanggi sa Espiritu ng Diyos na nagdala kay Satanas sa paggawa ng isang kilos ng paghihimagsik. Kaya siya ay ibinagsak sa lupa. Nakikita natin na ang galit na inilarawan ay isang simpleng proseso ng paglayo mula sa Kautusan ng Diyos, at mula sa espiritu ng maayos na isipan na ibinibigay ng Diyos sa atin. </w:t>
      </w:r>
      <w:r>
        <w:rPr>
          <w:rFonts w:eastAsia="Times New Roman"/>
          <w:szCs w:val="24"/>
          <w:lang w:val="fr-CA"/>
        </w:rPr>
        <w:t>Ang unang gumawa ng iyon ay si Satanas sa kanyang paghihimagsik. Malinaw na ipinakita ng Diyos na ang konsepto ay maaaring mailabas sa lahat ng aspeto ng ating buhay, at kailangan nating bunutin ang binhi ng mga negatibong proseso ng pag-iisip kapag sila ay lumitaw sa ati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 Cain ay nainggit, makasarili at mapagmalaki, at hindi niya matanggap ang pagpuna mula sa Diyos. Ang kapalaluan ang pinakamalaking sanhi ng galit. Ang isang mapagmalaking tao ay madaling magalit sa kahit na sinuman, dahil mayroon siyang napakataas na pagtingin sa kanyang katayuan, at kapag iyon ay nabangga natin, siya ay magagalit. Hindi niya gustong pinupuna.</w:t>
      </w:r>
    </w:p>
    <w:p>
      <w:pPr>
        <w:pStyle w:val="Normal"/>
        <w:ind w:left="180" w:right="200" w:hanging="0"/>
        <w:rPr>
          <w:rFonts w:eastAsia="Times New Roman"/>
          <w:sz w:val="20"/>
        </w:rPr>
      </w:pPr>
      <w:r>
        <w:rPr>
          <w:rFonts w:eastAsia="Times New Roman"/>
          <w:sz w:val="20"/>
          <w:lang w:val="fr-CA"/>
        </w:rPr>
        <w:t xml:space="preserve">Exodo 10:1-11  Pagkatapos ay sinabi ng Panginoon kay Moises, “Puntahan mo ang Faraon, sapagkat aking pinatigas ang puso niya at ng kanyang mga lingkod, upang aking maipakita itong aking mga tanda sa gitna nila, </w:t>
      </w:r>
      <w:r>
        <w:rPr>
          <w:rFonts w:eastAsia="Times New Roman"/>
          <w:sz w:val="20"/>
          <w:vertAlign w:val="superscript"/>
          <w:lang w:val="fr-CA"/>
        </w:rPr>
        <w:t>2</w:t>
      </w:r>
      <w:r>
        <w:rPr>
          <w:rFonts w:eastAsia="Times New Roman"/>
          <w:sz w:val="20"/>
          <w:lang w:val="fr-CA"/>
        </w:rPr>
        <w:t xml:space="preserve">at upang iyong maisalaysay sa mga pandinig ng iyong anak, at sa anak ng iyong anak, kung anong mga bagay ang ginawa ko sa Ehipto, at ang aking mga tandang ginawa sa gitna nila, upang inyong malaman na ako ang Panginoon.” </w:t>
      </w:r>
      <w:r>
        <w:rPr>
          <w:rFonts w:eastAsia="Times New Roman"/>
          <w:sz w:val="20"/>
          <w:vertAlign w:val="superscript"/>
          <w:lang w:val="fr-CA"/>
        </w:rPr>
        <w:t>3</w:t>
      </w:r>
      <w:r>
        <w:rPr>
          <w:rFonts w:eastAsia="Times New Roman"/>
          <w:sz w:val="20"/>
          <w:lang w:val="fr-CA"/>
        </w:rPr>
        <w:t xml:space="preserve">Kaya't pinuntahan nina Moises at Aaron ang Faraon at sinabi sa kanya, “Ganito ang sabi ng Panginoon, ang Diyos ng mga Hebreo, ‘Hanggang kailan ka tatangging magpakumbaba sa harap ko? </w:t>
      </w:r>
      <w:r>
        <w:rPr>
          <w:rFonts w:eastAsia="Times New Roman"/>
          <w:sz w:val="20"/>
        </w:rPr>
        <w:t xml:space="preserve">Payagan mo nang umalis ang aking bayan, upang sila'y makasamba sa akin. </w:t>
      </w:r>
      <w:r>
        <w:rPr>
          <w:rFonts w:eastAsia="Times New Roman"/>
          <w:sz w:val="20"/>
          <w:vertAlign w:val="superscript"/>
        </w:rPr>
        <w:t>4</w:t>
      </w:r>
      <w:r>
        <w:rPr>
          <w:rFonts w:eastAsia="Times New Roman"/>
          <w:sz w:val="20"/>
        </w:rPr>
        <w:t xml:space="preserve">Sapagkat kung tatanggihan mong paalisin ang aking bayan, bukas ay magdadala ako ng mga balang sa iyong lupain. </w:t>
      </w:r>
      <w:r>
        <w:rPr>
          <w:rFonts w:eastAsia="Times New Roman"/>
          <w:sz w:val="20"/>
          <w:vertAlign w:val="superscript"/>
        </w:rPr>
        <w:t>5</w:t>
      </w:r>
      <w:r>
        <w:rPr>
          <w:rFonts w:eastAsia="Times New Roman"/>
          <w:sz w:val="20"/>
        </w:rPr>
        <w:t xml:space="preserve">Kanilang tatakpan ang ibabaw ng lupain, kaya't walang makakakita ng lupa. Kanilang kakainin ang naiwan sa inyo pagkaraan ng yelong ulan at kanilang kakainin ang bawat punungkahoy mo sa parang. </w:t>
      </w:r>
      <w:r>
        <w:rPr>
          <w:rFonts w:eastAsia="Times New Roman"/>
          <w:sz w:val="20"/>
          <w:vertAlign w:val="superscript"/>
        </w:rPr>
        <w:t>6</w:t>
      </w:r>
      <w:r>
        <w:rPr>
          <w:rFonts w:eastAsia="Times New Roman"/>
          <w:sz w:val="20"/>
        </w:rPr>
        <w:t xml:space="preserve">Ang inyong mga bahay ay mapupuno, ang mga bahay ng lahat mong lingkod, at ang mga bahay ng mga Ehipcio, na hindi nakita ng inyong mga magulang ni ng inyong mga ninuno, mula nang araw na sila'y mapasa daigdig hanggang sa araw na ito.’” At siya'y tumalikod at nilisan ang Faraon. </w:t>
      </w:r>
      <w:r>
        <w:rPr>
          <w:rFonts w:eastAsia="Times New Roman"/>
          <w:sz w:val="20"/>
          <w:vertAlign w:val="superscript"/>
        </w:rPr>
        <w:t>7</w:t>
      </w:r>
      <w:r>
        <w:rPr>
          <w:rFonts w:eastAsia="Times New Roman"/>
          <w:sz w:val="20"/>
        </w:rPr>
        <w:t xml:space="preserve">Sinabi ng mga lingkod ng Faraon sa kanya, “Hanggang kailan magiging isang bitag sa atin ang taong ito? Hayaan mo nang umalis ang mga taong iyan upang sila'y makapaglingkod sa Panginoon nilang Diyos; hindi mo pa ba nauunawaan na ang Ehipto ay wasak na?” </w:t>
      </w:r>
      <w:r>
        <w:rPr>
          <w:rFonts w:eastAsia="Times New Roman"/>
          <w:sz w:val="20"/>
          <w:vertAlign w:val="superscript"/>
        </w:rPr>
        <w:t>8</w:t>
      </w:r>
      <w:r>
        <w:rPr>
          <w:rFonts w:eastAsia="Times New Roman"/>
          <w:sz w:val="20"/>
        </w:rPr>
        <w:t xml:space="preserve">Kaya't sina Moises at Aaron ay pinabalik sa Faraon at kanyang sinabi sa kanila, “Humayo kayo, maglingkod kayo sa Panginoon ninyong Diyos; subalit sinu-sino ang aalis?” </w:t>
      </w:r>
      <w:r>
        <w:rPr>
          <w:rFonts w:eastAsia="Times New Roman"/>
          <w:sz w:val="20"/>
          <w:vertAlign w:val="superscript"/>
        </w:rPr>
        <w:t>9</w:t>
      </w:r>
      <w:r>
        <w:rPr>
          <w:rFonts w:eastAsia="Times New Roman"/>
          <w:sz w:val="20"/>
        </w:rPr>
        <w:t xml:space="preserve">Sinabi ni Moises, “Kami ay aalis kasama ang aming mga bata at matatanda, kasama ang aming mga anak na lalaki at babae, mga kawan at mga baka, sapagkat kami ay kailangang magdiwang ng isang pista sa Panginoon.” </w:t>
      </w:r>
      <w:r>
        <w:rPr>
          <w:rFonts w:eastAsia="Times New Roman"/>
          <w:sz w:val="20"/>
          <w:vertAlign w:val="superscript"/>
        </w:rPr>
        <w:t>10</w:t>
      </w:r>
      <w:r>
        <w:rPr>
          <w:rFonts w:eastAsia="Times New Roman"/>
          <w:sz w:val="20"/>
        </w:rPr>
        <w:t xml:space="preserve">Kanyang sinabi sa kanila, “Sumainyo nawa ang Panginoon, kung kayo'y aking papayagan, at ang inyong maliliit na umalis! Tingnan ninyo, mayroon kayong masamang binabalak. </w:t>
      </w:r>
      <w:r>
        <w:rPr>
          <w:rFonts w:eastAsia="Times New Roman"/>
          <w:sz w:val="20"/>
          <w:vertAlign w:val="superscript"/>
        </w:rPr>
        <w:t>11</w:t>
      </w:r>
      <w:r>
        <w:rPr>
          <w:rFonts w:eastAsia="Times New Roman"/>
          <w:sz w:val="20"/>
        </w:rPr>
        <w:t>Hindi, hindi kailanman! Maaaring umalis ang inyong mga kalalakihan at sumamba sa Panginoon, sapagkat iyan ang inyong hinihingi.” At sila'y ipinagtabuyan mula sa harap ng Faraon. (AB01)</w:t>
      </w:r>
    </w:p>
    <w:p>
      <w:pPr>
        <w:pStyle w:val="Normal"/>
        <w:ind w:right="20" w:hanging="0"/>
        <w:rPr>
          <w:rFonts w:eastAsia="Times New Roman"/>
          <w:szCs w:val="24"/>
        </w:rPr>
      </w:pPr>
      <w:r>
        <w:rPr>
          <w:rFonts w:eastAsia="Times New Roman"/>
          <w:szCs w:val="24"/>
        </w:rPr>
        <w:t>Si Faraon bilang isang mapagmalaking tao ay nagalit kay Moise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xodo 10:12-16 Pagkatapos, sinabi ng Panginoon kay Moises, “Iunat mo ang iyong kamay sa lupain ng Ehipto, upang dumating dito ang mga balang at kainin ang lahat ng halaman sa lupain, maging ang lahat ng iniwan ng yelong ulan.” </w:t>
      </w:r>
      <w:r>
        <w:rPr>
          <w:rFonts w:eastAsia="Times New Roman"/>
          <w:sz w:val="20"/>
          <w:vertAlign w:val="superscript"/>
        </w:rPr>
        <w:t>13</w:t>
      </w:r>
      <w:r>
        <w:rPr>
          <w:rFonts w:eastAsia="Times New Roman"/>
          <w:sz w:val="20"/>
        </w:rPr>
        <w:t xml:space="preserve">Kaya't iniunat ni Moises ang kanyang tungkod sa lupain ng Ehipto, at ang Panginoon ay nagpahihip ng hanging amihan sa lupain ng buong araw na iyon at ng buong gabi; at nang mag-umaga ay dinala ng hanging amihan ang mga balang. </w:t>
      </w:r>
      <w:r>
        <w:rPr>
          <w:rFonts w:eastAsia="Times New Roman"/>
          <w:sz w:val="20"/>
          <w:vertAlign w:val="superscript"/>
        </w:rPr>
        <w:t>14</w:t>
      </w:r>
      <w:r>
        <w:rPr>
          <w:rFonts w:eastAsia="Times New Roman"/>
          <w:sz w:val="20"/>
        </w:rPr>
        <w:t xml:space="preserve">Ang mga balang ay lumapag sa buong lupain ng Ehipto at dumagsa sa lahat ng hangganan ng Ehipto; totoong napakakapal ng mga balang na hindi nangyari noon at hindi na mangyayari pa. </w:t>
      </w:r>
      <w:r>
        <w:rPr>
          <w:rFonts w:eastAsia="Times New Roman"/>
          <w:sz w:val="20"/>
          <w:vertAlign w:val="superscript"/>
        </w:rPr>
        <w:t>15</w:t>
      </w:r>
      <w:r>
        <w:rPr>
          <w:rFonts w:eastAsia="Times New Roman"/>
          <w:sz w:val="20"/>
        </w:rPr>
        <w:t xml:space="preserve">Sapagkat tinakpan ng mga iyon ang ibabaw ng buong lupain, kaya't ang lupain ay nagdilim. Kinain nila ang lahat ng halaman sa lupain at ang lahat na bunga ng mga punungkahoy na iniwan ng yelong ulan at walang natirang anumang sariwang bagay, maging sa punungkahoy o sa halaman sa parang, sa buong lupain ng Ehipto. </w:t>
      </w:r>
      <w:r>
        <w:rPr>
          <w:rFonts w:eastAsia="Times New Roman"/>
          <w:sz w:val="20"/>
          <w:vertAlign w:val="superscript"/>
        </w:rPr>
        <w:t>16</w:t>
      </w:r>
      <w:r>
        <w:rPr>
          <w:rFonts w:eastAsia="Times New Roman"/>
          <w:sz w:val="20"/>
        </w:rPr>
        <w:t>Pagkatapos ay nagmamadaling ipinatawag ng Faraon sina Moises at Aaron at kanyang sinabi, “Ako'y nagkasala laban sa Panginoon ninyong Diyos at laban sa inyo. (AB01)</w:t>
      </w:r>
    </w:p>
    <w:p>
      <w:pPr>
        <w:pStyle w:val="Normal"/>
        <w:ind w:right="20" w:hanging="0"/>
        <w:rPr>
          <w:rFonts w:eastAsia="Times New Roman"/>
          <w:szCs w:val="24"/>
        </w:rPr>
      </w:pPr>
      <w:r>
        <w:rPr>
          <w:rFonts w:eastAsia="Times New Roman"/>
          <w:szCs w:val="24"/>
        </w:rPr>
        <w:t>Nakikita natin ang pansamantalang pagsisisi ngunit ang mga aral ay hindi natutun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xodus 10:17-26  Ipatawad mo ang aking kasalanan, ngayon na lamang at hilingin ninyo sa Panginoon ninyong Diyos, ilayo man lamang sa akin ang nakakamatay na bagay na ito.” </w:t>
      </w:r>
      <w:r>
        <w:rPr>
          <w:rFonts w:eastAsia="Times New Roman"/>
          <w:sz w:val="20"/>
          <w:vertAlign w:val="superscript"/>
        </w:rPr>
        <w:t>18</w:t>
      </w:r>
      <w:r>
        <w:rPr>
          <w:rFonts w:eastAsia="Times New Roman"/>
          <w:sz w:val="20"/>
        </w:rPr>
        <w:t xml:space="preserve">Kaya't iniwan niya ang Faraon at nakiusap sa Panginoon. </w:t>
      </w:r>
      <w:r>
        <w:rPr>
          <w:rFonts w:eastAsia="Times New Roman"/>
          <w:sz w:val="20"/>
          <w:vertAlign w:val="superscript"/>
        </w:rPr>
        <w:t>19</w:t>
      </w:r>
      <w:r>
        <w:rPr>
          <w:rFonts w:eastAsia="Times New Roman"/>
          <w:sz w:val="20"/>
        </w:rPr>
        <w:t xml:space="preserve">Pinabalik ng Panginoon ang isang napakalakas na hanging habagat na siyang tumangay sa mga balang, at itinaboy ang mga ito sa Dagat na Pula; walang natira kahit isang balang sa buong nasasakupan ng Ehipto. </w:t>
      </w:r>
      <w:r>
        <w:rPr>
          <w:rFonts w:eastAsia="Times New Roman"/>
          <w:sz w:val="20"/>
          <w:vertAlign w:val="superscript"/>
        </w:rPr>
        <w:t>20</w:t>
      </w:r>
      <w:r>
        <w:rPr>
          <w:rFonts w:eastAsia="Times New Roman"/>
          <w:sz w:val="20"/>
        </w:rPr>
        <w:t xml:space="preserve">Subalit pinatigas ng Panginoon ang puso ni Faraon at hindi niya pinayagang umalis ang mga anak ni Israel. </w:t>
      </w:r>
      <w:r>
        <w:rPr>
          <w:rFonts w:eastAsia="Times New Roman"/>
          <w:sz w:val="20"/>
          <w:vertAlign w:val="superscript"/>
        </w:rPr>
        <w:t>21</w:t>
      </w:r>
      <w:r>
        <w:rPr>
          <w:rFonts w:eastAsia="Times New Roman"/>
          <w:sz w:val="20"/>
        </w:rPr>
        <w:t xml:space="preserve">Sinabi ng Panginoon kay Moises, “Iunat mo ang iyong kamay paharap sa langit, upang magdilim sa lupain ng Ehipto ng isang kadilimang mararamdaman.” </w:t>
      </w:r>
      <w:r>
        <w:rPr>
          <w:rFonts w:eastAsia="Times New Roman"/>
          <w:sz w:val="20"/>
          <w:vertAlign w:val="superscript"/>
        </w:rPr>
        <w:t>22</w:t>
      </w:r>
      <w:r>
        <w:rPr>
          <w:rFonts w:eastAsia="Times New Roman"/>
          <w:sz w:val="20"/>
        </w:rPr>
        <w:t xml:space="preserve">Kaya't iniunat ni Moises ang kanyang kamay paharap sa langit, at nagkaroon ng makapal na kadiliman sa buong lupain ng Ehipto ng tatlong araw. </w:t>
      </w:r>
      <w:r>
        <w:rPr>
          <w:rFonts w:eastAsia="Times New Roman"/>
          <w:sz w:val="20"/>
          <w:vertAlign w:val="superscript"/>
        </w:rPr>
        <w:t>23</w:t>
      </w:r>
      <w:r>
        <w:rPr>
          <w:rFonts w:eastAsia="Times New Roman"/>
          <w:sz w:val="20"/>
        </w:rPr>
        <w:t xml:space="preserve">Sila'y hindi magkakitaan, at walang tumindig na sinuman sa kinaroroonan niya sa loob ng tatlong araw; ngunit lahat ng mga anak ni Israel ay may liwanag sa kanilang tirahan. </w:t>
      </w:r>
      <w:r>
        <w:rPr>
          <w:rFonts w:eastAsia="Times New Roman"/>
          <w:sz w:val="20"/>
          <w:vertAlign w:val="superscript"/>
        </w:rPr>
        <w:t>24</w:t>
      </w:r>
      <w:r>
        <w:rPr>
          <w:rFonts w:eastAsia="Times New Roman"/>
          <w:sz w:val="20"/>
        </w:rPr>
        <w:t xml:space="preserve">Ipinatawag ng Faraon si Moises at sinabi, “Humayo kayo, maglingkod kayo sa Panginoon; iwan lamang ninyo ang inyong mga kawan at ang inyong mga baka. Isama na rin ninyo ang inyong mga anak.” </w:t>
      </w:r>
      <w:r>
        <w:rPr>
          <w:rFonts w:eastAsia="Times New Roman"/>
          <w:sz w:val="20"/>
          <w:vertAlign w:val="superscript"/>
        </w:rPr>
        <w:t>25</w:t>
      </w:r>
      <w:r>
        <w:rPr>
          <w:rFonts w:eastAsia="Times New Roman"/>
          <w:sz w:val="20"/>
        </w:rPr>
        <w:t xml:space="preserve">Ngunit sinabi ni Moises, “Dapat ding magbigay ka sa aming kamay ng mga alay at mga handog na sinusunog upang aming maihandog sa Panginoon naming Diyos. </w:t>
      </w:r>
      <w:r>
        <w:rPr>
          <w:rFonts w:eastAsia="Times New Roman"/>
          <w:sz w:val="20"/>
          <w:vertAlign w:val="superscript"/>
        </w:rPr>
        <w:t>26</w:t>
      </w:r>
      <w:r>
        <w:rPr>
          <w:rFonts w:eastAsia="Times New Roman"/>
          <w:sz w:val="20"/>
        </w:rPr>
        <w:t>Ang aming hayop ay isasama rin namin; wala kahit isang paa na maiiwan, sapagkat kailangang pumili kami ng ilan sa mga iyon para sa pagsamba sa Panginoon naming Diyos. Hindi namin nalalaman kung ano ang aming gagamitin sa pagsamba sa Panginoon, hanggang sa kami ay dumating doon.” (AB01)</w:t>
      </w:r>
    </w:p>
    <w:p>
      <w:pPr>
        <w:pStyle w:val="Normal"/>
        <w:ind w:right="20" w:hanging="0"/>
        <w:rPr>
          <w:rFonts w:eastAsia="Times New Roman"/>
          <w:szCs w:val="24"/>
        </w:rPr>
      </w:pPr>
      <w:r>
        <w:rPr>
          <w:rFonts w:eastAsia="Times New Roman"/>
          <w:szCs w:val="24"/>
        </w:rPr>
        <w:t xml:space="preserve">Ang mga Israelita ang pinili ng Diyos at samakatuwid ay kailangan sumama kay Moises. Hindi nagkaroon ng usapan at lalo lamang nito maaatake ang kapalaluan ni Faraon. Ang kanyang huling napagpasyahan ay pumunta at atakihin at patayin ang lahat ng mga Israelita na nasa Dagat na Mapula. Kaya't nakikita natin na sa paggawa ng kalooban ng Diyos, inaatake natin ang mga laban sa atin. Ginagawa rin natin ang parehong bagay sa mga pangkat na may hawak ng kapangyarihan sa ating mundo, sa ating mga sistemang pampulitika, at sa ating mga sistemang pang-iglesia. Napapagalit natin ang mga taong iyon, at kapag sinabi ni Cristo na </w:t>
      </w:r>
      <w:r>
        <w:rPr>
          <w:rFonts w:eastAsia="Times New Roman"/>
          <w:i/>
          <w:szCs w:val="24"/>
        </w:rPr>
        <w:t>mapapalad ang mga inuusig</w:t>
      </w:r>
      <w:r>
        <w:rPr>
          <w:rFonts w:eastAsia="Times New Roman"/>
          <w:szCs w:val="24"/>
        </w:rPr>
        <w:t>, ito ay dahil inaatake natin ang mismong istraktura ng mga sistema ng mundo sa pamamagitan ng pagtindig para sa kung ano ang ating ginagaw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ga Bilang 22:21-30  Kinaumagahan, si Balaam ay bumangon at inihanda ang kanyang asno, at sumama sa mga pinuno ng Moab. </w:t>
      </w:r>
      <w:r>
        <w:rPr>
          <w:rFonts w:eastAsia="Times New Roman"/>
          <w:sz w:val="20"/>
          <w:vertAlign w:val="superscript"/>
        </w:rPr>
        <w:t>22</w:t>
      </w:r>
      <w:r>
        <w:rPr>
          <w:rFonts w:eastAsia="Times New Roman"/>
          <w:sz w:val="20"/>
        </w:rPr>
        <w:t xml:space="preserve">Ngunit ang galit ng Diyos ay nag-aalab sapagkat siya'y pumunta. Ang anghel ng Panginoon ay tumayo sa daan bilang kalaban niya. Siya noon ay nakasakay sa kanyang asno at ang kanyang dalawang alipin ay kasama niya. </w:t>
      </w:r>
      <w:r>
        <w:rPr>
          <w:rFonts w:eastAsia="Times New Roman"/>
          <w:sz w:val="20"/>
          <w:vertAlign w:val="superscript"/>
        </w:rPr>
        <w:t>23</w:t>
      </w:r>
      <w:r>
        <w:rPr>
          <w:rFonts w:eastAsia="Times New Roman"/>
          <w:sz w:val="20"/>
        </w:rPr>
        <w:t xml:space="preserve">Nakita ng asno ang anghel ng Panginoon na nakatayo sa daan, hawak ang kanyang tabak at ang asno ay lumiko sa daan, at nagtungo sa parang. Pinalo ni Balaam ang asno upang ibalik siya sa daan. </w:t>
      </w:r>
      <w:r>
        <w:rPr>
          <w:rFonts w:eastAsia="Times New Roman"/>
          <w:sz w:val="20"/>
          <w:vertAlign w:val="superscript"/>
        </w:rPr>
        <w:t>24</w:t>
      </w:r>
      <w:r>
        <w:rPr>
          <w:rFonts w:eastAsia="Times New Roman"/>
          <w:sz w:val="20"/>
        </w:rPr>
        <w:t xml:space="preserve">Nang magkagayo'y tumayo ang anghel ng Panginoon sa isang makipot na daan sa pagitan ng mga ubasan na may bakod sa magkabilang panig. </w:t>
      </w:r>
      <w:r>
        <w:rPr>
          <w:rFonts w:eastAsia="Times New Roman"/>
          <w:sz w:val="20"/>
          <w:vertAlign w:val="superscript"/>
        </w:rPr>
        <w:t>25</w:t>
      </w:r>
      <w:r>
        <w:rPr>
          <w:rFonts w:eastAsia="Times New Roman"/>
          <w:sz w:val="20"/>
        </w:rPr>
        <w:t xml:space="preserve">Nakita ng asno ang anghel ng Panginoon at siya'y itinulak sa bakod at naipit ang paa ni Balaam sa bakod at kanyang pinalo uli ang asno. </w:t>
      </w:r>
      <w:r>
        <w:rPr>
          <w:rFonts w:eastAsia="Times New Roman"/>
          <w:sz w:val="20"/>
          <w:vertAlign w:val="superscript"/>
        </w:rPr>
        <w:t>26</w:t>
      </w:r>
      <w:r>
        <w:rPr>
          <w:rFonts w:eastAsia="Times New Roman"/>
          <w:sz w:val="20"/>
        </w:rPr>
        <w:t xml:space="preserve">Pagkatapos, ang anghel ng Panginoon ay nagpauna uli at tumayo sa isang makipot na dako na walang daang lilikuan maging sa kanan o sa kaliwa. </w:t>
      </w:r>
      <w:r>
        <w:rPr>
          <w:rFonts w:eastAsia="Times New Roman"/>
          <w:sz w:val="20"/>
          <w:vertAlign w:val="superscript"/>
        </w:rPr>
        <w:t>27</w:t>
      </w:r>
      <w:r>
        <w:rPr>
          <w:rFonts w:eastAsia="Times New Roman"/>
          <w:sz w:val="20"/>
        </w:rPr>
        <w:t xml:space="preserve">Nang makita ng asno ang anghel ng Panginoon, ito ay lumugmok sa ilalim ni Balaam. Ang galit ni Balaam ay nag-alab at kanyang pinalo ng tungkod ang asno. </w:t>
      </w:r>
      <w:r>
        <w:rPr>
          <w:rFonts w:eastAsia="Times New Roman"/>
          <w:sz w:val="20"/>
          <w:vertAlign w:val="superscript"/>
        </w:rPr>
        <w:t>28</w:t>
      </w:r>
      <w:r>
        <w:rPr>
          <w:rFonts w:eastAsia="Times New Roman"/>
          <w:sz w:val="20"/>
        </w:rPr>
        <w:t xml:space="preserve">Ibinuka ng Panginoon ang bibig ng asno at ito'y nagsabi kay Balaam, “Ano ang ginawa ko sa iyo upang ako'y paluin mo nang tatlong ulit?” </w:t>
      </w:r>
      <w:r>
        <w:rPr>
          <w:rFonts w:eastAsia="Times New Roman"/>
          <w:sz w:val="20"/>
          <w:vertAlign w:val="superscript"/>
        </w:rPr>
        <w:t>29</w:t>
      </w:r>
      <w:r>
        <w:rPr>
          <w:rFonts w:eastAsia="Times New Roman"/>
          <w:sz w:val="20"/>
        </w:rPr>
        <w:t xml:space="preserve">Sinabi ni Balaam sa asno, “Sapagkat pinaglaruan mo ako. Kung mayroon lamang akong tabak sa aking kamay, sana'y pinatay na kita ngayon.” </w:t>
      </w:r>
      <w:r>
        <w:rPr>
          <w:rFonts w:eastAsia="Times New Roman"/>
          <w:sz w:val="20"/>
          <w:vertAlign w:val="superscript"/>
        </w:rPr>
        <w:t>30</w:t>
      </w:r>
      <w:r>
        <w:rPr>
          <w:rFonts w:eastAsia="Times New Roman"/>
          <w:sz w:val="20"/>
        </w:rPr>
        <w:t>At sinabi ng asno kay Balaam, “Di ba ako'y iyong asno na iyong sinakyan sa buong buhay mo hanggang sa araw na ito? Gumawa na ba ako kailanman ng ganito sa iyo?” At kanyang sinabi, “Hindi.” (AB01)</w:t>
      </w:r>
    </w:p>
    <w:p>
      <w:pPr>
        <w:pStyle w:val="Normal"/>
        <w:ind w:right="20" w:hanging="0"/>
        <w:rPr>
          <w:rFonts w:eastAsia="Times New Roman"/>
          <w:szCs w:val="24"/>
        </w:rPr>
      </w:pPr>
      <w:r>
        <w:rPr>
          <w:rFonts w:eastAsia="Times New Roman"/>
          <w:szCs w:val="24"/>
        </w:rPr>
        <w:t>Muli nating nakita ang galit nung ang kanyang kapalaluan ay nasaktan. Nililibak siya ng asno at siya ay pinayagang subukin. Sinubok siya sa ganoong paraan at ang kanyang unang reaksyon ay magalit. Pangalawa, ay ang pumatay. Nakikita natin ang proseso at mapaminsalang kalikasan ng galit.</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lang w:val="fr-CA"/>
        </w:rPr>
      </w:pPr>
      <w:r>
        <w:rPr>
          <w:rFonts w:eastAsia="Times New Roman"/>
          <w:sz w:val="20"/>
        </w:rPr>
        <w:t xml:space="preserve">Mateo 2:13-15  Nang makaalis na sila, ang isang anghel ng Panginoon ay nagpakita kay Jose sa panaginip, na nagsasabi, “Bumangon ka at dalhin mo ang sanggol at ang kanyang ina, at tumakas kayo patungo sa Ehipto. Manatili kayo roon hanggang sabihin ko sa iyo, sapagkat hahanapin ni Herodes ang sanggol upang siya ay patayin.” </w:t>
      </w:r>
      <w:r>
        <w:rPr>
          <w:rFonts w:eastAsia="Times New Roman"/>
          <w:sz w:val="20"/>
          <w:vertAlign w:val="superscript"/>
        </w:rPr>
        <w:t>14</w:t>
      </w:r>
      <w:r>
        <w:rPr>
          <w:rFonts w:eastAsia="Times New Roman"/>
          <w:sz w:val="20"/>
        </w:rPr>
        <w:t xml:space="preserve">Kaya't siya ay bumangon at dinala ang sanggol at ang ina nito nang gabing iyon, at pumunta sila sa Ehipto. </w:t>
      </w:r>
      <w:r>
        <w:rPr>
          <w:rFonts w:eastAsia="Times New Roman"/>
          <w:sz w:val="20"/>
          <w:vertAlign w:val="superscript"/>
        </w:rPr>
        <w:t>15</w:t>
      </w:r>
      <w:r>
        <w:rPr>
          <w:rFonts w:eastAsia="Times New Roman"/>
          <w:sz w:val="20"/>
        </w:rPr>
        <w:t xml:space="preserve">Nanatili sila roon hanggang sa pagkamatay ni Herodes. Ito ay upang matupad ang sinabi ng Panginoon sa pamamagitan ng propeta: “Mula sa Ehipto ay tinawag ko ang aking anak.” </w:t>
      </w:r>
      <w:r>
        <w:rPr>
          <w:rFonts w:eastAsia="Times New Roman"/>
          <w:sz w:val="20"/>
          <w:lang w:val="fr-CA"/>
        </w:rPr>
        <w:t>(AB01)</w:t>
      </w:r>
    </w:p>
    <w:p>
      <w:pPr>
        <w:pStyle w:val="Normal"/>
        <w:ind w:right="20" w:hanging="0"/>
        <w:rPr>
          <w:rFonts w:eastAsia="Times New Roman"/>
          <w:szCs w:val="24"/>
        </w:rPr>
      </w:pPr>
      <w:r>
        <w:rPr>
          <w:rFonts w:eastAsia="Times New Roman"/>
          <w:szCs w:val="24"/>
          <w:lang w:val="fr-CA"/>
        </w:rPr>
        <w:t xml:space="preserve">Nang malaman ni Herodes na siya’y dinaya ng mga Pantas siya ay galit na galit. Nagbigay siya ng utos na patayin ang lahat ng mga batang lalaki sa Bethlehem at sa mga paligid nito na may edad na dalawang taon at pababa, alinsunod sa oras na kanyang nalaman mula sa mga Pantas. </w:t>
      </w:r>
      <w:r>
        <w:rPr>
          <w:rFonts w:eastAsia="Times New Roman"/>
          <w:szCs w:val="24"/>
        </w:rPr>
        <w:t>Nakita natin na ang kanyang kapalaluan ay muling naatake, at ang kanyang unang pakiramdam batay sa galit ay pumatay. Na umabot siya sa puntong ang lahat ng batang nasa dalawang taong gulang pababa ay papatayin. Kapag inaatake natin ang kapalaluan ng mga lalaki sila ay nagiging galit at sa huli ay papatay. Ang galit ay pareho lamang sa konsepto ng pagpatay; ito ay pagpatay; malinaw at simple. Nakita na natin ngayon ito sa tatlong halimbawa.</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palaluan na sinamahan ng kapangyarihan, ay isang mas mapanganib na suliranin.</w:t>
      </w:r>
    </w:p>
    <w:p>
      <w:pPr>
        <w:pStyle w:val="Normal"/>
        <w:ind w:left="180" w:right="200" w:hanging="0"/>
        <w:rPr>
          <w:rFonts w:eastAsia="Times New Roman"/>
          <w:sz w:val="20"/>
        </w:rPr>
      </w:pPr>
      <w:r>
        <w:rPr>
          <w:rFonts w:eastAsia="Times New Roman"/>
          <w:sz w:val="20"/>
        </w:rPr>
        <w:t xml:space="preserve">Daniel 3:10-15 Ikaw, O hari, ay gumawa ng utos na bawat taong makarinig sa tunog ng tambuli, plauta, alpa, sambuko, salterio, tambol, at ng iba pang mga panugtog, ay magpapatirapa at sasamba sa rebultong ginto. </w:t>
      </w:r>
      <w:r>
        <w:rPr>
          <w:rFonts w:eastAsia="Times New Roman"/>
          <w:sz w:val="20"/>
          <w:vertAlign w:val="superscript"/>
        </w:rPr>
        <w:t>11</w:t>
      </w:r>
      <w:r>
        <w:rPr>
          <w:rFonts w:eastAsia="Times New Roman"/>
          <w:sz w:val="20"/>
        </w:rPr>
        <w:t xml:space="preserve">At sinumang hindi magpatirapa at sumamba ay ihahagis sa gitna ng hurno ng nagniningas na apoy. </w:t>
      </w:r>
      <w:r>
        <w:rPr>
          <w:rFonts w:eastAsia="Times New Roman"/>
          <w:sz w:val="20"/>
          <w:vertAlign w:val="superscript"/>
        </w:rPr>
        <w:t>12</w:t>
      </w:r>
      <w:r>
        <w:rPr>
          <w:rFonts w:eastAsia="Times New Roman"/>
          <w:sz w:val="20"/>
        </w:rPr>
        <w:t xml:space="preserve">May ilang mga Judio na iyong itinalaga sa pamamahala sa lalawigan ng Babilonia na sina Shadrac, Meshac, at Abednego. O hari, ang mga lalaking ito ay hindi nakinig sa iyo. Sila'y hindi naglilingkod sa iyong mga diyos, ni nagsisisamba man sa rebultong ginto na iyong itinayo.” </w:t>
      </w:r>
      <w:r>
        <w:rPr>
          <w:rFonts w:eastAsia="Times New Roman"/>
          <w:sz w:val="20"/>
          <w:vertAlign w:val="superscript"/>
        </w:rPr>
        <w:t>13</w:t>
      </w:r>
      <w:r>
        <w:rPr>
          <w:rFonts w:eastAsia="Times New Roman"/>
          <w:sz w:val="20"/>
        </w:rPr>
        <w:t xml:space="preserve">Kaya't sa poot at galit ay ipinag-utos ni Nebukadnezar na dalhin sa kanya sina Shadrac, Meshac, at Abednego. Dinala nga nila ang mga lalaking ito sa harapan ng hari. </w:t>
      </w:r>
      <w:r>
        <w:rPr>
          <w:rFonts w:eastAsia="Times New Roman"/>
          <w:sz w:val="20"/>
          <w:vertAlign w:val="superscript"/>
        </w:rPr>
        <w:t>14</w:t>
      </w:r>
      <w:r>
        <w:rPr>
          <w:rFonts w:eastAsia="Times New Roman"/>
          <w:sz w:val="20"/>
        </w:rPr>
        <w:t xml:space="preserve">Sumagot si Nebukadnezar at sinabi sa kanila, “O Shadrac, Meshac, at Abednego, totoo ba na kayo'y hindi naglilingkod sa aking diyos, ni nagsisisamba man sa rebultong ginto na aking itinayo? </w:t>
      </w:r>
      <w:r>
        <w:rPr>
          <w:rFonts w:eastAsia="Times New Roman"/>
          <w:sz w:val="20"/>
          <w:vertAlign w:val="superscript"/>
        </w:rPr>
        <w:t>15</w:t>
      </w:r>
      <w:r>
        <w:rPr>
          <w:rFonts w:eastAsia="Times New Roman"/>
          <w:sz w:val="20"/>
        </w:rPr>
        <w:t>Mabuti kung kayo'y handa ngayon na magpatirapa at sumamba sa rebultong ginawa ko sa sandaling inyong marinig ang tunog ng tambuli, plauta, alpa, sambuko, salterio, tambol, at ng iba pang mga panugtog. Ngunit kapag kayo'y hindi sasamba, kayo'y kaagad na ihahagis sa gitna ng hurno ng nagniningas na apoy; at sinong diyos ang magliligtas sa inyo sa aking mga kamay?” (AB01)</w:t>
      </w:r>
    </w:p>
    <w:p>
      <w:pPr>
        <w:pStyle w:val="Normal"/>
        <w:ind w:right="20" w:hanging="0"/>
        <w:rPr>
          <w:rFonts w:eastAsia="Times New Roman"/>
          <w:szCs w:val="24"/>
        </w:rPr>
      </w:pPr>
      <w:r>
        <w:rPr>
          <w:rFonts w:eastAsia="Times New Roman"/>
          <w:szCs w:val="24"/>
        </w:rPr>
        <w:t>Mayroon tayong isang monarko na nagtatag ng isang sistema na salungat sa sistema ng Diyos, at ang tatlong lalaki ng Diyos ay tumindig laban dito at tumangging yumuko sa ibang mga diyos na ito. Nakikita natin ang isang tao na may dakilang kapangyarihan, isang taong may malaking kahambugan, na ang kanyang awtoridad ay naatake, ngunit hindi sa pisikal o pasalitang paraan, kundi sa pamamagitan lamang ng isang simpleng pagtindig sa pagtangging sumang-ayon dito. Ang buong istraktura niya ay hinamak, at ang paghamak sa istrakturang iyon ay paghamak sa pamumuno ni Nabucodonosor. Muling lumabas ang galit at sa gayon ang banta ng pagpat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y mga biblikal na halimbawa ng galit ng tao. May galit din sa kasalukuyan, at nakikita natin ang parehong uri ng bagay sa palakasan. Ang mga palakasan na may pagdikit ay isang halimbawa ng konseptong ito. Nakikita natin ang mga labanan sa football, basketball, American baseball, na ginagawang isang panooran, at ang mga tao ay pumupunta para panoorin ang mga labanan. Ang mga lalaking ito ay itinatanghal bilang mga modelo para sa mga bata. Kapag mas galit, mas malakas, at mas marahas na tao tayo sa larangan ng palakasan, mas maraming paggalang ang meron tayo. Nakikita natin na iniiba ni Satanas ang mga bagay sa mundong ito. Ang ating mga bayani ay ang mga Arnold Swartzeneggers ng mundo, na nagpasikat at nagpaganda ng galit upang gawin itong isang bagay na tila kahanga-hanga, kapana-panabik, at dakila. Ito ay nakakaapekto sa ating lahat, at lumalabas ito sa ating mga patalastas, ating mga moda, at ating palipunang pampaganda, kasama ang street gangs at home boys, lahat ng iba't ibang bagay na nagsisimulang mabuo at lumikha ng malaking kapangyarihan sa mga kalye sa mundo nga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 isang sikat na Australyanong manlalaro ng football ang naaresto dahil sa pagbebenta ng mga sandatang pang militar. Ang taong ito ay isang kilalang manlalaro, at ang mga batang lumalaki sa kanlurang karatig-pook ng Sydney ay nakita ang lalaking ito na talagang nagsabi sa kanila na nahuli siya, ngunit parang ayos lang na magbenta ng mga machine gun ng militar, at ipinagbibili niya ang mga machine gun sa mga bata sa mga kalye ng Sydney. Hindi natin alam kung paano ito haharapin ng Diyos, ngunit ang mga taong ito ay pinapasikat, at ang kanilang karahasan ay pinapasikat sa telebisyon. Ang mga taong ito ay hindi kailanman tinatanong, at ang ating mga pinuno ay hindi dinadala ang mga taong ito para managot sa kanilang mga pas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sa pang anyo ng galit na nakita natin ay ang personal na pag-atake. Nakita natin ito nang magpasya tayong hindi sumang-ayon sa mga pagbabago ng doktrina sa mga simbahang kinabibilangan natin. Nanindigan tayo at lahat tayo ay nakaranas ng personal na pag-atake dahil doon. Ito ay galit na nararamdaman ng iba, dahil kung tayo ay tama, sila ay mali. Nagdudulot iyon sa kanila ng galit dahil kakailanganin nilang baguhin ang kanilang paraan ng pag-iisip at mga ginaga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tayo ay nasa isang kalagayan sa paaralan at gagawa tayo ng isang bagay na naiiba sa lahat ng pangkat, makakakuha tayo ng pansin dahil sa katayuan na iyon. Ang ating ginagawa ay pagpapawala ng kanilang katayuan. Aatakihin nila tayo kahit ano pa ang sabihin natin, o ano man ang iniisip natin. Ang Lucas 4 ay isang magandang halimbawa:</w:t>
      </w:r>
    </w:p>
    <w:p>
      <w:pPr>
        <w:pStyle w:val="Normal"/>
        <w:ind w:left="180" w:right="200" w:hanging="0"/>
        <w:rPr>
          <w:rFonts w:eastAsia="Times New Roman"/>
          <w:sz w:val="20"/>
        </w:rPr>
      </w:pPr>
      <w:r>
        <w:rPr>
          <w:rFonts w:eastAsia="Times New Roman"/>
          <w:sz w:val="20"/>
        </w:rPr>
        <w:t xml:space="preserve">Lucas 4:14-30  Bumalik si Jesus sa Galilea na nasa kapangyarihan ng Espiritu at kumalat ang balita tungkol sa kanya sa palibot ng buong lupain. </w:t>
      </w:r>
      <w:r>
        <w:rPr>
          <w:rFonts w:eastAsia="Times New Roman"/>
          <w:sz w:val="20"/>
          <w:vertAlign w:val="superscript"/>
        </w:rPr>
        <w:t>15</w:t>
      </w:r>
      <w:r>
        <w:rPr>
          <w:rFonts w:eastAsia="Times New Roman"/>
          <w:sz w:val="20"/>
        </w:rPr>
        <w:t xml:space="preserve">Nagturo siya sa kanilang mga sinagoga at pinuri ng lahat. </w:t>
      </w:r>
      <w:r>
        <w:rPr>
          <w:rFonts w:eastAsia="Times New Roman"/>
          <w:sz w:val="20"/>
          <w:vertAlign w:val="superscript"/>
        </w:rPr>
        <w:t>16</w:t>
      </w:r>
      <w:r>
        <w:rPr>
          <w:rFonts w:eastAsia="Times New Roman"/>
          <w:sz w:val="20"/>
        </w:rPr>
        <w:t xml:space="preserve">Dumating siya sa Nazaret na kanyang nilakhan. Siya'y pumasok sa sinagoga nang araw ng Sabbath, tulad ng kanyang nakaugalian at tumindig siya upang bumasa, </w:t>
      </w:r>
      <w:r>
        <w:rPr>
          <w:rFonts w:eastAsia="Times New Roman"/>
          <w:sz w:val="20"/>
          <w:vertAlign w:val="superscript"/>
        </w:rPr>
        <w:t>17</w:t>
      </w:r>
      <w:r>
        <w:rPr>
          <w:rFonts w:eastAsia="Times New Roman"/>
          <w:sz w:val="20"/>
        </w:rPr>
        <w:t xml:space="preserve">at ibinigay sa kanya ang aklat ni propeta Isaias. Binuksan niya ang aklat, at natagpuan ang dako na kung saan ay nasusulat: </w:t>
      </w:r>
      <w:r>
        <w:rPr>
          <w:rFonts w:eastAsia="Times New Roman"/>
          <w:sz w:val="20"/>
          <w:vertAlign w:val="superscript"/>
        </w:rPr>
        <w:t>18</w:t>
      </w:r>
      <w:r>
        <w:rPr>
          <w:rFonts w:eastAsia="Times New Roman"/>
          <w:sz w:val="20"/>
        </w:rPr>
        <w:t xml:space="preserve">“Ang Espiritu ng Panginoon ay nasa akin, sapagkat ako'y hinirang niya upang ipangaral ang magandang balita sa mga dukha. Ako'y sinugo niya upang ipahayag ang paglaya sa mga bihag, at ang muling pagkakaroon ng paningin sa mga bulag, upang palayain ang mga naaapi, </w:t>
      </w:r>
      <w:r>
        <w:rPr>
          <w:rFonts w:eastAsia="Times New Roman"/>
          <w:sz w:val="20"/>
          <w:vertAlign w:val="superscript"/>
        </w:rPr>
        <w:t>19</w:t>
      </w:r>
      <w:r>
        <w:rPr>
          <w:rFonts w:eastAsia="Times New Roman"/>
          <w:sz w:val="20"/>
        </w:rPr>
        <w:t xml:space="preserve">upang ipahayag ang taon ng biyaya mula sa Panginoon.” </w:t>
      </w:r>
      <w:r>
        <w:rPr>
          <w:rFonts w:eastAsia="Times New Roman"/>
          <w:sz w:val="20"/>
          <w:vertAlign w:val="superscript"/>
        </w:rPr>
        <w:t>20</w:t>
      </w:r>
      <w:r>
        <w:rPr>
          <w:rFonts w:eastAsia="Times New Roman"/>
          <w:sz w:val="20"/>
        </w:rPr>
        <w:t xml:space="preserve">Isinara niya ang aklat, isinauli ito sa tagapaglingkod at naupo. At ang mga mata ng lahat ng nasa sinagoga ay nakatutok sa kanya. </w:t>
      </w:r>
      <w:r>
        <w:rPr>
          <w:rFonts w:eastAsia="Times New Roman"/>
          <w:sz w:val="20"/>
          <w:vertAlign w:val="superscript"/>
        </w:rPr>
        <w:t>21</w:t>
      </w:r>
      <w:r>
        <w:rPr>
          <w:rFonts w:eastAsia="Times New Roman"/>
          <w:sz w:val="20"/>
        </w:rPr>
        <w:t xml:space="preserve">At siya'y nagsimulang magsabi sa kanila, “Ngayo'y naganap ang kasulatang ito sa inyong pandinig.” </w:t>
      </w:r>
      <w:r>
        <w:rPr>
          <w:rFonts w:eastAsia="Times New Roman"/>
          <w:sz w:val="20"/>
          <w:vertAlign w:val="superscript"/>
        </w:rPr>
        <w:t>22</w:t>
      </w:r>
      <w:r>
        <w:rPr>
          <w:rFonts w:eastAsia="Times New Roman"/>
          <w:sz w:val="20"/>
        </w:rPr>
        <w:t xml:space="preserve">Lahat ay nagsalita ng mabuti tungkol sa kanya at namangha sa mga mapagpalang salita na lumabas sa kanyang bibig. At sinabi nila, “Hindi ba ito ay anak ni Jose?” </w:t>
      </w:r>
      <w:r>
        <w:rPr>
          <w:rFonts w:eastAsia="Times New Roman"/>
          <w:sz w:val="20"/>
          <w:vertAlign w:val="superscript"/>
        </w:rPr>
        <w:t>23</w:t>
      </w:r>
      <w:r>
        <w:rPr>
          <w:rFonts w:eastAsia="Times New Roman"/>
          <w:sz w:val="20"/>
        </w:rPr>
        <w:t xml:space="preserve">Sinabi niya sa kanila, “Tiyak na sasabihin ninyo sa akin ang kawikaang ito, ‘Manggagamot, pagalingin mo ang iyong sarili.’ Ang anumang aming narinig na ginawa mo sa Capernaum ay gawin mo rin sa iyong lupain.” </w:t>
      </w:r>
      <w:r>
        <w:rPr>
          <w:rFonts w:eastAsia="Times New Roman"/>
          <w:sz w:val="20"/>
          <w:vertAlign w:val="superscript"/>
        </w:rPr>
        <w:t>24</w:t>
      </w:r>
      <w:r>
        <w:rPr>
          <w:rFonts w:eastAsia="Times New Roman"/>
          <w:sz w:val="20"/>
        </w:rPr>
        <w:t xml:space="preserve">Sinabi niya, “Sinasabi ko sa inyo ang katotohanan, walang propetang tinatanggap sa kanyang sariling bayan. </w:t>
      </w:r>
      <w:r>
        <w:rPr>
          <w:rFonts w:eastAsia="Times New Roman"/>
          <w:sz w:val="20"/>
          <w:vertAlign w:val="superscript"/>
        </w:rPr>
        <w:t>25</w:t>
      </w:r>
      <w:r>
        <w:rPr>
          <w:rFonts w:eastAsia="Times New Roman"/>
          <w:sz w:val="20"/>
        </w:rPr>
        <w:t xml:space="preserve">Ngunit ang totoo, maraming babaing balo sa Israel noong panahon ni Elias, nang sarhan ang langit sa loob ng tatlong taon at anim na buwan at nagkaroon ng malubhang taggutom sa buong lupain. </w:t>
      </w:r>
      <w:r>
        <w:rPr>
          <w:rFonts w:eastAsia="Times New Roman"/>
          <w:sz w:val="20"/>
          <w:vertAlign w:val="superscript"/>
        </w:rPr>
        <w:t>26</w:t>
      </w:r>
      <w:r>
        <w:rPr>
          <w:rFonts w:eastAsia="Times New Roman"/>
          <w:sz w:val="20"/>
        </w:rPr>
        <w:t xml:space="preserve">Ngunit si Elias ay hindi sinugo sa kaninuman sa kanila, kundi sa isang babaing balo sa Zarefta, sa lupain ng Sidon. </w:t>
      </w:r>
      <w:r>
        <w:rPr>
          <w:rFonts w:eastAsia="Times New Roman"/>
          <w:sz w:val="20"/>
          <w:vertAlign w:val="superscript"/>
        </w:rPr>
        <w:t>27</w:t>
      </w:r>
      <w:r>
        <w:rPr>
          <w:rFonts w:eastAsia="Times New Roman"/>
          <w:sz w:val="20"/>
        </w:rPr>
        <w:t xml:space="preserve">Maraming ketongin sa Israel nang panahon ni propeta Eliseo, at walang sinumang nilinis sa kanila, maliban kay Naaman na taga-Siria.” </w:t>
      </w:r>
      <w:r>
        <w:rPr>
          <w:rFonts w:eastAsia="Times New Roman"/>
          <w:sz w:val="20"/>
          <w:vertAlign w:val="superscript"/>
        </w:rPr>
        <w:t>28</w:t>
      </w:r>
      <w:r>
        <w:rPr>
          <w:rFonts w:eastAsia="Times New Roman"/>
          <w:sz w:val="20"/>
        </w:rPr>
        <w:t xml:space="preserve">Nang marinig nila ang mga bagay na ito, napuno ng galit ang lahat ng nasa sinagoga. </w:t>
      </w:r>
      <w:r>
        <w:rPr>
          <w:rFonts w:eastAsia="Times New Roman"/>
          <w:sz w:val="20"/>
          <w:vertAlign w:val="superscript"/>
        </w:rPr>
        <w:t>29</w:t>
      </w:r>
      <w:r>
        <w:rPr>
          <w:rFonts w:eastAsia="Times New Roman"/>
          <w:sz w:val="20"/>
        </w:rPr>
        <w:t xml:space="preserve">Sila'y tumindig, ipinagtabuyan siya sa labas ng bayan at dinala siya hanggang sa taluktok ng burol na kinatatayuan ng kanilang bayan, upang siya'y ihulog nila nang patiwarik. </w:t>
      </w:r>
      <w:r>
        <w:rPr>
          <w:rFonts w:eastAsia="Times New Roman"/>
          <w:sz w:val="20"/>
          <w:vertAlign w:val="superscript"/>
        </w:rPr>
        <w:t>30</w:t>
      </w:r>
      <w:r>
        <w:rPr>
          <w:rFonts w:eastAsia="Times New Roman"/>
          <w:sz w:val="20"/>
        </w:rPr>
        <w:t>Ngunit dumaan siya sa gitna nila at siya'y umalis. (AB01)</w:t>
      </w:r>
    </w:p>
    <w:p>
      <w:pPr>
        <w:pStyle w:val="Normal"/>
        <w:ind w:right="20" w:hanging="0"/>
        <w:rPr>
          <w:rFonts w:eastAsia="Times New Roman"/>
          <w:szCs w:val="24"/>
        </w:rPr>
      </w:pPr>
      <w:r>
        <w:rPr>
          <w:rFonts w:eastAsia="Times New Roman"/>
          <w:szCs w:val="24"/>
        </w:rPr>
        <w:t>Gusto nilang patayin si Cristo, ang Anak ng Diyos, ngunit siyempre hindi nila magawa. Ang tanging ginawa ni Cristo ay magsalita ng katotohanan at kinapootan siya dahil doon. Ito ay isang personal na pag-atake. Kapag ang isa ay nagsalita ng katotohanan sa gayon ang isa ay kapopootan dahil dito. Ang galit na naninirahan sa mga taong ito ay isang bagay na kakaharapin nating lahat. Kung paano natin ito madadaig, at hindi hayaan ang ating mga sarili na mahila sa parehong kaisipan, ay kung paano natin naunawaan ang konsepto na bakal ang nagpapatalas ng bakal. Kapag nauunawaan natin ang buong proseso ng galit na ito at kung saan maaaring humantong ang ganitong proseso ng pag-iisip, maaari tayong makakilos upang ito ay mapigilan aga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dalas gamitin ng Diyos ang galit at poot upang maisakatuparan ang Kanyang kalooban tulad ng nakita natin sa ating sariling mga buhay. Minsan ginagamit Niya ang galit ng iba upang harapin tayo at gawing umaasa at nagtitiwala sa Kanya ang ating relasyon. Ginamit ng Diyos ang galit ng ibang tao upang dalhin tayo sa iglesia. Nakita natin nang personal na ang espiritu ng galit na nakita natin sa mga tao sa mga panahon na iyon ay hindi espiritu ng maayos na isip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ao sa mundo ay kadalasang pumipili ng mga iglesiang batay sa kanilang sariling mga pagtatangi, at ginagawa nila ito upang bigyang-katwiran ang kanilang sariling mga pagtatangi.</w:t>
      </w:r>
    </w:p>
    <w:p>
      <w:pPr>
        <w:pStyle w:val="Normal"/>
        <w:ind w:right="20" w:hanging="0"/>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Ang Iglesia ng Athanasian na kumikilos mula sa Roma ay binago ang Pananampalataya ng Cristiano upang bigyang-katwiran ang kanilang mga pagtatangi laban sa sistemang Judio. Ginamit ni Satanas ang mga pagtatangi na ito upang ilayo ang Sabbath at mga Banal na Araw. Ang mga ito ay naging posible dahil sa kanilang anti-Semitism. Lumikha sila ng sarili nilang relihiyon upang bigyang-katwiran ang kanilang mga pagtatangi (cf. ang mga araling </w:t>
      </w:r>
      <w:hyperlink r:id="rId6">
        <w:r>
          <w:rPr>
            <w:rStyle w:val="InternetLink"/>
            <w:rFonts w:eastAsia="Times New Roman"/>
            <w:i/>
            <w:color w:val="0000FF"/>
            <w:szCs w:val="24"/>
            <w:u w:val="single"/>
          </w:rPr>
          <w:t>Ang Pinagmulan ng Pasko at Easter (No. 235)</w:t>
        </w:r>
      </w:hyperlink>
      <w:r>
        <w:rPr>
          <w:rFonts w:eastAsia="Times New Roman"/>
          <w:szCs w:val="24"/>
        </w:rPr>
        <w:t xml:space="preserve">; </w:t>
      </w:r>
      <w:hyperlink r:id="rId7">
        <w:r>
          <w:rPr>
            <w:rStyle w:val="InternetLink"/>
            <w:rFonts w:eastAsia="Times New Roman"/>
            <w:i/>
            <w:color w:val="0000FF"/>
            <w:szCs w:val="24"/>
            <w:u w:val="single"/>
          </w:rPr>
          <w:t>Ang Gintong Guya (No. 222)</w:t>
        </w:r>
      </w:hyperlink>
      <w:r>
        <w:rPr>
          <w:rFonts w:eastAsia="Times New Roman"/>
          <w:szCs w:val="24"/>
        </w:rPr>
        <w:t>;</w:t>
      </w:r>
      <w:r>
        <w:rPr>
          <w:rFonts w:eastAsia="Times New Roman"/>
          <w:i/>
          <w:szCs w:val="24"/>
        </w:rPr>
        <w:t xml:space="preserve"> </w:t>
      </w:r>
      <w:hyperlink r:id="rId8">
        <w:r>
          <w:rPr>
            <w:rStyle w:val="InternetLink"/>
            <w:rFonts w:eastAsia="Times New Roman"/>
            <w:i/>
            <w:color w:val="0000FF"/>
            <w:szCs w:val="24"/>
            <w:u w:val="single"/>
          </w:rPr>
          <w:t>Heresiya sa Iglesiang Apostoliko (No. 089)</w:t>
        </w:r>
      </w:hyperlink>
      <w:r>
        <w:rPr>
          <w:rFonts w:eastAsia="Times New Roman"/>
          <w:szCs w:val="24"/>
        </w:rPr>
        <w:t xml:space="preserve">; </w:t>
      </w:r>
      <w:hyperlink r:id="rId9">
        <w:r>
          <w:rPr>
            <w:rStyle w:val="InternetLink"/>
            <w:rFonts w:eastAsia="Times New Roman"/>
            <w:i/>
            <w:color w:val="0000FF"/>
            <w:szCs w:val="24"/>
            <w:u w:val="single"/>
          </w:rPr>
          <w:t>Ang Krus: Ang Pinagmulan at Kahalagahan Nito (No. 039)</w:t>
        </w:r>
      </w:hyperlink>
      <w:r>
        <w:rPr>
          <w:rFonts w:eastAsia="Times New Roman"/>
          <w:szCs w:val="24"/>
        </w:rPr>
        <w:t xml:space="preserve">; </w:t>
      </w:r>
      <w:hyperlink r:id="rId10">
        <w:r>
          <w:rPr>
            <w:rStyle w:val="InternetLink"/>
            <w:rFonts w:eastAsia="Times New Roman"/>
            <w:i/>
            <w:color w:val="0000FF"/>
            <w:szCs w:val="24"/>
            <w:u w:val="single"/>
          </w:rPr>
          <w:t>Sinaunang Teolohiya ng Godhead</w:t>
        </w:r>
      </w:hyperlink>
      <w:hyperlink r:id="rId11">
        <w:r>
          <w:rPr>
            <w:rStyle w:val="InternetLink"/>
            <w:rFonts w:eastAsia="Times New Roman"/>
            <w:color w:val="0000FF"/>
            <w:szCs w:val="24"/>
            <w:u w:val="single"/>
          </w:rPr>
          <w:t xml:space="preserve"> </w:t>
        </w:r>
      </w:hyperlink>
      <w:hyperlink r:id="rId12">
        <w:r>
          <w:rPr>
            <w:rStyle w:val="InternetLink"/>
            <w:rFonts w:eastAsia="Times New Roman"/>
            <w:i/>
            <w:color w:val="0000FF"/>
            <w:szCs w:val="24"/>
            <w:u w:val="single"/>
          </w:rPr>
          <w:t>(No. 127)</w:t>
        </w:r>
      </w:hyperlink>
      <w:r>
        <w:rPr>
          <w:rFonts w:eastAsia="Times New Roman"/>
          <w:szCs w:val="24"/>
        </w:rPr>
        <w:t xml:space="preserve">; </w:t>
      </w:r>
      <w:hyperlink r:id="rId13">
        <w:r>
          <w:rPr>
            <w:rStyle w:val="InternetLink"/>
            <w:rFonts w:eastAsia="Times New Roman"/>
            <w:i/>
            <w:color w:val="0000FF"/>
            <w:szCs w:val="24"/>
            <w:u w:val="single"/>
          </w:rPr>
          <w:t>Ang mga Gawa ng Kautusan na Teksto - o MMT (No. 104)</w:t>
        </w:r>
      </w:hyperlink>
      <w:r>
        <w:rPr>
          <w:rFonts w:eastAsia="Times New Roman"/>
          <w:szCs w:val="24"/>
        </w:rPr>
        <w:t>;</w:t>
      </w:r>
      <w:r>
        <w:rPr>
          <w:rFonts w:eastAsia="Times New Roman"/>
          <w:i/>
          <w:szCs w:val="24"/>
        </w:rPr>
        <w:t xml:space="preserve"> </w:t>
      </w:r>
      <w:hyperlink r:id="rId14">
        <w:r>
          <w:rPr>
            <w:rStyle w:val="InternetLink"/>
            <w:rFonts w:eastAsia="Times New Roman"/>
            <w:i/>
            <w:color w:val="0000FF"/>
            <w:szCs w:val="24"/>
            <w:u w:val="single"/>
          </w:rPr>
          <w:t>Pagbuo ng Modelong Neo-Platonist (No. 017)</w:t>
        </w:r>
      </w:hyperlink>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raming relihiyon o sekta sa mga panahong ito ang binuo sa mga pagtatangi ng mga kasangkot. Gusto ng mga tao ang mga doktrina dahil akma iyon sa kanilang indibidwal na pamumuhay o dahil gusto nila ang partikular na mga indibidwal sa sekta. Maraming tao ang tumitingin sa isang iglesia batay sa kanilang nakikitang pangangailangan at pagkatapos ay ina-atake ang ibang mga iglesia dahil hindi ito akma sa kanilang partikular na pananaw.</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ito ang tamang paraan ng pagpili ng iglesia. Nilalagay nito ang indibidwal sa katayuan na ang isa ang may pananagutan para sa pasya na iyon at wala nang iba. Ang tunay na kasagutan ay tumuon sa Kautusan at sa Bibliya bilang batayan ng pamumuhay. Sa gayon ang isa ay may nakatatag mga patakaran na makatutulong sa paggawa ng makatuwirang pasya.</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Kung pipili tayo ng iglesia o anumang gamit o tao, kung gayon tayo ay nakakulong sa kaisipang walang saligan. </w:t>
      </w:r>
      <w:r>
        <w:rPr>
          <w:rFonts w:eastAsia="Times New Roman"/>
          <w:szCs w:val="24"/>
          <w:lang w:val="fr-CA"/>
        </w:rPr>
        <w:t>Ang pinakamalaking galit ay nagmumula sa mga tao na humarap sa kanilang espiritualidad sa ganoong paraa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Kung gayon nasa mapanganib na kalagayan sa sikolohikal ang isa na pumipilit sa isa na lumipat mula sa isang punto ng sanggunian patungo sa isa pa at pinipilit ang isa na tutulan ang ibang mga punto (madalas kahit na may merito). </w:t>
      </w:r>
      <w:r>
        <w:rPr>
          <w:rFonts w:eastAsia="Times New Roman"/>
          <w:szCs w:val="24"/>
        </w:rPr>
        <w:t>Napakahirap na mabawi o mabaliktad ang sariling opinyon. Kung ang lahat ng ating pasya ay batay sa salita ng Diyos hindi natin isusulong itong galit ng tao.</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mga Kahihinatnatan ng Galit</w:t>
      </w:r>
    </w:p>
    <w:p>
      <w:pPr>
        <w:pStyle w:val="Normal"/>
        <w:ind w:left="180" w:right="200" w:hanging="0"/>
        <w:rPr>
          <w:rFonts w:eastAsia="Times New Roman"/>
          <w:sz w:val="20"/>
        </w:rPr>
      </w:pPr>
      <w:r>
        <w:rPr>
          <w:rFonts w:eastAsia="Times New Roman"/>
          <w:sz w:val="20"/>
        </w:rPr>
        <w:t xml:space="preserve">Job 5:2  Ang sama ng loob ay pumapatay sa mga taong hangal. </w:t>
      </w:r>
      <w:r>
        <w:rPr>
          <w:rFonts w:eastAsia="Times New Roman"/>
          <w:sz w:val="20"/>
          <w:lang w:val="fr-CA"/>
        </w:rPr>
        <w:t xml:space="preserve">Ang pagkainggit ay kumikitil sa mga taong mangmang. </w:t>
      </w:r>
      <w:r>
        <w:rPr>
          <w:rFonts w:eastAsia="Times New Roman"/>
          <w:sz w:val="20"/>
        </w:rPr>
        <w:t>(MBB05)</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wit 37:8 Iwasan mo ang pagkagalit, at ang poot ay iyong talikdan! Huwag kang maghimutok, ito'y maghahatid lamang sa kasamaan.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wit 37:8 Maglikat ka ng pagkagalit, at bayaan mo ang poot: Huwag kang mabalisa, iya'y maghahatid lamang sa paggawa ng kasamaan. (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wit 55:3 Dahil sa tinig ng kaaway, Dahil sa pagpighati ng masama; Sapagka't sila'y naghagis ng kasamaan sa akin, At sa galit ay inuusig nila ako. (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Awit 76:10  Tunay na pupurihin ka ng poot ng tao: Ang nalabi sa poot ay ibibigkis mo sa iyo. (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Kawikaan 6:34 </w:t>
      </w:r>
      <w:r>
        <w:rPr>
          <w:rFonts w:eastAsia="Times New Roman"/>
          <w:sz w:val="20"/>
          <w:vertAlign w:val="superscript"/>
        </w:rPr>
        <w:t xml:space="preserve"> </w:t>
      </w:r>
      <w:r>
        <w:rPr>
          <w:rFonts w:eastAsia="Times New Roman"/>
          <w:sz w:val="20"/>
        </w:rPr>
        <w:t>Sapagka't ang paninibugho ay pagiinit ng tao; At hindi siya magpapatawad sa kaarawan ng panghihiganti. (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12:16 Ang yamot ng mangmang ay agad nakikilala: Nguni't ang mabait na tao ay nagtatakip ng kahihiyan. (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14:17 Siyang nagagalit na madali ay gagawang may kamangmangan: At ang taong may masamang katha ay ipagtatanim. (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14:29 Ang makupad sa galit ay may malaking kaunawaan, ngunit ang madaling magalit ay nagbubunyi ng kahangalan.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15:1 Ang malubay na sagot ay nakapapawi ng poot: Nguni't ang mabigat na salita ay humihila ng galit. (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Kawikaan 15:18 Ang mainiting tao ay nag-uudyok ng pagtatalo, ngunit siyang makupad sa galit ay nagpapahupa ng gulo.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aari itong magtuloy-tuloy. Binigyan tayo ng mga halimbawa sa buong Mga Awit at Kawikaan. Marami sa kawikaan ang tumatalakay sa galit. Sa pamamagitan ng pag-aaral ng mga iyon mauunawaan natin ang mga kahihinatnatan ng galit. Pagkatapos magbabasa tayo ng ibang mga kalagayan.</w:t>
      </w:r>
    </w:p>
    <w:p>
      <w:pPr>
        <w:pStyle w:val="Normal"/>
        <w:ind w:left="180" w:right="200" w:hanging="0"/>
        <w:rPr>
          <w:rFonts w:eastAsia="Times New Roman"/>
          <w:sz w:val="20"/>
        </w:rPr>
      </w:pPr>
      <w:r>
        <w:rPr>
          <w:rFonts w:eastAsia="Times New Roman"/>
          <w:sz w:val="20"/>
        </w:rPr>
        <w:t>Exodo 22:24  ang aking poot ay mag-aalab, at papatayin ko kayo ng tabak, at ang inyong mga asawa ay magiging mga balo, at ang inyong mga anak ay magiging mga ulila.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xodo 33:5 Sapagkat sinabi ng Panginoon kay Moises, “Sabihin mo sa mga anak ni Israel, ‘Kayo'y isang bayang matigas ang ulo; kung ako'y aakyat na kasama ninyo nang sandali, ay malilipol ko kayo. Kaya't ngayo'y alisin ninyo ang inyong mga palamuti upang aking malaman kung ano ang aking gagawin sa inyo.’”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Mga Bilang 11:1 Ang bayan ay nagreklamo sa pandinig ng Panginoon, at nang marinig ito ng Panginoon ay nagningas ang kanyang galit, at ang apoy ng Panginoon ay nagningas laban sa kanila, at tinupok ang gilid ng kampo.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Mga Bilang 11:10 Narinig ni Moises ang pag-iiyakan ng bayan sa kanilang sambahayan, na ang lahat ay nasa pintuan ng kanilang tolda. At ang Panginoon ay galit na galit, at sumama ang loob ni Moises.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Mga Bilang 11:33 Ngunit samantalang ang karne ay nasa kanilang mga ngipin pa bago ito naubos ay nagningas ang galit ng Panginoon laban sa bayan at pinatay ng Panginoon ang mga tao ng matinding salot.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osue 23:16 Kapag sinuway ninyo ang tipan ng Panginoon ninyong Diyos na kanyang iniutos sa inyo, at humayo at naglingkod sa ibang mga diyos at yumukod sa mga iyon, ang galit ng Panginoon ay mag-iinit laban sa inyo, at kayo'y kaagad na mapupuksa sa mabuting lupain na kanyang ibinigay sa iny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Katatapos lang nating magbasa sa Kawikaan at Mga Awit tungkol sa mga kahihinatnatan ng galit at kung gaano kamali ang galit. Nakita natin ang mga halimbawa, ngunit may napakaraming versikulo na tumutukoy sa galit ng Diyos. Maliwanag na ibang uri ng galit ang ating tinatalakay, at ang galit na iyon ay ang </w:t>
      </w:r>
      <w:r>
        <w:rPr>
          <w:rFonts w:eastAsia="Times New Roman"/>
          <w:i/>
          <w:szCs w:val="24"/>
        </w:rPr>
        <w:t>haron</w:t>
      </w:r>
      <w:r>
        <w:rPr>
          <w:rFonts w:eastAsia="Times New Roman"/>
          <w:szCs w:val="24"/>
        </w:rPr>
        <w:t xml:space="preserve"> na binanggit natin sa simula, ang banal na galit; ang nag-aalab na galit. Kung gayon sinasabi ba natin na ayos lang na magalit ang Diyos at si Cristo, ngunit hindi pwede pag sa atin, dahil ang Diyos ay Diyos? Iyon ay kapareho ng pag-iisip na nagsasabing, “ako ay isang apostol, o “ako ay isang ministro, kaya ako ay higit sa kautusan”. Ito’y parehong lohika. Kung mayroong katayuan kung saan maaaring magalit si Cristo o Diyos, kung gayon ang konsepto ay may panahon din para tayo ay magalit. Mayroong mga kalagayan kung saan nararapat tayong magalit. Sa pagtingin sa kahulugan ng galit nagiging malinaw na ito ay nakikita bilang isang sigasig para sa gawain. Ang gawain na tinutukoy dito ay ang sigasig para sa gawain ng Diyos. </w:t>
      </w:r>
      <w:r>
        <w:rPr>
          <w:rFonts w:eastAsia="Times New Roman"/>
          <w:szCs w:val="24"/>
          <w:lang w:val="fr-CA"/>
        </w:rPr>
        <w:t>Ang galit tungkol sa nangyayari ay magbibigay sa atin ng sigasig para sa gawain ng Diyos. Kung gagamitin nang tama ito ay isang makapangyarihang kagamitan para sa kabutihan.</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 xml:space="preserve">Mateo 21:1-16 Nang papalapit na sila sa Jerusalem at makarating sa Betfage, sa bundok ng mga Olibo, nagsugo si Jesus ng dalawang alagad, </w:t>
      </w:r>
      <w:r>
        <w:rPr>
          <w:rFonts w:eastAsia="Times New Roman"/>
          <w:sz w:val="20"/>
          <w:vertAlign w:val="superscript"/>
          <w:lang w:val="fr-CA"/>
        </w:rPr>
        <w:t>2</w:t>
      </w:r>
      <w:r>
        <w:rPr>
          <w:rFonts w:eastAsia="Times New Roman"/>
          <w:sz w:val="20"/>
          <w:lang w:val="fr-CA"/>
        </w:rPr>
        <w:t xml:space="preserve">na sinasabi sa kanila, “Pumunta kayo sa kasunod na nayon, at kaagad ninyong matatagpuan ang isang babaing asno na nakatali na may kasamang isang batang asno. Kalagan ninyo sila at dalhin ninyo sa akin. </w:t>
      </w:r>
      <w:r>
        <w:rPr>
          <w:rFonts w:eastAsia="Times New Roman"/>
          <w:sz w:val="20"/>
          <w:vertAlign w:val="superscript"/>
          <w:lang w:val="fr-CA"/>
        </w:rPr>
        <w:t>3</w:t>
      </w:r>
      <w:r>
        <w:rPr>
          <w:rFonts w:eastAsia="Times New Roman"/>
          <w:sz w:val="20"/>
          <w:lang w:val="fr-CA"/>
        </w:rPr>
        <w:t xml:space="preserve">Kung ang sinuman ay magsabi ng anuman sa inyo, ay sasabihin ninyo, ‘Kailangan sila ng Panginoon,’ at kaagad niyang ipapadala sila.” </w:t>
      </w:r>
      <w:r>
        <w:rPr>
          <w:rFonts w:eastAsia="Times New Roman"/>
          <w:sz w:val="20"/>
          <w:vertAlign w:val="superscript"/>
          <w:lang w:val="fr-CA"/>
        </w:rPr>
        <w:t>4</w:t>
      </w:r>
      <w:r>
        <w:rPr>
          <w:rFonts w:eastAsia="Times New Roman"/>
          <w:sz w:val="20"/>
          <w:lang w:val="fr-CA"/>
        </w:rPr>
        <w:t xml:space="preserve">Nangyari ito upang matupad ang sinabi sa pamamagitan ng propeta, na nagsasabi, </w:t>
      </w:r>
      <w:r>
        <w:rPr>
          <w:rFonts w:eastAsia="Times New Roman"/>
          <w:sz w:val="20"/>
          <w:vertAlign w:val="superscript"/>
          <w:lang w:val="fr-CA"/>
        </w:rPr>
        <w:t>5</w:t>
      </w:r>
      <w:r>
        <w:rPr>
          <w:rFonts w:eastAsia="Times New Roman"/>
          <w:sz w:val="20"/>
          <w:lang w:val="fr-CA"/>
        </w:rPr>
        <w:t xml:space="preserve">“Sabihin ninyo sa anak na babae ng Zion, Tingnan mo, ang iyong Hari ay dumarating sa iyo, mapagkumbaba, at nakasakay sa isang asno, at sa isang batang asno na anak ng babaing asno.” </w:t>
      </w:r>
      <w:r>
        <w:rPr>
          <w:rFonts w:eastAsia="Times New Roman"/>
          <w:sz w:val="20"/>
          <w:vertAlign w:val="superscript"/>
          <w:lang w:val="fr-CA"/>
        </w:rPr>
        <w:t>6</w:t>
      </w:r>
      <w:r>
        <w:rPr>
          <w:rFonts w:eastAsia="Times New Roman"/>
          <w:sz w:val="20"/>
          <w:lang w:val="fr-CA"/>
        </w:rPr>
        <w:t xml:space="preserve">Pumunta nga ang mga alagad at ginawa ang ayon sa ipinag-utos ni Jesus sa kanila. </w:t>
      </w:r>
      <w:r>
        <w:rPr>
          <w:rFonts w:eastAsia="Times New Roman"/>
          <w:sz w:val="20"/>
          <w:vertAlign w:val="superscript"/>
          <w:lang w:val="fr-CA"/>
        </w:rPr>
        <w:t>7</w:t>
      </w:r>
      <w:r>
        <w:rPr>
          <w:rFonts w:eastAsia="Times New Roman"/>
          <w:sz w:val="20"/>
          <w:lang w:val="fr-CA"/>
        </w:rPr>
        <w:t xml:space="preserve">Dinala nila ang asno at ang batang asno at inilagay nila sa ibabaw ng mga ito ang kanilang mga balabal; at inupuan niya ang mga ito. </w:t>
      </w:r>
      <w:r>
        <w:rPr>
          <w:rFonts w:eastAsia="Times New Roman"/>
          <w:sz w:val="20"/>
          <w:vertAlign w:val="superscript"/>
          <w:lang w:val="fr-CA"/>
        </w:rPr>
        <w:t>8</w:t>
      </w:r>
      <w:r>
        <w:rPr>
          <w:rFonts w:eastAsia="Times New Roman"/>
          <w:sz w:val="20"/>
          <w:lang w:val="fr-CA"/>
        </w:rPr>
        <w:t xml:space="preserve">Ang nakararami sa mga tao ay naglatag ng kanilang mga balabal sa daan, at ang iba'y pumutol ng mga sanga ng mga punungkahoy at inilatag ang mga ito sa daan. </w:t>
      </w:r>
      <w:r>
        <w:rPr>
          <w:rFonts w:eastAsia="Times New Roman"/>
          <w:sz w:val="20"/>
          <w:vertAlign w:val="superscript"/>
          <w:lang w:val="fr-CA"/>
        </w:rPr>
        <w:t>9</w:t>
      </w:r>
      <w:r>
        <w:rPr>
          <w:rFonts w:eastAsia="Times New Roman"/>
          <w:sz w:val="20"/>
          <w:lang w:val="fr-CA"/>
        </w:rPr>
        <w:t xml:space="preserve">At ang mga napakaraming taong nasa unahan niya at ang mga sumusunod sa kanya ay nagsisigawan, na nagsasabi, “Hosana sa Anak ni David! Mapalad ang dumarating sa pangalan ng Panginoon! Hosana sa kataas-taasan!” </w:t>
      </w:r>
      <w:r>
        <w:rPr>
          <w:rFonts w:eastAsia="Times New Roman"/>
          <w:sz w:val="20"/>
          <w:vertAlign w:val="superscript"/>
          <w:lang w:val="fr-CA"/>
        </w:rPr>
        <w:t>10</w:t>
      </w:r>
      <w:r>
        <w:rPr>
          <w:rFonts w:eastAsia="Times New Roman"/>
          <w:sz w:val="20"/>
          <w:lang w:val="fr-CA"/>
        </w:rPr>
        <w:t xml:space="preserve">Nang pumasok siya sa Jerusalem, ang buong lunsod ay nagkagulo na nagsasabi, “Sino ba ito?” </w:t>
      </w:r>
      <w:r>
        <w:rPr>
          <w:rFonts w:eastAsia="Times New Roman"/>
          <w:sz w:val="20"/>
          <w:vertAlign w:val="superscript"/>
          <w:lang w:val="fr-CA"/>
        </w:rPr>
        <w:t>11</w:t>
      </w:r>
      <w:r>
        <w:rPr>
          <w:rFonts w:eastAsia="Times New Roman"/>
          <w:sz w:val="20"/>
          <w:lang w:val="fr-CA"/>
        </w:rPr>
        <w:t xml:space="preserve">At sinabi ng maraming tao, “Ito ang propetang si Jesus, na taga-Nazaret ng Galilea. </w:t>
      </w:r>
      <w:r>
        <w:rPr>
          <w:rFonts w:eastAsia="Times New Roman"/>
          <w:sz w:val="20"/>
          <w:vertAlign w:val="superscript"/>
          <w:lang w:val="fr-CA"/>
        </w:rPr>
        <w:t>12</w:t>
      </w:r>
      <w:r>
        <w:rPr>
          <w:rFonts w:eastAsia="Times New Roman"/>
          <w:sz w:val="20"/>
          <w:lang w:val="fr-CA"/>
        </w:rPr>
        <w:t xml:space="preserve">Pumasok si Jesus sa templo, at itinaboy niya ang lahat ng nagtitinda at namimili sa templo, at ibinaligtad niya ang mga mesa ng mga mamamalit ng salapi, at ang mga upuan ng mga nagtitinda ng mga kalapati. </w:t>
      </w:r>
      <w:r>
        <w:rPr>
          <w:rFonts w:eastAsia="Times New Roman"/>
          <w:sz w:val="20"/>
          <w:vertAlign w:val="superscript"/>
          <w:lang w:val="fr-CA"/>
        </w:rPr>
        <w:t>13</w:t>
      </w:r>
      <w:r>
        <w:rPr>
          <w:rFonts w:eastAsia="Times New Roman"/>
          <w:sz w:val="20"/>
          <w:lang w:val="fr-CA"/>
        </w:rPr>
        <w:t xml:space="preserve">Sinabi niya sa kanila, “Nasusulat, ‘Ang aking bahay ay tatawaging bahay-panalanginan,’ ngunit ginagawa ninyo itong yungib ng mga magnanakaw.” </w:t>
      </w:r>
      <w:r>
        <w:rPr>
          <w:rFonts w:eastAsia="Times New Roman"/>
          <w:sz w:val="20"/>
          <w:vertAlign w:val="superscript"/>
        </w:rPr>
        <w:t>14</w:t>
      </w:r>
      <w:r>
        <w:rPr>
          <w:rFonts w:eastAsia="Times New Roman"/>
          <w:sz w:val="20"/>
        </w:rPr>
        <w:t xml:space="preserve">Ang mga bulag at mga pilay ay lumapit sa kanya sa templo at sila'y kanyang pinagaling. </w:t>
      </w:r>
      <w:r>
        <w:rPr>
          <w:rFonts w:eastAsia="Times New Roman"/>
          <w:sz w:val="20"/>
          <w:vertAlign w:val="superscript"/>
        </w:rPr>
        <w:t>15</w:t>
      </w:r>
      <w:r>
        <w:rPr>
          <w:rFonts w:eastAsia="Times New Roman"/>
          <w:sz w:val="20"/>
        </w:rPr>
        <w:t xml:space="preserve">Ngunit nang makita ng mga punong pari at mga eskriba ang mga kahanga-hangang bagay na kanyang ginawa, at ang mga batang sumisigaw sa templo at nagsasabi, “Hosana sa Anak ni David,” ay nagalit sila. </w:t>
      </w:r>
      <w:r>
        <w:rPr>
          <w:rFonts w:eastAsia="Times New Roman"/>
          <w:sz w:val="20"/>
          <w:vertAlign w:val="superscript"/>
        </w:rPr>
        <w:t>16</w:t>
      </w:r>
      <w:r>
        <w:rPr>
          <w:rFonts w:eastAsia="Times New Roman"/>
          <w:sz w:val="20"/>
        </w:rPr>
        <w:t xml:space="preserve">Kaya't sinabi nila sa kanya, “Naririnig mo ba ang sinasabi ng mga ito?” At sinabi sa kanila ni Jesus, “Oo. Hindi ba ninyo kailanman nabasa, ‘Mula sa bibig ng mga sanggol at ng mga sumususo ay naghanda ka ng papuri para sa iyong sarili?” </w:t>
      </w:r>
      <w:r>
        <w:rPr>
          <w:rFonts w:eastAsia="Times New Roman"/>
          <w:sz w:val="20"/>
          <w:lang w:val="fr-CA"/>
        </w:rPr>
        <w:t>(AB01)</w:t>
      </w:r>
    </w:p>
    <w:p>
      <w:pPr>
        <w:pStyle w:val="Normal"/>
        <w:ind w:right="20" w:hanging="0"/>
        <w:rPr>
          <w:rFonts w:eastAsia="Times New Roman"/>
          <w:szCs w:val="24"/>
        </w:rPr>
      </w:pPr>
      <w:r>
        <w:rPr>
          <w:rFonts w:eastAsia="Times New Roman"/>
          <w:szCs w:val="24"/>
          <w:lang w:val="fr-CA"/>
        </w:rPr>
        <w:t xml:space="preserve">Sa ikalabindalawang versikulo, hindi masaya si Jesus nang gawin niya ito. </w:t>
      </w:r>
      <w:r>
        <w:rPr>
          <w:rFonts w:eastAsia="Times New Roman"/>
          <w:szCs w:val="24"/>
        </w:rPr>
        <w:t>Hindi pumapasok ang isa nang nakangiti at ibabagsak ang mga bagay-bagay, at palalayasin ang mga tao mula sa sinagoga. Galit si Cristo. Galit siya dahil ang kanyang templo, ang kanyang lugar ng pagsamba, ay nalapastangan. Sa loob ng ilang minuto ng poot na ito sa pagpapaalis sa mga tao ng galit sa kalapastanganang ito, nagsimula siyang magpagaling. Halos agad-agad ito. Hindi siya galit sa mga taong iyon. Siya ay galit sa gawain. Iniuutos sa atin na kamuhian ang kasalanan, hindi ang mga makasalan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lang w:val="fr-CA"/>
        </w:rPr>
      </w:pPr>
      <w:r>
        <w:rPr>
          <w:rFonts w:eastAsia="Times New Roman"/>
          <w:szCs w:val="24"/>
        </w:rPr>
        <w:t xml:space="preserve">Ang konseptong ito ng paglilinis ng Templo ay isang pagkakatulad para sa atin sa pagtatanggal ng kasalanan mula sa ating mga buhay. </w:t>
      </w:r>
      <w:r>
        <w:rPr>
          <w:rFonts w:eastAsia="Times New Roman"/>
          <w:szCs w:val="24"/>
          <w:lang w:val="fr-CA"/>
        </w:rPr>
        <w:t xml:space="preserve">Hindi inalis ni Cristo ang kasalanan mula sa kanyang sarili bilang halimbawa sa atin. Siya ay walang kapintasan sa lahat ng kanyang mga gawa. Pumasok siya sa templo, sa sinagoga, at nilinis ang lason sa loob ng sinagoga sa pamamagitan ng pag-aalis ng mga maling gawain. Iyon ay isang halimbawa at isang obligasyon o tungkulin para sa atin. Dapat din nating hanapin upang alisin ang ating mga suliranon mula sa loob ng ating mga istraktura, at mula sa loob ng ating mga biblikal na istraktura ng pamahalaan; i.e, ang Iglesia (cf. ang araling </w:t>
      </w:r>
      <w:hyperlink r:id="rId15">
        <w:r>
          <w:rPr>
            <w:rStyle w:val="InternetLink"/>
            <w:rFonts w:eastAsia="Times New Roman"/>
            <w:i/>
            <w:color w:val="0000FF"/>
            <w:szCs w:val="24"/>
            <w:u w:val="single"/>
            <w:lang w:val="fr-CA"/>
          </w:rPr>
          <w:t>Pagpapabanal ng Templo ng Diyos [241]</w:t>
        </w:r>
      </w:hyperlink>
      <w:r>
        <w:rPr>
          <w:rFonts w:eastAsia="Times New Roman"/>
          <w:szCs w:val="24"/>
          <w:lang w:val="fr-CA"/>
        </w:rPr>
        <w:t xml:space="preserve">; </w:t>
      </w:r>
      <w:hyperlink r:id="rId16">
        <w:r>
          <w:rPr>
            <w:rStyle w:val="InternetLink"/>
            <w:rFonts w:eastAsia="Times New Roman"/>
            <w:i/>
            <w:color w:val="0000FF"/>
            <w:szCs w:val="24"/>
            <w:u w:val="single"/>
            <w:lang w:val="fr-CA"/>
          </w:rPr>
          <w:t>Pagpapanumbalik ni Josias [245]</w:t>
        </w:r>
      </w:hyperlink>
      <w:r>
        <w:rPr>
          <w:rFonts w:eastAsia="Times New Roman"/>
          <w:szCs w:val="24"/>
          <w:lang w:val="fr-CA"/>
        </w:rPr>
        <w:t xml:space="preserve">; </w:t>
      </w:r>
      <w:hyperlink r:id="rId17">
        <w:r>
          <w:rPr>
            <w:rStyle w:val="InternetLink"/>
            <w:rFonts w:eastAsia="Times New Roman"/>
            <w:i/>
            <w:color w:val="0000FF"/>
            <w:szCs w:val="24"/>
            <w:u w:val="single"/>
            <w:lang w:val="fr-CA"/>
          </w:rPr>
          <w:t>Mga Kapistahan ng Diyos kaugnay sa Paglalang (No. 227)</w:t>
        </w:r>
      </w:hyperlink>
      <w:r>
        <w:rPr>
          <w:rFonts w:eastAsia="Times New Roman"/>
          <w:i/>
          <w:szCs w:val="24"/>
          <w:lang w:val="fr-CA"/>
        </w:rPr>
        <w:t>.</w:t>
      </w:r>
    </w:p>
    <w:p>
      <w:pPr>
        <w:pStyle w:val="Normal"/>
        <w:ind w:right="20" w:hanging="0"/>
        <w:rPr>
          <w:rFonts w:eastAsia="Times New Roman"/>
          <w:i/>
          <w:i/>
          <w:szCs w:val="24"/>
          <w:lang w:val="fr-CA"/>
        </w:rPr>
      </w:pPr>
      <w:r>
        <w:rPr>
          <w:rFonts w:eastAsia="Times New Roman"/>
          <w:i/>
          <w:szCs w:val="24"/>
          <w:lang w:val="fr-CA"/>
        </w:rPr>
        <w:t xml:space="preserve"> </w:t>
      </w:r>
    </w:p>
    <w:p>
      <w:pPr>
        <w:pStyle w:val="Normal"/>
        <w:ind w:right="20" w:hanging="0"/>
        <w:rPr>
          <w:rFonts w:eastAsia="Times New Roman"/>
          <w:szCs w:val="24"/>
        </w:rPr>
      </w:pPr>
      <w:r>
        <w:rPr>
          <w:rFonts w:eastAsia="Times New Roman"/>
          <w:szCs w:val="24"/>
        </w:rPr>
        <w:t>Ang dahilan kung bakit magkakasama tayo sa Christian Churches of God ay dahil yaong nais nating gawin, na alisin ang kamalian at kasalanan mula sa ating kalagitnaan. Kapag tayo'y nakaupo sa mga pasilyo ng ating mga nakaraang iglesia, at may mga pagbabago sa doktrina ang nagaganap, at iba't ibang mga ideya ang ipinakikilala, tayo ay nagagalit. Nakikita natin na ang salita ng Diyos ay nalalapastangan at tayo'y naudyok na kumilos, at tayo’y binigyan ng sigasig. Iyon ang galit na nagtipon sa atin. Hindi natin kinamumuhian ang sinuman nasa ibang mga iglesia. Hindi tayo galit sa kanila. Galit tayo sa katotohanang umiiral ang mga doktrina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ung tayo'y nakaupo sa anumang iglesia at alam nating may mga kamaliang ipinangangaral, at hindi tayo tumayo, at hindi natin binaligtad ang mesa ng mga mamamalit ng salapi, kung gayon hindi natin tinutupad ang obligasyon na inilatag ni Cristo. Hinayaan ng Diyos na masira ang mundo sa sariling galit nito, at iyon ay bahagi ng paghatol sa lahat ng tao. Ito ay pumapatay ng siyamnapung porsyento o higit pa ng populasyon ng mundo at iyon ay pinapayagang mangyari dahil sa galit ng Diyos, sapagkat hindi sinusunod ang Kanyang mga kautusan. Ang sinasabi ni Cristo dito yung naglilinis siya ng templo, na kung nais nating magligtas ng mga buhay, kailangang magkaroon tayo ng </w:t>
      </w:r>
      <w:r>
        <w:rPr>
          <w:rFonts w:eastAsia="Times New Roman"/>
          <w:i/>
          <w:szCs w:val="24"/>
        </w:rPr>
        <w:t>haron</w:t>
      </w:r>
      <w:r>
        <w:rPr>
          <w:rFonts w:eastAsia="Times New Roman"/>
          <w:szCs w:val="24"/>
        </w:rPr>
        <w:t>; magalit laban sa paglalapastangan sa kautusan. Iyan ang galit na kailangan nating paunlarin; ang konsepto ng pagkamuhi sa kasalanan na mag-uudyok sa atin na kumil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ginagawa natin ay gampanan ang mga tungkulin, at ipaalam ang mga suliraning ito sa mga tao. Kung tayo ay nasa isang iglesia na nagtuturo ng maling doktrina, kung gayon ay may obligasyon tayong sumulat sa mga ministro at ipaalam sa kanila na tayo'y nagagalit sa paglalapastangan sa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rami sa iglesia na ito ang dumaan sa prosesong iyon, at iyon ay patotoo sa konseptong binubuo dito. Isang bagay ang malinaw iyon ay ang maraming pagatake sa atin sa pagsasalita ng katotohanan. Hindi tinutugunan ng mga tao ang sinasabi natin; ina-atake nila tayo bilang mga indibidwal. Iyan ang bahagi ng tinatawag na galit ng tao na nabanggit kanina. Madali lamang mapunta sa ganitong kalagayan. Sa pagtuturo sa mga kahinaan ng ibang tao na bigyang-katwiran ang kanilang sariling katayuan.</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iyon ang dahilan kung bakit tayo narito. Hindi tayo nakikisama sa mga taong gumagawa ng ganoon, dahil hindi iyon ang Cristiano; hindi iyon ang kaisipang nais nating paunlarin. May tamang panahon para magalit, at mayroon ding masamang galit. Nagagalit ang Diyos kapag nakikita Niyang nilalapastangan ang Kanyang mga kautusan, at dapat rin tayong maudyok sa katotohanang iyon. Hindi natin dapat ikahiya ang makaramdam ng galit kapag hindi nasusunod ang mga kautusan. Tayo, sa pamamagitan ng halimbawa ni Cristo, ay biniyan ng komisyon at utos, at binigyan ng tungkulin at obligasyon na tiyakin na ang mga kautusan ay sinusunod.</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US"/>
      </w:rPr>
      <w:tab/>
    </w:r>
    <w:bookmarkStart w:id="0" w:name="_Hlk169271849"/>
    <w:r>
      <w:rPr>
        <w:i/>
        <w:lang w:val="en-US"/>
      </w:rPr>
      <w:t>Galit [061]</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Galit [061]</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54.html?cfet=y" TargetMode="External"/><Relationship Id="rId6" Type="http://schemas.openxmlformats.org/officeDocument/2006/relationships/hyperlink" Target="http://ccg.org/weblibs/study-papers/p235.html?cfet=y" TargetMode="External"/><Relationship Id="rId7" Type="http://schemas.openxmlformats.org/officeDocument/2006/relationships/hyperlink" Target="http://ccg.org/weblibs/study-papers/p222.html?cfet=y" TargetMode="External"/><Relationship Id="rId8" Type="http://schemas.openxmlformats.org/officeDocument/2006/relationships/hyperlink" Target="http://ccg.org/weblibs/study-papers/p089.html" TargetMode="External"/><Relationship Id="rId9" Type="http://schemas.openxmlformats.org/officeDocument/2006/relationships/hyperlink" Target="http://ccg.org/weblibs/study-papers/p039.html" TargetMode="External"/><Relationship Id="rId10" Type="http://schemas.openxmlformats.org/officeDocument/2006/relationships/hyperlink" Target="http://www.ccg.org/weblibs/study-papers/P127.html" TargetMode="External"/><Relationship Id="rId11" Type="http://schemas.openxmlformats.org/officeDocument/2006/relationships/hyperlink" Target="http://www.ccg.org/weblibs/study-papers/P127.html" TargetMode="External"/><Relationship Id="rId12" Type="http://schemas.openxmlformats.org/officeDocument/2006/relationships/hyperlink" Target="http://www.ccg.org/weblibs/study-papers/P127.html" TargetMode="External"/><Relationship Id="rId13" Type="http://schemas.openxmlformats.org/officeDocument/2006/relationships/hyperlink" Target="http://ccg.org/weblibs/study-papers/p104.html?cfet=y" TargetMode="External"/><Relationship Id="rId14" Type="http://schemas.openxmlformats.org/officeDocument/2006/relationships/hyperlink" Target="http://ccg.org/weblibs/study-papers/p017.html" TargetMode="External"/><Relationship Id="rId15" Type="http://schemas.openxmlformats.org/officeDocument/2006/relationships/hyperlink" Target="http://tagalog.ccg.org/weblibs/study-papers/p241.html?cfet=y" TargetMode="External"/><Relationship Id="rId16" Type="http://schemas.openxmlformats.org/officeDocument/2006/relationships/hyperlink" Target="http://tagalog.ccg.org/weblibs/study-papers/p245.html?cfet=y" TargetMode="External"/><Relationship Id="rId17" Type="http://schemas.openxmlformats.org/officeDocument/2006/relationships/hyperlink" Target="http://www.ccg.org/English/s/p227.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57:00Z</dcterms:created>
  <dc:creator>Wade Cox</dc:creator>
  <dc:description/>
  <cp:keywords/>
  <dc:language>en-US</dc:language>
  <cp:lastModifiedBy>Jean Alphonse ARMAND</cp:lastModifiedBy>
  <cp:lastPrinted>2003-03-01T10:05:00Z</cp:lastPrinted>
  <dcterms:modified xsi:type="dcterms:W3CDTF">2024-08-30T09:01:00Z</dcterms:modified>
  <cp:revision>11</cp:revision>
  <dc:subject/>
  <dc:title>Galit [061]</dc:title>
</cp:coreProperties>
</file>