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lendaryo ng Diyos, Pagsamba sa Templo at ang mga Aklat ni Enoc at mga Jubileo</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141122-2014112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Dito tatalakayin natin ang isyu kung kailan tayo sumasamba habang ang kakaiba at satanikong ideya ay kumakalat na nagsusulong ng Kalendaryo batay sa Aklat ni Enoc at sa Aklat ng mga Jubileo na parehong mula pa noong ikalawang siglo BCE. Ang heretikong paniniwalang ito ay lumilitaw paminsan-minsan sa mga sangay ng mga Iglesia ng Diyos na walang sapat kaalam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Kalendaryo ng Diyos, Pagsamba sa Templo at ang mga Aklat ni Enoc at mga Jubileo</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shd w:fill="B4A7D6" w:val="clear"/>
          <w:lang w:val="fr-CA" w:eastAsia="zh-CN" w:bidi="ml-IN"/>
        </w:rPr>
      </w:pPr>
      <w:bookmarkStart w:id="2" w:name="_wgw8souieci3"/>
      <w:bookmarkEnd w:id="2"/>
      <w:r>
        <w:rPr>
          <w:rFonts w:eastAsia="Times New Roman"/>
          <w:szCs w:val="24"/>
        </w:rPr>
        <w:t xml:space="preserve">Ang Iglesia ng Diyos sa panahon ng Templo ay iningatan ang eksaktong parehong mga araw at oras tulad ng sa Templo mismo. </w:t>
      </w:r>
      <w:r>
        <w:rPr>
          <w:rFonts w:eastAsia="Times New Roman"/>
          <w:szCs w:val="24"/>
          <w:lang w:val="fr-CA"/>
        </w:rPr>
        <w:t xml:space="preserve">Mula sa mga araw ni Noe ang kalendaryo ay iningatan ayon sa lunar system batay sa equinox na nagtatakda ng taon sa Abib. Ang sistema sa Babilonia ay binago ang simula ng taon sa ikapitong buwan, ngunit ang mga buwan ay pinanatili tulad sa panahon ni Noe. Binago ng mga taga-Babilonia ang intercalations ca 630 BCE at dahil dito nang ang mga Judio sa ilalim ni Hillel II ay tinanggap ang mga ito at inilabas ang Kalendaryo ni Hillel noong 358 CE, sila ay naglabas ng maling mga intercalations na naglagay sa kalendaryo sa mga maling buwan nang pitong beses bawat 19 Taon. </w:t>
      </w:r>
    </w:p>
    <w:p>
      <w:pPr>
        <w:pStyle w:val="Normal"/>
        <w:rPr>
          <w:rFonts w:eastAsia="Times New Roman"/>
          <w:szCs w:val="24"/>
          <w:lang w:val="fr-CA"/>
        </w:rPr>
      </w:pPr>
      <w:r>
        <w:rPr>
          <w:rFonts w:eastAsia="Times New Roman"/>
          <w:szCs w:val="24"/>
          <w:shd w:fill="B4A7D6" w:val="clear"/>
          <w:lang w:val="fr-CA"/>
        </w:rPr>
        <w:t xml:space="preserve"> </w:t>
      </w:r>
    </w:p>
    <w:p>
      <w:pPr>
        <w:pStyle w:val="Normal"/>
        <w:rPr/>
      </w:pPr>
      <w:r>
        <w:rPr>
          <w:rFonts w:eastAsia="Times New Roman"/>
          <w:szCs w:val="24"/>
        </w:rPr>
        <w:t xml:space="preserve">Ang aklat ng Genesis ay nagtala na ang baha ay itinakda ayon sa mga taon ng sistema bago ang baha at mula kay Adan. Ang terminong makikita natin sa Genesis para sa buwan ay </w:t>
      </w:r>
      <w:r>
        <w:rPr>
          <w:rFonts w:eastAsia="Times New Roman"/>
          <w:i/>
          <w:szCs w:val="24"/>
        </w:rPr>
        <w:t xml:space="preserve">chodesh </w:t>
      </w:r>
      <w:r>
        <w:rPr>
          <w:rFonts w:eastAsia="Times New Roman"/>
          <w:szCs w:val="24"/>
        </w:rPr>
        <w:t xml:space="preserve">(SHD 2320), na siyang Bagong Buwan. Nangangahulugan itong </w:t>
      </w:r>
      <w:r>
        <w:rPr>
          <w:rFonts w:eastAsia="Times New Roman"/>
          <w:i/>
          <w:szCs w:val="24"/>
        </w:rPr>
        <w:t>nakatago</w:t>
      </w:r>
      <w:r>
        <w:rPr>
          <w:rFonts w:eastAsia="Times New Roman"/>
          <w:szCs w:val="24"/>
        </w:rPr>
        <w:t xml:space="preserve"> at ang kaganapan bilang conjunction, na sumusukat sa mga araw para sa baha, na nagsimula sa ikalawang buwan (chodesh) sa ikalabing-pitong araw ng buwan (chodesh). Ang mga buwan ay binilang at nanatiling bilang sa buong panahon ng mga Patriyarka at ng Templo. Binibilang ng Iglesia ang mga buwan at gayundin ang mga Samaritano. Ang kaugalian ng paggamit ng mga pangalang Hebreo para sa mga buwan batay sa Babilonia ay naging laganap, at ang mga pangalan ng buwan ay napasama sa talaan Bibliya kahit hindi naitala ng Bibliya ang lahat ng mga ito. Iyon mismo ay nagpapahiwatig na ang mga ito ay hindi pangkalahatan at hindi pinalitan ang sistema ng pagbilang ng kalendaryo ng Templo habang pinagsasama-sama ang Canon. Ang lahat ng mga teksto ng Hebrew Canon ay natapos at pinagsama-sama mula sa pagkamatay ni Ezra noong 323 BCE, na kasabay ni Alexander the Great, na naitalang namatay sa parehong taon ni Ezra, na nasa, o noong, 323 BCE at samakatuwid ay pinagsama-sama ng 321 BCE.</w:t>
      </w:r>
    </w:p>
    <w:p>
      <w:pPr>
        <w:pStyle w:val="Normal"/>
        <w:rPr>
          <w:rFonts w:eastAsia="Times New Roman"/>
          <w:szCs w:val="24"/>
        </w:rPr>
      </w:pPr>
      <w:r>
        <w:rPr>
          <w:rFonts w:eastAsia="Times New Roman"/>
          <w:szCs w:val="24"/>
        </w:rPr>
        <w:t xml:space="preserve"> </w:t>
      </w:r>
    </w:p>
    <w:p>
      <w:pPr>
        <w:pStyle w:val="Normal"/>
        <w:rPr>
          <w:rFonts w:eastAsia="Times New Roman"/>
          <w:szCs w:val="24"/>
          <w:shd w:fill="B4A7D6" w:val="clear"/>
        </w:rPr>
      </w:pPr>
      <w:r>
        <w:rPr>
          <w:rFonts w:eastAsia="Times New Roman"/>
          <w:szCs w:val="24"/>
        </w:rPr>
        <w:t>May kumakalat na maling paniniwala sa mga racist, na ang Aklat ni Enoc at ang Aklat ng mga Jubileo kahit papaano ay kinasihan, ngunit ang Canon ay hindi. Ginagawa nila ito upang maipakilala ang isang bersyon ng Kalendaryo ng Qumran na batay sa solar system ni Enoc. Upang makamit ito ay ipinakalat nila ang kathang-isip na ang Enoc ay ang sinaunang aklat ng mga Patriyarka, na isinulat ng patriyarkang si Enoc na matuwid. Ang aklat ay nagbabanggit ng anghel na si Uriel kaya iniuugnay nila na si Uriel ang nagbigay ng teksto kay Enoc kaya nauuna ito kaysa kay Noe at sa Pentateuch at kinasihan. Pagkatapos ay ginamit nila ang Ester bilang isang halimbawa ng isang huling aklat na hindi kinasihan upang atakihin ang inilalarawan nila bilang Judaismo. Ito ay isang walang kabuluhang kathang-isip at mahirap unawain kung paano napapaniwala ng ganitong mga ideya ang mga matatanda.</w:t>
      </w:r>
    </w:p>
    <w:p>
      <w:pPr>
        <w:pStyle w:val="Normal"/>
        <w:rPr>
          <w:rFonts w:eastAsia="Times New Roman"/>
          <w:szCs w:val="24"/>
          <w:shd w:fill="B4A7D6" w:val="clear"/>
        </w:rPr>
      </w:pPr>
      <w:r>
        <w:rPr>
          <w:rFonts w:eastAsia="Times New Roman"/>
          <w:szCs w:val="24"/>
          <w:shd w:fill="B4A7D6" w:val="clear"/>
        </w:rPr>
        <w:t xml:space="preserve"> </w:t>
      </w:r>
    </w:p>
    <w:p>
      <w:pPr>
        <w:pStyle w:val="Normal"/>
        <w:rPr/>
      </w:pPr>
      <w:r>
        <w:rPr>
          <w:rFonts w:eastAsia="Times New Roman"/>
          <w:szCs w:val="24"/>
        </w:rPr>
        <w:t xml:space="preserve">Ang Ester ay ipinasok sa Canon kasama ng iba pang mga teksto sa pagkamatay ni Ezra noong 323 BCE at isinalin sa Septuagint noong ikatlong siglo BCE. Ito ay isang kuwento ng mga gawain sa panahon ng pagkabihag sa Babilonia, ngunit naglalarawan din  ito ng mas malalim na katotohanan tungkol sa Mesiyas at sa Iglesia. Ang simbolismong iyon ay ibinigay sa aralin ng </w:t>
      </w:r>
      <w:hyperlink r:id="rId5">
        <w:r>
          <w:rPr>
            <w:rStyle w:val="InternetLink"/>
            <w:rFonts w:eastAsia="Times New Roman"/>
            <w:i/>
            <w:szCs w:val="24"/>
          </w:rPr>
          <w:t>Komentaryo sa Ester (No. 6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Ito ay lubos na walang kabuluhan ang pagsasabing naisulat ang Ester ng 150 BCE o kahit ano pang bahagi sa Canon na isinulat kasing huli nito. Iba pa ang Apocrypha. Alam nating isinulat ito kalaunan, ngunit malinaw na hindi ito kinasihan mula sa mga pagtutol nito sa Canon. Nakinig ako sa mga propesor sa Pag-aaral ng Relihiyon mula sa Timog Africa, at ang kanilang mga ideya, ay nagpakita ng mga ganitong konsepto sa akin sa isang seminar. Sina Daniel, Ezra, at Nehemias atbp. ay iginigiit na mga isinulat nang huli. Ang paglitaw ng propesiya dito ay hindi itinuturing na kinasihang kalikasan nila, kundi bilang patunay na isinulat sila pagkatapos ng kaganapan. Ipinaalala ko sa kanila ang mga archaeological findings sa Elephantine, na isinalin ni Ginsberg. Ang mga natuklasang ito ay inilathala sa isa sa mga pangunahing aklat ng teksto sa mundo ng nagsasalita ng Ingles, at iyon ay ang James B. Pritchard’s, </w:t>
      </w:r>
      <w:r>
        <w:rPr>
          <w:rFonts w:eastAsia="Times New Roman"/>
          <w:i/>
          <w:szCs w:val="24"/>
        </w:rPr>
        <w:t>The Ancient Near East An Anthology of Texts and Pictures, Vol. 1,</w:t>
      </w:r>
      <w:r>
        <w:rPr>
          <w:rFonts w:eastAsia="Times New Roman"/>
          <w:szCs w:val="24"/>
        </w:rPr>
        <w:t xml:space="preserve"> Princeton University Press and Oxford University Press 1958. Ngayon sa pahina 279 ng tekstong iyon ay makikita natin ang isang kopya ng orihinal na Papyrus ng Paskuwa, na isang utos na ipinadala ni Haring Darius kay Arsames na satrap ng Ehipto noong taon na kinilala bilang 419 BCE. Ito ay isang utos upang ipagdiwang ang Paskuwa na nakikita nating natukoy sa mga teksto sa Ezra. Ang mga tao sa Templo sa Elephantine ay nakikita, mula sa mga sulat doon, na nakipag-ugnayan sa mga saserdote sa Jerusalem at nagbigay sila ng pondo para sa pagsasaayos ng Templo pagkatapos ng pagtatayo nito. Ito ay eksaktong alinsunod sa teksto sa Ezra at tinutukoy nila ang mga saserdote sa pamamagitan ng pangalan na matatagpuan sa mga teksto sa Kasulatan. Pinatutunayan nila na ang mga teksto ng Bibliya ay isinulat nang eksakto kung kailan sinabi ng Bibliya na isinulat ang mga ito. Ngayon, kung ang isang estudyante ay nagsulat ng isang sanaysay at hindi isinama ang mga tekstong iyon, siya ay mapaparusahan nang husto. Ngunit nakikita natin ang mga lecturer sa unibersidad na nagsusulat ng mga walang katuturang bagay dahil sa kawalan ng kaalaman.</w:t>
      </w:r>
    </w:p>
    <w:p>
      <w:pPr>
        <w:pStyle w:val="Normal"/>
        <w:rPr>
          <w:rFonts w:eastAsia="Times New Roman"/>
          <w:szCs w:val="24"/>
        </w:rPr>
      </w:pPr>
      <w:r>
        <w:rPr>
          <w:rFonts w:eastAsia="Times New Roman"/>
          <w:szCs w:val="24"/>
        </w:rPr>
        <w:t xml:space="preserve"> </w:t>
      </w:r>
    </w:p>
    <w:p>
      <w:pPr>
        <w:pStyle w:val="Normal"/>
        <w:rPr>
          <w:rFonts w:eastAsia="Times New Roman"/>
          <w:szCs w:val="24"/>
          <w:shd w:fill="B4A7D6" w:val="clear"/>
        </w:rPr>
      </w:pPr>
      <w:r>
        <w:rPr>
          <w:rFonts w:eastAsia="Times New Roman"/>
          <w:szCs w:val="24"/>
        </w:rPr>
        <w:t xml:space="preserve">Ang mga aklat ni Enoc at mga Jubileo ay isinulat sa simula ng ikalawang siglo BCE at walang awtoridad ng Canon at hindi kailanman nagkaroon ng anumang awtoridad. Sinasalungat nito ang kautusan at ang patotoo. Ang mga ito ay mga pseudepigraphic writings. Ito ay isang kaugaliang ginagamit mula noong ikalawang siglo BCE hanggang sa ikaapat na siglo CE kung saan ang mga isinulat ay pinapapaniwalang galing sa mga taong madalas nababanggit sa Bibliya at matagal nang patay. Mayroong mga aklat nina Adan at Enoc, at Abraham at Eldad at Modad. </w:t>
      </w:r>
      <w:r>
        <w:rPr>
          <w:rFonts w:eastAsia="Times New Roman"/>
          <w:szCs w:val="24"/>
          <w:lang w:val="fr-CA"/>
        </w:rPr>
        <w:t xml:space="preserve">Nariyan ang Apocalipsis ni Adan, ni Elias, at ang Patotoo ni Moises, ang Apocryphon ni Ezekiel, at ang mga Katanungan ni, ang Pangitain ni, at ang Pahayag ni, Ezra. </w:t>
      </w:r>
      <w:r>
        <w:rPr>
          <w:rFonts w:eastAsia="Times New Roman"/>
          <w:szCs w:val="24"/>
        </w:rPr>
        <w:t>May mga akda kay, at tungkol kina Jacob, Job, Johannes, Jambres, Jose at Asenat; mayroong panalangin ni Manases at kahit kasunduan di-umano ay isinulat ni Sem. Walang sinumang may tunay na pag-aaral ang naniniwala sa mga akdang ito.</w:t>
      </w:r>
    </w:p>
    <w:p>
      <w:pPr>
        <w:pStyle w:val="Normal"/>
        <w:rPr>
          <w:rFonts w:eastAsia="Times New Roman"/>
          <w:szCs w:val="24"/>
        </w:rPr>
      </w:pPr>
      <w:r>
        <w:rPr>
          <w:rFonts w:eastAsia="Times New Roman"/>
          <w:szCs w:val="24"/>
        </w:rPr>
        <w:br/>
      </w:r>
    </w:p>
    <w:p>
      <w:pPr>
        <w:pStyle w:val="Normal"/>
        <w:rPr/>
      </w:pPr>
      <w:r>
        <w:rPr>
          <w:rFonts w:eastAsia="Times New Roman"/>
          <w:szCs w:val="24"/>
        </w:rPr>
        <w:t>Ang Aklat ni Enoc ay isinulat pagkatapos noon at ipinakita sa pamamagitan ng mga pangalang Griyego ng mga buwan nito, gamit ang mga pangalan ng mga diyos at diyosa ng mga Griyego, isang impluwensyang Griyego na hindi maaaring mas nauna kaysa sa Ptolemies. Ang pagbisita nina Alexander at Ptolemy sa Jerusalem ang naglagay sa mga Judio sa mabuting kalagayan kasama ng mga Griyego. Ang Septuagint ay iniutos na isalin ng kanyang mga kahalili pagkatapos makuha ni Ptolemy ang Ehipto, dahil ang mga Griyego ay nagkaroon ng magandang ugnayan sa mga Judio sa Alexandria at nagpasya si Ptolemy na gamitin sila. Ang pinakamagandang paraan upang makuha sila sa kanyang panig ay isalin ang umiiral na Cannon ng mga Kasulatan, kaya ang LXX ay nabuo.</w:t>
      </w:r>
    </w:p>
    <w:p>
      <w:pPr>
        <w:pStyle w:val="Normal"/>
        <w:rPr>
          <w:rFonts w:eastAsia="Times New Roman"/>
          <w:szCs w:val="24"/>
        </w:rPr>
      </w:pPr>
      <w:r>
        <w:rPr>
          <w:rFonts w:eastAsia="Times New Roman"/>
          <w:szCs w:val="24"/>
        </w:rPr>
        <w:t xml:space="preserve"> </w:t>
      </w:r>
    </w:p>
    <w:p>
      <w:pPr>
        <w:pStyle w:val="Normal"/>
        <w:rPr>
          <w:rFonts w:eastAsia="Times New Roman"/>
          <w:szCs w:val="24"/>
          <w:shd w:fill="B4A7D6" w:val="clear"/>
          <w:lang w:val="fr-CA"/>
        </w:rPr>
      </w:pPr>
      <w:r>
        <w:rPr>
          <w:rFonts w:eastAsia="Times New Roman"/>
          <w:szCs w:val="24"/>
        </w:rPr>
        <w:t xml:space="preserve">Ang mga Griyego ay walang ganitong impluwensya bago kay Alexander the Great at ito ay naitatag lamang sa Ehipto mula 323 BCE. Hindi pumasok ang mga Seleucid sa Judea at sinakop ang kanilang sistema hanggang matapos noon, patungo sa kalagitnaan ng ikalawang siglo BCE sa ilalim ni Antiochus Epiphanes. </w:t>
      </w:r>
      <w:r>
        <w:rPr>
          <w:rFonts w:eastAsia="Times New Roman"/>
          <w:szCs w:val="24"/>
          <w:lang w:val="fr-CA"/>
        </w:rPr>
        <w:t>Kaya itinayo ni Onias IV ang templo sa Heliopolis sa Ehipto ca. 160 BCE alinsunod sa propesiya ng Diyos sa pamamagitan ni Isaias sa Isaias 19:19. Ang susunod ay sasabihin nila sa atin na ang Isaias ay isinulat pagkatapos ng 160 CE dahil ang Templo ay itinayo doon noong panahong iyon alinsunod sa propesiya, samakatuwid ito ay pagkatapos ng kaganapan.</w:t>
      </w:r>
    </w:p>
    <w:p>
      <w:pPr>
        <w:pStyle w:val="Normal"/>
        <w:rPr>
          <w:rFonts w:eastAsia="Times New Roman"/>
          <w:szCs w:val="24"/>
          <w:shd w:fill="B4A7D6" w:val="clear"/>
          <w:lang w:val="fr-CA"/>
        </w:rPr>
      </w:pPr>
      <w:r>
        <w:rPr>
          <w:rFonts w:eastAsia="Times New Roman"/>
          <w:szCs w:val="24"/>
          <w:shd w:fill="B4A7D6" w:val="clear"/>
          <w:lang w:val="fr-CA"/>
        </w:rPr>
        <w:t xml:space="preserve"> </w:t>
      </w:r>
    </w:p>
    <w:p>
      <w:pPr>
        <w:pStyle w:val="Normal"/>
        <w:rPr/>
      </w:pPr>
      <w:r>
        <w:rPr>
          <w:rFonts w:eastAsia="Times New Roman"/>
          <w:szCs w:val="24"/>
          <w:lang w:val="fr-CA"/>
        </w:rPr>
        <w:t xml:space="preserve">Ang Aklat ni Enoc ay nagpapakita ng impluwensya ng Griyego sa kalendaryo na tumatanggap ng isang sistema ng kalendaryo ng Ehipto, at nagpapahiwatig ng posibleng impluwensya ng sinaunang Alexandrian Gnosticism. Ang isang sinaunang sectarian proto-Pharisee ay kinikilala na sumulat ng mga Jubileo noong unang kalahati ng ikalawang siglo BCE. Sinikap nilang ikorap ang kalendaryo ng Templo gamit ito upang ipakilala ang kanilang mga tradisyon. </w:t>
      </w:r>
      <w:r>
        <w:rPr>
          <w:rFonts w:eastAsia="Times New Roman"/>
          <w:szCs w:val="24"/>
        </w:rPr>
        <w:t>Ang Enochian calendar ay isang solar calendar, at batay sa isang sinaunang kalendaryo ng Ehipcio na mayroong labindalawang buwan ng taon na may tatlumpung araw bawat buwan. Ito ay intercalated sa pamamagitan ng pagdaragdag ng limang araw bawat taon bilang mga araw na hindi nabilang. Apat sa mga araw na ito ay nasa equinoxes at solstices at lahat ay pinangalanan para sa isa sa mga diyos. Ito ay hindi kailanman tinanggap ng sistema ng Templo at ipinakilala sa isang maliit na grupo ng aberrant theology sa isang grupo sa Alexandria at kalaunan sa Qumran. Ang mga pagkakaiba-iba ng dalawang sanglinggo, o yugto ng labing-apat na araw, ay sumusunod sa labing-apat na araw at labinlimang araw na pagkakaiba sa ilang mga kalendaryo. Ang mga mas bagong pagkakaiba ay direktang kontra-Sabbath at kontra-Ikaapat na Utos. Ang kanilang mga tagasunod ay umaasa sa isang kathang-isip na nagsasabing ang salitang chodesh sa Bibliya ay aktwal na tumutukoy sa mga equinox, kung saan mayroong dalawa sa isang taon. Tila hindi nila napapansin ang katotohanan na noong panahon ni Noe ang mga buwan ay pinangalanang Una, Ikalawa, Ikatlo at Ikaapat atbp. Chodesh. Ang Ikasampung Chodesh ay binanggit sa Genesis 8:5. Ang mga susunod o kasalukuyang mga tagasunod ay racist. Sumasamba sila tuwing Linggo at kadalasan ay kontra-Semitik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pPr>
      <w:r>
        <w:rPr>
          <w:rFonts w:eastAsia="Times New Roman"/>
          <w:szCs w:val="24"/>
        </w:rPr>
        <w:t>Ang halaga ng Aklat ni Enoc ay nakasalalay lamang sa pagpapaliwanag nito sa teksto sa Genesis 6:4 na nagpapakita ng wastong pag-unawa sa teksto laban sa mga katawa-tawang interpretasyong isinusulong ng mga modernong Trinitarian. Ito ang dahilan kung bakit sinasabing sinipi ni Judas si Enoc, kadalasan ng mga taong nagtatangkang pababain ang halaga o baguhin ang Kasulatan upang sirain ang kanilang pagiging kinasihan. Nakita natin ang planong ito na ginamit ng WCG noong tinangka nitong sirain ang kautusan at ipakilala ang Trinitarianismo. Hindi sinisipi ng Judas si Enoc. Ipinapaliwanag nito ang  Genesis 6:4 sa tamang pagkaunawa nito.</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Ang Enoc ay isang pagdaragdag sa tamang pagkaunawa sa nangyari sa Genesis 6:4, na naunawaan noong panahon ni Crist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kumpletong pagkakasunod-sunod ng pagsamba sa templo ay ipinaliwanag sa aralin ng </w:t>
      </w:r>
      <w:hyperlink r:id="rId6">
        <w:r>
          <w:rPr>
            <w:rStyle w:val="InternetLink"/>
            <w:rFonts w:eastAsia="Times New Roman"/>
            <w:i/>
            <w:szCs w:val="24"/>
          </w:rPr>
          <w:t>Mga Awit mula sa Pagsamba sa Templo [087]</w:t>
        </w:r>
      </w:hyperlink>
      <w:r>
        <w:rPr>
          <w:rFonts w:eastAsia="Times New Roman"/>
          <w:szCs w:val="24"/>
        </w:rPr>
        <w:t>. Sinama namin ang ilan sa paunang salita upang harapin ang timing, mga paglilingkod at mga pagkakabaha-bahag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w:t>
      </w:r>
      <w:r>
        <w:rPr>
          <w:rFonts w:eastAsia="Times New Roman"/>
          <w:szCs w:val="24"/>
        </w:rPr>
        <w:t>Ang Iglesia ay sumasamba araw-araw sa pamamagitan ng panalangin at pag-aayuno sa ilang mga araw. Alinsunod sa sistema ng Templo mayroong mga paghahain araw-araw. Ang pang-araw-araw na mga hain ay hinati sa umaga at gabi na mga hai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inunod ng Iglesia, at sinusunod pa rin, ang sistema ng pagsamba sa Templo at ang kalendaryo nito batay sa labindalawang buwan, kung saan ang ikalawang ikalabindalawang buwan ay idinadagdag ng pitong beses tuwing labing siyam na taon (tingnan ang aralin na </w:t>
      </w:r>
      <w:hyperlink r:id="rId7">
        <w:r>
          <w:rPr>
            <w:rStyle w:val="InternetLink"/>
            <w:rFonts w:eastAsia="Times New Roman"/>
            <w:i/>
            <w:szCs w:val="24"/>
          </w:rPr>
          <w:t>Ang Kalendaryo ng Diyos (No. 156)</w:t>
        </w:r>
      </w:hyperlink>
      <w:r>
        <w:rPr>
          <w:rFonts w:eastAsia="Times New Roman"/>
          <w:szCs w:val="24"/>
        </w:rPr>
        <w:t xml:space="preserve">). </w:t>
      </w:r>
      <w:r>
        <w:rPr>
          <w:rFonts w:eastAsia="Times New Roman"/>
          <w:szCs w:val="24"/>
          <w:lang w:val="fr-CA"/>
        </w:rPr>
        <w:t>Gumagana ito ayon sa conjunction at binibilang ang mga araw mula sa conjunction. Mayroong humigit-kumulang 59 araw bawat dalawang buwan. Ang Sabbath ay tuwing ikapitong araw, na noon pa man ay araw na tinatawag nating Saturday sa Ingles ng sistema ng pagano, na ipinangalan sa Diyos na Satur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Iglesia ay sumasamba din sa mga Bagong Buwan at sa mga Banal na Araw ng mga Kapistahan, at nagpupulong sa mga Kapistahan nang buong tatlong beses sa isang taon ayon sa utos ng Diyos sa pamamagitan ng mga propeta (tingnan din ang </w:t>
      </w:r>
      <w:hyperlink r:id="rId8">
        <w:r>
          <w:rPr>
            <w:rStyle w:val="InternetLink"/>
            <w:rFonts w:eastAsia="Times New Roman"/>
            <w:i/>
            <w:szCs w:val="24"/>
            <w:lang w:val="fr-CA"/>
          </w:rPr>
          <w:t>Pitong Araw ng mga Kapistahan [049]</w:t>
        </w:r>
      </w:hyperlink>
      <w:r>
        <w:rPr>
          <w:rFonts w:eastAsia="Times New Roman"/>
          <w:szCs w:val="24"/>
          <w:lang w:val="fr-CA"/>
        </w:rPr>
        <w:t xml:space="preserve">). </w:t>
      </w:r>
      <w:r>
        <w:rPr>
          <w:rFonts w:eastAsia="Times New Roman"/>
          <w:szCs w:val="24"/>
        </w:rPr>
        <w:t xml:space="preserve">Sa tatlong yugto ng Kapistahan na ito ang kabuuan ng Dalawampu't Apat na Pangkat ng pagkasaserdote ay sama-samang namamahala (Schürer, </w:t>
      </w:r>
      <w:r>
        <w:rPr>
          <w:rFonts w:eastAsia="Times New Roman"/>
          <w:i/>
          <w:szCs w:val="24"/>
        </w:rPr>
        <w:t>History of the Jewish People in the Age of Jesus Christ</w:t>
      </w:r>
      <w:r>
        <w:rPr>
          <w:rFonts w:eastAsia="Times New Roman"/>
          <w:szCs w:val="24"/>
        </w:rPr>
        <w:t>, Vol. II, p. 292). Ang Araw-araw na Paghahain ay nagaganap sa umaga at gabi. Ang pangkat ng pagkasaserdote ay naglilingkod linggu-linggo at ang mga saserdote ay nagpalitan tuwing Sabbath. Ang pangkat na tatapos ng tungkulin ang naghahandog ng paghahain sa umaga, at ang papasok na pangkat naman ang maghahandog ng paghahain sa gabi (Schürer, ib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pPr>
      <w:r>
        <w:rPr>
          <w:rFonts w:eastAsia="Times New Roman"/>
          <w:szCs w:val="24"/>
        </w:rPr>
        <w:t>Ang pagkasaserdote ay nahahati sa Dalawampu't Apat na Pangkat gaya rin ng mga Levita, at ng bansa o Kapisanan ng Israel ay nahahati din sa dalawampu't apat na pangkat “bawat isa ay maglilingkod sa lingguhang pag-iikot bilang kinatawan ng mga tao sa harap ng Diyos, kapag ang araw-araw paghahain ay inihandog” (Schürer, ibid., pp. 292-293). Hindi tulad ng mga saserdote at Levita, ang kapisanan, gayunpaman, ay hindi obligadong umakyat sa Jerusalem para sa sanglinggo, ngunit nagtipon sa kanilang mga sinagoga para sa panalangin at pagbabasa ng Bibliya, at malamang na isang delegasyon lamang ang umakyat sa Jerusalem (ibid., p. 293).</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oras ng mga paghahain ay 9 AM o ang Ikatlong oras para sa paghahain sa umaga at 3 PM o ang Ikasiyam na oras ng araw para sa paghahain sa gabi. Nang gabi ng paghahain sa Ikasiyam na oras o 3 PM ay sinimulan nilang patayin ang mga cordero ng Paskuwa. Kaya nga ipinagdiriwang natin bawat taon sa ika-14 ng Abib, ang Unang buwan, ang Kamatayan ng Cordero sa paglilingkod na iyon, inaalala ang Hapunan ng Panginoon nang gabi bago ito. Ang mga cordero ay pinatay mula Ikasiyam na oras hanggang Ikalabing-isang oras, ibig sabihin 3 PM hanggang 5 PM, noong 14 Abib (cf. Josephus, </w:t>
      </w:r>
      <w:r>
        <w:rPr>
          <w:rFonts w:eastAsia="Times New Roman"/>
          <w:i/>
          <w:szCs w:val="24"/>
        </w:rPr>
        <w:t>Wars of the Jews</w:t>
      </w:r>
      <w:r>
        <w:rPr>
          <w:rFonts w:eastAsia="Times New Roman"/>
          <w:szCs w:val="24"/>
        </w:rPr>
        <w:t xml:space="preserve">, VI, ix, 3). </w:t>
      </w:r>
      <w:r>
        <w:rPr>
          <w:rFonts w:eastAsia="Times New Roman"/>
          <w:szCs w:val="24"/>
          <w:lang w:val="fr-CA"/>
        </w:rPr>
        <w:t>Ang oras na ito ay naaayon sa karaniwang araw-araw na paghahain sa gabi.”</w:t>
      </w:r>
    </w:p>
    <w:p>
      <w:pPr>
        <w:pStyle w:val="Normal"/>
        <w:rPr>
          <w:rFonts w:eastAsia="Times New Roman"/>
          <w:szCs w:val="24"/>
          <w:vertAlign w:val="superscript"/>
          <w:lang w:val="fr-CA"/>
        </w:rPr>
      </w:pPr>
      <w:r>
        <w:rPr>
          <w:rFonts w:eastAsia="Times New Roman"/>
          <w:szCs w:val="24"/>
          <w:vertAlign w:val="superscript"/>
          <w:lang w:val="fr-CA"/>
        </w:rPr>
        <w:t xml:space="preserve"> </w:t>
      </w:r>
    </w:p>
    <w:p>
      <w:pPr>
        <w:pStyle w:val="Normal"/>
        <w:rPr>
          <w:rFonts w:eastAsia="Times New Roman"/>
          <w:szCs w:val="24"/>
          <w:lang w:val="fr-CA"/>
        </w:rPr>
      </w:pPr>
      <w:r>
        <w:rPr>
          <w:rFonts w:eastAsia="Times New Roman"/>
          <w:szCs w:val="24"/>
          <w:lang w:val="fr-CA"/>
        </w:rPr>
        <w:t>Huwag magpadala sa mga pagkakamali ng Enochian at Jubilees ng Solar calendar na pinalaganap ngayon ng pangkukulam lalo na sa at mula sa US.</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 </w:t>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r>
    <w:bookmarkStart w:id="1" w:name="_Hlk169271849"/>
    <w:r>
      <w:rPr>
        <w:i/>
        <w:lang w:val="fr-CA"/>
      </w:rPr>
      <w:t>Aklat ni Enoc at mga Jubileo [156D]</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klat ni Enoc at mga Jubileo [156D]</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63.html" TargetMode="External"/><Relationship Id="rId6" Type="http://schemas.openxmlformats.org/officeDocument/2006/relationships/hyperlink" Target="http://tagalog.ccg.org/weblibs/study-papers/p087.html?cfet=y" TargetMode="External"/><Relationship Id="rId7" Type="http://schemas.openxmlformats.org/officeDocument/2006/relationships/hyperlink" Target="http://www.ccg.org/english/s/p156.html" TargetMode="External"/><Relationship Id="rId8" Type="http://schemas.openxmlformats.org/officeDocument/2006/relationships/hyperlink" Target="http://tagalog.ccg.org/weblibs/study-papers/p049.html?cfe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6:04:00Z</dcterms:created>
  <dc:creator>Wade Cox</dc:creator>
  <dc:description/>
  <cp:keywords/>
  <dc:language>en-US</dc:language>
  <cp:lastModifiedBy>Jean Alphonse ARMAND</cp:lastModifiedBy>
  <cp:lastPrinted>2003-03-01T10:05:00Z</cp:lastPrinted>
  <dcterms:modified xsi:type="dcterms:W3CDTF">2024-07-13T06:10:00Z</dcterms:modified>
  <cp:revision>18</cp:revision>
  <dc:subject/>
  <dc:title>Pananampalataya at mga Gawa [086]</dc:title>
</cp:coreProperties>
</file>