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7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 xml:space="preserve">Pagpapabanal sa mga Bansa </w:t>
      </w:r>
    </w:p>
    <w:p>
      <w:pPr>
        <w:pStyle w:val="NormalWeb"/>
        <w:jc w:val="center"/>
        <w:rPr/>
      </w:pPr>
      <w:r>
        <w:rPr>
          <w:sz w:val="16"/>
          <w:lang w:val="en-CA"/>
        </w:rPr>
        <w:t xml:space="preserve">(Edition </w:t>
      </w:r>
      <w:r>
        <w:rPr>
          <w:rFonts w:eastAsia="Times New Roman"/>
          <w:sz w:val="16"/>
          <w:szCs w:val="16"/>
        </w:rPr>
        <w:t>8.0 20060425-20080126-20111029-20140401-20140924-20180319-20200212-20220326-2024030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Huling mga Araw ay may pagkakasunod-sunod ng pagbabawas ng mga Bansa sa posisyon kung saan sila ay maaaring madala sa isang relasyon sa Diyos at ang mundong inihanda para sa milenyong paghahari ni Jesucristo. Ang mga huling taon ng katapusan ay makikita sa panahon ng Pagpapabanal ng Templo at ang pagsasagawa ng mga Kapistahan ng Unang Buwan hanggang Pentecostes at ang Ikapitong Buw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6 - 202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rPr>
        <w:t>Pagpapabanal sa mga Bansa</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r>
        <w:rPr>
          <w:rFonts w:eastAsia="Times New Roman"/>
          <w:szCs w:val="24"/>
        </w:rPr>
        <w:t>Sa araling ito isasaalang-alang natin ang natitira sa kasalukuyang Jubileo at ang istraktura ng Jubileo.</w:t>
      </w:r>
    </w:p>
    <w:p>
      <w:pPr>
        <w:pStyle w:val="Normal"/>
        <w:ind w:right="20" w:hanging="0"/>
        <w:rPr>
          <w:rFonts w:eastAsia="Times New Roman"/>
          <w:szCs w:val="24"/>
          <w:lang w:eastAsia="zh-CN" w:bidi="ml-IN"/>
        </w:rPr>
      </w:pPr>
      <w:r>
        <w:rPr>
          <w:rFonts w:eastAsia="Times New Roman"/>
          <w:szCs w:val="24"/>
          <w:lang w:eastAsia="zh-CN" w:bidi="ml-IN"/>
        </w:rPr>
      </w:r>
    </w:p>
    <w:p>
      <w:pPr>
        <w:pStyle w:val="Normal"/>
        <w:ind w:right="20" w:hanging="0"/>
        <w:rPr>
          <w:rFonts w:eastAsia="Times New Roman"/>
          <w:szCs w:val="24"/>
        </w:rPr>
      </w:pPr>
      <w:r>
        <w:rPr>
          <w:rFonts w:eastAsia="Times New Roman"/>
          <w:szCs w:val="24"/>
        </w:rPr>
        <w:t>Sinasalamin din ng Jubileo ang Pagbilang sa Omer hanggang Pentecostes mula sa Handog ng Inalog na Bigkis. Ito ang 50-taong istraktura ng pitong sakdal na Sabbath na nakikita natin sa Pagbilang sa Omer. Sinasalamin nito ang Banal na Espiritu na binuo sa sangkatauhan sa haba ng buhay ng tao mula dalawampung taong gulang hanggang sa pitumpung taong inilaan sa sangkatau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aong 2006 (o 29/120) ay nagsimula ng isang kapana-panabik na pag-asa o proseso na may kaugnayan sa Pagpapabanal ng Templo bilang ang Pagpapabanal ng mga Hinirang, at gayundin ang Pagpapabanal sa mga Bansa, bilang bahagi ng huling pagkakasunud-sunod ng Plano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apag dumaan tayo sa proseso ng pagpapabanal, nagsisimula tayo sa ika-1 ng Abib sa pagpapabanal ng Templo. Sa ika-7 ng Abib mayroon tayong pagpapabanal ng 'walang-malay at nagkakamali'. Nag-aayuno tayo para sa panahong iyon alinsunod sa mga teksto sa Joel at Ezekiel 45:20. Ang prosesong iyon ng Pagpapabanal sa isang Pag-aayuno ay ang pasimula sa pagtawag ng Taimtim na Pagtitipon ng kapisanan mula 14 Abib hanggang sa Huling Banal na Araw ng 21 Abib.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itong araw mula 7 Abib hanggang simula ng 14 Abib ay nagdadala sa atin sa Hapunan ng Panginoon, na siyang pagpapabanal ng indibidwal at ng Iglesia kay at sa pamamagitan ni Jesucristo, na sinusundan ng unang Banal na Araw; at ang ika -21 araw ay ang huling Banal na Araw ng Tinapay na Walang Lebadur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gkakasunud-sunod na iyon ay nasa pagdagdag ng tatlong pangkat ng pitong araw na may kabuuang 21 araw. Ang ginagawa natin bawat taon, at nagawa bawat taon sa mahabang panahon, ay nakatanim sa pag-iisip ng Iglesia. Sa nakalipas na 100 taon hindi natin lubos na naiintindihan ang prosesong ito. Naunawaan lamang natin ang paghahanda sa Paskuwa at hindi ang Pagpapabanal. Ang pagkaunawang ito ay nawala sa Iglesia sa loob ng halos dalawang daang taon, o marahil ay umabot sa limang daang ta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iklo ng Jubileo mula sa huling Jubileo noong 1977/8 ay isinasama ang mga Taon ng Sabbath (na nangangailangan ng Pagbasa ng Kautusan) 1984, 1991, 1998, 2005, 2012, 2019 at 2026. Ang 2027 ay taon ng Jubileo. Ang kasalukuyang Jubileo na ito ay ang ika-120 na Jubileo mula noong isara ang Eden at ang pagsumpa sa Lupa noong 3974/</w:t>
      </w:r>
      <w:r>
        <w:rPr>
          <w:rFonts w:eastAsia="Times New Roman"/>
          <w:color w:val="4F81BD"/>
          <w:szCs w:val="24"/>
        </w:rPr>
        <w:t>3</w:t>
      </w:r>
      <w:r>
        <w:rPr>
          <w:rFonts w:eastAsia="Times New Roman"/>
          <w:szCs w:val="24"/>
        </w:rPr>
        <w:t xml:space="preserve"> BCE.</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1984 ang unang taon ng Sabbath ng siklo ng Jubileo na ito, at sa susunod na siklo ng Sabbath na iyon ay sinimulan natin ang isa pang siklo ng mga araw ng pagtatapos mula 1987. Ito ang unang taon ng panahong tinukoy bilang "henerasyong ito", na isang yugto ng 40 taon hanggang 2027. Ang 1997 ay 30 taon bago ang 2027 at isa pang siklo ng tatlumpung taon na tinutukoy bilang panahon ng Pagluluksa para kay Moises. Ang nakaraang tatlumpung taon na siklo ay ang Pagbawi ng Jerusalem noong 1967 sa Anim na Araw na Digmaan. Ito ang Pagluluksa para kay Aaron na ang pagkasaserdote ay hindi naibalik at ngayon ay magpapatuloy hanggang sa pagbabalik ng Mesiyas at ng Jubile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40-taong yugtong ito ay ang henerasyong binanggit ni Cristo na hindi lilipas hanggang sa maganap ang lahat ng mga bagay na ito. Ito ay noong ang Templo ay inutos na sukatin (tingnan ang </w:t>
      </w:r>
      <w:hyperlink r:id="rId5">
        <w:r>
          <w:rPr>
            <w:rStyle w:val="InternetLink"/>
            <w:rFonts w:eastAsia="Times New Roman"/>
            <w:i/>
            <w:szCs w:val="24"/>
          </w:rPr>
          <w:t>Pagsukat sa Templo (No. 137)</w:t>
        </w:r>
      </w:hyperlink>
      <w:hyperlink r:id="rId6">
        <w:r>
          <w:rPr>
            <w:rStyle w:val="InternetLink"/>
            <w:rFonts w:eastAsia="Times New Roman"/>
            <w:i/>
            <w:szCs w:val="24"/>
          </w:rPr>
          <w:t>)</w:t>
        </w:r>
      </w:hyperlink>
      <w:r>
        <w:rPr>
          <w:rFonts w:eastAsia="Times New Roman"/>
          <w:szCs w:val="24"/>
        </w:rPr>
        <w:t>). Noong 1987, sinabi ni Joseph W. Tkach, ng Worldwide Church of God, na sinusukat na ang Templo. Tama ang pahayag; iyon mismo ang kinaroroonan natin no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nahong ito mula 1987 ay nagsimula ang pagsukat ng Templo. Ang proseso ay dumaan sa taon ng Sabbath ng 1991 hanggang sa simula ng susunod na siklo ng mga Huling Araw noong 1997, na siyang panahon ng “tatlumpung araw ng pagluluksa” para kay Moises sa isang taon-sa-isang-araw na prinsipyo o, sa madaling salita, ang panahong 1997 hanggang 2027. Ito ang katapusan ng Panahon ng mga Gentil. Kaya ang pagsukat ng Templo ay dinala upang tumugma sa katapusan ng panahon at pagbabawas ng mga ban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ikatlong taon ng siklong iyon, 1994, nabuo ang CCG. Ang lahat ng mga bagong simula na may kaugnayan sa mga pagpapatakbo ay magsisimula sa ikatlong taon ng siklo. Ang Iglesia mismo ay sinimulan ni Cristo mula sa jubileo ng 27 CE at ang Banal na Espiritu ay ibinigay sa Iglesia pagkatapos ng sakripisyo ni Cristo noong 5 Abril 30 CE sa pagpasok ng Banal na Espiritu sa Iglesia sa Jerusalem noong Pentecostes 30 CE.</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Tumagal tayo mula 1994 hanggang sa katapusan ng Adar 2006, na isang labindalawang taong panahon. Ang ikalabindalawang taon ay ang taon ng pamahalaan, kaayusan at istruktura. Ang ikalabintatlong taon ay karaniwang isang taon na nakatuon sa pamahalaan ng Kapisanan ng Diyos. Kung paanong ang Levi ay ang administrasyon bilang ikalabintatlong tribo, gayundin ang bilang na ito ay nauugnay sa paghihimagsik at pag-agaw ng kapangyari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roseso ng pagpapabanal lahat ng mga suliraninay karaniwang natanggal na ng 7 Abib sa pamamagitan ng proseso ng Pagpapabanal.</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ika-1 ng Abib ay hindi lamang ang unang araw ng pagpapabanal ng taong 2006 ng ika-29 na taon ng ika-120 Jubileo. Sinimulan nito ang pagpapabanal ng Templo ng Diyos para sa mga Huling Araw. Sinimulan nito ang dalawampu't isang araw sa isang taon-sa-isang-araw na prinsipyo. Ang dalawampu't isang araw ay pupunta sa 2012, 2019, at 2026 na siyang taon ng Sabbath bago ang Jubileo. Ang pagdating ng Jubileo ay hinihipan sa araw Pagbabayad-sala ng taong iyon at magpapatuloy mula sa Pagbabayad-sala hanggang sa susunod na Pagbabayad-sa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aong 2015 ay ang ika-19 na taon ng 30 taong yugto ng Pagluluksa para kay Moises na isang taon ng Paghuhukom bilang ika-19 na taon at ang Dalawampu't siyam na Taon ng Huling Henerasyon na nagsisimula sa isang taon ng Banal na Paghuhukom. Kaya inaasahan nating kikilos ang Diyos upang dalhin ang taong ito sa isang mahalagang punto sa mga gawain ng mga Huling Araw at sa pakikitungo sa mundong ito. Kaya mula 2015 hanggang 2019 taon ng Sabbath inaasahan natin na ang mga kaganapan sa mundo ay tataas ang mga digmaan sa wakas upang maghanda para sa mga Saksi at upang maghanda para sa Mesiyas at sa mundo na dadalhin sa pagkabihag pagkatapos mula sa Pagdating.</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paglipas ng panahong iyon mula sa pagdating ni Cristo, ang Mesiyas ay sasakupin ang Mundo at "pababanalin ang mga bansa" bilang bahagi ng sistemang milenyo, at ang buong sistema ay dadalhin sa pagsisisi at sa bautismo nang sunud-sunod at maa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rosesong ito ng pag-unlad ay nangangailangan ng dalawang bagay na mangyari: ang pagbabalik-loob ng Judah, at ang pagbabalik-loob ng Islam sa pamamagitan ng dalawang tribo. Kaya't ang mga tribo ay labindalawa at labindalawa at iyon ay bumubuo ng dalawampu't apat, na siyang saserdote ng pamahalaan ng Diyos. Ang pagkakasunud-sunod na ito ay kailangang mangyari, at iyan ang dahilan kung bakit ang mga demonyo ay gumugol ng maraming oras sa pagsisikap na sirain ang Iglesia na kumikilala at tumatalakay sa isyung iyon upang hindi ito mangyari. Tanging sa tamang pagbabalik ng mga doktrina ay makakapag-ugnay tayo sa isang usapin kasama ang pareho ng Juda at Islam.</w:t>
      </w:r>
    </w:p>
    <w:p>
      <w:pPr>
        <w:pStyle w:val="Normal"/>
        <w:ind w:right="20" w:hanging="0"/>
        <w:rPr>
          <w:rFonts w:eastAsia="Times New Roman"/>
          <w:b/>
          <w:b/>
          <w:sz w:val="28"/>
          <w:szCs w:val="28"/>
        </w:rPr>
      </w:pPr>
      <w:r>
        <w:rPr>
          <w:rFonts w:eastAsia="Times New Roman"/>
          <w:b/>
          <w:sz w:val="28"/>
          <w:szCs w:val="28"/>
        </w:rPr>
        <w:t xml:space="preserve"> </w:t>
      </w:r>
    </w:p>
    <w:p>
      <w:pPr>
        <w:pStyle w:val="Normal"/>
        <w:ind w:right="20" w:hanging="0"/>
        <w:rPr>
          <w:rFonts w:eastAsia="Times New Roman"/>
          <w:b/>
          <w:b/>
          <w:sz w:val="26"/>
          <w:szCs w:val="26"/>
        </w:rPr>
      </w:pPr>
      <w:r>
        <w:rPr>
          <w:rFonts w:eastAsia="Times New Roman"/>
          <w:b/>
          <w:sz w:val="26"/>
          <w:szCs w:val="26"/>
        </w:rPr>
        <w:t>Mga Doktrina ng mga Iglesia ng Diyos noong Ikadalawampung Siglo</w:t>
      </w:r>
    </w:p>
    <w:p>
      <w:pPr>
        <w:pStyle w:val="Normal"/>
        <w:ind w:right="20" w:hanging="0"/>
        <w:rPr>
          <w:rFonts w:eastAsia="Times New Roman"/>
          <w:szCs w:val="24"/>
        </w:rPr>
      </w:pPr>
      <w:r>
        <w:rPr>
          <w:rFonts w:eastAsia="Times New Roman"/>
          <w:szCs w:val="24"/>
        </w:rPr>
        <w:t>Sa mga Iglesia ng Diyos na may kakayahang maging epektibo noong ikadalawampu siglo, ang Iglesia ng Diyos (Seventh-Day) ay hindi epektibo sa teolohiya nito, at kalaunan ay sinira ang mga doktrina nito sa Binitarianism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kanyang pagpapanumbalik ng panahong iyon, o sistemang "Sardis," ang doktrina ni Herbert Armstrong lubhang may kulang. Ang teolohiya ay ditheist, at ang Iglesia ay hindi maaaring makipag-usap sa Islam kapag mayroon itong dalawang diyos. Sa mga pag-aaral ng Koran, sa pagtingin sa Surah 30, 31, 32 at 33, makikita natin ang diin sa Nag-iisang Tunay na Diyos at ang pagkabuhay mag-uli ng mga patay. Ang sistema ng Iglesia ng Diyos noong ikadalawampung siglo ay walang kakayahang magsalita sa anumang balanseng batayan sa sangkapat ng planeta. Hindi lang sila magagamit ng Diyos. Kaya naman hindi sila pinayagang gawin ang trabah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la ay ditheist. Naging ditheist sila para subukang kumuha ng pera sa Estados Unidos mula sa sistema ng Protestanteng Trinitarian. Inaakala nila, na kailangan nila ng ditheism para gawin iyon. Kaya't pinatutot nila ang mga doktrina ng Iglesia upang maabot ang pera ng mga Protestanteng Amerikano. Ang kabalintunaan ng sitwasyon ay ang Maharlikang pamilya ng Saudi Arabia ay naiulat na ngayon ay nagmamay-ari ng 1/7</w:t>
      </w:r>
      <w:r>
        <w:rPr>
          <w:rFonts w:eastAsia="Times New Roman"/>
          <w:szCs w:val="24"/>
          <w:vertAlign w:val="superscript"/>
        </w:rPr>
        <w:t>th</w:t>
      </w:r>
      <w:r>
        <w:rPr>
          <w:rFonts w:eastAsia="Times New Roman"/>
          <w:szCs w:val="24"/>
        </w:rPr>
        <w:t xml:space="preserve"> ng Estados Unidos. Ang mga Tsino ay nagmamay-ari din ng napakalalaking halag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nangyayari ay ang mga taong ito ay maaabot ng mga tamang doktrina ng Bibliya. Ang komprehensibong mensahe na iyon ay malamang ay may kaugnayan sa Koran sa mga huling taon ng Jubile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papabanal</w:t>
      </w:r>
    </w:p>
    <w:p>
      <w:pPr>
        <w:pStyle w:val="Normal"/>
        <w:ind w:right="20" w:hanging="0"/>
        <w:rPr>
          <w:rFonts w:eastAsia="Times New Roman"/>
          <w:szCs w:val="24"/>
        </w:rPr>
      </w:pPr>
      <w:r>
        <w:rPr>
          <w:rFonts w:eastAsia="Times New Roman"/>
          <w:szCs w:val="24"/>
        </w:rPr>
        <w:t>Ang Pagpapabanal sa Walang-malay at Nagkakamali sa Ikapitong araw o 2012 – ang Ikapitong taon o taon ng Sabbath, sa isang taon-sa-isang-araw na batayan – ay isang napakahalagang bahagi ng pagkakasunud-sunod.</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Pagkatapos nito ay magsisimula ang Ikalawang pagkakasunod-sunod ng pitong taon hanggang sa ika-14 na taon ng huling 21 taon sa 2019. Pagkatapos nito ay magsisimula ang huling pagkakasunud-sunod ng Pagsusupil ng mga Bansa. Kaya sa pagitan ng 2020 bilang Unang Taon ng huling siklo Sabbath at ang tatlong taon ng pag-aani ng 2025 ay inaasahan nating makikita ng mga bansa ang mga babala at </w:t>
      </w:r>
      <w:hyperlink r:id="rId7">
        <w:r>
          <w:rPr>
            <w:rStyle w:val="InternetLink"/>
            <w:rFonts w:eastAsia="Times New Roman"/>
            <w:i/>
            <w:szCs w:val="24"/>
          </w:rPr>
          <w:t>Mga Digmaan ng mga Huling Araw at ang mga Mangkok ng Poot ng Diyos (No. 141B)</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naasahan nating makikita ang dalawang Saksi mula 2024-2026 sa Huling siklo ng Sabbath ng 2020-202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mamagitan ng Diyos ay dapat mangyari sa panahon mula 2024 upang maihanda ang mundo para sa Bagong Milenyo mula 202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gawin ng dalawang Saksi ang kanilang trabaho at haharapin ang mundo. Alam natin na sa loob ng 1263.5 araw mula nang tumuntong sila sa bundok ng Sion ay paparito si Cristo. Walang taong nakakaalam ng araw o oras, ngunit alam natin kung kailan nasa lugar ang mga Saksi na mayroong 1263½ araw bago ang pagbabalik ni Cristo. Noong ika-14 na araw ng Abib na itinakda niya ang ordenansa ng Hapunan ng Panginoon at pagkatapos ay pinatay para sa ating kaligtasan. Siya ay nasa libingan noong ika-15, ika-16 at ika-17 araw. Sa pagtatapos ng panahong ito ay nabuhay siyang muli at noong Linggo ng ika-18 araw ng Abib siya ay tinanggap bilang Inalog na Bigkis at pinalaya ang buong sangkatauhan. Kaya ang 2023 ay katumbas ng Inalog na Bigkis at sa Pagbabayad-sala 2026 ang lahat ng sangkatauhan ay dapat na mapasailalim at nasa kani-kanilang lugar at nagtatanim para sa ani ng cebada at trig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ya ipinapalagay natin na ang Mga Mangkok ng Poot ng Diyos ay nagamit na at ang lahat ng huwad na relihiyon ng Mga Kulto ng Araw at Misteryo ay naalis na ng Pagbabayad-sala 2027 (tingnan sa iba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mga tuntunin ng pagdating ni Cristo sa pagkakasunud-sunod at alinsunod sa mga propesiya, dapat nating ipagpalagay na susundin ng Diyos ang Kanyang sariling Kalendaryo tulad ng ginawa Niya sa loob ng ilang libong taon. Sinusunod Niya ang Kanyang sariling sistema ng kaligtas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Tapat nating sinunod at pinanatili ang pang-unawa sa lahat ng bagay na ito na kumakatawan sa Plano ng Kaligtasan. Iningatan natin ang mga Kapistahan at Banal na Araw na ito bilang bahagi ng Kalendaryo ng Diyos, at patuloy na ginagawa ito sa nakalipas na 6,000 taon. Ang Plano ng Kaligtasan ay nabuksan ayon sa Kanyang Kalendaryo. Hindi natin nakikitang itinatapon Niya ito sa nakalipas na tatlumpung taon. Makikita natin ito sa Jubileo sa 2027. Inaasahan natin na ipapadala ng Diyos ang mga Saksi at pagkatapos ay haharapin ni Cristo ang buong mundo mula 2026 hanggang 2027, at lahat tayo ay tatanggap ng ating mana mula sa pagtatapos ng mga Tabernakulo 2027 para sa Abib 2028 sa simula ng Milenyo. Ito ang simula ng </w:t>
      </w:r>
      <w:hyperlink r:id="rId8">
        <w:r>
          <w:rPr>
            <w:rStyle w:val="InternetLink"/>
            <w:rFonts w:eastAsia="Times New Roman"/>
            <w:i/>
            <w:szCs w:val="24"/>
          </w:rPr>
          <w:t>Ginintuang Jubileo at ng Milenyo (No. 30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lalahanin noong nakipag-usap si Josue kay Cristo ay pumasok sila sa Israel sa Gilgal at tinuli ang buong Israel bago ang Paskuwa. Ito ang panahon ng pagtutuli na nakita natin sa Gilgal bago ang mga martsa paikot ng Jeric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Kapistahan ng Tinapay na Walang Lebadura ay ang pagbabawas ng mga bansa. Tingnan ang pagkakasunud-sunod ng pitong araw na pag-ikot sa Jerico sa araling </w:t>
      </w:r>
      <w:hyperlink r:id="rId9">
        <w:r>
          <w:rPr>
            <w:rStyle w:val="InternetLink"/>
            <w:rFonts w:eastAsia="Times New Roman"/>
            <w:i/>
            <w:szCs w:val="24"/>
          </w:rPr>
          <w:t>Ang Pagbagsak ng Jerico (No. 142)</w:t>
        </w:r>
      </w:hyperlink>
      <w:r>
        <w:rPr>
          <w:rFonts w:eastAsia="Times New Roman"/>
          <w:szCs w:val="24"/>
        </w:rPr>
        <w:t>. Sa Ikapitong araw ang buong sistema ay bumagsak sa pagtatapos ng Kapistahan ng Tinapay na Walang Lebadura. Ang huling Banal na Araw ng Tinapay na Walang Lebadura ay 2026, na taon ng Sabbath sa pagtatapos ng ika-120 Jubileo.</w:t>
      </w:r>
    </w:p>
    <w:p>
      <w:pPr>
        <w:pStyle w:val="Normal"/>
        <w:ind w:right="20" w:hanging="0"/>
        <w:rPr>
          <w:rFonts w:eastAsia="Times New Roman"/>
          <w:b/>
          <w:b/>
          <w:sz w:val="28"/>
          <w:szCs w:val="28"/>
        </w:rPr>
      </w:pPr>
      <w:r>
        <w:rPr>
          <w:rFonts w:eastAsia="Times New Roman"/>
          <w:b/>
          <w:sz w:val="28"/>
          <w:szCs w:val="28"/>
        </w:rPr>
      </w:r>
    </w:p>
    <w:p>
      <w:pPr>
        <w:pStyle w:val="Normal"/>
        <w:ind w:right="20" w:hanging="0"/>
        <w:rPr>
          <w:rFonts w:eastAsia="Times New Roman"/>
          <w:b/>
          <w:b/>
          <w:sz w:val="26"/>
          <w:szCs w:val="26"/>
        </w:rPr>
      </w:pPr>
      <w:r>
        <w:rPr>
          <w:rFonts w:eastAsia="Times New Roman"/>
          <w:b/>
          <w:sz w:val="26"/>
          <w:szCs w:val="26"/>
        </w:rPr>
        <w:t>Ang Ikalawang Saksi</w:t>
      </w:r>
    </w:p>
    <w:p>
      <w:pPr>
        <w:pStyle w:val="Normal"/>
        <w:ind w:right="20" w:hanging="0"/>
        <w:rPr>
          <w:rFonts w:eastAsia="Times New Roman"/>
          <w:szCs w:val="24"/>
        </w:rPr>
      </w:pPr>
      <w:r>
        <w:rPr>
          <w:rFonts w:eastAsia="Times New Roman"/>
          <w:szCs w:val="24"/>
        </w:rPr>
        <w:t>Ang "ikalawang saksi" sa pagkakasunud-sunod na ito ay matatagpuan sa Ikapitong buw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May 21 araw din na kasangkot sa pagkakasunud-sunod na iyon. Ito mismo ay inuulit ang pagdating ng Mesiyas bilang parehong Mesiyas na Saserdote ng Unang Pagdating at ang Haring Mesiyas ng Ikalawang Pagdating. Ang mga aspetong ito ay sakop sa mga aralin ng </w:t>
      </w:r>
      <w:hyperlink r:id="rId10">
        <w:r>
          <w:rPr>
            <w:rStyle w:val="InternetLink"/>
            <w:rFonts w:eastAsia="Times New Roman"/>
            <w:i/>
            <w:szCs w:val="24"/>
          </w:rPr>
          <w:t>Pagbabayad-sala (No. 138)</w:t>
        </w:r>
      </w:hyperlink>
      <w:r>
        <w:rPr>
          <w:rFonts w:eastAsia="Times New Roman"/>
          <w:i/>
          <w:szCs w:val="24"/>
        </w:rPr>
        <w:t xml:space="preserve"> </w:t>
      </w:r>
      <w:r>
        <w:rPr>
          <w:rFonts w:eastAsia="Times New Roman"/>
          <w:szCs w:val="24"/>
        </w:rPr>
        <w:t xml:space="preserve">at </w:t>
      </w:r>
      <w:hyperlink r:id="rId11">
        <w:r>
          <w:rPr>
            <w:rStyle w:val="InternetLink"/>
            <w:rFonts w:eastAsia="Times New Roman"/>
            <w:i/>
            <w:szCs w:val="24"/>
          </w:rPr>
          <w:t>Azazel at Pagbabayad-sala (No. 21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raw ng mga Pakakak ay nagbabadya ng pagsisimula ng panahon ng Pagbabalik.</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Pagkatapos ay mayroong sampung araw bago ang Araw ng Pagbabayad-sala, na siyang panahon ng pakikipagkasundo ng mundo sa Diyos. Ang susunod na apat na araw ay magdadala sa atin sa pagsisimula ng Kapistahan ng mga Tabernaku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kasunud-sunod na ito ay sumusunod sa parehong labing-apat na araw na panahon ngunit may ibang kahalagah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pag ang Dalawang Saksing iyon ay pinatay at naiwanang patay sa lansangan ang mga tao ay magagalak at hindi papayag na sila ay ilibing, dahil malalaman ng mga tao na ang pagsubok sa pagkapropeta ng mga Saksi ay ang kanilang pagkabuhay na mag-uli at pagpapanumbalik kay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gtuturo sila laban sa pangunahing istruktura ng relihiyong Cristiano, laban sa modernong Islam, at laban sa sistema ng Bagong Mundo. Sasawayin nila ang mundong ito at haharapin nila ito. Kapag sa wakas ay ibinigay na sila upang mapagtagumpayan, tulad ng ibinigay sa lahat ng tao na minsang mamamatay, nakaratay sila sa loob ng tatlo at kalahating araw at pagkatapos ay babangon sila mula sa pagkamatay sa paningin ng lahat ng tao. Ang takdang panahon ay nagpapahiwatig na mayroong isang pagkabuhay na mag-uli para sa lahat, at sa gayon ay maaari nating ipagpalagay na gayon din ang mga namatay kay Cristo ay babangon sa panahong ito. Kaya ang mga natira sa atin na buhay ay sasama sa kanila at tayo ay isasalin bilang </w:t>
      </w:r>
      <w:r>
        <w:rPr>
          <w:rFonts w:eastAsia="Times New Roman"/>
          <w:i/>
          <w:szCs w:val="24"/>
        </w:rPr>
        <w:t>elohim</w:t>
      </w:r>
      <w:r>
        <w:rPr>
          <w:rFonts w:eastAsia="Times New Roman"/>
          <w:szCs w:val="24"/>
        </w:rPr>
        <w:t>. Ito ang Unang Pagkabuhay na Mag-uli. Pupunta tayo sa Jerusalem at magpakailanman kasama ng Pangino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pag naabot na ang puntong iyon, huli na ang lahat, at iiyak ang karamihan sa mundo dahil wala na silang magagawa para mabawi ang kanilang posisyon o ibalik ang oras. Sila ay tinanggihan ang kanilang pagkakataon at hindi na makakuha ng isa pang pagkakataon para sa isa pang 1007 taon. Pagkatapos ay sila ay dadaan sa pinakamahirap na pagsasanay na kanilang naranasan kailanm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ahon mula say 2018 hanggang 2027 ay makikita ang pagpapanumbalik ng Israel at ang sunud-sunod na pagpapabanal at pagbabalik-loob ng iba pang bahagi ng mundo. Ang Kapistahan ng Tabernakulo ay kumakatawan sa Milenyo at ang katotohanan ng kaligtasan ng mga Hinirang, na iingatan mula sa araw ng pagkawasak gaya ng ipinangako ng Diyos sa pamamagitan ng Apocalipsis. Ang Kapistahan ng Tinapay na Walang Lebadura ay kumakatawan sa pag-aalis ng kasalanan sa mundo at sa pagbabawas ng mga bansang Gentil na laban sa Diyos. Ito ay nagkataon sa Kapistahan ng mga Hinirang sa Tabernakulo, na sa mga Huling Araw ay magkapareho ng yugto ng panah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ikalabing-apat na araw ng Abib ay kumakatawan sa huling posibleng panahon para sa pagbabalik-loob ng Juda at sa pagtutuli nito sa Gilgal, at para sa kaligtasan ng mga Gentil, na kinakatawan ni Rahab at ng laso sa itaas ng pintuan sa pader ng Jerico. Kung tinitingnan natin ang pisikal o espirituwal na kaligtasan ay mahirap sabihin. Ang pagtingin sa pagkaantala ng aktwal na Unang Pagkabuhay na Mag-uli upang bigyan ng pagkakataon ang iba na magbalik-loob sa mga Huling Araw ay malamang na hind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oras at mga pangyayari ay wala doon. </w:t>
      </w:r>
      <w:r>
        <w:rPr>
          <w:rFonts w:eastAsia="Times New Roman"/>
          <w:szCs w:val="24"/>
          <w:lang w:val="fr-CA"/>
        </w:rPr>
        <w:t xml:space="preserve">Lumilitaw na tinitingnan natin ang pisikal na pagbabalik-loob ng Juda upang maitatag sila sa Banal na Lupain sa 2027. Mula 2026/7 ang mga bansa ay dadalhin sa Banal na Lupain sa ilalim ng sistema ng hayop at pagkatapos ay pupuksain sa mga mangkok ng ang poot ng Diyos (tingnan din ang mga araling </w:t>
      </w:r>
      <w:hyperlink r:id="rId12">
        <w:r>
          <w:rPr>
            <w:rStyle w:val="InternetLink"/>
            <w:rFonts w:eastAsia="Times New Roman"/>
            <w:i/>
            <w:szCs w:val="24"/>
            <w:lang w:val="fr-CA"/>
          </w:rPr>
          <w:t>Ang Pitong Tatak (No. 140)</w:t>
        </w:r>
      </w:hyperlink>
      <w:r>
        <w:rPr>
          <w:rFonts w:eastAsia="Times New Roman"/>
          <w:szCs w:val="24"/>
          <w:lang w:val="fr-CA"/>
        </w:rPr>
        <w:t xml:space="preserve"> at </w:t>
      </w:r>
      <w:hyperlink r:id="rId13">
        <w:r>
          <w:rPr>
            <w:rStyle w:val="InternetLink"/>
            <w:rFonts w:eastAsia="Times New Roman"/>
            <w:i/>
            <w:szCs w:val="24"/>
            <w:lang w:val="fr-CA"/>
          </w:rPr>
          <w:t>Ang Pitong Pakakak (No. 141)</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ga Banal na Araw at Kapistahan ng Ikapitong buwan ay sumasalamin sa 21 araw ng Unang buwan, ngunit dinadala din nila ang simbolismo sa sistema ng milenyo at sa gayon ay may dalawahang paglapat. Ang Unang araw ng Ikapitong buwan ay maaari ding magpahiwatig ng pagdating ng Mesiyas, na ipinahayag ng pakakak ng Arkanghel. Ang pagkakasundo ng mundo ay magaganap sa "ikasampung araw", na sampung taon-araw pagkatapos ng teoretikal na pagdating ng mga Saksi. Ang pagdating ng Jubileo ay hinihipan sa Pagbabayad-sala 2026 magpapatuloy hanggang sa Pagbabayad-sala 2027 kung saan ang huling Pagpapanumbalik ng Jubileo ay hinipa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rPr>
        <w:t>Ang sistema ng milenyo ay sumusunod mula 2028, at ang Huling Dakilang Araw ay sumusunod sa Milenyo bilang Ikalawang Pagkabuhay na Mag-uli ng mga Patay mula 3028. Ngayon iyon ang karaniwang taunang paglalarawan ng pagkakasunud-sunod ng Kaharian ng Diyos sa loob ng mga Iglesia ng Diyos. Gayunpaman, tulad ng nakikita natin, ang pagkakasunud-sunod ay nagpapatunay din sa 21 araw ng Unang buwan at may dalawahang paglapat ng huling 21 taon ng pagkakasunud-sunod ng mga Huli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hahambing sa pagitan ng pagkakasunud-sunod ng unang buwan at ng ikapitong buwan kapag inilatag sa pagkakasunud-sunod ng panahon ng katapusan ay tila nagpapakita ng ugnayan sa pagitan ng Ikapito ng Abib at ng Ikasampung araw ng Abib na siyang panahon ng Pagpapabanal na nagtatapos sa Pagpapabanal ng Walang-Malay at Nagkakamali sa 7 Abib at ang pagtatabi sa cordero sa Ikasampung araw.</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Ikapitong buwan ang Ikapitong araw ay walang direktang pagdiriwang o mga gawain ngunit ang Ikasampu ay may pagkakasunud-sunod ng Pagbabayad-sala. Ipinapakita nito si Cristo bilang parehong Mesiyas na Saserdote at bilang Haring Mesiyas bago ang Kapistahan ng Tabernakulo na tumutukoy sa milenyal na paghahari at siste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kasunud-sunod ng Ikapitong buwan ay nagpapahiwatig na ito ay maaaring magsimula sa 2019-2021 kasama ang mga digmaan ng Ikalimang Pakakak gaya ng nakikita natin na nagsisimula mula sa mga taong iyon at mula roon hanggang 2022-2025 hanggang sa pagdating ng Mesiyas sa 2026/2027.</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gsupil sa mga Bansa ay magsisimula sa mga Saksi at sa kanilang apoy at tagtuyot at mga salot at pagkatapos ay dadalhin ng Mesiyas ang mga bansa sa pagpapasakop. Hindi nila kailangang magdusa. Kailangan lang nilang magsisi at sumunod. Gayunpaman, hindi nila ginagawa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uman ang kalagayan, ipinapakita ng pagkakasunod-sunod ang makapangyarihang pamamagitan ng Diyos sa pamamagitan ng Kanyang mga lingkod na propeta at ng Mesiy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trabaho natin ay siguraduhing walang mawawala sa atin. Ang proseso ng pagtali sa Koran pabalik sa Bibliya ay isang napakahalagang gawain at bahagi ng pagsaksi sa Islam, bilang sangkapat ng mundo. Hindi natin labis na mabibigyang-diin ang kahalagahan ng gawaing iyon.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Walang ginagawa ang Diyos maliban sa pagbababala sa mga tao sa pamamagitan ng Kanyang mga lingkod na propeta, na siyang Iglesia ng Diyos.                               </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lang w:val="en-US" w:eastAsia="en-US"/>
        </w:rPr>
        <w:drawing>
          <wp:inline distT="0" distB="0" distL="0" distR="0">
            <wp:extent cx="5735320" cy="39878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4"/>
                    <a:srcRect l="-3" t="-5" r="-3" b="-5"/>
                    <a:stretch>
                      <a:fillRect/>
                    </a:stretch>
                  </pic:blipFill>
                  <pic:spPr bwMode="auto">
                    <a:xfrm>
                      <a:off x="0" y="0"/>
                      <a:ext cx="5735320" cy="3987800"/>
                    </a:xfrm>
                    <a:prstGeom prst="rect">
                      <a:avLst/>
                    </a:prstGeom>
                  </pic:spPr>
                </pic:pic>
              </a:graphicData>
            </a:graphic>
          </wp:inline>
        </w:drawing>
      </w:r>
    </w:p>
    <w:p>
      <w:pPr>
        <w:pStyle w:val="Normal"/>
        <w:jc w:val="lef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t>Pagpapabanal sa mga Bansa [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papabanal sa mga Bansa [077]</w:t>
    </w:r>
    <w:r>
      <w:rPr>
        <w:i/>
        <w:lang w:val="en-US"/>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37.html?cfet=y" TargetMode="External"/><Relationship Id="rId6" Type="http://schemas.openxmlformats.org/officeDocument/2006/relationships/hyperlink" Target="http://www.ccg.org/english/s/p137.html" TargetMode="External"/><Relationship Id="rId7" Type="http://schemas.openxmlformats.org/officeDocument/2006/relationships/hyperlink" Target="http://www.ccg.org/english/s/p141b.html" TargetMode="External"/><Relationship Id="rId8" Type="http://schemas.openxmlformats.org/officeDocument/2006/relationships/hyperlink" Target="http://www.ccg.org/english/s/p300.html" TargetMode="External"/><Relationship Id="rId9" Type="http://schemas.openxmlformats.org/officeDocument/2006/relationships/hyperlink" Target="http://www.ccg.org/english/s/p142.html" TargetMode="External"/><Relationship Id="rId10" Type="http://schemas.openxmlformats.org/officeDocument/2006/relationships/hyperlink" Target="http://www.ccg.org/english/s/p138.html" TargetMode="External"/><Relationship Id="rId11" Type="http://schemas.openxmlformats.org/officeDocument/2006/relationships/hyperlink" Target="http://www.ccg.org/english/s/p214.html" TargetMode="External"/><Relationship Id="rId12" Type="http://schemas.openxmlformats.org/officeDocument/2006/relationships/hyperlink" Target="http://www.ccg.org/english/s/p140.html" TargetMode="External"/><Relationship Id="rId13" Type="http://schemas.openxmlformats.org/officeDocument/2006/relationships/hyperlink" Target="http://www.ccg.org/english/s/p141.html" TargetMode="External"/><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6:41:00Z</dcterms:created>
  <dc:creator>Wade Cox</dc:creator>
  <dc:description/>
  <cp:keywords/>
  <dc:language>en-US</dc:language>
  <cp:lastModifiedBy>Jean Alphonse ARMAND</cp:lastModifiedBy>
  <cp:lastPrinted>2003-03-01T10:05:00Z</cp:lastPrinted>
  <dcterms:modified xsi:type="dcterms:W3CDTF">2024-06-01T06:46:00Z</dcterms:modified>
  <cp:revision>18</cp:revision>
  <dc:subject/>
  <dc:title>Pagpapabanal sa mga Bansa [077]</dc:title>
</cp:coreProperties>
</file>