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en-US"/>
        </w:rPr>
      </w:pPr>
      <w:r>
        <w:rPr>
          <w:rFonts w:cs="Arial" w:ascii="Arial" w:hAnsi="Arial"/>
          <w:b/>
          <w:lang w:val="en-US"/>
        </w:rPr>
        <w:t>No. 195B</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0" w:after="60"/>
        <w:jc w:val="center"/>
        <w:rPr>
          <w:rFonts w:ascii="Arial" w:hAnsi="Arial" w:cs="Arial"/>
          <w:b/>
          <w:b/>
          <w:sz w:val="12"/>
          <w:lang w:val="en-US"/>
        </w:rPr>
      </w:pPr>
      <w:r>
        <w:rPr>
          <w:rFonts w:cs="Arial" w:ascii="Arial" w:hAnsi="Arial"/>
          <w:b/>
          <w:sz w:val="12"/>
          <w:lang w:val="en-US"/>
        </w:rPr>
      </w:r>
    </w:p>
    <w:p>
      <w:pPr>
        <w:pStyle w:val="Normal"/>
        <w:spacing w:before="240" w:after="60"/>
        <w:ind w:right="-140" w:hanging="0"/>
        <w:jc w:val="center"/>
        <w:rPr>
          <w:rFonts w:eastAsia="Times New Roman"/>
          <w:b/>
          <w:b/>
          <w:sz w:val="70"/>
          <w:szCs w:val="70"/>
          <w:lang w:eastAsia="zh-CN" w:bidi="ml-IN"/>
        </w:rPr>
      </w:pPr>
      <w:r>
        <w:rPr>
          <w:rFonts w:eastAsia="Times New Roman"/>
          <w:b/>
          <w:sz w:val="70"/>
          <w:szCs w:val="70"/>
        </w:rPr>
        <w:t>Pagbaluktot ng Kalendaryo ng Diyos sa Juda</w:t>
      </w:r>
    </w:p>
    <w:p>
      <w:pPr>
        <w:pStyle w:val="NormalWeb"/>
        <w:jc w:val="center"/>
        <w:rPr/>
      </w:pPr>
      <w:r>
        <w:rPr>
          <w:rFonts w:eastAsia="Times New Roman"/>
          <w:b/>
          <w:color w:val="000000"/>
          <w:sz w:val="70"/>
          <w:szCs w:val="70"/>
          <w:lang w:val="en-US"/>
        </w:rPr>
        <w:t xml:space="preserve"> </w:t>
      </w:r>
      <w:r>
        <w:rPr>
          <w:sz w:val="16"/>
          <w:lang w:val="en-GB"/>
        </w:rPr>
        <w:t xml:space="preserve">(Edition </w:t>
      </w:r>
      <w:r>
        <w:rPr>
          <w:rFonts w:eastAsia="Times New Roman"/>
          <w:sz w:val="16"/>
          <w:szCs w:val="16"/>
        </w:rPr>
        <w:t>2.3 20071103-20071112-20071215-20081220</w:t>
      </w:r>
      <w:r>
        <w:rPr>
          <w:sz w:val="16"/>
          <w:lang w:val="en-GB"/>
        </w:rPr>
        <w:t xml:space="preserve">) </w:t>
      </w:r>
    </w:p>
    <w:p>
      <w:pPr>
        <w:pStyle w:val="Normal"/>
        <w:tabs>
          <w:tab w:val="clear" w:pos="720"/>
          <w:tab w:val="left" w:pos="3780" w:leader="none"/>
        </w:tabs>
        <w:ind w:left="360" w:right="317" w:hanging="0"/>
        <w:rPr>
          <w:sz w:val="22"/>
        </w:rPr>
      </w:pPr>
      <w:r>
        <w:rPr>
          <w:sz w:val="22"/>
        </w:rPr>
        <w:tab/>
      </w:r>
    </w:p>
    <w:p>
      <w:pPr>
        <w:pStyle w:val="Normal"/>
        <w:ind w:left="360" w:right="317" w:hanging="0"/>
        <w:rPr>
          <w:sz w:val="22"/>
        </w:rPr>
      </w:pPr>
      <w:r>
        <w:rPr>
          <w:sz w:val="22"/>
        </w:rPr>
      </w:r>
    </w:p>
    <w:p>
      <w:pPr>
        <w:pStyle w:val="Normal"/>
        <w:ind w:left="360" w:right="320" w:hanging="0"/>
        <w:rPr>
          <w:rFonts w:eastAsia="Times New Roman"/>
          <w:szCs w:val="24"/>
          <w:lang w:val="fr-CA" w:eastAsia="zh-CN" w:bidi="ml-IN"/>
        </w:rPr>
      </w:pPr>
      <w:r>
        <w:rPr>
          <w:rFonts w:eastAsia="Times New Roman"/>
          <w:szCs w:val="24"/>
        </w:rPr>
        <w:t>Ang kasalukuyang kalendaryo ng mga Judio ay hindi ang orihinal na kalendaryong ginamit sa panahon ng Templo. Ang pagkawasak ng Kalendaryo ng Diyos ay nagsimula sa panahon ng Templo at ganap na naisakatuparan noong 358 CE sa ilalim ni Rabbi Hillel II. Marami sa mga Iglesia ng Diyos ang naligaw sa pagsunod sa maling kalendaryo ng Judaismo at ang ilang mga ministro na walang prinsipyo ay patuloy na gumagawa ng mga maling pahayag tungkol sa kalendaryo ng panahon noong Templo. Sa loob ng pitong taon sa bawat 19-taong siklo, ipinagdiriwang nila ang mga Kapistahan sa maling buwan lahat, at kapag nasusunod naman nila ang tamang mga taon ay ipinagpapaliban nila ang mga Sabbath upang mapanatili ang kanilang mga tradisyon. Samakatuwid, ang mga Banal na Araw at mga Kapistahan ng Diyos ay ipinagdiriwang sa maling mga araw sa ilalim ng sistema ng Hillel sa halos lahat ng pagkakataon, at halos apatnapung porsyento ng pagkakataon ay ipinagdiriwang ito sa maling mga buwan. Walang dahilan para sundin ang sistemang iyon</w:t>
      </w:r>
      <w:r>
        <w:rPr>
          <w:rFonts w:eastAsia="Times New Roman"/>
          <w:szCs w:val="24"/>
          <w:lang w:val="fr-CA"/>
        </w:rPr>
        <w:t>.</w:t>
      </w:r>
    </w:p>
    <w:p>
      <w:pPr>
        <w:pStyle w:val="Normal"/>
        <w:ind w:right="317" w:hanging="0"/>
        <w:rPr>
          <w:rFonts w:eastAsia="Times New Roman"/>
          <w:szCs w:val="24"/>
          <w:lang w:val="fr-CA" w:eastAsia="zh-CN" w:bidi="ml-IN"/>
        </w:rPr>
      </w:pPr>
      <w:r>
        <w:rPr>
          <w:rFonts w:eastAsia="Times New Roman"/>
          <w:szCs w:val="24"/>
          <w:lang w:val="fr-CA" w:eastAsia="zh-CN" w:bidi="ml-IN"/>
        </w:rPr>
      </w:r>
    </w:p>
    <w:p>
      <w:pPr>
        <w:pStyle w:val="Normal"/>
        <w:ind w:right="317" w:hanging="0"/>
        <w:rPr>
          <w:rFonts w:eastAsia="Times New Roman"/>
          <w:sz w:val="70"/>
          <w:szCs w:val="24"/>
          <w:lang w:val="fr-CA"/>
        </w:rPr>
      </w:pPr>
      <w:r>
        <w:rPr>
          <w:rFonts w:eastAsia="Times New Roman"/>
          <w:sz w:val="70"/>
          <w:szCs w:val="24"/>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7,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b/>
          <w:sz w:val="32"/>
          <w:szCs w:val="32"/>
        </w:rPr>
        <w:t>Pagbaluktot ng Kalendaryo ng Diyos sa Juda</w:t>
      </w:r>
    </w:p>
    <w:p>
      <w:pPr>
        <w:pStyle w:val="Normal"/>
        <w:ind w:right="20" w:hanging="0"/>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zh-CN" w:bidi="ml-IN"/>
        </w:rPr>
      </w:pPr>
      <w:bookmarkStart w:id="1" w:name="_wgw8souieci3"/>
      <w:bookmarkEnd w:id="1"/>
      <w:r>
        <w:rPr>
          <w:rFonts w:eastAsia="Times New Roman"/>
          <w:szCs w:val="24"/>
        </w:rPr>
        <w:t xml:space="preserve">Ang Bibliya ay malinaw tungkol sa sistema ng Jubileo, at ang limampung-taong Jubileo ay isinasagawa sa panahon ng Unang Templo at hanggang sa pagkakorap ng sistema ng Ikalawang Templo sa ilalim ng mga Seleucid. </w:t>
      </w:r>
      <w:r>
        <w:rPr>
          <w:rFonts w:eastAsia="Times New Roman"/>
          <w:szCs w:val="24"/>
          <w:lang w:val="fr-CA"/>
        </w:rPr>
        <w:t>Ang mga pagkorap ay nagsimulang mangyari sa ilang mga sekta mula sa panahong iyon.</w:t>
      </w:r>
    </w:p>
    <w:p>
      <w:pPr>
        <w:pStyle w:val="Normal"/>
        <w:rPr>
          <w:rFonts w:eastAsia="Times New Roman"/>
          <w:szCs w:val="24"/>
          <w:lang w:val="fr-CA"/>
        </w:rPr>
      </w:pPr>
      <w:r>
        <w:rPr>
          <w:rFonts w:eastAsia="Times New Roman"/>
          <w:szCs w:val="24"/>
          <w:lang w:val="fr-CA"/>
        </w:rPr>
        <w:t xml:space="preserve"> </w:t>
      </w:r>
    </w:p>
    <w:p>
      <w:pPr>
        <w:pStyle w:val="Normal"/>
        <w:ind w:left="140" w:right="180" w:hanging="0"/>
        <w:rPr/>
      </w:pPr>
      <w:r>
        <w:rPr>
          <w:rFonts w:eastAsia="Times New Roman"/>
          <w:sz w:val="20"/>
          <w:lang w:val="fr-CA"/>
        </w:rPr>
        <w:t xml:space="preserve">Levitico 25:2-12  "Magsalita ka sa mga anak ni Israel, at sabihin mo sa kanila: Pagdating ninyo sa lupaing ibinibigay ko sa inyo, ang lupain ay mangingilin ng isang Sabbath sa Panginoon. </w:t>
      </w:r>
      <w:r>
        <w:rPr>
          <w:rFonts w:eastAsia="Times New Roman"/>
          <w:sz w:val="20"/>
          <w:vertAlign w:val="superscript"/>
        </w:rPr>
        <w:t>3</w:t>
      </w:r>
      <w:r>
        <w:rPr>
          <w:rFonts w:eastAsia="Times New Roman"/>
          <w:sz w:val="20"/>
        </w:rPr>
        <w:t xml:space="preserve">Anim na taong hahasikan mo ang iyong bukid, at anim na taong pupungusan mo ang iyong ubasan, at titipunin mo ang kanyang bunga. </w:t>
      </w:r>
      <w:r>
        <w:rPr>
          <w:rFonts w:eastAsia="Times New Roman"/>
          <w:sz w:val="20"/>
          <w:vertAlign w:val="superscript"/>
        </w:rPr>
        <w:t>4</w:t>
      </w:r>
      <w:r>
        <w:rPr>
          <w:rFonts w:eastAsia="Times New Roman"/>
          <w:sz w:val="20"/>
        </w:rPr>
        <w:t xml:space="preserve">Subalit ang ikapitong taon ay magiging ganap na kapahingahan sa lupain, isang Sabbath sa Panginoon; huwag mong hahasikan ang iyong bukid, ni pupungusan ang iyong ubasan. </w:t>
      </w:r>
      <w:r>
        <w:rPr>
          <w:rFonts w:eastAsia="Times New Roman"/>
          <w:sz w:val="20"/>
          <w:vertAlign w:val="superscript"/>
        </w:rPr>
        <w:t>5</w:t>
      </w:r>
      <w:r>
        <w:rPr>
          <w:rFonts w:eastAsia="Times New Roman"/>
          <w:sz w:val="20"/>
        </w:rPr>
        <w:t xml:space="preserve">Huwag mong aanihin ang kusang tumubo sa iyong inanihan, at huwag mong titipunin ang mga ubas ng iyong ubasan na hindi mo inalagaan; iyon ay magiging taon ng ganap na kapahingahan sa lupain. </w:t>
      </w:r>
      <w:r>
        <w:rPr>
          <w:rFonts w:eastAsia="Times New Roman"/>
          <w:sz w:val="20"/>
          <w:vertAlign w:val="superscript"/>
        </w:rPr>
        <w:t>6</w:t>
      </w:r>
      <w:r>
        <w:rPr>
          <w:rFonts w:eastAsia="Times New Roman"/>
          <w:sz w:val="20"/>
        </w:rPr>
        <w:t xml:space="preserve">At ang bunga sa Sabbath ng lupain ay magiging pagkain mo, at ng iyong aliping lalaki at aliping babae, ng iyong upahang lingkod, ng mga dayuhang naninirahang kasama mo; </w:t>
      </w:r>
      <w:r>
        <w:rPr>
          <w:rFonts w:eastAsia="Times New Roman"/>
          <w:sz w:val="20"/>
          <w:vertAlign w:val="superscript"/>
        </w:rPr>
        <w:t>7</w:t>
      </w:r>
      <w:r>
        <w:rPr>
          <w:rFonts w:eastAsia="Times New Roman"/>
          <w:sz w:val="20"/>
        </w:rPr>
        <w:t xml:space="preserve">ng iyong hayupan at ng mababangis na hayop na nasa iyong lupain. Lahat ng bunga niyon ay magiging inyong pagkain. </w:t>
      </w:r>
      <w:r>
        <w:rPr>
          <w:rFonts w:eastAsia="Times New Roman"/>
          <w:sz w:val="20"/>
          <w:vertAlign w:val="superscript"/>
        </w:rPr>
        <w:t>8</w:t>
      </w:r>
      <w:r>
        <w:rPr>
          <w:rFonts w:eastAsia="Times New Roman"/>
          <w:sz w:val="20"/>
        </w:rPr>
        <w:t xml:space="preserve">“Bibilang ka ng pitong Sabbath ng taon, makapitong pitong taon; at lahat ng mga araw ng pitong Sabbath ng mga taon ay magiging apatnapu't siyam na taon sa inyo. </w:t>
      </w:r>
      <w:r>
        <w:rPr>
          <w:rFonts w:eastAsia="Times New Roman"/>
          <w:sz w:val="20"/>
          <w:vertAlign w:val="superscript"/>
        </w:rPr>
        <w:t>9</w:t>
      </w:r>
      <w:r>
        <w:rPr>
          <w:rFonts w:eastAsia="Times New Roman"/>
          <w:sz w:val="20"/>
        </w:rPr>
        <w:t xml:space="preserve">At iyong patutunugin nang malakas ang trumpeta sa ikasampung araw ng ikapitong buwan; sa araw ng pagtubos ay patutunugin mo ang tambuli sa inyong buong lupain. </w:t>
      </w:r>
      <w:r>
        <w:rPr>
          <w:rFonts w:eastAsia="Times New Roman"/>
          <w:sz w:val="20"/>
          <w:vertAlign w:val="superscript"/>
        </w:rPr>
        <w:t>10</w:t>
      </w:r>
      <w:r>
        <w:rPr>
          <w:rFonts w:eastAsia="Times New Roman"/>
          <w:sz w:val="20"/>
        </w:rPr>
        <w:t xml:space="preserve">Ipangingilin ninyo ang ikalimampung taon, at ipahahayag ninyo ang kalayaan sa buong lupain sa lahat ng mga mamamayan; at ito'y magiging jubileo sa inyo; at ang bawat isa sa inyo ay babalik sa kanyang sariling ari-arian, at ang bawat isa sa inyo ay babalik sa kanyang sariling sambahayan. </w:t>
      </w:r>
      <w:r>
        <w:rPr>
          <w:rFonts w:eastAsia="Times New Roman"/>
          <w:sz w:val="20"/>
          <w:vertAlign w:val="superscript"/>
        </w:rPr>
        <w:t>11</w:t>
      </w:r>
      <w:r>
        <w:rPr>
          <w:rFonts w:eastAsia="Times New Roman"/>
          <w:sz w:val="20"/>
        </w:rPr>
        <w:t xml:space="preserve">Ang ikalimampung taon ay taon ng pagdiriwang para sa inyo, huwag kayong maghahasik ni aanihin ang tumubo sa kanyang sarili, ni titipunin ang mula sa ubasang hindi inalagaan; </w:t>
      </w:r>
      <w:r>
        <w:rPr>
          <w:rFonts w:eastAsia="Times New Roman"/>
          <w:sz w:val="20"/>
          <w:vertAlign w:val="superscript"/>
        </w:rPr>
        <w:t>12</w:t>
      </w:r>
      <w:r>
        <w:rPr>
          <w:rFonts w:eastAsia="Times New Roman"/>
          <w:sz w:val="20"/>
        </w:rPr>
        <w:t>sapagkat ito ay kapistahan ng pagdiriwang; ito ay banal sa inyo. Kakainin ninyo ang bunga niyan sa bukid. (AB01).</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gayon ay may malinaw na pagtatakda ng ikalimampung taon. Ang ikalimampung taon ay nagtatapos sa araw ng Pagbabayad-sala, at pagkatapos ng Huling Dakilang Araw ang mga lupain ay sinasaka ng mga naibalik na may-ari o mga bagong nangungupah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lam natin na hindi winasak ni Alexander the Great ang Jerusalem o nilusob man lamang ito ngunit dumating upang maghain doon, na pinahintulutan siyang gawin sa ilalim ng mga kautusan ng Templo at gaya ng sinabi ni Solomon noong itayo ito (tingnan ang </w:t>
      </w:r>
      <w:hyperlink r:id="rId5">
        <w:r>
          <w:rPr>
            <w:rStyle w:val="InternetLink"/>
            <w:rFonts w:eastAsia="Times New Roman"/>
            <w:i/>
            <w:szCs w:val="24"/>
          </w:rPr>
          <w:t>Pamumuno ng mga Hari Part III: Solomon at ang Susi ni David (No. 282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kalendaryo ay maaaring suriin batay sa mga pagbanggit dito sa mga teksto ng Biblia, at tila mayroong pare-parehong estruktura ng 50 taon sa mga teksto sa loob ng panahon hanggang sa mga Seleuc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oong ikalawang siglo BCE, nagkaroon ng pagkakahati sa Hasidim sa pagitan ng mga proto-Fariseo at ng sektang dapat na maninirahan sa Qumran at nang maglaon ay nakilala bilang Essene, bagaman sila mismo ay hindi gumamit ng terminong it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doktrina na lumitaw sa Qumran ay tinalakay sa teksto ng Aklat ng mga Jubileo, na isinulat ng isang miyembro ng komunidad ng Hasid sa Palestina. Ang pinakahuling pangyayaring nabanggit ay noong mga labanan ng mga Macabeo na may petsang 161 BCE. Ang mga isinulat sa teksto ng Qumran tungkol sa masamang saserdote ay tumutukoy sa pagkakahati sa pamayanang Hasid noong panahong iyon at isang alitan sa pagkasaserdote noong 152, nang si Jonathan ay hinirang na Dakilang Saserdote ni Balas, o 140 BCE nang si Simon ay kinilala bilang Dakilang Saserdote ng mga tao. Ang istraktura ng teksto ay itinataguyod ang mga Sabbath at mga Jubileo at binanggit ang pitong taon na mga siklo. Subalit, ipinakilala din nito ang konsepto ng isang solar year na may 364 na araw. Ang konseptong ito ay nagmula sa Ehipto at tinanggap ng komunidad ng Qumran; at ang konsepto ay lumitaw sa Aklat ni Enoc.</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inakaunang napetsahan na mga fragment mula sa Qumran ay tinatayang mula 125-75 BCE ayon kay F. M. Cross. Mayroon ding tinutukoy na tahasang sanggunian sa mga Jubileo sa Damascus Rule sa CD 16.2-4 (Jubilees, tr. O.S. Wintermute Introduction; Charlesworth OT Pseudepigrapha, Vol. 2, pp. 43-44, Doubleday, 1985).</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Mayroon tayong direktang katibayan na ang pitong taong pag-ikot ay nagpatuloy hanggang pagkatapos ng panahon ng pagbagsak ng Templo at nagpatuloy sa panahon ng wala ng Templo hanggang sa panahon ng pagpapakalat ni Hadrian noong 135 CE. Ang problemang kinaharap natin ay ang mga pitong taon na siklo ay ipinagpatuloy ng mga proto-Fariseo ngunit ang Jubileo ay inalis sa kanilang mga kalkulasyon. Ang Jubileo ay isinulong bilang isang 49-taong siklo ng mga proto-Fariseo sa ilalim ng pananakop ng mga Seleucid, sa pamamagitan ng panahon ng mga taga-Parto at sa mga Hasmonean at kasama si Herodes, na iniluklok ng mga Romano pagkatapos ng pagpigil sa Parto at ng pagtanggal kay Antigonus. Sa huling panahong ito lumitaw ng ganap ang pamayanan ng Qumran sa kanilang mga pagkakamali.</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kabutihang palad para sa atin, hindi nakuha ng mga Fariseo ang kontrol sa Templo maliban sa dalawang napakaikling panahon: isa ay siyam na taon sa ilalim ni Reyna Alexandra, at ang isa ay sa maikling panahon sa ilalim ng pabor ni Herodes – ngunit maaaring hindi nito talaga ibinigay sa kanila ang kontro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raming mga sanggunian sa mga taon ng Sabbath at matatagpuan natin ang mga ito sa iba't ibang mga pinagkukunan, ang pinaka-mahalaga sa mga ito ay kay Josephus; ngunit ang Mishnah ay tumutukoy din sa kanila sa ilang mga pagkakata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sanggunian sa pagpapanatili ng mga taon ng Sabbath ay matatagpuan kay Josephus (A. of J., Bk 13. VIII.1), nang si John Hyrcanus I ay ginawa bilang Dakilang Saserdote at pinalayas si Ptolemy sa pamamagitan ng pagsalakay. Siya ay ginawa na Dakilang Saserdote at sinasabing tinalo si Ptolemy sa taon ng Sabbath. Tumakas si Ptolemy patungo kay Zeno Cotylas na noon ay Maninil sa Philadelphia. Sinakop ng Seleucid na si Antiochus ang Judea sa ikaapat na taon ng kanyang paghahari, na siyang unang taon ni Hyrcanus at ang ika-162 na Olympiad. Wala namang binanggit tungkol dito sa mga Macabeo.</w:t>
      </w:r>
    </w:p>
    <w:p>
      <w:pPr>
        <w:pStyle w:val="Normal"/>
        <w:rPr>
          <w:rFonts w:eastAsia="Times New Roman"/>
          <w:szCs w:val="24"/>
        </w:rPr>
      </w:pPr>
      <w:r>
        <w:rPr>
          <w:rFonts w:eastAsia="Times New Roman"/>
          <w:szCs w:val="24"/>
        </w:rPr>
      </w:r>
    </w:p>
    <w:p>
      <w:pPr>
        <w:pStyle w:val="Normal"/>
        <w:rPr/>
      </w:pPr>
      <w:r>
        <w:rPr>
          <w:rFonts w:eastAsia="Times New Roman"/>
          <w:szCs w:val="24"/>
        </w:rPr>
        <w:t>Naging hari si Antiochus noong 138 BCE, at nagsimulang mamuno si Hyrcanus noong 134 BCE. Ang taong 134 BCE ay maaari lamang maging ikalawang taon ng Olympiad batay sa mga kasalukuyang napagkasunduang pets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inanggap na taon ng pamamahala para kay John Hyrcanus I ay 135 BCE, ang taon bago ang Sabbath ayon kay Josephus. Gayunpaman, ang Kalendaryo ng Templo ay maglalagay sa Sabbath noong 132 BCE, na siyang taon ng Olympia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i Josephus na ang ama ni Juan na si Simon ay naging Dakilang Saserdote bago siy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 Simon Macabbee ay nakakuha ng kaluwagan mula sa pagbabayad ng buwis laban sa mga Seleucid sa pamamagitan ng pagsuporta kay Demetrius II laban kay Tryphon noong 143-142 BCE, at ang petsang ito ay ginamit para sa mga legal na dokumento ng Judio mula sa panahong iyon (cf. 1 Mac. 13:35.20).</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 Antiochus II ay nakipagdigma kay Hyrcanus pagkatapos niyang talunin si Ptolemy, at sinabi ni Josephus na ang pagsalakay ay pinatagal upang ang taon ng Sabbath ay dumating sa kanila (Jos. ibid. 13. VIII.1, Whiston, p. 278). Kaya pinaniniwalaan ni Josephus na ang taon ng Sabbath ay noong 134 BCE sa ikalawang taon ng Hyrcanus, ngunit ang unang taon ayon sa kalendaryong sibil ng Silangan, na binibilang mula sa Tishr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i Josephus na nilinis ni John Hyrcanus I ang Templo at ipinanumbalik umano ang mga hain sa taong i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ay sinalakay at sinamsam ni Antiochus VII ang Jerusalem at ginawang kanyang basalyo si Hyrcanu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mga petsa ng mga taon ng Sabbath ay hindi naaayon sa naunang panahon ng Templo at sa mga petsa ng Bibliya (cf. </w:t>
      </w:r>
      <w:hyperlink r:id="rId6">
        <w:r>
          <w:rPr>
            <w:rStyle w:val="InternetLink"/>
            <w:rFonts w:eastAsia="Times New Roman"/>
            <w:i/>
            <w:szCs w:val="24"/>
          </w:rPr>
          <w:t>Pagbasa ng Kautusan kasama sina Ezra at Nehemias (No. 250)</w:t>
        </w:r>
      </w:hyperlink>
      <w:r>
        <w:rPr>
          <w:rFonts w:eastAsia="Times New Roman"/>
          <w:szCs w:val="24"/>
        </w:rPr>
        <w:t>). Nalaman natin na ang Sabbath batay sa Kalendaryo ng Templo ay nasa 132 BCE, na talagang ika-162 na Olympiad.</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apag sinuri natin ang mga takdang panahon ni Josephus, makikita natin na ang isang 49-taong siklo ang ipinakilala sa ilalim ng mga Seleucids/Ptolemies, at ang mga timing ay nagsimula ng dalawang taon na kulang  sa panahong ito. Nangangahulugan iyon na ang 49-taong siklo ay dapat na ipinakilala ang dalawang Jubileo dati mula sa Jubileo na nagtatapos noong 224 BCE at ang tinanggal din na Jubileo ng 174 BCE. Ang pagkalkula ng siklo ng mga Fariseo noon ay naging isang taon ang kulang para sa bawat Jubileo hanggang sa pagpapatalsik sa ilalim ni Hadrian noong 135 CE.</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pinuno ng mga Seleucid sa panahong ito ay si Seleucus II. Nawala sa kanya  ang Judea sa mga Ptolemy ng Ehipto dahil sa pagtataksil ng kanyang ikalawang asawa na si Berenice, kapatid na babae ni Ptolemy III ng Ehipto. </w:t>
      </w:r>
      <w:r>
        <w:rPr>
          <w:rFonts w:eastAsia="Times New Roman"/>
          <w:szCs w:val="24"/>
          <w:lang w:val="fr-CA"/>
        </w:rPr>
        <w:t>Una nang nawala sa kanila ang lalawigan ng Parto sa pamamagitan ng paghihimagsik ng Satrapa na si Andragorus. Noong mga 238 BCE, pinamunuan ni Arsaces ang isang pag-aalsa ng mga taga-Parto laban kay Andragoras, na humantong sa pagtatatag ng Imperyo ng Part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Mula sa sinabi sa atin sa Josephus, tayo ay pinaniwala na ang 49-taong kalendaryo ay umiral mula sa panahong ito.</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Ang pagpapataw ng buwis sa panahong ito ay ipinapahiwatig na nakakaapekto sa kapasidad na panatilihin ang mga Jubileo at ang mga siklo ay nabawasan na naging 7x7 = 49 na taon. Mula noon ay tila nagsimula silang maging isang taon na kulang para sa bawat Jubileo, ayon sa tala ni Josephus at maaari nating tiyak na matukoy ito habang sinusuri natin ang mga huling ebidensiya tungkol sa mga siklo.</w:t>
      </w:r>
    </w:p>
    <w:p>
      <w:pPr>
        <w:pStyle w:val="Normal"/>
        <w:rPr>
          <w:rFonts w:ascii="Arial" w:hAnsi="Arial" w:eastAsia="Arial" w:cs="Arial"/>
          <w:szCs w:val="24"/>
          <w:lang w:val="fr-CA"/>
        </w:rPr>
      </w:pPr>
      <w:r>
        <w:rPr>
          <w:rFonts w:eastAsia="Times New Roman"/>
          <w:szCs w:val="24"/>
          <w:lang w:val="fr-CA"/>
        </w:rPr>
        <w:t xml:space="preserve"> </w:t>
      </w:r>
    </w:p>
    <w:p>
      <w:pPr>
        <w:pStyle w:val="Normal"/>
        <w:ind w:left="180" w:right="180" w:hanging="0"/>
        <w:rPr/>
      </w:pPr>
      <w:r>
        <w:rPr>
          <w:rFonts w:eastAsia="Times New Roman"/>
          <w:b/>
          <w:sz w:val="20"/>
          <w:lang w:val="fr-CA"/>
        </w:rPr>
        <w:t>Seleucus II Callinicus</w:t>
      </w:r>
      <w:r>
        <w:rPr>
          <w:rFonts w:eastAsia="Times New Roman"/>
          <w:sz w:val="20"/>
          <w:lang w:val="fr-CA"/>
        </w:rPr>
        <w:t xml:space="preserve"> o</w:t>
      </w:r>
      <w:r>
        <w:rPr>
          <w:rFonts w:eastAsia="Times New Roman"/>
          <w:i/>
          <w:sz w:val="20"/>
          <w:lang w:val="fr-CA"/>
        </w:rPr>
        <w:t xml:space="preserve"> Pogon</w:t>
      </w:r>
      <w:r>
        <w:rPr>
          <w:rFonts w:eastAsia="Times New Roman"/>
          <w:sz w:val="20"/>
          <w:lang w:val="fr-CA"/>
        </w:rPr>
        <w:t xml:space="preserve"> (ang mga bansag na nangangahulugang "magandang nagwagi" at "may balbas", ayon sa  pagkakasunod ng pagkakabanggit), ay isang pinuno ng Hellenistic Seleucid Empire, na naghari mula 246 hanggang 225 BC. Siya ay idineklarang hari ng kanyang ina, si Laodice, habang ang kanyang mga kapartido sa Antioquia ay pinatay si Berenice at ang kanyang anak.</w:t>
      </w:r>
    </w:p>
    <w:p>
      <w:pPr>
        <w:pStyle w:val="Normal"/>
        <w:ind w:left="180" w:right="180" w:hanging="0"/>
        <w:rPr>
          <w:rFonts w:eastAsia="Times New Roman"/>
          <w:sz w:val="20"/>
        </w:rPr>
      </w:pPr>
      <w:r>
        <w:rPr>
          <w:rFonts w:eastAsia="Times New Roman"/>
          <w:sz w:val="20"/>
        </w:rPr>
        <w:t>Ang alitang dinastiko na ito ang nagpasimula ng Ikatlong Digmaang ng Siria. Si Ptolemy III, na kapatid ni Berenice at pinuno ng Ehipto, ay sinakop ang Imperyong Seleucid at nagmartsa ng matagumpay hanggang sa Tigris o lampas pa. Natanggap niya ang pagsuko ng mga silangang lalawigan ng Imperyong Seleucid, habang ang mga puwersang pandagat ng Ehipto ay sumakop sa baybayin ng Asya Minor.</w:t>
      </w:r>
    </w:p>
    <w:p>
      <w:pPr>
        <w:pStyle w:val="Normal"/>
        <w:rPr>
          <w:rFonts w:eastAsia="Times New Roman"/>
          <w:szCs w:val="24"/>
          <w:lang w:val="fr-CA"/>
        </w:rPr>
      </w:pPr>
      <w:r>
        <w:rPr>
          <w:rFonts w:eastAsia="Times New Roman"/>
          <w:szCs w:val="24"/>
          <w:lang w:val="fr-CA"/>
        </w:rPr>
        <w:t xml:space="preserve">Artikulo sa </w:t>
      </w:r>
      <w:r>
        <w:rPr>
          <w:rFonts w:eastAsia="Times New Roman"/>
          <w:i/>
          <w:szCs w:val="24"/>
          <w:lang w:val="fr-CA"/>
        </w:rPr>
        <w:t>Wikipedia</w:t>
      </w:r>
    </w:p>
    <w:p>
      <w:pPr>
        <w:pStyle w:val="Normal"/>
        <w:rPr>
          <w:rFonts w:eastAsia="Times New Roman"/>
          <w:color w:val="0000FF"/>
          <w:szCs w:val="24"/>
          <w:u w:val="single"/>
          <w:lang w:val="fr-CA"/>
        </w:rPr>
      </w:pPr>
      <w:hyperlink r:id="rId7">
        <w:r>
          <w:rPr>
            <w:rStyle w:val="InternetLink"/>
            <w:rFonts w:eastAsia="Times New Roman"/>
            <w:szCs w:val="24"/>
            <w:lang w:val="fr-CA"/>
          </w:rPr>
          <w:t>http://en.wikipedia.org/wiki/Seleucus_II_Callinicus</w:t>
        </w:r>
      </w:hyperlink>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sumunod na Hari ng Seleucid na humarap sa Jerusalem ay si Antiochus IV Epiphanes (ibig sabihin ay </w:t>
      </w:r>
      <w:r>
        <w:rPr>
          <w:rFonts w:eastAsia="Times New Roman"/>
          <w:i/>
          <w:szCs w:val="24"/>
          <w:lang w:val="fr-CA"/>
        </w:rPr>
        <w:t>nagniningning</w:t>
      </w:r>
      <w:r>
        <w:rPr>
          <w:rFonts w:eastAsia="Times New Roman"/>
          <w:szCs w:val="24"/>
          <w:lang w:val="fr-CA"/>
        </w:rPr>
        <w:t xml:space="preserve">, ngunit binago ng mga Judio sa Epimanes, ibig sabihin ay </w:t>
      </w:r>
      <w:r>
        <w:rPr>
          <w:rFonts w:eastAsia="Times New Roman"/>
          <w:i/>
          <w:szCs w:val="24"/>
          <w:lang w:val="fr-CA"/>
        </w:rPr>
        <w:t>baliw</w:t>
      </w:r>
      <w:r>
        <w:rPr>
          <w:rFonts w:eastAsia="Times New Roman"/>
          <w:szCs w:val="24"/>
          <w:lang w:val="fr-CA"/>
        </w:rPr>
        <w:t xml:space="preserve">). Matagumpay niyang nasalakay ang Ehipto sa ikalawang pagkakataon noong 168 BCE ngunit pinilit na umatras ng mga Romano. </w:t>
      </w:r>
      <w:r>
        <w:rPr>
          <w:rFonts w:eastAsia="Times New Roman"/>
          <w:szCs w:val="24"/>
        </w:rPr>
        <w:t>Siya ay umatras ngunit nakipagdigma laban sa Jerusalem at sinamsam ito sa kanyang pagbabalik. Ito ay naging sanhi ng pag-aalsa ng mga Macabbean, at siya ay namatay noong 164 sa kanyang paglalakbay upang muling sakupin ang Jerusalem. Sinubukan niyang sirain ang sistema ng Templo at naglagay ng isang diyos ng Griyego sa Templo matapos pagputol-putulin at patayin ang karamihan ng  mga mamamayan dahil sa kanilang pagtanggi na sumunod sa kanyang patakaran ng pagsamba. Pagkatapos ng kanyang kamatayan, nanatiling kontrolado ng mga Macabeo at mga Saduseo ang sistema ng Templo.</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lang w:val="fr-CA"/>
        </w:rPr>
      </w:pPr>
      <w:bookmarkStart w:id="2" w:name="_fj85ccovld6"/>
      <w:bookmarkEnd w:id="2"/>
      <w:r>
        <w:rPr>
          <w:b w:val="false"/>
          <w:color w:val="000000"/>
          <w:sz w:val="24"/>
          <w:szCs w:val="24"/>
          <w:lang w:val="fr-CA"/>
        </w:rPr>
        <w:t>Judea sa ilalim ng mga Romano</w:t>
      </w:r>
    </w:p>
    <w:p>
      <w:pPr>
        <w:pStyle w:val="Normal"/>
        <w:rPr>
          <w:rFonts w:eastAsia="Times New Roman"/>
          <w:szCs w:val="24"/>
          <w:lang w:val="fr-CA"/>
        </w:rPr>
      </w:pPr>
      <w:r>
        <w:rPr>
          <w:rFonts w:eastAsia="Times New Roman"/>
          <w:szCs w:val="24"/>
          <w:lang w:val="fr-CA"/>
        </w:rPr>
        <w:t>Isinulat ni Josephus na ipinagkaloob din ng mga Romano ang pagpapatawad ng buwis para sa Sabbath na ito..</w:t>
      </w:r>
    </w:p>
    <w:p>
      <w:pPr>
        <w:pStyle w:val="Normal"/>
        <w:ind w:left="180" w:right="180" w:hanging="0"/>
        <w:rPr/>
      </w:pPr>
      <w:r>
        <w:rPr>
          <w:rFonts w:eastAsia="Times New Roman"/>
          <w:sz w:val="20"/>
          <w:lang w:val="fr-CA"/>
        </w:rPr>
        <w:t>Si Caius Caesar, ang consul sa ikalimang pagkakataon, ay nag-utos, na ang mga Judio ay dapat magmay-ari ng Jerusalem, at maaaring palibutan ang lungsod na iyon ng mga pader; at na si Hyrcanus na anak ni Alexander, ang Dakilang Saserdote at Ethnarch ng mga Judio,  ay mananatili dito sa paraang nais niya; at ang mga Judio ay pinahihintulutang magbawas ng kanilang buwis, bawat ikalawang taon na ang lupain ay hinahayaan, [sa panahon ng Sabbatical,] isang corus ng buwis iyon; at ang buwis na kanilang ibinabayad ay hindi dapat gamitin sa pagsasaka, o na sila ay palaging nagbibigay ng parehong buwis.</w:t>
      </w:r>
    </w:p>
    <w:p>
      <w:pPr>
        <w:pStyle w:val="Normal"/>
        <w:ind w:left="180" w:right="180" w:hanging="0"/>
        <w:rPr>
          <w:rFonts w:eastAsia="Times New Roman"/>
          <w:sz w:val="20"/>
          <w:lang w:val="fr-CA"/>
        </w:rPr>
      </w:pPr>
      <w:r>
        <w:rPr>
          <w:rFonts w:eastAsia="Times New Roman"/>
          <w:sz w:val="20"/>
          <w:lang w:val="fr-CA"/>
        </w:rPr>
        <w:t xml:space="preserve"> </w:t>
      </w:r>
    </w:p>
    <w:p>
      <w:pPr>
        <w:pStyle w:val="Normal"/>
        <w:ind w:left="180" w:right="180" w:hanging="0"/>
        <w:rPr/>
      </w:pPr>
      <w:r>
        <w:rPr>
          <w:rFonts w:eastAsia="Times New Roman"/>
          <w:sz w:val="20"/>
          <w:lang w:val="fr-CA"/>
        </w:rPr>
        <w:t>Si Caius Caesar, imperator sa ikalawang pagkakataon, ay nag-atas na ang buong bansa ng mga Judio, maliban sa Joppa, ay magbabayad ng buwis taun-taon para sa lungsod ng Jerusalem, maliban sa ikapitong taon na tinatawag nilang Taon ng Sabbath, dahil sa taong iyon hindi sila nakakatanggap ng mga bunga ng kanilang mga puno, ni hindi sila nagtatanim ng kanilang lupa, at magbabayad sila ng buwis na iyon sa Sidon sa ikalawang taon [ng Panahon ng Sabbathical na iyon,] ang ikaapat na bahagi ng mga inihasik: at bukod dito kailangan nilang bayaran ng parehong ikapu si Hyrcanus at ang kanyang mga anak na binabayaran nila sa kanilang mga ninuno. ... At si Hyrcanus na anak ni Alexander at ang kanyang mga anak ay magkakaroon ng buwis mula sa lungsod na iyon [Joppa], mula sa mga gumagamit  ng lupa, para sa bansa at para sa mga iniluluwas nila sa Sidon, dalawampung libo anim na raan at pitumpu't limang modii bawat taon, maliban sa ikapitong taon, na tinatawag nilang Taon ng Sabbath (Jos. ibid, Bk 14.10.5-6).</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Ang deklarasyon na nakalista ng una (sa katunayan, ay ang pangalawang deklarasyon) ay ginawa noong si Caesar ay konsul sa ikalimang pagkakataon, at ang huling deklarasyon (ang pangatlo) ay nakalista bilang ginawa noong siya ay imperator sa ikalawang pagkakataon. Pareho itong mga pangyayari na naganap sa parehong panaho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mga petsa lahat ay nasa 44 BCE nang siya ay hinirang na walang hanggang diktador at konsul sa ikalimang pagkakataon kasama si Mark Antony. Siya ay pinatay sa Senado noong Ides ng Marso noong 44 BCE sa edad na 56 (ipinanganak noong 100 BCE), bago pa niya maisagawa ang isang kampanya laban sa mga taga-Parto at Getae.</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Ang Ides ng Marso, nang pinatay ni Brutus at ng republikang grupo si Caesar, ay tumapat bago ang Paskuwa pagkatapos ng Bagong Taon noong 1 Abib, na siyang ikalawang taon ng Kalendaryo ng Templo. Tiyak na naisulat na niya ang mga batas bago siya mamatay sa taong iyon.</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mga pagpapatawad na ito ay walang alinlangan na ibinigay sa mga Judio, sa utos ng Dakilang Saserdote at Ethnarch, upang matiyak ang kanilang katapatan sa Roma sa nalalapit na digmaan sa mga taga-Parto at mga Goth. </w:t>
      </w:r>
      <w:r>
        <w:rPr>
          <w:rFonts w:eastAsia="Times New Roman"/>
          <w:szCs w:val="24"/>
        </w:rPr>
        <w:t>Kaya naman, ang mga Goth ay itinuturing na isang angkan na hiwalay sa mga taga-Parto ng mga Roman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44 BCE ay ang Ika-tatlumpung taon ng Sagradong Kalendaryo at ang ikalawang taon ng siklong Sabbatical ayon sa Kalendaryo ng Templo at kung saan inilabas ang batas na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emplo ay pinamamahalaan ng mga Sadduceo, na sumunod sa sinaunang Kalendaryo ng Templo. Ang mga Fariseo ay pinatalsik ng mga Macabeo pagkatapos mamuno nang siyam na taon lamang sa ilalim ni Reyna Alexandra; ito marahil ang dahilan sa mga petsa at problema na nakita natin sa ilalim ng mga Macabeo noong panahong i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batas na ito ni Caesar ay nagpapatunay sa sinaunang Kalendaryo ng Templo at nagpapakita na ang sistema ng Templo ay sinusunod nang tama ayon sa sinaunang limampung-taong Jubileo ng mga Judio sa ilalim ng pamumuno ni Hyrcanus, anak ni Alexander.</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Paano naitinala ni Josephus ang mga utos ni Caesar ayon sa tamang sistema ngunit ginagamit pa rin niya ang maling 49-taong sistema para sa ibang mga petsa? Ang sagot ay napakasimple. Si Josephus ay isang Fariseo na nagsulat ng kanyang kasaysayan ng mga Judio at ng kanilang mga digmaan pagkatapos ng pagbagsak ng sistema ng Templo.</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Ginawa ni Caesar ang kanyang mga batas sa kahilingan ng Dakilang Pagkasaserdote noong 44 BCE – sila ang talagang nagpapatakbo ng sistema ng Templo ayon sa sinaunang Kalendaryo nito. Hindi mapeke ni Josephus ang mga batas dahil ang mga ito ay isang pampublikong talaan at ang mga Romano ay maaaring iwaksi ang kanyang gawain bilang mapanlinlang, na nalalaman ang mga katotohanan ng mga pampublikong batas bilang isang bagay na nakatala. Gayunpaman, maaari niyang gamitin ang kalendaryo ng mga Fariseo dahil sila na ngayon ang mga awtoridad pagkatapos ng panahon ng Templo at patuloy na nilalaro ang kalendaryo, gaya ng alam natin mula sa Mishnah at sa mga konseho sa Jamnia.</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Bilang isa pang halimbawa, itinala rin ni Josephus na noong taon na idineklarang hari si Herodes sa Jerusalem ay Taon ng Sabbath (</w:t>
      </w:r>
      <w:r>
        <w:rPr>
          <w:rFonts w:eastAsia="Times New Roman"/>
          <w:i/>
          <w:szCs w:val="24"/>
          <w:lang w:val="fr-CA"/>
        </w:rPr>
        <w:t>hebdomatikon</w:t>
      </w:r>
      <w:r>
        <w:rPr>
          <w:rFonts w:eastAsia="Times New Roman"/>
          <w:szCs w:val="24"/>
          <w:lang w:val="fr-CA"/>
        </w:rPr>
        <w:t>) (ibid., 14.16.2).</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Ang footnote sa Josephus ay nagsasabi na mayroong tatlong taon na agwat sa pagitan ng pagkuha ni Herodes ng kaharian sa Roma at ng kanyang pagkuha sa Jerusalem sa pamamagitan ng puwersa. Sinabi ng historyador ng Armenia na si Moses Chorenensis na sinakop ni Herodes ang Samosata kasama ng mga Romano. Si Herodes ay idineklarang hari sa Roma sa loob ng dalawang taon noong si Tigranes ay hari ng Armenia at namatay sa paligid ng Samosata. Pagkatapos ay ibinalik ni Herodes ang 340 milya sa Jerusalem kasama ang hukbo at ang hukbo ni Sosius.</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Sinabi ni Schürer na ang pananakop sa Jerusalem ay naganap marahil noong Hulyo ng 37 BCE. Sinabi ni Josephus na panahon ng tag-araw nang ito ay nasa ilalim ng pananakop, at bumagsak ito sa ikatlong buwan. </w:t>
      </w:r>
      <w:r>
        <w:rPr>
          <w:rFonts w:eastAsia="Times New Roman"/>
          <w:szCs w:val="24"/>
        </w:rPr>
        <w:t xml:space="preserve">Ang unang pader ay bumagsak pagkatapos ng apatnapung araw at ang pangalawa pagkatapos ng 15 na araw, at pagkatapos ang Templo ay nasakop (Jos, ibid., at cf. </w:t>
      </w:r>
      <w:r>
        <w:rPr>
          <w:rFonts w:eastAsia="Times New Roman"/>
          <w:i/>
          <w:szCs w:val="24"/>
        </w:rPr>
        <w:t>History of the Jewish People in the Age of Jesus Christ</w:t>
      </w:r>
      <w:r>
        <w:rPr>
          <w:rFonts w:eastAsia="Times New Roman"/>
          <w:szCs w:val="24"/>
        </w:rPr>
        <w:t>, Vol. 1, p. 287). Ang limampu't limang araw sa mga pader ay halos dalawang buwan, at ang Templo ay nanatiling matatag sa loob ng ilang panahon. Malamang na ang ikatlong buwan ay noong Hunyo, hindi Huly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Binanggit din ni Schürer na noong 34 BCE si Herodes ay nagmartsa diumano laban sa mga taga-arto ngunit ang totoo ay laban sa Hari ng Armenia na si  Artavasdes (na walang alinlangan na namamahala sa mga pwersa ng Parto sa timog) (cf. Schürer, ibid., p. 298).</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taong 37 BCE ay ang ikalawang taon ng ikaanim na siklo ng Kalendaryong Templo. Kaya't nakikita natin ang isa pang pagkakamali sa Josephus na malamang na gumamit ng kalendaryong Fariseo pagkatapos ng Templo. </w:t>
      </w:r>
      <w:r>
        <w:rPr>
          <w:rFonts w:eastAsia="Times New Roman"/>
          <w:szCs w:val="24"/>
          <w:lang w:val="fr-CA"/>
        </w:rPr>
        <w:t xml:space="preserve">Sa panahon na ito, apat na taon na ang nawala sa atin sa mga siklo. </w:t>
      </w:r>
      <w:r>
        <w:rPr>
          <w:rFonts w:eastAsia="Times New Roman"/>
          <w:szCs w:val="24"/>
        </w:rPr>
        <w:t>Ang mga Fariseo ay nagkaroon din ng higit na kapangyarihan sa Jerusalem. Iyan talaga ang nakikita natin sa mga komento ni Schürer tungkol sa kanilang impluwensya noong panahon ni Herodes. Tandaan, ito ay apat na Jubileo mula sa Jubileo noong 224 BCE hanggang Jubileo noong 74 BCE, at pitong Jubileo mula 224 hanggang sa pagpapatalsik ni Hadri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aya't si Josephus ay tiyak na gumagamit ng sistemang 49-taon ng mga Fariseo ng panahon pagkatapos ng Templo, na binilang lamang mula bago ang Jubileo ng 224 BCE, kaya’t nawawala ang apat na taon ng siklo pagsapit ng 37 BCE. Sinabi niya na ang Jerusalem ay humina dahil sa taggutom at sa Sabbath. Ang Sabbath ay talaga hindi sa taon na iyon, ngunit nagkaroon ng matinding taggutom noong panahong iyon na naging sanhi ng kakulangan ng pagka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Sabbath noong panahong iyon ay noong 25 BCE (bago ang Jubileo noong 24 BCE), noong 32 BCE, at noong 39 BCE at noong 46 BCE, gaya ng makikita natin mula sa batas ni Caesar noong 44 BCE bago nagsimula ang ikalawang taon noong Abib ng taong i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 Whiston sa kaniyang footnote sa Josephus (</w:t>
      </w:r>
      <w:r>
        <w:rPr>
          <w:rFonts w:eastAsia="Times New Roman"/>
          <w:i/>
          <w:szCs w:val="24"/>
        </w:rPr>
        <w:t>A.</w:t>
      </w:r>
      <w:r>
        <w:rPr>
          <w:rFonts w:eastAsia="Times New Roman"/>
          <w:szCs w:val="24"/>
        </w:rPr>
        <w:t xml:space="preserve"> of </w:t>
      </w:r>
      <w:r>
        <w:rPr>
          <w:rFonts w:eastAsia="Times New Roman"/>
          <w:i/>
          <w:szCs w:val="24"/>
        </w:rPr>
        <w:t>J.</w:t>
      </w:r>
      <w:r>
        <w:rPr>
          <w:rFonts w:eastAsia="Times New Roman"/>
          <w:szCs w:val="24"/>
        </w:rPr>
        <w:t xml:space="preserve"> 15.9.1), kung saan binanggit ni Josephus ang mga taon ng taggutom na patuloy sa ika-13 taon ni Herodes, ay kinilala ito bilang isang Sabbath at isang Jubileo ang sumunod. Ito ay nagpapatunay na ang aktwal na sistema ng Templo ay gumagana. Nasa ilalim umano sila ng kalamidad. Mula sa ika-13 taon ni Herodes, na nasa pagtatapos ng kanyang unang yugto ng pagpapalakas ng kanyang paghahari mula 37 BCE hanggang 25 BCE, ay ang Taon ng Sabbath ng Kalendaryo ng Templo at ang Jubileo ay noong 24 BCE. Ang taon ng Tatlong beses na Pag-aani ng 26 BCE ay hindi naganap. Walang pagtatanim na naganap noong 25 o 24 BCE hanggang sa matapos ang Jubileo sa Pagbabayad-sala 24 BCE. Ngunit hindi binanggit ni Josephus ang Sabbath o Jubileo, ngunit ginawa niya ito sa unang sanggunian sa itaas kung saan sa katunayan ay walang taon ng Sabbath. Sinabi lang niya na mayroong tuloy-tuloy na tagtuyot, ngunit ang katotohanan ay ang 25 BCE at 24 BCE ay hindi mga taon ng pagtatanim; ngunit kung binanggit niya ang katotohanang iyon ang kanyang sariling kronolohiya ng mga Fariseo, na ginamit gaya ng nakikita natin sa itaas, ay nalantad sana. Gayunpaman, nauunawaan ni Whiston ang katotohanan na ang ika-13 taon ni Herodes noong 25 BCE ay isang Sabbath na sinundan ng Jubileo noong 24 BCE, ayon sa kanyang pahayag sa footnote (cf. din Schürer, Vol. 1, p. 296 at </w:t>
      </w:r>
      <w:r>
        <w:rPr>
          <w:rFonts w:eastAsia="Times New Roman"/>
          <w:i/>
          <w:szCs w:val="24"/>
        </w:rPr>
        <w:t>Interpreter’s Dictionary of the Bible</w:t>
      </w:r>
      <w:r>
        <w:rPr>
          <w:rFonts w:eastAsia="Times New Roman"/>
          <w:szCs w:val="24"/>
        </w:rPr>
        <w:t>, Vol. 2, art. ‘Herod’ (</w:t>
      </w:r>
      <w:r>
        <w:rPr>
          <w:rFonts w:eastAsia="Times New Roman"/>
          <w:i/>
          <w:szCs w:val="24"/>
        </w:rPr>
        <w:t>Family</w:t>
      </w:r>
      <w:r>
        <w:rPr>
          <w:rFonts w:eastAsia="Times New Roman"/>
          <w:szCs w:val="24"/>
        </w:rPr>
        <w:t>), pp. 587ff.).</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tinala din ni Josephus na nang makuha si Herodes ng kapangyarihan ay hinirang niya ang Fariseo na si Pollio at ang kanyang alagad na si Sameas bilang kapalit ni Hyrcanus, na kapuwa Dakilang Saserdote at nang maglaon ay ethnarch o hari (A. of J. 15.1.1) at ang taon ng Sabbath pagkatapos ay nagpatuloy (ayon sa sa kanilang sistema) (A. of J. 15.1.2).</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heneral ng Parto na sina Bazarphanes at Pacorus ay binihag sina Hyrcanus at Phasaelus na kapatid ni Herodes. Nagpakamatay si Phasaelus ngunit pinakitunguhan ng hari ng Phraates ang Dakilang Saserdote at itinatag siya sa gitna ng populasyon ng mga Judio sa Babilonia, na noon ay napakalawak.  Kontrolado ng Parto ang Babilonia noong panahong iyon. Si Herodes ay may mabuting pakikitungo sa Dakilang Saserdote at nanatiling ganito pagbalik niya; subalit, kinailangan siyang palitan dahil nasira ang kanyanyang mukha sa pagkabihag. Isang hindi gaanong kilalang pari, si Hananel, ang hinirang na kahalili niya (Schürer, ibid., p. 297).</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 Alexandra (ina ni Mariamne, ang asawa ni Herodes na pinatay niya nang maglaon) ay sumalungat sa paghirang na ito at hinangad na gawing Dakilang Saserdote si Aristobulus, ang kapatid ni Mariamne. Ito ay labag sa kautusan dahil ang Dakilang Saserdote ay may katungkulan habang buhay. Ginamit ni Alexandra ang kanyang impluwensya kay Cleopatra para hikayatin si Antoninus, ang Romanong prefect at kaibigan ni Herodes. Dahil dito, napilitan si Herodes na hirangin si Aristobulus na Dakilang Saserdote noong 35 BCE.</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3" w:name="_turpzpttlu5e"/>
      <w:bookmarkEnd w:id="3"/>
      <w:r>
        <w:rPr>
          <w:b w:val="false"/>
          <w:color w:val="000000"/>
          <w:sz w:val="24"/>
          <w:szCs w:val="24"/>
        </w:rPr>
        <w:t>Arkeolohikal na kumpirmasyon</w:t>
      </w:r>
    </w:p>
    <w:p>
      <w:pPr>
        <w:pStyle w:val="Normal"/>
        <w:rPr/>
      </w:pPr>
      <w:r>
        <w:rPr>
          <w:rFonts w:eastAsia="Times New Roman"/>
          <w:szCs w:val="24"/>
        </w:rPr>
        <w:t xml:space="preserve">Natagpuan ang isang Kasulatan ng Pautang sa Wadi Murabba malapit sa Bethlehem. Ang kasulatang ito ay nag-uugnay sa ikalawang taon ni Nero sa taon ng pagpapalaya. Ang Kasulatan ng Pautang at ang pagsasalin nito ay matatagpuan sa </w:t>
      </w:r>
      <w:hyperlink r:id="rId8">
        <w:r>
          <w:rPr>
            <w:rStyle w:val="InternetLink"/>
            <w:rFonts w:eastAsia="Times New Roman"/>
            <w:szCs w:val="24"/>
          </w:rPr>
          <w:t>http://www.kchanson.com/ANCDOCS/westsem/loan.html</w:t>
        </w:r>
      </w:hyperlink>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Pinangalanang Nero Claudius Caesar Drusus, humalili siya sa trono noong Oktubre 13, 54 CE pagkamatay ni Claudius. Ang kanyang ikalawang taon ay nagsimula sa sibil na taon ng 55 CE, na nakasaad sa Kasulatan ng Pautang bilang isang taon ng pagpapalaya. Ang Jubileo ng Current Era ay noong 27, at ang Unang taon ng bagong Jubileo ayon sa sinaunang sistema ng Templo ay nagsimula noong 28 CE, na siyang unang taon ng ministeryo ni Cristo pagkatapos ng Paskuwa nang si Juan ay inilagay sa bilanggu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aya ang mga taon ng Sabbath ay ang mga taong 34, 41, 48, 55, 62, 69, 76 CE, kasama ang Jubileo noong 77. Ito ay alinsunod sa sinaunang Kalendaryo ng Templo. Ang tekstong ito ay nagpapatunay na sa taong 55 CE ang taon ng Sabbath ay may bisa pa rin sa sistema ng Templo, at ito ay dahil ang Templo ay nasa mga kamay ng mga Saduceo at ng aristokrasya. Ito ay isang tiyak at walang kinikilingang patunay ng Kalendaryo. Pinatutunayan din nito na si Josephus, na sumulat pagkatapos ng pagbagsak ng Templo, ay gumamit ng isang maling sistemang rabbinical sa pagtukoy ng mga petsa sa kanyang gawa.</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lang w:val="fr-CA"/>
        </w:rPr>
      </w:pPr>
      <w:bookmarkStart w:id="4" w:name="_kslxmlpfx1ms"/>
      <w:bookmarkEnd w:id="4"/>
      <w:r>
        <w:rPr>
          <w:b w:val="false"/>
          <w:color w:val="000000"/>
          <w:sz w:val="24"/>
          <w:szCs w:val="24"/>
          <w:lang w:val="fr-CA"/>
        </w:rPr>
        <w:t>Ang Deklarasyon ni Cristo noong 27 CE</w:t>
      </w:r>
    </w:p>
    <w:p>
      <w:pPr>
        <w:pStyle w:val="Normal"/>
        <w:rPr/>
      </w:pPr>
      <w:r>
        <w:rPr>
          <w:rFonts w:eastAsia="Times New Roman"/>
          <w:szCs w:val="24"/>
          <w:lang w:val="fr-CA"/>
        </w:rPr>
        <w:t>Ang layunin ng deklarasyon ni Cristo noong 27 CE ay upang tukuyin ang tamang Kalendaryo na iningatan ng mga awtoridad sa Templo at ng mga Saduceo. Hindi ito ang deklarasyon ng taon ng Sabbath, dahil iyon ay magiging salungat sa deklarasyon ni Julius Caesar sa kahilingan ng Dakilang Saserdote sa simula ng 44 BCE, bago ang ides ng Marso at ang pagsisimula ng ikalawang taon ng Kalendaryo at ang buwis sa Sidon, na siyang unang layunin ng deklarasyon. Ang ikalawang elemento ay upang tukuyin ang mga Sabbath at itatag ang mga Sabbath sa Judea sa ilalim ng pamumuno ng mga Dakilang Saserdote at ang pagtanggap ng buwis. Gayunpaman, ito ay inilabas para sa unang layunin para sa ikalawang tao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Para sa pagtukoy ng Sabbath sa Ikalawang taon ni Nero noong 55 BCE ito ay kailangang sa mismong aktwal na Pagbabayad-sala sa Tishri sa taon mismo ng Jubileo ng 27 CE na ipinahayag ni Cristo.</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Si Cristo ay nagtatakda ng eksaktong panahon para sa pagbabalik ng mga lupain at ipinapahayag na mali ang Qumran, ang mga Fariseo, at ang mga Samaritano. </w:t>
      </w:r>
      <w:r>
        <w:rPr>
          <w:rFonts w:eastAsia="Times New Roman"/>
          <w:szCs w:val="24"/>
        </w:rPr>
        <w:t>Noong panahong iyon, ito ay isang mahalagang pahayag at pagpapatunay sa ginagawa ng Dakilang Saserdote.</w:t>
      </w:r>
    </w:p>
    <w:p>
      <w:pPr>
        <w:pStyle w:val="Normal"/>
        <w:rPr>
          <w:rFonts w:eastAsia="Times New Roman"/>
          <w:szCs w:val="24"/>
        </w:rPr>
      </w:pPr>
      <w:r>
        <w:rPr>
          <w:rFonts w:eastAsia="Times New Roman"/>
          <w:szCs w:val="24"/>
        </w:rPr>
        <w:t xml:space="preserve"> </w:t>
      </w:r>
    </w:p>
    <w:p>
      <w:pPr>
        <w:pStyle w:val="Heading3"/>
        <w:spacing w:before="0" w:after="0"/>
        <w:jc w:val="both"/>
        <w:rPr>
          <w:rFonts w:eastAsia="Times New Roman"/>
          <w:color w:val="000000"/>
          <w:sz w:val="24"/>
          <w:szCs w:val="24"/>
        </w:rPr>
      </w:pPr>
      <w:r>
        <w:rPr>
          <w:rFonts w:eastAsia="Times New Roman"/>
          <w:color w:val="000000"/>
          <w:sz w:val="24"/>
          <w:szCs w:val="24"/>
        </w:rPr>
      </w:r>
      <w:bookmarkStart w:id="5" w:name="_10skej1jspz4"/>
      <w:bookmarkStart w:id="6" w:name="_10skej1jspz4"/>
      <w:bookmarkEnd w:id="6"/>
    </w:p>
    <w:p>
      <w:pPr>
        <w:pStyle w:val="Heading3"/>
        <w:spacing w:before="0" w:after="0"/>
        <w:jc w:val="both"/>
        <w:rPr/>
      </w:pPr>
      <w:bookmarkStart w:id="7" w:name="_ck6nblxqc5f5"/>
      <w:bookmarkEnd w:id="7"/>
      <w:r>
        <w:rPr>
          <w:b w:val="false"/>
          <w:color w:val="000000"/>
          <w:sz w:val="24"/>
          <w:szCs w:val="24"/>
        </w:rPr>
        <w:t>Mga Tekstong Rabbikal</w:t>
      </w:r>
    </w:p>
    <w:p>
      <w:pPr>
        <w:pStyle w:val="Normal"/>
        <w:rPr/>
      </w:pPr>
      <w:r>
        <w:rPr>
          <w:rFonts w:eastAsia="Times New Roman"/>
          <w:szCs w:val="24"/>
        </w:rPr>
        <w:t xml:space="preserve">Ang Templo ay nawasak sa isang taon pagkatapos ng Sabbatical ayon sa mga komentaryo sa Taanith (B. Taan, 29a). Gayunpaman, ang teksto ay nauunawaan bilang nangangahulugang </w:t>
      </w:r>
      <w:r>
        <w:rPr>
          <w:rFonts w:eastAsia="Times New Roman"/>
          <w:i/>
          <w:szCs w:val="24"/>
        </w:rPr>
        <w:t xml:space="preserve">sa pagtatapos ng araw ng Sabbath. </w:t>
      </w:r>
      <w:r>
        <w:rPr>
          <w:rFonts w:eastAsia="Times New Roman"/>
          <w:szCs w:val="24"/>
        </w:rPr>
        <w:t>Ang Jubileo ay noong 77 CE, ang Sabbath ay noong 76 CE at ang nakaraang Sabbath ay noong 69/70 CE. Ang taon ng Sabbath ay natapos sa huling araw ng Adar at ang Hukbong Romano ay pinalibutan ang Jerusalem noong 1 Abib noong 70 CE. Ang Templo ay hindi bumagsak hanggang sa 10 Ab at ang huling bahagi ng lungsod ay bumagsak ng Elu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aanit sa Mishnah ay nagsasaad na ang Una at Ikalawang Templo ay bumagsak ng 9 Ab (Taanit 4:6). Ang lungsod ay inararo din umano ni Hadrian noong 9 Ab (ib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komentaryo mula sa Tractate Talmud ay nagsasabi:</w:t>
      </w:r>
    </w:p>
    <w:p>
      <w:pPr>
        <w:pStyle w:val="Normal"/>
        <w:ind w:left="720" w:right="720" w:hanging="0"/>
        <w:rPr/>
      </w:pPr>
      <w:r>
        <w:rPr>
          <w:rFonts w:eastAsia="Times New Roman"/>
          <w:i/>
          <w:sz w:val="20"/>
        </w:rPr>
        <w:t>Limang kasawian ang dumating sa ating mga ninuno ... sa ikasiyam ng Av. ...Sa ikasiyam ng Av, ipinag-utos na ang ating mga ninuno ay hindi makakapasok sa Lupa [ng Pangako], ang Templo ay nawasak sa unang pagkakataon at pangalawang pagkakataon, ang Bethar ay sinakop, at ang lungsod [Jerusalem] ay napatag.</w:t>
      </w:r>
      <w:r>
        <w:rPr>
          <w:rFonts w:eastAsia="Times New Roman"/>
          <w:sz w:val="20"/>
        </w:rPr>
        <w:t xml:space="preserve"> -</w:t>
      </w:r>
      <w:hyperlink r:id="rId9">
        <w:r>
          <w:rPr>
            <w:rStyle w:val="InternetLink"/>
            <w:rFonts w:eastAsia="Times New Roman"/>
            <w:sz w:val="20"/>
          </w:rPr>
          <w:t>Mishnah</w:t>
        </w:r>
      </w:hyperlink>
      <w:r>
        <w:rPr>
          <w:rFonts w:eastAsia="Times New Roman"/>
          <w:sz w:val="20"/>
        </w:rPr>
        <w:t xml:space="preserve"> Ta'anit 4:6</w:t>
      </w:r>
    </w:p>
    <w:p>
      <w:pPr>
        <w:pStyle w:val="Normal"/>
        <w:ind w:left="720" w:right="720" w:hanging="0"/>
        <w:rPr/>
      </w:pPr>
      <w:r>
        <w:rPr>
          <w:rFonts w:eastAsia="Times New Roman"/>
          <w:i/>
          <w:sz w:val="20"/>
        </w:rPr>
        <w:t>...Iiyak baga ako sa ikalimang buwan [Av], na ako'y hihiwalay, gaya ng aking ginawa nitong maraming taon?</w:t>
      </w:r>
      <w:r>
        <w:rPr>
          <w:rFonts w:eastAsia="Times New Roman"/>
          <w:sz w:val="20"/>
        </w:rPr>
        <w:t xml:space="preserve"> -Zecarias 7:3</w:t>
      </w:r>
    </w:p>
    <w:p>
      <w:pPr>
        <w:pStyle w:val="Normal"/>
        <w:ind w:left="720" w:right="720" w:hanging="0"/>
        <w:rPr/>
      </w:pPr>
      <w:r>
        <w:rPr>
          <w:rFonts w:eastAsia="Times New Roman"/>
          <w:i/>
          <w:sz w:val="20"/>
        </w:rPr>
        <w:t xml:space="preserve">Nang ikalimang buwan nga, nang ikapitong araw ng buwan ...naparoon sa Jerusalem si Nabuzaradan ... At kaniyang sinunog ang bahay ng PANGINOON... </w:t>
      </w:r>
      <w:r>
        <w:rPr>
          <w:rFonts w:eastAsia="Times New Roman"/>
          <w:sz w:val="20"/>
        </w:rPr>
        <w:t>-II Mga Hari 25:8-9</w:t>
      </w:r>
    </w:p>
    <w:p>
      <w:pPr>
        <w:pStyle w:val="Normal"/>
        <w:ind w:left="720" w:right="720" w:hanging="0"/>
        <w:rPr/>
      </w:pPr>
      <w:r>
        <w:rPr>
          <w:rFonts w:eastAsia="Times New Roman"/>
          <w:i/>
          <w:sz w:val="20"/>
        </w:rPr>
        <w:t>Ikalimang buwan nga sa ikasangpung araw ng buwan... dumating sa loob ng Jerusalem si Nabuzaradan ... At kaniyang sinunog ang bahay ng PANGINOON...</w:t>
      </w:r>
      <w:r>
        <w:rPr>
          <w:rFonts w:eastAsia="Times New Roman"/>
          <w:sz w:val="20"/>
        </w:rPr>
        <w:t xml:space="preserve"> - Jeremias 52:12-13</w:t>
      </w:r>
    </w:p>
    <w:p>
      <w:pPr>
        <w:pStyle w:val="Normal"/>
        <w:spacing w:before="100" w:after="100"/>
        <w:ind w:left="720" w:right="720" w:hanging="0"/>
        <w:rPr/>
      </w:pPr>
      <w:r>
        <w:rPr>
          <w:rFonts w:eastAsia="Times New Roman"/>
          <w:i/>
          <w:sz w:val="20"/>
        </w:rPr>
        <w:t>Paano nga ba mapagkakasundo ang mga petsang ito? Sa ikapito, pumasok ang mga pagano sa Templo at kumain doon at nilapastangan ito sa buong ikapito at ikawalo, at bago magtakip-silim ng ikasiyam ay sinindihan nila ito ng apoy at nagpatuloy itong nasunog sa buong araw na iyon. ... Paano nga ipapaliwanag ng mga Rabino ang pagpili ng ikasiyam bilang petsa? Ang simula ng anumang kasawian [noong sinindihan ang apoy] ay may higit na kahalagahan.</w:t>
      </w:r>
      <w:r>
        <w:rPr>
          <w:rFonts w:eastAsia="Times New Roman"/>
          <w:sz w:val="20"/>
        </w:rPr>
        <w:t xml:space="preserve"> -Talmud Ta'anit 29a</w:t>
      </w:r>
    </w:p>
    <w:p>
      <w:pPr>
        <w:pStyle w:val="Normal"/>
        <w:rPr>
          <w:rFonts w:eastAsia="Times New Roman"/>
          <w:i/>
          <w:i/>
          <w:color w:val="0000FF"/>
          <w:szCs w:val="24"/>
          <w:u w:val="single"/>
        </w:rPr>
      </w:pPr>
      <w:r>
        <w:rPr>
          <w:rFonts w:eastAsia="Times New Roman"/>
          <w:szCs w:val="24"/>
        </w:rPr>
        <w:t xml:space="preserve">Ang pagkawasak ng Ikalawang Templo ay ipinaliwanag nang detalyado sa aralin na </w:t>
      </w:r>
      <w:hyperlink r:id="rId10">
        <w:r>
          <w:rPr>
            <w:rStyle w:val="InternetLink"/>
            <w:rFonts w:eastAsia="Times New Roman"/>
            <w:i/>
            <w:szCs w:val="24"/>
          </w:rPr>
          <w:t>Digmaan sa Roma at ang Pagbagsak ng Templo (No. 298).</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ishah Arakhin ay walang sinabi tungkol sa timing ng pagkawasak ng Templ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Talmudic Rabbi ay nagkaroon ng malalaking pagkakamali kaugnay ng timing sa sistema ng Templo at iyon ay hayagang kinikilala ng mga iskolar ng Judio (</w:t>
      </w:r>
      <w:r>
        <w:rPr>
          <w:rFonts w:eastAsia="Times New Roman"/>
          <w:b/>
          <w:szCs w:val="24"/>
        </w:rPr>
        <w:t xml:space="preserve">Misunderstood Chronological Statements in the Talmudic Literature, </w:t>
      </w:r>
      <w:r>
        <w:rPr>
          <w:rFonts w:eastAsia="Times New Roman"/>
          <w:szCs w:val="24"/>
        </w:rPr>
        <w:t xml:space="preserve">Jacob Z. Lauterbach, </w:t>
      </w:r>
      <w:r>
        <w:rPr>
          <w:rFonts w:eastAsia="Times New Roman"/>
          <w:i/>
          <w:szCs w:val="24"/>
        </w:rPr>
        <w:t>Proceedings of the American Academy for Jewish Research</w:t>
      </w:r>
      <w:r>
        <w:rPr>
          <w:rFonts w:eastAsia="Times New Roman"/>
          <w:szCs w:val="24"/>
        </w:rPr>
        <w:t>, Vol. 5, 1933 - 1934 (1933 - 1934), pp. 77-84).</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huling Rabbi ay nagsabing ang Templo ay nawasak sa huling bahagi ng isang Septenate (B. Arak, 12b), at si R. Hunna ay nagsabi noong ikatlong siglo na ang Templo ay nawasak sa isang Taon ng Sabbath at kinalkula ang siklo ng Sabbath batay sa maling pagkwenta na iyon at sa kabila ng ebidensya ng Mishnah Taanith. Si R. Joseph Yose ben Khalapha, gayunpaman, ay itinatama ang tala sa pamamagitan ng pagsasabing ang Taon ng Sabbath ay ang taon bago ang pagkawasak ng Templo (Seder Olam Rab. 30). Ang taon ay nagsimula sa Abib at hindi kailanman tinukoy mula sa Rosh HaShanah hanggang matapos ang ikatlong siglo, dahil hindi pa ipinakilala ang Rosh HaShanah bilang isang kapistahan hanggang sa ikatlong siglo. Ang pagsisingit ng pamagat na Rosh HaShanah sa Mishnah ca. 200 ay isang pagbabago noong ikatlong siglo nang ito ay isinula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Gaya ng nakita natin sa itaas, ang siklo ng Jubileo ay mula 28 CE hanggang 77 CE. Ang mga Sabbath ay pareho sa bawat siglo at kaya ang mga Sabbath sa ikalawang siglo ay nasa 134, 141, 148, 155, 162, 169, 176 (at ang Jubileo noong 177) mula Abib hanggang Abi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g-aaklas ng mga Judio noong 132 CE sa ilalim ni Bar Kochba ay dinurog ni Hadrian noong 135 at lahat ng mga Judio ay pinalayas na naging Diaspora. Ang mga dokumento sa panahong iyon ay isinulat din alinsunod sa sistemang Judio batay sa Sabbath noong 134 at ang Sabbath na naganap noong 141. Subalit, noong 135, ito ay wala nang kabuluhan. Nakita sa Sabbath sa pag-aaklas ang mga pagpapaupa at dokumentasyon sa taong iyon na isinulat alinsunod sa sistema ng Sabbatical. Ang mga 49-taong siklo na itinulak ng sistemang rabbinical ay sa ngayon ay kulang ng walong taon sa paglipas ng walong Jubileo, mula 224 BCE hanggang 127 CE.</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huling kronolohiya ng mga manunulat ng Iglesia tulad ni Jerome ay ganap na mali at ang mga pagkakamali ay nagpatuloy sa loob ng maraming siglo hanggang sa maibalik ng modernong arkeolohiya ang datos kung saan maaaring suriin ang ebidensya.</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8" w:name="_ye34vzqnm6jb"/>
      <w:bookmarkEnd w:id="8"/>
      <w:r>
        <w:rPr>
          <w:b w:val="false"/>
          <w:color w:val="000000"/>
          <w:sz w:val="24"/>
          <w:szCs w:val="24"/>
        </w:rPr>
        <w:t>Ang Pagsisimula ng mga Sabbath ng Lupain</w:t>
      </w:r>
    </w:p>
    <w:p>
      <w:pPr>
        <w:pStyle w:val="Normal"/>
        <w:rPr>
          <w:rFonts w:eastAsia="Times New Roman"/>
          <w:szCs w:val="24"/>
        </w:rPr>
      </w:pPr>
      <w:r>
        <w:rPr>
          <w:rFonts w:eastAsia="Times New Roman"/>
          <w:szCs w:val="24"/>
        </w:rPr>
        <w:t>May ilang mga tao ang nagkamali sa pag-aakala na ang utos na ibinigay sa Israel na ipatupad ang mga Sabbath ng Lupain kapag sila ay pumasok sa  Lupang Pangako at kinuha ang kanilang mana ay direktang patunay na ang sistema ng Jubileo at mga Sabbath ay hindi kilala o hindi umiiral. Iyan ay mali at hindi kailanman iyon ang pang-unawa ng mga Israelita sa panahon ng Templo.</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Levitico 25</w:t>
      </w:r>
    </w:p>
    <w:p>
      <w:pPr>
        <w:pStyle w:val="Normal"/>
        <w:ind w:left="180" w:right="180" w:hanging="0"/>
        <w:rPr/>
      </w:pPr>
      <w:r>
        <w:rPr>
          <w:rFonts w:eastAsia="Times New Roman"/>
          <w:sz w:val="20"/>
          <w:vertAlign w:val="superscript"/>
        </w:rPr>
        <w:t>1</w:t>
      </w:r>
      <w:r>
        <w:rPr>
          <w:rFonts w:eastAsia="Times New Roman"/>
          <w:sz w:val="20"/>
        </w:rPr>
        <w:t xml:space="preserve"> At nagsalita ang Panginoon kay Moises sa bundok ng Sinai, na sinasabi, </w:t>
      </w:r>
      <w:r>
        <w:rPr>
          <w:rFonts w:eastAsia="Times New Roman"/>
          <w:sz w:val="20"/>
          <w:vertAlign w:val="superscript"/>
        </w:rPr>
        <w:t>2</w:t>
      </w:r>
      <w:r>
        <w:rPr>
          <w:rFonts w:eastAsia="Times New Roman"/>
          <w:sz w:val="20"/>
        </w:rPr>
        <w:t xml:space="preserve">“Magsalita ka sa mga anak ni Israel, at sabihin mo sa kanila: Pagdating ninyo sa lupaing ibinibigay ko sa inyo, ang lupain ay mangingilin ng isang Sabbath sa Panginoon. </w:t>
      </w:r>
      <w:r>
        <w:rPr>
          <w:rFonts w:eastAsia="Times New Roman"/>
          <w:sz w:val="20"/>
          <w:vertAlign w:val="superscript"/>
        </w:rPr>
        <w:t>3</w:t>
      </w:r>
      <w:r>
        <w:rPr>
          <w:rFonts w:eastAsia="Times New Roman"/>
          <w:sz w:val="20"/>
        </w:rPr>
        <w:t xml:space="preserve">Anim na taong hahasikan mo ang iyong bukid, at anim na taong pupungusan mo ang iyong ubasan, at titipunin mo ang kanyang bunga. </w:t>
      </w:r>
      <w:r>
        <w:rPr>
          <w:rFonts w:eastAsia="Times New Roman"/>
          <w:sz w:val="20"/>
          <w:vertAlign w:val="superscript"/>
        </w:rPr>
        <w:t>4</w:t>
      </w:r>
      <w:r>
        <w:rPr>
          <w:rFonts w:eastAsia="Times New Roman"/>
          <w:sz w:val="20"/>
        </w:rPr>
        <w:t xml:space="preserve">Subalit ang ikapitong taon ay magiging ganap na kapahingahan sa lupain, isang Sabbath sa Panginoon; huwag mong hahasikan ang iyong bukid, ni pupungusan ang iyong ubasan. </w:t>
      </w:r>
      <w:r>
        <w:rPr>
          <w:rFonts w:eastAsia="Times New Roman"/>
          <w:sz w:val="20"/>
          <w:vertAlign w:val="superscript"/>
        </w:rPr>
        <w:t>5</w:t>
      </w:r>
      <w:r>
        <w:rPr>
          <w:rFonts w:eastAsia="Times New Roman"/>
          <w:sz w:val="20"/>
        </w:rPr>
        <w:t xml:space="preserve">Huwag mong aanihin ang kusang tumubo sa iyong inanihan, at huwag mong titipunin ang mga ubas ng iyong ubasan na hindi mo inalagaan; iyon ay magiging taon ng ganap na kapahingahan sa lupain. </w:t>
      </w:r>
      <w:r>
        <w:rPr>
          <w:rFonts w:eastAsia="Times New Roman"/>
          <w:sz w:val="20"/>
          <w:vertAlign w:val="superscript"/>
        </w:rPr>
        <w:t>6</w:t>
      </w:r>
      <w:r>
        <w:rPr>
          <w:rFonts w:eastAsia="Times New Roman"/>
          <w:sz w:val="20"/>
        </w:rPr>
        <w:t xml:space="preserve">At ang bunga sa Sabbath ng lupain ay magiging pagkain mo, at ng iyong aliping lalaki at aliping babae, ng iyong upahang lingkod, ng mga dayuhang naninirahang kasama mo; </w:t>
      </w:r>
      <w:r>
        <w:rPr>
          <w:rFonts w:eastAsia="Times New Roman"/>
          <w:sz w:val="20"/>
          <w:vertAlign w:val="superscript"/>
        </w:rPr>
        <w:t>7</w:t>
      </w:r>
      <w:r>
        <w:rPr>
          <w:rFonts w:eastAsia="Times New Roman"/>
          <w:sz w:val="20"/>
        </w:rPr>
        <w:t xml:space="preserve">ng iyong hayupan at ng mababangis na hayop na nasa iyong lupain. Lahat ng bunga niyon ay magiging inyong pagkain. </w:t>
      </w:r>
      <w:r>
        <w:rPr>
          <w:rFonts w:eastAsia="Times New Roman"/>
          <w:sz w:val="20"/>
          <w:vertAlign w:val="superscript"/>
        </w:rPr>
        <w:t>8</w:t>
      </w:r>
      <w:r>
        <w:rPr>
          <w:rFonts w:eastAsia="Times New Roman"/>
          <w:sz w:val="20"/>
        </w:rPr>
        <w:t xml:space="preserve">“Bibilang ka ng pitong Sabbath ng taon, makapitong pitong taon; at lahat ng mga araw ng pitong Sabbath ng mga taon ay magiging apatnapu't siyam na taon sa inyo. </w:t>
      </w:r>
      <w:r>
        <w:rPr>
          <w:rFonts w:eastAsia="Times New Roman"/>
          <w:sz w:val="20"/>
          <w:vertAlign w:val="superscript"/>
        </w:rPr>
        <w:t>9</w:t>
      </w:r>
      <w:r>
        <w:rPr>
          <w:rFonts w:eastAsia="Times New Roman"/>
          <w:sz w:val="20"/>
        </w:rPr>
        <w:t xml:space="preserve">At iyong patutunugin nang malakas ang trumpeta sa ikasampung araw ng ikapitong buwan; sa araw ng pagtubos ay patutunugin mo ang tambuli sa inyong buong lupain. </w:t>
      </w:r>
      <w:r>
        <w:rPr>
          <w:rFonts w:eastAsia="Times New Roman"/>
          <w:sz w:val="20"/>
          <w:vertAlign w:val="superscript"/>
        </w:rPr>
        <w:t>10</w:t>
      </w:r>
      <w:r>
        <w:rPr>
          <w:rFonts w:eastAsia="Times New Roman"/>
          <w:sz w:val="20"/>
        </w:rPr>
        <w:t xml:space="preserve">Ipangingilin ninyo ang ikalimampung taon, at ipahahayag ninyo ang kalayaan sa buong lupain sa lahat ng mga mamamayan; at ito'y magiging jubileo sa inyo; at ang bawat isa sa inyo ay babalik sa kanyang sariling ari-arian, at ang bawat isa sa inyo ay babalik sa kanyang sariling sambahayan. </w:t>
      </w:r>
      <w:r>
        <w:rPr>
          <w:rFonts w:eastAsia="Times New Roman"/>
          <w:sz w:val="20"/>
          <w:vertAlign w:val="superscript"/>
        </w:rPr>
        <w:t>11</w:t>
      </w:r>
      <w:r>
        <w:rPr>
          <w:rFonts w:eastAsia="Times New Roman"/>
          <w:sz w:val="20"/>
        </w:rPr>
        <w:t xml:space="preserve">Ang ikalimampung taon ay taon ng pagdiriwang para sa inyo, huwag kayong maghahasik ni aanihin ang tumubo sa kanyang sarili, ni titipunin ang mula sa ubasang hindi inalagaan; </w:t>
      </w:r>
      <w:r>
        <w:rPr>
          <w:rFonts w:eastAsia="Times New Roman"/>
          <w:sz w:val="20"/>
          <w:vertAlign w:val="superscript"/>
        </w:rPr>
        <w:t>12</w:t>
      </w:r>
      <w:r>
        <w:rPr>
          <w:rFonts w:eastAsia="Times New Roman"/>
          <w:sz w:val="20"/>
        </w:rPr>
        <w:t xml:space="preserve">sapagkat ito ay kapistahan ng pagdiriwang; ito ay banal sa inyo. Kakainin ninyo ang bunga niyan sa bukid. </w:t>
      </w:r>
      <w:r>
        <w:rPr>
          <w:rFonts w:eastAsia="Times New Roman"/>
          <w:sz w:val="20"/>
          <w:vertAlign w:val="superscript"/>
        </w:rPr>
        <w:t>13</w:t>
      </w:r>
      <w:r>
        <w:rPr>
          <w:rFonts w:eastAsia="Times New Roman"/>
          <w:sz w:val="20"/>
        </w:rPr>
        <w:t xml:space="preserve">“Sa taóng ito ng pagdiriwang, ang bawat isa sa inyo ay babalik sa kanyang ari-arian. </w:t>
      </w:r>
      <w:r>
        <w:rPr>
          <w:rFonts w:eastAsia="Times New Roman"/>
          <w:sz w:val="20"/>
          <w:vertAlign w:val="superscript"/>
        </w:rPr>
        <w:t>14</w:t>
      </w:r>
      <w:r>
        <w:rPr>
          <w:rFonts w:eastAsia="Times New Roman"/>
          <w:sz w:val="20"/>
        </w:rPr>
        <w:t xml:space="preserve">Kung ikaw ay magbili ng anuman sa iyong kapwa o bumili ng anuman sa kamay ng iyong kapwa, ang bawat isa sa inyo ay huwag manlamang sa kanyang kapatid. </w:t>
      </w:r>
      <w:r>
        <w:rPr>
          <w:rFonts w:eastAsia="Times New Roman"/>
          <w:sz w:val="20"/>
          <w:vertAlign w:val="superscript"/>
        </w:rPr>
        <w:t>15</w:t>
      </w:r>
      <w:r>
        <w:rPr>
          <w:rFonts w:eastAsia="Times New Roman"/>
          <w:sz w:val="20"/>
        </w:rPr>
        <w:t xml:space="preserve">Ayon sa bilang ng mga taon pagkaraan ng pagdiriwang, ay bibili ka sa iyong kapwa, ayon sa bilang ng taon ng mga pananim, ay magbibili siya sa iyo. </w:t>
      </w:r>
      <w:r>
        <w:rPr>
          <w:rFonts w:eastAsia="Times New Roman"/>
          <w:sz w:val="20"/>
          <w:vertAlign w:val="superscript"/>
        </w:rPr>
        <w:t>16</w:t>
      </w:r>
      <w:r>
        <w:rPr>
          <w:rFonts w:eastAsia="Times New Roman"/>
          <w:sz w:val="20"/>
        </w:rPr>
        <w:t xml:space="preserve">Ayon sa dami ng mga taon ay daragdagan mo ang halaga niyan, at ayon sa kakauntian ng mga taon ay babawasan mo ang halaga niyan; sapagkat ipinagbibili niya sa iyo ang bilang ng mga pananim. </w:t>
      </w:r>
      <w:r>
        <w:rPr>
          <w:rFonts w:eastAsia="Times New Roman"/>
          <w:sz w:val="20"/>
          <w:vertAlign w:val="superscript"/>
        </w:rPr>
        <w:t>17</w:t>
      </w:r>
      <w:r>
        <w:rPr>
          <w:rFonts w:eastAsia="Times New Roman"/>
          <w:sz w:val="20"/>
        </w:rPr>
        <w:t xml:space="preserve">Huwag aapihin ng sinuman ang kanyang kapwa, kundi matatakot kayo sa inyong Diyos, sapagkat ako ang Panginoon ninyong Diyos. </w:t>
      </w:r>
      <w:r>
        <w:rPr>
          <w:rFonts w:eastAsia="Times New Roman"/>
          <w:sz w:val="20"/>
          <w:vertAlign w:val="superscript"/>
        </w:rPr>
        <w:t>18</w:t>
      </w:r>
      <w:r>
        <w:rPr>
          <w:rFonts w:eastAsia="Times New Roman"/>
          <w:sz w:val="20"/>
        </w:rPr>
        <w:t xml:space="preserve">“Kaya't inyong tutuparin ang aking mga batas, at inyong iingatan ang aking mga tuntunin at inyong isasagawa ang mga iyon; at maninirahan kayong tiwasay sa lupain. </w:t>
      </w:r>
      <w:r>
        <w:rPr>
          <w:rFonts w:eastAsia="Times New Roman"/>
          <w:sz w:val="20"/>
          <w:vertAlign w:val="superscript"/>
        </w:rPr>
        <w:t>19</w:t>
      </w:r>
      <w:r>
        <w:rPr>
          <w:rFonts w:eastAsia="Times New Roman"/>
          <w:sz w:val="20"/>
        </w:rPr>
        <w:t xml:space="preserve">Ang lupain ay magbubunga, at kakain kayo hanggang sa mabusog at maninirahan kayong tiwasay doon. </w:t>
      </w:r>
      <w:r>
        <w:rPr>
          <w:rFonts w:eastAsia="Times New Roman"/>
          <w:sz w:val="20"/>
          <w:vertAlign w:val="superscript"/>
        </w:rPr>
        <w:t>20</w:t>
      </w:r>
      <w:r>
        <w:rPr>
          <w:rFonts w:eastAsia="Times New Roman"/>
          <w:sz w:val="20"/>
        </w:rPr>
        <w:t xml:space="preserve">At kapag sinabi ninyo, ‘Anong aming kakainin sa ikapitong taon kung hindi kami maghahasik ni magtitipon ng aming mga bunga?’ </w:t>
      </w:r>
      <w:r>
        <w:rPr>
          <w:rFonts w:eastAsia="Times New Roman"/>
          <w:sz w:val="20"/>
          <w:vertAlign w:val="superscript"/>
        </w:rPr>
        <w:t>21</w:t>
      </w:r>
      <w:r>
        <w:rPr>
          <w:rFonts w:eastAsia="Times New Roman"/>
          <w:sz w:val="20"/>
        </w:rPr>
        <w:t xml:space="preserve">Aking iuutos ang aking pagpapala sa inyo sa ikaanim na taon, at magkakaroon ng bunga para sa tatlong taon. </w:t>
      </w:r>
      <w:r>
        <w:rPr>
          <w:rFonts w:eastAsia="Times New Roman"/>
          <w:sz w:val="20"/>
          <w:vertAlign w:val="superscript"/>
        </w:rPr>
        <w:t>22</w:t>
      </w:r>
      <w:r>
        <w:rPr>
          <w:rFonts w:eastAsia="Times New Roman"/>
          <w:sz w:val="20"/>
        </w:rPr>
        <w:t xml:space="preserve">“Kapag naghasik kayo sa ikawalong taon, kakainin ninyo ang mula sa dating inani hanggang sa ikasiyam na taon, hanggang sa pagdating ng kanyang bunga ay kakainin ninyo ang dating inani. </w:t>
      </w:r>
      <w:r>
        <w:rPr>
          <w:rFonts w:eastAsia="Times New Roman"/>
          <w:sz w:val="20"/>
          <w:vertAlign w:val="superscript"/>
        </w:rPr>
        <w:t>23</w:t>
      </w:r>
      <w:r>
        <w:rPr>
          <w:rFonts w:eastAsia="Times New Roman"/>
          <w:sz w:val="20"/>
        </w:rPr>
        <w:t xml:space="preserve">Ang lupain ay hindi maipagbibili magpakailanman, sapagkat akin ang lupain. Kayo'y mga dayuhan at nakikipamayang kasama ko. </w:t>
      </w:r>
      <w:r>
        <w:rPr>
          <w:rFonts w:eastAsia="Times New Roman"/>
          <w:sz w:val="20"/>
          <w:vertAlign w:val="superscript"/>
        </w:rPr>
        <w:t>24</w:t>
      </w:r>
      <w:r>
        <w:rPr>
          <w:rFonts w:eastAsia="Times New Roman"/>
          <w:sz w:val="20"/>
        </w:rPr>
        <w:t xml:space="preserve">Kayo ay magkakaloob ng pantubos sa lupain sa buong lupain na inyong pag-aari. </w:t>
      </w:r>
      <w:r>
        <w:rPr>
          <w:rFonts w:eastAsia="Times New Roman"/>
          <w:sz w:val="20"/>
          <w:vertAlign w:val="superscript"/>
        </w:rPr>
        <w:t>25</w:t>
      </w:r>
      <w:r>
        <w:rPr>
          <w:rFonts w:eastAsia="Times New Roman"/>
          <w:sz w:val="20"/>
        </w:rPr>
        <w:t xml:space="preserve">“Kung ang iyong kapatid ay naghirap, at ipinagbili ang bahagi ng kanyang mga pag-aari, ang kanyang pinakamalapit na kamag-anak ay darating at tutubusin ang ipinagbili ng kanyang kapatid. </w:t>
      </w:r>
      <w:r>
        <w:rPr>
          <w:rFonts w:eastAsia="Times New Roman"/>
          <w:sz w:val="20"/>
          <w:vertAlign w:val="superscript"/>
        </w:rPr>
        <w:t>26</w:t>
      </w:r>
      <w:r>
        <w:rPr>
          <w:rFonts w:eastAsia="Times New Roman"/>
          <w:sz w:val="20"/>
        </w:rPr>
        <w:t xml:space="preserve">Subalit kung ang isang tao ay walang manunubos, at siya'y masagana at nagkaroon ng kakayahang tubusin ito, </w:t>
      </w:r>
      <w:r>
        <w:rPr>
          <w:rFonts w:eastAsia="Times New Roman"/>
          <w:sz w:val="20"/>
          <w:vertAlign w:val="superscript"/>
        </w:rPr>
        <w:t>27</w:t>
      </w:r>
      <w:r>
        <w:rPr>
          <w:rFonts w:eastAsia="Times New Roman"/>
          <w:sz w:val="20"/>
        </w:rPr>
        <w:t xml:space="preserve">kanyang bibilangin ang mga taon simula nang ito'y ipagbili, at isasauli ang labis sa taong kanyang pinagbilhan; at babalik siya sa kanyang pag-aari. </w:t>
      </w:r>
      <w:r>
        <w:rPr>
          <w:rFonts w:eastAsia="Times New Roman"/>
          <w:sz w:val="20"/>
          <w:vertAlign w:val="superscript"/>
        </w:rPr>
        <w:t>28</w:t>
      </w:r>
      <w:r>
        <w:rPr>
          <w:rFonts w:eastAsia="Times New Roman"/>
          <w:sz w:val="20"/>
        </w:rPr>
        <w:t xml:space="preserve">Ngunit kung siya'y walang sapat upang maibalik sa kanya, kung gayon ang ipinagbili niya ay mapapasa-kamay ng bumili nito hanggang sa taon ng pagdiriwang; at sa pagdiriwang, ito ay bibitiwan at siya ay babalik sa kanyang pag-aari. </w:t>
      </w:r>
      <w:r>
        <w:rPr>
          <w:rFonts w:eastAsia="Times New Roman"/>
          <w:sz w:val="20"/>
          <w:vertAlign w:val="superscript"/>
        </w:rPr>
        <w:t>29</w:t>
      </w:r>
      <w:r>
        <w:rPr>
          <w:rFonts w:eastAsia="Times New Roman"/>
          <w:sz w:val="20"/>
        </w:rPr>
        <w:t xml:space="preserve">“At kapag ang isang tao ay nagbili ng kanyang tirahang bahay sa isang napapaderang lunsod, maaari niya itong tubusin sa loob ng isang taon pagkatapos na ito'y maipagbili sapagkat sa buong taon ay magkakaroon siya ng karapatang tumubos. </w:t>
      </w:r>
      <w:r>
        <w:rPr>
          <w:rFonts w:eastAsia="Times New Roman"/>
          <w:sz w:val="20"/>
          <w:vertAlign w:val="superscript"/>
        </w:rPr>
        <w:t>30</w:t>
      </w:r>
      <w:r>
        <w:rPr>
          <w:rFonts w:eastAsia="Times New Roman"/>
          <w:sz w:val="20"/>
        </w:rPr>
        <w:t xml:space="preserve">Kung hindi matubos hanggang sa ang isang buong taon ay matapos, kung gayon ang bahay na nasa napapaderang lunsod ay mananatili magpakailanman sa bumili, sa buong panahon ng kanyang lahi; hindi ito mababawi sa panahon ng pagdiriwang. </w:t>
      </w:r>
      <w:r>
        <w:rPr>
          <w:rFonts w:eastAsia="Times New Roman"/>
          <w:sz w:val="20"/>
          <w:vertAlign w:val="superscript"/>
          <w:lang w:val="fr-CA"/>
        </w:rPr>
        <w:t>31</w:t>
      </w:r>
      <w:r>
        <w:rPr>
          <w:rFonts w:eastAsia="Times New Roman"/>
          <w:sz w:val="20"/>
          <w:lang w:val="fr-CA"/>
        </w:rPr>
        <w:t xml:space="preserve">Ngunit ang mga bahay sa mga nayon na walang pader sa palibot ay ibibilang na mga bukirin sa lupain. </w:t>
      </w:r>
      <w:r>
        <w:rPr>
          <w:rFonts w:eastAsia="Times New Roman"/>
          <w:sz w:val="20"/>
        </w:rPr>
        <w:t xml:space="preserve">Ito ay matutubos at ito ay mababawi sa panahon ng pagdiriwang. </w:t>
      </w:r>
      <w:r>
        <w:rPr>
          <w:rFonts w:eastAsia="Times New Roman"/>
          <w:sz w:val="20"/>
          <w:vertAlign w:val="superscript"/>
        </w:rPr>
        <w:t>32</w:t>
      </w:r>
      <w:r>
        <w:rPr>
          <w:rFonts w:eastAsia="Times New Roman"/>
          <w:sz w:val="20"/>
        </w:rPr>
        <w:t xml:space="preserve">Tungkol naman sa lunsod ng mga Levita, sa mga bahay sa mga lunsod na kanilang pag-aari, ang mga Levita ay makakatubos sa anumang panahon. </w:t>
      </w:r>
      <w:r>
        <w:rPr>
          <w:rFonts w:eastAsia="Times New Roman"/>
          <w:sz w:val="20"/>
          <w:vertAlign w:val="superscript"/>
        </w:rPr>
        <w:t>33</w:t>
      </w:r>
      <w:r>
        <w:rPr>
          <w:rFonts w:eastAsia="Times New Roman"/>
          <w:sz w:val="20"/>
        </w:rPr>
        <w:t xml:space="preserve">Ang gayong ari-arian na maaaring tubusin mula sa mga Levita, mga bahay na ipinagbili na nasa kanilang pag-aari, ay bibitiwan sa panahon ng pagdiriwang, sapagkat ang mga bahay sa mga lunsod ng mga Levita ay kanilang pag-aari sa gitna ng mga anak ni Israel. </w:t>
      </w:r>
      <w:r>
        <w:rPr>
          <w:rFonts w:eastAsia="Times New Roman"/>
          <w:sz w:val="20"/>
          <w:vertAlign w:val="superscript"/>
        </w:rPr>
        <w:t>34</w:t>
      </w:r>
      <w:r>
        <w:rPr>
          <w:rFonts w:eastAsia="Times New Roman"/>
          <w:sz w:val="20"/>
        </w:rPr>
        <w:t xml:space="preserve">At ang bukid, ang mga bukas na lupain sa kanilang mga lunsod, ay hindi maipagbibili sapagkat ito ay isang walang hanggang pag-aari. </w:t>
      </w:r>
      <w:r>
        <w:rPr>
          <w:rFonts w:eastAsia="Times New Roman"/>
          <w:sz w:val="20"/>
          <w:vertAlign w:val="superscript"/>
        </w:rPr>
        <w:t>35</w:t>
      </w:r>
      <w:r>
        <w:rPr>
          <w:rFonts w:eastAsia="Times New Roman"/>
          <w:sz w:val="20"/>
        </w:rPr>
        <w:t xml:space="preserve">“Kung naghirap ang iyong kapatid at hindi kayang buhayin ang sarili, ay iyo siyang aalalayan. Mamumuhay siyang kasama mo bilang isang dayuhan at nakikipanuluyan. </w:t>
      </w:r>
      <w:r>
        <w:rPr>
          <w:rFonts w:eastAsia="Times New Roman"/>
          <w:sz w:val="20"/>
          <w:vertAlign w:val="superscript"/>
        </w:rPr>
        <w:t>36</w:t>
      </w:r>
      <w:r>
        <w:rPr>
          <w:rFonts w:eastAsia="Times New Roman"/>
          <w:sz w:val="20"/>
        </w:rPr>
        <w:t xml:space="preserve">Huwag kang kukuha sa kanya ng patubo o pakinabang, kundi matakot ka sa iyong Diyos; hayaan mo siyang mabuhay na kasama mo. </w:t>
      </w:r>
      <w:r>
        <w:rPr>
          <w:rFonts w:eastAsia="Times New Roman"/>
          <w:sz w:val="20"/>
          <w:vertAlign w:val="superscript"/>
        </w:rPr>
        <w:t>37</w:t>
      </w:r>
      <w:r>
        <w:rPr>
          <w:rFonts w:eastAsia="Times New Roman"/>
          <w:sz w:val="20"/>
        </w:rPr>
        <w:t xml:space="preserve">Huwag kang magbibigay sa kanya ng salapi na may patubo, at huwag mong ibibigay ang iyong pagkain na may pakinabang. </w:t>
      </w:r>
      <w:r>
        <w:rPr>
          <w:rFonts w:eastAsia="Times New Roman"/>
          <w:sz w:val="20"/>
          <w:vertAlign w:val="superscript"/>
        </w:rPr>
        <w:t>38</w:t>
      </w:r>
      <w:r>
        <w:rPr>
          <w:rFonts w:eastAsia="Times New Roman"/>
          <w:sz w:val="20"/>
        </w:rPr>
        <w:t xml:space="preserve">Ako ang Panginoon ninyong Diyos, na naglabas sa inyo sa lupain ng Ehipto, upang ibigay sa inyo ang lupain ng Canaan at maging inyong Diyos. </w:t>
      </w:r>
      <w:r>
        <w:rPr>
          <w:rFonts w:eastAsia="Times New Roman"/>
          <w:sz w:val="20"/>
          <w:vertAlign w:val="superscript"/>
        </w:rPr>
        <w:t>39</w:t>
      </w:r>
      <w:r>
        <w:rPr>
          <w:rFonts w:eastAsia="Times New Roman"/>
          <w:sz w:val="20"/>
        </w:rPr>
        <w:t xml:space="preserve">“At kung ang iyong kapatid na kasama mo ay naghirap at ipinagbili sa iyo, huwag mong iaatang sa kanya ang paglilingkod ng isang alipin. </w:t>
      </w:r>
      <w:r>
        <w:rPr>
          <w:rFonts w:eastAsia="Times New Roman"/>
          <w:sz w:val="20"/>
          <w:vertAlign w:val="superscript"/>
        </w:rPr>
        <w:t>40</w:t>
      </w:r>
      <w:r>
        <w:rPr>
          <w:rFonts w:eastAsia="Times New Roman"/>
          <w:sz w:val="20"/>
        </w:rPr>
        <w:t xml:space="preserve">Siya'y makakasama mo bilang isang upahang lingkod at bilang isang nakikipanirahan; siya'y maglilingkod sa iyo hanggang sa taon ng pagdiriwang. </w:t>
      </w:r>
      <w:r>
        <w:rPr>
          <w:rFonts w:eastAsia="Times New Roman"/>
          <w:sz w:val="20"/>
          <w:vertAlign w:val="superscript"/>
        </w:rPr>
        <w:t>41</w:t>
      </w:r>
      <w:r>
        <w:rPr>
          <w:rFonts w:eastAsia="Times New Roman"/>
          <w:sz w:val="20"/>
        </w:rPr>
        <w:t xml:space="preserve">Pagkatapos ay aalis siya sa iyo, siya at ang kanyang mga anak, at babalik siya sa kanyang sariling sambahayan, at babalik sa pag-aari ng kanyang mga magulang. </w:t>
      </w:r>
      <w:r>
        <w:rPr>
          <w:rFonts w:eastAsia="Times New Roman"/>
          <w:sz w:val="20"/>
          <w:vertAlign w:val="superscript"/>
        </w:rPr>
        <w:t>42</w:t>
      </w:r>
      <w:r>
        <w:rPr>
          <w:rFonts w:eastAsia="Times New Roman"/>
          <w:sz w:val="20"/>
        </w:rPr>
        <w:t xml:space="preserve">Sapagkat sila'y aking mga lingkod na inilabas ko mula sa lupain ng Ehipto; sila'y hindi maipagbibili bilang mga alipin. </w:t>
      </w:r>
      <w:r>
        <w:rPr>
          <w:rFonts w:eastAsia="Times New Roman"/>
          <w:sz w:val="20"/>
          <w:vertAlign w:val="superscript"/>
        </w:rPr>
        <w:t>43</w:t>
      </w:r>
      <w:r>
        <w:rPr>
          <w:rFonts w:eastAsia="Times New Roman"/>
          <w:sz w:val="20"/>
        </w:rPr>
        <w:t xml:space="preserve">Huwag kang mamumuno sa kanya na may kabagsikan, at ikaw ay matakot sa iyong Diyos. </w:t>
      </w:r>
      <w:r>
        <w:rPr>
          <w:rFonts w:eastAsia="Times New Roman"/>
          <w:sz w:val="20"/>
          <w:vertAlign w:val="superscript"/>
        </w:rPr>
        <w:t>44</w:t>
      </w:r>
      <w:r>
        <w:rPr>
          <w:rFonts w:eastAsia="Times New Roman"/>
          <w:sz w:val="20"/>
        </w:rPr>
        <w:t xml:space="preserve">Tungkol sa iyong mga aliping lalaki at aliping babae na maaaring mayroon ka mula sa mga bansang nasa palibot ninyo, sila'y bibilhin ninyo bilang mga aliping lalaki at aliping babae. </w:t>
      </w:r>
      <w:r>
        <w:rPr>
          <w:rFonts w:eastAsia="Times New Roman"/>
          <w:sz w:val="20"/>
          <w:vertAlign w:val="superscript"/>
        </w:rPr>
        <w:t>45</w:t>
      </w:r>
      <w:r>
        <w:rPr>
          <w:rFonts w:eastAsia="Times New Roman"/>
          <w:sz w:val="20"/>
        </w:rPr>
        <w:t xml:space="preserve">Maaari din kayong bumili mula sa mga anak ng mga dayuhan na nakikipanirahan sa inyo, at sa kanilang mga sambahayan na kasama ninyo, na kanilang ipinanganak sa inyong lupain, at sila'y magiging inyong pag-aari. </w:t>
      </w:r>
      <w:r>
        <w:rPr>
          <w:rFonts w:eastAsia="Times New Roman"/>
          <w:sz w:val="20"/>
          <w:vertAlign w:val="superscript"/>
        </w:rPr>
        <w:t>46</w:t>
      </w:r>
      <w:r>
        <w:rPr>
          <w:rFonts w:eastAsia="Times New Roman"/>
          <w:sz w:val="20"/>
        </w:rPr>
        <w:t xml:space="preserve">At sila'y inyong kukunin bilang pamana sa inyong mga anak pagkamatay ninyo upang maging pag-aari; maiaatang ninyo sa kanila ang paglilingkod magpakailanman. Ngunit sa inyong mga kamag-anak na mga anak ni Israel ay huwag kayong mamumuno na may kabagsikan. </w:t>
      </w:r>
      <w:r>
        <w:rPr>
          <w:rFonts w:eastAsia="Times New Roman"/>
          <w:sz w:val="20"/>
          <w:vertAlign w:val="superscript"/>
        </w:rPr>
        <w:t>47</w:t>
      </w:r>
      <w:r>
        <w:rPr>
          <w:rFonts w:eastAsia="Times New Roman"/>
          <w:sz w:val="20"/>
        </w:rPr>
        <w:t xml:space="preserve">“Kung ang dayuhan o ang nakikipanirahang kasama mo ay yumaman, at ang iyong kamag-anak ay naghirap, at ipinagbili ang sarili sa dayuhan o sa nakikipanirahan sa iyo o sa sinumang kasambahay na dayuhan; </w:t>
      </w:r>
      <w:r>
        <w:rPr>
          <w:rFonts w:eastAsia="Times New Roman"/>
          <w:sz w:val="20"/>
          <w:vertAlign w:val="superscript"/>
        </w:rPr>
        <w:t>48</w:t>
      </w:r>
      <w:r>
        <w:rPr>
          <w:rFonts w:eastAsia="Times New Roman"/>
          <w:sz w:val="20"/>
        </w:rPr>
        <w:t xml:space="preserve">pagkatapos na siya'y maipagbili ay maaari siyang tubusin. Isa sa kanyang mga kapatid ang makakatubos sa kanya, </w:t>
      </w:r>
      <w:r>
        <w:rPr>
          <w:rFonts w:eastAsia="Times New Roman"/>
          <w:sz w:val="20"/>
          <w:vertAlign w:val="superscript"/>
        </w:rPr>
        <w:t>49</w:t>
      </w:r>
      <w:r>
        <w:rPr>
          <w:rFonts w:eastAsia="Times New Roman"/>
          <w:sz w:val="20"/>
        </w:rPr>
        <w:t xml:space="preserve">o ang kanyang amain o ang anak ng kanyang amain ay makakatubos sa kanya; o sinumang malapit na kamag-anak sa kanyang sambahayan ay makakatubos sa kanya. Kung magkaroon siyang kakayahan ay matutubos niya ang kanyang sarili. </w:t>
      </w:r>
      <w:r>
        <w:rPr>
          <w:rFonts w:eastAsia="Times New Roman"/>
          <w:sz w:val="20"/>
          <w:vertAlign w:val="superscript"/>
        </w:rPr>
        <w:t>50</w:t>
      </w:r>
      <w:r>
        <w:rPr>
          <w:rFonts w:eastAsia="Times New Roman"/>
          <w:sz w:val="20"/>
        </w:rPr>
        <w:t xml:space="preserve">At kanyang bibilangang kasama ng bumili sa kanya ang mga taon, mula sa taóng bilhin siya hanggang sa taon ng pagdiriwang. Ang halaga ng pagkabili sa kanya ay magiging ayon sa bilang ng mga taon, ayon sa panahon ng isang upahan ay gayon ang sa kanya. </w:t>
      </w:r>
      <w:r>
        <w:rPr>
          <w:rFonts w:eastAsia="Times New Roman"/>
          <w:sz w:val="20"/>
          <w:vertAlign w:val="superscript"/>
        </w:rPr>
        <w:t>51</w:t>
      </w:r>
      <w:r>
        <w:rPr>
          <w:rFonts w:eastAsia="Times New Roman"/>
          <w:sz w:val="20"/>
        </w:rPr>
        <w:t xml:space="preserve">Kung maraming taon pa ang kulang niya, ayon sa dami ng mga iyan, ay isasauli niya ang halaga ng pagkatubos sa kanya sa salaping sa kanya'y ibinili. </w:t>
      </w:r>
      <w:r>
        <w:rPr>
          <w:rFonts w:eastAsia="Times New Roman"/>
          <w:sz w:val="20"/>
          <w:vertAlign w:val="superscript"/>
        </w:rPr>
        <w:t>52</w:t>
      </w:r>
      <w:r>
        <w:rPr>
          <w:rFonts w:eastAsia="Times New Roman"/>
          <w:sz w:val="20"/>
        </w:rPr>
        <w:t xml:space="preserve">At kung kakaunti na lamang ang mga taong nalalabi hanggang sa taon ng pagdiriwang, bibilangin niya ang mga taong nalalabi at isasauli niya ang halaga ng kanyang pagkatubos. </w:t>
      </w:r>
      <w:r>
        <w:rPr>
          <w:rFonts w:eastAsia="Times New Roman"/>
          <w:sz w:val="20"/>
          <w:vertAlign w:val="superscript"/>
        </w:rPr>
        <w:t>53</w:t>
      </w:r>
      <w:r>
        <w:rPr>
          <w:rFonts w:eastAsia="Times New Roman"/>
          <w:sz w:val="20"/>
        </w:rPr>
        <w:t xml:space="preserve">Kung paano ang upahan sa taun-taon ay gayon siya maninirahan sa kanya; siya'y huwag maghahari sa kanya na may kabagsikan sa iyong paningin. </w:t>
      </w:r>
      <w:r>
        <w:rPr>
          <w:rFonts w:eastAsia="Times New Roman"/>
          <w:sz w:val="20"/>
          <w:vertAlign w:val="superscript"/>
        </w:rPr>
        <w:t>54</w:t>
      </w:r>
      <w:r>
        <w:rPr>
          <w:rFonts w:eastAsia="Times New Roman"/>
          <w:sz w:val="20"/>
        </w:rPr>
        <w:t xml:space="preserve">Kung hindi siya tubusin sa mga ganitong paraan, siya ay aalis sa taon ng pagdiriwang, siya at ang kanyang mga anak. </w:t>
      </w:r>
      <w:r>
        <w:rPr>
          <w:rFonts w:eastAsia="Times New Roman"/>
          <w:sz w:val="20"/>
          <w:vertAlign w:val="superscript"/>
        </w:rPr>
        <w:t>55</w:t>
      </w:r>
      <w:r>
        <w:rPr>
          <w:rFonts w:eastAsia="Times New Roman"/>
          <w:sz w:val="20"/>
        </w:rPr>
        <w:t>Sapagkat ang mga anak ni Israel ay mga lingkod ko. Sila'y aking mga lingkod na inilabas ko sa lupain ng Ehipto: Ako ang Panginoon ninyo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eksto ay malinaw na nagsasabi na dapat nilang ipatupad ang mga Sabbath ng Lupain kapag sila ay pumasok sa Lupang Pangako at tinanggap ang kanilang mana. Hindi ito nagpapahiwatig na hindi nila alam kung kailan ang mga taon ng Kalendaryo o na ang sistema ng Jubileo ay walang matatag na kaalaman sa ilalim ng mga Patriarka. Ang ilang mga rabbinical na iskolar ay sinubukang ilagay ang pagsisimula ng sistema sa loob ng ilang mga dekada at mga siglo pagkatapos ng pagsakop.</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katunayan, ang Bibliya ay malinaw na nagsasaad na ang mga anak ni Efraim ay nasa kanilang mga lupain sa Efraim bago mapatay ang mga unang anak ni Efraim, bago ang pagkabihag sa Ehipto at ilang mga siglo bago ang Exodo. (1Cron. 7:20-28; cf. 7:29).</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iskolar ng Judio ay naglathala rin ng mga pahayag tungkol sa ika-30 taon ng Kalendaryo sa Ezekiel bilang aktwal na tumutukoy sa pagbagsak ng Templo noong 597, sa kabila ng malinaw na pahayag tungkol dito na ito rin ay ang ikalimang taon ng pagkabihag ni Jehoiakin, na isang kilalang petsa. Ang mga petsa ng mga Jubileo at mga Sabbath ng Templo ay kilala at pinatutunayan ng biblikal at hindi biblikal na mga pinagkukunan at ng patotoo mismo ni Jesucristo.</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lang w:val="fr-CA"/>
        </w:rPr>
      </w:pPr>
      <w:bookmarkStart w:id="9" w:name="_9u8kfyoxta7"/>
      <w:bookmarkEnd w:id="9"/>
      <w:r>
        <w:rPr>
          <w:b w:val="false"/>
          <w:color w:val="000000"/>
          <w:sz w:val="24"/>
          <w:szCs w:val="24"/>
          <w:lang w:val="fr-CA"/>
        </w:rPr>
        <w:t>Ang Sabbath sa ilalim ni Zedekias</w:t>
      </w:r>
    </w:p>
    <w:p>
      <w:pPr>
        <w:pStyle w:val="Normal"/>
        <w:rPr/>
      </w:pPr>
      <w:r>
        <w:rPr>
          <w:rFonts w:eastAsia="Times New Roman"/>
          <w:szCs w:val="24"/>
          <w:lang w:val="fr-CA"/>
        </w:rPr>
        <w:t xml:space="preserve">Binigyan ng Diyos si Haring Zedekias ng utos na sundin ang Kautusan at palayain ang mga alipin ng Israel sa taon ng Sabbath. Ang taon ng Sabbath ay noong 589 BCE, ang ikasampung taon ng kaniyang paghahari. Sinabihan siyang palayain ang lahat ng alipin sa taong iyon, at pinalaya nga sila ng mga mayayamang pamilya ngunit binawi nila muli. </w:t>
      </w:r>
      <w:r>
        <w:rPr>
          <w:rFonts w:eastAsia="Times New Roman"/>
          <w:szCs w:val="24"/>
        </w:rPr>
        <w:t>Kaya sinabi ng Diyos na ipapadala Niya si Nabucodonosor laban sa Jerusalem at wawasakin ito. Nagsimula na ang taon ng Sabbath nang mangyari ang pagpapalaya at muling pagkaalipin, at iyon ay bago ang pagsalakay sa ikasampung taon, 589 BCE. Ang Jeremias kabanata 34 ay lubos na malinaw sa katotohanang iy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gsalakay ay tumagal sa nalalabing bahagi ng Sabbath at hanggang sa unang taon ng susunod na siklo noong 588 BCE, at nagtapos sa pagbagsak ng lungsod.</w:t>
      </w:r>
    </w:p>
    <w:p>
      <w:pPr>
        <w:pStyle w:val="Normal"/>
        <w:rPr>
          <w:rFonts w:eastAsia="Times New Roman"/>
          <w:color w:val="FF1A1A"/>
          <w:szCs w:val="24"/>
        </w:rPr>
      </w:pPr>
      <w:r>
        <w:rPr>
          <w:rFonts w:eastAsia="Times New Roman"/>
          <w:color w:val="FF1A1A"/>
          <w:szCs w:val="24"/>
        </w:rPr>
        <w:t xml:space="preserve"> </w:t>
      </w:r>
    </w:p>
    <w:p>
      <w:pPr>
        <w:pStyle w:val="Normal"/>
        <w:ind w:left="180" w:right="180" w:hanging="0"/>
        <w:rPr>
          <w:rFonts w:eastAsia="Times New Roman"/>
          <w:sz w:val="20"/>
        </w:rPr>
      </w:pPr>
      <w:r>
        <w:rPr>
          <w:rFonts w:eastAsia="Times New Roman"/>
          <w:sz w:val="20"/>
        </w:rPr>
        <w:t>Jeremias 34</w:t>
      </w:r>
    </w:p>
    <w:p>
      <w:pPr>
        <w:pStyle w:val="Normal"/>
        <w:ind w:left="180" w:right="180" w:hanging="0"/>
        <w:rPr/>
      </w:pPr>
      <w:r>
        <w:rPr>
          <w:rFonts w:eastAsia="Times New Roman"/>
          <w:sz w:val="20"/>
          <w:vertAlign w:val="superscript"/>
        </w:rPr>
        <w:t>1</w:t>
      </w:r>
      <w:r>
        <w:rPr>
          <w:rFonts w:eastAsia="Times New Roman"/>
          <w:sz w:val="20"/>
        </w:rPr>
        <w:t xml:space="preserve"> Ang salita na dumating kay Jeremias mula sa Panginoon, nang si Nebukadnezar na hari ng Babilonia, ang buo niyang hukbo, ang lahat ng kaharian sa daigdig na nasa ilalim ng kanyang kapangyarihan, at ang lahat ng mga bayan ay nakipaglaban sa Jerusalem, at laban sa lahat ng mga lunsod nito, na sinasabi, </w:t>
      </w:r>
      <w:r>
        <w:rPr>
          <w:rFonts w:eastAsia="Times New Roman"/>
          <w:sz w:val="20"/>
          <w:vertAlign w:val="superscript"/>
        </w:rPr>
        <w:t>2</w:t>
      </w:r>
      <w:r>
        <w:rPr>
          <w:rFonts w:eastAsia="Times New Roman"/>
          <w:sz w:val="20"/>
        </w:rPr>
        <w:t xml:space="preserve">“Ganito ang sabi ng Panginoon, ng Diyos ng Israel: Humayo ka at magsalita kay Zedekias na hari ng Juda, at sabihin mo sa kanya, ‘Ganito ang sabi ng Panginoon: Ibinibigay ko ang lunsod na ito sa kamay ng hari ng Babilonia, at susunugin niya ito ng apoy. </w:t>
      </w:r>
      <w:r>
        <w:rPr>
          <w:rFonts w:eastAsia="Times New Roman"/>
          <w:sz w:val="20"/>
          <w:vertAlign w:val="superscript"/>
        </w:rPr>
        <w:t>3</w:t>
      </w:r>
      <w:r>
        <w:rPr>
          <w:rFonts w:eastAsia="Times New Roman"/>
          <w:sz w:val="20"/>
        </w:rPr>
        <w:t xml:space="preserve">Hindi ka makakatakas sa kanyang kamay, kundi tiyak na mahuhuli ka at mahuhulog sa kanyang kamay. Makikita mo nang mata sa mata ang hari ng Babilonia, at makikipag-usap sa kanya nang mukhaan, at ikaw ay pupunta sa Babilonia.’ </w:t>
      </w:r>
      <w:r>
        <w:rPr>
          <w:rFonts w:eastAsia="Times New Roman"/>
          <w:sz w:val="20"/>
          <w:vertAlign w:val="superscript"/>
        </w:rPr>
        <w:t>4</w:t>
      </w:r>
      <w:r>
        <w:rPr>
          <w:rFonts w:eastAsia="Times New Roman"/>
          <w:sz w:val="20"/>
        </w:rPr>
        <w:t xml:space="preserve">Gayunma'y pakinggan mo ang salita ng Panginoon, O Zedekias, hari ng Juda! Ganito ang sabi ng Panginoon tungkol sa iyo: ‘Ikaw ay hindi mamamatay sa pamamagitan ng tabak. </w:t>
      </w:r>
      <w:r>
        <w:rPr>
          <w:rFonts w:eastAsia="Times New Roman"/>
          <w:sz w:val="20"/>
          <w:vertAlign w:val="superscript"/>
        </w:rPr>
        <w:t>5</w:t>
      </w:r>
      <w:r>
        <w:rPr>
          <w:rFonts w:eastAsia="Times New Roman"/>
          <w:sz w:val="20"/>
        </w:rPr>
        <w:t xml:space="preserve">Ikaw ay payapang mamamatay. Kung paanong nagsunog ng insenso para sa iyong mga magulang na mga dating hari na una sa iyo, gayon sila magsusunog para sa iyo at kanilang tataghuyan ka, na magsasabi, “Ah panginoon!”’ Sapagkat aking sinabi ang salita, sabi ng Panginoon.” </w:t>
      </w:r>
      <w:r>
        <w:rPr>
          <w:rFonts w:eastAsia="Times New Roman"/>
          <w:sz w:val="20"/>
          <w:vertAlign w:val="superscript"/>
        </w:rPr>
        <w:t>6</w:t>
      </w:r>
      <w:r>
        <w:rPr>
          <w:rFonts w:eastAsia="Times New Roman"/>
          <w:sz w:val="20"/>
        </w:rPr>
        <w:t xml:space="preserve">Sinabi ni propeta Jeremias ang lahat ng salitang ito kay Zedekias na hari ng Juda, sa Jerusalem, </w:t>
      </w:r>
      <w:r>
        <w:rPr>
          <w:rFonts w:eastAsia="Times New Roman"/>
          <w:sz w:val="20"/>
          <w:vertAlign w:val="superscript"/>
        </w:rPr>
        <w:t>7</w:t>
      </w:r>
      <w:r>
        <w:rPr>
          <w:rFonts w:eastAsia="Times New Roman"/>
          <w:sz w:val="20"/>
        </w:rPr>
        <w:t xml:space="preserve">nang lumalaban ang hukbo ng hari ng Babilonia laban sa Jerusalem, at laban sa lahat ng lunsod ng Juda na nalabi, ang Lakish at Azeka; sapagkat ang mga ito lamang ang mga nalabing mga lunsod na may kuta ng Juda. </w:t>
      </w:r>
      <w:r>
        <w:rPr>
          <w:rFonts w:eastAsia="Times New Roman"/>
          <w:sz w:val="20"/>
          <w:vertAlign w:val="superscript"/>
        </w:rPr>
        <w:t>8</w:t>
      </w:r>
      <w:r>
        <w:rPr>
          <w:rFonts w:eastAsia="Times New Roman"/>
          <w:sz w:val="20"/>
        </w:rPr>
        <w:t xml:space="preserve">Ang salita na dumating kay Jeremias mula sa Panginoon, pagkatapos na makipagtipan si Haring Zedekias sa lahat ng taong-bayan na nasa Jerusalem upang magpahayag sa kanila ng kalayaan, </w:t>
      </w:r>
      <w:r>
        <w:rPr>
          <w:rFonts w:eastAsia="Times New Roman"/>
          <w:sz w:val="20"/>
          <w:vertAlign w:val="superscript"/>
        </w:rPr>
        <w:t>9</w:t>
      </w:r>
      <w:r>
        <w:rPr>
          <w:rFonts w:eastAsia="Times New Roman"/>
          <w:sz w:val="20"/>
        </w:rPr>
        <w:t xml:space="preserve">na dapat palayain ng bawat isa ang kanyang aliping Hebreo, babae o lalaki, upang walang sinumang dapat umalipin sa Judio, na kanyang kapatid. </w:t>
      </w:r>
      <w:r>
        <w:rPr>
          <w:rFonts w:eastAsia="Times New Roman"/>
          <w:sz w:val="20"/>
          <w:vertAlign w:val="superscript"/>
        </w:rPr>
        <w:t>10</w:t>
      </w:r>
      <w:r>
        <w:rPr>
          <w:rFonts w:eastAsia="Times New Roman"/>
          <w:sz w:val="20"/>
        </w:rPr>
        <w:t xml:space="preserve">At ang lahat ng pinuno at ang lahat ng taong-bayan ay sumunod at nakipagtipan na bawat isa'y palalayain ang kanyang alipin, lalaki man o babae, at hindi na sila muling aalipinin, sila'y tumalima at pinalaya sila. </w:t>
      </w:r>
      <w:r>
        <w:rPr>
          <w:rFonts w:eastAsia="Times New Roman"/>
          <w:sz w:val="20"/>
          <w:vertAlign w:val="superscript"/>
        </w:rPr>
        <w:t>11</w:t>
      </w:r>
      <w:r>
        <w:rPr>
          <w:rFonts w:eastAsia="Times New Roman"/>
          <w:sz w:val="20"/>
        </w:rPr>
        <w:t xml:space="preserve">Ngunit pagkatapos ay bumalik sila, at kinuhang muli ang mga aliping lalaki at babae na kanilang pinalaya, at sila'y muling ipinailalim sa pagkaalipin bilang aliping lalaki at babae. </w:t>
      </w:r>
      <w:r>
        <w:rPr>
          <w:rFonts w:eastAsia="Times New Roman"/>
          <w:sz w:val="20"/>
          <w:vertAlign w:val="superscript"/>
        </w:rPr>
        <w:t>12</w:t>
      </w:r>
      <w:r>
        <w:rPr>
          <w:rFonts w:eastAsia="Times New Roman"/>
          <w:sz w:val="20"/>
        </w:rPr>
        <w:t xml:space="preserve">Ang salita ng Panginoon ay dumating kay Jeremias mula sa Panginoon, na sinasabi: </w:t>
      </w:r>
      <w:r>
        <w:rPr>
          <w:rFonts w:eastAsia="Times New Roman"/>
          <w:b/>
          <w:sz w:val="20"/>
          <w:vertAlign w:val="superscript"/>
        </w:rPr>
        <w:t>13</w:t>
      </w:r>
      <w:r>
        <w:rPr>
          <w:rFonts w:eastAsia="Times New Roman"/>
          <w:b/>
          <w:sz w:val="20"/>
        </w:rPr>
        <w:t xml:space="preserve"> "Ganito ang sabi ng Panginoon, ng Diyos ng Israel: Ako'y nakipagtipan sa inyong mga ninuno nang sila'y aking inilabas mula sa lupain ng Ehipto, mula sa bahay ng pagkaalipin, na sinasabi, </w:t>
      </w:r>
      <w:r>
        <w:rPr>
          <w:rFonts w:eastAsia="Times New Roman"/>
          <w:b/>
          <w:sz w:val="20"/>
          <w:vertAlign w:val="superscript"/>
        </w:rPr>
        <w:t>14</w:t>
      </w:r>
      <w:r>
        <w:rPr>
          <w:rFonts w:eastAsia="Times New Roman"/>
          <w:b/>
          <w:sz w:val="20"/>
        </w:rPr>
        <w:t xml:space="preserve">‘Sa katapusan ng pitong taon ay palalayain ng bawat isa sa inyo ang kanyang kapwa Hebreo na ipinagbili sa iyo, at naglingkod sa iyo ng anim na taon; dapat mo siyang palayain sa paglilingkod sa iyo.’ Ngunit ang inyong mga ninuno ay hindi nakinig sa akin, o ikiniling man ang kanilang pandinig sa akin. </w:t>
      </w:r>
      <w:r>
        <w:rPr>
          <w:rFonts w:eastAsia="Times New Roman"/>
          <w:b/>
          <w:sz w:val="20"/>
          <w:vertAlign w:val="superscript"/>
        </w:rPr>
        <w:t>15</w:t>
      </w:r>
      <w:r>
        <w:rPr>
          <w:rFonts w:eastAsia="Times New Roman"/>
          <w:b/>
          <w:sz w:val="20"/>
        </w:rPr>
        <w:t xml:space="preserve">Kamakailan lamang ay nagsisi kayo at ginawa ang matuwid sa aking mga mata sa paghahayag ng kalayaan, bawat tao sa kanyang kapwa. At kayo'y nakipagtipan sa harapan ko sa bahay na tinatawag sa aking pangalan. </w:t>
      </w:r>
      <w:r>
        <w:rPr>
          <w:rFonts w:eastAsia="Times New Roman"/>
          <w:b/>
          <w:sz w:val="20"/>
          <w:vertAlign w:val="superscript"/>
        </w:rPr>
        <w:t>16</w:t>
      </w:r>
      <w:r>
        <w:rPr>
          <w:rFonts w:eastAsia="Times New Roman"/>
          <w:b/>
          <w:sz w:val="20"/>
        </w:rPr>
        <w:t xml:space="preserve">Ngunit kayo'y tumalikod at nilapastangan ang aking pangalan nang kuning muli ng bawat isa sa inyo ang kanyang aliping lalaki at babae na inyong pinalaya sa kanilang nais, at sila'y inyong ipinailalim upang inyong maging mga aliping lalaki at aliping babae. </w:t>
      </w:r>
      <w:r>
        <w:rPr>
          <w:rFonts w:eastAsia="Times New Roman"/>
          <w:b/>
          <w:sz w:val="20"/>
          <w:vertAlign w:val="superscript"/>
        </w:rPr>
        <w:t>17</w:t>
      </w:r>
      <w:r>
        <w:rPr>
          <w:rFonts w:eastAsia="Times New Roman"/>
          <w:b/>
          <w:sz w:val="20"/>
        </w:rPr>
        <w:t xml:space="preserve">Kaya't ganito ang sabi ng Panginoon: Kayo'y hindi sumunod sa akin sa pagpapahayag ng kalayaan, bawat isa sa kanyang kapatid at sa kanyang kapwa. Narito, ako'y nagpapahayag sa inyo ng kalayaan tungo sa tabak, sa salot, at sa taggutom, sabi ng Panginoon. Gagawin ko kayong isang katatakutan sa lahat ng mga kaharian sa daigdig. </w:t>
      </w:r>
      <w:r>
        <w:rPr>
          <w:rFonts w:eastAsia="Times New Roman"/>
          <w:b/>
          <w:sz w:val="20"/>
          <w:vertAlign w:val="superscript"/>
        </w:rPr>
        <w:t>18</w:t>
      </w:r>
      <w:r>
        <w:rPr>
          <w:rFonts w:eastAsia="Times New Roman"/>
          <w:b/>
          <w:sz w:val="20"/>
        </w:rPr>
        <w:t xml:space="preserve">At ang mga lalaking sumuway sa aking tipan, at hindi tumupad sa mga salita ng tipan na kanilang ginawa sa harapan ko ay gagawin kong gaya ng guya na kanilang hinahati sa dalawa at pinadaraan sa pagitan ng mga bahagi nito – </w:t>
      </w:r>
      <w:r>
        <w:rPr>
          <w:rFonts w:eastAsia="Times New Roman"/>
          <w:b/>
          <w:sz w:val="20"/>
          <w:vertAlign w:val="superscript"/>
        </w:rPr>
        <w:t>19</w:t>
      </w:r>
      <w:r>
        <w:rPr>
          <w:rFonts w:eastAsia="Times New Roman"/>
          <w:b/>
          <w:sz w:val="20"/>
        </w:rPr>
        <w:t xml:space="preserve">ang mga pinuno ng Juda, ng Jerusalem, mga eunuko, ang mga pari, at ang lahat ng taong-bayan ng lupain na dumaan sa pagitan ng mga bahagi ng guya; </w:t>
      </w:r>
      <w:r>
        <w:rPr>
          <w:rFonts w:eastAsia="Times New Roman"/>
          <w:b/>
          <w:sz w:val="20"/>
          <w:vertAlign w:val="superscript"/>
        </w:rPr>
        <w:t>20</w:t>
      </w:r>
      <w:r>
        <w:rPr>
          <w:rFonts w:eastAsia="Times New Roman"/>
          <w:b/>
          <w:sz w:val="20"/>
        </w:rPr>
        <w:t xml:space="preserve">ay ibibigay ko sa kanilang mga kaaway at sa mga tumutugis sa kanilang buhay. Ang kanilang mga bangkay ay magiging pagkain ng mga ibon sa himpapawid at ng mga hayop sa lupa. </w:t>
      </w:r>
      <w:r>
        <w:rPr>
          <w:rFonts w:eastAsia="Times New Roman"/>
          <w:b/>
          <w:sz w:val="20"/>
          <w:vertAlign w:val="superscript"/>
        </w:rPr>
        <w:t>21</w:t>
      </w:r>
      <w:r>
        <w:rPr>
          <w:rFonts w:eastAsia="Times New Roman"/>
          <w:b/>
          <w:sz w:val="20"/>
        </w:rPr>
        <w:t xml:space="preserve">Si Zedekias na hari ng Juda at ang kanyang mga pinuno ay ibibigay ko sa kanilang mga kaaway, sa mga tumutugis sa kanilang buhay, at sa hukbo ng hari ng Babilonia na umurong na sa inyo. </w:t>
      </w:r>
      <w:r>
        <w:rPr>
          <w:rFonts w:eastAsia="Times New Roman"/>
          <w:b/>
          <w:sz w:val="20"/>
          <w:vertAlign w:val="superscript"/>
        </w:rPr>
        <w:t>22</w:t>
      </w:r>
      <w:r>
        <w:rPr>
          <w:rFonts w:eastAsia="Times New Roman"/>
          <w:b/>
          <w:sz w:val="20"/>
        </w:rPr>
        <w:t>Ako'y mag-uutos, sabi ng Panginoon, at ibabalik ko sila sa lunsod na ito; at ito'y kanilang lalabanan, sasakupin, at kanilang susunugin ng apoy. Gagawin kong sira at walang naninirahan ang mga bayan ng Juda." (AB01)</w:t>
      </w:r>
    </w:p>
    <w:p>
      <w:pPr>
        <w:pStyle w:val="Normal"/>
        <w:rPr>
          <w:rFonts w:eastAsia="Times New Roman"/>
          <w:color w:val="FF1A1A"/>
          <w:szCs w:val="24"/>
        </w:rPr>
      </w:pPr>
      <w:r>
        <w:rPr>
          <w:rFonts w:eastAsia="Times New Roman"/>
          <w:color w:val="FF1A1A"/>
          <w:szCs w:val="24"/>
        </w:rPr>
        <w:t xml:space="preserve"> </w:t>
      </w:r>
    </w:p>
    <w:p>
      <w:pPr>
        <w:pStyle w:val="Normal"/>
        <w:rPr/>
      </w:pPr>
      <w:r>
        <w:rPr>
          <w:rFonts w:eastAsia="Times New Roman"/>
          <w:szCs w:val="24"/>
        </w:rPr>
        <w:t>Kaya nakikita natin na ang Sabbath ay ipinatutupad, ang mga taga-Babilonia ay umatras matapos ang pagkubkob sa ilang mga lungsod ng Juda, at sinabi ng Diyos na papayagan Niya silang bumalik laban sa Jerusalem - na ginawa Niya sa parehong taon na i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i Zedekias ay naghari ng labing-isang taon mula 598/7 hanggang 588/7 BCE. Siya ay inilagay sa trono pagkatapos ng pagbagsak ng Jerusalem kay Nabucodonosor (cf. </w:t>
      </w:r>
      <w:r>
        <w:rPr>
          <w:rFonts w:eastAsia="Times New Roman"/>
          <w:i/>
          <w:szCs w:val="24"/>
        </w:rPr>
        <w:t>Interp</w:t>
      </w:r>
      <w:r>
        <w:rPr>
          <w:rFonts w:eastAsia="Times New Roman"/>
          <w:szCs w:val="24"/>
        </w:rPr>
        <w:t xml:space="preserve">. Dict., art. 'Zedekias', Vol. 4, p. 948). Sinakop ng mga taga-Babilonia ang Jerusalem sa ikasiyam na taon ng paghahari ni Zedekias, alinman sa ika-Sampung araw ng ika-Sampung buwan o sa ika-Sampung araw ng ika-Labindalawang buwan, Adar (2 Hari 25:1; cf. </w:t>
      </w:r>
      <w:r>
        <w:rPr>
          <w:rFonts w:eastAsia="Times New Roman"/>
          <w:i/>
          <w:szCs w:val="24"/>
        </w:rPr>
        <w:t>Vulgate</w:t>
      </w:r>
      <w:r>
        <w:rPr>
          <w:rFonts w:eastAsia="Times New Roman"/>
          <w:szCs w:val="24"/>
        </w:rPr>
        <w:t xml:space="preserve"> at </w:t>
      </w:r>
      <w:r>
        <w:rPr>
          <w:rFonts w:eastAsia="Times New Roman"/>
          <w:i/>
          <w:szCs w:val="24"/>
        </w:rPr>
        <w:t>Knox</w:t>
      </w:r>
      <w:r>
        <w:rPr>
          <w:rFonts w:eastAsia="Times New Roman"/>
          <w:szCs w:val="24"/>
        </w:rPr>
        <w:t>). Ang ikasiyam na taon ni Zedekias ay 590/89 BCE. Ang 589/8 ay isang taon ng Sabbath at ang pagpapalaya ay naganap bago ang mga Kapistahan, at ang pagbawi ng mga alipin ay naging sanhi ng pag-antala sa Sabbath.</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aya't hinihingi ng Diyos ang pagsunod sa Tipan na Kanyang ginawa sa Israel noong inilabas Niya sila mula sa Ehipto sa Sinai. Ang mga Sabbath at ang Kalendaryo ay kilala at ipinatutupad mula sa panahong iyon. Tanging ang lupa lamang ang ipapahinga kapag sila ay pumasok sa Lupang Pangako. Kapag ang Diyos ay hindi sinunod at ang mga tao ng Israel (kabilang ang Espirituwal na Israel, na Iglesia ng Diyos) ay sumuway o nilalaro sa Kanyang mga Kautusan sila ay parurusahan. Dito ay malinaw na nakikita natin na ang bansa ay pumasok sa isang taon ng Sabbath na  binalaan ng isang lingkod ng Diyos tungkol sa tamang timing , at alam nila ang mga kinakailangan. Nagbigay sila sa Diyos ng pagsunod sa salita lamang sa pamamagitan ng pagsunod sa Sabbath at pagkatapos ay binawi ang kanilang salita tulad ng isang nagtataksil na mapanlinlang na tao, at dahil doon ay pinukaw nila ang galit ng Diyos, tulad ng nakikita natin nga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seksyon sa Jeremias 34:17-22 ay ang hatol ng Diyos. </w:t>
      </w:r>
      <w:r>
        <w:rPr>
          <w:rFonts w:eastAsia="Times New Roman"/>
          <w:szCs w:val="24"/>
          <w:lang w:val="fr-CA"/>
        </w:rPr>
        <w:t>Sila ay naibalik ngunit muli silang lumihis sa Kanyang kalooban at salita. Ang hatol ay nananatiling ipinatutupad at ito ang direktang sanhi ng mga trahedya at kasawian na nangyari sa Juda sa nakalipas na dalawang milenyo, at ang mga parusang ito ay lalo pang paiigtingin hanggang sa magsisi ang nagtataksil na Juda kasama ng mga sumusunod sa kanyang mga kamalian at tradisyon.</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Ang Juda ay nagpakita ng sinadyang pagsuway sa mga Kautsuan ng Diyos, at  ilang beses na silang dinala sa pagkabihag dahil sa paglalaro sa Kalendaryo at sa mga Kautusan ng Diyos na may kaugnayan sa mga tiyak na taon. Jeremias 34 ay isang malinaw na halimbawa ng mahabang pagtitiis at matiyagang pagtitiis ng Diyos sa isang nanadya at matigas ang ulo na bayan na gagawin ang lahat upang baluktutin at sirain ang itinakda ng Diyos mula pa sa simula. Ang tekstong ito ay isang malinaw na pagsasanay sa lohika at sa mahabang pagtitiis ng Diyos para sa Kanyang bayan.</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Ginagawa pa rin ng Juda ang ganitong pagwawalang-bahala sa kalooban ng Diyos hanggang sa kasalukuyan. Ibinebenta pa nila ang kanilang sariling pampaalsa sa mga Muslim at binibili ito muli sa pagtatapos ng Pesach. Ang Diyos ay hindi maaaring lokohin.</w:t>
      </w:r>
    </w:p>
    <w:p>
      <w:pPr>
        <w:pStyle w:val="Normal"/>
        <w:rPr>
          <w:rFonts w:eastAsia="Times New Roman"/>
          <w:szCs w:val="24"/>
          <w:lang w:val="fr-CA"/>
        </w:rPr>
      </w:pPr>
      <w:r>
        <w:rPr>
          <w:rFonts w:eastAsia="Times New Roman"/>
          <w:szCs w:val="24"/>
          <w:lang w:val="fr-CA"/>
        </w:rPr>
        <w:t xml:space="preserve"> </w:t>
      </w:r>
    </w:p>
    <w:p>
      <w:pPr>
        <w:pStyle w:val="Heading3"/>
        <w:spacing w:before="0" w:after="0"/>
        <w:jc w:val="both"/>
        <w:rPr>
          <w:rFonts w:eastAsia="Times New Roman"/>
          <w:color w:val="000000"/>
          <w:sz w:val="24"/>
          <w:szCs w:val="24"/>
          <w:lang w:val="fr-CA"/>
        </w:rPr>
      </w:pPr>
      <w:r>
        <w:rPr>
          <w:rFonts w:eastAsia="Times New Roman"/>
          <w:color w:val="000000"/>
          <w:sz w:val="24"/>
          <w:szCs w:val="24"/>
          <w:lang w:val="fr-CA"/>
        </w:rPr>
      </w:r>
      <w:bookmarkStart w:id="10" w:name="_8vu7envw1pf5"/>
      <w:bookmarkStart w:id="11" w:name="_8vu7envw1pf5"/>
      <w:bookmarkEnd w:id="11"/>
    </w:p>
    <w:p>
      <w:pPr>
        <w:pStyle w:val="Heading3"/>
        <w:spacing w:before="0" w:after="0"/>
        <w:jc w:val="both"/>
        <w:rPr>
          <w:b w:val="false"/>
          <w:b w:val="false"/>
          <w:color w:val="000000"/>
          <w:sz w:val="24"/>
          <w:szCs w:val="24"/>
        </w:rPr>
      </w:pPr>
      <w:bookmarkStart w:id="12" w:name="_vmmhgxhwvov7"/>
      <w:bookmarkEnd w:id="12"/>
      <w:r>
        <w:rPr>
          <w:b w:val="false"/>
          <w:color w:val="000000"/>
          <w:sz w:val="24"/>
          <w:szCs w:val="24"/>
        </w:rPr>
        <w:t>Ang Dakilang Maling Kalendaryo ni Hillel II</w:t>
      </w:r>
    </w:p>
    <w:p>
      <w:pPr>
        <w:pStyle w:val="Normal"/>
        <w:rPr>
          <w:rFonts w:eastAsia="Times New Roman"/>
          <w:szCs w:val="24"/>
        </w:rPr>
      </w:pPr>
      <w:r>
        <w:rPr>
          <w:rFonts w:eastAsia="Times New Roman"/>
          <w:szCs w:val="24"/>
        </w:rPr>
        <w:t>Ang sistemang rabbinical ay naging tagapagmana ng mga Fariseo at sinimulan ang kanilang maling sistema ng mga obserbasyon upang mapaglaruan nila ang Kalendaryo bawat taon. Upang gawin iyon, kailangan din nilang kontrolin ang mga tagamasid, at sa gayon ang lahat ng grupo ng mga tao ay kailangang ihiwalay nang permanente.</w:t>
      </w:r>
    </w:p>
    <w:p>
      <w:pPr>
        <w:pStyle w:val="Normal"/>
        <w:rPr>
          <w:rFonts w:eastAsia="Times New Roman"/>
          <w:szCs w:val="24"/>
        </w:rPr>
      </w:pPr>
      <w:r>
        <w:rPr>
          <w:rFonts w:eastAsia="Times New Roman"/>
          <w:szCs w:val="24"/>
        </w:rPr>
        <w:t xml:space="preserve"> </w:t>
      </w:r>
    </w:p>
    <w:p>
      <w:pPr>
        <w:pStyle w:val="Normal"/>
        <w:rPr>
          <w:rFonts w:eastAsia="Times New Roman"/>
          <w:i/>
          <w:i/>
          <w:color w:val="0000FF"/>
          <w:szCs w:val="24"/>
          <w:u w:val="single"/>
        </w:rPr>
      </w:pPr>
      <w:r>
        <w:rPr>
          <w:rFonts w:eastAsia="Times New Roman"/>
          <w:szCs w:val="24"/>
        </w:rPr>
        <w:t xml:space="preserve">Ang mga salungatan na ito ay makikita mula sa mga komento sa Mishnah. Tinalakay natin ang mga sistema nang detalyado sa aralin na </w:t>
      </w:r>
      <w:hyperlink r:id="rId11">
        <w:r>
          <w:rPr>
            <w:rStyle w:val="InternetLink"/>
            <w:rFonts w:eastAsia="Times New Roman"/>
            <w:i/>
            <w:szCs w:val="24"/>
          </w:rPr>
          <w:t>Kalendaryo ng Diyos (No. 156).</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lendaryo sa ilalim ni Hillel II ay hindi natapos sa panahong iyon at nagpatuloy ang mga pagbabago hanggang sa ikalabindalawang sigl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mga panahon ng pagbaluktot sa Kalendaryo ay naganap pagkatapos ng pagbagsak ng Templo noong 70 CE sa isang serye ng mga gawain. Ang unang mga pansamantalang manipulasyon ay ginawa gamit ang Kalendaryo pagkatapos ng pagkawasak ng templo nang ang korte, na ngayon ay tanging nasa ilalim ng kontrol ng mga Fariseo, ay lumipat sa Jamnia. Sila ay naging mga Rabbi at ang kanilang sistema ay umiiral pa rin sa lugar. Tatawagin natin ang panahong ito bilang </w:t>
      </w:r>
      <w:r>
        <w:rPr>
          <w:rFonts w:eastAsia="Times New Roman"/>
          <w:i/>
          <w:szCs w:val="24"/>
        </w:rPr>
        <w:t>panahon ng pagmamasid</w:t>
      </w:r>
      <w:r>
        <w:rPr>
          <w:rFonts w:eastAsia="Times New Roman"/>
          <w:szCs w:val="24"/>
        </w:rPr>
        <w:t xml:space="preserve">. Ito ay sa katunayan ang pagsasama ng mga pagpapaliban ay sa pamamagitan ng mapanlinlang na pakana dahil walang tiyak na sistema ng pagkalkula na isinagawa. Ang Mishnah ay nagtala ng maraming pagkakataon ng magkasunod na Sabbath at ang mga bagay na dapat gawin sa mga araw na iyon. Sa makabagong sistema ang mga problemang ito ay nababawasan, at may mga patakaran na ipinatutupad  upang matiyak ang mga pagpapaliban ng aktwal na simula ng mga buwan upang matiyak na ang mga bagay na ito ay hindi mangyayari sa mga partikular na araw. Ang mga bagay na ito ay tinatawag na </w:t>
      </w:r>
      <w:r>
        <w:rPr>
          <w:rFonts w:eastAsia="Times New Roman"/>
          <w:i/>
          <w:szCs w:val="24"/>
        </w:rPr>
        <w:t>Dehiyyah</w:t>
      </w:r>
      <w:r>
        <w:rPr>
          <w:rFonts w:eastAsia="Times New Roman"/>
          <w:szCs w:val="24"/>
        </w:rPr>
        <w:t xml:space="preserve"> o mga patakaran sa pagpapaliban, kung saan ay mayroong apat. Ang proseso ay ipinaliwanag sa aralin na </w:t>
      </w:r>
      <w:hyperlink r:id="rId12">
        <w:r>
          <w:rPr>
            <w:rStyle w:val="InternetLink"/>
            <w:rFonts w:eastAsia="Times New Roman"/>
            <w:i/>
            <w:szCs w:val="24"/>
          </w:rPr>
          <w:t>Ang Kalendaryo at ang Buwan: Mga Pagpapaliban o Mga Pista? (No. 195)</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sipi tayo mula sa akdang iyon upang ilarawan ang epekto at kabigatan ng sistema ng pagpapaliban.</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Ang mga Buwan ng Tishri at Abib</w:t>
      </w:r>
    </w:p>
    <w:p>
      <w:pPr>
        <w:pStyle w:val="Normal"/>
        <w:ind w:left="180" w:right="180" w:hanging="0"/>
        <w:rPr/>
      </w:pPr>
      <w:r>
        <w:rPr>
          <w:rFonts w:eastAsia="Times New Roman"/>
          <w:sz w:val="20"/>
        </w:rPr>
        <w:t xml:space="preserve">Tishre: Mula sa Aramaic na </w:t>
      </w:r>
      <w:r>
        <w:rPr>
          <w:rFonts w:eastAsia="Times New Roman"/>
          <w:i/>
          <w:sz w:val="20"/>
        </w:rPr>
        <w:t>shera</w:t>
      </w:r>
      <w:r>
        <w:rPr>
          <w:rFonts w:eastAsia="Times New Roman"/>
          <w:sz w:val="20"/>
        </w:rPr>
        <w:t xml:space="preserve"> o </w:t>
      </w:r>
      <w:r>
        <w:rPr>
          <w:rFonts w:eastAsia="Times New Roman"/>
          <w:i/>
          <w:sz w:val="20"/>
        </w:rPr>
        <w:t>sherei</w:t>
      </w:r>
      <w:r>
        <w:rPr>
          <w:rFonts w:eastAsia="Times New Roman"/>
          <w:sz w:val="20"/>
        </w:rPr>
        <w:t>, “magsimula” ... Ikapitong buwan sa siklo ng panrelihiyon o ng pista; una sa kronolohikal o sibil na siklo... Ang ika-1 ay hindi kailanman tumatapat ng Linggo, Miyerkules, o Biyernes. Sa ikadalawampu siglo, ang pinakamaagang simula nito ay ika-6 ng Setyembre at ang pinakahuling simula nito ay ika-5 ng Oktubre (</w:t>
      </w:r>
      <w:r>
        <w:rPr>
          <w:rFonts w:eastAsia="Times New Roman"/>
          <w:i/>
          <w:sz w:val="20"/>
        </w:rPr>
        <w:t>The Jewish Almanac, Bantam, 1980, p. 241</w:t>
      </w:r>
      <w:r>
        <w:rPr>
          <w:rFonts w:eastAsia="Times New Roman"/>
          <w:sz w:val="20"/>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Tinitiyak ng patakarang ito sa pagpapaliban na ang Araw ng mga Trumpeta (1 Tishri, Rosh HaShanah), at ang Araw ng Pagbabayad-sala (10 Tishri, Yom Kippur) ay walang Sabbath na kasunod bago o pagkatapos ng mga sagradong araw na ito. Ang mga patakaran sa pagpapaliban ng mga Judio ay humahadlang din sa pagdiriwang ng Kapistahan ng mga Tabernakulo (tulad noong 1997) kung saan ang autumnal equinox ay nasa huling araw ng Kapistahan (21 Tishri), at nilagay ito makalipas ang isang buwan (16-23 Oktubre), pagkatapos ng autumnal equinox (na nasa Setyembre 23 noong 1997).</w:t>
      </w:r>
    </w:p>
    <w:p>
      <w:pPr>
        <w:pStyle w:val="Normal"/>
        <w:rPr>
          <w:rFonts w:eastAsia="Times New Roman"/>
          <w:szCs w:val="24"/>
        </w:rPr>
      </w:pPr>
      <w:r>
        <w:rPr>
          <w:rFonts w:eastAsia="Times New Roman"/>
          <w:szCs w:val="24"/>
        </w:rPr>
        <w:t xml:space="preserve"> </w:t>
      </w:r>
    </w:p>
    <w:p>
      <w:pPr>
        <w:pStyle w:val="Normal"/>
        <w:ind w:left="180" w:right="180" w:hanging="0"/>
        <w:rPr/>
      </w:pPr>
      <w:r>
        <w:rPr>
          <w:rFonts w:eastAsia="Times New Roman"/>
          <w:sz w:val="20"/>
        </w:rPr>
        <w:t xml:space="preserve">Nisan: May kaugnayan sa unang buwan ng Babilonia na </w:t>
      </w:r>
      <w:r>
        <w:rPr>
          <w:rFonts w:eastAsia="Times New Roman"/>
          <w:i/>
          <w:sz w:val="20"/>
        </w:rPr>
        <w:t>Nisannu</w:t>
      </w:r>
      <w:r>
        <w:rPr>
          <w:rFonts w:eastAsia="Times New Roman"/>
          <w:sz w:val="20"/>
        </w:rPr>
        <w:t xml:space="preserve">, "umpisahan", o marahil sa Hebrew </w:t>
      </w:r>
      <w:r>
        <w:rPr>
          <w:rFonts w:eastAsia="Times New Roman"/>
          <w:i/>
          <w:sz w:val="20"/>
        </w:rPr>
        <w:t>nitzan</w:t>
      </w:r>
      <w:r>
        <w:rPr>
          <w:rFonts w:eastAsia="Times New Roman"/>
          <w:sz w:val="20"/>
        </w:rPr>
        <w:t xml:space="preserve">, "namumulaklak." Ang pentateuchal na pangalan nito ay </w:t>
      </w:r>
      <w:r>
        <w:rPr>
          <w:rFonts w:eastAsia="Times New Roman"/>
          <w:i/>
          <w:sz w:val="20"/>
        </w:rPr>
        <w:t>Aviv</w:t>
      </w:r>
      <w:r>
        <w:rPr>
          <w:rFonts w:eastAsia="Times New Roman"/>
          <w:sz w:val="20"/>
        </w:rPr>
        <w:t xml:space="preserve"> [o</w:t>
      </w:r>
      <w:r>
        <w:rPr>
          <w:rFonts w:eastAsia="Times New Roman"/>
          <w:i/>
          <w:sz w:val="20"/>
        </w:rPr>
        <w:t xml:space="preserve"> Abib</w:t>
      </w:r>
      <w:r>
        <w:rPr>
          <w:rFonts w:eastAsia="Times New Roman"/>
          <w:sz w:val="20"/>
        </w:rPr>
        <w:t>], "tagsibol". ... Ang ika-una ay hindi kailanman tumatapat ng Lunes, Miyerkules, o Biyernes. Sa ikadalawampu siglo ang pinakamaagang simula nito ay ika-13 ng Marso at ang pinakahuling simula nito ay ika-11 ng Abril (ibid., p. 245).</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buong panahon ng Paskuwa ay sumasagisag din sa paghahanda ng </w:t>
      </w:r>
      <w:r>
        <w:rPr>
          <w:rFonts w:eastAsia="Times New Roman"/>
          <w:i/>
          <w:szCs w:val="24"/>
        </w:rPr>
        <w:t>mga unang-bunga ng Diyos</w:t>
      </w:r>
      <w:r>
        <w:rPr>
          <w:rFonts w:eastAsia="Times New Roman"/>
          <w:szCs w:val="24"/>
        </w:rPr>
        <w:t xml:space="preserve"> para sa pag-aani ng </w:t>
      </w:r>
      <w:r>
        <w:rPr>
          <w:rFonts w:eastAsia="Times New Roman"/>
          <w:i/>
          <w:szCs w:val="24"/>
        </w:rPr>
        <w:t>Mga</w:t>
      </w:r>
      <w:r>
        <w:rPr>
          <w:rFonts w:eastAsia="Times New Roman"/>
          <w:szCs w:val="24"/>
        </w:rPr>
        <w:t xml:space="preserve"> </w:t>
      </w:r>
      <w:r>
        <w:rPr>
          <w:rFonts w:eastAsia="Times New Roman"/>
          <w:i/>
          <w:szCs w:val="24"/>
        </w:rPr>
        <w:t>Unang-bunga</w:t>
      </w:r>
      <w:r>
        <w:rPr>
          <w:rFonts w:eastAsia="Times New Roman"/>
          <w:szCs w:val="24"/>
        </w:rPr>
        <w:t xml:space="preserve">, sa Pentecostes. Iniiwasan ng patakaran sa pagpapaliban sa itaas ang pagdiriwang ng mga Judio ng kanilang Paskuwa na kasabay ang isang gabi ng Martes na magaganap sa 14 Abib [i.e., kung saan ang Miyerkules ay 1 Abib]. Ang mga patakaran para sa Abib ay nagpapahintulot sa isang Sabbath na tumapat sa ika-14 [kung saan ang 1 Nisan ay Linggo], na isang araw ng paghahanda para sa </w:t>
      </w:r>
      <w:r>
        <w:rPr>
          <w:rFonts w:eastAsia="Times New Roman"/>
          <w:i/>
          <w:szCs w:val="24"/>
        </w:rPr>
        <w:t>ika-15, ang unang Banal na Araw ng pitong araw ng Tinapay na Walang Lebadura</w:t>
      </w:r>
      <w:r>
        <w:rPr>
          <w:rFonts w:eastAsia="Times New Roman"/>
          <w:szCs w:val="24"/>
        </w:rPr>
        <w:t>. Gayunpaman, sa Tishri, ang Sabbath ay hindi pinahihintulutan bago ang ika-1 o ika-10 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Encyclopaedia Britannica, ika-9 na edisyon, artikulong 'Kalendaryo', ay ganito ang sinasabi:</w:t>
      </w:r>
    </w:p>
    <w:p>
      <w:pPr>
        <w:pStyle w:val="Normal"/>
        <w:ind w:left="180" w:right="180" w:hanging="0"/>
        <w:rPr/>
      </w:pPr>
      <w:r>
        <w:rPr>
          <w:rFonts w:eastAsia="Times New Roman"/>
          <w:sz w:val="20"/>
        </w:rPr>
        <w:t>Ang [spring] equinox ay nakatakda sa ika-21 ng Marso, bagaman ang araw ay pumapasok sa Aries sa pangkalahatan sa ika-20 ng buwang iyon, minsan sa ika-19. Samakatuwid,  posible na ang isang kabilugan ng buwan ay maaaring dumating pagkatapos ng tunay na equinox, at ngunit bago ang ika-21 ng Marso.  Kung kaya't ito, ay hindi magiging paschal moon ng kalendaryo, bagaman na dapat sana ay ito, kung ang intensyon ng Konseho ng Nice [Nicea] ay mahigpit na sinusunod. Ang mga bagong buwan na ipinahihiwatig ng mga epact [mga karagdagang araw na kailangan upang matukoy ang Easter Sunday] ay naiiba rin sa astronomical na mga bagong buwan, at maging sa mga pangkaraniwang bagong buwan, sa pangkalahatan ay isa o dalawang araw..... Ang mga epact ay inilagay din upang ipahiwatig ang kabilugan ng buwan sa pangkalahatan ay isa o dalawang araw pagkatapos ng tunay na kabilugan ng buwan; ngunit ito ay ginawa ng sadya, upang maiwasan ang pagkakataong sumang-ayon sa Paskuwa ng Judio, na tila itinuturing ng mga tagapagbuo ng kalendaryo na isang mas malaking kasamaan kaysa sa pagdiriwang ng Easter na isang linggong huli na (p. 599).</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Ang Bagong Buwan at ang Molad</w:t>
      </w:r>
    </w:p>
    <w:p>
      <w:pPr>
        <w:pStyle w:val="Normal"/>
        <w:rPr/>
      </w:pPr>
      <w:r>
        <w:rPr>
          <w:rFonts w:eastAsia="Times New Roman"/>
          <w:szCs w:val="24"/>
        </w:rPr>
        <w:t xml:space="preserve">Dapat nating tandaan na ang conjunction, o molad, ay ang astronomical crossover point mula sa isang buwan hanggang sa susunod at ang tinutukoy na kalendaryong Bagong Buwan at ang molad ay bihirang magkasabay. Ang isang halimbawa ng ikatlong </w:t>
      </w:r>
      <w:r>
        <w:rPr>
          <w:rFonts w:eastAsia="Times New Roman"/>
          <w:i/>
          <w:szCs w:val="24"/>
        </w:rPr>
        <w:t>dehiyyah</w:t>
      </w:r>
      <w:r>
        <w:rPr>
          <w:rFonts w:eastAsia="Times New Roman"/>
          <w:szCs w:val="24"/>
        </w:rPr>
        <w:t xml:space="preserve"> (patakaran sa pagpapaliban) ay: Kung ang molad ng Tishri ay maganap ng 12 ng tanghali ng Sabado [Sa ilalim ng perpektong mga kondisyon, ang unang silip ng crescent ay makikita pagkatapos ng kasunod na paglubog ng araw, ibig sabihin, mga 6 hanggang 8 oras pagkatapos ang molad], ang Rosh HaShanah ay ipagpapaliban sa Linggo, “na muli ay hindi pinahihintulutan, kaya't ang pista  ay ililipat sa isa pang araw, sa Lunes” (</w:t>
      </w:r>
      <w:r>
        <w:rPr>
          <w:rFonts w:eastAsia="Times New Roman"/>
          <w:i/>
          <w:szCs w:val="24"/>
        </w:rPr>
        <w:t>Encyc. Judaica, Vol. V, Jerusalem, 1972, p. 44</w:t>
      </w:r>
      <w:r>
        <w:rPr>
          <w:rFonts w:eastAsia="Times New Roman"/>
          <w:szCs w:val="24"/>
        </w:rPr>
        <w:t>). Sa ganitong kalagayan, may ilan na magpapasya na simulan ang pagdiriwang ng 1 Tishri sa Biyernes ng gabi, ang iba naman sa Sabado ng gabi, at yaong mga sumusunod sa pagbibilang ng mga Judio ay magsisimulang magdiwang sa Linggo ng gabi.</w:t>
      </w:r>
    </w:p>
    <w:p>
      <w:pPr>
        <w:pStyle w:val="Normal"/>
        <w:ind w:left="180" w:right="180" w:hanging="0"/>
        <w:rPr/>
      </w:pPr>
      <w:r>
        <w:rPr>
          <w:rFonts w:eastAsia="Times New Roman"/>
          <w:sz w:val="20"/>
        </w:rPr>
        <w:t xml:space="preserve">Ang kasalukuyang kalendaryong Judio ay lunisolar, ang mga buwan ay binibilang ayon sa moon at ang mga taon ayon sa sun. </w:t>
      </w:r>
      <w:r>
        <w:rPr>
          <w:rFonts w:eastAsia="Times New Roman"/>
          <w:sz w:val="20"/>
          <w:lang w:val="fr-CA"/>
        </w:rPr>
        <w:t xml:space="preserve">Ang isang buwan ay ang isang tagal ng panahon sa pagitan ng isang conjunction ng moon sa sun hanggang sa kasunod. </w:t>
      </w:r>
      <w:r>
        <w:rPr>
          <w:rFonts w:eastAsia="Times New Roman"/>
          <w:sz w:val="20"/>
        </w:rPr>
        <w:t>Ang conjunction ng moon sa sun ay ang punto ng oras kung saan ang moon ay direktang nasa pagitan ng earth at ng sun (ngunit hindi sa parehong antas) at kaya ito ay hindi nakikita. Ito ay kilala bilang molad (“pagsilang”) (ibid., p. 43).</w:t>
      </w:r>
    </w:p>
    <w:p>
      <w:pPr>
        <w:pStyle w:val="Normal"/>
        <w:ind w:right="-300" w:hanging="0"/>
        <w:rPr>
          <w:rFonts w:eastAsia="Times New Roman"/>
          <w:szCs w:val="24"/>
        </w:rPr>
      </w:pPr>
      <w:r>
        <w:rPr>
          <w:rFonts w:eastAsia="Times New Roman"/>
          <w:szCs w:val="24"/>
        </w:rPr>
        <w:t xml:space="preserve"> </w:t>
      </w:r>
    </w:p>
    <w:p>
      <w:pPr>
        <w:pStyle w:val="Normal"/>
        <w:rPr/>
      </w:pPr>
      <w:r>
        <w:rPr>
          <w:rFonts w:eastAsia="Times New Roman"/>
          <w:szCs w:val="24"/>
        </w:rPr>
        <w:t xml:space="preserve">Dahil ang molad ay talaga naman ay ang conjunction (lahat ng mga awtoridad ay sumasang-ayon diyan), kung gayon ang oras </w:t>
      </w:r>
      <w:r>
        <w:rPr>
          <w:rFonts w:eastAsia="Times New Roman"/>
          <w:i/>
          <w:szCs w:val="24"/>
        </w:rPr>
        <w:t>bago</w:t>
      </w:r>
      <w:r>
        <w:rPr>
          <w:rFonts w:eastAsia="Times New Roman"/>
          <w:szCs w:val="24"/>
        </w:rPr>
        <w:t xml:space="preserve"> ang molad ay ang katapusan ng nakaraang buwan, at ang oras </w:t>
      </w:r>
      <w:r>
        <w:rPr>
          <w:rFonts w:eastAsia="Times New Roman"/>
          <w:i/>
          <w:szCs w:val="24"/>
        </w:rPr>
        <w:t>pagkatapos</w:t>
      </w:r>
      <w:r>
        <w:rPr>
          <w:rFonts w:eastAsia="Times New Roman"/>
          <w:szCs w:val="24"/>
        </w:rPr>
        <w:t xml:space="preserve"> ng molad ay maituturing na bahagi ng susunod na buwan. Ang isang araw sa Bibliya ay mula sa paglubog ng araw hanggang sa paglubog ng araw. Kaya, ang araw ng Bagong Buwan ay itinuturing na araw kung saan tatapat ang molad o conjunction. Ito ang tila tanging praktikal na paraan ng pagharap sa eksaktong kaganapan ng conjunction. Mukhang ito rin ang paraan na ginamit noong sinaunang panahon at ang paraan na ginagamit ng mga bansa sa pakikitungo sa katotohanan ng conjunction sa normal na kasanayan sa komersyo kahit ngayon. Tila ang mga hindi sang-ayon sa sistemang ito ay kailangang magkaroon ng kasunduan tungkol sa isang patakaran sa "pagpapaliban" na hindi sumasalungat sa patakaran ng Bibliya, at naaayon sa astronomiya. Walang organisasyong pangkomersyo ang tila tatanggap ng ganitong pananaw.” (ibid., No. 19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rosesong ito ay ganap na hindi ayon sa biblia at salungat sa Kautusan ng Diyos at sa Kanyang Kalendaryo na ibinigay kay Moises ng Anghel ng Presensya sa Sinai. Iyan ay isang katotohanan na parehong kinikilala ng Judaismo at sinaunang Cristianismo mula sa kanilang mga sinaunang tal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Noong taong 344, dalawang Babylonian Rabbi ang nag-imbento ng isang pamamaraan kung saan maaari nilang kalkulahin ang isang sistema ng kalendaryo na makakapagpatibay sa mga pagpapaliban na ayon sa isang pangunahing hanay ng mga patakaran. Dinala nila ito kay Hillel II at, matapos ang pagsusuri, ito ay inilabas ni Hillel II noong 358 CE bilang opisyal na kalendaryong Judio. Ang kalendaryong ito ng mga maling tradisyon na walang kinalaman sa Bibliya o sa kalendaryo ng sistema ng Templo ay ipinakilala at pinino sa mga sumunod na libong taon. Ang mga Rabbi mismo ay umamin na ito ay unti-unting nagkakamali. Gayunpaman, naniniwala sila na kailangan nilang maghintay para sa Mesiyas na ayusin ito (tingnan ang aralin na </w:t>
      </w:r>
      <w:hyperlink r:id="rId13">
        <w:r>
          <w:rPr>
            <w:rStyle w:val="InternetLink"/>
            <w:rFonts w:eastAsia="Times New Roman"/>
            <w:i/>
            <w:szCs w:val="24"/>
          </w:rPr>
          <w:t>Bakit Napakahuli ng Paskuwa noong 1997? (No. 239)</w:t>
        </w:r>
      </w:hyperlink>
      <w:r>
        <w:rPr>
          <w:rFonts w:eastAsia="Times New Roman"/>
          <w:szCs w:val="24"/>
        </w:rPr>
        <w:t>.</w:t>
      </w:r>
    </w:p>
    <w:p>
      <w:pPr>
        <w:pStyle w:val="Normal"/>
        <w:rPr>
          <w:rFonts w:eastAsia="Times New Roman"/>
          <w:color w:val="FF1A1A"/>
          <w:szCs w:val="24"/>
        </w:rPr>
      </w:pPr>
      <w:r>
        <w:rPr>
          <w:rFonts w:eastAsia="Times New Roman"/>
          <w:color w:val="FF1A1A"/>
          <w:szCs w:val="24"/>
        </w:rPr>
        <w:t xml:space="preserve"> </w:t>
      </w:r>
    </w:p>
    <w:p>
      <w:pPr>
        <w:pStyle w:val="Heading3"/>
        <w:spacing w:before="0" w:after="0"/>
        <w:jc w:val="both"/>
        <w:rPr>
          <w:color w:val="000000"/>
          <w:sz w:val="24"/>
          <w:szCs w:val="24"/>
        </w:rPr>
      </w:pPr>
      <w:bookmarkStart w:id="13" w:name="_tujgwsmzutaq"/>
      <w:bookmarkEnd w:id="13"/>
      <w:r>
        <w:rPr>
          <w:b w:val="false"/>
          <w:color w:val="000000"/>
          <w:sz w:val="24"/>
          <w:szCs w:val="24"/>
        </w:rPr>
        <w:t>Intercalation</w:t>
      </w:r>
    </w:p>
    <w:p>
      <w:pPr>
        <w:pStyle w:val="Normal"/>
        <w:rPr/>
      </w:pPr>
      <w:r>
        <w:rPr>
          <w:rFonts w:eastAsia="Times New Roman"/>
          <w:szCs w:val="24"/>
        </w:rPr>
        <w:t>Isa sa mga kakila-kilabot na resulta ng kalendaryo ng Judio ni Hillel II at ng mga sumunod pa ay ang sistema ng intercalation na itinatag kasama ng mga pagpapaliban na lumikha ng isang sistema na halos nagtitiyak na ang mga Kapistahan at Banal na Araw ay hindi talaga nasusunod sa tamang mga araw, at sa pitong taon sa bawat labing-siyam na taon, wala man lang sila sa tamang mga buw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sa sa mga Iglesia ng Diyos noong ikadalawampu siglo ay may isang ministro na sinubukang ipakilala ang Hillel o rabbinical na kalendaryo sa Church of God (Seventh Day), at kalaunan ay tinanggal nila siya. Siya si Herbert W. Armstrong, na nagtatag ng Radio Church of God at pagkatapos ay pinalitan ito ng pangalan bilang Worldwide Church of God (WCG). Sa pamamagitan ng pagkakawatak-watak ng sistemang iyon ay maraming mga ministro ng kanyang aral ang humahawak sa maling sistemang ito at ang kanilang mga tagasunod ay hindi nag-iingat ng tamang kalendaryo at lubusang nalinlang sa isyu.</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rabbinical na kalendaryo na kasalukuyang ginagamit ay mag-i-intercalate sa Adar 2008. Walang ganap na biblikal na dahilan para mag-intercalate sa taong iyon maliban sa ang Judaismo ay nakatali sa maling sistemang ito ng pagkalkula. Kahit na ang mga patakaran sa pagpapaliban ay hindi nangangailangan na ilipat ang simula ng taon na nasa Abib. Sila ay simpleng nakatali sa isang sistema na pinipilit ang intercalation na ito bilang bahagi ng kanilang 19 taon na siklo ng intercalati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g-intercalate sila ng pitong beses sa bawat labinsiyam na taon ngunit sa pangkalahatan, kung hindi palagi, sa mga taon na hindi mga tamang taon ayon sa Kalendaryo ng Templo at sa mga conjuncti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buwan ay kinikilalang isang buwan na huli gaya ng mga sumusunod:</w:t>
      </w:r>
    </w:p>
    <w:p>
      <w:pPr>
        <w:pStyle w:val="Normal"/>
        <w:ind w:left="180" w:right="180" w:hanging="0"/>
        <w:rPr>
          <w:rFonts w:eastAsia="Times New Roman"/>
          <w:sz w:val="20"/>
        </w:rPr>
      </w:pPr>
      <w:r>
        <w:rPr>
          <w:rFonts w:eastAsia="Gungsuh" w:cs="Gungsuh" w:ascii="Gungsuh" w:hAnsi="Gungsuh"/>
          <w:sz w:val="20"/>
        </w:rPr>
        <w:t xml:space="preserve">We can estimate the proportion of Hebrew months that are presently one month late as the accumulated drift divided by the 30-day length of the leap month = (1649/224) / 30 = 1649/6720 </w:t>
      </w:r>
      <w:r>
        <w:rPr>
          <w:rFonts w:eastAsia="Gungsuh" w:cs="Cambria Math" w:ascii="Cambria Math" w:hAnsi="Cambria Math"/>
          <w:sz w:val="20"/>
        </w:rPr>
        <w:t>≈</w:t>
      </w:r>
      <w:r>
        <w:rPr>
          <w:rFonts w:eastAsia="Gungsuh" w:cs="Gungsuh" w:ascii="Gungsuh" w:hAnsi="Gungsuh"/>
          <w:sz w:val="20"/>
        </w:rPr>
        <w:t xml:space="preserve"> 24.5% of months!</w:t>
      </w:r>
    </w:p>
    <w:p>
      <w:pPr>
        <w:pStyle w:val="Normal"/>
        <w:rPr>
          <w:rFonts w:eastAsia="Times New Roman"/>
          <w:color w:val="0000FF"/>
          <w:szCs w:val="24"/>
          <w:u w:val="single"/>
        </w:rPr>
      </w:pPr>
      <w:r>
        <w:fldChar w:fldCharType="begin"/>
      </w:r>
      <w:r>
        <w:rPr>
          <w:rStyle w:val="InternetLink"/>
          <w:szCs w:val="24"/>
          <w:rFonts w:eastAsia="Times New Roman"/>
        </w:rPr>
        <w:instrText xml:space="preserve"> HYPERLINK "http://individual.utoronto.ca/kalendis/hebrew/drift.htm" \l "quick"</w:instrText>
      </w:r>
      <w:r>
        <w:rPr>
          <w:rStyle w:val="InternetLink"/>
          <w:szCs w:val="24"/>
          <w:rFonts w:eastAsia="Times New Roman"/>
        </w:rPr>
        <w:fldChar w:fldCharType="separate"/>
      </w:r>
      <w:r>
        <w:rPr>
          <w:rStyle w:val="InternetLink"/>
          <w:rFonts w:eastAsia="Times New Roman"/>
          <w:szCs w:val="24"/>
        </w:rPr>
        <w:t>http://individual.utoronto.ca/kalendis/hebrew/drift.htm#quick</w:t>
      </w:r>
      <w:r>
        <w:rPr>
          <w:rStyle w:val="InternetLink"/>
          <w:szCs w:val="24"/>
          <w:rFonts w:eastAsia="Times New Roman"/>
        </w:rPr>
        <w:fldChar w:fldCharType="end"/>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ang katotohanan ay ang bilang na iyon ay batay sa kanilang mga kalkulasyon at ang pagkakamali ay 7/19 na taon at kung minsan ay 6/19 na taon lamang, na ginagawa itong hanggang sa 38% ng panahon na sila ay huli ng isang buw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 mahigit dalawampu't limang porsyento ng panahon na inaamin nilang idinaraos nila ang Kapistahan ng mga Tabernakulo sa ikawalong buwan. Sa katunayan, nasa mga tatlumpu't walong porsyento ng kalendaryo na sila ay isang buwan na mali. Ginawa iyon ni Jeroboam at kinastigo siya ng Diyos dahil dito (cf. ang aralin na </w:t>
      </w:r>
      <w:hyperlink r:id="rId14">
        <w:r>
          <w:rPr>
            <w:rStyle w:val="InternetLink"/>
            <w:rFonts w:eastAsia="Times New Roman"/>
            <w:i/>
            <w:szCs w:val="24"/>
          </w:rPr>
          <w:t>Jeroboam at ang Hillel Calendar (No. 1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Kung tayo ay magpapatuloy sa isang simpleng 19-taong siklo, batay sa kanilang bersyon ng simula ng siklo, maaari nating sabihin na ang kalendaryong Judio ay nagdaragdag ng pitong dagdag na buwan sa ika-3, ika-6, ika-8, ika-11, ika-14, ika-17 at ika-19 na taon. </w:t>
      </w:r>
      <w:r>
        <w:rPr>
          <w:rFonts w:eastAsia="Times New Roman"/>
          <w:szCs w:val="24"/>
          <w:lang w:val="fr-CA"/>
        </w:rPr>
        <w:t>Tradisyonal nilang ginagamit ang mga taon na ito para sa siklo ng intercalatio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Gayunpaman, ang mga siklong ito ng mga Judio ay hindi tumutugma sa mga Jubileo. Direktang hinango ang mga ito mula sa mga siklo ng kalendaryong Babilonia na itinatag sa Babilonia ca. 380 BCE. Wala silang kinalaman sa sistema ng Templo. Ito ay isang korapsyon ng Judaismo ng mga tagasuporta ng Babilonia sa loob ng Pharisaic Judaism pagkatapos ng 380 BCE at walang kinalaman sa pagkasaserdote ng Templo.</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i/>
          <w:szCs w:val="24"/>
        </w:rPr>
        <w:t xml:space="preserve">The Cambridge History of Judaism </w:t>
      </w:r>
      <w:r>
        <w:rPr>
          <w:rFonts w:eastAsia="Times New Roman"/>
          <w:szCs w:val="24"/>
        </w:rPr>
        <w:t>ay naglalaman ng ilang mga kamalian at mga pahayag ngunit may sinasabi ito tungkol sa mga pinagmulan ng 19-taong siklo, na malinaw na sa Babilonia. Ito ay patuloy na nagpapahayag na ang kalendaryo sa panahon ng Romano ay medyo malabo. Ang dahilan kung bakit ito ipinahayag ay dahil pumalit na ang mga Fariseo kasama ang kanilang mga tradisyon at sinisikap nilang sirain ang sistema ng Templo at ang kalendaryo nito, na sumasalungat sa kanilang mga tradis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tradisyong ito ay sumasalungat sa lahat ng sinabi ng Diyos sa Israel na gawin at maaaring tumpak na ilarawan bilang sadyang pagsuway at sadyang panlilinlang ng isang bansa na diumano ay gustong sumunod sa Diyos.</w:t>
      </w:r>
    </w:p>
    <w:p>
      <w:pPr>
        <w:pStyle w:val="Normal"/>
        <w:rPr>
          <w:rFonts w:eastAsia="Times New Roman"/>
          <w:szCs w:val="24"/>
        </w:rPr>
      </w:pPr>
      <w:r>
        <w:rPr>
          <w:rFonts w:eastAsia="Times New Roman"/>
          <w:szCs w:val="24"/>
        </w:rPr>
        <w:t xml:space="preserve"> </w:t>
      </w:r>
    </w:p>
    <w:p>
      <w:pPr>
        <w:pStyle w:val="Normal"/>
        <w:ind w:left="180" w:right="180" w:hanging="0"/>
        <w:rPr/>
      </w:pPr>
      <w:r>
        <w:rPr>
          <w:rFonts w:eastAsia="Times New Roman"/>
          <w:sz w:val="20"/>
        </w:rPr>
        <w:t>Maliban sa ilang mga exception, ang isang siklo ng labindalawang karaniwang taon at pitong leap years ay pinagtugma ang takbo ng sun at mga lunar year. Mula noong mga 380 BCE ang posisyon ng mga leap year ay naging nakapirme: ang isang buwan ay ini-intercalate sa mga taon ng 3, 6, 8, 11, 14, 17 at 19 ng bawat siklo. Dahil ang 235 lunar months ay halos katumbas ng 19 solar years, ang lugar ng araw ng Bagong Taon, noong Nisannu (Nisan) 1, ngayon ay nagbabago ng hindi hihigit sa 27 araw sa loob ng isang siklo, mula Marso 26 hanggang Abril 22 ng Julian. Salamat sa kahusayan ng kalendaryong ito, kaya nating ipahayag ang anumang petsa sa mga huling teksto ng Babilonia sa mga termino ng Julian year na may margin ng isa o dalawang araw ng posibleng pagkakamali. Samakatuwid, masasabi natin ang pagkabihag ng Jerusalem noong Adar 2 ng ikapitong taon ni Nabucodonosor ay naganap noong (o malapit sa) 15 Marso 597 BCE at ang Templo, na nilapastangan ni Antiochus Epiphanes, ay muling  itinalaga ni Judas Maccabeus (1 Mac. 5:52) noong o malapit sa 7 Disyembre 173 BCE.</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Ang sitwasyon sa kalendaryo sa Romanong lalawigan ng Judea, bago at pagkatapos ng pagkawasak ng Jerusalem noong 70AD ay nananatiling malabo. Ang sibil na taon ng mga Judio ay patuloy na tumakbo mula Nisan hanggang Adar....</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 xml:space="preserve">(William David Davies et al, </w:t>
      </w:r>
      <w:r>
        <w:rPr>
          <w:rFonts w:eastAsia="Times New Roman"/>
          <w:i/>
          <w:sz w:val="20"/>
        </w:rPr>
        <w:t>The Cambridge History of Judaism</w:t>
      </w:r>
      <w:r>
        <w:rPr>
          <w:rFonts w:eastAsia="Times New Roman"/>
          <w:sz w:val="20"/>
        </w:rPr>
        <w:t>, Cambridge University Press, p. 6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umusunod na pahayag ni Remy Landau ay nagpapakita ng mga kumplikadong ugnayan sa mga kalkulasyon ng rabbinical na sistema at na wala itong kinalaman sa mga Bagong Buwan.</w:t>
      </w:r>
    </w:p>
    <w:p>
      <w:pPr>
        <w:pStyle w:val="Normal"/>
        <w:rPr>
          <w:rFonts w:eastAsia="Times New Roman"/>
          <w:szCs w:val="24"/>
        </w:rPr>
      </w:pPr>
      <w:r>
        <w:rPr>
          <w:rFonts w:eastAsia="Times New Roman"/>
          <w:szCs w:val="24"/>
        </w:rPr>
        <w:t xml:space="preserve"> </w:t>
      </w:r>
    </w:p>
    <w:p>
      <w:pPr>
        <w:pStyle w:val="Normal"/>
        <w:ind w:left="180" w:right="180" w:hanging="0"/>
        <w:rPr/>
      </w:pPr>
      <w:r>
        <w:rPr>
          <w:rFonts w:eastAsia="Times New Roman"/>
          <w:sz w:val="20"/>
        </w:rPr>
        <w:t>The 19 year cycle is any period of 19 Hebrew years whose first year leaves a remainder of 1 when its value is divided by 19. For example, the first year of the 304th cycle is 5758H, because the value 5758 when divided by 19 leaves a remainder of 1. That year began on Thursday, October 2, 1997g.</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The previous year, 5757H was the last year of the 303rd 19 year cycle. Its value of 5757 when divided by 19 leaves a remainder of 0, which is also the same as 19 modulo 19.</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The year 5750H (1989g/1990g) was the 12th year of the 303rd 19 year cycle. Its value of 5750 when divided by 19 leaves a remainder of 12.</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b/>
          <w:b/>
          <w:i/>
          <w:i/>
          <w:sz w:val="20"/>
        </w:rPr>
      </w:pPr>
      <w:r>
        <w:rPr>
          <w:rFonts w:eastAsia="Times New Roman"/>
          <w:b/>
          <w:i/>
          <w:sz w:val="20"/>
        </w:rPr>
        <w:t>When Rosh Hashannah advances to a new day in the Gregorian calendar, it always does so in the 9th year of the 19 year cycle.</w:t>
      </w:r>
    </w:p>
    <w:p>
      <w:pPr>
        <w:pStyle w:val="Normal"/>
        <w:ind w:left="180" w:right="180" w:hanging="0"/>
        <w:rPr/>
      </w:pPr>
      <w:r>
        <w:rPr>
          <w:rFonts w:eastAsia="Times New Roman"/>
          <w:sz w:val="20"/>
        </w:rPr>
        <w:t>(See the Additonal Notes on The Rosh Hashannah Drift for more information on the latest possible occurrences of Rosh Hashannah).</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 xml:space="preserve">The 19 year cycle is known in Hebrew as the </w:t>
      </w:r>
      <w:r>
        <w:rPr>
          <w:rFonts w:eastAsia="Times New Roman"/>
          <w:b/>
          <w:i/>
          <w:sz w:val="20"/>
        </w:rPr>
        <w:t>Machzor Katan</w:t>
      </w:r>
      <w:r>
        <w:rPr>
          <w:rFonts w:eastAsia="Times New Roman"/>
          <w:sz w:val="20"/>
        </w:rPr>
        <w:t>.</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The following table shows the number of times that any year in the 19 year cycle begins on Monday, Tuesday, Thursday and Saturday when examined over the full and complete Hebrew calendar repetition cycle of 689,472 years.</w:t>
      </w:r>
    </w:p>
    <w:p>
      <w:pPr>
        <w:pStyle w:val="Normal"/>
        <w:rPr/>
      </w:pPr>
      <w:r>
        <w:rPr/>
        <w:t xml:space="preserve"> </w:t>
      </w:r>
    </w:p>
    <w:tbl>
      <w:tblPr>
        <w:tblW w:w="4515" w:type="dxa"/>
        <w:jc w:val="center"/>
        <w:tblInd w:w="0" w:type="dxa"/>
        <w:tblLayout w:type="fixed"/>
        <w:tblCellMar>
          <w:top w:w="20" w:type="dxa"/>
          <w:left w:w="20" w:type="dxa"/>
          <w:bottom w:w="20" w:type="dxa"/>
          <w:right w:w="20" w:type="dxa"/>
        </w:tblCellMar>
      </w:tblPr>
      <w:tblGrid>
        <w:gridCol w:w="810"/>
        <w:gridCol w:w="750"/>
        <w:gridCol w:w="630"/>
        <w:gridCol w:w="720"/>
        <w:gridCol w:w="780"/>
        <w:gridCol w:w="825"/>
      </w:tblGrid>
      <w:tr>
        <w:trPr>
          <w:trHeight w:val="285" w:hRule="atLeast"/>
        </w:trPr>
        <w:tc>
          <w:tcPr>
            <w:tcW w:w="4515" w:type="dxa"/>
            <w:gridSpan w:val="6"/>
            <w:tcBorders/>
          </w:tcPr>
          <w:p>
            <w:pPr>
              <w:pStyle w:val="Normal"/>
              <w:jc w:val="center"/>
              <w:rPr>
                <w:rFonts w:eastAsia="Times New Roman"/>
                <w:b/>
                <w:b/>
                <w:sz w:val="22"/>
                <w:szCs w:val="22"/>
              </w:rPr>
            </w:pPr>
            <w:r>
              <w:rPr>
                <w:rFonts w:eastAsia="Times New Roman"/>
                <w:b/>
              </w:rPr>
              <w:t>19 Year Cycle Weekday Starts</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Year</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Mo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Tu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Thu</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Sat</w:t>
            </w:r>
          </w:p>
        </w:tc>
        <w:tc>
          <w:tcPr>
            <w:tcW w:w="82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b w:val="false"/>
                <w:b w:val="false"/>
                <w:color w:val="000000"/>
                <w:sz w:val="22"/>
                <w:szCs w:val="22"/>
              </w:rPr>
            </w:pPr>
            <w:r>
              <w:rPr>
                <w:b w:val="false"/>
                <w:color w:val="000000"/>
                <w:sz w:val="22"/>
                <w:szCs w:val="22"/>
              </w:rPr>
              <w:t>TOTAL</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sz w:val="22"/>
                <w:szCs w:val="22"/>
              </w:rPr>
            </w:pPr>
            <w:bookmarkStart w:id="14" w:name="_audas5b8er1w"/>
            <w:bookmarkEnd w:id="14"/>
            <w:r>
              <w:rPr>
                <w:rFonts w:eastAsia="Times New Roman"/>
                <w:b/>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983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38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227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5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eastAsia="Times New Roman"/>
              </w:rPr>
            </w:pPr>
            <w:r>
              <w:rPr>
                <w:rFonts w:eastAsia="Times New Roman"/>
              </w:rPr>
              <w:t>1036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36288</w:t>
            </w:r>
          </w:p>
        </w:tc>
      </w:tr>
      <w:tr>
        <w:trPr>
          <w:trHeight w:val="31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b/>
              </w:rPr>
              <w:t>TOTAL</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19328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rPr>
            </w:pPr>
            <w:r>
              <w:rPr>
                <w:rFonts w:eastAsia="Times New Roman"/>
                <w:b/>
              </w:rPr>
              <w:t>79369</w:t>
            </w:r>
          </w:p>
        </w:tc>
        <w:tc>
          <w:tcPr>
            <w:tcW w:w="720" w:type="dxa"/>
            <w:tcBorders/>
          </w:tcPr>
          <w:p>
            <w:pPr>
              <w:pStyle w:val="Normal"/>
              <w:rPr>
                <w:rFonts w:eastAsia="Times New Roman"/>
                <w:b/>
                <w:b/>
              </w:rPr>
            </w:pPr>
            <w:r>
              <w:rPr>
                <w:rFonts w:eastAsia="Times New Roman"/>
                <w:b/>
              </w:rPr>
              <w:t>219831</w:t>
            </w:r>
          </w:p>
        </w:tc>
        <w:tc>
          <w:tcPr>
            <w:tcW w:w="780" w:type="dxa"/>
            <w:tcBorders/>
          </w:tcPr>
          <w:p>
            <w:pPr>
              <w:pStyle w:val="Normal"/>
              <w:rPr>
                <w:rFonts w:eastAsia="Times New Roman"/>
                <w:b/>
                <w:b/>
              </w:rPr>
            </w:pPr>
            <w:r>
              <w:rPr>
                <w:rFonts w:eastAsia="Times New Roman"/>
                <w:b/>
              </w:rPr>
              <w:t>196992</w:t>
            </w:r>
          </w:p>
        </w:tc>
        <w:tc>
          <w:tcPr>
            <w:tcW w:w="825" w:type="dxa"/>
            <w:tcBorders/>
          </w:tcPr>
          <w:p>
            <w:pPr>
              <w:pStyle w:val="Normal"/>
              <w:rPr>
                <w:rFonts w:eastAsia="Times New Roman"/>
                <w:b/>
                <w:b/>
              </w:rPr>
            </w:pPr>
            <w:r>
              <w:rPr>
                <w:rFonts w:eastAsia="Times New Roman"/>
                <w:b/>
              </w:rPr>
              <w:t xml:space="preserve"> </w:t>
            </w:r>
            <w:r>
              <w:rPr>
                <w:rFonts w:eastAsia="Times New Roman"/>
                <w:b/>
              </w:rPr>
              <w:t>689472</w:t>
            </w:r>
          </w:p>
        </w:tc>
      </w:tr>
    </w:tbl>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The table shows that over the 689,472 Hebrew year calendar cycle:-</w:t>
      </w:r>
    </w:p>
    <w:p>
      <w:pPr>
        <w:pStyle w:val="Normal"/>
        <w:ind w:left="180" w:right="180" w:hanging="0"/>
        <w:rPr>
          <w:rFonts w:eastAsia="Times New Roman"/>
          <w:sz w:val="20"/>
        </w:rPr>
      </w:pPr>
      <w:r>
        <w:rPr>
          <w:rFonts w:eastAsia="Times New Roman"/>
          <w:sz w:val="20"/>
        </w:rPr>
        <w:t>Each year of the 19 year cycle begins the same number of times on Saturday. The number 10,368 is exactly 2/7/19 of the full calendar cycle.</w:t>
      </w:r>
    </w:p>
    <w:p>
      <w:pPr>
        <w:pStyle w:val="Normal"/>
        <w:ind w:left="180" w:right="180" w:hanging="0"/>
        <w:rPr>
          <w:rFonts w:eastAsia="Times New Roman"/>
          <w:sz w:val="20"/>
        </w:rPr>
      </w:pPr>
      <w:r>
        <w:rPr>
          <w:rFonts w:eastAsia="Times New Roman"/>
          <w:sz w:val="20"/>
        </w:rPr>
        <w:t>The number of times that a leap year begins on either Monday, or Thursday is the same as the number of times that these years begin on Saturday.</w:t>
      </w:r>
    </w:p>
    <w:p>
      <w:pPr>
        <w:pStyle w:val="Normal"/>
        <w:ind w:left="180" w:right="180" w:hanging="0"/>
        <w:rPr>
          <w:rFonts w:eastAsia="Times New Roman"/>
          <w:sz w:val="20"/>
        </w:rPr>
      </w:pPr>
      <w:r>
        <w:rPr>
          <w:rFonts w:eastAsia="Times New Roman"/>
          <w:sz w:val="20"/>
        </w:rPr>
        <w:t>Leap years begin on Tuesdays exactly half as many times as they do on any other day of the week.</w:t>
      </w:r>
    </w:p>
    <w:p>
      <w:pPr>
        <w:pStyle w:val="Normal"/>
        <w:ind w:left="180" w:right="180" w:hanging="0"/>
        <w:rPr/>
      </w:pPr>
      <w:r>
        <w:rPr>
          <w:rFonts w:eastAsia="Times New Roman"/>
          <w:sz w:val="20"/>
        </w:rPr>
        <w:t>The weekday distribution of Rosh Hashannah starts is identical for each of the leap years in the 19 year cycle, which are the 1st, 3rd, 8th, 11th, 14th, 17th and 19th years.</w:t>
      </w:r>
    </w:p>
    <w:p>
      <w:pPr>
        <w:pStyle w:val="Normal"/>
        <w:ind w:left="180" w:right="180" w:hanging="0"/>
        <w:rPr>
          <w:rFonts w:eastAsia="Times New Roman"/>
          <w:sz w:val="20"/>
        </w:rPr>
      </w:pPr>
      <w:r>
        <w:rPr>
          <w:rFonts w:eastAsia="Times New Roman"/>
          <w:sz w:val="20"/>
        </w:rPr>
        <w:t>The 16th year has an absolutely unique weekday distribution of Rosh Hashannah starts.</w:t>
      </w:r>
    </w:p>
    <w:p>
      <w:pPr>
        <w:pStyle w:val="Normal"/>
        <w:ind w:left="180" w:right="180" w:hanging="0"/>
        <w:rPr>
          <w:rFonts w:eastAsia="Times New Roman"/>
          <w:sz w:val="20"/>
        </w:rPr>
      </w:pPr>
      <w:r>
        <w:rPr>
          <w:rFonts w:eastAsia="Times New Roman"/>
          <w:sz w:val="20"/>
        </w:rPr>
        <w:t>The 1st and 18th years have the same weekday distribution of Rosh Hashannah starts.</w:t>
      </w:r>
    </w:p>
    <w:p>
      <w:pPr>
        <w:pStyle w:val="Normal"/>
        <w:ind w:left="180" w:right="180" w:hanging="0"/>
        <w:rPr>
          <w:rFonts w:eastAsia="Times New Roman"/>
          <w:sz w:val="20"/>
        </w:rPr>
      </w:pPr>
      <w:r>
        <w:rPr>
          <w:rFonts w:eastAsia="Times New Roman"/>
          <w:sz w:val="20"/>
        </w:rPr>
        <w:t>The 2nd, 5th, 10th, and 13th years have the same weekday distribution of Rosh Hashannah starts.</w:t>
      </w:r>
    </w:p>
    <w:p>
      <w:pPr>
        <w:pStyle w:val="Normal"/>
        <w:ind w:left="180" w:right="180" w:hanging="0"/>
        <w:rPr/>
      </w:pPr>
      <w:r>
        <w:rPr>
          <w:rFonts w:eastAsia="Times New Roman"/>
          <w:sz w:val="20"/>
        </w:rPr>
        <w:t>The 4th, 7th, 9th, 12th, and 15th years have the same weekday distribution, of Rosh Hashannah starts.</w:t>
      </w:r>
    </w:p>
    <w:p>
      <w:pPr>
        <w:pStyle w:val="Normal"/>
        <w:ind w:left="180" w:right="180" w:hanging="0"/>
        <w:rPr>
          <w:rFonts w:eastAsia="Times New Roman"/>
          <w:sz w:val="20"/>
        </w:rPr>
      </w:pPr>
      <w:r>
        <w:rPr>
          <w:rFonts w:eastAsia="Times New Roman"/>
          <w:sz w:val="20"/>
        </w:rPr>
        <w:t>Over the 689,472 year cycle, the number of times that any year in the 19 year cycle does not begin on Saturday is 36,288 - 10,368 = 25,920. This number is also equal to the number of parts in one day which is 24 * 1080 = 25,920.</w:t>
      </w:r>
    </w:p>
    <w:p>
      <w:pPr>
        <w:pStyle w:val="Normal"/>
        <w:rPr>
          <w:rFonts w:eastAsia="Times New Roman"/>
          <w:szCs w:val="24"/>
        </w:rPr>
      </w:pPr>
      <w:r>
        <w:rPr>
          <w:rFonts w:eastAsia="Times New Roman"/>
          <w:szCs w:val="24"/>
        </w:rPr>
        <w:t xml:space="preserve"> </w:t>
      </w:r>
    </w:p>
    <w:p>
      <w:pPr>
        <w:pStyle w:val="Normal"/>
        <w:rPr>
          <w:rFonts w:eastAsia="Times New Roman"/>
          <w:color w:val="0000FF"/>
          <w:szCs w:val="24"/>
          <w:u w:val="single"/>
        </w:rPr>
      </w:pPr>
      <w:hyperlink r:id="rId15">
        <w:r>
          <w:rPr>
            <w:rStyle w:val="InternetLink"/>
            <w:rFonts w:eastAsia="Times New Roman"/>
            <w:szCs w:val="24"/>
          </w:rPr>
          <w:t>http://www.geocities.com/Athens/1584/cycle19.html</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Judaismo ay nag-intercalate sa mga sumusunod na taon:</w:t>
      </w:r>
    </w:p>
    <w:p>
      <w:pPr>
        <w:pStyle w:val="Normal"/>
        <w:rPr>
          <w:rFonts w:eastAsia="Times New Roman"/>
          <w:szCs w:val="24"/>
        </w:rPr>
      </w:pPr>
      <w:r>
        <w:rPr>
          <w:rFonts w:eastAsia="Times New Roman"/>
          <w:szCs w:val="24"/>
        </w:rPr>
        <w:t>Ang 1989/90 ay ang taong 12 ng ika-303 ng 19-taong siklo.</w:t>
      </w:r>
    </w:p>
    <w:p>
      <w:pPr>
        <w:pStyle w:val="Normal"/>
        <w:rPr>
          <w:rFonts w:eastAsia="Times New Roman"/>
          <w:szCs w:val="24"/>
        </w:rPr>
      </w:pPr>
      <w:r>
        <w:rPr>
          <w:rFonts w:eastAsia="Times New Roman"/>
          <w:szCs w:val="24"/>
        </w:rPr>
        <w:t>1996/7 (ika-19 na ta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Taon 1 ay nagsimula noong Oktubre 1997 ayon sa sistema ng mga taga-Babilonia, na tinatawag nilang Rosh HaShanah bilang Bagong Taon, na laban sa mga utos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liwanag na ang taon ay nagsisimula sa buwan ng Abib o Nisan, na siyang Unang buwan (Deut. 16: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g Diyos kay Moises at kay Aaron sa lupain ng Ehipto: "Ang buwang ito'y magiging pasimula ng inyong mga buwan; ito ang magiging unang buwan ng taon para sa inyo." (Ex 12: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999/00 (ika-3 taon)</w:t>
      </w:r>
    </w:p>
    <w:p>
      <w:pPr>
        <w:pStyle w:val="Normal"/>
        <w:rPr>
          <w:rFonts w:eastAsia="Times New Roman"/>
          <w:szCs w:val="24"/>
        </w:rPr>
      </w:pPr>
      <w:r>
        <w:rPr>
          <w:rFonts w:eastAsia="Times New Roman"/>
          <w:szCs w:val="24"/>
        </w:rPr>
        <w:t>2002/3 (ika-6 taon)</w:t>
      </w:r>
    </w:p>
    <w:p>
      <w:pPr>
        <w:pStyle w:val="Normal"/>
        <w:rPr>
          <w:rFonts w:eastAsia="Times New Roman"/>
          <w:szCs w:val="24"/>
        </w:rPr>
      </w:pPr>
      <w:r>
        <w:rPr>
          <w:rFonts w:eastAsia="Times New Roman"/>
          <w:szCs w:val="24"/>
        </w:rPr>
        <w:t>2004/5 (ika-8 taon)</w:t>
      </w:r>
    </w:p>
    <w:p>
      <w:pPr>
        <w:pStyle w:val="Normal"/>
        <w:rPr/>
      </w:pPr>
      <w:r>
        <w:rPr>
          <w:rFonts w:eastAsia="Times New Roman"/>
          <w:szCs w:val="24"/>
        </w:rPr>
        <w:t>2007/8 (ika-11 taon)</w:t>
      </w:r>
    </w:p>
    <w:p>
      <w:pPr>
        <w:pStyle w:val="Normal"/>
        <w:rPr>
          <w:rFonts w:eastAsia="Times New Roman"/>
          <w:szCs w:val="24"/>
        </w:rPr>
      </w:pPr>
      <w:r>
        <w:rPr>
          <w:rFonts w:eastAsia="Times New Roman"/>
          <w:szCs w:val="24"/>
        </w:rPr>
        <w:t>2010/11 (ika-14 taon)</w:t>
      </w:r>
    </w:p>
    <w:p>
      <w:pPr>
        <w:pStyle w:val="Normal"/>
        <w:rPr>
          <w:rFonts w:eastAsia="Times New Roman"/>
          <w:szCs w:val="24"/>
        </w:rPr>
      </w:pPr>
      <w:r>
        <w:rPr>
          <w:rFonts w:eastAsia="Times New Roman"/>
          <w:szCs w:val="24"/>
        </w:rPr>
        <w:t>2013/14 (ika-17 taon)</w:t>
      </w:r>
    </w:p>
    <w:p>
      <w:pPr>
        <w:pStyle w:val="Normal"/>
        <w:rPr>
          <w:rFonts w:eastAsia="Times New Roman"/>
          <w:szCs w:val="24"/>
        </w:rPr>
      </w:pPr>
      <w:r>
        <w:rPr>
          <w:rFonts w:eastAsia="Times New Roman"/>
          <w:szCs w:val="24"/>
        </w:rPr>
        <w:t>2015/16 (ika-19 ta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lendaryo ayon sa sistema ng Templo ay nag-i-intercalate ng Adar II sa pagtatapos ng Sagradong Taon gaya ng mga sumusuno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2005/2006 (i.e. isang Adar II ang idinagdag noong 2006)</w:t>
      </w:r>
    </w:p>
    <w:p>
      <w:pPr>
        <w:pStyle w:val="Normal"/>
        <w:rPr>
          <w:rFonts w:eastAsia="Times New Roman"/>
          <w:szCs w:val="24"/>
        </w:rPr>
      </w:pPr>
      <w:r>
        <w:rPr>
          <w:rFonts w:eastAsia="Times New Roman"/>
          <w:szCs w:val="24"/>
        </w:rPr>
        <w:t>2008/9</w:t>
      </w:r>
    </w:p>
    <w:p>
      <w:pPr>
        <w:pStyle w:val="Normal"/>
        <w:rPr>
          <w:rFonts w:eastAsia="Times New Roman"/>
          <w:szCs w:val="24"/>
        </w:rPr>
      </w:pPr>
      <w:r>
        <w:rPr>
          <w:rFonts w:eastAsia="Times New Roman"/>
          <w:szCs w:val="24"/>
        </w:rPr>
        <w:t>2010/11</w:t>
      </w:r>
    </w:p>
    <w:p>
      <w:pPr>
        <w:pStyle w:val="Normal"/>
        <w:rPr>
          <w:rFonts w:eastAsia="Times New Roman"/>
          <w:szCs w:val="24"/>
        </w:rPr>
      </w:pPr>
      <w:r>
        <w:rPr>
          <w:rFonts w:eastAsia="Times New Roman"/>
          <w:szCs w:val="24"/>
        </w:rPr>
        <w:t>2013/14</w:t>
      </w:r>
    </w:p>
    <w:p>
      <w:pPr>
        <w:pStyle w:val="Normal"/>
        <w:rPr>
          <w:rFonts w:eastAsia="Times New Roman"/>
          <w:szCs w:val="24"/>
        </w:rPr>
      </w:pPr>
      <w:r>
        <w:rPr>
          <w:rFonts w:eastAsia="Times New Roman"/>
          <w:szCs w:val="24"/>
        </w:rPr>
        <w:t>2016/17</w:t>
      </w:r>
    </w:p>
    <w:p>
      <w:pPr>
        <w:pStyle w:val="Normal"/>
        <w:rPr>
          <w:rFonts w:eastAsia="Times New Roman"/>
          <w:szCs w:val="24"/>
        </w:rPr>
      </w:pPr>
      <w:r>
        <w:rPr>
          <w:rFonts w:eastAsia="Times New Roman"/>
          <w:szCs w:val="24"/>
        </w:rPr>
        <w:t>2018/19</w:t>
      </w:r>
    </w:p>
    <w:p>
      <w:pPr>
        <w:pStyle w:val="Normal"/>
        <w:rPr>
          <w:rFonts w:eastAsia="Times New Roman"/>
          <w:szCs w:val="24"/>
        </w:rPr>
      </w:pPr>
      <w:r>
        <w:rPr>
          <w:rFonts w:eastAsia="Times New Roman"/>
          <w:szCs w:val="24"/>
        </w:rPr>
        <w:t>2021/22</w:t>
      </w:r>
    </w:p>
    <w:p>
      <w:pPr>
        <w:pStyle w:val="Normal"/>
        <w:rPr>
          <w:rFonts w:eastAsia="Times New Roman"/>
          <w:szCs w:val="24"/>
        </w:rPr>
      </w:pPr>
      <w:r>
        <w:rPr>
          <w:rFonts w:eastAsia="Times New Roman"/>
          <w:szCs w:val="24"/>
        </w:rPr>
        <w:t>2024/25</w:t>
      </w:r>
    </w:p>
    <w:p>
      <w:pPr>
        <w:pStyle w:val="Normal"/>
        <w:rPr>
          <w:rFonts w:eastAsia="Times New Roman"/>
          <w:szCs w:val="24"/>
        </w:rPr>
      </w:pPr>
      <w:r>
        <w:rPr>
          <w:rFonts w:eastAsia="Times New Roman"/>
          <w:szCs w:val="24"/>
        </w:rPr>
        <w:t>2027/28 – Kaya't ang katapusan ng Taon ng Jubileo ay mag-i-intercalate ng Adar II bago ang Bagong Taon ng Bagong Jubileo na magsisimula sa Abib ng 2028.</w:t>
      </w:r>
    </w:p>
    <w:p>
      <w:pPr>
        <w:pStyle w:val="Normal"/>
        <w:rPr/>
      </w:pPr>
      <w:r>
        <w:rPr>
          <w:rFonts w:eastAsia="Times New Roman"/>
          <w:szCs w:val="24"/>
        </w:rPr>
        <w:t>2029/30 nag-intercalate dalawang taon pagkatap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malinaw na ang Kalendaryo ng Templo ay walang kaugnayan sa rabbinical na Jewish/Babylonian  na 19-taong siklo, na palaging hindi bababa sa isang taon bago ang intercalation ayon sa aktwal na mga siklo ng buwan batay sa conjuncti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isang taon lamang ang sistemang rabbinical ay tumutugma sa sistema ng Templo batay sa conjunction (i.e. 2013/2014), ngunit ipinagpapaliban nila ang mga araw upang magkamali sa mga Banal na Araw sa bawat  pagkakata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Malinaw na ang kalendaryong rabbinical ay isang matalinong pagbuo ng panlilinlang ng mistisismo upang matiyak na ang mga Anak ng Israel, kung susundin nila ito, ay hindi kailanman sumusunod sa mga Kautusan ng Diyos at hindi kailanman mapagdiriwang ang mga Bagong Buwan at mga Banal na Araw at mga Kapistahan sa tamang araw. Ang tanging bagay na hindi nila magalaw ay ang Sabbath, ngunit sinira nila ito sa kanilang mga tradis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Judaismo ay hindi kailanman kinakalkula ang mga buwan ayon sa conjunction ng moon tulad ng itinakda ng Bibliya. Ang lahat ng buwan sa Judaismo ay may tiyak na haba maliban sa Cheshvan at Kislev, na bawat isa ay maaaring magkaroon ng 29 o 30 araw, depende sa eksaktong haba ng taon sa kalendaryong iyon.</w:t>
      </w:r>
    </w:p>
    <w:p>
      <w:pPr>
        <w:pStyle w:val="Normal"/>
        <w:ind w:left="180" w:right="180" w:hanging="0"/>
        <w:rPr/>
      </w:pPr>
      <w:r>
        <w:rPr>
          <w:rFonts w:eastAsia="Times New Roman"/>
          <w:sz w:val="20"/>
        </w:rPr>
        <w:t>Over the long term, however, the mean Hebrew month length equals the traditional molad interval, which is 29 days 12 hours and 793 parts = 29 + 12/24 + 793/25920 = 29+13753/25920 days = 29.530594135802469... days (in the decimal representation of the exact fraction the underscored digits repeat forever). For further information about the numeric length of the molad interval, see "</w:t>
      </w:r>
      <w:hyperlink r:id="rId16">
        <w:r>
          <w:rPr>
            <w:rStyle w:val="InternetLink"/>
            <w:rFonts w:eastAsia="Times New Roman"/>
            <w:sz w:val="20"/>
          </w:rPr>
          <w:t>Why Divide Hours into 1080 Parts?</w:t>
        </w:r>
      </w:hyperlink>
      <w:r>
        <w:rPr>
          <w:rFonts w:eastAsia="Times New Roman"/>
          <w:sz w:val="20"/>
        </w:rPr>
        <w:t>" at &lt;</w:t>
      </w:r>
      <w:hyperlink r:id="rId17">
        <w:r>
          <w:rPr>
            <w:rStyle w:val="InternetLink"/>
            <w:rFonts w:eastAsia="Times New Roman"/>
            <w:sz w:val="20"/>
          </w:rPr>
          <w:t>http://www.sym454.org/hebrew/chelek.htm</w:t>
        </w:r>
      </w:hyperlink>
      <w:r>
        <w:rPr>
          <w:rFonts w:eastAsia="Times New Roman"/>
          <w:sz w:val="20"/>
        </w:rPr>
        <w:t>&gt;.</w:t>
      </w:r>
    </w:p>
    <w:p>
      <w:pPr>
        <w:pStyle w:val="Normal"/>
        <w:ind w:left="180" w:right="180" w:hanging="0"/>
        <w:rPr>
          <w:rFonts w:eastAsia="Times New Roman"/>
          <w:sz w:val="20"/>
        </w:rPr>
      </w:pPr>
      <w:r>
        <w:rPr>
          <w:rFonts w:eastAsia="Times New Roman"/>
          <w:sz w:val="20"/>
        </w:rPr>
        <w:t>Thus the mean length of the Hebrew calendar year equals the number of months per cycle times the average month length, all divided by the number of years per cycle:</w:t>
      </w:r>
    </w:p>
    <w:p>
      <w:pPr>
        <w:pStyle w:val="Normal"/>
        <w:ind w:left="180" w:right="180" w:hanging="0"/>
        <w:rPr/>
      </w:pPr>
      <w:r>
        <w:rPr>
          <w:rFonts w:eastAsia="Times New Roman"/>
          <w:sz w:val="20"/>
        </w:rPr>
        <w:t>= ( 235 months × 29+</w:t>
      </w:r>
      <w:r>
        <w:rPr>
          <w:rFonts w:eastAsia="Times New Roman"/>
          <w:sz w:val="20"/>
          <w:vertAlign w:val="superscript"/>
        </w:rPr>
        <w:t>13753</w:t>
      </w:r>
      <w:r>
        <w:rPr>
          <w:rFonts w:eastAsia="Times New Roman"/>
          <w:sz w:val="20"/>
        </w:rPr>
        <w:t>/</w:t>
      </w:r>
      <w:r>
        <w:rPr>
          <w:rFonts w:eastAsia="Times New Roman"/>
          <w:sz w:val="20"/>
          <w:vertAlign w:val="subscript"/>
        </w:rPr>
        <w:t>25920</w:t>
      </w:r>
      <w:r>
        <w:rPr>
          <w:rFonts w:eastAsia="Times New Roman"/>
          <w:sz w:val="20"/>
        </w:rPr>
        <w:t xml:space="preserve"> days ) / 19 years</w:t>
      </w:r>
    </w:p>
    <w:p>
      <w:pPr>
        <w:pStyle w:val="Normal"/>
        <w:ind w:left="180" w:right="180" w:hanging="0"/>
        <w:rPr/>
      </w:pPr>
      <w:r>
        <w:rPr>
          <w:rFonts w:eastAsia="Times New Roman"/>
          <w:sz w:val="20"/>
        </w:rPr>
        <w:t>= 365+</w:t>
      </w:r>
      <w:r>
        <w:rPr>
          <w:rFonts w:eastAsia="Times New Roman"/>
          <w:sz w:val="20"/>
          <w:vertAlign w:val="superscript"/>
        </w:rPr>
        <w:t>24311</w:t>
      </w:r>
      <w:r>
        <w:rPr>
          <w:rFonts w:eastAsia="Times New Roman"/>
          <w:sz w:val="20"/>
        </w:rPr>
        <w:t>/</w:t>
      </w:r>
      <w:r>
        <w:rPr>
          <w:rFonts w:eastAsia="Times New Roman"/>
          <w:sz w:val="20"/>
          <w:vertAlign w:val="subscript"/>
        </w:rPr>
        <w:t>98496</w:t>
      </w:r>
      <w:r>
        <w:rPr>
          <w:rFonts w:eastAsia="Times New Roman"/>
          <w:sz w:val="20"/>
        </w:rPr>
        <w:t xml:space="preserve"> days</w:t>
      </w:r>
    </w:p>
    <w:p>
      <w:pPr>
        <w:pStyle w:val="Normal"/>
        <w:ind w:left="180" w:right="180" w:hanging="0"/>
        <w:rPr/>
      </w:pPr>
      <w:r>
        <w:rPr>
          <w:rFonts w:eastAsia="Times New Roman"/>
          <w:sz w:val="20"/>
        </w:rPr>
        <w:t>= 365 days 5 hours 55 minutes and 25+</w:t>
      </w:r>
      <w:r>
        <w:rPr>
          <w:rFonts w:eastAsia="Times New Roman"/>
          <w:sz w:val="20"/>
          <w:vertAlign w:val="superscript"/>
        </w:rPr>
        <w:t>25</w:t>
      </w:r>
      <w:r>
        <w:rPr>
          <w:rFonts w:eastAsia="Times New Roman"/>
          <w:sz w:val="20"/>
        </w:rPr>
        <w:t>/</w:t>
      </w:r>
      <w:r>
        <w:rPr>
          <w:rFonts w:eastAsia="Times New Roman"/>
          <w:sz w:val="20"/>
          <w:vertAlign w:val="subscript"/>
        </w:rPr>
        <w:t>57</w:t>
      </w:r>
      <w:r>
        <w:rPr>
          <w:rFonts w:eastAsia="Times New Roman"/>
          <w:sz w:val="20"/>
        </w:rPr>
        <w:t xml:space="preserve"> seconds, and since each </w:t>
      </w:r>
      <w:r>
        <w:rPr>
          <w:rFonts w:eastAsia="Times New Roman"/>
          <w:i/>
          <w:sz w:val="20"/>
        </w:rPr>
        <w:t>chelek</w:t>
      </w:r>
      <w:r>
        <w:rPr>
          <w:rFonts w:eastAsia="Times New Roman"/>
          <w:sz w:val="20"/>
        </w:rPr>
        <w:t xml:space="preserve"> = </w:t>
      </w:r>
      <w:r>
        <w:rPr>
          <w:rFonts w:eastAsia="Times New Roman"/>
          <w:sz w:val="20"/>
          <w:vertAlign w:val="superscript"/>
        </w:rPr>
        <w:t>10</w:t>
      </w:r>
      <w:r>
        <w:rPr>
          <w:rFonts w:eastAsia="Times New Roman"/>
          <w:sz w:val="20"/>
        </w:rPr>
        <w:t>/</w:t>
      </w:r>
      <w:r>
        <w:rPr>
          <w:rFonts w:eastAsia="Times New Roman"/>
          <w:sz w:val="20"/>
          <w:vertAlign w:val="subscript"/>
        </w:rPr>
        <w:t>3</w:t>
      </w:r>
      <w:r>
        <w:rPr>
          <w:rFonts w:eastAsia="Times New Roman"/>
          <w:sz w:val="20"/>
        </w:rPr>
        <w:t xml:space="preserve"> seconds...</w:t>
      </w:r>
    </w:p>
    <w:p>
      <w:pPr>
        <w:pStyle w:val="Normal"/>
        <w:ind w:left="180" w:right="180" w:hanging="0"/>
        <w:rPr/>
      </w:pPr>
      <w:r>
        <w:rPr>
          <w:rFonts w:eastAsia="Times New Roman"/>
          <w:sz w:val="20"/>
        </w:rPr>
        <w:t>= 365 days 5 hours 55 minutes and 7+</w:t>
      </w:r>
      <w:r>
        <w:rPr>
          <w:rFonts w:eastAsia="Times New Roman"/>
          <w:sz w:val="20"/>
          <w:vertAlign w:val="superscript"/>
        </w:rPr>
        <w:t>12</w:t>
      </w:r>
      <w:r>
        <w:rPr>
          <w:rFonts w:eastAsia="Times New Roman"/>
          <w:sz w:val="20"/>
        </w:rPr>
        <w:t>/</w:t>
      </w:r>
      <w:r>
        <w:rPr>
          <w:rFonts w:eastAsia="Times New Roman"/>
          <w:sz w:val="20"/>
          <w:vertAlign w:val="subscript"/>
        </w:rPr>
        <w:t>19</w:t>
      </w:r>
      <w:r>
        <w:rPr>
          <w:rFonts w:eastAsia="Times New Roman"/>
          <w:sz w:val="20"/>
        </w:rPr>
        <w:t xml:space="preserve"> </w:t>
      </w:r>
      <w:r>
        <w:rPr>
          <w:rFonts w:eastAsia="Times New Roman"/>
          <w:i/>
          <w:sz w:val="20"/>
        </w:rPr>
        <w:t>chalakim</w:t>
      </w:r>
      <w:r>
        <w:rPr>
          <w:rFonts w:eastAsia="Times New Roman"/>
          <w:sz w:val="20"/>
        </w:rPr>
        <w:t xml:space="preserve">, and since each </w:t>
      </w:r>
      <w:r>
        <w:rPr>
          <w:rFonts w:eastAsia="Times New Roman"/>
          <w:i/>
          <w:sz w:val="20"/>
        </w:rPr>
        <w:t>rega</w:t>
      </w:r>
      <w:r>
        <w:rPr>
          <w:rFonts w:eastAsia="Times New Roman"/>
          <w:sz w:val="20"/>
        </w:rPr>
        <w:t xml:space="preserve"> = </w:t>
      </w:r>
      <w:r>
        <w:rPr>
          <w:rFonts w:eastAsia="Times New Roman"/>
          <w:sz w:val="20"/>
          <w:vertAlign w:val="superscript"/>
        </w:rPr>
        <w:t>1</w:t>
      </w:r>
      <w:r>
        <w:rPr>
          <w:rFonts w:eastAsia="Times New Roman"/>
          <w:sz w:val="20"/>
        </w:rPr>
        <w:t>/</w:t>
      </w:r>
      <w:r>
        <w:rPr>
          <w:rFonts w:eastAsia="Times New Roman"/>
          <w:sz w:val="20"/>
          <w:vertAlign w:val="subscript"/>
        </w:rPr>
        <w:t>76</w:t>
      </w:r>
      <w:r>
        <w:rPr>
          <w:rFonts w:eastAsia="Times New Roman"/>
          <w:sz w:val="20"/>
        </w:rPr>
        <w:t xml:space="preserve"> </w:t>
      </w:r>
      <w:r>
        <w:rPr>
          <w:rFonts w:eastAsia="Times New Roman"/>
          <w:i/>
          <w:sz w:val="20"/>
        </w:rPr>
        <w:t>chelek</w:t>
      </w:r>
      <w:r>
        <w:rPr>
          <w:rFonts w:eastAsia="Times New Roman"/>
          <w:sz w:val="20"/>
        </w:rPr>
        <w:t>...</w:t>
      </w:r>
    </w:p>
    <w:p>
      <w:pPr>
        <w:pStyle w:val="Normal"/>
        <w:ind w:left="180" w:right="180" w:hanging="0"/>
        <w:rPr/>
      </w:pPr>
      <w:r>
        <w:rPr>
          <w:rFonts w:eastAsia="Times New Roman"/>
          <w:sz w:val="20"/>
        </w:rPr>
        <w:t xml:space="preserve">= 365 days 5 hours 55 minutes 7 </w:t>
      </w:r>
      <w:r>
        <w:rPr>
          <w:rFonts w:eastAsia="Times New Roman"/>
          <w:i/>
          <w:sz w:val="20"/>
        </w:rPr>
        <w:t>chalakim</w:t>
      </w:r>
      <w:r>
        <w:rPr>
          <w:rFonts w:eastAsia="Times New Roman"/>
          <w:sz w:val="20"/>
        </w:rPr>
        <w:t xml:space="preserve"> and 48 </w:t>
      </w:r>
      <w:r>
        <w:rPr>
          <w:rFonts w:eastAsia="Times New Roman"/>
          <w:i/>
          <w:sz w:val="20"/>
        </w:rPr>
        <w:t>regaim</w:t>
      </w:r>
    </w:p>
    <w:p>
      <w:pPr>
        <w:pStyle w:val="Normal"/>
        <w:ind w:left="180" w:right="180" w:hanging="0"/>
        <w:rPr/>
      </w:pPr>
      <w:r>
        <w:rPr>
          <w:rFonts w:eastAsia="Times New Roman"/>
          <w:sz w:val="20"/>
        </w:rPr>
        <w:t>= 365.246822</w:t>
      </w:r>
      <w:r>
        <w:rPr>
          <w:rFonts w:eastAsia="Times New Roman"/>
          <w:sz w:val="20"/>
          <w:u w:val="single"/>
        </w:rPr>
        <w:t>205977907732293697</w:t>
      </w:r>
      <w:r>
        <w:rPr>
          <w:rFonts w:eastAsia="Times New Roman"/>
          <w:sz w:val="20"/>
        </w:rPr>
        <w:t>... days (the underscored digits repeat...)</w:t>
      </w:r>
    </w:p>
    <w:p>
      <w:pPr>
        <w:pStyle w:val="Normal"/>
        <w:ind w:left="180" w:right="180" w:hanging="0"/>
        <w:rPr>
          <w:rFonts w:eastAsia="Times New Roman"/>
          <w:sz w:val="20"/>
        </w:rPr>
      </w:pPr>
      <w:r>
        <w:rPr>
          <w:rFonts w:eastAsia="Gungsuh" w:cs="Cambria Math" w:ascii="Cambria Math" w:hAnsi="Cambria Math"/>
          <w:sz w:val="20"/>
        </w:rPr>
        <w:t>≈</w:t>
      </w:r>
      <w:r>
        <w:rPr>
          <w:rFonts w:eastAsia="Gungsuh" w:cs="Gungsuh" w:ascii="Gungsuh" w:hAnsi="Gungsuh"/>
          <w:sz w:val="20"/>
        </w:rPr>
        <w:t xml:space="preserve"> </w:t>
      </w:r>
      <w:r>
        <w:rPr>
          <w:rFonts w:eastAsia="Gungsuh" w:cs="Gungsuh" w:ascii="Gungsuh" w:hAnsi="Gungsuh"/>
          <w:sz w:val="20"/>
        </w:rPr>
        <w:t>365.2468222 days per mean Hebrew calendar year</w:t>
      </w:r>
    </w:p>
    <w:p>
      <w:pPr>
        <w:pStyle w:val="Normal"/>
        <w:rPr>
          <w:rFonts w:ascii="Arial" w:hAnsi="Arial" w:eastAsia="Arial" w:cs="Arial"/>
          <w:sz w:val="20"/>
        </w:rPr>
      </w:pPr>
      <w:r>
        <w:rPr>
          <w:rFonts w:eastAsia="Times New Roman"/>
          <w:sz w:val="20"/>
        </w:rPr>
        <w:t xml:space="preserve"> </w:t>
      </w:r>
    </w:p>
    <w:p>
      <w:pPr>
        <w:pStyle w:val="Normal"/>
        <w:rPr>
          <w:rFonts w:eastAsia="Times New Roman"/>
          <w:color w:val="0000FF"/>
          <w:szCs w:val="24"/>
          <w:u w:val="single"/>
        </w:rPr>
      </w:pPr>
      <w:r>
        <w:fldChar w:fldCharType="begin"/>
      </w:r>
      <w:r>
        <w:rPr>
          <w:rStyle w:val="InternetLink"/>
          <w:szCs w:val="24"/>
          <w:rFonts w:eastAsia="Times New Roman"/>
        </w:rPr>
        <w:instrText xml:space="preserve"> HYPERLINK "http://individual.utoronto.ca/kalendis/hebrew/drift.htm" \l "mean"</w:instrText>
      </w:r>
      <w:r>
        <w:rPr>
          <w:rStyle w:val="InternetLink"/>
          <w:szCs w:val="24"/>
          <w:rFonts w:eastAsia="Times New Roman"/>
        </w:rPr>
        <w:fldChar w:fldCharType="separate"/>
      </w:r>
      <w:r>
        <w:rPr>
          <w:rStyle w:val="InternetLink"/>
          <w:rFonts w:eastAsia="Times New Roman"/>
          <w:szCs w:val="24"/>
        </w:rPr>
        <w:t>http://individual.utoronto.ca/kalendis/hebrew/drift.htm - mean</w:t>
      </w:r>
      <w:r>
        <w:rPr>
          <w:rStyle w:val="InternetLink"/>
          <w:szCs w:val="24"/>
          <w:rFonts w:eastAsia="Times New Roman"/>
        </w:rPr>
        <w:fldChar w:fldCharType="end"/>
      </w:r>
    </w:p>
    <w:p>
      <w:pPr>
        <w:pStyle w:val="Normal"/>
        <w:rPr>
          <w:rFonts w:ascii="Arial" w:hAnsi="Arial" w:eastAsia="Arial" w:cs="Arial"/>
          <w:sz w:val="20"/>
        </w:rPr>
      </w:pPr>
      <w:r>
        <w:rPr>
          <w:rFonts w:eastAsia="Times New Roman"/>
          <w:sz w:val="20"/>
        </w:rPr>
        <w:t xml:space="preserve"> </w:t>
      </w:r>
    </w:p>
    <w:p>
      <w:pPr>
        <w:pStyle w:val="Normal"/>
        <w:rPr/>
      </w:pPr>
      <w:r>
        <w:rPr>
          <w:rFonts w:eastAsia="Times New Roman"/>
          <w:szCs w:val="24"/>
        </w:rPr>
        <w:t>Dahil sa sistema ng mga kalkulasyon nito at ng drift ng equinox:</w:t>
      </w:r>
    </w:p>
    <w:p>
      <w:pPr>
        <w:pStyle w:val="Normal"/>
        <w:ind w:left="180" w:right="180" w:hanging="0"/>
        <w:rPr/>
      </w:pPr>
      <w:r>
        <w:rPr>
          <w:rFonts w:eastAsia="Times New Roman"/>
          <w:sz w:val="20"/>
        </w:rPr>
        <w:t xml:space="preserve"> </w:t>
      </w:r>
      <w:r>
        <w:rPr>
          <w:rFonts w:eastAsia="Times New Roman"/>
          <w:sz w:val="20"/>
        </w:rPr>
        <w:t xml:space="preserve">since the era of Hillel II to the present era, a span of 5768 – 4119 = 1649 years, </w:t>
      </w:r>
      <w:r>
        <w:rPr>
          <w:rFonts w:eastAsia="Times New Roman"/>
          <w:b/>
          <w:sz w:val="20"/>
        </w:rPr>
        <w:t xml:space="preserve">the Hebrew calendar solar drift has accumulated to about </w:t>
      </w:r>
      <w:r>
        <w:rPr>
          <w:rFonts w:eastAsia="Times New Roman"/>
          <w:b/>
          <w:sz w:val="20"/>
          <w:vertAlign w:val="superscript"/>
        </w:rPr>
        <w:t>1649</w:t>
      </w:r>
      <w:r>
        <w:rPr>
          <w:rFonts w:eastAsia="Times New Roman"/>
          <w:b/>
          <w:sz w:val="20"/>
        </w:rPr>
        <w:t>/</w:t>
      </w:r>
      <w:r>
        <w:rPr>
          <w:rFonts w:eastAsia="Times New Roman"/>
          <w:b/>
          <w:sz w:val="20"/>
          <w:vertAlign w:val="subscript"/>
        </w:rPr>
        <w:t>224</w:t>
      </w:r>
      <w:r>
        <w:rPr>
          <w:rFonts w:eastAsia="Gungsuh" w:cs="Gungsuh" w:ascii="Gungsuh" w:hAnsi="Gungsuh"/>
          <w:b/>
          <w:sz w:val="20"/>
        </w:rPr>
        <w:t xml:space="preserve"> </w:t>
      </w:r>
      <w:r>
        <w:rPr>
          <w:rFonts w:eastAsia="Gungsuh" w:cs="Cambria Math" w:ascii="Cambria Math" w:hAnsi="Cambria Math"/>
          <w:b/>
          <w:sz w:val="20"/>
        </w:rPr>
        <w:t>≈</w:t>
      </w:r>
      <w:r>
        <w:rPr>
          <w:rFonts w:eastAsia="Gungsuh" w:cs="Gungsuh" w:ascii="Gungsuh" w:hAnsi="Gungsuh"/>
          <w:b/>
          <w:sz w:val="20"/>
        </w:rPr>
        <w:t xml:space="preserve"> 7+</w:t>
      </w:r>
      <w:r>
        <w:rPr>
          <w:rFonts w:eastAsia="Times New Roman"/>
          <w:b/>
          <w:sz w:val="20"/>
          <w:vertAlign w:val="superscript"/>
        </w:rPr>
        <w:t>2</w:t>
      </w:r>
      <w:r>
        <w:rPr>
          <w:rFonts w:eastAsia="Times New Roman"/>
          <w:b/>
          <w:sz w:val="20"/>
        </w:rPr>
        <w:t>/</w:t>
      </w:r>
      <w:r>
        <w:rPr>
          <w:rFonts w:eastAsia="Times New Roman"/>
          <w:b/>
          <w:sz w:val="20"/>
          <w:vertAlign w:val="subscript"/>
        </w:rPr>
        <w:t>5</w:t>
      </w:r>
      <w:r>
        <w:rPr>
          <w:rFonts w:eastAsia="Times New Roman"/>
          <w:b/>
          <w:sz w:val="20"/>
        </w:rPr>
        <w:t xml:space="preserve"> araw</w:t>
      </w:r>
      <w:r>
        <w:rPr>
          <w:rFonts w:eastAsia="Times New Roman"/>
          <w:sz w:val="20"/>
        </w:rPr>
        <w:t>.</w:t>
      </w:r>
    </w:p>
    <w:p>
      <w:pPr>
        <w:pStyle w:val="Normal"/>
        <w:rPr>
          <w:rFonts w:eastAsia="Times New Roman"/>
          <w:color w:val="0000FF"/>
          <w:szCs w:val="24"/>
          <w:u w:val="single"/>
        </w:rPr>
      </w:pPr>
      <w:r>
        <w:fldChar w:fldCharType="begin"/>
      </w:r>
      <w:r>
        <w:rPr>
          <w:rStyle w:val="InternetLink"/>
          <w:szCs w:val="24"/>
          <w:rFonts w:eastAsia="Times New Roman"/>
        </w:rPr>
        <w:instrText xml:space="preserve"> HYPERLINK "http://individual.utoronto.ca/kalendis/hebrew/drift.htm" \l "quick"</w:instrText>
      </w:r>
      <w:r>
        <w:rPr>
          <w:rStyle w:val="InternetLink"/>
          <w:szCs w:val="24"/>
          <w:rFonts w:eastAsia="Times New Roman"/>
        </w:rPr>
        <w:fldChar w:fldCharType="separate"/>
      </w:r>
      <w:r>
        <w:rPr>
          <w:rStyle w:val="InternetLink"/>
          <w:rFonts w:eastAsia="Times New Roman"/>
          <w:szCs w:val="24"/>
        </w:rPr>
        <w:t>http://individual.utoronto.ca/kalendis/hebrew/drift.htm - quick</w:t>
      </w:r>
      <w:r>
        <w:rPr>
          <w:rStyle w:val="InternetLink"/>
          <w:szCs w:val="24"/>
          <w:rFonts w:eastAsia="Times New Roman"/>
        </w:rPr>
        <w:fldChar w:fldCharType="end"/>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ang kalendaryong Hillel ay lubhang nalihis mula sa siklo na orihinal na nilayon nito nang ito ay naimbento. Ang simpleng katotohanan ay nag-imbento sila ng isang sistema na nagpahintulot sa kanila na panatilihin ang kanilang mga tradisyon at tinalikuran nila ang Diyos at ang Bibliya.</w:t>
      </w:r>
    </w:p>
    <w:p>
      <w:pPr>
        <w:pStyle w:val="Normal"/>
        <w:rPr>
          <w:rFonts w:ascii="Arial" w:hAnsi="Arial" w:eastAsia="Arial" w:cs="Arial"/>
          <w:sz w:val="20"/>
        </w:rPr>
      </w:pPr>
      <w:r>
        <w:rPr>
          <w:rFonts w:eastAsia="Times New Roman"/>
          <w:sz w:val="20"/>
        </w:rPr>
        <w:t xml:space="preserve"> </w:t>
      </w:r>
    </w:p>
    <w:p>
      <w:pPr>
        <w:pStyle w:val="Normal"/>
        <w:rPr/>
      </w:pPr>
      <w:r>
        <w:rPr>
          <w:rFonts w:eastAsia="Times New Roman"/>
          <w:szCs w:val="24"/>
        </w:rPr>
        <w:t>Ang sumusunod ay isang artikulo ni Dr John Zucker, research fellow sa Physics, King's College, University of London, na nagpapakita ng pagtaas ng kamalian sa Kalendaryong Hillel.</w:t>
      </w:r>
    </w:p>
    <w:p>
      <w:pPr>
        <w:pStyle w:val="Normal"/>
        <w:rPr>
          <w:rFonts w:ascii="Arial" w:hAnsi="Arial" w:eastAsia="Arial" w:cs="Arial"/>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BAKIT ANG PESACH AY HINDI NA TUMATAPAT SA TAMANG PANAHON?</w:t>
      </w:r>
    </w:p>
    <w:p>
      <w:pPr>
        <w:pStyle w:val="Normal"/>
        <w:ind w:left="180" w:right="180" w:hanging="0"/>
        <w:rPr/>
      </w:pPr>
      <w:r>
        <w:rPr>
          <w:rFonts w:eastAsia="Times New Roman"/>
          <w:sz w:val="20"/>
        </w:rPr>
        <w:t>Ang Pesach ba sa taong ito ay mas huli kaysa sa nararapat, ayon sa dikta ng Torah? Ang diretsahang sagot ay oo. Ngunit kung ang Abril 22 - kung saan pumatak ang unang araw - ay itinuturing na huli, isipin nang maaga ang nasa taong 2005, kung kailan ang unang araw ay papatak sa Abril 24. Sa katunayan, sa ilang mga taon - 1929, 1948 at 1967, halimbawa - nagsimula ang Pesach noong Abril 25. Upang maunawaan kung bakit hindi angkop sa Bibliya na pumatak ang pista sa huling bahagi ng taon, kailangang isaalang-alang ng isa ang mga kondisyon na namamahala sa petsa nito. Tinukoy ng Torah ang dalawang pamantayan. "Ang kapistahan ng matzot," sabi dito sa Exodo 34:18, "ay gaganapin... sa takdang panahon sa buwan ng Aviv." Sa Levitico 22:6, ang itinakdang oras ay ibinibigay bilang ang ika-15 ng buwan. Ang 'Aviv' ay nangangahulugang tagsibol, kaya't kinakailangan malaman kung ano ang ibig sabihin ng unang buwan ng tagsibol. Ang unang buwan ay kinakailangan ayon sa prinsipyo na ang isang mitzvah ay dapat isagawa sa lalong madaling panahon.</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Bagaman ang mga pista ng mga Judio ay inilalagay sa mga espesipikong lunar months, ang 'tekufot', o mga panahon, ay pinamamahalaan ng solar calendar. Ang lunar month na itinalaga bilang Aviv ay nakasalalay sa isang sibil na petsa. Karaniwang tinatanggap na ang unang araw ng tagsibol sa hilagang hemisphere ay kapag ang haba ng araw - na patuloy na tumataas mula noong Disyembre 21 - ay katumbas ng haba ng gabi. Ito ay nagaganap ng Marso 21 sa isang normal na civil year, at Marso 22 sa isang leap year.</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Paano malalaman kung aling lunar month ang kasama ng unang araw ng tagsibol? Sa Talmud (Sanhedrin 13b), sinasabi ni Rabbi Samuel, ang anak ni Rabbi Isaac, na ang unang araw ng tagsibol ay dapat mangyari sa lunar month habang ang buwan ay patuloy ang waxing. Ang buwan ay lumalaki mula bago hanggang kabilugan sa unang 14.5 araw ng buwan. Kung ang isang Rosh Chodesh (bagong buwan) ay magaganap sa anumang oras sa pagitan ng ikaanim at ika-20 ng Marso, sa ika-21 ng Marso ang buwan ay magiging waxing pa rin at ang buwang iyon ay itinalaga bilang Aviv. Kung hindi ito ang kaso, ang susunod na lunar month ang pipiliin. Ang pinakamaagang petsa na maaaring mangyari ang Pesach ay Marso 21, at ang pinakahuling petsa na dapat mangyari ito ay Abril 20. Ngunit ang pagsusuri sa kalendaryo mula 1920 hanggang 2019 ay nagpapakita na ang pinakamaagang petsa ay Marso 26. Sa halip na ang pista ay pumatak sa pagitan ng Marso 21 at Abril 20, nakita sa siglong ito na ipinagdiriwang ang unang araw sa pagitan ng Marso 26 at Abril 25.</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Ang mga kalendaryo sa hinaharap ay nagpapakita ng unti-unting pagbabago ng Pesach - at, dahil dito, ng iba pang mga pista - sa mga susunod na petsa. Sa siglo mula 2950 hanggang 3050, ang unang araw ng Pesach ay matatagpuan na pumapatak sa pagitan ng Marso 31 at Abril 30. Ano ang nangyayari? At, mas mahalaga, posible bang maitama ang sitwasyon? Ang pinagmulan ng problemang ito ay nasa nakapirming kalendaryong Judio na ginagamit sa nakalipas na 1,650 taon. Sinusubukan ng kalendaryo na iugnay ang solar year - ang oras ng pag-ikot ng mundo sa araw - sa lunar month, kung saan umiikot ang buwan sa mundo. Ang taon ang nagtatakda ng mga panahon, habang ang mga buwan - sa kanilang mga naaangkop na panahon - ang nagtatakda ng mga pista. Ang kasalukuyang nakapirming kalendaryo ay nakabatay sa palagay na ang 19 solar years ay eksaktong katumbas ng 235 lunar months. Ang paghahati ng 19 sa 235 ay nagbibigay ng 12, na may pitong natitira. Kaya, sa bawat 19-taong siklo, pitong taon ang nakakakuha ng dagdag na buwan, kaya naman mayroon tayong Jewish leap year tuwing ika-3, ika-6, ika-8, ika-11, ika-14, ika-17 at ika-19 na taon na siklo.</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Ang 19-taong Metonic na siklo ay ipinangalan sa Greek astronomer na si Meton, na lumikha nito noong mga 430 BCE. Kilala ito ng mga rabbi ng Talmud. Noong 350 CE, nilimitahan ng mga awtoridad ng Roma ang awtoridad ng Nasi - ang espirituwal na pinuno - sa Eretz Yisrael, hinggil sa pagpapahayag ng Rosh Chodesh, si Hillel II, ang Nasi noon, ang nagpasimula ng kasalukuyang nakapirming kalendaryo, batay sa Metonic na siklo. Bagaman ito ay kahanga-hangang tumpak para sa panahong iyon, hindi ito eksakto. Ang 235 lunar months ay lagpas sa 19 solar years ng higit sa dalawang oras. Lumaganap sa loob ng 1,000 taon, umabot ito ng mga 4.5 araw. Isang libong taon na ang nakalipas, ang unang araw ng Pesach ay pumapatak, sa karaniwan, apat o limang araw na mas maaga kaysa ngayon, sa wastong solar time span gaya ng idinidikta ng Torah.</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Posible bang malunasan ang kasalukuyang sitwasyon, at ihinto ang unti-unting pagbabago ng Pesach? Sa kanyang aklat, Rabbinical Mathematics and Astronomy, iminungkahi ni Dr. W.M. Feldman ang isang bagong batayan para sa isang nakapirming kalendaryong Judio. Ipinakita niya na kung, sa isang siklo na 334 na taon, 123 sa mga ito ay leap year, ang pagkakaiba sa pagitan ng kalendaryong Judio at sibil ay aabot sa hindi hihigit sa 39 min. Aabutin ng 12,500 taon upang makaipon ng isang araw na pagkakaiba, sa halip na 230 taon na aabutin sa ilalim ng kasalukuyang sistema. Iminungkahi ni Feldman na buuin ang 334-taong siklo bilang isang serye ng 19-taong maliit na siklo, na may dagdag na 11 taon na bububuo sa simula ng susunod na pangunahing siklo. Kung ang 334-taong siklo ni Feldman ay ginamit sa nakalipas na 1,650 taon, sa halip na ang kasalukuyang 19-taong siklo, magkakaroon sana ng isa na bawas na leap year.</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pPr>
      <w:r>
        <w:rPr>
          <w:rFonts w:eastAsia="Times New Roman"/>
          <w:sz w:val="20"/>
        </w:rPr>
        <w:t>Upang gawing hindi gaanong nagagalaw ang mga pista sa hinaharap, at para mas tumpak na umayon sa mga kinakailangan para pumatak ang Pesach sa buwan ng Aviv, isang itinalagang leap year ang kailangang mawala sa katayuan niyon. Ang susunod na pinaka-angkop na taon para sa layuning ito ay tila 2005 (5765). Sa pamamagitan ng paggawa nitong isang regular na taon sa halip na isang leap year, ang Pesach ay magsisimula sa Sabado, Marso 26, sa halip na Linggo, Abril 24. Ang taon na 5765 ay magiging ika-89 na taon ng isang 334-taong siklo, ang ika-13 na taon ng ikalimang 19-taong siklo sa loob ng mas malaking siklo. Mula sa batayan na ito, maaaring kalkulahin ang mga petsa sa hinaharap, na nagpapakita na ang Pesach ay mananatili sa itinakdang lugar nito ayon sa Torah para sa darating na hinaharap. Ang taon na 2005 ay sapat na malayo sa hinaharap upang makagawa ng mga kalkulasyon, at pag-aayos, para sa bagong sistema. Kahit na ang mga magulang na maagap magplano ay hindi pa magagawa ang mga paghahanda para sa barmitzvah ng kanilang anak na lalaki sa panahong iyon! Dr. John Zucker (Jewish Chronicle, April 11, 1997).</w:t>
      </w:r>
    </w:p>
    <w:p>
      <w:pPr>
        <w:pStyle w:val="Normal"/>
        <w:rPr>
          <w:rFonts w:ascii="Arial" w:hAnsi="Arial" w:eastAsia="Arial" w:cs="Arial"/>
          <w:sz w:val="20"/>
        </w:rPr>
      </w:pPr>
      <w:r>
        <w:rPr>
          <w:rFonts w:eastAsia="Times New Roman"/>
          <w:sz w:val="20"/>
        </w:rPr>
        <w:t xml:space="preserve"> </w:t>
      </w:r>
    </w:p>
    <w:p>
      <w:pPr>
        <w:pStyle w:val="Heading3"/>
        <w:spacing w:before="0" w:after="0"/>
        <w:jc w:val="both"/>
        <w:rPr>
          <w:color w:val="000000"/>
          <w:sz w:val="24"/>
          <w:szCs w:val="24"/>
        </w:rPr>
      </w:pPr>
      <w:bookmarkStart w:id="15" w:name="_9m3nah12sw7"/>
      <w:bookmarkEnd w:id="15"/>
      <w:r>
        <w:rPr>
          <w:b w:val="false"/>
          <w:color w:val="000000"/>
          <w:sz w:val="24"/>
          <w:szCs w:val="24"/>
        </w:rPr>
        <w:t>Pinakamaaga at pinakahuling mga petsa sa sistema ng Templo</w:t>
      </w:r>
    </w:p>
    <w:p>
      <w:pPr>
        <w:pStyle w:val="Normal"/>
        <w:rPr>
          <w:rFonts w:eastAsia="Times New Roman"/>
          <w:szCs w:val="24"/>
        </w:rPr>
      </w:pPr>
      <w:r>
        <w:rPr>
          <w:rFonts w:eastAsia="Times New Roman"/>
          <w:szCs w:val="24"/>
        </w:rPr>
        <w:t>Sa pinakamaagang posibleng petsa, ang Trumpeta ay magiging sa Agosto 31 o 1, 2, o 3, ng Setyembre.</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ika-12 ng Marso at ika-5 ng Setyembre 1975 ang mga pinakamaagang petsa na sinunod ng WCG, gamit ang kalendaryong Judio, bilang ang Unang at Ikapitong buwan, pagkatapos ay sinunod nila ang PAGPAPALIBAN ng ika-13 ng Marso at ika-6 ng Setyembre. Nangyari muli ito noong 1994. Ang mga pangyayaring ito ng pagpapaliban ay lahat sa ika-10 taon ng ika-19 na sik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bawat isa sa mga sinasabing 19-taong siklo, ang bawat ika-2, ika-5, at ika-13 na taon ay magiging isang buwan na pinakamaagang posibleng bu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umang petsa bago ang ika-12 ng Marso o ika-5 ng Setyembre ay nagresulta sa WCG at sa Judaismo na ipinagdiwang ang mga buwan at mga Kapistahan na ISANG BUWAN NA HU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sasabi natin ng tama na ang 1 Abib ay HINDI KAILANMAN mas huli kaysa sa Abril 5, o mas maaga kaysa sa Marso 7.</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Ikapitong Buwan ay HINDI KAILANMAN mas maaga kaysa sa Agosto 31, o mas huli kaysa sa Setyembre 29.</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pitong Buwan ay HINDI KAILANMAN nasa Oktubre..</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lang w:val="fr-CA"/>
        </w:rPr>
      </w:pPr>
      <w:bookmarkStart w:id="16" w:name="_9lrvtjuo7xmq"/>
      <w:bookmarkEnd w:id="16"/>
      <w:r>
        <w:rPr>
          <w:b w:val="false"/>
          <w:color w:val="000000"/>
          <w:sz w:val="24"/>
          <w:szCs w:val="24"/>
          <w:lang w:val="fr-CA"/>
        </w:rPr>
        <w:t xml:space="preserve">Ang likas na problema sa mga kalkulasyon na nakabatay sa mga equinox </w:t>
      </w:r>
    </w:p>
    <w:p>
      <w:pPr>
        <w:pStyle w:val="Normal"/>
        <w:rPr>
          <w:rFonts w:eastAsia="Times New Roman"/>
          <w:szCs w:val="24"/>
          <w:lang w:val="fr-CA"/>
        </w:rPr>
      </w:pPr>
      <w:r>
        <w:rPr>
          <w:rFonts w:eastAsia="Times New Roman"/>
          <w:szCs w:val="24"/>
          <w:lang w:val="fr-CA"/>
        </w:rPr>
        <w:t>Ang pag-aayos ng kalendaryo ni Hillel II ay nakakita ng agarang paglabag sa mga patakaran sa sumunod na taon.</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Si Rav Adda bar Ahavah, isang kasamahan ni Hillel II, ay nagtatag ng isang sistema ng mga kalkulasyon na pinahusay sa kalaunan ni Maimonides (Rambam) noong ikalabindalawang siglo, ngunit dumarami ang mga paglabag habang tumatagal.</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Si Dr Irv Bromberg ng Unibersidad ng Toronto, Canada ay binubuod ang mga argumento ng Talmud tungkol sa mga salungatan gaya ng sumusunod:</w:t>
      </w:r>
    </w:p>
    <w:p>
      <w:pPr>
        <w:pStyle w:val="Normal"/>
        <w:rPr>
          <w:rFonts w:eastAsia="Times New Roman"/>
          <w:szCs w:val="24"/>
          <w:lang w:val="fr-CA"/>
        </w:rPr>
      </w:pPr>
      <w:r>
        <w:rPr>
          <w:rFonts w:eastAsia="Times New Roman"/>
          <w:szCs w:val="24"/>
          <w:lang w:val="fr-CA"/>
        </w:rPr>
        <w:t xml:space="preserve"> </w:t>
      </w:r>
    </w:p>
    <w:p>
      <w:pPr>
        <w:pStyle w:val="Normal"/>
        <w:ind w:left="180" w:right="180" w:hanging="0"/>
        <w:rPr/>
      </w:pPr>
      <w:r>
        <w:rPr>
          <w:rFonts w:eastAsia="Times New Roman"/>
          <w:sz w:val="20"/>
          <w:lang w:val="fr-CA"/>
        </w:rPr>
        <w:t xml:space="preserve">Ang </w:t>
      </w:r>
      <w:r>
        <w:rPr>
          <w:rFonts w:eastAsia="Times New Roman"/>
          <w:i/>
          <w:sz w:val="20"/>
          <w:lang w:val="fr-CA"/>
        </w:rPr>
        <w:t>Talmud Bavli tractate Sanhedrin</w:t>
      </w:r>
      <w:r>
        <w:rPr>
          <w:rFonts w:eastAsia="Times New Roman"/>
          <w:sz w:val="20"/>
          <w:lang w:val="fr-CA"/>
        </w:rPr>
        <w:t xml:space="preserve"> 12b, 13a at 13b ay naglalaman ng mahabang debate tungkol sa mga pamantayan at patakaran para sa intercalation ng taon ng kalendaryong Hebreo, karamihan sa mga ito ay tungkol sa kung ang araw ng isang equinox o solstice ay ang huling araw ng season na natapos o ang unang araw ng season na magsisimula, at kung ano ang dapat na  mga patakaran ng intercalation na may kinalaman sa </w:t>
      </w:r>
      <w:r>
        <w:rPr>
          <w:rFonts w:eastAsia="Times New Roman"/>
          <w:b/>
          <w:sz w:val="20"/>
          <w:lang w:val="fr-CA"/>
        </w:rPr>
        <w:t>autumn</w:t>
      </w:r>
      <w:r>
        <w:rPr>
          <w:rFonts w:eastAsia="Times New Roman"/>
          <w:sz w:val="20"/>
          <w:lang w:val="fr-CA"/>
        </w:rPr>
        <w:t xml:space="preserve"> equinox na may kaugnayan sa mga araw mula </w:t>
      </w:r>
      <w:r>
        <w:rPr>
          <w:rFonts w:eastAsia="Times New Roman"/>
          <w:i/>
          <w:sz w:val="20"/>
          <w:lang w:val="fr-CA"/>
        </w:rPr>
        <w:t>Sukkot</w:t>
      </w:r>
      <w:r>
        <w:rPr>
          <w:rFonts w:eastAsia="Times New Roman"/>
          <w:sz w:val="20"/>
          <w:lang w:val="fr-CA"/>
        </w:rPr>
        <w:t xml:space="preserve"> hanggang </w:t>
      </w:r>
      <w:r>
        <w:rPr>
          <w:rFonts w:eastAsia="Times New Roman"/>
          <w:i/>
          <w:sz w:val="20"/>
          <w:lang w:val="fr-CA"/>
        </w:rPr>
        <w:t>Hoshana Rabbah</w:t>
      </w:r>
      <w:r>
        <w:rPr>
          <w:rFonts w:eastAsia="Times New Roman"/>
          <w:sz w:val="20"/>
          <w:lang w:val="fr-CA"/>
        </w:rPr>
        <w:t>.</w:t>
      </w:r>
    </w:p>
    <w:p>
      <w:pPr>
        <w:pStyle w:val="Normal"/>
        <w:ind w:left="180" w:right="180" w:hanging="0"/>
        <w:rPr/>
      </w:pPr>
      <w:r>
        <w:rPr>
          <w:rFonts w:eastAsia="Times New Roman"/>
          <w:sz w:val="20"/>
        </w:rPr>
        <w:t xml:space="preserve">Ang debate doon ay kung ang equinox sa </w:t>
      </w:r>
      <w:r>
        <w:rPr>
          <w:rFonts w:eastAsia="Times New Roman"/>
          <w:i/>
          <w:sz w:val="20"/>
        </w:rPr>
        <w:t>Tishrei</w:t>
      </w:r>
      <w:r>
        <w:rPr>
          <w:rFonts w:eastAsia="Times New Roman"/>
          <w:sz w:val="20"/>
        </w:rPr>
        <w:t xml:space="preserve"> ay dapat palaging mangyari bago ang ika-16 o ika-20 araw ng </w:t>
      </w:r>
      <w:r>
        <w:rPr>
          <w:rFonts w:eastAsia="Times New Roman"/>
          <w:i/>
          <w:sz w:val="20"/>
        </w:rPr>
        <w:t>Tishrei</w:t>
      </w:r>
      <w:r>
        <w:rPr>
          <w:rFonts w:eastAsia="Times New Roman"/>
          <w:sz w:val="20"/>
        </w:rPr>
        <w:t xml:space="preserve">. Sa astronomiya, wala sa mga ito ang posible. Mayroong dalawang astronomikong hadlang na pumipigil sa isang leap rule kaugnay ng equinox sa </w:t>
      </w:r>
      <w:r>
        <w:rPr>
          <w:rFonts w:eastAsia="Times New Roman"/>
          <w:i/>
          <w:sz w:val="20"/>
        </w:rPr>
        <w:t>Tishrei</w:t>
      </w:r>
      <w:r>
        <w:rPr>
          <w:rFonts w:eastAsia="Times New Roman"/>
          <w:sz w:val="20"/>
        </w:rPr>
        <w:t xml:space="preserve">. Una, ang petsa ng </w:t>
      </w:r>
      <w:r>
        <w:rPr>
          <w:rFonts w:eastAsia="Times New Roman"/>
          <w:i/>
          <w:sz w:val="20"/>
        </w:rPr>
        <w:t>Rosh HaShanah</w:t>
      </w:r>
      <w:r>
        <w:rPr>
          <w:rFonts w:eastAsia="Times New Roman"/>
          <w:sz w:val="20"/>
        </w:rPr>
        <w:t xml:space="preserve"> ay nakapirmi kaugnay ng </w:t>
      </w:r>
      <w:r>
        <w:rPr>
          <w:rFonts w:eastAsia="Times New Roman"/>
          <w:i/>
          <w:sz w:val="20"/>
        </w:rPr>
        <w:t>molad</w:t>
      </w:r>
      <w:r>
        <w:rPr>
          <w:rFonts w:eastAsia="Times New Roman"/>
          <w:sz w:val="20"/>
        </w:rPr>
        <w:t xml:space="preserve"> ng </w:t>
      </w:r>
      <w:r>
        <w:rPr>
          <w:rFonts w:eastAsia="Times New Roman"/>
          <w:i/>
          <w:sz w:val="20"/>
        </w:rPr>
        <w:t>Tishrei</w:t>
      </w:r>
      <w:r>
        <w:rPr>
          <w:rFonts w:eastAsia="Times New Roman"/>
          <w:sz w:val="20"/>
        </w:rPr>
        <w:t xml:space="preserve">. Samakatuwid, sa isang araw o dalawa na pataan, ang </w:t>
      </w:r>
      <w:r>
        <w:rPr>
          <w:rFonts w:eastAsia="Times New Roman"/>
          <w:i/>
          <w:sz w:val="20"/>
        </w:rPr>
        <w:t>Rosh HaShanah</w:t>
      </w:r>
      <w:r>
        <w:rPr>
          <w:rFonts w:eastAsia="Times New Roman"/>
          <w:sz w:val="20"/>
        </w:rPr>
        <w:t xml:space="preserve"> ay dapat magsimula ng 6 na lunar months pagkatapos ng pagsisimula ng </w:t>
      </w:r>
      <w:r>
        <w:rPr>
          <w:rFonts w:eastAsia="Times New Roman"/>
          <w:i/>
          <w:sz w:val="20"/>
        </w:rPr>
        <w:t>Nisan</w:t>
      </w:r>
      <w:r>
        <w:rPr>
          <w:rFonts w:eastAsia="Times New Roman"/>
          <w:sz w:val="20"/>
        </w:rPr>
        <w:t xml:space="preserve"> = 6 × ang pagitan ng </w:t>
      </w:r>
      <w:r>
        <w:rPr>
          <w:rFonts w:eastAsia="Times New Roman"/>
          <w:i/>
          <w:sz w:val="20"/>
        </w:rPr>
        <w:t>molad</w:t>
      </w:r>
      <w:r>
        <w:rPr>
          <w:rFonts w:eastAsia="Times New Roman"/>
          <w:sz w:val="20"/>
        </w:rPr>
        <w:t xml:space="preserve"> = medyo higit sa 177 na mga araw, na maglalagay sa ika-16 at ika-20 ng </w:t>
      </w:r>
      <w:r>
        <w:rPr>
          <w:rFonts w:eastAsia="Times New Roman"/>
          <w:i/>
          <w:sz w:val="20"/>
        </w:rPr>
        <w:t>Tishrei</w:t>
      </w:r>
      <w:r>
        <w:rPr>
          <w:rFonts w:eastAsia="Times New Roman"/>
          <w:sz w:val="20"/>
        </w:rPr>
        <w:t xml:space="preserve"> sa mga 192 o 196 na araw pagkatapos ng simula ng </w:t>
      </w:r>
      <w:r>
        <w:rPr>
          <w:rFonts w:eastAsia="Times New Roman"/>
          <w:i/>
          <w:sz w:val="20"/>
        </w:rPr>
        <w:t>Nisan</w:t>
      </w:r>
      <w:r>
        <w:rPr>
          <w:rFonts w:eastAsia="Times New Roman"/>
          <w:sz w:val="20"/>
        </w:rPr>
        <w:t>, ayon sa pagkakasunod ng pagkakabanggit. Ang kasalukuyang panahon na karaniwang haba ng panahon ng tagsibol sa hilagang hemisphere ay humigit-kumulang 92+</w:t>
      </w:r>
      <w:r>
        <w:rPr>
          <w:rFonts w:eastAsia="Times New Roman"/>
          <w:sz w:val="20"/>
          <w:vertAlign w:val="superscript"/>
        </w:rPr>
        <w:t>3</w:t>
      </w:r>
      <w:r>
        <w:rPr>
          <w:rFonts w:eastAsia="Times New Roman"/>
          <w:sz w:val="20"/>
        </w:rPr>
        <w:t>/</w:t>
      </w:r>
      <w:r>
        <w:rPr>
          <w:rFonts w:eastAsia="Times New Roman"/>
          <w:sz w:val="20"/>
          <w:vertAlign w:val="subscript"/>
        </w:rPr>
        <w:t>4</w:t>
      </w:r>
      <w:r>
        <w:rPr>
          <w:rFonts w:eastAsia="Times New Roman"/>
          <w:sz w:val="20"/>
        </w:rPr>
        <w:t xml:space="preserve"> na araw, at ang panahon ng tag-araw ay humigit-kumulang 93+</w:t>
      </w:r>
      <w:r>
        <w:rPr>
          <w:rFonts w:eastAsia="Times New Roman"/>
          <w:sz w:val="20"/>
          <w:vertAlign w:val="superscript"/>
        </w:rPr>
        <w:t>2</w:t>
      </w:r>
      <w:r>
        <w:rPr>
          <w:rFonts w:eastAsia="Times New Roman"/>
          <w:sz w:val="20"/>
        </w:rPr>
        <w:t>/</w:t>
      </w:r>
      <w:r>
        <w:rPr>
          <w:rFonts w:eastAsia="Times New Roman"/>
          <w:sz w:val="20"/>
          <w:vertAlign w:val="subscript"/>
        </w:rPr>
        <w:t>3</w:t>
      </w:r>
      <w:r>
        <w:rPr>
          <w:rFonts w:eastAsia="Times New Roman"/>
          <w:sz w:val="20"/>
        </w:rPr>
        <w:t xml:space="preserve"> araw, kaya ang kabuuang agwat mula sa karaniwang equinox ng </w:t>
      </w:r>
      <w:r>
        <w:rPr>
          <w:rFonts w:eastAsia="Times New Roman"/>
          <w:i/>
          <w:sz w:val="20"/>
        </w:rPr>
        <w:t>Nisan</w:t>
      </w:r>
      <w:r>
        <w:rPr>
          <w:rFonts w:eastAsia="Times New Roman"/>
          <w:sz w:val="20"/>
        </w:rPr>
        <w:t xml:space="preserve"> hanggang sa karaniwang equinox ng </w:t>
      </w:r>
      <w:r>
        <w:rPr>
          <w:rFonts w:eastAsia="Times New Roman"/>
          <w:i/>
          <w:sz w:val="20"/>
        </w:rPr>
        <w:t>Tishrei</w:t>
      </w:r>
      <w:r>
        <w:rPr>
          <w:rFonts w:eastAsia="Times New Roman"/>
          <w:sz w:val="20"/>
        </w:rPr>
        <w:t xml:space="preserve"> ay tinatayang mga 186+</w:t>
      </w:r>
      <w:r>
        <w:rPr>
          <w:rFonts w:eastAsia="Times New Roman"/>
          <w:sz w:val="20"/>
          <w:vertAlign w:val="superscript"/>
        </w:rPr>
        <w:t>2</w:t>
      </w:r>
      <w:r>
        <w:rPr>
          <w:rFonts w:eastAsia="Times New Roman"/>
          <w:sz w:val="20"/>
        </w:rPr>
        <w:t>/</w:t>
      </w:r>
      <w:r>
        <w:rPr>
          <w:rFonts w:eastAsia="Times New Roman"/>
          <w:sz w:val="20"/>
          <w:vertAlign w:val="subscript"/>
        </w:rPr>
        <w:t>5</w:t>
      </w:r>
      <w:r>
        <w:rPr>
          <w:rFonts w:eastAsia="Times New Roman"/>
          <w:sz w:val="20"/>
        </w:rPr>
        <w:t xml:space="preserve"> na araw. Samakatuwid kung ang karaniwang equinox ng </w:t>
      </w:r>
      <w:r>
        <w:rPr>
          <w:rFonts w:eastAsia="Times New Roman"/>
          <w:i/>
          <w:sz w:val="20"/>
        </w:rPr>
        <w:t>Nisan</w:t>
      </w:r>
      <w:r>
        <w:rPr>
          <w:rFonts w:eastAsia="Times New Roman"/>
          <w:sz w:val="20"/>
        </w:rPr>
        <w:t xml:space="preserve"> ay sa simula ng </w:t>
      </w:r>
      <w:r>
        <w:rPr>
          <w:rFonts w:eastAsia="Times New Roman"/>
          <w:i/>
          <w:sz w:val="20"/>
        </w:rPr>
        <w:t>Nisan</w:t>
      </w:r>
      <w:r>
        <w:rPr>
          <w:rFonts w:eastAsia="Times New Roman"/>
          <w:sz w:val="20"/>
        </w:rPr>
        <w:t xml:space="preserve"> ang karaniwang equinox ng </w:t>
      </w:r>
      <w:r>
        <w:rPr>
          <w:rFonts w:eastAsia="Times New Roman"/>
          <w:i/>
          <w:sz w:val="20"/>
        </w:rPr>
        <w:t>Tishrei</w:t>
      </w:r>
      <w:r>
        <w:rPr>
          <w:rFonts w:eastAsia="Times New Roman"/>
          <w:sz w:val="20"/>
        </w:rPr>
        <w:t xml:space="preserve"> ay maaari lamang sa </w:t>
      </w:r>
      <w:r>
        <w:rPr>
          <w:rFonts w:eastAsia="Times New Roman"/>
          <w:i/>
          <w:sz w:val="20"/>
        </w:rPr>
        <w:t>Yom Kippur</w:t>
      </w:r>
      <w:r>
        <w:rPr>
          <w:rFonts w:eastAsia="Times New Roman"/>
          <w:sz w:val="20"/>
        </w:rPr>
        <w:t xml:space="preserve"> sa ika-10 ng </w:t>
      </w:r>
      <w:r>
        <w:rPr>
          <w:rFonts w:eastAsia="Times New Roman"/>
          <w:i/>
          <w:sz w:val="20"/>
        </w:rPr>
        <w:t>Tishrei</w:t>
      </w:r>
      <w:r>
        <w:rPr>
          <w:rFonts w:eastAsia="Times New Roman"/>
          <w:sz w:val="20"/>
        </w:rPr>
        <w:t>, na may ±</w:t>
      </w:r>
      <w:r>
        <w:rPr>
          <w:rFonts w:eastAsia="Times New Roman"/>
          <w:sz w:val="20"/>
          <w:vertAlign w:val="superscript"/>
        </w:rPr>
        <w:t>1</w:t>
      </w:r>
      <w:r>
        <w:rPr>
          <w:rFonts w:eastAsia="Times New Roman"/>
          <w:sz w:val="20"/>
        </w:rPr>
        <w:t>/</w:t>
      </w:r>
      <w:r>
        <w:rPr>
          <w:rFonts w:eastAsia="Times New Roman"/>
          <w:sz w:val="20"/>
          <w:vertAlign w:val="subscript"/>
        </w:rPr>
        <w:t>2</w:t>
      </w:r>
      <w:r>
        <w:rPr>
          <w:rFonts w:eastAsia="Times New Roman"/>
          <w:sz w:val="20"/>
        </w:rPr>
        <w:t xml:space="preserve"> buwan ng pagkakaiba-iba sa parehong mga equinox (in parallel) dahil sa istraktura ng leap month ng kalendaryo. Kaya ang astronomical equinox ng </w:t>
      </w:r>
      <w:r>
        <w:rPr>
          <w:rFonts w:eastAsia="Times New Roman"/>
          <w:i/>
          <w:sz w:val="20"/>
        </w:rPr>
        <w:t>Tishrei</w:t>
      </w:r>
      <w:r>
        <w:rPr>
          <w:rFonts w:eastAsia="Times New Roman"/>
          <w:sz w:val="20"/>
        </w:rPr>
        <w:t xml:space="preserve"> ay dapat aktwal na mula sa huling linggo ng </w:t>
      </w:r>
      <w:r>
        <w:rPr>
          <w:rFonts w:eastAsia="Times New Roman"/>
          <w:i/>
          <w:sz w:val="20"/>
        </w:rPr>
        <w:t>Elul</w:t>
      </w:r>
      <w:r>
        <w:rPr>
          <w:rFonts w:eastAsia="Times New Roman"/>
          <w:sz w:val="20"/>
        </w:rPr>
        <w:t xml:space="preserve"> hanggang sa ika-25 araw ng </w:t>
      </w:r>
      <w:r>
        <w:rPr>
          <w:rFonts w:eastAsia="Times New Roman"/>
          <w:i/>
          <w:sz w:val="20"/>
        </w:rPr>
        <w:t>Tishrei</w:t>
      </w:r>
      <w:r>
        <w:rPr>
          <w:rFonts w:eastAsia="Times New Roman"/>
          <w:sz w:val="20"/>
        </w:rPr>
        <w:t xml:space="preserve">, at walang magagawa upang maiwasan ang isang huling equinox sa </w:t>
      </w:r>
      <w:r>
        <w:rPr>
          <w:rFonts w:eastAsia="Times New Roman"/>
          <w:i/>
          <w:sz w:val="20"/>
        </w:rPr>
        <w:t>Tishrei</w:t>
      </w:r>
      <w:r>
        <w:rPr>
          <w:rFonts w:eastAsia="Times New Roman"/>
          <w:sz w:val="20"/>
        </w:rPr>
        <w:t xml:space="preserve"> hangga't ang simula ng </w:t>
      </w:r>
      <w:r>
        <w:rPr>
          <w:rFonts w:eastAsia="Times New Roman"/>
          <w:i/>
          <w:sz w:val="20"/>
        </w:rPr>
        <w:t>Nisan</w:t>
      </w:r>
      <w:r>
        <w:rPr>
          <w:rFonts w:eastAsia="Times New Roman"/>
          <w:sz w:val="20"/>
        </w:rPr>
        <w:t xml:space="preserve"> ay nakaayon sa karaniwan nitong equinox. Ang pangalawang astronomical na hadlang ay nasa nakalipas na milenyo ang haba ng southward equinoctial year ay mas maikli kaysa sa northward equinoctial year, at ito ay patuloy na mas iiksi habang ang haba ng northward equinoctial year ay nananatiling halos di-nagbabago para sa susunod na &gt;4 na milenyo. Samakatuwid, walang paraan para sa anumang fixed arithmetic calendar ang sabay na mapapanatili ang pagkakatugma na may kaugnayan sa parehong mga equinox, at kahit na ang isang kalendaryong gumagamit ng mga accurate astronomical algorithm ay hindi posible na magkatugma sa parehong mga equinox. Imposible rin para sa anumang fixed arithmetic calendar na i-approximate ang southward equinox lamang, dahil ang karaniwan na southward equinoctial na taon ay unti-unting nagiging maikli.</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 Dr Bromberg ay nagmungkahi ng isang solusyon upang ayusin ang kalendaryo sa kanyang mahusay na artikulo sa intercalations at sa equinoctial drift.</w:t>
      </w:r>
    </w:p>
    <w:p>
      <w:pPr>
        <w:pStyle w:val="Normal"/>
        <w:rPr>
          <w:rFonts w:eastAsia="Times New Roman"/>
          <w:i/>
          <w:i/>
          <w:szCs w:val="24"/>
        </w:rPr>
      </w:pPr>
      <w:r>
        <w:rPr>
          <w:rFonts w:eastAsia="Times New Roman"/>
          <w:i/>
          <w:szCs w:val="24"/>
        </w:rPr>
        <w:t>The Seasonal Drift of the Traditional (Fixed Arithmetic) Hebrew Calendar</w:t>
      </w:r>
    </w:p>
    <w:p>
      <w:pPr>
        <w:pStyle w:val="Normal"/>
        <w:rPr>
          <w:rFonts w:eastAsia="Times New Roman"/>
          <w:color w:val="0000FF"/>
          <w:szCs w:val="24"/>
          <w:u w:val="single"/>
        </w:rPr>
      </w:pPr>
      <w:r>
        <w:fldChar w:fldCharType="begin"/>
      </w:r>
      <w:r>
        <w:rPr>
          <w:rStyle w:val="InternetLink"/>
          <w:szCs w:val="24"/>
          <w:rFonts w:eastAsia="Times New Roman"/>
        </w:rPr>
        <w:instrText xml:space="preserve"> HYPERLINK "http://individual.utoronto.ca/kalendis/hebrew/drift.htm" \l "quick"</w:instrText>
      </w:r>
      <w:r>
        <w:rPr>
          <w:rStyle w:val="InternetLink"/>
          <w:szCs w:val="24"/>
          <w:rFonts w:eastAsia="Times New Roman"/>
        </w:rPr>
        <w:fldChar w:fldCharType="separate"/>
      </w:r>
      <w:r>
        <w:rPr>
          <w:rStyle w:val="InternetLink"/>
          <w:rFonts w:eastAsia="Times New Roman"/>
          <w:szCs w:val="24"/>
        </w:rPr>
        <w:t>http://individual.utoronto.ca/kalendis/hebrew/drift.htm - quick</w:t>
      </w:r>
      <w:r>
        <w:rPr>
          <w:rStyle w:val="InternetLink"/>
          <w:szCs w:val="24"/>
          <w:rFonts w:eastAsia="Times New Roman"/>
        </w:rPr>
        <w:fldChar w:fldCharType="end"/>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hindi pa rin ito sumasang-ayon sa mga utos ng Diyos na nakasaad sa Torah, at ang tanging solusyon ay ang magbalik-loob at magsisi at ipanumbalik ang Kalendaryo ng Templo.</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17" w:name="_55oaxgreq7l1"/>
      <w:bookmarkEnd w:id="17"/>
      <w:r>
        <w:rPr>
          <w:b w:val="false"/>
          <w:color w:val="000000"/>
          <w:sz w:val="24"/>
          <w:szCs w:val="24"/>
        </w:rPr>
        <w:t>Responsibilidad sa mga Iglesia ng Diyos</w:t>
      </w:r>
    </w:p>
    <w:p>
      <w:pPr>
        <w:pStyle w:val="Normal"/>
        <w:rPr/>
      </w:pPr>
      <w:r>
        <w:rPr>
          <w:rFonts w:eastAsia="Times New Roman"/>
          <w:szCs w:val="24"/>
        </w:rPr>
        <w:t xml:space="preserve">Naglabas tayo ng isang serye ng mga aralin tunkol sa Kalendaryo at isa sa mga aralin na iyon ay isinulat upang harapin ang mga pagpapaliban ng Judaismo sa kanilang kalendaryo. Ang aralin na iyon ay </w:t>
      </w:r>
      <w:hyperlink r:id="rId18">
        <w:r>
          <w:rPr>
            <w:rStyle w:val="InternetLink"/>
            <w:rFonts w:eastAsia="Times New Roman"/>
            <w:i/>
            <w:szCs w:val="24"/>
          </w:rPr>
          <w:t>Ang Kalendaryo at ang Buwan: Mga Pagpapaliban o Mga Kapistahan? (No. 195)</w:t>
        </w:r>
      </w:hyperlink>
      <w:r>
        <w:rPr>
          <w:rFonts w:eastAsia="Times New Roman"/>
          <w:b/>
          <w:szCs w:val="24"/>
        </w:rPr>
        <w:t xml:space="preserve">. </w:t>
      </w:r>
      <w:r>
        <w:rPr>
          <w:rFonts w:eastAsia="Times New Roman"/>
          <w:szCs w:val="24"/>
        </w:rPr>
        <w:t>Nakita natin, gayunpaman, na may ilang iba pang mga bagay na nangangailangan ng paliwanag tungkol sa Kalendaryo, kabilang ang sistema ng Jubileo at ang pagkakaiba-iba na nagaganap sa loob ng mga time-frame na ginamit ng iba't ibang mga sekta sa huling tatlong siglo ng panahon ng Templo. Halimbawa, sa mga akda ni Josephus ay makikita natin ang dalawang magkahiwalay na sistema na ginamit sa istruktura ng Kalendaryo na lubos na salungat sa isa't isa. Ano ang paliwanag sa lahat ng ito at paano ito magpagkakasundo? Ang Dakilang Saserdote ay tila gumagamit ng isang sistemang naiiba sa ginamit ni Josephus, at gayundin ang emperador na si Julius Caesar.</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Nakikita natin ang kaugnayan ng arkeolohiya sa Kalendaryo at kung paano ipinapakita nito kung ano ang ginagawa ni Cristo sa pagdedeklara ng Katanggap-tanggap na Taon ng Panginoon noong 27 CE sa Pagbabayad-sala. Makikita natin kung bakit ginawa ni Cristo ang deklarasyon na iyon dahil sa mga kilalang petsa at deklarasyon bago at pagkatapos ng kaganapang iyon, na pawang sumusuporta sa istruktura ng Jubileo. Nakita natin na idineklara ni Cristo ang Jubileo ng Pagbabayad-sala sa taon ng Jubileo upang linawin kung alin sa mga sekta ang may wastong sistema. Ang sistema ng Templo sa ilalim ng Dakilang Saserdote at mga Saduceo - at hindi ang mga Fariseo - ang tama at idineklara ni Cristo iyon ng napakasimple sa pamamagitan ng kanyang sinabi at ginawa. Matutukoy natin iyon mula sa deklarasyon ni Julius Caesar at sa mga natuklasang arkeolohiya malapit sa Bethlehem na may petsang 55 CE noong ikalawang taon ni Nero, at maging sa pamamagitan ng pag-amin ng mga sinaunang rabbi mism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pinaliwanag natin dito kung paano naapektuhan ang kalendaryong Hillel at kung paano ito unti-unting nahuli sa kanyang mga buwan at mga Paskuwa.</w:t>
      </w:r>
    </w:p>
    <w:p>
      <w:pPr>
        <w:pStyle w:val="Normal"/>
        <w:rPr>
          <w:rFonts w:ascii="Arial" w:hAnsi="Arial" w:eastAsia="Arial" w:cs="Arial"/>
          <w:sz w:val="20"/>
        </w:rPr>
      </w:pPr>
      <w:r>
        <w:rPr>
          <w:rFonts w:eastAsia="Times New Roman"/>
          <w:sz w:val="20"/>
        </w:rPr>
        <w:t xml:space="preserve"> </w:t>
      </w:r>
    </w:p>
    <w:p>
      <w:pPr>
        <w:pStyle w:val="Normal"/>
        <w:rPr/>
      </w:pPr>
      <w:r>
        <w:rPr>
          <w:rFonts w:eastAsia="Times New Roman"/>
          <w:szCs w:val="24"/>
        </w:rPr>
        <w:t xml:space="preserve">Sinumang sumusunod sa kalendaryong Judio ay ipagdidiwang ang mga pista ng isang buwan na huli na nasa mga pitong taong beses sa loob ng labinsiyam at ipagdidiwang ang Kapistahan sa Ikawalong buwan, na ipinagbabawal sa Israel nang mangyari ito sa ilalim ni Jeroboam (tingnan ang aralin na </w:t>
      </w:r>
      <w:hyperlink r:id="rId19">
        <w:r>
          <w:rPr>
            <w:rStyle w:val="InternetLink"/>
            <w:rFonts w:eastAsia="Times New Roman"/>
            <w:i/>
            <w:szCs w:val="24"/>
          </w:rPr>
          <w:t>Jeroboam at ang Kalendaryong Hillel (No. 1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Gayundin, halos hindi nila kailanman nasunod ang mga Kautusan ng Diyos at ang Kanyang Kalendaryo sa mga tamang araw sa anumang taon, at hindi rin nila nasunod ang mga Bagong Buwan kailanm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halagang maunawaan nating lahat kung ano ang nangyayari at hindi kinikilala ng Diyos ang mga sistemang ito at mga pagbaluktot ng Kanyang Kalendaryo.</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mga Judio ay ipinadala sa pagkakalat dahil sa mga pagkakamaling ito. Ang Iglesia ng Diyos, gayunpaman, ay walang lusot.</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mga Iglesia ng Diyos, na binaluktot ng sistema at ministeryo ng WCG, ay nagpapahayag na ang Kalendaryo ng Diyos ay pinangangalagaan ng mga Judio, ngunit hindi pa rin nila maayos na sinusunod ang kalendaryong Hillel. Hindi sila nagdiriwang ng Sivan 6 na Pentecostes, na isang nakapirming petsa para sa Pentecostes sa sistema ng kalendaryong Hillel. Patuloy nilang binibigyang-katwiran ang kanilang katamaran at pagkakamali sa paggamit ng kalendaryong Hillel sa pamamagitan ng pagsasabi na ang mga Orakulo ng Diyos ay ibinigay sa mga Judio, na isang lantarang kasinungalingan (tingnan ang aralin na </w:t>
      </w:r>
      <w:hyperlink r:id="rId20">
        <w:r>
          <w:rPr>
            <w:rStyle w:val="InternetLink"/>
            <w:rFonts w:eastAsia="Times New Roman"/>
            <w:i/>
            <w:szCs w:val="24"/>
            <w:lang w:val="fr-CA"/>
          </w:rPr>
          <w:t>Ang mga Orakulo ng Diyos (No. 184)</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Inaasahan ng Diyos na ang kanyang Iglesia ay gagawa sa katotohanan. Magsisi at ibalik ang Kalendaryo. Ang hatol ng Diyos sa Jeremias 34 ay may bisa at ngayon ay magiging mas matindi hanggang ang mga Iglesia ng Diyos at ang nananadyang, mapanlinlang na Juda ay magsisi. Ang dugo ng kanilang sariling mga anak ay nasa kanilang mga ulo dahil sa kanilang sadyang pagsuway at pagbaluktot sa mga Kautusan ng Diyos at sa Kanyang Kalendaryo.</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Gungsuh">
    <w:charset w:val="81"/>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2</w:t>
    </w:r>
    <w:r>
      <w:rPr>
        <w:i/>
      </w:rPr>
      <w:fldChar w:fldCharType="end"/>
    </w:r>
    <w:r>
      <w:rPr>
        <w:i/>
        <w:lang w:val="fr-CA"/>
      </w:rPr>
      <w:tab/>
    </w:r>
    <w:bookmarkStart w:id="0" w:name="_Hlk169271849"/>
    <w:r>
      <w:rPr>
        <w:i/>
        <w:lang w:val="fr-CA"/>
      </w:rPr>
      <w:t>Pagbaluktot ng Kalendaryo ng Diyos sa Juda [195B]</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gbaluktot ng Kalendaryo ng Diyos sa Juda [195B]</w:t>
    </w:r>
    <w:r>
      <w:rPr>
        <w:i/>
        <w:lang w:val="fr-CA"/>
      </w:rPr>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12C.html" TargetMode="External"/><Relationship Id="rId6" Type="http://schemas.openxmlformats.org/officeDocument/2006/relationships/hyperlink" Target="http://www.ccg.org/english/s/p250.html" TargetMode="External"/><Relationship Id="rId7" Type="http://schemas.openxmlformats.org/officeDocument/2006/relationships/hyperlink" Target="http://en.wikipedia.org/wiki/Seleucus_II_Callinicus" TargetMode="External"/><Relationship Id="rId8" Type="http://schemas.openxmlformats.org/officeDocument/2006/relationships/hyperlink" Target="http://www.kchanson.com/ANCDOCS/westsem/loan.html" TargetMode="External"/><Relationship Id="rId9" Type="http://schemas.openxmlformats.org/officeDocument/2006/relationships/hyperlink" Target="http://www.jewfaq.org/defs/mishnah.htm" TargetMode="External"/><Relationship Id="rId10" Type="http://schemas.openxmlformats.org/officeDocument/2006/relationships/hyperlink" Target="http://www.ccg.org/english/s/p298.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195.html" TargetMode="External"/><Relationship Id="rId13" Type="http://schemas.openxmlformats.org/officeDocument/2006/relationships/hyperlink" Target="http://www.ccg.org/english/s/p239.html" TargetMode="External"/><Relationship Id="rId14" Type="http://schemas.openxmlformats.org/officeDocument/2006/relationships/hyperlink" Target="http://www.ccg.org/english/s/p191.html" TargetMode="External"/><Relationship Id="rId15" Type="http://schemas.openxmlformats.org/officeDocument/2006/relationships/hyperlink" Target="http://www.geocities.com/Athens/1584/cycle19.html" TargetMode="External"/><Relationship Id="rId16" Type="http://schemas.openxmlformats.org/officeDocument/2006/relationships/hyperlink" Target="http://individual.utoronto.ca/kalendis/hebrew/chelek.htm" TargetMode="External"/><Relationship Id="rId17" Type="http://schemas.openxmlformats.org/officeDocument/2006/relationships/hyperlink" Target="http://individual.utoronto.ca/kalendis/hebrew/chelek.htm" TargetMode="External"/><Relationship Id="rId18" Type="http://schemas.openxmlformats.org/officeDocument/2006/relationships/hyperlink" Target="http://www.ccg.org/english/s/p195.html" TargetMode="External"/><Relationship Id="rId19" Type="http://schemas.openxmlformats.org/officeDocument/2006/relationships/hyperlink" Target="http://www.ccg.org/english/s/p191.html" TargetMode="External"/><Relationship Id="rId20" Type="http://schemas.openxmlformats.org/officeDocument/2006/relationships/hyperlink" Target="http://www.ccg.org/english/s/p184.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52:00Z</dcterms:created>
  <dc:creator>Wade Cox</dc:creator>
  <dc:description/>
  <cp:keywords/>
  <dc:language>en-US</dc:language>
  <cp:lastModifiedBy>Jean Alphonse ARMAND</cp:lastModifiedBy>
  <cp:lastPrinted>2003-03-01T10:05:00Z</cp:lastPrinted>
  <dcterms:modified xsi:type="dcterms:W3CDTF">2024-08-17T00:04:00Z</dcterms:modified>
  <cp:revision>18</cp:revision>
  <dc:subject/>
  <dc:title>Pagbaluktot ng Kalendaryo ng Diyos sa Juda [195B]</dc:title>
</cp:coreProperties>
</file>