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9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Nawalang Tupa at ang Alibughang Anak</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3.0 19970510-19990526-20100606</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mga talinghaga sa Lucas 15 ay may pinalawak na kahulugan na hindi lubos na pinahahalagahan. Inilapat ng marami ang talinghaga ng alibughang anak sa mga naliligaw na makasalanan ngunit karamihan ay hindi nauunawaan ang malawak na saklaw at simbolismo ng mga talinghagang ito. Marami rin ang hindi nakakaunawa na ang mga ito ay magkakaugnay at ang sentro ng talinghaga, na siyang susi mismo, ay matatagpuan lamang sa Lucas.</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7, 1999, 201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rPr>
      </w:pPr>
      <w:r>
        <w:rPr>
          <w:rFonts w:eastAsia="Times New Roman"/>
          <w:lang w:val="en-US"/>
        </w:rPr>
        <w:t xml:space="preserve"> </w:t>
      </w:r>
      <w:r>
        <w:rPr>
          <w:rFonts w:eastAsia="Times New Roman"/>
          <w:b/>
          <w:sz w:val="32"/>
          <w:szCs w:val="32"/>
        </w:rPr>
        <w:t>Nawalang Tupa at ang Alibughang Anak</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rPr>
      </w:pPr>
      <w:bookmarkStart w:id="1" w:name="_wgw8souieci3"/>
      <w:bookmarkEnd w:id="1"/>
      <w:r>
        <w:rPr>
          <w:rFonts w:eastAsia="Times New Roman"/>
          <w:szCs w:val="24"/>
        </w:rPr>
        <w:t>Ang Lucas 15 ay direktang layuning ipaliwanag ang konsepto ng kasalanan at pagsisisi sa dalawang klase ng mga tao – kapwa ang mga makasalanan at ang mga nakinabang sa kanila. Ang ikatlong klase ay naroon din bilang mga Fariseo at sa gayon ay mayroong mga makasalanan at mga mapagmatuwid sa saril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aral na ito ni Cristo dito sa Lucas ay hinati sa tatlong bahagi. Ang unang bahagi ay ang talinghaga ng nawawalang tupa; ang ikalawang bahagi ay ang talinghaga ng babae at ang nawalang pilak; at ang ikatlong bahagi ay ang talinghaga ng alibughang anak. Ang bawat talinghaga ay magkakaugnay na bahagi ng kabuuan, na nagpapaliwanag ng pagmamahal at awa at pagpapatawad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unang bahagi ng nawawalang tupa ay madaling maunawaan. Ang unang anim na mga versikulo ay nag-uugnay sa mga tagapakinig, na siyang mga maniningil at mga makasalanan, sa nawawalang tupa at ang paghahanap sa kanila na ginawa ng pastol. Ang mapagmatuwid sa sarili ng mga Fariseo ay nagbulung-bulungan laban dito, dahil hindi nila nakita na kailangang tumanggap o kahit kumain kasama ng mga makasalanan. Tinutukoy ni Cristo ang mga taong mapagmatuwid sa sarili sa versikulo 7 bilang ang “inyo” na kanyang kausap.</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eksto sa versikulo 7 ay nagtataas ng kahulugan mula sa pisikal tungo sa espirituwal na kaharian ng langit, at inuugnay ito sa matapat na Hukbo at ang pagtubos sa mga nangaligaw na makasalanan. Ang sentrong usapin ay natukoy bilang pagsisisi. Gaya ng makikita natin, ito ay may kaugnayan sa lahat ng tatlong talinghaga bilang tunay na suliranin sa usapin.</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ucas 15:1-7 Nagsisilapit nga sa kaniya ang lahat ng mga maniningil ng buwis at makasalanan upang makinig sa kaniya. </w:t>
      </w:r>
      <w:r>
        <w:rPr>
          <w:rFonts w:eastAsia="Times New Roman"/>
          <w:sz w:val="20"/>
          <w:vertAlign w:val="superscript"/>
        </w:rPr>
        <w:t>2</w:t>
      </w:r>
      <w:r>
        <w:rPr>
          <w:rFonts w:eastAsia="Times New Roman"/>
          <w:sz w:val="20"/>
        </w:rPr>
        <w:t xml:space="preserve">At ang mga Fariseo at gayon din ang mga eskriba ay nangagbubulongbulungan, na nangagsasabi, Tinatanggap ng taong ito ang mga makasalanan, at sumasalo sa kanila. </w:t>
      </w:r>
      <w:r>
        <w:rPr>
          <w:rFonts w:eastAsia="Times New Roman"/>
          <w:sz w:val="20"/>
          <w:vertAlign w:val="superscript"/>
        </w:rPr>
        <w:t>3</w:t>
      </w:r>
      <w:r>
        <w:rPr>
          <w:rFonts w:eastAsia="Times New Roman"/>
          <w:sz w:val="20"/>
        </w:rPr>
        <w:t xml:space="preserve">At sinalita niya sa kanila ang talinghagang ito, na sinasabi, </w:t>
      </w:r>
      <w:r>
        <w:rPr>
          <w:rFonts w:eastAsia="Times New Roman"/>
          <w:sz w:val="20"/>
          <w:vertAlign w:val="superscript"/>
        </w:rPr>
        <w:t>4</w:t>
      </w:r>
      <w:r>
        <w:rPr>
          <w:rFonts w:eastAsia="Times New Roman"/>
          <w:sz w:val="20"/>
        </w:rPr>
        <w:t xml:space="preserve">Aling tao sa inyo, na kung mayroong isang daang tupa, at mawala ang isa sa mga yaon ay hindi iiwan ang siyam na pu't siyam sa ilang, at hahanapin ang nawala, hanggang sa ito'y kaniyang masumpungan? </w:t>
      </w:r>
      <w:r>
        <w:rPr>
          <w:rFonts w:eastAsia="Times New Roman"/>
          <w:sz w:val="20"/>
          <w:vertAlign w:val="superscript"/>
        </w:rPr>
        <w:t>5</w:t>
      </w:r>
      <w:r>
        <w:rPr>
          <w:rFonts w:eastAsia="Times New Roman"/>
          <w:sz w:val="20"/>
        </w:rPr>
        <w:t xml:space="preserve">At pagka nasumpungan niya, ay pinapasan niya sa kaniyang balikat, na natutuwa. </w:t>
      </w:r>
      <w:r>
        <w:rPr>
          <w:rFonts w:eastAsia="Times New Roman"/>
          <w:sz w:val="20"/>
          <w:vertAlign w:val="superscript"/>
        </w:rPr>
        <w:t>6</w:t>
      </w:r>
      <w:r>
        <w:rPr>
          <w:rFonts w:eastAsia="Times New Roman"/>
          <w:sz w:val="20"/>
        </w:rPr>
        <w:t xml:space="preserve">At paguwi niya sa tahanan, ay titipunin niya ang kaniyang mga kaibigan at ang kaniyang mga kapitbahay, na sasabihin sa kanila, Makipagkatuwa kayo sa akin, sapagka't nasumpungan ko ang aking tupang nawala. </w:t>
      </w:r>
      <w:r>
        <w:rPr>
          <w:rFonts w:eastAsia="Times New Roman"/>
          <w:sz w:val="20"/>
          <w:vertAlign w:val="superscript"/>
        </w:rPr>
        <w:t>7</w:t>
      </w:r>
      <w:r>
        <w:rPr>
          <w:rFonts w:eastAsia="Times New Roman"/>
          <w:sz w:val="20"/>
        </w:rPr>
        <w:t>Sinasabi ko sa inyo, na gayon din magkakatuwa sa langit dahil sa isang makasalanang nagsisisi, kay sa siyam na pu't siyam na taong matutuwid na di nangagkakailangang magsipagsisi.</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suliranin dito ay ang lahat ng tao ay nagkasala at hindi naging karapat-dapat sa kaluwalhatian ng Diyos, ngunit hindi nila nakita iyon. Maging si Pablo pagkatapos niyang magbalik-loob, sinubukan pa ring igiit na siya ay walang kapintasan sa kautusan (Fil. 3:6). Ito ay isang sentrong suliranin ng sekta ng mga Fariseo at ang sistemang kanilang itinaguyod.</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ikita natin sa kahulugan mula sa makalangit na Hukbo na ang pagtubos ng buong sistema ang nakataya at ang pagsisisi ay ipinaabot sa lahat ng makasalanan. Ang kahulugang ito ay binuo sa mga talinghagang ito, ngunit hindi nauunawaan o nakikilala, dahil sa pananaw sa mundo ng pangunahing Cristiano at pag-unawa sa mga doktrina patungkol sa paghatol at pagkabuhay mag-uli.</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lalaki sa unang bahagi ay madalas na nakikita na si Cristo na naghahanap ng nawawalang tupa. Upang magawa iyon kailangan niyang iwanan ang siyamnapu't siyam sa ilang at hanapin ang isa. Ginagawa niya ito </w:t>
      </w:r>
      <w:r>
        <w:rPr>
          <w:rFonts w:eastAsia="Times New Roman"/>
          <w:i/>
          <w:szCs w:val="24"/>
        </w:rPr>
        <w:t>hanggang sa matagpuan niya ito</w:t>
      </w:r>
      <w:r>
        <w:rPr>
          <w:rFonts w:eastAsia="Times New Roman"/>
          <w:szCs w:val="24"/>
        </w:rPr>
        <w:t>. Ang paghahanap na ito ay kapareho ng paghahanap ng babae mula sa versikulo 8 pataas. Ang tinitignan natin dito ay ang paghahanap para sa nawawalang tupa na pinalawak mula sa Hukbo na napilitang iwanan ng pastol sa ilang. Ang ilang na ito ay isang lugar kung saan ang siyamnapu't siyam ay maaaring kumain ng malaya at sa gayon ay masagana. Nagpatuloy ang paghahanap para matagpuan ang mga tupa. Wala nang dapat mawala. Ito ay pinaabot sa buong Hukbo. Kapag natagpuan ang tupa may kagalakan kasama ang Mesiyas, na umuwi kasama ang mga tupa at nagdiriwang kasama ng kanyang mga kaibigan at kapitbahay. Ang kahulugan ng pakikipagkasundo na ito ay makikita din sa ikatlong bahagi tungkol sa alibughang anak, at mas pinalawak pa kaysa sa karaniwang iniisip.</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ucas 15:8-10 ay nagpatuloy sa bahagi ng babaeng naghahanap ng kanyang mga kayamanan. Ang tinutukoy natin dito ay ang Banal na Espiritu na sinasagisag ng babae, na winalis ang bahay upang maibalik ang kanyang kayamanan sa buong halaga ni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ucas 15:8-10 O aling babae na may sangpung putol na pilak, na kung mawalan siya ng isang putol, ay hindi baga magpapaningas ng isang ilawan, at wawalisan ang bahay, at hahanaping masikap hanggang sa ito'y masumpungan niya? </w:t>
      </w:r>
      <w:r>
        <w:rPr>
          <w:rFonts w:eastAsia="Times New Roman"/>
          <w:sz w:val="20"/>
          <w:vertAlign w:val="superscript"/>
        </w:rPr>
        <w:t>9</w:t>
      </w:r>
      <w:r>
        <w:rPr>
          <w:rFonts w:eastAsia="Times New Roman"/>
          <w:sz w:val="20"/>
        </w:rPr>
        <w:t xml:space="preserve">At pagka nasumpungan niya, ay titipunin niya ang kaniyang mga kaibigan at mga kapitbahay, na sinasabi, Makipagkatuwa kayo sa akin, sapagka't nasumpungan ko ang isang putol na nawala sa akin. </w:t>
      </w:r>
      <w:r>
        <w:rPr>
          <w:rFonts w:eastAsia="Times New Roman"/>
          <w:sz w:val="20"/>
          <w:vertAlign w:val="superscript"/>
        </w:rPr>
        <w:t>10</w:t>
      </w:r>
      <w:r>
        <w:rPr>
          <w:rFonts w:eastAsia="Times New Roman"/>
          <w:sz w:val="20"/>
        </w:rPr>
        <w:t>Gayon din, sinasabi ko sa inyo, na may tuwa sa harapan ng mga anghel ng Dios, dahil sa isang makasalanang nagsisisi.</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bahaging ito tungkol sa Espiritu ay nagpapakita kung paano winalis ng malinis at inayos ang bahay, upang ang mahalagang piraso ay matagpuan at maibalik. Ang bahaging ito ng talinghaga, na makikita lamang sa Lucas, ay gumagamit ng konsepto ng </w:t>
      </w:r>
      <w:r>
        <w:rPr>
          <w:rFonts w:eastAsia="Times New Roman"/>
          <w:i/>
          <w:szCs w:val="24"/>
        </w:rPr>
        <w:t>drachmas</w:t>
      </w:r>
      <w:r>
        <w:rPr>
          <w:rFonts w:eastAsia="Times New Roman"/>
          <w:szCs w:val="24"/>
        </w:rPr>
        <w:t xml:space="preserve"> sa versikulo 8 at 9. Ang isa pang termino ay</w:t>
      </w:r>
      <w:r>
        <w:rPr>
          <w:rFonts w:eastAsia="Times New Roman"/>
          <w:i/>
          <w:szCs w:val="24"/>
        </w:rPr>
        <w:t xml:space="preserve"> argurion</w:t>
      </w:r>
      <w:r>
        <w:rPr>
          <w:rFonts w:eastAsia="Times New Roman"/>
          <w:szCs w:val="24"/>
        </w:rPr>
        <w:t xml:space="preserve"> (ginamit sa Mat. 26:15; 27:3,5,9; Gawa 19:19).</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w:t>
      </w:r>
      <w:r>
        <w:rPr>
          <w:rFonts w:eastAsia="Times New Roman"/>
          <w:i/>
          <w:szCs w:val="24"/>
        </w:rPr>
        <w:t>drachma</w:t>
      </w:r>
      <w:r>
        <w:rPr>
          <w:rFonts w:eastAsia="Times New Roman"/>
          <w:szCs w:val="24"/>
        </w:rPr>
        <w:t xml:space="preserve"> ay mas mababa ang halaga, ngunit ito ay tila may kaugnayan sa salaping buwis na isang </w:t>
      </w:r>
      <w:r>
        <w:rPr>
          <w:rFonts w:eastAsia="Times New Roman"/>
          <w:i/>
          <w:szCs w:val="24"/>
        </w:rPr>
        <w:t xml:space="preserve">didrachma </w:t>
      </w:r>
      <w:r>
        <w:rPr>
          <w:rFonts w:eastAsia="Times New Roman"/>
          <w:szCs w:val="24"/>
        </w:rPr>
        <w:t>o dobleng drachma (Mat. 17:24).</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gamit ng sampung pirasong pilak ay hindi nagkataon lamang. Mayroong lumilitaw dito na isang talinghaga na may kinalaman sa nangahulog na Hukbo at ang kanilang pagbabalik-loob. Ang halaga para kay Cristo ay tulad ng isang aliping nagkakahalaga ng tatlumpung pirasong pilak. Ito ay isang piraso para sa bawat isa sa bilang ng mga nilalang sa panloob na konseho ng elohim, tulad ng makikita natin na Apocalipsis 4 at 5. Sila ay binubuo ng dalawampu't apat na matatanda kasama ang cordero na kanilang pangulo at ang apat na nilalang na buhay, kasama ang Kataas-taasang Diyos. Ang mga ito ay tatlumpu ang bilang. Sinasaad ni Cristo na ang na sangkatlo ng Hukbo ay bumagsak kasama ni Satanas sa paghihimagsik. Ang konseptong ito ay malamang na kinakatawan dito sa sampu bilang sangkatlo ng tatlumpu. Ang layunin dito ay kailangang gawing malinis ng Banal na Espiritu ang bahay, upang maibalik ang mga nawalang piras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untong ito ay tila naunawaan, gaya ng naisip ng unang Iglesia na ang ilan sa mga nangahulog na Hukbo na responsable para sa mga lungsod at bansa ay nagsisi at pinahintulutan ang Iglesia na maitatag sa kanilang mga luga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gpapatuloy tayo ngayon sa ikatlong bahagi na ang </w:t>
      </w:r>
      <w:r>
        <w:rPr>
          <w:rFonts w:eastAsia="Times New Roman"/>
          <w:i/>
          <w:szCs w:val="24"/>
        </w:rPr>
        <w:t>alibughang anak</w:t>
      </w:r>
      <w:r>
        <w:rPr>
          <w:rFonts w:eastAsia="Times New Roman"/>
          <w:szCs w:val="24"/>
        </w:rPr>
        <w:t xml:space="preserve">. Sa bahaging ito, ang tao ay inilalarawan bilang may dalawang anak na lalaki. Ang bahaging ito ay tumatalakay sa </w:t>
      </w:r>
      <w:r>
        <w:rPr>
          <w:rFonts w:eastAsia="Times New Roman"/>
          <w:i/>
          <w:szCs w:val="24"/>
        </w:rPr>
        <w:t>tao</w:t>
      </w:r>
      <w:r>
        <w:rPr>
          <w:rFonts w:eastAsia="Times New Roman"/>
          <w:szCs w:val="24"/>
        </w:rPr>
        <w:t xml:space="preserve"> na siyang Diyos Ama. Ang simbolismo dito ay ibinaba sa hangganang mga katangian ng mga pinuno ng Hukbo, katulad ni Cristo at ni Satanas. Ang malayong lugar ay ang ilang ng zin at ang lugar ng kalakalan at pagbebenta kung saan hinatulan si Satanas, at kung saan siya nahulog mula sa biyaya (tingnan ang Is. 14:12–19; Ezek. 28:12–19). Suriin natin ngayon ang teksto mula sa pananaw na ang Diyos ay may isang tapat at masunuring anak, at isang alibugha o masuwaying anak, at pagkatapos ay tingnan ang mga reaksyon ng Ama sa pagharap sa Hukbo, habang sila’y nagsisisi. Ang pag-uugali na ito ay hindi ang inaasahan natin, o ang gagawin natin mismo sa parehong mga kalagay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ucas 15:11-32  Sinabi pa ni Jesus, “May isang tao na may dalawang anak na lalaki. </w:t>
      </w:r>
      <w:r>
        <w:rPr>
          <w:rFonts w:eastAsia="Times New Roman"/>
          <w:sz w:val="20"/>
          <w:vertAlign w:val="superscript"/>
        </w:rPr>
        <w:t>12</w:t>
      </w:r>
      <w:r>
        <w:rPr>
          <w:rFonts w:eastAsia="Times New Roman"/>
          <w:sz w:val="20"/>
        </w:rPr>
        <w:t xml:space="preserve">Sinabi sa kanya ng bunso, ‘Ama, ibigay na po ninyo sa akin ang mamanahin ko.’ At hinati nga ng ama ang kanyang ari-arian. </w:t>
      </w:r>
      <w:r>
        <w:rPr>
          <w:rFonts w:eastAsia="Times New Roman"/>
          <w:sz w:val="20"/>
          <w:vertAlign w:val="superscript"/>
        </w:rPr>
        <w:t>13</w:t>
      </w:r>
      <w:r>
        <w:rPr>
          <w:rFonts w:eastAsia="Times New Roman"/>
          <w:sz w:val="20"/>
        </w:rPr>
        <w:t xml:space="preserve">Pagkalipas ng ilang araw, ipinagbili ng bunso ang kanyang bahagi at nagpunta sa malayong lupain. Nilustay niya roon sa mga bisyo ang lahat niyang kayamanan. </w:t>
      </w:r>
      <w:r>
        <w:rPr>
          <w:rFonts w:eastAsia="Times New Roman"/>
          <w:sz w:val="20"/>
          <w:vertAlign w:val="superscript"/>
        </w:rPr>
        <w:t>14</w:t>
      </w:r>
      <w:r>
        <w:rPr>
          <w:rFonts w:eastAsia="Times New Roman"/>
          <w:sz w:val="20"/>
        </w:rPr>
        <w:t xml:space="preserve">Nang maubos na ito, nagkaroon ng matinding taggutom sa lupaing iyon, kaya't siya'y nagsimulang maghirap. </w:t>
      </w:r>
      <w:r>
        <w:rPr>
          <w:rFonts w:eastAsia="Times New Roman"/>
          <w:sz w:val="20"/>
          <w:vertAlign w:val="superscript"/>
        </w:rPr>
        <w:t>15</w:t>
      </w:r>
      <w:r>
        <w:rPr>
          <w:rFonts w:eastAsia="Times New Roman"/>
          <w:sz w:val="20"/>
        </w:rPr>
        <w:t xml:space="preserve">Namasukan siya sa isang tagaroon, at siya'y pinagtrabaho nito sa isang babuyan. </w:t>
      </w:r>
      <w:r>
        <w:rPr>
          <w:rFonts w:eastAsia="Times New Roman"/>
          <w:sz w:val="20"/>
          <w:vertAlign w:val="superscript"/>
        </w:rPr>
        <w:t>16</w:t>
      </w:r>
      <w:r>
        <w:rPr>
          <w:rFonts w:eastAsia="Times New Roman"/>
          <w:sz w:val="20"/>
        </w:rPr>
        <w:t xml:space="preserve">Sa tindi ng kanyang gutom, at dahil sa wala namang nagbibigay sa kanya ng pagkain, halos kainin na niya ang mga pinagbalatan ng mga bungangkahoy na pinapakain sa mga baboy. </w:t>
      </w:r>
      <w:r>
        <w:rPr>
          <w:rFonts w:eastAsia="Times New Roman"/>
          <w:sz w:val="20"/>
          <w:vertAlign w:val="superscript"/>
        </w:rPr>
        <w:t>17</w:t>
      </w:r>
      <w:r>
        <w:rPr>
          <w:rFonts w:eastAsia="Times New Roman"/>
          <w:sz w:val="20"/>
        </w:rPr>
        <w:t xml:space="preserve">Ngunit napag-isip-isip niya ang kanyang ginawa at nasabi niya sa sarili, ‘Labis-labis ang pagkain ng mga alila ng aking ama, samantalang ako'y namamatay dito sa gutom! </w:t>
      </w:r>
      <w:r>
        <w:rPr>
          <w:rFonts w:eastAsia="Times New Roman"/>
          <w:sz w:val="20"/>
          <w:vertAlign w:val="superscript"/>
        </w:rPr>
        <w:t>18</w:t>
      </w:r>
      <w:r>
        <w:rPr>
          <w:rFonts w:eastAsia="Times New Roman"/>
          <w:sz w:val="20"/>
        </w:rPr>
        <w:t xml:space="preserve">Babalik ako sa aking ama at sasabihin ko sa kanya, “Ama, nagkasala po ako sa Diyos at sa inyo. </w:t>
      </w:r>
      <w:r>
        <w:rPr>
          <w:rFonts w:eastAsia="Times New Roman"/>
          <w:sz w:val="20"/>
          <w:vertAlign w:val="superscript"/>
        </w:rPr>
        <w:t>19</w:t>
      </w:r>
      <w:r>
        <w:rPr>
          <w:rFonts w:eastAsia="Times New Roman"/>
          <w:sz w:val="20"/>
        </w:rPr>
        <w:t xml:space="preserve">Hindi na po ako karapat-dapat na tawaging anak ninyo; ibilang na lamang ninyo akong isa sa inyong mga alila.”’ </w:t>
      </w:r>
      <w:r>
        <w:rPr>
          <w:rFonts w:eastAsia="Times New Roman"/>
          <w:sz w:val="20"/>
          <w:vertAlign w:val="superscript"/>
        </w:rPr>
        <w:t>20</w:t>
      </w:r>
      <w:r>
        <w:rPr>
          <w:rFonts w:eastAsia="Times New Roman"/>
          <w:sz w:val="20"/>
        </w:rPr>
        <w:t xml:space="preserve">At siya'y nagpasyang umuwi sa kanila. “Malayo pa'y natanaw na siya ng kanyang ama, at dahil sa matinding awa ay patakbo siyang sinalubong, niyakap, at hinalikan. </w:t>
      </w:r>
      <w:r>
        <w:rPr>
          <w:rFonts w:eastAsia="Times New Roman"/>
          <w:sz w:val="20"/>
          <w:vertAlign w:val="superscript"/>
        </w:rPr>
        <w:t>21</w:t>
      </w:r>
      <w:r>
        <w:rPr>
          <w:rFonts w:eastAsia="Times New Roman"/>
          <w:sz w:val="20"/>
        </w:rPr>
        <w:t xml:space="preserve">Sinabi ng anak, ‘Ama, nagkasala po ako sa Diyos at sa inyo. Hindi na po ako karapat-dapat na tawaging anak ninyo.’ </w:t>
      </w:r>
      <w:r>
        <w:rPr>
          <w:rFonts w:eastAsia="Times New Roman"/>
          <w:sz w:val="20"/>
          <w:vertAlign w:val="superscript"/>
        </w:rPr>
        <w:t>22</w:t>
      </w:r>
      <w:r>
        <w:rPr>
          <w:rFonts w:eastAsia="Times New Roman"/>
          <w:sz w:val="20"/>
        </w:rPr>
        <w:t xml:space="preserve">Ngunit tinawag ng ama ang kanyang mga alila, ‘Dali! Kunin ninyo ang pinakamagandang damit at bihisan ninyo siya! Suotan ninyo siya ng singsing at ng sandalyas. 23Katayin ninyo ang pinatabang guya at tayo'y kumain at magdiwang. </w:t>
      </w:r>
      <w:r>
        <w:rPr>
          <w:rFonts w:eastAsia="Times New Roman"/>
          <w:sz w:val="20"/>
          <w:vertAlign w:val="superscript"/>
        </w:rPr>
        <w:t>24</w:t>
      </w:r>
      <w:r>
        <w:rPr>
          <w:rFonts w:eastAsia="Times New Roman"/>
          <w:sz w:val="20"/>
        </w:rPr>
        <w:t xml:space="preserve">Sapagkat ang anak kong ito ay namatay na, ngunit siya ay nabuhay; nawala, ngunit muling natagpuan.’ At sila nga'y nagdiwang. </w:t>
      </w:r>
      <w:r>
        <w:rPr>
          <w:rFonts w:eastAsia="Times New Roman"/>
          <w:sz w:val="20"/>
          <w:vertAlign w:val="superscript"/>
        </w:rPr>
        <w:t>25</w:t>
      </w:r>
      <w:r>
        <w:rPr>
          <w:rFonts w:eastAsia="Times New Roman"/>
          <w:sz w:val="20"/>
        </w:rPr>
        <w:t xml:space="preserve">“Nasa bukid noon ang anak na panganay. Nang umuwi siya at malapit na sa bahay, narinig niya ang tugtugan at sayawan. </w:t>
      </w:r>
      <w:r>
        <w:rPr>
          <w:rFonts w:eastAsia="Times New Roman"/>
          <w:sz w:val="20"/>
          <w:vertAlign w:val="superscript"/>
        </w:rPr>
        <w:t>26</w:t>
      </w:r>
      <w:r>
        <w:rPr>
          <w:rFonts w:eastAsia="Times New Roman"/>
          <w:sz w:val="20"/>
        </w:rPr>
        <w:t xml:space="preserve">Tinawag niya ang isang utusan at tinanong, ‘Bakit? Ano'ng mayroon sa atin?’ </w:t>
      </w:r>
      <w:r>
        <w:rPr>
          <w:rFonts w:eastAsia="Times New Roman"/>
          <w:sz w:val="20"/>
          <w:vertAlign w:val="superscript"/>
        </w:rPr>
        <w:t>27</w:t>
      </w:r>
      <w:r>
        <w:rPr>
          <w:rFonts w:eastAsia="Times New Roman"/>
          <w:sz w:val="20"/>
        </w:rPr>
        <w:t xml:space="preserve">‘Dumating po ang inyong kapatid!’ sagot ng alila. ‘Ipinapatay po ng inyong ama ang pinatabang guya dahil ang inyong kapatid ay nakabalik nang buháy at walang sakit.’ </w:t>
      </w:r>
      <w:r>
        <w:rPr>
          <w:rFonts w:eastAsia="Times New Roman"/>
          <w:sz w:val="20"/>
          <w:vertAlign w:val="superscript"/>
        </w:rPr>
        <w:t>28</w:t>
      </w:r>
      <w:r>
        <w:rPr>
          <w:rFonts w:eastAsia="Times New Roman"/>
          <w:sz w:val="20"/>
        </w:rPr>
        <w:t xml:space="preserve">Nagalit ang panganay at ayaw niyang pumasok sa bahay. Pinuntahan siya ng kanyang ama at pinakiusapan. </w:t>
      </w:r>
      <w:r>
        <w:rPr>
          <w:rFonts w:eastAsia="Times New Roman"/>
          <w:sz w:val="20"/>
          <w:vertAlign w:val="superscript"/>
        </w:rPr>
        <w:t>29</w:t>
      </w:r>
      <w:r>
        <w:rPr>
          <w:rFonts w:eastAsia="Times New Roman"/>
          <w:sz w:val="20"/>
        </w:rPr>
        <w:t xml:space="preserve">Ngunit sumagot siya, ‘Pinaglingkuran ko kayo sa loob ng maraming taon at kailanma'y hindi ko kayo sinuway. Ngunit ni minsa'y hindi ninyo ako binigyan ng kahit isang maliit na kambing para magkasayahan kami ng aking mga kaibigan. </w:t>
      </w:r>
      <w:r>
        <w:rPr>
          <w:rFonts w:eastAsia="Times New Roman"/>
          <w:sz w:val="20"/>
          <w:vertAlign w:val="superscript"/>
        </w:rPr>
        <w:t>30</w:t>
      </w:r>
      <w:r>
        <w:rPr>
          <w:rFonts w:eastAsia="Times New Roman"/>
          <w:sz w:val="20"/>
        </w:rPr>
        <w:t xml:space="preserve">Subalit nang dumating ang anak ninyong ito, na lumustay ng inyong kayamanan sa masasamang babae, ipinagpatay pa ninyo siya ng pinatabang guya!’ </w:t>
      </w:r>
      <w:r>
        <w:rPr>
          <w:rFonts w:eastAsia="Times New Roman"/>
          <w:sz w:val="20"/>
          <w:vertAlign w:val="superscript"/>
        </w:rPr>
        <w:t>31</w:t>
      </w:r>
      <w:r>
        <w:rPr>
          <w:rFonts w:eastAsia="Times New Roman"/>
          <w:sz w:val="20"/>
        </w:rPr>
        <w:t xml:space="preserve">Sumagot ang ama, ‘Anak, lagi kitang kapiling at ang lahat ng aking ari-arian ay sa iyo. </w:t>
      </w:r>
      <w:r>
        <w:rPr>
          <w:rFonts w:eastAsia="Times New Roman"/>
          <w:sz w:val="20"/>
          <w:vertAlign w:val="superscript"/>
        </w:rPr>
        <w:t>32</w:t>
      </w:r>
      <w:r>
        <w:rPr>
          <w:rFonts w:eastAsia="Times New Roman"/>
          <w:sz w:val="20"/>
        </w:rPr>
        <w:t>Nararapat lang na tayo'y magsaya at magdiwang, sapagkat namatay na ang kapatid mo, ngunit nabuhay; nawala, ngunit muling natagpuan.’” (MB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Dito makikita natin na inilalagay ni Cristo ang mga reaksyon sa kanyang sariling bibig para sa layunin ng pagpapakita ng pag-ibig ng Diyos kay Satanas at sa Hukbo at sa lahat ng Kanyang mga anak. Hindi magagalit si Cristo. Kung hindi siya ay hindi pupunta sa Tartaros upang mangaral sa mga demonyo pagkatapos ng kanyang pagkabuhay mag-uli. Siya ay namatay upang iligtas sila at tayo (cf. 1Ped. 3:18-22).</w:t>
        <w:br/>
        <w:br/>
      </w:r>
    </w:p>
    <w:p>
      <w:pPr>
        <w:pStyle w:val="Normal"/>
        <w:rPr>
          <w:rFonts w:eastAsia="Times New Roman"/>
          <w:szCs w:val="24"/>
        </w:rPr>
      </w:pPr>
      <w:r>
        <w:rPr>
          <w:rFonts w:eastAsia="Times New Roman"/>
          <w:szCs w:val="24"/>
        </w:rPr>
        <w:t>Tingnan natin kung ano ang nangyayari sa teksto sa itaas. Ang pangalawang anak ay hindi makapaghintay sa gantimpala na ipagkakaloob sa kanya. Palibhasa'y nasa anyo ng pagka-Diyos sinikap niyang makamit na maging kapantay ng Diyos. Si Cristo na nakatatandang anak ay hindi hinangad itong pagiging kapantay (tingnan ang Is. 14:12-19; Ezek. 28:12-19 at Fil. 2:5-8).</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zekiel 28:12-19 Anak ng tao, panaghuyan mo ang hari sa Tiro, at sabihin mo sa kaniya, Ganito ang sabi ng Panginoong Dios, iyong tinatatakan ang kabuoan, na puno ng karunungan, at sakdal sa kagandahan. </w:t>
      </w:r>
      <w:r>
        <w:rPr>
          <w:rFonts w:eastAsia="Times New Roman"/>
          <w:sz w:val="20"/>
          <w:vertAlign w:val="superscript"/>
        </w:rPr>
        <w:t>13</w:t>
      </w:r>
      <w:r>
        <w:rPr>
          <w:rFonts w:eastAsia="Times New Roman"/>
          <w:sz w:val="20"/>
        </w:rPr>
        <w:t xml:space="preserve">Ikaw ay nasa Eden, na halamanan ng Dios; lahat na mahalagang bato ay iyong kasuutan, ang sardio, ang topacio, at ang diamante, ang berilo, ang onix, at ang jaspe, ang zafiro, ang esmeralda, at ang karbungko, at ang ginto: ang pagkayari ng iyong pandereta at iyong mga plauta ay napasa iyo; sa kaarawan na ikaw ay lalangin ay nangahanda. </w:t>
      </w:r>
      <w:r>
        <w:rPr>
          <w:rFonts w:eastAsia="Times New Roman"/>
          <w:sz w:val="20"/>
          <w:vertAlign w:val="superscript"/>
        </w:rPr>
        <w:t>14</w:t>
      </w:r>
      <w:r>
        <w:rPr>
          <w:rFonts w:eastAsia="Times New Roman"/>
          <w:sz w:val="20"/>
        </w:rPr>
        <w:t xml:space="preserve">Ikaw ang pinahirang kerubin na tumatakip: at itinatag kita, na anopa't ikaw ay nasa ibabaw ng banal na bundok ng Dios; ikaw ay nagpanhik manaog sa gitna ng mga batong mahalaga. </w:t>
      </w:r>
      <w:r>
        <w:rPr>
          <w:rFonts w:eastAsia="Times New Roman"/>
          <w:sz w:val="20"/>
          <w:vertAlign w:val="superscript"/>
        </w:rPr>
        <w:t>15</w:t>
      </w:r>
      <w:r>
        <w:rPr>
          <w:rFonts w:eastAsia="Times New Roman"/>
          <w:sz w:val="20"/>
        </w:rPr>
        <w:t xml:space="preserve">Ikaw ay sakdal sa iyong mga lakad mula sa araw na ikaw ay lalangin, hanggang sa ang kalikuan ay nasumpungan sa iyo. </w:t>
      </w:r>
      <w:r>
        <w:rPr>
          <w:rFonts w:eastAsia="Times New Roman"/>
          <w:sz w:val="20"/>
          <w:vertAlign w:val="superscript"/>
        </w:rPr>
        <w:t>16</w:t>
      </w:r>
      <w:r>
        <w:rPr>
          <w:rFonts w:eastAsia="Times New Roman"/>
          <w:sz w:val="20"/>
        </w:rPr>
        <w:t xml:space="preserve">Dahil sa karamihan ng iyong kalakal ay kanilang pinuno ang gitna mo ng pangdadahas, at ikaw ay nagkasala: kaya't inihagis kitang parang dumi mula sa bundok ng Dios; at ipinahamak kita, Oh tumatakip na kerubin, mula sa gitna ng mga batong mahalaga. </w:t>
      </w:r>
      <w:r>
        <w:rPr>
          <w:rFonts w:eastAsia="Times New Roman"/>
          <w:sz w:val="20"/>
          <w:vertAlign w:val="superscript"/>
        </w:rPr>
        <w:t>17</w:t>
      </w:r>
      <w:r>
        <w:rPr>
          <w:rFonts w:eastAsia="Times New Roman"/>
          <w:sz w:val="20"/>
        </w:rPr>
        <w:t xml:space="preserve">Ang iyong puso ay nagmataas dahil sa iyong kagandahan; iyong ipinahamak ang iyong karunungan dahil sa iyong kaningningan: aking inihagis ka sa lupa; aking inilagay ka sa harap ng mga hari, upang kanilang masdan ka. </w:t>
      </w:r>
      <w:r>
        <w:rPr>
          <w:rFonts w:eastAsia="Times New Roman"/>
          <w:sz w:val="20"/>
          <w:vertAlign w:val="superscript"/>
        </w:rPr>
        <w:t>18</w:t>
      </w:r>
      <w:r>
        <w:rPr>
          <w:rFonts w:eastAsia="Times New Roman"/>
          <w:sz w:val="20"/>
        </w:rPr>
        <w:t xml:space="preserve">Sa pamamagitan ng karamihan ng iyong mga kasamaan, sa kalikuan ng iyong pangangalakal, iyong nilapastangan ang iyong mga santuario: kaya't ako'y naglabas ng apoy sa gitna mo; sinupok ka, at pinapaging abo ka sa ibabaw ng lupa sa paningin ng lahat na nanganonood sa iyo. </w:t>
      </w:r>
      <w:r>
        <w:rPr>
          <w:rFonts w:eastAsia="Times New Roman"/>
          <w:sz w:val="20"/>
          <w:vertAlign w:val="superscript"/>
        </w:rPr>
        <w:t>19</w:t>
      </w:r>
      <w:r>
        <w:rPr>
          <w:rFonts w:eastAsia="Times New Roman"/>
          <w:sz w:val="20"/>
        </w:rPr>
        <w:t>Silang lahat na nangakakakilala sa iyo sa gitna ng mga bayan, mangatitigilan dahil sa iyo: ikaw ay naging kakilakilabot, at ikaw ay hindi na mabubuhay pa.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i Satanas bilang ang pinahirang tumatakip na kerubin ay itinapon mula sa bundok ng Diyos bilang lapastangan at siya ay ibinaba sa mga gilid ng hukay at namatay tulad ng sinumang tao. Ang salita ay tiyak na "tao" sa Hebreo. Ipinahayag niya bilang diyos ang kaniyang sarili at pinatay siya ng Hukbo na kanyang pinaghayagan na siya ay Diyos. Siya ay nasa Eden at ang pinahirang tumatakip na kerub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agkatapos Siya ay bubuhaying muli bilang isang tao at ang mga tao sa Ikalawang Pagkabuhay na Mag-uli ay titingin sa kanya at magsasabi, "Ito ba ang TAO na nagpahirap sa mga bansa?" Kaya't siya ay nagkaroon ng anyong tao at maaaring mamatay at itatapon sa Dagat-dagatang Apoy bilang isang patay na bangkay kung hindi siya magsisi (cf. Is. 14:11-17).</w:t>
      </w:r>
    </w:p>
    <w:p>
      <w:pPr>
        <w:pStyle w:val="Normal"/>
        <w:rPr>
          <w:rFonts w:eastAsia="Times New Roman"/>
          <w:i/>
          <w:i/>
          <w:szCs w:val="24"/>
        </w:rPr>
      </w:pPr>
      <w:r>
        <w:rPr>
          <w:rFonts w:eastAsia="Times New Roman"/>
          <w:szCs w:val="24"/>
        </w:rPr>
        <w:br/>
        <w:t xml:space="preserve">Si Satanas ay dapat alisin at baguhin upang ang nilalang na ito ay hindi na muling magiging ganoon. Kaya, mayroong isang proseso ng pagpapanumbalik na isasagawa kasama ang Hukbo upang harapin sila, gayundin sa huling paghuhukom (tingnan ang araling </w:t>
      </w:r>
      <w:hyperlink r:id="rId8">
        <w:r>
          <w:rPr>
            <w:rStyle w:val="InternetLink"/>
            <w:rFonts w:eastAsia="Times New Roman"/>
            <w:i/>
            <w:color w:val="0000FF"/>
            <w:szCs w:val="24"/>
            <w:u w:val="single"/>
          </w:rPr>
          <w:t>Paghatol sa mga Demonyo (No. 080)</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gkabuhay na mag-uli si Satanas ay binigyan ng bagong anyo at ang kanyang kapangyarihan bilang si Satanas ay tinanggal at isang bagong espiritu ang ibinigay sa lahat ng mga anak ng Diyos sa nangahulog na Hukbo. Lahat ng nahulog sa kaluwalhatian ng Diyos ay bibigyan ng pagkakataon sa Ikalawang Pagkabuhay na Mag-uli.</w:t>
      </w:r>
    </w:p>
    <w:p>
      <w:pPr>
        <w:pStyle w:val="Normal"/>
        <w:ind w:right="20" w:hanging="0"/>
        <w:rPr>
          <w:rFonts w:eastAsia="Times New Roman"/>
          <w:szCs w:val="24"/>
        </w:rPr>
      </w:pPr>
      <w:r>
        <w:rPr>
          <w:rFonts w:eastAsia="Times New Roman"/>
          <w:szCs w:val="24"/>
        </w:rPr>
        <w:br/>
        <w:t>Ang mga Iglesia ng Diyos ay palaging nauunawaan ang tekstong ito ni Ezekiel na tumutukoy kay Satan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tapusan ng teksto sa Ezekiel 28 ay tumutukoy sa Paghuhukom ng Sambahayan ni Israel na siyang hinirang ng Pagkabuhay na Mag-uli.</w:t>
      </w:r>
    </w:p>
    <w:p>
      <w:pPr>
        <w:pStyle w:val="Normal"/>
        <w:ind w:right="20" w:hanging="0"/>
        <w:rPr>
          <w:rFonts w:eastAsia="Times New Roman"/>
          <w:szCs w:val="24"/>
          <w:lang w:val="fr-CA"/>
        </w:rPr>
      </w:pPr>
      <w:r>
        <w:rPr>
          <w:rFonts w:eastAsia="Times New Roman"/>
          <w:szCs w:val="24"/>
        </w:rPr>
        <w:br/>
        <w:t xml:space="preserve">Si Cristo ay nanatiling matatag at tapat at laging nasa tabi ng Diyos. Gayunpaman, nakita natin mula sa unang bahagi na kailangan niyang umalis upang maibalik ang mga tupang nawala. </w:t>
      </w:r>
      <w:r>
        <w:rPr>
          <w:rFonts w:eastAsia="Times New Roman"/>
          <w:szCs w:val="24"/>
          <w:lang w:val="fr-CA"/>
        </w:rPr>
        <w:t>Ito ay sa pamamagitan lamang ng halimbawa at pagsasakripisyo sa sarili. Kaya hindi maaaring basahin ang tatlong talinghaga nang hiwalay, gaya ng sinusubukang gawin ng mga tao. Ang tekstong ito sa Lucas ay ang kumpletong pagkakasunud-sunod, ngunit ang talinghaga ay hindi nilayon na lubos na maunawaan hanggang ang mga demonyo ay magkaroon ng buong pagkakataong magsisi.</w:t>
      </w:r>
    </w:p>
    <w:p>
      <w:pPr>
        <w:pStyle w:val="Normal"/>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 xml:space="preserve">Filipos 2:5-11 Mangagkaroon kayo sa inyo ng pagiisip, na ito'y na kay Cristo Jesus din naman: </w:t>
      </w:r>
      <w:r>
        <w:rPr>
          <w:rFonts w:eastAsia="Times New Roman"/>
          <w:sz w:val="20"/>
          <w:vertAlign w:val="superscript"/>
          <w:lang w:val="fr-CA"/>
        </w:rPr>
        <w:t>6</w:t>
      </w:r>
      <w:r>
        <w:rPr>
          <w:rFonts w:eastAsia="Times New Roman"/>
          <w:sz w:val="20"/>
          <w:lang w:val="fr-CA"/>
        </w:rPr>
        <w:t xml:space="preserve">Na siya, bagama't nasa anyong Dios, ay hindi niya inaring isang bagay na nararapat panangnan ang pagkapantay niya sa Dios, </w:t>
      </w:r>
      <w:r>
        <w:rPr>
          <w:rFonts w:eastAsia="Times New Roman"/>
          <w:sz w:val="20"/>
          <w:vertAlign w:val="superscript"/>
          <w:lang w:val="fr-CA"/>
        </w:rPr>
        <w:t>7</w:t>
      </w:r>
      <w:r>
        <w:rPr>
          <w:rFonts w:eastAsia="Times New Roman"/>
          <w:sz w:val="20"/>
          <w:lang w:val="fr-CA"/>
        </w:rPr>
        <w:t xml:space="preserve">Kundi bagkus hinubad niya ito, at naganyong alipin, na nakitulad sa mga tao: </w:t>
      </w:r>
      <w:r>
        <w:rPr>
          <w:rFonts w:eastAsia="Times New Roman"/>
          <w:sz w:val="20"/>
          <w:vertAlign w:val="superscript"/>
          <w:lang w:val="fr-CA"/>
        </w:rPr>
        <w:t>8</w:t>
      </w:r>
      <w:r>
        <w:rPr>
          <w:rFonts w:eastAsia="Times New Roman"/>
          <w:sz w:val="20"/>
          <w:lang w:val="fr-CA"/>
        </w:rPr>
        <w:t xml:space="preserve">At palibhasa'y nasumpungan sa anyong tao, siya'y nagpakababa sa kaniyang sarili, na nagmasunurin hanggang sa kamatayan, oo, sa kamatayan sa krus. </w:t>
      </w:r>
      <w:r>
        <w:rPr>
          <w:rFonts w:eastAsia="Times New Roman"/>
          <w:sz w:val="20"/>
          <w:vertAlign w:val="superscript"/>
          <w:lang w:val="fr-CA"/>
        </w:rPr>
        <w:t>9</w:t>
      </w:r>
      <w:r>
        <w:rPr>
          <w:rFonts w:eastAsia="Times New Roman"/>
          <w:sz w:val="20"/>
          <w:lang w:val="fr-CA"/>
        </w:rPr>
        <w:t xml:space="preserve">Kaya siya naman ay pinakadakila ng Dios, at siya'y binigyan ng pangalang lalo sa lahat ng pangalan; </w:t>
      </w:r>
      <w:r>
        <w:rPr>
          <w:rFonts w:eastAsia="Times New Roman"/>
          <w:sz w:val="20"/>
          <w:vertAlign w:val="superscript"/>
          <w:lang w:val="fr-CA"/>
        </w:rPr>
        <w:t>10</w:t>
      </w:r>
      <w:r>
        <w:rPr>
          <w:rFonts w:eastAsia="Times New Roman"/>
          <w:sz w:val="20"/>
          <w:lang w:val="fr-CA"/>
        </w:rPr>
        <w:t xml:space="preserve">Upang sa pangalan ni Jesus ay iluhod ang lahat ng tuhod, ng nangasa langit, at ng nangasa ibabaw ng lupa, at ng nangasa ilalim ng lupa, </w:t>
      </w:r>
      <w:r>
        <w:rPr>
          <w:rFonts w:eastAsia="Times New Roman"/>
          <w:sz w:val="20"/>
          <w:vertAlign w:val="superscript"/>
          <w:lang w:val="fr-CA"/>
        </w:rPr>
        <w:t>11</w:t>
      </w:r>
      <w:r>
        <w:rPr>
          <w:rFonts w:eastAsia="Times New Roman"/>
          <w:sz w:val="20"/>
          <w:lang w:val="fr-CA"/>
        </w:rPr>
        <w:t>At upang ipahayag ng lahat ng mga dila na si Jesucristo ay Panginoon, sa ikaluluwalhati ng Dios Ama. (AB)</w:t>
      </w:r>
    </w:p>
    <w:p>
      <w:pPr>
        <w:pStyle w:val="Normal"/>
        <w:ind w:left="180" w:right="20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Makikita natin mula sa Lucas 15:13 na hindi nagtagal matapos bigyan si Satanas ng kapangyarihan at kayamanan, pumunta siya sa malayong bansa at sinayang ang kanyang mga ari-arian sa magulong pamumuhay. Ito ang mahalagang mensahe sa Ezekiel at Isaias. Sa buong kuwento ay kinuha niya ang sangkatlong bahagi ng Hukbo kasama niya (Apoc. 12:4).</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 xml:space="preserve">Ang paggamit ng terminong substance (KJV) o property (RSV) ay </w:t>
      </w:r>
      <w:r>
        <w:rPr>
          <w:rFonts w:eastAsia="Times New Roman"/>
          <w:i/>
          <w:szCs w:val="24"/>
        </w:rPr>
        <w:t>ousia</w:t>
      </w:r>
      <w:r>
        <w:rPr>
          <w:rFonts w:eastAsia="Times New Roman"/>
          <w:szCs w:val="24"/>
        </w:rPr>
        <w:t xml:space="preserve"> (SGD 3776). Ang salitang ito ay nagmula sa </w:t>
      </w:r>
      <w:r>
        <w:rPr>
          <w:rFonts w:eastAsia="Times New Roman"/>
          <w:i/>
          <w:szCs w:val="24"/>
        </w:rPr>
        <w:t>ousa</w:t>
      </w:r>
      <w:r>
        <w:rPr>
          <w:rFonts w:eastAsia="Times New Roman"/>
          <w:szCs w:val="24"/>
        </w:rPr>
        <w:t xml:space="preserve"> (SGD 5607) na nangangahulugang </w:t>
      </w:r>
      <w:r>
        <w:rPr>
          <w:rFonts w:eastAsia="Times New Roman"/>
          <w:i/>
          <w:szCs w:val="24"/>
        </w:rPr>
        <w:t>being</w:t>
      </w:r>
      <w:r>
        <w:rPr>
          <w:rFonts w:eastAsia="Times New Roman"/>
          <w:szCs w:val="24"/>
        </w:rPr>
        <w:t xml:space="preserve">. Ito ay ginamit lamang sa Lucas 15. Kaya kahit nangangahulugan itong property o substance, ang diwa ay nagmula sa pagiging, o ang diwa ng pagkakaroon. Ang salita ay isinalin bilang </w:t>
      </w:r>
      <w:r>
        <w:rPr>
          <w:rFonts w:eastAsia="Times New Roman"/>
          <w:i/>
          <w:szCs w:val="24"/>
        </w:rPr>
        <w:t>goods</w:t>
      </w:r>
      <w:r>
        <w:rPr>
          <w:rFonts w:eastAsia="Times New Roman"/>
          <w:szCs w:val="24"/>
        </w:rPr>
        <w:t xml:space="preserve"> sa Lucas 15:12, ngunit iyon ang tanging pagkakataon na ang salita ay isinalin sa ganoong paraan, gaya na tanging pagkakataon na isinalin na substance sa KJV. Ang terminong </w:t>
      </w:r>
      <w:r>
        <w:rPr>
          <w:rFonts w:eastAsia="Times New Roman"/>
          <w:i/>
          <w:szCs w:val="24"/>
        </w:rPr>
        <w:t>ousia</w:t>
      </w:r>
      <w:r>
        <w:rPr>
          <w:rFonts w:eastAsia="Times New Roman"/>
          <w:szCs w:val="24"/>
        </w:rPr>
        <w:t xml:space="preserve"> ay hindi lamang isang materyal na termino, gaya ng ginagamit ng mga tagapagsalin ng Bagong Tipan. Ang pangunahing gamit nito ay nagmula sa pilosopiya at nagmula sa Platonic na diwa ng being. Ito ay direktang nauugnay sa Godhead at kalunan ginamit ng Iglesiang Cristiano upang tukuyin ang pinag-isang Godhead, kung saan ang Diyos ay tatlong hypostases sa isang ousia. Sa katunayan, pareho ang ibig sabihin ng dalawang termino. Ang isa ay Stoic ang isa ay Platonic. Pareho silang nangangahulugan na </w:t>
      </w:r>
      <w:r>
        <w:rPr>
          <w:rFonts w:eastAsia="Times New Roman"/>
          <w:i/>
          <w:szCs w:val="24"/>
        </w:rPr>
        <w:t>real existence</w:t>
      </w:r>
      <w:r>
        <w:rPr>
          <w:rFonts w:eastAsia="Times New Roman"/>
          <w:szCs w:val="24"/>
        </w:rPr>
        <w:t xml:space="preserve"> or </w:t>
      </w:r>
      <w:r>
        <w:rPr>
          <w:rFonts w:eastAsia="Times New Roman"/>
          <w:i/>
          <w:szCs w:val="24"/>
        </w:rPr>
        <w:t>essence of being; that which a thing is</w:t>
      </w:r>
      <w:r>
        <w:rPr>
          <w:rFonts w:eastAsia="Times New Roman"/>
          <w:szCs w:val="24"/>
        </w:rPr>
        <w:t xml:space="preserve"> (tingnan ang J Kelly, </w:t>
      </w:r>
      <w:r>
        <w:rPr>
          <w:rFonts w:eastAsia="Times New Roman"/>
          <w:i/>
          <w:szCs w:val="24"/>
        </w:rPr>
        <w:t>Early Christian Doctrines</w:t>
      </w:r>
      <w:r>
        <w:rPr>
          <w:rFonts w:eastAsia="Times New Roman"/>
          <w:szCs w:val="24"/>
        </w:rPr>
        <w:t>, Harper and Row, 1978, pp. 129,140ff.). Ipinaliwanag ni Kelly sa kanyang gawain ang pag-unlad ng teorya ng Diyos mula sa Roma at Kanluran sa sistemang ito ng Platonic, at ipinaliwanag din ang mga paglihis mula sa pananaw na ito (tingnan ibid., pp. 129, 140-142, 158-159, 233-234, 247-250, 253-254, 264-268).</w:t>
      </w:r>
    </w:p>
    <w:p>
      <w:pPr>
        <w:pStyle w:val="Normal"/>
        <w:rPr>
          <w:rFonts w:eastAsia="Times New Roman"/>
        </w:rPr>
      </w:pPr>
      <w:r>
        <w:rPr>
          <w:rFonts w:eastAsia="Times New Roman"/>
        </w:rPr>
        <w:t xml:space="preserve"> </w:t>
      </w:r>
    </w:p>
    <w:p>
      <w:pPr>
        <w:pStyle w:val="Normal"/>
        <w:rPr>
          <w:rFonts w:eastAsia="Times New Roman"/>
          <w:szCs w:val="24"/>
        </w:rPr>
      </w:pPr>
      <w:r>
        <w:rPr>
          <w:rFonts w:eastAsia="Times New Roman"/>
          <w:szCs w:val="24"/>
        </w:rPr>
        <w:t>Ang Gnostics ay may hilig sa teolohiyang pangmaramihan, kung saan sila ay nagturo gaya ng itinuro ni Irenaeus (</w:t>
      </w:r>
      <w:r>
        <w:rPr>
          <w:rFonts w:eastAsia="Times New Roman"/>
          <w:i/>
          <w:szCs w:val="24"/>
        </w:rPr>
        <w:t>Adv</w:t>
      </w:r>
      <w:r>
        <w:rPr>
          <w:rFonts w:eastAsia="Times New Roman"/>
          <w:szCs w:val="24"/>
        </w:rPr>
        <w:t>.</w:t>
      </w:r>
      <w:r>
        <w:rPr>
          <w:rFonts w:eastAsia="Times New Roman"/>
          <w:i/>
          <w:szCs w:val="24"/>
        </w:rPr>
        <w:t xml:space="preserve"> Her</w:t>
      </w:r>
      <w:r>
        <w:rPr>
          <w:rFonts w:eastAsia="Times New Roman"/>
          <w:szCs w:val="24"/>
        </w:rPr>
        <w:t>., 3.16.5) na si Cristo ay binubuo ng dalawang magkaibang ousia o substances (Kelly, p. 142).</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gamit ng termino sa Lucas ay hindi nagkataon at hindi ito tumutukoy sa materyal na substance lamang. Sa halip ito ay gumagamit ng isang makapangyarihang alegorya upang itatag na ang anak na pinag-uusapan ay nag-aksaya ng substance ng kanyang pagkatao, na mula sa paggamit nito sa classical Greek ay nangangaahulugang kanyang espirituwal na diwa. Ang puntong ito ay tila sadyang ikinukubl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unay na problema dito ay ang substance of being na binigay sa pangalawang anak ay naging tanging nauugnay kay Cristo, na umiiral nang walang hanggan kasama ng Ama, na hindi magiging kung wala ang Kanyang Salita o logos. Ang wastong pagsusuri sa talinghagang ito ay sumisira sa ikaapat na siglo ng teolohiyang Nicene at, samakatuwid, ang buong argumento na may kaugnayan sa ousia at hypostasis hanggang sa panahong iyon (sa panahon ni Origen at Paul ng Samostata atbp.) ay kailangang atakihin. Ginawa ito ni Athanasius pagkatapos ng Nicaea mula noong bandang 362 CE. Ang pananaw sa pagka-diyos ang nakatay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katutulong na ipaliwanag dito ang pagkakaiba ng pananaw nina Arius at Eusebius ng Ceasarea sa mga sulat ni Athanasius noong ika-apat na siglo, sinusubukang ipaliwanag kung paano nakibahagi si Cristo sa Godhead. Si Kelly (p. 243) ay nagbibigay ng isang kapaki-pakinabang na buod, na magagamit natin dito. Sina Arius at Eusebius ng Caesarea ay naniniwala na ang Salita:</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Could not be divine because His being originated from the Father; since the divine nature was incommunicable, He must be a creature, and any special status He enjoyed must be due to His role as the Father’s agent in creation. ... [Athanasius’ approach was] ... Admittedly the Father used the Word as His organ of creation, but to suppose that He needed an intermediary was absurd. On the other hand, by his fellowship with Christ man has been made divine and has become the child of God. Hence the Word Himself must be intrinsically divine, since otherwise He could never have imparted the divine life to men. As he put the matter, ‘the word could never have divinised us if He were merely divine by participation and were not Himself the essential Godhead, the Father’s veritable image. (J Kelly, </w:t>
      </w:r>
      <w:r>
        <w:rPr>
          <w:rFonts w:eastAsia="Times New Roman"/>
          <w:i/>
          <w:sz w:val="20"/>
        </w:rPr>
        <w:t>Early Christian Doctrines</w:t>
      </w:r>
      <w:r>
        <w:rPr>
          <w:rFonts w:eastAsia="Times New Roman"/>
          <w:sz w:val="20"/>
        </w:rPr>
        <w:t>, Harper and Row, 1978, p. 243.)</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lang w:val="fr-CA"/>
        </w:rPr>
      </w:pPr>
      <w:r>
        <w:rPr>
          <w:rFonts w:eastAsia="Times New Roman"/>
          <w:szCs w:val="24"/>
        </w:rPr>
        <w:t xml:space="preserve">Nakikita natin mula sa tekstong ito na mali ang simpleng pagkakaunawa ng magkabilang panig. </w:t>
      </w:r>
      <w:r>
        <w:rPr>
          <w:rFonts w:eastAsia="Times New Roman"/>
          <w:szCs w:val="24"/>
          <w:lang w:val="fr-CA"/>
        </w:rPr>
        <w:t>Ang pakikibahagi sa banal na kabanalan ay isang katotohanan sa Bibliya mula sa 2Pedro 1:4.</w:t>
      </w:r>
    </w:p>
    <w:p>
      <w:pPr>
        <w:pStyle w:val="Normal"/>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2Pedro 1:3-4 Ayon sa kaniyang kapangyarihan, ipinagkaloob sa atin ng Diyos ang lahat ng bagay na nauukol sa buhay at sa pagkamaka-Diyos sa pamamagitan ng pagkakilala sa kaniya na tumawag sa atin sa pamamagitan ng kaluwalhatian at kapang</w:t>
        <w:softHyphen/>
        <w:t xml:space="preserve">yarihan. </w:t>
      </w:r>
      <w:r>
        <w:rPr>
          <w:rFonts w:eastAsia="Times New Roman"/>
          <w:sz w:val="20"/>
          <w:vertAlign w:val="superscript"/>
          <w:lang w:val="fr-CA"/>
        </w:rPr>
        <w:t>4</w:t>
      </w:r>
      <w:r>
        <w:rPr>
          <w:rFonts w:eastAsia="Times New Roman"/>
          <w:sz w:val="20"/>
          <w:lang w:val="fr-CA"/>
        </w:rPr>
        <w:t>Sa pamamagitan nito, ibinigay niya sa atin ang kaniyang mga mahalaga at dakilang pangako upang sa pamamagitan ng mga ito ay makabahagi kayo sa banal na kalikasan ng Diyos. Yamang nakaiwas na kayo sa kabulukan na nasa sanlibutan dahil sa masamang pagnanasa, nakabahagi kayo sa banal na kabanalan ng Diyos. (SND)</w:t>
      </w:r>
    </w:p>
    <w:p>
      <w:pPr>
        <w:pStyle w:val="Normal"/>
        <w:ind w:left="180" w:right="20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Kaya nagkamali sina Arius at Eusebius, dahil ang banal na kabanalan ay pinalawak ng Ama at hindi nakasalalay sa aktibidad ng anak, maliban bilang isang kondisyonal na kaloob, na bunga ng kanyang matapat at masunuring sakripisyo. Ang kanilang pang-unawa ay nalimitahan ng pilosopiyang Griyego, na hindi nakaunawa sa agape na pag-ibig ng Diyos.</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mga Trinitarian kasama si Athanasius, sa paniniwala na ang Anak ay dapat na umiral nang walang hanggan kasama ng Ama, ay sinikap na itali ang Ama at Anak nang hindi isinasama ang iba pang mga anak ng Diyos. Ang kanilang teolohiya ay kalaunang nagtulak ng pag-atake sa pagiging tunay ng 2Pedro mism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Ang talinghagang ito sa Lucas, sa istraktura at termino nito, ay nagpapakita na ang </w:t>
      </w:r>
      <w:r>
        <w:rPr>
          <w:rFonts w:eastAsia="Times New Roman"/>
          <w:i/>
          <w:szCs w:val="24"/>
          <w:lang w:val="fr-CA"/>
        </w:rPr>
        <w:t>ousia</w:t>
      </w:r>
      <w:r>
        <w:rPr>
          <w:rFonts w:eastAsia="Times New Roman"/>
          <w:szCs w:val="24"/>
          <w:lang w:val="fr-CA"/>
        </w:rPr>
        <w:t xml:space="preserve"> ng alibughang anak ay nasayang, ngunit ito ay hinango bilang kanyang pamana mula sa Ama sa parehong paraan na ang tapat na anak ay palaging kasama ng Ama at nakikibahagi sa mana ng Ama. </w:t>
      </w:r>
      <w:r>
        <w:rPr>
          <w:rFonts w:eastAsia="Times New Roman"/>
          <w:szCs w:val="24"/>
        </w:rPr>
        <w:t xml:space="preserve">Siya ang tagapagmana ng Ama ngunit ang dalawang anak na lalaki ay hati sa mana. Sa ganitong paraan, lahat ay tagapagmana kasama ng Mesiyas bilang panganay na anak o </w:t>
      </w:r>
      <w:r>
        <w:rPr>
          <w:rFonts w:eastAsia="Times New Roman"/>
          <w:i/>
          <w:szCs w:val="24"/>
        </w:rPr>
        <w:t>prõtotokos</w:t>
      </w:r>
      <w:r>
        <w:rPr>
          <w:rFonts w:eastAsia="Times New Roman"/>
          <w:szCs w:val="24"/>
        </w:rPr>
        <w:t xml:space="preserve"> ng paglalang. Ang Trinity ay lubos na huwad at ang banal na katangian ay ibinahagi ng mga anak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ila walang duda sa isip ng sinuman na ang Ama dito ay tumutukoy sa Diyos (cf. Companion Bible n. to v. 11) dahil lahat ng paniniwala sa talinghaga ay tumutukoy sa relasyon sa pagitan ng Diyos at ng Kanyang mga anak. Ngunit hindi nauunawaan ng karamihan na ang buong Hukbo ay at palaging mga anak ng Diyos gaya ng si Cristo ay anak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ilalim ng kautusan, ang panganay na anak ay dapat magkaroon ng dobleng bahagi ng mana ngunit ang mana ay ibinahagi kahit na ang panganay ay kinamumuhian (Deut. 21:1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kaibahan dito sa alibughang anak ay pagkatapos niyang mawala ng maraming araw ay nagsimula siyang dumanas ng pangangailangan. Siya ay napasama siya sa isang mamamayan ng dayuhang lupain. </w:t>
      </w:r>
      <w:r>
        <w:rPr>
          <w:rFonts w:eastAsia="Times New Roman"/>
          <w:szCs w:val="24"/>
          <w:lang w:val="fr-CA"/>
        </w:rPr>
        <w:t xml:space="preserve">Sumapi siya o isinama niya ang kanyang sarili sa mamamayan bilang isang uri alipin. </w:t>
      </w:r>
      <w:r>
        <w:rPr>
          <w:rFonts w:eastAsia="Times New Roman"/>
          <w:szCs w:val="24"/>
        </w:rPr>
        <w:t>Salungat din ito sa Filipos 3:20.</w:t>
      </w:r>
    </w:p>
    <w:p>
      <w:pPr>
        <w:pStyle w:val="Normal"/>
        <w:ind w:left="180" w:right="200" w:hanging="0"/>
        <w:rPr>
          <w:rFonts w:eastAsia="Times New Roman"/>
          <w:sz w:val="20"/>
        </w:rPr>
      </w:pPr>
      <w:r>
        <w:rPr>
          <w:rFonts w:eastAsia="Times New Roman"/>
          <w:sz w:val="20"/>
        </w:rPr>
        <w:t>Philippians 3:20 But our commonwealth is in heaven, and from it we await a Savior, the Lord Jesus Christ, (RSV)</w:t>
        <w:br/>
        <w:t xml:space="preserve"> </w:t>
      </w:r>
    </w:p>
    <w:p>
      <w:pPr>
        <w:pStyle w:val="Normal"/>
        <w:rPr>
          <w:rFonts w:eastAsia="Times New Roman"/>
          <w:szCs w:val="24"/>
        </w:rPr>
      </w:pPr>
      <w:r>
        <w:rPr>
          <w:rFonts w:eastAsia="Times New Roman"/>
          <w:szCs w:val="24"/>
        </w:rPr>
        <w:t xml:space="preserve">Itong salitang </w:t>
      </w:r>
      <w:r>
        <w:rPr>
          <w:rFonts w:eastAsia="Times New Roman"/>
          <w:i/>
          <w:szCs w:val="24"/>
        </w:rPr>
        <w:t>commonwealth</w:t>
      </w:r>
      <w:r>
        <w:rPr>
          <w:rFonts w:eastAsia="Times New Roman"/>
          <w:szCs w:val="24"/>
        </w:rPr>
        <w:t xml:space="preserve"> o </w:t>
      </w:r>
      <w:r>
        <w:rPr>
          <w:rFonts w:eastAsia="Times New Roman"/>
          <w:i/>
          <w:szCs w:val="24"/>
        </w:rPr>
        <w:t>conversation</w:t>
      </w:r>
      <w:r>
        <w:rPr>
          <w:rFonts w:eastAsia="Times New Roman"/>
          <w:szCs w:val="24"/>
        </w:rPr>
        <w:t xml:space="preserve"> (KJV) ay </w:t>
      </w:r>
      <w:r>
        <w:rPr>
          <w:rFonts w:eastAsia="Times New Roman"/>
          <w:i/>
          <w:szCs w:val="24"/>
        </w:rPr>
        <w:t>politeuma</w:t>
      </w:r>
      <w:r>
        <w:rPr>
          <w:rFonts w:eastAsia="Times New Roman"/>
          <w:szCs w:val="24"/>
        </w:rPr>
        <w:t xml:space="preserve"> na nangangahulugang</w:t>
      </w:r>
      <w:r>
        <w:rPr>
          <w:rFonts w:eastAsia="Times New Roman"/>
          <w:i/>
          <w:szCs w:val="24"/>
        </w:rPr>
        <w:t xml:space="preserve"> citizenship</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Ang alibughang (na ang ibig sabihin ay lapastangan o walang kwenta) na anak na ito ay hindi na mamamayan ng Ama at naging iba ang pagkamamamayan. Ito ay ang bunga ng nangahulog na Hukbo na nahiwalay mula sa Diyos at nagbunga ng Nefilim na walang pagkabuhay mag-uli (Is. 26:14; cf. n. to </w:t>
      </w:r>
      <w:r>
        <w:rPr>
          <w:rFonts w:eastAsia="Times New Roman"/>
          <w:i/>
          <w:szCs w:val="24"/>
        </w:rPr>
        <w:t>Companion Bible</w:t>
      </w:r>
      <w:r>
        <w:rPr>
          <w:rFonts w:eastAsia="Times New Roman"/>
          <w:szCs w:val="24"/>
        </w:rPr>
        <w:t xml:space="preserve">, at pati ang araling </w:t>
      </w:r>
      <w:hyperlink r:id="rId9">
        <w:r>
          <w:rPr>
            <w:rStyle w:val="InternetLink"/>
            <w:rFonts w:eastAsia="Times New Roman"/>
            <w:i/>
            <w:color w:val="0000FF"/>
            <w:szCs w:val="24"/>
            <w:u w:val="single"/>
          </w:rPr>
          <w:t>Ang Nefilim (No. 154)</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Ang matinding taggutom sa lupaing iyon ay dahil sa katotohanang hindi ito pinamamahalaan ayon sa mga kautusan ng Ama (Deut. 28; tingnan ang araling </w:t>
      </w:r>
      <w:hyperlink r:id="rId10">
        <w:r>
          <w:rPr>
            <w:rStyle w:val="InternetLink"/>
            <w:rFonts w:eastAsia="Times New Roman"/>
            <w:i/>
            <w:color w:val="0000FF"/>
            <w:szCs w:val="24"/>
            <w:u w:val="single"/>
          </w:rPr>
          <w:t>Ang mga Pagpapala at ang mga Sumpa (No. 75)</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ya ay inatasang magpakain ng mga baboy. Ang simbolismo dito ay siya’y ritwal at espirituwal marum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terminong </w:t>
      </w:r>
      <w:r>
        <w:rPr>
          <w:rFonts w:eastAsia="Times New Roman"/>
          <w:i/>
          <w:szCs w:val="24"/>
        </w:rPr>
        <w:t>nagpasimulang mangailangan</w:t>
      </w:r>
      <w:r>
        <w:rPr>
          <w:rFonts w:eastAsia="Times New Roman"/>
          <w:szCs w:val="24"/>
        </w:rPr>
        <w:t xml:space="preserve"> ay may kinalaman sa pagkakahiwalay ng mga anak ng Diyos – sapagkat sa versikulo 24 lamang sila nagsimulang magdiwang.</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lubos na pagkawasak at gutom na ito ay isang pagkatanto na siya ay nahiwalay sambahayan at pamilya ng kanyang Ama at ang resulta ay pagkawasak. Siya ay namamatay mula sa matibay na paninindigan tungkol doon sa versikulo 1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Napagtanto niya sa huli na nagkasala siya laban sa langit at sa harap ng Diyos (v. 18). Ang pagtatapat at pagsisisi na ito ay sapat na upang maibalik siya sa pag-ibig ng Ama. Hindi niya naunawaan nang maayos ang katangian ng Ama at hinangad na maging isa na lamang sa mga alilang upahan. Ang terminong </w:t>
      </w:r>
      <w:r>
        <w:rPr>
          <w:rFonts w:eastAsia="Times New Roman"/>
          <w:i/>
          <w:szCs w:val="24"/>
        </w:rPr>
        <w:t>bilang mga alila</w:t>
      </w:r>
      <w:r>
        <w:rPr>
          <w:rFonts w:eastAsia="Times New Roman"/>
          <w:szCs w:val="24"/>
        </w:rPr>
        <w:t xml:space="preserve"> ay tumutukoy sa kalagayan ng Hukbo bago ang huling pagtubos at ang pagpapatupad ng buong plano ng kaligtasan. Ang kamangmangan na ito ang naging sanhi ng paghihimagsik sa unang pagkakataon. Ang matapat na Hukbo ay nagpakita ng pananampalataya kahit na ito ay hindi pa ganap na naihayag sa kanila.</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Ang mapanlinlang na doktrinang ito na ang Hukbo ay hindi kapareho ng substance ni Cristo at na hindi lahat ay tunay na mga anak ng Diyos tulad ng tinamasa ni Cristo ay itinuro mula sa ikaapat na konsehong Lateran noong 1215. Itinuro ng Simbahang Katoliko, mula sa konsehong ito, na ang Hukbo na tinatawag na </w:t>
      </w:r>
      <w:r>
        <w:rPr>
          <w:rFonts w:eastAsia="Times New Roman"/>
          <w:i/>
          <w:szCs w:val="24"/>
        </w:rPr>
        <w:t>Mga Anghel</w:t>
      </w:r>
      <w:r>
        <w:rPr>
          <w:rFonts w:eastAsia="Times New Roman"/>
          <w:szCs w:val="24"/>
        </w:rPr>
        <w:t xml:space="preserve"> bilang korap na salita para sa </w:t>
      </w:r>
      <w:r>
        <w:rPr>
          <w:rFonts w:eastAsia="Times New Roman"/>
          <w:i/>
          <w:szCs w:val="24"/>
        </w:rPr>
        <w:t>Sugo</w:t>
      </w:r>
      <w:r>
        <w:rPr>
          <w:rFonts w:eastAsia="Times New Roman"/>
          <w:szCs w:val="24"/>
        </w:rPr>
        <w:t xml:space="preserve"> ay nilikhang ex-nihilo (o mula sa wala) at hindi maaaring angkinin ang substance ng Ama sa parehong paraan na si Cristo ay nagtataglay ng substance (tingnan ang araling </w:t>
      </w:r>
      <w:hyperlink r:id="rId11">
        <w:r>
          <w:rPr>
            <w:rStyle w:val="InternetLink"/>
            <w:rFonts w:eastAsia="Times New Roman"/>
            <w:i/>
            <w:color w:val="0000FF"/>
            <w:szCs w:val="24"/>
            <w:highlight w:val="white"/>
            <w:u w:val="single"/>
          </w:rPr>
          <w:t>Socinianismo, Arianismo and Unitarianismo (No. 185)</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katotohanan ng usapin ay ang lahat ng naninirahan sa sambahayan ng Diyos, na nagtataglay ng Banal na Espiritu, ay mga anak ng Diyos. Dito natin makikita na ang alibughang anak ay ibabalik sa dati niyang kalagayan. Ibinigay sa kanya ang </w:t>
      </w:r>
      <w:r>
        <w:rPr>
          <w:rFonts w:eastAsia="Times New Roman"/>
          <w:i/>
          <w:szCs w:val="24"/>
        </w:rPr>
        <w:t>unang kasuotan</w:t>
      </w:r>
      <w:r>
        <w:rPr>
          <w:rFonts w:eastAsia="Times New Roman"/>
          <w:szCs w:val="24"/>
        </w:rPr>
        <w:t xml:space="preserve"> at isang singsing ang isinuot sa kanyang daliri. Tayong lahat ay binigyan ng isang kasuotan na hinugasan sa dugo ng Cordero at iyon ay umaabot sa buong makalangit na Hukbo, maging hanggang at pati si Satanas. Ang unang kasuotan dito ay isinalin na </w:t>
      </w:r>
      <w:r>
        <w:rPr>
          <w:rFonts w:eastAsia="Times New Roman"/>
          <w:i/>
          <w:szCs w:val="24"/>
        </w:rPr>
        <w:t>pinakamagandang kasuotan</w:t>
      </w:r>
      <w:r>
        <w:rPr>
          <w:rFonts w:eastAsia="Times New Roman"/>
          <w:szCs w:val="24"/>
        </w:rPr>
        <w:t>, ngunit tila ibinigay sa kanya ang kasuotan na meron siya noong una, o ng unang kalidad. Sa madaling salita, ang kasuotan ng kaligtasan na pinaputi sa dugo ng Cordero ay may una o pare-parehong kalidad upang ang lahat ay pantay na nakikibahagi sa pagkamamamayan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ula sa puntong ito ay pinatay nila ang pinatabang guya at nagsimulang magdiwang. Ang mga anak ay nagsimulang mangailangan sa kanilang pagkahiwalay, at ang buong Hukbo ay hindi naging masaya mula sa panahon ng kanilang paghihiwalay at sa mga nasayang na taon na ito. Dito nakita ang anak na patay at muling nabuhay, nawala at natagpuan. Ang lahat ay nasa ilalim ng parusang kamatayan at ang lahat ay naligtas sa pamamagitan ng pagnanais ng Ama at ng mga pagsisikap ng mga anak, sa ilalim ng isa na naging tapat na tagapag-alaga ng ubas sa mga buki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papanumbalik ay naisakatuparan mula sa pagsisikap ng panganay na anak sa bukid. Bumalik siya at narinig ang tugtugan at sayawan at tila hindi niya lubos na maintindihan ang kahalagahan ng pagsisisi at pagpapanumbalik ng anak.</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 xml:space="preserve">Ang galit na ito sa bahagi ng anak ay inilarawan sa katulad na paraan sa galit ni Jonas sa Ninive at sa kanilang pagsisisi. Pinakiusapan ng Ama ang anak. Sumagot ang anak “Tingnan mo maraming taon nang ako'y naglingkod sa iyo at kailanma'y hindi ako lumabag sa iyong utos” (o sumuway sa iyong utos; </w:t>
      </w:r>
      <w:r>
        <w:rPr>
          <w:rFonts w:eastAsia="Times New Roman"/>
          <w:i/>
          <w:szCs w:val="24"/>
          <w:lang w:val="fr-CA"/>
        </w:rPr>
        <w:t>entolen</w:t>
      </w:r>
      <w:r>
        <w:rPr>
          <w:rFonts w:eastAsia="Times New Roman"/>
          <w:szCs w:val="24"/>
          <w:lang w:val="fr-CA"/>
        </w:rPr>
        <w:t>). Sinabi rin niya na “gayunman ay hindi mo ako binigyan kailanman ng kahit isang kambing upang makipagsaya sa aking mga kaibigan.”</w:t>
      </w:r>
    </w:p>
    <w:p>
      <w:pPr>
        <w:pStyle w:val="Normal"/>
        <w:rPr>
          <w:rFonts w:eastAsia="Times New Roman"/>
          <w:szCs w:val="24"/>
          <w:lang w:val="fr-CA"/>
        </w:rPr>
      </w:pPr>
      <w:r>
        <w:rPr>
          <w:rFonts w:eastAsia="Times New Roman"/>
          <w:szCs w:val="24"/>
          <w:lang w:val="fr-CA"/>
        </w:rPr>
        <w:t>Ang bahaging ito ay tumatalakay sa buong tanong tungkol sa Azazel na kambing at sa Pagbabayad-sala na ginawa niya para sa mga bansa bilang Mesiyas. Ang kanyang mga kaibigan, na tinatawag niyang Iglesia (Juan 15:14-15), ay hindi kailanman binigyan ng kagalakan sa panahong ito na siya ay gumawa sa bukid, dahil sila ay inuusig, gaya niya, sa gawain ng Am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 xml:space="preserve">Ang kaibahan na ito ay ginawa dito upang ipakita ang awa ng Ama, sa halip na magbigay ng anumang paratang sa anak. Ang anak ay gumagawa ng malinaw na pagtukoy sa alibughang anak bilang </w:t>
      </w:r>
      <w:r>
        <w:rPr>
          <w:rFonts w:eastAsia="Times New Roman"/>
          <w:i/>
          <w:szCs w:val="24"/>
          <w:lang w:val="fr-CA"/>
        </w:rPr>
        <w:t>Iyong anak</w:t>
      </w:r>
      <w:r>
        <w:rPr>
          <w:rFonts w:eastAsia="Times New Roman"/>
          <w:szCs w:val="24"/>
          <w:lang w:val="fr-CA"/>
        </w:rPr>
        <w:t xml:space="preserve"> sa pagtukoy sa Ama. Ang anak dito, na tanging si Cristo lamang, ay nagsabi: “Subalit nang dumating ang anak mong ito, na lumustay ng iyong kabuhayan sa masasamang babae, ay ipinagpatay mo pa siya ng pinatabang guy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Ang tekstong ito ay ginawa bilang isang paninisi sa Ama sa Kanyang tila hindi makatarungang pagkamaawain. </w:t>
      </w:r>
      <w:r>
        <w:rPr>
          <w:rFonts w:eastAsia="Times New Roman"/>
          <w:szCs w:val="24"/>
        </w:rPr>
        <w:t xml:space="preserve">Ang alibugha ay nilustay ang kabuhayan ng Ama sa mga masasamang babae. Ito ay tumutukoy sa Judas 6 at Genesis 6:4. Ang nabubuhay ay ang </w:t>
      </w:r>
      <w:r>
        <w:rPr>
          <w:rFonts w:eastAsia="Times New Roman"/>
          <w:i/>
          <w:szCs w:val="24"/>
        </w:rPr>
        <w:t>bios</w:t>
      </w:r>
      <w:r>
        <w:rPr>
          <w:rFonts w:eastAsia="Times New Roman"/>
          <w:szCs w:val="24"/>
        </w:rPr>
        <w:t xml:space="preserve"> (SGD 979) na isang salita na nangangahulugang </w:t>
      </w:r>
      <w:r>
        <w:rPr>
          <w:rFonts w:eastAsia="Times New Roman"/>
          <w:i/>
          <w:szCs w:val="24"/>
        </w:rPr>
        <w:t>buhay</w:t>
      </w:r>
      <w:r>
        <w:rPr>
          <w:rFonts w:eastAsia="Times New Roman"/>
          <w:szCs w:val="24"/>
        </w:rPr>
        <w:t xml:space="preserve"> o ang </w:t>
      </w:r>
      <w:r>
        <w:rPr>
          <w:rFonts w:eastAsia="Times New Roman"/>
          <w:i/>
          <w:szCs w:val="24"/>
        </w:rPr>
        <w:t>kasalukuyang estado ng pag-iral</w:t>
      </w:r>
      <w:r>
        <w:rPr>
          <w:rFonts w:eastAsia="Times New Roman"/>
          <w:szCs w:val="24"/>
        </w:rPr>
        <w:t xml:space="preserve"> at, sa pamamagitan ng implikasyon, ay pinaniniwalaan na nangangahulugang ang paraan ng kabuhayan, ngunit dito literal na nangangahulugang ang buhay ng Espiritu na nagmumula sa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salitang ito ay naiiba sa </w:t>
      </w:r>
      <w:r>
        <w:rPr>
          <w:rFonts w:eastAsia="Times New Roman"/>
          <w:i/>
          <w:szCs w:val="24"/>
        </w:rPr>
        <w:t>zao</w:t>
      </w:r>
      <w:r>
        <w:rPr>
          <w:rFonts w:eastAsia="Times New Roman"/>
          <w:szCs w:val="24"/>
        </w:rPr>
        <w:t xml:space="preserve"> (SGD 2198) na isang pangunahing pandiwang </w:t>
      </w:r>
      <w:r>
        <w:rPr>
          <w:rFonts w:eastAsia="Times New Roman"/>
          <w:i/>
          <w:szCs w:val="24"/>
        </w:rPr>
        <w:t>para mabuhay</w:t>
      </w:r>
      <w:r>
        <w:rPr>
          <w:rFonts w:eastAsia="Times New Roman"/>
          <w:szCs w:val="24"/>
        </w:rPr>
        <w:t>. Ito ay ginagamit para sa espiritu ng buhay na tubig, dahil kung ano ang mayroon siya noong una ay naiiba at karapat-dapat na nagtatangi mula sa huling kaloob ng Diyos, na buhay na walang hanggan sa mas mataas na antas.</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Sinagot ng Diyos si Cristo sa sumusunod na pahayag, at tandaan na si Cristo ang nagsasalita dito sa Espiritu.</w:t>
      </w:r>
    </w:p>
    <w:p>
      <w:pPr>
        <w:pStyle w:val="Normal"/>
        <w:ind w:left="180" w:right="200" w:hanging="0"/>
        <w:rPr>
          <w:rFonts w:eastAsia="Times New Roman"/>
          <w:sz w:val="20"/>
        </w:rPr>
      </w:pPr>
      <w:r>
        <w:rPr>
          <w:rFonts w:eastAsia="Times New Roman"/>
          <w:sz w:val="20"/>
          <w:lang w:val="fr-CA"/>
        </w:rPr>
        <w:t xml:space="preserve">Anak na lalaki [anak] ikaw ay palagi kong kasama ang lahat ng sa akin ay sa iyo. </w:t>
      </w:r>
      <w:r>
        <w:rPr>
          <w:rFonts w:eastAsia="Times New Roman"/>
          <w:sz w:val="20"/>
        </w:rPr>
        <w:t>Ngunit nararapat lamang na magsaya at magalak sapagkat ang kapatid mong ito ay patay at muling nabuhay siya'y nawala at natagpuan.</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Ang tekstong ito ay dapat ihambing sa Roma 9:4-5 at Mateo 20:14 tungkol sa komento ng Diyos na, </w:t>
      </w:r>
      <w:r>
        <w:rPr>
          <w:rFonts w:eastAsia="Times New Roman"/>
          <w:i/>
          <w:szCs w:val="24"/>
        </w:rPr>
        <w:t>lahat ng sa akin ay sa iyo</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inagamit dito ni Cristo ang talinghagang ito sa paraang tila ba pinapahayag niya ang mga salitang gagamitin ng mga taong mapagmataas kapag hinarap sa katotohanan ng pagsisisi ng mga anak ng Diyos. Sinasabi rito ni Cristo, bago ang pagsisisi ng sinuman sa Hukbo at bago ang kanyang kamatayan na ang ganitong awa ay ipinaabot sa kanila dahil sapag-ibig ng Ama. Sa pagkaalam nito, nagpatuloy pa rin siya at namatay ng kamatayan sa tulos alang-alang sa kanila, alam din na uusigin nila tayo bago sila magsis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nilang pagsisisi dito ay sa ikalawang pagkabuhay na mag-uli sa dulo, kapag si Cristo ay bumalik mula sa mga bukid. Kaya, makikita ng ikalawang pagkabuhay na mag-uli ang kabuuang pagkakasundo ng nilalang.</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katapusan ng Milenyo sinadyang pakawalanng Diyos si Satanas upang harapin ang mapagmataas ng mundo. Ang pangyayaring iyon ay alam at pinlano ng Diyos at Siya ang may pananagutan sa sitwasyong iy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pag tayo ay nahaharap sa pagsisisi ng Hukbo, kasama si Satanas, dapat tayong magkaroon ng pag-ibig ng Ama at hindi kumilos tulad ng isang naninibughong nakatatandang anak. Si Cristo mismo ang nagsabi at naunawaan ang puntong ito at tayo din dapat.</w:t>
      </w:r>
    </w:p>
    <w:p>
      <w:pPr>
        <w:pStyle w:val="Normal"/>
        <w:ind w:right="20" w:hanging="0"/>
        <w:rPr>
          <w:rFonts w:eastAsia="Times New Roman"/>
          <w:szCs w:val="24"/>
        </w:rPr>
      </w:pPr>
      <w:r>
        <w:rPr>
          <w:rFonts w:eastAsia="Times New Roman"/>
          <w:szCs w:val="24"/>
        </w:rPr>
        <w:t xml:space="preserve"> </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val="en-US" w:eastAsia="en-PH"/>
        </w:rPr>
      </w:pPr>
      <w:r>
        <w:rPr>
          <w:rFonts w:eastAsia="Times New Roman" w:cs="Wingdings" w:ascii="Wingdings" w:hAnsi="Wingdings"/>
          <w:b/>
          <w:bCs/>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n-US"/>
      </w:rPr>
      <w:tab/>
    </w:r>
    <w:bookmarkStart w:id="0" w:name="_Hlk169271849"/>
    <w:r>
      <w:rPr>
        <w:i/>
        <w:lang w:val="en-US"/>
      </w:rPr>
      <w:t>Nawalang Tupa at ang Alibughang Anak [199]</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Nawalang Tupa at ang Alibughang Anak [199]</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080.html" TargetMode="External"/><Relationship Id="rId9" Type="http://schemas.openxmlformats.org/officeDocument/2006/relationships/hyperlink" Target="http://ccg.org/weblibs/study-papers/p154.html?cfet=y" TargetMode="External"/><Relationship Id="rId10" Type="http://schemas.openxmlformats.org/officeDocument/2006/relationships/hyperlink" Target="http://ccg.org/weblibs/study-papers/p075.html?cfet=y" TargetMode="External"/><Relationship Id="rId11" Type="http://schemas.openxmlformats.org/officeDocument/2006/relationships/hyperlink" Target="http://ccg.org/weblibs/study-papers/p185.html?cfet=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8:30:00Z</dcterms:created>
  <dc:creator>Wade Cox</dc:creator>
  <dc:description/>
  <cp:keywords/>
  <dc:language>en-US</dc:language>
  <cp:lastModifiedBy>Jean Alphonse ARMAND</cp:lastModifiedBy>
  <cp:lastPrinted>2003-03-01T10:05:00Z</cp:lastPrinted>
  <dcterms:modified xsi:type="dcterms:W3CDTF">2024-06-29T08:33:00Z</dcterms:modified>
  <cp:revision>12</cp:revision>
  <dc:subject/>
  <dc:title>Nawalang Tupa at ang Alibughang Anak [199]</dc:title>
</cp:coreProperties>
</file>