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8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Vegetarianismo at ang Bibliya</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2.0 19961116-19991023-20090620</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 xml:space="preserve">Maraming relihiyon sa mundo ang nagsusulong ng vegetarianismo bilang paraan ng pag-unlad ng relihiyon. Nakikita ito ng ilan bilang isang ritwal ng paglilinis. Ang iba naman ay nakikita ito, sa etikal na batayan, bilang malupit sa mga hayop. Sinusubaybayan ng araling ito ang relihiyosong vegetarianismo mula sa sinaunang panahon hanggang sa kasalukuyang Cristianismo. Ang abstinence sa alak ay tinatalakay rin. Ito ay nauugnay sa araling </w:t>
      </w:r>
      <w:r>
        <w:rPr>
          <w:rFonts w:eastAsia="Times New Roman"/>
          <w:i/>
          <w:szCs w:val="24"/>
        </w:rPr>
        <w:t>Alak sa Bibliya</w:t>
      </w:r>
      <w:r>
        <w:rPr>
          <w:rFonts w:eastAsia="Times New Roman"/>
          <w:szCs w:val="24"/>
        </w:rPr>
        <w:t>.</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6, 1998, 1999, 200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en-US"/>
        </w:rPr>
        <w:t xml:space="preserve"> </w:t>
      </w:r>
      <w:bookmarkStart w:id="0" w:name="_Hlk109502876"/>
      <w:r>
        <w:rPr>
          <w:rFonts w:eastAsia="Times New Roman"/>
          <w:b/>
          <w:sz w:val="32"/>
          <w:szCs w:val="32"/>
        </w:rPr>
        <w:t>Vegetarianismo at ang Bibliya</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bookmarkStart w:id="2" w:name="_wgw8souieci3"/>
      <w:bookmarkEnd w:id="2"/>
      <w:r>
        <w:rPr>
          <w:rFonts w:eastAsia="Times New Roman"/>
          <w:szCs w:val="24"/>
        </w:rPr>
        <w:t>Maraming relihiyon sa mundo ang nagsusulong ng vegetarianismo bilang paraan ng pag-unlad ng relihiyon. Nakikita ito ng ilan bilang isang ritwal ng paglilinis. Ang iba naman ay nakikita ito, sa etikal na batayan, bilang malupit sa mga hayop. Ang mga relihiyon tulad ng Buddhismo at Hinduismo ay may mga ganitong pagbabawal at ang mga sinaunang sistema ng  Greek Pythagorean ay mayroon ding mga taboo para sa paglilinis sa pagkain ng ilang karne. Ang Buddismo ay may humahantong sa vegetarianismo at sa ilang mas matinding antas sa veganismo, na isang absolutistang anyo ng vegetarianismo, na umiiwas kahit sa mga produkto ng mga hayop tulad ng gatas, keso at itlog.</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ideya ay unti-unting nabuo, hindi lamang sa Sinaunang India kundi pati na rin sa Egipto. Ang mga konseptong Budista ay ipinakilala sa Greece ni Pyrrho ng Elis (c. 4th Century BCE) (Burnet, article Sceptics, ERE, Vol. 11, p. 228). Nagpunta si Pyrrho sa India nang si Anaxarchus, ang alagad ni Metrodorus ng Chios, ay pumunta doon sa pagsasanay ni Alexander the Great (c. 326 BCE). Ang maharlikang Kshatrian na tinatawag na Sakyamuni o Siddhartha o Tathagata (b. c. 560 BCE) ay nagbigay ng kautusan ng Dharma sa Sarnath noong circa 527 BCE, na kinilala bilang Buddha. Narinig ni Pyrrho ang mga gymnosophist at Magi sa India. Nanirahan siya sa mga liblib at disyertong mga lugar (ayon kay Antigonius ng Carystus na naitala ni Diogenes Laertius , ibid.) at hindi gaanong mapagduda kundi isang ascetic at naniniwala sa katahimikan. Dapat siyang ituring bilang unang impluwensyang Budista sa Kanluran. Ang Buddhismo, siyempre, ay hindi vegetarian noong sinaunang panahon at mayroon lamang isang serye ng mga pinagbabawal sa pagkain na ibinigay tungkol sa mga uri ng karne na hindi dapat kainin; mga elepante, tigre at malalaking pusa, ahas at tao ang mga pangunahing kategorya. Ang mga kategoryang ito ay hindi direkta para sa asceticismo ngunit nauugnay dito. Matagal pa bago iyon, nagtatag si Pythagoras ng isang paaralan ng pilosopiya na naglalayong palayain ang sangkatauhan mula sa gulong ng muling pagsilang sa loob ng doktrina ng transmigrasyon. Ang pananaw na ito ay pumasok sa India mula sa parehong mga impluwensyang pumasok sa Greece, mula sa Hilaga, kasama ang mga Hyperborean Celts, at malabong tinawag na Scythian (John Burnet Early </w:t>
      </w:r>
      <w:r>
        <w:rPr>
          <w:rFonts w:eastAsia="Times New Roman"/>
          <w:i/>
          <w:szCs w:val="24"/>
        </w:rPr>
        <w:t>Greek Philosophy</w:t>
      </w:r>
      <w:r>
        <w:rPr>
          <w:rFonts w:eastAsia="Times New Roman"/>
          <w:szCs w:val="24"/>
        </w:rPr>
        <w:t xml:space="preserve">, fourth ed., Adam and Charles Black, 1958 reprint, p. 82 see fn. 2). Ang pilosopiya mismo ay isang </w:t>
      </w:r>
      <w:r>
        <w:rPr>
          <w:rFonts w:eastAsia="Times New Roman"/>
          <w:i/>
          <w:szCs w:val="24"/>
        </w:rPr>
        <w:t>paglilinis</w:t>
      </w:r>
      <w:r>
        <w:rPr>
          <w:rFonts w:eastAsia="Times New Roman"/>
          <w:szCs w:val="24"/>
        </w:rPr>
        <w:t xml:space="preserve"> at isang paraan ng pagtakas mula sa </w:t>
      </w:r>
      <w:r>
        <w:rPr>
          <w:rFonts w:eastAsia="Times New Roman"/>
          <w:i/>
          <w:szCs w:val="24"/>
        </w:rPr>
        <w:t xml:space="preserve">gulong </w:t>
      </w:r>
      <w:r>
        <w:rPr>
          <w:rFonts w:eastAsia="Times New Roman"/>
          <w:szCs w:val="24"/>
        </w:rPr>
        <w:t xml:space="preserve">(Burnet (B), ibid., p. 83). Itinanggi ng pilosopiya ng unang panahon ang pagkakaroon ng walang kamatayang kaluluwa at walang puwang para sa paggigiit ng gayong doktrina bilang paglalapat dito. </w:t>
      </w:r>
      <w:r>
        <w:rPr>
          <w:rFonts w:eastAsia="Times New Roman"/>
          <w:szCs w:val="24"/>
          <w:lang w:val="fr-CA"/>
        </w:rPr>
        <w:t xml:space="preserve">Si Socrates ang unang nagpahayag ng doktrina ng kaluluwa sa  pamamagitan ng katwiran. </w:t>
      </w:r>
      <w:r>
        <w:rPr>
          <w:rFonts w:eastAsia="Times New Roman"/>
          <w:szCs w:val="24"/>
        </w:rPr>
        <w:t xml:space="preserve">(Burnet, ibid., p. 84 at pati Burnet “The Socratic Doctrine of the Soul”, </w:t>
      </w:r>
      <w:r>
        <w:rPr>
          <w:rFonts w:eastAsia="Times New Roman"/>
          <w:i/>
          <w:szCs w:val="24"/>
        </w:rPr>
        <w:t>Proceedings of the British Academy</w:t>
      </w:r>
      <w:r>
        <w:rPr>
          <w:rFonts w:eastAsia="Times New Roman"/>
          <w:szCs w:val="24"/>
        </w:rPr>
        <w:t>, 1915-16, p. 235). Ang sinaunang relihiyon ay hindi isang katawan ng doktrina. Walang kailangan kundi ang ritwal ay dapat gawin ng tama at nasa wastong pag-iisip; ang mananamba ay malayang magbigay ng anumang paliwanag tungkol dito na kanyang nais (Burnet, ibid.). Kaya ang relihiyon ng Israel bilang isang nakasulat na kodigo ay natatangi kung ihahambing sa mga Griyego at sa kanilang mga kaugnay na sistema. Madali ring makita kung paano naging mahalaga ang asceticismo sa isang relihiyosong kilusan, na nakatuon sa anyo sa halip na sa nilalaman ng nakasulat na kodigo. Ang pamana na ito ay naipasa patungo sa daigdig ng Greco-Romano kung saan ang ritwal ay pumalit sa pag-unawa, at ang pag-uulit-ulit ay pumalit sa pagtuturo batay sa kaalama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Si Pythagoras na anak na lalaki ni Mnesarchos ay ginugol ang kanyang pagkabinata sa Samos. Siya ay kilala sa panahon ng pamumuno ni ni Polykrates (532 BCE). Marami siyang pagkakatulad sa mga sistemang Orphic at Bacchic, na naroroon sa Egypt (bagaman ang mga Egipcio ay hindi naniniwala sa transmigrasyon) at samakatuwid ay iminungkahi na siya ay bumisita doon. Ayon kay Timaios dumating siya sa Italya noong 529 BCE at nanatili sa Kroton sa loob ng dalawampung taon (Burnet, p. 89), nagretiro sa Metapontion (ibid., p. 91). Siya ay isang Ionian at ang orden ay orihinal na limitado sa mga estado ng Achaian. Si Apollo, at hindi si Dionysius gaya ng maaaring isipin mula sa kanilang pagkakahawig sa lipunang Orphic, ang kanilang pangunahing diyos. Ito ay dahil sa koneksyon ng kanilang orden sa Delos. Inihalintulad siya kay Apollo Hyperboreios (Burnet, p. 90).</w:t>
      </w:r>
    </w:p>
    <w:p>
      <w:pPr>
        <w:pStyle w:val="Normal"/>
        <w:ind w:right="20" w:hanging="0"/>
        <w:rPr>
          <w:rFonts w:eastAsia="Times New Roman"/>
          <w:sz w:val="16"/>
          <w:szCs w:val="16"/>
          <w:lang w:val="fr-CA"/>
        </w:rPr>
      </w:pPr>
      <w:r>
        <w:rPr>
          <w:rFonts w:eastAsia="Times New Roman"/>
          <w:sz w:val="16"/>
          <w:szCs w:val="16"/>
          <w:lang w:val="fr-CA"/>
        </w:rPr>
        <w:t xml:space="preserve"> </w:t>
      </w:r>
    </w:p>
    <w:p>
      <w:pPr>
        <w:pStyle w:val="Normal"/>
        <w:ind w:right="20" w:hanging="0"/>
        <w:rPr>
          <w:rFonts w:eastAsia="Times New Roman"/>
          <w:szCs w:val="24"/>
        </w:rPr>
      </w:pPr>
      <w:r>
        <w:rPr>
          <w:rFonts w:eastAsia="Times New Roman"/>
          <w:szCs w:val="24"/>
          <w:lang w:val="fr-CA"/>
        </w:rPr>
        <w:t xml:space="preserve">Alam natin na kilala si Pythagoras noong ikalimang siglo bilang isang siyentipikong tao at isang guro ng imortalidad. </w:t>
      </w:r>
      <w:r>
        <w:rPr>
          <w:rFonts w:eastAsia="Times New Roman"/>
          <w:szCs w:val="24"/>
        </w:rPr>
        <w:t xml:space="preserve">Itinuro niya ang doktrina ng transmigrasyon at sa gayon ang doktrina ay nauna sa Buddismo. Ang istraktura ay nagmula sa mga Scythian sa India at Greece. Ang impluwensya ng Scythian na si Salmoxis ay maaaring pinagmulan ng mga doktrina ni Pythagoras kahit na si Salmoxis ay nauna sa kanya ng maraming taon. </w:t>
      </w:r>
      <w:r>
        <w:rPr>
          <w:rFonts w:eastAsia="Times New Roman"/>
          <w:szCs w:val="24"/>
          <w:lang w:val="fr-CA"/>
        </w:rPr>
        <w:t xml:space="preserve">Gayunpaman, mayroong isang kakaibang bagayo sa asceticismo at sa paglilinis ni Pythagoras. Ipinakilala niya ang abstinence sa ilang karne bilang bahagi ng mga ritwal ng paglilinis. Ayon kay Aristoxenos, hindi siya umiwas sa lahat ng karne sa pangkalahatan. </w:t>
      </w:r>
      <w:r>
        <w:rPr>
          <w:rFonts w:eastAsia="Times New Roman"/>
          <w:szCs w:val="24"/>
        </w:rPr>
        <w:t xml:space="preserve">Gayunpaman, ang mga uri na ipinagbabawal ay ang mga direktang itinatag na malinis na uri ng baka at lalaking tupa (Burnet, p. 93). Siya ay mahilig sa mga batang baboy at batang kambing. Binanggit ni Burnet ang mga komento ni Aristoxenos tungkol sa mga taboo sa beans, na isang Orphic na ideya at na ito ay maaaring pumasok sa mga Pythagorean (Burnet, p. 93 fn. 5). </w:t>
      </w:r>
      <w:r>
        <w:rPr>
          <w:rFonts w:eastAsia="Times New Roman"/>
          <w:szCs w:val="24"/>
          <w:highlight w:val="white"/>
        </w:rPr>
        <w:t>Ang pananaw</w:t>
      </w:r>
      <w:r>
        <w:rPr>
          <w:rFonts w:eastAsia="Times New Roman"/>
          <w:szCs w:val="24"/>
        </w:rPr>
        <w:t xml:space="preserve"> na ito ay maaaring nagmula sa Pythagoreanismo tungo sa sinaunang daigdig sa pangkalahatan. Ang pagkakaugnay ng mga gawi na ito ng abstinence sa laman ng hayop ay kasama ng mga kultong Misteryo mula sa mga sistemang Orphic, Bacchic at Pythagorean at mula doon ay lumilitaw na pumasok sa Gnosticismo mula sa Alexandria at tiyak mula sa paglitaw nito sa Roma sa loob ng Cristianismo. Susuriin natin ang prosesong ito mama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tunay na punto na dapat tandaan ay ang malilinis na pagkain ay ipinagbabawal at ang maruruming pagkain tulad ng baboy at ang misteryosong kultikong pagkain ng batang kambing (marahil ay pinakuluan sa gatas ng kanyang ina na dito ay itinataguyod sa direktang pagsalungat sa Kasulatan). Itinuro ni Pythagoras ang pagkakapareho ng mga hayop at tao at ipinahihiwatig ni Burnet na ang kanyang panuntunan sa abstinence sa ilang uri ng laman ay hindi batay sa humanitarian o ascetic na dahilan kundit sa taboo. Ito ay kinumpirma ng isang komento mula sa </w:t>
      </w:r>
      <w:r>
        <w:rPr>
          <w:rFonts w:eastAsia="Times New Roman"/>
          <w:i/>
          <w:szCs w:val="24"/>
        </w:rPr>
        <w:t>Defence of Abstinence</w:t>
      </w:r>
      <w:r>
        <w:rPr>
          <w:rFonts w:eastAsia="Times New Roman"/>
          <w:szCs w:val="24"/>
        </w:rPr>
        <w:t xml:space="preserve"> ni Porphyry kung saan sinabi niya na bagaman sila ay umiiwas sa karne bilang isang patakaran </w:t>
      </w:r>
      <w:r>
        <w:rPr>
          <w:rFonts w:eastAsia="Times New Roman"/>
          <w:i/>
          <w:szCs w:val="24"/>
        </w:rPr>
        <w:t>kinakain pa rin nila ito kapag naghahain sa mga diyos</w:t>
      </w:r>
      <w:r>
        <w:rPr>
          <w:rFonts w:eastAsia="Times New Roman"/>
          <w:szCs w:val="24"/>
        </w:rPr>
        <w:t xml:space="preserve"> (Burnet, p. 95 fn. 2 na tinutukoy si Bernays sa </w:t>
      </w:r>
      <w:r>
        <w:rPr>
          <w:rFonts w:eastAsia="Times New Roman"/>
          <w:i/>
          <w:szCs w:val="24"/>
        </w:rPr>
        <w:t>Theophrastos’ Schrift über Frömmigkeit</w:t>
      </w:r>
      <w:r>
        <w:rPr>
          <w:rFonts w:eastAsia="Times New Roman"/>
          <w:szCs w:val="24"/>
        </w:rPr>
        <w:t xml:space="preserve">). </w:t>
      </w:r>
      <w:r>
        <w:rPr>
          <w:rFonts w:eastAsia="Times New Roman"/>
          <w:szCs w:val="24"/>
          <w:lang w:val="fr-CA"/>
        </w:rPr>
        <w:t>Pinanatili ni Porphyry (V. Pyth. c15) ang isang tradisyon na nagsasaad na inirekomenda ni Pythagoras ang pagkaint ng karne para sa mga atleta (Milo?). Pinaniniwalaan ni Burnet na ang kuwentong ito ay malamang na nagmula sa parehong panahon ng mga isinalaysay ni Aristoxenos, at sa parehongparaan. Ipinapakita ni Bernays na ito ay nagmula sa Herakleides ng Pontus (</w:t>
      </w:r>
      <w:r>
        <w:rPr>
          <w:rFonts w:eastAsia="Times New Roman"/>
          <w:i/>
          <w:szCs w:val="24"/>
          <w:lang w:val="fr-CA"/>
        </w:rPr>
        <w:t>Theophr. Schr</w:t>
      </w:r>
      <w:r>
        <w:rPr>
          <w:rFonts w:eastAsia="Times New Roman"/>
          <w:szCs w:val="24"/>
          <w:lang w:val="fr-CA"/>
        </w:rPr>
        <w:t>. n. 8; cf. Burnet, p. 95, n. 3). Pinaniniwalaan ni Burnet na ang mga neo-Platonista ay</w:t>
      </w:r>
      <w:r>
        <w:rPr>
          <w:rFonts w:eastAsia="Times New Roman"/>
          <w:i/>
          <w:szCs w:val="24"/>
          <w:lang w:val="fr-CA"/>
        </w:rPr>
        <w:t xml:space="preserve"> tinangka na bumalik sa orihinal na anyo ng alamat ng Pythagorean at ipaliwanag ang muling pagbuo nito noong ikaapat na siglo</w:t>
      </w:r>
      <w:r>
        <w:rPr>
          <w:rFonts w:eastAsia="Times New Roman"/>
          <w:szCs w:val="24"/>
          <w:lang w:val="fr-CA"/>
        </w:rPr>
        <w:t xml:space="preserve"> (ibid.).</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Sila ay may malaking bilang ng mga pamahiin tungkol sa abstinence at mga dapat at  hindi dapat gawin. Sila ay umiwas sa beans, hindi hinahati ang tinapay, hindi kumain ng mula sa isang buong tinapay, at hindi kinakain ang puso (ng kanilang mga hain). Mga halimbawa ng pamahiin: hindi humahawak ng puting tandang, hindi tumatawid sa isang pahalang na baras, hindi hinahalo ang apoy gamit ang bakal, hindi pumipitas sa kuwintas na bulaklak atbp. ay masyadong nakakapagod na ilista dito ngunit makikita sa Burnet (ibid., p. 9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Walang alinlangan na ang konseptong ito ay ganap na relihiyoso at mapili. Tinuring din nila ang musika at astronomiya bilang magkapatid na agham. Ginagamit nila ang musika upang linisin ang kaluluwa at gamot upang linisin ang katawan. Ang ganitong mga paraan ng paglilinis ng kaluluwa ay kilala sa </w:t>
      </w:r>
      <w:r>
        <w:rPr>
          <w:rFonts w:eastAsia="Times New Roman"/>
          <w:i/>
          <w:szCs w:val="24"/>
        </w:rPr>
        <w:t>Orgia</w:t>
      </w:r>
      <w:r>
        <w:rPr>
          <w:rFonts w:eastAsia="Times New Roman"/>
          <w:szCs w:val="24"/>
        </w:rPr>
        <w:t xml:space="preserve"> ng Korybantes at sa gayon ay ipinapaliwanag ang interes ng Pythagorean sa Harmonics (Burnet, pp. 97-98). Ang impluwensya ni Pythagoras kay Aristotle ay malinaw sa argumento ng  "three lives" ang Theoretic, ang Practical at ang Apolaustic, na inulit ni Aristotle sa </w:t>
      </w:r>
      <w:r>
        <w:rPr>
          <w:rFonts w:eastAsia="Times New Roman"/>
          <w:i/>
          <w:szCs w:val="24"/>
        </w:rPr>
        <w:t>Ethics</w:t>
      </w:r>
      <w:r>
        <w:rPr>
          <w:rFonts w:eastAsia="Times New Roman"/>
          <w:szCs w:val="24"/>
        </w:rPr>
        <w:t xml:space="preserve"> (tingnan din ang Burnet, p. 98). Hindi rin dapat balewalain ang kanyang impluwensya kay Plato dahil sa hindi direktang pagtukoy sa kanya ni Plato (cf., halimbawa, Burnet, p. 188). Ang relihiyosong layunin ng sistemang ito ang unang nagdala ng matematika lampas sa pangangailangan ng komersiyo (Aristoxenos’ treatise on Arithmetic; cf. Burnet, p. 99). Si Pythagoras ay tila ang nanguna sa pag-aaral ng mga kabuuan ng mga serye (Burnet, p. 104) at tinukoy din ang mga ratio ng harmonic at octave. (Mula sa harmonic proportion 12:8:6 makikita natin na ang 12:6 ay ang octave; 12:8 ang ikalima, at 8:6, ang ikaapat; cf. Burnet, ibid., p. 10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ila natuklasan din ni Pythagoras na ang mundo ay isang globo (Burnet, p. 111), na ayaw tanggapin ng mga Ionian. Ang tunay na punto dito ay nakikitungo tayo sa isang pangunahing theoretikal at relihiyosong sistema na nauugnay sa mga kulto ng Misteryo at kung saan nagmula ang vegetarianismo sa Kanluran. Ang pagkakaayos ng mga taboo mismo ay sumasalamin sa isang kontra-relasyon sa mga sistemang Hebre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mga sistemang pangrelihiyon ng </w:t>
      </w:r>
      <w:r>
        <w:rPr>
          <w:rFonts w:eastAsia="Times New Roman"/>
          <w:i/>
          <w:szCs w:val="24"/>
        </w:rPr>
        <w:t>Limit</w:t>
      </w:r>
      <w:r>
        <w:rPr>
          <w:rFonts w:eastAsia="Times New Roman"/>
          <w:szCs w:val="24"/>
        </w:rPr>
        <w:t xml:space="preserve"> at ng </w:t>
      </w:r>
      <w:r>
        <w:rPr>
          <w:rFonts w:eastAsia="Times New Roman"/>
          <w:i/>
          <w:szCs w:val="24"/>
        </w:rPr>
        <w:t>Unlimited</w:t>
      </w:r>
      <w:r>
        <w:rPr>
          <w:rFonts w:eastAsia="Times New Roman"/>
          <w:szCs w:val="24"/>
        </w:rPr>
        <w:t xml:space="preserve"> sa loob ng Pythagoreanismo, at ang pagsalungat nila dito ng mga gaya ni Parmenides ay masyadong kumplikado upang talakayin dito ngunit mayroong cosmolohikal na kahalagahan sa estrukturang ito na nararapat ng karagdagang pagsusuri at pagpapaliwanag. Ang gitnang istraktura ay nababahala sa diyosa na sinasabi sa atin ni Aetios na tinawag na Ananke at ang </w:t>
      </w:r>
      <w:r>
        <w:rPr>
          <w:rFonts w:eastAsia="Times New Roman"/>
          <w:i/>
          <w:szCs w:val="24"/>
        </w:rPr>
        <w:t>Tagahawak ng mga Kapalaran</w:t>
      </w:r>
      <w:r>
        <w:rPr>
          <w:rFonts w:eastAsia="Times New Roman"/>
          <w:szCs w:val="24"/>
        </w:rPr>
        <w:t xml:space="preserve">. Siya ay pinaniniwalaang naggagabay sa daloy ng lahat ng bagay at nagtatakda ng landas ng mga bituin. Siya ang simula ng lahat ng pag-uugnayan at kapanganakan at pinaniniwalaang lumikha kay Eros, ang una sa lahat ng mga diyos (Burnet, pp. 190-191). </w:t>
      </w:r>
      <w:r>
        <w:rPr>
          <w:rFonts w:eastAsia="Times New Roman"/>
          <w:szCs w:val="24"/>
          <w:lang w:val="fr-CA"/>
        </w:rPr>
        <w:t>Tinatalakay natin ang larawan ng Inang diyosa sa sinaunang kalapit na silangan, na lumitaw sa Cristianismo kalaunan bilang isang Maria na ginawang diyos. Hindi tiyak si Burnet kung saan siya lalagay sa Mitolohiya ni Er ngunit tinala niya si Theophrastos na nagsasabing siya ay nasa isang posisyon na nasa gitna ng lupa at langit. Ang cosmolohiyang ito ay sentro ng sistema. Pinaniniwalaan ni Burnet na ang teorya ng mga banda na natagpuan sa mga unang sistema ng pilosopiya ng Pythagoras atbp. ay nauugnay sa Milky Way at nalaman natin na ito ang sentro ng mga doktrinang Gnostic tungkol sa kaluluwa at ang pag-unlad nito patungo at mula sa langit, na lumitaw nang maglaon nang may sistemang paglilinis na katulad sa mga Misteryo. Ang nagpapahirap sa pagtatalakay sa mga katotohanan ng bagay ay ang Pythagoreanismo, gaya ng iba pang mga kulto ng Misteryo, ay mayroong umunlad na sali’t-saling sabi kumpara sa nakasulat na kautusan sa Bibliya.</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Kaya't nakikita natin ang isang direktang pagkayamot mula pa noong unang panahon sa argumentong ito para sa abstinence sa karne bilang, una, isang direktang ritwal ng mga kulto ng Misteryo sa regulasyon ng pagkain at, pangalawa, nauugnay sa isang anti-Judaic o anti-reaksyon sa mga kautusan ng Diyos. Ang buong proseso ng pag-iisip na ito ng akusasyon laban sa Diyos ay ang siyang pinagmumulan ng buong pangangatwiran ng vegetarianismo sa mga relihiyosong pangkat, maging sa mga nagsasabing pinanghahawakan nila ang mga kautusan ng Diyos, gaya ng makikita nati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8"/>
          <w:szCs w:val="28"/>
          <w:lang w:val="fr-CA"/>
        </w:rPr>
      </w:pPr>
      <w:r>
        <w:rPr>
          <w:rFonts w:eastAsia="Times New Roman"/>
          <w:b/>
          <w:sz w:val="28"/>
          <w:szCs w:val="28"/>
          <w:lang w:val="fr-CA"/>
        </w:rPr>
        <w:t>Ang Posisyon ng Bibliya</w:t>
      </w:r>
    </w:p>
    <w:p>
      <w:pPr>
        <w:pStyle w:val="Normal"/>
        <w:ind w:right="20" w:hanging="0"/>
        <w:rPr>
          <w:rFonts w:eastAsia="Times New Roman"/>
          <w:szCs w:val="24"/>
          <w:lang w:val="fr-CA"/>
        </w:rPr>
      </w:pPr>
      <w:r>
        <w:rPr>
          <w:rFonts w:eastAsia="Times New Roman"/>
          <w:szCs w:val="24"/>
          <w:lang w:val="fr-CA"/>
        </w:rPr>
        <w:t xml:space="preserve">Ang mga kategorya ng mga ipinagbabawal na hayop ay nakalista sa araling </w:t>
      </w:r>
      <w:hyperlink r:id="rId5">
        <w:r>
          <w:rPr>
            <w:rStyle w:val="InternetLink"/>
            <w:rFonts w:eastAsia="Times New Roman"/>
            <w:i/>
            <w:szCs w:val="24"/>
            <w:lang w:val="fr-CA"/>
          </w:rPr>
          <w:t>Ang Mga Kautusan sa Pagkain (No. 015)</w:t>
        </w:r>
      </w:hyperlink>
      <w:r>
        <w:rPr>
          <w:rFonts w:eastAsia="Times New Roman"/>
          <w:szCs w:val="24"/>
          <w:lang w:val="fr-CA"/>
        </w:rPr>
        <w:t>. Ang mga kautusan sa pagkain ay direktang nauugnay sa mga uri ng hayop na maaaring kainin at sa mga hindi maaaring kainin sa ilalim ng kautusan ng Bibliya. Mula sa panahon ni Moises ang mga kautusan ay may kinalaman sa paghahain ng, at pagkonsumo ng, mga hayop na iyon, na nasa loob ng pinahihintulutan (o malinis) na kategorya. Ang mga tuntuning ito ay hindi lamang mga mungkahi; ang mga ito ay mga kautusan ng Diyos na detalyado at kinokontrol at talagang kinakailangan, sa kaso ng hapunan ng Paskuwa ng 15 Nisan, ang pagkonsumo ng mga karne. Ang buong sistema ay nakasentro sa isang konsepto ng pagbabayad para sa kasalanan bilang isang hain ng dugo, na tumuturo kay Jesucristo o Mesiyas.</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Ang parehong Judaismo at Cristianismo ay kumukuha ng kanilang mga sanggunian sa mga karne mula sa parehong mga teksto, na kumokontrol sa pagkonsumo ng karne, na siyang Lumang Tipan. Ang ilang elemento ng Cristianismo ay kumukuha ng mga konklusyon mula sa mga teksto sa Bagong Tipan, na sinasabing salungat sa pangunahing tema ng Lumang Tipan. </w:t>
      </w:r>
      <w:r>
        <w:rPr>
          <w:rFonts w:eastAsia="Times New Roman"/>
          <w:szCs w:val="24"/>
        </w:rPr>
        <w:t xml:space="preserve">Sinuri ito sa araling </w:t>
      </w:r>
      <w:hyperlink r:id="rId6">
        <w:r>
          <w:rPr>
            <w:rStyle w:val="InternetLink"/>
            <w:rFonts w:eastAsia="Times New Roman"/>
            <w:i/>
            <w:szCs w:val="24"/>
          </w:rPr>
          <w:t>Ang Mga Kautusan sa Pagkain (No. 015)</w:t>
        </w:r>
      </w:hyperlink>
      <w:r>
        <w:rPr>
          <w:rFonts w:eastAsia="Times New Roman"/>
          <w:i/>
          <w:szCs w:val="24"/>
        </w:rPr>
        <w:t xml:space="preserve"> </w:t>
      </w:r>
      <w:r>
        <w:rPr>
          <w:rFonts w:eastAsia="Times New Roman"/>
          <w:szCs w:val="24"/>
        </w:rPr>
        <w:t>at napatunayang mali. Ang ibang mga sekta gaya ng Seventh Day Adventists ay naghayag na ang vegetarianismo ay ang tamang Biblikal na pananaw. Binibigyang-katwiran nila ito sa pamamagitan ng mga pahayag tungkol sa Halamanan ng Eden at sa sistema bago ang baha. Ang mga pahayag na ito ay hindi bago. Ang mga ito ay nagmumula sa isang lihis naanyo ng Cristianismo na matatagpuan mula pa noong simula ng Iglesia sa mga elemento ng Gnosticismo. Ang mga pananaw ay umabot sa mga sekta na tinatawag nating Cathari o Puritans, na yumakap sa iba pang mga doktrinang Gnostic tulad ng dualismo ng Manichean. Itong mga Cathari na kabilang sa mga Albigensian ay nagdala ng pag-uusig sa mga Vallenses na nangingilin ng Sabbath o Sabbatati at kadalasang nalilito sa kanila dahil sa pag-uusig sa pareh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b/>
          <w:b/>
          <w:sz w:val="28"/>
          <w:szCs w:val="28"/>
        </w:rPr>
      </w:pPr>
      <w:r>
        <w:rPr>
          <w:rFonts w:eastAsia="Times New Roman"/>
          <w:b/>
          <w:sz w:val="28"/>
          <w:szCs w:val="28"/>
        </w:rPr>
        <w:t>Ang pagkonsumo ng karne at ang paggamit ng mga hayop mula kay Adan</w:t>
      </w:r>
    </w:p>
    <w:p>
      <w:pPr>
        <w:pStyle w:val="Normal"/>
        <w:ind w:right="20" w:hanging="0"/>
        <w:rPr>
          <w:rFonts w:eastAsia="Times New Roman"/>
          <w:szCs w:val="24"/>
        </w:rPr>
      </w:pPr>
      <w:r>
        <w:rPr>
          <w:rFonts w:eastAsia="Times New Roman"/>
          <w:szCs w:val="24"/>
        </w:rPr>
        <w:t>Karamihan sa pagkakamali ng posisyon tungkol sa pagkonsumo ng karne, ay nagmumula sa hindi pagkakaintindi sa kung ano ang nangyayari sa Aklat ng Genesis.</w:t>
      </w:r>
    </w:p>
    <w:p>
      <w:pPr>
        <w:pStyle w:val="Normal"/>
        <w:ind w:left="180" w:right="200" w:hanging="0"/>
        <w:rPr>
          <w:rFonts w:eastAsia="Times New Roman"/>
          <w:sz w:val="20"/>
        </w:rPr>
      </w:pPr>
      <w:r>
        <w:rPr>
          <w:rFonts w:eastAsia="Times New Roman"/>
          <w:sz w:val="20"/>
        </w:rPr>
        <w:t xml:space="preserve">Genesis 2:4-25  Ito ang kasaysayan tungkol sa langit at lupa, sa araw na likhain ng Panginoong Diyos ang langit at lupa. </w:t>
      </w:r>
      <w:r>
        <w:rPr>
          <w:rFonts w:eastAsia="Times New Roman"/>
          <w:sz w:val="20"/>
          <w:vertAlign w:val="superscript"/>
        </w:rPr>
        <w:t>5</w:t>
      </w:r>
      <w:r>
        <w:rPr>
          <w:rFonts w:eastAsia="Times New Roman"/>
          <w:sz w:val="20"/>
        </w:rPr>
        <w:t xml:space="preserve">Nang sa lupa ay wala pang tanim sa parang, at wala pang damo na tumutubo sa parang,—sapagkat hindi pa nagpapaulan ang Panginoong Diyos sa lupa at wala pang taong nagbubungkal ng lupa, </w:t>
      </w:r>
      <w:r>
        <w:rPr>
          <w:rFonts w:eastAsia="Times New Roman"/>
          <w:sz w:val="20"/>
          <w:vertAlign w:val="superscript"/>
        </w:rPr>
        <w:t>6</w:t>
      </w:r>
      <w:r>
        <w:rPr>
          <w:rFonts w:eastAsia="Times New Roman"/>
          <w:sz w:val="20"/>
        </w:rPr>
        <w:t xml:space="preserve">ngunit may isang ulap na pumaitaas buhat sa lupa at dinilig ang buong kapatagan ng lupa. </w:t>
      </w:r>
      <w:r>
        <w:rPr>
          <w:rFonts w:eastAsia="Times New Roman"/>
          <w:sz w:val="20"/>
          <w:vertAlign w:val="superscript"/>
        </w:rPr>
        <w:t>7</w:t>
      </w:r>
      <w:r>
        <w:rPr>
          <w:rFonts w:eastAsia="Times New Roman"/>
          <w:sz w:val="20"/>
        </w:rPr>
        <w:t xml:space="preserve">At nilalang ng Panginoong Diyos ang tao mula sa alabok ng lupa, at hiningahan ang mga butas ng kanyang ilong ng hininga ng buhay; at ang tao ay naging buháy na kaluluwa. </w:t>
      </w:r>
      <w:r>
        <w:rPr>
          <w:rFonts w:eastAsia="Times New Roman"/>
          <w:sz w:val="20"/>
          <w:vertAlign w:val="superscript"/>
        </w:rPr>
        <w:t>8</w:t>
      </w:r>
      <w:r>
        <w:rPr>
          <w:rFonts w:eastAsia="Times New Roman"/>
          <w:sz w:val="20"/>
        </w:rPr>
        <w:t xml:space="preserve">Naglagay ang Panginoong Diyos ng isang halamanan sa silangan ng Eden, at inilagay niya roon ang taong kanyang nilalang. </w:t>
      </w:r>
      <w:r>
        <w:rPr>
          <w:rFonts w:eastAsia="Times New Roman"/>
          <w:sz w:val="20"/>
          <w:vertAlign w:val="superscript"/>
        </w:rPr>
        <w:t>9</w:t>
      </w:r>
      <w:r>
        <w:rPr>
          <w:rFonts w:eastAsia="Times New Roman"/>
          <w:sz w:val="20"/>
        </w:rPr>
        <w:t xml:space="preserve">At pinatubo ng Panginoong Diyos sa lupa ang lahat ng punungkahoy na nakakalugod sa paningin, at mabuting kainin; gayundin ang punungkahoy ng buhay sa gitna ng halamanan, at ang punungkahoy ng pagkaalam ng mabuti at masama. </w:t>
      </w:r>
      <w:r>
        <w:rPr>
          <w:rFonts w:eastAsia="Times New Roman"/>
          <w:sz w:val="20"/>
          <w:vertAlign w:val="superscript"/>
        </w:rPr>
        <w:t>10</w:t>
      </w:r>
      <w:r>
        <w:rPr>
          <w:rFonts w:eastAsia="Times New Roman"/>
          <w:sz w:val="20"/>
        </w:rPr>
        <w:t xml:space="preserve">May isang ilog na lumabas mula sa Eden upang diligin ang halamanan, at mula roo'y nahati at naging apat na ilog. </w:t>
      </w:r>
      <w:r>
        <w:rPr>
          <w:rFonts w:eastAsia="Times New Roman"/>
          <w:sz w:val="20"/>
          <w:vertAlign w:val="superscript"/>
        </w:rPr>
        <w:t>11</w:t>
      </w:r>
      <w:r>
        <w:rPr>
          <w:rFonts w:eastAsia="Times New Roman"/>
          <w:sz w:val="20"/>
        </w:rPr>
        <w:t xml:space="preserve">Ang pangalan ng una ay Pishon na siyang umaagos sa palibot ng buong lupain ng Havila, na doo'y may ginto; </w:t>
      </w:r>
      <w:r>
        <w:rPr>
          <w:rFonts w:eastAsia="Times New Roman"/>
          <w:sz w:val="20"/>
          <w:vertAlign w:val="superscript"/>
        </w:rPr>
        <w:t>12</w:t>
      </w:r>
      <w:r>
        <w:rPr>
          <w:rFonts w:eastAsia="Times New Roman"/>
          <w:sz w:val="20"/>
        </w:rPr>
        <w:t xml:space="preserve">at ang ginto sa lupang iyon ay mabuti; mayroon doong bedelio at batong onix. </w:t>
      </w:r>
      <w:r>
        <w:rPr>
          <w:rFonts w:eastAsia="Times New Roman"/>
          <w:sz w:val="20"/>
          <w:vertAlign w:val="superscript"/>
        </w:rPr>
        <w:t>13</w:t>
      </w:r>
      <w:r>
        <w:rPr>
          <w:rFonts w:eastAsia="Times New Roman"/>
          <w:sz w:val="20"/>
        </w:rPr>
        <w:t xml:space="preserve">Ang pangalan ng ikalawang ilog ay Gihon; na siyang umaagos sa palibot ng buong lupain ng Cus. 14Ang pangalan ng ikatlong ilog ay Tigris na siyang umaagos sa silangan ng Asiria. At ang ikaapat na ilog ay ang Eufrates. </w:t>
      </w:r>
      <w:r>
        <w:rPr>
          <w:rFonts w:eastAsia="Times New Roman"/>
          <w:sz w:val="20"/>
          <w:vertAlign w:val="superscript"/>
        </w:rPr>
        <w:t>15</w:t>
      </w:r>
      <w:r>
        <w:rPr>
          <w:rFonts w:eastAsia="Times New Roman"/>
          <w:sz w:val="20"/>
        </w:rPr>
        <w:t xml:space="preserve">Kinuha ng Panginoong Diyos ang lalaki at inilagay sa halamanan ng Eden upang ito ay kanyang bungkalin at ingatan. </w:t>
      </w:r>
      <w:r>
        <w:rPr>
          <w:rFonts w:eastAsia="Times New Roman"/>
          <w:sz w:val="20"/>
          <w:vertAlign w:val="superscript"/>
        </w:rPr>
        <w:t>16</w:t>
      </w:r>
      <w:r>
        <w:rPr>
          <w:rFonts w:eastAsia="Times New Roman"/>
          <w:sz w:val="20"/>
        </w:rPr>
        <w:t xml:space="preserve">At iniutos ng Panginoong Diyos sa lalaki, na sinabi, “Malaya kang makakakain mula sa lahat ng punungkahoy sa halamanan, </w:t>
      </w:r>
      <w:r>
        <w:rPr>
          <w:rFonts w:eastAsia="Times New Roman"/>
          <w:sz w:val="20"/>
          <w:vertAlign w:val="superscript"/>
        </w:rPr>
        <w:t>17</w:t>
      </w:r>
      <w:r>
        <w:rPr>
          <w:rFonts w:eastAsia="Times New Roman"/>
          <w:sz w:val="20"/>
        </w:rPr>
        <w:t xml:space="preserve">subalit mula sa punungkahoy ng pagkakilala ng mabuti at masama ay huwag kang kakain; sapagkat sa araw na ikaw ay kumain niyon ay tiyak na mamamatay ka.” </w:t>
      </w:r>
      <w:r>
        <w:rPr>
          <w:rFonts w:eastAsia="Times New Roman"/>
          <w:sz w:val="20"/>
          <w:vertAlign w:val="superscript"/>
        </w:rPr>
        <w:t>18</w:t>
      </w:r>
      <w:r>
        <w:rPr>
          <w:rFonts w:eastAsia="Times New Roman"/>
          <w:sz w:val="20"/>
        </w:rPr>
        <w:t xml:space="preserve">At sinabi ng Panginoong Diyos, “Hindi mabuti na ang lalaki ay nag-iisa; siya'y igagawa ko ng isang katuwang na nababagay sa kanya.” </w:t>
      </w:r>
      <w:r>
        <w:rPr>
          <w:rFonts w:eastAsia="Times New Roman"/>
          <w:sz w:val="20"/>
          <w:vertAlign w:val="superscript"/>
        </w:rPr>
        <w:t>19</w:t>
      </w:r>
      <w:r>
        <w:rPr>
          <w:rFonts w:eastAsia="Times New Roman"/>
          <w:sz w:val="20"/>
        </w:rPr>
        <w:t xml:space="preserve">Kaya't mula sa lupa ay nilalang ng Panginoong Diyos ang lahat ng hayop sa parang at ang lahat ng ibon sa himpapawid; at dinala sa lalaki upang malaman kung anong itatawag niya sa mga iyon. At anuman ang itawag ng lalaki sa bawat buháy na nilalang ay siyang pangalan nito. </w:t>
      </w:r>
      <w:r>
        <w:rPr>
          <w:rFonts w:eastAsia="Times New Roman"/>
          <w:sz w:val="20"/>
          <w:vertAlign w:val="superscript"/>
        </w:rPr>
        <w:t>20</w:t>
      </w:r>
      <w:r>
        <w:rPr>
          <w:rFonts w:eastAsia="Times New Roman"/>
          <w:sz w:val="20"/>
        </w:rPr>
        <w:t xml:space="preserve">At pinangalanan ng lalaki ang lahat ng hayop at ang mga ibon sa himpapawid, at ang bawat hayop sa parang; subalit para sa lalaki ay walang nakitang katuwang na nababagay para sa kanya. </w:t>
      </w:r>
      <w:r>
        <w:rPr>
          <w:rFonts w:eastAsia="Times New Roman"/>
          <w:sz w:val="20"/>
          <w:vertAlign w:val="superscript"/>
        </w:rPr>
        <w:t>21</w:t>
      </w:r>
      <w:r>
        <w:rPr>
          <w:rFonts w:eastAsia="Times New Roman"/>
          <w:sz w:val="20"/>
        </w:rPr>
        <w:t xml:space="preserve">Kaya't pinatulog nang mahimbing ng Panginoong Diyos ang lalaki, at habang siya'y natutulog, kinuha niya ang isa sa kanyang mga tadyang at pinaghilom ang laman sa lugar na iyon; </w:t>
      </w:r>
      <w:r>
        <w:rPr>
          <w:rFonts w:eastAsia="Times New Roman"/>
          <w:sz w:val="20"/>
          <w:vertAlign w:val="superscript"/>
        </w:rPr>
        <w:t>22</w:t>
      </w:r>
      <w:r>
        <w:rPr>
          <w:rFonts w:eastAsia="Times New Roman"/>
          <w:sz w:val="20"/>
        </w:rPr>
        <w:t xml:space="preserve">at ang tadyang na kinuha ng Panginoong Diyos sa lalaki ay ginawang isang babae, at dinala siya sa lalaki. </w:t>
      </w:r>
      <w:r>
        <w:rPr>
          <w:rFonts w:eastAsia="Times New Roman"/>
          <w:sz w:val="20"/>
          <w:vertAlign w:val="superscript"/>
        </w:rPr>
        <w:t>23</w:t>
      </w:r>
      <w:r>
        <w:rPr>
          <w:rFonts w:eastAsia="Times New Roman"/>
          <w:sz w:val="20"/>
        </w:rPr>
        <w:t xml:space="preserve">At sinabi ng lalaki, “Sa wakas, ito'y buto ng aking mga buto at laman ng aking laman. Siya'y tatawaging Babae, sapagkat sa Lalaki siya kinuha.” </w:t>
      </w:r>
      <w:r>
        <w:rPr>
          <w:rFonts w:eastAsia="Times New Roman"/>
          <w:sz w:val="20"/>
          <w:vertAlign w:val="superscript"/>
        </w:rPr>
        <w:t>24</w:t>
      </w:r>
      <w:r>
        <w:rPr>
          <w:rFonts w:eastAsia="Times New Roman"/>
          <w:sz w:val="20"/>
        </w:rPr>
        <w:t xml:space="preserve">Kaya't iniiwan ng lalaki ang kanyang ama at ang kanyang ina, at pumipisan sa kanyang asawa; at sila'y nagiging isang laman. </w:t>
      </w:r>
      <w:r>
        <w:rPr>
          <w:rFonts w:eastAsia="Times New Roman"/>
          <w:sz w:val="20"/>
          <w:vertAlign w:val="superscript"/>
        </w:rPr>
        <w:t>25</w:t>
      </w:r>
      <w:r>
        <w:rPr>
          <w:rFonts w:eastAsia="Times New Roman"/>
          <w:sz w:val="20"/>
        </w:rPr>
        <w:t>Ang lalaki at ang kanyang asawa ay kapwa hubad, ngunit sila'y hindi nahihiya. (AB01)</w:t>
      </w:r>
    </w:p>
    <w:p>
      <w:pPr>
        <w:pStyle w:val="Normal"/>
        <w:ind w:right="20" w:hanging="0"/>
        <w:rPr>
          <w:rFonts w:eastAsia="Times New Roman"/>
          <w:szCs w:val="24"/>
        </w:rPr>
      </w:pPr>
      <w:r>
        <w:rPr>
          <w:rFonts w:eastAsia="Times New Roman"/>
          <w:szCs w:val="24"/>
        </w:rPr>
        <w:t>Nakikita natin mula sa teksto, na mayroong pagkakasunod-sunod sa kuwentong ito tungkol sa paglikha kay Adan, at ang pagkain na ibinigay sa kanya. Siya ay nilikha bago pa nagkaroon ng anumang mga halamang gamot o pagkain na nilikha sa hardin, mula sa espesyal na pagtatanim ng Halamanan ng Eden (Gen. 2:7-8), hindi tula ng ikatlong araw ng paglikha. Siya, sa gayon, ay lumilitaw na pinakain sa isang kahaliling sistema, sa loob ng kahit na isang takdang panahon. Hindi ito nakakagulat, dahil ang proseso ng pag-aangkop ng kanyang sistema sa matigas na pagkain, walang alinlangan na nangyari sa pagkakasunod-sunod na nakikita natin sa normal na sanggol. Siya ay nilikha bilang isang lalaking nasa hustong gulang, ngunit gayunpaman, ang kanyang sistema ay  kailangang dumaan sa pagbabag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 Adan ay binigyan upang kumain mula sa mga puno ng halamanan at sinabihang alagaan ito. Binigyan din siya ng mga baka. Ang salita ay SHD 929 </w:t>
      </w:r>
      <w:r>
        <w:rPr>
          <w:rFonts w:eastAsia="Times New Roman"/>
          <w:i/>
          <w:szCs w:val="24"/>
        </w:rPr>
        <w:t>behêmâh</w:t>
      </w:r>
      <w:r>
        <w:rPr>
          <w:rFonts w:eastAsia="Times New Roman"/>
          <w:szCs w:val="24"/>
        </w:rPr>
        <w:t xml:space="preserve"> na nangangahulugang isang pipi na hayop o may apat na paa. Ang terminong behemoth ay nagmula sa terminong ito na nangangahulugang kalabaw. Ang terminong </w:t>
      </w:r>
      <w:r>
        <w:rPr>
          <w:rFonts w:eastAsia="Times New Roman"/>
          <w:i/>
          <w:szCs w:val="24"/>
        </w:rPr>
        <w:t>behemah</w:t>
      </w:r>
      <w:r>
        <w:rPr>
          <w:rFonts w:eastAsia="Times New Roman"/>
          <w:szCs w:val="24"/>
        </w:rPr>
        <w:t xml:space="preserve"> dito ay karaniwang ginagamit sa mga baka. Ito ay kaiba sa mga mababangis na hayop na tinatawag na SHD 2416 </w:t>
      </w:r>
      <w:r>
        <w:rPr>
          <w:rFonts w:eastAsia="Times New Roman"/>
          <w:i/>
          <w:szCs w:val="24"/>
        </w:rPr>
        <w:t>chay</w:t>
      </w:r>
      <w:r>
        <w:rPr>
          <w:rFonts w:eastAsia="Times New Roman"/>
          <w:szCs w:val="24"/>
        </w:rPr>
        <w:t xml:space="preserve"> na ginagamit din dito sa Genesis 1:30. Ang teksto sa Genesis 2 ay nagpapaliwanag sa pagkakasunod-sunod ng Genesis 1:20-3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papalagay ay ginawa mula sa teksto sa Genesis 1:30 na ang lahat ng mga hayop ay binigyan ng mga halamang gamot para sa pagkain at ang buong nilalang ay vegetarian.</w:t>
      </w:r>
    </w:p>
    <w:p>
      <w:pPr>
        <w:pStyle w:val="Normal"/>
        <w:ind w:left="180" w:right="200" w:hanging="0"/>
        <w:rPr>
          <w:rFonts w:eastAsia="Times New Roman"/>
          <w:sz w:val="20"/>
        </w:rPr>
      </w:pPr>
      <w:r>
        <w:rPr>
          <w:rFonts w:eastAsia="Times New Roman"/>
          <w:sz w:val="20"/>
        </w:rPr>
        <w:t xml:space="preserve">Genesis 1:24-31  Sinabi ng Diyos, “Magkaroon ang lupa ng mga buháy na nilalang, ayon sa kanya-kanyang uri: ng mga hayop at mga nilalang na gumagapang, at ng maiilap na hayop sa lupa ayon sa kanya-kanyang uri.” At ito ay nangyari. </w:t>
      </w:r>
      <w:r>
        <w:rPr>
          <w:rFonts w:eastAsia="Times New Roman"/>
          <w:sz w:val="20"/>
          <w:vertAlign w:val="superscript"/>
        </w:rPr>
        <w:t>25</w:t>
      </w:r>
      <w:r>
        <w:rPr>
          <w:rFonts w:eastAsia="Times New Roman"/>
          <w:sz w:val="20"/>
        </w:rPr>
        <w:t xml:space="preserve">Nilikha ng Diyos ang maiilap na hayop sa lupa ayon sa kani-kanilang uri, at maaamong hayop ayon sa kani-kanilang uri, at ang bawat gumagapang sa ibabaw ng lupa ayon sa kanilang uri. At nakita ng Diyos na ito ay mabuti. </w:t>
      </w:r>
      <w:r>
        <w:rPr>
          <w:rFonts w:eastAsia="Times New Roman"/>
          <w:sz w:val="20"/>
          <w:vertAlign w:val="superscript"/>
        </w:rPr>
        <w:t>26</w:t>
      </w:r>
      <w:r>
        <w:rPr>
          <w:rFonts w:eastAsia="Times New Roman"/>
          <w:sz w:val="20"/>
        </w:rPr>
        <w:t xml:space="preserve">Sinabi ng Diyos, “Lalangin natin ang tao sa ating larawan, ayon sa ating wangis; at magkaroon sila ng pamamahala sa mga isda sa dagat, sa mga ibon sa himpapawid, sa mga hayop, sa buong lupa, at sa bawat gumagapang sa ibabaw ng lupa.” </w:t>
      </w:r>
      <w:r>
        <w:rPr>
          <w:rFonts w:eastAsia="Times New Roman"/>
          <w:sz w:val="20"/>
          <w:vertAlign w:val="superscript"/>
        </w:rPr>
        <w:t>27</w:t>
      </w:r>
      <w:r>
        <w:rPr>
          <w:rFonts w:eastAsia="Times New Roman"/>
          <w:sz w:val="20"/>
        </w:rPr>
        <w:t xml:space="preserve">Kaya't  nilalang ng Diyos ang tao ayon sa kanyang sariling larawan, ayon sa larawan ng Diyos siya nilalang. Sila'y kanyang nilalang na lalaki at babae. </w:t>
      </w:r>
      <w:r>
        <w:rPr>
          <w:rFonts w:eastAsia="Times New Roman"/>
          <w:sz w:val="20"/>
          <w:vertAlign w:val="superscript"/>
        </w:rPr>
        <w:t>28</w:t>
      </w:r>
      <w:r>
        <w:rPr>
          <w:rFonts w:eastAsia="Times New Roman"/>
          <w:sz w:val="20"/>
        </w:rPr>
        <w:t xml:space="preserve">Sila'y binasbasan ng Diyos at sa kanila'y sinabi ng Diyos, “Kayo'y magkaroon ng mga anak at magpakarami, punuin ninyo ang lupa at supilin ninyo ito. Magkaroon kayo ng pamamahala sa mga isda sa dagat, sa mga ibon sa himpapawid, at sa bawat bagay na may buhay na gumagalaw sa ibabaw ng lupa.” </w:t>
      </w:r>
      <w:r>
        <w:rPr>
          <w:rFonts w:eastAsia="Times New Roman"/>
          <w:sz w:val="20"/>
          <w:vertAlign w:val="superscript"/>
        </w:rPr>
        <w:t>29</w:t>
      </w:r>
      <w:r>
        <w:rPr>
          <w:rFonts w:eastAsia="Times New Roman"/>
          <w:sz w:val="20"/>
        </w:rPr>
        <w:t xml:space="preserve">Sinabi ng Diyos, “Tingnan ninyo, ibinigay ko sa inyo ang bawat halaman na nagkakabinhi na nasa ibabaw ng lupa, at ang bawat punungkahoy na may binhi sa loob ng bunga; ang mga ito ay magiging pagkain ninyo. </w:t>
      </w:r>
      <w:r>
        <w:rPr>
          <w:rFonts w:eastAsia="Times New Roman"/>
          <w:sz w:val="20"/>
          <w:vertAlign w:val="superscript"/>
        </w:rPr>
        <w:t>30</w:t>
      </w:r>
      <w:r>
        <w:rPr>
          <w:rFonts w:eastAsia="Times New Roman"/>
          <w:sz w:val="20"/>
        </w:rPr>
        <w:t xml:space="preserve">Sa bawat mailap na hayop sa lupa, at sa bawat ibon sa himpapawid, at sa bawat gumagapang sa ibabaw ng lupa, sa bawat bagay na may hininga ng buhay ay ibinigay ko ang lahat ng halamang luntian bilang pagkain.” At ito ay nangyari. </w:t>
      </w:r>
      <w:r>
        <w:rPr>
          <w:rFonts w:eastAsia="Times New Roman"/>
          <w:sz w:val="20"/>
          <w:vertAlign w:val="superscript"/>
        </w:rPr>
        <w:t>31</w:t>
      </w:r>
      <w:r>
        <w:rPr>
          <w:rFonts w:eastAsia="Times New Roman"/>
          <w:sz w:val="20"/>
        </w:rPr>
        <w:t>Nakita ng Diyos ang lahat ng kanyang nilikha at ito ay napakabuti. Nagkaroon ng gabi at nagkaroon ng umaga nang ikaanim na araw. (AB01)</w:t>
      </w:r>
    </w:p>
    <w:p>
      <w:pPr>
        <w:pStyle w:val="Normal"/>
        <w:ind w:right="20" w:hanging="0"/>
        <w:rPr>
          <w:rFonts w:eastAsia="Times New Roman"/>
          <w:szCs w:val="24"/>
        </w:rPr>
      </w:pPr>
      <w:r>
        <w:rPr>
          <w:rFonts w:eastAsia="Times New Roman"/>
          <w:szCs w:val="24"/>
        </w:rPr>
        <w:t xml:space="preserve">Tinala mula sa Genesis 1:25 na ginawa ng Diyos ang mga baka at mga hayop mula pa sa simula. Ang pagkakaiba ay ginawa at nabuo sa paglikha mula pa sa simula. Ang proseso ng pagkain ng karne ay isa sa balanse ng mga kemikal. Ang mga maruruming hayop ay may mga kemikal na reaksiyo na tumutunaw sa kanilang food chain. Ang kemikal na mga balanse ay hindi angkop para sa katawan ng tao. Ipinaliwanag ito sa araling  </w:t>
      </w:r>
      <w:hyperlink r:id="rId7">
        <w:r>
          <w:rPr>
            <w:rStyle w:val="InternetLink"/>
            <w:rFonts w:eastAsia="Times New Roman"/>
            <w:i/>
            <w:szCs w:val="24"/>
          </w:rPr>
          <w:t>Ang Mga Kautusan sa Pagkain (No. 015)</w:t>
        </w:r>
      </w:hyperlink>
      <w:r>
        <w:rPr>
          <w:rFonts w:eastAsia="Times New Roman"/>
          <w:szCs w:val="24"/>
        </w:rPr>
        <w:t>. Ang hindi ipinaliwanag doon, ay ang pagkakaroon ng isang proseso ng mga enzyme kung saan ang mga enzyme ng mga mandaragit o mga ibon, ay hindi basta-basta maaaring kainin ng mga tao nang walang masamang epekto. May isang balanse, na tiyak na itinatag mula pa sa paglalang na isinasaalang-alang ang food chain. Ang Diyos ay hindi nag-eeksperimento o, gaya ng sinabi ni Einstein, Hindi Siya naglalaro ng dic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komentarista na sina Rashi at Ibn Ezra ay naniniwala na, mula sa versikulo 29, ang tao at hayop ay pinahintulutan ng parehong uri ng pagkain sa panahon ng paglalang. Naniniwala sila na ang tao ay pinagbawalan na pumatay ng mga hayop para sa pagkain. Hindi ito pinahintulutan hanggang matapos ang baha. Mali ang interpretasyong ito para sa mga kadahilanang nakalista sa ibaba. Ang mga komentaryo tulad ng kay Moses Cassuto </w:t>
      </w:r>
      <w:r>
        <w:rPr>
          <w:rFonts w:eastAsia="Times New Roman"/>
          <w:i/>
          <w:szCs w:val="24"/>
        </w:rPr>
        <w:t>Mula kay Adan hanggang kay Noe</w:t>
      </w:r>
      <w:r>
        <w:rPr>
          <w:rFonts w:eastAsia="Times New Roman"/>
          <w:szCs w:val="24"/>
        </w:rPr>
        <w:t xml:space="preserve"> tungkol sa vegetarian diet ay ganap na gawa-gawa. Ang tradisyong ito ay nabuo mula sa pinagputul-putul na mga teksto at walang batayan sa arkeolohiya. Ang mga ritwal ng paglilinis mula sa mga kulto ng Misteryo ay hindi maaaring balewalain bilang isang impluwensya sa mga indibidwal na ito sa pamamagitan ng Kabbalah. Ang mga pahayag, tulad ng kay Joseph Albo, na ang pagpatay sa mga hayop ay nagpapakita ng kalupitan, galit at pagsasanay sa pagdanak ng dugong walang kasalanan ay isang tuwiran at kalapastanganan na paratang laban sa kalikasan ni Yahovah elohim na nagpasimula ng proseso (tingnan sa iba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ikita rin natin sa pagkakasunod-sunod na ito ang isang pag-aayos sa paglalang ayon sa pagkakasunod-sunod. Ang huling nilikha ay si Eva. Ang proseso ng pagsuway ay nasa Genesis 3. Ang pagkakasunod-sunod ng kuwento ay nagpapakita na tila ang ahas ay may mga paa hanggang sa sandaling ito. Ipinapakita sa Genesis 3:13-24 ang parusa at ang diyalogo. Ito ay hindi isang simpleng kuwento..</w:t>
      </w:r>
    </w:p>
    <w:p>
      <w:pPr>
        <w:pStyle w:val="Normal"/>
        <w:ind w:left="180" w:right="200" w:hanging="0"/>
        <w:rPr>
          <w:rFonts w:eastAsia="Times New Roman"/>
          <w:sz w:val="20"/>
        </w:rPr>
      </w:pPr>
      <w:r>
        <w:rPr>
          <w:rFonts w:eastAsia="Times New Roman"/>
          <w:sz w:val="20"/>
        </w:rPr>
        <w:t xml:space="preserve">Genesis 3:13-24  Sinabi ng Panginoong Diyos sa babae, “Ano itong iyong ginawa?” Sinabi ng babae, “Dinaya ako ng ahas, at ako'y kumain.” </w:t>
      </w:r>
      <w:r>
        <w:rPr>
          <w:rFonts w:eastAsia="Times New Roman"/>
          <w:sz w:val="20"/>
          <w:vertAlign w:val="superscript"/>
        </w:rPr>
        <w:t>14</w:t>
      </w:r>
      <w:r>
        <w:rPr>
          <w:rFonts w:eastAsia="Times New Roman"/>
          <w:sz w:val="20"/>
        </w:rPr>
        <w:t xml:space="preserve">Sinabi ng Panginoong Diyos sa ahas, “Sapagkat ginawa mo ito ay isinumpa ka nang higit sa lahat ng hayop, at nang higit sa bawat mailap na hayop sa parang; ang iyong tiyan ang ipanggagapang mo, at alabok ang iyong kakainin sa lahat ng mga araw ng iyong buhay. </w:t>
      </w:r>
      <w:r>
        <w:rPr>
          <w:rFonts w:eastAsia="Times New Roman"/>
          <w:sz w:val="20"/>
          <w:vertAlign w:val="superscript"/>
        </w:rPr>
        <w:t>15</w:t>
      </w:r>
      <w:r>
        <w:rPr>
          <w:rFonts w:eastAsia="Times New Roman"/>
          <w:sz w:val="20"/>
        </w:rPr>
        <w:t xml:space="preserve">Maglalagay ako sa iyo at sa babae ng pagkapoot sa isa't isa, at sa iyong binhi at sa kanyang binhi. Ito ang dudurog ng iyong ulo, at ikaw ang dudurog ng kanyang sakong.” </w:t>
      </w:r>
      <w:r>
        <w:rPr>
          <w:rFonts w:eastAsia="Times New Roman"/>
          <w:sz w:val="20"/>
          <w:vertAlign w:val="superscript"/>
        </w:rPr>
        <w:t>16</w:t>
      </w:r>
      <w:r>
        <w:rPr>
          <w:rFonts w:eastAsia="Times New Roman"/>
          <w:sz w:val="20"/>
        </w:rPr>
        <w:t xml:space="preserve">Sinabi niya sa babae, “Pararamihin ko ang paghihirap mo sa iyong paglilihi; manganganak kang may paghihirap, ngunit ang iyong pagnanais ay para sa iyong asawa, at siya ang mamumuno sa iyo.” </w:t>
      </w:r>
      <w:r>
        <w:rPr>
          <w:rFonts w:eastAsia="Times New Roman"/>
          <w:sz w:val="20"/>
          <w:vertAlign w:val="superscript"/>
        </w:rPr>
        <w:t>17</w:t>
      </w:r>
      <w:r>
        <w:rPr>
          <w:rFonts w:eastAsia="Times New Roman"/>
          <w:sz w:val="20"/>
        </w:rPr>
        <w:t xml:space="preserve">At kay Adan ay kanyang sinabi, “Sapagkat nakinig ka sa tinig ng iyong asawa, at kumain ka ng bunga ng punungkahoy na aking iniutos sa iyo na, ‘Huwag kang kakain niyon,’ sumpain ang lupa dahil sa iyo. Kakain ka mula sa kanya sa pamamagitan ng iyong mabigat na paggawa sa lahat ng mga araw ng iyong buhay; </w:t>
      </w:r>
      <w:r>
        <w:rPr>
          <w:rFonts w:eastAsia="Times New Roman"/>
          <w:sz w:val="20"/>
          <w:vertAlign w:val="superscript"/>
        </w:rPr>
        <w:t>18</w:t>
      </w:r>
      <w:r>
        <w:rPr>
          <w:rFonts w:eastAsia="Times New Roman"/>
          <w:sz w:val="20"/>
        </w:rPr>
        <w:t xml:space="preserve">mga tinik at dawag ang sisibol doon para sa iyo, at kakain ka ng tanim sa parang. </w:t>
      </w:r>
      <w:r>
        <w:rPr>
          <w:rFonts w:eastAsia="Times New Roman"/>
          <w:sz w:val="20"/>
          <w:vertAlign w:val="superscript"/>
        </w:rPr>
        <w:t>19</w:t>
      </w:r>
      <w:r>
        <w:rPr>
          <w:rFonts w:eastAsia="Times New Roman"/>
          <w:sz w:val="20"/>
        </w:rPr>
        <w:t xml:space="preserve">Sa pawis ng iyong mukha ay kakain ka ng tinapay, hanggang ikaw ay bumalik sa lupa; sapagkat diyan ka kinuha. Ikaw ay alabok at sa alabok ka babalik.” </w:t>
      </w:r>
      <w:r>
        <w:rPr>
          <w:rFonts w:eastAsia="Times New Roman"/>
          <w:sz w:val="20"/>
          <w:vertAlign w:val="superscript"/>
        </w:rPr>
        <w:t>20</w:t>
      </w:r>
      <w:r>
        <w:rPr>
          <w:rFonts w:eastAsia="Times New Roman"/>
          <w:sz w:val="20"/>
        </w:rPr>
        <w:t xml:space="preserve">Tinawag ng lalaki ang kanyang asawa na Eva sapagkat siya ang naging ina ng lahat ng mga nabubuhay. </w:t>
      </w:r>
      <w:r>
        <w:rPr>
          <w:rFonts w:eastAsia="Times New Roman"/>
          <w:sz w:val="20"/>
          <w:vertAlign w:val="superscript"/>
        </w:rPr>
        <w:t>21</w:t>
      </w:r>
      <w:r>
        <w:rPr>
          <w:rFonts w:eastAsia="Times New Roman"/>
          <w:sz w:val="20"/>
        </w:rPr>
        <w:t xml:space="preserve">At iginawa ng Panginoong Diyos si Adan at ang kanyang asawa ng mga kasuotang balat at sila'y dinamitan. </w:t>
      </w:r>
      <w:r>
        <w:rPr>
          <w:rFonts w:eastAsia="Times New Roman"/>
          <w:sz w:val="20"/>
          <w:vertAlign w:val="superscript"/>
        </w:rPr>
        <w:t>22</w:t>
      </w:r>
      <w:r>
        <w:rPr>
          <w:rFonts w:eastAsia="Times New Roman"/>
          <w:sz w:val="20"/>
        </w:rPr>
        <w:t xml:space="preserve">Sinabi ng Panginoong Diyos, “Tingnan ninyo, ang tao'y naging parang isa sa atin, na nakakakilala ng mabuti at ng masama; at ngayon, baka iunat ang kanyang kamay at pumitas din ng bunga ng punungkahoy ng buhay, at kumain, at mabuhay magpakailanman.” </w:t>
      </w:r>
      <w:r>
        <w:rPr>
          <w:rFonts w:eastAsia="Times New Roman"/>
          <w:sz w:val="20"/>
          <w:vertAlign w:val="superscript"/>
        </w:rPr>
        <w:t>23</w:t>
      </w:r>
      <w:r>
        <w:rPr>
          <w:rFonts w:eastAsia="Times New Roman"/>
          <w:sz w:val="20"/>
        </w:rPr>
        <w:t xml:space="preserve">Kaya't pinalayas siya ng Panginoong Diyos sa halamanan ng Eden upang kanyang bungkalin ang lupaing pinagkunan sa kanya. </w:t>
      </w:r>
      <w:r>
        <w:rPr>
          <w:rFonts w:eastAsia="Times New Roman"/>
          <w:sz w:val="20"/>
          <w:vertAlign w:val="superscript"/>
        </w:rPr>
        <w:t>24</w:t>
      </w:r>
      <w:r>
        <w:rPr>
          <w:rFonts w:eastAsia="Times New Roman"/>
          <w:sz w:val="20"/>
        </w:rPr>
        <w:t>At kanyang itinaboy ang lalaki; at inilagay sa silanganan ng halamanan ng Eden ang mga kerubin at ang isang nagniningas na tabak na umiikot, upang bantayan ang daang patungo sa punungkahoy ng buhay.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proseso ay nakita na ng Diyos mula pa sa simula. Ang Cordero ay pinatay at ang mga hinirang ay isinulat sa aklat ng buhay bago pa man likhain ang sanlibutan (Apoc. 13:8). Kaya't, ang pangyayaring ito ay nakita na at napaghandaan na. Pansinin na ang ahas ay hindi tinanong. Siya ay ipinakita na nagkasala. </w:t>
      </w:r>
      <w:r>
        <w:rPr>
          <w:rFonts w:eastAsia="Times New Roman"/>
          <w:szCs w:val="24"/>
          <w:lang w:val="fr-CA"/>
        </w:rPr>
        <w:t>Mula sa versikulo 14 makikita natin muli ang pagkakaiba sa pagitan ng mga baka at ng mga mababangis na hayop sa parang. Ito ay maaari lamang mangahulugan na mula sa simula ang pagkakaibang ito ay inilaan upang ipakita na ang pagkonsumo ng karne ay ang nilalayon na pagkakasunod-sunod. Ang diyalogo tungkol sa ahas at sa binhi ng mga babae ay isang espirituwal na kuwento tungkol sa pagkakakulong kay Satana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utos sa mga versikulo 18-19 ay hindi dapat intindihin bilang pag-limita ng pagkain kundi bilang kahirapan sa pagkuha at pag-uri. Ang punungkahoy ng buhay ay nagbibigay ng kawalang-kamatayan at kaya ang nilalang ay kailangang pagkaitan ng kawalang-kamatayan upang sila ay maitama at madala sa isang wastong kaugnayan sa Diyos at sa espirituwal na Hukbo. </w:t>
      </w:r>
      <w:r>
        <w:rPr>
          <w:rFonts w:eastAsia="Times New Roman"/>
          <w:szCs w:val="24"/>
        </w:rPr>
        <w:t>Ang mga komento ay tila allegorica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halaga ay ang sumunod na ginawa ni Yahovah elohim. Pumatay siya ng mga baka upang gumawa ng damit mula sa mga balat para sa lalaki at babae. Ipinaliwanag ni Sforno kaugnay sa tanong ng kahubaran na dahil ang kanilang mga gawa ay para sa paglilingkod sa lumikha sa kanila, at hindi para sa kasiyahan ng pagnanasa, ang kanilang mga gawa ng pakikipagtalik ay kasing inosente ng pagkain at pag-inom (</w:t>
      </w:r>
      <w:r>
        <w:rPr>
          <w:rFonts w:eastAsia="Times New Roman"/>
          <w:i/>
          <w:szCs w:val="24"/>
        </w:rPr>
        <w:t>Soncino</w:t>
      </w:r>
      <w:r>
        <w:rPr>
          <w:rFonts w:eastAsia="Times New Roman"/>
          <w:szCs w:val="24"/>
        </w:rPr>
        <w:t>). Naniniwala si Rashi na ang mapang-akit na payo ni Satanas ay napukaw nang makita silang nagtatalik nang walang itinatago. Pinaniniwalaan ni Sforno na ang ahas ay simbolo ng manunukso (Satan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indi rin nauunawaan ng mga rabinikong komentarista ang mga konsepto na espirituwal na namatay si Adan at, samakatuwid, ang Mesiyas ay kinakailangang mamatay bilang hain para sa mga kasalanan ng sanlibutan, sa ilalim ng pagsuway ni Ad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rito mayroon tayong pagkakasunod-sunod na sinimulan ni Yahovah elohim ang paghahain ng mga hayop para sa pananamit ng mga tao. Kaya, ang pagpatay dito ay purong para sa kapakinabangan at sinimulan sa pamamagitan ni Yahovah elohim ang nakabababa  ng Awit 45:6-7. Kaya naman, pinahintulutan ng Diyos at ni Jesucristo ang paggamit sa mga alagang hayop mula pa noong simula ng kasaysayan ng tao. Walang kasalanan na maaring iugnay kay Yahovah Elohim sa gawaing ito. Kaya't ang gawaing ito ay pinagtibay at itinatag para sa sangkatauhan, na kanilang ginamit, tulad ng ating nakikita sa arkeolohi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gamit ng mga baka o mga alagang hayop ay naging malinaw sa insidente nina Cain at Abel. Ang mga baka ay  inalagaan bilang mga kawan at si Abel ay isang pastoralista o pastol bilang tagapag-alaga ng mga tupa. Si Cain naman ay isang magsasaka. Parehong lumapit sina Cain at Abel sa Panginoon na may mga handog. Kaya naman, ang mga hain ng ani ay naitatag na kasama ni Adan. Kaya nauuna ang mga kapistahan ng ani bago ang Sinai, tulad ng Sabbat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inala ni Abel ang mga panganay ng kanyang kawan at ang taba niyaon. Kaya, ang paghahandog ng mga unang bunga at ang taba ng mga hain ay itinatag na mula pa sa simula. </w:t>
      </w:r>
      <w:r>
        <w:rPr>
          <w:rFonts w:eastAsia="Times New Roman"/>
          <w:szCs w:val="24"/>
          <w:lang w:val="fr-CA"/>
        </w:rPr>
        <w:t xml:space="preserve">Tinanggihan si Cain sa kanyang handog. Kaya, ang kalamangan ng buhay na hain ay itinatag dito. </w:t>
      </w:r>
      <w:r>
        <w:rPr>
          <w:rFonts w:eastAsia="Times New Roman"/>
          <w:szCs w:val="24"/>
        </w:rPr>
        <w:t>Ang pananaw na ang mga taong ito ay mga vegetarian ay imposibleng mapanatili. Ang Genesis 4:7 ay nagtutukoy ng kasalanan kay Cain sa pagtanggi sa kanyang handog. Isinasalin ng Targum ang teksto sa isang pinahabang pagpapakahulugan.</w:t>
      </w:r>
    </w:p>
    <w:p>
      <w:pPr>
        <w:pStyle w:val="Normal"/>
        <w:ind w:left="180" w:right="200" w:hanging="0"/>
        <w:rPr>
          <w:rFonts w:eastAsia="Times New Roman"/>
          <w:sz w:val="20"/>
        </w:rPr>
      </w:pPr>
      <w:r>
        <w:rPr>
          <w:rFonts w:eastAsia="Times New Roman"/>
          <w:sz w:val="20"/>
        </w:rPr>
        <w:t>If thou will amend thy ways, thy sins shall be remitted; but if thou will not amend thy ways, thy sin awaits thee for thy day of judgment, for thou wilt be punished if thou does not repent; but if thou repentest, it shall be forgiven thee (Sonci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Cristo ay siya ring kahapon, ngayon at bukas. Mahirap isipin na magtatatag siya ng isang sistema at babaguhin ito kaagad, ipagbabawal ang paggamit ng mga hayop pero papatayin ang mga hayop na kanyang ipinagkaloob sa kanila para sa pananamit, kung hindi ito tinakda bilang isang patuloy na pagpapatupad. Ito ay talagang isang patuloy na sistema at ang pag-aalaga ng mga hayop, pagpatay, at pagkonsumo sa mga ito ay bahagi ng parehong kabihasnan bago ang baha at pagkatapos ng bah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ng Adamikong sistema hanggang kay Noe ay ibinigay, at naunawaan, ang pagkakaiba ng malinis at maruruming hayop. Naunawaan ito nina Adan at Abel at nanatili itong buo sa panahon ni No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Pinatay ni Cain si Abel at ipinagkait sa kanya ang pagpapayaman ng ani ng lupa. Ang salita para sa dugo dito ay nasa maramihan. Samakatuwid dumadaing ang mga dugo ni Abel. Ito ay tumatalakay sa dugo ni Abel at sa kanyang mga potensyal na mga inapo (Naniniwala si Rashi na siya ay sinugatan nang maraming beses na siya ay naubusan ng dugo hanggang sa mamatay mula sa maraming suga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salungatan sa pagitan ng nilalang bago si Adan at ang mga inapo ni Cain at ang mga inapo ni Seth (ang sumunod na anak na lalaki ni Adan) at ang iba pang inapo ni Adan ay nagpapatuloy. </w:t>
      </w:r>
      <w:r>
        <w:rPr>
          <w:rFonts w:eastAsia="Times New Roman"/>
          <w:szCs w:val="24"/>
        </w:rPr>
        <w:t>Ang hidwaan at kasamaan ay nagresulta sa desisyon na puksain ang aspetong ito ng nilalang. Hindi ito pagkakamali ng Diyos; ito ay resulta ng pakikialam sa paglalang ng Hukbo sa pagtatangkang sirain ang plano ng Diyos. Karamihan sa mga nilalang ay naglaho sa yugtong ito (Gen. 6:7,13).</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Ang susunod na yugto ay ang pangangalaga ng mga hayop sa pamamagitan ni Noe.</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Iniutos kay Noe na kumuha ng dalawa sa bawat uri na ipapasok sa daong at isang pangkaraniwang rasyon ng pagkain para sa konsumo ng lahat ng mga hayop sa loob ng daong. </w:t>
      </w:r>
      <w:r>
        <w:rPr>
          <w:rFonts w:eastAsia="Times New Roman"/>
          <w:szCs w:val="24"/>
        </w:rPr>
        <w:t>Hindi ito nangangahulugan na ang buong sistema bago ang baha ay kumakain ng parehong pagkain tulad ng sa mga hayop at sila ay mga vegetarian. Ang ibig sabihin nito ay, habang nasa loob ng daong, ang pagkain ng lahat  ay pare-pareho at walang dapat patayin sa loob ng isang limitadong espasyo.</w:t>
      </w:r>
    </w:p>
    <w:p>
      <w:pPr>
        <w:pStyle w:val="Normal"/>
        <w:ind w:left="180" w:right="200" w:hanging="0"/>
        <w:rPr>
          <w:rFonts w:eastAsia="Times New Roman"/>
          <w:sz w:val="20"/>
        </w:rPr>
      </w:pPr>
      <w:r>
        <w:rPr>
          <w:rFonts w:eastAsia="Times New Roman"/>
          <w:sz w:val="20"/>
        </w:rPr>
        <w:t xml:space="preserve">Genesis 6:17-22  Ako'y magpapadagsa ng baha ng tubig sa ibabaw ng lupa upang lipulin ang lahat ng laman na may hininga ng buhay sa ilalim ng langit. Ang lahat na nasa lupa ay mamamatay. </w:t>
      </w:r>
      <w:r>
        <w:rPr>
          <w:rFonts w:eastAsia="Times New Roman"/>
          <w:sz w:val="20"/>
          <w:vertAlign w:val="superscript"/>
        </w:rPr>
        <w:t>18</w:t>
      </w:r>
      <w:r>
        <w:rPr>
          <w:rFonts w:eastAsia="Times New Roman"/>
          <w:sz w:val="20"/>
        </w:rPr>
        <w:t xml:space="preserve">Ngunit itatatag ko ang aking tipan sa iyo. Ikaw ay sasakay sa daong, ikaw, ang iyong mga anak na lalaki, ang iyong asawa, at ang mga asawa ng iyong mga anak na kasama mo. </w:t>
      </w:r>
      <w:r>
        <w:rPr>
          <w:rFonts w:eastAsia="Times New Roman"/>
          <w:sz w:val="20"/>
          <w:vertAlign w:val="superscript"/>
        </w:rPr>
        <w:t>19</w:t>
      </w:r>
      <w:r>
        <w:rPr>
          <w:rFonts w:eastAsia="Times New Roman"/>
          <w:sz w:val="20"/>
        </w:rPr>
        <w:t xml:space="preserve">At sa bawat nabubuhay sa lahat ng laman at magsasakay ka sa loob ng daong ng dalawa sa bawat uri upang maingatan silang buháy na kasama mo. Dapat ay lalaki at babae ang mga ito. </w:t>
      </w:r>
      <w:r>
        <w:rPr>
          <w:rFonts w:eastAsia="Times New Roman"/>
          <w:sz w:val="20"/>
          <w:vertAlign w:val="superscript"/>
        </w:rPr>
        <w:t>20</w:t>
      </w:r>
      <w:r>
        <w:rPr>
          <w:rFonts w:eastAsia="Times New Roman"/>
          <w:sz w:val="20"/>
        </w:rPr>
        <w:t xml:space="preserve">Sa mga ibon ayon sa kanilang uri, sa mga hayop ayon sa kanilang uri, sa bawat gumagapang sa lupa ayon sa kanilang uri, dalawa sa bawat uri ang isasama mo upang ang mga iyon ay manatiling buháy. </w:t>
      </w:r>
      <w:r>
        <w:rPr>
          <w:rFonts w:eastAsia="Times New Roman"/>
          <w:sz w:val="20"/>
          <w:vertAlign w:val="superscript"/>
        </w:rPr>
        <w:t>21</w:t>
      </w:r>
      <w:r>
        <w:rPr>
          <w:rFonts w:eastAsia="Times New Roman"/>
          <w:sz w:val="20"/>
        </w:rPr>
        <w:t xml:space="preserve">At magbaon ka ng lahat na pagkain at imbakin mo, at magiging pagkain para sa inyo at para sa kanila.” </w:t>
      </w:r>
      <w:r>
        <w:rPr>
          <w:rFonts w:eastAsia="Times New Roman"/>
          <w:sz w:val="20"/>
          <w:vertAlign w:val="superscript"/>
        </w:rPr>
        <w:t>22</w:t>
      </w:r>
      <w:r>
        <w:rPr>
          <w:rFonts w:eastAsia="Times New Roman"/>
          <w:sz w:val="20"/>
        </w:rPr>
        <w:t>Gayon ang ginawa ni Noe; ginawa niya ang ayon sa lahat ng iniutos sa kanya ng Diyos.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enesis 7:1 ff. ay nagpatuloy na direktang nagpapaliwanag na ang malinis na hayop ay dapat kunin sa tigpipitong pares at ang hindi malinis ay dalawa o isang pares.</w:t>
      </w:r>
    </w:p>
    <w:p>
      <w:pPr>
        <w:pStyle w:val="Normal"/>
        <w:ind w:left="180" w:right="200" w:hanging="0"/>
        <w:rPr>
          <w:rFonts w:eastAsia="Times New Roman"/>
          <w:sz w:val="20"/>
        </w:rPr>
      </w:pPr>
      <w:r>
        <w:rPr>
          <w:rFonts w:eastAsia="Times New Roman"/>
          <w:sz w:val="20"/>
        </w:rPr>
        <w:t xml:space="preserve">Genesis 7:1-3  At sinabi ng Panginoon kay Noe, “Ikaw at ang iyong buong sambahayan ay sumakay sa daong sapagkat nakita kong ikaw lamang ang matuwid sa harap ko sa lahing ito. </w:t>
      </w:r>
      <w:r>
        <w:rPr>
          <w:rFonts w:eastAsia="Times New Roman"/>
          <w:sz w:val="20"/>
          <w:vertAlign w:val="superscript"/>
        </w:rPr>
        <w:t>2</w:t>
      </w:r>
      <w:r>
        <w:rPr>
          <w:rFonts w:eastAsia="Times New Roman"/>
          <w:sz w:val="20"/>
        </w:rPr>
        <w:t xml:space="preserve">Kumuha ka ng tigpipito sa bawat malinis na hayop, lalaki at babae; at dalawa sa mga hayop na hindi malinis, lalaki at babae. </w:t>
      </w:r>
      <w:r>
        <w:rPr>
          <w:rFonts w:eastAsia="Times New Roman"/>
          <w:sz w:val="20"/>
          <w:vertAlign w:val="superscript"/>
        </w:rPr>
        <w:t>3</w:t>
      </w:r>
      <w:r>
        <w:rPr>
          <w:rFonts w:eastAsia="Times New Roman"/>
          <w:sz w:val="20"/>
        </w:rPr>
        <w:t>Kumuha ka ng tigpipito sa mga ibon sa himpapawid, lalaki at babae; upang panatilihing buháy ang kanilang uri sa ibabaw ng lupa.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mungkahi na kailangan ni Noe na ipaliwanag sa kanya ang konsepto ng malinis at hindi malinis. Ni wala ring anumang mungkahi na hindi niya alam ang buong lawak at saklaw ng paglalang sa bagay na ito. Ang mungkahi na ang tekstong ito ay nagpapahiwatig na ang pagkonsumo ng mga hayop ay naganap pagkatapos ng baha ay hindi rin suportado ng Bibliya sa pamamagitan ng pagiging likas na tagapag-alaga ng hayop ng mga anak ni Adan o ng ating nalalaman tungkol sa panahon bago ang baha sa pamamagitan ng arkeolohiya.</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atagpuan natin ang mga bangkay ng tao sa panahong ito at natagpuan natin ang malawak na talaan ng mga uri ng mga tao. Walang katibayan na ang mga lipunan ay vegetarian. Sa katunayan, ang ebidensya ay malinaw na nagpapakita na sila ay hindi vegetarian. Ang pinakamatandang tao na natagpuan sa yelo (sa Italian Alps) mula c. 3000+ BCE ay may mga kasuotang balat, isang ulo ng palakol na yari sa tanso at nagmula sa isang malaking pamayanan ng mga mangangaso at tagapagtipon ng pagkai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vegetarian apologist sa panahong ito ay binabalewala ang lahat ng kilalang ebidensya. Ang kanilang mga pahayag ay salungat sa Bibliya at sa arkeolohiya.</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lam natin mula sa mga talaan ng sinaunang Egipto na ang karne at mga ibon na hinuhuli para sa palaro pati na rin ang kalapati, batobato at gansa ay kinakain. </w:t>
      </w:r>
      <w:r>
        <w:rPr>
          <w:rFonts w:eastAsia="Times New Roman"/>
          <w:szCs w:val="24"/>
          <w:lang w:val="fr-CA"/>
        </w:rPr>
        <w:t xml:space="preserve">Ang mga gansa ay makikita sa libingan ni Itet c. 2560 BCE sa Lumang Kaharian. </w:t>
      </w:r>
      <w:r>
        <w:rPr>
          <w:rFonts w:eastAsia="Times New Roman"/>
          <w:szCs w:val="24"/>
        </w:rPr>
        <w:t xml:space="preserve">Ang mga manok ay hindi pa kilala hanggang sa Bagong Kaharian at marahil ay naging karaniwan lamang sa panahon ng Romano (Baines at Malek </w:t>
      </w:r>
      <w:r>
        <w:rPr>
          <w:rFonts w:eastAsia="Times New Roman"/>
          <w:i/>
          <w:szCs w:val="24"/>
        </w:rPr>
        <w:t>Atlas of Ancient Egypt</w:t>
      </w:r>
      <w:r>
        <w:rPr>
          <w:rFonts w:eastAsia="Times New Roman"/>
          <w:szCs w:val="24"/>
        </w:rPr>
        <w:t>, Time-Life Books, 1994, pp. 8,19). Habang ang pagsasaka gamit ang patubig ay nagsimula sa tinatawag na huling panahon ng Neolithic sa Mesopotamia, mayroong nakitang pangunahing lipunan na mga kumakain ng karne na mga nomadikong pastoralista at mga mangangaso at tagapagtipon ng pagkain na may katibayan ng pangangalap ng mga damo para sa mga butil. Kitang-kita ang agrikultura sa pre-dinastikong panahon  sa mas kanlurang bahagi ng Egipto sa kahabaan ng Mediterranean, ngunit tila ang pagbabago ng klima patungo sa tagtuyot ang nagtulak sa karamihan ng mga tao sa Lambak ng Nilo para sa mga layuning pang-agrikultura (ibid., p. 1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Habang ang Hilagang Africa sa paligid ng pre-dinastikong Egipto ay pangunahing binubuo ng mga mangangaso at tagapagtipon ng pagkain o pastol, ang agrikultura ay naitatag doon sa panahon ng Lumang Kaharian. Walang anumang katibayan na ang alinman sa mga sibilisasyon mula Mesopotamia hanggang Hilagang Africa ay vegetarian. Sa katunayan, ang ebidensya ay humahadlang sa gayong paggigiit. Ang magmungkahi na ang mga anak ni Adan, hindi tulad ng ibang mga pastoralista, ay isang lahi ng mga pastoralista na nagpapastol ng mga hayop ngunit hindi nila kinakain, ay kakaibang pangangatwiran. Malinaw sa Bibliya na ang paghahain ay itinatag kay Adan at isinagawa ni Abel. Ang mga kategorya ng malinis na hayop ay dapat, samakatuwid, ay naitatag na. Hindi pinahihintulutan o tinatanggap ng Diyos ang paghahain ng maruruming hayop, gaya ng nalalaman natin mula sa kautusan. Ang magmungkahi na ang pamilya ni Adan ay magpapastol ng mga kawan, nagpasimula ng paghahain at pagkatapos ay itinapon ang mga hain nang hindi kinakain ang mga ito ay napakawalang katotohanan na hindi ito maaaring seryosohin. Higit pa rito, ang buhay ng nomadikong pastoralista ay humahadlang sa vegetarianismo bilang isang posibleng pamumuhay. Gayundin ang barbed wire at mesh ay hindi pa naiimbento. </w:t>
      </w:r>
      <w:r>
        <w:rPr>
          <w:rFonts w:eastAsia="Times New Roman"/>
          <w:szCs w:val="24"/>
          <w:lang w:val="fr-CA"/>
        </w:rPr>
        <w:t>Ang mga handog sa pagsasaka ni Cain ay hindi gaanong katanggap-tanggap sa Diyos. Ang mga argumento na iniharap tungkol sa  vegetarianismo bago ang pagbaha ay galing sa mga taong may kaunti o walang karanasan sa agrikultura at pag-aalaga ng hayop at hindi pinapansin ang mga malinaw na salita ng mga teksto sa Bibliy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8"/>
          <w:szCs w:val="28"/>
        </w:rPr>
      </w:pPr>
      <w:r>
        <w:rPr>
          <w:rFonts w:eastAsia="Times New Roman"/>
          <w:b/>
          <w:sz w:val="28"/>
          <w:szCs w:val="28"/>
        </w:rPr>
        <w:t>Noe at ang Baha</w:t>
      </w:r>
    </w:p>
    <w:p>
      <w:pPr>
        <w:pStyle w:val="Normal"/>
        <w:ind w:right="20" w:hanging="0"/>
        <w:rPr>
          <w:rFonts w:eastAsia="Times New Roman"/>
          <w:szCs w:val="24"/>
        </w:rPr>
      </w:pPr>
      <w:r>
        <w:rPr>
          <w:rFonts w:eastAsia="Times New Roman"/>
          <w:szCs w:val="24"/>
        </w:rPr>
        <w:t>Sinunod ni Noe ang Diyos at gumawa ng daong at inilagay ang mga hayop na ibinilin sa kanya sa loob ng daong. Ang mga kategorya ng mga baka at mga hayop ay ginagamit din sa teksto sa Genesis 7:14 ff.</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agsimula ang baha noong ikalabing pitong araw ng ikalawang buwan ng ika-600 taon ni Noe. Ang baha ay tumagal ng apatnapung araw o hanggang sa ikadalawampu't pitong araw ng ikatlong buwan. Hindi humupa ang tubig hanggang sa unang bahagi ng Nisan nang sumunod na taon. Noong ikadalawampu't pito ng Nisan nang sumunod na taon ang lupa ay natuy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unang ginawa ni Noe pagkatapos ng baha ay ang pagtatayo ng altar at paghahain ng bawat malinis na hayop at ng bawat malinis na ibon. Ang gawaing ito ay ikinalugod ng Diyos. Mula sa puntong ito ay ginawa ang pangako na habang ang lupa ay nananatili ang mga pag-aani, ang panahon ng pagtatanim, lamig at init, tag-araw at taglamig, araw at gabi ay hindi titigil.</w:t>
      </w:r>
    </w:p>
    <w:p>
      <w:pPr>
        <w:pStyle w:val="Normal"/>
        <w:ind w:right="20" w:hanging="0"/>
        <w:rPr>
          <w:rFonts w:eastAsia="Times New Roman"/>
          <w:b/>
          <w:b/>
          <w:sz w:val="30"/>
          <w:szCs w:val="30"/>
        </w:rPr>
      </w:pPr>
      <w:r>
        <w:rPr>
          <w:rFonts w:eastAsia="Times New Roman"/>
          <w:b/>
          <w:sz w:val="30"/>
          <w:szCs w:val="30"/>
        </w:rPr>
        <w:t xml:space="preserve"> </w:t>
      </w:r>
    </w:p>
    <w:p>
      <w:pPr>
        <w:pStyle w:val="Normal"/>
        <w:ind w:right="20" w:hanging="0"/>
        <w:rPr>
          <w:rFonts w:eastAsia="Times New Roman"/>
          <w:b/>
          <w:b/>
          <w:sz w:val="28"/>
          <w:szCs w:val="28"/>
        </w:rPr>
      </w:pPr>
      <w:r>
        <w:rPr>
          <w:rFonts w:eastAsia="Times New Roman"/>
          <w:b/>
          <w:sz w:val="28"/>
          <w:szCs w:val="28"/>
        </w:rPr>
        <w:t>Ang Kautusan</w:t>
      </w:r>
    </w:p>
    <w:p>
      <w:pPr>
        <w:pStyle w:val="Normal"/>
        <w:ind w:right="20" w:hanging="0"/>
        <w:rPr>
          <w:rFonts w:eastAsia="Times New Roman"/>
          <w:szCs w:val="24"/>
        </w:rPr>
      </w:pPr>
      <w:r>
        <w:rPr>
          <w:rFonts w:eastAsia="Times New Roman"/>
          <w:szCs w:val="24"/>
        </w:rPr>
        <w:t>Itinatag ng Diyos ang mga Kautusan ng mga unang bunga kay Adan at ito ay iningatan kay Noe at sa kanyang mga inapo. Ang paghihimagsik pagkatapos ng baha kasama si Nimrod at ang sistema ng Babylonian ay hindi nakasira sa integridad ng kautusan. Binigyan si Abraham ng pangako dahil kaibigan siya ng Diyos. Ang kanyang bayan ay napunta sa pagkaalipin dahil sa mga ginawa ng mga patriyarka sa Palestina. Sila ay dumami sa ilalim ng kahirapan at inilabas sa Exodo sa ilalim ni Moises upang sila ay maging Kanyang bayan at liwanag sa mga bansa.</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i/>
          <w:i/>
          <w:szCs w:val="24"/>
        </w:rPr>
      </w:pPr>
      <w:r>
        <w:rPr>
          <w:rFonts w:eastAsia="Times New Roman"/>
          <w:szCs w:val="24"/>
        </w:rPr>
        <w:t xml:space="preserve">Inilabas ng Diyos ang Israel mula sa pagkaalipin na may hain. </w:t>
      </w:r>
      <w:r>
        <w:rPr>
          <w:rFonts w:eastAsia="Times New Roman"/>
          <w:szCs w:val="24"/>
          <w:lang w:val="fr-CA"/>
        </w:rPr>
        <w:t xml:space="preserve">Ang hain na iyon ay tumutukoy sa Mesiyas. </w:t>
      </w:r>
      <w:r>
        <w:rPr>
          <w:rFonts w:eastAsia="Times New Roman"/>
          <w:szCs w:val="24"/>
        </w:rPr>
        <w:t xml:space="preserve">Ang Israel noon ay hindi o nilayon na maging vegetarian. Ang buong kautusan ng mga pagkain at mga unang bunga ay muling inilabas kay Moises sa Sinai. Ang mga kautusan sa pagkain tungkol sa mga karne ay matatagpuan sa Levitico 11 at Deuteronomio 14. Ang mga dahilan at ang mga pagbabawal hinggil sa mga tuntuning ito ay nasasaklaw sa araling </w:t>
      </w:r>
      <w:hyperlink r:id="rId8">
        <w:r>
          <w:rPr>
            <w:rStyle w:val="InternetLink"/>
            <w:rFonts w:eastAsia="Times New Roman"/>
            <w:i/>
            <w:szCs w:val="24"/>
          </w:rPr>
          <w:t>Ang Mga Kautusan sa Pagkain (No. 15)</w:t>
        </w:r>
      </w:hyperlink>
      <w:r>
        <w:rPr>
          <w:rFonts w:eastAsia="Times New Roman"/>
          <w:i/>
          <w:szCs w:val="24"/>
        </w:rPr>
        <w:t>.</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kasaserdote ng Israel ay may kinalaman sa paghahain. Ang mga pahayag ng mga pilosopong Judio at mga kabbalista tungkol sa paghahain, na tila kasama ang ilan sa kanilang mga tanyag na rabbi, ay mga pahayag na kumukuwestiyon sa kapwa kalikasan ng Diyos at sa regularidad ng pagkasaserdote.</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susunod na yugto sa kakaibang rabinikal na prosesong ito ng pagiging karapat-dapat sa mga tagubilin ng Diyos ay may kinalaman sa mga utos tungkol sa pag-aalis ng dugo. Ang mga argumento para sa vegetarianismo, sa hanay ng mga rabinikal na awtoridad, ay interesante ngunit binabalewala ang layunin ng propesiya.</w:t>
      </w:r>
    </w:p>
    <w:p>
      <w:pPr>
        <w:pStyle w:val="Normal"/>
        <w:ind w:right="20" w:hanging="0"/>
        <w:rPr>
          <w:rFonts w:eastAsia="Times New Roman"/>
          <w:sz w:val="16"/>
          <w:szCs w:val="16"/>
        </w:rPr>
      </w:pPr>
      <w:r>
        <w:rPr>
          <w:rFonts w:eastAsia="Times New Roman"/>
          <w:sz w:val="16"/>
          <w:szCs w:val="16"/>
        </w:rPr>
        <w:t xml:space="preserve"> </w:t>
      </w:r>
    </w:p>
    <w:p>
      <w:pPr>
        <w:pStyle w:val="Normal"/>
        <w:ind w:right="20" w:hanging="0"/>
        <w:rPr>
          <w:rFonts w:eastAsia="Times New Roman"/>
          <w:szCs w:val="24"/>
        </w:rPr>
      </w:pPr>
      <w:r>
        <w:rPr>
          <w:rFonts w:eastAsia="Times New Roman"/>
          <w:szCs w:val="24"/>
        </w:rPr>
        <w:t>Ang mga rabbi na sumusuporta sa planong ito ng vegetarian ay tila ganito ang kanilang pangangatuwiran:</w:t>
      </w:r>
    </w:p>
    <w:p>
      <w:pPr>
        <w:pStyle w:val="Normal"/>
        <w:ind w:left="560" w:right="20" w:hanging="280"/>
        <w:rPr>
          <w:rFonts w:eastAsia="Times New Roman"/>
          <w:szCs w:val="24"/>
        </w:rPr>
      </w:pPr>
      <w:r>
        <w:rPr>
          <w:rFonts w:eastAsia="Times New Roman"/>
          <w:szCs w:val="24"/>
        </w:rPr>
        <w:t>1.</w:t>
      </w:r>
      <w:r>
        <w:rPr>
          <w:rFonts w:eastAsia="Times New Roman"/>
          <w:sz w:val="14"/>
          <w:szCs w:val="14"/>
        </w:rPr>
        <w:t xml:space="preserve">    </w:t>
      </w:r>
      <w:r>
        <w:rPr>
          <w:rFonts w:eastAsia="Times New Roman"/>
          <w:szCs w:val="24"/>
        </w:rPr>
        <w:t>Ang kamatayan ay pumasok sa sanlibutan dahil sa pagsuway nina Adan at Eva.</w:t>
      </w:r>
    </w:p>
    <w:p>
      <w:pPr>
        <w:pStyle w:val="Normal"/>
        <w:ind w:left="560" w:right="20" w:hanging="280"/>
        <w:rPr>
          <w:rFonts w:eastAsia="Times New Roman"/>
          <w:szCs w:val="24"/>
        </w:rPr>
      </w:pPr>
      <w:r>
        <w:rPr>
          <w:rFonts w:eastAsia="Times New Roman"/>
          <w:szCs w:val="24"/>
        </w:rPr>
        <w:t>2.</w:t>
      </w:r>
      <w:r>
        <w:rPr>
          <w:rFonts w:eastAsia="Times New Roman"/>
          <w:sz w:val="14"/>
          <w:szCs w:val="14"/>
        </w:rPr>
        <w:t xml:space="preserve">    </w:t>
      </w:r>
      <w:r>
        <w:rPr>
          <w:rFonts w:eastAsia="Times New Roman"/>
          <w:szCs w:val="24"/>
        </w:rPr>
        <w:t>Ang pagkonsumo ng mga karne ay hindi naisakatuparan hanggang kay Noe.</w:t>
      </w:r>
    </w:p>
    <w:p>
      <w:pPr>
        <w:pStyle w:val="Normal"/>
        <w:ind w:left="560" w:right="20" w:hanging="280"/>
        <w:rPr>
          <w:rFonts w:eastAsia="Times New Roman"/>
          <w:szCs w:val="24"/>
        </w:rPr>
      </w:pPr>
      <w:r>
        <w:rPr>
          <w:rFonts w:eastAsia="Times New Roman"/>
          <w:szCs w:val="24"/>
        </w:rPr>
        <w:t>3.</w:t>
      </w:r>
      <w:r>
        <w:rPr>
          <w:rFonts w:eastAsia="Times New Roman"/>
          <w:sz w:val="14"/>
          <w:szCs w:val="14"/>
        </w:rPr>
        <w:t xml:space="preserve">    </w:t>
      </w:r>
      <w:r>
        <w:rPr>
          <w:rFonts w:eastAsia="Times New Roman"/>
          <w:szCs w:val="24"/>
        </w:rPr>
        <w:t>Ang sangkatauhan ay lalong naging masama ang kalagayan sa panahong ito.</w:t>
      </w:r>
    </w:p>
    <w:p>
      <w:pPr>
        <w:pStyle w:val="Normal"/>
        <w:ind w:left="560" w:right="20" w:hanging="280"/>
        <w:rPr>
          <w:rFonts w:eastAsia="Times New Roman"/>
          <w:szCs w:val="24"/>
        </w:rPr>
      </w:pPr>
      <w:r>
        <w:rPr>
          <w:rFonts w:eastAsia="Times New Roman"/>
          <w:szCs w:val="24"/>
        </w:rPr>
        <w:t>4.</w:t>
      </w:r>
      <w:r>
        <w:rPr>
          <w:rFonts w:eastAsia="Times New Roman"/>
          <w:sz w:val="14"/>
          <w:szCs w:val="14"/>
        </w:rPr>
        <w:t xml:space="preserve">    </w:t>
      </w:r>
      <w:r>
        <w:rPr>
          <w:rFonts w:eastAsia="Times New Roman"/>
          <w:szCs w:val="24"/>
        </w:rPr>
        <w:t>Ibinigay ang pahintulot na kumain ng karne pagkatapos ng bah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nto ang lohika, pansamantala lamang pala ang pahintulot kumain ng karne. Ang mga batayan para dito ay ganito:</w:t>
      </w:r>
    </w:p>
    <w:p>
      <w:pPr>
        <w:pStyle w:val="Normal"/>
        <w:ind w:left="180" w:right="200" w:hanging="0"/>
        <w:rPr>
          <w:rFonts w:eastAsia="Times New Roman"/>
          <w:sz w:val="20"/>
        </w:rPr>
      </w:pPr>
      <w:r>
        <w:rPr>
          <w:rFonts w:eastAsia="Times New Roman"/>
          <w:sz w:val="20"/>
        </w:rPr>
        <w:t xml:space="preserve">Mahirap isipin na ang Lumikha na nagplano ng mundo ng maayos at isang perpektong paraan para mabuhay ang tao ay dapat, makalipas ang maraming libong taon, makita na mali ang planong ito (R. Abraham Isaac Hacohen Kook </w:t>
      </w:r>
      <w:r>
        <w:rPr>
          <w:rFonts w:eastAsia="Times New Roman"/>
          <w:i/>
          <w:sz w:val="20"/>
        </w:rPr>
        <w:t>A Vision of Vegetarianism and Peace</w:t>
      </w:r>
      <w:r>
        <w:rPr>
          <w:rFonts w:eastAsia="Times New Roman"/>
          <w:sz w:val="20"/>
        </w:rPr>
        <w:t>, ed. R. David Cohe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lohika ay tama. Ang batayan ay mali. Tulad ng alam natin, ang Diyos ay di-nababago at gayon din ang Mesiyas. Ang Diyos ay hindi nagbabago (Mal. 3:6). Si Cristo ay siya ring kahapon, ngayon at bukas (Heb. 13:8). Ang baguhin ang kautusan na tinutukoy sa Hebreo 7:12 ay patungkol sa </w:t>
      </w:r>
      <w:r>
        <w:rPr>
          <w:rFonts w:eastAsia="Times New Roman"/>
          <w:i/>
          <w:szCs w:val="24"/>
        </w:rPr>
        <w:t>metathesis</w:t>
      </w:r>
      <w:r>
        <w:rPr>
          <w:rFonts w:eastAsia="Times New Roman"/>
          <w:szCs w:val="24"/>
        </w:rPr>
        <w:t xml:space="preserve"> ng kautusan na nagtatag ng pagkasaserdote sa mga hinirang ayon sa orden ni Melquisedec. Ang pagbabago ay may kinalaman din sa hain. Walang sinabi o ipinahiwatig tungkol sa pagkonsumo ng mga karne na inalis; sa katunayan, ang kabaligtaran ang nangyari.</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 Kook ay may maling pananaw na si Adan at ang kanyang mga anak ay hindi kumain ng karne. Kaya't nakikita niya na lohikal na nagsasangkot ito ng hindi pagkakatugma sa pagbibigay at aplikasyon ng kautusan ng Diyos. Mali niyang ipinapalagay na vegetarianismo ang sistema sa simula. Samakatuwid, muli itong magiging sistema sa huli. Kaya't dumating siya sa konklusyon na ang pagkain ng karne ay, samakatuwid, isang pansamantalang pagkakamali ng Diyos. Kaya't iniuugnay niya sa Diyos ang pabago-bago na nais niyang iwasa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Ang lihis na proseso ng pangangatwiran sa Judaismo ay nagpapatuloy sa pangangatwiran ni R. Samuel Dressner.</w:t>
      </w:r>
    </w:p>
    <w:p>
      <w:pPr>
        <w:pStyle w:val="Normal"/>
        <w:ind w:left="180" w:right="200" w:hanging="0"/>
        <w:rPr>
          <w:rFonts w:eastAsia="Times New Roman"/>
          <w:sz w:val="20"/>
          <w:lang w:val="fr-CA"/>
        </w:rPr>
      </w:pPr>
      <w:r>
        <w:rPr>
          <w:rFonts w:eastAsia="Times New Roman"/>
          <w:sz w:val="20"/>
          <w:lang w:val="fr-CA"/>
        </w:rPr>
        <w:t>Ang pag-aalis ng dugo na itinuturo ng kashrut ay isa sa pinakamakapangyarihang paraan upang patuloy tayong magkaroon ng kamalayan sa pagpayag at kompromiso na sa katunayan ay ang buong pagkain ng karne. Muli itong nagtuturo sa atin ng paggalang sa buhay.</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highlight w:val="white"/>
          <w:lang w:val="fr-CA"/>
        </w:rPr>
        <w:t>Dinadala naman ito ni Moses Cassuto sa sobrang layo na katwiran sa pamamagitan ng pagsasabing</w:t>
      </w:r>
      <w:r>
        <w:rPr>
          <w:rFonts w:eastAsia="Times New Roman"/>
          <w:szCs w:val="24"/>
          <w:lang w:val="fr-CA"/>
        </w:rPr>
        <w:t>:</w:t>
      </w:r>
    </w:p>
    <w:p>
      <w:pPr>
        <w:pStyle w:val="Normal"/>
        <w:ind w:left="180" w:right="200" w:hanging="0"/>
        <w:rPr>
          <w:rFonts w:eastAsia="Times New Roman"/>
          <w:sz w:val="20"/>
          <w:lang w:val="fr-CA"/>
        </w:rPr>
      </w:pPr>
      <w:r>
        <w:rPr>
          <w:rFonts w:eastAsia="Times New Roman"/>
          <w:sz w:val="20"/>
          <w:lang w:val="fr-CA"/>
        </w:rPr>
        <w:t>Tila ang Torah sa prinsipyo ay sumasalungat sa pagkain ng karne. Nang payagan sina Noe at ang kanyang mga inapo na kumain ng karne ito ay isang pahintulot na may kondisyon na hindi dapat kainin ang dug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ganitong pangangatwiran, na nag-uugnay sa kapritso sa mga kautusan ng Diyos, ay hindi pinagtuunan ng pansin ang layunin ng mga seksyon na may kinalaman sa pagiging likas na tagapag-alaga ng hayop ng mga anak ni Adan at nagpapakita ng kamangmangan sa siyentipikong batayan ng mga kautusan sa pagkain. </w:t>
      </w:r>
      <w:r>
        <w:rPr>
          <w:rFonts w:eastAsia="Times New Roman"/>
          <w:szCs w:val="24"/>
        </w:rPr>
        <w:t>Ang problema dito ay nasa kaalaman nina Cassuto, Dressner, at Kook, hindi sa lohika at pagkakaugnay-ugnay ng Torah. Ang mistikal na tradisyong ito ay nagmula sa mga sistemang pasalitaa na nasa labas ng kautusan ng Diyos at pumasok sa Kabbalah mula sa mga kulto ng misteryo. Ang mga taong ito ay mga vegetarian na nagtatangkang bigyang-katwiran ang kanilang pagkaligaw sa Torah sa kabila ng nakasulat na kautusan at ng ebidensyang sumasalungat dito. Sila’y, maaring, may kaunting palusot kaysa sa Cristiano para sa ganitong lihis na pananaw ngunit ang Banal na Espiritu ay nagbibigay ng malinaw na patnubay tungkol sa maling doktrinang ito sa pamamagitan ni Cristo at ng mga aposto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Propesiya at Mga Karne</w:t>
      </w:r>
    </w:p>
    <w:p>
      <w:pPr>
        <w:pStyle w:val="Normal"/>
        <w:ind w:right="20" w:hanging="0"/>
        <w:rPr>
          <w:rFonts w:eastAsia="Times New Roman"/>
          <w:szCs w:val="24"/>
        </w:rPr>
      </w:pPr>
      <w:r>
        <w:rPr>
          <w:rFonts w:eastAsia="Times New Roman"/>
          <w:szCs w:val="24"/>
        </w:rPr>
        <w:t>Ginamit nila ang Isaias para suportahan ang isang milenyal na vegetarianismo sa ilalim ng Mesiyas.</w:t>
      </w:r>
    </w:p>
    <w:p>
      <w:pPr>
        <w:pStyle w:val="Normal"/>
        <w:ind w:left="180" w:right="200" w:hanging="0"/>
        <w:rPr>
          <w:rFonts w:eastAsia="Times New Roman"/>
          <w:sz w:val="20"/>
        </w:rPr>
      </w:pPr>
      <w:r>
        <w:rPr>
          <w:rFonts w:eastAsia="Times New Roman"/>
          <w:sz w:val="20"/>
        </w:rPr>
        <w:t xml:space="preserve">Isaias 11:6-9 At ang asong-gubat ay maninirahang kasama ng kordero, at mahihigang kasiping ng batang kambing ang leopardo, ang guya, ang batang leon, at ang patabain ay magkakasama; at papatnubayan sila ng munting bata. </w:t>
      </w:r>
      <w:r>
        <w:rPr>
          <w:rFonts w:eastAsia="Times New Roman"/>
          <w:sz w:val="20"/>
          <w:vertAlign w:val="superscript"/>
        </w:rPr>
        <w:t>7</w:t>
      </w:r>
      <w:r>
        <w:rPr>
          <w:rFonts w:eastAsia="Times New Roman"/>
          <w:sz w:val="20"/>
        </w:rPr>
        <w:t xml:space="preserve">Ang baka at ang oso ay manginginain; ang kanilang mga anak ay mahihigang magkakasiping; at ang leon ay kakain ng dayami na gaya ng baka. </w:t>
      </w:r>
      <w:r>
        <w:rPr>
          <w:rFonts w:eastAsia="Times New Roman"/>
          <w:sz w:val="20"/>
          <w:vertAlign w:val="superscript"/>
        </w:rPr>
        <w:t>8</w:t>
      </w:r>
      <w:r>
        <w:rPr>
          <w:rFonts w:eastAsia="Times New Roman"/>
          <w:sz w:val="20"/>
        </w:rPr>
        <w:t xml:space="preserve">Ang batang pasusuhin ay maglalaro sa lungga ng ahas, at ang batang kahihiwalay sa suso ay isusuot ang kanyang kamay sa lungga ng ulupong. </w:t>
      </w:r>
      <w:r>
        <w:rPr>
          <w:rFonts w:eastAsia="Times New Roman"/>
          <w:sz w:val="20"/>
          <w:vertAlign w:val="superscript"/>
        </w:rPr>
        <w:t>9</w:t>
      </w:r>
      <w:r>
        <w:rPr>
          <w:rFonts w:eastAsia="Times New Roman"/>
          <w:sz w:val="20"/>
        </w:rPr>
        <w:t>Hindi sila mananakit o maninira man sa aking buong banal na bundok: sapagkat ang lupa ay mapupuno ng kaalaman ng Panginoon, gaya ng tubig na tumatakip sa dagat.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Binibigyang-diin ang katotohanan na ang leon ay kakain ng dayami gaya ng baka. Ang guya at ang batang leon sinamahan ng patabain ay magkakasama. Hindi sila mananakit o maninira sa buong banal na bundok ng Diyos. Dalawang bagay ang maliwanag dito. Ang lugar ay Sion at ang guya at ang patabain at ang baka ay binanggit. Ang isang pansakang baka ay isang kinapon na toro at kaya’t ang pag-aalaga ng hayop ay patuloy pa ring ginagawa. </w:t>
      </w:r>
      <w:r>
        <w:rPr>
          <w:rFonts w:eastAsia="Times New Roman"/>
          <w:szCs w:val="24"/>
          <w:lang w:val="fr-CA"/>
        </w:rPr>
        <w:t xml:space="preserve">Ang patabain ay isang hayop na pinapalaki sa kulungan para sa karne. </w:t>
      </w:r>
      <w:r>
        <w:rPr>
          <w:rFonts w:eastAsia="Times New Roman"/>
          <w:szCs w:val="24"/>
        </w:rPr>
        <w:t>Ang salita ay SHD 4806 merîy’ na nangangahulugang pinapakain o matabang baka. Ito rin ang salitang matatagpuan sa Ezekiel 39:18. Ang kaganapang ito sa Ezekiel ay sa Pagparito at pagkatapos ay nagpapatuloy (sa Ezek. 40) upang harapin ang pagpapanumbalik ng paghahain sa panahon ng Milenyo (Ezek. 40:38-43; 43:18-27; 44:6-8; 45:13-25; 46:1-8).</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Ang mga handog na ito ay magaganap sa mga Sabbath at mga Bagong Buwan (Ezek. 46:3). </w:t>
      </w:r>
      <w:r>
        <w:rPr>
          <w:rFonts w:eastAsia="Times New Roman"/>
          <w:szCs w:val="24"/>
          <w:lang w:val="fr-CA"/>
        </w:rPr>
        <w:t>Ang mga hain ng mga tao ay iluluto sa mga kusinang nakalaan para sa layunin sa Templo (Ezek. 46:24).</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Bukod pa sa karne ng hain na niluto sa Templo, ang mga ilog ay itatatag mula sa tubig ng bundok ng templo, at ang mga isda ay mahuhuli doon ng mga mangingisda sa tabi ng dagat mula sa Engedi hanggang Eneglaim. Ang mga dakong maburak at lumbak doon ay gagamitin sa pagkuha ng asin. Bukod pa sa mga karne na ito ay ang mga punongkahoy sa pampang ng ilog. Ang mga punongkahoy ay may iba't ibang uri na mamumunga bawat buwan. Ang kanilang mga dahon ay para sa pagpapagaling ng mga bansa (Ezek. 47:9-12).</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Ang teksto mula sa Amos 9:14 ay maaring makita sa konteksto ng isang malawak na sistema at hindi lamang sa pagkakatakda ng limitadong uri ng pagkain. </w:t>
      </w:r>
      <w:r>
        <w:rPr>
          <w:rFonts w:eastAsia="Times New Roman"/>
          <w:szCs w:val="24"/>
        </w:rPr>
        <w:t>Higit pa dito, ipinapakita ng Amos 9:13 ang pagkonsumo ng alak bilang pangako ng Milenyo.</w:t>
      </w:r>
    </w:p>
    <w:p>
      <w:pPr>
        <w:pStyle w:val="Normal"/>
        <w:ind w:left="180" w:right="200" w:hanging="0"/>
        <w:rPr>
          <w:rFonts w:eastAsia="Times New Roman"/>
          <w:sz w:val="20"/>
        </w:rPr>
      </w:pPr>
      <w:r>
        <w:rPr>
          <w:rFonts w:eastAsia="Times New Roman"/>
          <w:sz w:val="20"/>
        </w:rPr>
        <w:t xml:space="preserve">Amos 9:13  “Ang mga araw ay dumarating,” sabi ng Panginoon, “na aabutan ng nag-aararo ang nag-aani, at ng tagapisa ng ubas ang nagtatanim ng binhi; ang mga bundok ay magpapatulo ng matamis na alak, at lahat ng mga burol ay matutunaw. </w:t>
      </w:r>
      <w:r>
        <w:rPr>
          <w:rFonts w:eastAsia="Times New Roman"/>
          <w:sz w:val="20"/>
          <w:vertAlign w:val="superscript"/>
        </w:rPr>
        <w:t>14</w:t>
      </w:r>
      <w:r>
        <w:rPr>
          <w:rFonts w:eastAsia="Times New Roman"/>
          <w:sz w:val="20"/>
        </w:rPr>
        <w:t>At aking ibabalik ang kapalaran ng aking bayang Israel, at kanilang muling itatayo ang mga wasak na bayan, at titirahan nila iyon, at sila'y magtatanim ng ubasan, at iinom ng alak niyon; gagawa rin sila ng mga halamanan, at kakain ng bunga ng mga iyo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aalaga ng hayop na may kinalaman sa paggawa ng gatas ay makikita rin mula sa Joel 3:18.</w:t>
      </w:r>
    </w:p>
    <w:p>
      <w:pPr>
        <w:pStyle w:val="Normal"/>
        <w:ind w:left="180" w:right="200" w:hanging="0"/>
        <w:rPr>
          <w:rFonts w:eastAsia="Times New Roman"/>
          <w:sz w:val="20"/>
        </w:rPr>
      </w:pPr>
      <w:r>
        <w:rPr>
          <w:rFonts w:eastAsia="Times New Roman"/>
          <w:sz w:val="20"/>
        </w:rPr>
        <w:t>Joel 3:18  “At sa araw na iyon, ang mga bundok ay tutuluan ng matamis na alak, at ang mga burol ay dadaluyan ng gatas, at ang lahat ng batis ng Juda ay dadaluyan ng tubig; at isang bukal ay lalabas mula sa bahay ng Panginoon, at didiligin ang libis ng Shittim.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linaw na ipinapakita ng Zacarias 14 na sa pagpapanumbalik sa milenyal ang mga kapistahan ay gaganapin at ang mga bansa ay magpapadala ng kanilang mga kinatawan sa Jerusalem o sila ay parurusahan (Zac. 14:16-19). Ang teksto ay patuloy na nagpapakita ng malinaw na paghahain at pagkonsumo ng karne sa panahon ng Milenyo sa ilalim ng Mesiyas.</w:t>
      </w:r>
    </w:p>
    <w:p>
      <w:pPr>
        <w:pStyle w:val="Normal"/>
        <w:ind w:left="180" w:right="200" w:hanging="0"/>
        <w:rPr>
          <w:rFonts w:eastAsia="Times New Roman"/>
          <w:sz w:val="20"/>
        </w:rPr>
      </w:pPr>
      <w:r>
        <w:rPr>
          <w:rFonts w:eastAsia="Times New Roman"/>
          <w:sz w:val="20"/>
        </w:rPr>
        <w:t>Zacarias 14:20-21  Sa araw na iyon ay isusulat sa mga kampanilya ng mga kabayo, “Banal sa Panginoon.” Ang mga palayok sa bahay ng Panginoon ay magiging gaya ng mga mangkok sa harapan ng dambana; 21at bawat palayok sa Jerusalem at sa Juda ay magiging banal sa Panginoon ng mga hukbo, upang lahat ng mag-aalay ay gamitin ang mga iyon sa paglalaga ng laman ng handog. Hindi na magkakaroon pa ng Cananeo sa bahay ng Panginoon ng mga hukbo sa araw na iyo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eksto ng Bibliya samakatwid ay mayroong hindi pabago-bago at malinaw na mensahe ng pinahintulutang pagkonsumo ng karne mula kay Adan hanggang sa katapusan ng Milenyo. Kaya ang Diyos ay hindi nagbabago at ang sistema ay sigurado at makatarungan. Ang Vegetarianismo ay walang pahintulot sa alinmang seksyon ng Lumang Tipan. Ang mga rabbi na nagsasabing dapat sundin ito ay ginagawa ito sa harap ng malinaw na Kasulatan na laban dito. Ang kanilang mga argumento ay mga paratang laban sa mga kautusan at kalikasan ng Diyos. Sa katunayan ang mga ito ay mga pagbibintang laban sa katarungan at integridad ng Panginoon ng mga Hukbo at ng Mesiyas.</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b/>
          <w:b/>
          <w:sz w:val="28"/>
          <w:szCs w:val="28"/>
        </w:rPr>
      </w:pPr>
      <w:r>
        <w:rPr>
          <w:rFonts w:eastAsia="Times New Roman"/>
          <w:b/>
          <w:sz w:val="28"/>
          <w:szCs w:val="28"/>
        </w:rPr>
        <w:t>Ang Mensahe ng Bagong Tipan</w:t>
      </w:r>
    </w:p>
    <w:p>
      <w:pPr>
        <w:pStyle w:val="Normal"/>
        <w:ind w:right="20" w:hanging="0"/>
        <w:rPr>
          <w:rFonts w:eastAsia="Times New Roman"/>
          <w:szCs w:val="24"/>
        </w:rPr>
      </w:pPr>
      <w:r>
        <w:rPr>
          <w:rFonts w:eastAsia="Times New Roman"/>
          <w:szCs w:val="24"/>
        </w:rPr>
        <w:t>Malinaw na si Cristo ay hindi isang vegetarian. Ipinangilin niya ang Paskuwa (Mat. 26:17-19; Mar. 14:12-16; Luc. 2:41; 22:8-15; Juan 2:13,23; 6:4; 11:55; 18:28,39; 19:14) kung saan kailangan ang pagkonsumo ng karne (Ex. 12:11-13) at ito mismo ang Paskuwa (Luc. 22:11).</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Tinupad ng mga apostol ang mga kautusan sa pagkain at ang pagkain ng karne. Kaya, walang pagtanggal ng mga karne mula sa Pentecostes. Ang Mga Gawa 10 ay ginamit upang subukang ipakita ang pagpapalawig ng mga kategorya ng mga pinapayagang karne (tingnan ang araling </w:t>
      </w:r>
      <w:hyperlink r:id="rId9">
        <w:r>
          <w:rPr>
            <w:rStyle w:val="InternetLink"/>
            <w:rFonts w:eastAsia="Times New Roman"/>
            <w:i/>
            <w:szCs w:val="24"/>
          </w:rPr>
          <w:t>Ang Mga Kautusan sa Pagkain (No. 015)</w:t>
        </w:r>
      </w:hyperlink>
      <w:r>
        <w:rPr>
          <w:rFonts w:eastAsia="Times New Roman"/>
          <w:szCs w:val="24"/>
        </w:rPr>
        <w:t>) ngunit hindi maaaring ipakahulugan sa anumang paraan na pinapayagan ang vegetarianismo. Sa katunayan, ang paliwanag ng tekstong iyon ay upang ipakita na ang pagbabagong loob ay pinalawig sa mga Gentil gaya ng ipinaliwanag mismo ni Pedr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lang w:val="fr-CA"/>
        </w:rPr>
      </w:pPr>
      <w:r>
        <w:rPr>
          <w:rFonts w:eastAsia="Times New Roman"/>
          <w:b/>
          <w:sz w:val="28"/>
          <w:szCs w:val="28"/>
          <w:lang w:val="fr-CA"/>
        </w:rPr>
        <w:t>Karneng Inihain sa mga Diyos-diyosan</w:t>
      </w:r>
    </w:p>
    <w:p>
      <w:pPr>
        <w:pStyle w:val="Normal"/>
        <w:ind w:right="20" w:hanging="0"/>
        <w:rPr>
          <w:rFonts w:eastAsia="Times New Roman"/>
          <w:szCs w:val="24"/>
          <w:lang w:val="fr-CA"/>
        </w:rPr>
      </w:pPr>
      <w:r>
        <w:rPr>
          <w:rFonts w:eastAsia="Times New Roman"/>
          <w:szCs w:val="24"/>
          <w:lang w:val="fr-CA"/>
        </w:rPr>
        <w:t>Ang mas masalimuot na talata na may kinalaman sa mga karne ay tungkol sa karne na inihain sa mga diyos-diyosan. Ang teksto sa Roma 14:1-4 ay pinaniniwalaan na pinayagan ang pagsasagawa ng vegetarianismo sa loob ng Cristianismo, ngunit bilang isang mas mahinang anyo ng Cristianismo. Ito ay isang maling pagpapakahulugan. Ang abstinence sa karne dito ay hindi batay sa mga dahilan na ibinigay ng mga vegetarian, na mga paratang laban sa Diyos. Ang dahilan dito ay batay sa pagpapalagay na ang karne ay maaaring inihain sa mga diyos-diyosan. Kaya, ang abstinence dito ay upang hindi lumabag sa kautusan, tungkol sa pagkonsumo ng pagkaing inihain sa mga diyos-diyosan.</w:t>
      </w:r>
    </w:p>
    <w:p>
      <w:pPr>
        <w:pStyle w:val="Normal"/>
        <w:ind w:left="180" w:right="200" w:hanging="0"/>
        <w:rPr>
          <w:rFonts w:eastAsia="Times New Roman"/>
          <w:sz w:val="20"/>
        </w:rPr>
      </w:pPr>
      <w:r>
        <w:rPr>
          <w:rFonts w:eastAsia="Times New Roman"/>
          <w:sz w:val="20"/>
          <w:lang w:val="fr-CA"/>
        </w:rPr>
        <w:t xml:space="preserve">Roma 14:1-4 Ngunit ang mahina sa pananampalataya ay tanggapin ninyo, hindi upang mag-away tungkol sa mga kuru-kuro. </w:t>
      </w:r>
      <w:r>
        <w:rPr>
          <w:rFonts w:eastAsia="Times New Roman"/>
          <w:sz w:val="20"/>
        </w:rPr>
        <w:t>2May taong naniniwala na makakain ang lahat ng mga bagay; ngunit ang mahina ay kumakain ng mga gulay. 3Huwag hamakin ng kumakain ang hindi kumakain; at ang hindi kumakain ay huwag humatol sa kumakain; sapagkat sila'y tinanggap ng Diyos. 4Sino kang humahatol sa alipin ng iba? Sa kanyang sariling panginoon siya ay tatayo o mabubuwal. Subalit siya'y patatayuin, sapagkat magagawa ng Panginoon na siya'y tumayo.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eksto sa Roma 14:6 ay pinalawig upang isama ang isang seksyon na wala sa mga sinaunang teksto.</w:t>
      </w:r>
    </w:p>
    <w:p>
      <w:pPr>
        <w:pStyle w:val="Normal"/>
        <w:ind w:left="180" w:right="200" w:hanging="0"/>
        <w:rPr>
          <w:rFonts w:eastAsia="Times New Roman"/>
          <w:sz w:val="20"/>
        </w:rPr>
      </w:pPr>
      <w:r>
        <w:rPr>
          <w:rFonts w:eastAsia="Times New Roman"/>
          <w:sz w:val="20"/>
        </w:rPr>
        <w:t xml:space="preserve">Roma 14:6 </w:t>
      </w:r>
      <w:r>
        <w:rPr>
          <w:rFonts w:eastAsia="Times New Roman"/>
          <w:szCs w:val="24"/>
          <w:vertAlign w:val="superscript"/>
        </w:rPr>
        <w:t xml:space="preserve"> </w:t>
      </w:r>
      <w:r>
        <w:rPr>
          <w:rFonts w:eastAsia="Times New Roman"/>
          <w:sz w:val="20"/>
        </w:rPr>
        <w:t xml:space="preserve">Ang taong nagpapahalaga sa isang araw ay nagpapahalaga noon sa Panginoon. </w:t>
      </w:r>
      <w:r>
        <w:rPr>
          <w:rFonts w:eastAsia="Times New Roman"/>
          <w:i/>
          <w:sz w:val="20"/>
        </w:rPr>
        <w:t>Ang hindi nagpapahalaga sa isang araw ay hindi nagpapahalaga noon sa Panginoon</w:t>
      </w:r>
      <w:r>
        <w:rPr>
          <w:rFonts w:eastAsia="Times New Roman"/>
          <w:sz w:val="20"/>
        </w:rPr>
        <w:t>. Siya na kumakain ay kumakain para sa Panginoon sapagkat nagpapasalamat siya sa Diyos. Siya na hindi kumakain ay hindi kumakain para sa Panginoon at nagpapasalamat siya sa Diyos. (SND)</w:t>
      </w:r>
    </w:p>
    <w:p>
      <w:pPr>
        <w:pStyle w:val="Normal"/>
        <w:ind w:right="20" w:hanging="0"/>
        <w:rPr>
          <w:rFonts w:eastAsia="Times New Roman"/>
          <w:szCs w:val="24"/>
        </w:rPr>
      </w:pPr>
      <w:r>
        <w:rPr>
          <w:rFonts w:eastAsia="Times New Roman"/>
          <w:szCs w:val="24"/>
        </w:rPr>
        <w:t xml:space="preserve">Ang tekstong </w:t>
      </w:r>
      <w:r>
        <w:rPr>
          <w:rFonts w:eastAsia="Times New Roman"/>
          <w:i/>
          <w:szCs w:val="24"/>
        </w:rPr>
        <w:t>Ang hindi nagpapahalaga sa isang araw ay hindi nagpapahalaga noon sa Panginoon</w:t>
      </w:r>
      <w:r>
        <w:rPr>
          <w:rFonts w:eastAsia="Times New Roman"/>
          <w:szCs w:val="24"/>
        </w:rPr>
        <w:t xml:space="preserve"> ay tinanggal mula sa mga teksto (tingnan ang Companion Bible, n. to v. 6). Ang teksto ay patungkol sa pagkaing inihain sa mga diyos-diyosan at kung ito ba ay marumi o hindi.  Ang pananaw sa iglesia ay kung hindi ito alam, ituring na hindi ito inihain. Ang mas mahina sa pananampalataya ay pinili na huwag talagang kumain nang sa gayon ay hindi masira ang kanilang budhi. Kaya, ang anyo ng abstinence na ito ay hindi sa batayan ng vegetarian ngunit sa mga batayan ng ipinapalagay na pagsamba sa diyos-diyosan. Ginawa ito upang gawing marumi ang mga karne. Ang pananaw na ito ay nagpapaliwanag sa isang teksto ni Pablo, na isa sa mga tekstong binanggit sa 2Pedro, bilang nagdudulot ng kapahamakan ng indibidwal.</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Roma 14:14-23  Nalalaman ko, at naniniwala akong lubos sa Panginoong Jesus na walang anumang bagay na marumi sa kanyang sarili, maliban doon sa nagpapalagay na ang isang bagay ay marumi, sa kanya ito ay marumi. </w:t>
      </w:r>
      <w:r>
        <w:rPr>
          <w:rFonts w:eastAsia="Times New Roman"/>
          <w:sz w:val="20"/>
          <w:vertAlign w:val="superscript"/>
        </w:rPr>
        <w:t>15</w:t>
      </w:r>
      <w:r>
        <w:rPr>
          <w:rFonts w:eastAsia="Times New Roman"/>
          <w:sz w:val="20"/>
        </w:rPr>
        <w:t xml:space="preserve">Kung dahil sa pagkain ay nasasaktan ang kalooban ng iyong kapatid, hindi ka na lumalakad ayon sa pag-ibig. Huwag mong ipahamak dahil sa iyong pagkain ang mga taong alang-alang sa kanila ay namatay si Cristo. </w:t>
      </w:r>
      <w:r>
        <w:rPr>
          <w:rFonts w:eastAsia="Times New Roman"/>
          <w:sz w:val="20"/>
          <w:vertAlign w:val="superscript"/>
        </w:rPr>
        <w:t>16</w:t>
      </w:r>
      <w:r>
        <w:rPr>
          <w:rFonts w:eastAsia="Times New Roman"/>
          <w:sz w:val="20"/>
        </w:rPr>
        <w:t xml:space="preserve">Huwag nga ninyong hayaan na ang inyong kabutihan ay masabing masama. </w:t>
      </w:r>
      <w:r>
        <w:rPr>
          <w:rFonts w:eastAsia="Times New Roman"/>
          <w:sz w:val="20"/>
          <w:vertAlign w:val="superscript"/>
        </w:rPr>
        <w:t>17</w:t>
      </w:r>
      <w:r>
        <w:rPr>
          <w:rFonts w:eastAsia="Times New Roman"/>
          <w:sz w:val="20"/>
        </w:rPr>
        <w:t xml:space="preserve">Sapagkat ang kaharian ng Diyos ay hindi ang pagkain at pag-inom, kundi ang pagiging matuwid, kapayapaan, at ang kagalakan sa Espiritu Santo. </w:t>
      </w:r>
      <w:r>
        <w:rPr>
          <w:rFonts w:eastAsia="Times New Roman"/>
          <w:sz w:val="20"/>
          <w:vertAlign w:val="superscript"/>
        </w:rPr>
        <w:t>18</w:t>
      </w:r>
      <w:r>
        <w:rPr>
          <w:rFonts w:eastAsia="Times New Roman"/>
          <w:sz w:val="20"/>
        </w:rPr>
        <w:t xml:space="preserve">Sapagkat ang naglilingkod nang ganito kay Cristo ay kalugud-lugod sa Diyos, at tinatanggap ng mga tao. </w:t>
      </w:r>
      <w:r>
        <w:rPr>
          <w:rFonts w:eastAsia="Times New Roman"/>
          <w:sz w:val="20"/>
          <w:vertAlign w:val="superscript"/>
        </w:rPr>
        <w:t>19</w:t>
      </w:r>
      <w:r>
        <w:rPr>
          <w:rFonts w:eastAsia="Times New Roman"/>
          <w:sz w:val="20"/>
        </w:rPr>
        <w:t xml:space="preserve">Kaya nga sundin natin ang mga bagay na magbubunga ng kapayapaan, at ang mga bagay na makapagpapatibay sa isa't isa. </w:t>
      </w:r>
      <w:r>
        <w:rPr>
          <w:rFonts w:eastAsia="Times New Roman"/>
          <w:sz w:val="20"/>
          <w:vertAlign w:val="superscript"/>
        </w:rPr>
        <w:t>20</w:t>
      </w:r>
      <w:r>
        <w:rPr>
          <w:rFonts w:eastAsia="Times New Roman"/>
          <w:sz w:val="20"/>
        </w:rPr>
        <w:t xml:space="preserve">Huwag mong wasakin ang gawa ng Diyos dahil sa pagkain. Tunay na ang lahat ng mga bagay ay malilinis; gayunman ay masama para sa iyo na sa pamamagitan ng iyong kinakain ay matisod ang iba. </w:t>
      </w:r>
      <w:r>
        <w:rPr>
          <w:rFonts w:eastAsia="Times New Roman"/>
          <w:sz w:val="20"/>
          <w:vertAlign w:val="superscript"/>
        </w:rPr>
        <w:t>21</w:t>
      </w:r>
      <w:r>
        <w:rPr>
          <w:rFonts w:eastAsia="Times New Roman"/>
          <w:sz w:val="20"/>
        </w:rPr>
        <w:t xml:space="preserve">Mabuti ang hindi kumain ng karne, ni uminom ng alak, ni gumawa ng anuman na ikatitisod ng iyong kapatid. </w:t>
      </w:r>
      <w:r>
        <w:rPr>
          <w:rFonts w:eastAsia="Times New Roman"/>
          <w:sz w:val="20"/>
          <w:vertAlign w:val="superscript"/>
        </w:rPr>
        <w:t>22</w:t>
      </w:r>
      <w:r>
        <w:rPr>
          <w:rFonts w:eastAsia="Times New Roman"/>
          <w:sz w:val="20"/>
        </w:rPr>
        <w:t xml:space="preserve">Ang paniniwalang nasa iyo ay taglayin mo sa iyong sarili sa harapan ng Diyos. Mapalad ang hindi humahatol sa kanyang sarili dahil sa bagay na kanyang sinasang-ayunan. </w:t>
      </w:r>
      <w:r>
        <w:rPr>
          <w:rFonts w:eastAsia="Times New Roman"/>
          <w:sz w:val="20"/>
          <w:vertAlign w:val="superscript"/>
        </w:rPr>
        <w:t>23</w:t>
      </w:r>
      <w:r>
        <w:rPr>
          <w:rFonts w:eastAsia="Times New Roman"/>
          <w:sz w:val="20"/>
        </w:rPr>
        <w:t>Ngunit ang nag-aalinlangan ay hinahatulan kung kumakain, sapagkat hindi batay sa pananampalataya; at ang anumang hindi batay sa pananampalataya ay kasalanan. (AB01)</w:t>
      </w:r>
    </w:p>
    <w:p>
      <w:pPr>
        <w:pStyle w:val="Normal"/>
        <w:rPr>
          <w:rFonts w:ascii="Arial" w:hAnsi="Arial" w:eastAsia="Arial" w:cs="Arial"/>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tekstong ito ay hindi tumutukoy sa mga kategorya ng malinis at maruming karne na ibinigay sa kautusan. Kung ito ay ganun, hindi maaaring maging apostol ni Jesucristo si Pablo. Alam natin ayon sa agham na ang mga kategorya ng pagkain ay nakabatay nang maayos. Bukod dito, alam natin na sinusunod ng iglesia ang mga kategorya ng malinis at maruming karne sa loob ng maraming siglo. Pagkatapos ng apostasiya, ang iglesia sa panahon ng pag-uusig ay sinunod iyon at patuloy pa rin na sinusunod iyon. Kaya tiyak na tinutukoy ni Pablo ang suliranin ng pagkaing inihain sa mga diyos-diyosan kung hindi ay hindi siya nagsasalita ayon sa kautusan at patotoo (Is. 8:20). </w:t>
      </w:r>
      <w:r>
        <w:rPr>
          <w:rFonts w:eastAsia="Times New Roman"/>
          <w:szCs w:val="24"/>
          <w:lang w:val="fr-CA"/>
        </w:rPr>
        <w:t>Siya ay nagsasalita rin sa ibang pagkakataon tungkol sa mga pagkain na dapat tanggapin na may pasasalamat. Kaya ang tekstong ito ay tumutukoy sa kategorya ng pagkaing inihain sa mga diyos-diyosan. Ang mga umiwas ay mahina sa pananampalataya. Gayunpaman, walang batayan ang ganitong anyo na ito ng pagiwas dahil sa pagtigil ng naturang paghahain sa loob ng maraming sigl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i Pablo ay binigyan ng malinaw na patnubay ng Banal na Espiritu sa dalawang isyu na ito upang mapanatili sa usaping ito. Nagbigay siya ng isang pahayag bago siya magkaroon ng patnubay at siya ay itinama sa kanyang pagkakamali. Ang isa pa ay magiging seryosong suliranin sa Iglesia ng Diyos sa huling mga araw at sa gayon ay kinakailangan ng malinaw na patnubay ng propesiya mula sa Banal na Espiritu.</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8"/>
          <w:szCs w:val="28"/>
        </w:rPr>
      </w:pPr>
      <w:r>
        <w:rPr>
          <w:rFonts w:eastAsia="Times New Roman"/>
          <w:b/>
          <w:sz w:val="28"/>
          <w:szCs w:val="28"/>
        </w:rPr>
        <w:t>Ang mga Doktrina ng mga Demonyo sa mga Huling Araw</w:t>
      </w:r>
    </w:p>
    <w:p>
      <w:pPr>
        <w:pStyle w:val="Normal"/>
        <w:ind w:right="20" w:hanging="0"/>
        <w:rPr>
          <w:rFonts w:eastAsia="Times New Roman"/>
          <w:szCs w:val="24"/>
          <w:lang w:val="fr-CA"/>
        </w:rPr>
      </w:pPr>
      <w:r>
        <w:rPr>
          <w:rFonts w:eastAsia="Times New Roman"/>
          <w:szCs w:val="24"/>
        </w:rPr>
        <w:t xml:space="preserve">Ang mga doktrina ng mga demonyo sa mga huling araw ay tinalakay sa araling </w:t>
      </w:r>
      <w:hyperlink r:id="rId10">
        <w:r>
          <w:rPr>
            <w:rStyle w:val="InternetLink"/>
            <w:rFonts w:eastAsia="Times New Roman"/>
            <w:i/>
            <w:szCs w:val="24"/>
          </w:rPr>
          <w:t>Ang mga Doktrina ng mga Demonyo sa mga Huling Araw (No. 48)</w:t>
        </w:r>
      </w:hyperlink>
      <w:r>
        <w:rPr>
          <w:rFonts w:eastAsia="Times New Roman"/>
          <w:szCs w:val="24"/>
        </w:rPr>
        <w:t xml:space="preserve">. Ang dalawang doktrinang iginiit ng mga demonyo sa mga huling araw ay may kinalaman sa pag-aasawa at vegetarianismo. </w:t>
      </w:r>
      <w:r>
        <w:rPr>
          <w:rFonts w:eastAsia="Times New Roman"/>
          <w:szCs w:val="24"/>
          <w:lang w:val="fr-CA"/>
        </w:rPr>
        <w:t>Nagsalita si Pablo tungkol sa pag-aasawa ngunit malinaw na wala siyang patnubay mula sa Banal na Espiritu sa usaping iyon. Sa sumunod na nagsalita siya sa mga usaping ito ay mayroon siyang malinaw na patnubay. Suriin natin ang mga pahaya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Sa kanyang liham sa mga taga-Corinto, nagbigay si Pablo ng isang opinyon na sinabi niya iyon mismo; ay </w:t>
      </w:r>
      <w:r>
        <w:rPr>
          <w:rFonts w:eastAsia="Times New Roman"/>
          <w:b/>
          <w:szCs w:val="24"/>
          <w:lang w:val="fr-CA"/>
        </w:rPr>
        <w:t>kanyang</w:t>
      </w:r>
      <w:r>
        <w:rPr>
          <w:rFonts w:eastAsia="Times New Roman"/>
          <w:szCs w:val="24"/>
          <w:lang w:val="fr-CA"/>
        </w:rPr>
        <w:t xml:space="preserve"> opinyon at wala siyang utos mula sa Panginoon.</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rPr>
      </w:pPr>
      <w:r>
        <w:rPr>
          <w:rFonts w:eastAsia="Times New Roman"/>
          <w:sz w:val="20"/>
          <w:lang w:val="fr-CA"/>
        </w:rPr>
        <w:t xml:space="preserve">1Corinto 7:25-40  Ngayon, tungkol sa mga dalaga ay wala akong utos mula sa Panginoon, ngunit ibinibigay ko ang aking kuru-kuro bilang isa na sa pamamagitan ng habag ng Panginoon ay mapagkakatiwalaan. </w:t>
      </w:r>
      <w:r>
        <w:rPr>
          <w:rFonts w:eastAsia="Times New Roman"/>
          <w:sz w:val="20"/>
          <w:vertAlign w:val="superscript"/>
          <w:lang w:val="fr-CA"/>
        </w:rPr>
        <w:t>26</w:t>
      </w:r>
      <w:r>
        <w:rPr>
          <w:rFonts w:eastAsia="Times New Roman"/>
          <w:sz w:val="20"/>
          <w:lang w:val="fr-CA"/>
        </w:rPr>
        <w:t xml:space="preserve">Sa palagay ko, dahil sa kasalukuyang kagipitan, makakabuti sa isang tao ang manatili sa kanyang kalagayan. </w:t>
      </w:r>
      <w:r>
        <w:rPr>
          <w:rFonts w:eastAsia="Times New Roman"/>
          <w:sz w:val="20"/>
          <w:vertAlign w:val="superscript"/>
        </w:rPr>
        <w:t>27</w:t>
      </w:r>
      <w:r>
        <w:rPr>
          <w:rFonts w:eastAsia="Times New Roman"/>
          <w:sz w:val="20"/>
        </w:rPr>
        <w:t xml:space="preserve">Nakatali ka ba sa asawa? Huwag mong sikaping mahiwalay. Ikaw ba ay malaya sa asawa? Huwag kang humanap ng asawa. </w:t>
      </w:r>
      <w:r>
        <w:rPr>
          <w:rFonts w:eastAsia="Times New Roman"/>
          <w:sz w:val="20"/>
          <w:vertAlign w:val="superscript"/>
        </w:rPr>
        <w:t>28</w:t>
      </w:r>
      <w:r>
        <w:rPr>
          <w:rFonts w:eastAsia="Times New Roman"/>
          <w:sz w:val="20"/>
        </w:rPr>
        <w:t xml:space="preserve">Ngunit kung ikaw ay mag-aasawa, ay hindi ka nagkakasala, at kung ang isang dalaga ay mag-asawa, ay hindi siya nagkakasala. Subalit ang mga tulad nila ay magkakaroon ng kahirapan sa buhay na ito at sinisikap ko lamang na iligtas kayo. </w:t>
      </w:r>
      <w:r>
        <w:rPr>
          <w:rFonts w:eastAsia="Times New Roman"/>
          <w:sz w:val="20"/>
          <w:vertAlign w:val="superscript"/>
        </w:rPr>
        <w:t>29</w:t>
      </w:r>
      <w:r>
        <w:rPr>
          <w:rFonts w:eastAsia="Times New Roman"/>
          <w:sz w:val="20"/>
        </w:rPr>
        <w:t xml:space="preserve">Mga kapatid, ang ibig kong sabihin ay maigsi na ang panahon. Mula ngayon, ang mga lalaking may asawa ay maging mga tulad sa walang asawa; </w:t>
      </w:r>
      <w:r>
        <w:rPr>
          <w:rFonts w:eastAsia="Times New Roman"/>
          <w:sz w:val="20"/>
          <w:vertAlign w:val="superscript"/>
        </w:rPr>
        <w:t>30</w:t>
      </w:r>
      <w:r>
        <w:rPr>
          <w:rFonts w:eastAsia="Times New Roman"/>
          <w:sz w:val="20"/>
        </w:rPr>
        <w:t xml:space="preserve">at ang mga umiiyak ay maging tulad sa mga hindi umiiyak, at ang nagagalak ay maging tulad sa hindi nagagalak; at ang mga bumibili ay maging tulad sa mga walang pag-aari, </w:t>
      </w:r>
      <w:r>
        <w:rPr>
          <w:rFonts w:eastAsia="Times New Roman"/>
          <w:sz w:val="20"/>
          <w:vertAlign w:val="superscript"/>
        </w:rPr>
        <w:t>31</w:t>
      </w:r>
      <w:r>
        <w:rPr>
          <w:rFonts w:eastAsia="Times New Roman"/>
          <w:sz w:val="20"/>
        </w:rPr>
        <w:t xml:space="preserve">at ang mga may pakikitungo sa sanlibutan, ay maging parang walang pakikitungo rito, sapagkat ang kasalukuyang anyo ng sanlibutang ito ay lumilipas. </w:t>
      </w:r>
      <w:r>
        <w:rPr>
          <w:rFonts w:eastAsia="Times New Roman"/>
          <w:sz w:val="20"/>
          <w:vertAlign w:val="superscript"/>
        </w:rPr>
        <w:t>32</w:t>
      </w:r>
      <w:r>
        <w:rPr>
          <w:rFonts w:eastAsia="Times New Roman"/>
          <w:sz w:val="20"/>
        </w:rPr>
        <w:t xml:space="preserve">Nais kong maging malaya kayo sa pagkabalisa. Ang walang asawa ay nababalisa sa mga bagay ng Panginoon, kung paano niya mabibigyang-kasiyahan ang Panginoon; </w:t>
      </w:r>
      <w:r>
        <w:rPr>
          <w:rFonts w:eastAsia="Times New Roman"/>
          <w:sz w:val="20"/>
          <w:vertAlign w:val="superscript"/>
        </w:rPr>
        <w:t>33</w:t>
      </w:r>
      <w:r>
        <w:rPr>
          <w:rFonts w:eastAsia="Times New Roman"/>
          <w:sz w:val="20"/>
        </w:rPr>
        <w:t xml:space="preserve">ngunit ang may asawa ay nababalisa sa mga bagay ng sanlibutan, kung paano niya mabibigyang-kasiyahan ang kanyang asawa, </w:t>
      </w:r>
      <w:r>
        <w:rPr>
          <w:rFonts w:eastAsia="Times New Roman"/>
          <w:sz w:val="20"/>
          <w:vertAlign w:val="superscript"/>
        </w:rPr>
        <w:t>34</w:t>
      </w:r>
      <w:r>
        <w:rPr>
          <w:rFonts w:eastAsia="Times New Roman"/>
          <w:sz w:val="20"/>
        </w:rPr>
        <w:t xml:space="preserve">at ang kanyang pansin ay nahahati. Ang babaing walang asawa at ang dalaga ay nababalisa sa mga bagay ng Panginoon, upang siya'y maging banal sa katawan at sa espiritu, ngunit ang babaing may asawa ay nababalisa sa mga bagay ng sanlibutan, kung paano niya bibigyang-kasiyahan ang kanyang asawa. </w:t>
      </w:r>
      <w:r>
        <w:rPr>
          <w:rFonts w:eastAsia="Times New Roman"/>
          <w:sz w:val="20"/>
          <w:vertAlign w:val="superscript"/>
        </w:rPr>
        <w:t>35</w:t>
      </w:r>
      <w:r>
        <w:rPr>
          <w:rFonts w:eastAsia="Times New Roman"/>
          <w:sz w:val="20"/>
        </w:rPr>
        <w:t xml:space="preserve">Sinasabi ko ito ngayon para sa inyong ikabubuti, hindi upang lagyan ko kayo ng silo, kundi kung ano ang nararapat at upang kayo'y makapaglingkod sa Panginoon nang walang sagabal. </w:t>
      </w:r>
      <w:r>
        <w:rPr>
          <w:rFonts w:eastAsia="Times New Roman"/>
          <w:sz w:val="20"/>
          <w:vertAlign w:val="superscript"/>
        </w:rPr>
        <w:t>36</w:t>
      </w:r>
      <w:r>
        <w:rPr>
          <w:rFonts w:eastAsia="Times New Roman"/>
          <w:sz w:val="20"/>
        </w:rPr>
        <w:t xml:space="preserve">Ngunit kung ang sinuman ay nag-iisip na hindi siya kumikilos ng nararapat sa kanyang nobya na sumapit na sa kanyang hustong gulang, ay hayaang mangyari ang gusto niya, hayaan silang magpakasal—hindi ito kasalanan. </w:t>
      </w:r>
      <w:r>
        <w:rPr>
          <w:rFonts w:eastAsia="Times New Roman"/>
          <w:sz w:val="20"/>
          <w:vertAlign w:val="superscript"/>
        </w:rPr>
        <w:t>37</w:t>
      </w:r>
      <w:r>
        <w:rPr>
          <w:rFonts w:eastAsia="Times New Roman"/>
          <w:sz w:val="20"/>
        </w:rPr>
        <w:t xml:space="preserve">Subalit sinumang nananatiling matibay sa kanyang puso, na hindi naman nangangailangan kundi napipigil niya ang kanyang sariling pagnanais at ipinasiya sa kanyang puso na panatilihin siya bilang kanyang nobya, ay mabuti ang kanyang ginagawa. </w:t>
      </w:r>
      <w:r>
        <w:rPr>
          <w:rFonts w:eastAsia="Times New Roman"/>
          <w:sz w:val="20"/>
          <w:vertAlign w:val="superscript"/>
        </w:rPr>
        <w:t>38</w:t>
      </w:r>
      <w:r>
        <w:rPr>
          <w:rFonts w:eastAsia="Times New Roman"/>
          <w:sz w:val="20"/>
        </w:rPr>
        <w:t xml:space="preserve">Kaya't ang magpakasal sa kanyang nobya ay gumagawa ng mabuti at ang umiiwas mag-asawa ay gumagawa ng higit na mabuti. </w:t>
      </w:r>
      <w:r>
        <w:rPr>
          <w:rFonts w:eastAsia="Times New Roman"/>
          <w:sz w:val="20"/>
          <w:vertAlign w:val="superscript"/>
        </w:rPr>
        <w:t>39</w:t>
      </w:r>
      <w:r>
        <w:rPr>
          <w:rFonts w:eastAsia="Times New Roman"/>
          <w:sz w:val="20"/>
        </w:rPr>
        <w:t xml:space="preserve">Ang babaing may asawa ay nakatali habang nabubuhay ang kanyang asawa. Ngunit kung patay na ang kanyang asawa, malaya na siyang makakapag-asawa sa kanino mang ibig niya, lamang ay sa Panginoon. </w:t>
      </w:r>
      <w:r>
        <w:rPr>
          <w:rFonts w:eastAsia="Times New Roman"/>
          <w:sz w:val="20"/>
          <w:vertAlign w:val="superscript"/>
        </w:rPr>
        <w:t>40</w:t>
      </w:r>
      <w:r>
        <w:rPr>
          <w:rFonts w:eastAsia="Times New Roman"/>
          <w:sz w:val="20"/>
        </w:rPr>
        <w:t>Ngunit batay sa aking kuru-kuro, siya ay higit na maligaya kung mananatili siya sa kanyang kalagayan. At iniisip ko rin naman na ako'y may Espiritu ng Diyos. (AB01)</w:t>
      </w:r>
    </w:p>
    <w:p>
      <w:pPr>
        <w:pStyle w:val="Normal"/>
        <w:ind w:right="20" w:hanging="0"/>
        <w:rPr>
          <w:rFonts w:eastAsia="Times New Roman"/>
          <w:szCs w:val="24"/>
        </w:rPr>
      </w:pPr>
      <w:r>
        <w:rPr>
          <w:rFonts w:eastAsia="Times New Roman"/>
          <w:szCs w:val="24"/>
        </w:rPr>
        <w:t>Ang payong ito ni Pablo ay mali ngunit pinahintulutan dahil nagsisilbi ito sa ibang layunin. Ito ay tama sa diwa kung saan ito ibinigay at nagsisilbi sa tekstong ito bilang isang payo para sa mga naglilingkod sa Diyos. Bukod dito, ito ay isang nakapagpapasigla na sipi para sa mga walang anak at mga bating sa katotohanan o para sa pananampalataya. Sa panahong iyon may malaking bilang ng mga bating (ang canon 21 ng the Apostolic Canons, ANF, Vol. VII, p. 501 ay naghihikayat ng kanilang ordinasyon bilang mga obispo). Kaya ang payo na ito ay tama dahil ito ay nagsilbi upang iangat ang mga taong nasa kahinaan sa loob ng iglesia. Ang mga taong ito ay nananatili sa pananampalataya at mayroon nang sapat na pagdurusa dahil sa kanilang kawalan at nararapat itaas sa kanilang paglilingkod sa Diyos. Gayunpaman, hindi ito, at hindi dapat, ituring bilang pagbabawal sa pag-aasawa sa loob ng iglesia. Ang Banal na Espiritu ay namagitan dahil ang usaping ito at ang isa pa ay magiging ng isang seryosong suliranin sa pananampalataya sa mga darating na tao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1Timoteo 4:1-5  Ngayon ay maliwanag na sinasabi ng Espiritu na sa mga huling panahon ang iba'y tatalikod sa pananampalataya sa pamamagitan ng pakikinig sa mga mandarayang espiritu at sa mga aral ng mga demonyo, </w:t>
      </w:r>
      <w:r>
        <w:rPr>
          <w:rFonts w:eastAsia="Times New Roman"/>
          <w:sz w:val="20"/>
          <w:vertAlign w:val="superscript"/>
        </w:rPr>
        <w:t>2</w:t>
      </w:r>
      <w:r>
        <w:rPr>
          <w:rFonts w:eastAsia="Times New Roman"/>
          <w:sz w:val="20"/>
        </w:rPr>
        <w:t xml:space="preserve">sa pamamagitan ng pagkukunwari ng mga nagsasalita ng mga kasinungalingan, na ang mga budhi ay tinatakan ng nagbabagang bakal. </w:t>
      </w:r>
      <w:r>
        <w:rPr>
          <w:rFonts w:eastAsia="Times New Roman"/>
          <w:sz w:val="20"/>
          <w:vertAlign w:val="superscript"/>
        </w:rPr>
        <w:t>3</w:t>
      </w:r>
      <w:r>
        <w:rPr>
          <w:rFonts w:eastAsia="Times New Roman"/>
          <w:sz w:val="20"/>
        </w:rPr>
        <w:t xml:space="preserve">Kanilang ipagbabawal ang pag-aasawa at ipag-uutos na lumayo sa mga pagkaing nilalang ng Diyos upang tanggapin na may pagpapasalamat ng mga nananampalataya at nakakaalam ng katotohanan. </w:t>
      </w:r>
      <w:r>
        <w:rPr>
          <w:rFonts w:eastAsia="Times New Roman"/>
          <w:sz w:val="20"/>
          <w:vertAlign w:val="superscript"/>
        </w:rPr>
        <w:t>4</w:t>
      </w:r>
      <w:r>
        <w:rPr>
          <w:rFonts w:eastAsia="Times New Roman"/>
          <w:sz w:val="20"/>
        </w:rPr>
        <w:t xml:space="preserve">Sapagkat ang bawat nilalang ng Diyos ay mabuti at walang anumang dapat tanggihan, kung tinatanggap ito na may pagpapasalamat; </w:t>
      </w:r>
      <w:r>
        <w:rPr>
          <w:rFonts w:eastAsia="Times New Roman"/>
          <w:sz w:val="20"/>
          <w:vertAlign w:val="superscript"/>
        </w:rPr>
        <w:t>5</w:t>
      </w:r>
      <w:r>
        <w:rPr>
          <w:rFonts w:eastAsia="Times New Roman"/>
          <w:sz w:val="20"/>
        </w:rPr>
        <w:t>sapagkat ito ay pinababanal sa pamamagitan ng salita ng Diyos at ng panalangin. (AB01)</w:t>
      </w:r>
    </w:p>
    <w:p>
      <w:pPr>
        <w:pStyle w:val="Normal"/>
        <w:ind w:right="20" w:hanging="0"/>
        <w:rPr>
          <w:rFonts w:eastAsia="Times New Roman"/>
          <w:szCs w:val="24"/>
        </w:rPr>
      </w:pPr>
      <w:r>
        <w:rPr>
          <w:rFonts w:eastAsia="Times New Roman"/>
          <w:szCs w:val="24"/>
        </w:rPr>
        <w:t>Dito nilinaw ni Pablo na ang Espiritu ay hayagang nagsabi na ang mga doktrinang ito ng mga demonyo ay magaganap sa mga huling araw. Nakikita natin sila ngayon sa mas malaking sukat kaysa dati. Hanggang sa siglong ito, ang mga doktrina ng mga demonyo ay may kinalaman sa celibacy, kung tawagin, hindi lamang sa loob ng Orthodox at Iglesiang Romano Katoliko, kundi sa loob ng Gnostic, Montanist, Manichean at ang tinatawag na Puritan, o sistemang Cathar, sa loob ng maraming siglo. Ang vegetarianismo at abstinence sa alak, sa kabilang banda, ay limitado lamang sa mga Gnostics, Montanists, Manicheans at ang Cathari at sa kanilang mga tagapagmana. Ang mga sektang ito ay humigit-kumulang naging anino ng Iglesia ng Diyos sa loob ng maraming siglo, na kadalasang naghahatid ng pag-uusig d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 xml:space="preserve">Asceticismo ng Gnostic </w:t>
      </w:r>
    </w:p>
    <w:p>
      <w:pPr>
        <w:pStyle w:val="Normal"/>
        <w:ind w:right="20" w:hanging="0"/>
        <w:rPr>
          <w:rFonts w:eastAsia="Times New Roman"/>
          <w:szCs w:val="24"/>
        </w:rPr>
      </w:pPr>
      <w:r>
        <w:rPr>
          <w:rFonts w:eastAsia="Times New Roman"/>
          <w:szCs w:val="24"/>
        </w:rPr>
        <w:t xml:space="preserve">Ang doktrina ng mga Ascetic ay orihinal na naroroon sa mga kulto ng Misteryo at sa pamamagitan ng mga Pythagorean ay pumasok ang kaisipang Kanluranin. Ang impluwensya ng mga Misteryo sa Hilagang Africa ay nakita na naimpluwensyahan nito ang mga pang-ekonomiya at panlipunang mga grupo, na lumitaw sa Alexandria bilang isang puwersang sumasalungat sa kautusan ng mga Judio. Ang sistemang iyon ay tinawag na Gnosticismo mula sa terminong </w:t>
      </w:r>
      <w:r>
        <w:rPr>
          <w:rFonts w:eastAsia="Times New Roman"/>
          <w:i/>
          <w:szCs w:val="24"/>
        </w:rPr>
        <w:t>gnosis</w:t>
      </w:r>
      <w:r>
        <w:rPr>
          <w:rFonts w:eastAsia="Times New Roman"/>
          <w:szCs w:val="24"/>
        </w:rPr>
        <w:t xml:space="preserve"> o kaalaman, na inaangkin ng mga tagasunod nito ay nagmula sa mahiwagang karanasan. Ito ay ascetic, tulad ng mga misteryo sa abstinence sa mga karne. Ang isa pang kilusan ng Gnosticismo ay binuo sa Siria at gumawa ng serye ng mga ascetic at kontra-kautusan na pag-iisip. Ang pinakasikat sa kilusang ito ay si Simon Magu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alawang dakilang pangkat ng Gnosticismo ay ang taga-Alexandria at ang taga-Siria. Sa pangkat ng taga-Alexandria na kinabibilangan nina Basilides, Valentine at ang Ophites, nakita natin ang Platonismo at ang teorya ng emanasyon ang namamayani. Sa pangkat ng taga-Siria na binubuo nina Saturninus, Bardesanes at Tatian, nakita natin ang Parsiismo at Dualismo ang namamayan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Kinaibahan sa dalawang pangkat na ito ay ang sistema ni Marcion na umusbong sa Asia Minor. Sinasabi ni Schaff na ito ay sa pamamagitan ng pamana ni Pablo at ang kanyang matinding mensahe ng malayang ebanghelyo sa pagsalungat sa legalismo (tingnan ang Schaff, </w:t>
      </w:r>
      <w:r>
        <w:rPr>
          <w:rFonts w:eastAsia="Times New Roman"/>
          <w:i/>
          <w:szCs w:val="24"/>
        </w:rPr>
        <w:t>The History of the Christian Church</w:t>
      </w:r>
      <w:r>
        <w:rPr>
          <w:rFonts w:eastAsia="Times New Roman"/>
          <w:szCs w:val="24"/>
        </w:rPr>
        <w:t xml:space="preserve">, Vol. 2, Eerdmans, Michigan, 1987 reprint, p. 459). Lumilitaw na mali ang pagkaunawa ni Schaff sa mensahe ni Pablo sa bagay na ito (tingnan ang araling </w:t>
      </w:r>
      <w:hyperlink r:id="rId11">
        <w:r>
          <w:rPr>
            <w:rStyle w:val="InternetLink"/>
            <w:rFonts w:eastAsia="Times New Roman"/>
            <w:i/>
            <w:szCs w:val="24"/>
          </w:rPr>
          <w:t>Ang mga Gawa ng Kautusan na Teksto - o MMT (No. 104)</w:t>
        </w:r>
      </w:hyperlink>
      <w:r>
        <w:rPr>
          <w:rFonts w:eastAsia="Times New Roman"/>
          <w:szCs w:val="24"/>
        </w:rPr>
        <w:t xml:space="preserve"> at ang serye ng </w:t>
      </w:r>
      <w:r>
        <w:rPr>
          <w:rFonts w:eastAsia="Times New Roman"/>
          <w:i/>
          <w:szCs w:val="24"/>
        </w:rPr>
        <w:t>Kautusan</w:t>
      </w:r>
      <w:r>
        <w:rPr>
          <w:rFonts w:eastAsia="Times New Roman"/>
          <w:szCs w:val="24"/>
        </w:rPr>
        <w:t xml:space="preserve"> </w:t>
      </w:r>
      <w:r>
        <w:rPr>
          <w:rFonts w:eastAsia="Times New Roman"/>
          <w:i/>
          <w:szCs w:val="24"/>
        </w:rPr>
        <w:t>(No. 252-No. 263)</w:t>
      </w:r>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Gnosticismo ay lumitaw sa tatlong anyo depende sa sistema kung saan ito mismo nakasanib. Ito ay ang mga Pagano, Judio at Cristiano na anyo. Kaya, hindi nakakagulat na makahanap ng mga manunulat na Judio na sumusuporta sa mga konsepto ng Gnostic ascetic mula sa Lumang Tipan, na sumasalungat sa diwa ng kautusan at propesiya ng Lumang Tipan. Ang panghihimasok na ito ay naganap sa pamamagitan ng Kabbalah at matatagpuan sa ilan sa kanilang mga pinakakilalang rabbi. Ang tinatawag na mga manunulat na Judio at ang tinatawag na mga manunulat na Cristiano ay parehong makakabuo ng mga doktrinang ascetic sa paligid ng Bibliya na maling ginagamit ang Kasulatan ay hindi na nakakagulat. Hindi nila itinataguyod ang mga doktrina ng Bibliya; sinusuportahan nila ang kanilang parasitikong sistemang Gnostic, na pinag-halo ang parehong sistemang kanilang pinagkukunan. Ang pagkilalang ito ay pinakamahalaga sa pag-unawa sa mapanlinlang na kalikasan ng kanilang teolohi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inaniniwalaan ni Schaff na ang mga Simonian, Nicolaitans, Ophites, Carpocratians, Prodicians, Antitactes, at Manicheans ay kabilang sa isang paganong uri ng mga Gnostic. Pinaniniwalaan niya si Cerinthus, Basilides, Valentine, at Justin ay kabilang sa isang Judaismong uri at si Saturninus, Marcion, Tatian, at ang Encratites sa isang Cristianong pangkat (ibid., p. 460). Ngunit tama naman ang kaniyang pagbabanggit na ang pagkakaiba ay relatibo lamang. Ang lahat ng mga sistemang Gnostic ay pagano sa kanilang katangian at salungat sa pinakadiwa kumpara sa dalisay na Judaismo ng Lumang Tipan at ng Cristianismo ng Bagong Tipan. Sabi niya:</w:t>
      </w:r>
    </w:p>
    <w:p>
      <w:pPr>
        <w:pStyle w:val="Normal"/>
        <w:ind w:left="180" w:right="200" w:hanging="0"/>
        <w:rPr>
          <w:rFonts w:eastAsia="Times New Roman"/>
          <w:sz w:val="20"/>
        </w:rPr>
      </w:pPr>
      <w:r>
        <w:rPr>
          <w:rFonts w:eastAsia="Times New Roman"/>
          <w:sz w:val="20"/>
        </w:rPr>
        <w:t>Ang Judaismo ng mga tinatawag na Judaising Gnostics ay isang apocryphal lamang, maging sa bahid man ng Alexandrian o Cabalistic (ibi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tala 1 hanggang pahina 460, binabanggit niya si Gibbon na nakatuon lamang sa kanilang kontra-Judiong katangian na naipapakita nito ang sariling pagkontra sa Lumang Tipan. Ang isang mahalagang punto ay ang mga elemento ng Kabbalist, na malawakang pumasok sa pilosopiyang Judio, ay naglalayong impluwensyahan ang teolohiya ng Lumang Tipan ng asceticismo at ito ay laganap sa Judaism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inati ni Schaff ang mga Gnostics sa tatlong dibisyon: ang speculative o theosophic Gnostics kung saan pinag-grupo niya sina Basilides at Valentine; ang practical at ascetic (Marcion, Saturninus at Tatian); at ang anti-nomian kung saan pinag-grupot niya ang mga Simonians, Nicolaitans, Ophites, Carpocratians, and Antitact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Si Simon Magus ay marahil ang pinakaunang mistikal na impluwensya sa Cristianismo (Mga Gawa 8:4-24). Si Simon Magus ay nabautismuhan ni Felipe sa Samaria mga bandang 40 CE at naghangad na makuha ang kapangyarihan ng espiritu sa pamamagitan ng pera at tinanggihan ni Pedro. Si Justin Martyr, na isa ring Samaritano, ay nagsabi na si Simon ay tubong Gitthon sa Samaria (</w:t>
      </w:r>
      <w:r>
        <w:rPr>
          <w:rFonts w:eastAsia="Times New Roman"/>
          <w:i/>
          <w:szCs w:val="24"/>
          <w:lang w:val="fr-CA"/>
        </w:rPr>
        <w:t>Apol</w:t>
      </w:r>
      <w:r>
        <w:rPr>
          <w:rFonts w:eastAsia="Times New Roman"/>
          <w:szCs w:val="24"/>
          <w:lang w:val="fr-CA"/>
        </w:rPr>
        <w:t xml:space="preserve">. 1, 26). May isang lugar na tinutukoy bilang Gittai, na tinatawag ngayong Kuryet Jit, malapit sa Flavia Neapolis o Nablus, ang tahanan ni Justin Martyr (cf. Schaff, p. 461, fn. 2). Gayunpaman naitala ni Josephus ang isang Judiong salamangkero na may kaparehong pangalan na tubong Cyprus at isang kaibigan ng Procurator na si Felix. Tila siya ay nagtatrabaho upang ihiwalay, mula sa kanyang asawa, si Drusilla ang asawa ni haring Azizus ng Emesa, sa Siria. </w:t>
      </w:r>
      <w:r>
        <w:rPr>
          <w:rFonts w:eastAsia="Times New Roman"/>
          <w:szCs w:val="24"/>
        </w:rPr>
        <w:t>Inaasahan ni Felix na mapangasawa siya (</w:t>
      </w:r>
      <w:r>
        <w:rPr>
          <w:rFonts w:eastAsia="Times New Roman"/>
          <w:i/>
          <w:szCs w:val="24"/>
        </w:rPr>
        <w:t>Antiquities of the Jews</w:t>
      </w:r>
      <w:r>
        <w:rPr>
          <w:rFonts w:eastAsia="Times New Roman"/>
          <w:szCs w:val="24"/>
        </w:rPr>
        <w:t xml:space="preserve"> XX, 7, 2). Ang kuwento ay magiging tungkol sa paglipat mula sa Samaria patungong Siria upang makamit ang mga layunin ng procurator. Ang bautismo sa iglesia ay lumalabas na isa lamang pamamaraan para kumita ng pera. Ang terminong </w:t>
      </w:r>
      <w:r>
        <w:rPr>
          <w:rFonts w:eastAsia="Times New Roman"/>
          <w:i/>
          <w:szCs w:val="24"/>
        </w:rPr>
        <w:t>simony</w:t>
      </w:r>
      <w:r>
        <w:rPr>
          <w:rFonts w:eastAsia="Times New Roman"/>
          <w:szCs w:val="24"/>
        </w:rPr>
        <w:t xml:space="preserve"> ay ginagamit pa rin para sa kalakaran sa mga opisina ng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Si Simon ay nagpakilala bilang isang emanasyon ng bathala at nakapag-akit ng marami sa Samaria sa pamamagitan ng kanyang salamangka. Kaya't siya ay lumalabas na isang sinaunang mistikong Judio, marahil ang sinundan ng Kabbalismo na kumikilos sa labas ng mga limitasyon ng kapangyarihan ng Judio. Kinilala siya ni Irenaeus bilang </w:t>
      </w:r>
      <w:r>
        <w:rPr>
          <w:rFonts w:eastAsia="Times New Roman"/>
          <w:i/>
          <w:szCs w:val="24"/>
        </w:rPr>
        <w:t>tagapagturo</w:t>
      </w:r>
      <w:r>
        <w:rPr>
          <w:rFonts w:eastAsia="Times New Roman"/>
          <w:szCs w:val="24"/>
        </w:rPr>
        <w:t xml:space="preserve"> at </w:t>
      </w:r>
      <w:r>
        <w:rPr>
          <w:rFonts w:eastAsia="Times New Roman"/>
          <w:i/>
          <w:szCs w:val="24"/>
        </w:rPr>
        <w:t>pinagmulan</w:t>
      </w:r>
      <w:r>
        <w:rPr>
          <w:rFonts w:eastAsia="Times New Roman"/>
          <w:szCs w:val="24"/>
        </w:rPr>
        <w:t xml:space="preserve"> ng lahat ng mga erehe at lalo na ng mga Gnostic. Siyempre ito ay hindi tama dahil ang Gnosticismo ay isang puwersa sa Ehipto matagal na bago pa ito. Ipinapakita nito na siya ay isang Gnostic at may malaking kahalagahan sa kilusan; ngunit ang kanyang Gnosticismo ay isang primitibong uri. Idineklara niya ang kanyang sarili bilang isang pagkakatawang-tao ng mga espiritung lumikha ng mundo. Ang kanyang kasama, ang dating patutot na si Helena ng Tiro, ay idineklara na katawang-tao ng handang tumatanggap na kaluluwa ng mundo. Ang kanyang mga tagasunod ay sinamba siya bilang isang henyo na magdadala ng kaligtasan hanggang sa ikatlong siglo. Ang sekta ay imoral sa kanilang mga prinsipyo at gawain. Itinala ni Justin Martyr na nakagawa siya ng ganoong impresyon sa Senado  at sa mga tao sa Roma na pinarangalan nila siya ng banal na pagpupugay at nagtayo ng isang rebulto para sa kanya, na sinasabi niyang nasa isang isla sa Tiber (</w:t>
      </w:r>
      <w:r>
        <w:rPr>
          <w:rFonts w:eastAsia="Times New Roman"/>
          <w:i/>
          <w:szCs w:val="24"/>
        </w:rPr>
        <w:t>Apol</w:t>
      </w:r>
      <w:r>
        <w:rPr>
          <w:rFonts w:eastAsia="Times New Roman"/>
          <w:szCs w:val="24"/>
        </w:rPr>
        <w:t xml:space="preserve">. 1. 26, 56). Ang lokasyon na ito ay hindi tama at nagdudulot ng kalituhan sa estatwa, na natagpuan noong 1574, na may nakaukit na mga salitang </w:t>
      </w:r>
      <w:r>
        <w:rPr>
          <w:rFonts w:eastAsia="Times New Roman"/>
          <w:i/>
          <w:szCs w:val="24"/>
        </w:rPr>
        <w:t>Semoni Sanco Deo Fidio sacrum etc</w:t>
      </w:r>
      <w:r>
        <w:rPr>
          <w:rFonts w:eastAsia="Times New Roman"/>
          <w:szCs w:val="24"/>
        </w:rPr>
        <w:t xml:space="preserve">. Ito ay tumutukoy kay </w:t>
      </w:r>
      <w:r>
        <w:rPr>
          <w:rFonts w:eastAsia="Times New Roman"/>
          <w:i/>
          <w:szCs w:val="24"/>
        </w:rPr>
        <w:t>Semo Sancus</w:t>
      </w:r>
      <w:r>
        <w:rPr>
          <w:rFonts w:eastAsia="Times New Roman"/>
          <w:szCs w:val="24"/>
        </w:rPr>
        <w:t xml:space="preserve"> o </w:t>
      </w:r>
      <w:r>
        <w:rPr>
          <w:rFonts w:eastAsia="Times New Roman"/>
          <w:i/>
          <w:szCs w:val="24"/>
        </w:rPr>
        <w:t>Sangus</w:t>
      </w:r>
      <w:r>
        <w:rPr>
          <w:rFonts w:eastAsia="Times New Roman"/>
          <w:szCs w:val="24"/>
        </w:rPr>
        <w:t xml:space="preserve"> na isang bathala ng Sabine-Roman na hindi niya kilala (cf. Schaff, p. 462, fn. 1). Hindi naman siyempre ito nangangahulugang na wala ng ibang naitayong monumento sa Roma at maaaring ito ang dahilan ng paulit-ulit na pagkakamali nina Irenaeus (</w:t>
      </w:r>
      <w:r>
        <w:rPr>
          <w:rFonts w:eastAsia="Times New Roman"/>
          <w:i/>
          <w:szCs w:val="24"/>
        </w:rPr>
        <w:t>Adv. Her</w:t>
      </w:r>
      <w:r>
        <w:rPr>
          <w:rFonts w:eastAsia="Times New Roman"/>
          <w:szCs w:val="24"/>
        </w:rPr>
        <w:t>. 1. 23, 1) at Tertullian (</w:t>
      </w:r>
      <w:r>
        <w:rPr>
          <w:rFonts w:eastAsia="Times New Roman"/>
          <w:i/>
          <w:szCs w:val="24"/>
        </w:rPr>
        <w:t>Apol</w:t>
      </w:r>
      <w:r>
        <w:rPr>
          <w:rFonts w:eastAsia="Times New Roman"/>
          <w:szCs w:val="24"/>
        </w:rPr>
        <w:t xml:space="preserve">. 13) at gayundin ni Eusebius. Sinabi ni Schaff na si Hippolytus na naninirahan sa Roma ay hindi binanggit ito (ibid.). </w:t>
      </w:r>
      <w:r>
        <w:rPr>
          <w:rFonts w:eastAsia="Times New Roman"/>
          <w:szCs w:val="24"/>
          <w:lang w:val="fr-CA"/>
        </w:rPr>
        <w:t>Ang mga Simonian ay tinatawag pa rin bilang isang pangkalahatang termino para sa mga Gnostic sa ilang mga sulatin. Ang mga sektang anti-nomian ay tatalakayin sa ibang pagkakataon. Ang mga sekta na ito ay nagsagawa ng imoralidad at bilang ayon sa panuntunan ay hindi mga ascetic sa parehong diwa ng mas malawak na mga grupong Gnostic at hindi rin sila nagtagal dahil sa kanilang mga immoral na pamumuhay.</w:t>
      </w:r>
    </w:p>
    <w:p>
      <w:pPr>
        <w:pStyle w:val="Normal"/>
        <w:ind w:right="20" w:hanging="0"/>
        <w:rPr>
          <w:rFonts w:eastAsia="Times New Roman"/>
          <w:i/>
          <w:i/>
          <w:szCs w:val="24"/>
          <w:lang w:val="fr-CA"/>
        </w:rPr>
      </w:pPr>
      <w:r>
        <w:rPr>
          <w:rFonts w:eastAsia="Times New Roman"/>
          <w:i/>
          <w:szCs w:val="24"/>
          <w:lang w:val="fr-CA"/>
        </w:rPr>
        <w:t xml:space="preserve"> </w:t>
      </w:r>
    </w:p>
    <w:p>
      <w:pPr>
        <w:pStyle w:val="Normal"/>
        <w:ind w:right="20" w:hanging="0"/>
        <w:rPr>
          <w:rFonts w:eastAsia="Times New Roman"/>
          <w:szCs w:val="24"/>
          <w:lang w:val="fr-CA"/>
        </w:rPr>
      </w:pPr>
      <w:r>
        <w:rPr>
          <w:rFonts w:eastAsia="Times New Roman"/>
          <w:szCs w:val="24"/>
          <w:lang w:val="fr-CA"/>
        </w:rPr>
        <w:t>Ang Gnostic na si Cerinthus ay di-umano'y isang Judiong Egipcio na nag-aral sa Alexandria sa ilalim ni Philo ayon sa isang tradisyon na nakolekta ni Epiphanius. Iginiit ng tradisyong ito na isa siya sa mga huwad na apostol na sumalungat kay Pablo at humiling ng pagtutuli sa iglesia (Gal. 2:4; 2Cor. 11:13).</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Siya ay pinaniniwalaang sumalungat kay Juan na, di-umano, ay umalis sa isang pampublikong paliguan sa kadahilanang ito ay maaaring mahulog habang nandoon si Cerinthus. Itinuro niya ang paghihiwalay ng makalupang Jesus mula sa makalangit na Cristo na bumaba sa kanya. </w:t>
      </w:r>
      <w:r>
        <w:rPr>
          <w:rFonts w:eastAsia="Times New Roman"/>
          <w:szCs w:val="24"/>
        </w:rPr>
        <w:t>Ang pananaw na ito ay pumapasok din sa pananaw ng Anticristo. Malakas ang kanyang paniniwala sa Judaismo. Sinubukan ni Schaff na ilagay siya sa mga Ebionita (ibid., p. 465). Isa rin siyang chiliast o milenyalista, na nakasentro sa Jerusalem. Hindi ito binanggit ni Irenaeus na siya mismo ay isang chiliast ngunit naitala nina Caius, Dyonisius (kay Eusebius), Theodoret, at Augustin (cf. Schaff, p. 466). Ito ang mga unang uri, na nagsama ng mga elemento ng teolohiya ng iglesia ngunit nagsimulang baluktutin ang kanilang interpretasyon nito batay sa mga pananaw ng Gnostics. Si Cerinthus ay maaaring hindi iklasipika sa pangunahing sentro ng Gnostics na sobrang kontra sa Lumang Tipan. Tila sinubukan niyang pahinain ito sa pamamagitan ng pagiging malapit dito, pero mayroon din siyang mga kritiko mula sa mga tinaguriang orthodox kalaunan. Ito ang nagwakas sa mga hindi tanggap na paniniwala sa huling bahagi ng unang sig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kalawang siglong mga gurong Gnostic ay nagsimula sa panahon ng paghahari ng emperador na si Hadrian (117-138 CE) kasama ang unang maunlad na sistema, ang kay Basilides. Ang kanyang sistema ay monotheist sa halip na dualist ngunit sa kalaunan ay sinubukan ng mga manunulat na gawin siyang dualis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Basilides ay gumawa ng teoretikal na pananaw tungkol kay Cristo, na bumuo ng tatlong-bahagi na Cristo. Si Cristo ay itinuturing na anak ng unang archon, anak ng pangalawang archon at anak ni Maria. Ang pagkakasundo ng mga anak ng Diyos sa nilalang na Diyos na lampas sa pag-iral ay naganap sa pamamagitan ng paglikhao kay Cristo mula sa mga archon na ito na subordinado Niya. Ang kanyang mga tagasunod ay di-umano'y may maluwag na moralidad at sinisira nila ang sistema ng kanilang tagapagtatag. Ang grupong ito ay nanatili sa Egipto hanggang sa ikaapat na siglo, at ayon kay Sulpicius Severus, ang ilan sa mga doktrina nito ay dinala sa Espanya ni Marcus ng Memphis (cf. Schaff, p. 47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grupong ito kasama ang mga Ophite, mga Perate at mga Valentinian ay madalas na sumasangguni sa Ebanghelyo ni Juan bago ang kalagitnaan ng ikalawang sig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Valentine ay itinuring na pinakamahalaga sa mga Gnostic na teorista. Itinuon ni Irenaeus ang kanyang gawain laban sa kanya. Ayon kay Hippolytus siya ay isang Platonist at isang Pythagorean (Schaff, p. 472-3). Siya rin ay isang Egipciong Judio na nag-aaral sa Alexandria (</w:t>
      </w:r>
      <w:r>
        <w:rPr>
          <w:rFonts w:eastAsia="Times New Roman"/>
          <w:i/>
          <w:szCs w:val="24"/>
        </w:rPr>
        <w:t>Epiph. Her</w:t>
      </w:r>
      <w:r>
        <w:rPr>
          <w:rFonts w:eastAsia="Times New Roman"/>
          <w:szCs w:val="24"/>
        </w:rPr>
        <w:t xml:space="preserve">. XXXI. 2; cf. Schaff, p. 473). </w:t>
      </w:r>
      <w:r>
        <w:rPr>
          <w:rFonts w:eastAsia="Times New Roman"/>
          <w:szCs w:val="24"/>
          <w:lang w:val="fr-CA"/>
        </w:rPr>
        <w:t>Humiwalay siya sa iglesiang orthodox, ayon sa haka-haka ni Tertullian, dahil sa ambisyon. Dumating siya sa Roma bilang isang pampublikong guro noong panahon ng pontificate ni Hyginus (137-142 CE), nanatili doon hanggang sa pontificate ni Anicetus (154 CE) (</w:t>
      </w:r>
      <w:r>
        <w:rPr>
          <w:rFonts w:eastAsia="Times New Roman"/>
          <w:i/>
          <w:szCs w:val="24"/>
          <w:lang w:val="fr-CA"/>
        </w:rPr>
        <w:t>Iren</w:t>
      </w:r>
      <w:r>
        <w:rPr>
          <w:rFonts w:eastAsia="Times New Roman"/>
          <w:szCs w:val="24"/>
          <w:lang w:val="fr-CA"/>
        </w:rPr>
        <w:t xml:space="preserve">. </w:t>
      </w:r>
      <w:r>
        <w:rPr>
          <w:rFonts w:eastAsia="Times New Roman"/>
          <w:szCs w:val="24"/>
        </w:rPr>
        <w:t>III, 4,3). Ang mga Valentianian ay naging matatag bago pa man ang 140 CE at nabanggit ni Justin Martyr (</w:t>
      </w:r>
      <w:r>
        <w:rPr>
          <w:rFonts w:eastAsia="Times New Roman"/>
          <w:i/>
          <w:szCs w:val="24"/>
        </w:rPr>
        <w:t>Syntagma against all Heresies</w:t>
      </w:r>
      <w:r>
        <w:rPr>
          <w:rFonts w:eastAsia="Times New Roman"/>
          <w:szCs w:val="24"/>
        </w:rPr>
        <w:t xml:space="preserve"> nawala ngunit naitala sa </w:t>
      </w:r>
      <w:r>
        <w:rPr>
          <w:rFonts w:eastAsia="Times New Roman"/>
          <w:i/>
          <w:szCs w:val="24"/>
        </w:rPr>
        <w:t>First Apology</w:t>
      </w:r>
      <w:r>
        <w:rPr>
          <w:rFonts w:eastAsia="Times New Roman"/>
          <w:szCs w:val="24"/>
        </w:rPr>
        <w:t xml:space="preserve">). Ang Roma, bilang sentro ng imperyo, ay naging sentro ng lahat ng sekta at heresiya. </w:t>
      </w:r>
      <w:r>
        <w:rPr>
          <w:rFonts w:eastAsia="Times New Roman"/>
          <w:szCs w:val="24"/>
          <w:lang w:val="fr-CA"/>
        </w:rPr>
        <w:t xml:space="preserve">Si Valentine o Valentinus ay kabilang sa mga una sa mga Gnostic na nagturo sa Roma kasama sina Cerdo at Marcion. </w:t>
      </w:r>
      <w:r>
        <w:rPr>
          <w:rFonts w:eastAsia="Times New Roman"/>
          <w:szCs w:val="24"/>
        </w:rPr>
        <w:t>Ito ay nagkaroon ng malaking epekto sa ilang aspeto ng teolohiyang Cristiano. Siya ay itiniwalag at namatay sa Cyprus bandang 160 CE (Schaff, p. 473). Iniisip ni Schaff na ang iglesia ay napakatatag na upang maapektuhan pa, ngunit siya ay nangangatwiran mula sa pananaw ng modernong orthodox. Ang mga pagbabagong naganap sa pagitan ng mga panahon ni Hyginus at Anicetus ay lubos na makabuluhan. Ang teolohiya ni Valentine ay sinusubukan na gamitin ang biblikal na schema ng konseho ng tatlumpu, na kanyang inayos bilang tatlumpung aeon na nagpapatuloy mula sa kalaliman. Si Cristo at ang Sophia o Banal na Espiritu ang huli sa tatlump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pangkatn ni Valentinus ay nahahati sa dalawang sangay; isang pang-silanganan at isang pang-Italya. Si Axionicos o Ardesanes (Bardesanes) ay nagturo ng isang pneumatic at makalangit na katawan ni Jesucristo, dahil ang Sophia o Banal na Espiritu ay dumating kay Maria. Ang pangkat pang-Italya sa ilalim nina Heraclion at Ptolemy ay nagturo na ang katawan ni Cristo ay psychical, at sa kadahilanang ito ang Espiritu ay bumaba sa kanya sa bautismo. </w:t>
      </w:r>
      <w:r>
        <w:rPr>
          <w:rFonts w:eastAsia="Times New Roman"/>
          <w:szCs w:val="24"/>
          <w:lang w:val="fr-CA"/>
        </w:rPr>
        <w:t>Ang sektang ito ay mas malapit sa orthodox sa mga tagasunod nito kaysa sa guro. Dito makikita natin ang pagsasama-sama ng mga sistem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Si Origen ay pinaratangan pa nga sila na hindi sapat ang paggamit nila ng alegorya sa kanilang pagpapaliwanag sa Ebanghelyo ni Juan (Grabe </w:t>
      </w:r>
      <w:r>
        <w:rPr>
          <w:rFonts w:eastAsia="Times New Roman"/>
          <w:i/>
          <w:szCs w:val="24"/>
          <w:lang w:val="fr-CA"/>
        </w:rPr>
        <w:t>Spicil</w:t>
      </w:r>
      <w:r>
        <w:rPr>
          <w:rFonts w:eastAsia="Times New Roman"/>
          <w:szCs w:val="24"/>
          <w:lang w:val="fr-CA"/>
        </w:rPr>
        <w:t xml:space="preserve">. II. 83-117; cf. Schaff, p. 479 fn. 2). Si Ptolemy, sa </w:t>
      </w:r>
      <w:r>
        <w:rPr>
          <w:rFonts w:eastAsia="Times New Roman"/>
          <w:i/>
          <w:szCs w:val="24"/>
          <w:lang w:val="fr-CA"/>
        </w:rPr>
        <w:t>Liham kay Flora</w:t>
      </w:r>
      <w:r>
        <w:rPr>
          <w:rFonts w:eastAsia="Times New Roman"/>
          <w:szCs w:val="24"/>
          <w:lang w:val="fr-CA"/>
        </w:rPr>
        <w:t>, ay naniniwala na ang paglikha ng mundo at ang Lumang Tipan ay hindi maaaring nagmula sa pinakamataas na Diyos. Siya ay umaapela sa apostolikong tradisyon at sa Juan 1:18 sa bagay na ito. Ang Diyos ang tanging Mabuti (Mat. 19:17) at, samakatuwid, ay hindi maaaring maging tagapaglikha ng sanlibutang may napakaraming kasamaan. Ang pananaw na ito ay nagpapakita ng kakulangan ng kaalaman sa Kasulatan sa kanilang bahagi at sa mga taong sumusuporta sa pananampalatayang Cristiano sa pangkalahatan, kahit na sa maagang yugto ni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isa pang alagad ng Valentinian na pangkat, si Marcos, ay nagturo sa Asia Minor at sa Gaul noong ikalawang kalahati ng ikalawang siglo, ay isinanib ang Pythagorean at Kabbalist na simbolismo ng numero sa mga teoryang Gnostic ng pangkat. Sina Bardesanes ng Siria at ang kanyang anak na si Harmonius na parehong mula sa Edessa, ay kinikilala bilang mga ama ng Syrian hymnology at nagpapakita na walang bakas ng dualismo sa kanilang kosmolohiy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teoryang Gnostic ay lumitaw na lubos sa kanyang kontra-Judaismo at biblikal na pagbatikos sa pamamagitan ni Marcion. Siya ang nanguna sa oposisyon batay sa pangangatuwiran laban sa Lumang Tipan at sa mga Liham Pastoral. </w:t>
      </w:r>
      <w:r>
        <w:rPr>
          <w:rFonts w:eastAsia="Times New Roman"/>
          <w:szCs w:val="24"/>
        </w:rPr>
        <w:t>Hindi niya naunawaan ang pagkakaisa ng paghahayag ng Bibliya at itinuturing niyang laban kay Cristo ang lahat ng naunang paghahayag. Ang pananaw na ito ay nagbigay-daan sa modernong Cristianismong nakatuon sa Bagong Tipan, na hindi rin nakakaintindi sa mga kautusan ng Diyos o nakakakita ng pangangailangan o kaugnayan sa mga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yon kay Schaff, si Marcion </w:t>
      </w:r>
    </w:p>
    <w:p>
      <w:pPr>
        <w:pStyle w:val="Normal"/>
        <w:ind w:left="180" w:right="200" w:hanging="0"/>
        <w:rPr>
          <w:rFonts w:eastAsia="Times New Roman"/>
          <w:sz w:val="20"/>
        </w:rPr>
      </w:pPr>
      <w:r>
        <w:rPr>
          <w:rFonts w:eastAsia="Times New Roman"/>
          <w:sz w:val="20"/>
        </w:rPr>
        <w:t>ay kumakatawan sa isang matinding anti-Judio at papunta sa maling pagsunod kay Pablo at isang supranaturalismong mahika, na sa panatikong sigasig para sa isang dalisay na primitibong Cristianismo, ay pinawawalang-saysay ang lahat ng kasaysayan, at ginagawang isang biglaan, di-natural, parang multong anyo ang ebanghelyo (p. 483).</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lang w:val="fr-CA"/>
        </w:rPr>
        <w:t xml:space="preserve">Si Marcion, anak ng obispo ng Sinope sa Pontus, ay itiniwalag ng kanyang ama. Pumunta siya sa Roma noong kalagitnaan ng ikalawang siglo (c. 140-155 CE). </w:t>
      </w:r>
      <w:r>
        <w:rPr>
          <w:rFonts w:eastAsia="Times New Roman"/>
          <w:szCs w:val="24"/>
        </w:rPr>
        <w:t xml:space="preserve">Kaya ang Roma ay naging sentro ng Gnosticismo kahit na wala itong itinatag na alinman sa mga pangkat mismo. Siya ay itinuring nina Irenaeus, Justin Martyr at Polycarp, bilang pangunahing erehe noong panahong iyon. Iginiit niya ang dalawa o tatlong pangunahing pwersa. Ang mabuti o mapagpalang Diyos, na unang ipinakilala ni Cristo; ang masamang bagay, na pinamumunuan ng diyablo at kung saan ang paganismo o heathenismo (Schaff) ay nabibilang; at ang matuwid na tagapaglikha ng mundo, na siyang di-sakdal na may hangganan, galit na Yahovah ng mga Judio. </w:t>
      </w:r>
      <w:r>
        <w:rPr>
          <w:rFonts w:eastAsia="Times New Roman"/>
          <w:szCs w:val="24"/>
          <w:lang w:val="fr-CA"/>
        </w:rPr>
        <w:t xml:space="preserve">Ayon kay Schaff binawasan ng ilang manunulat ang mga prinsipyo ni Marcion sa dalawa lamang. </w:t>
      </w:r>
      <w:r>
        <w:rPr>
          <w:rFonts w:eastAsia="Times New Roman"/>
          <w:szCs w:val="24"/>
        </w:rPr>
        <w:t xml:space="preserve">Tinanggihan ni Marcion ang paganong teorya ng emanasyon, ang lihim na tradisyon, at ang alegorikal na interpretasyon ng mga Gnostic. Wala siyang Pleroma, Aeons, Dynamics, Syzigies, o nagpapakasakit na Sophia sa kanyang sistema. Tinatanggihan niya ang unti-unting pag-unlad at </w:t>
      </w:r>
      <w:r>
        <w:rPr>
          <w:rFonts w:eastAsia="Times New Roman"/>
          <w:i/>
          <w:szCs w:val="24"/>
        </w:rPr>
        <w:t>ang lahat ng bagay ay walang paghahanda, biglaan at pabigla-bigla.</w:t>
      </w:r>
      <w:r>
        <w:rPr>
          <w:rFonts w:eastAsia="Times New Roman"/>
          <w:szCs w:val="24"/>
        </w:rPr>
        <w:t xml:space="preserve"> </w:t>
      </w:r>
      <w:r>
        <w:rPr>
          <w:rFonts w:eastAsia="Times New Roman"/>
          <w:i/>
          <w:szCs w:val="24"/>
        </w:rPr>
        <w:t>Ang kanyang sistema ay mas kritikal at rasyonal kaysa sa mistiko at pilosopiko</w:t>
      </w:r>
      <w:r>
        <w:rPr>
          <w:rFonts w:eastAsia="Times New Roman"/>
          <w:szCs w:val="24"/>
        </w:rPr>
        <w:t xml:space="preserve"> (Schaff, p. 485). Pinaniniwalaan niya na ang Cristianismo ay walang koneksyon sa nakaraan maging Judio o pagano. Si Cristo ay hindi ipinanganak ngunit biglang bumaba sa Capernaum noong ikalabinlimang taon ni Tiberio bilang tagapaghayag ng mabuting Diyos na nagsugo sa kanya. Siya ay pinaniniwalaan na walang koneksyon sa Mesiyas ng Lumang Tipan bagama’t tinawag niya ang kanyang sarili na Mesiyas bilang pakikibagay (Schaff, pp. 486-486). Pinahintulutan nila ang mga babae na magbautismo at nagturo ng haliling bautismo para sa mga patay (Schaff, p. 48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Marcion ay isang marahas na anti-nomianist ngunit sa kabila nito ay pinanghawakan niya ang mga klasikong doktrina ng Gnostic sa asceticismo.</w:t>
      </w:r>
    </w:p>
    <w:p>
      <w:pPr>
        <w:pStyle w:val="Normal"/>
        <w:ind w:left="180" w:right="200" w:hanging="0"/>
        <w:rPr>
          <w:rFonts w:eastAsia="Times New Roman"/>
          <w:sz w:val="20"/>
        </w:rPr>
      </w:pPr>
      <w:r>
        <w:rPr>
          <w:rFonts w:eastAsia="Times New Roman"/>
          <w:sz w:val="20"/>
        </w:rPr>
        <w:t>Nagturo at nagsagawa si Marcion ng pinakamahigpit na ascetic na disiplina sa sarili, na umiiwas hindi lamang sa lahat ng pagdiriwang ng mga pagano, kundi pati na rin sa pag-aasawa, karne, at alak. (Pinahintulutan niya ang isda). Hindi niya nakita ang tunay na Diyos sa kalikasan gayundin sa kasaysayan. Pinahintulutan niyang mabautismuhan ang mga may-asawa kung sila'y mamamanata ng abstinence sa lahat ng pakikipagtalik (Tertullian I. 29; IV. 10 as noted by Schaff p. 48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sekta ni Marcion ay kumalat sa Italya, Egipto, Hilagang Africa, Cyprus at Siria. Ang kanyang mga alagad, na kinabibilangan nina Prepo, Lucanus (ang Asiryano), at Apelles, ay pinahina ang pamamaraan ng pagsalungat sa heathenismo at Judaismo marahil upang maimpluwensyahan sila. Ang kanilang matinding moralidad at handang tanggapin ang pag-uusig ay nagpatunay na sila ay isang panganib sa iglesia (tingnan ang Schaff, p. 487). </w:t>
      </w:r>
      <w:r>
        <w:rPr>
          <w:rFonts w:eastAsia="Times New Roman"/>
          <w:szCs w:val="24"/>
          <w:lang w:val="fr-CA"/>
        </w:rPr>
        <w:t>Nagtagal sila hanggang sa ikalimang siglo sa kabila ng pagbabawal ni Constantine sa kanilang kalayaan sa pagsamba. Sila ay umiiral pa noong ikapitong siglo nang ang konseho ng Trullan noong 692 ay naisip na nararapat na gumawa ng probisyon para sa kanilang pagkakasundo (Schaff, ibid.). Sunod nating narinig ang anyo ng kanilang disiplina pagkaraan ng mga dalawang daang taon, kung saan ito ay kinilala na matagal nang nakatatag (tingnan sa ibaba). Ang sistema sa gayon ay tuloy-tuloy sa paglipas ng mga sigl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8"/>
          <w:szCs w:val="28"/>
          <w:lang w:val="fr-CA"/>
        </w:rPr>
      </w:pPr>
      <w:r>
        <w:rPr>
          <w:rFonts w:eastAsia="Times New Roman"/>
          <w:b/>
          <w:sz w:val="28"/>
          <w:szCs w:val="28"/>
          <w:lang w:val="fr-CA"/>
        </w:rPr>
        <w:t>Ang mga Manichean</w:t>
      </w:r>
    </w:p>
    <w:p>
      <w:pPr>
        <w:pStyle w:val="Normal"/>
        <w:ind w:right="20" w:hanging="0"/>
        <w:rPr>
          <w:rFonts w:eastAsia="Times New Roman"/>
          <w:szCs w:val="24"/>
          <w:lang w:val="fr-CA"/>
        </w:rPr>
      </w:pPr>
      <w:r>
        <w:rPr>
          <w:rFonts w:eastAsia="Times New Roman"/>
          <w:szCs w:val="24"/>
          <w:lang w:val="fr-CA"/>
        </w:rPr>
        <w:t>Ang isa pa sa mga Cristianong sistema na tunay na tagapagmana nito ay ang mga Manichean bagaman ang orthodoxy ay nagmana rin ng ilang aspeto ng mga turo ni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Itinuro ng mga Gnostic na ang bagay ay likas na masama. Ang pangunahing motibo ng Gnosticismo ay upang alisin ang mga kautusan ng Diyos ng Lumang Tipan. Ang Bagong Tipan lamang ang may anumang bisa at ang canon ay isinama ang iba pang mga teksto, na may kamangha-manghang nilalam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ualismo ng parehong Gnosticismo at ng mga sektang Cristiano ng mga Manichean at ng Cathari o mga Puritan na sumunod sa kanila ay may dalawang grupo, ang mga anak ng liwanag at ang mga anak ng kadiliman. Si Satanas at ang kaharian ng kadiliman ay gumawa ng pag-atake sa kaharian ng liwanag. Pinaniwalaan nila na si Adan, na may malakas na kislap ng liwanag, at si Eva, ay ang nilikha ni Satanas. Si Cain at Abel ay mga anak nina Satanas at Eva (ibig sabihin, nagkasala si Eva kasama si Satanas) ngunit si Seth ay supling nina Adan at Eva at, samakatuwid, puno ng liwanag. Napilitan sila sa ganitong sitwasyon dahil si Abel ay isang pastol at samakatuwid ay isang kumakain ng karne at, sa gayon, hindi siya maaaring maging mga anak ng liwana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ahil ang lahat ng bagay ay masama, pinaniwalaan nila na sa pamamagitan lamang ng mahigpit na asceticismo ay malilinis ng isang tao ang katawan sa likas na kasamaang ito. </w:t>
      </w:r>
      <w:r>
        <w:rPr>
          <w:rFonts w:eastAsia="Times New Roman"/>
          <w:szCs w:val="24"/>
          <w:lang w:val="fr-CA"/>
        </w:rPr>
        <w:t xml:space="preserve">Itinuro nila ang abstinence sa lahat ng karne ng hayop at abstinence sa alak. Dahil pinahintulutan at kinokontrol ng Lumang Tipan ang pagkonsumo na ito, ito rin ay itinuturing na gawa ng masamang Diyos ng mga Judio. </w:t>
      </w:r>
      <w:r>
        <w:rPr>
          <w:rFonts w:eastAsia="Times New Roman"/>
          <w:szCs w:val="24"/>
        </w:rPr>
        <w:t>Ang pangunahing layunin ay isang atake sa Diyos ng Lumang Tipan at ang pagpapabagsak ng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sinaunang Iglesia ay lubos na tumututol sa mga maling doktrina tungkol sa vegetarianismo at abstinence sa pag-aasawa at alak. Sa apostolikong canon, na kasama sa ikawalong aklat ng Saligang-batas ng mga Banal na Apostol, nakasaad ang mga regulasyon tungkol sa pamamahala ng iglesia sa karamihan ng mga bagay-bagay hindi lamang patungkol sa ministeryo, kundi pati na rin sa mga ordinaryong Cristiano. </w:t>
      </w:r>
      <w:r>
        <w:rPr>
          <w:rFonts w:eastAsia="Times New Roman"/>
          <w:szCs w:val="24"/>
          <w:lang w:val="fr-CA"/>
        </w:rPr>
        <w:t>Ang paggamit ng alak ay tinatalakay sa Saligang-batas sa Aklat VIII, Kab. XLIV. Tungkol sa abstinence:</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Sinasabi sa Canon 51 (</w:t>
      </w:r>
      <w:r>
        <w:rPr>
          <w:rFonts w:eastAsia="Times New Roman"/>
          <w:i/>
          <w:szCs w:val="24"/>
          <w:lang w:val="fr-CA"/>
        </w:rPr>
        <w:t>Ante-Nicene Fathers</w:t>
      </w:r>
      <w:r>
        <w:rPr>
          <w:rFonts w:eastAsia="Times New Roman"/>
          <w:szCs w:val="24"/>
          <w:lang w:val="fr-CA"/>
        </w:rPr>
        <w:t xml:space="preserve">, Vol. </w:t>
      </w:r>
      <w:r>
        <w:rPr>
          <w:rFonts w:eastAsia="Times New Roman"/>
          <w:szCs w:val="24"/>
        </w:rPr>
        <w:t>VII, p. 503):</w:t>
      </w:r>
    </w:p>
    <w:p>
      <w:pPr>
        <w:pStyle w:val="Normal"/>
        <w:ind w:left="180" w:right="200" w:hanging="0"/>
        <w:rPr>
          <w:rFonts w:eastAsia="Times New Roman"/>
          <w:sz w:val="20"/>
        </w:rPr>
      </w:pPr>
      <w:r>
        <w:rPr>
          <w:rFonts w:eastAsia="Times New Roman"/>
          <w:sz w:val="20"/>
        </w:rPr>
        <w:t>Kung ang sinumang obispo o presbyter, o diakono, o kahit sinuman sa talaan ng mga saserdote, ay umiwas sa pag-aasawa, karne, at alak, hindi para sa pagdisiplina sa sarili, kundit dahil  kinasusuklaman niya ang mga bagay na ito, na nakakalimutan na ang "lahat ng bagay ay napakabuti" at na “nilalang ng Diyos ang tao na lalaki at babae,” at mapang-abusong nilalapastangan ang nilikha, dapat siyang magbago, o kaya naman ay tanggalin sa kanyang tungkulin, at palayasin sa Iglesia; at gayundin ito para sa mga ordinaryong Cristia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sa Canon 53 (ibid.):</w:t>
      </w:r>
    </w:p>
    <w:p>
      <w:pPr>
        <w:pStyle w:val="Normal"/>
        <w:ind w:left="180" w:right="200" w:hanging="0"/>
        <w:rPr>
          <w:rFonts w:eastAsia="Times New Roman"/>
          <w:sz w:val="20"/>
        </w:rPr>
      </w:pPr>
      <w:r>
        <w:rPr>
          <w:rFonts w:eastAsia="Times New Roman"/>
          <w:sz w:val="20"/>
        </w:rPr>
        <w:t>Kung ang sinumang obispo, o presbyter, o diakono ay hindi nakikisalo sa karne o alak sa mga araw ng kapistahan, ay tanggalin sa kanyang tungkulin, dahil sa “mayroon siyang budhing wala ng pakialam”,: at nagiging sanhi ng eskandalo sa maram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sa Canon 63:</w:t>
      </w:r>
    </w:p>
    <w:p>
      <w:pPr>
        <w:pStyle w:val="Normal"/>
        <w:ind w:left="180" w:right="200" w:hanging="0"/>
        <w:rPr>
          <w:rFonts w:eastAsia="Times New Roman"/>
          <w:sz w:val="20"/>
        </w:rPr>
      </w:pPr>
      <w:r>
        <w:rPr>
          <w:rFonts w:eastAsia="Times New Roman"/>
          <w:sz w:val="20"/>
        </w:rPr>
        <w:t>Kung ang sinumang obispo, o presbyter o diakono, o sa katunayan sinuman sa talaan ng mga saserdote, ang kumain ng karne na kasama ang dugo ng buhay nito, o yaong pinira-piraso ng mga hayop, o namatay sa sarili, ay tanggalin sa kanyang tungkulin; sapagkat ito ay ipinagbabawal ng kautusan. Ngunit kung siya ay isa sa mga ordinaryong Cristiano, dapat siyang suspindih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sa Canon 64:</w:t>
      </w:r>
    </w:p>
    <w:p>
      <w:pPr>
        <w:pStyle w:val="Normal"/>
        <w:ind w:left="180" w:right="200" w:hanging="0"/>
        <w:rPr>
          <w:rFonts w:eastAsia="Times New Roman"/>
          <w:sz w:val="20"/>
        </w:rPr>
      </w:pPr>
      <w:r>
        <w:rPr>
          <w:rFonts w:eastAsia="Times New Roman"/>
          <w:sz w:val="20"/>
        </w:rPr>
        <w:t>Kung ang sinuman sa mga clergy ay masumpungang nag-aayuno sa araw ng Panginoon, o sa araw ng Sabbath, maliban lamang sa isa [i.e. Pagbabayad-sala], ay tanggalin sa kanyang tungkulin; ngunit kung siya ay isa sa mga ordinaryong Cristiano dapat siyang suspindihin.</w:t>
      </w:r>
    </w:p>
    <w:p>
      <w:pPr>
        <w:pStyle w:val="Normal"/>
        <w:ind w:right="20" w:hanging="0"/>
        <w:rPr>
          <w:rFonts w:eastAsia="Times New Roman"/>
          <w:szCs w:val="24"/>
        </w:rPr>
      </w:pPr>
      <w:r>
        <w:rPr>
          <w:rFonts w:eastAsia="Times New Roman"/>
          <w:szCs w:val="24"/>
        </w:rPr>
        <w:t>Ang tekstong ito ay binuo para gamitin sa iglesia bago ang Konseho ng Nicea (325 CE) bagama't sina Harnack at sa kalaunan si Schaff ay nag-uugnay ng pinakahuling pagtitipon (ibig sabihin, pagsasama ng mga aklat pito at walo sa unang anim na mas matatandang akda) noong circa 340-360 CE. Ito ay hindi komportable para sa mga modernong Trinitarian dahil ito ay tumatalakay sa mga kapistahan at mayroon ding ilang aspeto na iniuugnay sa mga Arian o Eusebian na namayanisa Roma ilang taon pagkatapos ng Nicea.</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totohanan ay ang iglesia ay medyo hindi sigurado sa teolohiya nito bago ang Nicea at Constantinople at iyon marahil ang dahilan. Ang teksto ay naglalaman din ng mga sanggunian sa</w:t>
      </w:r>
      <w:r>
        <w:rPr>
          <w:rFonts w:eastAsia="Times New Roman"/>
          <w:i/>
          <w:szCs w:val="24"/>
        </w:rPr>
        <w:t xml:space="preserve"> Judith</w:t>
      </w:r>
      <w:r>
        <w:rPr>
          <w:rFonts w:eastAsia="Times New Roman"/>
          <w:szCs w:val="24"/>
        </w:rPr>
        <w:t xml:space="preserve">, </w:t>
      </w:r>
      <w:r>
        <w:rPr>
          <w:rFonts w:eastAsia="Times New Roman"/>
          <w:i/>
          <w:szCs w:val="24"/>
        </w:rPr>
        <w:t>Mga Macabeo</w:t>
      </w:r>
      <w:r>
        <w:rPr>
          <w:rFonts w:eastAsia="Times New Roman"/>
          <w:szCs w:val="24"/>
        </w:rPr>
        <w:t xml:space="preserve">, </w:t>
      </w:r>
      <w:r>
        <w:rPr>
          <w:rFonts w:eastAsia="Times New Roman"/>
          <w:i/>
          <w:szCs w:val="24"/>
        </w:rPr>
        <w:t xml:space="preserve">Karunungan </w:t>
      </w:r>
      <w:r>
        <w:rPr>
          <w:rFonts w:eastAsia="Times New Roman"/>
          <w:szCs w:val="24"/>
        </w:rPr>
        <w:t xml:space="preserve">at </w:t>
      </w:r>
      <w:r>
        <w:rPr>
          <w:rFonts w:eastAsia="Times New Roman"/>
          <w:i/>
          <w:szCs w:val="24"/>
        </w:rPr>
        <w:t>Sirach</w:t>
      </w:r>
      <w:r>
        <w:rPr>
          <w:rFonts w:eastAsia="Times New Roman"/>
          <w:szCs w:val="24"/>
        </w:rPr>
        <w:t xml:space="preserve">, ang dalawang </w:t>
      </w:r>
      <w:r>
        <w:rPr>
          <w:rFonts w:eastAsia="Times New Roman"/>
          <w:i/>
          <w:szCs w:val="24"/>
        </w:rPr>
        <w:t>Clement</w:t>
      </w:r>
      <w:r>
        <w:rPr>
          <w:rFonts w:eastAsia="Times New Roman"/>
          <w:szCs w:val="24"/>
        </w:rPr>
        <w:t xml:space="preserve"> at ang </w:t>
      </w:r>
      <w:r>
        <w:rPr>
          <w:rFonts w:eastAsia="Times New Roman"/>
          <w:i/>
          <w:szCs w:val="24"/>
        </w:rPr>
        <w:t>Saligang-batas</w:t>
      </w:r>
      <w:r>
        <w:rPr>
          <w:rFonts w:eastAsia="Times New Roman"/>
          <w:szCs w:val="24"/>
        </w:rPr>
        <w:t>. Pinaniniwalaan ni Hefele na si Clement ay hindi maaaring ang Clement ng Roma na sumulat ng mga canon (ibid., fn. 8 p. 505). Para sa ating mga layunin madaling makita ang pangkalahatang direksyonng iglesia, na tinatanggihan ang vegetarianismo, celibacy at abstinence sa alak bilang Cristiano. Itinuring na kailangan na isulat ang mga gawaing ito upang harapin ang mga heresiyang natagpuan sa doktrinang Gnostic ascetic na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kikita natin mula sa paglalahad na ito ang tunay na pinagmulan ng vegetarianismo sa loob ng Cristianismo. Nagmula ito sa mga Misteryo sa pamamagitan ng Pythagoreanismo at Gnosticismo at isinama sa huwad na Cristianismo. Ang alituntunin ng celibacy at vegetarianismo ay ang mismong mga heresiyang binigyang babala ng Banal na Espiritu sa pamamagitan ni Pablo. Ito ay sinamahan din noon ng abstinence sa alak, na sana at dapat kinondena r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istemang ito ay naging batayan para sa mga heresiya noong Middle Ages ng mga Cathari at nagpapatuloy hanggang sa araw na ito. Ang paliwanag sa Godhead ay naiiba tulad ng nakita na natin at makikita pa ngunit ang pangunahing tema ay palaging pareho. Ang Diyos ay di-umano’y nagbabago ng Kanyang isip at ang pagkain ng karne ay hindi talaga katanggap-tanggap sa Kanya. Ang sistema ng Lumang Tipan ay hindi makatarungan at Kanyang aalisin iyon kapag ang Mesiyas (o ang wakas) ay dumating. Ang buhay pagkatapos ng kamatayan ay palaging inilalarawan bilang isang doktrina ng kaluluwa, na pupunta sa langit. Ang maling doktrinang ito ng mga ascetic ay nagpapatuloy hanggang sa ikadalawampung siglo. Sa isang pagkakataon lamang natin nakita na ang milenyong paghahari mula sa Jerusalem ay itinaguyod bilang ta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sceticismo ng Cathari</w:t>
      </w:r>
    </w:p>
    <w:p>
      <w:pPr>
        <w:pStyle w:val="Normal"/>
        <w:ind w:right="20" w:hanging="0"/>
        <w:rPr>
          <w:rFonts w:eastAsia="Times New Roman"/>
          <w:szCs w:val="24"/>
        </w:rPr>
      </w:pPr>
      <w:r>
        <w:rPr>
          <w:rFonts w:eastAsia="Times New Roman"/>
          <w:szCs w:val="24"/>
        </w:rPr>
        <w:t xml:space="preserve">Sa panahon ng mga krusada ng Albigensian ang mga ascetic na vegetarian ay ang mga Cathari na lohikal na mga inapo ng parehong mga Montanist at Manichean dualists. Sila ay humigit-kumulang nasa parehong mga lugar tulad ng mga Vallenses o Sabbatati at nagdulot ng pag-uusig dahil sa kanilang lihis na pag-uugali (tingnan ang araling </w:t>
      </w:r>
      <w:hyperlink r:id="rId12">
        <w:r>
          <w:rPr>
            <w:rStyle w:val="InternetLink"/>
            <w:rFonts w:eastAsia="Times New Roman"/>
            <w:i/>
            <w:szCs w:val="24"/>
            <w:highlight w:val="white"/>
          </w:rPr>
          <w:t>Ang Tungkulin ng Ikaapat na Utos sa Makasaysayang mga Iglesia ng Diyos na Nangingilin ng Sabbath (No. 170)</w:t>
        </w:r>
      </w:hyperlink>
      <w:r>
        <w:rPr>
          <w:rFonts w:eastAsia="Times New Roman"/>
          <w:szCs w:val="24"/>
        </w:rPr>
        <w:t xml:space="preserve">). Ang mga Iglesia ng Diyos ay sinunod ang mga kautusan ng pagkain sa buong kasaysayan ngunit hindi kailanman vegetarian. Ito ay isang batayan sa lahat ng mga sangay. Ang Iglesia sa England hanggang sa synod ng Whitby ay sinunod ang mga kautusan sa pagkain, ngunit hindi vegetarian (tingnan ang Edwards </w:t>
      </w:r>
      <w:r>
        <w:rPr>
          <w:rFonts w:eastAsia="Times New Roman"/>
          <w:i/>
          <w:szCs w:val="24"/>
        </w:rPr>
        <w:t>Christian England</w:t>
      </w:r>
      <w:r>
        <w:rPr>
          <w:rFonts w:eastAsia="Times New Roman"/>
          <w:szCs w:val="24"/>
        </w:rPr>
        <w:t>, Vol. I, pp. 25-27 ff).</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Cathari ay tinawag na ganyan mula sa paglilinis at samakatuwid ay mga puritan ng sektang Gnostic. Ang termino ay ginamit nang walang pinipili at tila nalilito din sa Chazzari, na sinuri sa araling </w:t>
      </w:r>
      <w:hyperlink r:id="rId13">
        <w:r>
          <w:rPr>
            <w:rStyle w:val="InternetLink"/>
            <w:rFonts w:eastAsia="Times New Roman"/>
            <w:i/>
            <w:szCs w:val="24"/>
          </w:rPr>
          <w:t>Pangkalahatang Pamamahagi ng mga Iglesia na Nangingilin ng Sabbath (No. 122)</w:t>
        </w:r>
      </w:hyperlink>
      <w:r>
        <w:rPr>
          <w:rFonts w:eastAsia="Times New Roman"/>
          <w:szCs w:val="24"/>
        </w:rPr>
        <w:t xml:space="preserve">. Ang pagkakaiba ng mga Cathar bilang mga lihis na vegetarian dualist ay hindi lubos na naipakita doon ngunit binanggit sa araling </w:t>
      </w:r>
      <w:hyperlink r:id="rId14">
        <w:r>
          <w:rPr>
            <w:rStyle w:val="InternetLink"/>
            <w:rFonts w:eastAsia="Times New Roman"/>
            <w:i/>
            <w:szCs w:val="24"/>
            <w:highlight w:val="white"/>
          </w:rPr>
          <w:t>Ang Tungkulin ng Ikaapat na Utos sa Makasaysayang mga Iglesia ng Diyos na Nangingilin ng Sabbath (No. 17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Cathari ay nahahati sa dalawang seksyon, ang mga Albi (Pransiya) o mga Albanense na lubos na mga dualist, at ang Concorricci (Concorrezzo sa Italya) na mga relatibong dualist. Pinaniniwalaan ng Concorricci na si Satanas ay isang nakabababang nilalang na pinahihintulutang lumikha. Ito ay katulad ng pagkakaiba sa pagitan ng mga Montanist at mga Manichean. Ang kanilang tunay na pagkakapareho ay nasa kanilang mga aesthetic na doktrin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Cathari ay may dalawang orden, ang mga perpekto o walang kasalanan at ang mas mababang antas na tinatawag na mga </w:t>
      </w:r>
      <w:r>
        <w:rPr>
          <w:rFonts w:eastAsia="Times New Roman"/>
          <w:i/>
          <w:szCs w:val="24"/>
        </w:rPr>
        <w:t>credentes</w:t>
      </w:r>
      <w:r>
        <w:rPr>
          <w:rFonts w:eastAsia="Times New Roman"/>
          <w:szCs w:val="24"/>
        </w:rPr>
        <w:t>. Ang pinakamahigpit na asceticismo ay kinakailangan sa mga una. Ipinagbabawal nila ang pag-aasawa, pagkain ng hayop, paggamit ng pisikal na puwersa, atbp. Naniniwala sila na sa kamatayan ay walang pagkabuhay na mag-uli, sa halip ay isang transmigration (</w:t>
      </w:r>
      <w:r>
        <w:rPr>
          <w:rFonts w:eastAsia="Times New Roman"/>
          <w:i/>
          <w:szCs w:val="24"/>
        </w:rPr>
        <w:t>ERE</w:t>
      </w:r>
      <w:r>
        <w:rPr>
          <w:rFonts w:eastAsia="Times New Roman"/>
          <w:szCs w:val="24"/>
        </w:rPr>
        <w:t xml:space="preserve">, Vol. 6, artikulo </w:t>
      </w:r>
      <w:r>
        <w:rPr>
          <w:rFonts w:eastAsia="Times New Roman"/>
          <w:i/>
          <w:szCs w:val="24"/>
        </w:rPr>
        <w:t>Heresy (Christian</w:t>
      </w:r>
      <w:r>
        <w:rPr>
          <w:rFonts w:eastAsia="Times New Roman"/>
          <w:szCs w:val="24"/>
        </w:rPr>
        <w:t>), p. 61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Ang sistemang ito ay lubos na naiiba sa mga Vallenses na hindi naniniwala sa ganitong uri. Gayunpaman, pareho silang tinawag na mga Albigensian at nagdusa ang mga Vallense, bagama't pareho silang walang kapintasan sa kanilang pag-uugali. Ang mga Cathari ay lumilitaw na naroroon sa Rheims noon pang 991 mula sa talumapati ng ordinasyon ni Gerbert bilang arsobispo (tingnan ang ERE, Vol. 1, artikulo Albigenses, p. 278; pansinin ang Konseho ng Trullan noong 692 tungkol sa mga Montanist sa itaas). Ang mga sangay ng Cathari ay tila kumalat sa Flanders kung saan ito ay naitatag noong 1025 sa ilalim ng pangangaral ng isang Italyano si Gundulf. Tinanggihan din nila ang Lumang Tipan at ang krus bilang simbol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Habang tinanggihan ng mga Vallenses ang krus, pinanghawakan nila ang Lumang Tipan. Kaya, mayroong isang malaking agwat sa pagitan ng mga sekta. Ang mga Cathari ay pinigilan mula sa Hilagang Pransiya sa loob ng mga animnapung taon mula sa konseho ng Rheims noong 1049 (ibid., p. 279). </w:t>
      </w:r>
      <w:r>
        <w:rPr>
          <w:rFonts w:eastAsia="Times New Roman"/>
          <w:szCs w:val="24"/>
        </w:rPr>
        <w:t>Ang pinagsamang banta sa Roma ng mga Cathar at mga Waldensian ang nagbunsod sa mga Inquisition at sa Krusada ng Albigensi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Huling Paghahambing</w:t>
      </w:r>
    </w:p>
    <w:p>
      <w:pPr>
        <w:pStyle w:val="Normal"/>
        <w:ind w:right="20" w:hanging="0"/>
        <w:rPr>
          <w:rFonts w:eastAsia="Times New Roman"/>
          <w:szCs w:val="24"/>
        </w:rPr>
      </w:pPr>
      <w:r>
        <w:rPr>
          <w:rFonts w:eastAsia="Times New Roman"/>
          <w:szCs w:val="24"/>
        </w:rPr>
        <w:t>Ang mga paglihis at asceticismo ng mga vegetarian na Cathar ay naging suliranin ng Iglesia ng Diyos sa loob ng maraming siglo. Ang heresiya ng Cristianong vegetarianismo ay naroroon na sa ikadalawampung siglo at lumalakas mula sa isang serye ng mga huwad na palagay. Ito ay nasa isang mas banayad na anyo kaysa sa nakita sa mga nakaraang siglo at inangkop ang mga di-mahahalagang aspeto upang matiyak na mas tanggapin ito o marahil dahil ang mga nagbabalik-loob dito ay nagmula sa orthodox na sistema. Ang kasaysayan ng pananaw ay nagmula sa isang serye ng mga ideya, na halos hindi nagbabag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Gnosticismo at Manichean na teolohiya ay ganap na docetic at, sa pamamagitan ng baluktot nitong pananaw sa katawan at bagay, ganap na tinatanggal ang ideya ng isang banal na pagkakatawang-tao. Nagbibigay si Schaff ng isang simpleng paglalahad ng mga doktrina (sa kanyang </w:t>
      </w:r>
      <w:r>
        <w:rPr>
          <w:rFonts w:eastAsia="Times New Roman"/>
          <w:i/>
          <w:szCs w:val="24"/>
        </w:rPr>
        <w:t>History of the Christian Church</w:t>
      </w:r>
      <w:r>
        <w:rPr>
          <w:rFonts w:eastAsia="Times New Roman"/>
          <w:szCs w:val="24"/>
        </w:rPr>
        <w:t xml:space="preserve">, Vol. 2, pp 503-508). Ang argumento sa pagitan ng iglesia at ng tinatawag na Orthodoxy ay paungkol sa posisyonni Cristo kaugnay sa Nagiisang Tunay na Diyos at ang kahalagahan ng kautusan. Sa mga Cathari, ito ay nauwi sa maraming heretikal na ideya, na ang bawat isa ay hindi mapagkakasundo sa kalikasan ng Diyos at sa Kanyang omnipotence. Kaya, ang mga Dualist hanggang sa Cathari ay nagdiriwang ng Linggo, kung saan sila nag-ayuno, bilang simbolo ng Araw bilang representasyon ng liwanag ni Cristo. Ang moral na pagbabagong-buhay ay natagpuan sa pisikal na pagpipino gaya ng sa mga Gnostic at Manichean bago sila. Ito ay humantong sa isang halos pantheistic na pilosopiya ng kalikasan. Gayunpaman sinimulan ng mga Cathari na pinuhin ang ilan sa kanilang mga ideya palayo mula sa suliranin patungkol kay Cristo. Ang pagpapakasakit ni Cristo sa krus ay pinanghahawakan ng mga Manichean na isang ilusyon bilang isang pagpapakasakitng kaluluwa ng mundo na nakakulong pa rin sa bagay. Ganito rin ang bawat halaman na nagsusumikap pataas patungo sa liwanag. Kaya naman, ang uri ng mga </w:t>
      </w:r>
      <w:r>
        <w:rPr>
          <w:rFonts w:eastAsia="Times New Roman"/>
          <w:i/>
          <w:szCs w:val="24"/>
        </w:rPr>
        <w:t>perpekto</w:t>
      </w:r>
      <w:r>
        <w:rPr>
          <w:rFonts w:eastAsia="Times New Roman"/>
          <w:szCs w:val="24"/>
        </w:rPr>
        <w:t>, na nakita natin ay makikita rin sa organisasyon ng mga Cathari, hindi papatay o mananakit ng isang hayop, pipitas ng bulaklak o sisira ng dahon ng damo. Ayon kay Schaff na sa halip na maging, gaya ng inaangkin nito, isang pagpapalaya sa liwanag mula sa kadiliman, ito ay talagang isang pagpapalit ng liwanag sa kadiliman (ibid., p. 505). Mahirap hindi sumang-ayon sa gayong mga sentimyento kung isasaalang-alang ang paglapastangan ng lohika ng kanilang asceticism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oralidad ng mga sektang ito ay lubos na ascetic. Ito ay nagmula sa kanilang pagkakamali tungkol sa likas na kasamaan ng bagay. Ito ang matinding kabaligtaran ng pananaw ng Pelagian sa esensyal na kabutihan ng kalikasan ng tao. Sa gayo'y pinanghawakan nila ang quasi-Buddhist na mga pananaw tungkol sa pagpapalaya ng mabuting kaluluwa mula sa mga gapos ng bagay. Sa ganitong diwa sinubukan nila, sa kanilang mas mataas na uri ng perpekto, ang isang paghihiwalay mula sa mundo na nagmamarka ng paghihiwalay mula sa kaharian ng bagay patungo sa kaharian ng liwanag, na katulad ng paglipat ng Budista mula sa mundo ng Sansara patungo sa Nirvana.</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lang w:val="fr-CA"/>
        </w:rPr>
        <w:t xml:space="preserve">Ang pagkakaiba sa pagitan ng Gnosticismo at Manichean na dualismo ay sa pamamahala. </w:t>
      </w:r>
      <w:r>
        <w:rPr>
          <w:rFonts w:eastAsia="Times New Roman"/>
          <w:szCs w:val="24"/>
        </w:rPr>
        <w:t>Ang dualismo ng Manichean ay may mahigpit na hirarkiya na organisasyon samantalang ang mga Gnostic ay maluwag na grupo. Sa pamamagitan ng orden na ito kaya ang mga ascetic ay nakatiis nang ganito katagal.</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 xml:space="preserve">Ang kanilang organisasyon ay sumasalamin sa Biblikal na sistema sa isang nakakagulat na antas. Ito ay isinaayos sa labindalawang apostol na pinamumunuan ng isang punong apostol. Sa ilalim nila ay pitumpu't dalawang obispo na katumbas ng pitumpu't dalawang alagad (binuo gaya sapitumpu ng Luc. 10:1,17 at ng Sanhedrin). Sa ilalim ng mga ito ay nakaaayos ang mga presbyter, mga diyakono at mga naglilibot na ebanghelista (Schaff, ibid., p. 507). Mayroon silang lingguhan, buwanan at taunang pag-aayuno. Tinanggihan nila ang mga orthodox na kapistahan tulad ng ginawa ng Waldensian Church of God ngunit sa Marso ay ipinagdiwang ng mga naunang Manichean ang pagiging martir ni Mani kaysa sa Hapunan ng Panginoon at Paskuwa sa 14-15 Nisan gaya ng ginawa ng iglesia. Tila nagbautismo sila gamit ang tubig at nagpahid ng langis. Ang mga Manichean ay nagdaos ng isang uri ng Banal na Hapunan na kadalasan ay palihim sa loob ng mga simbahan ng orthodox. Ang dalawang klase ng mga miyembro ay tumutugma sa sistemang katoliko. Ang mababang klase o mga </w:t>
      </w:r>
      <w:r>
        <w:rPr>
          <w:rFonts w:eastAsia="Times New Roman"/>
          <w:i/>
          <w:szCs w:val="24"/>
          <w:lang w:val="fr-CA"/>
        </w:rPr>
        <w:t>tagapakinig</w:t>
      </w:r>
      <w:r>
        <w:rPr>
          <w:rFonts w:eastAsia="Times New Roman"/>
          <w:szCs w:val="24"/>
          <w:lang w:val="fr-CA"/>
        </w:rPr>
        <w:t xml:space="preserve"> ay katulad ng mga </w:t>
      </w:r>
      <w:r>
        <w:rPr>
          <w:rFonts w:eastAsia="Times New Roman"/>
          <w:i/>
          <w:szCs w:val="24"/>
          <w:lang w:val="fr-CA"/>
        </w:rPr>
        <w:t>tapat</w:t>
      </w:r>
      <w:r>
        <w:rPr>
          <w:rFonts w:eastAsia="Times New Roman"/>
          <w:szCs w:val="24"/>
          <w:lang w:val="fr-CA"/>
        </w:rPr>
        <w:t xml:space="preserve"> at </w:t>
      </w:r>
      <w:r>
        <w:rPr>
          <w:rFonts w:eastAsia="Times New Roman"/>
          <w:i/>
          <w:szCs w:val="24"/>
          <w:lang w:val="fr-CA"/>
        </w:rPr>
        <w:t>perpekto</w:t>
      </w:r>
      <w:r>
        <w:rPr>
          <w:rFonts w:eastAsia="Times New Roman"/>
          <w:szCs w:val="24"/>
          <w:lang w:val="fr-CA"/>
        </w:rPr>
        <w:t>, ang esoteric o pang-pari na klase ay katulad ng clergy. Ang Celibacy, siyempre, ay pumasok sa dalawa. Ang pagiging perpekto ng mga hinirang ay binubuo ng tatlong-bahagi na tatak o pangangalaga (</w:t>
      </w:r>
      <w:r>
        <w:rPr>
          <w:rFonts w:eastAsia="Times New Roman"/>
          <w:i/>
          <w:szCs w:val="24"/>
          <w:lang w:val="fr-CA"/>
        </w:rPr>
        <w:t>signaculum</w:t>
      </w:r>
      <w:r>
        <w:rPr>
          <w:rFonts w:eastAsia="Times New Roman"/>
          <w:szCs w:val="24"/>
          <w:lang w:val="fr-CA"/>
        </w:rPr>
        <w:t>).</w:t>
      </w:r>
    </w:p>
    <w:p>
      <w:pPr>
        <w:pStyle w:val="Normal"/>
        <w:ind w:left="180" w:right="200" w:hanging="0"/>
        <w:rPr>
          <w:rFonts w:eastAsia="Times New Roman"/>
          <w:sz w:val="20"/>
          <w:lang w:val="fr-CA"/>
        </w:rPr>
      </w:pPr>
      <w:r>
        <w:rPr>
          <w:rFonts w:eastAsia="Times New Roman"/>
          <w:sz w:val="20"/>
          <w:lang w:val="fr-CA"/>
        </w:rPr>
        <w:t xml:space="preserve">(a) Ang </w:t>
      </w:r>
      <w:r>
        <w:rPr>
          <w:rFonts w:eastAsia="Times New Roman"/>
          <w:i/>
          <w:sz w:val="20"/>
          <w:lang w:val="fr-CA"/>
        </w:rPr>
        <w:t>signaculum oris</w:t>
      </w:r>
      <w:r>
        <w:rPr>
          <w:rFonts w:eastAsia="Times New Roman"/>
          <w:sz w:val="20"/>
          <w:lang w:val="fr-CA"/>
        </w:rPr>
        <w:t>, iyon ay kadalisayan sa mga salita at sa pagkain, abstinence sa lahat ng pagkain ng hayop at matapang na inumin, maging sa banal na hapunan, at paghihigpit sa gulay na pagkain, na ibinibigay sa mga perpekto ng mga “tagapakinig,” partikular na ang mga olibo dahil ang mga olibo ay ang pagkain ng liwanag.</w:t>
      </w:r>
    </w:p>
    <w:p>
      <w:pPr>
        <w:pStyle w:val="Normal"/>
        <w:ind w:left="180" w:right="200" w:hanging="0"/>
        <w:rPr>
          <w:rFonts w:eastAsia="Times New Roman"/>
          <w:sz w:val="20"/>
          <w:lang w:val="fr-CA"/>
        </w:rPr>
      </w:pPr>
      <w:r>
        <w:rPr>
          <w:rFonts w:eastAsia="Times New Roman"/>
          <w:sz w:val="20"/>
          <w:lang w:val="fr-CA"/>
        </w:rPr>
        <w:t xml:space="preserve">(b) Ang </w:t>
      </w:r>
      <w:r>
        <w:rPr>
          <w:rFonts w:eastAsia="Times New Roman"/>
          <w:i/>
          <w:sz w:val="20"/>
          <w:lang w:val="fr-CA"/>
        </w:rPr>
        <w:t>signaculum manuum</w:t>
      </w:r>
      <w:r>
        <w:rPr>
          <w:rFonts w:eastAsia="Times New Roman"/>
          <w:sz w:val="20"/>
          <w:lang w:val="fr-CA"/>
        </w:rPr>
        <w:t>: pagtalikod sa mga ari-arian sa lupa, at sa materyal at industriyal na mga gawain, kahit sa agrikultura; na may sagrado na paggalang sa banal na liwanag ng buhay na kumalat sa buong kalikasan.</w:t>
      </w:r>
    </w:p>
    <w:p>
      <w:pPr>
        <w:pStyle w:val="Normal"/>
        <w:ind w:left="180" w:right="200" w:hanging="0"/>
        <w:rPr>
          <w:rFonts w:eastAsia="Times New Roman"/>
          <w:sz w:val="20"/>
          <w:lang w:val="fr-CA"/>
        </w:rPr>
      </w:pPr>
      <w:r>
        <w:rPr>
          <w:rFonts w:eastAsia="Times New Roman"/>
          <w:sz w:val="20"/>
          <w:lang w:val="fr-CA"/>
        </w:rPr>
        <w:t xml:space="preserve">(c) Ang </w:t>
      </w:r>
      <w:r>
        <w:rPr>
          <w:rFonts w:eastAsia="Times New Roman"/>
          <w:i/>
          <w:sz w:val="20"/>
          <w:lang w:val="fr-CA"/>
        </w:rPr>
        <w:t>signaculum sinus</w:t>
      </w:r>
      <w:r>
        <w:rPr>
          <w:rFonts w:eastAsia="Times New Roman"/>
          <w:sz w:val="20"/>
          <w:lang w:val="fr-CA"/>
        </w:rPr>
        <w:t>, o celibacy, at abstinence sa anumang uri ng kaluguran sa pangkatawan na pagnanasa. Ang pag-aasawa, o mas tumpak ang pag-aanak, ay isang karumihan sa katawan, na sa diwa aymasama.</w:t>
      </w:r>
    </w:p>
    <w:p>
      <w:pPr>
        <w:pStyle w:val="Normal"/>
        <w:ind w:left="180" w:right="200" w:hanging="0"/>
        <w:rPr>
          <w:rFonts w:eastAsia="Times New Roman"/>
          <w:sz w:val="20"/>
          <w:lang w:val="fr-CA"/>
        </w:rPr>
      </w:pPr>
      <w:r>
        <w:rPr>
          <w:rFonts w:eastAsia="Times New Roman"/>
          <w:sz w:val="20"/>
          <w:lang w:val="fr-CA"/>
        </w:rPr>
        <w:t>Ang di-likas na anyo ng kabanalan ng mga hinirang ay kasabayang nagbabayad-salapara sa mga hindi maiiwasang kasalanan sa araw-araw ng mga catechumen na nagbigay sa kanila ng pinakadakilang paggalang (Schaff, ibid., p. 506).</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Sa tingin ni Schaff na, tulad ng mga Gnostic, ang kanilang kabanalan ay sinamahan ng labis na pagmamataas sa kaalaman. </w:t>
      </w:r>
      <w:r>
        <w:rPr>
          <w:rFonts w:eastAsia="Times New Roman"/>
          <w:szCs w:val="24"/>
        </w:rPr>
        <w:t>Ngunit ang pangkalahatang pananaw ay sila ay may mabuting asal, bagaman sinusubukan ni Schaff na iugnay sa kanila ang isang pinino na uring bisyo. Sa katunayan, tiyak na silang lahat ay lubos na nagmamatuwid sa sarili at tuwirang sumasalungat sa mga kautus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istema sa ilalim ng Cathari ay mas maluwag na organisado sa ilalim ng mga pag-uusig at mas nakatuon sa gawain ng mga ebanghelista sa iba't ibang lugar. Tila sila ay naging patuloy na tinik sa tagiliran ng iglesia sa loob ng maraming siglo. Sila ay dumanas ng pag-uusig dahil sa kanilang mga lihis na pananaw kabilang na ang kanilang asceticismo. Ang modernong ministeryo ng mga iglesia na sumasang-ayon sa abstinence, ay tila kabilang sa mga uring </w:t>
      </w:r>
      <w:r>
        <w:rPr>
          <w:rFonts w:eastAsia="Times New Roman"/>
          <w:i/>
          <w:szCs w:val="24"/>
        </w:rPr>
        <w:t>a</w:t>
      </w:r>
      <w:r>
        <w:rPr>
          <w:rFonts w:eastAsia="Times New Roman"/>
          <w:szCs w:val="24"/>
        </w:rPr>
        <w:t xml:space="preserve"> at </w:t>
      </w:r>
      <w:r>
        <w:rPr>
          <w:rFonts w:eastAsia="Times New Roman"/>
          <w:i/>
          <w:szCs w:val="24"/>
        </w:rPr>
        <w:t>b</w:t>
      </w:r>
      <w:r>
        <w:rPr>
          <w:rFonts w:eastAsia="Times New Roman"/>
          <w:szCs w:val="24"/>
        </w:rPr>
        <w:t xml:space="preserve"> sa itaas, ngunit ang mga pagbabago sa doktrina ay naganap na kung kaya't sila ay mas malapit sa tinatawag na orthodoxy sa kanilang mga doktrina tungkol sa Godhead at isang pangunahing elemento ay pagdiriwang ng Sabbath at hindi ng Linggo. Karamihan sa orthodoxy ay sumusuporta sa mga doktrina sa </w:t>
      </w:r>
      <w:r>
        <w:rPr>
          <w:rFonts w:eastAsia="Times New Roman"/>
          <w:i/>
          <w:szCs w:val="24"/>
        </w:rPr>
        <w:t>b</w:t>
      </w:r>
      <w:r>
        <w:rPr>
          <w:rFonts w:eastAsia="Times New Roman"/>
          <w:szCs w:val="24"/>
        </w:rPr>
        <w:t xml:space="preserve"> at </w:t>
      </w:r>
      <w:r>
        <w:rPr>
          <w:rFonts w:eastAsia="Times New Roman"/>
          <w:i/>
          <w:szCs w:val="24"/>
        </w:rPr>
        <w:t>c</w:t>
      </w:r>
      <w:r>
        <w:rPr>
          <w:rFonts w:eastAsia="Times New Roman"/>
          <w:szCs w:val="24"/>
        </w:rPr>
        <w:t xml:space="preserve"> at ang ilan ay nagtataglay ng lahat ng tatlo. Ang asceticismo ng Gnostic ay mas laganap na ngayon kaysa noong mga unang araw o sa Dark Ages.</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buong lohika ng asceticismo ng vegetarian at abstinence sa alak ay isang paratang laban sa kalikasan ng Diyos at sa kabanalan ni Jesucristo. Uminom si Cristo ng mga inuming nakalalasing o alak. Siya ay tinawag na matakaw at maglalasing o palainom ng alak ng mga mapagmatuwid sa sarili na mga ascetic ng Juda at binatikos dahil sa pag-inom kasama ng mga maniningil ng buwis (Mat. 11:19; Luc. 7:34). Siya ay tiyak na hindi isang vegetarian bago man o pagkatapos na mabuhay mula sa mga patay (tingnan sa itaas at pati na rin ang Mat. 17:27; Juan 21:9-10,13). Hindi tatanggapin si Cristo na maging miyembro ng ilang iglesia ng ascetic vegetarian sa ikadalawampung siglong. Sa katunayan, malamang na tanggihan si Jesucristo sa bautismo ng isa sa mga pangunahing iglesia na nagtuturo ng mga doktrinang ascetic at vegetarian sa ilalim ng kanilang kasalukuyang mga pananaw tungkol sa alak. Binibigyang-katwiran nila ang doktrina sa pamamagitan ng pagsasabi na si Cristo ay hindi umiinom ng nakakalasing na alak na isang katawa-tawang pahayag na walang batayan sa Biblia (ang araling </w:t>
      </w:r>
      <w:hyperlink r:id="rId15">
        <w:r>
          <w:rPr>
            <w:rStyle w:val="InternetLink"/>
            <w:rFonts w:eastAsia="Times New Roman"/>
            <w:i/>
            <w:szCs w:val="24"/>
          </w:rPr>
          <w:t>Ang alak sa Bibliya (No. 188)</w:t>
        </w:r>
      </w:hyperlink>
      <w:r>
        <w:rPr>
          <w:rFonts w:eastAsia="Times New Roman"/>
          <w:szCs w:val="24"/>
        </w:rPr>
        <w:t xml:space="preserve"> ang magpapaliwanag sa bagay na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mposibleng pagkasunduin ang pananampalatayang Cristiano sa doktrina ng vegetarianismo (tingnan sa itaas), o alisin ang alak sa Hapunan ng Panginoon o ituro na ang gayong abstinence ay sa Diyos. Ang argumento na isinulong ng mga vegetarian at ang mga pananaw na iyon tungkol sa alak ay heresiya, na tumutuligsa sa kalikasan ng Diyos. Ang mga doktrina ng vegetarianismo at abstinence ay hindi tama sa pagpapakita ng pagkakaugnay ng Kasulatan at binabalewala ang mahahalagang aspeto ng propesiya. Ang mga tagasunod ay umaalis sa pananampalataya para sa mga doktrina ng mga demonyo.</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Pagdating ng Mesiyas itatatag niya ang kanyang kaharian sa Jerusalem. Ito ay mamamahala sa mundo sa loob ng isang libong taon (Apoc. 20:1-7). Ipapatupad ng Mesiyas at ng mga hinirang ang sistema ng Diyos sa planetang ito. Ang mga hindi nangingilin ng mga Sabbath at mga Bagong Buwan (Is. 66:23) at hindi nagpapadala ng kanilang mga kinatawan sa Jerusalem sa Kapistahan ng mga Balag ay hindi magkakaroon ng ulan sa takdang panahon. Ang pagkain ng karne ay itatatag sa ilalim ng kautusan ng Diyos sa planetang ito (tingnan, halimbawa, Zac. 14:21). Ang mga hinirang ay hindi maituturing na mga hinirang maliban kung kanilang ikokonsumo ang katawan at dugo ni Cristo sa Hapunan ng Panginoon (Juan 6:53-57). Ang mga nagtuturo ng iba ay hindi makakasama sa unang pagkabuhay na mag-uli.</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4</w:t>
    </w:r>
    <w:r>
      <w:rPr>
        <w:i/>
      </w:rPr>
      <w:fldChar w:fldCharType="end"/>
    </w:r>
    <w:r>
      <w:rPr>
        <w:i/>
        <w:lang w:val="fr-CA"/>
      </w:rPr>
      <w:tab/>
    </w:r>
    <w:bookmarkStart w:id="1" w:name="_Hlk169271849"/>
    <w:r>
      <w:rPr>
        <w:i/>
        <w:lang w:val="fr-CA"/>
      </w:rPr>
      <w:t>Vegetarianismo at ang Bibliya [183]</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Vegetarianismo at ang Bibliya [183]</w:t>
    </w:r>
    <w:r>
      <w:rPr>
        <w:i/>
        <w:lang w:val="en-US"/>
      </w:rPr>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u w:val="none"/>
    </w:rPr>
  </w:style>
  <w:style w:type="character" w:styleId="WW8Num15z0">
    <w:name w:val="WW8Num15z0"/>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8"/>
      <w:szCs w:val="18"/>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strike w:val="false"/>
      <w:dstrike w:val="false"/>
      <w:sz w:val="18"/>
      <w:szCs w:val="18"/>
      <w:u w:val="none"/>
    </w:rPr>
  </w:style>
  <w:style w:type="character" w:styleId="WW8Num32z1">
    <w:name w:val="WW8Num32z1"/>
    <w:qFormat/>
    <w:rPr>
      <w:strike w:val="false"/>
      <w:dstrike w:val="false"/>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u w:val="none"/>
    </w:rPr>
  </w:style>
  <w:style w:type="character" w:styleId="WW8Num49z0">
    <w:name w:val="WW8Num49z0"/>
    <w:qFormat/>
    <w:rPr>
      <w:strike w:val="false"/>
      <w:dstrike w:val="false"/>
      <w:sz w:val="18"/>
      <w:szCs w:val="18"/>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u w:val="none"/>
    </w:rPr>
  </w:style>
  <w:style w:type="character" w:styleId="WW8Num54z0">
    <w:name w:val="WW8Num54z0"/>
    <w:qFormat/>
    <w:rPr>
      <w:strike w:val="false"/>
      <w:dstrike w:val="false"/>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015.html" TargetMode="External"/><Relationship Id="rId6" Type="http://schemas.openxmlformats.org/officeDocument/2006/relationships/hyperlink" Target="http://ccg.org/weblibs/study-papers/p015.html" TargetMode="External"/><Relationship Id="rId7" Type="http://schemas.openxmlformats.org/officeDocument/2006/relationships/hyperlink" Target="http://ccg.org/weblibs/study-papers/p015.html" TargetMode="External"/><Relationship Id="rId8" Type="http://schemas.openxmlformats.org/officeDocument/2006/relationships/hyperlink" Target="http://ccg.org/weblibs/study-papers/p015.html" TargetMode="External"/><Relationship Id="rId9" Type="http://schemas.openxmlformats.org/officeDocument/2006/relationships/hyperlink" Target="http://ccg.org/weblibs/study-papers/p015.html" TargetMode="External"/><Relationship Id="rId10" Type="http://schemas.openxmlformats.org/officeDocument/2006/relationships/hyperlink" Target="http://www.ccg.org/English/s/p048.html" TargetMode="External"/><Relationship Id="rId11" Type="http://schemas.openxmlformats.org/officeDocument/2006/relationships/hyperlink" Target="http://ccg.org/weblibs/study-papers/p104.html?cfet=y" TargetMode="External"/><Relationship Id="rId12" Type="http://schemas.openxmlformats.org/officeDocument/2006/relationships/hyperlink" Target="http://ccg.org/weblibs/study-papers/p170.html?cfet=y" TargetMode="External"/><Relationship Id="rId13" Type="http://schemas.openxmlformats.org/officeDocument/2006/relationships/hyperlink" Target="http://ccg.org/weblibs/study-papers/p122.html?cfet=y" TargetMode="External"/><Relationship Id="rId14" Type="http://schemas.openxmlformats.org/officeDocument/2006/relationships/hyperlink" Target="http://ccg.org/weblibs/study-papers/p170.html?cfet=y" TargetMode="External"/><Relationship Id="rId15" Type="http://schemas.openxmlformats.org/officeDocument/2006/relationships/hyperlink" Target="http://ccg.org/weblibs/study-papers/p188.html?cfet=y"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1:28:00Z</dcterms:created>
  <dc:creator>Wade Cox</dc:creator>
  <dc:description/>
  <cp:keywords/>
  <dc:language>en-US</dc:language>
  <cp:lastModifiedBy>Jean Alphonse ARMAND</cp:lastModifiedBy>
  <cp:lastPrinted>2003-03-01T10:05:00Z</cp:lastPrinted>
  <dcterms:modified xsi:type="dcterms:W3CDTF">2024-07-13T11:32:00Z</dcterms:modified>
  <cp:revision>8</cp:revision>
  <dc:subject/>
  <dc:title>Vegetarianismo at ang Bibliya [183]</dc:title>
</cp:coreProperties>
</file>