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0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Pagta-tattoo</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20000513-2000051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Tatuing o Pagta-tattoo ay matagal nang umiiral at may tiyak na espirituwal na kahulugan. Ipinagbabawal ito ng Biblia sa mabuting dahil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lang w:val="en-US"/>
        </w:rPr>
        <w:t xml:space="preserve"> </w:t>
      </w:r>
      <w:r>
        <w:rPr>
          <w:rFonts w:eastAsia="Times New Roman"/>
          <w:b/>
          <w:sz w:val="32"/>
          <w:szCs w:val="32"/>
        </w:rPr>
        <w:t>Pagta-tattoo</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40" w:hanging="0"/>
        <w:rPr>
          <w:rFonts w:eastAsia="Times New Roman"/>
          <w:szCs w:val="24"/>
          <w:lang w:val="en" w:eastAsia="zh-CN" w:bidi="ml-IN"/>
        </w:rPr>
      </w:pPr>
      <w:bookmarkStart w:id="1" w:name="_wgw8souieci3"/>
      <w:bookmarkEnd w:id="1"/>
      <w:r>
        <w:rPr>
          <w:rFonts w:eastAsia="Times New Roman"/>
          <w:szCs w:val="24"/>
        </w:rPr>
        <w:t xml:space="preserve">Ang Tatuing o Pagta-tattoo ay isang salita na nagmula sa Polinesyo at ipinakilala ni Captain Cook pagkatapos ng kanyang pagbisita doon. Ang Tatu ay nangangahulugang markahan o tusukin ang balat at nagmula sa salitang Tahitian na </w:t>
      </w:r>
      <w:r>
        <w:rPr>
          <w:rFonts w:eastAsia="Times New Roman"/>
          <w:i/>
          <w:szCs w:val="24"/>
        </w:rPr>
        <w:t>tatau</w:t>
      </w:r>
      <w:r>
        <w:rPr>
          <w:rFonts w:eastAsia="Times New Roman"/>
          <w:szCs w:val="24"/>
        </w:rPr>
        <w:t xml:space="preserve">, na isang inuulit na anyo ng salitang </w:t>
      </w:r>
      <w:r>
        <w:rPr>
          <w:rFonts w:eastAsia="Times New Roman"/>
          <w:i/>
          <w:szCs w:val="24"/>
        </w:rPr>
        <w:t xml:space="preserve">ta </w:t>
      </w:r>
      <w:r>
        <w:rPr>
          <w:rFonts w:eastAsia="Times New Roman"/>
          <w:szCs w:val="24"/>
        </w:rPr>
        <w:t xml:space="preserve">na nangangahulugang </w:t>
      </w:r>
      <w:r>
        <w:rPr>
          <w:rFonts w:eastAsia="Times New Roman"/>
          <w:i/>
          <w:szCs w:val="24"/>
        </w:rPr>
        <w:t xml:space="preserve">pukpukin </w:t>
      </w:r>
      <w:r>
        <w:rPr>
          <w:rFonts w:eastAsia="Times New Roman"/>
          <w:szCs w:val="24"/>
        </w:rPr>
        <w:t>(</w:t>
      </w:r>
      <w:r>
        <w:rPr>
          <w:rFonts w:eastAsia="Times New Roman"/>
          <w:i/>
          <w:szCs w:val="24"/>
        </w:rPr>
        <w:t>Encyclopaedia of Religion and Ethics</w:t>
      </w:r>
      <w:r>
        <w:rPr>
          <w:rFonts w:eastAsia="Times New Roman"/>
          <w:szCs w:val="24"/>
        </w:rPr>
        <w:t xml:space="preserve"> (ERE), Vol. 12, article 'Tatuing,' pp. 208ff).</w:t>
      </w:r>
    </w:p>
    <w:p>
      <w:pPr>
        <w:pStyle w:val="Normal"/>
        <w:ind w:right="40" w:hanging="0"/>
        <w:rPr>
          <w:rFonts w:eastAsia="Times New Roman"/>
          <w:szCs w:val="24"/>
          <w:lang w:val="en" w:eastAsia="zh-CN" w:bidi="ml-IN"/>
        </w:rPr>
      </w:pPr>
      <w:r>
        <w:rPr>
          <w:rFonts w:eastAsia="Times New Roman"/>
          <w:szCs w:val="24"/>
          <w:lang w:val="en" w:eastAsia="zh-CN" w:bidi="ml-IN"/>
        </w:rPr>
      </w:r>
    </w:p>
    <w:p>
      <w:pPr>
        <w:pStyle w:val="Normal"/>
        <w:ind w:right="40" w:hanging="0"/>
        <w:rPr>
          <w:rFonts w:eastAsia="Times New Roman"/>
          <w:szCs w:val="24"/>
        </w:rPr>
      </w:pPr>
      <w:r>
        <w:rPr>
          <w:rFonts w:eastAsia="Times New Roman"/>
          <w:szCs w:val="24"/>
        </w:rPr>
        <w:t>Ang gawaing ito ay matagal nang umiiral at matatagpuan sa mga katutubong Australiano na naglalagay ng mga peklat sa kanilang katawan, at sa mga Polinesyo at Hapones, kung saan ito ay isang anyo ng sining.</w:t>
      </w:r>
    </w:p>
    <w:p>
      <w:pPr>
        <w:pStyle w:val="Normal"/>
        <w:ind w:right="40" w:hanging="0"/>
        <w:rPr>
          <w:rFonts w:eastAsia="Times New Roman"/>
          <w:szCs w:val="24"/>
        </w:rPr>
      </w:pPr>
      <w:r>
        <w:rPr>
          <w:rFonts w:eastAsia="Times New Roman"/>
          <w:szCs w:val="24"/>
        </w:rPr>
      </w:r>
    </w:p>
    <w:p>
      <w:pPr>
        <w:pStyle w:val="Normal"/>
        <w:ind w:right="40" w:hanging="0"/>
        <w:rPr>
          <w:rFonts w:eastAsia="Times New Roman"/>
          <w:szCs w:val="24"/>
        </w:rPr>
      </w:pPr>
      <w:r>
        <w:rPr>
          <w:rFonts w:eastAsia="Times New Roman"/>
          <w:szCs w:val="24"/>
        </w:rPr>
        <w:t>Sa predinastikong Egipto, natagpuan ang mga tattoo sa mga mummified na bangkay, tulad ng sa isang babae sa Tukh (ERE ibid., p. 208b). Sa Imperyong Theban, naglalagay ng tattoo ang mga Egipcio sa kanilang mga dibdib ng mga pangalan, o simbolo, ng mga diyos (ERE ibid.). Sa panahon ng klasikal, bihira na ang mga dekoratibong tattoo sa mga bangkay ng Egipto.</w:t>
      </w:r>
    </w:p>
    <w:p>
      <w:pPr>
        <w:pStyle w:val="Normal"/>
        <w:ind w:right="40" w:hanging="0"/>
        <w:rPr>
          <w:rFonts w:eastAsia="Times New Roman"/>
          <w:szCs w:val="24"/>
        </w:rPr>
      </w:pPr>
      <w:r>
        <w:rPr>
          <w:rFonts w:eastAsia="Times New Roman"/>
          <w:szCs w:val="24"/>
        </w:rPr>
      </w:r>
    </w:p>
    <w:p>
      <w:pPr>
        <w:pStyle w:val="Normal"/>
        <w:ind w:right="40" w:hanging="0"/>
        <w:rPr>
          <w:rFonts w:eastAsia="Times New Roman"/>
          <w:szCs w:val="24"/>
        </w:rPr>
      </w:pPr>
      <w:r>
        <w:rPr>
          <w:rFonts w:eastAsia="Times New Roman"/>
          <w:szCs w:val="24"/>
        </w:rPr>
        <w:t>Ang ERE ay gumagawa ng obserbasyon tungkol sa utos ng Biblia na:</w:t>
      </w:r>
    </w:p>
    <w:p>
      <w:pPr>
        <w:pStyle w:val="Normal"/>
        <w:ind w:left="180" w:right="200" w:hanging="0"/>
        <w:rPr>
          <w:rFonts w:eastAsia="Times New Roman"/>
          <w:sz w:val="20"/>
        </w:rPr>
      </w:pPr>
      <w:r>
        <w:rPr>
          <w:rFonts w:eastAsia="Times New Roman"/>
          <w:sz w:val="20"/>
        </w:rPr>
        <w:t>Ang pagbabawal ng Lv. 19:28, ‘Huwag ninyong kukudlitan ang inyong laman dahil sa namatay: ni huwag ninyong lilimbagan ang inyong laman ng anomang tanda’ ay nagpapahiwatig na nakita ng mga Judio ang mga gawaing ito na isinasagawa ng mga bansang pagano kung saan sila napadpad, at marahil  sila mismo ay gumawa noon (ERE, ibid).</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ERE ay nagpapatuloy sa pagbibigay pansin sa pangkalahatang paglaganap ng gawain. Ang mismong katotohanan ng paglaganap at mga tema nito ay maaaring magpahiwatig ng isang karaniwang pinagmulan sa mga kaisipan at layunin kung saan ito ginamit. Walang duda na ang ganitong gawain ay ginamit upang tukuyin ang mga totemikong sistema ng angkan sa Australia. Ang ERE ay nagpatuloy:</w:t>
      </w:r>
    </w:p>
    <w:p>
      <w:pPr>
        <w:pStyle w:val="Normal"/>
        <w:ind w:left="180" w:right="200" w:hanging="0"/>
        <w:rPr>
          <w:rFonts w:eastAsia="Times New Roman"/>
          <w:sz w:val="20"/>
        </w:rPr>
      </w:pPr>
      <w:r>
        <w:rPr>
          <w:rFonts w:eastAsia="Times New Roman"/>
          <w:sz w:val="20"/>
          <w:lang w:val="fr-CA"/>
        </w:rPr>
        <w:t xml:space="preserve">Maraming mga klasikal na sanggunian ng tatu sa Europa. Sinulat ni Herodotus na ang mga kababaihang Thraco ay tinatatuhan bilang tanda ng kanilang karangalan. Sinabi ni Pliny na ang mga lalaki ng mga Dacian at Sarmatian ay minamarkahan ang kanilang mga katawan (‘corpora sua inscribunt’). Ang tatu na kilala ng mga Pictones at iba pang tribo ng Gaul ay pinatutunayan ng mga ebidensya mula sa mga barya. Ayon sa tradisyon ng Tsina, ang dakilang bayani ng Tsina na si Tschaipe, ay natagpuan ang tatu sa mga Ainus ng Hapon na talagang ginagawa pa rin ito hanggang sa ngayon. Sa Tsina, sa napaka-agang panahon pa lamang ay tumigil na itong maging isang kanais-nais na paraan ng pagpaganda at nananatili na lamang ito bilang paraan ng paglalagay ng natatanging marka. Sinabi ni A. T. Sinclair na sa gitna ng mga sinaunang katutubo sa Kanlurang Indies, Mexico at Gitnang Amerika, ang pagta-tattoo ay pangkalahatan kung hindi man halos pangunibersal. </w:t>
      </w:r>
      <w:r>
        <w:rPr>
          <w:rFonts w:eastAsia="Times New Roman"/>
          <w:sz w:val="20"/>
        </w:rPr>
        <w:t>Ito ay ginagamit ng mga sinaunang naninirahan sa Timog Amerika, tulad ng mga tribo sa baybayin ng Ecuador at sinaunang Peru (ibid).</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 w:val="20"/>
        </w:rPr>
      </w:pPr>
      <w:r>
        <w:rPr>
          <w:rFonts w:eastAsia="Times New Roman"/>
          <w:szCs w:val="24"/>
        </w:rPr>
        <w:t>Pansinin natin na ang pagkalat nito ay nakita sa mga taong naninirahan sa baybayin o marahil ay sila mismo ang nagpalaganap nito.</w:t>
      </w:r>
    </w:p>
    <w:p>
      <w:pPr>
        <w:pStyle w:val="Normal"/>
        <w:ind w:left="180" w:right="200" w:hanging="0"/>
        <w:rPr>
          <w:rFonts w:eastAsia="Times New Roman"/>
          <w:sz w:val="20"/>
        </w:rPr>
      </w:pPr>
      <w:r>
        <w:rPr>
          <w:rFonts w:eastAsia="Times New Roman"/>
          <w:sz w:val="20"/>
        </w:rPr>
        <w:t>Nahanap ito ni G. Elliot Smith sa kahabaan ng mga baybayin ng malaking bahagi ng mundo at sinama ito sa komplikadong kultura ng 'heliolithic' na landas. (ERE ibid.).</w:t>
      </w:r>
    </w:p>
    <w:p>
      <w:pPr>
        <w:pStyle w:val="Normal"/>
        <w:ind w:right="200" w:hanging="0"/>
        <w:rPr>
          <w:rFonts w:eastAsia="Times New Roman"/>
          <w:szCs w:val="24"/>
        </w:rPr>
      </w:pPr>
      <w:r>
        <w:rPr>
          <w:rFonts w:eastAsia="Times New Roman"/>
          <w:szCs w:val="24"/>
        </w:rPr>
        <w:t xml:space="preserve">Ang sipi na ito ay mahalaga. Ang terminong </w:t>
      </w:r>
      <w:r>
        <w:rPr>
          <w:rFonts w:eastAsia="Times New Roman"/>
          <w:i/>
          <w:szCs w:val="24"/>
        </w:rPr>
        <w:t xml:space="preserve">heliolithic </w:t>
      </w:r>
      <w:r>
        <w:rPr>
          <w:rFonts w:eastAsia="Times New Roman"/>
          <w:szCs w:val="24"/>
        </w:rPr>
        <w:t>ay nangangahulugang may kaugnayan sa edad ng artefact at sa kasong ito, ang edad ng araw at ang mga ruta na tinatahak ng mga sumasamba sa araw sa kanilang pagkalat o migrations. Ang kanilang mga ugnayan sa baybayin ay nagpapakita na sila ay may kaugnayan sa kalakalan sa baybayin. Mahihinuha natin mula dito at sa sinaunang pinagmulan ng mga gawaing ito, na nakikitungo tayo sa mga panahon ng sinaunang hari ng dagat bago ang pag-unlad ng mga malalaking imperyong kontinental ng mga taga-Babilonia, Medo, taga-Persia, at pagkatapos ay ang mga Griyego at Roman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kanyang mga pag-aaral, sinabi ni Darwin na dahil lubhang napakalawak nito na walang iisang malaking bansa ang mapangalanan kung saan hindi nagta-tattoo ang mga katutubo (ERE ibid.).</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Napatunayan natin na ito ay endemic sa sinaunang mga Egipcio at sa mga Thracian, Picts, at mga Timog Amerikano. Sa Hilagang Amerika, ay matatagpuan din ito sa mga Indian, lalo na sa mga Iroquois, Pricked Pawnees, Delawares, at iba pa (ibid.).</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pangkalahatan, ang mga taong may mas maitim na balat ay nagsasagawa ng cicatrice, samantalang ang mga taong may mas maputing balat ay nagsasagawa ng pagta-tatto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kaugnayan ng sinaunang mga gawain ay maaaring matagpuan hanggang sa ngayon at maaari nating maipaliwanag ang uri ng mga tattoo na ipinagbabawal ng Biblia sa Levitico 19:28.</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i Flinders Petrie ay nagbigay-pansin sa pagkakahawig ng mga pattern sa Algeria na inilarawant ni Lucien Jacquot at ang mga pattern sa babae na natagpuan sa Tukh (na binanggit sa itaas) at sa mga Libyano sa libingan ni Seti 1. Ang Faraon Seti 1 na ito ay mula sa XIXth Dynasty, 1300 BCE, at iniuugnay sa Exodo ng mga iskolar na sumusunod sa time scale ni Manetho. Sa gayon, nakikita natin ang isang linya ng mga pattern sa Egipto mula sa panahon ng mga Patriarka hanggang sa kasalukuyan sa Hilagang Afric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Gayunpaman, maaari rin nating matukoy ang isang tiyak na pangrelihiyong pinagmulan nito sa dakilang sistemang Assyro-Babylonian, na kinondena ng Diyos, sa pamamagitan ng Anghel ng Kanyang Presensya at ni Moses. Nakita natin na ito ay endemic sa sinaunang Egipto upang kumatawan sa mga diyos, lalo na sa panahon ng Theban. Mahalagang bahagi nito ang estruktura ng pagsamba na kumalat mula sa Phrygia patungong Egipto at patungo sa Europa kasama ang mga Celts at ang mga Pict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Mayroon na rin tayong kongklusibong ebidensya ng internasyonal na kalakalan at ugnayan mula 1000 BCE sa pagitan ng Gitnang Silangan at Timog Amerika. Maaari nating ligtas na ipagpalagay na ang pagkalat ng gawaing ito sa mga baybaying lugar ay kasabay ng mga mangangalakal at ng sistema ng pagsamba sa araw na kanilang pinaniniwala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dominanteng disenyo sa Algeria ay</w:t>
      </w:r>
    </w:p>
    <w:p>
      <w:pPr>
        <w:pStyle w:val="Normal"/>
        <w:ind w:left="180" w:right="200" w:hanging="0"/>
        <w:rPr>
          <w:rFonts w:eastAsia="Times New Roman"/>
          <w:sz w:val="20"/>
        </w:rPr>
      </w:pPr>
      <w:r>
        <w:rPr>
          <w:rFonts w:eastAsia="Times New Roman"/>
          <w:sz w:val="20"/>
        </w:rPr>
        <w:t>Isang krus at isang  pigurang kahawig ng langaw, na pinaniniwalaang mga degenerate na anyo ng swastika - isang simbolo na malawakang matatagpuan sa Aprika at sa iba pang lugar, at matagal nang umiiral, gaya ng ipinapakita sa paglitaw nito sa isang pigurang tingga sa ikalawang lungsod ng Troy (mga 2500-2000 BC) at sa pagiging laganap nito sa sinaunang Crete (ERE, ibid, p. 210).</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Madaling makita mula sa mga sanggunian, petsa at simbolo na ito, na ating tinutukoy ang sinaunang sistema na nagmula sa mga Assyro-Babylonians sa Gitnang Silangan. Kasama rito ang mga sinaunang misteryo at mga kulto ng araw na sinisimbolo ng krus, at ng istilong Swastika nito, at ng simbolo ni Baal-Zeebub ang </w:t>
      </w:r>
      <w:r>
        <w:rPr>
          <w:rFonts w:eastAsia="Times New Roman"/>
          <w:i/>
          <w:szCs w:val="24"/>
        </w:rPr>
        <w:t>Panginoon ng mga Langaw</w:t>
      </w:r>
      <w:r>
        <w:rPr>
          <w:rFonts w:eastAsia="Times New Roman"/>
          <w:szCs w:val="24"/>
        </w:rPr>
        <w:t xml:space="preserve">, ang diyos ng Ekron (tingnan ang mga aralin na </w:t>
      </w:r>
      <w:hyperlink r:id="rId5">
        <w:r>
          <w:rPr>
            <w:rStyle w:val="InternetLink"/>
            <w:rFonts w:eastAsia="Times New Roman"/>
            <w:i/>
            <w:szCs w:val="24"/>
          </w:rPr>
          <w:t>Ang Krus: Ang Pinagmulan at Kahalagahan Nito (No. 039)</w:t>
        </w:r>
      </w:hyperlink>
      <w:r>
        <w:rPr>
          <w:rFonts w:eastAsia="Times New Roman"/>
          <w:szCs w:val="24"/>
        </w:rPr>
        <w:t xml:space="preserve"> at </w:t>
      </w:r>
      <w:hyperlink r:id="rId6">
        <w:r>
          <w:rPr>
            <w:rStyle w:val="InternetLink"/>
            <w:rFonts w:eastAsia="Times New Roman"/>
            <w:i/>
            <w:szCs w:val="24"/>
          </w:rPr>
          <w:t>David at Goliath (No. 126)</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Tinitingnan natin ang relihiyon ng mga Filisteo, ang mga taong-dagat na dumating sa Canaan at Egipto sa pamamagitan ng mga isla sa Gitnang Silangan at kanilang sistema na kumalat sa lahat ng mga sumasampalataya kay Baal at Ashtoreth o Astarte, Istar o Easter. Ito ang relihiyon ng mga Trojan. Ang mga taong ito ay umalis sa Gitnang Silangan at nanirahan sa Europa. Nakita natin ang kanilang mga inapo na pinangalanan ang isang lungsod ayon sa kanilang bayani na si Paris at ang isa pa sa sinaunang Troy. Sila, kasama ang mga Hetheo, ang Hatti o Kalti, ang Keltoi, sa pangkalahatan ay lumipat sa Europa kasama ang mga taga-Asiria at ang karamihan ng mga Israelita sa pagbagsak ng Imperyo ng Parto at naging kilala sa kasaysayan bilang ang mga Aryano (tingnan din ang aralin na </w:t>
      </w:r>
      <w:hyperlink r:id="rId7">
        <w:r>
          <w:rPr>
            <w:rStyle w:val="InternetLink"/>
            <w:rFonts w:eastAsia="Times New Roman"/>
            <w:i/>
            <w:szCs w:val="24"/>
          </w:rPr>
          <w:t>Mga Digmaang Unitarian/Trinitarian (No. 268)</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sistema ay makikita sa loob ng sistema ng Easter at Pasko, lalo na sa mga tagasunod ng kung ano ang pumasok sa Cristianismo bilang ang sistema ng Easter, na nagmumula sa pagsamba sa diyos na si Attis. Ang mga Kulto ng Misteryo at Araw ay may mga ritwal at matatagpuan natin ang mga ito sa mga kulto ng Orphic, ng Dionysian, ng mga tagasunod ni Attis, at pati na rin sa mga tagasunod ni Adoni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mga pari na eunuko ni Attis ay nagpaglamuti sa kanilang sarili  ng mga tattoo ng halamang Ivy na sagrado sa lahat ng mga misteryo ng Druid at ng mga Kulto ng Araw sa pangkalahatan. Ang Attis ay nangangahulugang </w:t>
      </w:r>
      <w:r>
        <w:rPr>
          <w:rFonts w:eastAsia="Times New Roman"/>
          <w:i/>
          <w:szCs w:val="24"/>
        </w:rPr>
        <w:t>ama</w:t>
      </w:r>
      <w:r>
        <w:rPr>
          <w:rFonts w:eastAsia="Times New Roman"/>
          <w:szCs w:val="24"/>
        </w:rPr>
        <w:t xml:space="preserve">. Ang terminong Papes ay nangangahulugang </w:t>
      </w:r>
      <w:r>
        <w:rPr>
          <w:rFonts w:eastAsia="Times New Roman"/>
          <w:i/>
          <w:szCs w:val="24"/>
        </w:rPr>
        <w:t xml:space="preserve">ama </w:t>
      </w:r>
      <w:r>
        <w:rPr>
          <w:rFonts w:eastAsia="Times New Roman"/>
          <w:szCs w:val="24"/>
        </w:rPr>
        <w:t xml:space="preserve">rin. Sa gayon, ang terminong Pape o pope ay nagmula sa mga kulto ng misteryo. Ang terminong </w:t>
      </w:r>
      <w:r>
        <w:rPr>
          <w:rFonts w:eastAsia="Times New Roman"/>
          <w:i/>
          <w:szCs w:val="24"/>
        </w:rPr>
        <w:t xml:space="preserve">ama </w:t>
      </w:r>
      <w:r>
        <w:rPr>
          <w:rFonts w:eastAsia="Times New Roman"/>
          <w:szCs w:val="24"/>
        </w:rPr>
        <w:t>ay isang ranggo rin sa sistema ng Mithras at  at samakatuwid, pangkalahatan sa mga Kulto ng Araw at Mistery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Inilalagay ito ni James George Frazer sa tamang perspektibo sa kanyang akdang </w:t>
      </w:r>
      <w:r>
        <w:rPr>
          <w:rFonts w:eastAsia="Times New Roman"/>
          <w:i/>
          <w:szCs w:val="24"/>
        </w:rPr>
        <w:t>The Golden Bough</w:t>
      </w:r>
      <w:r>
        <w:rPr>
          <w:rFonts w:eastAsia="Times New Roman"/>
          <w:szCs w:val="24"/>
        </w:rPr>
        <w:t xml:space="preserve"> (ikatlong edisyon, Macmillan, 1976 print, v. p. 277).</w:t>
      </w:r>
    </w:p>
    <w:p>
      <w:pPr>
        <w:pStyle w:val="Normal"/>
        <w:ind w:left="180" w:right="200" w:hanging="0"/>
        <w:rPr>
          <w:rFonts w:eastAsia="Times New Roman"/>
          <w:sz w:val="20"/>
        </w:rPr>
      </w:pPr>
      <w:r>
        <w:rPr>
          <w:rFonts w:eastAsia="Times New Roman"/>
          <w:sz w:val="20"/>
        </w:rPr>
        <w:t xml:space="preserve">Ang orihinal na karakter ni Attis bilang isang espiritu  ng puno ay malinaw na ipinapakita sa papel na ginagampanan ng pine-tree sa kanyang alamat, ritwal, at mga monumento. Ang kuwento na siya ay isang tao na naging isang pine-tree ay isa lamang sa mga malinaw na pagtatangkang bigyang-katuwirana ang mga lumang paniniwala na madalas nating matagpuan sa mitolohiya. Ang pagdadala ng pine-tree mula sa kagubatan na pinalamutian ng mga lila at mga panaling lana, ay tulad ng pagdadala ng May-tree o Summer-tree sa modernong katutubong kaugalian; at ang effigy na nakakabit sa pine-tree ay isa lamang dobleng representasyon ng espiritu ng puno na si Attis. </w:t>
      </w:r>
      <w:r>
        <w:rPr>
          <w:rFonts w:eastAsia="Times New Roman"/>
          <w:sz w:val="20"/>
          <w:lang w:val="fr-CA"/>
        </w:rPr>
        <w:t xml:space="preserve">Matapos ikabit sa puno, ang effigy ay pina-nanatili sa loob ng isang taon at pagkatapos ay sinusunog…. </w:t>
      </w:r>
      <w:r>
        <w:rPr>
          <w:rFonts w:eastAsia="Times New Roman"/>
          <w:sz w:val="20"/>
        </w:rPr>
        <w:t>(p. 277)</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Ang sistemang ito ay masusing pinag-aralan sa aralin na </w:t>
      </w:r>
      <w:hyperlink r:id="rId8">
        <w:r>
          <w:rPr>
            <w:rStyle w:val="InternetLink"/>
            <w:rFonts w:eastAsia="Times New Roman"/>
            <w:i/>
            <w:szCs w:val="24"/>
          </w:rPr>
          <w:t>Ang Pinagmulan ng Pasko at Easter (No. 235)</w:t>
        </w:r>
      </w:hyperlink>
      <w:r>
        <w:rPr>
          <w:rFonts w:eastAsia="Times New Roman"/>
          <w:szCs w:val="24"/>
        </w:rPr>
        <w:t xml:space="preserve">. Ang konsepto ng espiritu ng puno at ng Triune God ay binuo mula sa aralin na </w:t>
      </w:r>
      <w:hyperlink r:id="rId9">
        <w:r>
          <w:rPr>
            <w:rStyle w:val="InternetLink"/>
            <w:rFonts w:eastAsia="Times New Roman"/>
            <w:i/>
            <w:szCs w:val="24"/>
          </w:rPr>
          <w:t>Doktrina ng Orihinal na Kasalanan Bahagi I: Ang Halamanan ng Eden (No. 246)</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pagkakatulad ng sistema ng paniniwala ay dahil ito ay nagmula sa iisang orihinal na sistema. Ito ay nagmula sa mga sinaunang Assyro-Babylonian na kinilala natin bilang mga Aryano at ang kanilang sistema ay kumalat kasabay ng pagkalat ng mga Hetheo at mga taga-Asiria at ng Sampung Tribo ng Israel mula sa Gitnang Silangan at sa central steppes patungo sa Europa at sa India.</w:t>
      </w:r>
    </w:p>
    <w:p>
      <w:pPr>
        <w:pStyle w:val="Normal"/>
        <w:ind w:right="200" w:hanging="0"/>
        <w:rPr>
          <w:rFonts w:eastAsia="Times New Roman"/>
          <w:szCs w:val="24"/>
        </w:rPr>
      </w:pPr>
      <w:r>
        <w:rPr>
          <w:rFonts w:eastAsia="Times New Roman"/>
          <w:szCs w:val="24"/>
        </w:rPr>
      </w:r>
    </w:p>
    <w:p>
      <w:pPr>
        <w:pStyle w:val="Normal"/>
        <w:ind w:right="200" w:hanging="0"/>
        <w:rPr>
          <w:rFonts w:eastAsia="Times New Roman"/>
          <w:i/>
          <w:i/>
          <w:szCs w:val="24"/>
        </w:rPr>
      </w:pPr>
      <w:r>
        <w:rPr>
          <w:rFonts w:eastAsia="Times New Roman"/>
          <w:szCs w:val="24"/>
        </w:rPr>
        <w:t xml:space="preserve">Si Frazer ay naniniwala na ang orihinal na layunin ng mga kaugalian na inilarawan sa itaas at ang pagiging sagrado ng Pine kay Attis, ay upang panatilihin ang espiritu ng halamanan sa buhay sa buong taon. Ang patuloy na hangaring panatilihin ang espiritu ng buhay at kawalang-kamatayan ay endemic sa mga Aryano tulad ng buong konsepto ng </w:t>
      </w:r>
      <w:r>
        <w:rPr>
          <w:rFonts w:eastAsia="Times New Roman"/>
          <w:i/>
          <w:szCs w:val="24"/>
        </w:rPr>
        <w:t>tiyak na hindi kayo mamamatay.</w:t>
      </w:r>
    </w:p>
    <w:p>
      <w:pPr>
        <w:pStyle w:val="Normal"/>
        <w:ind w:right="200" w:hanging="0"/>
        <w:rPr>
          <w:rFonts w:eastAsia="Times New Roman"/>
          <w:i/>
          <w:i/>
          <w:szCs w:val="24"/>
        </w:rPr>
      </w:pPr>
      <w:r>
        <w:rPr>
          <w:rFonts w:eastAsia="Times New Roman"/>
          <w:i/>
          <w:szCs w:val="24"/>
        </w:rPr>
      </w:r>
    </w:p>
    <w:p>
      <w:pPr>
        <w:pStyle w:val="Normal"/>
        <w:ind w:right="200" w:hanging="0"/>
        <w:rPr>
          <w:rFonts w:eastAsia="Times New Roman"/>
          <w:szCs w:val="24"/>
        </w:rPr>
      </w:pPr>
      <w:r>
        <w:rPr>
          <w:rFonts w:eastAsia="Times New Roman"/>
          <w:szCs w:val="24"/>
        </w:rPr>
        <w:t>Idinagdag ni Frazer:</w:t>
      </w:r>
    </w:p>
    <w:p>
      <w:pPr>
        <w:pStyle w:val="Normal"/>
        <w:ind w:left="180" w:right="200" w:hanging="0"/>
        <w:rPr>
          <w:rFonts w:eastAsia="Times New Roman"/>
          <w:sz w:val="20"/>
        </w:rPr>
      </w:pPr>
      <w:r>
        <w:rPr>
          <w:rFonts w:eastAsia="Times New Roman"/>
          <w:sz w:val="20"/>
        </w:rPr>
        <w:t>Sa parehong mga dahilan marahil, ang Ivy ay sagrado kay Attis; sa anumang pangyayari nababasa natin na ang kanyang mga pari na eunuko ay  may tattoo na may pattern ng mga dahon ng Ivy (ibid. p. 278).</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Sinabi ng ERE:</w:t>
      </w:r>
    </w:p>
    <w:p>
      <w:pPr>
        <w:pStyle w:val="Normal"/>
        <w:ind w:left="180" w:right="200" w:hanging="0"/>
        <w:rPr>
          <w:rFonts w:eastAsia="Times New Roman"/>
          <w:sz w:val="20"/>
        </w:rPr>
      </w:pPr>
      <w:r>
        <w:rPr>
          <w:rFonts w:eastAsia="Times New Roman"/>
          <w:sz w:val="20"/>
        </w:rPr>
        <w:t>Maraming lahi ang naniniwala na ang bisa ng mga marka ng tatu ay umaabot sa labas ng kasalukuyang buhay patungo sa susunod na mundo, kung saan sila ay nagsisilbing mga marka ng pagkakakilanlan - halimbawa, ang mga Nagas ng Manipur, mga Kayan ng Borneo, mga Indians ng Hilagang Amerika, at marami pang iba, o bilang gabay o salapi na nagbibigay-kakayahan sa isang manlalakbay na maisakatuparan ang kanyang paglalakbay.</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Kaya maaaring sabihin na ang layunin ng tattoo noong unang panahon ay bilang isang tanda ng pagkakakilanlan, na naglalagay sa taong may tattoo sa kulto ng bathala o demonyo na tinatawag. Ginawa ito upang ang diwata o bathala o demonyo ay tanggapin ang espiritu ng yumao at muling magkatawang-tao ang espiritung iyon sa sistema ng kabilang buhay , batay sa estruktura ng kaluluwa o ka. Ginawa ito sa loob ng paliwanag ng walang hanggang buhay na ibinibigay ng mga sinaunang tao sa pagsamba sa Triune God, na siya mismo ay iniuugnay bilang bathala sa puno. Ang triune god sa loob ng puno ay makikita sa ating mga talaan mula pa noong panahon ng pamamahagi ng Indus basin sa Harappa at Mohenjo Daro mula sa sinaunang Sumer ca 2000 BCE. (tingnan din ang </w:t>
      </w:r>
      <w:hyperlink r:id="rId10">
        <w:r>
          <w:rPr>
            <w:rStyle w:val="InternetLink"/>
            <w:rFonts w:eastAsia="Times New Roman"/>
            <w:i/>
            <w:szCs w:val="24"/>
          </w:rPr>
          <w:t>Doktrina ng Orihinal na Kasalanan Bahagi I: Ang Halamanan ng Eden (No. 246)</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Triune God na ito ay lumitaw bilang sistema sa Roma bilang Jupiter, Juno, at Minerva, at gayundin sa anyo ng diyosa na si Hecate, ang diwata na may tatlong mukha sa mga sanganda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makatuwid, nakikita natin na ang tunay na layunin ay upang matukoy ang mga tagasunod ng sistema at lalo na ang mga deboto ng mga pari na eunuko ng sistema, upang sila ay makilala sa kabilang buhay .</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Ito ay isang pagpapalawig ng sistema ng paniniwala sa mga demonyo at itinatag upang itaguyod ang doktrina ng walang kamatayang kaluluwa at ang ideya at pangunahing kasinungalingan sa Eden: </w:t>
      </w:r>
      <w:r>
        <w:rPr>
          <w:rFonts w:eastAsia="Times New Roman"/>
          <w:i/>
          <w:szCs w:val="24"/>
        </w:rPr>
        <w:t>Tunay na hindi kayo mamamatay</w:t>
      </w:r>
      <w:r>
        <w:rPr>
          <w:rFonts w:eastAsia="Times New Roman"/>
          <w:szCs w:val="24"/>
        </w:rPr>
        <w:t>.</w:t>
      </w:r>
    </w:p>
    <w:p>
      <w:pPr>
        <w:pStyle w:val="Normal"/>
        <w:ind w:right="200" w:hanging="0"/>
        <w:rPr>
          <w:rFonts w:eastAsia="Times New Roman"/>
          <w:szCs w:val="24"/>
        </w:rPr>
      </w:pPr>
      <w:r>
        <w:rPr>
          <w:rFonts w:eastAsia="Times New Roman"/>
          <w:szCs w:val="24"/>
        </w:rPr>
      </w:r>
    </w:p>
    <w:p>
      <w:pPr>
        <w:pStyle w:val="Normal"/>
        <w:rPr>
          <w:rFonts w:eastAsia="Times New Roman"/>
          <w:szCs w:val="24"/>
        </w:rPr>
      </w:pPr>
      <w:r>
        <w:rPr>
          <w:rFonts w:eastAsia="Times New Roman"/>
          <w:szCs w:val="24"/>
        </w:rPr>
        <w:t>Dahil dito hinatulan ito ng Diyos, sapagkat ito ay pagsamba sa diyus-diyosan.</w:t>
      </w:r>
    </w:p>
    <w:p>
      <w:pPr>
        <w:pStyle w:val="Normal"/>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n-US"/>
      </w:rPr>
      <w:tab/>
    </w:r>
    <w:bookmarkStart w:id="0" w:name="_Hlk169271849"/>
    <w:r>
      <w:rPr>
        <w:i/>
        <w:lang w:val="en-US"/>
      </w:rPr>
      <w:t>Pagta-tattoo [005]</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ta-tattoo [005]</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9.html" TargetMode="External"/><Relationship Id="rId6" Type="http://schemas.openxmlformats.org/officeDocument/2006/relationships/hyperlink" Target="http://www.ccg.org/english/s/P126.html" TargetMode="External"/><Relationship Id="rId7" Type="http://schemas.openxmlformats.org/officeDocument/2006/relationships/hyperlink" Target="http://www.ccg.org/english/s/P268.html" TargetMode="External"/><Relationship Id="rId8" Type="http://schemas.openxmlformats.org/officeDocument/2006/relationships/hyperlink" Target="http://www.ccg.org/english/s/P235.html" TargetMode="External"/><Relationship Id="rId9" Type="http://schemas.openxmlformats.org/officeDocument/2006/relationships/hyperlink" Target="http://www.ccg.org/english/s/P246.html" TargetMode="External"/><Relationship Id="rId10" Type="http://schemas.openxmlformats.org/officeDocument/2006/relationships/hyperlink" Target="http://www.ccg.org/english/s/P246.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3:33:00Z</dcterms:created>
  <dc:creator>Wade Cox</dc:creator>
  <dc:description/>
  <cp:keywords/>
  <dc:language>en-US</dc:language>
  <cp:lastModifiedBy>Jean Alphonse ARMAND</cp:lastModifiedBy>
  <cp:lastPrinted>2003-03-01T10:05:00Z</cp:lastPrinted>
  <dcterms:modified xsi:type="dcterms:W3CDTF">2024-07-05T23:37:00Z</dcterms:modified>
  <cp:revision>17</cp:revision>
  <dc:subject/>
  <dc:title>Pagta-tattoo [005]</dc:title>
</cp:coreProperties>
</file>