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30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lang w:val="en-US"/>
        </w:rPr>
      </w:pPr>
      <w:r>
        <w:rPr>
          <w:rFonts w:eastAsia="Times New Roman"/>
          <w:b/>
          <w:sz w:val="70"/>
          <w:szCs w:val="70"/>
        </w:rPr>
        <w:t>Ang Ginintuang Jubileo at ang Milenyo</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3.0 20060923-20160929-20180119-20200321</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rPr>
          <w:rFonts w:eastAsia="Times New Roman"/>
          <w:sz w:val="22"/>
          <w:lang w:eastAsia="zh-CN" w:bidi="ml-IN"/>
        </w:rPr>
      </w:pPr>
      <w:r>
        <w:rPr>
          <w:rFonts w:eastAsia="Times New Roman"/>
          <w:szCs w:val="24"/>
        </w:rPr>
        <w:t>Ang Ginintuang Jubileo o ang Ikalimampung Jubileo mula noong Pagpapanumbalik ng Templo sa pag-uutos ni Darius noong 423 at sa ilalim ni Ezra at Nehemias sa Jubileo ng 374/3 ay magsisimula ng 1 Abib ng Unang taon ng ika-121 Jubileo o 2028. Ang Jubileo ay magtatapos ng 2077 CE. Ang Jubileong ito ang simula ng Ikapitong Milenyo mula nang isara ang Halamanan ng Eden at ang pagtatapos ng pormal na pamamahala ni Satanas. Sa petsang ito ng 2027 ang pamumuno ni Satanas ay pinaiksi at siya ay ikukulong, kasama ang nangahulog na Hukbo, sa Tartarus sa loob ng isang libong taon. Ang panahong ito ay magsisimula sa huling yugto ng Susi ni David at ang pagpapanumbalik ng Templo at ang sistema ng pamamahala sa Jerusalem.</w:t>
      </w:r>
    </w:p>
    <w:p>
      <w:pPr>
        <w:pStyle w:val="Normal"/>
        <w:ind w:right="317" w:hanging="0"/>
        <w:rPr>
          <w:rFonts w:eastAsia="Times New Roman"/>
          <w:sz w:val="22"/>
          <w:szCs w:val="24"/>
          <w:lang w:eastAsia="zh-CN" w:bidi="ml-IN"/>
        </w:rPr>
      </w:pPr>
      <w:r>
        <w:rPr>
          <w:rFonts w:eastAsia="Times New Roman"/>
          <w:sz w:val="22"/>
          <w:szCs w:val="24"/>
          <w:lang w:eastAsia="zh-CN" w:bidi="ml-IN"/>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6, 2016, 2018,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Ang Ginintuang Jubileo at ang Milenyo</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rFonts w:eastAsia="Times New Roman"/>
          <w:b/>
          <w:b/>
          <w:sz w:val="26"/>
          <w:szCs w:val="26"/>
          <w:lang w:eastAsia="zh-CN" w:bidi="ml-IN"/>
        </w:rPr>
      </w:pPr>
      <w:bookmarkStart w:id="1" w:name="_wgw8souieci3"/>
      <w:bookmarkEnd w:id="1"/>
      <w:r>
        <w:rPr>
          <w:rFonts w:eastAsia="Times New Roman"/>
          <w:b/>
          <w:sz w:val="26"/>
          <w:szCs w:val="26"/>
        </w:rPr>
        <w:t>Panimula</w:t>
      </w:r>
    </w:p>
    <w:p>
      <w:pPr>
        <w:pStyle w:val="Normal"/>
        <w:rPr>
          <w:rFonts w:eastAsia="Times New Roman"/>
          <w:szCs w:val="24"/>
          <w:shd w:fill="CFE2F3" w:val="clear"/>
        </w:rPr>
      </w:pPr>
      <w:r>
        <w:rPr>
          <w:rFonts w:eastAsia="Times New Roman"/>
          <w:szCs w:val="24"/>
        </w:rPr>
        <w:t xml:space="preserve">Ang Susi ni David ay may kinalaman sa Pagpapanumbalik ng sistema ng Templo. Mayroong ilang mga yugto sa Susi na iyon na sinusuri at binalangkas sa aralin ng </w:t>
      </w:r>
      <w:hyperlink r:id="rId8">
        <w:r>
          <w:rPr>
            <w:rStyle w:val="InternetLink"/>
            <w:rFonts w:eastAsia="Times New Roman"/>
            <w:i/>
            <w:szCs w:val="24"/>
          </w:rPr>
          <w:t>Pamumuno ng mga Hari Bahagi III: Solomon at ang Susi ni David (No. 282C)</w:t>
        </w:r>
      </w:hyperlink>
      <w:r>
        <w:rPr>
          <w:rFonts w:eastAsia="Times New Roman"/>
          <w:szCs w:val="24"/>
        </w:rPr>
        <w:t xml:space="preserve"> at lalo na sa mga yugto na nakalista sa mga appendices.</w:t>
      </w:r>
    </w:p>
    <w:p>
      <w:pPr>
        <w:pStyle w:val="Normal"/>
        <w:rPr>
          <w:rFonts w:eastAsia="Times New Roman"/>
          <w:szCs w:val="24"/>
          <w:shd w:fill="CFE2F3" w:val="clear"/>
        </w:rPr>
      </w:pPr>
      <w:r>
        <w:rPr>
          <w:rFonts w:eastAsia="Times New Roman"/>
          <w:szCs w:val="24"/>
          <w:shd w:fill="CFE2F3" w:val="clear"/>
        </w:rPr>
        <w:t xml:space="preserve"> </w:t>
      </w:r>
    </w:p>
    <w:p>
      <w:pPr>
        <w:pStyle w:val="Normal"/>
        <w:rPr/>
      </w:pPr>
      <w:r>
        <w:rPr>
          <w:rFonts w:eastAsia="Times New Roman"/>
          <w:szCs w:val="24"/>
          <w:lang w:val="fr-CA"/>
        </w:rPr>
        <w:t xml:space="preserve">Ang pagtukoy sa petsa ng propesiya sa Daniel 9:25-27 ay mahalaga sa problemang ito. </w:t>
      </w:r>
      <w:r>
        <w:rPr>
          <w:rFonts w:eastAsia="Times New Roman"/>
          <w:szCs w:val="24"/>
        </w:rPr>
        <w:t xml:space="preserve">Ang taon ng kautusan ay noong paghahari ni Darius II noong 423 BCE. Ito ang Unang taon ng Jubileo, at ang Jubileo ay natapos sa Pagpapanumbalik sa ilalim nina Ezra at Nehemias sa katapusan ng </w:t>
      </w:r>
      <w:r>
        <w:rPr>
          <w:rFonts w:eastAsia="Times New Roman"/>
          <w:i/>
          <w:szCs w:val="24"/>
        </w:rPr>
        <w:t xml:space="preserve">pitong sanglinggo ng mga taon </w:t>
      </w:r>
      <w:r>
        <w:rPr>
          <w:rFonts w:eastAsia="Times New Roman"/>
          <w:szCs w:val="24"/>
        </w:rPr>
        <w:t xml:space="preserve">at ang Pagbasa ng Kautusan. Ang aspetong ito ay sakop sa mga aralin ng </w:t>
      </w:r>
      <w:hyperlink r:id="rId9">
        <w:r>
          <w:rPr>
            <w:rStyle w:val="InternetLink"/>
            <w:rFonts w:eastAsia="Times New Roman"/>
            <w:i/>
            <w:szCs w:val="24"/>
          </w:rPr>
          <w:t>Pagbasa ng Kautusan kasama sina Ezra at Nehemias (No. 250)</w:t>
        </w:r>
      </w:hyperlink>
      <w:r>
        <w:rPr>
          <w:rFonts w:eastAsia="Times New Roman"/>
          <w:szCs w:val="24"/>
        </w:rPr>
        <w:t xml:space="preserve"> at </w:t>
      </w:r>
      <w:hyperlink r:id="rId10">
        <w:r>
          <w:rPr>
            <w:rStyle w:val="InternetLink"/>
            <w:rFonts w:eastAsia="Times New Roman"/>
            <w:i/>
            <w:szCs w:val="24"/>
          </w:rPr>
          <w:t>Balangkas ng Talaan ng Oras ng Panahon (No. 27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aktwal na pagkakasunud-sunod ng pagtatayo ay sakop sa araling </w:t>
      </w:r>
      <w:hyperlink r:id="rId11">
        <w:r>
          <w:rPr>
            <w:rStyle w:val="InternetLink"/>
            <w:rFonts w:eastAsia="Times New Roman"/>
            <w:i/>
            <w:szCs w:val="24"/>
          </w:rPr>
          <w:t>Ang Tanda ni Jonas at ang Kasaysayan ng Muling Pagtatayo ng Templo [01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1 Abib ng 423/2 hanggang 30 Adar ng 2077 ay 50 Jubileo, o 2500 taon mula sa unang taon ng unang Jubileo hanggang sa huling araw ng ika-50 Jubileo. Kaya ang Jubileo simula sa 2028 at magtatapos sa 2077 ay ang Ikalimampu o Ginintuang Jubileo mula sa pagsisimula ng pagtatayo ng Templo sa ikalawang taon ni Darius na taga-Persia, gaya ng ipinaliwanag sa Ezra kabanata 4.</w:t>
      </w:r>
    </w:p>
    <w:p>
      <w:pPr>
        <w:pStyle w:val="Normal"/>
        <w:rPr>
          <w:rFonts w:eastAsia="Times New Roman"/>
          <w:szCs w:val="24"/>
        </w:rPr>
      </w:pPr>
      <w:r>
        <w:rPr>
          <w:rFonts w:eastAsia="Times New Roman"/>
          <w:szCs w:val="24"/>
        </w:rPr>
      </w:r>
    </w:p>
    <w:p>
      <w:pPr>
        <w:pStyle w:val="Normal"/>
        <w:rPr/>
      </w:pPr>
      <w:r>
        <w:rPr>
          <w:rFonts w:eastAsia="Times New Roman"/>
          <w:szCs w:val="24"/>
        </w:rPr>
        <w:t xml:space="preserve">Tinatalakay ng propetang si Haggai ang taong ito at ang pagtatayo ng Templo (tingnan ang </w:t>
      </w:r>
      <w:hyperlink r:id="rId12">
        <w:r>
          <w:rPr>
            <w:rStyle w:val="InternetLink"/>
            <w:rFonts w:eastAsia="Times New Roman"/>
            <w:i/>
            <w:szCs w:val="24"/>
          </w:rPr>
          <w:t>Komentaryo sa Hagai (No. 021J)</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ay isang mahalagang aspeto ng Susi ni David.</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 xml:space="preserve">Ang Tanda ni Jonas at ang </w:t>
      </w:r>
      <w:r>
        <w:rPr>
          <w:rFonts w:eastAsia="Times New Roman"/>
          <w:i/>
          <w:szCs w:val="24"/>
        </w:rPr>
        <w:t xml:space="preserve">pitumpung sanglinggo ng mga taon </w:t>
      </w:r>
      <w:r>
        <w:rPr>
          <w:rFonts w:eastAsia="Times New Roman"/>
          <w:szCs w:val="24"/>
        </w:rPr>
        <w:t>ay natapos sa unang yugto nito sa pagkawasak ng Templo noong 70 CE nang palibutan ng mga Romano ang Jerusalem at winasak ang Templo. Pagkatapos ay iniutos ni Vespasian ang pagsasara ng Templo sa Leontopolis, na siyang huling natitirang pisikal na sakripisyo ng Juda sa mundo. Kung paanong si Jonas ay naglakbay ng isang araw sa Nineveh at pagkatapos ay nangaral sa loob ng dalawang araw, si Cristo ay binautismohan ni Juan Bautista, at sa pagkamatay ni Juan pagkatapos noong Paskuwa ng 28 CE sa Unang taon ng Jubileo si Cristo ay nangaral sa loob ng dalawang taon at pinatay upang tubusin ang sangkatauhan mula sa kasalanan.</w:t>
      </w:r>
    </w:p>
    <w:p>
      <w:pPr>
        <w:pStyle w:val="Normal"/>
        <w:rPr>
          <w:rFonts w:eastAsia="Times New Roman"/>
          <w:szCs w:val="24"/>
          <w:shd w:fill="CFE2F3" w:val="clear"/>
        </w:rPr>
      </w:pPr>
      <w:r>
        <w:rPr>
          <w:rFonts w:eastAsia="Times New Roman"/>
          <w:szCs w:val="24"/>
          <w:shd w:fill="CFE2F3" w:val="clear"/>
        </w:rPr>
        <w:t xml:space="preserve"> </w:t>
      </w:r>
    </w:p>
    <w:p>
      <w:pPr>
        <w:pStyle w:val="Normal"/>
        <w:rPr/>
      </w:pPr>
      <w:r>
        <w:rPr>
          <w:rFonts w:eastAsia="Times New Roman"/>
          <w:szCs w:val="24"/>
        </w:rPr>
        <w:t xml:space="preserve">Ang Juda (kasama ang Edom na bahagi na ngayon ng kaharian ng Judea) ay binigyan ng apatnapung taon upang magsisi, at ang Juda ay hindi nagsisi. Mula 1 Abib noong 70 CE pinalibutan ng mga Romano ang Jerusalem, at pagsapit ng Paskuwa ng 70 CE ay naganap ang paglusob at natiyak ang pagkawasak ng Juda. Ang pagkawasak at pagkalat na ito ay ipinaliwanag sa aralin ng </w:t>
      </w:r>
      <w:hyperlink r:id="rId13">
        <w:r>
          <w:rPr>
            <w:rStyle w:val="InternetLink"/>
            <w:rFonts w:eastAsia="Times New Roman"/>
            <w:i/>
            <w:szCs w:val="24"/>
          </w:rPr>
          <w:t>Digmaan sa Roma at ang Pagbagsak ng Templo (No. 298)</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susunod na yugto ng Tanda ni Jonas ay para sa Apatnapung Jubileo ng Iglesia sa Ilang. Ang panahong iyon ay mula 28 CE hanggang 2027. Ang taong iyon ay ang ika-120 Jubileo at ang pagtatapos ng anim na libong taon ng pamamahala ni Satanas mula sa pagsasara ng Eden.  </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ika-120 Jubileo mula 1978 hanggang 2027 ay sumasaklaw sa isang kamangha-manghang pagkakasunod-sunod ng gawain. Ang nakaraang Jubileo mula 1928 hanggang 1977 ay sumaklaw sa Holocaust at sa Ikalawang Digmaang Pandaigdig. Ang Jubileo bago iyon, mula 1877 hanggang 1927, ay nakita ang Unang Digmaang Pandaigdig at ang simula ng katapusan ng </w:t>
      </w:r>
      <w:hyperlink r:id="rId14">
        <w:r>
          <w:rPr>
            <w:rStyle w:val="InternetLink"/>
            <w:rFonts w:eastAsia="Times New Roman"/>
            <w:i/>
            <w:szCs w:val="24"/>
          </w:rPr>
          <w:t>Pagbagsak ng Egipto: ang Propesiya ng Nabaling mga Bisig ni Faraon (No. 036)</w:t>
        </w:r>
      </w:hyperlink>
      <w:r>
        <w:rPr>
          <w:rFonts w:eastAsia="Times New Roman"/>
          <w:i/>
          <w:szCs w:val="24"/>
        </w:rPr>
        <w:t>.</w:t>
      </w:r>
      <w:r>
        <w:rPr>
          <w:rFonts w:eastAsia="Times New Roman"/>
          <w:szCs w:val="24"/>
        </w:rPr>
        <w:t xml:space="preserve"> Noong 1916 nagsimula ang 2,520 taon mula sa Labanan sa Carchemish at ang pagkakatatag ni Nabucodonosor, at ang huling 80 taon ng yugtong iyon hanggang sa katapusan ng Panahon ng mga Gentil ay nagsimula noong 1997. Ang pananakop ni Cambyses ng Egipto ay noong 525 BCE, at ang 1997 ang nagmarka ng Pitong Panahon hanggang sa katapusan ng siklong iyon.</w:t>
      </w:r>
    </w:p>
    <w:p>
      <w:pPr>
        <w:pStyle w:val="Normal"/>
        <w:rPr>
          <w:rFonts w:eastAsia="Times New Roman"/>
          <w:szCs w:val="24"/>
        </w:rPr>
      </w:pPr>
      <w:r>
        <w:rPr>
          <w:rFonts w:eastAsia="Times New Roman"/>
          <w:szCs w:val="24"/>
        </w:rPr>
      </w:r>
    </w:p>
    <w:p>
      <w:pPr>
        <w:pStyle w:val="Normal"/>
        <w:rPr/>
      </w:pPr>
      <w:r>
        <w:rPr>
          <w:rFonts w:eastAsia="Times New Roman"/>
          <w:szCs w:val="24"/>
        </w:rPr>
        <w:t xml:space="preserve">Noong 1948 ay nakita ang pagtatatag ng bansang Israel at ang unang digmaan nito. Noong 1967 ay nakita ang simula ng Digmaan ng Wakas na nakasentro sa Israel. Ang kahalagahan ng mga petsa at salungatan na ito ay ipinaliwanag sa mga araling </w:t>
      </w:r>
      <w:hyperlink r:id="rId15">
        <w:r>
          <w:rPr>
            <w:rStyle w:val="InternetLink"/>
            <w:rFonts w:eastAsia="Times New Roman"/>
            <w:i/>
            <w:szCs w:val="24"/>
          </w:rPr>
          <w:t>Ang Huling Tatlumpung Taon: ang Huling Pakikibaka (No. 219)</w:t>
        </w:r>
      </w:hyperlink>
      <w:r>
        <w:rPr>
          <w:rFonts w:eastAsia="Times New Roman"/>
          <w:szCs w:val="24"/>
        </w:rPr>
        <w:t xml:space="preserve">; </w:t>
      </w:r>
      <w:hyperlink r:id="rId16">
        <w:r>
          <w:rPr>
            <w:rStyle w:val="InternetLink"/>
            <w:rFonts w:eastAsia="Times New Roman"/>
            <w:i/>
            <w:szCs w:val="24"/>
          </w:rPr>
          <w:t>Digmaan ng Hamon-Gog (No. 294)</w:t>
        </w:r>
      </w:hyperlink>
      <w:r>
        <w:rPr>
          <w:rFonts w:eastAsia="Times New Roman"/>
          <w:szCs w:val="24"/>
        </w:rPr>
        <w:t xml:space="preserve">; </w:t>
      </w:r>
      <w:hyperlink r:id="rId17">
        <w:r>
          <w:rPr>
            <w:rStyle w:val="InternetLink"/>
            <w:rFonts w:eastAsia="Times New Roman"/>
            <w:i/>
            <w:szCs w:val="24"/>
          </w:rPr>
          <w:t>Komentaryo sa Zacarias (No. 021K)</w:t>
        </w:r>
      </w:hyperlink>
      <w:r>
        <w:rPr>
          <w:rFonts w:eastAsia="Times New Roman"/>
          <w:szCs w:val="24"/>
        </w:rPr>
        <w:t xml:space="preserve">; </w:t>
      </w:r>
      <w:hyperlink r:id="rId18">
        <w:r>
          <w:rPr>
            <w:rStyle w:val="InternetLink"/>
            <w:rFonts w:eastAsia="Times New Roman"/>
            <w:i/>
            <w:szCs w:val="24"/>
          </w:rPr>
          <w:t>WWIII: Bahagi 1 Ang Imperyo ng Hayop (No. 299A)</w:t>
        </w:r>
      </w:hyperlink>
      <w:r>
        <w:rPr>
          <w:rFonts w:eastAsia="Times New Roman"/>
          <w:i/>
          <w:szCs w:val="24"/>
        </w:rPr>
        <w:t xml:space="preserve"> </w:t>
      </w:r>
      <w:r>
        <w:rPr>
          <w:rFonts w:eastAsia="Times New Roman"/>
          <w:szCs w:val="24"/>
        </w:rPr>
        <w:t xml:space="preserve">at </w:t>
      </w:r>
      <w:hyperlink r:id="rId19">
        <w:r>
          <w:rPr>
            <w:rStyle w:val="InternetLink"/>
            <w:rFonts w:eastAsia="Times New Roman"/>
            <w:i/>
            <w:szCs w:val="24"/>
          </w:rPr>
          <w:t>WWIII Bahagi II: Ang Patutot at ang Hayop (No. 299B)</w:t>
        </w:r>
      </w:hyperlink>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mga Digmaan ng Wakas na kinasasangkutan ng pagsasama ng Israel at Juda ay nagsimula noong 2001. Ito ay sa katunayan ang simula ng Ikatlong Digmaang Pandaigdig ngunit karamihan sa mga bansa ay hindi nakilala kung ano ito noong panahong iyon. Ang petsa at pagsisimula ng mga pangyayari ay ibinigay sa 1997 na araling </w:t>
      </w:r>
      <w:hyperlink r:id="rId20">
        <w:r>
          <w:rPr>
            <w:rStyle w:val="InternetLink"/>
            <w:rFonts w:eastAsia="Times New Roman"/>
            <w:i/>
            <w:szCs w:val="24"/>
          </w:rPr>
          <w:t>Ang Huling Tatlumpung Taon: ang Huling Pakikibaka (No. 219)</w:t>
        </w:r>
      </w:hyperlink>
      <w:r>
        <w:rPr>
          <w:rFonts w:eastAsia="Times New Roman"/>
          <w:szCs w:val="24"/>
        </w:rPr>
        <w:t xml:space="preserve"> at lalo na sa audio. Ang araling iyon ay tumatalakay sa balangkas ng huling tatlumpung taon ng panahon na ito, na kinakatawan ng panahon na tinatawag na </w:t>
      </w:r>
      <w:r>
        <w:rPr>
          <w:rFonts w:eastAsia="Times New Roman"/>
          <w:i/>
          <w:szCs w:val="24"/>
        </w:rPr>
        <w:t>Pagluluksa para kay Moises</w:t>
      </w:r>
      <w:r>
        <w:rPr>
          <w:rFonts w:eastAsia="Times New Roman"/>
          <w:szCs w:val="24"/>
        </w:rPr>
        <w:t>. Ang panahong iyon ay mula 1997 hanggang 2027.</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 xml:space="preserve">Ang panahon mula 1967 hanggang 1997 ay kinakatawan ng panahong tinatawag na </w:t>
      </w:r>
      <w:r>
        <w:rPr>
          <w:rFonts w:eastAsia="Times New Roman"/>
          <w:i/>
          <w:szCs w:val="24"/>
        </w:rPr>
        <w:t>Pagluluksa para kay Aaron</w:t>
      </w:r>
      <w:r>
        <w:rPr>
          <w:rFonts w:eastAsia="Times New Roman"/>
          <w:szCs w:val="24"/>
        </w:rPr>
        <w:t>, na naganap sa katapusan ng apatnapung taon ng Israel sa ilang. Ang panahong iyon ay may kinalaman sa pagkasaserdote ng Diyos.</w:t>
      </w:r>
    </w:p>
    <w:p>
      <w:pPr>
        <w:pStyle w:val="Normal"/>
        <w:rPr>
          <w:rFonts w:eastAsia="Times New Roman"/>
          <w:szCs w:val="24"/>
          <w:shd w:fill="CFE2F3" w:val="clear"/>
        </w:rPr>
      </w:pPr>
      <w:r>
        <w:rPr>
          <w:rFonts w:eastAsia="Times New Roman"/>
          <w:szCs w:val="24"/>
          <w:shd w:fill="CFE2F3" w:val="clear"/>
        </w:rPr>
        <w:t xml:space="preserve"> </w:t>
      </w:r>
    </w:p>
    <w:p>
      <w:pPr>
        <w:pStyle w:val="Normal"/>
        <w:rPr/>
      </w:pPr>
      <w:r>
        <w:rPr>
          <w:rFonts w:eastAsia="Times New Roman"/>
          <w:szCs w:val="24"/>
        </w:rPr>
        <w:t xml:space="preserve">Ang panahon mula 1987 hanggang 2027 ay minarkahan ang panahon na tinatawag na </w:t>
      </w:r>
      <w:r>
        <w:rPr>
          <w:rFonts w:eastAsia="Times New Roman"/>
          <w:i/>
          <w:szCs w:val="24"/>
        </w:rPr>
        <w:t>Pagsukat ng Templo</w:t>
      </w:r>
      <w:r>
        <w:rPr>
          <w:rFonts w:eastAsia="Times New Roman"/>
          <w:szCs w:val="24"/>
        </w:rPr>
        <w:t xml:space="preserve">. Mula sa Pagbabayad-sala noong 1927 hanggang sa Pagbabayad-sala noong 1967 ay ang apatnapung taon ng huling yugto ng biyaya ng mga Iglesia. Ang 19-taong siklo ng panahon mula 1967 hanggang 1986 ay ang huling panahon kung saan ang huling walang kabuluhang pastol ay binigyan ng malayang paghahari, at pagkatapos ay sinimulan ng Diyos ang paghatol sa Sambahayan ng Diyos, na sa kabuuan ay ang mga Iglesia ng Diyos (tingnan ang mga aralin ng </w:t>
      </w:r>
      <w:hyperlink r:id="rId21">
        <w:r>
          <w:rPr>
            <w:rStyle w:val="InternetLink"/>
            <w:rFonts w:eastAsia="Times New Roman"/>
            <w:i/>
            <w:szCs w:val="24"/>
          </w:rPr>
          <w:t>Pagsukat sa Templo (No. 137)</w:t>
        </w:r>
      </w:hyperlink>
      <w:r>
        <w:rPr>
          <w:rFonts w:eastAsia="Times New Roman"/>
          <w:i/>
          <w:szCs w:val="24"/>
        </w:rPr>
        <w:t xml:space="preserve"> </w:t>
      </w:r>
      <w:r>
        <w:rPr>
          <w:rFonts w:eastAsia="Times New Roman"/>
          <w:szCs w:val="24"/>
        </w:rPr>
        <w:t xml:space="preserve">at </w:t>
      </w:r>
      <w:hyperlink r:id="rId22">
        <w:r>
          <w:rPr>
            <w:rStyle w:val="InternetLink"/>
            <w:rFonts w:eastAsia="Times New Roman"/>
            <w:i/>
            <w:szCs w:val="24"/>
          </w:rPr>
          <w:t>Huwad na Propesiya (No. 26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akdang panahon na ito ay ginawa upang tumugma sa pisikal na bansa ng Israel, dahil ang Iglesia ay ang espirituwal na bansa ng Israel. Sila ay pagsasama-samahin sa panahong ito at sasakupin ang Jerusalem sa Pagparito ng Mesiyas.</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Pagpapabanal ng mga Bansa ay nagsimula noong 2006, na siyang huling dalawampu't isang taon ng panahong ito. Ito ay kinakatawan ng unang dalawampu't isang araw ng mga buwan ng Abib at Tishri, ang Una at ang Ikapitong buwan ayon sa pagkakabanggit (tingnan ang aralin ng </w:t>
      </w:r>
      <w:hyperlink r:id="rId23">
        <w:r>
          <w:rPr>
            <w:rStyle w:val="InternetLink"/>
            <w:rFonts w:eastAsia="Times New Roman"/>
            <w:i/>
            <w:szCs w:val="24"/>
          </w:rPr>
          <w:t>Pagpapabanal sa mga Bansa [077]</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taong 2012 ay isang makabuluhang panahon sa parehong biblikal na mga takdang-panahon at gayundin sa mga kalendaryong panrelihiyon ng mga pagano. Ang panahon ay apatnapung taon mula simula ng babala sa Iglesia para sa pagsisisi noong 1972, at apatnapung dekada mula sa huling pagsunog sa tulos ng Inquisition sa UK (tingnan ang aralin ng </w:t>
      </w:r>
      <w:hyperlink r:id="rId24">
        <w:r>
          <w:rPr>
            <w:rStyle w:val="InternetLink"/>
            <w:rFonts w:eastAsia="Times New Roman"/>
            <w:i/>
            <w:szCs w:val="24"/>
          </w:rPr>
          <w:t>Apatnapung Taon para sa Pagsisisi (No. 290)</w:t>
        </w:r>
      </w:hyperlink>
      <w:r>
        <w:rPr>
          <w:rFonts w:eastAsia="Times New Roman"/>
          <w:szCs w:val="24"/>
        </w:rPr>
        <w:t xml:space="preserve"> at </w:t>
      </w:r>
      <w:hyperlink r:id="rId25">
        <w:r>
          <w:rPr>
            <w:rStyle w:val="InternetLink"/>
            <w:rFonts w:eastAsia="Times New Roman"/>
            <w:i/>
            <w:szCs w:val="24"/>
          </w:rPr>
          <w:t>Ang Inkisisyon sa Britanya: Apatnapung Dekada para sa Pagsisisi (290B)</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mga kalendaryo ng Inca at Mayan ay nagtatapos sa banal na taon na ito mula 2012 hanggang 2013.</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Ang panahon mula 1607 hanggang 2007 ay apatnapung dekada mula sa pagpapalawak ng mga taong nagsasalita ng Ingles sa kanilang mana, simula noong 1607 sa pagkakatatag ng Jamestown sa mga Amerika.</w:t>
      </w:r>
    </w:p>
    <w:p>
      <w:pPr>
        <w:pStyle w:val="Normal"/>
        <w:rPr>
          <w:rFonts w:eastAsia="Times New Roman"/>
          <w:i/>
          <w:i/>
          <w:sz w:val="15"/>
          <w:szCs w:val="15"/>
          <w:shd w:fill="CFE2F3" w:val="clear"/>
        </w:rPr>
      </w:pPr>
      <w:r>
        <w:rPr>
          <w:rFonts w:eastAsia="Times New Roman"/>
          <w:i/>
          <w:sz w:val="15"/>
          <w:szCs w:val="15"/>
          <w:shd w:fill="CFE2F3" w:val="clear"/>
        </w:rPr>
        <w:t xml:space="preserve"> </w:t>
      </w:r>
    </w:p>
    <w:p>
      <w:pPr>
        <w:pStyle w:val="Normal"/>
        <w:rPr>
          <w:rFonts w:eastAsia="Times New Roman"/>
          <w:szCs w:val="24"/>
        </w:rPr>
      </w:pPr>
      <w:r>
        <w:rPr>
          <w:rFonts w:eastAsia="Times New Roman"/>
          <w:szCs w:val="24"/>
        </w:rPr>
        <w:t>Si Mark Canada, isang propesor sa Unibersidad ng North Carolina sa Pembroke ay sumulat:</w:t>
      </w:r>
    </w:p>
    <w:p>
      <w:pPr>
        <w:pStyle w:val="Normal"/>
        <w:ind w:left="180" w:right="180" w:hanging="0"/>
        <w:rPr/>
      </w:pPr>
      <w:r>
        <w:rPr>
          <w:rFonts w:eastAsia="Times New Roman"/>
          <w:sz w:val="20"/>
        </w:rPr>
        <w:t>Nagsimula talaga ang Amerika sa dalawang magkaibang lugar para sa dalawang magkaibang dahilan. Noong 1607, humigit-kumulang 100 kalalakihan at kabinataang naglalayag mula sa England ay dumaong sa kasalukuyang Virginia at itinatag ang Jamestown. Dahil sa inspirasyon sa tagumpay ng mga Spanish explorer na nakahanap ng ginto sa Timog Amerika, umaasa ang mga adventurer na ito na yumaman. Sa halip na ginto, gayunpaman, natagpuan nila ang isang mapanganib na kapaligiran na malamang na sumira sa kolonya, ngunit dahil sa pagiging mapamaraan ni Kapitan John Smith, na nagawang ayusin at hikayatin ang mga naninirahan at iligtas sila mula sa gutom. Noong 1620, isang grupo ng mga kalalakihan at kababaihang Ingles ang dumating sa Amerika na may ibang misyon. Pagkatapos sumuko sa Iglesia ng England, na inisip nilang naging katulad ng Iglesiang Katoliko, ang mga Separatist Puritan na ito ay naghangad na magtatag ng isang perpektong sa Amerika. Sa pangunguna ni William Bradford, ang mga Pilgrim na ito ay dumating sa kasalukuyang Massachusetts sa isang barkong tinatawag na Mayflower.</w:t>
      </w:r>
    </w:p>
    <w:p>
      <w:pPr>
        <w:pStyle w:val="Normal"/>
        <w:rPr/>
      </w:pPr>
      <w:r>
        <w:rPr>
          <w:rFonts w:eastAsia="Times New Roman"/>
          <w:szCs w:val="24"/>
        </w:rPr>
        <w:t>Ang mga taong ito ay hindi mga Puritan sila ang mga Pilgrim Father. Sila ay mga Sabbatarian, na tinatawag na Brownists, ayon sa kanilang pinuno na isang guro sa St. Olave's Church sa Surrey. Sila ay tumakas sa Holland para sa kaligtasan ilang taon bago ito (tingnan ang araling</w:t>
      </w:r>
      <w:r>
        <w:rPr>
          <w:rFonts w:eastAsia="Times New Roman"/>
          <w:i/>
          <w:szCs w:val="24"/>
        </w:rPr>
        <w:t xml:space="preserve"> </w:t>
      </w:r>
      <w:hyperlink r:id="rId26">
        <w:r>
          <w:rPr>
            <w:rStyle w:val="InternetLink"/>
            <w:rFonts w:eastAsia="Times New Roman"/>
            <w:i/>
            <w:szCs w:val="24"/>
          </w:rPr>
          <w:t xml:space="preserve">Ang Koneksyon ng Dutch sa mga Ama ng Pilgrim </w:t>
        </w:r>
      </w:hyperlink>
      <w:hyperlink r:id="rId27">
        <w:r>
          <w:rPr>
            <w:rStyle w:val="InternetLink"/>
            <w:rFonts w:eastAsia="Times New Roman"/>
            <w:i/>
            <w:szCs w:val="24"/>
          </w:rPr>
          <w:t>(No. 264)</w:t>
        </w:r>
      </w:hyperlink>
      <w:r>
        <w:rPr>
          <w:rFonts w:eastAsia="Times New Roman"/>
          <w:szCs w:val="24"/>
        </w:rPr>
        <w:t>). Inusig sila ng mga Puritan na sumunod sa kanila pagdating nil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Ipinagpapatuloy ni Propesor Canada:</w:t>
      </w:r>
    </w:p>
    <w:p>
      <w:pPr>
        <w:pStyle w:val="Normal"/>
        <w:ind w:left="180" w:right="180" w:hanging="0"/>
        <w:rPr>
          <w:rFonts w:eastAsia="Times New Roman"/>
          <w:sz w:val="20"/>
          <w:shd w:fill="CFE2F3" w:val="clear"/>
        </w:rPr>
      </w:pPr>
      <w:r>
        <w:rPr>
          <w:rFonts w:eastAsia="Times New Roman"/>
          <w:sz w:val="20"/>
        </w:rPr>
        <w:t xml:space="preserve">Pagkaraan ng sampung taon, pinangunahan ni John Winthrop ang ibang grupo ng mga Puritan sa parehong pangkalahatang lugar, sa pagkakataong ito lamang may planong magtakda ng halimbawa para sa iglesia sa England. Sa susunod na siglo o higit pa, ang Virginia at ang Massachusetts Bay Colony ay sinamahan ng iba pang mga kolonya, kabilang ang Pennsylvania, na higit sa lahat ay tinirahan ng mga Quaker na tumatakas sa pag-uusig sa England; Connecticut, na itinatag ng isang lalaking tumatakas sa pag-uusig ng mga Puritan sa Massachusetts; Maryland, na ipinagkaloob ng haring Ingles sa isang Katolikong Ingles na nagngangalang Lord Baltimore; at Georgia, na itinatag para sa mga may utang na Ingles. [Ang mga Sabbatarian ay tumakas patungong Rhode Island.] Noong dekada ng 1760, ang England at ang 13 kolonya nito sa Amerika ay nag-aaway tungkol sa paninirahan, pamahalaan, at buwis, lalo na ang mga ipinataw ng Stamp Act of 1765. Sa wakas, noong 1775, sumiklab ang mga labanan sa Lexington at Concord, Massachusetts. Noong 1776, pinukaw ni Thomas Paine ang mga kolonista gamit ang isang polyeto na tinatawag na </w:t>
      </w:r>
      <w:r>
        <w:rPr>
          <w:rFonts w:eastAsia="Times New Roman"/>
          <w:i/>
          <w:sz w:val="20"/>
        </w:rPr>
        <w:t>Common Sense</w:t>
      </w:r>
      <w:r>
        <w:rPr>
          <w:rFonts w:eastAsia="Times New Roman"/>
          <w:sz w:val="20"/>
        </w:rPr>
        <w:t>, at isinulat ni Thomas Jefferson ang Deklarasyon ng Kalayaan. Sa susunod na limang taon, pinangunahan ni Heneral George Washington ang mga Amerikano laban sa British. Noong 1781, ang pagsuko ng humigit-kumulang 8,000 mga sundalong British sa Yorktown, Virginia--kasabay ng lumalaking galit sa digmaan sa England--na humantong sa mga British na isuko ang mga kolonya. Opisyal na kinilala ng England ang kalayaan ng Amerika sa Treaty of Paris, na pinagkasunduan nina Benjamin Franklin at iba pa noong 1783. (Colonial America 1607-1783, 1999):</w:t>
      </w:r>
    </w:p>
    <w:p>
      <w:pPr>
        <w:pStyle w:val="Normal"/>
        <w:ind w:left="180" w:right="180" w:hanging="0"/>
        <w:rPr>
          <w:rFonts w:eastAsia="Times New Roman"/>
          <w:color w:val="0000FF"/>
          <w:sz w:val="20"/>
          <w:u w:val="single"/>
        </w:rPr>
      </w:pPr>
      <w:hyperlink r:id="rId28">
        <w:r>
          <w:rPr>
            <w:rStyle w:val="InternetLink"/>
            <w:rFonts w:eastAsia="Times New Roman"/>
            <w:sz w:val="20"/>
          </w:rPr>
          <w:t>http://www.uncp.edu/home/canada/work/allam/16071783/history/history.htm</w:t>
        </w:r>
      </w:hyperlink>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Australia ay itinatag dahil hindi na kayang ipadala ng UK ang mga bilanggo at ang pasanin ng mga maralitang tao sa Amerika.</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Ang mga taong nagsasalita ng Ingles ay binigyan ng gawain ng pagwawasto sa mga kamalian ng pagsamba sa sistemang Trinitarian, at itinatag para sa layuning ito sa maraming bansa upang kunin ang mana na ipinangako kay Abraham sa loob ng Tipan ng Diyos. Nabigo silang gawin ito.</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Ang 1607 hanggang 2007 ay sumasaklaw sa 40 dekada na pinapayagan para sa prosesong ito. Ang Panahon Kaguluhan para kay Jacob ay mula sa katapusan ng prosesong ito.</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Noong 1619 nagsimulang dumating ang mga aliping Aprikano sa Amerika. Ang mga bansa ay dinadala sa pagkaalipin. Mula 2019 at 2020 mula sa Pagbasa ng Kautusan ang kanilang mga inapo, sa ilalim ng sistemang Mesiyaniko, ay tutulong sa pagsisimula ng pagkabihag ng lahat ng mga bansa. Sa ilalim ni Cristo, ang Iglesia ang “bibihag sa pagkabihag” at palalayain ang mundo sa pagkaalipin ng kasalanan at huwad na relihiyon.</w:t>
      </w:r>
    </w:p>
    <w:p>
      <w:pPr>
        <w:pStyle w:val="Normal"/>
        <w:rPr>
          <w:rFonts w:eastAsia="Times New Roman"/>
          <w:szCs w:val="24"/>
          <w:shd w:fill="CFE2F3" w:val="clear"/>
        </w:rPr>
      </w:pPr>
      <w:r>
        <w:rPr>
          <w:rFonts w:eastAsia="Times New Roman"/>
          <w:szCs w:val="24"/>
          <w:shd w:fill="CFE2F3" w:val="clear"/>
        </w:rPr>
        <w:t xml:space="preserve"> </w:t>
      </w:r>
    </w:p>
    <w:p>
      <w:pPr>
        <w:pStyle w:val="Normal"/>
        <w:rPr/>
      </w:pPr>
      <w:r>
        <w:rPr>
          <w:rFonts w:eastAsia="Times New Roman"/>
          <w:szCs w:val="24"/>
        </w:rPr>
        <w:t xml:space="preserve">Ang pagtatatag ng Sabbatarian Church sa US noong 1620 ay magtatapos sa pagtatatag ng sistema sa isang permanenteng batayan sa 2020-2026 mula sa Jerusalem. </w:t>
      </w:r>
      <w:r>
        <w:rPr>
          <w:rFonts w:eastAsia="Times New Roman"/>
          <w:szCs w:val="24"/>
          <w:lang w:val="fr-CA"/>
        </w:rPr>
        <w:t>Ang 2019/2020 ang nagpasimula sa pagpapasakop sa mga bansa sa pamamagitan ng Pamalong Bakal na ibinigay ng Mesiyas sa Iglesia.</w:t>
      </w:r>
    </w:p>
    <w:p>
      <w:pPr>
        <w:pStyle w:val="Normal"/>
        <w:rPr>
          <w:rFonts w:eastAsia="Times New Roman"/>
          <w:szCs w:val="24"/>
          <w:lang w:val="fr-CA"/>
        </w:rPr>
      </w:pPr>
      <w:r>
        <w:rPr>
          <w:rFonts w:eastAsia="Times New Roman"/>
          <w:szCs w:val="24"/>
          <w:lang w:val="fr-CA"/>
        </w:rPr>
      </w:r>
    </w:p>
    <w:p>
      <w:pPr>
        <w:pStyle w:val="Normal"/>
        <w:rPr>
          <w:rFonts w:eastAsia="Times New Roman"/>
          <w:szCs w:val="24"/>
          <w:shd w:fill="CFE2F3" w:val="clear"/>
          <w:lang w:val="fr-CA"/>
        </w:rPr>
      </w:pPr>
      <w:r>
        <w:rPr>
          <w:rFonts w:eastAsia="Times New Roman"/>
          <w:szCs w:val="24"/>
          <w:lang w:val="fr-CA"/>
        </w:rPr>
        <w:t>Ito ang panahong binanggit ni propeta Malakias.</w:t>
      </w:r>
    </w:p>
    <w:p>
      <w:pPr>
        <w:pStyle w:val="Normal"/>
        <w:ind w:left="180" w:right="180" w:hanging="0"/>
        <w:rPr/>
      </w:pPr>
      <w:r>
        <w:rPr>
          <w:rFonts w:eastAsia="Times New Roman"/>
          <w:sz w:val="20"/>
          <w:lang w:val="fr-CA"/>
        </w:rPr>
        <w:t xml:space="preserve">Malakias 4:1-6 “Sapagkat narito, ang araw ay dumarating na gaya ng nagniningas na pugon, na ang lahat ng palalo at lahat ng gumagawa ng masama ay magiging parang ipa, at ang araw na dumarating ang susunog sa kanila, sabi ng Panginoon ng mga hukbo, anupa't hindi mag-iiwan sa kanila ng ugat ni sanga man. 2: Ngunit sa inyo na natatakot sa aking pangalan ay sisikat ang araw ng katuwiran, na may pagpapagaling sa kanyang mga pakpak. Kayo'y lalabas at luluksong parang mga guya mula sa silungan. 3: Inyong yayapakan ang masasama sapagkat sila'y magiging abo sa ilalim ng mga talampakan ng inyong mga paa sa araw na aking inihahanda, sabi ng Panginoon ng mga hukbo. 4: “Alalahanin ninyo ang kautusan ni Moises na aking lingkod, ang mga tuntunin at batas na aking iniutos sa kanya sa Horeb para sa buong Israel. </w:t>
      </w:r>
      <w:r>
        <w:rPr>
          <w:rFonts w:eastAsia="Times New Roman"/>
          <w:sz w:val="20"/>
        </w:rPr>
        <w:t>5: “Narito, susuguin ko sa inyo si Elias na propeta bago dumating ang dakila at kakilakilabot na araw ng Panginoon. 6: Kanyang ibabaling ang puso ng mga magulang sa kanilang mga anak, at ang puso ng mga anak sa kanilang mga magulang; upang hindi ako dumating at saktan ang lupain ng isang sumpa.” (AB)</w:t>
      </w:r>
    </w:p>
    <w:p>
      <w:pPr>
        <w:pStyle w:val="Normal"/>
        <w:rPr>
          <w:rFonts w:eastAsia="Times New Roman"/>
          <w:szCs w:val="24"/>
          <w:shd w:fill="CFE2F3" w:val="clear"/>
        </w:rPr>
      </w:pPr>
      <w:r>
        <w:rPr>
          <w:rFonts w:eastAsia="Times New Roman"/>
          <w:szCs w:val="24"/>
        </w:rPr>
        <w:t xml:space="preserve"> </w:t>
      </w:r>
    </w:p>
    <w:p>
      <w:pPr>
        <w:pStyle w:val="Normal"/>
        <w:rPr>
          <w:rFonts w:eastAsia="Times New Roman"/>
          <w:szCs w:val="24"/>
        </w:rPr>
      </w:pPr>
      <w:r>
        <w:rPr>
          <w:rFonts w:eastAsia="Times New Roman"/>
          <w:szCs w:val="24"/>
        </w:rPr>
        <w:t>Binabalaan ang mundo ngunit hindi pa rin ito nakinig.</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Ang mga hinirang ay yaong mga sumusunod sa mga Utos ng Diyos at sa Patotoo at Pananampalataya ni Jesucristo (Apoc. 12:17; 14:12).</w:t>
      </w:r>
    </w:p>
    <w:p>
      <w:pPr>
        <w:pStyle w:val="Normal"/>
        <w:rPr>
          <w:rFonts w:eastAsia="Times New Roman"/>
          <w:szCs w:val="24"/>
          <w:shd w:fill="CFE2F3" w:val="clear"/>
        </w:rPr>
      </w:pPr>
      <w:r>
        <w:rPr>
          <w:rFonts w:eastAsia="Times New Roman"/>
          <w:szCs w:val="24"/>
          <w:shd w:fill="CFE2F3" w:val="clear"/>
        </w:rPr>
        <w:t xml:space="preserve"> </w:t>
      </w:r>
    </w:p>
    <w:p>
      <w:pPr>
        <w:pStyle w:val="Normal"/>
        <w:rPr/>
      </w:pPr>
      <w:r>
        <w:rPr>
          <w:rFonts w:eastAsia="Times New Roman"/>
          <w:szCs w:val="24"/>
        </w:rPr>
        <w:t xml:space="preserve">Ang propetang si Elias ay nagbabala sa mga bansa bago sila masakop (tingnan din ang araling </w:t>
      </w:r>
      <w:hyperlink r:id="rId29">
        <w:r>
          <w:rPr>
            <w:rStyle w:val="InternetLink"/>
            <w:rFonts w:eastAsia="Times New Roman"/>
            <w:i/>
            <w:szCs w:val="24"/>
          </w:rPr>
          <w:t>Ang mga Saksi (kabilang ang Dalawang Saksi) (No. 135)</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anahon mula Abib 2012 hanggang Tabernakulo 2015 ay sumasaklaw sa 1260 araw ng pagsubok sa mundo.</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Mula 1972 hanggang 1975 ang Iglesia ay binigyan ng 1260 araw upang harapin ang mga suliranin at propesiya nito, at nabigo sa gawain nito sa pamamagitan ng pagbibigay ng huwad na propesiya.</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Sa panahong ito ang mundo ay nasa malubhang pinsala at mangangailangan ng pamamagitan ng Diyos.</w:t>
      </w:r>
    </w:p>
    <w:p>
      <w:pPr>
        <w:pStyle w:val="Normal"/>
        <w:rPr>
          <w:rFonts w:eastAsia="Times New Roman"/>
          <w:szCs w:val="24"/>
        </w:rPr>
      </w:pPr>
      <w:r>
        <w:rPr>
          <w:rFonts w:eastAsia="Times New Roman"/>
          <w:szCs w:val="24"/>
        </w:rPr>
      </w:r>
    </w:p>
    <w:p>
      <w:pPr>
        <w:pStyle w:val="Normal"/>
        <w:rPr/>
      </w:pPr>
      <w:r>
        <w:rPr>
          <w:rFonts w:eastAsia="Times New Roman"/>
          <w:szCs w:val="24"/>
        </w:rPr>
        <w:t xml:space="preserve">Mula 2020-2026 makikita natin ang mga Saksi at ang sistemang Mesiyaniko mula sa Pagbasa ng Kautusan. Mula 2019 hanggang 2027 ang mundo ay paluluhurin sa ilalim ng Mesiyas at masasakop. Ang prosesong ito ay saklaw sa mga aralin ng </w:t>
      </w:r>
      <w:hyperlink r:id="rId30">
        <w:r>
          <w:rPr>
            <w:rStyle w:val="InternetLink"/>
            <w:rFonts w:eastAsia="Times New Roman"/>
            <w:i/>
            <w:szCs w:val="24"/>
          </w:rPr>
          <w:t>WWIII: Bahagi 1 Ang Imperyo ng Hayop (No. 299A)</w:t>
        </w:r>
      </w:hyperlink>
      <w:r>
        <w:rPr>
          <w:rFonts w:eastAsia="Times New Roman"/>
          <w:szCs w:val="24"/>
        </w:rPr>
        <w:t xml:space="preserve">; </w:t>
      </w:r>
      <w:hyperlink r:id="rId31">
        <w:r>
          <w:rPr>
            <w:rStyle w:val="InternetLink"/>
            <w:rFonts w:eastAsia="Times New Roman"/>
            <w:i/>
            <w:szCs w:val="24"/>
          </w:rPr>
          <w:t>WWIII Bahagi II: Ang Patutot at ang Hayop (No. 299B)</w:t>
        </w:r>
      </w:hyperlink>
      <w:r>
        <w:rPr>
          <w:rFonts w:eastAsia="Times New Roman"/>
          <w:i/>
          <w:szCs w:val="24"/>
        </w:rPr>
        <w:t xml:space="preserve"> </w:t>
      </w:r>
      <w:r>
        <w:rPr>
          <w:rFonts w:eastAsia="Times New Roman"/>
          <w:szCs w:val="24"/>
        </w:rPr>
        <w:t xml:space="preserve">at </w:t>
      </w:r>
      <w:hyperlink r:id="rId32">
        <w:r>
          <w:rPr>
            <w:rStyle w:val="InternetLink"/>
            <w:rFonts w:eastAsia="Times New Roman"/>
            <w:i/>
            <w:szCs w:val="24"/>
          </w:rPr>
          <w:t>Ang Pagbagsak ng Jerico (No. 142)</w:t>
        </w:r>
      </w:hyperlink>
      <w:r>
        <w:rPr>
          <w:rFonts w:eastAsia="Times New Roman"/>
          <w:szCs w:val="24"/>
        </w:rPr>
        <w:t>).</w:t>
      </w:r>
    </w:p>
    <w:p>
      <w:pPr>
        <w:pStyle w:val="Normal"/>
        <w:rPr>
          <w:rFonts w:eastAsia="Times New Roman"/>
          <w:szCs w:val="24"/>
          <w:shd w:fill="CFE2F3" w:val="clear"/>
        </w:rPr>
      </w:pPr>
      <w:r>
        <w:rPr>
          <w:rFonts w:eastAsia="Times New Roman"/>
          <w:szCs w:val="24"/>
        </w:rPr>
        <w:t xml:space="preserve"> </w:t>
      </w:r>
    </w:p>
    <w:p>
      <w:pPr>
        <w:pStyle w:val="Normal"/>
        <w:rPr>
          <w:rFonts w:eastAsia="Times New Roman"/>
          <w:szCs w:val="24"/>
        </w:rPr>
      </w:pPr>
      <w:r>
        <w:rPr>
          <w:rFonts w:eastAsia="Times New Roman"/>
          <w:szCs w:val="24"/>
        </w:rPr>
        <w:t>Mula Pagbabayad-sala 2027 ay ilalaan sa mundo ang mana nito para sa Milenyo sa lahat ng lupain.</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Ang gawaing ito ay magsisimula sa Ginintuang Jubileo, o Jubileo ng mga Jubileo.</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Ang Mundo sa 2027</w:t>
      </w:r>
    </w:p>
    <w:p>
      <w:pPr>
        <w:pStyle w:val="Normal"/>
        <w:rPr>
          <w:rFonts w:eastAsia="Times New Roman"/>
          <w:szCs w:val="24"/>
        </w:rPr>
      </w:pPr>
      <w:r>
        <w:rPr>
          <w:rFonts w:eastAsia="Times New Roman"/>
          <w:szCs w:val="24"/>
        </w:rPr>
        <w:t>Pagkatapos ng dalawampu't limang taon ng digmaan ano ang maari nating asahan sa mundo?</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Ang mundo ay daranas ng matinding paghihirap ng Millennial Warm Period (MilWP). Mas malala pa iyon kaysa sa huling Medieval Warm Period (MWP).</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Ang lebel ng dagat ay mas tataas nang husto kumpara sa naunang pitong talampakang lebel ng MWP at ng Roman Warm Period (RWP).</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Ang pagkawasak ng mundo ay aabutin ng mahigit 25 taon at ang mga epekto ay magpapatuloy hanggang sa Jubileong iyon.</w:t>
      </w:r>
    </w:p>
    <w:p>
      <w:pPr>
        <w:pStyle w:val="Normal"/>
        <w:rPr>
          <w:rFonts w:eastAsia="Times New Roman"/>
          <w:szCs w:val="24"/>
          <w:shd w:fill="CFE2F3" w:val="clear"/>
        </w:rPr>
      </w:pPr>
      <w:r>
        <w:rPr>
          <w:rFonts w:eastAsia="Times New Roman"/>
          <w:szCs w:val="24"/>
          <w:shd w:fill="CFE2F3" w:val="clear"/>
        </w:rPr>
        <w:t xml:space="preserve"> </w:t>
      </w:r>
    </w:p>
    <w:p>
      <w:pPr>
        <w:pStyle w:val="Normal"/>
        <w:rPr/>
      </w:pPr>
      <w:r>
        <w:rPr>
          <w:rFonts w:eastAsia="Times New Roman"/>
          <w:szCs w:val="24"/>
        </w:rPr>
        <w:t>Ang mga dagat ay mamamatay. Ang mga lupain ay magiging marumi at ang populasyon ay magiging mas mababa sa sampung porsyento ng antas nito noong 2007.</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Ang mahabang proseso ng pagsasaayos at pagpapanumbalik ay sisimulan.</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Ang Hadithic Islam, Rabbinical Judaism, at Trinitarian Christianity ay mawawala na. Ang kanilang mga ministro, mga imam at mga rabbi ay mamamatay sa mga digmaan o magbabalik-loob sa tunay na Pananampalataya. Ang tanging paraan para makalabas sa mga digmaan sa wakas ay ang pagluhod sa harap ng Diyos.</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Sa 2026 at 2027 ang mga bansa ay magpapadala ng kanilang mga kinatawan sa Jerusalem para sa pinakamahahalagang komperensya sa kasaysayan ng mundo.</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Ang mga hindi pumunta doon para sa Pagbasa ng Kautusan ay hindi magkakaroon ng ulan sa takdang panahon at dadanas ng mga salot ng Egipto. Ang nexus ng Kautusan ay ibabalik at ang kabayaran sa kasalanan ay magiging malinaw at agaran.</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Sa Ikasampung araw ng Ikapitong buwan sa ika-49 na taon ng ika-120 na Jubileo, o Linggo ika-20 ng Setyembre 2026, magsisimula sa dilim ng nakaraang araw, ang taon ng Jubileo ay magsisimula.</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Sa loob ng taong iyon ang mga bansa ay ipaplano at aayusin ayon sa kanilang mamanahin. Sa Pagbabayad-sala sa Ikalimampung taon ng ika-120 Jubileo ang pakakak ng Jubileo ay hihipan, at sa ika-23 araw ng Ikapitong buwan, kasunod mismo ng Huling Dakilang Araw sa katapusan ng Kapistahan ng Tabernakulo, ang pagpapanumbalik ng mga lupain ay magaganap. Lahat ng tao ay makukuha ang kanilang mana sa loob ng mga lupaing iyon.</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lang w:val="fr-CA"/>
        </w:rPr>
        <w:t xml:space="preserve">Magsisimula sila sa pag-aararo at paghahasik para sa unang ani ng sistemang milenyo sa Paskuwa sa 2028. </w:t>
      </w:r>
      <w:r>
        <w:rPr>
          <w:rFonts w:eastAsia="Times New Roman"/>
          <w:szCs w:val="24"/>
        </w:rPr>
        <w:t>Ang mga pangunahing ani ng Southern Hemisphere ay isasaayos alinsunod sa kanilang mga panahon at pag-aani. Ang Northern Hemisphere ay lubhang mapipinsala dahil sa mga digmaan.</w:t>
      </w:r>
    </w:p>
    <w:p>
      <w:pPr>
        <w:pStyle w:val="Normal"/>
        <w:rPr>
          <w:rFonts w:eastAsia="Times New Roman"/>
          <w:szCs w:val="24"/>
          <w:shd w:fill="CFE2F3" w:val="clear"/>
        </w:rPr>
      </w:pPr>
      <w:r>
        <w:rPr>
          <w:rFonts w:eastAsia="Times New Roman"/>
          <w:szCs w:val="24"/>
          <w:shd w:fill="CFE2F3" w:val="clear"/>
        </w:rPr>
        <w:t xml:space="preserve"> </w:t>
      </w:r>
    </w:p>
    <w:p>
      <w:pPr>
        <w:pStyle w:val="Normal"/>
        <w:rPr>
          <w:rFonts w:eastAsia="Times New Roman"/>
          <w:szCs w:val="24"/>
        </w:rPr>
      </w:pPr>
      <w:r>
        <w:rPr>
          <w:rFonts w:eastAsia="Times New Roman"/>
          <w:szCs w:val="24"/>
        </w:rPr>
        <w:t>Ang mundo ay kailangang maipanumbalik mula 2028 hanggang 2077. Ang panahong ito ang magmamarka ng pagbabago ng buong pananaw at pamamaraan ng buong populasyon ng mundo.</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Mula 2028 ang sistema ng Templo ay nasa ilalim ng bagong pagkasaserdote ni Melquisedec. Ang lugar ng pagsamba sa Jerusalem ay sisimulan. Ito ang magiging Templo ng milenyo at sentro ng pagsamba para sa buong mund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b/>
          <w:b/>
          <w:sz w:val="26"/>
          <w:szCs w:val="26"/>
        </w:rPr>
      </w:pPr>
      <w:r>
        <w:rPr>
          <w:rFonts w:eastAsia="Times New Roman"/>
          <w:b/>
          <w:sz w:val="26"/>
          <w:szCs w:val="26"/>
        </w:rPr>
        <w:t>Ang Bagong Sistema ng Templo</w:t>
      </w:r>
    </w:p>
    <w:p>
      <w:pPr>
        <w:pStyle w:val="Normal"/>
        <w:rPr>
          <w:rFonts w:eastAsia="Times New Roman"/>
          <w:szCs w:val="24"/>
        </w:rPr>
      </w:pPr>
      <w:r>
        <w:rPr>
          <w:rFonts w:eastAsia="Times New Roman"/>
          <w:szCs w:val="24"/>
        </w:rPr>
        <w:t xml:space="preserve">Ang mga bansa ay kailangang dalhin sa yugto ng pagsisisi at pagpapabanal. Ang prosesong iyon ay sumasaklaw sa dalawampu't isang taon hanggang sa Jubileo sa 2027.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asama diyan ang buong pagkasaserdote ng mundo na nagpapanggap na nagsasalita para sa Diyos at kay Cristo.</w:t>
      </w:r>
    </w:p>
    <w:p>
      <w:pPr>
        <w:pStyle w:val="Normal"/>
        <w:rPr>
          <w:rFonts w:eastAsia="Times New Roman"/>
          <w:szCs w:val="24"/>
          <w:shd w:fill="CFE2F3" w:val="clear"/>
        </w:rPr>
      </w:pPr>
      <w:r>
        <w:rPr>
          <w:rFonts w:eastAsia="Times New Roman"/>
          <w:szCs w:val="24"/>
          <w:shd w:fill="CFE2F3" w:val="clear"/>
        </w:rPr>
        <w:t xml:space="preserve"> </w:t>
      </w:r>
    </w:p>
    <w:p>
      <w:pPr>
        <w:pStyle w:val="Normal"/>
        <w:rPr/>
      </w:pPr>
      <w:r>
        <w:rPr>
          <w:rFonts w:eastAsia="Times New Roman"/>
          <w:szCs w:val="24"/>
        </w:rPr>
        <w:t xml:space="preserve">Ang susunod na yugto ay ang pagpapabanal ng sistema ng Templo sa Jerusalem sa ilalim ng bagong pagkasaserdote. Kasama sa prosesong iyon ang parehong mga pamamaraan sa ilalim ng Susi ni David gaya ng naranasan sa ilalim nina David at Solomon (tingnan ang aralin ng </w:t>
      </w:r>
      <w:hyperlink r:id="rId33">
        <w:r>
          <w:rPr>
            <w:rStyle w:val="InternetLink"/>
            <w:rFonts w:eastAsia="Times New Roman"/>
            <w:i/>
            <w:szCs w:val="24"/>
          </w:rPr>
          <w:t>Pamumuno ng mga Hari Bahagi III: Solomon at ang Susi ni David (No. 282C)</w:t>
        </w:r>
      </w:hyperlink>
      <w:r>
        <w:rPr>
          <w:rFonts w:eastAsia="Times New Roman"/>
          <w:szCs w:val="24"/>
        </w:rPr>
        <w:t>). Ang apatnapung taon mula 1987 hanggang 2027 ay nagsasangkot ng paghahanda para sa pananakop sa mga bansa tulad ng nangyari kay David.</w:t>
      </w:r>
    </w:p>
    <w:p>
      <w:pPr>
        <w:pStyle w:val="Normal"/>
        <w:rPr>
          <w:rFonts w:eastAsia="Times New Roman"/>
          <w:szCs w:val="24"/>
        </w:rPr>
      </w:pPr>
      <w:r>
        <w:rPr>
          <w:rFonts w:eastAsia="Times New Roman"/>
          <w:szCs w:val="24"/>
        </w:rPr>
      </w:r>
    </w:p>
    <w:p>
      <w:pPr>
        <w:pStyle w:val="Normal"/>
        <w:rPr/>
      </w:pPr>
      <w:r>
        <w:rPr>
          <w:rFonts w:eastAsia="Times New Roman"/>
          <w:szCs w:val="24"/>
        </w:rPr>
        <w:t xml:space="preserve">Ang susunod na apatnapung taon sa Ginintuang Jubileo, mula 2028 hanggang 2068, ay kinabibilangan ng pagtatayo ng Templo at ang pangangasiwa sa Jerusalem para sa Pagbasa ng Kautusan sa 2069 at sa 2076 at 2077 sa Jubileo. Ang Templo mismo ay itatayo bago ang panahong iyon at ang pagsasaayos at ang pangangasiwa ay magtatapos sa mga petsang iyon. Ang Kautusan ay babasahin sa bawat taon ng Sabbath para sa mga Sabbath sa loob ng dalawampu't isang taon mula 2028, ibig sabihin sa 2034, 2041, at 2048 sa proseso ng pagpapabanal (cf. ang aralin ng </w:t>
      </w:r>
      <w:hyperlink r:id="rId34">
        <w:r>
          <w:rPr>
            <w:rStyle w:val="InternetLink"/>
            <w:rFonts w:eastAsia="Times New Roman"/>
            <w:i/>
            <w:szCs w:val="24"/>
          </w:rPr>
          <w:t>Pagpapabanal sa mga Bansa [077]</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taong 2034 ay may parehong epekto gaya ng sa 2012 sa pagpapabanal ng mga bansa. Sa parehong paraan ito ay naaangkop sa at para sa mga indibidwal sa Iglesia (tingnan ang aralin ng </w:t>
      </w:r>
      <w:hyperlink r:id="rId35">
        <w:r>
          <w:rPr>
            <w:rStyle w:val="InternetLink"/>
            <w:rFonts w:eastAsia="Times New Roman"/>
            <w:i/>
            <w:szCs w:val="24"/>
          </w:rPr>
          <w:t>Pagpapabanal ng mga Walang-malay at Nagkakamali [29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2026, ang Kautusan ay babasahin tuwing taon ng Sabbath sa buong mundo alinsunod sa utos ng Diyos.</w:t>
      </w:r>
    </w:p>
    <w:p>
      <w:pPr>
        <w:pStyle w:val="Normal"/>
        <w:rPr>
          <w:rFonts w:eastAsia="Times New Roman"/>
          <w:szCs w:val="24"/>
        </w:rPr>
      </w:pPr>
      <w:r>
        <w:rPr>
          <w:rFonts w:eastAsia="Times New Roman"/>
          <w:szCs w:val="24"/>
        </w:rPr>
      </w:r>
    </w:p>
    <w:p>
      <w:pPr>
        <w:pStyle w:val="Normal"/>
        <w:rPr>
          <w:rFonts w:eastAsia="Times New Roman"/>
          <w:szCs w:val="24"/>
          <w:shd w:fill="CFE2F3" w:val="clear"/>
          <w:lang w:val="fr-CA"/>
        </w:rPr>
      </w:pPr>
      <w:r>
        <w:rPr>
          <w:rFonts w:eastAsia="Times New Roman"/>
          <w:szCs w:val="24"/>
          <w:lang w:val="fr-CA"/>
        </w:rPr>
        <w:t>Ang Templo ay muling itatayo alinsunod sa espirituwal at pisikal na mga tagubilin na inilatag ng Diyos sa pamamagitan ni Ezekiel.</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 w:val="26"/>
          <w:szCs w:val="26"/>
          <w:lang w:val="fr-CA"/>
        </w:rPr>
      </w:pPr>
      <w:r>
        <w:rPr>
          <w:rFonts w:eastAsia="Times New Roman"/>
          <w:b/>
          <w:sz w:val="26"/>
          <w:szCs w:val="26"/>
          <w:lang w:val="fr-CA"/>
        </w:rPr>
        <w:t>Pagpapanumbalik ng Lupa</w:t>
      </w:r>
    </w:p>
    <w:p>
      <w:pPr>
        <w:pStyle w:val="Normal"/>
        <w:rPr>
          <w:rFonts w:eastAsia="Times New Roman"/>
          <w:szCs w:val="24"/>
          <w:lang w:val="fr-CA"/>
        </w:rPr>
      </w:pPr>
      <w:r>
        <w:rPr>
          <w:rFonts w:eastAsia="Times New Roman"/>
          <w:szCs w:val="24"/>
          <w:lang w:val="fr-CA"/>
        </w:rPr>
        <w:t>Mahirap unawain ang pagkawasak, lalo na ang isipin kung paano ito maaayos muli.</w:t>
      </w:r>
    </w:p>
    <w:p>
      <w:pPr>
        <w:pStyle w:val="Normal"/>
        <w:rPr>
          <w:rFonts w:eastAsia="Times New Roman"/>
          <w:szCs w:val="24"/>
          <w:lang w:val="fr-CA"/>
        </w:rPr>
      </w:pPr>
      <w:r>
        <w:rPr>
          <w:rFonts w:eastAsia="Times New Roman"/>
          <w:szCs w:val="24"/>
          <w:lang w:val="fr-CA"/>
        </w:rPr>
      </w:r>
    </w:p>
    <w:p>
      <w:pPr>
        <w:pStyle w:val="Normal"/>
        <w:rPr>
          <w:rFonts w:eastAsia="Times New Roman"/>
          <w:szCs w:val="24"/>
          <w:shd w:fill="CFE2F3" w:val="clear"/>
          <w:lang w:val="fr-CA"/>
        </w:rPr>
      </w:pPr>
      <w:r>
        <w:rPr>
          <w:rFonts w:eastAsia="Times New Roman"/>
          <w:szCs w:val="24"/>
          <w:lang w:val="fr-CA"/>
        </w:rPr>
        <w:t>Napakalinaw ng Bibliya tungkol sa matinding karahasan at sa mga sakuna na darating sa lupa. Sinabi ni Cristo na hindi masisira ang Kasulatan (Juan 10:34-35).</w:t>
      </w:r>
    </w:p>
    <w:p>
      <w:pPr>
        <w:pStyle w:val="Normal"/>
        <w:rPr>
          <w:rFonts w:eastAsia="Times New Roman"/>
          <w:szCs w:val="24"/>
          <w:shd w:fill="CFE2F3" w:val="clear"/>
          <w:lang w:val="fr-CA"/>
        </w:rPr>
      </w:pPr>
      <w:r>
        <w:rPr>
          <w:rFonts w:eastAsia="Times New Roman"/>
          <w:szCs w:val="24"/>
          <w:shd w:fill="CFE2F3" w:val="clear"/>
          <w:lang w:val="fr-CA"/>
        </w:rPr>
        <w:t xml:space="preserve"> </w:t>
      </w:r>
    </w:p>
    <w:p>
      <w:pPr>
        <w:pStyle w:val="Normal"/>
        <w:rPr/>
      </w:pPr>
      <w:r>
        <w:rPr>
          <w:rFonts w:eastAsia="Times New Roman"/>
          <w:szCs w:val="24"/>
          <w:lang w:val="fr-CA"/>
        </w:rPr>
        <w:t xml:space="preserve">Ngunit maraming mga pagkakataon ang ibinigay sa sangkatauhan upang magsisi sa kanilang mga pagkakamali at hindi sila nagsisi. Maraming mga uri ang nagbabayad ng parusa para sa pagmamatigas na ito. </w:t>
      </w:r>
      <w:r>
        <w:rPr>
          <w:rFonts w:eastAsia="Times New Roman"/>
          <w:szCs w:val="24"/>
        </w:rPr>
        <w:t xml:space="preserve">Ang mga suliranin ay nakabalangkas sa </w:t>
      </w:r>
      <w:hyperlink r:id="rId36">
        <w:r>
          <w:rPr>
            <w:rStyle w:val="InternetLink"/>
            <w:rFonts w:eastAsia="Times New Roman"/>
            <w:i/>
            <w:szCs w:val="24"/>
          </w:rPr>
          <w:t>Ang Pitong Pakakak (No. 141)</w:t>
        </w:r>
      </w:hyperlink>
      <w:r>
        <w:rPr>
          <w:rFonts w:eastAsia="Times New Roman"/>
          <w:szCs w:val="24"/>
        </w:rPr>
        <w:t xml:space="preserve">. Ang mga gawaing ito ay sumasaklaw sa yugto na tinatawag na </w:t>
      </w:r>
      <w:r>
        <w:rPr>
          <w:rFonts w:eastAsia="Times New Roman"/>
          <w:i/>
          <w:szCs w:val="24"/>
        </w:rPr>
        <w:t xml:space="preserve">pitong mangkok ng poot ng Diyos </w:t>
      </w:r>
      <w:r>
        <w:rPr>
          <w:rFonts w:eastAsia="Times New Roman"/>
          <w:szCs w:val="24"/>
        </w:rPr>
        <w:t>at wala sa pagkakasunod-sunod na ito ang kailangang mangyar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paglipas ng Ginintuang Jubileo ang mundo ay mapapanumbalik, ang mga ilog at tubig ay mababago, at ang lupa ay magiging payapa.</w:t>
      </w:r>
    </w:p>
    <w:p>
      <w:pPr>
        <w:pStyle w:val="Normal"/>
        <w:rPr>
          <w:rFonts w:eastAsia="Times New Roman"/>
          <w:szCs w:val="24"/>
        </w:rPr>
      </w:pPr>
      <w:r>
        <w:rPr>
          <w:rFonts w:eastAsia="Times New Roman"/>
          <w:szCs w:val="24"/>
        </w:rPr>
      </w:r>
    </w:p>
    <w:p>
      <w:pPr>
        <w:pStyle w:val="Normal"/>
        <w:rPr/>
      </w:pPr>
      <w:r>
        <w:rPr>
          <w:rFonts w:eastAsia="Times New Roman"/>
          <w:szCs w:val="24"/>
        </w:rPr>
        <w:t>Magkakaroon ng mga punong itatanim, tubig na iimbak, pagkain na itatanim at aanihin at mga aalagaang hayop.</w:t>
      </w:r>
    </w:p>
    <w:p>
      <w:pPr>
        <w:pStyle w:val="Normal"/>
        <w:rPr>
          <w:rFonts w:eastAsia="Times New Roman"/>
          <w:szCs w:val="24"/>
        </w:rPr>
      </w:pPr>
      <w:r>
        <w:rPr>
          <w:rFonts w:eastAsia="Times New Roman"/>
          <w:szCs w:val="24"/>
        </w:rPr>
      </w:r>
    </w:p>
    <w:p>
      <w:pPr>
        <w:pStyle w:val="Normal"/>
        <w:rPr/>
      </w:pPr>
      <w:r>
        <w:rPr>
          <w:rFonts w:eastAsia="Times New Roman"/>
          <w:szCs w:val="24"/>
        </w:rPr>
        <w:t>Ang parehong pagpapagaling na darating sa Lungsod ng Diyos ay nagsisimula sa pagpapanumbalik sa Jerusalem sa ilalim ng Mesiyas, kasama at sa pamamagitan ng pagkabuhay na mag-uli ng mga hinirang.</w:t>
      </w:r>
      <w:r>
        <w:rPr>
          <w:rFonts w:eastAsia="Times New Roman"/>
          <w:szCs w:val="24"/>
          <w:shd w:fill="CFE2F3" w:val="clear"/>
        </w:rPr>
        <w:t xml:space="preserve"> </w:t>
      </w:r>
    </w:p>
    <w:p>
      <w:pPr>
        <w:pStyle w:val="Normal"/>
        <w:ind w:left="180" w:right="180" w:hanging="0"/>
        <w:rPr/>
      </w:pPr>
      <w:r>
        <w:rPr>
          <w:rFonts w:eastAsia="Times New Roman"/>
          <w:sz w:val="20"/>
        </w:rPr>
        <w:t>Apocalipsis 22:1-4 At ipinakita sa akin ng anghel ang isang ilog ng tubig ng buhay, na maningning na gaya ng kristal, na lumalabas mula sa trono ng Diyos at ng Kordero 2: sa gitna ng lansangan ng lunsod. Sa magkabilang panig ng ilog ay naroon ang punungkahoy ng buhay, na namumunga ng labindalawang iba't ibang bunga, na namumunga sa bawat buwan; at ang mga dahon ng punungkahoy ay para sa pagpapagaling sa mga bansa. 3: At hindi na roon magkakaroon pa ng isinumpa. Ngunit ang trono ng Diyos at ng Kordero ay matatagpuan doon, at siya'y paglilingkuran ng kanyang mga alipin; 4: at makikita nila ang kanyang mukha at ang kanyang pangalan ay masusulat sa kanilang mga noo. (AB)</w:t>
      </w:r>
    </w:p>
    <w:p>
      <w:pPr>
        <w:pStyle w:val="Normal"/>
        <w:rPr>
          <w:rFonts w:eastAsia="Times New Roman"/>
          <w:sz w:val="20"/>
        </w:rPr>
      </w:pPr>
      <w:r>
        <w:rPr>
          <w:rFonts w:eastAsia="Times New Roman"/>
          <w:sz w:val="20"/>
        </w:rPr>
        <w:t xml:space="preserve"> </w:t>
      </w:r>
    </w:p>
    <w:p>
      <w:pPr>
        <w:pStyle w:val="Normal"/>
        <w:rPr/>
      </w:pPr>
      <w:r>
        <w:rPr>
          <w:rFonts w:eastAsia="Times New Roman"/>
          <w:szCs w:val="24"/>
        </w:rPr>
        <w:t>Ang pagpapanumbalik ng mundo ay binanggit sa Ezekiel kabanata 47. Ang espirituwal na kapangyarihan na nagmumula kay Cristo sa Templo ng Diyos ang magpapagaling sa mga bansa at sa lupain at sa mga dagat.</w:t>
      </w:r>
    </w:p>
    <w:p>
      <w:pPr>
        <w:pStyle w:val="Normal"/>
        <w:ind w:left="180" w:right="180" w:hanging="0"/>
        <w:rPr/>
      </w:pPr>
      <w:r>
        <w:rPr>
          <w:rFonts w:eastAsia="Times New Roman"/>
          <w:sz w:val="20"/>
        </w:rPr>
        <w:t>Ezekiel 47:1-23 Ibinalik niya ako sa pintuan ng bahay, at narito, ang tubig ay lumalabas sa ilalim ng pasukan ng bahay sa dakong silangan (sapagkat ang bahay ay nakaharap sa silangan); at ang tubig ay umaagos mula sa ilalim ng dakong kanan ng bahay, mula sa timog ng dambana. 2: Nang magkagayo'y inilabas niya ako sa daan ng pintuan sa hilaga at inilibot niya ako sa palibot ng pintuan sa labas sa daan ng pintuan na nakaharap sa silangan; at narito, lumalabas ang tubig sa dakong timog. 3: Nang ang lalaki ay lumabas sa dakong silangan na may pising panukat sa kanyang kamay, siya'y sumukat ng isang libong siko, at pinaraan niya ako sa tubig. Ang lalim ay hanggang bukung-bukong. 4: Muling sumukat siya ng isang libo, at dinala niya ako sa tubig, at ang lalim nito ay hanggang tuhod. Muli siyang sumukat ng isang libo, at dinala niya ako sa tubig, at ito ay hanggang sa mga balakang. 5: Muli siyang sumukat ng isang libo, at ito ay isang ilog na hindi ko madaanan sapagkat ang tubig ay tumaas na. Sapat ang lalim nito upang languyan, ilog na hindi madadaanan. 6: At sinabi niya sa akin, “Anak ng tao, nakita mo na ba ito?” Nang magkagayo'y dinala niya akong pabalik sa pampang ng ilog. 7: Sa aking pagbalik, narito sa pampang ng ilog ang napakaraming punungkahoy sa magkabilang panig. 8: At sinabi niya sa akin, “Ang tubig na ito ay umaagos sa dakong silangang lupain, at bababa sa Araba. At sila'y aagos patungo sa dagat, na ginawang paagusin sa dagat, ang tubig ng dagat ay magiging sariwa. 9: At mangyayari na bawat nilalang na may buhay na dumarami ay mabubuhay saanmang dako umagos ang tubig. At magkakaroon ng napakaraming isda; sapagkat ang tubig na ito ay darating doon, ang tubig ng dagat ay magiging tabang; kaya't lahat ay mabubuhay saanman dumating ang ilog. 10: Ang mga mangingisda ay tatayo sa tabi nito. Mula sa En-gedi hanggang sa En-eglaim ay magiging dakong bilaran ng mga lambat. Ang mga isda ng mga iyon ay magiging napakaraming uri, gaya ng isda ng Malaking Dagat, na napakarami. 11: Ngunit ang kanyang mga dakong maburak at mga lumbak ay hindi magiging tabang; ang mga ito ay maiiwan upang maging asinan. 12: At sa mga pampang ng ilog sa isang dako at sa kabila, ay tutubo roon ang lahat ng uri ng punungkahoy bilang pagkain. Ang kanilang mga dahon ay hindi matutuyo, ni mawawalan man ng kanilang bunga, kundi magbubunga ng sariwa buwan-buwan, sapagkat ang tubig para sa kanila ay umaagos mula sa santuwaryo. Ang kanilang bunga ay magiging pagkain at ang kanilang dahon ay pampagaling.” 13: Ganito ang sabi ng Panginoong Diyos: “Ito ang magiging hangganan na inyong pagbabahagihan ng lupain na pinakamana ayon sa labindalawang lipi ng Israel. Ang Jose ay magkakaroon ng dalawang bahagi. 14: At inyong hahatiin ito bilang mana, ang bawat isa ay katulad ng iba; sapagkat aking ipinangakong ibibigay ito sa inyong mga ninuno, at ang lupaing ito ay ibibigay sa inyo bilang inyong pamana. 15: “Ito ang magiging hangganan ng lupain: Sa dakong hilaga, mula sa Malaking Dagat, sa daang Hetlon, hanggang sa pasukan ng Zedad, 16: Hamat, Berotha, Sibrahim, na nasa pagitan ng hangganan ng Damasco at hangganan ng Hamat hanggang sa Haser-hatticon, na nasa tabi ng hangganan ng Hauran. 17: Kaya't ang hangganan ay mula sa dagat hanggang sa Hazar-enon, na nasa hilagang hangganan ng Damasco, na ang hangganan ay ang Hamat sa hilaga. Ito ang dakong hilaga. 18: “Sa dakong silangan, ang hangganan ay mula sa Hazar-enon sa pagitan ng Hauran at ng Damasco, katapat ng Jordan sa pagitan ng Gilead at lupain ng Israel; sa silangang dagat hanggang sa Tamar. Ito ang dakong silangan. 19: “Sa dakong timog ay magiging mula sa Tamar hanggang sa tubig ng Meribat-cades, sa batis ng Ehipto, hanggang sa Malaking Dagat. Ito ang timugang dako. 20: “Sa dakong kanluran, ang Malaking Dagat ang magiging hangganan sa isang lugar sa tapat ng pasukan sa Hamat. Ito ang dakong kanluran. 21: “Gayon ninyo hahatiin ang lupaing ito sa inyo ayon sa mga lipi ng Israel. 22: Inyong hahatiin sa pamamagitan ng palabunutan bilang mana sa inyo at sa mga dayuhan na naninirahang kasama ninyo at magkakaanak sa gitna ninyo. Sila'y magiging sa inyo'y gaya ng katutubong ipinanganak sa gitna ng mga anak ni Israel. Sila'y magkakaroon ng mana na kasama ninyo sa gitna ng mga lipi ng Israel. 23: Saanmang lipi manirahan ang dayuhan, doon ninyo bibigyan siya ng mana, sabi ng Panginoong Diyos. (AB)</w:t>
      </w:r>
    </w:p>
    <w:p>
      <w:pPr>
        <w:pStyle w:val="Normal"/>
        <w:ind w:left="180" w:right="180" w:hanging="0"/>
        <w:rPr>
          <w:rFonts w:eastAsia="Times New Roman"/>
          <w:sz w:val="20"/>
        </w:rPr>
      </w:pPr>
      <w:r>
        <w:rPr>
          <w:rFonts w:eastAsia="Times New Roman"/>
          <w:sz w:val="20"/>
        </w:rPr>
        <w:t xml:space="preserve"> </w:t>
      </w:r>
    </w:p>
    <w:p>
      <w:pPr>
        <w:pStyle w:val="Normal"/>
        <w:rPr/>
      </w:pPr>
      <w:r>
        <w:rPr>
          <w:rFonts w:eastAsia="Times New Roman"/>
          <w:szCs w:val="24"/>
        </w:rPr>
        <w:t>Ang pamana ng mga tribo ng Israel sa pagpapanumbalik para sa Milenyo ay nakalista gaya ng mga sumusunod.</w:t>
      </w:r>
    </w:p>
    <w:p>
      <w:pPr>
        <w:pStyle w:val="Normal"/>
        <w:ind w:left="180" w:right="180" w:hanging="0"/>
        <w:rPr/>
      </w:pPr>
      <w:r>
        <w:rPr>
          <w:rFonts w:eastAsia="Times New Roman"/>
          <w:sz w:val="20"/>
        </w:rPr>
        <w:t xml:space="preserve">Ezekiel 48:1-35 “Ang mga ito ang mga pangalan ng mga lipi: Mula sa dulong hilaga, sa tabi ng daan ng Hetlon hanggang sa pasukan sa Hamat, hanggang sa Hazar-enon, (na nasa hilagang hangganan ng Damasco sa ibabaw ng Hamat) at patuloy hanggang sa dakong silangan hanggang sa kanluran, ang Dan, isang bahagi. </w:t>
      </w:r>
      <w:r>
        <w:rPr>
          <w:rFonts w:eastAsia="Times New Roman"/>
          <w:sz w:val="20"/>
          <w:lang w:val="fr-CA"/>
        </w:rPr>
        <w:t xml:space="preserve">2: Sa tabi ng nasasakupan ng Dan, mula sa dakong silangan hanggang sa dakong kanluran, ang Aser, isang bahagi. 3: Sa tabi ng nasasakupan ng Aser, mula sa dakong silangan hanggang sa dakong kanluran, ang Neftali, isang bahagi. 4: Sa tabi ng nasasakupan ng Neftali, mula sa dakong silangan hanggang sa dakong kanluran, ang Manases, isang bahagi. 5: Sa tabi ng nasasakupan ng Manases, mula sa dakong silangan hanggang sa dakong kanluran, ang Efraim, isang bahagi. 6: Sa tabi ng nasasakupan ng Efraim, mula sa dakong silangan hanggang sa dakong kanluran, ang Ruben, isang bahagi. 7: Sa tabi ng nasasakupan ng Ruben, mula sa dakong silangan hanggang sa dakong kanluran, ang Juda, isang bahagi. 8: “Sa tabi ng nasasakupan ng Juda, mula sa dakong silangan hanggang sa kanluran, ay ang bahagi na inyong ibubukod, dalawampu't limang libong siko ang luwang, at ang haba ay gaya ng isa sa mga bahagi ng lipi, mula sa dakong silangan hanggang sa kanluran; at ang santuwaryo ay malalagay sa gitna niyon. </w:t>
      </w:r>
      <w:r>
        <w:rPr>
          <w:rFonts w:eastAsia="Times New Roman"/>
          <w:sz w:val="20"/>
        </w:rPr>
        <w:t xml:space="preserve">9: Ang bahagi na inyong ibubukod sa Panginoon ay magiging dalawampu't limang libong siko ang haba, at sampung libo ang luwang. 10: Ang mga ito ang para sa banal na bahagi: ang mga pari ang magkakaroon ng bahagi na ang sukat ay dalawampu't limang libong siko sa hilagang bahagi. Sa dakong kanluran ay sampung libo ang luwang, sa dakong silangan ay sampung libo ang luwang, sa dakong timog ay dalawampu't limang libo ang haba, at ang santuwaryo ng Panginoon ay malalagay sa gitna niyon. 11: Ito'y para sa mga itinalagang pari na mga anak ni Zadok, na gumaganap ng aking bilin at hindi nagpakaligaw nang maligaw ang mga anak ni Israel, gaya ng ginawa ng mga Levita. 12: Ito'y magiging kanila bilang tanging bahagi mula sa banal na bahagi ng lupain, kabanal-banalang lugar, sa tabi ng nasasakupan ng mga Levita. 13: Sa tabi ng nasasakupan ng mga pari, ang mga Levita ay magkakaroon ng dalawampu't limang libong siko ang haba, at sampung libo ang luwang. Ang buong haba ay magiging dalawampu't limang libo, at ang luwang ay sampung libo. 14: Hindi nila ipagbibili, o ipagpapalit ang alinman doon. Hindi nila isasalin o ipagkakaloob sa iba man ang mga piling bahaging ito ng lupain, sapagkat ito'y banal sa Panginoon. 15: “Ang naiwan, limang libong siko ang luwang at dalawampu't limang libo ang haba, ay para sa karaniwang gamit para sa lunsod, upang tirahan at para sa bukas na lupain. Ang lunsod ay malalagay sa gitna niyon. 16: Ang mga ito ang magiging mga sukat niyon: sa dakong hilaga ay apat na libo at limang daang siko, sa dakong timog ay apat na libo at limang daan, sa dakong silangan ay apat na libo at limang daang siko, at sa dakong kanluran ay apat na libo at limang daan. 17: Ang lunsod ay magkakaroon ng bukas na lupain: sa dakong hilaga ay dalawandaan at limampung siko, sa dakong timog ay dalawandaan at limampu, sa dakong silangan ay dalawandaan at limampu, at sa dakong kanluran ay dalawandaan at limampu. 18: Ang nalabi sa kahabaan sa tabi ng banal na bahagi ay magiging sampung libong siko sa dakong silangan at sampung libo sa dakong kanluran; at ito'y magiging katabi ng banal na bahagi. Ang bunga niyon ay magiging pagkain para sa mga manggagawa ng lunsod. 19: At ang mga manggagawa ng lunsod mula sa lahat ng mga lipi ng Israel ang magbubungkal noon. 20: Ang buong bahagi na inyong ibubukod ay magiging dalawampu't limang libong sikong parisukat, ito ay ang banal na bahagi pati ang pag-aari ng lunsod. 21: “Ang nalabi sa magkabilang panig ng banal na bahagi at sa pag-aari ng lunsod ay magiging sa pinuno. Mula sa dalawampu't limang libong siko ng banal na bahagi hanggang sa silangang hangganan, at pakanluran mula sa dalawampu't limang libong siko sa kanlurang hangganan, katapat ng bahagi ng mga angkan, ay magiging para sa mga pinuno. Ang banal na bahagi at ang santuwaryo ng templo ay malalagay sa gitna niyon. 22: Ang pag-aari ng mga Levita at ng lunsod ay malalagay sa gitna ng pag-aari ng pinuno. Ang bahagi ng pinuno ay malalagay sa pagitan ng nasasakupan ng Juda at ng Benjamin. </w:t>
      </w:r>
      <w:r>
        <w:rPr>
          <w:rFonts w:eastAsia="Times New Roman"/>
          <w:sz w:val="20"/>
          <w:lang w:val="fr-CA"/>
        </w:rPr>
        <w:t xml:space="preserve">23: “At tungkol sa nalabi sa mga lipi: mula sa dakong silangan hanggang sa dakong kanluran, ang Benjamin, isang bahagi. 24: Sa tabi ng nasasakupan ng Benjamin, mula sa dakong silangan hanggang sa dakong kanluran, ang Simeon, isang bahagi. 25: Sa tabi ng nasasakupan ng Simeon, mula sa dakong silangan hanggang sa dakong kanluran, ang Isacar, isang bahagi. 26: Sa tabi ng nasasakupan ng Isacar, mula sa dakong silangan hanggang sa dakong kanluran, ang Zebulon, isang bahagi. 27: Sa tabi ng nasasakupan ng Zebulon, mula sa dakong silangan hanggang sa dakong kanluran, ang Gad, isang bahagi. 28: Sa tabi ng nasasakupan ng Gad sa dakong timog, ang hangganan ay magiging mula sa Tamar hanggang sa tubig ng Meribat-cades sa batis ng Ehipto, hanggang sa Malaking Dagat. 29: Ito ang lupain na inyong paghahatian sa pamamagitan ng palabunutan sa mga lipi ng Israel bilang mana, at ang mga ito ang kanilang mga iba't ibang bahagi, sabi ng Panginoong Diyos. 30: “Ang mga ito ang mga labasan sa lunsod: Sa dakong hilaga ay apat na libo at limang daang siko sa sukat, 31: tatlong mga pintuan: ang pintuan ng Ruben, ang pintuan ng Juda, at ang pintuan ng Levi, ang mga pintuan ng lunsod ay magiging ayon sa mga pangalan ng mga lipi ng Israel. </w:t>
      </w:r>
      <w:r>
        <w:rPr>
          <w:rFonts w:eastAsia="Times New Roman"/>
          <w:sz w:val="20"/>
        </w:rPr>
        <w:t>32: Sa dakong silangan na apat na libo at limang daang siko ay tatlong pintuan: ang pintuan ng Jose, ang pintuan ng Benjamin, at ang pintuan ng Dan.</w:t>
      </w:r>
    </w:p>
    <w:p>
      <w:pPr>
        <w:pStyle w:val="Normal"/>
        <w:ind w:left="180" w:right="180" w:hanging="0"/>
        <w:rPr>
          <w:rFonts w:eastAsia="Times New Roman"/>
          <w:sz w:val="20"/>
        </w:rPr>
      </w:pPr>
      <w:r>
        <w:rPr>
          <w:rFonts w:eastAsia="Times New Roman"/>
          <w:sz w:val="20"/>
        </w:rPr>
        <w:t xml:space="preserve"> </w:t>
      </w:r>
    </w:p>
    <w:p>
      <w:pPr>
        <w:pStyle w:val="Normal"/>
        <w:rPr/>
      </w:pPr>
      <w:r>
        <w:rPr>
          <w:rFonts w:eastAsia="Times New Roman"/>
          <w:szCs w:val="24"/>
        </w:rPr>
        <w:t xml:space="preserve">Ang pagsasama ng Dan dito sa bahagi ng mga anak ni Raquel ay nagpapakita na ang terminong </w:t>
      </w:r>
      <w:r>
        <w:rPr>
          <w:rFonts w:eastAsia="Times New Roman"/>
          <w:i/>
          <w:szCs w:val="24"/>
        </w:rPr>
        <w:t xml:space="preserve">Jose </w:t>
      </w:r>
      <w:r>
        <w:rPr>
          <w:rFonts w:eastAsia="Times New Roman"/>
          <w:szCs w:val="24"/>
        </w:rPr>
        <w:t>ay kinabibilangan ng Efraim at Manases, ngunit ang bahagi sa Apocalipsis kabanata 7 ay may Dan at Efraim bilang Jose para sa 144,000, at ang Manases ay lumilitaw nang hiwalay. Inilaan kay Dan ng isang pintuan ng sistemang milenyo sa silangan sa sarili nitong karapatan. Ang silangang pintuang ito ang gagamitin ng Mesiyas.</w:t>
      </w:r>
    </w:p>
    <w:p>
      <w:pPr>
        <w:pStyle w:val="Normal"/>
        <w:ind w:left="180" w:right="180" w:hanging="0"/>
        <w:rPr/>
      </w:pPr>
      <w:r>
        <w:rPr>
          <w:rFonts w:eastAsia="Times New Roman"/>
          <w:sz w:val="20"/>
        </w:rPr>
        <w:t>33: Sa dakong timog na apat na libo at limang daang siko sa sukat ay tatlong pintuan: ang pintuan ng Simeon, ang pintuan ng Isacar, at ang pintuan ng Zebulon. 34: Sa dakong kanluran na apat na libo at limang daang siko ay tatlong pintuan: ang pintuan ng Gad, ang pintuan ng Aser, at ang pintuan ng Neftali. 35: Ang sukat sa palibot ng lunsod ay labingwalong libong siko. At ang magiging pangalan ng lunsod mula sa araw na yaon ay, Ang Panginoon ay naroroon.” (AB)</w:t>
      </w:r>
    </w:p>
    <w:p>
      <w:pPr>
        <w:pStyle w:val="Normal"/>
        <w:rPr>
          <w:rFonts w:eastAsia="Times New Roman"/>
          <w:sz w:val="20"/>
        </w:rPr>
      </w:pPr>
      <w:r>
        <w:rPr>
          <w:rFonts w:eastAsia="Times New Roman"/>
          <w:sz w:val="20"/>
        </w:rPr>
        <w:t xml:space="preserve"> </w:t>
      </w:r>
    </w:p>
    <w:p>
      <w:pPr>
        <w:pStyle w:val="Normal"/>
        <w:rPr/>
      </w:pPr>
      <w:r>
        <w:rPr>
          <w:rFonts w:eastAsia="Times New Roman"/>
          <w:szCs w:val="24"/>
        </w:rPr>
        <w:t>Ang pangalan ng lungsod ay Yahovah Shammah. Ang mga pagkakasunud-sunod na ito ay espirituwal na nauunawaan (1Cor. 2:14) ngunit may tiyak na paglalaan para sa pangangasiwa ng mundo.</w:t>
      </w:r>
    </w:p>
    <w:p>
      <w:pPr>
        <w:pStyle w:val="Normal"/>
        <w:rPr>
          <w:rFonts w:eastAsia="Times New Roman"/>
          <w:szCs w:val="24"/>
        </w:rPr>
      </w:pPr>
      <w:r>
        <w:rPr>
          <w:rFonts w:eastAsia="Times New Roman"/>
          <w:szCs w:val="24"/>
        </w:rPr>
      </w:r>
    </w:p>
    <w:p>
      <w:pPr>
        <w:pStyle w:val="Normal"/>
        <w:rPr>
          <w:rFonts w:eastAsia="Times New Roman"/>
          <w:szCs w:val="24"/>
          <w:shd w:fill="CFE2F3" w:val="clear"/>
        </w:rPr>
      </w:pPr>
      <w:r>
        <w:rPr>
          <w:rFonts w:eastAsia="Times New Roman"/>
          <w:szCs w:val="24"/>
        </w:rPr>
        <w:t>Ang pinakadakilang gawain ay turuan ang mundo sa katotohanan at katarungan at sa kapangyarihan ng Banal na Espiritu. Tatagal ito ng isang libong taon hanggang sa muling palayain si Satanas upang mag-udyok ng hindi pagkakaunawaan sa sangkatauhan, at pasimulan ang huling digmaan sa pagtatapos ng Milenyo. Hanggang sa panahong iyon, ang Lungsod ng Panginoon sa Banal na Lupain ang magiging kampo ng mga banal at sentro ng pamamahala at pananampalataya ng mundo. Ito, gayunpaman, ay tatawaging Yahova Shammah o Yahoshammah. Ito ay hindi ang Kapayapaan ng Diyos, kundi ang Tirahan ng Diyos na ngay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susunod na araling </w:t>
      </w:r>
      <w:hyperlink r:id="rId37">
        <w:r>
          <w:rPr>
            <w:rStyle w:val="InternetLink"/>
            <w:rFonts w:eastAsia="Times New Roman"/>
            <w:i/>
            <w:szCs w:val="24"/>
          </w:rPr>
          <w:t>Ang Ginintuang Jubileo at ang Milenyo Bahagi II: Israel at ang mga Nakapaligid na Bansa (No. 300B)</w:t>
        </w:r>
      </w:hyperlink>
      <w:r>
        <w:rPr>
          <w:rFonts w:eastAsia="Times New Roman"/>
          <w:szCs w:val="24"/>
        </w:rPr>
        <w:t xml:space="preserve"> titingnan natin ang istruktura ng kabuuan at kinaroroonan ng mga bansa sa Gitnang Silangan ng ika-23 ng Ikapitong buwan, ng ika-120 Jubileo.</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0" w:name="_Hlk169271849"/>
    <w:r>
      <w:rPr>
        <w:i/>
        <w:lang w:val="en-US"/>
      </w:rPr>
      <w:t>Ang Ginintuang Jubileo at ang Milenyo [300]</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Ginintuang Jubileo at ang Milenyo [300]</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282c.html" TargetMode="External"/><Relationship Id="rId9" Type="http://schemas.openxmlformats.org/officeDocument/2006/relationships/hyperlink" Target="http://ccg.org/weblibs/study-papers/p250.html?cfet=y" TargetMode="External"/><Relationship Id="rId10" Type="http://schemas.openxmlformats.org/officeDocument/2006/relationships/hyperlink" Target="http://ccg.org/weblibs/study-papers/p272.html?cfet=y" TargetMode="External"/><Relationship Id="rId11" Type="http://schemas.openxmlformats.org/officeDocument/2006/relationships/hyperlink" Target="http://tagalog.ccg.org/weblibs/study-papers/p013.html?cfet=y" TargetMode="External"/><Relationship Id="rId12" Type="http://schemas.openxmlformats.org/officeDocument/2006/relationships/hyperlink" Target="http://www.ccg.org/english/s/021J.html" TargetMode="External"/><Relationship Id="rId13" Type="http://schemas.openxmlformats.org/officeDocument/2006/relationships/hyperlink" Target="http://www.ccg.org/english/s/p298.html" TargetMode="External"/><Relationship Id="rId14" Type="http://schemas.openxmlformats.org/officeDocument/2006/relationships/hyperlink" Target="http://www.ccg.org/english/s/p036.html" TargetMode="External"/><Relationship Id="rId15" Type="http://schemas.openxmlformats.org/officeDocument/2006/relationships/hyperlink" Target="http://www.ccg.org/english/s/p219.html" TargetMode="External"/><Relationship Id="rId16" Type="http://schemas.openxmlformats.org/officeDocument/2006/relationships/hyperlink" Target="http://ccg.org/weblibs/study-papers/p294.html?cfet=y" TargetMode="External"/><Relationship Id="rId17" Type="http://schemas.openxmlformats.org/officeDocument/2006/relationships/hyperlink" Target="http://www.ccg.org/english/s/021K.html" TargetMode="External"/><Relationship Id="rId18" Type="http://schemas.openxmlformats.org/officeDocument/2006/relationships/hyperlink" Target="http://ccg.org/weblibs/study-papers/p299a.html" TargetMode="External"/><Relationship Id="rId19" Type="http://schemas.openxmlformats.org/officeDocument/2006/relationships/hyperlink" Target="http://ccg.org/weblibs/study-papers/p299b.html" TargetMode="External"/><Relationship Id="rId20" Type="http://schemas.openxmlformats.org/officeDocument/2006/relationships/hyperlink" Target="http://www.ccg.org/english/s/p219.html" TargetMode="External"/><Relationship Id="rId21" Type="http://schemas.openxmlformats.org/officeDocument/2006/relationships/hyperlink" Target="http://ccg.org/weblibs/study-papers/p137.html?cfet=y" TargetMode="External"/><Relationship Id="rId22" Type="http://schemas.openxmlformats.org/officeDocument/2006/relationships/hyperlink" Target="http://www.ccg.org/english/s/p269.html" TargetMode="External"/><Relationship Id="rId23" Type="http://schemas.openxmlformats.org/officeDocument/2006/relationships/hyperlink" Target="http://tagalog.ccg.org/weblibs/study-papers/p077.html?cfet=y" TargetMode="External"/><Relationship Id="rId24" Type="http://schemas.openxmlformats.org/officeDocument/2006/relationships/hyperlink" Target="http://www.ccg.org/english/s/p290.html" TargetMode="External"/><Relationship Id="rId25" Type="http://schemas.openxmlformats.org/officeDocument/2006/relationships/hyperlink" Target="http://www.ccg.org/english/s/p290B.html" TargetMode="External"/><Relationship Id="rId26" Type="http://schemas.openxmlformats.org/officeDocument/2006/relationships/hyperlink" Target="http://www.ccg.org/english/s/p264.html" TargetMode="External"/><Relationship Id="rId27" Type="http://schemas.openxmlformats.org/officeDocument/2006/relationships/hyperlink" Target="http://www.ccg.org/english/s/p264.html" TargetMode="External"/><Relationship Id="rId28" Type="http://schemas.openxmlformats.org/officeDocument/2006/relationships/hyperlink" Target="http://www.uncp.edu/home/canada/work/allam/16071783/history/history.htm" TargetMode="External"/><Relationship Id="rId29" Type="http://schemas.openxmlformats.org/officeDocument/2006/relationships/hyperlink" Target="http://www.ccg.org/english/s/p135.html" TargetMode="External"/><Relationship Id="rId30" Type="http://schemas.openxmlformats.org/officeDocument/2006/relationships/hyperlink" Target="http://ccg.org/weblibs/study-papers/p299a.html" TargetMode="External"/><Relationship Id="rId31" Type="http://schemas.openxmlformats.org/officeDocument/2006/relationships/hyperlink" Target="http://ccg.org/weblibs/study-papers/p299b.html" TargetMode="External"/><Relationship Id="rId32" Type="http://schemas.openxmlformats.org/officeDocument/2006/relationships/hyperlink" Target="http://www.ccg.org/english/s/p142.html" TargetMode="External"/><Relationship Id="rId33" Type="http://schemas.openxmlformats.org/officeDocument/2006/relationships/hyperlink" Target="http://ccg.org/weblibs/study-papers/p282c.html" TargetMode="External"/><Relationship Id="rId34" Type="http://schemas.openxmlformats.org/officeDocument/2006/relationships/hyperlink" Target="http://tagalog.ccg.org/weblibs/study-papers/p077.html?cfet=y" TargetMode="External"/><Relationship Id="rId35" Type="http://schemas.openxmlformats.org/officeDocument/2006/relationships/hyperlink" Target="http://tagalog.ccg.org/weblibs/study-papers/p291.html?cfet=y" TargetMode="External"/><Relationship Id="rId36" Type="http://schemas.openxmlformats.org/officeDocument/2006/relationships/hyperlink" Target="http://ccg.org/weblibs/study-papers/p141.html?cfet=y" TargetMode="External"/><Relationship Id="rId37" Type="http://schemas.openxmlformats.org/officeDocument/2006/relationships/hyperlink" Target="http://www.ccg.org/english/s/p300B.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05:43:00Z</dcterms:created>
  <dc:creator>Wade Cox</dc:creator>
  <dc:description/>
  <cp:keywords/>
  <dc:language>en-US</dc:language>
  <cp:lastModifiedBy>Jean Alphonse ARMAND</cp:lastModifiedBy>
  <cp:lastPrinted>2003-03-01T10:05:00Z</cp:lastPrinted>
  <dcterms:modified xsi:type="dcterms:W3CDTF">2024-08-04T05:51:00Z</dcterms:modified>
  <cp:revision>14</cp:revision>
  <dc:subject/>
  <dc:title>Ang Ginintuang Jubileo at ang Milenyo [300]</dc:title>
</cp:coreProperties>
</file>