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CB00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000000"/>
          <w:sz w:val="70"/>
          <w:szCs w:val="70"/>
          <w:lang w:val="en-US"/>
        </w:rPr>
      </w:pPr>
      <w:r>
        <w:rPr>
          <w:rFonts w:eastAsia="Times New Roman"/>
          <w:b/>
          <w:sz w:val="70"/>
          <w:szCs w:val="70"/>
        </w:rPr>
        <w:t>Ano ang Banal na Espiritu?</w:t>
      </w:r>
      <w:r>
        <w:rPr>
          <w:rFonts w:eastAsia="Times New Roman"/>
          <w:b/>
          <w:color w:val="000000"/>
          <w:sz w:val="70"/>
          <w:szCs w:val="70"/>
          <w:lang w:val="en-US"/>
        </w:rPr>
        <w:t xml:space="preserve"> </w:t>
      </w:r>
    </w:p>
    <w:p>
      <w:pPr>
        <w:pStyle w:val="NormalWeb"/>
        <w:jc w:val="center"/>
        <w:rPr/>
      </w:pPr>
      <w:r>
        <w:rPr>
          <w:sz w:val="16"/>
          <w:lang w:val="en-US"/>
        </w:rPr>
        <w:t>(</w:t>
      </w:r>
      <w:r>
        <w:rPr>
          <w:rFonts w:eastAsia="Times New Roman"/>
          <w:sz w:val="16"/>
          <w:szCs w:val="16"/>
        </w:rPr>
        <w:t>Edition 2.0 20021102-2006122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Banal na Espiritu ay ang kapangyarihan ng Diyos at hindi isang hiwalay na nilalang o persona. Ito ang paraan kung saan malalaman natin ang Nag-iisang Tunay na Diyos at ang kaniyang Anak na si Jesucristo. Kaya ito rin ang paraan kung saan tayo ay magiging mga anak ng Diyos mula sa pagkabuhay na mag-uli ng mga patay.</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2, 2006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Ano ang Banal na Espiritu?</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zh-CN" w:bidi="ml-IN"/>
        </w:rPr>
      </w:pPr>
      <w:bookmarkStart w:id="9" w:name="_wgw8souieci3"/>
      <w:bookmarkEnd w:id="9"/>
      <w:r>
        <w:rPr>
          <w:rFonts w:eastAsia="Times New Roman"/>
          <w:szCs w:val="24"/>
        </w:rPr>
        <w:t>Upang maunawaan kung ano ang Banal na Espiritu ay dapat nating makilala ang Isang Tunay na Diyos (Eloah) at ang Kanyang Anak na si Jesucristo. Mula sa Bibliya ay makikita natin kung paano ang Ama at ang Anak ay magkakaugnay o konektado sa pamamagitan ng Banal na Espiritu. Makikita natin na ibinibigay din ng Diyos ang Kanyang Espiritu sa mga ta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Espiritu ay hindi isang persona o isang hiwalay na nilalang. Sinasabi ng iba na ang Diyos ay binubuo ng tatlong bahagi. Ang mga bahaging ito ay sinasabing Ama, Anak at Banal na Espiritu at tinatawag na Trinidad. Ang turong ito ay mali at ganap na hindi totoo. Inihayag ng Kasulatan na IISA ang Diyos at hindi tatlo (Deut. 6:4; Ef. 4:6). Ang Banal na Espiritu ay ang Espiritu ng Diyos (Rom. 8:14). Ibinibigay sa atin ng Diyos ang Kanyang Espiritu upang makilala natin Siya at maging higit na katulad Niya (2Ped. 1:3-4).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Banal na Espiritu ay kumikilos sa ating puso at isipan. Walang dapat ikatakot, dahil hindi tayo binibigyan ng Diyos ng espiritu ng takot, kundi ng kapangyarihan at pag-ibig (2Tim. 1:7).</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Banal na Espiritu ay tinatawag na katulong (Juan. 15:26). Tinutulungan tayo nitong maunawaan ang Bibliya at ang mga bagay ng Diyos. Itinuturo nito sa atin ang katotohanan (Jn. 14:16-17,26; 16:13; 1Jn. 4:6; 5:6). Alam nito ang lahat ng bagay (1Cor. 2:10-11). Ang Banal na Espiritu ay ang paraan kung saan tayo ay nagiging mga anak ng Diyos (Gal. 4:6-7; Rom. 8:14). Tinutulungan tayo ni Cristo, tinuturuan at inaaliw tayo sa pamamagitan ng Banal na Espiritu. Ito talaga ang kapangyarihan ng Diyos na nabubuhay sa atin at kay Cristo. </w:t>
      </w:r>
      <w:r>
        <w:rPr>
          <w:rFonts w:eastAsia="Times New Roman"/>
          <w:szCs w:val="24"/>
          <w:lang w:val="fr-CA"/>
        </w:rPr>
        <w:t>Ito ay mula sa Diyos at pagkatapos ay sa atin sa pamamagitan ni Cristo. Ito ay tulad ng puwersa na naglalapit sa atin sa Diyos sa pamamagitan ni Cristo (Heb. 7:25). Ito ay hindi nakikit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agsasalita ang Espiritu para sa atin kapag tayo ay nasa problema. Ito ay maglalagay ng mga saloobin sa ating isip at mga salita sa ating bibig. Ang Espiritu ay kayang magsalita sa pamamagitan natin (Mat. 10:19-20).</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Ibinibigay ng Diyos ang Banal na Espiritu sa mga humihingi (Luc. 11:9-13), gayunpaman, dapat tayong maging handa na sumunod sa Kanya upang matanggap ito. Ang Espiritu ay nabubuhay sa mga sumusunod sa mga Kautusan ng Diyos (1Juan. 3:24; Gawa 5:32).</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Kapag nagsisi tayo sa ating mga kasalanan at nabautismuhan ay tinatanggap natin ang Banal na Espiritu sa atin (Mat. 28:19; Gawa 2:38). Upang ipakita sa atin na ito ay nangyayari, isa sa mga tagapangasiwa ng Diyos ang nagpapatong ng mga kamay sa ulo ng taong binibinyagan. Ang mga kamay ng tagapangasiwa ay hindi nagbibigay sa atin ng Espiritu. </w:t>
      </w:r>
      <w:r>
        <w:rPr>
          <w:rFonts w:eastAsia="Times New Roman"/>
          <w:szCs w:val="24"/>
        </w:rPr>
        <w:t xml:space="preserve">Siya ay isang tao at walang sariling kapangyarihan na gawin ito. </w:t>
      </w:r>
      <w:r>
        <w:rPr>
          <w:rFonts w:eastAsia="Times New Roman"/>
          <w:szCs w:val="24"/>
          <w:lang w:val="fr-CA"/>
        </w:rPr>
        <w:t>Nangangahulugan lamang ito na hinihiling niya sa Diyos na ibigay sa taong iyon ang Espiritu. Mula sa binyag ay nagsisimula tayo ng isang bagong paglalakbay sa pamamagitan ng pamumuhay tulad ng ginawa ni Crist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Bilang mga Cristiano dapat tayong mamuhay sa paraan ng pamumuhay ni Cristo at ng mga apostol. Alam nating iningatan nila ang Sabbath at ang mga Kapistahan (Gawa 2:1, 20:6, 27:9; Col. 2:16) gaya ng ibinigay sa Lumang Tipan. Hindi sapat na malaman lamang kung ano ang sinasabi ng Diyos sa Bibliya; dapat nating gawin ang lahat ng iniuutos ng Diyos. Kapag nasa atin ang Espiritu ng Diyos at namumuhay sa paraang Kanyang iniuutos, nagsisimula tayong ipakita ang mga bunga ng Banal na Espiritu. Mababasa natin ang tungkol dito sa Galacia 5:22-23. Ang pag-ibig ang pangunahing bunga (1Cor. 13:13), ngunit ang lahat ay nagsisimula sa katotohanan (Juan. 17:17).</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Hindi natin natatanggap ang Espiritu sa pamamagitan ng paggawa ng mabubuting gawa. </w:t>
      </w:r>
      <w:r>
        <w:rPr>
          <w:rFonts w:eastAsia="Times New Roman"/>
          <w:szCs w:val="24"/>
        </w:rPr>
        <w:t>Ngunit kailangan pa rin nating gumawa ng mabubuting gawa at sundin ang mga Kautusan ng Diyos kahit na ang Banal na Espiritu ay nasa atin (Sant. 2:14-18). Sa katunayan, kung nasa atin ang Banal na Espiritu ay nanaisin nating gumawa ng mabubuting gawa at sumunod sa Diyos. Kung tayo ay napakabata pa para mabautismuhan, ang Banal na Espiritu ay aalagaan pa rin tayo hanggang sa tayo ay matanda, kung tayo ay may mananampalataya na mga magulang. Ngunit dapat tayong sumunod sa ating mga magulang sa Panginoon (Ef. 6:1-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nabi ni Cristo na siya ay nasa Diyos at ang Diyos ay nasa kanya (Jn. 17:21-23). </w:t>
      </w:r>
      <w:r>
        <w:rPr>
          <w:rFonts w:eastAsia="Times New Roman"/>
          <w:szCs w:val="24"/>
          <w:lang w:val="fr-CA"/>
        </w:rPr>
        <w:t xml:space="preserve">Ito ay mangyayari lamang sa pamamagitan ng Banal na Espiritu ng Diyos. Kaya kapag nasa atin ang Banal na Espiritu ang Diyos ay nasa atin at si Cristo ay nasa atin (1Juan. </w:t>
      </w:r>
      <w:r>
        <w:rPr>
          <w:rFonts w:eastAsia="Times New Roman"/>
          <w:szCs w:val="24"/>
        </w:rPr>
        <w:t>4:13). Ganyan nilalayon ng Diyos na maging lahat sa lahat, balang araw</w:t>
      </w:r>
      <w:r>
        <w:rPr>
          <w:rFonts w:eastAsia="Times New Roman"/>
          <w:i/>
          <w:szCs w:val="24"/>
        </w:rPr>
        <w:t xml:space="preserve"> </w:t>
      </w:r>
      <w:r>
        <w:rPr>
          <w:rFonts w:eastAsia="Times New Roman"/>
          <w:szCs w:val="24"/>
        </w:rPr>
        <w:t>( Ef. 4:6; 1Cor. 15:28 ). Ngunit sa panahong iyon lahat tayo ay magiging espiritung nilalang at hindi na mga tao sa laman at du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nal na Espiritu ay ang nagbubuklod sa ating lahat. Tandaan, ang Banal na Espiritu ay hindi isang bagay na maaari nating maramdaman o mahahawakan ng ating mga kamay. Alam natin kung ito ay naroroon o wala, mula sa kung ano ang tumatakbo sa ating isipan at kung paano tayo kumilos (Gal. 5:16-18).</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agkakaroon ng Espiritu ay nangangahulugan na maaari tayong makipag-usap sa Diyos sa panalangin. Kapag tayo ay nananalangin, dapat tayong manalangin sa Ama, ngunit laging humihingi ng mga bagay sa pangalan ng Kanyang Anak na si Jesucristo (Mat. 6:6, 9-13; Luc. 11:12). </w:t>
      </w:r>
      <w:r>
        <w:rPr>
          <w:rFonts w:eastAsia="Times New Roman"/>
          <w:szCs w:val="24"/>
          <w:lang w:val="fr-CA"/>
        </w:rPr>
        <w:t>Maaari na tayong pumunta at makipag-usap sa Diyos Ama nang direkta sa pamamagitan ng Banal na Espiritu. Dapat nating sambahin ang Diyos sa espiritu at katotohanan (Juan. 4:2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Kung hindi natin alam kung ano ang dapat ipanalangin, tinutulungan tayo ng Banal na Espiritu sa pamamagitan ng pananalangin para sa atin. </w:t>
      </w:r>
      <w:r>
        <w:rPr>
          <w:rFonts w:eastAsia="Times New Roman"/>
          <w:szCs w:val="24"/>
        </w:rPr>
        <w:t>Ginagawa ito nang may gayong pakiramdam na walang mga salita upang ilarawan ito (Rom. 8:26). Laging alam ng Diyos kung ano ang nasa puso at isipan natin, kaya alam Niya kung ano ang sinasabi ng Espiritu para sa atin. Hihilingin lamang nito ang mga bagay na naaayon sa kalooban ng Diyos (Rom. 8:27).</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Sinasalamin ni Cristo kung ano ang Ama. Siya ay kumikilos at nagsasalita para sa Diyos dahil nasa kanya ang Banal na Espiritu ng Diyos (Juan. 3:34). Ngunit hindi siya kaparehong nilalang sa Nag-iisang Tunay na Diyos. Siya ay isang hiwalay na nilalang at siya ay nilikha ng Ama at ipinadala dito upang maging isang tao sa maikling panahon (Juan. 5:23). Parehong ang Ama at ang Anak ay umiiral bilang magkahiwalay na mga nilalang, ngunit sila ay sinasabing </w:t>
      </w:r>
      <w:r>
        <w:rPr>
          <w:rFonts w:eastAsia="Times New Roman"/>
          <w:i/>
          <w:szCs w:val="24"/>
        </w:rPr>
        <w:t xml:space="preserve">isa </w:t>
      </w:r>
      <w:r>
        <w:rPr>
          <w:rFonts w:eastAsia="Times New Roman"/>
          <w:szCs w:val="24"/>
        </w:rPr>
        <w:t xml:space="preserve">dahil pareho sila ng kalikasan sa pamamagitan ng Banal na Espiritu. </w:t>
      </w:r>
      <w:r>
        <w:rPr>
          <w:rFonts w:eastAsia="Times New Roman"/>
          <w:szCs w:val="24"/>
          <w:lang w:val="fr-CA"/>
        </w:rPr>
        <w:t xml:space="preserve">Sinabi ni Cristo: </w:t>
      </w:r>
      <w:r>
        <w:rPr>
          <w:rFonts w:eastAsia="Times New Roman"/>
          <w:i/>
          <w:szCs w:val="24"/>
          <w:lang w:val="fr-CA"/>
        </w:rPr>
        <w:t xml:space="preserve">ang nakakita sa akin ay nakakita sa Ama </w:t>
      </w:r>
      <w:r>
        <w:rPr>
          <w:rFonts w:eastAsia="Times New Roman"/>
          <w:szCs w:val="24"/>
          <w:lang w:val="fr-CA"/>
        </w:rPr>
        <w:t>(Juan. 14:9).</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Pinagsasama-sama tayong lahat ng Banal na Espiritu upang mabuo ang Templo ng Diyos (1Cor. 3:16; 6:19). Tinatawag tayo ng Diyos sa Kaharian ng Diyos para magtrabaho. Hindi dahil espesyal tayo o magaling. Ang Espiritu ay nagbibigay sa ating lahat ng ilang espesyal na regalo o talento, upang tayo ay magtulungan tulad ng isang katawan. Ang katawan ay binubuo ng maraming bahagi. Ang bawat bahagi ng katawan, tulad ng mga braso, binti, mata at tainga, ay nagtutulungan sa lahat ng iba pang bahagi. Walang gumagana nang nakapag-iisa. Kaya kailangan nating tulungan ang isa't isa sa gawain ng Iglesia nang may pagmamahal at kapangyarihan mula sa Banal na Espiritu.</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tayo makapapasok sa Kaharian ng Diyos maliban kung tayo ay ipinanganak na muli. Nangyayari ito kapag tayo ay nabautismuhan at tinanggap ang Banal na Espiritu. Pagkatapos tayo ay ipinanganak sa espiritu at ang ating lumang paraan ng pamumuhay ay sinasabing patay na (Juan. 3:3-6). Ang mga nasa laman ay hindi makalulugod sa Diyos. Kaya kung nasa atin ang Banal na Espiritu, tayo ay kay Cristo at siya ay nabubuhay sa atin at ang Diyos ay nabubuhay sa atin sa parehong paraan (Rom. 8:8-10).</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Kaya't ang Espiritu ay nagbibigay sa atin ng bagong buhay. Tao pa rin tayo, ngunit patuloy tayong binabago para sa ikabubuti. </w:t>
      </w:r>
      <w:r>
        <w:rPr>
          <w:rFonts w:eastAsia="Times New Roman"/>
          <w:szCs w:val="24"/>
          <w:lang w:val="fr-CA"/>
        </w:rPr>
        <w:t xml:space="preserve">Tayo ay umaayon sa larawan ni Cristo, na siyang larawan ng Diyos. </w:t>
      </w:r>
      <w:r>
        <w:rPr>
          <w:rFonts w:eastAsia="Times New Roman"/>
          <w:szCs w:val="24"/>
        </w:rPr>
        <w:t>Binabago tayo sa pamamagitan ng Banal na Espiritu upang maging mas perpekto at banal, tulad ng Diyos. Pagkatapos ng binyag ay hindi na tayo dapat bumalik sa dati nating pamumuhay (Ef. 4:17-2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Ginagabayan tayo ng Banal na Espiritu sa pamamagitan ng pagpapakita sa atin kung ano ang nais ng Diyos mula sa atin. </w:t>
      </w:r>
      <w:r>
        <w:rPr>
          <w:rFonts w:eastAsia="Times New Roman"/>
          <w:szCs w:val="24"/>
        </w:rPr>
        <w:t>Pagkatapos ay tinutulungan tayo nitong makamit ito. Nais nating magbigay-lugod sa Diyos. Para tayong binigyan ng bagong puso at bagong isip. Ang ating mga katawan ay mukhang pareho pa rin, ngunit ang ating mga isip at kilos ay nagbaba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iwan tayo ng Espiritu kung tayo ay babalik sa pagkakasala. Kapag binigyan tayo ng Espiritu, nagsisimula tayong malaman ang higit pa tungkol sa Isang Tunay na Diyos at sa Kanyang Plano para sa atin. Ngunit kung magsisimula tayong magkasala, magsisimula tayong mawala ang ilan sa mga kamangha-manghang bagay na alam na natin (2Tim. 1:13-14). Kapag nag-iisip at gumagawa tayo ng mga bagay na hindi ginusto ng Diyos, alam nating lumalayo sa atin ang Espiritu. Sinabi ng Diyos na hindi niya tayo iiwan o pababayaan (Deut. 31:8; 1Hari. 6:13; Is. 42:16; Heb. 13:5) ngunit ang Espiritu ay maaaring patayin ang ningas o pighatiin (1Tes. 5:19; Ef. 4:30).</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Espiritu ang paraan kung saan tayo sumasamba sa Diyos (Fil. 3:3). Kaya ang Espiritu ay hindi Diyos at hindi tayo sumasamba sa Espiritu. </w:t>
      </w:r>
      <w:r>
        <w:rPr>
          <w:rFonts w:eastAsia="Times New Roman"/>
          <w:szCs w:val="24"/>
          <w:lang w:val="fr-CA"/>
        </w:rPr>
        <w:t>Hindi rin natin sinasamba si Jesucristo sa pamamagitan ng pagdarasal sa kanya. Kung alam natin na si Jesus ang Anak ng Diyos, ang Diyos ay nasa atin at tayo ay nasa Kanya sa pamamagitan ng Kanyang Espiritu (1Juan. 4:15).</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i/>
          <w:i/>
          <w:szCs w:val="24"/>
          <w:lang w:val="fr-CA"/>
        </w:rPr>
      </w:pPr>
      <w:r>
        <w:rPr>
          <w:rFonts w:eastAsia="Times New Roman"/>
          <w:szCs w:val="24"/>
          <w:lang w:val="fr-CA"/>
        </w:rPr>
        <w:t xml:space="preserve">Alam din ng mga tao sa Lumang Tipan ang tungkol sa Espiritu ng Diyos. Nasa kanila ang presensya ng Anghel ni Yahovah. Alam nila na hindi ang Nag-iisang Tunay na Diyos ang direktang nagsalita sa kanila at kanilang nakita. Tulad ng alam natin, ang Anghel na ito ng Presensya ng Diyos na kasama ni Moises at ng Israel sa Ilang ay isinilang nang maglaon bilang taong si Jesus (tingnan ang aralin </w:t>
      </w:r>
      <w:hyperlink r:id="rId5">
        <w:r>
          <w:rPr>
            <w:rStyle w:val="InternetLink"/>
            <w:rFonts w:eastAsia="Times New Roman"/>
            <w:i/>
            <w:szCs w:val="24"/>
            <w:lang w:val="fr-CA"/>
          </w:rPr>
          <w:t>Sino si Jesus? (No. CB2)</w:t>
        </w:r>
      </w:hyperlink>
      <w:r>
        <w:rPr>
          <w:rFonts w:eastAsia="Times New Roman"/>
          <w:i/>
          <w:szCs w:val="24"/>
          <w:lang w:val="fr-CA"/>
        </w:rPr>
        <w:t>.</w:t>
      </w:r>
    </w:p>
    <w:p>
      <w:pPr>
        <w:pStyle w:val="Normal"/>
        <w:rPr>
          <w:rFonts w:eastAsia="Times New Roman"/>
          <w:i/>
          <w:i/>
          <w:szCs w:val="24"/>
          <w:lang w:val="fr-CA"/>
        </w:rPr>
      </w:pPr>
      <w:r>
        <w:rPr>
          <w:rFonts w:eastAsia="Times New Roman"/>
          <w:i/>
          <w:szCs w:val="24"/>
          <w:lang w:val="fr-CA"/>
        </w:rPr>
        <w:t xml:space="preserve"> </w:t>
      </w:r>
    </w:p>
    <w:p>
      <w:pPr>
        <w:pStyle w:val="Normal"/>
        <w:rPr>
          <w:rFonts w:eastAsia="Times New Roman"/>
          <w:szCs w:val="24"/>
          <w:lang w:val="fr-CA"/>
        </w:rPr>
      </w:pPr>
      <w:r>
        <w:rPr>
          <w:rFonts w:eastAsia="Times New Roman"/>
          <w:szCs w:val="24"/>
          <w:lang w:val="fr-CA"/>
        </w:rPr>
        <w:t>Ang lahat ng mga Propeta ay binisita ng Espiritu ng Diyos sa mga panaginip o mga pangitain, o kinausap ng Espiritu, na sa pamamagitan ng Anghel ni Yahovah. Dumating ang Panginoon kay Abraham sa isang pangitain (Gen. 15:1); tinawag ng Panginoon sina Aaron at Miriam (Bil. 12:6); ang Espiritu ng Diyos ay dumating kay Balaam (Blg. 24:2); tinawag ng Panginoon si Samuel (1 Sam. kabanata 3); Si Isaias ay nakakita ng isang pangitain (Is. 1:1); ang salita ng Panginoon ay dumating kay Jeremias (Jer. 14:14); Nakita ni Ezekiel ang mga pangitain ng Diyos (Ezek, 1:1); Nakatanggap si Daniel ng isang pangitain (Dan. 2:19); at gayon din ang lahat ng mga propeta noong unang panahon. (Tingnan din ang Heb. 1:1-2; 2Ped. 20:20-2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Binabanggit din ng Bibliya ang tungkol sa isa pang espiritu sa tao. Ito ay ibang espiritu sa Espiritu ng Diyos.  </w:t>
      </w:r>
      <w:r>
        <w:rPr>
          <w:rFonts w:eastAsia="Times New Roman"/>
          <w:szCs w:val="24"/>
        </w:rPr>
        <w:t xml:space="preserve">Ito ay tulad ng ating hininga. Ito ay kaloob ng buhay mula sa Diyos (Zac. 12:1). Ito ay pag-aari ng Diyos (Gen. 6:3; Job 11:11, 27:3; Pro. 20:27). Kapag tayo ay namatay ang espiritu ng tao ay iniiwan tayo (Awit 146:4). Ito ay nagbabalik sa Diyos (Ec. 12:7). Noong ginawa ng Diyos si Adan </w:t>
      </w:r>
      <w:r>
        <w:rPr>
          <w:rFonts w:eastAsia="Times New Roman"/>
          <w:i/>
          <w:szCs w:val="24"/>
        </w:rPr>
        <w:t>hiningahan ang kaniyang mga butas ng ilong ng hininga ng buhay; at ang tao ay naging kaluluwang may buhay</w:t>
      </w:r>
      <w:r>
        <w:rPr>
          <w:rFonts w:eastAsia="Times New Roman"/>
          <w:szCs w:val="24"/>
        </w:rPr>
        <w:t xml:space="preserve"> (Gen. 2:7; 1Cor. 15:45).</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Kaya ang espiritung ito sa tao ay hindi isang kaluluwa na nabubuhay sa Langit pagkatapos nating mamatay. Ang sabi ng Bibliya ay tao </w:t>
      </w:r>
      <w:r>
        <w:rPr>
          <w:rFonts w:eastAsia="Times New Roman"/>
          <w:i/>
          <w:szCs w:val="24"/>
        </w:rPr>
        <w:t>naging</w:t>
      </w:r>
      <w:r>
        <w:rPr>
          <w:rFonts w:eastAsia="Times New Roman"/>
          <w:szCs w:val="24"/>
        </w:rPr>
        <w:t xml:space="preserve"> isang buhay na kaluluwa o isang tao. Ang kaluluwang ito ay maaaring mamatay (Ezek. 18:20). Kapag ang Bibliya ay nagsasalita tungkol sa kaluluwa, ito ay talagang nagsasalita tungkol sa buhay ng katawan. Ang kaluluwa ay maaaring mangahulugan ng nilalang, o tao o buhay. Parehong namamatay ang hayop at tao, ngunit ang tao ay mabubuhay muli. </w:t>
      </w:r>
      <w:r>
        <w:rPr>
          <w:rFonts w:eastAsia="Times New Roman"/>
          <w:szCs w:val="24"/>
          <w:lang w:val="fr-CA"/>
        </w:rPr>
        <w:t>Kaya't ang espiritu ng tao ang siyang nagpapaiba sa atin sa mga hayop.</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Hindi natin makikita ang espiritu ng tao nang higit pa sa nakikita natin ang ating hininga. Ngunit mararamdaman natin ang ating hininga kung hinihipan natin ang ating kamay. Sa parehong paraan hindi natin nakikita ang Espiritu ng Diyos, ngunit nararamdaman natin ang presensya nito sa atin, dahil gusto nating sundin ang Diyos. Ang Espiritu ng Diyos ay parang simoy o hangin (Juan. 3:8). Sa parehong paraan ito ay tulad ng hininga.</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Isipin kung paano pinupuno ng hangin ang mga layag ng isang bangkang naglalayag. Nakakatulong ito na itulak ang bangka sa tamang direksyon. Masasabi rin natin na kapag ang ating puso at isipan ay puno ng Banal na Espiritu tayo rin ay itinutulak sa tamang direksyon. </w:t>
      </w:r>
      <w:r>
        <w:rPr>
          <w:rFonts w:eastAsia="Times New Roman"/>
          <w:szCs w:val="24"/>
          <w:lang w:val="fr-CA"/>
        </w:rPr>
        <w:t>Ang Banal na Espiritu ang nagtutulak na puwersa na tumutulong sa atin na mamuhay sa paraan ng Diy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rPr>
        <w:t xml:space="preserve">Nang si Jesus ay namamatay sa tulos ay tumawag siya sa kaniyang Ama sa langit: “Ama, sa mga kamay mo ay inihahabilin ko ang aking espiritu”. Nang sabihin niya ito ay nahinga niya ang kanyang huling hininga at namatay (Luc. 23:46). Kaya ito ang parehong espiritu na mayroon ang lahat ng tao, na bumabalik sa Diyos sa kamatayan. Iniaalay niya ang kanyang buhay sa mga kamay ng kanyang Ama. Alam ni Jesus na kung siya ay mabubuhay muli pagkatapos ng kanyang kamatayan bilang tao, ang Ama lamang ang makapagbibigay sa kanya ng bagong buhay. </w:t>
      </w:r>
      <w:r>
        <w:rPr>
          <w:rFonts w:eastAsia="Times New Roman"/>
          <w:szCs w:val="24"/>
          <w:lang w:val="fr-CA"/>
        </w:rPr>
        <w:t>Kaya sa pamamagitan ng Banal na Espiritu ay binuhay ng Diyos si Jesus mula sa mga patay (Mga Gawa 3:32-33). Sa parehong paraan tayo ay bubuhayin mula sa mga patay upang mabuhay muli (Rom. 8:1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Ginawa ni Jesus ang nais ng Ama na gawin niya (Luc. 2:49). </w:t>
      </w:r>
      <w:r>
        <w:rPr>
          <w:rFonts w:eastAsia="Times New Roman"/>
          <w:szCs w:val="24"/>
        </w:rPr>
        <w:t>Sinabi niya na wala siyang magagawa kung wala ang Ama (Juan. 5:30). Siya ay tulad ng Presensya ng Diyos dahil nagsalita siya para sa Diyos at dala niya ang awtoridad ng Diyos. Sa pamamagitan ng karunungan ng Banal na Espiritu ay nakapagturo si Cristo sa kanyang mga alagad ng maraming bagay tungkol sa Diyos at tungkol sa mga bagay na mangyayari sa hinaharap. Ngunit kung wala ang Banal na Espiritu, ang mga alagad ni Cristo at tayo ngayon ay hindi lubos na mauunawaan ang mga bagay na ito.</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Banal na Espiritu ay ang kapangyarihan ng Diyos, na ipinangako ni Cristo na ipapadala sa atin (Juan. 16:7). Bago iwan ni Jesus ang kanyang mga apostol sa huling pagkakataon upang bumalik sa kanyang Ama (Mga Gawa 1:10-11), sinabi niya sa kanila na huwag umalis sa Jerusalem, kundi maghintay sa pangako ng Ama. Nanalangin siya sa Ama na bigyan sila ng isa pang Katulong (Juan. 14:16-17). Sinasabi niya sa kanila na tatanggapin nila ang Banal na Espiritu mula sa Ama (Juan. 15:26)</w:t>
      </w:r>
      <w:r>
        <w:rPr>
          <w:rFonts w:eastAsia="Times New Roman"/>
          <w:i/>
          <w:szCs w:val="24"/>
          <w:lang w:val="fr-CA"/>
        </w:rPr>
        <w:t xml:space="preserve">. </w:t>
      </w:r>
      <w:r>
        <w:rPr>
          <w:rFonts w:eastAsia="Times New Roman"/>
          <w:szCs w:val="24"/>
          <w:lang w:val="fr-CA"/>
        </w:rPr>
        <w:t>Ito ang paraan niya para sabihing makakasama pa rin niya sila dahil magkakaroon sila ng Espiritu ng Diyos tulad niya.</w:t>
      </w:r>
    </w:p>
    <w:p>
      <w:pPr>
        <w:pStyle w:val="Normal"/>
        <w:rPr>
          <w:rFonts w:eastAsia="Times New Roman"/>
          <w:i/>
          <w:i/>
          <w:szCs w:val="24"/>
          <w:lang w:val="fr-CA"/>
        </w:rPr>
      </w:pPr>
      <w:r>
        <w:rPr>
          <w:rFonts w:eastAsia="Times New Roman"/>
          <w:i/>
          <w:szCs w:val="24"/>
          <w:lang w:val="fr-CA"/>
        </w:rPr>
        <w:t xml:space="preserve"> </w:t>
      </w:r>
    </w:p>
    <w:p>
      <w:pPr>
        <w:pStyle w:val="Normal"/>
        <w:rPr>
          <w:rFonts w:eastAsia="Times New Roman"/>
          <w:szCs w:val="24"/>
          <w:lang w:val="fr-CA"/>
        </w:rPr>
      </w:pPr>
      <w:r>
        <w:rPr>
          <w:rFonts w:eastAsia="Times New Roman"/>
          <w:szCs w:val="24"/>
          <w:lang w:val="fr-CA"/>
        </w:rPr>
        <w:t xml:space="preserve">Kaya't nang sila ay magtipon para sa Kapistahan ng Pentecostes, isang kahanga-hangang bagay ang nangyari. </w:t>
      </w:r>
      <w:r>
        <w:rPr>
          <w:rFonts w:eastAsia="Times New Roman"/>
          <w:szCs w:val="24"/>
        </w:rPr>
        <w:t xml:space="preserve">Nagkaroon ng tunog ng isang malakas na hangin at isang dila ng apoy ang nakapatong sa bawat isa sa kanila. </w:t>
      </w:r>
      <w:r>
        <w:rPr>
          <w:rFonts w:eastAsia="Times New Roman"/>
          <w:szCs w:val="24"/>
          <w:lang w:val="fr-CA"/>
        </w:rPr>
        <w:t>Napuspos sila ng Banal na Espiritu at nagsimulang magsalita sa iba't ibang wika (Mga Gawa 2:1-4). Ito ay isang simbolo lamang ng kapangyarihan na mayroon sila ngayon. Hindi sila napinsala ng apoy.</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Espiritu ay magtuturo sa kanila tungkol sa mga bagay sa hinaharap, tulad ng ginawa ni Cristo noong siya ay kasama nila nang personal (Juan. 14:26; 16:13). Sa pamamagitan ng Banal na Espiritu ay tutulungan sila ni Cristo na maging matatag sa pananampalataya at maitatag ang Iglesia ng Diyos. </w:t>
      </w:r>
      <w:r>
        <w:rPr>
          <w:rFonts w:eastAsia="Times New Roman"/>
          <w:szCs w:val="24"/>
        </w:rPr>
        <w:t>Kailangan na nating ipagpatuloy ang gawaing ito hanggang sa bumalik si Cristo upang ayusin ang planetang ito. Pagkatapos, lahat tayo ay susunod sa mga Kautusan ng Diyo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 xml:space="preserve">Ano ang Banal na Espiritu? </w:t>
    </w:r>
    <w:r>
      <w:rPr>
        <w:i/>
        <w:lang w:val="en-US"/>
      </w:rPr>
      <w:t>[CB003]</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o ang Banal na Espiritu? [CB003]</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20:00Z</dcterms:created>
  <dc:creator>Wade Cox</dc:creator>
  <dc:description/>
  <cp:keywords/>
  <dc:language>en-US</dc:language>
  <cp:lastModifiedBy>Jean Alphonse ARMAND</cp:lastModifiedBy>
  <cp:lastPrinted>2003-03-01T10:05:00Z</cp:lastPrinted>
  <dcterms:modified xsi:type="dcterms:W3CDTF">2024-10-02T11:23:00Z</dcterms:modified>
  <cp:revision>18</cp:revision>
  <dc:subject/>
  <dc:title>Ano ang Banal na Espiritu? [CB003]</dc:title>
</cp:coreProperties>
</file>