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6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Una at Ikalawang Pahayag ng Tipan ng Diy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1.0 20101113-20101113</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alamat na ang Diyos ay nagtatag ng isa pang hiwalay na tipan na inalis ang Kautusan ng Diyos ay isang kathang-isip na Antinomian. Ang katotohanan ay mas simple.</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Una at Ikalawang Pahayag ng Tipan ng Diy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b/>
          <w:b/>
          <w:sz w:val="26"/>
          <w:szCs w:val="26"/>
          <w:lang w:val="fr-CA" w:eastAsia="zh-CN" w:bidi="ml-IN"/>
        </w:rPr>
      </w:pPr>
      <w:bookmarkStart w:id="1" w:name="_wgw8souieci3"/>
      <w:bookmarkEnd w:id="1"/>
      <w:r>
        <w:rPr>
          <w:rFonts w:eastAsia="Times New Roman"/>
          <w:b/>
          <w:sz w:val="26"/>
          <w:szCs w:val="26"/>
          <w:lang w:val="fr-CA"/>
        </w:rPr>
        <w:t>Panimula</w:t>
      </w:r>
    </w:p>
    <w:p>
      <w:pPr>
        <w:pStyle w:val="Normal"/>
        <w:ind w:right="20" w:hanging="0"/>
        <w:rPr>
          <w:rFonts w:eastAsia="Times New Roman"/>
          <w:szCs w:val="24"/>
          <w:lang w:val="fr-CA"/>
        </w:rPr>
      </w:pPr>
      <w:r>
        <w:rPr>
          <w:rFonts w:eastAsia="Times New Roman"/>
          <w:szCs w:val="24"/>
          <w:lang w:val="fr-CA"/>
        </w:rPr>
        <w:t xml:space="preserve">Ano ba talaga ang nangyari sa Sinai sa Israel sa ilang? Sinasabi sa Bagong Tipan na si Cristo ang kasama nila sa ilang at siya ang nagbigay sa kanila ng kautusan ng Diyos. Maraming tao ang sumusubok na iwasan ang isyung ito, at ang mga Radical Unitarians ay itinatanggi na si Cristo ay may anumang Pre-existence upang maiwasan lamang ang mga lohikal na kahihinatnan na bunga ng katotohanang iyon (tingnan din ang aralin na </w:t>
      </w:r>
      <w:hyperlink r:id="rId8">
        <w:r>
          <w:rPr>
            <w:rStyle w:val="InternetLink"/>
            <w:rFonts w:eastAsia="Times New Roman"/>
            <w:i/>
            <w:szCs w:val="24"/>
            <w:lang w:val="fr-CA"/>
          </w:rPr>
          <w:t>Ang Pre-existence ni Jesucristo (No. 243)</w:t>
        </w:r>
      </w:hyperlink>
      <w:r>
        <w:rPr>
          <w:rFonts w:eastAsia="Times New Roman"/>
          <w:szCs w:val="24"/>
          <w:lang w:val="fr-CA"/>
        </w:rPr>
        <w:t>).</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left="180" w:right="200" w:hanging="0"/>
        <w:rPr>
          <w:rFonts w:eastAsia="Times New Roman"/>
          <w:sz w:val="20"/>
          <w:lang w:val="fr-CA"/>
        </w:rPr>
      </w:pPr>
      <w:r>
        <w:rPr>
          <w:rFonts w:eastAsia="Times New Roman"/>
          <w:sz w:val="20"/>
          <w:lang w:val="fr-CA"/>
        </w:rPr>
        <w:t>1Corinto 10:1-4</w:t>
      </w:r>
      <w:r>
        <w:rPr>
          <w:rFonts w:eastAsia="Times New Roman"/>
          <w:i/>
          <w:sz w:val="20"/>
          <w:lang w:val="fr-CA"/>
        </w:rPr>
        <w:t xml:space="preserve"> </w:t>
      </w:r>
      <w:r>
        <w:rPr>
          <w:rFonts w:eastAsia="Times New Roman"/>
          <w:sz w:val="20"/>
          <w:lang w:val="fr-CA"/>
        </w:rPr>
        <w:t xml:space="preserve">Mga kapatid, hindi ko nais na hindi ninyo malaman na ang ating mga ninuno ay dumaan sa ilalim ng ulap, at silang lahat ay tumawid sa dagat, </w:t>
      </w:r>
      <w:r>
        <w:rPr>
          <w:rFonts w:eastAsia="Times New Roman"/>
          <w:sz w:val="20"/>
          <w:vertAlign w:val="superscript"/>
          <w:lang w:val="fr-CA"/>
        </w:rPr>
        <w:t>2</w:t>
      </w:r>
      <w:r>
        <w:rPr>
          <w:rFonts w:eastAsia="Times New Roman"/>
          <w:sz w:val="20"/>
          <w:lang w:val="fr-CA"/>
        </w:rPr>
        <w:t xml:space="preserve">at lahat ay nabautismuhan kay Moises sa ulap at sa dagat; </w:t>
      </w:r>
      <w:r>
        <w:rPr>
          <w:rFonts w:eastAsia="Times New Roman"/>
          <w:sz w:val="20"/>
          <w:vertAlign w:val="superscript"/>
          <w:lang w:val="fr-CA"/>
        </w:rPr>
        <w:t>3</w:t>
      </w:r>
      <w:r>
        <w:rPr>
          <w:rFonts w:eastAsia="Times New Roman"/>
          <w:sz w:val="20"/>
          <w:lang w:val="fr-CA"/>
        </w:rPr>
        <w:t xml:space="preserve">at lahat ay kumain ng isang pagkaing espirituwal; </w:t>
      </w:r>
      <w:r>
        <w:rPr>
          <w:rFonts w:eastAsia="Times New Roman"/>
          <w:sz w:val="20"/>
          <w:vertAlign w:val="superscript"/>
          <w:lang w:val="fr-CA"/>
        </w:rPr>
        <w:t>4</w:t>
      </w:r>
      <w:r>
        <w:rPr>
          <w:rFonts w:eastAsia="Times New Roman"/>
          <w:sz w:val="20"/>
          <w:lang w:val="fr-CA"/>
        </w:rPr>
        <w:t xml:space="preserve">at lahat ay uminom ng isang inuming espirituwal. Sapagkat sila'y umiinom sa batong espirituwal na sumunod sa kanila, at ang Batong iyon ay si Cristo. </w:t>
      </w:r>
      <w:r>
        <w:rPr>
          <w:rFonts w:eastAsia="Times New Roman"/>
          <w:i/>
          <w:sz w:val="20"/>
          <w:lang w:val="fr-CA"/>
        </w:rPr>
        <w:t xml:space="preserve"> </w:t>
      </w:r>
      <w:r>
        <w:rPr>
          <w:rFonts w:eastAsia="Times New Roman"/>
          <w:sz w:val="20"/>
          <w:lang w:val="fr-CA"/>
        </w:rPr>
        <w:t>(AB01 ang ginamit lahat d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Dahil si Cristo ay siya ring kahapon, ngayon at magpakailanman salungat sa lohika na babaguhin niya ang mga tagubilin na ibinigay niya kay Moises at na siya mismo ay susunod dito at na ang iglesiang kanyang itinatag ay susunod dito dahil lamang sa isang grupo ng Antinomian Gnostic Sun Cultists na papasok sa iglesia at ikorap i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Si Cristo bilang Sugo ng Presensya, at Sugo ng Tipan ang nagbigay kay Moises ng dalawang pahayag ng Tipan ng Diyos. Ang isang pahayag ay sa Horeb at ang isa ay sa Moab. Ang mga ito ay bukod pa sa mga Utos at mga Kautusan sa Sinai. Maliwanag ang sinabi ni Moises na ang mga iyon ay ang mga salitang iniutos sa kanya ng Yahovah ng Israel, kapwa sa Horeb at sa Moab, bago sila pumasok sa Lupang Pangak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29:1-29</w:t>
      </w:r>
      <w:r>
        <w:rPr>
          <w:rFonts w:eastAsia="Times New Roman"/>
          <w:i/>
          <w:sz w:val="20"/>
        </w:rPr>
        <w:t xml:space="preserve"> </w:t>
      </w:r>
      <w:r>
        <w:rPr>
          <w:rFonts w:eastAsia="Times New Roman"/>
          <w:sz w:val="20"/>
        </w:rPr>
        <w:t xml:space="preserve">Ito ang mga salita ng tipan na iniutos ng PANGINOON kay Moises na gawin sa mga anak ni Israel sa lupain ng Moab, bukod sa tipang kanyang ginawa sa kanila sa Horeb. </w:t>
      </w:r>
      <w:r>
        <w:rPr>
          <w:rFonts w:eastAsia="Times New Roman"/>
          <w:sz w:val="20"/>
          <w:vertAlign w:val="superscript"/>
        </w:rPr>
        <w:t>2</w:t>
      </w:r>
      <w:r>
        <w:rPr>
          <w:rFonts w:eastAsia="Times New Roman"/>
          <w:sz w:val="20"/>
        </w:rPr>
        <w:t xml:space="preserve">Tinawag ni Moises ang buong Israel at sinabi sa kanila, “Inyong nakita ang lahat na ginawa ng PANGINOON sa harapan ng inyong paningin sa lupain ng Ehipto, kay Faraon at sa lahat ng kanyang lingkod at kanyang buong lupain; </w:t>
      </w:r>
      <w:r>
        <w:rPr>
          <w:rFonts w:eastAsia="Times New Roman"/>
          <w:sz w:val="20"/>
          <w:vertAlign w:val="superscript"/>
        </w:rPr>
        <w:t>3</w:t>
      </w:r>
      <w:r>
        <w:rPr>
          <w:rFonts w:eastAsia="Times New Roman"/>
          <w:sz w:val="20"/>
        </w:rPr>
        <w:t xml:space="preserve">ang malaking pagsubok na nakita ng inyong mga mata, ang mga tanda, at ang mga dakilang kababalaghan. </w:t>
      </w:r>
      <w:r>
        <w:rPr>
          <w:rFonts w:eastAsia="Times New Roman"/>
          <w:sz w:val="20"/>
          <w:vertAlign w:val="superscript"/>
        </w:rPr>
        <w:t>4</w:t>
      </w:r>
      <w:r>
        <w:rPr>
          <w:rFonts w:eastAsia="Times New Roman"/>
          <w:sz w:val="20"/>
        </w:rPr>
        <w:t xml:space="preserve">Ngunit hindi kayo binigyan ng PANGINOON ng isipang makakaunawa, at ng mga matang makakakita, at ng mga pandinig na makakarinig, hanggang sa araw na ito. </w:t>
      </w:r>
      <w:r>
        <w:rPr>
          <w:rFonts w:eastAsia="Times New Roman"/>
          <w:sz w:val="20"/>
          <w:vertAlign w:val="superscript"/>
        </w:rPr>
        <w:t>5</w:t>
      </w:r>
      <w:r>
        <w:rPr>
          <w:rFonts w:eastAsia="Times New Roman"/>
          <w:sz w:val="20"/>
        </w:rPr>
        <w:t xml:space="preserve">Pinatnubayan ko kayo ng apatnapung taon sa ilang; ang inyong mga damit ay hindi naluma, at ang inyong sandalyas ay hindi nasira sa inyong paa. </w:t>
      </w:r>
      <w:r>
        <w:rPr>
          <w:rFonts w:eastAsia="Times New Roman"/>
          <w:sz w:val="20"/>
          <w:vertAlign w:val="superscript"/>
        </w:rPr>
        <w:t>6</w:t>
      </w:r>
      <w:r>
        <w:rPr>
          <w:rFonts w:eastAsia="Times New Roman"/>
          <w:sz w:val="20"/>
        </w:rPr>
        <w:t xml:space="preserve">Hindi kayo kumain ng tinapay, ni uminom ng alak o inuming nakalalasing, upang inyong malaman na ako ang PANGINOON ninyong Diyos. </w:t>
      </w:r>
      <w:r>
        <w:rPr>
          <w:rFonts w:eastAsia="Times New Roman"/>
          <w:sz w:val="20"/>
          <w:vertAlign w:val="superscript"/>
        </w:rPr>
        <w:t>7</w:t>
      </w:r>
      <w:r>
        <w:rPr>
          <w:rFonts w:eastAsia="Times New Roman"/>
          <w:sz w:val="20"/>
        </w:rPr>
        <w:t xml:space="preserve">At nang kayo'y dumating sa dakong ito, si Sihon na hari ng Hesbon at si Og na hari ng Basan ay lumabas laban sa atin sa pakikidigma at ating tinalo sila. </w:t>
      </w:r>
      <w:r>
        <w:rPr>
          <w:rFonts w:eastAsia="Times New Roman"/>
          <w:sz w:val="20"/>
          <w:vertAlign w:val="superscript"/>
        </w:rPr>
        <w:t>8</w:t>
      </w:r>
      <w:r>
        <w:rPr>
          <w:rFonts w:eastAsia="Times New Roman"/>
          <w:sz w:val="20"/>
        </w:rPr>
        <w:t xml:space="preserve">Ating sinakop ang kanilang lupain at ibinigay natin bilang pamana sa mga Rubenita, Gadita, at sa kalahating lipi ni Manases. </w:t>
      </w:r>
      <w:r>
        <w:rPr>
          <w:rFonts w:eastAsia="Times New Roman"/>
          <w:sz w:val="20"/>
          <w:vertAlign w:val="superscript"/>
        </w:rPr>
        <w:t>9</w:t>
      </w:r>
      <w:r>
        <w:rPr>
          <w:rFonts w:eastAsia="Times New Roman"/>
          <w:sz w:val="20"/>
        </w:rPr>
        <w:t xml:space="preserve">Kaya't ingatan ninyo ang mga salita ng tipang ito at inyong gawin upang kayo'y magtagumpay sa lahat ng inyong ginagawa. </w:t>
      </w:r>
      <w:r>
        <w:rPr>
          <w:rFonts w:eastAsia="Times New Roman"/>
          <w:sz w:val="20"/>
          <w:vertAlign w:val="superscript"/>
        </w:rPr>
        <w:t>10</w:t>
      </w:r>
      <w:r>
        <w:rPr>
          <w:rFonts w:eastAsia="Times New Roman"/>
          <w:sz w:val="20"/>
        </w:rPr>
        <w:t xml:space="preserve">“Kayong lahat ay nakatayo sa araw na ito sa harapan ng PANGINOON ninyong Diyos; ang inyong mga puno, ang inyong mga lipi, ang inyong matatanda, at ang inyong mga pinuno, lahat ng mga lalaki sa Israel, </w:t>
      </w:r>
      <w:r>
        <w:rPr>
          <w:rFonts w:eastAsia="Times New Roman"/>
          <w:sz w:val="20"/>
          <w:vertAlign w:val="superscript"/>
        </w:rPr>
        <w:t>11</w:t>
      </w:r>
      <w:r>
        <w:rPr>
          <w:rFonts w:eastAsia="Times New Roman"/>
          <w:sz w:val="20"/>
        </w:rPr>
        <w:t xml:space="preserve">ang inyong mga bata, ang inyong mga asawa at ang dayuhan na nasa gitna ng inyong mga kampo mula sa inyong mangangahoy hanggang sa tagasalok ng inyong tubig; </w:t>
      </w:r>
      <w:r>
        <w:rPr>
          <w:rFonts w:eastAsia="Times New Roman"/>
          <w:sz w:val="20"/>
          <w:vertAlign w:val="superscript"/>
        </w:rPr>
        <w:t>12</w:t>
      </w:r>
      <w:r>
        <w:rPr>
          <w:rFonts w:eastAsia="Times New Roman"/>
          <w:sz w:val="20"/>
        </w:rPr>
        <w:t xml:space="preserve">upang ikaw ay makipagtipan sa PANGINOON mong Diyos, at sa kanyang pangako na ginagawa sa iyo ng PANGINOON mong Diyos sa araw na ito; </w:t>
      </w:r>
      <w:r>
        <w:rPr>
          <w:rFonts w:eastAsia="Times New Roman"/>
          <w:sz w:val="20"/>
          <w:vertAlign w:val="superscript"/>
        </w:rPr>
        <w:t>13</w:t>
      </w:r>
      <w:r>
        <w:rPr>
          <w:rFonts w:eastAsia="Times New Roman"/>
          <w:sz w:val="20"/>
        </w:rPr>
        <w:t xml:space="preserve">upang kanyang itatag ka sa araw na ito bilang isang bayan, at upang siya'y maging iyong Diyos, na gaya ng kanyang ipinangako sa iyo at sa iyong mga ninuno, kina Abraham, Isaac, at Jacob. </w:t>
      </w:r>
      <w:r>
        <w:rPr>
          <w:rFonts w:eastAsia="Times New Roman"/>
          <w:sz w:val="20"/>
          <w:vertAlign w:val="superscript"/>
        </w:rPr>
        <w:t>14</w:t>
      </w:r>
      <w:r>
        <w:rPr>
          <w:rFonts w:eastAsia="Times New Roman"/>
          <w:sz w:val="20"/>
        </w:rPr>
        <w:t xml:space="preserve">Hindi lamang sa inyo ko ginagawa ang tipang ito at ang pangakong ito; </w:t>
      </w:r>
      <w:r>
        <w:rPr>
          <w:rFonts w:eastAsia="Times New Roman"/>
          <w:sz w:val="20"/>
          <w:vertAlign w:val="superscript"/>
        </w:rPr>
        <w:t>15</w:t>
      </w:r>
      <w:r>
        <w:rPr>
          <w:rFonts w:eastAsia="Times New Roman"/>
          <w:sz w:val="20"/>
        </w:rPr>
        <w:t xml:space="preserve">kundi doon sa nakatayo ritong kasama natin sa araw na ito sa harapan ng PANGINOON nating Diyos, at gayundin sa hindi natin kasama sa araw na ito; </w:t>
      </w:r>
      <w:r>
        <w:rPr>
          <w:rFonts w:eastAsia="Times New Roman"/>
          <w:sz w:val="20"/>
          <w:vertAlign w:val="superscript"/>
        </w:rPr>
        <w:t>16</w:t>
      </w:r>
      <w:r>
        <w:rPr>
          <w:rFonts w:eastAsia="Times New Roman"/>
          <w:sz w:val="20"/>
        </w:rPr>
        <w:t xml:space="preserve">“(Sapagkat nalalaman ninyo kung paanong nanirahan tayo sa lupain ng Ehipto; at kung paanong tayo'y pumasok sa gitna ng mga bansang inyong dinaanan; </w:t>
      </w:r>
      <w:r>
        <w:rPr>
          <w:rFonts w:eastAsia="Times New Roman"/>
          <w:sz w:val="20"/>
          <w:vertAlign w:val="superscript"/>
        </w:rPr>
        <w:t>17</w:t>
      </w:r>
      <w:r>
        <w:rPr>
          <w:rFonts w:eastAsia="Times New Roman"/>
          <w:sz w:val="20"/>
        </w:rPr>
        <w:t xml:space="preserve">at inyong nakita ang kanilang mga karumaldumal na bagay, at ang kanilang mga diyus-diyosan na yari sa kahoy, bato, pilak at ginto na nasa gitna nila.) </w:t>
      </w:r>
      <w:r>
        <w:rPr>
          <w:rFonts w:eastAsia="Times New Roman"/>
          <w:sz w:val="20"/>
          <w:vertAlign w:val="superscript"/>
        </w:rPr>
        <w:t>18</w:t>
      </w:r>
      <w:r>
        <w:rPr>
          <w:rFonts w:eastAsia="Times New Roman"/>
          <w:sz w:val="20"/>
        </w:rPr>
        <w:t xml:space="preserve">Baka magkaroon sa gitna ninyo ng lalaki, o babae, o angkan, o lipi na ang puso'y humiwalay sa araw na ito sa ating PANGINOONG Diyos, upang maglingkod sa mga diyos ng mga bansang iyon; baka magkaroon sa gitna ninyo ng isang ugat na nakalalason at ng mapait na bunga; </w:t>
      </w:r>
      <w:r>
        <w:rPr>
          <w:rFonts w:eastAsia="Times New Roman"/>
          <w:sz w:val="20"/>
          <w:vertAlign w:val="superscript"/>
        </w:rPr>
        <w:t>19</w:t>
      </w:r>
      <w:r>
        <w:rPr>
          <w:rFonts w:eastAsia="Times New Roman"/>
          <w:sz w:val="20"/>
        </w:rPr>
        <w:t xml:space="preserve">na kapag kanyang narinig ang mga salita ng sumpang ito ay kanyang basbasan ang kanyang sarili sa kanyang puso, na sasabihin, ‘Ako'y magkakaroon ng kapayapaan, bagaman ako'y lumalakad sa pagmamatigas ng aking puso.’ Makapagpapaalis ito ng basa-basa at pagkatuyo. </w:t>
      </w:r>
      <w:r>
        <w:rPr>
          <w:rFonts w:eastAsia="Times New Roman"/>
          <w:sz w:val="20"/>
          <w:vertAlign w:val="superscript"/>
        </w:rPr>
        <w:t>20</w:t>
      </w:r>
      <w:r>
        <w:rPr>
          <w:rFonts w:eastAsia="Times New Roman"/>
          <w:sz w:val="20"/>
        </w:rPr>
        <w:t xml:space="preserve">Hindi siya patatawarin ng PANGINOON, kundi ang galit at paninibugho ng PANGINOON ay mag-uusok laban sa taong iyon, at ang lahat ng sumpa na nasusulat sa aklat na ito ay mapapasa kanya at papawiin ng PANGINOON ang kanyang pangalan sa ilalim ng langit. </w:t>
      </w:r>
      <w:r>
        <w:rPr>
          <w:rFonts w:eastAsia="Times New Roman"/>
          <w:sz w:val="20"/>
          <w:vertAlign w:val="superscript"/>
        </w:rPr>
        <w:t>21</w:t>
      </w:r>
      <w:r>
        <w:rPr>
          <w:rFonts w:eastAsia="Times New Roman"/>
          <w:sz w:val="20"/>
        </w:rPr>
        <w:t xml:space="preserve">Ihihiwalay siya ng PANGINOON sa lahat ng mga lipi sa Israel para sa sakuna, ayon sa lahat ng mga sumpa ng tipan na nasusulat sa aklat na ito ng kautusan. </w:t>
      </w:r>
      <w:r>
        <w:rPr>
          <w:rFonts w:eastAsia="Times New Roman"/>
          <w:sz w:val="20"/>
          <w:vertAlign w:val="superscript"/>
        </w:rPr>
        <w:t>22</w:t>
      </w:r>
      <w:r>
        <w:rPr>
          <w:rFonts w:eastAsia="Times New Roman"/>
          <w:sz w:val="20"/>
        </w:rPr>
        <w:t xml:space="preserve">Ang mga lahing darating, ang inyong mga anak na babangon pagkamatay ninyo, at ang dayuhan na magmumula sa malayong lupain ay magsasabi, kapag nakita nila ang mga salot ng lupaing iyon, at ang sakit na inilagay ng PANGINOON, </w:t>
      </w:r>
      <w:r>
        <w:rPr>
          <w:rFonts w:eastAsia="Times New Roman"/>
          <w:sz w:val="20"/>
          <w:vertAlign w:val="superscript"/>
        </w:rPr>
        <w:t>23</w:t>
      </w:r>
      <w:r>
        <w:rPr>
          <w:rFonts w:eastAsia="Times New Roman"/>
          <w:sz w:val="20"/>
        </w:rPr>
        <w:t xml:space="preserve">at ang buong lupaing iyon ay sunóg na asupre, at asin, na hindi nahahasikan, hindi nagbubunga, ni walang tumutubong damo, na gaya ng nangyari sa pagkawasak ng Sodoma at Gomorra, Adma at Zeboyin, na winasak ng PANGINOON sa kanyang matinding galit. </w:t>
      </w:r>
      <w:r>
        <w:rPr>
          <w:rFonts w:eastAsia="Times New Roman"/>
          <w:sz w:val="20"/>
          <w:vertAlign w:val="superscript"/>
        </w:rPr>
        <w:t>24</w:t>
      </w:r>
      <w:r>
        <w:rPr>
          <w:rFonts w:eastAsia="Times New Roman"/>
          <w:sz w:val="20"/>
        </w:rPr>
        <w:t xml:space="preserve">Kaya't lahat ng mga bansa ay magsasabi, ‘Bakit ginawa ito ng PANGINOON sa lupaing ito? Ano ang dahilan ng pagpapakita ng ganitong matinding galit?’ </w:t>
      </w:r>
      <w:r>
        <w:rPr>
          <w:rFonts w:eastAsia="Times New Roman"/>
          <w:sz w:val="20"/>
          <w:vertAlign w:val="superscript"/>
        </w:rPr>
        <w:t>25</w:t>
      </w:r>
      <w:r>
        <w:rPr>
          <w:rFonts w:eastAsia="Times New Roman"/>
          <w:sz w:val="20"/>
        </w:rPr>
        <w:t xml:space="preserve">Kaya't sasabihin ng mga tao, ‘Sapagkat kanilang tinalikuran ang tipan ng PANGINOON, ang Diyos ng kanilang mga ninuno, na kanyang ginawa sa kanila nang kanyang ilabas sila sa lupain ng Ehipto; </w:t>
      </w:r>
      <w:r>
        <w:rPr>
          <w:rFonts w:eastAsia="Times New Roman"/>
          <w:sz w:val="20"/>
          <w:vertAlign w:val="superscript"/>
        </w:rPr>
        <w:t>26</w:t>
      </w:r>
      <w:r>
        <w:rPr>
          <w:rFonts w:eastAsia="Times New Roman"/>
          <w:sz w:val="20"/>
        </w:rPr>
        <w:t xml:space="preserve">at sila'y humayo at naglingkod sa ibang mga diyos, at sinamba nila ang mga diyos na hindi nila nakilala na hindi niya ibinigay sa kanila. </w:t>
      </w:r>
      <w:r>
        <w:rPr>
          <w:rFonts w:eastAsia="Times New Roman"/>
          <w:sz w:val="20"/>
          <w:vertAlign w:val="superscript"/>
        </w:rPr>
        <w:t>27</w:t>
      </w:r>
      <w:r>
        <w:rPr>
          <w:rFonts w:eastAsia="Times New Roman"/>
          <w:sz w:val="20"/>
        </w:rPr>
        <w:t xml:space="preserve">Kaya't ang galit ng PANGINOON ay nag-init laban sa lupaing ito, at dinala sa kanya ang lahat ng sumpa na nasusulat sa aklat na ito. </w:t>
      </w:r>
      <w:r>
        <w:rPr>
          <w:rFonts w:eastAsia="Times New Roman"/>
          <w:sz w:val="20"/>
          <w:vertAlign w:val="superscript"/>
        </w:rPr>
        <w:t>28</w:t>
      </w:r>
      <w:r>
        <w:rPr>
          <w:rFonts w:eastAsia="Times New Roman"/>
          <w:sz w:val="20"/>
        </w:rPr>
        <w:t xml:space="preserve">Sila'y binunot ng PANGINOON sa kanilang lupain dahil sa galit, sa poot, at sa malaking pagngingitngit, at sila'y itinaboy sa ibang lupain, gaya sa araw na ito.’ </w:t>
      </w:r>
      <w:r>
        <w:rPr>
          <w:rFonts w:eastAsia="Times New Roman"/>
          <w:sz w:val="20"/>
          <w:vertAlign w:val="superscript"/>
        </w:rPr>
        <w:t>29</w:t>
      </w:r>
      <w:r>
        <w:rPr>
          <w:rFonts w:eastAsia="Times New Roman"/>
          <w:sz w:val="20"/>
        </w:rPr>
        <w:t>“Ang mga bagay na lihim ay para sa PANGINOON nating Diyos, ngunit ang mga bagay na hayag ay para sa atin at sa ating mga anak magpakailanman, upang ating magawa ang lahat ng mga salita ng kautus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ndaan na ito ang tipan na ginawa ng Diyos sa Israel na Kanyang inilaan, tulad ng makikita natin sa Deuteronomio 32:8, sa Anak ng Diyos na siyang Elohim ng Israel at Yahovah ng Israel na tinutukoy ni David sa Awit 45:6-7 at na kinikilala bilang si Cristo sa Hebreo 1:8-9. Sila ay malinaw na sinabihan, kapwa ang mga anak ng Israel at ang mga dayuhang nagmula sa ibang lupain upang manirahan sa gitna nila, na sila ay parurusahan sa paglabag sa tipang ito at sa pagsamba sa ibang elohim na hindi sa kanila nakalaan. Sinabi sa kanila, kapwa sa mga anak ng Israel at sa iba pang mga anak ni Adan na dinala upang manirahan sa gitna nila, na ito ay magiging saksi laban sa kanila sa pagtanggap ng mga maling kaugalian at mga diyos na hindi ibinigay sa kan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dahilan kung bakit binago ng mga Sopherim ang teksto sa Deuteronomio 32:8 upang mabasa bilang "mga anak ni Israel" sa halip na "mga anak ng Diyos" kahit na dati pang alam na may pitumpung bansa at hindi labindalawang bansa, na bilang ayon sa mga anak ng Diyos ng makalangit na Hukbo, at iyon ang dahilan para sa bilang ng Sanhedrin sa Paghuhuko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halagahan ng tekstong ito ay upang ipakita sa atin ang tipan ay ginawa sa mga anak ng Israel upang sa pagkakatawang-tao ng Mesiyas ay maipasok ang ibang mga bansa sa Espirituwal na Katawan ni Cristo. Ang kaparusahan ay nakaabang sa Israel hanggang sa kasalukuyan at sa lahat ng taong dinala sa katawan ng Israel na siyang mana ni Cristo. Ang sinumang nag-aangkin ng katapatan kay Cristo ay sakop ng Tipan ito. Makikita natin habang pinapalawak natin ang Tipang ito na ito ay pinagtibay sa buong Bibliya mula sa Torah sa lahat ng kautusan at mga propeta patungo sa Bagong Tipan at matatagpuan bilang tatak ng tipan ng mga hinirang sa aklat ng Apocalipsis sa pamamagitan ng dalawang partikular na saksi at patuloy hanggang sa Lungsod ng Diyos.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ong ito, maging Israelita o dayuhan na pumapasok sa gitna nila upang mamuhay bilang bahagi nila, ay sakop ng mga pagpapala at sumpa ng Tipang ito. Kaya't kung pahihintulutan ng Israel ang mga Antinomian Apostates na ito sa gitna nila na manirahan at makibahagi sa mga pagpapala ng Tipan, sila rin ay makikibahagi sa mga sumpa na dala ng mga sumasamba sa diyos-diyosan at mga Antinomian sa kanilang pagsuway, at ang parusa ay ang pagpapadala sa pagkabihag sa ilalim ng mga sumpa ng mga kautusan ng Diyos.</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Deuteronomio 30:1-20 “Kapag ang lahat ng mga bagay na ito ay dumating sa iyo, ang pagpapala at ang sumpa na inilagay ko sa harapan mo, at iyong bulay-bulayin ang mga iyon sa gitna ng lahat ng mga bansa na pinagtabuyan sa iyo ng PANGINOON mong Diyos </w:t>
      </w:r>
      <w:r>
        <w:rPr>
          <w:rFonts w:eastAsia="Times New Roman"/>
          <w:sz w:val="20"/>
          <w:vertAlign w:val="superscript"/>
        </w:rPr>
        <w:t>2</w:t>
      </w:r>
      <w:r>
        <w:rPr>
          <w:rFonts w:eastAsia="Times New Roman"/>
          <w:sz w:val="20"/>
        </w:rPr>
        <w:t xml:space="preserve">at magbalik ka sa PANGINOON mong Diyos at sundin mo at ng iyong mga anak nang buong puso at kaluluwa ang kanyang tinig ayon sa lahat na iniuutos ko sa iyo sa araw na ito, </w:t>
      </w:r>
      <w:r>
        <w:rPr>
          <w:rFonts w:eastAsia="Times New Roman"/>
          <w:sz w:val="20"/>
          <w:vertAlign w:val="superscript"/>
        </w:rPr>
        <w:t>3</w:t>
      </w:r>
      <w:r>
        <w:rPr>
          <w:rFonts w:eastAsia="Times New Roman"/>
          <w:sz w:val="20"/>
        </w:rPr>
        <w:t xml:space="preserve">babawiin ng PANGINOON mong Diyos ang iyong pagkabihag at mahahabag sa iyo. Ibabalik at titipunin ka sa lahat ng mga bayang pinagkalatan sa iyo ng PANGINOON mong Diyos. </w:t>
      </w:r>
      <w:r>
        <w:rPr>
          <w:rFonts w:eastAsia="Times New Roman"/>
          <w:sz w:val="20"/>
          <w:vertAlign w:val="superscript"/>
        </w:rPr>
        <w:t>4</w:t>
      </w:r>
      <w:r>
        <w:rPr>
          <w:rFonts w:eastAsia="Times New Roman"/>
          <w:sz w:val="20"/>
        </w:rPr>
        <w:t xml:space="preserve">Kung ang pagkakabihag sa iyo ay nasa kadulu-duluhang bahagi ng langit, mula roo'y titipunin at kukunin ka ng PANGINOON mong Diyos. </w:t>
      </w:r>
      <w:r>
        <w:rPr>
          <w:rFonts w:eastAsia="Times New Roman"/>
          <w:sz w:val="20"/>
          <w:vertAlign w:val="superscript"/>
        </w:rPr>
        <w:t>5</w:t>
      </w:r>
      <w:r>
        <w:rPr>
          <w:rFonts w:eastAsia="Times New Roman"/>
          <w:sz w:val="20"/>
        </w:rPr>
        <w:t xml:space="preserve">Dadalhin ka ng PANGINOON mong Diyos sa lupaing inangkin ng iyong mga ninuno, at iyong aangkinin, at gagawan ka niya ng mabuti at pararamihin ka niya nang higit kaysa iyong mga ninuno. </w:t>
      </w:r>
      <w:r>
        <w:rPr>
          <w:rFonts w:eastAsia="Times New Roman"/>
          <w:sz w:val="20"/>
          <w:vertAlign w:val="superscript"/>
        </w:rPr>
        <w:t>6</w:t>
      </w:r>
      <w:r>
        <w:rPr>
          <w:rFonts w:eastAsia="Times New Roman"/>
          <w:sz w:val="20"/>
        </w:rPr>
        <w:t xml:space="preserve">Tutuliin ng PANGINOON mong Diyos ang iyong puso at ang puso ng iyong binhi, upang ibigin mo ang PANGINOON mong Diyos ng buong puso at kaluluwa mo, upang ikaw ay mabuhay. </w:t>
      </w:r>
      <w:r>
        <w:rPr>
          <w:rFonts w:eastAsia="Times New Roman"/>
          <w:sz w:val="20"/>
          <w:vertAlign w:val="superscript"/>
        </w:rPr>
        <w:t>7</w:t>
      </w:r>
      <w:r>
        <w:rPr>
          <w:rFonts w:eastAsia="Times New Roman"/>
          <w:sz w:val="20"/>
        </w:rPr>
        <w:t xml:space="preserve">Lahat ng mga sumpang ito ng PANGINOON mong Diyos ay darating sa mga kaaway at sa kanila na napopoot at umusig sa iyo. </w:t>
      </w:r>
      <w:r>
        <w:rPr>
          <w:rFonts w:eastAsia="Times New Roman"/>
          <w:sz w:val="20"/>
          <w:vertAlign w:val="superscript"/>
        </w:rPr>
        <w:t>8</w:t>
      </w:r>
      <w:r>
        <w:rPr>
          <w:rFonts w:eastAsia="Times New Roman"/>
          <w:sz w:val="20"/>
        </w:rPr>
        <w:t xml:space="preserve">Kung magkagayon ikaw ay babalik at susunod sa tinig ng PANGINOON at iyong gagawin ang lahat ng kanyang mga utos na aking iniuutos sa iyo sa araw na ito. </w:t>
      </w:r>
      <w:r>
        <w:rPr>
          <w:rFonts w:eastAsia="Times New Roman"/>
          <w:sz w:val="20"/>
          <w:vertAlign w:val="superscript"/>
        </w:rPr>
        <w:t>9</w:t>
      </w:r>
      <w:r>
        <w:rPr>
          <w:rFonts w:eastAsia="Times New Roman"/>
          <w:sz w:val="20"/>
        </w:rPr>
        <w:t xml:space="preserve">Pasasaganain ka ng PANGINOON mong Diyos sa lahat ng gawa ng iyong kamay, sa bunga ng iyong katawan, sa anak ng iyong bakahan, at sa bunga ng iyong lupa. Sapagkat muling magagalak ang PANGINOON sa pagpapasagana sa iyo, gaya ng kanyang ikinagalak sa iyong mga ninuno, </w:t>
      </w:r>
      <w:r>
        <w:rPr>
          <w:rFonts w:eastAsia="Times New Roman"/>
          <w:sz w:val="20"/>
          <w:vertAlign w:val="superscript"/>
        </w:rPr>
        <w:t>10</w:t>
      </w:r>
      <w:r>
        <w:rPr>
          <w:rFonts w:eastAsia="Times New Roman"/>
          <w:sz w:val="20"/>
        </w:rPr>
        <w:t xml:space="preserve">kung iyong susundin ang tinig ng PANGINOON mong Diyos at tutuparin mo ang kanyang mga utos at ang kanyang mga tuntuning nasusulat sa aklat na ito ng kautusan; kung ikaw ay manunumbalik sa PANGINOON mong Diyos nang iyong buong puso, at kaluluwa. </w:t>
      </w:r>
      <w:r>
        <w:rPr>
          <w:rFonts w:eastAsia="Times New Roman"/>
          <w:sz w:val="20"/>
          <w:vertAlign w:val="superscript"/>
        </w:rPr>
        <w:t>11</w:t>
      </w:r>
      <w:r>
        <w:rPr>
          <w:rFonts w:eastAsia="Times New Roman"/>
          <w:sz w:val="20"/>
        </w:rPr>
        <w:t xml:space="preserve">“Sapagkat ang utos na ito na aking iniuutos sa iyo sa araw na ito ay hindi napakabigat para sa iyo, ni malayo. </w:t>
      </w:r>
      <w:r>
        <w:rPr>
          <w:rFonts w:eastAsia="Times New Roman"/>
          <w:sz w:val="20"/>
          <w:vertAlign w:val="superscript"/>
        </w:rPr>
        <w:t>12</w:t>
      </w:r>
      <w:r>
        <w:rPr>
          <w:rFonts w:eastAsia="Times New Roman"/>
          <w:sz w:val="20"/>
        </w:rPr>
        <w:t xml:space="preserve">Wala ito sa langit, upang huwag mong sabihin, ‘Sinong aakyat sa langit para sa atin, at magdadala niyon sa atin, at magpaparinig sa atin, upang ating marinig at magawa?’ </w:t>
      </w:r>
      <w:r>
        <w:rPr>
          <w:rFonts w:eastAsia="Times New Roman"/>
          <w:sz w:val="20"/>
          <w:vertAlign w:val="superscript"/>
        </w:rPr>
        <w:t>13</w:t>
      </w:r>
      <w:r>
        <w:rPr>
          <w:rFonts w:eastAsia="Times New Roman"/>
          <w:sz w:val="20"/>
        </w:rPr>
        <w:t xml:space="preserve">Ni wala sa kabila ng dagat upang huwag mong sabihin, ‘Sino ang daraan sa dagat para sa atin, at magdadala niyon sa atin, at magpaparinig sa atin, upang ating marinig at magawa?’ </w:t>
      </w:r>
      <w:r>
        <w:rPr>
          <w:rFonts w:eastAsia="Times New Roman"/>
          <w:sz w:val="20"/>
          <w:vertAlign w:val="superscript"/>
        </w:rPr>
        <w:t>14</w:t>
      </w:r>
      <w:r>
        <w:rPr>
          <w:rFonts w:eastAsia="Times New Roman"/>
          <w:sz w:val="20"/>
        </w:rPr>
        <w:t xml:space="preserve">Kundi ang salita ay napakalapit sa iyo, ito ay nasa iyong bibig, at nasa iyong puso, kaya't ito ay iyong magagawa. </w:t>
      </w:r>
      <w:r>
        <w:rPr>
          <w:rFonts w:eastAsia="Times New Roman"/>
          <w:sz w:val="20"/>
          <w:vertAlign w:val="superscript"/>
        </w:rPr>
        <w:t>15</w:t>
      </w:r>
      <w:r>
        <w:rPr>
          <w:rFonts w:eastAsia="Times New Roman"/>
          <w:sz w:val="20"/>
        </w:rPr>
        <w:t xml:space="preserve">“Tingnan mo, inilagay ko sa harapan mo sa araw na ito ang buhay at kabutihan, kamatayan at kasamaan; </w:t>
      </w:r>
      <w:r>
        <w:rPr>
          <w:rFonts w:eastAsia="Times New Roman"/>
          <w:sz w:val="20"/>
          <w:vertAlign w:val="superscript"/>
        </w:rPr>
        <w:t>16</w:t>
      </w:r>
      <w:r>
        <w:rPr>
          <w:rFonts w:eastAsia="Times New Roman"/>
          <w:sz w:val="20"/>
        </w:rPr>
        <w:t xml:space="preserve">at iniuutos ko sa iyo sa araw na ito na ibigin mo ang PANGINOON mong Diyos, lumakad ka sa kanyang mga daan. Tuparin mo ang kanyang mga utos, ang kanyang mga tuntunin, at mga batas upang ikaw ay mabuhay at dumami, at pagpalain ka ng PANGINOON mong Diyos sa lupain na iyong pinapasok upang angkinin. </w:t>
      </w:r>
      <w:r>
        <w:rPr>
          <w:rFonts w:eastAsia="Times New Roman"/>
          <w:sz w:val="20"/>
          <w:vertAlign w:val="superscript"/>
        </w:rPr>
        <w:t>17</w:t>
      </w:r>
      <w:r>
        <w:rPr>
          <w:rFonts w:eastAsia="Times New Roman"/>
          <w:sz w:val="20"/>
        </w:rPr>
        <w:t xml:space="preserve">Ngunit kung ang iyong puso ay tumalikod at hindi mo diringgin, kundi maliligaw at sasamba ka sa ibang mga diyos, at maglilingkod ka sa kanila; </w:t>
      </w:r>
      <w:r>
        <w:rPr>
          <w:rFonts w:eastAsia="Times New Roman"/>
          <w:sz w:val="20"/>
          <w:vertAlign w:val="superscript"/>
        </w:rPr>
        <w:t>18</w:t>
      </w:r>
      <w:r>
        <w:rPr>
          <w:rFonts w:eastAsia="Times New Roman"/>
          <w:sz w:val="20"/>
        </w:rPr>
        <w:t xml:space="preserve">ipinahahayag ko sa inyo sa araw na ito na kayo'y tiyak na mapupuksa. Hindi kayo mabubuhay nang matagal sa ibabaw ng lupaing tatawirin ninyo sa kabila ng Jordan, upang pasukin at angkinin. </w:t>
      </w:r>
      <w:r>
        <w:rPr>
          <w:rFonts w:eastAsia="Times New Roman"/>
          <w:sz w:val="20"/>
          <w:vertAlign w:val="superscript"/>
        </w:rPr>
        <w:t>19</w:t>
      </w:r>
      <w:r>
        <w:rPr>
          <w:rFonts w:eastAsia="Times New Roman"/>
          <w:sz w:val="20"/>
        </w:rPr>
        <w:t xml:space="preserve">Tinatawagan ko ang langit at ang lupa bilang saksi laban sa inyo sa araw na ito, na aking inilagay sa harapan mo ang buhay at kamatayan, ang pagpapala at sumpa. Kaya't piliin mo at ng iyong binhi ang buhay upang ikaw ay mabuhay. </w:t>
      </w:r>
      <w:r>
        <w:rPr>
          <w:rFonts w:eastAsia="Times New Roman"/>
          <w:sz w:val="20"/>
          <w:vertAlign w:val="superscript"/>
        </w:rPr>
        <w:t>20</w:t>
      </w:r>
      <w:r>
        <w:rPr>
          <w:rFonts w:eastAsia="Times New Roman"/>
          <w:sz w:val="20"/>
        </w:rPr>
        <w:t>Ibigin mo ang PANGINOON mong Diyos, sundin ang kanyang tinig, at manatili ka sa kanya; sapagkat ang kahulugan niyon sa iyo ay buhay, at haba ng iyong mga araw, upang matirahan mo ang lupaing ipinangako ng PANGINOON na ibibigay sa iyong mga ninuno, kina Abraham, Isaac, at Jaco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lunas para sa mga sumpang ito ay madaling makamtan ng Israel at ng mga taong sumama sa Israel. Ang lunas ay pagsisisi. Sinabi ng Panginoon na tutuliin niya ang kanilang mga puso, hindi ang kanilang mga balat sa maselang bahagi. Pagkatapos, ilalagak niya ang lahat ng mga sumpang ito sa mga kaaway at mga kaanib na umusig sa inyo. Ang Panginoong Diyos ay gagawing masagana ang mga bansang nabuo mula sa mga lipi sa lahat ng inyong ginagawa, maging ito man ay gawain sa katawan, sa isip, sa agrikultura at pag-aalaga ng hayop, o sa dami ng inyong mga tao. Pagpapalain kayo ng Diyos at pagpapalain ang bunga ng inyong paggawa at ng inyong mga lupai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ang Israel at ang mga bansang isinama rito ay sadyang masuwayin. Nakinig tayong lahat sa mga bumagsak na bansang pumasok sa atin at hindi natin sinunod ang Panginoon nating Diyos; kaya't kailangan tayong ipadala sa pagkabihag. Gayunpaman, sa pagkakataong ito ay ililigtas tayo ni Cristo mula rito at ihahatid niya ang bihag sa pagkabihag at tayo ay mapipilitang muli, at sa pagkakataong ito ay magpakailanman, na sundin ang mga kautusan ng Diyo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Walang Hanggang Tipan</w:t>
      </w:r>
    </w:p>
    <w:p>
      <w:pPr>
        <w:pStyle w:val="Normal"/>
        <w:rPr>
          <w:rFonts w:eastAsia="Times New Roman"/>
          <w:szCs w:val="24"/>
        </w:rPr>
      </w:pPr>
      <w:r>
        <w:rPr>
          <w:rFonts w:eastAsia="Times New Roman"/>
          <w:szCs w:val="24"/>
        </w:rPr>
        <w:t>Sinabi sa atin ng Diyos sa pamamagitan ni Moises kung ano ang magiging tipan na ito at sinabi niya sa atin sa pamamagitan ni Cristo at ng mga propeta kung ano ang dapat nating gawin. Nasabi na sa atin bago tayo pumasok sa Lupang Ipinangako kung ano ang magiging pagpapala at sumpa natin, at ngayon ay malapit na tayong durugin ng Diyos dahil sa pagsuway sa Kanya. Kung tayo ay sumunod at ginawa ang iniutos ng Diyos kay Moises na basahin ang kautusan ng Diyos tuwing pitong taon, tulad ng iniutos sa atin, hindi tayo malilinlang ng mga apostata at tinakpan natin ang ating mga tainga laban sa kanila at tayo sana ay napanatili. Gayunpaman, hindi natin ginawa ito at ang ating bayan ay paulit-ulit na ipinadala sa pagkabihag at digmaan sa paglipas ng mga siglo. Tayo ay sinakop at pinasakop hanggang sa ang bilang ng ating mga tao ay makamit, at ang mga pagpapala ni Abraham ay ibinigay sa atin ng Diyos tulad ng ipinangako Niya kay Abraham. Ngayon, tayo ay malapit nang harapin at dalhin sa pagsisis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dadalhin sa sistemang milenyal sa ilalim ni Cristo ayon sa mga kautusan ng Diyos, gaya ng pagsugo Niya kay Cristo upang harapin tayo at ang ating mga kaaway sa pagkamatay ni Moises, tulad ng makikita natin sa susunod na kabanata. Ang teksto ng Malakias kabanata 4:5 ay malapit nang matupad tulad ng sinabi sa atin ng kautusan at ng mga propeta.</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lang w:val="fr-CA"/>
        </w:rPr>
        <w:t xml:space="preserve">Deuteronomio 31:1-30 Si Moises ay nagpatuloy sa pagsasalita ng mga salitang ito sa buong Israel. </w:t>
      </w:r>
      <w:r>
        <w:rPr>
          <w:rFonts w:eastAsia="Times New Roman"/>
          <w:sz w:val="20"/>
          <w:vertAlign w:val="superscript"/>
          <w:lang w:val="fr-CA"/>
        </w:rPr>
        <w:t>2</w:t>
      </w:r>
      <w:r>
        <w:rPr>
          <w:rFonts w:eastAsia="Times New Roman"/>
          <w:sz w:val="20"/>
          <w:lang w:val="fr-CA"/>
        </w:rPr>
        <w:t xml:space="preserve">Kanyang sinabi sa kanila, “Ako'y isandaan at dalawampung taon na sa araw na ito; hindi na ako makalalabas-pasok, at sinabi ng PANGINOON sa akin, ‘Huwag kang tatawid sa Jordang ito.’ </w:t>
      </w:r>
      <w:r>
        <w:rPr>
          <w:rFonts w:eastAsia="Times New Roman"/>
          <w:sz w:val="20"/>
          <w:vertAlign w:val="superscript"/>
          <w:lang w:val="fr-CA"/>
        </w:rPr>
        <w:t>3</w:t>
      </w:r>
      <w:r>
        <w:rPr>
          <w:rFonts w:eastAsia="Times New Roman"/>
          <w:sz w:val="20"/>
          <w:lang w:val="fr-CA"/>
        </w:rPr>
        <w:t xml:space="preserve">Mauuna ang PANGINOON mong Diyos at kanyang pupuksain ang mga bansang ito sa harapan mo at ito ay iyong aangkinin. Si Josue ay mauuna sa iyo gaya ng sinabi ng PANGINOON. </w:t>
      </w:r>
      <w:r>
        <w:rPr>
          <w:rFonts w:eastAsia="Times New Roman"/>
          <w:sz w:val="20"/>
          <w:vertAlign w:val="superscript"/>
          <w:lang w:val="fr-CA"/>
        </w:rPr>
        <w:t>4</w:t>
      </w:r>
      <w:r>
        <w:rPr>
          <w:rFonts w:eastAsia="Times New Roman"/>
          <w:sz w:val="20"/>
          <w:lang w:val="fr-CA"/>
        </w:rPr>
        <w:t xml:space="preserve">Gagawin sa kanila ng PANGINOON ang gaya ng ginawa niya kina Sihon at Og, na mga hari ng mga Amoreo, at sa kanilang lupain na kanyang winasak. </w:t>
      </w:r>
      <w:r>
        <w:rPr>
          <w:rFonts w:eastAsia="Times New Roman"/>
          <w:sz w:val="20"/>
          <w:vertAlign w:val="superscript"/>
          <w:lang w:val="fr-CA"/>
        </w:rPr>
        <w:t>5</w:t>
      </w:r>
      <w:r>
        <w:rPr>
          <w:rFonts w:eastAsia="Times New Roman"/>
          <w:sz w:val="20"/>
          <w:lang w:val="fr-CA"/>
        </w:rPr>
        <w:t xml:space="preserve">Ibibigay sila ng PANGINOON sa harapan mo, at iyong gagawin sa kanila ang ayon sa lahat ng utos na aking iniutos sa iyo. </w:t>
      </w:r>
      <w:r>
        <w:rPr>
          <w:rFonts w:eastAsia="Times New Roman"/>
          <w:sz w:val="20"/>
          <w:vertAlign w:val="superscript"/>
          <w:lang w:val="fr-CA"/>
        </w:rPr>
        <w:t>6</w:t>
      </w:r>
      <w:r>
        <w:rPr>
          <w:rFonts w:eastAsia="Times New Roman"/>
          <w:sz w:val="20"/>
          <w:lang w:val="fr-CA"/>
        </w:rPr>
        <w:t xml:space="preserve">Kayo'y magpakalakas at magpakatapang, huwag kayong matakot ni masindak sa kanila sapagkat ang PANGINOON mong Diyos ay humahayong kasama mo; hindi ka niya iiwan ni pababayaan.” </w:t>
      </w:r>
      <w:r>
        <w:rPr>
          <w:rFonts w:eastAsia="Times New Roman"/>
          <w:sz w:val="20"/>
          <w:vertAlign w:val="superscript"/>
          <w:lang w:val="fr-CA"/>
        </w:rPr>
        <w:t>7</w:t>
      </w:r>
      <w:r>
        <w:rPr>
          <w:rFonts w:eastAsia="Times New Roman"/>
          <w:sz w:val="20"/>
          <w:lang w:val="fr-CA"/>
        </w:rPr>
        <w:t xml:space="preserve">At tinawag ni Moises si Josue at sinabi sa kanya sa paningin ng buong Israel, “Ikaw ay magpakalakas at magpakatapang; sapagkat ikaw ay maglalakbay na kasama ng bayang ito patungo sa lupaing ipinangakong ibibigay at ipapamana ng PANGINOON sa kanilang mga ninuno. </w:t>
      </w:r>
      <w:r>
        <w:rPr>
          <w:rFonts w:eastAsia="Times New Roman"/>
          <w:sz w:val="20"/>
          <w:vertAlign w:val="superscript"/>
          <w:lang w:val="fr-CA"/>
        </w:rPr>
        <w:t>8</w:t>
      </w:r>
      <w:r>
        <w:rPr>
          <w:rFonts w:eastAsia="Times New Roman"/>
          <w:sz w:val="20"/>
          <w:lang w:val="fr-CA"/>
        </w:rPr>
        <w:t xml:space="preserve">Ang PANGINOON ang siyang mangunguna sa iyo. Siya'y sasaiyo, hindi ka niya iiwan, ni pababayaan; huwag kang matatakot ni manlulupaypay.” </w:t>
      </w:r>
      <w:r>
        <w:rPr>
          <w:rFonts w:eastAsia="Times New Roman"/>
          <w:sz w:val="20"/>
          <w:vertAlign w:val="superscript"/>
          <w:lang w:val="fr-CA"/>
        </w:rPr>
        <w:t>9</w:t>
      </w:r>
      <w:r>
        <w:rPr>
          <w:rFonts w:eastAsia="Times New Roman"/>
          <w:sz w:val="20"/>
          <w:lang w:val="fr-CA"/>
        </w:rPr>
        <w:t xml:space="preserve">Isinulat ni Moises ang kautusang ito at ibinigay sa mga pari na mga anak ni Levi, na nagdadala ng kaban ng tipan ng PANGINOON, at sa lahat ng matatanda sa Israel. </w:t>
      </w:r>
      <w:r>
        <w:rPr>
          <w:rFonts w:eastAsia="Times New Roman"/>
          <w:sz w:val="20"/>
          <w:vertAlign w:val="superscript"/>
        </w:rPr>
        <w:t>10</w:t>
      </w:r>
      <w:r>
        <w:rPr>
          <w:rFonts w:eastAsia="Times New Roman"/>
          <w:sz w:val="20"/>
        </w:rPr>
        <w:t xml:space="preserve">Iniutos sa kanila ni Moises, “Sa katapusan ng bawat pitong taon, sa takdang panahon ng taon ng pagpapalaya, sa Pista ng mga Tolda, </w:t>
      </w:r>
      <w:r>
        <w:rPr>
          <w:rFonts w:eastAsia="Times New Roman"/>
          <w:sz w:val="20"/>
          <w:vertAlign w:val="superscript"/>
        </w:rPr>
        <w:t>11</w:t>
      </w:r>
      <w:r>
        <w:rPr>
          <w:rFonts w:eastAsia="Times New Roman"/>
          <w:sz w:val="20"/>
        </w:rPr>
        <w:t xml:space="preserve">kapag ang buong Israel ay haharap sa PANGINOON mong Diyos sa lugar na kanyang pipiliin ay iyong babasahin ang kautusang ito sa harapan ng buong Israel sa kanilang pandinig. </w:t>
      </w:r>
      <w:r>
        <w:rPr>
          <w:rFonts w:eastAsia="Times New Roman"/>
          <w:sz w:val="20"/>
          <w:vertAlign w:val="superscript"/>
        </w:rPr>
        <w:t>12</w:t>
      </w:r>
      <w:r>
        <w:rPr>
          <w:rFonts w:eastAsia="Times New Roman"/>
          <w:sz w:val="20"/>
        </w:rPr>
        <w:t xml:space="preserve">Tipunin mo ang mamamayan, ang mga lalaki, mga babae, mga bata, mga dayuhan na nasa loob ng iyong mga bayan upang kanilang marinig at upang sila'y matutong matakot sa PANGINOON mong Diyos, at isagawa ang lahat ng mga salita ng kautusang ito; </w:t>
      </w:r>
      <w:r>
        <w:rPr>
          <w:rFonts w:eastAsia="Times New Roman"/>
          <w:sz w:val="20"/>
          <w:vertAlign w:val="superscript"/>
        </w:rPr>
        <w:t>13</w:t>
      </w:r>
      <w:r>
        <w:rPr>
          <w:rFonts w:eastAsia="Times New Roman"/>
          <w:sz w:val="20"/>
        </w:rPr>
        <w:t xml:space="preserve">at upang ang kanilang mga anak na hindi nakakaalam nito ay makarinig at matutong matakot sa PANGINOON ninyong Diyos, habang kayo'y nabubuhay sa lupain na inyong paroroonan na inyong tatawirin sa Jordan upang angkinin.” </w:t>
      </w:r>
      <w:r>
        <w:rPr>
          <w:rFonts w:eastAsia="Times New Roman"/>
          <w:sz w:val="20"/>
          <w:vertAlign w:val="superscript"/>
        </w:rPr>
        <w:t>14</w:t>
      </w:r>
      <w:r>
        <w:rPr>
          <w:rFonts w:eastAsia="Times New Roman"/>
          <w:sz w:val="20"/>
        </w:rPr>
        <w:t xml:space="preserve">Sinabi ng PANGINOON kay Moises, “Malapit na ang mga araw na ikaw ay mamamatay. Tawagin mo si Josue, at humarap kayo sa toldang tipanan upang siya'y aking mapagbilinan.” Sina Moises at Josue ay humayo at humarap sa toldang tipanan. </w:t>
      </w:r>
      <w:r>
        <w:rPr>
          <w:rFonts w:eastAsia="Times New Roman"/>
          <w:sz w:val="20"/>
          <w:vertAlign w:val="superscript"/>
        </w:rPr>
        <w:t>15</w:t>
      </w:r>
      <w:r>
        <w:rPr>
          <w:rFonts w:eastAsia="Times New Roman"/>
          <w:sz w:val="20"/>
        </w:rPr>
        <w:t xml:space="preserve">Ang PANGINOON ay nagpakita sa Tolda sa isang haliging ulap; ang haliging ulap ay tumayo sa pintuan ng tabernakulo. </w:t>
      </w:r>
      <w:r>
        <w:rPr>
          <w:rFonts w:eastAsia="Times New Roman"/>
          <w:sz w:val="20"/>
          <w:vertAlign w:val="superscript"/>
        </w:rPr>
        <w:t>16</w:t>
      </w:r>
      <w:r>
        <w:rPr>
          <w:rFonts w:eastAsia="Times New Roman"/>
          <w:sz w:val="20"/>
        </w:rPr>
        <w:t xml:space="preserve">Sinabi ng PANGINOON kay Moises, “Ikaw ay malapit ng mamatay na kasama ng iyong mga ninuno. Ang bayang ito'y babangon at makikiapid sa mga di-kilalang diyos sa lupain na kanilang paroroonan upang makasama nila, at ako'y tatalikuran nila at sisirain ang aking tipan na aking ginawa sa kanila. </w:t>
      </w:r>
      <w:r>
        <w:rPr>
          <w:rFonts w:eastAsia="Times New Roman"/>
          <w:sz w:val="20"/>
          <w:vertAlign w:val="superscript"/>
        </w:rPr>
        <w:t>17</w:t>
      </w:r>
      <w:r>
        <w:rPr>
          <w:rFonts w:eastAsia="Times New Roman"/>
          <w:sz w:val="20"/>
        </w:rPr>
        <w:t xml:space="preserve">Kung magkagayo'y ang aking galit ay mag-aalab laban sa kanila sa araw na iyon. Pababayaan ko sila, at ikukubli ko ang aking mukha sa kanila, at sila'y sasakmalin, at maraming kasamaan at kabagabagan ang darating sa kanila. At kanilang sasabihin sa araw na iyon, ‘Hindi ba ang mga kasamaang ito ay dumating sa atin dahil sa ang ating Diyos ay wala sa gitna natin?’ </w:t>
      </w:r>
      <w:r>
        <w:rPr>
          <w:rFonts w:eastAsia="Times New Roman"/>
          <w:sz w:val="20"/>
          <w:vertAlign w:val="superscript"/>
        </w:rPr>
        <w:t>18</w:t>
      </w:r>
      <w:r>
        <w:rPr>
          <w:rFonts w:eastAsia="Times New Roman"/>
          <w:sz w:val="20"/>
        </w:rPr>
        <w:t xml:space="preserve">Tiyak na ikukubli ko ang aking mukha sa araw na iyon dahil sa lahat ng kasamaang kanilang ginawa, sapagkat sila'y bumaling sa ibang mga diyos. </w:t>
      </w:r>
      <w:r>
        <w:rPr>
          <w:rFonts w:eastAsia="Times New Roman"/>
          <w:sz w:val="20"/>
          <w:vertAlign w:val="superscript"/>
        </w:rPr>
        <w:t>19</w:t>
      </w:r>
      <w:r>
        <w:rPr>
          <w:rFonts w:eastAsia="Times New Roman"/>
          <w:sz w:val="20"/>
        </w:rPr>
        <w:t xml:space="preserve">Ngayon nga'y isulat ninyo para sa inyo ang awit na ito, at ituro sa mga anak ni Israel; ilagay mo sa kanilang mga bibig upang ang awit na ito'y maging saksi sa akin laban sa mga anak ni Israel. </w:t>
      </w:r>
      <w:r>
        <w:rPr>
          <w:rFonts w:eastAsia="Times New Roman"/>
          <w:sz w:val="20"/>
          <w:vertAlign w:val="superscript"/>
        </w:rPr>
        <w:t>20</w:t>
      </w:r>
      <w:r>
        <w:rPr>
          <w:rFonts w:eastAsia="Times New Roman"/>
          <w:sz w:val="20"/>
        </w:rPr>
        <w:t xml:space="preserve">Sapagkat kapag sila'y naipasok ko na sa lupaing dinadaluyan ng gatas at pulot na ipinangako sa kanilang mga ninuno at sila'y nakakain, nabusog at tumaba, ay babaling at paglilingkuran nila ang ibang mga diyos, at ako'y hahamakin nila, at sisirain ang aking tipan. </w:t>
      </w:r>
      <w:r>
        <w:rPr>
          <w:rFonts w:eastAsia="Times New Roman"/>
          <w:sz w:val="20"/>
          <w:vertAlign w:val="superscript"/>
        </w:rPr>
        <w:t>21</w:t>
      </w:r>
      <w:r>
        <w:rPr>
          <w:rFonts w:eastAsia="Times New Roman"/>
          <w:sz w:val="20"/>
        </w:rPr>
        <w:t xml:space="preserve">At kapag ang maraming kasamaan at kaguluhan ay dumating sa kanila, magpapatotoo ang awit na ito sa harapan nila bilang saksi; sapagkat hindi ito malilimutan sa mga bibig ng kanilang binhi. Sapagkat nalalaman ko ang kanilang iniisip, na kanilang binabalak gawin, bago ko sila dinala sa lupaing ipinangako kong ibibigay.” </w:t>
      </w:r>
      <w:r>
        <w:rPr>
          <w:rFonts w:eastAsia="Times New Roman"/>
          <w:sz w:val="20"/>
          <w:vertAlign w:val="superscript"/>
        </w:rPr>
        <w:t>22</w:t>
      </w:r>
      <w:r>
        <w:rPr>
          <w:rFonts w:eastAsia="Times New Roman"/>
          <w:sz w:val="20"/>
        </w:rPr>
        <w:t xml:space="preserve">Kaya't isinulat ni Moises ang awit na ito nang araw ding iyon at itinuro sa mga anak ni Israel. </w:t>
      </w:r>
      <w:r>
        <w:rPr>
          <w:rFonts w:eastAsia="Times New Roman"/>
          <w:sz w:val="20"/>
          <w:vertAlign w:val="superscript"/>
        </w:rPr>
        <w:t>23</w:t>
      </w:r>
      <w:r>
        <w:rPr>
          <w:rFonts w:eastAsia="Times New Roman"/>
          <w:sz w:val="20"/>
        </w:rPr>
        <w:t xml:space="preserve">Kanyang pinagbilinan si Josue na anak ni Nun at sinabi, “Ikaw ay magpakalakas at magpakatapang; sapagkat iyong ipapasok ang mga anak ni Israel sa lupaing ipinangakong ibibigay ko sa kanila; at ako'y magiging kasama mo.” </w:t>
      </w:r>
      <w:r>
        <w:rPr>
          <w:rFonts w:eastAsia="Times New Roman"/>
          <w:sz w:val="20"/>
          <w:vertAlign w:val="superscript"/>
        </w:rPr>
        <w:t>24</w:t>
      </w:r>
      <w:r>
        <w:rPr>
          <w:rFonts w:eastAsia="Times New Roman"/>
          <w:sz w:val="20"/>
        </w:rPr>
        <w:t xml:space="preserve">Pagkatapos maisulat ni Moises ang mga salita ng kautusang ito sa isang aklat hanggang sa katapusan, </w:t>
      </w:r>
      <w:r>
        <w:rPr>
          <w:rFonts w:eastAsia="Times New Roman"/>
          <w:sz w:val="20"/>
          <w:vertAlign w:val="superscript"/>
        </w:rPr>
        <w:t>25</w:t>
      </w:r>
      <w:r>
        <w:rPr>
          <w:rFonts w:eastAsia="Times New Roman"/>
          <w:sz w:val="20"/>
        </w:rPr>
        <w:t xml:space="preserve">nag-utos si Moises sa mga Levita na may dala ng kaban ng tipan ng PANGINOON, </w:t>
      </w:r>
      <w:r>
        <w:rPr>
          <w:rFonts w:eastAsia="Times New Roman"/>
          <w:sz w:val="20"/>
          <w:vertAlign w:val="superscript"/>
        </w:rPr>
        <w:t>26</w:t>
      </w:r>
      <w:r>
        <w:rPr>
          <w:rFonts w:eastAsia="Times New Roman"/>
          <w:sz w:val="20"/>
        </w:rPr>
        <w:t xml:space="preserve">“Kunin ninyo itong aklat ng kautusan at ilagay ninyo sa tabi ng kaban ng tipan ng PANGINOON ninyong Diyos, upang doo'y maging saksi laban sa iyo. </w:t>
      </w:r>
      <w:r>
        <w:rPr>
          <w:rFonts w:eastAsia="Times New Roman"/>
          <w:sz w:val="20"/>
          <w:vertAlign w:val="superscript"/>
        </w:rPr>
        <w:t>27</w:t>
      </w:r>
      <w:r>
        <w:rPr>
          <w:rFonts w:eastAsia="Times New Roman"/>
          <w:sz w:val="20"/>
        </w:rPr>
        <w:t xml:space="preserve">Sapagkat nalalaman ko ang inyong paghihimagsik, at ang katigasan ng inyong ulo. Habang nabubuhay pa akong kasama ninyo sa araw na ito, kayo'y naging mapaghimagsik na laban sa PANGINOON at gaano pa kaya pagkamatay ko? </w:t>
      </w:r>
      <w:r>
        <w:rPr>
          <w:rFonts w:eastAsia="Times New Roman"/>
          <w:sz w:val="20"/>
          <w:vertAlign w:val="superscript"/>
        </w:rPr>
        <w:t>28</w:t>
      </w:r>
      <w:r>
        <w:rPr>
          <w:rFonts w:eastAsia="Times New Roman"/>
          <w:sz w:val="20"/>
        </w:rPr>
        <w:t xml:space="preserve">Tipunin mo ang matatanda sa iyong mga lipi at ang inyong mga pinuno upang masabi ko ang mga salitang ito sa kanilang pandinig, at tawagin ang langit at ang lupa upang sumaksi laban sa kanila. </w:t>
      </w:r>
      <w:r>
        <w:rPr>
          <w:rFonts w:eastAsia="Times New Roman"/>
          <w:sz w:val="20"/>
          <w:vertAlign w:val="superscript"/>
        </w:rPr>
        <w:t>29</w:t>
      </w:r>
      <w:r>
        <w:rPr>
          <w:rFonts w:eastAsia="Times New Roman"/>
          <w:sz w:val="20"/>
        </w:rPr>
        <w:t xml:space="preserve">Sapagkat alam ko na pagkamatay ko, kayo'y magiging masama at maliligaw sa daang itinuro sa inyo at ang kasamaan ay sasapit sa inyo sa mga huling araw. Sapagkat inyong gagawin ang masama sa paningin ng PANGINOON, upang siya'y galitin ninyo sa pamamagitan ng mga gawa ng inyong mga kamay.” </w:t>
      </w:r>
      <w:r>
        <w:rPr>
          <w:rFonts w:eastAsia="Times New Roman"/>
          <w:sz w:val="20"/>
          <w:vertAlign w:val="superscript"/>
          <w:lang w:val="fr-CA"/>
        </w:rPr>
        <w:t>30</w:t>
      </w:r>
      <w:r>
        <w:rPr>
          <w:rFonts w:eastAsia="Times New Roman"/>
          <w:sz w:val="20"/>
          <w:lang w:val="fr-CA"/>
        </w:rPr>
        <w:t>Binigkas ni Moises ang mga salita ng awit na ito hanggang sa natapos, sa pandinig ng buong kapulungan ng Israel:</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Kaya't ang awit na ito ay isang saksi laban sa Israel at sa lahat ng mga nakikipamayan dito at sa mga nakapanig dito. </w:t>
      </w:r>
      <w:r>
        <w:rPr>
          <w:rFonts w:eastAsia="Times New Roman"/>
          <w:szCs w:val="24"/>
        </w:rPr>
        <w:t>Ito ay ibinigay kay Moises ni Cristo at ito ang awit ng Korder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tekstong ito makikita natin ang orihinal na bersyon na isinalin sa Ingles at ang seryosong implikasyon para sa ating lahat sa kantang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ba ang Panginoon nating Diyos ang Ama na lumalang sa ating lahat? Tayo ba ay isang hangal at baluktot na bay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Deuteronomio 32:1-52 “Makinig kayo, mga langit, at ako'y magsasalita, at pakinggan ng lupa ang mga salita ng aking bibig.</w:t>
      </w:r>
      <w:r>
        <w:rPr>
          <w:rFonts w:eastAsia="Times New Roman"/>
          <w:sz w:val="20"/>
          <w:vertAlign w:val="superscript"/>
        </w:rPr>
        <w:t>2</w:t>
      </w:r>
      <w:r>
        <w:rPr>
          <w:rFonts w:eastAsia="Times New Roman"/>
          <w:sz w:val="20"/>
        </w:rPr>
        <w:t xml:space="preserve">Ang aking aral ay papatak na parang ulan; ang aking salita ay bababa na parang hamog; gaya ng ambon sa malambot na damo, at gaya ng mahinang ambon sa pananim. </w:t>
      </w:r>
      <w:r>
        <w:rPr>
          <w:rFonts w:eastAsia="Times New Roman"/>
          <w:sz w:val="20"/>
          <w:vertAlign w:val="superscript"/>
        </w:rPr>
        <w:t>3</w:t>
      </w:r>
      <w:r>
        <w:rPr>
          <w:rFonts w:eastAsia="Times New Roman"/>
          <w:sz w:val="20"/>
        </w:rPr>
        <w:t xml:space="preserve">Sapagkat aking ihahayag ang pangalan ng PANGINOON; dakilain ninyo ang ating Diyos! </w:t>
      </w:r>
      <w:r>
        <w:rPr>
          <w:rFonts w:eastAsia="Times New Roman"/>
          <w:sz w:val="20"/>
          <w:vertAlign w:val="superscript"/>
        </w:rPr>
        <w:t>4</w:t>
      </w:r>
      <w:r>
        <w:rPr>
          <w:rFonts w:eastAsia="Times New Roman"/>
          <w:sz w:val="20"/>
        </w:rPr>
        <w:t xml:space="preserve">“Siya ang Bato, ang kanyang gawa ay sakdal; sapagkat lahat ng kanyang daan ay katarungan. Isang Diyos na tapat at walang kasamaan, siya ay matuwid at banal. </w:t>
      </w:r>
      <w:r>
        <w:rPr>
          <w:rFonts w:eastAsia="Times New Roman"/>
          <w:sz w:val="20"/>
          <w:vertAlign w:val="superscript"/>
        </w:rPr>
        <w:t>5</w:t>
      </w:r>
      <w:r>
        <w:rPr>
          <w:rFonts w:eastAsia="Times New Roman"/>
          <w:sz w:val="20"/>
        </w:rPr>
        <w:t>Sila'y nagpakasama, sila'y hindi kanyang mga anak, dahilan sa kanilang kapintasan; isang lahing liko at tampalasan.</w:t>
      </w:r>
      <w:r>
        <w:rPr/>
        <w:t xml:space="preserve"> </w:t>
      </w:r>
      <w:r>
        <w:rPr>
          <w:rFonts w:eastAsia="Times New Roman"/>
          <w:sz w:val="20"/>
          <w:vertAlign w:val="superscript"/>
        </w:rPr>
        <w:t>6</w:t>
      </w:r>
      <w:r>
        <w:rPr>
          <w:rFonts w:eastAsia="Times New Roman"/>
          <w:sz w:val="20"/>
        </w:rPr>
        <w:t xml:space="preserve">Ganyan ba ninyo gagantihan ang PANGINOON, O hangal at di-matalinong bayan? </w:t>
      </w:r>
      <w:r>
        <w:rPr>
          <w:rFonts w:eastAsia="Times New Roman"/>
          <w:sz w:val="20"/>
          <w:lang w:val="fr-CA"/>
        </w:rPr>
        <w:t xml:space="preserve">Hindi ba siya ang iyong ama na lumalang sa iyo? Kanyang nilalang ka, at itinatag ka. </w:t>
      </w:r>
      <w:r>
        <w:rPr>
          <w:rFonts w:eastAsia="Times New Roman"/>
          <w:sz w:val="20"/>
          <w:vertAlign w:val="superscript"/>
          <w:lang w:val="fr-CA"/>
        </w:rPr>
        <w:t>7</w:t>
      </w:r>
      <w:r>
        <w:rPr>
          <w:rFonts w:eastAsia="Times New Roman"/>
          <w:sz w:val="20"/>
          <w:lang w:val="fr-CA"/>
        </w:rPr>
        <w:t xml:space="preserve">Alalahanin mo ang mga naunang araw, isipin mo ang mga taon ng maraming salinlahi; itanong mo sa iyong ama at kanyang ibabalita sa iyo; sa iyong matatanda, at kanilang sasabihin sa iyo. </w:t>
      </w:r>
      <w:r>
        <w:rPr>
          <w:rFonts w:eastAsia="Times New Roman"/>
          <w:sz w:val="20"/>
          <w:vertAlign w:val="superscript"/>
          <w:lang w:val="fr-CA"/>
        </w:rPr>
        <w:t>8</w:t>
      </w:r>
      <w:r>
        <w:rPr>
          <w:rFonts w:eastAsia="Times New Roman"/>
          <w:sz w:val="20"/>
          <w:lang w:val="fr-CA"/>
        </w:rPr>
        <w:t>Nang ibigay ng Kataas-taasan sa mga bansa ang kanilang pamana, nang kanyang ihiwalay ang mga anak ng tao,</w:t>
      </w:r>
      <w:r>
        <w:rPr>
          <w:lang w:val="fr-CA"/>
        </w:rPr>
        <w:t xml:space="preserve"> </w:t>
      </w:r>
      <w:r>
        <w:rPr>
          <w:rFonts w:eastAsia="Times New Roman"/>
          <w:sz w:val="20"/>
          <w:lang w:val="fr-CA"/>
        </w:rPr>
        <w:t xml:space="preserve">kanyang inilagay ang mga hangganan ng mga bayan, ayon sa bilang ng mga anak ni Israel. </w:t>
      </w:r>
      <w:r>
        <w:rPr>
          <w:rFonts w:eastAsia="Times New Roman"/>
          <w:sz w:val="20"/>
          <w:vertAlign w:val="superscript"/>
        </w:rPr>
        <w:t>9</w:t>
      </w:r>
      <w:r>
        <w:rPr>
          <w:rFonts w:eastAsia="Times New Roman"/>
          <w:sz w:val="20"/>
        </w:rPr>
        <w:t xml:space="preserve">Sapagkat ang bahagi ng PANGINOON ay ang kanyang bayan; si Jacob ang bahaging pamana niya. </w:t>
      </w:r>
      <w:r>
        <w:rPr>
          <w:rFonts w:eastAsia="Times New Roman"/>
          <w:sz w:val="20"/>
          <w:vertAlign w:val="superscript"/>
        </w:rPr>
        <w:t>10</w:t>
      </w:r>
      <w:r>
        <w:rPr>
          <w:rFonts w:eastAsia="Times New Roman"/>
          <w:sz w:val="20"/>
        </w:rPr>
        <w:t xml:space="preserve">“Kanyang natagpuan siya sa isang ilang na lupain, at sa kapanglawan ng isang umuungal na ilang; kanyang pinaligiran siya, kanyang nilingap siya, kanyang iningatan siyang parang sarili niyang mga mata. </w:t>
      </w:r>
      <w:r>
        <w:rPr>
          <w:rFonts w:eastAsia="Times New Roman"/>
          <w:sz w:val="20"/>
          <w:vertAlign w:val="superscript"/>
        </w:rPr>
        <w:t>11</w:t>
      </w:r>
      <w:r>
        <w:rPr>
          <w:rFonts w:eastAsia="Times New Roman"/>
          <w:sz w:val="20"/>
        </w:rPr>
        <w:t>Gaya ng agila na ginagalaw ang kanyang pugad,</w:t>
      </w:r>
      <w:r>
        <w:rPr/>
        <w:t xml:space="preserve"> </w:t>
      </w:r>
      <w:r>
        <w:rPr>
          <w:rFonts w:eastAsia="Times New Roman"/>
          <w:sz w:val="20"/>
        </w:rPr>
        <w:t xml:space="preserve">na pumapagaspas sa kanyang mga inakay, kanyang ibinubuka ang kanyang mga pakpak, na kinukuha sila, kanyang dinadala sa ibabaw ng kanyang mga pakpak: </w:t>
      </w:r>
      <w:r>
        <w:rPr>
          <w:rFonts w:eastAsia="Times New Roman"/>
          <w:sz w:val="20"/>
          <w:vertAlign w:val="superscript"/>
        </w:rPr>
        <w:t>12</w:t>
      </w:r>
      <w:r>
        <w:rPr>
          <w:rFonts w:eastAsia="Times New Roman"/>
          <w:sz w:val="20"/>
        </w:rPr>
        <w:t xml:space="preserve">tanging ang PANGINOON ang pumapatnubay sa kanya, at walang ibang diyos na kasama siya. </w:t>
      </w:r>
      <w:r>
        <w:rPr>
          <w:rFonts w:eastAsia="Times New Roman"/>
          <w:sz w:val="20"/>
          <w:vertAlign w:val="superscript"/>
        </w:rPr>
        <w:t>13</w:t>
      </w:r>
      <w:r>
        <w:rPr>
          <w:rFonts w:eastAsia="Times New Roman"/>
          <w:sz w:val="20"/>
        </w:rPr>
        <w:t xml:space="preserve">Kanyang pinasakay siya sa matataas na dako ng lupa, at siya'y kumain ng bunga ng bukirin, at kanyang pinainom ng pulot na mula sa bato, at ng langis na mula sa batong kiskisan. </w:t>
      </w:r>
      <w:r>
        <w:rPr>
          <w:rFonts w:eastAsia="Times New Roman"/>
          <w:sz w:val="20"/>
          <w:vertAlign w:val="superscript"/>
        </w:rPr>
        <w:t>14</w:t>
      </w:r>
      <w:r>
        <w:rPr>
          <w:rFonts w:eastAsia="Times New Roman"/>
          <w:sz w:val="20"/>
        </w:rPr>
        <w:t xml:space="preserve">Ng mantika mula sa baka, at gatas mula sa tupa, na may taba ng mga kordero, at ng mga tupang lalaki sa Basan, at mga kambing, ng pinakamabuti sa mga trigo; at sa katas ng ubas ay uminom ka ng alak. </w:t>
      </w:r>
      <w:r>
        <w:rPr>
          <w:rFonts w:eastAsia="Times New Roman"/>
          <w:sz w:val="20"/>
          <w:vertAlign w:val="superscript"/>
        </w:rPr>
        <w:t>15</w:t>
      </w:r>
      <w:r>
        <w:rPr>
          <w:rFonts w:eastAsia="Times New Roman"/>
          <w:sz w:val="20"/>
        </w:rPr>
        <w:t xml:space="preserve">“Ngunit tumaba si Jeshurun at nanipa;ikaw ay tumataba, ikaw ay lumalapad, ikaw ay naging makinis. Nang magkagayo'y tinalikuran niya ang Diyos na lumalang sa kanya, at hinamak ang Bato ng kanyang kaligtasan. </w:t>
      </w:r>
      <w:r>
        <w:rPr>
          <w:rFonts w:eastAsia="Times New Roman"/>
          <w:sz w:val="20"/>
          <w:vertAlign w:val="superscript"/>
        </w:rPr>
        <w:t>16</w:t>
      </w:r>
      <w:r>
        <w:rPr>
          <w:rFonts w:eastAsia="Times New Roman"/>
          <w:sz w:val="20"/>
        </w:rPr>
        <w:t xml:space="preserve">Siya'y kinilos nila sa paninibugho sa ibang mga diyos, sa pamamagitan ng mga karumaldumal, kanilang ibinunsod siya sa pagkagalit. </w:t>
      </w:r>
      <w:r>
        <w:rPr>
          <w:rFonts w:eastAsia="Times New Roman"/>
          <w:sz w:val="20"/>
          <w:vertAlign w:val="superscript"/>
        </w:rPr>
        <w:t>17</w:t>
      </w:r>
      <w:r>
        <w:rPr>
          <w:rFonts w:eastAsia="Times New Roman"/>
          <w:sz w:val="20"/>
        </w:rPr>
        <w:t>Sila'y naghandog sa mga demonyo na hindi Diyos, sa mga diyos na hindi nila nakilala,</w:t>
      </w:r>
      <w:r>
        <w:rPr/>
        <w:t xml:space="preserve"> </w:t>
      </w:r>
      <w:r>
        <w:rPr>
          <w:rFonts w:eastAsia="Times New Roman"/>
          <w:sz w:val="20"/>
        </w:rPr>
        <w:t xml:space="preserve">sa mga bagong diyos na kalilitaw pa lamang, na hindi kinatakutan ng inyong mga ninuno. </w:t>
      </w:r>
      <w:r>
        <w:rPr>
          <w:rFonts w:eastAsia="Times New Roman"/>
          <w:sz w:val="20"/>
          <w:vertAlign w:val="superscript"/>
        </w:rPr>
        <w:t>18</w:t>
      </w:r>
      <w:r>
        <w:rPr>
          <w:rFonts w:eastAsia="Times New Roman"/>
          <w:sz w:val="20"/>
        </w:rPr>
        <w:t xml:space="preserve">Hindi mo pinansin ang Batong nanganak sa iyo, at kinalimutan mo ang Diyos na lumalang sa iyo. </w:t>
      </w:r>
      <w:r>
        <w:rPr>
          <w:rFonts w:eastAsia="Times New Roman"/>
          <w:sz w:val="20"/>
          <w:vertAlign w:val="superscript"/>
        </w:rPr>
        <w:t>19</w:t>
      </w:r>
      <w:r>
        <w:rPr>
          <w:rFonts w:eastAsia="Times New Roman"/>
          <w:sz w:val="20"/>
        </w:rPr>
        <w:t xml:space="preserve">“At nakita ito ng PANGINOON, at kinapootan sila, dahil sa panggagalit ng kanyang mga anak na lalaki at babae. </w:t>
      </w:r>
      <w:r>
        <w:rPr>
          <w:rFonts w:eastAsia="Times New Roman"/>
          <w:sz w:val="20"/>
          <w:vertAlign w:val="superscript"/>
        </w:rPr>
        <w:t>20</w:t>
      </w:r>
      <w:r>
        <w:rPr>
          <w:rFonts w:eastAsia="Times New Roman"/>
          <w:sz w:val="20"/>
        </w:rPr>
        <w:t>At kanyang sinabi, ‘Aking ikukubli ang aking mukha sa kanila, aking titingnan kung ano ang kanilang magiging wakas; sapagkat sila'y isang napakasamang lahi,</w:t>
      </w:r>
      <w:r>
        <w:rPr/>
        <w:t xml:space="preserve"> </w:t>
      </w:r>
      <w:r>
        <w:rPr>
          <w:rFonts w:eastAsia="Times New Roman"/>
          <w:sz w:val="20"/>
        </w:rPr>
        <w:t xml:space="preserve">mga anak na walang katapatan. </w:t>
      </w:r>
      <w:r>
        <w:rPr>
          <w:rFonts w:eastAsia="Times New Roman"/>
          <w:sz w:val="20"/>
          <w:vertAlign w:val="superscript"/>
        </w:rPr>
        <w:t>21</w:t>
      </w:r>
      <w:r>
        <w:rPr>
          <w:rFonts w:eastAsia="Times New Roman"/>
          <w:sz w:val="20"/>
        </w:rPr>
        <w:t xml:space="preserve">Kinilos nila ako sa paninibugho doon sa hindi diyos; ginalit nila ako sa kanilang mga diyus-diyosan. Kaya't paninibughuin ko sila sa mga hindi bayan; aking gagalitin sila sa pamamagitan ng isang hangal na bansa. </w:t>
      </w:r>
      <w:r>
        <w:rPr>
          <w:rFonts w:eastAsia="Times New Roman"/>
          <w:sz w:val="20"/>
          <w:vertAlign w:val="superscript"/>
        </w:rPr>
        <w:t>22</w:t>
      </w:r>
      <w:r>
        <w:rPr>
          <w:rFonts w:eastAsia="Times New Roman"/>
          <w:sz w:val="20"/>
        </w:rPr>
        <w:t xml:space="preserve">Sapagkat may apoy na nag-aalab sa aking galit, at nagniningas hanggang sa Sheol, at lalamunin ang lupa pati ang tubo nito, at pag-aapuyin ang saligan ng mga bundok. </w:t>
      </w:r>
      <w:r>
        <w:rPr>
          <w:rFonts w:eastAsia="Times New Roman"/>
          <w:sz w:val="20"/>
          <w:vertAlign w:val="superscript"/>
        </w:rPr>
        <w:t>23</w:t>
      </w:r>
      <w:r>
        <w:rPr>
          <w:rFonts w:eastAsia="Times New Roman"/>
          <w:sz w:val="20"/>
        </w:rPr>
        <w:t xml:space="preserve">“‘Aking dadaganan sila ng mga kasamaan; aking uubusin ang aking pana sa kanila. </w:t>
      </w:r>
      <w:r>
        <w:rPr>
          <w:rFonts w:eastAsia="Times New Roman"/>
          <w:sz w:val="20"/>
          <w:vertAlign w:val="superscript"/>
        </w:rPr>
        <w:t>24</w:t>
      </w:r>
      <w:r>
        <w:rPr>
          <w:rFonts w:eastAsia="Times New Roman"/>
          <w:sz w:val="20"/>
        </w:rPr>
        <w:t xml:space="preserve">Sila'y mapupugnaw sa gutom, at lalamunin ng maningas na init, at ng nakalalasong salot; at ang mga ngipin ng mga hayop ay isusugo ko sa kanila, pati ng kamandag ng gumagapang sa alabok. </w:t>
      </w:r>
      <w:r>
        <w:rPr>
          <w:rFonts w:eastAsia="Times New Roman"/>
          <w:sz w:val="20"/>
          <w:vertAlign w:val="superscript"/>
        </w:rPr>
        <w:t>25</w:t>
      </w:r>
      <w:r>
        <w:rPr>
          <w:rFonts w:eastAsia="Times New Roman"/>
          <w:sz w:val="20"/>
        </w:rPr>
        <w:t xml:space="preserve">Sa labas ay namimighati ang tabak, at sa mga silid ay malaking takot; kapwa mawawasak ang binata at dalaga, ang sanggol pati ng lalaking may uban. </w:t>
      </w:r>
      <w:r>
        <w:rPr>
          <w:rFonts w:eastAsia="Times New Roman"/>
          <w:sz w:val="20"/>
          <w:vertAlign w:val="superscript"/>
        </w:rPr>
        <w:t>26</w:t>
      </w:r>
      <w:r>
        <w:rPr>
          <w:rFonts w:eastAsia="Times New Roman"/>
          <w:sz w:val="20"/>
        </w:rPr>
        <w:t xml:space="preserve">Aking sinabi, “Ikakalat ko sila sa malayo, aking aalisin ang alaala nila sa mga tao,” </w:t>
      </w:r>
      <w:r>
        <w:rPr>
          <w:rFonts w:eastAsia="Times New Roman"/>
          <w:sz w:val="20"/>
          <w:vertAlign w:val="superscript"/>
        </w:rPr>
        <w:t>27</w:t>
      </w:r>
      <w:r>
        <w:rPr>
          <w:rFonts w:eastAsia="Times New Roman"/>
          <w:sz w:val="20"/>
        </w:rPr>
        <w:t xml:space="preserve">kung hindi ko kinatatakutan ang panghahamon ng kaaway; baka ang kanilang mga kalaban ay humatol ng mali, baka kanilang sabihin, “Ang aming kamay ay matagumpay, at hindi ginawa ng PANGINOON ang lahat ng ito.”’ </w:t>
      </w:r>
      <w:r>
        <w:rPr>
          <w:rFonts w:eastAsia="Times New Roman"/>
          <w:sz w:val="20"/>
          <w:vertAlign w:val="superscript"/>
        </w:rPr>
        <w:t>28</w:t>
      </w:r>
      <w:r>
        <w:rPr>
          <w:rFonts w:eastAsia="Times New Roman"/>
          <w:sz w:val="20"/>
        </w:rPr>
        <w:t xml:space="preserve">“Sapagkat sila'y bansang salat sa payo, at walang kaalaman sa kanila. </w:t>
      </w:r>
      <w:r>
        <w:rPr>
          <w:rFonts w:eastAsia="Times New Roman"/>
          <w:sz w:val="20"/>
          <w:vertAlign w:val="superscript"/>
        </w:rPr>
        <w:t>29</w:t>
      </w:r>
      <w:r>
        <w:rPr>
          <w:rFonts w:eastAsia="Times New Roman"/>
          <w:sz w:val="20"/>
        </w:rPr>
        <w:t xml:space="preserve">O kung sila'y mga pantas, kanilang mauunawaan ito, at malalaman nila ang kanilang wakas! </w:t>
      </w:r>
      <w:r>
        <w:rPr>
          <w:rFonts w:eastAsia="Times New Roman"/>
          <w:sz w:val="20"/>
          <w:vertAlign w:val="superscript"/>
        </w:rPr>
        <w:t>30</w:t>
      </w:r>
      <w:r>
        <w:rPr>
          <w:rFonts w:eastAsia="Times New Roman"/>
          <w:sz w:val="20"/>
        </w:rPr>
        <w:t xml:space="preserve">Paano hahabulin ng isa ang isanlibo, at patatakbuhin ng dalawa ang sampung libo, malibang ipinagbili sila ng kanilang Bato, at ibinigay na sila ng PANGINOON? </w:t>
      </w:r>
      <w:r>
        <w:rPr>
          <w:rFonts w:eastAsia="Times New Roman"/>
          <w:sz w:val="20"/>
          <w:vertAlign w:val="superscript"/>
        </w:rPr>
        <w:t>31</w:t>
      </w:r>
      <w:r>
        <w:rPr>
          <w:rFonts w:eastAsia="Times New Roman"/>
          <w:sz w:val="20"/>
        </w:rPr>
        <w:t xml:space="preserve">Sapagkat ang kanilang bato ay hindi gaya ng ating Bato, kahit ang ating mga kaaway man ang maging mga hukom. </w:t>
      </w:r>
      <w:r>
        <w:rPr>
          <w:rFonts w:eastAsia="Times New Roman"/>
          <w:sz w:val="20"/>
          <w:vertAlign w:val="superscript"/>
          <w:lang w:val="fr-CA"/>
        </w:rPr>
        <w:t>32</w:t>
      </w:r>
      <w:r>
        <w:rPr>
          <w:rFonts w:eastAsia="Times New Roman"/>
          <w:sz w:val="20"/>
          <w:lang w:val="fr-CA"/>
        </w:rPr>
        <w:t xml:space="preserve">Sapagkat ang kanilang puno ng ubas ay mula sa ubasan sa Sodoma, at mula sa mga parang ng Gomorra. Ang kanilang ubas ay ubas ng apdo,ang kanilang mga buwig ay mapait, </w:t>
      </w:r>
      <w:r>
        <w:rPr>
          <w:rFonts w:eastAsia="Times New Roman"/>
          <w:sz w:val="20"/>
          <w:vertAlign w:val="superscript"/>
          <w:lang w:val="fr-CA"/>
        </w:rPr>
        <w:t>33</w:t>
      </w:r>
      <w:r>
        <w:rPr>
          <w:rFonts w:eastAsia="Times New Roman"/>
          <w:sz w:val="20"/>
          <w:lang w:val="fr-CA"/>
        </w:rPr>
        <w:t xml:space="preserve">ang kanilang alak ay kamandag ng mga dragon, at mabagsik na kamandag ng mga ahas. </w:t>
      </w:r>
      <w:r>
        <w:rPr>
          <w:rFonts w:eastAsia="Times New Roman"/>
          <w:sz w:val="20"/>
          <w:vertAlign w:val="superscript"/>
          <w:lang w:val="fr-CA"/>
        </w:rPr>
        <w:t>34</w:t>
      </w:r>
      <w:r>
        <w:rPr>
          <w:rFonts w:eastAsia="Times New Roman"/>
          <w:sz w:val="20"/>
          <w:lang w:val="fr-CA"/>
        </w:rPr>
        <w:t xml:space="preserve">“Hindi ba ito'y nakalaan sa akin, na natatatakan sa aking mga kabang-yaman? </w:t>
      </w:r>
      <w:r>
        <w:rPr>
          <w:rFonts w:eastAsia="Times New Roman"/>
          <w:sz w:val="20"/>
          <w:vertAlign w:val="superscript"/>
          <w:lang w:val="fr-CA"/>
        </w:rPr>
        <w:t>35</w:t>
      </w:r>
      <w:r>
        <w:rPr>
          <w:rFonts w:eastAsia="Times New Roman"/>
          <w:sz w:val="20"/>
          <w:lang w:val="fr-CA"/>
        </w:rPr>
        <w:t xml:space="preserve">Ang paghihiganti ay akin, at ang gantimpala, sa panahon na madudulas ang kanilang mga paa; sapagkat ang araw ng kanilang kapahamakan ay malapit na, at ang mga bagay na darating sa kanila ay nagmamadali. </w:t>
      </w:r>
      <w:r>
        <w:rPr>
          <w:rFonts w:eastAsia="Times New Roman"/>
          <w:sz w:val="20"/>
          <w:vertAlign w:val="superscript"/>
        </w:rPr>
        <w:t>36</w:t>
      </w:r>
      <w:r>
        <w:rPr>
          <w:rFonts w:eastAsia="Times New Roman"/>
          <w:sz w:val="20"/>
        </w:rPr>
        <w:t xml:space="preserve">Sapagkat hahatulan ng PANGINOON ang kanyang bayan, at mahahabag sa kanyang mga lingkod. Kapag nakita niyang ang kanilang kapangyarihan ay wala na, at wala ng nalalabi, bihag man o malaya. </w:t>
      </w:r>
      <w:r>
        <w:rPr>
          <w:rFonts w:eastAsia="Times New Roman"/>
          <w:sz w:val="20"/>
          <w:vertAlign w:val="superscript"/>
        </w:rPr>
        <w:t>37</w:t>
      </w:r>
      <w:r>
        <w:rPr>
          <w:rFonts w:eastAsia="Times New Roman"/>
          <w:sz w:val="20"/>
        </w:rPr>
        <w:t xml:space="preserve">At kanyang sasabihin, ‘Saan naroon ang kanilang mga diyos, ang bato na kanilang pinagkanlungan? </w:t>
      </w:r>
      <w:r>
        <w:rPr>
          <w:rFonts w:eastAsia="Times New Roman"/>
          <w:sz w:val="20"/>
          <w:vertAlign w:val="superscript"/>
        </w:rPr>
        <w:t>38</w:t>
      </w:r>
      <w:r>
        <w:rPr>
          <w:rFonts w:eastAsia="Times New Roman"/>
          <w:sz w:val="20"/>
        </w:rPr>
        <w:t xml:space="preserve">Sino ang kumain ng taba ng kanilang mga handog, at uminom ng alak ng kanilang handog na inumin? Pabangunin sila at tulungan ka, at sila'y maging inyong pag-iingat! </w:t>
      </w:r>
      <w:r>
        <w:rPr>
          <w:rFonts w:eastAsia="Times New Roman"/>
          <w:sz w:val="20"/>
          <w:vertAlign w:val="superscript"/>
        </w:rPr>
        <w:t>39</w:t>
      </w:r>
      <w:r>
        <w:rPr>
          <w:rFonts w:eastAsia="Times New Roman"/>
          <w:sz w:val="20"/>
        </w:rPr>
        <w:t xml:space="preserve">“‘Tingnan ninyo ngayon, ako, samakatuwid ay Ako nga, at walang diyos liban sa akin; ako'y pumapatay at ako'y bumubuhay; ako'y sumusugat at ako'y nagpapagaling; at walang makakaligtas sa aking kamay. </w:t>
      </w:r>
      <w:r>
        <w:rPr>
          <w:rFonts w:eastAsia="Times New Roman"/>
          <w:sz w:val="20"/>
          <w:vertAlign w:val="superscript"/>
        </w:rPr>
        <w:t>40</w:t>
      </w:r>
      <w:r>
        <w:rPr>
          <w:rFonts w:eastAsia="Times New Roman"/>
          <w:sz w:val="20"/>
        </w:rPr>
        <w:t xml:space="preserve">Sapagkat aking itinataas ang aking kamay sa langit, at sumusumpa, ‘Buháy ako magpakailanman. </w:t>
      </w:r>
      <w:r>
        <w:rPr>
          <w:rFonts w:eastAsia="Times New Roman"/>
          <w:sz w:val="20"/>
          <w:vertAlign w:val="superscript"/>
        </w:rPr>
        <w:t>41</w:t>
      </w:r>
      <w:r>
        <w:rPr>
          <w:rFonts w:eastAsia="Times New Roman"/>
          <w:sz w:val="20"/>
        </w:rPr>
        <w:t xml:space="preserve">Kung ihahasa ko ang aking makintab na tabak, at ang aking kamay ay humawak sa hatol, ako'y maghihiganti sa aking mga kaaway, at aking gagantihan ang mga napopoot sa akin. </w:t>
      </w:r>
      <w:r>
        <w:rPr>
          <w:rFonts w:eastAsia="Times New Roman"/>
          <w:sz w:val="20"/>
          <w:vertAlign w:val="superscript"/>
        </w:rPr>
        <w:t>42</w:t>
      </w:r>
      <w:r>
        <w:rPr>
          <w:rFonts w:eastAsia="Times New Roman"/>
          <w:sz w:val="20"/>
        </w:rPr>
        <w:t xml:space="preserve">At aking lalasingin ng dugo ang aking palaso, at ang aking tabak ay sasakmal ng laman; ng dugo ng patay at ng mga bihag, mula sa ulong may mahabang buhok ng mga pinuno ng kaaway.’ </w:t>
      </w:r>
      <w:r>
        <w:rPr>
          <w:rFonts w:eastAsia="Times New Roman"/>
          <w:sz w:val="20"/>
          <w:vertAlign w:val="superscript"/>
        </w:rPr>
        <w:t>43</w:t>
      </w:r>
      <w:r>
        <w:rPr>
          <w:rFonts w:eastAsia="Times New Roman"/>
          <w:sz w:val="20"/>
        </w:rPr>
        <w:t xml:space="preserve">“Magalak kayo, O mga bansa, kasama ng kanyang bayan; sapagkat ipaghihiganti niya ang dugo ng kanyang mga lingkod, at maghihiganti sa kanyang mga kalaban, at patatawarin ang kanyang lupain, ang kanyang bayan.” </w:t>
      </w:r>
      <w:r>
        <w:rPr>
          <w:rFonts w:eastAsia="Times New Roman"/>
          <w:sz w:val="20"/>
          <w:vertAlign w:val="superscript"/>
        </w:rPr>
        <w:t>44</w:t>
      </w:r>
      <w:r>
        <w:rPr>
          <w:rFonts w:eastAsia="Times New Roman"/>
          <w:sz w:val="20"/>
        </w:rPr>
        <w:t xml:space="preserve">At si Moises ay pumaroon at sinabi ang lahat ng mga salita ng awit na ito sa pandinig ng bayan, siya at si Josue na anak ni Nun. </w:t>
      </w:r>
      <w:r>
        <w:rPr>
          <w:rFonts w:eastAsia="Times New Roman"/>
          <w:sz w:val="20"/>
          <w:vertAlign w:val="superscript"/>
        </w:rPr>
        <w:t>45</w:t>
      </w:r>
      <w:r>
        <w:rPr>
          <w:rFonts w:eastAsia="Times New Roman"/>
          <w:sz w:val="20"/>
        </w:rPr>
        <w:t xml:space="preserve">Pagkatapos sabihin ni Moises ang lahat ng mga salitang ito sa buong Israel, </w:t>
      </w:r>
      <w:r>
        <w:rPr>
          <w:rFonts w:eastAsia="Times New Roman"/>
          <w:sz w:val="20"/>
          <w:vertAlign w:val="superscript"/>
        </w:rPr>
        <w:t>46</w:t>
      </w:r>
      <w:r>
        <w:rPr>
          <w:rFonts w:eastAsia="Times New Roman"/>
          <w:sz w:val="20"/>
        </w:rPr>
        <w:t xml:space="preserve">ay kanyang sinabi sa kanila, “Ilagay ninyo sa puso ang lahat ng mga salita na aking pinapatotohanan sa inyo sa araw na ito, na inyong iuutos sa inyong mga anak upang gawin ang lahat ng mga salita ng kautusang ito. </w:t>
      </w:r>
      <w:r>
        <w:rPr>
          <w:rFonts w:eastAsia="Times New Roman"/>
          <w:sz w:val="20"/>
          <w:vertAlign w:val="superscript"/>
        </w:rPr>
        <w:t>47</w:t>
      </w:r>
      <w:r>
        <w:rPr>
          <w:rFonts w:eastAsia="Times New Roman"/>
          <w:sz w:val="20"/>
        </w:rPr>
        <w:t xml:space="preserve">Sapagkat ito'y hindi hamak na bagay sa inyo; sapagkat ito'y inyong buhay, at sa pamamagitan ng bagay na ito ay inyong pahahabain ang inyong mga araw sa lupain na inyong itinawid sa Jordan upang angkinin.” </w:t>
      </w:r>
      <w:r>
        <w:rPr>
          <w:rFonts w:eastAsia="Times New Roman"/>
          <w:sz w:val="20"/>
          <w:vertAlign w:val="superscript"/>
        </w:rPr>
        <w:t>48</w:t>
      </w:r>
      <w:r>
        <w:rPr>
          <w:rFonts w:eastAsia="Times New Roman"/>
          <w:sz w:val="20"/>
        </w:rPr>
        <w:t xml:space="preserve">Ang PANGINOON ay nagsalita kay Moises nang araw ding iyon, </w:t>
      </w:r>
      <w:r>
        <w:rPr>
          <w:rFonts w:eastAsia="Times New Roman"/>
          <w:sz w:val="20"/>
          <w:vertAlign w:val="superscript"/>
        </w:rPr>
        <w:t>49</w:t>
      </w:r>
      <w:r>
        <w:rPr>
          <w:rFonts w:eastAsia="Times New Roman"/>
          <w:sz w:val="20"/>
        </w:rPr>
        <w:t xml:space="preserve">“Umakyat ka sa bundok na ito ng Abarim, sa bundok ng Nebo na nasa lupain ng Moab, na nasa tapat ng Jerico. Tanawin mo ang lupain ng Canaan, na aking ibinibigay sa mga anak ni Israel bilang pag-aari. </w:t>
      </w:r>
      <w:r>
        <w:rPr>
          <w:rFonts w:eastAsia="Times New Roman"/>
          <w:sz w:val="20"/>
          <w:vertAlign w:val="superscript"/>
        </w:rPr>
        <w:t>50</w:t>
      </w:r>
      <w:r>
        <w:rPr>
          <w:rFonts w:eastAsia="Times New Roman"/>
          <w:sz w:val="20"/>
        </w:rPr>
        <w:t xml:space="preserve">Mamamatay ka sa bundok na iyong inakyat at isasama ka sa iyong angkan, gaya ni Aaron na iyong kapatid na namatay sa bundok ng Hor at isinama sa kanyang angkan. </w:t>
      </w:r>
      <w:r>
        <w:rPr>
          <w:rFonts w:eastAsia="Times New Roman"/>
          <w:sz w:val="20"/>
          <w:vertAlign w:val="superscript"/>
        </w:rPr>
        <w:t>51</w:t>
      </w:r>
      <w:r>
        <w:rPr>
          <w:rFonts w:eastAsia="Times New Roman"/>
          <w:sz w:val="20"/>
        </w:rPr>
        <w:t xml:space="preserve">Sapagkat kayo'y sumuway sa akin sa gitna ng mga anak ni Israel sa tubig ng Meriba ng Kadesh, sa ilang ng Zin; sapagkat hindi ninyo ako itinuring na banal sa gitna ng mga anak ni Israel. </w:t>
      </w:r>
      <w:r>
        <w:rPr>
          <w:rFonts w:eastAsia="Times New Roman"/>
          <w:sz w:val="20"/>
          <w:vertAlign w:val="superscript"/>
        </w:rPr>
        <w:t>52</w:t>
      </w:r>
      <w:r>
        <w:rPr>
          <w:rFonts w:eastAsia="Times New Roman"/>
          <w:sz w:val="20"/>
        </w:rPr>
        <w:t>Gayunma'y makikita mo ang lupain sa harapan mo, ngunit hindi ka makakapasok sa lupain na aking ibinibigay sa mga anak ni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ganitong paraan ibinigay ni Moises ang mga tagubilin ni Cristo na ibinigay sa kanya ng Diyos sa mga tao ng Israel, at sa karamihang kasama nila, bago nila tinanggap ang susi ng kanilang ma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ipan ay ibinigay sa kanila at sila ay dapat na nakatali rito at sa sistema ng hain nito hanggang sa hain ng Mesiyas at katuparan ng Kautusan para sa Seremonya. Sa ganitong diwa, ang paghahati ng kautusan sa Moral at para sa mga Hain ay natapos, at sa Sakripisyo ni Cristo, nakikita natin ang katuparan sa isang daloy ng pagtutuli ng puso na tinukoy ni Cristo nang ibigay niya ang mga tagubilin na ito kay Moises sa paanan ng Bundok Nebo sa Mo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ing ibinigay ni Cristo ang mga tagubilin na ito kay Jeremias sa panahon ang Juda ay ipinadala sa pagkabihag, at ang mga bansa ng Israel ay muling itatatag kasama ang mga anak ni Gomer at Magog sa Kanluran. Gayunpaman, ito ay magiging isang inaasahang panahon sa hinaharap na isa pang pitong panahon o 2520 taon mula sa panahong ito hanggang sa mga Huling Araw. Tumutukoy din ito kay Efraim bilang panganay ng Diyos at hindi kay Juda. Gayunpaman, silang dalawa ay maninirahan ng magkasama sa Israel at sa Lupang Panga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tekstong ito ay isinulat pagkatapos ng 587 BCE matapos na bawasan at ubusin ng Diyos ang populasyon ng Juda. Pitong panahon pagkatapos ng labanan sa Carchemish noong 605 BCE ay nagsimula ang pagtatalaga ng 2520 na araw o pitong panahon . Naganap ang Unang Digmaang Pandaigdig at ang mga pangunahing labanan noong 1916. Nakita nito ang mga bansa ng Israel at ang kanilang mga idinagdag na bansa na literal na naglabanan nang matindi hanggang sa magkawatak-watak sa ilalim ng impluwensya ni Satanas. Ang panahong ito ng pagpapanumbalik ng Israel ay nagsimula noong 1917 nang gawin ang Balfour Declaration na nagdeklara sa Israel bilang bayang sinilangan. Sinalakay ng mga Briton ang Israel at kinuha ng mga Australiano ang Balon ng Sumpa sa Beer-seba at pagkatapos ay kinuha ang Jerusalem. </w:t>
      </w:r>
      <w:hyperlink r:id="rId9">
        <w:r>
          <w:rPr>
            <w:rStyle w:val="InternetLink"/>
            <w:rFonts w:eastAsia="Times New Roman"/>
            <w:i/>
            <w:szCs w:val="24"/>
          </w:rPr>
          <w:t>Ang Pagbagsak ng Egipto: ang Propesiya ng Nabaling mga Bisig ni Faraon (No. 036)</w:t>
        </w:r>
      </w:hyperlink>
      <w:r>
        <w:rPr>
          <w:rFonts w:eastAsia="Times New Roman"/>
          <w:i/>
          <w:szCs w:val="24"/>
        </w:rPr>
        <w:t xml:space="preserve"> </w:t>
      </w:r>
      <w:r>
        <w:rPr>
          <w:rFonts w:eastAsia="Times New Roman"/>
          <w:szCs w:val="24"/>
        </w:rPr>
        <w:t xml:space="preserve">ay nagtapos noong 1996 at ganoon din ang Panahon ng mga Gentil. Nagsimula ang mga Huling Araw noong 1997 at magpapatuloy hanggang sa Jubileo ng 2027 (tingnan ang aralin na </w:t>
      </w:r>
      <w:hyperlink r:id="rId10">
        <w:r>
          <w:rPr>
            <w:rStyle w:val="InternetLink"/>
            <w:rFonts w:eastAsia="Times New Roman"/>
            <w:i/>
            <w:szCs w:val="24"/>
          </w:rPr>
          <w:t>Ang Huling Tatlumpung Taon: ang Huling Pakikibaka (No. 219)</w:t>
        </w:r>
      </w:hyperlink>
      <w:r>
        <w:rPr>
          <w:rFonts w:eastAsia="Times New Roman"/>
          <w:szCs w:val="24"/>
        </w:rPr>
        <w:t>).</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rPr>
      </w:pPr>
      <w:r>
        <w:rPr>
          <w:rFonts w:eastAsia="Times New Roman"/>
          <w:szCs w:val="24"/>
        </w:rPr>
        <w:t>Ang tekstong ito sa Jeremias ay isinulat pagkatapos ng 587 BCE at ng pagbagsak ng Templo. Pitong panahon mula sa tekstong ito ay nagsimula ang pag-uusig sa mga Judio sa ilalim ng mga Nazi at sinasabi ng Diyos sa Juda na magsisi ngunit hindi sila nakinig. Nagdanas sila ng sampung taon ng pag-uusig at pagkatapos ay isinagawa ang digmaan upang itatag ang Israel, at nagsimulang makitungo ang Diyos sa Juda sa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mga orakulo na ito ay may kinalaman sa mga Huling Araw at nagpapakita ng pagbabago sa natural na kaayusan (hal. 31:23 at kasunod). Ang Diyos ay inubos at binawasan ang populasyon ng Juda (1:10). </w:t>
      </w:r>
      <w:r>
        <w:rPr>
          <w:rFonts w:eastAsia="Times New Roman"/>
          <w:szCs w:val="24"/>
          <w:lang w:val="fr-CA"/>
        </w:rPr>
        <w:t xml:space="preserve">Sinasabi ni Ezekiel sa atin na Siya ang magpapanumbalik nito (Ezek. 36:8-11). </w:t>
      </w:r>
      <w:r>
        <w:rPr>
          <w:rFonts w:eastAsia="Times New Roman"/>
          <w:szCs w:val="24"/>
        </w:rPr>
        <w:t xml:space="preserve">Sa mga versikulo 2-14, makikita natin na ang Diyos ay muling pag-iisahin ito sa Israel (cf. Isa. 11:11-16). </w:t>
      </w:r>
      <w:r>
        <w:rPr>
          <w:rFonts w:eastAsia="Times New Roman"/>
          <w:szCs w:val="24"/>
          <w:lang w:val="fr-CA"/>
        </w:rPr>
        <w:t>Ito ay hindi pa ganap na naisasakatuparan ngunit magagawa sa mga susunod na taon.</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rPr>
        <w:t>Jeremias 31:1-40</w:t>
      </w:r>
      <w:r>
        <w:rPr>
          <w:rFonts w:eastAsia="Times New Roman"/>
          <w:i/>
          <w:sz w:val="27"/>
          <w:szCs w:val="27"/>
        </w:rPr>
        <w:t xml:space="preserve"> </w:t>
      </w:r>
      <w:r>
        <w:rPr>
          <w:rFonts w:eastAsia="Times New Roman"/>
          <w:sz w:val="20"/>
        </w:rPr>
        <w:t xml:space="preserve">“Sa panahong iyon, sabi ng PANGINOON, ako ang magiging Diyos ng lahat ng angkan ni Israel, at sila'y magiging aking bayan.” </w:t>
      </w:r>
      <w:r>
        <w:rPr>
          <w:rFonts w:eastAsia="Times New Roman"/>
          <w:sz w:val="20"/>
          <w:vertAlign w:val="superscript"/>
        </w:rPr>
        <w:t>2</w:t>
      </w:r>
      <w:r>
        <w:rPr>
          <w:rFonts w:eastAsia="Times New Roman"/>
          <w:sz w:val="20"/>
        </w:rPr>
        <w:t xml:space="preserve">Ganito ang sabi ng PANGINOON: “Ang mga taong nakaligtas sa tabak ay nakatagpo ng biyaya sa ilang; nang ang Israel ay maghanap ng kapahingahan. </w:t>
      </w:r>
      <w:r>
        <w:rPr>
          <w:rFonts w:eastAsia="Times New Roman"/>
          <w:sz w:val="20"/>
          <w:vertAlign w:val="superscript"/>
        </w:rPr>
        <w:t>3</w:t>
      </w:r>
      <w:r>
        <w:rPr>
          <w:rFonts w:eastAsia="Times New Roman"/>
          <w:sz w:val="20"/>
        </w:rPr>
        <w:t xml:space="preserve">Ang PANGINOON ay nagpakita sa kanya mula sa malayo. Inibig kita ng isang walang hanggang pag-ibig, kaya't ipinagpatuloy ko ang aking kagandahang-loob sa iyo. </w:t>
      </w:r>
      <w:r>
        <w:rPr>
          <w:rFonts w:eastAsia="Times New Roman"/>
          <w:sz w:val="20"/>
          <w:vertAlign w:val="superscript"/>
        </w:rPr>
        <w:t>4</w:t>
      </w:r>
      <w:r>
        <w:rPr>
          <w:rFonts w:eastAsia="Times New Roman"/>
          <w:sz w:val="20"/>
        </w:rPr>
        <w:t xml:space="preserve">Muli kitang itatayo, at ikaw ay muling maitatayo, O birhen ng Israel! Muli mong gagayakan ang iyong sarili ng mga tamburin, at lalabas ka sa pagsasayaw ng mga nagsasaya. </w:t>
      </w:r>
      <w:r>
        <w:rPr>
          <w:rFonts w:eastAsia="Times New Roman"/>
          <w:sz w:val="20"/>
          <w:vertAlign w:val="superscript"/>
        </w:rPr>
        <w:t>5</w:t>
      </w:r>
      <w:r>
        <w:rPr>
          <w:rFonts w:eastAsia="Times New Roman"/>
          <w:sz w:val="20"/>
        </w:rPr>
        <w:t xml:space="preserve">Muli kang magtatanim ng mga ubasan sa mga bundok ng Samaria; ang mga tagapagtanim ay magtatanim, at masisiyahan sa bunga. </w:t>
      </w:r>
      <w:r>
        <w:rPr>
          <w:rFonts w:eastAsia="Times New Roman"/>
          <w:sz w:val="20"/>
          <w:vertAlign w:val="superscript"/>
        </w:rPr>
        <w:t>6</w:t>
      </w:r>
      <w:r>
        <w:rPr>
          <w:rFonts w:eastAsia="Times New Roman"/>
          <w:sz w:val="20"/>
        </w:rPr>
        <w:t xml:space="preserve">Sapagkat magkakaroon ng araw na ang mga bantay ay sisigaw sa mga burol ng Efraim:‘Bangon, at tayo'y umahon sa Zion, sa PANGINOON nating Diyos.’” </w:t>
      </w:r>
      <w:r>
        <w:rPr>
          <w:rFonts w:eastAsia="Times New Roman"/>
          <w:sz w:val="20"/>
          <w:vertAlign w:val="superscript"/>
        </w:rPr>
        <w:t>7</w:t>
      </w:r>
      <w:r>
        <w:rPr>
          <w:rFonts w:eastAsia="Times New Roman"/>
          <w:sz w:val="20"/>
        </w:rPr>
        <w:t xml:space="preserve">Sapagkat ganito ang sabi ng PANGINOON: “Umawit kayo nang malakas na may kagalakan para sa Jacob, at magsihiyaw kayo dahil sa pinuno ng mga bansa; magpahayag, magpuri, at magsabi, ‘O PANGINOON, iligtas mo ang iyong bayan, ang nalabi ng Israel.’ </w:t>
      </w:r>
      <w:r>
        <w:rPr>
          <w:rFonts w:eastAsia="Times New Roman"/>
          <w:sz w:val="20"/>
          <w:vertAlign w:val="superscript"/>
        </w:rPr>
        <w:t>8</w:t>
      </w:r>
      <w:r>
        <w:rPr>
          <w:rFonts w:eastAsia="Times New Roman"/>
          <w:sz w:val="20"/>
        </w:rPr>
        <w:t xml:space="preserve">Narito, dadalhin ko sila mula sa hilagang lupain, at titipunin ko sila mula sa pinakamalayong bahagi ng daigdig. Kasama nila ang bulag at ang pilay, ang babaing may anak at ang malapit nang manganak ay magkakasama; isang malaking pulutong, sila'y babalik rito. </w:t>
      </w:r>
      <w:r>
        <w:rPr>
          <w:rFonts w:eastAsia="Times New Roman"/>
          <w:sz w:val="20"/>
          <w:vertAlign w:val="superscript"/>
        </w:rPr>
        <w:t>9</w:t>
      </w:r>
      <w:r>
        <w:rPr>
          <w:rFonts w:eastAsia="Times New Roman"/>
          <w:sz w:val="20"/>
        </w:rPr>
        <w:t xml:space="preserve">Sila'y darating na may iyakan, at may mga pakiusap na papatnubayan ko silang pabalik, palalakarin ko sila sa tabi ng mga batis ng tubig, sa matuwid na daan na hindi nila kakatisuran; sapagkat ako'y ama sa Israel, at ang Efraim ang aking panganay. </w:t>
      </w:r>
      <w:r>
        <w:rPr>
          <w:rFonts w:eastAsia="Times New Roman"/>
          <w:sz w:val="20"/>
          <w:vertAlign w:val="superscript"/>
        </w:rPr>
        <w:t>10</w:t>
      </w:r>
      <w:r>
        <w:rPr>
          <w:rFonts w:eastAsia="Times New Roman"/>
          <w:sz w:val="20"/>
        </w:rPr>
        <w:t xml:space="preserve">“Inyong pakinggan ang salita ng PANGINOON, O mga bansa, at inyong ipahayag sa mga pulo sa malayo; inyong sabihin, ‘Ang nagpakalat sa Israel ay siyang magtitipon sa kanya, at iingatan siya gaya ng pag-iingat ng pastol sa kanyang kawan.’ </w:t>
      </w:r>
      <w:r>
        <w:rPr>
          <w:rFonts w:eastAsia="Times New Roman"/>
          <w:sz w:val="20"/>
          <w:vertAlign w:val="superscript"/>
        </w:rPr>
        <w:t>11</w:t>
      </w:r>
      <w:r>
        <w:rPr>
          <w:rFonts w:eastAsia="Times New Roman"/>
          <w:sz w:val="20"/>
        </w:rPr>
        <w:t xml:space="preserve">Sapagkat tinubos ng PANGINOON ang Jacob, at kanyang tinubos siya sa kamay ng higit na malakas kaysa kanya. </w:t>
      </w:r>
      <w:r>
        <w:rPr>
          <w:rFonts w:eastAsia="Times New Roman"/>
          <w:sz w:val="20"/>
          <w:vertAlign w:val="superscript"/>
        </w:rPr>
        <w:t>12</w:t>
      </w:r>
      <w:r>
        <w:rPr>
          <w:rFonts w:eastAsia="Times New Roman"/>
          <w:sz w:val="20"/>
        </w:rPr>
        <w:t xml:space="preserve">Sila'y darating at aawit nang malakas sa kaitaasan ng Zion, at sila'y magniningning dahil sa kabutihan ng PANGINOON, dahil sa butil, at sa alak, langis, at dahil sa guya ng kawan at ng bakahan; at ang kanilang buhay ay magiging gaya ng dinilig na halamanan; at sila'y hindi na manlulupaypay pa. </w:t>
      </w:r>
      <w:r>
        <w:rPr>
          <w:rFonts w:eastAsia="Times New Roman"/>
          <w:sz w:val="20"/>
          <w:vertAlign w:val="superscript"/>
        </w:rPr>
        <w:t>13</w:t>
      </w:r>
      <w:r>
        <w:rPr>
          <w:rFonts w:eastAsia="Times New Roman"/>
          <w:sz w:val="20"/>
        </w:rPr>
        <w:t xml:space="preserve">Kung magkagayo'y magagalak ang dalaga sa sayawan, at ang mga binata at matatanda ay magsasaya. Gagawin kong kagalakan ang kanilang pagluluksa, aaliwin ko sila at bibigyan ko ng kagalakan sa kanilang kalungkutan. </w:t>
      </w:r>
      <w:r>
        <w:rPr>
          <w:rFonts w:eastAsia="Times New Roman"/>
          <w:sz w:val="20"/>
          <w:vertAlign w:val="superscript"/>
        </w:rPr>
        <w:t>14</w:t>
      </w:r>
      <w:r>
        <w:rPr>
          <w:rFonts w:eastAsia="Times New Roman"/>
          <w:sz w:val="20"/>
        </w:rPr>
        <w:t xml:space="preserve">Bubusugin ko ng kasaganaan ang kaluluwa ng mga pari, at ang aking bayan ay masisiyahan sa aking kabutihan, sabi ng PANGINOON.” </w:t>
      </w:r>
      <w:r>
        <w:rPr>
          <w:rFonts w:eastAsia="Times New Roman"/>
          <w:sz w:val="20"/>
          <w:vertAlign w:val="superscript"/>
        </w:rPr>
        <w:t>15</w:t>
      </w:r>
      <w:r>
        <w:rPr>
          <w:rFonts w:eastAsia="Times New Roman"/>
          <w:sz w:val="20"/>
        </w:rPr>
        <w:t xml:space="preserve">Ganito ang sabi ng PANGINOON, “Isang tinig ang naririnig sa Rama, panaghoy at mapait na pag-iyak. Iniiyakan ni Raquel ang kanyang mga anak; siya'y tumatangging maaliw dahil sa kanyang mga anak, sapagkat sila'y wala na.” </w:t>
      </w:r>
      <w:r>
        <w:rPr>
          <w:rFonts w:eastAsia="Times New Roman"/>
          <w:sz w:val="20"/>
          <w:vertAlign w:val="superscript"/>
        </w:rPr>
        <w:t>16</w:t>
      </w:r>
      <w:r>
        <w:rPr>
          <w:rFonts w:eastAsia="Times New Roman"/>
          <w:sz w:val="20"/>
        </w:rPr>
        <w:t>Ganito ang sabi ng PANGINOON: “Itigil mo ang iyong tinig sa pag-iyak, at ang iyong mga mata sa pagluha;</w:t>
      </w:r>
      <w:r>
        <w:rPr/>
        <w:t xml:space="preserve"> </w:t>
      </w:r>
      <w:r>
        <w:rPr>
          <w:rFonts w:eastAsia="Times New Roman"/>
          <w:sz w:val="20"/>
        </w:rPr>
        <w:t xml:space="preserve">sapagkat gagantimpalaan ang iyong mga gawa, sabi ng PANGINOON; at sila'y babalik mula sa lupain ng kaaway. </w:t>
      </w:r>
      <w:r>
        <w:rPr>
          <w:rFonts w:eastAsia="Times New Roman"/>
          <w:sz w:val="20"/>
          <w:vertAlign w:val="superscript"/>
        </w:rPr>
        <w:t>17</w:t>
      </w:r>
      <w:r>
        <w:rPr>
          <w:rFonts w:eastAsia="Times New Roman"/>
          <w:sz w:val="20"/>
        </w:rPr>
        <w:t xml:space="preserve">May pag-asa para sa iyong hinaharap, sabi ng PANGINOON; at ang iyong mga anak ay babalik sa kanilang sariling lupain. </w:t>
      </w:r>
      <w:r>
        <w:rPr>
          <w:rFonts w:eastAsia="Times New Roman"/>
          <w:sz w:val="20"/>
          <w:vertAlign w:val="superscript"/>
        </w:rPr>
        <w:t>18</w:t>
      </w:r>
      <w:r>
        <w:rPr>
          <w:rFonts w:eastAsia="Times New Roman"/>
          <w:sz w:val="20"/>
        </w:rPr>
        <w:t xml:space="preserve">Tunay na aking narinig ang Efraim na tumataghoy, ‘Pinarusahan mo ako, at ako'y naparusahan na parang guya na hindi pa naturuan; ibalik mo ako upang ako'y mapanumbalik, sapagkat ikaw ang PANGINOON kong Diyos. </w:t>
      </w:r>
      <w:r>
        <w:rPr>
          <w:rFonts w:eastAsia="Times New Roman"/>
          <w:sz w:val="20"/>
          <w:vertAlign w:val="superscript"/>
        </w:rPr>
        <w:t>19</w:t>
      </w:r>
      <w:r>
        <w:rPr>
          <w:rFonts w:eastAsia="Times New Roman"/>
          <w:sz w:val="20"/>
        </w:rPr>
        <w:t xml:space="preserve">Sapagkat pagkatapos kong tumalikod ay nagsisi ako; at pagkatapos na ako'y maturuan ay sinugatan ko ang aking hita; ako'y napahiya, at ako'y nalito, sapagkat dinala ko ang kahihiyan ng aking kabataan!’ </w:t>
      </w:r>
      <w:r>
        <w:rPr>
          <w:rFonts w:eastAsia="Times New Roman"/>
          <w:sz w:val="20"/>
          <w:vertAlign w:val="superscript"/>
        </w:rPr>
        <w:t>20</w:t>
      </w:r>
      <w:r>
        <w:rPr>
          <w:rFonts w:eastAsia="Times New Roman"/>
          <w:sz w:val="20"/>
        </w:rPr>
        <w:t xml:space="preserve">Si Efraim ba'y aking minamahal na anak? Siya ba ang giliw kong anak? Sapagkat kung gaano ako kadalas nagsasalita laban sa kanya, ay gayon ko siya naaalala. Kaya't nasasabik ang aking puso sa kanya; ako'y tiyak na maaawa sa kanya, sabi ng PANGINOON. </w:t>
      </w:r>
      <w:r>
        <w:rPr>
          <w:rFonts w:eastAsia="Times New Roman"/>
          <w:sz w:val="20"/>
          <w:vertAlign w:val="superscript"/>
        </w:rPr>
        <w:t>21</w:t>
      </w:r>
      <w:r>
        <w:rPr>
          <w:rFonts w:eastAsia="Times New Roman"/>
          <w:sz w:val="20"/>
        </w:rPr>
        <w:t xml:space="preserve">“Maglagay ka ng mga pananda sa daan para sa iyo, gumawa ka ng mga posteng tanda: ituwid mo ang iyong pag-iisip sa lansangan, ang daan na iyong dinadaanan. Bumalik ka, O birhen ng Israel, bumalik ka rito sa iyong mga lunsod. </w:t>
      </w:r>
      <w:r>
        <w:rPr>
          <w:rFonts w:eastAsia="Times New Roman"/>
          <w:sz w:val="20"/>
          <w:vertAlign w:val="superscript"/>
        </w:rPr>
        <w:t>22</w:t>
      </w:r>
      <w:r>
        <w:rPr>
          <w:rFonts w:eastAsia="Times New Roman"/>
          <w:sz w:val="20"/>
        </w:rPr>
        <w:t xml:space="preserve">Hanggang kailan ka magpapabalik-balik, O ikaw na di-tapat na anak na babae? Sapagkat ang PANGINOON ay lumikha ng isang bagong bagay sa lupa: ang isang lalaki ay palilibutan ng isang babae.” </w:t>
      </w:r>
      <w:r>
        <w:rPr>
          <w:rFonts w:eastAsia="Times New Roman"/>
          <w:sz w:val="20"/>
          <w:vertAlign w:val="superscript"/>
        </w:rPr>
        <w:t>23</w:t>
      </w:r>
      <w:r>
        <w:rPr>
          <w:rFonts w:eastAsia="Times New Roman"/>
          <w:sz w:val="20"/>
        </w:rPr>
        <w:t xml:space="preserve">Ganito ang sabi ng PANGINOON ng mga hukbo, ng Diyos ng Israel: “Minsan pa ay gagamitin nila ang mga salitang ito sa lupain ng Juda at sa mga bayan nito, kapag ibinalik ko ang kanilang mga kayamanan: ‘Pagpalain ka ng PANGINOON, O tahanan ng katuwiran, O banal na burol!’ </w:t>
      </w:r>
      <w:r>
        <w:rPr>
          <w:rFonts w:eastAsia="Times New Roman"/>
          <w:sz w:val="20"/>
          <w:vertAlign w:val="superscript"/>
        </w:rPr>
        <w:t>24</w:t>
      </w:r>
      <w:r>
        <w:rPr>
          <w:rFonts w:eastAsia="Times New Roman"/>
          <w:sz w:val="20"/>
        </w:rPr>
        <w:t xml:space="preserve">Ang Juda at ang lahat ng bayan niya ay magkasamang titira doon, ang mga magbubukid at ang mga gumagala na may mga kawan. </w:t>
      </w:r>
      <w:r>
        <w:rPr>
          <w:rFonts w:eastAsia="Times New Roman"/>
          <w:sz w:val="20"/>
          <w:vertAlign w:val="superscript"/>
        </w:rPr>
        <w:t>25</w:t>
      </w:r>
      <w:r>
        <w:rPr>
          <w:rFonts w:eastAsia="Times New Roman"/>
          <w:sz w:val="20"/>
        </w:rPr>
        <w:t xml:space="preserve">Sapagkat aking bibigyang kasiyahan ang pagod na kaluluwa, at bawat nanlulupaypay ay aking pasisiglahin.” </w:t>
      </w:r>
      <w:r>
        <w:rPr>
          <w:rFonts w:eastAsia="Times New Roman"/>
          <w:sz w:val="20"/>
          <w:vertAlign w:val="superscript"/>
        </w:rPr>
        <w:t>26</w:t>
      </w:r>
      <w:r>
        <w:rPr>
          <w:rFonts w:eastAsia="Times New Roman"/>
          <w:sz w:val="20"/>
        </w:rPr>
        <w:t xml:space="preserve">Mula roo'y nagising ako at tumingin, at ang aking pagkakatulog ay kasiya-siya sa akin. </w:t>
      </w:r>
      <w:r>
        <w:rPr>
          <w:rFonts w:eastAsia="Times New Roman"/>
          <w:sz w:val="20"/>
          <w:vertAlign w:val="superscript"/>
        </w:rPr>
        <w:t>27</w:t>
      </w:r>
      <w:r>
        <w:rPr>
          <w:rFonts w:eastAsia="Times New Roman"/>
          <w:sz w:val="20"/>
        </w:rPr>
        <w:t xml:space="preserve">“Narito, ang mga araw ay dumarating, sabi ng PANGINOON, na aking hahasikan ang sambahayan ng Israel at ang sambahayan ng Juda ng binhi ng tao at ng binhi ng hayop. </w:t>
      </w:r>
      <w:r>
        <w:rPr>
          <w:rFonts w:eastAsia="Times New Roman"/>
          <w:sz w:val="20"/>
          <w:vertAlign w:val="superscript"/>
        </w:rPr>
        <w:t>28</w:t>
      </w:r>
      <w:r>
        <w:rPr>
          <w:rFonts w:eastAsia="Times New Roman"/>
          <w:sz w:val="20"/>
        </w:rPr>
        <w:t xml:space="preserve">At mangyayari, na kung paanong binantayan ko sila upang bunutin, at upang wasakin, upang ibagsak, upang lipulin at dalhan ng kasamaan, gayon ko sila babantayan upang magtayo at magtanim, sabi ng PANGINOON. </w:t>
      </w:r>
      <w:r>
        <w:rPr>
          <w:rFonts w:eastAsia="Times New Roman"/>
          <w:sz w:val="20"/>
          <w:vertAlign w:val="superscript"/>
        </w:rPr>
        <w:t>29</w:t>
      </w:r>
      <w:r>
        <w:rPr>
          <w:rFonts w:eastAsia="Times New Roman"/>
          <w:sz w:val="20"/>
        </w:rPr>
        <w:t xml:space="preserve">Sa mga araw na iyon ay hindi na nila sasabihin: ‘Ang mga magulang ay kumain ng maaasim na ubas, at ang mga ngipin ng mga anak ay nangingilo.’ </w:t>
      </w:r>
      <w:r>
        <w:rPr>
          <w:rFonts w:eastAsia="Times New Roman"/>
          <w:sz w:val="20"/>
          <w:vertAlign w:val="superscript"/>
        </w:rPr>
        <w:t>30</w:t>
      </w:r>
      <w:r>
        <w:rPr>
          <w:rFonts w:eastAsia="Times New Roman"/>
          <w:sz w:val="20"/>
        </w:rPr>
        <w:t xml:space="preserve">Ngunit bawat isa ay mamamatay dahil sa kanyang sariling kasamaan; bawat taong kumakain ng maaasim na ubas ay mangingilo ang ngipin. </w:t>
      </w:r>
      <w:r>
        <w:rPr>
          <w:rFonts w:eastAsia="Times New Roman"/>
          <w:sz w:val="20"/>
          <w:vertAlign w:val="superscript"/>
        </w:rPr>
        <w:t>31</w:t>
      </w:r>
      <w:r>
        <w:rPr>
          <w:rFonts w:eastAsia="Times New Roman"/>
          <w:sz w:val="20"/>
        </w:rPr>
        <w:t xml:space="preserve">Narito, ang mga araw ay dumarating, sabi ng PANGINOON, na ako'y gagawa ng panibagong tipan sa sambahayan ng Israel at sa sambahayan ng Juda, </w:t>
      </w:r>
      <w:r>
        <w:rPr>
          <w:rFonts w:eastAsia="Times New Roman"/>
          <w:sz w:val="20"/>
          <w:vertAlign w:val="superscript"/>
        </w:rPr>
        <w:t>32</w:t>
      </w:r>
      <w:r>
        <w:rPr>
          <w:rFonts w:eastAsia="Times New Roman"/>
          <w:sz w:val="20"/>
        </w:rPr>
        <w:t xml:space="preserve">hindi katulad ng tipan na ginawa ko sa kanilang mga ninuno nang kunin ko sila sa pamamagitan ng kamay upang ilabas sila sa lupain ng Ehipto—ang aking tipan na kanilang sinira, bagaman ako'y asawa sa kanila, sabi ng PANGINOON. </w:t>
      </w:r>
      <w:r>
        <w:rPr>
          <w:rFonts w:eastAsia="Times New Roman"/>
          <w:sz w:val="20"/>
          <w:vertAlign w:val="superscript"/>
        </w:rPr>
        <w:t>33</w:t>
      </w:r>
      <w:r>
        <w:rPr>
          <w:rFonts w:eastAsia="Times New Roman"/>
          <w:sz w:val="20"/>
        </w:rPr>
        <w:t xml:space="preserve">Ngunit ito ang tipan na aking gagawin sa sambahayan ng Israel pagkatapos ng mga araw na iyon, sabi ng PANGINOON: Ilalagay ko ang aking kautusan sa kanilang kalooban, at aking isusulat iyon sa kanilang mga puso; at ako'y magiging kanilang Diyos at sila'y magiging aking bayan. </w:t>
      </w:r>
      <w:r>
        <w:rPr>
          <w:rFonts w:eastAsia="Times New Roman"/>
          <w:sz w:val="20"/>
          <w:vertAlign w:val="superscript"/>
        </w:rPr>
        <w:t>34</w:t>
      </w:r>
      <w:r>
        <w:rPr>
          <w:rFonts w:eastAsia="Times New Roman"/>
          <w:sz w:val="20"/>
        </w:rPr>
        <w:t xml:space="preserve">At hindi na tuturuan ng bawat isa sa kanila ang kanyang kapwa, at ng bawat tao ang kanyang kapatid, na magsasabi, ‘Kilalanin mo ang PANGINOON;’ sapagkat ako'y makikilala nilang lahat, mula sa pinakahamak sa kanila hanggang sa pinakadakila, sapagkat patatawarin ko ang kanilang kasamaan, at ang kanilang kasalanan ay hindi ko na aalalahanin pa,” sabi ng PANGINOON. </w:t>
      </w:r>
      <w:r>
        <w:rPr>
          <w:rFonts w:eastAsia="Times New Roman"/>
          <w:sz w:val="20"/>
          <w:vertAlign w:val="superscript"/>
        </w:rPr>
        <w:t>35</w:t>
      </w:r>
      <w:r>
        <w:rPr>
          <w:rFonts w:eastAsia="Times New Roman"/>
          <w:sz w:val="20"/>
        </w:rPr>
        <w:t>Ganito ang sabi ng PANGINOON,</w:t>
      </w:r>
      <w:r>
        <w:rPr/>
        <w:t xml:space="preserve"> </w:t>
      </w:r>
      <w:r>
        <w:rPr>
          <w:rFonts w:eastAsia="Times New Roman"/>
          <w:sz w:val="20"/>
        </w:rPr>
        <w:t xml:space="preserve">na nagbibigay ng araw bilang liwanag sa maghapon, at ng mga takdang kaayusan ng buwan at ng mga bituin bilang liwanag sa gabi, na nagpapakilos sa dagat upang umugong ng mga alon niyon ang PANGINOON ng mga hukbo ang kanyang pangalan: </w:t>
      </w:r>
      <w:r>
        <w:rPr>
          <w:rFonts w:eastAsia="Times New Roman"/>
          <w:sz w:val="20"/>
          <w:vertAlign w:val="superscript"/>
        </w:rPr>
        <w:t>36</w:t>
      </w:r>
      <w:r>
        <w:rPr>
          <w:rFonts w:eastAsia="Times New Roman"/>
          <w:sz w:val="20"/>
        </w:rPr>
        <w:t xml:space="preserve">“Kung ang takdang kaayusan na ito ay humiwalay sa harapan ko, sabi ng PANGINOON, ang binhi ng Israel ay hihinto sa pagiging isang bansa sa harapan ko magpakailanman.” </w:t>
      </w:r>
      <w:r>
        <w:rPr>
          <w:rFonts w:eastAsia="Times New Roman"/>
          <w:sz w:val="20"/>
          <w:vertAlign w:val="superscript"/>
        </w:rPr>
        <w:t>37</w:t>
      </w:r>
      <w:r>
        <w:rPr>
          <w:rFonts w:eastAsia="Times New Roman"/>
          <w:sz w:val="20"/>
        </w:rPr>
        <w:t xml:space="preserve">Ganito ang sabi ng PANGINOON: “Kung ang mga langit sa itaas ay masusukat, at ang mga saligan ng lupa sa ilalim ay magalugad, akin ngang itatakuwil ang buong lahi ng Israel dahil sa lahat nilang nagawa, sabi ng PANGINOON.” </w:t>
      </w:r>
      <w:r>
        <w:rPr>
          <w:rFonts w:eastAsia="Times New Roman"/>
          <w:sz w:val="20"/>
          <w:vertAlign w:val="superscript"/>
        </w:rPr>
        <w:t>38</w:t>
      </w:r>
      <w:r>
        <w:rPr>
          <w:rFonts w:eastAsia="Times New Roman"/>
          <w:sz w:val="20"/>
        </w:rPr>
        <w:t xml:space="preserve">“Narito, ang mga araw ay dumarating, sabi ng PANGINOON, na ang lunsod ay maitatayo para sa PANGINOON mula sa tore ng Hananel hanggang sa Pintuang-bayan sa Panulukan. </w:t>
      </w:r>
      <w:r>
        <w:rPr>
          <w:rFonts w:eastAsia="Times New Roman"/>
          <w:sz w:val="20"/>
          <w:vertAlign w:val="superscript"/>
        </w:rPr>
        <w:t>39</w:t>
      </w:r>
      <w:r>
        <w:rPr>
          <w:rFonts w:eastAsia="Times New Roman"/>
          <w:sz w:val="20"/>
        </w:rPr>
        <w:t xml:space="preserve">At ang panukat na pisi ay lalabas papalayo, tuluy-tuloy sa burol ng Gareb, at pipihit sa Goa. </w:t>
      </w:r>
      <w:r>
        <w:rPr>
          <w:rFonts w:eastAsia="Times New Roman"/>
          <w:sz w:val="20"/>
          <w:vertAlign w:val="superscript"/>
        </w:rPr>
        <w:t>40</w:t>
      </w:r>
      <w:r>
        <w:rPr>
          <w:rFonts w:eastAsia="Times New Roman"/>
          <w:sz w:val="20"/>
        </w:rPr>
        <w:t>At ang buong libis ng mga bangkay at mga abo, at ang lahat ng parang hanggang sa batis ng Cedron, hanggang sa panulukan ng Pintuang-bayan ng Kabayo patungong silangan ay magiging banal sa PANGINOON. Hindi na ito mabubunot o magigiba kailanm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ahong tinutukoy ni Jeremias ay tumuturo sa panahon ng Banal na Espiritu upang ang bawat tao ay malaman ang Kautusan ng Diyos sa kanyang puso at hindi na kinakailangang turuan pa ang kanyang kapat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ulad ng ginawa niya kay Moises, ipinasok ni Cristo ang prosesong ito sa isipan ng Juda at Israel sa pamamagitan ng propetang si Jeremias. Alam ng lahat ng pagkasaserdote ang mga propesiyang ito at inaasahan si Cristo ng maraming propeta at ng pagkasaserdote sa pangkalahatan nang siya'y dumati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ng mga pagkasaserdote kung saan siya ipapangana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Halos mapatay ng mga Mago si Cristo dahil sa kanilang propesiya at astrolohikong kaalaman at sa pagpapadala ng impormasyon. </w:t>
      </w:r>
      <w:r>
        <w:rPr>
          <w:rFonts w:eastAsia="Times New Roman"/>
          <w:szCs w:val="24"/>
          <w:lang w:val="fr-CA"/>
        </w:rPr>
        <w:t>Sinasabi sa atin ng Bibliya na sinubukan ni Herodes na patayin ang mga bata upang makuha ang Mesiy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buong Jerusalem ay nabahala sa balitang ito ng mga Ma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kita si Cristo sa Templo at ang dalawang propeta na nasa katandaang edad na ay pinangalagaan ng Diyos upang makita nila ang Mesiyas bago sila namatay. Inaasahan si Cristo ng Israel at alam din ni Satanas ang lahat ng tungkol dito. Ang Cristo ay ipinadala sa Ehipto para sa kanyang kaligtasan at upang tuparin ang propesiya. Mayroong Templo na itinayo sa Ehipto alinsunod sa propesiya nang hindi bababa sa isang siglo at kalahati bago ito (Isa. 19:1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rPr>
        <w:t xml:space="preserve">Mateo 2:1-18 Nang ipanganak si Jesus sa Bethlehem ng Judea sa kapanahunan ng haring si Herodes, may mga Pantas na lalaki mula sa silangan na dumating sa Jerusalem, </w:t>
      </w:r>
      <w:r>
        <w:rPr>
          <w:rFonts w:eastAsia="Times New Roman"/>
          <w:sz w:val="20"/>
          <w:vertAlign w:val="superscript"/>
        </w:rPr>
        <w:t>2</w:t>
      </w:r>
      <w:r>
        <w:rPr>
          <w:rFonts w:eastAsia="Times New Roman"/>
          <w:sz w:val="20"/>
        </w:rPr>
        <w:t xml:space="preserve">na nagtatanong, “Nasaan ang ipinanganak na hari ng mga Judio? Sapagkat nakita namin ang kanyang bituin sa silangan, at naparito kami upang siya'y sambahin.” </w:t>
      </w:r>
      <w:r>
        <w:rPr>
          <w:rFonts w:eastAsia="Times New Roman"/>
          <w:sz w:val="20"/>
          <w:vertAlign w:val="superscript"/>
        </w:rPr>
        <w:t>3</w:t>
      </w:r>
      <w:r>
        <w:rPr>
          <w:rFonts w:eastAsia="Times New Roman"/>
          <w:sz w:val="20"/>
        </w:rPr>
        <w:t xml:space="preserve">Nang marinig ito ni Haring Herodes, siya ay nabahala, pati ang buong Jerusalem. </w:t>
      </w:r>
      <w:r>
        <w:rPr>
          <w:rFonts w:eastAsia="Times New Roman"/>
          <w:sz w:val="20"/>
          <w:vertAlign w:val="superscript"/>
        </w:rPr>
        <w:t>4</w:t>
      </w:r>
      <w:r>
        <w:rPr>
          <w:rFonts w:eastAsia="Times New Roman"/>
          <w:sz w:val="20"/>
        </w:rPr>
        <w:t xml:space="preserve">Nang matipon niyang lahat ang mga punong pari at mga eskriba ng bayan, nagtanong siya sa mga ito kung saan isisilang ang Cristo. </w:t>
      </w:r>
      <w:r>
        <w:rPr>
          <w:rFonts w:eastAsia="Times New Roman"/>
          <w:sz w:val="20"/>
          <w:vertAlign w:val="superscript"/>
        </w:rPr>
        <w:t>5</w:t>
      </w:r>
      <w:r>
        <w:rPr>
          <w:rFonts w:eastAsia="Times New Roman"/>
          <w:sz w:val="20"/>
        </w:rPr>
        <w:t xml:space="preserve">Sinabi nila sa kanya, “Sa Bethlehem ng Judea, sapagkat ganito ang isinulat ng propeta: </w:t>
      </w:r>
      <w:r>
        <w:rPr>
          <w:rFonts w:eastAsia="Times New Roman"/>
          <w:sz w:val="20"/>
          <w:vertAlign w:val="superscript"/>
        </w:rPr>
        <w:t>6</w:t>
      </w:r>
      <w:r>
        <w:rPr>
          <w:rFonts w:eastAsia="Times New Roman"/>
          <w:sz w:val="20"/>
        </w:rPr>
        <w:t xml:space="preserve">‘At ikaw, Bethlehem, sa lupain ng Juda, sa anumang paraan ay hindi ka pinakamaliit sa mga pangunahing bayan ng Juda; sapagkat sa iyo manggagaling ang isang pinuno, na magiging pastol ng aking bayang Israel.’” </w:t>
      </w:r>
      <w:r>
        <w:rPr>
          <w:rFonts w:eastAsia="Times New Roman"/>
          <w:sz w:val="20"/>
          <w:vertAlign w:val="superscript"/>
        </w:rPr>
        <w:t>7</w:t>
      </w:r>
      <w:r>
        <w:rPr>
          <w:rFonts w:eastAsia="Times New Roman"/>
          <w:sz w:val="20"/>
        </w:rPr>
        <w:t xml:space="preserve">Pagkatapos, lihim na ipinatawag ni Herodes ang mga Pantas at inalam sa kanila kung kailan lumitaw ang bituin. </w:t>
      </w:r>
      <w:r>
        <w:rPr>
          <w:rFonts w:eastAsia="Times New Roman"/>
          <w:sz w:val="20"/>
          <w:vertAlign w:val="superscript"/>
        </w:rPr>
        <w:t>8</w:t>
      </w:r>
      <w:r>
        <w:rPr>
          <w:rFonts w:eastAsia="Times New Roman"/>
          <w:sz w:val="20"/>
        </w:rPr>
        <w:t xml:space="preserve">Kanyang pinapunta sila sa Bethlehem at sinabi sa kanila, “Humayo kayo at hanapin ninyong mabuti ang sanggol; kapag siya ay inyong natagpuan na, ipagbigay-alam ninyo sa akin, upang ako rin ay makaparoon at siya ay aking sambahin.” </w:t>
      </w:r>
      <w:r>
        <w:rPr>
          <w:rFonts w:eastAsia="Times New Roman"/>
          <w:sz w:val="20"/>
          <w:vertAlign w:val="superscript"/>
        </w:rPr>
        <w:t>9</w:t>
      </w:r>
      <w:r>
        <w:rPr>
          <w:rFonts w:eastAsia="Times New Roman"/>
          <w:sz w:val="20"/>
        </w:rPr>
        <w:t xml:space="preserve">Pagkatapos nilang makinig sa hari ay lumakad na sila; at naroon, ang bituin na kanilang nakita sa silangan ay nanguna sa kanila hanggang sa tumigil sa tapat ng kinaroroonan ng sanggol. </w:t>
      </w:r>
      <w:r>
        <w:rPr>
          <w:rFonts w:eastAsia="Times New Roman"/>
          <w:sz w:val="20"/>
          <w:vertAlign w:val="superscript"/>
        </w:rPr>
        <w:t>10</w:t>
      </w:r>
      <w:r>
        <w:rPr>
          <w:rFonts w:eastAsia="Times New Roman"/>
          <w:sz w:val="20"/>
        </w:rPr>
        <w:t xml:space="preserve">Labis silang nagalak nang makita nila ang bituin. </w:t>
      </w:r>
      <w:r>
        <w:rPr>
          <w:rFonts w:eastAsia="Times New Roman"/>
          <w:sz w:val="20"/>
          <w:vertAlign w:val="superscript"/>
        </w:rPr>
        <w:t>11</w:t>
      </w:r>
      <w:r>
        <w:rPr>
          <w:rFonts w:eastAsia="Times New Roman"/>
          <w:sz w:val="20"/>
        </w:rPr>
        <w:t xml:space="preserve">Pagpasok nila sa bahay ay nakita nila ang sanggol na kasama ng kanyang inang si Maria. Nagpatirapa sila at sumamba sa kanya. Nang buksan nila ang kanilang mga kayamanan ay inihandog nila sa kanya ang mga kaloob na ginto, kamanyang at mira. </w:t>
      </w:r>
      <w:r>
        <w:rPr>
          <w:rFonts w:eastAsia="Times New Roman"/>
          <w:sz w:val="20"/>
          <w:vertAlign w:val="superscript"/>
        </w:rPr>
        <w:t>12</w:t>
      </w:r>
      <w:r>
        <w:rPr>
          <w:rFonts w:eastAsia="Times New Roman"/>
          <w:sz w:val="20"/>
        </w:rPr>
        <w:t xml:space="preserve">Palibhasa'y binalaan sa pamamagitan ng panaginip na huwag na silang babalik kay Herodes, nag-iba sila ng daan pauwi sa kanilang lupain. </w:t>
      </w:r>
      <w:r>
        <w:rPr>
          <w:rFonts w:eastAsia="Times New Roman"/>
          <w:sz w:val="20"/>
          <w:vertAlign w:val="superscript"/>
        </w:rPr>
        <w:t>13</w:t>
      </w:r>
      <w:r>
        <w:rPr>
          <w:rFonts w:eastAsia="Times New Roman"/>
          <w:sz w:val="20"/>
        </w:rPr>
        <w:t xml:space="preserve">Nang makaalis na sila, ang isang anghel ng PANGINOON ay nagpakita kay Jose sa panaginip, na nagsasabi, “Bumangon ka at dalhin mo ang sanggol at ang kanyang ina, at tumakas kayo patungo sa Ehipto. Manatili kayo roon hanggang sabihin ko sa iyo, sapagkat hahanapin ni Herodes ang sanggol upang siya ay patayin.” </w:t>
      </w:r>
      <w:r>
        <w:rPr>
          <w:rFonts w:eastAsia="Times New Roman"/>
          <w:sz w:val="20"/>
          <w:vertAlign w:val="superscript"/>
        </w:rPr>
        <w:t>14</w:t>
      </w:r>
      <w:r>
        <w:rPr>
          <w:rFonts w:eastAsia="Times New Roman"/>
          <w:sz w:val="20"/>
        </w:rPr>
        <w:t xml:space="preserve">Kaya't siya ay bumangon at dinala ang sanggol at ang ina nito nang gabing iyon, at pumunta sila sa Ehipto. </w:t>
      </w:r>
      <w:r>
        <w:rPr>
          <w:rFonts w:eastAsia="Times New Roman"/>
          <w:sz w:val="20"/>
          <w:vertAlign w:val="superscript"/>
        </w:rPr>
        <w:t>15</w:t>
      </w:r>
      <w:r>
        <w:rPr>
          <w:rFonts w:eastAsia="Times New Roman"/>
          <w:sz w:val="20"/>
        </w:rPr>
        <w:t xml:space="preserve">Nanatili sila roon hanggang sa pagkamatay ni Herodes. Ito ay upang matupad ang sinabi ng PANGINOON sa pamamagitan ng propeta: “Mula sa Ehipto ay tinawag ko ang aking anak.” </w:t>
      </w:r>
      <w:r>
        <w:rPr>
          <w:rFonts w:eastAsia="Times New Roman"/>
          <w:sz w:val="20"/>
          <w:vertAlign w:val="superscript"/>
          <w:lang w:val="fr-CA"/>
        </w:rPr>
        <w:t>16</w:t>
      </w:r>
      <w:r>
        <w:rPr>
          <w:rFonts w:eastAsia="Times New Roman"/>
          <w:sz w:val="20"/>
          <w:lang w:val="fr-CA"/>
        </w:rPr>
        <w:t xml:space="preserve">Nang malaman ni Herodes na siya'y dinaya ng mga Pantas, siya ay labis na nagalit. At ipinag-utos niyang patayin ang lahat ng mga batang lalaki sa Bethlehem at sa karatig-pook na may gulang na dalawang taon pababa, ayon sa panahon na kanyang tiniyak mula sa mga Pantas. </w:t>
      </w:r>
      <w:r>
        <w:rPr>
          <w:rFonts w:eastAsia="Times New Roman"/>
          <w:sz w:val="20"/>
          <w:vertAlign w:val="superscript"/>
          <w:lang w:val="fr-CA"/>
        </w:rPr>
        <w:t>17</w:t>
      </w:r>
      <w:r>
        <w:rPr>
          <w:rFonts w:eastAsia="Times New Roman"/>
          <w:sz w:val="20"/>
          <w:lang w:val="fr-CA"/>
        </w:rPr>
        <w:t xml:space="preserve">Kaya't natupad ang sinabi sa pamamagitan ni propeta Jeremias: </w:t>
      </w:r>
      <w:r>
        <w:rPr>
          <w:rFonts w:eastAsia="Times New Roman"/>
          <w:sz w:val="20"/>
          <w:vertAlign w:val="superscript"/>
          <w:lang w:val="fr-CA"/>
        </w:rPr>
        <w:t>18</w:t>
      </w:r>
      <w:r>
        <w:rPr>
          <w:rFonts w:eastAsia="Times New Roman"/>
          <w:sz w:val="20"/>
          <w:lang w:val="fr-CA"/>
        </w:rPr>
        <w:t>“Isang tinig ang narinig sa Rama, pananangis at malakas na panaghoy, tinatangisan ni Raquel ang kanyang mga anak; ayaw niyang paaliw, sapagkat wala na sil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itala sa kasaysayan ni Josephus na hindi lamang mga bata ang pinatay gaya ng sinasabi ng Bibliya kundi pati na rin maraming kalalakihan mula sa angkan ni David.</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gbibigay ng mas maraming impormasyon si Lucas. Ang Jesus ay ang katumbas sa Ingles ng pangalang Griego para kay Josue sa Hebreo.</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sz w:val="20"/>
        </w:rPr>
        <w:t xml:space="preserve">Lucas 2:21-38 Makaraan ang walong araw, dumating ang panahon upang tuliin ang bata. Tinawag siyang Jesus, ang pangalang ibinigay ng anghel bago siya ipinaglihi sa sinapupunan. </w:t>
      </w:r>
      <w:r>
        <w:rPr>
          <w:rFonts w:eastAsia="Times New Roman"/>
          <w:sz w:val="20"/>
          <w:vertAlign w:val="superscript"/>
        </w:rPr>
        <w:t>22</w:t>
      </w:r>
      <w:r>
        <w:rPr>
          <w:rFonts w:eastAsia="Times New Roman"/>
          <w:sz w:val="20"/>
        </w:rPr>
        <w:t xml:space="preserve">Nang sumapit na ang mga araw ng kanilang paglilinis ayon sa kautusan ni Moises, kanilang dinala siya sa Jerusalem upang iharap siya sa PANGINOON </w:t>
      </w:r>
      <w:r>
        <w:rPr>
          <w:rFonts w:eastAsia="Times New Roman"/>
          <w:sz w:val="20"/>
          <w:vertAlign w:val="superscript"/>
        </w:rPr>
        <w:t>23</w:t>
      </w:r>
      <w:r>
        <w:rPr>
          <w:rFonts w:eastAsia="Times New Roman"/>
          <w:sz w:val="20"/>
        </w:rPr>
        <w:t xml:space="preserve">(ito ay ayon sa nasusulat sa kautusan ng PANGINOON, “Ang bawat panganay na lalaki ay tatawaging banal sa PANGINOON”). </w:t>
      </w:r>
      <w:r>
        <w:rPr>
          <w:rFonts w:eastAsia="Times New Roman"/>
          <w:sz w:val="20"/>
          <w:vertAlign w:val="superscript"/>
        </w:rPr>
        <w:t>24</w:t>
      </w:r>
      <w:r>
        <w:rPr>
          <w:rFonts w:eastAsia="Times New Roman"/>
          <w:sz w:val="20"/>
        </w:rPr>
        <w:t xml:space="preserve">Sila'y naghandog ng alay alinsunod sa sinasabi sa kautusan ng PANGINOON, “dalawang batu-bato, o dalawang batang kalapati.” </w:t>
      </w:r>
      <w:r>
        <w:rPr>
          <w:rFonts w:eastAsia="Times New Roman"/>
          <w:sz w:val="20"/>
          <w:vertAlign w:val="superscript"/>
        </w:rPr>
        <w:t>25</w:t>
      </w:r>
      <w:r>
        <w:rPr>
          <w:rFonts w:eastAsia="Times New Roman"/>
          <w:sz w:val="20"/>
        </w:rPr>
        <w:t xml:space="preserve">Noon ay may isang lalaki sa Jerusalem na ang pangalan ay Simeon. Ang lalaking ito'y matuwid at masipag sa kabanalan na naghihintay sa kaaliwan ng Israel at nasa kanya ang Espiritu Santo. </w:t>
      </w:r>
      <w:r>
        <w:rPr>
          <w:rFonts w:eastAsia="Times New Roman"/>
          <w:sz w:val="20"/>
          <w:vertAlign w:val="superscript"/>
        </w:rPr>
        <w:t>26</w:t>
      </w:r>
      <w:r>
        <w:rPr>
          <w:rFonts w:eastAsia="Times New Roman"/>
          <w:sz w:val="20"/>
        </w:rPr>
        <w:t xml:space="preserve">Ipinahayag sa kanya ng Espiritu Santo na hindi niya makikita ang kamatayan, hanggang sa makita muna niya ang Cristo ng PANGINOON. </w:t>
      </w:r>
      <w:r>
        <w:rPr>
          <w:rFonts w:eastAsia="Times New Roman"/>
          <w:sz w:val="20"/>
          <w:vertAlign w:val="superscript"/>
        </w:rPr>
        <w:t>27</w:t>
      </w:r>
      <w:r>
        <w:rPr>
          <w:rFonts w:eastAsia="Times New Roman"/>
          <w:sz w:val="20"/>
        </w:rPr>
        <w:t xml:space="preserve">Sa patnubay ng Espiritu ay pumasok siya sa templo. Nang ipasok ng mga magulang sa templo ang sanggol na si Jesus upang gawin sa kanya ang naaayon sa kaugalian sa ilalim ng kautusan, </w:t>
      </w:r>
      <w:r>
        <w:rPr>
          <w:rFonts w:eastAsia="Times New Roman"/>
          <w:sz w:val="20"/>
          <w:vertAlign w:val="superscript"/>
        </w:rPr>
        <w:t>28</w:t>
      </w:r>
      <w:r>
        <w:rPr>
          <w:rFonts w:eastAsia="Times New Roman"/>
          <w:sz w:val="20"/>
        </w:rPr>
        <w:t xml:space="preserve">inilagay niya ang sanggol sa kanyang mga bisig, pinuri ang Diyos, at sinabi, </w:t>
      </w:r>
      <w:r>
        <w:rPr>
          <w:rFonts w:eastAsia="Times New Roman"/>
          <w:sz w:val="20"/>
          <w:vertAlign w:val="superscript"/>
        </w:rPr>
        <w:t>29</w:t>
      </w:r>
      <w:r>
        <w:rPr>
          <w:rFonts w:eastAsia="Times New Roman"/>
          <w:sz w:val="20"/>
        </w:rPr>
        <w:t xml:space="preserve">“PANGINOON, ngayon ay hayaan mong ang iyong alipin ay pumanaw na may kapayapaan, ayon sa iyong salita, </w:t>
      </w:r>
      <w:r>
        <w:rPr>
          <w:rFonts w:eastAsia="Times New Roman"/>
          <w:sz w:val="20"/>
          <w:vertAlign w:val="superscript"/>
        </w:rPr>
        <w:t>30</w:t>
      </w:r>
      <w:r>
        <w:rPr>
          <w:rFonts w:eastAsia="Times New Roman"/>
          <w:sz w:val="20"/>
        </w:rPr>
        <w:t xml:space="preserve">sapagkat nakita ng aking mga mata ang iyong pagliligtas, </w:t>
      </w:r>
      <w:r>
        <w:rPr>
          <w:rFonts w:eastAsia="Times New Roman"/>
          <w:sz w:val="20"/>
          <w:vertAlign w:val="superscript"/>
        </w:rPr>
        <w:t>31</w:t>
      </w:r>
      <w:r>
        <w:rPr>
          <w:rFonts w:eastAsia="Times New Roman"/>
          <w:sz w:val="20"/>
        </w:rPr>
        <w:t xml:space="preserve">na iyong inihanda sa harapan ng lahat ng mga tao, </w:t>
      </w:r>
      <w:r>
        <w:rPr>
          <w:rFonts w:eastAsia="Times New Roman"/>
          <w:sz w:val="20"/>
          <w:vertAlign w:val="superscript"/>
        </w:rPr>
        <w:t>32</w:t>
      </w:r>
      <w:r>
        <w:rPr>
          <w:rFonts w:eastAsia="Times New Roman"/>
          <w:sz w:val="20"/>
        </w:rPr>
        <w:t xml:space="preserve">isang ilaw upang magpahayag sa mga Hentil, at para sa kaluwalhatian ng iyong bayang Israel.” </w:t>
      </w:r>
      <w:r>
        <w:rPr>
          <w:rFonts w:eastAsia="Times New Roman"/>
          <w:sz w:val="20"/>
          <w:vertAlign w:val="superscript"/>
        </w:rPr>
        <w:t>33</w:t>
      </w:r>
      <w:r>
        <w:rPr>
          <w:rFonts w:eastAsia="Times New Roman"/>
          <w:sz w:val="20"/>
        </w:rPr>
        <w:t xml:space="preserve">Ang ama at ina ng bata ay namangha sa mga bagay na sinasabi tungkol sa kanya. </w:t>
      </w:r>
      <w:r>
        <w:rPr>
          <w:rFonts w:eastAsia="Times New Roman"/>
          <w:sz w:val="20"/>
          <w:vertAlign w:val="superscript"/>
        </w:rPr>
        <w:t>34</w:t>
      </w:r>
      <w:r>
        <w:rPr>
          <w:rFonts w:eastAsia="Times New Roman"/>
          <w:sz w:val="20"/>
        </w:rPr>
        <w:t xml:space="preserve">Sila'y binasbasan ni Simeon at sinabi kay Maria na kanyang ina, “Ang batang ito ay itinalaga para sa pagbagsak at pagbangon ng marami sa Israel at pinakatanda na sasalungatin, </w:t>
      </w:r>
      <w:r>
        <w:rPr>
          <w:rFonts w:eastAsia="Times New Roman"/>
          <w:sz w:val="20"/>
          <w:vertAlign w:val="superscript"/>
        </w:rPr>
        <w:t>35</w:t>
      </w:r>
      <w:r>
        <w:rPr>
          <w:rFonts w:eastAsia="Times New Roman"/>
          <w:sz w:val="20"/>
        </w:rPr>
        <w:t xml:space="preserve">at tatagos ang isang tabak sa iyong sariling kaluluwa upang mahayag ang iniisip ng marami.” </w:t>
      </w:r>
      <w:r>
        <w:rPr>
          <w:rFonts w:eastAsia="Times New Roman"/>
          <w:sz w:val="20"/>
          <w:vertAlign w:val="superscript"/>
          <w:lang w:val="fr-CA"/>
        </w:rPr>
        <w:t>36</w:t>
      </w:r>
      <w:r>
        <w:rPr>
          <w:rFonts w:eastAsia="Times New Roman"/>
          <w:sz w:val="20"/>
          <w:lang w:val="fr-CA"/>
        </w:rPr>
        <w:t xml:space="preserve">Mayroong isang babaing propeta, si Ana na anak ni Fanuel, mula sa lipi ni Aser. </w:t>
      </w:r>
      <w:r>
        <w:rPr>
          <w:rFonts w:eastAsia="Times New Roman"/>
          <w:sz w:val="20"/>
        </w:rPr>
        <w:t xml:space="preserve">Siya ay napakatanda na at may pitong taong namuhay na kasama ng kanyang asawa mula nang sila ay ikasal, </w:t>
      </w:r>
      <w:r>
        <w:rPr>
          <w:rFonts w:eastAsia="Times New Roman"/>
          <w:sz w:val="20"/>
          <w:vertAlign w:val="superscript"/>
        </w:rPr>
        <w:t>37</w:t>
      </w:r>
      <w:r>
        <w:rPr>
          <w:rFonts w:eastAsia="Times New Roman"/>
          <w:sz w:val="20"/>
        </w:rPr>
        <w:t xml:space="preserve">at bilang isang balo hanggang walumpu't apat na taong gulang. Hindi siya umalis sa templo kundi sumamba roon na may pag-aayuno at panalangin sa gabi at araw. </w:t>
      </w:r>
      <w:r>
        <w:rPr>
          <w:rFonts w:eastAsia="Times New Roman"/>
          <w:sz w:val="20"/>
          <w:vertAlign w:val="superscript"/>
        </w:rPr>
        <w:t>38</w:t>
      </w:r>
      <w:r>
        <w:rPr>
          <w:rFonts w:eastAsia="Times New Roman"/>
          <w:sz w:val="20"/>
        </w:rPr>
        <w:t>Pagdating niya sa oras ding iyon, siya'y nagpasalamat sa Diyos at nagsalita nang tungkol sa sanggol sa lahat ng naghihintay para sa katubusan ng Jerusalem.</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ya naman walang alinlangan na ang mga saserdote at propeta mula sa Levi, Juda, at iba pang mga lipi ay handa at alam na darating si Cristo at ang ilan sa kanila ay alam ang eksaktong oras kung kailan siya darating sa Templo. Sila ay mga matuwid na tao na sumunod sa kautusan ng Diyos at sa pananampalataya ng mga propeta na ibinigay sa kanila ni Cristo bilang elohim ng Israel at Anghel ng Tip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ano seryosong iminungkahi na si Cristo bilang Anghel sa Sinai at Horeb at sa Moab at sa Jerico at kasama ng mga propeta at mga patriyarka ay seryosong nagaalis ng kautusan na ipinagkatiwala sa kanya ng Nag-iisang Tunay na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binigay niya ang kanyang buhay sa pagsunod sa Diyos at ang Pinakapunong Pari ay nagpropesiya ng taong iyon na dapat niyang tuparin ang sistema ng hain at mamatay alang-alang sa bayan.</w:t>
      </w:r>
    </w:p>
    <w:p>
      <w:pPr>
        <w:pStyle w:val="Normal"/>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rPr>
        <w:t xml:space="preserve">Juan 18:13-14 Siya'y dinala muna kay Anas, sapagkat siya'y biyenan ni Caifas, na pinakapunong pari nang panahong iyon. </w:t>
      </w:r>
      <w:r>
        <w:rPr>
          <w:rFonts w:eastAsia="Times New Roman"/>
          <w:sz w:val="20"/>
          <w:vertAlign w:val="superscript"/>
          <w:lang w:val="fr-CA"/>
        </w:rPr>
        <w:t>14</w:t>
      </w:r>
      <w:r>
        <w:rPr>
          <w:rFonts w:eastAsia="Times New Roman"/>
          <w:sz w:val="20"/>
          <w:lang w:val="fr-CA"/>
        </w:rPr>
        <w:t xml:space="preserve">Si Caifas ang siyang nagpayo sa mga Judio na dapat na ang isang tao'y mamatay alang-alang sa bayan.                                                               </w:t>
      </w:r>
    </w:p>
    <w:p>
      <w:pPr>
        <w:pStyle w:val="Normal"/>
        <w:ind w:right="20" w:hanging="0"/>
        <w:rPr>
          <w:rFonts w:eastAsia="Times New Roman"/>
          <w:szCs w:val="24"/>
          <w:lang w:val="fr-CA"/>
        </w:rPr>
      </w:pPr>
      <w:r>
        <w:rPr>
          <w:rFonts w:eastAsia="Times New Roman"/>
          <w:szCs w:val="24"/>
          <w:lang w:val="fr-CA"/>
        </w:rPr>
        <w:t xml:space="preserve">Ang Antinomianismo ng pananampalatayang Cristiano ay ang pinakamalaking heresiya na tiniis ng pananampalatayang Cristiano sa paglipas ng panahon at sa mga Huling Araw, at ito ay aalisin kasama ng mga tagasunod nito at ng mga apostata nitong pari na aalis mula rito sa takot.        </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Roma 16:17 Ngayo'y isinasamo ko sa inyo, mga kapatid, na tandaan ninyo ang mga lumilikha ng pagkakabaha-bahagi at ng mga katitisuran na laban sa mga aral na inyong natutunan; lumayo kayo sa kanila.</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Sapagkat ito ay isang panawagan para sa matiyagang pagtitiis ng mga banal. Sapagkat ang mga ito ang</w:t>
      </w:r>
      <w:r>
        <w:rPr>
          <w:rFonts w:eastAsia="Times New Roman"/>
          <w:color w:val="FFFF00"/>
          <w:szCs w:val="24"/>
        </w:rPr>
        <w:t xml:space="preserve"> </w:t>
      </w:r>
      <w:r>
        <w:rPr>
          <w:rFonts w:eastAsia="Times New Roman"/>
          <w:szCs w:val="24"/>
        </w:rPr>
        <w:t>mga hinirang: yaong mga tumutupad sa mga Utos ng Diyos at sa patotoo at pananampalataya ni Jesucristo (Apoc. 12:17; 14:12). Hindi na magtatagal mga kapatid.</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0" w:name="_Hlk169271849"/>
    <w:r>
      <w:rPr>
        <w:i/>
        <w:lang w:val="en-US"/>
      </w:rPr>
      <w:t>Una at Ikalawang Pahayag ng Tipan ng Diyos [096B]</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Una at Ikalawang Pahayag ng Tipan ng Diyos [096B]</w:t>
    </w:r>
    <w:r>
      <w:rPr>
        <w:i/>
        <w:lang w:val="en-U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243.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english/s/p219.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6:01:00Z</dcterms:created>
  <dc:creator>Wade Cox</dc:creator>
  <dc:description/>
  <cp:keywords/>
  <dc:language>en-US</dc:language>
  <cp:lastModifiedBy>Jean Alphonse ARMAND</cp:lastModifiedBy>
  <cp:lastPrinted>2003-03-01T10:05:00Z</cp:lastPrinted>
  <dcterms:modified xsi:type="dcterms:W3CDTF">2024-08-10T06:04:00Z</dcterms:modified>
  <cp:revision>12</cp:revision>
  <dc:subject/>
  <dc:title>Una at Ikalawang Pahayag ng Tipan ng Diyos [096B]</dc:title>
</cp:coreProperties>
</file>