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6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rFonts w:eastAsia="Times New Roman"/>
          <w:b/>
          <w:b/>
          <w:color w:val="000000"/>
          <w:sz w:val="70"/>
          <w:szCs w:val="70"/>
          <w:lang w:val="en-GB"/>
        </w:rPr>
      </w:pPr>
      <w:r>
        <w:rPr>
          <w:rFonts w:eastAsia="Times New Roman"/>
          <w:b/>
          <w:color w:val="000000"/>
          <w:sz w:val="70"/>
          <w:szCs w:val="70"/>
          <w:lang w:val="en-GB"/>
        </w:rPr>
        <w:t>Ang Kasalanan ni Onan</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1.2 1996050419990608</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Sa loob ng maraming siglo iniuugnay ng iba't ibang sangay ng mga Cristiyanong iglesia ang kasalanan ni Onan sa pamamagitan ng masturbation at kinilala ito bilang dahilan kung bakit pinatay si Onan ng Panginoon. Ito ay naging bahagi ng sekular na alamat at nakapasok sa wika gamit ang partikular na terminolohiya. Itinuturo ng aralin na ito ang pagkakamali sa paniniwalang ito at inilalantad ang kaugnay na kasalanang ginawa ng marami sa mga iglesia mismo.</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6, 1998, 1999 Christian Churches of God</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Ang Kasalanan ni Onan</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320" w:hanging="0"/>
        <w:rPr>
          <w:rFonts w:eastAsia="Times New Roman"/>
          <w:szCs w:val="24"/>
          <w:lang w:val="en-US" w:eastAsia="zh-CN" w:bidi="ml-IN"/>
        </w:rPr>
      </w:pPr>
      <w:bookmarkStart w:id="9" w:name="_wgw8souieci3"/>
      <w:bookmarkEnd w:id="9"/>
      <w:r>
        <w:rPr>
          <w:rFonts w:eastAsia="Times New Roman"/>
          <w:szCs w:val="24"/>
        </w:rPr>
        <w:t>Sa loob ng maraming siglo iniuugnay ng iba't ibang sangay ng mga Cristiyanong iglesia ang kasalanan ni Onan sa pamamagitan ng masturbation at kinilala ito bilang dahilan kung bakit pinatay si Onan ng Panginoon. Ito ay naging bahagi ng sekular na alamat at nakapasok sa wika gamit ang partikular na terminolohiy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w:t>
      </w:r>
      <w:r>
        <w:rPr>
          <w:rFonts w:eastAsia="Times New Roman"/>
          <w:i/>
          <w:szCs w:val="24"/>
        </w:rPr>
        <w:t>Universal Oxford Dictionary</w:t>
      </w:r>
      <w:r>
        <w:rPr>
          <w:rFonts w:eastAsia="Times New Roman"/>
          <w:szCs w:val="24"/>
        </w:rPr>
        <w:t xml:space="preserve"> tumutukoy </w:t>
      </w:r>
      <w:r>
        <w:rPr>
          <w:rFonts w:eastAsia="Times New Roman"/>
          <w:i/>
          <w:szCs w:val="24"/>
        </w:rPr>
        <w:t>Onanismo</w:t>
      </w:r>
      <w:r>
        <w:rPr>
          <w:rFonts w:eastAsia="Times New Roman"/>
          <w:szCs w:val="24"/>
        </w:rPr>
        <w:t xml:space="preserve"> bilang nagmula lamang sa tamang pangalang Onan at pagiging pang-aabuso sa sarili o masturbatio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Gayunpaman, ang pagkakakilanlan kay Onan sa kasalanang ito ay hindi tama at binibigyang-halaga ang buong isyu ng kasalanan ni Onan at ang dahilan kung bakit siya pinatay ng Panginoon. Ito rin ay nagpapakita ng ganap na kawalan ng kakayahan sa bahagi ng makabagong Cristianismo na maunawaan ang mga isyung kasangkot sa pinakamahalagang aspetong ito ng mga kautusan sa pamilya at mana na mahalaga sa sistema ng bibliya at mga kinakailangang aspeto ng Jubileo at mga sistema ng ikapu.</w:t>
      </w:r>
    </w:p>
    <w:p>
      <w:pPr>
        <w:pStyle w:val="Normal"/>
        <w:ind w:left="280" w:right="280" w:hanging="0"/>
        <w:rPr>
          <w:rFonts w:eastAsia="Times New Roman"/>
          <w:sz w:val="18"/>
          <w:szCs w:val="18"/>
        </w:rPr>
      </w:pPr>
      <w:r>
        <w:rPr>
          <w:rFonts w:eastAsia="Times New Roman"/>
          <w:sz w:val="18"/>
          <w:szCs w:val="18"/>
        </w:rPr>
        <w:t xml:space="preserve"> </w:t>
      </w:r>
    </w:p>
    <w:p>
      <w:pPr>
        <w:pStyle w:val="Normal"/>
        <w:ind w:left="180" w:right="200" w:hanging="0"/>
        <w:rPr/>
      </w:pPr>
      <w:r>
        <w:rPr>
          <w:rFonts w:eastAsia="Times New Roman"/>
          <w:sz w:val="20"/>
        </w:rPr>
        <w:t xml:space="preserve">Genesis 38:1-30 At nangyari nang panahong yaon, na humiwalay si Juda sa kaniyang mga kapatid, at nagdaan sa isang Adullamita na ang pangalan ay Hira. </w:t>
      </w:r>
      <w:r>
        <w:rPr>
          <w:rFonts w:eastAsia="Times New Roman"/>
          <w:sz w:val="20"/>
          <w:vertAlign w:val="superscript"/>
        </w:rPr>
        <w:t>2</w:t>
      </w:r>
      <w:r>
        <w:rPr>
          <w:rFonts w:eastAsia="Times New Roman"/>
          <w:sz w:val="20"/>
        </w:rPr>
        <w:t xml:space="preserve">At nakita roon ni Juda ang anak na babae ng isang Cananeo, na tinatawag na Sua; at kinuha niya at kaniyang sinipingan. </w:t>
      </w:r>
      <w:r>
        <w:rPr>
          <w:rFonts w:eastAsia="Times New Roman"/>
          <w:sz w:val="20"/>
          <w:vertAlign w:val="superscript"/>
        </w:rPr>
        <w:t>3</w:t>
      </w:r>
      <w:r>
        <w:rPr>
          <w:rFonts w:eastAsia="Times New Roman"/>
          <w:sz w:val="20"/>
        </w:rPr>
        <w:t xml:space="preserve">At naglihi, at nanganak ng lalake; at tinawag niya ang kaniyang pangalang Er. </w:t>
      </w:r>
      <w:r>
        <w:rPr>
          <w:rFonts w:eastAsia="Times New Roman"/>
          <w:sz w:val="20"/>
          <w:vertAlign w:val="superscript"/>
        </w:rPr>
        <w:t>4</w:t>
      </w:r>
      <w:r>
        <w:rPr>
          <w:rFonts w:eastAsia="Times New Roman"/>
          <w:sz w:val="20"/>
        </w:rPr>
        <w:t xml:space="preserve">At naglihi uli, at nanganak ng lalake; at tinawag niya ang kaniyang pangalang Onan. </w:t>
      </w:r>
      <w:r>
        <w:rPr>
          <w:rFonts w:eastAsia="Times New Roman"/>
          <w:sz w:val="20"/>
          <w:vertAlign w:val="superscript"/>
        </w:rPr>
        <w:t>5</w:t>
      </w:r>
      <w:r>
        <w:rPr>
          <w:rFonts w:eastAsia="Times New Roman"/>
          <w:sz w:val="20"/>
        </w:rPr>
        <w:t xml:space="preserve">At muling naglihi at nanganak ng lalake; at tinawag niya ang kaniyang pangalang Selah: at si Juda ay nasa sa Chezib nang siya'y manganak. </w:t>
      </w:r>
      <w:r>
        <w:rPr>
          <w:rFonts w:eastAsia="Times New Roman"/>
          <w:sz w:val="20"/>
          <w:vertAlign w:val="superscript"/>
        </w:rPr>
        <w:t>6</w:t>
      </w:r>
      <w:r>
        <w:rPr>
          <w:rFonts w:eastAsia="Times New Roman"/>
          <w:sz w:val="20"/>
        </w:rPr>
        <w:t xml:space="preserve">At pinapag-asawa ni Juda si Er na kaniyang panganay, at ang pangalan niyao'y Thamar. </w:t>
      </w:r>
      <w:r>
        <w:rPr>
          <w:rFonts w:eastAsia="Times New Roman"/>
          <w:sz w:val="20"/>
          <w:vertAlign w:val="superscript"/>
        </w:rPr>
        <w:t>7</w:t>
      </w:r>
      <w:r>
        <w:rPr>
          <w:rFonts w:eastAsia="Times New Roman"/>
          <w:sz w:val="20"/>
        </w:rPr>
        <w:t xml:space="preserve">At si Er, na panganay ni Juda, ay naging masama sa paningin ng Panginoon; at siya'y pinatay ng Panginoon. </w:t>
      </w:r>
      <w:r>
        <w:rPr>
          <w:rFonts w:eastAsia="Times New Roman"/>
          <w:sz w:val="20"/>
          <w:vertAlign w:val="superscript"/>
        </w:rPr>
        <w:t>8</w:t>
      </w:r>
      <w:r>
        <w:rPr>
          <w:rFonts w:eastAsia="Times New Roman"/>
          <w:sz w:val="20"/>
        </w:rPr>
        <w:t xml:space="preserve">At sinabi ni Juda kay Onan, Sumiping ka sa asawa ng iyong kapatid, at tuparin mo sa kaniya ang tungkulin ng kapatid ng asawa, at ipagbangon mo ng binhi ang iyong kapatid. </w:t>
      </w:r>
      <w:r>
        <w:rPr>
          <w:rFonts w:eastAsia="Times New Roman"/>
          <w:sz w:val="20"/>
          <w:vertAlign w:val="superscript"/>
        </w:rPr>
        <w:t>9</w:t>
      </w:r>
      <w:r>
        <w:rPr>
          <w:rFonts w:eastAsia="Times New Roman"/>
          <w:sz w:val="20"/>
        </w:rPr>
        <w:t xml:space="preserve">At nalalaman ni Onan na hindi magiging kaniya ang binhi; at nangyari, na pagka sisiping siya sa asawa ng kaniyang kapatid, ay pinatutulo niya sa lupa, nang huwag lamang niyang bigyan ng binhi ang kaniyang kapatid. </w:t>
      </w:r>
      <w:r>
        <w:rPr>
          <w:rFonts w:eastAsia="Times New Roman"/>
          <w:sz w:val="20"/>
          <w:vertAlign w:val="superscript"/>
        </w:rPr>
        <w:t>10</w:t>
      </w:r>
      <w:r>
        <w:rPr>
          <w:rFonts w:eastAsia="Times New Roman"/>
          <w:sz w:val="20"/>
        </w:rPr>
        <w:t xml:space="preserve">At ang bagay na ginawa niya ay masama sa paningin ng Panginoon, at siya'y pinatay rin naman. </w:t>
      </w:r>
      <w:r>
        <w:rPr>
          <w:rFonts w:eastAsia="Times New Roman"/>
          <w:sz w:val="20"/>
          <w:vertAlign w:val="superscript"/>
        </w:rPr>
        <w:t>11</w:t>
      </w:r>
      <w:r>
        <w:rPr>
          <w:rFonts w:eastAsia="Times New Roman"/>
          <w:sz w:val="20"/>
        </w:rPr>
        <w:t xml:space="preserve">Nang magkagayo'y sinabi ni Juda kay Thamar na kaniyang manugang na babae: Manatili kang bao sa bahay ng iyong ama, hanggang sa lumaki si Selah na aking anak: sapagka't sinabi niya, Marahil ay hindi siya mamamatay ng gaya ng kaniyang mga kapatid. At yumaon si Thamar at tumahan sa bahay ng kaniyang ama. </w:t>
      </w:r>
      <w:r>
        <w:rPr>
          <w:rFonts w:eastAsia="Times New Roman"/>
          <w:sz w:val="20"/>
          <w:vertAlign w:val="superscript"/>
        </w:rPr>
        <w:t>12</w:t>
      </w:r>
      <w:r>
        <w:rPr>
          <w:rFonts w:eastAsia="Times New Roman"/>
          <w:sz w:val="20"/>
        </w:rPr>
        <w:t xml:space="preserve">At nagdaan ang maraming araw; at namatay ang anak na babae ni Sua, na asawa ni Juda; at nag-aliw si Juda, at umahon sa Timnath sa mga manggugupit sa kaniyang mga tupa, siya at ang kaniyang kaibigang si Hira na Adullamita. </w:t>
      </w:r>
      <w:r>
        <w:rPr>
          <w:rFonts w:eastAsia="Times New Roman"/>
          <w:sz w:val="20"/>
          <w:vertAlign w:val="superscript"/>
        </w:rPr>
        <w:t>13</w:t>
      </w:r>
      <w:r>
        <w:rPr>
          <w:rFonts w:eastAsia="Times New Roman"/>
          <w:sz w:val="20"/>
        </w:rPr>
        <w:t xml:space="preserve">At naibalita kay Thamar, na sinasabi, Narito, ang iyong biyanang lalake ay umaahon sa Timnath upang pagupitan ang kaniyang mga tupa. </w:t>
      </w:r>
      <w:r>
        <w:rPr>
          <w:rFonts w:eastAsia="Times New Roman"/>
          <w:sz w:val="20"/>
          <w:vertAlign w:val="superscript"/>
        </w:rPr>
        <w:t>14</w:t>
      </w:r>
      <w:r>
        <w:rPr>
          <w:rFonts w:eastAsia="Times New Roman"/>
          <w:sz w:val="20"/>
        </w:rPr>
        <w:t xml:space="preserve">At siya'y nagalis ng suot pagkabao, at nagtakip ng kaniyang lambong, at pagkapagtakip ay naupo sa pasukan ng Enaim, na nasa daan ng Timnath; sapagka't kaniyang nakikita, na si Selah ay malaki na, at hindi pa siya ibinibigay na asawa. </w:t>
      </w:r>
      <w:r>
        <w:rPr>
          <w:rFonts w:eastAsia="Times New Roman"/>
          <w:sz w:val="20"/>
          <w:vertAlign w:val="superscript"/>
        </w:rPr>
        <w:t>15</w:t>
      </w:r>
      <w:r>
        <w:rPr>
          <w:rFonts w:eastAsia="Times New Roman"/>
          <w:sz w:val="20"/>
        </w:rPr>
        <w:t xml:space="preserve">Nang makita siya ni Juda ay ipinalagay siyang patutot, sapagka't siya'y nagtakip ng kaniyang mukha. </w:t>
      </w:r>
      <w:r>
        <w:rPr>
          <w:rFonts w:eastAsia="Times New Roman"/>
          <w:sz w:val="20"/>
          <w:vertAlign w:val="superscript"/>
        </w:rPr>
        <w:t>16</w:t>
      </w:r>
      <w:r>
        <w:rPr>
          <w:rFonts w:eastAsia="Times New Roman"/>
          <w:sz w:val="20"/>
        </w:rPr>
        <w:t xml:space="preserve">At lumapit sa kaniya, sa tabi ng daan, at sinabi, Narito nga, ipinamamanhik ko sa iyo na ako'y pasipingin mo sa iyo: sapagka't hindi niya nakilalang kaniyang manugang. At kaniyang sinabi, Anong ibibigay mo sa akin sa iyong pagsiping sa akin? </w:t>
      </w:r>
      <w:r>
        <w:rPr>
          <w:rFonts w:eastAsia="Times New Roman"/>
          <w:sz w:val="20"/>
          <w:vertAlign w:val="superscript"/>
        </w:rPr>
        <w:t>17</w:t>
      </w:r>
      <w:r>
        <w:rPr>
          <w:rFonts w:eastAsia="Times New Roman"/>
          <w:sz w:val="20"/>
        </w:rPr>
        <w:t xml:space="preserve">At kaniyang sinabi, Padadalhan kita ng isang anak ng kambing na mula sa kawan. At kaniyang sinabi, Bibigyan mo ba ako ng sangla hanggang sa maipadala mo? </w:t>
      </w:r>
      <w:r>
        <w:rPr>
          <w:rFonts w:eastAsia="Times New Roman"/>
          <w:sz w:val="20"/>
          <w:vertAlign w:val="superscript"/>
        </w:rPr>
        <w:t>18</w:t>
      </w:r>
      <w:r>
        <w:rPr>
          <w:rFonts w:eastAsia="Times New Roman"/>
          <w:sz w:val="20"/>
        </w:rPr>
        <w:t xml:space="preserve">At kaniyang sinabi, Anong sangla ang ibibigay ko sa iyo? At kaniyang sinabi, Ang iyong singsing, at ang iyong pamigkis, at ang tungkod na dala mo sa kamay. At kaniyang ipinagbibigay sa kaniya, at sumiping sa kaniya; at siya'y naglihi sa pamamagitan niya. </w:t>
      </w:r>
      <w:r>
        <w:rPr>
          <w:rFonts w:eastAsia="Times New Roman"/>
          <w:sz w:val="20"/>
          <w:vertAlign w:val="superscript"/>
        </w:rPr>
        <w:t>19</w:t>
      </w:r>
      <w:r>
        <w:rPr>
          <w:rFonts w:eastAsia="Times New Roman"/>
          <w:sz w:val="20"/>
        </w:rPr>
        <w:t xml:space="preserve">At siya'y bumangon, at yumaon, at siya'y nagalis ng kaniyang lambong, at isinuot ang mga kasuutan ng kaniyang pagkabao. </w:t>
      </w:r>
      <w:r>
        <w:rPr>
          <w:rFonts w:eastAsia="Times New Roman"/>
          <w:sz w:val="20"/>
          <w:vertAlign w:val="superscript"/>
        </w:rPr>
        <w:t>20</w:t>
      </w:r>
      <w:r>
        <w:rPr>
          <w:rFonts w:eastAsia="Times New Roman"/>
          <w:sz w:val="20"/>
        </w:rPr>
        <w:t xml:space="preserve">At ipinadala ni Juda ang anak ng kambing sa pamamagitan ng kamay ng kaniyang kaibigan, na Adullamita, upang tanggapin ang sangla sa kamay ng babae: datapuwa't hindi niya nasumpungan. </w:t>
      </w:r>
      <w:r>
        <w:rPr>
          <w:rFonts w:eastAsia="Times New Roman"/>
          <w:sz w:val="20"/>
          <w:vertAlign w:val="superscript"/>
        </w:rPr>
        <w:t>21</w:t>
      </w:r>
      <w:r>
        <w:rPr>
          <w:rFonts w:eastAsia="Times New Roman"/>
          <w:sz w:val="20"/>
        </w:rPr>
        <w:t xml:space="preserve">Nang magkagayo'y kaniyang itinanong sa mga tao sa dakong yaon na sinasabi, Saan nandoon ang patutot na nasa tabi ng daan sa Enaim? At kanilang sinabi, Walang naparitong sinomang patutot. </w:t>
      </w:r>
      <w:r>
        <w:rPr>
          <w:rFonts w:eastAsia="Times New Roman"/>
          <w:sz w:val="20"/>
          <w:vertAlign w:val="superscript"/>
        </w:rPr>
        <w:t>22</w:t>
      </w:r>
      <w:r>
        <w:rPr>
          <w:rFonts w:eastAsia="Times New Roman"/>
          <w:sz w:val="20"/>
        </w:rPr>
        <w:t xml:space="preserve">At nagbalik siya kay Juda, at sinabi, Hindi ko nasumpungan: at sinabi rin naman ng mga tao sa dakong yaon, Walang naging patutot rito. </w:t>
      </w:r>
      <w:r>
        <w:rPr>
          <w:rFonts w:eastAsia="Times New Roman"/>
          <w:sz w:val="20"/>
          <w:vertAlign w:val="superscript"/>
        </w:rPr>
        <w:t>23</w:t>
      </w:r>
      <w:r>
        <w:rPr>
          <w:rFonts w:eastAsia="Times New Roman"/>
          <w:sz w:val="20"/>
        </w:rPr>
        <w:t xml:space="preserve">At sinabi ni Juda, Pabayaang ariin niya, baka tayo'y mapahiya: narito, aking ipinadala itong anak ng kambing at hindi mo siya nasumpungan. </w:t>
      </w:r>
      <w:r>
        <w:rPr>
          <w:rFonts w:eastAsia="Times New Roman"/>
          <w:sz w:val="20"/>
          <w:vertAlign w:val="superscript"/>
        </w:rPr>
        <w:t>24</w:t>
      </w:r>
      <w:r>
        <w:rPr>
          <w:rFonts w:eastAsia="Times New Roman"/>
          <w:sz w:val="20"/>
        </w:rPr>
        <w:t xml:space="preserve">At nangyari, na pagkaraan ng tatlong buwan, humigit kumulang, ay naibalita kay Juda, na sinasabi, Ang iyong manugang na si Thamar ay nagpatutot; at, narito, siya'y buntis sa pakikiapid. At sinabi ni Juda, Siya'y ilabas upang sunugin. </w:t>
      </w:r>
      <w:r>
        <w:rPr>
          <w:rFonts w:eastAsia="Times New Roman"/>
          <w:sz w:val="20"/>
          <w:vertAlign w:val="superscript"/>
        </w:rPr>
        <w:t>25</w:t>
      </w:r>
      <w:r>
        <w:rPr>
          <w:rFonts w:eastAsia="Times New Roman"/>
          <w:sz w:val="20"/>
        </w:rPr>
        <w:t xml:space="preserve">Nang siya'y ilabas, ay nagpasabi siya sa kaniyang biyanan. Sa lalaking may-ari ng mga </w:t>
      </w:r>
      <w:r>
        <w:rPr>
          <w:rFonts w:eastAsia="Times New Roman"/>
          <w:i/>
          <w:sz w:val="20"/>
        </w:rPr>
        <w:t>ito</w:t>
      </w:r>
      <w:r>
        <w:rPr>
          <w:rFonts w:eastAsia="Times New Roman"/>
          <w:sz w:val="20"/>
        </w:rPr>
        <w:t xml:space="preserve">, ay nagdalang-tao ako: at kaniyang sinabi </w:t>
      </w:r>
      <w:r>
        <w:rPr>
          <w:rFonts w:eastAsia="Times New Roman"/>
          <w:i/>
          <w:sz w:val="20"/>
        </w:rPr>
        <w:t>pang</w:t>
      </w:r>
      <w:r>
        <w:rPr>
          <w:rFonts w:eastAsia="Times New Roman"/>
          <w:sz w:val="20"/>
        </w:rPr>
        <w:t xml:space="preserve">, Ipinamamanhik ko sa iyo, </w:t>
      </w:r>
      <w:r>
        <w:rPr>
          <w:rFonts w:eastAsia="Times New Roman"/>
          <w:i/>
          <w:sz w:val="20"/>
        </w:rPr>
        <w:t>na kilalanin mo</w:t>
      </w:r>
      <w:r>
        <w:rPr>
          <w:rFonts w:eastAsia="Times New Roman"/>
          <w:sz w:val="20"/>
        </w:rPr>
        <w:t xml:space="preserve"> kung kanino ang mga ito, ang singsing, ang pamigkis, at ang tungkod. </w:t>
      </w:r>
      <w:r>
        <w:rPr>
          <w:rFonts w:eastAsia="Times New Roman"/>
          <w:sz w:val="20"/>
          <w:vertAlign w:val="superscript"/>
        </w:rPr>
        <w:t>26</w:t>
      </w:r>
      <w:r>
        <w:rPr>
          <w:rFonts w:eastAsia="Times New Roman"/>
          <w:sz w:val="20"/>
        </w:rPr>
        <w:t xml:space="preserve">At nangakilala ni Juda, at sinabi, Siya'y matuwid kay sa akin; sapagka't hindi ko ibinigay sa kaniya si Selah na aking anak. At hindi na niya muling sinipingan pa. </w:t>
      </w:r>
      <w:r>
        <w:rPr>
          <w:rFonts w:eastAsia="Times New Roman"/>
          <w:sz w:val="20"/>
          <w:vertAlign w:val="superscript"/>
        </w:rPr>
        <w:t>27</w:t>
      </w:r>
      <w:r>
        <w:rPr>
          <w:rFonts w:eastAsia="Times New Roman"/>
          <w:sz w:val="20"/>
        </w:rPr>
        <w:t xml:space="preserve">At nangyari, na sa pagdaramdam niya, na, narito, kambal ang nasa kaniyang tiyan. </w:t>
      </w:r>
      <w:r>
        <w:rPr>
          <w:rFonts w:eastAsia="Times New Roman"/>
          <w:sz w:val="20"/>
          <w:vertAlign w:val="superscript"/>
        </w:rPr>
        <w:t>28</w:t>
      </w:r>
      <w:r>
        <w:rPr>
          <w:rFonts w:eastAsia="Times New Roman"/>
          <w:sz w:val="20"/>
        </w:rPr>
        <w:t xml:space="preserve">At nangyari, nang nanganganak siya, na inilabas ng isa ang kamay: at hinawakan ng hilot at tinalian sa kamay ng isang sinulid na mapula, na sinasabi, Ito ang unang lumabas. </w:t>
      </w:r>
      <w:r>
        <w:rPr>
          <w:rFonts w:eastAsia="Times New Roman"/>
          <w:sz w:val="20"/>
          <w:vertAlign w:val="superscript"/>
        </w:rPr>
        <w:t>29</w:t>
      </w:r>
      <w:r>
        <w:rPr>
          <w:rFonts w:eastAsia="Times New Roman"/>
          <w:sz w:val="20"/>
        </w:rPr>
        <w:t xml:space="preserve">At nangyari, na pagkaurong ng kaniyang kamay, na, narito, ang kaniyang kapatid ang lumabas. At kaniyang sinabi, Bakit nagpumiglas ka? kaya't tinawag ang pangalan niyang Phares. </w:t>
      </w:r>
      <w:r>
        <w:rPr>
          <w:rFonts w:eastAsia="Times New Roman"/>
          <w:sz w:val="20"/>
          <w:vertAlign w:val="superscript"/>
        </w:rPr>
        <w:t>30</w:t>
      </w:r>
      <w:r>
        <w:rPr>
          <w:rFonts w:eastAsia="Times New Roman"/>
          <w:sz w:val="20"/>
        </w:rPr>
        <w:t xml:space="preserve">At pagkatapos ay lumabas ang kaniyang kapatid, na </w:t>
      </w:r>
      <w:r>
        <w:rPr>
          <w:rFonts w:eastAsia="Times New Roman"/>
          <w:i/>
          <w:sz w:val="20"/>
        </w:rPr>
        <w:t>siyang</w:t>
      </w:r>
      <w:r>
        <w:rPr>
          <w:rFonts w:eastAsia="Times New Roman"/>
          <w:sz w:val="20"/>
        </w:rPr>
        <w:t xml:space="preserve"> may sinulid na mapula sa kamay: at tinawag na Zara ang kaniyang pangalan.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Nakita natin dito na ang kuwento ay nauugnay sa mga kautusan ng tungkulin ng kapatid. </w:t>
      </w:r>
      <w:r>
        <w:rPr>
          <w:rFonts w:eastAsia="Times New Roman"/>
          <w:szCs w:val="24"/>
          <w:lang w:val="fr-CA"/>
        </w:rPr>
        <w:t xml:space="preserve">Ito ay isang sinaunang kautusan na nauna sa pagbibigay ng kautusan sa Sinai. </w:t>
      </w:r>
      <w:r>
        <w:rPr>
          <w:rFonts w:eastAsia="Times New Roman"/>
          <w:szCs w:val="24"/>
        </w:rPr>
        <w:t>Ito ay isang aspeto ng kautusan na makikita natin na nauunawaan bilang patuloy at idinidikta ng mga sistema ng pamana sa lupa. Kaya't ang Sinai ay isang pag-uulit ng kautusan sa kumpletong anyo nito. Ang kautusan na ito ay makikita sa Deuteronomio 25:5-9. Ang kautusan ay mahalaga sa angkan na ito at direktang nauugnay sa angkan ng Mesiyas.</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Si Judah ay nag-asawa, o kumuha bilang pangalawang asawa, si Bathshua anak ni Shuah, isang Cananeo. Mula sa unyong ito nagkaroon si Judah ng tatlong anak na sina Er, Onan, at Shelah.</w:t>
      </w:r>
    </w:p>
    <w:p>
      <w:pPr>
        <w:pStyle w:val="Normal"/>
        <w:spacing w:before="240" w:after="240"/>
        <w:rPr>
          <w:rFonts w:eastAsia="Times New Roman"/>
          <w:szCs w:val="24"/>
        </w:rPr>
      </w:pPr>
      <w:r>
        <w:rPr>
          <w:rFonts w:eastAsia="Times New Roman"/>
          <w:szCs w:val="24"/>
        </w:rPr>
        <w:t>Ang partikular na kasal na ito (at hindi lamang sa mga Cananeo, kasama na ang Heth, kundi pati na rin sa mga Heteo) ay ipinagbawal sa ilalim ng Tipan at ng kautusan, dahil sa idolatrya (tingnan Gen. 24:3; 26:35; 27:46; 28:1; Ex. 34:16; Deut. 7:3).</w:t>
      </w:r>
    </w:p>
    <w:p>
      <w:pPr>
        <w:pStyle w:val="Normal"/>
        <w:spacing w:before="240" w:after="240"/>
        <w:rPr/>
      </w:pPr>
      <w:r>
        <w:rPr>
          <w:rFonts w:eastAsia="Times New Roman"/>
          <w:szCs w:val="24"/>
        </w:rPr>
        <w:t>Si Er ay nag-asawa ng isang babae (marahil Hebrea) na nagngangalang Tamar. Ang pangalan ay mula sa isang hindi ginagamit na ugat na nangangahulugang maging matuwid at nangangahulugang punong palma (SHD 8558 at 8559).</w:t>
      </w:r>
    </w:p>
    <w:p>
      <w:pPr>
        <w:pStyle w:val="Normal"/>
        <w:ind w:right="20" w:hanging="0"/>
        <w:rPr>
          <w:rFonts w:eastAsia="Times New Roman"/>
          <w:szCs w:val="24"/>
        </w:rPr>
      </w:pPr>
      <w:r>
        <w:rPr>
          <w:rFonts w:eastAsia="Times New Roman"/>
          <w:szCs w:val="24"/>
        </w:rPr>
        <w:t>Si Er ay masama at pinatay siya ng Panginoon. Pagkatapos ay iniutos ni Juda kay Onan ang susunod at tanging natitirang na kapatid na lalaki na magsilang ng supling sa kanyang kapatid (hindi pa nasa tamang edad si Shelah). Ito ay alinsunod sa kaugalian na ang anak na ginawa ay magtatagumpay sa mana ng kapati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inaunang kautusan na ito ay itinatag din sa Sinai.</w:t>
      </w:r>
    </w:p>
    <w:p>
      <w:pPr>
        <w:pStyle w:val="Normal"/>
        <w:ind w:left="180" w:right="200" w:hanging="0"/>
        <w:rPr/>
      </w:pPr>
      <w:r>
        <w:rPr>
          <w:rFonts w:eastAsia="Times New Roman"/>
          <w:sz w:val="20"/>
        </w:rPr>
        <w:t xml:space="preserve">Deuteronomio 25:5-9 Kung ang magkapatid ay tumahang magkasama, at isa sa kanila'y mamatay, at walang anak, ang asawa ng patay ay huwag magaasawa ng iba sa labas: ang kapatid ng kaniyang asawa ay sisiping sa kaniya, at kukunin siya niyang asawa, at tutuparin sa kaniya ang tungkulin ng pagkakapatid ng asawa. </w:t>
      </w:r>
      <w:r>
        <w:rPr>
          <w:rFonts w:eastAsia="Times New Roman"/>
          <w:sz w:val="20"/>
          <w:vertAlign w:val="superscript"/>
        </w:rPr>
        <w:t>6</w:t>
      </w:r>
      <w:r>
        <w:rPr>
          <w:rFonts w:eastAsia="Times New Roman"/>
          <w:sz w:val="20"/>
        </w:rPr>
        <w:t xml:space="preserve">At mangyayari, na ang panganay na kaniyang ipanganganak ay hahalili sa pangalan ng kaniyang kapatid na namatay, upang ang kaniyang pangalan ay huwag mapawi sa Israel. </w:t>
      </w:r>
      <w:r>
        <w:rPr>
          <w:rFonts w:eastAsia="Times New Roman"/>
          <w:sz w:val="20"/>
          <w:vertAlign w:val="superscript"/>
        </w:rPr>
        <w:t>7</w:t>
      </w:r>
      <w:r>
        <w:rPr>
          <w:rFonts w:eastAsia="Times New Roman"/>
          <w:sz w:val="20"/>
        </w:rPr>
        <w:t xml:space="preserve">At kung ayaw kunin ng lalake ang asawa ng kaniyang kapatid, ay sasampa nga ang asawa ng kaniyang kapatid sa pintuang-bayan sa mga matanda, at sasabihin, Ang kapatid ng aking asawa ay tumatangging itindig ang pangalan ng kaniyang kapatid sa Israel; ayaw niyang tuparin sa akin ang tungkulin ng pagkakapatid ng asawa. </w:t>
      </w:r>
      <w:r>
        <w:rPr>
          <w:rFonts w:eastAsia="Times New Roman"/>
          <w:sz w:val="20"/>
          <w:vertAlign w:val="superscript"/>
        </w:rPr>
        <w:t>8</w:t>
      </w:r>
      <w:r>
        <w:rPr>
          <w:rFonts w:eastAsia="Times New Roman"/>
          <w:sz w:val="20"/>
        </w:rPr>
        <w:t xml:space="preserve">Kung magkagayo'y tatawagin siya ng mga matanda sa kaniyang bayan at pangungusapan siya: at kung siya'y tumayo at sabihin niya, Ayaw kong kunin siya; </w:t>
      </w:r>
      <w:r>
        <w:rPr>
          <w:rFonts w:eastAsia="Times New Roman"/>
          <w:sz w:val="20"/>
          <w:vertAlign w:val="superscript"/>
        </w:rPr>
        <w:t>9</w:t>
      </w:r>
      <w:r>
        <w:rPr>
          <w:rFonts w:eastAsia="Times New Roman"/>
          <w:sz w:val="20"/>
        </w:rPr>
        <w:t>Ang asawa nga ng kapatid ay paroroon sa kaniya sa harap ng mga matanda at huhubarin ang panyapak niya sa kaniyang mga paa, at luluran siya sa mukha; at siya'y sasagot at sasabihin, Ganyan ang gagawin sa lalake, na ayaw magtayo ng sangbahayan ng kaniyang kapatid.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kautusan na ito ay dapat maging tampok sa mga gawain ng bansa at magaganap din sa angkan ng pamilya ng Mesiyas sa dalawang iba pang pagkakataon, katulad kay Ruth at Boaz (Ruth 4:10ff.) at gayundin kay Zerubbabel (1Cor. 3:19, cf. Mat. 1:12). Ang bagay na ito ay sinusuri sa mga aralin </w:t>
      </w:r>
      <w:hyperlink r:id="rId8">
        <w:r>
          <w:rPr>
            <w:rStyle w:val="InternetLink"/>
            <w:rFonts w:eastAsia="Times New Roman"/>
            <w:i/>
            <w:szCs w:val="24"/>
          </w:rPr>
          <w:t>Talaangkanan ng Mesiyas (No. 119)</w:t>
        </w:r>
      </w:hyperlink>
      <w:r>
        <w:rPr>
          <w:rFonts w:eastAsia="Times New Roman"/>
          <w:szCs w:val="24"/>
        </w:rPr>
        <w:t xml:space="preserve"> at gayundin </w:t>
      </w:r>
      <w:hyperlink r:id="rId9">
        <w:r>
          <w:rPr>
            <w:rStyle w:val="InternetLink"/>
            <w:rFonts w:eastAsia="Times New Roman"/>
            <w:i/>
            <w:szCs w:val="24"/>
          </w:rPr>
          <w:t>Ang Tanda ni Jonas at ang Kasaysayan ng Muling Pagtatayo ng Templo [013]</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lam ni Onan na ang supling ay hindi magiging kanya at mawawala sa kanya ang pagkakataon na makuha ang mana na isang dobleng bahagi. Kaya't siya ay umatras upang hindi maglihi si Tamar. Hindi nakialam si Juda at, dahil sa saloobing ito, pinatay ng Diyos si Ona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kasalanan ni Onan sa gayon ay walang anumang kinalaman sa masturbation maliban sa kahina-hinalang kaugnayan ng pag-aaksaya ng semilya. </w:t>
      </w:r>
      <w:r>
        <w:rPr>
          <w:rFonts w:eastAsia="Times New Roman"/>
          <w:b/>
          <w:szCs w:val="24"/>
        </w:rPr>
        <w:t>Ang kasalanan ni Onan ay kaimbutan at pagnanakaw</w:t>
      </w:r>
      <w:r>
        <w:rPr>
          <w:rFonts w:eastAsia="Times New Roman"/>
          <w:szCs w:val="24"/>
        </w:rPr>
        <w:t xml:space="preserve">. Sinuway niya ang kanyang ama at ang mga kautusan ng Diyos. Sa gayon ay sinira niya ang una, ikalima, ikapito at ikasampung utos. </w:t>
      </w:r>
      <w:r>
        <w:rPr>
          <w:rFonts w:eastAsia="Times New Roman"/>
          <w:szCs w:val="24"/>
          <w:lang w:val="fr-CA"/>
        </w:rPr>
        <w:t>Ang paglabag sa isang utos ay lumalabag sa buong kautus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Sa linya sa Judah sa pamamagitan ni Tamar manggagaling ang Mesiyas. Kaya si Tamar ang sentro sa bagay na ito. Siya rin ay walang suporta sa pamilya at kaya inilagay ang kanyang sarili sa isang posisyon kung saan maaaring tuparin ni Juda ang panata na ginawa niya sa kanya at kung aling panata ang hindi niya natupad.</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Inilagay ni Tamar si Juda sa isang posisyon kung saan siya ay gumawa ng incest sa kanya sa pamamagitan ng sarili niyang kahinaan. Kaya napilitan siyang igalang ang kanyang tungkulin sa kanya sa ilalim ng batas. Mula sa pagsasamang ito nanggaling ang kambal na sina Pharez at Zarah. Parehong Pharez (ibig sabihin </w:t>
      </w:r>
      <w:r>
        <w:rPr>
          <w:rFonts w:eastAsia="Times New Roman"/>
          <w:i/>
          <w:szCs w:val="24"/>
          <w:lang w:val="fr-CA"/>
        </w:rPr>
        <w:t>paglabag</w:t>
      </w:r>
      <w:r>
        <w:rPr>
          <w:rFonts w:eastAsia="Times New Roman"/>
          <w:szCs w:val="24"/>
          <w:lang w:val="fr-CA"/>
        </w:rPr>
        <w:t xml:space="preserve">) at Zarah (ibig sabihin </w:t>
      </w:r>
      <w:r>
        <w:rPr>
          <w:rFonts w:eastAsia="Times New Roman"/>
          <w:i/>
          <w:szCs w:val="24"/>
          <w:lang w:val="fr-CA"/>
        </w:rPr>
        <w:t xml:space="preserve">isang pagsikat ng liwanag, Supling </w:t>
      </w:r>
      <w:r>
        <w:rPr>
          <w:rFonts w:eastAsia="Times New Roman"/>
          <w:szCs w:val="24"/>
          <w:lang w:val="fr-CA"/>
        </w:rPr>
        <w:t>o</w:t>
      </w:r>
      <w:r>
        <w:rPr>
          <w:rFonts w:eastAsia="Times New Roman"/>
          <w:i/>
          <w:szCs w:val="24"/>
          <w:lang w:val="fr-CA"/>
        </w:rPr>
        <w:t xml:space="preserve"> madaling araw</w:t>
      </w:r>
      <w:r>
        <w:rPr>
          <w:rFonts w:eastAsia="Times New Roman"/>
          <w:szCs w:val="24"/>
          <w:lang w:val="fr-CA"/>
        </w:rPr>
        <w:t>) kasama ang kanilang ina na si Tamar ay binanggit sa talaangkanan ng Messiah sa Mateo 1:3.</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rPr>
        <w:t>Kinilala rin ng Mesiyas ang kawastuhan ng kautusan na ito.</w:t>
      </w:r>
    </w:p>
    <w:p>
      <w:pPr>
        <w:pStyle w:val="Normal"/>
        <w:ind w:left="180" w:right="200" w:hanging="0"/>
        <w:rPr/>
      </w:pPr>
      <w:r>
        <w:rPr>
          <w:rFonts w:eastAsia="Times New Roman"/>
          <w:sz w:val="20"/>
        </w:rPr>
        <w:t xml:space="preserve">Mateo 22:24-33 Na sinasabi, Guro, sinabi ni Moises, Kung mamatay na walang mga anak ang isang lalake, ay magasawa ang kaniyang kapatid na lalake sa asawa niya, at magkakaanak sa kaniyang kapatid na lalake. </w:t>
      </w:r>
      <w:r>
        <w:rPr>
          <w:rFonts w:eastAsia="Times New Roman"/>
          <w:sz w:val="20"/>
          <w:vertAlign w:val="superscript"/>
        </w:rPr>
        <w:t>25</w:t>
      </w:r>
      <w:r>
        <w:rPr>
          <w:rFonts w:eastAsia="Times New Roman"/>
          <w:sz w:val="20"/>
        </w:rPr>
        <w:t xml:space="preserve">Nagkaroon nga sa amin ng pitong magkakapatid na lalake: at nagasawa ang panganay at namatay, at sapagka't hindi siya nagkaanak ay iniwan niya ang kaniyang asawa sa kaniyang kapatid na lalake; </w:t>
      </w:r>
      <w:r>
        <w:rPr>
          <w:rFonts w:eastAsia="Times New Roman"/>
          <w:sz w:val="20"/>
          <w:vertAlign w:val="superscript"/>
        </w:rPr>
        <w:t>26</w:t>
      </w:r>
      <w:r>
        <w:rPr>
          <w:rFonts w:eastAsia="Times New Roman"/>
          <w:sz w:val="20"/>
        </w:rPr>
        <w:t xml:space="preserve">Gayon din naman ang nangyari sa pangalawa, at sa pangatlo, hanggang sa ikapito. </w:t>
      </w:r>
      <w:r>
        <w:rPr>
          <w:rFonts w:eastAsia="Times New Roman"/>
          <w:sz w:val="20"/>
          <w:vertAlign w:val="superscript"/>
        </w:rPr>
        <w:t>27</w:t>
      </w:r>
      <w:r>
        <w:rPr>
          <w:rFonts w:eastAsia="Times New Roman"/>
          <w:sz w:val="20"/>
        </w:rPr>
        <w:t xml:space="preserve">At sa kahulihulihan nilang lahat, ay namatay ang babae. </w:t>
      </w:r>
      <w:r>
        <w:rPr>
          <w:rFonts w:eastAsia="Times New Roman"/>
          <w:sz w:val="20"/>
          <w:vertAlign w:val="superscript"/>
        </w:rPr>
        <w:t>28</w:t>
      </w:r>
      <w:r>
        <w:rPr>
          <w:rFonts w:eastAsia="Times New Roman"/>
          <w:sz w:val="20"/>
        </w:rPr>
        <w:t xml:space="preserve">Sa pagkabuhay ngang maguli sino kaya doon sa pito ang magiging asawa? sapagka't siya'y naging asawa nilang lahat. </w:t>
      </w:r>
      <w:r>
        <w:rPr>
          <w:rFonts w:eastAsia="Times New Roman"/>
          <w:sz w:val="20"/>
          <w:vertAlign w:val="superscript"/>
        </w:rPr>
        <w:t>29</w:t>
      </w:r>
      <w:r>
        <w:rPr>
          <w:rFonts w:eastAsia="Times New Roman"/>
          <w:sz w:val="20"/>
        </w:rPr>
        <w:t xml:space="preserve">Nguni't sumagot si Jesus at sinabi sa kanila, Nangagkakamali kayo, sa hindi pagkaalam ng mga kasulatan, ni ng kapangyarihan man ng Dios. </w:t>
      </w:r>
      <w:r>
        <w:rPr>
          <w:rFonts w:eastAsia="Times New Roman"/>
          <w:sz w:val="20"/>
          <w:vertAlign w:val="superscript"/>
        </w:rPr>
        <w:t>30</w:t>
      </w:r>
      <w:r>
        <w:rPr>
          <w:rFonts w:eastAsia="Times New Roman"/>
          <w:sz w:val="20"/>
        </w:rPr>
        <w:t xml:space="preserve">Sapagka't sa pagkabuhay na maguli ay hindi na mangagaasawa, ni mga papagaasawahin pa, kundi gaya ng mga anghel sa langit. </w:t>
      </w:r>
      <w:r>
        <w:rPr>
          <w:rFonts w:eastAsia="Times New Roman"/>
          <w:sz w:val="20"/>
          <w:vertAlign w:val="superscript"/>
        </w:rPr>
        <w:t>31</w:t>
      </w:r>
      <w:r>
        <w:rPr>
          <w:rFonts w:eastAsia="Times New Roman"/>
          <w:sz w:val="20"/>
        </w:rPr>
        <w:t xml:space="preserve">Datapuwa't tungkol sa pagkabuhay na maguli ng mga patay, hindi baga ninyo nabasa ang sinalita sa inyo ng Dios, na nagsasabi, </w:t>
      </w:r>
      <w:r>
        <w:rPr>
          <w:rFonts w:eastAsia="Times New Roman"/>
          <w:sz w:val="20"/>
          <w:vertAlign w:val="superscript"/>
        </w:rPr>
        <w:t>32</w:t>
      </w:r>
      <w:r>
        <w:rPr>
          <w:rFonts w:eastAsia="Times New Roman"/>
          <w:sz w:val="20"/>
        </w:rPr>
        <w:t xml:space="preserve">Ako ang Dios ni Abraham, at ang Dios ni Isaac, at ang Dios ni Jacob? Ang Dios ay hindi Dios ng mga patay, kundi ng mga buhay. </w:t>
      </w:r>
      <w:r>
        <w:rPr>
          <w:rFonts w:eastAsia="Times New Roman"/>
          <w:sz w:val="20"/>
          <w:vertAlign w:val="superscript"/>
        </w:rPr>
        <w:t>33</w:t>
      </w:r>
      <w:r>
        <w:rPr>
          <w:rFonts w:eastAsia="Times New Roman"/>
          <w:sz w:val="20"/>
        </w:rPr>
        <w:t>At nang marinig ito ng karamihan ay nangagtaka sa kaniyang aral. (AB)</w:t>
      </w:r>
    </w:p>
    <w:p>
      <w:pPr>
        <w:pStyle w:val="Normal"/>
        <w:ind w:right="20" w:hanging="0"/>
        <w:rPr/>
      </w:pPr>
      <w:r>
        <w:rPr>
          <w:rFonts w:eastAsia="Times New Roman"/>
          <w:szCs w:val="24"/>
        </w:rPr>
        <w:t>Pansinin na hindi itinanggi ni Cristo ang kautusan ngunit binago ang diin na nagpapaliwanag sa kalikasan ng pagkabuhay na mag-uli. Sa katunayan, paano niya magagawa kung ito ay napakahalaga sa angkan ng paghahari at ng kanyang mga magulang sa lupa na sina Jose at Maria (Luc. 3:23-38).</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agsasaayos ng modernong Cristianismo na may masturbation ay dahil hindi nila (marahil) nauunawaan ang mga kautusan na kasangkot at mas gusto nilang huwag pansinin, o maliitin, ang mga isyu. Ito ay lumilitaw na ginagawa upang ang mga tao ay malinlang tungkol sa mga tunay na pagbabawal. Ang masturbation ay hindi regular dahil ang indibidwal ay bukas sa kasalanan sa mas mataas na antas na inilagay ni Cristo sa mga hinirang sa pag-iisip (e.g. Mat. 5:28). Gayunpaman, walang kautusan tungkol sa bagay na ito. Nagkasala si Onan dahil hindi niya iginagalang ang mga kautusan na namamahala sa kapakanan ng pamilya ng kanyang kapatid sa ilalim ng mga kautusan sa pagmamay-ari ng lupa gaya ng itinakda ng Bibliya. Upang kilalanin ang katotohanang ito ay mangangailangan ang mga iglesia na ipaliwanag ang sistema ng Jubileo at ang mga kautusan sa pagmamay-ari ng lupa ng Bibliya at ang mga kautusan ng mana. Ito ay hahadlang sa kanila mula sa pagkamit ng lupain sa pamamagitan ng bibliya na labag sa kautusan na mga kalooban na ginawa ng mga tao sa kamangmangan, sa pag-asang makabili ng kanilang daan tungo sa kaligtasan. Ganap na ipinagbabawal para sa isang iglesia o sistema ng mga pari na kumuha ng mga lupain ayon sa ari-arian maliban sa mga Levita na naninirahan sa mga bayan, kung saan ang mga bahay ay maaaring maipasa nang walang hanggan (Lev. 25:32-33). Ang mga lupain sa labas ng mga bayan ay dapat na kabilang sa Jubilee tribal system (Lev. 25:34). Ang mga lupain na kabilang sa Templo at mga Levita (at samakatuwid ang sistema ng iglesia) ay itinakda sa kautusan ng Bibliya at sa bawat isa sa mga bansa ay dapat itakda at limitado. Sa ganitong paraan natitiyak ang kalayaan ng mga bans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agkilala ng mga iglesia sa kasalanang ito ay ang paghatol sa kanilang sarili dahil sa katakawan at kasakiman na ipinakita nila sa paglipas ng mga siglo, mula noong Konseho ng Constantinople (c. 381 CE). Makakatanggap lamang sila ng pera mula sa mga ari-arian ngunit hindi sa gastos ng lupa at sistema ng mana ng pamily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pamana ng Iglesia ay ang sistema ng ikapu (kabilang ang mga unang bunga) at ang tirahan ng mga pari (at sa lokal na batayan, ibig sabihin, sa loob ng iyong mga pintuang-daan, Deut. 12:12–19; 14:27–29; tingnan ang aralin </w:t>
      </w:r>
      <w:hyperlink r:id="rId10">
        <w:r>
          <w:rPr>
            <w:rStyle w:val="InternetLink"/>
            <w:rFonts w:eastAsia="Times New Roman"/>
            <w:i/>
            <w:color w:val="1155CC"/>
            <w:szCs w:val="24"/>
          </w:rPr>
          <w:t>Ikapu [161]</w:t>
        </w:r>
      </w:hyperlink>
      <w:r>
        <w:rPr>
          <w:rFonts w:eastAsia="Times New Roman"/>
          <w:szCs w:val="24"/>
        </w:rPr>
        <w:t>)</w:t>
      </w:r>
      <w:r>
        <w:rPr>
          <w:rFonts w:eastAsia="Times New Roman"/>
          <w:i/>
          <w:szCs w:val="24"/>
        </w:rPr>
        <w:t>.</w:t>
      </w:r>
      <w:r>
        <w:rPr>
          <w:rFonts w:eastAsia="Times New Roman"/>
          <w:szCs w:val="24"/>
        </w:rPr>
        <w:t xml:space="preserve"> Ang kasalanan ni Onan ay ang mismong kasalanan na ginawa ng Cristianismo sa loob ng maraming siglo. Ang Onanismo, sa katotohanan, ay pagnanakaw ng mga klerikal, o pinahintulutan ang pagnanakaw ng pamilya (sa pagkakataong ito ay pinahintulutan ni Juda bilang saserdote ng kanyang pamilya) ng mana ng mga kapatid.</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fr-CA"/>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fr-CA"/>
      </w:rPr>
      <w:t>Ang Kasalanan ni Onan [162]</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Kasalanan ni Onan [162]</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119.html" TargetMode="External"/><Relationship Id="rId9" Type="http://schemas.openxmlformats.org/officeDocument/2006/relationships/hyperlink" Target="http://tagalog.ccg.org/weblibs/study-papers/p013.html?cfet=y" TargetMode="External"/><Relationship Id="rId10" Type="http://schemas.openxmlformats.org/officeDocument/2006/relationships/hyperlink" Target="http://tagalog.ccg.org/weblibs/study-papers/p161.html?cfet=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17:00Z</dcterms:created>
  <dc:creator>Wade Cox</dc:creator>
  <dc:description/>
  <cp:keywords/>
  <dc:language>en-US</dc:language>
  <cp:lastModifiedBy>Jean Alphonse ARMAND</cp:lastModifiedBy>
  <cp:lastPrinted>2003-03-01T10:05:00Z</cp:lastPrinted>
  <dcterms:modified xsi:type="dcterms:W3CDTF">2024-10-02T11:23:00Z</dcterms:modified>
  <cp:revision>12</cp:revision>
  <dc:subject/>
  <dc:title>Ang Kasalanan ni Onan [162]</dc:title>
</cp:coreProperties>
</file>