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D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right="20" w:hanging="0"/>
        <w:jc w:val="center"/>
        <w:rPr>
          <w:rFonts w:eastAsia="Times New Roman"/>
          <w:b/>
          <w:b/>
          <w:sz w:val="70"/>
          <w:szCs w:val="70"/>
          <w:lang w:eastAsia="zh-CN" w:bidi="ml-IN"/>
        </w:rPr>
      </w:pPr>
      <w:r>
        <w:rPr>
          <w:rFonts w:eastAsia="Times New Roman"/>
          <w:b/>
          <w:sz w:val="70"/>
          <w:szCs w:val="70"/>
        </w:rPr>
        <w:t>Seremonya ng Pagbabautismo</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2.0 20000916-20071204</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Tayo ay binautismuhan sa pamamagitan ng kapangyarihan ng Diyos Ama. Pagkatapos tayo ay inilalagay, bilang ikakasal, sa katawan ng Anak. Ito ay sa pamamagitan ng gawa at kapangyarihan ng Banal na Espiritu ng Diyos. Ito ay batay sa pagsisisi at pagbabalik-loob bilang tugon sa pagtawag.</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0, 2007 Christian Churches of God</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Seremonya ng Pagbabautismo</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keepNext w:val="false"/>
        <w:spacing w:before="0" w:after="0"/>
        <w:ind w:right="20" w:hanging="0"/>
        <w:rPr>
          <w:rFonts w:ascii="Times New Roman" w:hAnsi="Times New Roman" w:cs="Times New Roman"/>
          <w:szCs w:val="28"/>
          <w:lang w:eastAsia="zh-CN" w:bidi="ml-IN"/>
        </w:rPr>
      </w:pPr>
      <w:bookmarkStart w:id="9" w:name="_wgw8souieci3"/>
      <w:bookmarkEnd w:id="9"/>
      <w:r>
        <w:rPr>
          <w:rFonts w:cs="Times New Roman" w:ascii="Times New Roman" w:hAnsi="Times New Roman"/>
          <w:b w:val="false"/>
          <w:szCs w:val="28"/>
        </w:rPr>
        <w:t>Bautism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bautismo ang una sa dalawang sakramento ng Iglesia. Ang ikalawa ay ang Hapunan ng Panginoon, na hindi maaaring tanggapin nang walang pagsisisi at bautismo. (Tingnan ang araling </w:t>
      </w:r>
      <w:hyperlink r:id="rId5">
        <w:r>
          <w:rPr>
            <w:rStyle w:val="InternetLink"/>
            <w:rFonts w:eastAsia="Times New Roman"/>
            <w:i/>
            <w:szCs w:val="24"/>
          </w:rPr>
          <w:t>Ang mga Sakramento ng Iglesia (No. 150)</w:t>
        </w:r>
      </w:hyperlink>
      <w:r>
        <w:rPr>
          <w:rFonts w:eastAsia="Times New Roman"/>
          <w:szCs w:val="24"/>
        </w:rPr>
        <w:t xml:space="preserve">.) Tayo ay naliligtas sa pamamagitan ng biyaya sa pamamagitan ng pananampalataya, ngunit tayo ay napapasailalim sa paghatol sa pamamagitan ng paglabag sa Kautusan ng Tipan ng Diyos (Rom. 5:20-6:19). Tinatanggap at pinapanatili natin ang Banal na Espiritu ng Diyos nang may kondisyon.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sama ng pangangaral at pagtuturo, ang bautismo ay bahagi ng misyong ibinigay sa Iglesia ng Diyos.</w:t>
      </w:r>
    </w:p>
    <w:p>
      <w:pPr>
        <w:pStyle w:val="Normal"/>
        <w:ind w:left="180" w:right="200" w:hanging="0"/>
        <w:rPr>
          <w:rFonts w:eastAsia="Times New Roman"/>
          <w:sz w:val="20"/>
        </w:rPr>
      </w:pPr>
      <w:r>
        <w:rPr>
          <w:rFonts w:eastAsia="Times New Roman"/>
          <w:sz w:val="20"/>
        </w:rPr>
        <w:t xml:space="preserve">Marcos 16:15-16  At sinabi niya sa kanila, “Humayo kayo sa buong sanlibutan, at inyong ipangaral ang ebanghelyo sa lahat ng nilikha. </w:t>
      </w:r>
      <w:r>
        <w:rPr>
          <w:rFonts w:eastAsia="Times New Roman"/>
          <w:sz w:val="20"/>
          <w:vertAlign w:val="superscript"/>
        </w:rPr>
        <w:t xml:space="preserve">16 </w:t>
      </w:r>
      <w:r>
        <w:rPr>
          <w:rFonts w:eastAsia="Times New Roman"/>
          <w:sz w:val="20"/>
        </w:rPr>
        <w:t>Ang sumasampalataya at mabautismuhan ay maliligtas; ngunit ang hindi sumasampalataya ay parurusah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Mateo 28:19  Kaya't sa paghayo ninyo, gawin ninyong alagad ang lahat ng mga bansa, bautismuhan ninyo sila sa pangalan ng Ama at ng Anak at ng Espiritu Sant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desisyon tungkol sa Bautismo ay isang prosesong may tatlong bahagi:</w:t>
      </w:r>
    </w:p>
    <w:p>
      <w:pPr>
        <w:pStyle w:val="Normal"/>
        <w:ind w:right="20" w:hanging="0"/>
        <w:rPr>
          <w:rFonts w:eastAsia="Times New Roman"/>
          <w:szCs w:val="24"/>
        </w:rPr>
      </w:pPr>
      <w:r>
        <w:rPr>
          <w:rFonts w:eastAsia="Times New Roman"/>
          <w:b/>
          <w:szCs w:val="24"/>
        </w:rPr>
        <w:t>Una</w:t>
      </w:r>
      <w:r>
        <w:rPr>
          <w:rFonts w:eastAsia="Times New Roman"/>
          <w:szCs w:val="24"/>
        </w:rPr>
        <w:t>, kailangan nating magsisi, na ibig sabihin ay magbago;</w:t>
      </w:r>
    </w:p>
    <w:p>
      <w:pPr>
        <w:pStyle w:val="Normal"/>
        <w:ind w:right="20" w:hanging="0"/>
        <w:rPr>
          <w:rFonts w:eastAsia="Times New Roman"/>
          <w:szCs w:val="24"/>
        </w:rPr>
      </w:pPr>
      <w:r>
        <w:rPr>
          <w:rFonts w:eastAsia="Times New Roman"/>
          <w:b/>
          <w:szCs w:val="24"/>
        </w:rPr>
        <w:t>Ikalawa</w:t>
      </w:r>
      <w:r>
        <w:rPr>
          <w:rFonts w:eastAsia="Times New Roman"/>
          <w:szCs w:val="24"/>
        </w:rPr>
        <w:t>, tayo ay binautismuhan para sa kapatawaran ng kasalanan;</w:t>
      </w:r>
    </w:p>
    <w:p>
      <w:pPr>
        <w:pStyle w:val="Normal"/>
        <w:ind w:right="20" w:hanging="0"/>
        <w:rPr>
          <w:rFonts w:eastAsia="Times New Roman"/>
          <w:szCs w:val="24"/>
        </w:rPr>
      </w:pPr>
      <w:r>
        <w:rPr>
          <w:rFonts w:eastAsia="Times New Roman"/>
          <w:b/>
          <w:szCs w:val="24"/>
        </w:rPr>
        <w:t>Ikatlo</w:t>
      </w:r>
      <w:r>
        <w:rPr>
          <w:rFonts w:eastAsia="Times New Roman"/>
          <w:szCs w:val="24"/>
        </w:rPr>
        <w:t>, tinatanggap natin ang kaloob ng Banal na Espiritu</w:t>
      </w:r>
    </w:p>
    <w:p>
      <w:pPr>
        <w:pStyle w:val="Normal"/>
        <w:ind w:left="180" w:right="200" w:hanging="0"/>
        <w:rPr>
          <w:rFonts w:eastAsia="Times New Roman"/>
          <w:sz w:val="20"/>
        </w:rPr>
      </w:pPr>
      <w:r>
        <w:rPr>
          <w:rFonts w:eastAsia="Times New Roman"/>
          <w:sz w:val="20"/>
        </w:rPr>
        <w:t xml:space="preserve"> </w:t>
      </w:r>
    </w:p>
    <w:p>
      <w:pPr>
        <w:pStyle w:val="Heading1"/>
        <w:keepNext w:val="false"/>
        <w:spacing w:before="0" w:after="0"/>
        <w:ind w:right="20" w:hanging="0"/>
        <w:rPr>
          <w:rFonts w:ascii="Times New Roman" w:hAnsi="Times New Roman" w:eastAsia="Times New Roman" w:cs="Times New Roman"/>
          <w:szCs w:val="28"/>
        </w:rPr>
      </w:pPr>
      <w:bookmarkStart w:id="10" w:name="_766xeq7uqvdi"/>
      <w:bookmarkEnd w:id="10"/>
      <w:r>
        <w:rPr>
          <w:rFonts w:cs="Times New Roman" w:ascii="Times New Roman" w:hAnsi="Times New Roman"/>
          <w:b w:val="false"/>
          <w:szCs w:val="28"/>
        </w:rPr>
        <w:t>Pagsisis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sisisi ay nangangailangan ng pagbabago at pagtalikod sa dati nating makasalanang paraan pamumuhay, at mamuhay nang naaayon sa nais ng Diyos. Hindi ito simpleng pagsisisi, kundi isang ganap na pagbabago sa pamantayan ng ating pag-uugali. Kung ibibigay natin ang ating mga paraan sa Panginoon itatatag Niya ang ating mga panukala (Kaw. 16:3).</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Mga Gawa 2:38  At sinabi sa kanila ni Pedro, “Magsisi kayo, at magpabautismo ang bawat isa sa inyo sa pangalan ni Jesu-Cristo upang mapatawad ang inyong mga kasalanan; at tatanggapin ninyo ang kaloob ng Espiritu Sant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ilangan nating magsisi, at kailangan nating maniwala sa Ebanghelyo ng Kaharian ng Diyos. Kung magkasama ito ay nagbubunga ng pagbabalik-loob at ating kusang-loob na pakikibahagi upang ang ating mga kasalanan ay mapawi (Gawa 3:19). Maliban kung tayo ay magsisi tayo ay mapapahamak (Luc. 13:1-5).</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bautismo sa pamamagitan ng paglulubog ay sumisimbolo sa kamatayan ng ating dating paraan ng pamumuhay sa kasalanan, na paglabag sa Kautusan o Batas (1Juan 3:4). Tayo ay dapat na </w:t>
      </w:r>
      <w:r>
        <w:rPr>
          <w:rFonts w:eastAsia="Times New Roman"/>
          <w:i/>
          <w:szCs w:val="24"/>
        </w:rPr>
        <w:t xml:space="preserve">lubusang </w:t>
      </w:r>
      <w:r>
        <w:rPr>
          <w:rFonts w:eastAsia="Times New Roman"/>
          <w:szCs w:val="24"/>
        </w:rPr>
        <w:t xml:space="preserve">ilubog sa tubig, at 'ilibing' sa buhay upang tayo ay mamamatay maliban kung muling iaahon mula sa tubig (Rom. 6:1-9). Ang pag-ahon mula sa tubig ay sumisimbolo sa pagkabuhay na mag-uli tungo sa bagong paraan ng pamumuhay (cf. ang aralin ng </w:t>
      </w:r>
      <w:hyperlink r:id="rId6">
        <w:r>
          <w:rPr>
            <w:rStyle w:val="InternetLink"/>
            <w:rFonts w:eastAsia="Times New Roman"/>
            <w:i/>
            <w:szCs w:val="24"/>
          </w:rPr>
          <w:t>Pagsisisi at Bautismo (No. 5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Tayo ay binautismuhan kay Cristo Jesus (Rom. 6:3) at hindi sa anumang sekta, denominasyon o iglesia. Ito ay sa iisang Katawan na maraming mga miyembro (1Cor. 12:13-14). Dapat tayong mabago (Rom. 12:1-2), lumalago sa biyaya at kaalaman (2Ped. 3:18) at magbunga (Gal. 5:22-23) bilang patunay ng ating pagsisisi (tingnan din ang araling </w:t>
      </w:r>
      <w:hyperlink r:id="rId7">
        <w:r>
          <w:rPr>
            <w:rStyle w:val="InternetLink"/>
            <w:rFonts w:eastAsia="Times New Roman"/>
            <w:i/>
            <w:szCs w:val="24"/>
          </w:rPr>
          <w:t>Bunga ng Banal na Espiritu (No. 14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Gayunpaman, mayroon itong, kaakibat na kapalit. Dapat itong pag-isipan, o timbangin bago gawin ang hakbang na ito ng bautismo (Luc. 14:25-33). </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1" w:name="_stf3dbo0y4i"/>
      <w:bookmarkEnd w:id="11"/>
      <w:r>
        <w:rPr>
          <w:rFonts w:cs="Times New Roman" w:ascii="Times New Roman" w:hAnsi="Times New Roman"/>
          <w:b w:val="false"/>
          <w:szCs w:val="28"/>
        </w:rPr>
        <w:t>Ang Banal na Espirit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Banal na Espiritu ay ipinagkakaloob sa utos ng Diyos, na sinasagisag ng pagpapatong ng mga kamay. Sa gayon ang Banal na Espiritu ay pumapasok sa nagsisising indibidwal. Ang tao (o mga tao) na nagpapatong ng kamay ay ginagawa ito bilang kinatawan ng Iglesia, at hindi niya mismo ipinagkakaloob ang Banal na Espiritu. Ang Espiritu ang humihila sa mga hinirang patungo sa Diyos sa pamamagitan ni Cristo (Heb. 7:25), at ang mga unang-bunga ng Espiritu ay ibinibigay sa indibidwal sa kanyang bautismo (Rom. 8:23). (Tingnan din ang araling </w:t>
      </w:r>
      <w:hyperlink r:id="rId8">
        <w:r>
          <w:rPr>
            <w:rStyle w:val="InternetLink"/>
            <w:rFonts w:eastAsia="Times New Roman"/>
            <w:i/>
            <w:szCs w:val="24"/>
          </w:rPr>
          <w:t>Ang Banal na Espiritu (No. 117)</w:t>
        </w:r>
      </w:hyperlink>
      <w:r>
        <w:rPr>
          <w:rFonts w:eastAsia="Times New Roman"/>
          <w:szCs w:val="24"/>
        </w:rPr>
        <w:t>.)</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buong sangkatauhan ay nagkasala! Lahat tayo ay dapat umamin na tayo ay nagkasal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1Juan 1:8-10 Kung sinasabi nating tayo'y walang kasalanan, dinadaya natin ang ating sarili at ang katotohanan ay wala sa atin. </w:t>
      </w:r>
      <w:r>
        <w:rPr>
          <w:rFonts w:eastAsia="Times New Roman"/>
          <w:sz w:val="20"/>
          <w:vertAlign w:val="superscript"/>
        </w:rPr>
        <w:t>9</w:t>
      </w:r>
      <w:r>
        <w:rPr>
          <w:rFonts w:eastAsia="Times New Roman"/>
          <w:sz w:val="20"/>
        </w:rPr>
        <w:t xml:space="preserve">Kung ipinahahayag natin ang ating mga kasalanan, siya ay tapat at banal na magpapatawad sa ating mga </w:t>
      </w:r>
      <w:r>
        <w:rPr>
          <w:rFonts w:eastAsia="Times New Roman"/>
          <w:i/>
          <w:sz w:val="20"/>
        </w:rPr>
        <w:t xml:space="preserve">kasalanan </w:t>
      </w:r>
      <w:r>
        <w:rPr>
          <w:rFonts w:eastAsia="Times New Roman"/>
          <w:sz w:val="20"/>
        </w:rPr>
        <w:t xml:space="preserve">at tayo'y lilinisin sa lahat ng kalikuan. </w:t>
      </w:r>
      <w:r>
        <w:rPr>
          <w:rFonts w:eastAsia="Times New Roman"/>
          <w:sz w:val="20"/>
          <w:vertAlign w:val="superscript"/>
        </w:rPr>
        <w:t>10</w:t>
      </w:r>
      <w:r>
        <w:rPr>
          <w:rFonts w:eastAsia="Times New Roman"/>
          <w:sz w:val="20"/>
        </w:rPr>
        <w:t>Kung sinasabi nating tayo'y hindi nagkasala, ginagawa natin siyang sinungaling at ang kanyang salita ay wala sa atin.</w:t>
      </w:r>
    </w:p>
    <w:p>
      <w:pPr>
        <w:pStyle w:val="Normal"/>
        <w:ind w:right="20" w:hanging="0"/>
        <w:rPr>
          <w:rFonts w:eastAsia="Times New Roman"/>
          <w:b/>
          <w:b/>
          <w:sz w:val="28"/>
          <w:szCs w:val="28"/>
        </w:rPr>
      </w:pPr>
      <w:r>
        <w:rPr>
          <w:rFonts w:eastAsia="Times New Roman"/>
          <w:b/>
          <w:sz w:val="28"/>
          <w:szCs w:val="28"/>
        </w:rPr>
        <w:t xml:space="preserve"> </w:t>
      </w:r>
    </w:p>
    <w:p>
      <w:pPr>
        <w:pStyle w:val="Normal"/>
        <w:ind w:right="20" w:hanging="0"/>
        <w:rPr>
          <w:rFonts w:eastAsia="Times New Roman"/>
          <w:b/>
          <w:b/>
          <w:sz w:val="28"/>
          <w:szCs w:val="28"/>
        </w:rPr>
      </w:pPr>
      <w:r>
        <w:rPr>
          <w:rFonts w:eastAsia="Times New Roman"/>
          <w:b/>
          <w:sz w:val="28"/>
          <w:szCs w:val="28"/>
        </w:rPr>
        <w:t>Inirerekomendang Seremonya para sa Pagbabautism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ndidato ay dapat na maayos na mapayuhan para sa bautismo bago pa man, at dapat bautismuhan sa pamamagitan ng paglulubog sa isang angkop at ligtas na lugar.</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aaaring gawin ito bago ang Paskuwa o sa mga Kapistahan ng Panginoon, ngunit maaari ring gawin anumang oras napagpasyahan ng ministro na magsasagawa ng seremony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kandidato ay dapat samahan ng opisyal na magsasagawa ng seremonya, na siya ring magsisiyasat ng lugar para sa kaligtas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tubig, sasabihin ng ministro ang mga sumusunod na salita (maliban sa mga panip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bihin ang iyong buong panga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niniwala ka ba na may iisang Diyos na Ama ng lahat, at isang Panginoong Jesu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cf. 1Cor. 8:6; Ef. 4: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got: </w:t>
      </w:r>
      <w:r>
        <w:rPr>
          <w:rFonts w:eastAsia="Times New Roman"/>
          <w:i/>
          <w:szCs w:val="24"/>
        </w:rPr>
        <w:t>Oo</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sisi ka na ba sa iyong mga kasalan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cf. Luc. 13:3; 11:32; Gawa 3:19; 2:3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got: </w:t>
      </w:r>
      <w:r>
        <w:rPr>
          <w:rFonts w:eastAsia="Times New Roman"/>
          <w:i/>
          <w:szCs w:val="24"/>
        </w:rPr>
        <w:t>Oo</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lam mo ba na ikaw ay patay sa iyong mga kasalanan at nangangailangan ng nakapagliligtas na biyaya ni Jesu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cf. Rom. 6:10-1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got: </w:t>
      </w:r>
      <w:r>
        <w:rPr>
          <w:rFonts w:eastAsia="Times New Roman"/>
          <w:i/>
          <w:szCs w:val="24"/>
        </w:rPr>
        <w:t>Oo</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niniwala ka ba na namatay si Cristo upang bayaran ang utang para sa iyong mga kasalanan?</w:t>
      </w:r>
    </w:p>
    <w:p>
      <w:pPr>
        <w:pStyle w:val="Normal"/>
        <w:ind w:right="20" w:hanging="0"/>
        <w:rPr>
          <w:rFonts w:eastAsia="Times New Roman"/>
          <w:szCs w:val="24"/>
        </w:rPr>
      </w:pPr>
      <w:r>
        <w:rPr>
          <w:rFonts w:eastAsia="Times New Roman"/>
          <w:szCs w:val="24"/>
        </w:rPr>
        <w:t>(cf. 2Cor. 5:21; Heb. 10:14-17; Col. 4:12-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got: </w:t>
      </w:r>
      <w:r>
        <w:rPr>
          <w:rFonts w:eastAsia="Times New Roman"/>
          <w:i/>
          <w:szCs w:val="24"/>
        </w:rPr>
        <w:t>Oo</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niniwala ka ba na ang sakripisyo ni Cristo ay tinanggap ng Diyos, at Siya ay muling binuhay mula sa mga pat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cf. Rom. 10:9; Heb. 10:10-1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got: </w:t>
      </w:r>
      <w:r>
        <w:rPr>
          <w:rFonts w:eastAsia="Times New Roman"/>
          <w:i/>
          <w:szCs w:val="24"/>
        </w:rPr>
        <w:t>Oo</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anda ka bang sundin ang mga Utos ng Diyos at ang Pananampalataya ni Jesucristo, ang Mesiy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cf. Apoc. 12:17; 14:1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got: </w:t>
      </w:r>
      <w:r>
        <w:rPr>
          <w:rFonts w:eastAsia="Times New Roman"/>
          <w:i/>
          <w:szCs w:val="24"/>
        </w:rPr>
        <w:t>Oo</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gayon ay binabauutismuhan ka namin para sa kapatawaran ng mga kasalan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ay sasabihan ng kandidato na ikrus ang kanyang mga braso at takpan ang kanyang ilong, at ang ministro na nagsasagawa ng seremonya ay ilalagay ang kanyang kamay sa likod ng kandidato bilang suporta at ibababa ang tao paatras sa tubig, tinitiyak na ang tao ay lubusang  lulubog.</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Pagkatapos ay maaaring dalhin ang kandidato sa tuyong lupa (na mas mainam kung maraming tao ang binautismuhan), upang lumuhod at ang (mga) ministro ay magpapatong ng mga kamay sa ulo ng tao at sasabihin: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Walang Hanggang Ama,</w:t>
      </w:r>
    </w:p>
    <w:p>
      <w:pPr>
        <w:pStyle w:val="Normal"/>
        <w:ind w:right="20" w:hanging="0"/>
        <w:rPr>
          <w:rFonts w:eastAsia="Times New Roman"/>
          <w:szCs w:val="24"/>
        </w:rPr>
      </w:pPr>
      <w:r>
        <w:rPr>
          <w:rFonts w:eastAsia="Times New Roman"/>
          <w:szCs w:val="24"/>
        </w:rPr>
        <w:t>Binabautismuhan namin ang taong ito na si [buong pangalan] sa pamamagitan ng awtoridad at sa iyong Pangalan at sa Katawan ng iyong Anak na ang Mesiyas, sa pamamagitan at sa kapangyarihan ng Banal na Espiritu. Alinsunod dito, Ama, hinihiling namin na ang Banal na Espiritu ay ilagay sa taong ito sa pangalan ng iyong Anak na si Jesucristo. Ame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Pagkatapos ang tao ay bibigyan ng tagubilin gaya ng sumusunod: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dinideklara namin na ikaw ay binautismuhan sa pangalan ng Diyos na ating Ama, na siyang Diyos at Ama ng laha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Binautismuhan ka namin sa Katawan ng Kanyang Anak na si Jesucristo, ang Mesiy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cf. Rom. 12:4-5; Ef. 4:4,12,1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sama ang i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cf. 1Cor. 12:12-2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ilang ikakasal sa kan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cf. Rom. 7:4; Apoc. 19: 7-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kaw ay hindi binautismuhan sa anumang sekta o denominasy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Ikaw ay binautismuhan sa pamamagitan ng awtoridad ni Jesucristo at sa pamamagitan ng kapangyarihan ng Banal na Espiritu ng Diyos.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cf. 2Cor. 5.5; Rom. 8:23; 1Cor. 6:19; Heb. 7:25)</w:t>
      </w:r>
    </w:p>
    <w:p>
      <w:pPr>
        <w:pStyle w:val="Normal"/>
        <w:ind w:left="180" w:right="200" w:hanging="0"/>
        <w:rPr>
          <w:rFonts w:eastAsia="Times New Roman"/>
          <w:b/>
          <w:b/>
          <w:szCs w:val="24"/>
        </w:rPr>
      </w:pPr>
      <w:r>
        <w:rPr>
          <w:rFonts w:eastAsia="Times New Roman"/>
          <w:sz w:val="20"/>
        </w:rPr>
        <w:t xml:space="preserve"> </w:t>
      </w:r>
    </w:p>
    <w:p>
      <w:pPr>
        <w:pStyle w:val="Normal"/>
        <w:ind w:right="20" w:hanging="0"/>
        <w:rPr>
          <w:rFonts w:ascii="Arial" w:hAnsi="Arial" w:eastAsia="Arial" w:cs="Arial"/>
          <w:sz w:val="8"/>
          <w:szCs w:val="8"/>
        </w:rPr>
      </w:pPr>
      <w:r>
        <w:rPr>
          <w:rFonts w:eastAsia="Times New Roman"/>
          <w:sz w:val="8"/>
          <w:szCs w:val="8"/>
        </w:rPr>
        <w:t xml:space="preserve"> </w:t>
      </w:r>
    </w:p>
    <w:p>
      <w:pPr>
        <w:pStyle w:val="Normal"/>
        <w:rPr>
          <w:rFonts w:ascii="Arial" w:hAnsi="Arial" w:eastAsia="Times New Roman" w:cs="Arial"/>
          <w:sz w:val="8"/>
          <w:szCs w:val="24"/>
        </w:rPr>
      </w:pPr>
      <w:r>
        <w:rPr>
          <w:rFonts w:eastAsia="Times New Roman" w:cs="Arial" w:ascii="Arial" w:hAnsi="Arial"/>
          <w:sz w:val="8"/>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en-US"/>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en-US"/>
      </w:rPr>
      <w:t>Seremonya ng Pagbabautismo [D3]</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Seremonya ng Pagbabautismo [D3]</w:t>
    </w:r>
    <w:r>
      <w:rPr>
        <w:i/>
        <w:lang w:val="en-US"/>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50.html" TargetMode="External"/><Relationship Id="rId6" Type="http://schemas.openxmlformats.org/officeDocument/2006/relationships/hyperlink" Target="http://www.ccg.org/english/s/p052.html" TargetMode="External"/><Relationship Id="rId7" Type="http://schemas.openxmlformats.org/officeDocument/2006/relationships/hyperlink" Target="http://www.ccg.org/english/s/p146.html" TargetMode="External"/><Relationship Id="rId8" Type="http://schemas.openxmlformats.org/officeDocument/2006/relationships/hyperlink" Target="http://www.ccg.org/english/s/p117.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9:37:00Z</dcterms:created>
  <dc:creator>Wade Cox</dc:creator>
  <dc:description/>
  <cp:keywords/>
  <dc:language>en-US</dc:language>
  <cp:lastModifiedBy>Jean Alphonse ARMAND</cp:lastModifiedBy>
  <cp:lastPrinted>2003-03-01T10:05:00Z</cp:lastPrinted>
  <dcterms:modified xsi:type="dcterms:W3CDTF">2024-09-06T19:40:00Z</dcterms:modified>
  <cp:revision>14</cp:revision>
  <dc:subject/>
  <dc:title>Seremonya ng Pagbabautismo [D3]</dc:title>
</cp:coreProperties>
</file>