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5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2"/>
          <w:szCs w:val="72"/>
          <w:lang w:eastAsia="zh-CN" w:bidi="ml-IN"/>
        </w:rPr>
      </w:pPr>
      <w:r>
        <w:rPr>
          <w:rFonts w:eastAsia="Times New Roman"/>
          <w:b/>
          <w:sz w:val="72"/>
          <w:szCs w:val="72"/>
        </w:rPr>
        <w:t>Ang Unang Utos: Ang Kasalanan ni Satana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2.0 19960227-19991020</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400" w:hanging="0"/>
        <w:rPr>
          <w:rFonts w:eastAsia="Times New Roman"/>
          <w:szCs w:val="24"/>
          <w:lang w:eastAsia="zh-CN" w:bidi="ml-IN"/>
        </w:rPr>
      </w:pPr>
      <w:r>
        <w:rPr>
          <w:rFonts w:eastAsia="Times New Roman"/>
          <w:szCs w:val="24"/>
        </w:rPr>
        <w:t>Ang Bibliya ay nakabatay sa kwento ng paglalang at ang paghihimagsik ng makalangit na hukbo sa loob ng prosesong iyon. Ang pangunahing tauhan sa paghihimagsik na iyon ay ang isa sa mga anak ng Diyos na tinutukoy ng Bibliya sa pamamagitan ng iba't ibang pangalan – ang pinakakaraniwan ay Satanas. Kilala si Satanas sa iba pang mga pangalan na nagpapakita ng kanyang kalikasan at nagpapahiwatig ng kanyang kasalanan.</w:t>
      </w:r>
    </w:p>
    <w:p>
      <w:pPr>
        <w:pStyle w:val="Normal"/>
        <w:ind w:left="360" w:right="320" w:hanging="0"/>
        <w:rPr>
          <w:rFonts w:eastAsia="Times New Roman"/>
          <w:sz w:val="22"/>
          <w:lang w:eastAsia="zh-CN" w:bidi="ml-IN"/>
        </w:rPr>
      </w:pPr>
      <w:r>
        <w:rPr>
          <w:rFonts w:eastAsia="Times New Roman"/>
          <w:szCs w:val="24"/>
        </w:rPr>
        <w:t>.</w:t>
      </w:r>
    </w:p>
    <w:p>
      <w:pPr>
        <w:pStyle w:val="Normal"/>
        <w:ind w:right="317" w:hanging="0"/>
        <w:rPr>
          <w:rFonts w:eastAsia="Times New Roman"/>
          <w:szCs w:val="24"/>
        </w:rPr>
      </w:pPr>
      <w:r>
        <w:rPr>
          <w:rFonts w:eastAsia="Times New Roman"/>
          <w:szCs w:val="24"/>
        </w:rPr>
        <w:t>.</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6, 199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fr-CA"/>
        </w:rPr>
      </w:pPr>
      <w:r>
        <w:rPr>
          <w:rFonts w:eastAsia="Times New Roman"/>
          <w:lang w:val="fr-CA"/>
        </w:rPr>
        <w:t xml:space="preserve"> </w:t>
      </w:r>
      <w:r>
        <w:rPr>
          <w:rFonts w:eastAsia="Times New Roman"/>
          <w:b/>
          <w:sz w:val="32"/>
          <w:szCs w:val="32"/>
          <w:lang w:val="fr-CA"/>
        </w:rPr>
        <w:t>Ang Unang Utos: Ang Kasalanan ni Satanas</w:t>
      </w:r>
    </w:p>
    <w:p>
      <w:pPr>
        <w:pStyle w:val="Normal"/>
        <w:ind w:right="20" w:hanging="0"/>
        <w:jc w:val="center"/>
        <w:rPr>
          <w:rFonts w:eastAsia="Times New Roman"/>
          <w:b/>
          <w:b/>
          <w:sz w:val="32"/>
          <w:szCs w:val="32"/>
          <w:lang w:val="fr-CA"/>
        </w:rPr>
      </w:pPr>
      <w:r>
        <w:rPr>
          <w:rFonts w:eastAsia="Times New Roman"/>
          <w:b/>
          <w:sz w:val="32"/>
          <w:szCs w:val="32"/>
          <w:lang w:val="fr-C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val="fr-CA" w:eastAsia="zh-CN" w:bidi="ml-IN"/>
        </w:rPr>
      </w:pPr>
      <w:bookmarkStart w:id="1" w:name="_wgw8souieci3"/>
      <w:bookmarkEnd w:id="1"/>
      <w:r>
        <w:rPr>
          <w:rFonts w:eastAsia="Times New Roman"/>
          <w:szCs w:val="24"/>
          <w:lang w:val="fr-CA"/>
        </w:rPr>
        <w:t>Ang Bibliya ay nakabatay sa kuwento ng paglalang at ang paghihimagsik ng makalangit na Hukbo sa loob ng prosesong iyon. Ang pangunahing tauhan sa paghihimagsik na iyon ay ang isa sa mga anak ng Diyos na tinutukoy ng Bibliya sa iba't ibang pangalan - ang pinakakaraniwan ay Satanas (1Cron. 21:1; Job 1:6; Juan. 13:27; Mga Gawa 5:3; 26:18; Rom. 16:20).</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pangalang Satanas ay ang salitang Hebreo na </w:t>
      </w:r>
      <w:r>
        <w:rPr>
          <w:rFonts w:eastAsia="Times New Roman"/>
          <w:i/>
          <w:szCs w:val="24"/>
          <w:lang w:val="fr-CA"/>
        </w:rPr>
        <w:t>sawtawn</w:t>
      </w:r>
      <w:r>
        <w:rPr>
          <w:rFonts w:eastAsia="Times New Roman"/>
          <w:szCs w:val="24"/>
          <w:lang w:val="fr-CA"/>
        </w:rPr>
        <w:t xml:space="preserve"> (SHD 7854), na nagmula sa isa pang salitang Hebreo na </w:t>
      </w:r>
      <w:r>
        <w:rPr>
          <w:rFonts w:eastAsia="Times New Roman"/>
          <w:i/>
          <w:szCs w:val="24"/>
          <w:lang w:val="fr-CA"/>
        </w:rPr>
        <w:t>sawtan</w:t>
      </w:r>
      <w:r>
        <w:rPr>
          <w:rFonts w:eastAsia="Times New Roman"/>
          <w:szCs w:val="24"/>
          <w:lang w:val="fr-CA"/>
        </w:rPr>
        <w:t xml:space="preserve"> (SHD 7853) na isang pangunahing ugat na nangangahulugang </w:t>
      </w:r>
      <w:r>
        <w:rPr>
          <w:rFonts w:eastAsia="Times New Roman"/>
          <w:i/>
          <w:szCs w:val="24"/>
          <w:lang w:val="fr-CA"/>
        </w:rPr>
        <w:t>pag-salakay</w:t>
      </w:r>
      <w:r>
        <w:rPr>
          <w:rFonts w:eastAsia="Times New Roman"/>
          <w:szCs w:val="24"/>
          <w:lang w:val="fr-CA"/>
        </w:rPr>
        <w:t xml:space="preserve">, samakatuwid </w:t>
      </w:r>
      <w:r>
        <w:rPr>
          <w:rFonts w:eastAsia="Times New Roman"/>
          <w:i/>
          <w:szCs w:val="24"/>
          <w:lang w:val="fr-CA"/>
        </w:rPr>
        <w:t>paratang</w:t>
      </w:r>
      <w:r>
        <w:rPr>
          <w:rFonts w:eastAsia="Times New Roman"/>
          <w:szCs w:val="24"/>
          <w:lang w:val="fr-CA"/>
        </w:rPr>
        <w:t xml:space="preserve">. Samakatwid ang kahulugan ay </w:t>
      </w:r>
      <w:r>
        <w:rPr>
          <w:rFonts w:eastAsia="Times New Roman"/>
          <w:i/>
          <w:szCs w:val="24"/>
          <w:lang w:val="fr-CA"/>
        </w:rPr>
        <w:t>kalaban</w:t>
      </w:r>
      <w:r>
        <w:rPr>
          <w:rFonts w:eastAsia="Times New Roman"/>
          <w:szCs w:val="24"/>
          <w:lang w:val="fr-CA"/>
        </w:rPr>
        <w:t xml:space="preserve">. Ang salita, lalo na kapag sinamahan ng artikulo, ay tumutukoy sa Kalaban, na si Satanas, ang pangunahing kaaway ng kabutihan. </w:t>
      </w:r>
      <w:r>
        <w:rPr>
          <w:rFonts w:eastAsia="Times New Roman"/>
          <w:szCs w:val="24"/>
        </w:rPr>
        <w:t xml:space="preserve">Ang salita ay may kahulugan na kalaban o labanan. Ang konotasyon samakatuwid ay paghihimagsik. Ang Bagong Tipan ay gumagamit ng salitang </w:t>
      </w:r>
      <w:r>
        <w:rPr>
          <w:rFonts w:eastAsia="Times New Roman"/>
          <w:i/>
          <w:szCs w:val="24"/>
        </w:rPr>
        <w:t>satanas</w:t>
      </w:r>
      <w:r>
        <w:rPr>
          <w:rFonts w:eastAsia="Times New Roman"/>
          <w:szCs w:val="24"/>
        </w:rPr>
        <w:t xml:space="preserve"> (SGD 4567) na isang transliterasyon ng isang salita na nagmula sa Caldeo na katumbas ng salitang Hebreo na Satan (SHD 7854; at lumilitaw bilang SGD 4566). Ibig sabihin ay </w:t>
      </w:r>
      <w:r>
        <w:rPr>
          <w:rFonts w:eastAsia="Times New Roman"/>
          <w:i/>
          <w:szCs w:val="24"/>
        </w:rPr>
        <w:t>ang</w:t>
      </w:r>
      <w:r>
        <w:rPr>
          <w:rFonts w:eastAsia="Times New Roman"/>
          <w:szCs w:val="24"/>
        </w:rPr>
        <w:t xml:space="preserve"> </w:t>
      </w:r>
      <w:r>
        <w:rPr>
          <w:rFonts w:eastAsia="Times New Roman"/>
          <w:i/>
          <w:szCs w:val="24"/>
        </w:rPr>
        <w:t>taga-paratang</w:t>
      </w:r>
      <w:r>
        <w:rPr>
          <w:rFonts w:eastAsia="Times New Roman"/>
          <w:szCs w:val="24"/>
        </w:rPr>
        <w:t>. Kaya't hindi maikakaila na ang teolohikal na balangkas ng sanggunian sa Bagong Tipan ay nakabatay sa istraktura ng Hebreo/Aramai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Satanas ay kilala sa iba pang mga pangalan, na nagpapakita ng kanyang kalikasan at nagpapahiwatig ng kanyang kasalanan. Siya ay tinukoy bilang Azazel sa mga kasulatang Hebreo, parehong biblikal at hindi biblikal. Ang kambing na Azazel ay lumilitaw sa Levitico 16:10 at may kahulugan ng ganap na pagtanggal.</w:t>
      </w:r>
    </w:p>
    <w:p>
      <w:pPr>
        <w:pStyle w:val="Normal"/>
        <w:ind w:left="180" w:right="200" w:hanging="0"/>
        <w:rPr>
          <w:rFonts w:eastAsia="Times New Roman"/>
          <w:sz w:val="20"/>
        </w:rPr>
      </w:pPr>
      <w:r>
        <w:rPr>
          <w:rFonts w:eastAsia="Times New Roman"/>
          <w:sz w:val="20"/>
        </w:rPr>
        <w:t xml:space="preserve">Levitico 16:5-10 And he shall take of the congregation of the children of Israel two kids of the goats for a sin offering, and one ram for a burnt offering. </w:t>
      </w:r>
      <w:r>
        <w:rPr>
          <w:rFonts w:eastAsia="Times New Roman"/>
          <w:sz w:val="20"/>
          <w:vertAlign w:val="superscript"/>
        </w:rPr>
        <w:t>6</w:t>
      </w:r>
      <w:r>
        <w:rPr>
          <w:rFonts w:eastAsia="Times New Roman"/>
          <w:sz w:val="20"/>
        </w:rPr>
        <w:t xml:space="preserve">And Aaron shall offer his bullock of the sin offering, which is for himself, and make an atonement for himself, and for his house. </w:t>
      </w:r>
      <w:r>
        <w:rPr>
          <w:rFonts w:eastAsia="Times New Roman"/>
          <w:sz w:val="20"/>
          <w:vertAlign w:val="superscript"/>
        </w:rPr>
        <w:t>7</w:t>
      </w:r>
      <w:r>
        <w:rPr>
          <w:rFonts w:eastAsia="Times New Roman"/>
          <w:sz w:val="20"/>
        </w:rPr>
        <w:t xml:space="preserve">And he shall take the two goats, and present them before the LORD at the door of the tabernacle of the congregation. </w:t>
      </w:r>
      <w:r>
        <w:rPr>
          <w:rFonts w:eastAsia="Times New Roman"/>
          <w:sz w:val="20"/>
          <w:vertAlign w:val="superscript"/>
        </w:rPr>
        <w:t>8</w:t>
      </w:r>
      <w:r>
        <w:rPr>
          <w:rFonts w:eastAsia="Times New Roman"/>
          <w:sz w:val="20"/>
        </w:rPr>
        <w:t xml:space="preserve">And Aaron shall cast lots upon the two goats; one lot for the LORD, and the other lot for the scapegoat. </w:t>
      </w:r>
      <w:r>
        <w:rPr>
          <w:rFonts w:eastAsia="Times New Roman"/>
          <w:sz w:val="20"/>
          <w:vertAlign w:val="superscript"/>
        </w:rPr>
        <w:t>9</w:t>
      </w:r>
      <w:r>
        <w:rPr>
          <w:rFonts w:eastAsia="Times New Roman"/>
          <w:sz w:val="20"/>
        </w:rPr>
        <w:t xml:space="preserve">And Aaron shall bring the goat upon which the LORD'S lot fell, and offer him for a sin offering. </w:t>
      </w:r>
      <w:r>
        <w:rPr>
          <w:rFonts w:eastAsia="Times New Roman"/>
          <w:sz w:val="20"/>
          <w:vertAlign w:val="superscript"/>
        </w:rPr>
        <w:t>10</w:t>
      </w:r>
      <w:r>
        <w:rPr>
          <w:rFonts w:eastAsia="Times New Roman"/>
          <w:sz w:val="20"/>
        </w:rPr>
        <w:t>But the goat, on which the lot fell to be the scapegoat, shall be presented alive before the LORD, to make an atonement with him, and to let him go for a scapegoat into the wilderness. (KJV)</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gkakaiba dito ay sa pagitan ng dalawang kambing. Ang isa ay para kay Yahovah at ang isa dito ay sa tinatawag na scapegoat. Ang terminong isinalin sa </w:t>
      </w:r>
      <w:r>
        <w:rPr>
          <w:rFonts w:eastAsia="Times New Roman"/>
          <w:i/>
          <w:szCs w:val="24"/>
        </w:rPr>
        <w:t>scapegoat</w:t>
      </w:r>
      <w:r>
        <w:rPr>
          <w:rFonts w:eastAsia="Times New Roman"/>
          <w:szCs w:val="24"/>
        </w:rPr>
        <w:t xml:space="preserve"> ay isinalin bilang </w:t>
      </w:r>
      <w:r>
        <w:rPr>
          <w:rFonts w:eastAsia="Times New Roman"/>
          <w:i/>
          <w:szCs w:val="24"/>
        </w:rPr>
        <w:t>for complete removal</w:t>
      </w:r>
      <w:r>
        <w:rPr>
          <w:rFonts w:eastAsia="Times New Roman"/>
          <w:szCs w:val="24"/>
        </w:rPr>
        <w:t xml:space="preserve"> ni Green (</w:t>
      </w:r>
      <w:r>
        <w:rPr>
          <w:rFonts w:eastAsia="Times New Roman"/>
          <w:i/>
          <w:szCs w:val="24"/>
        </w:rPr>
        <w:t>The Interlinear Bible</w:t>
      </w:r>
      <w:r>
        <w:rPr>
          <w:rFonts w:eastAsia="Times New Roman"/>
          <w:szCs w:val="24"/>
        </w:rPr>
        <w:t xml:space="preserve">). Ang salita ay </w:t>
      </w:r>
      <w:r>
        <w:rPr>
          <w:rFonts w:eastAsia="Times New Roman"/>
          <w:i/>
          <w:szCs w:val="24"/>
        </w:rPr>
        <w:t>‘aza’zel</w:t>
      </w:r>
      <w:r>
        <w:rPr>
          <w:rFonts w:eastAsia="Times New Roman"/>
          <w:szCs w:val="24"/>
        </w:rPr>
        <w:t xml:space="preserve"> (SHD 5799) na binubuo ng dalawang salitang Hebreo, ang una ay </w:t>
      </w:r>
      <w:r>
        <w:rPr>
          <w:rFonts w:eastAsia="Times New Roman"/>
          <w:i/>
          <w:szCs w:val="24"/>
        </w:rPr>
        <w:t xml:space="preserve">‘azal </w:t>
      </w:r>
      <w:r>
        <w:rPr>
          <w:rFonts w:eastAsia="Times New Roman"/>
          <w:szCs w:val="24"/>
        </w:rPr>
        <w:t xml:space="preserve">(SHD 235) na </w:t>
      </w:r>
      <w:r>
        <w:rPr>
          <w:rFonts w:eastAsia="Times New Roman"/>
          <w:i/>
          <w:szCs w:val="24"/>
        </w:rPr>
        <w:t>nangangahulugang umalis o mawala</w:t>
      </w:r>
      <w:r>
        <w:rPr>
          <w:rFonts w:eastAsia="Times New Roman"/>
          <w:szCs w:val="24"/>
        </w:rPr>
        <w:t xml:space="preserve">. Ang ibig sabihin nito ay </w:t>
      </w:r>
      <w:r>
        <w:rPr>
          <w:rFonts w:eastAsia="Times New Roman"/>
          <w:i/>
          <w:szCs w:val="24"/>
        </w:rPr>
        <w:t>mabigo, magpagala-gala o pumunta at bumalik</w:t>
      </w:r>
      <w:r>
        <w:rPr>
          <w:rFonts w:eastAsia="Times New Roman"/>
          <w:szCs w:val="24"/>
        </w:rPr>
        <w:t xml:space="preserve">. Gayunpaman, sa Ezekiel 27:19, ang salita ay isinalin ng marami bilang </w:t>
      </w:r>
      <w:r>
        <w:rPr>
          <w:rFonts w:eastAsia="Times New Roman"/>
          <w:i/>
          <w:szCs w:val="24"/>
        </w:rPr>
        <w:t>from Uzal</w:t>
      </w:r>
      <w:r>
        <w:rPr>
          <w:rFonts w:eastAsia="Times New Roman"/>
          <w:szCs w:val="24"/>
        </w:rPr>
        <w:t xml:space="preserve">, at ng iba bilang </w:t>
      </w:r>
      <w:r>
        <w:rPr>
          <w:rFonts w:eastAsia="Times New Roman"/>
          <w:i/>
          <w:szCs w:val="24"/>
        </w:rPr>
        <w:t>yarn</w:t>
      </w:r>
      <w:r>
        <w:rPr>
          <w:rFonts w:eastAsia="Times New Roman"/>
          <w:szCs w:val="24"/>
        </w:rPr>
        <w:t xml:space="preserve"> (tingnan ang tala ni Strong). Ang pangalawang salita ay </w:t>
      </w:r>
      <w:r>
        <w:rPr>
          <w:rFonts w:eastAsia="Times New Roman"/>
          <w:i/>
          <w:szCs w:val="24"/>
        </w:rPr>
        <w:t xml:space="preserve">'ez </w:t>
      </w:r>
      <w:r>
        <w:rPr>
          <w:rFonts w:eastAsia="Times New Roman"/>
          <w:szCs w:val="24"/>
        </w:rPr>
        <w:t xml:space="preserve">(SHD 5795) na isang babaeng kambing, ngunit panlalaki sa plural. Ang salitang ito ay nagmula sa </w:t>
      </w:r>
      <w:r>
        <w:rPr>
          <w:rFonts w:eastAsia="Times New Roman"/>
          <w:i/>
          <w:szCs w:val="24"/>
        </w:rPr>
        <w:t xml:space="preserve">'azaz </w:t>
      </w:r>
      <w:r>
        <w:rPr>
          <w:rFonts w:eastAsia="Times New Roman"/>
          <w:szCs w:val="24"/>
        </w:rPr>
        <w:t xml:space="preserve">(SHD 5810) na isang pangunahing ugat na nangangahulugang </w:t>
      </w:r>
      <w:r>
        <w:rPr>
          <w:rFonts w:eastAsia="Times New Roman"/>
          <w:i/>
          <w:szCs w:val="24"/>
        </w:rPr>
        <w:t>matatag</w:t>
      </w:r>
      <w:r>
        <w:rPr>
          <w:rFonts w:eastAsia="Times New Roman"/>
          <w:szCs w:val="24"/>
        </w:rPr>
        <w:t xml:space="preserve">. Sa literal o patalinghagang paraan, ito’y nangangahulugang </w:t>
      </w:r>
      <w:r>
        <w:rPr>
          <w:rFonts w:eastAsia="Times New Roman"/>
          <w:i/>
          <w:szCs w:val="24"/>
        </w:rPr>
        <w:t>tumigas, maging mapangahas, manaig o palakasin ang sarili</w:t>
      </w:r>
      <w:r>
        <w:rPr>
          <w:rFonts w:eastAsia="Times New Roman"/>
          <w:szCs w:val="24"/>
        </w:rPr>
        <w:t xml:space="preserve">, o </w:t>
      </w:r>
      <w:r>
        <w:rPr>
          <w:rFonts w:eastAsia="Times New Roman"/>
          <w:i/>
          <w:szCs w:val="24"/>
        </w:rPr>
        <w:t>maging malakas</w:t>
      </w:r>
      <w:r>
        <w:rPr>
          <w:rFonts w:eastAsia="Times New Roman"/>
          <w:szCs w:val="24"/>
        </w:rPr>
        <w:t xml:space="preserve">. </w:t>
      </w:r>
      <w:r>
        <w:rPr>
          <w:rFonts w:eastAsia="Times New Roman"/>
          <w:szCs w:val="24"/>
          <w:lang w:val="fr-CA"/>
        </w:rPr>
        <w:t xml:space="preserve">Ang salitang ito ay kinuha sa SHD 5811 na nangangahulugang </w:t>
      </w:r>
      <w:r>
        <w:rPr>
          <w:rFonts w:eastAsia="Times New Roman"/>
          <w:i/>
          <w:szCs w:val="24"/>
          <w:lang w:val="fr-CA"/>
        </w:rPr>
        <w:t>malakas</w:t>
      </w:r>
      <w:r>
        <w:rPr>
          <w:rFonts w:eastAsia="Times New Roman"/>
          <w:szCs w:val="24"/>
          <w:lang w:val="fr-CA"/>
        </w:rPr>
        <w:t xml:space="preserve">. Ang </w:t>
      </w:r>
      <w:r>
        <w:rPr>
          <w:rFonts w:eastAsia="Times New Roman"/>
          <w:i/>
          <w:szCs w:val="24"/>
          <w:lang w:val="fr-CA"/>
        </w:rPr>
        <w:t>Azazjahuw</w:t>
      </w:r>
      <w:r>
        <w:rPr>
          <w:rFonts w:eastAsia="Times New Roman"/>
          <w:szCs w:val="24"/>
          <w:lang w:val="fr-CA"/>
        </w:rPr>
        <w:t xml:space="preserve"> (SHD 5812) ay literal na nangangahulugang </w:t>
      </w:r>
      <w:r>
        <w:rPr>
          <w:rFonts w:eastAsia="Times New Roman"/>
          <w:i/>
          <w:szCs w:val="24"/>
          <w:lang w:val="fr-CA"/>
        </w:rPr>
        <w:t>pinalakas ni Jah</w:t>
      </w:r>
      <w:r>
        <w:rPr>
          <w:rFonts w:eastAsia="Times New Roman"/>
          <w:szCs w:val="24"/>
          <w:lang w:val="fr-CA"/>
        </w:rPr>
        <w:t xml:space="preserve">. </w:t>
      </w:r>
      <w:r>
        <w:rPr>
          <w:rFonts w:eastAsia="Times New Roman"/>
          <w:szCs w:val="24"/>
        </w:rPr>
        <w:t xml:space="preserve">Ang Azazel ay maaaring mangahulugan ng literal na </w:t>
      </w:r>
      <w:r>
        <w:rPr>
          <w:rFonts w:eastAsia="Times New Roman"/>
          <w:i/>
          <w:szCs w:val="24"/>
        </w:rPr>
        <w:t>pinalakas ni El</w:t>
      </w:r>
      <w:r>
        <w:rPr>
          <w:rFonts w:eastAsia="Times New Roman"/>
          <w:szCs w:val="24"/>
        </w:rPr>
        <w:t>. Walang alinlangan na ginagamit ang EL sa mga pangalan ng nangahulog n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i/>
          <w:szCs w:val="24"/>
        </w:rPr>
        <w:t>Ang Ethiopic Book of Enoch</w:t>
      </w:r>
      <w:r>
        <w:rPr>
          <w:rFonts w:eastAsia="Times New Roman"/>
          <w:szCs w:val="24"/>
        </w:rPr>
        <w:t xml:space="preserve"> ay nagpapakita na mayroong dalawang daang anghel na nauunawaang bumaba sa Mundo sa paghihimagsik. Kabanata 6:1ff. ay nagpapakita na sila ay nakipagtalik at nagtangkang gumawa ng mga supling mula sa mga babaeng tao (M. A.</w:t>
      </w:r>
      <w:r>
        <w:rPr>
          <w:rFonts w:eastAsia="Times New Roman"/>
          <w:i/>
          <w:szCs w:val="24"/>
        </w:rPr>
        <w:t xml:space="preserve"> </w:t>
      </w:r>
      <w:r>
        <w:rPr>
          <w:rFonts w:eastAsia="Times New Roman"/>
          <w:szCs w:val="24"/>
        </w:rPr>
        <w:t xml:space="preserve">Knibb </w:t>
      </w:r>
      <w:r>
        <w:rPr>
          <w:rFonts w:eastAsia="Times New Roman"/>
          <w:i/>
          <w:szCs w:val="24"/>
        </w:rPr>
        <w:t>The Ethiopic Book of Enoch,</w:t>
      </w:r>
      <w:r>
        <w:rPr>
          <w:rFonts w:eastAsia="Times New Roman"/>
          <w:szCs w:val="24"/>
        </w:rPr>
        <w:t xml:space="preserve"> vol. 2, p. 67ff.). Ang pinuno ay nakalista doon bilang </w:t>
      </w:r>
      <w:r>
        <w:rPr>
          <w:rFonts w:eastAsia="Times New Roman"/>
          <w:i/>
          <w:szCs w:val="24"/>
        </w:rPr>
        <w:t>Semyaza</w:t>
      </w:r>
      <w:r>
        <w:rPr>
          <w:rFonts w:eastAsia="Times New Roman"/>
          <w:szCs w:val="24"/>
        </w:rPr>
        <w:t xml:space="preserve"> (Aramaiko; </w:t>
      </w:r>
      <w:r>
        <w:rPr>
          <w:rFonts w:eastAsia="Times New Roman"/>
          <w:i/>
          <w:szCs w:val="24"/>
        </w:rPr>
        <w:t>Shemyahzah</w:t>
      </w:r>
      <w:r>
        <w:rPr>
          <w:rFonts w:eastAsia="Times New Roman"/>
          <w:szCs w:val="24"/>
        </w:rPr>
        <w:t xml:space="preserve">) na tila nangangahulugang </w:t>
      </w:r>
      <w:r>
        <w:rPr>
          <w:rFonts w:eastAsia="Times New Roman"/>
          <w:i/>
          <w:szCs w:val="24"/>
        </w:rPr>
        <w:t>ang (o ang aking) pangalan ay nakita o nakikita niya ang pangalan</w:t>
      </w:r>
      <w:r>
        <w:rPr>
          <w:rFonts w:eastAsia="Times New Roman"/>
          <w:szCs w:val="24"/>
        </w:rPr>
        <w:t xml:space="preserve">. Ang parunggit ay ang pagpapakita (o posibleng pag-iimbot) </w:t>
      </w:r>
      <w:r>
        <w:rPr>
          <w:rFonts w:eastAsia="Times New Roman"/>
          <w:i/>
          <w:szCs w:val="24"/>
        </w:rPr>
        <w:t>ng pangalan</w:t>
      </w:r>
      <w:r>
        <w:rPr>
          <w:rFonts w:eastAsia="Times New Roman"/>
          <w:szCs w:val="24"/>
        </w:rPr>
        <w:t xml:space="preserve"> na marahil ay may kahulugan ng pagtatangkang agawin ang pangalan at samakatuwid ang rangg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Labinlima sa dalawampung pinakamataas na mga anak ng Diyos ang naunawaan na may mga pangalang El. Lumilitaw, batay sa kanilang pagkakaayos, na sila ay organisado sa mga grupo ng sampu sa ilalim ng isang nakatataas na anghel. Nauunawaan na sila ay bumaba sa Ardis, ang tuktok ng Bundok Hermon (tingnan si Knibb, p. 68). Ang ikasampu sa mga pinuno ay si Asael na ang ibig sabihin ay </w:t>
      </w:r>
      <w:r>
        <w:rPr>
          <w:rFonts w:eastAsia="Times New Roman"/>
          <w:i/>
          <w:szCs w:val="24"/>
        </w:rPr>
        <w:t>ginawa ng Diyos</w:t>
      </w:r>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Sinabi ni Knibb na ang terminong Azazel, na lumilitaw sa kabanata 8:1 (ibid., p. 79), ay isang katiwalian ni Asael sa orihinal na listahan. Ang kahulugan ay ang ginawa ng Diyos naging ginawa ng Diyos na matapang (o walang pakundangan). Ito ay haka-haka lamang.</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 xml:space="preserve">Mula sa pagpoposisyon sa teksto ay posible rin na naunawaan si Semyaza na inilalaan ang pangalang Azazel, dahil si Azazel ay lumilitaw na nagturo sa mga tao na gumawa ng mga espada at iba pang sandata, kaya’t, digmaan, pati na rin ang paggawa ng mga alahas at pampaganda. </w:t>
      </w:r>
      <w:r>
        <w:rPr>
          <w:rFonts w:eastAsia="Times New Roman"/>
          <w:i/>
          <w:szCs w:val="24"/>
          <w:lang w:val="fr-CA"/>
        </w:rPr>
        <w:t>At ang mundo ay nagbago</w:t>
      </w:r>
      <w:r>
        <w:rPr>
          <w:rFonts w:eastAsia="Times New Roman"/>
          <w:szCs w:val="24"/>
          <w:lang w:val="fr-CA"/>
        </w:rPr>
        <w:t xml:space="preserve"> (ibid., p. 81). Sa anumang paraan, si Azazel ay lumilitaw bilang pinuno ng paghihimagsik at katiwalian ng sangkatauhan. Siya ay tinutukoy kasama si Semyaza, mula sa 9.6 (p. 86). Ang nilalang, si Azazel, ay nauugnay sa paghahayag ng walang hanggang mga lihim na ginawa sa Langit at si </w:t>
      </w:r>
      <w:r>
        <w:rPr>
          <w:rFonts w:eastAsia="Times New Roman"/>
          <w:i/>
          <w:szCs w:val="24"/>
          <w:lang w:val="fr-CA"/>
        </w:rPr>
        <w:t>Semyaza ay gumawa ng mga kilalang mahika</w:t>
      </w:r>
      <w:r>
        <w:rPr>
          <w:rFonts w:eastAsia="Times New Roman"/>
          <w:szCs w:val="24"/>
          <w:lang w:val="fr-CA"/>
        </w:rPr>
        <w:t>,</w:t>
      </w:r>
      <w:r>
        <w:rPr>
          <w:rFonts w:eastAsia="Times New Roman"/>
          <w:i/>
          <w:szCs w:val="24"/>
          <w:lang w:val="fr-CA"/>
        </w:rPr>
        <w:t xml:space="preserve"> (siya) na iyong binigyan ng awtoridad na mamuno sa mga kasama niya </w:t>
      </w:r>
      <w:r>
        <w:rPr>
          <w:rFonts w:eastAsia="Times New Roman"/>
          <w:szCs w:val="24"/>
          <w:lang w:val="fr-CA"/>
        </w:rPr>
        <w:t xml:space="preserve">(9.7, ibid.). Sina Azazel at Semyaza ay tinutukoy sa parehong konteksto. Sila man ay dalawang entity na nagtutulungan o, posibleng magkapantay, sila ay dalawang pangalan sa isang entity. Ang mga pangalan ay nagpapahiwatig ng dalawang aspeto. Ang </w:t>
      </w:r>
      <w:r>
        <w:rPr>
          <w:rFonts w:eastAsia="Times New Roman"/>
          <w:i/>
          <w:szCs w:val="24"/>
          <w:lang w:val="fr-CA"/>
        </w:rPr>
        <w:t>Semyaza</w:t>
      </w:r>
      <w:r>
        <w:rPr>
          <w:rFonts w:eastAsia="Times New Roman"/>
          <w:szCs w:val="24"/>
          <w:lang w:val="fr-CA"/>
        </w:rPr>
        <w:t xml:space="preserve"> ay nangangahulugang </w:t>
      </w:r>
      <w:r>
        <w:rPr>
          <w:rFonts w:eastAsia="Times New Roman"/>
          <w:i/>
          <w:szCs w:val="24"/>
          <w:lang w:val="fr-CA"/>
        </w:rPr>
        <w:t>nakikita niya ang pangalan</w:t>
      </w:r>
      <w:r>
        <w:rPr>
          <w:rFonts w:eastAsia="Times New Roman"/>
          <w:szCs w:val="24"/>
          <w:lang w:val="fr-CA"/>
        </w:rPr>
        <w:t xml:space="preserve"> na ibinigay ng Diyos at awtoridad sa kanya bilang pinuno, gaya ng ginawa Niyang pagsalin sa Yahovah Elohim ng Israel (Deut. 32:8 RSV, LXX, DSS; Ps. 45:6-7; Zac. 12:8; Heb. 1:8). Inalis ang pangalan at iginapos si Semyaza/Azazel sa kalaliman hanggang sa paghuhukom. Si Enoc ay nakikita ng mga teksto bilang ang eskriba o mensahero na humahatol kay Azazel at siya ay nakipag-usap sa kanya. Ito ay tila upang kumpirmahin na Semyaza at Azazel ay marahil dalawang pangalan para sa parehong entity. Si Azazel ay nakakulong sa napakalalim na hukay sa Ethiopic Book of Enoch. Kinikilala ng Bibliya si Satanas bilang ang Nilalang na ito.</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implikasyon ay ang mundo ay nabago sa pamamagitan ng pagtuturo ng mga anghel o mga anak ng Diyos (ibid.). Ang mga Nephilim ay naunawaan din bilang mga higante na mga supling ng mga anghel at sangkatauhan (chs. 14 hanggang 22; pp. 95-112). Ang kahulugan ng mga teksto din na, pagkatapos, ang mga misteryo ay itinuro sa sangkatauhan ng anghel na si Asradel. Tinukoy ng teksto ang apat na dakilang arkanghel bilang sina Michael, Uriel, Raphael at Gabriel (9.1; p. 84).</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Ang pangalang </w:t>
      </w:r>
      <w:r>
        <w:rPr>
          <w:rFonts w:eastAsia="Times New Roman"/>
          <w:i/>
          <w:szCs w:val="24"/>
          <w:lang w:val="fr-CA"/>
        </w:rPr>
        <w:t xml:space="preserve">Abaddon </w:t>
      </w:r>
      <w:r>
        <w:rPr>
          <w:rFonts w:eastAsia="Times New Roman"/>
          <w:szCs w:val="24"/>
          <w:lang w:val="fr-CA"/>
        </w:rPr>
        <w:t xml:space="preserve">sa Apocalipsis 9:11 ay nagmula sa Hebreo at tumutukoy sa isang mapangwasak na anghel. Lumilitaw na tinutukoy nito si Satanas bilang Anghel ng Hukay ng Kailaliman. Ang </w:t>
      </w:r>
      <w:r>
        <w:rPr>
          <w:rFonts w:eastAsia="Times New Roman"/>
          <w:i/>
          <w:szCs w:val="24"/>
          <w:lang w:val="fr-CA"/>
        </w:rPr>
        <w:t xml:space="preserve">Apollyon </w:t>
      </w:r>
      <w:r>
        <w:rPr>
          <w:rFonts w:eastAsia="Times New Roman"/>
          <w:szCs w:val="24"/>
          <w:lang w:val="fr-CA"/>
        </w:rPr>
        <w:t xml:space="preserve">(SGD 623) ay isang participle ng </w:t>
      </w:r>
      <w:r>
        <w:rPr>
          <w:rFonts w:eastAsia="Times New Roman"/>
          <w:i/>
          <w:szCs w:val="24"/>
          <w:lang w:val="fr-CA"/>
        </w:rPr>
        <w:t xml:space="preserve">appollumi </w:t>
      </w:r>
      <w:r>
        <w:rPr>
          <w:rFonts w:eastAsia="Times New Roman"/>
          <w:szCs w:val="24"/>
          <w:lang w:val="fr-CA"/>
        </w:rPr>
        <w:t xml:space="preserve">(SGD 622, mula sa SGD 575, at ang base ng 3639) upang </w:t>
      </w:r>
      <w:r>
        <w:rPr>
          <w:rFonts w:eastAsia="Times New Roman"/>
          <w:i/>
          <w:szCs w:val="24"/>
          <w:lang w:val="fr-CA"/>
        </w:rPr>
        <w:t>ganap na sirain</w:t>
      </w:r>
      <w:r>
        <w:rPr>
          <w:rFonts w:eastAsia="Times New Roman"/>
          <w:szCs w:val="24"/>
          <w:lang w:val="fr-CA"/>
        </w:rPr>
        <w:t xml:space="preserve"> at samakatuwid ay mapahamak o matalo, kaya't sirain, mamatay, mawala, masira, o mapahamak. Ang</w:t>
      </w:r>
      <w:r>
        <w:rPr>
          <w:rFonts w:eastAsia="Times New Roman"/>
          <w:i/>
          <w:szCs w:val="24"/>
          <w:lang w:val="fr-CA"/>
        </w:rPr>
        <w:t xml:space="preserve"> Apollyon </w:t>
      </w:r>
      <w:r>
        <w:rPr>
          <w:rFonts w:eastAsia="Times New Roman"/>
          <w:szCs w:val="24"/>
          <w:lang w:val="fr-CA"/>
        </w:rPr>
        <w:t xml:space="preserve">ay nangangahulugang </w:t>
      </w:r>
      <w:r>
        <w:rPr>
          <w:rFonts w:eastAsia="Times New Roman"/>
          <w:i/>
          <w:szCs w:val="24"/>
          <w:lang w:val="fr-CA"/>
        </w:rPr>
        <w:t>isang maninira</w:t>
      </w:r>
      <w:r>
        <w:rPr>
          <w:rFonts w:eastAsia="Times New Roman"/>
          <w:szCs w:val="24"/>
          <w:lang w:val="fr-CA"/>
        </w:rPr>
        <w:t xml:space="preserve"> samakatuwid ay si Satanas(Apoc 9:11). Ang iba pang mga pangalan ay </w:t>
      </w:r>
      <w:r>
        <w:rPr>
          <w:rFonts w:eastAsia="Times New Roman"/>
          <w:i/>
          <w:szCs w:val="24"/>
          <w:lang w:val="fr-CA"/>
        </w:rPr>
        <w:t xml:space="preserve">Katelogos </w:t>
      </w:r>
      <w:r>
        <w:rPr>
          <w:rFonts w:eastAsia="Times New Roman"/>
          <w:szCs w:val="24"/>
          <w:lang w:val="fr-CA"/>
        </w:rPr>
        <w:t>mula sa</w:t>
      </w:r>
      <w:r>
        <w:rPr>
          <w:rFonts w:eastAsia="Times New Roman"/>
          <w:i/>
          <w:szCs w:val="24"/>
          <w:lang w:val="fr-CA"/>
        </w:rPr>
        <w:t xml:space="preserve"> kata </w:t>
      </w:r>
      <w:r>
        <w:rPr>
          <w:rFonts w:eastAsia="Times New Roman"/>
          <w:szCs w:val="24"/>
          <w:lang w:val="fr-CA"/>
        </w:rPr>
        <w:t>bilang</w:t>
      </w:r>
      <w:r>
        <w:rPr>
          <w:rFonts w:eastAsia="Times New Roman"/>
          <w:i/>
          <w:szCs w:val="24"/>
          <w:lang w:val="fr-CA"/>
        </w:rPr>
        <w:t xml:space="preserve"> pababa </w:t>
      </w:r>
      <w:r>
        <w:rPr>
          <w:rFonts w:eastAsia="Times New Roman"/>
          <w:szCs w:val="24"/>
          <w:lang w:val="fr-CA"/>
        </w:rPr>
        <w:t>o</w:t>
      </w:r>
      <w:r>
        <w:rPr>
          <w:rFonts w:eastAsia="Times New Roman"/>
          <w:i/>
          <w:szCs w:val="24"/>
          <w:lang w:val="fr-CA"/>
        </w:rPr>
        <w:t xml:space="preserve"> pagtutol, pamamahagi o lawak, </w:t>
      </w:r>
      <w:r>
        <w:rPr>
          <w:rFonts w:eastAsia="Times New Roman"/>
          <w:szCs w:val="24"/>
          <w:lang w:val="fr-CA"/>
        </w:rPr>
        <w:t>at</w:t>
      </w:r>
      <w:r>
        <w:rPr>
          <w:rFonts w:eastAsia="Times New Roman"/>
          <w:i/>
          <w:szCs w:val="24"/>
          <w:lang w:val="fr-CA"/>
        </w:rPr>
        <w:t xml:space="preserve"> logos ang salita,</w:t>
      </w:r>
      <w:r>
        <w:rPr>
          <w:rFonts w:eastAsia="Times New Roman"/>
          <w:szCs w:val="24"/>
          <w:lang w:val="fr-CA"/>
        </w:rPr>
        <w:t xml:space="preserve"> samakatuwid, </w:t>
      </w:r>
      <w:r>
        <w:rPr>
          <w:rFonts w:eastAsia="Times New Roman"/>
          <w:i/>
          <w:szCs w:val="24"/>
          <w:lang w:val="fr-CA"/>
        </w:rPr>
        <w:t>nag-aakusa</w:t>
      </w:r>
      <w:r>
        <w:rPr>
          <w:rFonts w:eastAsia="Times New Roman"/>
          <w:szCs w:val="24"/>
          <w:lang w:val="fr-CA"/>
        </w:rPr>
        <w:t xml:space="preserve"> (</w:t>
      </w:r>
      <w:r>
        <w:rPr>
          <w:rFonts w:eastAsia="Times New Roman"/>
          <w:i/>
          <w:szCs w:val="24"/>
          <w:lang w:val="fr-CA"/>
        </w:rPr>
        <w:t>ng mga kapatid</w:t>
      </w:r>
      <w:r>
        <w:rPr>
          <w:rFonts w:eastAsia="Times New Roman"/>
          <w:szCs w:val="24"/>
          <w:lang w:val="fr-CA"/>
        </w:rPr>
        <w:t xml:space="preserve">) (Apoc. 12:10); gayundin ang kaaway (1Ped. 5:8). Ang konotasyon dito ay na si Satanas ay nag-aakusa sa Diyos na nagkamali Siya sa paglikha ng tao. </w:t>
      </w:r>
      <w:r>
        <w:rPr>
          <w:rFonts w:eastAsia="Times New Roman"/>
          <w:szCs w:val="24"/>
        </w:rPr>
        <w:t>Samakatuwid, hindi Siya maaaring omniscient. Ito ang pangunahing aspeto ng mga kasalanan ni Satana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ibang mga pangalan ay </w:t>
      </w:r>
      <w:r>
        <w:rPr>
          <w:rFonts w:eastAsia="Times New Roman"/>
          <w:i/>
          <w:szCs w:val="24"/>
        </w:rPr>
        <w:t>Beelzebub</w:t>
      </w:r>
      <w:r>
        <w:rPr>
          <w:rFonts w:eastAsia="Times New Roman"/>
          <w:szCs w:val="24"/>
        </w:rPr>
        <w:t xml:space="preserve"> (Mat. 12:24; Mc. 3:32; Lk. 11:15). Ang pangalang ito na </w:t>
      </w:r>
      <w:r>
        <w:rPr>
          <w:rFonts w:eastAsia="Times New Roman"/>
          <w:i/>
          <w:szCs w:val="24"/>
        </w:rPr>
        <w:t>Beelzeboul</w:t>
      </w:r>
      <w:r>
        <w:rPr>
          <w:rFonts w:eastAsia="Times New Roman"/>
          <w:szCs w:val="24"/>
        </w:rPr>
        <w:t xml:space="preserve"> (SGD 954) ay nagmula sa Chaldean at isang parodya ng </w:t>
      </w:r>
      <w:r>
        <w:rPr>
          <w:rFonts w:eastAsia="Times New Roman"/>
          <w:i/>
          <w:szCs w:val="24"/>
        </w:rPr>
        <w:t>Ba'al Zebuwb</w:t>
      </w:r>
      <w:r>
        <w:rPr>
          <w:rFonts w:eastAsia="Times New Roman"/>
          <w:szCs w:val="24"/>
        </w:rPr>
        <w:t xml:space="preserve"> (SHD 1176), ang Diyos ng Ekron (mula 1168 at 2070) kung saan ang </w:t>
      </w:r>
      <w:r>
        <w:rPr>
          <w:rFonts w:eastAsia="Times New Roman"/>
          <w:i/>
          <w:szCs w:val="24"/>
        </w:rPr>
        <w:t xml:space="preserve">Baal </w:t>
      </w:r>
      <w:r>
        <w:rPr>
          <w:rFonts w:eastAsia="Times New Roman"/>
          <w:szCs w:val="24"/>
        </w:rPr>
        <w:t xml:space="preserve">ay nangangahulugang </w:t>
      </w:r>
      <w:r>
        <w:rPr>
          <w:rFonts w:eastAsia="Times New Roman"/>
          <w:i/>
          <w:szCs w:val="24"/>
        </w:rPr>
        <w:t xml:space="preserve">ang Diyos </w:t>
      </w:r>
      <w:r>
        <w:rPr>
          <w:rFonts w:eastAsia="Times New Roman"/>
          <w:szCs w:val="24"/>
        </w:rPr>
        <w:t>at ang</w:t>
      </w:r>
      <w:r>
        <w:rPr>
          <w:rFonts w:eastAsia="Times New Roman"/>
          <w:i/>
          <w:szCs w:val="24"/>
        </w:rPr>
        <w:t xml:space="preserve"> Zebuwb </w:t>
      </w:r>
      <w:r>
        <w:rPr>
          <w:rFonts w:eastAsia="Times New Roman"/>
          <w:szCs w:val="24"/>
        </w:rPr>
        <w:t>ay</w:t>
      </w:r>
      <w:r>
        <w:rPr>
          <w:rFonts w:eastAsia="Times New Roman"/>
          <w:i/>
          <w:szCs w:val="24"/>
        </w:rPr>
        <w:t xml:space="preserve"> </w:t>
      </w:r>
      <w:r>
        <w:rPr>
          <w:rFonts w:eastAsia="Times New Roman"/>
          <w:szCs w:val="24"/>
        </w:rPr>
        <w:t>nangangahulugang</w:t>
      </w:r>
      <w:r>
        <w:rPr>
          <w:rFonts w:eastAsia="Times New Roman"/>
          <w:i/>
          <w:szCs w:val="24"/>
        </w:rPr>
        <w:t xml:space="preserve"> langaw</w:t>
      </w:r>
      <w:r>
        <w:rPr>
          <w:rFonts w:eastAsia="Times New Roman"/>
          <w:szCs w:val="24"/>
        </w:rPr>
        <w:t xml:space="preserve">, lalo na ang uri na nangangagat. Ang salita sa tekstong Griyego ay isang salitang Aramaic na isang parody na nangangahulugang </w:t>
      </w:r>
      <w:r>
        <w:rPr>
          <w:rFonts w:eastAsia="Times New Roman"/>
          <w:i/>
          <w:szCs w:val="24"/>
        </w:rPr>
        <w:t>ang diyos ng dumi</w:t>
      </w:r>
      <w:r>
        <w:rPr>
          <w:rFonts w:eastAsia="Times New Roman"/>
          <w:szCs w:val="24"/>
        </w:rPr>
        <w:t xml:space="preserve"> at, samakatuwid, si Satanas (tingnan sa Strong).</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 xml:space="preserve">Isa pang termino ay </w:t>
      </w:r>
      <w:r>
        <w:rPr>
          <w:rFonts w:eastAsia="Times New Roman"/>
          <w:i/>
          <w:szCs w:val="24"/>
        </w:rPr>
        <w:t xml:space="preserve">Belial </w:t>
      </w:r>
      <w:r>
        <w:rPr>
          <w:rFonts w:eastAsia="Times New Roman"/>
          <w:szCs w:val="24"/>
        </w:rPr>
        <w:t xml:space="preserve">(SGD 955; 2 Cor. 6:15) na isang Hebreo ang pinagmulan at nangangahulugang </w:t>
      </w:r>
      <w:r>
        <w:rPr>
          <w:rFonts w:eastAsia="Times New Roman"/>
          <w:i/>
          <w:szCs w:val="24"/>
        </w:rPr>
        <w:t xml:space="preserve">walang halaga </w:t>
      </w:r>
      <w:r>
        <w:rPr>
          <w:rFonts w:eastAsia="Times New Roman"/>
          <w:szCs w:val="24"/>
        </w:rPr>
        <w:t xml:space="preserve">(SHD 1100); kaya't ito ay ginagamit para kay Satanas. Ang terminong </w:t>
      </w:r>
      <w:r>
        <w:rPr>
          <w:rFonts w:eastAsia="Times New Roman"/>
          <w:i/>
          <w:szCs w:val="24"/>
        </w:rPr>
        <w:t>diyablo</w:t>
      </w:r>
      <w:r>
        <w:rPr>
          <w:rFonts w:eastAsia="Times New Roman"/>
          <w:szCs w:val="24"/>
        </w:rPr>
        <w:t xml:space="preserve"> ay nagmula sa terminong </w:t>
      </w:r>
      <w:r>
        <w:rPr>
          <w:rFonts w:eastAsia="Times New Roman"/>
          <w:i/>
          <w:szCs w:val="24"/>
        </w:rPr>
        <w:t xml:space="preserve">diabolos </w:t>
      </w:r>
      <w:r>
        <w:rPr>
          <w:rFonts w:eastAsia="Times New Roman"/>
          <w:szCs w:val="24"/>
        </w:rPr>
        <w:t>(SGD 1228) at ginagamit din para kay Satanas (Mat. 4:1; 13:39; Lk. 4:2,6; Pahayag 20: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r>
        <w:rPr>
          <w:rFonts w:eastAsia="Times New Roman"/>
          <w:i/>
          <w:szCs w:val="24"/>
        </w:rPr>
        <w:t>Diabolos</w:t>
      </w:r>
      <w:r>
        <w:rPr>
          <w:rFonts w:eastAsia="Times New Roman"/>
          <w:szCs w:val="24"/>
        </w:rPr>
        <w:t xml:space="preserve"> ay nagmula sa </w:t>
      </w:r>
      <w:r>
        <w:rPr>
          <w:rFonts w:eastAsia="Times New Roman"/>
          <w:i/>
          <w:szCs w:val="24"/>
        </w:rPr>
        <w:t xml:space="preserve">diabollo </w:t>
      </w:r>
      <w:r>
        <w:rPr>
          <w:rFonts w:eastAsia="Times New Roman"/>
          <w:szCs w:val="24"/>
        </w:rPr>
        <w:t xml:space="preserve">(SGD 1225) at nangangahulugang </w:t>
      </w:r>
      <w:r>
        <w:rPr>
          <w:rFonts w:eastAsia="Times New Roman"/>
          <w:i/>
          <w:szCs w:val="24"/>
        </w:rPr>
        <w:t xml:space="preserve">manira </w:t>
      </w:r>
      <w:r>
        <w:rPr>
          <w:rFonts w:eastAsia="Times New Roman"/>
          <w:szCs w:val="24"/>
        </w:rPr>
        <w:t>o</w:t>
      </w:r>
      <w:r>
        <w:rPr>
          <w:rFonts w:eastAsia="Times New Roman"/>
          <w:i/>
          <w:szCs w:val="24"/>
        </w:rPr>
        <w:t xml:space="preserve"> pag-akusa</w:t>
      </w:r>
      <w:r>
        <w:rPr>
          <w:rFonts w:eastAsia="Times New Roman"/>
          <w:szCs w:val="24"/>
        </w:rPr>
        <w:t>. Kaya naman ang isang pandiwa para sa maling akusasyon, na isang katangian ni Satanas, ay ginawang pangngalan. Ang kalagayan ng huwad na nag-aakusa ay ang bagay na nawasak sa lawa ng apoy. Hindi ang Nilalang ang nawasa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isa pang termino ay </w:t>
      </w:r>
      <w:r>
        <w:rPr>
          <w:rFonts w:eastAsia="Times New Roman"/>
          <w:i/>
          <w:szCs w:val="24"/>
        </w:rPr>
        <w:t xml:space="preserve">kaaway </w:t>
      </w:r>
      <w:r>
        <w:rPr>
          <w:rFonts w:eastAsia="Times New Roman"/>
          <w:szCs w:val="24"/>
        </w:rPr>
        <w:t xml:space="preserve">(Mat. 13:39; SGD 2190, </w:t>
      </w:r>
      <w:r>
        <w:rPr>
          <w:rFonts w:eastAsia="Times New Roman"/>
          <w:i/>
          <w:szCs w:val="24"/>
        </w:rPr>
        <w:t>echthros</w:t>
      </w:r>
      <w:r>
        <w:rPr>
          <w:rFonts w:eastAsia="Times New Roman"/>
          <w:szCs w:val="24"/>
        </w:rPr>
        <w:t xml:space="preserve">) na nagmula sa pangunahing ugat na </w:t>
      </w:r>
      <w:r>
        <w:rPr>
          <w:rFonts w:eastAsia="Times New Roman"/>
          <w:i/>
          <w:szCs w:val="24"/>
        </w:rPr>
        <w:t>echtho</w:t>
      </w:r>
      <w:r>
        <w:rPr>
          <w:rFonts w:eastAsia="Times New Roman"/>
          <w:szCs w:val="24"/>
        </w:rPr>
        <w:t xml:space="preserve">; </w:t>
      </w:r>
      <w:r>
        <w:rPr>
          <w:rFonts w:eastAsia="Times New Roman"/>
          <w:i/>
          <w:szCs w:val="24"/>
        </w:rPr>
        <w:t>ang mapoot</w:t>
      </w:r>
      <w:r>
        <w:rPr>
          <w:rFonts w:eastAsia="Times New Roman"/>
          <w:szCs w:val="24"/>
        </w:rPr>
        <w:t xml:space="preserve"> (Strong's, ibid.) at nangangahulugan ng </w:t>
      </w:r>
      <w:r>
        <w:rPr>
          <w:rFonts w:eastAsia="Times New Roman"/>
          <w:i/>
          <w:szCs w:val="24"/>
        </w:rPr>
        <w:t xml:space="preserve">mapoot </w:t>
      </w:r>
      <w:r>
        <w:rPr>
          <w:rFonts w:eastAsia="Times New Roman"/>
          <w:szCs w:val="24"/>
        </w:rPr>
        <w:t xml:space="preserve">o </w:t>
      </w:r>
      <w:r>
        <w:rPr>
          <w:rFonts w:eastAsia="Times New Roman"/>
          <w:i/>
          <w:szCs w:val="24"/>
        </w:rPr>
        <w:t xml:space="preserve">kasuklam-suklam </w:t>
      </w:r>
      <w:r>
        <w:rPr>
          <w:rFonts w:eastAsia="Times New Roman"/>
          <w:szCs w:val="24"/>
        </w:rPr>
        <w:t xml:space="preserve">o </w:t>
      </w:r>
      <w:r>
        <w:rPr>
          <w:rFonts w:eastAsia="Times New Roman"/>
          <w:i/>
          <w:szCs w:val="24"/>
        </w:rPr>
        <w:t xml:space="preserve">pagalit </w:t>
      </w:r>
      <w:r>
        <w:rPr>
          <w:rFonts w:eastAsia="Times New Roman"/>
          <w:szCs w:val="24"/>
        </w:rPr>
        <w:t xml:space="preserve">kung kaya't </w:t>
      </w:r>
      <w:r>
        <w:rPr>
          <w:rFonts w:eastAsia="Times New Roman"/>
          <w:i/>
          <w:szCs w:val="24"/>
        </w:rPr>
        <w:t xml:space="preserve">isang kalaban </w:t>
      </w:r>
      <w:r>
        <w:rPr>
          <w:rFonts w:eastAsia="Times New Roman"/>
          <w:szCs w:val="24"/>
        </w:rPr>
        <w:t xml:space="preserve">o </w:t>
      </w:r>
      <w:r>
        <w:rPr>
          <w:rFonts w:eastAsia="Times New Roman"/>
          <w:i/>
          <w:szCs w:val="24"/>
        </w:rPr>
        <w:t>kaaway</w:t>
      </w:r>
      <w:r>
        <w:rPr>
          <w:rFonts w:eastAsia="Times New Roman"/>
          <w:szCs w:val="24"/>
        </w:rPr>
        <w:t xml:space="preserve"> na ginagamit lalo na kay Satanas. </w:t>
      </w:r>
      <w:r>
        <w:rPr>
          <w:rFonts w:eastAsia="Times New Roman"/>
          <w:szCs w:val="24"/>
          <w:lang w:val="fr-CA"/>
        </w:rPr>
        <w:t xml:space="preserve">Ito ay pinagsama dito sa </w:t>
      </w:r>
      <w:r>
        <w:rPr>
          <w:rFonts w:eastAsia="Times New Roman"/>
          <w:i/>
          <w:szCs w:val="24"/>
          <w:lang w:val="fr-CA"/>
        </w:rPr>
        <w:t>diabolos</w:t>
      </w:r>
      <w:r>
        <w:rPr>
          <w:rFonts w:eastAsia="Times New Roman"/>
          <w:szCs w:val="24"/>
          <w:lang w:val="fr-CA"/>
        </w:rPr>
        <w:t xml:space="preserve">. Si Satanas ay tinutukoy din bilang isang masamang espiritu (1Sam. 16:14) at isang sinungaling na espiritu (1Hari 22:22). Siya ang </w:t>
      </w:r>
      <w:r>
        <w:rPr>
          <w:rFonts w:eastAsia="Times New Roman"/>
          <w:i/>
          <w:szCs w:val="24"/>
          <w:lang w:val="fr-CA"/>
        </w:rPr>
        <w:t xml:space="preserve">Ama ng Kasinungalingan </w:t>
      </w:r>
      <w:r>
        <w:rPr>
          <w:rFonts w:eastAsia="Times New Roman"/>
          <w:szCs w:val="24"/>
          <w:lang w:val="fr-CA"/>
        </w:rPr>
        <w:t>(Juan. 8:44).</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Siya ay nauunawaan ng ilang Trinitarians na tinutukoy sa ng eupemistikobilang </w:t>
      </w:r>
      <w:r>
        <w:rPr>
          <w:rFonts w:eastAsia="Times New Roman"/>
          <w:i/>
          <w:szCs w:val="24"/>
          <w:lang w:val="fr-CA"/>
        </w:rPr>
        <w:t xml:space="preserve">mga pintuan ng Impiyerno </w:t>
      </w:r>
      <w:r>
        <w:rPr>
          <w:rFonts w:eastAsia="Times New Roman"/>
          <w:szCs w:val="24"/>
          <w:lang w:val="fr-CA"/>
        </w:rPr>
        <w:t xml:space="preserve">(Mat. 16:18). Gayunpaman, ang </w:t>
      </w:r>
      <w:r>
        <w:rPr>
          <w:rFonts w:eastAsia="Times New Roman"/>
          <w:i/>
          <w:szCs w:val="24"/>
          <w:lang w:val="fr-CA"/>
        </w:rPr>
        <w:t>mga pintuan ng kamatayan</w:t>
      </w:r>
      <w:r>
        <w:rPr>
          <w:rFonts w:eastAsia="Times New Roman"/>
          <w:szCs w:val="24"/>
          <w:lang w:val="fr-CA"/>
        </w:rPr>
        <w:t xml:space="preserve"> ang kahulugan ng tekstong ito, na nangangahulugang ang Iglesia ay makakaligtas sa pag-uusi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Apocalipsis ay tumutukoy sa kanya bilang ang </w:t>
      </w:r>
      <w:r>
        <w:rPr>
          <w:rFonts w:eastAsia="Times New Roman"/>
          <w:i/>
          <w:szCs w:val="24"/>
          <w:lang w:val="fr-CA"/>
        </w:rPr>
        <w:t xml:space="preserve">dakilang pulang dragon </w:t>
      </w:r>
      <w:r>
        <w:rPr>
          <w:rFonts w:eastAsia="Times New Roman"/>
          <w:szCs w:val="24"/>
          <w:lang w:val="fr-CA"/>
        </w:rPr>
        <w:t xml:space="preserve">(Apoc. 12:3). Ang termino ay ginagamit din bilang ang </w:t>
      </w:r>
      <w:r>
        <w:rPr>
          <w:rFonts w:eastAsia="Times New Roman"/>
          <w:i/>
          <w:szCs w:val="24"/>
          <w:lang w:val="fr-CA"/>
        </w:rPr>
        <w:t xml:space="preserve">matandang ahas </w:t>
      </w:r>
      <w:r>
        <w:rPr>
          <w:rFonts w:eastAsia="Times New Roman"/>
          <w:szCs w:val="24"/>
          <w:lang w:val="fr-CA"/>
        </w:rPr>
        <w:t xml:space="preserve">(Apoc. 12:9; 20:2). Siya rin </w:t>
      </w:r>
      <w:r>
        <w:rPr>
          <w:rFonts w:eastAsia="Times New Roman"/>
          <w:i/>
          <w:szCs w:val="24"/>
          <w:lang w:val="fr-CA"/>
        </w:rPr>
        <w:t xml:space="preserve">ang ahas </w:t>
      </w:r>
      <w:r>
        <w:rPr>
          <w:rFonts w:eastAsia="Times New Roman"/>
          <w:szCs w:val="24"/>
          <w:lang w:val="fr-CA"/>
        </w:rPr>
        <w:t>(Genesis 3:4,14; 2 Corinto 11:3). Sa Juan 8:44, siya ay itinuturing na mamamatay-tao dahil sa pamamagitan ng maling turo at kasinungalingan, ang mga tao ay mamatay sa pamamagitan ng kasalan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w:t>
      </w:r>
      <w:r>
        <w:rPr>
          <w:rFonts w:eastAsia="Times New Roman"/>
          <w:i/>
          <w:szCs w:val="24"/>
          <w:lang w:val="fr-CA"/>
        </w:rPr>
        <w:t xml:space="preserve">kapangyarihan ng kadiliman </w:t>
      </w:r>
      <w:r>
        <w:rPr>
          <w:rFonts w:eastAsia="Times New Roman"/>
          <w:szCs w:val="24"/>
          <w:lang w:val="fr-CA"/>
        </w:rPr>
        <w:t xml:space="preserve">ay ginagamit din para sa kanya mula sa Colosas 1:13. </w:t>
      </w:r>
      <w:r>
        <w:rPr>
          <w:rFonts w:eastAsia="Times New Roman"/>
          <w:szCs w:val="24"/>
        </w:rPr>
        <w:t xml:space="preserve">Siya ang </w:t>
      </w:r>
      <w:r>
        <w:rPr>
          <w:rFonts w:eastAsia="Times New Roman"/>
          <w:i/>
          <w:szCs w:val="24"/>
        </w:rPr>
        <w:t xml:space="preserve">prinsipe ng mundong ito </w:t>
      </w:r>
      <w:r>
        <w:rPr>
          <w:rFonts w:eastAsia="Times New Roman"/>
          <w:szCs w:val="24"/>
        </w:rPr>
        <w:t xml:space="preserve">(Juan 12:31; 14:30; 16:11). Tinukoy siya sa Mateo 12:24 bilang </w:t>
      </w:r>
      <w:r>
        <w:rPr>
          <w:rFonts w:eastAsia="Times New Roman"/>
          <w:i/>
          <w:szCs w:val="24"/>
        </w:rPr>
        <w:t>prinsipe ng mga demonyo</w:t>
      </w:r>
      <w:r>
        <w:rPr>
          <w:rFonts w:eastAsia="Times New Roman"/>
          <w:szCs w:val="24"/>
        </w:rPr>
        <w:t xml:space="preserve">. Siya rin ang </w:t>
      </w:r>
      <w:r>
        <w:rPr>
          <w:rFonts w:eastAsia="Times New Roman"/>
          <w:i/>
          <w:szCs w:val="24"/>
        </w:rPr>
        <w:t xml:space="preserve">prinsipe ng kapangyarihan ng hangin </w:t>
      </w:r>
      <w:r>
        <w:rPr>
          <w:rFonts w:eastAsia="Times New Roman"/>
          <w:szCs w:val="24"/>
        </w:rPr>
        <w:t xml:space="preserve">(Ef. 2:2), at </w:t>
      </w:r>
      <w:r>
        <w:rPr>
          <w:rFonts w:eastAsia="Times New Roman"/>
          <w:i/>
          <w:szCs w:val="24"/>
        </w:rPr>
        <w:t xml:space="preserve">pinuno ng kadiliman ng mundong ito </w:t>
      </w:r>
      <w:r>
        <w:rPr>
          <w:rFonts w:eastAsia="Times New Roman"/>
          <w:szCs w:val="24"/>
        </w:rPr>
        <w:t>(Ef. 6:1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mga katangiang ito siya ang espiritung gumagawa sa mga anak ng pagsuway (Eph. 2:2). </w:t>
      </w:r>
      <w:r>
        <w:rPr>
          <w:rFonts w:eastAsia="Times New Roman"/>
          <w:szCs w:val="24"/>
          <w:lang w:val="fr-CA"/>
        </w:rPr>
        <w:t xml:space="preserve">Siya ay isang manunukso (Mat. 4:3; 1 Tes. 3:5) sa pamamagitan ng mga kapangyarihang ito. </w:t>
      </w:r>
      <w:r>
        <w:rPr>
          <w:rFonts w:eastAsia="Times New Roman"/>
          <w:szCs w:val="24"/>
        </w:rPr>
        <w:t xml:space="preserve">Kaya siya ang </w:t>
      </w:r>
      <w:r>
        <w:rPr>
          <w:rFonts w:eastAsia="Times New Roman"/>
          <w:i/>
          <w:szCs w:val="24"/>
        </w:rPr>
        <w:t xml:space="preserve">diyos ng mundong ito </w:t>
      </w:r>
      <w:r>
        <w:rPr>
          <w:rFonts w:eastAsia="Times New Roman"/>
          <w:szCs w:val="24"/>
        </w:rPr>
        <w:t xml:space="preserve">(2Cor. 4:4) at isang maruming espiritu (Mat. 12:43) at </w:t>
      </w:r>
      <w:r>
        <w:rPr>
          <w:rFonts w:eastAsia="Times New Roman"/>
          <w:i/>
          <w:szCs w:val="24"/>
        </w:rPr>
        <w:t xml:space="preserve">ang masama </w:t>
      </w:r>
      <w:r>
        <w:rPr>
          <w:rFonts w:eastAsia="Times New Roman"/>
          <w:szCs w:val="24"/>
        </w:rPr>
        <w:t>(Mat. 13:19,3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Sa mga terminong ito, mauunawaan natin na nagrebelde siya laban sa kalikasan ng Diyos. Siya ay isang pinahiran na tagapangalaga o Covering Cherub gaya ng nakikita natin sa Ezekiel 28:14. Siya ay inilagay sa bundok ng Diyos. Siya ay perpekto mula sa araw ng kanyang paglikha hanggang sa nakita ang kasamaan sa kanya (Ezek. 28:15). Sinubukan niyang umakyat sa ibabaw ng mga bituin o mga anak ng Diyos at maging katulad ng Kataas-taasan (Is. 14:12-14). Ang kasalanan niya ay ang pagtatangkang maging katulad ng Kataas-taasan at pagtatangkang hikayatin ang iba pang mga anak ng Diyos na maghimagsik laban sa Kataas-taasang Diyos at sumunod sa kanya sa mga gawain na salungat sa kalikasan ng Diyos, na ibinigay sa mga anak ng Diyos sa pamamagitan ng Banal na Espiritu (tingnan ang mga aralin </w:t>
      </w:r>
      <w:hyperlink r:id="rId8">
        <w:r>
          <w:rPr>
            <w:rStyle w:val="InternetLink"/>
            <w:rFonts w:eastAsia="Times New Roman"/>
            <w:i/>
            <w:szCs w:val="24"/>
          </w:rPr>
          <w:t>Ang Banal na Espiritu (No. 117)</w:t>
        </w:r>
      </w:hyperlink>
      <w:r>
        <w:rPr>
          <w:rFonts w:eastAsia="Times New Roman"/>
          <w:szCs w:val="24"/>
        </w:rPr>
        <w:t xml:space="preserve"> at </w:t>
      </w:r>
      <w:hyperlink r:id="rId9">
        <w:r>
          <w:rPr>
            <w:rStyle w:val="InternetLink"/>
            <w:rFonts w:eastAsia="Times New Roman"/>
            <w:i/>
            <w:szCs w:val="24"/>
          </w:rPr>
          <w:t>Consubstantial sa Ama (No. 081)</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salanan samakatuwid ay nalagay, sa unang pagkakataon, bilang paglabag sa Unang Utos. Ang utos na ito ay</w:t>
      </w:r>
    </w:p>
    <w:p>
      <w:pPr>
        <w:pStyle w:val="Normal"/>
        <w:ind w:left="180" w:right="200" w:hanging="0"/>
        <w:rPr>
          <w:rFonts w:eastAsia="Times New Roman"/>
          <w:sz w:val="20"/>
        </w:rPr>
      </w:pPr>
      <w:r>
        <w:rPr>
          <w:rFonts w:eastAsia="Times New Roman"/>
          <w:sz w:val="20"/>
        </w:rPr>
        <w:t xml:space="preserve">Exodo 20:1-3 At sinalita ng Dios ang lahat ng salitang ito, na sinasabi, </w:t>
      </w:r>
      <w:r>
        <w:rPr>
          <w:rFonts w:eastAsia="Times New Roman"/>
          <w:sz w:val="20"/>
          <w:vertAlign w:val="superscript"/>
        </w:rPr>
        <w:t>2</w:t>
      </w:r>
      <w:r>
        <w:rPr>
          <w:rFonts w:eastAsia="Times New Roman"/>
          <w:sz w:val="20"/>
        </w:rPr>
        <w:t xml:space="preserve">Ako ang Panginoon mong Dios, na naglabas sa iyo sa lupain ng Egipto, sa bahay ng pagkaalipin. </w:t>
      </w:r>
      <w:r>
        <w:rPr>
          <w:rFonts w:eastAsia="Times New Roman"/>
          <w:sz w:val="20"/>
          <w:vertAlign w:val="superscript"/>
        </w:rPr>
        <w:t>3</w:t>
      </w:r>
      <w:r>
        <w:rPr>
          <w:rFonts w:eastAsia="Times New Roman"/>
          <w:sz w:val="20"/>
        </w:rPr>
        <w:t>Huwag kang magkakaroon ng ibang mga dios sa harap ko. (AB)</w:t>
      </w:r>
    </w:p>
    <w:p>
      <w:pPr>
        <w:pStyle w:val="Normal"/>
        <w:ind w:right="20" w:hanging="0"/>
        <w:rPr>
          <w:rFonts w:eastAsia="Times New Roman"/>
          <w:szCs w:val="24"/>
        </w:rPr>
      </w:pPr>
      <w:r>
        <w:rPr>
          <w:rFonts w:eastAsia="Times New Roman"/>
          <w:szCs w:val="24"/>
        </w:rPr>
        <w:t xml:space="preserve">Ang mga salita ay: </w:t>
      </w:r>
      <w:r>
        <w:rPr>
          <w:rFonts w:eastAsia="Times New Roman"/>
          <w:i/>
          <w:szCs w:val="24"/>
        </w:rPr>
        <w:t>Huwag kang magkakaroon ng ibang mga elohim sa harap ko</w:t>
      </w:r>
      <w:r>
        <w:rPr>
          <w:rFonts w:eastAsia="Times New Roman"/>
          <w:szCs w:val="24"/>
        </w:rPr>
        <w:t>. Ang elohim ay isang pluralidad, na nauunawaan bilang Konseho ng mga Nakatatanda (Apoc. 4:1 hanggang 5:14), o mga Diyos ng Katarungan, na kinabibilangan ni Satanas at ng nangahulog na Hukbo sa unang pagkakataon. Ang pagkulong sa Godhead sa pagsamba kay Eloah at hindi sa alinman sa mga elohim ay sentro ng Pananampalataya. Ito ang sentralidad ng Tipan ng Israel. Sinira ni Satanas ang relasyong ito sa espirituwal at pisikal na ant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ilangang itakda ng Diyos ang pagpapanumbalik ng tipan na ito. </w:t>
      </w:r>
      <w:r>
        <w:rPr>
          <w:rFonts w:eastAsia="Times New Roman"/>
          <w:szCs w:val="24"/>
          <w:lang w:val="fr-CA"/>
        </w:rPr>
        <w:t xml:space="preserve">Ginawa niya ito sa pamamagitan ng isa pang Hukbo na tapat. </w:t>
      </w:r>
      <w:r>
        <w:rPr>
          <w:rFonts w:eastAsia="Times New Roman"/>
          <w:szCs w:val="24"/>
        </w:rPr>
        <w:t>Ang Anghel na ito ng Tipan ay isa ring elohim (Zac. 12:8). Siya ay inilagay sa pinuno ng Israel (Deut. 32:8; Zac. 12: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inakapangunahing isyu ng tipan sa pagitan ng Diyos at ng Kanyang mga tao ay nauunawaan maging ng mga mismong hindi nakauunawa sa likas na katangian ng paglabag ni Satanas sa Unang Utos. Ang isang halimbawa ay ang kay R. J. Rushdoony, na isang Trinitarian.</w:t>
      </w:r>
    </w:p>
    <w:p>
      <w:pPr>
        <w:pStyle w:val="Normal"/>
        <w:ind w:left="180" w:right="200" w:hanging="0"/>
        <w:rPr>
          <w:rFonts w:eastAsia="Times New Roman"/>
          <w:sz w:val="20"/>
        </w:rPr>
      </w:pPr>
      <w:r>
        <w:rPr>
          <w:rFonts w:eastAsia="Times New Roman"/>
          <w:sz w:val="20"/>
        </w:rPr>
        <w:t>Ang pagpapanumbalik ng ugnayang tipan na iyon ay ang gawain ni Cristo, ang Kanyang biyaya sa Kanyang mga hinirang na bayan. Ang katuparan ng tipan na iyon ay ang kanilang dakilang atas: upang supilin ang lahat ng bagay at lahat ng mga bansa kay Cristo at sa Kanyang [Diyos] kautusan-salita (R. J. Rushdoony The Institutes of Biblical Law, The Presbyterian Publishing Company, USA, 1973, p. 14).</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gunahing kasalanan ni Satanas ay itaas ang kanyang sarili at, sa pamamagitan niya, ang ibang mga anak ng Diyos sa pagkakapantay ng kalooban at posisyon sa Eloah na siyang Diyos Ama. Si Cristo at ang matapat na hukbo ay hindi gumawa ng pagkakamali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hema ay tumatalakay sa pangunahing posisyong ito.</w:t>
      </w:r>
    </w:p>
    <w:p>
      <w:pPr>
        <w:pStyle w:val="Normal"/>
        <w:ind w:left="180" w:right="200" w:hanging="0"/>
        <w:rPr>
          <w:rFonts w:eastAsia="Times New Roman"/>
          <w:sz w:val="20"/>
        </w:rPr>
      </w:pPr>
      <w:r>
        <w:rPr>
          <w:rFonts w:eastAsia="Times New Roman"/>
          <w:sz w:val="20"/>
        </w:rPr>
        <w:t xml:space="preserve">Deuteronomio 6:4 </w:t>
      </w:r>
      <w:r>
        <w:rPr>
          <w:rFonts w:eastAsia="Times New Roman"/>
          <w:szCs w:val="24"/>
          <w:vertAlign w:val="superscript"/>
        </w:rPr>
        <w:t xml:space="preserve"> </w:t>
      </w:r>
      <w:r>
        <w:rPr>
          <w:rFonts w:eastAsia="Times New Roman"/>
          <w:sz w:val="20"/>
        </w:rPr>
        <w:t>Dinggin mo, Oh Israel: ang Panginoon nating Dios ay isang Panginoon: (AB)</w:t>
      </w:r>
    </w:p>
    <w:p>
      <w:pPr>
        <w:pStyle w:val="Normal"/>
        <w:ind w:right="20" w:hanging="0"/>
        <w:rPr>
          <w:rFonts w:eastAsia="Times New Roman"/>
          <w:szCs w:val="24"/>
        </w:rPr>
      </w:pPr>
      <w:r>
        <w:rPr>
          <w:rFonts w:eastAsia="Times New Roman"/>
          <w:szCs w:val="24"/>
        </w:rPr>
        <w:t xml:space="preserve">Ang tekstong ito ay ginamit ng mga Trinitarian at mga Binitarian upang subukang ipahayag ang isang pagkakaisa sa mga elohim na parang ang Diyos at si Cristo ay </w:t>
      </w:r>
      <w:r>
        <w:rPr>
          <w:rFonts w:eastAsia="Times New Roman"/>
          <w:i/>
          <w:szCs w:val="24"/>
        </w:rPr>
        <w:t>isang</w:t>
      </w:r>
      <w:r>
        <w:rPr>
          <w:rFonts w:eastAsia="Times New Roman"/>
          <w:szCs w:val="24"/>
        </w:rPr>
        <w:t xml:space="preserve"> elohim. Gayunpaman, ito ay mali. Ang pagiging iisa ni Eloah ay ganap at hindi kasama ang anak na pinili bilang Mesiyas gaya ng ipinapakita sa Kawikaan 30:4-5. Sa katunayan, hindi nito kasama ang alinman sa mga anak ng Diyos, na marami, at palaging marami (Job 1:6; 2:1; 38:4-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batayang teksto ay </w:t>
      </w:r>
      <w:r>
        <w:rPr>
          <w:rFonts w:eastAsia="Times New Roman"/>
          <w:i/>
          <w:szCs w:val="24"/>
        </w:rPr>
        <w:t>Shema Yishrael Yahovah Elohenu Yahovah Ehad.</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 xml:space="preserve">Ang batayang pinanghahawakan ng mga Trinitarian (at ng mga nalilito na nagsasabing Binitarian sila) ay ang pagkakaugnay ng terminong </w:t>
      </w:r>
      <w:r>
        <w:rPr>
          <w:rFonts w:eastAsia="Times New Roman"/>
          <w:i/>
          <w:szCs w:val="24"/>
        </w:rPr>
        <w:t>Elohenu</w:t>
      </w:r>
      <w:r>
        <w:rPr>
          <w:rFonts w:eastAsia="Times New Roman"/>
          <w:szCs w:val="24"/>
        </w:rPr>
        <w:t xml:space="preserve"> sa elohim. Ang Elohenu ay hango sa Eloah at ito ay isahan, gaya ng Eloah na isahan. Ang Elohim ay salitang pangmaramihan at hindi ito salitang ugat. Ang Eloah ang batayan ng dalawang termi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Cristo mismo ang nagbanggit sa Deuteronomio 6:5 bilang ang Unang at Dakilang Utos (Mat. 22:37; Mar. 12:30; Luc. 10:27) at ang mahalaga at pangunahing prinsipyo ng Kautusan. Kaya't nilabag ni Satanas ang utos na ito at hindi ginawa ni Cristo. Ito ang mahalagang pagkakaiba sa pagitan ni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konsepto ng mga elohim na nagkakaisa ay nasa ilalim ng pamamahala at kalooban ng Eloah na siyang Nag-iisang Tunay na Diyos (Juan 17:3; 1 Juan 5:20). Si Jesucristo ay hindi ang Nag-iisang Tunay na Diyos at sa gayon ang tekstong ito ay hindi maaaring tumukoy sa Mesiyas, </w:t>
      </w:r>
      <w:r>
        <w:rPr>
          <w:rFonts w:eastAsia="Times New Roman"/>
          <w:b/>
          <w:szCs w:val="24"/>
        </w:rPr>
        <w:t>kundi sa Ama lamang</w:t>
      </w:r>
      <w:r>
        <w:rPr>
          <w:rFonts w:eastAsia="Times New Roman"/>
          <w:szCs w:val="24"/>
        </w:rPr>
        <w:t xml:space="preserve">. </w:t>
      </w:r>
      <w:r>
        <w:rPr>
          <w:rFonts w:eastAsia="Times New Roman"/>
          <w:szCs w:val="24"/>
          <w:lang w:val="fr-CA"/>
        </w:rPr>
        <w:t>Ang mga Trinitarians at, sa ibang antas, ang mga Binitarians ay lumalabag sa Unang Ut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rPr>
      </w:pPr>
      <w:r>
        <w:rPr>
          <w:rFonts w:eastAsia="Times New Roman"/>
          <w:b/>
          <w:sz w:val="28"/>
          <w:szCs w:val="28"/>
        </w:rPr>
        <w:t>Unang Prinsipyo: May Isang Tunay na Diyos</w:t>
      </w:r>
    </w:p>
    <w:p>
      <w:pPr>
        <w:pStyle w:val="Normal"/>
        <w:ind w:right="20" w:hanging="0"/>
        <w:rPr>
          <w:rFonts w:eastAsia="Times New Roman"/>
          <w:szCs w:val="24"/>
        </w:rPr>
      </w:pPr>
      <w:r>
        <w:rPr>
          <w:rFonts w:eastAsia="Times New Roman"/>
          <w:szCs w:val="24"/>
        </w:rPr>
        <w:t>Nakikita ni Rushdoony na ang unang prinsipyo ng Shema ay hindi maaaring aminin ng Israel ang ibang diyos o elohim. Kaya't may isang Diyos, isang Kautusan (ibid., p. 18). Ito ay ang pahayag ng isang ganap na moral na kautusan na dapat sundin ng tao.</w:t>
      </w:r>
    </w:p>
    <w:p>
      <w:pPr>
        <w:pStyle w:val="Normal"/>
        <w:ind w:left="180" w:right="200" w:hanging="0"/>
        <w:rPr>
          <w:rFonts w:eastAsia="Times New Roman"/>
          <w:sz w:val="20"/>
        </w:rPr>
      </w:pPr>
      <w:r>
        <w:rPr>
          <w:rFonts w:eastAsia="Times New Roman"/>
          <w:sz w:val="20"/>
        </w:rPr>
        <w:t xml:space="preserve">Kung hindi maamin ng Israel ang ibang diyos at ibang utos ng kautusan, hindi nito makikilala ang anumang relihiyon o kaayusan ng kautusan bilang wasto para sa sarili nito o para sa sinuman. </w:t>
      </w:r>
      <w:r>
        <w:rPr>
          <w:rFonts w:eastAsia="Times New Roman"/>
          <w:i/>
          <w:sz w:val="20"/>
        </w:rPr>
        <w:t>Dahil iisa ang Diyos, iisa ang katotohanan.</w:t>
      </w:r>
      <w:r>
        <w:rPr>
          <w:rFonts w:eastAsia="Times New Roman"/>
          <w:sz w:val="20"/>
        </w:rPr>
        <w:t xml:space="preserve"> Ang ibang mga tao ay mapapahamak sa kanilang daan, baka sila ay magbalik-loob at magbalik-loob (Awit 2:12). Ang pangunahing pamimilit ay nakalaan sa Diyos (Rushdoony, p. 18).</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ito ang Diyos ay iisa at ang katotohanan ay iisa. Ang katotohanan ay iisa dahil, katulad ng likas ng kabutihan, ito ay nagmumula sa omnipotence at omniscience ng Diyos. Ang omniscience ay nauunawaan bilang ang kaalaman sa lahat ng totoong mga pahayag, kaya't ang katotohanan ay isang sentral na aspeto ng kapangyarihan ng Diyos. Kaya't mayroong isang katotoh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kabila ng pag-unawang ito ang hindi pagkakatugma ng kanilang posisyon sa Godhead ay hindi tinutugunan ng mga Trinitarian o Binitarian na mga nag-iisi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rinitarian, tulad ni Rushdoony, ay nakikita na ang Unang Utos ay sentro ng Tipan at sinusubukang ipagkasundo ang kontradiksyon sa pagpapataas kay Cristo sa isang antas at kapantayan sa Diyos sa pamamagitan ng pagsasama ng mga entidad, sa kabila ng malinaw na ebidensya ng mga tekstong biblikal. Ang kapantayan sa kawalang-hanggan ay hindi tinatanggap dahil ipinapakita ng 1Timoteo 6:16 na tanging ang Diyos lamang ang walang kamatayan. Ang Diyos ang nagkakaloob ng buhay na walang hanggan kay Cristo (Juan 5:26).</w:t>
      </w:r>
    </w:p>
    <w:p>
      <w:pPr>
        <w:pStyle w:val="Normal"/>
        <w:ind w:left="180" w:right="200" w:hanging="0"/>
        <w:rPr>
          <w:rFonts w:eastAsia="Times New Roman"/>
          <w:sz w:val="20"/>
        </w:rPr>
      </w:pPr>
      <w:r>
        <w:rPr>
          <w:rFonts w:eastAsia="Times New Roman"/>
          <w:sz w:val="20"/>
        </w:rPr>
        <w:t>Juan 5:26</w:t>
      </w:r>
      <w:r>
        <w:rPr>
          <w:rFonts w:eastAsia="Times New Roman"/>
          <w:szCs w:val="24"/>
          <w:vertAlign w:val="superscript"/>
        </w:rPr>
        <w:t xml:space="preserve"> </w:t>
      </w:r>
      <w:r>
        <w:rPr>
          <w:rFonts w:eastAsia="Times New Roman"/>
          <w:sz w:val="20"/>
        </w:rPr>
        <w:t>Sapagka't kung paanong ang Ama ay may buhay sa kaniyang sarili, ay gayon din namang pinagkalooban niya ang Anak na magkaroon ng buhay sa kaniyang sarili: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lang w:val="fr-CA"/>
        </w:rPr>
        <w:t xml:space="preserve">Si Cristo ay nakadepende sa Diyos para sa buhay na walang hanggan. </w:t>
      </w:r>
      <w:r>
        <w:rPr>
          <w:rFonts w:eastAsia="Times New Roman"/>
          <w:szCs w:val="24"/>
        </w:rPr>
        <w:t>Kaya't si Cristo ay hindi maaaring kapantay sa kawalang-hanggan ng Diyos bago pa man magsimula ang paglikha. Tanging ang Diyos lamang ang nananatiling nag-iisa, walang hanggan, bago magsimula ang panahon. Kaya't si Cristo ay hindi isang tunay na Diyos sa parehong kahulugan na ang Diyos ang Nag-iisang Tunay na Diyos. Siya ang kaluwalhatian bilang isang tanging anak (</w:t>
      </w:r>
      <w:r>
        <w:rPr>
          <w:rFonts w:eastAsia="Times New Roman"/>
          <w:i/>
          <w:szCs w:val="24"/>
        </w:rPr>
        <w:t>uios</w:t>
      </w:r>
      <w:r>
        <w:rPr>
          <w:rFonts w:eastAsia="Times New Roman"/>
          <w:szCs w:val="24"/>
        </w:rPr>
        <w:t>) at diyos (</w:t>
      </w:r>
      <w:r>
        <w:rPr>
          <w:rFonts w:eastAsia="Times New Roman"/>
          <w:i/>
          <w:szCs w:val="24"/>
        </w:rPr>
        <w:t>theos</w:t>
      </w:r>
      <w:r>
        <w:rPr>
          <w:rFonts w:eastAsia="Times New Roman"/>
          <w:szCs w:val="24"/>
        </w:rPr>
        <w:t xml:space="preserve"> o elohim) (Juan 17:3; 1Juan 5:20; Juan 1:14,18; tingnan ang Marshall's Greek-English Interline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usubukang iwasan ng mga Trinitarian ang suliraning pang-intelektuwal sa pamamagitan ng pagsasama ng mga nilalang at pagtakas sa mga ontolohikal na problema sa pamamagitan ng pag-apila sa misteryo. Sa kabilang banda, ito ay ang kasalanan ni Satanas. Ang mga Trinitarian at Binitarian ay nagsisikap na akusahan si Cristo at ang mga Cristiano ng parehong kasalanan na nagkasala si Satan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Binitarian ay tunay na mas nasa suliranin kaysa mga Trinitarian. Ang kasalanan ni Satanas ay malinaw na paglabag sa Unang Utos. Sinasabi ng isang Binitarian na ang Cristo ay </w:t>
      </w:r>
      <w:r>
        <w:rPr>
          <w:rFonts w:eastAsia="Times New Roman"/>
          <w:i/>
          <w:szCs w:val="24"/>
        </w:rPr>
        <w:t xml:space="preserve">may walang hanggang pag-iral </w:t>
      </w:r>
      <w:r>
        <w:rPr>
          <w:rFonts w:eastAsia="Times New Roman"/>
          <w:szCs w:val="24"/>
        </w:rPr>
        <w:t>(</w:t>
      </w:r>
      <w:r>
        <w:rPr>
          <w:rFonts w:eastAsia="Times New Roman"/>
          <w:i/>
          <w:szCs w:val="24"/>
        </w:rPr>
        <w:t>Konstitusyon ng United Church of God, an International Association</w:t>
      </w:r>
      <w:r>
        <w:rPr>
          <w:rFonts w:eastAsia="Times New Roman"/>
          <w:szCs w:val="24"/>
        </w:rPr>
        <w:t>, Revisyon ng 21 Nobyembre 199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ling pananampalatayang ito ni Satanas ay tumatama sa kakayahan ng mga hinirang na maging kasamang tagapagmana ni Cristo. Makatuwiran, ang posisyon ay nagpapahiwatig na mayroong dalawang tunay na Diyos, na ang Diyos at si Cristo, at na sila ay umiral nang walang hanggan. Ang pahayag ay tahasang nagmumungkahi na si Cristo ay mayroong pag-iral na hiwalay sa kapangyarihan ng Diyos. Ang pahayag na ito ay isang kapahamakan na maling pananampalataya dahil nilalabag nito ang lohikal na mga kinakailangan ng kapangyarihan ng Diyos at direktang salungat sa Kasulatan. Dahil ang mga Binitarian ay nagpahayag ng ganap na lohikal at aktwal na independensiya ng dalawang hiwalay na mga nilalang, sila ay mga lohikal na dualista. Ang dualismo ay sumasalakay sa mismong likas ng monotheist na istraktura at sa kapangyarihan ng Diyos. Ang doktrina ay nagdudulot ng mapanirang pagpapahayag na maaaring nagkaroon ng usapan ang Diyos at si Cristo kung sino ang magpapakasakit. Ang pahayag na ito ay aktwal na inihayag ng isang Amerikanong ebanghelista sa mga rally, (halimbawa sa Canberra, Australia, noong Tabernacles 1990), bilang isang teolohikal na posibilidad. Ang blasphemy na ito ay tumatama sa mismong puso ng Unang Utos. Makikita rin ang komento sa pahina 6 ng Marso-Abril 1989 na edisyon ng The Good News magazin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tanggap sa pangalawang tunay na Diyos na walang hanggang umiiral bago ang simula ng gawain ng Diyos, at samakatuwid ay ang paglikha, ay nagtatatag ng isa pang elohim bilang isang bagay na sasambahin bukod kay Eloah. Ito ay malinaw na ipinagbabawal. Ang gayong aral na lumilikha ng isa pang Diyos at pagsamba sa diyos-diyosa. Ang gayong aral ay nawawalan sa mga sumusunod ng karapatan sa unang pagkabuhay na mag-uli (Apoc. 20:1-6) at pagsamba sa diyos-diyo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ngalawang Prinsipyo: Ang Di-Nagbabagong Kalikasan ng Diyos at ng Kautusan</w:t>
      </w:r>
    </w:p>
    <w:p>
      <w:pPr>
        <w:pStyle w:val="Normal"/>
        <w:ind w:right="20" w:hanging="0"/>
        <w:rPr>
          <w:rFonts w:eastAsia="Times New Roman"/>
          <w:szCs w:val="24"/>
        </w:rPr>
      </w:pPr>
      <w:r>
        <w:rPr>
          <w:rFonts w:eastAsia="Times New Roman"/>
          <w:szCs w:val="24"/>
        </w:rPr>
        <w:t>Ibinubukod ni Rushdoony ang ilang mahahalagang bahagi ng subsidiary, na mahalaga sa unang utos, sa kabila ng kanyang problema sa Trinity. Ang iba pang bahagi ay:</w:t>
      </w:r>
    </w:p>
    <w:p>
      <w:pPr>
        <w:pStyle w:val="Normal"/>
        <w:ind w:left="180" w:right="200" w:hanging="0"/>
        <w:rPr>
          <w:rFonts w:eastAsia="Times New Roman"/>
          <w:sz w:val="20"/>
        </w:rPr>
      </w:pPr>
      <w:r>
        <w:rPr>
          <w:rFonts w:eastAsia="Times New Roman"/>
          <w:sz w:val="20"/>
        </w:rPr>
        <w:t>2. Ang isang ganap na hindi nagbabagong Diyos ay nangangahulugan ng isang ganap na hindi nagbabagong kautusan. Ang kahalili sa kautusan ay hindi biyaya kundi kawalan ng kautusan (ibid., p. 20). Ang pag-usapan ang kautusan bilang para sa Israel ngunit hindi para sa mga Cristiano ay hindi lamang pag-abandona sa kautusan kundi pati na rin sa pagtalikod sa Diyos ng kautusan. Dahil mayroon lamang isang tunay na Diyos, at ang Kanyang kautusan ay ang pagpapahayag ng Kanyang hindi nagbabagong kalikasan at katuwiran kung gayon ang pag-abandona sa kautusan ng Bibliya para sa ibang sistema ng kautusan ay ang pagbabago ng mga diyos. Ang moral na pagbagsak ng Sangkacristianuhan ay isang produkto ng kasalukuyang proseso nitong nagbabagong mga diyos (ibid., p. 20).</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ika-2 Prinsipyo ay may bilang ng mga sub-element.</w:t>
      </w:r>
    </w:p>
    <w:p>
      <w:pPr>
        <w:pStyle w:val="Normal"/>
        <w:ind w:right="20" w:hanging="0"/>
        <w:rPr>
          <w:rFonts w:eastAsia="Times New Roman"/>
          <w:szCs w:val="24"/>
        </w:rPr>
      </w:pPr>
      <w:r>
        <w:rPr>
          <w:rFonts w:eastAsia="Times New Roman"/>
          <w:szCs w:val="24"/>
        </w:rPr>
        <w:t>2.1 ay ang hindi nagbabagong kalikasan ng Diyos ay nangangahulugan na ang kautusan ay hindi nagbabago. Ito ay mahalaga, dahil ang kautusan ay dapat magpatuloy mula sa isang bahagi, maliban sa katotohanan na ang Diyos ay naglabas nito mula sa kapritso o luho. Ang tanging batayan para sa isyu ng kautusan ay na ito ay nagmumula sa kalikasan ng Diyos at wala Siyang ibang sistema.</w:t>
      </w:r>
    </w:p>
    <w:p>
      <w:pPr>
        <w:pStyle w:val="Normal"/>
        <w:ind w:right="20" w:hanging="0"/>
        <w:rPr>
          <w:rFonts w:eastAsia="Times New Roman"/>
          <w:szCs w:val="24"/>
        </w:rPr>
      </w:pPr>
      <w:r>
        <w:rPr>
          <w:rFonts w:eastAsia="Times New Roman"/>
          <w:szCs w:val="24"/>
        </w:rPr>
        <w:t xml:space="preserve">2.2 ay kaya nabuo ang bahagi n ito. Ang biyaya kaya ay hindi maaaring pamalit sa kautusan. Ito ay dapat na kasama sa sistema na iyon at isang paraan ng pagpapadalisay sa loob ng sistema. Ang pamalit sa kautusan ay kawalang-kautusan. Tinatawag itong </w:t>
      </w:r>
      <w:r>
        <w:rPr>
          <w:rFonts w:eastAsia="Times New Roman"/>
          <w:i/>
          <w:szCs w:val="24"/>
        </w:rPr>
        <w:t>anti-nomianism</w:t>
      </w:r>
      <w:r>
        <w:rPr>
          <w:rFonts w:eastAsia="Times New Roman"/>
          <w:szCs w:val="24"/>
        </w:rPr>
        <w:t xml:space="preserve">, mula sa </w:t>
      </w:r>
      <w:r>
        <w:rPr>
          <w:rFonts w:eastAsia="Times New Roman"/>
          <w:i/>
          <w:szCs w:val="24"/>
        </w:rPr>
        <w:t>nomos</w:t>
      </w:r>
      <w:r>
        <w:rPr>
          <w:rFonts w:eastAsia="Times New Roman"/>
          <w:szCs w:val="24"/>
        </w:rPr>
        <w:t xml:space="preserve"> o kautusan. Ito ay sa kalaunan ay isang doktrinang Gnostic na nagmula sa Alexandrian Gnosticism at naipagpapatuloy ng mga Romano at Griego sa kanilang pagpapaliwanag teolohikal ng Cristianismo. Unang umatake ito sa Judaismo at pagkatapos sa Cristianismo. Sinabi ni Henry A. Green (</w:t>
      </w:r>
      <w:r>
        <w:rPr>
          <w:rFonts w:eastAsia="Times New Roman"/>
          <w:i/>
          <w:szCs w:val="24"/>
        </w:rPr>
        <w:t>Ang Pang-ekonomiya at Panlipunang Pinagmulan ng Gnosticism</w:t>
      </w:r>
      <w:r>
        <w:rPr>
          <w:rFonts w:eastAsia="Times New Roman"/>
          <w:szCs w:val="24"/>
        </w:rPr>
        <w:t>, SBL, Dissertation Series 77, Scholars Press, Atlanta, Georgia, 1985) sa kanyang gawain:</w:t>
      </w:r>
    </w:p>
    <w:p>
      <w:pPr>
        <w:pStyle w:val="Normal"/>
        <w:ind w:left="180" w:right="200" w:hanging="0"/>
        <w:rPr>
          <w:rFonts w:eastAsia="Times New Roman"/>
          <w:sz w:val="20"/>
        </w:rPr>
      </w:pPr>
      <w:r>
        <w:rPr>
          <w:rFonts w:eastAsia="Times New Roman"/>
          <w:sz w:val="20"/>
        </w:rPr>
        <w:t>Para sa karamihan ng mga Gnostic na may utang na loob sa kwento ng paglikha ng mga Judio, ang anti-nomianism ay talagang pagkontra sa Kautusang Mosaic, ang kautusan kosmiko. Ang lahat ng kautusan ay naging magkapareho sa mapang-abuso na kapalaran ng kosmos. Ang moralidad ng pneumatic, na tinutukoy ng pagkapoot sa kosmikong mundo, ay nakatuon sa pagpapalaya sa Gnostic mula sa Kautusang Mosaic at moralidad ng mga Judio. ... Ang alegorikal na interpretasyon ng Kautusang Mosaic o ang pagtanggi sa bahagi o kabuuan nito ay madaling makapagdala sa mga heterodokso na kilos na katangian ng tugon ng rebelde. Sa pagpapahayag ng pananaw ng anomic, na hindi pinapahalagahan ang mga Judio, ang Griyegong etika at mga pananaw ay maaaring lumitaw nang hayag, na walang halong Diyos ng mga Judio at Kanyang mga Kautusan.</w:t>
      </w:r>
    </w:p>
    <w:p>
      <w:pPr>
        <w:pStyle w:val="Normal"/>
        <w:ind w:left="180" w:right="200" w:hanging="0"/>
        <w:rPr>
          <w:rFonts w:eastAsia="Times New Roman"/>
          <w:sz w:val="20"/>
        </w:rPr>
      </w:pPr>
      <w:r>
        <w:rPr>
          <w:rFonts w:eastAsia="Times New Roman"/>
          <w:sz w:val="20"/>
        </w:rPr>
        <w:t>Napakaraming ebidensya mula sa mga Ama ng Iglesia at sa aklatan ng Nag Hammadi na ang mga Gnostic ay sumalungat sa Kautusang Mosaic (pp. 204-205).</w:t>
      </w:r>
    </w:p>
    <w:p>
      <w:pPr>
        <w:pStyle w:val="Normal"/>
        <w:ind w:left="180" w:right="200" w:hanging="0"/>
        <w:rPr>
          <w:rFonts w:eastAsia="Times New Roman"/>
          <w:i/>
          <w:i/>
          <w:sz w:val="20"/>
        </w:rPr>
      </w:pPr>
      <w:r>
        <w:rPr>
          <w:rFonts w:eastAsia="Times New Roman"/>
          <w:i/>
          <w:sz w:val="20"/>
        </w:rPr>
        <w:t xml:space="preserve"> </w:t>
      </w:r>
    </w:p>
    <w:p>
      <w:pPr>
        <w:pStyle w:val="Normal"/>
        <w:ind w:right="20" w:hanging="0"/>
        <w:rPr>
          <w:rFonts w:eastAsia="Times New Roman"/>
          <w:i/>
          <w:i/>
          <w:szCs w:val="24"/>
        </w:rPr>
      </w:pPr>
      <w:r>
        <w:rPr>
          <w:rFonts w:eastAsia="Times New Roman"/>
          <w:szCs w:val="24"/>
        </w:rPr>
        <w:t xml:space="preserve">Ang pagtaas ni Cristo ay may dalawang layunin. Inalis nito ang Mesiyas mula sa ontolohikal na koneksyon sa mga hinirang at samakatuwid tinamaan ang mana ng mga hinirang bilang tagapagmana. Gayunman, ito ay kinakailangan sapagkat tanging sa pamamagitan ng pagtaas ni Cristo sa pagiging pantay at kasamang walang katapusang panahon sa Diyos ay maaaring ipahayag na tinanggal ni Cristo ang kautusan ng Diyos ng mga Judio at sa halip, isang istraktura na batay sa Griyegong etika at pang-unawa sa teolohiya ay maaaring itaguyod. Ang mga doktrina ng Gnostic, na nagbunga sa Trinidad, ay mahalaga sa kaisipan ng Helenistiko sa loob ng bagong pananampalataya. Tanging sa pamamagitan ng prosesong ito maaaring baluktutin ni Satanas ang mensahe at tiyakin ang hindi pagsunod sa kautusan ng Diyos. Ang buong argumento ng kautusan at biyaya ng modernong Cristianismo ay isang inspiradong demonyo, Gnostic na posisyon (tingnan din ang mga aralin na </w:t>
      </w:r>
      <w:hyperlink r:id="rId10">
        <w:r>
          <w:rPr>
            <w:rStyle w:val="InternetLink"/>
            <w:rFonts w:eastAsia="Times New Roman"/>
            <w:i/>
            <w:szCs w:val="24"/>
          </w:rPr>
          <w:t>Ang Kaugnayan sa Pagitan ng Kaligtasan sa pamamagitan ng Biyaya at ng Kautusan (No. 082)</w:t>
        </w:r>
      </w:hyperlink>
      <w:r>
        <w:rPr>
          <w:rFonts w:eastAsia="Times New Roman"/>
          <w:szCs w:val="24"/>
        </w:rPr>
        <w:t xml:space="preserve">, </w:t>
      </w:r>
      <w:hyperlink r:id="rId11">
        <w:r>
          <w:rPr>
            <w:rStyle w:val="InternetLink"/>
            <w:rFonts w:eastAsia="Times New Roman"/>
            <w:i/>
            <w:szCs w:val="24"/>
          </w:rPr>
          <w:t>Ang mga Gawa ng Kautusan na Teksto - o MMT (No. 104)</w:t>
        </w:r>
      </w:hyperlink>
      <w:r>
        <w:rPr>
          <w:rFonts w:eastAsia="Times New Roman"/>
          <w:szCs w:val="24"/>
        </w:rPr>
        <w:t xml:space="preserve"> at </w:t>
      </w:r>
      <w:hyperlink r:id="rId12">
        <w:r>
          <w:rPr>
            <w:rStyle w:val="InternetLink"/>
            <w:rFonts w:eastAsia="Times New Roman"/>
            <w:i/>
            <w:szCs w:val="24"/>
          </w:rPr>
          <w:t>Heresiya sa Iglesiang Apostoliko (No. 089)</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Ikatlong Prinsipyo: Pagsunod sa Diyos</w:t>
      </w:r>
    </w:p>
    <w:p>
      <w:pPr>
        <w:pStyle w:val="Normal"/>
        <w:ind w:right="20" w:hanging="0"/>
        <w:rPr>
          <w:rFonts w:eastAsia="Times New Roman"/>
          <w:szCs w:val="24"/>
        </w:rPr>
      </w:pPr>
      <w:r>
        <w:rPr>
          <w:rFonts w:eastAsia="Times New Roman"/>
          <w:szCs w:val="24"/>
        </w:rPr>
        <w:t>Ang ikatlong prinsipyo ng unang utos ay marahil ang pinakamahirap ngunit ang pinakasentro sa mga gawain ni Cristo. Ang prinsipyong iyon ay ang prinsipyo ng pagsunod. Natuto si Cristo ng pagsunod sa lahat ng kanyang dinanas (Heb. 5:8). Sa pamamagitan ng pagsunod kay Cristo marami ang gagawing matuwid (Rom. 5:19). Ang layunin ng pananampalataya ay gawing masunurin ang mga Gentil, o mga bansa (Rom. 16:19,26). Sinabi ni Rushdoony:</w:t>
      </w:r>
    </w:p>
    <w:p>
      <w:pPr>
        <w:pStyle w:val="Normal"/>
        <w:ind w:left="180" w:right="200" w:hanging="0"/>
        <w:rPr>
          <w:rFonts w:eastAsia="Times New Roman"/>
          <w:sz w:val="20"/>
        </w:rPr>
      </w:pPr>
      <w:r>
        <w:rPr>
          <w:rFonts w:eastAsia="Times New Roman"/>
          <w:sz w:val="20"/>
        </w:rPr>
        <w:t xml:space="preserve">3. Ang ikatlong prinsipyo ng Shema ng Israel ay na ang isang Diyos, isang kautusan, ay nangangailangan ng </w:t>
      </w:r>
      <w:r>
        <w:rPr>
          <w:rFonts w:eastAsia="Times New Roman"/>
          <w:i/>
          <w:sz w:val="20"/>
        </w:rPr>
        <w:t>isang, walang pagbabago, at walang pasubaling pagsunod</w:t>
      </w:r>
      <w:r>
        <w:rPr>
          <w:rFonts w:eastAsia="Times New Roman"/>
          <w:sz w:val="20"/>
        </w:rPr>
        <w:t>: "iibigin mo ang Panginoon mong Diyos ng iyong buong puso, at ng iyong buong kaluluwa, at ng iyong buong lakas" (Deut. 6:5). Ang kahulugan nito ay na dapat sundin ng tao ang Diyos nang lubusan, sa anumang kalagayan, gamit ang lahat ng kanyang pagkatao. Dahil ang tao ay ganap na nilalang ng Diyos, at dahil walang hibla ng kanyang pagkatao na hindi gawa ng Diyos at samakatuwid ay napapailalim sa kabuuang kautusan ng Diyos, walang lugar sa buhay at pagkatao ng tao na maaaring panghawakan. sa reserbasyon mula sa Diyos at sa Kanyang kautusan. Kaya nga, gaya ng ipinahayag ng Deuteronomio 6:6 “Ang mga salitang ito na aking iniuutos sa iyo sa araw na ito ay ilalagay mo sa iyong puso;” (ibid., p. 20-2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ayunin ng Banal na Espiritu ay itanim ang mga prosesong ito ng pagsunod sa kautusan ng Diyos sa mga puso ng sangkatauhan. Ang monoteismo ay ganap na nakabatay sa ikatlong prinsipyong ito ng pagsunod sa kalooban ng Diyos, na, bilang kautusan, ay nagmumula sa Kanyang kalikasan. Kaya ang Kanyang kalooban ay kautusan, bilang isang pagpapahayag ng banal na omniscience at omnipotence bilang malikhaing kapangyarihan. Ang lahat ng nilalang ay nasa ilalim ng banal na kalooban gaya ng ipinahayag ng kautusan, o sila ay polytheist, na may mga kaloobang panlabas sa kalooban ng Diyos. Sa ganitong diwa, ang Binitarianismo ay polytheist sa layunin nitong magtatag ng dalawang walang hanggang kaloob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oktrina ng Kaluluwa ay ginagawang isang hakbang ang polytheismo na ito sa layuning igiit ang maramihang mga kalooban sa labas ng kapangyarihan ng Diyos at independyente sa Diyos para sa buhay na walang hanggan. Ang biblikal na posisyon ay na si Cristo ay umaasa sa Diyos para sa buhay na walang hanggan gaya ng Diyos ay may buhay sa Kanyang sarili. Kaya si Cristo ay hindi isang tunay na Diyos at ang tinatawag na Kaluluwang Walang Kamatayan ay hindi maaaring umiral, o ang monotheismo ay lohikal na nilalabag gaya ng Kasulatan (Jn. 5:26; 14:28; 1Tim. 6:1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ghimagsik laban sa kalooban ng Diyos, at ang Kanyang kalooban bilang kautusan, ay ang paggigiit ng kalayaan mula sa Diyos at pagsalungat sa lohikal na pangangailangan ng monoteismo. Samakatuwid, ang paghihimagsik ay katulad ng kasalanan ng pangkukulam (1Sam. 15:23).</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8"/>
          <w:szCs w:val="28"/>
        </w:rPr>
      </w:pPr>
      <w:r>
        <w:rPr>
          <w:rFonts w:eastAsia="Times New Roman"/>
          <w:b/>
          <w:sz w:val="28"/>
          <w:szCs w:val="28"/>
        </w:rPr>
        <w:t>Ikaapat na Prinsipyo: Edukasyon sa Kautusan</w:t>
      </w:r>
    </w:p>
    <w:p>
      <w:pPr>
        <w:pStyle w:val="Normal"/>
        <w:ind w:right="20" w:hanging="0"/>
        <w:rPr>
          <w:rFonts w:eastAsia="Times New Roman"/>
          <w:szCs w:val="24"/>
        </w:rPr>
      </w:pPr>
      <w:r>
        <w:rPr>
          <w:rFonts w:eastAsia="Times New Roman"/>
          <w:szCs w:val="24"/>
        </w:rPr>
        <w:t xml:space="preserve">Ang prinsipyo ng pagsunod sa kautusan ay sumusunod sa ikaapat na prinsipyo. Ang prinsipyong ito ng edukasyon sa kautusan ay hindi maaaring ihiwalay mula sa pagsunod sa kautusan at mula sa pagsamba. Ito ang mga unang elemento. Ang pagsamba ay ganap na nakasentro kay Eloah na siyang layon ng pagsamba at ang pokus ng Templo (Ezra 4:24; 5:1-2,8,12-17; 6:3-12). Kaya: </w:t>
      </w:r>
      <w:r>
        <w:rPr>
          <w:rFonts w:eastAsia="Times New Roman"/>
          <w:b/>
          <w:i/>
          <w:szCs w:val="24"/>
        </w:rPr>
        <w:t>Walang Diyos kundi si Eloah</w:t>
      </w:r>
      <w:r>
        <w:rPr>
          <w:rFonts w:eastAsia="Times New Roman"/>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Sinabi ni Rushdoony ang prinsipyong ito.</w:t>
      </w:r>
    </w:p>
    <w:p>
      <w:pPr>
        <w:pStyle w:val="Normal"/>
        <w:ind w:left="180" w:right="200" w:hanging="0"/>
        <w:rPr>
          <w:rFonts w:eastAsia="Times New Roman"/>
          <w:sz w:val="20"/>
        </w:rPr>
      </w:pPr>
      <w:r>
        <w:rPr>
          <w:rFonts w:eastAsia="Times New Roman"/>
          <w:sz w:val="20"/>
        </w:rPr>
        <w:t>4. Ang ikaapat na prinsipyo na sumusunod mula sa Shema Israel ay nakasaad sa Deuteronomio 6:7-9, 20-25; ang edukasyon sa kautusan ay alituntunin at hindi mapaghihiwalay kapwa sa pagsunod sa kautusan at sa pagsamba. Ang kautusan ay nangangailangan ng edukasyon sa mga tuntunin ng kautusan. Anumang edukasyon na hindi nakabatay sa Bibliya ay isang gawain ng pagtalikod sa pananampalataya para sa isang mananampalataya: ito ay nangangahulugan ng pagkakaroon ng ibang diyos at pagluhod sa kanya upang matuto mula sa kanya. Walang tunay na pagsamba kung walang tunay na edukasyon, sapagkat ang kautusan ay nag-uutos at ito ay ganap, at walang tao ang makalalapit sa Diyos na may paghamak sa kautusan ng Diyos.</w:t>
      </w:r>
    </w:p>
    <w:p>
      <w:pPr>
        <w:pStyle w:val="Normal"/>
        <w:ind w:left="180" w:right="200" w:hanging="0"/>
        <w:rPr>
          <w:rFonts w:eastAsia="Times New Roman"/>
          <w:sz w:val="20"/>
        </w:rPr>
      </w:pPr>
      <w:r>
        <w:rPr>
          <w:rFonts w:eastAsia="Times New Roman"/>
          <w:sz w:val="20"/>
        </w:rPr>
        <w:t>Mula sa Deuteronomio 6:8 Hinango ng Israel ang paggamit ng Tephillin, ang mga bahagi ng kautusan na nakatali sa ulo o braso sa panalangin. Sa 6:8,9 ito ay naobserbahan:</w:t>
      </w:r>
    </w:p>
    <w:p>
      <w:pPr>
        <w:pStyle w:val="Normal"/>
        <w:ind w:left="180" w:right="200" w:hanging="0"/>
        <w:rPr>
          <w:rFonts w:eastAsia="Times New Roman"/>
          <w:sz w:val="20"/>
        </w:rPr>
      </w:pPr>
      <w:r>
        <w:rPr>
          <w:rFonts w:eastAsia="Times New Roman"/>
          <w:sz w:val="20"/>
        </w:rPr>
        <w:t>Dahil ang mga salitang ito ay matalinghaga, at nagsasaad ng isang hindi nalilihis na pagsunod sa mga banal na utos, gayundin ang utos na sumusunod, viz. upang isulat ang mga salita sa mga poste ng pinto ng bahay, at gayundin sa mga pintuang-daan, ay espirituwal na mauunawaan; at ang literal na katuparan ng gayong utos ay maaari lamang maging isang kapuri-puri na kaugalian o kalugud-lugod sa Diyos kapag ginamit bilang paraan ng pagsunod sa utos ng Diyos nang palagian sa harap ng mata. Ang utos mismo, gayunpaman, ay nagpapalagay ng pag-iral ng kaugaliang ito, na hindi lamang matatagpuan sa mga bansang Mahometan sa Silangan sa kasalukuyang panahon, kundi isang karaniwang kaugalian din sa sinaunang Ehipto. (Keil and Delitzsch, Biblical Komentaryo sa Lumang Tipan, vol III, The Pentateuch (Grand Rapids: Eerdmans 1949), p 324)</w:t>
      </w:r>
    </w:p>
    <w:p>
      <w:pPr>
        <w:pStyle w:val="Normal"/>
        <w:ind w:left="180" w:right="200" w:hanging="0"/>
        <w:rPr>
          <w:rFonts w:eastAsia="Times New Roman"/>
          <w:sz w:val="20"/>
        </w:rPr>
      </w:pPr>
      <w:r>
        <w:rPr>
          <w:rFonts w:eastAsia="Times New Roman"/>
          <w:sz w:val="20"/>
        </w:rPr>
        <w:t>Ang kailangan, tiyak, ay ang kaisipan at pagkilos, pamilya at tahanan, pananaw ng tao at gawain ng tao, ay tingnan lahat sa pananaw ng kautusan-salita ng Diyos.</w:t>
      </w:r>
    </w:p>
    <w:p>
      <w:pPr>
        <w:pStyle w:val="Normal"/>
        <w:ind w:left="180" w:right="200" w:hanging="0"/>
        <w:rPr>
          <w:rFonts w:eastAsia="Times New Roman"/>
          <w:sz w:val="20"/>
        </w:rPr>
      </w:pPr>
      <w:r>
        <w:rPr>
          <w:rFonts w:eastAsia="Times New Roman"/>
          <w:sz w:val="20"/>
        </w:rPr>
        <w:t xml:space="preserve">Ngunit ito ay hindi lahat. </w:t>
      </w:r>
      <w:r>
        <w:rPr>
          <w:rFonts w:eastAsia="Times New Roman"/>
          <w:sz w:val="20"/>
          <w:lang w:val="fr-CA"/>
        </w:rPr>
        <w:t xml:space="preserve">Ang literal na katuparan ng utos tungkol sa mga palamuti sa noo at mga poste (Deut. 6:8,9) ay malinaw na kinakailangan, ayon sa Mga Bilang 15:37-41 (cf. Deut. 11:18-20). </w:t>
      </w:r>
      <w:r>
        <w:rPr>
          <w:rFonts w:eastAsia="Times New Roman"/>
          <w:sz w:val="20"/>
        </w:rPr>
        <w:t>Ang asul na sinulid na kailangan ay hindi maaaring ispirituwal. Hinihiling ng Diyos na Siya ay sambahin ayon sa Kanyang sariling salita. (ibid., pp. 21-22)</w:t>
      </w:r>
    </w:p>
    <w:p>
      <w:pPr>
        <w:pStyle w:val="Normal"/>
        <w:ind w:left="180" w:right="200" w:hanging="0"/>
        <w:rPr>
          <w:rFonts w:eastAsia="Times New Roman"/>
          <w:sz w:val="18"/>
          <w:szCs w:val="18"/>
        </w:rPr>
      </w:pPr>
      <w:r>
        <w:rPr>
          <w:rFonts w:eastAsia="Times New Roman"/>
          <w:sz w:val="18"/>
          <w:szCs w:val="18"/>
        </w:rPr>
        <w:t xml:space="preserve"> </w:t>
      </w:r>
    </w:p>
    <w:p>
      <w:pPr>
        <w:pStyle w:val="Normal"/>
        <w:ind w:right="20" w:hanging="0"/>
        <w:rPr>
          <w:rFonts w:eastAsia="Times New Roman"/>
          <w:i/>
          <w:i/>
          <w:szCs w:val="24"/>
        </w:rPr>
      </w:pPr>
      <w:r>
        <w:rPr>
          <w:rFonts w:eastAsia="Times New Roman"/>
          <w:szCs w:val="24"/>
        </w:rPr>
        <w:t xml:space="preserve">Ang Deuteronomy 6:8 ay binago ng Deuteronomio 6:6. Ang espirituwal na layunin ay makikita sa pamamagitan ng mga laso (Blg. 15:37-41) (cf. din ang aralin na </w:t>
      </w:r>
      <w:hyperlink r:id="rId13">
        <w:r>
          <w:rPr>
            <w:rStyle w:val="InternetLink"/>
            <w:rFonts w:eastAsia="Times New Roman"/>
            <w:i/>
            <w:szCs w:val="24"/>
          </w:rPr>
          <w:t>Mga Asul na Laso (No. 273)</w:t>
        </w:r>
      </w:hyperlink>
      <w:r>
        <w:rPr>
          <w:rFonts w:eastAsia="Times New Roman"/>
          <w:szCs w:val="24"/>
        </w:rPr>
        <w:t xml:space="preserve">). Ang mga elemento ng kautusan ay kung gayon ang sentro ng prinsipyo ng edukasyon at mental na pagkaabala sa paglilingkod sa Diyos. Ang unang utos sa gayon ay nagsasaad sa, o sa loob nito, ng isang serye ng mga subsidiary na ordinansa, na bumuo at nagpapaliwanag ng intensyon at layunin nito (cf. ang aralin na </w:t>
      </w:r>
      <w:hyperlink r:id="rId14">
        <w:r>
          <w:rPr>
            <w:rStyle w:val="InternetLink"/>
            <w:rFonts w:eastAsia="Times New Roman"/>
            <w:i/>
            <w:szCs w:val="24"/>
          </w:rPr>
          <w:t>Kautusan at ang Unang Utos (No. 253)</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a pang aspeto na binuo ni Rushdoony sa alituntuniprinsipyong ito ay iyon</w:t>
      </w:r>
    </w:p>
    <w:p>
      <w:pPr>
        <w:pStyle w:val="Normal"/>
        <w:ind w:left="180" w:right="200" w:hanging="0"/>
        <w:rPr>
          <w:rFonts w:eastAsia="Times New Roman"/>
          <w:sz w:val="20"/>
        </w:rPr>
      </w:pPr>
      <w:r>
        <w:rPr>
          <w:rFonts w:eastAsia="Times New Roman"/>
          <w:sz w:val="20"/>
        </w:rPr>
        <w:t>Ang pagsamba sa hindi kilalang wika (1 Cor. 14) ay paglabag sa utos na ito, gayundin ang pagsamba na kulang sa tapat na pagpapahayag ng salita ng Diyos, o walang edukasyon ng mga tao ng tipan ayon sa salita ng kautusan ng tipan. (ibid., p.23)</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ang pagsasalita sa mga wika ng tao o ng mga demonyo, maging banyaga at totoo, o magulo at hindi maintindihan o haka-haka, ay paglabag sa mga prinsipyo sa loob ng unang utos din. Ang puntong ito ay humahantong sa ikalimang prinsipyo, na ang tugon sa biyaya ay ang pagsunod sa kautusan (tingnan ang Sant. 1:22-26).</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2" w:name="_mxpkesnof0o3"/>
      <w:bookmarkEnd w:id="2"/>
      <w:r>
        <w:rPr>
          <w:rFonts w:cs="Times New Roman" w:ascii="Times New Roman" w:hAnsi="Times New Roman"/>
          <w:b w:val="false"/>
          <w:szCs w:val="28"/>
        </w:rPr>
        <w:t>Ikalimang Prinsipyo: Biyaya sa Kautusan</w:t>
      </w:r>
    </w:p>
    <w:p>
      <w:pPr>
        <w:pStyle w:val="Normal"/>
        <w:ind w:right="20" w:hanging="0"/>
        <w:rPr>
          <w:rFonts w:eastAsia="Times New Roman"/>
          <w:i/>
          <w:i/>
          <w:szCs w:val="24"/>
        </w:rPr>
      </w:pPr>
      <w:r>
        <w:rPr>
          <w:rFonts w:eastAsia="Times New Roman"/>
          <w:szCs w:val="24"/>
        </w:rPr>
        <w:t xml:space="preserve">Ito marahil ang pinaka hindi nauunawaan o sadyang maling pagpapakahulugan na prinsipyo. Ang buong argumento ng Biyaya/Kautusan ay nagmumula sa maling paggamit ng mga tekstong biblikal. Ang mga pagkakamali ay mariing kinokondena ng buong istraktura ng sistemang Repormasyon (tingnan ang aralin na </w:t>
      </w:r>
      <w:hyperlink r:id="rId15">
        <w:r>
          <w:rPr>
            <w:rStyle w:val="InternetLink"/>
            <w:rFonts w:eastAsia="Times New Roman"/>
            <w:i/>
            <w:szCs w:val="24"/>
          </w:rPr>
          <w:t>Pagkakaiba sa Kautusan (No. 096)</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nabi ni Rushdoony tungkol sa prinsipyo ng biyaya:</w:t>
      </w:r>
    </w:p>
    <w:p>
      <w:pPr>
        <w:pStyle w:val="Normal"/>
        <w:ind w:left="180" w:right="200" w:hanging="0"/>
        <w:rPr>
          <w:rFonts w:eastAsia="Times New Roman"/>
          <w:sz w:val="20"/>
        </w:rPr>
      </w:pPr>
      <w:r>
        <w:rPr>
          <w:rFonts w:eastAsia="Times New Roman"/>
          <w:sz w:val="20"/>
          <w:lang w:val="fr-CA"/>
        </w:rPr>
        <w:t xml:space="preserve">Ang ikalimang prinsipyo na ipinahayag din sa parehong talata, sa Deuteronomio 6:20-25, ay na, sa kinakailangang edukasyong ito, dapat bigyang-diin na </w:t>
      </w:r>
      <w:r>
        <w:rPr>
          <w:rFonts w:eastAsia="Times New Roman"/>
          <w:i/>
          <w:sz w:val="20"/>
          <w:lang w:val="fr-CA"/>
        </w:rPr>
        <w:t>ang tugon sa biyaya ay ang pagsunod sa kautusan</w:t>
      </w:r>
      <w:r>
        <w:rPr>
          <w:rFonts w:eastAsia="Times New Roman"/>
          <w:sz w:val="20"/>
          <w:lang w:val="fr-CA"/>
        </w:rPr>
        <w:t xml:space="preserve">. Dapat ituro sa mga bata na ang kahulugan ng kautusan ay pinalaya ng Diyos ang Israel mula sa pagkaalipin, at "upang ingatan niya tayong buhay" "iniutos ng Panginoon sa amin na gawin ang lahat ng mga palatuntunang ito, na matakot sa PANGINOON nating Dios, sa ikabubuti natin kailan man" (6:24). Walang batayan para isantabi ito sa alinmang bahagi ng Lumang Tipan o Bagong Tipan. Kung ang mga iglesia ng Lumang Tipan o Bagong Tipan ay nagtatakda ng maling kahulugan sa kautusan, ang maling kahulugang iyon ay tinutuligsa ng mga propeta at mga apostol, ngunit hindi kailanman ang kautusan ng Diyos mismo. Dahil ang Diyos ay iisa, ang Kanyang biyaya at kautusan ay nagkakaisa sa kanilang layunin at direksyon. Ang talatang ito ay malinaw na ipinapakita ang priyoridad ng nakatakdang biyaya ng Diyos sa pagtawag at pagtubos ng Kanyang piniling bayan. Ang relasyon ng Israel ay isang relasyon ng biyaya, at ang kautusan ay ibinigay upang magbigay sa bayan ng Diyos ng kinakailangan at naaayon na tugon sa biyaya, at pagpapakita ng biyaya: ang pagsunod sa kautusan. </w:t>
      </w:r>
      <w:r>
        <w:rPr>
          <w:rFonts w:eastAsia="Times New Roman"/>
          <w:sz w:val="20"/>
        </w:rPr>
        <w:t>(ibid., p. 23)</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utusan ay nananatiling buo at sinusunod ng mga Cristiano. Ito ay ipinagtatanggol ng mga propeta at mga apostol. Kung ang mga nag-aangking Cristiano ay hindi nagsasalita ayon sa Kautusan at sa Patotoo, walang liwanag sa kanila (Isa. 8:2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Ika-anim na Prinsipyo: Ang Pagkatakot sa Diyos at ang Kanyang Panibugho</w:t>
      </w:r>
    </w:p>
    <w:p>
      <w:pPr>
        <w:pStyle w:val="Normal"/>
        <w:ind w:left="180" w:right="200" w:hanging="0"/>
        <w:rPr>
          <w:rFonts w:eastAsia="Times New Roman"/>
          <w:i/>
          <w:i/>
          <w:sz w:val="20"/>
        </w:rPr>
      </w:pPr>
      <w:r>
        <w:rPr>
          <w:rFonts w:eastAsia="Times New Roman"/>
          <w:sz w:val="20"/>
        </w:rPr>
        <w:t xml:space="preserve">Sa Deuteronomio 6:10-15, isa pang pangunahing punto ang ginawa patungkol sa mga implikasyon ng </w:t>
      </w:r>
      <w:r>
        <w:rPr>
          <w:rFonts w:eastAsia="Times New Roman"/>
          <w:i/>
          <w:sz w:val="20"/>
        </w:rPr>
        <w:t>Shema Israel</w:t>
      </w:r>
      <w:r>
        <w:rPr>
          <w:rFonts w:eastAsia="Times New Roman"/>
          <w:sz w:val="20"/>
        </w:rPr>
        <w:t>:</w:t>
      </w:r>
    </w:p>
    <w:p>
      <w:pPr>
        <w:pStyle w:val="Normal"/>
        <w:ind w:left="180" w:right="200" w:hanging="0"/>
        <w:rPr>
          <w:rFonts w:eastAsia="Times New Roman"/>
          <w:sz w:val="20"/>
        </w:rPr>
      </w:pPr>
      <w:r>
        <w:rPr>
          <w:rFonts w:eastAsia="Times New Roman"/>
          <w:sz w:val="20"/>
        </w:rPr>
        <w:t>At mangyayari, pagka ipapasok ka ng Panginoon mong Dios sa lupain na kaniyang isinumpa sa iyong mga magulang, kay Abraham, kay Isaac, at kay Jacob, upang ibigay sa iyo; na may malalaki at mabubuting bayan na hindi mo itinayo, At mga bahay na puno ng lahat na mabubuting bagay, na hindi mo pinuno, at mga balong hukay na hindi mo hinukay, mga ubasan at mga puno ng olibo, na hindi mo itinanim, at iyong kakanin at ikaw ay mabubusog; At magingat ka nga, baka iyong malimutan ang Panginoon, na naglabas sa iyo sa lupain ng Egipto, sa bahay ng pagkaalipin. Ikaw ay matakot sa Panginoon mong Dios; at sa kaniya'y maglilingkod ka, at sa pamamagitan lamang ng kaniyang pangalan susumpa ka. Huwag kang susunod sa ibang mga dios, sa mga dios ng mga bansang nasa palibot mo; Sapagka't ang Panginoon mong Dios na nasa gitna mo, ay isang mapanibughuing Dios; baka ang galit ng Panginoon mong Dios ay magalab laban sa iyo, at ikaw ay kaniyang lipulin sa ibabaw ng lupa. (Masoretic Text of the Jewish Publication Society of America, hereinafter referred to as MTV).</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rito, ang ikaanim na prinsipyo ng unang utos ay ang takot sa Diyos o ang paninibugho ng Diyos, na nakasalalay sa pananaw kung paano tinitingnan ang gawain. Ang sentral na punto ay walang ibang kaayusan ng kautusan kundi ang itinatag ng Diyos. Kaya, hindi maaaring alisin ni Cristo ang kautusan sapagkat Siya ay larawan ng hindi nakikitang Diyos at, dahil sa pagkakaroon ng Banal na Espiritu, Siya ay nakibahagi sa banal na kalikasan at hindi makapagbigay ng utos na iba sa kung ano ang ipinahayag sa Kanya mula sa kalikasan ng Diyos sa pamamagitan ng Banal na Espiritu. Sabi ni Rushdoony:</w:t>
      </w:r>
    </w:p>
    <w:p>
      <w:pPr>
        <w:pStyle w:val="Normal"/>
        <w:ind w:left="180" w:right="200" w:hanging="0"/>
        <w:rPr>
          <w:rFonts w:eastAsia="Times New Roman"/>
          <w:sz w:val="20"/>
        </w:rPr>
      </w:pPr>
      <w:r>
        <w:rPr>
          <w:rFonts w:eastAsia="Times New Roman"/>
          <w:sz w:val="20"/>
        </w:rPr>
        <w:t>Kaya ang ikaanim na prinsipyo ay ang paninibugho ng Diyos. Ito ay isang katotohanan na may pangunahing kahalagahan. Ang piniling bayan ay binabalaan, habang kanilang inaangkin at tinatamasa ang isang mayamang lupain na hindi nila ipinundar, na huwag nilang kalimutan ang Diyos, na nagligtas at nagtaguyod sa kanila. Sa pagtingin sa kayamanang nagmula sa isang kulturang hostil sa Diyos, ang bayan ng tipan ng Diyos ay matutukso na tumingin sa ibang mga paraan ng tagumpay at kasaganaan maliban sa Panginoon. Ang tukso ay magiging "sumunod sa ibang mga diyos... ang mga diyos ng mga tao sa paligid.” Ito ay ang paniniwalang may isa pang utos ng kautusan kaysa sa utos ng Diyos; ito ay ang kalimutan na ang tagumpay at ang pagkawasak ng mga Canaanita ay magkatulad na gawain ng Diyos. Ito ay ang pagpukaw ng poot at paninibugho ng Diyos. Ang katotohanan na ang paninibugho ay paulit-ulit na nauugnay sa kautusan, at hinihingi ng Diyos sa pagbibigay ng kautusan, ay may pangunahing kahalagahan sa pag-unawa sa kautusan. Ang kautusan ng Diyos ay hindi isang bulag, impersonal, at mekanikal na gumaganang kautusan. ... Ngunit pinipigilan ng mapanibughong Diyos ang pagtatagumpay ng Canaan o ng isang tumalikod na Israel o igleisa. Kung walang mapanibughuin, personal na Diyos, walang hustisyang posible. (ibid., pp. 24-25)</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lagay na kadalasang ginagawa mula sa alituntuniprinsipyong ito ay ang kapangyarihan at bilang ang bumubuo sa Iglesia ng Diyos. Ang pagpapalagay na ito ay mali. Ang pagtatagumpay ng Iglesia ng Diyos ay sa muling pagkabuhay sa pagbabalik ng Mesiyas para sa millennial na pamamahala. Ito ang dahilan kung bakit ang sistemang trinitarian, at partikular ang Katolikong Iglesia, ay kailangang italaga ang sarili sa pagiging tunay na Iglesia sa ilalim ng paghahari ni Cristo ngayon, kahit na malinaw na hindi ito ayon sa Kasulatan. Ang Kasulatan ay nagpapakita ng isang maling iglesia ng malaking kapangyarihan sa ilalim ng isang sistemang pandaigdig na pinamumunuan ni Satanas at ng kapangyarihan ng hayop. Ang iglesia na ito (na kinakatawan ng terminong </w:t>
      </w:r>
      <w:r>
        <w:rPr>
          <w:rFonts w:eastAsia="Times New Roman"/>
          <w:i/>
          <w:szCs w:val="24"/>
        </w:rPr>
        <w:t>babae</w:t>
      </w:r>
      <w:r>
        <w:rPr>
          <w:rFonts w:eastAsia="Times New Roman"/>
          <w:szCs w:val="24"/>
        </w:rPr>
        <w:t>) ay lasing sa dugo ng mga santo at mga martir (Apoc. 17:1-6). Ang sistemang ito ay umiiral na at umaangkop sa isang mundo na pinamumunuan ng diyos ng sanlibutang ito (2Cor. 4:4) at ang prinsipe ng kapangyarihan ng himpapawid (Ef. 2: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papala ng Tipan ng Israel ay napupunta sa bansa sa pamamagitan ng pagkapanganay at iniingatan ng mga indibidwal sa loob ng bansa na sumusunod sa pananampalataya. Ito ay maliwanag mula sa ikalabinlimang siglo na marahil kalahati ng England ay pribadong Unitarian sa Repormasyon at sa katunayan ang pagka-Diyos ay kinilala ng marami sa loob ng trinitarian na istraktura sa Unitarian na mga termino. Dahil dito, pinrotektahan ng Diyos ang Israel na Kanyang pinili anuman ang pagsupil sa katotohanang teolohiko sa maraming lug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Ikapitong Prinsipyo: Hindi Dapat Subukan ang Diyos</w:t>
      </w:r>
    </w:p>
    <w:p>
      <w:pPr>
        <w:pStyle w:val="Normal"/>
        <w:ind w:right="20" w:hanging="0"/>
        <w:rPr>
          <w:rFonts w:eastAsia="Times New Roman"/>
          <w:i/>
          <w:i/>
          <w:szCs w:val="24"/>
        </w:rPr>
      </w:pPr>
      <w:r>
        <w:rPr>
          <w:rFonts w:eastAsia="Times New Roman"/>
          <w:szCs w:val="24"/>
        </w:rPr>
        <w:t xml:space="preserve">Ang ikapitong prinsipyo, na umaagos mula sa Shema, ay ang pag-subok sa Diyos. Ito ay naiiba mula sa konsepto ng pagsubok sa Diyos na sinasabi Niyang gawin partikular sa pagtingin sa ikapu (Mal. 3:10). Ang ikapu ay tiyak na may kinalaman sa unang utos at, kahit na ipinapaliwanag nang hiwalay bilang isang doktrina, ay tinutukoy ng pagsamba sa Isang Tunay na Diyos. Ang pagbibigay ng ikapu sa isang tumalikod na sistema ay pagsamba sa isang maling diyos at paglabag sa unang utos (cf. ang aralin na </w:t>
      </w:r>
      <w:hyperlink r:id="rId16">
        <w:r>
          <w:rPr>
            <w:rStyle w:val="InternetLink"/>
            <w:rFonts w:eastAsia="Times New Roman"/>
            <w:i/>
            <w:szCs w:val="24"/>
          </w:rPr>
          <w:t>Ikapu [161]</w:t>
        </w:r>
      </w:hyperlink>
      <w:r>
        <w:rPr>
          <w:rFonts w:eastAsia="Times New Roman"/>
          <w:szCs w:val="24"/>
        </w:rPr>
        <w:t>)</w:t>
      </w:r>
      <w:r>
        <w:rPr>
          <w:rFonts w:eastAsia="Times New Roman"/>
          <w:i/>
          <w:szCs w:val="24"/>
        </w:rPr>
        <w:t>.</w:t>
      </w:r>
    </w:p>
    <w:p>
      <w:pPr>
        <w:pStyle w:val="Normal"/>
        <w:ind w:right="20" w:hanging="0"/>
        <w:rPr>
          <w:rFonts w:eastAsia="Times New Roman"/>
          <w:i/>
          <w:i/>
          <w:szCs w:val="24"/>
        </w:rPr>
      </w:pPr>
      <w:r>
        <w:rPr>
          <w:rFonts w:eastAsia="Times New Roman"/>
          <w:i/>
          <w:szCs w:val="24"/>
        </w:rPr>
        <w:t xml:space="preserve"> </w:t>
      </w:r>
    </w:p>
    <w:p>
      <w:pPr>
        <w:pStyle w:val="Normal"/>
        <w:ind w:left="180" w:right="200" w:hanging="0"/>
        <w:rPr>
          <w:rFonts w:eastAsia="Times New Roman"/>
          <w:sz w:val="20"/>
          <w:lang w:val="fr-CA"/>
        </w:rPr>
      </w:pPr>
      <w:r>
        <w:rPr>
          <w:rFonts w:eastAsia="Times New Roman"/>
          <w:sz w:val="20"/>
          <w:lang w:val="fr-CA"/>
        </w:rPr>
        <w:t xml:space="preserve">Ang ikapitong prinsipyo na sumusunod mula sa </w:t>
      </w:r>
      <w:r>
        <w:rPr>
          <w:rFonts w:eastAsia="Times New Roman"/>
          <w:i/>
          <w:sz w:val="20"/>
          <w:lang w:val="fr-CA"/>
        </w:rPr>
        <w:t>Shema Israel</w:t>
      </w:r>
      <w:r>
        <w:rPr>
          <w:rFonts w:eastAsia="Times New Roman"/>
          <w:sz w:val="20"/>
          <w:lang w:val="fr-CA"/>
        </w:rPr>
        <w:t xml:space="preserve"> ay ipinahayag sa Deuteronomio 6:16-19:</w:t>
      </w:r>
    </w:p>
    <w:p>
      <w:pPr>
        <w:pStyle w:val="Normal"/>
        <w:ind w:left="180" w:right="200" w:hanging="0"/>
        <w:rPr>
          <w:rFonts w:eastAsia="Times New Roman"/>
          <w:sz w:val="20"/>
        </w:rPr>
      </w:pPr>
      <w:r>
        <w:rPr>
          <w:rFonts w:eastAsia="Times New Roman"/>
          <w:sz w:val="20"/>
        </w:rPr>
        <w:t>Huwag ninyong tutuksuhin ang Panginoon ninyong Dios, gaya ng tuksuhin ninyo siya sa Massah.</w:t>
      </w:r>
      <w:r>
        <w:rPr/>
        <w:t xml:space="preserve"> </w:t>
      </w:r>
      <w:r>
        <w:rPr>
          <w:rFonts w:eastAsia="Times New Roman"/>
          <w:sz w:val="20"/>
        </w:rPr>
        <w:t>Inyong iingatan ng buong sikap ang mga utos ng Panginoon ninyong Dios, at ang kaniyang mga patotoo, at ang kaniyang mga palatuntunan, na kaniyang iniutos sa iyo. At iyong gagawin ang matuwid at mabuti sa paningin ng Panginoon: upang ikabuti mo, at upang iyong mapasok at ariin ang mabuting lupain na isinumpa ng Panginoon sa iyong mga magulang, Upang palayasin ang lahat ng iyong mga kaaway sa harap mo, gaya ng sinalita ng Panginoon. (AB).</w:t>
      </w:r>
    </w:p>
    <w:p>
      <w:pPr>
        <w:pStyle w:val="Normal"/>
        <w:ind w:left="180" w:right="200" w:hanging="0"/>
        <w:rPr>
          <w:rFonts w:eastAsia="Times New Roman"/>
          <w:sz w:val="20"/>
        </w:rPr>
      </w:pPr>
      <w:r>
        <w:rPr>
          <w:rFonts w:eastAsia="Times New Roman"/>
          <w:sz w:val="20"/>
        </w:rPr>
        <w:t>Ang ito ang tinangkang gawin ni Satanas upang tuksuhin si Jesus: subukin ang Diyos, ilagay ang Diyos sa pagsubok. Tinukso ng Israel ang Diyos sa Massah sa pamamagitan ng pagtatanong, “Ang Panginoon ba'y nasa gitna natin o wala?” (Ex. 17:7).</w:t>
      </w:r>
    </w:p>
    <w:p>
      <w:pPr>
        <w:pStyle w:val="Normal"/>
        <w:ind w:left="180" w:right="200" w:hanging="0"/>
        <w:rPr>
          <w:rFonts w:eastAsia="Times New Roman"/>
          <w:sz w:val="20"/>
        </w:rPr>
      </w:pPr>
      <w:r>
        <w:rPr>
          <w:rFonts w:eastAsia="Times New Roman"/>
          <w:sz w:val="20"/>
        </w:rPr>
        <w:t>Ang pagsamba kay Jehova ay hindi lamang nag-aalis ng lahat ng idolatriya, na hindi matitiis ng Panginoon bilang isang mapanibughong Diyos (tingnan sa Ex. xx.5), kundi parurusahan ng pagkapuksa mula sa lupa ("ang mukha ng lupa," gaya sa Ex. xxxii.12): kundi ito rin ay nag-aalis ng pagtukso sa Panginoon sa pamamagitan ng di-paniniwalang pagrereklamo laban sa Diyos, kung hindi Niya agad inaalis ang anumang uri ng kagipitan, gaya ng nagkasala na ang mga tao sa Massah, ibig sabihin, sa Rephidim (Ex xvii. 1-7). (Keil and Delitzsch, op. cit., III, 325 f.)</w:t>
      </w:r>
    </w:p>
    <w:p>
      <w:pPr>
        <w:pStyle w:val="Normal"/>
        <w:ind w:left="180" w:right="200" w:hanging="0"/>
        <w:rPr>
          <w:rFonts w:eastAsia="Times New Roman"/>
          <w:sz w:val="20"/>
        </w:rPr>
      </w:pPr>
      <w:r>
        <w:rPr>
          <w:rFonts w:eastAsia="Times New Roman"/>
          <w:sz w:val="20"/>
        </w:rPr>
        <w:t xml:space="preserve">Ang ikapitong prinsipyo na ito ay </w:t>
      </w:r>
      <w:r>
        <w:rPr>
          <w:rFonts w:eastAsia="Times New Roman"/>
          <w:i/>
          <w:sz w:val="20"/>
        </w:rPr>
        <w:t>nagbabawal sa di-paniniwalang pagsubok sa Diyos: ang kautusan ng Diyos ay ang pagsubok sa tao; samakatuwid, hindi maaaring magpanggap ang tao na siya ay Diyos at ilagay sa pagsubok ang Diyos at ang Kanyang salita ng kautusan.</w:t>
      </w:r>
      <w:r>
        <w:rPr>
          <w:rFonts w:eastAsia="Times New Roman"/>
          <w:sz w:val="20"/>
        </w:rPr>
        <w:t xml:space="preserve"> Ang ganitong hakbang ay isang sukdulang kayabangan at kalapastanganan; ito ay kabaligtaran ng pagsunod, sapagkat ito ang kakanyahan ng pagsuway sa kautusan. Kaya, ito ay ikinukumpara sa masigasig na pagtupad ng kautusan. Ang pagsunod na ito ay ang kundisyon ng pagpapala: ito ang batayan ng tagumpay at ng pag-aari, kung saan ang mga tao ng tipan ng Diyos, ang Kanyang mga tao ng kautusan, ay pumapasok sa kanilang mana. (ibid., pp. 26-27)</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unang utos ay mahalaga sa pananampalataya at sa utos na ito nakasalalay ang iba pang mga utos at mga ordinansa. Nagawa ni Santiago na dalhin ang buong argumento upang ipakita na ang paglabag sa isa ay paglabag sa lahat. Pinalawig ito sa pagpapakita na ang pagtatangi ng tao ay isang direktang pag-atake sa kautusan. Ang pangangailangan ng mga gawa sa pananampalataya sa ilalim ng kautusan ay isang pangunahing tema ng sulat ni Santiago. Ito ay minamaliit ng mga teologo dahil sa mensaheng ito.</w:t>
      </w:r>
    </w:p>
    <w:p>
      <w:pPr>
        <w:pStyle w:val="Normal"/>
        <w:ind w:left="180" w:right="200" w:hanging="0"/>
        <w:rPr>
          <w:rFonts w:eastAsia="Times New Roman"/>
          <w:sz w:val="20"/>
        </w:rPr>
      </w:pPr>
      <w:r>
        <w:rPr>
          <w:rFonts w:eastAsia="Times New Roman"/>
          <w:sz w:val="20"/>
        </w:rPr>
        <w:t xml:space="preserve">Santiago 2:1-26 Mga kapatid ko, yayamang mayroon kayong pananampalataya ng ating Panginoong Jesucristo, na Panginoon ng kaluwalhatian ay huwag magtatangi sa mga tao. </w:t>
      </w:r>
      <w:r>
        <w:rPr>
          <w:rFonts w:eastAsia="Times New Roman"/>
          <w:sz w:val="20"/>
          <w:vertAlign w:val="superscript"/>
        </w:rPr>
        <w:t>2</w:t>
      </w:r>
      <w:r>
        <w:rPr>
          <w:rFonts w:eastAsia="Times New Roman"/>
          <w:sz w:val="20"/>
        </w:rPr>
        <w:t xml:space="preserve">Sapagka't kung may pumapasok sa inyong sinagoga ang isang tao na may singsing na ginto, at may magandang kasuotan, at may pumapasok namang isang dukha na may damit na hamak; </w:t>
      </w:r>
      <w:r>
        <w:rPr>
          <w:rFonts w:eastAsia="Times New Roman"/>
          <w:sz w:val="20"/>
          <w:vertAlign w:val="superscript"/>
        </w:rPr>
        <w:t>3</w:t>
      </w:r>
      <w:r>
        <w:rPr>
          <w:rFonts w:eastAsia="Times New Roman"/>
          <w:sz w:val="20"/>
        </w:rPr>
        <w:t xml:space="preserve">At inyong itangi ang may suot na damit na maganda, at inyong sabihin, Maupo ka rito sa dakong mabuti; at sa dukha ay inyong sabihin, Tumayo ka riyan, o maupo ka sa ibaba ng aking tungtungan; </w:t>
      </w:r>
      <w:r>
        <w:rPr>
          <w:rFonts w:eastAsia="Times New Roman"/>
          <w:sz w:val="20"/>
          <w:vertAlign w:val="superscript"/>
        </w:rPr>
        <w:t>4</w:t>
      </w:r>
      <w:r>
        <w:rPr>
          <w:rFonts w:eastAsia="Times New Roman"/>
          <w:sz w:val="20"/>
        </w:rPr>
        <w:t xml:space="preserve">Hindi baga kayo'y nagtatangi sa inyong sarili, at nagiging mga hukom na may masasamang pagiisip? </w:t>
      </w:r>
      <w:r>
        <w:rPr>
          <w:rFonts w:eastAsia="Times New Roman"/>
          <w:sz w:val="20"/>
          <w:vertAlign w:val="superscript"/>
        </w:rPr>
        <w:t>5</w:t>
      </w:r>
      <w:r>
        <w:rPr>
          <w:rFonts w:eastAsia="Times New Roman"/>
          <w:sz w:val="20"/>
        </w:rPr>
        <w:t xml:space="preserve">Dinggin ninyo, mga minamahal kong kapatid; hindi baga pinili ng Dios ang mga dukha sa sanglibutang ito upang maging mayayaman sa pananampalataya, at mga tagapagmana ng kahariang ipinangako niya sa mga nagsisiibig sa kaniya? </w:t>
      </w:r>
      <w:r>
        <w:rPr>
          <w:rFonts w:eastAsia="Times New Roman"/>
          <w:sz w:val="20"/>
          <w:vertAlign w:val="superscript"/>
        </w:rPr>
        <w:t>6</w:t>
      </w:r>
      <w:r>
        <w:rPr>
          <w:rFonts w:eastAsia="Times New Roman"/>
          <w:sz w:val="20"/>
        </w:rPr>
        <w:t xml:space="preserve">Nguni't inyong niwalang-puri ang dukha. Hindi baga kayo'y pinahihirapan ng mayayaman, at sila rin ang kumakaladkad sa inyo sa harapan ng mga hukuman? </w:t>
      </w:r>
      <w:r>
        <w:rPr>
          <w:rFonts w:eastAsia="Times New Roman"/>
          <w:sz w:val="20"/>
          <w:vertAlign w:val="superscript"/>
        </w:rPr>
        <w:t>7</w:t>
      </w:r>
      <w:r>
        <w:rPr>
          <w:rFonts w:eastAsia="Times New Roman"/>
          <w:sz w:val="20"/>
        </w:rPr>
        <w:t xml:space="preserve">Hindi baga nilalapastangan nila yaong marangal na pangalan na sa inyo'y itinatawag? </w:t>
      </w:r>
      <w:r>
        <w:rPr>
          <w:rFonts w:eastAsia="Times New Roman"/>
          <w:sz w:val="20"/>
          <w:vertAlign w:val="superscript"/>
        </w:rPr>
        <w:t>8</w:t>
      </w:r>
      <w:r>
        <w:rPr>
          <w:rFonts w:eastAsia="Times New Roman"/>
          <w:sz w:val="20"/>
        </w:rPr>
        <w:t xml:space="preserve">Gayon man kung inyong ganapin ang kautusang hari, ayon sa kasulatan, Iibigin mo ang iyong kapuwa na gaya ng sa iyong sarili, ay nagsisigawa kayo ng mabuti: </w:t>
      </w:r>
      <w:r>
        <w:rPr>
          <w:rFonts w:eastAsia="Times New Roman"/>
          <w:sz w:val="20"/>
          <w:vertAlign w:val="superscript"/>
        </w:rPr>
        <w:t>9</w:t>
      </w:r>
      <w:r>
        <w:rPr>
          <w:rFonts w:eastAsia="Times New Roman"/>
          <w:sz w:val="20"/>
        </w:rPr>
        <w:t xml:space="preserve">Datapuwa't kung kayo'y nagtatangi ng mga tao, ay nangagkakasala kayo, at kayo'y hinahatulan ng kautusan na gaya ng mga suwail. </w:t>
      </w:r>
      <w:r>
        <w:rPr>
          <w:rFonts w:eastAsia="Times New Roman"/>
          <w:sz w:val="20"/>
          <w:vertAlign w:val="superscript"/>
        </w:rPr>
        <w:t>10</w:t>
      </w:r>
      <w:r>
        <w:rPr>
          <w:rFonts w:eastAsia="Times New Roman"/>
          <w:sz w:val="20"/>
        </w:rPr>
        <w:t xml:space="preserve">Sapagka't ang sinomang gumaganap ng buong kautusan, at gayon ma'y natitisod sa isa, ay nagiging makasalanan sa lahat. </w:t>
      </w:r>
      <w:r>
        <w:rPr>
          <w:rFonts w:eastAsia="Times New Roman"/>
          <w:sz w:val="20"/>
          <w:vertAlign w:val="superscript"/>
        </w:rPr>
        <w:t>11</w:t>
      </w:r>
      <w:r>
        <w:rPr>
          <w:rFonts w:eastAsia="Times New Roman"/>
          <w:sz w:val="20"/>
        </w:rPr>
        <w:t xml:space="preserve">Sapagka't ang nagsabi, Huwag kang mangalunya, ay nagsabi, naman, Huwag kang pumatay. Ngayon, kung ikaw ay hindi nangangalunya, nguni't pumapatay ka, ay nagiging suwail ka sa kautusan. </w:t>
      </w:r>
      <w:r>
        <w:rPr>
          <w:rFonts w:eastAsia="Times New Roman"/>
          <w:sz w:val="20"/>
          <w:vertAlign w:val="superscript"/>
        </w:rPr>
        <w:t>12</w:t>
      </w:r>
      <w:r>
        <w:rPr>
          <w:rFonts w:eastAsia="Times New Roman"/>
          <w:sz w:val="20"/>
        </w:rPr>
        <w:t xml:space="preserve">Gayon ang inyong salitain, at gayon ang inyong gawin, na gaya ng mga taong huhukuman sa pamamagitan ng kautusan ng kalayaan. </w:t>
      </w:r>
      <w:r>
        <w:rPr>
          <w:rFonts w:eastAsia="Times New Roman"/>
          <w:sz w:val="20"/>
          <w:vertAlign w:val="superscript"/>
        </w:rPr>
        <w:t>13</w:t>
      </w:r>
      <w:r>
        <w:rPr>
          <w:rFonts w:eastAsia="Times New Roman"/>
          <w:sz w:val="20"/>
        </w:rPr>
        <w:t xml:space="preserve">Sapagka't ang paghuhukom ay walang awa doon sa hindi nagpakita ng awa: ang awa ay lumuluwalhati laban sa paghuhukom. </w:t>
      </w:r>
      <w:r>
        <w:rPr>
          <w:rFonts w:eastAsia="Times New Roman"/>
          <w:sz w:val="20"/>
          <w:vertAlign w:val="superscript"/>
        </w:rPr>
        <w:t>14</w:t>
      </w:r>
      <w:r>
        <w:rPr>
          <w:rFonts w:eastAsia="Times New Roman"/>
          <w:sz w:val="20"/>
        </w:rPr>
        <w:t xml:space="preserve">Anong pakikinabangin, mga kapatid ko, kung sinasabi ng sinoman na siya'y may pananampalataya, nguni't walang mga gawa? makapagliligtas baga sa kaniya ang pananampalatayang iyan? </w:t>
      </w:r>
      <w:r>
        <w:rPr>
          <w:rFonts w:eastAsia="Times New Roman"/>
          <w:sz w:val="20"/>
          <w:vertAlign w:val="superscript"/>
        </w:rPr>
        <w:t>15</w:t>
      </w:r>
      <w:r>
        <w:rPr>
          <w:rFonts w:eastAsia="Times New Roman"/>
          <w:sz w:val="20"/>
        </w:rPr>
        <w:t xml:space="preserve">Kung ang isang kapatid na lalake o babae ay hubad at walang kakanin araw-araw, </w:t>
      </w:r>
      <w:r>
        <w:rPr>
          <w:rFonts w:eastAsia="Times New Roman"/>
          <w:sz w:val="20"/>
          <w:vertAlign w:val="superscript"/>
        </w:rPr>
        <w:t>16</w:t>
      </w:r>
      <w:r>
        <w:rPr>
          <w:rFonts w:eastAsia="Times New Roman"/>
          <w:sz w:val="20"/>
        </w:rPr>
        <w:t xml:space="preserve">At ang isa sa inyo ay magsabi sa kanila, Magsiyaon kayong payapa, kayo'y mangagpainit at mangagpakabusog; at gayon ma'y hindi ninyo ibinibigay sa kanila ang mga bagay na kinakailangan ng katawan; anong mapapakinabang dito? </w:t>
      </w:r>
      <w:r>
        <w:rPr>
          <w:rFonts w:eastAsia="Times New Roman"/>
          <w:sz w:val="20"/>
          <w:vertAlign w:val="superscript"/>
        </w:rPr>
        <w:t>17</w:t>
      </w:r>
      <w:r>
        <w:rPr>
          <w:rFonts w:eastAsia="Times New Roman"/>
          <w:sz w:val="20"/>
        </w:rPr>
        <w:t xml:space="preserve">Gayon din naman ang pananampalataya na walang mga gawa, ay patay sa kaniyang sarili. </w:t>
      </w:r>
      <w:r>
        <w:rPr>
          <w:rFonts w:eastAsia="Times New Roman"/>
          <w:sz w:val="20"/>
          <w:vertAlign w:val="superscript"/>
        </w:rPr>
        <w:t>18</w:t>
      </w:r>
      <w:r>
        <w:rPr>
          <w:rFonts w:eastAsia="Times New Roman"/>
          <w:sz w:val="20"/>
        </w:rPr>
        <w:t xml:space="preserve">Oo, sasabihin ng isang tao, Ikaw ay mayroong pananampalataya, at ako'y mayroong mga gawa: ipakita mo sa akin ang iyong pananampalatayang hiwalay sa mga gawa, at ako sa pamamagitan ng aking mga gawa ay ipakita sa iyo ang aking pananampalataya. </w:t>
      </w:r>
      <w:r>
        <w:rPr>
          <w:rFonts w:eastAsia="Times New Roman"/>
          <w:sz w:val="20"/>
          <w:vertAlign w:val="superscript"/>
        </w:rPr>
        <w:t>19</w:t>
      </w:r>
      <w:r>
        <w:rPr>
          <w:rFonts w:eastAsia="Times New Roman"/>
          <w:sz w:val="20"/>
        </w:rPr>
        <w:t xml:space="preserve">Ikaw ay sumasampalataya na ang Dios ay iisa; mabuti ang iyong ginagawa: ang mga demonio man ay nagsisisampalataya, at nagsisipanginig. </w:t>
      </w:r>
      <w:r>
        <w:rPr>
          <w:rFonts w:eastAsia="Times New Roman"/>
          <w:sz w:val="20"/>
          <w:vertAlign w:val="superscript"/>
        </w:rPr>
        <w:t>20</w:t>
      </w:r>
      <w:r>
        <w:rPr>
          <w:rFonts w:eastAsia="Times New Roman"/>
          <w:sz w:val="20"/>
        </w:rPr>
        <w:t xml:space="preserve">Datapuwa't ibig mo bagang maalaman, Oh taong walang kabuluhan, na ang pananampalataya na walang mga gawa ay baog? </w:t>
      </w:r>
      <w:r>
        <w:rPr>
          <w:rFonts w:eastAsia="Times New Roman"/>
          <w:sz w:val="20"/>
          <w:vertAlign w:val="superscript"/>
        </w:rPr>
        <w:t>21</w:t>
      </w:r>
      <w:r>
        <w:rPr>
          <w:rFonts w:eastAsia="Times New Roman"/>
          <w:sz w:val="20"/>
        </w:rPr>
        <w:t xml:space="preserve">Hindi baga ang ating amang si Abraham ay inaring ganap sa pamamagitan ng mga gawa, dahil sa kaniyang inihain si Isaac na kaniyang anak sa ibabaw ng dambana? </w:t>
      </w:r>
      <w:r>
        <w:rPr>
          <w:rFonts w:eastAsia="Times New Roman"/>
          <w:sz w:val="20"/>
          <w:vertAlign w:val="superscript"/>
        </w:rPr>
        <w:t>22</w:t>
      </w:r>
      <w:r>
        <w:rPr>
          <w:rFonts w:eastAsia="Times New Roman"/>
          <w:sz w:val="20"/>
        </w:rPr>
        <w:t xml:space="preserve">Nakikita mo na ang pananampalataya ay gumagawang kalakip ng kaniyang mga gawa, at sa pamamagitan ng mga gawa ay naging sakdal ang pananampalataya; </w:t>
      </w:r>
      <w:r>
        <w:rPr>
          <w:rFonts w:eastAsia="Times New Roman"/>
          <w:sz w:val="20"/>
          <w:vertAlign w:val="superscript"/>
        </w:rPr>
        <w:t>23</w:t>
      </w:r>
      <w:r>
        <w:rPr>
          <w:rFonts w:eastAsia="Times New Roman"/>
          <w:sz w:val="20"/>
        </w:rPr>
        <w:t xml:space="preserve">At natupad ang kasulatan na nagsasabi, At si Abraham ay sumampalataya sa Dios, at yao'y ibinilang na katuwiran sa kaniya; at siya'y tinawag na kaibigan ng Dios. </w:t>
      </w:r>
      <w:r>
        <w:rPr>
          <w:rFonts w:eastAsia="Times New Roman"/>
          <w:sz w:val="20"/>
          <w:vertAlign w:val="superscript"/>
        </w:rPr>
        <w:t>24</w:t>
      </w:r>
      <w:r>
        <w:rPr>
          <w:rFonts w:eastAsia="Times New Roman"/>
          <w:sz w:val="20"/>
        </w:rPr>
        <w:t xml:space="preserve">Nakikita ninyo na sa pamamagitan ng mga gawa'y inaaring ganap ang tao, at hindi sa pamamagitan ng pananampalataya lamang. </w:t>
      </w:r>
      <w:r>
        <w:rPr>
          <w:rFonts w:eastAsia="Times New Roman"/>
          <w:sz w:val="20"/>
          <w:vertAlign w:val="superscript"/>
        </w:rPr>
        <w:t>25</w:t>
      </w:r>
      <w:r>
        <w:rPr>
          <w:rFonts w:eastAsia="Times New Roman"/>
          <w:sz w:val="20"/>
        </w:rPr>
        <w:t>At gayon din naman hindi rin baga si Rahab na patutot ay inaring ganap sa pamamagitan ng mga gawa, dahil sa tinanggap niya ang mga sugo, at kaniyang pinapagdaan sila sa ibang daan?</w:t>
      </w:r>
      <w:r>
        <w:rPr/>
        <w:t xml:space="preserve"> </w:t>
      </w:r>
      <w:r>
        <w:rPr>
          <w:rFonts w:eastAsia="Times New Roman"/>
          <w:sz w:val="20"/>
          <w:vertAlign w:val="superscript"/>
        </w:rPr>
        <w:t>26</w:t>
      </w:r>
      <w:r>
        <w:rPr>
          <w:rFonts w:eastAsia="Times New Roman"/>
          <w:sz w:val="20"/>
        </w:rPr>
        <w:t>Sapagka't kung paanong ang katawan na walang espiritu ay patay, ay gayon din ang pananampalataya na walang mga gawa ay patay.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 xml:space="preserve">Ang ikalawang dakilang Utos ng Pag-ibig sa Kapwa ay nakabatay din sa pagsunod sa kautusan. Kaya't, ang buong layunin ng pagtuturo ni Jesucristo ay nakabatay sa kautusan ng Diyos. Ito ang perpektong kautusan ng kalayaan (Sant. 1:25). Ang pagtatangi ng tao ay kasalanan at isang paglabag sa kautusan at kalooban ng Diyos (Sant. 2:9) gaya ng idolatriya at pangkukulam (cf. ang mga aralin na </w:t>
      </w:r>
      <w:hyperlink r:id="rId17">
        <w:r>
          <w:rPr>
            <w:rStyle w:val="InternetLink"/>
            <w:rFonts w:eastAsia="Times New Roman"/>
            <w:i/>
            <w:szCs w:val="24"/>
          </w:rPr>
          <w:t>Pagtatangi (No. 221)</w:t>
        </w:r>
      </w:hyperlink>
      <w:r>
        <w:rPr>
          <w:rFonts w:eastAsia="Times New Roman"/>
          <w:szCs w:val="24"/>
        </w:rPr>
        <w:t xml:space="preserve"> at </w:t>
      </w:r>
      <w:hyperlink r:id="rId18">
        <w:r>
          <w:rPr>
            <w:rStyle w:val="InternetLink"/>
            <w:rFonts w:eastAsia="Times New Roman"/>
            <w:i/>
            <w:szCs w:val="24"/>
          </w:rPr>
          <w:t>Ang Ikalawang Dakilang Utos (No.257)</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Satanas ay may pagtatangi ng tao sa kanyang akusasyon laban sa mga kapatid at sangkatauhan. Kaya't ang aktibidad ng mga demonyo ay nagsisimula sa paglabag sa unang utos at nagpapatuloy sa paglabag sa buong kautusan. Yaong mga lumalabag o nagpapababa ng halaga ng kautusan at nagtuturo sa iba na gawin din ito ay nagkakasala at gumagawa ng gawain ng kalaban. Sa kadahilanang ito, sila ay itinuturing na pinakamababa sa Kaharian ng Langit (Mat. 5:17-20).</w:t>
      </w:r>
    </w:p>
    <w:p>
      <w:pPr>
        <w:pStyle w:val="Normal"/>
        <w:ind w:left="180" w:right="200" w:hanging="0"/>
        <w:rPr>
          <w:rFonts w:eastAsia="Times New Roman"/>
          <w:sz w:val="20"/>
        </w:rPr>
      </w:pPr>
      <w:r>
        <w:rPr>
          <w:rFonts w:eastAsia="Times New Roman"/>
          <w:sz w:val="20"/>
        </w:rPr>
        <w:t xml:space="preserve">Mateo 5:17-20 Huwag ninyong isiping ako'y naparito upang sirain ang kautusan o ang mga propeta: ako'y naparito hindi upang sirain, kundi upang ganapin. </w:t>
      </w:r>
      <w:r>
        <w:rPr>
          <w:rFonts w:eastAsia="Times New Roman"/>
          <w:sz w:val="20"/>
          <w:vertAlign w:val="superscript"/>
        </w:rPr>
        <w:t>18</w:t>
      </w:r>
      <w:r>
        <w:rPr>
          <w:rFonts w:eastAsia="Times New Roman"/>
          <w:sz w:val="20"/>
        </w:rPr>
        <w:t xml:space="preserve">Sapagka't katotohanang sinasabi ko sa inyo, Hanggang sa mangawala ang langit at ang lupa, ang isang tuldok o isang kudlit, sa anomang paraan ay hindi mawawala sa kautusan, hanggang sa maganap ang lahat ng mga bagay. </w:t>
      </w:r>
      <w:r>
        <w:rPr>
          <w:rFonts w:eastAsia="Times New Roman"/>
          <w:sz w:val="20"/>
          <w:vertAlign w:val="superscript"/>
        </w:rPr>
        <w:t>19</w:t>
      </w:r>
      <w:r>
        <w:rPr>
          <w:rFonts w:eastAsia="Times New Roman"/>
          <w:sz w:val="20"/>
        </w:rPr>
        <w:t xml:space="preserve">Kaya't ang sinomang sumuway sa isa sa kaliitliitang mga utos na ito, at ituro ang gayon sa mga tao, ay tatawaging kaliitliitan sa kaharian ng langit: datapuwa't ang sinomang gumanap at ituro, ito'y tatawaging dakila sa kaharian ng langit. </w:t>
      </w:r>
      <w:r>
        <w:rPr>
          <w:rFonts w:eastAsia="Times New Roman"/>
          <w:sz w:val="20"/>
          <w:vertAlign w:val="superscript"/>
        </w:rPr>
        <w:t>20</w:t>
      </w:r>
      <w:r>
        <w:rPr>
          <w:rFonts w:eastAsia="Times New Roman"/>
          <w:sz w:val="20"/>
        </w:rPr>
        <w:t>Sapagka't sinasabi ko sa inyo, na kung hindi hihigit ang inyong katuwiran sa katuwiran ng mga eskriba at mga Fariseo, sa anomang paraan ay hindi kayo magsisipasok sa kaharian ng langit.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kayahang makapasok sa Kaharian ng Langit ay nakabatay sa muling pagkabuhay. Ang kapasidad ng mga huwad na gurong ito ay dahil dito ay nabawasan at sila ay naalis sa ikalawang pagkabuhay na muli kung saan maaari silang muling ituro. Ang mga sumusunod lamang sa mga utos ng Diyos at sa patotoo ni Jesucristo ang maaaring pumasok sa unang pagkabuhay na mag-uli bilang mga banal na may karapatan sa punungkahoy ng buhay (Apoc. 12:17; 14:12; 22:14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naniniwala ka na may iisang Diyos mabuti ang iyong ginagawa. Alam ni Satanas at ng mga demonyo na may Isang Tunay na Diyos at nanginginig sila (Sant. 2:19). Ang layunin ng mga demonyo ay linlangin ang maraming tao hangga't maaari upang mas kaunting tao ang makapasok sa Kaharian at ang plano ay mapigilan. Nilabag ni Satanas ang unang utos at sinusubukan niyang pagaanin ang kanyang kalagayan sa pamamagitan ng paglilinlang sa iba at sa gayon ay pinapawalang-sala ang mga demonyo sa kanilang mga gawain. Sambahin ang Diyos at paglingkuran Siya lamang (Mat. 4:10).</w:t>
      </w:r>
    </w:p>
    <w:p>
      <w:pPr>
        <w:pStyle w:val="Normal"/>
        <w:ind w:left="180" w:right="200" w:hanging="0"/>
        <w:rPr>
          <w:rFonts w:eastAsia="Times New Roman"/>
          <w:sz w:val="20"/>
          <w:lang w:val="fr-CA"/>
        </w:rPr>
      </w:pPr>
      <w:r>
        <w:rPr>
          <w:rFonts w:eastAsia="Times New Roman"/>
          <w:sz w:val="20"/>
        </w:rPr>
        <w:t xml:space="preserve">Mateo 4:10 </w:t>
      </w:r>
      <w:r>
        <w:rPr>
          <w:rFonts w:eastAsia="Times New Roman"/>
          <w:szCs w:val="24"/>
          <w:vertAlign w:val="superscript"/>
        </w:rPr>
        <w:t xml:space="preserve"> </w:t>
      </w:r>
      <w:r>
        <w:rPr>
          <w:rFonts w:eastAsia="Times New Roman"/>
          <w:sz w:val="20"/>
        </w:rPr>
        <w:t xml:space="preserve">Nang magkagayo'y sinabi sa kaniya ni Jesus, Humayo ka, Satanas: sapagka't nasusulat, Sa Panginoon mong Dios sasamba ka, at siya lamang ang iyong paglilingkuran. </w:t>
      </w:r>
      <w:r>
        <w:rPr>
          <w:rFonts w:eastAsia="Times New Roman"/>
          <w:sz w:val="20"/>
          <w:lang w:val="fr-CA"/>
        </w:rPr>
        <w:t>(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 w:val="20"/>
          <w:szCs w:val="24"/>
          <w:lang w:val="fr-CA"/>
        </w:rPr>
      </w:pPr>
      <w:r>
        <w:rPr>
          <w:rFonts w:eastAsia="Times New Roman"/>
          <w:sz w:val="20"/>
          <w:szCs w:val="24"/>
          <w:lang w:val="fr-CA"/>
        </w:rPr>
      </w:r>
    </w:p>
    <w:p>
      <w:pPr>
        <w:pStyle w:val="Normal"/>
        <w:ind w:right="20" w:hanging="0"/>
        <w:rPr>
          <w:rFonts w:eastAsia="Times New Roman"/>
          <w:szCs w:val="24"/>
          <w:lang w:val="fr-CA"/>
        </w:rPr>
      </w:pPr>
      <w:r>
        <w:rPr>
          <w:rFonts w:eastAsia="Times New Roman"/>
          <w:szCs w:val="24"/>
          <w:lang w:val="fr-CA"/>
        </w:rPr>
        <w:t xml:space="preserve">Iisa lamang ang Tunay na Diyos, si Eloah, at si Jesucristo ang anak na ipinadala Niya sa atin (Prov. 30:4-5; Jn. 17:3; 1Jn 5:20). Si Cristo ang simula ng paglikha ng Diyos (Apoc. 3:14) at siya at tapat sa Kanyang lumikha (SGD 4160 </w:t>
      </w:r>
      <w:r>
        <w:rPr>
          <w:rFonts w:eastAsia="Times New Roman"/>
          <w:i/>
          <w:szCs w:val="24"/>
          <w:lang w:val="fr-CA"/>
        </w:rPr>
        <w:t>poieo</w:t>
      </w:r>
      <w:r>
        <w:rPr>
          <w:rFonts w:eastAsia="Times New Roman"/>
          <w:szCs w:val="24"/>
          <w:lang w:val="fr-CA"/>
        </w:rPr>
        <w:t xml:space="preserve">) sa kanya (Heb. 3:2). Ang salitang ibig sabihin ay </w:t>
      </w:r>
      <w:r>
        <w:rPr>
          <w:rFonts w:eastAsia="Times New Roman"/>
          <w:i/>
          <w:szCs w:val="24"/>
          <w:lang w:val="fr-CA"/>
        </w:rPr>
        <w:t xml:space="preserve">gawin </w:t>
      </w:r>
      <w:r>
        <w:rPr>
          <w:rFonts w:eastAsia="Times New Roman"/>
          <w:szCs w:val="24"/>
          <w:lang w:val="fr-CA"/>
        </w:rPr>
        <w:t xml:space="preserve">o </w:t>
      </w:r>
      <w:r>
        <w:rPr>
          <w:rFonts w:eastAsia="Times New Roman"/>
          <w:i/>
          <w:szCs w:val="24"/>
          <w:lang w:val="fr-CA"/>
        </w:rPr>
        <w:t xml:space="preserve">likhain </w:t>
      </w:r>
      <w:r>
        <w:rPr>
          <w:rFonts w:eastAsia="Times New Roman"/>
          <w:szCs w:val="24"/>
          <w:lang w:val="fr-CA"/>
        </w:rPr>
        <w:t xml:space="preserve">ay isinalin dito bilang </w:t>
      </w:r>
      <w:r>
        <w:rPr>
          <w:rFonts w:eastAsia="Times New Roman"/>
          <w:i/>
          <w:szCs w:val="24"/>
          <w:lang w:val="fr-CA"/>
        </w:rPr>
        <w:t xml:space="preserve">itinalaga </w:t>
      </w:r>
      <w:r>
        <w:rPr>
          <w:rFonts w:eastAsia="Times New Roman"/>
          <w:szCs w:val="24"/>
          <w:lang w:val="fr-CA"/>
        </w:rPr>
        <w:t xml:space="preserve">upang mapalabo ang teksto. Ito ay pinagtatalunan bilang </w:t>
      </w:r>
      <w:r>
        <w:rPr>
          <w:rFonts w:eastAsia="Times New Roman"/>
          <w:i/>
          <w:szCs w:val="24"/>
          <w:lang w:val="fr-CA"/>
        </w:rPr>
        <w:t xml:space="preserve">ginawa </w:t>
      </w:r>
      <w:r>
        <w:rPr>
          <w:rFonts w:eastAsia="Times New Roman"/>
          <w:szCs w:val="24"/>
          <w:lang w:val="fr-CA"/>
        </w:rPr>
        <w:t>sa Konseho ng Nicea. Si Eloah lamang ang walang kamatayan at walang taong nakakita sa Kanya o nakakakita sa Kanya (Jn. 1:18; 1Tim. 6:16). Huwag kang magkakaroon ng ibang elohim sa harap Niya (Ex. 20:2-3; Deut. 5:6-7).</w:t>
      </w:r>
    </w:p>
    <w:p>
      <w:pPr>
        <w:pStyle w:val="Normal"/>
        <w:ind w:left="180" w:right="200" w:hanging="0"/>
        <w:rPr>
          <w:rFonts w:ascii="Arial" w:hAnsi="Arial" w:eastAsia="Arial" w:cs="Arial"/>
          <w:sz w:val="22"/>
          <w:szCs w:val="22"/>
        </w:rPr>
      </w:pPr>
      <w:r>
        <w:rPr>
          <w:rFonts w:eastAsia="Times New Roman"/>
          <w:sz w:val="20"/>
          <w:lang w:val="fr-CA"/>
        </w:rPr>
        <w:t xml:space="preserve">Exodo 20:2-3 </w:t>
      </w:r>
      <w:r>
        <w:rPr>
          <w:rFonts w:eastAsia="Times New Roman"/>
          <w:szCs w:val="24"/>
          <w:vertAlign w:val="superscript"/>
          <w:lang w:val="fr-CA"/>
        </w:rPr>
        <w:t xml:space="preserve"> </w:t>
      </w:r>
      <w:r>
        <w:rPr>
          <w:rFonts w:eastAsia="Times New Roman"/>
          <w:sz w:val="20"/>
          <w:lang w:val="fr-CA"/>
        </w:rPr>
        <w:t xml:space="preserve">Ako ang Panginoon mong Dios, na naglabas sa iyo sa lupain ng Egipto, sa bahay ng pagkaalipin. </w:t>
      </w:r>
      <w:r>
        <w:rPr>
          <w:rFonts w:eastAsia="Times New Roman"/>
          <w:sz w:val="20"/>
          <w:vertAlign w:val="superscript"/>
          <w:lang w:val="fr-CA"/>
        </w:rPr>
        <w:t>3</w:t>
      </w:r>
      <w:r>
        <w:rPr>
          <w:rFonts w:eastAsia="Times New Roman"/>
          <w:sz w:val="20"/>
          <w:lang w:val="fr-CA"/>
        </w:rPr>
        <w:t xml:space="preserve">Huwag kang magkakaroon ng ibang mga dios sa harap ko. </w:t>
      </w:r>
      <w:r>
        <w:rPr>
          <w:rFonts w:eastAsia="Times New Roman"/>
          <w:sz w:val="20"/>
        </w:rPr>
        <w:t>(AB)</w:t>
      </w:r>
    </w:p>
    <w:p>
      <w:pPr>
        <w:pStyle w:val="Normal"/>
        <w:jc w:val="right"/>
        <w:rPr>
          <w:rFonts w:ascii="Arial" w:hAnsi="Arial" w:eastAsia="Times New Roman" w:cs="Arial"/>
          <w:sz w:val="22"/>
          <w:szCs w:val="24"/>
        </w:rPr>
      </w:pPr>
      <w:r>
        <w:rPr>
          <w:rFonts w:eastAsia="Times New Roman" w:cs="Arial" w:ascii="Arial" w:hAnsi="Arial"/>
          <w:sz w:val="22"/>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r>
    <w:bookmarkStart w:id="0" w:name="_Hlk169271849"/>
    <w:r>
      <w:rPr>
        <w:i/>
        <w:lang w:val="fr-CA"/>
      </w:rPr>
      <w:t>Ang Unang Utos: Ang Kasalanan ni Satanas [153]</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Unang Utos: Ang Kasalanan ni Satanas [153]</w:t>
    </w:r>
    <w:r>
      <w:rPr>
        <w:i/>
        <w:lang w:val="fr-CA"/>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117.html" TargetMode="External"/><Relationship Id="rId9" Type="http://schemas.openxmlformats.org/officeDocument/2006/relationships/hyperlink" Target="http://www.ccg.org/english/s/p081.html" TargetMode="External"/><Relationship Id="rId10" Type="http://schemas.openxmlformats.org/officeDocument/2006/relationships/hyperlink" Target="http://www.ccg.org/english/s/p082.html" TargetMode="External"/><Relationship Id="rId11" Type="http://schemas.openxmlformats.org/officeDocument/2006/relationships/hyperlink" Target="http://ccg.org/weblibs/study-papers/p104.html?cfet=y" TargetMode="External"/><Relationship Id="rId12" Type="http://schemas.openxmlformats.org/officeDocument/2006/relationships/hyperlink" Target="http://ccg.org/weblibs/study-papers/p089.html" TargetMode="External"/><Relationship Id="rId13" Type="http://schemas.openxmlformats.org/officeDocument/2006/relationships/hyperlink" Target="http://www.ccg.org/English/s/p273.html" TargetMode="External"/><Relationship Id="rId14" Type="http://schemas.openxmlformats.org/officeDocument/2006/relationships/hyperlink" Target="http://www.ccg.org/english/s/p253.html" TargetMode="External"/><Relationship Id="rId15" Type="http://schemas.openxmlformats.org/officeDocument/2006/relationships/hyperlink" Target="http://ccg.org/weblibs/study-papers/p096.html" TargetMode="External"/><Relationship Id="rId16" Type="http://schemas.openxmlformats.org/officeDocument/2006/relationships/hyperlink" Target="http://tagalog.ccg.org/weblibs/study-papers/p161.html?cfet=y" TargetMode="External"/><Relationship Id="rId17" Type="http://schemas.openxmlformats.org/officeDocument/2006/relationships/hyperlink" Target="http://ccg.org/weblibs/study-papers/p221.html" TargetMode="External"/><Relationship Id="rId18" Type="http://schemas.openxmlformats.org/officeDocument/2006/relationships/hyperlink" Target="http://ccg.org/weblibs/study-papers/P257.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21:00Z</dcterms:created>
  <dc:creator>Wade Cox</dc:creator>
  <dc:description/>
  <cp:keywords/>
  <dc:language>en-US</dc:language>
  <cp:lastModifiedBy>Jean Alphonse ARMAND</cp:lastModifiedBy>
  <cp:lastPrinted>2003-03-01T10:05:00Z</cp:lastPrinted>
  <dcterms:modified xsi:type="dcterms:W3CDTF">2024-08-30T09:28:00Z</dcterms:modified>
  <cp:revision>21</cp:revision>
  <dc:subject/>
  <dc:title>Ang Unang Utos: Ang Kasalanan ni Satanas [153]</dc:title>
</cp:coreProperties>
</file>