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0</w:t>
      </w:r>
      <w:r>
        <w:rPr>
          <w:rFonts w:eastAsia="Times New Roman" w:cs="Arial" w:ascii="Arial" w:hAnsi="Arial"/>
          <w:b/>
          <w:bCs/>
          <w:szCs w:val="24"/>
          <w:lang w:val="en-AU" w:eastAsia="en-PH"/>
        </w:rPr>
        <w:t>3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color w:val="000000"/>
          <w:sz w:val="72"/>
          <w:szCs w:val="72"/>
          <w:lang w:val="en-GB"/>
        </w:rPr>
      </w:pPr>
      <w:r>
        <w:rPr>
          <w:rFonts w:eastAsia="Times New Roman"/>
          <w:b/>
          <w:color w:val="000000"/>
          <w:sz w:val="72"/>
          <w:szCs w:val="72"/>
          <w:lang w:val="en-GB"/>
        </w:rPr>
        <w:t xml:space="preserve">Ang Sabbath </w:t>
      </w:r>
    </w:p>
    <w:p>
      <w:pPr>
        <w:pStyle w:val="NormalWeb"/>
        <w:jc w:val="center"/>
        <w:rPr/>
      </w:pPr>
      <w:r>
        <w:rPr>
          <w:sz w:val="16"/>
          <w:lang w:val="en-CA"/>
        </w:rPr>
        <w:t xml:space="preserve">(Edition </w:t>
      </w:r>
      <w:r>
        <w:rPr>
          <w:rFonts w:eastAsia="Times New Roman"/>
          <w:sz w:val="16"/>
          <w:szCs w:val="16"/>
        </w:rPr>
        <w:t>3.0 19940528-19991020-20080106</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left="360" w:right="320" w:hanging="0"/>
        <w:rPr>
          <w:rFonts w:eastAsia="Times New Roman"/>
          <w:szCs w:val="24"/>
        </w:rPr>
      </w:pPr>
      <w:r>
        <w:rPr>
          <w:rFonts w:eastAsia="Times New Roman"/>
          <w:szCs w:val="24"/>
        </w:rPr>
        <w:t>Ang aralin na ito ay isang paglalahad sa Ikaapat na Utos at ang mga obligasyon na pinapataw sa Cristiano.</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4, 1999, 2008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rFonts w:eastAsia="Times New Roman"/>
          <w:szCs w:val="24"/>
          <w:lang w:val="en-US" w:eastAsia="en-PH"/>
        </w:rPr>
      </w:pPr>
      <w:r>
        <w:rPr>
          <w:rFonts w:eastAsia="Times New Roman"/>
          <w:lang w:val="en-US"/>
        </w:rPr>
        <w:t xml:space="preserve"> </w:t>
      </w:r>
      <w:bookmarkStart w:id="0" w:name="_Hlk109502876"/>
      <w:r>
        <w:rPr>
          <w:rFonts w:eastAsia="Times New Roman"/>
          <w:b/>
          <w:sz w:val="32"/>
          <w:szCs w:val="32"/>
        </w:rPr>
        <w:t xml:space="preserve">Ang Sabbath </w:t>
      </w:r>
      <w:r>
        <w:rPr>
          <w:rFonts w:eastAsia="Times New Roman"/>
          <w:b/>
          <w:color w:val="000000"/>
          <w:sz w:val="32"/>
          <w:szCs w:val="32"/>
          <w:lang w:val="en-US"/>
        </w:rPr>
        <w:t>[031]</w:t>
      </w:r>
    </w:p>
    <w:p>
      <w:pPr>
        <w:pStyle w:val="Normal"/>
        <w:jc w:val="center"/>
        <w:rPr>
          <w:rFonts w:eastAsia="Times New Roman"/>
          <w:b/>
          <w:b/>
          <w:sz w:val="32"/>
          <w:szCs w:val="24"/>
          <w:lang w:val="en-US" w:eastAsia="en-PH"/>
        </w:rPr>
      </w:pPr>
      <w:r>
        <w:rPr>
          <w:rFonts w:eastAsia="Times New Roman"/>
          <w:b/>
          <w:sz w:val="32"/>
          <w:szCs w:val="24"/>
          <w:lang w:val="en-US" w:eastAsia="en-PH"/>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szCs w:val="24"/>
          <w:lang w:val="en" w:eastAsia="zh-CN" w:bidi="ml-IN"/>
        </w:rPr>
      </w:pPr>
      <w:r>
        <w:rPr>
          <w:rFonts w:eastAsia="Times New Roman"/>
          <w:szCs w:val="24"/>
        </w:rPr>
        <w:t>Ang araw ng Sabbath ay banal sa Panginoon, ayon sa Ikaapat na Utos. Sa Exodo 20:8 mababasa natin:</w:t>
      </w:r>
    </w:p>
    <w:p>
      <w:pPr>
        <w:pStyle w:val="Normal"/>
        <w:ind w:left="180" w:right="200" w:hanging="0"/>
        <w:rPr>
          <w:rFonts w:eastAsia="Times New Roman"/>
          <w:sz w:val="20"/>
        </w:rPr>
      </w:pPr>
      <w:r>
        <w:rPr>
          <w:rFonts w:eastAsia="Times New Roman"/>
          <w:sz w:val="20"/>
        </w:rPr>
        <w:t>Exodo 20:8-11</w:t>
      </w:r>
      <w:r>
        <w:rPr>
          <w:rFonts w:eastAsia="Times New Roman"/>
          <w:szCs w:val="24"/>
          <w:vertAlign w:val="superscript"/>
        </w:rPr>
        <w:t xml:space="preserve"> </w:t>
      </w:r>
      <w:r>
        <w:rPr>
          <w:rFonts w:eastAsia="Times New Roman"/>
          <w:sz w:val="20"/>
        </w:rPr>
        <w:t xml:space="preserve">Alalahanin mo ang araw ng sabbath upang ipangilin. </w:t>
      </w:r>
      <w:r>
        <w:rPr>
          <w:rFonts w:eastAsia="Times New Roman"/>
          <w:sz w:val="20"/>
          <w:vertAlign w:val="superscript"/>
        </w:rPr>
        <w:t>9</w:t>
      </w:r>
      <w:r>
        <w:rPr>
          <w:rFonts w:eastAsia="Times New Roman"/>
          <w:sz w:val="20"/>
        </w:rPr>
        <w:t xml:space="preserve">Anim na araw na gagawa ka at iyong gagawin ang lahat ng iyong gawain. </w:t>
      </w:r>
      <w:r>
        <w:rPr>
          <w:rFonts w:eastAsia="Times New Roman"/>
          <w:sz w:val="20"/>
          <w:vertAlign w:val="superscript"/>
        </w:rPr>
        <w:t>10</w:t>
      </w:r>
      <w:r>
        <w:rPr>
          <w:rFonts w:eastAsia="Times New Roman"/>
          <w:sz w:val="20"/>
        </w:rPr>
        <w:t xml:space="preserve">Nguni't ang ikapitong araw ay sabbath sa Panginoon mong Dios: sa araw na iyan ay huwag kang gagawa ng anomang gawa, ikaw, ni ang iyong anak na lalake ni babae, ni ang iyong aliping lalake ni babae, ni ang iyong baka, ni ang iyong tagaibang lupa na nasa loob ng iyong mga pintuang daan: </w:t>
      </w:r>
      <w:r>
        <w:rPr>
          <w:rFonts w:eastAsia="Times New Roman"/>
          <w:sz w:val="20"/>
          <w:vertAlign w:val="superscript"/>
        </w:rPr>
        <w:t>11</w:t>
      </w:r>
      <w:r>
        <w:rPr>
          <w:rFonts w:eastAsia="Times New Roman"/>
          <w:sz w:val="20"/>
        </w:rPr>
        <w:t>Sapagka't sa anim na araw ay ginawa ng Panginoon ang langit at lupa, ang dagat, at lahat ng nangaroon, at nagpahinga sa ikapitong araw; na ano pa't pinagpala ng Panginoon ang araw ng sabbath, at pinakabanal. (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Ito ay upang ang lahat ay makapagpahinga (Deut. 5:14).</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Cs w:val="24"/>
        </w:rPr>
      </w:pPr>
      <w:r>
        <w:rPr>
          <w:rFonts w:eastAsia="Times New Roman"/>
          <w:b/>
          <w:szCs w:val="24"/>
        </w:rPr>
        <w:t>Proposisyon 1: Ikaw ay gagawa ng anim na araw sa isang linggo</w:t>
      </w:r>
    </w:p>
    <w:p>
      <w:pPr>
        <w:pStyle w:val="Normal"/>
        <w:ind w:right="20" w:hanging="0"/>
        <w:rPr>
          <w:rFonts w:eastAsia="Times New Roman"/>
          <w:szCs w:val="24"/>
        </w:rPr>
      </w:pPr>
      <w:r>
        <w:rPr>
          <w:rFonts w:eastAsia="Times New Roman"/>
          <w:szCs w:val="24"/>
        </w:rPr>
        <w:t>Hindi tayo dapat maging walang ginagawa. Anuman ang masumpungang gawin ng ating mga kamay, ginagawa natin ito nang buong kapangyarihan (Ec. 9:10). Sapagkat ang lahat ng ating inihasik, ay siyang ating aanihin (Gal. 6:7). Magbigay din ng paglilingkod bilang katapatan sa kapatiran, lalo na sa mga dayuhan (3Juan 5-7).</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b/>
          <w:b/>
          <w:szCs w:val="24"/>
        </w:rPr>
      </w:pPr>
      <w:r>
        <w:rPr>
          <w:rFonts w:eastAsia="Times New Roman"/>
          <w:b/>
          <w:szCs w:val="24"/>
        </w:rPr>
        <w:t>Ang ikapitong araw ay ang Sabbath</w:t>
      </w:r>
    </w:p>
    <w:p>
      <w:pPr>
        <w:pStyle w:val="Normal"/>
        <w:ind w:right="20" w:hanging="0"/>
        <w:rPr>
          <w:rFonts w:eastAsia="Times New Roman"/>
          <w:i/>
          <w:i/>
          <w:szCs w:val="24"/>
        </w:rPr>
      </w:pPr>
      <w:r>
        <w:rPr>
          <w:rFonts w:eastAsia="Times New Roman"/>
          <w:szCs w:val="24"/>
        </w:rPr>
        <w:t xml:space="preserve">Kinakalkula ito bilang ang Sabado mula sa paglalang. Ito ay nakikilala ng lahat ng mga bansa bilang Sabbath at bumabagsak sa Sabado ng kasalukuyang kalendaryo. Ang ikapitong araw ay nasa tuluy-tuloy na ikot at hindi maaaring ilaan sa ibang araw. Kaya ang ipinanukalang bagong kalendaryong pandaigdig lumalabag mismo sa puso  ng Kautusan. Iyon ang dahilan kung bakit ang sistemang Romano ay patuloy na sumasalungat sa nangingilin ng Sabbath, gaya ng nakita natin mula sa aralin na </w:t>
      </w:r>
      <w:hyperlink r:id="rId5">
        <w:r>
          <w:rPr>
            <w:rStyle w:val="InternetLink"/>
            <w:rFonts w:eastAsia="Times New Roman"/>
            <w:i/>
            <w:szCs w:val="24"/>
          </w:rPr>
          <w:t>Pangkalahatang Pamamahagi ng mga Iglesia na nangingilin ng Sabbath  Churches (No. 122)</w:t>
        </w:r>
      </w:hyperlink>
      <w:r>
        <w:rPr>
          <w:rFonts w:eastAsia="Times New Roman"/>
          <w:i/>
          <w:szCs w:val="24"/>
        </w:rPr>
        <w:t xml:space="preserve"> </w:t>
      </w:r>
      <w:r>
        <w:rPr>
          <w:rFonts w:eastAsia="Times New Roman"/>
          <w:szCs w:val="24"/>
        </w:rPr>
        <w:t>(cf. din</w:t>
      </w:r>
      <w:r>
        <w:rPr>
          <w:rFonts w:eastAsia="Times New Roman"/>
          <w:i/>
          <w:szCs w:val="24"/>
        </w:rPr>
        <w:t xml:space="preserve"> </w:t>
      </w:r>
      <w:hyperlink r:id="rId6">
        <w:r>
          <w:rPr>
            <w:rStyle w:val="InternetLink"/>
            <w:rFonts w:eastAsia="Times New Roman"/>
            <w:i/>
            <w:szCs w:val="24"/>
          </w:rPr>
          <w:t>Ang Tungkulin ng Ikaapat na Utos sa Makasaysayang mga Iglesia ng Diyos na nangingilin ng Sabbath (No. 170)</w:t>
        </w:r>
      </w:hyperlink>
      <w:r>
        <w:rPr>
          <w:rFonts w:eastAsia="Times New Roman"/>
          <w:szCs w:val="24"/>
        </w:rPr>
        <w:t>)</w:t>
      </w:r>
      <w:r>
        <w:rPr>
          <w:rFonts w:eastAsia="Times New Roman"/>
          <w:i/>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r>
    </w:p>
    <w:p>
      <w:pPr>
        <w:pStyle w:val="Normal"/>
        <w:ind w:right="20" w:hanging="0"/>
        <w:rPr>
          <w:rFonts w:eastAsia="Times New Roman"/>
          <w:b/>
          <w:b/>
          <w:szCs w:val="24"/>
        </w:rPr>
      </w:pPr>
      <w:r>
        <w:rPr>
          <w:rFonts w:eastAsia="Times New Roman"/>
          <w:b/>
          <w:szCs w:val="24"/>
        </w:rPr>
        <w:t>Proposisyon 2: Huwag kang gagawa ng anumang gawain sa Sabbath</w:t>
      </w:r>
    </w:p>
    <w:p>
      <w:pPr>
        <w:pStyle w:val="Normal"/>
        <w:ind w:right="20" w:hanging="0"/>
        <w:rPr>
          <w:rFonts w:eastAsia="Times New Roman"/>
          <w:szCs w:val="24"/>
        </w:rPr>
      </w:pPr>
      <w:r>
        <w:rPr>
          <w:rFonts w:eastAsia="Times New Roman"/>
          <w:szCs w:val="24"/>
        </w:rPr>
        <w:t>Walang dapat gumawa sa araw ng Sabbath kahit na sinumang indibidwal mula sa anumang pangkat ng lipunan na nasa pangangalaga ng Israel. Ang Kautusan ay dapat sundin ng lahat sa Israel – dayuhan man o Israelita. Ibinigay ni Nehemias ang halimbawa ng gawain sa Sabbath.</w:t>
      </w:r>
    </w:p>
    <w:p>
      <w:pPr>
        <w:pStyle w:val="Normal"/>
        <w:ind w:right="20" w:hanging="0"/>
        <w:rPr>
          <w:rFonts w:eastAsia="Times New Roman"/>
          <w:sz w:val="20"/>
        </w:rPr>
      </w:pPr>
      <w:r>
        <w:rPr>
          <w:rFonts w:eastAsia="Times New Roman"/>
          <w:sz w:val="20"/>
        </w:rPr>
        <w:t xml:space="preserve"> </w:t>
      </w:r>
    </w:p>
    <w:p>
      <w:pPr>
        <w:pStyle w:val="Normal"/>
        <w:ind w:left="140" w:right="260" w:hanging="0"/>
        <w:rPr>
          <w:rFonts w:eastAsia="Times New Roman"/>
          <w:sz w:val="20"/>
        </w:rPr>
      </w:pPr>
      <w:r>
        <w:rPr>
          <w:rFonts w:eastAsia="Times New Roman"/>
          <w:sz w:val="20"/>
        </w:rPr>
        <w:t>Nehemias 10:28-31</w:t>
      </w:r>
      <w:r>
        <w:rPr>
          <w:rFonts w:eastAsia="Times New Roman"/>
          <w:sz w:val="20"/>
          <w:vertAlign w:val="superscript"/>
        </w:rPr>
        <w:t xml:space="preserve"> </w:t>
      </w:r>
      <w:r>
        <w:rPr>
          <w:rFonts w:eastAsia="Times New Roman"/>
          <w:sz w:val="20"/>
        </w:rPr>
        <w:t xml:space="preserve">At ang nalabi sa bayan, ang mga saserdote, ang mga Levita, ang mga tagatanod-pinto, ang mga mangaawit, ang mga Nethineo, at lahat ng nagsihiwalay sa mga bayan ng mga lupain sa kautusan ng Dios, ang kanilang mga asawa, ang kanilang mga anak, na lalake at babae, bawa't may kaalaman at kaunawaan; </w:t>
      </w:r>
      <w:r>
        <w:rPr>
          <w:rFonts w:eastAsia="Times New Roman"/>
          <w:sz w:val="20"/>
          <w:vertAlign w:val="superscript"/>
        </w:rPr>
        <w:t>29</w:t>
      </w:r>
      <w:r>
        <w:rPr>
          <w:rFonts w:eastAsia="Times New Roman"/>
          <w:sz w:val="20"/>
        </w:rPr>
        <w:t xml:space="preserve">Sila'y nagsilakip sa kanilang mga kapatid, na kanilang mga mahal na tao, at nagsisumpa, at nagsipanumpa, na magsilakad sa kautusan ng Dios, na nabigay sa pamamagitan ni Moises na lingkod ng Dios, at upang magsiganap at magsigawa ng lahat na utos ng Panginoon na aming Panginoon, at ng kaniyang mga kahatulan, at ng kaniyang mga palatuntunan; </w:t>
      </w:r>
      <w:r>
        <w:rPr>
          <w:rFonts w:eastAsia="Times New Roman"/>
          <w:sz w:val="20"/>
          <w:vertAlign w:val="superscript"/>
        </w:rPr>
        <w:t>30</w:t>
      </w:r>
      <w:r>
        <w:rPr>
          <w:rFonts w:eastAsia="Times New Roman"/>
          <w:sz w:val="20"/>
        </w:rPr>
        <w:t xml:space="preserve">At hindi namin ibibigay ang aming mga anak na babae sa mga bayan ng lupain, o papagaasawahin man ang kanilang mga anak na babae para sa aming mga anak na lalake. </w:t>
      </w:r>
      <w:r>
        <w:rPr>
          <w:rFonts w:eastAsia="Times New Roman"/>
          <w:sz w:val="20"/>
          <w:vertAlign w:val="superscript"/>
        </w:rPr>
        <w:t>31</w:t>
      </w:r>
      <w:r>
        <w:rPr>
          <w:rFonts w:eastAsia="Times New Roman"/>
          <w:sz w:val="20"/>
        </w:rPr>
        <w:t>At kung ang mga bayan ng lupain ay mangagdala ng mga kalakal o ng anomang pagkain sa araw ng sabbath upang ipagbili, na kami ay hindi magsisibili sa kanila sa sabbath, o sa pangiling araw: aming ipagpapahinga ang ikapitong taon, at ang pagsingil ng bawa't utang. (TLAB)</w:t>
      </w:r>
    </w:p>
    <w:p>
      <w:pPr>
        <w:pStyle w:val="Normal"/>
        <w:ind w:left="140" w:right="26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Kaya ang Sabbath ay nauunawaan na kumakatawan sa isang sistema na katangi-tangi sa mga tao ng Diyos. Ito ay umaabot sa lahat ng nasa pamamahala nito at hindi maaaring magkaroon ng pagpapalit sa Sabbath o isang Banal na Araw ng sinumang tao alinman sa mga tao o sa mga Gentil (ang mga bans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 xml:space="preserve">Ang Sabbath ay isang </w:t>
      </w:r>
      <w:r>
        <w:rPr>
          <w:rFonts w:eastAsia="Times New Roman"/>
          <w:i/>
          <w:szCs w:val="24"/>
          <w:lang w:val="fr-CA"/>
        </w:rPr>
        <w:t>tanda</w:t>
      </w:r>
      <w:r>
        <w:rPr>
          <w:rFonts w:eastAsia="Times New Roman"/>
          <w:szCs w:val="24"/>
          <w:lang w:val="fr-CA"/>
        </w:rPr>
        <w:t xml:space="preserve"> o </w:t>
      </w:r>
      <w:r>
        <w:rPr>
          <w:rFonts w:eastAsia="Times New Roman"/>
          <w:i/>
          <w:szCs w:val="24"/>
          <w:lang w:val="fr-CA"/>
        </w:rPr>
        <w:t>tatak</w:t>
      </w:r>
      <w:r>
        <w:rPr>
          <w:rFonts w:eastAsia="Times New Roman"/>
          <w:szCs w:val="24"/>
          <w:lang w:val="fr-CA"/>
        </w:rPr>
        <w:t xml:space="preserve"> (Ex. 20:8,10,11; Deut. 5:12) sa pagitan natin at ng Diyos, na nagpapabanal sa atin (Ex. 31:12-14; </w:t>
      </w:r>
      <w:r>
        <w:rPr>
          <w:rFonts w:eastAsia="Times New Roman"/>
          <w:i/>
          <w:szCs w:val="24"/>
          <w:lang w:val="fr-CA"/>
        </w:rPr>
        <w:t>Sabbaths</w:t>
      </w:r>
      <w:r>
        <w:rPr>
          <w:rFonts w:eastAsia="Times New Roman"/>
          <w:szCs w:val="24"/>
          <w:lang w:val="fr-CA"/>
        </w:rPr>
        <w:t xml:space="preserve">, maramihan, narito ang </w:t>
      </w:r>
      <w:r>
        <w:rPr>
          <w:rFonts w:eastAsia="Times New Roman"/>
          <w:i/>
          <w:szCs w:val="24"/>
          <w:lang w:val="fr-CA"/>
        </w:rPr>
        <w:t>tanda</w:t>
      </w:r>
      <w:r>
        <w:rPr>
          <w:rFonts w:eastAsia="Times New Roman"/>
          <w:szCs w:val="24"/>
          <w:lang w:val="fr-CA"/>
        </w:rPr>
        <w:t>). Ang tanda na ito ay umaabot hanggang sa mga Banal na Araw mula sa Paskuwa (Ex. 13:9,16) at Tinapay na Walang Lebadura, na siyang tanda ng Kautusan ng Panginoon (Deut. 6:8) at ng Kanyang pagtubos sa Israel (Deut. 6:10), na sa pamamagitan ni Cristo, ay umaabot sa mga kay Cristo (Rom. 9:6; 11:25-26). Ang mga palatandaang ito ay upang bantayan ang Israel laban sa pagsamba sa diyos-diyosan (Deut. 11:16), bilang mga tanda at tatak ng mga hinirang ng Panginoon (Apoc. 7:3).</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Ang pinuno ng isa sa mga Iglesia ng Diyos noong ikadalawampu siglo ay itinanggi na ang Sabbath ay isang tatak. Mabisang tinanggal ng Diyos ang tatak mula sa Iglesiang iyon at inilagay ito sa mga indibidwal na miyembro. </w:t>
      </w:r>
      <w:r>
        <w:rPr>
          <w:rFonts w:eastAsia="Times New Roman"/>
          <w:szCs w:val="24"/>
        </w:rPr>
        <w:t xml:space="preserve">Ang parehong tao ay nagsabi na sinusukat niya ang Templo ng Diyos alinsunod sa Apocalipsis 11:1, noong dumating siya sa Australia noong 1987. Ang pagsukat ng Templo ay talagang isinasagawa ng mga pastol. Gayunpaman, kung hindi hihigit ang ating katuwiran sa mga Eskriba at mga Fariseo hindi tayo magmamana ng Kaharian ng Diyos (Mat. 5:20), dahil sila ang panukat na patpat (tingnan ang araling </w:t>
      </w:r>
      <w:hyperlink r:id="rId7">
        <w:r>
          <w:rPr>
            <w:rStyle w:val="InternetLink"/>
            <w:rFonts w:eastAsia="Times New Roman"/>
            <w:i/>
            <w:szCs w:val="24"/>
          </w:rPr>
          <w:t>Pagsukat sa Templo (No. 137)</w:t>
        </w:r>
      </w:hyperlink>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Ezekiel 20:12-13,16,20-21,24 ay nagpapakita kung ano ang sinabi ng Diyos sa Kanyang mga Sabbath:</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Ezekiel 20:12-13</w:t>
      </w:r>
      <w:r>
        <w:rPr>
          <w:rFonts w:eastAsia="Times New Roman"/>
          <w:szCs w:val="24"/>
          <w:vertAlign w:val="superscript"/>
        </w:rPr>
        <w:t xml:space="preserve"> </w:t>
      </w:r>
      <w:r>
        <w:rPr>
          <w:rFonts w:eastAsia="Times New Roman"/>
          <w:sz w:val="20"/>
        </w:rPr>
        <w:t xml:space="preserve">Bukod dito'y ibinigay ko rin naman sa kanila ang aking mga sabbath, upang maging tanda sa akin at sa kanila, upang kanilang makilala na ako ang Panginoon na nagpapaging banal sa kanila. </w:t>
      </w:r>
      <w:r>
        <w:rPr>
          <w:rFonts w:eastAsia="Times New Roman"/>
          <w:sz w:val="20"/>
          <w:vertAlign w:val="superscript"/>
        </w:rPr>
        <w:t>13</w:t>
      </w:r>
      <w:r>
        <w:rPr>
          <w:rFonts w:eastAsia="Times New Roman"/>
          <w:sz w:val="20"/>
        </w:rPr>
        <w:t>Nguni't ang sangbahayan ni Israel ay nanghimagsik laban sa akin sa ilang: sila'y hindi nagsilakad ng ayon sa aking mga palatuntunan, at kanilang itinakuwil ang aking mga kahatulan, na kung gawin ng tao, ay mabubuhay sa mga yaon; at ang aking mga sabbath ay kanilang nilapastangang mainam. Nang magkagayo'y sinabi ko na aking ibubuhos ang aking kapusukan sa kanila sa ilang, upang lipulin sila.</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Ezekiel 20:16</w:t>
      </w:r>
      <w:r>
        <w:rPr>
          <w:rFonts w:eastAsia="Times New Roman"/>
          <w:szCs w:val="24"/>
          <w:vertAlign w:val="superscript"/>
        </w:rPr>
        <w:t xml:space="preserve"> </w:t>
      </w:r>
      <w:r>
        <w:rPr>
          <w:rFonts w:eastAsia="Times New Roman"/>
          <w:sz w:val="20"/>
        </w:rPr>
        <w:t xml:space="preserve"> Sapagka't kanilang itinakuwil ang aking mga kahatulan, at hindi nagsilakad ng gayon sa aking mga palatuntunan, at nilapastangan ang aking mga sabbath: sapagka't ang kanilang puso ay nagsisunod sa kanilang mga diosdiosan.</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Ezekiel 20:20-21</w:t>
      </w:r>
      <w:r>
        <w:rPr>
          <w:rFonts w:eastAsia="Times New Roman"/>
          <w:szCs w:val="24"/>
          <w:vertAlign w:val="superscript"/>
        </w:rPr>
        <w:t xml:space="preserve"> </w:t>
      </w:r>
      <w:r>
        <w:rPr>
          <w:rFonts w:eastAsia="Times New Roman"/>
          <w:sz w:val="20"/>
        </w:rPr>
        <w:t xml:space="preserve"> </w:t>
      </w:r>
      <w:r>
        <w:rPr>
          <w:rFonts w:eastAsia="Times New Roman"/>
          <w:szCs w:val="24"/>
          <w:vertAlign w:val="superscript"/>
        </w:rPr>
        <w:t xml:space="preserve"> </w:t>
      </w:r>
      <w:r>
        <w:rPr>
          <w:rFonts w:eastAsia="Times New Roman"/>
          <w:sz w:val="20"/>
        </w:rPr>
        <w:t xml:space="preserve">At inyong ipangilin ang aking mga sabbath; at mga magiging tanda sa akin at sa inyo, upang inyong maalaman na ako ang Panginoon ninyong Dios. </w:t>
      </w:r>
      <w:r>
        <w:rPr>
          <w:rFonts w:eastAsia="Times New Roman"/>
          <w:sz w:val="20"/>
          <w:vertAlign w:val="superscript"/>
        </w:rPr>
        <w:t>21</w:t>
      </w:r>
      <w:r>
        <w:rPr>
          <w:rFonts w:eastAsia="Times New Roman"/>
          <w:sz w:val="20"/>
        </w:rPr>
        <w:t>Nguni't ang mga anak ay nanganghimagsik laban sa akin; sila'y hindi nagsilakad ng ayon sa aking mga palatuntunan, o nangagingat man ng aking mga kahatulan upang isagawa, na kung gawin ng tao ay mabubuhay sa mga yaon: kanilang nilapastangan ang aking mga sabbath. Nang magkagayo'y sinabi ko na aking ibubuhos ang aking kapusukan sa kanila, upang ganapin ang aking galit sa kanila sa ilang.</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Ezekiel 20:24 </w:t>
      </w:r>
      <w:r>
        <w:rPr>
          <w:rFonts w:eastAsia="Times New Roman"/>
          <w:szCs w:val="24"/>
          <w:vertAlign w:val="superscript"/>
        </w:rPr>
        <w:t xml:space="preserve"> </w:t>
      </w:r>
      <w:r>
        <w:rPr>
          <w:rFonts w:eastAsia="Times New Roman"/>
          <w:sz w:val="20"/>
        </w:rPr>
        <w:t>Sapagka't hindi nila isinagawa ang aking mga kahatulan, kundi itinakuwil ang aking mga palatuntunan, at nilapastangan ang aking mga sabbath, at ang kanilang mga mata'y nakasunod sa mga diosdiosan ng kanilang mga magulang. (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Ito ay isang talinghaga ng ilang ng sin, pagkatapos ng Mesiyas ni Aaron. Pinapalakad tayo sa mga hakbang patungo sa Mesiyas at sa Milenyo sa pamamagitan ng ilang ng sin. Ang Sabbath ay tanda ng ating katapatan at ng ating katubosan sa Sabbath na Kapahingahan ng Diyos. Ito ay isang lingguhang paalala na ipinangako ng Diyos na ipapadala Niya ang Mesiyas at ililigtas ang mundong ito sa dulo ng isang tabak. Ang Milenyo ay ang Sabbath ng Kapahingahan ng Diyos. Ang pagtalikod sa Sabbath ay pagtalikod sa pag-asa ng Diyos. Ito ang dahilan kung bakit tayo ay pinag-uusig sa pangingilin ng mga Sabbath ng Panginoon.</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lang w:val="fr-CA"/>
        </w:rPr>
        <w:t>Ang sinumang lumapastangan sa Sabbath ay papatayin (Ex. 31:14; Blg. 32:36). Ang parusang ito ay tumutukoy sa pagkawala ng buhay na walang hanggan na ipinagkaloob sa mga hinirang. Sila ay ihihiwalay sa kanilang bayan (ibid.), na pagkakaitan ng buhay na walang hanggan. Ito ay isang tanda sa pagitan ng Diyos at ng mga anak ni Israel</w:t>
      </w:r>
      <w:r>
        <w:rPr>
          <w:rFonts w:eastAsia="Times New Roman"/>
          <w:b/>
          <w:szCs w:val="24"/>
          <w:lang w:val="fr-CA"/>
        </w:rPr>
        <w:t xml:space="preserve"> magpakailanman</w:t>
      </w:r>
      <w:r>
        <w:rPr>
          <w:rFonts w:eastAsia="Times New Roman"/>
          <w:szCs w:val="24"/>
          <w:lang w:val="fr-CA"/>
        </w:rPr>
        <w:t xml:space="preserve"> (Ex. 31:17).</w:t>
      </w:r>
    </w:p>
    <w:p>
      <w:pPr>
        <w:pStyle w:val="Normal"/>
        <w:ind w:right="20" w:hanging="0"/>
        <w:rPr>
          <w:rFonts w:eastAsia="Times New Roman"/>
          <w:sz w:val="20"/>
          <w:lang w:val="fr-CA"/>
        </w:rPr>
      </w:pPr>
      <w:r>
        <w:rPr>
          <w:rFonts w:eastAsia="Times New Roman"/>
          <w:sz w:val="20"/>
          <w:lang w:val="fr-CA"/>
        </w:rPr>
        <w:t xml:space="preserve"> </w:t>
      </w:r>
    </w:p>
    <w:p>
      <w:pPr>
        <w:pStyle w:val="Normal"/>
        <w:ind w:right="20" w:hanging="0"/>
        <w:rPr>
          <w:rFonts w:eastAsia="Times New Roman"/>
          <w:i/>
          <w:i/>
          <w:szCs w:val="24"/>
          <w:lang w:val="fr-CA"/>
        </w:rPr>
      </w:pPr>
      <w:r>
        <w:rPr>
          <w:rFonts w:eastAsia="Times New Roman"/>
          <w:szCs w:val="24"/>
          <w:lang w:val="fr-CA"/>
        </w:rPr>
        <w:t xml:space="preserve">Ang paghahanda para sa Sabbath ay isasagawa sa nakaraang araw (Ex. 16:5). </w:t>
      </w:r>
      <w:r>
        <w:rPr>
          <w:rFonts w:eastAsia="Times New Roman"/>
          <w:szCs w:val="24"/>
        </w:rPr>
        <w:t xml:space="preserve">Ang pagkain ay dapat tipunin at ihanda mula sa halimbawa ng mana. </w:t>
      </w:r>
      <w:r>
        <w:rPr>
          <w:rFonts w:eastAsia="Times New Roman"/>
          <w:szCs w:val="24"/>
          <w:lang w:val="fr-CA"/>
        </w:rPr>
        <w:t xml:space="preserve">Ang bawat tao ay dapat manatili sa kanyang lugar (Ex 16:29-30). Sila ay dapat magpahinga kapwa sa oras ng pagtatanim at sa pag-aani sa Sabbath (Ex. 34:21; cf. ang aralin </w:t>
      </w:r>
      <w:hyperlink r:id="rId8">
        <w:r>
          <w:rPr>
            <w:rStyle w:val="InternetLink"/>
            <w:rFonts w:eastAsia="Times New Roman"/>
            <w:i/>
            <w:szCs w:val="24"/>
            <w:lang w:val="fr-CA"/>
          </w:rPr>
          <w:t>Ang Juma’ah: Paghahanda para sa Sabbath (No. 285)</w:t>
        </w:r>
      </w:hyperlink>
      <w:r>
        <w:rPr>
          <w:rFonts w:eastAsia="Times New Roman"/>
          <w:szCs w:val="24"/>
          <w:lang w:val="fr-CA"/>
        </w:rPr>
        <w:t>)</w:t>
      </w:r>
      <w:r>
        <w:rPr>
          <w:rFonts w:eastAsia="Times New Roman"/>
          <w:i/>
          <w:szCs w:val="24"/>
          <w:lang w:val="fr-CA"/>
        </w:rPr>
        <w:t>.</w:t>
      </w:r>
    </w:p>
    <w:p>
      <w:pPr>
        <w:pStyle w:val="Normal"/>
        <w:ind w:right="20" w:hanging="0"/>
        <w:rPr>
          <w:rFonts w:eastAsia="Times New Roman"/>
          <w:i/>
          <w:i/>
          <w:szCs w:val="24"/>
          <w:lang w:val="fr-CA"/>
        </w:rPr>
      </w:pPr>
      <w:r>
        <w:rPr>
          <w:rFonts w:eastAsia="Times New Roman"/>
          <w:i/>
          <w:szCs w:val="24"/>
          <w:lang w:val="fr-CA"/>
        </w:rPr>
        <w:t xml:space="preserve"> </w:t>
      </w:r>
    </w:p>
    <w:p>
      <w:pPr>
        <w:pStyle w:val="Normal"/>
        <w:ind w:right="20" w:hanging="0"/>
        <w:rPr>
          <w:rFonts w:eastAsia="Times New Roman"/>
          <w:szCs w:val="24"/>
          <w:lang w:val="fr-CA"/>
        </w:rPr>
      </w:pPr>
      <w:r>
        <w:rPr>
          <w:rFonts w:eastAsia="Times New Roman"/>
          <w:szCs w:val="24"/>
          <w:lang w:val="fr-CA"/>
        </w:rPr>
        <w:t>Kaya't ang pagkilos ng Panginoon sa pagpulot sa mga uhay sa Sabbath ay hinatulan. Ang Panginoon, gayunpaman, ay nagpakita na siya ang Panginoon ng Sabbath hindi sa layunin na hindi ito kailangang ingatan, kundi sag paraan kung paano ito pinangangalagaan. Mula sa tekstong ito, matuwid na pumili ng sapat na pagkain upang kainin sa Sabbath, at gayundin mula sa Kautusan ng Tipan (Mat. 12:1-12).</w:t>
      </w:r>
    </w:p>
    <w:p>
      <w:pPr>
        <w:pStyle w:val="Normal"/>
        <w:ind w:left="180" w:right="20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rPr>
      </w:pPr>
      <w:r>
        <w:rPr>
          <w:rFonts w:eastAsia="Times New Roman"/>
          <w:sz w:val="20"/>
          <w:lang w:val="fr-CA"/>
        </w:rPr>
        <w:t xml:space="preserve">Mateo 12:1-12 </w:t>
      </w:r>
      <w:r>
        <w:rPr>
          <w:rFonts w:eastAsia="Times New Roman"/>
          <w:szCs w:val="24"/>
          <w:vertAlign w:val="superscript"/>
          <w:lang w:val="fr-CA"/>
        </w:rPr>
        <w:t xml:space="preserve"> </w:t>
      </w:r>
      <w:r>
        <w:rPr>
          <w:rFonts w:eastAsia="Times New Roman"/>
          <w:sz w:val="20"/>
          <w:lang w:val="fr-CA"/>
        </w:rPr>
        <w:t xml:space="preserve">Nang panahong yaon ay naglalakad si Jesus nang araw ng sabbath sa mga bukiran ng trigo; at nangagutom ang kaniyang mga alagad at nangagpasimulang magsikitil ng mga uhay at magsikain. </w:t>
      </w:r>
      <w:r>
        <w:rPr>
          <w:rFonts w:eastAsia="Times New Roman"/>
          <w:sz w:val="20"/>
          <w:vertAlign w:val="superscript"/>
          <w:lang w:val="fr-CA"/>
        </w:rPr>
        <w:t>2</w:t>
      </w:r>
      <w:r>
        <w:rPr>
          <w:rFonts w:eastAsia="Times New Roman"/>
          <w:sz w:val="20"/>
          <w:lang w:val="fr-CA"/>
        </w:rPr>
        <w:t xml:space="preserve">Datapuwa't pagkakita nito ng mga Fariseo, ay sinabi nila sa kaniya, Tingnan mo, ginagawa ng mga alagad mo ang hindi matuwid na gawin sa sabbath. </w:t>
      </w:r>
      <w:r>
        <w:rPr>
          <w:rFonts w:eastAsia="Times New Roman"/>
          <w:sz w:val="20"/>
          <w:vertAlign w:val="superscript"/>
          <w:lang w:val="fr-CA"/>
        </w:rPr>
        <w:t>3</w:t>
      </w:r>
      <w:r>
        <w:rPr>
          <w:rFonts w:eastAsia="Times New Roman"/>
          <w:sz w:val="20"/>
          <w:lang w:val="fr-CA"/>
        </w:rPr>
        <w:t xml:space="preserve">Datapuwa't sinabi niya sa kanila, Hindi baga ninyo nabasa ang ginawa ni David nang siya'y nagutom, at ang mga kasamahan niya; </w:t>
      </w:r>
      <w:r>
        <w:rPr>
          <w:rFonts w:eastAsia="Times New Roman"/>
          <w:sz w:val="20"/>
          <w:vertAlign w:val="superscript"/>
          <w:lang w:val="fr-CA"/>
        </w:rPr>
        <w:t>4</w:t>
      </w:r>
      <w:r>
        <w:rPr>
          <w:rFonts w:eastAsia="Times New Roman"/>
          <w:sz w:val="20"/>
          <w:lang w:val="fr-CA"/>
        </w:rPr>
        <w:t xml:space="preserve">Kung paanong siya'y pumasok sa bahay ng Dios, at kumain siya ng mga tinapay na handog, na hindi matuwid na kanin niya, ni ng mga kasamahan niya, kundi ng mga saserdote lamang? </w:t>
      </w:r>
      <w:r>
        <w:rPr>
          <w:rFonts w:eastAsia="Times New Roman"/>
          <w:sz w:val="20"/>
          <w:vertAlign w:val="superscript"/>
          <w:lang w:val="fr-CA"/>
        </w:rPr>
        <w:t>5</w:t>
      </w:r>
      <w:r>
        <w:rPr>
          <w:rFonts w:eastAsia="Times New Roman"/>
          <w:sz w:val="20"/>
          <w:lang w:val="fr-CA"/>
        </w:rPr>
        <w:t xml:space="preserve">O hindi baga ninyo nabasa sa kautusan, kung papaanong sa mga araw ng sabbath ay niwawalang galang ng mga saserdote sa templo ang sabbath, at hindi nangagkakasala? </w:t>
      </w:r>
      <w:r>
        <w:rPr>
          <w:rFonts w:eastAsia="Times New Roman"/>
          <w:sz w:val="20"/>
          <w:vertAlign w:val="superscript"/>
          <w:lang w:val="fr-CA"/>
        </w:rPr>
        <w:t>6</w:t>
      </w:r>
      <w:r>
        <w:rPr>
          <w:rFonts w:eastAsia="Times New Roman"/>
          <w:sz w:val="20"/>
          <w:lang w:val="fr-CA"/>
        </w:rPr>
        <w:t xml:space="preserve">Datapuwa't sinasabi ko sa inyo, na dito ay may isang lalong dakila kay sa templo. </w:t>
      </w:r>
      <w:r>
        <w:rPr>
          <w:rFonts w:eastAsia="Times New Roman"/>
          <w:sz w:val="20"/>
          <w:vertAlign w:val="superscript"/>
          <w:lang w:val="fr-CA"/>
        </w:rPr>
        <w:t>7</w:t>
      </w:r>
      <w:r>
        <w:rPr>
          <w:rFonts w:eastAsia="Times New Roman"/>
          <w:sz w:val="20"/>
          <w:lang w:val="fr-CA"/>
        </w:rPr>
        <w:t xml:space="preserve">Datapuwa't kung nalalaman ninyo kung ano ang kahulugan nito, Habag ang ibig ko, at hindi hain, ay hindi sana ninyo hinatulan ang mga walang kasalanan. </w:t>
      </w:r>
      <w:r>
        <w:rPr>
          <w:rFonts w:eastAsia="Times New Roman"/>
          <w:sz w:val="20"/>
          <w:vertAlign w:val="superscript"/>
        </w:rPr>
        <w:t>8</w:t>
      </w:r>
      <w:r>
        <w:rPr>
          <w:rFonts w:eastAsia="Times New Roman"/>
          <w:sz w:val="20"/>
        </w:rPr>
        <w:t xml:space="preserve">Sapagka't ang Anak ng tao ay panginoon ng sabbath. </w:t>
      </w:r>
      <w:r>
        <w:rPr>
          <w:rFonts w:eastAsia="Times New Roman"/>
          <w:sz w:val="20"/>
          <w:vertAlign w:val="superscript"/>
        </w:rPr>
        <w:t>9</w:t>
      </w:r>
      <w:r>
        <w:rPr>
          <w:rFonts w:eastAsia="Times New Roman"/>
          <w:sz w:val="20"/>
        </w:rPr>
        <w:t xml:space="preserve">At siya'y umalis doon at pumasok sa sinagoga nila: </w:t>
      </w:r>
      <w:r>
        <w:rPr>
          <w:rFonts w:eastAsia="Times New Roman"/>
          <w:sz w:val="20"/>
          <w:vertAlign w:val="superscript"/>
        </w:rPr>
        <w:t>10</w:t>
      </w:r>
      <w:r>
        <w:rPr>
          <w:rFonts w:eastAsia="Times New Roman"/>
          <w:sz w:val="20"/>
        </w:rPr>
        <w:t xml:space="preserve">At narito, may isang tao na tuyo ang isang kamay. At sa kaniya'y itinanong nila, na sinasabi, Matuwid bagang magpagaling sa araw ng sabbath? upang siya'y kanilang maisumbong. </w:t>
      </w:r>
      <w:r>
        <w:rPr>
          <w:rFonts w:eastAsia="Times New Roman"/>
          <w:sz w:val="20"/>
          <w:vertAlign w:val="superscript"/>
        </w:rPr>
        <w:t>11</w:t>
      </w:r>
      <w:r>
        <w:rPr>
          <w:rFonts w:eastAsia="Times New Roman"/>
          <w:sz w:val="20"/>
        </w:rPr>
        <w:t xml:space="preserve">At sinabi niya sa kanila, Sino kaya sa inyo, na kung mayroong isang tupa, na kung mahulog ito sa isang hukay sa araw ng sabbath, ay hindi baga niya aabutin, at hahanguin? </w:t>
      </w:r>
      <w:r>
        <w:rPr>
          <w:rFonts w:eastAsia="Times New Roman"/>
          <w:sz w:val="20"/>
          <w:vertAlign w:val="superscript"/>
        </w:rPr>
        <w:t>12</w:t>
      </w:r>
      <w:r>
        <w:rPr>
          <w:rFonts w:eastAsia="Times New Roman"/>
          <w:sz w:val="20"/>
        </w:rPr>
        <w:t>Gaano pa nga ang isang tao na may halaga kay sa isang tupa! Kaya't matuwid na gumawa ng mabuti sa araw ng sabbath. (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Ito ay tumutukoy din sa 1Sam. 21:6 kung saan kinain ni David ang tinapay na handog: Ex. 25:30; Lev. 24:5-8.)</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rPr>
        <w:t xml:space="preserve">Mas partikular, ang mga saserdote sa Templo ay nilapastangan (ginawang pangkaraniwan) ang Sabbath at hindi nangagkakasala (Mat. 12:5; cf. Blg. 28:9-10; tingnan din Neh. 13:7; Ezek. 24:21; Juan 7:22-23). </w:t>
      </w:r>
      <w:r>
        <w:rPr>
          <w:rFonts w:eastAsia="Times New Roman"/>
          <w:szCs w:val="24"/>
          <w:lang w:val="fr-CA"/>
        </w:rPr>
        <w:t>Kaya't ang ating gawain sa Sabbath bilang mga hinirang sa pagsamba sa Diyos ay hindi nangagkakasala. Sa katunayan, mas marami ang mga hain isinasagawa sa Sabbath kaysa sa ibang araw.</w:t>
      </w:r>
    </w:p>
    <w:p>
      <w:pPr>
        <w:pStyle w:val="Normal"/>
        <w:ind w:right="2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rPr>
      </w:pPr>
      <w:r>
        <w:rPr>
          <w:rFonts w:eastAsia="Times New Roman"/>
          <w:szCs w:val="24"/>
        </w:rPr>
        <w:t>Ang Levitico 26:34 ay kinakailangan ang mga Sabbath na umabot sa Jubileo at mga sistema ng lupain. Dahil ang lupain ay hindi napahinga noon, ipapadala ng Panginoon sa pagkabihag ang mga bansa upang mabawi ang mga Sabbath ng kapahingahan.</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utos na </w:t>
      </w:r>
      <w:r>
        <w:rPr>
          <w:rFonts w:eastAsia="Times New Roman"/>
          <w:i/>
          <w:szCs w:val="24"/>
          <w:highlight w:val="white"/>
        </w:rPr>
        <w:t>huwag kayong magpapaningas ng apoy sa inyong buong tahanan</w:t>
      </w:r>
      <w:r>
        <w:rPr>
          <w:rFonts w:eastAsia="Times New Roman"/>
          <w:szCs w:val="24"/>
        </w:rPr>
        <w:t xml:space="preserve"> ay tumutukoy sa mga apuyan o pandayan at hindi sa mga kagamitang pambahay (Ex. 35:3). Malinaw na, sa Templo mayroong patuloy na mga hain, at ang mga tao ay nagniningas ng apoy sa lahat ng oras. Kung titingnan natin ang mga orihinal na teksto, sa mga tuntunin ng kanilang aplikasyon noong ibinigay ang mga Kautusan, ang utos na ito ay tumutukoy sa mga konsepto ng pagtatayo. Walang gawaing pagtatayo o paghubog sa pamamagitan ng apoy ang dapat gawin sa araw ng Sabbath.</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Sabbath ay kaakibat ng pagkatakot sa Panginoon at ng paggalang sa Kanyang Santuario (Lev. 19:30), kung saan ito ay tayo. Ang araw ng Sabbath ay ginawa para sa tao upang ang Santuario ng Panginoon ay magawang banal at isang angkop na tahanan para sa Diyos. Katulad nito, ang Sabbath ay kaakibat ng paggalang sa  ina at ama (Lev. 19:3). Ang mga Kapistahan mismo ay mga banal na pagpupulong bilang mga Sabbath, at walang gawaing dapat gawin sa mga ito. Ang Araw ng Pagbabayad-sala ay may kaparehong parusa gaya ng Sabbath, ibig sabihin, ang paghihiwalay sa Israel (Lev. 23:29-30). Ang handog sa pamamagitan ng apoy ay dapat gawin tuwing Sabbath ayon sa pagkasaserdote sa ngalan ng bayang Israel magpakailanman (Lev. 24:8). Ang handog na ito ay isang utos sa mga hinirang na mag-alay ng panalangin at pasasalamat sa harap ng Panginoon tuwing Sabbath. Kaya, tayo ay inutusang maghandog sa pagpupulong. Bukod dito, mula sa tekstong ito sa Levitico 24:1-4, ang pagkasaserdote ay dapat panatilihin ang mga ilawan na puno ng dalisay na langis mula sa pinukpok na olivo.</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gkasaserdote ay pananatilihing maayos ang mga ilawan. Kaya, ang paghahanda ng mga hinirang ay isang pang-araw-araw na responsibilidad, at ang langis ng mga ilawan ng mga birhen ay dapat pangalagaan araw-araw mula sa Sabbath hanggang Sabbath. Kinakailangan nilang pabanalin ang mga Sabbath ng Diyos (Ezek. 44:24).</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Nehemias 13:15 </w:t>
      </w:r>
      <w:r>
        <w:rPr>
          <w:rFonts w:eastAsia="Times New Roman"/>
          <w:szCs w:val="24"/>
          <w:vertAlign w:val="superscript"/>
        </w:rPr>
        <w:t xml:space="preserve"> </w:t>
      </w:r>
      <w:r>
        <w:rPr>
          <w:rFonts w:eastAsia="Times New Roman"/>
          <w:sz w:val="20"/>
        </w:rPr>
        <w:t>Nang mga araw na yaon ay nakita ko sa Juda ang ilang nagpipisa sa mga ubasan sa sabbath, at nagdadala ng mga uhay, at nangasasakay sa mga asno; ... (TLA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Nehemias 13:19 </w:t>
      </w:r>
      <w:r>
        <w:rPr>
          <w:rFonts w:eastAsia="Times New Roman"/>
          <w:szCs w:val="24"/>
          <w:vertAlign w:val="superscript"/>
        </w:rPr>
        <w:t xml:space="preserve"> </w:t>
      </w:r>
      <w:r>
        <w:rPr>
          <w:rFonts w:eastAsia="Times New Roman"/>
          <w:sz w:val="20"/>
        </w:rPr>
        <w:t>At nangyari, na nang ang pintuang-bayan ng Jerusalem ay magpasimulang magdilim bago dumating ang sabbath, aking iniutos na ang mga pintuan ay sarhan, at iniutos ko na huwag nilang buksan hanggang sa makaraan ang sabbath: at ang ilan sa aking mga lingkod ay inilagay ko sa mga pintuang-bayan, upang walang maipasok na pasan sa araw ng sabbath. (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ga mangangalakal at nagtitinda ay nanahan sa labas ng Jerusalem isa o dalawang beses, ngunit hindi nagpatinag si Nehemias. Kapag nasa loob ng ating kontrol na huminto sa paggawa o hindi gumawa sa Sabbath o hindi bumili o magbenta, dapat nating gawin ito at dapat nating labanan ang anumang pagsalungat. Hindi tayo maaaring bumili sa mga Banal na Araw, o pumunta sa mga kainan tuwing Sabbath at mga Banal na Araw.</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kapabayaan na pumasok sa mga Iglesia ng Diyos tungkol sa Sabbath ay nagmula sa pagtatayo ng auditorium sa Sabbath sa Pasadena, sa Estados Unidos. Ang pagtatayo ng Sabbath ay ginawa sa kadahilanang hindi ito makontrol. Mali iyon. Ang pagtatayo ay nasa loob ng ating mga pintuang-daan, at ang katotohanang nangyari ito ay nagsimula sa pagkawasak ng alituntunin ng kapahingahan sa Sabbath para sa mga lingkod na lalaki ng mga tao ng Israel at nakikipamayan sa kanila.</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Iniutos ni Nehemias na ipangilin din ng mga dayuhan ang Sabbath. Siya ang ating halimbawa sa paraan kung paano dapat sundin ang Kautusan. Ipinakikita ng Nehemias 13:22 na responsibilidad ng saserdote ng Panginoon – ang bagong saserdote ng mga hinirang – na linisin ang kanilang mga sarili at ingatan ang mga pintuang-bayan, upang ipangilin ang Sabbath.</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Nagbigay din si Cristo ng utos tungkol sa pagpapagaling ng maysakit. Ito ay isasagawa sa Sabbath. Kaya, matuwid na magpagaling at magpakain sa mga maysakit at mga pingkaw sa araw ng Sabbath.</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lang w:val="fr-CA"/>
        </w:rPr>
        <w:t xml:space="preserve">Ang aral ng </w:t>
      </w:r>
      <w:r>
        <w:rPr>
          <w:rFonts w:eastAsia="Times New Roman"/>
          <w:i/>
          <w:szCs w:val="24"/>
          <w:lang w:val="fr-CA"/>
        </w:rPr>
        <w:t>baka sa isang balon</w:t>
      </w:r>
      <w:r>
        <w:rPr>
          <w:rFonts w:eastAsia="Times New Roman"/>
          <w:szCs w:val="24"/>
          <w:lang w:val="fr-CA"/>
        </w:rPr>
        <w:t xml:space="preserve"> ay isang kagipitan. Hindi sapat na gawin lamang nang wala sa plano ang isang bagay na dapat pinagplanuhan nang maaga. Ipinakikita ng Lucas 14:5 na mahalagang harapin ang mga kagipitan sa Sabbath. Ito, sa katunayan, ay tumatalakay sa konsepto ng pagpapagaling sa Sabbath. Ang wastong pangangalaga at paghahanda para sa mga maysakit at naghihirap sa Sabbath ay mga pangunahing problema. Na ang sinumang tao ay dapat kumain nang mag-isa sa Sabbath ay para sa ating kahihiyan at kasiraan. Ang mga tao ay hindi minamahal ang isa’t isa at hindi naghahanda para sa Sabbath upang sila ay magkaloob ng pinakamataas na benepisyo sa kanilang kapatiran.</w:t>
      </w:r>
    </w:p>
    <w:p>
      <w:pPr>
        <w:pStyle w:val="Normal"/>
        <w:ind w:right="2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rPr>
      </w:pPr>
      <w:r>
        <w:rPr>
          <w:rFonts w:eastAsia="Times New Roman"/>
          <w:sz w:val="20"/>
        </w:rPr>
        <w:t xml:space="preserve">Awit 118:24 </w:t>
      </w:r>
      <w:r>
        <w:rPr>
          <w:rFonts w:eastAsia="Times New Roman"/>
          <w:szCs w:val="24"/>
          <w:vertAlign w:val="superscript"/>
        </w:rPr>
        <w:t xml:space="preserve"> </w:t>
      </w:r>
      <w:r>
        <w:rPr>
          <w:rFonts w:eastAsia="Times New Roman"/>
          <w:sz w:val="20"/>
        </w:rPr>
        <w:t xml:space="preserve">Ito </w:t>
      </w:r>
      <w:r>
        <w:rPr>
          <w:rFonts w:eastAsia="Times New Roman"/>
          <w:i/>
          <w:sz w:val="20"/>
        </w:rPr>
        <w:t>ang</w:t>
      </w:r>
      <w:r>
        <w:rPr>
          <w:rFonts w:eastAsia="Times New Roman"/>
          <w:sz w:val="20"/>
        </w:rPr>
        <w:t xml:space="preserve"> araw </w:t>
      </w:r>
      <w:r>
        <w:rPr>
          <w:rFonts w:eastAsia="Times New Roman"/>
          <w:i/>
          <w:sz w:val="20"/>
        </w:rPr>
        <w:t>na</w:t>
      </w:r>
      <w:r>
        <w:rPr>
          <w:rFonts w:eastAsia="Times New Roman"/>
          <w:sz w:val="20"/>
        </w:rPr>
        <w:t xml:space="preserve"> ginawa ng Panginoon; tayo'y mangagagalak at ating katutuwaan. (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ga Sabbath ay dapat panatilihin sa espirituwal na kadalisayan (Is. 1:13). Hindi ito dapat madungisan (Is. 56:2,4-7).</w:t>
      </w:r>
    </w:p>
    <w:p>
      <w:pPr>
        <w:pStyle w:val="Normal"/>
        <w:ind w:left="180" w:right="200" w:hanging="0"/>
        <w:rPr>
          <w:rFonts w:eastAsia="Times New Roman"/>
          <w:sz w:val="20"/>
        </w:rPr>
      </w:pPr>
      <w:r>
        <w:rPr>
          <w:rFonts w:eastAsia="Times New Roman"/>
          <w:sz w:val="20"/>
        </w:rPr>
        <w:t xml:space="preserve">Isaias 56:2 </w:t>
      </w:r>
      <w:r>
        <w:rPr>
          <w:rFonts w:eastAsia="Times New Roman"/>
          <w:szCs w:val="24"/>
          <w:vertAlign w:val="superscript"/>
        </w:rPr>
        <w:t xml:space="preserve"> </w:t>
      </w:r>
      <w:r>
        <w:rPr>
          <w:rFonts w:eastAsia="Times New Roman"/>
          <w:sz w:val="20"/>
        </w:rPr>
        <w:t>Mapalad ang taong gumagawa nito, at ang anak ng tao na nanghahawak dito; na nangingilin ng sabbath upang huwag lapastanganin, at nagiingat ng kaniyang kamay sa paggawa ng anomang kasamaan. (TLAB)</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Isaias 56:4-7</w:t>
      </w:r>
      <w:r>
        <w:rPr>
          <w:rFonts w:eastAsia="Times New Roman"/>
          <w:szCs w:val="24"/>
          <w:vertAlign w:val="superscript"/>
        </w:rPr>
        <w:t xml:space="preserve"> </w:t>
      </w:r>
      <w:r>
        <w:rPr>
          <w:rFonts w:eastAsia="Times New Roman"/>
          <w:sz w:val="20"/>
        </w:rPr>
        <w:t xml:space="preserve">Sapagka't ganito ang sabi ng Panginoon tungkol sa mga bating na nangingilin ng aking mga sabbath, at pumipili ng mga bagay na nakalulugod sa akin, at nagiingat ng aking tipan: </w:t>
      </w:r>
      <w:r>
        <w:rPr>
          <w:rFonts w:eastAsia="Times New Roman"/>
          <w:sz w:val="20"/>
          <w:vertAlign w:val="superscript"/>
        </w:rPr>
        <w:t>5</w:t>
      </w:r>
      <w:r>
        <w:rPr>
          <w:rFonts w:eastAsia="Times New Roman"/>
          <w:sz w:val="20"/>
        </w:rPr>
        <w:t xml:space="preserve">Sila'y bibigyan ko sa aking bahay at sa loob ng aking mga kuta, ng alaala at pangalan na maigi kay sa mga anak na lalake at babae; aking bibigyan sila ng walang hanggang pangalan, na hindi mapaparam. </w:t>
      </w:r>
      <w:r>
        <w:rPr>
          <w:rFonts w:eastAsia="Times New Roman"/>
          <w:sz w:val="20"/>
          <w:vertAlign w:val="superscript"/>
        </w:rPr>
        <w:t>6</w:t>
      </w:r>
      <w:r>
        <w:rPr>
          <w:rFonts w:eastAsia="Times New Roman"/>
          <w:sz w:val="20"/>
        </w:rPr>
        <w:t xml:space="preserve">Gayon din ang mga taga ibang lupa, na nakikilakip sa Panginoon, upang magsipangasiwa sa kaniya, at magsiibig sa pangalan ng Panginoon, upang magsipangasiwa sa kaniya, at magsiibig sa pangalan ng Panginoon, upang maging kaniyang mga lingkod, bawa't nangingilin ng sabbath upang huwag lapastangin, at nagiingat ng aking tipan; </w:t>
      </w:r>
      <w:r>
        <w:rPr>
          <w:rFonts w:eastAsia="Times New Roman"/>
          <w:sz w:val="20"/>
          <w:vertAlign w:val="superscript"/>
        </w:rPr>
        <w:t>7</w:t>
      </w:r>
      <w:r>
        <w:rPr>
          <w:rFonts w:eastAsia="Times New Roman"/>
          <w:sz w:val="20"/>
        </w:rPr>
        <w:t>Sila ay dadalhin ko sa aking banal na bundok, at papagkakatuwain ko sila sa aking bahay na dalanginan: ang kanilang mga handog na susunugin at ang kanilang mga hain ay tatanggapin sa aking dambana; sapagka't ang aking bahay ay tatawaging bahay na panalanginan para sa lahat ng mga bayan. (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Sabbath ay isang kasiyahan, hindi isang araw ng pagluluksa (Is. 58:13-14). Ang Sabbath ay tutuparin ng lahat ng laman kapag sila ay dumating upang sumamba sa harap ng Panginoon; mula sa Bagong Buwan hanggang sa panibago at mula sa isang Sabbath hanggang sa panibago (Is. 66:23). Walang pasanin ang dapat dalin sa Sabbath, o dapat dalhin sa Jerusalem (Jer. 17:21). Samakatuwid, dapat tayong magsaya sa Sabbath at magdala ng kagalakan sa Bahay ng Diyos. Hindi tayo dapat magdala ng pasanin palabas ng ating mga bahay sa araw ng Sabbath (Jer. 17:22). Kaya, ang paggawa sa ari-arian ng tao ay ipinagbabawal din sa Sabbath. Ito ay dapat gawing banal (ibid.).</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Sabbath ay ang pangunahing kundisyon sa pagmamana ng kaharian ng Israel kung walang pasan na dadalhin papasok sa mga pintuan ng lungsod. </w:t>
      </w:r>
      <w:r>
        <w:rPr>
          <w:rFonts w:eastAsia="Times New Roman"/>
          <w:szCs w:val="24"/>
          <w:lang w:val="fr-CA"/>
        </w:rPr>
        <w:t>Ang mga hari at mga prinsipe ay uupo sa luklukan ni David. Gayunpaman, kung ang babalang ito ay hindi pakikinggan ang lungsod ay mawawasak sa pamamagitan ng apoy (Jer. 17:27). Sa gayon ang mga pagano ay kukutyain ang mga Sabbath sa araw ng kanyang</w:t>
      </w:r>
      <w:r>
        <w:rPr>
          <w:rFonts w:eastAsia="Times New Roman"/>
          <w:i/>
          <w:szCs w:val="24"/>
          <w:lang w:val="fr-CA"/>
        </w:rPr>
        <w:t xml:space="preserve"> pagdadalamhati</w:t>
      </w:r>
      <w:r>
        <w:rPr>
          <w:rFonts w:eastAsia="Times New Roman"/>
          <w:szCs w:val="24"/>
          <w:lang w:val="fr-CA"/>
        </w:rPr>
        <w:t xml:space="preserve"> (</w:t>
      </w:r>
      <w:r>
        <w:rPr>
          <w:rFonts w:eastAsia="Times New Roman"/>
          <w:i/>
          <w:szCs w:val="24"/>
          <w:lang w:val="fr-CA"/>
        </w:rPr>
        <w:t>pabagsak</w:t>
      </w:r>
      <w:r>
        <w:rPr>
          <w:rFonts w:eastAsia="Times New Roman"/>
          <w:szCs w:val="24"/>
          <w:lang w:val="fr-CA"/>
        </w:rPr>
        <w:t xml:space="preserve">, Panag. 1:7, RSV). Kaya't ang Sabbath ang tanda at pinagmumulan ng pangungutya sa pagdadalamhati para sa mga kabilang sa Bahay ng Diyos. Ang hari at saserdote ay magdadala ng ngitngit ng kanyang galit dahil sa paglapastangan sa Sabbath (Panag. </w:t>
      </w:r>
      <w:r>
        <w:rPr>
          <w:rFonts w:eastAsia="Times New Roman"/>
          <w:szCs w:val="24"/>
        </w:rPr>
        <w:t>2:6).</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Sabbath ay para sa kalayawan at kasayahan; ngunit, bilang isang parusa, ang layaw ng mga Sabbath ay inalis (Os. 2:11). Ang tamang pag-uugali ay dapat panatilihin sa Sabbath. Hindi dapat umasang matapos ang Sabbath para makapagnegosyo, dahil ang diwa ng Sabbath ay dapat magpatuloy sa anyo ng katapatan, pagsasakripisyo, at pagbibigay (Amos 8:5).</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Si Cristo ay mas dakila kaysa sa Templo dahil tayo ay mas dakila kaysa sa pisikal na Templo. Tayo ang Templo at ang Sabbath ay ginawa para sa atin (Mar. 2:27); gayundin dapat nating ipangilin ang Sabbath bilang paghahanda para sa tahanan na dapat tayong maging para sa Diyos.</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rPr>
        <w:t>Dapat tayong laging maging mulat sa paggawa ng mabuti at sa pagpapagaling ng mga sakit ng lahat (Luc. 13:10-16). Hindi natin dapat, sa anumang pagkakataon, bantayan ang isa't isa upang hatulan kung ano ang kabutihang ginagawa natin para sa isa't isa sa Sabbath (Luc. 14:1-6; Col. 2:16).</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lang w:val="fr-CA"/>
        </w:rPr>
        <w:t xml:space="preserve">Ipinakikita ng Lucas 23:54 na dapat tayong maghanda para sa Sabbath. </w:t>
      </w:r>
      <w:r>
        <w:rPr>
          <w:rFonts w:eastAsia="Times New Roman"/>
          <w:szCs w:val="24"/>
        </w:rPr>
        <w:t>Dapat tayong mag-isip nang maaga at gumawa ng mabuti sa isa't isa. Dapat nating ipakita na mahal natin ang isa't isa tulad ng pag-ibig ni Cristo sa atin, at lumago sa pananampalataya, dahil lahat tayo ay ginawang buo (Luc. 5:5-14).</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Kung paanong matuwid ang pagtutuli sa araw ng Sabbath, gayundin naman na matuwid na tuliin ang ating mga puso na may pagbibigay at kapangyarihan ng Espiritu. Dapat nating hatulan ang isa't isa ng matuwid na paghatol sa pamamagitan ng kabutihang ginagawa natin sa Sabbath (Juan. 7:21-24). Mayroong parehong mga Judio at mga Gentil na tinawag sa Bahay ng Diyos para sa mga mensahe ng Sabbath (Mga Gawa 13:42; 18:4).</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i/>
          <w:i/>
          <w:szCs w:val="24"/>
        </w:rPr>
      </w:pPr>
      <w:r>
        <w:rPr>
          <w:rFonts w:eastAsia="Times New Roman"/>
          <w:szCs w:val="24"/>
        </w:rPr>
        <w:t>Tayo ay isang maliit na kawan na nagtutulungan sa ilalim ng pagdadalamhati. Mayroong patuloy na pagsisikap na ginagawa upang maalis tayo, tulad ng makikita natin sa aralin na</w:t>
      </w:r>
      <w:r>
        <w:rPr>
          <w:rFonts w:eastAsia="Times New Roman"/>
          <w:i/>
          <w:szCs w:val="24"/>
        </w:rPr>
        <w:t xml:space="preserve"> </w:t>
      </w:r>
      <w:hyperlink r:id="rId9">
        <w:r>
          <w:rPr>
            <w:rStyle w:val="InternetLink"/>
            <w:rFonts w:eastAsia="Times New Roman"/>
            <w:i/>
            <w:szCs w:val="24"/>
          </w:rPr>
          <w:t>Pangkalahatang Pamamahagi ng mga Iglesia na nangingilin ng Sabbath (No. 122)</w:t>
        </w:r>
      </w:hyperlink>
      <w:r>
        <w:rPr>
          <w:rFonts w:eastAsia="Times New Roman"/>
          <w:szCs w:val="24"/>
        </w:rPr>
        <w:t xml:space="preserve">. Dapat nating panghawakan ang Sabbath. Na mayroon sa ating mga tumalikod, kahit na sa pinakamataas na antas ng ating mga lingkod, ay hindi dahilan para pabayaan ng bawat isa sa atin ang tamang pagtupad ng ating mga responsibilidad sa Diyos sa Araw ng Sabbath (cf. ang aralin </w:t>
      </w:r>
      <w:hyperlink r:id="rId10">
        <w:r>
          <w:rPr>
            <w:rStyle w:val="InternetLink"/>
            <w:rFonts w:eastAsia="Times New Roman"/>
            <w:i/>
            <w:szCs w:val="24"/>
          </w:rPr>
          <w:t>Kautusan at ang Ikaapat na Utos (No. 256)</w:t>
        </w:r>
      </w:hyperlink>
      <w:r>
        <w:rPr>
          <w:rFonts w:eastAsia="Times New Roman"/>
          <w:szCs w:val="24"/>
        </w:rPr>
        <w:t>)</w:t>
      </w:r>
      <w:r>
        <w:rPr>
          <w:rFonts w:eastAsia="Times New Roman"/>
          <w:i/>
          <w:szCs w:val="24"/>
        </w:rPr>
        <w:t>.</w:t>
      </w:r>
    </w:p>
    <w:p>
      <w:pPr>
        <w:pStyle w:val="Normal"/>
        <w:jc w:val="right"/>
        <w:rPr>
          <w:rFonts w:eastAsia="Times New Roman"/>
          <w:i/>
          <w:i/>
          <w:szCs w:val="24"/>
        </w:rPr>
      </w:pPr>
      <w:r>
        <w:rPr>
          <w:rFonts w:eastAsia="Times New Roman"/>
          <w:i/>
          <w:szCs w:val="24"/>
        </w:rPr>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en-US"/>
      </w:rPr>
      <w:tab/>
      <w:t>Ang Sabbath [0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fr-CA"/>
      </w:rPr>
      <w:t>Ang Sabbath [031]</w:t>
    </w:r>
    <w:r>
      <w:rPr>
        <w:i/>
        <w:lang w:val="fr-CA"/>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sz w:val="16"/>
      <w:szCs w:val="16"/>
      <w:u w:val="none"/>
    </w:rPr>
  </w:style>
  <w:style w:type="character" w:styleId="WW8Num12z1">
    <w:name w:val="WW8Num12z1"/>
    <w:qFormat/>
    <w:rPr>
      <w:strike w:val="false"/>
      <w:dstrike w:val="false"/>
      <w:u w:val="none"/>
    </w:rPr>
  </w:style>
  <w:style w:type="character" w:styleId="WW8Num13z0">
    <w:name w:val="WW8Num13z0"/>
    <w:qFormat/>
    <w:rPr>
      <w:strike w:val="false"/>
      <w:dstrike w:val="false"/>
      <w:sz w:val="16"/>
      <w:szCs w:val="16"/>
      <w:u w:val="none"/>
    </w:rPr>
  </w:style>
  <w:style w:type="character" w:styleId="WW8Num13z1">
    <w:name w:val="WW8Num13z1"/>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8"/>
      <w:szCs w:val="18"/>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rike w:val="false"/>
      <w:dstrike w:val="false"/>
      <w:u w:val="none"/>
    </w:rPr>
  </w:style>
  <w:style w:type="character" w:styleId="WW8Num22z0">
    <w:name w:val="WW8Num22z0"/>
    <w:qFormat/>
    <w:rPr>
      <w:strike w:val="false"/>
      <w:dstrike w:val="false"/>
      <w:u w:val="none"/>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8"/>
      <w:szCs w:val="18"/>
      <w:u w:val="none"/>
    </w:rPr>
  </w:style>
  <w:style w:type="character" w:styleId="WW8Num27z1">
    <w:name w:val="WW8Num27z1"/>
    <w:qFormat/>
    <w:rPr>
      <w:strike w:val="false"/>
      <w:dstrike w:val="false"/>
      <w:u w:val="none"/>
    </w:rPr>
  </w:style>
  <w:style w:type="character" w:styleId="WW8Num28z0">
    <w:name w:val="WW8Num28z0"/>
    <w:qFormat/>
    <w:rPr>
      <w:strike w:val="false"/>
      <w:dstrike w:val="false"/>
      <w:sz w:val="16"/>
      <w:szCs w:val="16"/>
      <w:u w:val="none"/>
    </w:rPr>
  </w:style>
  <w:style w:type="character" w:styleId="WW8Num28z1">
    <w:name w:val="WW8Num28z1"/>
    <w:qFormat/>
    <w:rPr>
      <w:strike w:val="false"/>
      <w:dstrike w:val="false"/>
      <w:u w:val="none"/>
    </w:rPr>
  </w:style>
  <w:style w:type="character" w:styleId="WW8Num29z0">
    <w:name w:val="WW8Num29z0"/>
    <w:qFormat/>
    <w:rPr>
      <w:strike w:val="false"/>
      <w:dstrike w:val="false"/>
      <w:sz w:val="16"/>
      <w:szCs w:val="16"/>
      <w:u w:val="none"/>
    </w:rPr>
  </w:style>
  <w:style w:type="character" w:styleId="WW8Num29z1">
    <w:name w:val="WW8Num29z1"/>
    <w:qFormat/>
    <w:rPr>
      <w:strike w:val="false"/>
      <w:dstrike w:val="false"/>
      <w:u w:val="none"/>
    </w:rPr>
  </w:style>
  <w:style w:type="character" w:styleId="WW8Num30z0">
    <w:name w:val="WW8Num30z0"/>
    <w:qFormat/>
    <w:rPr>
      <w:strike w:val="false"/>
      <w:dstrike w:val="false"/>
      <w:sz w:val="16"/>
      <w:szCs w:val="16"/>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sz w:val="16"/>
      <w:szCs w:val="16"/>
      <w:u w:val="none"/>
    </w:rPr>
  </w:style>
  <w:style w:type="character" w:styleId="WW8Num35z1">
    <w:name w:val="WW8Num35z1"/>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8"/>
      <w:szCs w:val="18"/>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122.html?cfet=y" TargetMode="External"/><Relationship Id="rId6" Type="http://schemas.openxmlformats.org/officeDocument/2006/relationships/hyperlink" Target="http://ccg.org/weblibs/study-papers/p170.html?cfet=y" TargetMode="External"/><Relationship Id="rId7" Type="http://schemas.openxmlformats.org/officeDocument/2006/relationships/hyperlink" Target="http://ccg.org/weblibs/study-papers/p137.html?cfet=y" TargetMode="External"/><Relationship Id="rId8" Type="http://schemas.openxmlformats.org/officeDocument/2006/relationships/hyperlink" Target="http://www.ccg.org/english/s/p285.html" TargetMode="External"/><Relationship Id="rId9" Type="http://schemas.openxmlformats.org/officeDocument/2006/relationships/hyperlink" Target="http://ccg.org/weblibs/study-papers/p122.html?cfet=y" TargetMode="External"/><Relationship Id="rId10" Type="http://schemas.openxmlformats.org/officeDocument/2006/relationships/hyperlink" Target="http://ccg.org/weblibs/study-papers/p256.html?cfet=y"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7:13:00Z</dcterms:created>
  <dc:creator>Wade Cox</dc:creator>
  <dc:description/>
  <cp:keywords/>
  <dc:language>en-US</dc:language>
  <cp:lastModifiedBy>Jean Alphonse ARMAND</cp:lastModifiedBy>
  <cp:lastPrinted>2003-03-01T10:05:00Z</cp:lastPrinted>
  <dcterms:modified xsi:type="dcterms:W3CDTF">2024-05-21T17:16:00Z</dcterms:modified>
  <cp:revision>17</cp:revision>
  <dc:subject/>
  <dc:title>Mga Pamamaraan para sa Hapunan ng Panginoon [103B]</dc:title>
</cp:coreProperties>
</file>