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0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Moises at ang mga Diyos ng Ehipto</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2.0 20030411-2006122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aralin na ito ay nagpapaliwanag kung paano hinarap ni Moises ang Faraon. Ang mga gawain at salot na ipinataw sa Ehipto ay ipinaliwanag kaugnay ang bawat isa sa mga diyos ng Ehipto na tinututulan ng Diyos. Ang mga salot ay maaaring makita sa kanilang orihinal na teolohikal na konteksto. Ang buhay ni Moises ay ipinaliwanag sa pamamagitan ng mga pangkalahatang hati ng Plano ng Kaligtasan, na nagpapakita ng tinatayang haba ng mga takdang panahon. Pinaghahambing ang Exodo sa estruktura ng Aklat ng mga Patay, at sa pamamagitan nito ay nakakakuha tayo ng mas malalim na pag-unawa sa ginamit na mga termino. Mahalaga ang papel na ginagampanan ng pananaliksik na ito para sa wastong pagpapakahulugan ng Exod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1995, 1999, 2000,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lang w:val="en-US"/>
        </w:rPr>
        <w:t xml:space="preserve"> </w:t>
      </w:r>
      <w:r>
        <w:rPr>
          <w:rFonts w:eastAsia="Times New Roman"/>
          <w:b/>
          <w:sz w:val="32"/>
          <w:szCs w:val="32"/>
        </w:rPr>
        <w:t>Moises at ang mga Diyos ng Ehipto</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en-PH"/>
        </w:rPr>
      </w:pPr>
      <w:bookmarkStart w:id="1" w:name="_wgw8souieci3"/>
      <w:bookmarkEnd w:id="1"/>
      <w:r>
        <w:rPr>
          <w:rFonts w:eastAsia="Times New Roman"/>
          <w:szCs w:val="24"/>
        </w:rPr>
        <w:t>Ang kwento ni Moises ay hindi lamang kwento ng pagpapalaya ng isang grupo ng mga alipin mula sa Ehipto noong ikalawang milenyo BCE. Ito ay ang balangkas ng Plano ng Kaligtasan ng mundo ayon sa estrukturang nakasaad sa Biblia.</w:t>
      </w:r>
    </w:p>
    <w:p>
      <w:pPr>
        <w:pStyle w:val="Normal"/>
        <w:ind w:right="20" w:hanging="0"/>
        <w:rPr>
          <w:rFonts w:eastAsia="Times New Roman"/>
          <w:szCs w:val="24"/>
          <w:lang w:val="en" w:eastAsia="en-PH"/>
        </w:rPr>
      </w:pPr>
      <w:r>
        <w:rPr>
          <w:rFonts w:eastAsia="Times New Roman"/>
          <w:szCs w:val="24"/>
          <w:lang w:val="en" w:eastAsia="en-PH"/>
        </w:rPr>
      </w:r>
    </w:p>
    <w:p>
      <w:pPr>
        <w:pStyle w:val="Normal"/>
        <w:ind w:right="20" w:hanging="0"/>
        <w:rPr>
          <w:rFonts w:eastAsia="Times New Roman"/>
          <w:szCs w:val="24"/>
          <w:lang w:val="fr-CA"/>
        </w:rPr>
      </w:pPr>
      <w:r>
        <w:rPr>
          <w:rFonts w:eastAsia="Times New Roman"/>
          <w:szCs w:val="24"/>
        </w:rPr>
        <w:t xml:space="preserve">Si Moises ang huwaran ng Cristo o Mesiyas. Higit sa lahat, nakita ng bansang Israel si Moises bilang isang huwaran at ipinapakita sa tala ng Biblia ang puntong ito. </w:t>
      </w:r>
      <w:r>
        <w:rPr>
          <w:rFonts w:eastAsia="Times New Roman"/>
          <w:szCs w:val="24"/>
          <w:lang w:val="fr-CA"/>
        </w:rPr>
        <w:t>Sinabi ni Moises:</w:t>
      </w:r>
    </w:p>
    <w:p>
      <w:pPr>
        <w:pStyle w:val="Normal"/>
        <w:ind w:left="180" w:right="200" w:hanging="0"/>
        <w:rPr>
          <w:rFonts w:eastAsia="Times New Roman"/>
          <w:sz w:val="20"/>
        </w:rPr>
      </w:pPr>
      <w:r>
        <w:rPr>
          <w:rFonts w:eastAsia="Times New Roman"/>
          <w:sz w:val="20"/>
          <w:lang w:val="fr-CA"/>
        </w:rPr>
        <w:t xml:space="preserve">At sinabi ng Panginoon sa akin, Mabuti ang kanilang pagkasabi ng kanilang salitain. Aking palilitawin sa kanila ang isang propeta sa gitna ng kanilang mga kapatid, na gaya mo; at aking ilalagay ang aking mga salita sa bibig niya, at kaniyang sasalitain sa kanila ang lahat ng aking iuutos sa kaniya. </w:t>
      </w:r>
      <w:r>
        <w:rPr>
          <w:rFonts w:eastAsia="Times New Roman"/>
          <w:sz w:val="20"/>
        </w:rPr>
        <w:t>(Deut. 18:17-18, Ang Dating Biblia (1905)).</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mga tekstong paghahambing para sa aplikasyon na ito ay:</w:t>
      </w:r>
    </w:p>
    <w:p>
      <w:pPr>
        <w:pStyle w:val="Normal"/>
        <w:ind w:left="180" w:right="200" w:hanging="0"/>
        <w:rPr>
          <w:rFonts w:eastAsia="Times New Roman"/>
          <w:sz w:val="20"/>
        </w:rPr>
      </w:pPr>
      <w:r>
        <w:rPr>
          <w:rFonts w:eastAsia="Times New Roman"/>
          <w:sz w:val="20"/>
        </w:rPr>
        <w:t>Juan 6:14 Nang makita ng mga tao ang tandang ginawa niya ay kanilang sinabi, “Totoong ito nga ang propeta na darating sa sanlibutan.</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 xml:space="preserve">Mga Gawa 3:22-23,26 Tunay na sinabi ni Moises, ‘Ang Panginoong Diyos ay pipili para sa inyo ng isang propetang gaya ko mula sa inyong mga kapatid. Pakinggan ninyo siya sa lahat ng bagay na sabihin niya sa inyo. </w:t>
      </w:r>
      <w:r>
        <w:rPr>
          <w:rFonts w:eastAsia="Times New Roman"/>
          <w:sz w:val="20"/>
          <w:vertAlign w:val="superscript"/>
        </w:rPr>
        <w:t>23</w:t>
      </w:r>
      <w:r>
        <w:rPr>
          <w:rFonts w:eastAsia="Times New Roman"/>
          <w:sz w:val="20"/>
        </w:rPr>
        <w:t xml:space="preserve">'Ang bawat tao na hindi makinig sa propetang iyon ay lubos na pupuksain mula sa bayan’............ </w:t>
      </w:r>
      <w:r>
        <w:rPr>
          <w:rFonts w:eastAsia="Times New Roman"/>
          <w:sz w:val="20"/>
          <w:vertAlign w:val="superscript"/>
        </w:rPr>
        <w:t>26</w:t>
      </w:r>
      <w:r>
        <w:rPr>
          <w:rFonts w:eastAsia="Times New Roman"/>
          <w:sz w:val="20"/>
        </w:rPr>
        <w:t>Nang piliin ng Diyos ang kanyang lingkod siya ay kanyang unang isinugo sa inyo, upang kayo'y pagpalain sa pamamagitan ng pagtalikod ng bawat isa sa inyo sa inyong mga kasamaan.”</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Cs w:val="24"/>
        </w:rPr>
      </w:pPr>
      <w:r>
        <w:rPr>
          <w:rFonts w:eastAsia="Times New Roman"/>
          <w:sz w:val="20"/>
        </w:rPr>
        <w:t xml:space="preserve">Mga Gawa 7:37-38 Ito ang Moises, na nagsabi sa mga anak ni Israel, ‘Pipili para sa inyo ang Diyos ng isang propeta mula sa inyong mga kapatid, gaya ng pagpili niya sa akin.’ </w:t>
      </w:r>
      <w:r>
        <w:rPr>
          <w:rFonts w:eastAsia="Times New Roman"/>
          <w:sz w:val="20"/>
          <w:vertAlign w:val="superscript"/>
        </w:rPr>
        <w:t>38</w:t>
      </w:r>
      <w:r>
        <w:rPr>
          <w:rFonts w:eastAsia="Times New Roman"/>
          <w:sz w:val="20"/>
        </w:rPr>
        <w:t>Ito'y yaong naroon sa kapulungan sa ilang na kasama ang anghel na nagsalita sa kanya sa Bundok ng Sinai, at kasama ang ating mga ninuno. Tumanggap siya ng mga buháy na aral upang ibigay sa ati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Gayunpaman, tumanggi ang mga ninuno na sumunod kay Moises, tulad ng kanilang pagtanggi kay Cristo kalaunan.</w:t>
      </w:r>
    </w:p>
    <w:p>
      <w:pPr>
        <w:pStyle w:val="Normal"/>
        <w:ind w:left="180" w:right="200" w:hanging="0"/>
        <w:rPr>
          <w:rFonts w:eastAsia="Times New Roman"/>
          <w:sz w:val="20"/>
        </w:rPr>
      </w:pPr>
      <w:r>
        <w:rPr>
          <w:rFonts w:eastAsia="Times New Roman"/>
          <w:sz w:val="20"/>
        </w:rPr>
        <w:t>Mga Gawa 7:39 Ayaw sumunod sa kanya ng ating mga ninuno, kundi siya'y kanilang itinakuwil, at sa kanilang mga puso'y bumalik sila sa Ehipto,</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Gumawa sila ng isang guya at nag-alay ng mga hain dito.</w:t>
      </w:r>
    </w:p>
    <w:p>
      <w:pPr>
        <w:pStyle w:val="Normal"/>
        <w:ind w:left="180" w:right="200" w:hanging="0"/>
        <w:rPr>
          <w:rFonts w:eastAsia="Times New Roman"/>
          <w:sz w:val="20"/>
        </w:rPr>
      </w:pPr>
      <w:r>
        <w:rPr>
          <w:rFonts w:eastAsia="Times New Roman"/>
          <w:sz w:val="20"/>
        </w:rPr>
        <w:t>Mga Gawa 7:42 Ngunit iniwan sila ng Diyos, at sila'y pinabayaang sumamba sa hukbo ng langit, gaya ng nasusulat sa aklat ng mga propeta:</w:t>
      </w:r>
    </w:p>
    <w:p>
      <w:pPr>
        <w:pStyle w:val="Normal"/>
        <w:ind w:right="200" w:hanging="0"/>
        <w:rPr>
          <w:rFonts w:eastAsia="Times New Roman"/>
          <w:i/>
          <w:i/>
          <w:szCs w:val="24"/>
        </w:rPr>
      </w:pPr>
      <w:r>
        <w:rPr>
          <w:rFonts w:eastAsia="Times New Roman"/>
          <w:szCs w:val="24"/>
        </w:rPr>
        <w:t xml:space="preserve">Pansinin na ang pagsamba ay sa </w:t>
      </w:r>
      <w:r>
        <w:rPr>
          <w:rFonts w:eastAsia="Times New Roman"/>
          <w:i/>
          <w:szCs w:val="24"/>
        </w:rPr>
        <w:t>hukbo ng Langit</w:t>
      </w:r>
      <w:r>
        <w:rPr>
          <w:rFonts w:eastAsia="Times New Roman"/>
          <w:szCs w:val="24"/>
        </w:rPr>
        <w:t xml:space="preserve"> </w:t>
      </w:r>
      <w:r>
        <w:rPr>
          <w:rFonts w:eastAsia="Times New Roman"/>
          <w:i/>
          <w:szCs w:val="24"/>
        </w:rPr>
        <w:t>(stratia tou ouranou).</w:t>
      </w:r>
    </w:p>
    <w:p>
      <w:pPr>
        <w:pStyle w:val="Normal"/>
        <w:ind w:right="200" w:hanging="0"/>
        <w:rPr>
          <w:rFonts w:eastAsia="Times New Roman"/>
          <w:i/>
          <w:i/>
          <w:szCs w:val="24"/>
        </w:rPr>
      </w:pPr>
      <w:r>
        <w:rPr>
          <w:rFonts w:eastAsia="Times New Roman"/>
          <w:i/>
          <w:szCs w:val="24"/>
        </w:rPr>
      </w:r>
    </w:p>
    <w:p>
      <w:pPr>
        <w:pStyle w:val="Normal"/>
        <w:ind w:right="200" w:hanging="0"/>
        <w:rPr>
          <w:rFonts w:eastAsia="Times New Roman"/>
          <w:szCs w:val="24"/>
        </w:rPr>
      </w:pPr>
      <w:r>
        <w:rPr>
          <w:rFonts w:eastAsia="Times New Roman"/>
          <w:szCs w:val="24"/>
        </w:rPr>
        <w:t xml:space="preserve">Nakita natin na ang terminong </w:t>
      </w:r>
      <w:r>
        <w:rPr>
          <w:rFonts w:eastAsia="Times New Roman"/>
          <w:i/>
          <w:szCs w:val="24"/>
        </w:rPr>
        <w:t>mga bituin ng hukbo</w:t>
      </w:r>
      <w:r>
        <w:rPr>
          <w:rFonts w:eastAsia="Times New Roman"/>
          <w:szCs w:val="24"/>
        </w:rPr>
        <w:t xml:space="preserve"> ay tumutukoy sa mga nakabababang elohim, kabilang si Cristo, na kung saan ang mga bituin ay simboliko (Blg. 24:17; Dan. 8:10; Amos 5:8,26; Mat. 2:2; Gawa 7:43; 1Cor. 15:41; 2Pedro 1:9; Apoc. 1:20; 2:1; 3:1; 8:11; 9:1; 22:16). Ang Diyos ang lumikha ng </w:t>
      </w:r>
      <w:r>
        <w:rPr>
          <w:rFonts w:eastAsia="Times New Roman"/>
          <w:i/>
          <w:szCs w:val="24"/>
        </w:rPr>
        <w:t>pitong bituin</w:t>
      </w:r>
      <w:r>
        <w:rPr>
          <w:rFonts w:eastAsia="Times New Roman"/>
          <w:szCs w:val="24"/>
        </w:rPr>
        <w:t xml:space="preserve"> (Heb. </w:t>
      </w:r>
      <w:r>
        <w:rPr>
          <w:rFonts w:eastAsia="Times New Roman"/>
          <w:i/>
          <w:szCs w:val="24"/>
        </w:rPr>
        <w:t>Kumah</w:t>
      </w:r>
      <w:r>
        <w:rPr>
          <w:rFonts w:eastAsia="Times New Roman"/>
          <w:szCs w:val="24"/>
        </w:rPr>
        <w:t>, ang Pleiades) at ng Orion, na siyang dapat hanapin at sambahin (Amos 5:8). Ang simbolismo ng pitong bituin ay nauugnay sa mga espiritu ng Diyos. Ang pitong bituin ay nakikita rin bilang mga anghel ng pitong Iglesia, na nagsama-sama tulad ng Pleiade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anghel na ito sa ilang na nagpakita kay Moises sa Bundok ng Sinai (Gawa 7:30) at nagbigay ng Kautusan sa mga ninuno (at hindi nila ito tinupad), ay si Cristo, ang matuwid na ipinagkanulo at pinatay (Gawa 7:53).</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lang w:val="fr-CA"/>
        </w:rPr>
        <w:t xml:space="preserve">Ang </w:t>
      </w:r>
      <w:r>
        <w:rPr>
          <w:rFonts w:eastAsia="Times New Roman"/>
          <w:i/>
          <w:szCs w:val="24"/>
          <w:lang w:val="fr-CA"/>
        </w:rPr>
        <w:t xml:space="preserve">propetang </w:t>
      </w:r>
      <w:r>
        <w:rPr>
          <w:rFonts w:eastAsia="Times New Roman"/>
          <w:szCs w:val="24"/>
          <w:lang w:val="fr-CA"/>
        </w:rPr>
        <w:t xml:space="preserve">ito na palilitawin, mula sa Deuteronomio 18:15, ay magiging isang </w:t>
      </w:r>
      <w:r>
        <w:rPr>
          <w:rFonts w:eastAsia="Times New Roman"/>
          <w:i/>
          <w:szCs w:val="24"/>
          <w:lang w:val="fr-CA"/>
        </w:rPr>
        <w:t xml:space="preserve">saserdote </w:t>
      </w:r>
      <w:r>
        <w:rPr>
          <w:rFonts w:eastAsia="Times New Roman"/>
          <w:szCs w:val="24"/>
          <w:lang w:val="fr-CA"/>
        </w:rPr>
        <w:t xml:space="preserve">rin mula sa Mga Awit 110:4, at isang </w:t>
      </w:r>
      <w:r>
        <w:rPr>
          <w:rFonts w:eastAsia="Times New Roman"/>
          <w:i/>
          <w:szCs w:val="24"/>
          <w:lang w:val="fr-CA"/>
        </w:rPr>
        <w:t>saserdote na hari</w:t>
      </w:r>
      <w:r>
        <w:rPr>
          <w:rFonts w:eastAsia="Times New Roman"/>
          <w:szCs w:val="24"/>
          <w:lang w:val="fr-CA"/>
        </w:rPr>
        <w:t xml:space="preserve"> mula sa Zacarias 6:13. Walang duda na tinutukoy natin ang Mesiyas, na magkakaroon ng kapangyarihan sa apat na hati ng korona o kaharian sa Templo (Zac. 6:14). </w:t>
      </w:r>
      <w:r>
        <w:rPr>
          <w:rFonts w:eastAsia="Times New Roman"/>
          <w:szCs w:val="24"/>
        </w:rPr>
        <w:t>Ipinapakita nito ang estruktura ng mga Kerubin sa Ezekiel 1:1ff.; 10ff. at Apocalipsis 4:7.</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 w:val="26"/>
          <w:szCs w:val="26"/>
          <w:lang w:val="fr-CA"/>
        </w:rPr>
      </w:pPr>
      <w:r>
        <w:rPr>
          <w:rFonts w:eastAsia="Times New Roman"/>
          <w:b/>
          <w:sz w:val="26"/>
          <w:szCs w:val="26"/>
          <w:lang w:val="fr-CA"/>
        </w:rPr>
        <w:t>Ang Buhay ni Moises bilang Plano</w:t>
      </w:r>
      <w:r>
        <w:rPr>
          <w:rFonts w:eastAsia="Times New Roman"/>
          <w:sz w:val="26"/>
          <w:szCs w:val="26"/>
          <w:lang w:val="fr-CA"/>
        </w:rPr>
        <w:t xml:space="preserve"> </w:t>
      </w:r>
    </w:p>
    <w:p>
      <w:pPr>
        <w:pStyle w:val="Normal"/>
        <w:ind w:right="200" w:hanging="0"/>
        <w:rPr>
          <w:rFonts w:eastAsia="Times New Roman"/>
          <w:szCs w:val="24"/>
          <w:lang w:val="fr-CA"/>
        </w:rPr>
      </w:pPr>
      <w:r>
        <w:rPr>
          <w:rFonts w:eastAsia="Times New Roman"/>
          <w:szCs w:val="24"/>
          <w:lang w:val="fr-CA"/>
        </w:rPr>
        <w:t>Ang Plano ng Kaligtasan ay inilarawan mula sa mga pangyayari sa kapanganakan ni Moises at sa mga yugto ng kanyang buhay. Ang buhay ni Moises ay nahahati sa tatlong yugto ng tig-40 na taon. Siya ay nabuhay hanggang sa edad na 120 na taon (Deut. 34:7).</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rPr>
        <w:t>Ang unang apatnapung taon ay ginugol sa Ehipto. Ang ikalawang apatnapu ay ginugol sa Midian bilang pastol (Gawa 7:29); at ang huling apatnapu ay ginugol sa ilang. Ang simbolismo ng tatlong apatnapung taon na pagkakasunod-sunod ay mauunawaan lamang mula sa sistema ng Jubileo at sa Sagradong Kalendary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Mula sa Plano ng Kaligtasan na inilarawan ayon sa sanglinggo at Sabbath, makukuha natin ang konsepto ng anim na libong taon na susundan ng milenyal na sistema o paghahari ni Jesucristo na tatagal ng isang libong taon, mula sa Apocalipsis 20:2-6. </w:t>
      </w:r>
      <w:r>
        <w:rPr>
          <w:rFonts w:eastAsia="Times New Roman"/>
          <w:szCs w:val="24"/>
          <w:lang w:val="fr-CA"/>
        </w:rPr>
        <w:t>Nauunawaan ni Pedro ang equation na ito na 'isang araw para sa isang libong taon' sa 2Pedro 3:8.</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i/>
          <w:i/>
          <w:szCs w:val="24"/>
          <w:lang w:val="fr-CA"/>
        </w:rPr>
      </w:pPr>
      <w:r>
        <w:rPr>
          <w:rFonts w:eastAsia="Times New Roman"/>
          <w:szCs w:val="24"/>
          <w:lang w:val="fr-CA"/>
        </w:rPr>
        <w:t xml:space="preserve">Higit sa lahat, mula sa buhay ni Moises, nauunawaan natin na ang anim na libong taong pagkakasunod-sunod ay hinati sa tatlong yugto ng tinatayang apatnapung Jubileo bawat isa. Iyon ay 40 x 50 = 2000 na taon. Ang unang yugto ay mula sa paglikha kay Adan hanggang sa pagkilos ni Abraham upang itatag ang bansang Israel. Ang saklaw ng unang yugto ay hindi nauunawaan. Ang pagtatatag ng planeta sa ilalim ng bagong sistema na nagmula kay Adan ay hindi nauunawaan, dahil maling inakala mula sa pagpapaliwanag ni Augustine sa </w:t>
      </w:r>
      <w:r>
        <w:rPr>
          <w:rFonts w:eastAsia="Times New Roman"/>
          <w:i/>
          <w:szCs w:val="24"/>
          <w:lang w:val="fr-CA"/>
        </w:rPr>
        <w:t>The City of God</w:t>
      </w:r>
      <w:r>
        <w:rPr>
          <w:rFonts w:eastAsia="Times New Roman"/>
          <w:szCs w:val="24"/>
          <w:lang w:val="fr-CA"/>
        </w:rPr>
        <w:t xml:space="preserve"> na ang Bibliya ay nagsasaad na si Adan ang unang humanoid – na hindi naman – at na ang mga anak ng Diyos na tinutukoy sa Genesis 6:4 ay hindi mga anghel na nilalang. Ngayon, walang duda na nauunawaan ng mga Hebreo na ang mga anak ng Diyos sa Genesis 6:4 ay mga anghel na nilalang (tingnan ang Vermes, </w:t>
      </w:r>
      <w:r>
        <w:rPr>
          <w:rFonts w:eastAsia="Times New Roman"/>
          <w:i/>
          <w:szCs w:val="24"/>
          <w:lang w:val="fr-CA"/>
        </w:rPr>
        <w:t>Dead Sea Scrolls in English</w:t>
      </w:r>
      <w:r>
        <w:rPr>
          <w:rFonts w:eastAsia="Times New Roman"/>
          <w:szCs w:val="24"/>
          <w:lang w:val="fr-CA"/>
        </w:rPr>
        <w:t xml:space="preserve">). Sinasabi sa Judas 6 na ang mga anghel ay katulad ng Sodom at Gomorra, na gumagawa ng pakikiapid at nalulong sa </w:t>
      </w:r>
      <w:r>
        <w:rPr>
          <w:rFonts w:eastAsia="Times New Roman"/>
          <w:i/>
          <w:szCs w:val="24"/>
          <w:lang w:val="fr-CA"/>
        </w:rPr>
        <w:t>kakaibang laman (sarkos eteras).</w:t>
      </w:r>
    </w:p>
    <w:p>
      <w:pPr>
        <w:pStyle w:val="Normal"/>
        <w:ind w:right="200" w:hanging="0"/>
        <w:rPr>
          <w:rFonts w:eastAsia="Times New Roman"/>
          <w:i/>
          <w:i/>
          <w:szCs w:val="24"/>
          <w:lang w:val="fr-CA"/>
        </w:rPr>
      </w:pPr>
      <w:r>
        <w:rPr>
          <w:rFonts w:eastAsia="Times New Roman"/>
          <w:i/>
          <w:szCs w:val="24"/>
          <w:lang w:val="fr-CA"/>
        </w:rPr>
      </w:r>
    </w:p>
    <w:p>
      <w:pPr>
        <w:pStyle w:val="Normal"/>
        <w:ind w:right="200" w:hanging="0"/>
        <w:rPr>
          <w:rFonts w:eastAsia="Times New Roman"/>
          <w:szCs w:val="24"/>
          <w:lang w:val="fr-CA"/>
        </w:rPr>
      </w:pPr>
      <w:r>
        <w:rPr>
          <w:rFonts w:eastAsia="Times New Roman"/>
          <w:szCs w:val="24"/>
          <w:lang w:val="fr-CA"/>
        </w:rPr>
        <w:t xml:space="preserve">Ang pag-unawa sa antropolohiya ng tao ay isang hiwalay na paksa at tinalakay sa mga akdang </w:t>
      </w:r>
      <w:hyperlink r:id="rId5">
        <w:r>
          <w:rPr>
            <w:rStyle w:val="InternetLink"/>
            <w:rFonts w:eastAsia="Times New Roman"/>
            <w:i/>
            <w:szCs w:val="24"/>
            <w:lang w:val="fr-CA"/>
          </w:rPr>
          <w:t>Paglikha: Mula sa Anthropomorphic Theology patungo sa Theomorphic Anthropology (No. B5)</w:t>
        </w:r>
      </w:hyperlink>
      <w:r>
        <w:rPr>
          <w:rFonts w:eastAsia="Times New Roman"/>
          <w:szCs w:val="24"/>
          <w:lang w:val="fr-CA"/>
        </w:rPr>
        <w:t xml:space="preserve"> at </w:t>
      </w:r>
      <w:hyperlink r:id="rId6">
        <w:r>
          <w:rPr>
            <w:rStyle w:val="InternetLink"/>
            <w:rFonts w:eastAsia="Times New Roman"/>
            <w:i/>
            <w:szCs w:val="24"/>
            <w:lang w:val="fr-CA"/>
          </w:rPr>
          <w:t>Ang Nefilim (No. 154).</w:t>
        </w:r>
      </w:hyperlink>
      <w:r>
        <w:rPr>
          <w:rFonts w:eastAsia="Times New Roman"/>
          <w:szCs w:val="24"/>
          <w:lang w:val="fr-CA"/>
        </w:rPr>
        <w:t xml:space="preserve"> Ang kahalagahan ng tala sa Biblia, gayunpaman, ay ang pagpapalutang kay Moises sa ilog, sa pamamagitan ng pagkakalagay sa kanya sa isang basket, ay isang repleksyon ng kaligtasan ng sangkatauhan sa pamamagitan ni Noe at ng Daong. Ang kuwento na ito ay matatagpuan din sa iba pang mga alamat sa Gitnang Silangan. Maaaring naimpluwensyahan sila ng kuwento ni Moises, ngunit mas malamang na ang pangkalahatang pag-unawa sa kuwento ng Baha ay ang batayan. Ito ay isang mahalagang yugto sa paglilinis ng planeta. Higit sa lahat, to ay nagpapakita ng hangarin ng mga rebeldeng Hukbo na alisin o lipulin ang mga taong gaganap ng mahalagang papel sa pagpapanumbalik ng Kautusan at kaligtasan sa planetang ito. Ang pagtatangka na patayin si Moises noong siya ay bata pa ay isang repleksyon ng pagtatangka na patayin si Cristo noong siya ay bata pa, mula sa pagpatay sa mga bata ni Herodes sa Mateo 2:13-14.</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Si Cristo rin ay simbolo ng pagtubos sa buong Israel, at sa gayon, ng buong planeta. Tinawag si Cristo mula sa Ehipto (Oseas 11:1, sinipi sa Mat. 2:15), na ginamit bilang simbolo ng sistema ng mundo sa ilalim ng mapaghimagsik na Hukbo.</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rPr>
        <w:t xml:space="preserve">Ang Israel ay ibinigay kay Abraham. Si Isaac at si Jacob ay nagmana ng pagkapanganay sa pamamagitan ng di pangkaraniwang mga pangyayari. Mayroong iba pang mga pangkat ng tribo na nanggaling kay Abraham, tulad ng mga Ismaelita (Gen. 25:12), ang mga Edomita mula kay Esau (Gen. 25:25ff.), at ang mga anak ni Keturah na nabanggit sa Genesis 25:1, kung saan kabilang ang Midian. Ang pagkapanganay ay ipinasa kay Isaac (Gen. 25:5), at pagkatapos ay ipinasa kay Jacob (mula sa Gen. 27:6-30). Gayunpaman, nagpasya ang Panginoon na ipadala sila sa Ehipto upang </w:t>
      </w:r>
      <w:r>
        <w:rPr>
          <w:rFonts w:eastAsia="Times New Roman"/>
          <w:i/>
          <w:szCs w:val="24"/>
        </w:rPr>
        <w:t>padamihin sila sa pamamagitan ng pagsubok</w:t>
      </w:r>
      <w:r>
        <w:rPr>
          <w:rFonts w:eastAsia="Times New Roman"/>
          <w:szCs w:val="24"/>
        </w:rPr>
        <w:t>. Ang halimbawang ito ay para sa mga hinirang, kung saan sa pamamagitan ng kapighatian (Apoc. 1:9) o pagsubok ay papasok tayo sa Kaharian ng Diyos (Gawa 14:22).</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lang w:val="fr-CA"/>
        </w:rPr>
        <w:t xml:space="preserve">Ang mga Israelita ay lumaki sa bilang kaysa sa mga taga-Ehipto (Ex. 1:9). Sila ay pinagtrabaho nang mabigat (Ex. 1:11) at ang mga hilot (Shiphrah: nangangahulugang </w:t>
      </w:r>
      <w:r>
        <w:rPr>
          <w:rFonts w:eastAsia="Times New Roman"/>
          <w:i/>
          <w:szCs w:val="24"/>
          <w:lang w:val="fr-CA"/>
        </w:rPr>
        <w:t xml:space="preserve">liwanag </w:t>
      </w:r>
      <w:r>
        <w:rPr>
          <w:rFonts w:eastAsia="Times New Roman"/>
          <w:szCs w:val="24"/>
          <w:lang w:val="fr-CA"/>
        </w:rPr>
        <w:t xml:space="preserve">o </w:t>
      </w:r>
      <w:r>
        <w:rPr>
          <w:rFonts w:eastAsia="Times New Roman"/>
          <w:i/>
          <w:szCs w:val="24"/>
          <w:lang w:val="fr-CA"/>
        </w:rPr>
        <w:t>upang palamutihan</w:t>
      </w:r>
      <w:r>
        <w:rPr>
          <w:rFonts w:eastAsia="Times New Roman"/>
          <w:szCs w:val="24"/>
          <w:lang w:val="fr-CA"/>
        </w:rPr>
        <w:t xml:space="preserve">; at Puah: nangangahulugang </w:t>
      </w:r>
      <w:r>
        <w:rPr>
          <w:rFonts w:eastAsia="Times New Roman"/>
          <w:i/>
          <w:szCs w:val="24"/>
          <w:lang w:val="fr-CA"/>
        </w:rPr>
        <w:t xml:space="preserve">pagkislap </w:t>
      </w:r>
      <w:r>
        <w:rPr>
          <w:rFonts w:eastAsia="Times New Roman"/>
          <w:szCs w:val="24"/>
          <w:lang w:val="fr-CA"/>
        </w:rPr>
        <w:t xml:space="preserve">o </w:t>
      </w:r>
      <w:r>
        <w:rPr>
          <w:rFonts w:eastAsia="Times New Roman"/>
          <w:i/>
          <w:szCs w:val="24"/>
          <w:lang w:val="fr-CA"/>
        </w:rPr>
        <w:t>katalinuhan</w:t>
      </w:r>
      <w:r>
        <w:rPr>
          <w:rFonts w:eastAsia="Times New Roman"/>
          <w:szCs w:val="24"/>
          <w:lang w:val="fr-CA"/>
        </w:rPr>
        <w:t>) ay iniutos na patayin ang mga batang lalaki (Ex. 1:15-16). Ngunit dahil sa takot sa Diyos, tumanggi ang mga hilot na patayin ang mga batang lalaki. Sumunod ang mga hilot sa Diyos kaysa kay Faraon, at sila ay binigyan ng Diyos ng mga sambahayan o lahi (Ex. 1:21). Kaya, ang mga taong kilala sa kanilang katalinuhan ay tinupad ang kanilang tungkulin ayon sa hinihingi ng Diyos, at sila ay pinagkalooban ng kinabukasan sa bansang Israel.</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Ang kuwentong ito ay may aplikasyon sa pagsasagawa ng mga tungkulin ng pagtuturo (</w:t>
      </w:r>
      <w:r>
        <w:rPr>
          <w:rFonts w:eastAsia="Times New Roman"/>
          <w:i/>
          <w:szCs w:val="24"/>
          <w:lang w:val="fr-CA"/>
        </w:rPr>
        <w:t>kaliwanagan</w:t>
      </w:r>
      <w:r>
        <w:rPr>
          <w:rFonts w:eastAsia="Times New Roman"/>
          <w:szCs w:val="24"/>
          <w:lang w:val="fr-CA"/>
        </w:rPr>
        <w:t>) at pagpapari (</w:t>
      </w:r>
      <w:r>
        <w:rPr>
          <w:rFonts w:eastAsia="Times New Roman"/>
          <w:i/>
          <w:szCs w:val="24"/>
          <w:lang w:val="fr-CA"/>
        </w:rPr>
        <w:t>kinang</w:t>
      </w:r>
      <w:r>
        <w:rPr>
          <w:rFonts w:eastAsia="Times New Roman"/>
          <w:szCs w:val="24"/>
          <w:lang w:val="fr-CA"/>
        </w:rPr>
        <w:t>) kaugnay ng espiritwal na Israel at ng pag-unlad nito sa ilalim ng pag-uusig. Ang mga sumusunod sa Diyos sa halip na sa namumunong kapangyarihan ay pinoprotektahan at pinagkakalooban ng mana.</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Iniutos ng Faraon na itapon sa ilog ang mga anak na lalaki (ang Ilog Nilo, Ex. 1:22) upang kontrolin ang Israel.</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 xml:space="preserve">Si Moises ay ipinanganak sa tribo ni Levi (Ex. 2:1-3). </w:t>
      </w:r>
      <w:r>
        <w:rPr>
          <w:rFonts w:eastAsia="Times New Roman"/>
          <w:szCs w:val="24"/>
        </w:rPr>
        <w:t xml:space="preserve">Siya ay itinago ng tatlong buwan at pagkatapos ay itinapon sa ilog. Ang kuwentong ito ay alam ng karamihan. Ang basket ay binantayan ni Miriam hanggang matagpuan ito ng anak na babae ng Faraon, na nagpalaki kay Moises bilang kanyang anak (Ex. 2:5-10). </w:t>
      </w:r>
      <w:r>
        <w:rPr>
          <w:rFonts w:eastAsia="Times New Roman"/>
          <w:szCs w:val="24"/>
          <w:lang w:val="fr-CA"/>
        </w:rPr>
        <w:t>Ang kilos na ito ay pumapalit sa kuwento ni Horus na iniligtas ni Buto mula sa lumulutang na isla ng Chemmis. Si Buto ay diyos ng Pe-Tep, kaya isa siya sa sampung banal na lokal na mga diyos ng Ehipto (tingnan ang Appendix).</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rPr>
        <w:t>Ayon kay Josephus (</w:t>
      </w:r>
      <w:r>
        <w:rPr>
          <w:rFonts w:eastAsia="Times New Roman"/>
          <w:i/>
          <w:szCs w:val="24"/>
        </w:rPr>
        <w:t>A of J</w:t>
      </w:r>
      <w:r>
        <w:rPr>
          <w:rFonts w:eastAsia="Times New Roman"/>
          <w:szCs w:val="24"/>
        </w:rPr>
        <w:t xml:space="preserve">, Bk. II, Ch. X), si Moises ay naging Heneral ng hukbo ng Ehipto sa malaking digmaan laban sa mga Etiopia. Sinakop nila ito hanggang sa Memphis. Ayon sa mga Orakulo ng mga Ehipcio, si Moises ang magliligtas sa kanila at iniutos ni Faraon sa kanyang anak na babae na ibigay si Moises upang mamuno sa hukbo. </w:t>
      </w:r>
      <w:r>
        <w:rPr>
          <w:rFonts w:eastAsia="Times New Roman"/>
          <w:szCs w:val="24"/>
          <w:lang w:val="fr-CA"/>
        </w:rPr>
        <w:t>Binanggit ni Irenaeus ang tradisyong ito sa isa sa kanyang mga tala (ap. ed. Grab, p. 472, na sinipi ni Whiston). Marahil ay nag-uugnay ang Gawa 7:22 sa kasaysayang ito. Pinakasalan ni Moises ang anak na babae ng hari ng Etiopia, na nagkagusto sa kanya, at ang pangunahing lungsod ay ibinigay sa kanya. Sa gayon, siya ay naturuan sa kaalaman at estruktura ng militar ng Ehipto upang handa siya na pamunuan ang Israel at patnubayan sila sa ilang. Kaya, inihanda ng Diyos ang isang tao at pinalaki siya sa pamamagitan ng sistema ng mundo upang iligtas ang mga tao mula sa sistemang iyon.</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b/>
          <w:b/>
          <w:sz w:val="26"/>
          <w:szCs w:val="26"/>
          <w:lang w:val="fr-CA"/>
        </w:rPr>
      </w:pPr>
      <w:r>
        <w:rPr>
          <w:rFonts w:eastAsia="Times New Roman"/>
          <w:b/>
          <w:sz w:val="26"/>
          <w:szCs w:val="26"/>
          <w:lang w:val="fr-CA"/>
        </w:rPr>
        <w:t>Ang Pangalawang Apatnapung Taon</w:t>
      </w:r>
    </w:p>
    <w:p>
      <w:pPr>
        <w:pStyle w:val="Normal"/>
        <w:ind w:right="200" w:hanging="0"/>
        <w:rPr>
          <w:rFonts w:eastAsia="Times New Roman"/>
          <w:szCs w:val="24"/>
          <w:lang w:val="fr-CA"/>
        </w:rPr>
      </w:pPr>
      <w:r>
        <w:rPr>
          <w:rFonts w:eastAsia="Times New Roman"/>
          <w:szCs w:val="24"/>
          <w:lang w:val="fr-CA"/>
        </w:rPr>
        <w:t>Tumakas si Moises papunta sa ibang lupain mula sa Ehipto matapos niyang patayin ang tagapagbantay na Ehipcio. Tumakas siya dahil hindi siya tinanggap ng kanyang mga kababayan.</w:t>
        <w:tab/>
      </w:r>
    </w:p>
    <w:p>
      <w:pPr>
        <w:pStyle w:val="Normal"/>
        <w:ind w:left="180" w:right="200" w:hanging="0"/>
        <w:rPr>
          <w:rFonts w:eastAsia="Times New Roman"/>
          <w:szCs w:val="24"/>
        </w:rPr>
      </w:pPr>
      <w:r>
        <w:rPr>
          <w:rFonts w:eastAsia="Times New Roman"/>
          <w:sz w:val="20"/>
          <w:lang w:val="fr-CA"/>
        </w:rPr>
        <w:t xml:space="preserve">Mga Gawa 7:27-30 Ngunit itinulak siya ng nanakit sa kanyang kapwa, na sinasabi, ‘Sino ang naglagay sa iyo na pinuno at hukom sa amin? </w:t>
      </w:r>
      <w:r>
        <w:rPr>
          <w:rFonts w:eastAsia="Times New Roman"/>
          <w:sz w:val="20"/>
          <w:vertAlign w:val="superscript"/>
        </w:rPr>
        <w:t>28</w:t>
      </w:r>
      <w:r>
        <w:rPr>
          <w:rFonts w:eastAsia="Times New Roman"/>
          <w:sz w:val="20"/>
        </w:rPr>
        <w:t xml:space="preserve">Ibig mo ba akong patayin, gaya ng pagpatay mo kahapon sa Ehipcio?’ </w:t>
      </w:r>
      <w:r>
        <w:rPr>
          <w:rFonts w:eastAsia="Times New Roman"/>
          <w:sz w:val="20"/>
          <w:vertAlign w:val="superscript"/>
        </w:rPr>
        <w:t>29</w:t>
      </w:r>
      <w:r>
        <w:rPr>
          <w:rFonts w:eastAsia="Times New Roman"/>
          <w:sz w:val="20"/>
        </w:rPr>
        <w:t xml:space="preserve">Nang marinig niya ito, tumakas si Moises at naging dayuhan sa lupain ng Midian, kung saan siya'y naging ama ng dalawang lalaki. </w:t>
      </w:r>
      <w:r>
        <w:rPr>
          <w:rFonts w:eastAsia="Times New Roman"/>
          <w:sz w:val="20"/>
          <w:vertAlign w:val="superscript"/>
        </w:rPr>
        <w:t>30</w:t>
      </w:r>
      <w:r>
        <w:rPr>
          <w:rFonts w:eastAsia="Times New Roman"/>
          <w:sz w:val="20"/>
        </w:rPr>
        <w:t>“Nang lumipas ang apatnapung taon, nagpakita sa kanya ang isang anghel sa ilang ng bundok ng Sinai, sa ningas ng apoy sa isang mababang punungkahoy.</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kahalagahan ng panahong ginugol ni Moises sa pagpapastol ng mga kawan ay nagpapakita na ang Israel ay gugugol ng apatnapung Jubileo, mula kay Abraham hanggang sa Mesiyas, sa pagbuo ng kanilang kasaysayan at tradisyong biblikal, sa madaling salita, ang kanilang yaman ng karunungan. Ang panganay na anak ni Moises, na pinangalanang Gershom (na nangangahulugang</w:t>
      </w:r>
      <w:r>
        <w:rPr>
          <w:rFonts w:eastAsia="Times New Roman"/>
          <w:i/>
          <w:szCs w:val="24"/>
        </w:rPr>
        <w:t xml:space="preserve"> dayuhan sa isang banyagang lupain</w:t>
      </w:r>
      <w:r>
        <w:rPr>
          <w:rFonts w:eastAsia="Times New Roman"/>
          <w:szCs w:val="24"/>
        </w:rPr>
        <w:t>), ay kumakatawan sa bansang Israel at Juda.</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Ang Ikatlong Yugto ng Apatnapung Taon</w:t>
      </w:r>
    </w:p>
    <w:p>
      <w:pPr>
        <w:pStyle w:val="Normal"/>
        <w:ind w:right="200" w:hanging="0"/>
        <w:rPr>
          <w:rFonts w:eastAsia="Times New Roman"/>
          <w:szCs w:val="24"/>
        </w:rPr>
      </w:pPr>
      <w:r>
        <w:rPr>
          <w:rFonts w:eastAsia="Times New Roman"/>
          <w:szCs w:val="24"/>
        </w:rPr>
        <w:t>Ang pagtubos ng planeta bilang Mas Dakilang Israel ay magsisimula sa Mesiyas, kung paanong nagsimula ito para sa pisikal na Israel kay Moise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Si Moises ay tinawag ng Diyos sa pamamagitan ng anghel (Ex. 3:2) na kanyang tinawag na </w:t>
      </w:r>
      <w:r>
        <w:rPr>
          <w:rFonts w:eastAsia="Times New Roman"/>
          <w:i/>
          <w:szCs w:val="24"/>
        </w:rPr>
        <w:t xml:space="preserve">Yahweh </w:t>
      </w:r>
      <w:r>
        <w:rPr>
          <w:rFonts w:eastAsia="Times New Roman"/>
          <w:szCs w:val="24"/>
        </w:rPr>
        <w:t xml:space="preserve">(Ex. 4:10; binago ng mga Sopherim sa </w:t>
      </w:r>
      <w:r>
        <w:rPr>
          <w:rFonts w:eastAsia="Times New Roman"/>
          <w:i/>
          <w:szCs w:val="24"/>
        </w:rPr>
        <w:t>Adonai</w:t>
      </w:r>
      <w:r>
        <w:rPr>
          <w:rFonts w:eastAsia="Times New Roman"/>
          <w:szCs w:val="24"/>
        </w:rPr>
        <w:t xml:space="preserve">). Ang Anghel ay nagdala ng pangalang ito bilang simbolo ng awtoridad mula sa </w:t>
      </w:r>
      <w:r>
        <w:rPr>
          <w:rFonts w:eastAsia="Times New Roman"/>
          <w:i/>
          <w:szCs w:val="24"/>
        </w:rPr>
        <w:t>Yahweh ng mga Hukbo</w:t>
      </w:r>
      <w:r>
        <w:rPr>
          <w:rFonts w:eastAsia="Times New Roman"/>
          <w:szCs w:val="24"/>
        </w:rPr>
        <w:t xml:space="preserve">. </w:t>
      </w:r>
      <w:r>
        <w:rPr>
          <w:rFonts w:eastAsia="Times New Roman"/>
          <w:szCs w:val="24"/>
          <w:lang w:val="fr-CA"/>
        </w:rPr>
        <w:t>Ang Diyos ay nagsalita sa pamamagitan niya (e.g Ex. 3:4).</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Ang doktrina ng muling pagkabuhay na itinuro sa Mateo 22:31-32 ay nakabatay sa mga salitang binitiwan dito sa Exodo 3:6 ni Cristo kay Moises sa ngalan ng Diyos.</w:t>
      </w:r>
    </w:p>
    <w:p>
      <w:pPr>
        <w:pStyle w:val="Normal"/>
        <w:ind w:left="180" w:right="200" w:hanging="0"/>
        <w:rPr>
          <w:rFonts w:eastAsia="Times New Roman"/>
          <w:sz w:val="20"/>
        </w:rPr>
      </w:pPr>
      <w:r>
        <w:rPr>
          <w:rFonts w:eastAsia="Times New Roman"/>
          <w:sz w:val="20"/>
          <w:lang w:val="fr-CA"/>
        </w:rPr>
        <w:t xml:space="preserve">'Sinabi pa niya, “Ako ang Diyos ng iyong ama, ang Diyos ni Abraham, ang Diyos ni Isaac, at ang Diyos ni Jacob.” Si Moises ay nagtakip ng kanyang mukha sapagkat siya'y natakot na tumingin sa Diyos. </w:t>
      </w:r>
      <w:r>
        <w:rPr>
          <w:rFonts w:eastAsia="Times New Roman"/>
          <w:sz w:val="20"/>
        </w:rPr>
        <w:t>'</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Inihayag ng Diyos ang kanyang sarili dito kay Moises at samakatuwid sa Israel sa pamamagitan ni Cristo, tulad ng gagawin Niya sa kalaunan ng mas lubusan sa buong mundo sa pamamagitan ng personal na pagdating ng Mesiyas. Ayon kay Bullinger (tingnan ang </w:t>
      </w:r>
      <w:r>
        <w:rPr>
          <w:rFonts w:eastAsia="Times New Roman"/>
          <w:i/>
          <w:szCs w:val="24"/>
        </w:rPr>
        <w:t>Companion Bible</w:t>
      </w:r>
      <w:r>
        <w:rPr>
          <w:rFonts w:eastAsia="Times New Roman"/>
          <w:szCs w:val="24"/>
        </w:rPr>
        <w:t xml:space="preserve"> na tala sa Ex. 3:14), ipinakita ng Diyos ang kanyang pangalan kay Moises sa anyo ng:</w:t>
      </w:r>
    </w:p>
    <w:p>
      <w:pPr>
        <w:pStyle w:val="Normal"/>
        <w:ind w:right="200" w:hanging="0"/>
        <w:rPr>
          <w:rFonts w:eastAsia="Times New Roman"/>
          <w:i/>
          <w:i/>
          <w:szCs w:val="24"/>
        </w:rPr>
      </w:pPr>
      <w:r>
        <w:rPr>
          <w:rFonts w:eastAsia="Times New Roman"/>
          <w:szCs w:val="24"/>
        </w:rPr>
        <w:tab/>
      </w:r>
      <w:r>
        <w:rPr>
          <w:rFonts w:eastAsia="Times New Roman"/>
          <w:i/>
          <w:szCs w:val="24"/>
        </w:rPr>
        <w:t>‘ehyeh ‘asher ‘ehyeh</w:t>
      </w:r>
    </w:p>
    <w:p>
      <w:pPr>
        <w:pStyle w:val="Normal"/>
        <w:ind w:right="200" w:hanging="0"/>
        <w:rPr>
          <w:rFonts w:eastAsia="Times New Roman"/>
          <w:i/>
          <w:i/>
          <w:szCs w:val="24"/>
        </w:rPr>
      </w:pPr>
      <w:r>
        <w:rPr>
          <w:rFonts w:eastAsia="Times New Roman"/>
          <w:i/>
          <w:szCs w:val="24"/>
        </w:rPr>
        <w:tab/>
        <w:t>I will be what I will be (or become).</w:t>
      </w:r>
    </w:p>
    <w:p>
      <w:pPr>
        <w:pStyle w:val="Normal"/>
        <w:ind w:right="200" w:hanging="0"/>
        <w:rPr>
          <w:rFonts w:eastAsia="Times New Roman"/>
          <w:szCs w:val="24"/>
        </w:rPr>
      </w:pPr>
      <w:r>
        <w:rPr>
          <w:rFonts w:eastAsia="Times New Roman"/>
          <w:szCs w:val="24"/>
        </w:rPr>
        <w:t xml:space="preserve">Ang pamilyar na anyo ng pangalang ito ay YHVH, na binibigkas bilang Yah(o)vah o Yahoveh. Ang YHVH ay itinuturing bilang pandiwa sa unang panauhan, ngunit ayon sa Annotated Oxford version ng RSV, ang YHVH ay pandiwa pala sa pangatlong panauhan, na nangangahulugang </w:t>
      </w:r>
      <w:r>
        <w:rPr>
          <w:rFonts w:eastAsia="Times New Roman"/>
          <w:i/>
          <w:szCs w:val="24"/>
        </w:rPr>
        <w:t>He causes to be</w:t>
      </w:r>
      <w:r>
        <w:rPr>
          <w:rFonts w:eastAsia="Times New Roman"/>
          <w:szCs w:val="24"/>
        </w:rPr>
        <w:t xml:space="preserve">. Ang kahalagahan ng paghahayag na ito ay pagpapakilala ng Diyos sa Kanyang sarili bilang isang umuunlad na estruktura, na ngayon ay nauunawaan natin bilang </w:t>
      </w:r>
      <w:r>
        <w:rPr>
          <w:rFonts w:eastAsia="Times New Roman"/>
          <w:i/>
          <w:szCs w:val="24"/>
        </w:rPr>
        <w:t>maging lahat sa lahat</w:t>
      </w:r>
      <w:r>
        <w:rPr>
          <w:rFonts w:eastAsia="Times New Roman"/>
          <w:szCs w:val="24"/>
        </w:rPr>
        <w:t xml:space="preserve"> (1Cor. 15:28; Ef. 4:6). Ang YHVH ay naging pandiwa sa pangatlong panauhan na tumutukoy sa paghahayag. Kaya naman, ang </w:t>
      </w:r>
      <w:r>
        <w:rPr>
          <w:rFonts w:eastAsia="Times New Roman"/>
          <w:i/>
          <w:szCs w:val="24"/>
        </w:rPr>
        <w:t>He causes to be</w:t>
      </w:r>
      <w:r>
        <w:rPr>
          <w:rFonts w:eastAsia="Times New Roman"/>
          <w:szCs w:val="24"/>
        </w:rPr>
        <w:t xml:space="preserve"> ang tumutukoy sa bawat isa sa mga nakabababang elohim na tinatawag na YHVH.</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mga Israelita ay sinusubaybayan at sinugo si Moises upang iligtas sila mula sa Ehipto at  upang kunin ang mana ng mga taong nagpawalang-bisa ng kanilang mana sa pamamagitan ng paghihimagsik. Sa pisikal na pangyayari, ang mga anak ni Canaan ang tinutukoy, dahil sa sumpa ni Noe (Gen. 9:25-26) pero mas partikular na dahil sa mga nangahulog na Hukbo. Iniutos ng Diyos kay Moises na pumunta siya kay Faraon kasama ang mga matatanda ng Israel upang hilingin na payagan silang maglakbay ng tatlong araw sa ilang upang makapaghandog sa Diyos (Ex. 3:18) (ito rin ay may kaugnayan sa Tanda ni Jona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lang w:val="fr-CA"/>
        </w:rPr>
        <w:t>Si Moises ay nag-aatubili na tanggapin ang kanyang mga tungkulin. Itinalaga ng Diyos si Aaron upang maging tagapagsalita ni Moises at itinalaga ng Diyos si Moises bilang isang elohim kay Aaron (Ex. 4:16).</w:t>
      </w:r>
    </w:p>
    <w:p>
      <w:pPr>
        <w:pStyle w:val="Normal"/>
        <w:ind w:left="180" w:right="200" w:hanging="0"/>
        <w:rPr>
          <w:rFonts w:eastAsia="Times New Roman"/>
          <w:szCs w:val="24"/>
        </w:rPr>
      </w:pPr>
      <w:r>
        <w:rPr>
          <w:rFonts w:eastAsia="Times New Roman"/>
          <w:sz w:val="20"/>
        </w:rPr>
        <w:t>Siya [Aaron] ang magiging tagapagsalita mo sa mga tao; siya'y magiging bibig para sa iyo at ikaw ay magiging parang Diyos [elohim] sa kanya.</w:t>
      </w:r>
    </w:p>
    <w:p>
      <w:pPr>
        <w:pStyle w:val="Normal"/>
        <w:ind w:right="200" w:hanging="0"/>
        <w:rPr>
          <w:rFonts w:eastAsia="Times New Roman"/>
          <w:szCs w:val="24"/>
        </w:rPr>
      </w:pPr>
      <w:r>
        <w:rPr>
          <w:rFonts w:eastAsia="Times New Roman"/>
          <w:szCs w:val="24"/>
        </w:rPr>
        <w:t>Kaya, ang subordinadong relasyon ni Cristo sa Diyos, bilang ang salita ng Diyos, ay ipinakita sa relasyon nina Moises at Aar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lang w:val="fr-CA"/>
        </w:rPr>
        <w:t>Sinabi ng Diyos kay Moises na gagawin niya si Moises na isang elohim kay Faraon sa Exodo 7:1.</w:t>
      </w:r>
    </w:p>
    <w:p>
      <w:pPr>
        <w:pStyle w:val="Normal"/>
        <w:ind w:left="180" w:right="200" w:hanging="0"/>
        <w:rPr>
          <w:rFonts w:eastAsia="Times New Roman"/>
          <w:szCs w:val="24"/>
        </w:rPr>
      </w:pPr>
      <w:r>
        <w:rPr>
          <w:rFonts w:eastAsia="Times New Roman"/>
          <w:sz w:val="20"/>
        </w:rPr>
        <w:t>Sinabi ng Panginoon kay Moises, “Tingnan mo, ginawa kita bilang Diyos kay Faraon, at si Aaron na iyong kapatid ay magiging iyong propet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aya’t ang pagtatalaga ay ipinakita na naaangkop sa sistema ng mundo, kung saan si Cristo sa pamamagitan ng mga hinirang, at dito si Moises bilang isa sa mga elohim, ay magkakaroon ng awtoridad sa mga bansa.</w:t>
      </w:r>
    </w:p>
    <w:p>
      <w:pPr>
        <w:pStyle w:val="Normal"/>
        <w:ind w:right="200" w:hanging="0"/>
        <w:rPr>
          <w:rFonts w:eastAsia="Times New Roman"/>
          <w:szCs w:val="24"/>
        </w:rPr>
      </w:pPr>
      <w:r>
        <w:rPr>
          <w:rFonts w:eastAsia="Times New Roman"/>
          <w:szCs w:val="24"/>
        </w:rPr>
      </w:r>
    </w:p>
    <w:p>
      <w:pPr>
        <w:pStyle w:val="Normal"/>
        <w:ind w:right="200" w:hanging="0"/>
        <w:rPr>
          <w:rFonts w:eastAsia="Times New Roman"/>
          <w:i/>
          <w:i/>
          <w:szCs w:val="24"/>
        </w:rPr>
      </w:pPr>
      <w:r>
        <w:rPr>
          <w:rFonts w:eastAsia="Times New Roman"/>
          <w:szCs w:val="24"/>
          <w:lang w:val="fr-CA"/>
        </w:rPr>
        <w:t xml:space="preserve">Ang pagkakaugnay ni Moises bilang elohim ay marahil nasasalamin sa pagbabagong-anyo sa Marcos 9:4. </w:t>
      </w:r>
      <w:r>
        <w:rPr>
          <w:rFonts w:eastAsia="Times New Roman"/>
          <w:szCs w:val="24"/>
        </w:rPr>
        <w:t xml:space="preserve">Ang sistema ng pamahalaan na ito ay mabubuo sa hinaharap. Ang mga pinuno ng mga bansa ay mga elohim, gaya nina Moises at Elias sa ilalim ni Cristo, at si David bilang elohim ng Israel mula sa Zacarias 12:8, kung saan ang </w:t>
      </w:r>
      <w:r>
        <w:rPr>
          <w:rFonts w:eastAsia="Times New Roman"/>
          <w:i/>
          <w:szCs w:val="24"/>
        </w:rPr>
        <w:t>sambahayan ni David ay magiging parang elohim, parang anghel ng YHVH sa unahan nila.</w:t>
      </w:r>
    </w:p>
    <w:p>
      <w:pPr>
        <w:pStyle w:val="Normal"/>
        <w:ind w:right="200" w:hanging="0"/>
        <w:rPr>
          <w:rFonts w:eastAsia="Times New Roman"/>
          <w:i/>
          <w:i/>
          <w:szCs w:val="24"/>
        </w:rPr>
      </w:pPr>
      <w:r>
        <w:rPr>
          <w:rFonts w:eastAsia="Times New Roman"/>
          <w:i/>
          <w:szCs w:val="24"/>
        </w:rPr>
      </w:r>
    </w:p>
    <w:p>
      <w:pPr>
        <w:pStyle w:val="Normal"/>
        <w:ind w:right="200" w:hanging="0"/>
        <w:rPr>
          <w:rFonts w:eastAsia="Times New Roman"/>
          <w:szCs w:val="24"/>
          <w:lang w:val="fr-CA"/>
        </w:rPr>
      </w:pPr>
      <w:r>
        <w:rPr>
          <w:rFonts w:eastAsia="Times New Roman"/>
          <w:szCs w:val="24"/>
          <w:lang w:val="fr-CA"/>
        </w:rPr>
        <w:t>Mula sa Exodo 7:2, sinabi ng Diyos kay Moises (sa pamamagitan ng Anghel ng YHVH):</w:t>
      </w:r>
    </w:p>
    <w:p>
      <w:pPr>
        <w:pStyle w:val="Normal"/>
        <w:ind w:left="180" w:right="200" w:hanging="0"/>
        <w:rPr>
          <w:rFonts w:eastAsia="Times New Roman"/>
          <w:sz w:val="20"/>
        </w:rPr>
      </w:pPr>
      <w:r>
        <w:rPr>
          <w:rFonts w:eastAsia="Times New Roman"/>
          <w:sz w:val="20"/>
          <w:lang w:val="fr-CA"/>
        </w:rPr>
        <w:t xml:space="preserve">Iyong sasabihin ang lahat ng aking iniuutos sa iyo; at sasabihin kay Faraon ni Aaron na iyong kapatid upang pahintulutan ang mga anak ni Israel na lumabas sa kanyang lupain. </w:t>
      </w:r>
      <w:r>
        <w:rPr>
          <w:rFonts w:eastAsia="Times New Roman"/>
          <w:sz w:val="20"/>
        </w:rPr>
        <w:t>Subalit aking papatigasin ang puso ni Faraon at aking pararamihin ang aking mga tanda at mga kababalaghan sa lupain ng Ehipto. Ngunit si Faraon ay hindi makikinig sa inyo at aking ipapatong sa Ehipto ang aking kamay at ilalabas ko ang aking mga hukbo, ang aking bayan, na mga anak ni Israel, sa lupang Ehipto sa pamamagitan ng mga dakilang gawa ng paghatol. Malalaman ng mga Ehipcio na ako ang Panginoon, kapag iniunat ko sa Ehipto ang aking kamay, at inilabas ko ang mga anak ni Israel mula sa kanila.”</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 xml:space="preserve">Ngayon, dapat tandaan ang kahulugan ng salitang </w:t>
      </w:r>
      <w:r>
        <w:rPr>
          <w:rFonts w:eastAsia="Times New Roman"/>
          <w:i/>
          <w:szCs w:val="24"/>
        </w:rPr>
        <w:t>Israel</w:t>
      </w:r>
      <w:r>
        <w:rPr>
          <w:rFonts w:eastAsia="Times New Roman"/>
          <w:szCs w:val="24"/>
        </w:rPr>
        <w:t xml:space="preserve">. Ang Israel ay pinaghalong mga salita na </w:t>
      </w:r>
      <w:r>
        <w:rPr>
          <w:rFonts w:eastAsia="Times New Roman"/>
          <w:i/>
          <w:szCs w:val="24"/>
        </w:rPr>
        <w:t xml:space="preserve">El </w:t>
      </w:r>
      <w:r>
        <w:rPr>
          <w:rFonts w:eastAsia="Times New Roman"/>
          <w:szCs w:val="24"/>
        </w:rPr>
        <w:t xml:space="preserve">(SHD 410, o Diyos) at </w:t>
      </w:r>
      <w:r>
        <w:rPr>
          <w:rFonts w:eastAsia="Times New Roman"/>
          <w:i/>
          <w:szCs w:val="24"/>
        </w:rPr>
        <w:t xml:space="preserve">sarah </w:t>
      </w:r>
      <w:r>
        <w:rPr>
          <w:rFonts w:eastAsia="Times New Roman"/>
          <w:szCs w:val="24"/>
        </w:rPr>
        <w:t xml:space="preserve">(SHD 8280, na nangangahulugang </w:t>
      </w:r>
      <w:r>
        <w:rPr>
          <w:rFonts w:eastAsia="Times New Roman"/>
          <w:i/>
          <w:szCs w:val="24"/>
        </w:rPr>
        <w:t>magkaroon ng kapangyarihan bilang prinsipe o mamuno</w:t>
      </w:r>
      <w:r>
        <w:rPr>
          <w:rFonts w:eastAsia="Times New Roman"/>
          <w:szCs w:val="24"/>
        </w:rPr>
        <w:t xml:space="preserve">) kaya't: </w:t>
      </w:r>
      <w:r>
        <w:rPr>
          <w:rFonts w:eastAsia="Times New Roman"/>
          <w:i/>
          <w:szCs w:val="24"/>
        </w:rPr>
        <w:t>Siya ay mamumuno bilang Diyos</w:t>
      </w:r>
      <w:r>
        <w:rPr>
          <w:rFonts w:eastAsia="Times New Roman"/>
          <w:szCs w:val="24"/>
        </w:rPr>
        <w:t>. Ito ang kahalagahan ng mismong pangalan ng Israel. Ang espirituwal na Israel ay mamumuno bilang isang elohim.</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simbolismo ng pakikitungo sa Ehipto ay ang Ehipto ay nasa ilalim ng pamumuno ng mga nangahulog na Hukbo, at ang kanilang pantheon ay kumakatawan sa sistema ng Konseho ng Diyos, ngunit binubuo ng mga nangahulog na elohim. Ang Faraon mismo ay itinuring na isang diyos sa kanyang mga kababayan. Gayunpaman, higit sa lahat, ipapakita ng Diyos ang Kanyang higit na kapangyarihan sa buong konseho na naitatag sa Lupa, tulad ng Kanyang gagawin sa mga Huling Araw, sa pamamagitan ng sunod-sunod na mga katulad na salot at sakun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a Ehipto, hinarap ng Diyos ang pinagmulan ng bawat isa sa mga diyos ng Ehipto. Ang Aklat ng Apocalipsis ay ang plano para sa huling yugto, kung saan haharapin ng Diyos ang mga diyos ng mundong ito habang sila ay sinasamba sa katapusan ng ika-20 siglo. Sa Ehipto noon, hinarap Niya ang kanilang mga simbolism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Mula sa Appendix, nakikita natin ang pangkalahatang aplikasyon ng pag-unawa sa Konseho ng mga Diyos at ang kanilang subordinadong ugnayan sa kanilang Lumikha, na siyang Am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sistema ng Ehipto ay binubuo ng hindi bababa sa sampung diyos mula sa </w:t>
      </w:r>
      <w:r>
        <w:rPr>
          <w:rFonts w:eastAsia="Times New Roman"/>
          <w:i/>
          <w:szCs w:val="24"/>
        </w:rPr>
        <w:t>Aklat ng mga Patay</w:t>
      </w:r>
      <w:r>
        <w:rPr>
          <w:rFonts w:eastAsia="Times New Roman"/>
          <w:szCs w:val="24"/>
        </w:rPr>
        <w:t xml:space="preserve"> (tingnan ang Appendix), at lumilitaw mula sa pinagmulang iyon na may mga labindalawang diyos na kasapi sa hukuman o konseho na pinamumunuan ng Punong diyos ng Ehipto, na sinisimbolo ng Amun o Amun-Ra. Ang mga konseptong Hebreo na dala hanggang sa unang siglo CE ay tungkol sa labindalawang mga anak ng liwanag at labindalawang mga anak ng kadiliman. Ito ay nagpapahiwatig na ang kalahati ng Konseho ay bumagsak kasama ni Satana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w:t>
      </w:r>
      <w:r>
        <w:rPr>
          <w:rFonts w:eastAsia="Times New Roman"/>
          <w:i/>
          <w:szCs w:val="24"/>
        </w:rPr>
        <w:t>Aklat ng mga Patay</w:t>
      </w:r>
      <w:r>
        <w:rPr>
          <w:rFonts w:eastAsia="Times New Roman"/>
          <w:szCs w:val="24"/>
        </w:rPr>
        <w:t xml:space="preserve"> ay tinatawag sa Ehipto na </w:t>
      </w:r>
      <w:r>
        <w:rPr>
          <w:rFonts w:eastAsia="Times New Roman"/>
          <w:i/>
          <w:szCs w:val="24"/>
        </w:rPr>
        <w:t>REU NU PERT EM HRU</w:t>
      </w:r>
      <w:r>
        <w:rPr>
          <w:rFonts w:eastAsia="Times New Roman"/>
          <w:szCs w:val="24"/>
        </w:rPr>
        <w:t xml:space="preserve"> o ang </w:t>
      </w:r>
      <w:r>
        <w:rPr>
          <w:rFonts w:eastAsia="Times New Roman"/>
          <w:i/>
          <w:szCs w:val="24"/>
        </w:rPr>
        <w:t>Chapters of the Coming Forth by Day</w:t>
      </w:r>
      <w:r>
        <w:rPr>
          <w:rFonts w:eastAsia="Times New Roman"/>
          <w:szCs w:val="24"/>
        </w:rPr>
        <w:t xml:space="preserve">. Kaya ang terminong </w:t>
      </w:r>
      <w:r>
        <w:rPr>
          <w:rFonts w:eastAsia="Times New Roman"/>
          <w:i/>
          <w:szCs w:val="24"/>
        </w:rPr>
        <w:t xml:space="preserve">Exodo </w:t>
      </w:r>
      <w:r>
        <w:rPr>
          <w:rFonts w:eastAsia="Times New Roman"/>
          <w:szCs w:val="24"/>
        </w:rPr>
        <w:t>ay isang direktang sumasalamin sa at pagtutol sa sistema ng paniniwala ng mga Ehipcio. Ang mga salot na tinutukoy sa Exodus ay direktang pag-atake sa mga partikular na responsibilidad o pagpapakita ng mga diyos na kasangko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Binigyan ng Diyos si Moises ng tatlong tanda upang ang mga Ehipcio ay maniwala sa kanya. Mula sa Exodo 4:2ff., ang mga ito ay:</w:t>
      </w:r>
    </w:p>
    <w:p>
      <w:pPr>
        <w:pStyle w:val="Normal"/>
        <w:ind w:right="200" w:hanging="0"/>
        <w:rPr>
          <w:rFonts w:eastAsia="Times New Roman"/>
          <w:szCs w:val="24"/>
        </w:rPr>
      </w:pPr>
      <w:r>
        <w:rPr>
          <w:rFonts w:eastAsia="Times New Roman"/>
          <w:szCs w:val="24"/>
        </w:rPr>
        <w:t>1. Ang tungkod, na naging isang ahas.</w:t>
      </w:r>
    </w:p>
    <w:p>
      <w:pPr>
        <w:pStyle w:val="Normal"/>
        <w:ind w:right="200" w:hanging="0"/>
        <w:rPr>
          <w:rFonts w:eastAsia="Times New Roman"/>
          <w:szCs w:val="24"/>
        </w:rPr>
      </w:pPr>
      <w:r>
        <w:rPr>
          <w:rFonts w:eastAsia="Times New Roman"/>
          <w:szCs w:val="24"/>
        </w:rPr>
        <w:t>2. Ang kakayahan na maging ketongin at gumaling kapag ginusto.</w:t>
      </w:r>
    </w:p>
    <w:p>
      <w:pPr>
        <w:pStyle w:val="Normal"/>
        <w:ind w:right="200" w:hanging="0"/>
        <w:rPr>
          <w:rFonts w:eastAsia="Times New Roman"/>
          <w:szCs w:val="24"/>
        </w:rPr>
      </w:pPr>
      <w:r>
        <w:rPr>
          <w:rFonts w:eastAsia="Times New Roman"/>
          <w:szCs w:val="24"/>
        </w:rPr>
        <w:t>3. Ang kakayahan na gawing dugo ang tubig ng Ilog Nil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kahalagahan ng mga tanda ay binigyan si Moises ng kapangyarihan laban sa mga demonyo ni Satanas, sa laman ng tao, at sa mga tubig na buhay na sumisimbolo sa kapangyarihan ng espiritu.</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Ang huling banta na ibinigay kay Faraon ay ang pagpatay sa kanyang panganay na anak (Ex. 4:23). Ang kahalagahan nito ay ipinaliwanag sa konteksto ng Exodo 4:24, kung saan sinasabing tinangka ng Panginoon na patayin si Moises. Ang dahilan ay hindi niya tinuli ang kanyang anak na lalaki, gaya ng utos kay Abraham. Kaya't, kumuha si Zifora ng isang batong matalim, pinutol ang balat sa ari ng kanyang anak na lalaki (Ex. 4:24-26). </w:t>
      </w:r>
      <w:r>
        <w:rPr>
          <w:rFonts w:eastAsia="Times New Roman"/>
          <w:szCs w:val="24"/>
          <w:lang w:val="fr-CA"/>
        </w:rPr>
        <w:t>Sa gayon, nabayaran ang kasalanan ni Moises sa pamamagitan ng dugo. Ang pagtutuli sa pamamagitan ng batong matalim, tulad ng naipaliwanag, ay ang Diyos ang bato kung saan ang lahat ng laman ay tutuliin sa puso at bibigyan ng kaligtasan.</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Pinadala rin ng Panginoon si Aaron kay Moises; kaya, ang mas dakila at mas mababang mga saksi ng Exodo ay sumasalamin rin sa mga huling araw sa Apocalipsis 11:3.</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lang w:val="fr-CA"/>
        </w:rPr>
        <w:t xml:space="preserve">Nang hingin kay Faraon na palayain ang Israel at sumamba sa ilang, sinabi niya na hindi niya kilala si Yahovah at hindi niya papayagan ang Israel na umalis, at pinarusahan niya sila sa pamamagitan ng pagtanggal ng kanilang alokasyon ng dayami. Ang pahayag na hindi kilala ni Faraon si Yahovah ay totoo. Hindi nagpakilala ang Diyos sa Ehipto, at pagkatapos ng Baha, ang mga Ehipcio ay bumaling sa pagsamba sa Hukbo sa ilalim ng kung saan sila inilagay. </w:t>
      </w:r>
      <w:r>
        <w:rPr>
          <w:rFonts w:eastAsia="Times New Roman"/>
          <w:szCs w:val="24"/>
        </w:rPr>
        <w:t xml:space="preserve">Binago ang Deuteronomio 32:8 sa Masoretikong Teksto na kung babasahin: </w:t>
      </w:r>
      <w:r>
        <w:rPr>
          <w:rFonts w:eastAsia="Times New Roman"/>
          <w:i/>
          <w:szCs w:val="24"/>
        </w:rPr>
        <w:t>He set bounds of the peoples according to the number of the sons of Israel.</w:t>
      </w:r>
      <w:r>
        <w:rPr>
          <w:rFonts w:eastAsia="Times New Roman"/>
          <w:szCs w:val="24"/>
        </w:rPr>
        <w:t xml:space="preserve"> Gayunpaman, ang Septuagint naman kung babasahin:</w:t>
      </w:r>
    </w:p>
    <w:p>
      <w:pPr>
        <w:pStyle w:val="Normal"/>
        <w:ind w:left="180" w:right="200" w:hanging="0"/>
        <w:rPr>
          <w:rFonts w:eastAsia="Times New Roman"/>
          <w:sz w:val="20"/>
        </w:rPr>
      </w:pPr>
      <w:r>
        <w:rPr>
          <w:rFonts w:eastAsia="Times New Roman"/>
          <w:sz w:val="20"/>
        </w:rPr>
        <w:t>When the Most High divided the nations, when he separated the sons of Adam, he set the bounds according to the number of the angels of God.</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lang w:val="fr-CA"/>
        </w:rPr>
      </w:pPr>
      <w:r>
        <w:rPr>
          <w:rFonts w:eastAsia="Times New Roman"/>
          <w:szCs w:val="24"/>
        </w:rPr>
        <w:t xml:space="preserve">Ito ay sinusuportahan ng Mga </w:t>
      </w:r>
      <w:r>
        <w:rPr>
          <w:rFonts w:eastAsia="Times New Roman"/>
          <w:i/>
          <w:szCs w:val="24"/>
        </w:rPr>
        <w:t>Dead Sea Scrolls</w:t>
      </w:r>
      <w:r>
        <w:rPr>
          <w:rFonts w:eastAsia="Times New Roman"/>
          <w:szCs w:val="24"/>
        </w:rPr>
        <w:t xml:space="preserve">, na kapag binasa ay </w:t>
      </w:r>
      <w:r>
        <w:rPr>
          <w:rFonts w:eastAsia="Times New Roman"/>
          <w:i/>
          <w:szCs w:val="24"/>
        </w:rPr>
        <w:t>bene eliym</w:t>
      </w:r>
      <w:r>
        <w:rPr>
          <w:rFonts w:eastAsia="Times New Roman"/>
          <w:szCs w:val="24"/>
        </w:rPr>
        <w:t xml:space="preserve"> o ang </w:t>
      </w:r>
      <w:r>
        <w:rPr>
          <w:rFonts w:eastAsia="Times New Roman"/>
          <w:i/>
          <w:szCs w:val="24"/>
        </w:rPr>
        <w:t>mga anak ng Diyos</w:t>
      </w:r>
      <w:r>
        <w:rPr>
          <w:rFonts w:eastAsia="Times New Roman"/>
          <w:szCs w:val="24"/>
        </w:rPr>
        <w:t xml:space="preserve"> (tingnan </w:t>
      </w:r>
      <w:hyperlink r:id="rId7">
        <w:r>
          <w:rPr>
            <w:rStyle w:val="InternetLink"/>
            <w:rFonts w:eastAsia="Times New Roman"/>
            <w:i/>
            <w:szCs w:val="24"/>
          </w:rPr>
          <w:t>Ang Hinirang Bilang Elohim (No. 1)</w:t>
        </w:r>
      </w:hyperlink>
      <w:r>
        <w:rPr>
          <w:rFonts w:eastAsia="Times New Roman"/>
          <w:szCs w:val="24"/>
        </w:rPr>
        <w:t xml:space="preserve">). Kaya't ang mga bansa ay naunawaan bilang inilalaan sa Hukbo, at ang Ehipto ay napasailalim sa nangahulog na Konseho. </w:t>
      </w:r>
      <w:r>
        <w:rPr>
          <w:rFonts w:eastAsia="Times New Roman"/>
          <w:szCs w:val="24"/>
          <w:lang w:val="fr-CA"/>
        </w:rPr>
        <w:t>Marahil ay may mga 70 diyos sa mga Ehipsiyo na tumutugma sa mga bansa.</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Pagkatapos ng unang kahilingan, binalingan ng mga tao si Moises dahil sa kanilang panlulupaypay at sa malupit na pagkaalipin</w:t>
        <w:tab/>
        <w:t xml:space="preserve"> (Ex. 6:9), at nagduda si Moises sa kanyang tungkulin, na sinasabing siya ay may mga labing di tuli (Ex. 6:12,30). Gayunpaman, sinabi ng Panginoon: "Ngayo'y iyong makikita kung ano ang gagawin ko kay Faraon, sapagka't sa pamamagitan ng isang malakas na kamay ay payayaunin niya sila"... (Ex. 6:1). Ito ay tumutugma sa huling Exodo pagkatapos ng pagbabalik ng Mesiyas, kung saan ang mga kapatid ng Israel ay dadalhin mula sa lahat ng mga bansa bilang handog sa Panginoon at para maging mga saserdote at mga Levita (Isaias 66:20). Kaya’t, ang katigasan ng puso ng mga Ehipcio ay ipinakita upang patunayan ang higit na kapangyarihan ni Yahovah sa nangahulog na Hukbo sa pisikal na paraan.</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Si Moises ay walong pu't taong gulang nang gawing elohim (Ex. 7:1) at ipadala sa Faraon (Ex. 7:7). Sa gayon nagsimula ang ikatlong yugto.</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b/>
          <w:b/>
          <w:sz w:val="26"/>
          <w:szCs w:val="26"/>
          <w:lang w:val="fr-CA"/>
        </w:rPr>
      </w:pPr>
      <w:r>
        <w:rPr>
          <w:rFonts w:eastAsia="Times New Roman"/>
          <w:b/>
          <w:sz w:val="26"/>
          <w:szCs w:val="26"/>
          <w:lang w:val="fr-CA"/>
        </w:rPr>
        <w:t>Mga Himala</w:t>
      </w:r>
    </w:p>
    <w:p>
      <w:pPr>
        <w:pStyle w:val="Normal"/>
        <w:ind w:right="200" w:hanging="0"/>
        <w:rPr>
          <w:rFonts w:eastAsia="Times New Roman"/>
          <w:b/>
          <w:b/>
          <w:szCs w:val="24"/>
          <w:lang w:val="fr-CA"/>
        </w:rPr>
      </w:pPr>
      <w:r>
        <w:rPr>
          <w:rFonts w:eastAsia="Times New Roman"/>
          <w:b/>
          <w:szCs w:val="24"/>
          <w:lang w:val="fr-CA"/>
        </w:rPr>
        <w:t>1. Ang Mga Ahas</w:t>
      </w:r>
    </w:p>
    <w:p>
      <w:pPr>
        <w:pStyle w:val="Normal"/>
        <w:ind w:right="200" w:hanging="0"/>
        <w:rPr>
          <w:rFonts w:eastAsia="Times New Roman"/>
          <w:szCs w:val="24"/>
          <w:lang w:val="fr-CA"/>
        </w:rPr>
      </w:pPr>
      <w:r>
        <w:rPr>
          <w:rFonts w:eastAsia="Times New Roman"/>
          <w:szCs w:val="24"/>
          <w:lang w:val="fr-CA"/>
        </w:rPr>
        <w:t>Ang ahas/tungkod ay kinain ang mga ahas ng mga Ehipcio (Ex. 7:10-13), na nagpapakita ng higit na kapangyarihan ng Yahovah. Ang cobra ay sagisag ng kapangyarihan ng mga Ehipcio.</w:t>
      </w:r>
    </w:p>
    <w:p>
      <w:pPr>
        <w:pStyle w:val="Normal"/>
        <w:ind w:right="200" w:hanging="0"/>
        <w:rPr>
          <w:rFonts w:eastAsia="Times New Roman"/>
          <w:szCs w:val="24"/>
          <w:highlight w:val="yellow"/>
          <w:lang w:val="fr-CA"/>
        </w:rPr>
      </w:pPr>
      <w:r>
        <w:rPr>
          <w:rFonts w:eastAsia="Times New Roman"/>
          <w:szCs w:val="24"/>
          <w:highlight w:val="yellow"/>
          <w:lang w:val="fr-CA"/>
        </w:rPr>
      </w:r>
    </w:p>
    <w:p>
      <w:pPr>
        <w:pStyle w:val="Normal"/>
        <w:ind w:right="200" w:hanging="0"/>
        <w:rPr>
          <w:rFonts w:eastAsia="Times New Roman"/>
          <w:b/>
          <w:b/>
          <w:szCs w:val="24"/>
          <w:lang w:val="fr-CA"/>
        </w:rPr>
      </w:pPr>
      <w:r>
        <w:rPr>
          <w:rFonts w:eastAsia="Times New Roman"/>
          <w:b/>
          <w:szCs w:val="24"/>
          <w:lang w:val="fr-CA"/>
        </w:rPr>
        <w:t>2. Dugo</w:t>
      </w:r>
    </w:p>
    <w:p>
      <w:pPr>
        <w:pStyle w:val="Normal"/>
        <w:ind w:right="200" w:hanging="0"/>
        <w:rPr>
          <w:rFonts w:eastAsia="Times New Roman"/>
          <w:szCs w:val="24"/>
        </w:rPr>
      </w:pPr>
      <w:r>
        <w:rPr>
          <w:rFonts w:eastAsia="Times New Roman"/>
          <w:szCs w:val="24"/>
          <w:lang w:val="fr-CA"/>
        </w:rPr>
        <w:t xml:space="preserve">Ang Ilog Nilo at lahat ng tubig sa Ehipto ay naging dugo at namatay ang mga isda (Ex.  7:17-19). Ginaya ito ng mga salamangkero na Ehipcio, at naghukay sila ng mga kanal (Ex. 7:24) sa paligid ng Ilog Nilo, kung saan sinasala ang tubig sa pamamagitan ng buhangin. Kaya, si Faraon ay nagkaroon ng mala-siyentipikong paliwanag para sa mga pangyayari at kaya't nagduda siya na ito ay galing sa Diyos,  katulad ng mga siyentipiko sa mga Huling Araw na magpapaliwanag ng mga nangyayari sa planeta sa panahon ng mga pakakak at ng mga mangkok ng poot ng Diyos. </w:t>
      </w:r>
      <w:r>
        <w:rPr>
          <w:rFonts w:eastAsia="Times New Roman"/>
          <w:szCs w:val="24"/>
        </w:rPr>
        <w:t>Ang atake dito ay patungkol din kay Buto at sa mga diyos ng Nile Delta.</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Cs w:val="24"/>
        </w:rPr>
      </w:pPr>
      <w:r>
        <w:rPr>
          <w:rFonts w:eastAsia="Times New Roman"/>
          <w:b/>
          <w:szCs w:val="24"/>
        </w:rPr>
        <w:t>3. Mga Palaka</w:t>
      </w:r>
    </w:p>
    <w:p>
      <w:pPr>
        <w:pStyle w:val="Normal"/>
        <w:ind w:right="200" w:hanging="0"/>
        <w:rPr>
          <w:rFonts w:eastAsia="Times New Roman"/>
          <w:szCs w:val="24"/>
        </w:rPr>
      </w:pPr>
      <w:r>
        <w:rPr>
          <w:rFonts w:eastAsia="Times New Roman"/>
          <w:szCs w:val="24"/>
        </w:rPr>
        <w:t>Pagkatapos ng pitong araw, muli na namang ipinadala si Moises upang hilingin kay Faraon na palayain ang Israel, kung hindi, ang susunod na salot ay mga palaka, at ito ay may kaugnayan din sa Ilog Nilo (Ex. 7:25 hanggang 8:2). Ang Ilog Nilo ang pangunahing pinagmumulan ng buhay sa Ehipto at dahil sa napaka-regular ng pagbaha nito ay lubhang umaasa ang mga Ehipcio dito sa halip na sa Diyos. Ito ang dahilan kung bakit hindi ibinigay ang Ehipto (o Asiria) sa mga Israelita, kundi ang Israel, sapagkat ang mga ulan sa kanilang kapanahunan ay maaaring direktang sumasalamin sa kanilang relasyon sa Diyo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lang w:val="fr-CA"/>
        </w:rPr>
        <w:t>Ang mga palaka ay kumakatawan sa mga espiritu, ngunit hindi lamang sa Ehipto. Ang salot na ito ay nagpapahiwatig din sa mga espiritung karumal-dumal ng mga Huling Araw, na katulad ng mga palaka na lumalabas mula sa bibig ng dragon, ng Hayop, at ng bulaang propeta (Apoc. 16:13).</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Ginawa rin ito ng mga salamangkero, na nagdala ng mga palaka sa lupain (Ex. 8:7). Hiniling ni Faraon kay Moises na alisin ang mga palaka, at manatili na lamang ito sa Ilog Nilo (Ex. 8:9). Ginawa ito ni Moises ngunit si Faraon, na may paliwanag para sa salot, ay hindi niya pinayagan ang Israel na makalaya. Mangyayari ito muli.</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b/>
          <w:b/>
          <w:szCs w:val="24"/>
          <w:lang w:val="fr-CA"/>
        </w:rPr>
      </w:pPr>
      <w:r>
        <w:rPr>
          <w:rFonts w:eastAsia="Times New Roman"/>
          <w:b/>
          <w:szCs w:val="24"/>
          <w:lang w:val="fr-CA"/>
        </w:rPr>
        <w:t>4. Mga Langaw</w:t>
      </w:r>
    </w:p>
    <w:p>
      <w:pPr>
        <w:pStyle w:val="Normal"/>
        <w:ind w:right="200" w:hanging="0"/>
        <w:rPr>
          <w:rFonts w:eastAsia="Times New Roman"/>
          <w:szCs w:val="24"/>
        </w:rPr>
      </w:pPr>
      <w:r>
        <w:rPr>
          <w:rFonts w:eastAsia="Times New Roman"/>
          <w:szCs w:val="24"/>
          <w:lang w:val="fr-CA"/>
        </w:rPr>
        <w:t xml:space="preserve">Sa Exodo 8:20ff.,, pinadala ng Panginoon si Moises upang magdala ng salot ng mga langaw sa Ehipto. Gayunpaman, ang lupain ng Goshen kung saan naninirahan ang mga Israelita ay magiging malaya sa mga langaw. </w:t>
      </w:r>
      <w:r>
        <w:rPr>
          <w:rFonts w:eastAsia="Times New Roman"/>
          <w:szCs w:val="24"/>
        </w:rPr>
        <w:t>Ang salot na ito ay maaaring binubuo ng iba't ibang uri ng mga langaw, niknik, at lamok.  Hindi lubusang nilinaw ang uri n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i/>
          <w:i/>
          <w:color w:val="0000FF"/>
          <w:szCs w:val="24"/>
        </w:rPr>
      </w:pPr>
      <w:r>
        <w:rPr>
          <w:rFonts w:eastAsia="Times New Roman"/>
          <w:szCs w:val="24"/>
        </w:rPr>
        <w:t xml:space="preserve">Ang tanda na ito ay upang maglagay ng isang paghahati sa pagitan ng Israel at ng mga Ehipcio. Ang layunin ay sa pamamagitan ng mga nakikitang paraan na gawing hiwalay at Banal na Bayan ang Israel. Sa mga taong Cananeo, kamag-anak ng mga Ehipcio, ang mga langaw ay simbolo rin ni Baalzeebub, ang diyos ng Ekron. Ang tattoo ng langaw ay makikita sa Ehipto mula sa katapusan ng ikatlong milenyo BCE, tulad ng krus na may anyo na tulad ng swastika. Ang aspetong ito ay tinalakay sa seksyon ng </w:t>
      </w:r>
      <w:r>
        <w:rPr>
          <w:rFonts w:eastAsia="Times New Roman"/>
          <w:i/>
          <w:szCs w:val="24"/>
        </w:rPr>
        <w:t>mga Simbolo</w:t>
      </w:r>
      <w:r>
        <w:rPr>
          <w:rFonts w:eastAsia="Times New Roman"/>
          <w:szCs w:val="24"/>
        </w:rPr>
        <w:t xml:space="preserve"> sa ilalim ng </w:t>
      </w:r>
      <w:r>
        <w:rPr>
          <w:rFonts w:eastAsia="Times New Roman"/>
          <w:i/>
          <w:szCs w:val="24"/>
        </w:rPr>
        <w:t>mga Tattoo</w:t>
      </w:r>
      <w:r>
        <w:rPr>
          <w:rFonts w:eastAsia="Times New Roman"/>
          <w:szCs w:val="24"/>
        </w:rPr>
        <w:t xml:space="preserve"> at gayun din sa aralin na </w:t>
      </w:r>
      <w:hyperlink r:id="rId8">
        <w:r>
          <w:rPr>
            <w:rStyle w:val="InternetLink"/>
            <w:rFonts w:eastAsia="Times New Roman"/>
            <w:i/>
            <w:szCs w:val="24"/>
          </w:rPr>
          <w:t>Pagta-tattoo (No. 5).</w:t>
        </w:r>
      </w:hyperlink>
    </w:p>
    <w:p>
      <w:pPr>
        <w:pStyle w:val="Normal"/>
        <w:ind w:right="200" w:hanging="0"/>
        <w:rPr>
          <w:rFonts w:eastAsia="Times New Roman"/>
          <w:i/>
          <w:i/>
          <w:color w:val="0000FF"/>
          <w:szCs w:val="24"/>
        </w:rPr>
      </w:pPr>
      <w:r>
        <w:rPr>
          <w:rFonts w:eastAsia="Times New Roman"/>
          <w:i/>
          <w:color w:val="0000FF"/>
          <w:szCs w:val="24"/>
        </w:rPr>
      </w:r>
    </w:p>
    <w:p>
      <w:pPr>
        <w:pStyle w:val="Normal"/>
        <w:ind w:right="200" w:hanging="0"/>
        <w:rPr>
          <w:rFonts w:eastAsia="Times New Roman"/>
          <w:szCs w:val="24"/>
        </w:rPr>
      </w:pPr>
      <w:r>
        <w:rPr>
          <w:rFonts w:eastAsia="Times New Roman"/>
          <w:szCs w:val="24"/>
        </w:rPr>
        <w:t>Ang langaw ay laging naroroon bilang bisita sa mga hain at  tila malamang na ito ay itinuring na simbolo ng katotohanan na ang diyos ay kumakain ng kanyang mga hain sa paraang iyon. Kaya naman, ang dating kanais-nais sa kaunting dami ay naging isang salot na nakakasakit. Ang mga simbolo ay pinamukha sa mga Ehipcio.</w:t>
      </w:r>
    </w:p>
    <w:p>
      <w:pPr>
        <w:pStyle w:val="Normal"/>
        <w:ind w:right="200" w:hanging="0"/>
        <w:rPr>
          <w:rFonts w:eastAsia="Times New Roman"/>
          <w:szCs w:val="24"/>
          <w:lang w:val="fr-CA"/>
        </w:rPr>
      </w:pPr>
      <w:r>
        <w:rPr>
          <w:rFonts w:eastAsia="Times New Roman"/>
          <w:szCs w:val="24"/>
        </w:rPr>
        <w:t xml:space="preserve">Sinabi ni Faraon na ang mga Israelita ay maaaring maghain sa loob ng mga hangganan ng Ehipto (Ex. 8:25), ngunit tumanggi si Moises dahil may mahigpit na pagbabawal ang mga  Ehipcio sa mga gawaing panrelihiyon ng ibang bansa at iyon ay nagbigay ng magandang dahilan. </w:t>
      </w:r>
      <w:r>
        <w:rPr>
          <w:rFonts w:eastAsia="Times New Roman"/>
          <w:szCs w:val="24"/>
          <w:lang w:val="fr-CA"/>
        </w:rPr>
        <w:t>Pagkatapos ay sinabi ni Faraon na hahayaan niya silang lumayo nang kaunti (Ex. 8:28). Inalis ni Moises ang mga langaw, ngunit muling tumanggi si Faraon na palayain sila.</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b/>
          <w:b/>
          <w:szCs w:val="24"/>
          <w:lang w:val="fr-CA"/>
        </w:rPr>
      </w:pPr>
      <w:r>
        <w:rPr>
          <w:rFonts w:eastAsia="Times New Roman"/>
          <w:b/>
          <w:szCs w:val="24"/>
          <w:lang w:val="fr-CA"/>
        </w:rPr>
        <w:t>5. Ang Salot sa mga Hayop</w:t>
      </w:r>
    </w:p>
    <w:p>
      <w:pPr>
        <w:pStyle w:val="Normal"/>
        <w:ind w:right="200" w:hanging="0"/>
        <w:rPr>
          <w:rFonts w:eastAsia="Times New Roman"/>
          <w:szCs w:val="24"/>
          <w:lang w:val="fr-CA"/>
        </w:rPr>
      </w:pPr>
      <w:r>
        <w:rPr>
          <w:rFonts w:eastAsia="Times New Roman"/>
          <w:szCs w:val="24"/>
          <w:lang w:val="fr-CA"/>
        </w:rPr>
        <w:t xml:space="preserve">Ang susunod na salot ay maaaring dulot ng anthrax o iba pang mga sakit na kumakalat dahil sa mga langaw, ngunit ito ay modernong siyentipikong haka-haka upang maliitin ang milagro ng pagkilos ng Diyos. Gayunpaman, ang mga hayop (kabilang ang mga kabayo, asno, kamelyo, bakahan, at kawan ng mga tupa) ng Israel ay hindi naapektuhan. </w:t>
      </w:r>
      <w:r>
        <w:rPr>
          <w:rFonts w:eastAsia="Times New Roman"/>
          <w:szCs w:val="24"/>
        </w:rPr>
        <w:t xml:space="preserve">Walang duda na ang ituturing na dahilan ay dahil ang mga langaw ay wala sa kanila. Ang Faraon ay binigyan ng dalawampu't apat na oras na abiso ngunit ang mga hayop ay namatay pa rin. Ang pagkakaiba ng kabanalan ay iniuugnay sa mga baka dahil sa mga kinakailangang pagkakaiba sa hain at upang maging simbolo ng sakripisyo ng Mesiyas. Ang toro ay itinuturing na sagrado sa Ehipto para kay Apis, at nakilala sa pamamagitan ng mga marka nito. </w:t>
      </w:r>
      <w:r>
        <w:rPr>
          <w:rFonts w:eastAsia="Times New Roman"/>
          <w:szCs w:val="24"/>
          <w:lang w:val="fr-CA"/>
        </w:rPr>
        <w:t>Kaya't ang pagpatay sa mga baka ay isang direktang pag-atake sa pagpapakita ni Apis.</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b/>
          <w:b/>
          <w:szCs w:val="24"/>
          <w:lang w:val="fr-CA"/>
        </w:rPr>
      </w:pPr>
      <w:r>
        <w:rPr>
          <w:rFonts w:eastAsia="Times New Roman"/>
          <w:b/>
          <w:szCs w:val="24"/>
          <w:lang w:val="fr-CA"/>
        </w:rPr>
        <w:t>6. Mga Pigsa</w:t>
      </w:r>
    </w:p>
    <w:p>
      <w:pPr>
        <w:pStyle w:val="Normal"/>
        <w:ind w:right="200" w:hanging="0"/>
        <w:rPr>
          <w:rFonts w:eastAsia="Times New Roman"/>
          <w:szCs w:val="24"/>
        </w:rPr>
      </w:pPr>
      <w:r>
        <w:rPr>
          <w:rFonts w:eastAsia="Times New Roman"/>
          <w:szCs w:val="24"/>
          <w:lang w:val="fr-CA"/>
        </w:rPr>
        <w:t xml:space="preserve">Si Faraon ay hindi pa rin pumayag na palayain ang Israel kaya ipinadala ang salot ng mga pigsa sa mga Ehipcio (Ex. 9:8-12). Ang mga salamangkero ay tinamaan din, na nagpapakita ng kanilang kawalan ng kakayahan na kontrolin ang problemang ito. </w:t>
      </w:r>
      <w:r>
        <w:rPr>
          <w:rFonts w:eastAsia="Times New Roman"/>
          <w:szCs w:val="24"/>
        </w:rPr>
        <w:t xml:space="preserve">Ang salot na ito ay isang direktang atake sa shamanismo ng mga proseso ng medico-mystical sa Ehipto. Binanggit ni John J. Davis, sa kanyang aklat na </w:t>
      </w:r>
      <w:r>
        <w:rPr>
          <w:rFonts w:eastAsia="Times New Roman"/>
          <w:i/>
          <w:szCs w:val="24"/>
        </w:rPr>
        <w:t>Moses and The Gods Of Egypt</w:t>
      </w:r>
      <w:r>
        <w:rPr>
          <w:rFonts w:eastAsia="Times New Roman"/>
          <w:szCs w:val="24"/>
        </w:rPr>
        <w:t>, ang kawalan ng pagkakaiba sa Ehipto sa pagitan ng salamangka at medisina (p. 82).</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salot ay nakaapekto kapwa sa mga hayop at mga tao, na nagpapakita ng kanilang maruming kalagayan, ngunit hindi pa rin pinahintulutan ni Faraon na makalaya ang mga Israelita. Ang kondisyong ito ay magiging katulad sa mga Huling Araw kung saan ang mga tao ay muling dadalhin sa mga malulubhang sugat, na magmumula sa tanda ng Hayop (Apoc. 16:11).</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Pagkatapos ng salot ng mga pigsa, nang hindi pa rin pumayag si Faraon na palayain ang mga Israelita, ipinaalam sa Ehipto na pwede na sanang lipulin sila ng Diyos, ngunit hindi ito ginawa upang ang kapangyarihan ng Panginoon ay maipakita sa buong mundo (Ex. 9:16).</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Cs w:val="24"/>
        </w:rPr>
      </w:pPr>
      <w:r>
        <w:rPr>
          <w:rFonts w:eastAsia="Times New Roman"/>
          <w:b/>
          <w:szCs w:val="24"/>
        </w:rPr>
        <w:t>7. Yelong Ulan</w:t>
      </w:r>
    </w:p>
    <w:p>
      <w:pPr>
        <w:pStyle w:val="Normal"/>
        <w:ind w:right="200" w:hanging="0"/>
        <w:rPr>
          <w:rFonts w:eastAsia="Times New Roman"/>
          <w:szCs w:val="24"/>
        </w:rPr>
      </w:pPr>
      <w:r>
        <w:rPr>
          <w:rFonts w:eastAsia="Times New Roman"/>
          <w:szCs w:val="24"/>
        </w:rPr>
        <w:t>Ang mga Ehipcio ay binigyan ng dalawampu’t apat na oras na abiso na ang kanilang mga alagang hayop ay ilipat sa mga silungan o mamamatay sila sa labas, kapuwa tao at hayop. Ang abisong ito ay ibinigay bilang babala at panunuya dahil ang mga mangkukulam ng Ehipto ay mga pang-agrikulturang shaman na kontrolado ang panahon. Ang salot na ito ay muling gagamitin sa mga Huling Araw (Apoc. 11:19; 16:21). Ang mga taong natatakot sa Panginoon ay pumasok sa mga silungan; ang mga hindi ay namatay sa parang (Ex. 9:21). Kulog, yelong ulan, at apoy ay umulan sa ibabaw ng lupa, na winasak ang bawat tao at hayop at bawat punungkahoy sa parang maliban sa Goshen (Ex. 9:26). Bumigay si Faraon, ngunit sinabi ni Moises na alam niyang hindi pa natatakot sa Panginoong Diyos si Faraon at ang kanyang mga lingkod (Ex. 9:30).</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Cs w:val="24"/>
        </w:rPr>
      </w:pPr>
      <w:r>
        <w:rPr>
          <w:rFonts w:eastAsia="Times New Roman"/>
          <w:b/>
          <w:szCs w:val="24"/>
        </w:rPr>
        <w:t>8. Mga Balang</w:t>
      </w:r>
    </w:p>
    <w:p>
      <w:pPr>
        <w:pStyle w:val="Normal"/>
        <w:ind w:right="200" w:hanging="0"/>
        <w:rPr>
          <w:rFonts w:eastAsia="Times New Roman"/>
          <w:szCs w:val="24"/>
        </w:rPr>
      </w:pPr>
      <w:r>
        <w:rPr>
          <w:rFonts w:eastAsia="Times New Roman"/>
          <w:szCs w:val="24"/>
        </w:rPr>
        <w:t>Ang Panginoon ay gumamit ng salot na ito upang ipakita na ang pagpapakumbaba ni Faraon at ng Ehipto ay dapat ipasa sa mga susunod na henerasyon (Ex. 10:2). Ginamit ang mga balang upang lubusang ubusin ang mga taniman na nasira ng yelong ulan (Ex. 10:3-6).</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inubukan ni Faraon na palayain lamang ang mga lalaki at panatilihing bihag ang mga babae at mga bata bilang ganti para sa kanilang pagbabalik (Ex. 10:8-11). Pagkatapos ay ipinadala ang salot na sumira sa lupain, at samakatuwid ang kapangyarihan ng mga diyos at mga shaman ng agrikultura. Sa kahilingan ni Faraon, pinakiusapan ni Moises ang Panginoon at ang isang malakas na hanging habagat ay itinaboy ang mga balang sa Dagat na Pula (Ex. 10:19).</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Cs w:val="24"/>
        </w:rPr>
      </w:pPr>
      <w:r>
        <w:rPr>
          <w:rFonts w:eastAsia="Times New Roman"/>
          <w:b/>
          <w:szCs w:val="24"/>
        </w:rPr>
        <w:t>9. Kadiliman</w:t>
      </w:r>
    </w:p>
    <w:p>
      <w:pPr>
        <w:pStyle w:val="Normal"/>
        <w:ind w:right="200" w:hanging="0"/>
        <w:rPr>
          <w:rFonts w:eastAsia="Times New Roman"/>
          <w:szCs w:val="24"/>
        </w:rPr>
      </w:pPr>
      <w:r>
        <w:rPr>
          <w:rFonts w:eastAsia="Times New Roman"/>
          <w:szCs w:val="24"/>
        </w:rPr>
        <w:t>Ito ay isang direktang pag-atake sa kapangyarihan ng pinakamataas na diyos ng Ehipto, ang diyos ng araw na si Ra o Amun-Ra. Ang makapal na kadiliman na ito ay tumakip sa buong Ehipto ng tatlong araw, ngunit mayroong liwanag sa mga taga-Israel sa kanilang kinaroroonan (Ex. 10:21-23).</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Binigyan ni Faraon ang mga Israelita ng pahintulot na umalis, ngunit ang kanilang mga kawan at bakahan ay dapat manatili. </w:t>
      </w:r>
      <w:r>
        <w:rPr>
          <w:rFonts w:eastAsia="Times New Roman"/>
          <w:szCs w:val="24"/>
          <w:lang w:val="fr-CA"/>
        </w:rPr>
        <w:t>Tinanggihan ni Moises ang kondisyon na ito dahil sa hain (Ex. 10:25). Pinatigas ang puso ni Faraon at sinabi niya na sa araw na makita niya ulit ang mukha ni Moises, mamamatay si Moises. Sinabi ni Moises: “Gaya ng sinabi mo! Hindi ko na muling makikita ang iyong mukha” (Ex. 10:29). Ipinahayag ni Faraon ang kanyang sariling parusa.</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Sinabi ng Diyos na pagkatapos ng isa pang salot ay ganap na palalayasin ni Faraon ang Israel (Ex. 11:1).</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b/>
          <w:b/>
          <w:szCs w:val="24"/>
          <w:lang w:val="fr-CA"/>
        </w:rPr>
      </w:pPr>
      <w:r>
        <w:rPr>
          <w:rFonts w:eastAsia="Times New Roman"/>
          <w:b/>
          <w:szCs w:val="24"/>
          <w:lang w:val="fr-CA"/>
        </w:rPr>
        <w:t>10. Ang Pagpatay sa Panganay</w:t>
      </w:r>
    </w:p>
    <w:p>
      <w:pPr>
        <w:pStyle w:val="Normal"/>
        <w:ind w:right="200" w:hanging="0"/>
        <w:rPr>
          <w:rFonts w:eastAsia="Times New Roman"/>
          <w:szCs w:val="24"/>
        </w:rPr>
      </w:pPr>
      <w:r>
        <w:rPr>
          <w:rFonts w:eastAsia="Times New Roman"/>
          <w:szCs w:val="24"/>
          <w:lang w:val="fr-CA"/>
        </w:rPr>
        <w:t xml:space="preserve">Nagpasya ang Diyos na patayin ang panganay ng Ehipto (Ex. 11:4), ngunit poprotektahan ang Israel na kahit ang aso ay hindi uungol, upang malaman ang pagkakaiba sa pagitan ng dalawang bayan. </w:t>
      </w:r>
      <w:r>
        <w:rPr>
          <w:rFonts w:eastAsia="Times New Roman"/>
          <w:szCs w:val="24"/>
        </w:rPr>
        <w:t xml:space="preserve">Ang panganay ay banal sa Panginoon at simbolo ng bunga ng isang bansa. Ang mga Ehipcio ay binaliktad ang kalendaryo, kung saan ang gabi ang sumunod sa araw at ito ay solar-based. Ang kanyang asawa ay tinatawag ding </w:t>
      </w:r>
      <w:r>
        <w:rPr>
          <w:rFonts w:eastAsia="Times New Roman"/>
          <w:i/>
          <w:szCs w:val="24"/>
        </w:rPr>
        <w:t>Ginang ng Bahay ng mga Aklat</w:t>
      </w:r>
      <w:r>
        <w:rPr>
          <w:rFonts w:eastAsia="Times New Roman"/>
          <w:szCs w:val="24"/>
        </w:rPr>
        <w:t xml:space="preserve">, </w:t>
      </w:r>
      <w:r>
        <w:rPr>
          <w:rFonts w:eastAsia="Times New Roman"/>
          <w:i/>
          <w:szCs w:val="24"/>
        </w:rPr>
        <w:t>Ginang ng Bahay ng mga Arkitekto</w:t>
      </w:r>
      <w:r>
        <w:rPr>
          <w:rFonts w:eastAsia="Times New Roman"/>
          <w:szCs w:val="24"/>
        </w:rPr>
        <w:t xml:space="preserve">, at </w:t>
      </w:r>
      <w:r>
        <w:rPr>
          <w:rFonts w:eastAsia="Times New Roman"/>
          <w:i/>
          <w:szCs w:val="24"/>
        </w:rPr>
        <w:t>Tagapagtatag ng mga Templo</w:t>
      </w:r>
      <w:r>
        <w:rPr>
          <w:rFonts w:eastAsia="Times New Roman"/>
          <w:szCs w:val="24"/>
        </w:rPr>
        <w:t>. Kaya't ang mag-asawang ito ay nag-angkin ng mga titulo na ayon sa Bibliya ay inilaan para sa Mesiyas at sa kanyang Iglesi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Kaya’t ang simbolismo ng pagpapatay sa panganay sa gabi ng kabilugan ng buwan at ang pag-alis ng Israel mula sa Ehipto sa araw at gabi na iyon ay isang pagpapakita ng awtoridad sa mga diyos. Ito rin ay isang simbolo ng awtoridad sa termino: </w:t>
      </w:r>
      <w:r>
        <w:rPr>
          <w:rFonts w:eastAsia="Times New Roman"/>
          <w:i/>
          <w:szCs w:val="24"/>
        </w:rPr>
        <w:t>the coming forth by day</w:t>
      </w:r>
      <w:r>
        <w:rPr>
          <w:rFonts w:eastAsia="Times New Roman"/>
          <w:szCs w:val="24"/>
        </w:rPr>
        <w:t xml:space="preserve"> o marahil </w:t>
      </w:r>
      <w:r>
        <w:rPr>
          <w:rFonts w:eastAsia="Times New Roman"/>
          <w:i/>
          <w:szCs w:val="24"/>
        </w:rPr>
        <w:t>into the day</w:t>
      </w:r>
      <w:r>
        <w:rPr>
          <w:rFonts w:eastAsia="Times New Roman"/>
          <w:szCs w:val="24"/>
        </w:rPr>
        <w:t xml:space="preserve">, ayon sa pagsasalin ng ilang awtoridad sa mga salitang Ehipcio. Ang pananaw na ito ang nagbigay ng batayan para sa sinaunang pamagat na </w:t>
      </w:r>
      <w:r>
        <w:rPr>
          <w:rFonts w:eastAsia="Times New Roman"/>
          <w:i/>
          <w:szCs w:val="24"/>
        </w:rPr>
        <w:t>Chapters of Coming Forth By Day</w:t>
      </w:r>
      <w:r>
        <w:rPr>
          <w:rFonts w:eastAsia="Times New Roman"/>
          <w:szCs w:val="24"/>
        </w:rPr>
        <w:t xml:space="preserve"> na ngayon ay kilala bilang </w:t>
      </w:r>
      <w:r>
        <w:rPr>
          <w:rFonts w:eastAsia="Times New Roman"/>
          <w:i/>
          <w:szCs w:val="24"/>
        </w:rPr>
        <w:t>Aklat ng mga Patay</w:t>
      </w:r>
      <w:r>
        <w:rPr>
          <w:rFonts w:eastAsia="Times New Roman"/>
          <w:szCs w:val="24"/>
        </w:rPr>
        <w:t xml:space="preserve"> (Budge, Arkana, NY 1985 Introduction, pp. xciii-xciv): Simula sa Chapter I, ang </w:t>
      </w:r>
      <w:r>
        <w:rPr>
          <w:rFonts w:eastAsia="Times New Roman"/>
          <w:i/>
          <w:szCs w:val="24"/>
        </w:rPr>
        <w:t>PERT EM HRU</w:t>
      </w:r>
      <w:r>
        <w:rPr>
          <w:rFonts w:eastAsia="Times New Roman"/>
          <w:szCs w:val="24"/>
        </w:rPr>
        <w:t>,</w:t>
      </w:r>
    </w:p>
    <w:p>
      <w:pPr>
        <w:pStyle w:val="Normal"/>
        <w:ind w:left="180" w:right="200" w:hanging="0"/>
        <w:rPr>
          <w:rFonts w:eastAsia="Times New Roman"/>
          <w:sz w:val="20"/>
        </w:rPr>
      </w:pPr>
      <w:r>
        <w:rPr>
          <w:rFonts w:eastAsia="Times New Roman"/>
          <w:sz w:val="20"/>
        </w:rPr>
        <w:t>Sumisimbolo sa kilalang paniniwala ng sinaunang Ehipcio na ang paglalakbay patungo sa Kabilang Mundo ay tumatagal ang yumao nang buong gabi sa araw ng kanyang kamatayan, at hindi siya lumilitaw sa mga kaharian ng mga pinagpala hanggang sa sumunod na umaga sa pagsikat ng araw.</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 xml:space="preserve">Habang hinahatid ang patay sa libingan, ipinahayag ng pari sa yumao na: </w:t>
      </w:r>
      <w:r>
        <w:rPr>
          <w:rFonts w:eastAsia="Times New Roman"/>
          <w:i/>
          <w:szCs w:val="24"/>
        </w:rPr>
        <w:t xml:space="preserve">siya ay si Thoth [ang eskriba ng mga Diyos] at ang Dakilang Diyos at taglay niya ang kapangyarihang gawin para sa kanya ang lahat ng ginawa nila ni Horus para kay Osiris </w:t>
      </w:r>
      <w:r>
        <w:rPr>
          <w:rFonts w:eastAsia="Times New Roman"/>
          <w:szCs w:val="24"/>
        </w:rPr>
        <w:t>...(ibid.).</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aya’t inilabas ng Diyos ang mga Israelita mula sa gabi ng Paskuwa ng araw at ng gabi upang ipakita ang bahaging ito ng kalapastanganan ng mga Ehipcio, pagkatapos Niyang patayin ang kanilang mga panganay sa gitna ng gabi. Kaya’t, ang paglalakbay ng mga patay ay naunawaan nila na hindi kumpleto, at ang Diyos ay may kontrol sa buhay at kamatay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kautusan sa seremonya ng Paskuwa ay itinakda na isasagawa sa Abib o Nisan na, mula sa seremonyang ito, itinatag bilang simula ng Banal na Taon. Ang cordero ay dapat itabi sa Ikasampung araw ng buwan, ayon sa mga sambahayan. Ang Cordero ng Paskuwa ay ang Mesiyas, at siya ay pinatay alinsunod sa mga pangangailangan ng seremonyang iyon bilang kabayaraan sa kasalanan at pagtubos. Ang cordero ay dapat patayin sa Ikalabing-apat na araw ng buwan sa gabi (ie. patungo sa katapusan ng ika-14). Sa Unang buwan, sa Ikalabing-apat na araw ng buwan sa gabi, sa simula ng banal na araw ng ika-15 ng Abib, inutusan din tayo na kumain ng tinapay na walang lebadura sa loob ng pitong araw hanggang sa Ika-dalawampu't isang araw ng buwan sa gabi (Ex. 12:18-19). Ito ang Kapistahan ng Tinapay na Walang Lebadur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Pagkatapos nang pagpatay sa</w:t>
        <w:tab/>
        <w:t xml:space="preserve"> Paskuwa, ang dugo ay ipinahid sa mga haligi ng pinto at sa itaas ng pintuan at nanatili sa loob ng bahay ang Israel. Ang kahalagahan ng Paskuwa ay ito ang gabi na nilampasan ng anghel ng kamatayan ang Israel, na may cordero bilang hain – ang Mesiyas – ang nagsilbing hain na pantubos. Siya ay papatayin nang eksakto ayon sa ipinag-uutos ng seremonyang ito, upang buksan ang daan para sa Israel sa isang relasyon sa Diyos. Ang Paskuwang ito ay magiging tanda sa kamay at sa pagitan ng mga mata, sa pagitan ng Panginoon at nati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Ang Panginoon ay hindi pinadaan ang mga tao sa daan ng mga Filisteo, na baka makita nila ang digmaan at bumalik sa Ehipto, kahit na iyon ang pinakamalapit at pinakamadaling ruta. </w:t>
      </w:r>
      <w:r>
        <w:rPr>
          <w:rFonts w:eastAsia="Times New Roman"/>
          <w:szCs w:val="24"/>
          <w:lang w:val="fr-CA"/>
        </w:rPr>
        <w:t>Sa halip, dinala Niya sila sa daan ng Dagat na Pula (Ex. 13:17-18).</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rPr>
        <w:t xml:space="preserve">Ang mga Israelita ay nagkampo sa Pi Ha Hiroth sa harap ng Baal-Zephon. Ang ilan ay binasa ang Baal-Zephon bilang </w:t>
      </w:r>
      <w:r>
        <w:rPr>
          <w:rFonts w:eastAsia="Times New Roman"/>
          <w:i/>
          <w:szCs w:val="24"/>
        </w:rPr>
        <w:t xml:space="preserve">Panginoon ng Typhon o Tagawasak, </w:t>
      </w:r>
      <w:r>
        <w:rPr>
          <w:rFonts w:eastAsia="Times New Roman"/>
          <w:szCs w:val="24"/>
        </w:rPr>
        <w:t>ang iba naman bilang</w:t>
      </w:r>
      <w:r>
        <w:rPr>
          <w:rFonts w:eastAsia="Times New Roman"/>
          <w:i/>
          <w:szCs w:val="24"/>
        </w:rPr>
        <w:t xml:space="preserve"> Panginoon ng Taglamig.</w:t>
      </w:r>
      <w:r>
        <w:rPr>
          <w:rFonts w:eastAsia="Times New Roman"/>
          <w:szCs w:val="24"/>
        </w:rPr>
        <w:t xml:space="preserve"> Gayunpaman, tinatalakay natin dito ang ibang konsepto ng pagka-diyos at ang ikasampung salot sa Ehipto. Kaya't pinag-uusapan natin ang sampung dinodiyos sa mga lupain ng Ehipto at si Osiri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Habang naroon, inabutan ang mga Israelita ng hukbo ng mga Ehipcio. Ang mga makabagong Biblia ay nagtatangkang igiit na ito ay ang </w:t>
      </w:r>
      <w:r>
        <w:rPr>
          <w:rFonts w:eastAsia="Times New Roman"/>
          <w:i/>
          <w:szCs w:val="24"/>
        </w:rPr>
        <w:t>Reed</w:t>
      </w:r>
      <w:r>
        <w:rPr>
          <w:rFonts w:eastAsia="Times New Roman"/>
          <w:szCs w:val="24"/>
        </w:rPr>
        <w:t xml:space="preserve"> Sea sa mas hilagang bahagi, sa isang pagtatangkang bawasan ang lawak ng mga himalang naganap sa pangyayaring ito. Si Cristo ay inilagay ang kanyang sarili sa isang Haliging Apoy at Ulap sa pagitan ng Israel at ng hukbo ng Ehipto. Kilalang-kilala ang kuwentong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Mula sa Exodo 14:10, ng papalapit na ang hukbo ng mga Ehipcio, natakot ang mga tao. Sinabi ni Moises:</w:t>
      </w:r>
    </w:p>
    <w:p>
      <w:pPr>
        <w:pStyle w:val="Normal"/>
        <w:ind w:left="180" w:right="200" w:hanging="0"/>
        <w:rPr>
          <w:rFonts w:eastAsia="Times New Roman"/>
          <w:sz w:val="20"/>
        </w:rPr>
      </w:pPr>
      <w:r>
        <w:rPr>
          <w:rFonts w:eastAsia="Times New Roman"/>
          <w:sz w:val="20"/>
        </w:rPr>
        <w:t>Huwag kayong matakot, magpakatatag kayo, at masdan ninyo ang pagliligtas ng Panginoon na kanyang gagawin sa inyo ngayon; sapagkat ang mga Ehipcio na inyong nakikita ngayon ay hindi na ninyo muling makikita kailanman. Ipaglalaban kayo ng Panginoon at ang dapat lamang ninyong gawin ay manahimik.</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Inutusan si Moises na itaas ang kanyang tungkod at hawiin ang dagat at pagkatapos ay magpatuloy, upang ang mga karwahe ay sundan sila at ang hukbo ng mga Ehipcio ay malunod:</w:t>
      </w:r>
    </w:p>
    <w:p>
      <w:pPr>
        <w:pStyle w:val="Normal"/>
        <w:ind w:left="180" w:right="200" w:hanging="0"/>
        <w:rPr>
          <w:rFonts w:eastAsia="Times New Roman"/>
          <w:szCs w:val="24"/>
        </w:rPr>
      </w:pPr>
      <w:r>
        <w:rPr>
          <w:rFonts w:eastAsia="Times New Roman"/>
          <w:sz w:val="20"/>
        </w:rPr>
        <w:t>…</w:t>
      </w:r>
      <w:r>
        <w:rPr>
          <w:rFonts w:eastAsia="Times New Roman"/>
          <w:sz w:val="20"/>
        </w:rPr>
        <w:t>Malalaman</w:t>
      </w:r>
      <w:r>
        <w:rPr>
          <w:rFonts w:eastAsia="Times New Roman"/>
          <w:szCs w:val="24"/>
        </w:rPr>
        <w:t xml:space="preserve"> </w:t>
      </w:r>
      <w:r>
        <w:rPr>
          <w:rFonts w:eastAsia="Times New Roman"/>
          <w:sz w:val="20"/>
        </w:rPr>
        <w:t>ng</w:t>
      </w:r>
      <w:r>
        <w:rPr>
          <w:rFonts w:eastAsia="Times New Roman"/>
          <w:szCs w:val="24"/>
        </w:rPr>
        <w:t xml:space="preserve"> </w:t>
      </w:r>
      <w:r>
        <w:rPr>
          <w:rFonts w:eastAsia="Times New Roman"/>
          <w:sz w:val="20"/>
        </w:rPr>
        <w:t>mga</w:t>
      </w:r>
      <w:r>
        <w:rPr>
          <w:rFonts w:eastAsia="Times New Roman"/>
          <w:szCs w:val="24"/>
        </w:rPr>
        <w:t xml:space="preserve"> </w:t>
      </w:r>
      <w:r>
        <w:rPr>
          <w:rFonts w:eastAsia="Times New Roman"/>
          <w:sz w:val="20"/>
        </w:rPr>
        <w:t>Ehipcio</w:t>
      </w:r>
      <w:r>
        <w:rPr>
          <w:rFonts w:eastAsia="Times New Roman"/>
          <w:szCs w:val="24"/>
        </w:rPr>
        <w:t xml:space="preserve"> </w:t>
      </w:r>
      <w:r>
        <w:rPr>
          <w:rFonts w:eastAsia="Times New Roman"/>
          <w:sz w:val="20"/>
        </w:rPr>
        <w:t>na</w:t>
      </w:r>
      <w:r>
        <w:rPr>
          <w:rFonts w:eastAsia="Times New Roman"/>
          <w:szCs w:val="24"/>
        </w:rPr>
        <w:t xml:space="preserve"> </w:t>
      </w:r>
      <w:r>
        <w:rPr>
          <w:rFonts w:eastAsia="Times New Roman"/>
          <w:sz w:val="20"/>
        </w:rPr>
        <w:t>ako</w:t>
      </w:r>
      <w:r>
        <w:rPr>
          <w:rFonts w:eastAsia="Times New Roman"/>
          <w:szCs w:val="24"/>
        </w:rPr>
        <w:t xml:space="preserve"> </w:t>
      </w:r>
      <w:r>
        <w:rPr>
          <w:rFonts w:eastAsia="Times New Roman"/>
          <w:sz w:val="20"/>
        </w:rPr>
        <w:t>ang Panginoon</w:t>
      </w:r>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Ito ang naglalarawan sa huling pagmamatigas ng puso ni Faraon mula sa Panginoon. Kaya ito ang ika-sampu at huling salot.</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Ang Haliging Apoy at Ulap</w:t>
      </w:r>
    </w:p>
    <w:p>
      <w:pPr>
        <w:pStyle w:val="Normal"/>
        <w:ind w:right="200" w:hanging="0"/>
        <w:rPr>
          <w:rFonts w:eastAsia="Times New Roman"/>
          <w:szCs w:val="24"/>
          <w:lang w:val="fr-CA"/>
        </w:rPr>
      </w:pPr>
      <w:r>
        <w:rPr>
          <w:rFonts w:eastAsia="Times New Roman"/>
          <w:szCs w:val="24"/>
        </w:rPr>
        <w:t xml:space="preserve">Ang haliging apoy ay may espesyal na kahulugan para sa mga Ehipcio. Ang ika-63 kabanata ng Aklat ng mga Patay, batay sa pamagat nito, ay nagsasaad ng lantaran na ang ulo ng isang tao ay hindi dapat putulin sa daigdig ng mga patay. </w:t>
      </w:r>
      <w:r>
        <w:rPr>
          <w:rFonts w:eastAsia="Times New Roman"/>
          <w:szCs w:val="24"/>
          <w:lang w:val="fr-CA"/>
        </w:rPr>
        <w:t>Sa kabanatang ito, inaangkin ni Osiris ang titulong inilalapat kay Cristo bilang Mesiyas. Ito ang nakasaad:</w:t>
      </w:r>
    </w:p>
    <w:p>
      <w:pPr>
        <w:pStyle w:val="Normal"/>
        <w:ind w:left="180" w:right="200" w:hanging="0"/>
        <w:rPr>
          <w:rFonts w:eastAsia="Times New Roman"/>
          <w:sz w:val="20"/>
          <w:lang w:val="fr-CA"/>
        </w:rPr>
      </w:pPr>
      <w:r>
        <w:rPr>
          <w:rFonts w:eastAsia="Times New Roman"/>
          <w:sz w:val="20"/>
          <w:lang w:val="fr-CA"/>
        </w:rPr>
        <w:t>Ako ang Dakila, ang anak ng Dakila; Ako ay Apoy, ang anak ng Apoy, na pinagkalooban ng kanyang ulo matapos itong putulin...Aking ginawa ang aking sarili na buo at kumpleto; Pinanumbalik ko aking kabataan; Ako si Osiris, ang Panginoon ng Walang Hanggan (Budge, ibid., Intro., p. xxxiv).</w:t>
      </w:r>
    </w:p>
    <w:p>
      <w:pPr>
        <w:pStyle w:val="Normal"/>
        <w:ind w:right="200" w:hanging="0"/>
        <w:rPr>
          <w:rFonts w:eastAsia="Times New Roman"/>
          <w:sz w:val="20"/>
          <w:szCs w:val="24"/>
          <w:lang w:val="fr-CA"/>
        </w:rPr>
      </w:pPr>
      <w:r>
        <w:rPr>
          <w:rFonts w:eastAsia="Times New Roman"/>
          <w:sz w:val="20"/>
          <w:szCs w:val="24"/>
          <w:lang w:val="fr-CA"/>
        </w:rPr>
      </w:r>
    </w:p>
    <w:p>
      <w:pPr>
        <w:pStyle w:val="Normal"/>
        <w:ind w:right="200" w:hanging="0"/>
        <w:rPr>
          <w:rFonts w:eastAsia="Times New Roman"/>
          <w:szCs w:val="24"/>
          <w:lang w:val="fr-CA"/>
        </w:rPr>
      </w:pPr>
      <w:r>
        <w:rPr>
          <w:rFonts w:eastAsia="Times New Roman"/>
          <w:szCs w:val="24"/>
          <w:lang w:val="fr-CA"/>
        </w:rPr>
        <w:t>Gayundin, sa kabanata 69 (Budge, op. cit., p. 234), inaangkin ni Osiris na siya ang Diyos ng Apoy, ang banal na kapatid ng Diyos ng Apoy... ang panganay ng mga diyos at tagapagmana ng aking ama na si Osiris-Seb (?). Kaya't ang ‘haliging apoy at ulap’ ay nagsilbing gabay sa Israel at isang pagsaway sa Ehipto (at kay Osiris), na nakita ito bilang Apoy nang sila ay malunod at kung kaya't wala ni isa man ang napugutan ng ulo sa labanan. Bukod dito, ang kamatayan sa tubig ay marahil isang pahiwatig sa sinaunang kaugalian bago ang dinastiya at kalaunan na pagbabawal laban sa pagpapakulo ng laman ng mga patay sa tubig (Budge, ibid.).</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Kaya naman ang kuwento ni Moises ay mahalagang bahagi ng pagkaunawa sa Paskuwa. Ito ay may kahalagahan sa pagharap sa mga yugto at gayundin sa mga anyo ng panlilinlang na ginagamit upang pigilan ang tunay na pag-unawa sa nangyari sa paghihimagsik ng Hukbo at sa Plano ng Kaligtasan sa pakikitungo sa estrukturang iyon, at sa pagpapabalik sa Hukbo bilang isa, ayon sa kalooban ng Diyos.</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Kaya’t ang katapusan ng kuwento ay ang paglalakbay sa ilang sa susunod na apatnapung taon. Ang paglalakbay na ito ay sumasagisag sa paglalagalag ng espirituwal na Israel sa loob ng sistema ng mundo bilang isang pinag-usig na bayan sa ilalim ng kapighatian, ngunit lumalago sa biyaya at kaalaman. Ang apatnapung taon ay sinisimbolo ang apatnapung Jubileo, o dalawang libong taon, na magwawakas hanggang sa pagdating ng Mesiyas na may kapangyarihan at kaluwalhatian. Sa makapangyarihang kamay, dadalhin niya ang Israel sa susunod na Exodo, na tinutukoy sa Isaias 66. Sa pagkakataong ito, tutulong ang mga hinirang bilang mga espiritung mga nilalang. Ang mga salot sa Ehipto ay uulitin, ayon sa mga hula tungkol sa Kapistahan ng Tabernakulo at sa pagbabalik ng Mesiyas.</w:t>
      </w:r>
    </w:p>
    <w:p>
      <w:pPr>
        <w:pStyle w:val="Normal"/>
        <w:ind w:right="200" w:hanging="0"/>
        <w:rPr>
          <w:rFonts w:eastAsia="Times New Roman"/>
          <w:szCs w:val="24"/>
          <w:lang w:val="fr-CA"/>
        </w:rPr>
      </w:pPr>
      <w:r>
        <w:rPr>
          <w:rFonts w:eastAsia="Times New Roman"/>
          <w:szCs w:val="24"/>
          <w:lang w:val="fr-CA"/>
        </w:rPr>
      </w:r>
    </w:p>
    <w:p>
      <w:pPr>
        <w:pStyle w:val="Normal"/>
        <w:ind w:right="200" w:hanging="0"/>
        <w:jc w:val="center"/>
        <w:rPr>
          <w:rFonts w:eastAsia="Times New Roman"/>
          <w:b/>
          <w:b/>
          <w:sz w:val="32"/>
          <w:szCs w:val="32"/>
          <w:lang w:val="fr-CA"/>
        </w:rPr>
      </w:pPr>
      <w:r>
        <w:rPr>
          <w:rFonts w:eastAsia="Times New Roman"/>
          <w:b/>
          <w:sz w:val="32"/>
          <w:szCs w:val="32"/>
          <w:lang w:val="fr-CA"/>
        </w:rPr>
      </w:r>
    </w:p>
    <w:p>
      <w:pPr>
        <w:pStyle w:val="Normal"/>
        <w:ind w:right="200" w:hanging="0"/>
        <w:jc w:val="center"/>
        <w:rPr>
          <w:rFonts w:eastAsia="Times New Roman"/>
          <w:b/>
          <w:b/>
          <w:sz w:val="32"/>
          <w:szCs w:val="32"/>
          <w:lang w:val="fr-CA"/>
        </w:rPr>
      </w:pPr>
      <w:r>
        <w:rPr>
          <w:rFonts w:eastAsia="Times New Roman"/>
          <w:b/>
          <w:sz w:val="32"/>
          <w:szCs w:val="32"/>
          <w:lang w:val="fr-CA"/>
        </w:rPr>
      </w:r>
    </w:p>
    <w:p>
      <w:pPr>
        <w:pStyle w:val="Normal"/>
        <w:ind w:right="200" w:hanging="0"/>
        <w:jc w:val="center"/>
        <w:rPr>
          <w:rFonts w:eastAsia="Times New Roman"/>
          <w:b/>
          <w:b/>
          <w:sz w:val="32"/>
          <w:szCs w:val="32"/>
          <w:lang w:val="fr-CA"/>
        </w:rPr>
      </w:pPr>
      <w:r>
        <w:rPr>
          <w:rFonts w:eastAsia="Times New Roman"/>
          <w:b/>
          <w:sz w:val="32"/>
          <w:szCs w:val="32"/>
          <w:lang w:val="fr-CA"/>
        </w:rPr>
      </w:r>
    </w:p>
    <w:p>
      <w:pPr>
        <w:pStyle w:val="Normal"/>
        <w:ind w:right="200" w:hanging="0"/>
        <w:jc w:val="center"/>
        <w:rPr>
          <w:rFonts w:eastAsia="Times New Roman"/>
          <w:b/>
          <w:b/>
          <w:sz w:val="32"/>
          <w:szCs w:val="32"/>
          <w:lang w:val="fr-CA"/>
        </w:rPr>
      </w:pPr>
      <w:r>
        <w:rPr>
          <w:rFonts w:eastAsia="Times New Roman"/>
          <w:b/>
          <w:sz w:val="32"/>
          <w:szCs w:val="32"/>
          <w:lang w:val="fr-CA"/>
        </w:rPr>
      </w:r>
    </w:p>
    <w:p>
      <w:pPr>
        <w:pStyle w:val="Normal"/>
        <w:ind w:right="200" w:hanging="0"/>
        <w:jc w:val="center"/>
        <w:rPr>
          <w:rFonts w:eastAsia="Times New Roman"/>
          <w:b/>
          <w:b/>
          <w:sz w:val="32"/>
          <w:szCs w:val="32"/>
          <w:lang w:val="fr-CA"/>
        </w:rPr>
      </w:pPr>
      <w:r>
        <w:rPr>
          <w:rFonts w:eastAsia="Times New Roman"/>
          <w:b/>
          <w:sz w:val="32"/>
          <w:szCs w:val="32"/>
          <w:lang w:val="fr-CA"/>
        </w:rPr>
      </w:r>
    </w:p>
    <w:p>
      <w:pPr>
        <w:pStyle w:val="Normal"/>
        <w:ind w:right="200" w:hanging="0"/>
        <w:jc w:val="center"/>
        <w:rPr>
          <w:rFonts w:eastAsia="Times New Roman"/>
          <w:b/>
          <w:b/>
          <w:sz w:val="32"/>
          <w:szCs w:val="32"/>
          <w:lang w:val="fr-CA"/>
        </w:rPr>
      </w:pPr>
      <w:r>
        <w:rPr>
          <w:rFonts w:eastAsia="Times New Roman"/>
          <w:b/>
          <w:sz w:val="32"/>
          <w:szCs w:val="32"/>
          <w:lang w:val="fr-CA"/>
        </w:rPr>
      </w:r>
    </w:p>
    <w:p>
      <w:pPr>
        <w:pStyle w:val="Normal"/>
        <w:ind w:right="200" w:hanging="0"/>
        <w:jc w:val="center"/>
        <w:rPr>
          <w:rFonts w:eastAsia="Times New Roman"/>
          <w:b/>
          <w:b/>
          <w:sz w:val="32"/>
          <w:szCs w:val="32"/>
          <w:lang w:val="fr-CA"/>
        </w:rPr>
      </w:pPr>
      <w:r>
        <w:rPr>
          <w:rFonts w:eastAsia="Times New Roman"/>
          <w:b/>
          <w:sz w:val="32"/>
          <w:szCs w:val="32"/>
          <w:lang w:val="fr-CA"/>
        </w:rPr>
      </w:r>
    </w:p>
    <w:p>
      <w:pPr>
        <w:pStyle w:val="Normal"/>
        <w:ind w:right="200" w:hanging="0"/>
        <w:jc w:val="center"/>
        <w:rPr>
          <w:rFonts w:eastAsia="Times New Roman"/>
          <w:b/>
          <w:b/>
          <w:sz w:val="32"/>
          <w:szCs w:val="32"/>
          <w:lang w:val="fr-CA"/>
        </w:rPr>
      </w:pPr>
      <w:r>
        <w:rPr>
          <w:rFonts w:eastAsia="Times New Roman"/>
          <w:b/>
          <w:sz w:val="32"/>
          <w:szCs w:val="32"/>
          <w:lang w:val="fr-CA"/>
        </w:rPr>
        <w:t>Appendix</w:t>
      </w:r>
    </w:p>
    <w:p>
      <w:pPr>
        <w:pStyle w:val="Normal"/>
        <w:ind w:right="200" w:hanging="0"/>
        <w:jc w:val="center"/>
        <w:rPr>
          <w:rFonts w:eastAsia="Times New Roman"/>
          <w:b/>
          <w:b/>
          <w:sz w:val="26"/>
          <w:szCs w:val="26"/>
          <w:lang w:val="fr-CA"/>
        </w:rPr>
      </w:pPr>
      <w:r>
        <w:rPr>
          <w:rFonts w:eastAsia="Times New Roman"/>
          <w:b/>
          <w:sz w:val="26"/>
          <w:szCs w:val="26"/>
          <w:lang w:val="fr-CA"/>
        </w:rPr>
        <w:t xml:space="preserve"> </w:t>
      </w:r>
      <w:r>
        <w:rPr>
          <w:rFonts w:eastAsia="Times New Roman"/>
          <w:b/>
          <w:sz w:val="26"/>
          <w:szCs w:val="26"/>
          <w:lang w:val="fr-CA"/>
        </w:rPr>
        <w:t>Kosmolohiya ng Gitnang Silangan</w:t>
      </w:r>
    </w:p>
    <w:p>
      <w:pPr>
        <w:pStyle w:val="Normal"/>
        <w:ind w:right="200" w:hanging="0"/>
        <w:rPr>
          <w:rFonts w:eastAsia="Times New Roman"/>
          <w:b/>
          <w:b/>
          <w:sz w:val="26"/>
          <w:szCs w:val="26"/>
          <w:lang w:val="fr-CA"/>
        </w:rPr>
      </w:pPr>
      <w:r>
        <w:rPr>
          <w:rFonts w:eastAsia="Times New Roman"/>
          <w:b/>
          <w:sz w:val="26"/>
          <w:szCs w:val="26"/>
          <w:lang w:val="fr-CA"/>
        </w:rPr>
      </w:r>
    </w:p>
    <w:p>
      <w:pPr>
        <w:pStyle w:val="Normal"/>
        <w:ind w:right="200" w:hanging="0"/>
        <w:rPr>
          <w:rFonts w:eastAsia="Times New Roman"/>
          <w:szCs w:val="24"/>
        </w:rPr>
      </w:pPr>
      <w:r>
        <w:rPr>
          <w:rFonts w:eastAsia="Times New Roman"/>
          <w:szCs w:val="24"/>
          <w:lang w:val="fr-CA"/>
        </w:rPr>
        <w:t xml:space="preserve">Naiintindihan ng lahat sa pagtatapos ng Baha, at pinagtibay sa parehong kosmolohiya ng Sumerian at Ehipcio, na ang mga diyos ay napag-alamang nasa isang konseho. </w:t>
      </w:r>
      <w:r>
        <w:rPr>
          <w:rFonts w:eastAsia="Times New Roman"/>
          <w:szCs w:val="24"/>
        </w:rPr>
        <w:t xml:space="preserve">Naunawaan na may lumikha ng mga matatandang diyos na ito at pinamumunuan din sila ng isang pangulo. Ang mga Tsino ay tinawag ang Kataas-taasang Diyos bilang </w:t>
      </w:r>
      <w:r>
        <w:rPr>
          <w:rFonts w:eastAsia="Times New Roman"/>
          <w:i/>
          <w:szCs w:val="24"/>
        </w:rPr>
        <w:t>Panginoon sa Langit ng Unang Pinagmulan</w:t>
      </w:r>
      <w:r>
        <w:rPr>
          <w:rFonts w:eastAsia="Times New Roman"/>
          <w:szCs w:val="24"/>
        </w:rPr>
        <w:t xml:space="preserve">. Ang pangalawang persona ng Diyos ay ang nilalang na kilala bilang </w:t>
      </w:r>
      <w:r>
        <w:rPr>
          <w:rFonts w:eastAsia="Times New Roman"/>
          <w:i/>
          <w:szCs w:val="24"/>
        </w:rPr>
        <w:t>August Personage of Jade</w:t>
      </w:r>
      <w:r>
        <w:rPr>
          <w:rFonts w:eastAsia="Times New Roman"/>
          <w:szCs w:val="24"/>
        </w:rPr>
        <w:t xml:space="preserve">, na namumuno na napapalibutan ng korte. Siya ang namamahala sa Mundo at balang araw ay papalitan ng </w:t>
      </w:r>
      <w:r>
        <w:rPr>
          <w:rFonts w:eastAsia="Times New Roman"/>
          <w:i/>
          <w:szCs w:val="24"/>
        </w:rPr>
        <w:t xml:space="preserve">Panginoon sa Langit ng Bukang-liwayway ng Jade ng Ginintuang Pintuan </w:t>
      </w:r>
      <w:r>
        <w:rPr>
          <w:rFonts w:eastAsia="Times New Roman"/>
          <w:szCs w:val="24"/>
        </w:rPr>
        <w:t>(</w:t>
      </w:r>
      <w:r>
        <w:rPr>
          <w:rFonts w:eastAsia="Times New Roman"/>
          <w:i/>
          <w:szCs w:val="24"/>
        </w:rPr>
        <w:t>New Larousse Encyclopedia of Mythology,</w:t>
      </w:r>
      <w:r>
        <w:rPr>
          <w:rFonts w:eastAsia="Times New Roman"/>
          <w:szCs w:val="24"/>
        </w:rPr>
        <w:t xml:space="preserve"> p. 381) Ang pagkaunawang ito ay naaayon sa biblikal na posisyon na ang mundo ay pinamumunuan ng isang Tala sa Umaga, na ang pangalan ay Satanas, na papalitan ng bagong Tala sa Umaga, si Cristo. Ang pagkaunawang ito ay lumalaganap sa mga bansa sa buong mundo at mahalaga sa pag-unawa sa Mistisism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Ang kosmolohiyang Assyro-Babylonian ay nagbibigay ng pagkilala sa Ama ng mga elim o mga diyos, na tinatawag na </w:t>
      </w:r>
      <w:r>
        <w:rPr>
          <w:rFonts w:eastAsia="Times New Roman"/>
          <w:i/>
          <w:szCs w:val="24"/>
        </w:rPr>
        <w:t xml:space="preserve">Ea </w:t>
      </w:r>
      <w:r>
        <w:rPr>
          <w:rFonts w:eastAsia="Times New Roman"/>
          <w:szCs w:val="24"/>
        </w:rPr>
        <w:t>(</w:t>
      </w:r>
      <w:r>
        <w:rPr>
          <w:rFonts w:eastAsia="Times New Roman"/>
          <w:i/>
          <w:szCs w:val="24"/>
        </w:rPr>
        <w:t>New Larousse</w:t>
      </w:r>
      <w:r>
        <w:rPr>
          <w:rFonts w:eastAsia="Times New Roman"/>
          <w:szCs w:val="24"/>
        </w:rPr>
        <w:t xml:space="preserve">, p. 56). Nilalang niya si Marduk, na siyang liwanag ng Ama na lumikha sa kanya. Si Marduk ay pinagkalooban ng posisyon ng pinakamataas na awtoridad ng kapulungan ng mga diyos bago ang dakilang labanan ng langit kay Tiamat. Si Marduk ay sinasabing lumikha ng lahat ng bagay at tagapag-alaga ng mga diyos. Kay Marduk ipinagkaloob ang lahat ng awtoridad na ginawad sa kanya ni Ea at kaya't inangkin niya ang lahat ng iba pang mga elim at kinuha ang kanilang mga tungkulin at karapatan. </w:t>
      </w:r>
      <w:r>
        <w:rPr>
          <w:rFonts w:eastAsia="Times New Roman"/>
          <w:szCs w:val="24"/>
          <w:lang w:val="fr-CA"/>
        </w:rPr>
        <w:t>Ang paglalaan na ito ay halos malapit sa posisyon ng Bibliya ngunit sa pamamagitan ng panggagaya lamang.</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rPr>
        <w:t>Ang mga Sumerian ay mayroon ding sinabi si Enki:</w:t>
      </w:r>
    </w:p>
    <w:p>
      <w:pPr>
        <w:pStyle w:val="Normal"/>
        <w:ind w:left="280" w:right="280" w:hanging="0"/>
        <w:rPr>
          <w:rFonts w:eastAsia="Times New Roman"/>
          <w:i/>
          <w:i/>
          <w:szCs w:val="24"/>
        </w:rPr>
      </w:pPr>
      <w:r>
        <w:rPr>
          <w:rFonts w:eastAsia="Times New Roman"/>
          <w:i/>
          <w:szCs w:val="24"/>
        </w:rPr>
        <w:t>Ang aking ama, ang hari ng Sansinukob ay nagdala sa akin sa pag-iral sa sansinukob, Ang aking ninuno, ang hari ng lahat ng mga lupain, Tinipon ang lahat ng mga ako, inilagay ang mga ako sa aking kamay... Ako ang “'nakakatandang kapatid ng mga diyos ... Ako ang pinuno ng Anunnaki, ako ang ipinanganak bilang panganay na anak ng banal na An”</w:t>
      </w:r>
      <w:r>
        <w:rPr>
          <w:rFonts w:eastAsia="Times New Roman"/>
          <w:szCs w:val="24"/>
        </w:rPr>
        <w:t xml:space="preserve"> (Eliade,</w:t>
      </w:r>
      <w:r>
        <w:rPr>
          <w:rFonts w:eastAsia="Times New Roman"/>
          <w:i/>
          <w:szCs w:val="24"/>
        </w:rPr>
        <w:t xml:space="preserve"> Gods, Goddesses and Myths of Creation, </w:t>
      </w:r>
      <w:r>
        <w:rPr>
          <w:rFonts w:eastAsia="Times New Roman"/>
          <w:szCs w:val="24"/>
        </w:rPr>
        <w:t>Harper &amp; Row, p. 22)</w:t>
      </w:r>
      <w:r>
        <w:rPr>
          <w:rFonts w:eastAsia="Times New Roman"/>
          <w:i/>
          <w:szCs w:val="24"/>
        </w:rPr>
        <w:t>.</w:t>
      </w:r>
    </w:p>
    <w:p>
      <w:pPr>
        <w:pStyle w:val="Normal"/>
        <w:ind w:right="200" w:hanging="0"/>
        <w:rPr>
          <w:rFonts w:eastAsia="Times New Roman"/>
          <w:i/>
          <w:i/>
          <w:szCs w:val="24"/>
        </w:rPr>
      </w:pPr>
      <w:r>
        <w:rPr>
          <w:rFonts w:eastAsia="Times New Roman"/>
          <w:i/>
          <w:szCs w:val="24"/>
        </w:rPr>
      </w:r>
    </w:p>
    <w:p>
      <w:pPr>
        <w:pStyle w:val="Normal"/>
        <w:ind w:right="200" w:hanging="0"/>
        <w:rPr>
          <w:rFonts w:eastAsia="Times New Roman"/>
          <w:szCs w:val="24"/>
        </w:rPr>
      </w:pPr>
      <w:r>
        <w:rPr>
          <w:rFonts w:eastAsia="Times New Roman"/>
          <w:szCs w:val="24"/>
        </w:rPr>
        <w:t xml:space="preserve">Gayunpaman, ito ay politeismo lamang sa diwa ng katotohanan na ang mga kalooban ay labas sa kalooban ng Diyos Ama. Ito ang dahilan kung bakit hindi rin nauunawaan ang sistema ng Ehipcio. Ang Ehipto ay may katulad na sistema. Mula sa mga Teksto ng Kabaong (1, 161ff., isinalin ni R.T. Rundle Clark sa kanyang </w:t>
      </w:r>
      <w:r>
        <w:rPr>
          <w:rFonts w:eastAsia="Times New Roman"/>
          <w:i/>
          <w:szCs w:val="24"/>
        </w:rPr>
        <w:t>Myth and Symbol in Ancient Egypt</w:t>
      </w:r>
      <w:r>
        <w:rPr>
          <w:rFonts w:eastAsia="Times New Roman"/>
          <w:szCs w:val="24"/>
        </w:rPr>
        <w:t>, London, 1959, p. 80), na pinapalagay na nagmula noong ca. 2250-1580 BCE, si Atum ang tagapaglikha ng mga Pinakamatatandang mga Diyos (katumbas ng Konseho ng mga Matatanda). Kaya naman sinikap ng mga Ehipcio na bumuo ng isang konseho ng mga Elohim, na nakasentro sa pagkapangulo ni Atum.</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Mula sa kabanata 18 ng Aklat ng mga Patay, ang mga Ehipcio ay may mga grupo ng mga diyos sa sampung lokalidad na kumakatawan sa sampung mahalagang okasyon sa kasaysayan ni Osiris, bawat isa ay nasa ilalim ng isang diyos. Ang mga lokalidad ay:</w:t>
      </w:r>
    </w:p>
    <w:p>
      <w:pPr>
        <w:pStyle w:val="Normal"/>
        <w:ind w:right="200" w:firstLine="720"/>
        <w:rPr>
          <w:rFonts w:eastAsia="Times New Roman"/>
          <w:i/>
          <w:i/>
          <w:szCs w:val="24"/>
        </w:rPr>
      </w:pPr>
      <w:r>
        <w:rPr>
          <w:rFonts w:eastAsia="Times New Roman"/>
          <w:i/>
          <w:szCs w:val="24"/>
        </w:rPr>
        <w:t>1. Annu (Heliopolis)</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2. Tattu (Busiris)</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3. Sekhem (Latopolis)</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4. Pe-Tep (Buto)</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5. The Rhekti lands</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6. Abtu (Abydos)</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7. The Place of Judgment</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8. Tattu (Mendes)</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9. An-rut-f</w:t>
      </w:r>
    </w:p>
    <w:p>
      <w:pPr>
        <w:pStyle w:val="Normal"/>
        <w:ind w:right="200" w:hanging="0"/>
        <w:rPr>
          <w:rFonts w:eastAsia="Times New Roman"/>
          <w:szCs w:val="24"/>
        </w:rPr>
      </w:pPr>
      <w:r>
        <w:rPr>
          <w:rFonts w:eastAsia="Times New Roman"/>
          <w:i/>
          <w:szCs w:val="24"/>
        </w:rPr>
        <w:t xml:space="preserve">           </w:t>
      </w:r>
      <w:r>
        <w:rPr>
          <w:rFonts w:eastAsia="Times New Roman"/>
          <w:i/>
          <w:szCs w:val="24"/>
        </w:rPr>
        <w:t>10. Re-stau.</w:t>
      </w:r>
    </w:p>
    <w:p>
      <w:pPr>
        <w:pStyle w:val="Normal"/>
        <w:ind w:right="200" w:hanging="0"/>
        <w:rPr>
          <w:rFonts w:eastAsia="Times New Roman"/>
          <w:szCs w:val="24"/>
        </w:rPr>
      </w:pPr>
      <w:r>
        <w:rPr>
          <w:rFonts w:eastAsia="Times New Roman"/>
          <w:szCs w:val="24"/>
        </w:rPr>
        <w:t>Ang mga diyos ng mga lokalidad na ito ay:</w:t>
      </w:r>
    </w:p>
    <w:p>
      <w:pPr>
        <w:pStyle w:val="Normal"/>
        <w:ind w:right="200" w:firstLine="720"/>
        <w:rPr>
          <w:rFonts w:eastAsia="Times New Roman"/>
          <w:i/>
          <w:i/>
          <w:szCs w:val="24"/>
        </w:rPr>
      </w:pPr>
      <w:r>
        <w:rPr>
          <w:rFonts w:eastAsia="Times New Roman"/>
          <w:i/>
          <w:szCs w:val="24"/>
        </w:rPr>
        <w:t>1. Tem, Shu, Tefnut.</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2. Osiris, Isis, Nephthys, Heru-netch-hra-tef-f.</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3. Heru-khenti-an maati, Thoth.</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4. Horus, Isis, Kestha (formerly Mestha), Hapi.</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5. Horus, Isis, Kestha.</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6. Osiris, Isis, Ap-uat.</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7. Thoth, Osiris, Anubis, Astennu.</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8. Amun, Shu, Hatmeyt.*</w:t>
      </w:r>
    </w:p>
    <w:p>
      <w:pPr>
        <w:pStyle w:val="Normal"/>
        <w:ind w:right="200" w:hanging="0"/>
        <w:rPr>
          <w:rFonts w:eastAsia="Times New Roman"/>
          <w:i/>
          <w:i/>
          <w:szCs w:val="24"/>
        </w:rPr>
      </w:pPr>
      <w:r>
        <w:rPr>
          <w:rFonts w:eastAsia="Times New Roman"/>
          <w:i/>
          <w:szCs w:val="24"/>
        </w:rPr>
        <w:t xml:space="preserve">            </w:t>
      </w:r>
      <w:r>
        <w:rPr>
          <w:rFonts w:eastAsia="Times New Roman"/>
          <w:i/>
          <w:szCs w:val="24"/>
        </w:rPr>
        <w:t>9. Ra, Osiris, Shu, Bebi.</w:t>
      </w:r>
    </w:p>
    <w:p>
      <w:pPr>
        <w:pStyle w:val="Normal"/>
        <w:ind w:right="200" w:hanging="0"/>
        <w:rPr>
          <w:rFonts w:eastAsia="Times New Roman"/>
          <w:szCs w:val="24"/>
        </w:rPr>
      </w:pPr>
      <w:r>
        <w:rPr>
          <w:rFonts w:eastAsia="Times New Roman"/>
          <w:i/>
          <w:szCs w:val="24"/>
        </w:rPr>
        <w:t xml:space="preserve">           </w:t>
      </w:r>
      <w:r>
        <w:rPr>
          <w:rFonts w:eastAsia="Times New Roman"/>
          <w:i/>
          <w:szCs w:val="24"/>
        </w:rPr>
        <w:t xml:space="preserve">10. Horus, Osiris, Isis </w:t>
      </w:r>
      <w:r>
        <w:rPr>
          <w:rFonts w:eastAsia="Times New Roman"/>
          <w:szCs w:val="24"/>
        </w:rPr>
        <w:t>(Budge, op. cit., p. cvii).</w:t>
      </w:r>
    </w:p>
    <w:p>
      <w:pPr>
        <w:pStyle w:val="Normal"/>
        <w:ind w:right="200" w:hanging="0"/>
        <w:rPr>
          <w:rFonts w:eastAsia="Times New Roman"/>
          <w:szCs w:val="24"/>
        </w:rPr>
      </w:pPr>
      <w:r>
        <w:rPr>
          <w:rFonts w:eastAsia="Times New Roman"/>
          <w:szCs w:val="24"/>
        </w:rPr>
        <w:t>*Tandaan: Si Hatmeyt ay isang katumbas ni Dercato (diyosa ng mga isd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Naniniwala ang mga Ehipcio na sa pamamagitan ng mga espesipikong mga ritwal ng kamatayan na isinasagawa ng mga  </w:t>
      </w:r>
      <w:r>
        <w:rPr>
          <w:rFonts w:eastAsia="Times New Roman"/>
          <w:i/>
          <w:szCs w:val="24"/>
        </w:rPr>
        <w:t>wastong itinalagang mga pari</w:t>
      </w:r>
      <w:r>
        <w:rPr>
          <w:rFonts w:eastAsia="Times New Roman"/>
          <w:szCs w:val="24"/>
        </w:rPr>
        <w:t xml:space="preserve">, maaari nilang makuha ang kapangyarihang ng pagbuo mula sa patay na katawan ng isang di-materyal na katawan na tinatawag na </w:t>
      </w:r>
      <w:r>
        <w:rPr>
          <w:rFonts w:eastAsia="Times New Roman"/>
          <w:i/>
          <w:szCs w:val="24"/>
        </w:rPr>
        <w:t>sahu</w:t>
      </w:r>
      <w:r>
        <w:rPr>
          <w:rFonts w:eastAsia="Times New Roman"/>
          <w:szCs w:val="24"/>
        </w:rPr>
        <w:t xml:space="preserve">, na kayang umakyat sa langit at manirahan kasama ng mga diyos doon. Ang </w:t>
      </w:r>
      <w:r>
        <w:rPr>
          <w:rFonts w:eastAsia="Times New Roman"/>
          <w:i/>
          <w:szCs w:val="24"/>
        </w:rPr>
        <w:t xml:space="preserve">sahu </w:t>
      </w:r>
      <w:r>
        <w:rPr>
          <w:rFonts w:eastAsia="Times New Roman"/>
          <w:szCs w:val="24"/>
        </w:rPr>
        <w:t xml:space="preserve">ay walang kamatayan at kumukuha ng anyo ng katawan kung saan ito nanggaling. Ang </w:t>
      </w:r>
      <w:r>
        <w:rPr>
          <w:rFonts w:eastAsia="Times New Roman"/>
          <w:i/>
          <w:szCs w:val="24"/>
        </w:rPr>
        <w:t xml:space="preserve">sahu </w:t>
      </w:r>
      <w:r>
        <w:rPr>
          <w:rFonts w:eastAsia="Times New Roman"/>
          <w:szCs w:val="24"/>
        </w:rPr>
        <w:t>ay ang imbakan ng kaluluwa, na inilagay doon ng mga diyos (Budge, ibid., p. 280). (Budge, ibid., p. 280).</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kaluluwa ay binubuo ng isang </w:t>
      </w:r>
      <w:r>
        <w:rPr>
          <w:rFonts w:eastAsia="Times New Roman"/>
          <w:i/>
          <w:szCs w:val="24"/>
        </w:rPr>
        <w:t>ka</w:t>
      </w:r>
      <w:r>
        <w:rPr>
          <w:rFonts w:eastAsia="Times New Roman"/>
          <w:szCs w:val="24"/>
        </w:rPr>
        <w:t xml:space="preserve"> na ang karaniwang tirahan ay nasa isang libingan kasama ang katawan. Gayunpaman, maaari itong gumalakung kailan nito nais at pumasok sa anumang rebulto ng indibidwal. Kaya ang mga Ehipcio ay hindi sumamba sa mga rebulto; sinamba nila ang </w:t>
      </w:r>
      <w:r>
        <w:rPr>
          <w:rFonts w:eastAsia="Times New Roman"/>
          <w:i/>
          <w:szCs w:val="24"/>
        </w:rPr>
        <w:t>ka</w:t>
      </w:r>
      <w:r>
        <w:rPr>
          <w:rFonts w:eastAsia="Times New Roman"/>
          <w:szCs w:val="24"/>
        </w:rPr>
        <w:t xml:space="preserve"> na kinakatawan nito. Kaya't ang mga pag-aalay sa libingan ay upang hindi na kinakailangan para sa ka na gumala. Ang </w:t>
      </w:r>
      <w:r>
        <w:rPr>
          <w:rFonts w:eastAsia="Times New Roman"/>
          <w:i/>
          <w:szCs w:val="24"/>
        </w:rPr>
        <w:t>ba</w:t>
      </w:r>
      <w:r>
        <w:rPr>
          <w:rFonts w:eastAsia="Times New Roman"/>
          <w:szCs w:val="24"/>
        </w:rPr>
        <w:t xml:space="preserve"> o </w:t>
      </w:r>
      <w:r>
        <w:rPr>
          <w:rFonts w:eastAsia="Times New Roman"/>
          <w:i/>
          <w:szCs w:val="24"/>
        </w:rPr>
        <w:t>kaluluwang puso</w:t>
      </w:r>
      <w:r>
        <w:rPr>
          <w:rFonts w:eastAsia="Times New Roman"/>
          <w:szCs w:val="24"/>
        </w:rPr>
        <w:t xml:space="preserve"> ay konektado sa </w:t>
      </w:r>
      <w:r>
        <w:rPr>
          <w:rFonts w:eastAsia="Times New Roman"/>
          <w:i/>
          <w:szCs w:val="24"/>
        </w:rPr>
        <w:t>ka</w:t>
      </w:r>
      <w:r>
        <w:rPr>
          <w:rFonts w:eastAsia="Times New Roman"/>
          <w:szCs w:val="24"/>
        </w:rPr>
        <w:t xml:space="preserve"> at </w:t>
      </w:r>
      <w:r>
        <w:rPr>
          <w:rFonts w:eastAsia="Times New Roman"/>
          <w:i/>
          <w:szCs w:val="24"/>
        </w:rPr>
        <w:t>maaaring kumuha ng materyal o di-materyal na mga anyo kung kailan nito nais</w:t>
      </w:r>
      <w:r>
        <w:rPr>
          <w:rFonts w:eastAsia="Times New Roman"/>
          <w:szCs w:val="24"/>
        </w:rPr>
        <w:t>. Ito ay inilalarawan bilang isang lawin na may ulo ng tao sa papyrus ng Nebqet sa Pari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buhay ng hayop, at ang kabutihan at kasamaan, ay nanirahan sa puso o sa </w:t>
      </w:r>
      <w:r>
        <w:rPr>
          <w:rFonts w:eastAsia="Times New Roman"/>
          <w:i/>
          <w:szCs w:val="24"/>
        </w:rPr>
        <w:t>ab</w:t>
      </w:r>
      <w:r>
        <w:rPr>
          <w:rFonts w:eastAsia="Times New Roman"/>
          <w:szCs w:val="24"/>
        </w:rPr>
        <w:t xml:space="preserve">. Ito ay sinusukat sa Paghatol, na tila nangyayari agad pagkatapos ng kamatayan sa Bulwagan ng Paghahatol ni Osiris, na siyang Hukom. Ang mga nahatulan ay kaagad na nilalamon ng Mangangain ng mga Patay. Kaya't walang pangkalahatang konsepto ng Pagkabuhay na Mag-uli ng mga Patay. Ang mga hindi nahatulan ay kaagad na napupunta sa kaharian ni Osiris para sa walang hanggang kaligayahan. Sa panahon ni Haring Unas (Budge, ibid., p. lxvii &amp; p. 286), natagpuan ang ebidensya ng </w:t>
      </w:r>
      <w:r>
        <w:rPr>
          <w:rFonts w:eastAsia="Times New Roman"/>
          <w:i/>
          <w:szCs w:val="24"/>
        </w:rPr>
        <w:t xml:space="preserve">khaibit </w:t>
      </w:r>
      <w:r>
        <w:rPr>
          <w:rFonts w:eastAsia="Times New Roman"/>
          <w:szCs w:val="24"/>
        </w:rPr>
        <w:t xml:space="preserve">o </w:t>
      </w:r>
      <w:r>
        <w:rPr>
          <w:rFonts w:eastAsia="Times New Roman"/>
          <w:i/>
          <w:szCs w:val="24"/>
        </w:rPr>
        <w:t>anino</w:t>
      </w:r>
      <w:r>
        <w:rPr>
          <w:rFonts w:eastAsia="Times New Roman"/>
          <w:szCs w:val="24"/>
        </w:rPr>
        <w:t xml:space="preserve">, na iniuugnay sa </w:t>
      </w:r>
      <w:r>
        <w:rPr>
          <w:rFonts w:eastAsia="Times New Roman"/>
          <w:i/>
          <w:szCs w:val="24"/>
        </w:rPr>
        <w:t xml:space="preserve">ba </w:t>
      </w:r>
      <w:r>
        <w:rPr>
          <w:rFonts w:eastAsia="Times New Roman"/>
          <w:szCs w:val="24"/>
        </w:rPr>
        <w:t xml:space="preserve">at nanirahan kasama ng </w:t>
      </w:r>
      <w:r>
        <w:rPr>
          <w:rFonts w:eastAsia="Times New Roman"/>
          <w:i/>
          <w:szCs w:val="24"/>
        </w:rPr>
        <w:t>ka</w:t>
      </w:r>
      <w:r>
        <w:rPr>
          <w:rFonts w:eastAsia="Times New Roman"/>
          <w:szCs w:val="24"/>
        </w:rPr>
        <w:t xml:space="preserve">. Ang </w:t>
      </w:r>
      <w:r>
        <w:rPr>
          <w:rFonts w:eastAsia="Times New Roman"/>
          <w:i/>
          <w:szCs w:val="24"/>
        </w:rPr>
        <w:t xml:space="preserve">Khu </w:t>
      </w:r>
      <w:r>
        <w:rPr>
          <w:rFonts w:eastAsia="Times New Roman"/>
          <w:szCs w:val="24"/>
        </w:rPr>
        <w:t xml:space="preserve">ay konektado rin sa </w:t>
      </w:r>
      <w:r>
        <w:rPr>
          <w:rFonts w:eastAsia="Times New Roman"/>
          <w:i/>
          <w:szCs w:val="24"/>
        </w:rPr>
        <w:t xml:space="preserve">ba </w:t>
      </w:r>
      <w:r>
        <w:rPr>
          <w:rFonts w:eastAsia="Times New Roman"/>
          <w:szCs w:val="24"/>
        </w:rPr>
        <w:t xml:space="preserve">o </w:t>
      </w:r>
      <w:r>
        <w:rPr>
          <w:rFonts w:eastAsia="Times New Roman"/>
          <w:i/>
          <w:szCs w:val="24"/>
        </w:rPr>
        <w:t>kaluluwang puso</w:t>
      </w:r>
      <w:r>
        <w:rPr>
          <w:rFonts w:eastAsia="Times New Roman"/>
          <w:szCs w:val="24"/>
        </w:rPr>
        <w:t xml:space="preserve"> ngunit ito ay isang ethereal na nilalang, at sa katunayan </w:t>
      </w:r>
      <w:r>
        <w:rPr>
          <w:rFonts w:eastAsia="Times New Roman"/>
          <w:b/>
          <w:szCs w:val="24"/>
        </w:rPr>
        <w:t>Ang</w:t>
      </w:r>
      <w:r>
        <w:rPr>
          <w:rFonts w:eastAsia="Times New Roman"/>
          <w:szCs w:val="24"/>
        </w:rPr>
        <w:t xml:space="preserve"> </w:t>
      </w:r>
      <w:r>
        <w:rPr>
          <w:rFonts w:eastAsia="Times New Roman"/>
          <w:b/>
          <w:szCs w:val="24"/>
        </w:rPr>
        <w:t>KALULUWA</w:t>
      </w:r>
      <w:r>
        <w:rPr>
          <w:rFonts w:eastAsia="Times New Roman"/>
          <w:szCs w:val="24"/>
        </w:rPr>
        <w:t xml:space="preserve">. Sa ilalim ng anumang pangyayari ay hindi ito mamamatay. Naninirahan ito sa </w:t>
      </w:r>
      <w:r>
        <w:rPr>
          <w:rFonts w:eastAsia="Times New Roman"/>
          <w:i/>
          <w:szCs w:val="24"/>
        </w:rPr>
        <w:t>sahu</w:t>
      </w:r>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w:t>
      </w:r>
      <w:r>
        <w:rPr>
          <w:rFonts w:eastAsia="Times New Roman"/>
          <w:i/>
          <w:szCs w:val="24"/>
        </w:rPr>
        <w:t xml:space="preserve">sekhem </w:t>
      </w:r>
      <w:r>
        <w:rPr>
          <w:rFonts w:eastAsia="Times New Roman"/>
          <w:szCs w:val="24"/>
        </w:rPr>
        <w:t xml:space="preserve">o kapangyarihan ay maaaring tingnan bilang ang di-materyal na personipikasyon ng buhay na puwersa ng isang tao. Ang </w:t>
      </w:r>
      <w:r>
        <w:rPr>
          <w:rFonts w:eastAsia="Times New Roman"/>
          <w:i/>
          <w:szCs w:val="24"/>
        </w:rPr>
        <w:t xml:space="preserve">sekhem </w:t>
      </w:r>
      <w:r>
        <w:rPr>
          <w:rFonts w:eastAsia="Times New Roman"/>
          <w:szCs w:val="24"/>
        </w:rPr>
        <w:t xml:space="preserve">ay naninirahan sa langit kasama ng mga </w:t>
      </w:r>
      <w:r>
        <w:rPr>
          <w:rFonts w:eastAsia="Times New Roman"/>
          <w:i/>
          <w:szCs w:val="24"/>
        </w:rPr>
        <w:t xml:space="preserve">khu </w:t>
      </w:r>
      <w:r>
        <w:rPr>
          <w:rFonts w:eastAsia="Times New Roman"/>
          <w:szCs w:val="24"/>
        </w:rPr>
        <w:t>o mga espiritu. Karaniwang binabanggit ito kaugnay ng kaluluwa at espiritu (ibid., p. lxviii).</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mga Ehipcio ay naniniwala na ang </w:t>
      </w:r>
      <w:r>
        <w:rPr>
          <w:rFonts w:eastAsia="Times New Roman"/>
          <w:i/>
          <w:szCs w:val="24"/>
        </w:rPr>
        <w:t xml:space="preserve">ren </w:t>
      </w:r>
      <w:r>
        <w:rPr>
          <w:rFonts w:eastAsia="Times New Roman"/>
          <w:szCs w:val="24"/>
        </w:rPr>
        <w:t xml:space="preserve">o </w:t>
      </w:r>
      <w:r>
        <w:rPr>
          <w:rFonts w:eastAsia="Times New Roman"/>
          <w:i/>
          <w:szCs w:val="24"/>
        </w:rPr>
        <w:t xml:space="preserve">pangalan </w:t>
      </w:r>
      <w:r>
        <w:rPr>
          <w:rFonts w:eastAsia="Times New Roman"/>
          <w:szCs w:val="24"/>
        </w:rPr>
        <w:t xml:space="preserve">ng isang tao ay dapat pangalagaan o  siya ay titigil sa pag-iral.  Ito ay may parehong kahalagahan sa </w:t>
      </w:r>
      <w:r>
        <w:rPr>
          <w:rFonts w:eastAsia="Times New Roman"/>
          <w:i/>
          <w:szCs w:val="24"/>
        </w:rPr>
        <w:t>ka</w:t>
      </w:r>
      <w:r>
        <w:rPr>
          <w:rFonts w:eastAsia="Times New Roman"/>
          <w:szCs w:val="24"/>
        </w:rPr>
        <w:t>. Ang pananaw na ito ay naaayon sa Aklat ng Buhay sa bibliya. Kaya't may ilang mga konsepto na katulad ng sa Biblia ngunit naglalayong iangkop sa indibidwal na kawalang-kamatayan, na ayon sa Bibliya ay sa Diyos lamang. Gayundin, ang konsepto ng pagsapi ng demonyo ay maaaring matugunan sa isa pang kumplikadong kosmolohiya.</w:t>
      </w:r>
    </w:p>
    <w:p>
      <w:pPr>
        <w:pStyle w:val="Normal"/>
        <w:ind w:right="200" w:hanging="0"/>
        <w:rPr>
          <w:rFonts w:eastAsia="Times New Roman"/>
          <w:szCs w:val="24"/>
        </w:rPr>
      </w:pPr>
      <w:r>
        <w:rPr>
          <w:rFonts w:eastAsia="Times New Roman"/>
          <w:szCs w:val="24"/>
        </w:rPr>
      </w:r>
    </w:p>
    <w:p>
      <w:pPr>
        <w:pStyle w:val="Normal"/>
        <w:ind w:right="200" w:hanging="0"/>
        <w:rPr>
          <w:rFonts w:eastAsia="Times New Roman"/>
          <w:i/>
          <w:i/>
          <w:color w:val="0000FF"/>
          <w:szCs w:val="24"/>
        </w:rPr>
      </w:pPr>
      <w:r>
        <w:rPr>
          <w:rFonts w:eastAsia="Times New Roman"/>
          <w:szCs w:val="24"/>
        </w:rPr>
        <w:t xml:space="preserve">Ang kulto nina Osiris, Isis, at Horus ay bahagi rin ng istraktura ng namamatay na diyos na makikita natin kay Attis at Adonis. Sa Ehipto, si Isis ay nakita bilang sentro ng sistema ng Inang-diyosa sa Triune god. Siya ay sinisimbolo ng SSS at sa numerikal na mga termino, ito rin ay 666. Kaya't ang Cristianong pagkakakilanlan sa sistema ng Hayop ay kaugnay ng mga Misteryo batay kay Isis. Siya rin ay naging </w:t>
      </w:r>
      <w:r>
        <w:rPr>
          <w:rFonts w:eastAsia="Times New Roman"/>
          <w:i/>
          <w:szCs w:val="24"/>
        </w:rPr>
        <w:t>Tala ng Dagat</w:t>
      </w:r>
      <w:r>
        <w:rPr>
          <w:rFonts w:eastAsia="Times New Roman"/>
          <w:szCs w:val="24"/>
        </w:rPr>
        <w:t xml:space="preserve"> o </w:t>
      </w:r>
      <w:r>
        <w:rPr>
          <w:rFonts w:eastAsia="Times New Roman"/>
          <w:i/>
          <w:szCs w:val="24"/>
        </w:rPr>
        <w:t>Stella Maris</w:t>
      </w:r>
      <w:r>
        <w:rPr>
          <w:rFonts w:eastAsia="Times New Roman"/>
          <w:szCs w:val="24"/>
        </w:rPr>
        <w:t xml:space="preserve">. Ang aspetong ito ay ipinakilala ng mga manlalayag na Griyego at nauunawaan bilang ang paglitaw ni Sirius tuwing Hulyo at nagbabadya ng kalmadong tubig ng lugar. Ang pagkakakilanlan at iba pang aspeto ni Isis ay naipasa lahat sa sistema ng Inang-diyosa sa Mariolatriya. Nakilala rin siya kasama ni Hathor sa mga  kulto ng pagpaparami at nauugnay sa aspetong iyon sa Gintong Guya, tulad ng ating nakikita sa aralin na </w:t>
      </w:r>
      <w:hyperlink r:id="rId9">
        <w:r>
          <w:rPr>
            <w:rStyle w:val="InternetLink"/>
            <w:rFonts w:eastAsia="Times New Roman"/>
            <w:i/>
            <w:szCs w:val="24"/>
          </w:rPr>
          <w:t>Ang Gintong Guya (No. 222)</w:t>
        </w:r>
      </w:hyperlink>
      <w:hyperlink r:id="rId10">
        <w:r>
          <w:rPr>
            <w:rStyle w:val="InternetLink"/>
            <w:rFonts w:eastAsia="Times New Roman"/>
            <w:i/>
            <w:szCs w:val="24"/>
          </w:rPr>
          <w:t>.</w:t>
        </w:r>
      </w:hyperlink>
    </w:p>
    <w:p>
      <w:pPr>
        <w:pStyle w:val="Normal"/>
        <w:ind w:right="200" w:hanging="0"/>
        <w:rPr>
          <w:rFonts w:eastAsia="Times New Roman"/>
          <w:i/>
          <w:i/>
          <w:color w:val="0000FF"/>
          <w:szCs w:val="24"/>
        </w:rPr>
      </w:pPr>
      <w:r>
        <w:rPr>
          <w:rFonts w:eastAsia="Times New Roman"/>
          <w:i/>
          <w:color w:val="0000FF"/>
          <w:szCs w:val="24"/>
        </w:rPr>
      </w:r>
    </w:p>
    <w:p>
      <w:pPr>
        <w:pStyle w:val="Normal"/>
        <w:ind w:right="200" w:hanging="0"/>
        <w:rPr>
          <w:rFonts w:eastAsia="Times New Roman"/>
          <w:szCs w:val="24"/>
        </w:rPr>
      </w:pPr>
      <w:r>
        <w:rPr>
          <w:rFonts w:eastAsia="Times New Roman"/>
          <w:szCs w:val="24"/>
        </w:rPr>
        <w:t xml:space="preserve">Si Osiris ay ipinagluluksa rin bilang namamatay na Diyos at kaugnay sa iba pang mga kulto ng Misteryo sa aspetong ito. Ang mga deboto ng kulto ay nag-ahit ng kanilang mga ulo at nagsusuot ng mga peluka. Ito ay itinuturing na tiyak na pinagmulan ng panot sa Cristianong Monastisismo, at nagpapaliwanag ng pagkakaiba sa pagitan ng panot sa sistemang Seltiko, sa pamamagitan ng Carthage, at ng sistemang Romano. Si Frazer ay may malawak na anotasyon tungkol sa mga sistema sa </w:t>
      </w:r>
      <w:r>
        <w:rPr>
          <w:rFonts w:eastAsia="Times New Roman"/>
          <w:i/>
          <w:szCs w:val="24"/>
        </w:rPr>
        <w:t>The Golden Bough</w:t>
      </w:r>
      <w:r>
        <w:rPr>
          <w:rFonts w:eastAsia="Times New Roman"/>
          <w:szCs w:val="24"/>
        </w:rPr>
        <w:t xml:space="preserve"> (Bolsa iv; v; &amp; vi, McMillan, 3rd ed. 1976 print). </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n-US"/>
      </w:rPr>
      <w:tab/>
    </w:r>
    <w:bookmarkStart w:id="0" w:name="_Hlk169271849"/>
    <w:r>
      <w:rPr>
        <w:i/>
        <w:lang w:val="en-US"/>
      </w:rPr>
      <w:t>Moises at ang mga Diyos ng Ehipto [105]</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Moises at ang mga Diyos ng Ehipto [105]</w:t>
    </w:r>
    <w:r>
      <w:rPr>
        <w:i/>
        <w:lang w:val="en-US"/>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b5.html" TargetMode="External"/><Relationship Id="rId6" Type="http://schemas.openxmlformats.org/officeDocument/2006/relationships/hyperlink" Target="http://www.ccg.org/english/s/p154.html" TargetMode="External"/><Relationship Id="rId7" Type="http://schemas.openxmlformats.org/officeDocument/2006/relationships/hyperlink" Target="http://www.ccg.org/english/s/p001.html" TargetMode="External"/><Relationship Id="rId8" Type="http://schemas.openxmlformats.org/officeDocument/2006/relationships/hyperlink" Target="http://www.ccg.org/english/s/p005.html" TargetMode="External"/><Relationship Id="rId9" Type="http://schemas.openxmlformats.org/officeDocument/2006/relationships/hyperlink" Target="http://ccg.org/weblibs/study-papers/p222.html?cfet=y" TargetMode="External"/><Relationship Id="rId10" Type="http://schemas.openxmlformats.org/officeDocument/2006/relationships/hyperlink" Target="http://www.ccg.org/english/s/p222.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23:37:00Z</dcterms:created>
  <dc:creator>Wade Cox</dc:creator>
  <dc:description/>
  <cp:keywords/>
  <dc:language>en-US</dc:language>
  <cp:lastModifiedBy>Jean Alphonse ARMAND</cp:lastModifiedBy>
  <cp:lastPrinted>2003-03-01T10:05:00Z</cp:lastPrinted>
  <dcterms:modified xsi:type="dcterms:W3CDTF">2024-07-05T23:41:00Z</dcterms:modified>
  <cp:revision>13</cp:revision>
  <dc:subject/>
  <dc:title>Moises at ang mga Diyos ng Ehipto [105]</dc:title>
</cp:coreProperties>
</file>