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24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ind w:right="20" w:hanging="0"/>
        <w:jc w:val="center"/>
        <w:rPr>
          <w:rFonts w:eastAsia="Times New Roman"/>
          <w:b/>
          <w:b/>
          <w:sz w:val="70"/>
          <w:szCs w:val="70"/>
        </w:rPr>
      </w:pPr>
      <w:r>
        <w:rPr>
          <w:rFonts w:eastAsia="Times New Roman"/>
          <w:b/>
          <w:sz w:val="70"/>
          <w:szCs w:val="70"/>
        </w:rPr>
        <w:t xml:space="preserve">Abracadabra: </w:t>
      </w:r>
    </w:p>
    <w:p>
      <w:pPr>
        <w:pStyle w:val="Normal"/>
        <w:spacing w:before="240" w:after="60"/>
        <w:ind w:right="20" w:hanging="0"/>
        <w:jc w:val="center"/>
        <w:rPr>
          <w:rFonts w:eastAsia="Times New Roman"/>
          <w:i/>
          <w:i/>
          <w:sz w:val="52"/>
          <w:szCs w:val="52"/>
          <w:lang w:val="en" w:eastAsia="zh-CN" w:bidi="ml-IN"/>
        </w:rPr>
      </w:pPr>
      <w:r>
        <w:rPr>
          <w:rFonts w:eastAsia="Times New Roman"/>
          <w:i/>
          <w:sz w:val="52"/>
          <w:szCs w:val="52"/>
        </w:rPr>
        <w:t>Ang Kahulugan ng mga Pangalan</w:t>
      </w:r>
    </w:p>
    <w:p>
      <w:pPr>
        <w:pStyle w:val="NormalWeb"/>
        <w:jc w:val="center"/>
        <w:rPr/>
      </w:pPr>
      <w:r>
        <w:rPr>
          <w:sz w:val="16"/>
          <w:lang w:val="en-CA"/>
        </w:rPr>
        <w:t xml:space="preserve">(Edition </w:t>
      </w:r>
      <w:r>
        <w:rPr>
          <w:rFonts w:eastAsia="Times New Roman"/>
          <w:sz w:val="18"/>
          <w:szCs w:val="18"/>
        </w:rPr>
        <w:t>2.0 19970918-19970918-20120626</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lang w:val="en" w:eastAsia="zh-CN" w:bidi="ml-IN"/>
        </w:rPr>
      </w:pPr>
      <w:r>
        <w:rPr>
          <w:rFonts w:eastAsia="Times New Roman"/>
          <w:szCs w:val="24"/>
        </w:rPr>
        <w:t>Ang mga pangalan ay kadalasang ginagamit bilang mga salita ng kapangyarihan. Sa teolohiya, ang pangkalahatang paggamit nito ay para sa mga layunin ng panawagan. Ginagamit ang mga ito upang bigyan ang taong gumagawa ng mantra ng kontrol sa diyos na tinatawag at upang pilitin ang isa o ang mga tinawag na ibigay ang kanilang mga hinihingi. Ang paggamit na ito ay karaniwang nauugnay sa okulto, mga numero at simbolo ng Kabbalah, at iba't ibang anyo ng mistisismo, kabilang ang sinaunang pangkukulam at shamanismo. Ang kasalukuyang paggamit nito ay nananatiling katulad sa paggamit nito noong mga panahong unang umiral ang mga Relihiyong Misteryo at mga Lihim na Samahan.</w:t>
      </w:r>
    </w:p>
    <w:p>
      <w:pPr>
        <w:pStyle w:val="Normal"/>
        <w:rPr>
          <w:rFonts w:eastAsia="Times New Roman"/>
          <w:szCs w:val="24"/>
          <w:lang w:val="en" w:eastAsia="zh-CN" w:bidi="ml-IN"/>
        </w:rPr>
      </w:pPr>
      <w:r>
        <w:rPr>
          <w:rFonts w:eastAsia="Times New Roman"/>
          <w:szCs w:val="24"/>
          <w:lang w:val="en" w:eastAsia="zh-CN" w:bidi="ml-IN"/>
        </w:rPr>
      </w:r>
    </w:p>
    <w:p>
      <w:pPr>
        <w:pStyle w:val="Normal"/>
        <w:ind w:right="317" w:hanging="0"/>
        <w:rPr>
          <w:rFonts w:eastAsia="Times New Roman"/>
          <w:sz w:val="70"/>
          <w:lang w:val="en-CA"/>
        </w:rPr>
      </w:pPr>
      <w:r>
        <w:rPr>
          <w:rFonts w:eastAsia="Times New Roman"/>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7 James Dailley,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25792766"/>
      <w:bookmarkStart w:id="1" w:name="_Hlk109502876"/>
      <w:r>
        <w:rPr>
          <w:rFonts w:eastAsia="Times New Roman"/>
          <w:b/>
          <w:sz w:val="32"/>
          <w:szCs w:val="32"/>
          <w:lang w:val="en-US"/>
        </w:rPr>
        <w:t xml:space="preserve">Abracadabra: Ang Kahulugan ng mga Pangalan </w:t>
      </w:r>
      <w:r>
        <w:rPr>
          <w:b/>
          <w:sz w:val="32"/>
          <w:lang w:val="en-US"/>
        </w:rPr>
        <w:t>[240]</w:t>
      </w:r>
      <w:bookmarkEnd w:id="0"/>
    </w:p>
    <w:p>
      <w:pPr>
        <w:pStyle w:val="Normal"/>
        <w:jc w:val="center"/>
        <w:rPr>
          <w:rFonts w:eastAsia="Times New Roman"/>
          <w:b/>
          <w:b/>
          <w:sz w:val="32"/>
          <w:szCs w:val="24"/>
          <w:lang w:val="en-US" w:eastAsia="en-PH"/>
        </w:rPr>
      </w:pPr>
      <w:r>
        <w:rPr>
          <w:rFonts w:eastAsia="Times New Roman"/>
          <w:b/>
          <w:sz w:val="32"/>
          <w:szCs w:val="24"/>
          <w:lang w:val="en-US"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r>
        <w:rPr>
          <w:rFonts w:eastAsia="Times New Roman"/>
          <w:szCs w:val="24"/>
        </w:rPr>
        <w:t xml:space="preserve">Kapag narinig natin ang salitang </w:t>
      </w:r>
      <w:r>
        <w:rPr>
          <w:rFonts w:eastAsia="Times New Roman"/>
          <w:i/>
          <w:szCs w:val="24"/>
        </w:rPr>
        <w:t>Abracadabra</w:t>
      </w:r>
      <w:r>
        <w:rPr>
          <w:rFonts w:eastAsia="Times New Roman"/>
          <w:szCs w:val="24"/>
        </w:rPr>
        <w:t>, ano ang naiisip natin? Ito ay isang pangalan na ginagamit ng mga salamangkero at mga ilusyonista upang gumawa ng mga bagay o hayop at tao: lumitaw, mawala o magbago ng hugis at kulay; “Presto Changeo” bilis nang kam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big sabihin ng ABRA ay = “Ako ay lilikha” at nagmula sa shoresh (3-titik na Hebreo/Arameiko na ugat na B”R”A) at ang parehong shoresh tulad ng sa pambungad na salita ng Genesis (= 'breishit'), na nangangahulugang “nang pasimula ng paglikha.” Ito ay pareho sa Hebreo at Arameiko. Ang paglalagay nito sa hinaharap na future singular-first-person conjugation, ito ay nagiging = ABARA =AKO AY LILIKH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big sabihin ng CA'DABRA ay = Una sa lahat, ang unang dalawang titik na 'CA' ay nangangahulugang (sa Hebreo) 'KATULAD' o 'PAREHA LANG' – Ito ay isang pagpapaikli o panlapi</w:t>
      </w:r>
    </w:p>
    <w:p>
      <w:pPr>
        <w:pStyle w:val="Normal"/>
        <w:ind w:right="20" w:hanging="0"/>
        <w:rPr>
          <w:rFonts w:eastAsia="Times New Roman"/>
          <w:szCs w:val="24"/>
        </w:rPr>
      </w:pPr>
      <w:r>
        <w:rPr>
          <w:rFonts w:eastAsia="Times New Roman"/>
          <w:szCs w:val="24"/>
        </w:rPr>
        <w:t>para sa salitang CAMMO, at karaniwan sa Bibliya o Hebreo sa pangkalahatan;   pangalawa, ang mga letrang DABRA ay nangangahulugang (sa Hebreo mula sa shoresh na "D-B-R" gaya ng sa 'ipahayag' o 'sabihin' o 'salita') na nangangahulugang "gaya ng sinabi" o "ang mga salitang sinab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highlight w:val="white"/>
        </w:rPr>
        <w:t>Kaya kapag idinagdag</w:t>
      </w:r>
      <w:r>
        <w:rPr>
          <w:rFonts w:eastAsia="Times New Roman"/>
          <w:szCs w:val="24"/>
        </w:rPr>
        <w:t xml:space="preserve"> natin ito nang buo, ang ibig sabihin ng ABRA-CA-DABRA ay “AKO AY LILIKHA tulad ng SINABI KO”... at ang dalawang salita ay magkatugma tulad ng sa "ABRA Ca'DABRA" kaya may mahiwagang tunog dito.</w:t>
      </w:r>
    </w:p>
    <w:p>
      <w:pPr>
        <w:pStyle w:val="Normal"/>
        <w:ind w:right="20"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right="20" w:hanging="0"/>
        <w:rPr>
          <w:rFonts w:eastAsia="Times New Roman"/>
          <w:szCs w:val="24"/>
        </w:rPr>
      </w:pPr>
      <w:r>
        <w:rPr>
          <w:rFonts w:eastAsia="Times New Roman"/>
          <w:szCs w:val="24"/>
        </w:rPr>
        <w:t>Malamang na ginamit ito ng isang salamangkero na nagsasalita ng Hebreo, Sa anumang pamilihan sa gitna ng bayan sa Europa noong medieval na panahon, sinasabi niya sa kanyang tagapakinig na mga magsasaka mula sa labas ng bayan, na naririto sa bayan upang gawin ang kanilang lingguhang kalakalan o pumunta sa iglesia ng bayan, ng kanyang hula ng "Lilikha ako, ex nihilo, tulad ng sinabi ko" at pagkatapos ay hinila ang kanyang nilalang (tulad ng kalapati) mula sa kanyang 'walang laman' na kahon o sombrero! tulad ng sa - "AKO AY LILIKHA tulad ng SINABI KO" at, sinundan ng nakasanayan na: "Voila! Eto na!", Na sinusundan ng pagkatigil-hininga at palakpakan ng tagapakini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paman, ito ay isang salita ng Kabbalistic (Cabbalistic) na may kahalagahan noon, at maaari pa ring gamitin para sa mga inkantasyon. Sinasabing kapag isinusulat ito sa ganitong paraan, tinitiklop upang itago ang sulat, tinatahi ng puting sinulid at isinusuot sa leeg, gagaling ang iyong mga karamdaman. Minsan, kinakailangan tanggalin ang ilang letra at ito ay magiging dahilan upang mabawasan ang sakit.</w:t>
      </w:r>
    </w:p>
    <w:p>
      <w:pPr>
        <w:pStyle w:val="Normal"/>
        <w:ind w:right="20" w:hanging="0"/>
        <w:rPr>
          <w:rFonts w:eastAsia="Times New Roman"/>
          <w:sz w:val="12"/>
          <w:szCs w:val="12"/>
        </w:rPr>
      </w:pPr>
      <w:r>
        <w:rPr>
          <w:rFonts w:eastAsia="Times New Roman"/>
          <w:sz w:val="12"/>
          <w:szCs w:val="12"/>
        </w:rPr>
        <w:t xml:space="preserve"> </w:t>
      </w:r>
    </w:p>
    <w:p>
      <w:pPr>
        <w:pStyle w:val="Normal"/>
        <w:ind w:right="20" w:hanging="0"/>
        <w:jc w:val="center"/>
        <w:rPr>
          <w:rFonts w:eastAsia="Times New Roman"/>
          <w:b/>
          <w:b/>
          <w:i/>
          <w:i/>
          <w:szCs w:val="24"/>
        </w:rPr>
      </w:pPr>
      <w:r>
        <w:rPr>
          <w:rFonts w:eastAsia="Times New Roman"/>
          <w:b/>
          <w:i/>
          <w:szCs w:val="24"/>
        </w:rPr>
        <w:t>ABRACADABRA</w:t>
      </w:r>
    </w:p>
    <w:p>
      <w:pPr>
        <w:pStyle w:val="Normal"/>
        <w:ind w:right="20" w:hanging="0"/>
        <w:jc w:val="center"/>
        <w:rPr>
          <w:rFonts w:eastAsia="Times New Roman"/>
          <w:b/>
          <w:b/>
          <w:i/>
          <w:i/>
          <w:szCs w:val="24"/>
        </w:rPr>
      </w:pPr>
      <w:r>
        <w:rPr>
          <w:rFonts w:eastAsia="Times New Roman"/>
          <w:b/>
          <w:i/>
          <w:szCs w:val="24"/>
        </w:rPr>
        <w:t>ABRACADABR</w:t>
      </w:r>
    </w:p>
    <w:p>
      <w:pPr>
        <w:pStyle w:val="Normal"/>
        <w:ind w:right="20" w:hanging="0"/>
        <w:jc w:val="center"/>
        <w:rPr>
          <w:rFonts w:eastAsia="Times New Roman"/>
          <w:b/>
          <w:b/>
          <w:i/>
          <w:i/>
          <w:szCs w:val="24"/>
        </w:rPr>
      </w:pPr>
      <w:r>
        <w:rPr>
          <w:rFonts w:eastAsia="Times New Roman"/>
          <w:b/>
          <w:i/>
          <w:szCs w:val="24"/>
        </w:rPr>
        <w:t>ABRACADAB</w:t>
      </w:r>
    </w:p>
    <w:p>
      <w:pPr>
        <w:pStyle w:val="Normal"/>
        <w:ind w:right="20" w:hanging="0"/>
        <w:jc w:val="center"/>
        <w:rPr>
          <w:rFonts w:eastAsia="Times New Roman"/>
          <w:b/>
          <w:b/>
          <w:i/>
          <w:i/>
          <w:szCs w:val="24"/>
        </w:rPr>
      </w:pPr>
      <w:r>
        <w:rPr>
          <w:rFonts w:eastAsia="Times New Roman"/>
          <w:b/>
          <w:i/>
          <w:szCs w:val="24"/>
        </w:rPr>
        <w:t>ABRACADA</w:t>
      </w:r>
    </w:p>
    <w:p>
      <w:pPr>
        <w:pStyle w:val="Normal"/>
        <w:ind w:right="20" w:hanging="0"/>
        <w:jc w:val="center"/>
        <w:rPr>
          <w:rFonts w:eastAsia="Times New Roman"/>
          <w:b/>
          <w:b/>
          <w:i/>
          <w:i/>
          <w:szCs w:val="24"/>
        </w:rPr>
      </w:pPr>
      <w:r>
        <w:rPr>
          <w:rFonts w:eastAsia="Times New Roman"/>
          <w:b/>
          <w:i/>
          <w:szCs w:val="24"/>
        </w:rPr>
        <w:t>ABRACAD</w:t>
      </w:r>
    </w:p>
    <w:p>
      <w:pPr>
        <w:pStyle w:val="Normal"/>
        <w:ind w:right="20" w:hanging="0"/>
        <w:jc w:val="center"/>
        <w:rPr>
          <w:rFonts w:eastAsia="Times New Roman"/>
          <w:b/>
          <w:b/>
          <w:i/>
          <w:i/>
          <w:szCs w:val="24"/>
        </w:rPr>
      </w:pPr>
      <w:r>
        <w:rPr>
          <w:rFonts w:eastAsia="Times New Roman"/>
          <w:b/>
          <w:i/>
          <w:szCs w:val="24"/>
        </w:rPr>
        <w:t>ABRACA</w:t>
      </w:r>
    </w:p>
    <w:p>
      <w:pPr>
        <w:pStyle w:val="Normal"/>
        <w:ind w:right="20" w:hanging="0"/>
        <w:jc w:val="center"/>
        <w:rPr>
          <w:rFonts w:eastAsia="Times New Roman"/>
          <w:b/>
          <w:b/>
          <w:i/>
          <w:i/>
          <w:szCs w:val="24"/>
        </w:rPr>
      </w:pPr>
      <w:r>
        <w:rPr>
          <w:rFonts w:eastAsia="Times New Roman"/>
          <w:b/>
          <w:i/>
          <w:szCs w:val="24"/>
        </w:rPr>
        <w:t>ABRAC</w:t>
      </w:r>
    </w:p>
    <w:p>
      <w:pPr>
        <w:pStyle w:val="Normal"/>
        <w:ind w:right="20" w:hanging="0"/>
        <w:jc w:val="center"/>
        <w:rPr>
          <w:rFonts w:eastAsia="Times New Roman"/>
          <w:b/>
          <w:b/>
          <w:i/>
          <w:i/>
          <w:szCs w:val="24"/>
        </w:rPr>
      </w:pPr>
      <w:r>
        <w:rPr>
          <w:rFonts w:eastAsia="Times New Roman"/>
          <w:b/>
          <w:i/>
          <w:szCs w:val="24"/>
        </w:rPr>
        <w:t>ABRA</w:t>
      </w:r>
    </w:p>
    <w:p>
      <w:pPr>
        <w:pStyle w:val="Normal"/>
        <w:ind w:right="20" w:hanging="0"/>
        <w:jc w:val="center"/>
        <w:rPr>
          <w:rFonts w:eastAsia="Times New Roman"/>
          <w:b/>
          <w:b/>
          <w:i/>
          <w:i/>
          <w:szCs w:val="24"/>
        </w:rPr>
      </w:pPr>
      <w:r>
        <w:rPr>
          <w:rFonts w:eastAsia="Times New Roman"/>
          <w:b/>
          <w:i/>
          <w:szCs w:val="24"/>
        </w:rPr>
        <w:t>ABR</w:t>
      </w:r>
    </w:p>
    <w:p>
      <w:pPr>
        <w:pStyle w:val="Normal"/>
        <w:ind w:right="20" w:hanging="0"/>
        <w:jc w:val="center"/>
        <w:rPr>
          <w:rFonts w:eastAsia="Times New Roman"/>
          <w:b/>
          <w:b/>
          <w:i/>
          <w:i/>
          <w:szCs w:val="24"/>
        </w:rPr>
      </w:pPr>
      <w:r>
        <w:rPr>
          <w:rFonts w:eastAsia="Times New Roman"/>
          <w:b/>
          <w:i/>
          <w:szCs w:val="24"/>
        </w:rPr>
        <w:t>AB</w:t>
      </w:r>
    </w:p>
    <w:p>
      <w:pPr>
        <w:pStyle w:val="Normal"/>
        <w:ind w:right="20" w:hanging="0"/>
        <w:jc w:val="center"/>
        <w:rPr>
          <w:rFonts w:eastAsia="Times New Roman"/>
          <w:b/>
          <w:b/>
          <w:i/>
          <w:i/>
          <w:szCs w:val="24"/>
        </w:rPr>
      </w:pPr>
      <w:r>
        <w:rPr>
          <w:rFonts w:eastAsia="Times New Roman"/>
          <w:b/>
          <w:i/>
          <w:szCs w:val="24"/>
        </w:rPr>
        <w:t>A</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rPr>
      </w:pPr>
      <w:r>
        <w:rPr>
          <w:rFonts w:eastAsia="Times New Roman"/>
          <w:szCs w:val="24"/>
        </w:rPr>
        <w:t xml:space="preserve">Itinuturing ni J. E. Cirlot sa </w:t>
      </w:r>
      <w:r>
        <w:rPr>
          <w:rFonts w:eastAsia="Times New Roman"/>
          <w:i/>
          <w:szCs w:val="24"/>
        </w:rPr>
        <w:t>A Dictionary of Symbols,</w:t>
      </w:r>
      <w:r>
        <w:rPr>
          <w:rFonts w:eastAsia="Times New Roman"/>
          <w:szCs w:val="24"/>
        </w:rPr>
        <w:t xml:space="preserve"> Dorset, pahina 2, ang buong salita bilang isang pariralang Hebreo.  </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rPr>
      </w:pPr>
      <w:r>
        <w:rPr>
          <w:rFonts w:eastAsia="Times New Roman"/>
          <w:szCs w:val="24"/>
        </w:rPr>
        <w:t xml:space="preserve">Ang pinakamaagang nakasulat na tala ng salita ay matatagpuan sa isang tula mula ikalawang siglo na pinamagatang  </w:t>
      </w:r>
      <w:r>
        <w:rPr>
          <w:rFonts w:eastAsia="Times New Roman"/>
          <w:i/>
          <w:szCs w:val="24"/>
        </w:rPr>
        <w:t>Praecepta de Medicina</w:t>
      </w:r>
      <w:r>
        <w:rPr>
          <w:rFonts w:eastAsia="Times New Roman"/>
          <w:szCs w:val="24"/>
        </w:rPr>
        <w:t xml:space="preserve"> ni Serenus Sammonicus na isang kilalang Gnostikong manggagamot. Nagbigay siya ng mga tagubilin para sa paggamit ng mga letra ng mahiwagang tatsulok na ito na ginamit niya para sa pagpapagaling ng may trangkaso at lagnat. Dapat itong isulat sa papel, nakatiklop sa hugis ng isang krus, isinusuot sa loob ng siyam na araw na nakasabit sa leeg at, bago sumikat ang araw, ihahagis sa likod ng pasyente sa isang batis na dumadaloy sa silang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sa rin itong pinakasikat na charm noong Middle Ages. Sa panahon ng Great Plague ng 1665, napakaraming bilang ng mga anting-anting na ito ang isinusuot bilang mga pananggalang laban sa impeksyon. Ito ay isa sa mga pinakatanyag na anting-anting, at ginamit bilang isang mahiwagang pormula ng mga Gnostiko sa Roma para humingi ng tulong sa mga mapagkawanggawang espiritu laban sa sakit, kasawian at kamatay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ragdagang Kabbalistic na pananaliksik ay magpapakita ng mga halaga ng numero at taginting na simboliko ng salitang ito ng kapangyarihan. Ang mga sagradong panawagan na ito ay bahagi ng mistikal na disiplina na ginamit ang pag-uulit ng pangalan ng isang diyos o kumbinasyon ng mga titik at pangalan upang makatulong sa meditasyon; isang paglalahad ng isang banal na '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0"/>
        </w:rPr>
      </w:pPr>
      <w:r>
        <w:rPr>
          <w:rFonts w:eastAsia="Times New Roman"/>
          <w:b/>
          <w:sz w:val="20"/>
        </w:rPr>
        <w:t>Wills's Lucky Charms #13: ANG ABRACADABRA</w:t>
      </w:r>
    </w:p>
    <w:p>
      <w:pPr>
        <w:pStyle w:val="Normal"/>
        <w:ind w:right="20" w:hanging="0"/>
        <w:rPr>
          <w:rFonts w:eastAsia="Times New Roman"/>
          <w:szCs w:val="24"/>
        </w:rPr>
      </w:pPr>
      <w:r>
        <w:rPr>
          <w:rFonts w:eastAsia="Times New Roman"/>
          <w:szCs w:val="24"/>
        </w:rPr>
        <w:t xml:space="preserve"> </w:t>
      </w:r>
    </w:p>
    <w:p>
      <w:pPr>
        <w:pStyle w:val="Normal"/>
        <w:ind w:right="20" w:hanging="0"/>
        <w:jc w:val="center"/>
        <w:rPr>
          <w:rFonts w:eastAsia="Times New Roman"/>
          <w:szCs w:val="24"/>
        </w:rPr>
      </w:pPr>
      <w:r>
        <w:rPr>
          <w:rFonts w:eastAsia="Times New Roman"/>
          <w:szCs w:val="24"/>
          <w:lang w:val="en-US" w:eastAsia="en-US"/>
        </w:rPr>
        <w:drawing>
          <wp:inline distT="0" distB="0" distL="0" distR="0">
            <wp:extent cx="1066800" cy="19812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5"/>
                    <a:srcRect l="-34" t="-18" r="-34" b="-18"/>
                    <a:stretch>
                      <a:fillRect/>
                    </a:stretch>
                  </pic:blipFill>
                  <pic:spPr bwMode="auto">
                    <a:xfrm>
                      <a:off x="0" y="0"/>
                      <a:ext cx="1066800" cy="1981200"/>
                    </a:xfrm>
                    <a:prstGeom prst="rect">
                      <a:avLst/>
                    </a:prstGeom>
                  </pic:spPr>
                </pic:pic>
              </a:graphicData>
            </a:graphic>
          </wp:inline>
        </w:drawing>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highlight w:val="white"/>
        </w:rPr>
        <w:t>Isa ito sa 50 trading kard</w:t>
      </w:r>
      <w:r>
        <w:rPr>
          <w:rFonts w:eastAsia="Times New Roman"/>
          <w:szCs w:val="24"/>
        </w:rPr>
        <w:t xml:space="preserve"> na naglalarawan ng mga agimat at anting-anting na inilathala sa England noong 1920s ni W D &amp; H O Wills, mga gumagawa ng Will’s cigarett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inakadakilang salita ng kapangyarihan, ang pinaka-mailap at makapangyarihang banal na pangalan, ay ang "personal" na pangalan ng Diyos, ang Tetragrammaton – YHVH – kung saan nilikha ng Diyos ang lahat. Ayon sa alamat, dahil sa napakalakas nitong kapangyarihan, bihira lamang binibigkas ang pangalan nito, at kapag binibigkas ay sa pinakabanal na mga araw lamang at sa pinakabanal na mga lugar; sa kalaunan, nawala na ang tamang pagbigkas nito. (Richard Cavendish, </w:t>
      </w:r>
      <w:r>
        <w:rPr>
          <w:rFonts w:eastAsia="Times New Roman"/>
          <w:i/>
          <w:szCs w:val="24"/>
        </w:rPr>
        <w:t>The Black Arts</w:t>
      </w:r>
      <w:r>
        <w:rPr>
          <w:rFonts w:eastAsia="Times New Roman"/>
          <w:szCs w:val="24"/>
        </w:rPr>
        <w:t>, Putman Publishing, 196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ago ang ikatlong siglo BCE, ang paggamit ng Pangalan ng Diyos ay ipinagbabawal at ang konsepto ay binanggit ng Essene noong 100 BCE sa </w:t>
      </w:r>
      <w:r>
        <w:rPr>
          <w:rFonts w:eastAsia="Times New Roman"/>
          <w:i/>
          <w:szCs w:val="24"/>
        </w:rPr>
        <w:t>The Community Rule</w:t>
      </w: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Kung ang sinumang tao ay bumigkas ng [PINAKA] Kagalang-galang na Pangalan </w:t>
      </w:r>
      <w:r>
        <w:rPr>
          <w:rFonts w:eastAsia="Times New Roman"/>
          <w:b/>
          <w:sz w:val="20"/>
        </w:rPr>
        <w:t>VII</w:t>
      </w:r>
      <w:r>
        <w:rPr>
          <w:rFonts w:eastAsia="Times New Roman"/>
          <w:sz w:val="20"/>
        </w:rPr>
        <w:t xml:space="preserve"> kahit na walang kabuluhan, o dahil sa pagkagulat o sa anumang ibang dahilan man, habang binabasa ang Aklat o nagbabasbas, siya ay mapapaalis at hindi na muling tatanggapin sa konseho ng komunidad (Vermes, </w:t>
      </w:r>
      <w:r>
        <w:rPr>
          <w:rFonts w:eastAsia="Times New Roman"/>
          <w:i/>
          <w:sz w:val="20"/>
        </w:rPr>
        <w:t>Dead Sea Scrolls in English, 4th edition,</w:t>
      </w:r>
      <w:r>
        <w:rPr>
          <w:rFonts w:eastAsia="Times New Roman"/>
          <w:sz w:val="20"/>
        </w:rPr>
        <w:t xml:space="preserve"> p. 79).</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highlight w:val="white"/>
          <w:lang w:val="fr-CA"/>
        </w:rPr>
        <w:t>Ang</w:t>
      </w:r>
      <w:r>
        <w:rPr>
          <w:rFonts w:eastAsia="Times New Roman"/>
          <w:sz w:val="20"/>
          <w:lang w:val="fr-CA"/>
        </w:rPr>
        <w:t xml:space="preserve"> malupit na kamatayan na dinanas ni R H  Teradion sa pag-uusig ni Hadrian ay itinuring na parusa sa pagbigkas ng pangalan. </w:t>
      </w:r>
      <w:r>
        <w:rPr>
          <w:rFonts w:eastAsia="Times New Roman"/>
          <w:sz w:val="20"/>
        </w:rPr>
        <w:t>('Ab zara, 18a) Ito ay upang magbantay laban sa walang paggalang na paggamit ng sagradong pangalan. Ang mga karaniwang tao ay tumigil sa pagbigkas nito. Tanging ang mga saserdote sa pagpapala, at pagkamatay ni Simon na Makatarungan, tanging ang dakilang saserdote na lamang, at ito ay may pigil na hininga, upang hindi marinig kahit ng kanyang sariling mga kasama., binigkas ang pangalang ‘di-maisambit’. Ang tamang pagbigkas ng pangalan ay binibigay lamang sa mga banal at mapagkumbaba (Kid. 71a). Ayon kay Philo (Vita Mos. iii 14) ito ay binulong ng mga banal na labi sa mga banal na tainga sa banal na lugar. Ginagawa rin itong alalahanin ni Josephus (Ant. II xii 4). (</w:t>
      </w:r>
      <w:r>
        <w:rPr>
          <w:rFonts w:eastAsia="Times New Roman"/>
          <w:i/>
          <w:sz w:val="20"/>
        </w:rPr>
        <w:t>Encyclopaedia of Religion and Ethics</w:t>
      </w:r>
      <w:r>
        <w:rPr>
          <w:rFonts w:eastAsia="Times New Roman"/>
          <w:sz w:val="20"/>
        </w:rPr>
        <w:t>, art. ‘names of God, Jewish,’ Vol. 6, p. 296, J Hastings et 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alan ng Diyos na ito, dahil sa pagsasalita nito nilikha ang sansinukob, ay itinuturing na:</w:t>
      </w:r>
    </w:p>
    <w:p>
      <w:pPr>
        <w:pStyle w:val="Normal"/>
        <w:ind w:left="180" w:right="200" w:hanging="0"/>
        <w:rPr>
          <w:rFonts w:eastAsia="Times New Roman"/>
          <w:sz w:val="20"/>
        </w:rPr>
      </w:pPr>
      <w:r>
        <w:rPr>
          <w:rFonts w:eastAsia="Times New Roman"/>
          <w:sz w:val="20"/>
        </w:rPr>
        <w:t xml:space="preserve">sumasalamin sa nakatagong kahulugan ng kabuuan ng pag-iral; [ito ay] ang Pangalan kung saan nagkakaroon ng kahulugan ang lahat ng iba pa (G.  Schloem, </w:t>
      </w:r>
      <w:r>
        <w:rPr>
          <w:rFonts w:eastAsia="Times New Roman"/>
          <w:i/>
          <w:sz w:val="20"/>
        </w:rPr>
        <w:t>Major Trends in Jewish Mysticism</w:t>
      </w:r>
      <w:r>
        <w:rPr>
          <w:rFonts w:eastAsia="Times New Roman"/>
          <w:sz w:val="20"/>
        </w:rPr>
        <w:t>, p. 133, Schocken Publishing, 194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inuturing ni Crowley ang Pangalan na ito bilang ang pinakamataas na hangarin ng salamangkero sapagkat, sa pamamagitan ng pagkaalam sa pagbigkas nito, magagamit ito upang lumikha tulad ng Diyos, o para magwasak:</w:t>
      </w:r>
    </w:p>
    <w:p>
      <w:pPr>
        <w:pStyle w:val="Normal"/>
        <w:ind w:left="180" w:right="200" w:hanging="0"/>
        <w:rPr>
          <w:rFonts w:eastAsia="Times New Roman"/>
          <w:sz w:val="20"/>
        </w:rPr>
      </w:pPr>
      <w:r>
        <w:rPr>
          <w:rFonts w:eastAsia="Times New Roman"/>
          <w:sz w:val="20"/>
        </w:rPr>
        <w:t xml:space="preserve">Sa katunayan, ang gayong Salita ay talagang napaka-makapangyarihan kaya't hindi ito kayang marinig ng tao at mabuhay. Ang nasabing salita ay talagang ang nawawalang Tetragrammaton. Sinasabing sa pagbigkas ng pangalan, ang Sansinukob ay guguho at mawawala. Hayaang taimtim na hanapin ng Salamangkero ang Nawalang Salitang ito (A. Crowley, </w:t>
      </w:r>
      <w:r>
        <w:rPr>
          <w:rFonts w:eastAsia="Times New Roman"/>
          <w:i/>
          <w:sz w:val="20"/>
        </w:rPr>
        <w:t>Magick in Theory and Practice</w:t>
      </w:r>
      <w:r>
        <w:rPr>
          <w:rFonts w:eastAsia="Times New Roman"/>
          <w:sz w:val="20"/>
        </w:rPr>
        <w:t>, pp. 70-71, Dover Publications, 197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Hindi lamang iginagalang ng mga salamangkero ang apat na letrang pangalan, ngunit ang salitang </w:t>
      </w:r>
      <w:r>
        <w:rPr>
          <w:rFonts w:eastAsia="Times New Roman"/>
          <w:i/>
          <w:szCs w:val="24"/>
        </w:rPr>
        <w:t>Tetragrammaton</w:t>
      </w:r>
      <w:r>
        <w:rPr>
          <w:rFonts w:eastAsia="Times New Roman"/>
          <w:szCs w:val="24"/>
        </w:rPr>
        <w:t xml:space="preserve"> mismo ay pinagtibay at ginamit sa mga seremonyang mahiwaga. Ang Tetragrammaton ay mas madalas na ginagamit sa mga conjurations ng Practical Magic. Sa Ceremonial Magic mayroon itong iba't ibang gamit at, habang ginagamit ito minsan sa mga ritwal bilang pangalan ng kapangyarihan, kadalasang nililimitahan ang paggamit nito sa ibang uri ng pagkakategor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umang mahiwagang teorya o pagsasanay na maaaring hatiin sa apat na bahagi ay karaniwang itinalaga sa isa sa mga titik sa Tetragrammaton. Ang pinakamahalagang kaugnayan nito ay ang apat na elemento – apoy (Y), tubig (H), hangin (V), at lupa (H) (Israel Regardie, </w:t>
      </w:r>
      <w:r>
        <w:rPr>
          <w:rFonts w:eastAsia="Times New Roman"/>
          <w:i/>
          <w:szCs w:val="24"/>
        </w:rPr>
        <w:t>The Golden Dawn</w:t>
      </w:r>
      <w:r>
        <w:rPr>
          <w:rFonts w:eastAsia="Times New Roman"/>
          <w:szCs w:val="24"/>
        </w:rPr>
        <w:t>, Llewellyn Publications, 198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yroong konsepto na ginamit ang Diyos ang Kanyang pangalan upang likhain ang sansinukob at lahat ng naririto, kabilang ang sampung </w:t>
      </w:r>
      <w:r>
        <w:rPr>
          <w:rFonts w:eastAsia="Times New Roman"/>
          <w:i/>
          <w:szCs w:val="24"/>
        </w:rPr>
        <w:t>Sefirot</w:t>
      </w:r>
      <w:r>
        <w:rPr>
          <w:rFonts w:eastAsia="Times New Roman"/>
          <w:szCs w:val="24"/>
        </w:rPr>
        <w:t xml:space="preserve">, ibig sabihin ay Banal na Emanasyon. Mayroong sampung Banal na Pangalan na nauugnay sa kanila. Ito naman, ay nagmula sa Sefer Yetzirah, kung saan nakasulat na ang Diyos, na kumukuha ng tatlong titik ng kanyang pangalan, ay tinatakan ang anim na dimensyon na nauugnay sa ikalima hanggang huling </w:t>
      </w:r>
      <w:r>
        <w:rPr>
          <w:rFonts w:eastAsia="Times New Roman"/>
          <w:i/>
          <w:szCs w:val="24"/>
        </w:rPr>
        <w:t>Sefirot</w:t>
      </w:r>
      <w:r>
        <w:rPr>
          <w:rFonts w:eastAsia="Times New Roman"/>
          <w:szCs w:val="24"/>
        </w:rPr>
        <w:t xml:space="preserve">. (D. R. Blumenthal, </w:t>
      </w:r>
      <w:r>
        <w:rPr>
          <w:rFonts w:eastAsia="Times New Roman"/>
          <w:i/>
          <w:szCs w:val="24"/>
        </w:rPr>
        <w:t>Understanding Jewish Mysticism</w:t>
      </w:r>
      <w:r>
        <w:rPr>
          <w:rFonts w:eastAsia="Times New Roman"/>
          <w:szCs w:val="24"/>
        </w:rPr>
        <w:t xml:space="preserve"> , Vol. I and II, KTAV, 197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hiwagang teorya na ang mga pangalan ay maaaring gamitin bilang mga salita ng kapangyarihan, upang kontrolin ng salamangkero ang sansinukobo upang makamit ang pagkakaisa sa "Diyos" o ang "Kabuuan" o anuman ang Ngalan na nais, ang konsepto ay ang paggamit ng Diyos sa Kanyang pangalan upang lumikha ng lah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Abraxas</w:t>
      </w:r>
    </w:p>
    <w:p>
      <w:pPr>
        <w:pStyle w:val="Normal"/>
        <w:ind w:right="20" w:hanging="0"/>
        <w:rPr>
          <w:rFonts w:eastAsia="Times New Roman"/>
          <w:szCs w:val="24"/>
        </w:rPr>
      </w:pPr>
      <w:r>
        <w:rPr>
          <w:rFonts w:eastAsia="Times New Roman"/>
          <w:szCs w:val="24"/>
        </w:rPr>
        <w:t>Ang mga batong</w:t>
      </w:r>
      <w:r>
        <w:rPr>
          <w:rFonts w:eastAsia="Times New Roman"/>
          <w:i/>
          <w:szCs w:val="24"/>
        </w:rPr>
        <w:t xml:space="preserve"> Abraxas</w:t>
      </w:r>
      <w:r>
        <w:rPr>
          <w:rFonts w:eastAsia="Times New Roman"/>
          <w:szCs w:val="24"/>
        </w:rPr>
        <w:t xml:space="preserve"> ay karaniwang isinusuot at lubos na pinahahalagahan sa Imperyong Romano noong panahong itinatag ang Cristianismo d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pakalaking kahalagahan ang ikinakabit din sa salitang </w:t>
      </w:r>
      <w:r>
        <w:rPr>
          <w:rFonts w:eastAsia="Times New Roman"/>
          <w:i/>
          <w:szCs w:val="24"/>
        </w:rPr>
        <w:t>Abraxas</w:t>
      </w:r>
      <w:r>
        <w:rPr>
          <w:rFonts w:eastAsia="Times New Roman"/>
          <w:szCs w:val="24"/>
        </w:rPr>
        <w:t>, sa notasyong Griyego na bumubuo sa bilang na 365, na nagpapahiwatig ng 365 na kalangitan, na inookupahan ng 365 na mga diyos na, ayon sa relihiyong Gnostic, ay bumuo sa lupa at namuno sa kapalaran nito. Ang pagtatalaga ng mga araw na ito ay dinadala sa modernong panahon ng pagsamba sa dulia ng mga santo ng Katolisismo.</w:t>
      </w:r>
    </w:p>
    <w:p>
      <w:pPr>
        <w:pStyle w:val="Normal"/>
        <w:ind w:left="180" w:right="200" w:hanging="0"/>
        <w:rPr>
          <w:rFonts w:eastAsia="Times New Roman"/>
          <w:sz w:val="20"/>
        </w:rPr>
      </w:pPr>
      <w:r>
        <w:rPr>
          <w:rFonts w:eastAsia="Times New Roman"/>
          <w:sz w:val="20"/>
        </w:rPr>
        <w:t>Sa pagkokomento sa pag-aalis ng ilang mga kapistahan, ang L'Osservatore Della Dominica, ang Vatican weekly ay nagsabing: “Sa pangkalahatan, ang pag-aalis ng isang pangalan sa kalendaryo ay hindi nangangahulugan ng paghatol sa hindi pag-iral (ng isang santo) o kawalan ng kabanalan. Maraming (santo) ang inalis (mula sa kalendaryo) dahil ang tanging nananatiling tiyak tungkol sa kanila ay ang kanilang pangalan, at ito ay magsasabi ng napakaliit sa mga tapat kung ihahambing sa marami pang iba (</w:t>
      </w:r>
      <w:r>
        <w:rPr>
          <w:rFonts w:eastAsia="Times New Roman"/>
          <w:i/>
          <w:sz w:val="20"/>
        </w:rPr>
        <w:t>The 1975 Catholic Almanac</w:t>
      </w:r>
      <w:r>
        <w:rPr>
          <w:rFonts w:eastAsia="Times New Roman"/>
          <w:sz w:val="20"/>
        </w:rPr>
        <w:t>, p. 285).</w:t>
      </w:r>
    </w:p>
    <w:p>
      <w:pPr>
        <w:pStyle w:val="Normal"/>
        <w:ind w:right="20" w:hanging="0"/>
        <w:rPr>
          <w:rFonts w:eastAsia="Times New Roman"/>
          <w:szCs w:val="24"/>
        </w:rPr>
      </w:pPr>
      <w:r>
        <w:rPr>
          <w:rFonts w:eastAsia="Times New Roman"/>
          <w:szCs w:val="24"/>
        </w:rPr>
        <w:t>Ang mga litaniya ay may bisa pa rin, at ang mga namatay na santo ay hinihikayat na manalangin para sa nagsusumam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t>
      </w:r>
      <w:r>
        <w:rPr>
          <w:rFonts w:eastAsia="Times New Roman"/>
          <w:i/>
          <w:szCs w:val="24"/>
        </w:rPr>
        <w:t>Abraxas</w:t>
      </w:r>
      <w:r>
        <w:rPr>
          <w:rFonts w:eastAsia="Times New Roman"/>
          <w:szCs w:val="24"/>
        </w:rPr>
        <w:t>, ang kakaibang simbolo na si Jeo, o ang Jehovah ng mga Gnostiko, ay may ulo ng ibon, na nagpapahiwatig ng pagbabantay at pagkaunawa sa hinaharap; ang kalasag, karunungan; latigo, awtoridad; dalawang ahas, misteryo, kawalang-hanggan, sig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ingsing na ito ay isinusuot bilang anting-anting para sa proteksyon laban sa mga pisikal na sak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anting-anting ay isang gintong singsing na may nakaukit na berdeng kulay-abo na bato sa isang simple at mabigat na bezel. Ang larawang inukit ay kumakatawan </w:t>
      </w:r>
      <w:r>
        <w:rPr>
          <w:rFonts w:eastAsia="Times New Roman"/>
          <w:i/>
          <w:szCs w:val="24"/>
        </w:rPr>
        <w:t>kay Abraxas</w:t>
      </w:r>
      <w:r>
        <w:rPr>
          <w:rFonts w:eastAsia="Times New Roman"/>
          <w:szCs w:val="24"/>
        </w:rPr>
        <w:t>, isang halimaw na may ulo ng tandang, katawan ng isang tao may hawak na kalasag at latigo, at dalawang nakatalikod na ahas para sa mga binti at pa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kapalibot sa </w:t>
      </w:r>
      <w:r>
        <w:rPr>
          <w:rFonts w:eastAsia="Times New Roman"/>
          <w:i/>
          <w:szCs w:val="24"/>
        </w:rPr>
        <w:t>Abraxas</w:t>
      </w:r>
      <w:r>
        <w:rPr>
          <w:rFonts w:eastAsia="Times New Roman"/>
          <w:szCs w:val="24"/>
        </w:rPr>
        <w:t xml:space="preserve"> ay isang inskripsiyon sa Griyego, ang mga titik ay binaligtad upang ang singsing ay maaaring gamitin bilang isang panatak.</w:t>
      </w:r>
    </w:p>
    <w:p>
      <w:pPr>
        <w:pStyle w:val="Normal"/>
        <w:ind w:right="20" w:hanging="0"/>
        <w:rPr>
          <w:rFonts w:eastAsia="Times New Roman"/>
          <w:szCs w:val="24"/>
        </w:rPr>
      </w:pPr>
      <w:r>
        <w:rPr>
          <w:rFonts w:eastAsia="Times New Roman"/>
          <w:szCs w:val="24"/>
        </w:rPr>
        <w:t xml:space="preserve"> </w:t>
      </w:r>
    </w:p>
    <w:p>
      <w:pPr>
        <w:pStyle w:val="Normal"/>
        <w:ind w:right="20" w:hanging="0"/>
        <w:jc w:val="center"/>
        <w:rPr>
          <w:rFonts w:eastAsia="Times New Roman"/>
          <w:szCs w:val="24"/>
        </w:rPr>
      </w:pPr>
      <w:r>
        <w:rPr>
          <w:rFonts w:eastAsia="Times New Roman"/>
          <w:szCs w:val="24"/>
          <w:lang w:val="en-US" w:eastAsia="en-US"/>
        </w:rPr>
        <w:drawing>
          <wp:inline distT="0" distB="0" distL="0" distR="0">
            <wp:extent cx="1181100" cy="195580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6"/>
                    <a:srcRect l="-30" t="-18" r="-30" b="-18"/>
                    <a:stretch>
                      <a:fillRect/>
                    </a:stretch>
                  </pic:blipFill>
                  <pic:spPr bwMode="auto">
                    <a:xfrm>
                      <a:off x="0" y="0"/>
                      <a:ext cx="1181100" cy="1955800"/>
                    </a:xfrm>
                    <a:prstGeom prst="rect">
                      <a:avLst/>
                    </a:prstGeom>
                  </pic:spPr>
                </pic:pic>
              </a:graphicData>
            </a:graphic>
          </wp:inline>
        </w:drawing>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highlight w:val="white"/>
        </w:rPr>
        <w:t>Tungkol</w:t>
      </w:r>
      <w:r>
        <w:rPr>
          <w:rFonts w:eastAsia="Times New Roman"/>
          <w:szCs w:val="24"/>
        </w:rPr>
        <w:t xml:space="preserve"> sa pangalang </w:t>
      </w:r>
      <w:r>
        <w:rPr>
          <w:rFonts w:eastAsia="Times New Roman"/>
          <w:i/>
          <w:szCs w:val="24"/>
        </w:rPr>
        <w:t>Jeo</w:t>
      </w:r>
      <w:r>
        <w:rPr>
          <w:rFonts w:eastAsia="Times New Roman"/>
          <w:szCs w:val="24"/>
        </w:rPr>
        <w:t xml:space="preserve"> na inukit sa bato, na tinutukoy ng may-akda ng cigarette card kay </w:t>
      </w:r>
      <w:r>
        <w:rPr>
          <w:rFonts w:eastAsia="Times New Roman"/>
          <w:i/>
          <w:szCs w:val="24"/>
        </w:rPr>
        <w:t>Jehovah</w:t>
      </w:r>
      <w:r>
        <w:rPr>
          <w:rFonts w:eastAsia="Times New Roman"/>
          <w:szCs w:val="24"/>
        </w:rPr>
        <w:t>, sumulat si Matthew Rabuzzi :</w:t>
      </w:r>
    </w:p>
    <w:p>
      <w:pPr>
        <w:pStyle w:val="Normal"/>
        <w:ind w:left="180" w:right="200" w:hanging="0"/>
        <w:rPr>
          <w:rFonts w:eastAsia="Times New Roman"/>
          <w:sz w:val="20"/>
        </w:rPr>
      </w:pPr>
      <w:r>
        <w:rPr>
          <w:rFonts w:eastAsia="Times New Roman"/>
          <w:sz w:val="20"/>
        </w:rPr>
        <w:t>Sa aklat na 'The Myth of the Goddess: Evolution of an Image' nina Anne Baring at Jules Cashford, makikita ang larawan ng isang panatak ng isang diyos na may ulo ng tandang, mga binti ng ahas, at may hawak na kalasag, na malinaw na may label na YAHWEH.</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katotohanan na ang pangalang </w:t>
      </w:r>
      <w:r>
        <w:rPr>
          <w:rFonts w:eastAsia="Times New Roman"/>
          <w:i/>
          <w:szCs w:val="24"/>
        </w:rPr>
        <w:t>Abraxas</w:t>
      </w:r>
      <w:r>
        <w:rPr>
          <w:rFonts w:eastAsia="Times New Roman"/>
          <w:szCs w:val="24"/>
        </w:rPr>
        <w:t xml:space="preserve"> ay gumagana sa mapalad na numerong 365 ay hindi kasiya-siyang nagpapaliwanag kung bakit ang nilalang ay may ulo ng tandang, katawan ng isang tao, at mga ahas para sa mga binti. Nakakita na ako ng iba pang anyo ng</w:t>
      </w:r>
      <w:r>
        <w:rPr>
          <w:rFonts w:eastAsia="Times New Roman"/>
          <w:i/>
          <w:szCs w:val="24"/>
        </w:rPr>
        <w:t xml:space="preserve"> Abraxas</w:t>
      </w:r>
      <w:r>
        <w:rPr>
          <w:rFonts w:eastAsia="Times New Roman"/>
          <w:szCs w:val="24"/>
        </w:rPr>
        <w:t xml:space="preserve"> kung saan nakasakay ang nilalang sa isang karwahe, na nagpapatibay sa simbolismo ng 365-araw ng taon na pasulong sa pabilog na ikot ng araw. Tulad ng maraming simbolo ng Gnostic, nasiyahan si</w:t>
      </w:r>
      <w:r>
        <w:rPr>
          <w:rFonts w:eastAsia="Times New Roman"/>
          <w:i/>
          <w:szCs w:val="24"/>
        </w:rPr>
        <w:t xml:space="preserve"> Abraxas</w:t>
      </w:r>
      <w:r>
        <w:rPr>
          <w:rFonts w:eastAsia="Times New Roman"/>
          <w:szCs w:val="24"/>
        </w:rPr>
        <w:t xml:space="preserve"> sa maikling sandali ng katanyagan noong huling bahagi ng panahon ng Romano ngunit hindi kailanman naging isang malakas na salik sa taga-Europa o salamangka ng mga tao sa Gitnang Silang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inilabas ni Irenaeus, alagad ni Polycarp na disipulo ni Juan, na sumulat noong ikalawang siglo tungkol sa Abraxas sa </w:t>
      </w:r>
      <w:r>
        <w:rPr>
          <w:rFonts w:eastAsia="Times New Roman"/>
          <w:i/>
          <w:szCs w:val="24"/>
        </w:rPr>
        <w:t>Against Heresies</w:t>
      </w:r>
      <w:r>
        <w:rPr>
          <w:rFonts w:eastAsia="Times New Roman"/>
          <w:szCs w:val="24"/>
        </w:rPr>
        <w:t>:</w:t>
      </w:r>
    </w:p>
    <w:p>
      <w:pPr>
        <w:pStyle w:val="Normal"/>
        <w:ind w:left="180" w:right="200" w:hanging="0"/>
        <w:rPr>
          <w:rFonts w:eastAsia="Times New Roman"/>
          <w:sz w:val="20"/>
        </w:rPr>
      </w:pPr>
      <w:r>
        <w:rPr>
          <w:rFonts w:eastAsia="Times New Roman"/>
          <w:sz w:val="20"/>
        </w:rPr>
        <w:t>5. ... Hindi niya binibigyang-halaga ang [tanong tungkol sa] mga karne na inihandog sa mga diyus-diyosan, iniisip niya na walang saysay ang mga ito, at ginagamit ang mga ito nang walang pag-aalinlangan; hawak din niya ang paggamit ng iba pang mga bagay, at ang pagsasagawa ng bawat uri ng pagnanasa, isang bagay ng perpektong pagwawalang-bahala. Bukod dito, ang mga lalaking ito, ay nagsasagawa ng salamangka; at gumamit ng mga imahe, inkantasyon, panawagan at lahat ng iba pang uri ng kakaibang sining.</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Binibuo din nila ang ilang mga pangalan na tila yaong sa mga anghel, ipinapahayag nila ang ilan sa mga ito bilang pag-aari ng una, at ang iba ay sa ikalawang langit; at pagkatapos ay sinisikap nilang ipahayag ang mga pangalan, alituntunin, anghel, at kapangyarihan ng tatlong daan at animnapu't limang haka-hakang langit.</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b/>
          <w:b/>
          <w:sz w:val="20"/>
        </w:rPr>
      </w:pPr>
      <w:r>
        <w:rPr>
          <w:rFonts w:eastAsia="Times New Roman"/>
          <w:sz w:val="20"/>
        </w:rPr>
        <w:t xml:space="preserve">Pinaniniwalaan din nila na ang barbarong pangalan kung saan umakyat at bumaba ang Tagapagligtas, ay </w:t>
      </w:r>
      <w:r>
        <w:rPr>
          <w:rFonts w:eastAsia="Times New Roman"/>
          <w:b/>
          <w:sz w:val="20"/>
        </w:rPr>
        <w:t>Caulacau.</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 xml:space="preserve">6. Siya, kung gayon, na natuto [ng mga bagay na ito], at nakakilala sa lahat ng mga anghel at sa kanilang mga sanhi, ay ginawang hindi nakikita at hindi nauunawaan ng mga anghel at ng lahat ng mga kapangyarihan, gaya rin ni </w:t>
      </w:r>
      <w:r>
        <w:rPr>
          <w:rFonts w:eastAsia="Times New Roman"/>
          <w:b/>
          <w:sz w:val="20"/>
        </w:rPr>
        <w:t>Caulacau</w:t>
      </w:r>
      <w:r>
        <w:rPr>
          <w:rFonts w:eastAsia="Times New Roman"/>
          <w:sz w:val="20"/>
        </w:rPr>
        <w:t>. At kung paanong ang anak ay hindi kilala ng lahat, gayon din sila ay hindi dapat makilala ng sinuman; ngunit habang alam nila ang lahat, at dinaraanan ang lahat, sila mismo ay nananatiling hindi nakikita at hindi alam ng lahat; sapagka't, Alam mo ba, sabi nila, ang lahat, ngunit huwag kang ipaalam sa sinuman. Sa kadahilanang ito, handa rin ang mga taong may ganitong panini na bawiin ang [kanilang mga sinabi], oo, sa halip, imposibleng magdusa sila dahil lamang sa isang pangalan, dahil sila ay katulad ng lahat. Gayunpaman, hindi mauunawaan ng karamihan ang mga bagay na ito, ngunit isa lamang sa isang libo, o dalawa sa sampung libo. Ipinapahayag nila na hindi na sila Judio, at hindi pa sila Cristiano; at na hindi nararapat na magsalita nang hayag sa kanilang mga mysteryo, ngunit karapatang panatilihing lihim ang mga ito sa pamamagitan ng pagpapanatili ng katahimik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 xml:space="preserve">7. Ginagawa nila ang lokal na posisyon ng tatlong daan at animnapu't limang kalangitan sa parehong paraan tulad ng ginagawa ng mga mag-aaral ng matematika. Sapagkat, sa pagtanggap sa mga theorem ng mga huling ito, inilipat nila ang mga ito sa kanilang sariling uri ng doktrina. Sila ay naniniwala na ang kanilang pinuno ay si Abraxas; at dahil dito, ang salitang iyon ay naglalaman ng mga bilang na umabot sa tatlong daan at animnapu't lima (Irenaeus, </w:t>
      </w:r>
      <w:r>
        <w:rPr>
          <w:rFonts w:eastAsia="Times New Roman"/>
          <w:i/>
          <w:sz w:val="20"/>
        </w:rPr>
        <w:t>Laban sa Heretiko</w:t>
      </w:r>
      <w:r>
        <w:rPr>
          <w:rFonts w:eastAsia="Times New Roman"/>
          <w:sz w:val="20"/>
        </w:rPr>
        <w:t xml:space="preserve">, Ch. XXIV, vv. 5, 6 &amp; 7, </w:t>
      </w:r>
      <w:r>
        <w:rPr>
          <w:rFonts w:eastAsia="Times New Roman"/>
          <w:i/>
          <w:sz w:val="20"/>
        </w:rPr>
        <w:t>ANF</w:t>
      </w:r>
      <w:r>
        <w:rPr>
          <w:rFonts w:eastAsia="Times New Roman"/>
          <w:sz w:val="20"/>
        </w:rPr>
        <w:t>, Vol. I, pp. 350).</w:t>
      </w:r>
    </w:p>
    <w:p>
      <w:pPr>
        <w:pStyle w:val="Normal"/>
        <w:ind w:right="20" w:hanging="0"/>
        <w:rPr>
          <w:rFonts w:eastAsia="Times New Roman"/>
          <w:i/>
          <w:i/>
          <w:sz w:val="20"/>
        </w:rPr>
      </w:pPr>
      <w:r>
        <w:rPr>
          <w:rFonts w:eastAsia="Times New Roman"/>
          <w:i/>
          <w:sz w:val="20"/>
        </w:rPr>
        <w:t xml:space="preserve"> </w:t>
      </w:r>
    </w:p>
    <w:p>
      <w:pPr>
        <w:pStyle w:val="Normal"/>
        <w:rPr>
          <w:rFonts w:eastAsia="Times New Roman"/>
          <w:szCs w:val="24"/>
        </w:rPr>
      </w:pPr>
      <w:r>
        <w:rPr>
          <w:rFonts w:eastAsia="Times New Roman"/>
          <w:szCs w:val="24"/>
        </w:rPr>
        <w:t xml:space="preserve">Ang kaalaman ay nakukuha sa pamamagitan ng alituntunin sa alituntunin, taludtod sa taludtod na ipinakita sa pag-uulit sa salitang </w:t>
      </w:r>
      <w:r>
        <w:rPr>
          <w:rFonts w:eastAsia="Times New Roman"/>
          <w:i/>
          <w:szCs w:val="24"/>
        </w:rPr>
        <w:t xml:space="preserve">Caulacau </w:t>
      </w:r>
      <w:r>
        <w:rPr>
          <w:rFonts w:eastAsia="Times New Roman"/>
          <w:szCs w:val="24"/>
        </w:rPr>
        <w:t>(Isa. 28: 10,13 ).</w:t>
      </w:r>
    </w:p>
    <w:p>
      <w:pPr>
        <w:pStyle w:val="Normal"/>
        <w:rPr>
          <w:rFonts w:eastAsia="Times New Roman"/>
          <w:i/>
          <w:i/>
          <w:szCs w:val="24"/>
        </w:rPr>
      </w:pPr>
      <w:r>
        <w:rPr>
          <w:rFonts w:eastAsia="Times New Roman"/>
          <w:i/>
          <w:szCs w:val="24"/>
        </w:rPr>
        <w:t xml:space="preserve"> </w:t>
      </w:r>
    </w:p>
    <w:p>
      <w:pPr>
        <w:pStyle w:val="Normal"/>
        <w:rPr>
          <w:rFonts w:eastAsia="Times New Roman"/>
          <w:szCs w:val="24"/>
        </w:rPr>
      </w:pPr>
      <w:r>
        <w:rPr>
          <w:rFonts w:eastAsia="Times New Roman"/>
          <w:i/>
          <w:szCs w:val="24"/>
        </w:rPr>
        <w:t>Alituntunin</w:t>
      </w:r>
      <w:r>
        <w:rPr>
          <w:rFonts w:eastAsia="Times New Roman"/>
          <w:szCs w:val="24"/>
        </w:rPr>
        <w:t xml:space="preserve"> dito ay ang SHD 6673 </w:t>
      </w:r>
      <w:r>
        <w:rPr>
          <w:rFonts w:eastAsia="Times New Roman"/>
          <w:i/>
          <w:szCs w:val="24"/>
        </w:rPr>
        <w:t>tsav</w:t>
      </w:r>
      <w:r>
        <w:rPr>
          <w:rFonts w:eastAsia="Times New Roman"/>
          <w:szCs w:val="24"/>
        </w:rPr>
        <w:t xml:space="preserve"> bilang isang utos na nangangahulugang isang </w:t>
      </w:r>
      <w:r>
        <w:rPr>
          <w:rFonts w:eastAsia="Times New Roman"/>
          <w:i/>
          <w:szCs w:val="24"/>
        </w:rPr>
        <w:t>kautusan</w:t>
      </w:r>
      <w:r>
        <w:rPr>
          <w:rFonts w:eastAsia="Times New Roman"/>
          <w:szCs w:val="24"/>
        </w:rPr>
        <w:t xml:space="preserve">, at kung gayon, isang </w:t>
      </w:r>
      <w:r>
        <w:rPr>
          <w:rFonts w:eastAsia="Times New Roman"/>
          <w:i/>
          <w:szCs w:val="24"/>
        </w:rPr>
        <w:t>kautusan</w:t>
      </w:r>
      <w:r>
        <w:rPr>
          <w:rFonts w:eastAsia="Times New Roman"/>
          <w:szCs w:val="24"/>
        </w:rPr>
        <w:t xml:space="preserve"> o </w:t>
      </w:r>
      <w:r>
        <w:rPr>
          <w:rFonts w:eastAsia="Times New Roman"/>
          <w:i/>
          <w:szCs w:val="24"/>
        </w:rPr>
        <w:t>panuntunan</w:t>
      </w:r>
      <w:r>
        <w:rPr>
          <w:rFonts w:eastAsia="Times New Roman"/>
          <w:szCs w:val="24"/>
        </w:rPr>
        <w:t>. Ang mga antinomian ay pinupuna ang kautusan at tinatawag itong kapighatian</w:t>
      </w:r>
      <w:r>
        <w:rPr>
          <w:rFonts w:eastAsia="Times New Roman"/>
          <w:i/>
          <w:szCs w:val="24"/>
        </w:rPr>
        <w:t>.</w:t>
      </w:r>
      <w:r>
        <w:rPr>
          <w:rFonts w:eastAsia="Times New Roman"/>
          <w:szCs w:val="24"/>
        </w:rPr>
        <w:t xml:space="preserve"> Linya sa linya ay SHD 6957 </w:t>
      </w:r>
      <w:r>
        <w:rPr>
          <w:rFonts w:eastAsia="Times New Roman"/>
          <w:i/>
          <w:szCs w:val="24"/>
        </w:rPr>
        <w:t>kav</w:t>
      </w:r>
      <w:r>
        <w:rPr>
          <w:rFonts w:eastAsia="Times New Roman"/>
          <w:szCs w:val="24"/>
        </w:rPr>
        <w:t xml:space="preserve"> o </w:t>
      </w:r>
      <w:r>
        <w:rPr>
          <w:rFonts w:eastAsia="Times New Roman"/>
          <w:i/>
          <w:szCs w:val="24"/>
        </w:rPr>
        <w:t>kawv</w:t>
      </w:r>
      <w:r>
        <w:rPr>
          <w:rFonts w:eastAsia="Times New Roman"/>
          <w:szCs w:val="24"/>
        </w:rPr>
        <w:t xml:space="preserve">, samakatuwid, linya sa linya o </w:t>
      </w:r>
      <w:r>
        <w:rPr>
          <w:rFonts w:eastAsia="Times New Roman"/>
          <w:i/>
          <w:szCs w:val="24"/>
        </w:rPr>
        <w:t>kawv-la-kawv</w:t>
      </w:r>
      <w:r>
        <w:rPr>
          <w:rFonts w:eastAsia="Times New Roman"/>
          <w:szCs w:val="24"/>
        </w:rPr>
        <w:t xml:space="preserve">. Ito ay isang cord na ginagamit para sa pagsukat at gayon din isang panali ng musika at, samakatuwid, </w:t>
      </w:r>
      <w:r>
        <w:rPr>
          <w:rFonts w:eastAsia="Times New Roman"/>
          <w:i/>
          <w:szCs w:val="24"/>
        </w:rPr>
        <w:t>accord</w:t>
      </w:r>
      <w:r>
        <w:rPr>
          <w:rFonts w:eastAsia="Times New Roman"/>
          <w:szCs w:val="24"/>
        </w:rPr>
        <w:t xml:space="preserve">. Mula sa kahulugang ito ay isang linya. Sa pamamagitan ng kautusan ang lahat ay nasusukat at ito ang kahulugan ng teksto sa Isaias at sa gayon ay kinutya ng Naasseni at itinampok sa kosmolohiya ng mga Nicolaitan. Ang mga Gnostic at, dito, ang mga Nicolaitan din ang mga ninuno ng </w:t>
      </w:r>
      <w:r>
        <w:rPr>
          <w:rFonts w:eastAsia="Times New Roman"/>
          <w:i/>
          <w:szCs w:val="24"/>
        </w:rPr>
        <w:t xml:space="preserve">grasya </w:t>
      </w:r>
      <w:r>
        <w:rPr>
          <w:rFonts w:eastAsia="Times New Roman"/>
          <w:szCs w:val="24"/>
        </w:rPr>
        <w:t xml:space="preserve">hindi </w:t>
      </w:r>
      <w:r>
        <w:rPr>
          <w:rFonts w:eastAsia="Times New Roman"/>
          <w:i/>
          <w:szCs w:val="24"/>
        </w:rPr>
        <w:t>kautusan</w:t>
      </w:r>
      <w:r>
        <w:rPr>
          <w:rFonts w:eastAsia="Times New Roman"/>
          <w:szCs w:val="24"/>
        </w:rPr>
        <w:t xml:space="preserve"> na argumento ng modernong antinomian Trinitarian na kanilang lohikal na inapo (tingnan ang aralin na </w:t>
      </w:r>
      <w:hyperlink r:id="rId7">
        <w:r>
          <w:rPr>
            <w:rStyle w:val="InternetLink"/>
            <w:rFonts w:eastAsia="Times New Roman"/>
            <w:i/>
            <w:szCs w:val="24"/>
          </w:rPr>
          <w:t>Ang mga Nicolaitan (No. 202)</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pat itong maging malinaw na ang konsepto ng </w:t>
      </w:r>
      <w:r>
        <w:rPr>
          <w:rFonts w:eastAsia="Times New Roman"/>
          <w:i/>
          <w:szCs w:val="24"/>
        </w:rPr>
        <w:t>Mga Sagradong Pangalan</w:t>
      </w:r>
      <w:r>
        <w:rPr>
          <w:rFonts w:eastAsia="Times New Roman"/>
          <w:szCs w:val="24"/>
        </w:rPr>
        <w:t xml:space="preserve"> bilang isang isyu sa kaligtasan ay nagmula sa sinaunang teolohiya at heretikong konteksto ng Bibliya. May malinaw na pagkakaiba sa mga tuntunin ng ikatlong utos tungkol sa pagkuha ng pangalan ng Diyos nang walang kabuluhan at ang simpleng pagkakakilanlan ng diyos. Ang konsepto na sa tamang pagbigkas ng isang tao sa pangalan ay kinakailangan sa pagpapakilos sa  diyos ay isang pangunahing isyu ng kontrol ng primitibong paganong pag-iisip.</w:t>
      </w:r>
    </w:p>
    <w:p>
      <w:pPr>
        <w:pStyle w:val="Normal"/>
        <w:ind w:right="20" w:hanging="0"/>
        <w:rPr>
          <w:rFonts w:eastAsia="Times New Roman"/>
          <w:szCs w:val="24"/>
        </w:rPr>
      </w:pPr>
      <w:r>
        <w:rPr>
          <w:rFonts w:eastAsia="Times New Roman"/>
          <w:szCs w:val="24"/>
        </w:rPr>
        <w:t xml:space="preserve"> </w:t>
      </w:r>
    </w:p>
    <w:p>
      <w:pPr>
        <w:pStyle w:val="Normal"/>
        <w:ind w:right="20" w:hanging="0"/>
        <w:rPr>
          <w:rFonts w:ascii="Arial" w:hAnsi="Arial" w:eastAsia="Arial" w:cs="Arial"/>
          <w:szCs w:val="24"/>
        </w:rPr>
      </w:pPr>
      <w:r>
        <w:rPr>
          <w:rFonts w:eastAsia="Times New Roman"/>
          <w:szCs w:val="24"/>
        </w:rPr>
        <w:t>Nilalapastangan nito ang kapangyarihan ng Diyos Ama sa paggamit ng Kanyang kusang paghahayag sa sarili</w:t>
      </w:r>
      <w:r>
        <w:rPr>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w:t>
      </w:r>
      <w:r>
        <w:rPr>
          <w:rFonts w:eastAsia="Times New Roman"/>
          <w:i/>
          <w:szCs w:val="24"/>
        </w:rPr>
        <w:t>Vine’s Expository Dictionary of Biblical Words</w:t>
      </w:r>
      <w:r>
        <w:rPr>
          <w:rFonts w:eastAsia="Times New Roman"/>
          <w:szCs w:val="24"/>
        </w:rPr>
        <w:t>, sa seksyon ng mga salita sa Lumang Tipan sa pahina 96, makikita natin sa ilalim ng Diyos:</w:t>
      </w:r>
    </w:p>
    <w:p>
      <w:pPr>
        <w:pStyle w:val="Normal"/>
        <w:ind w:left="180" w:right="200" w:hanging="0"/>
        <w:rPr>
          <w:rFonts w:eastAsia="Times New Roman"/>
          <w:sz w:val="20"/>
        </w:rPr>
      </w:pPr>
      <w:r>
        <w:rPr>
          <w:rFonts w:eastAsia="Times New Roman"/>
          <w:sz w:val="20"/>
        </w:rPr>
        <w:t>Sa sinaunang mundo, ang kaalaman sa pangalan ng isang tao ay pinaniniwalaang magbibigay ng kapangyarihan sa taong iyon. Ang isang kaalaman sa ugali at mga katangian ng paganong “mga diyos” ay pinaniniwalaang na nagbibigay-daan sa mga sumasamba na manipulahin o impluwensyahan ang mga diyos sa mas epektibong paraan kaysa kung ang pangalan ng mga diyos ay nanatiling hindi alam. Sa lawak na iyon, ang pagkalabo ng terminong ël ay nakakabigo sa mga taong umaasa na magkaroon ng isang uri ng kapangyarihan sa diyos, dahil ang pangalan ay nagbigay ng kaunti o walang indikasyon ng katangian ng diyos.</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 xml:space="preserve">Ito ay partikular na totoo para kay El, ang pangunahing diyos ng taga-Canaan. Karaniwang iniuugnay nila ang diyos sa pagpapakita at paggamit ng napakalaking kapangyarihan. Ito ay maaaring makikita sa kakaibang pariralang “kapangyarihan [ël] ng aking kamay” (Gen. 31:29 TLAB. </w:t>
      </w:r>
      <w:r>
        <w:rPr>
          <w:rFonts w:eastAsia="Times New Roman"/>
          <w:sz w:val="20"/>
          <w:highlight w:val="white"/>
        </w:rPr>
        <w:t>ABTAG01 “Nasa aking kapangyarihan</w:t>
      </w:r>
      <w:r>
        <w:rPr>
          <w:rFonts w:eastAsia="Times New Roman"/>
          <w:sz w:val="20"/>
        </w:rPr>
        <w:t>”; cf. Deut. 28:3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highlight w:val="white"/>
        </w:rPr>
        <w:t xml:space="preserve">Ang </w:t>
      </w:r>
      <w:r>
        <w:rPr>
          <w:rFonts w:eastAsia="Times New Roman"/>
          <w:szCs w:val="24"/>
        </w:rPr>
        <w:t>konseptong ito ay matatagpuan ngayon sa mga grupo ng Sagradong Pangalan tulad ng Pagpupulong ng Bagong Tipan ni Yahweh. Sa kanilang 1993 na booklet na</w:t>
      </w:r>
      <w:r>
        <w:rPr>
          <w:rFonts w:eastAsia="Times New Roman"/>
          <w:i/>
          <w:szCs w:val="24"/>
        </w:rPr>
        <w:t xml:space="preserve"> Our Savior Spoke the Sacred Name</w:t>
      </w:r>
      <w:r>
        <w:rPr>
          <w:rFonts w:eastAsia="Times New Roman"/>
          <w:szCs w:val="24"/>
        </w:rPr>
        <w:t>, sa pahina 3 isinulat nila:</w:t>
      </w:r>
    </w:p>
    <w:p>
      <w:pPr>
        <w:pStyle w:val="Normal"/>
        <w:ind w:left="180" w:right="200" w:hanging="0"/>
        <w:rPr>
          <w:rFonts w:eastAsia="Times New Roman"/>
          <w:sz w:val="20"/>
        </w:rPr>
      </w:pPr>
      <w:r>
        <w:rPr>
          <w:rFonts w:eastAsia="Times New Roman"/>
          <w:sz w:val="20"/>
        </w:rPr>
        <w:t>Ang mga abogado sa pamamagitan ng kanilang sariling mga tuntunin ay itinatanggi sa mga Israelita ang kaalaman sa Pangalan ni Yahwey kung saan sila tatawagin. Ang matawag sa Pangalan ni Yahwey ay inilagay ang Israel sa ilalim ng Kanyang proteksyon, pangangalaga at mga pagpapal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18"/>
          <w:szCs w:val="18"/>
        </w:rPr>
      </w:pPr>
      <w:r>
        <w:rPr>
          <w:rFonts w:eastAsia="Times New Roman"/>
          <w:sz w:val="20"/>
        </w:rPr>
        <w:t xml:space="preserve">Juan 14:14 </w:t>
      </w:r>
      <w:r>
        <w:rPr>
          <w:rFonts w:eastAsia="Times New Roman"/>
          <w:szCs w:val="24"/>
          <w:vertAlign w:val="superscript"/>
        </w:rPr>
        <w:t xml:space="preserve"> </w:t>
      </w:r>
      <w:r>
        <w:rPr>
          <w:rFonts w:eastAsia="Times New Roman"/>
          <w:sz w:val="20"/>
        </w:rPr>
        <w:t>Kung kayo'y magsisihingi ng anoman sa pangalan ko, ay yaon ang aking gagawin.</w:t>
      </w:r>
      <w:r>
        <w:rPr>
          <w:rFonts w:eastAsia="Times New Roman"/>
          <w:sz w:val="18"/>
          <w:szCs w:val="18"/>
        </w:rPr>
        <w:t>.</w:t>
      </w:r>
    </w:p>
    <w:p>
      <w:pPr>
        <w:pStyle w:val="Normal"/>
        <w:ind w:right="20" w:hanging="0"/>
        <w:rPr>
          <w:rFonts w:eastAsia="Times New Roman"/>
          <w:szCs w:val="24"/>
        </w:rPr>
      </w:pPr>
      <w:r>
        <w:rPr>
          <w:rFonts w:eastAsia="Times New Roman"/>
          <w:szCs w:val="24"/>
        </w:rPr>
        <w:t>Ito ay isang napakalakas na pahayag. Gayunpaman, ito ay nakadepende dahil kailangan nating malaman sapagkat hindi natin maaaring hilingin ang mga bagay na labag sa kalooban ng Diyos, kahit pa gamitin natin ang Kanyang pangalan.</w:t>
      </w:r>
    </w:p>
    <w:p>
      <w:pPr>
        <w:pStyle w:val="Normal"/>
        <w:ind w:left="180" w:right="200" w:hanging="0"/>
        <w:rPr>
          <w:rFonts w:eastAsia="Times New Roman"/>
          <w:sz w:val="20"/>
        </w:rPr>
      </w:pPr>
      <w:r>
        <w:rPr>
          <w:rFonts w:eastAsia="Times New Roman"/>
          <w:sz w:val="20"/>
        </w:rPr>
        <w:t>Juan 9:31 Nalalaman naming hindi pinakikinggan ng Dios ang mga makasalanan: datapuwa't kung ang sinomang tao'y maging mananamba sa Dios, at ginagawa ang kaniyang kalooban, siya'y pinakikinggan niya. (TL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puntong ito mababasa natin:</w:t>
      </w:r>
    </w:p>
    <w:p>
      <w:pPr>
        <w:pStyle w:val="Normal"/>
        <w:ind w:left="180" w:right="200" w:hanging="0"/>
        <w:rPr>
          <w:rFonts w:eastAsia="Times New Roman"/>
          <w:sz w:val="20"/>
        </w:rPr>
      </w:pPr>
      <w:r>
        <w:rPr>
          <w:rFonts w:eastAsia="Times New Roman"/>
          <w:sz w:val="20"/>
        </w:rPr>
        <w:t>Mateo 7:22 Marami ang mangagsasabi sa akin sa araw na yaon, Panginoon, Panginoon, hindi baga nagsipanghula kami sa iyong pangalan, at sa pangalan mo'y nangagpalayas kami ng mga demonio, at sa pangalan mo'y nagsigawa kami ng maraming gawang makapangyari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aong ito ay tinawag siyang Panginoon at alam ang kanyang pangalan; nagpropesiya pa sila at nagpalayas ng mga demonyo. Ang kanyang tugon sa mga dakilang gawang ito na nagawa, sa pagtagumpay, ay:</w:t>
      </w:r>
    </w:p>
    <w:p>
      <w:pPr>
        <w:pStyle w:val="Normal"/>
        <w:ind w:left="180" w:right="200" w:hanging="0"/>
        <w:rPr>
          <w:rFonts w:eastAsia="Times New Roman"/>
          <w:sz w:val="20"/>
        </w:rPr>
      </w:pPr>
      <w:r>
        <w:rPr>
          <w:rFonts w:eastAsia="Times New Roman"/>
          <w:sz w:val="20"/>
        </w:rPr>
        <w:t>Mateo 7:23 At kung magkagayo'y ipahahayag ko sa kanila, Kailan ma'y hindi ko kayo nangakilala: magsilayo kayo sa akin, kayong manggagawa ng katampalasan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Mga Gawa 4:12 At sa kanino mang iba ay walang kaligtasan: sapagka't walang ibang pangalan sa silong ng langit, na ibinigay sa mga tao, na sukat nating ikaligt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indibiduwal sa itaas ay hindi naligtas sa pamamagitan ng makapangyarihang mga gawa na ginawa sa kanyang pangalan. Ang kaligtasan ay nangangailangan ng parehong kaalaman at pananampalataya.</w:t>
      </w:r>
    </w:p>
    <w:p>
      <w:pPr>
        <w:pStyle w:val="Normal"/>
        <w:ind w:left="180" w:right="200" w:hanging="0"/>
        <w:rPr>
          <w:rFonts w:eastAsia="Times New Roman"/>
          <w:sz w:val="20"/>
        </w:rPr>
      </w:pPr>
      <w:r>
        <w:rPr>
          <w:rFonts w:eastAsia="Times New Roman"/>
          <w:sz w:val="20"/>
        </w:rPr>
        <w:t>Juan 17:3 At ito ang buhay na walang hanggan, na ikaw ay makilala nila na iisang Dios na tunay, at siyang iyong sinugo, sa makatuwid baga'y si Jesucris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i/>
          <w:i/>
          <w:sz w:val="22"/>
          <w:szCs w:val="22"/>
        </w:rPr>
      </w:pPr>
      <w:r>
        <w:rPr>
          <w:rFonts w:eastAsia="Times New Roman"/>
          <w:sz w:val="20"/>
        </w:rPr>
        <w:t>Juan 20:31 Nguni't ang mga ito ay nangasulat, upang kayo'y magsisampalataya na si Jesus ay ang Cristo, ang Anak ng Dios; at sa inyong pagsampalataya ay magkaroon kayo ng buhay sa kaniyang pangalan.</w:t>
      </w:r>
      <w:r>
        <w:rPr>
          <w:rFonts w:eastAsia="Times New Roman"/>
          <w:i/>
        </w:rPr>
        <w:t>.</w:t>
      </w:r>
    </w:p>
    <w:p>
      <w:pPr>
        <w:pStyle w:val="Normal"/>
        <w:ind w:right="20" w:hanging="0"/>
        <w:rPr>
          <w:rFonts w:eastAsia="Times New Roman"/>
          <w:i/>
          <w:i/>
        </w:rPr>
      </w:pPr>
      <w:r>
        <w:rPr>
          <w:rFonts w:eastAsia="Times New Roman"/>
          <w:i/>
        </w:rPr>
        <w:t xml:space="preserve"> </w:t>
      </w:r>
    </w:p>
    <w:p>
      <w:pPr>
        <w:pStyle w:val="Normal"/>
        <w:ind w:right="20" w:hanging="0"/>
        <w:rPr>
          <w:rFonts w:eastAsia="Times New Roman"/>
          <w:szCs w:val="24"/>
        </w:rPr>
      </w:pPr>
      <w:r>
        <w:rPr>
          <w:rFonts w:eastAsia="Times New Roman"/>
          <w:szCs w:val="24"/>
        </w:rPr>
        <w:t>Na sinundan ng pagsunod.</w:t>
      </w:r>
    </w:p>
    <w:p>
      <w:pPr>
        <w:pStyle w:val="Normal"/>
        <w:ind w:left="180" w:right="200" w:hanging="0"/>
        <w:rPr>
          <w:rFonts w:eastAsia="Times New Roman"/>
          <w:sz w:val="20"/>
        </w:rPr>
      </w:pPr>
      <w:r>
        <w:rPr>
          <w:rFonts w:eastAsia="Times New Roman"/>
          <w:sz w:val="20"/>
        </w:rPr>
        <w:t>Mateo 7:21 “Hindi ang bawa't nagsasabi sa akin, Panginoon, Panginoon, ay papasok sa kaharian ng langit; kundi ang gumaganap ng kalooban ng aking Ama na nasa langi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ilangan nating maintindihan at maniwala sa Nag-iisa na ating sinasamba at sundin ang Kanyang sinasabi nang walang maling pagtitiwala sa ating mga gaw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agong Tipan ni Yahweh ay nagpapatuloy:</w:t>
      </w:r>
    </w:p>
    <w:p>
      <w:pPr>
        <w:pStyle w:val="Normal"/>
        <w:ind w:left="180" w:right="200" w:hanging="0"/>
        <w:rPr>
          <w:rFonts w:eastAsia="Times New Roman"/>
          <w:sz w:val="20"/>
        </w:rPr>
      </w:pPr>
      <w:r>
        <w:rPr>
          <w:rFonts w:eastAsia="Times New Roman"/>
          <w:sz w:val="20"/>
        </w:rPr>
        <w:t>Hindi pinahintulutan ng mga abogadong ito ang sinuman na banggitin ang Pangalan ni Yahwey .</w:t>
      </w:r>
    </w:p>
    <w:p>
      <w:pPr>
        <w:pStyle w:val="Normal"/>
        <w:ind w:right="20" w:hanging="0"/>
        <w:rPr>
          <w:rFonts w:eastAsia="Times New Roman"/>
          <w:szCs w:val="24"/>
        </w:rPr>
      </w:pPr>
      <w:r>
        <w:rPr>
          <w:rFonts w:eastAsia="Times New Roman"/>
          <w:szCs w:val="24"/>
        </w:rPr>
        <w:t>Sa pahina 6 mababasa natin:</w:t>
      </w:r>
    </w:p>
    <w:p>
      <w:pPr>
        <w:pStyle w:val="Normal"/>
        <w:ind w:left="180" w:right="200" w:hanging="0"/>
        <w:rPr>
          <w:rFonts w:eastAsia="Times New Roman"/>
          <w:sz w:val="20"/>
        </w:rPr>
      </w:pPr>
      <w:r>
        <w:rPr>
          <w:rFonts w:eastAsia="Times New Roman"/>
          <w:sz w:val="20"/>
        </w:rPr>
        <w:t>Binigyang-diin ng Tagapagligtas na ang Pangalan ni Yahwey ay may espesyal na kapangyarihan upang protektahan ang Kanyang mga tao.</w:t>
      </w:r>
    </w:p>
    <w:p>
      <w:pPr>
        <w:pStyle w:val="Normal"/>
        <w:ind w:right="20" w:hanging="0"/>
        <w:rPr>
          <w:rFonts w:eastAsia="Times New Roman"/>
          <w:szCs w:val="24"/>
          <w:lang w:val="fr-CA"/>
        </w:rPr>
      </w:pPr>
      <w:r>
        <w:rPr>
          <w:rFonts w:eastAsia="Times New Roman"/>
          <w:szCs w:val="24"/>
        </w:rPr>
        <w:t xml:space="preserve">Ang pananaw na ito ay hindi tama. </w:t>
      </w:r>
      <w:r>
        <w:rPr>
          <w:rFonts w:eastAsia="Times New Roman"/>
          <w:szCs w:val="24"/>
          <w:lang w:val="fr-CA"/>
        </w:rPr>
        <w:t>Ang mga dahilan ng pagpapala o pagsumpa ay nakalista sa Deuteronomio 28. Ang mga ito ay batay sa masigasig na pagsunod sa mga kautusan at palatuntunan (Deut. 28:15) at sa paglakad sa Kanyang mga daan (Deut. 28:9). Ang mga pagpapala o proteksyon ay hindi para sa pagtawag sa pangalan na ginagamit para sa Diyos ng Israel at ang kanyang Diyos para sa personal na pakinabang. Mayroong makabuluhang pagkakaiba sa pagitan ng YHVH at YHVH ng mga Hukbo (Isa. 44:6-8; 51:15; 54:5; Jer. 10:16; 32:35 et seq.).</w:t>
      </w:r>
    </w:p>
    <w:p>
      <w:pPr>
        <w:pStyle w:val="Normal"/>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Ipinahayag ni Eloah o Yahovah ng mga Hukbo ang Kanyang sarili sa pamamagitan ng Mesiyas bilang </w:t>
      </w:r>
      <w:r>
        <w:rPr>
          <w:rFonts w:eastAsia="Times New Roman"/>
          <w:i/>
          <w:szCs w:val="24"/>
          <w:lang w:val="fr-CA"/>
        </w:rPr>
        <w:t>'eyeh 'asher 'eyeh</w:t>
      </w:r>
      <w:r>
        <w:rPr>
          <w:rFonts w:eastAsia="Times New Roman"/>
          <w:szCs w:val="24"/>
          <w:lang w:val="fr-CA"/>
        </w:rPr>
        <w:t xml:space="preserve"> o </w:t>
      </w:r>
      <w:r>
        <w:rPr>
          <w:rFonts w:eastAsia="Times New Roman"/>
          <w:i/>
          <w:szCs w:val="24"/>
          <w:lang w:val="fr-CA"/>
        </w:rPr>
        <w:t>ako ay yaong ako nga</w:t>
      </w:r>
      <w:r>
        <w:rPr>
          <w:rFonts w:eastAsia="Times New Roman"/>
          <w:szCs w:val="24"/>
          <w:lang w:val="fr-CA"/>
        </w:rPr>
        <w:t xml:space="preserve"> (Ex. 3:14; cf. fn. sa </w:t>
      </w:r>
      <w:r>
        <w:rPr>
          <w:rFonts w:eastAsia="Times New Roman"/>
          <w:i/>
          <w:szCs w:val="24"/>
          <w:lang w:val="fr-CA"/>
        </w:rPr>
        <w:t>The New Oxford Annotated Bible RSV</w:t>
      </w:r>
      <w:r>
        <w:rPr>
          <w:rFonts w:eastAsia="Times New Roman"/>
          <w:szCs w:val="24"/>
          <w:lang w:val="fr-CA"/>
        </w:rPr>
        <w:t xml:space="preserve"> at gayundin sa </w:t>
      </w:r>
      <w:r>
        <w:rPr>
          <w:rFonts w:eastAsia="Times New Roman"/>
          <w:i/>
          <w:szCs w:val="24"/>
          <w:lang w:val="fr-CA"/>
        </w:rPr>
        <w:t>The Companion Bible</w:t>
      </w:r>
      <w:r>
        <w:rPr>
          <w:rFonts w:eastAsia="Times New Roman"/>
          <w:szCs w:val="24"/>
          <w:lang w:val="fr-CA"/>
        </w:rPr>
        <w:t xml:space="preserve">). Ang pangalang ito ang naging batayan ni Yahovah (YHVH) bilang pinalawak na nilalang at higit sa dalawang nilalang sa Bibliya ang nagdala sa pangalang ito o tinutukoy sa pangalang ito (tingnan ang aralin na </w:t>
      </w:r>
      <w:hyperlink r:id="rId8">
        <w:r>
          <w:rPr>
            <w:rStyle w:val="InternetLink"/>
            <w:rFonts w:eastAsia="Times New Roman"/>
            <w:i/>
            <w:szCs w:val="24"/>
            <w:lang w:val="fr-CA"/>
          </w:rPr>
          <w:t>Ang Anghel ni YHVH (No. 24)</w:t>
        </w:r>
      </w:hyperlink>
      <w:r>
        <w:rPr>
          <w:rFonts w:eastAsia="Times New Roman"/>
          <w:szCs w:val="24"/>
          <w:lang w:val="fr-CA"/>
        </w:rPr>
        <w:t>)</w:t>
      </w:r>
      <w:r>
        <w:rPr>
          <w:rFonts w:eastAsia="Times New Roman"/>
          <w:i/>
          <w:szCs w:val="24"/>
          <w:lang w:val="fr-CA"/>
        </w:rPr>
        <w:t>.</w:t>
      </w:r>
      <w:r>
        <w:rPr>
          <w:rFonts w:eastAsia="Times New Roman"/>
          <w:szCs w:val="24"/>
          <w:lang w:val="fr-CA"/>
        </w:rPr>
        <w:t xml:space="preserve"> </w:t>
      </w:r>
      <w:r>
        <w:rPr>
          <w:rFonts w:eastAsia="Times New Roman"/>
          <w:szCs w:val="24"/>
        </w:rPr>
        <w:t>Ang pangalang ito ay nagpapahiwatig din na ang Diyos ay nagiging isang bagay (cf. Ef. 4:6).</w:t>
      </w:r>
    </w:p>
    <w:p>
      <w:pPr>
        <w:pStyle w:val="Normal"/>
        <w:ind w:right="20" w:hanging="0"/>
        <w:rPr>
          <w:rFonts w:ascii="Arial" w:hAnsi="Arial" w:eastAsia="Arial" w:cs="Arial"/>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gamit ng isang pangalan na naglalarawan ng mga katangian ng mga indibidwal na katangian ng karakter, awtoridad, kapangyarihan, o mga gawain ay biblikal. Ang mga pangalang Biblikal ay hindi ginagamit tulad ng isang pangalan sa kanluran na mas kumakatawan sa isang tawag na palatandaan. Ang mga karagdagang pangalan o numero ay idinaragdag sa aming karaniwang mga pangalan ng pamilya upang maiwasan ang anumang pagkalito sa pagkakakilan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Salitang pagsamba sa diyos-diyosan</w:t>
      </w:r>
    </w:p>
    <w:p>
      <w:pPr>
        <w:pStyle w:val="Normal"/>
        <w:ind w:right="20" w:hanging="0"/>
        <w:rPr>
          <w:rFonts w:eastAsia="Times New Roman"/>
          <w:szCs w:val="24"/>
        </w:rPr>
      </w:pPr>
      <w:r>
        <w:rPr>
          <w:rFonts w:eastAsia="Times New Roman"/>
          <w:szCs w:val="24"/>
        </w:rPr>
        <w:t>Ang pag-aaral na tinatawag na semantics ay nagbigay ng mga bagong kaalaman tungkol sa wika at nababahala sa kahulugan sa wika. Tinatalakay nito ang paggamit ng mga salita at ang pangkalahatang nauunawaan na mga kahulugan na maaaring magbago at ang mga simbolo na kadalasang ipinahihiwatig ng mga salita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gayon, mayroon tayong dating nakahiwalay na populasyon na nagsasalita ng Pranses sa Quebec., Canada na nagsasalita ng Pranses na gumagamit ng mas lumang bersyon ng wika. Ang mga taong taga-Europa na nagsasalita ng Pranses ay kailangang bigyang-pansin upang maunawaan ang pagbigkas at paggamit ng salita. May mga katulad na suliranin din tayo na nagmumula sa mga accent at salitang ginagamit sa lokalidad na kadalasang nagbibigay ng iba't ibang kahulugan sa mga iniisip na ipinahahayag. Kahit na may mga palabas na Amerikano at Ingles sa telebisyon sa buong mundo, isang taga-Scot mula sa Glasgow nakikipag-usap sa isang taga-Texas sa probinsiya ay magkakaroon pa rin ng pagkalito.</w:t>
      </w:r>
    </w:p>
    <w:p>
      <w:pPr>
        <w:pStyle w:val="Normal"/>
        <w:ind w:left="180" w:right="200" w:hanging="0"/>
        <w:rPr>
          <w:rFonts w:eastAsia="Times New Roman"/>
          <w:sz w:val="20"/>
        </w:rPr>
      </w:pPr>
      <w:r>
        <w:rPr>
          <w:rFonts w:eastAsia="Times New Roman"/>
          <w:sz w:val="20"/>
        </w:rPr>
        <w:t xml:space="preserve">Genesis 11:6-7 At sinabi ng Panginoon, Narito, sila'y iisang bayan at silang lahat ay may isang wika; at ito ang kanilang pinasimulang gawin: at, ngayon nga'y walang makasasawata sa anomang kanilang balaking gawin. </w:t>
      </w:r>
      <w:r>
        <w:rPr>
          <w:rFonts w:eastAsia="Times New Roman"/>
          <w:sz w:val="20"/>
          <w:vertAlign w:val="superscript"/>
        </w:rPr>
        <w:t>7</w:t>
      </w:r>
      <w:r>
        <w:rPr>
          <w:rFonts w:eastAsia="Times New Roman"/>
          <w:sz w:val="20"/>
        </w:rPr>
        <w:t>Halikayo! tayo'y bumaba at diyan din ay ating guluhin ang kanilang wika, na anopa't sila'y huwag magkatalastasan sa kanilang salit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hit ngayon, kapag nagsasalita tayo ng isang wika madalas pa rin tayong maguluhan! Ang mga epekto ng pagkakaiba na ito ay nasa atin pa rin at mabilis na lumalaki. Daan-daang taon na ang nakalilipas ang mga hamon ng mga nakabukod na komunidad na bumuo ng sarili nilang mga diyalekto at wika ay nangangailangan sa kanila na matuto ng maraming wika at isang wikang pangrehiyon. Ang Tsina ay may isang pictograph sulatin na nauunawaan ng karamihan ng populasyon. Ang mga binigkas na salita na ginagamit ay kadalasang hindi nauunawaan sa labas ng lokal na reh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modernong nagsasalita ng Hebreo na mga Ashkenazic at Sephardic na mga Judio ay gumagamit ng iba't ibang salita at bigkas. Ang anumang grupo na nagsasalita sa mga Judio sa Palestina 2,000 taon na ang nakaraan ay magkakaroon ng mga problema sa pagkakaunawaan. Sa Babel, ang salita ay ginulo, kaya, hindi nauunawaan kahit sila ay nagsasalita ng iisang wik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litang </w:t>
      </w:r>
      <w:r>
        <w:rPr>
          <w:rFonts w:eastAsia="Times New Roman"/>
          <w:i/>
          <w:szCs w:val="24"/>
        </w:rPr>
        <w:t>Yahoo</w:t>
      </w:r>
      <w:r>
        <w:rPr>
          <w:rFonts w:eastAsia="Times New Roman"/>
          <w:szCs w:val="24"/>
        </w:rPr>
        <w:t xml:space="preserve"> ay pamilyar sa karamihan, bilang isang sigaw ng pangaral na ginagamit ng mga buckaroos kapag nagsasanay ng mga kabayo at bilang isang mapanlait na pagtatalaga ng mga taga-lungsod kapag nagkokomento sa mga rowdy redneck, ibig sabihin, "Ang grupo ng mga Yahoo na iyon!" Matatagpuan din ito ngayon bilang pangalan ng isang search engine na ginagamit ng mga naghahanap sa worldwide web. Ang salitang </w:t>
      </w:r>
      <w:r>
        <w:rPr>
          <w:rFonts w:eastAsia="Times New Roman"/>
          <w:i/>
          <w:szCs w:val="24"/>
        </w:rPr>
        <w:t xml:space="preserve">Ya-hoo! </w:t>
      </w:r>
      <w:r>
        <w:rPr>
          <w:rFonts w:eastAsia="Times New Roman"/>
          <w:szCs w:val="24"/>
        </w:rPr>
        <w:t>ay ginamit din bilang isang sigaw ng labanan at pangaral sa sinaunang mundo at marahil ay dinala sa modernong Amerika sa pamamagitan ng ating mga ninuno na mapagmahal sa mga kabayo na mga Parthian/Sythian. Ang pamana ni Abraham, dahil sa mga pangakong ginawa ng Diyos sa kanyang pisikal at espirituwal na mga inapo, ay mas malawak kaysa sa karaniwang nauunaw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ay isang templo na pinangalanang Templo ni Yaho na inilarawan sa mga Arameiko na titik na nagsasalita tungkol sa Templo sa Elephantine (tingnan ang Pritchard, </w:t>
      </w:r>
      <w:r>
        <w:rPr>
          <w:rFonts w:eastAsia="Times New Roman"/>
          <w:i/>
          <w:szCs w:val="24"/>
        </w:rPr>
        <w:t>The Ancient Near East: An Anthology of Texts and Pictures</w:t>
      </w:r>
      <w:r>
        <w:rPr>
          <w:rFonts w:eastAsia="Times New Roman"/>
          <w:szCs w:val="24"/>
        </w:rPr>
        <w:t xml:space="preserve">, Princeton, 1958, Vol. I, pp. 278-280) . Ang Diyos ay tinutukoy bilang Yaho mula pa sa hindi bababa sa 407 BCE. </w:t>
      </w:r>
      <w:r>
        <w:rPr>
          <w:rFonts w:eastAsia="Times New Roman"/>
          <w:szCs w:val="24"/>
          <w:highlight w:val="white"/>
        </w:rPr>
        <w:t>Ang templo sa Elephantine at ang templo sa</w:t>
      </w:r>
      <w:r>
        <w:rPr>
          <w:rFonts w:eastAsia="Times New Roman"/>
          <w:szCs w:val="24"/>
        </w:rPr>
        <w:t xml:space="preserve"> Jerusalem ay tinukoy bilang templo ni Yaho. Ang templong ito sa Elephantine ay nawasak noong 410 BCE ng ibang mga saserdote ng diyos na si Khnub sa Ehipto (ibid., pp. 278-279). Ang muling pagtatayo ng Templo na tinutukoy sa Ezra-Nehemias ay iniambag ng mga Hebreo sa templo ng Elephantine taong 419-400 BC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Sila at ang mga nagsasalita ng Arameiko doon ay gumawa ng kontribusyon para sa Diyos na si Yaho</w:t>
      </w:r>
      <w:r>
        <w:rPr>
          <w:rFonts w:eastAsia="Times New Roman"/>
          <w:i/>
          <w:szCs w:val="24"/>
          <w:lang w:val="fr-CA"/>
        </w:rPr>
        <w:t>.</w:t>
      </w:r>
      <w:r>
        <w:rPr>
          <w:rFonts w:eastAsia="Times New Roman"/>
          <w:szCs w:val="24"/>
          <w:lang w:val="fr-CA"/>
        </w:rPr>
        <w:t xml:space="preserve"> </w:t>
      </w:r>
      <w:r>
        <w:rPr>
          <w:rFonts w:eastAsia="Times New Roman"/>
          <w:szCs w:val="24"/>
        </w:rPr>
        <w:t>May tinatayang katumbas ng 123 kontribusyon na 2 shekel bawat isa (ibid.) at ang ilan ay ginawa pa nga sa ngalan nina Ishumbethel at Anathbethel. Ang mga ito ay pinagpapalagay na mga diyos ngunit maaaring tumukoy sa mga tungkulin ng Sambahayan ni El (Bethel), halimbawa, ang mga personipikadong haligi o iba pa. Wala tayong lubos na kaalaman sa kahalagahan nito. Alam natin na ang pangalang Yaho ay ginamit sa simula ng ikaapat na siglo BCE pagkatapos ng pagbabalik ng mga pinaalis at sa pagtatayo ng Templo sa Jerusal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salitang </w:t>
      </w:r>
      <w:r>
        <w:rPr>
          <w:rFonts w:eastAsia="Times New Roman"/>
          <w:i/>
          <w:szCs w:val="24"/>
        </w:rPr>
        <w:t>HaShem</w:t>
      </w:r>
      <w:r>
        <w:rPr>
          <w:rFonts w:eastAsia="Times New Roman"/>
          <w:szCs w:val="24"/>
        </w:rPr>
        <w:t xml:space="preserve">, ibig sabihin ay </w:t>
      </w:r>
      <w:r>
        <w:rPr>
          <w:rFonts w:eastAsia="Times New Roman"/>
          <w:i/>
          <w:szCs w:val="24"/>
        </w:rPr>
        <w:t>Ang Pangalan</w:t>
      </w:r>
      <w:r>
        <w:rPr>
          <w:rFonts w:eastAsia="Times New Roman"/>
          <w:szCs w:val="24"/>
        </w:rPr>
        <w:t>, ay nagmula rin sa puntong ito ng panahon. Ang Stone Edition ng Chumash, paunang salita/xiv ay nagsasaad:</w:t>
      </w:r>
    </w:p>
    <w:p>
      <w:pPr>
        <w:pStyle w:val="Normal"/>
        <w:ind w:left="180" w:right="200" w:hanging="0"/>
        <w:rPr>
          <w:rFonts w:eastAsia="Times New Roman"/>
          <w:sz w:val="20"/>
        </w:rPr>
      </w:pPr>
      <w:r>
        <w:rPr>
          <w:rFonts w:eastAsia="Times New Roman"/>
          <w:sz w:val="20"/>
        </w:rPr>
        <w:t xml:space="preserve">Ginagamit natin ang “Hashem” o “Ang Pangalan” bilang pagsasalin ng Tetragrammaton, ang sagradong Hebreong Apat na letrang Pangalan ng Diyos. Sa komentaryo ay madalas naming tinutukoy ito bilang "Ang Pangalan ng Apat na letra." (xxvi) …Ang pangalang ito ay </w:t>
      </w:r>
      <w:r>
        <w:rPr>
          <w:rFonts w:eastAsia="Times New Roman"/>
          <w:i/>
          <w:sz w:val="20"/>
        </w:rPr>
        <w:t>hindi</w:t>
      </w:r>
      <w:r>
        <w:rPr>
          <w:rFonts w:eastAsia="Times New Roman"/>
          <w:sz w:val="20"/>
        </w:rPr>
        <w:t xml:space="preserve"> kailanman binibigkas kung paano ito isinusulat. Sa panalangin, o kapag ito ay binibigkas, o kapag ang isang versikulo ng Torah ay binabasa, ang Apat na letrang Pangalan ay dapat bigkasin na parang ito ay binabaybay na Adonai, ang Pangalan na nagpapakilala sa Diyos bilang Panginoon ng lahat. Sa ibang pagkakataon, dapat itong bigkasin na Hashem, literal na "Ang 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highlight w:val="white"/>
        </w:rPr>
        <w:t>Sa pagsasalin ni H Danby ng Mishnah</w:t>
      </w:r>
      <w:r>
        <w:rPr>
          <w:rFonts w:eastAsia="Times New Roman"/>
          <w:szCs w:val="24"/>
        </w:rPr>
        <w:t xml:space="preserve"> (ikalawang siglo BCE hanggang ikalawang siglo CE), ipinahayag natin na:</w:t>
      </w:r>
    </w:p>
    <w:p>
      <w:pPr>
        <w:pStyle w:val="Normal"/>
        <w:ind w:left="180" w:right="200" w:hanging="0"/>
        <w:rPr>
          <w:rFonts w:eastAsia="Times New Roman"/>
          <w:sz w:val="20"/>
        </w:rPr>
      </w:pPr>
      <w:r>
        <w:rPr>
          <w:rFonts w:eastAsia="Times New Roman"/>
          <w:sz w:val="20"/>
        </w:rPr>
        <w:t>sa Pagbabayad-sala ang Pangalan na ito ay binibigkas ng Dakilang Saserdote gaya ng pagkakasulat nito at hindi gumagamit ng pseudonym. Yoma 3:8, 6:2; Tamid 7: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ba't ibang bigkas sa mga Pagpupulong ng mga Banal na Pangalan ay ang mga sumusunod:</w:t>
      </w:r>
    </w:p>
    <w:p>
      <w:pPr>
        <w:pStyle w:val="Normal"/>
        <w:ind w:right="20" w:hanging="0"/>
        <w:rPr>
          <w:rFonts w:eastAsia="Times New Roman"/>
          <w:b/>
          <w:b/>
          <w:szCs w:val="24"/>
          <w:u w:val="single"/>
        </w:rPr>
      </w:pPr>
      <w:r>
        <w:rPr>
          <w:rFonts w:eastAsia="Times New Roman"/>
          <w:b/>
          <w:szCs w:val="24"/>
          <w:u w:val="single"/>
        </w:rPr>
        <w:t>Ang Kataas-taasang           Mesiyas</w:t>
      </w:r>
    </w:p>
    <w:p>
      <w:pPr>
        <w:pStyle w:val="Normal"/>
        <w:ind w:right="20" w:hanging="0"/>
        <w:rPr>
          <w:rFonts w:eastAsia="Times New Roman"/>
          <w:szCs w:val="24"/>
        </w:rPr>
      </w:pPr>
      <w:r>
        <w:rPr>
          <w:rFonts w:eastAsia="Times New Roman"/>
          <w:szCs w:val="24"/>
        </w:rPr>
        <w:t xml:space="preserve">YaHVah                              YaHVaHoshea                     </w:t>
      </w:r>
    </w:p>
    <w:p>
      <w:pPr>
        <w:pStyle w:val="Normal"/>
        <w:ind w:right="20" w:hanging="0"/>
        <w:rPr>
          <w:rFonts w:eastAsia="Times New Roman"/>
          <w:szCs w:val="24"/>
        </w:rPr>
      </w:pPr>
      <w:r>
        <w:rPr>
          <w:rFonts w:eastAsia="Times New Roman"/>
          <w:szCs w:val="24"/>
        </w:rPr>
        <w:t xml:space="preserve">Yahu'wey                            Yahushu'a                  </w:t>
      </w:r>
    </w:p>
    <w:p>
      <w:pPr>
        <w:pStyle w:val="Normal"/>
        <w:ind w:right="20" w:hanging="0"/>
        <w:rPr>
          <w:rFonts w:eastAsia="Times New Roman"/>
          <w:szCs w:val="24"/>
        </w:rPr>
      </w:pPr>
      <w:r>
        <w:rPr>
          <w:rFonts w:eastAsia="Times New Roman"/>
          <w:szCs w:val="24"/>
        </w:rPr>
        <w:t xml:space="preserve">Yahaweway                        Yahshua               </w:t>
      </w:r>
    </w:p>
    <w:p>
      <w:pPr>
        <w:pStyle w:val="Normal"/>
        <w:ind w:right="20" w:hanging="0"/>
        <w:rPr>
          <w:rFonts w:eastAsia="Times New Roman"/>
          <w:szCs w:val="24"/>
        </w:rPr>
      </w:pPr>
      <w:r>
        <w:rPr>
          <w:rFonts w:eastAsia="Times New Roman"/>
          <w:szCs w:val="24"/>
        </w:rPr>
        <w:t xml:space="preserve">Yhwh                                  Yeshua                         </w:t>
      </w:r>
    </w:p>
    <w:p>
      <w:pPr>
        <w:pStyle w:val="Normal"/>
        <w:ind w:right="20" w:hanging="0"/>
        <w:rPr>
          <w:rFonts w:eastAsia="Times New Roman"/>
          <w:szCs w:val="24"/>
        </w:rPr>
      </w:pPr>
      <w:r>
        <w:rPr>
          <w:rFonts w:eastAsia="Times New Roman"/>
          <w:szCs w:val="24"/>
        </w:rPr>
        <w:t>at higit sa lahat:</w:t>
      </w:r>
    </w:p>
    <w:p>
      <w:pPr>
        <w:pStyle w:val="Normal"/>
        <w:ind w:right="20" w:hanging="0"/>
        <w:rPr>
          <w:rFonts w:eastAsia="Times New Roman"/>
          <w:szCs w:val="24"/>
        </w:rPr>
      </w:pPr>
      <w:r>
        <w:rPr>
          <w:rFonts w:eastAsia="Times New Roman"/>
          <w:szCs w:val="24"/>
        </w:rPr>
        <w:t xml:space="preserve">Yahwey                               Yahoshu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1984 na booklet ng Saksi ni Jehovah na</w:t>
      </w:r>
      <w:r>
        <w:rPr>
          <w:rFonts w:eastAsia="Times New Roman"/>
          <w:i/>
          <w:szCs w:val="24"/>
        </w:rPr>
        <w:t xml:space="preserve"> The Divine Name that will endure forever</w:t>
      </w:r>
      <w:r>
        <w:rPr>
          <w:rFonts w:eastAsia="Times New Roman"/>
          <w:szCs w:val="24"/>
        </w:rPr>
        <w:t>, ay sumulat sa pahina 7 na “Ang totoo ay, walang nakakaalam kung paano orihinal na binibigkas ang pangal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to ay isang tahasang pahayag mula sa isang grupo na binibigkas ang Pangalan bilang </w:t>
      </w:r>
      <w:r>
        <w:rPr>
          <w:rFonts w:eastAsia="Times New Roman"/>
          <w:i/>
          <w:szCs w:val="24"/>
        </w:rPr>
        <w:t>Jehovah</w:t>
      </w:r>
      <w:r>
        <w:rPr>
          <w:rFonts w:eastAsia="Times New Roman"/>
          <w:szCs w:val="24"/>
        </w:rPr>
        <w:t>, na hindi maiintindihan ng mga sinaunang nagsasalita ng Hebreo na may karagdagan ng westernized na pagbigkas na 'J'. Sumasang-ayon din sila, sa pahina 11, na hindi masamang gumamit ng anyo tulad ni Yahweh. Ang pagbigkas na ginawa ni</w:t>
      </w:r>
      <w:r>
        <w:rPr>
          <w:rFonts w:eastAsia="Times New Roman"/>
          <w:i/>
          <w:szCs w:val="24"/>
        </w:rPr>
        <w:t xml:space="preserve"> Jesus</w:t>
      </w:r>
      <w:r>
        <w:rPr>
          <w:rFonts w:eastAsia="Times New Roman"/>
          <w:szCs w:val="24"/>
        </w:rPr>
        <w:t xml:space="preserve"> mula sa Griyegong </w:t>
      </w:r>
      <w:r>
        <w:rPr>
          <w:rFonts w:eastAsia="Times New Roman"/>
          <w:i/>
          <w:szCs w:val="24"/>
        </w:rPr>
        <w:t>Iesous</w:t>
      </w:r>
      <w:r>
        <w:rPr>
          <w:rFonts w:eastAsia="Times New Roman"/>
          <w:szCs w:val="24"/>
        </w:rPr>
        <w:t xml:space="preserve"> (SGD 2424) ay binibigkas na </w:t>
      </w:r>
      <w:r>
        <w:rPr>
          <w:rFonts w:eastAsia="Times New Roman"/>
          <w:i/>
          <w:szCs w:val="24"/>
        </w:rPr>
        <w:t>ee-ay-sooce.</w:t>
      </w:r>
      <w:r>
        <w:rPr>
          <w:rFonts w:eastAsia="Times New Roman"/>
          <w:szCs w:val="24"/>
        </w:rPr>
        <w:t xml:space="preserve"> Ginamit ito sa pagsasalin ng Septuagint (LXX) ng pitumpu[dalawang] iskolar na nagsasalita ng Hebreo para sa mga Helenistiko na Judio sa kabuuang Kalapitang Silang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Ang ideya ay nabuo mula sa Mga Gawa:</w:t>
      </w:r>
    </w:p>
    <w:p>
      <w:pPr>
        <w:pStyle w:val="Normal"/>
        <w:ind w:left="180" w:right="200" w:hanging="0"/>
        <w:rPr>
          <w:rFonts w:eastAsia="Times New Roman"/>
          <w:sz w:val="20"/>
          <w:lang w:val="fr-CA"/>
        </w:rPr>
      </w:pPr>
      <w:r>
        <w:rPr>
          <w:rFonts w:eastAsia="Times New Roman"/>
          <w:sz w:val="20"/>
          <w:lang w:val="fr-CA"/>
        </w:rPr>
        <w:t>Mga Gawa 4:12  At sa kanino mang iba ay walang kaligtasan: sapagka't walang ibang pangalan sa silong ng langit, na ibinigay sa mga tao, na sukat nating ikaligt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u w:val="single"/>
          <w:lang w:val="fr-CA"/>
        </w:rPr>
      </w:pPr>
      <w:r>
        <w:rPr>
          <w:rFonts w:eastAsia="Times New Roman"/>
          <w:szCs w:val="24"/>
          <w:lang w:val="fr-CA"/>
        </w:rPr>
        <w:t xml:space="preserve">Ang Arameiko na pangalan kung saan nakilala ang Mesiyas ay naglalarawan sa kanyang tungkulin at matagumpay na pagkumpleto ng kanyang gawain. Ang ideyang ito ay nagpapahiwatig ng pagmamaliit sa Makapangyarihang Diyos na nagsasalita sa atin sa anumang wika maliban sa Hebreo at nagbabawal din sa propesiya. </w:t>
      </w:r>
      <w:r>
        <w:rPr>
          <w:rFonts w:eastAsia="Times New Roman"/>
          <w:szCs w:val="24"/>
          <w:u w:val="single"/>
          <w:lang w:val="fr-CA"/>
        </w:rPr>
        <w:t xml:space="preserve"> </w:t>
      </w:r>
    </w:p>
    <w:p>
      <w:pPr>
        <w:pStyle w:val="Normal"/>
        <w:ind w:right="20" w:hanging="0"/>
        <w:rPr>
          <w:rFonts w:eastAsia="Times New Roman"/>
          <w:szCs w:val="24"/>
          <w:u w:val="single"/>
          <w:lang w:val="fr-CA"/>
        </w:rPr>
      </w:pPr>
      <w:r>
        <w:rPr>
          <w:rFonts w:eastAsia="Times New Roman"/>
          <w:szCs w:val="24"/>
          <w:u w:val="single"/>
          <w:lang w:val="fr-CA"/>
        </w:rPr>
      </w:r>
    </w:p>
    <w:p>
      <w:pPr>
        <w:pStyle w:val="Normal"/>
        <w:ind w:left="180" w:right="200" w:hanging="0"/>
        <w:rPr>
          <w:rFonts w:eastAsia="Times New Roman"/>
          <w:sz w:val="20"/>
          <w:lang w:val="fr-CA"/>
        </w:rPr>
      </w:pPr>
      <w:r>
        <w:rPr>
          <w:rFonts w:eastAsia="Times New Roman"/>
          <w:sz w:val="20"/>
          <w:lang w:val="fr-CA"/>
        </w:rPr>
        <w:t>Isaias 28:11 Hindi, kundi sa pamamagitan ng mga taong may ibang pangungusap at may iba't ibang wika ay sasalitain niya sa bayang ito.</w:t>
      </w:r>
    </w:p>
    <w:p>
      <w:pPr>
        <w:pStyle w:val="Normal"/>
        <w:ind w:right="20" w:hanging="0"/>
        <w:rPr>
          <w:rFonts w:eastAsia="Times New Roman"/>
          <w:szCs w:val="24"/>
          <w:lang w:val="fr-CA"/>
        </w:rPr>
      </w:pPr>
      <w:r>
        <w:rPr>
          <w:rFonts w:eastAsia="Times New Roman"/>
          <w:szCs w:val="24"/>
          <w:lang w:val="fr-CA"/>
        </w:rPr>
        <w:t>Sa pakikipag-usap sa suwail na mga Israelita na nagsasalita ng Hebreo, sinabi ng Diyos na magsasalita Siya sa kanila sa isang dayuhang wik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Nagtatakda ito ng propetikong yugto para sa mundong nagsasalita ng Griyego at sa mga Judiong Helenistiko. Gaya ng sinabi, ang lahat ng propeta ay nagpapatotoo na ang ating pagkakasundo ay nagmumula sa epekto ng ating pananampalataya.</w:t>
      </w:r>
    </w:p>
    <w:p>
      <w:pPr>
        <w:pStyle w:val="Normal"/>
        <w:ind w:left="180" w:right="200" w:hanging="0"/>
        <w:rPr>
          <w:rFonts w:eastAsia="Times New Roman"/>
          <w:sz w:val="20"/>
        </w:rPr>
      </w:pPr>
      <w:r>
        <w:rPr>
          <w:rFonts w:eastAsia="Times New Roman"/>
          <w:sz w:val="20"/>
        </w:rPr>
        <w:t>Mga Gawa 10:43  Siya ang pinatotohanan ng lahat ng mga propeta, na ang bawa't sumasampalataya sa kaniya ay magkakamit ng kapatawaran sa mga kasalanan sa pamamagitan ng kaniyang 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ang ating pagkatawag at pagbautismo ay may bisa lamang kung ang ginamit na pangalan ay Hebreo, kung gayon dapat nating isipin kung ang ating Diyos ay Makapangyarihan sa lahat. Karamihan sa mga nagsasalita ng Hebreo sa huling 39 Jubileo ay hindi tumugon kung ito ay totoo. Marami sa mga Israelita na ngayon ay nagsasalita ng isang dayuhang wika, maging ang Griyego, ay nakatanggap ng Bagong Tipang kaugnayan sa Nag-iisang Tunay na Diyos. Binuksan ang pinto sa mga Gentil na dapat ding maunawaan kung sino ang Kataas-taasang Diyos, at kung sino ang Kanyang Mesiyas.</w:t>
      </w:r>
    </w:p>
    <w:p>
      <w:pPr>
        <w:pStyle w:val="Normal"/>
        <w:ind w:left="180" w:right="200" w:hanging="0"/>
        <w:rPr>
          <w:rFonts w:eastAsia="Times New Roman"/>
          <w:sz w:val="20"/>
        </w:rPr>
      </w:pPr>
      <w:r>
        <w:rPr>
          <w:rFonts w:eastAsia="Times New Roman"/>
          <w:sz w:val="20"/>
        </w:rPr>
        <w:t>Juan 17:3 At ito ang buhay na walang hanggan, na ikaw ay makilala nila na iisang Dios na tunay, at siyang iyong sinugo, sa makatuwid baga'y si Jesucristo.</w:t>
      </w:r>
    </w:p>
    <w:p>
      <w:pPr>
        <w:pStyle w:val="Normal"/>
        <w:ind w:right="20" w:hanging="0"/>
        <w:rPr>
          <w:rFonts w:eastAsia="Times New Roman"/>
          <w:szCs w:val="24"/>
          <w:u w:val="single"/>
        </w:rPr>
      </w:pPr>
      <w:r>
        <w:rPr>
          <w:rFonts w:eastAsia="Times New Roman"/>
          <w:szCs w:val="24"/>
          <w:u w:val="single"/>
        </w:rPr>
        <w:t xml:space="preserve"> </w:t>
      </w:r>
    </w:p>
    <w:p>
      <w:pPr>
        <w:pStyle w:val="Normal"/>
        <w:ind w:right="20" w:hanging="0"/>
        <w:rPr>
          <w:rFonts w:eastAsia="Times New Roman"/>
          <w:szCs w:val="24"/>
        </w:rPr>
      </w:pPr>
      <w:r>
        <w:rPr>
          <w:rFonts w:eastAsia="Times New Roman"/>
          <w:szCs w:val="24"/>
        </w:rPr>
        <w:t>Ating Basahin:</w:t>
      </w:r>
    </w:p>
    <w:p>
      <w:pPr>
        <w:pStyle w:val="Normal"/>
        <w:ind w:left="180" w:right="200" w:hanging="0"/>
        <w:rPr>
          <w:rFonts w:eastAsia="Times New Roman"/>
          <w:sz w:val="20"/>
        </w:rPr>
      </w:pPr>
      <w:r>
        <w:rPr>
          <w:rFonts w:eastAsia="Times New Roman"/>
          <w:sz w:val="20"/>
          <w:highlight w:val="white"/>
        </w:rPr>
        <w:t>Mga Kawikaan 22:1</w:t>
      </w:r>
      <w:r>
        <w:rPr>
          <w:rFonts w:eastAsia="Times New Roman"/>
          <w:sz w:val="20"/>
        </w:rPr>
        <w:t xml:space="preserve">  Mas mabuting piliin ang malinis na pangalan,</w:t>
      </w:r>
    </w:p>
    <w:p>
      <w:pPr>
        <w:pStyle w:val="Normal"/>
        <w:ind w:left="180" w:right="200" w:hanging="0"/>
        <w:rPr>
          <w:rFonts w:eastAsia="Times New Roman"/>
          <w:sz w:val="20"/>
        </w:rPr>
      </w:pPr>
      <w:r>
        <w:rPr>
          <w:rFonts w:eastAsia="Times New Roman"/>
          <w:sz w:val="20"/>
        </w:rPr>
        <w:t>kaysa pilak at ginto o anumang kayaman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highlight w:val="white"/>
        </w:rPr>
        <w:t>Mga Kawikaan 22:1</w:t>
      </w:r>
      <w:r>
        <w:rPr>
          <w:rFonts w:eastAsia="Times New Roman"/>
          <w:sz w:val="20"/>
        </w:rPr>
        <w:t xml:space="preserve">  Ang mabuting pangalan ay maiging piliin, kay sa malaking kayamanan, at ang magandang kalooban, kay sa pilak at ginto.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pat nating tingnan kung paano ginagamit ang konsepto ng </w:t>
      </w:r>
      <w:r>
        <w:rPr>
          <w:rFonts w:eastAsia="Times New Roman"/>
          <w:i/>
          <w:szCs w:val="24"/>
        </w:rPr>
        <w:t>pangalan</w:t>
      </w:r>
      <w:r>
        <w:rPr>
          <w:rFonts w:eastAsia="Times New Roman"/>
          <w:szCs w:val="24"/>
        </w:rPr>
        <w:t xml:space="preserve"> sa pananaw ng mga Hebreo. Ang Ron o John ay hindi mas magandang mga pangalan kaysa sa iba pang mga pangalan. Ang pagtatantya ng mga tao sa atin sa ating pag-uugali ang nagbibigay sa atin ng mabuti o masamang </w:t>
      </w:r>
      <w:r>
        <w:rPr>
          <w:rFonts w:eastAsia="Times New Roman"/>
          <w:i/>
          <w:szCs w:val="24"/>
        </w:rPr>
        <w:t>pangalan</w:t>
      </w:r>
      <w:r>
        <w:rPr>
          <w:rFonts w:eastAsia="Times New Roman"/>
          <w:szCs w:val="24"/>
        </w:rPr>
        <w:t>, ibig sabihin ay kumpiyansa o pagiging mapagkakatiwalaan.</w:t>
      </w:r>
    </w:p>
    <w:p>
      <w:pPr>
        <w:pStyle w:val="Normal"/>
        <w:ind w:right="20" w:hanging="0"/>
        <w:rPr>
          <w:rFonts w:eastAsia="Times New Roman"/>
          <w:szCs w:val="24"/>
          <w:u w:val="single"/>
        </w:rPr>
      </w:pPr>
      <w:r>
        <w:rPr>
          <w:rFonts w:eastAsia="Times New Roman"/>
          <w:szCs w:val="24"/>
          <w:u w:val="single"/>
        </w:rPr>
        <w:t xml:space="preserve"> </w:t>
      </w:r>
    </w:p>
    <w:p>
      <w:pPr>
        <w:pStyle w:val="Normal"/>
        <w:ind w:left="180" w:right="200" w:hanging="0"/>
        <w:rPr>
          <w:rFonts w:eastAsia="Times New Roman"/>
          <w:sz w:val="20"/>
        </w:rPr>
      </w:pPr>
      <w:r>
        <w:rPr>
          <w:rFonts w:eastAsia="Times New Roman"/>
          <w:sz w:val="20"/>
        </w:rPr>
        <w:t>Mga Awit 20:7 Ang iba ay tumitiwala sa mga karo, at ang iba ay sa mga kabayo: nguni't babanggitin namin ang pangalan ng Panginoon naming Dios. (TLAB)</w:t>
      </w:r>
    </w:p>
    <w:p>
      <w:pPr>
        <w:pStyle w:val="Normal"/>
        <w:ind w:right="20" w:hanging="0"/>
        <w:rPr>
          <w:rFonts w:eastAsia="Times New Roman"/>
          <w:szCs w:val="24"/>
        </w:rPr>
      </w:pPr>
      <w:r>
        <w:rPr>
          <w:rFonts w:eastAsia="Times New Roman"/>
          <w:szCs w:val="24"/>
        </w:rPr>
        <w:t>Maaari tayong maging matatag na may kumpiyansa sa pagiging mapagkakatiwalaan sa ating Diyos. Hindi ito nauugnay sa isang hindi kilalang pagbigkas sa Hebreo. Lahat ay maaaring magkaroon ng pansamantalang artipisyal na pagtitiwala sa mga kabayo at karwahe, o mga missile at tangk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rin ay mula sa paganong ideya na ang pangalan ng mga lokal na diyos ay kailangang protektahan upang ang wastong pagbigkas nito ng mga salamangkero ay hindi makapagbigay-daan sa pagkuha ng mga lungsod o templo ng diyos. Sa kasong ito, ang Jerusalem o ang templo sa Elephantine. Ito ay isang kasanayan na ginamit ng mga taga-Ehipto, taga-Babilonia at mga Romano. Ang ideyang ito ay matatagpuan din sa mga makabagong grupo ng okultismo at sa mga tribo ng Amerika na may hawak sa totemiko at shamaniko na mga sistema ng paniniwa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orya ng 'pangalan' ay sa katotohanan ang pangunahing batayan ng higit sa kalahati ng mga relihiyosong ideya ng Ehipt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Ang deklarasyon o melopoepia - ang chanted na boses ng mga pinakalumang wika - ay itinuturing na nagpaparami ng magkatugmang tunog, ibig sabihin, ang materyal na pagyanig, na isa sa mga palatandaan ng mahahalagang sangkap.</w:t>
      </w:r>
    </w:p>
    <w:p>
      <w:pPr>
        <w:pStyle w:val="Normal"/>
        <w:ind w:left="180" w:right="200" w:hanging="0"/>
        <w:rPr>
          <w:rFonts w:eastAsia="Times New Roman"/>
          <w:sz w:val="20"/>
        </w:rPr>
      </w:pPr>
      <w:r>
        <w:rPr>
          <w:rFonts w:eastAsia="Times New Roman"/>
          <w:sz w:val="20"/>
        </w:rPr>
        <w:t>Ang chanted na boses na ito (khrou; cf. G. Maspero, Bibl. egyptol. i [1893] 101) engenders magical forces (hikau). (ERE, art. ‘Names, Egyptian’, pp. 151-15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highlight w:val="white"/>
        </w:rPr>
        <w:t>Ang lahat ng mga teksto, ritwal, at mahika ng Ehipto ay batay sa katotohanang na ang pangalan,  gayundin ang pag-unawa dito, ay bumubuo ng isang materyal na kaluluwa, at ito ang pinakalihim na bahagi ng buong nilalang sapagkat ito ang mismong dahilan niya para mabuhay ang pag-iral. Ang pangalan kaya ay ang ka-akuhan. Ito ay umiiral sa sarili nito. Ito ang pinakamalalim sa iba't ibang mga kaluluwa ng indibidwal.</w:t>
      </w:r>
    </w:p>
    <w:p>
      <w:pPr>
        <w:pStyle w:val="Normal"/>
        <w:ind w:left="180" w:right="200" w:hanging="0"/>
        <w:rPr>
          <w:rFonts w:eastAsia="Times New Roman"/>
          <w:sz w:val="20"/>
        </w:rPr>
      </w:pPr>
      <w:r>
        <w:rPr>
          <w:rFonts w:eastAsia="Times New Roman"/>
          <w:sz w:val="20"/>
        </w:rPr>
        <w:t>…</w:t>
      </w:r>
      <w:r>
        <w:rPr>
          <w:rFonts w:eastAsia="Times New Roman"/>
          <w:sz w:val="20"/>
        </w:rPr>
        <w:t>Ang pangalang taga-Ehipto ay talagang isang kaluluwa - isang nabubuhay na nilalang na umiiral sa kanyang sarili - na ang pinakamahalaga at pinakamatandang liturgical na mga teksto ay ginagawa itong mahalagang elemento sa kanilang mahiwagang operasyon. … Ang panunumpa o pagbabanal sa pangalan ng isang indibidwal ay nagpapakawala sa kanya upang masaktan siya ng lahat ng puwersa na 'nakatali sa' pangalan. … Sa panahon ng pinakasinaunang mga monumento, upang magbigay ng karampatang proteksyon sa kanyang mga buhay na mga alagad at sa kanyang mga yumao tulad ng karampatang proteksyon na ibinibigay ng totem at ng kanyang pangalan sa mga unang lahi, mayroon ang Ehipto ng isang kamangha-manghang perpektong sistema ng pagiging kabilang sa kulto ng isang tiyak na diyos na tagapagtaguyod, pagpapasimula sa mga misteryo ng diyos. Ang titulong amkhu na ipinapalagay ng mga nagpasimula na sinusundan ng pangalan ng diyos, kung saan ang tao ay magkakaroon ng espesyal na katapatan mula noon, at kung saan siya ay makakatanggap ng proteksyon sa buhay na ito at sa buhay na darating ... ang banal na pangalan, na nagkakaisa ngunit hindi nalilito sa tao, ay nagmamarka ng katumbas na mga obligasyon at tungkulin, kung saan ang oras sa pamamagitan ng mga antas ay nagbibigay ng katangian ng isang tao (</w:t>
      </w:r>
      <w:r>
        <w:rPr>
          <w:rFonts w:eastAsia="Times New Roman"/>
          <w:i/>
          <w:sz w:val="20"/>
        </w:rPr>
        <w:t>ERE,</w:t>
      </w:r>
      <w:r>
        <w:rPr>
          <w:rFonts w:eastAsia="Times New Roman"/>
          <w:sz w:val="20"/>
        </w:rPr>
        <w:t xml:space="preserve"> art. </w:t>
      </w:r>
      <w:r>
        <w:rPr>
          <w:rFonts w:eastAsia="Times New Roman"/>
          <w:i/>
          <w:sz w:val="20"/>
        </w:rPr>
        <w:t>Body, Egyptian</w:t>
      </w:r>
      <w:r>
        <w:rPr>
          <w:rFonts w:eastAsia="Times New Roman"/>
          <w:sz w:val="20"/>
        </w:rPr>
        <w:t>, p. 153).</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highlight w:val="white"/>
        </w:rPr>
        <w:t xml:space="preserve">Ang pagkuha at paggamit ng mga pangalan na ito para sa mga layunin ng okultismo ay </w:t>
      </w:r>
      <w:r>
        <w:rPr>
          <w:rFonts w:eastAsia="Times New Roman"/>
          <w:szCs w:val="24"/>
        </w:rPr>
        <w:t>matatagpuan sa halos lahat ng sinauna at maraming modernong lipunan.</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szCs w:val="24"/>
        </w:rPr>
      </w:pPr>
      <w:r>
        <w:rPr>
          <w:rFonts w:eastAsia="Times New Roman"/>
          <w:szCs w:val="24"/>
        </w:rPr>
        <w:t xml:space="preserve">James Frazer, sa </w:t>
      </w:r>
      <w:r>
        <w:rPr>
          <w:rFonts w:eastAsia="Times New Roman"/>
          <w:i/>
          <w:szCs w:val="24"/>
        </w:rPr>
        <w:t>The Golden Bough</w:t>
      </w:r>
      <w:r>
        <w:rPr>
          <w:rFonts w:eastAsia="Times New Roman"/>
          <w:szCs w:val="24"/>
        </w:rPr>
        <w:t xml:space="preserve">, Volume 2, kabanata </w:t>
      </w:r>
      <w:r>
        <w:rPr>
          <w:rFonts w:eastAsia="Times New Roman"/>
          <w:i/>
          <w:szCs w:val="24"/>
        </w:rPr>
        <w:t>Taboo and the Perils of the Soul</w:t>
      </w:r>
      <w:r>
        <w:rPr>
          <w:rFonts w:eastAsia="Times New Roman"/>
          <w:szCs w:val="24"/>
        </w:rPr>
        <w:t>, sa pahina 387-391, ay nagsabi:</w:t>
      </w:r>
    </w:p>
    <w:p>
      <w:pPr>
        <w:pStyle w:val="Normal"/>
        <w:ind w:left="180" w:right="200" w:hanging="0"/>
        <w:rPr>
          <w:rFonts w:eastAsia="Times New Roman"/>
          <w:b/>
          <w:b/>
          <w:sz w:val="20"/>
        </w:rPr>
      </w:pPr>
      <w:r>
        <w:rPr>
          <w:rFonts w:eastAsia="Times New Roman"/>
          <w:sz w:val="20"/>
        </w:rPr>
        <w:t>...kung paanong palihim itinago ng hindi sibilisadong tao ang kanyang tunay na pangalan dahil natatakot siya na baka gamitin ito ng masama ng mga mangkukulam, kaya inaakala niya na ang kanyang mga diyos ay dapat ding panatilihing lihim ang kanilang mga tunay na pangalan, baka ang ibang mga diyos o kahit na mga tao ay dapat matuto ng mga mistiko na tunog at sa gayon ay makapagbigay-alam sa kanila. Saanman walang lugar na mas matatag na pinanatili o mas ganap na nabuo ang ganitong simpleng konsepto ng pagiging lihim at magical virtue ng pangalan ng diyos kaysa sa sinaunang Ehipto, kung saan ang mga pamahiin ng isang nakalimutang nakaraan ay naembalsamo sa mga puso ng mga tao, halos kasing epektibo ng pag-eembalsamo ng mga katawan ng mga pusa at buwaya at iba pang mga nilalang na itinuturing nilang diyos sa kanilang mga libingang inukit sa batuh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Ang pagkabatid ay mahusay na inilarawan sa pamamagitan ng isang kuwento na nagsasabi kung paano ang banayad na Isis ay nakakuha ng kanyang lihim na pangalan mula kay Ra, ang dakilang diyos ng araw ng Ehipto. Si Isis, kaya tumatakbo ang kuwento, isang babae na makapangyarihan sa mga salita, at siya ay pagod sa mundo ng mga tao, at nanabik sa mundo ng mga diyos. At nagmuni-muni siya sa kanyang puso, na nagsasabi, "Hindi ba't sa pamamagitan ng dakilang pangalan ni Ra ay gagawin ko ang aking sarili na isang diyosa at magharing katulad niya sa langit at lupa?"</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Sapagkat si Ra ay may maraming pangalan, ngunit ang dakilang pangalan na nagbigay sa kanya ng lahat ng kapangyarihan sa mga diyos at tao ay walang alam kundi ang kanyang sarili. Ngayon ang diyos sa panahong ito ay tumanda na; siya naglalaway sa bibig at ang kanyang dura ay nahulog sa lupa. Kaya't tinipon ni Isis ang laway at ang lupa kasama nito</w:t>
      </w:r>
      <w:r>
        <w:rPr>
          <w:sz w:val="20"/>
        </w:rPr>
        <w:t xml:space="preserve">, </w:t>
      </w:r>
      <w:r>
        <w:rPr>
          <w:rFonts w:eastAsia="Times New Roman"/>
          <w:sz w:val="20"/>
        </w:rPr>
        <w:t>at minasa iyon ng isang ahas at inilagay ito sa landas kung saan dumaraan ang dakilang diyos araw-araw sa kanyang dobleng kaharian ayon sa nais ng kanyang puso. At nang siya ay lumabas ayon sa kanyang nakagawian, na dinaluhan ng lahat ng kanyang pangkat ng mga diyos, sinaksak siya ng sagradong ahas, at ibinuka ng diyos ang kanyang bibig at sumigaw, at ang kanyang daing ay umakyat sa langit. At ang grupo ng mga diyos ay sumigaw, “Ano ang iyong nararamdaman?” at ang mga diyos ay sumigaw, "Narito at narito!" Ngunit hindi siya makasagot; ang kanyang mga panga ay nanginginig, ang kanyang mga paa ay nanginginig, ang lason ay dumaloy sa kanyang laman habang ang Nilo ay umaagos sa ibabaw ng lupa. Nang mapatahimik ng dakilang diyos ang kanyang puso, sumigaw siya sa kanyang mga tagasunod, “Halika sa akin, O aking mga anak, mga supling ng aking katawan. Ako ay isang prinsipe, ang anak ng isang prinsipe, ang banal na binhi ng isang diyos. Ang aking ama ang gumawa ng aking pangalan; ibinigay sa akin ng aking ama at ng aking ina ang aking pangalan, at ito ay nanatiling nakatago sa aking katawan mula nang ako ay isilang, upang walang salamangkero ang magkaroon ng kapangyarihan sa akin. Ako ay lumabas upang masdan ang aking ginawa, ako ay lumakad sa dalawang lupain na aking nilikha, at narito! may tumusok sa akin. Kung ano iyon, hindi ko alam.</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Sunog ba? tubig ba ito? Ang aking puso ay nag-aapoy, ang aking laman ay nanginginig , ang lahat ng aking mga paa ay nanginginig. Dalhin mo sa akin ang mga anak ng mga diyos na may nakapagpapagaling na mga salita at nakakaunawang mga labi, na ang kapangyarihan ay umaabot sa langit.” Nang magkagayo'y nagsilapit sa kaniya ang mga anak ng mga dios, at sila'y lubhang nalungkot. At si Isis ay dumating kasama ang kanyang likha, na ang bibig ay puno ng hininga ng buhay, na ang kanyang mga kulam ay nag-aalis ng sakit, na ang kanyang salita ay bumubuhay sa mga patay. Sabi niya, “ ano iyon, banal na Ama? ano ito?” Ibinuka ng banal na diyos ang kanyang bibig, nagsalita siya at nagsabi, “Nagpatuloy ako sa aking lakad, lumakad ako ayon sa nais ng aking puso sa dalawang rehiyon na aking ginawa upang masdan ang aking nilikha, at narito! hindi ako sinaktan ng ahas na nakita ko.</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Sunog ba? tubig ba ito? Ako ay mas malamig kaysa tubig, ako ay mas mainit kaysa apoy, ang lahat ng aking mga paa ay pawis, ako ay nanginginig, ang aking mata ay hindi matatag, hindi ko minamasdan ang langit, ang halumigmig ay bumabalot sa aking mukha gaya ng tag-araw." Pagkatapos ay nagsalita si Isis, “Sabihin mo sa akin ang iyong pangalan, banal na Ama, sapagkat ang taong tinatawag sa kanyang pangalan ay mabubuhay.” Pagkatapos ay sumagot si Ra, “Aking nilikha ang langit at ang lupa, Aking inayos ang mga bundok, Aking ginawa ang malaki at malawak na dagat, Aking iniunat ang dalawang abot-tanaw na parang tabing. Ako ang siyang nagbubukas ng kanyang mga mata at ito ay liwanag, at siyang nagsasara sa kanila at ito ay madilim.</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 xml:space="preserve">Sa kanyang utos ay bumangon ang Nile, ngunit hindi alam ng mga diyos ang kanyang pangalan. </w:t>
      </w:r>
      <w:r>
        <w:rPr>
          <w:rFonts w:eastAsia="Times New Roman"/>
          <w:sz w:val="20"/>
          <w:lang w:val="fr-CA"/>
        </w:rPr>
        <w:t xml:space="preserve">Ako si Khepera sa umaga, ako si Ra sa tanghali, ako ay si Tum sa gabi." </w:t>
      </w:r>
      <w:r>
        <w:rPr>
          <w:rFonts w:eastAsia="Times New Roman"/>
          <w:sz w:val="20"/>
        </w:rPr>
        <w:t xml:space="preserve">Ngunit ang lason ay hindi inalis sa kanya; ito ay tumusok nang mas malalim, at ang dakilang diyos ay hindi na makalakad. </w:t>
      </w:r>
      <w:r>
        <w:rPr>
          <w:rFonts w:eastAsia="Times New Roman"/>
          <w:sz w:val="20"/>
          <w:lang w:val="fr-CA"/>
        </w:rPr>
        <w:t xml:space="preserve">Pagkatapos ay sinabi ni Isis sa kanya, “Hindi iyon ang iyong pangalan na iyong sinasalita sa akin. Oh sabihin mo sa akin, upang ang lason ay mawala; sapagkat siya ay mabubuhay na ang pangalan ay pinangalanan.” </w:t>
      </w:r>
      <w:r>
        <w:rPr>
          <w:rFonts w:eastAsia="Times New Roman"/>
          <w:sz w:val="20"/>
        </w:rPr>
        <w:t xml:space="preserve">Ngayon ang lason ay nagniningas na parang apoy, ito ay mas mainit kaysa sa ningas ng apoy. Sinabi ng diyos, "Pumapayag ako na si Isis ay magsaliksik sa akin, at ang aking pangalan ay lilipat mula sa aking dibdib patungo sa kanya." Pagkatapos ay itinago ng diyos ang kanyang sarili mula sa mga diyos, at ang kanyang lugar sa barko ng kawalang-hanggan ay walang laman. Kaya ang pangalan ng dakilang diyos ay kinuha mula sa kanya, at si Isis, ang mangkukulam, ay nagsalita , “Agos palayo ang lason, umalis ka kay Ra. Ako, maging ako ang dumaig sa lason at itinapon ito sa lupa; sapagka't ang pangalan ng dakilang dios ay inalis sa kaniya. Hayaang mabuhay si Ra at hayaang mamatay ang lason." Ganito ang sinabi ng dakilang Isis, ang reyna ng mga diyos, siya na nakakakilala kay Ra at sa kanyang </w:t>
      </w:r>
      <w:r>
        <w:rPr>
          <w:rFonts w:eastAsia="Times New Roman"/>
          <w:b/>
          <w:sz w:val="20"/>
        </w:rPr>
        <w:t>tunay na pangalan</w:t>
      </w:r>
      <w:r>
        <w:rPr>
          <w:rFonts w:eastAsia="Times New Roman"/>
          <w:sz w:val="20"/>
        </w:rPr>
        <w:t xml:space="preserve"> .”</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Kaya't nakikita natin na ang tunay na pangalan ng diyos, na kung saan ang kanyang kapangyarihan ay hindi mapaghihiwalay, ay dapat na nakalagay, sa halos pisikal na kahulugan, sa isang lugar sa kanyang dibdib, kung saan ang salita ay maaaring makuha sa pamamagitan ng isang uri ng operasyon. at inilipat kasama ang lahat ng supernatural na kapangyarihan nito sa dibdib ng iba.</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Sa Ehipto, ang mga pagtatangka tulad ng kay Isis na gamitin ang kapangyarihan ng isang mataas na diyos sa pamamagitan ng pagkakaroon ng kanyang sarili sa kanyang pangalan ay hindi lamang mga alamat na sinabihan tungkol sa mga gawa-gawang nilalang ng isang malayong nakaraan; bawat salamangkero ng Egipto  ay naghangad na gumamit ng tulad ng mga kapangyarihan sa katulad na paraan. Sapagkat pinaniniwalaan na siya na nagtataglay ng tunay na pangalan ay nagtataglay ng mismong pagkatao ng diyos o tao, at maaaring pilitin kahit ang isang diyos na sundin siya gaya ng pagsunod ng isang alipin sa kanyang amo.</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Kaya ang sining ng salamangkero ay binubuo sa pagkuha mula sa mga diyos ng isang paghahayag ng kanilang mga sagradong pangalan, at hindi siya nag-iwan ng anumang bagay na hindi nakaligtaan upang maisakatuparan ang kanyang wakas. Nang minsan ang isang diyos sa isang sandali ng kahinaan o pagkalimot ay nagbigay sa wizard ng kahanga-hangang kaalaman, ang diyos ay walang pagpipilian kundi ang magpakumbaba sa lalaki o bayaran ang parusa ng kanyang pagsuway.</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Sa isang papiro ay nasumpungan natin ang diyos na si Typhon na ganito ang panunumpa: “Tinatawag kita sa pamamagitan ng iyong tunay na mga pangalan, na kung saan ay hindi mo matatanggihan na marinig”; at sa isa pa ay binantaan ng salamangkero si Osirus na kung hindi gagawin ng diyos ang kanyang utos ay papangalanan niya siya nang malakas sa daungan ng Busirus. Kaya sa Lucan ang Thessalian na mangkukulam na kinonsulta ni Sextus Pompeius bago ang labanan sa Pharsalia ay nagbabanta na tatawagin ang mga Furies sa kanilang mga tunay na pangalan kung hindi nila gagawin ang kanyang utos. Sa modernong change all to Egipto for consistency  ang salamangkero ay gumagawa pa rin ng kanyang mga lumang salamangka sa pamamagitan ng parehong sinaunang paraan; iba lamang ang pangalan ng diyos na kanyang pinagmumulan. Ang taong nakaaalam ng “pinakadakilang pangalan” ng Diyos, ang sabi sa atin, ay maaaring pumatay ng buhay, bumubuhay ng patay, agad na dalhin ang sarili saanman niya gusto, at gumawa ng anumang iba pang himala. Katulad din sa mga Arabo ng Hilagang Aprika sa kasalukuyang panahon “ang kapangyarihan ng pangalan ay tulad na kapag alam ng isa ang mga pangngalang pantangi ang mga jinn ay kaunti lang ang maitutulong sa pagsagot sa tawag at pagsunod; sila ang mga tagapaglingkod ng mga mahiwagang pangalan ;. Kaya't sa mga Intsik noong sinaunang panahon ay pinangungunahan ng paniwala na ang mga nilalang ay malapit na nauugnay sa kanilang mga pangalan, upang ang kaalaman ng isang tao sa pangalan ng isang multo ay maaaring magbigay sa kanya ng kapangyarihan sa huli at ibaluktot ito sa kanyang kaloob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lang w:val="fr-CA"/>
        </w:rPr>
      </w:pPr>
      <w:r>
        <w:rPr>
          <w:rFonts w:eastAsia="Times New Roman"/>
          <w:sz w:val="20"/>
          <w:lang w:val="fr-CA"/>
        </w:rPr>
        <w:t>Ang paniniwala sa mahiwagang bisa ng mga banal na pangalan ay ipinamahagi rin ng mga Romano. Nang sila ay umupo sa harap ng isang lungsod, ang mga saserdote ay kinausap ang diyos na tagapag-alaga ng lugar sa isang nakatakdang anyo ng panalangin o inkantasyon, na nag-aanyaya sa kanya na abandunahin ang sinasalantang lungsod at pumunta sa mga Romano, na tatratuhin siya nang mabuti o mas mabuti kaysa sa dati niyang tahanan. Kaya't ang pangalan ng diyos na tagapag-alaga ng Roma ay itinago ng isang malalim na lihim, baka ang mga kaaway ng republika ay maakit siya palayo, kahit na ang mga Romano mismo ay nag-udyok sa maraming mga diyos na iwanan, tulad ng mga daga, ang bumabagsak na kapalaran ng mga lungsod na kumupkop sa kanila. sa mas masayang araw. Hindi, ang tunay na pangalan, hindi lamang ng kanyang tagapag-alaga na diyos, ngunit ng lungsod mismo, ay nababalot ng misteryo at maaaring hindi kailanman mabigkas, kahit na sa mga sagradong ritwal.</w:t>
      </w:r>
    </w:p>
    <w:p>
      <w:pPr>
        <w:pStyle w:val="Normal"/>
        <w:ind w:left="180" w:right="20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lang w:val="fr-CA"/>
        </w:rPr>
      </w:pPr>
      <w:r>
        <w:rPr>
          <w:rFonts w:eastAsia="Times New Roman"/>
          <w:sz w:val="20"/>
          <w:lang w:val="fr-CA"/>
        </w:rPr>
        <w:t>Isang Valerius Soranus , ang  naglakas-loob na ibunyag ang isang napakahalagang  lihim, ay pinatay o napunta sa isang masamang wakas. Sa gayunding paraan, waring ipinagbawal na banggitin ng sinaunang mga Asiryano ang mga mistiko na pangalan ng kanilang mga lungsod; at hanggang sa makabagong panahon ay inilihim ng Cheremiss ng Caucasus ang mga pangalan ng kanilang mga komunidad na nayon mula sa mga motibo ng pamahiin (Frazer, ibid., pp. 387-391).</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doktrinang "hindi maipaliwanag na pangalan" ay nagsimulang lumitaw sa mga gawa ni Justin Martyr, isang Samaritana na nagbalik-loob sa Cristianismo na sumulat noong kalagitnaan ng ikalawang siglo CE. Si Justin ay gumawa ng isang espesyal na punto tungkol sa kanyang maraming mga talakayan sa mga Judio, mga talakayan na lubos na nakaimpluwensya sa kanyang sariling pag-iisip tungkol sa sagradong pangalang Yahweh. Malinaw niyang sinasabi sa atin:</w:t>
      </w:r>
    </w:p>
    <w:p>
      <w:pPr>
        <w:pStyle w:val="Normal"/>
        <w:ind w:left="180" w:right="200" w:hanging="0"/>
        <w:rPr>
          <w:rFonts w:eastAsia="Times New Roman"/>
          <w:sz w:val="20"/>
          <w:lang w:val="fr-CA"/>
        </w:rPr>
      </w:pPr>
      <w:r>
        <w:rPr>
          <w:rFonts w:eastAsia="Times New Roman"/>
          <w:sz w:val="20"/>
          <w:lang w:val="fr-CA"/>
        </w:rPr>
        <w:t>At lahat ng mga Judio  kahit ngayon ay nagtuturo na ang walang pangalan na diyos ay nakipag-usap kay Moises (</w:t>
      </w:r>
      <w:r>
        <w:rPr>
          <w:rFonts w:eastAsia="Times New Roman"/>
          <w:i/>
          <w:sz w:val="20"/>
          <w:lang w:val="fr-CA"/>
        </w:rPr>
        <w:t>I Apol</w:t>
      </w:r>
      <w:r>
        <w:rPr>
          <w:rFonts w:eastAsia="Times New Roman"/>
          <w:sz w:val="20"/>
          <w:lang w:val="fr-CA"/>
        </w:rPr>
        <w:t xml:space="preserve"> ., 63).</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Pagkatapos ay sinabi ni Justin ang mga opinyong ito:</w:t>
      </w:r>
    </w:p>
    <w:p>
      <w:pPr>
        <w:pStyle w:val="Normal"/>
        <w:ind w:left="180" w:right="200" w:hanging="0"/>
        <w:rPr>
          <w:rFonts w:eastAsia="Times New Roman"/>
          <w:sz w:val="20"/>
          <w:lang w:val="fr-CA"/>
        </w:rPr>
      </w:pPr>
      <w:r>
        <w:rPr>
          <w:rFonts w:eastAsia="Times New Roman"/>
          <w:sz w:val="20"/>
          <w:lang w:val="fr-CA"/>
        </w:rPr>
        <w:t>Sapagkat walang sinuman ang makapagbigkas ng pangalan ng di-masasabing diyos; at kung sinuman ang maglakas-loob na sabihin na may pangalan, siya ay nagsisisigaw ng walang pag-asa na kabaliwan (</w:t>
      </w:r>
      <w:r>
        <w:rPr>
          <w:rFonts w:eastAsia="Times New Roman"/>
          <w:i/>
          <w:sz w:val="20"/>
          <w:lang w:val="fr-CA"/>
        </w:rPr>
        <w:t>I Apol</w:t>
      </w:r>
      <w:r>
        <w:rPr>
          <w:rFonts w:eastAsia="Times New Roman"/>
          <w:sz w:val="20"/>
          <w:lang w:val="fr-CA"/>
        </w:rPr>
        <w:t xml:space="preserve"> ., 61).</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Ngunit sa ama ng lahat, na hindi isinilang , walang ibinigay na pangalan. Sapagkat sa anumang pangalan na itawag sa kanya, nasa kanya bilang nakatatanda ang taong nagbibigay sa kanya ng pangalan. </w:t>
      </w:r>
      <w:r>
        <w:rPr>
          <w:rFonts w:eastAsia="Times New Roman"/>
          <w:sz w:val="20"/>
        </w:rPr>
        <w:t>Ngunit ang mga salitang ito, Ama, at Diyos, at Tagapaglikha, at Panginoon, at Guro, ay hindi mga pangalan kundi mga tawag na hango sa mabubuting gawa at gawain (</w:t>
      </w:r>
      <w:r>
        <w:rPr>
          <w:rFonts w:eastAsia="Times New Roman"/>
          <w:i/>
          <w:sz w:val="20"/>
        </w:rPr>
        <w:t>II Apol</w:t>
      </w:r>
      <w:r>
        <w:rPr>
          <w:rFonts w:eastAsia="Times New Roman"/>
          <w:sz w:val="20"/>
        </w:rPr>
        <w:t xml:space="preserve"> ., 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Justin noon, sa iba't ibang pagkakataon, ay nagsasalita tungkol sa "hindi maipaliwanag" at "hindi masasabi" na Diyos at Ama.</w:t>
      </w:r>
    </w:p>
    <w:p>
      <w:pPr>
        <w:pStyle w:val="Normal"/>
        <w:ind w:left="180" w:right="200" w:hanging="0"/>
        <w:rPr>
          <w:rFonts w:eastAsia="Times New Roman"/>
          <w:sz w:val="20"/>
        </w:rPr>
      </w:pPr>
      <w:r>
        <w:rPr>
          <w:rFonts w:eastAsia="Times New Roman"/>
          <w:sz w:val="20"/>
        </w:rPr>
        <w:t xml:space="preserve">Ngayon alam na natin na ang kalahating katotohanang ito ay naitatag nang husto sa panahon ni Justin. Totoo na ang anumang pangalan na ginawa ng tao para sa Ama ay magiging mali. Totoo rin na ang mga salita tulad ng ama, diyos, manlilikha, atbp. ay hindi personal na pangalan. Ngunit si Justin ay tinanggap ng isang turong Judio  na ang Ama ay hindi nagtataglay ng walang hanggang pangalan na ibinigay Niya sa Kanyang sarili. Ngunit ang Sagradong Pangalan na Yahovah ay inihayag sa tao ni Yahovah Mismo at hindi isang pangalang ibinigay ng tao (tingnan ang </w:t>
      </w:r>
      <w:r>
        <w:rPr>
          <w:rFonts w:eastAsia="Times New Roman"/>
          <w:i/>
          <w:sz w:val="20"/>
        </w:rPr>
        <w:t>II Apol</w:t>
      </w:r>
      <w:r>
        <w:rPr>
          <w:rFonts w:eastAsia="Times New Roman"/>
          <w:sz w:val="20"/>
        </w:rPr>
        <w:t xml:space="preserve">., 10, 13; </w:t>
      </w:r>
      <w:r>
        <w:rPr>
          <w:rFonts w:eastAsia="Times New Roman"/>
          <w:i/>
          <w:sz w:val="20"/>
        </w:rPr>
        <w:t>Trypho</w:t>
      </w:r>
      <w:r>
        <w:rPr>
          <w:rFonts w:eastAsia="Times New Roman"/>
          <w:sz w:val="20"/>
        </w:rPr>
        <w:t xml:space="preserve"> , 126, 12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Judio  ay nagsalita ng mga katagang Yahovah (SHD 3068) bilang Adonai at Yahovih (SHD 3069) bilang Elohim. Itinaas nila ang isa sa iba alinsunod sa Awit 45:6-7. Ang isa ay Panginoon, ang isa ay tunay na Diyos. Ang tunay na elohim o haElohim ay si Eloa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estilo ba ng paggamit ng salita na ito ay bahagi ng isang plano upang maging sanhi ng hindi pinaghihinalaang mga tao na gamitin sa maling paraan ang pangalan ng Diyos at mapatawan ng parusa? Isang bagong istilo na Balaa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anal na Kasulatan ay isang koleksyon ng mga salita na nagpapanatili sa pundasyon ng ating pananampalataya. Narinig o nabasa namin ang mga salita kapag napagtanto naming kulang kami sa marka at kailangan naming magbago. Hindi tahasang binanggit ng Kasulatan ang pinagmulan ng wika; maliwanag na ang Diyos ang may pananagutan sa pasimula ng pagsasalita ng tao at wikang nakasulat. Tiyak, walang likas na mali sa mga salita maliban kung maling ginagamit natin ang mga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mang anyo para kay Jehovah ay Yahovah o Yahovih na nakadepende sa panlapi na ginamit sa pagtukoy sa nilalang. Ito ay binibigkas na Yahovah o Yahovih . Ang katawagang Yahwey ay hindi rin ta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g-iingat ay dapat gawin upang makilala ang Yahovah na siyang layon ng pagsamba. Maliban kung ang nilalang ay nakilala at nauunawaan bilang ang pinakamataas na Diyos, si Yahovah ng mga Hukbo na si Eloah, kung gayon ang Monoteismo ng Diyos ay nakompromiso at ang Binitarianismo ay muling ipinakilala. Ang pangalang Jehovah o Yahovah ay pinagsama sa sampung iba pang mga titulo.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alang Jehovah o Yahova ay pinagsama sa sampung iba pang mga titulo. Ang mga ito ay nasa pagkakasunud-sunod ng paglitaw sa mga tekstong Hebrew bilang:</w:t>
      </w:r>
    </w:p>
    <w:p>
      <w:pPr>
        <w:pStyle w:val="Normal"/>
        <w:widowControl/>
        <w:numPr>
          <w:ilvl w:val="0"/>
          <w:numId w:val="4"/>
        </w:numPr>
        <w:spacing w:lineRule="auto" w:line="276"/>
        <w:ind w:left="720" w:right="20" w:hanging="360"/>
        <w:rPr>
          <w:rFonts w:eastAsia="Times New Roman"/>
          <w:sz w:val="22"/>
          <w:szCs w:val="22"/>
        </w:rPr>
      </w:pPr>
      <w:r>
        <w:rPr>
          <w:rFonts w:eastAsia="Times New Roman"/>
          <w:b/>
          <w:szCs w:val="24"/>
        </w:rPr>
        <w:t xml:space="preserve">Jehovah-Jireh </w:t>
      </w:r>
      <w:r>
        <w:rPr>
          <w:rFonts w:eastAsia="Times New Roman"/>
          <w:i/>
          <w:szCs w:val="24"/>
        </w:rPr>
        <w:t>Si Jehovah ay titingin o magbibigay</w:t>
      </w:r>
      <w:r>
        <w:rPr>
          <w:rFonts w:eastAsia="Times New Roman"/>
          <w:szCs w:val="24"/>
        </w:rPr>
        <w:t xml:space="preserve"> (Gen. 22:14).</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Ropheka </w:t>
      </w:r>
      <w:r>
        <w:rPr>
          <w:rFonts w:eastAsia="Times New Roman"/>
          <w:i/>
          <w:szCs w:val="24"/>
          <w:lang w:val="fr-CA"/>
        </w:rPr>
        <w:t>Jehovah na nagpapagaling sa iyo</w:t>
      </w:r>
      <w:r>
        <w:rPr>
          <w:rFonts w:eastAsia="Times New Roman"/>
          <w:szCs w:val="24"/>
          <w:lang w:val="fr-CA"/>
        </w:rPr>
        <w:t xml:space="preserve"> (Ex. 15:26).</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Nissi </w:t>
      </w:r>
      <w:r>
        <w:rPr>
          <w:rFonts w:eastAsia="Times New Roman"/>
          <w:i/>
          <w:szCs w:val="24"/>
          <w:lang w:val="fr-CA"/>
        </w:rPr>
        <w:t>Jehovah na aking bandila</w:t>
      </w:r>
      <w:r>
        <w:rPr>
          <w:rFonts w:eastAsia="Times New Roman"/>
          <w:szCs w:val="24"/>
          <w:lang w:val="fr-CA"/>
        </w:rPr>
        <w:t xml:space="preserve"> (Ex. 17:15).</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Mekaddishkem </w:t>
      </w:r>
      <w:r>
        <w:rPr>
          <w:rFonts w:eastAsia="Times New Roman"/>
          <w:i/>
          <w:szCs w:val="24"/>
          <w:lang w:val="fr-CA"/>
        </w:rPr>
        <w:t>Jehovah na nagpapabanal sa iyo</w:t>
      </w:r>
      <w:r>
        <w:rPr>
          <w:rFonts w:eastAsia="Times New Roman"/>
          <w:szCs w:val="24"/>
          <w:lang w:val="fr-CA"/>
        </w:rPr>
        <w:t xml:space="preserve"> (Ex. 31:13; Lev. 20:8; 21:8; 22:32; Ezek. 20:12).  </w:t>
      </w:r>
    </w:p>
    <w:p>
      <w:pPr>
        <w:pStyle w:val="Normal"/>
        <w:widowControl/>
        <w:numPr>
          <w:ilvl w:val="0"/>
          <w:numId w:val="2"/>
        </w:numPr>
        <w:spacing w:lineRule="auto" w:line="276"/>
        <w:ind w:left="720" w:right="20" w:hanging="360"/>
        <w:rPr>
          <w:rFonts w:eastAsia="Times New Roman"/>
          <w:lang w:val="fr-CA"/>
        </w:rPr>
      </w:pPr>
      <w:r>
        <w:rPr>
          <w:rFonts w:eastAsia="Times New Roman"/>
          <w:b/>
          <w:szCs w:val="24"/>
          <w:lang w:val="fr-CA"/>
        </w:rPr>
        <w:t xml:space="preserve">Jehovah-Shalom </w:t>
      </w:r>
      <w:r>
        <w:rPr>
          <w:rFonts w:eastAsia="Times New Roman"/>
          <w:i/>
          <w:szCs w:val="24"/>
          <w:lang w:val="fr-CA"/>
        </w:rPr>
        <w:t>[nagpadala] si Jehovah ng kapayapaan</w:t>
      </w:r>
      <w:r>
        <w:rPr>
          <w:rFonts w:eastAsia="Times New Roman"/>
          <w:szCs w:val="24"/>
          <w:lang w:val="fr-CA"/>
        </w:rPr>
        <w:t xml:space="preserve"> (Huk. 6:24).</w:t>
      </w:r>
    </w:p>
    <w:p>
      <w:pPr>
        <w:pStyle w:val="Normal"/>
        <w:widowControl/>
        <w:numPr>
          <w:ilvl w:val="0"/>
          <w:numId w:val="2"/>
        </w:numPr>
        <w:spacing w:lineRule="auto" w:line="276"/>
        <w:ind w:left="720" w:right="20" w:hanging="360"/>
        <w:rPr>
          <w:rFonts w:eastAsia="Times New Roman"/>
        </w:rPr>
      </w:pPr>
      <w:r>
        <w:rPr>
          <w:rFonts w:eastAsia="Times New Roman"/>
          <w:b/>
          <w:szCs w:val="24"/>
          <w:lang w:val="fr-CA"/>
        </w:rPr>
        <w:t xml:space="preserve">Jehovah-Zeba'oth </w:t>
      </w:r>
      <w:r>
        <w:rPr>
          <w:rFonts w:eastAsia="Times New Roman"/>
          <w:i/>
          <w:szCs w:val="24"/>
          <w:lang w:val="fr-CA"/>
        </w:rPr>
        <w:t>Jehovah ng mga Hukbo</w:t>
      </w:r>
      <w:r>
        <w:rPr>
          <w:rFonts w:eastAsia="Times New Roman"/>
          <w:szCs w:val="24"/>
          <w:lang w:val="fr-CA"/>
        </w:rPr>
        <w:t xml:space="preserve"> (1Sam. </w:t>
      </w:r>
      <w:r>
        <w:rPr>
          <w:rFonts w:eastAsia="Times New Roman"/>
          <w:szCs w:val="24"/>
        </w:rPr>
        <w:t>1:3 at madalas).</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Zidkenu </w:t>
      </w:r>
      <w:r>
        <w:rPr>
          <w:rFonts w:eastAsia="Times New Roman"/>
          <w:i/>
          <w:szCs w:val="24"/>
        </w:rPr>
        <w:t>Jehovah ang ating katuwiran</w:t>
      </w:r>
      <w:r>
        <w:rPr>
          <w:rFonts w:eastAsia="Times New Roman"/>
          <w:szCs w:val="24"/>
        </w:rPr>
        <w:t xml:space="preserve"> (Jer. 23:6; 33:16).</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Shammah </w:t>
      </w:r>
      <w:r>
        <w:rPr>
          <w:rFonts w:eastAsia="Times New Roman"/>
          <w:i/>
          <w:szCs w:val="24"/>
        </w:rPr>
        <w:t>Jehovah ay naroroon</w:t>
      </w:r>
      <w:r>
        <w:rPr>
          <w:rFonts w:eastAsia="Times New Roman"/>
          <w:szCs w:val="24"/>
        </w:rPr>
        <w:t xml:space="preserve"> (Ezek. 48:35).</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Elyon </w:t>
      </w:r>
      <w:r>
        <w:rPr>
          <w:rFonts w:eastAsia="Times New Roman"/>
          <w:i/>
          <w:szCs w:val="24"/>
        </w:rPr>
        <w:t>Jehovah Kataastaasan</w:t>
      </w:r>
      <w:r>
        <w:rPr>
          <w:rFonts w:eastAsia="Times New Roman"/>
          <w:szCs w:val="24"/>
        </w:rPr>
        <w:t xml:space="preserve"> (Awit 7:17; 47:2; 97:9).</w:t>
      </w:r>
    </w:p>
    <w:p>
      <w:pPr>
        <w:pStyle w:val="Normal"/>
        <w:widowControl/>
        <w:numPr>
          <w:ilvl w:val="0"/>
          <w:numId w:val="2"/>
        </w:numPr>
        <w:spacing w:lineRule="auto" w:line="276"/>
        <w:ind w:left="720" w:right="20" w:hanging="360"/>
        <w:rPr>
          <w:rFonts w:eastAsia="Times New Roman"/>
        </w:rPr>
      </w:pPr>
      <w:r>
        <w:rPr>
          <w:rFonts w:eastAsia="Times New Roman"/>
          <w:b/>
          <w:szCs w:val="24"/>
        </w:rPr>
        <w:t xml:space="preserve">Jehovah-Ro'I </w:t>
      </w:r>
      <w:r>
        <w:rPr>
          <w:rFonts w:eastAsia="Times New Roman"/>
          <w:i/>
          <w:szCs w:val="24"/>
        </w:rPr>
        <w:t>Jehovah na aking Pastol</w:t>
      </w:r>
      <w:r>
        <w:rPr>
          <w:rFonts w:eastAsia="Times New Roman"/>
          <w:szCs w:val="24"/>
        </w:rPr>
        <w:t xml:space="preserve"> (Awit 23: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dalawampu't-tatlong Awit ay gumagamit ng pito sa mga katangiang ipinagkaloob ng mga pangalan ng Diyos:</w:t>
      </w:r>
    </w:p>
    <w:p>
      <w:pPr>
        <w:pStyle w:val="Normal"/>
        <w:ind w:right="20" w:hanging="0"/>
        <w:rPr>
          <w:rFonts w:eastAsia="Times New Roman"/>
          <w:szCs w:val="24"/>
        </w:rPr>
      </w:pPr>
      <w:r>
        <w:rPr>
          <w:rFonts w:eastAsia="Times New Roman"/>
          <w:szCs w:val="24"/>
        </w:rPr>
        <w:t>Versikulo 1; naghahatid ng konsepto 1 (Jehovah-Jireh).</w:t>
      </w:r>
    </w:p>
    <w:p>
      <w:pPr>
        <w:pStyle w:val="Normal"/>
        <w:ind w:right="20" w:hanging="0"/>
        <w:rPr>
          <w:rFonts w:eastAsia="Times New Roman"/>
          <w:szCs w:val="24"/>
        </w:rPr>
      </w:pPr>
      <w:r>
        <w:rPr>
          <w:rFonts w:eastAsia="Times New Roman"/>
          <w:szCs w:val="24"/>
        </w:rPr>
        <w:t>Versikulo 2; naghahatid ng konsepto 5 (Jehovah-Shalom).</w:t>
      </w:r>
    </w:p>
    <w:p>
      <w:pPr>
        <w:pStyle w:val="Normal"/>
        <w:ind w:right="20" w:hanging="0"/>
        <w:rPr>
          <w:rFonts w:eastAsia="Times New Roman"/>
          <w:szCs w:val="24"/>
        </w:rPr>
      </w:pPr>
      <w:r>
        <w:rPr>
          <w:rFonts w:eastAsia="Times New Roman"/>
          <w:szCs w:val="24"/>
        </w:rPr>
        <w:t>Versikulo 3; naghahatid ng mga konsepto 2 at 7 (Jehovah-Ropheka at Jehovah-Zidkenu).</w:t>
      </w:r>
    </w:p>
    <w:p>
      <w:pPr>
        <w:pStyle w:val="Normal"/>
        <w:ind w:right="20" w:hanging="0"/>
        <w:rPr>
          <w:rFonts w:eastAsia="Times New Roman"/>
          <w:szCs w:val="24"/>
        </w:rPr>
      </w:pPr>
      <w:r>
        <w:rPr>
          <w:rFonts w:eastAsia="Times New Roman"/>
          <w:szCs w:val="24"/>
        </w:rPr>
        <w:t>Versikulo 4; naghahatid ng konsepto 8 (Jehovah-Shammah).</w:t>
      </w:r>
    </w:p>
    <w:p>
      <w:pPr>
        <w:pStyle w:val="Normal"/>
        <w:ind w:right="20" w:hanging="0"/>
        <w:rPr>
          <w:rFonts w:eastAsia="Times New Roman"/>
          <w:szCs w:val="24"/>
        </w:rPr>
      </w:pPr>
      <w:r>
        <w:rPr>
          <w:rFonts w:eastAsia="Times New Roman"/>
          <w:szCs w:val="24"/>
        </w:rPr>
        <w:t>Versikulo 5; naghahatid ng mga konsepto 3 at 4 (Jehovah-Nissi at Jehovah Mekaddishk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Companion Bible (App. 4) ay gumagawa ng isang serye ng mga argumento para kay El bilang esensyal na ang makapangyarihan kahit na ang salita ay hindi kailanman naisalin nang ganoon. Ang kontekstong ito ay sa katunayan bilang El Shaddai . Ang paggamit ng El ay itinuturing na Diyos na Makapangyarihan sa lahat. Ang Elohim ay ginagamit sa kahulugan ng Diyos bilang Manlilikha dahil ang Diyos ay lumikha at itinalaga ang kautusan sa mga kamay ng mga tagapamagit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Elohim ay maramihan. Ang El ay ginamit bilang ugat para sa husay na paglalarawan ng Diyos. Si Eloah lamang ang Diyos na Naghahangad at ang tanging layunin ng pagsamba ng Kanyang mga tao (tingnan din ang </w:t>
      </w:r>
      <w:r>
        <w:rPr>
          <w:rFonts w:eastAsia="Times New Roman"/>
          <w:i/>
          <w:szCs w:val="24"/>
        </w:rPr>
        <w:t>Companion Bible</w:t>
      </w:r>
      <w:r>
        <w:rPr>
          <w:rFonts w:eastAsia="Times New Roman"/>
          <w:szCs w:val="24"/>
        </w:rPr>
        <w:t xml:space="preserve"> , App. 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El ay itinuturing na Diyos na nakakaalam ng lahat (unang naganap sa Gen. 14:18-22) at nakikita ang lahat (Gen. 16:13) at ginagawa ang lahat ng bagay para sa Kanyang mga tao (Awit 57:2) at sa kanya nagkakapit ang lahat ng mga banal na katangian (</w:t>
      </w:r>
      <w:r>
        <w:rPr>
          <w:rFonts w:eastAsia="Times New Roman"/>
          <w:i/>
          <w:szCs w:val="24"/>
        </w:rPr>
        <w:t>Companion Bible</w:t>
      </w:r>
      <w:r>
        <w:rPr>
          <w:rFonts w:eastAsia="Times New Roman"/>
          <w:szCs w:val="24"/>
        </w:rPr>
        <w:t>, ibid.). Mayroong, gayunpaman, ang katotohanan na ang El ay ang ugat na nangyayari sa mga pangalan at titulo na nagpapahiwatig na ito ay simpleng ugat kung saan ipinapakita ang pagkakaiba ng husay sa mga nilalang na kumikilos sa ilalim ng delegasyon. Halimbawa, ang Anghel ni Yahovah ay siya ring El Bethel o ang Diyos ng Bahay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madaling salita, ito ay nagpapakita ng awtoridad sa loob ng istraktura. Eloah Lamang ang nagiisang tanging sinasamb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El Elyon ang pangalang inilapat sa Eloah bilang ang Kataas-taasang El. </w:t>
      </w:r>
      <w:r>
        <w:rPr>
          <w:rFonts w:eastAsia="Times New Roman"/>
          <w:szCs w:val="24"/>
          <w:lang w:val="fr-CA"/>
        </w:rPr>
        <w:t>Siya ang Kataas-taasang Diyos. Siya ang Diyos Ama gaya ng alam natin mula sa salitang Griyego ng pangalan sa Lucas 1:35. Si El Elyon ang nilalang na naghati sa mga bansa (Deut. 32:8). Ibinigay niya ang Israel bilang bahagi ni Yahovah. Kaya't si Yahovah, narito, ay ang Yahovah ng Israel at subordinadong Eloah o El Elyon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Ito ay Eloah o Elyon na ang layunin ng pagsamba at ang Israel ay hindi sumamba sa kanyang subordinadong elohim. Pansinin ang Deuteronomio 32:8 ay binago sa Masoretic na teksto upang basahin ayon sa bilang ng mga anak ni Israel kaysa sa orihinal </w:t>
      </w:r>
      <w:r>
        <w:rPr>
          <w:rFonts w:eastAsia="Times New Roman"/>
          <w:i/>
          <w:szCs w:val="24"/>
        </w:rPr>
        <w:t>na mga anak ng Diyos</w:t>
      </w:r>
      <w:r>
        <w:rPr>
          <w:rFonts w:eastAsia="Times New Roman"/>
          <w:szCs w:val="24"/>
        </w:rPr>
        <w:t xml:space="preserve"> o </w:t>
      </w:r>
      <w:r>
        <w:rPr>
          <w:rFonts w:eastAsia="Times New Roman"/>
          <w:i/>
          <w:szCs w:val="24"/>
        </w:rPr>
        <w:t>bilang ng mga anghel</w:t>
      </w:r>
      <w:r>
        <w:rPr>
          <w:rFonts w:eastAsia="Times New Roman"/>
          <w:szCs w:val="24"/>
        </w:rPr>
        <w:t xml:space="preserve"> (LXX) o </w:t>
      </w:r>
      <w:r>
        <w:rPr>
          <w:rFonts w:eastAsia="Times New Roman"/>
          <w:i/>
          <w:szCs w:val="24"/>
        </w:rPr>
        <w:t>eliym</w:t>
      </w:r>
      <w:r>
        <w:rPr>
          <w:rFonts w:eastAsia="Times New Roman"/>
          <w:szCs w:val="24"/>
        </w:rPr>
        <w:t xml:space="preserve"> o </w:t>
      </w:r>
      <w:r>
        <w:rPr>
          <w:rFonts w:eastAsia="Times New Roman"/>
          <w:i/>
          <w:szCs w:val="24"/>
        </w:rPr>
        <w:t>mga Diyos</w:t>
      </w:r>
      <w:r>
        <w:rPr>
          <w:rFonts w:eastAsia="Times New Roman"/>
          <w:szCs w:val="24"/>
        </w:rPr>
        <w:t xml:space="preserve"> (DSS).</w:t>
      </w:r>
    </w:p>
    <w:p>
      <w:pPr>
        <w:pStyle w:val="Normal"/>
        <w:ind w:right="20" w:hanging="0"/>
        <w:rPr>
          <w:rFonts w:eastAsia="Times New Roman"/>
          <w:b/>
          <w:b/>
          <w:szCs w:val="24"/>
        </w:rPr>
      </w:pPr>
      <w:r>
        <w:rPr>
          <w:rFonts w:eastAsia="Times New Roman"/>
          <w:b/>
          <w:szCs w:val="24"/>
        </w:rPr>
        <w:t xml:space="preserve"> </w:t>
      </w:r>
    </w:p>
    <w:p>
      <w:pPr>
        <w:pStyle w:val="Normal"/>
        <w:ind w:right="20" w:hanging="0"/>
        <w:rPr>
          <w:rFonts w:eastAsia="Times New Roman"/>
          <w:b/>
          <w:b/>
          <w:sz w:val="28"/>
          <w:szCs w:val="28"/>
        </w:rPr>
      </w:pPr>
      <w:r>
        <w:rPr>
          <w:rFonts w:eastAsia="Times New Roman"/>
          <w:b/>
          <w:sz w:val="28"/>
          <w:szCs w:val="28"/>
        </w:rPr>
        <w:t>OM MANI PADME HUM</w:t>
      </w:r>
    </w:p>
    <w:p>
      <w:pPr>
        <w:pStyle w:val="Normal"/>
        <w:ind w:right="20" w:hanging="0"/>
        <w:rPr>
          <w:rFonts w:eastAsia="Times New Roman"/>
          <w:szCs w:val="24"/>
        </w:rPr>
      </w:pPr>
      <w:r>
        <w:rPr>
          <w:rFonts w:eastAsia="Times New Roman"/>
          <w:szCs w:val="24"/>
        </w:rPr>
        <w:t>Ito ay isang kilalang mantra, na may kahulugan ng:</w:t>
      </w:r>
    </w:p>
    <w:p>
      <w:pPr>
        <w:pStyle w:val="Normal"/>
        <w:ind w:right="20" w:hanging="0"/>
        <w:rPr>
          <w:rFonts w:eastAsia="Times New Roman"/>
          <w:szCs w:val="24"/>
          <w:lang w:val="fr-CA"/>
        </w:rPr>
      </w:pPr>
      <w:r>
        <w:rPr>
          <w:rFonts w:eastAsia="Times New Roman"/>
          <w:szCs w:val="24"/>
          <w:lang w:val="fr-CA"/>
        </w:rPr>
        <w:t>“</w:t>
      </w:r>
      <w:r>
        <w:rPr>
          <w:rFonts w:eastAsia="Times New Roman"/>
          <w:szCs w:val="24"/>
          <w:lang w:val="fr-CA"/>
        </w:rPr>
        <w:t>papuri sa hiyas na nasa lotus” o</w:t>
      </w:r>
    </w:p>
    <w:p>
      <w:pPr>
        <w:pStyle w:val="Normal"/>
        <w:ind w:right="20" w:hanging="0"/>
        <w:rPr>
          <w:rFonts w:eastAsia="Times New Roman"/>
          <w:szCs w:val="24"/>
        </w:rPr>
      </w:pPr>
      <w:r>
        <w:rPr>
          <w:rFonts w:eastAsia="Times New Roman"/>
          <w:szCs w:val="24"/>
        </w:rPr>
        <w:t>"puriin ang pagkakaisa ng enerhiya ng lalaki at baba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Lotus Sutra, ang mantra ay nauugnay sa tagatangkilik na diyos na si Avalokitesvara (Chinese Kuan Yin), ang bodhisattva ng habag.</w:t>
      </w:r>
      <w:r>
        <w:rPr>
          <w:rFonts w:eastAsia="Times New Roman"/>
          <w:szCs w:val="24"/>
          <w:highlight w:val="white"/>
        </w:rPr>
        <w:t xml:space="preserve"> Ito ay pi</w:t>
      </w:r>
      <w:r>
        <w:rPr>
          <w:rFonts w:eastAsia="Times New Roman"/>
          <w:szCs w:val="24"/>
        </w:rPr>
        <w:t>naniniwalaan ng mga Tibetans na ang paggamit nito ay bubuo ng magandang karma. Ang mga pantig ay nakasulat sa mga pader na bato sa buong bansa at nakasulat sa mga pang-kamay na prayer wheels na patuloy na umiiko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lupain ng mga Buddhistang Tibetan ang pinaka-karaniwang panalangin, na matatagpuan sa lahat ng dako, ay Om Mani Peme Hung, ang mantra ng Chenrezi , ang Buddha ng habag. Ang mantra ay nagmula sa India. Sa paglipat nito mula sa India patungo sa Tibet, nagbago ang pagbigkas dahil ang ilan sa mga tunog sa wikang Indian Sanskrit ay mahirap bigkasin ng mga Tibet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Sanskrit; </w:t>
      </w:r>
      <w:r>
        <w:rPr>
          <w:rFonts w:eastAsia="Times New Roman"/>
          <w:i/>
          <w:szCs w:val="24"/>
        </w:rPr>
        <w:t>OM MANI PADMA HUM</w:t>
      </w:r>
    </w:p>
    <w:p>
      <w:pPr>
        <w:pStyle w:val="Normal"/>
        <w:ind w:right="20" w:hanging="0"/>
        <w:rPr>
          <w:rFonts w:eastAsia="Times New Roman"/>
          <w:szCs w:val="24"/>
        </w:rPr>
      </w:pPr>
      <w:r>
        <w:rPr>
          <w:rFonts w:eastAsia="Times New Roman"/>
          <w:szCs w:val="24"/>
        </w:rPr>
        <w:t>mantra ng Avalokitesvar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Tibetan; </w:t>
      </w:r>
      <w:r>
        <w:rPr>
          <w:rFonts w:eastAsia="Times New Roman"/>
          <w:i/>
          <w:szCs w:val="24"/>
        </w:rPr>
        <w:t>OM MANI PEME HUNG</w:t>
      </w:r>
    </w:p>
    <w:p>
      <w:pPr>
        <w:pStyle w:val="Normal"/>
        <w:ind w:right="20" w:hanging="0"/>
        <w:rPr>
          <w:rFonts w:eastAsia="Times New Roman"/>
          <w:szCs w:val="24"/>
        </w:rPr>
      </w:pPr>
      <w:r>
        <w:rPr>
          <w:rFonts w:eastAsia="Times New Roman"/>
          <w:szCs w:val="24"/>
        </w:rPr>
        <w:t>mantra ng Chenrez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tig na </w:t>
      </w:r>
      <w:r>
        <w:rPr>
          <w:rFonts w:eastAsia="Times New Roman"/>
          <w:i/>
          <w:szCs w:val="24"/>
        </w:rPr>
        <w:t>'OM'</w:t>
      </w:r>
      <w:r>
        <w:rPr>
          <w:rFonts w:eastAsia="Times New Roman"/>
          <w:szCs w:val="24"/>
        </w:rPr>
        <w:t xml:space="preserve"> na ito ay nakasaad sa unang bahagi ng </w:t>
      </w:r>
      <w:r>
        <w:rPr>
          <w:rFonts w:eastAsia="Times New Roman"/>
          <w:i/>
          <w:szCs w:val="24"/>
        </w:rPr>
        <w:t xml:space="preserve">Bramanas </w:t>
      </w:r>
      <w:r>
        <w:rPr>
          <w:rFonts w:eastAsia="Times New Roman"/>
          <w:szCs w:val="24"/>
        </w:rPr>
        <w:t xml:space="preserve">(c. 800 BCE) upang maging banal na katapat ng </w:t>
      </w:r>
      <w:r>
        <w:rPr>
          <w:rFonts w:eastAsia="Times New Roman"/>
          <w:i/>
          <w:szCs w:val="24"/>
        </w:rPr>
        <w:t>tatha</w:t>
      </w:r>
      <w:r>
        <w:rPr>
          <w:rFonts w:eastAsia="Times New Roman"/>
          <w:szCs w:val="24"/>
        </w:rPr>
        <w:t xml:space="preserve">, ibig sabihin, 'maging ito'. Ang </w:t>
      </w:r>
      <w:r>
        <w:rPr>
          <w:rFonts w:eastAsia="Times New Roman"/>
          <w:i/>
          <w:szCs w:val="24"/>
        </w:rPr>
        <w:t>'Hum'</w:t>
      </w:r>
      <w:r>
        <w:rPr>
          <w:rFonts w:eastAsia="Times New Roman"/>
          <w:szCs w:val="24"/>
        </w:rPr>
        <w:t xml:space="preserve"> ay mayroon ding aspeto ng katiyakan tulad ng kapag ginagamit natin ang 'Ame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OM, ang Pranava-Upanisad (c. 500 BCE) nanggagaling ang buong paglikha.</w:t>
      </w:r>
    </w:p>
    <w:p>
      <w:pPr>
        <w:pStyle w:val="Normal"/>
        <w:ind w:left="180" w:right="200" w:hanging="0"/>
        <w:rPr>
          <w:rFonts w:eastAsia="Times New Roman"/>
          <w:sz w:val="20"/>
        </w:rPr>
      </w:pPr>
      <w:r>
        <w:rPr>
          <w:rFonts w:eastAsia="Times New Roman"/>
          <w:sz w:val="20"/>
        </w:rPr>
        <w:t>Gayundin, ang ritwal para sa saserdoteng Brahman na sa pamamagitan ng pagbigkas na ito ng OM bago at pagkatapos ng alay ay gumamot sa lahat ng mga depekto sa huli ... walang banal na teksto ang dapat kantahin kung wala ito ... ang pagbigkas ng OM ng 1,000 beses ay nagbibigay ng lahat ng mga nais (ibid., p. 109).</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szCs w:val="24"/>
        </w:rPr>
      </w:pPr>
      <w:r>
        <w:rPr>
          <w:rFonts w:eastAsia="Times New Roman"/>
          <w:szCs w:val="24"/>
        </w:rPr>
        <w:t xml:space="preserve">Ang literal na kahulugan ng pormula ay: 'Kung gayon! O Hiyas ng Lotus! Amen!' Ito ay mahalagang anyo ng isang wishing gem spell, isang swerte na nakakahimok na anting-anting. Ang Mani ay isang pamagat na ibinigay sa mga mistikong ermitanyo (siddhi) na binibigkas ang kulam na </w:t>
      </w:r>
      <w:r>
        <w:rPr>
          <w:rFonts w:eastAsia="Times New Roman"/>
          <w:i/>
          <w:szCs w:val="24"/>
        </w:rPr>
        <w:t>Om Mani</w:t>
      </w:r>
      <w:r>
        <w:rPr>
          <w:rFonts w:eastAsia="Times New Roman"/>
          <w:szCs w:val="24"/>
        </w:rPr>
        <w:t xml:space="preserve"> na ito ng 100,000 beses o higit pa (</w:t>
      </w:r>
      <w:r>
        <w:rPr>
          <w:rFonts w:eastAsia="Times New Roman"/>
          <w:i/>
          <w:szCs w:val="24"/>
        </w:rPr>
        <w:t>ERE</w:t>
      </w:r>
      <w:r>
        <w:rPr>
          <w:rFonts w:eastAsia="Times New Roman"/>
          <w:szCs w:val="24"/>
        </w:rPr>
        <w:t>, art. 'Jewel (Buddhist)', Vol. 7, p. 556).</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Inilalaan ng Saserdoteng-salamangkero ang lahat ng kanyang kapangyarihan sa 'pag-alam' (rokhu) sa eksaktong tekstura ng pangalan, mga katangian nito, dami, tono ng musika, at sinuriang deklamasyon. Ang mahiwagang pag-awit (khrou) na eksaktong nagpaparami ng lahat ng mga elementong ito ay nagbibigay sa kanya na nagtataglay nito ng kumpletong pagmamay-ari ng pangalan-kaluluwa kung kaya't napukaw.</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Sa hindi mapaglabanan na tawag na umaakit sa kanilang mahahalagang sangkap ang lahat ng nilalang, nakikita at hindi nakikita, ay dapat sumagot. Ang mga espiritu, mga genii, ang mga patay, ang pinakamakapangyarihang mga diyos, ay hindi maiiwasan ito. At pagkatapos ng paglipas ng mga siglo, kapag ang indibiduwal na mahika, kasama ng opisyal, bumuo ng mapanganib na kapangyarihang okultismo, ang mga proseso ay hindi naiiba (</w:t>
      </w:r>
      <w:r>
        <w:rPr>
          <w:rFonts w:eastAsia="Times New Roman"/>
          <w:i/>
          <w:sz w:val="20"/>
        </w:rPr>
        <w:t>ERE,</w:t>
      </w:r>
      <w:r>
        <w:rPr>
          <w:rFonts w:eastAsia="Times New Roman"/>
          <w:sz w:val="20"/>
        </w:rPr>
        <w:t xml:space="preserve"> art. 'Names (Egyptian)', Vol. 9, p. 152a).</w:t>
      </w:r>
    </w:p>
    <w:p>
      <w:pPr>
        <w:pStyle w:val="Normal"/>
        <w:ind w:right="20" w:hanging="0"/>
        <w:rPr>
          <w:rFonts w:ascii="Arial" w:hAnsi="Arial" w:eastAsia="Arial" w:cs="Arial"/>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Pinapanatili pa rin ng Egipto ang ilang mga katangian ng sinauna na relihiyon (cf. </w:t>
      </w:r>
      <w:r>
        <w:rPr>
          <w:rFonts w:eastAsia="Times New Roman"/>
          <w:i/>
          <w:szCs w:val="24"/>
        </w:rPr>
        <w:t>Mga Pangalan</w:t>
      </w:r>
      <w:r>
        <w:rPr>
          <w:rFonts w:eastAsia="Times New Roman"/>
          <w:szCs w:val="24"/>
        </w:rPr>
        <w:t xml:space="preserve"> (</w:t>
      </w:r>
      <w:r>
        <w:rPr>
          <w:rFonts w:eastAsia="Times New Roman"/>
          <w:i/>
          <w:szCs w:val="24"/>
        </w:rPr>
        <w:t>Primitive</w:t>
      </w:r>
      <w:r>
        <w:rPr>
          <w:rFonts w:eastAsia="Times New Roman"/>
          <w:szCs w:val="24"/>
        </w:rPr>
        <w:t>)), halos hindi nababago, ang pinagmulan at eksaktong kahulugan ay mapapatunayan mula sa konteksto.</w:t>
      </w:r>
    </w:p>
    <w:p>
      <w:pPr>
        <w:pStyle w:val="Normal"/>
        <w:ind w:right="20" w:hanging="0"/>
        <w:rPr>
          <w:rFonts w:eastAsia="Times New Roman"/>
          <w:sz w:val="22"/>
          <w:szCs w:val="22"/>
        </w:rPr>
      </w:pPr>
      <w:r>
        <w:rPr>
          <w:rFonts w:eastAsia="Times New Roman"/>
        </w:rPr>
        <w:t xml:space="preserve"> </w:t>
      </w:r>
    </w:p>
    <w:p>
      <w:pPr>
        <w:pStyle w:val="Normal"/>
        <w:ind w:left="180" w:right="200" w:hanging="0"/>
        <w:rPr>
          <w:rFonts w:eastAsia="Times New Roman"/>
          <w:sz w:val="20"/>
        </w:rPr>
      </w:pPr>
      <w:r>
        <w:rPr>
          <w:rFonts w:eastAsia="Times New Roman"/>
          <w:sz w:val="20"/>
        </w:rPr>
        <w:t>Ganito ang sabi ni Yahovah, ang Hari ng Israel, at ang kanyang Manunubos, si Yahovah Sabaoth o ng mga Hukbo: “Ako ang Una at Ako ang Huli; at walang Elohim maliban sa akin ... Mayroon bang Elohim sa tabi ko, o anumang iba pang bato? Walang wala (Isa. 44:6-8 The Interlinear Bible).</w:t>
      </w:r>
    </w:p>
    <w:p>
      <w:pPr>
        <w:pStyle w:val="Normal"/>
        <w:ind w:right="20" w:hanging="0"/>
        <w:rPr>
          <w:rFonts w:eastAsia="Times New Roman"/>
          <w:szCs w:val="24"/>
        </w:rPr>
      </w:pPr>
      <w:r>
        <w:rPr>
          <w:rFonts w:eastAsia="Times New Roman"/>
          <w:szCs w:val="24"/>
        </w:rPr>
        <w:t>Mayroong dalawang Yahovah dito, ang Yahovah ng Israel at ang kanyang nakatataas na Yahovah ng mga Hukbo na siyang Alpha at Omega at ang Bato at Manunubos ng Yahovah 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ng Nag-iisang Tunay na Diyos, si Eloah, ang Elohim na nagpahid sa Yahovah o Elohim ng Israel bilang Elohim sa Awit 45:6-7, at kinikilala ng Hebreo 1:8 ang elohim na ito bilang Cristo. Kaya nga sila ay nakatataas at subordinado at ang subordinado ay may mga kasosyo (metoxous) o mga kasama sa konseho gaya ng nakikita natin mula sa orihinal na Griyego sa Hebreo at LXX. Dapat nating makita na ang naging tagapagligtas at manunubos ng Israel at sangkatauhan ay mayroon ding Tagapagligtas at Manunub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apat nating maunawaan nang tama ang kahulugan ng YHVH at ang paghahayag sa Sinai bilang </w:t>
      </w:r>
      <w:r>
        <w:rPr>
          <w:rFonts w:eastAsia="Times New Roman"/>
          <w:i/>
          <w:szCs w:val="24"/>
        </w:rPr>
        <w:t>'eyeh 'asher 'eyeh</w:t>
      </w:r>
      <w:r>
        <w:rPr>
          <w:rFonts w:eastAsia="Times New Roman"/>
          <w:szCs w:val="24"/>
        </w:rPr>
        <w:t xml:space="preserve"> o </w:t>
      </w:r>
      <w:r>
        <w:rPr>
          <w:rFonts w:eastAsia="Times New Roman"/>
          <w:i/>
          <w:szCs w:val="24"/>
        </w:rPr>
        <w:t>ako yaong ako nga</w:t>
      </w:r>
      <w:r>
        <w:rPr>
          <w:rFonts w:eastAsia="Times New Roman"/>
          <w:szCs w:val="24"/>
        </w:rPr>
        <w:t xml:space="preserve">. Ang ibig sabihin ng YHVH ay </w:t>
      </w:r>
      <w:r>
        <w:rPr>
          <w:rFonts w:eastAsia="Times New Roman"/>
          <w:i/>
          <w:szCs w:val="24"/>
        </w:rPr>
        <w:t>Siya ang nagpapangyari na maging</w:t>
      </w:r>
      <w:r>
        <w:rPr>
          <w:rFonts w:eastAsia="Times New Roman"/>
          <w:szCs w:val="24"/>
        </w:rPr>
        <w:t xml:space="preserve"> at isang ikatlong persona na anyo ng paghahayag (tingnan ang Oxford Annotated RSV) na ginamit ng isang subordinad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tulad nito, ang kaaway ba ay isang pangalan o katangian ng karakter? Depende ba ito sa konteksto?</w:t>
      </w:r>
    </w:p>
    <w:p>
      <w:pPr>
        <w:pStyle w:val="Normal"/>
        <w:ind w:right="20" w:hanging="0"/>
        <w:rPr>
          <w:rFonts w:ascii="Arial" w:hAnsi="Arial" w:eastAsia="Arial" w:cs="Arial"/>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alaman sa pangalan ng Diyos ay nagpapahiwatig ng pagkaunawa sa Bibliya. Ang pinakakaraniwang hindi pagkakaunawaan tungkol sa pangalan ng Diyos ay nagmumula sa Awit 83:18.</w:t>
      </w:r>
    </w:p>
    <w:p>
      <w:pPr>
        <w:pStyle w:val="Normal"/>
        <w:ind w:left="180" w:right="200" w:hanging="0"/>
        <w:rPr>
          <w:rFonts w:eastAsia="Times New Roman"/>
          <w:sz w:val="20"/>
        </w:rPr>
      </w:pPr>
      <w:r>
        <w:rPr>
          <w:rFonts w:eastAsia="Times New Roman"/>
          <w:sz w:val="20"/>
        </w:rPr>
        <w:t xml:space="preserve">Awit 83:18 </w:t>
      </w:r>
      <w:r>
        <w:rPr>
          <w:rFonts w:eastAsia="Times New Roman"/>
          <w:szCs w:val="24"/>
          <w:vertAlign w:val="superscript"/>
        </w:rPr>
        <w:t xml:space="preserve"> </w:t>
      </w:r>
      <w:r>
        <w:rPr>
          <w:rFonts w:eastAsia="Times New Roman"/>
          <w:sz w:val="20"/>
        </w:rPr>
        <w:t>Upang kanilang maalaman na ikaw lamang, na ang pangalan ay JEHOVA, ay Kataastaasan sa buong lupa. (TLAB)</w:t>
      </w:r>
    </w:p>
    <w:p>
      <w:pPr>
        <w:pStyle w:val="Normal"/>
        <w:ind w:left="180" w:right="2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highlight w:val="white"/>
        </w:rPr>
        <w:t>Awit 83:18</w:t>
      </w:r>
      <w:r>
        <w:rPr>
          <w:rFonts w:eastAsia="Times New Roman"/>
          <w:sz w:val="20"/>
        </w:rPr>
        <w:t xml:space="preserve"> Sana ikaw, Yahweh, kanilang mabatid,</w:t>
      </w:r>
    </w:p>
    <w:p>
      <w:pPr>
        <w:pStyle w:val="Normal"/>
        <w:ind w:left="180" w:right="200" w:hanging="0"/>
        <w:rPr>
          <w:rFonts w:eastAsia="Times New Roman"/>
          <w:sz w:val="20"/>
        </w:rPr>
      </w:pPr>
      <w:r>
        <w:rPr>
          <w:rFonts w:eastAsia="Times New Roman"/>
          <w:sz w:val="20"/>
        </w:rPr>
        <w:t>ang tangi't dakilang hari ng daigdig!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Companion Bible ay may tala sa pangalang </w:t>
      </w:r>
      <w:r>
        <w:rPr>
          <w:rFonts w:eastAsia="Times New Roman"/>
          <w:i/>
          <w:szCs w:val="24"/>
        </w:rPr>
        <w:t>Jehovah</w:t>
      </w:r>
      <w:r>
        <w:rPr>
          <w:rFonts w:eastAsia="Times New Roman"/>
          <w:szCs w:val="24"/>
        </w:rPr>
        <w:t xml:space="preserve"> sa Apendiks 4, II. Ang ibig sabihin ng Jehovah ay ang </w:t>
      </w:r>
      <w:r>
        <w:rPr>
          <w:rFonts w:eastAsia="Times New Roman"/>
          <w:i/>
          <w:szCs w:val="24"/>
        </w:rPr>
        <w:t>Walang Hanggan</w:t>
      </w:r>
      <w:r>
        <w:rPr>
          <w:rFonts w:eastAsia="Times New Roman"/>
          <w:szCs w:val="24"/>
        </w:rPr>
        <w:t xml:space="preserve"> o </w:t>
      </w:r>
      <w:r>
        <w:rPr>
          <w:rFonts w:eastAsia="Times New Roman"/>
          <w:i/>
          <w:szCs w:val="24"/>
        </w:rPr>
        <w:t>Nagiisang</w:t>
      </w:r>
      <w:r>
        <w:rPr>
          <w:rFonts w:eastAsia="Times New Roman"/>
          <w:szCs w:val="24"/>
        </w:rPr>
        <w:t xml:space="preserve"> </w:t>
      </w:r>
      <w:r>
        <w:rPr>
          <w:rFonts w:eastAsia="Times New Roman"/>
          <w:i/>
          <w:szCs w:val="24"/>
        </w:rPr>
        <w:t>Hindi Nagbabago</w:t>
      </w:r>
      <w:r>
        <w:rPr>
          <w:rFonts w:eastAsia="Times New Roman"/>
          <w:szCs w:val="24"/>
        </w:rPr>
        <w:t>. Ang kahulugan ay nasa:</w:t>
      </w:r>
    </w:p>
    <w:p>
      <w:pPr>
        <w:pStyle w:val="Normal"/>
        <w:ind w:left="180" w:right="200" w:hanging="0"/>
        <w:rPr>
          <w:rFonts w:eastAsia="Times New Roman"/>
          <w:sz w:val="18"/>
          <w:szCs w:val="18"/>
        </w:rPr>
      </w:pPr>
      <w:r>
        <w:rPr>
          <w:rFonts w:eastAsia="Times New Roman"/>
          <w:sz w:val="20"/>
        </w:rPr>
        <w:t xml:space="preserve">Genesis 21:33 At nagtanim si Abraham ng isang punong kahoy na tamaring sa Beerseba, at sinambitla doon ang pangalan ng Panginoong Dios na walang hanggan. (TLAB </w:t>
      </w:r>
      <w:r>
        <w:rPr>
          <w:rFonts w:eastAsia="Times New Roman"/>
          <w:sz w:val="18"/>
          <w:szCs w:val="18"/>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walang hanggan dito ay mula sa Hebreo na </w:t>
      </w:r>
      <w:r>
        <w:rPr>
          <w:rFonts w:eastAsia="Times New Roman"/>
          <w:i/>
          <w:szCs w:val="24"/>
        </w:rPr>
        <w:t>'olam</w:t>
      </w:r>
      <w:r>
        <w:rPr>
          <w:rFonts w:eastAsia="Times New Roman"/>
          <w:szCs w:val="24"/>
        </w:rPr>
        <w:t xml:space="preserve"> na nangangahulugang tagal. Ang pinagmulan ng salitang </w:t>
      </w:r>
      <w:r>
        <w:rPr>
          <w:rFonts w:eastAsia="Times New Roman"/>
          <w:i/>
          <w:szCs w:val="24"/>
        </w:rPr>
        <w:t>Jehovah</w:t>
      </w:r>
      <w:r>
        <w:rPr>
          <w:rFonts w:eastAsia="Times New Roman"/>
          <w:szCs w:val="24"/>
        </w:rPr>
        <w:t xml:space="preserve"> ay pinaniniwalaang nasa </w:t>
      </w:r>
      <w:r>
        <w:rPr>
          <w:rFonts w:eastAsia="Times New Roman"/>
          <w:i/>
          <w:szCs w:val="24"/>
        </w:rPr>
        <w:t>Siya na noon at darating</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 xml:space="preserve">May problema sa paggamit ng pangalang ibinigay sa Sinai sa simpleng </w:t>
      </w:r>
      <w:r>
        <w:rPr>
          <w:rFonts w:eastAsia="Times New Roman"/>
          <w:i/>
          <w:szCs w:val="24"/>
          <w:lang w:val="fr-CA"/>
        </w:rPr>
        <w:t>Jehovah</w:t>
      </w:r>
      <w:r>
        <w:rPr>
          <w:rFonts w:eastAsia="Times New Roman"/>
          <w:szCs w:val="24"/>
          <w:lang w:val="fr-CA"/>
        </w:rPr>
        <w:t>.</w:t>
      </w:r>
    </w:p>
    <w:p>
      <w:pPr>
        <w:pStyle w:val="Normal"/>
        <w:ind w:left="180" w:right="200" w:hanging="0"/>
        <w:rPr>
          <w:rFonts w:eastAsia="Times New Roman"/>
          <w:sz w:val="20"/>
        </w:rPr>
      </w:pPr>
      <w:r>
        <w:rPr>
          <w:rFonts w:eastAsia="Times New Roman"/>
          <w:sz w:val="20"/>
          <w:lang w:val="fr-CA"/>
        </w:rPr>
        <w:t>Exodus 3:14</w:t>
      </w:r>
      <w:r>
        <w:rPr>
          <w:rFonts w:eastAsia="Times New Roman"/>
          <w:szCs w:val="24"/>
          <w:vertAlign w:val="superscript"/>
          <w:lang w:val="fr-CA"/>
        </w:rPr>
        <w:t xml:space="preserve"> </w:t>
      </w:r>
      <w:r>
        <w:rPr>
          <w:rFonts w:eastAsia="Times New Roman"/>
          <w:sz w:val="20"/>
          <w:lang w:val="fr-CA"/>
        </w:rPr>
        <w:t xml:space="preserve">At sinabi ng Dios kay Moises, AKO YAONG AKO NGA; at kaniyang sinabi, Ganito ang sasabihin mo sa mga anak ni Israel, Sinugo ako sa inyo ni AKO NGA. </w:t>
      </w:r>
      <w:r>
        <w:rPr>
          <w:rFonts w:eastAsia="Times New Roman"/>
          <w:sz w:val="20"/>
        </w:rPr>
        <w:t>(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i/>
          <w:szCs w:val="24"/>
        </w:rPr>
        <w:t>Ako</w:t>
      </w:r>
      <w:r>
        <w:rPr>
          <w:rFonts w:eastAsia="Times New Roman"/>
          <w:szCs w:val="24"/>
        </w:rPr>
        <w:t xml:space="preserve"> dito ay </w:t>
      </w:r>
      <w:r>
        <w:rPr>
          <w:rFonts w:eastAsia="Times New Roman"/>
          <w:i/>
          <w:szCs w:val="24"/>
        </w:rPr>
        <w:t>hayah</w:t>
      </w:r>
      <w:r>
        <w:rPr>
          <w:rFonts w:eastAsia="Times New Roman"/>
          <w:szCs w:val="24"/>
        </w:rPr>
        <w:t xml:space="preserve"> (SHD 1961) na ang ibig sabihin </w:t>
      </w:r>
      <w:r>
        <w:rPr>
          <w:rFonts w:eastAsia="Times New Roman"/>
          <w:i/>
          <w:szCs w:val="24"/>
        </w:rPr>
        <w:t>ay umiral, magiging</w:t>
      </w:r>
      <w:r>
        <w:rPr>
          <w:rFonts w:eastAsia="Times New Roman"/>
          <w:szCs w:val="24"/>
        </w:rPr>
        <w:t xml:space="preserve"> o </w:t>
      </w:r>
      <w:r>
        <w:rPr>
          <w:rFonts w:eastAsia="Times New Roman"/>
          <w:i/>
          <w:szCs w:val="24"/>
        </w:rPr>
        <w:t>naging</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sinalin ng Companion Bible ang tekstong </w:t>
      </w:r>
      <w:r>
        <w:rPr>
          <w:rFonts w:eastAsia="Times New Roman"/>
          <w:i/>
          <w:szCs w:val="24"/>
        </w:rPr>
        <w:t>'ehyeh 'asher 'ehyeh</w:t>
      </w:r>
      <w:r>
        <w:rPr>
          <w:rFonts w:eastAsia="Times New Roman"/>
          <w:szCs w:val="24"/>
        </w:rPr>
        <w:t xml:space="preserve">, at isinalin ito bilang </w:t>
      </w:r>
      <w:r>
        <w:rPr>
          <w:rFonts w:eastAsia="Times New Roman"/>
          <w:i/>
          <w:szCs w:val="24"/>
        </w:rPr>
        <w:t xml:space="preserve">ako yaong ako nga </w:t>
      </w:r>
      <w:r>
        <w:rPr>
          <w:rFonts w:eastAsia="Times New Roman"/>
          <w:szCs w:val="24"/>
        </w:rPr>
        <w:t xml:space="preserve">(o </w:t>
      </w:r>
      <w:r>
        <w:rPr>
          <w:rFonts w:eastAsia="Times New Roman"/>
          <w:i/>
          <w:szCs w:val="24"/>
        </w:rPr>
        <w:t>naging</w:t>
      </w:r>
      <w:r>
        <w:rPr>
          <w:rFonts w:eastAsia="Times New Roman"/>
          <w:szCs w:val="24"/>
        </w:rPr>
        <w:t xml:space="preserve"> ) (tingnan ang tala at App. 48), na binabanggit din na ang ibig sabihin ni Jehovah ay </w:t>
      </w:r>
      <w:r>
        <w:rPr>
          <w:rFonts w:eastAsia="Times New Roman"/>
          <w:i/>
          <w:szCs w:val="24"/>
        </w:rPr>
        <w:t>Siya ay</w:t>
      </w:r>
      <w:r>
        <w:rPr>
          <w:rFonts w:eastAsia="Times New Roman"/>
          <w:szCs w:val="24"/>
        </w:rPr>
        <w:t xml:space="preserve"> </w:t>
      </w:r>
      <w:r>
        <w:rPr>
          <w:rFonts w:eastAsia="Times New Roman"/>
          <w:i/>
          <w:szCs w:val="24"/>
        </w:rPr>
        <w:t>sasalitain</w:t>
      </w:r>
      <w:r>
        <w:rPr>
          <w:rFonts w:eastAsia="Times New Roman"/>
          <w:szCs w:val="24"/>
        </w:rPr>
        <w:t xml:space="preserve"> ng iba. Ang mga iskolar ng Oxford ay nabanggit sa kanilang Oxford Annotated RSV na si </w:t>
      </w:r>
      <w:r>
        <w:rPr>
          <w:rFonts w:eastAsia="Times New Roman"/>
          <w:i/>
          <w:szCs w:val="24"/>
        </w:rPr>
        <w:t>Yahweh</w:t>
      </w:r>
      <w:r>
        <w:rPr>
          <w:rFonts w:eastAsia="Times New Roman"/>
          <w:szCs w:val="24"/>
        </w:rPr>
        <w:t xml:space="preserve"> ay sa katunayan ang ikatlong persona na anyo ng pandiwa na talagang nangangahulugang </w:t>
      </w:r>
      <w:r>
        <w:rPr>
          <w:rFonts w:eastAsia="Times New Roman"/>
          <w:i/>
          <w:szCs w:val="24"/>
        </w:rPr>
        <w:t>Siya ang nagpapangyari na maging</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ksto ay may sangguniang tumutukoy sa Exodo 6:3 at Isaias 26:4. Ang tatlong tekstong ito ay ang tatlong lugar sa Awtorisadong Bersyon kung saan ang teksto ay isinalin at inilimbag sa malalaking titik. Ang teksto sa Awit 83:18 ay pinagsama ang isa pang titulo na may pangalang Jehovah na ang Elyon o ang Kataas-taasan. Ito ay isang natatanging pamagat na makikita natin. Ang pangalang Jehovah ay isang hindi eksaktong transliterasyon. Ang isa pang transliterasyon ay Yahweh. Iyon din ay hindi eksak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dalawang iba pang teksto ay basahin:</w:t>
      </w:r>
    </w:p>
    <w:p>
      <w:pPr>
        <w:pStyle w:val="Normal"/>
        <w:ind w:left="180" w:right="200" w:hanging="0"/>
        <w:rPr>
          <w:rFonts w:ascii="Arial" w:hAnsi="Arial" w:eastAsia="Arial" w:cs="Arial"/>
          <w:sz w:val="20"/>
        </w:rPr>
      </w:pPr>
      <w:r>
        <w:rPr>
          <w:rFonts w:eastAsia="Times New Roman"/>
          <w:sz w:val="20"/>
        </w:rPr>
        <w:t>Exodus 6:3 At ako'y napakita kay Abraham, kay Isaac, at kay Jacob na Dios na Makapangyarihan sa lahat; nguni't sa pamamagitan ng aking pangalang Jehova, noon ay hindi ako napakilala sa kanila. (TLAB</w:t>
      </w:r>
      <w:r>
        <w:rPr>
          <w:sz w:val="20"/>
        </w:rPr>
        <w:t>)</w:t>
      </w:r>
    </w:p>
    <w:p>
      <w:pPr>
        <w:pStyle w:val="Normal"/>
        <w:ind w:left="180" w:right="2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 xml:space="preserve">Isaias 26:4 </w:t>
      </w:r>
      <w:r>
        <w:rPr>
          <w:rFonts w:eastAsia="Times New Roman"/>
          <w:szCs w:val="24"/>
          <w:vertAlign w:val="superscript"/>
        </w:rPr>
        <w:t xml:space="preserve"> </w:t>
      </w:r>
      <w:r>
        <w:rPr>
          <w:rFonts w:eastAsia="Times New Roman"/>
          <w:sz w:val="20"/>
        </w:rPr>
        <w:t>Magsitiwala kayo sa Panginoon magpakailan man: sapagka't nasa Panginoong Jehova ang walang hanggang bato.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yroong isang tampok kung saan sa Banal na Kasulatan ang pangalan ng isang tao ay pinapalitan kapag ang kanilang tungkulin o relasyon sa Diyos ay nagbabago.</w:t>
      </w:r>
    </w:p>
    <w:p>
      <w:pPr>
        <w:pStyle w:val="Normal"/>
        <w:ind w:left="180" w:right="200" w:hanging="0"/>
        <w:rPr>
          <w:rFonts w:eastAsia="Times New Roman"/>
          <w:sz w:val="20"/>
        </w:rPr>
      </w:pPr>
      <w:r>
        <w:rPr>
          <w:rFonts w:eastAsia="Times New Roman"/>
          <w:sz w:val="20"/>
        </w:rPr>
        <w:t>Nehemias 9:7 Ikaw ang PANGINOON na Dios, na siyang pumili kay Abram, at naglabas sa kaniya sa Ur ng mga Caldeo, at nagbigay sa kaniya ng pangalang Abraham; (TLAB)</w:t>
      </w:r>
    </w:p>
    <w:p>
      <w:pPr>
        <w:pStyle w:val="Normal"/>
        <w:ind w:left="180" w:right="2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Genesis 17:5 At hindi na tatawagin ang pangalan mong Abram, kundi Abraham ang magiging iyong pangalan; sapagka't ikaw ay ginawa kong ama ng maraming bansa.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alan ni Abram ay binago pagkatapos na mangako ang Diyos na gagawin siyang ama ng mga bansa at sa mga nanampalataya ng espirituwa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 w:val="20"/>
        </w:rPr>
      </w:pPr>
      <w:r>
        <w:rPr>
          <w:rFonts w:eastAsia="Times New Roman"/>
          <w:szCs w:val="24"/>
        </w:rPr>
        <w:t xml:space="preserve">Ang relasyong ito ay nagdulot ng pagbabago sa pangalan ng kanyang asawa </w:t>
      </w:r>
      <w:r>
        <w:rPr>
          <w:rFonts w:eastAsia="Times New Roman"/>
          <w:sz w:val="20"/>
        </w:rPr>
        <w:t>.</w:t>
      </w:r>
    </w:p>
    <w:p>
      <w:pPr>
        <w:pStyle w:val="Normal"/>
        <w:ind w:left="180" w:right="200" w:hanging="0"/>
        <w:rPr>
          <w:rFonts w:eastAsia="Times New Roman"/>
          <w:sz w:val="20"/>
        </w:rPr>
      </w:pPr>
      <w:r>
        <w:rPr>
          <w:rFonts w:eastAsia="Times New Roman"/>
          <w:sz w:val="20"/>
        </w:rPr>
        <w:t>Genesis 17:15 At sinabi ng Dios kay Abraham, Tungkol kay Sarai na iyong asawa, ay huwag mo nang tatawagin ang kaniyang pangalang Sarai, kundi Sara ang magiging kaniyang pangalan.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undin, sa ilalim ng relasyong Bagong Tipan ang pangalan ng indibidwal ay binago.</w:t>
      </w:r>
    </w:p>
    <w:p>
      <w:pPr>
        <w:pStyle w:val="Normal"/>
        <w:ind w:left="180" w:right="200" w:hanging="0"/>
        <w:rPr>
          <w:rFonts w:eastAsia="Times New Roman"/>
          <w:sz w:val="20"/>
        </w:rPr>
      </w:pPr>
      <w:r>
        <w:rPr>
          <w:rFonts w:eastAsia="Times New Roman"/>
          <w:sz w:val="20"/>
        </w:rPr>
        <w:t>Juan 1:42 Siya'y kaniyang dinala kay Jesus. Siya'y tiningnan ni Jesus, at sinabi, Ikaw ay si Simon na anak ni Juan: tatawagin kang Cefas (na kung liliwanagin, ay Pedr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esiyas ay may bagong pangalan na angkop sa kanyang bagong tungkulin.</w:t>
      </w:r>
    </w:p>
    <w:p>
      <w:pPr>
        <w:pStyle w:val="Normal"/>
        <w:ind w:left="180" w:right="200" w:hanging="0"/>
        <w:rPr>
          <w:rFonts w:ascii="Arial" w:hAnsi="Arial" w:eastAsia="Arial" w:cs="Arial"/>
          <w:szCs w:val="24"/>
          <w:vertAlign w:val="superscript"/>
        </w:rPr>
      </w:pPr>
      <w:r>
        <w:rPr>
          <w:rFonts w:eastAsia="Times New Roman"/>
          <w:sz w:val="20"/>
        </w:rPr>
        <w:t>Apocalipsis 3</w:t>
      </w:r>
      <w:r>
        <w:rPr>
          <w:sz w:val="20"/>
        </w:rPr>
        <w:t>:</w:t>
      </w:r>
      <w:r>
        <w:rPr>
          <w:rFonts w:eastAsia="Times New Roman"/>
          <w:sz w:val="20"/>
        </w:rPr>
        <w:t>12 Ang magtagumpay, ay gagawin kong haligi sa templo ng aking Dios, at hindi na siya'y lalabas pa doon: at isusulat ko sa kaniya ang pangalan ng aking Dios, at ang pangalan ng bayan ng aking Dios, ang bagong Jerusalem, na mananaog buhat sa langit mula sa aking Dios, at ang aking sariling bagong pangalan.​​</w:t>
      </w:r>
      <w:r>
        <w:rPr>
          <w:sz w:val="20"/>
        </w:rPr>
        <w:t>​ (</w:t>
      </w:r>
      <w:r>
        <w:rPr>
          <w:rFonts w:eastAsia="Times New Roman"/>
          <w:sz w:val="20"/>
        </w:rPr>
        <w:t>TLAB)</w:t>
      </w:r>
      <w:r>
        <w:rPr>
          <w:sz w:val="20"/>
        </w:rPr>
        <w:t xml:space="preserve"> </w:t>
      </w:r>
      <w:r>
        <w:rPr>
          <w:szCs w:val="24"/>
          <w:vertAlign w:val="superscript"/>
        </w:rPr>
        <w:t xml:space="preserve">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ya ay kasalukuyang tinatawag na Tapat at Totoo (Apoc. 19:11) at ang salita o tagapagsalita ng Diyos (Apoc. 19:13). Siya ang unang saserdote ni Aaron at ang darating na magiging Hari sa ikalawang pagdati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akuha siya ng bagong pangalan na siya lang ang nakakaalam.</w:t>
      </w:r>
    </w:p>
    <w:p>
      <w:pPr>
        <w:pStyle w:val="Normal"/>
        <w:ind w:left="180" w:right="200" w:hanging="0"/>
        <w:rPr>
          <w:rFonts w:eastAsia="Times New Roman"/>
          <w:sz w:val="20"/>
        </w:rPr>
      </w:pPr>
      <w:r>
        <w:rPr>
          <w:rFonts w:eastAsia="Times New Roman"/>
          <w:sz w:val="20"/>
        </w:rPr>
        <w:t>Apocalipsis 19:12</w:t>
      </w:r>
      <w:r>
        <w:rPr>
          <w:szCs w:val="24"/>
          <w:vertAlign w:val="superscript"/>
        </w:rPr>
        <w:t xml:space="preserve"> </w:t>
      </w:r>
      <w:r>
        <w:rPr>
          <w:rFonts w:eastAsia="Times New Roman"/>
          <w:sz w:val="20"/>
        </w:rPr>
        <w:t>At ang kaniyang mga mata ay ningas ng apoy, at sa kaniyang ulo ay maraming diadema; at siya'y may isang pangalang nakasulat, na sinoman ay di nakaaalam kundi siya rin.</w:t>
      </w:r>
    </w:p>
    <w:p>
      <w:pPr>
        <w:pStyle w:val="Normal"/>
        <w:ind w:left="180" w:right="20" w:hanging="0"/>
        <w:rPr>
          <w:rFonts w:eastAsia="Times New Roman"/>
          <w:sz w:val="12"/>
          <w:szCs w:val="12"/>
        </w:rPr>
      </w:pPr>
      <w:r>
        <w:rPr>
          <w:rFonts w:eastAsia="Times New Roman"/>
          <w:sz w:val="12"/>
          <w:szCs w:val="12"/>
        </w:rPr>
        <w:t xml:space="preserve"> </w:t>
      </w:r>
    </w:p>
    <w:p>
      <w:pPr>
        <w:pStyle w:val="Normal"/>
        <w:ind w:left="180" w:right="200" w:hanging="0"/>
        <w:rPr>
          <w:rFonts w:ascii="Arial" w:hAnsi="Arial" w:eastAsia="Arial" w:cs="Arial"/>
          <w:sz w:val="20"/>
        </w:rPr>
      </w:pPr>
      <w:r>
        <w:rPr>
          <w:rFonts w:eastAsia="Times New Roman"/>
          <w:sz w:val="20"/>
        </w:rPr>
        <w:t>Hebreo 1:4 Na naging lalong mabuti kay sa mga anghel, palibhasa'y nagmana ng lalong marilag na pangalan kay sa kanila.</w:t>
      </w:r>
    </w:p>
    <w:p>
      <w:pPr>
        <w:pStyle w:val="Normal"/>
        <w:ind w:left="180" w:right="20" w:hanging="0"/>
        <w:rPr>
          <w:rFonts w:eastAsia="Times New Roman"/>
          <w:sz w:val="12"/>
          <w:szCs w:val="12"/>
        </w:rPr>
      </w:pPr>
      <w:r>
        <w:rPr>
          <w:rFonts w:eastAsia="Times New Roman"/>
          <w:sz w:val="12"/>
          <w:szCs w:val="12"/>
        </w:rPr>
        <w:t xml:space="preserve"> </w:t>
      </w:r>
    </w:p>
    <w:p>
      <w:pPr>
        <w:pStyle w:val="Normal"/>
        <w:ind w:left="180" w:right="200" w:hanging="0"/>
        <w:rPr>
          <w:rFonts w:ascii="Arial" w:hAnsi="Arial" w:eastAsia="Arial" w:cs="Arial"/>
          <w:sz w:val="20"/>
        </w:rPr>
      </w:pPr>
      <w:r>
        <w:rPr>
          <w:rFonts w:eastAsia="Times New Roman"/>
          <w:sz w:val="20"/>
        </w:rPr>
        <w:t>Apocalipsis</w:t>
      </w:r>
      <w:r>
        <w:rPr>
          <w:sz w:val="20"/>
        </w:rPr>
        <w:t xml:space="preserve"> </w:t>
      </w:r>
      <w:r>
        <w:rPr>
          <w:rFonts w:eastAsia="Times New Roman"/>
          <w:sz w:val="20"/>
        </w:rPr>
        <w:t>3:12 Ang magtagumpay, ay gagawin kong haligi sa templo ng aking Dios, at hindi na siya'y lalabas pa doon: at isusulat ko sa kaniya ang pangalan ng aking Dios, at ang pangalan ng bayan ng aking Dios, ang bagong Jerusalem, na mananaog buhat sa langit mula sa aking Dios, at ang aking sariling bagong 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espirituwal na nagtagumpay ay makakatanggap din ng mga bagong pangalan.</w:t>
      </w:r>
    </w:p>
    <w:p>
      <w:pPr>
        <w:pStyle w:val="Normal"/>
        <w:ind w:left="180" w:right="200" w:hanging="0"/>
        <w:rPr>
          <w:rFonts w:eastAsia="Times New Roman"/>
          <w:sz w:val="20"/>
        </w:rPr>
      </w:pPr>
      <w:r>
        <w:rPr>
          <w:rFonts w:eastAsia="Times New Roman"/>
          <w:sz w:val="20"/>
        </w:rPr>
        <w:t>Apocalipsis 2:17</w:t>
      </w:r>
      <w:r>
        <w:rPr>
          <w:sz w:val="20"/>
        </w:rPr>
        <w:t xml:space="preserve"> </w:t>
      </w:r>
      <w:r>
        <w:rPr>
          <w:rFonts w:eastAsia="Times New Roman"/>
          <w:sz w:val="20"/>
        </w:rPr>
        <w:t>Ang may pakinig, ay makinig sa sinasabi ng Espiritu sa mga iglesia. Ang magtagumpay ay bibigyan ko ng manang natatago, at siya'y bibigyan ko ng isang batong puti, at sa bato ay may nakasulat na isang bagong pangalan, na walang nakakaalam kundi yaong tumatangga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ahat ng mga bahagi ng unang pagkabuhay na mag-uli ay tumatanggap ng mga bagong pangalan.</w:t>
      </w:r>
    </w:p>
    <w:p>
      <w:pPr>
        <w:pStyle w:val="Normal"/>
        <w:ind w:left="180" w:right="200" w:hanging="0"/>
        <w:rPr>
          <w:rFonts w:eastAsia="Times New Roman"/>
          <w:sz w:val="20"/>
        </w:rPr>
      </w:pPr>
      <w:r>
        <w:rPr>
          <w:rFonts w:eastAsia="Times New Roman"/>
          <w:sz w:val="20"/>
        </w:rPr>
        <w:t>Mga Gawa 4:12 At sa kanino mang iba ay walang kaligtasan: sapagka't walang ibang pangalan sa silong ng langit, na ibinigay sa mga tao, na sukat nating ikaligt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ngalan dito ay Jesucristo o Yahoshua Messiah. Ang ibig sabihin ng pangalan ay ang katuparan ng sakripisyong tungkulin at hindi ang paggamit nito ay nagbibigay ng kaligtasan. Si Jesus ay naligtas din at tinubos ng kanyang Diyos at ama.</w:t>
      </w:r>
    </w:p>
    <w:p>
      <w:pPr>
        <w:pStyle w:val="Normal"/>
        <w:ind w:left="180" w:right="200" w:hanging="0"/>
        <w:rPr>
          <w:rFonts w:eastAsia="Times New Roman"/>
          <w:sz w:val="20"/>
        </w:rPr>
      </w:pPr>
      <w:r>
        <w:rPr>
          <w:rFonts w:eastAsia="Times New Roman"/>
          <w:sz w:val="20"/>
        </w:rPr>
        <w:t>Juan 20:17 Sinabi sa kaniya ni Jesus, Huwag mo akong hipuin; sapagka't hindi pa ako nakakaakyat sa Ama, nguni't pumaroon ka sa aking mga kapatid, at sabihin mo sa kanila, Aakyat ako sa aking Ama at inyong Ama, at aking Dios at inyong Dios.” (TLAB)</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Exodus 34:14 Sapagka't hindi ka sasamba sa ibang dios: sapagka't ang Panginoon na ang pangalan ay Mapanibughuin; ay mapanibughuin ngang Dios:</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Isaias 63:16 Sapagka't ikaw ay aming Ama, bagaman hindi kami kinilala ni Abraham, at hindi kami kilala ng Israel: ikaw, Oh PANGINOON, ay aming Ama, aming Manunubos na mula sa walang pasimula ay siya mong pangalan. (TLAB)</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Exodus 3:15 At sinabi pa ng Dios kay Moises, Ganito ang sasabihin mo sa mga anak ni Israel, Sinugo ako sa inyo ng Panginoon, ng Dios ng inyong mga magulang, ng Dios ni Abraham, ng Dios ni Isaac, at ng Dios ni Jacob: ito ang aking pangalan magpakailan man, at ito ang aking pinakaalaala sa lahat ng mga lahi.</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2 Samuel 23:22 Ang mga bagay na ito ay ginawa ni Benaias, na anak ni Joiada, at nagkapangalan sa tatlong malalakas na lalake.</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1Mga Hari 18:24 At tawagan ninyo ang pangalan ng inyong dios, at tatawagan ko ang pangalan ng Panginoon: at ang Dios na sumagot sa pamamagitan ng apoy, ay siyang maging Dios. At ang buong bayan ay sumagot, at nagsabi, Mabuti ang pagkasabi."</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Isaias 9:6 Sapagka't sa atin ay ipinanganak ang isang bata, sa atin ay ibinigay ang isang anak na lalake; at ang pamamahala ay maaatang sa kaniyang balikat: at ang kaniyang pangalan ay tatawaging Kamanghamangha, Tagapayo, Makapangyarihang Dios, Walang hanggang Ama, Pangulo ng Kapayapa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Isaias 42:8 Ako ang Panginoon; na siyang aking pangalan: at ang aking kaluwalhatian ay hindi ko ibibigay sa iba, o ang akin mang kapurihan sa mga larawang inanyu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Isaias 63:16 Sapagka't ikaw ay aming Ama, bagaman hindi kami kinilala ni Abraham, at hindi kami kilala ng Israel: ikaw, Oh PANGINOON, ay aming Ama, aming Manunubos na mula sa walang pasimula ay siya mong pangal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b/>
          <w:b/>
          <w:sz w:val="20"/>
        </w:rPr>
      </w:pPr>
      <w:r>
        <w:rPr>
          <w:rFonts w:eastAsia="Times New Roman"/>
          <w:sz w:val="20"/>
        </w:rPr>
        <w:t xml:space="preserve">Zacarias 14:9 </w:t>
      </w:r>
      <w:r>
        <w:rPr>
          <w:rFonts w:eastAsia="Times New Roman"/>
          <w:b/>
          <w:sz w:val="20"/>
        </w:rPr>
        <w:t>At ang Panginoo'y magiging Hari sa buong lupa: sa araw na yao'y magiging ang Panginoon ay isa, at ang kaniyang pangalan ay isa.</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Mateo 7:22 Marami ang mangagsasabi sa akin sa araw na yaon, Panginoon, Panginoon, hindi baga nagsipanghula kami sa iyong pangalan, at sa pangalan mo'y nangagpalayas kami ng mga demonio, at sa pangalan mo'y nagsigawa kami ng maraming gawang makapangyarih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Juan 14:14 Kung kayo'y magsisihingi ng anoman sa pangalan ko, ay yaon ang aking gagawi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Juan 20:31 Nguni't ang mga ito ay nangasulat, upang kayo'y magsisampalataya na si Jesus ay ang Cristo, ang Anak ng Dios; at sa inyong pagsampalataya ay magkaroon kayo ng buhay sa kaniyang pangal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rPr>
      </w:pPr>
      <w:r>
        <w:rPr>
          <w:rFonts w:eastAsia="Times New Roman"/>
          <w:sz w:val="20"/>
        </w:rPr>
        <w:t>Mga Gawa 10:43 Siya ang pinatotohanan ng lahat ng mga propeta, na ang bawa't sumasampalataya sa kaniya ay magkakamit ng kapatawaran sa mga kasalanan sa pamamagitan ng kaniyang pangalan."</w:t>
      </w:r>
    </w:p>
    <w:p>
      <w:pPr>
        <w:pStyle w:val="Normal"/>
        <w:ind w:left="180" w:right="200" w:hanging="0"/>
        <w:rPr>
          <w:rFonts w:eastAsia="Times New Roman"/>
          <w:sz w:val="12"/>
          <w:szCs w:val="12"/>
        </w:rPr>
      </w:pPr>
      <w:r>
        <w:rPr>
          <w:rFonts w:eastAsia="Times New Roman"/>
          <w:sz w:val="12"/>
          <w:szCs w:val="12"/>
        </w:rPr>
        <w:t xml:space="preserve"> </w:t>
      </w:r>
    </w:p>
    <w:p>
      <w:pPr>
        <w:pStyle w:val="Normal"/>
        <w:ind w:left="180" w:right="200" w:hanging="0"/>
        <w:rPr>
          <w:rFonts w:eastAsia="Times New Roman"/>
          <w:sz w:val="20"/>
          <w:lang w:val="fr-CA"/>
        </w:rPr>
      </w:pPr>
      <w:r>
        <w:rPr>
          <w:rFonts w:eastAsia="Times New Roman"/>
          <w:sz w:val="20"/>
          <w:lang w:val="fr-CA"/>
        </w:rPr>
        <w:t>Mga Gawa 10:48 At inutusan niya sila na magsipagbautismo sa pangalan ni Jesucristo. Nang magkagayo'y kanilang ipinamanhik sa kaniya na matirang mga ilang araw.</w:t>
      </w:r>
    </w:p>
    <w:p>
      <w:pPr>
        <w:pStyle w:val="Normal"/>
        <w:ind w:left="180" w:right="20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lang w:val="fr-CA"/>
        </w:rPr>
      </w:pPr>
      <w:r>
        <w:rPr>
          <w:rFonts w:eastAsia="Times New Roman"/>
          <w:sz w:val="20"/>
          <w:lang w:val="fr-CA"/>
        </w:rPr>
        <w:t>Mga Taga-Efeso 5:20 Na kayo'y laging magpasalamat sa lahat ng mga bagay sa pangalan ng ating Panginoong Jesucristo sa Dios na ating Ama;</w:t>
      </w:r>
    </w:p>
    <w:p>
      <w:pPr>
        <w:pStyle w:val="Normal"/>
        <w:ind w:left="180" w:right="20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lang w:val="fr-CA"/>
        </w:rPr>
      </w:pPr>
      <w:r>
        <w:rPr>
          <w:rFonts w:eastAsia="Times New Roman"/>
          <w:sz w:val="20"/>
          <w:lang w:val="fr-CA"/>
        </w:rPr>
        <w:t>Mga Gawa 12:25 At nagbalik na galing sa Jerusalem si Bernabe at si Saulo, nang maganap na nila ang kanilang ministerio, na kanilang isinama si Juan na may pamagat na Marcos.</w:t>
      </w:r>
    </w:p>
    <w:p>
      <w:pPr>
        <w:pStyle w:val="Normal"/>
        <w:ind w:left="180" w:right="20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lang w:val="fr-CA"/>
        </w:rPr>
      </w:pPr>
      <w:r>
        <w:rPr>
          <w:rFonts w:eastAsia="Times New Roman"/>
          <w:sz w:val="20"/>
          <w:lang w:val="fr-CA"/>
        </w:rPr>
        <w:t>1Corinto 6:11 At ganyan ang mga ilan sa inyo: nguni't nangahugasan na kayo, nguni't binanal na kayo, nguni't inaring-ganap na kayo sa pangalan ng Panginoong Jesucristo, at sa Espiritu ng ating Dios.</w:t>
      </w:r>
    </w:p>
    <w:p>
      <w:pPr>
        <w:pStyle w:val="Normal"/>
        <w:ind w:left="180" w:right="20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lang w:val="fr-CA"/>
        </w:rPr>
      </w:pPr>
      <w:r>
        <w:rPr>
          <w:rFonts w:eastAsia="Times New Roman"/>
          <w:sz w:val="20"/>
          <w:lang w:val="fr-CA"/>
        </w:rPr>
        <w:t>1Pedro 4:16 Nguni't kung ang isang tao ay magbata na gaya ng Cristiano, ay huwag mahiya; kundi luwalhatiin ang Dios sa pangalang ito.</w:t>
      </w:r>
    </w:p>
    <w:p>
      <w:pPr>
        <w:pStyle w:val="Normal"/>
        <w:ind w:left="180" w:right="200" w:hanging="0"/>
        <w:rPr>
          <w:rFonts w:eastAsia="Times New Roman"/>
          <w:sz w:val="12"/>
          <w:szCs w:val="12"/>
          <w:lang w:val="fr-CA"/>
        </w:rPr>
      </w:pPr>
      <w:r>
        <w:rPr>
          <w:rFonts w:eastAsia="Times New Roman"/>
          <w:sz w:val="12"/>
          <w:szCs w:val="12"/>
          <w:lang w:val="fr-CA"/>
        </w:rPr>
        <w:t xml:space="preserve"> </w:t>
      </w:r>
    </w:p>
    <w:p>
      <w:pPr>
        <w:pStyle w:val="Normal"/>
        <w:ind w:left="180" w:right="200" w:hanging="0"/>
        <w:rPr>
          <w:rFonts w:eastAsia="Times New Roman"/>
          <w:sz w:val="20"/>
        </w:rPr>
      </w:pPr>
      <w:r>
        <w:rPr>
          <w:rFonts w:eastAsia="Times New Roman"/>
          <w:sz w:val="20"/>
        </w:rPr>
        <w:t>Juan 1:41 Una niyang nasumpungan ang kaniyang sariling kapatid na si Simon, at sa kaniya'y sinabi, Nasumpungan namin ang Mesias (na kung liliwanagin, ay ang Crist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 w:val="20"/>
        </w:rPr>
      </w:pPr>
      <w:r>
        <w:rPr>
          <w:rFonts w:eastAsia="Times New Roman"/>
          <w:sz w:val="20"/>
        </w:rPr>
        <w:t>(Maliban kung nakasaad, lahat ng Banal na Kasulatan ay mula sa Ang Biblia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lang w:val="fr-CA"/>
        </w:rPr>
      </w:pPr>
      <w:r>
        <w:rPr>
          <w:rFonts w:eastAsia="Times New Roman"/>
          <w:b/>
          <w:sz w:val="28"/>
          <w:szCs w:val="28"/>
          <w:lang w:val="fr-CA"/>
        </w:rPr>
        <w:t>"Sa pangalan ng" - Ano ang ibig sabihin nito?</w:t>
      </w:r>
    </w:p>
    <w:p>
      <w:pPr>
        <w:pStyle w:val="Normal"/>
        <w:ind w:right="20" w:hanging="0"/>
        <w:rPr>
          <w:rFonts w:eastAsia="Times New Roman"/>
          <w:szCs w:val="24"/>
        </w:rPr>
      </w:pPr>
      <w:r>
        <w:rPr>
          <w:rFonts w:eastAsia="Times New Roman"/>
          <w:szCs w:val="24"/>
        </w:rPr>
        <w:t xml:space="preserve">Mahalagang tandaan na ang mga kulto ng Sagradong Pangalan ay lubos na umaasa sa parehong pagbuo ng gramatika: "the name of". Ang parirala sa Lumang Tipan “in the name of the LORD (Hebreo: </w:t>
      </w:r>
      <w:r>
        <w:rPr>
          <w:rFonts w:eastAsia="Times New Roman"/>
          <w:i/>
          <w:szCs w:val="24"/>
        </w:rPr>
        <w:t>Yahovah</w:t>
      </w:r>
      <w:r>
        <w:rPr>
          <w:rFonts w:eastAsia="Times New Roman"/>
          <w:szCs w:val="24"/>
        </w:rPr>
        <w:t xml:space="preserve"> na binibigkas nila bilang </w:t>
      </w:r>
      <w:r>
        <w:rPr>
          <w:rFonts w:eastAsia="Times New Roman"/>
          <w:i/>
          <w:szCs w:val="24"/>
        </w:rPr>
        <w:t>Yahweh</w:t>
      </w:r>
      <w:r>
        <w:rPr>
          <w:rFonts w:eastAsia="Times New Roman"/>
          <w:szCs w:val="24"/>
        </w:rPr>
        <w:t>)” ay maliwanag na pinagmulan ng kanilang mga paniniwala. Ngunit ano ang ibig sabihin ng "pangalan 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nating suriin ngayon kung paano ginamit ang mga salitang “name of” sa Kasulatan. Sinabi ni Samuel, “For the sake of his great name the LORD (Hebreo: Yahovah or Yahweh) will not reject his people, because the LORD was pleased to make you his own” (1Sam. 12:22 NIV). Ang versikulong ito ay walang gaanong kahulugan kung ang mga salitang “name of” ay nagpapahiwatig na ang mismong mga salitang “in the name of the LORD” ay ginamit sa ilang panahon. Kung babaguhin mo ang simula ng versikulo sa "For the sake of being faithful to Himself the LORD..." makikita natin na ang kahulugan ay hindi nagbaba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ng Mga Awit, “We will shout for joy when you are victorious and will lift up our banners in the name of our God” (Ps. 20:5 NIV). Dito makikita natin ang "the name of" na binibigyang-kahulugan ng Kasulatan mismo sa pamamagitan ng paralelismong Hebreo. Ang "Will shout for joy" ay katumbas ng "lift up our banners" - parehong nangangahulugang pagbibigay ng papuri. "When [God is] victorious" ay katumbas ng "in the name of our God" - parehong nagpapahiwatig na ang Diyos ay tapat sa Kanyang sariling layunin. Ito ay nakumpirma sa bandang huli ng kabanata: “Some trust in chariots and some in horses, but we trust in the name of the LORD our God” (Ps. 20:7 NIV). Ang mga karo at mga kabayo ay may kaibahan sa katapatan ng Diyos – pareho ang paraan ng tagumpay (ngunit tulad ng ipinapakita ng versikulo 8 na ang huli ay higit na mabi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ng inspirasyon ng Banal na Espiritu sinulat ni Solomon, “Ang mabuting pangalan ay maiging piliin, kay sa malaking kayamanan, at ang magandang kalooban, kay sa pilak at ginto” (Kaw. 22:1). Ang versikulong ito ay nagpapahintulot sa atin na tumuon sa kahulugan ng salitang pangalan mismo sa pag-iisip ng Hebreo. Ang unang bahagi ng versikulo ay madaling sabihin na "Ang matagpuang mapagkakatiwalaan (tapat sa sariling salita) ay ...". Muli, ang katapatan, hindi ang mga sinasabi, ang binibigyang-diin dito. Ngunit kung ang ilang mga Cristiano ay pare-pareho sa kanilang interpretasyon, ito ay maaaring mangahulugan na si Bill ay mas mahusay kaysa kay Bob dahil siya ay may mas magandang 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Bagong Tipan makikita natin si Juan na nagsasabing “I write these things to you who believe in the name of the Son of God so that you may know that you have eternal life” (1Jn. 5:13 NIV). Maaari niyang sabihin na "I write these things to you who trust that Christ is faithful  ... ". Tiyak na hindi yun ang ibig sabihin niya nung mga panahon nayun o pagsasalita ng mga salita “Anak ng Diyos” ang nagligtas sa mga taong i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a Roma 10, nakita natin ang isang tunay na problema para sa sinumang tumanggi sa wastong pag-aaral ng semantika. Verse 9 (TLAB): “Sapagka't kung ipahahayag mo ng iyong bibig si Jesus na Panginoon, at sasampalataya ka sa iyong puso na binuhay siyang maguli ng Dios sa mga patay ay maliligtas ka”. Verse 13 (TLAB): “Sapagka't, Ang lahat na nagsisitawag sa pangalan ng Panginoon ay mangaliligt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pagtingin sa konteksto ay makikita natin na sinipi ni Pablo ang Joel 2:32 upang suportahan ang kanyang pahayag sa versikulo 9. Sinasabi niya sa atin na alam natin na ang paniniwala kay Jesus ang paraan para maligtas dahil sinabi ng propeta sa Lumang Tipan na si Joel na sinuman ang ang pagtawag sa pangalan ng PANGINOON (Hebreo: Yahovah o Yahweh) ay maliligta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Ang mga problema na inilalahad ng tekstong itong </w:t>
      </w:r>
      <w:r>
        <w:rPr>
          <w:rFonts w:eastAsia="Times New Roman"/>
          <w:i/>
          <w:szCs w:val="24"/>
        </w:rPr>
        <w:t xml:space="preserve">wordolaters </w:t>
      </w:r>
      <w:r>
        <w:rPr>
          <w:rFonts w:eastAsia="Times New Roman"/>
          <w:szCs w:val="24"/>
        </w:rPr>
        <w:t>ay hindi mabilang. Una, ang ultra-literal na interpretasyon ng versikulo 9 ay nangangahulugan na dapat nating sabihin ang “Panginoong Jesus” para maligtas, ngunit ang ultra-literal na interpretasyon ng Joel 2:28 ay nagpapahiwatig na tayo ay maliligtas lamang sa pamamagitan ng pagtawag sa PANGINOON (Yahweh). Ito ay medyo malayo sa paksa, ngunit simulan natin ang paglalahad sa pamamagitan ng pagpapabulaanan sa pagkakamali na ang pagtatapat ay isang kinakailangan para sa kaligtasan. Sinasabi ng versikulo 11 na “Sapagkat sinasabi ng kasulatan, ang sinumang sumampalataya sa kanya ay hindi mapapahiya” at ang ibang mga versikulo sa buong Bibliya ay nagpapahiwatig na tayo ay maliligtas lamang kapag tayo ay naniniwala. Ang pagtatapat ay isang katibayan ng kaligtasan. Ang mga taong pipi ay hindi mapupunta sa impiyerno sa kadahilanang sila ay pisikal na walang kakayahang magsabi ng "Si Jesus ay Pangin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mamagitan lamang ng maliit na pagtatalaga na ibinigay nang mas maaga sa Lumang Tipan na paggamit ng pariralang "sa pangalan ng PANGINOON", ito ay dapat na halata ngayon na si Joel o Paul ay hindi naniniwala na ang paggamit ng salitang Yahovah o Yahweh o Kurios (ang Griyegong salita para sa Panginoon ginamit sa Roma 10:13) ay makapagliligtas ng sinuman. Ang "pangalan ng" ay muling nagpapahiwatig ng isang uri ng pagtitiwala. Iniligtas ng Diyos ang mga nagtitiwala sa Kanya, maging sa Amang Yahovah (Yahweh) ng mga Hukbo o sa Anak, si Jesucristo na ating Panginoon na tinatawag ding Yahovah. Mayroong maraming mga Yahovah sa Lumang Tipan. Tanging si Yahovah ng mga Hukbo o Yahovih ang Diyos na Kataas-taasan. Nakipag-usap si Abraham sa tatlong Yahovah bago ang pagkawasak ng Sodoma at dalawang Yahovah ang nagpunta upang wasakin ang Sodoma, walang isa sa kanila ang Diyos na Kataas-taasa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gayon ay dumating tayo sa lahat ng mahalagang versikulo: “At sinabi sa kanila ni Pedro, Mangagsisi kayo, at mangagbautismo ang bawa't isa sa inyo sa pangalan ni Jesucristo sa ikapagpapatawad ng inyong mga kasalanan; at tatanggapin ninyo ang kaloob ng Espiritu Santo'” (Mga Gawa 2:38 TLAB). May nagpaliwanag na ang versikulong ito ay “nagpapatunay” na ang mga salitang “sa pangalan ni Jesus” ay dapat bigkasin upang magkaroon ng wastong bautismo. Ito ay nasulat sa Mateo 28:19, kung saan sinabi ni Jesus sa mga apostol na magbautismo “sa pangalan ng Ama at ng Anak at ng Banal na Espiritu” (TLAB), ay hindi bumubuo ng pormula ng bautismo dahil ang mga salitang Ama, Anak. , at ang Banal na Espiritu ay "mga titulo" lamang ni Jesus. Kahit na iyon ay tumpak, na kung saan ito ay hindi (si Jesus ay hindi ang Ama o ang Banal na Espiritu), ang punto ay maaaring pagtalunan dahil ang semantics ay nagsasabi sa atin na ang mahalaga ay ang ibig sabihin, at kung si Jesus ay ang Ama, ang Anak, at ang Banal na Espiritu, ang paggawa ng pagkakaiba ay katawa-tawa. Isa pa, gaya ng nakita na natin sa buong Bibliya, ang pariralang “sa pangalan ni Jesus” ay nagpapahiwatig na dapat tayong magtiwala sa Kan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Ang argumento na si Jesus ay iisa bilang Ama at Anak ay isang doktrina ng Modalismo na nagmula sa Roma sa pamamagitan ng mga sumasamba sa diyos na si Attis (tingnan ang aralin na </w:t>
      </w:r>
      <w:hyperlink r:id="rId9">
        <w:r>
          <w:rPr>
            <w:rStyle w:val="InternetLink"/>
            <w:rFonts w:eastAsia="Times New Roman"/>
            <w:i/>
            <w:szCs w:val="24"/>
          </w:rPr>
          <w:t>Ang Pinagmulan ng Pasko at Mahal na Araw (No. 235)</w:t>
        </w:r>
      </w:hyperlink>
      <w:r>
        <w:rPr>
          <w:rFonts w:eastAsia="Times New Roman"/>
          <w:szCs w:val="24"/>
        </w:rPr>
        <w:t>)</w:t>
      </w:r>
      <w:r>
        <w:rPr>
          <w:rFonts w:eastAsia="Times New Roman"/>
          <w:i/>
          <w:szCs w:val="24"/>
        </w:rPr>
        <w:t>.</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highlight w:val="white"/>
        </w:rPr>
        <w:t>Ginagamit namin ang mg</w:t>
      </w:r>
      <w:r>
        <w:rPr>
          <w:rFonts w:eastAsia="Times New Roman"/>
          <w:szCs w:val="24"/>
        </w:rPr>
        <w:t>a pangalan at katawagan ng Yahoshua Messiah at ang Anglicised na Jesus Christ, na isinalin mula sa Greek na</w:t>
      </w:r>
      <w:r>
        <w:rPr>
          <w:rFonts w:eastAsia="Times New Roman"/>
          <w:i/>
          <w:szCs w:val="24"/>
        </w:rPr>
        <w:t xml:space="preserve"> Iesous Christos</w:t>
      </w:r>
      <w:r>
        <w:rPr>
          <w:rFonts w:eastAsia="Times New Roman"/>
          <w:szCs w:val="24"/>
        </w:rPr>
        <w:t xml:space="preserve">. </w:t>
      </w:r>
      <w:r>
        <w:rPr>
          <w:rFonts w:eastAsia="Times New Roman"/>
          <w:szCs w:val="24"/>
          <w:lang w:val="fr-CA"/>
        </w:rPr>
        <w:t>Nagkakaroon ba ng problema sa pagkakakilanlan mula sa pagkakaiba ng paggamit na ito?</w:t>
      </w:r>
    </w:p>
    <w:p>
      <w:pPr>
        <w:pStyle w:val="Normal"/>
        <w:ind w:right="20" w:hanging="0"/>
        <w:rPr>
          <w:rFonts w:eastAsia="Times New Roman"/>
          <w:szCs w:val="24"/>
          <w:lang w:val="fr-CA"/>
        </w:rPr>
      </w:pPr>
      <w:r>
        <w:rPr>
          <w:rFonts w:eastAsia="Times New Roman"/>
          <w:szCs w:val="24"/>
          <w:lang w:val="fr-CA"/>
        </w:rPr>
        <w:t xml:space="preserve"> </w:t>
      </w:r>
    </w:p>
    <w:p>
      <w:pPr>
        <w:pStyle w:val="Normal"/>
        <w:rPr>
          <w:rFonts w:eastAsia="Times New Roman"/>
          <w:i/>
          <w:i/>
          <w:szCs w:val="24"/>
        </w:rPr>
      </w:pPr>
      <w:r>
        <w:rPr>
          <w:rFonts w:eastAsia="Times New Roman"/>
          <w:szCs w:val="24"/>
        </w:rPr>
        <w:t xml:space="preserve">Ang pangalan ng Messiah ay </w:t>
      </w:r>
      <w:r>
        <w:rPr>
          <w:rFonts w:eastAsia="Times New Roman"/>
          <w:i/>
          <w:szCs w:val="24"/>
        </w:rPr>
        <w:t>Yahoshua</w:t>
      </w:r>
      <w:r>
        <w:rPr>
          <w:rFonts w:eastAsia="Times New Roman"/>
          <w:szCs w:val="24"/>
        </w:rPr>
        <w:t xml:space="preserve">. Ang mga pagkakaiba-iba nito sa Hebreo ay </w:t>
      </w:r>
      <w:r>
        <w:rPr>
          <w:rFonts w:eastAsia="Times New Roman"/>
          <w:i/>
          <w:szCs w:val="24"/>
        </w:rPr>
        <w:t xml:space="preserve">Hosea, Hoshea, Jehoshua, Jeshua, Jeshuah, Jesus, Osea, Oshea </w:t>
      </w:r>
      <w:r>
        <w:rPr>
          <w:rFonts w:eastAsia="Times New Roman"/>
          <w:szCs w:val="24"/>
        </w:rPr>
        <w:t xml:space="preserve">at </w:t>
      </w:r>
      <w:r>
        <w:rPr>
          <w:rFonts w:eastAsia="Times New Roman"/>
          <w:i/>
          <w:szCs w:val="24"/>
        </w:rPr>
        <w:t>Joshu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Mesiyas ay pinangalanan sa pamamagitan ng banal na gabay. Ang kanyang pangalan ay ibinigay sa Mateo 1:21 at Lucas 1:31. Ang pangalan ay nagmula sa pangalang </w:t>
      </w:r>
      <w:r>
        <w:rPr>
          <w:rFonts w:eastAsia="Times New Roman"/>
          <w:i/>
          <w:szCs w:val="24"/>
        </w:rPr>
        <w:t>Hoshea</w:t>
      </w:r>
      <w:r>
        <w:rPr>
          <w:rFonts w:eastAsia="Times New Roman"/>
          <w:szCs w:val="24"/>
        </w:rPr>
        <w:t xml:space="preserve"> (tulad ng sa Blg. 13:16) na may unlaping </w:t>
      </w:r>
      <w:r>
        <w:rPr>
          <w:rFonts w:eastAsia="Times New Roman"/>
          <w:i/>
          <w:szCs w:val="24"/>
        </w:rPr>
        <w:t xml:space="preserve">Jah </w:t>
      </w:r>
      <w:r>
        <w:rPr>
          <w:rFonts w:eastAsia="Times New Roman"/>
          <w:szCs w:val="24"/>
        </w:rPr>
        <w:t xml:space="preserve">o </w:t>
      </w:r>
      <w:r>
        <w:rPr>
          <w:rFonts w:eastAsia="Times New Roman"/>
          <w:i/>
          <w:szCs w:val="24"/>
        </w:rPr>
        <w:t>Yah</w:t>
      </w:r>
      <w:r>
        <w:rPr>
          <w:rFonts w:eastAsia="Times New Roman"/>
          <w:szCs w:val="24"/>
        </w:rPr>
        <w:t xml:space="preserve">. Nangangahulugan ito na </w:t>
      </w:r>
      <w:r>
        <w:rPr>
          <w:rFonts w:eastAsia="Times New Roman"/>
          <w:i/>
          <w:szCs w:val="24"/>
        </w:rPr>
        <w:t>ang Diyos ang ating Kaligtasan</w:t>
      </w:r>
      <w:r>
        <w:rPr>
          <w:rFonts w:eastAsia="Times New Roman"/>
          <w:szCs w:val="24"/>
        </w:rPr>
        <w:t xml:space="preserve">. Ang Yahoshua ay isinalin bilang </w:t>
      </w:r>
      <w:r>
        <w:rPr>
          <w:rFonts w:eastAsia="Times New Roman"/>
          <w:i/>
          <w:szCs w:val="24"/>
        </w:rPr>
        <w:t>Yeshua</w:t>
      </w:r>
      <w:r>
        <w:rPr>
          <w:rFonts w:eastAsia="Times New Roman"/>
          <w:szCs w:val="24"/>
        </w:rPr>
        <w:t xml:space="preserve"> o </w:t>
      </w:r>
      <w:r>
        <w:rPr>
          <w:rFonts w:eastAsia="Times New Roman"/>
          <w:i/>
          <w:szCs w:val="24"/>
        </w:rPr>
        <w:t>Joshua</w:t>
      </w:r>
      <w:r>
        <w:rPr>
          <w:rFonts w:eastAsia="Times New Roman"/>
          <w:szCs w:val="24"/>
        </w:rPr>
        <w:t xml:space="preserve"> sa paggamit. Ang Jesus ay isang Griyegong bersyon ng Joshua at hinango mula sa hindi Hebreong batayan. Ang Griyegong </w:t>
      </w:r>
      <w:r>
        <w:rPr>
          <w:rFonts w:eastAsia="Times New Roman"/>
          <w:i/>
          <w:szCs w:val="24"/>
        </w:rPr>
        <w:t>'Iesous</w:t>
      </w:r>
      <w:r>
        <w:rPr>
          <w:rFonts w:eastAsia="Times New Roman"/>
          <w:szCs w:val="24"/>
        </w:rPr>
        <w:t xml:space="preserve"> ay isang transliterasyon ng pangalang Yahoshua. Lumilitaw din ang pagkakaiba-iba ng pangalan sa mga Hyperborean Celt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Esus ay isa sa trinidad ng Esus, Taranis at Teutates. Maaaring </w:t>
      </w:r>
      <w:r>
        <w:rPr>
          <w:rFonts w:eastAsia="Times New Roman"/>
          <w:i/>
          <w:szCs w:val="24"/>
        </w:rPr>
        <w:t xml:space="preserve">ang Esus </w:t>
      </w:r>
      <w:r>
        <w:rPr>
          <w:rFonts w:eastAsia="Times New Roman"/>
          <w:szCs w:val="24"/>
        </w:rPr>
        <w:t>ay mula sa sistema ng trinidad</w:t>
      </w:r>
      <w:r>
        <w:rPr>
          <w:rFonts w:eastAsia="Times New Roman"/>
          <w:i/>
          <w:szCs w:val="24"/>
        </w:rPr>
        <w:t xml:space="preserve"> </w:t>
      </w:r>
      <w:r>
        <w:rPr>
          <w:rFonts w:eastAsia="Times New Roman"/>
          <w:szCs w:val="24"/>
        </w:rPr>
        <w:t>ng Hyperborean Celts ngunit ang isang bersyon nito</w:t>
      </w:r>
      <w:r>
        <w:rPr>
          <w:rFonts w:eastAsia="Times New Roman"/>
          <w:i/>
          <w:szCs w:val="24"/>
        </w:rPr>
        <w:t>, 'Iesous</w:t>
      </w:r>
      <w:r>
        <w:rPr>
          <w:rFonts w:eastAsia="Times New Roman"/>
          <w:szCs w:val="24"/>
        </w:rPr>
        <w:t xml:space="preserve">, ay ang Griyegong pagsasalin ng Arameiko na bersyon ng Yahoshua bilang </w:t>
      </w:r>
      <w:r>
        <w:rPr>
          <w:rFonts w:eastAsia="Times New Roman"/>
          <w:i/>
          <w:szCs w:val="24"/>
        </w:rPr>
        <w:t>Yashua</w:t>
      </w:r>
      <w:r>
        <w:rPr>
          <w:rFonts w:eastAsia="Times New Roman"/>
          <w:szCs w:val="24"/>
        </w:rPr>
        <w:t xml:space="preserve"> o </w:t>
      </w:r>
      <w:r>
        <w:rPr>
          <w:rFonts w:eastAsia="Times New Roman"/>
          <w:i/>
          <w:szCs w:val="24"/>
        </w:rPr>
        <w:t>Yeshua</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a kabuuan, nakikita natin na ang pagkabahala sa mga Sagradong Pangalan ay nagmumula sa mga ilang pangunahing mga kamalian sa teolohiya.</w:t>
      </w:r>
    </w:p>
    <w:p>
      <w:pPr>
        <w:pStyle w:val="Normal"/>
        <w:ind w:left="560" w:hanging="28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Na ang pangalang Yahweh ay tanging pangalan ng Kataas-taasang Diyos, na hindi naman. Ito ay isang pinahabang pangalan na nagmumula sa Yahovih o Yahovah ng mga Hukbo hanggang kay Yahovah na Mesiyas at sa Hukbo na kumikilos sa pangalan ni Yahovah na nagpadala sa kanila.</w:t>
      </w:r>
    </w:p>
    <w:p>
      <w:pPr>
        <w:pStyle w:val="Normal"/>
        <w:ind w:left="560" w:hanging="280"/>
        <w:rPr>
          <w:rFonts w:eastAsia="Times New Roman"/>
          <w:sz w:val="12"/>
          <w:szCs w:val="12"/>
        </w:rPr>
      </w:pPr>
      <w:r>
        <w:rPr>
          <w:rFonts w:eastAsia="Times New Roman"/>
          <w:sz w:val="12"/>
          <w:szCs w:val="12"/>
        </w:rPr>
        <w:t xml:space="preserve"> </w:t>
      </w:r>
    </w:p>
    <w:p>
      <w:pPr>
        <w:pStyle w:val="Normal"/>
        <w:ind w:left="560" w:hanging="28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Si Yahweh ay inilapat, tulad ng nakikita natin sa itaas, sa isang paganong diyos sa pamamagitan ng Gnostisismo at, samakatuwid, ito ay hindi lamang mali sa wika, ito ay likas na pagsamba sa diyos-diyosan at ginamit para sa layuning iyon sa mistiko.</w:t>
      </w:r>
    </w:p>
    <w:p>
      <w:pPr>
        <w:pStyle w:val="Normal"/>
        <w:ind w:left="560" w:hanging="280"/>
        <w:rPr>
          <w:rFonts w:eastAsia="Times New Roman"/>
          <w:sz w:val="12"/>
          <w:szCs w:val="12"/>
        </w:rPr>
      </w:pPr>
      <w:r>
        <w:rPr>
          <w:rFonts w:eastAsia="Times New Roman"/>
          <w:sz w:val="12"/>
          <w:szCs w:val="12"/>
        </w:rPr>
        <w:t xml:space="preserve"> </w:t>
      </w:r>
    </w:p>
    <w:p>
      <w:pPr>
        <w:pStyle w:val="Normal"/>
        <w:ind w:left="560" w:hanging="28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 xml:space="preserve">Tanging mga bumibigkas lang ng tama sa pangalang Yahweh ang maliligtas. Sa ganitong pananaw si Cristo ay nasa maling pananampalataya nang siya ay tumawag mula sa krus </w:t>
      </w:r>
      <w:r>
        <w:rPr>
          <w:rFonts w:eastAsia="Times New Roman"/>
          <w:i/>
          <w:szCs w:val="24"/>
        </w:rPr>
        <w:t>Eli Eli lama sabacthani</w:t>
      </w:r>
      <w:r>
        <w:rPr>
          <w:rFonts w:eastAsia="Times New Roman"/>
          <w:szCs w:val="24"/>
        </w:rPr>
        <w:t>; tumatawag sa Arameiko, mula sa isang Hebreong Kasulatan, kay Eli o Eloi at hindi sa anumang Yahweh.</w:t>
      </w:r>
    </w:p>
    <w:p>
      <w:pPr>
        <w:pStyle w:val="Normal"/>
        <w:ind w:left="560" w:hanging="280"/>
        <w:rPr>
          <w:rFonts w:eastAsia="Times New Roman"/>
          <w:sz w:val="12"/>
          <w:szCs w:val="12"/>
        </w:rPr>
      </w:pPr>
      <w:r>
        <w:rPr>
          <w:rFonts w:eastAsia="Times New Roman"/>
          <w:sz w:val="12"/>
          <w:szCs w:val="12"/>
        </w:rPr>
        <w:t xml:space="preserve"> </w:t>
      </w:r>
    </w:p>
    <w:p>
      <w:pPr>
        <w:pStyle w:val="Normal"/>
        <w:ind w:left="560" w:hanging="280"/>
        <w:rPr>
          <w:rFonts w:eastAsia="Times New Roman"/>
          <w:szCs w:val="24"/>
        </w:rPr>
      </w:pPr>
      <w:r>
        <w:rPr>
          <w:rFonts w:eastAsia="Times New Roman"/>
          <w:szCs w:val="24"/>
        </w:rPr>
        <w:t>1.</w:t>
      </w:r>
      <w:r>
        <w:rPr>
          <w:rFonts w:eastAsia="Times New Roman"/>
          <w:sz w:val="14"/>
          <w:szCs w:val="14"/>
        </w:rPr>
        <w:t xml:space="preserve">    </w:t>
      </w:r>
      <w:r>
        <w:rPr>
          <w:rFonts w:eastAsia="Times New Roman"/>
          <w:szCs w:val="24"/>
        </w:rPr>
        <w:t>Ang bautismo na iyon ay hindi wasto maliban kung ito ay nasa tamang pangalan ng Yahoshua o Yeshua o ganoong bersyon. Ito ay na nag-aalis ng kabuuan ng konsepto ng biyaya ng Diyos, pagkahirang at kusang paghahayag ng saril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mga pananaw na ito ay likas na kalapastanganan at isang panganib sa kapayapaan at kabutihan ng mga hinirang. Sila ay lubhang nag-aakusa at pinamamali ang bautismo ng mga hinirang. Sa mga lugar na ito, maraming mga Sagradong Pangalan ng mga tao ang sumasailalim sa maramihang bautismo sa ilalim ng iba't ibang mga pagkakaiba-iba sa tema ng mga pangalan habang mas nauunawaan nila ang tungkol sa etimolohiya ng mga pangal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autismo ay nasa katawan ng Mesiyas na tinatawag na Jesucristo, sa pangalan ng Ama, sa pamamagitan ng kapangyarihan ng Banal na Espiritu bilang isang bahagi ng Ama na si Eloah o ang Kataas-taasa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yu ng Sagradong mga Pangalan ay pinagtatalunan ng mga taong naghahangad na kontrolin ang diyos sa pamamagitan ng kanilang wastong paggamit sa Kanyang pangalan. Ang Diyos ay hindi makokontrol ng makasalanan, mapagbintang, suwail na mga tao.</w:t>
      </w:r>
    </w:p>
    <w:p>
      <w:pPr>
        <w:pStyle w:val="Normal"/>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Bibliograpiya</w:t>
      </w:r>
    </w:p>
    <w:p>
      <w:pPr>
        <w:pStyle w:val="Normal"/>
        <w:widowControl/>
        <w:numPr>
          <w:ilvl w:val="0"/>
          <w:numId w:val="5"/>
        </w:numPr>
        <w:spacing w:lineRule="auto" w:line="276"/>
        <w:ind w:left="720" w:right="20" w:hanging="360"/>
        <w:rPr>
          <w:rFonts w:eastAsia="Times New Roman"/>
          <w:szCs w:val="24"/>
        </w:rPr>
      </w:pPr>
      <w:r>
        <w:rPr>
          <w:rFonts w:eastAsia="Times New Roman"/>
          <w:szCs w:val="24"/>
        </w:rPr>
        <w:t xml:space="preserve">Richard Cavendish, </w:t>
      </w:r>
      <w:r>
        <w:rPr>
          <w:rFonts w:eastAsia="Times New Roman"/>
          <w:i/>
          <w:szCs w:val="24"/>
        </w:rPr>
        <w:t>The Black Arts</w:t>
      </w:r>
      <w:r>
        <w:rPr>
          <w:rFonts w:eastAsia="Times New Roman"/>
          <w:szCs w:val="24"/>
        </w:rPr>
        <w:t>, Putman Publishing, 1967.</w:t>
      </w:r>
    </w:p>
    <w:p>
      <w:pPr>
        <w:pStyle w:val="Normal"/>
        <w:widowControl/>
        <w:numPr>
          <w:ilvl w:val="0"/>
          <w:numId w:val="3"/>
        </w:numPr>
        <w:spacing w:lineRule="auto" w:line="276"/>
        <w:ind w:left="720" w:right="20" w:hanging="360"/>
        <w:rPr>
          <w:rFonts w:eastAsia="Times New Roman"/>
          <w:szCs w:val="24"/>
        </w:rPr>
      </w:pPr>
      <w:r>
        <w:rPr>
          <w:rFonts w:eastAsia="Times New Roman"/>
          <w:i/>
          <w:szCs w:val="24"/>
        </w:rPr>
        <w:t>Encyclopaedia of Religion and Ethics</w:t>
      </w:r>
      <w:r>
        <w:rPr>
          <w:rFonts w:eastAsia="Times New Roman"/>
          <w:szCs w:val="24"/>
        </w:rPr>
        <w:t xml:space="preserve"> (</w:t>
      </w:r>
      <w:r>
        <w:rPr>
          <w:rFonts w:eastAsia="Times New Roman"/>
          <w:i/>
          <w:szCs w:val="24"/>
        </w:rPr>
        <w:t>ERE</w:t>
      </w:r>
      <w:r>
        <w:rPr>
          <w:rFonts w:eastAsia="Times New Roman"/>
          <w:szCs w:val="24"/>
        </w:rPr>
        <w:t xml:space="preserve"> ).</w:t>
      </w:r>
    </w:p>
    <w:p>
      <w:pPr>
        <w:pStyle w:val="Normal"/>
        <w:widowControl/>
        <w:numPr>
          <w:ilvl w:val="0"/>
          <w:numId w:val="3"/>
        </w:numPr>
        <w:spacing w:lineRule="auto" w:line="276"/>
        <w:ind w:left="720" w:right="20" w:hanging="360"/>
        <w:rPr>
          <w:rFonts w:eastAsia="Times New Roman"/>
          <w:szCs w:val="24"/>
        </w:rPr>
      </w:pPr>
      <w:r>
        <w:rPr>
          <w:rFonts w:eastAsia="Times New Roman"/>
          <w:szCs w:val="24"/>
        </w:rPr>
        <w:t>James Hastings et al., Scribner's Sons.</w:t>
      </w:r>
    </w:p>
    <w:p>
      <w:pPr>
        <w:pStyle w:val="Normal"/>
        <w:widowControl/>
        <w:numPr>
          <w:ilvl w:val="0"/>
          <w:numId w:val="3"/>
        </w:numPr>
        <w:spacing w:lineRule="auto" w:line="276"/>
        <w:ind w:left="720" w:right="20" w:hanging="360"/>
        <w:rPr>
          <w:rFonts w:eastAsia="Times New Roman"/>
          <w:szCs w:val="24"/>
        </w:rPr>
      </w:pPr>
      <w:r>
        <w:rPr>
          <w:rFonts w:eastAsia="Times New Roman"/>
          <w:szCs w:val="24"/>
        </w:rPr>
        <w:t xml:space="preserve">A. Crowley, </w:t>
      </w:r>
      <w:r>
        <w:rPr>
          <w:rFonts w:eastAsia="Times New Roman"/>
          <w:i/>
          <w:szCs w:val="24"/>
        </w:rPr>
        <w:t>Magick in Theory and Practice</w:t>
      </w:r>
      <w:r>
        <w:rPr>
          <w:rFonts w:eastAsia="Times New Roman"/>
          <w:szCs w:val="24"/>
        </w:rPr>
        <w:t>, pp. 70-71, Dover Publications, 1976.</w:t>
      </w:r>
    </w:p>
    <w:p>
      <w:pPr>
        <w:pStyle w:val="Normal"/>
        <w:widowControl/>
        <w:numPr>
          <w:ilvl w:val="0"/>
          <w:numId w:val="3"/>
        </w:numPr>
        <w:spacing w:lineRule="auto" w:line="276"/>
        <w:ind w:left="720" w:right="20" w:hanging="360"/>
        <w:rPr>
          <w:rFonts w:eastAsia="Times New Roman"/>
          <w:szCs w:val="24"/>
        </w:rPr>
      </w:pPr>
      <w:r>
        <w:rPr>
          <w:rFonts w:eastAsia="Times New Roman"/>
          <w:szCs w:val="24"/>
        </w:rPr>
        <w:t xml:space="preserve">I.  Regardie, </w:t>
      </w:r>
      <w:r>
        <w:rPr>
          <w:rFonts w:eastAsia="Times New Roman"/>
          <w:i/>
          <w:szCs w:val="24"/>
        </w:rPr>
        <w:t>The Golden Dawn</w:t>
      </w:r>
      <w:r>
        <w:rPr>
          <w:rFonts w:eastAsia="Times New Roman"/>
          <w:szCs w:val="24"/>
        </w:rPr>
        <w:t xml:space="preserve"> , Llewellyn Publications, 1986.</w:t>
      </w:r>
    </w:p>
    <w:p>
      <w:pPr>
        <w:pStyle w:val="Normal"/>
        <w:widowControl/>
        <w:numPr>
          <w:ilvl w:val="0"/>
          <w:numId w:val="3"/>
        </w:numPr>
        <w:spacing w:lineRule="auto" w:line="276"/>
        <w:ind w:left="720" w:right="20" w:hanging="360"/>
        <w:rPr>
          <w:rFonts w:eastAsia="Times New Roman"/>
          <w:szCs w:val="24"/>
        </w:rPr>
      </w:pPr>
      <w:r>
        <w:rPr>
          <w:rFonts w:eastAsia="Times New Roman"/>
          <w:szCs w:val="24"/>
        </w:rPr>
        <w:t xml:space="preserve">D. R. Blumenthal, </w:t>
      </w:r>
      <w:r>
        <w:rPr>
          <w:rFonts w:eastAsia="Times New Roman"/>
          <w:i/>
          <w:szCs w:val="24"/>
        </w:rPr>
        <w:t>Understanding Jewish Mysticism</w:t>
      </w:r>
      <w:r>
        <w:rPr>
          <w:rFonts w:eastAsia="Times New Roman"/>
          <w:szCs w:val="24"/>
        </w:rPr>
        <w:t>, Vols. I at II, KTAV, 1978.</w:t>
      </w:r>
    </w:p>
    <w:p>
      <w:pPr>
        <w:pStyle w:val="Normal"/>
        <w:widowControl/>
        <w:numPr>
          <w:ilvl w:val="0"/>
          <w:numId w:val="3"/>
        </w:numPr>
        <w:spacing w:lineRule="auto" w:line="276"/>
        <w:ind w:left="720" w:right="20" w:hanging="360"/>
        <w:rPr>
          <w:rFonts w:eastAsia="Times New Roman"/>
          <w:szCs w:val="24"/>
        </w:rPr>
      </w:pPr>
      <w:r>
        <w:rPr>
          <w:rFonts w:eastAsia="Times New Roman"/>
          <w:szCs w:val="24"/>
        </w:rPr>
        <w:t xml:space="preserve">G.  Schloem, </w:t>
      </w:r>
      <w:r>
        <w:rPr>
          <w:rFonts w:eastAsia="Times New Roman"/>
          <w:i/>
          <w:szCs w:val="24"/>
        </w:rPr>
        <w:t>Major Trends in Jewish Mysticism</w:t>
      </w:r>
      <w:r>
        <w:rPr>
          <w:rFonts w:eastAsia="Times New Roman"/>
          <w:szCs w:val="24"/>
        </w:rPr>
        <w:t>, p. 133, Schocken Publishing, 1941.</w:t>
      </w:r>
    </w:p>
    <w:p>
      <w:pPr>
        <w:pStyle w:val="Normal"/>
        <w:widowControl/>
        <w:numPr>
          <w:ilvl w:val="0"/>
          <w:numId w:val="3"/>
        </w:numPr>
        <w:spacing w:lineRule="auto" w:line="276"/>
        <w:ind w:left="720" w:right="20" w:hanging="360"/>
        <w:rPr>
          <w:rFonts w:eastAsia="Times New Roman"/>
          <w:b/>
          <w:b/>
          <w:sz w:val="22"/>
          <w:szCs w:val="22"/>
        </w:rPr>
      </w:pPr>
      <w:r>
        <w:rPr>
          <w:rFonts w:eastAsia="Times New Roman"/>
          <w:szCs w:val="24"/>
        </w:rPr>
        <w:t xml:space="preserve">James Frazer, </w:t>
      </w:r>
      <w:r>
        <w:rPr>
          <w:rFonts w:eastAsia="Times New Roman"/>
          <w:i/>
          <w:szCs w:val="24"/>
        </w:rPr>
        <w:t>The Golden Bough</w:t>
      </w:r>
      <w:r>
        <w:rPr>
          <w:rFonts w:eastAsia="Times New Roman"/>
          <w:szCs w:val="24"/>
        </w:rPr>
        <w:t xml:space="preserve">, Vol. 2, Ch. </w:t>
      </w:r>
      <w:r>
        <w:rPr>
          <w:rFonts w:eastAsia="Times New Roman"/>
          <w:i/>
          <w:szCs w:val="24"/>
        </w:rPr>
        <w:t>Taboo and the Perils of the Soul</w:t>
      </w:r>
      <w:r>
        <w:rPr>
          <w:rFonts w:eastAsia="Times New Roman"/>
          <w:szCs w:val="24"/>
        </w:rPr>
        <w:t xml:space="preserve">, pp. 387-391 </w:t>
      </w:r>
      <w:r>
        <w:rPr>
          <w:rFonts w:eastAsia="Times New Roman"/>
          <w:b/>
          <w:szCs w:val="24"/>
        </w:rPr>
        <w:t>.</w:t>
      </w:r>
      <w:r>
        <w:rPr>
          <w:rFonts w:eastAsia="Times New Roman"/>
          <w:b/>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right="240" w:hanging="0"/>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fr-CA"/>
      </w:rPr>
      <w:tab/>
      <w:t>Abracadabra: Ang Kahulugan ng mga Pangalan [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Abracadabra: Ang Kahulugan ng mga Pangalan [240]</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3">
    <w:lvl w:ilvl="0">
      <w:start w:val="1"/>
      <w:numFmt w:val="decimal"/>
      <w:lvlText w:val="%1."/>
      <w:lvlJc w:val="right"/>
      <w:pPr>
        <w:tabs>
          <w:tab w:val="num" w:pos="0"/>
        </w:tabs>
        <w:ind w:left="720" w:hanging="360"/>
      </w:pPr>
      <w:rPr>
        <w:dstrike w:val="false"/>
        <w:strike w:val="false"/>
        <w:u w:val="none"/>
      </w:rPr>
    </w:lvl>
    <w:lvl w:ilvl="1">
      <w:start w:val="1"/>
      <w:numFmt w:val="decimal"/>
      <w:lvlText w:val="%1.%2."/>
      <w:lvlJc w:val="right"/>
      <w:pPr>
        <w:tabs>
          <w:tab w:val="num" w:pos="0"/>
        </w:tabs>
        <w:ind w:left="1440" w:hanging="360"/>
      </w:pPr>
      <w:rPr>
        <w:dstrike w:val="false"/>
        <w:strike w:val="false"/>
        <w:u w:val="none"/>
      </w:rPr>
    </w:lvl>
    <w:lvl w:ilvl="2">
      <w:start w:val="1"/>
      <w:numFmt w:val="decimal"/>
      <w:lvlText w:val="%1.%2.%3."/>
      <w:lvlJc w:val="right"/>
      <w:pPr>
        <w:tabs>
          <w:tab w:val="num" w:pos="0"/>
        </w:tabs>
        <w:ind w:left="2160" w:hanging="360"/>
      </w:pPr>
      <w:rPr>
        <w:dstrike w:val="false"/>
        <w:strike w:val="false"/>
        <w:u w:val="none"/>
      </w:rPr>
    </w:lvl>
    <w:lvl w:ilvl="3">
      <w:start w:val="1"/>
      <w:numFmt w:val="decimal"/>
      <w:lvlText w:val="%1.%2.%3.%4."/>
      <w:lvlJc w:val="right"/>
      <w:pPr>
        <w:tabs>
          <w:tab w:val="num" w:pos="0"/>
        </w:tabs>
        <w:ind w:left="2880" w:hanging="360"/>
      </w:pPr>
      <w:rPr>
        <w:dstrike w:val="false"/>
        <w:strike w:val="false"/>
        <w:u w:val="none"/>
      </w:rPr>
    </w:lvl>
    <w:lvl w:ilvl="4">
      <w:start w:val="1"/>
      <w:numFmt w:val="decimal"/>
      <w:lvlText w:val="%1.%2.%3.%4.%5."/>
      <w:lvlJc w:val="right"/>
      <w:pPr>
        <w:tabs>
          <w:tab w:val="num" w:pos="0"/>
        </w:tabs>
        <w:ind w:left="3600" w:hanging="360"/>
      </w:pPr>
      <w:rPr>
        <w:dstrike w:val="false"/>
        <w:strike w:val="false"/>
        <w:u w:val="none"/>
      </w:rPr>
    </w:lvl>
    <w:lvl w:ilvl="5">
      <w:start w:val="1"/>
      <w:numFmt w:val="decimal"/>
      <w:lvlText w:val="%1.%2.%3.%4.%5.%6."/>
      <w:lvlJc w:val="right"/>
      <w:pPr>
        <w:tabs>
          <w:tab w:val="num" w:pos="0"/>
        </w:tabs>
        <w:ind w:left="4320" w:hanging="360"/>
      </w:pPr>
      <w:rPr>
        <w:dstrike w:val="false"/>
        <w:strike w:val="false"/>
        <w:u w:val="none"/>
      </w:rPr>
    </w:lvl>
    <w:lvl w:ilvl="6">
      <w:start w:val="1"/>
      <w:numFmt w:val="decimal"/>
      <w:lvlText w:val="%1.%2.%3.%4.%5.%6.%7."/>
      <w:lvlJc w:val="right"/>
      <w:pPr>
        <w:tabs>
          <w:tab w:val="num" w:pos="0"/>
        </w:tabs>
        <w:ind w:left="5040" w:hanging="360"/>
      </w:pPr>
      <w:rPr>
        <w:dstrike w:val="false"/>
        <w:strike w:val="false"/>
        <w:u w:val="none"/>
      </w:rPr>
    </w:lvl>
    <w:lvl w:ilvl="7">
      <w:start w:val="1"/>
      <w:numFmt w:val="decimal"/>
      <w:lvlText w:val="%1.%2.%3.%4.%5.%6.%7.%8."/>
      <w:lvlJc w:val="right"/>
      <w:pPr>
        <w:tabs>
          <w:tab w:val="num" w:pos="0"/>
        </w:tabs>
        <w:ind w:left="5760" w:hanging="360"/>
      </w:pPr>
      <w:rPr>
        <w:dstrike w:val="false"/>
        <w:strike w:val="false"/>
        <w:u w:val="none"/>
      </w:rPr>
    </w:lvl>
    <w:lvl w:ilvl="8">
      <w:start w:val="1"/>
      <w:numFmt w:val="decimal"/>
      <w:lvlText w:val="%1.%2.%3.%4.%5.%6.%7.%8.%9."/>
      <w:lvlJc w:val="right"/>
      <w:pPr>
        <w:tabs>
          <w:tab w:val="num" w:pos="0"/>
        </w:tabs>
        <w:ind w:left="6480" w:hanging="360"/>
      </w:pPr>
      <w:rPr>
        <w:dstrike w:val="false"/>
        <w:strike w:val="false"/>
        <w:u w:val="none"/>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ccg.org/weblibs/study-papers/p202.html?cfet=y" TargetMode="External"/><Relationship Id="rId8" Type="http://schemas.openxmlformats.org/officeDocument/2006/relationships/hyperlink" Target="http://ccg.org/weblibs/study-papers/p024.html?cfet=y" TargetMode="External"/><Relationship Id="rId9" Type="http://schemas.openxmlformats.org/officeDocument/2006/relationships/hyperlink" Target="http://ccg.org/weblibs/study-papers/p235.html?cfet=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7:08:00Z</dcterms:created>
  <dc:creator>Wade Cox</dc:creator>
  <dc:description/>
  <cp:keywords/>
  <dc:language>en-US</dc:language>
  <cp:lastModifiedBy>Jean Alphonse ARMAND</cp:lastModifiedBy>
  <cp:lastPrinted>2003-03-01T10:05:00Z</cp:lastPrinted>
  <dcterms:modified xsi:type="dcterms:W3CDTF">2024-05-06T17:18:00Z</dcterms:modified>
  <cp:revision>27</cp:revision>
  <dc:subject/>
  <dc:title>Abracadabra: Ang Kahulugan ng mga Pangalan [240]</dc:title>
</cp:coreProperties>
</file>