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7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Handog</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060923-2006092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Deuteronomio 16:16: “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Handog</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40" w:hanging="0"/>
        <w:rPr>
          <w:rFonts w:eastAsia="Times New Roman"/>
          <w:szCs w:val="24"/>
        </w:rPr>
      </w:pPr>
      <w:bookmarkStart w:id="2" w:name="_wgw8souieci3"/>
      <w:bookmarkEnd w:id="2"/>
      <w:r>
        <w:rPr>
          <w:rFonts w:eastAsia="Times New Roman"/>
          <w:szCs w:val="24"/>
        </w:rPr>
        <w:t>Tatlong beses sa isang taon ay inutusan tayo ng Diyos na magtipon sa lugar kung saan inilagay ng Diyos ang kanyang pangalan. Ang tatlong Kapistahan ay: ang Kapistahan ng Paskuwa at Tinapay na Walang Lebadura; Ang Kapistahan ng mga Sanglinggo, o Pentecostes; at ang Kapistahan ng Tabernakulo. Dapat tayong lumabas ng ating mga tahanan at pumunta sa lugar na Kanyang pinili. Deuteronomio 16:16-17:</w:t>
      </w:r>
    </w:p>
    <w:p>
      <w:pPr>
        <w:pStyle w:val="Normal"/>
        <w:ind w:right="40" w:hanging="0"/>
        <w:rPr>
          <w:rFonts w:eastAsia="Times New Roman"/>
          <w:szCs w:val="24"/>
        </w:rPr>
      </w:pPr>
      <w:r>
        <w:rPr>
          <w:rFonts w:eastAsia="Times New Roman"/>
          <w:szCs w:val="24"/>
        </w:rPr>
      </w:r>
    </w:p>
    <w:p>
      <w:pPr>
        <w:pStyle w:val="Normal"/>
        <w:ind w:left="180" w:right="200" w:hanging="0"/>
        <w:rPr>
          <w:rFonts w:eastAsia="Times New Roman"/>
          <w:sz w:val="20"/>
          <w:lang w:val="fr-CA"/>
        </w:rPr>
      </w:pPr>
      <w:r>
        <w:rPr>
          <w:rFonts w:eastAsia="Times New Roman"/>
          <w:sz w:val="20"/>
          <w:vertAlign w:val="superscript"/>
        </w:rPr>
        <w:t>16</w:t>
      </w:r>
      <w:r>
        <w:rPr>
          <w:rFonts w:eastAsia="Times New Roman"/>
          <w:sz w:val="20"/>
        </w:rPr>
        <w:t xml:space="preserve">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w:t>
      </w:r>
      <w:r>
        <w:rPr>
          <w:rFonts w:eastAsia="Times New Roman"/>
          <w:sz w:val="20"/>
          <w:vertAlign w:val="superscript"/>
        </w:rPr>
        <w:t>17</w:t>
      </w:r>
      <w:r>
        <w:rPr>
          <w:rFonts w:eastAsia="Times New Roman"/>
          <w:sz w:val="20"/>
        </w:rPr>
        <w:t xml:space="preserve">Bawa't lalake ay magbibigay ng kaniyang kaya, ayon sa pagpapala na ibinigay sa iyo ng PANGINOON mong Dios. </w:t>
      </w:r>
      <w:r>
        <w:rPr>
          <w:rFonts w:eastAsia="Times New Roman"/>
          <w:sz w:val="20"/>
          <w:lang w:val="fr-CA"/>
        </w:rPr>
        <w:t>(AB)</w:t>
      </w:r>
    </w:p>
    <w:p>
      <w:pPr>
        <w:pStyle w:val="Normal"/>
        <w:ind w:right="200" w:hanging="0"/>
        <w:rPr>
          <w:rFonts w:eastAsia="Times New Roman"/>
          <w:sz w:val="20"/>
          <w:lang w:val="fr-CA"/>
        </w:rPr>
      </w:pPr>
      <w:r>
        <w:rPr>
          <w:rFonts w:eastAsia="Times New Roman"/>
          <w:sz w:val="20"/>
          <w:lang w:val="fr-CA"/>
        </w:rPr>
      </w:r>
    </w:p>
    <w:p>
      <w:pPr>
        <w:pStyle w:val="Normal"/>
        <w:ind w:right="200" w:hanging="0"/>
        <w:rPr>
          <w:rFonts w:eastAsia="Times New Roman"/>
          <w:szCs w:val="24"/>
        </w:rPr>
      </w:pPr>
      <w:r>
        <w:rPr>
          <w:rFonts w:eastAsia="Times New Roman"/>
          <w:szCs w:val="24"/>
          <w:lang w:val="fr-CA"/>
        </w:rPr>
        <w:t xml:space="preserve">Ang tagubiling ito ay ibinigay sa atin sa higit sa isang Kasulatan. Bukod dito, ang utos tungkol sa mga Kapistahan ay ayon sa itinakda sa mga tribo. </w:t>
      </w:r>
      <w:r>
        <w:rPr>
          <w:rFonts w:eastAsia="Times New Roman"/>
          <w:szCs w:val="24"/>
        </w:rPr>
        <w:t>Hindi tayo dapat pumunta sa harapan ng Diyos nang walang dala.</w:t>
      </w:r>
    </w:p>
    <w:p>
      <w:pPr>
        <w:pStyle w:val="Normal"/>
        <w:ind w:left="180" w:right="200" w:hanging="0"/>
        <w:rPr>
          <w:rFonts w:eastAsia="Times New Roman"/>
          <w:sz w:val="20"/>
          <w:szCs w:val="24"/>
        </w:rPr>
      </w:pPr>
      <w:r>
        <w:rPr>
          <w:rFonts w:eastAsia="Times New Roman"/>
          <w:sz w:val="20"/>
          <w:szCs w:val="24"/>
        </w:rPr>
      </w:r>
    </w:p>
    <w:p>
      <w:pPr>
        <w:pStyle w:val="Normal"/>
        <w:ind w:left="180" w:right="200" w:hanging="0"/>
        <w:rPr>
          <w:rFonts w:eastAsia="Times New Roman"/>
          <w:sz w:val="20"/>
        </w:rPr>
      </w:pPr>
      <w:r>
        <w:rPr>
          <w:rFonts w:eastAsia="Times New Roman"/>
          <w:sz w:val="20"/>
        </w:rPr>
        <w:t xml:space="preserve">Deuteronomio 12:1-18 Ito ang mga palatuntunan at mga kahatulan na inyong isasagawa sa lupain na ibinibigay sa iyo ng PANGINOON, ng Dios ng iyong mga magulang upang ariin, sa lahat ng mga araw na inyong ikabubuhay sa ibabaw ng lupa. </w:t>
      </w:r>
      <w:r>
        <w:rPr>
          <w:rFonts w:eastAsia="Times New Roman"/>
          <w:sz w:val="20"/>
          <w:vertAlign w:val="superscript"/>
        </w:rPr>
        <w:t>2</w:t>
      </w:r>
      <w:r>
        <w:rPr>
          <w:rFonts w:eastAsia="Times New Roman"/>
          <w:sz w:val="20"/>
        </w:rPr>
        <w:t xml:space="preserve">Tunay na gigibain ninyo ang lahat ng mga dako, na pinaglilingkuran sa kanilang dios ng mga bansang inyong aariin, sa ibabaw ng matataas na bundok, at sa ibabaw ng mga burol, at sa lilim ng bawa't punong kahoy na sariwa: </w:t>
      </w:r>
      <w:r>
        <w:rPr>
          <w:rFonts w:eastAsia="Times New Roman"/>
          <w:sz w:val="20"/>
          <w:vertAlign w:val="superscript"/>
        </w:rPr>
        <w:t>3</w:t>
      </w:r>
      <w:r>
        <w:rPr>
          <w:rFonts w:eastAsia="Times New Roman"/>
          <w:sz w:val="20"/>
        </w:rPr>
        <w:t xml:space="preserve">At iyong iwawasak ang kanilang mga dambana, at inyong pagpuputol-putulin ang kanilang mga haliging pinakaalaala, at susunugin ang kanilang mga Asera sa apoy; at inyong ibubuwal ang mga larawang inanyuan na kanilang mga dios; at inyong papawiin ang kanilang pangalan sa dakong yaon. </w:t>
      </w:r>
      <w:r>
        <w:rPr>
          <w:rFonts w:eastAsia="Times New Roman"/>
          <w:sz w:val="20"/>
          <w:vertAlign w:val="superscript"/>
        </w:rPr>
        <w:t>4</w:t>
      </w:r>
      <w:r>
        <w:rPr>
          <w:rFonts w:eastAsia="Times New Roman"/>
          <w:sz w:val="20"/>
        </w:rPr>
        <w:t xml:space="preserve">Huwag kayong gagawa ng ganito sa PANGINOON ninyong Dios. </w:t>
      </w:r>
      <w:r>
        <w:rPr>
          <w:rFonts w:eastAsia="Times New Roman"/>
          <w:sz w:val="20"/>
          <w:vertAlign w:val="superscript"/>
        </w:rPr>
        <w:t>5</w:t>
      </w:r>
      <w:r>
        <w:rPr>
          <w:rFonts w:eastAsia="Times New Roman"/>
          <w:sz w:val="20"/>
        </w:rPr>
        <w:t xml:space="preserve">Kundi sa dakong pipiliin ng PANGINOON ninyong Dios sa lahat ng inyong mga lipi na paglalagyan ng kaniyang pangalan, sa makatuwid baga'y sa kaniyang tahanan ay inyong hahanapin, at doon kayo paroroon: </w:t>
      </w:r>
      <w:r>
        <w:rPr>
          <w:rFonts w:eastAsia="Times New Roman"/>
          <w:sz w:val="20"/>
          <w:vertAlign w:val="superscript"/>
        </w:rPr>
        <w:t>6</w:t>
      </w:r>
      <w:r>
        <w:rPr>
          <w:rFonts w:eastAsia="Times New Roman"/>
          <w:sz w:val="20"/>
        </w:rPr>
        <w:t xml:space="preserve">At doon ninyo dadalhin ang inyong mga handog na susunugin, at ang inyong mga hain, at ang inyong mga ikasangpung bahagi, at ang handog na itataas ng inyong kamay, at ang inyong mga panata, at ang inyong mga kusang handog, at ang mga panganay sa inyong mga bakahan at sa inyong mga kawan: </w:t>
      </w:r>
      <w:r>
        <w:rPr>
          <w:rFonts w:eastAsia="Times New Roman"/>
          <w:sz w:val="20"/>
          <w:vertAlign w:val="superscript"/>
        </w:rPr>
        <w:t>7</w:t>
      </w:r>
      <w:r>
        <w:rPr>
          <w:rFonts w:eastAsia="Times New Roman"/>
          <w:sz w:val="20"/>
        </w:rPr>
        <w:t>At doon kayo kakain sa harap ng PANGINOON ninyong Dios, at kayo'y mangagagalak sa lahat na kalagyan ng inyong kamay, kayo at ang inyong mga sangbahayan kung saan ka pinagpala ng PANGINOON mong Dios.</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Kaya’t malinaw na kapag binigyan tayo ng ating mana ayon sa mga tribo, ang mga bansa ay dapat magpasiya ng kanilang mga lugar ng pagsamba at sila ay dadalo sa mga lugar na iyon.</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vertAlign w:val="superscript"/>
        </w:rPr>
        <w:t>8</w:t>
      </w:r>
      <w:r>
        <w:rPr>
          <w:rFonts w:eastAsia="Times New Roman"/>
          <w:sz w:val="20"/>
        </w:rPr>
        <w:t xml:space="preserve">Huwag ninyong gagawin ang ayon sa lahat ng mga bagay na ating ginagawa dito sa araw na ito, na ang magalingin ng bawa't isa sa kaniyang paningin; </w:t>
      </w:r>
      <w:r>
        <w:rPr>
          <w:rFonts w:eastAsia="Times New Roman"/>
          <w:sz w:val="20"/>
          <w:vertAlign w:val="superscript"/>
        </w:rPr>
        <w:t>9</w:t>
      </w:r>
      <w:r>
        <w:rPr>
          <w:rFonts w:eastAsia="Times New Roman"/>
          <w:sz w:val="20"/>
        </w:rPr>
        <w:t xml:space="preserve">Sapagka't hindi pa kayo nakararating sa kapahingahan at sa mana, na ibinibigay sa iyo ng PANGINOON ninyong Dios. </w:t>
      </w:r>
      <w:r>
        <w:rPr>
          <w:rFonts w:eastAsia="Times New Roman"/>
          <w:sz w:val="20"/>
          <w:vertAlign w:val="superscript"/>
        </w:rPr>
        <w:t>10</w:t>
      </w:r>
      <w:r>
        <w:rPr>
          <w:rFonts w:eastAsia="Times New Roman"/>
          <w:sz w:val="20"/>
        </w:rPr>
        <w:t>Datapuwa't pagtawid ninyo ng Jordan, at pagtahan sa lupain na ipinamamana sa inyo ng PANGINOON ninyong Dios, at pagkabigay niya sa inyo ng kapahingahan sa lahat ng inyong mga kaaway sa palibot, na ano pa't kayo'y tumahang tiwasay;</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Kaya't ang lugar ng mana ay dapat matukoy at doon, sa lugar ng mana, tayo ay sasamba sa Diyos.</w:t>
      </w:r>
    </w:p>
    <w:p>
      <w:pPr>
        <w:pStyle w:val="Normal"/>
        <w:ind w:left="180" w:right="200" w:hanging="0"/>
        <w:rPr>
          <w:rFonts w:eastAsia="Times New Roman"/>
          <w:sz w:val="20"/>
        </w:rPr>
      </w:pPr>
      <w:r>
        <w:rPr>
          <w:rFonts w:eastAsia="Times New Roman"/>
          <w:sz w:val="20"/>
          <w:vertAlign w:val="superscript"/>
        </w:rPr>
        <w:t>11</w:t>
      </w:r>
      <w:r>
        <w:rPr>
          <w:rFonts w:eastAsia="Times New Roman"/>
          <w:sz w:val="20"/>
        </w:rPr>
        <w:t xml:space="preserve">Ay mangyayari nga, na ang dakong pipiliin ng PANGINOON ninyong Dios na patatahanan sa kaniyang pangalan ay doon ninyo dadalhin ang lahat na aking iniuutos sa inyo; ang inyong mga handog na susunugin, at ang inyong mga hain, ang inyong mga ikasangpung bahagi, at ang handog na itataas ng inyong kamay, at ang lahat ng inyong piling panata na inyong ipinananata sa PANGINOON:  </w:t>
      </w:r>
      <w:r>
        <w:rPr>
          <w:rFonts w:eastAsia="Times New Roman"/>
          <w:sz w:val="20"/>
          <w:vertAlign w:val="superscript"/>
        </w:rPr>
        <w:t>12</w:t>
      </w:r>
      <w:r>
        <w:rPr>
          <w:rFonts w:eastAsia="Times New Roman"/>
          <w:sz w:val="20"/>
        </w:rPr>
        <w:t xml:space="preserve">At kayo'y magagalak sa harap ng Panginoon ninyong Dios, kayo at ang inyong mga anak na lalake at babae, at ang inyong mga aliping lalake at babae, at ang Levita na nasa loob ng inyong mga pintuang-daan, sapagka't siya'y walang bahagi ni mana na kasama ninyo. </w:t>
      </w:r>
      <w:r>
        <w:rPr>
          <w:rFonts w:eastAsia="Times New Roman"/>
          <w:sz w:val="20"/>
          <w:vertAlign w:val="superscript"/>
        </w:rPr>
        <w:t>13</w:t>
      </w:r>
      <w:r>
        <w:rPr>
          <w:rFonts w:eastAsia="Times New Roman"/>
          <w:sz w:val="20"/>
        </w:rPr>
        <w:t xml:space="preserve">Magingat ka na huwag mong ihahandog ang iyong handog na susunugin sa alinmang dakong iyong makikita: </w:t>
      </w:r>
      <w:r>
        <w:rPr>
          <w:rFonts w:eastAsia="Times New Roman"/>
          <w:sz w:val="20"/>
          <w:vertAlign w:val="superscript"/>
        </w:rPr>
        <w:t>14</w:t>
      </w:r>
      <w:r>
        <w:rPr>
          <w:rFonts w:eastAsia="Times New Roman"/>
          <w:sz w:val="20"/>
        </w:rPr>
        <w:t>Kundi sa dakong pipiliin ng PANGINOON sa isa sa iyong mga lipi ay doon mo ihahandog ang iyong mga handog na susunugin, at doon mo gagawin ang lahat na aking iniuutos sa iyo.</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lahat ng mga tao ay dapat sumamba sa harapan ng Diyos kasama ang kanilang mga saserdote na kailangan nilang suportahan. Ang Iglesia ay binigyan ng ganitong awtoridad, at itinuro na ang awtoridad na ito ay ibinigay sa simula pa lamang (Tignan ang aralin na </w:t>
      </w:r>
      <w:hyperlink r:id="rId5">
        <w:r>
          <w:rPr>
            <w:rStyle w:val="InternetLink"/>
            <w:rFonts w:eastAsia="Times New Roman"/>
            <w:i/>
            <w:color w:val="0000FF"/>
            <w:szCs w:val="24"/>
            <w:u w:val="single"/>
          </w:rPr>
          <w:t>Ikapu (No. 161)</w:t>
        </w:r>
      </w:hyperlink>
      <w:r>
        <w:rPr>
          <w:rFonts w:eastAsia="Times New Roman"/>
          <w:szCs w:val="24"/>
        </w:rPr>
        <w:t>).</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Ang teksto na ito ay hindi nililimitahan ang pagkain ng karne sa mga lugar ng paghahain sa mga templo ng Diyos gaya ng makikita natin agad sa kasunod na teksto. Ang karne ay maaaring katayin at kainin sa lahat ng bayan ng mana ng Israel. </w:t>
      </w:r>
    </w:p>
    <w:p>
      <w:pPr>
        <w:pStyle w:val="Normal"/>
        <w:ind w:right="200" w:hanging="0"/>
        <w:rPr>
          <w:rFonts w:eastAsia="Times New Roman"/>
          <w:sz w:val="20"/>
          <w:szCs w:val="24"/>
        </w:rPr>
      </w:pPr>
      <w:r>
        <w:rPr>
          <w:rFonts w:eastAsia="Times New Roman"/>
          <w:sz w:val="20"/>
          <w:szCs w:val="24"/>
        </w:rPr>
      </w:r>
    </w:p>
    <w:p>
      <w:pPr>
        <w:pStyle w:val="Normal"/>
        <w:ind w:left="180" w:right="200" w:hanging="0"/>
        <w:rPr>
          <w:rFonts w:eastAsia="Times New Roman"/>
          <w:sz w:val="20"/>
        </w:rPr>
      </w:pPr>
      <w:r>
        <w:rPr>
          <w:rFonts w:eastAsia="Times New Roman"/>
          <w:sz w:val="20"/>
          <w:vertAlign w:val="superscript"/>
        </w:rPr>
        <w:t>15</w:t>
      </w:r>
      <w:r>
        <w:rPr>
          <w:rFonts w:eastAsia="Times New Roman"/>
          <w:sz w:val="20"/>
        </w:rPr>
        <w:t xml:space="preserve">Gayon ma'y makapapatay ka at makakakain ka ng karne sa loob ng lahat ng iyong mga pintuang-daan, ayon sa buong nasa ng iyong kaluluwa, ayon sa pagpapala ng PANGINOON mong Dios na kaniyang ibinigay sa iyo: ang marumi at ang malinis ay makakakain niyaon, gaya ng maliit na usa, at gaya ng malaking usa. </w:t>
      </w:r>
      <w:r>
        <w:rPr>
          <w:rFonts w:eastAsia="Times New Roman"/>
          <w:sz w:val="20"/>
          <w:vertAlign w:val="superscript"/>
        </w:rPr>
        <w:t>16</w:t>
      </w:r>
      <w:r>
        <w:rPr>
          <w:rFonts w:eastAsia="Times New Roman"/>
          <w:sz w:val="20"/>
        </w:rPr>
        <w:t>Huwag lamang ninyong kakanin ang dugo; iyong ibubuhos sa lupa na parang tubig.</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limitasyon, gayunpaman, ay dapat kang pumunta sa kapistahan at doon ilaan ang ikalawang ikapu.</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vertAlign w:val="superscript"/>
        </w:rPr>
        <w:t>17</w:t>
      </w:r>
      <w:r>
        <w:rPr>
          <w:rFonts w:eastAsia="Times New Roman"/>
          <w:sz w:val="20"/>
        </w:rPr>
        <w:t xml:space="preserve">Hindi mo makakain sa loob ng iyong mga pintuang-daan ang ikasangpung bahagi ng iyong trigo, o ng iyong alak, o ng iyong langis, o ng mga panganay sa iyong bakahan o sa iyong kawan, ni anoman sa iyong mga panata na iyong ipananata, ni ang iyong mga kusang handog, ni ang handog na itataas ng iyong kamay: </w:t>
      </w:r>
      <w:r>
        <w:rPr>
          <w:rFonts w:eastAsia="Times New Roman"/>
          <w:sz w:val="20"/>
          <w:vertAlign w:val="superscript"/>
        </w:rPr>
        <w:t>18</w:t>
      </w:r>
      <w:r>
        <w:rPr>
          <w:rFonts w:eastAsia="Times New Roman"/>
          <w:sz w:val="20"/>
        </w:rPr>
        <w:t>Kundi iyong kakanin sa harap ng PANGINOON mong Dios sa dakong pipiliin ng PANGINOON mong Dios, kakanin mo, at ng iyong anak na lalake at babae, at ng iyong aliping lalake at babae, at ng Levita na nasa loob ng iyong mga pintuang-daan: at kagagalakan mo sa harap ng PANGINOON mong Dios, ang lahat ng kalagyan ng iyong kamay.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lang w:val="fr-CA"/>
        </w:rPr>
      </w:pPr>
      <w:r>
        <w:rPr>
          <w:rFonts w:eastAsia="Times New Roman"/>
          <w:szCs w:val="24"/>
        </w:rPr>
        <w:t xml:space="preserve">Ang terminong "lugar na Kanyang pipiliin" ay nagbabago sa paglipas ng panahon at depende sa mga lokasyon ng mga bansang ibinigay sa atin ng Diyos bilang mana. Tandaan, ikinalat ng Diyos ang Israel at winasak ang mga Templo sa Jerusalem, sa Samaria sa Bundok Gerizim, at pati na rin sa Egipto. Inilipat ng Diyos ang lahat ng awtoridad ng sistema ng Templo sa Iglesia. </w:t>
      </w:r>
      <w:r>
        <w:rPr>
          <w:rFonts w:eastAsia="Times New Roman"/>
          <w:szCs w:val="24"/>
          <w:lang w:val="fr-CA"/>
        </w:rPr>
        <w:t>Ang mga pagpapala ng mga tribo ay inalis mula sa Juda at mula sa mga Samaritano at sila ay nawasak bilang isang lahi. Ang mga pagpapala nina Ephraim at Manases ay hindi nakasalalay sa mga Samaritano na umaangkin ng mga pagkakakilanlan at pagpapalang iyon. Ang mga Samaritano ay winasak ng mga Byzantine at ngayon ay kakaunti na lamang ang kanilang bilang. Hindi rin sila kinikilala bilang mga kabilang sa mga Iglesya ng Diyos.</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lang w:val="fr-CA"/>
        </w:rPr>
        <w:t xml:space="preserve">Ang mga Kapistahan ay ipinagdiriwang sa mga bansang ibinigay sa atin at hindi nakasalalay sa Jerusalem. </w:t>
      </w:r>
      <w:r>
        <w:rPr>
          <w:rFonts w:eastAsia="Times New Roman"/>
          <w:szCs w:val="24"/>
        </w:rPr>
        <w:t xml:space="preserve">Nang itinayo ang Templo ay may iba pang mga templo sa Egipto sa loob ng maraming siglo, habang nakatayo ang Templo sa Jerusalem at kapalit ng apostasya nito. Iniutos ng Diyos na itayo ang Templo sa Egipto at ang mga Kapistahan ay ginanap doon, at si Cristo mismo ay nagdiwang doon bilang isang sanggol kasama ng kanyang mga magulang, sapagkat nakasulat ito sa Oseas: “Tinawag ko ang aking anak mula sa Egipto.” Matapos mabuo ang Iglesia, ang espirituwal na Templo — ang Iglesia — ang nagpapasya sa mga Kapistahan at ang kanilang mga lokasyon. Ang pagkasaserdote ni Melquisedec at ang espirituwal na Templo ay pinalitan ang pagkasaserdote ni Levi at ang pisikal na Templo. </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nasabi rin sa atin ng Diyos na ang distansya ay hindi dapat maging hadlang, kaya kailangan natin itong isaisip kapag naghahanda para sa mga Kapistahan bawat taon. Marami sa atin ang kailangang maglakbay ng mahabang distansya upang makadalo sa mga Kapistahan. Ito ang dahilan kung bakit sa ikatlong taon ay inilalagay natin ang ating ikapu sa pondo para sa kapakanan upang tulungan ang mga nangangailangan na dumalo sa mga Kapistahan at kung kinakailangan, upang makapagbigay ng iba pang tulong.</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Cs w:val="24"/>
        </w:rPr>
      </w:pPr>
      <w:r>
        <w:rPr>
          <w:rFonts w:eastAsia="Times New Roman"/>
          <w:sz w:val="20"/>
        </w:rPr>
        <w:t xml:space="preserve">Deuteronomio 14:23-26 At iyong kakanin sa harap ng PANGINOON mong Dios, sa dakong kaniyang pipiliin na patatahanan sa kaniyang pangalan, ang ikasangpung bahagi ng iyong trigo, ng iyong alak at ng iyong langis, at ang mga panganay sa iyong bakahan at sa iyong kawan; upang magaral kang matakot sa PANGINOON mong Dios na palagi. </w:t>
      </w:r>
      <w:r>
        <w:rPr>
          <w:rFonts w:eastAsia="Times New Roman"/>
          <w:sz w:val="20"/>
          <w:vertAlign w:val="superscript"/>
        </w:rPr>
        <w:t>24</w:t>
      </w:r>
      <w:r>
        <w:rPr>
          <w:rFonts w:eastAsia="Times New Roman"/>
          <w:sz w:val="20"/>
        </w:rPr>
        <w:t xml:space="preserve">At kung ang daan ay totoong mahaba sa ganang iyo, na ano pa't hindi mo madadala, sapagka't totoong malayo sa iyo ang dako, na pipiliin ng PANGINOON mong Dios na paglalagyan ng kaniyang pangalan, pagka ikaw ay pagpapalain ng PANGINOON mong Dios: </w:t>
      </w:r>
      <w:r>
        <w:rPr>
          <w:rFonts w:eastAsia="Times New Roman"/>
          <w:sz w:val="20"/>
          <w:vertAlign w:val="superscript"/>
        </w:rPr>
        <w:t>25</w:t>
      </w:r>
      <w:r>
        <w:rPr>
          <w:rFonts w:eastAsia="Times New Roman"/>
          <w:sz w:val="20"/>
        </w:rPr>
        <w:t xml:space="preserve">Ay iyo ngang sasalapiin, at iyong itatali ang salapi sa iyong kamay at paroroon ka sa dakong pipiliin ng PANGINOON mong Dios: </w:t>
      </w:r>
      <w:r>
        <w:rPr>
          <w:rFonts w:eastAsia="Times New Roman"/>
          <w:sz w:val="20"/>
          <w:vertAlign w:val="superscript"/>
        </w:rPr>
        <w:t>26</w:t>
      </w:r>
      <w:r>
        <w:rPr>
          <w:rFonts w:eastAsia="Times New Roman"/>
          <w:sz w:val="20"/>
        </w:rPr>
        <w:t>At iyong gugulin ang salapi sa anomang nasain mo sa mga baka, o sa mga tupa, o sa alak, o sa matapang na inumin, o sa anomang nasain ng iyong kaluluwa: at iyong kakanin doon sa harap ng PANGINOON mong Dios, at ikaw ay magagalak, ikaw at ang iyong sangbahayan;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Bahagi ng paghahanda para sa lahat ng mga Kapistahang ito ay isipin ang mga pagpapalang ipinagkaloob sa atin ng ating Diyos Ama, at magpakita na may handog ayon sa mga pagpapalang iyon. Hindi tayo maaaring basta na lamang dumalo sa mga Kapistahan at magdesisyon nang biglaan batay sa kung ano ang mayroon tayo sa oras na iyon, o magsulat ng tseke at isipin na nagampanan na natin ang ating tungkulin bilang mga Cristiano. Dapat nating pag-isipan kung ano ang ginawa ng Diyos para sa atin at magbigay ng isang handog na nararapat.</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2Corinto 9:7 Magbigay ang bawa't isa ayon sa ipinasiya ng kaniyang puso: huwag mabigat sa loob, o dahil sa kailangan: sapagka't iniibig ng Dios ang nagbibigay na masaya. (AB)</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Sa madaling salita, pagkatapos nating magpasya ng ating handog ay dapat tayo maging masaya at magkaroon ng karangalan na makapagbigay sa kung ano ang ating makakaya upang suportahan ang komisyon na ibinigay sa atin. Ano nga ba ang komisyon na ito? (Tingnan ang aralin na </w:t>
      </w:r>
      <w:hyperlink r:id="rId6">
        <w:r>
          <w:rPr>
            <w:rStyle w:val="InternetLink"/>
            <w:rFonts w:eastAsia="Times New Roman"/>
            <w:i/>
            <w:color w:val="0000FF"/>
            <w:szCs w:val="24"/>
            <w:u w:val="single"/>
          </w:rPr>
          <w:t>Ang Komisyon ng Iglesia (No. 171)</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Mateo 28:18-20 At lumapit si Jesus sa kanila at sila'y kaniyang kinausap, na sinasabi, Ang lahat ng kapamahalaan sa langit at sa ibabaw ng lupa ay naibigay na sa akin. </w:t>
      </w:r>
      <w:r>
        <w:rPr>
          <w:rFonts w:eastAsia="Times New Roman"/>
          <w:sz w:val="20"/>
          <w:vertAlign w:val="superscript"/>
        </w:rPr>
        <w:t>19</w:t>
      </w:r>
      <w:r>
        <w:rPr>
          <w:rFonts w:eastAsia="Times New Roman"/>
          <w:sz w:val="20"/>
        </w:rPr>
        <w:t xml:space="preserve">Dahil dito magsiyaon nga kayo, at gawin ninyong mga alagad ang lahat ng mga bansa, na sila'y inyong bautismuhan sa pangalan ng Ama at ng Anak at ng Espiritu Santo: </w:t>
      </w:r>
      <w:r>
        <w:rPr>
          <w:rFonts w:eastAsia="Times New Roman"/>
          <w:sz w:val="20"/>
          <w:vertAlign w:val="superscript"/>
        </w:rPr>
        <w:t>20</w:t>
      </w:r>
      <w:r>
        <w:rPr>
          <w:rFonts w:eastAsia="Times New Roman"/>
          <w:sz w:val="20"/>
        </w:rPr>
        <w:t>Na ituro ninyo sa kanila na kanilang ganapin ang lahat ng mga bagay na iniutos ko sa inyo: at narito, ako'y sumasa inyong palagi, hanggang sa katapusan ng sanglibutan.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isa pang mahalagang aspeto ng pagbibigay ng handog sa Diyos ay ang relasyon natin sa isa't isa.</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Mateo 5:22-24 Datapuwa't sinasabi ko sa inyo, na ang bawa't mapoot sa kaniyang kapatid ay mapapasa panganib sa kahatulan; at ang sinomang magsabi sa kaniyang kapatid, Raca, ay mapapasa panganib sa Sanedrin; at ang sinomang magsabi, Ulol ka, ay mapapasa panganib sa impierno ng apoy. </w:t>
      </w:r>
      <w:r>
        <w:rPr>
          <w:rFonts w:eastAsia="Times New Roman"/>
          <w:sz w:val="20"/>
          <w:vertAlign w:val="superscript"/>
        </w:rPr>
        <w:t>23</w:t>
      </w:r>
      <w:r>
        <w:rPr>
          <w:rFonts w:eastAsia="Times New Roman"/>
          <w:sz w:val="20"/>
        </w:rPr>
        <w:t xml:space="preserve">Kaya't kung inihahandog mo ang iyong hain sa dambana, at doo'y maalaala mo na ang iyong kapatid ay mayroong anomang laban sa iyo, </w:t>
      </w:r>
      <w:r>
        <w:rPr>
          <w:rFonts w:eastAsia="Times New Roman"/>
          <w:sz w:val="20"/>
          <w:vertAlign w:val="superscript"/>
        </w:rPr>
        <w:t>24</w:t>
      </w:r>
      <w:r>
        <w:rPr>
          <w:rFonts w:eastAsia="Times New Roman"/>
          <w:sz w:val="20"/>
        </w:rPr>
        <w:t>Iwan mo roon sa harap ng dambana ang hain mo, at yumaon ka ng iyong lakad, makipagkasundo ka muna sa iyong kapatid, at kung magkagayon ay magbalik ka at ihandog mo ang iyong hain.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Upang maisagawa ang Komisyon ng Iglesia, kailangan nating magtulungan bilang isang grupo. Ang grupo ay nakadepende sa relasyon ng mga miyembro ng grupo na iyon upang makagawa ng mahusay at may pagkakais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Tingnan ang 1Corinto kapitulo 3.</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Hindi rin natin maipapahayag na tayo ay mga Cristiano nang walang pag-ibig sa isa't isa (Mateo 22:39).</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Juan 14:15 Kung ako'y inyong iniibig, ay tutuparin ninyo ang aking mga utos.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binabalik tayo nito sa kautusan sa Deuteronomio 16:16 na hindi tayo dapat lumitaw sa harap ng Panginoon na walang dal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Upang mahalin ang Diyos at mahalin si Cristo ay kailangan din nating mahalin ang isa't isa. Ito ay hindi lamang isang magaan na pakiramdam para sa isa't isa kundi ang wastong pangangalaga at pagmamalasakit sa kapakanan ng iba; ang pagpapahalaga sa iba na higit sa ating sarili. Dapat tayong umiyak kasama ng mga nagdadalamhati at magdiwang kasama ng mga nagagalak. Dapat tayong magdusa kasama ang mga nasasaktan at aliwin sila. Ipanalangin natin ang bawat isa at maging kontento sa kung nasaan tayo, kung ano ang meron tayo, at huwag mainggit sa ib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ya’t napakahalaga ng ating saloobin at ito ay isang pagtukoy sa kung ang ating mga handog ay magiging katanggap-tanggap sa Diyos o hindi. Hindi natin dapat balewalain ang pagbibigay ng ating mga handog. Dapat nating taimtim na isaalang-alang ang ating espirituwal na kalagay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Walang sinuman sa atin ang mayaman at nagsisikap tayong dumalo sa mga Kapistahann, magbigay ng ikapu gaya ng iniutos, at magbigay ng ating mga handog. Hindi natin kayang magbigay ng malalaking handog ngunit hindi ito nangangahulugan na ang ating mga handog ay hinahamak ng Diyos.</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Marcos 12:41-44 At umupo siya sa tapat ng kabang-yaman, at minasdan kung paanong inihuhulog ng karamihan ang salapi sa kabang-yaman: at maraming mayayaman ang nangaghuhulog ng marami. </w:t>
      </w:r>
      <w:r>
        <w:rPr>
          <w:rFonts w:eastAsia="Times New Roman"/>
          <w:sz w:val="20"/>
          <w:vertAlign w:val="superscript"/>
        </w:rPr>
        <w:t>42</w:t>
      </w:r>
      <w:r>
        <w:rPr>
          <w:rFonts w:eastAsia="Times New Roman"/>
          <w:sz w:val="20"/>
        </w:rPr>
        <w:t xml:space="preserve">At lumapit ang isang babaing bao, at siya'y naghulog ng dalawang lepta, na ang halaga'y halos isang beles. </w:t>
      </w:r>
      <w:r>
        <w:rPr>
          <w:rFonts w:eastAsia="Times New Roman"/>
          <w:sz w:val="20"/>
          <w:vertAlign w:val="superscript"/>
        </w:rPr>
        <w:t>43</w:t>
      </w:r>
      <w:r>
        <w:rPr>
          <w:rFonts w:eastAsia="Times New Roman"/>
          <w:sz w:val="20"/>
        </w:rPr>
        <w:t xml:space="preserve">At pinalapit niya sa kaniya ang kaniyang mga alagad, at sinabi sa kanila, Katotohanang sinasabi ko sa inyo, Ang dukhang baong babaing ito, ay naghulog ng higit kay sa lahat ng nangaghuhulog sa kabang-yaman: </w:t>
      </w:r>
      <w:r>
        <w:rPr>
          <w:rFonts w:eastAsia="Times New Roman"/>
          <w:sz w:val="20"/>
          <w:vertAlign w:val="superscript"/>
        </w:rPr>
        <w:t>44</w:t>
      </w:r>
      <w:r>
        <w:rPr>
          <w:rFonts w:eastAsia="Times New Roman"/>
          <w:sz w:val="20"/>
        </w:rPr>
        <w:t>Sapagka't silang lahat ay nagsipaghulog ng sa kanila'y labis; datapuwa't siya sa kaniyang kasalatan ay inihulog ang buong nasa kaniya, sa makatuwid baga'y ang buong kaniyang ikabubuhay.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Diyos ay tumitingin sa ating puso, hindi sa ating kayaman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Tayo, bilang bahagi ng katawan ni Cristo sa loob ng Iglesia ng Diyos, ay may obligasyon na ipangaral ang ebanghelyo sa buong sangnilikha. Ang pangangaral ng ebanghelyo ay may kabayaran. Marami sa atin ang kusang-loob na nagtatrabaho, na nagpapahintulot sa Iglesia na gamitin ang mga mapagkukunan nito upang bayaran ang mga serbisyo na wala tayong kakayahan na gawin. Upang maipangaral ang ebanghelyo sa buong sangnilikha ay dapat itong isalin sa lahat ng mga wika. May kabayaran ang pagsasalin ng lahat ng mga materyal na ginawa ng Iglesia sa iba't ibang wika sa mundo. Gayunpaman, nakakatuwa na makita kung gaano karami ang nagagawa. Ngunit kailangan nating tapusin ang ating gawai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pag nagbibigay tayo ng ating mga handog, ating pinopondohan ang isang mahalagang bahagi ng gawain na ipinagkatiwala sa Iglesia. Hindi natin ito dapat balewalain.</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Mateo 24:14 At ipangangaral ang evangeliong ito ng kaharian sa buong sanglibutan sa pagpapatotoo sa lahat ng mga bansa; at kung magkagayo'y darating ang wakas.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Bawat isa sa atin ay may obligasyon na bigyang pansin ang mga pangangailangan ng Iglesia, ang mga pangangailangan ng ating pamilya, at ang mga pangangailangan ng iba sa mas malawak na pamilya ng Kapisanan ng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lang w:val="fr-CA"/>
        </w:rPr>
        <w:t xml:space="preserve">Ang ebanghelyo ay ipangangaral sa buong sanlibutan. </w:t>
      </w:r>
      <w:r>
        <w:rPr>
          <w:rFonts w:eastAsia="Times New Roman"/>
          <w:szCs w:val="24"/>
        </w:rPr>
        <w:t>Sinasabi ito ng Kasulatan, at hindi mangyayaring sirain ang kasulatan (Jn. 10:35). Kumilos tayo ngayon hangga't kaya natin upang matiyak na ito ay maisasakatuparan. Maikli na ang panahon ngayon at kung hindi natin gagawin ang gawain ay magtatalaga ang Diyos ng iba upang gawin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to ay bahagi ng karera na ating tinatakbo (Heb. 12:1), at sinabi ni Pablo sa 1Corinto 9:24-27:</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lang w:val="fr-CA"/>
        </w:rPr>
      </w:pPr>
      <w:r>
        <w:rPr>
          <w:rFonts w:eastAsia="Times New Roman"/>
          <w:sz w:val="20"/>
        </w:rPr>
        <w:t xml:space="preserve">Hindi baga ninyo nalalaman na ang mga nagsisitakbo sa takbuhan ay tumatakbong lahat, nguni't iisa lamang ang tumatanggap ng ganting-pala? Magsitakbo kayo ng gayon; upang magsipagtamo kayo. </w:t>
      </w:r>
      <w:r>
        <w:rPr>
          <w:rFonts w:eastAsia="Times New Roman"/>
          <w:sz w:val="20"/>
          <w:vertAlign w:val="superscript"/>
        </w:rPr>
        <w:t>25</w:t>
      </w:r>
      <w:r>
        <w:rPr>
          <w:rFonts w:eastAsia="Times New Roman"/>
          <w:sz w:val="20"/>
        </w:rPr>
        <w:t xml:space="preserve">At ang bawa't tao na nakikipaglaban sa mga palaruan ay mapagpigil sa lahat ng mga bagay. Ginagawa nga nila ito upang magsipagtamo ng isang putong na may pagkasira; nguni't tayo'y niyaong walang pagkasira. Ako nga'y tumatakbo sa ganitong paraan, na hindi gaya ng nagsasapalaran; sa ganito rin ako'y sumusuntok, na hindi gaya ng sumusuntok sa hangin: </w:t>
      </w:r>
      <w:r>
        <w:rPr>
          <w:rFonts w:eastAsia="Times New Roman"/>
          <w:sz w:val="20"/>
          <w:vertAlign w:val="superscript"/>
        </w:rPr>
        <w:t>27</w:t>
      </w:r>
      <w:r>
        <w:rPr>
          <w:rFonts w:eastAsia="Times New Roman"/>
          <w:sz w:val="20"/>
        </w:rPr>
        <w:t xml:space="preserve">Nguni't hinahampas ko ang aking katawan, at aking sinusupil: baka sakaling sa anomang paraan, pagkapangaral ko sa iba, ay ako rin ay itakuwil. </w:t>
      </w:r>
      <w:r>
        <w:rPr>
          <w:rFonts w:eastAsia="Times New Roman"/>
          <w:sz w:val="20"/>
          <w:lang w:val="fr-CA"/>
        </w:rPr>
        <w:t>(AB)</w:t>
      </w:r>
    </w:p>
    <w:p>
      <w:pPr>
        <w:pStyle w:val="Normal"/>
        <w:ind w:left="180" w:right="200" w:hanging="0"/>
        <w:rPr>
          <w:rFonts w:eastAsia="Times New Roman"/>
          <w:sz w:val="20"/>
          <w:lang w:val="fr-CA"/>
        </w:rPr>
      </w:pPr>
      <w:r>
        <w:rPr>
          <w:rFonts w:eastAsia="Times New Roman"/>
          <w:sz w:val="20"/>
          <w:lang w:val="fr-CA"/>
        </w:rPr>
      </w:r>
    </w:p>
    <w:p>
      <w:pPr>
        <w:pStyle w:val="Normal"/>
        <w:ind w:right="200" w:hanging="0"/>
        <w:rPr>
          <w:rFonts w:eastAsia="Times New Roman"/>
          <w:szCs w:val="24"/>
        </w:rPr>
      </w:pPr>
      <w:r>
        <w:rPr>
          <w:rFonts w:eastAsia="Times New Roman"/>
          <w:szCs w:val="24"/>
          <w:lang w:val="fr-CA"/>
        </w:rPr>
        <w:t xml:space="preserve">Tumatakbo tayo sa takbo ng pananampalataya para sa gantimpala na darating. </w:t>
      </w:r>
      <w:r>
        <w:rPr>
          <w:rFonts w:eastAsia="Times New Roman"/>
          <w:szCs w:val="24"/>
        </w:rPr>
        <w:t>Iyan ang buhay na walang hanggan sa Kaharian ng Diyos. Tayo ay tumatakbo nang may pananampalataya upang tayo ay makasama sa Unang Pagkabuhay na Mag-uli, na sinasabing mas mabuting pagkabuhay na mag-uli. Tumatakbo tayo sa karera upang maging higit na kawangis ni Cristo at tinatakbo natin ang karera</w:t>
      </w:r>
      <w:r>
        <w:rPr>
          <w:rFonts w:eastAsia="Times New Roman"/>
          <w:color w:val="FF0000"/>
          <w:szCs w:val="24"/>
        </w:rPr>
        <w:t xml:space="preserve"> </w:t>
      </w:r>
      <w:r>
        <w:rPr>
          <w:rFonts w:eastAsia="Times New Roman"/>
          <w:szCs w:val="24"/>
        </w:rPr>
        <w:t>sa pagsunod sa Diyos at sa Kanyang mga Utos na ibinigay sa atin ni Cri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Sinabi ni Cristo sa Apocalipsis 3:11-12:</w:t>
      </w:r>
    </w:p>
    <w:p>
      <w:pPr>
        <w:pStyle w:val="Normal"/>
        <w:ind w:right="200" w:hanging="0"/>
        <w:rPr>
          <w:rFonts w:eastAsia="Times New Roman"/>
          <w:szCs w:val="24"/>
          <w:lang w:val="fr-CA"/>
        </w:rPr>
      </w:pPr>
      <w:r>
        <w:rPr>
          <w:rFonts w:eastAsia="Times New Roman"/>
          <w:szCs w:val="24"/>
          <w:lang w:val="fr-CA"/>
        </w:rPr>
      </w:r>
    </w:p>
    <w:p>
      <w:pPr>
        <w:pStyle w:val="Normal"/>
        <w:ind w:left="180" w:right="200" w:hanging="0"/>
        <w:rPr>
          <w:rFonts w:eastAsia="Times New Roman"/>
          <w:sz w:val="20"/>
        </w:rPr>
      </w:pPr>
      <w:r>
        <w:rPr>
          <w:rFonts w:eastAsia="Times New Roman"/>
          <w:sz w:val="20"/>
        </w:rPr>
        <w:t xml:space="preserve">Ako'y dumarating na madali: panghawakan mong matibay ang nasa iyo, upang huwag kunin ng sinoman ang iyong putong. </w:t>
      </w:r>
      <w:r>
        <w:rPr>
          <w:rFonts w:eastAsia="Times New Roman"/>
          <w:sz w:val="20"/>
          <w:vertAlign w:val="superscript"/>
        </w:rPr>
        <w:t>12</w:t>
      </w:r>
      <w:r>
        <w:rPr>
          <w:rFonts w:eastAsia="Times New Roman"/>
          <w:sz w:val="20"/>
        </w:rPr>
        <w:t>Ang magtagumpay, ay gagawin kong haligi sa templo ng aking Dios, at hindi na siya'y lalabas pa doon: at isusulat ko sa kaniya ang pangalan ng aking Dios, at ang pangalan ng bayan ng aking Dios, ang bagong Jerusalem, na mananaog buhat sa langit mula sa aking Dios, at ang aking sariling bagong pangalan.</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Ngayon ay ating tatanggapin ang handog na ito at nawa'y pagpalain tayo ng ating Ama, tulungan tayo, at bigyang inspirasyon na ipagpatuloy ang gawain sa ilalim ng gabay ni Cristo sa pagtupad ng komisyon na ito. Magalak tayo ngayon sa harapan ng Diyos, dito sa Kapistahan, sa lugar na Kanyang ibinigay para sa okasyong ito ayon sa Kanyang mga utos, at magalak din tayo sa pagkakataong makapagbahagi ng panahon na ito nang sama-sama sa kapayapaan at pagkakaisa.</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1" w:name="_Hlk169271849"/>
    <w:r>
      <w:rPr>
        <w:i/>
        <w:lang w:val="en-US"/>
      </w:rPr>
      <w:t>Handog [275]</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Handog [275]</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61.html" TargetMode="External"/><Relationship Id="rId6" Type="http://schemas.openxmlformats.org/officeDocument/2006/relationships/hyperlink" Target="http://ccg.org/weblibs/study-papers/p1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09:00Z</dcterms:created>
  <dc:creator>Wade Cox</dc:creator>
  <dc:description/>
  <cp:keywords/>
  <dc:language>en-US</dc:language>
  <cp:lastModifiedBy>Jean Alphonse ARMAND</cp:lastModifiedBy>
  <cp:lastPrinted>2003-03-01T10:05:00Z</cp:lastPrinted>
  <dcterms:modified xsi:type="dcterms:W3CDTF">2024-06-22T06:13:00Z</dcterms:modified>
  <cp:revision>14</cp:revision>
  <dc:subject/>
  <dc:title>Handog [275]</dc:title>
</cp:coreProperties>
</file>