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8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Mga Kaarawan</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lang w:val="en-US"/>
        </w:rPr>
        <w:t>1.0 20000101-20000101</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left="360" w:right="320" w:hanging="0"/>
        <w:rPr>
          <w:rFonts w:eastAsia="Times New Roman"/>
          <w:szCs w:val="24"/>
          <w:lang w:eastAsia="zh-CN" w:bidi="ml-IN"/>
        </w:rPr>
      </w:pPr>
      <w:r>
        <w:rPr>
          <w:rFonts w:eastAsia="Times New Roman"/>
          <w:szCs w:val="24"/>
        </w:rPr>
        <w:t>Ano ba talaga ang ibig sabihin ng mga Kaarawan? Ang mga ito ay batay sa Solar Calendar at walang kinalaman sa sistema ng Kalendaryo ng Diyos sa Bibliya. Ang mga nagmamasid sa mga bituin ay binibigyan ng malaking halaga ang mga ito kaugnay sa mga bituin at bumubuo ng mga tinatawag na horoscope base sa posisyon ng mga konstelasyon sa oras ng kapanganakan. Saan nagmula ang mga pagdiriwang ng Kaarawan at ano ang pilosopiya sa likod ng kanilang pagdiriwang?</w:t>
      </w:r>
    </w:p>
    <w:p>
      <w:pPr>
        <w:pStyle w:val="Normal"/>
        <w:ind w:right="317" w:hanging="0"/>
        <w:rPr>
          <w:rFonts w:eastAsia="Times New Roman"/>
          <w:szCs w:val="24"/>
          <w:lang w:eastAsia="zh-CN" w:bidi="ml-IN"/>
        </w:rPr>
      </w:pPr>
      <w:r>
        <w:rPr>
          <w:rFonts w:eastAsia="Times New Roman"/>
          <w:szCs w:val="24"/>
          <w:lang w:eastAsia="zh-CN" w:bidi="ml-IN"/>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Mga Kaarawan</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lang w:eastAsia="zh-CN" w:bidi="ml-IN"/>
        </w:rPr>
      </w:pPr>
      <w:bookmarkStart w:id="1" w:name="_wgw8souieci3"/>
      <w:bookmarkEnd w:id="1"/>
      <w:r>
        <w:rPr>
          <w:rFonts w:eastAsia="Times New Roman"/>
          <w:szCs w:val="24"/>
        </w:rPr>
        <w:t>Ang Bibliya ay hindi nagtala ng kapanganakan ni Cristo o ng sinuman sa iba pang mga tauhan sa Bibliya. Sa katunayan, sinasabi ng Bibliya na ang araw ng kamatayan ng isang tao ay mas mabuti kaysa sa kaarawan ng kapanganakan.</w:t>
      </w:r>
    </w:p>
    <w:p>
      <w:pPr>
        <w:pStyle w:val="Normal"/>
        <w:ind w:left="180" w:right="200" w:hanging="0"/>
        <w:rPr/>
      </w:pPr>
      <w:r>
        <w:rPr>
          <w:rFonts w:eastAsia="Times New Roman"/>
          <w:sz w:val="20"/>
        </w:rPr>
        <w:t>Eclesiastes 7:1</w:t>
      </w:r>
      <w:r>
        <w:rPr>
          <w:rFonts w:eastAsia="Times New Roman"/>
          <w:szCs w:val="24"/>
          <w:vertAlign w:val="superscript"/>
        </w:rPr>
        <w:t xml:space="preserve"> </w:t>
      </w:r>
      <w:r>
        <w:rPr>
          <w:rFonts w:eastAsia="Times New Roman"/>
          <w:sz w:val="20"/>
        </w:rPr>
        <w:t xml:space="preserve">Ang mabuting pangalan ay maigi kay sa mahalagang unguento; at ang kaarawan ng kamatayan kay sa kaarawan ng kapanganakan. </w:t>
      </w:r>
      <w:r>
        <w:rPr>
          <w:rFonts w:eastAsia="Times New Roman"/>
          <w:sz w:val="20"/>
          <w:lang w:val="fr-CA"/>
        </w:rPr>
        <w:t>(AB)</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Ang Bibliya ay sinadyang hindi itala ang kapanganakan ni Jesucristo, ang pinakaimportanteng tauhan sa Bibliya maliban sa Diyos. Sa katunayan, maaari nating sabihin nang may makatwirang katiyakan na hindi ito ang petsang itinalaga, na 25 ng Disyembre, na alam nating nauugnay sa sistemang pagan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 xml:space="preserve">Bakit importante ang kapanganakan ni Cristo sa ilang tao? Bakit nila sadyang inimbento  ang isang araw na nakalagay sa paligid ng isang paganong pista at kapanganakan ng Invincible Sun? </w:t>
      </w:r>
      <w:r>
        <w:rPr>
          <w:rFonts w:eastAsia="Times New Roman"/>
          <w:szCs w:val="24"/>
        </w:rPr>
        <w:t xml:space="preserve">Ang sagot ay simple. Ang paganismo ay nakaugnay sa pagsamba sa Triune God at ito ang katutubong diyos ng mga Aryan gaya din ng pagsamba kay Satanas. Ninakaw ng mga Satanista ang Relihiyong Cristiano sa pamamagitan ng mga kulto ng Araw at Misteryo at ginawa nilang sentro ng kanilang sistemang relihiyon si Cristo. Samakatuwid mahalaga na magkaroon din siya ng kaarawan dahil ang kaarawan ang sentro ng satanikong pagsamba. Ginawa nila ito para sa parehong dahilan kung bakit nila binago ang Sabbath sa Linggo (cf. ang aralin na </w:t>
      </w:r>
      <w:hyperlink r:id="rId8">
        <w:r>
          <w:rPr>
            <w:rStyle w:val="InternetLink"/>
            <w:rFonts w:eastAsia="Times New Roman"/>
            <w:i/>
            <w:szCs w:val="24"/>
          </w:rPr>
          <w:t>Ang Tungkulin ng Ikaapat na Utos sa Makasaysayang mga Iglesia ng Diyos na Nangingilin ng Sabbath (No. 17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Napakasimple ng Pilosopiya. Ang mga kalooban na nasa labas ng kalooban ng Diyos ay polytheist. Nagtatag si Satanas ng isang sistema ng pagsamba na nasa labas ng kalooban ng Diyos at ng Kanyang Kautusan at kaya't polytheismo. Lahat ng Makalangit na Hukbo ay gumagamit ng kanilang kapasidad upang maging elohim o mga diyos bilang bahagi ng pagkatao at kalooban ng Nag-iisang Tunay na Diyos (cf. </w:t>
      </w:r>
      <w:hyperlink r:id="rId9">
        <w:r>
          <w:rPr>
            <w:rStyle w:val="InternetLink"/>
            <w:rFonts w:eastAsia="Times New Roman"/>
            <w:i/>
            <w:szCs w:val="24"/>
          </w:rPr>
          <w:t>Ang Hinirang bilang Elohim (No. 001)</w:t>
        </w:r>
      </w:hyperlink>
      <w:r>
        <w:rPr>
          <w:rFonts w:eastAsia="Times New Roman"/>
          <w:szCs w:val="24"/>
        </w:rPr>
        <w:t xml:space="preserve">). Sa ganitong paraan, ang Diyos ay sumasa lahat sa lahat (Ef. 4:6) (cf. </w:t>
      </w:r>
      <w:hyperlink r:id="rId10">
        <w:r>
          <w:rPr>
            <w:rStyle w:val="InternetLink"/>
            <w:rFonts w:eastAsia="Times New Roman"/>
            <w:i/>
            <w:szCs w:val="24"/>
          </w:rPr>
          <w:t>Paano Naging Isang Pamilya ang Diyos (No. 187)</w:t>
        </w:r>
      </w:hyperlink>
      <w:r>
        <w:rPr>
          <w:rFonts w:eastAsia="Times New Roman"/>
          <w:szCs w:val="24"/>
        </w:rPr>
        <w:t xml:space="preserve"> at </w:t>
      </w:r>
      <w:hyperlink r:id="rId11">
        <w:r>
          <w:rPr>
            <w:rStyle w:val="InternetLink"/>
            <w:rFonts w:eastAsia="Times New Roman"/>
            <w:i/>
            <w:szCs w:val="24"/>
          </w:rPr>
          <w:t>Consubstantial sa Ama (No. 081)</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mga Satanista ay naglalayong maging mga diyos at panghawakan ang pagkapantay sa Ama, isang bagay na hindi kailanman hinangad ni Cristo at hindi hinahangad ng Cristianismo at ng mga hinira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hinirang ay nagiging mga anak ng Diyos dahil sa kanilang pagsunod sa mga utos ng Diyos (Apoc. 12:17; 14:12). Hindi hinangad ni Cristo na panghawakan ang pagkapantay sa Diyos kundi nagpakababa sa kanyang sarili at kinuha ang anyo ng tao at naging masunurin hanggang sa kamatayan, maging sa kamatayan sa krus (Fil. 2:5-8).</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konsepto na ang tao ay maaaring maging diyos, nang walang pagsunod ni Cristo at ng mga hinirang sa Nag-iisang Tunay na Diyos at sa Kanyang Kautusan, ay bahagi ng satanikong kasinungalingan na </w:t>
      </w:r>
      <w:r>
        <w:rPr>
          <w:rFonts w:eastAsia="Times New Roman"/>
          <w:i/>
          <w:szCs w:val="24"/>
        </w:rPr>
        <w:t>Tiyak na hindi kayo mamamatay</w:t>
      </w:r>
      <w:r>
        <w:rPr>
          <w:rFonts w:eastAsia="Times New Roman"/>
          <w:szCs w:val="24"/>
        </w:rPr>
        <w:t xml:space="preserve">. Sinabi ito ni Satanas kay Eba sa hardin (Gen. 3:4) (cf. </w:t>
      </w:r>
      <w:hyperlink r:id="rId12">
        <w:r>
          <w:rPr>
            <w:rStyle w:val="InternetLink"/>
            <w:rFonts w:eastAsia="Times New Roman"/>
            <w:i/>
            <w:szCs w:val="24"/>
          </w:rPr>
          <w:t>Doktrina ng Orihinal na Kasalanan Bahagi I: Ang Halamanan ng Eden (No. 246)</w:t>
        </w:r>
      </w:hyperlink>
      <w:r>
        <w:rPr>
          <w:rFonts w:eastAsia="Times New Roman"/>
          <w:szCs w:val="24"/>
        </w:rPr>
        <w:t xml:space="preserve">; tingnan din ang mga aralin na </w:t>
      </w:r>
      <w:hyperlink r:id="rId13">
        <w:r>
          <w:rPr>
            <w:rStyle w:val="InternetLink"/>
            <w:rFonts w:eastAsia="Times New Roman"/>
            <w:i/>
            <w:szCs w:val="24"/>
          </w:rPr>
          <w:t>Kautusan at ang Unang Utos (No. 253)</w:t>
        </w:r>
      </w:hyperlink>
      <w:r>
        <w:rPr>
          <w:rFonts w:eastAsia="Times New Roman"/>
          <w:szCs w:val="24"/>
        </w:rPr>
        <w:t xml:space="preserve"> at </w:t>
      </w:r>
      <w:hyperlink r:id="rId14">
        <w:r>
          <w:rPr>
            <w:rStyle w:val="InternetLink"/>
            <w:rFonts w:eastAsia="Times New Roman"/>
            <w:i/>
            <w:szCs w:val="24"/>
          </w:rPr>
          <w:t>Kautusan at ang Ikalimang Utos (No. 258)</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ang Satanic Solar Calendar, kung saan nakasentro ang sistema ng relihiyong Trinitarian, ay batay sa paniniwala na ang tao ay magiging isang diyos at hindi tiyak na mamamatay. Ang kaarawan ay ang simula at pinakabanal ng nahihibang na sistema.</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Satanikong Bibliya (Anton Szandor LaVey</w:t>
      </w:r>
      <w:r>
        <w:rPr>
          <w:rFonts w:eastAsia="Times New Roman"/>
          <w:i/>
          <w:szCs w:val="24"/>
        </w:rPr>
        <w:t>, (Air) Book of Lucifer – The Enlightenment</w:t>
      </w:r>
      <w:r>
        <w:rPr>
          <w:rFonts w:eastAsia="Times New Roman"/>
          <w:szCs w:val="24"/>
        </w:rPr>
        <w:t xml:space="preserve">, Avon Books, 1969, Ch XI, </w:t>
      </w:r>
      <w:r>
        <w:rPr>
          <w:rFonts w:eastAsia="Times New Roman"/>
          <w:i/>
          <w:szCs w:val="24"/>
        </w:rPr>
        <w:t>Religious Holidays</w:t>
      </w:r>
      <w:r>
        <w:rPr>
          <w:rFonts w:eastAsia="Times New Roman"/>
          <w:szCs w:val="24"/>
        </w:rPr>
        <w:t>, p. 96) ay may mga sumusunod na masasabi tungkol sa mga Kaarawan:</w:t>
      </w:r>
    </w:p>
    <w:p>
      <w:pPr>
        <w:pStyle w:val="Normal"/>
        <w:ind w:right="20" w:hanging="0"/>
        <w:rPr>
          <w:rFonts w:eastAsia="Times New Roman"/>
          <w:szCs w:val="24"/>
        </w:rPr>
      </w:pPr>
      <w:r>
        <w:rPr>
          <w:rFonts w:eastAsia="Times New Roman"/>
          <w:szCs w:val="24"/>
        </w:rPr>
        <w:t xml:space="preserve"> </w:t>
      </w:r>
    </w:p>
    <w:p>
      <w:pPr>
        <w:pStyle w:val="Normal"/>
        <w:ind w:left="180" w:right="200" w:hanging="0"/>
        <w:rPr/>
      </w:pPr>
      <w:r>
        <w:rPr>
          <w:rFonts w:eastAsia="Times New Roman"/>
          <w:sz w:val="20"/>
        </w:rPr>
        <w:t>ANG pinakamataas sa lahat ng mga pista opisyal sa relihiyong Sataniko ay ang petsa ng sariling kaarawan. Ito ay tuwirang salungat sa banal ng mga banal na araw ng ibang mga relihiyon, na nagpapadiyos sa isang partikular na diyos na nilikha sa isang anthropomorphic na anyo ng kanilang sariling imahe, sa gayon ay nagpapakita na ang ego ay hindi talaga naililibing.</w:t>
      </w:r>
    </w:p>
    <w:p>
      <w:pPr>
        <w:pStyle w:val="Normal"/>
        <w:ind w:left="180" w:right="200" w:hanging="0"/>
        <w:rPr/>
      </w:pPr>
      <w:r>
        <w:rPr>
          <w:rFonts w:eastAsia="Times New Roman"/>
          <w:sz w:val="20"/>
        </w:rPr>
        <w:t>Nadarama ng Satanista: ‘Bakit hindi talaga maging tapat at kung lilikha ka ng isang diyos ayon sa iyong larawan, bakit hindi likhain ang diyos na iyon bilang iyong sarili.” Ang bawat tao ay isang diyos kung pipiliin niyang kilalanin ang kanyang sarili bilang isa. Kaya, ipinagdiriwang ng Satanista ang kanyang sariling kaarawan bilang pinakaimportanteng pista opisyal  ng taon. Sa huli, hindi ba mas masaya ka sa katotohanang ikaw ay isinilang kaysa sa kapanganakan ng isang tao na hindi mo pa nakikilala? O sa bagay na iyon, bukod sa mga pangrelihiyong pista opisyal, bakit magbibigay ng mas mataas na parangal sa kaarawan ng isang presidente o sa isang petsa sa kasaysayan kaysa sa araw na tayo ay isinilang sa pinakamagandang mundong ito?</w:t>
      </w:r>
    </w:p>
    <w:p>
      <w:pPr>
        <w:pStyle w:val="Normal"/>
        <w:ind w:left="180" w:right="200" w:hanging="0"/>
        <w:rPr>
          <w:rFonts w:eastAsia="Times New Roman"/>
          <w:sz w:val="20"/>
        </w:rPr>
      </w:pPr>
      <w:r>
        <w:rPr>
          <w:rFonts w:eastAsia="Times New Roman"/>
          <w:sz w:val="20"/>
        </w:rPr>
        <w:t>Sa kabila ng katotohanang ang ilan sa atin ay maaaring hindi hinangad, o hindi man lang talaga pinlano, masaya tayo, kahit na walang ibang nagagalak, na tayo ay naririto! Bigyan mo ng papuri ang iyong sarili, bilhin mo ang anumang nais mo, tratuhin mo ang sarili mo na parang hari (o diyos) na ikaw, at ipagdiwang mo ang iyong kaarawan nang may pinakamaraming karangyaan at seremonya hangga't maaari.</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Ang lohikal na pagkakasunod-sunod ng mga satanikong banal na araw ay nagpapakita kung paano pumasok ang sistemang ito sa Cristianismo. Madalas nilang gawin ito habang nagpapakita na sila ay bahagi nito at pagkatapos ay inaangkop ang mga pangalan ng mga tao at mga lugar o ginagawa ang mga taong iyon na tunay na Santo ng Cristianismo akahit na sila mismo ay sumasamba kay Satanas. Sa ganitong paraan, dinala ng pamilyang Ingles ni Boniface ang pekeng Cristianismo sa Europa at sinira ang tunay na Cristianismo ng mga Frisiano at Hilagang Aleman. Tingnan natin kung ano ang ginawa ng pamilyang tinatawag na San Boniface habang sinusuri natin ang mga susunod na pinakaimportanteng pagdiriwang sa Satanikong Kalendaryo. Sinasabi ng Satanikong Bibliya tungkol sa mga susunod na pista  ng Walpurgisnacht at Halloween.</w:t>
      </w:r>
    </w:p>
    <w:p>
      <w:pPr>
        <w:pStyle w:val="Normal"/>
        <w:ind w:left="180" w:right="200" w:hanging="0"/>
        <w:rPr/>
      </w:pPr>
      <w:r>
        <w:rPr>
          <w:rFonts w:eastAsia="Times New Roman"/>
          <w:sz w:val="20"/>
        </w:rPr>
        <w:t xml:space="preserve">Pagkatapos ng sariling kaarawan, ang dalawang pangunahing Satanikong pista opisyal ay ang Walpurgisnacht at Halloween (o All Hallows' </w:t>
      </w:r>
      <w:r>
        <w:rPr>
          <w:rFonts w:eastAsia="Times New Roman"/>
          <w:i/>
          <w:sz w:val="20"/>
        </w:rPr>
        <w:t>Eve).</w:t>
      </w:r>
    </w:p>
    <w:p>
      <w:pPr>
        <w:pStyle w:val="Normal"/>
        <w:ind w:left="180" w:right="200" w:hanging="0"/>
        <w:rPr/>
      </w:pPr>
      <w:r>
        <w:rPr>
          <w:rFonts w:eastAsia="Times New Roman"/>
          <w:sz w:val="20"/>
        </w:rPr>
        <w:t xml:space="preserve">Santa Walpurgis - o Walpurga, o Walburga, depende sa oras at lugar kung saan siya tinutukoy - ay ipinanganak sa Sussex sa pagtatapos ng Ikapito o simula ng Ikawalong Siglo, at nag-aral sa Winburn, Dorset, kung saan pagkatapos magsuot ng belo, nanatili siya sa loob ng dalawampu't pitong taon. Pagkatapos, sa pagpupumilit ng kanyang tiyuhin na si San Boniface, at ng kanyang kapatid na lalaki na si San. Wilibald, siya ay umalis kasama ang ilang mga madre upang magtatag ng mga bahay panrelihiyon sa Alemanya. Ang kanyang unang paninirahan ay sa Bischofsheim sa diyosesis ng Mainz, at makalipas ang dalawang taon (754 A.D.) siya ay naging abbess ng kumbento ng  Benedictine sa Heidenheim, sa loob ng diyosesis ng Eichatadt ng kanyang kapatid na si Wilibald sa Bavaria, kung saan ang isa pang kapatid na lalaki, si Winebald, ay sabay ding  ginawang pinuno ng isang monasteryo. Sa pagkamatay ni Winebald noong 760 siya ang humalili sa kanya sa kanyang pamumuno, na pinanatili </w:t>
      </w:r>
      <w:r>
        <w:rPr>
          <w:rFonts w:eastAsia="Times New Roman"/>
          <w:i/>
          <w:sz w:val="20"/>
        </w:rPr>
        <w:t>ang</w:t>
      </w:r>
      <w:r>
        <w:rPr>
          <w:rFonts w:eastAsia="Times New Roman"/>
          <w:sz w:val="20"/>
        </w:rPr>
        <w:t xml:space="preserve"> pangangasiwa sa parehong mga bahay hanggang sa kanyang kamatayan noong Pebrero 25, </w:t>
      </w:r>
      <w:r>
        <w:rPr>
          <w:rFonts w:eastAsia="Times New Roman"/>
          <w:i/>
          <w:sz w:val="20"/>
        </w:rPr>
        <w:t>779</w:t>
      </w:r>
      <w:r>
        <w:rPr>
          <w:rFonts w:eastAsia="Times New Roman"/>
          <w:sz w:val="20"/>
        </w:rPr>
        <w:t xml:space="preserve">. Ang kanyang mga relic ay inilipat sa Eichstad; kung saan siya ay inilibing sa isang guwang na bato, kung saan lumabas ang isang uri ng bituminous na langis, na kalaunan ay kilala bilang Walpurgis na langis, na itinuturing na may mahimalang bisa laban sa sakit. Ang yungib ay naging isang lugar ng pilgrimage, at isang malaking iglesia ang itinayo sa ibabaw ng lugar na iyon. Siya ay ginugunita sa iba't ibang panahon, </w:t>
      </w:r>
      <w:r>
        <w:rPr>
          <w:rFonts w:eastAsia="Times New Roman"/>
          <w:i/>
          <w:sz w:val="20"/>
        </w:rPr>
        <w:t>ngunit</w:t>
      </w:r>
      <w:r>
        <w:rPr>
          <w:rFonts w:eastAsia="Times New Roman"/>
          <w:sz w:val="20"/>
        </w:rPr>
        <w:t xml:space="preserve"> pangunahing tuwing </w:t>
      </w:r>
      <w:r>
        <w:rPr>
          <w:rFonts w:eastAsia="Times New Roman"/>
          <w:i/>
          <w:sz w:val="20"/>
        </w:rPr>
        <w:t>ika-1</w:t>
      </w:r>
      <w:r>
        <w:rPr>
          <w:rFonts w:eastAsia="Times New Roman"/>
          <w:sz w:val="20"/>
        </w:rPr>
        <w:t xml:space="preserve"> ng Mayo, ang kanyang araw na pumalit sa isang mas naunang Paganong pista. Kamangha-mangha, ang lahat ng walang kabuluhang seremonyang ito ay kinakailangang gawin upang pahintulutan ang patuloy na pagdiriwang ng pinakaimportanteng Paganong pista </w:t>
      </w:r>
      <w:r>
        <w:rPr>
          <w:rFonts w:eastAsia="Times New Roman"/>
          <w:i/>
          <w:sz w:val="20"/>
        </w:rPr>
        <w:t>ng taon</w:t>
      </w:r>
      <w:r>
        <w:rPr>
          <w:rFonts w:eastAsia="Times New Roman"/>
          <w:sz w:val="20"/>
        </w:rPr>
        <w:t xml:space="preserve"> - ang engrandeng tugatog ng spring equinox! (La Vey, ibid. pp. 96-98)</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Dito natin makikita ang tunay na layunin ng paggamit ng Trinitarianismo sa mga Paganong banal na araw at ang pagbabalatkayo ng mga ito bilang mga Cristianong banal na araw. Sa kasong ito, ito ay isinagawa sa pamamagitan ng isang pamilyang aktibong sumasamba kay Satanas na gumagawa sa loob ng Romanong Katolisismo. Naging instrumento sila sa pagpapalaganap ng huwad na relihiyong ito sa Hilagang Europa.</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Sila ay naging matagumpay dahil ang mga Aleman at ang mga Teuton ay talagang bahagi ng sinaunang sistemang ito ng pag-aalay ng tao at ito ay mula pa noong panahon nila sa Gitnang Silangan bago sila lumipat sa Europa. Sinunod nila ang sinaunang sistemang ito ng mga Misteryo sa loob ng libu-libong taon sa ilalim ng mga sistemang umusbong mula sa Babilonia sa mga taga-Asiria at mga Hetheo; ang mga taga-Babilonia at ang mga Medo at mga taga-Persia at pagkatapos sa ilalim ng mga Israelitang taga Parto (cf. </w:t>
      </w:r>
      <w:hyperlink r:id="rId15">
        <w:r>
          <w:rPr>
            <w:rStyle w:val="InternetLink"/>
            <w:rFonts w:eastAsia="Times New Roman"/>
            <w:i/>
            <w:szCs w:val="24"/>
          </w:rPr>
          <w:t>Ang Pinagmulan ng Pasko at Easter (No. 235)</w:t>
        </w:r>
      </w:hyperlink>
      <w:r>
        <w:rPr>
          <w:rFonts w:eastAsia="Times New Roman"/>
          <w:szCs w:val="24"/>
        </w:rPr>
        <w:t>;</w:t>
      </w:r>
      <w:r>
        <w:rPr>
          <w:rFonts w:eastAsia="Times New Roman"/>
          <w:i/>
          <w:szCs w:val="24"/>
        </w:rPr>
        <w:t xml:space="preserve"> </w:t>
      </w:r>
      <w:r>
        <w:rPr>
          <w:rFonts w:eastAsia="Times New Roman"/>
          <w:szCs w:val="24"/>
        </w:rPr>
        <w:t xml:space="preserve">cf. din ang Paunang Salita ni W. Cox sa akda ni R.S. Kohn, </w:t>
      </w:r>
      <w:r>
        <w:rPr>
          <w:rFonts w:eastAsia="Times New Roman"/>
          <w:i/>
          <w:szCs w:val="24"/>
        </w:rPr>
        <w:t>The Sabbatarians in Transylvania,</w:t>
      </w:r>
      <w:r>
        <w:rPr>
          <w:rFonts w:eastAsia="Times New Roman"/>
          <w:szCs w:val="24"/>
        </w:rPr>
        <w:t xml:space="preserve"> </w:t>
      </w:r>
      <w:r>
        <w:rPr>
          <w:rFonts w:eastAsia="Times New Roman"/>
          <w:i/>
          <w:szCs w:val="24"/>
        </w:rPr>
        <w:t>CCG Publishing</w:t>
      </w:r>
      <w:r>
        <w:rPr>
          <w:rFonts w:eastAsia="Times New Roman"/>
          <w:szCs w:val="24"/>
        </w:rPr>
        <w:t>, USA, 1998).</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Noon ang mga Europeo ay bahagi ng sinaunang sistema ng pagsamba sa mga diyos ng taga-Asiria/taga-Babilonia na nakabatay sa pagsamba sa Triune God at lumaganap sa India at sa buong daigdig (cf. ang aralin na </w:t>
      </w:r>
      <w:hyperlink r:id="rId16">
        <w:r>
          <w:rPr>
            <w:rStyle w:val="InternetLink"/>
            <w:rFonts w:eastAsia="Times New Roman"/>
            <w:i/>
            <w:szCs w:val="24"/>
          </w:rPr>
          <w:t>Ang Gintong Guya (No. 222)</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Humigit-kumulang ang Cristianismo ay nagtagumpay sa pag-aalis ng pag-aalay ng tao sa Europa ngunit ito mismo ay nalinlang ng panlabas na kalendaryo at sistema ng mga banal na araw dahil sa nakaugat na paggamit nito sa mga Aryano at sa apostasya ng isang mapanlinlang at may layuning pampulitikang iglesi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Sistemang Assyro-Babylonian</w:t>
      </w:r>
    </w:p>
    <w:p>
      <w:pPr>
        <w:pStyle w:val="Normal"/>
        <w:ind w:right="20" w:hanging="0"/>
        <w:rPr/>
      </w:pPr>
      <w:r>
        <w:rPr>
          <w:rFonts w:eastAsia="Times New Roman"/>
          <w:szCs w:val="24"/>
        </w:rPr>
        <w:t xml:space="preserve">Kakaiba man ang ating mga paraan, ang pagsukat ng mga oras at ang lugar ng tao sa sukatan ng oras na iyon ay nagmula sa sexagesimal unit ng taga-Babilonia, i.e. animnapu. Kaya mayroong animnapung minuto sa isang oras at animnapung segundo sa isang minuto. Sinikap ng mga Assyro-Babylonian na palakihin ang lahi sa pamamagitan ng pagtiyak na ang mga kapanganakan ay nangyayari sa tamang oras sa loob ng luni-solar na siklo. Ang mga kapanganakan ay tila itinugma nila sa mga yugto ng buwan at ang mga kalkulasyon ng mga yugto ay inilagay sa mga talahanayan na mayroon tayo ngayon (cf. </w:t>
      </w:r>
      <w:r>
        <w:rPr>
          <w:rFonts w:eastAsia="Times New Roman"/>
          <w:i/>
          <w:szCs w:val="24"/>
        </w:rPr>
        <w:t>The Encyc. Of Religion and Ethics (ERE)</w:t>
      </w:r>
      <w:r>
        <w:rPr>
          <w:rFonts w:eastAsia="Times New Roman"/>
          <w:szCs w:val="24"/>
        </w:rPr>
        <w:t xml:space="preserve">, art. </w:t>
      </w:r>
      <w:r>
        <w:rPr>
          <w:rFonts w:eastAsia="Times New Roman"/>
          <w:i/>
          <w:szCs w:val="24"/>
        </w:rPr>
        <w:t>Birth (Assyro-Babylonian)</w:t>
      </w:r>
      <w:r>
        <w:rPr>
          <w:rFonts w:eastAsia="Times New Roman"/>
          <w:szCs w:val="24"/>
        </w:rPr>
        <w:t xml:space="preserve">, Vol. 2, p. 643). Ang mga kalkulasyong ito ay mukhang nakasentro sa pagsamba sa Diyosa na si Ishtar o Easter. Ipinapakita ng mga talahanayan ang kumplikadong kakayahan sa matematika sa pagkalkula ng mga yugto ng buwan at mga solar horoscope mula sa mga petsa ng kapanganakan pati na rin ang pagkakalagay ng mga lunar at solar eclipse (cf. ibid.). Importante ang buwan ngunit mas mababa ang kahalagahan nito kaysa kay Ishtar bilang Venus at siya ay tila naiiba mula sa kabiyak ni Merodach, si Zer-panitum na may pangalang </w:t>
      </w:r>
      <w:r>
        <w:rPr>
          <w:rFonts w:eastAsia="Times New Roman"/>
          <w:i/>
          <w:szCs w:val="24"/>
        </w:rPr>
        <w:t>Eru’a</w:t>
      </w:r>
      <w:r>
        <w:rPr>
          <w:rFonts w:eastAsia="Times New Roman"/>
          <w:szCs w:val="24"/>
        </w:rPr>
        <w:t xml:space="preserve"> o paglilihi. Sa dalawang-wika na salaysay ng Paglalang, siya ay lumilitaw bilang </w:t>
      </w:r>
      <w:r>
        <w:rPr>
          <w:rFonts w:eastAsia="Times New Roman"/>
          <w:i/>
          <w:szCs w:val="24"/>
        </w:rPr>
        <w:t>Aruru</w:t>
      </w:r>
      <w:r>
        <w:rPr>
          <w:rFonts w:eastAsia="Times New Roman"/>
          <w:szCs w:val="24"/>
        </w:rPr>
        <w:t xml:space="preserve"> na nangangahulugang ang bumubuo, kasama si Merodach na lumikha ng lahat ng bagay, ang binhi ng sangkatauhan.</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Bilang </w:t>
      </w:r>
      <w:r>
        <w:rPr>
          <w:rFonts w:eastAsia="Times New Roman"/>
          <w:i/>
          <w:szCs w:val="24"/>
        </w:rPr>
        <w:t>Ishtar-Zer-panitum</w:t>
      </w:r>
      <w:r>
        <w:rPr>
          <w:rFonts w:eastAsia="Times New Roman"/>
          <w:szCs w:val="24"/>
        </w:rPr>
        <w:t xml:space="preserve"> (</w:t>
      </w:r>
      <w:r>
        <w:rPr>
          <w:rFonts w:eastAsia="Times New Roman"/>
          <w:i/>
          <w:szCs w:val="24"/>
        </w:rPr>
        <w:t>para sa Zer banitum</w:t>
      </w:r>
      <w:r>
        <w:rPr>
          <w:rFonts w:eastAsia="Times New Roman"/>
          <w:szCs w:val="24"/>
        </w:rPr>
        <w:t xml:space="preserve">), tinatawag din Mah or Mami siya ang tagalikha ng binhi na kadalasang nagiging </w:t>
      </w:r>
      <w:r>
        <w:rPr>
          <w:rFonts w:eastAsia="Times New Roman"/>
          <w:i/>
          <w:szCs w:val="24"/>
        </w:rPr>
        <w:t>Sar-panitum</w:t>
      </w:r>
      <w:r>
        <w:rPr>
          <w:rFonts w:eastAsia="Times New Roman"/>
          <w:szCs w:val="24"/>
        </w:rPr>
        <w:t xml:space="preserve"> nangangahulugang </w:t>
      </w:r>
      <w:r>
        <w:rPr>
          <w:rFonts w:eastAsia="Times New Roman"/>
          <w:i/>
          <w:szCs w:val="24"/>
        </w:rPr>
        <w:t xml:space="preserve">ang Maliwanag </w:t>
      </w:r>
      <w:r>
        <w:rPr>
          <w:rFonts w:eastAsia="Times New Roman"/>
          <w:szCs w:val="24"/>
        </w:rPr>
        <w:t xml:space="preserve">(kaya't Venus). Siya ay isang diyosa ng pagkamayabong na kilala sa iba't ibang mga titulo tulad ng ang ina na nagbubukas ng balakang (Amu-du-bat = ummu pitat burki); Nagar-Sagar, ang tagapag-anyo ng sanggol sa sinapupunan; </w:t>
      </w:r>
      <w:r>
        <w:rPr>
          <w:rFonts w:eastAsia="Times New Roman"/>
          <w:i/>
          <w:szCs w:val="24"/>
        </w:rPr>
        <w:t>Sasuru</w:t>
      </w:r>
      <w:r>
        <w:rPr>
          <w:rFonts w:eastAsia="Times New Roman"/>
          <w:szCs w:val="24"/>
        </w:rPr>
        <w:t xml:space="preserve">, ang diyosa ng sanggol sa sinapupunan; </w:t>
      </w:r>
      <w:r>
        <w:rPr>
          <w:rFonts w:eastAsia="Times New Roman"/>
          <w:i/>
          <w:szCs w:val="24"/>
        </w:rPr>
        <w:t>Nintur</w:t>
      </w:r>
      <w:r>
        <w:rPr>
          <w:rFonts w:eastAsia="Times New Roman"/>
          <w:szCs w:val="24"/>
        </w:rPr>
        <w:t xml:space="preserve">, ang ginang ng sinapupunan; </w:t>
      </w:r>
      <w:r>
        <w:rPr>
          <w:rFonts w:eastAsia="Times New Roman"/>
          <w:i/>
          <w:szCs w:val="24"/>
        </w:rPr>
        <w:t>Nin-zizna=belit</w:t>
      </w:r>
      <w:r>
        <w:rPr>
          <w:rFonts w:eastAsia="Times New Roman"/>
          <w:szCs w:val="24"/>
        </w:rPr>
        <w:t xml:space="preserve"> binti, ang ginang ng kapanganakan; Nin-Dim, ang ginang ng pagpaparami, at iba pa. Ipinapaliwanag nito kung paano ang parehong diyos ay maaaring magkaroon ng iba't ibang mga pangalan mula sa isang lugar patungo sa iba at gayon pa man ay itinuturing na parehong diyos, tulad ng pagtukoy kay </w:t>
      </w:r>
      <w:r>
        <w:rPr>
          <w:rFonts w:eastAsia="Times New Roman"/>
          <w:i/>
          <w:szCs w:val="24"/>
        </w:rPr>
        <w:t>Diana ng Efeso</w:t>
      </w:r>
      <w:r>
        <w:rPr>
          <w:rFonts w:eastAsia="Times New Roman"/>
          <w:szCs w:val="24"/>
        </w:rPr>
        <w:t xml:space="preserve"> sa pakikitungo sa templo ng diyosa ng pagkamayabong doon.</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Si Merodach mismo ay itinuturing din na diyos ng kapanganakan kasama ang kanyang asawa marahil dahil siya ay tinuturing na </w:t>
      </w:r>
      <w:r>
        <w:rPr>
          <w:rFonts w:eastAsia="Times New Roman"/>
          <w:i/>
          <w:szCs w:val="24"/>
        </w:rPr>
        <w:t>ama ng mga diyos</w:t>
      </w:r>
      <w:r>
        <w:rPr>
          <w:rFonts w:eastAsia="Times New Roman"/>
          <w:szCs w:val="24"/>
        </w:rPr>
        <w:t xml:space="preserve">. Gayunpaman, itinuturing ng </w:t>
      </w:r>
      <w:r>
        <w:rPr>
          <w:rFonts w:eastAsia="Times New Roman"/>
          <w:i/>
          <w:szCs w:val="24"/>
        </w:rPr>
        <w:t>ERE</w:t>
      </w:r>
      <w:r>
        <w:rPr>
          <w:rFonts w:eastAsia="Times New Roman"/>
          <w:szCs w:val="24"/>
        </w:rPr>
        <w:t xml:space="preserve"> na ang teorya ng sumasalamin na  kapangyarihan ay maaaring mas tama dahil nakuha lamang ni Merodach ang titulong ito matapos lumakas ang Babilonia, kung saan siya ang patron, at ang mga mas lumang diyos ay naging kanyang mga pagpapakita. Siya ay kilala sa pagkakataong ito bilang </w:t>
      </w:r>
      <w:r>
        <w:rPr>
          <w:rFonts w:eastAsia="Times New Roman"/>
          <w:i/>
          <w:szCs w:val="24"/>
        </w:rPr>
        <w:t>Tutu</w:t>
      </w:r>
      <w:r>
        <w:rPr>
          <w:rFonts w:eastAsia="Times New Roman"/>
          <w:szCs w:val="24"/>
        </w:rPr>
        <w:t xml:space="preserve"> (rendered </w:t>
      </w:r>
      <w:r>
        <w:rPr>
          <w:rFonts w:eastAsia="Times New Roman"/>
          <w:i/>
          <w:szCs w:val="24"/>
        </w:rPr>
        <w:t>mullid ilani</w:t>
      </w:r>
      <w:r>
        <w:rPr>
          <w:rFonts w:eastAsia="Times New Roman"/>
          <w:szCs w:val="24"/>
        </w:rPr>
        <w:t xml:space="preserve">, </w:t>
      </w:r>
      <w:r>
        <w:rPr>
          <w:rFonts w:eastAsia="Times New Roman"/>
          <w:i/>
          <w:szCs w:val="24"/>
        </w:rPr>
        <w:t>mudil ilani</w:t>
      </w:r>
      <w:r>
        <w:rPr>
          <w:rFonts w:eastAsia="Times New Roman"/>
          <w:szCs w:val="24"/>
        </w:rPr>
        <w:t xml:space="preserve"> (</w:t>
      </w:r>
      <w:r>
        <w:rPr>
          <w:rFonts w:eastAsia="Times New Roman"/>
          <w:i/>
          <w:szCs w:val="24"/>
        </w:rPr>
        <w:t>ERE</w:t>
      </w:r>
      <w:r>
        <w:rPr>
          <w:rFonts w:eastAsia="Times New Roman"/>
          <w:szCs w:val="24"/>
        </w:rPr>
        <w:t>, ibid.). Kaugnay ng kapanganakan, ang mga taga-Babilonia ay nagsasagawa rin ng paggamit ng mga gamot para sa pag-aanak at pagpigil sa pagbubuntis gamit ang mga halaman at bato (ibid.).</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lam natin nang walang pag-aalinlangan mula sa mga tabletang mula sa mas huling panahon na ang oras ng kapanganakan ay maingat na isinaalang-alang ang mga horoscope ay kinalkula, batay sa maingat na mga tala ng mga obserbasyon sa kalangitan. Mula sa tabletang K 1285 ay ipinapalagay natin na ang mga seremonya ay isinasagawa sa Templo ni Ishtar, o Istar (Easter), para sa mga anak ng mga kilalang tao. Sa tabletang ito, siya ay tinutukoy bilang Reyna ng Nineveh (ibid., p. 644).</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ilang mga araw ng buwan ay itinuturing na masuwerteng araw, at mula sa panahon ng dinastiya ng Babilonia(ca. 2000 BCE) ay natagpuan ang mga pangalang tulad ng anak ng ikadalawampung araw (</w:t>
      </w:r>
      <w:r>
        <w:rPr>
          <w:rFonts w:eastAsia="Times New Roman"/>
          <w:i/>
          <w:szCs w:val="24"/>
        </w:rPr>
        <w:t>Mar-umi-esra</w:t>
      </w:r>
      <w:r>
        <w:rPr>
          <w:rFonts w:eastAsia="Times New Roman"/>
          <w:szCs w:val="24"/>
        </w:rPr>
        <w:t xml:space="preserve">). Alam natin na ang ika-20 ng buwan ay ang pista ng diyos ng araw na si Samas o Shamash kung saan nagmula ang pangalan na Shamus. Tila ito ay may kaugnayan sa </w:t>
      </w:r>
      <w:r>
        <w:rPr>
          <w:rFonts w:eastAsia="Times New Roman"/>
          <w:i/>
          <w:szCs w:val="24"/>
        </w:rPr>
        <w:t>matagumpay na pagningning ng araw</w:t>
      </w:r>
      <w:r>
        <w:rPr>
          <w:rFonts w:eastAsia="Times New Roman"/>
          <w:szCs w:val="24"/>
        </w:rPr>
        <w:t xml:space="preserve"> (tila partikular na pagkatapos ng mga eclips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lang w:val="fr-CA"/>
        </w:rPr>
      </w:pPr>
      <w:r>
        <w:rPr>
          <w:rFonts w:eastAsia="Times New Roman"/>
          <w:b/>
          <w:sz w:val="28"/>
          <w:szCs w:val="28"/>
          <w:lang w:val="fr-CA"/>
        </w:rPr>
        <w:t>Mga ulat sa Bibliya tungkol sa mga kaarawan</w:t>
      </w:r>
    </w:p>
    <w:p>
      <w:pPr>
        <w:pStyle w:val="Normal"/>
        <w:ind w:right="20" w:hanging="0"/>
        <w:rPr>
          <w:rFonts w:eastAsia="Times New Roman"/>
          <w:szCs w:val="24"/>
          <w:lang w:val="fr-CA"/>
        </w:rPr>
      </w:pPr>
      <w:r>
        <w:rPr>
          <w:rFonts w:eastAsia="Times New Roman"/>
          <w:szCs w:val="24"/>
          <w:lang w:val="fr-CA"/>
        </w:rPr>
        <w:t>Ang pagdiriwang ng mga kaarawan ay pumasok sa Juda mula sa mga Assyro-Babylonian at ipinagdiriwang sa Sinaunang Ehipto sa pamamagitan ng mga piging, tulad ng nakikita nating iningatan ni Faraon sa Genesis 40:20. Sa okasyon na ito ang panadero ay pinatay.</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Ang isa pang okasyon ay noong pinatay si Juan Bautista noong kaarawan ni Herodes (Mat.14:6).</w:t>
      </w:r>
    </w:p>
    <w:p>
      <w:pPr>
        <w:pStyle w:val="Normal"/>
        <w:ind w:left="180" w:right="200" w:hanging="0"/>
        <w:rPr/>
      </w:pPr>
      <w:r>
        <w:rPr>
          <w:rFonts w:eastAsia="Times New Roman"/>
          <w:sz w:val="20"/>
          <w:lang w:val="fr-CA"/>
        </w:rPr>
        <w:t xml:space="preserve">Mateo14:6-9 Datapuwa't nang dumating ang araw na kapanganakan kay Herodes, ay sumayaw sa gitna ang anak na babae ni Herodias, at kinalugdan ni Herodes. </w:t>
      </w:r>
      <w:r>
        <w:rPr>
          <w:rFonts w:eastAsia="Times New Roman"/>
          <w:sz w:val="20"/>
          <w:vertAlign w:val="superscript"/>
        </w:rPr>
        <w:t>7</w:t>
      </w:r>
      <w:r>
        <w:rPr>
          <w:rFonts w:eastAsia="Times New Roman"/>
          <w:sz w:val="20"/>
        </w:rPr>
        <w:t xml:space="preserve">Dahil dito'y kaniyang ipinangakong may sumpa na sa kaniya'y ibibigay ang anomang hingin niya. </w:t>
      </w:r>
      <w:r>
        <w:rPr>
          <w:rFonts w:eastAsia="Times New Roman"/>
          <w:sz w:val="20"/>
          <w:vertAlign w:val="superscript"/>
        </w:rPr>
        <w:t>8</w:t>
      </w:r>
      <w:r>
        <w:rPr>
          <w:rFonts w:eastAsia="Times New Roman"/>
          <w:sz w:val="20"/>
        </w:rPr>
        <w:t xml:space="preserve">At siya, na inudyukan ng kaniyang ina, ay nagsabi, Ibigay mo sa akin dito na nasa isang pinggan ang ulo ni Juan Bautista. </w:t>
      </w:r>
      <w:r>
        <w:rPr>
          <w:rFonts w:eastAsia="Times New Roman"/>
          <w:sz w:val="20"/>
          <w:vertAlign w:val="superscript"/>
        </w:rPr>
        <w:t>9</w:t>
      </w:r>
      <w:r>
        <w:rPr>
          <w:rFonts w:eastAsia="Times New Roman"/>
          <w:sz w:val="20"/>
        </w:rPr>
        <w:t>At namanglaw ang hari; datapuwa't dahil sa kaniyang mga sumpa, at sa nangakaupong kasalo niya sa dulang, ay ipinagutos niyang ibigay na sa kaniya. (AB)</w:t>
      </w:r>
    </w:p>
    <w:p>
      <w:pPr>
        <w:pStyle w:val="Normal"/>
        <w:ind w:right="20" w:hanging="0"/>
        <w:rPr/>
      </w:pPr>
      <w:r>
        <w:rPr>
          <w:rFonts w:eastAsia="Times New Roman"/>
          <w:szCs w:val="24"/>
        </w:rPr>
        <w:t xml:space="preserve">Ang kaugalian sa sinaunang sistemang ito ay konektado sa sistema ng pag-aalay ng tao, sa kabuuang sistema at ang mga kaarawan ay bahagi ng sistemang iyon. Susuriin natin ang aspetong ito sa aralin na </w:t>
      </w:r>
      <w:r>
        <w:rPr>
          <w:rFonts w:eastAsia="Times New Roman"/>
          <w:i/>
          <w:szCs w:val="24"/>
        </w:rPr>
        <w:t>Ang Mga Araw ng Pag-aalay ng Tao</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osisyon ng Biblia tungkol sa mga kaarawan ay tila malinaw na ibinigay sa Aklat ni Job.</w:t>
      </w:r>
    </w:p>
    <w:p>
      <w:pPr>
        <w:pStyle w:val="Normal"/>
        <w:ind w:left="180" w:right="200" w:hanging="0"/>
        <w:rPr/>
      </w:pPr>
      <w:r>
        <w:rPr>
          <w:rFonts w:eastAsia="Times New Roman"/>
          <w:sz w:val="20"/>
        </w:rPr>
        <w:t xml:space="preserve">Job 1:1-12 May isang lalake sa lupain ng Uz, na ang pangalan ay Job; at ang lalaking yaon ay sakdal at matuwid, at natatakot sa Dios, at humihiwalay sa kasamaan. </w:t>
      </w:r>
      <w:r>
        <w:rPr>
          <w:rFonts w:eastAsia="Times New Roman"/>
          <w:sz w:val="20"/>
          <w:vertAlign w:val="superscript"/>
        </w:rPr>
        <w:t>2</w:t>
      </w:r>
      <w:r>
        <w:rPr>
          <w:rFonts w:eastAsia="Times New Roman"/>
          <w:sz w:val="20"/>
        </w:rPr>
        <w:t xml:space="preserve">At may ipinanganak sa kaniya na pitong anak na lalake at tatlong anak na babae. </w:t>
      </w:r>
      <w:r>
        <w:rPr>
          <w:rFonts w:eastAsia="Times New Roman"/>
          <w:sz w:val="20"/>
          <w:vertAlign w:val="superscript"/>
        </w:rPr>
        <w:t>3</w:t>
      </w:r>
      <w:r>
        <w:rPr>
          <w:rFonts w:eastAsia="Times New Roman"/>
          <w:sz w:val="20"/>
        </w:rPr>
        <w:t xml:space="preserve">Ang kaniyang pagaari naman ay pitong libong tupa, at tatlong libong kamelyo, at limang daang magkatuwang na baka, at limang daang asnong babae, at isang totoong malaking sangbahayan; na anopa't ang lalaking ito ay siyang pinaka dakila sa lahat na mga anak ng silanganan. </w:t>
      </w:r>
      <w:r>
        <w:rPr>
          <w:rFonts w:eastAsia="Times New Roman"/>
          <w:sz w:val="20"/>
          <w:vertAlign w:val="superscript"/>
        </w:rPr>
        <w:t>4</w:t>
      </w:r>
      <w:r>
        <w:rPr>
          <w:rFonts w:eastAsia="Times New Roman"/>
          <w:sz w:val="20"/>
        </w:rPr>
        <w:t xml:space="preserve">At ang kaniyang mga anak ay nagsiyaon at nagsipagdaos ng kapistahan sa bahay ng bawa't isa sa kanikaniyang kaarawan; at sila'y nangagsugo, at ipinatawag ang kanilang tatlong kapatid na babae upang magsikain at magsiinom na kasalo nila. </w:t>
      </w:r>
      <w:r>
        <w:rPr>
          <w:rFonts w:eastAsia="Times New Roman"/>
          <w:sz w:val="20"/>
          <w:vertAlign w:val="superscript"/>
        </w:rPr>
        <w:t>5</w:t>
      </w:r>
      <w:r>
        <w:rPr>
          <w:rFonts w:eastAsia="Times New Roman"/>
          <w:sz w:val="20"/>
        </w:rPr>
        <w:t xml:space="preserve">At nangyari, nang makaraan ang mga kaarawan ng kanilang pagpipista, na si Job ay nagsugo, at pinapagbanal sila, at bumangong maaga sa kinaumagahan, at naghandog ng mga handog na susunugin ayon sa bilang nilang lahat: sapagka't sinabi ni Job, Marahil ang aking mga anak ay nangagkasala, at itinakuwil ang Dios sa kanilang mga puso. Ganito ang ginawa ni Job na palagi. </w:t>
      </w:r>
      <w:r>
        <w:rPr>
          <w:rFonts w:eastAsia="Times New Roman"/>
          <w:sz w:val="20"/>
          <w:vertAlign w:val="superscript"/>
        </w:rPr>
        <w:t>6</w:t>
      </w:r>
      <w:r>
        <w:rPr>
          <w:rFonts w:eastAsia="Times New Roman"/>
          <w:sz w:val="20"/>
        </w:rPr>
        <w:t xml:space="preserve">Isang araw nga nang ang mga anak ng Dios ay magsiparoon na magsiharap sa PANGINOON, na si Satanas ay naparoon din naman na kasama nila. </w:t>
      </w:r>
      <w:r>
        <w:rPr>
          <w:rFonts w:eastAsia="Times New Roman"/>
          <w:sz w:val="20"/>
          <w:vertAlign w:val="superscript"/>
        </w:rPr>
        <w:t>7</w:t>
      </w:r>
      <w:r>
        <w:rPr>
          <w:rFonts w:eastAsia="Times New Roman"/>
          <w:sz w:val="20"/>
        </w:rPr>
        <w:t xml:space="preserve">At sinabi ng PANGINOON kay Satanas, Saan ka nanggaling? Nang magkagayo'y sumagot si Satanas sa PANGINOON, at nagsabi, Sa pagpaparoo't parito sa lupa, at sa pagmamanhik manaog doon. </w:t>
      </w:r>
      <w:r>
        <w:rPr>
          <w:rFonts w:eastAsia="Times New Roman"/>
          <w:sz w:val="20"/>
          <w:vertAlign w:val="superscript"/>
        </w:rPr>
        <w:t>8</w:t>
      </w:r>
      <w:r>
        <w:rPr>
          <w:rFonts w:eastAsia="Times New Roman"/>
          <w:sz w:val="20"/>
        </w:rPr>
        <w:t xml:space="preserve">At sinabi ng PANGINOON kay Satanas, Iyo bang pinansin ang aking lingkod na si Job? sapagka't walang gaya niya sa lupa, na sakdal at matuwid na lalake, na natatakot sa Dios at humihiwalay sa kasamaan. </w:t>
      </w:r>
      <w:r>
        <w:rPr>
          <w:rFonts w:eastAsia="Times New Roman"/>
          <w:sz w:val="20"/>
          <w:vertAlign w:val="superscript"/>
        </w:rPr>
        <w:t>9</w:t>
      </w:r>
      <w:r>
        <w:rPr>
          <w:rFonts w:eastAsia="Times New Roman"/>
          <w:sz w:val="20"/>
        </w:rPr>
        <w:t xml:space="preserve">Nang magkagayo'y sumagot si Satanas sa PANGINOON, at nagsabi, Natatakot ba ng walang kabuluhan si Job sa Dios? </w:t>
      </w:r>
      <w:r>
        <w:rPr>
          <w:rFonts w:eastAsia="Times New Roman"/>
          <w:sz w:val="20"/>
          <w:vertAlign w:val="superscript"/>
        </w:rPr>
        <w:t>10</w:t>
      </w:r>
      <w:r>
        <w:rPr>
          <w:rFonts w:eastAsia="Times New Roman"/>
          <w:sz w:val="20"/>
        </w:rPr>
        <w:t xml:space="preserve">Hindi mo ba kinulong siya, at ang kaniyang sangbahayan, at ang lahat niyang tinatangkilik, sa bawa't dako? iyong pinagpala ang gawa ng kaniyang mga kamay, at ang kaniyang pagaari ay dumami sa lupain. </w:t>
      </w:r>
      <w:r>
        <w:rPr>
          <w:rFonts w:eastAsia="Times New Roman"/>
          <w:sz w:val="20"/>
          <w:vertAlign w:val="superscript"/>
        </w:rPr>
        <w:t>11</w:t>
      </w:r>
      <w:r>
        <w:rPr>
          <w:rFonts w:eastAsia="Times New Roman"/>
          <w:sz w:val="20"/>
        </w:rPr>
        <w:t xml:space="preserve">Nguni't pagbuhatan mo siya ng iyong kamay ngayon, at galawin mo ang lahat niyang tinatangkilik, at itatakuwil ka niya ng mukhaan, </w:t>
      </w:r>
      <w:r>
        <w:rPr>
          <w:rFonts w:eastAsia="Times New Roman"/>
          <w:sz w:val="20"/>
          <w:vertAlign w:val="superscript"/>
        </w:rPr>
        <w:t>12</w:t>
      </w:r>
      <w:r>
        <w:rPr>
          <w:rFonts w:eastAsia="Times New Roman"/>
          <w:sz w:val="20"/>
        </w:rPr>
        <w:t xml:space="preserve">At sinabi ng PANGINOON kay Satanas, Narito, lahat niyang tinatangkilik ay nangasa iyong kapangyarihan; siya lamang ang huwag mong pagbuhatan ng iyong kamay. </w:t>
      </w:r>
      <w:r>
        <w:rPr>
          <w:rFonts w:eastAsia="Times New Roman"/>
          <w:sz w:val="20"/>
          <w:lang w:val="fr-CA"/>
        </w:rPr>
        <w:t>Sa gayo'y lumabas si Satanas na mula sa harapan ng PANGINOON. (AB)</w:t>
      </w:r>
    </w:p>
    <w:p>
      <w:pPr>
        <w:pStyle w:val="Normal"/>
        <w:ind w:right="20" w:hanging="0"/>
        <w:rPr/>
      </w:pPr>
      <w:r>
        <w:rPr>
          <w:rFonts w:eastAsia="Times New Roman"/>
          <w:szCs w:val="24"/>
          <w:lang w:val="fr-CA"/>
        </w:rPr>
        <w:t xml:space="preserve">Dito ay pinagpala si Job, ngunit ang kanyang mga anak ay sumunod sa mga paraan ng mga Assyro-Babylonian, noong sinimulan nilang ipagdiwang ang kanikaniyang </w:t>
      </w:r>
      <w:r>
        <w:rPr>
          <w:rFonts w:eastAsia="Times New Roman"/>
          <w:i/>
          <w:szCs w:val="24"/>
          <w:lang w:val="fr-CA"/>
        </w:rPr>
        <w:t>kaarawan</w:t>
      </w:r>
      <w:r>
        <w:rPr>
          <w:rFonts w:eastAsia="Times New Roman"/>
          <w:szCs w:val="24"/>
          <w:lang w:val="fr-CA"/>
        </w:rPr>
        <w:t xml:space="preserve"> o ang mga araw ng kanilang kapanganakan (cf. </w:t>
      </w:r>
      <w:r>
        <w:rPr>
          <w:rFonts w:eastAsia="Times New Roman"/>
          <w:i/>
          <w:szCs w:val="24"/>
          <w:lang w:val="fr-CA"/>
        </w:rPr>
        <w:t>Companion Bible</w:t>
      </w:r>
      <w:r>
        <w:rPr>
          <w:rFonts w:eastAsia="Times New Roman"/>
          <w:szCs w:val="24"/>
          <w:lang w:val="fr-CA"/>
        </w:rPr>
        <w:t xml:space="preserve"> fn. to v. 4). </w:t>
      </w:r>
      <w:r>
        <w:rPr>
          <w:rFonts w:eastAsia="Times New Roman"/>
          <w:szCs w:val="24"/>
        </w:rPr>
        <w:t>Ito ay ang panahon ng mga Israelita sa Ehipto at si Job ay itinala bilang anak ni Issachar (Gen. 46:13). Lumilitaw na ang pangyayaring ito ay sinabi kay Moises habang siya ay nasa Midian at itinala para sa mga angkan ng Israel, nang sila ay inalis sa Exodo.</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Si Job ay naghain para sa kanyang mga anak kapag sila ay nagsasagawa ng mga pagdiriwang sa kanikaniyang </w:t>
      </w:r>
      <w:r>
        <w:rPr>
          <w:rFonts w:eastAsia="Times New Roman"/>
          <w:i/>
          <w:szCs w:val="24"/>
        </w:rPr>
        <w:t>kaarawan</w:t>
      </w:r>
      <w:r>
        <w:rPr>
          <w:rFonts w:eastAsia="Times New Roman"/>
          <w:szCs w:val="24"/>
        </w:rPr>
        <w:t xml:space="preserve">, sakaling sila ay nagkasala. Ngunit nang si Job ay ibinigay sa mga kamay ni Satanas, ang lahat ng mga anak na ito ay pinatay dahil sa kanilang mga kasalanan. Ang komento ni Job sa Job 3:3 ay tila nagpapatibay sa pananaw na ito. Ibinigay sila ng Diyos sa mga anak ng Diyos sa ilalim ni Satanas upang patayin sila at maliglig si Job gaya ng trigo. </w:t>
      </w:r>
      <w:r>
        <w:rPr>
          <w:rFonts w:eastAsia="Times New Roman"/>
          <w:szCs w:val="24"/>
          <w:lang w:val="fr-CA"/>
        </w:rPr>
        <w:t xml:space="preserve">Hindi sila nagiging banal sa pamamagitan ni Job dahil sa kanilang kasamaan. Ganito kaseryoso tinitingnan ng Diyos ang kasalanang ito. </w:t>
      </w:r>
    </w:p>
    <w:p>
      <w:pPr>
        <w:pStyle w:val="Normal"/>
        <w:ind w:right="20" w:hanging="0"/>
        <w:rPr/>
      </w:pPr>
      <w:r>
        <w:rPr>
          <w:rFonts w:eastAsia="Times New Roman"/>
          <w:szCs w:val="24"/>
          <w:lang w:val="fr-CA"/>
        </w:rPr>
        <w:t xml:space="preserve">Ang aral dito ay ito ay kasalanan at nagreresulta sa kamatayan para sa mga hinirang at pagtatalaga sa ikalawang pagkabuhay na mag-uli kasama ang natitirang sangkatauhan (tingnan ang aralin na </w:t>
      </w:r>
      <w:hyperlink r:id="rId17">
        <w:r>
          <w:rPr>
            <w:rStyle w:val="InternetLink"/>
            <w:rFonts w:eastAsia="Times New Roman"/>
            <w:i/>
            <w:szCs w:val="24"/>
            <w:lang w:val="fr-CA"/>
          </w:rPr>
          <w:t>Ang Pagkabuhay na Mag-uli ng mga Patay [143]</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8"/>
          <w:szCs w:val="28"/>
        </w:rPr>
      </w:pPr>
      <w:r>
        <w:rPr>
          <w:rFonts w:eastAsia="Times New Roman"/>
          <w:b/>
          <w:sz w:val="28"/>
          <w:szCs w:val="28"/>
        </w:rPr>
        <w:t>Mga Kaarawan at Pag-aalay ng Tao</w:t>
      </w:r>
    </w:p>
    <w:p>
      <w:pPr>
        <w:pStyle w:val="Normal"/>
        <w:ind w:right="20" w:hanging="0"/>
        <w:rPr/>
      </w:pPr>
      <w:r>
        <w:rPr>
          <w:rFonts w:eastAsia="Times New Roman"/>
          <w:szCs w:val="24"/>
        </w:rPr>
        <w:t>Ang nakakabagabag na pangyayari ng pag-aalay ng tao kaugnay ng mga kaarawan ay hindi maaaring balewalain. Ipinakita ni Herodotus na ang mga kaarawan ay sinasamahan ng isang espesyal na pagkain sa mga taga-Persia (</w:t>
      </w:r>
      <w:r>
        <w:rPr>
          <w:rFonts w:eastAsia="Times New Roman"/>
          <w:i/>
          <w:szCs w:val="24"/>
        </w:rPr>
        <w:t>Persian Wars</w:t>
      </w:r>
      <w:r>
        <w:rPr>
          <w:rFonts w:eastAsia="Times New Roman"/>
          <w:szCs w:val="24"/>
        </w:rPr>
        <w:t xml:space="preserve"> I, 133). Sa kaso ng hari ay mayroong taunang maharlikang piging na may mga regalong ibinibigay sa kanyang mga sakop (ix, 110).</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mga pre-Hellenistic na Griyego ay ipinagdiriwang ang mga kaarawan ng mga diyos at kilalang tao (</w:t>
      </w:r>
      <w:r>
        <w:rPr>
          <w:rFonts w:eastAsia="Times New Roman"/>
          <w:i/>
          <w:szCs w:val="24"/>
        </w:rPr>
        <w:t>The International Standard Bible Encyclopedia (ISBE)</w:t>
      </w:r>
      <w:r>
        <w:rPr>
          <w:rFonts w:eastAsia="Times New Roman"/>
          <w:szCs w:val="24"/>
        </w:rPr>
        <w:t xml:space="preserve">, art. </w:t>
      </w:r>
      <w:r>
        <w:rPr>
          <w:rFonts w:eastAsia="Times New Roman"/>
          <w:i/>
          <w:szCs w:val="24"/>
        </w:rPr>
        <w:t>Birthday</w:t>
      </w:r>
      <w:r>
        <w:rPr>
          <w:rFonts w:eastAsia="Times New Roman"/>
          <w:szCs w:val="24"/>
        </w:rPr>
        <w:t xml:space="preserve">, Vol. 1, p. 515). Ang mga salitang Griyego na </w:t>
      </w:r>
      <w:r>
        <w:rPr>
          <w:rFonts w:eastAsia="Times New Roman"/>
          <w:i/>
          <w:szCs w:val="24"/>
        </w:rPr>
        <w:t>genéthlia</w:t>
      </w:r>
      <w:r>
        <w:rPr>
          <w:rFonts w:eastAsia="Times New Roman"/>
          <w:szCs w:val="24"/>
        </w:rPr>
        <w:t xml:space="preserve"> ay tumutukoy sa mga pagdiriwang na ito habang ang </w:t>
      </w:r>
      <w:r>
        <w:rPr>
          <w:rFonts w:eastAsia="Times New Roman"/>
          <w:i/>
          <w:szCs w:val="24"/>
        </w:rPr>
        <w:t>genésia</w:t>
      </w:r>
      <w:r>
        <w:rPr>
          <w:rFonts w:eastAsia="Times New Roman"/>
          <w:szCs w:val="24"/>
        </w:rPr>
        <w:t xml:space="preserve"> ay kumakatawan sa pagdiriwang ng kaarawan ng isang importanteng tao na ngayon ay namatay na.</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Sa 2 Maccabees 6:7, mayroong pagtukoy sa buwanang </w:t>
      </w:r>
      <w:r>
        <w:rPr>
          <w:rFonts w:eastAsia="Times New Roman"/>
          <w:i/>
          <w:szCs w:val="24"/>
        </w:rPr>
        <w:t>genéthlia</w:t>
      </w:r>
      <w:r>
        <w:rPr>
          <w:rFonts w:eastAsia="Times New Roman"/>
          <w:szCs w:val="24"/>
        </w:rPr>
        <w:t xml:space="preserve"> ni Antiochus IV, kung saan ang mga Judio ay pinilit na </w:t>
      </w:r>
      <w:r>
        <w:rPr>
          <w:rFonts w:eastAsia="Times New Roman"/>
          <w:i/>
          <w:szCs w:val="24"/>
        </w:rPr>
        <w:t>makibahagi sa mga hain</w:t>
      </w:r>
      <w:r>
        <w:rPr>
          <w:rFonts w:eastAsia="Times New Roman"/>
          <w:szCs w:val="24"/>
        </w:rPr>
        <w:t>. Si Josephus (</w:t>
      </w:r>
      <w:r>
        <w:rPr>
          <w:rFonts w:eastAsia="Times New Roman"/>
          <w:i/>
          <w:szCs w:val="24"/>
        </w:rPr>
        <w:t>Wars of the Jews</w:t>
      </w:r>
      <w:r>
        <w:rPr>
          <w:rFonts w:eastAsia="Times New Roman"/>
          <w:szCs w:val="24"/>
        </w:rPr>
        <w:t>, vii. 3. 1) ay tumutukoy sa pagdiriwang ni Tito ng mga kaarawan ng kanyang kapatid at ama (</w:t>
      </w:r>
      <w:r>
        <w:rPr>
          <w:rFonts w:eastAsia="Times New Roman"/>
          <w:i/>
          <w:szCs w:val="24"/>
        </w:rPr>
        <w:t>genéthlia</w:t>
      </w:r>
      <w:r>
        <w:rPr>
          <w:rFonts w:eastAsia="Times New Roman"/>
          <w:szCs w:val="24"/>
        </w:rPr>
        <w:t>) sa pamamagitan ng pagpatay sa mga Judio na bihag.</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sanggunian sa Mateo 14:6 at Marcos 6:21 ay nagpapakita na ang salitang </w:t>
      </w:r>
      <w:r>
        <w:rPr>
          <w:rFonts w:eastAsia="Times New Roman"/>
          <w:i/>
          <w:szCs w:val="24"/>
        </w:rPr>
        <w:t>genésia</w:t>
      </w:r>
      <w:r>
        <w:rPr>
          <w:rFonts w:eastAsia="Times New Roman"/>
          <w:szCs w:val="24"/>
        </w:rPr>
        <w:t xml:space="preserve"> ay maaaring gamitin para sa mga importanteng  buhay na personalidad. Ang ISBE ay nagsasaad na nang ipagdiwang ni Herodes ang kanyang kaarawan, ito ay alinsunod sa isang kaugalian ng Hellenismo; walang ebidensya para sa pagdiriwang ng mga kaarawan sa Israel sa pre-Hellenistic na panahon (ISBE ibid.). Ang </w:t>
      </w:r>
      <w:r>
        <w:rPr>
          <w:rFonts w:eastAsia="Times New Roman"/>
          <w:i/>
          <w:szCs w:val="24"/>
        </w:rPr>
        <w:t>Mga Araw ng Pangalan</w:t>
      </w:r>
      <w:r>
        <w:rPr>
          <w:rFonts w:eastAsia="Times New Roman"/>
          <w:szCs w:val="24"/>
        </w:rPr>
        <w:t xml:space="preserve"> na pumasok sa Trinitarianismo ay nagmula sa parehong mga pinagmulan.</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pagdiriwang ng kaarawan ng Faraon mula sa Genesis 40:20 ay itinuturing na tanging ebidensya ng pagdiriwang ng mga kaarawan ng mga Faraon sa Ehipto noong pre-Hellenistic na panahon. Iminumungkahi ni Procksh na ang taunang pagdiriwang ng pagkakaluklok sa trono ng Faraon, kung saan siya ay isinilang bilang isang diyos, ay maaaring ang kahulugan sa likod ng sanggunian sa Genesis 40:20. Ito ay nangangahulugan na ang araw ng pagkakaluklok sa trono ay naging mas importanteng araw dahil ito ay nagtatakda ng pagbabago sa katayuan ng indibidwal na naging Faraon na higit sa iba. Sa Ptolemaic period ang kaarawan ng Faraon ay ipinagdiriwang sa pamamagitan ng isang amnestiya ng mga bilanggo (bilang kabaligtaran sa mga hain na nakita natin dati). Ito ay may kaparehong ideya sa likod nito na ang kapangyarihan ng buhay at kamatayan ay nakasalalay sa diyos na maaaring magbigay nito ayon sa kanyang kalooban. Tinutukoy ni Josephus ang isang pagdiriwang (</w:t>
      </w:r>
      <w:r>
        <w:rPr>
          <w:rFonts w:eastAsia="Times New Roman"/>
          <w:i/>
          <w:szCs w:val="24"/>
        </w:rPr>
        <w:t>genésia</w:t>
      </w:r>
      <w:r>
        <w:rPr>
          <w:rFonts w:eastAsia="Times New Roman"/>
          <w:szCs w:val="24"/>
        </w:rPr>
        <w:t>) sa kapanganakan ng isang anak na lalaki kay Ptolemy (</w:t>
      </w:r>
      <w:r>
        <w:rPr>
          <w:rFonts w:eastAsia="Times New Roman"/>
          <w:i/>
          <w:szCs w:val="24"/>
        </w:rPr>
        <w:t>A of J</w:t>
      </w:r>
      <w:r>
        <w:rPr>
          <w:rFonts w:eastAsia="Times New Roman"/>
          <w:szCs w:val="24"/>
        </w:rPr>
        <w:t>, xii, 4, 7-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Konklusyon</w:t>
      </w:r>
    </w:p>
    <w:p>
      <w:pPr>
        <w:pStyle w:val="Normal"/>
        <w:ind w:right="20" w:hanging="0"/>
        <w:rPr/>
      </w:pPr>
      <w:r>
        <w:rPr>
          <w:rFonts w:eastAsia="Times New Roman"/>
          <w:szCs w:val="24"/>
        </w:rPr>
        <w:t>Ang mga kaarawan ay nakaugnay sa sistemang Assyro-Babylonian at pumasok sa mga Griyego at Romano sa pamamagitan ng Hellenisasyon ng Persia. Ito ay isang espisipikong araw kung saan ang indibidwal ay nagiging isang diyos at bahagi ng sinaunang sistema ng mga misteryong sataniko at ng mga tagapagmana ng sistemang Babilonia. Ito ay konektado sa mga konsepto ng pag-aalay ng tao at pagpapasiya ng buhay at kamatayan. Ito ay hindi ayon sa Biblia at sumasalungat sa kapangyarihan at awtoridad ng Diyos.</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Ibinigay sa atin ng Diyos ang sistema ng Kanyang Kalendaryo at ang Kanyang mga banal na araw sa pagkakasunod-sunod na iyon. Ang mga kaarawan batay sa isang maling kalendaryo ay hindi bahagi ng sistemang iyon (tingnan ang </w:t>
      </w:r>
      <w:hyperlink r:id="rId18">
        <w:r>
          <w:rPr>
            <w:rStyle w:val="InternetLink"/>
            <w:rFonts w:eastAsia="Times New Roman"/>
            <w:i/>
            <w:szCs w:val="24"/>
          </w:rPr>
          <w:t>Kalendaryo ng Diyos (No. 15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Magpapatuloy tayo sa susunod na yugto ng gawain, na tatalakay sa kabuuan ng satanikong kalendaryo at sa </w:t>
      </w:r>
      <w:r>
        <w:rPr>
          <w:rFonts w:eastAsia="Times New Roman"/>
          <w:i/>
          <w:szCs w:val="24"/>
        </w:rPr>
        <w:t>Mga Araw ng pag-aalay ng Tao</w:t>
      </w:r>
      <w:r>
        <w:rPr>
          <w:rFonts w:eastAsia="Times New Roman"/>
          <w:szCs w:val="24"/>
        </w:rPr>
        <w:t>, na siyang pinag-uugatan ng sistema ng kalendaryo at ng banal na araw.</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en-US"/>
      </w:rPr>
      <w:tab/>
    </w:r>
    <w:bookmarkStart w:id="0" w:name="_Hlk169271849"/>
    <w:r>
      <w:rPr>
        <w:i/>
        <w:lang w:val="en-US"/>
      </w:rPr>
      <w:t>Mga Kaarawan [287]</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Mga Kaarawan [287]</w:t>
    </w:r>
    <w:r>
      <w:rPr>
        <w:i/>
        <w:lang w:val="en-US"/>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p170.html?cfet=y" TargetMode="External"/><Relationship Id="rId9" Type="http://schemas.openxmlformats.org/officeDocument/2006/relationships/hyperlink" Target="http://ccg.org/weblibs/study-papers/p001.html?cfet=y" TargetMode="External"/><Relationship Id="rId10" Type="http://schemas.openxmlformats.org/officeDocument/2006/relationships/hyperlink" Target="http://ccg.org/weblibs/study-papers/p187.html" TargetMode="External"/><Relationship Id="rId11" Type="http://schemas.openxmlformats.org/officeDocument/2006/relationships/hyperlink" Target="http://www.ccg.org/english/s/p081.html" TargetMode="External"/><Relationship Id="rId12" Type="http://schemas.openxmlformats.org/officeDocument/2006/relationships/hyperlink" Target="http://ccg.org/weblibs/study-papers/p246.html" TargetMode="External"/><Relationship Id="rId13" Type="http://schemas.openxmlformats.org/officeDocument/2006/relationships/hyperlink" Target="http://www.ccg.org/english/s/p253.html" TargetMode="External"/><Relationship Id="rId14" Type="http://schemas.openxmlformats.org/officeDocument/2006/relationships/hyperlink" Target="http://www.ccg.org/English/s/p258.html" TargetMode="External"/><Relationship Id="rId15" Type="http://schemas.openxmlformats.org/officeDocument/2006/relationships/hyperlink" Target="http://ccg.org/weblibs/study-papers/p235.html?cfet=y" TargetMode="External"/><Relationship Id="rId16" Type="http://schemas.openxmlformats.org/officeDocument/2006/relationships/hyperlink" Target="http://ccg.org/weblibs/study-papers/p222.html?cfet=y" TargetMode="External"/><Relationship Id="rId17" Type="http://schemas.openxmlformats.org/officeDocument/2006/relationships/hyperlink" Target="http://tagalog.ccg.org/weblibs/study-papers/p143.html?cfet=y" TargetMode="External"/><Relationship Id="rId18" Type="http://schemas.openxmlformats.org/officeDocument/2006/relationships/hyperlink" Target="http://ccg.org/weblibs/study-papers/p156.html?cfet=y"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5:57:00Z</dcterms:created>
  <dc:creator>Wade Cox</dc:creator>
  <dc:description/>
  <cp:keywords/>
  <dc:language>en-US</dc:language>
  <cp:lastModifiedBy>Jean Alphonse ARMAND</cp:lastModifiedBy>
  <cp:lastPrinted>2003-03-01T10:05:00Z</cp:lastPrinted>
  <dcterms:modified xsi:type="dcterms:W3CDTF">2024-08-10T06:05:00Z</dcterms:modified>
  <cp:revision>11</cp:revision>
  <dc:subject/>
  <dc:title>Mga Kaarawan [287]</dc:title>
</cp:coreProperties>
</file>