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22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 xml:space="preserve">Arche sa Paglikha ng Diyos bilang Alpha at Omega </w:t>
      </w:r>
    </w:p>
    <w:p>
      <w:pPr>
        <w:pStyle w:val="NormalWeb"/>
        <w:jc w:val="center"/>
        <w:rPr/>
      </w:pPr>
      <w:r>
        <w:rPr>
          <w:sz w:val="16"/>
          <w:lang w:val="en-CA"/>
        </w:rPr>
        <w:t xml:space="preserve">(Edition </w:t>
      </w:r>
      <w:r>
        <w:rPr>
          <w:rFonts w:eastAsia="Times New Roman"/>
          <w:sz w:val="16"/>
          <w:szCs w:val="16"/>
        </w:rPr>
        <w:t>1.0 19971217-19971217</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mga argumento ng modernong Cristianismo tungkol kay Cristo ay may malaking bahagi ng kanilang pinagmulan sa pilosopiya ng Griyego at sinaunang mga relihiyosong kaugalian na taliwas sa Bibliya. Ang ilang mga teksto sa Bibliya sa Ingles ay maling isinalin upang itago ang layunin at kaayusan ng paggamit ng mga termino dahil ito ay laban sa teolohiyang Trinitarian. Ang paggamit ng mga terminong Arche, Alpha at Omega, una at huli, simula at wakas, ay ipinaliwanag batay sa iba't ibang mga teksto.</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 xml:space="preserve">1997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25792766"/>
      <w:bookmarkStart w:id="1" w:name="_Hlk109502876"/>
      <w:r>
        <w:rPr>
          <w:rFonts w:eastAsia="Times New Roman"/>
          <w:b/>
          <w:color w:val="000000"/>
          <w:sz w:val="32"/>
          <w:szCs w:val="32"/>
          <w:lang w:val="en-US"/>
        </w:rPr>
        <w:t xml:space="preserve">Arche sa Paglikha ng Diyos bilang Alpha at Omega </w:t>
      </w:r>
      <w:r>
        <w:rPr>
          <w:b/>
          <w:sz w:val="32"/>
          <w:lang w:val="en-US"/>
        </w:rPr>
        <w:t>[229]</w:t>
      </w:r>
      <w:bookmarkEnd w:id="0"/>
    </w:p>
    <w:p>
      <w:pPr>
        <w:pStyle w:val="Normal"/>
        <w:jc w:val="center"/>
        <w:rPr>
          <w:rFonts w:eastAsia="Times New Roman"/>
          <w:b/>
          <w:b/>
          <w:sz w:val="32"/>
          <w:szCs w:val="24"/>
          <w:lang w:val="en-US" w:eastAsia="en-PH"/>
        </w:rPr>
      </w:pPr>
      <w:r>
        <w:rPr>
          <w:rFonts w:eastAsia="Times New Roman"/>
          <w:b/>
          <w:sz w:val="32"/>
          <w:szCs w:val="24"/>
          <w:lang w:val="en-US"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rPr>
      </w:pPr>
      <w:r>
        <w:rPr>
          <w:rFonts w:eastAsia="Times New Roman"/>
          <w:szCs w:val="24"/>
        </w:rPr>
        <w:t>Sa iba't ibang papel tungkol sa Diyos at sa Mesiyas, tinalakay natin ang unang dalawang aspeto ng mga konseptong nakapaloob sa Godhead , katulad ng sa Diyos Ama, at kay Jesucristo bilang Anak ng Diyos. Ang buod na nakuha mula sa unang seksyon ng ating Pahayag ng Paniniwala na ang Diyos Ama ang wastong nag-iisang tunay na Diyos at si Jesucristo ang Anak ng Diyos at ang pagkaunawang ito ay ang kailangan para sa buhay na walang hanggan (Juan 17: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Ang Diyos Ama</w:t>
      </w:r>
    </w:p>
    <w:p>
      <w:pPr>
        <w:pStyle w:val="Normal"/>
        <w:ind w:left="180" w:right="100" w:hanging="0"/>
        <w:rPr>
          <w:rFonts w:eastAsia="Times New Roman"/>
          <w:szCs w:val="24"/>
        </w:rPr>
      </w:pPr>
      <w:r>
        <w:rPr>
          <w:rFonts w:eastAsia="Times New Roman"/>
          <w:szCs w:val="24"/>
        </w:rPr>
        <w:t>Ang Kataas-taasang Diyos ng sansinukob ay ang Diyos. Siya ang Pinakamakapangyarihan, ang Tagapaglikha at Tagapagtaguyod ng mga langit, lupa at lahat ng bagay na naririto. (Gen. 1.1; Neh. 9:6, Awit 124:8; Is. 40:26,28; 44:24; Gawa 14:15; 17:24,25; Apoc. 14:7). Siya lamang ang walang kamatayan (1Tim. 6:16). Siya ang ating Diyos at Ama at ang Diyos at Ama ni Jesucristo (Juan 20:17). Siya ang Kataas-taasang Diyos (Gen. 14:18; Num. 24:16; Deut. 32:8; Mc. 5:7) at ang Nag-iisang Tunay na Diyos (Juan 17:3; 1Juan 5:20).</w:t>
      </w:r>
    </w:p>
    <w:p>
      <w:pPr>
        <w:pStyle w:val="Normal"/>
        <w:ind w:left="180" w:right="10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Jesus ang Anak ng Diyos</w:t>
      </w:r>
    </w:p>
    <w:p>
      <w:pPr>
        <w:pStyle w:val="Normal"/>
        <w:ind w:left="180" w:right="100" w:hanging="0"/>
        <w:rPr>
          <w:rFonts w:eastAsia="Times New Roman"/>
          <w:szCs w:val="24"/>
        </w:rPr>
      </w:pPr>
      <w:r>
        <w:rPr>
          <w:rFonts w:eastAsia="Times New Roman"/>
          <w:szCs w:val="24"/>
        </w:rPr>
        <w:t>Si Jesus ang panganay (</w:t>
      </w:r>
      <w:r>
        <w:rPr>
          <w:rFonts w:eastAsia="Times New Roman"/>
          <w:i/>
          <w:szCs w:val="24"/>
        </w:rPr>
        <w:t>prõtotokos</w:t>
      </w:r>
      <w:r>
        <w:rPr>
          <w:rFonts w:eastAsia="Times New Roman"/>
          <w:szCs w:val="24"/>
        </w:rPr>
        <w:t>) ng lahat ng paglalang (Col. 1:15) samakatuwid ang pasimula (</w:t>
      </w:r>
      <w:r>
        <w:rPr>
          <w:rFonts w:eastAsia="Times New Roman"/>
          <w:i/>
          <w:szCs w:val="24"/>
        </w:rPr>
        <w:t>arche</w:t>
      </w:r>
      <w:r>
        <w:rPr>
          <w:rFonts w:eastAsia="Times New Roman"/>
          <w:szCs w:val="24"/>
        </w:rPr>
        <w:t>) ng paglikha ng Diyos (Apoc. 3:14). Siya ang bugtong (</w:t>
      </w:r>
      <w:r>
        <w:rPr>
          <w:rFonts w:eastAsia="Times New Roman"/>
          <w:i/>
          <w:szCs w:val="24"/>
        </w:rPr>
        <w:t>monogene</w:t>
      </w:r>
      <w:r>
        <w:rPr>
          <w:rFonts w:eastAsia="Times New Roman"/>
          <w:szCs w:val="24"/>
        </w:rPr>
        <w:t xml:space="preserve">) na Anak ng Diyos (Mat. 3:17; Juan 1:18; 1Juan 4:9), ipinaglihi sa pamamagitan ng Banal na Espiritu at isinilang sa birheng si Mariam na maling tinawag sa ingles na Mary (Luc. 1:26-35). Siya ang Cristo o Mesiyas (Mat. 16:16; Juan 1:41), na ipinadala ng Diyos upang maging ating Tagapagligtas at Manunubos (Mat. 14:33; Juan 8:42; Ef. 1:7; Tit. 2:14). </w:t>
      </w:r>
    </w:p>
    <w:p>
      <w:pPr>
        <w:pStyle w:val="Normal"/>
        <w:ind w:right="20" w:hanging="0"/>
        <w:rPr>
          <w:rFonts w:eastAsia="Times New Roman"/>
          <w:szCs w:val="24"/>
          <w:shd w:fill="4A86E8" w:val="clear"/>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omento sa Apocalipsis 3:14 na si Cristo ang </w:t>
      </w:r>
      <w:r>
        <w:rPr>
          <w:rFonts w:eastAsia="Times New Roman"/>
          <w:i/>
          <w:szCs w:val="24"/>
        </w:rPr>
        <w:t xml:space="preserve">arche </w:t>
      </w:r>
      <w:r>
        <w:rPr>
          <w:rFonts w:eastAsia="Times New Roman"/>
          <w:szCs w:val="24"/>
        </w:rPr>
        <w:t xml:space="preserve">ng paglalang ng Diyos ay may malaking kahalagahan. Hindi natin karaniwang nauunawaan ngayon kung bakit sinabi ni Jesucristo kay Juan na may kaugnayan sa iglesia ng Laodicea, sa diwa, "sabihin mo sa anghel ng iglesia ng Laodicea na ako ang </w:t>
      </w:r>
      <w:r>
        <w:rPr>
          <w:rFonts w:eastAsia="Times New Roman"/>
          <w:i/>
          <w:szCs w:val="24"/>
        </w:rPr>
        <w:t xml:space="preserve">arche </w:t>
      </w:r>
      <w:r>
        <w:rPr>
          <w:rFonts w:eastAsia="Times New Roman"/>
          <w:szCs w:val="24"/>
        </w:rPr>
        <w:t xml:space="preserve">ng paglikha ng Diyos". Ngayon, ang dahilan kung bakit ginawa iyon ay dahil, sa iglesia ng Laodicea, ang argumento ay lumitaw sa iglesia at sa panahon na si Cristo ay hindi ang </w:t>
      </w:r>
      <w:r>
        <w:rPr>
          <w:rFonts w:eastAsia="Times New Roman"/>
          <w:i/>
          <w:szCs w:val="24"/>
        </w:rPr>
        <w:t>arche ng paglikha ng Diyos</w:t>
      </w:r>
      <w:r>
        <w:rPr>
          <w:rFonts w:eastAsia="Times New Roman"/>
          <w:szCs w:val="24"/>
        </w:rPr>
        <w:t>. Ang argumentong ito ay nakasentro sa kawalang-hanggan ng isang matter at sa pananahan ng Diyos salahat ng matter.</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salitang </w:t>
      </w:r>
      <w:r>
        <w:rPr>
          <w:rFonts w:eastAsia="Times New Roman"/>
          <w:i/>
          <w:szCs w:val="24"/>
        </w:rPr>
        <w:t xml:space="preserve">arche </w:t>
      </w:r>
      <w:r>
        <w:rPr>
          <w:rFonts w:eastAsia="Times New Roman"/>
          <w:szCs w:val="24"/>
        </w:rPr>
        <w:t xml:space="preserve">ay nangangahulugang </w:t>
      </w:r>
      <w:r>
        <w:rPr>
          <w:rFonts w:eastAsia="Times New Roman"/>
          <w:i/>
          <w:szCs w:val="24"/>
        </w:rPr>
        <w:t>simula</w:t>
      </w:r>
      <w:r>
        <w:rPr>
          <w:rFonts w:eastAsia="Times New Roman"/>
          <w:szCs w:val="24"/>
        </w:rPr>
        <w:t xml:space="preserve">. Ang terminong ginamit sa Apocalipsis 3:14 ay tila nauugnay sa isang talakayang pilosopikal na umiiral sa Gitnang Silangan mula kay Philo hanggang sa mga Middle Platonists hanggang sa mga neo-Platonists. Ang argumento ay nakatuon sa teorya ng pinagmulan ng mundo. Kailangan mong maunawaan ang argumentong ito dahil ang kahalagahan nito ay nauugnay  sa New Age Movement. Kaya mauunawaan mo ang kasalanan ng New Age Movement. Mauunawaan mo rin na ito ang propesiya ni Jesucristo na ang argumentong ito ay magmumula sa iglesia sa mga huling araw at ang iglesia ng Laodicea ay magiging patutot  nito at mawawalan ng karapatan sa unang pagkabuhay na mag-uli. Ang teologong si Clement ng Alexandria ay sumuporta sa argumento bilang isang anyo ng Gnostisismo (Ang </w:t>
      </w:r>
      <w:r>
        <w:rPr>
          <w:rFonts w:eastAsia="Times New Roman"/>
          <w:i/>
          <w:szCs w:val="24"/>
        </w:rPr>
        <w:t xml:space="preserve">Gnosis </w:t>
      </w:r>
      <w:r>
        <w:rPr>
          <w:rFonts w:eastAsia="Times New Roman"/>
          <w:szCs w:val="24"/>
        </w:rPr>
        <w:t xml:space="preserve">ay nangangahulugang </w:t>
      </w:r>
      <w:r>
        <w:rPr>
          <w:rFonts w:eastAsia="Times New Roman"/>
          <w:i/>
          <w:szCs w:val="24"/>
        </w:rPr>
        <w:t>kaalaman</w:t>
      </w:r>
      <w:r>
        <w:rPr>
          <w:rFonts w:eastAsia="Times New Roman"/>
          <w:szCs w:val="24"/>
        </w:rPr>
        <w:t xml:space="preserve">, kaya ang Gnostisismo ay ang proseso kung saan ang mga pinasimulan ang pagkamit ng kaliwanagan). May dalawang antas na kasama dito; ang mga ordinaryong miyembro ng iglesia at ang mga elemento ng Gnostisismo. Ang saserdote sa katunayan ay naging ang elemento ng Gnostisismo. Sinasabing sila ang mayroong lihim na kaalaman at ang mga ordinaryong miyembro ay binigyan ng mas mababang antas ng pag-unawa. Ito ay naging praktikal na doktrina ng mga Nicolaitans kung saan ang edukadong mga saserdote ay itinuturing na mayroong kaalaman na hindi naaabot ng mga ordinaryong miyembro, o hindi maabot dahil sa mga misteryo na kasangkot nito. Sinabi ni Cristo na kinapopootan niya ang doktrina ng mga Nicolaitan at ang doktrina ni Balaam ng pagtuturo para sa sariling kapakanan. Ang doktrina ni Balaam ay sumasabay sa doktrina ng mga Nicolaitan at ito, sa katunayan, ay direktang anti-Cristo. Ito ay nagbabawal o naghihigpit sa kakayahan ng Banal na Espiritu na lumago sa indibidwal. Kailangan nating maunawaan ang relasyon at ang nagagawa nito sa Banal na Espiritu. Ang mga doktrina ay sakop sa mga </w:t>
      </w:r>
      <w:hyperlink r:id="rId5">
        <w:r>
          <w:rPr>
            <w:rStyle w:val="InternetLink"/>
            <w:rFonts w:eastAsia="Times New Roman"/>
            <w:i/>
            <w:color w:val="0000FF"/>
            <w:szCs w:val="24"/>
            <w:u w:val="single"/>
          </w:rPr>
          <w:t>Ang mga Nicolaitan (No. 202)</w:t>
        </w:r>
      </w:hyperlink>
      <w:r>
        <w:rPr>
          <w:rFonts w:eastAsia="Times New Roman"/>
          <w:szCs w:val="24"/>
        </w:rPr>
        <w:t xml:space="preserve"> at gayundin </w:t>
      </w:r>
      <w:hyperlink r:id="rId6">
        <w:r>
          <w:rPr>
            <w:rStyle w:val="InternetLink"/>
            <w:rFonts w:eastAsia="Times New Roman"/>
            <w:i/>
            <w:color w:val="0000FF"/>
            <w:szCs w:val="24"/>
            <w:u w:val="single"/>
          </w:rPr>
          <w:t>Ang Doktrina ni Balaam at ang Propesiya ni Balaam (No. 204)</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unod ni Clement ang manunulat na Judiong si Philo sa pagpapaliwanag sa simula ng Genesis sa pamamagitan ng paggamit ng Platonic na pagkakaiba sa pagitan ng mundo na nararamdaman at ng mundo na nauunawaan. Ang mga mundo ng materyal at di-materyal ay pangunahing nabuo batay sa mga prinsipyong Platonic. Kaya't siya rin ay sang-ayon sa paaralang-Platonismo na itinuturing din ang mundo ng pandama bilang isang kopya ng mundo ng kaisipan. Sinabi ito ni Salvatore Lilla (</w:t>
      </w:r>
      <w:r>
        <w:rPr>
          <w:rFonts w:eastAsia="Times New Roman"/>
          <w:i/>
          <w:szCs w:val="24"/>
        </w:rPr>
        <w:t>Clement of Alexandria</w:t>
      </w:r>
      <w:r>
        <w:rPr>
          <w:rFonts w:eastAsia="Times New Roman"/>
          <w:szCs w:val="24"/>
        </w:rPr>
        <w:t>, Ch. III, Oxford University Press, 1971, p. 192) at sa pahina 230 ay nagsasabi:</w:t>
      </w:r>
    </w:p>
    <w:p>
      <w:pPr>
        <w:pStyle w:val="Normal"/>
        <w:ind w:left="180" w:right="200" w:hanging="0"/>
        <w:rPr>
          <w:rFonts w:eastAsia="Times New Roman"/>
          <w:sz w:val="20"/>
        </w:rPr>
      </w:pPr>
      <w:r>
        <w:rPr>
          <w:rFonts w:eastAsia="Times New Roman"/>
          <w:sz w:val="20"/>
        </w:rPr>
        <w:t>Sa doktrina ng matter, tila naniniwala si Clement, katulad ni Philo at ng Middle Platonism, ay tila naniniwala sa pre-existence nito at itinuturing itong walang anumang anyo at kalidad (cf. Ch. III, p. 226).</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Bahagya lamang ang naging kasunduan dahil tinatanggihan ni Clement ang pananaw ng paaralang-Platonismo ayon sa kung saan ang matter ay isa sa </w:t>
      </w:r>
      <w:r>
        <w:rPr>
          <w:rFonts w:eastAsia="Times New Roman"/>
          <w:i/>
          <w:szCs w:val="24"/>
        </w:rPr>
        <w:t>archai</w:t>
      </w:r>
      <w:r>
        <w:rPr>
          <w:rFonts w:eastAsia="Times New Roman"/>
          <w:szCs w:val="24"/>
        </w:rPr>
        <w:t xml:space="preserve"> – ang maramihang simula ng mga pinagmulan ng mundo. Sinabi ni Clement na hindi maaaring ganun; ngunit sinabi nila na ganun nga, at ang matter ang orihinal. Naninindigan si Clement na ang Diyos ang tanging tunay na </w:t>
      </w:r>
      <w:r>
        <w:rPr>
          <w:rFonts w:eastAsia="Times New Roman"/>
          <w:i/>
          <w:szCs w:val="24"/>
        </w:rPr>
        <w:t>arche</w:t>
      </w:r>
      <w:r>
        <w:rPr>
          <w:rFonts w:eastAsia="Times New Roman"/>
          <w:szCs w:val="24"/>
        </w:rPr>
        <w:t xml:space="preserve"> at ang lahat ng iba pang </w:t>
      </w:r>
      <w:r>
        <w:rPr>
          <w:rFonts w:eastAsia="Times New Roman"/>
          <w:i/>
          <w:szCs w:val="24"/>
        </w:rPr>
        <w:t>arche</w:t>
      </w:r>
      <w:r>
        <w:rPr>
          <w:rFonts w:eastAsia="Times New Roman"/>
          <w:szCs w:val="24"/>
        </w:rPr>
        <w:t xml:space="preserve"> ay sumunod sa Diyos. </w:t>
      </w:r>
      <w:r>
        <w:rPr>
          <w:rFonts w:eastAsia="Times New Roman"/>
          <w:szCs w:val="24"/>
          <w:lang w:val="fr-CA"/>
        </w:rPr>
        <w:t xml:space="preserve">Ngayon ay sinasabi ni Cristo na siya ang </w:t>
      </w:r>
      <w:r>
        <w:rPr>
          <w:rFonts w:eastAsia="Times New Roman"/>
          <w:i/>
          <w:szCs w:val="24"/>
          <w:lang w:val="fr-CA"/>
        </w:rPr>
        <w:t>arche</w:t>
      </w:r>
      <w:r>
        <w:rPr>
          <w:rFonts w:eastAsia="Times New Roman"/>
          <w:szCs w:val="24"/>
          <w:lang w:val="fr-CA"/>
        </w:rPr>
        <w:t xml:space="preserve"> lumikha siya sa pamamagitan ng pag-uutos mula sa Diyos. </w:t>
      </w:r>
      <w:r>
        <w:rPr>
          <w:rFonts w:eastAsia="Times New Roman"/>
          <w:szCs w:val="24"/>
        </w:rPr>
        <w:t xml:space="preserve">Yan ang tinuturo ng Bibliya, at kung bakit ito sinabi ni Jesucristo. Nang maglaon, sinabi ni Clement, na ang Diyos ang tanging tunay na </w:t>
      </w:r>
      <w:r>
        <w:rPr>
          <w:rFonts w:eastAsia="Times New Roman"/>
          <w:i/>
          <w:szCs w:val="24"/>
        </w:rPr>
        <w:t>arche</w:t>
      </w:r>
      <w:r>
        <w:rPr>
          <w:rFonts w:eastAsia="Times New Roman"/>
          <w:szCs w:val="24"/>
        </w:rPr>
        <w:t xml:space="preserve">, na totoo mula sa Apocalipsis 4, kung saan ang lahat ng matter ay nilikha sa pamamagitan ng kalooban ng Diyos. Ngunit sinasabi ng mga Platonista na ang matter mismo ay isang </w:t>
      </w:r>
      <w:r>
        <w:rPr>
          <w:rFonts w:eastAsia="Times New Roman"/>
          <w:i/>
          <w:szCs w:val="24"/>
        </w:rPr>
        <w:t>arche</w:t>
      </w:r>
      <w:r>
        <w:rPr>
          <w:rFonts w:eastAsia="Times New Roman"/>
          <w:szCs w:val="24"/>
        </w:rPr>
        <w:t xml:space="preserve">. Naniniwala si Clement sa pagkakaroon ng matter bago ang pinagmulan ng mundo. Sa madaling salita, ang matter ay may likas na pag-iral bago ang aktwal na nabuo ang mundo. Ito ay katulad ng </w:t>
      </w:r>
      <w:r>
        <w:rPr>
          <w:rFonts w:eastAsia="Times New Roman"/>
          <w:i/>
          <w:szCs w:val="24"/>
        </w:rPr>
        <w:t>big bang theory</w:t>
      </w:r>
      <w:r>
        <w:rPr>
          <w:rFonts w:eastAsia="Times New Roman"/>
          <w:szCs w:val="24"/>
        </w:rPr>
        <w:t xml:space="preserve"> kung saan umiral ang matter sa simula. Ito ay pinasimulan at pagkatapos ay pinapisikal, nabuo bilang mga planeta. Kaya ang mundo ay nilikha mula sa matter ng </w:t>
      </w:r>
      <w:r>
        <w:rPr>
          <w:rFonts w:eastAsia="Times New Roman"/>
          <w:i/>
          <w:szCs w:val="24"/>
        </w:rPr>
        <w:t>big bang</w:t>
      </w:r>
      <w:r>
        <w:rPr>
          <w:rFonts w:eastAsia="Times New Roman"/>
          <w:szCs w:val="24"/>
        </w:rPr>
        <w:t xml:space="preserve">. Kaya hindi na bago ang teoryang </w:t>
      </w:r>
      <w:r>
        <w:rPr>
          <w:rFonts w:eastAsia="Times New Roman"/>
          <w:i/>
          <w:szCs w:val="24"/>
        </w:rPr>
        <w:t>big bang</w:t>
      </w:r>
      <w:r>
        <w:rPr>
          <w:rFonts w:eastAsia="Times New Roman"/>
          <w:szCs w:val="24"/>
        </w:rPr>
        <w:t xml:space="preserve">. Ito ay isang Platonic na doktrina. Pinagtanggol ni Clement ang akusasyon na sinasabi na ang mga Stoic, Plato, at Aristotle ay itinuring ang matter bilang isa sa mga unang prinsipyo. Nanindigan siya na ang matter ay inilarawan ng mga pilosopong ito  bilang walang anumang kalidad at tinukoy ni Plato bilang </w:t>
      </w:r>
      <w:r>
        <w:rPr>
          <w:rFonts w:eastAsia="Times New Roman"/>
          <w:i/>
          <w:szCs w:val="24"/>
        </w:rPr>
        <w:t>ako sa</w:t>
      </w:r>
      <w:r>
        <w:rPr>
          <w:rFonts w:eastAsia="Times New Roman"/>
          <w:szCs w:val="24"/>
        </w:rPr>
        <w:t xml:space="preserve"> pagkakaroon ng isang sisidlan (</w:t>
      </w:r>
      <w:r>
        <w:rPr>
          <w:rFonts w:eastAsia="Times New Roman"/>
          <w:i/>
          <w:szCs w:val="24"/>
        </w:rPr>
        <w:t>upodoche</w:t>
      </w:r>
      <w:r>
        <w:rPr>
          <w:rFonts w:eastAsia="Times New Roman"/>
          <w:szCs w:val="24"/>
        </w:rPr>
        <w:t xml:space="preserve">) (tingnan ang </w:t>
      </w:r>
      <w:r>
        <w:rPr>
          <w:rFonts w:eastAsia="Times New Roman"/>
          <w:i/>
          <w:szCs w:val="24"/>
        </w:rPr>
        <w:t>Timaeus</w:t>
      </w:r>
      <w:r>
        <w:rPr>
          <w:rFonts w:eastAsia="Times New Roman"/>
          <w:szCs w:val="24"/>
        </w:rPr>
        <w:t xml:space="preserve"> 49e-50a, 50b-c), at walang anyo (</w:t>
      </w:r>
      <w:r>
        <w:rPr>
          <w:rFonts w:eastAsia="Times New Roman"/>
          <w:i/>
          <w:szCs w:val="24"/>
        </w:rPr>
        <w:t>Tim</w:t>
      </w:r>
      <w:r>
        <w:rPr>
          <w:rFonts w:eastAsia="Times New Roman"/>
          <w:szCs w:val="24"/>
        </w:rPr>
        <w:t xml:space="preserve">. esp. 50d-e), mahirap alamin (51b1), mauunawaan sa pamamagitan ng hindi lehitimong (bastardo: Lilla) pangangatuwiran, at halos hindi mapaniwalaan (52b2). </w:t>
      </w:r>
      <w:r>
        <w:rPr>
          <w:rFonts w:eastAsia="Times New Roman"/>
          <w:szCs w:val="24"/>
          <w:lang w:val="fr-CA"/>
        </w:rPr>
        <w:t xml:space="preserve">Lumilitaw na lubos na sumasang-ayon si Clement sa kanila (Lilla, p. 193). Kaya't mayroon tayong mga iglesia na nagsisimulang bumalangkas ng mga konseptong ito, na lumalayo sa Bibliya patungo sa Platonic. </w:t>
      </w:r>
      <w:r>
        <w:rPr>
          <w:rFonts w:eastAsia="Times New Roman"/>
          <w:szCs w:val="24"/>
        </w:rPr>
        <w:t xml:space="preserve">Ito ang pasimula sa Trinitarian na pangangatwiran at ito ay Platonismo, simple at dalisay. Si Philo (ang Hudyong pilosopo na nagsusulat noong panahon bago si Cristo) at Plutarch sa kabaligtaran ay itinuturing na isang </w:t>
      </w:r>
      <w:r>
        <w:rPr>
          <w:rFonts w:eastAsia="Times New Roman"/>
          <w:i/>
          <w:szCs w:val="24"/>
        </w:rPr>
        <w:t>ousia</w:t>
      </w:r>
      <w:r>
        <w:rPr>
          <w:rFonts w:eastAsia="Times New Roman"/>
          <w:szCs w:val="24"/>
        </w:rPr>
        <w:t xml:space="preserve"> pa rin ang matter  (Lilla, p. 230). Sinabi ni Lilla na si Plutarch kasama ang iba pang mga Middle Platonist tulad nina Albinus, Apuleis at ang mga may-akda ng ikatlong aklat ni Diogenes Laertius at ni Hippolytus ay itinuturing na ang matter ay walang hanggan at walang anumang kalidad at anyo (ibid., Ch. III, pp. 193,195-6). Sa madaling salita, sinasabi nila na naroon nga ito pero wala itong anyo, parang nakalutang lang sa ere. Mayroon tayong anyo (walang hanggang), na nagtataglay ng mga katangian ng Diyos. Ito ay may kawalang-hanggan sa sarili nitong karapatan. Mula sa prosesong iyon ay nagmula ang sistemang Animist ng Babilonia. Ang pag-iisip na ito ay nagmula sa Babilonia at sa halip ang prosesong iyon ang naghubog ng ganong pag-iisip. Sa patungkol sa matter bilang </w:t>
      </w:r>
      <w:r>
        <w:rPr>
          <w:rFonts w:eastAsia="Times New Roman"/>
          <w:i/>
          <w:szCs w:val="24"/>
        </w:rPr>
        <w:t>ako ayon kaysa</w:t>
      </w:r>
      <w:r>
        <w:rPr>
          <w:rFonts w:eastAsia="Times New Roman"/>
          <w:szCs w:val="24"/>
        </w:rPr>
        <w:t xml:space="preserve"> Clement ay sumasang-ayon sa neo</w:t>
        <w:noBreakHyphen/>
        <w:t>Pythagoreanism, kay Plotinus, at maaaring pati na rin kay Ammonius Saccas (Lilla, Ch. III, pp. 195-196 at fn. 1, p. 22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ya, ang matter ay pinagtatalunan kung ito ay walang-anyong pagka-walang-hanggan o walang anyong nilikha. Iyan ang diwa ng argumento. Ang walang-anyong pagka-walang-hanggan ng matter ay ginagawang itong isang </w:t>
      </w:r>
      <w:r>
        <w:rPr>
          <w:rFonts w:eastAsia="Times New Roman"/>
          <w:i/>
          <w:szCs w:val="24"/>
        </w:rPr>
        <w:t xml:space="preserve">ousia </w:t>
      </w:r>
      <w:r>
        <w:rPr>
          <w:rFonts w:eastAsia="Times New Roman"/>
          <w:szCs w:val="24"/>
        </w:rPr>
        <w:t xml:space="preserve">o </w:t>
      </w:r>
      <w:r>
        <w:rPr>
          <w:rFonts w:eastAsia="Times New Roman"/>
          <w:i/>
          <w:szCs w:val="24"/>
        </w:rPr>
        <w:t xml:space="preserve">hypostasis </w:t>
      </w:r>
      <w:r>
        <w:rPr>
          <w:rFonts w:eastAsia="Times New Roman"/>
          <w:szCs w:val="24"/>
        </w:rPr>
        <w:t>ng Diyos, kaya't ang Diyos ay nananahan sa lahat dahil ang matter ay isang hypostasis ng Diyos at samakatuwid ang Diyos ay nasa matter. Mula sa mala-Gnostikong pangangatuwiran na ito, nabuo ang konsepto ng Trinidad kung saan ang tatlong hypostases ng Diyos ang itinuturing na pangunahing mga hypostases. Ngayon, lumalampas na tayo rito sa mga igles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gkaroon ngayon ng tanong: Ang mundo ba ay nabuo o hindi? Sa madaling salita, mayroon ba itong buhay sa sarili o nilikha ito. Pinapangunahan nito ang argumento ngayon ng ebolusyon at paglikha. Sinasabi ni Cristo na hindi; na siya ang </w:t>
      </w:r>
      <w:r>
        <w:rPr>
          <w:rFonts w:eastAsia="Times New Roman"/>
          <w:i/>
          <w:szCs w:val="24"/>
        </w:rPr>
        <w:t>arche</w:t>
      </w:r>
      <w:r>
        <w:rPr>
          <w:rFonts w:eastAsia="Times New Roman"/>
          <w:szCs w:val="24"/>
        </w:rPr>
        <w:t xml:space="preserve">. Siya ang instrumento ng paglikha ng Diyos at ang matter (ang mundo) mismo ay hindi isang </w:t>
      </w:r>
      <w:r>
        <w:rPr>
          <w:rFonts w:eastAsia="Times New Roman"/>
          <w:i/>
          <w:szCs w:val="24"/>
        </w:rPr>
        <w:t>arche</w:t>
      </w:r>
      <w:r>
        <w:rPr>
          <w:rFonts w:eastAsia="Times New Roman"/>
          <w:szCs w:val="24"/>
        </w:rPr>
        <w:t xml:space="preserve"> at ang Diyos ay hindi nananahan sa matter, wala sa mga bato, sa maliliit na bato, at kristal. Ang pagsasabing ang Diyos ay nananahan sa matter, sa paraan ng pagkawasak at pagpatay, at ang Diyos mismo ay likas na masama ay isang kalapastangan. Ito ay hahantong sa punto kung saan si Satanas ay pinaniniwalaang masama mula sa sandali ng kanyang pagkakalikha at sa katunayan ay isang hypostasis lamang ng kasama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tulad nito, ang mga anghel ay mga hypostases lamang ng Diyos, bilang mga aspeto ng Kanyang mensahe. Makikita na ngayon ang kalubhaan ng lumalabas na kalapastanganan. Ang mga tao ay nabulag sa suliraning ito. Lalo na't sumusunod sila sa mga doktrina ng pamahalaan na wala namang kinalaman sa sistemang biblikal. Kaya nga kinasusuklaman ng Diyos at ni Cristo ang doktrina ng mga Nicolaitan. Binubulag nito ang mga tao sa katotohanan. Sila ay pinabagsak ng mga doktrinang Platonista. Ang mga hinirang ay dapat maimulat sa pagkakamaling ito sa doktrin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ensahe </w:t>
      </w:r>
      <w:r>
        <w:rPr>
          <w:rFonts w:eastAsia="Times New Roman"/>
          <w:b/>
          <w:szCs w:val="24"/>
        </w:rPr>
        <w:t>sa mga taga-Laodicea</w:t>
      </w:r>
      <w:r>
        <w:rPr>
          <w:rFonts w:eastAsia="Times New Roman"/>
          <w:szCs w:val="24"/>
        </w:rPr>
        <w:t xml:space="preserve"> ay ginawang mas malinaw mula sa talakayang ito. Ang pilosopikal na debate ay nakasentro sa pagtatalo na ang matter mismo ay isang </w:t>
      </w:r>
      <w:r>
        <w:rPr>
          <w:rFonts w:eastAsia="Times New Roman"/>
          <w:i/>
          <w:szCs w:val="24"/>
        </w:rPr>
        <w:t xml:space="preserve">ousia </w:t>
      </w:r>
      <w:r>
        <w:rPr>
          <w:rFonts w:eastAsia="Times New Roman"/>
          <w:szCs w:val="24"/>
        </w:rPr>
        <w:t xml:space="preserve">o </w:t>
      </w:r>
      <w:r>
        <w:rPr>
          <w:rFonts w:eastAsia="Times New Roman"/>
          <w:i/>
          <w:szCs w:val="24"/>
        </w:rPr>
        <w:t xml:space="preserve">hypostasis </w:t>
      </w:r>
      <w:r>
        <w:rPr>
          <w:rFonts w:eastAsia="Times New Roman"/>
          <w:szCs w:val="24"/>
        </w:rPr>
        <w:t>ng isa at sa gayon ang Diyos ay nananahan sa lahat ng matter. Kaya ang Diyos ay nasa kahoy at bato. Ito ang pangunahing palagay sa likod ng Animismo kabilang na matatagpuan sa Babilonia, Shamanismo, at lahat ng Liberation Theology na umaabot sa Budismo at sa Shintoismo ng Hapon. Ngayon ang libro ni Sir Wallace Budge sa Bablonia (hinukay niya ito) ay matagal na. Mahigit isang daang taon na nating alam kung ano ang relihiyong Babylonian. Ang relihiyong Babylonian ay animistiko at iyon mismo ang relihiyong inilalapat sa maraming mga Iglesia nga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 Clement, tulad ni Philo at ng Middle Eastern Platonists - Plutarch at Atticus - ay hayagang pinapaboran ang henerasyon. Si Clement, kasunod ni Philo, ay naninindigan na ang paglikha ay hindi naganap sa loob ng panahon, sapagkat ang panahon mismo ay direktang nakadepende sa nakikita at nahahawakang mundo (Lilla, p. 230). Ito ay lubos na mali (para sa mga dahilan na binanggit na noon at sa iba pang mga aralin) at ito ay sinuportahan ni Augustine sa </w:t>
      </w:r>
      <w:r>
        <w:rPr>
          <w:rFonts w:eastAsia="Times New Roman"/>
          <w:i/>
          <w:szCs w:val="24"/>
        </w:rPr>
        <w:t>Lungsod ng Diyos</w:t>
      </w:r>
      <w:r>
        <w:rPr>
          <w:rFonts w:eastAsia="Times New Roman"/>
          <w:szCs w:val="24"/>
        </w:rPr>
        <w:t xml:space="preserve">. Upang ulitin ang bahagi sa </w:t>
      </w:r>
      <w:r>
        <w:rPr>
          <w:rFonts w:eastAsia="Times New Roman"/>
          <w:i/>
          <w:szCs w:val="24"/>
        </w:rPr>
        <w:t>Oras at Kawalang-kamatayan</w:t>
      </w:r>
      <w:r>
        <w:rPr>
          <w:rFonts w:eastAsia="Times New Roman"/>
          <w:szCs w:val="24"/>
        </w:rPr>
        <w:t xml:space="preserve"> mula sa aralin </w:t>
      </w:r>
      <w:hyperlink r:id="rId7">
        <w:r>
          <w:rPr>
            <w:rStyle w:val="InternetLink"/>
            <w:rFonts w:eastAsia="Times New Roman"/>
            <w:i/>
            <w:color w:val="0000FF"/>
            <w:szCs w:val="24"/>
            <w:u w:val="single"/>
          </w:rPr>
          <w:t>Buhay na Walang Hanggan (No. 133)</w:t>
        </w:r>
      </w:hyperlink>
      <w:r>
        <w:rPr>
          <w:rFonts w:eastAsia="Times New Roman"/>
          <w:szCs w:val="24"/>
        </w:rPr>
        <w:t>:</w:t>
      </w:r>
    </w:p>
    <w:p>
      <w:pPr>
        <w:pStyle w:val="Normal"/>
        <w:ind w:left="180" w:right="200" w:hanging="0"/>
        <w:rPr>
          <w:rFonts w:eastAsia="Times New Roman"/>
          <w:sz w:val="20"/>
        </w:rPr>
      </w:pPr>
      <w:r>
        <w:rPr>
          <w:rFonts w:eastAsia="Times New Roman"/>
          <w:sz w:val="20"/>
        </w:rPr>
        <w:t>Ang konsepto ng oras ay nangyayari lamang kapag may kaugnayan sa pagitan ng mga bagay. Halimbawa ang isang araw ay nangyayari sa paggalaw ng mundo sa axis nito na may kaugnayan sa araw. Ang solar year ay nauunawaan bilang isang ikot ng mundo sa Araw. Mayroong iba't ibang taon na kasangkot sa pag-ikot ng kalawakan, ibig sabihin, Solar/Sidereal/Galactic. Ang sansinukob ay may salik ng paglawak na kaugnay ng paggalaw palayo mula sa isang pangunahing punto.</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Ang pangunahing punto ay tinukoy ni Penrose bilang ten to the tenth to the 123rd [power]. Kaya naman dahil sa napakalaki ng bilang na ito dapat mayroong iisang punto ng pinagmulan, at wala nang iba pa, para sa sansinukob. Ang lahat ng paggalaw na ito ay naipapahayag sa mga konsepto ng oras na may kaugnayan sa sistema ng mundo.</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lang w:val="fr-CA"/>
        </w:rPr>
      </w:pPr>
      <w:r>
        <w:rPr>
          <w:rFonts w:eastAsia="Times New Roman"/>
          <w:sz w:val="20"/>
        </w:rPr>
        <w:t xml:space="preserve">Anuman ang paraan ng pagsukat maaari lamang na ang oras ay nagmumula sa relasyon ng dalawa o higit pang mga bagay sa isa't isa. Kaya ang oras ay maaari lamang magsimula sa pagkakaroon ng dalawa o higit pang mga bagay. Ang Diyos ay umiral bago ang panahon. Ang henerasyon ng mga elohim sa katunayan ang simula ng panahon: Ang simula ng paglalang ng Diyos (Apoc. 3:14). </w:t>
      </w:r>
      <w:r>
        <w:rPr>
          <w:rFonts w:eastAsia="Times New Roman"/>
          <w:sz w:val="20"/>
          <w:lang w:val="fr-CA"/>
        </w:rPr>
        <w:t>Sinasabi sa Colosas 1:15 na si Cristo ang panganay ng Paglikha.</w:t>
      </w:r>
    </w:p>
    <w:p>
      <w:pPr>
        <w:pStyle w:val="Normal"/>
        <w:ind w:left="180" w:right="200" w:hanging="0"/>
        <w:rPr>
          <w:rFonts w:eastAsia="Times New Roman"/>
          <w:sz w:val="12"/>
          <w:szCs w:val="12"/>
          <w:lang w:val="fr-CA"/>
        </w:rPr>
      </w:pPr>
      <w:r>
        <w:rPr>
          <w:rFonts w:eastAsia="Times New Roman"/>
          <w:sz w:val="12"/>
          <w:szCs w:val="12"/>
          <w:lang w:val="fr-CA"/>
        </w:rPr>
        <w:t xml:space="preserve"> </w:t>
      </w:r>
    </w:p>
    <w:p>
      <w:pPr>
        <w:pStyle w:val="Normal"/>
        <w:ind w:left="180" w:right="200" w:hanging="0"/>
        <w:rPr>
          <w:rFonts w:eastAsia="Times New Roman"/>
          <w:sz w:val="20"/>
        </w:rPr>
      </w:pPr>
      <w:r>
        <w:rPr>
          <w:rFonts w:eastAsia="Times New Roman"/>
          <w:sz w:val="20"/>
        </w:rPr>
        <w:t>Ang Panginoong Diyos kung gayon ay ang Alpha, bilang sanhi at umiiral, at bilang ang huling layunin ng pagkilos na iyon Siya rin ang Omega:</w:t>
      </w:r>
    </w:p>
    <w:p>
      <w:pPr>
        <w:pStyle w:val="Normal"/>
        <w:ind w:left="180" w:right="200" w:hanging="0"/>
        <w:rPr>
          <w:rFonts w:eastAsia="Times New Roman"/>
          <w:i/>
          <w:i/>
          <w:sz w:val="20"/>
        </w:rPr>
      </w:pPr>
      <w:r>
        <w:rPr>
          <w:rFonts w:eastAsia="Times New Roman"/>
          <w:sz w:val="20"/>
        </w:rPr>
        <w:t xml:space="preserve">Apocalipsis 1:8 </w:t>
      </w:r>
      <w:r>
        <w:rPr>
          <w:rFonts w:eastAsia="Times New Roman"/>
          <w:i/>
          <w:sz w:val="20"/>
        </w:rPr>
        <w:t>Ako ang Alpha at ang Omega, sabi ng Panginoong Dios, ngayon at nang nakaraan at sa darating, ang Makapangyarihan sa lahat.</w:t>
      </w:r>
    </w:p>
    <w:p>
      <w:pPr>
        <w:pStyle w:val="Normal"/>
        <w:ind w:left="180" w:right="200" w:hanging="0"/>
        <w:rPr>
          <w:rFonts w:eastAsia="Times New Roman"/>
          <w:sz w:val="20"/>
        </w:rPr>
      </w:pPr>
      <w:r>
        <w:rPr>
          <w:rFonts w:eastAsia="Times New Roman"/>
          <w:sz w:val="20"/>
        </w:rPr>
        <w:t>(ibig sabihin, kapag siya ay naging lahat sa lahat (Ef. 1:23)).</w:t>
      </w:r>
    </w:p>
    <w:p>
      <w:pPr>
        <w:pStyle w:val="Normal"/>
        <w:ind w:right="28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konsepto ng oras ay nagsimula sa pagbuo kay Jesucristo. Sapagkat nang si Jesucristo ay nabuo (at ang mga elohim ay nabuo) nagsimula ang panahon dahil may relasyon sa pagitan ng dalawang nilalang. Ang Diyos lamang ang umiral ng walang kamatayan. Anuman ang paraan ng pagsukat, ang dalawang bagay na ito ay nagmula sa oras. Si Cristo ay naging likha ng Diyos mula sa kanyang henerasyon. Ang lahat ng likha ay nagmula sa Diyos. Kaya ang Diyos ay ang Alpha bilang parehong sanhi at pag-iral at ang dulo o layunin ng gawain. Kaya, Siya rin ang Omega mula sa Apocalipsis 1:8. Kaya, binalaan ni Cristo ang iglesia ng Laodicea at dapat nating pansinin ang mga babala sa mga Laodice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lpha and Omega pinalawak kay Jesucristo</w:t>
      </w:r>
    </w:p>
    <w:p>
      <w:pPr>
        <w:pStyle w:val="Normal"/>
        <w:rPr>
          <w:rFonts w:eastAsia="Times New Roman"/>
          <w:szCs w:val="24"/>
        </w:rPr>
      </w:pPr>
      <w:r>
        <w:rPr>
          <w:rFonts w:eastAsia="Times New Roman"/>
          <w:szCs w:val="24"/>
        </w:rPr>
        <w:t>Ang mga pamagat na Alpha at Omega at ang iba pang mga terminong ginamit partikular sa aklat ng Apocalipsis ay sumasagot sa mga pilosopikal na katanungan ng Griyego gayundin ang mga malinaw na katotohanan ng pagtatalaga ng posisyon ng elohim sa mga hinirang sa pamamagitan ni Jesucristo.</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Ang Apocalipsis 1:11 sa KJV ay may sanggunian sa Alpha at Omega na inilapat kay Jesucristo. </w:t>
      </w:r>
      <w:r>
        <w:rPr>
          <w:rFonts w:eastAsia="Times New Roman"/>
          <w:szCs w:val="24"/>
          <w:lang w:val="fr-CA"/>
        </w:rPr>
        <w:t xml:space="preserve">Ang titulo na ito ay wala sa RSV at sa mga sinaunang teksto (cf. kasama ang tala sa </w:t>
      </w:r>
      <w:r>
        <w:rPr>
          <w:rFonts w:eastAsia="Times New Roman"/>
          <w:i/>
          <w:szCs w:val="24"/>
          <w:lang w:val="fr-CA"/>
        </w:rPr>
        <w:t xml:space="preserve">Companion Bible </w:t>
      </w:r>
      <w:r>
        <w:rPr>
          <w:rFonts w:eastAsia="Times New Roman"/>
          <w:szCs w:val="24"/>
          <w:lang w:val="fr-CA"/>
        </w:rPr>
        <w:t>sa teksto). Lumilitaw lamang ito sa Receptus at samakatuwid ang KJV.</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kahalagahan sa pagdagdag dito  ay para sa paggamit nito upang maitago ang pagkakasunod-sunod ng mga nangyayari sa paggamit ng mga titulo mula sa Diyos hanggang kay Cristo sa pagkakasunud-sunod ng propesiya ng Apocalipsis.</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rPr>
        <w:t>Samakatuwid ang orihinal na teksto ay mababasa na medyo katulad sa RSV:</w:t>
      </w:r>
    </w:p>
    <w:p>
      <w:pPr>
        <w:pStyle w:val="Normal"/>
        <w:ind w:left="180" w:right="200" w:hanging="0"/>
        <w:rPr>
          <w:rFonts w:eastAsia="Times New Roman"/>
          <w:sz w:val="20"/>
        </w:rPr>
      </w:pPr>
      <w:r>
        <w:rPr>
          <w:rFonts w:eastAsia="Times New Roman"/>
          <w:sz w:val="20"/>
        </w:rPr>
        <w:t>Revelation 1:11 saying, "Write what you see in a book and send it to the seven churches, to Ephesus and to Smyrna and to Per'gamum and to Thyati'ra and to Sardis and to Philadelphia and to La-odice'a." (RSV)</w:t>
      </w:r>
    </w:p>
    <w:p>
      <w:pPr>
        <w:pStyle w:val="Normal"/>
        <w:rPr>
          <w:rFonts w:eastAsia="Times New Roman"/>
          <w:szCs w:val="24"/>
        </w:rPr>
      </w:pPr>
      <w:r>
        <w:rPr>
          <w:rFonts w:eastAsia="Times New Roman"/>
          <w:szCs w:val="24"/>
        </w:rPr>
        <w:t>Ang tekstong ito sa KJV ay naging:</w:t>
      </w:r>
    </w:p>
    <w:p>
      <w:pPr>
        <w:pStyle w:val="Normal"/>
        <w:ind w:left="180" w:right="200" w:hanging="0"/>
        <w:rPr>
          <w:rFonts w:eastAsia="Times New Roman"/>
          <w:sz w:val="20"/>
        </w:rPr>
      </w:pPr>
      <w:r>
        <w:rPr>
          <w:rFonts w:eastAsia="Times New Roman"/>
          <w:sz w:val="20"/>
        </w:rPr>
        <w:t xml:space="preserve">Revelation 1:11 </w:t>
      </w:r>
      <w:r>
        <w:rPr>
          <w:rFonts w:eastAsia="Times New Roman"/>
          <w:szCs w:val="24"/>
          <w:vertAlign w:val="superscript"/>
        </w:rPr>
        <w:t xml:space="preserve"> </w:t>
      </w:r>
      <w:r>
        <w:rPr>
          <w:rFonts w:eastAsia="Times New Roman"/>
          <w:sz w:val="20"/>
        </w:rPr>
        <w:t xml:space="preserve">Saying, I am Alpha and Omega, the first and the last: and, What thou seest, write in a book, and send </w:t>
      </w:r>
      <w:r>
        <w:rPr>
          <w:rFonts w:eastAsia="Times New Roman"/>
          <w:i/>
          <w:sz w:val="20"/>
        </w:rPr>
        <w:t xml:space="preserve">it </w:t>
      </w:r>
      <w:r>
        <w:rPr>
          <w:rFonts w:eastAsia="Times New Roman"/>
          <w:sz w:val="20"/>
        </w:rPr>
        <w:t>unto the seven churches which are in Asia; unto Ephesus, and unto Smyrna, and unto Pergamos, and unto Thyatira, and unto Sardis, and unto Philadelphia, and unto Laodicea. (KJV)</w:t>
      </w:r>
    </w:p>
    <w:p>
      <w:pPr>
        <w:pStyle w:val="Normal"/>
        <w:ind w:left="180" w:right="200" w:hanging="0"/>
        <w:rPr>
          <w:rFonts w:eastAsia="Times New Roman"/>
          <w:sz w:val="20"/>
        </w:rPr>
      </w:pPr>
      <w:r>
        <w:rPr>
          <w:rFonts w:eastAsia="Times New Roman"/>
          <w:sz w:val="20"/>
        </w:rPr>
      </w:r>
    </w:p>
    <w:p>
      <w:pPr>
        <w:pStyle w:val="Normal"/>
        <w:ind w:left="180" w:right="200" w:hanging="0"/>
        <w:rPr>
          <w:rFonts w:eastAsia="Times New Roman"/>
          <w:sz w:val="20"/>
        </w:rPr>
      </w:pPr>
      <w:r>
        <w:rPr>
          <w:rFonts w:eastAsia="Times New Roman"/>
          <w:sz w:val="20"/>
        </w:rPr>
        <w:t>Apocalipsis 1:11 Na nagsasabi, Ang iyong nakikita, ay isulat mo sa isang aklat at iyong ipadala sa pitong iglesia: sa Efeso, at sa Smirna, at sa Pergamo, at sa Tiatira, at sa Sardis, at sa Filadelfia, at sa Laodicea. (TL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singit na ito sa teksto ay partikular na ginawa upang suportahan ang Trinitarianismo at pabayaan ang layunin ng natitirang bahagi ng Apocalipsis sa bagay na it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Ipinapaliwanag ng Apocalipsis 1:8 ang pagtukoy na ito bilang paglalapat sa Diyos na sinasabi ng Apocalipsis 1:6 na ang Diyos at Ama ni Cristo.</w:t>
      </w:r>
    </w:p>
    <w:p>
      <w:pPr>
        <w:pStyle w:val="Normal"/>
        <w:ind w:left="180" w:right="200" w:hanging="0"/>
        <w:rPr>
          <w:rFonts w:eastAsia="Times New Roman"/>
          <w:sz w:val="20"/>
        </w:rPr>
      </w:pPr>
      <w:r>
        <w:rPr>
          <w:rFonts w:eastAsia="Times New Roman"/>
          <w:sz w:val="20"/>
        </w:rPr>
        <w:t>Revelation 1:8 "I am the Alpha and the Omega," says the Lord God, who is and who was and who is to come, the Almighty. (RSV)</w:t>
      </w:r>
    </w:p>
    <w:p>
      <w:pPr>
        <w:pStyle w:val="Normal"/>
        <w:ind w:right="20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uli nating makikita ang KJV gamit ang Receptus na tinatanggal ang mga salitang </w:t>
      </w:r>
      <w:r>
        <w:rPr>
          <w:rFonts w:eastAsia="Times New Roman"/>
          <w:i/>
          <w:szCs w:val="24"/>
        </w:rPr>
        <w:t>ho theos</w:t>
      </w:r>
      <w:r>
        <w:rPr>
          <w:rFonts w:eastAsia="Times New Roman"/>
          <w:szCs w:val="24"/>
        </w:rPr>
        <w:t xml:space="preserve"> o </w:t>
      </w:r>
      <w:r>
        <w:rPr>
          <w:rFonts w:eastAsia="Times New Roman"/>
          <w:i/>
          <w:szCs w:val="24"/>
        </w:rPr>
        <w:t>Ang Diyos</w:t>
      </w:r>
      <w:r>
        <w:rPr>
          <w:rFonts w:eastAsia="Times New Roman"/>
          <w:szCs w:val="24"/>
        </w:rPr>
        <w:t xml:space="preserve"> at gumagamit lamang ng </w:t>
      </w:r>
      <w:r>
        <w:rPr>
          <w:rFonts w:eastAsia="Times New Roman"/>
          <w:i/>
          <w:szCs w:val="24"/>
        </w:rPr>
        <w:t xml:space="preserve">kurios </w:t>
      </w:r>
      <w:r>
        <w:rPr>
          <w:rFonts w:eastAsia="Times New Roman"/>
          <w:szCs w:val="24"/>
        </w:rPr>
        <w:t xml:space="preserve">o </w:t>
      </w:r>
      <w:r>
        <w:rPr>
          <w:rFonts w:eastAsia="Times New Roman"/>
          <w:i/>
          <w:szCs w:val="24"/>
        </w:rPr>
        <w:t>Panginoon</w:t>
      </w:r>
      <w:r>
        <w:rPr>
          <w:rFonts w:eastAsia="Times New Roman"/>
          <w:szCs w:val="24"/>
        </w:rPr>
        <w:t>. Ang teksto ay nagdadala ng buong magkaiba at mapanlinlang na layunin ng parehong teksto na tumutukoy kay Cristo ang pagka Alpha at Omega ay katangi-tangi para sa Panginoong Diyos at Ama ni Cristo at hindi inilalapat kay Cristo mula sa simula. Malaki ang kinalaman nito sa teolohiya dahil ito ay binuo mula sa Griyegong pilosopikal at Trinitarian na mga katanungan na nakikita natin dito. Ito ay sadyang pagtatangka na itago ang tunay na katangian ng posisyon ni Cristo na may kaugnayan sa kanyang Diyos at dinadakila siya mula sa maling konsepto ng Trinidad.</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Revelation 1:8</w:t>
      </w:r>
      <w:r>
        <w:rPr>
          <w:rFonts w:eastAsia="Times New Roman"/>
          <w:szCs w:val="24"/>
          <w:vertAlign w:val="superscript"/>
        </w:rPr>
        <w:t xml:space="preserve"> </w:t>
      </w:r>
      <w:r>
        <w:rPr>
          <w:rFonts w:eastAsia="Times New Roman"/>
          <w:sz w:val="20"/>
        </w:rPr>
        <w:t>I am Alpha and Omega, the beginning and the ending, saith the Lord, which is, and which was, and which is to come, the Almighty. (KJV)</w:t>
      </w:r>
    </w:p>
    <w:p>
      <w:pPr>
        <w:pStyle w:val="Normal"/>
        <w:ind w:left="180" w:right="200" w:hanging="0"/>
        <w:rPr>
          <w:rFonts w:eastAsia="Times New Roman"/>
          <w:sz w:val="20"/>
        </w:rPr>
      </w:pPr>
      <w:r>
        <w:rPr>
          <w:rFonts w:eastAsia="Times New Roman"/>
          <w:sz w:val="20"/>
        </w:rPr>
      </w:r>
    </w:p>
    <w:p>
      <w:pPr>
        <w:pStyle w:val="Normal"/>
        <w:ind w:left="180" w:right="200" w:hanging="0"/>
        <w:rPr>
          <w:rFonts w:eastAsia="Times New Roman"/>
          <w:sz w:val="20"/>
        </w:rPr>
      </w:pPr>
      <w:r>
        <w:rPr>
          <w:rFonts w:eastAsia="Times New Roman"/>
          <w:sz w:val="20"/>
        </w:rPr>
        <w:t>Apocalipsis 1:8 Ako ang Alpha at ang Omega, sabi ng Panginoong Dios, ngayon at nang nakaraan at sa darating, ang Makapangyarihan sa lahat. (TL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Ang Apocalipsis 1:17 at 2:8 ay hindi naglalaman ng mga salitang </w:t>
      </w:r>
      <w:r>
        <w:rPr>
          <w:rFonts w:eastAsia="Times New Roman"/>
          <w:i/>
          <w:szCs w:val="24"/>
        </w:rPr>
        <w:t>Alpha at Omega</w:t>
      </w:r>
      <w:r>
        <w:rPr>
          <w:rFonts w:eastAsia="Times New Roman"/>
          <w:szCs w:val="24"/>
        </w:rPr>
        <w:t xml:space="preserve">. Gumagamit sila ng </w:t>
      </w:r>
      <w:r>
        <w:rPr>
          <w:rFonts w:eastAsia="Times New Roman"/>
          <w:i/>
          <w:szCs w:val="24"/>
        </w:rPr>
        <w:t xml:space="preserve">protos </w:t>
      </w:r>
      <w:r>
        <w:rPr>
          <w:rFonts w:eastAsia="Times New Roman"/>
          <w:szCs w:val="24"/>
        </w:rPr>
        <w:t xml:space="preserve">at </w:t>
      </w:r>
      <w:r>
        <w:rPr>
          <w:rFonts w:eastAsia="Times New Roman"/>
          <w:i/>
          <w:szCs w:val="24"/>
        </w:rPr>
        <w:t xml:space="preserve">eschatos </w:t>
      </w:r>
      <w:r>
        <w:rPr>
          <w:rFonts w:eastAsia="Times New Roman"/>
          <w:szCs w:val="24"/>
        </w:rPr>
        <w:t>na nagpapahiwatig ng isa pang konsepto sa pagkakaiba sa Alpha at Omega.</w:t>
      </w:r>
    </w:p>
    <w:p>
      <w:pPr>
        <w:pStyle w:val="Normal"/>
        <w:ind w:left="180" w:right="200" w:hanging="0"/>
        <w:rPr>
          <w:rFonts w:eastAsia="Times New Roman"/>
          <w:sz w:val="20"/>
        </w:rPr>
      </w:pPr>
      <w:r>
        <w:rPr>
          <w:rFonts w:eastAsia="Times New Roman"/>
          <w:sz w:val="20"/>
        </w:rPr>
        <w:t>Apocalipsis 1:17 At nang siya'y aking makita, ay nasubasob akong waring patay sa kaniyang paanan. At ipinatong niya sa akin ang kaniyang kanang kamay, na sinasabi, Huwag kang matakot; ako'y ang una at ang huli, (TLAB)</w:t>
      </w:r>
    </w:p>
    <w:p>
      <w:pPr>
        <w:pStyle w:val="Normal"/>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Apocalipsis 2:8 At sa anghel ng iglesia sa Smirna ay isulat mo: Ang mga bagay na ito ay sinasabi ng una at ng huli, na namatay, at muling nabuhay (TL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mga terminong </w:t>
      </w:r>
      <w:r>
        <w:rPr>
          <w:rFonts w:eastAsia="Times New Roman"/>
          <w:i/>
          <w:szCs w:val="24"/>
        </w:rPr>
        <w:t xml:space="preserve">protos </w:t>
      </w:r>
      <w:r>
        <w:rPr>
          <w:rFonts w:eastAsia="Times New Roman"/>
          <w:szCs w:val="24"/>
        </w:rPr>
        <w:t xml:space="preserve">at </w:t>
      </w:r>
      <w:r>
        <w:rPr>
          <w:rFonts w:eastAsia="Times New Roman"/>
          <w:i/>
          <w:szCs w:val="24"/>
        </w:rPr>
        <w:t xml:space="preserve">eschatos </w:t>
      </w:r>
      <w:r>
        <w:rPr>
          <w:rFonts w:eastAsia="Times New Roman"/>
          <w:szCs w:val="24"/>
        </w:rPr>
        <w:t xml:space="preserve">ay nagdadala ng mga konseptong nakapaloob sa Apocalipsis 3:14 kung saan si Cristo ang </w:t>
      </w:r>
      <w:r>
        <w:rPr>
          <w:rFonts w:eastAsia="Times New Roman"/>
          <w:i/>
          <w:szCs w:val="24"/>
        </w:rPr>
        <w:t xml:space="preserve">arche </w:t>
      </w:r>
      <w:r>
        <w:rPr>
          <w:rFonts w:eastAsia="Times New Roman"/>
          <w:szCs w:val="24"/>
        </w:rPr>
        <w:t xml:space="preserve">o simula ng paglikha ng Diyos bilang </w:t>
      </w:r>
      <w:r>
        <w:rPr>
          <w:rFonts w:eastAsia="Times New Roman"/>
          <w:i/>
          <w:szCs w:val="24"/>
        </w:rPr>
        <w:t xml:space="preserve">prototokos </w:t>
      </w:r>
      <w:r>
        <w:rPr>
          <w:rFonts w:eastAsia="Times New Roman"/>
          <w:szCs w:val="24"/>
        </w:rPr>
        <w:t xml:space="preserve">o panganay bilang isang espirituwal na anak. Nang maglaon, siya ay naging ang tanging isinilang na Diyos ng Juan 1:18 (bilang </w:t>
      </w:r>
      <w:r>
        <w:rPr>
          <w:rFonts w:eastAsia="Times New Roman"/>
          <w:i/>
          <w:szCs w:val="24"/>
        </w:rPr>
        <w:t xml:space="preserve">theos </w:t>
      </w:r>
      <w:r>
        <w:rPr>
          <w:rFonts w:eastAsia="Times New Roman"/>
          <w:szCs w:val="24"/>
        </w:rPr>
        <w:t xml:space="preserve">o </w:t>
      </w:r>
      <w:r>
        <w:rPr>
          <w:rFonts w:eastAsia="Times New Roman"/>
          <w:i/>
          <w:szCs w:val="24"/>
        </w:rPr>
        <w:t xml:space="preserve">elohim </w:t>
      </w:r>
      <w:r>
        <w:rPr>
          <w:rFonts w:eastAsia="Times New Roman"/>
          <w:szCs w:val="24"/>
        </w:rPr>
        <w:t xml:space="preserve">o </w:t>
      </w:r>
      <w:r>
        <w:rPr>
          <w:rFonts w:eastAsia="Times New Roman"/>
          <w:i/>
          <w:szCs w:val="24"/>
        </w:rPr>
        <w:t>monogene theos</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ungkuling ito ay nadagdagan. Sa pagbabalik ng Mesiyas at sa huling proseso sa pagdating ng Lungsod ng Diyos, makikita natin ang Mesiyas bilang Alpha at Omega. Ang mga titulong ito ay hindi inilapat sa kanya noong una, na siyang nag-udyok sa likod ng mga maling pagsasalin at mga karagdag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Apocalipsis 22:13-16 makikita natin ang dalawang titulo na pinagsama sa Mesiyas habang siya ay dumarating bilang ang liwanag at tala sa umaga.</w:t>
      </w:r>
    </w:p>
    <w:p>
      <w:pPr>
        <w:pStyle w:val="Normal"/>
        <w:ind w:left="180" w:right="200" w:hanging="0"/>
        <w:rPr>
          <w:rFonts w:eastAsia="Times New Roman"/>
          <w:sz w:val="20"/>
        </w:rPr>
      </w:pPr>
      <w:r>
        <w:rPr>
          <w:rFonts w:eastAsia="Times New Roman"/>
          <w:sz w:val="20"/>
        </w:rPr>
        <w:t xml:space="preserve">Apocalipsis 22:13-16 Ako ang Alpha at ang Omega, at ang una at ang huli, ang pasimula at ang wakas. </w:t>
      </w:r>
      <w:r>
        <w:rPr>
          <w:rFonts w:eastAsia="Times New Roman"/>
          <w:sz w:val="20"/>
          <w:vertAlign w:val="superscript"/>
        </w:rPr>
        <w:t>14</w:t>
      </w:r>
      <w:r>
        <w:rPr>
          <w:rFonts w:eastAsia="Times New Roman"/>
          <w:sz w:val="20"/>
        </w:rPr>
        <w:t xml:space="preserve">Mapapalad ang nangaghuhugas ng kanilang damit, upang sila'y magkaroon ng karapatan sa punong kahoy ng buhay, at makapasok sa bayan sa pamamagitan ng mga pintuan. </w:t>
      </w:r>
      <w:r>
        <w:rPr>
          <w:rFonts w:eastAsia="Times New Roman"/>
          <w:sz w:val="20"/>
          <w:vertAlign w:val="superscript"/>
        </w:rPr>
        <w:t>15</w:t>
      </w:r>
      <w:r>
        <w:rPr>
          <w:rFonts w:eastAsia="Times New Roman"/>
          <w:sz w:val="20"/>
        </w:rPr>
        <w:t xml:space="preserve">Nangasa labas ang mga aso, at ang mga manggagaway, at ang mga mapakiapid, at ang mga mamamatay-tao, at ang mga mapagsamba sa diosdiosan, at ang bawa't nagiibig at gumagawa ng kasinungalingan. </w:t>
      </w:r>
      <w:r>
        <w:rPr>
          <w:rFonts w:eastAsia="Times New Roman"/>
          <w:sz w:val="20"/>
          <w:vertAlign w:val="superscript"/>
        </w:rPr>
        <w:t>16</w:t>
      </w:r>
      <w:r>
        <w:rPr>
          <w:rFonts w:eastAsia="Times New Roman"/>
          <w:sz w:val="20"/>
        </w:rPr>
        <w:t>Akong si Jesus ay nagsugo ng aking anghel upang sa inyo'y magpatotoo ng mga bagay na ito sa mga iglesia. Ako ang ugat at ang supling ni David, ang maningning na tala sa umaga. (TL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Ibinigay sa kanya ang mga titulong ito bilang ipinagkaloob na kapangyarihan mula sa Diyos. Bilang </w:t>
      </w:r>
      <w:r>
        <w:rPr>
          <w:rFonts w:eastAsia="Times New Roman"/>
          <w:i/>
          <w:szCs w:val="24"/>
        </w:rPr>
        <w:t xml:space="preserve">protos </w:t>
      </w:r>
      <w:r>
        <w:rPr>
          <w:rFonts w:eastAsia="Times New Roman"/>
          <w:szCs w:val="24"/>
        </w:rPr>
        <w:t xml:space="preserve">ng paglikha siya ay naging kaisa sa </w:t>
      </w:r>
      <w:r>
        <w:rPr>
          <w:rFonts w:eastAsia="Times New Roman"/>
          <w:i/>
          <w:szCs w:val="24"/>
        </w:rPr>
        <w:t>Alpha</w:t>
      </w:r>
      <w:r>
        <w:rPr>
          <w:rFonts w:eastAsia="Times New Roman"/>
          <w:szCs w:val="24"/>
        </w:rPr>
        <w:t xml:space="preserve">. Bilang </w:t>
      </w:r>
      <w:r>
        <w:rPr>
          <w:rFonts w:eastAsia="Times New Roman"/>
          <w:i/>
          <w:szCs w:val="24"/>
        </w:rPr>
        <w:t xml:space="preserve">eschatos </w:t>
      </w:r>
      <w:r>
        <w:rPr>
          <w:rFonts w:eastAsia="Times New Roman"/>
          <w:szCs w:val="24"/>
        </w:rPr>
        <w:t xml:space="preserve">ng paglikha siya ay naging kaisa sa </w:t>
      </w:r>
      <w:r>
        <w:rPr>
          <w:rFonts w:eastAsia="Times New Roman"/>
          <w:i/>
          <w:szCs w:val="24"/>
        </w:rPr>
        <w:t xml:space="preserve">Omega </w:t>
      </w:r>
      <w:r>
        <w:rPr>
          <w:rFonts w:eastAsia="Times New Roman"/>
          <w:szCs w:val="24"/>
        </w:rPr>
        <w:t>bilang ang Diyos ay sumasa lahat at nasa lahat (Ef. 4:6).</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Ipinapakita ng Apocalipsis 21:6 ang punto kung kailan nangyari ang pangyayaring ito. Si Cristo ay </w:t>
      </w:r>
      <w:r>
        <w:rPr>
          <w:rFonts w:eastAsia="Times New Roman"/>
          <w:b/>
          <w:szCs w:val="24"/>
        </w:rPr>
        <w:t xml:space="preserve">naging </w:t>
      </w:r>
      <w:r>
        <w:rPr>
          <w:rFonts w:eastAsia="Times New Roman"/>
          <w:szCs w:val="24"/>
        </w:rPr>
        <w:t xml:space="preserve">Alpha at ang Omega at ang </w:t>
      </w:r>
      <w:r>
        <w:rPr>
          <w:rFonts w:eastAsia="Times New Roman"/>
          <w:i/>
          <w:szCs w:val="24"/>
        </w:rPr>
        <w:t>arche</w:t>
      </w:r>
      <w:r>
        <w:rPr>
          <w:rFonts w:eastAsia="Times New Roman"/>
          <w:szCs w:val="24"/>
        </w:rPr>
        <w:t xml:space="preserve"> at ang </w:t>
      </w:r>
      <w:r>
        <w:rPr>
          <w:rFonts w:eastAsia="Times New Roman"/>
          <w:i/>
          <w:szCs w:val="24"/>
        </w:rPr>
        <w:t>telos</w:t>
      </w:r>
      <w:r>
        <w:rPr>
          <w:rFonts w:eastAsia="Times New Roman"/>
          <w:szCs w:val="24"/>
        </w:rPr>
        <w:t xml:space="preserve">. Siya ay ipinahayag bilang </w:t>
      </w:r>
      <w:r>
        <w:rPr>
          <w:rFonts w:eastAsia="Times New Roman"/>
          <w:i/>
          <w:szCs w:val="24"/>
        </w:rPr>
        <w:t xml:space="preserve">arche </w:t>
      </w:r>
      <w:r>
        <w:rPr>
          <w:rFonts w:eastAsia="Times New Roman"/>
          <w:szCs w:val="24"/>
        </w:rPr>
        <w:t xml:space="preserve">o ang simula ng paglikha ng Diyos mula sa Apocalipsis 3:14. Narito mayroon tayong </w:t>
      </w:r>
      <w:r>
        <w:rPr>
          <w:rFonts w:eastAsia="Times New Roman"/>
          <w:i/>
          <w:szCs w:val="24"/>
        </w:rPr>
        <w:t xml:space="preserve">arche </w:t>
      </w:r>
      <w:r>
        <w:rPr>
          <w:rFonts w:eastAsia="Times New Roman"/>
          <w:szCs w:val="24"/>
        </w:rPr>
        <w:t xml:space="preserve">bilang simula at </w:t>
      </w:r>
      <w:r>
        <w:rPr>
          <w:rFonts w:eastAsia="Times New Roman"/>
          <w:i/>
          <w:szCs w:val="24"/>
        </w:rPr>
        <w:t xml:space="preserve">telos </w:t>
      </w:r>
      <w:r>
        <w:rPr>
          <w:rFonts w:eastAsia="Times New Roman"/>
          <w:szCs w:val="24"/>
        </w:rPr>
        <w:t xml:space="preserve">bilang wakas. Ang salitang </w:t>
      </w:r>
      <w:r>
        <w:rPr>
          <w:rFonts w:eastAsia="Times New Roman"/>
          <w:i/>
          <w:szCs w:val="24"/>
        </w:rPr>
        <w:t xml:space="preserve">naganap </w:t>
      </w:r>
      <w:r>
        <w:rPr>
          <w:rFonts w:eastAsia="Times New Roman"/>
          <w:szCs w:val="24"/>
        </w:rPr>
        <w:t xml:space="preserve">ay ang collective neuter plural gegonan Ang salitang </w:t>
      </w:r>
      <w:r>
        <w:rPr>
          <w:rFonts w:eastAsia="Times New Roman"/>
          <w:i/>
          <w:szCs w:val="24"/>
        </w:rPr>
        <w:t xml:space="preserve">nangyari </w:t>
      </w:r>
      <w:r>
        <w:rPr>
          <w:rFonts w:eastAsia="Times New Roman"/>
          <w:szCs w:val="24"/>
        </w:rPr>
        <w:t xml:space="preserve">ay ang collective neuter plural </w:t>
      </w:r>
      <w:r>
        <w:rPr>
          <w:rFonts w:eastAsia="Times New Roman"/>
          <w:i/>
          <w:szCs w:val="24"/>
        </w:rPr>
        <w:t>gegonan</w:t>
      </w:r>
      <w:r>
        <w:rPr>
          <w:rFonts w:eastAsia="Times New Roman"/>
          <w:szCs w:val="24"/>
        </w:rPr>
        <w:t xml:space="preserve">. (cf. Rev. 16 at 17 at Marshall's Interlinear RSV). Ito ay isinalin bilang </w:t>
      </w:r>
      <w:r>
        <w:rPr>
          <w:rFonts w:eastAsia="Times New Roman"/>
          <w:i/>
          <w:szCs w:val="24"/>
        </w:rPr>
        <w:t>nagawa na</w:t>
      </w:r>
      <w:r>
        <w:rPr>
          <w:rFonts w:eastAsia="Times New Roman"/>
          <w:szCs w:val="24"/>
        </w:rPr>
        <w:t xml:space="preserve">. Gayunpaman, ang ibig sabihin nito, at isinalin ito ni Marshall bilang, </w:t>
      </w:r>
      <w:r>
        <w:rPr>
          <w:rFonts w:eastAsia="Times New Roman"/>
          <w:i/>
          <w:szCs w:val="24"/>
        </w:rPr>
        <w:t>nangyari ito</w:t>
      </w:r>
      <w:r>
        <w:rPr>
          <w:rFonts w:eastAsia="Times New Roman"/>
          <w:szCs w:val="24"/>
        </w:rPr>
        <w:t>.</w:t>
      </w:r>
    </w:p>
    <w:p>
      <w:pPr>
        <w:pStyle w:val="Normal"/>
        <w:ind w:left="180" w:right="200" w:hanging="0"/>
        <w:rPr>
          <w:rFonts w:eastAsia="Times New Roman"/>
          <w:sz w:val="20"/>
        </w:rPr>
      </w:pPr>
      <w:r>
        <w:rPr>
          <w:rFonts w:eastAsia="Times New Roman"/>
          <w:sz w:val="20"/>
        </w:rPr>
        <w:t>Apocalipsis 21:6 At sinabi niya sa akin, Nagawa na. Ako ang Alpha at ang Omega, ang pasimula at ang wakas. Ang nauuhaw ay aking paiinuming walang bayad sa bukal ng tubig ng buhay. (TLAB)</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i/>
          <w:szCs w:val="24"/>
        </w:rPr>
        <w:t>Nangyari ito</w:t>
      </w:r>
      <w:r>
        <w:rPr>
          <w:rFonts w:eastAsia="Times New Roman"/>
          <w:szCs w:val="24"/>
        </w:rPr>
        <w:t xml:space="preserve"> ay isinalin bilang </w:t>
      </w:r>
      <w:r>
        <w:rPr>
          <w:rFonts w:eastAsia="Times New Roman"/>
          <w:i/>
          <w:szCs w:val="24"/>
        </w:rPr>
        <w:t>nagawa na</w:t>
      </w:r>
      <w:r>
        <w:rPr>
          <w:rFonts w:eastAsia="Times New Roman"/>
          <w:szCs w:val="24"/>
        </w:rPr>
        <w:t xml:space="preserve"> upang itago ang konsepto na ang prosesong ito ng pagiging lahat ng Diyos sa lahat ay nagsisimula kay Cristo na hindi ganoon sa simul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Kaya tayo ay nakikitungo sa isang progresibong konsepto ng mga aktibidad ng Mesiyas at ng mga hinirang. "Narito, ginagawa kong bago ang lahat ng bagay".</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Diyos ay nagiging lahat sa lahat. Kaya ang Diyos ang Omega o huling resulta ng Kanyang sariling nilikha. Ang mga tagasalin ng Trinitarian ng KJV ay sadyang itago ang katotohanan at konseptong ito mula sa mga mambabasa nito.</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8"/>
          <w:szCs w:val="28"/>
          <w:lang w:val="fr-CA"/>
        </w:rPr>
      </w:pPr>
      <w:r>
        <w:rPr>
          <w:rFonts w:eastAsia="Times New Roman"/>
          <w:b/>
          <w:sz w:val="28"/>
          <w:szCs w:val="28"/>
          <w:lang w:val="fr-CA"/>
        </w:rPr>
        <w:t>Si Cristo bilang Arche sa loob ng Trinitarianismo</w:t>
      </w:r>
    </w:p>
    <w:p>
      <w:pPr>
        <w:pStyle w:val="Normal"/>
        <w:ind w:right="20" w:hanging="0"/>
        <w:rPr>
          <w:rFonts w:eastAsia="Times New Roman"/>
          <w:szCs w:val="24"/>
          <w:lang w:val="fr-CA"/>
        </w:rPr>
      </w:pPr>
      <w:r>
        <w:rPr>
          <w:rFonts w:eastAsia="Times New Roman"/>
          <w:szCs w:val="24"/>
          <w:lang w:val="fr-CA"/>
        </w:rPr>
        <w:t>Ang mga argumentong tinutukoy sa itaas ay pinaniniwalaang isang tampok ng mensahe para sa iglesia ng Laodicea. Kaya naman, ang argumento ay tunay na isang pangunahing pinagmulan ng pagkakamali sa iglesiang iyon - o sa panahong iyon kung isasama pa. Ang mga propesiya ang nagsasabi kung ano ang pagkakamali. Ito ang pangunahing pagkakamali ng iglesia ng Laodicea at ang dahilan kung bakit sinuka ng Diyos ang iglesia ng Laodicea mula sa Kanyang bibi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Sinasabi ni Cristo na siya ang </w:t>
      </w:r>
      <w:r>
        <w:rPr>
          <w:rFonts w:eastAsia="Times New Roman"/>
          <w:i/>
          <w:szCs w:val="24"/>
          <w:lang w:val="fr-CA"/>
        </w:rPr>
        <w:t>arche</w:t>
      </w:r>
      <w:r>
        <w:rPr>
          <w:rFonts w:eastAsia="Times New Roman"/>
          <w:szCs w:val="24"/>
          <w:lang w:val="fr-CA"/>
        </w:rPr>
        <w:t xml:space="preserve"> ng paglikha ng Diyos. Kinailangan ni Clement na magkaroon ng Diyos bilang tanging tunay na </w:t>
      </w:r>
      <w:r>
        <w:rPr>
          <w:rFonts w:eastAsia="Times New Roman"/>
          <w:i/>
          <w:szCs w:val="24"/>
          <w:lang w:val="fr-CA"/>
        </w:rPr>
        <w:t>arche</w:t>
      </w:r>
      <w:r>
        <w:rPr>
          <w:rFonts w:eastAsia="Times New Roman"/>
          <w:szCs w:val="24"/>
          <w:lang w:val="fr-CA"/>
        </w:rPr>
        <w:t xml:space="preserve"> upang maiwasan ang konsepto kay Cristo bilang simula ng aktibidad ng Diyos. Iyon ang buong pangyayari. Ayaw ng mga Trinitarian na si Cristo ay nasa posisyong iyon dahil si Cristo ay magiging isang aktibidad ng Diyos sa halip na mismong Diyos bilang isang istrakturang Binitarian.</w:t>
      </w:r>
    </w:p>
    <w:p>
      <w:pPr>
        <w:pStyle w:val="Normal"/>
        <w:ind w:right="20" w:hanging="0"/>
        <w:rPr>
          <w:rFonts w:eastAsia="Times New Roman"/>
          <w:lang w:val="fr-CA"/>
        </w:rPr>
      </w:pPr>
      <w:r>
        <w:rPr>
          <w:rFonts w:eastAsia="Times New Roman"/>
          <w:lang w:val="fr-CA"/>
        </w:rPr>
        <w:t xml:space="preserve"> </w:t>
      </w:r>
    </w:p>
    <w:p>
      <w:pPr>
        <w:pStyle w:val="Normal"/>
        <w:ind w:right="20" w:hanging="0"/>
        <w:rPr>
          <w:rFonts w:eastAsia="Times New Roman"/>
          <w:szCs w:val="24"/>
          <w:lang w:val="fr-CA"/>
        </w:rPr>
      </w:pPr>
      <w:r>
        <w:rPr>
          <w:rFonts w:eastAsia="Times New Roman"/>
          <w:szCs w:val="24"/>
        </w:rPr>
        <w:t xml:space="preserve">Maliban kung mayroon kang istrakturang Binitarian hindi mo maaaring itayo ang Trinidad – at ang mga binhi ng Trinidad ay likas sa istrakturang Binitarian. Kaya naman, ang Binitarianismo ay naglalaman ng mga binhi ng sarili nitong pagkawasak. Kasabay ng pagkakamaling ito ay ang doktrina ng Kaluluwa. Si Clement ay, gayunpaman, isang teologo na, sa lahat ng intensyon at layunin, ay isang Gnostic. Siya ay naniniwala sa doktrina ng Kaluluwa at sa pag-akyat ng mga kaluluwa sa pitong antas, kung saan sila ay malaya na sa mga makamundong pagnanasa at nagtataglay ng gnosis. (Lilla, p. 182). Kaya naman, pinaniniwalaang ang mga hinirang ay dapat dumaan sa prosesong ito ng kaliwanagan. </w:t>
      </w:r>
      <w:r>
        <w:rPr>
          <w:rFonts w:eastAsia="Times New Roman"/>
          <w:szCs w:val="24"/>
          <w:lang w:val="fr-CA"/>
        </w:rPr>
        <w:t>Anumang iglesia, sa pagiging Trinitarian, ay mangangako sa pagtanggap sa doktrina ng Kaluluwa. Sa huli ay kailangang magkaroon ng isang sistema ng kaluluwa sa mundo na binuo at pagkatapos ang mga indibidwal ay magiging bahagi ng kaluluwa ng mundo. Ang pag-akyat sa pitong antas na sinasabi ni Clement ay purong Shamanismo. Nagmula ito sa sistemang Babylonia at lumabas sa Kapatagan ng Russia kasama ng pagkalat ng mga tao pagkatapos ng pagbaha. Ito ang bumuo ng mga sistemang Shamanismo kung saan ang tagasunod ay dumadaan mula sa isang antas patungo sa isa pa, karaniwan ay sa pitong antas. Binuo nito ang mga sistemang Shamanismo kung saan ang mga sumusunod ay napupunta mula sa isang antas patungo sa susunod sa pamamagitan ng pitong antas sa pangkalahatan. Maaaring magkaroon ng kasing dami ng siyam at labintatlo. Mayroong espiritu o demonyong kumokontrol (o diyos kung tawagin nila) bawat isa sa pitong antas hanggang sa makaakyat ka sa pinakamataas na anta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Iyon ang iminungkahi ni Clement at iyon ang pinakasentro ng Platonikong mistikal na pag-akyat. Iyan ang iminungkahi ng mga teologo ng Cappadocian. Sila ay nagtataguyod ng mystical na pag-akyat ng pitong antas. Ang diyos na kanilang napuntahan ay hindi Diyos. Sila ay mga demonyo. Ang parehong sistema ay nalalapat sa Budismo ngayon. Sa isang seremonya ng pagtatalaga ng Budista mayroong isang cone na may mga antas sa loob nito, at may isang itlog sa isang antas. Ang lahat ng ito ay nagsisimbolo ng pagtawag sa mga espiritu pababa sa mga antas upang pumasok sa taong sasailalim sa seremonya. Ang sinuman sa Budismo ay kinakailangang nasa sistemang Shamanismo. Hinihikayat nila ang mga espiritu na pumasok sa kanila at kunin sila. Ang buong istraktura ng pag-akyat ng kaluluwa ay nakatuon sa demonismo at isang panawagan ng mga espiritu. Ito ay ibang espiritu sa Banal na Espiritu. Kaya naman mahalagang maunawaan iyan bago natin pag-aralan ang Banal na Espiritu.</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ateryal na pagkakaiba sa pagitan ng teorya ng paglikha ng Cristiano, Platonista at Gnostic na kinasasangkutan ng </w:t>
      </w:r>
      <w:r>
        <w:rPr>
          <w:rFonts w:eastAsia="Times New Roman"/>
          <w:i/>
          <w:szCs w:val="24"/>
        </w:rPr>
        <w:t>arches</w:t>
      </w:r>
      <w:r>
        <w:rPr>
          <w:rFonts w:eastAsia="Times New Roman"/>
          <w:szCs w:val="24"/>
        </w:rPr>
        <w:t xml:space="preserve"> ay ang paniniwala ng mga Gnostic na ang mga </w:t>
      </w:r>
      <w:r>
        <w:rPr>
          <w:rFonts w:eastAsia="Times New Roman"/>
          <w:i/>
          <w:szCs w:val="24"/>
        </w:rPr>
        <w:t>archontes</w:t>
      </w:r>
      <w:r>
        <w:rPr>
          <w:rFonts w:eastAsia="Times New Roman"/>
          <w:szCs w:val="24"/>
        </w:rPr>
        <w:t xml:space="preserve"> ay karaniwang masasamang kapangyarihan nasa ilalim ng pamumuno ni Jaldabaoth ang mababang demiurge ng materyal na mundo (tingnan ang </w:t>
      </w:r>
      <w:r>
        <w:rPr>
          <w:rFonts w:eastAsia="Times New Roman"/>
          <w:i/>
          <w:szCs w:val="24"/>
        </w:rPr>
        <w:t>Apochryphon ni Juan</w:t>
      </w:r>
      <w:r>
        <w:rPr>
          <w:rFonts w:eastAsia="Times New Roman"/>
          <w:szCs w:val="24"/>
        </w:rPr>
        <w:t xml:space="preserve"> 41:12-14 at codex II Krause-Labib, II. 4-5, p. 139; Lilla, p. 183 and fn. 5). Ang pagkakaiba sa pagganap ay nasa unang dalawang siglo. Ang pagkakakilanlan bilang Logos ay ginawa bilang pangalawang hypostasis ng Diyos. Tinukoy ni Clement ang </w:t>
      </w:r>
      <w:r>
        <w:rPr>
          <w:rFonts w:eastAsia="Times New Roman"/>
          <w:i/>
          <w:szCs w:val="24"/>
        </w:rPr>
        <w:t xml:space="preserve">logos </w:t>
      </w:r>
      <w:r>
        <w:rPr>
          <w:rFonts w:eastAsia="Times New Roman"/>
          <w:szCs w:val="24"/>
        </w:rPr>
        <w:t xml:space="preserve">bilang pangalawang </w:t>
      </w:r>
      <w:r>
        <w:rPr>
          <w:rFonts w:eastAsia="Times New Roman"/>
          <w:i/>
          <w:szCs w:val="24"/>
        </w:rPr>
        <w:t xml:space="preserve">hypostasis </w:t>
      </w:r>
      <w:r>
        <w:rPr>
          <w:rFonts w:eastAsia="Times New Roman"/>
          <w:szCs w:val="24"/>
        </w:rPr>
        <w:t>ng Diyos, hindi ang unang may banal na karunungan, ang una sa mga nilalang na nilikha ng Diyos at ng Kanyang tagapayo (Lilla, p. 208). Ang tagapayo sa Diyos ay karunungan mula sa Kawikaan 8:22. Nagmumula iyan sa maling pagkaunawa sa tungkulin ng Banal na Espiritu. Ang Banal na Espiritu ay ang unang kapangyarihan ng Diyos na nabubuhay kasama ng Diyos sa paglikha. Ang Banal na Espiritu ay hindi dumating pagkatapos ni Cristo. Ito ay lohikal na nagmula sa Diyos, bilang Kanyang kapangyarihan. Ito ang paraan kung saan si Cristo at ang lahat ng Hukbo ay nakatali sa Diyos. Napakahalaga ng argumentong ito, kaya pag-aralan upang maunawaan ang mga argumento ng mga taong ito.</w:t>
      </w:r>
    </w:p>
    <w:p>
      <w:pPr>
        <w:pStyle w:val="Normal"/>
        <w:ind w:right="2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 xml:space="preserve">Ang debate ay nakasentro sa isang pilosopiya na naghahangad na baluktutin ang Kasulatan o maling gamitin ang Kasulatan upang ang lahat ng mga elemento ng paglikha ay maging </w:t>
      </w:r>
      <w:r>
        <w:rPr>
          <w:rFonts w:eastAsia="Times New Roman"/>
          <w:i/>
          <w:szCs w:val="24"/>
        </w:rPr>
        <w:t xml:space="preserve">hypostases </w:t>
      </w:r>
      <w:r>
        <w:rPr>
          <w:rFonts w:eastAsia="Times New Roman"/>
          <w:szCs w:val="24"/>
        </w:rPr>
        <w:t xml:space="preserve">o </w:t>
      </w:r>
      <w:r>
        <w:rPr>
          <w:rFonts w:eastAsia="Times New Roman"/>
          <w:i/>
          <w:szCs w:val="24"/>
        </w:rPr>
        <w:t xml:space="preserve">ousia </w:t>
      </w:r>
      <w:r>
        <w:rPr>
          <w:rFonts w:eastAsia="Times New Roman"/>
          <w:szCs w:val="24"/>
        </w:rPr>
        <w:t xml:space="preserve">ng Diyos. Ang </w:t>
      </w:r>
      <w:r>
        <w:rPr>
          <w:rFonts w:eastAsia="Times New Roman"/>
          <w:i/>
          <w:szCs w:val="24"/>
        </w:rPr>
        <w:t xml:space="preserve">hypostases </w:t>
      </w:r>
      <w:r>
        <w:rPr>
          <w:rFonts w:eastAsia="Times New Roman"/>
          <w:szCs w:val="24"/>
        </w:rPr>
        <w:t xml:space="preserve">at </w:t>
      </w:r>
      <w:r>
        <w:rPr>
          <w:rFonts w:eastAsia="Times New Roman"/>
          <w:i/>
          <w:szCs w:val="24"/>
        </w:rPr>
        <w:t xml:space="preserve">ousia </w:t>
      </w:r>
      <w:r>
        <w:rPr>
          <w:rFonts w:eastAsia="Times New Roman"/>
          <w:szCs w:val="24"/>
        </w:rPr>
        <w:t xml:space="preserve">ay hindi magkatulad na terminong pangdisiplina. Ang </w:t>
      </w:r>
      <w:r>
        <w:rPr>
          <w:rFonts w:eastAsia="Times New Roman"/>
          <w:i/>
          <w:szCs w:val="24"/>
        </w:rPr>
        <w:t xml:space="preserve">hypostases </w:t>
      </w:r>
      <w:r>
        <w:rPr>
          <w:rFonts w:eastAsia="Times New Roman"/>
          <w:szCs w:val="24"/>
        </w:rPr>
        <w:t xml:space="preserve">ay isang terminong Stoic; ang </w:t>
      </w:r>
      <w:r>
        <w:rPr>
          <w:rFonts w:eastAsia="Times New Roman"/>
          <w:i/>
          <w:szCs w:val="24"/>
        </w:rPr>
        <w:t xml:space="preserve">ousia </w:t>
      </w:r>
      <w:r>
        <w:rPr>
          <w:rFonts w:eastAsia="Times New Roman"/>
          <w:szCs w:val="24"/>
        </w:rPr>
        <w:t xml:space="preserve">ay isang terminong Platonic. Ngunit sa diwa, halos magkapareho ang kanilang kahulugan. Ang mga Trinitarian ay gumagamit ng </w:t>
      </w:r>
      <w:r>
        <w:rPr>
          <w:rFonts w:eastAsia="Times New Roman"/>
          <w:i/>
          <w:szCs w:val="24"/>
        </w:rPr>
        <w:t xml:space="preserve">hypostases </w:t>
      </w:r>
      <w:r>
        <w:rPr>
          <w:rFonts w:eastAsia="Times New Roman"/>
          <w:szCs w:val="24"/>
        </w:rPr>
        <w:t xml:space="preserve">bilang mga aspeto ng isang </w:t>
      </w:r>
      <w:r>
        <w:rPr>
          <w:rFonts w:eastAsia="Times New Roman"/>
          <w:i/>
          <w:szCs w:val="24"/>
        </w:rPr>
        <w:t>ousia</w:t>
      </w:r>
      <w:r>
        <w:rPr>
          <w:rFonts w:eastAsia="Times New Roman"/>
          <w:szCs w:val="24"/>
        </w:rPr>
        <w:t xml:space="preserve">. Kaya't ginagamit nila ang dalawang termino upang sabihin ang Diyos ay naglalaman ng tatlong </w:t>
      </w:r>
      <w:r>
        <w:rPr>
          <w:rFonts w:eastAsia="Times New Roman"/>
          <w:i/>
          <w:szCs w:val="24"/>
        </w:rPr>
        <w:t>hypostases</w:t>
      </w:r>
      <w:r>
        <w:rPr>
          <w:rFonts w:eastAsia="Times New Roman"/>
          <w:szCs w:val="24"/>
        </w:rPr>
        <w:t xml:space="preserve">. Mahalagang maunawaan kung ano ang sinasabi ng mga taong ito kapag ginamit nila ang mga termino (tingnan ang aralin </w:t>
      </w:r>
      <w:hyperlink r:id="rId8">
        <w:r>
          <w:rPr>
            <w:rStyle w:val="InternetLink"/>
            <w:rFonts w:eastAsia="Times New Roman"/>
            <w:i/>
            <w:color w:val="0000FF"/>
            <w:szCs w:val="24"/>
            <w:u w:val="single"/>
          </w:rPr>
          <w:t>Ang Paggamit ng Terminong Hypostasis (No. 230)</w:t>
        </w:r>
      </w:hyperlink>
      <w:r>
        <w:rPr>
          <w:rFonts w:eastAsia="Times New Roman"/>
          <w:i/>
          <w:szCs w:val="24"/>
        </w:rPr>
        <w:t xml:space="preserve"> </w:t>
      </w:r>
      <w:r>
        <w:rPr>
          <w:rFonts w:eastAsia="Times New Roman"/>
          <w:szCs w:val="24"/>
        </w:rPr>
        <w:t>para sa mas kumpletong paliwanag ng mga terminong ito). Ang mga anghel ay pinaniniwalaang hypostases ng Diyos gaya ng mga demonyo. Kaya't si Satanas ay maaaring maging masama mula sa sandali ng kanyang paglikha tulad ng naisulong kamakailan ng ilang mga akademiko sa mga Iglesia ng Diyos. Nakita na natin kung paanong hindi ito totoo. Malinaw na ipinapakita ng Bibliya na si Satanas ay perpekto mula sa sandali ng kanyang paglikha (Ezek. 28:15).</w:t>
      </w:r>
    </w:p>
    <w:p>
      <w:pPr>
        <w:pStyle w:val="Normal"/>
        <w:ind w:right="20" w:hanging="0"/>
        <w:rPr>
          <w:rFonts w:eastAsia="Times New Roman"/>
        </w:rPr>
      </w:pPr>
      <w:r>
        <w:rPr>
          <w:rFonts w:eastAsia="Times New Roman"/>
        </w:rPr>
        <w:t xml:space="preserve"> </w:t>
      </w:r>
    </w:p>
    <w:p>
      <w:pPr>
        <w:pStyle w:val="Normal"/>
        <w:ind w:right="20" w:hanging="0"/>
        <w:rPr>
          <w:rFonts w:eastAsia="Times New Roman"/>
          <w:szCs w:val="24"/>
          <w:lang w:val="fr-CA"/>
        </w:rPr>
      </w:pPr>
      <w:r>
        <w:rPr>
          <w:rFonts w:eastAsia="Times New Roman"/>
          <w:szCs w:val="24"/>
        </w:rPr>
        <w:t xml:space="preserve">Ang konsepto ay: Dahil ang Diyos ay nananahan at ang lahat ng mga nilalang ay mga hypostases lamang ng Diyos, si Satanas ay isang hypostases na walang katotohanan maliban sa isang pagpapahayag ng pag-iisip ng Diyos. </w:t>
      </w:r>
      <w:r>
        <w:rPr>
          <w:rFonts w:eastAsia="Times New Roman"/>
          <w:szCs w:val="24"/>
          <w:lang w:val="fr-CA"/>
        </w:rPr>
        <w:t>Sa parehong paraan, ang mga anghel ay sumasalamin lamang sa Diyos at walang tunay na pag-iral maliban bilang mga hypostases. Ang panlilinlang na ito ay umaabot sa materyal na pananahan sa pamamagitan ng mga pag-unlad ng pilosopiyang neo-Platonist. Ito ay lumampas sa batayang Trinitarianismo tungo sa Teolohiya ng Proseso na binuo mula sa neo-Platonismo. Ito ang batayan ng sistema ng pagsamba sa mga huling araw.</w:t>
      </w:r>
    </w:p>
    <w:p>
      <w:pPr>
        <w:pStyle w:val="Normal"/>
        <w:ind w:right="20" w:hanging="0"/>
        <w:rPr>
          <w:rFonts w:eastAsia="Times New Roman"/>
          <w:lang w:val="fr-CA"/>
        </w:rPr>
      </w:pPr>
      <w:r>
        <w:rPr>
          <w:rFonts w:eastAsia="Times New Roman"/>
          <w:lang w:val="fr-CA"/>
        </w:rPr>
        <w:t xml:space="preserve"> </w:t>
      </w:r>
    </w:p>
    <w:p>
      <w:pPr>
        <w:pStyle w:val="Normal"/>
        <w:ind w:right="20" w:hanging="0"/>
        <w:rPr>
          <w:rFonts w:eastAsia="Times New Roman"/>
          <w:szCs w:val="24"/>
        </w:rPr>
      </w:pPr>
      <w:r>
        <w:rPr>
          <w:rFonts w:eastAsia="Times New Roman"/>
          <w:szCs w:val="24"/>
        </w:rPr>
        <w:t>Ang sistemang ito ng Teolohiya ng Proseso na binuo ng mga neo-Platonist mula sa Trinitarianismo ang magiging sistema, na hahalili sa Budismo at lahat ng iba pang relihiyong ito at pagsasamahin ito sa sistema ng mga huling araw. Naaangkop ito sa Shintoismo at Hindu Liberation Theology. Ito ay isang pangkalahatang sistema at ito ay isang paraan ng pagkawasak ng Iglesiang Katoliko, hindi ng pangangalaga nito. Ito ang paraan kung saan ang Hayop ay bumaling sa Patutot at sinisira ito. Sa katunayan, tayo ay nagmamasid sa relihiyon ng mga huling araw na itinatag. Mayroon din itong simula sa mga Iglesia ng Diyos. Mula sa sistemang ito aakyat ang Taong Makasalanan. Ang sistemang ito ay makapanlilinlang maging sa mga hinirang, kung posible man ito.</w:t>
      </w:r>
    </w:p>
    <w:p>
      <w:pPr>
        <w:pStyle w:val="Normal"/>
        <w:ind w:right="2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 xml:space="preserve">Ang konseptong ito ay ang ganap na panlilinlang at nakapasok na sa Iglesia ng Diyos sa mga huling araw gaya ng ipinahihiwatig ni Cristo. Ginawa ni Cristo ang mga komento upang ipakita na siya ang simula o </w:t>
      </w:r>
      <w:r>
        <w:rPr>
          <w:rFonts w:eastAsia="Times New Roman"/>
          <w:i/>
          <w:szCs w:val="24"/>
        </w:rPr>
        <w:t xml:space="preserve">arche </w:t>
      </w:r>
      <w:r>
        <w:rPr>
          <w:rFonts w:eastAsia="Times New Roman"/>
          <w:szCs w:val="24"/>
        </w:rPr>
        <w:t xml:space="preserve">ng paglikha ng Diyos. Tama si Clement na ang Diyos ang tunay na </w:t>
      </w:r>
      <w:r>
        <w:rPr>
          <w:rFonts w:eastAsia="Times New Roman"/>
          <w:i/>
          <w:szCs w:val="24"/>
        </w:rPr>
        <w:t>arche</w:t>
      </w:r>
      <w:r>
        <w:rPr>
          <w:rFonts w:eastAsia="Times New Roman"/>
          <w:szCs w:val="24"/>
        </w:rPr>
        <w:t xml:space="preserve"> dahil nilikha Niya mula sa Kanyang kalooban at mula sa Kanyang kalooban ang lahat ng bagay ay nilikha (Apoc. 4:11). Kaya ang Diyos ang lumikha ngunit si Cristo ang instrumento ng paglikha at ang simula nito (tingnan sa itaas).</w:t>
      </w:r>
    </w:p>
    <w:p>
      <w:pPr>
        <w:pStyle w:val="Normal"/>
        <w:ind w:right="2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 xml:space="preserve">Ang ideya na ang banal na karunungan ay ang tagapayo ng Diyos at ang una sa mga nilalang na nilikha ng Diyos, ayon kay Lilla, ay katangian ng pilosopiyang Jewish-Alexandrine bago kay Philo. Kaya naunawaan ng mga Judio sa Alexandria na ang karunungan ang una sa mga elementong nilikha ng Diyos. Kaya ito ay nagmula sa Diyos, kung saan ang Salita ng Diyos ay lumitaw at naging isa sa Diyos, sa pamamagitan ng karunungan bilang Banal na Espiritu. Ito ay ang </w:t>
      </w:r>
      <w:r>
        <w:rPr>
          <w:rFonts w:eastAsia="Times New Roman"/>
          <w:i/>
          <w:szCs w:val="24"/>
        </w:rPr>
        <w:t xml:space="preserve">Sophia </w:t>
      </w:r>
      <w:r>
        <w:rPr>
          <w:rFonts w:eastAsia="Times New Roman"/>
          <w:szCs w:val="24"/>
        </w:rPr>
        <w:t>ng Ecclesiasticus 1:4 at ang unang nilikhang nilalang sa Kawikaan 8:22. Ang Karunungan sa Solomon 9:9 ay nagpapakita na ito ay tumutulong sa Diyos sa paglikha. Ang Genesis ay tumutukoy sa Espiritu ng Diyos sa Genesis 1:2. Ang mga manunulat bago pa man dumating si Cristo ay mali ang pagpapaliwanag sa aspetong ito ng</w:t>
      </w:r>
      <w:r>
        <w:rPr>
          <w:rFonts w:eastAsia="Times New Roman"/>
          <w:b/>
          <w:szCs w:val="24"/>
        </w:rPr>
        <w:t xml:space="preserve"> kapangyarihan ng Diyos</w:t>
      </w:r>
      <w:r>
        <w:rPr>
          <w:rFonts w:eastAsia="Times New Roman"/>
          <w:szCs w:val="24"/>
        </w:rPr>
        <w:t xml:space="preserve"> bilang isang nilalang at ang maling pagkakaunawang ito ay nagpatuloy hanggang sa kasalukuyan bilang konsepto na ang Banal na Espiritu ay isang tao. Doon nagmula ang pagkakamali.</w:t>
      </w:r>
    </w:p>
    <w:p>
      <w:pPr>
        <w:pStyle w:val="Normal"/>
        <w:ind w:right="20" w:hanging="0"/>
        <w:rPr>
          <w:rFonts w:eastAsia="Times New Roman"/>
        </w:rPr>
      </w:pPr>
      <w:r>
        <w:rPr>
          <w:rFonts w:eastAsia="Times New Roman"/>
        </w:rPr>
        <w:t xml:space="preserve"> </w:t>
      </w:r>
    </w:p>
    <w:p>
      <w:pPr>
        <w:pStyle w:val="Normal"/>
        <w:rPr>
          <w:rFonts w:eastAsia="Times New Roman"/>
          <w:szCs w:val="24"/>
        </w:rPr>
      </w:pPr>
      <w:r>
        <w:rPr>
          <w:rFonts w:eastAsia="Times New Roman"/>
          <w:szCs w:val="24"/>
        </w:rPr>
        <w:t xml:space="preserve">Sa lohikal na pagsasaalang-alang, ang Espiritu ang unang emanasyon ng Diyos, dahil ang pagsilang kay Cristo at sa iba pang mga elohim ay nangangailangan ng isang pamamaraan para sa kanilang pagsasama sa Diyos upang magkaroon ng ganap na Monoteismo bilang isang pinag-isang kabuuan. Ang Diyos ang sentro ng lahat ng nilalang. Ang lahat ng nilalang sa Hukbo ay nakatali sa Kanya sa pamamagitan ng Banal na Espiritu. Sa pamamagitan ng Espiritu na ang katangian ng Diyos ay naipapasa sa lahat ng nilalang, kapwa si Cristo at ang iba pang mga hinirang, at sa huli sa lahat ng tao. Iyan ang pamamaraan at kung hindi mo naiintindihan ang prosesong iyon, hindi mo talaga mauunawaan ang nangyayari sa Banal na Espiritu. Nangyayari ito dahil ang kautusan ng Diyos ay nagmumula sa nananatiling kabutihan ng katangian ng Diyos. Kaya hindi ito maaaring maging Binitarian dahil mayroong isang pinaka-sentral ng kabutihan, at ang kabutihang iyon ay Diyos. Sinabi ni Cristo na ang Diyos lamang ang mabuti; </w:t>
      </w:r>
      <w:r>
        <w:rPr>
          <w:rFonts w:eastAsia="Times New Roman"/>
          <w:i/>
          <w:szCs w:val="24"/>
        </w:rPr>
        <w:t>bakit tinatawag mo akong mabuti? walang mabuti kundi isa lamang, ang Dios</w:t>
      </w:r>
      <w:r>
        <w:rPr>
          <w:rFonts w:eastAsia="Times New Roman"/>
          <w:szCs w:val="24"/>
        </w:rPr>
        <w:t xml:space="preserve"> dahil sa lohika ng pagiging sentro ng tunay na kabutihan. Hindi tayo maaaring magkaroon ng sistemang ditheist. Sinasabi sa atin ng pangangatuwiran at lohika na hindi ito posible. Ang kautusan ng Diyos ay nagmumula sa kalikasan ng Diyos na nananatili magpakailanman, dahil ang Diyos Mismo ay hindi nababago, at Siya ay likas na mabuti bilang sentro ng tunay na kabutih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fr-CA"/>
      </w:rPr>
      <w:tab/>
      <w:t>Arche sa Paglikha ng Diyos bilang Alpha at Omega [2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rche sa Paglikha ng Diyos bilang Alpha at Omega [229]</w:t>
    </w:r>
    <w:r>
      <w:rPr>
        <w:i/>
        <w:lang w:val="fr-CA"/>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sz w:val="16"/>
      <w:szCs w:val="16"/>
      <w:u w:val="none"/>
    </w:rPr>
  </w:style>
  <w:style w:type="character" w:styleId="WW8Num1z1">
    <w:name w:val="WW8Num1z1"/>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10z0">
    <w:name w:val="WW8Num10z0"/>
    <w:qFormat/>
    <w:rPr>
      <w:strike w:val="false"/>
      <w:dstrike w:val="false"/>
      <w:sz w:val="16"/>
      <w:szCs w:val="16"/>
      <w:u w:val="none"/>
    </w:rPr>
  </w:style>
  <w:style w:type="character" w:styleId="WW8Num10z1">
    <w:name w:val="WW8Num10z1"/>
    <w:qFormat/>
    <w:rPr>
      <w:strike w:val="false"/>
      <w:dstrike w:val="false"/>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8"/>
      <w:szCs w:val="18"/>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u w:val="none"/>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8"/>
      <w:szCs w:val="18"/>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sz w:val="16"/>
      <w:szCs w:val="16"/>
      <w:u w:val="none"/>
    </w:rPr>
  </w:style>
  <w:style w:type="character" w:styleId="WW8Num26z1">
    <w:name w:val="WW8Num26z1"/>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sz w:val="16"/>
      <w:szCs w:val="16"/>
      <w:u w:val="none"/>
    </w:rPr>
  </w:style>
  <w:style w:type="character" w:styleId="WW8Num31z1">
    <w:name w:val="WW8Num31z1"/>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8"/>
      <w:szCs w:val="18"/>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02.html?cfet=y" TargetMode="External"/><Relationship Id="rId6" Type="http://schemas.openxmlformats.org/officeDocument/2006/relationships/hyperlink" Target="http://www.ccg.org/english/s/p204.html" TargetMode="External"/><Relationship Id="rId7" Type="http://schemas.openxmlformats.org/officeDocument/2006/relationships/hyperlink" Target="http://www.ccg.org/english/s/p133.html" TargetMode="External"/><Relationship Id="rId8" Type="http://schemas.openxmlformats.org/officeDocument/2006/relationships/hyperlink" Target="http://www.ccg.org/english/s/p230.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7:39:00Z</dcterms:created>
  <dc:creator>Wade Cox</dc:creator>
  <dc:description/>
  <cp:keywords/>
  <dc:language>en-US</dc:language>
  <cp:lastModifiedBy>Jean Alphonse ARMAND</cp:lastModifiedBy>
  <cp:lastPrinted>2003-03-01T10:05:00Z</cp:lastPrinted>
  <dcterms:modified xsi:type="dcterms:W3CDTF">2024-05-06T17:43:00Z</dcterms:modified>
  <cp:revision>21</cp:revision>
  <dc:subject/>
  <dc:title>Arche sa Paglikha ng Diyos bilang Alpha at Omega [229]</dc:title>
</cp:coreProperties>
</file>