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41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100" w:after="100"/>
        <w:jc w:val="center"/>
        <w:rPr>
          <w:rFonts w:eastAsia="Times New Roman"/>
          <w:b/>
          <w:b/>
          <w:sz w:val="72"/>
          <w:szCs w:val="72"/>
          <w:lang w:eastAsia="zh-CN" w:bidi="ml-IN"/>
        </w:rPr>
      </w:pPr>
      <w:r>
        <w:rPr>
          <w:rFonts w:eastAsia="Times New Roman"/>
          <w:b/>
          <w:sz w:val="72"/>
          <w:szCs w:val="72"/>
        </w:rPr>
        <w:t>Paglilinis ng Templo</w:t>
      </w:r>
    </w:p>
    <w:p>
      <w:pPr>
        <w:pStyle w:val="NormalWeb"/>
        <w:jc w:val="center"/>
        <w:rPr/>
      </w:pPr>
      <w:r>
        <w:rPr>
          <w:sz w:val="16"/>
          <w:lang w:val="en-CA"/>
        </w:rPr>
        <w:t xml:space="preserve">(Edition </w:t>
      </w:r>
      <w:r>
        <w:rPr>
          <w:rFonts w:eastAsia="Times New Roman"/>
          <w:sz w:val="16"/>
          <w:szCs w:val="16"/>
        </w:rPr>
        <w:t>1.0 20190323-20190323</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tekstong ito ay tumatalakay sa panahon ng pagpapabanal at sa Paglilinis ng Templo kung saan ang tao ang Templo ng Diyos.</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eastAsia="en-PH"/>
        </w:rPr>
      </w:pPr>
      <w:r>
        <w:rPr>
          <w:rFonts w:eastAsia="Times New Roman"/>
        </w:rPr>
        <w:t xml:space="preserve"> </w:t>
      </w:r>
      <w:bookmarkStart w:id="0" w:name="_Hlk109502876"/>
      <w:r>
        <w:rPr>
          <w:rFonts w:eastAsia="Times New Roman"/>
          <w:b/>
          <w:sz w:val="32"/>
          <w:szCs w:val="32"/>
        </w:rPr>
        <w:t>Paglilinis ng Templo</w:t>
      </w:r>
    </w:p>
    <w:p>
      <w:pPr>
        <w:pStyle w:val="Normal"/>
        <w:jc w:val="center"/>
        <w:rPr>
          <w:rFonts w:eastAsia="Times New Roman"/>
          <w:b/>
          <w:b/>
          <w:sz w:val="32"/>
          <w:szCs w:val="24"/>
          <w:lang w:eastAsia="en-PH"/>
        </w:rPr>
      </w:pPr>
      <w:r>
        <w:rPr>
          <w:rFonts w:eastAsia="Times New Roman"/>
          <w:b/>
          <w:sz w:val="32"/>
          <w:szCs w:val="24"/>
          <w:lang w:eastAsia="en-PH"/>
        </w:rPr>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rPr>
      </w:pPr>
      <w:r>
        <w:rPr>
          <w:rFonts w:eastAsia="Times New Roman"/>
          <w:szCs w:val="24"/>
        </w:rPr>
        <w:t xml:space="preserve">Bawat taon sa Adar sinisimulan natin ang </w:t>
      </w:r>
      <w:hyperlink r:id="rId8">
        <w:r>
          <w:rPr>
            <w:rStyle w:val="InternetLink"/>
            <w:rFonts w:eastAsia="Times New Roman"/>
            <w:i/>
            <w:color w:val="0000FF"/>
            <w:szCs w:val="24"/>
            <w:u w:val="single"/>
          </w:rPr>
          <w:t>Paghahanda para sa Paskuwa (No. 190)</w:t>
        </w:r>
      </w:hyperlink>
      <w:r>
        <w:rPr>
          <w:rFonts w:eastAsia="Times New Roman"/>
          <w:szCs w:val="24"/>
        </w:rPr>
        <w:t xml:space="preserve"> at ang </w:t>
      </w:r>
      <w:hyperlink r:id="rId9">
        <w:r>
          <w:rPr>
            <w:rStyle w:val="InternetLink"/>
            <w:rFonts w:eastAsia="Times New Roman"/>
            <w:i/>
            <w:color w:val="0000FF"/>
            <w:szCs w:val="24"/>
            <w:u w:val="single"/>
          </w:rPr>
          <w:t>Pagpapabanal ng Templo ng Diyos [241]</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nisimulan natin ang proseso ng Pagpapabanal sa Bagong Taon sa Bagong Buwan sa 1 Abib. Ang buong panahon ay tumatagal ng kabuuang 14 na araw hanggang sa Hapunan ng Panginoon simula 14 Abib na may Pag-aayuno sa 7 Abib para sa </w:t>
      </w:r>
      <w:hyperlink r:id="rId10">
        <w:r>
          <w:rPr>
            <w:rStyle w:val="InternetLink"/>
            <w:rFonts w:eastAsia="Times New Roman"/>
            <w:i/>
            <w:color w:val="0000FF"/>
            <w:szCs w:val="24"/>
            <w:u w:val="single"/>
          </w:rPr>
          <w:t>Pagpapabanal ng mga Walang-malay at Nagkakamali [291]</w:t>
        </w:r>
      </w:hyperlink>
      <w:r>
        <w:rPr>
          <w:rFonts w:eastAsia="Times New Roman"/>
          <w:szCs w:val="24"/>
        </w:rPr>
        <w:t>. Alam natin mula sa makasaysayang mga talaan na si Cristo at ang mga apostol at ang buong iglesia ay nangingilin ng pag-aayunong ito ayon sa nakasaad sa appendix sa 291 sa ita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 xml:space="preserve">Ang Paskuwa ang pinakamahalagang panahon sa kalendaryo ng Iglesia. </w:t>
      </w:r>
      <w:r>
        <w:rPr>
          <w:rFonts w:eastAsia="Times New Roman"/>
          <w:szCs w:val="24"/>
          <w:lang w:val="fr-CA"/>
        </w:rPr>
        <w:t>Ang paghahanda para makibahagi sa Paskuwa ay isang pangunahing suliranin sa bawat Cristiano. Marami ang hindi naghanda nang tama upang makibahagi sa Paskuwa sa mga nakaraang taon at nagbayad para sa pagkakamali, o kakulangan ng pagsisikap, sa kanilang espiritwal na buhay.</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mga Iglesia ng Diyos ay nabigo sa paghahanda at pagdaraos ng Paskuwa nang tama sa loob ng ilang dekada at marami din sa loob ng ilang siglo. Ito ang dahilan kung kaya't hindi dapat isama ang mga panahon ng Sardis at Laodicea sa Unang Pagkabuhay Mag-uli. (cf. </w:t>
      </w:r>
      <w:hyperlink r:id="rId11">
        <w:r>
          <w:rPr>
            <w:rStyle w:val="InternetLink"/>
            <w:rFonts w:eastAsia="Times New Roman"/>
            <w:i/>
            <w:color w:val="0000FF"/>
            <w:szCs w:val="24"/>
            <w:u w:val="single"/>
            <w:lang w:val="fr-CA"/>
          </w:rPr>
          <w:t>Ang mga Haligi ng Filadelfia (No. 283)</w:t>
        </w:r>
      </w:hyperlink>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Isang buong siklo ng panahon ang lumipas maraming tao mula sa ibang Iglesia ng Diyos ang sumubok na sumama sa atin at kunin ang pamamahala ng iglesia upang alisin ang mga tunay na doktrina at alisin ang nalalagay na pagkagipit sa kanila. </w:t>
      </w:r>
      <w:r>
        <w:rPr>
          <w:rFonts w:eastAsia="Times New Roman"/>
          <w:szCs w:val="24"/>
        </w:rPr>
        <w:t>Nabigo silang maunawaan at mapanatili nang tama ang Paskuwa at bilang resulta ay dinala ang lahat ng mga pagkakamali at katiwalian sa CCG. Kaya't ipinagpatuloy nila ang hindi tamang pagdiriwang ng Paskuwa, at nang malantad sila sa hindi pag-alis sa kanilang tahanan at pagbalik sa trabaho sa mga araw ng Kapistahan, sila ay tinanggal mula sa pagiging kabilang sa mga kasapi na may karapatan bumoto at hindi nila nagawa ang kanilang mga plano at sa halip ay umalis kaysa ulitin ang panahon ng pagsubok.</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 mga bagay at mga tao na simple at ang kanilang mga kasalanan ay lumalabas at madaling mahalata. Ang iba naman, ang kanilang mga kasalanan ay nakabaon sa puso ng mga taong tila sinusunod ang sulat ng Kautusan ngunit ang kanilang mga kasalanan ay nasa kanilang sariling katuwir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kita natin ang pangangailangan ng proseso ng Pagpapabanal dahil ito ay sakop sa mga aralin na </w:t>
      </w:r>
      <w:hyperlink r:id="rId12">
        <w:r>
          <w:rPr>
            <w:rStyle w:val="InternetLink"/>
            <w:rFonts w:eastAsia="Times New Roman"/>
            <w:i/>
            <w:color w:val="0000FF"/>
            <w:szCs w:val="24"/>
            <w:u w:val="single"/>
          </w:rPr>
          <w:t>Pagpapabanal sa mga Bansa (No. 077)</w:t>
        </w:r>
      </w:hyperlink>
      <w:r>
        <w:rPr>
          <w:rFonts w:eastAsia="Times New Roman"/>
          <w:szCs w:val="24"/>
        </w:rPr>
        <w:t xml:space="preserve">; </w:t>
      </w:r>
      <w:hyperlink r:id="rId13">
        <w:r>
          <w:rPr>
            <w:rStyle w:val="InternetLink"/>
            <w:rFonts w:eastAsia="Times New Roman"/>
            <w:i/>
            <w:color w:val="0000FF"/>
            <w:szCs w:val="24"/>
            <w:u w:val="single"/>
          </w:rPr>
          <w:t>Pagpapabanal ng Templo ng Diyos [241]</w:t>
        </w:r>
      </w:hyperlink>
      <w:r>
        <w:rPr>
          <w:rFonts w:eastAsia="Times New Roman"/>
          <w:szCs w:val="24"/>
        </w:rPr>
        <w:t xml:space="preserve"> at </w:t>
      </w:r>
      <w:hyperlink r:id="rId14">
        <w:r>
          <w:rPr>
            <w:rStyle w:val="InternetLink"/>
            <w:rFonts w:eastAsia="Times New Roman"/>
            <w:i/>
            <w:color w:val="0000FF"/>
            <w:szCs w:val="24"/>
            <w:u w:val="single"/>
          </w:rPr>
          <w:t>Pagpapabanal ng mga Walang-malay at Nagkakamali [291]</w:t>
        </w:r>
      </w:hyperlink>
      <w:r>
        <w:rPr>
          <w:rFonts w:eastAsia="Times New Roman"/>
          <w:szCs w:val="24"/>
        </w:rPr>
        <w:t>. Gaya ng sinabi natin sa itaas, ipinangilin ni Cristo at ng mga apostol ang buong panahon ng Pagpapabanal hanggang sa at kabilang ang Pag-aayuno sa 7 Abib sa Pagpapabanal ng Walang-Malay at Nagkakamali at ang proseso patungo sa Hapunan ng Panginoon at ang Paskuwa at ang Kapistahan ng Tinapay na Walang Lebadura sa labas ng kanilang mga pintuan (Deut 16:5-8). Ang prosesong ito ng pag-aayuno at pagpapabanal ay isinagawa ng buong iglesia at ng mga apostol sa loob ng maraming siglo maliban sa mga apostata sa Roma. Ang mga Iglesia ng Diyos sa ilalim ng mga sistema ng Sardis at Laodicea ay hindi kailanman pinangilin ang pagpapabanal at ang buong kapistahan at  iyan ay isa pang palatandaan ng kanilang kabiguan na makamit ang kalidad para sa Unang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w:t>
      </w:r>
      <w:r>
        <w:rPr>
          <w:rFonts w:eastAsia="Times New Roman"/>
          <w:i/>
          <w:szCs w:val="24"/>
        </w:rPr>
        <w:t>Paglilinis ng Templo</w:t>
      </w:r>
      <w:r>
        <w:rPr>
          <w:rFonts w:eastAsia="Times New Roman"/>
          <w:szCs w:val="24"/>
        </w:rPr>
        <w:t xml:space="preserve"> na isinagawa ni Jesucristo at binanggit sa </w:t>
      </w:r>
      <w:hyperlink r:id="rId15">
        <w:r>
          <w:rPr>
            <w:rStyle w:val="InternetLink"/>
            <w:rFonts w:eastAsia="Times New Roman"/>
            <w:i/>
            <w:color w:val="0000FF"/>
            <w:szCs w:val="24"/>
            <w:u w:val="single"/>
          </w:rPr>
          <w:t>Oras ng Pagbitay at Pagkabuhay na Mag-uli (No. 159)</w:t>
        </w:r>
      </w:hyperlink>
      <w:r>
        <w:rPr>
          <w:rFonts w:eastAsia="Times New Roman"/>
          <w:szCs w:val="24"/>
        </w:rPr>
        <w:t xml:space="preserve"> ay hindi madaling maunawaan kahit yung mga nangingilin ng panahon ng Pagpapabanal kaya't kailangan nating dumaan sa mga aspetong iyon upang tayong nananampalataya ay maaring linisin ang ating sarili nang lubusan sa ating mga kasalanan sa halip na iugnay ang mga ito sa iba. Sa halip na alisin ang mga troso na nasa ating sariling mga mata ay mas inaalala natin ang paghahanap ng mga maliit na mantsa sa mata ng i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Mga Aspeto ng Paglilinis ng Templo, kung saan ang Templo na ito ay tayo mismo.</w:t>
      </w:r>
    </w:p>
    <w:p>
      <w:pPr>
        <w:pStyle w:val="Normal"/>
        <w:ind w:right="20" w:hanging="0"/>
        <w:rPr>
          <w:rFonts w:eastAsia="Times New Roman"/>
          <w:szCs w:val="24"/>
        </w:rPr>
      </w:pPr>
      <w:r>
        <w:rPr>
          <w:rFonts w:eastAsia="Times New Roman"/>
          <w:szCs w:val="24"/>
        </w:rPr>
        <w:t xml:space="preserve">Kung paanong si Cristo ay pumasok at nilinis ang mga Mamamalit ng Salapi mula sa Templo sa panahon ng Pagpapabanal at sa panahon na humahantong sa Paskuwa, gayundin din natin lilinisin ang ating mga sarili mula sa mahalay na mga saloobin na dinudungisan ang  ating sarili sa pamamagitan ng katiwalian ng ating mga katawan at isipan sa paghahangad ng salapi at mga makamundong bagay. Habang inaalis natin ang mga gawaing makamundo sa iglesia ay inaalis din natin ang mga ito sa ating sarili.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rami ang gumugugol ng oras sa pag-alis ng lebadura sa kanilang mga tahanan ngunit hindi gaanong binibigyang pansin ang paglilinis ng kanilang mga isipan at katawan mula sa mga pagnanasa sa kahalayan at ang mapanghusgang katuwiran sa sarili na nag-uugnay sa kasalanan at kasamaan sa isipan at pag-uugali ng iba. Tayo ay matuwid sa ating sariling mga mata at nabigo nating linisin ang lebadura ng kasalanan at ng masamang hangarin at kasamaan sa ating sariling mga isipan ngunit itinuturo pa rin natin ang iba. Isang matandang kasabihan na kapag tinuturo natin ang ating daliri sa iba ay may tatlo pang tumuturo pabalik sa at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andaan na ang ating mga kasalanan ay mahahanap tayo at ang layunin ng Hapunan ng Panginoon at ng Paskuwa ay upang pagnilayan natin ang mga ito at alisin ang mga ito sa atin. Ang Kapistahan ng Tinapay na Walang Lebadura ay upang ihanda tayo para sa Pagbilang ng Omer mula sa Inalog na Bigkis hanggang sa Kapistahan ng Pentecostes kapag tayo ay binigyan ng Banal na Espiritu sa pagpapanibag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nahon ng Pagpapabanal at ng Paskuwa at Tinapay na Walang Lebadura ay 21 araw at ang 50 araw mula sa Inalog na Bigkis hanggang Pentecostes na binawasan ang mga araw mula sa Inalog na Bigkis hanggang sa Huling Banal na Araw ng Tinapay na Walang Lebadura. Ang panahong ito ay kumakatawan sa buhay ng tao bilang taunang pagpapasimple ng Pagtawag sa Hinirang, at </w:t>
      </w:r>
      <w:hyperlink r:id="rId16">
        <w:r>
          <w:rPr>
            <w:rStyle w:val="InternetLink"/>
            <w:rFonts w:eastAsia="Times New Roman"/>
            <w:i/>
            <w:color w:val="0000FF"/>
            <w:szCs w:val="24"/>
            <w:u w:val="single"/>
          </w:rPr>
          <w:t>Ang Hinirang bilang Elohim (No. 001)</w:t>
        </w:r>
      </w:hyperlink>
      <w:r>
        <w:rPr>
          <w:rFonts w:eastAsia="Times New Roman"/>
          <w:szCs w:val="24"/>
        </w:rPr>
        <w:t xml:space="preserve"> at ang paghahanda para maging </w:t>
      </w:r>
      <w:hyperlink r:id="rId17">
        <w:r>
          <w:rPr>
            <w:rStyle w:val="InternetLink"/>
            <w:rFonts w:eastAsia="Times New Roman"/>
            <w:i/>
            <w:color w:val="0000FF"/>
            <w:szCs w:val="24"/>
            <w:u w:val="single"/>
          </w:rPr>
          <w:t>Templo ng Diyos (No. 282D)</w:t>
        </w:r>
      </w:hyperlink>
      <w:r>
        <w:rPr>
          <w:rFonts w:eastAsia="Times New Roman"/>
          <w:szCs w:val="24"/>
        </w:rPr>
        <w:t xml:space="preserve">. Bawat isa sa atin ay tinawag ayon sa ating </w:t>
      </w:r>
      <w:hyperlink r:id="rId18">
        <w:r>
          <w:rPr>
            <w:rStyle w:val="InternetLink"/>
            <w:rFonts w:eastAsia="Times New Roman"/>
            <w:i/>
            <w:color w:val="0000FF"/>
            <w:szCs w:val="24"/>
            <w:u w:val="single"/>
          </w:rPr>
          <w:t>Predestinasyon (No. 29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ago tayo nabuo sa sinapupunan ang ating mga gawa ay nakilala na at tayo ay itinalaga at pinili upang tawagin at bigyang-katwiran at pagkatapos ay luwalhatiin at ang ating mga gawa ay itinakda ayon sa kalooban ng Diyos (cf. Jer. 1:5; Rom. 8: 29-3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Linisin ang ating sarili tulad ng Hisopo at humingi ng Tulong sa Diyos. Kung ang Diyos ay para sa atin, kung gayon sino ang maaaring laban sa at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bigin mo ang iyong kapwa gaya ng iyong sarili at sa gayon ay ipakita mo na mahal mo a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Bilang karagdagan sa mapanghusgang pagmamatuwid sa sarili na nalalaman nating nagmumula sa mga Iglesia ng Diyos ng mga sistema ng Sardis sa WCG at mga sanga at ang COG (SD) mas marami pa ngayon ang pumupunta sa atin mula sa sistema ng Adventist kasama ang kanilang mga pangunahing pagkakamali sa pagtanggi sa mga karne (cf. </w:t>
      </w:r>
      <w:hyperlink r:id="rId19">
        <w:r>
          <w:rPr>
            <w:rStyle w:val="InternetLink"/>
            <w:rFonts w:eastAsia="Times New Roman"/>
            <w:i/>
            <w:color w:val="0000FF"/>
            <w:szCs w:val="24"/>
            <w:u w:val="single"/>
          </w:rPr>
          <w:t>Vegetarianism at ang Bibliya (No. 183)</w:t>
        </w:r>
      </w:hyperlink>
      <w:r>
        <w:rPr>
          <w:rFonts w:eastAsia="Times New Roman"/>
          <w:szCs w:val="24"/>
        </w:rPr>
        <w:t xml:space="preserve">) at sa pagsasagawa ng pag-inom ng alak kahit sa Hapunan ng Panginoon kung saan sinisikap nilang makalusot sa pamamagitan ng pag-inom ng katas ng ubas kaysa sa 5-10 mililitro ng red wine (cf. </w:t>
      </w:r>
      <w:hyperlink r:id="rId20">
        <w:r>
          <w:rPr>
            <w:rStyle w:val="InternetLink"/>
            <w:rFonts w:eastAsia="Times New Roman"/>
            <w:i/>
            <w:color w:val="0000FF"/>
            <w:szCs w:val="24"/>
            <w:u w:val="single"/>
          </w:rPr>
          <w:t>Alak sa Bibliya (No. 188)</w:t>
        </w:r>
      </w:hyperlink>
      <w:r>
        <w:rPr>
          <w:rFonts w:eastAsia="Times New Roman"/>
          <w:i/>
          <w:szCs w:val="24"/>
        </w:rPr>
        <w:t xml:space="preserve"> </w:t>
      </w:r>
      <w:r>
        <w:rPr>
          <w:rFonts w:eastAsia="Times New Roman"/>
          <w:szCs w:val="24"/>
        </w:rPr>
        <w:t xml:space="preserve">at </w:t>
      </w:r>
      <w:hyperlink r:id="rId21">
        <w:r>
          <w:rPr>
            <w:rStyle w:val="InternetLink"/>
            <w:rFonts w:eastAsia="Times New Roman"/>
            <w:i/>
            <w:color w:val="0000FF"/>
            <w:szCs w:val="24"/>
            <w:u w:val="single"/>
          </w:rPr>
          <w:t>Mga Doktrina ng mga Demonyo sa mga Huling Araw (No. 048)</w:t>
        </w:r>
      </w:hyperlink>
      <w:r>
        <w:rPr>
          <w:rFonts w:eastAsia="Times New Roman"/>
          <w:szCs w:val="24"/>
        </w:rPr>
        <w:t>)</w:t>
      </w:r>
      <w:r>
        <w:rPr>
          <w:rFonts w:eastAsia="Times New Roman"/>
          <w:i/>
          <w:szCs w:val="24"/>
        </w:rPr>
        <w:t>.</w:t>
      </w:r>
      <w:r>
        <w:rPr>
          <w:rFonts w:eastAsia="Times New Roman"/>
          <w:szCs w:val="24"/>
        </w:rPr>
        <w:t xml:space="preserve"> Si Cristo ay mahigpit sa kahalagahan ng pangangailangang ito at maliban kung "kakainin mo ang katawan at iinumin ang dugo" ng Mesiyas sa Paskuwa wala kang bahagi sa kany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Tinanggihan natin ang pagpasok sa lahat ng mga iglesia para sa doktrinang ito at inalis natin ang mga ministro na pumasok sa atin sa ilalim ng pagpapanggap na ito at sinubukang ituro ang pag-inom ng katas ng ubas sa Kapistahan ng Paskuwa. Napakahalaga ng heresiyang ito na hahadlang sa pumapanghawak na makapasok sa Unang Pagkabuhay na Mag-uli. Kung wala kang kontrol sa sarili na uminom ng isang kaunting alak sa Paskuwa ikaw ay hindi karapat-dapat para sa Kaharian ng Diyos. Sa totoo lang, masasabi nating wala pa tayong nakitang tao sa CCG na lasing sa mga kapistahan o sa anumang oras. Tandaan na inutusan tayo ng Diyos na pumunta sa mga kapistahan kasama ang ating mga ikapu at bumili ng mga bagay na ating ninanais maging tupa o baka o alak o matapang na inumin o anumang naisin ng ating kalooban (Deut. 14:2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ra sa karamihan sa atin ang mga kapistahan ay ang tanging mga pahinga na nakukuha natin at ang mga panahon ng Paskuwa/Tinapay na Walang Lebadura at mga Tabernakulo ay ang mga holiday para sa ating mga manggagawa na nagbabayad din ng ating ikapu. Ang mga pumupunta sa kapistahan at umiinom ng alak ay hindi kailanman ang sinusukat kung ano ang  iniinom ng kanilang kapwa. Laging ang matipid na hindi umiinom ang sumusukat sa pag-inom ng iba sa lahat ng bagay. Narinig ko pa nga ang ilan na tumutukoy sa Kapistahan ng mga Balag bilang Kapistahan ng Alak na parang nagkakasala ang kapatiran sa ganong paraan. Ang mga mapagkunwari na ito ay hindi nababanggit ang Kapistahan ng Paskuwa at Tinapay na Walang Lebadura dahil hindi nila ito pinangingilin bilang isang kapistahan sa buong buhay ni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kabulok na ito ang kailangang alisin sa ating isipan kasama ang lahat ng iba pang mga kasalanan sa katuwiran sa sarili at gayundin ang ating sariling mga kasalanan na kailangan nating linisin bilang paghahanda para sa Hapunan ng Panginoon at sa panahon ng Paskuwa sa kabuuan nito. Tandaan na ang Hapunan ng Panginoon ang Ikalawang Sakramento ng iglesia at sa magandang dahilan. Ito ay ang ating muling pagbabautismo taun-taon upang tayo ay malinis muli sa kasalanan habang tayo ay nagpapatuloy sa pananampalata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kita natin ang mga sanga na nagtitipon ng impormasyon tungkol sa iba mula sa nakaraan sa pamamagitan ng sabi-sabi at tsismis at nagpaparatang ng kasalanan sa iba na nabautismuhan na nang maraming taon. Saan nanggaling ang ating mga bautismo? Nangaral ba sa atin si Cristo at ang mga apostol nang walang kabuluhan? Ang ating mga kasalanan ay inilalagay kung gaano ang layo ng silangan sa kanluran (Awit 103:12). Dahil sa ganitong pag-uugali ng paninirang-puri at tsismis na ang sistema ng Sardis, at lalo na ng mga sanga, ay inilalagay sa </w:t>
      </w:r>
      <w:hyperlink r:id="rId22">
        <w:r>
          <w:rPr>
            <w:rStyle w:val="InternetLink"/>
            <w:rFonts w:eastAsia="Times New Roman"/>
            <w:i/>
            <w:color w:val="0000FF"/>
            <w:szCs w:val="24"/>
            <w:u w:val="single"/>
          </w:rPr>
          <w:t>Ikalawang Pagkabuhay na Mag-uli at ang Paghuhukom sa Dakilang Puting Trono [143B]</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Hinampas ni Cristo ang mga Mamamalit ng Salapi mula sa Templo dahil dinadala nila ang mapaminsalang kaisipang ito sa Bahay ng Diyos. Gayon din ang mga Rabi at ang mga Pariseo na noon pa man ay nagsisikap na mapinsala ang Templo ng Diyos ng mga tradisyong dinala nila sa pananampalataya mula sa ibang mga lupain tulad ng Egipto at Siria at Babilonia. Sa panahon ni Cristo nagawa nila na ang mga taong nakikisapi sa sistema ng Templo dalawang beses na mas masahol sa mga demonyo kesa sa kanila mismo. Ito ang dahilan kung bakit isinailalim sa paglilitis ang mga Judio at binigyan ng 40 taon mula sa Mesiyas hanggang sa pagkawasak ng sistema ng Templo at ang kanilang pagkalat sa mga Gentil noong 70 CE alinsunod sa Tanda ni Jonas (cf. </w:t>
      </w:r>
      <w:hyperlink r:id="rId23">
        <w:r>
          <w:rPr>
            <w:rStyle w:val="InternetLink"/>
            <w:rFonts w:eastAsia="Times New Roman"/>
            <w:i/>
            <w:color w:val="0000FF"/>
            <w:szCs w:val="24"/>
            <w:u w:val="single"/>
          </w:rPr>
          <w:t>Ang Tanda ni Jonas at ang Kasaysayan ng Muling Pagtatayo ng Templo [013]</w:t>
        </w:r>
      </w:hyperlink>
      <w:r>
        <w:rPr>
          <w:rFonts w:eastAsia="Times New Roman"/>
          <w:i/>
          <w:szCs w:val="24"/>
        </w:rPr>
        <w:t xml:space="preserve"> </w:t>
      </w:r>
      <w:r>
        <w:rPr>
          <w:rFonts w:eastAsia="Times New Roman"/>
          <w:szCs w:val="24"/>
        </w:rPr>
        <w:t xml:space="preserve">at </w:t>
      </w:r>
      <w:hyperlink r:id="rId24">
        <w:r>
          <w:rPr>
            <w:rStyle w:val="InternetLink"/>
            <w:rFonts w:eastAsia="Times New Roman"/>
            <w:i/>
            <w:color w:val="0000FF"/>
            <w:szCs w:val="24"/>
            <w:u w:val="single"/>
          </w:rPr>
          <w:t>Digmaan sa Roma at ang Pagbagsak ng Templo (No. 298)</w:t>
        </w:r>
      </w:hyperlink>
      <w:r>
        <w:rPr>
          <w:rFonts w:eastAsia="Times New Roman"/>
          <w:i/>
          <w:szCs w:val="24"/>
        </w:rPr>
        <w:t xml:space="preserve"> </w:t>
      </w:r>
      <w:r>
        <w:rPr>
          <w:rFonts w:eastAsia="Times New Roman"/>
          <w:szCs w:val="24"/>
        </w:rPr>
        <w:t>d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b/>
          <w:szCs w:val="24"/>
        </w:rPr>
        <w:t>Pagkilala sa Katawan ni Cristo</w:t>
      </w:r>
    </w:p>
    <w:p>
      <w:pPr>
        <w:pStyle w:val="Normal"/>
        <w:ind w:right="20" w:hanging="0"/>
        <w:rPr>
          <w:rFonts w:eastAsia="Times New Roman"/>
          <w:szCs w:val="24"/>
        </w:rPr>
      </w:pPr>
      <w:r>
        <w:rPr>
          <w:rFonts w:eastAsia="Times New Roman"/>
          <w:szCs w:val="24"/>
        </w:rPr>
        <w:t>Tungkulin nating kilalanin ang Katawan ni Cristo dahil saanman sa mundo ito ay kumikilos, gaya ng sinabi sa atin ni Cristo, at sila ay iisa ang isip sa pananampalataya. Dapat nating ipangilin ang Paskuwa sa kabuuan nito kasama nila. Kung ang mga kasama mo ay hindi nagnanais na ipangilin ang Paskuwa sa kabuuan nito mula sa Bagong Taon at ang Pagpapabanal gaya ng ginawa ni Cristo at ng mga apostol at ng mga Iglesia ng Diyos kung gayon ay hindi ka sa mga hinirang at sa Katawan ni Cristo. Humayo at hanapin ang mga hinirang at ipangilin ito kasama sila para sa iyong kaligtasan na nakasalalay sa pagiging bahagi ng Katawan at sa mga Huling Araw na ito. Walang pangalawang pagkakataon, maliban sa Ikalawang Pagkabuhay na Mag-uli; at iyon ay ang pagpili na gawin ito sa mahirap na paraan. Mangmang lang ang pipili ng daang i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Tandaan na ang Plano ng Kaligtasan ay itatag ang </w:t>
      </w:r>
      <w:hyperlink r:id="rId25">
        <w:r>
          <w:rPr>
            <w:rStyle w:val="InternetLink"/>
            <w:rFonts w:eastAsia="Times New Roman"/>
            <w:i/>
            <w:color w:val="0000FF"/>
            <w:szCs w:val="24"/>
            <w:u w:val="single"/>
          </w:rPr>
          <w:t>Tao bilang Templo ng Diyos (No. 282D)</w:t>
        </w:r>
      </w:hyperlink>
      <w:r>
        <w:rPr>
          <w:rFonts w:eastAsia="Times New Roman"/>
          <w:szCs w:val="24"/>
        </w:rPr>
        <w:t xml:space="preserve">. </w:t>
      </w:r>
      <w:r>
        <w:rPr>
          <w:rFonts w:eastAsia="Times New Roman"/>
          <w:szCs w:val="24"/>
          <w:lang w:val="fr-CA"/>
        </w:rPr>
        <w:t xml:space="preserve">Ang prosesong iyon ay nasa at sa pamamagitan ng mga Iglesia ng Diyos bilang Katawan ni Cristo. Kailangan nating ihanda ang ating mga sarili upang tahanan tayo ng Diyos sa Banal na Espiritu. Kung hindi natin ihahanda ang ating sarili bago ang pagdating ng Mesiyas, hindi tayo magiging katanggap-tanggap. </w:t>
      </w:r>
      <w:r>
        <w:rPr>
          <w:rFonts w:eastAsia="Times New Roman"/>
          <w:szCs w:val="24"/>
        </w:rPr>
        <w:t xml:space="preserve">Kung sa tingin mo ay hindi mo kailangan ang lahat ng mga pamamaraan at kautusan na ito at ang </w:t>
      </w:r>
      <w:hyperlink r:id="rId26">
        <w:r>
          <w:rPr>
            <w:rStyle w:val="InternetLink"/>
            <w:rFonts w:eastAsia="Times New Roman"/>
            <w:i/>
            <w:color w:val="0000FF"/>
            <w:szCs w:val="24"/>
            <w:u w:val="single"/>
          </w:rPr>
          <w:t>Kalendaryo ng Diyos (No. 156)</w:t>
        </w:r>
      </w:hyperlink>
      <w:r>
        <w:rPr>
          <w:rFonts w:eastAsia="Times New Roman"/>
          <w:szCs w:val="24"/>
        </w:rPr>
        <w:t xml:space="preserve"> at magagawa mo ang gusto mo at panatilihin ang maling sistema ng mga Babylonian (cf. </w:t>
      </w:r>
      <w:hyperlink r:id="rId27">
        <w:r>
          <w:rPr>
            <w:rStyle w:val="InternetLink"/>
            <w:rFonts w:eastAsia="Times New Roman"/>
            <w:i/>
            <w:color w:val="0000FF"/>
            <w:szCs w:val="24"/>
            <w:u w:val="single"/>
          </w:rPr>
          <w:t>Hillel, Babilonian Intercalations at Kalendaryo ng Templo (No. 195C)</w:t>
        </w:r>
      </w:hyperlink>
      <w:r>
        <w:rPr>
          <w:rFonts w:eastAsia="Times New Roman"/>
          <w:szCs w:val="24"/>
        </w:rPr>
        <w:t>)</w:t>
      </w:r>
      <w:r>
        <w:rPr>
          <w:rFonts w:eastAsia="Times New Roman"/>
          <w:i/>
          <w:szCs w:val="24"/>
        </w:rPr>
        <w:t xml:space="preserve"> </w:t>
      </w:r>
      <w:r>
        <w:rPr>
          <w:rFonts w:eastAsia="Times New Roman"/>
          <w:szCs w:val="24"/>
        </w:rPr>
        <w:t xml:space="preserve">kung gayon mawawala ka sa </w:t>
      </w:r>
      <w:hyperlink r:id="rId28">
        <w:r>
          <w:rPr>
            <w:rStyle w:val="InternetLink"/>
            <w:rFonts w:eastAsia="Times New Roman"/>
            <w:i/>
            <w:color w:val="0000FF"/>
            <w:szCs w:val="24"/>
            <w:u w:val="single"/>
          </w:rPr>
          <w:t>Unang Pagkabuhay na Mag-uli [143A]</w:t>
        </w:r>
      </w:hyperlink>
      <w:r>
        <w:rPr>
          <w:rFonts w:eastAsia="Times New Roman"/>
          <w:szCs w:val="24"/>
        </w:rPr>
        <w: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Kung sa palagay mo na ang mga kautusan ng Diyos ay wala na (cf. </w:t>
      </w:r>
      <w:hyperlink r:id="rId29">
        <w:r>
          <w:rPr>
            <w:rStyle w:val="InternetLink"/>
            <w:rFonts w:eastAsia="Times New Roman"/>
            <w:i/>
            <w:color w:val="0000FF"/>
            <w:szCs w:val="24"/>
            <w:u w:val="single"/>
          </w:rPr>
          <w:t>Pag-atake ng Antinomian sa kautusan ng Diyos (No. 164D)</w:t>
        </w:r>
      </w:hyperlink>
      <w:r>
        <w:rPr>
          <w:rFonts w:eastAsia="Times New Roman"/>
          <w:szCs w:val="24"/>
        </w:rPr>
        <w:t xml:space="preserve">), at kapag namatay ka mapupunta ka sa langit, at pinapangilin mo ang Linggo, Pasko at Mahal na Araw kung gayon hindi ka isang Cristiano. Ikaw ay walang pananampalatayang sumasamba kay Baal at ikaw ay dadalhin sa </w:t>
      </w:r>
      <w:hyperlink r:id="rId30">
        <w:r>
          <w:rPr>
            <w:rStyle w:val="InternetLink"/>
            <w:rFonts w:eastAsia="Times New Roman"/>
            <w:i/>
            <w:color w:val="0000FF"/>
            <w:szCs w:val="24"/>
            <w:u w:val="single"/>
          </w:rPr>
          <w:t>Ikalawang Pagkabuhay na Mag-uli [143B]</w:t>
        </w:r>
      </w:hyperlink>
      <w:r>
        <w:rPr>
          <w:rFonts w:eastAsia="Times New Roman"/>
          <w:szCs w:val="24"/>
        </w:rPr>
        <w:t xml:space="preserve"> kasama ng lahat ng iba pa na hindi ginawa ang sinasabi sa kanila at sumunod sa Diyos. Magkakaroon ka ng maraming kasama. Siyamnapu't siyam na porsyento ng mundo ang makakasama mo. Ito ay magiging 100 taong paaralan sa dalawang jubileo. Ang bawat Hadithic Muslim ay naroroon din, kasama ang mga papa, obispo at sheik at mga guro ng Hindu at mga Budista at Animista, Taoista at bawat iba pang "ist" kabilang ang mga Atheist at Agnostics na hindi na magkakaroon ng dahilan na hindi nalama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mga Digmaan ng Wakas ay makikita ang pagtangkang pagwasak ng sangkatauhan sa ilalim ni Satanas (cf. </w:t>
      </w:r>
      <w:hyperlink r:id="rId31">
        <w:r>
          <w:rPr>
            <w:rStyle w:val="InternetLink"/>
            <w:rFonts w:eastAsia="Times New Roman"/>
            <w:i/>
            <w:color w:val="0000FF"/>
            <w:szCs w:val="24"/>
            <w:u w:val="single"/>
          </w:rPr>
          <w:t>Mga Digmaan ng Wakas Bahagi I: Mga Digmaan ng Amalek (No. 141C)</w:t>
        </w:r>
      </w:hyperlink>
      <w:r>
        <w:rPr>
          <w:rFonts w:eastAsia="Times New Roman"/>
          <w:szCs w:val="24"/>
        </w:rPr>
        <w:t xml:space="preserve">). Ang mga digmaang ito ay susundan ng mga Saksi (cf. </w:t>
      </w:r>
      <w:hyperlink r:id="rId32">
        <w:r>
          <w:rPr>
            <w:rStyle w:val="InternetLink"/>
            <w:rFonts w:eastAsia="Times New Roman"/>
            <w:i/>
            <w:color w:val="0000FF"/>
            <w:szCs w:val="24"/>
            <w:u w:val="single"/>
          </w:rPr>
          <w:t>Mga Digmaan ng Wakas Bahagi II: 1260 Araw ng mga Saksi (No. 141D)</w:t>
        </w:r>
      </w:hyperlink>
      <w:r>
        <w:rPr>
          <w:rFonts w:eastAsia="Times New Roman"/>
          <w:szCs w:val="24"/>
        </w:rPr>
        <w:t xml:space="preserve">) at ang Pagdating ng Mesiyas (cf. </w:t>
      </w:r>
      <w:hyperlink r:id="rId33">
        <w:r>
          <w:rPr>
            <w:rStyle w:val="InternetLink"/>
            <w:rFonts w:eastAsia="Times New Roman"/>
            <w:i/>
            <w:color w:val="0000FF"/>
            <w:szCs w:val="24"/>
            <w:u w:val="single"/>
          </w:rPr>
          <w:t>Mga Digmaan ng Wakas Bahagi III: Armageddon at ang mga Mangkok ng Poot ng Diyos (No. 141E)</w:t>
        </w:r>
      </w:hyperlink>
      <w:r>
        <w:rPr>
          <w:rFonts w:eastAsia="Times New Roman"/>
          <w:szCs w:val="24"/>
        </w:rPr>
        <w:t>)</w:t>
      </w:r>
      <w:r>
        <w:rPr>
          <w:rFonts w:eastAsia="Times New Roman"/>
          <w:i/>
          <w:szCs w:val="24"/>
        </w:rPr>
        <w:t>.</w:t>
      </w:r>
      <w:r>
        <w:rPr>
          <w:rFonts w:eastAsia="Times New Roman"/>
          <w:szCs w:val="24"/>
        </w:rPr>
        <w:t xml:space="preserve"> Ang buong mundo ay magmamartsa laban sa Mesiyas (cf. </w:t>
      </w:r>
      <w:hyperlink r:id="rId34">
        <w:r>
          <w:rPr>
            <w:rStyle w:val="InternetLink"/>
            <w:rFonts w:eastAsia="Times New Roman"/>
            <w:i/>
            <w:color w:val="0000FF"/>
            <w:szCs w:val="24"/>
            <w:u w:val="single"/>
          </w:rPr>
          <w:t>Mga Digmaan ng Wakas Bahagi IIIB: Digmaan Laban kay Cristo (No. 141E_2)</w:t>
        </w:r>
      </w:hyperlink>
      <w:r>
        <w:rPr>
          <w:rFonts w:eastAsia="Times New Roman"/>
          <w:szCs w:val="24"/>
        </w:rPr>
        <w:t xml:space="preserve">). Ang Mesiyas ay lubos na wawasakin ang lahat ng huwad na relihiyon bago ang Milenyo (cf. </w:t>
      </w:r>
      <w:hyperlink r:id="rId35">
        <w:r>
          <w:rPr>
            <w:rStyle w:val="InternetLink"/>
            <w:rFonts w:eastAsia="Times New Roman"/>
            <w:i/>
            <w:color w:val="0000FF"/>
            <w:szCs w:val="24"/>
            <w:u w:val="single"/>
          </w:rPr>
          <w:t>Mga Digmaan ng Wakas Bahagi IV: Ang Katapusan ng Huwad na Relihiyon (No. 141F)</w:t>
        </w:r>
      </w:hyperlink>
      <w:r>
        <w:rPr>
          <w:rFonts w:eastAsia="Times New Roman"/>
          <w:szCs w:val="24"/>
        </w:rPr>
        <w:t xml:space="preserve">). Pagkatapos lahat tayo ay magsisikap na magpanumbalik ng mundo para sa Milenyo (cf. </w:t>
      </w:r>
      <w:hyperlink r:id="rId36">
        <w:r>
          <w:rPr>
            <w:rStyle w:val="InternetLink"/>
            <w:rFonts w:eastAsia="Times New Roman"/>
            <w:i/>
            <w:color w:val="0000FF"/>
            <w:szCs w:val="24"/>
            <w:u w:val="single"/>
          </w:rPr>
          <w:t>Mga Digmaan ng Wakas Bahagi V: Pagpapanumbalik para sa Milenyo (No. 141G)</w:t>
        </w:r>
      </w:hyperlink>
      <w:r>
        <w:rPr>
          <w:rFonts w:eastAsia="Times New Roman"/>
          <w:szCs w:val="24"/>
        </w:rPr>
        <w:t xml:space="preserve">).  Ang buong layunin ng Plano ng Kaligtasan ay gawin ang Tao bilang Templo ng Diyos (tingnan sa itaas) at ihanda ang Elohim na mamuno bilang Diyos (cf. </w:t>
      </w:r>
      <w:hyperlink r:id="rId37">
        <w:r>
          <w:rPr>
            <w:rStyle w:val="InternetLink"/>
            <w:rFonts w:eastAsia="Times New Roman"/>
            <w:i/>
            <w:color w:val="0000FF"/>
            <w:szCs w:val="24"/>
            <w:u w:val="single"/>
          </w:rPr>
          <w:t>Mga Digmaan ng Wakas Bahagi VB (No. 141H)</w:t>
        </w:r>
      </w:hyperlink>
      <w:r>
        <w:rPr>
          <w:rFonts w:eastAsia="Times New Roman"/>
          <w:szCs w:val="24"/>
        </w:rPr>
        <w:t xml:space="preserve">).  </w:t>
      </w:r>
    </w:p>
    <w:p>
      <w:pPr>
        <w:pStyle w:val="Normal"/>
        <w:jc w:val="right"/>
        <w:rPr>
          <w:rFonts w:eastAsia="Times New Roman"/>
          <w:szCs w:val="24"/>
        </w:rPr>
      </w:pPr>
      <w:r>
        <w:rPr>
          <w:rFonts w:eastAsia="Times New Roman"/>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fr-CA"/>
      </w:rPr>
      <w:tab/>
      <w:t>Paglilinis ng Templo [241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Paglilinis ng Templo [241B]</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190.html" TargetMode="External"/><Relationship Id="rId9" Type="http://schemas.openxmlformats.org/officeDocument/2006/relationships/hyperlink" Target="http://tagalog.ccg.org/weblibs/study-papers/p241.html?cfet=y" TargetMode="External"/><Relationship Id="rId10" Type="http://schemas.openxmlformats.org/officeDocument/2006/relationships/hyperlink" Target="http://tagalog.ccg.org/weblibs/study-papers/p291.html?cfet=y" TargetMode="External"/><Relationship Id="rId11" Type="http://schemas.openxmlformats.org/officeDocument/2006/relationships/hyperlink" Target="http://ccg.org/weblibs/study-papers/p283.html?cfet=y" TargetMode="External"/><Relationship Id="rId12" Type="http://schemas.openxmlformats.org/officeDocument/2006/relationships/hyperlink" Target="http://ccg.org/weblibs/study-papers/p077.html" TargetMode="External"/><Relationship Id="rId13" Type="http://schemas.openxmlformats.org/officeDocument/2006/relationships/hyperlink" Target="http://tagalog.ccg.org/weblibs/study-papers/p241.html?cfet=y" TargetMode="External"/><Relationship Id="rId14" Type="http://schemas.openxmlformats.org/officeDocument/2006/relationships/hyperlink" Target="http://tagalog.ccg.org/weblibs/study-papers/p291.html?cfet=y" TargetMode="External"/><Relationship Id="rId15" Type="http://schemas.openxmlformats.org/officeDocument/2006/relationships/hyperlink" Target="http://ccg.org/weblibs/study-papers/p159.html?cfet=y" TargetMode="External"/><Relationship Id="rId16" Type="http://schemas.openxmlformats.org/officeDocument/2006/relationships/hyperlink" Target="http://ccg.org/weblibs/study-papers/p001.html?cfet=y" TargetMode="External"/><Relationship Id="rId17" Type="http://schemas.openxmlformats.org/officeDocument/2006/relationships/hyperlink" Target="http://ccg.org/weblibs/study-papers/p282d.html" TargetMode="External"/><Relationship Id="rId18" Type="http://schemas.openxmlformats.org/officeDocument/2006/relationships/hyperlink" Target="http://ccg.org/weblibs/study-papers/p296.html" TargetMode="External"/><Relationship Id="rId19" Type="http://schemas.openxmlformats.org/officeDocument/2006/relationships/hyperlink" Target="http://ccg.org/weblibs/study-papers/p183.html" TargetMode="External"/><Relationship Id="rId20" Type="http://schemas.openxmlformats.org/officeDocument/2006/relationships/hyperlink" Target="http://ccg.org/weblibs/study-papers/p188.html" TargetMode="External"/><Relationship Id="rId21" Type="http://schemas.openxmlformats.org/officeDocument/2006/relationships/hyperlink" Target="http://ccg.org/weblibs/study-papers/P148.html" TargetMode="External"/><Relationship Id="rId22" Type="http://schemas.openxmlformats.org/officeDocument/2006/relationships/hyperlink" Target="http://tagalog.ccg.org/weblibs/study-papers/p143b.html?cfet=y" TargetMode="External"/><Relationship Id="rId23" Type="http://schemas.openxmlformats.org/officeDocument/2006/relationships/hyperlink" Target="http://tagalog.ccg.org/weblibs/study-papers/p013.html?cfet=y" TargetMode="External"/><Relationship Id="rId24" Type="http://schemas.openxmlformats.org/officeDocument/2006/relationships/hyperlink" Target="http://ccg.org/weblibs/study-papers/p298.html" TargetMode="External"/><Relationship Id="rId25" Type="http://schemas.openxmlformats.org/officeDocument/2006/relationships/hyperlink" Target="http://ccg.org/weblibs/study-papers/p282d.html?cfet=y" TargetMode="External"/><Relationship Id="rId26" Type="http://schemas.openxmlformats.org/officeDocument/2006/relationships/hyperlink" Target="http://ccg.org/weblibs/study-papers/p156.html?cfet=y" TargetMode="External"/><Relationship Id="rId27" Type="http://schemas.openxmlformats.org/officeDocument/2006/relationships/hyperlink" Target="http://ccg.org/weblibs/study-papers/P195C.html" TargetMode="External"/><Relationship Id="rId28" Type="http://schemas.openxmlformats.org/officeDocument/2006/relationships/hyperlink" Target="http://tagalog.ccg.org/weblibs/study-papers/p143a.html?cfet=y" TargetMode="External"/><Relationship Id="rId29" Type="http://schemas.openxmlformats.org/officeDocument/2006/relationships/hyperlink" Target="http://ccg.org/weblibs/study-papers/p164d.html" TargetMode="External"/><Relationship Id="rId30" Type="http://schemas.openxmlformats.org/officeDocument/2006/relationships/hyperlink" Target="http://tagalog.ccg.org/weblibs/study-papers/p143b.html?cfet=y" TargetMode="External"/><Relationship Id="rId31" Type="http://schemas.openxmlformats.org/officeDocument/2006/relationships/hyperlink" Target="http://ccg.org/weblibs/study-papers/p141c.html" TargetMode="External"/><Relationship Id="rId32" Type="http://schemas.openxmlformats.org/officeDocument/2006/relationships/hyperlink" Target="http://ccg.org/weblibs/study-papers/p141d.html" TargetMode="External"/><Relationship Id="rId33" Type="http://schemas.openxmlformats.org/officeDocument/2006/relationships/hyperlink" Target="http://ccg.org/weblibs/study-papers/P141E.html" TargetMode="External"/><Relationship Id="rId34" Type="http://schemas.openxmlformats.org/officeDocument/2006/relationships/hyperlink" Target="http://ccg.org/weblibs/study-papers/p141e_2.html" TargetMode="External"/><Relationship Id="rId35" Type="http://schemas.openxmlformats.org/officeDocument/2006/relationships/hyperlink" Target="http://ccg.org/weblibs/study-papers/p141f.html" TargetMode="External"/><Relationship Id="rId36" Type="http://schemas.openxmlformats.org/officeDocument/2006/relationships/hyperlink" Target="http://ccg.org/weblibs/study-papers/p141g.html" TargetMode="External"/><Relationship Id="rId37" Type="http://schemas.openxmlformats.org/officeDocument/2006/relationships/hyperlink" Target="http://ccg.org/weblibs/study-papers/p141h.htm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02:00Z</dcterms:created>
  <dc:creator>Wade Cox</dc:creator>
  <dc:description/>
  <cp:keywords/>
  <dc:language>en-US</dc:language>
  <cp:lastModifiedBy>Jean Alphonse ARMAND</cp:lastModifiedBy>
  <cp:lastPrinted>2003-03-01T10:05:00Z</cp:lastPrinted>
  <dcterms:modified xsi:type="dcterms:W3CDTF">2024-06-06T06:11:00Z</dcterms:modified>
  <cp:revision>8</cp:revision>
  <dc:subject/>
  <dc:title>Paglilinis ng Templo [241B]</dc:title>
</cp:coreProperties>
</file>