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7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color w:val="000000"/>
          <w:sz w:val="70"/>
          <w:szCs w:val="70"/>
          <w:lang w:val="en-GB"/>
        </w:rPr>
      </w:pPr>
      <w:r>
        <w:rPr>
          <w:rFonts w:eastAsia="Times New Roman"/>
          <w:b/>
          <w:color w:val="000000"/>
          <w:sz w:val="70"/>
          <w:szCs w:val="70"/>
          <w:lang w:val="en-GB"/>
        </w:rPr>
        <w:t>Pagbuo ng Isang Iglesia</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2.0 19981117-20071204</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Maraming tao ang nagnanais na maging bahagi ng isang iglesia ngunit nakita nila na walang iglesia sa kanilang lugar na nakabatay sa Bibliya. Ang ilan ay bahagi ng isang iglesia na nagkamali sa doktrina o bahagi ng isang grupo mula sa isang sistemang nagkamali sa doktrina. Hindi nila alam kung ano ang gagawin para mag-reporma palayo sa ligaw na pamumuno na naging sanhi ng pagbagsak o naging walang katuturan o, mas masahol, sobrang emosyonal sa mga karismatikong representasyon ng mga ministeryo sa posisyon ng Bibliya.</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Pagbuo ng Isang Iglesia</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val="en-US" w:eastAsia="zh-CN" w:bidi="ml-IN"/>
        </w:rPr>
      </w:pPr>
      <w:bookmarkStart w:id="9" w:name="_wgw8souieci3"/>
      <w:bookmarkEnd w:id="9"/>
      <w:r>
        <w:rPr>
          <w:rFonts w:eastAsia="Times New Roman"/>
          <w:szCs w:val="24"/>
        </w:rPr>
        <w:t xml:space="preserve">Maaaring nabasa mo ang Bibliya sa unang pagkakataon at napagtanto mo na ang sinasabi nito ay hindi ang ginagawa at itinuturo ng iyong iglesia. Hindi ka makakakuha ng anumang maayos na sagot mula sa ministro. Maaaring sumang-ayon siya na sinasabi ng Bibliya kung ano ang naunawaan mong sinasabi nito, ngunit pagkatapos ay sasabihin sa iyo kung bakit hindi mo talaga kailangang gawin ang sinasabi nito. Maaaring sumang-ayon siya na ang Sampung Utos ang batayan ng Pananampalataya at pagkatapos ay sasabihin sa iyo na siyam na Utos lamang ang kailangan mong sundin, dahil ang Ikaapat na Utos ay inalis na, o na ang Diyos ay tatlong persona, o maaari niyang sabihin sa iyo na maaari kang gumawa at sumamba sa mga diyus-diyosan. Maaaring sabihin niya, tulad ng ginagawa ng marami, na ang Kautusan ay ipinako na sa krus, kung saan ito ay ang </w:t>
      </w:r>
      <w:r>
        <w:rPr>
          <w:rFonts w:eastAsia="Times New Roman"/>
          <w:i/>
          <w:szCs w:val="24"/>
        </w:rPr>
        <w:t xml:space="preserve">cheirographon </w:t>
      </w:r>
      <w:r>
        <w:rPr>
          <w:rFonts w:eastAsia="Times New Roman"/>
          <w:szCs w:val="24"/>
        </w:rPr>
        <w:t>o ang talaan ng ating mga utang na inalis na at ipinako na sa krus. Wala ng bago rito; ito ay pinalaganap ng mga taong nagpapanggap na Cristiano sa loob ng maraming sig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iniisip mong nag-iisa ka? Maaaring isa kang seryosong mag-aaral ng Bibliya at iniisip mo na ikaw lang ang nag-iisang tao sa mundo na nakakaunawa ng iyong nauunawaan. Malamang na sinasabi sa iyo ng iyong mga kaibigan na isa kang erehe at tinatawag ka sa isa o higit pang iba't ibang pangalan ng iba't ibang pinuno ng ilang sinaunang sekta. Sinabihan sila ng kalokohang iyon ng kanilang iglesia. Gayunpaman, malinaw mong nakikita ang sinasabi ng Bibliya. Bakit hindi nila ito makita? Ang sagot ay hindi sila nag-aaral at ayaw nilang sumunod sa Diyos, dahil may kinalaman iyon sa pagbabago at hindi pagiging popular sa kanilang mga kasamah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ang mas seryosong problema ay na ikaw ay maaaring naging bahagi ng isang relihiyosong grupo na pinahina ng mainstream system, at nasa proseso ng pagkawasak ng mismong ministeryo na iyong pinagkatiwalaan, at binayaran ng mataas na sahod, upang maiwasan ang mismong bagay na ito na mangyari.</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Ikaw ay nagagalit at nababahala, at nais mong gumawa ng hakbang tungkol sa sitwasyon. Dapat mo ngang gawin iyon. Wala namang masama sa mga damdamin ng matuwid na pagkagalit na iyong nararanasan. Hindi ito ang unang beses na ang mga iglesiang nakabatay sa Bibliya ay napasok at nawasak, bilang isang sadyang patakaran ng mainstream so-called Christian system. Marami sa ating mga tao ang pinatay ng mga ito noon. Marami sa ministeryong ginagamit nila para gawin ito ay sakim at walang alam. </w:t>
      </w:r>
      <w:r>
        <w:rPr>
          <w:rFonts w:eastAsia="Times New Roman"/>
          <w:szCs w:val="24"/>
          <w:lang w:val="fr-CA"/>
        </w:rPr>
        <w:t>Wala na silang alam. Ang ilan sa kanila ay nais lamang ng prestihiyo sa lipuna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Malaking posibilidad na ikaw ay mula sa isang organisasyon na hindi hahayaan kang magbasa ng anumang panlabas na impormasyon at ipinakita ang mga pananaw ng grupo bilang tanging inspiradong interpretasyon. Malamang na tiniwalag nila ang sinumang nagtanong, o hindi sumang-ayon sa simple, payak na mga salita ng isang teksto ng Bibliya. Ang mga problemang ito ay maaaring simple lamang, tulad ng kung bakit dapat magkaroon ng pitong koleksyon sa isang taon (o higit pa - hanggang apat sa bawat lingguhang Sabbath)  kung saan malinaw na sinasabi ng Bibliya na mayroong tatlong koleksyon lamang bawat taon. </w:t>
      </w:r>
      <w:r>
        <w:rPr>
          <w:rFonts w:eastAsia="Times New Roman"/>
          <w:szCs w:val="24"/>
        </w:rPr>
        <w:t>Maaaring ito ay mas kumplikado, tulad ng kalikasan ng Diyos, o mga isyu sa kalendaryo. Maaari umapela sila sa awtoridad ng sinasabing tagapagtatag na diumano ay binigyan ng mga tagubilin mula sa Diyos at ganoon ng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totohanan ay mayroong isang natutukoy na Iglesia, sa ilalim ng iba't ibang pangalan, sa loob ng dalawang libong taon at si Cristo ay siya ring kahapon, ngayon at buk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Ano ang gagawin 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katotohanan ay malamang na mas marami sa iyong lugar ang nag-aaral ng Bibliya. Kung binabasa mo ito, malamang na gumagawa ka ng ilang masusing pag-aaral at may isang tao na humihikayat sa iyo na basahin ito. </w:t>
      </w:r>
      <w:r>
        <w:rPr>
          <w:rFonts w:eastAsia="Times New Roman"/>
          <w:szCs w:val="24"/>
          <w:lang w:val="fr-CA"/>
        </w:rPr>
        <w:t>Baka natiwalag ka pa nga sa ministeryo ng isa sa mga sektang it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Hindi ka nag-iisa. Maaari kang makipag-ugnayan sa amin, at kung ikaw ay tunay, maaari ka naming ipakilala sa iba. Hindi namin kailanman ibubunyag ang pagiging miyembro, o mga detalye ng mga tao nang walang pahintulot nila, at hindi mo rin dapat gawin ito. Kung may sapat na dami na kayo sa isang lugar upang bumuo ng isang grupo, doon ay maaari kang magpatuloy upang bumuo ng isang iglesia, tulad ng ipinaliwanag dito. Kung kulang pa, maaari naming ipakilala sa iyo ang mga computer groups at mga mail friends, hanggang sa makilala mo sila sa mga Kapistahan ng alinman sa Paskuwa, o Pentecostes, o sa Tabernakul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Bawat isa sa inyo ay may tungkulin na lumabas sa inyong mga pintuang daan at magpulong upang sumamba sa mga Kapistahan na ito.</w:t>
      </w:r>
    </w:p>
    <w:p>
      <w:pPr>
        <w:pStyle w:val="Normal"/>
        <w:rPr>
          <w:rFonts w:eastAsia="Times New Roman"/>
          <w:szCs w:val="24"/>
          <w:lang w:val="fr-CA"/>
        </w:rPr>
      </w:pPr>
      <w:r>
        <w:rPr>
          <w:rFonts w:eastAsia="Times New Roman"/>
          <w:szCs w:val="24"/>
          <w:lang w:val="fr-CA"/>
        </w:rPr>
        <w:t xml:space="preserve"> </w:t>
      </w:r>
    </w:p>
    <w:p>
      <w:pPr>
        <w:pStyle w:val="Heading1"/>
        <w:keepNext w:val="false"/>
        <w:spacing w:before="0" w:after="0"/>
        <w:ind w:right="20" w:hanging="0"/>
        <w:rPr>
          <w:rFonts w:ascii="Times New Roman" w:hAnsi="Times New Roman" w:eastAsia="Times New Roman" w:cs="Times New Roman"/>
          <w:szCs w:val="28"/>
          <w:lang w:val="fr-CA"/>
        </w:rPr>
      </w:pPr>
      <w:bookmarkStart w:id="10" w:name="_bnzuzlkt4ewo"/>
      <w:bookmarkEnd w:id="10"/>
      <w:r>
        <w:rPr>
          <w:rFonts w:cs="Times New Roman" w:ascii="Times New Roman" w:hAnsi="Times New Roman"/>
          <w:b w:val="false"/>
          <w:szCs w:val="28"/>
          <w:lang w:val="fr-CA"/>
        </w:rPr>
        <w:t>Mga independiyenteng hindi rehistradong grup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Maaari kang maging bahagi ng isang grupo na nabuo na, bilang resulta ng mga taong naka-fellowship mo, at hindi bahagi ng isang rehistradong samahan. Nag-aalala ka tungkol sa iyong legal na katayuan, at tungkol sa katotohanan na hindi ka makakagawa ng anumang tunay at makikilalang gawain. </w:t>
      </w:r>
      <w:r>
        <w:rPr>
          <w:rFonts w:eastAsia="Times New Roman"/>
          <w:szCs w:val="24"/>
        </w:rPr>
        <w:t>Naiintindihan namin. May sapat kang dahilan upang mag-ala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unincorporated association ay medyo karaniwan sa nakaraan. Mayroong malawak na mga kaso sa batas sa usapin na ito, dahil ito ay naging paksa ng maraming paglilitis. Kung saan sila nabuo kailangan nilang magkaroon ng kontrata ng kanilang pagkakatatag. Kung saan walang nakasulat na kontrata, pinupunan ng Common Law ang mga kakulangan at ang bawat kaso ay dapat litisin ayon sa mga merito nito, o resolbahin batay sa mga naunang kaso sa bat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mga unincorporated association, ang bawat kalahok ay may legal na pananagutan at maaaring makasuhan sa batas ng sinumang partido para sa mga utang o pananagutan ng unregistered association. Nangangahulugan ba ito na maaari kang makasuhan at mawala ang iyong mga ari-arian? Oo, ginagawa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dahilanang ito, may mga batas na nagtatakda sa mga incorporated associations. Ang mga miyembro noon ay may kakayahang lumahok sa mga ari-arian ng korporasyon, at hindi mananagot na bilang kasali sa anuman at sa bawat paglilitis laban sa asosasy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iging kasapi sa isang rehistradong samahan ay isang  praktikal at matalinong hakbang.</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Sige, ano ang dapat kong gaw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kaw ang may pagpipilian. Maaari kang magparehistro bilang isang bagong samahan, o maaari kang sumali sa isang samahan na umiiral na at na-incorporate bilang isang asosasy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wat asosasyon ay inaatasan ng batas na magkaroon ng Constitution, o Articles of Incorporation. Ang ilan ay may pareh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lang mga organisasyon na sinasabing mga iglesia ng "kung ano" ay walang pangkalahatang prangkisa, at sa aktwal ay pag-aari ng ilang tao. Hindi lahat ng tao na nag-iisip na sila ay miyembro ay talagang may anumang karapatan sa batas. Ito ay maaaring humantong sa maraming sama ng loob kapag ang mga organisasyon (tulad ng madalas na nangyari noong huling bahagi ng ikadalawampung siglo) ay pinabagsak at kinuha, at ang pagsusumikap ng mga miyembro ng maraming taon ay nawala na lamang.</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Upang makagawa ng anumang seryosong gawain bilang isang iglesia kailangan mong makipagtulungan sa iba’t-ibang mga lugar. Kadalasan ito ay para lamang magbigay ng pagkakataon sa mga serbisyo sa paglalakbay, o para sa pamilya. Kaya sa sandaling masuri mo ang legal na katayuan ay mapagtatanto mo, para sa iyong sariling proteksyon at proteksyon ng iyong mga kaibigan at kamag-anak, na dapat kang magparehistro. Ikaw rin ay dapat protektado at tumatakbo sa ilalim ng isang constitution, at nagpapanatili ng audited books of account, sa loob ng isang nahalal na istraktura. Higit sa lahat, ang mga miyembro ay dapat ang mga bumubuo sa kongregasyon ang dapat magkaroon ng boto. Kung ang mga ministro lamang sa iyong iglesia ang maaaring bumoto, kung ganoon, umalis ka na ngayon.</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1" w:name="_it6zh2y3s8df"/>
      <w:bookmarkEnd w:id="11"/>
      <w:r>
        <w:rPr>
          <w:rFonts w:cs="Times New Roman" w:ascii="Times New Roman" w:hAnsi="Times New Roman"/>
          <w:b w:val="false"/>
          <w:szCs w:val="28"/>
        </w:rPr>
        <w:t>Malaki man o maliit: ano ang dapat gaw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lohikal na paraan ay ang makipagtulungan sa iba upang makagawa ng mas malaking gawain. Paano ito isinasaga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batayan para sa alinmang organisasyon ng iglesia na hindi unang-una nakasalalay sa doktrina. Walang grupo ang makakalakad nang magkasama maliban kung sila ay nagkakasundo. Kung ang mga grupo ay nagkakasundo sa doktrina, wala nang dahilan anupaman, maliban sa kadahilanang kapangyarihan at kontrol, upang hindi magtulung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Dahil dito, ang Christian Churches of God ay may malinaw na nakasaad na </w:t>
      </w:r>
      <w:r>
        <w:rPr>
          <w:rFonts w:eastAsia="Times New Roman"/>
          <w:i/>
          <w:szCs w:val="24"/>
        </w:rPr>
        <w:t>Constitution (A2)</w:t>
      </w:r>
      <w:r>
        <w:rPr>
          <w:rFonts w:eastAsia="Times New Roman"/>
          <w:szCs w:val="24"/>
        </w:rPr>
        <w:t xml:space="preserve"> at isang malinaw na </w:t>
      </w:r>
      <w:r>
        <w:rPr>
          <w:rFonts w:eastAsia="Times New Roman"/>
          <w:i/>
          <w:szCs w:val="24"/>
        </w:rPr>
        <w:t>Pahayag ng mga Paniniwala (A1)</w:t>
      </w:r>
      <w:r>
        <w:rPr>
          <w:rFonts w:eastAsia="Times New Roman"/>
          <w:szCs w:val="24"/>
        </w:rPr>
        <w:t xml:space="preserve"> na may mga sanggunian sa Bibli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ganitong paraan walang taong papasok sa organisasyon ang maaaring manatili habang may hawak na ibang doktrina, o magsasabing mayroon silang ibang ideya, o susubok na baguhin ang mga doktrina ng Iglesia, nang hindi sasailalim sa paglilitis ng mga miyembro, at matiwalag.</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taong seryosong nag-aaral ng Bibliya at sumasang-ayon sa pangunahing mga simulain ng Bibliya ay may obligasyon na magtulungan upang makamit ang atas na ibinigay ni Jesucristo.</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2" w:name="_ceqe7vidkmne"/>
      <w:bookmarkEnd w:id="12"/>
      <w:r>
        <w:rPr>
          <w:rFonts w:cs="Times New Roman" w:ascii="Times New Roman" w:hAnsi="Times New Roman"/>
          <w:b w:val="false"/>
          <w:szCs w:val="28"/>
        </w:rPr>
        <w:t>Pagbuo ng isang Iglesia kasama ang CCG</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Sige. Tinatanggap ko na kailangan kong maging bahagi ng mas malaking grupo at sa tingin ko ang grupo ninyo ang pinaka-nakabatay sa Biblia na alam ko. Ano na ang susuno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ingnan ang Pahayag ng mga Paniniwala. Kung sumasang-ayon ka na ito ay tama, pag-aralan ang Constituti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Walang tao o grupo ang pinahihintulutang maging botanteng miyembro ng Christian Churches of God sa loob ng tatlong buong taon. Ito ay isang kinakailangang panahon ng </w:t>
      </w:r>
      <w:r>
        <w:rPr>
          <w:rFonts w:eastAsia="Times New Roman"/>
          <w:i/>
          <w:szCs w:val="24"/>
        </w:rPr>
        <w:t>Admission to Fellowship</w:t>
      </w:r>
      <w:r>
        <w:rPr>
          <w:rFonts w:eastAsia="Times New Roman"/>
          <w:szCs w:val="24"/>
        </w:rPr>
        <w:t>. Kaya mayroong dalawang kategorya ng fellowship: general Fellowship at full, voting Membership. Ito ay nagbibigay-daan sa atin upang tingnan ang isa’t isa at makita kung tayo ay naglalakad nang magkasam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pag napagkasunduan na ang iyong grupo na nais nilang maging Cristiano at sumapi sa CCG para sa tatlong taong panahon hanggang sa pagiging miyembro, dapat silang sumulat upang mag-apply para sa admission to fellowship. Ito ay mag-uudyok sa pagsasaalang-alang ng mga opisyal ng World Conferenc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National Conference ng bansa kung saan ka naninirahan, kung ito ay nabuo na, ay hihingan ng kanilang opinyon.  Ang ibang mga iglesia o tao sa iyong rehiyon ay tatanungin para sa kanilang mga pagtutol. Kung walang pagtutol, at gustong makipagtulungan sa iyo ng mga tao, at handa kang makipagtulungan sa kanila, iimbitahan kang lumahok sa mga tuntuning itinakda sa isang </w:t>
      </w:r>
      <w:r>
        <w:rPr>
          <w:rFonts w:eastAsia="Times New Roman"/>
          <w:i/>
          <w:szCs w:val="24"/>
        </w:rPr>
        <w:t>Letter of Understanding</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ung saan walang national Church na nabuo ay magbibigay kami ng tulong para sa pagsisimula n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ng tatlong taon, magiging karapat-dapat kang mag-apply para sa full membership.</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Bakit tayo dapat maging interesado sa hakbang na ito? Ano ang nais makamit ng Christian Churches of God?</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3" w:name="_smwi0znxn927"/>
      <w:bookmarkEnd w:id="13"/>
      <w:r>
        <w:rPr>
          <w:rFonts w:cs="Times New Roman" w:ascii="Times New Roman" w:hAnsi="Times New Roman"/>
          <w:b w:val="false"/>
          <w:szCs w:val="28"/>
        </w:rPr>
        <w:t>Mga layunin ng Iglesi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isyon ng Iglesia ay nakalista sa Constitution ng CCG.</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Layunin naming ipangaral ang Ebanghelyo ng Kaharian ng Diyos sa lahat ng bans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nutusan tayong gumawa ng mga alagad ni Jesucristo sa lahat ng ta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is naming magtatag ng mga lugar ng pagsamba at pag-aaral, at para sa pagdiriwang ng Kapistahan, sa lahat ng lugar kung saan matatagpuan ang aming mga miyembro sa buong mun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dahilan kung bakit hindi dapat magkaroon ng sariling mga ari-arian ang Iglesia, na may malalaking bulwagan para sa pagpupulong sa mga Kapistahan, at para sa pagtanggap sa kapatiran, sa isang pista at emergency na batayan. Dapat din tayong magkaroon ng sarili nating mga pasilidad sa pangangalaga para sa mga matatanda at may kapansan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apat tayong makapagbigay ng pagkain at kanlungan sa malaking bilang ng ating mga tao sa mga pagkakataong emergenc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Umaasa rin kaming maitatag ang aming sariling correspondence education network, sa pakikipagtulungan sa mga formal tertiary correspondence institutions. Umaasa kami na ito ay magiging bukas sa lahat ng aming mga tao sa buong mundo.</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4" w:name="_4b3ygd8bt1e"/>
      <w:bookmarkEnd w:id="14"/>
      <w:r>
        <w:rPr>
          <w:rFonts w:cs="Times New Roman" w:ascii="Times New Roman" w:hAnsi="Times New Roman"/>
          <w:b w:val="false"/>
          <w:szCs w:val="28"/>
        </w:rPr>
        <w:t>Mga pondo</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rPr>
      </w:pPr>
      <w:r>
        <w:rPr>
          <w:rFonts w:eastAsia="Times New Roman"/>
          <w:b/>
          <w:szCs w:val="24"/>
        </w:rPr>
        <w:t>Paano ang ating mga pon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Iglesia ay gumagana sa pamamagitan ng mga ikapu at handog ng mga tao nito. Ang bawat bansa ay may kasarinlan sa pananalapi, maliban sa ipinag-uutos na </w:t>
      </w:r>
      <w:r>
        <w:rPr>
          <w:rFonts w:eastAsia="Times New Roman"/>
          <w:i/>
          <w:szCs w:val="24"/>
        </w:rPr>
        <w:t>ikapu ng ikapu</w:t>
      </w:r>
      <w:r>
        <w:rPr>
          <w:rFonts w:eastAsia="Times New Roman"/>
          <w:szCs w:val="24"/>
        </w:rPr>
        <w:t xml:space="preserve">, na napupunta sa </w:t>
      </w:r>
      <w:r>
        <w:rPr>
          <w:rFonts w:eastAsia="Times New Roman"/>
          <w:i/>
          <w:szCs w:val="24"/>
        </w:rPr>
        <w:t>World Conference</w:t>
      </w:r>
      <w:r>
        <w:rPr>
          <w:rFonts w:eastAsia="Times New Roman"/>
          <w:szCs w:val="24"/>
        </w:rPr>
        <w:t>. Ang mga bansa ay nagtutulungan sa mga proyekto sa ilalim ng World Conference at pinopondohan ang kanilang bahagi sa mga aktibidad sa isang kooperatibong paraan, ayon sa napagkasunduan sa World Conference. Ang mga bansa ay napapangkat sa mga rehiy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wat lokal na rehiyon ay itinatag na may kapasidad ng lokal na pon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naasahan na magkakaroon ang mga iglesia ng kanilang sariling lokal na pondo para sa pagtatayo ng mga gusali, sa pang-matagal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espesyal na kaayusan ng bawat iglesia ay kailangang talakayin at ilatag sa Memorandum, o Letter of Understanding.</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raming mga magkakaibang kinakailangan at sitwasyon, ngunit ang lahat ay pumapasok sa katulad na malawak na mga kategorya.</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5" w:name="_9v41s918xyci"/>
      <w:bookmarkEnd w:id="15"/>
      <w:r>
        <w:rPr>
          <w:rFonts w:cs="Times New Roman" w:ascii="Times New Roman" w:hAnsi="Times New Roman"/>
          <w:b w:val="false"/>
          <w:szCs w:val="28"/>
        </w:rPr>
        <w:t>May kasama kaming ministr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CCG ay may patakaran ng walang bayad na ministeryo. Ibig sabihin, walang sinuman ang maaaring mabayaran para sa kanilang ginagawa tuwing Sabbath. Hindi ibig sabihin nito na ang ating mga tao, kasama ang mga ministro, ay hindi maaaring mabayaran. Nasusulat: </w:t>
      </w:r>
      <w:r>
        <w:rPr>
          <w:rFonts w:eastAsia="Times New Roman"/>
          <w:i/>
          <w:szCs w:val="24"/>
        </w:rPr>
        <w:t>Huwag mong bubusalan ang baka kapag gumigiik</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tapos na ang mga araw na ang ministro ay pakape-kape lang at natutulog sa pansitan, at hindi nagsasagawa ng ibang gawaing pangministeryo mula Linggo hanggang Sabbath, maliban sa pagrepaso ng isang lumang sermon dalawang oras bago mangaral tuwing Sabbath.</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ming mga ministro ay mga propesyonal, na nagsusumikap para sa pagpapalaganap ng Pananampalataya. Ang ilan ay may kapansanan o retirado. Ang ilan ay matagumpay na mga negosyante. Ang ilan ay mga kwalipikadong akademiko. Ang ilan ay kwalipikado sa mga propesyon sa lipunan. Ang mga diakono ay nagagawa ring magbigay ng mga sakramento ng Iglesia, o maging mga administrador,  kaya't mayroon silang mga responsibilidad na maaaring mas higit pa kaysa sa nakasanayan mo sa ilalim ng lumang sistema ng Iglesi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raming mga gawain na maaaring gawin ng isang ministro. Kailangan namin ng maraming may kakayahan na tao sa gawain ng Iglesia. Kung may kasanayan ang iyong ministro, magagamit namin ito. Kailangan namin ng mga tao para sa mga Bible correspondence course. Kailangan namin ng mga tagasalin, akademiko at administrador. Habang lumalago ang Iglesia kakailanganin natin ang pangangalaga para sa mga matatanda at mga mahihirap. Ang ating pangangailangan para sa mga tao ay limitado lamang ng paglago at paglawak ng Iglesia, pati na rin ng mga pondo at imahinasyon ng mga miyembr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Mga ministrong gustong maglingkod sa Pananampalataya at sa pangangalag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Sige. Ako ay isang ministro ngunit wala akong ibang mga kwalipikasyon at gusto kong maging mas kwalipika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ung mayroon kang grupo na gustong suportahan ka na gawin iyon, gagawin namin ang lahat ng aming makakaya upang matulungan kang muling maging kwalipikado at magamit sa Iglesia sa anumang paraan. Tutulungan din natin ang iba sa grupo na maging gur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ung ikaw ay nasa posisyon ngayon na wala kang maayos na grupo, susuriin namin ang iyong kalagayan at titingnan kung ano ang tulong na maibibigay namin sa iyo at kung ano ang magagawa namin para sa iyo mismo. Walang alinlangan na mayroon kang mahahalagang kasanayan. Hindi mo dapat maliitin ang kapangyarihan at pag-ibig ng Diyos. Kung handa kang maglingkod, handa kaming tulungan ka. Kung ikaw ay retirado o may kapansanan, tutulungan ka namin sa iyong mga karapatan at titingnan namin kung ano ang magagawa para sa iyo upang maging epektibong manggagawa k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salukuyang electronic technology nagagawa nating pagsama-samahin ang mga grupo na sumasaklaw sa buong mundo. Maaari kang manatili sa iyong mga tao at maglingkod pa rin sa iba pang mga proyekto, na hindi mo naisip noon na posible, o marahil ay hindi pinapayagang gawin dat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rin naming tulungan ang mga grupo sa mga papaunlad pa lang na bansa na wala ring teknolohiya. Maaari nating malampasan ang mga problemang ito sa iba't ibang para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ingnan ang mga nagawa namin sa nakaraang ilang taon. Gaano pa kaya karami ang maaaring magawa nating lahat kung may mas malaking masigasig na Iglesia, na puno ng mga spirit-begotten na anak ng Diyos, lahat ay naglilingkod tungo sa iisang layun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kipag-ugnayan sa amin sa email address o PO Box at talakayin natin ang iyong sitwasyon at kung paano tayo magtutulungan.</w:t>
      </w:r>
    </w:p>
    <w:p>
      <w:pPr>
        <w:pStyle w:val="Normal"/>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Pagbuo ng Isang Iglesia [171B]</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Pagbuo ng Isang Iglesia [171B]</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8:07:00Z</dcterms:created>
  <dc:creator>Wade Cox</dc:creator>
  <dc:description/>
  <cp:keywords/>
  <dc:language>en-US</dc:language>
  <cp:lastModifiedBy>Jean Alphonse ARMAND</cp:lastModifiedBy>
  <cp:lastPrinted>2003-03-01T10:05:00Z</cp:lastPrinted>
  <dcterms:modified xsi:type="dcterms:W3CDTF">2024-09-29T18:10:00Z</dcterms:modified>
  <cp:revision>21</cp:revision>
  <dc:subject/>
  <dc:title>Pagbuo ng Isang Iglesia [171B]</dc:title>
</cp:coreProperties>
</file>