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4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rPr>
      </w:pPr>
      <w:r>
        <w:rPr>
          <w:rFonts w:eastAsia="Times New Roman"/>
          <w:b/>
          <w:sz w:val="70"/>
          <w:szCs w:val="70"/>
        </w:rPr>
        <w:t>Pitong Araw ng mga Kapistahan</w:t>
      </w:r>
    </w:p>
    <w:p>
      <w:pPr>
        <w:pStyle w:val="NormalWeb"/>
        <w:jc w:val="center"/>
        <w:rPr/>
      </w:pPr>
      <w:r>
        <w:rPr>
          <w:sz w:val="16"/>
          <w:lang w:val="en-CA"/>
        </w:rPr>
        <w:t xml:space="preserve">(Edition </w:t>
      </w:r>
      <w:r>
        <w:rPr>
          <w:rFonts w:eastAsia="Times New Roman"/>
          <w:sz w:val="16"/>
          <w:szCs w:val="16"/>
        </w:rPr>
        <w:t>3.5 20040327-20040717-20080110-20150904</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Ang pangingilin sa pitong araw ng mga Kapistahan ay madalas hindi nauunawaan, at kahit na nauunawaan madalas itong binabalewala. Ang Iglesia ay dapat maghanda para sa Pista ng Paskuwa at Tinapay na Walang Lebadura nang may pagsisikap, gaya ng kailangang maghanda para sa lahat ng tatlong Kapistahan nang may pagsisikap. Bawat indibidwal ay may pananagutan na dumalo at ilaan ang kaniyang sarili sa Diyos.</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4, 2008, 2015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en-US" w:eastAsia="en-PH"/>
        </w:rPr>
      </w:pPr>
      <w:r>
        <w:rPr>
          <w:rFonts w:eastAsia="Times New Roman"/>
          <w:lang w:val="en-US"/>
        </w:rPr>
        <w:t xml:space="preserve"> </w:t>
      </w:r>
      <w:bookmarkStart w:id="0" w:name="_Hlk109502876"/>
      <w:r>
        <w:rPr>
          <w:rFonts w:eastAsia="Times New Roman"/>
          <w:b/>
          <w:sz w:val="32"/>
          <w:szCs w:val="32"/>
        </w:rPr>
        <w:t>Pitong Araw ng mga Kapistahan</w:t>
      </w:r>
    </w:p>
    <w:p>
      <w:pPr>
        <w:pStyle w:val="Normal"/>
        <w:jc w:val="center"/>
        <w:rPr>
          <w:rFonts w:eastAsia="Times New Roman"/>
          <w:b/>
          <w:b/>
          <w:sz w:val="32"/>
          <w:szCs w:val="24"/>
          <w:lang w:val="en-US" w:eastAsia="en-PH"/>
        </w:rPr>
      </w:pPr>
      <w:r>
        <w:rPr>
          <w:rFonts w:eastAsia="Times New Roman"/>
          <w:b/>
          <w:sz w:val="32"/>
          <w:szCs w:val="24"/>
          <w:lang w:val="en-US"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b/>
          <w:b/>
          <w:szCs w:val="24"/>
        </w:rPr>
      </w:pPr>
      <w:r>
        <w:rPr>
          <w:rFonts w:eastAsia="Times New Roman"/>
          <w:b/>
          <w:szCs w:val="24"/>
        </w:rPr>
        <w:t>Ang Pag-aayuno para sa Walang-Malay at Nagkakamali</w:t>
      </w:r>
    </w:p>
    <w:p>
      <w:pPr>
        <w:pStyle w:val="Normal"/>
        <w:ind w:right="20" w:hanging="0"/>
        <w:rPr>
          <w:rFonts w:eastAsia="Times New Roman"/>
          <w:szCs w:val="24"/>
          <w:lang w:val="fr-CA"/>
        </w:rPr>
      </w:pPr>
      <w:r>
        <w:rPr>
          <w:rFonts w:eastAsia="Times New Roman"/>
          <w:szCs w:val="24"/>
        </w:rPr>
        <w:t xml:space="preserve">Ang Sabbath ng 7 Abib 27/120 ay isang bihirang okasyon (isa sa mga tanging pagkakataon) kung kailan talaga tayo nag-aayuno sa halip na magpista sa Sabbath. Noong taong 2004, ang ikapito ng Abib ay bumagsak sa Sabbath. Tulad ng alam natin, ang araw na ito ay ang araw na inilaan para sa Pagpapabanal sa Walang-Malay at Nagkakamali sa parehong bayan ng Diyos at sa mga walang kamalayan sa lipunan sa kabuuan. </w:t>
      </w:r>
      <w:r>
        <w:rPr>
          <w:rFonts w:eastAsia="Times New Roman"/>
          <w:szCs w:val="24"/>
          <w:lang w:val="fr-CA"/>
        </w:rPr>
        <w:t xml:space="preserve">Ang pagpapabanal ay isasagawa din sa Milenyo, gaya ng sinabi sa atin ni Ezekiel. Ang batayan ng banal na kasulatan para sa pag-aayuno ay ipinaliwanag sa aralin na </w:t>
      </w:r>
      <w:hyperlink r:id="rId5">
        <w:r>
          <w:rPr>
            <w:rStyle w:val="InternetLink"/>
            <w:rFonts w:eastAsia="Times New Roman"/>
            <w:i/>
            <w:color w:val="0000FF"/>
            <w:szCs w:val="24"/>
            <w:u w:val="single"/>
            <w:lang w:val="fr-CA"/>
          </w:rPr>
          <w:t>Pagpapabanal ng mga Walang-malay at Nagkakamali (No. 291)</w:t>
        </w:r>
      </w:hyperlink>
      <w:r>
        <w:rPr>
          <w:rFonts w:eastAsia="Times New Roman"/>
          <w:color w:val="0000FF"/>
          <w:szCs w:val="24"/>
          <w:lang w:val="fr-CA"/>
        </w:rPr>
        <w:t>.</w:t>
      </w:r>
      <w:r>
        <w:rPr>
          <w:rFonts w:eastAsia="Times New Roman"/>
          <w:szCs w:val="24"/>
          <w:lang w:val="fr-CA"/>
        </w:rPr>
        <w:t xml:space="preserve"> Sa araw na ito tayo ay pumupunta sa harapan ng Panginoon, humihiling na ang mga kasalanan ng walang-malay ng ating bayan at ng mga tao na nagkakasala sa pagkakamali ay patawarin, at ang Panginoon ay mamagitan upang dalhin sila sa pagsisisi at pang-unaw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Sa bansang Israel ito ay isang pisikal na lugar ng mga espirituwal na prinsipyo. </w:t>
      </w:r>
      <w:r>
        <w:rPr>
          <w:rFonts w:eastAsia="Times New Roman"/>
          <w:szCs w:val="24"/>
        </w:rPr>
        <w:t xml:space="preserve">Kung ito ay isang wastong proseso noon ng Iglesia sa ilalim ng mga Propeta at Hukom, kung gayon ito ay may bisa rin ngayon. Ang mga bansa ng Israel, katulad ng USA, UK, Canada, South Africa, New Zealand, Australia at marami pang ibang bansang Europeo, na tinutukoy namin sa web site ng Abraham's Legacy (sa </w:t>
      </w:r>
      <w:hyperlink r:id="rId6">
        <w:r>
          <w:rPr>
            <w:rStyle w:val="InternetLink"/>
            <w:rFonts w:eastAsia="Times New Roman"/>
            <w:color w:val="0000FF"/>
            <w:szCs w:val="24"/>
            <w:u w:val="single"/>
          </w:rPr>
          <w:t>http://www.abrahams-legacy.org/</w:t>
        </w:r>
      </w:hyperlink>
      <w:r>
        <w:rPr>
          <w:rFonts w:eastAsia="Times New Roman"/>
          <w:szCs w:val="24"/>
        </w:rPr>
        <w:t xml:space="preserve">) nasa katunayan hindi nila alam na sila ang Israel na sumusuway ngayon. </w:t>
      </w:r>
      <w:r>
        <w:rPr>
          <w:rFonts w:eastAsia="Times New Roman"/>
          <w:szCs w:val="24"/>
          <w:lang w:val="fr-CA"/>
        </w:rPr>
        <w:t>Upang ito ay maitama sa katotohanan, meron sa mga yoon ang nadala sa pagsisisi. Sila ay naging espirituwal na Israel ng maraming mga bayan, at mga saserdote ng Ha Elohim, ang Nag-iisang Tunay na Diyos, Eloah. Tayo ang Iglesia ng Diyos, ang Iglesia Ng Yahovah ng mga Hukbo. Tayo ay ibinigay kay Yahovah, ang 'tinig' ni Eloah (Jesus ang Mesiyas), ang bugtong na Anak sa lahat ng mga anak.</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parusa sa ilalim ng kapanahunan bago ang Iglesia para sa paghihimagsik at pagsuway ay ANG Diyos, Ha Elohim, Eloah, "na magpakita" sa kanil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Upang manatili sa kapisanan ng Diyos bilang isang Banal na Bayan ay may pangangailangan na magpabanal. Sapagkat sila na pinabanal o ibinukod ay isang Banal na Bayan. Hindi sila mas mahusay kaysa sa iba. Hindi sila mas matuwid kaysa sa iba, ngunit pinili ng Ha Elohim para sa isang tiyak na layunin.</w:t>
      </w:r>
    </w:p>
    <w:p>
      <w:pPr>
        <w:pStyle w:val="Normal"/>
        <w:spacing w:lineRule="auto" w:line="264"/>
        <w:rPr>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Ano ang ibig sabihin ng pagpapabanal sa isang kapisanan, o isang tao, o anumang bagay para sa bagay na iyo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highlight w:val="white"/>
          <w:lang w:val="fr-CA"/>
        </w:rPr>
        <w:t xml:space="preserve">Ito’y </w:t>
      </w:r>
      <w:r>
        <w:rPr>
          <w:rFonts w:eastAsia="Times New Roman"/>
          <w:szCs w:val="24"/>
          <w:lang w:val="fr-CA"/>
        </w:rPr>
        <w:t xml:space="preserve">nangangahulugan: ibigay o kilalanin o gawing kagalang-galang, o ipabanal; upang ihiwalay sa mga bagay na kalapastanganan at mag-alay sa Diyos; upang italaga ang mga bagay sa Diyos; ilaan ang mga tao sa Diyos, dalisayin, mangaglinis (sa panlabas man o panloob) o dalisayin sa pamamagitan ng pagbabayad-sala. Nangangahulugan ito ng pagiging malaya mula sa pasanin ng kasalanan. Sa kapisanan ng Diyos, Ito ay pangunahing nakatuon sa paglilinis, sa loob, sa pamamagitan ng pagpapanibago ng espiritu. Ang pagpapabanal sa Iglesia ay ang proseso ng pagtatalaga sa Diyos, at isang mahalagang aspeto ng pagiging miyembro ng bayan ng Diyos, na isang kaloob ng Diyos (1 Tes. 4:4). </w:t>
      </w:r>
    </w:p>
    <w:p>
      <w:pPr>
        <w:pStyle w:val="Normal"/>
        <w:spacing w:lineRule="auto" w:line="264"/>
        <w:rPr>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Sinasabi sa atin ng Bibliya na pabanalin ang kapisanan sa pamamagitan ng pag-aayuno (Joel 1:14; 2:15-16). Sa mga sanglinggo bago ang Bagong Taon, tayo ay nananalangin at nag-aaral upang ihanda ang ating sarili para sa Paskuwa, upang tayo ay mapabanal upang makibahagi sa Kapistahang iyon. Sinasabi rin sa atin ni Cristo na tayo ay pinabanal sa pamamagitan ng Katotohanan ng Diyos, na Kanyang salita (Juan 17:17).</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Kaya, sa pamamagitan ng panalangin at pag-aayuno sa pag-aaral ng salita ng Diyos, tayo ay nagiging banal. </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pagkasaserdote ay kailangan ding pabanalin at ihanda ang sarili sa utos ng Diyos, ngunit kakaunti ang gumagawa.</w:t>
      </w:r>
    </w:p>
    <w:p>
      <w:pPr>
        <w:pStyle w:val="Normal"/>
        <w:ind w:left="180" w:right="200" w:hanging="0"/>
        <w:rPr>
          <w:rFonts w:eastAsia="Times New Roman"/>
          <w:sz w:val="20"/>
          <w:lang w:val="fr-CA"/>
        </w:rPr>
      </w:pPr>
      <w:r>
        <w:rPr>
          <w:rFonts w:eastAsia="Times New Roman"/>
          <w:sz w:val="20"/>
          <w:lang w:val="fr-CA"/>
        </w:rPr>
        <w:t>At gayon din ang mga saserdote, na lumalapit sa Ha Elohim, Ang Diyos, papagbanalin mo, baka ang Ha Elohim ay hindi makapagpigil sa kanila (Ex. 19:22).</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Sa pamamagitan ng prosesong ito nagagawa nating isagawa ang Paskuwa. Kahit na ang ating mga pinuno ng bansa at karamihan sa mga saserdote o ministro ay hindi sumusunod sa Kautusan ng Diyos, at hindi sinasagawa ng prosesong ito, sila ay maliligtas sa pamamagitan ng ating pakikialam sa pamamagitan ng paglilingkod, panalangin at pag-aayuno. </w:t>
      </w:r>
      <w:r>
        <w:rPr>
          <w:rFonts w:eastAsia="Times New Roman"/>
          <w:szCs w:val="24"/>
        </w:rPr>
        <w:t>Ano ang dapat nating gawin upang maalis ang pagkakamali at mapanatili nang tama ang Paskuw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umbaga, sa unang pagkakataon, dapat tayong maghanda na magdaos Paskuwa nang buong sigasig. Dapat tayong tumingin sa Diyos at sa kapisanan ng mga hinirang at masigasig na ipagdiwang ang Paskuwa at Tinapay na Walang Lebadura. Kabilang dito ang Hapunan ng Panginoon at ang Araw ng Paghahanda sa 14 Abib at ang buong pitong araw ng Kapistahan, mula 15 hanggang 21 Abi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unang dalawang linggo ng Unang buwan, mula sa Bagong Taon noong 1 Abib hanggang sa pag-aayuno ng ikapito ng Abib hanggang sa ikalabintatlong araw ng Abib, sinisimulan natin ang proseso ng pagpapabanal at naghahanda na pumunta sa Paskuwa. Ito ay sinisimbolo ng pisikal na pangangailangan na alisin ang lebadura sa ating mga tahanan. Pinapaalalahanan tayo sa pag-alis ng espirituwal na kasalanan at pisikal na 'kasalanan' sa pamamagitan ng pag-alis ng lebadura sa ating mga tahanan. Pagkatapos ay pupunta tayo sa isang ligtas na lugar na pinili ng Diyos. Tayo ay malinis na nahugasan at nabago sa paghuhugas ng paa at ng alak at tinapay na walang lebadura na paglilingkod sa simula ng gabi ng 14 Abib. Dapat nating alalahanin ang asawa ni Lot at ihiwalay ang ating mga sarili sa mga alalahanin ng mundo. Sa ganitong paraan, inaalis natin ang lumang lebadura ng masamang hangarin at kasamaan na maaaring naipon bawat ta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Dapat nating tingnan ang mga katotohanan ng </w:t>
      </w:r>
      <w:hyperlink r:id="rId7">
        <w:r>
          <w:rPr>
            <w:rStyle w:val="InternetLink"/>
            <w:rFonts w:eastAsia="Times New Roman"/>
            <w:i/>
            <w:color w:val="0000FF"/>
            <w:szCs w:val="24"/>
            <w:u w:val="single"/>
          </w:rPr>
          <w:t>Pitong Dakilang Paskuwa ng Bibliya (No. 107)</w:t>
        </w:r>
      </w:hyperlink>
      <w:hyperlink r:id="rId8">
        <w:r>
          <w:rPr>
            <w:rStyle w:val="InternetLink"/>
            <w:rFonts w:eastAsia="Times New Roman"/>
            <w:color w:val="0000FF"/>
            <w:szCs w:val="24"/>
            <w:u w:val="single"/>
          </w:rPr>
          <w:t>.</w:t>
        </w:r>
      </w:hyperlink>
      <w:r>
        <w:rPr>
          <w:rFonts w:eastAsia="Times New Roman"/>
          <w:szCs w:val="24"/>
        </w:rPr>
        <w:t xml:space="preserve"> Sa bawat Paskuwa na iyon, ang proseso ng pagpapabanal at ang pagdiriwang ng Kapistahan sa buong pitong araw ay mahalaga sa pagpapanumbalik ng kapisanan. Sa isang pagkakataon na ang kapisanan ay hindi handa dahil ang mga saserdote ay hindi karapat-dapat dahil hindi nila pinabanal ang kanilang sarili, at ang mga katulong na Levita ay gumanap bilang kapalit nila. Sa isang pagpapanumbalik, ang kapisanan ay hindi handa sa oras kaya ipinagdiwang nila ang ikalawang Paskuwa. Ibig sabihin, ipinagdiwang nila ang Paskuwa ng Ikalawang Buwan ayon sa binigay ng Kautusan. Kung hindi natin kaya ipagdiwang ang unang Paskuwa ng tama, magdiwang tayo sa ikalawang Paskuwa bilang kahalili nito, at maghahanda tayo para do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bawat paglipas ng kasaysayan ng Paskuwa, ang kabiguan ng mga saserdote ay nagdulot ng kabiguan ng kapisanan. Ang pagpapanumbalik ay ginawa ng iilan na nanatiling tapat at nagpabanal sa kanilang sarili nang maa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Walang pinagkaiba ngayon. Karaniwang kasalanan ng ministeryo  tuwing may pagkakamali. </w:t>
      </w:r>
      <w:r>
        <w:rPr>
          <w:rFonts w:eastAsia="Times New Roman"/>
          <w:szCs w:val="24"/>
          <w:lang w:val="fr-CA"/>
        </w:rPr>
        <w:t>Nag-aayuno tayo sa 7 Nisan para sa lahat ng taong iyo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a prosesong ito ng pagpapanumbalik ipinagdiriwang natin ang Kapistahan sa loob ng pitong araw, dahil sinabi sa atin ng Diyos sa pamamagitan ng Kanyang mga lingkod na mga propeta na iyon ang nais Niyang gawin natin; at tayo man ay sumusunod o hindi kabilang sa mga hinirang.</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a Exodo 12:14 mababasa natin:</w:t>
      </w:r>
    </w:p>
    <w:p>
      <w:pPr>
        <w:pStyle w:val="Normal"/>
        <w:ind w:left="180" w:right="200" w:hanging="0"/>
        <w:rPr>
          <w:rFonts w:eastAsia="Times New Roman"/>
          <w:sz w:val="20"/>
          <w:lang w:val="fr-CA"/>
        </w:rPr>
      </w:pPr>
      <w:r>
        <w:rPr>
          <w:rFonts w:eastAsia="Times New Roman"/>
          <w:sz w:val="20"/>
          <w:lang w:val="fr-CA"/>
        </w:rPr>
        <w:t xml:space="preserve"> </w:t>
      </w:r>
      <w:r>
        <w:rPr>
          <w:rFonts w:eastAsia="Times New Roman"/>
          <w:sz w:val="20"/>
          <w:lang w:val="fr-CA"/>
        </w:rPr>
        <w:t>At ang araw na ito'y magiging sa inyo'y isang alaala, at inyong IPAGDIDIWANG (</w:t>
      </w:r>
      <w:r>
        <w:rPr>
          <w:rFonts w:eastAsia="Times New Roman"/>
          <w:i/>
          <w:sz w:val="20"/>
          <w:lang w:val="fr-CA"/>
        </w:rPr>
        <w:t xml:space="preserve">chagag </w:t>
      </w:r>
      <w:r>
        <w:rPr>
          <w:rFonts w:eastAsia="Times New Roman"/>
          <w:sz w:val="20"/>
          <w:lang w:val="fr-CA"/>
        </w:rPr>
        <w:t>SHD 2287) na PINAKAPISTA (</w:t>
      </w:r>
      <w:r>
        <w:rPr>
          <w:rFonts w:eastAsia="Times New Roman"/>
          <w:i/>
          <w:sz w:val="20"/>
          <w:lang w:val="fr-CA"/>
        </w:rPr>
        <w:t>chag</w:t>
      </w:r>
      <w:r>
        <w:rPr>
          <w:rFonts w:eastAsia="Times New Roman"/>
          <w:sz w:val="20"/>
          <w:lang w:val="fr-CA"/>
        </w:rPr>
        <w:t xml:space="preserve"> SHD 2282) sa Panginoon (</w:t>
      </w:r>
      <w:r>
        <w:rPr>
          <w:rFonts w:eastAsia="Times New Roman"/>
          <w:i/>
          <w:sz w:val="20"/>
          <w:lang w:val="fr-CA"/>
        </w:rPr>
        <w:t>Yahovah</w:t>
      </w:r>
      <w:r>
        <w:rPr>
          <w:rFonts w:eastAsia="Times New Roman"/>
          <w:sz w:val="20"/>
          <w:lang w:val="fr-CA"/>
        </w:rPr>
        <w:t xml:space="preserve"> SHD 3068) sa buong panahon ng inyong lahi ay inyong ipagdidiwang na PINAKAPISTA (</w:t>
      </w:r>
      <w:r>
        <w:rPr>
          <w:rFonts w:eastAsia="Times New Roman"/>
          <w:i/>
          <w:sz w:val="20"/>
          <w:lang w:val="fr-CA"/>
        </w:rPr>
        <w:t>chagag</w:t>
      </w:r>
      <w:r>
        <w:rPr>
          <w:rFonts w:eastAsia="Times New Roman"/>
          <w:sz w:val="20"/>
          <w:lang w:val="fr-CA"/>
        </w:rPr>
        <w:t xml:space="preserve"> SHD 2287) na bilang tuntunin (SHD 2708) magpakailan man (SHD 5769).</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Sinasabi sa Exodo 12:15-20:</w:t>
      </w:r>
    </w:p>
    <w:p>
      <w:pPr>
        <w:pStyle w:val="Normal"/>
        <w:ind w:left="180" w:right="200" w:hanging="0"/>
        <w:rPr>
          <w:rFonts w:eastAsia="Times New Roman"/>
          <w:sz w:val="20"/>
          <w:lang w:val="fr-CA"/>
        </w:rPr>
      </w:pPr>
      <w:r>
        <w:rPr>
          <w:rFonts w:eastAsia="Times New Roman"/>
          <w:sz w:val="20"/>
          <w:vertAlign w:val="superscript"/>
          <w:lang w:val="fr-CA"/>
        </w:rPr>
        <w:t>15</w:t>
      </w:r>
      <w:r>
        <w:rPr>
          <w:rFonts w:eastAsia="Times New Roman"/>
          <w:i/>
          <w:sz w:val="20"/>
          <w:lang w:val="fr-CA"/>
        </w:rPr>
        <w:t>Pitong araw na kakain kayo ng tinapay na walang lebadura</w:t>
      </w:r>
      <w:r>
        <w:rPr>
          <w:rFonts w:eastAsia="Times New Roman"/>
          <w:sz w:val="20"/>
          <w:lang w:val="fr-CA"/>
        </w:rPr>
        <w:t xml:space="preserve">; sa unang araw ay inyong ihihiwalay sa inyong mga bahay ang lebadura; sapagka't sinomang kumain ng tinapay na may lebadura mula sa unang araw hanggang sa ikapitong araw ay ihihiwalay sa Israel, ang taong yaon. </w:t>
      </w:r>
      <w:r>
        <w:rPr>
          <w:rFonts w:eastAsia="Times New Roman"/>
          <w:sz w:val="20"/>
          <w:vertAlign w:val="superscript"/>
          <w:lang w:val="fr-CA"/>
        </w:rPr>
        <w:t>16</w:t>
      </w:r>
      <w:r>
        <w:rPr>
          <w:rFonts w:eastAsia="Times New Roman"/>
          <w:sz w:val="20"/>
          <w:lang w:val="fr-CA"/>
        </w:rPr>
        <w:t xml:space="preserve">At sa unang araw ay magkakaroon kayo ng isang banal na pagkakatipon at sa ikapitong araw man ay magkakaroon ding kayo ng isang banal na pagkakatipon; walang anomang gawa na gagawin sa mga araw na iyan, liban na yaong nararapat kanin ng bawa't tao, na siya lamang maaaring gawin ninyo. </w:t>
      </w:r>
      <w:r>
        <w:rPr>
          <w:rFonts w:eastAsia="Times New Roman"/>
          <w:sz w:val="20"/>
          <w:vertAlign w:val="superscript"/>
          <w:lang w:val="fr-CA"/>
        </w:rPr>
        <w:t>17</w:t>
      </w:r>
      <w:r>
        <w:rPr>
          <w:rFonts w:eastAsia="Times New Roman"/>
          <w:sz w:val="20"/>
          <w:lang w:val="fr-CA"/>
        </w:rPr>
        <w:t xml:space="preserve">At iyong ipangingilin ang pista ng tinapay na walang lebadura; sapagka't sa araw ring ito kinuha ko ang inyong mga hukbo sa lupain ng Egipto: kaya't inyong ipangingilin ang araw na ito sa buong panahon ng inyong </w:t>
      </w:r>
      <w:r>
        <w:rPr>
          <w:rFonts w:eastAsia="Times New Roman"/>
          <w:i/>
          <w:sz w:val="20"/>
          <w:lang w:val="fr-CA"/>
        </w:rPr>
        <w:t>lahi, na bilang tuntunin magpakailan man</w:t>
      </w:r>
      <w:r>
        <w:rPr>
          <w:rFonts w:eastAsia="Times New Roman"/>
          <w:sz w:val="20"/>
          <w:lang w:val="fr-CA"/>
        </w:rPr>
        <w:t xml:space="preserve">. </w:t>
      </w:r>
      <w:r>
        <w:rPr>
          <w:rFonts w:eastAsia="Times New Roman"/>
          <w:sz w:val="20"/>
          <w:vertAlign w:val="superscript"/>
          <w:lang w:val="fr-CA"/>
        </w:rPr>
        <w:t>18</w:t>
      </w:r>
      <w:r>
        <w:rPr>
          <w:rFonts w:eastAsia="Times New Roman"/>
          <w:sz w:val="20"/>
          <w:lang w:val="fr-CA"/>
        </w:rPr>
        <w:t xml:space="preserve">Sa unang buwan ng ikalabing apat na araw ng buwan sa paglubog ng araw </w:t>
      </w:r>
      <w:r>
        <w:rPr>
          <w:rFonts w:eastAsia="Times New Roman"/>
          <w:i/>
          <w:sz w:val="20"/>
          <w:lang w:val="fr-CA"/>
        </w:rPr>
        <w:t>ay kakain kayo ng tinapay na walang lebadura, hanggang sa ikadalawang pu't isang araw ng buwan, sa paglubog ng araw</w:t>
      </w:r>
      <w:r>
        <w:rPr>
          <w:rFonts w:eastAsia="Times New Roman"/>
          <w:sz w:val="20"/>
          <w:lang w:val="fr-CA"/>
        </w:rPr>
        <w:t xml:space="preserve">. </w:t>
      </w:r>
      <w:r>
        <w:rPr>
          <w:rFonts w:eastAsia="Times New Roman"/>
          <w:sz w:val="20"/>
          <w:vertAlign w:val="superscript"/>
          <w:lang w:val="fr-CA"/>
        </w:rPr>
        <w:t>19</w:t>
      </w:r>
      <w:r>
        <w:rPr>
          <w:rFonts w:eastAsia="Times New Roman"/>
          <w:i/>
          <w:sz w:val="20"/>
          <w:lang w:val="fr-CA"/>
        </w:rPr>
        <w:t>Pitong araw</w:t>
      </w:r>
      <w:r>
        <w:rPr>
          <w:rFonts w:eastAsia="Times New Roman"/>
          <w:sz w:val="20"/>
          <w:lang w:val="fr-CA"/>
        </w:rPr>
        <w:t xml:space="preserve">, na walang masusumpungang lebadura sa inyong mga bahay: sapagka't sinomang kumain niyaong may lebadura, ay ihihiwalay sa kapisanan ng Israel, ang taong yaon, maging taga ibang lupa, o maging ipinanganak sa lupain. </w:t>
      </w:r>
      <w:r>
        <w:rPr>
          <w:rFonts w:eastAsia="Times New Roman"/>
          <w:sz w:val="20"/>
          <w:vertAlign w:val="superscript"/>
          <w:lang w:val="fr-CA"/>
        </w:rPr>
        <w:t>20</w:t>
      </w:r>
      <w:r>
        <w:rPr>
          <w:rFonts w:eastAsia="Times New Roman"/>
          <w:sz w:val="20"/>
          <w:lang w:val="fr-CA"/>
        </w:rPr>
        <w:t>Huwag kayong kakain ng anomang bagay na may lebadura; sa lahat ng inyong mga tahanan ay kakain kayo ng tinapay na walang lebadur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mga sumusunod na tala ay mahalaga tungkol sa pitong araw na Kapistahan ng Tinapay na Walang Lebadura, o sa katunayan ang Kapistahan ng Tabernakulo din sa tamang panahon nito. </w:t>
      </w:r>
      <w:r>
        <w:rPr>
          <w:rFonts w:eastAsia="Times New Roman"/>
          <w:szCs w:val="24"/>
        </w:rPr>
        <w:t>Gayunpaman, nakatoon tayo sa Paskuwa at Tinapay na Walang Lebadur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w:t>
      </w:r>
      <w:r>
        <w:rPr>
          <w:rFonts w:eastAsia="Times New Roman"/>
          <w:i/>
          <w:szCs w:val="24"/>
        </w:rPr>
        <w:t>Brown-Driver-Briggs Hebrew and English Lexicon</w:t>
      </w:r>
      <w:r>
        <w:rPr>
          <w:rFonts w:eastAsia="Times New Roman"/>
          <w:szCs w:val="24"/>
        </w:rPr>
        <w:t xml:space="preserve"> (4</w:t>
      </w:r>
      <w:r>
        <w:rPr>
          <w:rFonts w:eastAsia="Times New Roman"/>
          <w:szCs w:val="24"/>
          <w:vertAlign w:val="superscript"/>
        </w:rPr>
        <w:t>th</w:t>
      </w:r>
      <w:r>
        <w:rPr>
          <w:rFonts w:eastAsia="Times New Roman"/>
          <w:szCs w:val="24"/>
        </w:rPr>
        <w:t xml:space="preserve"> Printing 1999, of the 1906 Edition, p. 290) ay gumagawa ng sumusunod na tala.</w:t>
      </w:r>
    </w:p>
    <w:p>
      <w:pPr>
        <w:pStyle w:val="Normal"/>
        <w:ind w:right="20" w:hanging="0"/>
        <w:rPr>
          <w:rFonts w:eastAsia="Times New Roman"/>
          <w:szCs w:val="24"/>
        </w:rPr>
      </w:pPr>
      <w:r>
        <w:rPr>
          <w:rFonts w:eastAsia="Times New Roman"/>
          <w:szCs w:val="24"/>
        </w:rPr>
        <w:t xml:space="preserve"> </w:t>
      </w:r>
    </w:p>
    <w:p>
      <w:pPr>
        <w:pStyle w:val="Normal"/>
        <w:ind w:left="360" w:right="360" w:hanging="0"/>
        <w:rPr>
          <w:rFonts w:eastAsia="Times New Roman"/>
          <w:szCs w:val="24"/>
        </w:rPr>
      </w:pPr>
      <w:r>
        <w:rPr>
          <w:rFonts w:eastAsia="Times New Roman"/>
          <w:szCs w:val="24"/>
        </w:rPr>
        <w:t>(SHD) 2282 Chag</w:t>
      </w:r>
    </w:p>
    <w:p>
      <w:pPr>
        <w:pStyle w:val="Normal"/>
        <w:ind w:left="360" w:right="360" w:hanging="0"/>
        <w:rPr>
          <w:rFonts w:eastAsia="Times New Roman"/>
          <w:i/>
          <w:i/>
          <w:szCs w:val="24"/>
        </w:rPr>
      </w:pPr>
      <w:r>
        <w:rPr>
          <w:rFonts w:eastAsia="Times New Roman"/>
          <w:i/>
          <w:szCs w:val="24"/>
        </w:rPr>
        <w:t>Festival – gathering, feast pilgrim feast.</w:t>
      </w:r>
    </w:p>
    <w:p>
      <w:pPr>
        <w:pStyle w:val="Normal"/>
        <w:ind w:left="360" w:right="360" w:hanging="0"/>
        <w:rPr>
          <w:rFonts w:eastAsia="Times New Roman"/>
          <w:i/>
          <w:i/>
          <w:szCs w:val="24"/>
        </w:rPr>
      </w:pPr>
      <w:r>
        <w:rPr>
          <w:rFonts w:eastAsia="Times New Roman"/>
          <w:i/>
          <w:szCs w:val="24"/>
        </w:rPr>
        <w:t>Blue Letter Bible</w:t>
      </w:r>
    </w:p>
    <w:p>
      <w:pPr>
        <w:pStyle w:val="Normal"/>
        <w:ind w:left="360" w:right="360" w:hanging="0"/>
        <w:rPr>
          <w:rFonts w:eastAsia="Times New Roman"/>
          <w:szCs w:val="24"/>
        </w:rPr>
      </w:pPr>
      <w:r>
        <w:rPr>
          <w:rFonts w:eastAsia="Times New Roman"/>
          <w:szCs w:val="24"/>
        </w:rPr>
        <w:t>1. Feast esp. one observed by a pilgrimage 2.</w:t>
      </w:r>
      <w:r>
        <w:rPr>
          <w:rFonts w:eastAsia="Times New Roman"/>
          <w:b/>
          <w:szCs w:val="24"/>
        </w:rPr>
        <w:t xml:space="preserve"> </w:t>
      </w:r>
      <w:r>
        <w:rPr>
          <w:rFonts w:eastAsia="Times New Roman"/>
          <w:szCs w:val="24"/>
        </w:rPr>
        <w:t>A festival sacrifice</w:t>
      </w:r>
    </w:p>
    <w:p>
      <w:pPr>
        <w:pStyle w:val="Normal"/>
        <w:ind w:right="20" w:hanging="0"/>
        <w:rPr>
          <w:rFonts w:eastAsia="Times New Roman"/>
          <w:szCs w:val="24"/>
        </w:rPr>
      </w:pPr>
      <w:r>
        <w:rPr>
          <w:rFonts w:eastAsia="Times New Roman"/>
          <w:szCs w:val="24"/>
        </w:rPr>
        <w:t xml:space="preserve">root word  from 2287 </w:t>
      </w:r>
    </w:p>
    <w:p>
      <w:pPr>
        <w:pStyle w:val="Normal"/>
        <w:ind w:left="360" w:right="360" w:hanging="0"/>
        <w:rPr>
          <w:rFonts w:eastAsia="Times New Roman"/>
          <w:szCs w:val="24"/>
        </w:rPr>
      </w:pPr>
      <w:r>
        <w:rPr>
          <w:rFonts w:eastAsia="Times New Roman"/>
          <w:szCs w:val="24"/>
        </w:rPr>
        <w:t xml:space="preserve"> </w:t>
      </w:r>
    </w:p>
    <w:p>
      <w:pPr>
        <w:pStyle w:val="Normal"/>
        <w:ind w:left="360" w:right="360" w:hanging="0"/>
        <w:rPr>
          <w:rFonts w:eastAsia="Times New Roman"/>
          <w:szCs w:val="24"/>
        </w:rPr>
      </w:pPr>
      <w:r>
        <w:rPr>
          <w:rFonts w:eastAsia="Times New Roman"/>
          <w:szCs w:val="24"/>
        </w:rPr>
        <w:t>(ibid.) 2287 Chagag</w:t>
      </w:r>
    </w:p>
    <w:p>
      <w:pPr>
        <w:pStyle w:val="Normal"/>
        <w:ind w:left="360" w:right="360" w:hanging="0"/>
        <w:rPr>
          <w:rFonts w:eastAsia="Times New Roman"/>
          <w:szCs w:val="24"/>
        </w:rPr>
      </w:pPr>
      <w:r>
        <w:rPr>
          <w:rFonts w:eastAsia="Times New Roman"/>
          <w:szCs w:val="24"/>
        </w:rPr>
        <w:t>Make Pilgrimage, Keep a Pilgrim</w:t>
      </w:r>
      <w:r>
        <w:rPr>
          <w:rFonts w:eastAsia="Times New Roman"/>
          <w:b/>
          <w:szCs w:val="24"/>
        </w:rPr>
        <w:t xml:space="preserve"> </w:t>
      </w:r>
      <w:r>
        <w:rPr>
          <w:rFonts w:eastAsia="Times New Roman"/>
          <w:szCs w:val="24"/>
        </w:rPr>
        <w:t>feast. (betake oneself to or towards an object of reverence; Make a Pilgrimage to Mecca; Sab. Make Pilgrimage Sab. Denkm.86 of 85  Syr. Celebrate a feas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Blue Letter Bible:</w:t>
      </w:r>
    </w:p>
    <w:p>
      <w:pPr>
        <w:pStyle w:val="Normal"/>
        <w:ind w:left="360" w:right="20" w:hanging="0"/>
        <w:rPr>
          <w:rFonts w:eastAsia="Times New Roman"/>
          <w:szCs w:val="24"/>
        </w:rPr>
      </w:pPr>
      <w:r>
        <w:rPr>
          <w:rFonts w:eastAsia="Times New Roman"/>
          <w:szCs w:val="24"/>
        </w:rPr>
        <w:t>1) to hold a feast, hold a festival, make pilgrimage, keep a pilgrim-feast, celebrate, dance, stagger</w:t>
      </w:r>
    </w:p>
    <w:p>
      <w:pPr>
        <w:pStyle w:val="Normal"/>
        <w:ind w:right="20" w:hanging="0"/>
        <w:rPr>
          <w:rFonts w:eastAsia="Times New Roman"/>
          <w:szCs w:val="24"/>
        </w:rPr>
      </w:pPr>
      <w:r>
        <w:rPr>
          <w:rFonts w:eastAsia="Times New Roman"/>
          <w:szCs w:val="24"/>
        </w:rPr>
        <w:t>a) (Qal)</w:t>
      </w:r>
    </w:p>
    <w:p>
      <w:pPr>
        <w:pStyle w:val="Normal"/>
        <w:ind w:right="20" w:hanging="0"/>
        <w:rPr>
          <w:rFonts w:eastAsia="Times New Roman"/>
          <w:szCs w:val="24"/>
        </w:rPr>
      </w:pPr>
      <w:r>
        <w:rPr>
          <w:rFonts w:eastAsia="Times New Roman"/>
          <w:szCs w:val="24"/>
        </w:rPr>
        <w:t>1)</w:t>
      </w:r>
      <w:r>
        <w:rPr>
          <w:rFonts w:eastAsia="Times New Roman"/>
          <w:i/>
          <w:szCs w:val="24"/>
        </w:rPr>
        <w:t xml:space="preserve"> </w:t>
      </w:r>
      <w:r>
        <w:rPr>
          <w:rFonts w:eastAsia="Times New Roman"/>
          <w:szCs w:val="24"/>
        </w:rPr>
        <w:t>to keep a pilgrim-feast</w:t>
      </w:r>
    </w:p>
    <w:p>
      <w:pPr>
        <w:pStyle w:val="Normal"/>
        <w:ind w:right="20" w:hanging="0"/>
        <w:rPr>
          <w:rFonts w:eastAsia="Times New Roman"/>
          <w:szCs w:val="24"/>
        </w:rPr>
      </w:pPr>
      <w:r>
        <w:rPr>
          <w:rFonts w:eastAsia="Times New Roman"/>
          <w:szCs w:val="24"/>
        </w:rPr>
        <w:t>2) to reel</w:t>
      </w:r>
    </w:p>
    <w:p>
      <w:pPr>
        <w:pStyle w:val="Normal"/>
        <w:rPr>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Sa mga tala ng </w:t>
      </w:r>
      <w:r>
        <w:rPr>
          <w:rFonts w:eastAsia="Times New Roman"/>
          <w:i/>
          <w:szCs w:val="24"/>
        </w:rPr>
        <w:t>NASV Key Study</w:t>
      </w:r>
      <w:r>
        <w:rPr>
          <w:rFonts w:eastAsia="Times New Roman"/>
          <w:szCs w:val="24"/>
        </w:rPr>
        <w:t xml:space="preserve"> mababasa natin:</w:t>
      </w:r>
    </w:p>
    <w:p>
      <w:pPr>
        <w:pStyle w:val="Normal"/>
        <w:ind w:right="20" w:hanging="0"/>
        <w:rPr>
          <w:rFonts w:eastAsia="Times New Roman"/>
          <w:szCs w:val="24"/>
        </w:rPr>
      </w:pPr>
      <w:r>
        <w:rPr>
          <w:rFonts w:eastAsia="Times New Roman"/>
          <w:szCs w:val="24"/>
        </w:rPr>
        <w:t xml:space="preserve"> </w:t>
      </w:r>
    </w:p>
    <w:p>
      <w:pPr>
        <w:pStyle w:val="Normal"/>
        <w:ind w:left="360" w:right="360" w:hanging="0"/>
        <w:rPr>
          <w:rFonts w:eastAsia="Times New Roman"/>
          <w:szCs w:val="24"/>
        </w:rPr>
      </w:pPr>
      <w:r>
        <w:rPr>
          <w:rFonts w:eastAsia="Times New Roman"/>
          <w:szCs w:val="24"/>
        </w:rPr>
        <w:t>[T]his mas. nanggaling ang pangngalan sa [SHD] 2287. Ito ay nangangahulugang pista o kapistahan. Ang mga pangunahing ideya ay ang pagdiriwang ng isang holiday. Ang pangngalang ito ay lumilitaw nang 61 na beses at kadalasang tumutukoy sa tatlong pangunahing mga kapistahan ng Israel, na nangangailangan ng pilgrimage: Ang Paskuwa kasama ang kapistahan ng Tinapay na Walang Lebadura; Ang Kapistahan ng mga sanglinggo; at ang Kapistahan ng Tabernakulo. Ito ay isang panahon ng relihiyosong kagalakan.</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szCs w:val="24"/>
        </w:rPr>
      </w:pPr>
      <w:r>
        <w:rPr>
          <w:rFonts w:eastAsia="Times New Roman"/>
          <w:szCs w:val="24"/>
        </w:rPr>
        <w:t>Ang mga sumusunod na kahulugan ay maaaring kunin bilang katanggap-tanggap sa CCG:</w:t>
      </w:r>
    </w:p>
    <w:p>
      <w:pPr>
        <w:pStyle w:val="Normal"/>
        <w:ind w:right="20" w:hanging="0"/>
        <w:rPr>
          <w:rFonts w:eastAsia="Times New Roman"/>
          <w:i/>
          <w:i/>
          <w:szCs w:val="24"/>
        </w:rPr>
      </w:pPr>
      <w:r>
        <w:rPr>
          <w:rFonts w:eastAsia="Times New Roman"/>
          <w:i/>
          <w:szCs w:val="24"/>
        </w:rPr>
        <w:t xml:space="preserve"> </w:t>
      </w:r>
    </w:p>
    <w:p>
      <w:pPr>
        <w:pStyle w:val="Normal"/>
        <w:ind w:left="360" w:right="360" w:hanging="0"/>
        <w:rPr>
          <w:rFonts w:eastAsia="Times New Roman"/>
          <w:b/>
          <w:b/>
          <w:szCs w:val="24"/>
        </w:rPr>
      </w:pPr>
      <w:r>
        <w:rPr>
          <w:rFonts w:eastAsia="Times New Roman"/>
          <w:i/>
          <w:szCs w:val="24"/>
        </w:rPr>
        <w:t>Pilgrim:</w:t>
      </w:r>
      <w:r>
        <w:rPr>
          <w:rFonts w:eastAsia="Times New Roman"/>
          <w:szCs w:val="24"/>
        </w:rPr>
        <w:t xml:space="preserve"> isang naglalakbay, lalo na sa malayong distansya, patungo sa isang banal na lugar bilang isang tanda ng debosyon; isang manlalakbay o lagalag lalo na sa mga banyagang lupain</w:t>
      </w:r>
      <w:r>
        <w:rPr>
          <w:rFonts w:eastAsia="Times New Roman"/>
          <w:b/>
          <w:szCs w:val="24"/>
        </w:rPr>
        <w:t>.</w:t>
      </w:r>
    </w:p>
    <w:p>
      <w:pPr>
        <w:pStyle w:val="Normal"/>
        <w:ind w:left="360" w:right="360" w:hanging="0"/>
        <w:rPr>
          <w:rFonts w:eastAsia="Times New Roman"/>
          <w:b/>
          <w:b/>
          <w:szCs w:val="24"/>
        </w:rPr>
      </w:pPr>
      <w:r>
        <w:rPr>
          <w:rFonts w:eastAsia="Times New Roman"/>
          <w:b/>
          <w:szCs w:val="24"/>
        </w:rPr>
        <w:t xml:space="preserve"> </w:t>
      </w:r>
    </w:p>
    <w:p>
      <w:pPr>
        <w:pStyle w:val="Normal"/>
        <w:ind w:left="360" w:right="360" w:hanging="0"/>
        <w:rPr>
          <w:rFonts w:eastAsia="Times New Roman"/>
          <w:szCs w:val="24"/>
        </w:rPr>
      </w:pPr>
      <w:r>
        <w:rPr>
          <w:rFonts w:eastAsia="Times New Roman"/>
          <w:i/>
          <w:szCs w:val="24"/>
        </w:rPr>
        <w:t>Pilgrimage:</w:t>
      </w:r>
      <w:r>
        <w:rPr>
          <w:rFonts w:eastAsia="Times New Roman"/>
          <w:szCs w:val="24"/>
        </w:rPr>
        <w:t xml:space="preserve"> isang paglalakbay, lalo na ang mahabang paglalakbayesp. isang mahaba na ginawa patungo sa isang banal na lugar bilang isang tanda ng debosyon; isang mahabang paglalakbay, lalo na ang ginawa upang bisitahin ang isang lugar na itinuturing na may karangalan. (cf. </w:t>
      </w:r>
      <w:r>
        <w:rPr>
          <w:rFonts w:eastAsia="Times New Roman"/>
          <w:i/>
          <w:szCs w:val="24"/>
        </w:rPr>
        <w:t>Living Webster Dictionary</w:t>
      </w:r>
      <w:r>
        <w:rPr>
          <w:rFonts w:eastAsia="Times New Roman"/>
          <w:szCs w:val="24"/>
        </w:rPr>
        <w:t>, 197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sabi sa Exodo 23:14-18:</w:t>
      </w:r>
    </w:p>
    <w:p>
      <w:pPr>
        <w:pStyle w:val="Normal"/>
        <w:ind w:left="180" w:right="200" w:hanging="0"/>
        <w:rPr>
          <w:rFonts w:eastAsia="Times New Roman"/>
          <w:sz w:val="20"/>
        </w:rPr>
      </w:pPr>
      <w:r>
        <w:rPr>
          <w:rFonts w:eastAsia="Times New Roman"/>
          <w:sz w:val="20"/>
          <w:vertAlign w:val="superscript"/>
        </w:rPr>
        <w:t>14</w:t>
      </w:r>
      <w:r>
        <w:rPr>
          <w:rFonts w:eastAsia="Times New Roman"/>
          <w:sz w:val="20"/>
        </w:rPr>
        <w:t xml:space="preserve">Makaitlong magdidiwang ka ng pista sa akin, sa bawa't taon. </w:t>
      </w:r>
      <w:r>
        <w:rPr>
          <w:rFonts w:eastAsia="Times New Roman"/>
          <w:sz w:val="20"/>
          <w:vertAlign w:val="superscript"/>
        </w:rPr>
        <w:t>15</w:t>
      </w:r>
      <w:r>
        <w:rPr>
          <w:rFonts w:eastAsia="Times New Roman"/>
          <w:sz w:val="20"/>
        </w:rPr>
        <w:t xml:space="preserve">Ang pista ng tinapay na walang lebadura ay iyong ipagdidiwang; pitong araw na kakain ka ng tinapay na walang lebadura, gaya ng iniutos ko sa iyo, sa takdang panahon, sa buwan (moon) ng Abib (sapagka't niyaon ka umalis sa Egipto); at </w:t>
      </w:r>
      <w:r>
        <w:rPr>
          <w:rFonts w:eastAsia="Times New Roman"/>
          <w:i/>
          <w:sz w:val="20"/>
        </w:rPr>
        <w:t xml:space="preserve">walang lalapit sa harap ko </w:t>
      </w:r>
      <w:r>
        <w:rPr>
          <w:rFonts w:eastAsia="Times New Roman"/>
          <w:sz w:val="20"/>
        </w:rPr>
        <w:t xml:space="preserve">na [Ang Panginoong Diyos: </w:t>
      </w:r>
      <w:r>
        <w:rPr>
          <w:rFonts w:eastAsia="Times New Roman"/>
          <w:i/>
          <w:sz w:val="20"/>
        </w:rPr>
        <w:t>ha ‘adon Yahovah</w:t>
      </w:r>
      <w:r>
        <w:rPr>
          <w:rFonts w:eastAsia="Times New Roman"/>
          <w:sz w:val="20"/>
        </w:rPr>
        <w:t xml:space="preserve">] walang dala: </w:t>
      </w:r>
      <w:r>
        <w:rPr>
          <w:rFonts w:eastAsia="Times New Roman"/>
          <w:sz w:val="20"/>
          <w:vertAlign w:val="superscript"/>
        </w:rPr>
        <w:t>16</w:t>
      </w:r>
      <w:r>
        <w:rPr>
          <w:rFonts w:eastAsia="Times New Roman"/>
          <w:sz w:val="20"/>
        </w:rPr>
        <w:t xml:space="preserve">At ang pista ng pagaani ng mga unang bunga ng iyong kapagalan, na iyong inihasik sa bukid: at ang pista ng pagaani, sa (pagtatapos) katapusan ng taon, nang pagaani mo ng iyong kapagalan sa bukid. </w:t>
      </w:r>
      <w:r>
        <w:rPr>
          <w:rFonts w:eastAsia="Times New Roman"/>
          <w:sz w:val="20"/>
          <w:vertAlign w:val="superscript"/>
        </w:rPr>
        <w:t>17</w:t>
      </w:r>
      <w:r>
        <w:rPr>
          <w:rFonts w:eastAsia="Times New Roman"/>
          <w:sz w:val="20"/>
        </w:rPr>
        <w:t xml:space="preserve">Makaitlo sa bawa't taon na ang LAHAT na iyong mga lalake ay haharap sa Panginoong Dios. </w:t>
      </w:r>
      <w:r>
        <w:rPr>
          <w:rFonts w:eastAsia="Times New Roman"/>
          <w:sz w:val="20"/>
          <w:vertAlign w:val="superscript"/>
        </w:rPr>
        <w:t>18</w:t>
      </w:r>
      <w:r>
        <w:rPr>
          <w:rFonts w:eastAsia="Times New Roman"/>
          <w:sz w:val="20"/>
        </w:rPr>
        <w:t>Huwag mong ihahandog ang dugo ng hain sa akin, na kasabay ng tinapay na may lebadura; o iiwan mo man ang taba ng aking pista sa buong magdamag [ang Handog sa Paskuwa] hanggang sa kinaumagahan..</w:t>
      </w:r>
    </w:p>
    <w:p>
      <w:pPr>
        <w:pStyle w:val="Normal"/>
        <w:rPr>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Nakikita natin mula sa orihinal ng teksto na nakikipagtagpo tayo sa Diyos sa sa itinakdang lugar sa mga Kapistahan, at ang dahilan kung bakit ginagawa natin ito (Ex. 25:22; 23:14-17; 29:42-46; 34:22-24; 40:34-35). Ang Iglesia ng Diyos ang nagpapasiya kung saan ang itinakdang lugar at inilalagay ng Diyos ang Kanyang kamay doon. Ang sinumang hindi magdadala ng handog ay hindi makikita ang Mukha ng Diyos, iyon ay, ang Mesiyas, na siya ring Kaluwalhatian ng Diyos ng Israel at ang Anghel ng Presensya sa Sina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ayo ang naghahanda sa ating sarili at sa kapisanan, at pagkatapos  ang Diyos ang kumikilos upang gawing banal ang lugar ng pagpupulong at ang pagkasaserdote sa pagsasagawa ng mga tungkulin ng hinirang na kapisan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teksto ng Exodo 29:42-46 ay isinalin sa </w:t>
      </w:r>
      <w:r>
        <w:rPr>
          <w:rFonts w:eastAsia="Times New Roman"/>
          <w:i/>
          <w:szCs w:val="24"/>
        </w:rPr>
        <w:t>Bagong Sanlinutang Salin (BSS)</w:t>
      </w:r>
      <w:r>
        <w:rPr>
          <w:rFonts w:eastAsia="Times New Roman"/>
          <w:szCs w:val="24"/>
        </w:rPr>
        <w:t>) bilang:</w:t>
      </w:r>
    </w:p>
    <w:p>
      <w:pPr>
        <w:pStyle w:val="Normal"/>
        <w:ind w:left="180" w:right="200" w:hanging="0"/>
        <w:rPr>
          <w:rFonts w:eastAsia="Times New Roman"/>
          <w:sz w:val="20"/>
        </w:rPr>
      </w:pPr>
      <w:r>
        <w:rPr>
          <w:rFonts w:eastAsia="Times New Roman"/>
          <w:sz w:val="20"/>
          <w:vertAlign w:val="superscript"/>
        </w:rPr>
        <w:t>42</w:t>
      </w:r>
      <w:r>
        <w:rPr>
          <w:rFonts w:eastAsia="Times New Roman"/>
          <w:sz w:val="20"/>
        </w:rPr>
        <w:t xml:space="preserve">Sa lahat ng inyong henerasyon, regular itong ihahain bilang handog na sinusunog sa pasukan ng tolda ng pagpupulong sa harap ni Jehova, kung saan ako magpapakita sa inyo para makipag-usap sa iyo. </w:t>
      </w:r>
      <w:r>
        <w:rPr>
          <w:rFonts w:eastAsia="Times New Roman"/>
          <w:sz w:val="20"/>
          <w:vertAlign w:val="superscript"/>
        </w:rPr>
        <w:t>43</w:t>
      </w:r>
      <w:r>
        <w:rPr>
          <w:rFonts w:eastAsia="Times New Roman"/>
          <w:sz w:val="20"/>
        </w:rPr>
        <w:t xml:space="preserve">“Magpapakita ako roon sa mga Israelita, at mapababanal iyon ng kaluwalhatian ko. </w:t>
      </w:r>
      <w:r>
        <w:rPr>
          <w:rFonts w:eastAsia="Times New Roman"/>
          <w:sz w:val="20"/>
          <w:vertAlign w:val="superscript"/>
        </w:rPr>
        <w:t>44</w:t>
      </w:r>
      <w:r>
        <w:rPr>
          <w:rFonts w:eastAsia="Times New Roman"/>
          <w:b/>
          <w:sz w:val="20"/>
        </w:rPr>
        <w:t xml:space="preserve">Pababanalin ko ang tolda ng pagpupulong at ang altar, at pababanalin ko si Aaron at ang mga anak niya para makapaglingkod sila sa akin bilang mga saserdote. </w:t>
      </w:r>
      <w:r>
        <w:rPr>
          <w:rFonts w:eastAsia="Times New Roman"/>
          <w:sz w:val="20"/>
          <w:vertAlign w:val="superscript"/>
        </w:rPr>
        <w:t>45</w:t>
      </w:r>
      <w:r>
        <w:rPr>
          <w:rFonts w:eastAsia="Times New Roman"/>
          <w:sz w:val="20"/>
        </w:rPr>
        <w:t xml:space="preserve">Maninirahan ako kasama ng bayang Israel, at ako ang magiging Diyos nila. </w:t>
      </w:r>
      <w:r>
        <w:rPr>
          <w:rFonts w:eastAsia="Times New Roman"/>
          <w:sz w:val="20"/>
          <w:vertAlign w:val="superscript"/>
        </w:rPr>
        <w:t xml:space="preserve">46 </w:t>
      </w:r>
      <w:r>
        <w:rPr>
          <w:rFonts w:eastAsia="Times New Roman"/>
          <w:sz w:val="20"/>
        </w:rPr>
        <w:t>At tiyak na malalaman nilang ako ang Diyos nilang si Jehova, na naglabas sa kanila sa Ehipto para makapanirahan akong kasama nila. (Binigyang dii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Ito ay isang relasyong may kondisyon, at kung hindi tayo sumusunod ay hindi makikipamahay sa atin si Yahovah ang ating Elohim. Tayo ang kumikilos bilang Tabernakulo ng Diyos. Sa pamamagitan ng Banal na Espiritu, ang Diyos ay nananahan sa loob natin, at ito ay lalo pang nadadagdagan sa mga Kapistahan at kapag tayo ay magkakasam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t kailangan nating panatilihin ang tatlong Kapistahan kada taon. Lahat ng ating mga lalaki ay kinakailangan na naroroon ayon sa kautusan. Ang Kapistahan ng Tinapay na Walang Lebadura ay dapat ipagdiwang sa buong pitong araw. Ang paggawa ng trabaho sa limang pagitang araw ng Kapistahan ay hindi nangangahulugan na maaari tayong bumalik sa ating karaniwang trabaho sa mga araw na iyon maliban kung ito ay para tugunan ang mga pangangailangan ng Kapistahan o tulungan ang mga taong nangangailangan ng agarang tulong. Maaaring isagawa ang pangangalakal para sa pagkain. Ang mga may sakit ay maaaring pangalagaan at iba pang mga bagay na kailangan gawin. Gayunpaman, sa anumang pagkakataon ay hindi dapat pumalya sa pagbigay ang isang ministro ng mga tagubilin at mga seremonya sa buong panahon ng mga araw ng Kapistahan.</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b w:val="false"/>
          <w:b w:val="false"/>
          <w:sz w:val="24"/>
          <w:szCs w:val="24"/>
        </w:rPr>
      </w:pPr>
      <w:bookmarkStart w:id="1" w:name="_b7km1449i5bm"/>
      <w:bookmarkEnd w:id="1"/>
      <w:r>
        <w:rPr>
          <w:rFonts w:eastAsia="Times New Roman" w:cs="Times New Roman" w:ascii="Times New Roman" w:hAnsi="Times New Roman"/>
          <w:sz w:val="24"/>
          <w:szCs w:val="24"/>
        </w:rPr>
        <w:t>Ang Paskuwa</w:t>
      </w:r>
    </w:p>
    <w:p>
      <w:pPr>
        <w:pStyle w:val="Normal"/>
        <w:ind w:right="20" w:hanging="0"/>
        <w:rPr>
          <w:rFonts w:eastAsia="Times New Roman"/>
          <w:szCs w:val="24"/>
        </w:rPr>
      </w:pPr>
      <w:r>
        <w:rPr>
          <w:rFonts w:eastAsia="Times New Roman"/>
          <w:szCs w:val="24"/>
        </w:rPr>
        <w:t>Ang Paskuwa ang pinakamahalagang pista ng Kalendaryo. Ito ang paraan kung paano natin pinapanibago ang ating sarili sa espirituwal bawat taon at sa gayon ay nananatiling bahagi ng Katawan ni Cristo. Ito ang isa sa mga pista na dapat nating sundin nang tama, ayon sa utos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ista na ito ay isang utos na alisin ang ating mga sarili mula sa sanlibutan at pumunta sa isang lugar na inilaan ng Diyos sa pamamagitan ng Iglesia. Ang sinaunang pangangailangan na patayin ang cordero ng Paskuwa ay upang kilalanin ang pangangailangan na dapat mamatay ang Mesiyas para sa mga kasalanan ng mundo, upang magawa nating makibahagi sa mga pangako na ibinigay sa atin ng Diyos bilang isang kaloob ng biyaya. Ang Cordero ang nagbibigay-daan sa atin na maligtas sa Egipto, at ito ang paraan kung saan tayo ay iniligtas mula sa kasalanan, na tinatawag nating Sodoma at Egipto. Kaya, ang Cordero ay ang mekanismo kung saan tayo ay inilabas sa Egip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oong una tayo ay nasa Egipto, at kailangan nating manatili sa ating mga tahanan habang ang dugo ng cordero ay nagbibigay sa atin ng proteksyon mula sa kaparusahan ng kasalanan, na kamatayan. Ang pagkamatay ng panganay ay sinisimbolo ng pagtatabi ng panganay sa Diyos. Tayo ang panganay at ang mga unang bunga ng mga patay pagkatapos ni Cristo, na itinalaga para sa Unang Pagkabuhay na Mag-uli ng mga pat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Pagkatapos ay binaligtad ang pamamaraan para sa mga kasunod na Paskuwa. </w:t>
      </w:r>
      <w:r>
        <w:rPr>
          <w:rFonts w:eastAsia="Times New Roman"/>
          <w:szCs w:val="24"/>
          <w:lang w:val="fr-CA"/>
        </w:rPr>
        <w:t>Iniutos ng Diyos sa atin ang mga sumusunod, sa Deuteronomio 16:5-8:</w:t>
      </w:r>
    </w:p>
    <w:p>
      <w:pPr>
        <w:pStyle w:val="Normal"/>
        <w:ind w:left="180" w:right="200" w:hanging="0"/>
        <w:rPr>
          <w:rFonts w:eastAsia="Times New Roman"/>
          <w:sz w:val="20"/>
        </w:rPr>
      </w:pPr>
      <w:r>
        <w:rPr>
          <w:rFonts w:eastAsia="Times New Roman"/>
          <w:sz w:val="20"/>
          <w:vertAlign w:val="superscript"/>
          <w:lang w:val="fr-CA"/>
        </w:rPr>
        <w:t>5</w:t>
      </w:r>
      <w:r>
        <w:rPr>
          <w:rFonts w:eastAsia="Times New Roman"/>
          <w:sz w:val="20"/>
          <w:lang w:val="fr-CA"/>
        </w:rPr>
        <w:t xml:space="preserve">Hindi mo maihahain ang paskua sa loob ng alin man sa iyong mga pintuang-daan, na ibinibigay sa iyo ng Panginoon mong Dios: </w:t>
      </w:r>
      <w:r>
        <w:rPr>
          <w:rFonts w:eastAsia="Times New Roman"/>
          <w:sz w:val="20"/>
          <w:vertAlign w:val="superscript"/>
          <w:lang w:val="fr-CA"/>
        </w:rPr>
        <w:t>6</w:t>
      </w:r>
      <w:r>
        <w:rPr>
          <w:rFonts w:eastAsia="Times New Roman"/>
          <w:sz w:val="20"/>
          <w:lang w:val="fr-CA"/>
        </w:rPr>
        <w:t xml:space="preserve">Kundi sa dakong pipiliin ng Panginoon mong Dios na patatahanan sa kaniyang pangalan, ay doon mo ihahain ang paskua sa pagtatakip silim, sa paglubog ng araw, sa panahon na iyong inialis sa Egipto. </w:t>
      </w:r>
      <w:r>
        <w:rPr>
          <w:rFonts w:eastAsia="Times New Roman"/>
          <w:sz w:val="20"/>
          <w:vertAlign w:val="superscript"/>
        </w:rPr>
        <w:t>7</w:t>
      </w:r>
      <w:r>
        <w:rPr>
          <w:rFonts w:eastAsia="Times New Roman"/>
          <w:sz w:val="20"/>
        </w:rPr>
        <w:t xml:space="preserve">At iyong iihawin at kakanin sa dakong pipiliin ng Panginoon mong Dios; at ikaw ay babalik sa kinaumagahan, at uuwi sa iyong mga tolda. </w:t>
      </w:r>
      <w:r>
        <w:rPr>
          <w:rFonts w:eastAsia="Times New Roman"/>
          <w:sz w:val="20"/>
          <w:vertAlign w:val="superscript"/>
        </w:rPr>
        <w:t>8</w:t>
      </w:r>
      <w:r>
        <w:rPr>
          <w:rFonts w:eastAsia="Times New Roman"/>
          <w:sz w:val="20"/>
        </w:rPr>
        <w:t>Anim na araw na kakain ka ng tinapay na walang lebadura: at sa ikapitong araw ay magkakaroon ka ng takdang pagpupulong sa Panginoon mong Dios: huwag kang gagawa ng anomang gawa sa araw na iy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Isa sa mga salitang isinalin bilang </w:t>
      </w:r>
      <w:r>
        <w:rPr>
          <w:rFonts w:eastAsia="Times New Roman"/>
          <w:i/>
          <w:szCs w:val="24"/>
        </w:rPr>
        <w:t>mga pintuang-daan</w:t>
      </w:r>
      <w:r>
        <w:rPr>
          <w:rFonts w:eastAsia="Times New Roman"/>
          <w:szCs w:val="24"/>
        </w:rPr>
        <w:t xml:space="preserve"> sa Deuteronomio 16:5 ay </w:t>
      </w:r>
      <w:r>
        <w:rPr>
          <w:rFonts w:eastAsia="Times New Roman"/>
          <w:i/>
          <w:szCs w:val="24"/>
        </w:rPr>
        <w:t>sha'ar</w:t>
      </w:r>
      <w:r>
        <w:rPr>
          <w:rFonts w:eastAsia="Times New Roman"/>
          <w:szCs w:val="24"/>
        </w:rPr>
        <w:t xml:space="preserve"> (SHD 8179), na nangangahulugang ang </w:t>
      </w:r>
      <w:r>
        <w:rPr>
          <w:rFonts w:eastAsia="Times New Roman"/>
          <w:i/>
          <w:szCs w:val="24"/>
        </w:rPr>
        <w:t>mga pintuang-daan ng isang lungsod</w:t>
      </w:r>
      <w:r>
        <w:rPr>
          <w:rFonts w:eastAsia="Times New Roman"/>
          <w:szCs w:val="24"/>
        </w:rPr>
        <w:t xml:space="preserve">. Ang ibang salita, </w:t>
      </w:r>
      <w:r>
        <w:rPr>
          <w:rFonts w:eastAsia="Times New Roman"/>
          <w:i/>
          <w:szCs w:val="24"/>
        </w:rPr>
        <w:t>pethach</w:t>
      </w:r>
      <w:r>
        <w:rPr>
          <w:rFonts w:eastAsia="Times New Roman"/>
          <w:szCs w:val="24"/>
        </w:rPr>
        <w:t xml:space="preserve"> (SHD 6607), ay nangangahulugang </w:t>
      </w:r>
      <w:r>
        <w:rPr>
          <w:rFonts w:eastAsia="Times New Roman"/>
          <w:i/>
          <w:szCs w:val="24"/>
        </w:rPr>
        <w:t>isang pinto</w:t>
      </w:r>
      <w:r>
        <w:rPr>
          <w:rFonts w:eastAsia="Times New Roman"/>
          <w:szCs w:val="24"/>
        </w:rPr>
        <w:t xml:space="preserve"> o </w:t>
      </w:r>
      <w:r>
        <w:rPr>
          <w:rFonts w:eastAsia="Times New Roman"/>
          <w:i/>
          <w:szCs w:val="24"/>
        </w:rPr>
        <w:t>pasukan</w:t>
      </w:r>
      <w:r>
        <w:rPr>
          <w:rFonts w:eastAsia="Times New Roman"/>
          <w:szCs w:val="24"/>
        </w:rPr>
        <w:t xml:space="preserve">, at tumutukoy sa isang indibidwal na sambahayan. Ang </w:t>
      </w:r>
      <w:r>
        <w:rPr>
          <w:rFonts w:eastAsia="Times New Roman"/>
          <w:i/>
          <w:szCs w:val="24"/>
        </w:rPr>
        <w:t>Sha'ar</w:t>
      </w:r>
      <w:r>
        <w:rPr>
          <w:rFonts w:eastAsia="Times New Roman"/>
          <w:szCs w:val="24"/>
        </w:rPr>
        <w:t xml:space="preserve"> ay nangangahulugan din ng </w:t>
      </w:r>
      <w:r>
        <w:rPr>
          <w:rFonts w:eastAsia="Times New Roman"/>
          <w:i/>
          <w:szCs w:val="24"/>
        </w:rPr>
        <w:t>isang pinto</w:t>
      </w:r>
      <w:r>
        <w:rPr>
          <w:rFonts w:eastAsia="Times New Roman"/>
          <w:szCs w:val="24"/>
        </w:rPr>
        <w:t xml:space="preserve">, ngunit may mas malawak na kahulugan bilang isang pintuang-daan ng lungsod, o daungan, o pasukan sa isang lungsod. Ang paggamit ng </w:t>
      </w:r>
      <w:r>
        <w:rPr>
          <w:rFonts w:eastAsia="Times New Roman"/>
          <w:i/>
          <w:szCs w:val="24"/>
        </w:rPr>
        <w:t>sha'ar</w:t>
      </w:r>
      <w:r>
        <w:rPr>
          <w:rFonts w:eastAsia="Times New Roman"/>
          <w:szCs w:val="24"/>
        </w:rPr>
        <w:t xml:space="preserve"> ay upang linawin ang pag-alis mula sa normal na tirahan sa lungsod at ang paglipat sa isang lugar sa labas ng normal na tahanan ang layunin. Kung hindi, ito ay pinahihintulutan na magpalit ng mga bahay at sumunod pa rin sa pagtuturo kung ang </w:t>
      </w:r>
      <w:r>
        <w:rPr>
          <w:rFonts w:eastAsia="Times New Roman"/>
          <w:i/>
          <w:szCs w:val="24"/>
        </w:rPr>
        <w:t>pethach</w:t>
      </w:r>
      <w:r>
        <w:rPr>
          <w:rFonts w:eastAsia="Times New Roman"/>
          <w:szCs w:val="24"/>
        </w:rPr>
        <w:t xml:space="preserve"> ang ginamit. Gayunpaman, hindi iyon ang kaso at may mas malalim at mabigat na kahulugan ang termin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 ang utos ay malinaw na ibinigay sa atin, bilang indibiduwal at bilang isang Iglesia, na dapat tayong maghanda at tukuyin ang isang lugar kung saan ilalagay ng Panginoon ang Kanyang kamay at pagkatapos tayo, bilang isang bayan, ay kailangang pumunta sa lugar na iyon at ipangilin ang Kapistahan bilang isang pilgrimage.</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gayon, sa pagkakataong ginamit ang Jerusalem bilang lugar ng Paskuwa, nakita ang bansa na naglalakbay patungo roon, at pati na rin ang mga mula sa ibang bansa na pumunta upang ipagdiwang ang Paskuwa. Si Cristo at ang kanyang mga magulang ay ginagawa ang pilgrimage taun-taon, at nanatili doon para sa mga araw ng Kapistahan. Ang posisyon ay sa gabing iyon ng Paskuwa ang mga pilgrimmanglalakbay ay nagbibihis at nagsasapatos at kakainin nila ang Paskuwa na nagbabantay at nananatili hanggang sa umaga. Kaya ang bayan ng Diyos ay dapat manatili sa labas ng kanilang mga tolda hanggang umaga, at pagkatapos ay maaari na silang bumalik sa kanilang mga tolda. Ang salitang isinalin bilang mga </w:t>
      </w:r>
      <w:r>
        <w:rPr>
          <w:rFonts w:eastAsia="Times New Roman"/>
          <w:i/>
          <w:szCs w:val="24"/>
        </w:rPr>
        <w:t>tolda</w:t>
      </w:r>
      <w:r>
        <w:rPr>
          <w:rFonts w:eastAsia="Times New Roman"/>
          <w:szCs w:val="24"/>
        </w:rPr>
        <w:t xml:space="preserve"> ay </w:t>
      </w:r>
      <w:r>
        <w:rPr>
          <w:rFonts w:eastAsia="Times New Roman"/>
          <w:i/>
          <w:szCs w:val="24"/>
        </w:rPr>
        <w:t>'ohel</w:t>
      </w:r>
      <w:r>
        <w:rPr>
          <w:rFonts w:eastAsia="Times New Roman"/>
          <w:szCs w:val="24"/>
        </w:rPr>
        <w:t xml:space="preserve"> (SHD 168) at nangangahulugang: isang tolda (isang tirahan na kitang-kita mula sa malayo), </w:t>
      </w:r>
      <w:r>
        <w:rPr>
          <w:rFonts w:eastAsia="Times New Roman"/>
          <w:i/>
          <w:szCs w:val="24"/>
        </w:rPr>
        <w:t>tahanan</w:t>
      </w:r>
      <w:r>
        <w:rPr>
          <w:rFonts w:eastAsia="Times New Roman"/>
          <w:szCs w:val="24"/>
        </w:rPr>
        <w:t xml:space="preserve">, </w:t>
      </w:r>
      <w:r>
        <w:rPr>
          <w:rFonts w:eastAsia="Times New Roman"/>
          <w:i/>
          <w:szCs w:val="24"/>
        </w:rPr>
        <w:t>tabernakulo</w:t>
      </w:r>
      <w:r>
        <w:rPr>
          <w:rFonts w:eastAsia="Times New Roman"/>
          <w:szCs w:val="24"/>
        </w:rPr>
        <w:t xml:space="preserve"> o </w:t>
      </w:r>
      <w:r>
        <w:rPr>
          <w:rFonts w:eastAsia="Times New Roman"/>
          <w:i/>
          <w:szCs w:val="24"/>
        </w:rPr>
        <w:t>tolda</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onsepto din dito ay ang Diyos ay nananahan sa gitna natin habang tayo ay nasa lugar kung saan Niya piniling ilagay ang Kanyang pangalan. Tayo ay inaalis sa ating mga tabernakulo sa panahong ito at nananatili tayong nagbabantay at naghihintay sa Kanyang pagdating. Ito ay itinatag mula pa sa simula upang hintayin ang pagdating ni Cristo bago ang 30 CE at bilang paggunita sa kaniyang sakripisyo mula 30 CE, at muli sa paghahanda sa kaniyang pagbabalik para sa sistemang milenyo. Ito ay pananatilihin sa Milenyo bilang paggunita sa pagtubos ng mund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 ang mga lugar ng pilgrimage ay nangangailangan na bawat isa sa lahat ng mga lokasyon, maging ang mga nasa lungsod ng pilgrimage, ay umalis sa kanilang mga tirahan para sa panahon ng araw ng paghahanda ng ika-14 – na ngayon ay kasama na  din ang pagkain sa ika-14 bilang paglilingkod sa Hapunan ng Panginoon na may paghuhugas ng paa, tinapay at alak – at ang gabi ng hapunan ng Paskuwa ng ika-15 na gaganapin malayo sa ating mga tarangkahan at lungsod. Karaniwan tayong kumakain ng tupa para sa hapunan ng Gabi ng Pagbabantay, ngunit hindi tayo nagsasakripisyo ng anumang tupa dahil ang aspetong iyon ay natupad sa Mesiyas. Gayunpaman, ang ating pagpupuyat ay may kinalaman sa paghihintay sa kanyang pagbabalik at sa ating paggunita sa katotohanan ng kanyang pagkamatay noong hapong i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gkakasunod-sunod bago ang kamatayan ni Cristo ay para sa pagbubukod ng cordero sa  ika-10 at ang pagpunta  sa lugar ng Paskuwa kung saan ito gaganapin, lalo na kung malayo. Ang lahat ng tao ay nasa lugar na sa gabi ng ika-14, at  ang una sa mga hapunan ay naganap. Nauunawaan natin ngayon na ang hapunan na ito ay ang Hapunan ng Panginoon, ngunit ito sa orihinal ay ang unang hapunan ng </w:t>
      </w:r>
      <w:r>
        <w:rPr>
          <w:rFonts w:eastAsia="Times New Roman"/>
          <w:i/>
          <w:szCs w:val="24"/>
        </w:rPr>
        <w:t>chagigah</w:t>
      </w:r>
      <w:r>
        <w:rPr>
          <w:rFonts w:eastAsia="Times New Roman"/>
          <w:szCs w:val="24"/>
        </w:rPr>
        <w:t xml:space="preserve">, na tinukoy din ni Bullinger (cf. mga tala sa </w:t>
      </w:r>
      <w:r>
        <w:rPr>
          <w:rFonts w:eastAsia="Times New Roman"/>
          <w:i/>
          <w:szCs w:val="24"/>
        </w:rPr>
        <w:t>The Companion Bible</w:t>
      </w:r>
      <w:r>
        <w:rPr>
          <w:rFonts w:eastAsia="Times New Roman"/>
          <w:szCs w:val="24"/>
        </w:rPr>
        <w:t>). Ito ay hindi isang pangsakripisyong cordero, tulad ng nakikita natin mula sa mga ikinilos ni Cristo at ng mga alagad sa Huling Hapunan. Sa ika-14, ang pangkalahatang paghahanda ay natapos at ang tupa ay pinatay sa hapon ng 14 Abib. Ang pag-ihaw ay ginawa sa gabi ng 15 Abib na kinain ito na may kasamang mapapait na gulay. Ang mga taong lumahok ay nag-usap at nagmasid hanggang umag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terminong ginamit para sa </w:t>
      </w:r>
      <w:r>
        <w:rPr>
          <w:rFonts w:eastAsia="Times New Roman"/>
          <w:i/>
          <w:szCs w:val="24"/>
        </w:rPr>
        <w:t>umaga</w:t>
      </w:r>
      <w:r>
        <w:rPr>
          <w:rFonts w:eastAsia="Times New Roman"/>
          <w:szCs w:val="24"/>
        </w:rPr>
        <w:t xml:space="preserve"> ay </w:t>
      </w:r>
      <w:r>
        <w:rPr>
          <w:rFonts w:eastAsia="Times New Roman"/>
          <w:i/>
          <w:szCs w:val="24"/>
        </w:rPr>
        <w:t>boqer</w:t>
      </w:r>
      <w:r>
        <w:rPr>
          <w:rFonts w:eastAsia="Times New Roman"/>
          <w:szCs w:val="24"/>
        </w:rPr>
        <w:t xml:space="preserve"> (SHD 1242) na wastong nangangahulugan na </w:t>
      </w:r>
      <w:r>
        <w:rPr>
          <w:rFonts w:eastAsia="Times New Roman"/>
          <w:i/>
          <w:szCs w:val="24"/>
        </w:rPr>
        <w:t>bukang-liwayway</w:t>
      </w:r>
      <w:r>
        <w:rPr>
          <w:rFonts w:eastAsia="Times New Roman"/>
          <w:szCs w:val="24"/>
        </w:rPr>
        <w:t xml:space="preserve">, bilang </w:t>
      </w:r>
      <w:r>
        <w:rPr>
          <w:rFonts w:eastAsia="Times New Roman"/>
          <w:i/>
          <w:szCs w:val="24"/>
        </w:rPr>
        <w:t>pagsikat ng araw ng maaga</w:t>
      </w:r>
      <w:r>
        <w:rPr>
          <w:rFonts w:eastAsia="Times New Roman"/>
          <w:szCs w:val="24"/>
        </w:rPr>
        <w:t xml:space="preserve">, o </w:t>
      </w:r>
      <w:r>
        <w:rPr>
          <w:rFonts w:eastAsia="Times New Roman"/>
          <w:i/>
          <w:szCs w:val="24"/>
        </w:rPr>
        <w:t>umaga</w:t>
      </w:r>
      <w:r>
        <w:rPr>
          <w:rFonts w:eastAsia="Times New Roman"/>
          <w:szCs w:val="24"/>
        </w:rPr>
        <w:t xml:space="preserve"> o </w:t>
      </w:r>
      <w:r>
        <w:rPr>
          <w:rFonts w:eastAsia="Times New Roman"/>
          <w:i/>
          <w:szCs w:val="24"/>
        </w:rPr>
        <w:t>bukas</w:t>
      </w:r>
      <w:r>
        <w:rPr>
          <w:rFonts w:eastAsia="Times New Roman"/>
          <w:szCs w:val="24"/>
        </w:rPr>
        <w:t xml:space="preserve">. Hindi kinakailangang manatili hanggang pagkatapos ng pisikal na pagsikat ng araw. Ang paggamit ng terminong </w:t>
      </w:r>
      <w:r>
        <w:rPr>
          <w:rFonts w:eastAsia="Times New Roman"/>
          <w:i/>
          <w:szCs w:val="24"/>
        </w:rPr>
        <w:t>boqer</w:t>
      </w:r>
      <w:r>
        <w:rPr>
          <w:rFonts w:eastAsia="Times New Roman"/>
          <w:szCs w:val="24"/>
        </w:rPr>
        <w:t xml:space="preserve"> ay nagbibigay-daan sa atin ng pagkakataon. Maaari itong tumukoy sa anumang oras pagkatapos ng hatinggabi, hanggang sa mismong pagsikat ng araw. Walang sinuman, maliban sa mga may sakit at bata, ang pinahihintulutang matulog bago maghatinggabi sa simbolikong gabing ito ng pagbabantay, at inaasahan na ang mga malulusog ay magpapanatili ng pagbabantay hanggang sa mga oras ng umaga. Ang mga lalaki ay inutusang naroroon sa panahong iyon. Sa loob ng mga Iglesia ng Diyos, inaasahan din ang mga kababaihan na may kakayahan ay naroroon kapag hindi nag-aalaga sa mga matatanda, may sakit o bat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hintulot na bumalik sa ating mga tolda o tinitirhan ng umaga ng ika-15 ay tumutukoy sa katotohanan na tayo ay nananatili sa pagbabantay ng Paskuwa hanggang sa pagbabantay sa umaga, na palaging nauunawaan na pagkatapos ng hatinggabi. Kaya, hindi tayo babalik sa ating mga tinitirahan hanggang sa lumipas ang hatinggabi ng ika-15. Ang lungsod ng pilgrimage ay maaari pa ring patuloy na gumagana mula sa panahong ito, ngunit ang mga tao ay hindi bumalik mula sa pilgrimage sa kanilang normal na tahanan hanggang sa matapos ang pitong araw ng Tinapay na Walang Lebadura. Ito ang ginawa ni Cristo at kaniyang mga magulang, gaya ng nakikita natin sa mga Ebanghelyo. Kahit noong si Cristo ay nasa Egipto nagawa pa rin nilang ipagdiwang ang Kapistahan sa Egipto sa Hieropolis, dahil isang Templo ang itinayo doon ni Onias IV noong ca. 160 BCE, ayon sa utos ng Diyos sa Isaias 19:19.</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totohanan na ang ilang mga Iglesia ng Diyos ay ginawang isang panandaliang salu-salo ang mahalagang okasyon na ito at nabigong ipagdiwang nang maayos ang Kapistahan dahil sa kanilang kamangmangan, at hindi ito dahilan para labagin ng mga himirang ang Kautusan at tratuhin ito nang parang wala lang, o na hindi tumupad sa pitong araw ng Kapistahan ng Tinapay na Walang Lebadura bilang isang pilgrimage. Sa katunayan, ipinagbawal pa nga ng ilang organisasyon ang pagtalakay sa Bibliya sa pinakamahalagang gabing ito dahil sa kanilang kawalan ng kakayahan na ipaliwanag kung ano ang sinisimbolo ng gabing iyon, matapos magkamali sa pagkakakilanlan ng pagkakasunud-sunod ng Paskuw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ayo ay may obligasyon na panatilihin ang pagdiriwang ng maayos at sa buong pitong araw. Hindi tayo pinapayagang ipagpatuloy ang ating normal na mga gawain sa trabaho sa loob pitong araw ng Tinapay na Walang Lebadura. Hindi rin katanggap-tanggap na bumalik sa ating tahanan at sa ating trabaho at tipon sa mga gabi. Ang mga hain ay isinasagawa sa umaga at sa gabi sa ikatlo at ikasiyam na oras ng araw. Walang mga hain sa gabi. Mayroon lamang dalawang hapunan: isa sa ika-14 at isa pa sa ika-15 ng Abib. Pitong araw nating ipinagdiriwang ang Kapistahan, at walang haharap sa Panginoon na walang dala. Magdadala tayo ng handog (Ex. 23:15; Deut. 16:1-8). Nakikita natin ang mga kinakailangan na mga handog at ang pang-araw-araw na paglilingkod gaya ng sinabi ni propetang Ezekiel.</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Cs w:val="24"/>
        </w:rPr>
      </w:pPr>
      <w:r>
        <w:rPr>
          <w:rFonts w:eastAsia="Times New Roman"/>
          <w:b/>
          <w:szCs w:val="24"/>
        </w:rPr>
        <w:t>Ang mga komento ni Ezekiel sa Kapistahan ng Tinapay na Walang Lebadura:</w:t>
      </w:r>
    </w:p>
    <w:p>
      <w:pPr>
        <w:pStyle w:val="Normal"/>
        <w:ind w:left="180" w:right="200" w:hanging="0"/>
        <w:rPr>
          <w:rFonts w:eastAsia="Times New Roman"/>
          <w:sz w:val="20"/>
        </w:rPr>
      </w:pPr>
      <w:r>
        <w:rPr>
          <w:rFonts w:eastAsia="Times New Roman"/>
          <w:sz w:val="20"/>
        </w:rPr>
        <w:t>Ezekiel 45:21-24 Sa unang buwan, sa ikalabing apat na araw ng buwan, magdidiwang kayo ng paskua, isang kapistahan na pitong araw; tinapay na walang levadura ang kakanin. 22At sa araw na yaon ay maghahanda ang prinsipe para sa kaniya at sa buong bayan ng lupain ng isang guyang toro na pinakahandog dahil sa kasalanan. 23At sa pitong araw ng kapistahan ay ipaghahanda niya ng handog na susunugin ang Panginoon, pitong toro at pitong tupa na walang kapintasan sa araw-araw na pitong araw; at isang kambing araw-araw na pinakahandog dahil sa kasalanan. 24At siya'y maghahanda ng handog na harina, ng isang efa sa isang toro, at ng isang efa sa isang lalaking tupa, at isang hin ng langis sa isang efa.</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rinsipe ng kapisanan ay kinakailangang tustusan ang mga handog para sa pitong araw at ang bayan ay naroroon sa buong pitong araw. Sa sinaunang Israel, ito ay ang namumunong monarch. Ngayon ito ay ang administrasyon, kung hindi pambansa, pang-organisas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bawat pagpapanumbalik mayroong isang malaking bilang ng mga hayop na ibinibigay para sa mga hain, ngunit ang mga ipinag-uutos na handog sa Templo ay tinukoy d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kita natin sa Pagpapanumbalik ni Ezechias na ang sukat ng tagumpay ng pagpapanumbalik ng mga tao ay ayon sa sigasig at paraan ng pagsunod ng Kapistahan sa loob ng pitong araw.</w:t>
      </w:r>
    </w:p>
    <w:p>
      <w:pPr>
        <w:pStyle w:val="Normal"/>
        <w:ind w:right="20" w:hanging="0"/>
        <w:rPr>
          <w:rFonts w:eastAsia="Times New Roman"/>
          <w:szCs w:val="24"/>
        </w:rPr>
      </w:pPr>
      <w:r>
        <w:rPr>
          <w:rFonts w:eastAsia="Times New Roman"/>
          <w:szCs w:val="24"/>
        </w:rPr>
        <w:t xml:space="preserve"> </w:t>
      </w:r>
      <w:r>
        <w:rPr>
          <w:rFonts w:eastAsia="Times New Roman"/>
          <w:szCs w:val="24"/>
        </w:rPr>
        <w:tab/>
      </w:r>
    </w:p>
    <w:p>
      <w:pPr>
        <w:pStyle w:val="Normal"/>
        <w:ind w:right="20" w:hanging="0"/>
        <w:rPr>
          <w:rFonts w:eastAsia="Times New Roman"/>
          <w:szCs w:val="24"/>
        </w:rPr>
      </w:pPr>
      <w:r>
        <w:rPr>
          <w:rFonts w:eastAsia="Times New Roman"/>
          <w:szCs w:val="24"/>
        </w:rPr>
        <w:t>Ang teksto sa 2Cronica 30:20-27 ay nagpapakita na ang mga saserdote ay hindi nagpabanal at sa pagpapanumbalik na ito ay maraming mga saserdote ang pinabanal ang kanilang sarili. Ipinagdiwang ng mga tao ang Kapistahan sa buong pitong araw ng tapat at totoo. Sila'y sumamba sa Panginoon araw-araw sa buong pitong araw, na nagpupuri sa Diyos at naghahandog at nagpapahayag ng kasalanan sa Panginoon; at ang mga saserdote at mga Levita ay nagturo ng kaalaman tungkol sa Panginoon sa loob ng pitong araw. Napakasigasig at saya nila sa pagbabalik sa kaalaman ng katotohanan na nagpasya silang ipagdiwang ang Kapistahan ng pito pang araw, bilang pagpupuri sa Diyos at sa pag-aaral ng Kanyang salita.</w:t>
      </w:r>
    </w:p>
    <w:p>
      <w:pPr>
        <w:pStyle w:val="Normal"/>
        <w:ind w:left="180" w:right="200" w:hanging="0"/>
        <w:rPr>
          <w:rFonts w:eastAsia="Times New Roman"/>
          <w:sz w:val="20"/>
          <w:lang w:val="fr-CA"/>
        </w:rPr>
      </w:pPr>
      <w:r>
        <w:rPr>
          <w:rFonts w:eastAsia="Times New Roman"/>
          <w:sz w:val="20"/>
        </w:rPr>
        <w:t xml:space="preserve">2Cronica 30:20-27  </w:t>
      </w:r>
      <w:r>
        <w:rPr>
          <w:rFonts w:eastAsia="Times New Roman"/>
          <w:sz w:val="20"/>
          <w:highlight w:val="white"/>
        </w:rPr>
        <w:t xml:space="preserve">At dininig ng Panginoon si Ezechias, at pinagaling ang bayan. </w:t>
      </w:r>
      <w:r>
        <w:rPr>
          <w:rFonts w:eastAsia="Times New Roman"/>
          <w:sz w:val="20"/>
          <w:vertAlign w:val="superscript"/>
        </w:rPr>
        <w:t>21</w:t>
      </w:r>
      <w:r>
        <w:rPr>
          <w:rFonts w:eastAsia="Times New Roman"/>
          <w:sz w:val="20"/>
        </w:rPr>
        <w:t xml:space="preserve">At ang mga anak ni Israel na nakaharap sa Jerusalem ay nagdiwang ng kapistahan ng tinapay na walang lebadura na pitong araw, na may malaking kasayahan: at ang mga Levita at ang mga saserdote ay nagsipuri araw-araw sa Panginoon na nagsisiawit na may matunog na panugtog sa Panginoon. </w:t>
      </w:r>
      <w:r>
        <w:rPr>
          <w:rFonts w:eastAsia="Times New Roman"/>
          <w:sz w:val="20"/>
          <w:vertAlign w:val="superscript"/>
          <w:lang w:val="fr-CA"/>
        </w:rPr>
        <w:t>22</w:t>
      </w:r>
      <w:r>
        <w:rPr>
          <w:rFonts w:eastAsia="Times New Roman"/>
          <w:sz w:val="20"/>
          <w:lang w:val="fr-CA"/>
        </w:rPr>
        <w:t xml:space="preserve">At si Ezechias ay nagsalitang may kagandahang loob sa lahat na Levita sa mga matalino sa paglilingkod sa Panginoon. Sa gayo'y nagsikain sila sa buong kapistahan sa loob ng pitong araw, na nangaghahandog ng mga hain na mga handog tungkol sa kapayapaan, at nangagpahayag ng kasalanan sa Panginoon, sa Dios ng kanilang mga magulang. </w:t>
      </w:r>
      <w:r>
        <w:rPr>
          <w:rFonts w:eastAsia="Times New Roman"/>
          <w:sz w:val="20"/>
          <w:vertAlign w:val="superscript"/>
          <w:lang w:val="fr-CA"/>
        </w:rPr>
        <w:t>23</w:t>
      </w:r>
      <w:r>
        <w:rPr>
          <w:rFonts w:eastAsia="Times New Roman"/>
          <w:sz w:val="20"/>
          <w:lang w:val="fr-CA"/>
        </w:rPr>
        <w:t xml:space="preserve">At ang buong kapisanan ay nagsanggunian upang magdiwang ng ibang pitong araw: at sila'y nangagdiwang ng ibang pitong araw na may kasayahan. </w:t>
      </w:r>
      <w:r>
        <w:rPr>
          <w:rFonts w:eastAsia="Times New Roman"/>
          <w:sz w:val="20"/>
          <w:vertAlign w:val="superscript"/>
          <w:lang w:val="fr-CA"/>
        </w:rPr>
        <w:t>24</w:t>
      </w:r>
      <w:r>
        <w:rPr>
          <w:rFonts w:eastAsia="Times New Roman"/>
          <w:sz w:val="20"/>
          <w:lang w:val="fr-CA"/>
        </w:rPr>
        <w:t xml:space="preserve">Sapagka't si Ezechias na hari sa Juda ay nagbigay sa kapisanan ng pinakahandog na isang libong baka at pitong libong tupa; at ang mga prinsipe ay nangagbigay sa kapisanan ng isang libong baka at sangpung libong tupa; at lubhang maraming bilang ng mga saserdote ay nangagpakabanal. </w:t>
      </w:r>
      <w:r>
        <w:rPr>
          <w:rFonts w:eastAsia="Times New Roman"/>
          <w:sz w:val="20"/>
          <w:vertAlign w:val="superscript"/>
          <w:lang w:val="fr-CA"/>
        </w:rPr>
        <w:t>25</w:t>
      </w:r>
      <w:r>
        <w:rPr>
          <w:rFonts w:eastAsia="Times New Roman"/>
          <w:sz w:val="20"/>
          <w:lang w:val="fr-CA"/>
        </w:rPr>
        <w:t xml:space="preserve">At ang buong kapisanan ng Juda, pati ng mga saserdote at mga Levita, at ang buong kapisanan na lumabas sa Israel, at ang mga taga ibang lupa na nagsilabas sa lupain ng Israel, at nagsitahan sa Juda, ay nangagalak. </w:t>
      </w:r>
      <w:r>
        <w:rPr>
          <w:rFonts w:eastAsia="Times New Roman"/>
          <w:sz w:val="20"/>
          <w:vertAlign w:val="superscript"/>
          <w:lang w:val="fr-CA"/>
        </w:rPr>
        <w:t>26</w:t>
      </w:r>
      <w:r>
        <w:rPr>
          <w:rFonts w:eastAsia="Times New Roman"/>
          <w:sz w:val="20"/>
          <w:lang w:val="fr-CA"/>
        </w:rPr>
        <w:t xml:space="preserve">Sa gayo'y nagkaroon ng malaking kagalakan sa Jerusalem: sapagka't mula sa panahon ni Salomon na anak ni David na hari sa Israel, ay hindi nagkaroon ng gayon sa Jerusalem. </w:t>
      </w:r>
      <w:r>
        <w:rPr>
          <w:rFonts w:eastAsia="Times New Roman"/>
          <w:sz w:val="20"/>
          <w:vertAlign w:val="superscript"/>
          <w:lang w:val="fr-CA"/>
        </w:rPr>
        <w:t>27</w:t>
      </w:r>
      <w:r>
        <w:rPr>
          <w:rFonts w:eastAsia="Times New Roman"/>
          <w:sz w:val="20"/>
          <w:lang w:val="fr-CA"/>
        </w:rPr>
        <w:t>Nang magkagayo'y ang mga saserdote na mga Levita ay nagsitindig at binasbasan ang bayan: at ang kanilang tinig ay narinig, at ang kanilang dalangin ay umilanglang sa kaniyang banal na tahanan, hanggang sa langi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a Pagpapanumbalik ni Ezechias, makikita natin na ang Panginoon ang nagpagaling sa bayan, ngunit ang mga tao ay kailangang pabanalin at tipunin sa Jerusalem.</w:t>
      </w:r>
    </w:p>
    <w:p>
      <w:pPr>
        <w:pStyle w:val="Normal"/>
        <w:ind w:right="20" w:hanging="0"/>
        <w:rPr>
          <w:rFonts w:eastAsia="Times New Roman"/>
          <w:b/>
          <w:b/>
          <w:szCs w:val="24"/>
          <w:lang w:val="fr-CA"/>
        </w:rPr>
      </w:pPr>
      <w:r>
        <w:rPr>
          <w:rFonts w:eastAsia="Times New Roman"/>
          <w:b/>
          <w:szCs w:val="24"/>
          <w:lang w:val="fr-CA"/>
        </w:rPr>
        <w:t xml:space="preserve"> </w:t>
      </w:r>
    </w:p>
    <w:p>
      <w:pPr>
        <w:pStyle w:val="Normal"/>
        <w:ind w:right="20" w:hanging="0"/>
        <w:rPr>
          <w:rFonts w:eastAsia="Times New Roman"/>
          <w:szCs w:val="24"/>
        </w:rPr>
      </w:pPr>
      <w:r>
        <w:rPr>
          <w:rFonts w:eastAsia="Times New Roman"/>
          <w:szCs w:val="24"/>
          <w:lang w:val="fr-CA"/>
        </w:rPr>
        <w:t xml:space="preserve">Sa Lucas 2:41-52, may ulat tayo tungkol sa Paskuwa na pinuntahan ng Mesiyas sa Jerusalem nang siya ay labindalawang taong gulang, kung saan natagpuan siya sa gitna ng mga Matatanda sa Templo na nagtatanong pagkatapos ng tatlong araw mula sa Kapistahan. Ang teksto sa Lucas 2:41 ay malinaw na nagsasabi na ang mga magulang ni Cristo ay pumupunta taon-taon sa Kapistahan sa Jerusalem. </w:t>
      </w:r>
      <w:r>
        <w:rPr>
          <w:rFonts w:eastAsia="Times New Roman"/>
          <w:szCs w:val="24"/>
        </w:rPr>
        <w:t xml:space="preserve">Ginawa nila ito ayon sa kaugalian ng Kapistahan at </w:t>
      </w:r>
      <w:r>
        <w:rPr>
          <w:rFonts w:eastAsia="Times New Roman"/>
          <w:i/>
          <w:szCs w:val="24"/>
        </w:rPr>
        <w:t>tinupad ang mga araw ng kapistahan</w:t>
      </w:r>
      <w:r>
        <w:rPr>
          <w:rFonts w:eastAsia="Times New Roman"/>
          <w:szCs w:val="24"/>
        </w:rPr>
        <w:t xml:space="preserve"> (Luc. 2:42-43). Ibig sabihin, sinunod nila ang buong bilang ng mga araw ng Kapistahan (</w:t>
      </w:r>
      <w:r>
        <w:rPr>
          <w:rFonts w:eastAsia="Times New Roman"/>
          <w:i/>
          <w:szCs w:val="24"/>
        </w:rPr>
        <w:t>NASV Study Bible</w:t>
      </w:r>
      <w:r>
        <w:rPr>
          <w:rFonts w:eastAsia="Times New Roman"/>
          <w:szCs w:val="24"/>
        </w:rPr>
        <w:t xml:space="preserve"> mga tala sa teksto). Sa pamamagitan ng pagsunod ni Cristo sa Diyos, ayon sa itinanim sa kanya ng kanyang mga magulang, nadagdagan ang kaniyang karunungan at kalakasan. Ito ay para maging karapat-dapat siya sa kanyang katungkulan at italaga siya upang gampanan tungkuling iyon. Sa tekstong ito makikita natin na ginagawa niya ang gawain ng kanyang Ama sa kapangyarihan at lakas ng Banal na Espiritu, matapos ang buong panahon ng kanyang ikalabindalawang Paskuwa at sinimulan ang proseso ng pagbibinata na humahantong sa pagkalalaki.</w:t>
      </w:r>
    </w:p>
    <w:p>
      <w:pPr>
        <w:pStyle w:val="Normal"/>
        <w:ind w:left="180" w:right="200" w:hanging="0"/>
        <w:rPr>
          <w:rFonts w:eastAsia="Times New Roman"/>
          <w:sz w:val="20"/>
        </w:rPr>
      </w:pPr>
      <w:r>
        <w:rPr>
          <w:rFonts w:eastAsia="Times New Roman"/>
          <w:sz w:val="20"/>
        </w:rPr>
        <w:t xml:space="preserve">Lucas 2:40-50 At lumalaki ang bata, at lumalakas, at napupuspos ng karunungan: at sumasa kaniya ang biyaya ng Dios. </w:t>
      </w:r>
      <w:r>
        <w:rPr>
          <w:rFonts w:eastAsia="Times New Roman"/>
          <w:sz w:val="20"/>
          <w:vertAlign w:val="superscript"/>
        </w:rPr>
        <w:t>41</w:t>
      </w:r>
      <w:r>
        <w:rPr>
          <w:rFonts w:eastAsia="Times New Roman"/>
          <w:sz w:val="20"/>
        </w:rPr>
        <w:t xml:space="preserve">At nagsisiparoon taon-taon ang kaniyang mga magulang sa Jerusalem sa kapistahan ng paskua. </w:t>
      </w:r>
      <w:r>
        <w:rPr>
          <w:rFonts w:eastAsia="Times New Roman"/>
          <w:sz w:val="20"/>
          <w:vertAlign w:val="superscript"/>
        </w:rPr>
        <w:t>42</w:t>
      </w:r>
      <w:r>
        <w:rPr>
          <w:rFonts w:eastAsia="Times New Roman"/>
          <w:sz w:val="20"/>
        </w:rPr>
        <w:t xml:space="preserve">At nang siya'y may labindalawang taon na, ay nagsiahon sila </w:t>
      </w:r>
      <w:r>
        <w:rPr>
          <w:rFonts w:eastAsia="Times New Roman"/>
          <w:i/>
          <w:sz w:val="20"/>
        </w:rPr>
        <w:t>doon</w:t>
      </w:r>
      <w:r>
        <w:rPr>
          <w:rFonts w:eastAsia="Times New Roman"/>
          <w:sz w:val="20"/>
        </w:rPr>
        <w:t xml:space="preserve"> ayon sa kaugalian ng kapistahan; </w:t>
      </w:r>
      <w:r>
        <w:rPr>
          <w:rFonts w:eastAsia="Times New Roman"/>
          <w:sz w:val="20"/>
          <w:vertAlign w:val="superscript"/>
        </w:rPr>
        <w:t>43</w:t>
      </w:r>
      <w:r>
        <w:rPr>
          <w:rFonts w:eastAsia="Times New Roman"/>
          <w:sz w:val="20"/>
        </w:rPr>
        <w:t xml:space="preserve">At nang kanilang maganap na ang mga araw, sa pagbalik nila, ay naiwan ang batang si Jesus sa Jerusalem; at di nalalaman ng kaniyang mga magulang; </w:t>
      </w:r>
      <w:r>
        <w:rPr>
          <w:rFonts w:eastAsia="Times New Roman"/>
          <w:sz w:val="20"/>
          <w:vertAlign w:val="superscript"/>
        </w:rPr>
        <w:t>44</w:t>
      </w:r>
      <w:r>
        <w:rPr>
          <w:rFonts w:eastAsia="Times New Roman"/>
          <w:sz w:val="20"/>
        </w:rPr>
        <w:t xml:space="preserve">Nguni't sa pagaakala nilang siya'y nasa kasamahan, ay nagsiyaon sila nang isang araw na paglalakbay; at </w:t>
      </w:r>
      <w:r>
        <w:rPr>
          <w:rFonts w:eastAsia="Times New Roman"/>
          <w:i/>
          <w:sz w:val="20"/>
        </w:rPr>
        <w:t>sinimulan</w:t>
      </w:r>
      <w:r>
        <w:rPr>
          <w:rFonts w:eastAsia="Times New Roman"/>
          <w:sz w:val="20"/>
        </w:rPr>
        <w:t xml:space="preserve"> nila siya hanapin sa mga kamaganak at mga kakilala; </w:t>
      </w:r>
      <w:r>
        <w:rPr>
          <w:rFonts w:eastAsia="Times New Roman"/>
          <w:sz w:val="20"/>
          <w:vertAlign w:val="superscript"/>
        </w:rPr>
        <w:t>45</w:t>
      </w:r>
      <w:r>
        <w:rPr>
          <w:rFonts w:eastAsia="Times New Roman"/>
          <w:sz w:val="20"/>
        </w:rPr>
        <w:t xml:space="preserve">At nang di nila siya matagpuan, ay nagsipagbalik sila sa Jerusalem, na hinahanap siya. </w:t>
      </w:r>
      <w:r>
        <w:rPr>
          <w:rFonts w:eastAsia="Times New Roman"/>
          <w:sz w:val="20"/>
          <w:vertAlign w:val="superscript"/>
        </w:rPr>
        <w:t>46</w:t>
      </w:r>
      <w:r>
        <w:rPr>
          <w:rFonts w:eastAsia="Times New Roman"/>
          <w:sz w:val="20"/>
        </w:rPr>
        <w:t xml:space="preserve">At nangyari, na nang makaraan ang tatlong araw, ay nangatagpuan nila siya sa templo, na nakaupo sa gitna ng mga guro, na sila'y pinakikinggan, at sila'y tinatanong: </w:t>
      </w:r>
      <w:r>
        <w:rPr>
          <w:rFonts w:eastAsia="Times New Roman"/>
          <w:sz w:val="20"/>
          <w:vertAlign w:val="superscript"/>
        </w:rPr>
        <w:t>47</w:t>
      </w:r>
      <w:r>
        <w:rPr>
          <w:rFonts w:eastAsia="Times New Roman"/>
          <w:sz w:val="20"/>
        </w:rPr>
        <w:t xml:space="preserve">At ang lahat ng sa kaniya'y nangakakarinig ay nagsisipanggilalas sa kaniyang katalinuhan at sa kaniyang mga sagot. </w:t>
      </w:r>
      <w:r>
        <w:rPr>
          <w:rFonts w:eastAsia="Times New Roman"/>
          <w:sz w:val="20"/>
          <w:vertAlign w:val="superscript"/>
        </w:rPr>
        <w:t>48</w:t>
      </w:r>
      <w:r>
        <w:rPr>
          <w:rFonts w:eastAsia="Times New Roman"/>
          <w:sz w:val="20"/>
        </w:rPr>
        <w:t xml:space="preserve">At nang siya'y mangakita nila, ay nangagtaka sila; at sinabi sa kaniya ng kaniyang ina, Anak, bakit ginawa mo sa amin ang ganyan? narito, ang iyong ama at ako na hinahanap kang may hapis. </w:t>
      </w:r>
      <w:r>
        <w:rPr>
          <w:rFonts w:eastAsia="Times New Roman"/>
          <w:sz w:val="20"/>
          <w:vertAlign w:val="superscript"/>
        </w:rPr>
        <w:t>49</w:t>
      </w:r>
      <w:r>
        <w:rPr>
          <w:rFonts w:eastAsia="Times New Roman"/>
          <w:sz w:val="20"/>
        </w:rPr>
        <w:t xml:space="preserve">At sinabi niya sa kanila, Bakit ninyo ako hinahanap? di baga talastas ninyo na dapat akong maglumagak sa </w:t>
      </w:r>
      <w:r>
        <w:rPr>
          <w:rFonts w:eastAsia="Times New Roman"/>
          <w:i/>
          <w:sz w:val="20"/>
        </w:rPr>
        <w:t>bahay</w:t>
      </w:r>
      <w:r>
        <w:rPr>
          <w:rFonts w:eastAsia="Times New Roman"/>
          <w:sz w:val="20"/>
        </w:rPr>
        <w:t xml:space="preserve"> ng aking Ama. </w:t>
      </w:r>
      <w:r>
        <w:rPr>
          <w:rFonts w:eastAsia="Times New Roman"/>
          <w:sz w:val="20"/>
          <w:vertAlign w:val="superscript"/>
        </w:rPr>
        <w:t>50</w:t>
      </w:r>
      <w:r>
        <w:rPr>
          <w:rFonts w:eastAsia="Times New Roman"/>
          <w:sz w:val="20"/>
        </w:rPr>
        <w:t>At di nila naunawa ang pananalitang sa kanila'y sinab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ula sa istatistika ni Josephus sa </w:t>
      </w:r>
      <w:r>
        <w:rPr>
          <w:rFonts w:eastAsia="Times New Roman"/>
          <w:i/>
          <w:szCs w:val="24"/>
        </w:rPr>
        <w:t>Wars of the Jews</w:t>
      </w:r>
      <w:r>
        <w:rPr>
          <w:rFonts w:eastAsia="Times New Roman"/>
          <w:szCs w:val="24"/>
        </w:rPr>
        <w:t>, alam natin na ang bilang sa pilgrimage sa Jerusalem ay higit sa dalawa at kalahating milyong tao, na kumakain ng Paskuwa doon taun-ta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Ang tatlong Kapistahan ng Diyos ay may pitong mga bahagi:</w:t>
      </w:r>
    </w:p>
    <w:p>
      <w:pPr>
        <w:pStyle w:val="Normal"/>
        <w:ind w:right="20" w:hanging="0"/>
        <w:rPr>
          <w:rFonts w:eastAsia="Times New Roman"/>
          <w:szCs w:val="24"/>
          <w:lang w:val="fr-CA"/>
        </w:rPr>
      </w:pPr>
      <w:r>
        <w:rPr>
          <w:rFonts w:eastAsia="Times New Roman"/>
          <w:szCs w:val="24"/>
        </w:rPr>
        <w:t xml:space="preserve">Ang tatlong beses sa isang taon ay inuutusan ng Diyos ang Kanyang mga lalaki na magtipon sa harapan Niya (cf. Deut. 16:16) ay may kaugnayan sa pito bilang numero ng kasakdalan. Mayroong pitong araw sa Tinapay na Walang Lebadura, pitong sakdal na Sabbath hanggang Pentecostes, at pitong araw sa Tabernakulo. Ang kahalagahan ng pito at kung paano natin pinagdiriwang ang mga pito ay may kaugnayan paano natin inihahanda ang ating sarili na alisin ang ating mga kasalanan at makibahagi sa katangian ng Diyos sa mga panahong iyon. Ipinakikita sa atin ng Kawikaan 16:3 na habang ibinibigay natin ang ating mga paraan sa Panginoon, itatatag Niya ang ating mga pag-iisip. </w:t>
      </w:r>
      <w:r>
        <w:rPr>
          <w:rFonts w:eastAsia="Times New Roman"/>
          <w:szCs w:val="24"/>
          <w:lang w:val="fr-CA"/>
        </w:rPr>
        <w:t>Sa pamamagitan lamang ng pagsunod tayo ay mabibigyan ng higit na pang-unaw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Cs w:val="24"/>
        </w:rPr>
      </w:pPr>
      <w:r>
        <w:rPr>
          <w:rFonts w:eastAsia="Times New Roman"/>
          <w:b/>
          <w:szCs w:val="24"/>
        </w:rPr>
        <w:t>Ang Tinapay na Walang Lebadura at Tabernakulo ay pitong araw at ang Pentecostes ay binubuo ng pitong sakdal na Sabbath:</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szCs w:val="24"/>
        </w:rPr>
      </w:pPr>
      <w:r>
        <w:rPr>
          <w:rFonts w:eastAsia="Times New Roman"/>
          <w:szCs w:val="24"/>
        </w:rPr>
        <w:t>Ipinakikita sa atin ng Levitico 23:5-14 na kailangan nating panatilihin ang pitong araw na ito at maghandog sa Panginoon sa loob ng pitong araw (Lev. 23: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Levitico 23:5-22 at 23:34-44 ay nagpapakita sa atin ng pitong beses na pagkakasunod-sunod sa paghahanda at pagpapatupad ng tatlong panahon ng Kapistaha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Levitico 23:5-8 Sa unang buwan, nang ikalabing apat na araw ng buwan, sa paglubog ng araw, ay paskua sa Panginoon. </w:t>
      </w:r>
      <w:r>
        <w:rPr>
          <w:rFonts w:eastAsia="Times New Roman"/>
          <w:sz w:val="20"/>
          <w:vertAlign w:val="superscript"/>
        </w:rPr>
        <w:t>6</w:t>
      </w:r>
      <w:r>
        <w:rPr>
          <w:rFonts w:eastAsia="Times New Roman"/>
          <w:sz w:val="20"/>
        </w:rPr>
        <w:t xml:space="preserve">At nang ikalabing limang araw ng buwang iyan, ay kapistahan ng tinapay na walang lebadura sa Panginoon: </w:t>
      </w:r>
      <w:r>
        <w:rPr>
          <w:rFonts w:eastAsia="Times New Roman"/>
          <w:i/>
          <w:sz w:val="20"/>
        </w:rPr>
        <w:t>pitong araw</w:t>
      </w:r>
      <w:r>
        <w:rPr>
          <w:rFonts w:eastAsia="Times New Roman"/>
          <w:sz w:val="20"/>
        </w:rPr>
        <w:t xml:space="preserve"> na kakain kayo ng tinapay na walang lebadura. </w:t>
      </w:r>
      <w:r>
        <w:rPr>
          <w:rFonts w:eastAsia="Times New Roman"/>
          <w:sz w:val="20"/>
          <w:vertAlign w:val="superscript"/>
        </w:rPr>
        <w:t>7</w:t>
      </w:r>
      <w:r>
        <w:rPr>
          <w:rFonts w:eastAsia="Times New Roman"/>
          <w:sz w:val="20"/>
        </w:rPr>
        <w:t xml:space="preserve">Sa unang araw ay magkakaroon ng banal na pagpupulong: anomang gawang paglilingkod ay huwag ninyong gagawin. </w:t>
      </w:r>
      <w:r>
        <w:rPr>
          <w:rFonts w:eastAsia="Times New Roman"/>
          <w:sz w:val="20"/>
          <w:vertAlign w:val="superscript"/>
        </w:rPr>
        <w:t>8</w:t>
      </w:r>
      <w:r>
        <w:rPr>
          <w:rFonts w:eastAsia="Times New Roman"/>
          <w:sz w:val="20"/>
        </w:rPr>
        <w:t xml:space="preserve">Kundi </w:t>
      </w:r>
      <w:r>
        <w:rPr>
          <w:rFonts w:eastAsia="Times New Roman"/>
          <w:i/>
          <w:sz w:val="20"/>
        </w:rPr>
        <w:t>maghahandog kayo sa Panginoon na pitong araw ng handog na pinaraan sa apoy</w:t>
      </w:r>
      <w:r>
        <w:rPr>
          <w:rFonts w:eastAsia="Times New Roman"/>
          <w:sz w:val="20"/>
        </w:rPr>
        <w:t>; sa ikapitong araw ay magkakaroon ng banal na pagpupulong anomang gawang paglilingkod ay huwag ninyong gagawi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papanumbalik ni Josias ay nakita ang mga Kapistahan ay pinangilin ng pitong araw sa espiritu ng Kautusan, gayundin ang sulat.</w:t>
      </w:r>
    </w:p>
    <w:p>
      <w:pPr>
        <w:pStyle w:val="Normal"/>
        <w:ind w:left="180" w:right="200" w:hanging="0"/>
        <w:rPr>
          <w:rFonts w:eastAsia="Times New Roman"/>
          <w:sz w:val="20"/>
        </w:rPr>
      </w:pPr>
      <w:r>
        <w:rPr>
          <w:rFonts w:eastAsia="Times New Roman"/>
          <w:sz w:val="20"/>
        </w:rPr>
        <w:t xml:space="preserve">2Cronica 35:1-19 At ipinagdiwang ni Josias ang isang paskua sa Panginoon sa Jerusalem; at kanilang pinatay ang </w:t>
      </w:r>
      <w:r>
        <w:rPr>
          <w:rFonts w:eastAsia="Times New Roman"/>
          <w:i/>
          <w:sz w:val="20"/>
        </w:rPr>
        <w:t>kordero</w:t>
      </w:r>
      <w:r>
        <w:rPr>
          <w:rFonts w:eastAsia="Times New Roman"/>
          <w:sz w:val="20"/>
        </w:rPr>
        <w:t xml:space="preserve"> ng paskua, sa ikalabing apat na </w:t>
      </w:r>
      <w:r>
        <w:rPr>
          <w:rFonts w:eastAsia="Times New Roman"/>
          <w:i/>
          <w:sz w:val="20"/>
        </w:rPr>
        <w:t>araw</w:t>
      </w:r>
      <w:r>
        <w:rPr>
          <w:rFonts w:eastAsia="Times New Roman"/>
          <w:sz w:val="20"/>
        </w:rPr>
        <w:t xml:space="preserve"> ng unang buwan. </w:t>
      </w:r>
      <w:r>
        <w:rPr>
          <w:rFonts w:eastAsia="Times New Roman"/>
          <w:sz w:val="20"/>
          <w:vertAlign w:val="superscript"/>
        </w:rPr>
        <w:t>2</w:t>
      </w:r>
      <w:r>
        <w:rPr>
          <w:rFonts w:eastAsia="Times New Roman"/>
          <w:sz w:val="20"/>
        </w:rPr>
        <w:t xml:space="preserve">At inilagay niya ang mga saserdote sa kanilang mga katungkulan, at pinatapang sila sa paglilingkod sa bahay ng Panginoon. </w:t>
      </w:r>
      <w:r>
        <w:rPr>
          <w:rFonts w:eastAsia="Times New Roman"/>
          <w:sz w:val="20"/>
          <w:vertAlign w:val="superscript"/>
        </w:rPr>
        <w:t>3</w:t>
      </w:r>
      <w:r>
        <w:rPr>
          <w:rFonts w:eastAsia="Times New Roman"/>
          <w:sz w:val="20"/>
        </w:rPr>
        <w:t xml:space="preserve">At sinabi niya sa mga Levita na nangagturo sa buong Israel, </w:t>
      </w:r>
      <w:r>
        <w:rPr>
          <w:rFonts w:eastAsia="Times New Roman"/>
          <w:i/>
          <w:sz w:val="20"/>
        </w:rPr>
        <w:t>na</w:t>
      </w:r>
      <w:r>
        <w:rPr>
          <w:rFonts w:eastAsia="Times New Roman"/>
          <w:sz w:val="20"/>
        </w:rPr>
        <w:t xml:space="preserve"> mga banal sa Panginoon, Ilagay ninyo ang banal na kaban sa bahay na itinayo ni Salomon na anak ni David na hari sa Israel; hindi na magkakaroon pa ng pasan sa </w:t>
      </w:r>
      <w:r>
        <w:rPr>
          <w:rFonts w:eastAsia="Times New Roman"/>
          <w:i/>
          <w:sz w:val="20"/>
        </w:rPr>
        <w:t>inyong</w:t>
      </w:r>
      <w:r>
        <w:rPr>
          <w:rFonts w:eastAsia="Times New Roman"/>
          <w:sz w:val="20"/>
        </w:rPr>
        <w:t xml:space="preserve"> mga balikat. Maglingkod kayo ngayon sa Panginoon ninyong Dios, at sa kaniyang bayang Israel; </w:t>
      </w:r>
      <w:r>
        <w:rPr>
          <w:rFonts w:eastAsia="Times New Roman"/>
          <w:sz w:val="20"/>
          <w:vertAlign w:val="superscript"/>
        </w:rPr>
        <w:t>4</w:t>
      </w:r>
      <w:r>
        <w:rPr>
          <w:rFonts w:eastAsia="Times New Roman"/>
          <w:sz w:val="20"/>
        </w:rPr>
        <w:t xml:space="preserve">At magsihanda </w:t>
      </w:r>
      <w:r>
        <w:rPr>
          <w:rFonts w:eastAsia="Times New Roman"/>
          <w:i/>
          <w:sz w:val="20"/>
        </w:rPr>
        <w:t>kayo</w:t>
      </w:r>
      <w:r>
        <w:rPr>
          <w:rFonts w:eastAsia="Times New Roman"/>
          <w:sz w:val="20"/>
        </w:rPr>
        <w:t xml:space="preserve"> ayon sa mga sangbahayan ng inyong mga magulang ayon sa inyong mga bahagi, ayon sa sulat ni David na hari sa Israel, at ayon sa sulat ni Salomon sa kaniyang anak. </w:t>
      </w:r>
      <w:r>
        <w:rPr>
          <w:rFonts w:eastAsia="Times New Roman"/>
          <w:sz w:val="20"/>
          <w:vertAlign w:val="superscript"/>
        </w:rPr>
        <w:t>5</w:t>
      </w:r>
      <w:r>
        <w:rPr>
          <w:rFonts w:eastAsia="Times New Roman"/>
          <w:sz w:val="20"/>
        </w:rPr>
        <w:t xml:space="preserve">At magsitayo kayo sa dakong banal ayon sa mga bahagi ng mga sangbahayan ng mga magulang ng inyong mga kapatid na mga anak ng bayan, at maukol sa bawa't isa'y isang bahagi ng sangbahayan ng mga magulang ng mga Levita. </w:t>
      </w:r>
      <w:r>
        <w:rPr>
          <w:rFonts w:eastAsia="Times New Roman"/>
          <w:sz w:val="20"/>
          <w:vertAlign w:val="superscript"/>
        </w:rPr>
        <w:t>6</w:t>
      </w:r>
      <w:r>
        <w:rPr>
          <w:rFonts w:eastAsia="Times New Roman"/>
          <w:sz w:val="20"/>
        </w:rPr>
        <w:t xml:space="preserve">At patayin ninyo ang </w:t>
      </w:r>
      <w:r>
        <w:rPr>
          <w:rFonts w:eastAsia="Times New Roman"/>
          <w:i/>
          <w:sz w:val="20"/>
        </w:rPr>
        <w:t>kordero</w:t>
      </w:r>
      <w:r>
        <w:rPr>
          <w:rFonts w:eastAsia="Times New Roman"/>
          <w:sz w:val="20"/>
        </w:rPr>
        <w:t xml:space="preserve"> ng paskua, at mangagpakabanal kayo, at ihanda ninyo sa inyong mga kapatid, upang magsigawa ng ayon sa salita ng Panginoon sa pamamagitan ng kamay ni Moises. </w:t>
      </w:r>
      <w:r>
        <w:rPr>
          <w:rFonts w:eastAsia="Times New Roman"/>
          <w:sz w:val="20"/>
          <w:vertAlign w:val="superscript"/>
        </w:rPr>
        <w:t>7</w:t>
      </w:r>
      <w:r>
        <w:rPr>
          <w:rFonts w:eastAsia="Times New Roman"/>
          <w:sz w:val="20"/>
        </w:rPr>
        <w:t xml:space="preserve">At si Josias ay nagbigay sa mga anak ng bayan, buhat sa kawan, ng mga kordero at ng mga anak ng kambing, lahat ng yaon ay mga pinakahandog sa paskua, sa lahat na nakaharap, sa bilang na tatlong pung libo, at tatlong libo na baka: ang mga ito'y mga pag-aari ng hari. </w:t>
      </w:r>
      <w:r>
        <w:rPr>
          <w:rFonts w:eastAsia="Times New Roman"/>
          <w:sz w:val="20"/>
          <w:vertAlign w:val="superscript"/>
        </w:rPr>
        <w:t>8</w:t>
      </w:r>
      <w:r>
        <w:rPr>
          <w:rFonts w:eastAsia="Times New Roman"/>
          <w:sz w:val="20"/>
        </w:rPr>
        <w:t xml:space="preserve">At ang kaniyang mga prinsipe ay nangagbigay ng pinakakusang handog sa bayan, sa mga saserdote, at sa mga Levita. Si Hilcias at si Zacharias at si Jehiel, na mga pinuno sa bahay ng Dios, nangagbigay sa mga saserdote ng mga pinakahandog sa paskua, na dalawang libo at anim na raang </w:t>
      </w:r>
      <w:r>
        <w:rPr>
          <w:rFonts w:eastAsia="Times New Roman"/>
          <w:i/>
          <w:sz w:val="20"/>
        </w:rPr>
        <w:t>tupa at kambing</w:t>
      </w:r>
      <w:r>
        <w:rPr>
          <w:rFonts w:eastAsia="Times New Roman"/>
          <w:sz w:val="20"/>
        </w:rPr>
        <w:t xml:space="preserve">, at tatlong daang baka. </w:t>
      </w:r>
      <w:r>
        <w:rPr>
          <w:rFonts w:eastAsia="Times New Roman"/>
          <w:sz w:val="20"/>
          <w:vertAlign w:val="superscript"/>
        </w:rPr>
        <w:t>9</w:t>
      </w:r>
      <w:r>
        <w:rPr>
          <w:rFonts w:eastAsia="Times New Roman"/>
          <w:sz w:val="20"/>
        </w:rPr>
        <w:t xml:space="preserve">Si Chonanias naman, at si Semeias, at si Nathanael, na kaniyang mga kapatid, at si Hasabias at si Jehiel at si Josabad, na mga pinuno ng mga Levita, nangagbigay sa mga Levita ng mga pinakahandog sa paskua, na limang libong </w:t>
      </w:r>
      <w:r>
        <w:rPr>
          <w:rFonts w:eastAsia="Times New Roman"/>
          <w:i/>
          <w:sz w:val="20"/>
        </w:rPr>
        <w:t>tupa at kambing</w:t>
      </w:r>
      <w:r>
        <w:rPr>
          <w:rFonts w:eastAsia="Times New Roman"/>
          <w:sz w:val="20"/>
        </w:rPr>
        <w:t xml:space="preserve">, at limang daang baka. </w:t>
      </w:r>
      <w:r>
        <w:rPr>
          <w:rFonts w:eastAsia="Times New Roman"/>
          <w:sz w:val="20"/>
          <w:vertAlign w:val="superscript"/>
        </w:rPr>
        <w:t>10</w:t>
      </w:r>
      <w:r>
        <w:rPr>
          <w:rFonts w:eastAsia="Times New Roman"/>
          <w:sz w:val="20"/>
        </w:rPr>
        <w:t xml:space="preserve">Sa gayo'y ang paglilingkod ay nahanda, at ang mga saserdote ay nagsitayo sa kanilang dako, at ang mga Levita ayon sa kanilang mga bahagi, ayon sa utos ng hari. </w:t>
      </w:r>
      <w:r>
        <w:rPr>
          <w:rFonts w:eastAsia="Times New Roman"/>
          <w:sz w:val="20"/>
          <w:vertAlign w:val="superscript"/>
        </w:rPr>
        <w:t>11</w:t>
      </w:r>
      <w:r>
        <w:rPr>
          <w:rFonts w:eastAsia="Times New Roman"/>
          <w:sz w:val="20"/>
        </w:rPr>
        <w:t xml:space="preserve">At kanilang pinatay ang </w:t>
      </w:r>
      <w:r>
        <w:rPr>
          <w:rFonts w:eastAsia="Times New Roman"/>
          <w:i/>
          <w:sz w:val="20"/>
        </w:rPr>
        <w:t>kordero</w:t>
      </w:r>
      <w:r>
        <w:rPr>
          <w:rFonts w:eastAsia="Times New Roman"/>
          <w:sz w:val="20"/>
        </w:rPr>
        <w:t xml:space="preserve"> ng paskua, at iwinisik ng mga saserdote ang dugo, na </w:t>
      </w:r>
      <w:r>
        <w:rPr>
          <w:rFonts w:eastAsia="Times New Roman"/>
          <w:i/>
          <w:sz w:val="20"/>
        </w:rPr>
        <w:t>tinangnan</w:t>
      </w:r>
      <w:r>
        <w:rPr>
          <w:rFonts w:eastAsia="Times New Roman"/>
          <w:sz w:val="20"/>
        </w:rPr>
        <w:t xml:space="preserve"> nila sa kanilang kamay, at mga nilapnusan ng mga Levita. </w:t>
      </w:r>
      <w:r>
        <w:rPr>
          <w:rFonts w:eastAsia="Times New Roman"/>
          <w:sz w:val="20"/>
          <w:vertAlign w:val="superscript"/>
        </w:rPr>
        <w:t>12</w:t>
      </w:r>
      <w:r>
        <w:rPr>
          <w:rFonts w:eastAsia="Times New Roman"/>
          <w:sz w:val="20"/>
        </w:rPr>
        <w:t xml:space="preserve">At kanilang ibinago ang mga handog na susunugin, upang kanilang ipamigay ayon sa mga bahagi ng mga sangbahayan ng mga magulang ng mga anak ng bayan, upang ihandog sa Panginoon, gaya ng nasusulat sa aklat ni Moises. At gayon ang </w:t>
      </w:r>
      <w:r>
        <w:rPr>
          <w:rFonts w:eastAsia="Times New Roman"/>
          <w:i/>
          <w:sz w:val="20"/>
        </w:rPr>
        <w:t>ginawa nila</w:t>
      </w:r>
      <w:r>
        <w:rPr>
          <w:rFonts w:eastAsia="Times New Roman"/>
          <w:sz w:val="20"/>
        </w:rPr>
        <w:t xml:space="preserve"> sa mga baka. </w:t>
      </w:r>
      <w:r>
        <w:rPr>
          <w:rFonts w:eastAsia="Times New Roman"/>
          <w:sz w:val="20"/>
          <w:vertAlign w:val="superscript"/>
        </w:rPr>
        <w:t>13</w:t>
      </w:r>
      <w:r>
        <w:rPr>
          <w:rFonts w:eastAsia="Times New Roman"/>
          <w:sz w:val="20"/>
        </w:rPr>
        <w:t xml:space="preserve">At </w:t>
      </w:r>
      <w:r>
        <w:rPr>
          <w:rFonts w:eastAsia="Times New Roman"/>
          <w:i/>
          <w:sz w:val="20"/>
        </w:rPr>
        <w:t>kanilang</w:t>
      </w:r>
      <w:r>
        <w:rPr>
          <w:rFonts w:eastAsia="Times New Roman"/>
          <w:sz w:val="20"/>
        </w:rPr>
        <w:t xml:space="preserve"> inihaw ang </w:t>
      </w:r>
      <w:r>
        <w:rPr>
          <w:rFonts w:eastAsia="Times New Roman"/>
          <w:i/>
          <w:sz w:val="20"/>
        </w:rPr>
        <w:t>kordero</w:t>
      </w:r>
      <w:r>
        <w:rPr>
          <w:rFonts w:eastAsia="Times New Roman"/>
          <w:sz w:val="20"/>
        </w:rPr>
        <w:t xml:space="preserve"> ng paskua, sa apoy ayon sa ayos: at ang mga banal na handog ay niluto sa mga palayok, at sa mga kaldera, at sa mga kawali, at pinagdadalang madali sa lahat na anak ng bayan. </w:t>
      </w:r>
      <w:r>
        <w:rPr>
          <w:rFonts w:eastAsia="Times New Roman"/>
          <w:sz w:val="20"/>
          <w:vertAlign w:val="superscript"/>
        </w:rPr>
        <w:t>14</w:t>
      </w:r>
      <w:r>
        <w:rPr>
          <w:rFonts w:eastAsia="Times New Roman"/>
          <w:sz w:val="20"/>
        </w:rPr>
        <w:t xml:space="preserve">At pagkatapos ay nangaghanda sila sa kanilang sarili, at sa mga saserdote; sapagka't ang mga saserdote na mga anak ni Aaron ay </w:t>
      </w:r>
      <w:r>
        <w:rPr>
          <w:rFonts w:eastAsia="Times New Roman"/>
          <w:i/>
          <w:sz w:val="20"/>
        </w:rPr>
        <w:t>nangasa</w:t>
      </w:r>
      <w:r>
        <w:rPr>
          <w:rFonts w:eastAsia="Times New Roman"/>
          <w:sz w:val="20"/>
        </w:rPr>
        <w:t xml:space="preserve"> paghahandog ng mga handog na susunugin at ng taba hanggang sa kinagabihan: kaya't ang mga Levita ay nangaghanda sa kanilang sarili, at sa mga saserdote na mga anak ni Aaron. </w:t>
      </w:r>
      <w:r>
        <w:rPr>
          <w:rFonts w:eastAsia="Times New Roman"/>
          <w:sz w:val="20"/>
          <w:vertAlign w:val="superscript"/>
        </w:rPr>
        <w:t>15</w:t>
      </w:r>
      <w:r>
        <w:rPr>
          <w:rFonts w:eastAsia="Times New Roman"/>
          <w:sz w:val="20"/>
        </w:rPr>
        <w:t xml:space="preserve">At ang mga mangaawit na mga anak ni Asaph, ay nangasa kanilang dako, ayon sa utos ni David, at ni Asaph, at ni Heman, at ni Jeduthun na tagakita ng hari; at ang mga tagatanod-pinto ay nangasa bawa't pintuang-daan: sila'y hindi nangagkakailangang magsialis sa kanilang paglilingkod; sapagka't ipinaghanda sila ng kanilang mga kapatid na mga Levita. </w:t>
      </w:r>
      <w:r>
        <w:rPr>
          <w:rFonts w:eastAsia="Times New Roman"/>
          <w:sz w:val="20"/>
          <w:vertAlign w:val="superscript"/>
        </w:rPr>
        <w:t>16</w:t>
      </w:r>
      <w:r>
        <w:rPr>
          <w:rFonts w:eastAsia="Times New Roman"/>
          <w:sz w:val="20"/>
        </w:rPr>
        <w:t xml:space="preserve">Sa gayo'y ang lahat na paglilingkod sa Panginoon ay nahanda nang araw ding yaon, upang ipagdiwang ang paskua, at upang maghandog ng mga handog na susunugin sa ibabaw ng dambana ng Panginoon, ayon sa utos ng haring Josias. </w:t>
      </w:r>
      <w:r>
        <w:rPr>
          <w:rFonts w:eastAsia="Times New Roman"/>
          <w:sz w:val="20"/>
          <w:vertAlign w:val="superscript"/>
        </w:rPr>
        <w:t>17</w:t>
      </w:r>
      <w:r>
        <w:rPr>
          <w:rFonts w:eastAsia="Times New Roman"/>
          <w:sz w:val="20"/>
        </w:rPr>
        <w:t xml:space="preserve">At ang mga anak ni Israel na nangakaharap ay nangagdiwang ng paskua nang panahong yaon, at ng kapistahan ng tinapay na walang lebadura na pitong araw. </w:t>
      </w:r>
      <w:r>
        <w:rPr>
          <w:rFonts w:eastAsia="Times New Roman"/>
          <w:sz w:val="20"/>
          <w:vertAlign w:val="superscript"/>
        </w:rPr>
        <w:t>18</w:t>
      </w:r>
      <w:r>
        <w:rPr>
          <w:rFonts w:eastAsia="Times New Roman"/>
          <w:sz w:val="20"/>
        </w:rPr>
        <w:t xml:space="preserve">At hindi nagkaroon ng paskua na gaya ng ipinagdiwang na yaon sa Israel mula sa mga araw ni Samuel na propeta; ni nagdiwang man ang sinoman sa mga hari sa Israel ng gayong paskua na gaya ng ipinagdiwang ni Josias, at ng mga saserdote, at ng mga Levita, at ng buong Juda at Israel na nangakaharap, at ng mga taga Jerusalem. </w:t>
      </w:r>
      <w:r>
        <w:rPr>
          <w:rFonts w:eastAsia="Times New Roman"/>
          <w:sz w:val="20"/>
          <w:vertAlign w:val="superscript"/>
        </w:rPr>
        <w:t>19</w:t>
      </w:r>
      <w:r>
        <w:rPr>
          <w:rFonts w:eastAsia="Times New Roman"/>
          <w:sz w:val="20"/>
        </w:rPr>
        <w:t>Nang ikalabing walong taon ng paghahari ni Josias ay ipinagdiwang ang paskuang ito. (TL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Malinaw na ang Kapistahan ay dapat na ganapin ng pitong araw, at ito ay kailangang ibalik sa buong kaluwalhatian dahil sa kapabayaan ng pagkasaserdote sa pangangasiwa sa mga kapati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lang w:val="fr-CA"/>
        </w:rPr>
      </w:pPr>
      <w:r>
        <w:rPr>
          <w:rFonts w:eastAsia="Times New Roman"/>
          <w:b/>
          <w:szCs w:val="24"/>
          <w:lang w:val="fr-CA"/>
        </w:rPr>
        <w:t>Sinimulan sa Inalog na Bigkis ang pagbilang pa Pentecostes:</w:t>
      </w:r>
    </w:p>
    <w:p>
      <w:pPr>
        <w:pStyle w:val="Normal"/>
        <w:ind w:left="180" w:right="200" w:hanging="0"/>
        <w:rPr>
          <w:rFonts w:eastAsia="Times New Roman"/>
          <w:sz w:val="20"/>
          <w:lang w:val="fr-CA"/>
        </w:rPr>
      </w:pPr>
      <w:r>
        <w:rPr>
          <w:rFonts w:eastAsia="Times New Roman"/>
          <w:sz w:val="20"/>
          <w:lang w:val="fr-CA"/>
        </w:rPr>
        <w:t xml:space="preserve">Levitico 23:9-14 At sinalita ng Panginoon kay Moises na sinasabi, </w:t>
      </w:r>
      <w:r>
        <w:rPr>
          <w:rFonts w:eastAsia="Times New Roman"/>
          <w:sz w:val="20"/>
          <w:vertAlign w:val="superscript"/>
          <w:lang w:val="fr-CA"/>
        </w:rPr>
        <w:t>10</w:t>
      </w:r>
      <w:r>
        <w:rPr>
          <w:rFonts w:eastAsia="Times New Roman"/>
          <w:sz w:val="20"/>
          <w:lang w:val="fr-CA"/>
        </w:rPr>
        <w:t xml:space="preserve">Salitain mo sa mga anak ni Israel, at sabihin mo sa kanila, Pagka kayo'y nakapasok sa lupain na ibibigay ko sa inyo, at inyong nagapas na ang ani niyaon, ay magdadala nga kayo sa saserdote ng bigkis na pinaka pangunang bunga ng inyong paggapas: </w:t>
      </w:r>
      <w:r>
        <w:rPr>
          <w:rFonts w:eastAsia="Times New Roman"/>
          <w:sz w:val="20"/>
          <w:vertAlign w:val="superscript"/>
          <w:lang w:val="fr-CA"/>
        </w:rPr>
        <w:t>11</w:t>
      </w:r>
      <w:r>
        <w:rPr>
          <w:rFonts w:eastAsia="Times New Roman"/>
          <w:sz w:val="20"/>
          <w:lang w:val="fr-CA"/>
        </w:rPr>
        <w:t xml:space="preserve">At aalugin niya ang bigkis sa harap ng Panginoon upang tanggapin sa ganang inyo: sa kinabukasan pagkatapos ng sabbath aalugin ng saserdote. </w:t>
      </w:r>
      <w:r>
        <w:rPr>
          <w:rFonts w:eastAsia="Times New Roman"/>
          <w:sz w:val="20"/>
          <w:vertAlign w:val="superscript"/>
          <w:lang w:val="fr-CA"/>
        </w:rPr>
        <w:t>12</w:t>
      </w:r>
      <w:r>
        <w:rPr>
          <w:rFonts w:eastAsia="Times New Roman"/>
          <w:sz w:val="20"/>
          <w:lang w:val="fr-CA"/>
        </w:rPr>
        <w:t xml:space="preserve">At sa araw na inyong alugin ang bigkis, ay maghahandog kayo ng isang korderong lalake ng unang taon, na walang kapintasan, na pinakahandog na susunugin sa Panginoon. </w:t>
      </w:r>
      <w:r>
        <w:rPr>
          <w:rFonts w:eastAsia="Times New Roman"/>
          <w:sz w:val="20"/>
          <w:vertAlign w:val="superscript"/>
          <w:lang w:val="fr-CA"/>
        </w:rPr>
        <w:t>13</w:t>
      </w:r>
      <w:r>
        <w:rPr>
          <w:rFonts w:eastAsia="Times New Roman"/>
          <w:sz w:val="20"/>
          <w:lang w:val="fr-CA"/>
        </w:rPr>
        <w:t xml:space="preserve">At ang handog na harina niyaon ay magiging dalawang ikasangpung bahagi ng isang epa ng mainam na harina na hinaluan ng langis, handog nga sa Panginoon na pinaraan sa apoy na pinakamasarap na amoy: at ang pinakahandog na inumin niyaon ay alak, na ikaapat na bahagi ng isang hin. </w:t>
      </w:r>
      <w:r>
        <w:rPr>
          <w:rFonts w:eastAsia="Times New Roman"/>
          <w:sz w:val="20"/>
          <w:vertAlign w:val="superscript"/>
          <w:lang w:val="fr-CA"/>
        </w:rPr>
        <w:t>14</w:t>
      </w:r>
      <w:r>
        <w:rPr>
          <w:rFonts w:eastAsia="Times New Roman"/>
          <w:sz w:val="20"/>
          <w:lang w:val="fr-CA"/>
        </w:rPr>
        <w:t>At huwag kayong kakain ng tinapay, ni trigong sinangag, ni uhay na bago, hanggang sa araw na ito, hanggang sa inyong madala ang alay sa inyong Dios: siyang palatuntunan magpakailan man sa buong panahon ng inyong lahi, sa lahat ng inyong mga tahan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Kaya, mula sa paghahanda ng Paskuwa, sinisimulan natin ang paglalakbay ng </w:t>
      </w:r>
      <w:r>
        <w:rPr>
          <w:rFonts w:eastAsia="Times New Roman"/>
          <w:i/>
          <w:szCs w:val="24"/>
          <w:lang w:val="fr-CA"/>
        </w:rPr>
        <w:t>Pitong Sakdal na Sabbath</w:t>
      </w:r>
      <w:r>
        <w:rPr>
          <w:rFonts w:eastAsia="Times New Roman"/>
          <w:szCs w:val="24"/>
          <w:lang w:val="fr-CA"/>
        </w:rPr>
        <w:t>, na siyang istruktura ng pagkumpleto at sakdalan hanggang sa matanggap natin ang Banal na Espiritu sa kapangyarihan sa Pentecostes. Sa pamamagitan lamang ng pag-iingat ng Handog ng Inalog na Bigkis na sa panahon ng Pista ng Tinapay na Walang Lebadura maaari nating simulan ang paglalakbay sa pagsunod.</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Cs w:val="24"/>
          <w:lang w:val="fr-CA"/>
        </w:rPr>
      </w:pPr>
      <w:r>
        <w:rPr>
          <w:rFonts w:eastAsia="Times New Roman"/>
          <w:b/>
          <w:szCs w:val="24"/>
          <w:lang w:val="fr-CA"/>
        </w:rPr>
        <w:t>Pagbilang sa Pentecostes:</w:t>
      </w:r>
    </w:p>
    <w:p>
      <w:pPr>
        <w:pStyle w:val="Normal"/>
        <w:ind w:left="180" w:right="200" w:hanging="0"/>
        <w:rPr>
          <w:rFonts w:eastAsia="Times New Roman"/>
          <w:sz w:val="20"/>
          <w:lang w:val="fr-CA"/>
        </w:rPr>
      </w:pPr>
      <w:r>
        <w:rPr>
          <w:rFonts w:eastAsia="Times New Roman"/>
          <w:sz w:val="20"/>
          <w:lang w:val="fr-CA"/>
        </w:rPr>
        <w:t xml:space="preserve">Levitico 23:15-22 At kayo'y bibilang sa inyo mula sa kinabukasan ng sabbath mula sa araw na inyong dalhin ang bigkis na handog na inalog: magiging </w:t>
      </w:r>
      <w:r>
        <w:rPr>
          <w:rFonts w:eastAsia="Times New Roman"/>
          <w:i/>
          <w:sz w:val="20"/>
          <w:lang w:val="fr-CA"/>
        </w:rPr>
        <w:t>pitong sabbath</w:t>
      </w:r>
      <w:r>
        <w:rPr>
          <w:rFonts w:eastAsia="Times New Roman"/>
          <w:sz w:val="20"/>
          <w:lang w:val="fr-CA"/>
        </w:rPr>
        <w:t xml:space="preserve"> na ganap. </w:t>
      </w:r>
      <w:r>
        <w:rPr>
          <w:rFonts w:eastAsia="Times New Roman"/>
          <w:sz w:val="20"/>
          <w:vertAlign w:val="superscript"/>
          <w:lang w:val="fr-CA"/>
        </w:rPr>
        <w:t>16</w:t>
      </w:r>
      <w:r>
        <w:rPr>
          <w:rFonts w:eastAsia="Times New Roman"/>
          <w:sz w:val="20"/>
          <w:lang w:val="fr-CA"/>
        </w:rPr>
        <w:t xml:space="preserve">Sa makatuwid baga'y hanggang sa kinabukasan ng </w:t>
      </w:r>
      <w:r>
        <w:rPr>
          <w:rFonts w:eastAsia="Times New Roman"/>
          <w:i/>
          <w:sz w:val="20"/>
          <w:lang w:val="fr-CA"/>
        </w:rPr>
        <w:t>ikapitong sabbath</w:t>
      </w:r>
      <w:r>
        <w:rPr>
          <w:rFonts w:eastAsia="Times New Roman"/>
          <w:sz w:val="20"/>
          <w:lang w:val="fr-CA"/>
        </w:rPr>
        <w:t xml:space="preserve">, bibilang kayo ng limang pung araw; at maghahandog kayo ng bagong handog na harina sa Panginoon. </w:t>
      </w:r>
      <w:r>
        <w:rPr>
          <w:rFonts w:eastAsia="Times New Roman"/>
          <w:sz w:val="20"/>
          <w:vertAlign w:val="superscript"/>
          <w:lang w:val="fr-CA"/>
        </w:rPr>
        <w:t>17</w:t>
      </w:r>
      <w:r>
        <w:rPr>
          <w:rFonts w:eastAsia="Times New Roman"/>
          <w:sz w:val="20"/>
          <w:lang w:val="fr-CA"/>
        </w:rPr>
        <w:t xml:space="preserve">Sa inyong mga tahanan ay magdadala kayo ng dalawang tinapay na aalugin na may dalawang ikasangpung bahagi ng isang epa ng mainam na harina, at lulutuin na may levadura na pinaka pangunang bunga sa Panginoon. </w:t>
      </w:r>
      <w:r>
        <w:rPr>
          <w:rFonts w:eastAsia="Times New Roman"/>
          <w:sz w:val="20"/>
          <w:vertAlign w:val="superscript"/>
          <w:lang w:val="fr-CA"/>
        </w:rPr>
        <w:t>18</w:t>
      </w:r>
      <w:r>
        <w:rPr>
          <w:rFonts w:eastAsia="Times New Roman"/>
          <w:sz w:val="20"/>
          <w:lang w:val="fr-CA"/>
        </w:rPr>
        <w:t xml:space="preserve">At ihaharap ninyo ang tinapay na kalakip ng pitong kordero ng unang taon na walang kapintasan, at ng isang guyang toro at ng dalawang tupang lalake: mga handog sa Panginoon na susunugin, na kalakip ng kanilang handog na harina, at ng kanilang mga handog na inumin, handog nga na pinaraan sa apoy na pinakamasarap na amoy sa Panginoon. </w:t>
      </w:r>
      <w:r>
        <w:rPr>
          <w:rFonts w:eastAsia="Times New Roman"/>
          <w:sz w:val="20"/>
          <w:vertAlign w:val="superscript"/>
          <w:lang w:val="fr-CA"/>
        </w:rPr>
        <w:t>19</w:t>
      </w:r>
      <w:r>
        <w:rPr>
          <w:rFonts w:eastAsia="Times New Roman"/>
          <w:sz w:val="20"/>
          <w:lang w:val="fr-CA"/>
        </w:rPr>
        <w:t xml:space="preserve">At maghahandog kayo ng isang lalaking kambing na pinakahandog dahil sa kasalanan, at ng dalawang korderong lalake ng unang taon na haing mga handog tungkol sa kapayapaan. </w:t>
      </w:r>
      <w:r>
        <w:rPr>
          <w:rFonts w:eastAsia="Times New Roman"/>
          <w:sz w:val="20"/>
          <w:vertAlign w:val="superscript"/>
          <w:lang w:val="fr-CA"/>
        </w:rPr>
        <w:t>20</w:t>
      </w:r>
      <w:r>
        <w:rPr>
          <w:rFonts w:eastAsia="Times New Roman"/>
          <w:sz w:val="20"/>
          <w:lang w:val="fr-CA"/>
        </w:rPr>
        <w:t xml:space="preserve">At aalugin ng saserdote pati ng tinapay ng mga unang bunga, na pinakahandog na inalog sa harap ng Panginoon, na kalakip ng dalawang kordero: ang mga tinapay ay magiging itinalaga sa Panginoon na ukol sa saserdote. </w:t>
      </w:r>
      <w:r>
        <w:rPr>
          <w:rFonts w:eastAsia="Times New Roman"/>
          <w:sz w:val="20"/>
          <w:vertAlign w:val="superscript"/>
          <w:lang w:val="fr-CA"/>
        </w:rPr>
        <w:t>21</w:t>
      </w:r>
      <w:r>
        <w:rPr>
          <w:rFonts w:eastAsia="Times New Roman"/>
          <w:sz w:val="20"/>
          <w:lang w:val="fr-CA"/>
        </w:rPr>
        <w:t xml:space="preserve">At inyong ihahayag sa araw ding iyan; magiging banal na pagpupulong nga sa inyo; kayo'y huwag gagawa ng anomang gawang paglilingkod: siyang palatuntunan sa lahat ng inyong mga tahanan, sa buong panahon ng inyong lahi. </w:t>
      </w:r>
      <w:r>
        <w:rPr>
          <w:rFonts w:eastAsia="Times New Roman"/>
          <w:sz w:val="20"/>
          <w:vertAlign w:val="superscript"/>
          <w:lang w:val="fr-CA"/>
        </w:rPr>
        <w:t>22</w:t>
      </w:r>
      <w:r>
        <w:rPr>
          <w:rFonts w:eastAsia="Times New Roman"/>
          <w:sz w:val="20"/>
          <w:lang w:val="fr-CA"/>
        </w:rPr>
        <w:t>At pagka inyong aanihin ang ani sa inyong lupain, ay huwag ninyong pakakaanihin ang mga sulok ng inyong bukid, ni pamulutan ang inyong naanihan: sa dukha at sa taga ibang lupa inyong ititira: ako ang Panginoon ninyong Dio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Cs w:val="24"/>
        </w:rPr>
      </w:pPr>
      <w:r>
        <w:rPr>
          <w:rFonts w:eastAsia="Times New Roman"/>
          <w:b/>
          <w:szCs w:val="24"/>
        </w:rPr>
        <w:t>Ang Tabernakulo ay sumusunod din sa pitong araw na pagkakasunud-sunod:</w:t>
      </w:r>
    </w:p>
    <w:p>
      <w:pPr>
        <w:pStyle w:val="Normal"/>
        <w:ind w:left="180" w:right="200" w:hanging="0"/>
        <w:rPr>
          <w:rFonts w:eastAsia="Times New Roman"/>
          <w:sz w:val="20"/>
        </w:rPr>
      </w:pPr>
      <w:r>
        <w:rPr>
          <w:rFonts w:eastAsia="Times New Roman"/>
          <w:sz w:val="20"/>
        </w:rPr>
        <w:t xml:space="preserve">Levitico 23:34-44 Iyong salitain sa mga anak ni Israel, na sabihin, Sa ikalabing limang araw ng ikapitong buwang ito ay kapistahan ng mga balag na </w:t>
      </w:r>
      <w:r>
        <w:rPr>
          <w:rFonts w:eastAsia="Times New Roman"/>
          <w:i/>
          <w:sz w:val="20"/>
        </w:rPr>
        <w:t>pitong</w:t>
      </w:r>
      <w:r>
        <w:rPr>
          <w:rFonts w:eastAsia="Times New Roman"/>
          <w:sz w:val="20"/>
        </w:rPr>
        <w:t xml:space="preserve"> araw sa Panginoon. </w:t>
      </w:r>
      <w:r>
        <w:rPr>
          <w:rFonts w:eastAsia="Times New Roman"/>
          <w:sz w:val="20"/>
          <w:vertAlign w:val="superscript"/>
        </w:rPr>
        <w:t>35</w:t>
      </w:r>
      <w:r>
        <w:rPr>
          <w:rFonts w:eastAsia="Times New Roman"/>
          <w:sz w:val="20"/>
        </w:rPr>
        <w:t xml:space="preserve">Sa unang araw ay magkakaroon ng banal na pagpupulong; kayo'y huwag gagawa ng anomang gawang paglilingkod. </w:t>
      </w:r>
      <w:r>
        <w:rPr>
          <w:rFonts w:eastAsia="Times New Roman"/>
          <w:sz w:val="20"/>
          <w:vertAlign w:val="superscript"/>
        </w:rPr>
        <w:t>36</w:t>
      </w:r>
      <w:r>
        <w:rPr>
          <w:rFonts w:eastAsia="Times New Roman"/>
          <w:i/>
          <w:sz w:val="20"/>
        </w:rPr>
        <w:t>Pitong</w:t>
      </w:r>
      <w:r>
        <w:rPr>
          <w:rFonts w:eastAsia="Times New Roman"/>
          <w:sz w:val="20"/>
        </w:rPr>
        <w:t xml:space="preserve"> araw na maghahandog kayo sa Panginoon ng handog na pinaraan sa apoy; sa ikawalong araw ay magkakaroon kayo ng banal na pagpupulong; at kayo'y maghahandog sa Panginoon ng handog na pinaraan sa apoy; siyang pinaka dakilang kapulungan; huwag kayong gagawa ng anomang gawang paglilingkod. </w:t>
      </w:r>
      <w:r>
        <w:rPr>
          <w:rFonts w:eastAsia="Times New Roman"/>
          <w:sz w:val="20"/>
          <w:vertAlign w:val="superscript"/>
        </w:rPr>
        <w:t>37</w:t>
      </w:r>
      <w:r>
        <w:rPr>
          <w:rFonts w:eastAsia="Times New Roman"/>
          <w:sz w:val="20"/>
        </w:rPr>
        <w:t xml:space="preserve">Ito ang mga takdang kapistahan sa Panginoon, na inyong itatanyag na mga banal na pagpupulong, upang maghandog sa Panginoon ng handog na pinaraan sa apoy, ng handog na susunugin, at ng handog na harina, ng hain, at ng mga handog na inumin na bawa't isa ay sa kaniyang sariling kaarawan: </w:t>
      </w:r>
      <w:r>
        <w:rPr>
          <w:rFonts w:eastAsia="Times New Roman"/>
          <w:sz w:val="20"/>
          <w:vertAlign w:val="superscript"/>
        </w:rPr>
        <w:t>38</w:t>
      </w:r>
      <w:r>
        <w:rPr>
          <w:rFonts w:eastAsia="Times New Roman"/>
          <w:sz w:val="20"/>
        </w:rPr>
        <w:t xml:space="preserve">Bukod sa mga sabbath sa Panginoon, at bukod sa inyong mga kaloob, at bukod sa lahat ng inyong mga panata, at bukod sa lahat ng inyong mga handog na kusa na inyong ibinibigay sa Panginoon. </w:t>
      </w:r>
      <w:r>
        <w:rPr>
          <w:rFonts w:eastAsia="Times New Roman"/>
          <w:sz w:val="20"/>
          <w:vertAlign w:val="superscript"/>
        </w:rPr>
        <w:t>39</w:t>
      </w:r>
      <w:r>
        <w:rPr>
          <w:rFonts w:eastAsia="Times New Roman"/>
          <w:sz w:val="20"/>
        </w:rPr>
        <w:t xml:space="preserve">Gayon ma'y sa ikalabing limang araw ng ikapitong buwan, pagka inyong natipon ang bunga ng lupain, ay magdidiwang kayo sa Panginoon ng kapistahang pitong araw: ang unang araw ay magiging takdang kapahingahan, at ang ikawalong araw ay magiging takdang kapahingahan. </w:t>
      </w:r>
      <w:r>
        <w:rPr>
          <w:rFonts w:eastAsia="Times New Roman"/>
          <w:sz w:val="20"/>
          <w:vertAlign w:val="superscript"/>
        </w:rPr>
        <w:t>40</w:t>
      </w:r>
      <w:r>
        <w:rPr>
          <w:rFonts w:eastAsia="Times New Roman"/>
          <w:sz w:val="20"/>
        </w:rPr>
        <w:t xml:space="preserve">At magdadala kayo sa unang araw ng bunga ng magagandang punong kahoy, ng mga sanga ng mga palma, at ng mga sanga ng mayayabong na punong kahoy, at ng mga sause ng batis; at kayo'y magpapakagalak sa harap ng Panginoon ninyong Dios, na pitong araw. </w:t>
      </w:r>
      <w:r>
        <w:rPr>
          <w:rFonts w:eastAsia="Times New Roman"/>
          <w:sz w:val="20"/>
          <w:vertAlign w:val="superscript"/>
        </w:rPr>
        <w:t>41</w:t>
      </w:r>
      <w:r>
        <w:rPr>
          <w:rFonts w:eastAsia="Times New Roman"/>
          <w:sz w:val="20"/>
        </w:rPr>
        <w:t xml:space="preserve">At inyong ipangingiling isang kapistahan sa Panginoon na pitong araw sa bawa't taon: siyang palatuntunan magpakailan man sa buong panahon ng inyong lahi: sa ikapitong buwan ay ipagdidiwang ninyo ang kapistahang ito. </w:t>
      </w:r>
      <w:r>
        <w:rPr>
          <w:rFonts w:eastAsia="Times New Roman"/>
          <w:sz w:val="20"/>
          <w:vertAlign w:val="superscript"/>
        </w:rPr>
        <w:t>42</w:t>
      </w:r>
      <w:r>
        <w:rPr>
          <w:rFonts w:eastAsia="Times New Roman"/>
          <w:sz w:val="20"/>
        </w:rPr>
        <w:t xml:space="preserve">Kayo'y tatahan sa mga balag na pitong araw; yaong lahat ng tubo sa Israel ay tatahan sa mga balag: </w:t>
      </w:r>
      <w:r>
        <w:rPr>
          <w:rFonts w:eastAsia="Times New Roman"/>
          <w:sz w:val="20"/>
          <w:vertAlign w:val="superscript"/>
        </w:rPr>
        <w:t>43</w:t>
      </w:r>
      <w:r>
        <w:rPr>
          <w:rFonts w:eastAsia="Times New Roman"/>
          <w:sz w:val="20"/>
        </w:rPr>
        <w:t xml:space="preserve">Upang maalaman ng inyong mga lahi na sa mga balag pinatahan ko ang mga anak ni Israel, nang aking ilabas sa lupain ng Egipto: ako ang Panginoon ninyong Dios. </w:t>
      </w:r>
      <w:r>
        <w:rPr>
          <w:rFonts w:eastAsia="Times New Roman"/>
          <w:sz w:val="20"/>
          <w:vertAlign w:val="superscript"/>
        </w:rPr>
        <w:t>44</w:t>
      </w:r>
      <w:r>
        <w:rPr>
          <w:rFonts w:eastAsia="Times New Roman"/>
          <w:sz w:val="20"/>
        </w:rPr>
        <w:t>At ipinakilala ni Moises sa mga anak ni Israel ang mga takdang kapistahan sa Pangino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kikita natin ang pagtukoy sa Kapistahan ng Tabernakulo sa Mga Bilang 29 at Ezekiel 45:25.</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itong araw ng Tabernakulo ay sinundan kaagad ng ikawalong araw, na isang ring araw ng Kapistahan – na ang Huling Dakilang Araw. Tulad ng alam natin, ang araw na ito ay sumisimbolo sa Paghuhukom sa Dakilang Puting Trono sa katapusan ng sistemang milenyo, at sa paghuhukom na ito tayo ay nakikibahagi, matapos nating perpektuhin ang ating sarili sa prosesong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Kaya malinaw na mayroon tayong </w:t>
      </w:r>
      <w:r>
        <w:rPr>
          <w:rFonts w:eastAsia="Times New Roman"/>
          <w:i/>
          <w:szCs w:val="24"/>
        </w:rPr>
        <w:t>tatlong</w:t>
      </w:r>
      <w:r>
        <w:rPr>
          <w:rFonts w:eastAsia="Times New Roman"/>
          <w:szCs w:val="24"/>
        </w:rPr>
        <w:t xml:space="preserve"> pitong araw ng pagkakasunud-sunod at isang proseso ng pitong sanglinggo hanggang Pentecostes. Ang unang pitong araw ay para sa pagpapabanal ng Kapisanan ng Panginoon. Sa huli, nag-aayuno tayo para sa mga nabigong gumawa ng mga naaangkop na aksyon at mga pamamaraan sa kanilang sarili sa pamamagitan ng kamangmangan o pagkakamali. </w:t>
      </w:r>
      <w:r>
        <w:rPr>
          <w:rFonts w:eastAsia="Times New Roman"/>
          <w:szCs w:val="24"/>
          <w:lang w:val="fr-CA"/>
        </w:rPr>
        <w:t xml:space="preserve">Ang pangalawa ay para sa bansa sa pamamagitan ng Paskuwa upang ang Diyos ay manahan satin. Ang proseso ng </w:t>
      </w:r>
      <w:r>
        <w:rPr>
          <w:rFonts w:eastAsia="Times New Roman"/>
          <w:i/>
          <w:szCs w:val="24"/>
          <w:lang w:val="fr-CA"/>
        </w:rPr>
        <w:t>Pitong Sanglinggo</w:t>
      </w:r>
      <w:r>
        <w:rPr>
          <w:rFonts w:eastAsia="Times New Roman"/>
          <w:szCs w:val="24"/>
          <w:lang w:val="fr-CA"/>
        </w:rPr>
        <w:t xml:space="preserve"> ay upang tayong mga hinirang ay makatanggap ng Banal na Espiritu sa loob natin bilang isang Iglesia at bilang mga indibidwal sa loob ng Iglesia sa Pentecostes. Pagkatapos ay sinisimulan natin ang paglalakbay tungo sa pagiging elohim sa lahat ng mga bansa, sa pamamagitan ng kaloob ng biyay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Pinakamahalaga, ang mga Kapistahan sa Una at Ikapitong buwan ay sinusundan ang dalawang linggong paghahanda na nagsisimula sa Bagong Buwan, na siyang simula bilang taimtim na pagtitipon. </w:t>
      </w:r>
      <w:r>
        <w:rPr>
          <w:rFonts w:eastAsia="Times New Roman"/>
          <w:szCs w:val="24"/>
        </w:rPr>
        <w:t>Nagsisimula ito sa Unang buwan kasama ang Bagong Taon at ang pagsisimula ng proseso ng Pagpapabanal. Sa Ikapitong buwan ang proseso ay nagsisimula sa Araw ng mga Pakakak. Parehong nagtatapos sa pag-aayuno. Sa Unang buwan ang pag-aayuno ay sa ikapitong araw, at sa ikasampung araw ang cordero ay itinabi sa paghantong ng unang paghahanda. Ang susunod na tatlong araw ay ginugol sa pagkilos sa at paghahanda ng Kapistahan mismo. Ang pag-aayuno ng Ikapitong buwan ay sa Ikasampung araw, na kumakatawan sa pakikipagkasundo sa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kakasunud-sunod ay malinaw na ginawa sa ganitong paraan upang ihanda tayo para sa pagtanggap ng Banal na Espiritu, at pagkatapos ay gawin tayong sakdal upang maranasan natin ang Mesiyas at ang sistemang milenyo, na sinisimbolo ng Kapistahan ng Tabernakulo ng Ikapitong buwan. Ang dalawang pitong araw na yugto ng Paskuwa at Tabernakulo ay nagsisimula o nagtatapos sa ikawalong araw: ang isa ay ang Hapunan ng Panginoon, kung saan sinisimulan natin ang kaloob na biyaya; at ang isa pa ay ang Huling Dakilang Araw, kung saan kinukumpleto natin ang kaloob na iyon ng biyaya at tumutulong sa pagpapaabot ng Banal na Espiritu sa iba sa sakdal na paghuhukom, na siyang pagtuturo at pagtutuwid sa mga nagkakama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 ang pagkakasunod-sunod na sinasalamin sa proseso ng pagpapabanal mula sa una hanggang sa ikapito ng Abib ay nagtatapos sa pagpapalawak ng pagpapabanal sa mga walang-malay o sa pagkakamali. Ang proseso ay nagpapatuloy hanggang sa huling resulta na makikita sa sistemang milenyo at sa Huling Dakilang Araw, na nakikita naman ang pagpapalawak ng kaloob na buhay na walang hanggan sa lahat ng sangkatauhan sa pamamagitan ng pagsisikap ni Cristo at ng Iglesi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ung ang buong pitong araw ng bawat Kapistahan ay mga Banal na Araw at mga araw na walang paggawa, magkakaroon tayong lahat ng limitasyon ng mga Sabbath para sa buong pitong araw ng mga Kapistahan at ang mga ito ay magiging mahirap at isang pasanin. Gayunpaman, dahil pinahihintulutan tayo ng Diyos ng kalayaang ito hindi ito nangangahulugan na dapat nating gamitin ito bilang dahilan upang bumalik sa lumang lebadura ng masamang hangarin at kasamaan at maging abala sa mga alalahanin ng mundo. Binibigyan tayo ng Diyos ng oras sa panahon ng Kapistahan upang magawa ang iba pang mga gawain; gayon pa man ito ay Kanyang Banal na or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Para sa mga Araw na Hindi Banal sa Kapistahan kailangan natin magsama-samasa mga paglilingkod, magkakaroon ng pag-aaral sa Bibliya at kumain kasama ang kapatiran. Dapat tayong tumuon sa kung ano ang inihanda ng Diyos para sa atin at hindi sa mga karaniwang problema sa tahanan o gawain. Tayo ay dapat nasa pilgrimage at nakatuon sa kung ano ang itinakda ng Diyos para sa atin. Kailangan natin Siyang sambahin nang mas tama at mas lubos na mahalin ang ating kapwa, at kailangan nating magtipon kung saan inilalagay ng Diyos ang Kanyang pangalan upang maisakatuparan ito. Malinaw na sinabi ng Diyos na may mga pagpapala para sa pagsunod, at kailangan nating lahat na gampanan ang tungkulin para sa atin ng ating Ama.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lang w:val="fr-CA"/>
        </w:rPr>
      </w:pPr>
      <w:r>
        <w:rPr>
          <w:rFonts w:eastAsia="Times New Roman"/>
          <w:b/>
          <w:sz w:val="28"/>
          <w:szCs w:val="28"/>
          <w:lang w:val="fr-CA"/>
        </w:rPr>
        <w:t>Sama-samang kumakain sa mga Kapistahan</w:t>
      </w:r>
    </w:p>
    <w:p>
      <w:pPr>
        <w:pStyle w:val="Normal"/>
        <w:ind w:right="20" w:hanging="0"/>
        <w:rPr>
          <w:rFonts w:eastAsia="Times New Roman"/>
          <w:szCs w:val="24"/>
        </w:rPr>
      </w:pPr>
      <w:r>
        <w:rPr>
          <w:rFonts w:eastAsia="Times New Roman"/>
          <w:szCs w:val="24"/>
          <w:lang w:val="fr-CA"/>
        </w:rPr>
        <w:t xml:space="preserve">Ang sama-samang pagkain ay sinasabayan ng pagsasaya at pagpupuri kay Yahovah. </w:t>
      </w:r>
      <w:r>
        <w:rPr>
          <w:rFonts w:eastAsia="Times New Roman"/>
          <w:szCs w:val="24"/>
        </w:rPr>
        <w:t>Inutusan tayong kainin ang mga ikapu ng Panginoon sa mga Kapistahan na inilaan para ating gamitin. Ito ang ikalawang ikapu, dahil ang una ay ibinibigay sa pagkasaserdote para sa gawain ng Diyos.</w:t>
      </w:r>
    </w:p>
    <w:p>
      <w:pPr>
        <w:pStyle w:val="Normal"/>
        <w:ind w:left="180" w:right="200" w:hanging="0"/>
        <w:rPr>
          <w:rFonts w:eastAsia="Times New Roman"/>
          <w:sz w:val="20"/>
        </w:rPr>
      </w:pPr>
      <w:r>
        <w:rPr>
          <w:rFonts w:eastAsia="Times New Roman"/>
          <w:sz w:val="20"/>
        </w:rPr>
        <w:t xml:space="preserve">Deuteronomio 12:5-7 Kundi sa dakong pipiliin ng Panginoon ninyong Dios sa lahat ng inyong mga lipi na paglalagyan ng kaniyang pangalan, sa makatuwid baga'y sa kaniyang tahanan ay inyong hahanapin, at doon kayo paroroon: </w:t>
      </w:r>
      <w:r>
        <w:rPr>
          <w:rFonts w:eastAsia="Times New Roman"/>
          <w:sz w:val="20"/>
          <w:vertAlign w:val="superscript"/>
        </w:rPr>
        <w:t>6</w:t>
      </w:r>
      <w:r>
        <w:rPr>
          <w:rFonts w:eastAsia="Times New Roman"/>
          <w:sz w:val="20"/>
        </w:rPr>
        <w:t xml:space="preserve">At doon ninyo dadalhin ang inyong mga handog na susunugin, at ang inyong mga hain, at ang inyong mga ikasangpung bahagi, at ang handog na itataas ng inyong kamay, at ang inyong mga panata, at ang inyong mga kusang handog, at ang mga panganay sa inyong mga bakahan at sa inyong mga kawan: </w:t>
      </w:r>
      <w:r>
        <w:rPr>
          <w:rFonts w:eastAsia="Times New Roman"/>
          <w:sz w:val="20"/>
          <w:vertAlign w:val="superscript"/>
        </w:rPr>
        <w:t>7</w:t>
      </w:r>
      <w:r>
        <w:rPr>
          <w:rFonts w:eastAsia="Times New Roman"/>
          <w:sz w:val="20"/>
        </w:rPr>
        <w:t>At doon kayo kakain sa harap ng Panginoon ninyong Dios, at kayo'y mangagagalak sa lahat na kalagyan ng inyong kamay, kayo at ang inyong mga sangbahayan kung saan ka pinagpala ng Panginoon mong Dios.</w:t>
      </w:r>
    </w:p>
    <w:p>
      <w:pPr>
        <w:pStyle w:val="Normal"/>
        <w:ind w:left="720" w:right="720" w:hanging="0"/>
        <w:rPr>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kinakailangan ay pinatibay va bersikulo 18.</w:t>
      </w:r>
    </w:p>
    <w:p>
      <w:pPr>
        <w:pStyle w:val="Normal"/>
        <w:ind w:left="180" w:right="200" w:hanging="0"/>
        <w:rPr>
          <w:rFonts w:eastAsia="Times New Roman"/>
          <w:sz w:val="20"/>
        </w:rPr>
      </w:pPr>
      <w:r>
        <w:rPr>
          <w:rFonts w:eastAsia="Times New Roman"/>
          <w:sz w:val="20"/>
        </w:rPr>
        <w:t>Deuteronomio 12:18 Kundi iyong kakanin sa harap ng Panginoon mong Dios sa dakong pipiliin ng Panginoon mong Dios, kakanin mo, at ng iyong anak na lalake at babae, at ng iyong aliping lalake at babae, at ng Levita na nasa loob ng iyong mga pintuang-daan: at kagagalakan mo sa harap ng Panginoon mong Dios, ang lahat ng kalagyan ng iyong kam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saklaw din ng Deuteronomio 14:23-29 ang aspetong ito at nagbibigay ng sitwasyon kung saan, kung ang daan ay napakalayo mula sa ating tahanan, maaari nating gawing pera ang ating ikapu at pagkatapos ay bilhin ang nais natin sa Kapistahan. Sa Ikatlong taon ang ikalawang ikapu ay ilalaan para sa tulong at ibibigay sa mga mahihirap. Ang higit na mapalad ay tumulong sa mahihirap at nangangailang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highlight w:val="white"/>
        </w:rPr>
      </w:pPr>
      <w:r>
        <w:rPr>
          <w:rFonts w:eastAsia="Times New Roman"/>
          <w:szCs w:val="24"/>
          <w:highlight w:val="white"/>
        </w:rPr>
        <w:t>Ang Isaias 62:9 ay nag-sasabi sa atin na tipunin ang mga ikapu at PURIHIN ANG PANGINOON nang sama-sama sa looban ng Kanyang Santuario.</w:t>
      </w:r>
    </w:p>
    <w:p>
      <w:pPr>
        <w:pStyle w:val="Normal"/>
        <w:ind w:left="180" w:right="200" w:hanging="0"/>
        <w:rPr>
          <w:rFonts w:eastAsia="Times New Roman"/>
          <w:sz w:val="20"/>
          <w:highlight w:val="white"/>
        </w:rPr>
      </w:pPr>
      <w:r>
        <w:rPr>
          <w:rFonts w:eastAsia="Times New Roman"/>
          <w:sz w:val="20"/>
          <w:highlight w:val="white"/>
        </w:rPr>
        <w:t>Kundi silang nangagimbak niyaon ay magsisikain niyaon, at magsisipuri sa Panginoon; at silang nangagtipon (i.e. kinuha ito or “inilabas ito”) niyaon ay magsisiinom niyaon sa mga looban ng aking santuario.</w:t>
      </w:r>
    </w:p>
    <w:p>
      <w:pPr>
        <w:pStyle w:val="Normal"/>
        <w:ind w:left="720" w:right="20" w:hanging="0"/>
        <w:rPr>
          <w:rFonts w:eastAsia="Times New Roman"/>
          <w:szCs w:val="24"/>
          <w:highlight w:val="white"/>
        </w:rPr>
      </w:pPr>
      <w:r>
        <w:rPr>
          <w:rFonts w:eastAsia="Times New Roman"/>
          <w:szCs w:val="24"/>
          <w:highlight w:val="white"/>
        </w:rPr>
        <w:t xml:space="preserve"> </w:t>
      </w:r>
    </w:p>
    <w:p>
      <w:pPr>
        <w:pStyle w:val="Normal"/>
        <w:ind w:right="20" w:hanging="0"/>
        <w:rPr>
          <w:rFonts w:eastAsia="Times New Roman"/>
          <w:szCs w:val="24"/>
        </w:rPr>
      </w:pPr>
      <w:r>
        <w:rPr>
          <w:rFonts w:eastAsia="Times New Roman"/>
          <w:szCs w:val="24"/>
        </w:rPr>
        <w:t xml:space="preserve">Ang mga tala ng </w:t>
      </w:r>
      <w:r>
        <w:rPr>
          <w:rFonts w:eastAsia="Times New Roman"/>
          <w:i/>
          <w:szCs w:val="24"/>
        </w:rPr>
        <w:t>The Companion Bible</w:t>
      </w:r>
      <w:r>
        <w:rPr>
          <w:rFonts w:eastAsia="Times New Roman"/>
          <w:szCs w:val="24"/>
        </w:rPr>
        <w:t xml:space="preserve"> sa versikulong ito ay tumutukoy sa Pentateuch sa Deuteronomio 14:23,26; 16:11,14 at 12:12. Kinakailangang ibahagi ang Kapistahan sa isa’t-isa at kumain nang sama-sama sa lugar ng pilgrimage. Ang pag-inom ng alak ay malinaw na kailangan sa lugar ng Kapistahan at ito ay dapat pagsaluhan ng lahat ng naroon.</w:t>
      </w:r>
    </w:p>
    <w:p>
      <w:pPr>
        <w:pStyle w:val="Normal"/>
        <w:ind w:right="20" w:hanging="0"/>
        <w:rPr>
          <w:rFonts w:eastAsia="Times New Roman"/>
          <w:szCs w:val="24"/>
          <w:highlight w:val="white"/>
        </w:rPr>
      </w:pPr>
      <w:r>
        <w:rPr>
          <w:rFonts w:eastAsia="Times New Roman"/>
          <w:szCs w:val="24"/>
        </w:rPr>
        <w:br/>
      </w:r>
      <w:r>
        <w:rPr>
          <w:rFonts w:eastAsia="Times New Roman"/>
          <w:szCs w:val="24"/>
          <w:highlight w:val="white"/>
        </w:rPr>
        <w:t xml:space="preserve">Gayundin, ang sama-samang lugar ng pagkain ng ikapu at mga handog ay naunawaan mula sa mga araw ng mga Hukom. </w:t>
      </w:r>
    </w:p>
    <w:p>
      <w:pPr>
        <w:pStyle w:val="Normal"/>
        <w:ind w:right="20" w:hanging="0"/>
        <w:rPr>
          <w:rFonts w:eastAsia="Times New Roman"/>
          <w:szCs w:val="24"/>
          <w:highlight w:val="white"/>
        </w:rPr>
      </w:pPr>
      <w:r>
        <w:rPr>
          <w:rFonts w:eastAsia="Times New Roman"/>
          <w:szCs w:val="24"/>
          <w:highlight w:val="white"/>
        </w:rPr>
        <w:t xml:space="preserve"> </w:t>
      </w:r>
    </w:p>
    <w:p>
      <w:pPr>
        <w:pStyle w:val="Normal"/>
        <w:ind w:left="180" w:right="200" w:hanging="0"/>
        <w:rPr>
          <w:rFonts w:eastAsia="Times New Roman"/>
          <w:sz w:val="20"/>
          <w:highlight w:val="white"/>
        </w:rPr>
      </w:pPr>
      <w:r>
        <w:rPr>
          <w:rFonts w:eastAsia="Times New Roman"/>
          <w:sz w:val="20"/>
          <w:highlight w:val="white"/>
        </w:rPr>
        <w:t xml:space="preserve">1Samuel 9:13 Pagkapasok ninyo sa bayan, ay agad masusumpungan ninyo siya, bago siya umahon sa mataas na dako upang </w:t>
      </w:r>
      <w:r>
        <w:rPr>
          <w:rFonts w:eastAsia="Times New Roman"/>
          <w:b/>
          <w:sz w:val="20"/>
          <w:highlight w:val="white"/>
        </w:rPr>
        <w:t>kumain</w:t>
      </w:r>
      <w:r>
        <w:rPr>
          <w:rFonts w:eastAsia="Times New Roman"/>
          <w:sz w:val="20"/>
          <w:highlight w:val="white"/>
        </w:rPr>
        <w:t xml:space="preserve">; sapagka't ang bayan ay hindi </w:t>
      </w:r>
      <w:r>
        <w:rPr>
          <w:rFonts w:eastAsia="Times New Roman"/>
          <w:b/>
          <w:sz w:val="20"/>
          <w:highlight w:val="white"/>
        </w:rPr>
        <w:t>kakain</w:t>
      </w:r>
      <w:r>
        <w:rPr>
          <w:rFonts w:eastAsia="Times New Roman"/>
          <w:sz w:val="20"/>
          <w:highlight w:val="white"/>
        </w:rPr>
        <w:t xml:space="preserve"> hanggang sa siya'y dumating, sapagka't kaniyang binabasbasan ang hain; at pagkatapos ay </w:t>
      </w:r>
      <w:r>
        <w:rPr>
          <w:rFonts w:eastAsia="Times New Roman"/>
          <w:b/>
          <w:sz w:val="20"/>
          <w:highlight w:val="white"/>
        </w:rPr>
        <w:t>kumakain</w:t>
      </w:r>
      <w:r>
        <w:rPr>
          <w:rFonts w:eastAsia="Times New Roman"/>
          <w:sz w:val="20"/>
          <w:highlight w:val="white"/>
        </w:rPr>
        <w:t xml:space="preserve"> ang mga inanyayahan. Kaya nga umahon kayo; sapagka't sa oras na ito'y inyong masusumpungan siya.</w:t>
      </w:r>
    </w:p>
    <w:p>
      <w:pPr>
        <w:pStyle w:val="Normal"/>
        <w:ind w:left="720" w:right="660" w:hanging="0"/>
        <w:rPr>
          <w:sz w:val="20"/>
          <w:highlight w:val="white"/>
        </w:rPr>
      </w:pPr>
      <w:r>
        <w:rPr>
          <w:rFonts w:eastAsia="Times New Roman"/>
          <w:sz w:val="20"/>
          <w:highlight w:val="white"/>
        </w:rPr>
        <w:t xml:space="preserve"> </w:t>
      </w:r>
    </w:p>
    <w:p>
      <w:pPr>
        <w:pStyle w:val="Normal"/>
        <w:ind w:left="180" w:right="200" w:hanging="0"/>
        <w:rPr>
          <w:rFonts w:eastAsia="Times New Roman"/>
          <w:sz w:val="20"/>
          <w:highlight w:val="white"/>
        </w:rPr>
      </w:pPr>
      <w:r>
        <w:rPr>
          <w:rFonts w:eastAsia="Times New Roman"/>
          <w:sz w:val="20"/>
          <w:highlight w:val="white"/>
        </w:rPr>
        <w:t xml:space="preserve">Awit 22:25:29 Sa iyo </w:t>
      </w:r>
      <w:r>
        <w:rPr>
          <w:rFonts w:eastAsia="Times New Roman"/>
          <w:i/>
          <w:sz w:val="20"/>
          <w:highlight w:val="white"/>
        </w:rPr>
        <w:t>nanggagaling</w:t>
      </w:r>
      <w:r>
        <w:rPr>
          <w:rFonts w:eastAsia="Times New Roman"/>
          <w:sz w:val="20"/>
          <w:highlight w:val="white"/>
        </w:rPr>
        <w:t xml:space="preserve"> ang pagpuri sa akin sa dakilang kapisanan: aking tutuparin ang aking mga panata sa harap nila na nangatatakot sa kaniya. </w:t>
      </w:r>
      <w:r>
        <w:rPr>
          <w:rFonts w:eastAsia="Times New Roman"/>
          <w:sz w:val="20"/>
          <w:highlight w:val="white"/>
          <w:vertAlign w:val="superscript"/>
        </w:rPr>
        <w:t>26</w:t>
      </w:r>
      <w:r>
        <w:rPr>
          <w:rFonts w:eastAsia="Times New Roman"/>
          <w:sz w:val="20"/>
          <w:highlight w:val="white"/>
        </w:rPr>
        <w:t xml:space="preserve">Ang maamo ay </w:t>
      </w:r>
      <w:r>
        <w:rPr>
          <w:rFonts w:eastAsia="Times New Roman"/>
          <w:b/>
          <w:sz w:val="20"/>
          <w:highlight w:val="white"/>
        </w:rPr>
        <w:t>kakain</w:t>
      </w:r>
      <w:r>
        <w:rPr>
          <w:rFonts w:eastAsia="Times New Roman"/>
          <w:sz w:val="20"/>
          <w:highlight w:val="white"/>
        </w:rPr>
        <w:t xml:space="preserve"> at mabubusog: kanilang pupurihin ang Panginoon na humanap sa kaniya; mabuhay nawa ang iyong puso magpakailan man. </w:t>
      </w:r>
      <w:r>
        <w:rPr>
          <w:rFonts w:eastAsia="Times New Roman"/>
          <w:sz w:val="20"/>
          <w:highlight w:val="white"/>
          <w:vertAlign w:val="superscript"/>
        </w:rPr>
        <w:t>27</w:t>
      </w:r>
      <w:r>
        <w:rPr>
          <w:rFonts w:eastAsia="Times New Roman"/>
          <w:sz w:val="20"/>
          <w:highlight w:val="white"/>
        </w:rPr>
        <w:t xml:space="preserve">Lahat ng mga wakas ng lupa ay makakaalaala, at magsisipanumbalik sa Panginoon: at lahat ng mga angkan ng mga bansa ay magsisisamba sa harap mo. </w:t>
      </w:r>
      <w:r>
        <w:rPr>
          <w:rFonts w:eastAsia="Times New Roman"/>
          <w:sz w:val="20"/>
          <w:highlight w:val="white"/>
          <w:vertAlign w:val="superscript"/>
        </w:rPr>
        <w:t>28</w:t>
      </w:r>
      <w:r>
        <w:rPr>
          <w:rFonts w:eastAsia="Times New Roman"/>
          <w:sz w:val="20"/>
          <w:highlight w:val="white"/>
        </w:rPr>
        <w:t xml:space="preserve">Sapagka't ang kaharian ay sa Panginoon: at siya ang puno sa mga bansa. </w:t>
      </w:r>
      <w:r>
        <w:rPr>
          <w:rFonts w:eastAsia="Times New Roman"/>
          <w:sz w:val="20"/>
          <w:highlight w:val="white"/>
          <w:vertAlign w:val="superscript"/>
        </w:rPr>
        <w:t>29</w:t>
      </w:r>
      <w:r>
        <w:rPr>
          <w:rFonts w:eastAsia="Times New Roman"/>
          <w:sz w:val="20"/>
          <w:highlight w:val="white"/>
        </w:rPr>
        <w:t xml:space="preserve">Lahat na matataba sa lupa ay </w:t>
      </w:r>
      <w:r>
        <w:rPr>
          <w:rFonts w:eastAsia="Times New Roman"/>
          <w:b/>
          <w:sz w:val="20"/>
          <w:highlight w:val="white"/>
        </w:rPr>
        <w:t>magsisikain</w:t>
      </w:r>
      <w:r>
        <w:rPr>
          <w:rFonts w:eastAsia="Times New Roman"/>
          <w:sz w:val="20"/>
          <w:highlight w:val="white"/>
        </w:rPr>
        <w:t>, at magsisisamba: silang lahat na nagsisibaba sa alabok ay magsisiyukod sa harap niya, sa makatuwid baga'y ang hindi makapagingat na buhay ng kaniyang kaluluw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pisanan ng mga hinirang sa “dakilang kapisanan ng Diyos” ay kinakailangang kumain at magpuri sa Diyos bilang pagsamba. Hindi natin maaring gawin ang mga Kapistahan ng Diyos sa bahay at iwasan ang pagkain nang sama-sama at sinasabi pa rin na sumusunod tayo sa mga tagubiling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onsepto ng pagkain ng sama-sama sa mga Sabbath at Kapistahan ay umaabot din hanggang sa Bagong Buwan.</w:t>
      </w:r>
    </w:p>
    <w:p>
      <w:pPr>
        <w:pStyle w:val="Normal"/>
        <w:ind w:left="180" w:right="200" w:hanging="0"/>
        <w:rPr>
          <w:rFonts w:eastAsia="Times New Roman"/>
          <w:sz w:val="20"/>
        </w:rPr>
      </w:pPr>
      <w:r>
        <w:rPr>
          <w:rFonts w:eastAsia="Times New Roman"/>
          <w:sz w:val="20"/>
        </w:rPr>
        <w:t>1Samuel 20:5,24  At sinabi ni David kay Jonathan, Narito, bukas ay bagong buwan, at ako'y di marapat na di sumalo sa hari; nguni't bayaan mo akong yumaon upang ako'y magkubli sa parang hanggang sa ikatlong araw sa paglubog ng araw…</w:t>
      </w:r>
      <w:r>
        <w:rPr>
          <w:rFonts w:eastAsia="Times New Roman"/>
          <w:sz w:val="20"/>
          <w:vertAlign w:val="superscript"/>
        </w:rPr>
        <w:t>24</w:t>
      </w:r>
      <w:r>
        <w:rPr>
          <w:rFonts w:eastAsia="Times New Roman"/>
          <w:sz w:val="20"/>
        </w:rPr>
        <w:t>Sa gayo'y nagkubli si David sa parang: at nang dumating ang bagong buwan, ang hari ay umupong kumai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hayag na ang hari ay umupo upang kumain ay hindi tumutukoy sa isang ordinaryong pagkain. Umupo siya para kumain araw-araw. Ang kahalagahan dito ay ang mga Bagong Buwan ay katulad ng mga Sabbath. Ang buong sambahayan ay kinakailangang dumalo upang kumain sa mga araw na ito. Alam ni David na kailangan niyang dumalo at kailangan niya ng napakagandang dahilan para hindi siya makapunta do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hindi pagkain nang sama-sama ay kadalasang nauugnay sa pagkakahiwalay at kadalasang sadya, kung minsan ay naghihiwalay sa atin bilang isang katawan (Gal. 2:11-13, Mga Gawa 11:3); at tayo rin mula sa kanila.</w:t>
      </w:r>
    </w:p>
    <w:p>
      <w:pPr>
        <w:pStyle w:val="Normal"/>
        <w:ind w:left="180" w:right="200" w:hanging="0"/>
        <w:rPr>
          <w:rFonts w:eastAsia="Times New Roman"/>
          <w:sz w:val="20"/>
        </w:rPr>
      </w:pPr>
      <w:r>
        <w:rPr>
          <w:rFonts w:eastAsia="Times New Roman"/>
          <w:sz w:val="20"/>
        </w:rPr>
        <w:t>1Corinto 5:11 Datapuwa't sinusulatan ko nga kayo, na huwag kayong makisama sa kanino mang tinatawag na kapatid, kung siya'y mapakiapid, o masakim, o mananamba sa diosdiosan, o mapagtungayaw, o manglalasing, o manglulupig; sa gayo'y huwag man lamang kayong makisalo. (tingnan din 1Cor. 10: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alagad ay sabay-sabay na kumain (Luc. 13:26). Pansinin na ang mga Apostol at ang mga alagad ay sabay na kumain at nagsalo ng mga pagkain sa pagsasama.</w:t>
      </w:r>
    </w:p>
    <w:p>
      <w:pPr>
        <w:pStyle w:val="Normal"/>
        <w:ind w:left="180" w:right="200" w:hanging="0"/>
        <w:rPr>
          <w:rFonts w:eastAsia="Times New Roman"/>
          <w:sz w:val="20"/>
          <w:highlight w:val="white"/>
          <w:lang w:val="fr-CA"/>
        </w:rPr>
      </w:pPr>
      <w:r>
        <w:rPr>
          <w:rFonts w:eastAsia="Times New Roman"/>
          <w:sz w:val="20"/>
          <w:highlight w:val="white"/>
        </w:rPr>
        <w:t xml:space="preserve">Mga Gawa 2:42-47 Naging masigasig sila sa pag-aaral ng mga itinuturo ng mga apostol, sa pagtitipon bilang magkakapatid, </w:t>
      </w:r>
      <w:r>
        <w:rPr>
          <w:rFonts w:eastAsia="Times New Roman"/>
          <w:b/>
          <w:sz w:val="20"/>
          <w:highlight w:val="white"/>
        </w:rPr>
        <w:t>sa paghahati-hati ng tinapay</w:t>
      </w:r>
      <w:r>
        <w:rPr>
          <w:rFonts w:eastAsia="Times New Roman"/>
          <w:sz w:val="20"/>
          <w:highlight w:val="white"/>
        </w:rPr>
        <w:t xml:space="preserve">, at sa pananalangin. </w:t>
      </w:r>
      <w:r>
        <w:rPr>
          <w:rFonts w:eastAsia="Times New Roman"/>
          <w:sz w:val="20"/>
          <w:highlight w:val="white"/>
          <w:vertAlign w:val="superscript"/>
        </w:rPr>
        <w:t>43</w:t>
      </w:r>
      <w:r>
        <w:rPr>
          <w:rFonts w:eastAsia="Times New Roman"/>
          <w:sz w:val="20"/>
          <w:highlight w:val="white"/>
        </w:rPr>
        <w:t xml:space="preserve">Maraming himala at kamangha-manghang ginawa ang Dios sa pamamagitan ng mga apostol. Kaya namuhay ang mga tao nang may paggalang at takot sa Dios. </w:t>
      </w:r>
      <w:r>
        <w:rPr>
          <w:rFonts w:eastAsia="Times New Roman"/>
          <w:sz w:val="20"/>
          <w:highlight w:val="white"/>
          <w:vertAlign w:val="superscript"/>
        </w:rPr>
        <w:t>44</w:t>
      </w:r>
      <w:r>
        <w:rPr>
          <w:rFonts w:eastAsia="Times New Roman"/>
          <w:sz w:val="20"/>
          <w:highlight w:val="white"/>
        </w:rPr>
        <w:t xml:space="preserve">Maganda ang pagsasamahan ng mga mananampalataya, at pinag-isa nila ang kanilang mga ari-arian para makabahagi ang lahat. </w:t>
      </w:r>
      <w:r>
        <w:rPr>
          <w:rFonts w:eastAsia="Times New Roman"/>
          <w:sz w:val="20"/>
          <w:highlight w:val="white"/>
          <w:vertAlign w:val="superscript"/>
        </w:rPr>
        <w:t>45</w:t>
      </w:r>
      <w:r>
        <w:rPr>
          <w:rFonts w:eastAsia="Times New Roman"/>
          <w:sz w:val="20"/>
          <w:highlight w:val="white"/>
        </w:rPr>
        <w:t xml:space="preserve">Ipinagbili nila ang kanilang mga lupa at mga ari-arian, at ang peraʼy ipinamahagi nila sa kanilang mga kasama ayon sa pangangailangan ng bawat isa. </w:t>
      </w:r>
      <w:r>
        <w:rPr>
          <w:rFonts w:eastAsia="Times New Roman"/>
          <w:sz w:val="20"/>
          <w:highlight w:val="white"/>
          <w:vertAlign w:val="superscript"/>
        </w:rPr>
        <w:t>46</w:t>
      </w:r>
      <w:r>
        <w:rPr>
          <w:rFonts w:eastAsia="Times New Roman"/>
          <w:b/>
          <w:sz w:val="20"/>
          <w:highlight w:val="white"/>
        </w:rPr>
        <w:t xml:space="preserve">Araw-araw, nagtitipon sila sa templo at naghahati-hati ng tinapay sa kanilang mga bahay. </w:t>
      </w:r>
      <w:r>
        <w:rPr>
          <w:rFonts w:eastAsia="Times New Roman"/>
          <w:b/>
          <w:sz w:val="20"/>
          <w:highlight w:val="white"/>
          <w:lang w:val="fr-CA"/>
        </w:rPr>
        <w:t xml:space="preserve">Lubos ang kagalakan nila sa kanilang pakikibahagi sa pagkain, </w:t>
      </w:r>
      <w:r>
        <w:rPr>
          <w:rFonts w:eastAsia="Times New Roman"/>
          <w:b/>
          <w:sz w:val="20"/>
          <w:highlight w:val="white"/>
          <w:vertAlign w:val="superscript"/>
          <w:lang w:val="fr-CA"/>
        </w:rPr>
        <w:t>47</w:t>
      </w:r>
      <w:r>
        <w:rPr>
          <w:rFonts w:eastAsia="Times New Roman"/>
          <w:b/>
          <w:sz w:val="20"/>
          <w:highlight w:val="white"/>
          <w:lang w:val="fr-CA"/>
        </w:rPr>
        <w:t>at palagi silang nagpupuri sa Dios</w:t>
      </w:r>
      <w:r>
        <w:rPr>
          <w:rFonts w:eastAsia="Times New Roman"/>
          <w:sz w:val="20"/>
          <w:highlight w:val="white"/>
          <w:lang w:val="fr-CA"/>
        </w:rPr>
        <w:t>. Nagustuhan sila ng lahat ng tao. Araw-araw ay idinaragdag sa kanila ng Panginoon ang mga taong kanyang inililigtas. (</w:t>
      </w:r>
      <w:r>
        <w:rPr>
          <w:rFonts w:eastAsia="Times New Roman"/>
          <w:i/>
          <w:sz w:val="20"/>
          <w:highlight w:val="white"/>
          <w:lang w:val="fr-CA"/>
        </w:rPr>
        <w:t>Ang Salita ng Dios</w:t>
      </w:r>
      <w:r>
        <w:rPr>
          <w:rFonts w:eastAsia="Times New Roman"/>
          <w:sz w:val="20"/>
          <w:highlight w:val="white"/>
          <w:lang w:val="fr-CA"/>
        </w:rPr>
        <w:t>).</w:t>
      </w:r>
    </w:p>
    <w:p>
      <w:pPr>
        <w:pStyle w:val="Normal"/>
        <w:ind w:right="20" w:hanging="0"/>
        <w:rPr>
          <w:rFonts w:eastAsia="Times New Roman"/>
          <w:szCs w:val="24"/>
          <w:highlight w:val="white"/>
          <w:lang w:val="fr-CA"/>
        </w:rPr>
      </w:pPr>
      <w:r>
        <w:rPr>
          <w:rFonts w:eastAsia="Times New Roman"/>
          <w:szCs w:val="24"/>
          <w:highlight w:val="white"/>
          <w:lang w:val="fr-CA"/>
        </w:rPr>
        <w:t xml:space="preserve"> </w:t>
      </w:r>
    </w:p>
    <w:p>
      <w:pPr>
        <w:pStyle w:val="Normal"/>
        <w:ind w:right="20" w:hanging="0"/>
        <w:rPr>
          <w:rFonts w:eastAsia="Times New Roman"/>
          <w:szCs w:val="24"/>
          <w:lang w:val="fr-CA"/>
        </w:rPr>
      </w:pPr>
      <w:r>
        <w:rPr>
          <w:rFonts w:eastAsia="Times New Roman"/>
          <w:szCs w:val="24"/>
          <w:lang w:val="fr-CA"/>
        </w:rPr>
        <w:t>Kung ayaw nating kumain kasama ang kapatiran, may mali sa atin. Mula sa nakaraang karanasan, sandali na lamang bago sila tuluyang ihiwalay. Bibiyayaan tayo ng Diyos habang tayo ay nakikibahagi at tinutupad sa Kanyang mga tuntunin at Kanyang Kautusan, kabilang ang pagkain sa Kanyang mga Kapistahan.</w:t>
      </w:r>
    </w:p>
    <w:p>
      <w:pPr>
        <w:pStyle w:val="Normal"/>
        <w:ind w:right="20" w:hanging="0"/>
        <w:rPr>
          <w:rFonts w:eastAsia="Times New Roman"/>
          <w:szCs w:val="24"/>
          <w:highlight w:val="white"/>
          <w:lang w:val="fr-CA"/>
        </w:rPr>
      </w:pPr>
      <w:r>
        <w:rPr>
          <w:rFonts w:eastAsia="Times New Roman"/>
          <w:szCs w:val="24"/>
          <w:highlight w:val="white"/>
          <w:lang w:val="fr-CA"/>
        </w:rPr>
        <w:t xml:space="preserve"> </w:t>
      </w:r>
    </w:p>
    <w:p>
      <w:pPr>
        <w:pStyle w:val="Normal"/>
        <w:ind w:left="180" w:right="200" w:hanging="0"/>
        <w:rPr>
          <w:rFonts w:eastAsia="Times New Roman"/>
          <w:sz w:val="20"/>
          <w:lang w:val="fr-CA"/>
        </w:rPr>
      </w:pPr>
      <w:r>
        <w:rPr>
          <w:rFonts w:eastAsia="Times New Roman"/>
          <w:sz w:val="20"/>
          <w:lang w:val="fr-CA"/>
        </w:rPr>
        <w:t>Isaias 61:11 Sapagka't kung paanong ang lupa'y nagsisibol ng pananim, at kung paanong ang halamanan ay nagsisibol ng mga bagay na natanim sa kaniya; gayon (SHD 3069 binago sa Adonai ng mga Sopherim) pasisibulin ni Yahovih ang KATUWIRAN (SHD 6666) at KAPURIHAN (SHD 8416) sa harap ng lahat na bansa.</w:t>
      </w:r>
    </w:p>
    <w:p>
      <w:pPr>
        <w:pStyle w:val="Normal"/>
        <w:ind w:right="20" w:hanging="0"/>
        <w:rPr>
          <w:rFonts w:eastAsia="Times New Roman"/>
          <w:szCs w:val="24"/>
        </w:rPr>
      </w:pPr>
      <w:r>
        <w:rPr>
          <w:rFonts w:eastAsia="Times New Roman"/>
          <w:szCs w:val="24"/>
          <w:lang w:val="fr-CA"/>
        </w:rPr>
        <w:t xml:space="preserve">Kung tayo ay tapat at pinagpala sa gayon si Yahovih, ang Diyos na Walang Hanggan, ay magpapasibol ng katuwiran at papuri. </w:t>
      </w:r>
      <w:r>
        <w:rPr>
          <w:rFonts w:eastAsia="Times New Roman"/>
          <w:szCs w:val="24"/>
        </w:rPr>
        <w:t xml:space="preserve">Kaya, ang ating ginagawa ay mahalaga sa patuloy na pagtawag at sa kaligtasan ng Mundo. </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Deuteronomio 14:23 At IYONG KAKANIN sa harap ng Panginoon mong Dios, SA DAKONG KANIYANG PIPILIIN NA PATATAHANAN SA KANIYANG PANGALAN…upang magaral kang matakot sa Panginoon mong Dios na palagi.</w:t>
      </w:r>
    </w:p>
    <w:p>
      <w:pPr>
        <w:pStyle w:val="Normal"/>
        <w:ind w:right="20" w:hanging="0"/>
        <w:rPr>
          <w:rFonts w:eastAsia="Times New Roman"/>
          <w:szCs w:val="24"/>
        </w:rPr>
      </w:pPr>
      <w:r>
        <w:rPr>
          <w:rFonts w:eastAsia="Times New Roman"/>
          <w:szCs w:val="24"/>
        </w:rPr>
        <w:t>Isa sa mga pinakadakilang paraan upang PURIHIN ANG PANGINOONG Diyos, si Yahovih ay KUMAIN SA HARAP NIYA sa mga araw at sa mga lugar na pipiliin NIYA. Ang pagkain nang sama-sama ay isang pangunahing suliranin sa Banal na Kasulatan at ang tamang pagsamba sa Diyos sa Kanyang mga Kapistah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dahilan kung bakit ang mga Iglesia ng Diyos ay sumailalim sa labis na kalituhan at pagkakamali sa ikadalawampung siglo ay dahil hindi nila sinusunod ang mga Kautusan ng Diyos at hindi sila nagpapatuloy ng tapat sa sistemang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pinakilala ng Iglesia ng Diyos ang kalendaryong Hillel sa kalgitnaan nito sa ilalim ni Herbert Armstrong, at dinala niya iyon sa mga sistema ng Radio Church of God/Worldwide Church of God. Gayunpaman, ang Radio Church of God ay nagdiwang ng Kapistahan ng Paskuwa at Tinapay na Walang Lebadura sa buong walong araw mula 14 hanggang 21 Abib. Ang kapatiran ay masigasig sa kanilang naunawa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oong 1967, sinimulan ng Iglesia na iwanan ang Kapistahan ng Tinapay na Walang Lebadura at hindi na pinangilin ang pitong araw ng Kapistahan, at nagsimulang magtrabaho ang mga miyembro sa mga araw na iyon. Sa huli sila ay ibinigay sa kalituhan at isang ministeryo na bumagsak ang teolohiya. Sila ay kumuha ng ditheist godhead na may dalawang diyos na walang hanggan, at sa huli ay tumanggap ng triune god, at ipinahayag na ang mga Kautusan ng Diyos ay hindi na gumagana o walang bisa. Ang ilan ay bumalik sa posisyon ng ditheist sa ilalim ng iba't ibang mga sangay ngunit, dahil hindi nila nauunawaan ang katangian ng Diyos, hindi nila magagawang panatilihin ang tamang sistema hanggang sa magsisi sila sa kanilang pag-unawa sa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raming iba pang mga iglesiang may pinagmulang Sabbatarian ang dinungisan din ang pagkakasunod-sunod. Ang ilan ay Trinitarian; ang iba ay walang iningatang Kautusan ng Diyos, pinapahayag na ang mga ito ay wala ng bisa. Ang ilan ay nagkakamali sa petsa at nangingilin pa nga ng apat na Paskuwa sa isang taon. Ang iba naman ay naghuhugas ng paa na may stockings pa. Ang mga kakaibang paninira ay limitado lamang sa kakayahan ng nangahulog na Hukbo na impluwensyahan ang mga uto-utong mga tao na tinanggal sa Banal na Espiritu.</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Tunay na ito ay isinulat ng Diyos sa pamamagitan ng mga propeta:</w:t>
      </w:r>
    </w:p>
    <w:p>
      <w:pPr>
        <w:pStyle w:val="Normal"/>
        <w:ind w:left="360" w:right="360" w:hanging="0"/>
        <w:rPr>
          <w:rFonts w:eastAsia="Times New Roman"/>
          <w:sz w:val="20"/>
          <w:lang w:val="fr-CA"/>
        </w:rPr>
      </w:pPr>
      <w:r>
        <w:rPr>
          <w:rFonts w:eastAsia="Times New Roman"/>
          <w:sz w:val="20"/>
          <w:lang w:val="fr-CA"/>
        </w:rPr>
        <w:t xml:space="preserve">Ang mga daan patungo sa Sion ay nagluluksa, sapagkat </w:t>
      </w:r>
      <w:r>
        <w:rPr>
          <w:rFonts w:eastAsia="Times New Roman"/>
          <w:b/>
          <w:i/>
          <w:sz w:val="20"/>
          <w:lang w:val="fr-CA"/>
        </w:rPr>
        <w:t>walang dumarating sa kapistahang itinakda</w:t>
      </w:r>
      <w:r>
        <w:rPr>
          <w:rFonts w:eastAsia="Times New Roman"/>
          <w:sz w:val="20"/>
          <w:lang w:val="fr-CA"/>
        </w:rPr>
        <w:t xml:space="preserve">. Lahat ng kanyang pintuan ay giba, ang mga pari niya'y dumaraing; ang kanyang mga dalaga ay pinahihirapan, at siya'y mapait na nagdurusa. (Panag. 1:4 </w:t>
      </w:r>
      <w:r>
        <w:rPr>
          <w:rFonts w:eastAsia="Times New Roman"/>
          <w:i/>
          <w:sz w:val="20"/>
          <w:lang w:val="fr-CA"/>
        </w:rPr>
        <w:t>ABTAG</w:t>
      </w:r>
      <w:r>
        <w:rPr>
          <w:rFonts w:eastAsia="Times New Roman"/>
          <w:sz w:val="20"/>
          <w:lang w:val="fr-CA"/>
        </w:rPr>
        <w:t>; binigyang dii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mga Kapistahan ay dinungisan sa pamamagitan ng pagnanais ng kapangyarihan at ang paggamit sa kapangyarihan ng nangahulog na Hukbo upang maging sanhi ng pagkakamali ng Iglesia. Sinabi ng Diyos sa Israel at sa mga hinirang:</w:t>
      </w:r>
    </w:p>
    <w:p>
      <w:pPr>
        <w:pStyle w:val="Normal"/>
        <w:ind w:left="180" w:right="200" w:hanging="0"/>
        <w:rPr>
          <w:rFonts w:eastAsia="Times New Roman"/>
          <w:sz w:val="20"/>
        </w:rPr>
      </w:pPr>
      <w:r>
        <w:rPr>
          <w:rFonts w:eastAsia="Times New Roman"/>
          <w:sz w:val="20"/>
          <w:lang w:val="fr-CA"/>
        </w:rPr>
        <w:t xml:space="preserve">Huwag na kayong magdala ng mga walang kabuluhang alay; ang insenso ay karumaldumal sa akin. </w:t>
      </w:r>
      <w:r>
        <w:rPr>
          <w:rFonts w:eastAsia="Times New Roman"/>
          <w:sz w:val="20"/>
        </w:rPr>
        <w:t xml:space="preserve">Ang bagong buwan, ang Sabbath, at ang pagtawag ng mga kapulungan— hindi ko na matiis ang </w:t>
      </w:r>
      <w:r>
        <w:rPr>
          <w:rFonts w:eastAsia="Times New Roman"/>
          <w:i/>
          <w:sz w:val="20"/>
        </w:rPr>
        <w:t>kasamaan</w:t>
      </w:r>
      <w:r>
        <w:rPr>
          <w:rFonts w:eastAsia="Times New Roman"/>
          <w:sz w:val="20"/>
        </w:rPr>
        <w:t xml:space="preserve"> at ang banal na pagpupulong. </w:t>
      </w:r>
      <w:r>
        <w:rPr>
          <w:rFonts w:eastAsia="Times New Roman"/>
          <w:sz w:val="20"/>
          <w:vertAlign w:val="superscript"/>
        </w:rPr>
        <w:t>14</w:t>
      </w:r>
      <w:r>
        <w:rPr>
          <w:rFonts w:eastAsia="Times New Roman"/>
          <w:sz w:val="20"/>
        </w:rPr>
        <w:t>Ang aking kaluluwa ay namumuhi sa INYONG mga bagong buwan at sa INYONG mga takdang kapistahan, ang mga iyan ay pasanin para sa akin. Ako'y pagod na sa pagpapasan ng mga iyan.(Is. 1:13,14).</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Hindi kukunsintihin ng Diyos ang pagdungis sa Kanyang mga Kapistahan.</w:t>
      </w:r>
    </w:p>
    <w:p>
      <w:pPr>
        <w:pStyle w:val="Normal"/>
        <w:ind w:left="180" w:right="200" w:hanging="0"/>
        <w:rPr>
          <w:rFonts w:eastAsia="Times New Roman"/>
          <w:sz w:val="20"/>
        </w:rPr>
      </w:pPr>
      <w:r>
        <w:rPr>
          <w:rFonts w:eastAsia="Times New Roman"/>
          <w:sz w:val="20"/>
        </w:rPr>
        <w:t>Akin din namang papaglilikatin ang kaniyang mga kalayawan, ang kaniyang mga kapistahan, ang kaniyang mga bagong buwan, at ang kaniyang mga sabbath, at lahat ng kaniyang takdang kapulungan. (Os. 2:11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pamamagitan ng Kanyang mga lingkod, maraming beses nang nilinis ng Diyos ang Kanyang kapisanan noon, at ginawa Niya itong muli sa Iglesia upang maibalik natin ang mga tunay na doktrina tulad ng orihinal na pagngingilin n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Dinungisan ni Achab ang Israel, itinaas ng Diyos ng mga tao tulad nina Jehu at Jonadab, anak ni Rechab, upang ibukod at alisin ang mga tagapaglingkod ni Baal sa Israel. Si Baal ay ang triune god ng sistemang Babilonia. Ang ditheist o dalawang anyo na diyos ay isa lamang bahagi ng diyos na ito. Sinimulan ni Jehu na alisin ang mga huwad na mananamba na ito at pagkatapos ay natipon ang kapisanan at, sa pamamagitan ng panlilinlang, inihiwalay ng Diyos ang kapisanan ni Baal mula sa Kanyang sariling bayan at pagkatapos ay winasak sila; at walang naiwan na buhay. Sa espirituwal na kahulugan, walang sinumang sumasamba sa huwad na diyos ang magmamana ng buhay sa Kaharian ng Diyos.</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vertAlign w:val="superscript"/>
        </w:rPr>
        <w:t>20</w:t>
      </w:r>
      <w:r>
        <w:rPr>
          <w:rFonts w:eastAsia="Times New Roman"/>
          <w:sz w:val="20"/>
        </w:rPr>
        <w:t>At sinabi ni Jehu, Magdaos kayo ng isang dakilang kapulungan kay Baal. At kanilang itinanyag yaon…</w:t>
      </w:r>
      <w:r>
        <w:rPr>
          <w:rFonts w:eastAsia="Times New Roman"/>
          <w:sz w:val="20"/>
          <w:vertAlign w:val="superscript"/>
        </w:rPr>
        <w:t>23</w:t>
      </w:r>
      <w:r>
        <w:rPr>
          <w:rFonts w:eastAsia="Times New Roman"/>
          <w:sz w:val="20"/>
        </w:rPr>
        <w:t>At si Jehu, at si Jonadab na anak ni Rechab, ay pumasok sa bahay ni Baal; at kaniyang sinabi sa mga MANANAMBA KAY BAAL, KAYO’Y MAGSIHANAP, AT MAGSIPAGMASID KAYO NA HUWAG MAGKAROON SA KASAMAHAN NINYO NG MGA LINGKOD NG PANGINOON (YAHOVAH), KUNDI MGA MANANAMBA KAY BAAL LAMANG. (2Hari. 10:20,23 TLAB).</w:t>
      </w:r>
    </w:p>
    <w:p>
      <w:pPr>
        <w:pStyle w:val="Normal"/>
        <w:ind w:right="20" w:hanging="0"/>
        <w:rPr>
          <w:rFonts w:eastAsia="Times New Roman"/>
          <w:szCs w:val="24"/>
          <w:lang w:val="fr-CA"/>
        </w:rPr>
      </w:pPr>
      <w:r>
        <w:rPr>
          <w:rFonts w:eastAsia="Times New Roman"/>
          <w:szCs w:val="24"/>
        </w:rPr>
        <w:t xml:space="preserve">Nang sila ay tipunin at ang mga tunay na mananamba ni Yahovah ay inalis, si Jehu ay humirang ng 80 lalaki at tiniyak na kanilang aalisin ang huwad na mga mananamba mula sa kapisanan ng Israel sa pagkitil ng kanilang buhay. </w:t>
      </w:r>
      <w:r>
        <w:rPr>
          <w:rFonts w:eastAsia="Times New Roman"/>
          <w:szCs w:val="24"/>
          <w:lang w:val="fr-CA"/>
        </w:rPr>
        <w:t>Sa ganoong paraan, inalis si Baal sa Israel noong panahong iyon (2Hari.10:24-26). Ang ministeryo ang inatas sa tungkuling ito sa pagpapanumbalik. Walang mananamba ng triune system o ng maramihang diyos ang papayagang manatili sa kapisanan at makapasok sa Kaharian ng Diyo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inabi ng Diyos sa pamamagitan ni Nahum na hindi nila gagawin nang hindi tama ang mga kapistahan, ngunit ito ay muling ibabalik.</w:t>
      </w:r>
    </w:p>
    <w:p>
      <w:pPr>
        <w:pStyle w:val="Normal"/>
        <w:ind w:left="180" w:right="200" w:hanging="0"/>
        <w:rPr>
          <w:rFonts w:eastAsia="Times New Roman"/>
          <w:sz w:val="20"/>
          <w:lang w:val="fr-CA"/>
        </w:rPr>
      </w:pPr>
      <w:r>
        <w:rPr>
          <w:rFonts w:eastAsia="Times New Roman"/>
          <w:sz w:val="20"/>
          <w:lang w:val="fr-CA"/>
        </w:rPr>
        <w:t xml:space="preserve">Narito, nasa ibabaw ng mga bundok ang mga paa niyang nangagdadala ng mga mabuting balita, na nangaghahayag ng kapayapaan! IPAGDIWANG MO ANG IYONG MGA KAPISTAHAN, Oh Juda, tuparin mo ang iyong mga panata; sapagka't ang masama ay hindi na dadaan pa sa iyo; siya'y lubos na nahiwalay. (Nah. 1:15 </w:t>
      </w:r>
      <w:r>
        <w:rPr>
          <w:rFonts w:eastAsia="Times New Roman"/>
          <w:i/>
          <w:sz w:val="20"/>
          <w:lang w:val="fr-CA"/>
        </w:rPr>
        <w:t>TLAB</w:t>
      </w:r>
      <w:r>
        <w:rPr>
          <w:rFonts w:eastAsia="Times New Roman"/>
          <w:sz w:val="20"/>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Sa pagdating ng Mesiyas aylahat ay susundin nila at walang sinuman ang papayagang dungisan ang mga Kapistahan o ang pang-unawa at kaalaman ng Diyos. </w:t>
      </w:r>
      <w:r>
        <w:rPr>
          <w:rFonts w:eastAsia="Times New Roman"/>
          <w:szCs w:val="24"/>
        </w:rPr>
        <w:t>Mula doon ang Kalaban at ang nangahulog na Hukbo ay makukulong, at hindi na mangangaral ng pagsamba Sa diyus-diyosan at kasamaan (Is. 66:18-24; Zac.14:16-21). Makikilala ng mga tao ang Nag-iisang Tunay na Diyos at si Jesucristo na Kanyang isinugo (Juan 17:3).</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umusunod tayo ngayon bilang Iglesia, at tapat tayo sa Pananampalataya na minsang ibinigay sa mga banal. Sa ganitong paraan lamang matatapos ang pagpapanumbalik.</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unang hakbang ay ang makilahok sa proseso ng pagpapabanal ng 1 Abib at magpatuloy hanggang sa 7 Abib. Ang kapisanan ay nasa posisyon na kung saan maaari na tong pumunta sa Paskuwa at si Cristo ay maaaring ipagpanibago ang kanyang ugnayan sa kanila. </w:t>
      </w:r>
      <w:r>
        <w:rPr>
          <w:rFonts w:eastAsia="Times New Roman"/>
          <w:szCs w:val="24"/>
          <w:lang w:val="fr-CA"/>
        </w:rPr>
        <w:t>Sa ganitong paraan, tinutulungan natin na maging posible ang mga nagkakamali na maging karapat-dapat para sa pagpapanibago. Ang pagdiriwang ng mga Kapistahan sa tamang paraan ay mahalaga para sa patuloy na ugnayan sa Diyos sa Banal na Espiritu at sa pagsulong sa pananampalatay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a pamamagitan ng pagsunod ginagawa nating posible para sa iba na maunawaan at maidagdag sa Katawan ni Cristo, at para ang Katawan ay lumago bilang Iglesia ng Diyos at sa katotohanan at katapatan ng pananalig.</w:t>
      </w:r>
    </w:p>
    <w:p>
      <w:pPr>
        <w:pStyle w:val="Normal"/>
        <w:ind w:right="20" w:hanging="0"/>
        <w:rPr>
          <w:rFonts w:eastAsia="Times New Roman"/>
          <w:sz w:val="26"/>
          <w:szCs w:val="26"/>
          <w:lang w:val="fr-CA"/>
        </w:rPr>
      </w:pPr>
      <w:r>
        <w:rPr>
          <w:rFonts w:eastAsia="Times New Roman"/>
          <w:sz w:val="26"/>
          <w:szCs w:val="26"/>
          <w:lang w:val="fr-CA"/>
        </w:rPr>
        <w:t xml:space="preserve"> </w:t>
      </w:r>
    </w:p>
    <w:p>
      <w:pPr>
        <w:pStyle w:val="Normal"/>
        <w:jc w:val="right"/>
        <w:rPr>
          <w:rFonts w:eastAsia="Times New Roman"/>
          <w:sz w:val="26"/>
          <w:szCs w:val="24"/>
          <w:lang w:val="fr-CA"/>
        </w:rPr>
      </w:pPr>
      <w:r>
        <w:rPr>
          <w:rFonts w:eastAsia="Times New Roman"/>
          <w:sz w:val="26"/>
          <w:szCs w:val="24"/>
          <w:lang w:val="fr-CA"/>
        </w:rPr>
      </w:r>
    </w:p>
    <w:p>
      <w:pPr>
        <w:pStyle w:val="Normal"/>
        <w:jc w:val="right"/>
        <w:rPr>
          <w:rFonts w:eastAsia="Times New Roman"/>
          <w:szCs w:val="24"/>
          <w:lang w:val="fr-CA"/>
        </w:rPr>
      </w:pPr>
      <w:r>
        <w:rPr>
          <w:rFonts w:eastAsia="Times New Roman"/>
          <w:szCs w:val="24"/>
          <w:lang w:val="fr-CA"/>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6</w:t>
    </w:r>
    <w:r>
      <w:rPr>
        <w:i/>
      </w:rPr>
      <w:fldChar w:fldCharType="end"/>
    </w:r>
    <w:r>
      <w:rPr>
        <w:i/>
        <w:lang w:val="en-US"/>
      </w:rPr>
      <w:tab/>
      <w:t>Pitong Araw ng mga Kapistahan [0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Pitong Araw ng mga Kapistahan [049]</w:t>
    </w:r>
    <w:r>
      <w:rPr>
        <w:i/>
        <w:lang w:val="en-US"/>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8"/>
      <w:szCs w:val="18"/>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8"/>
      <w:szCs w:val="18"/>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8"/>
      <w:szCs w:val="18"/>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291.html?cfet=y" TargetMode="External"/><Relationship Id="rId6" Type="http://schemas.openxmlformats.org/officeDocument/2006/relationships/hyperlink" Target="http://www.abrahams-legacy.org/" TargetMode="External"/><Relationship Id="rId7" Type="http://schemas.openxmlformats.org/officeDocument/2006/relationships/hyperlink" Target="http://ccg.org/weblibs/study-papers/p107.html?cfet=y" TargetMode="External"/><Relationship Id="rId8" Type="http://schemas.openxmlformats.org/officeDocument/2006/relationships/hyperlink" Target="http://ccg.org/weblibs/study-papers/p107.html?cfet=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06:57:00Z</dcterms:created>
  <dc:creator>Wade Cox</dc:creator>
  <dc:description/>
  <cp:keywords/>
  <dc:language>en-US</dc:language>
  <cp:lastModifiedBy>Jean Alphonse ARMAND</cp:lastModifiedBy>
  <cp:lastPrinted>2003-03-01T10:05:00Z</cp:lastPrinted>
  <dcterms:modified xsi:type="dcterms:W3CDTF">2024-06-01T07:00:00Z</dcterms:modified>
  <cp:revision>14</cp:revision>
  <dc:subject/>
  <dc:title>Pitong Araw ng mga Kapistahan [049]</dc:title>
</cp:coreProperties>
</file>