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lang w:val="fr-CA"/>
        </w:rPr>
      </w:pPr>
      <w:r>
        <w:rPr>
          <w:rFonts w:cs="Arial" w:ascii="Arial" w:hAnsi="Arial"/>
          <w:b/>
          <w:lang w:val="fr-CA"/>
        </w:rPr>
        <w:t xml:space="preserve">No. </w:t>
      </w:r>
      <w:r>
        <w:rPr>
          <w:rFonts w:eastAsia="Times New Roman" w:cs="Arial" w:ascii="Arial" w:hAnsi="Arial"/>
          <w:b/>
          <w:bCs/>
          <w:szCs w:val="24"/>
          <w:lang w:val="fr-CA" w:eastAsia="en-PH"/>
        </w:rPr>
        <w:t>087</w:t>
      </w:r>
    </w:p>
    <w:p>
      <w:pPr>
        <w:pStyle w:val="Normal"/>
        <w:jc w:val="right"/>
        <w:rPr>
          <w:rFonts w:ascii="Arial" w:hAnsi="Arial" w:cs="Arial"/>
          <w:b/>
          <w:b/>
          <w:lang w:val="fr-CA"/>
        </w:rPr>
      </w:pPr>
      <w:r>
        <w:rPr>
          <w:rFonts w:cs="Arial" w:ascii="Arial" w:hAnsi="Arial"/>
          <w:b/>
          <w:lang w:val="fr-CA"/>
        </w:rPr>
      </w:r>
    </w:p>
    <w:p>
      <w:pPr>
        <w:pStyle w:val="Normal"/>
        <w:jc w:val="right"/>
        <w:rPr>
          <w:rFonts w:ascii="Arial" w:hAnsi="Arial" w:eastAsia="Arial" w:cs="Arial"/>
          <w:sz w:val="12"/>
          <w:lang w:val="fr-CA"/>
        </w:rPr>
      </w:pPr>
      <w:r>
        <w:rPr>
          <w:rFonts w:eastAsia="Arial" w:cs="Arial" w:ascii="Arial" w:hAnsi="Arial"/>
          <w:sz w:val="12"/>
          <w:lang w:val="fr-CA"/>
        </w:rPr>
        <w:t xml:space="preserve"> </w:t>
      </w:r>
    </w:p>
    <w:p>
      <w:pPr>
        <w:pStyle w:val="Normal"/>
        <w:spacing w:before="240" w:after="60"/>
        <w:rPr>
          <w:rFonts w:ascii="Arial" w:hAnsi="Arial" w:cs="Arial"/>
          <w:b/>
          <w:b/>
          <w:sz w:val="70"/>
          <w:lang w:val="fr-CA"/>
        </w:rPr>
      </w:pPr>
      <w:r>
        <w:rPr>
          <w:rFonts w:cs="Arial" w:ascii="Arial" w:hAnsi="Arial"/>
          <w:b/>
          <w:sz w:val="70"/>
          <w:lang w:val="fr-CA"/>
        </w:rPr>
      </w:r>
    </w:p>
    <w:p>
      <w:pPr>
        <w:pStyle w:val="Normal"/>
        <w:spacing w:before="240" w:after="60"/>
        <w:rPr>
          <w:b/>
          <w:b/>
          <w:sz w:val="70"/>
          <w:lang w:val="fr-CA"/>
        </w:rPr>
      </w:pPr>
      <w:r>
        <w:rPr>
          <w:b/>
          <w:sz w:val="70"/>
          <w:lang w:val="fr-CA"/>
        </w:rPr>
      </w:r>
    </w:p>
    <w:p>
      <w:pPr>
        <w:pStyle w:val="Normal"/>
        <w:spacing w:before="0" w:after="60"/>
        <w:jc w:val="center"/>
        <w:rPr>
          <w:rFonts w:ascii="Arial" w:hAnsi="Arial" w:cs="Arial"/>
          <w:b/>
          <w:b/>
          <w:sz w:val="12"/>
          <w:lang w:val="fr-CA"/>
        </w:rPr>
      </w:pPr>
      <w:r>
        <w:rPr>
          <w:rFonts w:cs="Arial" w:ascii="Arial" w:hAnsi="Arial"/>
          <w:b/>
          <w:sz w:val="12"/>
          <w:lang w:val="fr-CA"/>
        </w:rPr>
      </w:r>
    </w:p>
    <w:p>
      <w:pPr>
        <w:pStyle w:val="NormalWeb"/>
        <w:jc w:val="center"/>
        <w:rPr>
          <w:rFonts w:eastAsia="Times New Roman"/>
          <w:b/>
          <w:b/>
          <w:color w:val="000000"/>
          <w:sz w:val="72"/>
          <w:szCs w:val="72"/>
          <w:lang w:val="fr-CA"/>
        </w:rPr>
      </w:pPr>
      <w:r>
        <w:rPr>
          <w:rFonts w:eastAsia="Times New Roman"/>
          <w:b/>
          <w:color w:val="000000"/>
          <w:sz w:val="72"/>
          <w:szCs w:val="72"/>
          <w:lang w:val="fr-CA"/>
        </w:rPr>
        <w:t xml:space="preserve">Mga Awit mula sa Pagsamba sa Templo </w:t>
      </w:r>
    </w:p>
    <w:p>
      <w:pPr>
        <w:pStyle w:val="NormalWeb"/>
        <w:jc w:val="center"/>
        <w:rPr/>
      </w:pPr>
      <w:r>
        <w:rPr>
          <w:sz w:val="16"/>
          <w:lang w:val="en-CA"/>
        </w:rPr>
        <w:t xml:space="preserve">(Edition </w:t>
      </w:r>
      <w:r>
        <w:rPr>
          <w:rFonts w:eastAsia="Times New Roman"/>
          <w:sz w:val="16"/>
          <w:szCs w:val="16"/>
        </w:rPr>
        <w:t>3.5 20040523-20041122-20070731-20141229-20200229</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sistema ng Templo ay gumamit ng mga tiyak na Mga Awit sa araw-araw na paghahain nito. Sa bahaging ito ating tatalakayin at susuriin ang Mga Awit na iyon.</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4, 2007, 2014,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fr-CA" w:eastAsia="en-PH"/>
        </w:rPr>
      </w:pPr>
      <w:r>
        <w:rPr>
          <w:rFonts w:eastAsia="Times New Roman"/>
          <w:lang w:val="fr-CA"/>
        </w:rPr>
        <w:t xml:space="preserve"> </w:t>
      </w:r>
      <w:bookmarkStart w:id="0" w:name="_Hlk109502876"/>
      <w:r>
        <w:rPr>
          <w:rFonts w:eastAsia="Times New Roman"/>
          <w:b/>
          <w:sz w:val="32"/>
          <w:szCs w:val="32"/>
          <w:lang w:val="fr-CA"/>
        </w:rPr>
        <w:t xml:space="preserve">Mga Awit mula sa Pagsamba sa Templo </w:t>
      </w:r>
      <w:r>
        <w:rPr>
          <w:rFonts w:eastAsia="Times New Roman"/>
          <w:b/>
          <w:color w:val="000000"/>
          <w:sz w:val="32"/>
          <w:szCs w:val="32"/>
          <w:lang w:val="fr-CA"/>
        </w:rPr>
        <w:t>[087]</w:t>
      </w:r>
    </w:p>
    <w:p>
      <w:pPr>
        <w:pStyle w:val="Normal"/>
        <w:jc w:val="center"/>
        <w:rPr>
          <w:rFonts w:eastAsia="Times New Roman"/>
          <w:b/>
          <w:b/>
          <w:sz w:val="32"/>
          <w:szCs w:val="24"/>
          <w:lang w:val="fr-CA" w:eastAsia="en-PH"/>
        </w:rPr>
      </w:pPr>
      <w:r>
        <w:rPr>
          <w:rFonts w:eastAsia="Times New Roman"/>
          <w:b/>
          <w:sz w:val="32"/>
          <w:szCs w:val="24"/>
          <w:lang w:val="fr-CA"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fr-CA" w:eastAsia="zh-CN" w:bidi="ml-IN"/>
        </w:rPr>
      </w:pPr>
      <w:r>
        <w:rPr>
          <w:rFonts w:eastAsia="Times New Roman"/>
          <w:szCs w:val="24"/>
          <w:lang w:val="fr-CA"/>
        </w:rPr>
        <w:t>Ang Iglesia ay sumasamba araw-araw sa pamamagitan ng panalangin at pag-aayuno sa ilang mga araw. Alinsunod sa sistema ng Templo mayroong mga paghahain araw-araw. Ang pang-araw-araw na mga hain ay hinati sa umaga at gabi na mga hain.</w:t>
      </w:r>
    </w:p>
    <w:p>
      <w:pPr>
        <w:pStyle w:val="Normal"/>
        <w:rPr>
          <w:rFonts w:eastAsia="Times New Roman"/>
          <w:szCs w:val="24"/>
          <w:lang w:val="fr-CA" w:eastAsia="zh-CN" w:bidi="ml-IN"/>
        </w:rPr>
      </w:pPr>
      <w:r>
        <w:rPr>
          <w:rFonts w:eastAsia="Times New Roman"/>
          <w:szCs w:val="24"/>
          <w:lang w:val="fr-CA" w:eastAsia="zh-CN" w:bidi="ml-IN"/>
        </w:rPr>
      </w:r>
    </w:p>
    <w:p>
      <w:pPr>
        <w:pStyle w:val="Normal"/>
        <w:rPr>
          <w:rFonts w:eastAsia="Times New Roman"/>
          <w:szCs w:val="24"/>
          <w:lang w:val="fr-CA"/>
        </w:rPr>
      </w:pPr>
      <w:r>
        <w:rPr>
          <w:rFonts w:eastAsia="Times New Roman"/>
          <w:szCs w:val="24"/>
          <w:lang w:val="fr-CA"/>
        </w:rPr>
        <w:t xml:space="preserve">Sinunod ng Iglesia, at sinusunod pa rin, ang sistema ng pagsamba sa Templo at ang kalendaryo nito batay sa labindalawang buwan, kung saan ang ikalawang ikalabindalawang buwan ay idinadagdag ng pitong beses tuwing labing siyam na taon (tingnan ang aralin na </w:t>
      </w:r>
      <w:hyperlink r:id="rId5">
        <w:r>
          <w:rPr>
            <w:rStyle w:val="InternetLink"/>
            <w:rFonts w:eastAsia="Times New Roman"/>
            <w:i/>
            <w:szCs w:val="24"/>
            <w:lang w:val="fr-CA"/>
          </w:rPr>
          <w:t>Ang Kalendaryo ng Diyos (No. 156)</w:t>
        </w:r>
      </w:hyperlink>
      <w:r>
        <w:rPr>
          <w:rFonts w:eastAsia="Times New Roman"/>
          <w:szCs w:val="24"/>
          <w:lang w:val="fr-CA"/>
        </w:rPr>
        <w:t>). Gumagana ito ayon sa conjunction at binibilang ang mga araw mula sa conjunction. Mayroong humigit-kumulang 59 araw bawat dalawang buwan. Ang Sabbath ay tuwing ikapitong araw, na noon pa man ay araw na tinatawag nating Saturday sa Ingles ng sistema ng pagano, na ipinangalan sa diyos na Saturn.</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lang w:val="fr-CA"/>
        </w:rPr>
        <w:t xml:space="preserve">Ang Iglesia ay sumasamba din sa mga Bagong Buwan at sa mga Banal na Araw ng mga Kapistahan, at nagpupulong sa mga Kapistahan nang buong tatlong beses sa isang taon ayon sa utos ng Diyos sa pamamagitan ng mga propeta (tingnan din ang </w:t>
      </w:r>
      <w:hyperlink r:id="rId6">
        <w:r>
          <w:rPr>
            <w:rStyle w:val="InternetLink"/>
            <w:rFonts w:eastAsia="Times New Roman"/>
            <w:i/>
            <w:szCs w:val="24"/>
            <w:lang w:val="fr-CA"/>
          </w:rPr>
          <w:t>Pitong Araw ng mga Kapistahan (No. 049)</w:t>
        </w:r>
      </w:hyperlink>
      <w:r>
        <w:rPr>
          <w:rFonts w:eastAsia="Times New Roman"/>
          <w:szCs w:val="24"/>
          <w:lang w:val="fr-CA"/>
        </w:rPr>
        <w:t xml:space="preserve">). </w:t>
      </w:r>
      <w:r>
        <w:rPr>
          <w:rFonts w:eastAsia="Times New Roman"/>
          <w:szCs w:val="24"/>
        </w:rPr>
        <w:t xml:space="preserve">Sa tatlong yugto ng Kapistahan na ito ang kabuuan ng dalawampu't apat na pangkat ng pagkasaserdote ay sama-samang namamahala (Schürer, </w:t>
      </w:r>
      <w:r>
        <w:rPr>
          <w:rFonts w:eastAsia="Times New Roman"/>
          <w:i/>
          <w:szCs w:val="24"/>
        </w:rPr>
        <w:t>History of the Jewish People in the Age of Jesus Christ</w:t>
      </w:r>
      <w:r>
        <w:rPr>
          <w:rFonts w:eastAsia="Times New Roman"/>
          <w:szCs w:val="24"/>
        </w:rPr>
        <w:t>, Vol. II, p. 292). Ang araw-araw na paghahain ay nagaganap sa umaga at gabi. Ang pangkat ng pagkasaserdote ay naglilingkod linggu-linggo at ang mga saserdote ay nagpalitan tuwing Sabbath. Ang pangkat na tatapos ng tungkulin ang naghahandog ng paghahain sa umaga, at ang papasok na pangkat naman ang maghahandog ng paghahain sa gabi (Schürer, ibid.).</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pagkasaserdote ay nahahati sa dalawampu't apat na pangkat gaya rin ng mga Levita, at ang bansa o Kapisanan ng Israel ay nahahati din sa dalawampu't apat na pangkat “bawat isa ay maglilingkod sa lingguhang pag-iikot bilang kinatawan ng mga tao sa harap ng Diyos, kapag ang araw-araw paghahain ay inihandog” (Schürer, ibid., pp. 292-293). Hindi tulad ng mga saserdote at Levita, ang kapisanan, gayunpaman, ay hindi obligadong umakyat sa Jerusalem para sa sanglinggo, ngunit nagtipon sa kanilang mga sinagoga para sa panalangin at pagbabasa ng Bibliya, at malamang na isang delegasyon lamang ang umakyat sa Jerusalem (ibid., p. 293).</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oras ng mga paghahain ay alas-9 ng umaga o ang </w:t>
      </w:r>
      <w:r>
        <w:rPr>
          <w:rFonts w:eastAsia="Times New Roman"/>
          <w:i/>
          <w:szCs w:val="24"/>
        </w:rPr>
        <w:t xml:space="preserve">ikatlong oras </w:t>
      </w:r>
      <w:r>
        <w:rPr>
          <w:rFonts w:eastAsia="Times New Roman"/>
          <w:szCs w:val="24"/>
        </w:rPr>
        <w:t xml:space="preserve">para sa paghahain sa umaga, at alas-3 ng hapon o ang </w:t>
      </w:r>
      <w:r>
        <w:rPr>
          <w:rFonts w:eastAsia="Times New Roman"/>
          <w:i/>
          <w:szCs w:val="24"/>
        </w:rPr>
        <w:t xml:space="preserve">ikasiyam na oras </w:t>
      </w:r>
      <w:r>
        <w:rPr>
          <w:rFonts w:eastAsia="Times New Roman"/>
          <w:szCs w:val="24"/>
        </w:rPr>
        <w:t xml:space="preserve">ng araw para sa paghahain sa gabi. Nang gabi ng paghahain sa ikasiyam na oras ay sinimulan nilang patayin ang mga cordero ng Paskuwa. Kaya nga ipinagdiriwang natin ang Kamatayan ng Cordero sa paglilingkod na iyon bawat taon sa ika-14 ng Unang buwan (Abib), na ginugunita ang Hapunan ng Panginoon nang gabi bago ito. Ang mga cordero ay pinatay mula ikasiyam na oras hanggang ikalabing-isang oras, ibig sabihin 3 p.m. hanggang 5 p.m., noong 14 Abib (cit. Josephus, </w:t>
      </w:r>
      <w:r>
        <w:rPr>
          <w:rFonts w:eastAsia="Times New Roman"/>
          <w:i/>
          <w:szCs w:val="24"/>
        </w:rPr>
        <w:t>Wars of the Jews</w:t>
      </w:r>
      <w:r>
        <w:rPr>
          <w:rFonts w:eastAsia="Times New Roman"/>
          <w:szCs w:val="24"/>
        </w:rPr>
        <w:t>, VI, ix, 3). Ang oras na ito ay naaayon sa karaniwang araw-araw na paghahain sa gab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a antechamber ng Templo (ang silangang silid) ay ang tatlong banal na sisidlan. Sa gitna ay nakatayo ang gintong dambana ng kamangyan, na tinatawag ding </w:t>
      </w:r>
      <w:r>
        <w:rPr>
          <w:rFonts w:eastAsia="Times New Roman"/>
          <w:i/>
          <w:szCs w:val="24"/>
        </w:rPr>
        <w:t>panloob na dambanadambana</w:t>
      </w:r>
      <w:r>
        <w:rPr>
          <w:rFonts w:eastAsia="Times New Roman"/>
          <w:szCs w:val="24"/>
        </w:rPr>
        <w:t xml:space="preserve"> kung saan hinahandog ang kamangyan araw-araw – umaga at gabi. Sa timog noon ay ang pitong gintong sanga na kandelero ng langis na pinananatiling nagniningas (Schürer, pp. 296-297; fn. 17, p. 297). Sa hilaga ng dambana ay nakatayo ang gintong mesa ng tinapay na handog, na pinapalitan ang labindalawang tinapay tuwing Sabbath.</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inasabi sa atin ng mga teksto ng Bibliya na ang mga lampara ng Menorah ay dapat sisindihan sa gabi upang sila ay masunog sa gabi. Ang kaugalian sa Templo ay magsisindi sila ng tatlo sa araw at lahat ng pito sa gabi ayon kay Josephus (</w:t>
      </w:r>
      <w:r>
        <w:rPr>
          <w:rFonts w:eastAsia="Times New Roman"/>
          <w:i/>
          <w:szCs w:val="24"/>
        </w:rPr>
        <w:t>Antiq</w:t>
      </w:r>
      <w:r>
        <w:rPr>
          <w:rFonts w:eastAsia="Times New Roman"/>
          <w:szCs w:val="24"/>
        </w:rPr>
        <w:t xml:space="preserve">. </w:t>
      </w:r>
      <w:r>
        <w:rPr>
          <w:rFonts w:eastAsia="Times New Roman"/>
          <w:i/>
          <w:szCs w:val="24"/>
        </w:rPr>
        <w:t>Jews</w:t>
      </w:r>
      <w:r>
        <w:rPr>
          <w:rFonts w:eastAsia="Times New Roman"/>
          <w:szCs w:val="24"/>
        </w:rPr>
        <w:t>, III, viii, 3); ngunit ayon sa Mishnah ito ay isa sa araw at lahat ng pito sa gabi (m.Tam. 3:9); 64:1; gayundin ang Sifra sa Lev. 24:1-4; cf. Schürer, ft. 17 p. 297).</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lam natin na iningatan ng Iglesia ang mga oras ng araw-araw na paghahain sa kanilang pagsamba, dahil lahat sila ay sama-sama sa pagsamba sa Pentecostes sa ikatlong oras, na alas-9 ng umaga Sa oras na iyon ay pumasok ang Banal na Espiritu at ibinigay sa Iglesia. Ito ay eksaktong limampung araw mula sa Handog ng Inalog na Bigkis, na iwinagayway sa paghahandog sa umaga sa Unang araw ng sanglinggo o Linggo sa panahon ng Kapistahan ng Tinapay na Walang Lebadura (cf. din Lev. kab. 23). Iningatan ng Iglesia ang lahat ng Sabbath, Bagong Buwan at mga Kapistahan – ang buong sistema ng mga Kapistahan gaya ng alam natin mula sa mga Ebanghelyo, Mga Gawa at Mga Liham – at patuloy na ginagawa ito saanman hindi napipigilan ng pag-uusig. Alam din natin na iningatan ng Iglesia ang mga Bagong Buwan, Mga Kapistahan at mga Banal na Araw ayon sa Kalendaryo ng Templo, at ang sistema ng pagpapaliban ay hindi gumagana hanggang sa ikatlong siglo CE.</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Inaangkin na noong mga araw ni Ahaz, ang handog sa umaga ay isang handog na susunugin at ang handog sa gabi ay karaniwang isang handog na butil (2Hari 16:15) (cit. Schürer, ibid., p. 300). Kaya, </w:t>
      </w:r>
      <w:r>
        <w:rPr>
          <w:rFonts w:eastAsia="Times New Roman"/>
          <w:i/>
          <w:szCs w:val="24"/>
        </w:rPr>
        <w:t>sa handog na butil</w:t>
      </w:r>
      <w:r>
        <w:rPr>
          <w:rFonts w:eastAsia="Times New Roman"/>
          <w:szCs w:val="24"/>
        </w:rPr>
        <w:t xml:space="preserve"> ay nangangahulugang </w:t>
      </w:r>
      <w:r>
        <w:rPr>
          <w:rFonts w:eastAsia="Times New Roman"/>
          <w:i/>
          <w:szCs w:val="24"/>
        </w:rPr>
        <w:t>sa gabi</w:t>
      </w:r>
      <w:r>
        <w:rPr>
          <w:rFonts w:eastAsia="Times New Roman"/>
          <w:szCs w:val="24"/>
        </w:rPr>
        <w:t xml:space="preserve"> (1Hari 18:29-36). Gayunpaman, alam din natin na ang mga handog na susunugin ay ginagawa sa gabi (Ezra 9:4,5; Dan. 9:21). Ginagamit ni Schürer ang puntong ito para ipaliwanag na mayroong mga pagbabago sa pagsasagawa ng paghahain. Ipinapakita sa atin ni Ezekiel na ang isang handog na susunugin at isang handog na butil ay ginagawa sa gabi (Ezek. 46:13–15). Gayunpaman, sinasabi ni Schürer na ito ay indikasyon ng pagbabago sa mga paghahain (ibid.). Para suportahan ang argumentong iyon sinabi niya na ang mga teksto ay pinagsama-sama, at ang tinatawag na "Priestly code" ay nagsasaad na ang isang handog na susunugin at isang handog na butil ay parehong gagawin sa umaga at gabi na mga paghahain, at isang inuming handog sa bawat isa (Ex. 29:38-42; Blg. 28:3-8). Ang paglalaan ng isang handog na susunugin dalawang beses sa isang araw ay matagal na gaya ng alam natin mula sa Mga Cronica (1Cron. 15:40; 2Cron. 8:11, 31:3).</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katotohanan sa bagay nato ay ang parehong araw-araw na paghahain sa umaga at gabi ay mga buong sistema ng pagsamba, at nangangailangan ng wastong pangangalaga, pagsisikap at atensyon ng lahat ng tatlong pangkat ng bansa, mula sa mga Saserdote at Levita hanggang sa mga Pambansang Pangkat sa kanilang mga lugar na tinitirhan. Ang paghahain sa umaga ay nakita ang mga pamamaraan na ipinatupad mula madaling araw nang magsimula ang araw, at ang mga opisyal na nagnanais ay nagsimula sa paglilinis ng mga abo ng dambana ng handog na susunugin. Naligo na ang mga nagnanais na gampanan ang tungkulin bago dumating ang opisyal ng pangkat. </w:t>
      </w:r>
      <w:r>
        <w:rPr>
          <w:rFonts w:eastAsia="Times New Roman"/>
          <w:szCs w:val="24"/>
          <w:lang w:val="fr-CA"/>
        </w:rPr>
        <w:t xml:space="preserve">Nagbunutan sila para malaman kung sino ang gagawa ng gawain. Sa ningning ng apoy ng dambana, hinugasan ng lalaking pinili ang kanyang mga kamay at paa sa tansong palanggana na nakatayo sa pagitan ng Templo at ng dambana. </w:t>
      </w:r>
      <w:r>
        <w:rPr>
          <w:rFonts w:eastAsia="Times New Roman"/>
          <w:szCs w:val="24"/>
        </w:rPr>
        <w:t>Umakyat siya sa hagdan at winalis ang abo gamit ang isang pilak na pandakot. Sa aktibidad na ito ang mga saserdote na naghahanda ng nilutong handog na butil ng Dakilang Saserdote ay nag-asikaso sa kanilang mga gawai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Pagkatapos ay dinala ang sariwang kahoy sa dambana. Nang ito ay sinindihan ay hinugasan ng mga saserdote ang kanilang mga kamay at paa at pumunta sa </w:t>
      </w:r>
      <w:r>
        <w:rPr>
          <w:rFonts w:eastAsia="Times New Roman"/>
          <w:i/>
          <w:szCs w:val="24"/>
        </w:rPr>
        <w:t>lishkath ha-gazith</w:t>
      </w:r>
      <w:r>
        <w:rPr>
          <w:rFonts w:eastAsia="Times New Roman"/>
          <w:szCs w:val="24"/>
        </w:rPr>
        <w:t>, na siyang lugar ng pagpupulong ng Sanhedrin hanggang sa pagkawasak ng Templo. Doon ay nagbunutan pa sila. Ang kanilang pagpupulong sa salaysay ng Bagong Tipan sa bahay ng Dakilang Saserdote ay ipinaliwanag ng kakaibang pangyayari ng pagpupulong sa gabi (cf. Schürer, ibid., pp. 224-225).</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opisyal ay nagbunutan upang magpasya: 1) ang papatay; 2) ang magwiwisik ng dugo sa dambana; 3) sino ang dapat maglinis ng mga abo mula sa panloob na dambana; 4) kung sino ang dapat maglinis ng mga ilawan, at pagkatapos ay magpasiya kung sino ang dapat magdadala ng bawat piraso ng hain sa mga hagdan ng altar na kung saan ay: 5) ang ulo at isang paa sa likod; 6) ang dalawang paa sa harap; 7) ang buntot at ang isa pang paa sa likod; 8) ang dibdib at leeg; 9) ang dalawang gilid; 10) ang mga lamang-loob; 11) sino ang dapat magdala ng pinong harina; 12) ang nilutong handog na butil (ng Dakilang Saserdote); 13) ang alak (cit. Schürer, ibid., p. 304).</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hain ay hindi nangyari bago magbukang-liwayway. Habang ang cordero ay pinili pagkatapos ng pagsikat ng araw, ang dalawang saserdote na pinili upang linisin ang dambana ng kamangyan at ang kandelero ay pumunta sa Templo – ang una ay may gintong timba at ang huli ay may gintong banga. Binuksan nila ang malaking pintuan ng Templo at pumasok. Sa kaso ng gintong kandelero, kung ang dalawang ilawan sa pinakadulong silangan ay nakasindi, sila ay hindi gagalawin at ang natitirang mga ilawan lamang ang nililinis. Kung ang dalawang ilawang nasa pinaka-silangan ay namatay, pagkatapos ay sila ay nalinis at muling sinindihan muna, bago ang natitira ay nalinis at napun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Iniwan ng dalawang saserdote ang mga kagamitang ginamit nila sa Templo nang sila ay umali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Habang sila ay abala sa paglilinis, pinili ng ibang hinirang na mga saserdote ang cordero at pinatay ito. Pagkatapos ay binalatan ito at hinati sa mga bahagi nito at tinanggap ng bawat hinirang na saserdote ang mga bahaging nararapat sa kanya. </w:t>
      </w:r>
      <w:r>
        <w:rPr>
          <w:rFonts w:eastAsia="Times New Roman"/>
          <w:szCs w:val="24"/>
          <w:lang w:val="fr-CA"/>
        </w:rPr>
        <w:t xml:space="preserve">Ang hayop ay hinati sa anim para sa saserdote sa kabuuan. Ang mga lamang-loob ay hinugasan sa mga mesang marmol sa lugar ng katayan. </w:t>
      </w:r>
      <w:r>
        <w:rPr>
          <w:rFonts w:eastAsia="Times New Roman"/>
          <w:szCs w:val="24"/>
        </w:rPr>
        <w:t xml:space="preserve">Nasa ikapitong saserdote ang handog na harina, nasa ikawalo ang nilutong handog na butil ng Dakilang Saserdote, nasa ikasiyam ang alak bilang handog na inumin. Ang lahat ng ito ay inilagay sa kanlurang bahagi ng mga hagdan patungo sa dambana at nilagyan ng asin. Pagkatapos ay umatras ang mga saserdote sa </w:t>
      </w:r>
      <w:r>
        <w:rPr>
          <w:rFonts w:eastAsia="Times New Roman"/>
          <w:i/>
          <w:szCs w:val="24"/>
        </w:rPr>
        <w:t>lishkath ha-gazith</w:t>
      </w:r>
      <w:r>
        <w:rPr>
          <w:rFonts w:eastAsia="Times New Roman"/>
          <w:szCs w:val="24"/>
        </w:rPr>
        <w:t xml:space="preserve"> kung saan binibigkas nila ang </w:t>
      </w:r>
      <w:r>
        <w:rPr>
          <w:rFonts w:eastAsia="Times New Roman"/>
          <w:i/>
          <w:szCs w:val="24"/>
        </w:rPr>
        <w:t>Shema</w:t>
      </w:r>
      <w:r>
        <w:rPr>
          <w:rFonts w:eastAsia="Times New Roman"/>
          <w:szCs w:val="24"/>
        </w:rPr>
        <w:t>. Nang magawa ito ay nagbunutan silang muli. Una, nagbunutan para sa pagganap ng Paghahandog ng Kamangyan sa mga hindi pa gumanap sa tungkuling ito. Pagkatapos ay nagbunutan upang malaman kung sino ang magdadala ng bawat bahagi ng handog na hain papunta sa dambana. (Ayon kay R. Eliezar bin Jacob, ang parehong mga saserdote na gumawa nito sa simula ay gumanap ng tungkulin at dinala sila sa hagdanan ng dambana.) Yaong mga hindi nabunot ay pwede nang umalis, at inalis nila ang kanilang mga banal na kasuotan at nagpahing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saserdote na piniling magdala ng handog na kamangyan ay kumuha na ngayon ng isang gintong kawaling nakatakip na naglalaman ng mas maliit na kawali na may kasamang kamangyan. Ang ikalawang saserdote ay kumuha ng mga baga mula sa dambana ng mga handog na susunugin na inilagay sandok na pilak at isinalin lahat sa isang sandok na ginto. Pumasok ang dalawa sa Templo. Isa sa kanila ang nagbuhos ng mga baga sa dambana ng kamangyan, nagpatirapa sa pagsamba, at pagkatapos ay nagpahinga. Kinuha ng isa pang saserdote ang maliit na kawali na may insenso mula sa malaking kawali, iniabot ang malaking kawali sa ikatlong saserdote at pagkatapos ay ibinuhos ang kamangyan mula sa kawali sa mga baga sa dambana upang ang usok ay umakyat. Nagpatirapa rin siya at saka nagpahinga. Ang dalawang nag-asikaso na sa paglilinis ng dambana at ang kandelero ay naiapasok na muli sa Templo bago ang iba pang ito para kunin ang kanilang mga kagamitan na nabanggit sa itaas. Ang tagapaglinis ng kandelero pagkatapos ay nilinis ang nasa mas silangang mga ilawan na marumi pa rin. Ang iba ay iniwang nagniningas upang magamit pang sindi sa iba sa gabi. Kung ito ay namatay, ito ay lilinisin at muling sisindihan mula sa apoy sa dambana ng handog na susunugi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limang saserdote na naging abala sa loob ng Templo ay naglagay ng hagdan sa harap ng santuwaryo kasama ang kanilang limang gintong kagamitan at binibigkas ang pagpapala ng saserdote (Blg. 6:22-23) sa mga tao. Sa paggawa nito ay binibigkas nila ang Banal na Pangalan gaya ng nasusulat. Sabi nila </w:t>
      </w:r>
      <w:r>
        <w:rPr>
          <w:rFonts w:eastAsia="Times New Roman"/>
          <w:i/>
          <w:szCs w:val="24"/>
        </w:rPr>
        <w:t>Yahovah</w:t>
      </w:r>
      <w:r>
        <w:rPr>
          <w:rFonts w:eastAsia="Times New Roman"/>
          <w:szCs w:val="24"/>
        </w:rPr>
        <w:t xml:space="preserve">. Hindi nila sinabing </w:t>
      </w:r>
      <w:r>
        <w:rPr>
          <w:rFonts w:eastAsia="Times New Roman"/>
          <w:i/>
          <w:szCs w:val="24"/>
        </w:rPr>
        <w:t xml:space="preserve">Adonai </w:t>
      </w:r>
      <w:r>
        <w:rPr>
          <w:rFonts w:eastAsia="Times New Roman"/>
          <w:szCs w:val="24"/>
        </w:rPr>
        <w:t>(cit. Schürer, ibid., p. 306). Kaya ang ideya na hindi sinabi ng saserdote ang pangalan ng Diyos ay napakamali. Hindi lamang nila ito binigkas, ngunit ginawa rin nila ito sa pampublikong panalangin bilang bahagi ng mga aksyon ng Templo sa Jerusalem at sa iba pang lugar.</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umunod, naganap ang pagtatanghal ng handog na susunugin. Ipinatong ng mga hinirang na saserdote ang mga kamay sa magkahiwalay na mga piraso ng ihahain na hayop na nakahiga sa hagdan ng dambana at dinala ang mga ito sa dambana at inilagay (</w:t>
      </w:r>
      <w:r>
        <w:rPr>
          <w:rFonts w:eastAsia="Times New Roman"/>
          <w:i/>
          <w:szCs w:val="24"/>
        </w:rPr>
        <w:t>itinapon</w:t>
      </w:r>
      <w:r>
        <w:rPr>
          <w:rFonts w:eastAsia="Times New Roman"/>
          <w:szCs w:val="24"/>
        </w:rPr>
        <w:t>, kaya Schürer) sa dambana. Nang ang Dakilang Saserdote ay sinimulan na mangasiwa ipinaabot niya sa mga saserdote ang mga piraso sa kanya (cf. Ecclus. 1:12) at inihagis niya ang mga ito sa dambana. Sa huli, ang dalawang handog na butil – ng mga tao at ng Dakilang Saserdote – ay iniharap kasama ng handog na inumin. Nang yumuko ang mga saserdote upang ibuhos ang handog na inumin, isang tanda ang ibinigay sa mga Levita upang magsimulang umawit. Umawit sila at sa bawat paghinto sa pag-awit dalawang saserdote ang humihip ng mga pilak na pakakak. “Sa bawat tunog ng pakakak ang mga tao ay nagpatirapa sa pagsamba” (Schürer, ibid.). “Ang pagsamba sa gabi ay halos kapareho ng sa umaga. Sa una, gayunpaman, ang paghahandog ng kamangyan ay ginawa pagkatapos kaysa bago ang handog na susunugin, at ang mga ilawan ng kandelero ay hindi nililinis sa gabi ngunit sinisindihan” (cf. also Schürer, p. 303).</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Ang mga tao ay nagtipon sa Templo sa panahon ng proseso sa umaga na paghahanda para sa mga huling handog. Sila ay nagpapatirapa sa pagsamba sa pagihip ng mga pakakak, tuwing humihinto sa pag-awit. Mayroong iba't ibang Mga Awit na itinakda para sa mga araw ng sanglinggo. Ang Mga Awit ay: ang unang araw ng sanglinggo, Linggo, ay Awit 24; ang ikalawang araw ng sanglinggo, Lunes, ay Awit 48; Martes ay Awit 82; Miyerkules ay Awit 94; Huwebes ay Awit 81; Biyernes ay Awit 93; at ang Sabbath ay Awit 92.</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rPr>
        <w:t>Ang espirituwal na kahalagahan ng mga gawaing na ito ay nakakapukaw ng interes. Pansinin ang paghahain sa umaga ay nagsimula sa pagsikat ng araw at nagpatuloy hanggang sa umaga. Ang mga tao ay naroroon at nakibahagi sa mga aktibidad na umabot sa kanilang kasukdulan sa halos ikatlong or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paghahain ay kumakatawan sa pag-unlad ng Pananampalataya. Tinutukoy ng Paskuwa ang Mesiyas bilang ang Cordero at ang mga unang bunga ng Inalog na Bigkis. Ang mga paghahandog sa gabi ay tumutukoy sa Lubhang Karamihan ng Iglesia. Ang mga Sabbath, mga Bagong Buwan at mga Banal na Araw ay tumutukoy sa mga hinirang ng 144,000. Ang bawat Sabbath at iba pa ay may mga elemento ng umaga at gabi, na isang kinakailangan ng hinirang na umunlad sa Banal na Espiritu sa pamamagitan ng kanilang kaugnayan sa Diyos. Ang buong Iglesia ng Diyos ay ang panggabing elemento ng mga paghahain, dahil walang binanggit ang panggabing paghahain sa huling sistema ng Templ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Dapat na malinaw sa ating lahat na ang mga paglilingkod ng Iglesia  ay dapat gawin ng alas-9 ng umaga at alas-3 ng hapon sa bawat araw ng pagtitipon. Ang Iglesia ay nagpupulong ng alas-10 ng umaga at alas-2 ng hapon sa ilang mga Banal na Araw ngunit lagi itong nagtitipon ng alas-9 ng umaga para sa Inalog na Bigkis at Pentecostes. Ito ay dahil marami sa mga kapatid ang naglalakbay ng malalayong distansya para makapunta sa mga paglilingkod at makauwi. Kung saan ang Iglesia ay nagtitipon sa isang Kapistahan, o kung saan walang mga tao na may malalayong paglalakbay, inaasahan na ang mga paglilingkod ay susunod sa karaniwang mga oras ng paghahain sa umaga at gab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ningatan din ni Cristo ang Sabbath ng masigasig, at sa mga araw na ito ay walang ipinahihintulot na pangangalakal alinsunod sa pagkaunawa ng Amos 8:5. Sa Mateo 14:14-15, makikita natin na ang mga tao ay lumapit kay Cristo sa oras ng paghahain sa gabi, na alinman sa Bagong Buwan o Sabbath. Nang matapos ang Sabbath at madilim na at nagkakatipon pa ang mga tao, sinabi sa kanya ng kanyang mga alagad na payagang pumunta sila at bumili ng pagkain.</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Mateo 14:14-15   At siya'y lumabas, at nakita ang isang malaking karamihan, at nahabag siya sa kanila, at pinagaling niya ang sa kanila'y mga may sakit. </w:t>
      </w:r>
      <w:r>
        <w:rPr>
          <w:rFonts w:eastAsia="Times New Roman"/>
          <w:sz w:val="20"/>
          <w:vertAlign w:val="superscript"/>
        </w:rPr>
        <w:t>15</w:t>
      </w:r>
      <w:r>
        <w:rPr>
          <w:rFonts w:eastAsia="Times New Roman"/>
          <w:sz w:val="20"/>
        </w:rPr>
        <w:t>At nang nagtatakipsilim na, ay nagsilapit sa kaniya ang kaniyang mga alagad, na nangagsasabi, Ilang ang dakong ito, at lampas na sa panahon; paalisin mo na ang mga karamihan, upang sila'y magsiparoon sa mga nayon, at sila'y mangakabili ng kanilang makakain. (TLAB)</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Iglesia bilang katawan ng mga hari at saserdote ay kinakailangang maghandog ng mga panalangin araw-araw, sa umaga at gabi (Ex. 30:7-8). Ang paghahanda at mga panalangin sa umaga ay nauuna sa oras ng paghahandog ng paghahain sa umaga, at ang mga panalangin sa gabi ay kasunod pagkatapos ng paghahain sa gabi. Kaya ang ating mga panalangin ay kumikilos bilang handog ng kamangyan at liwanag ng gintong kandelero na nakatayo sa harap ng Dakong Kabanal-banalan, at namamagitan sa Diyos para sa mundo. Iyon ang dahilan kung bakit ang dalawampu't apat na Matatanda ay inatasan na subaybayan ang ating mga panalangin at tulungan tayo (Apoc. 5:8-10).</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May kinakailangang sigasig sa Pananampalataya sa aspeto ng Kalendaryo. Kung sino ang ating sinasamba ay hindi lamang natutukoy ng ating pag-unawa sa katangian ng Diyos. Ang katotohanan na mayroon lamang Nag-iisang Tunay na Diyos, na siyang Diyos at Ama nating lahat, na nagpadala kay Jesucristo – at siyang nagiging batayan ng ating pagsamba – ay maaaring masira ng maling paggamit ng Kalendaryo at proseso ng pagsamba. Kung nangingilin tayo ng maling kalendaryo, sinasamba natin ang diyos kung saan ito nabuo. Kung ipagpaliban natin ang mga araw ng pagsamba ay inilalagay natin ang ibang diyos bago ang Nag-iisang Tunay na Diyos. Huwag kang malinlang. Panghawakan ng mahigpit ang Pananampalataya na minsang naihatid sa mga banal.</w:t>
      </w:r>
    </w:p>
    <w:p>
      <w:pPr>
        <w:pStyle w:val="Heading4"/>
        <w:spacing w:before="240" w:after="60"/>
        <w:jc w:val="both"/>
        <w:rPr>
          <w:color w:val="000000"/>
          <w:sz w:val="28"/>
          <w:szCs w:val="28"/>
        </w:rPr>
      </w:pPr>
      <w:bookmarkStart w:id="1" w:name="_4nhhwttejmu6"/>
      <w:bookmarkEnd w:id="1"/>
      <w:r>
        <w:rPr>
          <w:b w:val="false"/>
          <w:color w:val="000000"/>
          <w:sz w:val="28"/>
          <w:szCs w:val="28"/>
        </w:rPr>
        <w:t>Ang Mga Awit</w:t>
      </w:r>
    </w:p>
    <w:p>
      <w:pPr>
        <w:pStyle w:val="Normal"/>
        <w:rPr>
          <w:rFonts w:eastAsia="Times New Roman"/>
          <w:szCs w:val="24"/>
        </w:rPr>
      </w:pPr>
      <w:r>
        <w:rPr>
          <w:rFonts w:eastAsia="Times New Roman"/>
          <w:szCs w:val="24"/>
        </w:rPr>
        <w:t>Gaya ng nakita na natin, ang sistema ng Templo ay gumagamit ng isang tiyak na Awit bawat araw para sa pagsasagawa ng pang-araw-araw na paghahain. Simula sa unang araw ng sanglinggo, na tinatawag nating Linggo sa sistema ng kalendaryong pagano, makikita natin na ang Awit 24 ay nagsisimula sa konsepto ng paglikha ng Diyos. Sa Awit na ito makikita natin ang pag-unlad ng tao sa Banal na Espiritu, at ang lumalakad kasama ng Diyos sa bundok ni Yahovah.</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Taliwas sa tanyag na katha, ang nakasulat na pangalan ng Diyos ay partikular na binanggit sa mga paglilingkod sa Templo; at ang pangalang iyon ay </w:t>
      </w:r>
      <w:r>
        <w:rPr>
          <w:rFonts w:eastAsia="Times New Roman"/>
          <w:i/>
          <w:szCs w:val="24"/>
        </w:rPr>
        <w:t>Yahovah</w:t>
      </w:r>
      <w:r>
        <w:rPr>
          <w:rFonts w:eastAsia="Times New Roman"/>
          <w:szCs w:val="24"/>
        </w:rPr>
        <w:t xml:space="preserve"> (YHVH) at hindi </w:t>
      </w:r>
      <w:r>
        <w:rPr>
          <w:rFonts w:eastAsia="Times New Roman"/>
          <w:i/>
          <w:szCs w:val="24"/>
        </w:rPr>
        <w:t>Adonai</w:t>
      </w:r>
      <w:r>
        <w:rPr>
          <w:rFonts w:eastAsia="Times New Roman"/>
          <w:szCs w:val="24"/>
        </w:rPr>
        <w:t>. Ito ay hindi lamang binibigkas ng mga saserdote araw-araw, ito ay inaawit din ng kapisanan at ng mga saserdote sa kanilang kabuuan bilang ang katawan ng Israel, sa Mga Awi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Awit na ito ay pinili upang makilala ang bansa bilang pinili ng Diyos. Kinikilala nila ang Israel bilang bayan ng Diyos, at ang kaligtasan ng katawan ng Israel ay nagpapatuloy, at magreresulta sa huling pagtatatag ng pagsamba ng Israel mula sa bundok ni Yahovah na Kataas-taas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Mga Awit para sa bawat araw ay nagpapakita ng patuloy na pag-unlad ng paglikha sa pamamagitan ng anim na libong taon na panahon na pinahintulutan ng Diyos hanggang sa dumating ito sa sanlibong taon na Sabbath, na kumakatawan sa paghahari ng Katarungan sa ilalim ng Mesiyas at ng tapat na Hukb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szCs w:val="24"/>
        </w:rPr>
        <w:t>Unang Araw ng Sanglinggo</w:t>
      </w:r>
      <w:r>
        <w:rPr>
          <w:rFonts w:eastAsia="Times New Roman"/>
          <w:szCs w:val="24"/>
        </w:rPr>
        <w:t xml:space="preserve"> (Linggo)</w:t>
      </w:r>
      <w:r>
        <w:rPr>
          <w:rFonts w:eastAsia="Times New Roman"/>
          <w:b/>
          <w:szCs w:val="24"/>
        </w:rPr>
        <w:t xml:space="preserve">: Awit 24 </w:t>
      </w:r>
      <w:r>
        <w:rPr>
          <w:rFonts w:eastAsia="Times New Roman"/>
          <w:szCs w:val="24"/>
        </w:rPr>
        <w:t>(</w:t>
      </w:r>
      <w:r>
        <w:rPr>
          <w:rFonts w:eastAsia="Times New Roman"/>
          <w:i/>
          <w:szCs w:val="24"/>
        </w:rPr>
        <w:t>Ang Hari ng Kaluwalhatian</w:t>
      </w:r>
      <w:r>
        <w:rPr>
          <w:rFonts w:eastAsia="Times New Roman"/>
          <w:szCs w:val="24"/>
        </w:rPr>
        <w:t xml:space="preserve">) – Isang awit ni David </w:t>
      </w:r>
    </w:p>
    <w:p>
      <w:pPr>
        <w:pStyle w:val="Normal"/>
        <w:ind w:left="180" w:right="180" w:hanging="0"/>
        <w:rPr>
          <w:rFonts w:eastAsia="Times New Roman"/>
          <w:sz w:val="20"/>
        </w:rPr>
      </w:pPr>
      <w:r>
        <w:rPr>
          <w:rFonts w:eastAsia="Times New Roman"/>
          <w:sz w:val="20"/>
        </w:rPr>
        <w:t xml:space="preserve">Ang lupa ay sa Panginoon at ang buong narito; ang sanglibutan, at silang nagsisitahan dito. Sapagka't itinatag niya sa ibabaw ng mga dagat, at itinatayo sa ibabaw ng mga baha.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Sinong aahon sa bundok ng Panginoon? At sinong tatayo sa kaniyang dakong banal? Siyang may malinis na mga kamay at may dalisay na puso; na hindi nagmataas ang kaniyang kaluluwa sa walang kabuluhan, at hindi sumumpa na may kabulaanan.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Siya'y tatanggap ng pagpapala sa Panginoon, at ng katuwiran sa Dios ng kaniyang kaligtasan. Ito ang lahi ng mga nagsisihanap sa kaniya, na nagsisihanap ng iyong mukha, sa makatuwid baga'y Jacob. (Selah)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Itaas ninyo ang inyong mga ulo, Oh kayong mga pintuang-bayan; at kayo'y mangataas, kayong mga walang hanggang pintuan: at ang hari ng kaluwalhatian ay papasok. Sino ang Hari ng kaluwalhatian? Ang Panginoong malakas at makapangyarihan, ang Panginoong makapangyarihan sa pagbabaka.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Itaas ninyo ang inyong mga ulo, Oh kayong mga pintuang-bayan; Oo, magsitaas kayo, kayong mga walang hanggang pintuan: at ang hari ng kaluwalhatian ay papasok. Sino itong Hari ng kaluwalhatian? Ang Panginoon ng mga hukbo, siya ang Hari ng kaluwalhatian. (Selah)</w:t>
      </w:r>
    </w:p>
    <w:p>
      <w:pPr>
        <w:pStyle w:val="Normal"/>
        <w:ind w:lef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Dito makikita natin na ang elohim ng kaligtasan ng Israel at ng indibidwal ay si Yahovah ng mga Hukbo, at ang Diyos ng mga Patriarka. Dito, sa simula ng sanglinggo, ang kapisanan ng Diyos ay sinabihan na ang buong nilikha ay kay Yahovah. Sinasabihan ang kapisanan kung sino ang katanggap-tanggap sa Diyos sa proseso ng pagsamba at kung sino ang maaaring lumapit sa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szCs w:val="24"/>
        </w:rPr>
        <w:t>Ikalawang Araw ng Sanglinggo</w:t>
      </w:r>
      <w:r>
        <w:rPr>
          <w:rFonts w:eastAsia="Times New Roman"/>
          <w:szCs w:val="24"/>
        </w:rPr>
        <w:t xml:space="preserve"> (Lunes)</w:t>
      </w:r>
      <w:r>
        <w:rPr>
          <w:rFonts w:eastAsia="Times New Roman"/>
          <w:b/>
          <w:szCs w:val="24"/>
        </w:rPr>
        <w:t xml:space="preserve">: Awit 48 </w:t>
      </w:r>
      <w:r>
        <w:rPr>
          <w:rFonts w:eastAsia="Times New Roman"/>
          <w:szCs w:val="24"/>
        </w:rPr>
        <w:t>(</w:t>
      </w:r>
      <w:r>
        <w:rPr>
          <w:rFonts w:eastAsia="Times New Roman"/>
          <w:i/>
          <w:szCs w:val="24"/>
        </w:rPr>
        <w:t>Pinataas ng Sion</w:t>
      </w:r>
      <w:r>
        <w:rPr>
          <w:rFonts w:eastAsia="Times New Roman"/>
          <w:szCs w:val="24"/>
        </w:rPr>
        <w:t xml:space="preserve">) – Isang awit ng mga anak ni Korah </w:t>
      </w:r>
    </w:p>
    <w:p>
      <w:pPr>
        <w:pStyle w:val="Normal"/>
        <w:ind w:left="180" w:right="180" w:hanging="0"/>
        <w:rPr>
          <w:rFonts w:eastAsia="Times New Roman"/>
          <w:sz w:val="20"/>
        </w:rPr>
      </w:pPr>
      <w:r>
        <w:rPr>
          <w:rFonts w:eastAsia="Times New Roman"/>
          <w:sz w:val="20"/>
        </w:rPr>
        <w:t xml:space="preserve">Dakila ang Panginoon, at marapat pakapurihin, sa bayan ng aming Dios, sa kaniyang banal na bundok. Maganda sa kataasan, ang kagalakan ng buong lupa, siyang bundok ng Sion, sa mga dako ng hilagaan, na bayan ng dakilang Hari. Ang Dios ay napakilala sa kaniyang mga bahay-hari, na pinakakanlungan.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Sapagka't narito, ang mga hari ay nagpupulong, sila'y nagsidaang magkakasama. Kanilang nakita, nagsipanggilalas nga sila; sila'y nanganglupaypay, sila'y nangagmadaling tumakas. Panginginig ay humawak sa kanila roon; sakit, gaya ng sa isang babae sa pagdaramdam. Sa pamamagitan ng hanging silanganan iyong binabasag ang mga sasakyan sa Tharsis.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Kung ano ang aming narinig, ay gayon ang aming nakita sa bayan ng Panginoon ng mga hukbo, sa bayan ng aming Dios: itatatag ito ng Dios magpakailan man. (Selah)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Aming inaalaala ang iyong kagandahang-loob, Oh Dios, sa gitna ng iyong templo. Kung ano ang iyong pangalan, Oh Dios, gayon ang pagpuri sa iyo hanggang sa mga wakas ng lupa; ang iyong kanan ay puspos ng katuwiran. Matuwa ka bundok ng Sion, magalak ang mga anak na babae ng Juda, dahil sa iyong mga kahatulan.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Libutin ninyo ang Sion, at inyong ligirin siya: inyong saysayin ang mga moog niyaon. Tandaan ninyong mabuti ang kaniyang mga kuta, inyong masdan ang kaniyang mga bahay-hari; upang inyong maisaysay ito sa susunod na lahi. Sapagka't ang Dios na ito ay ating Dios magpakailan-kailan man: siya'y magiging ating patnubay hanggang sa kamatayan.</w:t>
      </w:r>
    </w:p>
    <w:p>
      <w:pPr>
        <w:pStyle w:val="Normal"/>
        <w:rPr>
          <w:rFonts w:eastAsia="Times New Roman"/>
          <w:sz w:val="20"/>
          <w:szCs w:val="24"/>
        </w:rPr>
      </w:pPr>
      <w:r>
        <w:rPr>
          <w:rFonts w:eastAsia="Times New Roman"/>
          <w:sz w:val="20"/>
          <w:szCs w:val="24"/>
        </w:rPr>
      </w:r>
    </w:p>
    <w:p>
      <w:pPr>
        <w:pStyle w:val="Normal"/>
        <w:rPr>
          <w:rFonts w:eastAsia="Times New Roman"/>
          <w:szCs w:val="24"/>
        </w:rPr>
      </w:pPr>
      <w:r>
        <w:rPr>
          <w:rFonts w:eastAsia="Times New Roman"/>
          <w:szCs w:val="24"/>
        </w:rPr>
        <w:t>Sa ikalawang araw ng sanglinggo ang Lungsod ng Sion ay kinilala bilang ang Lungsod ni Yahovah. Ang Kanyang Templo ay kinilala na naroroon. Ang salungatan kay Yahovah na walang hanggan na nagpoprotekta sa kongregasyon ay ang tema ng Awit. Ang mga sasakyan ng Tarsis ay nakapuwesto sa Europa sa timog Iberia, o timog ng Espanya. Sinuportahan nila ang isang makapangyarihang sistema ng kalakalan sa buong mund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i Yahovah ay ang Yahovah ng mga Hukbo at sa gayon ay si Yahovah, Ang Kataas-taas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b/>
          <w:szCs w:val="24"/>
        </w:rPr>
        <w:t>Ikatlong Araw ng Sanglinggo</w:t>
      </w:r>
      <w:r>
        <w:rPr>
          <w:rFonts w:eastAsia="Times New Roman"/>
          <w:szCs w:val="24"/>
        </w:rPr>
        <w:t xml:space="preserve"> (Martes)</w:t>
      </w:r>
      <w:r>
        <w:rPr>
          <w:rFonts w:eastAsia="Times New Roman"/>
          <w:b/>
          <w:szCs w:val="24"/>
        </w:rPr>
        <w:t xml:space="preserve">: Awit 82 </w:t>
      </w:r>
      <w:r>
        <w:rPr>
          <w:rFonts w:eastAsia="Times New Roman"/>
          <w:szCs w:val="24"/>
        </w:rPr>
        <w:t>(</w:t>
      </w:r>
      <w:r>
        <w:rPr>
          <w:rFonts w:eastAsia="Times New Roman"/>
          <w:i/>
          <w:szCs w:val="24"/>
        </w:rPr>
        <w:t>Isang Panawagan para sa Matuwid na Paghatol</w:t>
      </w:r>
      <w:r>
        <w:rPr>
          <w:rFonts w:eastAsia="Times New Roman"/>
          <w:szCs w:val="24"/>
        </w:rPr>
        <w:t xml:space="preserve">) – isang awit ni Asaph </w:t>
      </w:r>
    </w:p>
    <w:p>
      <w:pPr>
        <w:pStyle w:val="Normal"/>
        <w:ind w:left="180" w:right="180" w:hanging="0"/>
        <w:rPr>
          <w:rFonts w:eastAsia="Times New Roman"/>
          <w:sz w:val="20"/>
        </w:rPr>
      </w:pPr>
      <w:r>
        <w:rPr>
          <w:rFonts w:eastAsia="Times New Roman"/>
          <w:sz w:val="20"/>
        </w:rPr>
        <w:t xml:space="preserve">Ang Dios ay tumatayo sa kapisanan ng Dios; siya'y humahatol sa gitna ng mga dios. Hanggang kailan magsisihatol kayo ng kalikuan, at magsisigalang sa mga pagkatao ng masama? (Selah) Hatulan mo ang dukha at ulila: gawan mo ng kaganapan ang napipighati at walang nagkakandili. Sagipin mo ang dukha at mapagkailangan: iligtas ninyo sila sa kamay ng masama,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Hindi nila nalalaman, ni nauunawa man; sila'y nagsisilakad na paroo't parito sa kadiliman: lahat ng patibayan ng lupa ay nangakilos.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Aking sinabi, Kayo'y mga dios, at kayong lahat ay mga anak ng Kataastaasan. Gayon ma'y mangamamatay kayong parang mga tao, at mangabubuwal na parang isa sa mga pangulo.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Bumangon ka, O Dios, hatulan mo ang lupa: sapagka't iyong mamanahin ang lahat ng mga bansa.</w:t>
      </w:r>
    </w:p>
    <w:p>
      <w:pPr>
        <w:pStyle w:val="Normal"/>
        <w:rPr>
          <w:rFonts w:eastAsia="Times New Roman"/>
          <w:sz w:val="20"/>
          <w:szCs w:val="24"/>
        </w:rPr>
      </w:pPr>
      <w:r>
        <w:rPr>
          <w:rFonts w:eastAsia="Times New Roman"/>
          <w:sz w:val="20"/>
          <w:szCs w:val="24"/>
        </w:rPr>
      </w:r>
    </w:p>
    <w:p>
      <w:pPr>
        <w:pStyle w:val="Normal"/>
        <w:rPr>
          <w:rFonts w:eastAsia="Times New Roman"/>
          <w:szCs w:val="24"/>
        </w:rPr>
      </w:pPr>
      <w:r>
        <w:rPr>
          <w:rFonts w:eastAsia="Times New Roman"/>
          <w:szCs w:val="24"/>
        </w:rPr>
        <w:t>Nakikita natin mula sa Awit na ito na ang elohim ay isang maramihan ng mga anak ng Diyos, at ang elohim na pinag-uusapan dito ay pumapalit sa kanyang lugar sa gitna ng banal na kapulungan ng Konseho ng Elohim. Sinimulan niyang hatulan ang Lupa dahil ang lahat ng mga bansa ay ibinigay sa kanyang paghatol.</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unang elemento ng paglikha ay ang makalangit na Hukbo na mga elohim. Ang hukbo ng tao ay magiging mga anak din ng Diyos bilang elohim, at dito sa ikatlong araw ng sanglinggo, na tinatawag ngayong Martes, na ang Awit na ito ay inaawit. Ito ang araw bago ang araw ng paghahanda ng 14 Abib noong 30 CE.</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nang binigkas ni Cristo ang mga salitang ito, alam niya at ng lahat ng naroon na kinanta nila noong araw at bago lumubog ang araw, humigit-kumulang anim na oras ang nakalipa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Nakita ng Dakilang Saserdote na sa sumunod na araw na kanilang inaawit ang Awit na ito, ang layunin ng teksto ay naging malinaw, at ipinahayag ni Cristo ang banal na tadhana ng mga hinirang. Nasusulat na ang Dakilang Saserdote ay nagpropesiya bago ang kaganapan na may mamamatay para sa mga ta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teksto na sumunod sa sipi ni Cristo ay nagpakita na ang elohim ay babangon upang hatulan ang Lupa, at ang elohim na iyon ay ang Mesiya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 gayon ay nakita ng Dakilang Saserdote si Cristo na ipinahayag ang kanyang sarili bilang Mesiyas, bilang Anak ng Diyos. Ang Awit sa ikaapat na araw, o Miyerkules, ay nagpapatunay sa katotohanang ito at alam iyon ng Dakilang Saserdote, gaya ng lahat.</w:t>
      </w:r>
    </w:p>
    <w:p>
      <w:pPr>
        <w:pStyle w:val="Normal"/>
        <w:ind w:left="6080" w:hanging="0"/>
        <w:rPr>
          <w:rFonts w:eastAsia="Times New Roman"/>
          <w:i/>
          <w:i/>
          <w:szCs w:val="24"/>
        </w:rPr>
      </w:pPr>
      <w:r>
        <w:rPr>
          <w:rFonts w:eastAsia="Times New Roman"/>
          <w:i/>
          <w:szCs w:val="24"/>
        </w:rPr>
        <w:t xml:space="preserve"> </w:t>
      </w:r>
    </w:p>
    <w:p>
      <w:pPr>
        <w:pStyle w:val="Normal"/>
        <w:rPr>
          <w:rFonts w:eastAsia="Times New Roman"/>
          <w:i/>
          <w:i/>
          <w:szCs w:val="24"/>
        </w:rPr>
      </w:pPr>
      <w:r>
        <w:rPr>
          <w:rFonts w:eastAsia="Times New Roman"/>
          <w:b/>
          <w:szCs w:val="24"/>
        </w:rPr>
        <w:t>Ikaapat na Araw ng Sanglinggo</w:t>
      </w:r>
      <w:r>
        <w:rPr>
          <w:rFonts w:eastAsia="Times New Roman"/>
          <w:szCs w:val="24"/>
        </w:rPr>
        <w:t xml:space="preserve"> (Miyerkules)</w:t>
      </w:r>
      <w:r>
        <w:rPr>
          <w:rFonts w:eastAsia="Times New Roman"/>
          <w:b/>
          <w:szCs w:val="24"/>
        </w:rPr>
        <w:t xml:space="preserve">: Awit 94 </w:t>
      </w:r>
      <w:r>
        <w:rPr>
          <w:rFonts w:eastAsia="Times New Roman"/>
          <w:szCs w:val="24"/>
        </w:rPr>
        <w:t>(</w:t>
      </w:r>
      <w:r>
        <w:rPr>
          <w:rFonts w:eastAsia="Times New Roman"/>
          <w:i/>
          <w:szCs w:val="24"/>
        </w:rPr>
        <w:t>Ang Makatarungang Hukom</w:t>
      </w:r>
      <w:r>
        <w:rPr>
          <w:rFonts w:eastAsia="Times New Roman"/>
          <w:szCs w:val="24"/>
        </w:rPr>
        <w:t>)</w:t>
      </w:r>
      <w:r>
        <w:rPr>
          <w:rFonts w:eastAsia="Times New Roman"/>
          <w:i/>
          <w:szCs w:val="24"/>
        </w:rPr>
        <w:t xml:space="preserve"> </w:t>
      </w:r>
    </w:p>
    <w:p>
      <w:pPr>
        <w:pStyle w:val="Normal"/>
        <w:ind w:left="180" w:right="180" w:hanging="0"/>
        <w:rPr>
          <w:rFonts w:eastAsia="Times New Roman"/>
          <w:sz w:val="20"/>
        </w:rPr>
      </w:pPr>
      <w:r>
        <w:rPr>
          <w:rFonts w:eastAsia="Times New Roman"/>
          <w:sz w:val="20"/>
        </w:rPr>
        <w:t xml:space="preserve">Oh Panginoon, ikaw na Dios na kinauukulan ng panghihiganti, ikaw na Dios na kinauukulan ng panghihiganti, sumilang ka.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Bumangon ka, ikaw na hukom ng lupa: ibigay mo sa palalo ang panghihiganti sa kanila. Panginoon, hanggang kailan ang masama, hanggang kailan magtatagumpay ang masama? Sila'y dumadaldal, sila'y nagsasalita na may kapalaluan: lahat na manggagawa ng kasamaan ay nangagmamalaki. Kanilang pinagwawaraywaray ang iyong bayan, Oh Panginoon, at dinadalamhati ang iyong mana. Kanilang pinapatay ang bao at ang taga ibang lupa, at pinapatay ang ulila. At kanilang sinasabi, ang Panginoo'y hindi makakakita, ni pakukundanganan man ng Dios ni Jacob ito.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Gunitain ninyo, ninyong mga hangal sa gitna ng bayan: at ninyong mga mangmang, kailan tayo magiging pantas? Siyang lumikha ng pakinig, hindi ba siya makakarinig? Siyang lumikha ng mata, hindi ba siya makakakita? Siyang nagpaparusa sa mga bansa, hindi ba siya sasaway, sa makatuwid baga'y siyang nagtuturo sa tao ng kaalaman? Nalalaman ng Panginoon ang mga pagiisip ng tao, na sila'y pawang walang kabuluhan.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Mapalad ang tao na iyong pinarurusahan, Oh Panginoon, at tinuturuan mo sa iyong kautusan. Upang iyong mabigyan ng kapahingahan sa mga kaarawan ng kasakunaan, hanggang sa mahukay ang hukay na ukol sa masama. Sapagka't hindi itatakuwil ng Panginoon ang kaniyang bayan, ni pababayaan man niya ang kaniyang mana. Sapagka't kahatulan ay babalik sa katuwiran: at susundan ng lahat na matuwid sa puso.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lang w:val="fr-CA"/>
        </w:rPr>
        <w:t xml:space="preserve">Sino ang babangon dahil sa akin laban sa mga manggagawa ng kasamaan? Sinong tatayo dahil sa akin laban sa mga manggagawa ng kasamaan? </w:t>
      </w:r>
      <w:r>
        <w:rPr>
          <w:rFonts w:eastAsia="Times New Roman"/>
          <w:sz w:val="20"/>
        </w:rPr>
        <w:t xml:space="preserve">Kundi ang Panginoon ay naging aking katulong, ang kaluluwa ko'y tumahang madali sana sa katahimikan. Nang aking sabihin, Ang aking paa ay natitisod; inalalayan ako ng iyong kagandahang-loob, Oh Panginoon.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Sa karamihan ng aking mga pagiisip sa loob ko ang iyong mga pagaliw ay nagbibigay lugod sa aking kaluluwa. Makikisama ba sa iyo ang luklukan ng kasamaan, na nagaanyo ng pagapi sa pamamagitan ng palatuntunan? Sila'y nagpipisan laban sa kaluluwa ng matuwid, at pinarusahan nila ang walang salang dugo. Nguni't ang Panginoon ay naging aking matayog na moog; at ang Dios ko'y malaking bato na aking kanlungan. At dinala niya sa kanila ang kanilang sariling kasamaan, at ihihiwalay niya sila sa kanilang sariling kasamaan; ihihiwalay sila ng Panginoon naming Dios.</w:t>
      </w:r>
    </w:p>
    <w:p>
      <w:pPr>
        <w:pStyle w:val="Normal"/>
        <w:rPr>
          <w:rFonts w:eastAsia="Times New Roman"/>
          <w:sz w:val="20"/>
        </w:rPr>
      </w:pPr>
      <w:r>
        <w:rPr>
          <w:rFonts w:eastAsia="Times New Roman"/>
          <w:sz w:val="20"/>
        </w:rPr>
      </w:r>
    </w:p>
    <w:p>
      <w:pPr>
        <w:pStyle w:val="Normal"/>
        <w:rPr>
          <w:rFonts w:eastAsia="Times New Roman"/>
          <w:szCs w:val="24"/>
        </w:rPr>
      </w:pPr>
      <w:r>
        <w:rPr>
          <w:rFonts w:eastAsia="Times New Roman"/>
          <w:szCs w:val="24"/>
        </w:rPr>
        <w:t xml:space="preserve">Pansinin dito na ang </w:t>
      </w:r>
      <w:r>
        <w:rPr>
          <w:rFonts w:eastAsia="Times New Roman"/>
          <w:i/>
          <w:szCs w:val="24"/>
        </w:rPr>
        <w:t>Elohim ng paghihiganti</w:t>
      </w:r>
      <w:r>
        <w:rPr>
          <w:rFonts w:eastAsia="Times New Roman"/>
          <w:szCs w:val="24"/>
        </w:rPr>
        <w:t xml:space="preserve"> at </w:t>
      </w:r>
      <w:r>
        <w:rPr>
          <w:rFonts w:eastAsia="Times New Roman"/>
          <w:i/>
          <w:szCs w:val="24"/>
        </w:rPr>
        <w:t xml:space="preserve">katarungan </w:t>
      </w:r>
      <w:r>
        <w:rPr>
          <w:rFonts w:eastAsia="Times New Roman"/>
          <w:szCs w:val="24"/>
        </w:rPr>
        <w:t xml:space="preserve">ay ang Yahovah na ibinigay sa Israel bilang kanyang mana. Kaya ang konsepto dito ay isa sa Yahovah ng mga Hukbo na naghahatid ng awtoridad kay Yahovah ng Israel. Ang Nilalang na ito ay ang Yahovah ng Deuteronomio 32:8, na isa sa mga anak ng Diyos. Ang Masoretic text (MT) ay binago pagkatapos ng pangyayaring ito at ang kamatayan ng Mesiyas upang mabasa: </w:t>
      </w:r>
      <w:r>
        <w:rPr>
          <w:rFonts w:eastAsia="Times New Roman"/>
          <w:i/>
          <w:szCs w:val="24"/>
        </w:rPr>
        <w:t>ayon sa bilang ng mga anak ni Israel</w:t>
      </w:r>
      <w:r>
        <w:rPr>
          <w:rFonts w:eastAsia="Times New Roman"/>
          <w:szCs w:val="24"/>
        </w:rPr>
        <w:t xml:space="preserve">. Walang alinlangan na ginawa ito upang itago ang katotohanang ito. Gayunpaman, sinasabi ng teksto, </w:t>
      </w:r>
      <w:r>
        <w:rPr>
          <w:rFonts w:eastAsia="Times New Roman"/>
          <w:i/>
          <w:szCs w:val="24"/>
        </w:rPr>
        <w:t>ayon sa bilang ng mga anak ng Diyos</w:t>
      </w:r>
      <w:r>
        <w:rPr>
          <w:rFonts w:eastAsia="Times New Roman"/>
          <w:szCs w:val="24"/>
        </w:rPr>
        <w:t>, tulad ng alam natin mula sa Septuagint (LXX), at ngayon ay ang Dead Sea Scrolls (DSS). Ipinapakita ng RSV ang tamang tekst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paghatol sa mga mapagmataas at mayabang dito ay tuwirang laban sa pagkasaserdote na talagang hinatulan ang mga inosente at dito pinatay ang Mesiyas. Ang buong tekstong ito ay itinuro laban sa kawalan ng katarungan, at alam ng mga Dakilang Saserdote kung ano ang ginagawa nila kay Cristo sa pamamagitan ng propesiya at ng sariling patotoo ni Cristo sa eksaktong tamang panahon sa pagkakasunud-sunod na ito. Ang “ako” sa tekstong ito ay ang Mesiy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szCs w:val="24"/>
        </w:rPr>
        <w:t xml:space="preserve">Ikalimang Araw ng Sanglinggo </w:t>
      </w:r>
      <w:r>
        <w:rPr>
          <w:rFonts w:eastAsia="Times New Roman"/>
          <w:szCs w:val="24"/>
        </w:rPr>
        <w:t>(Huwebes)</w:t>
      </w:r>
      <w:r>
        <w:rPr>
          <w:rFonts w:eastAsia="Times New Roman"/>
          <w:b/>
          <w:szCs w:val="24"/>
        </w:rPr>
        <w:t xml:space="preserve">: Awit 81 </w:t>
      </w:r>
      <w:r>
        <w:rPr>
          <w:rFonts w:eastAsia="Times New Roman"/>
          <w:szCs w:val="24"/>
        </w:rPr>
        <w:t>(</w:t>
      </w:r>
      <w:r>
        <w:rPr>
          <w:rFonts w:eastAsia="Times New Roman"/>
          <w:i/>
          <w:szCs w:val="24"/>
        </w:rPr>
        <w:t>Isang Panawagan sa Pagsunod</w:t>
      </w:r>
      <w:r>
        <w:rPr>
          <w:rFonts w:eastAsia="Times New Roman"/>
          <w:szCs w:val="24"/>
        </w:rPr>
        <w:t>) – sa Gittith ni Asaph</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Magsiawit kayo ng malakas sa Dios na ating kalakasan: mangagkaingay kayo na may kagalakan sa Dios ni Jacob, Magsiawit kayo at dalhin ninyo rito ang pandereta, ang masayang alpa sangpu ng salterio. Magsihihip kayo ng pakakak sa bagong buwan, sa kabilugan ng buwan, sa ating dakilang kapistahan. Sapagka't pinakapalatuntunan sa Israel, ayos ng Dios ni Jacob. Kaniyang inilagay na pinakapatotoo sa Jose, nang siya'y lumabas na maglakbay sa lupain ng Egipto: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na aking kinaringgan ng wika na di ko nauunawa. Aking inihiwalay ang kaniyang balikat sa pasan: ang mga kamay niya'y napabitiw sa luwelang. Ikaw ay tumawag sa kabagabagan, at iniligtas kita; sinagot kita sa lihim na dako ng kulog; sinubok kita sa tubig ng Meriba.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Selah) Dinggin mo, Oh bayan ko, at ako'y sasaksi sa iyo: Oh Israel, kung ikaw ay makikinig sa akin! Hindi magkakaroon ng ibang dios sa iyo; at hindi ka man sasamba sa anomang ibang dios. Ako ang Panginoon mong Dios, na naglabas sa iyo mula sa lupain ng Egipto: bukhin mong maluwang ang iyong bibig, at aking pupunuin.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Nguni't hindi nakinig sa aking tinig ang bayan ko; at hindi ako sinunod ng Israel. Sa gayo'y aking pinasunod sa pagmamatigas ng kanilang puso, upang sila'y makalakad sa kanilang sariling mga payo. Oh kung ako'y didinggin ng aking bayan, kung ang Israel ay lalakad sa aking mga daan! Aking pasusukuing madali ang kanilang mga kaaway, at ibabalik ko ang aking kamay laban sa kanilang mga kaaway.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Ang mga mapagtanim sa Panginoon ay magsisisuko sa kaniya: nguni't ang kanilang panahon ay mananatili kailan man, Kaniya ring pakakanin sila ng katabaan ng trigo: at ng pulot na mula sa bato ay bubusugin kita.</w:t>
      </w:r>
    </w:p>
    <w:p>
      <w:pPr>
        <w:pStyle w:val="Normal"/>
        <w:rPr>
          <w:rFonts w:eastAsia="Times New Roman"/>
          <w:sz w:val="20"/>
          <w:szCs w:val="24"/>
        </w:rPr>
      </w:pPr>
      <w:r>
        <w:rPr>
          <w:rFonts w:eastAsia="Times New Roman"/>
          <w:sz w:val="20"/>
          <w:szCs w:val="24"/>
        </w:rPr>
      </w:r>
    </w:p>
    <w:p>
      <w:pPr>
        <w:pStyle w:val="Normal"/>
        <w:rPr>
          <w:rFonts w:eastAsia="Times New Roman"/>
          <w:szCs w:val="24"/>
        </w:rPr>
      </w:pPr>
      <w:r>
        <w:rPr>
          <w:rFonts w:eastAsia="Times New Roman"/>
          <w:szCs w:val="24"/>
        </w:rPr>
        <w:t>Ang Awit na ito ay isang paalala sa Israel pagkatapos nilang tanggihan ang Yahovah ng Exodo. Sa katunayan ay pinatay nila siya noong araw bago iyon sa taong iyon ng 30 CE. Ang Israel ay dinala sa ilang at sinubok sa tubig ng Meriba – at ang Elohim na kasama nila ay si Cristo. Hindi sila nakinig at ibinigay sila ni Yahovah sa kanilang sariling pamamara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Itinatag ng Awit ang Bagong Buwan ng Abib bilang taimtim na Araw ng Kapistahan ng Israel. Ito ang inutos na Bagong Taon. Binago ito ng mga Judio pagkatapos ng pagkakalat upang mabasang "sa Bagong Buwan </w:t>
      </w:r>
      <w:r>
        <w:rPr>
          <w:rFonts w:eastAsia="Times New Roman"/>
          <w:i/>
          <w:szCs w:val="24"/>
        </w:rPr>
        <w:t>at sa Kabilugan ng Buwan</w:t>
      </w:r>
      <w:r>
        <w:rPr>
          <w:rFonts w:eastAsia="Times New Roman"/>
          <w:szCs w:val="24"/>
        </w:rPr>
        <w:t xml:space="preserve">", at pagkatapos ay ginamit ito upang ilapat sa 1 Tishri bilang kanilang tiwaling Bagong Taon. Ngunit ang orihinal na mga teksto ay nagsasabing </w:t>
      </w:r>
      <w:r>
        <w:rPr>
          <w:rFonts w:eastAsia="Times New Roman"/>
          <w:i/>
          <w:szCs w:val="24"/>
        </w:rPr>
        <w:t>sa Bagong Buwan</w:t>
      </w:r>
      <w:r>
        <w:rPr>
          <w:rFonts w:eastAsia="Times New Roman"/>
          <w:szCs w:val="24"/>
        </w:rPr>
        <w:t>, at ang teksto ay malinaw na nagpapakita na ito ay nauugnay sa Exodo sa Abib at samakatuwid ay hindi maaaring Tishri.</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b/>
          <w:szCs w:val="24"/>
        </w:rPr>
        <w:t xml:space="preserve">Ika-anim na Araw ng Sanglinggo </w:t>
      </w:r>
      <w:r>
        <w:rPr>
          <w:rFonts w:eastAsia="Times New Roman"/>
          <w:szCs w:val="24"/>
        </w:rPr>
        <w:t>(Biyernes)</w:t>
      </w:r>
      <w:r>
        <w:rPr>
          <w:rFonts w:eastAsia="Times New Roman"/>
          <w:b/>
          <w:szCs w:val="24"/>
        </w:rPr>
        <w:t xml:space="preserve">: Awit 93 </w:t>
      </w:r>
      <w:r>
        <w:rPr>
          <w:rFonts w:eastAsia="Times New Roman"/>
          <w:szCs w:val="24"/>
        </w:rPr>
        <w:t>(</w:t>
      </w:r>
      <w:r>
        <w:rPr>
          <w:rFonts w:eastAsia="Times New Roman"/>
          <w:i/>
          <w:szCs w:val="24"/>
        </w:rPr>
        <w:t>Ang Walang Hanggang Paghahari ng Diyos</w:t>
      </w:r>
      <w:r>
        <w:rPr>
          <w:rFonts w:eastAsia="Times New Roman"/>
          <w:szCs w:val="24"/>
        </w:rPr>
        <w:t>)</w:t>
      </w:r>
    </w:p>
    <w:p>
      <w:pPr>
        <w:pStyle w:val="Normal"/>
        <w:rPr>
          <w:rFonts w:eastAsia="Times New Roman"/>
          <w:i/>
          <w:i/>
          <w:szCs w:val="24"/>
        </w:rPr>
      </w:pPr>
      <w:r>
        <w:rPr>
          <w:rFonts w:eastAsia="Times New Roman"/>
          <w:i/>
          <w:szCs w:val="24"/>
        </w:rPr>
        <w:t xml:space="preserve"> </w:t>
      </w:r>
    </w:p>
    <w:p>
      <w:pPr>
        <w:pStyle w:val="Normal"/>
        <w:ind w:left="180" w:right="180" w:hanging="0"/>
        <w:rPr>
          <w:rFonts w:eastAsia="Times New Roman"/>
          <w:sz w:val="20"/>
        </w:rPr>
      </w:pPr>
      <w:r>
        <w:rPr>
          <w:rFonts w:eastAsia="Times New Roman"/>
          <w:sz w:val="20"/>
        </w:rPr>
        <w:t xml:space="preserve">Ang Panginoon ay naghahari; siya'y nananamit ng karilagan; ang Panginoon ay nananamit ng kalakasan; siya'y nagbigkis niyaon: ang sanglibutan naman ay natatag, na hindi mababago. Ang luklukan mo'y natatag ng una: ikaw ay mula sa walang pasimula.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Ang mga baha ay nagtaas, Oh Panginoon, ang mga baha ay nagtaas ng kanilang hugong; ang mga baha ay nagtaas ng kanilang mga alon. Ng higit sa mga hugong ng maraming tubig, malalakas na hampas ng alon sa dagat, ang Panginoon sa itaas ay makapangyarihan.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Ang iyong mga patotoo ay totoong tunay: ang kabanalan ay nararapat sa iyong bahay, Oh Panginoon, magpakailan m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dito makikita natin ang Yahovah sa Kataas-taasan ay pinupuri bilang marangal. Sa araw na ito ng pagkakasunud-sunod ng Paskuwa noong 30 CE, ang Mesiyas ay nasa libingan pa ri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b/>
          <w:szCs w:val="24"/>
        </w:rPr>
        <w:t>Ikapitong Araw ng Sanglinggo</w:t>
      </w:r>
      <w:r>
        <w:rPr>
          <w:rFonts w:eastAsia="Times New Roman"/>
          <w:szCs w:val="24"/>
        </w:rPr>
        <w:t xml:space="preserve"> (Sabado): </w:t>
      </w:r>
      <w:r>
        <w:rPr>
          <w:rFonts w:eastAsia="Times New Roman"/>
          <w:b/>
          <w:szCs w:val="24"/>
        </w:rPr>
        <w:t>Awit 92</w:t>
      </w:r>
      <w:r>
        <w:rPr>
          <w:rFonts w:eastAsia="Times New Roman"/>
          <w:szCs w:val="24"/>
        </w:rPr>
        <w:t xml:space="preserve"> (Pagmamahal at Katapatan ng Diyos) – Isang awit para sa araw ng Sabbath</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 xml:space="preserve">Isang mabuting bagay ang magpapasalamat sa Panginoon, at umawit ng mga pagpuri sa iyong pangalan, Oh Kataastaasan: Upang magpakilala ng iyong kagandahang-loob sa umaga, at ng iyong pagtatapat gabigabi. Na may panugtog na may sangpung kawad, at may salterio; na may dakilang tunog na alpa.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Sapagka't ikaw, Panginoon, iyong pinasaya ako sa iyong gawa: ako'y magtatagumpay sa mga gawa ng iyong mga kamay. Kay dakila ng iyong mga gawa, Oh Panginoon! Ang iyong mga pagiisip ay totoong malalim. Ang taong hangal ay hindi nakakaalam; ni nauunawa man ito ng mangmang. Pagka ang masama ay lumilitaw na parang damo, at pagka gumiginhawa ang lahat na manggagawa ng kasamaan; ay upang mangalipol sila magpakailan man: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rPr>
      </w:pPr>
      <w:r>
        <w:rPr>
          <w:rFonts w:eastAsia="Times New Roman"/>
          <w:sz w:val="20"/>
        </w:rPr>
        <w:t xml:space="preserve">Nguni't ikaw, Oh Panginoon, ay mataas magpakailan man. Sapagka't, narito, ang mga kaaway mo, Oh Panginoon, sapagka't, narito, ang mga kaaway mo'y malilipol; lahat ng mga manggagawa ng kasamaan ay mangangalat. Nguni't ang sungay ko'y iyong pinataas na parang sungay ng mailap na toro: ako'y napahiran ng bagong langis. Nakita naman ng aking mata ang nasa ko sa aking mga kaaway, narinig ng aking pakinig ang nasa ko sa mga manggagawa ng kasamaan na nagsisibangon laban sa akin. </w:t>
      </w:r>
    </w:p>
    <w:p>
      <w:pPr>
        <w:pStyle w:val="Normal"/>
        <w:ind w:left="180" w:right="180" w:hanging="0"/>
        <w:rPr>
          <w:rFonts w:eastAsia="Times New Roman"/>
          <w:sz w:val="20"/>
        </w:rPr>
      </w:pPr>
      <w:r>
        <w:rPr>
          <w:rFonts w:eastAsia="Times New Roman"/>
          <w:sz w:val="20"/>
        </w:rPr>
      </w:r>
    </w:p>
    <w:p>
      <w:pPr>
        <w:pStyle w:val="Normal"/>
        <w:ind w:left="180" w:right="180" w:hanging="0"/>
        <w:rPr>
          <w:rFonts w:eastAsia="Times New Roman"/>
          <w:sz w:val="20"/>
          <w:lang w:val="fr-CA"/>
        </w:rPr>
      </w:pPr>
      <w:r>
        <w:rPr>
          <w:rFonts w:eastAsia="Times New Roman"/>
          <w:sz w:val="20"/>
        </w:rPr>
        <w:t xml:space="preserve">Ang matuwid ay giginhawa na parang puno ng palma. </w:t>
      </w:r>
      <w:r>
        <w:rPr>
          <w:rFonts w:eastAsia="Times New Roman"/>
          <w:sz w:val="20"/>
          <w:lang w:val="fr-CA"/>
        </w:rPr>
        <w:t>Siya'y tutubo na parang cedro sa Libano. Sila'y nangatatag sa bahay ng Panginoon; sila'y giginhawa sa mga looban ng aming Dios. Sila'y mangagbubunga sa katandaan; sila'y mapupuspos ng katas at kasariwaan: Upang ipakilala na ang Panginoon ay matuwid; siya'y aking malaking bato, at walang kalikuan sa kaniya.</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rPr>
        <w:t>Pinupuri ng Awit na ito ang Kataas-taasan bilang Nag-iisa na tapat sa pag-ibig at ang layon ng papuri, sa gabi at sa umag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fr-CA"/>
        </w:rPr>
        <w:t xml:space="preserve">Si Yahovah ay ginamit ng 7 beses sa Awit 92 para sa ika-7 araw ng sanglinggo. </w:t>
      </w:r>
      <w:r>
        <w:rPr>
          <w:rFonts w:eastAsia="Times New Roman"/>
          <w:szCs w:val="24"/>
        </w:rPr>
        <w:t>Ang pito ay ang bilang ng pagiging perpekt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 Sabbath makikita natin ang dalawahang mensahe nito. Ito ay nasa katapusan ng araw na ang Mesiyas ay muling binuhay ng Diyos at dinaluhan ng elohim. Ang pangako ng Awit na ito ay umaabot hanggang sa Milenyo at sa Pamamahala ng Mesiyas. Ang Sabbath ay sumasagisag sa darating na pamumuno para sa ikapitong libong taon mula kay Ad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kabuhay na Mag-uli ni Cristo sa pagtatapos ng Sabbath ay sumasagisag sa Pangkalahatang Pagkabuhay na Mag-uli ng mga patay sa katapusan ng sistemang milenyo. Mula sa pagkakasunud-sunod na iyon ay naghahanda tayo para sa kaligtasan ng buong sangkatauhan at ang pagsasauli sa Diyo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 Linggo ng alas-9 ng umaga, ang Handog ng Inalog na Bigkis ay iwinagayway sa harap ng Diyos. Noong Linggo ng umaga pagkatapos ng pagkabuhay na mag-uli noong nakaraang gabi, umakyat si Cristo sa Bundok ng Diyos sa langit. Doon siya tinanggap bilang matuwid na hain at handog para sa kasalanan ng sanlibutan. Sinasalamin din ng Mga Awit ang katotohanan ng pagtanggap ng mga matuwid sa bagong siklo. Ang pagtanggap ng lahat ng nagsisisi na sangkatauhan ay sinasagisag ng Inalog na Bigkis na ito na nagsisimula kay Cristo at umaabot sa laha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Kaya ang pagkakasunud-sunod ng linggo ng pagpapako sa Paskuwa ay nakita na isang libong taon nang nakalipas. Ang kasinungalingan ng paghahain sa Biyernes ay nakakubli sa tunay na layunin ng Mga Awit ng pagsamba sa Templo at ang kahulugan nito para sa sangkatauhan. </w:t>
      </w:r>
    </w:p>
    <w:p>
      <w:pPr>
        <w:pStyle w:val="Normal"/>
        <w:rPr>
          <w:rFonts w:eastAsia="Times New Roman"/>
          <w:sz w:val="16"/>
          <w:szCs w:val="16"/>
        </w:rPr>
      </w:pPr>
      <w:r>
        <w:rPr>
          <w:rFonts w:eastAsia="Times New Roman"/>
          <w:sz w:val="16"/>
          <w:szCs w:val="16"/>
        </w:rPr>
        <w:t xml:space="preserve"> </w:t>
      </w:r>
    </w:p>
    <w:p>
      <w:pPr>
        <w:pStyle w:val="Normal"/>
        <w:rPr>
          <w:rFonts w:eastAsia="Times New Roman"/>
          <w:szCs w:val="24"/>
        </w:rPr>
      </w:pPr>
      <w:r>
        <w:rPr>
          <w:rFonts w:eastAsia="Times New Roman"/>
          <w:szCs w:val="24"/>
        </w:rPr>
        <w:t>***</w:t>
      </w:r>
    </w:p>
    <w:p>
      <w:pPr>
        <w:pStyle w:val="Normal"/>
        <w:rPr>
          <w:rFonts w:eastAsia="Times New Roman"/>
          <w:szCs w:val="24"/>
        </w:rPr>
      </w:pPr>
      <w:r>
        <w:rPr>
          <w:rFonts w:eastAsia="Times New Roman"/>
          <w:szCs w:val="24"/>
        </w:rPr>
        <w:t xml:space="preserve">Ang Mga Awit na ito ay kinuha mula sa </w:t>
      </w:r>
      <w:r>
        <w:rPr>
          <w:rFonts w:eastAsia="Times New Roman"/>
          <w:i/>
          <w:szCs w:val="24"/>
        </w:rPr>
        <w:t>Holman Christian Standard Bible</w:t>
      </w:r>
      <w:r>
        <w:rPr>
          <w:rFonts w:eastAsia="Times New Roman"/>
          <w:szCs w:val="24"/>
        </w:rPr>
        <w:t>, Holman Bible Publishers, 2003, kasama ang lahat ng mga pangalan na binago pabalik sa orihinal na paggamit ng Hebrew.</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HCSB ay patuloy na isinasalin ang mga Hebreong pangalan para sa Diyos bilang mga sumusunod:  </w:t>
      </w:r>
    </w:p>
    <w:p>
      <w:pPr>
        <w:pStyle w:val="Normal"/>
        <w:rPr>
          <w:rFonts w:eastAsia="Times New Roman"/>
          <w:szCs w:val="24"/>
        </w:rPr>
      </w:pPr>
      <w:r>
        <w:rPr>
          <w:rFonts w:eastAsia="Times New Roman"/>
          <w:szCs w:val="24"/>
        </w:rPr>
        <w:t xml:space="preserve"> </w:t>
      </w:r>
    </w:p>
    <w:tbl>
      <w:tblPr>
        <w:tblW w:w="4875" w:type="dxa"/>
        <w:jc w:val="left"/>
        <w:tblInd w:w="-110" w:type="dxa"/>
        <w:tblLayout w:type="fixed"/>
        <w:tblCellMar>
          <w:top w:w="0" w:type="dxa"/>
          <w:left w:w="100" w:type="dxa"/>
          <w:bottom w:w="0" w:type="dxa"/>
          <w:right w:w="100" w:type="dxa"/>
        </w:tblCellMar>
      </w:tblPr>
      <w:tblGrid>
        <w:gridCol w:w="2355"/>
        <w:gridCol w:w="2520"/>
      </w:tblGrid>
      <w:tr>
        <w:trPr>
          <w:trHeight w:val="255"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ind w:left="260" w:hanging="0"/>
              <w:rPr>
                <w:rFonts w:eastAsia="Times New Roman"/>
                <w:b/>
                <w:b/>
                <w:sz w:val="20"/>
              </w:rPr>
            </w:pPr>
            <w:r>
              <w:rPr>
                <w:rFonts w:eastAsia="Times New Roman"/>
                <w:b/>
                <w:sz w:val="20"/>
              </w:rPr>
              <w:t>HCSB English</w:t>
            </w:r>
          </w:p>
        </w:tc>
        <w:tc>
          <w:tcPr>
            <w:tcW w:w="2520" w:type="dxa"/>
            <w:tcBorders>
              <w:top w:val="single" w:sz="8" w:space="0" w:color="000000"/>
              <w:bottom w:val="single" w:sz="8" w:space="0" w:color="000000"/>
              <w:right w:val="single" w:sz="8" w:space="0" w:color="000000"/>
            </w:tcBorders>
          </w:tcPr>
          <w:p>
            <w:pPr>
              <w:pStyle w:val="Normal"/>
              <w:ind w:left="260" w:hanging="0"/>
              <w:rPr>
                <w:rFonts w:eastAsia="Times New Roman"/>
                <w:b/>
                <w:b/>
                <w:sz w:val="20"/>
              </w:rPr>
            </w:pPr>
            <w:r>
              <w:rPr>
                <w:rFonts w:eastAsia="Times New Roman"/>
                <w:b/>
                <w:sz w:val="20"/>
              </w:rPr>
              <w:t>Hebrew Original</w:t>
            </w:r>
          </w:p>
        </w:tc>
      </w:tr>
      <w:tr>
        <w:trPr>
          <w:trHeight w:val="285" w:hRule="atLeast"/>
        </w:trPr>
        <w:tc>
          <w:tcPr>
            <w:tcW w:w="2355" w:type="dxa"/>
            <w:tcBorders>
              <w:left w:val="single" w:sz="8" w:space="0" w:color="000000"/>
              <w:bottom w:val="single" w:sz="8" w:space="0" w:color="000000"/>
              <w:right w:val="single" w:sz="8" w:space="0" w:color="000000"/>
            </w:tcBorders>
          </w:tcPr>
          <w:p>
            <w:pPr>
              <w:pStyle w:val="Normal"/>
              <w:ind w:left="260" w:hanging="0"/>
              <w:rPr>
                <w:rFonts w:eastAsia="Times New Roman"/>
                <w:b/>
                <w:b/>
                <w:szCs w:val="24"/>
              </w:rPr>
            </w:pPr>
            <w:r>
              <w:rPr>
                <w:rFonts w:eastAsia="Times New Roman"/>
                <w:b/>
                <w:szCs w:val="24"/>
              </w:rPr>
              <w:t xml:space="preserve">God    </w:t>
            </w:r>
          </w:p>
        </w:tc>
        <w:tc>
          <w:tcPr>
            <w:tcW w:w="2520" w:type="dxa"/>
            <w:tcBorders>
              <w:bottom w:val="single" w:sz="8" w:space="0" w:color="000000"/>
              <w:right w:val="single" w:sz="8" w:space="0" w:color="000000"/>
            </w:tcBorders>
          </w:tcPr>
          <w:p>
            <w:pPr>
              <w:pStyle w:val="Normal"/>
              <w:ind w:left="260" w:hanging="0"/>
              <w:rPr>
                <w:rFonts w:eastAsia="Times New Roman"/>
                <w:b/>
                <w:b/>
                <w:szCs w:val="24"/>
              </w:rPr>
            </w:pPr>
            <w:r>
              <w:rPr>
                <w:rFonts w:eastAsia="Times New Roman"/>
                <w:b/>
                <w:szCs w:val="24"/>
              </w:rPr>
              <w:t>Elohim</w:t>
            </w:r>
          </w:p>
        </w:tc>
      </w:tr>
      <w:tr>
        <w:trPr>
          <w:trHeight w:val="285" w:hRule="atLeast"/>
        </w:trPr>
        <w:tc>
          <w:tcPr>
            <w:tcW w:w="2355" w:type="dxa"/>
            <w:tcBorders>
              <w:left w:val="single" w:sz="8" w:space="0" w:color="000000"/>
              <w:bottom w:val="single" w:sz="8" w:space="0" w:color="000000"/>
              <w:right w:val="single" w:sz="8" w:space="0" w:color="000000"/>
            </w:tcBorders>
          </w:tcPr>
          <w:p>
            <w:pPr>
              <w:pStyle w:val="Normal"/>
              <w:ind w:left="260" w:hanging="0"/>
              <w:rPr>
                <w:rFonts w:eastAsia="Times New Roman"/>
                <w:szCs w:val="24"/>
              </w:rPr>
            </w:pPr>
            <w:r>
              <w:rPr>
                <w:rFonts w:eastAsia="Times New Roman"/>
                <w:szCs w:val="24"/>
              </w:rPr>
              <w:t>LORD</w:t>
            </w:r>
          </w:p>
        </w:tc>
        <w:tc>
          <w:tcPr>
            <w:tcW w:w="2520" w:type="dxa"/>
            <w:tcBorders>
              <w:bottom w:val="single" w:sz="8" w:space="0" w:color="000000"/>
              <w:right w:val="single" w:sz="8" w:space="0" w:color="000000"/>
            </w:tcBorders>
          </w:tcPr>
          <w:p>
            <w:pPr>
              <w:pStyle w:val="Normal"/>
              <w:ind w:left="260" w:hanging="0"/>
              <w:rPr>
                <w:rFonts w:eastAsia="Times New Roman"/>
                <w:i/>
                <w:i/>
                <w:szCs w:val="24"/>
              </w:rPr>
            </w:pPr>
            <w:r>
              <w:rPr>
                <w:rFonts w:eastAsia="Times New Roman"/>
                <w:i/>
                <w:szCs w:val="24"/>
              </w:rPr>
              <w:t>YHVH (Yahovah)</w:t>
            </w:r>
          </w:p>
        </w:tc>
      </w:tr>
      <w:tr>
        <w:trPr>
          <w:trHeight w:val="285" w:hRule="atLeast"/>
        </w:trPr>
        <w:tc>
          <w:tcPr>
            <w:tcW w:w="2355" w:type="dxa"/>
            <w:tcBorders>
              <w:left w:val="single" w:sz="8" w:space="0" w:color="000000"/>
              <w:bottom w:val="single" w:sz="8" w:space="0" w:color="000000"/>
              <w:right w:val="single" w:sz="8" w:space="0" w:color="000000"/>
            </w:tcBorders>
          </w:tcPr>
          <w:p>
            <w:pPr>
              <w:pStyle w:val="Normal"/>
              <w:ind w:left="260" w:hanging="0"/>
              <w:rPr>
                <w:rFonts w:eastAsia="Times New Roman"/>
                <w:szCs w:val="24"/>
              </w:rPr>
            </w:pPr>
            <w:r>
              <w:rPr>
                <w:rFonts w:eastAsia="Times New Roman"/>
                <w:szCs w:val="24"/>
              </w:rPr>
              <w:t xml:space="preserve">Lord   </w:t>
            </w:r>
          </w:p>
        </w:tc>
        <w:tc>
          <w:tcPr>
            <w:tcW w:w="2520" w:type="dxa"/>
            <w:tcBorders>
              <w:bottom w:val="single" w:sz="8" w:space="0" w:color="000000"/>
              <w:right w:val="single" w:sz="8" w:space="0" w:color="000000"/>
            </w:tcBorders>
          </w:tcPr>
          <w:p>
            <w:pPr>
              <w:pStyle w:val="Normal"/>
              <w:ind w:left="260" w:hanging="0"/>
              <w:rPr>
                <w:rFonts w:eastAsia="Times New Roman"/>
                <w:i/>
                <w:i/>
                <w:szCs w:val="24"/>
              </w:rPr>
            </w:pPr>
            <w:r>
              <w:rPr>
                <w:rFonts w:eastAsia="Times New Roman"/>
                <w:i/>
                <w:szCs w:val="24"/>
              </w:rPr>
              <w:t>Adonai</w:t>
            </w:r>
          </w:p>
        </w:tc>
      </w:tr>
      <w:tr>
        <w:trPr>
          <w:trHeight w:val="285" w:hRule="atLeast"/>
        </w:trPr>
        <w:tc>
          <w:tcPr>
            <w:tcW w:w="2355" w:type="dxa"/>
            <w:tcBorders>
              <w:left w:val="single" w:sz="8" w:space="0" w:color="000000"/>
              <w:bottom w:val="single" w:sz="8" w:space="0" w:color="000000"/>
              <w:right w:val="single" w:sz="8" w:space="0" w:color="000000"/>
            </w:tcBorders>
          </w:tcPr>
          <w:p>
            <w:pPr>
              <w:pStyle w:val="Normal"/>
              <w:ind w:left="260" w:hanging="0"/>
              <w:rPr>
                <w:rFonts w:eastAsia="Times New Roman"/>
                <w:szCs w:val="24"/>
              </w:rPr>
            </w:pPr>
            <w:r>
              <w:rPr>
                <w:rFonts w:eastAsia="Times New Roman"/>
                <w:szCs w:val="24"/>
              </w:rPr>
              <w:t>Lord GOD</w:t>
            </w:r>
          </w:p>
        </w:tc>
        <w:tc>
          <w:tcPr>
            <w:tcW w:w="2520" w:type="dxa"/>
            <w:tcBorders>
              <w:bottom w:val="single" w:sz="8" w:space="0" w:color="000000"/>
              <w:right w:val="single" w:sz="8" w:space="0" w:color="000000"/>
            </w:tcBorders>
          </w:tcPr>
          <w:p>
            <w:pPr>
              <w:pStyle w:val="Normal"/>
              <w:ind w:left="260" w:hanging="0"/>
              <w:rPr>
                <w:rFonts w:eastAsia="Times New Roman"/>
                <w:i/>
                <w:i/>
                <w:szCs w:val="24"/>
              </w:rPr>
            </w:pPr>
            <w:r>
              <w:rPr>
                <w:rFonts w:eastAsia="Times New Roman"/>
                <w:i/>
                <w:szCs w:val="24"/>
              </w:rPr>
              <w:t>Adonai Yahovah</w:t>
            </w:r>
          </w:p>
        </w:tc>
      </w:tr>
      <w:tr>
        <w:trPr>
          <w:trHeight w:val="285" w:hRule="atLeast"/>
        </w:trPr>
        <w:tc>
          <w:tcPr>
            <w:tcW w:w="2355" w:type="dxa"/>
            <w:tcBorders>
              <w:left w:val="single" w:sz="8" w:space="0" w:color="000000"/>
              <w:bottom w:val="single" w:sz="8" w:space="0" w:color="000000"/>
              <w:right w:val="single" w:sz="8" w:space="0" w:color="000000"/>
            </w:tcBorders>
          </w:tcPr>
          <w:p>
            <w:pPr>
              <w:pStyle w:val="Normal"/>
              <w:ind w:left="260" w:hanging="0"/>
              <w:rPr>
                <w:rFonts w:eastAsia="Times New Roman"/>
                <w:szCs w:val="24"/>
              </w:rPr>
            </w:pPr>
            <w:r>
              <w:rPr>
                <w:rFonts w:eastAsia="Times New Roman"/>
                <w:szCs w:val="24"/>
              </w:rPr>
              <w:t>LORD of Hosts</w:t>
            </w:r>
          </w:p>
        </w:tc>
        <w:tc>
          <w:tcPr>
            <w:tcW w:w="2520" w:type="dxa"/>
            <w:tcBorders>
              <w:bottom w:val="single" w:sz="8" w:space="0" w:color="000000"/>
              <w:right w:val="single" w:sz="8" w:space="0" w:color="000000"/>
            </w:tcBorders>
          </w:tcPr>
          <w:p>
            <w:pPr>
              <w:pStyle w:val="Normal"/>
              <w:ind w:left="260" w:hanging="0"/>
              <w:rPr>
                <w:rFonts w:eastAsia="Times New Roman"/>
                <w:i/>
                <w:i/>
                <w:szCs w:val="24"/>
              </w:rPr>
            </w:pPr>
            <w:r>
              <w:rPr>
                <w:rFonts w:eastAsia="Times New Roman"/>
                <w:i/>
                <w:szCs w:val="24"/>
              </w:rPr>
              <w:t>Yahovah Sabaoth</w:t>
            </w:r>
          </w:p>
        </w:tc>
      </w:tr>
      <w:tr>
        <w:trPr>
          <w:trHeight w:val="285" w:hRule="atLeast"/>
        </w:trPr>
        <w:tc>
          <w:tcPr>
            <w:tcW w:w="2355" w:type="dxa"/>
            <w:tcBorders>
              <w:left w:val="single" w:sz="8" w:space="0" w:color="000000"/>
              <w:bottom w:val="single" w:sz="8" w:space="0" w:color="000000"/>
              <w:right w:val="single" w:sz="8" w:space="0" w:color="000000"/>
            </w:tcBorders>
          </w:tcPr>
          <w:p>
            <w:pPr>
              <w:pStyle w:val="Normal"/>
              <w:ind w:left="260" w:hanging="0"/>
              <w:rPr>
                <w:rFonts w:eastAsia="Times New Roman"/>
                <w:szCs w:val="24"/>
              </w:rPr>
            </w:pPr>
            <w:r>
              <w:rPr>
                <w:rFonts w:eastAsia="Times New Roman"/>
                <w:szCs w:val="24"/>
              </w:rPr>
              <w:t>God Almighty</w:t>
            </w:r>
          </w:p>
        </w:tc>
        <w:tc>
          <w:tcPr>
            <w:tcW w:w="2520" w:type="dxa"/>
            <w:tcBorders>
              <w:bottom w:val="single" w:sz="8" w:space="0" w:color="000000"/>
              <w:right w:val="single" w:sz="8" w:space="0" w:color="000000"/>
            </w:tcBorders>
          </w:tcPr>
          <w:p>
            <w:pPr>
              <w:pStyle w:val="Normal"/>
              <w:ind w:left="260" w:hanging="0"/>
              <w:rPr>
                <w:rFonts w:eastAsia="Times New Roman"/>
                <w:i/>
                <w:i/>
                <w:szCs w:val="24"/>
              </w:rPr>
            </w:pPr>
            <w:r>
              <w:rPr>
                <w:rFonts w:eastAsia="Times New Roman"/>
                <w:i/>
                <w:szCs w:val="24"/>
              </w:rPr>
              <w:t>El Shaddai</w:t>
            </w:r>
          </w:p>
        </w:tc>
      </w:tr>
    </w:tbl>
    <w:p>
      <w:pPr>
        <w:pStyle w:val="Normal"/>
        <w:rPr>
          <w:rFonts w:eastAsia="Times New Roman"/>
          <w:szCs w:val="24"/>
        </w:rPr>
      </w:pPr>
      <w:r>
        <w:rPr>
          <w:rFonts w:eastAsia="Times New Roman"/>
          <w:szCs w:val="24"/>
        </w:rPr>
        <w:t xml:space="preserve"> </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fr-CA"/>
      </w:rPr>
      <w:tab/>
      <w:t>Mga Awit mula sa Pagsamba sa Templo [08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Mga Awit mula sa Pagsamba sa Templo [087]</w:t>
    </w:r>
    <w:r>
      <w:rPr>
        <w:i/>
        <w:lang w:val="fr-CA"/>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8"/>
      <w:szCs w:val="18"/>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8"/>
      <w:szCs w:val="18"/>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56.html?cfet=y" TargetMode="External"/><Relationship Id="rId6" Type="http://schemas.openxmlformats.org/officeDocument/2006/relationships/hyperlink" Target="http://www.ccg.org/english/s/p049.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7:01:00Z</dcterms:created>
  <dc:creator>Wade Cox</dc:creator>
  <dc:description/>
  <cp:keywords/>
  <dc:language>en-US</dc:language>
  <cp:lastModifiedBy>Jean Alphonse ARMAND</cp:lastModifiedBy>
  <cp:lastPrinted>2003-03-01T10:05:00Z</cp:lastPrinted>
  <dcterms:modified xsi:type="dcterms:W3CDTF">2024-05-21T17:07:00Z</dcterms:modified>
  <cp:revision>17</cp:revision>
  <dc:subject/>
  <dc:title>Mga Awit mula sa Pagsamba sa Templo [087]</dc:title>
</cp:coreProperties>
</file>