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103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ind w:right="20" w:hanging="0"/>
        <w:jc w:val="center"/>
        <w:rPr>
          <w:rFonts w:eastAsia="Times New Roman"/>
          <w:b/>
          <w:b/>
          <w:sz w:val="70"/>
          <w:szCs w:val="70"/>
          <w:lang w:val="en" w:eastAsia="zh-CN" w:bidi="ml-IN"/>
        </w:rPr>
      </w:pPr>
      <w:r>
        <w:rPr>
          <w:rFonts w:eastAsia="Times New Roman"/>
          <w:b/>
          <w:sz w:val="70"/>
          <w:szCs w:val="70"/>
        </w:rPr>
        <w:t>Mga Pamamaraan para sa Hapunan ng Panginoon</w:t>
      </w:r>
    </w:p>
    <w:p>
      <w:pPr>
        <w:pStyle w:val="NormalWeb"/>
        <w:jc w:val="center"/>
        <w:rPr>
          <w:sz w:val="16"/>
          <w:lang w:val="en-CA"/>
        </w:rPr>
      </w:pPr>
      <w:r>
        <w:rPr>
          <w:rFonts w:eastAsia="Times New Roman"/>
          <w:b/>
          <w:sz w:val="32"/>
          <w:szCs w:val="32"/>
        </w:rPr>
        <w:t>Paano makibahagi sa Hapunan ng Panginoon kapag walang Matatanda</w:t>
      </w:r>
      <w:r>
        <w:rPr>
          <w:sz w:val="16"/>
          <w:lang w:val="en-CA"/>
        </w:rPr>
        <w:t xml:space="preserve"> </w:t>
      </w:r>
    </w:p>
    <w:p>
      <w:pPr>
        <w:pStyle w:val="NormalWeb"/>
        <w:jc w:val="center"/>
        <w:rPr/>
      </w:pPr>
      <w:r>
        <w:rPr>
          <w:sz w:val="16"/>
          <w:lang w:val="en-CA"/>
        </w:rPr>
        <w:t xml:space="preserve">(Edition </w:t>
      </w:r>
      <w:r>
        <w:rPr>
          <w:rFonts w:eastAsia="Times New Roman"/>
          <w:sz w:val="16"/>
          <w:szCs w:val="16"/>
        </w:rPr>
        <w:t>2.1 19960323-19991008-20070919-2019060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aralin na ito ay nagbibigay ng impormasyon para sa mga indibiduwal na hindi kayang makadalo kasama ng isang grupo sa panahon ng Paskuw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6, 1998, 1999, 2007, 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color w:val="000000"/>
          <w:sz w:val="32"/>
          <w:szCs w:val="32"/>
          <w:lang w:val="en-US"/>
        </w:rPr>
        <w:t>Mga Pamamaraan para sa Hapunan ng Panginoon [103B]</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r>
        <w:rPr>
          <w:rFonts w:eastAsia="Times New Roman"/>
          <w:szCs w:val="24"/>
        </w:rPr>
        <w:t>Kung ikaw ay karapat-dapat na dumalo sa Hapunan ng Panginoon, ngunit hindi ka makapunta sa isang itinalagang lugar kasama ng isa sa mga iglesia ng Diyos sa itinakdang oras, maaari mo itong ipagdiwang nang mag-isa o kasama ng isang grupo ng iba pang mga karapat-dapat na miyembr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ghanda para sa Hapunan ng Panginoon sa pamamagitan ng pagbili ng Jewish Matzoth o Matzos sa anumang pamilihan o magluto ng tinapay na walang lebadura para sa iyong sarili. Ginagawa ito nang walang lebadura, soda, baking powder o anumang iba pang pampaalsa. Ang Rye-Vita o mga katulad na tinapay na walang lebadura ay maaari ding gami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umili ng isang bote ng red wine, mas mabuti kung maganda ang kalidad. Mas angkop ang Cabernet Sauvignon o Shiraz. Huwag gumamit ng mga alak na pinatatag ng ubas atbp., tulad ng sherry o por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as ng ubas ay hindi kailanman ginamit sa panahon ng Paskuwa ng sinumang Judio o Israel, kabilang si Cristo, ang mga Apostol o ang Iglesia ng Bagong Tipan. Ang turo ng mga sekta noong mga nakaraang siglo ay isang pagbaluktot ng katotohanan. Ang katas ng ubas ay hindi mapapangalagaan sa ilalim sa mga kundisyong iyon. Ito ay patay, samantalang ang alak ay may buhay at sumisimbolo sa buhay na dugo ni Jesucristo bilang isang ta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lang w:val="fr-CA"/>
        </w:rPr>
      </w:pPr>
      <w:r>
        <w:rPr>
          <w:rFonts w:eastAsia="Times New Roman"/>
          <w:b/>
          <w:szCs w:val="24"/>
          <w:lang w:val="fr-CA"/>
        </w:rPr>
        <w:t>Paghahanda para sa Paglilingkod sa Hapunan ng Panginoon:</w:t>
      </w:r>
    </w:p>
    <w:p>
      <w:pPr>
        <w:pStyle w:val="Normal"/>
        <w:ind w:right="20" w:hanging="0"/>
        <w:rPr>
          <w:rFonts w:eastAsia="Times New Roman"/>
          <w:b/>
          <w:b/>
          <w:szCs w:val="24"/>
          <w:lang w:val="fr-CA"/>
        </w:rPr>
      </w:pPr>
      <w:r>
        <w:rPr>
          <w:rFonts w:eastAsia="Times New Roman"/>
          <w:b/>
          <w:szCs w:val="24"/>
          <w:lang w:val="fr-CA"/>
        </w:rPr>
        <w:t xml:space="preserve"> </w:t>
      </w:r>
    </w:p>
    <w:p>
      <w:pPr>
        <w:pStyle w:val="Normal"/>
        <w:widowControl/>
        <w:numPr>
          <w:ilvl w:val="0"/>
          <w:numId w:val="4"/>
        </w:numPr>
        <w:spacing w:lineRule="auto" w:line="276"/>
        <w:ind w:left="720" w:right="20" w:hanging="360"/>
        <w:rPr>
          <w:rFonts w:eastAsia="Times New Roman"/>
          <w:szCs w:val="24"/>
          <w:lang w:val="fr-CA"/>
        </w:rPr>
      </w:pPr>
      <w:r>
        <w:rPr>
          <w:rFonts w:eastAsia="Times New Roman"/>
          <w:szCs w:val="24"/>
          <w:lang w:val="fr-CA"/>
        </w:rPr>
        <w:t>Ihanda ang silid na nakalaan para sa pagdiriwang sa pamamagitan ng paggawa nitong malinis at maayos.</w:t>
      </w:r>
    </w:p>
    <w:p>
      <w:pPr>
        <w:pStyle w:val="Normal"/>
        <w:ind w:right="20" w:hanging="0"/>
        <w:rPr>
          <w:rFonts w:eastAsia="Times New Roman"/>
          <w:szCs w:val="24"/>
          <w:lang w:val="fr-CA"/>
        </w:rPr>
      </w:pPr>
      <w:r>
        <w:rPr>
          <w:rFonts w:eastAsia="Times New Roman"/>
          <w:szCs w:val="24"/>
          <w:lang w:val="fr-CA"/>
        </w:rPr>
        <w:t xml:space="preserve"> </w:t>
      </w:r>
    </w:p>
    <w:p>
      <w:pPr>
        <w:pStyle w:val="Normal"/>
        <w:widowControl/>
        <w:numPr>
          <w:ilvl w:val="0"/>
          <w:numId w:val="5"/>
        </w:numPr>
        <w:spacing w:lineRule="auto" w:line="276"/>
        <w:ind w:left="720" w:right="20" w:hanging="360"/>
        <w:rPr>
          <w:rFonts w:eastAsia="Times New Roman"/>
          <w:szCs w:val="24"/>
        </w:rPr>
      </w:pPr>
      <w:r>
        <w:rPr>
          <w:rFonts w:eastAsia="Times New Roman"/>
          <w:szCs w:val="24"/>
        </w:rPr>
        <w:t>Itabi ang kaunting tinapay at alak sa isang lalagyan, sa ilalim ng malinis na puting serbiliyeta o lampin. Gumamit ng maliit na baso bawat tao na may kaunting dami sa bawat baso.</w:t>
      </w:r>
    </w:p>
    <w:p>
      <w:pPr>
        <w:pStyle w:val="Normal"/>
        <w:ind w:right="20" w:hanging="0"/>
        <w:rPr>
          <w:rFonts w:eastAsia="Times New Roman"/>
          <w:szCs w:val="24"/>
        </w:rPr>
      </w:pPr>
      <w:r>
        <w:rPr>
          <w:rFonts w:eastAsia="Times New Roman"/>
          <w:szCs w:val="24"/>
        </w:rPr>
        <w:t xml:space="preserve"> </w:t>
      </w:r>
    </w:p>
    <w:p>
      <w:pPr>
        <w:pStyle w:val="Normal"/>
        <w:widowControl/>
        <w:numPr>
          <w:ilvl w:val="0"/>
          <w:numId w:val="2"/>
        </w:numPr>
        <w:spacing w:lineRule="auto" w:line="276"/>
        <w:ind w:left="720" w:right="20" w:hanging="360"/>
        <w:rPr>
          <w:rFonts w:eastAsia="Times New Roman"/>
          <w:szCs w:val="24"/>
        </w:rPr>
      </w:pPr>
      <w:r>
        <w:rPr>
          <w:rFonts w:eastAsia="Times New Roman"/>
          <w:szCs w:val="24"/>
        </w:rPr>
        <w:t>Magtabi ng malinis na palanggana at tuwalya para sa paghuhugas ng paa.</w:t>
      </w:r>
    </w:p>
    <w:p>
      <w:pPr>
        <w:pStyle w:val="Normal"/>
        <w:ind w:right="20" w:hanging="0"/>
        <w:rPr>
          <w:rFonts w:eastAsia="Times New Roman"/>
          <w:szCs w:val="24"/>
        </w:rPr>
      </w:pPr>
      <w:r>
        <w:rPr>
          <w:rFonts w:eastAsia="Times New Roman"/>
          <w:szCs w:val="24"/>
        </w:rPr>
        <w:t xml:space="preserve"> </w:t>
      </w:r>
    </w:p>
    <w:p>
      <w:pPr>
        <w:pStyle w:val="Normal"/>
        <w:widowControl/>
        <w:numPr>
          <w:ilvl w:val="0"/>
          <w:numId w:val="3"/>
        </w:numPr>
        <w:spacing w:lineRule="auto" w:line="276"/>
        <w:ind w:left="720" w:right="20" w:hanging="360"/>
        <w:rPr>
          <w:rFonts w:eastAsia="Times New Roman"/>
          <w:szCs w:val="24"/>
        </w:rPr>
      </w:pPr>
      <w:r>
        <w:rPr>
          <w:rFonts w:eastAsia="Times New Roman"/>
          <w:szCs w:val="24"/>
        </w:rPr>
        <w:t>Gawin ang paglilingkod sa oras pagkatapos dumilim, mas mabuti na hindi masyadong h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apunan ng Panginoon ay hindi dapat kainin sa loob ng inyong mga tahanan. Dapat itong dalhin sa labas ng iyong mga tahanan o karaniwang lugar ng tirahan, gaya ng susunod na gabi, ang Paskuwa (o ang Gabi ng Pangingilin) alinsunod sa Deuteronomio 16:6-7 (tingnan ang araling </w:t>
      </w:r>
      <w:hyperlink r:id="rId5">
        <w:r>
          <w:rPr>
            <w:rStyle w:val="InternetLink"/>
            <w:rFonts w:eastAsia="Times New Roman"/>
            <w:i/>
            <w:szCs w:val="24"/>
          </w:rPr>
          <w:t>Ang Gabi ng Pangingilin (No. 101)</w:t>
        </w:r>
      </w:hyperlink>
      <w:r>
        <w:rPr>
          <w:rFonts w:eastAsia="Times New Roman"/>
          <w:szCs w:val="24"/>
        </w:rPr>
        <w:t>)</w:t>
      </w:r>
      <w:r>
        <w:rPr>
          <w:rFonts w:eastAsia="Times New Roman"/>
          <w:i/>
          <w:szCs w:val="24"/>
        </w:rPr>
        <w:t>.</w:t>
      </w:r>
      <w:r>
        <w:rPr>
          <w:rFonts w:eastAsia="Times New Roman"/>
          <w:szCs w:val="24"/>
        </w:rPr>
        <w:t xml:space="preserve"> Ang mga may sakit na halos di makagalaw ay maaaring manatili sa kanilang sariling mga tah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lilingkod ay isasagawa sa nararapat na kataimtiman. Gayunpaman, hindi ito isang paglilingkod na nagbabawal ng pagsasalita sa isa't isa. Ang ulo ng pamilya, o nominado na tao para sa isang mas malaking pagtitipon, ang mangangasiwa ng paglilingkod. Ang paglilingkod ng Hapunan ng Panginoon ay makukuha sa tape at ang paglilingkod ay nakalimbag sa araling </w:t>
      </w:r>
      <w:hyperlink r:id="rId6">
        <w:r>
          <w:rPr>
            <w:rStyle w:val="InternetLink"/>
            <w:rFonts w:eastAsia="Times New Roman"/>
            <w:i/>
            <w:szCs w:val="24"/>
          </w:rPr>
          <w:t>Ang Hapunan Ng Panginoon (No. 103)</w:t>
        </w:r>
      </w:hyperlink>
      <w:r>
        <w:rPr>
          <w:rFonts w:eastAsia="Times New Roman"/>
          <w:szCs w:val="24"/>
        </w:rPr>
        <w:t>, na dapat sundin sa pagsasagawa ng paglilingk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isang napakahalagang paglilingkod sa pag-alaala ng Huling Hapunan ng ating Panginoong Jesucristo bago siya ihain bilang Cordero ng Paskuwa para sa susunod na gabi – ang Gabi ng Pangingilin – na siyang ikalawang gabi ng panahon ng Paskuwa (Ex. 12:8-11; Deut. 16:6-7). Ito ang Paskuwa na ginawa sa Exodo at ang gabi na ang Israel ay iniligtas ng manglilipol na angh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 sa tinapay at alak na ginamit sa paglilingkod sa unang gabi ang maiiwan hanggang sa umaga dahil dapat itong sunugin kung hindi mauubos. Ang Hapunan ng Paskuwa ng 15 Abib ay hindi isang hain ngunit simpleng pagkain sa pag-alaala bilang ang Gabi ng Pangingil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aano magpatuloy nang walang Aralin No. 103:</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Kung wala ang aralin na papel na mababasa, dapat basahin ng pinuno ng paglilingkod ang angkop na mga Kasulatan mula sa Bibliya. Dapat basahin ng taong iyon ang Lucas 22:7-8,14-15; pagkatapos ay Mateo 26:17,26-30; pagkatapos ay magpatuloy sa 1Corinto 11:23-30 at pagkatapos ay sa Juan 13:1-1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huhugas ng paa ay dapat na isagawa kung dalawa o higit pang na bautismohan na tao ang naroroon. Kung saan maraming tao ang naroroon dapat silang hatiin ayon sa kasarian at paghiwalayin. Ang mga indibidwal, siyempre, ay hindi nababahala sa bagay na ito. Sa pagkumpleto, ang silid ay dapat na muling ayus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y ilalabas ang tinapay at alak, at ang taong nagsasagawa ng paglilingkod ay dapat magpasalamat at humingi ng basbas sa tinapay, bilang simbolo ng katawan ni Jesucristo, hahatiin ito at ipamamahagi sa mga naroroon. Ang bawat isa pagkatapos ay kumakain ng tinapay sa tahimik na pagninilay-nil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ong nagsasagawa ng paglilingkod ay magdarasal para sa alak, magpapasalamat at hihiling na ito ay pagpalain bilang isang sagradong simbolo ng dugo ni Jesucristo, na ibinuhos para sa kapatawaran ng ating mga kasalanan. Pagkatapos ang alak ay ipapasa sa mga indibidwal na baso at iinumin bilang simbolo ng pagpapanibago ng pagtanggap ng dugo ni Jesucristo para sa kapatawaran ng kasal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baso at ang hindi nakain na tinapay ay ilalagay sa lalagyanan at mesa at muling tatakpan ng serbiliyeta o lamp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basahin nang malakas ng taong nagsasagawa ng paglilingkod ang mga bahagi mula sa Juan 13:18 hanggang Juan 17:26. Sapagkat, matapos ibigkas ang mga salitang ito ni Cristo, siya ay umalis at pumunta hardin at dinakip upang kunin at ipako. Ang taong nagsasagawa ng paglilingkod ay maaaring magbasa ng mga sipi ng mga seksyon kung iyon ay ninanais. Kung may sapat na nakadalo ay dapat kantahin ang isang him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indibidwal ay maaaring  maghiwa-hiwalay pagkatapos sa kanilang pansamantalang tirahan.</w:t>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fr-CA"/>
      </w:rPr>
      <w:tab/>
      <w:t>Mga Pamamaraan para sa Hapunan ng Panginoon [10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Mga Pamamaraan para sa Hapunan ng Panginoon [103B]</w:t>
    </w:r>
    <w:r>
      <w:rPr>
        <w:i/>
        <w:lang w:val="fr-CA"/>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01.html?cfet=y" TargetMode="External"/><Relationship Id="rId6" Type="http://schemas.openxmlformats.org/officeDocument/2006/relationships/hyperlink" Target="http://ccg.org/weblibs/study-papers/p103.html?cfet=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6:45:00Z</dcterms:created>
  <dc:creator>Wade Cox</dc:creator>
  <dc:description/>
  <cp:keywords/>
  <dc:language>en-US</dc:language>
  <cp:lastModifiedBy>Jean Alphonse ARMAND</cp:lastModifiedBy>
  <cp:lastPrinted>2003-03-01T10:05:00Z</cp:lastPrinted>
  <dcterms:modified xsi:type="dcterms:W3CDTF">2024-05-21T16:49:00Z</dcterms:modified>
  <cp:revision>15</cp:revision>
  <dc:subject/>
  <dc:title>Mga Pamamaraan para sa Hapunan ng Panginoon [103B]</dc:title>
</cp:coreProperties>
</file>