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2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Web"/>
        <w:jc w:val="center"/>
        <w:rPr>
          <w:rFonts w:eastAsia="Times New Roman"/>
          <w:b/>
          <w:b/>
          <w:sz w:val="70"/>
          <w:szCs w:val="70"/>
        </w:rPr>
      </w:pPr>
      <w:r>
        <w:rPr>
          <w:rFonts w:eastAsia="Times New Roman"/>
          <w:b/>
          <w:sz w:val="70"/>
          <w:szCs w:val="70"/>
        </w:rPr>
        <w:t>Isang Trono Dalawang Nagpapanggap</w:t>
      </w:r>
    </w:p>
    <w:p>
      <w:pPr>
        <w:pStyle w:val="NormalWeb"/>
        <w:jc w:val="center"/>
        <w:rPr/>
      </w:pPr>
      <w:r>
        <w:rPr>
          <w:rFonts w:eastAsia="Times New Roman"/>
          <w:b/>
          <w:color w:val="000000"/>
          <w:sz w:val="70"/>
          <w:szCs w:val="70"/>
          <w:lang w:val="en-US"/>
        </w:rPr>
        <w:t xml:space="preserve"> </w:t>
      </w:r>
      <w:r>
        <w:rPr>
          <w:sz w:val="16"/>
          <w:lang w:val="en-US"/>
        </w:rPr>
        <w:t>(</w:t>
      </w:r>
      <w:r>
        <w:rPr>
          <w:rFonts w:eastAsia="Times New Roman"/>
          <w:sz w:val="16"/>
          <w:szCs w:val="16"/>
        </w:rPr>
        <w:t>Edition 1.0 19890125-20010303</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Ang kasalukuyang binuong sistema ng Europa ay may ilang mga sinaunang propesiya ng Iglesia na tungkol dito. Ang Hayop ay magkakaroon ng ilang kakaibang epekto sa maraming tao sa susunod na tatlong dekada. Isa sa mga ito ay tungkol sa monarkiya ng parehong United Kingdom at iba pang mga bansa sa Europa.</w:t>
      </w:r>
    </w:p>
    <w:p>
      <w:pPr>
        <w:pStyle w:val="Normal"/>
        <w:ind w:right="317" w:hanging="0"/>
        <w:rPr>
          <w:rFonts w:eastAsia="Times New Roman"/>
          <w:szCs w:val="24"/>
        </w:rPr>
      </w:pPr>
      <w:r>
        <w:rPr>
          <w:rFonts w:eastAsia="Times New Roman"/>
          <w:szCs w:val="24"/>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eastAsia="zh-CN" w:bidi="ml-IN"/>
        </w:rPr>
      </w:pPr>
      <w:r>
        <w:rPr>
          <w:rFonts w:eastAsia="Times New Roman"/>
          <w:b/>
          <w:sz w:val="32"/>
          <w:szCs w:val="32"/>
        </w:rPr>
        <w:t>Isang Trono Dalawang Nagpapanggap</w:t>
      </w:r>
    </w:p>
    <w:p>
      <w:pPr>
        <w:pStyle w:val="Normal"/>
        <w:jc w:val="center"/>
        <w:rPr>
          <w:rFonts w:eastAsia="Times New Roman"/>
          <w:b/>
          <w:b/>
          <w:sz w:val="32"/>
          <w:szCs w:val="32"/>
          <w:lang w:eastAsia="zh-CN" w:bidi="ml-IN"/>
        </w:rPr>
      </w:pPr>
      <w:r>
        <w:rPr>
          <w:rFonts w:eastAsia="Times New Roman"/>
          <w:b/>
          <w:sz w:val="32"/>
          <w:szCs w:val="32"/>
          <w:lang w:eastAsia="zh-CN" w:bidi="ml-IN"/>
        </w:rPr>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lang w:eastAsia="zh-CN" w:bidi="ml-IN"/>
        </w:rPr>
      </w:pPr>
      <w:bookmarkStart w:id="9" w:name="_wgw8souieci3"/>
      <w:bookmarkEnd w:id="9"/>
      <w:r>
        <w:rPr>
          <w:rFonts w:eastAsia="Times New Roman"/>
          <w:szCs w:val="24"/>
        </w:rPr>
        <w:t>Marami na ang naisulat tungkol sa darating na Estados Unidos ng Europa at ang pagsasanib ng mga bansang kinabibilangan nito. Sa likod ng integrasyong kapwa sa pampulitika at pang-ekonomiya, maraming pwersa ang nagsusumikap upang makamit ang pagkakaisa ng sistema, hindi lamang sa pulitika, kundi pati na rin sa relihiyon, sa mga makasaysayang linya.</w:t>
      </w:r>
    </w:p>
    <w:p>
      <w:pPr>
        <w:pStyle w:val="Normal"/>
        <w:ind w:right="20" w:hanging="0"/>
        <w:rPr>
          <w:rFonts w:eastAsia="Times New Roman"/>
          <w:szCs w:val="24"/>
          <w:lang w:eastAsia="zh-CN" w:bidi="ml-IN"/>
        </w:rPr>
      </w:pPr>
      <w:r>
        <w:rPr>
          <w:rFonts w:eastAsia="Times New Roman"/>
          <w:szCs w:val="24"/>
          <w:lang w:eastAsia="zh-CN" w:bidi="ml-IN"/>
        </w:rPr>
      </w:r>
    </w:p>
    <w:p>
      <w:pPr>
        <w:pStyle w:val="Normal"/>
        <w:ind w:right="20" w:hanging="0"/>
        <w:rPr>
          <w:rFonts w:eastAsia="Times New Roman"/>
          <w:szCs w:val="24"/>
        </w:rPr>
      </w:pPr>
      <w:r>
        <w:rPr>
          <w:rFonts w:eastAsia="Times New Roman"/>
          <w:szCs w:val="24"/>
        </w:rPr>
        <w:t xml:space="preserve">Itinuturing ng Europa ang paglitaw na ito bilang katuparan ng matagal nang itinatag na tadhana, isang muling pagbabalik ng kadakilaan ng dating Europa, ngunit hindi isang hating Europa. Ang pananaw ng Europa na </w:t>
      </w:r>
      <w:r>
        <w:rPr>
          <w:rFonts w:eastAsia="Times New Roman"/>
          <w:i/>
          <w:szCs w:val="24"/>
        </w:rPr>
        <w:t xml:space="preserve">umaabot </w:t>
      </w:r>
      <w:r>
        <w:rPr>
          <w:rFonts w:eastAsia="Times New Roman"/>
          <w:szCs w:val="24"/>
        </w:rPr>
        <w:t>mula sa Atlantiko hanggang Russia (at para sa ilan, maging hanggang sa mga Ural). Ang nagkakaisang Europa na ito ay nakikita bilang mahalagang nakapangkat sa palibot ng 'Gitnang Europ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kakaisang ito ay nakita sa kasaysayan bilang isang relihiyosong pagkakaisa ng Simbahang Katoliko at bilang isang pagpapanumbalik ng isang istrukturang monarkiya, sa palibot ng isang 'Dakilang Emperador' o Dakilang Monarko na mamumuno sa Europa, bilang sibil na tabak na umakma sa Ecclesiastical Sword ng Rom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rami ang tumingin sa mga Hapsburg bilang mga tagapagmana ng trono ng Europa at sa katunayan sila ay mga lehitimong tagapag-angkin sa naturang trono. Ang mga Hapsburg ay nagtatrabaho tungo sa isang nagkakaisang Europa at maaaring ligtas na sabihin na nakikita nila ang kanilang sarili bilang mga likas na tagapagmana at tagapagpatuloy ng trono bilang katuparan ng mga sinaunang propesiy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Gayunpaman, hindi lamang sila ang mga tagapag-angkin sa trono at may isa pang angkan na pantay na tumutupad sa mga propesiya, (o higit pa) at para sa manipis na pampulitikang pragmatismo, ay maaaring humalili sa mga Hapsburg sa kanilang pag-angkin sa trono ng Europ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ersonalidad na maaaring mag-angkin ng karangalang ito ay si Charles, Prinsipe ng Wales; Duke ng Cornwall ng Sambahayan ng Windsor. Ang Sambahayan ng Windsor ay sa katunayan ay isang Maharlikang kwento na inimbento upang pawiin ang anti-German na damdamin. Ipinagpalagay ng Lolo ni Charles na si George V ang pangalang Windsor bilang isang magandang pangalan sa Ingles, na nagmula sa pagkatuklas na tinawag ni Edward III ang kanyang sarili na Edward ng Windsor (Robert Lacey, </w:t>
      </w:r>
      <w:r>
        <w:rPr>
          <w:rFonts w:eastAsia="Times New Roman"/>
          <w:i/>
          <w:szCs w:val="24"/>
        </w:rPr>
        <w:t>Majesty</w:t>
      </w:r>
      <w:r>
        <w:rPr>
          <w:rFonts w:eastAsia="Times New Roman"/>
          <w:szCs w:val="24"/>
        </w:rPr>
        <w:t xml:space="preserve"> p. 124, BCA, London 197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ula kay George 1 hanggang William IV ang mga Hari ng Inglatera ay malinaw na mga miyembro ng Sambahayan of Hanover. Nang si Victoria, ang pamangkin ni William IV ay umakyat sa trono at nagpakasal kay Prinsipe Albert, ang usapin ng tamang katawagan ay mas kumplikado. Si Prince Albert ay may dalawang pangalan, ang kanyang apelyido, Wettin at ang pangalan ng kanyang Angkan na Saxe-Coburg-Gotha, na parehong iniuugnay bilang Aleman, at ang mga inapo ni Victoria at Albert ay dinala ang kanyang pangal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George V samakatuwid ay mula sa mga Sambahayan ng Hanover at Saxe-Coburg-Gotha. Ikakasal siya kay Mary, Prinsesa ng Sambahayan ng Teck at nauugnay siya sa pinakamataas na maharlikang Aleman. Ang kanyang Palasyo ay puno ng pinsan na natural na nagmula sa Alemanya at Denmark, na may mga pangalan tulad ng Gleichen, Schleswig-Holstein at Battenbur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ahusay na operasyon ng pagbabalatkayo na naganap bago ang 1939, nakita ang Saxe-Coburg-Gotha na naging Sambahayan ng Windsor. Ang Battenbergs ay naging Mountbatten, ang Tecks ay naging Cambridges at Count Gleichen sa ilang kadahilanan ay naging Lord Gleichen lamang at gaya ng sabi ni Lacey, 'Nalutas ng mga Schleswig-Holstein ang problema sa pamamagitan ng pagkamatay.' (ibid). Itong mga matatandang prinsesa na nakilala bilang Helena Victoria at Mary Louise na walang kinabilangan, hanggang sa sila ay mamat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bi ni Lacey na: ang Kaiser ay may huling salita. Nang marinig niya ang mga pagbabaluktot na ito ng kanyang mga kamag-anak, sinabi niya na inaabangan niya ang susunod na pagtatanghal ng Merry Wives of Saxe-Coburg-Gotha. (ibi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Si Lord Louis Mountbatten ay anak ni Louis Battenburg na ipinanganak sa Aleman, apo ni Reyna Victoria, na naging Unang Panginoon ng Admiralty sa pagsiklab ng Unang Digmaang Pandaigdig. Kahit na napanalunan ni Louis Battenburg ang kanyang ranggo ayon sa merito, pagkatapos ng apatnapu't anim na taon ng marangal na serbisyo sa Royal Navy, napilitan siyang magbitiw tatlong buwan pagkatapos magsimula ang labanan sa Alemanya noong 1914, dahil sa sigaw ng publiko sa kanyang pinagmulang Aleman. Ang maharlikang pamilya ay dumanas ng mas matinding pag-atake. </w:t>
      </w:r>
      <w:r>
        <w:rPr>
          <w:rFonts w:eastAsia="Times New Roman"/>
          <w:szCs w:val="24"/>
          <w:lang w:val="fr-CA"/>
        </w:rPr>
        <w:t>Si Lord Louis Mountbatten tulad ni George VI ay isa sa mga inaapo ni Reyna Victoria. Ang kanyang tiyuhin ay si Czar Nicholas II (Siya ay tinawag na Dickie tila upang maiba siya kay Nicky, (Tiyo Nicky) dahil Nicholas ang kanyang apelyid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i Elizabeth II, anak ni George VI ay lehitimong Duchess ng Saxe-Coburg-Gotha, pati na rin tagapagmana sa lahi ng mga haring Ingles. Namana ni Charles hindi lamang ang lahi at pag-aangkin na ito, ngunit mula sa kanyang ama siya ay nagmana ng iba pang hindi direkta at higit na 'dugong buhaw' na lahi.</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i Prinsipe Phillip ng Gresya ay teknikal na walang dugong Griyego sa kanyang mga ugat, siya ay mula sa Maharlikang Sambahayan ng Danish ng Schleswig-Holstein-Sonderburg-Glucksburg. Ang pamilyang ito ay humawak ng kapangyarihan sa labingwalong hari ng Denmark at nagtustos ng isang hari sa Norway, apat sa Sweden, anim sa Greece, pitong czar sa Russia at kasabay nito ay nagbigay ng mga asawang Reyna para sa mga hari ng Britanya, Alemanya at Rumania.</w:t>
      </w:r>
    </w:p>
    <w:p>
      <w:pPr>
        <w:pStyle w:val="Normal"/>
        <w:ind w:right="20" w:hanging="0"/>
        <w:rPr>
          <w:rFonts w:eastAsia="Times New Roman"/>
          <w:szCs w:val="24"/>
          <w:lang w:val="fr-CA"/>
        </w:rPr>
      </w:pPr>
      <w:r>
        <w:rPr>
          <w:rFonts w:eastAsia="Times New Roman"/>
          <w:szCs w:val="24"/>
          <w:lang w:val="fr-CA"/>
        </w:rPr>
        <w:t>Ang pinsan ni Prinsipe Phillip ay si Reyna Alexandria ng Yugoslavia. Ang kanyang mahaba at kahanga-hangang lahi ay naglalaman ng mga tanyag na pigura tulad ni Henry Percy (o Henry Hotspur), Earl ng Northumberland at umabot pabalik kay Charlemagne.</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lang w:val="fr-CA"/>
        </w:rPr>
        <w:t xml:space="preserve">Inaangkin ng Maharlikang angkan ng Inglatera, mula kay Edward III, ang interes sa mga lupain ng Pranses sa pagkamatay ni Charles IV noong 1328, ngunit sa mga pangyayari nawala ang inisyatiba kay Phillip ng Valois na kinoronahang Phillip VI. Noong 1337 idineklara ni Phillip na nakumpiska ang Gascony at noong Oktubre ng taong iyon ay pormal na inangkin ni Edward ang Korona ng Pranses at pinagsama ang mga armas nito sa kanya, kaya nagsimula ang 100 taong digmaan. </w:t>
      </w:r>
      <w:r>
        <w:rPr>
          <w:rFonts w:eastAsia="Times New Roman"/>
          <w:szCs w:val="24"/>
        </w:rPr>
        <w:t xml:space="preserve">Dahil ang Pransya ang mas sinaunang kaharian, ang mga Lilies na kilala bilang Sinaunang Pransya ay una at pang-apat; at ang Leopards ng Inglatera pangalawa at pangatlo (tingnan ang Larawan 1). Ang Coats of Arms sa Pransya ay binago mula sa Sinaunang Pransya sa tatlong Fleur de Lys, na kilala bilang France Modern ni Charles V noong 1376 o noong huling bahagi ng 1394. Hanggang sa umakyat si Henry IV sa trono ng Inglatera noong 1399 na ang Royal Arms ay binago upang umangkop. Ang kanyang unang selyo ay yaong lamang ng kanyang pinaltan, ngunit ang ikalawang Great Seal na ginawa noong mga 1406, ay nagpapakita ng France Moderna at England Quarterly. (Rodney Dennys, </w:t>
      </w:r>
      <w:r>
        <w:rPr>
          <w:rFonts w:eastAsia="Times New Roman"/>
          <w:i/>
          <w:szCs w:val="24"/>
        </w:rPr>
        <w:t>Heraldry at ang Heralds</w:t>
      </w:r>
      <w:r>
        <w:rPr>
          <w:rFonts w:eastAsia="Times New Roman"/>
          <w:szCs w:val="24"/>
        </w:rPr>
        <w:t>, p.100, Cope, London, 198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pag-angkin sa Pransya ay nagsimula sa pamamagitan ni Edward III na ang ina ay si Isabella, anak ni Phillip IV (1285-314) at kapatid ni Kings Louis X (1314-16), Phillip V (1316-22) at Charles IV (1322-28).</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kinasal si Edward kay Philippa ng Hainault, anak ni William ng Hainault at Jeanne, anak ni Charles ng Valois at apo ni Phillip III ng Pransya, na nagbigay ng karagdagang pag-angkin sa mga Lilies ng Franc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napaka sinaunang simbolo na ito ay nagmula bago ang kabayanihan sa sinaunang panahon, na matatagpuan sa Sinaunang Ehipto, kung saan ito ay isang simbolo ng Buhay at Pagkabuhay na Mag-uli. Ginamit ito ng mga Emperador ng Byzantine at ng mga Romano at samakatuwid ay sa Europa, kung saan ginamit ito ng mga Haring Carolingian bilang disenyo sa mga setro at barya. Naging kaugnay ito sa mga kilalang hari ng Pransya na lumilitaw sa Great Seals ni Henry I (1031-60) at Louis VII, at sila ay lumilitaw, bilang Arms of the King of France sa Great Seal ni Louis VIII noong 1223. Bago ito 1300 ay kilala bilang 'Fleur de Glaieul,' dahil ang puting liryo o lis ay itinuturing na espesyal na bulaklak ng Birheng Maria. Naging magkasingkahulugan ang mga ito mula sa maagang panahon ng alamat, na pinaniniwalaan na si Haring Clovis ay binigyan ng isang Fleur de Lys sa kanyang binyag ng isang anghel na ipinadala sa kanya mula sa Diyos. (ibid., p.98). (Ang selyo at simbolo na ito ay iba sa French Oriflamme, isang pulang bandila na nagpapakita rin ng sagradong sagisag na ito). Ang Labanan ng Agincourt na naganap noong 25 Oktubre 1415, ang huling pagkakataon kung saan ipinakita ang Oriflamme sa labanan. Kaya ang mga Lily ay isang sagradong sagisag ng Romano at Banal na Imperyong Romano at tampok, pangunahin sa propesiya patungkol sa Huling Dakilang Monark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Pinagsasama-sama ang mga alamat na ito ng propesiya ng Katoliko na lumaganap bago ang 236 AD</w:t>
      </w:r>
      <w:r>
        <w:rPr>
          <w:rFonts w:eastAsia="Times New Roman"/>
          <w:szCs w:val="24"/>
          <w:vertAlign w:val="superscript"/>
        </w:rPr>
        <w:t>3</w:t>
      </w:r>
      <w:r>
        <w:rPr>
          <w:rFonts w:eastAsia="Times New Roman"/>
          <w:szCs w:val="24"/>
          <w:vertAlign w:val="subscript"/>
        </w:rPr>
        <w:t xml:space="preserve"> </w:t>
      </w:r>
      <w:r>
        <w:rPr>
          <w:rFonts w:eastAsia="Times New Roman"/>
          <w:szCs w:val="24"/>
        </w:rPr>
        <w:t xml:space="preserve">maaari tayong bumuo ng isang larawan kung kanino iminumungkahi ng kasaysayan ang inaasahan. (Ang buod ng mga propesiyang iyon ay matatagpuan sa </w:t>
      </w:r>
      <w:r>
        <w:rPr>
          <w:rFonts w:eastAsia="Times New Roman"/>
          <w:i/>
          <w:szCs w:val="24"/>
        </w:rPr>
        <w:t>Prophecy For Today</w:t>
      </w:r>
      <w:r>
        <w:rPr>
          <w:rFonts w:eastAsia="Times New Roman"/>
          <w:szCs w:val="24"/>
        </w:rPr>
        <w:t>, kabanata 5, p.31, Fresno 1956. Isinulat ni Hippolytus (d.235) ang 'The Great French Monarch who shall subject all the East shall come around the end of the worl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naasahan ni Catelados ng Tarentino (c.500) na siya ay nasa serbisyo hanggang siya ay apatnapung taong gulang at isang Hari ng Sambahayan ng Lily. Sasakupin niya ang Inglatera at iba pang imperyo sa isla. Sasakupin niya ang Gresya at gagawing hari doon. Sasakupin niya si Clochis, Cyprus, ang mga Turko at mga barbaro, pasusukuin at ipapasamba sa lahat ng tao ang 'Isang Nakapako'. Sa wakas ay ibibigay niya ang kanyang korona sa Jerusale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raming bagay ang inaangkin para sa prinsipe na ito, ang ilan ay walang alinlangan na hindi pagkakaunawaan sa kalikasan ng mundo tulad ng ngayon at ang ilan ay mga ligaw na hula lama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Walang alinlangan na ang Dakilang Monarko ay inaasahang tutulong sa Papa, sa pagsupil sa buong daigdig mula sa isang base sa Europa. Ang prinsipeng ito ay magiging instrumento sa pagpapagaling sa pagkakahati ng Simbahang Katoliko. Sa kasalukuyan ay mayroong tatlong sangay ng Simbahang Katoliko, ang Simbahang Romano, ang Simbahang Anglican at ang mga sekta ng Ortodokso ng paksyon ng Katolikong Athanasi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Kasama sa mga manunulat na ito si Caesar ng Arles (469-543), at ang Pinagpalang Rabanus Maurus (d.856) ay sinipi bilang 'Ang aming mga pangunahing doktor ay sumang-ayon sa pag-aanunsyo sa amin na sa pagtatapos ng panahon isa sa mga inapo ng mga Hari ng Pransya ang maghahari sa buong Imperyo ng Roma; at na siya ang magiging pinakadakila sa mga Monarkiyang Pranses at ang pinakahuli sa kanyang lahi'. Nauunawaan ng mga kilalang doktor na ito na ialay niya ang kanyang korona at setro sa Jerusalem kung kailan ito magsasaad ng pagtatapos ng mga Romano at Cristiyanong Impery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Ito ay inulit ni Monk Adso (d.992), na nagsasaad na 'Ito ang magiging katapusan at katuparan ng Imperyo ng Roma at kaagad pagkatapos ay darating ang Anti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ronika ng Magdeburg (ika-12 siglo?</w:t>
      </w:r>
      <w:r>
        <w:rPr>
          <w:rFonts w:eastAsia="Times New Roman"/>
          <w:i/>
          <w:szCs w:val="24"/>
        </w:rPr>
        <w:t xml:space="preserve">) </w:t>
      </w:r>
      <w:r>
        <w:rPr>
          <w:rFonts w:eastAsia="Times New Roman"/>
          <w:szCs w:val="24"/>
        </w:rPr>
        <w:t>ay sinipi 'Sa dugo ng Emperador na si Charles the Great at ang Hari ng Pransya ay babangon bilang Emperador na pinangalanang Charles na mamumuno sa imperyal sa Europa, kung saan ang bulok na kalagayan ng Simbahan ay mababago at ang sinaunang kaluwalhatian ng Imperyo ay muling maibabalik.'</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ystinger - ang Aleman (nasa ika-12 siglo din) inilagay ang prinsipe na ito sa mga huling panahon, na nagmula sa Emperador Charles. Dapat niyang bawiin ang lupang pinangako, ibig sabihin Jerusalem ang lupang pinangako, at baguhin ang simbahan bilang Emperador ng Europ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Abbot 'Merlin' Joachim (d.1202) ay nag-uugnay ng pagbawi ng kapangyarihan at estado ng simbahan sa Papa ng mga huling araw, na babalik sa Jerusalem at muling pagsasama-samahin ang mga naalis sa posisyon na may kapangyarihan sa mundo at ang Silangan at Kanlurang simbahan. Ang papa na ito ay inaasahang yuyukuran ng pinakamataas na mga pinuno at wawasakin ang relihiyosong pagkakabahagi at heresiya. (Sa madaling salita, upang muling ipakilala ang Inquisition, na ngayo'y ang Banal na Kapisanan para sa Doktrina ng Pananampalata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pa na ito ay inaasahang ilalagay ang anak ni Haring Repin sa isang pansamantalang trono na magiging bakante (o magagamit). Gayunpaman, ang manunulat na ito ay malinaw na tumutukoy sa mga aktibidad sa simula ng siglong ito mula sa anekdota ng 'Mala-anghel na Pastor' na tinutukoy ni Malakias sa kanyang mga sinulat noong ika-12 sigl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yon kay Werdin d’Otrante (ika-13 siglo) ang Dakilang Monarko at ang Dakilang Papa ang mauuna sa Anti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bansa ay nasa digmaan sa loob ng apat na taon at ang malaking bahagi ng mundo ay mawawasak. Ang lahat ng mga sekta ay maglalaho (walang duda na tinutulungan ng Banal na Tanggapan). Ang manunulat na ito ay may sistemang Europa sa ilalim ng Papa at ang pinunong sibil na pupunta sa ibayong dagat upang labanan ang Anticristo (na kanilang napanalunan). (Ito ay napetsahan ng magkasabay na mga kapistahan sa 2038 na lumilitaw na sumasalungat sa propesiya ng Bibliya at mahuhuli n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emang ito ay binuo sa pamamagitan ng mga manunulat na tulad ng Kapatid na si John ng Cleft Rock (1340); at Catherine ng Racconigi (1547). Telesphorus ng Cozensa (d.1588) ay hindi nauunawaan ang wakas ng pagkakaisa ng Europa at walang alinlangan na ma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Holzhauser (d.1658) ay nagbigay ng pinakamaliwanag na paglalarawan ng tila mahimalang pagpapanumbalik ng simbahan at Estado, pagkatapos ng tila pagkamatay ng Simbahang Katoliko at ang mga monarkiya ay tinanggal at ang kanilang mga pinuno ay pinat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Hari ay magiging Katoliko, isang inapo ni Louis IX (1214-1270) (gayunman) isang inapo ng isang sinaunang Pamilyang Imperyal na Alemanya, ipinanganak sa pagkatapon (i.e. hindi ipinanganak sa Aleman). Siya ang mamumuno sa mga bagay na pansamantala. Ang Papa ay mamumuno sa kataas-taasang bagay sa espirituwal na mga bagay sa parehong oras. Ang pag-uusig ay titigil at ang hustisya ay maghahari (para sa Simbahang Katoliko). Ang relihiyon ay tila inaapi, ngunit sa pamamagitan ng mga pagbabago ng buong kaharian, ito ay magiging mas matata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alisin niya ang mga maling doktrina at sisirain ang pamamahala ng Islam. Ang dakilang Monarko na ito ay magkakaroon ng supernatural na tulong at hindi masusupil. Ang panahon ay nahahati sa mga kapanahunan na ang Ikalimang kapanahunan ay nagmula kay Charles V, hanggang sa paghahari ng Dakilang Monarko at ang Ikaanim na kapanahunan mula sa pamamahala ng Dakilang Monarko hanggang sa Anticristo. (Ang katauhang ito na tinatawag nilang Anticristo ay isang iconoclastic na kapangyarihan ng nangingilin ng Sabbath na nagtuturo ng taliwas sa Simbahang Romano at samakatuwid sa kanilang pananaw ay Anticristo). </w:t>
      </w:r>
      <w:r>
        <w:rPr>
          <w:rFonts w:eastAsia="Times New Roman"/>
          <w:szCs w:val="24"/>
          <w:lang w:val="fr-CA"/>
        </w:rPr>
        <w:t xml:space="preserve">Sa katunayan, ginagawa niya ang lahat ng sinabi ni Cristo na gagawin niya. Ang termino, Anticristo, ay lumilitaw na nauugnay sa dalawang pigura na isiniwalat sa hula sa Bibliya; ang Danitang Anticristo (ang Propeta ng Dan-Ephraim sa Jeremias 4:15 cf. ang aralin </w:t>
      </w:r>
      <w:r>
        <w:rPr>
          <w:rFonts w:eastAsia="Times New Roman"/>
          <w:i/>
          <w:szCs w:val="24"/>
          <w:lang w:val="fr-CA"/>
        </w:rPr>
        <w:t>Ang Babala ng mga Huling Araw (Blg. 44)</w:t>
      </w:r>
      <w:r>
        <w:rPr>
          <w:rFonts w:eastAsia="Times New Roman"/>
          <w:szCs w:val="24"/>
          <w:lang w:val="fr-CA"/>
        </w:rPr>
        <w:t xml:space="preserve"> at ang tunay na tagapamahala ng mundo o ang Mesiyas.) </w:t>
      </w:r>
      <w:r>
        <w:rPr>
          <w:rFonts w:eastAsia="Times New Roman"/>
          <w:szCs w:val="24"/>
        </w:rPr>
        <w:t>Rudolf Gekner (d.1675) ay nagsasaad na ang inaasahang pigurang ito ay isang dakilang prinsipe mula sa Hilaga. Tinukoy ni Padre Larinsky (d.l708) ang mga kaganapang ito pagkatapos ng paghahati ng Alemanya.</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Fr. Laurence Ricci SJ (d.1775) sa panahong ito 'Pagkatapos ng pamumuno ni Napoleon at pagkatapos ng mga digmaan, taggutom at salot,' kung saan 'isang magiting na duke ay lilitaw mula sa sinaunang Sambahayan ng Aleman na pinahiya ng Monarko ng Pransya.' Ibabalik niya ang pag-aari ng simbahan, ang Protestantismo ay titigil at ang Turkish (o Islam) na Imperyo ay magwawak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bi ni Josepha von Bourg (d.l807) na pipiliin ng Diyos ang isang inapo ni Constantine, Pepin at St Louis na sinubukan ng mahabang panahon ng pagkabigo na magmula sa pagkatapon upang mamuno sa Europa, atbp.</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Iniuugnay ni Abbe Souffranid (d.1828) ang mga mahimalang gawa at produksyon sa labis na kasaganaan. Sa pagitan ng mga pag-iyak ang lahat ay nawala at ang lahat ay nailigtas, halos walang agwat. Ang mahimalang pagbawi na ito ay naganap na sa Europa at marami pang darating.</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inabi ni Kapatid na Louis Rocco (d.184O) na ang Dakilang Monarko na ito ay HINDI magiging Alem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i Venerable Magdalene Parzat (d.185O) ay gumamit ng metapora upang ilarawan ang pagbangon ng Emperador at Papa na mamamahala sa mundo, (Ito ay magsisilbi sa leeg ng baka), ang Republika ng Pransya (at ang mga rebolusyonaryong republika na nagmula sa kanila?) at ibalik ang monarkiya.</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Ayon kay Rev. Theophilus Reisenger, OM cap (d.194O) ang Dakilang Monarkiya ay nakatadhana kay Archduke Franz Ferdinand. Sinasabi niya na ang paghahari ng Anticristo ay ipinagpaliban at gayundin din ang paghahari ng Dakilang Monarkiya. Maliwanag na ang tradisyong ito ay ginanap sa Europa sa loob ng mga 1750 taon, o habang umiiral ang Athanasian o Simbahang Katolik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napakaraming tema ay tungkol sa isang mahusay na pagpapanumbalik ng Monarkiya at Simbahan sa isang nagkakaisang Europa, sa ilalim ng isang Simbahang Katoliko at Papa. Ito ay sasamahan ng pangkalahatang pagsupil sa mga di-Katoliko. Ang pagkakaisa ng mga simbahan ay paulit-ulit na tem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ambahayan ng Hapsburg-Lorraine o ang Hapsburgs, ay tradisyonal na nakikita bilang mga pinuno na 'tinatawag sa huling Imperyong Europa. Bagama’t maaring totoo ito hindi tiyak na sila lamang ang kandita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Gaya ng nabanggit, natutugunan ng kasalukuyang Prinsipe ng Wales ang lahat ng pamantayan. Ang mga Saxon at Goth ay nasa labas ng sistemang Aleman bilang bahagi ng Scandinavia, hanggang ang mga Goth ay lumipat sa Europa bilang mga Ostrogoth at Visigoth, na ang nalalabi ay nasa Gothe o Gotha. Ang mga Saxon ay hindi kailanman bahagi ng mga Aleman, hanggang sa natalo sila ni Charlemagne at isinama sila sa Konpederasyon ng Aleman, bilang bahagi ng Banal na Imperyong Romano noong 771-2 at nasakop ang kanilang mga kapatid, ang Lombard noong 773-4. Kaya may ilang pagdududa tungkol sa pag-uuri ng Aleman ng mga Saxon ng Schleswig-Holstein. Gayunpaman, inuri ng mundo ang mga taong ito bilang Aleman at ang mga Sambahayan ng Hanover at Saxe-Coburg-Gotha ay kwalipikado ayon sa mga propesiya. Tiyak na ang Maharlikang Sambahayan ng Alemanya at Inglatera ay magkakaugnay at walang tanong tungkol sa relasyon ng Pransya sa trono ng Ingles, malamang na higit pa kaysa sa naroroon sa Pransya at Austro-Hungar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ula sa pagsasanib ng Inglatera at Scotland noong 1707, ang tagapagmana ay dinadala, bilang tagapagmana ng nagkakaisang mga korona, mula sa sandali ng kanyang kapanganakan, ang mga titulo: Duke ng Rothesay, Earl ng Carrick, Baron Renfrew at Seneschal o Steward ng Scotland, na dinadala ng mga tagapagmana ng Scotland mula noong 139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itulo, Prinsipe ng Wales, ay nilikha ng Royal Charter noong 24 Marso 1305 at pinalitan ang sinaunang Anglo-Saxon na titulo ng Atheling.  Ang Prinsipe ng Wales ay dinala mula sa sinaunang panahon, ang pangalawang titulo din ng Duke ng Normandy mula sa Normandy annexation at pangatlo sa ranggo mula sa charter ng 18 Mayo 1332 ang tagapagmana ay nagdadala ng titulong Earl ng Chester. Ang Duke ng Cornwall ay pangalawa sa ranggo ngunit pangatlo sa unang panahon mula sa Charter ng 17 Marso 1336, na ang unang kasunuran ng paglikha ng isang Duke sa Inglatera, na hinango mula sa sinaunang Romanong titulo ng Dux (mula sa Duco). Mayroong 12 Duces na namamahala sa Kanlurang Imperyo ng mga Roman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Duchy ng Cornwall, na ibinigay sa Prinsipe ng Wales, ay ang unang modernong pagpapanumbalik ng sinaunang Romanong titulo ng Duke ng Digmaan, na bumagsak sa ranggo at paggamit. (Si Alan ng Britane na itinuturing na pinaka sinaunang namamana na Dukedom, ay mas madalas na tinatawag </w:t>
      </w:r>
      <w:r>
        <w:rPr>
          <w:rFonts w:eastAsia="Times New Roman"/>
          <w:i/>
          <w:szCs w:val="24"/>
        </w:rPr>
        <w:t>Comes</w:t>
      </w:r>
      <w:r>
        <w:rPr>
          <w:rFonts w:eastAsia="Times New Roman"/>
          <w:szCs w:val="24"/>
        </w:rPr>
        <w:t xml:space="preserve"> kaysa sa </w:t>
      </w:r>
      <w:r>
        <w:rPr>
          <w:rFonts w:eastAsia="Times New Roman"/>
          <w:i/>
          <w:szCs w:val="24"/>
        </w:rPr>
        <w:t>Dux</w:t>
      </w:r>
      <w:r>
        <w:rPr>
          <w:rFonts w:eastAsia="Times New Roman"/>
          <w:szCs w:val="24"/>
        </w:rPr>
        <w:t xml:space="preserve">, gayundin ang kanyang mga kahalili hanggang sa ipinagkaloob ng Hari ng Pransya na si Phillip noong 1277 ang titulo ng </w:t>
      </w:r>
      <w:r>
        <w:rPr>
          <w:rFonts w:eastAsia="Times New Roman"/>
          <w:i/>
          <w:szCs w:val="24"/>
        </w:rPr>
        <w:t>Duke</w:t>
      </w:r>
      <w:r>
        <w:rPr>
          <w:rFonts w:eastAsia="Times New Roman"/>
          <w:szCs w:val="24"/>
        </w:rPr>
        <w:t xml:space="preserve"> sa pamilyang iyon).</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Charles, bilang tagapagmana rin ng United Kingdom ng Britain at Ireland, ay may mga lehitimong karapatan sa napakalaking lugar ng Sinaunang Romano at Banal na Imperyong Roman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olitika, ang paglipat ay may ilang nakakaalarmang implikasyon. Ang Korona bilang pinuno ng Simbahan ng Inglatera ay kailangang mapanalunan upang pag-isahin ang mga paksyon ng Anglican Katoliko at Romano Katoliko at ang gayong pagsasama ay kailangang mangyari upang paganahin ang Ortodoksong asimilasyon. Mas madali para sa komunidad ng Europa na tanggapin ang isang Monarkiya na may ilang mga pag-aangkin sa mga trono ng marami sa mga bansa tulad ng Gresya at malapit sa kamag-anak ng iba sa buong Europ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Kung sakaling magbitiw si Elizabeth II, dahil minsan ay tumataas ang panggigipit sa kanya na gawin ito, kung gayon ay may mga indikasyon na si Charles ay magiging higit na nakikiramay sa layuning Katoliko, gaya ng ipinahiwatig ng kanyang paglalakbay sa Roma. Ang kanyang huling pagpapahayag ng kanyang sarili bilang </w:t>
      </w:r>
      <w:r>
        <w:rPr>
          <w:rFonts w:eastAsia="Times New Roman"/>
          <w:i/>
          <w:szCs w:val="24"/>
        </w:rPr>
        <w:t>Tagapagtanggol ng Pananampalataya</w:t>
      </w:r>
      <w:r>
        <w:rPr>
          <w:rFonts w:eastAsia="Times New Roman"/>
          <w:szCs w:val="24"/>
        </w:rPr>
        <w:t xml:space="preserve"> sa pangkalahatan ay nagdadala ng magkahalong kahulugan. Ang Reyna lamang ang nagpatigil sa kanyang pagdiriwang ng Misa kasama ang Papa.</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ung siya ay hihirangin habang si Elizabeth ay Reyna pa rin, siya ay magiging nakatataas sa kanya at nasa isang mahirap na katayuan. Ang hakbang ay may napakalaking bunga sa pulitika. Dapat bang humiwalay ang Britanya, anong legal na katayuan ang mayroon kung ang kanyang Soberano, o maging ang Prinsipe ng Wales, ay Emperador ng Europ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teknikal na paraan ang Imperyo ng Britanya ay may utang na katapatan sa Trono ng Europa at mapipilit nito ang Imperyo na ihayag ang kanilang mga sarili bilang mga Republik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bansang tulad ng Australia ay magkakaroon ng teknikal na paglabag sa mga kinakailangan ng katapatan, gaya ng hinihiling ng mas sinaunang angkan na taglay ng Hari sa paghawak sa Luklukan ni David. Dahil ang konstitusyon ng Australia ay isang instrumento ng British Parliament, kung gayon ang kalayaan nito ay maaaring hamunin. Ang mga nasasakupan tulad ng Canada ay nasa isang mas nakakainis na katayuan. Ang Canada ay teknikal na magiging Nasasakupan ng Europa at ang kanyang deklarasyon ng isang Republika ay maaaring ituring bilang rebelyon. Ang U.S. ay mapapaligiran ng mga bansang Katolik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iyak na isang British Monarch sa trono ng Europa, nagpapakita ng pagiging duda sa legalidad ng paghiwalay ng Britanya. Hindi ito ang unang pagkakataon na pinaglaruan ng sistemang Europa ang ideyang ito. Sinubukan ni Hitler na makuha kay Edward VIII ang pangangalaga sa Europa at kung nagtagumpay siya sa pamamagitan ni Wallis Simpson, kung gayon ang kalooban at moral ng mga taong Ingles ay masisira san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layunin ng maraming European (at ang Prieure de Sion) gayunpaman, ay nagtatrabaho patungo sa Estados Unidos ng Europa, sa ilalim ng Hapsburgs at ang tinatawag na Merovingian Linya ng mga Hari, na may sentrong Romano Katolik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Habang itong, mga tao na nais ang isang Hapsburg sa trono, maaaring ang mga pangyayari at pampulitikang pagsasama ay mag-udyok sa pag-asa ng isa pang nag-aangking kandidato para sa trono ng Europa, sa ilalim ng maingat na pangangasiwa ng European Parliament.</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naasahan naming makakakita ng higit na panggigipit sa Reyna na magbitiw sa paglipas ng panahon, na may posibleng pagsasama-sama ng mga simbahan na nagpapatuloy sa likod ng mga eksen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Para kay Charles na ito,  maaaring 'magkakaroon ng halaga ang Europa sa isang Misa.' Si Charles Phillip Arthur George ay angkop na pinangalanan para sa gawaing ito. Ang mga Hari o mga pinuno ng Cornwall at Wales ay nagdala ng titulong Dragon at ang heraldic na simbolo ay isang pulang dragon. </w:t>
      </w:r>
      <w:r>
        <w:rPr>
          <w:rFonts w:eastAsia="Times New Roman"/>
          <w:szCs w:val="24"/>
          <w:lang w:val="fr-CA"/>
        </w:rPr>
        <w:t>Dala niya ang mga liryo bilang Phillip, isang kilalang pangalan sa lahi Pranses. Gagampanan niya ang alamat ng nagiisang Arthurian at magiging hari na hindi lamang sa Pendragon (o Dakilang Hari) ng Britanya, kundi ng Europa sa ilalim ng muling nabuhay na sistemang Romano at pagsasamahin ang Kanluran at Silangang Roma, bilang ang huling George ng Hellene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muling pagtatatag nitong huling kaharian ng Francs bilang Banal na Imperyong Romano ay hindi tugma sa tadhana ng Israel.</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Ito ang pangyayaring tinutukoy ng propetang si Ezekiel sa kabanata 21:26-27 hinggil sa pagtatapos ng monarkiya ng Israel, matapos itong mapatalsik ng tatlong beses. </w:t>
      </w:r>
      <w:r>
        <w:rPr>
          <w:rFonts w:eastAsia="Times New Roman"/>
          <w:szCs w:val="24"/>
        </w:rPr>
        <w:t>Sapagkat pagkatapos ng pag-alis ni Jeremias sa mga Pulo at ang pagbagsak nito muli doon mula sa Ireland hanggang Scotland at mula sa Scotland hanggang Inglatera, doon ito titigil, hanggang sa dumating ang Mesiy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i/>
          <w:szCs w:val="24"/>
        </w:rPr>
        <w:t>Ganito ang sabi ng Panginoong Dios: Ilapag mo ang tiara, at alisin mo ang putong; ito'y hindi na mangyayari pa uli; itaas mo ang mababa at ibaba mo ang mataas. Aking ititiwarik, ititiwarik, ititiwarik: ito rin nama'y hindi na mangyayari uli, hanggang sa dumating yaong may matuwid na kaniya; at aking ibibigay sa kaniya.</w:t>
      </w:r>
    </w:p>
    <w:p>
      <w:pPr>
        <w:pStyle w:val="Normal"/>
        <w:ind w:right="20" w:hanging="0"/>
        <w:rPr>
          <w:rFonts w:eastAsia="Times New Roman"/>
          <w:i/>
          <w:i/>
          <w:szCs w:val="24"/>
        </w:rPr>
      </w:pPr>
      <w:r>
        <w:rPr>
          <w:rFonts w:eastAsia="Times New Roman"/>
          <w:i/>
          <w:szCs w:val="24"/>
        </w:rPr>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huling wakas ng monarkiya ng Israel ay inaasahang magkakasabay sa pagkabihag ng mga taong nagsasalita ng Ingles. Ang Inglatera (at Canada) ay sasailalim sa Katolikong sistema sa Europa. Sa kabaligtaran ang bagong Dux Brittanicum ay magpapasakop sa Angles, Saxon, Jutes at Dane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gkakaroon ng malaking exodus ng mga hindi tatanggap ng Katolisismo mula sa mga bansang ito. Ang Australia/New Zealand ay babahain ng mga dayuhang Ingles na ito. Ang sigaw na 'lumabas sa kanya aking bayan' ay may bagong kahulugan. Ang mga Europeo at tulad ng mga migrante, ay inaasahang magtatangka na ilagay ang Australia sa ilalim ng Kapangyarihan ng Hayop sa Europa. Ito mismo ay hindi katanggap-tanggap sa 'Mga Hari ng Sumisikat na Araw' o 'Mga Hari ng Silangan' sa Apocalipsis 16:12.</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Lumilitaw na ang Australia ay sasalakayin at itutulak sa pagsisisi na nakasuot ng sako at abo, ngunit ang mga bansang ito ay may mahalagang bahagi sa pagkakasunud-sunod ng wak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lam ito ng ikalawang Orakulong Sybilline noong isinulat ito (marahil bago ang 150 CE). Pagkatapos ng paglalarawan ng hindi kapani-paniwalang mga sakuna sa panahon ng katapusan, ang huwad na propeta o pinuno ng relihiyon na nagmula sa demonyo ay gagawa ng mga himala, na magpapalito sa karamihan ng mga tao; kahit na ang mga pinili o hinirang na, kasama ng mga Hebreo, ay ninakawan. Sinasabi nito:</w:t>
      </w:r>
    </w:p>
    <w:p>
      <w:pPr>
        <w:pStyle w:val="Normal"/>
        <w:ind w:right="20" w:hanging="0"/>
        <w:rPr>
          <w:rFonts w:eastAsia="Times New Roman"/>
          <w:i/>
          <w:i/>
          <w:szCs w:val="24"/>
        </w:rPr>
      </w:pPr>
      <w:r>
        <w:rPr>
          <w:rFonts w:eastAsia="Times New Roman"/>
          <w:i/>
          <w:szCs w:val="24"/>
        </w:rPr>
        <w:t>Isang kakila-kilabot na poot ang darating sa kanila kapag ang mga tao ng sampung tribo ay darating mula sa silangan upang hanapin ang mga tao, na winasak ng supling ng Asiria ng kanilang mga kapwa Hebreo. Malilipol ang mga bansa pagkatapos ng mga bagay na ito.</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ula sa Ezekiel kabanata 29-32, ang huling pananakop sa Ehipto ng mga Prinsipe ng Hilaga ay dapat maganap sa hindi na masyadong malayong hinaharap, pagkatapos ng isang tunggalian sa pagitan ng Europa at Isla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 xml:space="preserve">Nang isulat ang mga Orakulong Sybilline, walang mga bansang Israelita sa silangan na tinatawag natin ngayon na Israel. Ang tanging sampung tribo o Israelitang tao sa silangan ng Judea ay ang Australia at New Zealand. Tunay ngang walang ibang bansa na kahit malayo ay maituturing na tumutupad sa hulang ito. May posibilidad na maaaring tumulong ang U.S. sa pamamagitan ng Australia. Ang propesiya na ito ay nagmula sa mga hula sa Bibliya na sumasaklaw sa pagdating ng Mesiyas. Ito ay naaayon sa isa pang propesiya tungkol sa mga gawain ng Diyos sa mga huling araw, kung saan ang gawain ng Diyos ay mag-aalab sa timog. Ito ay sakop ng araling </w:t>
      </w:r>
      <w:r>
        <w:rPr>
          <w:rFonts w:eastAsia="Times New Roman"/>
          <w:i/>
          <w:szCs w:val="24"/>
        </w:rPr>
        <w:t>Apoy mula sa Langit (No. 28).</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inanggit ng propetang si Jeremias ang babala ng paglapit sa kabanata 4:15, kung saan ang tinig, na naglalathala ng kapighatian mula sa mga bundok ng Efraim, na nagbabala sa mga bansa na siya ay darating, ay nauugnay din sa tribo ni D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to ay umaayon sa mga propesiya ng Katoliko, na nagsasabi tungkol sa isang anticristo ng tribo ni Dan, na nagtangkang muling ipakilala ang Batas ni Moises na nagmumula sa isang lupain sa silangan sa pagitan ng dalawang daga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katunayan, ito ay totoo gaya ng inihula ng propetang si Isaias sa kabanata 46:11, kung saan sa pagpapahayag ng wakas mula sa simula ay tinawag ng Walang Hanggan ang 'isang mandaragit na ibong mula sa silangan, ang taong nagsagawa ng aking payo mula sa malayong lupa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Dapat pansinin na ang agila ay ang simbolo ng Dan at 'Ang malayong bansa' ay isang euphemism para sa Australia, na ginagamit halos mula noong ito ay naninirahan. Maaaring ito rin ay nagpapahiwatig ng mga Hari ng Silangan na propesiya sa hinaharap.</w:t>
      </w:r>
    </w:p>
    <w:p>
      <w:pPr>
        <w:pStyle w:val="Normal"/>
        <w:ind w:right="20" w:hanging="0"/>
        <w:rPr>
          <w:rFonts w:eastAsia="Times New Roman"/>
          <w:szCs w:val="24"/>
        </w:rPr>
      </w:pPr>
      <w:r>
        <w:rPr>
          <w:rFonts w:eastAsia="Times New Roman"/>
          <w:szCs w:val="24"/>
        </w:rPr>
        <w:t>Ito ay kaagad bago ang Mesiyas bilang mula sa bersikulo 13 sinabi sa atin na 'Ilalapit ko ang aking katuwiran; hindi ito magtatagal, at ang aking kaligtasan ay hindi maghihintay: at aking ilalagay ang kaligtasan sa Zion para sa Israel na aking kaluwalhati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lamang na ang propeta ng Dan-Ephraim ay isang tinig o pangkat, na nauuna sa dalawang saksi ng Apocalipsis 11. Sa panahon ng mga digmaan sa wakas, na malapit nang mangyari, ang mga usaping pang-ekonomiya at estratehiko ay isasaalang-alang kasama ng mga relihiyosong bagay. Ang bagong European superstate ay parehong isang ipinapatupad na kapangyarihang sibil at simbahan, at ang laki ng mga bansa at ang pagsasagawa ng digmaan ay malilinlang ang maraming tao. Ang huling labanang ito para sa lupa ay mahalagang espirituwal at ipaglalaban hindi sa pamamagitan ng lakas, 'ni sa pamamagitan ng kapangyarihan kundi sa pamamagitan ng aking espiritu, sabi ng Panginoon.' Ang labanang ito sa Islam na paparating na, ay ang huling ‘mga digmaan ng mga hari sa hilaga at timog’ na inihula ng Diyos sa pamamagitan ni propeta Dani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ayunin ng aralin na ito ay suriin ang mga di-biblikal na propesiya. Dinisenyo din ito upang ipakita na may mga serye ng mga posibilidad sa hinaharap na mga dibisyon at labanan. Ang mga kilos na ito sa hinaharap ay maaaring idinisenyo upang umapela o lituhin ang mga taong nagsasalita ng Ingles at sirain ang kapangyarihan ng Commonwealth, na kasama ng Estados Unidos ng Amerika, hanggang ngayon, ay nagbigay-daan sa mundo na mapanatili ang kalayaan na hinding-hindi nito makakamit sa ilalim ng isang nagkakaisang Europa. Ang pagkakakilanlan ng mga taong nagsasalita ng Ingles ay isang mahalagang kasangkapan sa pag-unawa sa Bibliya at sa mga gawain, na kinasasangkutan nila sa mga huling araw.</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lang w:val="en-US" w:eastAsia="en-US"/>
        </w:rPr>
      </w:pPr>
      <w:r>
        <w:rPr>
          <w:sz w:val="8"/>
          <w:szCs w:val="8"/>
          <w:lang w:val="en-US" w:eastAsia="en-US"/>
        </w:rPr>
      </w:r>
    </w:p>
    <w:p>
      <w:pPr>
        <w:pStyle w:val="Normal"/>
        <w:rPr>
          <w:sz w:val="8"/>
          <w:szCs w:val="8"/>
        </w:rPr>
      </w:pPr>
      <w:r>
        <w:rPr>
          <w:lang w:val="en-US" w:eastAsia="en-US"/>
        </w:rPr>
        <w:drawing>
          <wp:inline distT="0" distB="0" distL="0" distR="0">
            <wp:extent cx="5942330" cy="2298700"/>
            <wp:effectExtent l="0" t="0" r="0" b="0"/>
            <wp:docPr id="1" name="image1.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gif" descr=""/>
                    <pic:cNvPicPr>
                      <a:picLocks noChangeAspect="1" noChangeArrowheads="1"/>
                    </pic:cNvPicPr>
                  </pic:nvPicPr>
                  <pic:blipFill>
                    <a:blip r:embed="rId8"/>
                    <a:srcRect l="-5" t="-14" r="-5" b="-14"/>
                    <a:stretch>
                      <a:fillRect/>
                    </a:stretch>
                  </pic:blipFill>
                  <pic:spPr bwMode="auto">
                    <a:xfrm>
                      <a:off x="0" y="0"/>
                      <a:ext cx="5942330" cy="2298700"/>
                    </a:xfrm>
                    <a:prstGeom prst="rect">
                      <a:avLst/>
                    </a:prstGeom>
                  </pic:spPr>
                </pic:pic>
              </a:graphicData>
            </a:graphic>
          </wp:inline>
        </w:drawing>
      </w:r>
    </w:p>
    <w:p>
      <w:pPr>
        <w:pStyle w:val="Normal"/>
        <w:ind w:right="20" w:hanging="0"/>
        <w:rPr>
          <w:sz w:val="8"/>
          <w:szCs w:val="8"/>
        </w:rPr>
      </w:pPr>
      <w:r>
        <w:rPr>
          <w:rFonts w:eastAsia="Times New Roman"/>
          <w:sz w:val="8"/>
          <w:szCs w:val="8"/>
        </w:rPr>
        <w:t xml:space="preserve"> </w:t>
      </w:r>
    </w:p>
    <w:p>
      <w:pPr>
        <w:pStyle w:val="Normal"/>
        <w:ind w:right="20" w:hanging="0"/>
        <w:rPr>
          <w:sz w:val="8"/>
          <w:szCs w:val="8"/>
        </w:rPr>
      </w:pPr>
      <w:r>
        <w:rPr>
          <w:sz w:val="8"/>
          <w:szCs w:val="8"/>
        </w:rPr>
      </w:r>
    </w:p>
    <w:p>
      <w:pPr>
        <w:pStyle w:val="Normal"/>
        <w:ind w:right="20" w:hanging="0"/>
        <w:rPr>
          <w:sz w:val="8"/>
          <w:szCs w:val="8"/>
        </w:rPr>
      </w:pPr>
      <w:r>
        <w:rPr>
          <w:sz w:val="8"/>
          <w:szCs w:val="8"/>
        </w:rPr>
      </w:r>
    </w:p>
    <w:p>
      <w:pPr>
        <w:pStyle w:val="Normal"/>
        <w:ind w:right="20" w:hanging="0"/>
        <w:rPr>
          <w:sz w:val="8"/>
          <w:szCs w:val="8"/>
        </w:rPr>
      </w:pPr>
      <w:r>
        <w:rPr>
          <w:sz w:val="8"/>
          <w:szCs w:val="8"/>
        </w:rPr>
      </w:r>
    </w:p>
    <w:p>
      <w:pPr>
        <w:pStyle w:val="Normal"/>
        <w:ind w:right="20" w:hanging="0"/>
        <w:rPr>
          <w:sz w:val="8"/>
          <w:szCs w:val="8"/>
        </w:rPr>
      </w:pPr>
      <w:r>
        <w:rPr>
          <w:sz w:val="8"/>
          <w:szCs w:val="8"/>
        </w:rPr>
      </w:r>
    </w:p>
    <w:p>
      <w:pPr>
        <w:pStyle w:val="Normal"/>
        <w:ind w:right="20" w:hanging="0"/>
        <w:rPr>
          <w:sz w:val="8"/>
          <w:szCs w:val="8"/>
        </w:rPr>
      </w:pPr>
      <w:r>
        <w:rPr>
          <w:sz w:val="8"/>
          <w:szCs w:val="8"/>
        </w:rPr>
      </w:r>
    </w:p>
    <w:p>
      <w:pPr>
        <w:pStyle w:val="Normal"/>
        <w:ind w:right="20" w:hanging="0"/>
        <w:rPr>
          <w:sz w:val="8"/>
          <w:szCs w:val="8"/>
        </w:rPr>
      </w:pPr>
      <w:r>
        <w:rPr>
          <w:sz w:val="8"/>
          <w:szCs w:val="8"/>
        </w:rPr>
      </w:r>
    </w:p>
    <w:p>
      <w:pPr>
        <w:pStyle w:val="Normal"/>
        <w:ind w:right="20" w:hanging="0"/>
        <w:rPr>
          <w:sz w:val="8"/>
          <w:szCs w:val="8"/>
        </w:rPr>
      </w:pPr>
      <w:r>
        <w:rPr>
          <w:sz w:val="8"/>
          <w:szCs w:val="8"/>
        </w:rPr>
      </w:r>
    </w:p>
    <w:p>
      <w:pPr>
        <w:pStyle w:val="Normal"/>
        <w:ind w:right="20" w:hanging="0"/>
        <w:rPr>
          <w:sz w:val="8"/>
          <w:szCs w:val="8"/>
        </w:rPr>
      </w:pPr>
      <w:r>
        <w:rPr>
          <w:sz w:val="8"/>
          <w:szCs w:val="8"/>
        </w:rPr>
      </w:r>
    </w:p>
    <w:p>
      <w:pPr>
        <w:pStyle w:val="Normal"/>
        <w:ind w:right="20" w:hanging="0"/>
        <w:rPr>
          <w:lang w:val="en-US" w:eastAsia="en-US"/>
        </w:rPr>
      </w:pPr>
      <w:r>
        <w:rPr>
          <w:lang w:val="en-US" w:eastAsia="en-US"/>
        </w:rPr>
        <w:drawing>
          <wp:inline distT="0" distB="0" distL="0" distR="0">
            <wp:extent cx="4024630" cy="2350135"/>
            <wp:effectExtent l="0" t="0" r="0" b="0"/>
            <wp:docPr id="2"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g" descr=""/>
                    <pic:cNvPicPr>
                      <a:picLocks noChangeAspect="1" noChangeArrowheads="1"/>
                    </pic:cNvPicPr>
                  </pic:nvPicPr>
                  <pic:blipFill>
                    <a:blip r:embed="rId9"/>
                    <a:srcRect l="-9" t="-15" r="-9" b="-15"/>
                    <a:stretch>
                      <a:fillRect/>
                    </a:stretch>
                  </pic:blipFill>
                  <pic:spPr bwMode="auto">
                    <a:xfrm>
                      <a:off x="0" y="0"/>
                      <a:ext cx="4024630" cy="2350135"/>
                    </a:xfrm>
                    <a:prstGeom prst="rect">
                      <a:avLst/>
                    </a:prstGeom>
                  </pic:spPr>
                </pic:pic>
              </a:graphicData>
            </a:graphic>
          </wp:inline>
        </w:drawing>
      </w:r>
    </w:p>
    <w:p>
      <w:pPr>
        <w:pStyle w:val="Normal"/>
        <w:widowControl/>
        <w:spacing w:lineRule="auto" w:line="211"/>
        <w:ind w:left="340" w:right="20" w:hanging="0"/>
        <w:rPr>
          <w:rFonts w:eastAsia="Times New Roman"/>
          <w:b/>
          <w:b/>
          <w:sz w:val="22"/>
          <w:szCs w:val="22"/>
          <w:lang w:val="en-US" w:eastAsia="zh-CN" w:bidi="ml-IN"/>
        </w:rPr>
      </w:pPr>
      <w:r>
        <w:rPr>
          <w:rFonts w:eastAsia="Times New Roman"/>
          <w:b/>
          <w:i/>
          <w:sz w:val="22"/>
          <w:szCs w:val="22"/>
          <w:lang w:val="en-US" w:eastAsia="zh-CN" w:bidi="ml-IN"/>
        </w:rPr>
        <w:t xml:space="preserve">(kaliwa) </w:t>
      </w:r>
      <w:r>
        <w:rPr>
          <w:rFonts w:eastAsia="Times New Roman"/>
          <w:sz w:val="22"/>
          <w:szCs w:val="22"/>
          <w:lang w:val="en-US" w:eastAsia="zh-CN" w:bidi="ml-IN"/>
        </w:rPr>
        <w:t xml:space="preserve">France Ancient at </w:t>
      </w:r>
      <w:r>
        <w:rPr>
          <w:rFonts w:eastAsia="Times New Roman"/>
          <w:b/>
          <w:sz w:val="22"/>
          <w:szCs w:val="22"/>
          <w:lang w:val="en-US" w:eastAsia="zh-CN" w:bidi="ml-IN"/>
        </w:rPr>
        <w:t xml:space="preserve">England </w:t>
      </w:r>
      <w:r>
        <w:rPr>
          <w:rFonts w:eastAsia="Times New Roman"/>
          <w:sz w:val="22"/>
          <w:szCs w:val="22"/>
          <w:lang w:val="en-US" w:eastAsia="zh-CN" w:bidi="ml-IN"/>
        </w:rPr>
        <w:t>quarterly at</w:t>
      </w:r>
      <w:r>
        <w:rPr>
          <w:rFonts w:eastAsia="Times New Roman"/>
          <w:b/>
          <w:sz w:val="22"/>
          <w:szCs w:val="22"/>
          <w:lang w:val="en-US" w:eastAsia="zh-CN" w:bidi="ml-IN"/>
        </w:rPr>
        <w:t xml:space="preserve"> </w:t>
      </w:r>
      <w:r>
        <w:rPr>
          <w:rFonts w:eastAsia="Times New Roman"/>
          <w:b/>
          <w:i/>
          <w:sz w:val="22"/>
          <w:szCs w:val="22"/>
          <w:lang w:val="en-US" w:eastAsia="zh-CN" w:bidi="ml-IN"/>
        </w:rPr>
        <w:t xml:space="preserve">(kanan) </w:t>
      </w:r>
      <w:r>
        <w:rPr>
          <w:rFonts w:eastAsia="Times New Roman"/>
          <w:b/>
          <w:sz w:val="22"/>
          <w:szCs w:val="22"/>
          <w:lang w:val="en-US" w:eastAsia="zh-CN" w:bidi="ml-IN"/>
        </w:rPr>
        <w:t xml:space="preserve">France </w:t>
      </w:r>
      <w:r>
        <w:rPr>
          <w:rFonts w:eastAsia="Times New Roman"/>
          <w:sz w:val="22"/>
          <w:szCs w:val="22"/>
          <w:lang w:val="en-US" w:eastAsia="zh-CN" w:bidi="ml-IN"/>
        </w:rPr>
        <w:t xml:space="preserve">Moderno at </w:t>
      </w:r>
      <w:r>
        <w:rPr>
          <w:rFonts w:eastAsia="Times New Roman"/>
          <w:b/>
          <w:sz w:val="22"/>
          <w:szCs w:val="22"/>
          <w:lang w:val="en-US" w:eastAsia="zh-CN" w:bidi="ml-IN"/>
        </w:rPr>
        <w:t>England quarterly.</w:t>
      </w:r>
    </w:p>
    <w:p>
      <w:pPr>
        <w:pStyle w:val="Normal"/>
        <w:ind w:right="20" w:hanging="0"/>
        <w:rPr>
          <w:rFonts w:eastAsia="Times New Roman"/>
          <w:b/>
          <w:b/>
          <w:sz w:val="8"/>
          <w:szCs w:val="8"/>
          <w:lang w:val="en-US" w:eastAsia="zh-CN" w:bidi="ml-IN"/>
        </w:rPr>
      </w:pPr>
      <w:r>
        <w:rPr>
          <w:rFonts w:eastAsia="Times New Roman"/>
          <w:b/>
          <w:sz w:val="8"/>
          <w:szCs w:val="8"/>
          <w:lang w:val="en-US" w:eastAsia="zh-CN" w:bidi="ml-IN"/>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en-US"/>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en-US"/>
      </w:rPr>
      <w:t>Isang Trono Dalawang Nagpapanggap [026]</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Isang Trono Dalawang Nagpapanggap [026]</w:t>
    </w:r>
    <w:r>
      <w:rPr>
        <w:i/>
        <w:lang w:val="en-US"/>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9:46:00Z</dcterms:created>
  <dc:creator>Wade Cox</dc:creator>
  <dc:description/>
  <cp:keywords/>
  <dc:language>en-US</dc:language>
  <cp:lastModifiedBy>Jean Alphonse ARMAND</cp:lastModifiedBy>
  <cp:lastPrinted>2003-03-01T10:05:00Z</cp:lastPrinted>
  <dcterms:modified xsi:type="dcterms:W3CDTF">2024-09-06T19:50:00Z</dcterms:modified>
  <cp:revision>18</cp:revision>
  <dc:subject/>
  <dc:title>Isang Trono Dalawang Nagpapanggap [026]</dc:title>
</cp:coreProperties>
</file>