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Mga Kapistahan ng Diyos kung paanong nauugnay ang mga ito sa Paglalang</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3.0 19980101-19980424-2007071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400" w:hanging="0"/>
        <w:rPr>
          <w:rFonts w:eastAsia="Times New Roman"/>
          <w:szCs w:val="24"/>
          <w:lang w:eastAsia="zh-CN" w:bidi="ml-IN"/>
        </w:rPr>
      </w:pPr>
      <w:r>
        <w:rPr>
          <w:rFonts w:eastAsia="Times New Roman"/>
          <w:szCs w:val="24"/>
        </w:rPr>
        <w:t>Ang presentasyong ito ay tumitingin sa mga itinakdang Kapistahan ng Diyos at sa mga Sabbath at mga Bagong Buwan at ang kanilang kaugnayan, kung saan naaangkop, sa "sanglinggo ng paglalang" sa Aklat ng Genesis. Sinusuri din ng aralin ang ugnayan ng mga Kapistahan at ang kanilang mga paunang yugto.</w:t>
      </w:r>
    </w:p>
    <w:p>
      <w:pPr>
        <w:pStyle w:val="Normal"/>
        <w:ind w:left="360" w:right="320" w:hanging="0"/>
        <w:rPr>
          <w:rFonts w:eastAsia="Times New Roman"/>
          <w:sz w:val="22"/>
          <w:lang w:eastAsia="zh-CN" w:bidi="ml-IN"/>
        </w:rPr>
      </w:pPr>
      <w:r>
        <w:rPr>
          <w:rFonts w:eastAsia="Times New Roman"/>
          <w:szCs w:val="24"/>
        </w:rPr>
        <w:t>.</w:t>
      </w:r>
    </w:p>
    <w:p>
      <w:pPr>
        <w:pStyle w:val="Normal"/>
        <w:ind w:right="317" w:hanging="0"/>
        <w:rPr>
          <w:rFonts w:eastAsia="Times New Roman"/>
          <w:szCs w:val="24"/>
        </w:rPr>
      </w:pPr>
      <w:r>
        <w:rPr>
          <w:rFonts w:eastAsia="Times New Roman"/>
          <w:szCs w:val="24"/>
        </w:rPr>
        <w:t>.</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7 Wade Cox, based on a 1997 paper by Alan Williams</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zh-CN" w:bidi="ml-IN"/>
        </w:rPr>
      </w:pPr>
      <w:r>
        <w:rPr>
          <w:rFonts w:eastAsia="Times New Roman"/>
          <w:b/>
          <w:sz w:val="32"/>
          <w:szCs w:val="32"/>
        </w:rPr>
        <w:t>Mga Kapistahan ng Diyos kung paanong nauugnay ang mga ito sa Paglalang</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Ang paglalang ng Daigdig ang panimulang punto sa pagtatatag ng mga Kapistahan ng Diyos. Sa loob ng kwento ng paglalang, nagsisimula ang sanglinggo ng paglalang sa unang araw ng sanglinggo (Linggo) at magtatapos sa ikapitong araw o Sabbath (Sabado). Ang sanglinggong ito ay itinuturing na kumakatawan sa pitong libong taon (2Ped. 3:8), na kung saan ang Linggo ay kumakatawan sa unang libong taon.</w:t>
      </w:r>
    </w:p>
    <w:p>
      <w:pPr>
        <w:pStyle w:val="Normal"/>
        <w:spacing w:lineRule="auto" w:line="256"/>
        <w:ind w:left="180" w:right="180" w:hanging="0"/>
        <w:rPr>
          <w:rFonts w:eastAsia="Times New Roman"/>
          <w:sz w:val="20"/>
        </w:rPr>
      </w:pPr>
      <w:r>
        <w:rPr>
          <w:rFonts w:eastAsia="Times New Roman"/>
          <w:sz w:val="20"/>
        </w:rPr>
        <w:t xml:space="preserve">Genesis 1:2-3 At ang lupa ay walang anyo at walang laman; at ang kadiliman ay sumasa ibabaw ng kalaliman; at ang Espiritu ng Dios ay sumasa ibabaw ng tubig. </w:t>
      </w:r>
      <w:r>
        <w:rPr>
          <w:rFonts w:eastAsia="Times New Roman"/>
          <w:sz w:val="20"/>
          <w:vertAlign w:val="superscript"/>
        </w:rPr>
        <w:t>3</w:t>
      </w:r>
      <w:r>
        <w:rPr>
          <w:rFonts w:eastAsia="Times New Roman"/>
          <w:sz w:val="20"/>
        </w:rPr>
        <w:t>At sinabi ng Dios Magkaroon ng liwanag; at nagkaroon ng liwanag.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halagang tandaan na sa istrukturang ito, ang pagsisimula ng sanglinggo ay nakikita rin bilang mula sa Unang araw ng Unang buwan sa tradisyunal na kahulugan. Ang unang araw ay kailangang maging Unang araw ng Unang buwan at iyon ang karaniwang tinatanggap. Mayroong ilang mga aspeto tungkol sa takdang-panahong ito na may direktang aplikasyon sa paglalang sa pangunahing layunin nito, na kung saan ay ang paglalang ng sangkatauhan. Ito ay nauugnay sa paghahanda sa mga unang Kapistahan at ang pagpapabanal ng sangkatauh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Unang araw ng Unang buwan ay ginamit din ng Diyos upang muling itatag ang mundo sa ilalim nina Noe, Moises, at sa loob ng mga Pagpapanumbalik ng Bibliya (Gen. 8:13). Ang pagkawasak ng Daigdig ay nagsimula noong nakaraang taon sa ikalabing-pitong araw ng ikalawang buwan matapos isara ang Daong sa ikasampung araw ng buwan. (cf. Gen. 7:9-11). Ang </w:t>
      </w:r>
      <w:r>
        <w:rPr>
          <w:rFonts w:eastAsia="Times New Roman"/>
          <w:i/>
          <w:szCs w:val="24"/>
        </w:rPr>
        <w:t>pagbubukod sa mga hinirang</w:t>
      </w:r>
      <w:r>
        <w:rPr>
          <w:rFonts w:eastAsia="Times New Roman"/>
          <w:szCs w:val="24"/>
        </w:rPr>
        <w:t xml:space="preserve"> ay sa isang simbolikong kahulugan para sa ikalawang Paskuwa, gaya ng ating makikita.</w:t>
      </w:r>
    </w:p>
    <w:p>
      <w:pPr>
        <w:pStyle w:val="Normal"/>
        <w:rPr>
          <w:rFonts w:eastAsia="Times New Roman"/>
          <w:szCs w:val="24"/>
        </w:rPr>
      </w:pPr>
      <w:r>
        <w:rPr>
          <w:rFonts w:eastAsia="Times New Roman"/>
          <w:szCs w:val="24"/>
        </w:rPr>
        <w:t xml:space="preserve"> </w:t>
      </w:r>
    </w:p>
    <w:p>
      <w:pPr>
        <w:pStyle w:val="Normal"/>
        <w:ind w:right="20" w:hanging="0"/>
        <w:rPr>
          <w:rFonts w:eastAsia="Times New Roman"/>
          <w:i/>
          <w:i/>
          <w:szCs w:val="24"/>
          <w:lang w:val="fr-CA"/>
        </w:rPr>
      </w:pPr>
      <w:r>
        <w:rPr>
          <w:rFonts w:eastAsia="Times New Roman"/>
          <w:szCs w:val="24"/>
        </w:rPr>
        <w:t xml:space="preserve">Ang Unang araw ng Unang buwan ay ang Bagong Buwan ng Abib na kung saan nagsisimula ang pagpapabanal ng Templo ng Diyos. Bagaman ito ay nakikita ng Judaismo sa pisikal na kahulugan, hindi ito kailanman dapat mangyari sa pangmatagalan o espirituwal na kahulugan. Gaya ng ipinaliwanag ni Cristo, at sa loob ng Cristianismo, ang estruktura ay simboliko ng Templo ng Diyos na binubuo ng mga buhay na bato at kung saan tayo ang Templo (1Ped. </w:t>
      </w:r>
      <w:r>
        <w:rPr>
          <w:rFonts w:eastAsia="Times New Roman"/>
          <w:szCs w:val="24"/>
          <w:lang w:val="fr-CA"/>
        </w:rPr>
        <w:t xml:space="preserve">2:5; 1Cor. 3:16; 6:19 cf. </w:t>
      </w:r>
      <w:hyperlink r:id="rId5">
        <w:r>
          <w:rPr>
            <w:rStyle w:val="InternetLink"/>
            <w:rFonts w:eastAsia="Times New Roman"/>
            <w:i/>
            <w:szCs w:val="24"/>
            <w:lang w:val="fr-CA"/>
          </w:rPr>
          <w:t>Pagpapabanal ng Templo ng Diyos [241]</w:t>
        </w:r>
      </w:hyperlink>
      <w:r>
        <w:rPr>
          <w:rFonts w:eastAsia="Times New Roman"/>
          <w:szCs w:val="24"/>
          <w:lang w:val="fr-CA"/>
        </w:rPr>
        <w:t>)</w:t>
      </w:r>
      <w:r>
        <w:rPr>
          <w:rFonts w:eastAsia="Times New Roman"/>
          <w:i/>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gkatapos ay bumaba sa talata 31:</w:t>
      </w:r>
    </w:p>
    <w:p>
      <w:pPr>
        <w:pStyle w:val="Normal"/>
        <w:spacing w:lineRule="auto" w:line="256"/>
        <w:ind w:left="180" w:right="180" w:hanging="0"/>
        <w:rPr>
          <w:rFonts w:eastAsia="Times New Roman"/>
          <w:sz w:val="20"/>
        </w:rPr>
      </w:pPr>
      <w:r>
        <w:rPr>
          <w:rFonts w:eastAsia="Times New Roman"/>
          <w:sz w:val="20"/>
        </w:rPr>
        <w:t>Genesis 1:31 At nakita ng Dios ang lahat ng kaniyang nilikha, at, narito, napakabuti. At nagkahapon at nagkaumaga ang ikaanim na araw.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Genesis 2:1-3  At nayari ang langit at ang lupa, at ang lahat na natatanaw sa mga iyon. </w:t>
      </w:r>
      <w:r>
        <w:rPr>
          <w:rFonts w:eastAsia="Times New Roman"/>
          <w:sz w:val="20"/>
          <w:vertAlign w:val="superscript"/>
        </w:rPr>
        <w:t>2</w:t>
      </w:r>
      <w:r>
        <w:rPr>
          <w:rFonts w:eastAsia="Times New Roman"/>
          <w:sz w:val="20"/>
        </w:rPr>
        <w:t xml:space="preserve">At nang ikapitong araw ay nayari ng Dios ang kaniyang gawang ginawa; at nagpahinga ng ikapitong araw sa madlang gawa niyang ginawa. </w:t>
      </w:r>
      <w:r>
        <w:rPr>
          <w:rFonts w:eastAsia="Times New Roman"/>
          <w:sz w:val="20"/>
          <w:vertAlign w:val="superscript"/>
        </w:rPr>
        <w:t>3</w:t>
      </w:r>
      <w:r>
        <w:rPr>
          <w:rFonts w:eastAsia="Times New Roman"/>
          <w:sz w:val="20"/>
        </w:rPr>
        <w:t>At binasbasan ng Dios ang ikapitong araw at kaniyang ipinangilin, sapagka't siyang ipinagpahinga ng Dios sa madlang gawang kaniyang nilikha at ginaw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ng isinalin na </w:t>
      </w:r>
      <w:r>
        <w:rPr>
          <w:rFonts w:eastAsia="Times New Roman"/>
          <w:i/>
          <w:szCs w:val="24"/>
        </w:rPr>
        <w:t>ipinagpahinga</w:t>
      </w:r>
      <w:r>
        <w:rPr>
          <w:rFonts w:eastAsia="Times New Roman"/>
          <w:szCs w:val="24"/>
        </w:rPr>
        <w:t xml:space="preserve"> (SHD 7673) na ginamit sa Genesis 2:3 ay may kahulugang </w:t>
      </w:r>
      <w:r>
        <w:rPr>
          <w:rFonts w:eastAsia="Times New Roman"/>
          <w:i/>
          <w:szCs w:val="24"/>
        </w:rPr>
        <w:t>huminto [mula sa pagsusumikap] o huminto pagkatapos makakumpleto; magpahinga</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r>
        <w:rPr>
          <w:rFonts w:eastAsia="Times New Roman" w:cs="Times New Roman" w:ascii="Times New Roman" w:hAnsi="Times New Roman"/>
          <w:szCs w:val="28"/>
        </w:rPr>
      </w:r>
      <w:bookmarkStart w:id="2" w:name="_blev74wfm239"/>
      <w:bookmarkStart w:id="3" w:name="_blev74wfm239"/>
      <w:bookmarkEnd w:id="3"/>
    </w:p>
    <w:p>
      <w:pPr>
        <w:pStyle w:val="Heading1"/>
        <w:keepNext w:val="false"/>
        <w:spacing w:before="0" w:after="0"/>
        <w:ind w:right="20" w:hanging="0"/>
        <w:rPr>
          <w:rFonts w:ascii="Times New Roman" w:hAnsi="Times New Roman" w:cs="Times New Roman"/>
          <w:b w:val="false"/>
          <w:b w:val="false"/>
          <w:szCs w:val="28"/>
        </w:rPr>
      </w:pPr>
      <w:bookmarkStart w:id="4" w:name="_d2xgwwi53ase"/>
      <w:bookmarkEnd w:id="4"/>
      <w:r>
        <w:rPr>
          <w:rFonts w:cs="Times New Roman" w:ascii="Times New Roman" w:hAnsi="Times New Roman"/>
          <w:b w:val="false"/>
          <w:szCs w:val="28"/>
        </w:rPr>
        <w:t>Lingguhang Sabbath</w:t>
      </w:r>
    </w:p>
    <w:p>
      <w:pPr>
        <w:pStyle w:val="Normal"/>
        <w:ind w:right="20" w:hanging="0"/>
        <w:rPr>
          <w:rFonts w:eastAsia="Times New Roman"/>
          <w:szCs w:val="24"/>
        </w:rPr>
      </w:pPr>
      <w:r>
        <w:rPr>
          <w:rFonts w:eastAsia="Times New Roman"/>
          <w:szCs w:val="24"/>
        </w:rPr>
        <w:t>Ang Ikapitong araw ng Unang buwan ay may maraming simbolo, na nauugnay sa kaligtasan ng sangkatauhan. Nakita natin na sa unang sanglinggong ito ang Ikapitong araw ng Unang buwan ay sa Sabbath d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nglinggo (at ang Sabbath) ay nakalista kasama ng mga Kapistahan ng Diyos sa Levitico 23:1-3. Ito ay nagpapakita ng direktang koneksyon sa pagitan ng sanglinggo at ng mga Kapistahan.</w:t>
      </w:r>
    </w:p>
    <w:p>
      <w:pPr>
        <w:pStyle w:val="Normal"/>
        <w:spacing w:lineRule="auto" w:line="256"/>
        <w:ind w:left="180" w:right="180" w:hanging="0"/>
        <w:rPr>
          <w:rFonts w:eastAsia="Times New Roman"/>
          <w:sz w:val="20"/>
        </w:rPr>
      </w:pPr>
      <w:r>
        <w:rPr>
          <w:rFonts w:eastAsia="Times New Roman"/>
          <w:sz w:val="20"/>
        </w:rPr>
        <w:t xml:space="preserve">Levitico 23:1-3  At sinalita ng Panginoon kay Moises, na sinasabi, </w:t>
      </w:r>
      <w:r>
        <w:rPr>
          <w:rFonts w:eastAsia="Times New Roman"/>
          <w:sz w:val="20"/>
          <w:vertAlign w:val="superscript"/>
        </w:rPr>
        <w:t>2</w:t>
      </w:r>
      <w:r>
        <w:rPr>
          <w:rFonts w:eastAsia="Times New Roman"/>
          <w:sz w:val="20"/>
        </w:rPr>
        <w:t xml:space="preserve">Salitain mo sa mga anak ni Israel at sabihin mo sa kanila, ang mga takdang kapistahan sa Panginoon, na inyong itatanyag na mga banal na pagpupulong, ay mga ito nga ang aking mga takdang kapistahan. </w:t>
      </w:r>
      <w:r>
        <w:rPr>
          <w:rFonts w:eastAsia="Times New Roman"/>
          <w:sz w:val="20"/>
          <w:vertAlign w:val="superscript"/>
        </w:rPr>
        <w:t>3</w:t>
      </w:r>
      <w:r>
        <w:rPr>
          <w:rFonts w:eastAsia="Times New Roman"/>
          <w:sz w:val="20"/>
        </w:rPr>
        <w:t>Anim na araw na gagawa: datapuwa't sa ikapitong araw ay sabbath na takdang kapahingahan, siyang banal na pagpupulong; anomang gawa ay huwag ninyong gagawin: isang sabbath sa Panginoon sa lahat ng inyong tahanan.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nabi ng Diyos na ang araw ng Sabbath ay araw ng kapahingahan. Tayo ay dapat magtrabaho ng anim na araw gaya ng ginawa ng Diyos sa kwento ng paglalang, at magpahinga sa ikapito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bbath, ayon sa sinasabi sa atin, ay upang ipaalala sa atin ang pagpapahinga ng Panginoon sa katapusan ng sanglinggo ng paglalang. Ito ay mahalaga sa Plano ng Kaligtasan. Ipinapakita ng teksto na ang Sabbath ay sumasalamin sa pagpapahinga ng Diyos at ang pagtapos ng isang aspeto ng Kanyang gawain.</w:t>
      </w:r>
    </w:p>
    <w:p>
      <w:pPr>
        <w:pStyle w:val="Normal"/>
        <w:spacing w:lineRule="auto" w:line="256"/>
        <w:ind w:left="180" w:right="180" w:hanging="0"/>
        <w:rPr>
          <w:rFonts w:eastAsia="Times New Roman"/>
          <w:sz w:val="20"/>
        </w:rPr>
      </w:pPr>
      <w:r>
        <w:rPr>
          <w:rFonts w:eastAsia="Times New Roman"/>
          <w:sz w:val="20"/>
        </w:rPr>
        <w:t>Genesis 2:3 At binasbasan ng Diyos ang ikapitong araw at kanyang ginawang banal, sapagkat sa araw na iyon ay nagpahinga ang Diyos sa lahat ng gawain na kanyang ginaw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Juan 5:17, sinabi ni Cristo na Siya at ang Ama ay patuloy na gumagawa pa rin. Ang </w:t>
      </w:r>
      <w:r>
        <w:rPr>
          <w:rFonts w:eastAsia="Times New Roman"/>
          <w:i/>
          <w:szCs w:val="24"/>
        </w:rPr>
        <w:t>kapahingahang</w:t>
      </w:r>
      <w:r>
        <w:rPr>
          <w:rFonts w:eastAsia="Times New Roman"/>
          <w:szCs w:val="24"/>
        </w:rPr>
        <w:t xml:space="preserve"> ito ng Diyos ay simboliko ng isang hinaharap na kapahingahan, tulad ng ipinapakita sa Hebreo.</w:t>
      </w:r>
    </w:p>
    <w:p>
      <w:pPr>
        <w:pStyle w:val="Normal"/>
        <w:spacing w:lineRule="auto" w:line="256"/>
        <w:ind w:left="180" w:right="180" w:hanging="0"/>
        <w:rPr>
          <w:rFonts w:eastAsia="Times New Roman"/>
          <w:sz w:val="20"/>
        </w:rPr>
      </w:pPr>
      <w:r>
        <w:rPr>
          <w:rFonts w:eastAsia="Times New Roman"/>
          <w:sz w:val="20"/>
        </w:rPr>
        <w:t xml:space="preserve">Hebreo 4:1-4  Mangatakot nga tayo, yamang may iniwang pangako ng pagpasok sa kaniyang kapahingahan, baka sakaling sinoman sa inyo ay maging tulad sa di nakaabot niyaon. </w:t>
      </w:r>
      <w:r>
        <w:rPr>
          <w:rFonts w:eastAsia="Times New Roman"/>
          <w:sz w:val="20"/>
          <w:vertAlign w:val="superscript"/>
        </w:rPr>
        <w:t>2</w:t>
      </w:r>
      <w:r>
        <w:rPr>
          <w:rFonts w:eastAsia="Times New Roman"/>
          <w:sz w:val="20"/>
        </w:rPr>
        <w:t xml:space="preserve">Sapagka't tunay na tayo'y pinangaralan ng mabubuting balita, gaya rin naman nila: nguni't hindi nila pinakinabangan ang salitang napakinggan, dahil sa walang kalakip na pananampalataya ang nangakarinig. </w:t>
      </w:r>
      <w:r>
        <w:rPr>
          <w:rFonts w:eastAsia="Times New Roman"/>
          <w:sz w:val="20"/>
          <w:vertAlign w:val="superscript"/>
        </w:rPr>
        <w:t>3</w:t>
      </w:r>
      <w:r>
        <w:rPr>
          <w:rFonts w:eastAsia="Times New Roman"/>
          <w:sz w:val="20"/>
        </w:rPr>
        <w:t>Sapagka't tayong nagsisipanampalataya ay nagsisipasok sa kapahingahang yaon; gaya ng sinabi niya,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ula dito makikita natin na ang pisikal na Israel ay hindi pumasok sa kapahingahan ng Diyos na Buhay ngunit ito ay Plano ng Diyos na papasukin ang espirituwal na Israel sa kapahingahang iyon na binanggit sa versikulo 8:</w:t>
      </w:r>
    </w:p>
    <w:p>
      <w:pPr>
        <w:pStyle w:val="Normal"/>
        <w:spacing w:lineRule="auto" w:line="256"/>
        <w:ind w:left="180" w:right="180" w:hanging="0"/>
        <w:rPr>
          <w:rFonts w:eastAsia="Times New Roman"/>
          <w:sz w:val="20"/>
        </w:rPr>
      </w:pPr>
      <w:r>
        <w:rPr>
          <w:rFonts w:eastAsia="Times New Roman"/>
          <w:sz w:val="20"/>
        </w:rPr>
        <w:t xml:space="preserve">Hebreo 4:8-9  Sapagka't kung ibinigay sa kanila ni Josue ang kapahingahan, ay hindi na sana niya sasalitain pagkatapos ang ibang araw. </w:t>
      </w:r>
      <w:r>
        <w:rPr>
          <w:rFonts w:eastAsia="Times New Roman"/>
          <w:sz w:val="20"/>
          <w:vertAlign w:val="superscript"/>
        </w:rPr>
        <w:t>9</w:t>
      </w:r>
      <w:r>
        <w:rPr>
          <w:rFonts w:eastAsia="Times New Roman"/>
          <w:sz w:val="20"/>
        </w:rPr>
        <w:t>May natitira pa ngang isang pamamahingang sabbath, ukol sa bayan 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mga kabanata 3 at 4 ng Hebreo, makikita natin na ang Sabbath ay naglalarawan ng kondisyunal na ipinangakong kapahingahan ng Israel mula sa mga kaaway nito nang ito ay nasa Lupang Pangako. Gayunpaman, hindi nito nakuha ang kapahingahan dahil sa kanilang paghihimagsik (hindi sumunod ang mga Israelita sa utos ng Diyos). Ang biblikal na kasaysayan ng pisikal na Israel ay dapat gamitin natin upang matuto ng mga aral, at bilang propesiya para sa mga Huling Araw.</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Roma 15:4 Sapagka't ang anomang mga bagay na isinulat nang una ay nangasulat dahil sa ikatututo natin, upang sa pamamagitan ng pagtitiis at pagaliw ng mga kasulatan ay mangagkaroon tayo ng pagasa.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1Corinto 10:11 Ang mga bagay na ito nga'y nangyari sa kanila na pinakahalimbawa; at pawang nangasulat sa pagpapaalaala sa atin, na mga dinatnan ng katapusan ng mga panaho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lalarawan din ng Sabbath ang paglabas ng bayan ng Diyos mula sa pagkaalipin sa Ehipto.</w:t>
      </w:r>
    </w:p>
    <w:p>
      <w:pPr>
        <w:pStyle w:val="Normal"/>
        <w:spacing w:lineRule="auto" w:line="256"/>
        <w:ind w:left="180" w:right="180" w:hanging="0"/>
        <w:rPr>
          <w:rFonts w:eastAsia="Times New Roman"/>
          <w:sz w:val="20"/>
        </w:rPr>
      </w:pPr>
      <w:r>
        <w:rPr>
          <w:rFonts w:eastAsia="Times New Roman"/>
          <w:sz w:val="20"/>
        </w:rPr>
        <w:t xml:space="preserve">Deuteronomio 5:12-15 Iyong ipagdiwang ang araw ng sabbath, upang ipangilin, gaya ng iniuutos sa iyo ng Panginoon mong Dios. </w:t>
      </w:r>
      <w:r>
        <w:rPr>
          <w:rFonts w:eastAsia="Times New Roman"/>
          <w:sz w:val="20"/>
          <w:vertAlign w:val="superscript"/>
        </w:rPr>
        <w:t>13</w:t>
      </w:r>
      <w:r>
        <w:rPr>
          <w:rFonts w:eastAsia="Times New Roman"/>
          <w:sz w:val="20"/>
        </w:rPr>
        <w:t xml:space="preserve">Anim na araw na gagawa ka, at iyong gagawin ang lahat ng iyong gawain: </w:t>
      </w:r>
      <w:r>
        <w:rPr>
          <w:rFonts w:eastAsia="Times New Roman"/>
          <w:sz w:val="20"/>
          <w:vertAlign w:val="superscript"/>
        </w:rPr>
        <w:t>14</w:t>
      </w:r>
      <w:r>
        <w:rPr>
          <w:rFonts w:eastAsia="Times New Roman"/>
          <w:sz w:val="20"/>
        </w:rPr>
        <w:t xml:space="preserve">Nguni't ang ikapitong araw ay sabbath sa Panginoon mong Dios: sa araw na iyan ay huwag kang gagawa ng anomang gawa, ikaw, ni ang iyong anak na lalake ni babae, ni ang iyong aliping lalake ni babae, ni ang iyong baka, ni ang iyong asno, ni anoman sa iyong hayop, ni ang iyong taga ibang lupa na nasa loob ng iyong mga pintuang-daan; upang ang iyong aliping lalake at babae ay makapagpahingang gaya mo. </w:t>
      </w:r>
      <w:r>
        <w:rPr>
          <w:rFonts w:eastAsia="Times New Roman"/>
          <w:sz w:val="20"/>
          <w:vertAlign w:val="superscript"/>
        </w:rPr>
        <w:t>15</w:t>
      </w:r>
      <w:r>
        <w:rPr>
          <w:rFonts w:eastAsia="Times New Roman"/>
          <w:sz w:val="20"/>
        </w:rPr>
        <w:t xml:space="preserve">At iyong aalalahanin na ikaw ay naging alipin sa lupain ng Egipto, at ikaw ay inilabas ng Panginoon mong Dios doon sa pamamagitan ng isang makapangyarihang kamay at unat na bisig: kaya't iniutos sa iyo ng Panginoon mong Dios, na </w:t>
      </w:r>
      <w:r>
        <w:rPr>
          <w:rFonts w:eastAsia="Times New Roman"/>
          <w:b/>
          <w:sz w:val="20"/>
        </w:rPr>
        <w:t>ipangilin mo ang araw ng sabbath</w:t>
      </w:r>
      <w:r>
        <w:rPr>
          <w:rFonts w:eastAsia="Times New Roman"/>
          <w:sz w:val="20"/>
        </w:rPr>
        <w:t>.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makatuwid, may kaugnayan ang unang araw ng Tinapay na Walang Lebadura at ang ikapitong araw na Sabbath ng sanglinggo ng paglalang, dahil ang unang araw ng Tinapay na Walang Lebadura ay larawan din ng paglabas sa Egipto.</w:t>
      </w:r>
    </w:p>
    <w:p>
      <w:pPr>
        <w:pStyle w:val="Normal"/>
        <w:spacing w:lineRule="auto" w:line="256"/>
        <w:ind w:left="180" w:right="180" w:hanging="0"/>
        <w:rPr>
          <w:rFonts w:eastAsia="Times New Roman"/>
          <w:sz w:val="20"/>
        </w:rPr>
      </w:pPr>
      <w:r>
        <w:rPr>
          <w:rFonts w:eastAsia="Times New Roman"/>
          <w:sz w:val="20"/>
        </w:rPr>
        <w:t xml:space="preserve">Exodo 12:47-51  Ipangingilin ng buong kapisanan ng Israel. </w:t>
      </w:r>
      <w:r>
        <w:rPr>
          <w:rFonts w:eastAsia="Times New Roman"/>
          <w:sz w:val="20"/>
          <w:vertAlign w:val="superscript"/>
        </w:rPr>
        <w:t>48</w:t>
      </w:r>
      <w:r>
        <w:rPr>
          <w:rFonts w:eastAsia="Times New Roman"/>
          <w:sz w:val="20"/>
        </w:rPr>
        <w:t xml:space="preserve">At pagka ang isang taga ibang lupa ay makikipamayan kasama mo, at mangingilin ng paskua sa Panginoon, ay tuliin lahat ang kaniyang mga lalake at saka siya lumapit at ipangilin: at siya'y magiging parang ipinanganak sa lupain ninyo; datapuwa't sinomang di tuli ay hindi makakakain niyaon. </w:t>
      </w:r>
      <w:r>
        <w:rPr>
          <w:rFonts w:eastAsia="Times New Roman"/>
          <w:sz w:val="20"/>
          <w:vertAlign w:val="superscript"/>
        </w:rPr>
        <w:t>49</w:t>
      </w:r>
      <w:r>
        <w:rPr>
          <w:rFonts w:eastAsia="Times New Roman"/>
          <w:sz w:val="20"/>
        </w:rPr>
        <w:t xml:space="preserve">Isang kautusan magkakaroon sa ipinanganak sa lupain, at sa taga ibang bayan na nakikipamayang kasama ninyo. </w:t>
      </w:r>
      <w:r>
        <w:rPr>
          <w:rFonts w:eastAsia="Times New Roman"/>
          <w:sz w:val="20"/>
          <w:vertAlign w:val="superscript"/>
        </w:rPr>
        <w:t>50</w:t>
      </w:r>
      <w:r>
        <w:rPr>
          <w:rFonts w:eastAsia="Times New Roman"/>
          <w:sz w:val="20"/>
        </w:rPr>
        <w:t xml:space="preserve">Gayon ginawa ng lahat ng mga anak ni Israel; kung paanong iniutos ng Panginoon kay Moises at kay Aaron, gayon nila ginawa. </w:t>
      </w:r>
      <w:r>
        <w:rPr>
          <w:rFonts w:eastAsia="Times New Roman"/>
          <w:sz w:val="20"/>
          <w:vertAlign w:val="superscript"/>
        </w:rPr>
        <w:t>51</w:t>
      </w:r>
      <w:r>
        <w:rPr>
          <w:rFonts w:eastAsia="Times New Roman"/>
          <w:sz w:val="20"/>
        </w:rPr>
        <w:t>At nangyari nang araw ding yaon, na kinuha ng Panginoon ang mga anak ni Israel sa lupain ng Egipto, ayon sa kanilang mga hukbo.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tuloy sa Exodo 13:3-10:</w:t>
      </w:r>
    </w:p>
    <w:p>
      <w:pPr>
        <w:pStyle w:val="Normal"/>
        <w:spacing w:lineRule="auto" w:line="256"/>
        <w:ind w:left="180" w:right="180" w:hanging="0"/>
        <w:rPr>
          <w:rFonts w:eastAsia="Times New Roman"/>
          <w:sz w:val="20"/>
        </w:rPr>
      </w:pPr>
      <w:r>
        <w:rPr>
          <w:rFonts w:eastAsia="Times New Roman"/>
          <w:sz w:val="20"/>
        </w:rPr>
        <w:t xml:space="preserve">Exodo 13:3-10 At sinabi ni Moises sa bayan, Alalahanin ninyo ang araw na ito na inialis ninyo sa Egipto, sa bahay ng pagkaalipin; sapagka't sa pamamagitan ng lakas ng kamay ay hinango kayo ng Panginoon sa dakong ito, wala sinomang kakain ng tinapay na may lebadura. </w:t>
      </w:r>
      <w:r>
        <w:rPr>
          <w:rFonts w:eastAsia="Times New Roman"/>
          <w:sz w:val="20"/>
          <w:vertAlign w:val="superscript"/>
        </w:rPr>
        <w:t>4</w:t>
      </w:r>
      <w:r>
        <w:rPr>
          <w:rFonts w:eastAsia="Times New Roman"/>
          <w:sz w:val="20"/>
        </w:rPr>
        <w:t xml:space="preserve">Sa araw na ito ay umaalis kayo ng buwan ng Abib. </w:t>
      </w:r>
      <w:r>
        <w:rPr>
          <w:rFonts w:eastAsia="Times New Roman"/>
          <w:sz w:val="20"/>
          <w:vertAlign w:val="superscript"/>
        </w:rPr>
        <w:t>5</w:t>
      </w:r>
      <w:r>
        <w:rPr>
          <w:rFonts w:eastAsia="Times New Roman"/>
          <w:sz w:val="20"/>
        </w:rPr>
        <w:t xml:space="preserve">At mangyayari, na pagkadala sa iyo ng Panginoon sa lupain ng Cananeo, at ng Hetheo, at ng Amorrheo, at ng Hebreo, at ng Jebuseo, na kaniyang isinumpa sa iyong mga magulang, na ibibigay sa iyo, na lupang binubukalan ng gatas at pulot ay iyong ipangingilin ang paglilingkod na ito sa buwang ito. </w:t>
      </w:r>
      <w:r>
        <w:rPr>
          <w:rFonts w:eastAsia="Times New Roman"/>
          <w:sz w:val="20"/>
          <w:vertAlign w:val="superscript"/>
        </w:rPr>
        <w:t>6</w:t>
      </w:r>
      <w:r>
        <w:rPr>
          <w:rFonts w:eastAsia="Times New Roman"/>
          <w:sz w:val="20"/>
        </w:rPr>
        <w:t xml:space="preserve">Pitong araw na kakain ka ng tinapay na walang lebadura, at sa ikapitong araw ay magiging isang kapistahan sa Panginoon. </w:t>
      </w:r>
      <w:r>
        <w:rPr>
          <w:rFonts w:eastAsia="Times New Roman"/>
          <w:sz w:val="20"/>
          <w:vertAlign w:val="superscript"/>
        </w:rPr>
        <w:t>7</w:t>
      </w:r>
      <w:r>
        <w:rPr>
          <w:rFonts w:eastAsia="Times New Roman"/>
          <w:sz w:val="20"/>
        </w:rPr>
        <w:t xml:space="preserve">Tinapay na walang lebadura ang kakanin sa loob ng pitong araw, at huwag makakakita sa iyo, ng tinapay na may lebadura, ni makakakita ng lebadura sa iyo, sa lahat ng iyong mga hangganan. </w:t>
      </w:r>
      <w:r>
        <w:rPr>
          <w:rFonts w:eastAsia="Times New Roman"/>
          <w:sz w:val="20"/>
          <w:vertAlign w:val="superscript"/>
        </w:rPr>
        <w:t>8</w:t>
      </w:r>
      <w:r>
        <w:rPr>
          <w:rFonts w:eastAsia="Times New Roman"/>
          <w:sz w:val="20"/>
        </w:rPr>
        <w:t xml:space="preserve">At sasaysayin mo sa iyong anak sa araw na yaon, na iyong sasabihin: Dahil sa ginawa ng Panginoon sa akin nang ako'y umalis sa Egipto. </w:t>
      </w:r>
      <w:r>
        <w:rPr>
          <w:rFonts w:eastAsia="Times New Roman"/>
          <w:sz w:val="20"/>
          <w:vertAlign w:val="superscript"/>
        </w:rPr>
        <w:t>9</w:t>
      </w:r>
      <w:r>
        <w:rPr>
          <w:rFonts w:eastAsia="Times New Roman"/>
          <w:sz w:val="20"/>
        </w:rPr>
        <w:t xml:space="preserve">At sa iyo'y magiging pinakatanda sa ibabaw ng iyong kamay, at pinakaalaala sa pagitan ng iyong mga mata, upang ang kautusan ng Panginoon ay sumaiyong bibig: sapagka't sa pamamagitan ng malakas na kamay, ay inalis ka ng Panginoon sa Egipto. </w:t>
      </w:r>
      <w:r>
        <w:rPr>
          <w:rFonts w:eastAsia="Times New Roman"/>
          <w:sz w:val="20"/>
          <w:vertAlign w:val="superscript"/>
        </w:rPr>
        <w:t>10</w:t>
      </w:r>
      <w:r>
        <w:rPr>
          <w:rFonts w:eastAsia="Times New Roman"/>
          <w:sz w:val="20"/>
        </w:rPr>
        <w:t>Isasagawa mo nga ang palatuntunang ito sa kapanahunan nito taon taon.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Sabbath sa relasyon nito sa Paskuwa, gayunpaman, ay nasa ikalawang linggo ng Unang buwan. Bago natin tingnan ang ugnayan ng Sabbath sa Paskuwa at sa Tinapay na Walang Lebadura, kailangan nating tingnan ang unang sanglinggo ng Unang buwan. Ang Unang araw ng Unang buwan ay para sa Pagpapabanal ng Templo, at ang estruktura ng Templo ay inihanda para sa Plano ng Kaligtasan tulad ng ipinakita sa Paskuwa. Ang Ikapitong araw ng Unang buwan ay ang araw ng Pagpapabanal ng mga walang malay at mga Nagkakamali at may kritikal na kahalagahan sa pangwakas na estruktura ng Templo tulad ng makikita natin sa Templo ni Ezekiel, kung saan ang araw ay iniutos para sa Pagpapabanal (Ezek. 45:18-20).</w:t>
      </w:r>
    </w:p>
    <w:p>
      <w:pPr>
        <w:pStyle w:val="Normal"/>
        <w:spacing w:lineRule="auto" w:line="256"/>
        <w:ind w:left="180" w:right="180" w:hanging="0"/>
        <w:rPr>
          <w:rFonts w:eastAsia="Times New Roman"/>
          <w:sz w:val="20"/>
        </w:rPr>
      </w:pPr>
      <w:r>
        <w:rPr>
          <w:rFonts w:eastAsia="Times New Roman"/>
          <w:sz w:val="20"/>
        </w:rPr>
        <w:t xml:space="preserve">Ezekiel 45:18-20 Ganito ang sabi ng Panginoong DIOS: Sa </w:t>
      </w:r>
      <w:r>
        <w:rPr>
          <w:rFonts w:eastAsia="Times New Roman"/>
          <w:i/>
          <w:sz w:val="20"/>
        </w:rPr>
        <w:t>unang buwan</w:t>
      </w:r>
      <w:r>
        <w:rPr>
          <w:rFonts w:eastAsia="Times New Roman"/>
          <w:sz w:val="20"/>
        </w:rPr>
        <w:t xml:space="preserve">, sa </w:t>
      </w:r>
      <w:r>
        <w:rPr>
          <w:rFonts w:eastAsia="Times New Roman"/>
          <w:i/>
          <w:sz w:val="20"/>
        </w:rPr>
        <w:t>unang araw ng buwan</w:t>
      </w:r>
      <w:r>
        <w:rPr>
          <w:rFonts w:eastAsia="Times New Roman"/>
          <w:sz w:val="20"/>
        </w:rPr>
        <w:t xml:space="preserve">, kukuha ka ng guyang toro na walang kapintasan; at iyong lilinisin ang santuario. </w:t>
      </w:r>
      <w:r>
        <w:rPr>
          <w:rFonts w:eastAsia="Times New Roman"/>
          <w:sz w:val="20"/>
          <w:vertAlign w:val="superscript"/>
        </w:rPr>
        <w:t>19</w:t>
      </w:r>
      <w:r>
        <w:rPr>
          <w:rFonts w:eastAsia="Times New Roman"/>
          <w:sz w:val="20"/>
        </w:rPr>
        <w:t xml:space="preserve">At ang saserdote ay kukuha ng dugo ng handog dahil sa kasalanan, at ilalagay sa mga haligi ng pintuan ng bahay, at sa apat na sulok ng patungang dambana, at sa mga haligi ng pintuang-daan ng lalong loob na looban. </w:t>
      </w:r>
      <w:r>
        <w:rPr>
          <w:rFonts w:eastAsia="Times New Roman"/>
          <w:sz w:val="20"/>
          <w:vertAlign w:val="superscript"/>
        </w:rPr>
        <w:t>20</w:t>
      </w:r>
      <w:r>
        <w:rPr>
          <w:rFonts w:eastAsia="Times New Roman"/>
          <w:sz w:val="20"/>
        </w:rPr>
        <w:t xml:space="preserve">At gayon ang iyong gagawin sa ikapitong </w:t>
      </w:r>
      <w:r>
        <w:rPr>
          <w:rFonts w:eastAsia="Times New Roman"/>
          <w:i/>
          <w:sz w:val="20"/>
        </w:rPr>
        <w:t>araw</w:t>
      </w:r>
      <w:r>
        <w:rPr>
          <w:rFonts w:eastAsia="Times New Roman"/>
          <w:sz w:val="20"/>
        </w:rPr>
        <w:t xml:space="preserve"> ng buwan para sa bawa't nagkakamali, at sa bawa't walang malay: gayon ninyo lilinisin ang bahay.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Kaya't makikita natin na may isang paunang hain upang pakabanalin ang Bahay ng Diyos, upang magampanan nito ang tungkulin ng pagpapabanal sa bansa sa Paskuwa. Ang Paskuwa ay nasa ikalawang yugto o sanglinggo ng paglalang. Samakatuwid, ang mga gawa ng paglilinis ng Daigdig sa kwento ng Genesis ay nagtuturo sa hinaharap na gawain ng paglilinis sa mga walang malay at mga nagkakamali upang makibahagi sila sa proseso ng Plano ng Diyos. Tingnan ang aralin na </w:t>
      </w:r>
      <w:hyperlink r:id="rId6">
        <w:r>
          <w:rPr>
            <w:rStyle w:val="InternetLink"/>
            <w:rFonts w:eastAsia="Times New Roman"/>
            <w:i/>
            <w:szCs w:val="24"/>
          </w:rPr>
          <w:t>Pagpapabanal ng mga Walang-malay at Nagkakamali [2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sanglinggo ng pagpapabanal ay nagpapakita na ang Ikapitong araw ng Unang buwan sa kwento ng paglalang ay nasa Sabbath. Kaya't ang konsepto ng pagpapabanal ay hindi isang sapilitang pag-aayuno; kundi ang tanging epektibong paraan upang magpabanal sa kongregasyon ay sa pamamagitan ng pag-aayuno. Kaya't ang mga gawain ng Diyos sa loob ng mga hinirang ay nagpapahintulot sa buong paglalang na makibahagi sa Paskuwa. Ang mga Sabbath ay karaniwang panahon ng kapistahan, ngunit ang gawain ng pag-aayuno para sa pagkakamali at walang malay ay isang mas nangingibabaw na dahil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ng siklo ng indibidwal na dinadala sa pananampalataya mula sa gawain ng mga hinirang bilang isang espirituwal na entidad na makikita sa Paskuwa. Magiging imposible para sa indibidwal na mailagay sa Templo ng Diyos bilang isang Batong Buhay mula sa mga gawain sa Paskuwa kung hindi ito magagawa sa pamamagitan ng proseso ng pagpapabanal ng mga espirituwal na anak ng Diyos. Ang prosesong ito ay sinasagisag ng pagpapabanal ng unang sanglinggo ng Unang buwan sa Unang araw at Ikapitong araw ng buwan. Ang simbolismong ito ay ipinapakita ng hain ng kambing na babae para sa mga walang malay at mga nagkakamali, tulad ng inilatag rin sa Mga Bilang 15:27-29. Ang nagkasala ng walang malay at ang pagsasaayos na ginagawa sa pamamagitan ng hain ay nalalapat sa buong mundo.</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Mga Bilang 15:27-29</w:t>
      </w:r>
      <w:r>
        <w:rPr>
          <w:rFonts w:eastAsia="Times New Roman"/>
          <w:szCs w:val="24"/>
          <w:vertAlign w:val="superscript"/>
        </w:rPr>
        <w:t xml:space="preserve"> </w:t>
      </w:r>
      <w:r>
        <w:rPr>
          <w:rFonts w:eastAsia="Times New Roman"/>
          <w:sz w:val="20"/>
        </w:rPr>
        <w:t xml:space="preserve">At kung ang isang tao ay nagkasala ng walang malay, ay maghahandog nga siya ng isang kambing na babae ng unang taon na pinakahandog dahil sa kasalanan. </w:t>
      </w:r>
      <w:r>
        <w:rPr>
          <w:rFonts w:eastAsia="Times New Roman"/>
          <w:sz w:val="20"/>
          <w:vertAlign w:val="superscript"/>
        </w:rPr>
        <w:t>28</w:t>
      </w:r>
      <w:r>
        <w:rPr>
          <w:rFonts w:eastAsia="Times New Roman"/>
          <w:sz w:val="20"/>
        </w:rPr>
        <w:t xml:space="preserve">At itutubos ng saserdote sa taong nagkamali, kung tunay na siya'y nagkasala ng walang malay sa harap ng Panginoon, upang itubos sa kaniya; at siya'y patatawarin. </w:t>
      </w:r>
      <w:r>
        <w:rPr>
          <w:rFonts w:eastAsia="Times New Roman"/>
          <w:sz w:val="20"/>
          <w:vertAlign w:val="superscript"/>
        </w:rPr>
        <w:t>29</w:t>
      </w:r>
      <w:r>
        <w:rPr>
          <w:rFonts w:eastAsia="Times New Roman"/>
          <w:sz w:val="20"/>
        </w:rPr>
        <w:t>Kayo'y magkakaroon ng isang kautusan sa kaniya na nagkasala ng walang malay, sa kaniya na ipinanganak sa gitna ng mga anak ni Israel, at sa taga ibang bayan na nakikipamayan sa kanil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hain ng </w:t>
      </w:r>
      <w:r>
        <w:rPr>
          <w:rFonts w:eastAsia="Times New Roman"/>
          <w:i/>
          <w:szCs w:val="24"/>
        </w:rPr>
        <w:t>kambing na babae</w:t>
      </w:r>
      <w:r>
        <w:rPr>
          <w:rFonts w:eastAsia="Times New Roman"/>
          <w:szCs w:val="24"/>
        </w:rPr>
        <w:t xml:space="preserve"> ay natutupad kay Cristo bilang ulo ng Iglesia. Ang hain, na ang Iglesia ay kumakatawan sa </w:t>
      </w:r>
      <w:r>
        <w:rPr>
          <w:rFonts w:eastAsia="Times New Roman"/>
          <w:i/>
          <w:szCs w:val="24"/>
        </w:rPr>
        <w:t>kambing na babae</w:t>
      </w:r>
      <w:r>
        <w:rPr>
          <w:rFonts w:eastAsia="Times New Roman"/>
          <w:szCs w:val="24"/>
        </w:rPr>
        <w:t xml:space="preserve"> (kasama ang Pulang Baka), ay isa sa mga ilang hain na babae. Kaya't ang pagpapabanal ay nagiging posible sa pamamagitan ni Cristo at ng mga Anak ng Diyos bilang Hukbo at mga hinirang sa unang sanglinggo ng Una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ain ng Paskuwa ay nalalapat sa pisikal na paglalang, na pagkatapos ay nagpapahintulot sa mga hinirang na makapasok sa Iglesia upang makuha ang kanilang lugar sa patuloy na proseso ng pagpapabanal ayon sa Plano ng Kaligtas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skuwa ay nasa ikalawang sanglinggo ng Unang buwan. Bago natin tingnan ang kahalagahan nito ay susuriin natin ang kabuuang Plan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sanglinggo ng paglalang bilang Plano ng Kaligtasan</w:t>
      </w:r>
    </w:p>
    <w:p>
      <w:pPr>
        <w:pStyle w:val="Normal"/>
        <w:ind w:right="20" w:hanging="0"/>
        <w:rPr>
          <w:rFonts w:eastAsia="Times New Roman"/>
          <w:szCs w:val="24"/>
        </w:rPr>
      </w:pPr>
      <w:r>
        <w:rPr>
          <w:rFonts w:eastAsia="Times New Roman"/>
          <w:szCs w:val="24"/>
        </w:rPr>
        <w:t>Nakikita natin mula sa estrukturang ito ang aplikasyon sa atin sa katapusan ng panahon. Ang lingguhang Sabbath ay nagmula sa sanglinggo ng paglalang. Kaya't makakaya nating ilapat ang pangkalahatang balangkas na ito upang makita ang Plano ng Diyos ay ipinapakita sa kabuuan ng sanglinggo ng paglal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2Pedro 3:8 na ang isang araw ay katumbas ng isang libong taon, at vice versa.</w:t>
      </w:r>
    </w:p>
    <w:p>
      <w:pPr>
        <w:pStyle w:val="Normal"/>
        <w:spacing w:lineRule="auto" w:line="256"/>
        <w:ind w:left="180" w:right="180" w:hanging="0"/>
        <w:rPr>
          <w:rFonts w:eastAsia="Times New Roman"/>
          <w:sz w:val="20"/>
        </w:rPr>
      </w:pPr>
      <w:r>
        <w:rPr>
          <w:rFonts w:eastAsia="Times New Roman"/>
          <w:sz w:val="20"/>
        </w:rPr>
        <w:t>2Pedro 3:8</w:t>
      </w:r>
      <w:r>
        <w:rPr>
          <w:rFonts w:eastAsia="Times New Roman"/>
          <w:szCs w:val="24"/>
          <w:vertAlign w:val="superscript"/>
        </w:rPr>
        <w:t xml:space="preserve"> </w:t>
      </w:r>
      <w:r>
        <w:rPr>
          <w:rFonts w:eastAsia="Times New Roman"/>
          <w:sz w:val="20"/>
        </w:rPr>
        <w:t>Datapuwa't huwag ninyong kalimutan, mga minamahal, ang isang bagay na ito, na ang isang araw sa Panginoon ay katulad ng isang libong taon, at ang isang libong taon ay katulad ng isang araw.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im na libong taon ang itinakda sa tao sa ilalim ng mga nangahulog na hukbo.</w:t>
      </w:r>
    </w:p>
    <w:p>
      <w:pPr>
        <w:pStyle w:val="Normal"/>
        <w:spacing w:lineRule="auto" w:line="256"/>
        <w:ind w:left="180" w:right="180" w:hanging="0"/>
        <w:rPr>
          <w:rFonts w:eastAsia="Times New Roman"/>
          <w:sz w:val="20"/>
        </w:rPr>
      </w:pPr>
      <w:r>
        <w:rPr>
          <w:rFonts w:eastAsia="Times New Roman"/>
          <w:sz w:val="20"/>
        </w:rPr>
        <w:t xml:space="preserve">2Corinto 4:3-4 At kung ang aming evangelio ay natatalukbungan pa, ay may talukbong sa mga napapahamak: </w:t>
      </w:r>
      <w:r>
        <w:rPr>
          <w:rFonts w:eastAsia="Times New Roman"/>
          <w:sz w:val="20"/>
          <w:vertAlign w:val="superscript"/>
        </w:rPr>
        <w:t>4</w:t>
      </w:r>
      <w:r>
        <w:rPr>
          <w:rFonts w:eastAsia="Times New Roman"/>
          <w:sz w:val="20"/>
        </w:rPr>
        <w:t xml:space="preserve">Na binulag ng </w:t>
      </w:r>
      <w:r>
        <w:rPr>
          <w:rFonts w:eastAsia="Times New Roman"/>
          <w:b/>
          <w:sz w:val="20"/>
        </w:rPr>
        <w:t>dios ng sanglibutang ito</w:t>
      </w:r>
      <w:r>
        <w:rPr>
          <w:rFonts w:eastAsia="Times New Roman"/>
          <w:sz w:val="20"/>
        </w:rPr>
        <w:t xml:space="preserve"> [Satanas] ang mga pagiisip ng mga hindi nagsisisampalataya, upang sa kanila'y huwag sumilang ang kaliwanagan ng evangelio ng kaluwalhatian ni Cristo, na siyang larawan ng Dios.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Efeso 6:12 Sapagka't ang ating pakikibaka ay hindi laban sa laman at dugo, kundi laban sa mga pamunuan, laban sa mga kapangyarihan, laban sa mga namamahala ng kadilimang ito sa sanglibutan, laban sa </w:t>
      </w:r>
      <w:r>
        <w:rPr>
          <w:rFonts w:eastAsia="Times New Roman"/>
          <w:b/>
          <w:sz w:val="20"/>
        </w:rPr>
        <w:t xml:space="preserve">mga </w:t>
      </w:r>
      <w:r>
        <w:rPr>
          <w:rFonts w:eastAsia="Times New Roman"/>
          <w:b/>
          <w:i/>
          <w:sz w:val="20"/>
        </w:rPr>
        <w:t>ukol</w:t>
      </w:r>
      <w:r>
        <w:rPr>
          <w:rFonts w:eastAsia="Times New Roman"/>
          <w:b/>
          <w:sz w:val="20"/>
        </w:rPr>
        <w:t xml:space="preserve"> sa espiritu ng kasamaan</w:t>
      </w:r>
      <w:r>
        <w:rPr>
          <w:rFonts w:eastAsia="Times New Roman"/>
          <w:sz w:val="20"/>
        </w:rPr>
        <w:t xml:space="preserve"> [nangahulog na hukbo] sa mga </w:t>
      </w:r>
      <w:r>
        <w:rPr>
          <w:rFonts w:eastAsia="Times New Roman"/>
          <w:i/>
          <w:sz w:val="20"/>
        </w:rPr>
        <w:t>dakong</w:t>
      </w:r>
      <w:r>
        <w:rPr>
          <w:rFonts w:eastAsia="Times New Roman"/>
          <w:sz w:val="20"/>
        </w:rPr>
        <w:t xml:space="preserve"> kaitaas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ang libong taon ang itinakda sa Araw ng Panginoon sa ilalim ni Cristo at ng kanyang mga hinirang (Apoc. 20:4).</w:t>
      </w:r>
    </w:p>
    <w:p>
      <w:pPr>
        <w:pStyle w:val="Normal"/>
        <w:spacing w:lineRule="auto" w:line="256"/>
        <w:ind w:left="180" w:right="180" w:hanging="0"/>
        <w:rPr>
          <w:rFonts w:eastAsia="Times New Roman"/>
          <w:sz w:val="20"/>
        </w:rPr>
      </w:pPr>
      <w:r>
        <w:rPr>
          <w:rFonts w:eastAsia="Times New Roman"/>
          <w:sz w:val="20"/>
        </w:rPr>
        <w:t xml:space="preserve">Apocalipsis 20:4  4 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w:t>
      </w:r>
      <w:r>
        <w:rPr>
          <w:rFonts w:eastAsia="Times New Roman"/>
          <w:b/>
          <w:sz w:val="20"/>
        </w:rPr>
        <w:t>at sila'y nangabuhay, at nagsipagharing kasama ni Cristo sa loob ng isang libong taon.</w:t>
      </w:r>
      <w:r>
        <w:rPr>
          <w:rFonts w:eastAsia="Times New Roman"/>
          <w:sz w:val="20"/>
        </w:rPr>
        <w:t xml:space="preserve"> (AB)</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pitong araw ng sanglinggo ay nagpapakita ng Plano ng Kaligtasan. Gayunpaman, mayroong isang ugnayan sa pagitan ng buwan at ng mga pista habang tumatapat ang mga ito sa loob ng bawat buwan, na nagpapakita ng pag-uulit ng mga gawain ng Diyos, na ipinakita rin sa pamamagitan ng paggamit ng sanglinggo kung paano ito naaangkop sa bawat pagdiriwang sa kani-kanilang buw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aari nating tingnan ang sanglinggo ng paglalang bilang pitong libong taong panahon, ngunit sa paglalapat nito sa Paskuwa, dapat nating isaisip ang isang serye ng mga naunang gawain. Ang sanglinggo mismo, bago ang sanglinggo kung saan nagaganap ang Paskuwa, ay sumasagisag sa paglalang ng makalangit o Espirituwal na Hukbo, na nauna sa pisikal na paglalang at kinakailangan para sa pagpapabanal ng pisikal na paglalang. Ang Ikapitong araw ng Unang buwan ay para sa pagpapabanal ng buong Hukbo at ito ang sentral na layunin ng Hebreo 2:11. Ang Mesiyas ay itinakda sa Kanyang mga gawain sa ikalawang sanglinggo upang magpabanal ng buong paglalang, kapwa espirituwal at pisikal. Ang pagpapabanal ng Ikapitong araw ay simbolo ng espirituwal na estruktura ng Hukbo at ng mga hinirang sa mga gawain habang sila ay nauugnay sa pisikal.</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 xml:space="preserve">Hebreo 2:11 </w:t>
      </w:r>
      <w:r>
        <w:rPr>
          <w:rFonts w:eastAsia="Times New Roman"/>
          <w:szCs w:val="24"/>
          <w:vertAlign w:val="superscript"/>
        </w:rPr>
        <w:t xml:space="preserve"> </w:t>
      </w:r>
      <w:r>
        <w:rPr>
          <w:rFonts w:eastAsia="Times New Roman"/>
          <w:sz w:val="20"/>
        </w:rPr>
        <w:t>Sapagka't ang nagpapagingbanal at ang mga pinapagingbanal ay pawang sa isa: na dahil dito'y hindi siya nahihiyang tawagin silang mga kapatid, (AB)</w:t>
      </w:r>
    </w:p>
    <w:p>
      <w:pPr>
        <w:pStyle w:val="Normal"/>
        <w:ind w:right="20" w:hanging="0"/>
        <w:rPr>
          <w:rFonts w:eastAsia="Times New Roman"/>
          <w:szCs w:val="24"/>
        </w:rPr>
      </w:pPr>
      <w:r>
        <w:rPr>
          <w:rFonts w:eastAsia="Times New Roman"/>
          <w:szCs w:val="24"/>
        </w:rPr>
        <w:t xml:space="preserve">Si Cristo, ang ating Kordero ng Paskuwa, ay pinatay noong Miyerkules ng hapon ng sanglinggo ng </w:t>
      </w:r>
      <w:r>
        <w:rPr>
          <w:rFonts w:eastAsia="Times New Roman"/>
          <w:i/>
          <w:szCs w:val="24"/>
        </w:rPr>
        <w:t>pisikal</w:t>
      </w:r>
      <w:r>
        <w:rPr>
          <w:rFonts w:eastAsia="Times New Roman"/>
          <w:szCs w:val="24"/>
        </w:rPr>
        <w:t xml:space="preserve"> na paglalang. Ang ika-14 na araw ng Unang buwan ay ang katapusan ng ikalawang sanglinggo ng Nisan, na nagsimula sa ikawalong araw ng buwan. Kaya't ang ikawalong araw ay ang unang araw ng ikalawang sanglinggo ng kwento ng paglalang. Kaya't ang pisikal na hain ng Paskuwa ay nasa ikalawang sanglinggo, at talagang kumakatawan sa Sabbath na pagpapahinga ng ikalawang sanglinggo, na siyang si Cristo.</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ang aktwal na taon ng Paskuwa ay tumapat sa Miyerkules at ang simbolismo dito ay may ibang kahulugan, na maaaring ilapat din sa sanglinggo ng paglalang. (Sa kwentong ito syempre kakailanganin natin na ang unang araw ng buwan ay tumapat sa Huwebes. Maaari natin itong tingnan sa isang nakahiwalay na pagsusuri ng mga kahulug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g sakripisyo ng Mesiyas ay maaaring ituring bilang katapusan ng ika-4 na milenyong araw. Kung kukunin natin ito na ika-14 ng Nisan, siya ay pinili bago ang unang araw ng sanglinggo (ika-10 ng Nisan) – sa pagbibilang pabalik mula sa Miyerkules ika-14, makukuha natin ang ika-10, na siyang Sabbath at ang araw bago magsimula ang ikalawang sanglinggo ng paglalang. Kaya't ang Mesiyas ay nauna pa sa pisikal na sanglinggo, na espirituwal na binukod at mula rin sa espirituwal na paglalang.</w:t>
      </w:r>
    </w:p>
    <w:p>
      <w:pPr>
        <w:pStyle w:val="Normal"/>
        <w:spacing w:lineRule="auto" w:line="256"/>
        <w:ind w:left="180" w:right="180" w:hanging="0"/>
        <w:rPr>
          <w:rFonts w:eastAsia="Times New Roman"/>
          <w:sz w:val="20"/>
          <w:lang w:val="fr-CA"/>
        </w:rPr>
      </w:pPr>
      <w:r>
        <w:rPr>
          <w:rFonts w:eastAsia="Times New Roman"/>
          <w:sz w:val="20"/>
        </w:rPr>
        <w:t xml:space="preserve">Exodo 12:3-6 Salitain ninyo sa buong kapisanan ng Israel na inyong sabihin: Sa ikasangpung araw ng buwang ito ay magsisikuha sila sa ganang kanila, bawa't lalake, ng isang kordero, ayon sa mga sangbahayan ng kanikanilang mga magulang, isang kordero sa bawa't sangbahayan: </w:t>
      </w:r>
      <w:r>
        <w:rPr>
          <w:rFonts w:eastAsia="Times New Roman"/>
          <w:sz w:val="20"/>
          <w:vertAlign w:val="superscript"/>
        </w:rPr>
        <w:t>4</w:t>
      </w:r>
      <w:r>
        <w:rPr>
          <w:rFonts w:eastAsia="Times New Roman"/>
          <w:sz w:val="20"/>
        </w:rPr>
        <w:t xml:space="preserve">At kung ang sangbahayan ay napakakaunti upang kumain ng isang kordero, ay siya nga at ang kaniyang malapit na kapitbahay ay magsasalosalo sa isa ayon sa bilang ng mga tao; ayon sa bawa't tao na kumakain gagawin ninyo ang pagbilang, sa kordero. </w:t>
      </w:r>
      <w:r>
        <w:rPr>
          <w:rFonts w:eastAsia="Times New Roman"/>
          <w:sz w:val="20"/>
          <w:vertAlign w:val="superscript"/>
        </w:rPr>
        <w:t>5</w:t>
      </w:r>
      <w:r>
        <w:rPr>
          <w:rFonts w:eastAsia="Times New Roman"/>
          <w:sz w:val="20"/>
        </w:rPr>
        <w:t xml:space="preserve">Ang inyong korderong pipiliin ay yaong walang kapintasan, isang lalake, na iisahing taon: inyong kukunin sa mga tupa, o sa mga kambing: </w:t>
      </w:r>
      <w:r>
        <w:rPr>
          <w:rFonts w:eastAsia="Times New Roman"/>
          <w:sz w:val="20"/>
          <w:vertAlign w:val="superscript"/>
        </w:rPr>
        <w:t>6</w:t>
      </w:r>
      <w:r>
        <w:rPr>
          <w:rFonts w:eastAsia="Times New Roman"/>
          <w:sz w:val="20"/>
        </w:rPr>
        <w:t xml:space="preserve">At inyong aalagaan hanggang sa ikalabing apat na araw ng buwang ito, at papatayin ng buong kapulungan ng kapisanan ng Israel, sa paglubog ng araw. </w:t>
      </w:r>
      <w:r>
        <w:rPr>
          <w:rFonts w:eastAsia="Times New Roman"/>
          <w:sz w:val="20"/>
          <w:lang w:val="fr-CA"/>
        </w:rPr>
        <w:t>(AB)</w:t>
      </w:r>
    </w:p>
    <w:p>
      <w:pPr>
        <w:pStyle w:val="Normal"/>
        <w:spacing w:lineRule="auto" w:line="256"/>
        <w:ind w:left="180" w:right="18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Binabanggit sa 1Pedro 1:20 ang paghahayag sa Mesiyas para sa atin sa mga Huling Araw.</w:t>
      </w:r>
    </w:p>
    <w:p>
      <w:pPr>
        <w:pStyle w:val="Normal"/>
        <w:spacing w:lineRule="auto" w:line="256"/>
        <w:ind w:left="180" w:right="180" w:hanging="0"/>
        <w:rPr>
          <w:rFonts w:eastAsia="Times New Roman"/>
          <w:sz w:val="20"/>
          <w:lang w:val="fr-CA"/>
        </w:rPr>
      </w:pPr>
      <w:r>
        <w:rPr>
          <w:rFonts w:eastAsia="Times New Roman"/>
          <w:sz w:val="20"/>
          <w:lang w:val="fr-CA"/>
        </w:rPr>
        <w:t>1Pedro 1:20  Siya [Cristo] ay itinalaga na nang una bago itinatag ang sanlibutan, ngunit inihayag sa mga huling panahon dahil sa inyo. (AB0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kasampu ng Nisan sa kwento na ito, na tumutukoy lamang sa ikalawang sanglinggo sa aktwal na pagkakasunod-sunod noong 30 CE, ay sumasagisag sa predestinasyon ng Pananampalataya at ng mga hinirang bago ang paglalang ng pisikal na mund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Si Cristo ang may-akda at nangunguna, ang huwaran, ng ating kaligtasan (Heb. 5:9; 6:20; 12:2).</w:t>
      </w:r>
    </w:p>
    <w:p>
      <w:pPr>
        <w:pStyle w:val="Normal"/>
        <w:spacing w:lineRule="auto" w:line="256"/>
        <w:ind w:left="180" w:right="180" w:hanging="0"/>
        <w:rPr>
          <w:rFonts w:eastAsia="Times New Roman"/>
          <w:sz w:val="20"/>
        </w:rPr>
      </w:pPr>
      <w:r>
        <w:rPr>
          <w:rFonts w:eastAsia="Times New Roman"/>
          <w:sz w:val="20"/>
        </w:rPr>
        <w:t>Hebreo 5:9 At nang siya'y mapaging sakdal, ay siya ang gumawa ng walang hanggang kaligtasan ng lahat na mga nagsisitalima sa kaniya;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Hebreo 6:20 Na doo'y pumasok dahil sa atin si Jesus, na gaya ng pangunahin, na naging dakilang saserdote magpakailan man ayon sa pagkasaserdote ni Melquisedec.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Hebreo 12:2 Na masdan natin si Jesus na gumawa at sumakdal ng ating pananampalataya, na siya dahil sa kagalakang inilagay sa harapan niya ay nagtiis ng krus, na niwalang bahala ang kahihiyan, at umupo sa kanan ng luklukan 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lam din natin na ang pagkabuhay na mag-uli ng </w:t>
      </w:r>
      <w:r>
        <w:rPr>
          <w:rFonts w:eastAsia="Times New Roman"/>
          <w:b/>
          <w:szCs w:val="24"/>
        </w:rPr>
        <w:t>lahat</w:t>
      </w:r>
      <w:r>
        <w:rPr>
          <w:rFonts w:eastAsia="Times New Roman"/>
          <w:szCs w:val="24"/>
        </w:rPr>
        <w:t xml:space="preserve"> mula sa mga patay ay magaganap sa Huling Araw.</w:t>
      </w:r>
    </w:p>
    <w:p>
      <w:pPr>
        <w:pStyle w:val="Normal"/>
        <w:spacing w:lineRule="auto" w:line="256"/>
        <w:ind w:left="180" w:right="180" w:hanging="0"/>
        <w:rPr>
          <w:rFonts w:eastAsia="Times New Roman"/>
          <w:sz w:val="20"/>
        </w:rPr>
      </w:pPr>
      <w:r>
        <w:rPr>
          <w:rFonts w:eastAsia="Times New Roman"/>
          <w:sz w:val="20"/>
        </w:rPr>
        <w:t>Juan 6:40  Sapagka't ito ang kalooban ng aking Ama, na ang bawa't nakakakita sa Anak, at sa kaniya'y sumampalataya, ay magkaroon ng walang hanggang buhay; at akin siyang ibabangon sa huling araw.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Juan 6:44  Walang taong makalalapit sa akin, maliban nang ang Amang nagsugo sa akin ang sa kaniya'y magdala sa akin; at siya'y aking ibabangon sa huling araw. (AB)</w:t>
      </w:r>
    </w:p>
    <w:p>
      <w:pPr>
        <w:pStyle w:val="Normal"/>
        <w:spacing w:lineRule="auto" w:line="256"/>
        <w:ind w:left="180" w:right="180" w:hanging="0"/>
        <w:rPr>
          <w:rFonts w:eastAsia="Times New Roman"/>
          <w:sz w:val="20"/>
        </w:rPr>
      </w:pPr>
      <w:r>
        <w:rPr>
          <w:rFonts w:eastAsia="Times New Roman"/>
          <w:sz w:val="20"/>
        </w:rPr>
        <w:t xml:space="preserve"> </w:t>
      </w:r>
    </w:p>
    <w:p>
      <w:pPr>
        <w:pStyle w:val="Normal"/>
        <w:spacing w:lineRule="auto" w:line="256"/>
        <w:ind w:left="180" w:right="180" w:hanging="0"/>
        <w:rPr>
          <w:rFonts w:eastAsia="Times New Roman"/>
          <w:sz w:val="20"/>
        </w:rPr>
      </w:pPr>
      <w:r>
        <w:rPr>
          <w:rFonts w:eastAsia="Times New Roman"/>
          <w:sz w:val="20"/>
        </w:rPr>
        <w:t>Juan 6:54  Ang kumakain ng aking laman at umiinom ng aking dugo ay may buhay na walang hanggan; at siya'y aking ibabangon sa huling araw.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Juan 11:21-26 Sinabi nga ni Marta kay Jesus, Panginoon, kung ikaw sana'y narito, disin ang kapatid ko ay hindi namatay. </w:t>
      </w:r>
      <w:r>
        <w:rPr>
          <w:rFonts w:eastAsia="Times New Roman"/>
          <w:sz w:val="20"/>
          <w:vertAlign w:val="superscript"/>
        </w:rPr>
        <w:t>22</w:t>
      </w:r>
      <w:r>
        <w:rPr>
          <w:rFonts w:eastAsia="Times New Roman"/>
          <w:sz w:val="20"/>
        </w:rPr>
        <w:t xml:space="preserve">At ngayon man nama'y nalalaman ko na, anomang hingin mo sa Dios, ay ipagkakaloob sa iyo ng Dios. </w:t>
      </w:r>
      <w:r>
        <w:rPr>
          <w:rFonts w:eastAsia="Times New Roman"/>
          <w:sz w:val="20"/>
          <w:vertAlign w:val="superscript"/>
        </w:rPr>
        <w:t>23</w:t>
      </w:r>
      <w:r>
        <w:rPr>
          <w:rFonts w:eastAsia="Times New Roman"/>
          <w:sz w:val="20"/>
        </w:rPr>
        <w:t xml:space="preserve">Sinabi sa kaniya ni Jesus, Magbabangon uli ang iyong kapatid. </w:t>
      </w:r>
      <w:r>
        <w:rPr>
          <w:rFonts w:eastAsia="Times New Roman"/>
          <w:sz w:val="20"/>
          <w:vertAlign w:val="superscript"/>
        </w:rPr>
        <w:t>24</w:t>
      </w:r>
      <w:r>
        <w:rPr>
          <w:rFonts w:eastAsia="Times New Roman"/>
          <w:sz w:val="20"/>
        </w:rPr>
        <w:t xml:space="preserve">Si Marta ay nagsabi sa kaniya, Nalalaman ko na siya'y magbabangon uli sa pagkabuhay na maguli sa huling araw. </w:t>
      </w:r>
      <w:r>
        <w:rPr>
          <w:rFonts w:eastAsia="Times New Roman"/>
          <w:sz w:val="20"/>
          <w:vertAlign w:val="superscript"/>
        </w:rPr>
        <w:t>25</w:t>
      </w:r>
      <w:r>
        <w:rPr>
          <w:rFonts w:eastAsia="Times New Roman"/>
          <w:sz w:val="20"/>
        </w:rPr>
        <w:t xml:space="preserve">Sinabi sa kaniya ni Jesus, Ako ang pagkabuhay na maguli, at ang kabuhayan: ang sumasampalataya sa akin, bagama't siya'y mamatay, gayon ma'y mabubuhay siya; </w:t>
      </w:r>
      <w:r>
        <w:rPr>
          <w:rFonts w:eastAsia="Times New Roman"/>
          <w:sz w:val="20"/>
          <w:vertAlign w:val="superscript"/>
        </w:rPr>
        <w:t>26</w:t>
      </w:r>
      <w:r>
        <w:rPr>
          <w:rFonts w:eastAsia="Times New Roman"/>
          <w:sz w:val="20"/>
        </w:rPr>
        <w:t>At ang sinomang nabubuhay at sumasampalataya sa akin ay hindi mamamatay magpakailan man. Sinasampalatayanan mo baga ito? (AB)</w:t>
      </w:r>
    </w:p>
    <w:p>
      <w:pPr>
        <w:pStyle w:val="Normal"/>
        <w:ind w:right="20" w:hanging="0"/>
        <w:rPr>
          <w:rFonts w:eastAsia="Times New Roman"/>
          <w:szCs w:val="24"/>
        </w:rPr>
      </w:pPr>
      <w:r>
        <w:rPr>
          <w:rFonts w:eastAsia="Times New Roman"/>
          <w:szCs w:val="24"/>
        </w:rPr>
        <w:t>Mula sa mga Kasulatang ito, makikita natin na ang pagkabuhay na mag-uli ay sa Huling Araw, na may kaugnayan din sa mga Kapistahan ng Ikapito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nglinggo ng kamatayan ni Cristo noong 30 CE – kung saan ang pagpapako ay noong Miyerkules – ay nagpapakita ng kahalagahan ng paghahambing nito habang inilalapat sa sanglinggo ng paglal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papansin natin na ang Templo ay nililinis sa Unang araw at ang pagpapabanal ay ginagawa sa Ikapitong araw. Sa sanglinggo ng pagpapako, nilinis ni Cristo ang Templo mismo mula sa unang araw ng sanglinggo, o Linggo, sa halip na Unang araw ng buwan tulad ng kinakailangan para sa Templo sa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nakikita natin ang isang pag-aangkop ng sanglinggo ng pagpapako bilang indikasyon ng Plano ng Kaligtasan sa istruktura ng tao at pisikal. Ang gawaing ito ay muling nagsimula sa kanyang paglilinis ng Templo sa unang araw (Linggo) tulad ng muling pag-aayos ng Diyos sa Daigdig sa unang milenyong araw.</w:t>
      </w:r>
    </w:p>
    <w:p>
      <w:pPr>
        <w:pStyle w:val="Normal"/>
        <w:spacing w:lineRule="auto" w:line="256"/>
        <w:ind w:left="180" w:right="180" w:hanging="0"/>
        <w:rPr>
          <w:rFonts w:eastAsia="Times New Roman"/>
          <w:sz w:val="20"/>
        </w:rPr>
      </w:pPr>
      <w:r>
        <w:rPr>
          <w:rFonts w:eastAsia="Times New Roman"/>
          <w:sz w:val="20"/>
        </w:rPr>
        <w:t xml:space="preserve">Mateo 21:10-14  At nang pumasok si Jesus sa Jerusalem, ay nagkagulo ang buong bayan, na nagsasabi, Sino kaya ito? </w:t>
      </w:r>
      <w:r>
        <w:rPr>
          <w:rFonts w:eastAsia="Times New Roman"/>
          <w:sz w:val="20"/>
          <w:vertAlign w:val="superscript"/>
        </w:rPr>
        <w:t>11</w:t>
      </w:r>
      <w:r>
        <w:rPr>
          <w:rFonts w:eastAsia="Times New Roman"/>
          <w:sz w:val="20"/>
        </w:rPr>
        <w:t xml:space="preserve">At sinabi ng mga karamihan, Ito'y ang propeta, Jesus, na taga Nazaret ng Galilea. </w:t>
      </w:r>
      <w:r>
        <w:rPr>
          <w:rFonts w:eastAsia="Times New Roman"/>
          <w:sz w:val="20"/>
          <w:vertAlign w:val="superscript"/>
        </w:rPr>
        <w:t>12</w:t>
      </w:r>
      <w:r>
        <w:rPr>
          <w:rFonts w:eastAsia="Times New Roman"/>
          <w:sz w:val="20"/>
        </w:rPr>
        <w:t xml:space="preserve">At pumasok si Jesus sa templo ng Dios, at itinaboy niya ang lahat na nangagbibili at nangamimili sa templo, at ginulo niya ang mga dulang ng mga mamamalit ng salapi, at ang mga upuan ng mga nagbibili ng mga kalapati; </w:t>
      </w:r>
      <w:r>
        <w:rPr>
          <w:rFonts w:eastAsia="Times New Roman"/>
          <w:sz w:val="20"/>
          <w:vertAlign w:val="superscript"/>
        </w:rPr>
        <w:t>13</w:t>
      </w:r>
      <w:r>
        <w:rPr>
          <w:rFonts w:eastAsia="Times New Roman"/>
          <w:sz w:val="20"/>
        </w:rPr>
        <w:t xml:space="preserve">At sinabi niya sa kanila, Nasusulat, Ang aking bahay ay tatawaging bahay-panalanginan, datapuwa't ginagawa ninyong yungib ng mga tulisan. </w:t>
      </w:r>
      <w:r>
        <w:rPr>
          <w:rFonts w:eastAsia="Times New Roman"/>
          <w:sz w:val="20"/>
          <w:vertAlign w:val="superscript"/>
        </w:rPr>
        <w:t>14</w:t>
      </w:r>
      <w:r>
        <w:rPr>
          <w:rFonts w:eastAsia="Times New Roman"/>
          <w:sz w:val="20"/>
        </w:rPr>
        <w:t>At nagsilapit sa kaniya sa templo ang mga bulag at mga pilay, at sila'y kaniyang pinagaling. (AB)</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 xml:space="preserve">Namatay si Cristo noong Miyerkules, tulad ng ipinaliwanag sa aralin na </w:t>
      </w:r>
      <w:hyperlink r:id="rId7">
        <w:r>
          <w:rPr>
            <w:rStyle w:val="InternetLink"/>
            <w:rFonts w:eastAsia="Times New Roman"/>
            <w:i/>
            <w:szCs w:val="24"/>
          </w:rPr>
          <w:t>Oras ng Pagpapako at Pagkabuhay na Mag-uli (No. 159)</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yon sa Tanda ni Jonas, siya ay nanatili ng tatlong araw at tatlong gabi sa tiyan ng Lupa (tingnan ang aralin na </w:t>
      </w:r>
      <w:hyperlink r:id="rId8">
        <w:r>
          <w:rPr>
            <w:rStyle w:val="InternetLink"/>
            <w:rFonts w:eastAsia="Times New Roman"/>
            <w:i/>
            <w:szCs w:val="24"/>
          </w:rPr>
          <w:t>Ang Tanda ni Jonas at ang Kasaysayan ng Muling Pagtatayo ng Templo [013]</w:t>
        </w:r>
      </w:hyperlink>
      <w:r>
        <w:rPr>
          <w:rFonts w:eastAsia="Times New Roman"/>
          <w:szCs w:val="24"/>
        </w:rPr>
        <w:t>)</w:t>
      </w:r>
      <w:r>
        <w:rPr>
          <w:rFonts w:eastAsia="Times New Roman"/>
          <w:i/>
          <w:szCs w:val="24"/>
        </w:rPr>
        <w:t>.</w:t>
      </w:r>
      <w:r>
        <w:rPr>
          <w:rFonts w:eastAsia="Times New Roman"/>
          <w:szCs w:val="24"/>
        </w:rPr>
        <w:t xml:space="preserve"> Ang kanyang pagkabuhay na mag-uli ay sa katapusan ng Huling Araw, ang lingguhang Sabbath.</w:t>
      </w:r>
    </w:p>
    <w:p>
      <w:pPr>
        <w:pStyle w:val="Normal"/>
        <w:spacing w:lineRule="auto" w:line="256"/>
        <w:ind w:left="180" w:right="180" w:hanging="0"/>
        <w:rPr>
          <w:rFonts w:eastAsia="Times New Roman"/>
          <w:sz w:val="20"/>
        </w:rPr>
      </w:pPr>
      <w:r>
        <w:rPr>
          <w:rFonts w:eastAsia="Times New Roman"/>
          <w:sz w:val="20"/>
        </w:rPr>
        <w:t>Mateo 28:1 Nang magtatapos ang araw ng sabbath, nang nagbubukang liwayway na ang unang araw ng sanglinggo, ay nagsiparoon si Maria Magdalena at ang isa pang Maria upang tingnan ang libingan.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Mateo 28:5-6 At sumagot ang anghel at sinabi sa mga babae, Huwag kayong mangatakot; sapagka't nalalaman ko na inyong hinahanap si Jesus na ipinako sa krus. </w:t>
      </w:r>
      <w:r>
        <w:rPr>
          <w:rFonts w:eastAsia="Times New Roman"/>
          <w:sz w:val="20"/>
          <w:vertAlign w:val="superscript"/>
        </w:rPr>
        <w:t>6</w:t>
      </w:r>
      <w:r>
        <w:rPr>
          <w:rFonts w:eastAsia="Times New Roman"/>
          <w:sz w:val="20"/>
        </w:rPr>
        <w:t>Siya'y wala rito; sapagka't siya'y nagbangon, ayon sa sinabi niya. Magsiparito kayo, tingnan ninyo ang dakong kinalagyan ng Panginoon. (AB)</w:t>
      </w:r>
    </w:p>
    <w:p>
      <w:pPr>
        <w:pStyle w:val="Normal"/>
        <w:ind w:right="20" w:hanging="0"/>
        <w:rPr>
          <w:rFonts w:eastAsia="Times New Roman"/>
          <w:szCs w:val="24"/>
        </w:rPr>
      </w:pPr>
      <w:r>
        <w:rPr>
          <w:rFonts w:eastAsia="Times New Roman"/>
          <w:szCs w:val="24"/>
        </w:rPr>
        <w:t>(Tingnan ang Appendix para sa buong pagkakalatag ng sanglinggo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sinin din na ang kanyang matagumpay na pagpasok sa Jerusalem ay sa nakaraang Sabbath o Sabado, ika-10 (ang Kordero na pinili bago itinatag ang sanlibu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ung dadalhin natin ito sa senaryo ng sanglinggo ng paglalang kung saan ang isang araw ay kumakatawan sa isang libong taon, makikita natin na ang Miyerkules, Huwebes, Biyernes, at Sabado ay ang </w:t>
      </w:r>
      <w:r>
        <w:rPr>
          <w:rFonts w:eastAsia="Times New Roman"/>
          <w:i/>
          <w:szCs w:val="24"/>
        </w:rPr>
        <w:t>mga Huling Araw</w:t>
      </w:r>
      <w:r>
        <w:rPr>
          <w:rFonts w:eastAsia="Times New Roman"/>
          <w:szCs w:val="24"/>
        </w:rPr>
        <w:t>. Ang Sabado na Sabbath ay kumakatawan sa “milenyal na kapahingahan”. Ang Huling Araw na ito ay ang araw din ng pagkabuhay na mag-uli, na naganap sa katapusan ng araw na ito ng kapahing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itong-araw na pagkakasunud-sunod sa Plano ng Kaligtasan</w:t>
      </w:r>
    </w:p>
    <w:p>
      <w:pPr>
        <w:pStyle w:val="Normal"/>
        <w:ind w:right="20" w:hanging="0"/>
        <w:rPr>
          <w:rFonts w:eastAsia="Times New Roman"/>
          <w:szCs w:val="24"/>
        </w:rPr>
      </w:pPr>
      <w:r>
        <w:rPr>
          <w:rFonts w:eastAsia="Times New Roman"/>
          <w:szCs w:val="24"/>
        </w:rPr>
        <w:t>Nakikita natin na may bilang ng pitong araw na pagkakasunud-sunod mula sa paglilinis ng unang sanglinggo hanggang sa Paskuwa ng ikalawang sanglinggo. Susundan ito ng Tinapay na Walang Lebadura, na may pito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pistahan ng mga Sanglinggo o Pentecostes (pagbibilang ng limampu) ay dumarating pagkatapos ng pitong Sabbath. Ang Kapistahan ng mga Tabernakulo ay mayroon ding pitong araw. Ito ang tatlong pag-aani kung kailan kailangan nating iharap ang ating sarili sa Panginoo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tlong pag-aani na ito ng Diyos ay mga kinakailangang pagtitipon sa harap ng Diyos. Ang bawat pag-aani ay kumakatawan sa isang espirituwal na pag-aani ng Diyos sa Plano ng Kaligtasan (cf. Deut. 16:16-17).</w:t>
      </w:r>
    </w:p>
    <w:p>
      <w:pPr>
        <w:pStyle w:val="Normal"/>
        <w:spacing w:lineRule="auto" w:line="256"/>
        <w:ind w:left="180" w:right="180" w:hanging="0"/>
        <w:rPr>
          <w:rFonts w:eastAsia="Times New Roman"/>
          <w:sz w:val="20"/>
        </w:rPr>
      </w:pPr>
      <w:r>
        <w:rPr>
          <w:rFonts w:eastAsia="Times New Roman"/>
          <w:sz w:val="20"/>
        </w:rPr>
        <w:t xml:space="preserve">Deuteronomio 16:16-17 </w:t>
      </w:r>
      <w:r>
        <w:rPr>
          <w:rFonts w:eastAsia="Times New Roman"/>
          <w:szCs w:val="24"/>
          <w:vertAlign w:val="superscript"/>
        </w:rPr>
        <w:t xml:space="preserve"> </w:t>
      </w:r>
      <w:r>
        <w:rPr>
          <w:rFonts w:eastAsia="Times New Roman"/>
          <w:sz w:val="20"/>
        </w:rPr>
        <w:t xml:space="preserve">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w:t>
      </w:r>
      <w:r>
        <w:rPr>
          <w:rFonts w:eastAsia="Times New Roman"/>
          <w:sz w:val="20"/>
          <w:vertAlign w:val="superscript"/>
        </w:rPr>
        <w:t>17</w:t>
      </w:r>
      <w:r>
        <w:rPr>
          <w:rFonts w:eastAsia="Times New Roman"/>
          <w:sz w:val="20"/>
        </w:rPr>
        <w:t>Bawa't lalake ay magbibigay ng kaniyang kaya, ayon sa pagpapala na ibinigay sa iyo ng Panginoon mong Dios. (AB)</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Paskuwa/Tinapay na Walang Lebadura: unang panahon ng pag-aani</w:t>
      </w:r>
    </w:p>
    <w:p>
      <w:pPr>
        <w:pStyle w:val="Normal"/>
        <w:ind w:right="20" w:hanging="0"/>
        <w:rPr>
          <w:rFonts w:eastAsia="Times New Roman"/>
          <w:szCs w:val="24"/>
        </w:rPr>
      </w:pPr>
      <w:r>
        <w:rPr>
          <w:rFonts w:eastAsia="Times New Roman"/>
          <w:szCs w:val="24"/>
        </w:rPr>
        <w:t>Titingnan natin ngayon ang mga araw ng Tinapay na Walang Lebadura mula sa pananaw ng tatlong pag-aani ng Diyos. Ang mga pag-aani na ito ay simboliko ni Cristo, ng Iglesia, at ng pagkabuhay na mag-uli ng mga natira sa sangkatauhan sa huli.</w:t>
      </w:r>
    </w:p>
    <w:p>
      <w:pPr>
        <w:pStyle w:val="Normal"/>
        <w:spacing w:lineRule="auto" w:line="256"/>
        <w:ind w:left="180" w:right="180" w:hanging="0"/>
        <w:rPr>
          <w:rFonts w:eastAsia="Times New Roman"/>
          <w:sz w:val="20"/>
        </w:rPr>
      </w:pPr>
      <w:r>
        <w:rPr>
          <w:rFonts w:eastAsia="Times New Roman"/>
          <w:sz w:val="20"/>
        </w:rPr>
        <w:t xml:space="preserve">1Corinto 15:22-25 Sapagka't kung paanong kay Adam ang lahat ay nangamamatay, gayon din naman kay Cristo ang lahat ay bubuhayin. </w:t>
      </w:r>
      <w:r>
        <w:rPr>
          <w:rFonts w:eastAsia="Times New Roman"/>
          <w:sz w:val="20"/>
          <w:vertAlign w:val="superscript"/>
        </w:rPr>
        <w:t>23</w:t>
      </w:r>
      <w:r>
        <w:rPr>
          <w:rFonts w:eastAsia="Times New Roman"/>
          <w:sz w:val="20"/>
        </w:rPr>
        <w:t xml:space="preserve">Datapuwa't ang bawa't isa'y sa kaniyang sariling katayuan; </w:t>
      </w:r>
      <w:r>
        <w:rPr>
          <w:rFonts w:eastAsia="Times New Roman"/>
          <w:b/>
          <w:sz w:val="20"/>
        </w:rPr>
        <w:t xml:space="preserve">si Cristo ang pangunahing bunga; </w:t>
      </w:r>
      <w:r>
        <w:rPr>
          <w:rFonts w:eastAsia="Times New Roman"/>
          <w:sz w:val="20"/>
        </w:rPr>
        <w:t>pagkatapos ay</w:t>
      </w:r>
      <w:r>
        <w:rPr>
          <w:rFonts w:eastAsia="Times New Roman"/>
          <w:b/>
          <w:sz w:val="20"/>
        </w:rPr>
        <w:t xml:space="preserve"> </w:t>
      </w:r>
      <w:r>
        <w:rPr>
          <w:rFonts w:eastAsia="Times New Roman"/>
          <w:b/>
          <w:i/>
          <w:sz w:val="20"/>
        </w:rPr>
        <w:t>ang mga</w:t>
      </w:r>
      <w:r>
        <w:rPr>
          <w:rFonts w:eastAsia="Times New Roman"/>
          <w:b/>
          <w:sz w:val="20"/>
        </w:rPr>
        <w:t xml:space="preserve"> kay Cristo, sa kaniyang pagparito</w:t>
      </w:r>
      <w:r>
        <w:rPr>
          <w:rFonts w:eastAsia="Times New Roman"/>
          <w:sz w:val="20"/>
        </w:rPr>
        <w:t xml:space="preserve">. </w:t>
      </w:r>
      <w:r>
        <w:rPr>
          <w:rFonts w:eastAsia="Times New Roman"/>
          <w:sz w:val="20"/>
          <w:vertAlign w:val="superscript"/>
        </w:rPr>
        <w:t>24</w:t>
      </w:r>
      <w:r>
        <w:rPr>
          <w:rFonts w:eastAsia="Times New Roman"/>
          <w:b/>
          <w:sz w:val="20"/>
        </w:rPr>
        <w:t xml:space="preserve">Kung magkagayo'y darating ang </w:t>
      </w:r>
      <w:r>
        <w:rPr>
          <w:rFonts w:eastAsia="Times New Roman"/>
          <w:b/>
          <w:i/>
          <w:sz w:val="20"/>
        </w:rPr>
        <w:t>wakas</w:t>
      </w:r>
      <w:r>
        <w:rPr>
          <w:rFonts w:eastAsia="Times New Roman"/>
          <w:sz w:val="20"/>
        </w:rPr>
        <w:t xml:space="preserve">, pagka ibibigay na niya ang kaharian sa Dios, sa makatuwid baga'y sa Ama; pagka lilipulin na niya ang lahat ng paghahari, at lahat ng kapamahalaan at kapangyarihan. </w:t>
      </w:r>
      <w:r>
        <w:rPr>
          <w:rFonts w:eastAsia="Times New Roman"/>
          <w:sz w:val="20"/>
          <w:vertAlign w:val="superscript"/>
        </w:rPr>
        <w:t>25</w:t>
      </w:r>
      <w:r>
        <w:rPr>
          <w:rFonts w:eastAsia="Times New Roman"/>
          <w:sz w:val="20"/>
        </w:rPr>
        <w:t>Sapagka't kinakailangang siya'y maghari hanggang mailagay niya sa ilalim ng kaniyang mga talampakan ang lahat niyang mga kaaway.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napay na Walang Lebadura ang unang panahon ng pag-aani sa tatlo. Ang Pentecostes ang pangalawa, at ang Tabernakulo ang pangatlo (Ex. 34:18-23). Kaya't ang unang panahon ng pag-aani na ito ay sumasagisag sa panahon ng pag-aani kay Cristo – ang pinakauna ng mga unang bunga ng pag-ani ng seba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tingnan natin ang Tinapay na Walang Lebadura mula sa pananaw ng paglalarawan nito sa mga tungkulin ni Cristo sa kaligtasan ng sangkata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nglinggo ng Tinapay na Walang Lebadura ay nagpapakita rin kay Cristo na pinatay </w:t>
      </w:r>
      <w:r>
        <w:rPr>
          <w:rFonts w:eastAsia="Times New Roman"/>
          <w:b/>
          <w:szCs w:val="24"/>
        </w:rPr>
        <w:t>bago</w:t>
      </w:r>
      <w:r>
        <w:rPr>
          <w:rFonts w:eastAsia="Times New Roman"/>
          <w:szCs w:val="24"/>
        </w:rPr>
        <w:t xml:space="preserve"> magsimula ang unang araw.</w:t>
      </w:r>
    </w:p>
    <w:p>
      <w:pPr>
        <w:pStyle w:val="Normal"/>
        <w:spacing w:lineRule="auto" w:line="256"/>
        <w:ind w:left="180" w:right="180" w:hanging="0"/>
        <w:rPr>
          <w:rFonts w:eastAsia="Times New Roman"/>
          <w:sz w:val="20"/>
        </w:rPr>
      </w:pPr>
      <w:r>
        <w:rPr>
          <w:rFonts w:eastAsia="Times New Roman"/>
          <w:sz w:val="20"/>
        </w:rPr>
        <w:t>Exodo 12:6 At inyong aalagaan hanggang sa ikalabing apat na araw ng buwang ito, at papatayin ng buong kapulungan ng kapisanan ng Israel, sa paglubog ng araw. [o sa pagitan ng gabi at hapon]. (AB)</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May tatlong mahahalagang kaganapan na ipinapakita sa mga araw ng Tinapay na Walang Lebadura. Ang unang araw ay nagpapakita ng pagtatapos ng gawain ni Cristo bilang walang kasalanang hain at ang Dakilang Saserdote na naghanda upang pumasok sa Dakong Kabanal-banalan nang minsan magpakailan man gamit ang kanyang sariling dugo at hindi ang dugo ng mga toro. Ang Inalog na Bigkis ay nagpapakita ng pagtanggap ng Diyos sa sakripisyo ni Cristo at ang pagtanggap ni Cristo ng kanyang awtoridad upang mamuno kasama ang bagong pagkasaserdote.</w:t>
      </w:r>
    </w:p>
    <w:p>
      <w:pPr>
        <w:pStyle w:val="Normal"/>
        <w:spacing w:lineRule="auto" w:line="256"/>
        <w:ind w:left="180" w:right="180" w:hanging="0"/>
        <w:rPr>
          <w:rFonts w:eastAsia="Times New Roman"/>
          <w:sz w:val="20"/>
        </w:rPr>
      </w:pPr>
      <w:r>
        <w:rPr>
          <w:rFonts w:eastAsia="Times New Roman"/>
          <w:sz w:val="20"/>
        </w:rPr>
        <w:t xml:space="preserve">Daniel 7:13-14 Ako'y nakakita sa pangitain sa gabi, at, narito, lumabas na kasama ng mga alapaap sa langit ang isang gaya ng anak ng tao, at siya'y naparoon sa matanda sa mga araw, at inilapit nila siya sa harap niya. </w:t>
      </w:r>
      <w:r>
        <w:rPr>
          <w:rFonts w:eastAsia="Times New Roman"/>
          <w:sz w:val="20"/>
          <w:vertAlign w:val="superscript"/>
        </w:rPr>
        <w:t>14</w:t>
      </w:r>
      <w:r>
        <w:rPr>
          <w:rFonts w:eastAsia="Times New Roman"/>
          <w:sz w:val="20"/>
        </w:rPr>
        <w:t xml:space="preserve">At binigyan siya ng kapangyarihan, at kaluwalhatian, at </w:t>
      </w:r>
      <w:r>
        <w:rPr>
          <w:rFonts w:eastAsia="Times New Roman"/>
          <w:b/>
          <w:sz w:val="20"/>
        </w:rPr>
        <w:t>isang kaharian</w:t>
      </w:r>
      <w:r>
        <w:rPr>
          <w:rFonts w:eastAsia="Times New Roman"/>
          <w:sz w:val="20"/>
        </w:rPr>
        <w:t>, upang lahat ng mga bayan, bansa, at mga wika ay mangaglingkod sa kaniya: ang kaniyang kapangyarihan ay walang hanggang kapangyarihan, na hindi lilipas, at ang kaniyang kaharian ay hindi magigiba.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Apocalipsis 1:6 … At ginawa tayong kaharian, </w:t>
      </w:r>
      <w:r>
        <w:rPr>
          <w:rFonts w:eastAsia="Times New Roman"/>
          <w:b/>
          <w:sz w:val="20"/>
        </w:rPr>
        <w:t>mga saserdote</w:t>
      </w:r>
      <w:r>
        <w:rPr>
          <w:rFonts w:eastAsia="Times New Roman"/>
          <w:sz w:val="20"/>
        </w:rPr>
        <w:t xml:space="preserve"> sa kaniyang Dios at Ama; sumakaniya nawa ang kaluwalhatian at ang paghahari magpakailan kailan man. Siya naw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araw ng Tinapay na Walang Lebadura ay sumasagisag sa papel ni Cristo sa Huling Araw bilang Har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ilalapat natin ang sanglinggo ng paglalang sa sanglinggo ng Tinapay na Walang Lebadura at ang aktwal na sanglinggo noong 30 CE, ipinapakita ng unang araw ang papel ni Cristo sa paglalang (Heb. 1:2). Ang Inalog na Bigkis  ay nagpapakita ng papel ni Cristo bilang tinanggap na tagapagligtas at Dakilang Saserdote na itinakda ng Diyos sa ikaapat na araw (ang Linggo ng Inalog na Bigkis), na katumbas ng Miyerkules ng sanglinggo ng paglalang at, samakatuwid, ang huling araw ng Tinapay na Walang Lebadura ay muling nagpapahiwatig ng kapahing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araw ay isang Sabbath dahil sa papel ni Cristo sa Milenyo (o ikapitong-libong taon ng “sanglinggo ng paglalang”, ang Sabbath). Ito ang kanyang papel sa Araw ng Panginoon. Siya ay darating bilang Hari sa kanyang ikalawang Pagdating kung kailan magkakaroon ng kapahingahan ang Daigd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itong araw ay minarkahan sa pamamagitan ng kawalan ng lebadura, na nagpapahiwatig ng pag-aalis ng kasalanan mula sa ating mga buhay. Nabuhay si Cristo ng walang kasalanan. Bilang isang walang kasalanang hain, nagawa niyang ipako ang talaan ng pagkakautang o ang </w:t>
      </w:r>
      <w:r>
        <w:rPr>
          <w:rFonts w:eastAsia="Times New Roman"/>
          <w:i/>
          <w:szCs w:val="24"/>
        </w:rPr>
        <w:t>chierographon</w:t>
      </w:r>
      <w:r>
        <w:rPr>
          <w:rFonts w:eastAsia="Times New Roman"/>
          <w:szCs w:val="24"/>
        </w:rPr>
        <w:t xml:space="preserve"> sa </w:t>
      </w:r>
      <w:r>
        <w:rPr>
          <w:rFonts w:eastAsia="Times New Roman"/>
          <w:i/>
          <w:szCs w:val="24"/>
        </w:rPr>
        <w:t>stauros</w:t>
      </w:r>
      <w:r>
        <w:rPr>
          <w:rFonts w:eastAsia="Times New Roman"/>
          <w:szCs w:val="24"/>
        </w:rPr>
        <w:t xml:space="preserve"> o tulos. Mula sa pangyayaring ito, tayo ay natub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inapay na Walang Lebadura ay minarkahan ang ating paglaya mula sa kasalanan, tulad ng ipinakita sa Exodo 13:3-9, at ang patuloy na pag-aalis ng kasalanan mula sa ating mga buhay. Ang Kapistahan ng Tinapay na Walang Lebadura ay may isa pang pangunahing antas ng kahulugan bilang </w:t>
      </w:r>
      <w:r>
        <w:rPr>
          <w:rFonts w:eastAsia="Times New Roman"/>
          <w:b/>
          <w:szCs w:val="24"/>
        </w:rPr>
        <w:t>unang pag-aani ng Diyos</w:t>
      </w:r>
      <w:r>
        <w:rPr>
          <w:rFonts w:eastAsia="Times New Roman"/>
          <w:szCs w:val="24"/>
        </w:rPr>
        <w:t xml:space="preserve">. Ang Tinapay na Walang Lebadura ay panahon ng pag-aani kay Cristo. Hindi nito sinasagisag ang pag-aani sa Iglesia kundi tumuturo patungo sa mga gawain ni Cristo sa panahon na ito at ang paghahanda ng Iglesia para sa ani </w:t>
      </w:r>
      <w:r>
        <w:rPr>
          <w:rFonts w:eastAsia="Times New Roman"/>
          <w:i/>
          <w:szCs w:val="24"/>
        </w:rPr>
        <w:t>nito</w:t>
      </w:r>
      <w:r>
        <w:rPr>
          <w:rFonts w:eastAsia="Times New Roman"/>
          <w:szCs w:val="24"/>
        </w:rPr>
        <w:t>. Kaya't ito ay estruktural na naiiba sa mga Tabernakulo kung saan ang ikawalong araw at hindi ang ikapito ay isang Banal na Araw, dahil ang huling araw na iyon ay tumuturo patungo sa kaganapan ng sistema sa Diyos pagkatapos ng Milenyo. Kaya, ang huling araw ng pitong araw ng mga Tabernakulo ay hindi isang Banal na Araw.</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roong isang siklo sa loob ng mga hinirang mula sa pagpapabanal ng mga Hukbo hanggang sa panahon ng Paskuwa at Tinapay na Walang Lebadura, na ginagamit upang alisin ang kasalanan mula sa mga itinalaga na tatawagin at ihanda sila para sa pagtanggap ng Banal na Espiritu sa Pentecostes. Ang limampung araw ay sumasagisag sa kanilang mga buhay mula sa pagtanda sa edad na dalawampu hanggang kamatayan sa karaniwang edad na pitumpu. Kapag nagbalik-loob, sila ay tatanggap ng kanilang lugar sa espirituwal na Hukbo bilang mga Anak ng Diyos upang magturo at magpabanal sa susunod na grupo ng mga tinawag ayon sa Plano 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r>
    </w:p>
    <w:p>
      <w:pPr>
        <w:pStyle w:val="Normal"/>
        <w:ind w:right="20" w:hanging="0"/>
        <w:rPr>
          <w:rFonts w:eastAsia="Times New Roman"/>
          <w:b/>
          <w:b/>
          <w:sz w:val="28"/>
          <w:szCs w:val="28"/>
        </w:rPr>
      </w:pPr>
      <w:r>
        <w:rPr>
          <w:rFonts w:eastAsia="Times New Roman"/>
          <w:b/>
          <w:sz w:val="28"/>
          <w:szCs w:val="28"/>
        </w:rPr>
        <w:t>Pentecostes o Kapistahan ng mga Sanglinggo: ikalawang panahon ng pag-aani</w:t>
      </w:r>
    </w:p>
    <w:p>
      <w:pPr>
        <w:pStyle w:val="Normal"/>
        <w:ind w:right="20" w:hanging="0"/>
        <w:rPr>
          <w:rFonts w:eastAsia="Times New Roman"/>
          <w:szCs w:val="24"/>
        </w:rPr>
      </w:pPr>
      <w:r>
        <w:rPr>
          <w:rFonts w:eastAsia="Times New Roman"/>
          <w:szCs w:val="24"/>
        </w:rPr>
        <w:t>Mayroong pitong lingguhang Sabbath na binibilang mula sa Inalog na Bigkis , at ang araw pagkatapos ng ikapitong Sabbath ay Pentecostes. Ito ay nagbibigay sa atin ng limampung araw mula sa isang gawain ng Inalog na Bigkis  hanggang sa ani ng Pentecostes. Ang pitong sanglinggo patungo sa Pentecostes ay may iba't ibang aspeto at aplika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aaring tingnan ang mga ito bilang pitong panahon ng Iglesia na nagkakaroon ng kanilang kapahingahan sa patuloy na batayan.</w:t>
      </w:r>
    </w:p>
    <w:p>
      <w:pPr>
        <w:pStyle w:val="Normal"/>
        <w:spacing w:lineRule="auto" w:line="256"/>
        <w:ind w:left="180" w:right="180" w:hanging="0"/>
        <w:rPr>
          <w:rFonts w:eastAsia="Times New Roman"/>
          <w:sz w:val="20"/>
        </w:rPr>
      </w:pPr>
      <w:r>
        <w:rPr>
          <w:rFonts w:eastAsia="Times New Roman"/>
          <w:sz w:val="20"/>
        </w:rPr>
        <w:t>Hebreo 4:3 Sapagka't tayong nagsisipanampalataya ay nagsisipasok sa kapahingahang yaon; gaya ng sinabi niya, Gaya ng aking isinumpa sa aking kagalitan, Sila'y hindi magsisipasok sa aking kapahingahan: bagama't ang mga gawa ay nangatapos mula nang itatag ang sanglibutan.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Hebreo 4:10  Sapagka't ang pumasok sa kaniyang kapahingahan ay nagpahinga naman sa kaniyang mga gawa, gaya ng Dios sa kaniyang mga gawa. (AB)</w:t>
      </w:r>
    </w:p>
    <w:p>
      <w:pPr>
        <w:pStyle w:val="Normal"/>
        <w:ind w:right="20" w:hanging="0"/>
        <w:rPr>
          <w:rFonts w:eastAsia="Times New Roman"/>
          <w:szCs w:val="24"/>
        </w:rPr>
      </w:pPr>
      <w:r>
        <w:rPr>
          <w:rFonts w:eastAsia="Times New Roman"/>
          <w:szCs w:val="24"/>
        </w:rPr>
        <w:t>Maaari din silang tingnan na may kaugnayan sa sistema ng Jubileo, tulad ng makikita natin sa iba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sisimula ang bilang sa Inalog na Bigkis. Ang paghahanda patungo sa Pentecostes ay tungkol sa pagpili at pag-hihiwalay ng isang bagong pagkasaserdote bilang isang bagong ani. Ang paghahandang ito ay tumutukoy sa Iglesia ng Bagong Tipan, na may bagong pagkasaserdote sa ilalim ng Dakilang Saserdote ng pagkasaserdote ni Melquisedec (cf. Heb. 5:6 hanggang 7:21).</w:t>
      </w:r>
    </w:p>
    <w:p>
      <w:pPr>
        <w:pStyle w:val="Normal"/>
        <w:spacing w:lineRule="auto" w:line="256"/>
        <w:ind w:left="180" w:right="180" w:hanging="0"/>
        <w:rPr>
          <w:rFonts w:eastAsia="Times New Roman"/>
          <w:sz w:val="20"/>
        </w:rPr>
      </w:pPr>
      <w:r>
        <w:rPr>
          <w:rFonts w:eastAsia="Times New Roman"/>
          <w:sz w:val="20"/>
        </w:rPr>
        <w:t>Hebreo 6:20 … Na doo'y pumasok dahil sa atin si Jesus, na gaya ng pangunahin, na naging dakilang saserdote magpakailan man ayon sa pagkasaserdote ni Melquisedec.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nalog na Bigkis ay nagpapakita ng pag-akyat ni Cristo sa silid ng Trono ng Diyos upang tanggapin pagkatapos ng kanyang pagkabuhay na mag-uli mula sa mga patay, gaya ng ipinakita sa Daniel 7:13-14 at Juan 20:17.</w:t>
      </w:r>
    </w:p>
    <w:p>
      <w:pPr>
        <w:pStyle w:val="Normal"/>
        <w:spacing w:lineRule="auto" w:line="256"/>
        <w:ind w:left="180" w:right="180" w:hanging="0"/>
        <w:rPr>
          <w:rFonts w:eastAsia="Times New Roman"/>
          <w:sz w:val="20"/>
        </w:rPr>
      </w:pPr>
      <w:r>
        <w:rPr>
          <w:rFonts w:eastAsia="Times New Roman"/>
          <w:sz w:val="20"/>
        </w:rPr>
        <w:t>Juan 20:17 Sinabi sa kanya ni Jesus, “Huwag mo akong hawakan, sapagkat hindi pa ako nakakaakyat sa Ama. Ngunit pumunta ka sa aking mga kapatid, at sabihin mo sa kanila, ‘Aakyat ako sa aking Ama at inyong Ama, sa aking Diyos at inyong Diyos.’”(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yroong pitong mga taon ng sabbath; tapos, ang taon pagkatapos ng ikapitong taon ng sabbath ay ang taon ng Jubileo. Kaya't may ugnayan sa pagitan ng Pentecostes at taon ng Jubileo dahil magkatulad ang dalawang estruktura. Ang sistema ng Jubileo ay nagpapakita rin ng buhay ng perpektong tao na may limampung taon mula sa pagiging adult na may haba ng pitumpung taon at “ang kapahingahan” na matatagpuan sa Diyos. Ang mga Israelita ay nagsagawa ng apatnapung Pentecostes sa disyerto, na naglalarawan din ng saklaw ng gawain ng Diyos sa Mesiyas. Naipapakita ng mga aral na ito na tayo ay nasa "ilang" sa loob ng apatnapung Jubileo (2,000 taon) o ang mga Huling Araw (ang Huwebes at Biyernes ng sanglinggo ng paglalang). Ang Pentecostes ay nagpapakita ng ating pagiging unang bunga at ng ating pagiging "dinidiligan" o ginagabayan ng Espiritu ng Diyos.</w:t>
      </w:r>
    </w:p>
    <w:p>
      <w:pPr>
        <w:pStyle w:val="Normal"/>
        <w:spacing w:lineRule="auto" w:line="256"/>
        <w:ind w:left="180" w:right="180" w:hanging="0"/>
        <w:rPr>
          <w:rFonts w:eastAsia="Times New Roman"/>
          <w:sz w:val="20"/>
        </w:rPr>
      </w:pPr>
      <w:r>
        <w:rPr>
          <w:rFonts w:eastAsia="Times New Roman"/>
          <w:sz w:val="20"/>
        </w:rPr>
        <w:t xml:space="preserve">Jeremias 5:24  Hindi man nila sinasabi sa sarili, Mangatakot tayo ngayon sa PANGINOON nating Dios, na naglalagpak ng ulan, ng maaga at gayon din ng huli, sa kaniyang kapanahunan; na </w:t>
      </w:r>
      <w:r>
        <w:rPr>
          <w:rFonts w:eastAsia="Times New Roman"/>
          <w:b/>
          <w:sz w:val="20"/>
        </w:rPr>
        <w:t xml:space="preserve">itinataan sa atin </w:t>
      </w:r>
      <w:r>
        <w:rPr>
          <w:rFonts w:eastAsia="Times New Roman"/>
          <w:sz w:val="20"/>
        </w:rPr>
        <w:t>ang</w:t>
      </w:r>
      <w:r>
        <w:rPr>
          <w:rFonts w:eastAsia="Times New Roman"/>
          <w:b/>
          <w:sz w:val="20"/>
        </w:rPr>
        <w:t xml:space="preserve"> mga takdang sanglinggo ng mga pagaani.</w:t>
      </w:r>
      <w:r>
        <w:rPr>
          <w:rFonts w:eastAsia="Times New Roman"/>
          <w:sz w:val="20"/>
        </w:rPr>
        <w:t xml:space="preserve">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w:t>
      </w:r>
      <w:r>
        <w:rPr>
          <w:rFonts w:eastAsia="Times New Roman"/>
          <w:i/>
          <w:szCs w:val="24"/>
        </w:rPr>
        <w:t>mga itinakdang sanglinggo ng mga pag-aani</w:t>
      </w:r>
      <w:r>
        <w:rPr>
          <w:rFonts w:eastAsia="Times New Roman"/>
          <w:szCs w:val="24"/>
        </w:rPr>
        <w:t xml:space="preserve"> ayon dito ay ang pitong sanglinggo hanggang sa Pentecostes. </w:t>
      </w:r>
      <w:r>
        <w:rPr>
          <w:rFonts w:eastAsia="Times New Roman"/>
          <w:szCs w:val="24"/>
          <w:lang w:val="fr-CA"/>
        </w:rPr>
        <w:t>Kaya't ang panahon mula sa Inalog na Bigkis hanggang sa Pentecostes ay nakalaan para sa mga tao ng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Pentecostes ay ang </w:t>
      </w:r>
      <w:r>
        <w:rPr>
          <w:rFonts w:eastAsia="Times New Roman"/>
          <w:b/>
          <w:szCs w:val="24"/>
          <w:lang w:val="fr-CA"/>
        </w:rPr>
        <w:t>ikalawang pag-aani ng Diyos</w:t>
      </w:r>
      <w:r>
        <w:rPr>
          <w:rFonts w:eastAsia="Times New Roman"/>
          <w:szCs w:val="24"/>
          <w:lang w:val="fr-CA"/>
        </w:rPr>
        <w:t xml:space="preserve"> at minsan ay tinutukoy bilang Pista ng Pag-aani, gaya ng ipinapakita sa Exodo 23:16.</w:t>
      </w:r>
    </w:p>
    <w:p>
      <w:pPr>
        <w:pStyle w:val="Normal"/>
        <w:spacing w:lineRule="auto" w:line="256"/>
        <w:ind w:left="180" w:right="180" w:hanging="0"/>
        <w:rPr>
          <w:rFonts w:eastAsia="Times New Roman"/>
          <w:sz w:val="20"/>
        </w:rPr>
      </w:pPr>
      <w:r>
        <w:rPr>
          <w:rFonts w:eastAsia="Times New Roman"/>
          <w:sz w:val="20"/>
          <w:lang w:val="fr-CA"/>
        </w:rPr>
        <w:t xml:space="preserve">Exodo 23:16 "… At ang </w:t>
      </w:r>
      <w:r>
        <w:rPr>
          <w:rFonts w:eastAsia="Times New Roman"/>
          <w:b/>
          <w:sz w:val="20"/>
          <w:lang w:val="fr-CA"/>
        </w:rPr>
        <w:t>pista ng pagaani</w:t>
      </w:r>
      <w:r>
        <w:rPr>
          <w:rFonts w:eastAsia="Times New Roman"/>
          <w:sz w:val="20"/>
          <w:lang w:val="fr-CA"/>
        </w:rPr>
        <w:t xml:space="preserve"> ng mga unang bunga ng iyong kapagalan, na iyong inihasik sa bukid: at ang pista ng pagaani, sa katapusan ng taon, nang pagaani mo ng iyong kapagalan sa bukid. </w:t>
      </w:r>
      <w:r>
        <w:rPr>
          <w:rFonts w:eastAsia="Times New Roman"/>
          <w:sz w:val="20"/>
        </w:rPr>
        <w:t>(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pakita nito ang tuloy-tuloy na espirituwal na pag-aani at ang ating patuloy na paghatol (mga pinag-aalog na tinapay). Tinatawag itong </w:t>
      </w:r>
      <w:r>
        <w:rPr>
          <w:rFonts w:eastAsia="Times New Roman"/>
          <w:i/>
          <w:szCs w:val="24"/>
        </w:rPr>
        <w:t>pag-aani ng mga unang bunga</w:t>
      </w:r>
      <w:r>
        <w:rPr>
          <w:rFonts w:eastAsia="Times New Roman"/>
          <w:szCs w:val="24"/>
        </w:rPr>
        <w:t>, na nangangahulugang may darating pang pag-aani. Ang mga pinag-aalog na tinapay sa Pentecostes ay may lebadu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orihinal na lebadura ng masamang akala at kasamaan ay pinalitan ng bagong lebadura ng Banal na Espiritu na gumagawa sa dalawang aspeto ni Cristo at ng Tipan ng Diyos. May kasalanan pa rin sa ating mga buhay ngunit hindi na tayo nasa ilalim ng pagkaalipin nito. Ang mga handog sa Pentecostes ay nagpapakita ng pangangailangan para sa isang handog dahil sa kasalanan, na ginawa para sa atin ni Jesucristo na nagbayad ng halagang iyon minsan at magpakailanman sa Paskuwa. </w:t>
      </w:r>
      <w:r>
        <w:rPr>
          <w:rFonts w:eastAsia="Times New Roman"/>
          <w:szCs w:val="24"/>
          <w:lang w:val="fr-CA"/>
        </w:rPr>
        <w:t xml:space="preserve">Kaya't inaasahan natin ang ating ani sa Pentecostes na naging posible sa pamamagitan ng ani ni Cristo sa Paskuwa. </w:t>
      </w:r>
      <w:r>
        <w:rPr>
          <w:rFonts w:eastAsia="Times New Roman"/>
          <w:szCs w:val="24"/>
        </w:rPr>
        <w:t xml:space="preserve">Ang handog dahil sa kasalanan ay tumutukoy sa unti-unting pag-aalis ng kasalanan sa ating mga buhay (cf. ang aralin na </w:t>
      </w:r>
      <w:hyperlink r:id="rId9">
        <w:r>
          <w:rPr>
            <w:rStyle w:val="InternetLink"/>
            <w:rFonts w:eastAsia="Times New Roman"/>
            <w:i/>
            <w:szCs w:val="24"/>
          </w:rPr>
          <w:t>Ang Luma at Bagong Lebadura [106a]</w:t>
        </w:r>
      </w:hyperlink>
      <w:r>
        <w:rPr>
          <w:rFonts w:eastAsia="Times New Roman"/>
          <w:color w:val="0000FF"/>
          <w:szCs w:val="24"/>
        </w:rPr>
        <w:t>)</w:t>
      </w:r>
      <w:r>
        <w:rPr>
          <w:rFonts w:eastAsia="Times New Roman"/>
          <w:i/>
          <w:szCs w:val="24"/>
        </w:rPr>
        <w:t>.</w:t>
      </w:r>
    </w:p>
    <w:p>
      <w:pPr>
        <w:pStyle w:val="Normal"/>
        <w:spacing w:lineRule="auto" w:line="256"/>
        <w:ind w:left="180" w:right="180" w:hanging="0"/>
        <w:rPr>
          <w:rFonts w:eastAsia="Times New Roman"/>
          <w:sz w:val="20"/>
        </w:rPr>
      </w:pPr>
      <w:r>
        <w:rPr>
          <w:rFonts w:eastAsia="Times New Roman"/>
          <w:sz w:val="20"/>
        </w:rPr>
        <w:t xml:space="preserve">Levitico 23:15-21 At kayo'y bibilang sa inyo mula sa kinabukasan ng sabbath mula sa araw na inyong dalhin ang bigkis na handog na inalog: magiging pitong sabbath na ganap. </w:t>
      </w:r>
      <w:r>
        <w:rPr>
          <w:rFonts w:eastAsia="Times New Roman"/>
          <w:sz w:val="20"/>
          <w:vertAlign w:val="superscript"/>
        </w:rPr>
        <w:t>16</w:t>
      </w:r>
      <w:r>
        <w:rPr>
          <w:rFonts w:eastAsia="Times New Roman"/>
          <w:sz w:val="20"/>
        </w:rPr>
        <w:t xml:space="preserve">Sa makatuwid baga'y hanggang sa kinabukasan ng ikapitong sabbath, bibilang kayo ng limang pung araw; at maghahandog kayo ng bagong handog na harina sa Panginoon. </w:t>
      </w:r>
      <w:r>
        <w:rPr>
          <w:rFonts w:eastAsia="Times New Roman"/>
          <w:sz w:val="20"/>
          <w:vertAlign w:val="superscript"/>
        </w:rPr>
        <w:t>17</w:t>
      </w:r>
      <w:r>
        <w:rPr>
          <w:rFonts w:eastAsia="Times New Roman"/>
          <w:sz w:val="20"/>
        </w:rPr>
        <w:t xml:space="preserve">Sa inyong mga tahanan ay magdadala kayo ng dalawang tinapay na aalugin na may dalawang ikasangpung bahagi ng isang epa ng mainam na harina, at lulutuin na may levadura na pinaka pangunang bunga sa Panginoon. </w:t>
      </w:r>
      <w:r>
        <w:rPr>
          <w:rFonts w:eastAsia="Times New Roman"/>
          <w:sz w:val="20"/>
          <w:vertAlign w:val="superscript"/>
        </w:rPr>
        <w:t>18</w:t>
      </w:r>
      <w:r>
        <w:rPr>
          <w:rFonts w:eastAsia="Times New Roman"/>
          <w:sz w:val="20"/>
        </w:rPr>
        <w:t xml:space="preserve">At ihaharap ninyo ang tinapay na kalakip ng pitong kordero ng unang taon na walang kapintasan, at ng isang guyang toro at ng dalawang tupang lalake: mga handog sa Panginoon na susunugin, na kalakip ng kanilang handog na harina, at ng kanilang mga handog na inumin, handog nga na pinaraan sa apoy na pinakamasarap na amoy sa Panginoon. </w:t>
      </w:r>
      <w:r>
        <w:rPr>
          <w:rFonts w:eastAsia="Times New Roman"/>
          <w:sz w:val="20"/>
          <w:vertAlign w:val="superscript"/>
        </w:rPr>
        <w:t>19</w:t>
      </w:r>
      <w:r>
        <w:rPr>
          <w:rFonts w:eastAsia="Times New Roman"/>
          <w:sz w:val="20"/>
        </w:rPr>
        <w:t xml:space="preserve">At maghahandog kayo ng isang lalaking kambing na pinaka handog dahil sa kasalanan, at ng dalawang korderong lalake ng unang taon na haing mga handog tungkol sa kapayapaan. </w:t>
      </w:r>
      <w:r>
        <w:rPr>
          <w:rFonts w:eastAsia="Times New Roman"/>
          <w:sz w:val="20"/>
          <w:vertAlign w:val="superscript"/>
        </w:rPr>
        <w:t>20</w:t>
      </w:r>
      <w:r>
        <w:rPr>
          <w:rFonts w:eastAsia="Times New Roman"/>
          <w:sz w:val="20"/>
        </w:rPr>
        <w:t xml:space="preserve">At aalugin ng saserdote pati ng tinapay ng mga unang bunga, na pinaka handog na inalog sa harap ng Panginoon, na kalakip ng dalawang kordero: ang mga tinapay ay magiging itinalaga sa Panginoon na ukol sa saserdote. </w:t>
      </w:r>
      <w:r>
        <w:rPr>
          <w:rFonts w:eastAsia="Times New Roman"/>
          <w:sz w:val="20"/>
          <w:vertAlign w:val="superscript"/>
        </w:rPr>
        <w:t>21</w:t>
      </w:r>
      <w:r>
        <w:rPr>
          <w:rFonts w:eastAsia="Times New Roman"/>
          <w:sz w:val="20"/>
        </w:rPr>
        <w:t>At inyong ihahayag sa araw ding iyan; magiging banal na pagpupulong nga sa inyo; kayo'y huwag gagawa ng anomang gawang paglilingkod: siyang palatuntunan sa lahat ng inyong mga tahanan, sa buong panahon ng inyong lahi.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nsinin na mayroong isang kambing para sa handog dahil sa kasalanan sa talata 19. Pansinin din na ang mga handog sa Inalog na Bigkis ay hindi naglalaman ng handog dahil sa kasalanan, sapagkat ito ay naglalarawan kay Cristo na namuhay ng isang buhay na walang kasalanan.</w:t>
      </w:r>
    </w:p>
    <w:p>
      <w:pPr>
        <w:pStyle w:val="Normal"/>
        <w:spacing w:lineRule="auto" w:line="256"/>
        <w:ind w:left="180" w:right="180" w:hanging="0"/>
        <w:rPr>
          <w:rFonts w:eastAsia="Times New Roman"/>
          <w:sz w:val="20"/>
        </w:rPr>
      </w:pPr>
      <w:r>
        <w:rPr>
          <w:rFonts w:eastAsia="Times New Roman"/>
          <w:sz w:val="20"/>
        </w:rPr>
        <w:t xml:space="preserve">Levitico 23:9-14 At sinalita ng Panginoon kay Moises na sinasabi, </w:t>
      </w:r>
      <w:r>
        <w:rPr>
          <w:rFonts w:eastAsia="Times New Roman"/>
          <w:sz w:val="20"/>
          <w:vertAlign w:val="superscript"/>
        </w:rPr>
        <w:t>10</w:t>
      </w:r>
      <w:r>
        <w:rPr>
          <w:rFonts w:eastAsia="Times New Roman"/>
          <w:sz w:val="20"/>
        </w:rPr>
        <w:t xml:space="preserve">Salitain mo sa mga anak ni Israel, at sabihin mo sa kanila, Pagka kayo'y nakapasok sa lupain na ibibigay ko sa inyo, at inyong nagapas na ang ani niyaon, ay magdadala nga kayo sa saserdote ng bigkis na pinaka pangunang bunga ng inyong paggapas: </w:t>
      </w:r>
      <w:r>
        <w:rPr>
          <w:rFonts w:eastAsia="Times New Roman"/>
          <w:sz w:val="20"/>
          <w:vertAlign w:val="superscript"/>
        </w:rPr>
        <w:t>11</w:t>
      </w:r>
      <w:r>
        <w:rPr>
          <w:rFonts w:eastAsia="Times New Roman"/>
          <w:sz w:val="20"/>
        </w:rPr>
        <w:t xml:space="preserve">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 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r>
        <w:rPr>
          <w:rFonts w:eastAsia="Times New Roman"/>
          <w:sz w:val="20"/>
          <w:vertAlign w:val="superscript"/>
        </w:rPr>
        <w:t>14</w:t>
      </w:r>
      <w:r>
        <w:rPr>
          <w:rFonts w:eastAsia="Times New Roman"/>
          <w:sz w:val="20"/>
        </w:rPr>
        <w:t>At huwag kayong kakain ng tinapay, ni trigong sinangag, ni uhay na bago, hanggang sa araw na ito, hanggang sa inyong madala ang alay sa inyong Dios: siyang palatuntunan magpakailan man sa buong panahon ng inyong lahi, sa lahat ng inyong mga tahan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lang mga nabautismuhang miyembro ng Katawan ni Jesucristo, tayo ay hinuhusgahan batay sa ating mga ginagawa ngayon.</w:t>
      </w:r>
    </w:p>
    <w:p>
      <w:pPr>
        <w:pStyle w:val="Normal"/>
        <w:spacing w:lineRule="auto" w:line="256"/>
        <w:ind w:left="180" w:right="180" w:hanging="0"/>
        <w:rPr>
          <w:rFonts w:eastAsia="Times New Roman"/>
          <w:sz w:val="20"/>
        </w:rPr>
      </w:pPr>
      <w:r>
        <w:rPr>
          <w:rFonts w:eastAsia="Times New Roman"/>
          <w:sz w:val="20"/>
        </w:rPr>
        <w:t xml:space="preserve">Job 34:21-23 Sapagka't ang kaniyang mga mata ay nangasa lakad ng tao, At nakikita niya ang lahat niyang pagyaon. </w:t>
      </w:r>
      <w:r>
        <w:rPr>
          <w:rFonts w:eastAsia="Times New Roman"/>
          <w:sz w:val="20"/>
          <w:vertAlign w:val="superscript"/>
        </w:rPr>
        <w:t>22</w:t>
      </w:r>
      <w:r>
        <w:rPr>
          <w:rFonts w:eastAsia="Times New Roman"/>
          <w:sz w:val="20"/>
        </w:rPr>
        <w:t xml:space="preserve">Walang kadiliman, ni makapal man pangungulimlim, Na mapagtataguan ng mga manggagawa ng kasamaan. </w:t>
      </w:r>
      <w:r>
        <w:rPr>
          <w:rFonts w:eastAsia="Times New Roman"/>
          <w:sz w:val="20"/>
          <w:vertAlign w:val="superscript"/>
        </w:rPr>
        <w:t>23</w:t>
      </w:r>
      <w:r>
        <w:rPr>
          <w:rFonts w:eastAsia="Times New Roman"/>
          <w:sz w:val="20"/>
        </w:rPr>
        <w:t xml:space="preserve">Sapagka't </w:t>
      </w:r>
      <w:r>
        <w:rPr>
          <w:rFonts w:eastAsia="Times New Roman"/>
          <w:b/>
          <w:sz w:val="20"/>
        </w:rPr>
        <w:t>hindi na niya pakukundanganan ang tao</w:t>
      </w:r>
      <w:r>
        <w:rPr>
          <w:rFonts w:eastAsia="Times New Roman"/>
          <w:sz w:val="20"/>
        </w:rPr>
        <w:t>, Upang siya'y humarap sa Dios sa kahatulan.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entecostes ay nilalarawan ito sa pamamagitan ng mga pinag-aalog na tinapay, na tinupad ng pisikal na Israel ng apatnapung beses habang sila ay nasa ilang. Ang pag-uugnay nito sa mga Jubileo na nabanggit kanina ay nagpapakita ng ating patuloy na paghatol ng Diyos sa loob ng dalawang libong taon. Pansinin din ang sinabi ni Pedro.</w:t>
      </w:r>
    </w:p>
    <w:p>
      <w:pPr>
        <w:pStyle w:val="Normal"/>
        <w:spacing w:lineRule="auto" w:line="256"/>
        <w:ind w:left="180" w:right="180" w:hanging="0"/>
        <w:rPr>
          <w:rFonts w:eastAsia="Times New Roman"/>
          <w:sz w:val="20"/>
        </w:rPr>
      </w:pPr>
      <w:r>
        <w:rPr>
          <w:rFonts w:eastAsia="Times New Roman"/>
          <w:sz w:val="20"/>
        </w:rPr>
        <w:t>1Pedro 4:17 Sapagka't dumating na ang panahon ng pasimula ng paghuhukom sa bahay ng Dios: at kung mauna sa atin, ano kaya ang wakas ng mga hindi nagsisitalima sa evangelio 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Pentecostes ng mga Israelita ay nang sila ay tumanggap ng Kautusan sa Sinai. Ang unang Pentecostes ng Bagong Tipan na Iglesia ay nang sila ay tumanggap ng Kautusan na nakasulat sa kanilang mga puso, ang pagbuhos ng Banal na Espiritu ng Diyos.</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Hebreo 8:10  Sapagka't ito ang pakikipagtipang aking gagawin sa sangbahayan ni Israel Pagkatapos ng mga araw na yaon, sinasabi ng Panginoon; Ilalagay ko ang aking mga kautusan sa kanilang pagiisip, At sa kanilang mga puso'y aking isusulat ang mga ito. At ako'y magiging Dios nila, At sila'y magiging bayan ko: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Mga Gawa 2:17-21  At mangyayari sa </w:t>
      </w:r>
      <w:r>
        <w:rPr>
          <w:rFonts w:eastAsia="Times New Roman"/>
          <w:b/>
          <w:sz w:val="20"/>
        </w:rPr>
        <w:t>mga huling araw</w:t>
      </w:r>
      <w:r>
        <w:rPr>
          <w:rFonts w:eastAsia="Times New Roman"/>
          <w:sz w:val="20"/>
        </w:rPr>
        <w:t xml:space="preserve">, sabi ng Dios, Na ibubuhos ko ang aking Espiritu sa lahat ng laman: At ang inyong mga anak na lalake at babae ay manganghuhula, At ang inyong mga binata ay mangakakakita ng mga pangitain, Ang inyong mga matatanda ay magsisipanaginip ng mga panaginip: </w:t>
      </w:r>
      <w:r>
        <w:rPr>
          <w:rFonts w:eastAsia="Times New Roman"/>
          <w:sz w:val="20"/>
          <w:vertAlign w:val="superscript"/>
        </w:rPr>
        <w:t>18</w:t>
      </w:r>
      <w:r>
        <w:rPr>
          <w:rFonts w:eastAsia="Times New Roman"/>
          <w:sz w:val="20"/>
        </w:rPr>
        <w:t xml:space="preserve">Oo't sa aking mga lingkod na lalake at sa aking mga lingkod na babae, sa </w:t>
      </w:r>
      <w:r>
        <w:rPr>
          <w:rFonts w:eastAsia="Times New Roman"/>
          <w:b/>
          <w:sz w:val="20"/>
        </w:rPr>
        <w:t>mga araw</w:t>
      </w:r>
      <w:r>
        <w:rPr>
          <w:rFonts w:eastAsia="Times New Roman"/>
          <w:sz w:val="20"/>
        </w:rPr>
        <w:t xml:space="preserve"> na yaon Ibubuhos ko ang aking Espiritu; at magsisipanghula sila. </w:t>
      </w:r>
      <w:r>
        <w:rPr>
          <w:rFonts w:eastAsia="Times New Roman"/>
          <w:sz w:val="20"/>
          <w:vertAlign w:val="superscript"/>
        </w:rPr>
        <w:t>19</w:t>
      </w:r>
      <w:r>
        <w:rPr>
          <w:rFonts w:eastAsia="Times New Roman"/>
          <w:sz w:val="20"/>
        </w:rPr>
        <w:t xml:space="preserve">At magpapakita ako ng mga kababalaghan sa langit sa itaas, At mga tanda sa lupa sa ibaba, Dugo, at apoy, at singaw ng usok: </w:t>
      </w:r>
      <w:r>
        <w:rPr>
          <w:rFonts w:eastAsia="Times New Roman"/>
          <w:sz w:val="20"/>
          <w:vertAlign w:val="superscript"/>
        </w:rPr>
        <w:t>20</w:t>
      </w:r>
      <w:r>
        <w:rPr>
          <w:rFonts w:eastAsia="Times New Roman"/>
          <w:sz w:val="20"/>
        </w:rPr>
        <w:t xml:space="preserve">Ang araw ay magiging kadiliman, At ang buwan ay dugo, </w:t>
      </w:r>
      <w:r>
        <w:rPr>
          <w:rFonts w:eastAsia="Times New Roman"/>
          <w:b/>
          <w:sz w:val="20"/>
        </w:rPr>
        <w:t>Bago</w:t>
      </w:r>
      <w:r>
        <w:rPr>
          <w:rFonts w:eastAsia="Times New Roman"/>
          <w:sz w:val="20"/>
        </w:rPr>
        <w:t xml:space="preserve"> dumating ang araw ng Panginoon, Yaong araw na dakila at tangi: </w:t>
      </w:r>
      <w:r>
        <w:rPr>
          <w:rFonts w:eastAsia="Times New Roman"/>
          <w:sz w:val="20"/>
          <w:vertAlign w:val="superscript"/>
        </w:rPr>
        <w:t>21</w:t>
      </w:r>
      <w:r>
        <w:rPr>
          <w:rFonts w:eastAsia="Times New Roman"/>
          <w:sz w:val="20"/>
        </w:rPr>
        <w:t>At mangyayari na ang sinomang tumawag sa pangalan ng Panginoon, ay maliligtas.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Sa Mga Gawa 2:18, sinasabi ay "mga araw" (plural) at sa versikulo 17 ay tinutukoy ang mga Huling Araw. Ang versikulo 20 ay inilalagay ang mga araw na ito bago ang huling araw: "... ang dakila at tanyag na araw ng Panginoon". Kaya't tinutukoy natin ang dalawang araw (Huwebes at Biyernes ng sanglinggo ng paglalang) o ang dalawang libong taon hanggang sa Milenyo. Ang kabuuang estruktura ng mga Huling Araw ay sinuri sa aralin na </w:t>
      </w:r>
      <w:hyperlink r:id="rId10">
        <w:r>
          <w:rPr>
            <w:rStyle w:val="InternetLink"/>
            <w:rFonts w:eastAsia="Times New Roman"/>
            <w:i/>
            <w:szCs w:val="24"/>
          </w:rPr>
          <w:t>Ang Araw ng Panginoon at ang mga Huling Araw (No. 192)</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pitong mga Sabbath na natapos mula sa Inalog na Bigkis (Cristo) hanggang sa pag-aani (Pentecostes) ng mga hinirang. Naiintindihan din na may pitong panahon ng Iglesia na inilalarawan ng pitong Iglesia sa Aklat ng Apocalipsis kabanata 2 at 3, at kailangan itong makumpleto bago ang pag-aani.</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5" w:name="_vqahdfgf5bpz"/>
      <w:bookmarkEnd w:id="5"/>
      <w:r>
        <w:rPr>
          <w:rFonts w:cs="Times New Roman" w:ascii="Times New Roman" w:hAnsi="Times New Roman"/>
          <w:b w:val="false"/>
          <w:szCs w:val="28"/>
        </w:rPr>
        <w:t>Ang kahalagahan ng mga Pakakak</w:t>
      </w:r>
    </w:p>
    <w:p>
      <w:pPr>
        <w:pStyle w:val="Normal"/>
        <w:ind w:right="20" w:hanging="0"/>
        <w:rPr>
          <w:rFonts w:eastAsia="Times New Roman"/>
          <w:szCs w:val="24"/>
        </w:rPr>
      </w:pPr>
      <w:r>
        <w:rPr>
          <w:rFonts w:eastAsia="Times New Roman"/>
          <w:szCs w:val="24"/>
        </w:rPr>
        <w:t>Ginamit ang mga pakakak upang magbigay babala sa Israel sa panahon ng digmaan. Ito ay hinihipan sa mga Kapistahan, mga Bagong Buwan, at sa mga handog na susunugin at mga hain para sa mga handog pangkapayapaan. Ginamit din ito upang tipunin ang mga pinuno o ang bayan at upang patnubayan ang paggalaw ng Israel sa ilang.</w:t>
      </w:r>
    </w:p>
    <w:p>
      <w:pPr>
        <w:pStyle w:val="Normal"/>
        <w:spacing w:lineRule="auto" w:line="256"/>
        <w:ind w:left="180" w:right="180" w:hanging="0"/>
        <w:rPr>
          <w:rFonts w:eastAsia="Times New Roman"/>
          <w:sz w:val="20"/>
        </w:rPr>
      </w:pPr>
      <w:r>
        <w:rPr>
          <w:rFonts w:eastAsia="Times New Roman"/>
          <w:sz w:val="20"/>
        </w:rPr>
        <w:t xml:space="preserve">Mga Bilang 10:2-10 Gumawa ka ng dalawang pakakak na pilak; yari sa pamukpok gagawin mo: at iyong gagamitin sa pagtawag sa kapisanan, at sa paglalakbay ng mga kampamento. </w:t>
      </w:r>
      <w:r>
        <w:rPr>
          <w:rFonts w:eastAsia="Times New Roman"/>
          <w:sz w:val="20"/>
          <w:vertAlign w:val="superscript"/>
        </w:rPr>
        <w:t>3</w:t>
      </w:r>
      <w:r>
        <w:rPr>
          <w:rFonts w:eastAsia="Times New Roman"/>
          <w:sz w:val="20"/>
        </w:rPr>
        <w:t xml:space="preserve">At pagka kanilang hihipan, ay magpipisan sa iyo ang buong kapisanan sa pintuan ng tabernakulo ng kapisanan. </w:t>
      </w:r>
      <w:r>
        <w:rPr>
          <w:rFonts w:eastAsia="Times New Roman"/>
          <w:sz w:val="20"/>
          <w:vertAlign w:val="superscript"/>
        </w:rPr>
        <w:t>4</w:t>
      </w:r>
      <w:r>
        <w:rPr>
          <w:rFonts w:eastAsia="Times New Roman"/>
          <w:sz w:val="20"/>
        </w:rPr>
        <w:t xml:space="preserve">At kung kanilang hihipan ang isa lamang, ang mga prinsipe nga, ang mga pangulo sa mga libolibong taga Israel, ay magpipisan sa iyo. </w:t>
      </w:r>
      <w:r>
        <w:rPr>
          <w:rFonts w:eastAsia="Times New Roman"/>
          <w:sz w:val="20"/>
          <w:vertAlign w:val="superscript"/>
        </w:rPr>
        <w:t>5</w:t>
      </w:r>
      <w:r>
        <w:rPr>
          <w:rFonts w:eastAsia="Times New Roman"/>
          <w:sz w:val="20"/>
        </w:rPr>
        <w:t xml:space="preserve">At paghihip ninyo ng hudyat, ay magsisisulong ang mga kampamento na nasa dakong silanganan. </w:t>
      </w:r>
      <w:r>
        <w:rPr>
          <w:rFonts w:eastAsia="Times New Roman"/>
          <w:sz w:val="20"/>
          <w:vertAlign w:val="superscript"/>
        </w:rPr>
        <w:t>6</w:t>
      </w:r>
      <w:r>
        <w:rPr>
          <w:rFonts w:eastAsia="Times New Roman"/>
          <w:sz w:val="20"/>
        </w:rPr>
        <w:t xml:space="preserve">At paghihip ninyo ng hudyat na ikalawa, ay magsisisulong ang mga kampamento na nasa dakong timugan: sila'y hihihip ng isang hudyat para sa kanilang paglalakbay. </w:t>
      </w:r>
      <w:r>
        <w:rPr>
          <w:rFonts w:eastAsia="Times New Roman"/>
          <w:sz w:val="20"/>
          <w:vertAlign w:val="superscript"/>
        </w:rPr>
        <w:t>7</w:t>
      </w:r>
      <w:r>
        <w:rPr>
          <w:rFonts w:eastAsia="Times New Roman"/>
          <w:sz w:val="20"/>
        </w:rPr>
        <w:t xml:space="preserve">Datapuwa't pagka ang kapisanan ay magpipisan ay hihihip kayo, nguni't huwag ninyong patutunuging ayon sa hudyat. </w:t>
      </w:r>
      <w:r>
        <w:rPr>
          <w:rFonts w:eastAsia="Times New Roman"/>
          <w:sz w:val="20"/>
          <w:vertAlign w:val="superscript"/>
        </w:rPr>
        <w:t>8</w:t>
      </w:r>
      <w:r>
        <w:rPr>
          <w:rFonts w:eastAsia="Times New Roman"/>
          <w:sz w:val="20"/>
        </w:rPr>
        <w:t xml:space="preserve">At ang mga anak ni Aaron, ang mga saserdote, ay magsisihihip ng mga pakakak; at magiging palatuntunan sa inyo magpakailan man sa buong panahon ng inyong mga lahi. </w:t>
      </w:r>
      <w:r>
        <w:rPr>
          <w:rFonts w:eastAsia="Times New Roman"/>
          <w:sz w:val="20"/>
          <w:vertAlign w:val="superscript"/>
        </w:rPr>
        <w:t>9</w:t>
      </w:r>
      <w:r>
        <w:rPr>
          <w:rFonts w:eastAsia="Times New Roman"/>
          <w:sz w:val="20"/>
        </w:rPr>
        <w:t xml:space="preserve">At pagka makikipagbaka kayo sa inyong lupain laban sa kaaway na sa inyo'y pumipighati, ay inyo ngang patutunugin ang hudyat ng pakakak; at kayo'y aalalahanin sa harap ng Panginoon ninyong Dios, at kayo'y maliligtas sa inyong mga kaaway. </w:t>
      </w:r>
      <w:r>
        <w:rPr>
          <w:rFonts w:eastAsia="Times New Roman"/>
          <w:sz w:val="20"/>
          <w:vertAlign w:val="superscript"/>
        </w:rPr>
        <w:t>10</w:t>
      </w:r>
      <w:r>
        <w:rPr>
          <w:rFonts w:eastAsia="Times New Roman"/>
          <w:sz w:val="20"/>
        </w:rPr>
        <w:t>Gayon sa kaarawan ng inyong kasayahan, at sa inyong mga takdang kapistahan, at sa mga pasimula ng inyong mga buwan, ay inyong hihipan ang mga pakakak sa ibabaw ng inyong mga handog na susunugin, at sa ibabaw ng mga hain ng inyong mga handog tungkol sa kapayapaan; at sa inyo'y magiging alaala sa harap ng inyong Dios: ako ang Panginoon ninyong Dios. (AB)</w:t>
      </w:r>
    </w:p>
    <w:p>
      <w:pPr>
        <w:pStyle w:val="Normal"/>
        <w:ind w:right="20" w:hanging="0"/>
        <w:rPr>
          <w:rFonts w:eastAsia="Times New Roman"/>
          <w:szCs w:val="24"/>
        </w:rPr>
      </w:pPr>
      <w:r>
        <w:rPr>
          <w:rFonts w:eastAsia="Times New Roman"/>
          <w:szCs w:val="24"/>
        </w:rPr>
        <w:t>Dito, mayroong dalawang pakakak. Ang isang pakakak ay ginagamit upang tawagin ang mga pinuno. Dalawang pakakak naman ay ginagamit upang tawagin ang buong bansa. Ang mga Pakakak sa maramihan ay may kinalaman sa mga hinirang at sa bans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Aklat ng Apocalipsis na mayroong pitong pakakak. Ang pitong pakakak ay ang ikapitong tatak. Ang tatak ay nagkukubli ng bahagi ng balumbon, kaya ang mga pakakak ay isang paglalantad. Ang ikapitong pakakak ay nagmamarka ng pagbabalik ni Cristo bilang Hari at ng pagtitipon ng mga hinirang. Ang ikapitong pakakak ay nagbubukas upang maging pitong mangkok ng poot ng Diyos. Kaya, ang Araw ng mga Pakakak ay naglalarawan ng isang yugto ng panahon at hindi lamang isang kaganapan. Kapag tiningnan natin ang pagsakop sa Jericho, ang Aklat ni Josue ay naglalarawan din nito. Sila ay nagmartsa paikot sa lungsod ng isang beses at hinipan ang mga pakakak araw-araw sa loob ng anim na araw, at sa ikapitong araw, nagmartsa sila paikot sa  lungsod ng pitong beses at hinihipan ang mga pakakak sa bawat pag-ikot. Pagkatapos, nang hipan nila ang pakakak sa ikapitong pagkakataon, sumigaw ang mga tao.</w:t>
      </w:r>
    </w:p>
    <w:p>
      <w:pPr>
        <w:pStyle w:val="Normal"/>
        <w:spacing w:lineRule="auto" w:line="256"/>
        <w:ind w:left="180" w:right="180" w:hanging="0"/>
        <w:rPr>
          <w:rFonts w:eastAsia="Times New Roman"/>
          <w:sz w:val="20"/>
        </w:rPr>
      </w:pPr>
      <w:r>
        <w:rPr>
          <w:rFonts w:eastAsia="Times New Roman"/>
          <w:sz w:val="20"/>
        </w:rPr>
        <w:t xml:space="preserve">Josue 6:1-20 Ang Jerico nga ay lubos na nakukubkob dahil sa mga anak ni Israel: walang nakalalabas, at walang nakapapasok. </w:t>
      </w:r>
      <w:r>
        <w:rPr>
          <w:rFonts w:eastAsia="Times New Roman"/>
          <w:sz w:val="20"/>
          <w:vertAlign w:val="superscript"/>
        </w:rPr>
        <w:t>2</w:t>
      </w:r>
      <w:r>
        <w:rPr>
          <w:rFonts w:eastAsia="Times New Roman"/>
          <w:sz w:val="20"/>
        </w:rPr>
        <w:t xml:space="preserve">At sinabi ng Panginoon kay Josue, Tingnan mo, aking ibinigay sa iyong kamay ang Jerico, at ang hari niyaon, at ang mga makapangyarihang lalaking matapang. </w:t>
      </w:r>
      <w:r>
        <w:rPr>
          <w:rFonts w:eastAsia="Times New Roman"/>
          <w:sz w:val="20"/>
          <w:vertAlign w:val="superscript"/>
        </w:rPr>
        <w:t>3</w:t>
      </w:r>
      <w:r>
        <w:rPr>
          <w:rFonts w:eastAsia="Times New Roman"/>
          <w:sz w:val="20"/>
        </w:rPr>
        <w:t xml:space="preserve">At iyong liligirin ang bayan, lahat ng mga lalaking pangdigma, na liligid na minsan sa bayan. Ganito mo gagawin na anim na araw. </w:t>
      </w:r>
      <w:r>
        <w:rPr>
          <w:rFonts w:eastAsia="Times New Roman"/>
          <w:sz w:val="20"/>
          <w:vertAlign w:val="superscript"/>
        </w:rPr>
        <w:t>4</w:t>
      </w:r>
      <w:r>
        <w:rPr>
          <w:rFonts w:eastAsia="Times New Roman"/>
          <w:sz w:val="20"/>
        </w:rPr>
        <w:t xml:space="preserve">At pitong saserdote sa unahan ng kaban ay magdadala ng pitong pakakak na mga sungay ng tupa: at sa ikapitong araw ay inyong liligiring makapito ang bayan, at ang mga saserdote ay hihipan ang mga pakakak. </w:t>
      </w:r>
      <w:r>
        <w:rPr>
          <w:rFonts w:eastAsia="Times New Roman"/>
          <w:sz w:val="20"/>
          <w:vertAlign w:val="superscript"/>
        </w:rPr>
        <w:t>5</w:t>
      </w:r>
      <w:r>
        <w:rPr>
          <w:rFonts w:eastAsia="Times New Roman"/>
          <w:sz w:val="20"/>
        </w:rPr>
        <w:t xml:space="preserve">At mangyayari, na pagka hinipan nila ng matagal ang sungay ng tupa, at pagka inyong narinig ang tunog ng pakakak, ay hihiyaw ng malakas ang buong bayan; at ang kuta ng bayan ay guguho, at ang bayan ay sasampa ang bawa't isa'y tapatan sa harap niya. </w:t>
      </w:r>
      <w:r>
        <w:rPr>
          <w:rFonts w:eastAsia="Times New Roman"/>
          <w:sz w:val="20"/>
          <w:vertAlign w:val="superscript"/>
        </w:rPr>
        <w:t>6</w:t>
      </w:r>
      <w:r>
        <w:rPr>
          <w:rFonts w:eastAsia="Times New Roman"/>
          <w:sz w:val="20"/>
        </w:rPr>
        <w:t xml:space="preserve">At tinawag ni Josue na anak ni Nun ang mga saserdote, at sinabi sa kanila, Buhatin ninyo ang kaban ng tipan, at magdala ang pitong saserdote ng pitong pakakak na mga sungay ng tupa sa unahan ng kaban ng Panginoon. </w:t>
      </w:r>
      <w:r>
        <w:rPr>
          <w:rFonts w:eastAsia="Times New Roman"/>
          <w:sz w:val="20"/>
          <w:vertAlign w:val="superscript"/>
        </w:rPr>
        <w:t>7</w:t>
      </w:r>
      <w:r>
        <w:rPr>
          <w:rFonts w:eastAsia="Times New Roman"/>
          <w:sz w:val="20"/>
        </w:rPr>
        <w:t xml:space="preserve">At kaniyang sinabi sa bayan, Magpauna kayo, at ligirin ninyo ang bayan, at papagpaunahin ninyo ang mga lalaking may sandata sa unahan ng kaban ng Panginoon. </w:t>
      </w:r>
      <w:r>
        <w:rPr>
          <w:rFonts w:eastAsia="Times New Roman"/>
          <w:sz w:val="20"/>
          <w:vertAlign w:val="superscript"/>
        </w:rPr>
        <w:t>8</w:t>
      </w:r>
      <w:r>
        <w:rPr>
          <w:rFonts w:eastAsia="Times New Roman"/>
          <w:sz w:val="20"/>
        </w:rPr>
        <w:t xml:space="preserve">At nangyari, na pagkapagsalita ni Josue sa bayan, ay nagpauna sa Panginoon ang pitong saserdote na may tangang pitong pakakak na mga sungay ng tupa, at humihip ng mga pakakak; at ang kaban ng tipan ng Panginoon ay sumusunod sa kanila. </w:t>
      </w:r>
      <w:r>
        <w:rPr>
          <w:rFonts w:eastAsia="Times New Roman"/>
          <w:sz w:val="20"/>
          <w:vertAlign w:val="superscript"/>
        </w:rPr>
        <w:t>9</w:t>
      </w:r>
      <w:r>
        <w:rPr>
          <w:rFonts w:eastAsia="Times New Roman"/>
          <w:sz w:val="20"/>
        </w:rPr>
        <w:t xml:space="preserve">At ang mga lalaking may sandata ay nagpauna sa mga saserdote na humihihip ng mga pakakak, at ang bantay likod ay sumusunod sa kaban, na ang mga saserdote ay humihip ng mga pakakak habang sila'y yumayaon. </w:t>
      </w:r>
      <w:r>
        <w:rPr>
          <w:rFonts w:eastAsia="Times New Roman"/>
          <w:sz w:val="20"/>
          <w:vertAlign w:val="superscript"/>
        </w:rPr>
        <w:t>10</w:t>
      </w:r>
      <w:r>
        <w:rPr>
          <w:rFonts w:eastAsia="Times New Roman"/>
          <w:sz w:val="20"/>
        </w:rPr>
        <w:t xml:space="preserve">At iniutos ni Josue sa bayan, na sinasabi, Huwag kayong hihiyaw, ni huwag ninyong iparirinig ang inyong tinig, ni huwag magbubuka ang inyong bibig ng anomang salita, hanggang sa araw na aking sabihing kayo'y humiyaw; kung magkagayo'y hihiyaw kayo. </w:t>
      </w:r>
      <w:r>
        <w:rPr>
          <w:rFonts w:eastAsia="Times New Roman"/>
          <w:sz w:val="20"/>
          <w:vertAlign w:val="superscript"/>
        </w:rPr>
        <w:t>11</w:t>
      </w:r>
      <w:r>
        <w:rPr>
          <w:rFonts w:eastAsia="Times New Roman"/>
          <w:sz w:val="20"/>
        </w:rPr>
        <w:t xml:space="preserve">Sa gayo'y kaniyang iniligid sa bayan ang kaban ng Panginoon, na lumigid na minsan: at sila'y nasok sa kampamento, at tumigil sa kampamento. </w:t>
      </w:r>
      <w:r>
        <w:rPr>
          <w:rFonts w:eastAsia="Times New Roman"/>
          <w:sz w:val="20"/>
          <w:vertAlign w:val="superscript"/>
        </w:rPr>
        <w:t>12</w:t>
      </w:r>
      <w:r>
        <w:rPr>
          <w:rFonts w:eastAsia="Times New Roman"/>
          <w:sz w:val="20"/>
        </w:rPr>
        <w:t xml:space="preserve">At si Josue ay bumangong maaga sa kinaumagahan, at binuhat ng mga saserdote ang kaban ng Panginoon. </w:t>
      </w:r>
      <w:r>
        <w:rPr>
          <w:rFonts w:eastAsia="Times New Roman"/>
          <w:sz w:val="20"/>
          <w:vertAlign w:val="superscript"/>
        </w:rPr>
        <w:t>13</w:t>
      </w:r>
      <w:r>
        <w:rPr>
          <w:rFonts w:eastAsia="Times New Roman"/>
          <w:sz w:val="20"/>
        </w:rPr>
        <w:t xml:space="preserve">At ang pitong saserdote na may tangang pitong pakakak na mga sungay ng tupa sa unahan ng kaban ng Panginoon ay yumaon na patuloy, at humihihip ng mga pakakak: at ang mga lalaking may sandata ay nagpauna sa kanila; at ang bantay likod ay sumusunod sa kaban ng Panginoon, na ang mga saserdote ay humihihip ng mga pakakak habang sila'y yumayaon. </w:t>
      </w:r>
      <w:r>
        <w:rPr>
          <w:rFonts w:eastAsia="Times New Roman"/>
          <w:sz w:val="20"/>
          <w:vertAlign w:val="superscript"/>
        </w:rPr>
        <w:t>14</w:t>
      </w:r>
      <w:r>
        <w:rPr>
          <w:rFonts w:eastAsia="Times New Roman"/>
          <w:sz w:val="20"/>
        </w:rPr>
        <w:t xml:space="preserve">At sa ikalawang araw ay kanilang niligid na minsan ang bayan, at nagsibalik sa kampamento: kanilang ginawang gayon na anim na araw. </w:t>
      </w:r>
      <w:r>
        <w:rPr>
          <w:rFonts w:eastAsia="Times New Roman"/>
          <w:sz w:val="20"/>
          <w:vertAlign w:val="superscript"/>
        </w:rPr>
        <w:t>15</w:t>
      </w:r>
      <w:r>
        <w:rPr>
          <w:rFonts w:eastAsia="Times New Roman"/>
          <w:sz w:val="20"/>
        </w:rPr>
        <w:t xml:space="preserve">At nangyari nang ikapitong araw, na sila'y bumangong maaga </w:t>
      </w:r>
      <w:r>
        <w:rPr>
          <w:rFonts w:eastAsia="Times New Roman"/>
          <w:b/>
          <w:sz w:val="20"/>
        </w:rPr>
        <w:t>sa pagbubukang liwayway</w:t>
      </w:r>
      <w:r>
        <w:rPr>
          <w:rFonts w:eastAsia="Times New Roman"/>
          <w:sz w:val="20"/>
        </w:rPr>
        <w:t xml:space="preserve">, at niligid ang bayan ng gayon ding paraan na makapito: nang araw lamang na yaon kanilang niligid ang bayan na makapito. </w:t>
      </w:r>
      <w:r>
        <w:rPr>
          <w:rFonts w:eastAsia="Times New Roman"/>
          <w:sz w:val="20"/>
          <w:vertAlign w:val="superscript"/>
        </w:rPr>
        <w:t>16</w:t>
      </w:r>
      <w:r>
        <w:rPr>
          <w:rFonts w:eastAsia="Times New Roman"/>
          <w:sz w:val="20"/>
        </w:rPr>
        <w:t xml:space="preserve">At nangyari, sa ikapito, nang humihip ng mga pakakak ang mga saserdote, ay sinabi ni Josue sa bayan, Humiyaw kayo; sapagka't ibinigay na ng Panginoon sa inyo ang bayan. </w:t>
      </w:r>
      <w:r>
        <w:rPr>
          <w:rFonts w:eastAsia="Times New Roman"/>
          <w:sz w:val="20"/>
          <w:vertAlign w:val="superscript"/>
        </w:rPr>
        <w:t>17</w:t>
      </w:r>
      <w:r>
        <w:rPr>
          <w:rFonts w:eastAsia="Times New Roman"/>
          <w:sz w:val="20"/>
        </w:rPr>
        <w:t xml:space="preserve">At ang bayan ay matatalaga sa Panginoon, yaon at ang lahat na tumatahan doon: si Rahab na patutot lamang ang mabubuhay, siya at ang lahat na kasama niya sa bahay, sapagka't kaniyang ikinubli ang mga sugo na ating sinugo. </w:t>
      </w:r>
      <w:r>
        <w:rPr>
          <w:rFonts w:eastAsia="Times New Roman"/>
          <w:sz w:val="20"/>
          <w:vertAlign w:val="superscript"/>
        </w:rPr>
        <w:t>18</w:t>
      </w:r>
      <w:r>
        <w:rPr>
          <w:rFonts w:eastAsia="Times New Roman"/>
          <w:sz w:val="20"/>
        </w:rPr>
        <w:t xml:space="preserve">At kayo, sa anomang paraan ay magsipagingat sa itinalagang bagay; baka pagka naitalaga na sa inyo ay kumuha kayo sa itinalagang bagay; sa gayo'y inyong ipasusumpa ang kampamento ng Israel, at inyong babagabagin. </w:t>
      </w:r>
      <w:r>
        <w:rPr>
          <w:rFonts w:eastAsia="Times New Roman"/>
          <w:sz w:val="20"/>
          <w:vertAlign w:val="superscript"/>
        </w:rPr>
        <w:t>19</w:t>
      </w:r>
      <w:r>
        <w:rPr>
          <w:rFonts w:eastAsia="Times New Roman"/>
          <w:sz w:val="20"/>
        </w:rPr>
        <w:t xml:space="preserve">Nguni't lahat na pilak, at ginto, at mga sisidlang tanso at bakal, ay banal sa Panginoon: pawang ipapasok sa silid ng kayamanan ng PANGINOON. </w:t>
      </w:r>
      <w:r>
        <w:rPr>
          <w:rFonts w:eastAsia="Times New Roman"/>
          <w:sz w:val="20"/>
          <w:vertAlign w:val="superscript"/>
        </w:rPr>
        <w:t>20</w:t>
      </w:r>
      <w:r>
        <w:rPr>
          <w:rFonts w:eastAsia="Times New Roman"/>
          <w:sz w:val="20"/>
        </w:rPr>
        <w:t>Sa gayo'y humiyaw ang bayan, at ang mga saserdote ay humihip ng mga pakakak: at nangyari nang marinig ng bayan ang tunog ng pakakak na ang bayan ay humiyaw ng malakas, at ang kuta ay gumuho, na ano pa't ang bayan ay sumampang nasok sa siyudad, na bawa't isa'y matuwid na nagpatuloy, at kanilang sinakop ang bay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malinaw na koneksyon dito sa ikapitong tunog ng pakakak sa Apocalipsis 11:15,18 at sa huling pakakak at sigaw ng Arkanghel.</w:t>
      </w:r>
    </w:p>
    <w:p>
      <w:pPr>
        <w:pStyle w:val="Normal"/>
        <w:spacing w:lineRule="auto" w:line="256"/>
        <w:ind w:left="180" w:right="180" w:hanging="0"/>
        <w:rPr>
          <w:rFonts w:eastAsia="Times New Roman"/>
          <w:sz w:val="20"/>
        </w:rPr>
      </w:pPr>
      <w:r>
        <w:rPr>
          <w:rFonts w:eastAsia="Times New Roman"/>
          <w:sz w:val="20"/>
        </w:rPr>
        <w:t xml:space="preserve">1Tesalonica 4:16 Sapagka't ang Panginoon din ang bababang mula sa langit, na may isang </w:t>
      </w:r>
      <w:r>
        <w:rPr>
          <w:rFonts w:eastAsia="Times New Roman"/>
          <w:b/>
          <w:sz w:val="20"/>
        </w:rPr>
        <w:t>sigaw</w:t>
      </w:r>
      <w:r>
        <w:rPr>
          <w:rFonts w:eastAsia="Times New Roman"/>
          <w:sz w:val="20"/>
        </w:rPr>
        <w:t xml:space="preserve">, may tinig ng arkanghel, at may </w:t>
      </w:r>
      <w:r>
        <w:rPr>
          <w:rFonts w:eastAsia="Times New Roman"/>
          <w:b/>
          <w:sz w:val="20"/>
        </w:rPr>
        <w:t>pakakak ng Dios</w:t>
      </w:r>
      <w:r>
        <w:rPr>
          <w:rFonts w:eastAsia="Times New Roman"/>
          <w:sz w:val="20"/>
        </w:rPr>
        <w:t>: at ang nangamatay kay Cristo ay unang mangabubuhay na maguli;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1Corinto 15:51-52 Narito, sinasaysay ko sa inyo ang isang hiwaga: hindi tayong lahat ay mangatutulog, nguni't tayong lahat ay babaguhin, </w:t>
      </w:r>
      <w:r>
        <w:rPr>
          <w:rFonts w:eastAsia="Times New Roman"/>
          <w:sz w:val="20"/>
          <w:vertAlign w:val="superscript"/>
        </w:rPr>
        <w:t>52</w:t>
      </w:r>
      <w:r>
        <w:rPr>
          <w:rFonts w:eastAsia="Times New Roman"/>
          <w:sz w:val="20"/>
        </w:rPr>
        <w:t xml:space="preserve">Sa isang sangdali, sa isang kisap-mata, sa </w:t>
      </w:r>
      <w:r>
        <w:rPr>
          <w:rFonts w:eastAsia="Times New Roman"/>
          <w:b/>
          <w:sz w:val="20"/>
        </w:rPr>
        <w:t>huling pagtunog ng pakakak</w:t>
      </w:r>
      <w:r>
        <w:rPr>
          <w:rFonts w:eastAsia="Times New Roman"/>
          <w:sz w:val="20"/>
        </w:rPr>
        <w:t>: sapagka't tutunog ang pakakak, at ang mga patay ay mangabubuhay na maguli na walang kasiraan, at tayo'y babaguhi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kakak ay hinipan sa lahat ng pitong araw ng pagsalakay sa Jerico. Muli, maaari nating iugnay ito sa sanglinggo ng paglalang. Gamit ang analohiyang ito, makikita natin na ang pagsalakay sa Jerico ay kumakatawan sa Plano ng Diyos para sa pagtubos ng planetang ito at ang mga babala sa loob ng anim na libong taon. Ang ikapitong araw ay sumasagisag sa pagdating ng Mesiyas at sa pagbuwag ng mga sistema ng Daigdig na ito. Gagawin ito ng Mesiyas sa kanyang pagdating sa pagsisimula ng ikapitong Milenyo. Ito ay kinakatawan ng pagdating ng banal na anghel na Nilalang sa umaga ng ikapitong araw ng pagsalakay sa Jerico. Tandaan na si Cristo ay pinakita na naroroon bilang “pinuno ng hukbo ng Panginoon.”</w:t>
      </w:r>
    </w:p>
    <w:p>
      <w:pPr>
        <w:pStyle w:val="Normal"/>
        <w:spacing w:lineRule="auto" w:line="256"/>
        <w:ind w:left="180" w:right="180" w:hanging="0"/>
        <w:rPr>
          <w:rFonts w:eastAsia="Times New Roman"/>
          <w:sz w:val="20"/>
        </w:rPr>
      </w:pPr>
      <w:r>
        <w:rPr>
          <w:rFonts w:eastAsia="Times New Roman"/>
          <w:sz w:val="20"/>
        </w:rPr>
        <w:t xml:space="preserve">Josue 5:13-14 Nang si Josue ay nasa may Jerico, kanyang itinaas ang kanyang paningin at nakita niyang nakatayo ang isang lalaki sa tapat niya na may tabak sa kanyang kamay. Lumapit sa kanya si Josue at sinabi sa kanya, “Ikaw ba'y sa panig namin o sa aming mga kaaway?” </w:t>
      </w:r>
      <w:r>
        <w:rPr>
          <w:rFonts w:eastAsia="Times New Roman"/>
          <w:sz w:val="20"/>
          <w:vertAlign w:val="superscript"/>
        </w:rPr>
        <w:t>14</w:t>
      </w:r>
      <w:r>
        <w:rPr>
          <w:rFonts w:eastAsia="Times New Roman"/>
          <w:sz w:val="20"/>
        </w:rPr>
        <w:t xml:space="preserve">At kanyang sinabi, “Hindi; </w:t>
      </w:r>
      <w:r>
        <w:rPr>
          <w:rFonts w:eastAsia="Times New Roman"/>
          <w:b/>
          <w:sz w:val="20"/>
        </w:rPr>
        <w:t>ako'y naparito bilang pinuno ng hukbo ng PANGINOON</w:t>
      </w:r>
      <w:r>
        <w:rPr>
          <w:rFonts w:eastAsia="Times New Roman"/>
          <w:sz w:val="20"/>
        </w:rPr>
        <w:t>.” At si Josue ay sumubsob sa lupa at sumamba, at sinabi sa kanya, “Anong ipinag-uutos ng aking panginoon sa kanyang lingkod?” (AB01)</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Tandaan na </w:t>
      </w:r>
      <w:r>
        <w:rPr>
          <w:rFonts w:eastAsia="Times New Roman"/>
          <w:i/>
          <w:szCs w:val="24"/>
        </w:rPr>
        <w:t>naparito na</w:t>
      </w:r>
      <w:r>
        <w:rPr>
          <w:rFonts w:eastAsia="Times New Roman"/>
          <w:szCs w:val="24"/>
        </w:rPr>
        <w:t xml:space="preserve"> si Cristo (tal. 14). Pansinin din ang pagligtas kay Rahab sa oras na ito, na nailigtas dahil sa panaling pula sa kanyang bintana.</w:t>
      </w:r>
    </w:p>
    <w:p>
      <w:pPr>
        <w:pStyle w:val="Normal"/>
        <w:spacing w:lineRule="auto" w:line="256"/>
        <w:ind w:left="180" w:right="180" w:hanging="0"/>
        <w:rPr>
          <w:rFonts w:eastAsia="Times New Roman"/>
          <w:sz w:val="20"/>
        </w:rPr>
      </w:pPr>
      <w:r>
        <w:rPr>
          <w:rFonts w:eastAsia="Times New Roman"/>
          <w:sz w:val="20"/>
        </w:rPr>
        <w:t xml:space="preserve">Josue 2:14-18 At sinabi ng mga lalake sa kaniya, Ang aming buhay ay ilalagak namin sa inyo, kung hindi ninyo ihahayag itong aming pakay; at mangyayari, na pagka ibinigay sa amin ng Panginoon ang lupain, kami ay magmamagandang loob at magtatapat sa inyo. </w:t>
      </w:r>
      <w:r>
        <w:rPr>
          <w:rFonts w:eastAsia="Times New Roman"/>
          <w:sz w:val="20"/>
          <w:vertAlign w:val="superscript"/>
        </w:rPr>
        <w:t>15</w:t>
      </w:r>
      <w:r>
        <w:rPr>
          <w:rFonts w:eastAsia="Times New Roman"/>
          <w:sz w:val="20"/>
        </w:rPr>
        <w:t xml:space="preserve">Nang magkagayo'y kaniyang pinababa sila sa pamamagitan ng isang lubid sa dungawan: sapagka't ang kaniyang bahay ay nasa kuta ng bayan, at siya'y tumatahan sa kuta. </w:t>
      </w:r>
      <w:r>
        <w:rPr>
          <w:rFonts w:eastAsia="Times New Roman"/>
          <w:sz w:val="20"/>
          <w:vertAlign w:val="superscript"/>
        </w:rPr>
        <w:t>16</w:t>
      </w:r>
      <w:r>
        <w:rPr>
          <w:rFonts w:eastAsia="Times New Roman"/>
          <w:sz w:val="20"/>
        </w:rPr>
        <w:t xml:space="preserve">At sinabi niya sa kanila, Pumaroon kayo sa bundok, baka kayo'y abutan ng manghahabol sa inyo; at kayo'y magkubli roon na tatlong araw, hanggang sa magsibalik ang mga manghahabol: at pagkatapos ay makayayaon kayo ng inyong lakad. </w:t>
      </w:r>
      <w:r>
        <w:rPr>
          <w:rFonts w:eastAsia="Times New Roman"/>
          <w:sz w:val="20"/>
          <w:vertAlign w:val="superscript"/>
        </w:rPr>
        <w:t>17</w:t>
      </w:r>
      <w:r>
        <w:rPr>
          <w:rFonts w:eastAsia="Times New Roman"/>
          <w:sz w:val="20"/>
        </w:rPr>
        <w:t xml:space="preserve">At sinabi ng mga lalake sa kaniya, Kami ay hindi magpapakasala sa sumpang ito, na iyong ipinasumpa sa amin. </w:t>
      </w:r>
      <w:r>
        <w:rPr>
          <w:rFonts w:eastAsia="Times New Roman"/>
          <w:sz w:val="20"/>
          <w:vertAlign w:val="superscript"/>
        </w:rPr>
        <w:t>18</w:t>
      </w:r>
      <w:r>
        <w:rPr>
          <w:rFonts w:eastAsia="Times New Roman"/>
          <w:sz w:val="20"/>
        </w:rPr>
        <w:t xml:space="preserve">Narito, pagka kami ay pumasok sa lupain, ay iyong itatali itong </w:t>
      </w:r>
      <w:r>
        <w:rPr>
          <w:rFonts w:eastAsia="Times New Roman"/>
          <w:b/>
          <w:sz w:val="20"/>
        </w:rPr>
        <w:t>panaling pula</w:t>
      </w:r>
      <w:r>
        <w:rPr>
          <w:rFonts w:eastAsia="Times New Roman"/>
          <w:sz w:val="20"/>
        </w:rPr>
        <w:t xml:space="preserve"> sa dungawan na iyong pinagpababaan sa amin: at iyong pipisanin sa iyo sa loob ng bahay ang iyong ama, at ang iyong ina, at ang iyong mga kapatid, at ang buong sangbahayan ng iyong ama.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Josue 6:23-25 At ang mga binata na mga tiktik ay pumasok, at inilabas si Rahab, at ang kaniyang ama, at ang kaniyang ina, at ang kaniyang mga kapatid, at lahat ng kaniyang tinatangkilik; lahat niyang kamaganakan naman ay kanilang inilabas; at kanilang inilagay sila sa labas ng kampamento ng Israel. </w:t>
      </w:r>
      <w:r>
        <w:rPr>
          <w:rFonts w:eastAsia="Times New Roman"/>
          <w:sz w:val="20"/>
          <w:vertAlign w:val="superscript"/>
        </w:rPr>
        <w:t>24</w:t>
      </w:r>
      <w:r>
        <w:rPr>
          <w:rFonts w:eastAsia="Times New Roman"/>
          <w:sz w:val="20"/>
        </w:rPr>
        <w:t xml:space="preserve">At kanilang sinunog ng apoy ang bayan, at lahat na nandoon: ang pilak lamang, at ang ginto, at ang mga sisidlang tanso at bakal, ang kanilang ipinasok sa silid ng kayamanan ng bahay ng Panginoon. </w:t>
      </w:r>
      <w:r>
        <w:rPr>
          <w:rFonts w:eastAsia="Times New Roman"/>
          <w:sz w:val="20"/>
          <w:vertAlign w:val="superscript"/>
        </w:rPr>
        <w:t>25</w:t>
      </w:r>
      <w:r>
        <w:rPr>
          <w:rFonts w:eastAsia="Times New Roman"/>
          <w:sz w:val="20"/>
        </w:rPr>
        <w:t>Nguni't si Rahab na patutot at ang sangbahayan ng kaniyang ama, at ang lahat niyang tinatangkilik, ay iniligtas na buháy ni Josue; at siya'y tumahan sa gitna ng Israel, hanggang sa araw na ito; sapagka't kaniyang ikinubli ang mga sugo na sinugo ni Josue upang tumiktik sa Jerico.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Ang kuwentong ito ay nagpapakita kay Rahab bilang ang Iglesia sa mga huling araw. Ang Iglesia ay naligtas dahil sa sakripisyo ng ating Kordero ng Paskuwa – si Cristo. Ang panaling pula ay kumakatawan sa kanyang dugo, katulad ng pag-gamit nito sa Egipto sa mga pintuan at haligi. Ang lugar na ito ay hindi isang lugar ng kaligtasan, dahil si Rahab ay nasa pinakadelikadong lugar na maaari niyang mapuntahan – sa pader. Ito rin ay kumakatawan sa katotohanan na siya ay protektado at pinoprotektahan niya ang mga nasa malapit sa kanya sa panahon ng pagbagsak ng mga bansa, dahil sa kanyang relasyon sa Hukbo ng Panginoon sa pamamagitan ng pananampalataya. Ang buong kuwentong ito ay sinuri sa aralin na </w:t>
      </w:r>
      <w:hyperlink r:id="rId11">
        <w:r>
          <w:rPr>
            <w:rStyle w:val="InternetLink"/>
            <w:rFonts w:eastAsia="Times New Roman"/>
            <w:i/>
            <w:szCs w:val="24"/>
          </w:rPr>
          <w:t>Ang Pagbagsak ng Jerico (No. 142)</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uong prosesong ito ay naganap sa panahon ng Paskuwa. Mula sa unang araw ng Kapistahang ito, kinain nila ang mais ng bagong lupain, na siyang naimbak na butil mula sa lumang ani. Huminto ang manna at hindi na sila umasa sa manna sa ilang at nagkaroon na sila ng kakayahang pamahalaan ang kanilang mga sariling gawain sa ilalim ng mga Kautusan ng Diyos at ng Kanyang siste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a ng nabanggit sa itaas, ang mga pakakak ay hinihipan sa mga Araw ng Kapistahan, mga Bagong Buwan, sa mga hain at mga handog na susunugin na nagpapakita ng mga ito bilang bahagi ng sistema ng babala ng Diyos. Ginagamit ang mga ito upang </w:t>
      </w:r>
      <w:r>
        <w:rPr>
          <w:rFonts w:eastAsia="Times New Roman"/>
          <w:b/>
          <w:szCs w:val="24"/>
        </w:rPr>
        <w:t>tawagin at gabayan</w:t>
      </w:r>
      <w:r>
        <w:rPr>
          <w:rFonts w:eastAsia="Times New Roman"/>
          <w:szCs w:val="24"/>
        </w:rPr>
        <w:t xml:space="preserve"> ang mga galaw ng kampamento ng bayan ng Diyos (Bilang 10:2). Makikita ang malinaw na kaugnayan nito sa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makatuwid, ang mga pakakak, gaya ng paggamit nito sa mga kuwentong biblikal, ay naglalarawan sa Plano ng Diyos mula sa pananaw ng mga direksyon at babala ng Diyos na ibinigay sa loob ng anim na libong taon. Ang pagkakasunod-sunod na ito ay nagtatapos sa pagbabalik ni Cristo kasama ang pagtitipon ng kanyang mga hinirang sa kanyang pagdating. Susundan ito ng pagkawasak ng mga sistema ng mundong ito na ipinapakita bilang poot ng Diyos sa pitong mangkok o sisidlan at ang labanan ng Dakilang Araw ng Diyos.</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 xml:space="preserve">Apocalipsis 11:15-19 At humihip ang ikapitong anghel; at nagkaroon ng malalakas na tinig sa langit, at nagsasabi, Ang kaharian ng sanglibutan ay naging sa ating Panginoon, at sa kaniyang Cristo: at siya'y maghahari magpakailan kailan man. </w:t>
      </w:r>
      <w:r>
        <w:rPr>
          <w:rFonts w:eastAsia="Times New Roman"/>
          <w:sz w:val="20"/>
          <w:vertAlign w:val="superscript"/>
        </w:rPr>
        <w:t>16</w:t>
      </w:r>
      <w:r>
        <w:rPr>
          <w:rFonts w:eastAsia="Times New Roman"/>
          <w:sz w:val="20"/>
        </w:rPr>
        <w:t xml:space="preserve">At ang dalawangpu't apat na matatanda na nakaupo sa kanikaniyang luklukan sa harapan ng Dios ay nangagpatirapa, at nangagsisamba sa Dios, </w:t>
      </w:r>
      <w:r>
        <w:rPr>
          <w:rFonts w:eastAsia="Times New Roman"/>
          <w:sz w:val="20"/>
          <w:vertAlign w:val="superscript"/>
        </w:rPr>
        <w:t>17</w:t>
      </w:r>
      <w:r>
        <w:rPr>
          <w:rFonts w:eastAsia="Times New Roman"/>
          <w:sz w:val="20"/>
        </w:rPr>
        <w:t xml:space="preserve">Na nangagsasabi, Pinasasalamatan ka namin, Oh Panginoong Dios, na Makapangyarihan sa lahat, na ikaw ngayon, at naging ikaw nang nakaraan; sapagka't hinawakan mo ang iyong dakilang kapangyarihan, at ikaw ay naghari. </w:t>
      </w:r>
      <w:r>
        <w:rPr>
          <w:rFonts w:eastAsia="Times New Roman"/>
          <w:sz w:val="20"/>
          <w:vertAlign w:val="superscript"/>
        </w:rPr>
        <w:t>18</w:t>
      </w:r>
      <w:r>
        <w:rPr>
          <w:rFonts w:eastAsia="Times New Roman"/>
          <w:sz w:val="20"/>
        </w:rPr>
        <w:t xml:space="preserve">At nangagalit ang mga bansa, at dumating ang iyong poot, at ang panahon ng mga patay upang mangahatulan, at ang panahon ng pagbibigay mo ng ganting-pala sa iyong mga alipin na mga propeta, at sa mga banal, at sa mga natatakot sa iyong pangalan, maliliit at malalaki; at upang ipahamak mo ang mga nagpapahamak ng lupa. </w:t>
      </w:r>
      <w:r>
        <w:rPr>
          <w:rFonts w:eastAsia="Times New Roman"/>
          <w:sz w:val="20"/>
          <w:vertAlign w:val="superscript"/>
        </w:rPr>
        <w:t>19</w:t>
      </w:r>
      <w:r>
        <w:rPr>
          <w:rFonts w:eastAsia="Times New Roman"/>
          <w:sz w:val="20"/>
        </w:rPr>
        <w:t>At nabuksan ang templo ng Dios na nasa langit: at nakita sa kaniyang templo ang kaban ng kaniyang tipan; at nagkaroon ng mga kidlat, at mga tinig, at mga kulog, at isang lindol, at malaking granizo. (AB)</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ang Unang Banal na Araw ng Ikapitong buwan ay tinatawag na Araw ng mga Pakakak at ito ay kumakatawan sa Pagdating ng Mesiyas bilang mananakop na Hari upang lupigin ang mga ban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 ugnayan ang mga Kapistahan ng Unang buwan at Ikapitong buwan na ating susuriin sa ibaba. Ang susunod na Banal na Araw na ating susuriin sa pagkakasunod-sunod ay ang Araw ng Pagtutubos.</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6" w:name="_czj6v8g9z9vp"/>
      <w:bookmarkEnd w:id="6"/>
      <w:r>
        <w:rPr>
          <w:rFonts w:cs="Times New Roman" w:ascii="Times New Roman" w:hAnsi="Times New Roman"/>
          <w:b w:val="false"/>
          <w:szCs w:val="28"/>
        </w:rPr>
        <w:t>Ang Araw ng Pagtutubos</w:t>
      </w:r>
    </w:p>
    <w:p>
      <w:pPr>
        <w:pStyle w:val="Normal"/>
        <w:spacing w:lineRule="auto" w:line="256"/>
        <w:ind w:left="180" w:right="180" w:hanging="0"/>
        <w:rPr>
          <w:rFonts w:eastAsia="Times New Roman"/>
          <w:sz w:val="20"/>
        </w:rPr>
      </w:pPr>
      <w:r>
        <w:rPr>
          <w:rFonts w:eastAsia="Times New Roman"/>
          <w:sz w:val="20"/>
        </w:rPr>
        <w:t xml:space="preserve">Levitico 16:1-31 At sinalita ng Panginoon kay Moises, pagkamatay ng dalawang anak ni Aaron, noong nagsilapit sa harap ng Panginoon, at namatay; </w:t>
      </w:r>
      <w:r>
        <w:rPr>
          <w:rFonts w:eastAsia="Times New Roman"/>
          <w:sz w:val="20"/>
          <w:vertAlign w:val="superscript"/>
        </w:rPr>
        <w:t>2</w:t>
      </w:r>
      <w:r>
        <w:rPr>
          <w:rFonts w:eastAsia="Times New Roman"/>
          <w:sz w:val="20"/>
        </w:rPr>
        <w:t xml:space="preserve">At sinabi ng Panginoon kay Moises, Salitain mo kay Aaron na iyong kapatid na huwag pumasok tuwina sa dakong banal, sa loob ng tabing, sa harap ng luklukan ng awa na nasa ibabaw ng kaban; upang siya'y huwag mamatay: sapagka't ako'y pakikitang nasa ulap sa ibabaw ng luklukan ng awa. </w:t>
      </w:r>
      <w:r>
        <w:rPr>
          <w:rFonts w:eastAsia="Times New Roman"/>
          <w:sz w:val="20"/>
          <w:vertAlign w:val="superscript"/>
        </w:rPr>
        <w:t>3</w:t>
      </w:r>
      <w:r>
        <w:rPr>
          <w:rFonts w:eastAsia="Times New Roman"/>
          <w:sz w:val="20"/>
        </w:rPr>
        <w:t xml:space="preserve">Ganito papasok nga si Aaron sa loob ng dakong banal, may dalang isang guyang toro na handog dahil sa kasalanan, at isang tupang lalake na handog na susunugin. </w:t>
      </w:r>
      <w:r>
        <w:rPr>
          <w:rFonts w:eastAsia="Times New Roman"/>
          <w:sz w:val="20"/>
          <w:vertAlign w:val="superscript"/>
        </w:rPr>
        <w:t>4</w:t>
      </w:r>
      <w:r>
        <w:rPr>
          <w:rFonts w:eastAsia="Times New Roman"/>
          <w:sz w:val="20"/>
        </w:rPr>
        <w:t xml:space="preserve">Siya'y magsusuot ng kasuutang banal, na lino at ng salawal na lino sa kaniyang laman, at magbibigkis siya ng pamigkis na lino, at ang mitra na lino ay kaniyang isusuot: ito ang mga bihisang banal; at paliliguan niya ang kaniyang laman sa tubig at pawang isusuot niya. </w:t>
      </w:r>
      <w:r>
        <w:rPr>
          <w:rFonts w:eastAsia="Times New Roman"/>
          <w:sz w:val="20"/>
          <w:vertAlign w:val="superscript"/>
        </w:rPr>
        <w:t>5</w:t>
      </w:r>
      <w:r>
        <w:rPr>
          <w:rFonts w:eastAsia="Times New Roman"/>
          <w:sz w:val="20"/>
        </w:rPr>
        <w:t xml:space="preserve">At siya'y kukuha sa kapisanan ng mga anak ni Israel, ng dalawang kambing na lalake na pinaka handog dahil sa kasalanan, at ng isang tupang lalake na pinaka handog na susunugin. </w:t>
      </w:r>
      <w:r>
        <w:rPr>
          <w:rFonts w:eastAsia="Times New Roman"/>
          <w:sz w:val="20"/>
          <w:vertAlign w:val="superscript"/>
        </w:rPr>
        <w:t>6</w:t>
      </w:r>
      <w:r>
        <w:rPr>
          <w:rFonts w:eastAsia="Times New Roman"/>
          <w:sz w:val="20"/>
        </w:rPr>
        <w:t xml:space="preserve">At ihaharap ni Aaron ang toro na handog dahil sa kasalanan na patungkol sa kaniyang sarili, at itutubos niya sa kaniya at sa kaniyang sangbahayan. </w:t>
      </w:r>
      <w:r>
        <w:rPr>
          <w:rFonts w:eastAsia="Times New Roman"/>
          <w:sz w:val="20"/>
          <w:vertAlign w:val="superscript"/>
        </w:rPr>
        <w:t>7</w:t>
      </w:r>
      <w:r>
        <w:rPr>
          <w:rFonts w:eastAsia="Times New Roman"/>
          <w:sz w:val="20"/>
        </w:rPr>
        <w:t xml:space="preserve">At kukunin niya ang dalawang kambing at ilalagay niya sa harap ng Panginoon sa pintuan ng tabernakulo ng kapisanan. </w:t>
      </w:r>
      <w:r>
        <w:rPr>
          <w:rFonts w:eastAsia="Times New Roman"/>
          <w:sz w:val="20"/>
          <w:vertAlign w:val="superscript"/>
        </w:rPr>
        <w:t>8</w:t>
      </w:r>
      <w:r>
        <w:rPr>
          <w:rFonts w:eastAsia="Times New Roman"/>
          <w:sz w:val="20"/>
        </w:rPr>
        <w:t xml:space="preserve">At pagsasapalaran ni Aaron ang dalawang kambing; ang isang kapalaran ay sa Panginoon at ang isang kapalaran ay kay Azazel. </w:t>
      </w:r>
      <w:r>
        <w:rPr>
          <w:rFonts w:eastAsia="Times New Roman"/>
          <w:sz w:val="20"/>
          <w:vertAlign w:val="superscript"/>
        </w:rPr>
        <w:t>9</w:t>
      </w:r>
      <w:r>
        <w:rPr>
          <w:rFonts w:eastAsia="Times New Roman"/>
          <w:sz w:val="20"/>
        </w:rPr>
        <w:t xml:space="preserve">At ihaharap ni Aaron ang kambing na kinahulugan ng kapalaran sa Panginoon, at ihahandog na pinaka handog dahil sa kasalanan. </w:t>
      </w:r>
      <w:r>
        <w:rPr>
          <w:rFonts w:eastAsia="Times New Roman"/>
          <w:sz w:val="20"/>
          <w:vertAlign w:val="superscript"/>
        </w:rPr>
        <w:t>10</w:t>
      </w:r>
      <w:r>
        <w:rPr>
          <w:rFonts w:eastAsia="Times New Roman"/>
          <w:sz w:val="20"/>
        </w:rPr>
        <w:t xml:space="preserve">Nguni't ang kambing na kinahulugan ng kapalaran kay Azazel ay ilalagay na buháy sa harap ng Panginoon, upang itubos sa kaniya, at payaunin kay Azazel sa ilang. </w:t>
      </w:r>
      <w:r>
        <w:rPr>
          <w:rFonts w:eastAsia="Times New Roman"/>
          <w:sz w:val="20"/>
          <w:vertAlign w:val="superscript"/>
        </w:rPr>
        <w:t>11</w:t>
      </w:r>
      <w:r>
        <w:rPr>
          <w:rFonts w:eastAsia="Times New Roman"/>
          <w:sz w:val="20"/>
        </w:rPr>
        <w:t xml:space="preserve">At ihaharap ni Aaron ang toro na handog dahil sa kasalanan, na patungkol sa kaniyang sarili, at itutubos sa kaniyang sarili at sa kaniyang sangbahayan, at papatayin ang toro na handog dahil sa kasalanan na patungkol sa kaniyang sarili: </w:t>
      </w:r>
      <w:r>
        <w:rPr>
          <w:rFonts w:eastAsia="Times New Roman"/>
          <w:sz w:val="20"/>
          <w:vertAlign w:val="superscript"/>
        </w:rPr>
        <w:t>12</w:t>
      </w:r>
      <w:r>
        <w:rPr>
          <w:rFonts w:eastAsia="Times New Roman"/>
          <w:sz w:val="20"/>
        </w:rPr>
        <w:t xml:space="preserve">At kukuha siya mula sa dambana na nasa harap ng Panginoonng isang suuban na puno ng mga baga; at kukuha ng dalawang dakot ng masarap na kamangyan na totoong dikdik, at kaniyang dadalhin sa loob ng tabing: </w:t>
      </w:r>
      <w:r>
        <w:rPr>
          <w:rFonts w:eastAsia="Times New Roman"/>
          <w:sz w:val="20"/>
          <w:vertAlign w:val="superscript"/>
        </w:rPr>
        <w:t>13</w:t>
      </w:r>
      <w:r>
        <w:rPr>
          <w:rFonts w:eastAsia="Times New Roman"/>
          <w:sz w:val="20"/>
        </w:rPr>
        <w:t xml:space="preserve">At ilalagay niya ang kamangyan sa ibabaw ng apoy sa harap ng Panginoon, upang ang mga usok ng kamangyan ay tumakip sa luklukan ng awa na nasa ibabaw ng kaban ng patoo, upang huwag siyang mamatay: </w:t>
      </w:r>
      <w:r>
        <w:rPr>
          <w:rFonts w:eastAsia="Times New Roman"/>
          <w:sz w:val="20"/>
          <w:vertAlign w:val="superscript"/>
        </w:rPr>
        <w:t>14</w:t>
      </w:r>
      <w:r>
        <w:rPr>
          <w:rFonts w:eastAsia="Times New Roman"/>
          <w:sz w:val="20"/>
        </w:rPr>
        <w:t xml:space="preserve">At siya'y kukuha ng dugo ng toro at iwiwisik ng kaniyang daliri sa ibabaw ng luklukan ng awa, sa dakong silanganan: at sa harap ng luklukan ng awa ay iwiwisik niyang makapito ng kaniyang daliri ang dugo. </w:t>
      </w:r>
      <w:r>
        <w:rPr>
          <w:rFonts w:eastAsia="Times New Roman"/>
          <w:sz w:val="20"/>
          <w:vertAlign w:val="superscript"/>
        </w:rPr>
        <w:t>15</w:t>
      </w:r>
      <w:r>
        <w:rPr>
          <w:rFonts w:eastAsia="Times New Roman"/>
          <w:sz w:val="20"/>
        </w:rPr>
        <w:t xml:space="preserve">Kung magkagayo'y papatayin niya ang kambing na handog dahil sa kasalanan, na patungkol sa bayan, at dadalhin ang dugo niyaon sa loob ng tabing, at ang gagawin sa dugo niyaon ay gaya ng ginawa sa dugo ng toro, at iwiwisik sa ibabaw ng luklukan ng awa at sa harap ng luklukan ng awa: </w:t>
      </w:r>
      <w:r>
        <w:rPr>
          <w:rFonts w:eastAsia="Times New Roman"/>
          <w:sz w:val="20"/>
          <w:vertAlign w:val="superscript"/>
        </w:rPr>
        <w:t>16</w:t>
      </w:r>
      <w:r>
        <w:rPr>
          <w:rFonts w:eastAsia="Times New Roman"/>
          <w:sz w:val="20"/>
        </w:rPr>
        <w:t xml:space="preserve">At itutubos niya sa dakong banal dahil sa mga karumalan ng mga anak ni Israel, at dahil sa kanilang mga pagsalangsang, sa makatuwid baga'y sa lahat nilang kasalanan: at gayon ang kaniyang gagawin sa tabernakulo ng kapisanan na nasa kanila, sa gitna ng kanilang mga karumalan, </w:t>
      </w:r>
      <w:r>
        <w:rPr>
          <w:rFonts w:eastAsia="Times New Roman"/>
          <w:sz w:val="20"/>
          <w:vertAlign w:val="superscript"/>
        </w:rPr>
        <w:t>17</w:t>
      </w:r>
      <w:r>
        <w:rPr>
          <w:rFonts w:eastAsia="Times New Roman"/>
          <w:sz w:val="20"/>
        </w:rPr>
        <w:t xml:space="preserve">At huwag magkakaroon ng sinomang tao sa tabernakulo pagka siya'y papasok upang itubos sa loob ng dakong banal, hanggang sa lumabas siya, at matubos ang sarili, at ang kaniyang kasangbahay, at ang buong kapisanan ng Israel. </w:t>
      </w:r>
      <w:r>
        <w:rPr>
          <w:rFonts w:eastAsia="Times New Roman"/>
          <w:sz w:val="20"/>
          <w:vertAlign w:val="superscript"/>
        </w:rPr>
        <w:t>18</w:t>
      </w:r>
      <w:r>
        <w:rPr>
          <w:rFonts w:eastAsia="Times New Roman"/>
          <w:sz w:val="20"/>
        </w:rPr>
        <w:t xml:space="preserve">At lalabas siya sa dambana na nasa harap ng Panginoon, at itutubos sa ito; at kukuha ng dugo ng toro, at ng dugo ng kambing, at ilalagay sa ibabaw ng mga anyong sungay ng dambana sa palibot. </w:t>
      </w:r>
      <w:r>
        <w:rPr>
          <w:rFonts w:eastAsia="Times New Roman"/>
          <w:sz w:val="20"/>
          <w:vertAlign w:val="superscript"/>
        </w:rPr>
        <w:t>19</w:t>
      </w:r>
      <w:r>
        <w:rPr>
          <w:rFonts w:eastAsia="Times New Roman"/>
          <w:sz w:val="20"/>
        </w:rPr>
        <w:t xml:space="preserve">At makapitong magwiwisik siya ng dugo sa dambana ng kaniyang daliri, at lilinisin at babanalin dahil sa mga karumalan ng mga anak ni Israel. </w:t>
      </w:r>
      <w:r>
        <w:rPr>
          <w:rFonts w:eastAsia="Times New Roman"/>
          <w:sz w:val="20"/>
          <w:vertAlign w:val="superscript"/>
        </w:rPr>
        <w:t>20</w:t>
      </w:r>
      <w:r>
        <w:rPr>
          <w:rFonts w:eastAsia="Times New Roman"/>
          <w:sz w:val="20"/>
        </w:rPr>
        <w:t xml:space="preserve">At pagkatapos matubos niya ang dakong banal, at ang tabernakulo ng kapisanan, at ang dambana, ay ihahandog ang kambing na buháy: </w:t>
      </w:r>
      <w:r>
        <w:rPr>
          <w:rFonts w:eastAsia="Times New Roman"/>
          <w:sz w:val="20"/>
          <w:vertAlign w:val="superscript"/>
        </w:rPr>
        <w:t>21</w:t>
      </w:r>
      <w:r>
        <w:rPr>
          <w:rFonts w:eastAsia="Times New Roman"/>
          <w:sz w:val="20"/>
        </w:rPr>
        <w:t xml:space="preserve">At ipapatong ni Aaron ang kaniyang dalawang kamay sa ulo ng kambing na buháy, at isasaysay sa ibabaw niyaon ang lahat ng mga kasamaan ng mga anak ni Israel, at lahat ng kanilang mga pagsalangsang, lahat nga ng kanilang mga kasalanan; at ilalagay niya sa ulo ng kambing, at ipadadala sa ilang sa pamamagitan ng kamay ng isang taong handa: </w:t>
      </w:r>
      <w:r>
        <w:rPr>
          <w:rFonts w:eastAsia="Times New Roman"/>
          <w:sz w:val="20"/>
          <w:vertAlign w:val="superscript"/>
        </w:rPr>
        <w:t>22</w:t>
      </w:r>
      <w:r>
        <w:rPr>
          <w:rFonts w:eastAsia="Times New Roman"/>
          <w:sz w:val="20"/>
        </w:rPr>
        <w:t xml:space="preserve">At dadalhin ng kambing ang lahat ng mga kasamaan nila, sa lupaing hindi tinatahanan: at pawawalan niya ang kambing sa ilang. </w:t>
      </w:r>
      <w:r>
        <w:rPr>
          <w:rFonts w:eastAsia="Times New Roman"/>
          <w:sz w:val="20"/>
          <w:vertAlign w:val="superscript"/>
        </w:rPr>
        <w:t>23</w:t>
      </w:r>
      <w:r>
        <w:rPr>
          <w:rFonts w:eastAsia="Times New Roman"/>
          <w:sz w:val="20"/>
        </w:rPr>
        <w:t xml:space="preserve">At papasok si Aaron sa tabernakulo ng kapisanan, at maghuhubad ng mga suot na lino, na isinuot niya nang siya'y pumasok sa dakong banal, at iiwan niya roon: </w:t>
      </w:r>
      <w:r>
        <w:rPr>
          <w:rFonts w:eastAsia="Times New Roman"/>
          <w:sz w:val="20"/>
          <w:vertAlign w:val="superscript"/>
        </w:rPr>
        <w:t>24</w:t>
      </w:r>
      <w:r>
        <w:rPr>
          <w:rFonts w:eastAsia="Times New Roman"/>
          <w:sz w:val="20"/>
        </w:rPr>
        <w:t xml:space="preserve">At paliliguan niya ang kaniyang laman sa tubig, sa isang dakong banal, at magsusuot ng kaniyang mga suot, at lalabas, at ihahandog ang kaniyang handog na susunugin at ang handog na susunugin ng bayan, at itutubos sa kaniyang sarili at sa bayan. </w:t>
      </w:r>
      <w:r>
        <w:rPr>
          <w:rFonts w:eastAsia="Times New Roman"/>
          <w:sz w:val="20"/>
          <w:vertAlign w:val="superscript"/>
        </w:rPr>
        <w:t>25</w:t>
      </w:r>
      <w:r>
        <w:rPr>
          <w:rFonts w:eastAsia="Times New Roman"/>
          <w:sz w:val="20"/>
        </w:rPr>
        <w:t xml:space="preserve">At susunugin sa ibabaw ng dambana ang taba ng handog dahil sa kasalanan. </w:t>
      </w:r>
      <w:r>
        <w:rPr>
          <w:rFonts w:eastAsia="Times New Roman"/>
          <w:sz w:val="20"/>
          <w:vertAlign w:val="superscript"/>
        </w:rPr>
        <w:t>26</w:t>
      </w:r>
      <w:r>
        <w:rPr>
          <w:rFonts w:eastAsia="Times New Roman"/>
          <w:sz w:val="20"/>
        </w:rPr>
        <w:t xml:space="preserve">At yaong nagpakawala ng kambing na ukol kay Azazel, ay maglalaba ng kaniyang mga suot at maliligo ang kaniyang laman sa tubig, at pagkatapos ay papasok siya sa kampamento. </w:t>
      </w:r>
      <w:r>
        <w:rPr>
          <w:rFonts w:eastAsia="Times New Roman"/>
          <w:sz w:val="20"/>
          <w:vertAlign w:val="superscript"/>
        </w:rPr>
        <w:t>27</w:t>
      </w:r>
      <w:r>
        <w:rPr>
          <w:rFonts w:eastAsia="Times New Roman"/>
          <w:sz w:val="20"/>
        </w:rPr>
        <w:t xml:space="preserve">At ang toro na handog dahil sa kasalanan at ang kambing na handog dahil sa kasalanan, na ang dugo ay dinala sa loob ng dakong banal upang itubos, ay ilalabas, sa kampamento; at susunugin nila sa apoy ang mga balat ng mga yaon, at ang laman at ang dumi. </w:t>
      </w:r>
      <w:r>
        <w:rPr>
          <w:rFonts w:eastAsia="Times New Roman"/>
          <w:sz w:val="20"/>
          <w:vertAlign w:val="superscript"/>
        </w:rPr>
        <w:t>28</w:t>
      </w:r>
      <w:r>
        <w:rPr>
          <w:rFonts w:eastAsia="Times New Roman"/>
          <w:sz w:val="20"/>
        </w:rPr>
        <w:t xml:space="preserve">At ang magsusunog ay maglalaba ng kaniyang mga suot, at maliligo ang kaniyang laman sa tubig, at pagkatapos, ay papasok siya sa kampamento. </w:t>
      </w:r>
      <w:r>
        <w:rPr>
          <w:rFonts w:eastAsia="Times New Roman"/>
          <w:sz w:val="20"/>
          <w:vertAlign w:val="superscript"/>
        </w:rPr>
        <w:t>29</w:t>
      </w:r>
      <w:r>
        <w:rPr>
          <w:rFonts w:eastAsia="Times New Roman"/>
          <w:sz w:val="20"/>
        </w:rPr>
        <w:t xml:space="preserve">At ito'y magiging palatuntunan magpakailan man sa inyo: sa ikapitong buwan nang ikasangpung araw ng buwan, ay pagdadalamhatiin ninyo ang inyong mga kaluluwa, at anomang gawain ay huwag gagawa ang tubo sa lupain, ni ang taga ibang bayan na nakikipamayan sa inyo: </w:t>
      </w:r>
      <w:r>
        <w:rPr>
          <w:rFonts w:eastAsia="Times New Roman"/>
          <w:sz w:val="20"/>
          <w:vertAlign w:val="superscript"/>
        </w:rPr>
        <w:t>30</w:t>
      </w:r>
      <w:r>
        <w:rPr>
          <w:rFonts w:eastAsia="Times New Roman"/>
          <w:sz w:val="20"/>
        </w:rPr>
        <w:t xml:space="preserve">Sapagka't sa araw na ito gagawin ang pagtubos sa inyo upang linisin kayo; sa lahat ng inyong mga kasalanan ay magiging malinis kayo sa harap ng Panginoon. </w:t>
      </w:r>
      <w:r>
        <w:rPr>
          <w:rFonts w:eastAsia="Times New Roman"/>
          <w:sz w:val="20"/>
          <w:vertAlign w:val="superscript"/>
        </w:rPr>
        <w:t>31</w:t>
      </w:r>
      <w:r>
        <w:rPr>
          <w:rFonts w:eastAsia="Times New Roman"/>
          <w:sz w:val="20"/>
        </w:rPr>
        <w:t>Sabbath nga na takdang kapahingahan sa inyo, at papagdadalamhatiin ninyo ang inyong mga kaluluwa; ito'y palatuntunang magpakailan man. (AB)</w:t>
      </w:r>
    </w:p>
    <w:p>
      <w:pPr>
        <w:pStyle w:val="Normal"/>
        <w:ind w:right="20" w:hanging="0"/>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buong istraktura ng pagkakasunud-sunod ng Pagtutubos ay sinusuri sa mga aralin na </w:t>
      </w:r>
      <w:hyperlink r:id="rId12">
        <w:r>
          <w:rPr>
            <w:rStyle w:val="InternetLink"/>
            <w:rFonts w:eastAsia="Times New Roman"/>
            <w:i/>
            <w:szCs w:val="24"/>
          </w:rPr>
          <w:t>Pagbabayad-sala [138]</w:t>
        </w:r>
      </w:hyperlink>
      <w:r>
        <w:rPr>
          <w:rFonts w:eastAsia="Times New Roman"/>
          <w:szCs w:val="24"/>
        </w:rPr>
        <w:t xml:space="preserve"> at</w:t>
      </w:r>
      <w:r>
        <w:rPr>
          <w:rFonts w:eastAsia="Times New Roman"/>
          <w:i/>
          <w:szCs w:val="24"/>
        </w:rPr>
        <w:t xml:space="preserve"> </w:t>
      </w:r>
      <w:hyperlink r:id="rId13">
        <w:r>
          <w:rPr>
            <w:rStyle w:val="InternetLink"/>
            <w:rFonts w:eastAsia="Times New Roman"/>
            <w:i/>
            <w:szCs w:val="24"/>
          </w:rPr>
          <w:t>Azazel at Pagtubos [214]</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Araw ng Pagtutubos, may dalawang kambing para sa handog dahil sa kasalanan para sa mga tao. Tanging ang Dakilang Saserdote lamang ang pinapayagang pumasok sa Dakong Banal, at siya ay pinapayagan lamang na pumunta roon isang beses sa isang taon sa Araw ng Pagtutubos. Kailangan niyang magkaroon ng handog dahil sa kasalanan para sa kanyang sarili – isang toro – siya ay nagdala ng dugo ng toro at dugo ng isa sa mga kambing sa Dakong Banal. Ito ay naglalarawan kay Cristo.</w:t>
      </w:r>
    </w:p>
    <w:p>
      <w:pPr>
        <w:pStyle w:val="Normal"/>
        <w:spacing w:lineRule="auto" w:line="256"/>
        <w:ind w:left="180" w:right="180" w:hanging="0"/>
        <w:rPr>
          <w:rFonts w:eastAsia="Times New Roman"/>
          <w:sz w:val="20"/>
        </w:rPr>
      </w:pPr>
      <w:r>
        <w:rPr>
          <w:rFonts w:eastAsia="Times New Roman"/>
          <w:sz w:val="20"/>
        </w:rPr>
        <w:t xml:space="preserve">Hebreo 9:11-14 Nguni't pagdating ni Cristo na dakilang saserdote ng mabubuting bagay na darating, sa pamamagitan ng lalong malaki at lalong sakdal na tabernakulo, na hindi gawa ng mga kamay, sa makatuwid baga'y hindi sa paglalang na ito, </w:t>
      </w:r>
      <w:r>
        <w:rPr>
          <w:rFonts w:eastAsia="Times New Roman"/>
          <w:sz w:val="20"/>
          <w:vertAlign w:val="superscript"/>
        </w:rPr>
        <w:t>12</w:t>
      </w:r>
      <w:r>
        <w:rPr>
          <w:rFonts w:eastAsia="Times New Roman"/>
          <w:sz w:val="20"/>
        </w:rPr>
        <w:t xml:space="preserve">At hindi rin naman sa pamamagitan ng dugo ng mga kambing at ng mga bulong baka, kundi sa pamamagitan ng kaniyang sariling dugo, ay pumasok na minsan magpakailan man sa dakong banal, na kinamtan ang walang hanggang katubusan. </w:t>
      </w:r>
      <w:r>
        <w:rPr>
          <w:rFonts w:eastAsia="Times New Roman"/>
          <w:sz w:val="20"/>
          <w:vertAlign w:val="superscript"/>
        </w:rPr>
        <w:t>13</w:t>
      </w:r>
      <w:r>
        <w:rPr>
          <w:rFonts w:eastAsia="Times New Roman"/>
          <w:sz w:val="20"/>
        </w:rPr>
        <w:t xml:space="preserve">Sapagka't kung ang dugo ng mga kambing at ng mga baka, at ang abo ng dumalagang baka na ibinubudbod sa mga nadungisan, ay makapagiging banal sa ikalilinis ng laman: </w:t>
      </w:r>
      <w:r>
        <w:rPr>
          <w:rFonts w:eastAsia="Times New Roman"/>
          <w:sz w:val="20"/>
          <w:vertAlign w:val="superscript"/>
        </w:rPr>
        <w:t>14</w:t>
      </w:r>
      <w:r>
        <w:rPr>
          <w:rFonts w:eastAsia="Times New Roman"/>
          <w:sz w:val="20"/>
        </w:rPr>
        <w:t>Gaano pa kaya ang dugo ni Cristo, na sa pamamagitan ng Espiritu na walang hanggan ay inihandog ang kaniyang sarili na walang dungis sa Dios, ay maglilinis ng inyong budhi sa mga gawang patay upang magsipaglingkod sa Dios na buhay?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akilang Saserdote, matapos magsagawa ng pagtutubos para sa kanyang sarili, para sa mga tao, at para sa Dakong Banal atbp., ay naghayag ng mga kasalanan ng mga tao sa ulo ng kambing na Azazel. Ang kambing ay pagkatapos ay inaalis mula sa lugar na tinatahanan ng mga tao sa pamamagitan ng isang taong </w:t>
      </w:r>
      <w:r>
        <w:rPr>
          <w:rFonts w:eastAsia="Times New Roman"/>
          <w:i/>
          <w:szCs w:val="24"/>
        </w:rPr>
        <w:t>angkop</w:t>
      </w:r>
      <w:r>
        <w:rPr>
          <w:rFonts w:eastAsia="Times New Roman"/>
          <w:szCs w:val="24"/>
        </w:rPr>
        <w:t xml:space="preserve"> o </w:t>
      </w:r>
      <w:r>
        <w:rPr>
          <w:rFonts w:eastAsia="Times New Roman"/>
          <w:i/>
          <w:szCs w:val="24"/>
        </w:rPr>
        <w:t>karapat-dapa</w:t>
      </w:r>
      <w:r>
        <w:rPr>
          <w:rFonts w:eastAsia="Times New Roman"/>
          <w:szCs w:val="24"/>
        </w:rPr>
        <w:t>t para sa gaw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natin ang parehong pagkakasunod-sunod ng pagkakasundo na makikita sa Unang buwan kung saan ang pagpapabanal ng Templo at pagkatapos ang pagkakasundo ng mga saserdote at mga tao bilang mga hinirang. Dito, ang pagkakasunod-sunod ay ang pagtutubos para sa pagkasaserdote at pagkatapos ang mga tao, kasunod ng pag-aalis kay Satanas. Ang pagkasaserdote ay tinubos ni Cristo, na simbolismo ng toro, upang ipakita ang pagbabago sa pagkasaserdote. Ang pag-aalis ng kambing na Azazel ay sumasalamin sa pagkakagapos kay Satanas sa pagsisimula ng Milenyo. Ang mga tao ay kailangang mag-ayuno o “magpakasakit sa kanilang katawan” – na nagpapakita ng paglilinis at pagkakasundo. Ang mga tupa para sa handog na susunugin para sa pagkasaserdote at mga tao ay sumasagisag sa mga pagsubok na kailangan nating pagdaanan. Alam natin na si Cristo ay namatay para sa buong ng sangkatauhan.</w:t>
      </w:r>
    </w:p>
    <w:p>
      <w:pPr>
        <w:pStyle w:val="Normal"/>
        <w:ind w:right="20" w:hanging="0"/>
        <w:rPr>
          <w:rFonts w:eastAsia="Times New Roman"/>
          <w:sz w:val="20"/>
        </w:rPr>
      </w:pPr>
      <w:r>
        <w:rPr>
          <w:rFonts w:eastAsia="Times New Roman"/>
          <w:sz w:val="20"/>
        </w:rPr>
        <w:t xml:space="preserve"> </w:t>
      </w:r>
    </w:p>
    <w:p>
      <w:pPr>
        <w:pStyle w:val="Normal"/>
        <w:spacing w:lineRule="auto" w:line="256"/>
        <w:ind w:left="180" w:right="180" w:hanging="0"/>
        <w:rPr>
          <w:rFonts w:eastAsia="Times New Roman"/>
          <w:sz w:val="20"/>
        </w:rPr>
      </w:pPr>
      <w:r>
        <w:rPr>
          <w:rFonts w:eastAsia="Times New Roman"/>
          <w:sz w:val="20"/>
        </w:rPr>
        <w:t>1Juan 2:2 At siya ang pangpalubag-loob sa ating mga kasalanan; at hindi lamang sa ating mga kasalanan, kundi ng sa buong sanglibutan din nama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undo na ito ay sumasaklaw sa buong planeta. Kailangang maganap ito bago ang paghahari ni Cristo. Kaya, kailangan na alisin si Satanas upang maiwasan ang anumang impluwensya, tulad ng ipinapakita sa Apocalipsis 20:1-3. Si Cristo ay binukod ng ika-10 ng Unang buwan. Inihahanda niya ang mundo para sa pagkakasundo at pagbabalik-loob sa ika-10 ng Ikapitong buwan.</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7" w:name="_6k8k7g3du31l"/>
      <w:bookmarkEnd w:id="7"/>
      <w:r>
        <w:rPr>
          <w:rFonts w:cs="Times New Roman" w:ascii="Times New Roman" w:hAnsi="Times New Roman"/>
          <w:b w:val="false"/>
          <w:szCs w:val="28"/>
        </w:rPr>
        <w:t>Mga Tabernakulo: ikatlong panahon ng pag-aani</w:t>
      </w:r>
    </w:p>
    <w:p>
      <w:pPr>
        <w:pStyle w:val="Normal"/>
        <w:ind w:right="20" w:hanging="0"/>
        <w:rPr>
          <w:rFonts w:eastAsia="Times New Roman"/>
          <w:color w:val="0000FF"/>
          <w:szCs w:val="24"/>
        </w:rPr>
      </w:pPr>
      <w:r>
        <w:rPr>
          <w:rFonts w:eastAsia="Times New Roman"/>
          <w:szCs w:val="24"/>
        </w:rPr>
        <w:t xml:space="preserve">Ang Kapistahan ng mga Tabernakulo ay binubuo ng pitong araw, ang una ay Sabbath. Pagkatapos makumpleto ang pitong araw, ang susunod na araw ay Sabbath. Ang pitong araw ay nagpapakita ng pagkakakumpleto ngunit walang Sabbath sa ikapitong araw. Ang kalikasan ng pagiging normal na araw ng trabaho ng ikapitong araw ay nagpapakita ng pagpapalaya kay Satanas at ang patuloy na mga gawain ng Diyos sa proseso. Ang Banal na Araw ay talagang ang ikawalong araw o ang Huling Dakilang Araw ng Kapistahan. Ang pitong-araw na panahon ay kumakatawan sa ikapitong libong-taong panahon. Ang Sabbath sa unang-araw ay nagpapakita ng pagkabuhay na mag-uli ng mga hinirang at ang pagbalik ni Cristo. Ang Sabbath sa ikawalong araw ay nagpapakita ng huling pagkabuhay na mag-uli na magaganap pagkatapos ng pagtatapos ng sanlibong taon at ang pagdating ng Lungsod ng Diyos (tingnan ang mga aralin na </w:t>
      </w:r>
      <w:hyperlink r:id="rId14">
        <w:r>
          <w:rPr>
            <w:rStyle w:val="InternetLink"/>
            <w:rFonts w:eastAsia="Times New Roman"/>
            <w:i/>
            <w:szCs w:val="24"/>
          </w:rPr>
          <w:t>Ang Pagkabuhay na Mag-uli ng mga Patay [143]</w:t>
        </w:r>
      </w:hyperlink>
      <w:r>
        <w:rPr>
          <w:rFonts w:eastAsia="Times New Roman"/>
          <w:szCs w:val="24"/>
        </w:rPr>
        <w:t xml:space="preserve"> at </w:t>
      </w:r>
      <w:hyperlink r:id="rId15">
        <w:r>
          <w:rPr>
            <w:rStyle w:val="InternetLink"/>
            <w:rFonts w:eastAsia="Times New Roman"/>
            <w:i/>
            <w:szCs w:val="24"/>
          </w:rPr>
          <w:t>Ang Lungsod ng Diyos [180]</w:t>
        </w:r>
      </w:hyperlink>
      <w:r>
        <w:rPr>
          <w:rFonts w:eastAsia="Times New Roman"/>
          <w:color w:val="0000FF"/>
          <w:szCs w:val="24"/>
        </w:rPr>
        <w:t>).</w:t>
      </w:r>
    </w:p>
    <w:p>
      <w:pPr>
        <w:pStyle w:val="Normal"/>
        <w:ind w:right="20" w:hanging="0"/>
        <w:rPr>
          <w:rFonts w:eastAsia="Times New Roman"/>
          <w:sz w:val="20"/>
        </w:rPr>
      </w:pPr>
      <w:r>
        <w:rPr>
          <w:rFonts w:eastAsia="Times New Roman"/>
          <w:sz w:val="20"/>
        </w:rPr>
        <w:t xml:space="preserve"> </w:t>
      </w:r>
    </w:p>
    <w:p>
      <w:pPr>
        <w:pStyle w:val="Normal"/>
        <w:spacing w:lineRule="auto" w:line="256"/>
        <w:ind w:left="180" w:right="180" w:hanging="0"/>
        <w:rPr>
          <w:rFonts w:eastAsia="Times New Roman"/>
          <w:sz w:val="20"/>
        </w:rPr>
      </w:pPr>
      <w:r>
        <w:rPr>
          <w:rFonts w:eastAsia="Times New Roman"/>
          <w:sz w:val="20"/>
        </w:rPr>
        <w:t xml:space="preserve">Apocalipsis 20:4-5 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Ang mga iba sa mga patay ay hindi nangabuhay hanggang sa naganap ang isang libong taon. Ito ang unang pagkabuhay na maguli.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Mula sa talata 5, makikita natin na ang ikawalong araw ay ang Ikalawang Pagkabuhay na Mag-uli ng sangkatauhan. Ipinapakita ng Apocalipsis 20:4-5 na ang Unang Pagkabuhay na Mag-uli ay magaganap sa simula ng sanlibong taon at ang Ikalawang Pagkabuhay na Mag-uli ay susunod kaagad pagkatapos ng sanlibong taon. Ang </w:t>
      </w:r>
      <w:r>
        <w:rPr>
          <w:rFonts w:eastAsia="Times New Roman"/>
          <w:i/>
          <w:szCs w:val="24"/>
        </w:rPr>
        <w:t>Araw ng Panginoon</w:t>
      </w:r>
      <w:r>
        <w:rPr>
          <w:rFonts w:eastAsia="Times New Roman"/>
          <w:szCs w:val="24"/>
        </w:rPr>
        <w:t xml:space="preserve"> ay ang buong panahon ng sanlibong taon at nagpapatuloy upang isama ang Huling Dakilang Araw na kinakatawan ng Huling Dakilang Araw ng Kapistahan ng Tabernakulo, kung saan ang lahat ay binuhay na mag-uli.</w:t>
      </w:r>
    </w:p>
    <w:p>
      <w:pPr>
        <w:pStyle w:val="Normal"/>
        <w:spacing w:lineRule="auto" w:line="256"/>
        <w:ind w:left="180" w:right="180" w:hanging="0"/>
        <w:rPr>
          <w:rFonts w:eastAsia="Times New Roman"/>
          <w:sz w:val="20"/>
        </w:rPr>
      </w:pPr>
      <w:r>
        <w:rPr>
          <w:rFonts w:eastAsia="Times New Roman"/>
          <w:sz w:val="20"/>
        </w:rPr>
        <w:t xml:space="preserve">Juan 6:39-40 At ito ang kalooban ng nagsugo sa akin, na sa lahat ng ibinigay niya sa akin ay huwag kong iwala ang anoman, kundi ibangon sa huling araw. </w:t>
      </w:r>
      <w:r>
        <w:rPr>
          <w:rFonts w:eastAsia="Times New Roman"/>
          <w:sz w:val="20"/>
          <w:vertAlign w:val="superscript"/>
        </w:rPr>
        <w:t>40</w:t>
      </w:r>
      <w:r>
        <w:rPr>
          <w:rFonts w:eastAsia="Times New Roman"/>
          <w:sz w:val="20"/>
        </w:rPr>
        <w:t>Sapagka't ito ang kalooban ng aking Ama, na ang bawa't nakakakita sa Anak, at sa kaniya'y sumampalataya, ay magkaroon ng walang hanggang buhay; at akin siyang ibabangon sa huling araw.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Juan 7:37-38 Nang huling araw nga, na dakilang araw ng kapistahan, si Jesus ay tumayo at sumigaw, na nagsasabi, Kung ang sinomang tao'y nauuhaw, ay pumarito siya sa akin, at uminom. </w:t>
      </w:r>
      <w:r>
        <w:rPr>
          <w:rFonts w:eastAsia="Times New Roman"/>
          <w:sz w:val="20"/>
          <w:vertAlign w:val="superscript"/>
        </w:rPr>
        <w:t>38</w:t>
      </w:r>
      <w:r>
        <w:rPr>
          <w:rFonts w:eastAsia="Times New Roman"/>
          <w:sz w:val="20"/>
        </w:rPr>
        <w:t>Ang sumasampalataya sa akin, gaya ng sinasabi ng kasulatan, ay mula sa loob niya ay aagos ang mga ilog ng tubig na buhay.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Juan 11:24-26 Si Marta ay nagsabi sa kaniya, Nalalaman ko na siya'y magbabangon uli sa pagkabuhay na maguli sa huling araw. </w:t>
      </w:r>
      <w:r>
        <w:rPr>
          <w:rFonts w:eastAsia="Times New Roman"/>
          <w:sz w:val="20"/>
          <w:vertAlign w:val="superscript"/>
        </w:rPr>
        <w:t>25</w:t>
      </w:r>
      <w:r>
        <w:rPr>
          <w:rFonts w:eastAsia="Times New Roman"/>
          <w:sz w:val="20"/>
        </w:rPr>
        <w:t xml:space="preserve">Sinabi sa kaniya ni Jesus, Ako ang pagkabuhay na maguli, at ang kabuhayan: ang sumasampalataya sa akin, bagama't siya'y mamatay, gayon ma'y mabubuhay siya; </w:t>
      </w:r>
      <w:r>
        <w:rPr>
          <w:rFonts w:eastAsia="Times New Roman"/>
          <w:sz w:val="20"/>
          <w:vertAlign w:val="superscript"/>
        </w:rPr>
        <w:t>26</w:t>
      </w:r>
      <w:r>
        <w:rPr>
          <w:rFonts w:eastAsia="Times New Roman"/>
          <w:sz w:val="20"/>
        </w:rPr>
        <w:t>At ang sinomang nabubuhay at sumasampalataya sa akin ay hindi mamamatay magpakailan man. Sinasampalatayanan mo baga ito?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Juan 12:48 Ang </w:t>
      </w:r>
      <w:r>
        <w:rPr>
          <w:rFonts w:eastAsia="Times New Roman"/>
          <w:b/>
          <w:sz w:val="20"/>
        </w:rPr>
        <w:t>nagtatakuwil sa akin</w:t>
      </w:r>
      <w:r>
        <w:rPr>
          <w:rFonts w:eastAsia="Times New Roman"/>
          <w:sz w:val="20"/>
        </w:rPr>
        <w:t xml:space="preserve">, at hindi tumatanggap sa aking mga pananalita, ay mayroong isang hahatol sa kaniya: ang </w:t>
      </w:r>
      <w:r>
        <w:rPr>
          <w:rFonts w:eastAsia="Times New Roman"/>
          <w:b/>
          <w:sz w:val="20"/>
        </w:rPr>
        <w:t>salitang aking sinalita, ay siyang sa kaniya'y hahatol</w:t>
      </w:r>
      <w:r>
        <w:rPr>
          <w:rFonts w:eastAsia="Times New Roman"/>
          <w:sz w:val="20"/>
        </w:rPr>
        <w:t xml:space="preserve"> sa </w:t>
      </w:r>
      <w:r>
        <w:rPr>
          <w:rFonts w:eastAsia="Times New Roman"/>
          <w:b/>
          <w:sz w:val="20"/>
        </w:rPr>
        <w:t>huling araw</w:t>
      </w:r>
      <w:r>
        <w:rPr>
          <w:rFonts w:eastAsia="Times New Roman"/>
          <w:sz w:val="20"/>
        </w:rPr>
        <w:t>. (AB)</w:t>
      </w:r>
    </w:p>
    <w:p>
      <w:pPr>
        <w:pStyle w:val="Normal"/>
        <w:ind w:right="20" w:hanging="0"/>
        <w:rPr>
          <w:rFonts w:eastAsia="Times New Roman"/>
          <w:sz w:val="14"/>
          <w:szCs w:val="14"/>
        </w:rPr>
      </w:pPr>
      <w:r>
        <w:rPr>
          <w:rFonts w:eastAsia="Times New Roman"/>
          <w:sz w:val="14"/>
          <w:szCs w:val="14"/>
        </w:rPr>
        <w:t xml:space="preserve"> </w:t>
      </w:r>
    </w:p>
    <w:p>
      <w:pPr>
        <w:pStyle w:val="Normal"/>
        <w:ind w:right="20" w:hanging="0"/>
        <w:rPr>
          <w:rFonts w:eastAsia="Times New Roman"/>
          <w:szCs w:val="24"/>
        </w:rPr>
      </w:pPr>
      <w:r>
        <w:rPr>
          <w:rFonts w:eastAsia="Times New Roman"/>
          <w:szCs w:val="24"/>
        </w:rPr>
        <w:t>Ipinapakita ng Juan 12:48 na ang mga hindi tinawag ngayon (</w:t>
      </w:r>
      <w:r>
        <w:rPr>
          <w:rFonts w:eastAsia="Times New Roman"/>
          <w:i/>
          <w:szCs w:val="24"/>
        </w:rPr>
        <w:t>nagtatakuwil sa akin at hindi tumatanggap sa aking mga salita</w:t>
      </w:r>
      <w:r>
        <w:rPr>
          <w:rFonts w:eastAsia="Times New Roman"/>
          <w:szCs w:val="24"/>
        </w:rPr>
        <w:t>) ay magkakaroon ng kanilang pagkakataon sa Huling Araw – kanilang araw ng paghuhuko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makatuwid, ang ikawalong araw ay bahagi ng Tabernakulo at ang araw ng pagkabuhay na mag-uli ng </w:t>
      </w:r>
      <w:r>
        <w:rPr>
          <w:rFonts w:eastAsia="Times New Roman"/>
          <w:b/>
          <w:szCs w:val="24"/>
        </w:rPr>
        <w:t>buong</w:t>
      </w:r>
      <w:r>
        <w:rPr>
          <w:rFonts w:eastAsia="Times New Roman"/>
          <w:szCs w:val="24"/>
        </w:rPr>
        <w:t xml:space="preserve"> sangkatauhan. Ang ikawalong araw ay siya ring ikapitong mataas na Sabbath ng taon, kaya't ito ang  </w:t>
      </w:r>
      <w:r>
        <w:rPr>
          <w:rFonts w:eastAsia="Times New Roman"/>
          <w:b/>
          <w:szCs w:val="24"/>
        </w:rPr>
        <w:t>pagtatapos</w:t>
      </w:r>
      <w:r>
        <w:rPr>
          <w:rFonts w:eastAsia="Times New Roman"/>
          <w:szCs w:val="24"/>
        </w:rPr>
        <w:t xml:space="preserve"> at </w:t>
      </w:r>
      <w:r>
        <w:rPr>
          <w:rFonts w:eastAsia="Times New Roman"/>
          <w:b/>
          <w:szCs w:val="24"/>
        </w:rPr>
        <w:t>kapahingahan</w:t>
      </w:r>
      <w:r>
        <w:rPr>
          <w:rFonts w:eastAsia="Times New Roman"/>
          <w:szCs w:val="24"/>
        </w:rPr>
        <w:t xml:space="preserve"> ng Diyos sa Kanyang gawain ng kaligt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hong ito ay ang Sabbath ng sanglinggo ng paglalang, ang </w:t>
      </w:r>
      <w:r>
        <w:rPr>
          <w:rFonts w:eastAsia="Times New Roman"/>
          <w:b/>
          <w:szCs w:val="24"/>
        </w:rPr>
        <w:t>ikatlong pag-aani ng Diyos</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Unang Pagkabuhay na Mag-uli ay sinasabi sa Kasulatan na isang “mas mabuting” pagkabuhay na mag-uli. Mas mabuti ito dahil ang mga nasa loob nito  ay binuhay na mag-uli sa buhay. Sila ay nahatulan na bago ang pagkabuhay na mag-uli kaya't hindi nila ikinakabahala ang ikalawang kamatayan. Sila ay binuhay na mag-uli sa </w:t>
      </w:r>
      <w:r>
        <w:rPr>
          <w:rFonts w:eastAsia="Times New Roman"/>
          <w:i/>
          <w:szCs w:val="24"/>
        </w:rPr>
        <w:t>buhay</w:t>
      </w:r>
      <w:r>
        <w:rPr>
          <w:rFonts w:eastAsia="Times New Roman"/>
          <w:szCs w:val="24"/>
        </w:rPr>
        <w:t>, hindi sa paghuhukom o desisyon, tulad ng mga nasa Ikalawang Pagkabuhay na Mag-uli.</w:t>
      </w:r>
    </w:p>
    <w:p>
      <w:pPr>
        <w:pStyle w:val="Normal"/>
        <w:spacing w:lineRule="auto" w:line="256"/>
        <w:ind w:left="180" w:right="180" w:hanging="0"/>
        <w:rPr>
          <w:rFonts w:eastAsia="Times New Roman"/>
          <w:sz w:val="20"/>
        </w:rPr>
      </w:pPr>
      <w:r>
        <w:rPr>
          <w:rFonts w:eastAsia="Times New Roman"/>
          <w:sz w:val="20"/>
        </w:rPr>
        <w:t>Juan 5:29  At magsisilabas; ang mga nagsigawa ng mabuti, ay sa pagkabuhay na maguli sa buhay; at ang mga nagsigawa ng masama, ay sa pagkabuhay na maguli sa paghatol [paghuhukom o desisyon].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nila kailangan pang gumawa ng desisyon o hatulan dahil iyon ay nasa nakaraan na para sa kanila. Ang Ikalawang Pagkabuhay na Mag-uli ay isang pagkabuhay na mag-uli para sa paghuhukom at desisyon. Ang mga tao sa pagkabuhay na mag-uli na ito ay hindi alam sa panahon ng kanilang pagkabuhay na mag-uli kung sila ay haharap sa ikalawang kamatayan. Kailangan nilang mamuhay ng isang panahon at mahatulan batay sa kanilang mga ginawa sa panahong iyon – ang mga desisyong kanilang ginagawa at ang desisyon na gagawin ukol sa kanila.</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Oseas 5:14-15 Sapagka't ako'y magiging parang leon sa Ephraim, at parang isang batang leon sa sangbahayan ni Juda, Ako, sa makatuwid baga'y</w:t>
      </w:r>
      <w:r>
        <w:rPr>
          <w:rFonts w:eastAsia="Times New Roman"/>
          <w:b/>
          <w:sz w:val="20"/>
        </w:rPr>
        <w:t xml:space="preserve"> ako, ay aagaw at aalis</w:t>
      </w:r>
      <w:r>
        <w:rPr>
          <w:rFonts w:eastAsia="Times New Roman"/>
          <w:sz w:val="20"/>
        </w:rPr>
        <w:t xml:space="preserve">; ako'y magaalis, at walang magliligtas. </w:t>
      </w:r>
      <w:r>
        <w:rPr>
          <w:rFonts w:eastAsia="Times New Roman"/>
          <w:sz w:val="20"/>
          <w:vertAlign w:val="superscript"/>
        </w:rPr>
        <w:t>15</w:t>
      </w:r>
      <w:r>
        <w:rPr>
          <w:rFonts w:eastAsia="Times New Roman"/>
          <w:b/>
          <w:sz w:val="20"/>
        </w:rPr>
        <w:t>Ako'y yayaon at babalik sa aking dako</w:t>
      </w:r>
      <w:r>
        <w:rPr>
          <w:rFonts w:eastAsia="Times New Roman"/>
          <w:sz w:val="20"/>
        </w:rPr>
        <w:t>, hanggang sa kanilang kilalanin ang pagkakasala, at hanapin ang aking mukha: sa kanilang pagdadalamhati ay hahanapin nila akong mainam. (AB)</w:t>
      </w:r>
    </w:p>
    <w:p>
      <w:pPr>
        <w:pStyle w:val="Normal"/>
        <w:ind w:left="180" w:right="180" w:hanging="0"/>
        <w:rPr>
          <w:rFonts w:eastAsia="Times New Roman"/>
          <w:sz w:val="12"/>
          <w:szCs w:val="12"/>
        </w:rPr>
      </w:pPr>
      <w:r>
        <w:rPr>
          <w:rFonts w:eastAsia="Times New Roman"/>
          <w:sz w:val="12"/>
          <w:szCs w:val="12"/>
        </w:rPr>
        <w:t xml:space="preserve"> </w:t>
      </w:r>
    </w:p>
    <w:p>
      <w:pPr>
        <w:pStyle w:val="Normal"/>
        <w:spacing w:lineRule="auto" w:line="256"/>
        <w:ind w:left="180" w:right="180" w:hanging="0"/>
        <w:rPr>
          <w:rFonts w:eastAsia="Times New Roman"/>
          <w:sz w:val="20"/>
        </w:rPr>
      </w:pPr>
      <w:r>
        <w:rPr>
          <w:rFonts w:eastAsia="Times New Roman"/>
          <w:sz w:val="20"/>
        </w:rPr>
        <w:t xml:space="preserve">Oseas 6:1-2 Magsiparito kayo, at tayo'y manumbalik sa Panginoon; sapagka't siya'y lumapa, at pagagalingin niya tayo; siya'y nanakit, at kaniyang tatapalan tayo. </w:t>
      </w:r>
      <w:r>
        <w:rPr>
          <w:rFonts w:eastAsia="Times New Roman"/>
          <w:sz w:val="20"/>
          <w:vertAlign w:val="superscript"/>
        </w:rPr>
        <w:t>2</w:t>
      </w:r>
      <w:r>
        <w:rPr>
          <w:rFonts w:eastAsia="Times New Roman"/>
          <w:b/>
          <w:sz w:val="20"/>
        </w:rPr>
        <w:t>Pagkatapos ng dalawang araw</w:t>
      </w:r>
      <w:r>
        <w:rPr>
          <w:rFonts w:eastAsia="Times New Roman"/>
          <w:sz w:val="20"/>
        </w:rPr>
        <w:t xml:space="preserve"> ay </w:t>
      </w:r>
      <w:r>
        <w:rPr>
          <w:rFonts w:eastAsia="Times New Roman"/>
          <w:b/>
          <w:sz w:val="20"/>
        </w:rPr>
        <w:t>muling bubuhayin niya tayo</w:t>
      </w:r>
      <w:r>
        <w:rPr>
          <w:rFonts w:eastAsia="Times New Roman"/>
          <w:sz w:val="20"/>
        </w:rPr>
        <w:t xml:space="preserve">: </w:t>
      </w:r>
      <w:r>
        <w:rPr>
          <w:rFonts w:eastAsia="Times New Roman"/>
          <w:b/>
          <w:sz w:val="20"/>
        </w:rPr>
        <w:t>sa ikatlong araw</w:t>
      </w:r>
      <w:r>
        <w:rPr>
          <w:rFonts w:eastAsia="Times New Roman"/>
          <w:sz w:val="20"/>
        </w:rPr>
        <w:t xml:space="preserve"> ay </w:t>
      </w:r>
      <w:r>
        <w:rPr>
          <w:rFonts w:eastAsia="Times New Roman"/>
          <w:b/>
          <w:sz w:val="20"/>
        </w:rPr>
        <w:t>ibabangon niya tayo</w:t>
      </w:r>
      <w:r>
        <w:rPr>
          <w:rFonts w:eastAsia="Times New Roman"/>
          <w:sz w:val="20"/>
        </w:rPr>
        <w:t>, at tayo'y mangabubuhay sa harap niya.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latang ito ay may koneksyon sa Lucas 13:32-33. Kaya't may kahalagahan ito sa tatlong taong ministeryo ni Cristo. Mayroon din itong koneksyon sa mga pag-aani ng Israel, na nakita natin sa tanong ng tatlong taon ng pag-uusig, tulad ng Juda sa ilalim ng Holocaust. Gayunpaman, mayroon din itong mas malawak na aplikasyon sa pagkakaugnay nito sa huling tatlong libong taon (cf. Os. 6:2). Ang panahong ito ay nagmarka ng pagbabago sa kaayusan ng pagkasaserdote mula kay Levi patungo kay Melquisedec (cf. Os. 5: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aari nating basahin ang Oseas 6:2, kung saan sinasabi na "pagkatapos ng dalawang araw," bilang tumutukoy sa pagkatapos ng Huwebes at Biyernes, ang Sabado o Sabbath, at ang "sa ikatlong araw" ay tumutukoy din sa parehong araw, ang Sabbath. Dito, tinutukoy ang pagiging "muling bubuhayin" at "ibabangon" sa ikatlong araw na ito. Kaya't maaari nating ipagpalagay ang isang pagkakasunud-sunod sa mga panahon ng sakripisyo at pag-uusig bilang tatlong araw mula sa kamatayan ng Mesiyas at ang sanglinggo ng Paskuwa na may kaugnayan sa tatlong-taong pagkakasunud-sunod at sa tatlong-libong taong pagkakasunud-sunod. Ang panahong ito ay binubuo ng dalawang libong taon sa ilang at isang libong taon ng paghahari ni Jesucristo. Ito ay tumutugma muli sa apatnapung Pentecostes (mga Jubileo) bilang ating itinalagang panahon bago ang dakilang ani ng Diyos sa ilalim ng Mesiyas (Jer. 5:24).</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Tulad ng nasasaad sa Levitico 23:42-43, ang Kapistahan ng mga Tabernakulo ay kumakatawan din sa panahon na lumabas ang Israel mula sa Egipto at nanirahan sa mga balag. Maari nating ipagpalagay na ang pistang ito ay may kaugnayan sa bagong exodo na binanggit sa Isaias 66:20.</w:t>
      </w:r>
    </w:p>
    <w:p>
      <w:pPr>
        <w:pStyle w:val="Normal"/>
        <w:ind w:right="20" w:hanging="0"/>
        <w:rPr>
          <w:rFonts w:eastAsia="Times New Roman"/>
          <w:szCs w:val="24"/>
        </w:rPr>
      </w:pPr>
      <w:r>
        <w:rPr>
          <w:rFonts w:eastAsia="Times New Roman"/>
          <w:szCs w:val="24"/>
        </w:rPr>
        <w:t xml:space="preserve"> </w:t>
      </w:r>
    </w:p>
    <w:p>
      <w:pPr>
        <w:pStyle w:val="Normal"/>
        <w:spacing w:lineRule="auto" w:line="256"/>
        <w:ind w:left="180" w:right="180" w:hanging="0"/>
        <w:rPr>
          <w:rFonts w:eastAsia="Times New Roman"/>
          <w:sz w:val="20"/>
        </w:rPr>
      </w:pPr>
      <w:r>
        <w:rPr>
          <w:rFonts w:eastAsia="Times New Roman"/>
          <w:sz w:val="20"/>
        </w:rPr>
        <w:t xml:space="preserve">Isaias 66:20 </w:t>
      </w:r>
      <w:r>
        <w:rPr>
          <w:rFonts w:eastAsia="Times New Roman"/>
          <w:szCs w:val="24"/>
          <w:vertAlign w:val="superscript"/>
        </w:rPr>
        <w:t xml:space="preserve"> </w:t>
      </w:r>
      <w:r>
        <w:rPr>
          <w:rFonts w:eastAsia="Times New Roman"/>
          <w:sz w:val="20"/>
        </w:rPr>
        <w:t>At kanilang dadalhin ang lahat ninyong mga kapatid mula sa lahat na bansa na pinakahandog sa PANGINOON, na nasasakay sa mga kabayo, at sa mga karo, at sa mga duyan, at sa mga mula, at sa mga maliksing hayop, sa aking banal na bundok na Jerusalem, sabi ng PANGINOON, gaya ng pagdadala ng mga anak ni Israel ng kanilang handog sa malinis na sisidlan sa bahay ng PANGINOON. (AB)</w:t>
      </w:r>
    </w:p>
    <w:p>
      <w:pPr>
        <w:pStyle w:val="Normal"/>
        <w:spacing w:lineRule="auto" w:line="256"/>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aari nating ipagpalagay na ang mga terminong ito ay tumutukoy sa pisikal na Israel sa Millenyo. Sa pagkakataong ito, sila ay nasa ilalim ng matuwid na pagtuturo at magkakaroon ng Banal na Espiritu sa kanilang mga puso, kaya't susundin nila ang mga Kauatusan ng Diyos bilang isang tanglaw sa mga bansa at isang pamantayan para sa huling Pagkabuhay na Mag-uli ng natitirang sangkata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roon, samakatuwid, ugnayan sa pagitan ng mga Kapistahan ng Unang buwan at mga Kapistahan ng Ikapitong buwan. Mayroon silang kahalagahan sa isa't isa sa halos magkapalitang any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ula sa Unang buwan hanggang sa Ikapitong buwan</w:t>
      </w:r>
    </w:p>
    <w:p>
      <w:pPr>
        <w:pStyle w:val="Normal"/>
        <w:rPr>
          <w:rFonts w:eastAsia="Times New Roman"/>
          <w:szCs w:val="24"/>
        </w:rPr>
      </w:pPr>
      <w:r>
        <w:rPr>
          <w:rFonts w:eastAsia="Times New Roman"/>
          <w:szCs w:val="24"/>
        </w:rPr>
        <w:t>Ang pagkakasunod-sunod ng unang pagpapanumbalik ay nagtapos kay Mesiyas. Ang pagkakasunod-sunod ng kapanahunang ito ay inilalarawan ng pagkakasunod-sunod ng Una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unang araw ng buwan ay nagaganap ang pagpapabanal ng Templo ng Diyos na tayo ang Templong iyon (1Cor. 3:16; 6:1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pitong araw ng buwan ay para sa pagpapabanal ng mga walang malay at nagkakamali. Ang gawaing ito ay kinakailangan para sa pisikal na paglikha ngayon at sa Milenyo at isa ito sa dalawang pagkakaiba sa pagitan ng Nisan at Tishri, na sa ibang paraan ay sumasalamin sa parehong plano at mga gawa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sampung araw ng unang buwan ay ang pagbubukod ng kordero na nagsisimula ng proseso ng pagtubos at ng kakayahan para sa mga unang-bunga na ihandog at tanggapi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14 na araw ng unang buwan ay ang Kapistahan ng Paskuwa. Lahat ng mga pagpapanumbalik sa panahong ito ay nagsisimula mula at kinasasangkutan ng unang buwan na patungo sa sakripisyo at sa pagtanggap ng katawan at dugo ni Cristo bilang ikalawang sakramento ng mga hinirang. Ang unang sakramento ng mga hinirang ay ang bautismo, na siyang unang yugto ng pagpapabanal ng Templo. Sa pinakamainam, ito ay ginagawa pagkatapos ng mga panahon ng Kapistahan at hanggang sa at pagitan ng ika-1 at ika-7 ng Nisan at bago ang ika-14 na araw ng una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pistahan ng Paskuwa at Tinapay na Walang Lebadura ay binubuo ng isang araw at isang pitong-araw na panahon. Ang Unang Banal na Araw ng parehong buwan ay ang ika-15 na araw na halos katumbas ng kabilugan ng buwan. Ang pagkakasunod-sunod na ito ay sumasalamin sa hain at paghahanda ng mga hinirang sa pamamagitan ng pag-aalis ng kasalanan, at pagkatapos ay ang pag-abot sa Pentecostes at ang Pag-ani ng mga hinirang sa loob ng apatnapung mga Jubileo sa ilang.</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May isang Banal na Araw sa simula at katapusan ng Kapistahan ng Tinapay na Walang Lebadura, kung saan ang unang araw o Araw ng Paskuwa sa ika-14 ng Nisan ay isang araw ng paghahanda. Maliban kung ang mga hinirang ay banal, hindi sila pinapayagang kumain ng tinapay na walang Lebadura ng Paskuwa, na nakita natin sa Pagpapanumbalik (cf. </w:t>
      </w:r>
      <w:hyperlink r:id="rId16">
        <w:r>
          <w:rPr>
            <w:rStyle w:val="InternetLink"/>
            <w:rFonts w:eastAsia="Times New Roman"/>
            <w:i/>
            <w:szCs w:val="24"/>
          </w:rPr>
          <w:t>Pagpapanumbalik ni Josias [245]</w:t>
        </w:r>
      </w:hyperlink>
      <w:r>
        <w:rPr>
          <w:rFonts w:eastAsia="Times New Roman"/>
          <w:szCs w:val="24"/>
        </w:rPr>
        <w:t xml:space="preserve">) kung saan ang mga saserdote ng Dakong Banal ay hindi pinayagang pumunta sa Templo para sa Paskuwa. </w:t>
      </w:r>
      <w:r>
        <w:rPr>
          <w:rFonts w:eastAsia="Times New Roman"/>
          <w:szCs w:val="24"/>
          <w:lang w:val="fr-CA"/>
        </w:rPr>
        <w:t>Kaya't ang pagsamba sa mga diyus-diyosan ay nagbabawal sa pagkasaserdote na makilahok sa Paskuwa sa Templ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pagkakaiba sa pagitan ng Unang buwan at ng Ikapitong buwan ay ang pagtitipon ng mga Pakakak, muli sa Bagong Buwan o Unang Araw ng buwan, na nagbabadya ng pakikialam ng Mesiyas sa mga gawain ng mundo. Siya ay nakikialam dahil sa mga hinirang at sa kanilang pag-iral at pagtitiyaga bilang bayan ng Diyos. Sila ay nakikilala mula sa kanilang mga gawain at tungkulin, na ipinataw at sinasagisag ng mga Sabbath, mga Bagong Buwan, mga Pista at mga gawain mula sa Unang buwan hanggang sa at kasama ang pagtanggap ng Espiritu sa Pentecostes, pati na rin ang mga Kapistahan at Kautusan ng Diyos sa pangkalahata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Walang pag-aayuno sa ikapitong araw ng ikapitong buwan. Wala nang maaaring gawin ang tao ngayon na may kahalagahan. Ang Kordero ay naihain na, kaya't ang pag-aayuno ay nasa Ikasampung araw ng ikapitong buwan, kung saan sa Unang buwan ito ay binukod lamang para sa hain sa ika-14 na araw. Sa Ikapitong buwan, ang Korderong ibinukod sa Langit ay babalik bilang mananakop na Hari, na sinasagisag ng mga Pakakak sa Unang araw ng Ikapitong buwan. Sa Ikasampung Araw sa Pagbabayad-sala, ang mundo ay napagkasundo at inihanda para sa milenyal na paghahar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sa ay patuloy na hinaharap. Kung paanong ibinalik ni Josias ang Templo at ang Kautusan mula sa Paskuwa at nagpatuloy sa loob ng labintatlong taon mula 623/2 BCE hanggang siya'y pumunta sa Megiddo noong 609 BCE upang harapin ang mga bansa at namatay, gayon din ang kaharian ay lilipat mula sa mga kamay ng mga hari patungo sa mga kamay ng Mesiyas, na siyang may karapatan d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pistahan ng Pagtitipon ng ani ay dapat maganap kasama ang mga handog sa unang gabi ng Kapistahan. Ang unang araw ng mga Tabernakulo ay isang Banal na Araw, kaya walang gawain na kinakailangan mula sa mga tao maliban sa handog ng pagtitipon, na hindi dapat maiwan hanggang umag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itong araw ng mga Tabernakulo ay katumbas ng milenyal na pitong araw ng Tinapay na Walang Lebadura. Sa unang pagkakataon, namatay ang Mesiyas upang maisakatuparan ang Kapistahan ng Paskuwa. Ang mga pagkilos ng tao ay kinakailangan upang makalabas mula sa sanlibut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Ikapitong buwan, ang Kapistahan ay kumakatawan sa pamamahala ng Mesiyas sa planeta kung saan walang kailangang lumabas sa sanlibutan, dahil ang buong mundo ay nasa ilalim ng matuwid na pamamahala at Kautus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ang ikapitong araw o ang huling araw ng Kapistahan ng mga Tabernakulo ay hindi isang banal na araw, dahil ito'y kumakatawan sa pagbabalik ng mundo sa Kaaway at sa digma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kabilang banda, ang Huling Dakilang Araw ay ang ikawalong araw, na, kaiba sa Tinapay na Walang Lebadura, ay nasa dulo at hindi sa simula, at ito'y isang Banal na Araw. Samantalang ang Paskuwa ay hindi isang Banal na Araw sapagkat ito'y kumakatawan sa gawain ng Mesiyas sa kaligtasan ng sangkata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uling Dakilang Araw ay isang Banal na Araw dahil ito'y kumakatawan sa paghuhukom sa katuwiran ng mundo at ang panghuling pag-aalis ng kasalanan. Ito'y kumakatawan sa pagdating ng Diyos sa Lupa at ang pagsasama ng Lungsod ng Diyos sa panghuling pagpapanumbalik.</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uling pagpapanumbalik na ito ay ang huling resulta ng Plano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papanumbalik ng planeta sa loob ng Plano ng Diyos na inilalarawan ng pagkakasunod-sunod ng mga Kapistahan at Banal na Araw ay sakop sa mga aralin na </w:t>
      </w:r>
      <w:hyperlink r:id="rId17">
        <w:r>
          <w:rPr>
            <w:rStyle w:val="InternetLink"/>
            <w:rFonts w:eastAsia="Times New Roman"/>
            <w:i/>
            <w:szCs w:val="24"/>
          </w:rPr>
          <w:t>Pagpapabanal ng Templo ng Diyos [241]</w:t>
        </w:r>
      </w:hyperlink>
      <w:r>
        <w:rPr>
          <w:rFonts w:eastAsia="Times New Roman"/>
          <w:szCs w:val="24"/>
        </w:rPr>
        <w:t>;</w:t>
      </w:r>
      <w:r>
        <w:rPr>
          <w:rFonts w:eastAsia="Times New Roman"/>
          <w:i/>
          <w:szCs w:val="24"/>
        </w:rPr>
        <w:t xml:space="preserve"> </w:t>
      </w:r>
      <w:hyperlink r:id="rId18">
        <w:r>
          <w:rPr>
            <w:rStyle w:val="InternetLink"/>
            <w:rFonts w:eastAsia="Times New Roman"/>
            <w:i/>
            <w:szCs w:val="24"/>
          </w:rPr>
          <w:t>Pagpapabanal ng mga Walang-malay at Nagkakamali [291]</w:t>
        </w:r>
      </w:hyperlink>
      <w:r>
        <w:rPr>
          <w:rFonts w:eastAsia="Times New Roman"/>
          <w:szCs w:val="24"/>
        </w:rPr>
        <w:t xml:space="preserve">; </w:t>
      </w:r>
      <w:hyperlink r:id="rId19">
        <w:r>
          <w:rPr>
            <w:rStyle w:val="InternetLink"/>
            <w:rFonts w:eastAsia="Times New Roman"/>
            <w:i/>
            <w:szCs w:val="24"/>
          </w:rPr>
          <w:t>Pagpapanumbalik ni Josias [245]</w:t>
        </w:r>
      </w:hyperlink>
      <w:r>
        <w:rPr>
          <w:rFonts w:eastAsia="Times New Roman"/>
          <w:i/>
          <w:szCs w:val="24"/>
        </w:rPr>
        <w:t xml:space="preserve"> </w:t>
      </w:r>
      <w:r>
        <w:rPr>
          <w:rFonts w:eastAsia="Times New Roman"/>
          <w:szCs w:val="24"/>
        </w:rPr>
        <w:t xml:space="preserve">at </w:t>
      </w:r>
      <w:hyperlink r:id="rId20">
        <w:r>
          <w:rPr>
            <w:rStyle w:val="InternetLink"/>
            <w:rFonts w:eastAsia="Times New Roman"/>
            <w:i/>
            <w:szCs w:val="24"/>
          </w:rPr>
          <w:t>Ang Pitong Dakilang Paskuwa ng Bibliya [107]</w:t>
        </w:r>
      </w:hyperlink>
      <w:r>
        <w:rPr>
          <w:rFonts w:eastAsia="Times New Roman"/>
          <w:i/>
          <w:szCs w:val="24"/>
        </w:rPr>
        <w:t>.</w:t>
      </w:r>
      <w:r>
        <w:rPr>
          <w:rFonts w:eastAsia="Times New Roman"/>
          <w:szCs w:val="24"/>
        </w:rPr>
        <w:t xml:space="preserve"> Ang mga Kapistahan at mga Banal na Araw na ito ay may kahalagahan lahat para sa mga gawain sa pagkakasunud-sunod ng Plano ng Diyo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20"/>
          <w:szCs w:val="32"/>
          <w:lang w:eastAsia="zh-CN" w:bidi="ml-IN"/>
        </w:rPr>
      </w:pPr>
      <w:r>
        <w:rPr>
          <w:rFonts w:eastAsia="Times New Roman" w:cs="Wingdings" w:ascii="Wingdings" w:hAnsi="Wingdings"/>
          <w:b/>
          <w:bCs/>
          <w:color w:val="000000"/>
          <w:sz w:val="20"/>
          <w:szCs w:val="32"/>
          <w:lang w:eastAsia="zh-CN" w:bidi="ml-IN"/>
        </w:rPr>
      </w:r>
    </w:p>
    <w:p>
      <w:pPr>
        <w:pStyle w:val="Normal"/>
        <w:ind w:right="20" w:hanging="0"/>
        <w:jc w:val="center"/>
        <w:rPr>
          <w:rFonts w:eastAsia="Times New Roman"/>
          <w:b/>
          <w:b/>
          <w:color w:val="000000"/>
          <w:sz w:val="22"/>
          <w:szCs w:val="22"/>
        </w:rPr>
      </w:pPr>
      <w:r>
        <w:rPr>
          <w:rFonts w:eastAsia="Times New Roman"/>
          <w:b/>
          <w:szCs w:val="24"/>
        </w:rPr>
        <w:t xml:space="preserve"> </w:t>
      </w:r>
      <w:r>
        <w:rPr>
          <w:rFonts w:eastAsia="Times New Roman"/>
          <w:b/>
          <w:color w:val="000000"/>
        </w:rPr>
        <w:t xml:space="preserve"> </w:t>
      </w:r>
    </w:p>
    <w:p>
      <w:pPr>
        <w:pStyle w:val="Heading3"/>
        <w:ind w:right="20" w:hanging="0"/>
        <w:jc w:val="center"/>
        <w:rPr>
          <w:bCs w:val="false"/>
          <w:color w:val="000000"/>
        </w:rPr>
      </w:pPr>
      <w:bookmarkStart w:id="8" w:name="_vowv21z6yrb9"/>
      <w:bookmarkEnd w:id="8"/>
      <w:r>
        <w:rPr>
          <w:bCs w:val="false"/>
          <w:color w:val="000000"/>
        </w:rPr>
        <w:t>Appendix sa No. 227</w:t>
      </w:r>
    </w:p>
    <w:p>
      <w:pPr>
        <w:pStyle w:val="Normal"/>
        <w:ind w:right="20" w:hanging="0"/>
        <w:rPr>
          <w:rFonts w:eastAsia="Times New Roman"/>
          <w:b/>
          <w:b/>
          <w:sz w:val="16"/>
          <w:szCs w:val="16"/>
        </w:rPr>
      </w:pPr>
      <w:r>
        <w:rPr>
          <w:rFonts w:eastAsia="Times New Roman"/>
          <w:b/>
          <w:sz w:val="16"/>
          <w:szCs w:val="16"/>
        </w:rPr>
        <w:t xml:space="preserve"> </w:t>
      </w:r>
    </w:p>
    <w:p>
      <w:pPr>
        <w:pStyle w:val="Normal"/>
        <w:ind w:right="20" w:hanging="0"/>
        <w:rPr>
          <w:rFonts w:eastAsia="Times New Roman"/>
          <w:szCs w:val="24"/>
        </w:rPr>
      </w:pPr>
      <w:r>
        <w:rPr>
          <w:rFonts w:eastAsia="Times New Roman"/>
          <w:b/>
          <w:szCs w:val="24"/>
        </w:rPr>
        <w:t>Huwebes ika-1 Nisan:</w:t>
      </w:r>
      <w:r>
        <w:rPr>
          <w:rFonts w:eastAsia="Times New Roman"/>
          <w:szCs w:val="24"/>
        </w:rPr>
        <w:t xml:space="preserve"> Bagong Buwan at Unang Araw ng Sagradong Taon. Ang Pagpapanumbalik ng Templo ay sinimulan mula sa petsang ito (Ezek. 45:18; cf. ang aralin na </w:t>
      </w:r>
      <w:hyperlink r:id="rId21">
        <w:r>
          <w:rPr>
            <w:rStyle w:val="InternetLink"/>
            <w:rFonts w:eastAsia="Times New Roman"/>
            <w:i/>
            <w:szCs w:val="24"/>
          </w:rPr>
          <w:t>Pagpapabanal ng Templo ng Diyos [241]</w:t>
        </w:r>
      </w:hyperlink>
      <w:r>
        <w:rPr>
          <w:rFonts w:eastAsia="Times New Roman"/>
          <w:szCs w:val="24"/>
        </w:rPr>
        <w:t xml:space="preserve">). Ang mga Bagong Buwan ay ipinagdiriwang sa buong panahon ng Pagkasaserdote sa Templo kasama ang mga handog para sa Sabbath at mga Banal na Araw (cf. Josephus, </w:t>
      </w:r>
      <w:r>
        <w:rPr>
          <w:rFonts w:eastAsia="Times New Roman"/>
          <w:i/>
          <w:szCs w:val="24"/>
        </w:rPr>
        <w:t>Wars of the Jews</w:t>
      </w:r>
      <w:r>
        <w:rPr>
          <w:rFonts w:eastAsia="Times New Roman"/>
          <w:szCs w:val="24"/>
        </w:rPr>
        <w:t>, Bk. V, ch. V, 7). Sa mga araw ng Bagong Buwan, lalo na sa araw na ito, at sa mga Sabbath at mga Kapistahan, ang Dakilang Saserdote ay umaakyat sa Templo kasama ang pagkasasetdote.</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b/>
          <w:szCs w:val="24"/>
        </w:rPr>
        <w:t>Miyerkules ika-7 ng Nisan:</w:t>
      </w:r>
      <w:r>
        <w:rPr>
          <w:rFonts w:eastAsia="Times New Roman"/>
          <w:szCs w:val="24"/>
        </w:rPr>
        <w:t xml:space="preserve"> (8 araw bago ang Paskuwa at pagtatapos ng unang sanglinggo ng Pagpapanumbalik ng Taon). Pagpapabanal para sa Walang-malay at Nagkakamali (Ezek. 45:20; cf. ang aralin na </w:t>
      </w:r>
      <w:hyperlink r:id="rId22">
        <w:r>
          <w:rPr>
            <w:rStyle w:val="InternetLink"/>
            <w:rFonts w:eastAsia="Times New Roman"/>
            <w:i/>
            <w:szCs w:val="24"/>
          </w:rPr>
          <w:t>Pagpapabanal ng mga Walang-malay at Nagkakamali [291]</w:t>
        </w:r>
      </w:hyperlink>
      <w:r>
        <w:rPr>
          <w:rFonts w:eastAsia="Times New Roman"/>
          <w:color w:val="0000FF"/>
          <w:szCs w:val="24"/>
        </w:rPr>
        <w:t>)</w:t>
      </w:r>
      <w:r>
        <w:rPr>
          <w:rFonts w:eastAsia="Times New Roman"/>
          <w:i/>
          <w:szCs w:val="24"/>
        </w:rPr>
        <w:t>.</w:t>
      </w:r>
      <w:r>
        <w:rPr>
          <w:rFonts w:eastAsia="Times New Roman"/>
          <w:szCs w:val="24"/>
        </w:rPr>
        <w:t xml:space="preserve"> Si Cristo ay naghanda. Kanyang pinabanal ang lahat para sa Paskuwa na it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b/>
          <w:szCs w:val="24"/>
        </w:rPr>
        <w:t>Huwebes ika-8 ng Nisan:</w:t>
      </w:r>
      <w:r>
        <w:rPr>
          <w:rFonts w:eastAsia="Times New Roman"/>
          <w:szCs w:val="24"/>
        </w:rPr>
        <w:t xml:space="preserve">  (7 araw bago ang Paskuwa) Si Cristo ay papalapit na sa Jerusalem mula sa Jericho. Nagpalipas siya ng Huwebes ng gabi sa bahay ni Zacchaeus (cf. Luc. 19:1-10).</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b/>
          <w:szCs w:val="24"/>
        </w:rPr>
        <w:t xml:space="preserve">Biyernes ika-9 ng Nisan: </w:t>
      </w:r>
      <w:r>
        <w:rPr>
          <w:rFonts w:eastAsia="Times New Roman"/>
          <w:szCs w:val="24"/>
        </w:rPr>
        <w:t xml:space="preserve">(6 na araw bago ang Paskuwa) (lahat ng mga timing mula rito ay ibinigay nang detalyado sa aralin na </w:t>
      </w:r>
      <w:hyperlink r:id="rId23">
        <w:r>
          <w:rPr>
            <w:rStyle w:val="InternetLink"/>
            <w:rFonts w:eastAsia="Times New Roman"/>
            <w:i/>
            <w:szCs w:val="24"/>
          </w:rPr>
          <w:t>Oras ng Pagpapako at Pagkabuhay na Mag-uli (No. 159)</w:t>
        </w:r>
      </w:hyperlink>
      <w:r>
        <w:rPr>
          <w:rFonts w:eastAsia="Times New Roman"/>
          <w:szCs w:val="24"/>
        </w:rPr>
        <w:t>).</w:t>
      </w:r>
    </w:p>
    <w:p>
      <w:pPr>
        <w:pStyle w:val="Normal"/>
        <w:ind w:right="20" w:hanging="0"/>
        <w:rPr>
          <w:rFonts w:eastAsia="Times New Roman"/>
          <w:sz w:val="20"/>
          <w:lang w:val="fr-CA"/>
        </w:rPr>
      </w:pPr>
      <w:r>
        <w:rPr>
          <w:rFonts w:eastAsia="Times New Roman"/>
          <w:szCs w:val="24"/>
        </w:rPr>
        <w:t xml:space="preserve">Si Cristo ay gumawa ng kanyang unang pagpasok mula sa Betfage (hindi Betania; cf. Mat. 21:8-9). Siya ay hindi inaasahan. Nilinis niya ang Templo alinsunod sa Kautusan (cf. Mat. 21:12-16). Siya ay umalis patungong Betania at doon ipinagdiriwang ang Sabbath. </w:t>
      </w:r>
      <w:r>
        <w:rPr>
          <w:rFonts w:eastAsia="Times New Roman"/>
          <w:szCs w:val="24"/>
          <w:lang w:val="fr-CA"/>
        </w:rPr>
        <w:t>Binuhusan ni Maria ng langis ang mga paa ni Jesus (Mat. 21:1-9; Jn. 12:1</w:t>
      </w:r>
      <w:r>
        <w:rPr>
          <w:rFonts w:eastAsia="Times New Roman"/>
          <w:sz w:val="20"/>
          <w:lang w:val="fr-CA"/>
        </w:rPr>
        <w:t>).</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b/>
          <w:szCs w:val="24"/>
        </w:rPr>
        <w:t xml:space="preserve">Sabado ika-10 ng Nisan: </w:t>
      </w:r>
      <w:r>
        <w:rPr>
          <w:rFonts w:eastAsia="Times New Roman"/>
          <w:szCs w:val="24"/>
        </w:rPr>
        <w:t>(5 araw bago ang Paskuwa)</w:t>
      </w:r>
    </w:p>
    <w:p>
      <w:pPr>
        <w:pStyle w:val="Normal"/>
        <w:ind w:right="20" w:hanging="0"/>
        <w:rPr>
          <w:rFonts w:eastAsia="Times New Roman"/>
          <w:szCs w:val="24"/>
        </w:rPr>
      </w:pPr>
      <w:r>
        <w:rPr>
          <w:rFonts w:eastAsia="Times New Roman"/>
          <w:szCs w:val="24"/>
          <w:lang w:val="fr-CA"/>
        </w:rPr>
        <w:t xml:space="preserve">Si Cristo ay dumaan sa Sabbath sa Betania. </w:t>
      </w:r>
      <w:r>
        <w:rPr>
          <w:rFonts w:eastAsia="Times New Roman"/>
          <w:szCs w:val="24"/>
        </w:rPr>
        <w:t>Siya ay binukod bilang Kordero (Juan. 12:2-11).</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b/>
          <w:szCs w:val="24"/>
        </w:rPr>
        <w:t xml:space="preserve">Linggo ika-11 ng Nisan: </w:t>
      </w:r>
      <w:r>
        <w:rPr>
          <w:rFonts w:eastAsia="Times New Roman"/>
          <w:szCs w:val="24"/>
        </w:rPr>
        <w:t>(4 na araw bago ang Paskuwa)</w:t>
      </w:r>
    </w:p>
    <w:p>
      <w:pPr>
        <w:pStyle w:val="Normal"/>
        <w:ind w:right="20" w:hanging="0"/>
        <w:rPr>
          <w:rFonts w:eastAsia="Times New Roman"/>
          <w:szCs w:val="24"/>
        </w:rPr>
      </w:pPr>
      <w:r>
        <w:rPr>
          <w:rFonts w:eastAsia="Times New Roman"/>
          <w:szCs w:val="24"/>
        </w:rPr>
        <w:t>Ang matagumpay na pagpasok sa Jerusalem mula sa Betania. Pumasok si Jesus at sinuri ang Templo pagkatapos ay bumalik sa Betania (Mar. 11:1-11; Luc. 19:29-44; Juan. 12:12-19).</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b/>
          <w:szCs w:val="24"/>
        </w:rPr>
        <w:t xml:space="preserve">Lunes ika-12 ng Nisan: </w:t>
      </w:r>
      <w:r>
        <w:rPr>
          <w:rFonts w:eastAsia="Times New Roman"/>
          <w:szCs w:val="24"/>
        </w:rPr>
        <w:t>(3 araw bago ang Paskuwa)</w:t>
      </w:r>
    </w:p>
    <w:p>
      <w:pPr>
        <w:pStyle w:val="Normal"/>
        <w:ind w:right="20" w:hanging="0"/>
        <w:rPr>
          <w:rFonts w:eastAsia="Times New Roman"/>
          <w:szCs w:val="24"/>
        </w:rPr>
      </w:pPr>
      <w:r>
        <w:rPr>
          <w:rFonts w:eastAsia="Times New Roman"/>
          <w:szCs w:val="24"/>
        </w:rPr>
        <w:t>Si Cristo ay bumalik sa umaga, muling nagpakita sa Templo at muling nilinis ito.</w:t>
      </w:r>
    </w:p>
    <w:p>
      <w:pPr>
        <w:pStyle w:val="Normal"/>
        <w:ind w:right="20" w:hanging="0"/>
        <w:rPr>
          <w:rFonts w:eastAsia="Times New Roman"/>
          <w:szCs w:val="24"/>
        </w:rPr>
      </w:pPr>
      <w:r>
        <w:rPr>
          <w:rFonts w:eastAsia="Times New Roman"/>
          <w:szCs w:val="24"/>
        </w:rPr>
        <w:t>Siya ay nagtuturo sa Templo (Mat. 21:18-22; Mar. 11:12-19; Luc. 19:45-48).</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b/>
          <w:szCs w:val="24"/>
        </w:rPr>
        <w:t xml:space="preserve">Martes ika-13 ng Nisan: </w:t>
      </w:r>
      <w:r>
        <w:rPr>
          <w:rFonts w:eastAsia="Times New Roman"/>
          <w:szCs w:val="24"/>
        </w:rPr>
        <w:t>(2 araw bago ang Paskuwa)</w:t>
      </w:r>
    </w:p>
    <w:p>
      <w:pPr>
        <w:pStyle w:val="Normal"/>
        <w:ind w:right="20" w:hanging="0"/>
        <w:rPr>
          <w:rFonts w:eastAsia="Times New Roman"/>
          <w:szCs w:val="24"/>
        </w:rPr>
      </w:pPr>
      <w:r>
        <w:rPr>
          <w:rFonts w:eastAsia="Times New Roman"/>
          <w:szCs w:val="24"/>
        </w:rPr>
        <w:t>Si Cristo ay nasa Jerusalem muli. Nagtuturo sa pamamagitan ng mga tanong at talinghaga. Ang mga propesiya sa Templo at Olivet ay ibinigay. Sa paglubog ng araw ay sinabihan ni Cristo ang mga alagad na pumunta sa Jerusalem upang kumuha ng silid at ihanda ang Paskuwa (Mat. 21:23-39; 24:1-51; 25:1-46; 26:17-20; Mar. 11:20-33; 12:1-44; 13:1-37; Luc. 20:1-21:38).</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b/>
          <w:szCs w:val="24"/>
        </w:rPr>
        <w:t xml:space="preserve">Miyerkules ika-14 ng Nisan: </w:t>
      </w:r>
      <w:r>
        <w:rPr>
          <w:rFonts w:eastAsia="Times New Roman"/>
          <w:szCs w:val="24"/>
        </w:rPr>
        <w:t>(1 araw bago ang Paskuwa/ika-1 na Tinapay na Walang Lebadura)</w:t>
      </w:r>
    </w:p>
    <w:p>
      <w:pPr>
        <w:pStyle w:val="Normal"/>
        <w:ind w:right="20" w:hanging="0"/>
        <w:rPr>
          <w:rFonts w:eastAsia="Times New Roman"/>
          <w:szCs w:val="24"/>
        </w:rPr>
      </w:pPr>
      <w:r>
        <w:rPr>
          <w:rFonts w:eastAsia="Times New Roman"/>
          <w:szCs w:val="24"/>
        </w:rPr>
        <w:t>Gabi ng Hapunan ng Miyerkules pagkatapos ay ang Hapunan ng Panginoon, Paghuhugas ng paa, pagtataksil, atbp.</w:t>
      </w:r>
    </w:p>
    <w:p>
      <w:pPr>
        <w:pStyle w:val="Normal"/>
        <w:ind w:right="20" w:hanging="0"/>
        <w:rPr>
          <w:rFonts w:eastAsia="Times New Roman"/>
          <w:szCs w:val="24"/>
          <w:lang w:val="fr-CA"/>
        </w:rPr>
      </w:pPr>
      <w:r>
        <w:rPr>
          <w:rFonts w:eastAsia="Times New Roman"/>
          <w:szCs w:val="24"/>
          <w:lang w:val="fr-CA"/>
        </w:rPr>
        <w:t>Sa araw - paglilitis atbp. pagkatapos ay Pagpapako.</w:t>
      </w:r>
    </w:p>
    <w:p>
      <w:pPr>
        <w:pStyle w:val="Normal"/>
        <w:ind w:right="20" w:hanging="0"/>
        <w:rPr>
          <w:rFonts w:eastAsia="Times New Roman"/>
          <w:szCs w:val="24"/>
        </w:rPr>
      </w:pPr>
      <w:r>
        <w:rPr>
          <w:rFonts w:eastAsia="Times New Roman"/>
          <w:szCs w:val="24"/>
        </w:rPr>
        <w:t>Ibinaba si Cristo mula sa tulos at inilagay sa libingan bago lumubog ang araw (simula ng Sabbath ng Paskuwa) (Mat. 26:20-27:66; Mar. 14:17-15:47; Luc. 22:14-23:55; Juan. 13:1-19:42).</w:t>
      </w:r>
    </w:p>
    <w:p>
      <w:pPr>
        <w:pStyle w:val="Normal"/>
        <w:ind w:right="20" w:hanging="0"/>
        <w:rPr>
          <w:rFonts w:eastAsia="Times New Roman"/>
          <w:sz w:val="20"/>
        </w:rPr>
      </w:pPr>
      <w:r>
        <w:rPr>
          <w:rFonts w:eastAsia="Times New Roman"/>
          <w:sz w:val="20"/>
        </w:rPr>
        <w:t xml:space="preserve"> </w:t>
      </w:r>
    </w:p>
    <w:p>
      <w:pPr>
        <w:pStyle w:val="Normal"/>
        <w:shd w:fill="D9D9D9" w:val="clear"/>
        <w:ind w:right="20" w:hanging="0"/>
        <w:rPr>
          <w:rFonts w:eastAsia="Times New Roman"/>
          <w:b/>
          <w:b/>
          <w:szCs w:val="24"/>
        </w:rPr>
      </w:pPr>
      <w:r>
        <w:rPr>
          <w:rFonts w:eastAsia="Times New Roman"/>
          <w:b/>
          <w:szCs w:val="24"/>
        </w:rPr>
        <w:t>Huwebes ika-15 ng Nisan</w:t>
      </w:r>
    </w:p>
    <w:p>
      <w:pPr>
        <w:pStyle w:val="Normal"/>
        <w:shd w:fill="D9D9D9" w:val="clear"/>
        <w:ind w:right="20" w:hanging="0"/>
        <w:rPr>
          <w:rFonts w:eastAsia="Times New Roman"/>
          <w:b/>
          <w:b/>
          <w:szCs w:val="24"/>
        </w:rPr>
      </w:pPr>
      <w:r>
        <w:rPr>
          <w:rFonts w:eastAsia="Times New Roman"/>
          <w:b/>
          <w:szCs w:val="24"/>
        </w:rPr>
        <w:t>PASKUWA/Unang ARAW ng TINAPAY NA WALANG LEBADURA</w:t>
      </w:r>
    </w:p>
    <w:p>
      <w:pPr>
        <w:pStyle w:val="Normal"/>
        <w:shd w:fill="D9D9D9" w:val="clear"/>
        <w:ind w:right="20" w:hanging="0"/>
        <w:rPr>
          <w:rFonts w:eastAsia="Times New Roman"/>
          <w:szCs w:val="24"/>
          <w:lang w:val="fr-CA"/>
        </w:rPr>
      </w:pPr>
      <w:r>
        <w:rPr>
          <w:rFonts w:eastAsia="Times New Roman"/>
          <w:szCs w:val="24"/>
          <w:lang w:val="fr-CA"/>
        </w:rPr>
        <w:t>Sa gabi</w:t>
      </w:r>
      <w:r>
        <w:rPr>
          <w:rFonts w:eastAsia="Times New Roman"/>
          <w:szCs w:val="24"/>
          <w:shd w:fill="D9D9D9" w:val="clear"/>
          <w:lang w:val="fr-CA"/>
        </w:rPr>
        <w:t xml:space="preserve"> – </w:t>
      </w:r>
      <w:r>
        <w:rPr>
          <w:rFonts w:eastAsia="Times New Roman"/>
          <w:szCs w:val="24"/>
          <w:lang w:val="fr-CA"/>
        </w:rPr>
        <w:t>ika-1 gabi sa libingan. Sa araw</w:t>
      </w:r>
      <w:r>
        <w:rPr>
          <w:rFonts w:eastAsia="Times New Roman"/>
          <w:szCs w:val="24"/>
          <w:shd w:fill="D9D9D9" w:val="clear"/>
          <w:lang w:val="fr-CA"/>
        </w:rPr>
        <w:t xml:space="preserve"> – </w:t>
      </w:r>
      <w:r>
        <w:rPr>
          <w:rFonts w:eastAsia="Times New Roman"/>
          <w:szCs w:val="24"/>
          <w:lang w:val="fr-CA"/>
        </w:rPr>
        <w:t>ika-1 araw sa libingan.</w:t>
      </w:r>
    </w:p>
    <w:p>
      <w:pPr>
        <w:pStyle w:val="Normal"/>
        <w:ind w:right="20" w:hanging="0"/>
        <w:rPr>
          <w:rFonts w:eastAsia="Times New Roman"/>
          <w:szCs w:val="24"/>
          <w:lang w:val="fr-CA"/>
        </w:rPr>
      </w:pPr>
      <w:r>
        <w:rPr>
          <w:rFonts w:eastAsia="Times New Roman"/>
          <w:szCs w:val="24"/>
          <w:lang w:val="fr-CA"/>
        </w:rPr>
        <w:t xml:space="preserve"> </w:t>
      </w:r>
    </w:p>
    <w:p>
      <w:pPr>
        <w:pStyle w:val="Normal"/>
        <w:shd w:fill="D9D9D9" w:val="clear"/>
        <w:ind w:right="20" w:hanging="0"/>
        <w:rPr>
          <w:rFonts w:eastAsia="Times New Roman"/>
          <w:b/>
          <w:b/>
          <w:szCs w:val="24"/>
          <w:lang w:val="fr-CA"/>
        </w:rPr>
      </w:pPr>
      <w:r>
        <w:rPr>
          <w:rFonts w:eastAsia="Times New Roman"/>
          <w:b/>
          <w:szCs w:val="24"/>
          <w:lang w:val="fr-CA"/>
        </w:rPr>
        <w:t>Biyernes ika-16 ng Nisan</w:t>
      </w:r>
    </w:p>
    <w:p>
      <w:pPr>
        <w:pStyle w:val="Normal"/>
        <w:shd w:fill="D9D9D9" w:val="clear"/>
        <w:ind w:right="20" w:hanging="0"/>
        <w:rPr>
          <w:rFonts w:eastAsia="Times New Roman"/>
          <w:szCs w:val="24"/>
        </w:rPr>
      </w:pPr>
      <w:r>
        <w:rPr>
          <w:rFonts w:eastAsia="Times New Roman"/>
          <w:szCs w:val="24"/>
          <w:lang w:val="fr-CA"/>
        </w:rPr>
        <w:t>Sa gabi</w:t>
      </w:r>
      <w:r>
        <w:rPr>
          <w:rFonts w:eastAsia="Times New Roman"/>
          <w:szCs w:val="24"/>
          <w:shd w:fill="D9D9D9" w:val="clear"/>
          <w:lang w:val="fr-CA"/>
        </w:rPr>
        <w:t xml:space="preserve"> – </w:t>
      </w:r>
      <w:r>
        <w:rPr>
          <w:rFonts w:eastAsia="Times New Roman"/>
          <w:szCs w:val="24"/>
          <w:lang w:val="fr-CA"/>
        </w:rPr>
        <w:t xml:space="preserve">ika-2 gabi sa libingan. </w:t>
      </w:r>
      <w:r>
        <w:rPr>
          <w:rFonts w:eastAsia="Times New Roman"/>
          <w:szCs w:val="24"/>
        </w:rPr>
        <w:t>Sa araw</w:t>
      </w:r>
      <w:r>
        <w:rPr>
          <w:rFonts w:eastAsia="Times New Roman"/>
          <w:szCs w:val="24"/>
          <w:shd w:fill="D9D9D9" w:val="clear"/>
        </w:rPr>
        <w:t xml:space="preserve"> – </w:t>
      </w:r>
      <w:r>
        <w:rPr>
          <w:rFonts w:eastAsia="Times New Roman"/>
          <w:szCs w:val="24"/>
        </w:rPr>
        <w:t>ika-2 araw sa libingan.</w:t>
      </w:r>
    </w:p>
    <w:p>
      <w:pPr>
        <w:pStyle w:val="Normal"/>
        <w:ind w:right="20" w:hanging="0"/>
        <w:rPr>
          <w:rFonts w:eastAsia="Times New Roman"/>
          <w:szCs w:val="24"/>
        </w:rPr>
      </w:pPr>
      <w:r>
        <w:rPr>
          <w:rFonts w:eastAsia="Times New Roman"/>
          <w:szCs w:val="24"/>
        </w:rPr>
        <w:t xml:space="preserve"> </w:t>
      </w:r>
    </w:p>
    <w:p>
      <w:pPr>
        <w:pStyle w:val="Normal"/>
        <w:shd w:fill="D9D9D9" w:val="clear"/>
        <w:ind w:right="20" w:hanging="0"/>
        <w:rPr>
          <w:rFonts w:eastAsia="Times New Roman"/>
          <w:b/>
          <w:b/>
          <w:szCs w:val="24"/>
        </w:rPr>
      </w:pPr>
      <w:r>
        <w:rPr>
          <w:rFonts w:eastAsia="Times New Roman"/>
          <w:b/>
          <w:szCs w:val="24"/>
        </w:rPr>
        <w:t>Sabado ika-17 ng Nisan</w:t>
      </w:r>
    </w:p>
    <w:p>
      <w:pPr>
        <w:pStyle w:val="Normal"/>
        <w:shd w:fill="D9D9D9" w:val="clear"/>
        <w:ind w:right="20" w:hanging="0"/>
        <w:rPr>
          <w:rFonts w:eastAsia="Times New Roman"/>
          <w:szCs w:val="24"/>
          <w:lang w:val="fr-CA"/>
        </w:rPr>
      </w:pPr>
      <w:r>
        <w:rPr>
          <w:rFonts w:eastAsia="Times New Roman"/>
          <w:szCs w:val="24"/>
          <w:lang w:val="fr-CA"/>
        </w:rPr>
        <w:t>Sa gabi</w:t>
      </w:r>
      <w:r>
        <w:rPr>
          <w:rFonts w:eastAsia="Times New Roman"/>
          <w:szCs w:val="24"/>
          <w:shd w:fill="D9D9D9" w:val="clear"/>
          <w:lang w:val="fr-CA"/>
        </w:rPr>
        <w:t xml:space="preserve"> – </w:t>
      </w:r>
      <w:r>
        <w:rPr>
          <w:rFonts w:eastAsia="Times New Roman"/>
          <w:szCs w:val="24"/>
          <w:lang w:val="fr-CA"/>
        </w:rPr>
        <w:t>ika-3 gabi sa libingan. Sa araw</w:t>
      </w:r>
      <w:r>
        <w:rPr>
          <w:rFonts w:eastAsia="Times New Roman"/>
          <w:szCs w:val="24"/>
          <w:shd w:fill="D9D9D9" w:val="clear"/>
          <w:lang w:val="fr-CA"/>
        </w:rPr>
        <w:t xml:space="preserve"> – </w:t>
      </w:r>
      <w:r>
        <w:rPr>
          <w:rFonts w:eastAsia="Times New Roman"/>
          <w:szCs w:val="24"/>
          <w:lang w:val="fr-CA"/>
        </w:rPr>
        <w:t>ika-3 araw sa libingan.</w:t>
      </w:r>
    </w:p>
    <w:p>
      <w:pPr>
        <w:pStyle w:val="Normal"/>
        <w:shd w:fill="D9D9D9" w:val="clear"/>
        <w:ind w:right="20" w:hanging="0"/>
        <w:rPr>
          <w:rFonts w:eastAsia="Times New Roman"/>
          <w:szCs w:val="24"/>
          <w:lang w:val="fr-CA"/>
        </w:rPr>
      </w:pPr>
      <w:r>
        <w:rPr>
          <w:rFonts w:eastAsia="Times New Roman"/>
          <w:szCs w:val="24"/>
          <w:lang w:val="fr-CA"/>
        </w:rPr>
        <w:t>Sa dapit-hapon si Cristo ay binuhay ng Diyos mula sa mga pat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Cs w:val="24"/>
          <w:lang w:val="fr-CA"/>
        </w:rPr>
      </w:pPr>
      <w:r>
        <w:rPr>
          <w:rFonts w:eastAsia="Times New Roman"/>
          <w:b/>
          <w:szCs w:val="24"/>
          <w:lang w:val="fr-CA"/>
        </w:rPr>
      </w:r>
    </w:p>
    <w:p>
      <w:pPr>
        <w:pStyle w:val="Normal"/>
        <w:ind w:right="20" w:hanging="0"/>
        <w:rPr>
          <w:rFonts w:eastAsia="Times New Roman"/>
          <w:b/>
          <w:b/>
          <w:szCs w:val="24"/>
        </w:rPr>
      </w:pPr>
      <w:r>
        <w:rPr>
          <w:rFonts w:eastAsia="Times New Roman"/>
          <w:b/>
          <w:szCs w:val="24"/>
        </w:rPr>
        <w:t>Linggo ika-18 ng Nisan</w:t>
      </w:r>
    </w:p>
    <w:p>
      <w:pPr>
        <w:pStyle w:val="Normal"/>
        <w:ind w:right="20" w:hanging="0"/>
        <w:rPr>
          <w:rFonts w:eastAsia="Times New Roman"/>
          <w:b/>
          <w:b/>
          <w:szCs w:val="24"/>
        </w:rPr>
      </w:pPr>
      <w:r>
        <w:rPr>
          <w:rFonts w:eastAsia="Times New Roman"/>
          <w:b/>
          <w:szCs w:val="24"/>
        </w:rPr>
        <w:t>HANDOG NG INALOG NA BIGKIS</w:t>
      </w:r>
    </w:p>
    <w:p>
      <w:pPr>
        <w:pStyle w:val="Normal"/>
        <w:ind w:right="20" w:hanging="0"/>
        <w:rPr>
          <w:rFonts w:eastAsia="Times New Roman"/>
          <w:sz w:val="32"/>
          <w:szCs w:val="32"/>
        </w:rPr>
      </w:pPr>
      <w:r>
        <w:rPr>
          <w:rFonts w:eastAsia="Times New Roman"/>
          <w:szCs w:val="24"/>
        </w:rPr>
        <w:t>Si Cristo ay umakyat sa kanyang Ama at sa kanyang Diyos upang tanggapin bilang sakripisyo para sa ating mga kasalanan (Mat. 28:1-7; Mar. 16:1-7; Luc. 24:1-9; Juan. 20:1-9; 20:16-17).</w:t>
      </w:r>
    </w:p>
    <w:p>
      <w:pPr>
        <w:pStyle w:val="Normal"/>
        <w:jc w:val="right"/>
        <w:rPr>
          <w:rFonts w:eastAsia="Times New Roman"/>
          <w:sz w:val="8"/>
          <w:szCs w:val="8"/>
        </w:rPr>
      </w:pPr>
      <w:r>
        <w:rPr>
          <w:rFonts w:eastAsia="Times New Roman"/>
          <w:sz w:val="8"/>
          <w:szCs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2</w:t>
    </w:r>
    <w:r>
      <w:rPr>
        <w:i/>
      </w:rPr>
      <w:fldChar w:fldCharType="end"/>
    </w:r>
    <w:r>
      <w:rPr>
        <w:i/>
        <w:lang w:val="fr-CA"/>
      </w:rPr>
      <w:tab/>
    </w:r>
    <w:bookmarkStart w:id="0" w:name="_Hlk169271849"/>
    <w:r>
      <w:rPr>
        <w:i/>
        <w:lang w:val="fr-CA"/>
      </w:rPr>
      <w:t>Mga Kapistahan ng Diyos kung paanong nauugnay ang mga ito sa Paglalang [227]</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Mga Kapistahan ng Diyos kung paanong nauugnay ang mga ito sa Paglalang [227]</w:t>
    </w:r>
    <w:r>
      <w:rPr>
        <w:i/>
        <w:lang w:val="fr-CA"/>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241.html?cfet=y" TargetMode="External"/><Relationship Id="rId6" Type="http://schemas.openxmlformats.org/officeDocument/2006/relationships/hyperlink" Target="http://tagalog.ccg.org/weblibs/study-papers/p291.html?cfet=y" TargetMode="External"/><Relationship Id="rId7" Type="http://schemas.openxmlformats.org/officeDocument/2006/relationships/hyperlink" Target="http://ccg.org/weblibs/study-papers/p159.html?cfet=y" TargetMode="External"/><Relationship Id="rId8" Type="http://schemas.openxmlformats.org/officeDocument/2006/relationships/hyperlink" Target="http://tagalog.ccg.org/weblibs/study-papers/p013.html?cfet=y" TargetMode="External"/><Relationship Id="rId9" Type="http://schemas.openxmlformats.org/officeDocument/2006/relationships/hyperlink" Target="http://tagalog.ccg.org/weblibs/study-papers/p106a.html?cfet=y" TargetMode="External"/><Relationship Id="rId10" Type="http://schemas.openxmlformats.org/officeDocument/2006/relationships/hyperlink" Target="http://ccg.org/weblibs/study-papers/p192.html?cfet=y" TargetMode="External"/><Relationship Id="rId11" Type="http://schemas.openxmlformats.org/officeDocument/2006/relationships/hyperlink" Target="http://www.ccg.org/english/s/p142.html" TargetMode="External"/><Relationship Id="rId12" Type="http://schemas.openxmlformats.org/officeDocument/2006/relationships/hyperlink" Target="http://tagalog.ccg.org/weblibs/study-papers/p138.html?cfet=y" TargetMode="External"/><Relationship Id="rId13" Type="http://schemas.openxmlformats.org/officeDocument/2006/relationships/hyperlink" Target="http://tagalog.ccg.org/weblibs/study-papers/p214.html?cfet=y" TargetMode="External"/><Relationship Id="rId14" Type="http://schemas.openxmlformats.org/officeDocument/2006/relationships/hyperlink" Target="http://tagalog.ccg.org/weblibs/study-papers/p143.html?cfet=y" TargetMode="External"/><Relationship Id="rId15" Type="http://schemas.openxmlformats.org/officeDocument/2006/relationships/hyperlink" Target="http://tagalog.ccg.org/weblibs/study-papers/p180.html?cfet=y" TargetMode="External"/><Relationship Id="rId16" Type="http://schemas.openxmlformats.org/officeDocument/2006/relationships/hyperlink" Target="http://tagalog.ccg.org/weblibs/study-papers/p245.html?cfet=y" TargetMode="External"/><Relationship Id="rId17" Type="http://schemas.openxmlformats.org/officeDocument/2006/relationships/hyperlink" Target="http://tagalog.ccg.org/weblibs/study-papers/p241.html?cfet=y" TargetMode="External"/><Relationship Id="rId18" Type="http://schemas.openxmlformats.org/officeDocument/2006/relationships/hyperlink" Target="http://tagalog.ccg.org/weblibs/study-papers/p291.html?cfet=y" TargetMode="External"/><Relationship Id="rId19" Type="http://schemas.openxmlformats.org/officeDocument/2006/relationships/hyperlink" Target="http://tagalog.ccg.org/weblibs/study-papers/p245.html?cfet=y" TargetMode="External"/><Relationship Id="rId20" Type="http://schemas.openxmlformats.org/officeDocument/2006/relationships/hyperlink" Target="http://tagalog.ccg.org/weblibs/study-papers/p107.html?cfet=y" TargetMode="External"/><Relationship Id="rId21" Type="http://schemas.openxmlformats.org/officeDocument/2006/relationships/hyperlink" Target="http://tagalog.ccg.org/weblibs/study-papers/p241.html?cfet=y" TargetMode="External"/><Relationship Id="rId22" Type="http://schemas.openxmlformats.org/officeDocument/2006/relationships/hyperlink" Target="http://tagalog.ccg.org/weblibs/study-papers/p291.html?cfet=y" TargetMode="External"/><Relationship Id="rId23" Type="http://schemas.openxmlformats.org/officeDocument/2006/relationships/hyperlink" Target="http://ccg.org/weblibs/study-papers/p159.html?cfet=y"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33:00Z</dcterms:created>
  <dc:creator>Wade Cox</dc:creator>
  <dc:description/>
  <cp:keywords/>
  <dc:language>en-US</dc:language>
  <cp:lastModifiedBy>Jean Alphonse ARMAND</cp:lastModifiedBy>
  <cp:lastPrinted>2003-03-01T10:05:00Z</cp:lastPrinted>
  <dcterms:modified xsi:type="dcterms:W3CDTF">2024-08-30T09:40:00Z</dcterms:modified>
  <cp:revision>30</cp:revision>
  <dc:subject/>
  <dc:title>Mga Kapistahan ng Diyos kung paanong nauugnay ang mga ito sa Paglalang [227]</dc:title>
</cp:coreProperties>
</file>