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9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lang w:val="en-US" w:eastAsia="zh-CN" w:bidi="ml-IN"/>
        </w:rPr>
      </w:pPr>
      <w:r>
        <w:rPr>
          <w:rFonts w:eastAsia="Times New Roman"/>
          <w:b/>
          <w:sz w:val="70"/>
          <w:szCs w:val="70"/>
        </w:rPr>
        <w:t>Ang Kalendaryo at ang Buwan</w:t>
      </w:r>
    </w:p>
    <w:p>
      <w:pPr>
        <w:pStyle w:val="Normal"/>
        <w:spacing w:before="240" w:after="60"/>
        <w:jc w:val="center"/>
        <w:rPr>
          <w:rFonts w:eastAsia="Times New Roman"/>
          <w:b/>
          <w:b/>
          <w:sz w:val="72"/>
          <w:szCs w:val="72"/>
          <w:lang w:val="fr-CA" w:eastAsia="zh-CN" w:bidi="ml-IN"/>
        </w:rPr>
      </w:pPr>
      <w:r>
        <w:rPr>
          <w:rFonts w:eastAsia="Times New Roman"/>
          <w:b/>
          <w:sz w:val="56"/>
          <w:szCs w:val="56"/>
          <w:lang w:val="fr-CA"/>
        </w:rPr>
        <w:t>Mga Pagpapaliban o Mga Pista?</w:t>
      </w:r>
    </w:p>
    <w:p>
      <w:pPr>
        <w:pStyle w:val="NormalWeb"/>
        <w:jc w:val="center"/>
        <w:rPr/>
      </w:pPr>
      <w:r>
        <w:rPr>
          <w:rFonts w:eastAsia="Times New Roman"/>
          <w:b/>
          <w:color w:val="000000"/>
          <w:sz w:val="70"/>
          <w:szCs w:val="70"/>
          <w:lang w:val="fr-CA"/>
        </w:rPr>
        <w:t xml:space="preserve"> </w:t>
      </w:r>
      <w:r>
        <w:rPr>
          <w:sz w:val="16"/>
          <w:lang w:val="fr-CA"/>
        </w:rPr>
        <w:t xml:space="preserve">(Edition </w:t>
      </w:r>
      <w:r>
        <w:rPr>
          <w:rFonts w:eastAsia="Times New Roman"/>
          <w:sz w:val="16"/>
          <w:szCs w:val="16"/>
          <w:lang w:val="fr-CA"/>
        </w:rPr>
        <w:t>2.0 19970308-19990315-20071911</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left="360" w:right="320" w:hanging="0"/>
        <w:rPr>
          <w:rFonts w:eastAsia="Times New Roman"/>
          <w:sz w:val="22"/>
          <w:lang w:val="fr-CA" w:eastAsia="zh-CN" w:bidi="ml-IN"/>
        </w:rPr>
      </w:pPr>
      <w:r>
        <w:rPr>
          <w:rFonts w:eastAsia="Times New Roman"/>
          <w:szCs w:val="24"/>
          <w:lang w:val="fr-CA"/>
        </w:rPr>
        <w:t>Sa tulong ng malawak na mga sipi mula sa mga mapagkakatiwalaang mapagkukunan at Kasulatan, ang aralin na ito ay dinisenyo upang bigyang-daan ang mambabasa na makita ang hindi tiyak at pansamantalang deribasyon ng Judaikong sistema ng pagpapaliban. Ang mga pagpapaliban ay hindi ganap na naipatupad hanggang sa ikalabing isang siglo mula sa pagtanggap ng mga tagapagtaguyod ng sistema ng pagpapaliban mismo..</w:t>
      </w:r>
    </w:p>
    <w:p>
      <w:pPr>
        <w:pStyle w:val="Normal"/>
        <w:ind w:right="317" w:hanging="0"/>
        <w:rPr>
          <w:rFonts w:eastAsia="Times New Roman"/>
          <w:szCs w:val="24"/>
        </w:rPr>
      </w:pPr>
      <w:r>
        <w:rPr>
          <w:rFonts w:eastAsia="Times New Roman"/>
          <w:szCs w:val="24"/>
        </w:rPr>
        <w:t>.</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1999, 2007 Wade Cox, anor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US" w:eastAsia="zh-CN" w:bidi="ml-IN"/>
        </w:rPr>
      </w:pPr>
      <w:r>
        <w:rPr>
          <w:rFonts w:eastAsia="Times New Roman"/>
        </w:rPr>
        <w:t xml:space="preserve"> </w:t>
      </w:r>
      <w:r>
        <w:rPr>
          <w:rFonts w:eastAsia="Times New Roman"/>
          <w:b/>
          <w:sz w:val="32"/>
          <w:szCs w:val="32"/>
        </w:rPr>
        <w:t>Ang Kalendaryo at ang Buwan</w:t>
      </w:r>
    </w:p>
    <w:p>
      <w:pPr>
        <w:pStyle w:val="Normal"/>
        <w:ind w:right="20" w:hanging="0"/>
        <w:jc w:val="center"/>
        <w:rPr>
          <w:rFonts w:eastAsia="Times New Roman"/>
          <w:b/>
          <w:b/>
          <w:sz w:val="32"/>
          <w:szCs w:val="32"/>
        </w:rPr>
      </w:pPr>
      <w:r>
        <w:rPr>
          <w:rFonts w:eastAsia="Times New Roman"/>
          <w:b/>
          <w:szCs w:val="24"/>
        </w:rPr>
        <w:t>Mga Pagpapaliban o Mga Pista?</w:t>
      </w:r>
    </w:p>
    <w:p>
      <w:pPr>
        <w:pStyle w:val="Normal"/>
        <w:ind w:right="20" w:hanging="0"/>
        <w:jc w:val="center"/>
        <w:rPr>
          <w:rFonts w:eastAsia="Times New Roman"/>
          <w:b/>
          <w:b/>
          <w:sz w:val="32"/>
          <w:szCs w:val="32"/>
        </w:rPr>
      </w:pPr>
      <w:r>
        <w:rPr>
          <w:rFonts w:eastAsia="Times New Roman"/>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keepNext w:val="false"/>
        <w:spacing w:before="0" w:after="0"/>
        <w:ind w:right="20" w:hanging="0"/>
        <w:rPr>
          <w:rFonts w:ascii="Times New Roman" w:hAnsi="Times New Roman" w:cs="Times New Roman"/>
          <w:szCs w:val="28"/>
          <w:lang w:eastAsia="zh-CN" w:bidi="ml-IN"/>
        </w:rPr>
      </w:pPr>
      <w:bookmarkStart w:id="7" w:name="_wgw8souieci3"/>
      <w:bookmarkEnd w:id="7"/>
      <w:r>
        <w:rPr>
          <w:rFonts w:cs="Times New Roman" w:ascii="Times New Roman" w:hAnsi="Times New Roman"/>
          <w:b w:val="false"/>
          <w:szCs w:val="28"/>
        </w:rPr>
        <w:t>Panimula</w:t>
      </w:r>
    </w:p>
    <w:p>
      <w:pPr>
        <w:pStyle w:val="Normal"/>
        <w:ind w:right="20" w:hanging="0"/>
        <w:rPr>
          <w:rFonts w:eastAsia="Times New Roman"/>
          <w:szCs w:val="24"/>
        </w:rPr>
      </w:pPr>
      <w:r>
        <w:rPr>
          <w:rFonts w:eastAsia="Times New Roman"/>
          <w:szCs w:val="24"/>
        </w:rPr>
        <w:t xml:space="preserve">Kadalasang tinatawag na kalendaryong Hillel, ang kalendaryo ng Judaismo ay isa talagang likha ng mas kamakailang deribasyon kaysa sa karaniwang kilala. Walang duda na ang sistema ng pagpapaliban ayon sa </w:t>
      </w:r>
      <w:r>
        <w:rPr>
          <w:rFonts w:eastAsia="Times New Roman"/>
          <w:i/>
          <w:szCs w:val="24"/>
        </w:rPr>
        <w:t>Encyclopedia Judaica</w:t>
      </w:r>
      <w:r>
        <w:rPr>
          <w:rFonts w:eastAsia="Times New Roman"/>
          <w:szCs w:val="24"/>
        </w:rPr>
        <w:t xml:space="preserve"> at iba pang mga sanggunian ay hindi pa ganap na naisakatuparan hanggang sa ikalabing isang siglo at hindi talaga produkto ni Rabbi Hillel II mula 358 CE, kahit na ito ay karaniwang iniuugnay sa kanya. Dapat nating makita ang pag-unlad mula sa mga sumusunod na pangyayari, at kilalanin din na tayo ay nahaharap sa pagpili sa pagitan ng pagsunod sa mga Kapistahan ng Diyos o pagsunod sa mga pagpapaliban. Ang layunin ng kalendaryong Katoliko ay iwasan ang pagkakasundo sa orihinal na Judaikong kalendaryo at ang kalendaryong Judio ay iwasan ang pagkakasundo sa karaniwang pangkalahatang Cristianong kalendaryo. Ang mga puntong ito ay magiging maliwanag sa aralin na ito.</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8" w:name="_82x6q22fg3lw"/>
      <w:bookmarkEnd w:id="8"/>
      <w:r>
        <w:rPr>
          <w:rFonts w:cs="Times New Roman" w:ascii="Times New Roman" w:hAnsi="Times New Roman"/>
          <w:b w:val="false"/>
          <w:szCs w:val="28"/>
        </w:rPr>
        <w:t>Ang mga Buwan ng Tishri at Abib</w:t>
      </w:r>
    </w:p>
    <w:p>
      <w:pPr>
        <w:pStyle w:val="Normal"/>
        <w:ind w:right="20" w:hanging="0"/>
        <w:rPr>
          <w:rFonts w:eastAsia="Times New Roman"/>
          <w:szCs w:val="24"/>
        </w:rPr>
      </w:pPr>
      <w:r>
        <w:rPr>
          <w:rFonts w:eastAsia="Times New Roman"/>
          <w:szCs w:val="24"/>
        </w:rPr>
        <w:t>Titingnan muna natin ang buwan na tinatawag na Tishri.</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Tishre: Mula sa Aramaic na </w:t>
      </w:r>
      <w:r>
        <w:rPr>
          <w:rFonts w:eastAsia="Times New Roman"/>
          <w:i/>
          <w:sz w:val="20"/>
        </w:rPr>
        <w:t>shera</w:t>
      </w:r>
      <w:r>
        <w:rPr>
          <w:rFonts w:eastAsia="Times New Roman"/>
          <w:sz w:val="20"/>
        </w:rPr>
        <w:t xml:space="preserve"> o </w:t>
      </w:r>
      <w:r>
        <w:rPr>
          <w:rFonts w:eastAsia="Times New Roman"/>
          <w:i/>
          <w:sz w:val="20"/>
        </w:rPr>
        <w:t>sherei</w:t>
      </w:r>
      <w:r>
        <w:rPr>
          <w:rFonts w:eastAsia="Times New Roman"/>
          <w:sz w:val="20"/>
        </w:rPr>
        <w:t xml:space="preserve">, “magsimula” ... Ikapitong buwan sa siklo ng panrelihiyon o ng pista; una sa kronolohikal o sibil na siklo... </w:t>
      </w:r>
      <w:r>
        <w:rPr>
          <w:rFonts w:eastAsia="Times New Roman"/>
          <w:b/>
          <w:sz w:val="20"/>
        </w:rPr>
        <w:t>Ang ika-1 ay hindi kailanman tumatapat ng Linggo, Miyerkules, o Biyernes</w:t>
      </w:r>
      <w:r>
        <w:rPr>
          <w:rFonts w:eastAsia="Times New Roman"/>
          <w:sz w:val="20"/>
        </w:rPr>
        <w:t>. Sa ikadalawampung siglo, ang pinakamaagang simula nito ay ika-6 ng Setyembre at ang pinakahuling simula nito ay ika-5 ng Oktubre (The Jewish Almanac, Bantam, 1980, p. 24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itiyak ng patakarang ito sa pagpapaliban na ang Araw ng mga Trumpeta (1 Tishri, Rosh HaShanah), at ang Araw ng Pagbabayad-sala (10 Tishri, Yom Kippur) ay walang Sabbath na kasunod bago o pagkatapos ng mga sagradong araw na ito. Ang mga patakaran sa pagpapaliban ng mga Judio ay humahadlang din sa pagdiriwang ng Kapistahan ng mga Tabernakulo – tulad noong 1997, kung saan ang autumnal equinox ay nasa huling araw ng Kapistahan (21 Tishri) – at nilagay ito makalipas ang isang buwan (16-23 Oktubre noong 1997), pagkatapos ng autumnal equinox (23 Setyembre noong 199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i/>
          <w:szCs w:val="24"/>
        </w:rPr>
        <w:t>The Jewish Almanac ay</w:t>
      </w:r>
      <w:r>
        <w:rPr>
          <w:rFonts w:eastAsia="Times New Roman"/>
          <w:szCs w:val="24"/>
        </w:rPr>
        <w:t xml:space="preserve"> mayroon ding tala sa buwan ng Nisan o Abib.</w:t>
      </w:r>
    </w:p>
    <w:p>
      <w:pPr>
        <w:pStyle w:val="Normal"/>
        <w:ind w:left="180" w:right="200" w:hanging="0"/>
        <w:rPr>
          <w:rFonts w:eastAsia="Times New Roman"/>
          <w:sz w:val="20"/>
        </w:rPr>
      </w:pPr>
      <w:r>
        <w:rPr>
          <w:rFonts w:eastAsia="Times New Roman"/>
          <w:sz w:val="20"/>
        </w:rPr>
        <w:t xml:space="preserve">Nisan: May kaugnayan sa unang buwan ng Babilonia na </w:t>
      </w:r>
      <w:r>
        <w:rPr>
          <w:rFonts w:eastAsia="Times New Roman"/>
          <w:i/>
          <w:sz w:val="20"/>
        </w:rPr>
        <w:t>Nisannu</w:t>
      </w:r>
      <w:r>
        <w:rPr>
          <w:rFonts w:eastAsia="Times New Roman"/>
          <w:sz w:val="20"/>
        </w:rPr>
        <w:t xml:space="preserve">, "umpisahan", o marahil sa Hebrew </w:t>
      </w:r>
      <w:r>
        <w:rPr>
          <w:rFonts w:eastAsia="Times New Roman"/>
          <w:i/>
          <w:sz w:val="20"/>
        </w:rPr>
        <w:t>nitzan</w:t>
      </w:r>
      <w:r>
        <w:rPr>
          <w:rFonts w:eastAsia="Times New Roman"/>
          <w:sz w:val="20"/>
        </w:rPr>
        <w:t xml:space="preserve">, "namumulaklak." Ang pentateuchal na pangalan nito ay </w:t>
      </w:r>
      <w:r>
        <w:rPr>
          <w:rFonts w:eastAsia="Times New Roman"/>
          <w:i/>
          <w:sz w:val="20"/>
        </w:rPr>
        <w:t>Aviv</w:t>
      </w:r>
      <w:r>
        <w:rPr>
          <w:rFonts w:eastAsia="Times New Roman"/>
          <w:sz w:val="20"/>
        </w:rPr>
        <w:t xml:space="preserve"> [o </w:t>
      </w:r>
      <w:r>
        <w:rPr>
          <w:rFonts w:eastAsia="Times New Roman"/>
          <w:i/>
          <w:sz w:val="20"/>
        </w:rPr>
        <w:t>Abib</w:t>
      </w:r>
      <w:r>
        <w:rPr>
          <w:rFonts w:eastAsia="Times New Roman"/>
          <w:sz w:val="20"/>
        </w:rPr>
        <w:t>], "tagsibol". ... Ang ika-una ay hindi kailanman tumatapat ng Lunes, Miyerkules, o Biyernes. Sa ikadalawampu siglo ang pinakamaagang simula nito ay ika-13 ng Marso at ang pinakahuling simula nito ay ika-11 ng Abril (ibid., p. 245).</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uong panahon ng Paskuwa ay sumasagisag din sa paghahanda ng </w:t>
      </w:r>
      <w:r>
        <w:rPr>
          <w:rFonts w:eastAsia="Times New Roman"/>
          <w:i/>
          <w:szCs w:val="24"/>
        </w:rPr>
        <w:t>mga unang-bunga ng Diyos</w:t>
      </w:r>
      <w:r>
        <w:rPr>
          <w:rFonts w:eastAsia="Times New Roman"/>
          <w:szCs w:val="24"/>
        </w:rPr>
        <w:t xml:space="preserve"> para sa pag-aani ng </w:t>
      </w:r>
      <w:r>
        <w:rPr>
          <w:rFonts w:eastAsia="Times New Roman"/>
          <w:i/>
          <w:szCs w:val="24"/>
        </w:rPr>
        <w:t>Mga</w:t>
      </w:r>
      <w:r>
        <w:rPr>
          <w:rFonts w:eastAsia="Times New Roman"/>
          <w:szCs w:val="24"/>
        </w:rPr>
        <w:t xml:space="preserve"> </w:t>
      </w:r>
      <w:r>
        <w:rPr>
          <w:rFonts w:eastAsia="Times New Roman"/>
          <w:i/>
          <w:szCs w:val="24"/>
        </w:rPr>
        <w:t>Unang-bunga</w:t>
      </w:r>
      <w:r>
        <w:rPr>
          <w:rFonts w:eastAsia="Times New Roman"/>
          <w:szCs w:val="24"/>
        </w:rPr>
        <w:t xml:space="preserve">, sa Pentecostes. Iniiwasan ng patakaran sa pagpapaliban sa itaas ang pagdiriwang ng mga Judio ng kanilang Paskuwa na kasabay ang isang gabi ng Martes na magaganap sa 14 Abib [i.e., kung saan ang Miyerkules ay 1 Abib]. Ang mga patakaran para sa Abib ay nagpapahintulot sa isang Sabbath na tumapat sa ika-14 [kung saan ang 1 Nisan ay Linggo], na isang araw ng paghahanda para sa </w:t>
      </w:r>
      <w:r>
        <w:rPr>
          <w:rFonts w:eastAsia="Times New Roman"/>
          <w:i/>
          <w:szCs w:val="24"/>
        </w:rPr>
        <w:t>ika-15, ang unang Banal na Araw ng pitong araw ng Tinapay na Walang Lebadura</w:t>
      </w:r>
      <w:r>
        <w:rPr>
          <w:rFonts w:eastAsia="Times New Roman"/>
          <w:szCs w:val="24"/>
        </w:rPr>
        <w:t xml:space="preserve">. Gayunpaman, sa Tishri, ang Sabbath ay </w:t>
      </w:r>
      <w:r>
        <w:rPr>
          <w:rFonts w:eastAsia="Times New Roman"/>
          <w:i/>
          <w:szCs w:val="24"/>
        </w:rPr>
        <w:t>hindi</w:t>
      </w:r>
      <w:r>
        <w:rPr>
          <w:rFonts w:eastAsia="Times New Roman"/>
          <w:szCs w:val="24"/>
        </w:rPr>
        <w:t xml:space="preserve"> pinahihintulutan bago ang ika-1 o ika-10 ng buwan.</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 xml:space="preserve">Ang </w:t>
      </w:r>
      <w:r>
        <w:rPr>
          <w:rFonts w:eastAsia="Times New Roman"/>
          <w:i/>
          <w:szCs w:val="24"/>
        </w:rPr>
        <w:t>Encyclopaedia Britannica</w:t>
      </w:r>
      <w:r>
        <w:rPr>
          <w:rFonts w:eastAsia="Times New Roman"/>
          <w:szCs w:val="24"/>
        </w:rPr>
        <w:t>, ika-9 na edisyon, artikulong 'Kalendaryo', ay ganito ang sinasabi:</w:t>
      </w:r>
    </w:p>
    <w:p>
      <w:pPr>
        <w:pStyle w:val="Normal"/>
        <w:ind w:left="180" w:right="180" w:hanging="0"/>
        <w:rPr>
          <w:rFonts w:eastAsia="Times New Roman"/>
          <w:sz w:val="20"/>
        </w:rPr>
      </w:pPr>
      <w:r>
        <w:rPr>
          <w:rFonts w:eastAsia="Times New Roman"/>
          <w:sz w:val="20"/>
        </w:rPr>
        <w:t>Ang [spring] equinox ay nakatakda sa ika-21 ng Marso, bagaman ang araw ay pumapasok sa Aries sa pangkalahatan sa ika-20 ng buwang iyon, minsan sa ika-19. Samakatuwid,  posible na ang isang kabilugan ng buwan ay maaaring dumating pagkatapos ng tunay na equinox, at ngunit bago ang ika-21 ng Marso.  Kung kaya't ito, ay hindi magiging paschal moon ng kalendaryo, bagaman na dapat sana ay ito, kung ang intensyon ng Konseho ng Nice [Nicea] ay mahigpit na sinusunod. Ang mga bagong buwan na ipinahihiwatig ng mga epact [mga karagdagang araw na kailangan upang matukoy ang Easter Sunday] ay naiiba rin sa astronomical na mga bagong buwan, at maging sa mga pangkaraniwang bagong buwan, sa pangkalahatan ay isa o dalawang araw..... Ang mga epact ay inilagay din upang ipahiwatig ang kabilugan ng buwan sa pangkalahatan ay isa o dalawang araw pagkatapos ng tunay na kabilugan ng buwan; ngunit ito ay ginawa ng sadya, upang maiwasan ang pagkakataong sumang-ayon sa Paskuwa ng Judio, na tila itinuturing ng mga tagapagbuo ng kalendaryo na isang mas malaking kasamaan kaysa sa pagdiriwang ng Easter na isang linggong huli na (p. 599).</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9" w:name="_vdgmy3b4uua0"/>
      <w:bookmarkEnd w:id="9"/>
      <w:r>
        <w:rPr>
          <w:rFonts w:cs="Times New Roman" w:ascii="Times New Roman" w:hAnsi="Times New Roman"/>
          <w:b w:val="false"/>
          <w:szCs w:val="28"/>
        </w:rPr>
        <w:t>Ang Bagong Buwan at ang Molad</w:t>
      </w:r>
    </w:p>
    <w:p>
      <w:pPr>
        <w:pStyle w:val="Normal"/>
        <w:rPr>
          <w:rFonts w:eastAsia="Times New Roman"/>
          <w:szCs w:val="24"/>
        </w:rPr>
      </w:pPr>
      <w:r>
        <w:rPr>
          <w:rFonts w:eastAsia="Times New Roman"/>
          <w:szCs w:val="24"/>
        </w:rPr>
        <w:t xml:space="preserve">Dapat nating tandaan na ang conjunction, o molad, ay ang astronomical crossover point mula sa isang buwan hanggang sa susunod at ang tinutukoy na kalendaryong Bagong Buwan at ang molad ay bihirang magkasabay. Ang isang halimbawa ng ikatlong </w:t>
      </w:r>
      <w:r>
        <w:rPr>
          <w:rFonts w:eastAsia="Times New Roman"/>
          <w:i/>
          <w:szCs w:val="24"/>
        </w:rPr>
        <w:t>dehiyyah</w:t>
      </w:r>
      <w:r>
        <w:rPr>
          <w:rFonts w:eastAsia="Times New Roman"/>
          <w:szCs w:val="24"/>
        </w:rPr>
        <w:t xml:space="preserve"> (patakaran sa pagpapaliban) ay: Kung ang molad ng Tishri ay maganap ng 12 ng tanghali ng Sabado [Sa ilalim ng perpektong mga kondisyon, ang unang silip ng crescent ay makikita pagkatapos ng kasunod na paglubog ng araw, ibig sabihin, mga 6 hanggang 8 oras pagkatapos ang molad], ang Rosh HaShanah ay ipagpapaliban sa Linggo, “na muli ay hindi pinahihintulutan, kaya't ang pista  ay ililipat sa isa pang araw, sa Lunes” (</w:t>
      </w:r>
      <w:r>
        <w:rPr>
          <w:rFonts w:eastAsia="Times New Roman"/>
          <w:i/>
          <w:szCs w:val="24"/>
        </w:rPr>
        <w:t xml:space="preserve">Encyc. Judaica, </w:t>
      </w:r>
      <w:r>
        <w:rPr>
          <w:rFonts w:eastAsia="Times New Roman"/>
          <w:szCs w:val="24"/>
        </w:rPr>
        <w:t>Vol. V, Jerusalem, 1972, p. 44). Sa ganitong kalagayan, may ilan na magpapasya na simulan ang pagdiriwang ng 1 Tishri sa Biyernes ng gabi, ang iba naman sa Sabado ng gabi, at yaong mga sumusunod sa pagbibilang ng mga Judio ay magsisimulang magdiwang sa Linggo ng gabi.</w:t>
      </w:r>
    </w:p>
    <w:p>
      <w:pPr>
        <w:pStyle w:val="Normal"/>
        <w:ind w:left="180" w:right="180" w:hanging="0"/>
        <w:rPr>
          <w:rFonts w:eastAsia="Times New Roman"/>
          <w:sz w:val="20"/>
        </w:rPr>
      </w:pPr>
      <w:r>
        <w:rPr>
          <w:rFonts w:eastAsia="Times New Roman"/>
          <w:sz w:val="20"/>
        </w:rPr>
        <w:t xml:space="preserve">Ang kasalukuyang kalendaryong Judio ay lunisolar, ang mga buwan ay binibilang ayon sa moon at ang mga taon ayon sa sun. </w:t>
      </w:r>
      <w:r>
        <w:rPr>
          <w:rFonts w:eastAsia="Times New Roman"/>
          <w:sz w:val="20"/>
          <w:lang w:val="fr-CA"/>
        </w:rPr>
        <w:t xml:space="preserve">Ang isang buwan ay ang isang tagal ng panahon sa pagitan ng isang conjunction ng moon sa sun hanggang sa kasunod. </w:t>
      </w:r>
      <w:r>
        <w:rPr>
          <w:rFonts w:eastAsia="Times New Roman"/>
          <w:sz w:val="20"/>
        </w:rPr>
        <w:t xml:space="preserve">Ang conjunction ng moon sa sun ay ang punto ng oras kung saan ang moon ay direktang nasa pagitan ng earth at ng sun (ngunit hindi sa parehong antas) at kaya ito ay hindi nakikita. Ito ay kilala bilang </w:t>
      </w:r>
      <w:r>
        <w:rPr>
          <w:rFonts w:eastAsia="Times New Roman"/>
          <w:i/>
          <w:sz w:val="20"/>
        </w:rPr>
        <w:t>molad</w:t>
      </w:r>
      <w:r>
        <w:rPr>
          <w:rFonts w:eastAsia="Times New Roman"/>
          <w:sz w:val="20"/>
        </w:rPr>
        <w:t xml:space="preserve"> (“pagsilang”) (ibid., p. 43).</w:t>
      </w:r>
    </w:p>
    <w:p>
      <w:pPr>
        <w:pStyle w:val="Normal"/>
        <w:ind w:right="-30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Dahil ang molad ay talaga naman ay ang conjunction (lahat ng mga awtoridad ay sumasang-ayon diyan), kung gayon ang oras </w:t>
      </w:r>
      <w:r>
        <w:rPr>
          <w:rFonts w:eastAsia="Times New Roman"/>
          <w:i/>
          <w:szCs w:val="24"/>
        </w:rPr>
        <w:t>bago</w:t>
      </w:r>
      <w:r>
        <w:rPr>
          <w:rFonts w:eastAsia="Times New Roman"/>
          <w:szCs w:val="24"/>
        </w:rPr>
        <w:t xml:space="preserve"> ang molad ay ang katapusan ng nakaraang buwan, at ang oras </w:t>
      </w:r>
      <w:r>
        <w:rPr>
          <w:rFonts w:eastAsia="Times New Roman"/>
          <w:i/>
          <w:szCs w:val="24"/>
        </w:rPr>
        <w:t>pagkatapos</w:t>
      </w:r>
      <w:r>
        <w:rPr>
          <w:rFonts w:eastAsia="Times New Roman"/>
          <w:szCs w:val="24"/>
        </w:rPr>
        <w:t xml:space="preserve"> ng molad ay maituturing na bahagi ng susunod na buwan. Ang isang araw sa Bibliya ay mula sa paglubog ng araw hanggang sa paglubog ng araw (o mula sa pagdilim hanggang sa pagdilim). Kaya, ang araw ng Bagong Buwan ay itinuturing na araw kung saan tatapat ang molad o conjunction. Ito ang tila tanging praktikal na paraan ng pagharap sa eksaktong kaganapan ng conjunction. Mukhang ito rin ang paraan na ginamit noong sinaunang panahon at ang paraan na ginagamit ng mga bansa sa pakikitungo sa katotohanan ng conjunction sa normal na kasanayan sa komersyo kahit ngayon. Gayunpaman, ang mga hindi sang-ayon sa sistemang ito ay kailangang magkaroon ng kasunduan tungkol sa isang patakaran sa "pagpapaliban" na hindi sumasalungat sa patakaran ng Bibliya, at naaayon sa astronomiya. Walang organisasyong pangkomersyo ang tila tatanggap ng ganitong pananaw.</w:t>
      </w:r>
    </w:p>
    <w:p>
      <w:pPr>
        <w:pStyle w:val="Normal"/>
        <w:ind w:right="-30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apat pansinin sa talakayan ng crescent na ang crescent ay ang sinaunang simbolo para sa diyos ng buwan na si Qamar, at ang kanyang babaeng kabiyak ay si Shams ang araw. Ang crescent ay hindi ang Bagong Buwan at hindi kailanman kinikilala bilang ang Bagong Buw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sa atin ng Genesis 1:14 na ang araw at buwan [samakatuwid isang solar-lunar na kalendaryo] ay para maging “pinakatanda at pinakabahagi ng panahon (</w:t>
      </w:r>
      <w:r>
        <w:rPr>
          <w:rFonts w:eastAsia="Times New Roman"/>
          <w:i/>
          <w:szCs w:val="24"/>
        </w:rPr>
        <w:t>mo’ed</w:t>
      </w:r>
      <w:r>
        <w:rPr>
          <w:rFonts w:eastAsia="Times New Roman"/>
          <w:szCs w:val="24"/>
        </w:rPr>
        <w:t xml:space="preserve"> = (mga) oras; (mga) panahon; (mga) pista; pagpupulong), ng mga araw at ng mga taon”. Kinukumpirma ng LXX ang pagsasaling ito. Sa Targum Neofiti ay ganito (Gen. 1:14):</w:t>
      </w:r>
    </w:p>
    <w:p>
      <w:pPr>
        <w:pStyle w:val="Normal"/>
        <w:ind w:left="180" w:right="200" w:hanging="0"/>
        <w:rPr>
          <w:rFonts w:eastAsia="Times New Roman"/>
          <w:sz w:val="20"/>
        </w:rPr>
      </w:pPr>
      <w:r>
        <w:rPr>
          <w:rFonts w:eastAsia="Times New Roman"/>
          <w:sz w:val="20"/>
        </w:rPr>
        <w:t>And the Lord [‘according to the decree of his Memra’][Memra is the equivalent term for Logos in the Hebrew and Aramaic; Cox ed.] said: “Let there be lights in the firmament of the heavens to separate the daytime from the night, and let them act as signs and (sacred) seasons [times] and so that the intercalation of moons (and) months may be consecrated by them (</w:t>
      </w:r>
      <w:r>
        <w:rPr>
          <w:rFonts w:eastAsia="Times New Roman"/>
          <w:i/>
          <w:sz w:val="20"/>
        </w:rPr>
        <w:t>The Aramaic Bible</w:t>
      </w:r>
      <w:r>
        <w:rPr>
          <w:rFonts w:eastAsia="Times New Roman"/>
          <w:sz w:val="20"/>
        </w:rPr>
        <w:t>, tr. Martin McNamara MSC; T&amp;T Clark, Edinburgh, 1992).</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isa pang Aramaic Targum, ang Pseudo-Jonathan, ay nagsabi:</w:t>
      </w:r>
    </w:p>
    <w:p>
      <w:pPr>
        <w:pStyle w:val="Normal"/>
        <w:ind w:left="180" w:right="200" w:hanging="0"/>
        <w:rPr>
          <w:rFonts w:eastAsia="Times New Roman"/>
          <w:sz w:val="20"/>
        </w:rPr>
      </w:pPr>
      <w:r>
        <w:rPr>
          <w:rFonts w:eastAsia="Times New Roman"/>
          <w:sz w:val="20"/>
        </w:rPr>
        <w:t>God said, “Let there be lights in the firmament of the heavens to separate the day from the night, and let them serve as signs and as festival times, and for counting the reckoning of days, and for sanctifying the beginnings of months and the beginnings of years, the intercalations of months and the intercalations of years, the solstices, the new moon, and the cycles (of the sun) (</w:t>
      </w:r>
      <w:r>
        <w:rPr>
          <w:rFonts w:eastAsia="Times New Roman"/>
          <w:i/>
          <w:sz w:val="20"/>
        </w:rPr>
        <w:t>The Aramaic Bible</w:t>
      </w:r>
      <w:r>
        <w:rPr>
          <w:rFonts w:eastAsia="Times New Roman"/>
          <w:sz w:val="20"/>
        </w:rPr>
        <w:t>, tr. Michael Maher MSC, The Liturgical Press, Collegeville, MN, 1992).</w:t>
      </w:r>
    </w:p>
    <w:p>
      <w:pPr>
        <w:pStyle w:val="Normal"/>
        <w:ind w:right="-30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raniwang tinatanggap na ang mga Targum na ito ay nauna pa sa panahon ng mga apostol at kaya ang kanilang kahalagahan sa pagsisiwalat ng naunang pagkaunawa sa Genesis 1:14  ay malinaw na ipinapakita.</w:t>
      </w:r>
    </w:p>
    <w:p>
      <w:pPr>
        <w:pStyle w:val="Normal"/>
        <w:ind w:right="-30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0" w:name="_7wbyp4ol470w"/>
      <w:bookmarkEnd w:id="10"/>
      <w:r>
        <w:rPr>
          <w:rFonts w:cs="Times New Roman" w:ascii="Times New Roman" w:hAnsi="Times New Roman"/>
          <w:b w:val="false"/>
          <w:szCs w:val="28"/>
        </w:rPr>
        <w:t>Bagong Taon ayon sa Diyos</w:t>
      </w:r>
    </w:p>
    <w:p>
      <w:pPr>
        <w:pStyle w:val="Normal"/>
        <w:ind w:right="20" w:hanging="0"/>
        <w:rPr>
          <w:rFonts w:eastAsia="Times New Roman"/>
          <w:szCs w:val="24"/>
        </w:rPr>
      </w:pPr>
      <w:r>
        <w:rPr>
          <w:rFonts w:eastAsia="Times New Roman"/>
          <w:szCs w:val="24"/>
        </w:rPr>
        <w:t>Ang Abib o Nisan ay ang unang buwan ng taon ayon sa direksyon ng Diyos at ang unang Nisan o Abib samakatuwid ay ang unang araw ng sagradong taon at, samakatuwid, pagsisimula ng Bagong Taon.</w:t>
      </w:r>
    </w:p>
    <w:p>
      <w:pPr>
        <w:pStyle w:val="Normal"/>
        <w:ind w:left="180" w:right="200" w:hanging="0"/>
        <w:rPr>
          <w:rFonts w:eastAsia="Times New Roman"/>
          <w:sz w:val="20"/>
        </w:rPr>
      </w:pPr>
      <w:r>
        <w:rPr>
          <w:rFonts w:eastAsia="Times New Roman"/>
          <w:sz w:val="20"/>
        </w:rPr>
        <w:t xml:space="preserve">Exodus 12:1-11 At ang Panginoon ay nagsalita kay Moises at kay Aaron sa lupain ng Egipto, na sinasabi, </w:t>
      </w:r>
      <w:r>
        <w:rPr>
          <w:rFonts w:eastAsia="Times New Roman"/>
          <w:sz w:val="20"/>
          <w:vertAlign w:val="superscript"/>
        </w:rPr>
        <w:t>2</w:t>
      </w:r>
      <w:r>
        <w:rPr>
          <w:rFonts w:eastAsia="Times New Roman"/>
          <w:sz w:val="20"/>
        </w:rPr>
        <w:t xml:space="preserve"> Ang buwang [Abib o Nisan] ito'y magiging sa inyo'y pasimula ng mga buwan: siyang magiging unang buwan ng taon sa inyo. </w:t>
      </w:r>
      <w:r>
        <w:rPr>
          <w:rFonts w:eastAsia="Times New Roman"/>
          <w:sz w:val="20"/>
          <w:vertAlign w:val="superscript"/>
        </w:rPr>
        <w:t xml:space="preserve">3 </w:t>
      </w:r>
      <w:r>
        <w:rPr>
          <w:rFonts w:eastAsia="Times New Roman"/>
          <w:sz w:val="20"/>
        </w:rPr>
        <w:t xml:space="preserve">Salitain ninyo sa buong kapisanan ng Israel na inyong sabihin: Sa ikasangpung araw ng buwang ito ay magsisikuha sila sa ganang kanila, bawa't lalake, ng isang kordero,[a] ayon sa mga sangbahayan ng kanikanilang mga magulang, isang kordero sa bawa't sangbahayan: </w:t>
      </w:r>
      <w:r>
        <w:rPr>
          <w:rFonts w:eastAsia="Times New Roman"/>
          <w:sz w:val="20"/>
          <w:vertAlign w:val="superscript"/>
        </w:rPr>
        <w:t xml:space="preserve">4 </w:t>
      </w:r>
      <w:r>
        <w:rPr>
          <w:rFonts w:eastAsia="Times New Roman"/>
          <w:sz w:val="20"/>
        </w:rPr>
        <w:t xml:space="preserve">At kung ang sangbahayan ay napakakaunti upang kumain ng isang kordero, ay siya nga at ang kaniyang malapit na kapitbahay ay magsasalosalo sa isa ayon sa bilang ng mga tao; ayon sa bawa't tao na kumakain gagawin ninyo ang pagbilang, sa kordero. </w:t>
      </w:r>
      <w:r>
        <w:rPr>
          <w:rFonts w:eastAsia="Times New Roman"/>
          <w:sz w:val="20"/>
          <w:vertAlign w:val="superscript"/>
        </w:rPr>
        <w:t>5</w:t>
      </w:r>
      <w:r>
        <w:rPr>
          <w:rFonts w:eastAsia="Times New Roman"/>
          <w:sz w:val="20"/>
        </w:rPr>
        <w:t xml:space="preserve"> Ang inyong korderong pipiliin ay yaong walang kapintasan, isang lalake, na iisahing taon: inyong kukunin sa mga tupa, o sa mga kambing: </w:t>
      </w:r>
      <w:r>
        <w:rPr>
          <w:rFonts w:eastAsia="Times New Roman"/>
          <w:sz w:val="20"/>
          <w:vertAlign w:val="superscript"/>
        </w:rPr>
        <w:t>6</w:t>
      </w:r>
      <w:r>
        <w:rPr>
          <w:rFonts w:eastAsia="Times New Roman"/>
          <w:sz w:val="20"/>
        </w:rPr>
        <w:t xml:space="preserve"> At inyong aalagaan hanggang sa ikalabing apat na araw ng buwang ito, at papatayin ng buong kapulungan ng kapisanan ng Israel, sa paglubog ng araw. </w:t>
      </w:r>
      <w:r>
        <w:rPr>
          <w:rFonts w:eastAsia="Times New Roman"/>
          <w:sz w:val="20"/>
          <w:vertAlign w:val="superscript"/>
        </w:rPr>
        <w:t>7</w:t>
      </w:r>
      <w:r>
        <w:rPr>
          <w:rFonts w:eastAsia="Times New Roman"/>
          <w:sz w:val="20"/>
        </w:rPr>
        <w:t xml:space="preserve"> At kukuha sila ng dugo niyan, at ilalagay sa dalawang haligi ng pinto at sa itaas ng pintuan, sa mga bahay na kanilang kakainan.. </w:t>
      </w:r>
      <w:r>
        <w:rPr>
          <w:rFonts w:eastAsia="Times New Roman"/>
          <w:sz w:val="20"/>
          <w:vertAlign w:val="superscript"/>
        </w:rPr>
        <w:t>8</w:t>
      </w:r>
      <w:r>
        <w:rPr>
          <w:rFonts w:eastAsia="Times New Roman"/>
          <w:sz w:val="20"/>
        </w:rPr>
        <w:t xml:space="preserve"> At kanilang kakanin ang laman sa gabing yaon, na inihaw sa apoy, at tinapay na walang lebadura, kakanin nilang kaulam ng mapapait na gulay. </w:t>
      </w:r>
      <w:r>
        <w:rPr>
          <w:rFonts w:eastAsia="Times New Roman"/>
          <w:sz w:val="20"/>
          <w:vertAlign w:val="superscript"/>
        </w:rPr>
        <w:t>9</w:t>
      </w:r>
      <w:r>
        <w:rPr>
          <w:rFonts w:eastAsia="Times New Roman"/>
          <w:sz w:val="20"/>
        </w:rPr>
        <w:t xml:space="preserve"> Huwag ninyong kaning hilaw, o luto man sa tubig, kundi inihaw sa apoy; ang kaniyang ulo pati ng kaniyang mga paa at pati ng kaniyang mga lamang loob. </w:t>
      </w:r>
      <w:r>
        <w:rPr>
          <w:rFonts w:eastAsia="Times New Roman"/>
          <w:sz w:val="20"/>
          <w:vertAlign w:val="superscript"/>
        </w:rPr>
        <w:t>10</w:t>
      </w:r>
      <w:r>
        <w:rPr>
          <w:rFonts w:eastAsia="Times New Roman"/>
          <w:sz w:val="20"/>
        </w:rPr>
        <w:t xml:space="preserve"> At huwag kayong magtitira ng anoman niyaon hanggang sa kinaumagahan; kundi yaong matitira niyaon sa kinaumagahan ay inyong susunugin sa apoy. </w:t>
      </w:r>
      <w:r>
        <w:rPr>
          <w:rFonts w:eastAsia="Times New Roman"/>
          <w:sz w:val="20"/>
          <w:vertAlign w:val="superscript"/>
        </w:rPr>
        <w:t>11</w:t>
      </w:r>
      <w:r>
        <w:rPr>
          <w:rFonts w:eastAsia="Times New Roman"/>
          <w:sz w:val="20"/>
        </w:rPr>
        <w:t xml:space="preserve"> At ganito ninyo kakanin; may bigkis ang inyong baywang, ang inyong mga pangyapak ay nakasuot sa inyong mga paa, at ang inyong tungkod ay tangnan ninyo sa inyong kamay; at inyong kakaning dalidali; siyang paskua ng Panginoon. (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uwan ng Paskuwa na Nisan o Abib ay partikular na iniutos ng Panginoon bilang </w:t>
      </w:r>
      <w:r>
        <w:rPr>
          <w:rFonts w:eastAsia="Times New Roman"/>
          <w:i/>
          <w:szCs w:val="24"/>
        </w:rPr>
        <w:t>simula ng taon</w:t>
      </w:r>
      <w:r>
        <w:rPr>
          <w:rFonts w:eastAsia="Times New Roman"/>
          <w:szCs w:val="24"/>
        </w:rPr>
        <w:t xml:space="preserve"> (tingnan din ang Blg. 9:1-3; 33:3; Jos. 4:19; Ezek. 45:18,21). Ang simulang ito ay sumasagisag sa pagtubos ng Israel ng Diyos mula sa sistema ng mundo (Gal. 1:4; Apoc. 14:4).</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Ang pagmamasid sa autumnal equinox, </w:t>
      </w:r>
      <w:r>
        <w:rPr>
          <w:rFonts w:eastAsia="Times New Roman"/>
          <w:i/>
          <w:sz w:val="20"/>
        </w:rPr>
        <w:t>ibig sabihin,</w:t>
      </w:r>
      <w:r>
        <w:rPr>
          <w:rFonts w:eastAsia="Times New Roman"/>
          <w:sz w:val="20"/>
        </w:rPr>
        <w:t xml:space="preserve"> 'ang paglabas ng taon' (tingnan ang Ex. 23:16), at ang tagsibol o vernal equinox, na tinatawag na 'pagbabalik ng taon' (1Hari 20:26; 2 Ch. 36:10 AV), ay mahalaga para sa pagkontrol sa kalendaryo at gayundin sa mga pista. Kaya nagsimula ang taon sa</w:t>
      </w:r>
      <w:r>
        <w:rPr>
          <w:rFonts w:eastAsia="Times New Roman"/>
          <w:b/>
          <w:sz w:val="20"/>
        </w:rPr>
        <w:t xml:space="preserve"> bagong buwan na pinakamalapit sa vernal</w:t>
      </w:r>
      <w:r>
        <w:rPr>
          <w:rFonts w:eastAsia="Times New Roman"/>
          <w:sz w:val="20"/>
        </w:rPr>
        <w:t xml:space="preserve"> </w:t>
      </w:r>
      <w:r>
        <w:rPr>
          <w:rFonts w:eastAsia="Times New Roman"/>
          <w:b/>
          <w:sz w:val="20"/>
        </w:rPr>
        <w:t>equinox</w:t>
      </w:r>
      <w:r>
        <w:rPr>
          <w:rFonts w:eastAsia="Times New Roman"/>
          <w:sz w:val="20"/>
        </w:rPr>
        <w:t xml:space="preserve"> kapag ang araw ay nasa Aries (Jos., Ant. 3.201 [mas maganda kung titingnan ang Ant. (Antiquities of the Jews) III.x.5]), at ang Paskuwa sa ikalabing-apat na araw ng Nisan ay kasabay ng unang kabilugan ng buwan (Ex. 12:2-6). </w:t>
      </w:r>
      <w:r>
        <w:rPr>
          <w:rFonts w:eastAsia="Times New Roman"/>
          <w:i/>
          <w:sz w:val="20"/>
        </w:rPr>
        <w:t>The Illustrated Bible Dictionary,</w:t>
      </w:r>
      <w:r>
        <w:rPr>
          <w:rFonts w:eastAsia="Times New Roman"/>
          <w:sz w:val="20"/>
        </w:rPr>
        <w:t xml:space="preserve"> J D Douglas &amp; N Hillyer, editors, IVP, 1980; art. ‘Calendar’, Vol. 1, p. 22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F. F. Bruce, ang manunulat ng artikulong ito, ay nagpatuloy sa pagsasabi:</w:t>
      </w:r>
    </w:p>
    <w:p>
      <w:pPr>
        <w:pStyle w:val="Normal"/>
        <w:ind w:left="180" w:right="200" w:hanging="0"/>
        <w:rPr>
          <w:rFonts w:eastAsia="Times New Roman"/>
          <w:sz w:val="22"/>
          <w:szCs w:val="22"/>
        </w:rPr>
      </w:pPr>
      <w:r>
        <w:rPr>
          <w:rFonts w:eastAsia="Times New Roman"/>
          <w:sz w:val="20"/>
        </w:rPr>
        <w:t xml:space="preserve">Sa pangkalahatan, ang kalendaryo ng Judio noong panahon ng BT (hindi bababa bago ang AD 70) ay sumunod sa pagkalkula ng mga Saduceo, dahil sa pamamagitan ng pagkalkula na iyon ang mga paglilingkod sa Templo ay doon isinaayos. Kaya't ang araw ng Pentecostes ay kinalkula bilang ika-limampung araw pagkatapos ng paghahandog ng unang ani na bigkis ng sebada, </w:t>
      </w:r>
      <w:r>
        <w:rPr>
          <w:rFonts w:eastAsia="Times New Roman"/>
          <w:i/>
          <w:sz w:val="20"/>
        </w:rPr>
        <w:t>i.e.</w:t>
      </w:r>
      <w:r>
        <w:rPr>
          <w:rFonts w:eastAsia="Times New Roman"/>
          <w:sz w:val="20"/>
        </w:rPr>
        <w:t>, ang ika-limampung araw (kasama) mula sa unang Linggo pagkatapos ng Paskuwa (</w:t>
      </w:r>
      <w:r>
        <w:rPr>
          <w:rFonts w:eastAsia="Times New Roman"/>
          <w:i/>
          <w:sz w:val="20"/>
        </w:rPr>
        <w:t>cf.</w:t>
      </w:r>
      <w:r>
        <w:rPr>
          <w:rFonts w:eastAsia="Times New Roman"/>
          <w:sz w:val="20"/>
        </w:rPr>
        <w:t xml:space="preserve"> Lv. 23:15f.); samakatuwid ito ay palaging pumapatak ng Linggo, tulad ng sa kalendaryong Cristiano. Ang pagkalkula ng mga Fariseo, na naging pamantayan pagkatapos ng AD 70, ay binibigyang-kahulugan ang 'sabbath' sa Lv. 23:15 bilang araw ng pista sa Tinapay na Walang Lebadura at hindi ang lingguhang sabbath; sa kasong iyon ang Pentecostes ay laging nasa parehong araw ng buwan [Sivan 6]. </w:t>
      </w:r>
      <w:r>
        <w:rPr>
          <w:rFonts w:eastAsia="Times New Roman"/>
        </w:rPr>
        <w:t>(ibid., p. 22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dali namang makita na kung mali ang kalkulasyon ng 1 Abib, ang mga pista sa simula ng taon ay gaganapin sa mga maling petsa at, kung mali ang pagtukoy sa 1 Tishri, ang natitirang mga pista ay gaganapin din sa mga maling petsa. Paano natin mauunawaan ang Isaias 1:13-14 at Oseas 2:11?</w:t>
      </w:r>
    </w:p>
    <w:p>
      <w:pPr>
        <w:pStyle w:val="Normal"/>
        <w:ind w:left="180" w:right="200" w:hanging="0"/>
        <w:rPr>
          <w:rFonts w:eastAsia="Times New Roman"/>
          <w:sz w:val="20"/>
        </w:rPr>
      </w:pPr>
      <w:r>
        <w:rPr>
          <w:rFonts w:eastAsia="Times New Roman"/>
          <w:sz w:val="20"/>
        </w:rPr>
        <w:t xml:space="preserve">Isaias 1:13-14 Huwag na kayong magdala ng mga walang kabuluhang alay; kamangyan ay karumaldumal sa akin; ang bagong buwan, at ang sabbath, ang tawag ng mga kapulungan, hindi ako makapagtitiis ng kasamaan at ng takdang pulong. </w:t>
      </w:r>
      <w:r>
        <w:rPr>
          <w:rFonts w:eastAsia="Times New Roman"/>
          <w:sz w:val="20"/>
          <w:vertAlign w:val="superscript"/>
        </w:rPr>
        <w:t>14</w:t>
      </w:r>
      <w:r>
        <w:rPr>
          <w:rFonts w:eastAsia="Times New Roman"/>
          <w:sz w:val="20"/>
        </w:rPr>
        <w:t xml:space="preserve"> Ipinagdaramdam ng aking puso ang inyong mga bagong buwan at ang inyong mga takdang kapistahan: mga kabagabagan sa akin; ako'y patá ng pagdadala ng mga yaon.  (AB)</w:t>
      </w:r>
    </w:p>
    <w:p>
      <w:pPr>
        <w:pStyle w:val="Normal"/>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 xml:space="preserve">Oseas 2:11 </w:t>
      </w:r>
      <w:r>
        <w:rPr>
          <w:rFonts w:eastAsia="Times New Roman"/>
          <w:szCs w:val="24"/>
          <w:vertAlign w:val="superscript"/>
        </w:rPr>
        <w:t xml:space="preserve"> </w:t>
      </w:r>
      <w:r>
        <w:rPr>
          <w:rFonts w:eastAsia="Times New Roman"/>
          <w:sz w:val="20"/>
        </w:rPr>
        <w:t>Akin din namang papaglilikatin ang kaniyang mga kalayawan, ang kaniyang mga kapistahan, ang kaniyang mga bagong buwan, at ang kaniyang mga sabbath, at lahat ng kaniyang takdang kapulungan. (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ito natin makikita ang polusyon sa mga Kapistahan, mga Bagong Buwan at mga Sabbath. Tinatapos sila ng Diyos dito dahil hindi Niya pinahihintulutan ang mga paraan kung  paano sila tinukoy o ipinagdiriwang.</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1" w:name="_k6jj0a3y7q0r"/>
      <w:bookmarkEnd w:id="11"/>
      <w:r>
        <w:rPr>
          <w:rFonts w:cs="Times New Roman" w:ascii="Times New Roman" w:hAnsi="Times New Roman"/>
          <w:b w:val="false"/>
          <w:szCs w:val="28"/>
        </w:rPr>
        <w:t>Bagong Taon ayon sa Judaismo</w:t>
      </w:r>
    </w:p>
    <w:p>
      <w:pPr>
        <w:pStyle w:val="Normal"/>
        <w:ind w:right="20" w:hanging="0"/>
        <w:rPr>
          <w:rFonts w:eastAsia="Times New Roman"/>
          <w:szCs w:val="24"/>
        </w:rPr>
      </w:pPr>
      <w:r>
        <w:rPr>
          <w:rFonts w:eastAsia="Times New Roman"/>
          <w:szCs w:val="24"/>
        </w:rPr>
        <w:t xml:space="preserve">Pansinin dito ang mga komento ng </w:t>
      </w:r>
      <w:r>
        <w:rPr>
          <w:rFonts w:eastAsia="Times New Roman"/>
          <w:i/>
          <w:szCs w:val="24"/>
        </w:rPr>
        <w:t>Encyclopedia Judaica</w:t>
      </w:r>
      <w:r>
        <w:rPr>
          <w:rFonts w:eastAsia="Times New Roman"/>
          <w:szCs w:val="24"/>
        </w:rPr>
        <w:t xml:space="preserve"> tungkol sa katumpakan o kakulangan ng mga pagpapaliban.</w:t>
      </w:r>
    </w:p>
    <w:p>
      <w:pPr>
        <w:pStyle w:val="Normal"/>
        <w:ind w:left="180" w:right="200" w:hanging="0"/>
        <w:rPr>
          <w:rFonts w:eastAsia="Times New Roman"/>
          <w:sz w:val="20"/>
        </w:rPr>
      </w:pPr>
      <w:r>
        <w:rPr>
          <w:rFonts w:eastAsia="Times New Roman"/>
          <w:b/>
          <w:sz w:val="20"/>
        </w:rPr>
        <w:t>Pag-aayos ng Rosh HaShanah (Araw ng Bagong Taon).</w:t>
      </w:r>
      <w:r>
        <w:rPr>
          <w:rFonts w:eastAsia="Times New Roman"/>
          <w:sz w:val="20"/>
        </w:rPr>
        <w:t xml:space="preserve"> Nagsisimula ang taon sa Tishri 1, na bihirang araw ng </w:t>
      </w:r>
      <w:r>
        <w:rPr>
          <w:rFonts w:eastAsia="Times New Roman"/>
          <w:i/>
          <w:sz w:val="20"/>
        </w:rPr>
        <w:t xml:space="preserve">molad, </w:t>
      </w:r>
      <w:r>
        <w:rPr>
          <w:rFonts w:eastAsia="Times New Roman"/>
          <w:sz w:val="20"/>
        </w:rPr>
        <w:t xml:space="preserve">dahil mayroong apat na mga hadlang o pagsasaalang-alang, na tinatawag </w:t>
      </w:r>
      <w:r>
        <w:rPr>
          <w:rFonts w:eastAsia="Times New Roman"/>
          <w:i/>
          <w:sz w:val="20"/>
        </w:rPr>
        <w:t>dehiyyah</w:t>
      </w:r>
      <w:r>
        <w:rPr>
          <w:rFonts w:eastAsia="Times New Roman"/>
          <w:sz w:val="20"/>
        </w:rPr>
        <w:t>, sa pag-aayos ng unang araw ng buwan (</w:t>
      </w:r>
      <w:r>
        <w:rPr>
          <w:rFonts w:eastAsia="Times New Roman"/>
          <w:i/>
          <w:sz w:val="20"/>
        </w:rPr>
        <w:t>rosh hodesh</w:t>
      </w:r>
      <w:r>
        <w:rPr>
          <w:rFonts w:eastAsia="Times New Roman"/>
          <w:sz w:val="20"/>
        </w:rPr>
        <w:t xml:space="preserve">). Ang bawat </w:t>
      </w:r>
      <w:r>
        <w:rPr>
          <w:rFonts w:eastAsia="Times New Roman"/>
          <w:i/>
          <w:sz w:val="20"/>
        </w:rPr>
        <w:t>dehiyyot</w:t>
      </w:r>
      <w:r>
        <w:rPr>
          <w:rFonts w:eastAsia="Times New Roman"/>
          <w:sz w:val="20"/>
        </w:rPr>
        <w:t xml:space="preserve"> ay maaaring magdulot ng pagpapaliban ng dalawang araw: (1) pangunahin ay upang maiwasan ang Araw ng Pagbabayad-sala (Tishri 10) na pumatak ng Biyernes o Linggo, at Hoshana Rabba (ang ikapitong araw ng Sukkot; Tishri 21) na pumapatak ng Sabado, ngunit may bahagi rin ay nagsisilbi sa layuning pang-astronomiya... (2) ganap na para sa isang astronomikal na dahilan, kung ang </w:t>
      </w:r>
      <w:r>
        <w:rPr>
          <w:rFonts w:eastAsia="Times New Roman"/>
          <w:i/>
          <w:sz w:val="20"/>
        </w:rPr>
        <w:t>molad</w:t>
      </w:r>
      <w:r>
        <w:rPr>
          <w:rFonts w:eastAsia="Times New Roman"/>
          <w:sz w:val="20"/>
        </w:rPr>
        <w:t xml:space="preserve"> ay sa tanghali o mas huli ang Rosh HaShanah ay inaantala ng isang araw (ibid., p. 4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ikatlo at ikaapat na </w:t>
      </w:r>
      <w:r>
        <w:rPr>
          <w:rFonts w:eastAsia="Times New Roman"/>
          <w:i/>
          <w:szCs w:val="24"/>
        </w:rPr>
        <w:t xml:space="preserve">dehiyyah </w:t>
      </w:r>
      <w:r>
        <w:rPr>
          <w:rFonts w:eastAsia="Times New Roman"/>
          <w:szCs w:val="24"/>
        </w:rPr>
        <w:t xml:space="preserve">ay mas kumplikadong mga patakaran na kinasasangkutan ng mga tiyak na oras ng molad at ng resulta na pagpapaliban ng 1 Tishri. Ang mga </w:t>
      </w:r>
      <w:r>
        <w:rPr>
          <w:rFonts w:eastAsia="Times New Roman"/>
          <w:i/>
          <w:szCs w:val="24"/>
        </w:rPr>
        <w:t>moladot</w:t>
      </w:r>
      <w:r>
        <w:rPr>
          <w:rFonts w:eastAsia="Times New Roman"/>
          <w:szCs w:val="24"/>
        </w:rPr>
        <w:t xml:space="preserve"> na ito ay may talahanayan na may mga partikular na pagpapaliban na nakabalangkas sa artikulo ng </w:t>
      </w:r>
      <w:r>
        <w:rPr>
          <w:rFonts w:eastAsia="Times New Roman"/>
          <w:i/>
          <w:szCs w:val="24"/>
        </w:rPr>
        <w:t>Encyclopedia Judaica</w:t>
      </w:r>
      <w:r>
        <w:rPr>
          <w:rFonts w:eastAsia="Times New Roman"/>
          <w:szCs w:val="24"/>
        </w:rPr>
        <w:t>. Ang patakarang ito ng pagpapaliban ay hindi kilala noong panahon ni Cristo at sa panahon ng pagsasama-sama ng Talmud. Ang Talmud ay malinaw na nagpapakita na ang Araw ng Pagbabayad-sala ay tumapat sa isang Biyernes o isang Linggo  sa panahon ng pagsasama-sama nito at  sa panahon ng pagsasama-sama ng Mishnah at, samakatuwid, sa panahon ni Cristo.</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Banal na Araw ay nabanggit na pumatak sa araw bago o pagkatapos ng Sabbath din</w:t>
      </w:r>
      <w:r>
        <w:rPr>
          <w:rFonts w:eastAsia="Times New Roman"/>
          <w:i/>
          <w:szCs w:val="24"/>
        </w:rPr>
        <w:t xml:space="preserve"> </w:t>
      </w:r>
      <w:r>
        <w:rPr>
          <w:rFonts w:eastAsia="Times New Roman"/>
          <w:szCs w:val="24"/>
        </w:rPr>
        <w:t>(cf.</w:t>
      </w:r>
      <w:r>
        <w:rPr>
          <w:rFonts w:eastAsia="Times New Roman"/>
          <w:i/>
          <w:szCs w:val="24"/>
        </w:rPr>
        <w:t xml:space="preserve"> Soncino Talmud: Shabbat 114b; Menachoth 100b</w:t>
      </w:r>
      <w:r>
        <w:rPr>
          <w:rFonts w:eastAsia="Times New Roman"/>
          <w:szCs w:val="24"/>
        </w:rPr>
        <w:t>).</w:t>
      </w:r>
    </w:p>
    <w:p>
      <w:pPr>
        <w:pStyle w:val="Normal"/>
        <w:ind w:left="180" w:right="200" w:hanging="0"/>
        <w:rPr>
          <w:rFonts w:eastAsia="Times New Roman"/>
          <w:i/>
          <w:i/>
          <w:sz w:val="20"/>
        </w:rPr>
      </w:pPr>
      <w:r>
        <w:rPr>
          <w:rFonts w:eastAsia="Times New Roman"/>
          <w:i/>
          <w:sz w:val="20"/>
        </w:rPr>
        <w:t xml:space="preserve"> </w:t>
      </w:r>
    </w:p>
    <w:p>
      <w:pPr>
        <w:pStyle w:val="Normal"/>
        <w:ind w:left="180" w:right="200" w:hanging="0"/>
        <w:rPr>
          <w:rFonts w:eastAsia="Times New Roman"/>
          <w:sz w:val="20"/>
        </w:rPr>
      </w:pPr>
      <w:r>
        <w:rPr>
          <w:rFonts w:eastAsia="Times New Roman"/>
          <w:i/>
          <w:sz w:val="20"/>
        </w:rPr>
        <w:t>Mishnah:</w:t>
        <w:br/>
      </w:r>
      <w:r>
        <w:rPr>
          <w:rFonts w:eastAsia="Times New Roman"/>
          <w:sz w:val="20"/>
        </w:rPr>
        <w:t>(Besah 2:1) Sa isang kapistahan na nagkataon kasabay ng bisperas ng Sabbath [Biyernes] ang isang tao ay hindi dapat magluto bilang simula sa araw ng pista [Biyernes] para sa mga layunin ng Sabbath. Ngunit naghahanda siya ng pagkain para sa araw ng pista, at kung may ini-iwan siya, ay tinitira niya iyon para gamitin sa Sabbath. At naghahanda siya ng lutong ulam sa bisperas ng araw ng pista [Huwebes] at umaasa dito [upang maghanda ng pagkain sa Biyernes] para sa Sabbath din.</w:t>
      </w:r>
    </w:p>
    <w:p>
      <w:pPr>
        <w:pStyle w:val="Normal"/>
        <w:ind w:left="180" w:right="200" w:hanging="0"/>
        <w:rPr>
          <w:rFonts w:eastAsia="Times New Roman"/>
          <w:sz w:val="20"/>
        </w:rPr>
      </w:pPr>
      <w:r>
        <w:rPr>
          <w:rFonts w:eastAsia="Times New Roman"/>
          <w:sz w:val="20"/>
        </w:rPr>
        <w:t>(2:2) [Kung ang isang araw ng pista] ay nagkataon kasabay ng araw pagkatapos ng Sabbath [Linggo]. ang sambahayan ni Sammai ay nagsasabi, "Ilulubog nila ang lahat bago ang Sabbath." At ang sambahayan ni Hillel ay nagsasabi, “Ang mga kasangkapan ay [ilulubog] bago ang Sabbath. Ngunit ang tao [ay maaaring ilubog] sa Sabbath [mismo].”</w:t>
      </w:r>
    </w:p>
    <w:p>
      <w:pPr>
        <w:pStyle w:val="Normal"/>
        <w:ind w:left="180" w:right="20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rPr>
        <w:t>(Shabbat 15:3) Tinutupi nila ang damit kahit apat o limang beses. At naglalatag sila ng mga higaan sa gabi ng Sabbath para gamitin sa Sabbath, ngunit hindi sa Sabbath para gamitin pagkatapos ng Sabbath. Sinabi ni R. Ishmael, “Sila ay nagtutupi ng mga damit at naglalatag ng mga higaan sa Araw ng Pagbabayad-sala para sa Sabbath.”</w:t>
      </w:r>
    </w:p>
    <w:p>
      <w:pPr>
        <w:pStyle w:val="Normal"/>
        <w:ind w:left="180" w:right="20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rPr>
        <w:t>(Sukkah 5:7) Tatlong beses sa isang taon ang lahat ng mga pangkat ng mga saserdote ay pantay-pantay na makikibahagi sa mga handog ng mga kapistahan at sa paghahati ng Tinapay na Handog. Sa Pentecostes sasabihin nila sa kanya, "Narito mayroon kang tinapay na walang lebadura, narito ang tinapay na may lebadura para sa iyo." Ang pangkat ng mga saserdote na ang oras ng paglilingkod ay nakatakda sa sanglinggo na iyon ay siyang maghahandog ng pang-araw-araw na buong handog, ang mga handog na dinadala dahil sa mga panata at kusang handog, at ang iba pang mga pampublikong handog. At naghahandog ito ng lahat. Sa isang araw ng pista na darating kasunod ang isang Sabbath, bago man ito o pagkatapos nito, ang lahat ng pangkat ng mga saserdote ay pantay-pantay sa makikibahagi sa Tinapay na Handog.</w:t>
      </w:r>
    </w:p>
    <w:p>
      <w:pPr>
        <w:pStyle w:val="Normal"/>
        <w:ind w:left="180" w:right="20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rPr>
        <w:t>(Arakhin 2:2) Hindi sila nagbibilang ng mas mababa sa apat na buong buwan sa isang taon, at [sa mga pantas] ay hindi kailanman nagpakita ng higit sa walo.</w:t>
      </w:r>
    </w:p>
    <w:p>
      <w:pPr>
        <w:pStyle w:val="Normal"/>
        <w:ind w:left="180" w:right="200" w:hanging="0"/>
        <w:rPr>
          <w:rFonts w:eastAsia="Times New Roman"/>
          <w:sz w:val="18"/>
          <w:szCs w:val="18"/>
        </w:rPr>
      </w:pPr>
      <w:r>
        <w:rPr>
          <w:rFonts w:eastAsia="Times New Roman"/>
          <w:sz w:val="18"/>
          <w:szCs w:val="18"/>
        </w:rPr>
        <w:t xml:space="preserve"> </w:t>
      </w:r>
    </w:p>
    <w:p>
      <w:pPr>
        <w:pStyle w:val="Normal"/>
        <w:ind w:left="180" w:right="200" w:hanging="0"/>
        <w:rPr>
          <w:rFonts w:eastAsia="Times New Roman"/>
          <w:sz w:val="20"/>
        </w:rPr>
      </w:pPr>
      <w:r>
        <w:rPr>
          <w:rFonts w:eastAsia="Times New Roman"/>
          <w:sz w:val="20"/>
        </w:rPr>
        <w:t>(Hagigah 2:4) Pentecostes na nagkataon kasabay ng Biyernes – Ang Sambahayan ni Shammai ay nagsabi, “Ang araw ng pagkatay [ang buong handog na dinala bilang katuparan ng mga kinakailangan sa pagharap sa Panginoon] ay sa araw pagkatapos ng Sabbath.” At ang Sambahayan ni Hillel  ay nagsabi, "Ang araw ng pagkatay [ang buong handog] ay hindi sa pagkatapos ng Sabbath." Ngunit sumasang-ayon sila na kung ito ay kasabay ng Sabbath, ang araw ng pagkatay [ang buong handog] ay sa pagkatapos ng Sabbath. At ang dakilang saserdote ay hindi nagsusuot ng kaniyang mga kasuotan. At pinahihintulutan silang magsagawa ng panaghoy o magsagawa ng ayuno, upang hindi mapagtibay ang opinyon ng mga nagsasabing, Ang petsa ng Pentecostes [ay kailangang laging pumatak] pagkatapos ng Sabbath [sa Linggo].</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lang w:val="fr-CA"/>
        </w:rPr>
      </w:pPr>
      <w:r>
        <w:rPr>
          <w:rFonts w:eastAsia="Times New Roman"/>
          <w:szCs w:val="24"/>
          <w:lang w:val="fr-CA"/>
        </w:rPr>
        <w:t>Kaya imposible na ang mga pagpapaliban ay naisakatuparan noong panahon ni Cristo. Magpapatuloy tayo:</w:t>
      </w:r>
    </w:p>
    <w:p>
      <w:pPr>
        <w:pStyle w:val="Normal"/>
        <w:ind w:left="180" w:right="200" w:hanging="0"/>
        <w:rPr>
          <w:rFonts w:eastAsia="Times New Roman"/>
          <w:sz w:val="20"/>
          <w:lang w:val="fr-CA"/>
        </w:rPr>
      </w:pPr>
      <w:r>
        <w:rPr>
          <w:rFonts w:eastAsia="Times New Roman"/>
          <w:sz w:val="20"/>
          <w:lang w:val="fr-CA"/>
        </w:rPr>
        <w:t>...</w:t>
      </w:r>
      <w:r>
        <w:rPr>
          <w:rFonts w:eastAsia="Times New Roman"/>
          <w:b/>
          <w:sz w:val="20"/>
          <w:lang w:val="fr-CA"/>
        </w:rPr>
        <w:t xml:space="preserve"> ang kasalukuyang sistema ay inaasahang papalitan</w:t>
      </w:r>
      <w:r>
        <w:rPr>
          <w:rFonts w:eastAsia="Times New Roman"/>
          <w:sz w:val="20"/>
          <w:lang w:val="fr-CA"/>
        </w:rPr>
        <w:t xml:space="preserve"> [idinagdag ang pagbibigay-diin] muli ng isang sistemang batay sa mga tunay na halaga [bilang kabaligtaran sa mga karaniwang halaga] na mas katulad sa naunang kalendaryo ng mga Judio kung saan ang mga Bagong Buwan (mga araw ng </w:t>
      </w:r>
      <w:r>
        <w:rPr>
          <w:rFonts w:eastAsia="Times New Roman"/>
          <w:i/>
          <w:sz w:val="20"/>
          <w:lang w:val="fr-CA"/>
        </w:rPr>
        <w:t>yugto</w:t>
      </w:r>
      <w:r>
        <w:rPr>
          <w:rFonts w:eastAsia="Times New Roman"/>
          <w:sz w:val="20"/>
          <w:lang w:val="fr-CA"/>
        </w:rPr>
        <w:t xml:space="preserve"> [ibig sabihin, ang haba ng agwat mula sa tunay na conjunction hanggang sa unang pagkakita ng bagong crescent]) at mga intercalation ay ipinahayag sa batayan ng parehong pagmamasid at pagkalkula (ibid., p. 47).</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Dapat pansinin na sinasabi sa atin na ang kasalukuyang kalendaryo ng Judio ay hindi tama at nangangailangan ng pagbabago! Higit pa rito, ipinapaalam sa atin na ang Araw ng mga Pakakak ay bihirang sa araw ng molad (ang conjunction) na nangangahulugang ang 'banal' na araw ay madalas na hindi ginaganap sa tamang araw gaya ng mga kasunod na araw ng kapistahan. Mangyaring alalahanin ang mga naunang pagtukoy sa Genesis 1:14.</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rPr>
      </w:pPr>
      <w:r>
        <w:rPr>
          <w:rFonts w:eastAsia="Times New Roman"/>
          <w:b/>
          <w:sz w:val="20"/>
          <w:lang w:val="fr-CA"/>
        </w:rPr>
        <w:t>Makasaysayan</w:t>
      </w:r>
      <w:r>
        <w:rPr>
          <w:rFonts w:eastAsia="Times New Roman"/>
          <w:sz w:val="20"/>
          <w:lang w:val="fr-CA"/>
        </w:rPr>
        <w:t xml:space="preserve">. Ayon sa isang tradisyong sinipi sa pangalan ni Hai Gaon (d. 1038), ang kasalukuyang kalendaryo ng Judio ay ipinakilala ng patriyarkang si Hillel II ... noong 358/59 AD ... </w:t>
      </w:r>
      <w:r>
        <w:rPr>
          <w:rFonts w:eastAsia="Times New Roman"/>
          <w:sz w:val="20"/>
        </w:rPr>
        <w:t>Bagama't hindi ito di-makatuwirang ipagpalagay na kay Hillel II maiuugnay ang pagtukoy sa regular na ayos ng mga intercalation, ang kanyang buong bahagi sa kasalukuyang nakapirming kalendaryo ay pinagdududahan pa rin (ibid., p. 48).</w:t>
      </w:r>
    </w:p>
    <w:p>
      <w:pPr>
        <w:pStyle w:val="Normal"/>
        <w:ind w:right="2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Ang mga agwat ng intercalation ay sa una ay irregular, ang intercalation ay bahagyang dulot ng kasalukuyang kalagayan ng iba't ibang mga produktong pang-agrikultura at ng mga kalagayang panlipunan. ... ang kalagayan ng mga pananim sa huli ay tinutukoy ng posisyon ng araw sa taunang landas nito (ibid., p. 49).</w:t>
      </w:r>
    </w:p>
    <w:p>
      <w:pPr>
        <w:pStyle w:val="Normal"/>
        <w:ind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aaring napansin na ng mga mambabasa na ang ilang mga komentarista sa kalendaryo ay tila nagbibigay ng higit na halaga sa lokal na mga kondisyon ng panahon sa pagtukoy kung nagsimula na ang tagsibol o hindi. Tiyak na kinikilala na ang posisyon ng Daigdig sa spring equinox ang nagtatakda ng simula ng taunang tagsibol, at ng kabilugan ng buwan</w:t>
      </w:r>
      <w:r>
        <w:rPr>
          <w:rFonts w:eastAsia="Times New Roman"/>
          <w:b/>
          <w:szCs w:val="24"/>
        </w:rPr>
        <w:t xml:space="preserve"> </w:t>
      </w:r>
      <w:r>
        <w:rPr>
          <w:rFonts w:eastAsia="Times New Roman"/>
          <w:szCs w:val="24"/>
        </w:rPr>
        <w:t>(ang gabi ng 15 Abib) ang pagkatapos ng equinox ang nagtatakda ng timing ng panahon ng Paskuwa.</w:t>
      </w:r>
    </w:p>
    <w:p>
      <w:pPr>
        <w:pStyle w:val="Normal"/>
        <w:ind w:left="180" w:right="200" w:hanging="0"/>
        <w:rPr>
          <w:rFonts w:eastAsia="Times New Roman"/>
          <w:sz w:val="20"/>
        </w:rPr>
      </w:pPr>
      <w:r>
        <w:rPr>
          <w:rFonts w:eastAsia="Times New Roman"/>
          <w:sz w:val="20"/>
        </w:rPr>
        <w:t xml:space="preserve">Mayroong, sa kabilang banda, hindi maikakailang katibayan mula sa mga gawa ng mga manunulat na may dalubhasang kaalaman sa kalendaryo na ang kasalukuyan </w:t>
      </w:r>
      <w:r>
        <w:rPr>
          <w:rFonts w:eastAsia="Times New Roman"/>
          <w:i/>
          <w:sz w:val="20"/>
        </w:rPr>
        <w:t xml:space="preserve">ordo intercalationis </w:t>
      </w:r>
      <w:r>
        <w:rPr>
          <w:rFonts w:eastAsia="Times New Roman"/>
          <w:sz w:val="20"/>
        </w:rPr>
        <w:t xml:space="preserve">at epochal </w:t>
      </w:r>
      <w:r>
        <w:rPr>
          <w:rFonts w:eastAsia="Times New Roman"/>
          <w:i/>
          <w:sz w:val="20"/>
        </w:rPr>
        <w:t>molad</w:t>
      </w:r>
      <w:r>
        <w:rPr>
          <w:rFonts w:eastAsia="Times New Roman"/>
          <w:sz w:val="20"/>
        </w:rPr>
        <w:t xml:space="preserve"> ay hindi pa mga likas na bahagi ng kalendaryo ng Hillel II, ang mga ito ay nakikita pa rin sa tabi ng iba pang mga estilo ng </w:t>
      </w:r>
      <w:r>
        <w:rPr>
          <w:rFonts w:eastAsia="Times New Roman"/>
          <w:i/>
          <w:sz w:val="20"/>
        </w:rPr>
        <w:t xml:space="preserve">ordo intercalationis </w:t>
      </w:r>
      <w:r>
        <w:rPr>
          <w:rFonts w:eastAsia="Times New Roman"/>
          <w:sz w:val="20"/>
        </w:rPr>
        <w:t xml:space="preserve">at ang </w:t>
      </w:r>
      <w:r>
        <w:rPr>
          <w:rFonts w:eastAsia="Times New Roman"/>
          <w:i/>
          <w:sz w:val="20"/>
        </w:rPr>
        <w:t>molad</w:t>
      </w:r>
      <w:r>
        <w:rPr>
          <w:rFonts w:eastAsia="Times New Roman"/>
          <w:sz w:val="20"/>
        </w:rPr>
        <w:t xml:space="preserve"> noong huling bahagi ng ika-11 siglo. Ang mga ito ay malamang na nakaapekto sa natitirang dalawang </w:t>
      </w:r>
      <w:r>
        <w:rPr>
          <w:rFonts w:eastAsia="Times New Roman"/>
          <w:i/>
          <w:sz w:val="20"/>
        </w:rPr>
        <w:t xml:space="preserve">dehiyyot... </w:t>
      </w:r>
      <w:r>
        <w:rPr>
          <w:rFonts w:eastAsia="Times New Roman"/>
          <w:sz w:val="20"/>
        </w:rPr>
        <w:t>Pagsapit ng ikasampung siglo ang kalendaryo ng Judio ay eksaktong kapareho ng ngayon (ibid., p. 5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mamaraan ng pagtukoy sa kalendaryo ay umunlad sa paligid ng mga tradisyon ng Juda hanggang sa ikasampung siglo nang sila ay nasa lugar noon. Mula noon, ang Judaismo ay sumusunod sa sarili nitong sistema, na naglalagay at nagtatakda ng bagong taon nito mula sa mga tradisyon nito at hindi sa unang araw ng unang buwan na itinakda ng Diyos sa pamamagitan ni Jesucristo.</w:t>
      </w:r>
    </w:p>
    <w:p>
      <w:pPr>
        <w:pStyle w:val="Normal"/>
        <w:ind w:right="20" w:hanging="0"/>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2" w:name="_sord0hd6jzxj"/>
      <w:bookmarkEnd w:id="12"/>
      <w:r>
        <w:rPr>
          <w:rFonts w:cs="Times New Roman" w:ascii="Times New Roman" w:hAnsi="Times New Roman"/>
          <w:b w:val="false"/>
          <w:szCs w:val="28"/>
        </w:rPr>
        <w:t>Ang Bagong Buwan</w:t>
      </w:r>
    </w:p>
    <w:p>
      <w:pPr>
        <w:pStyle w:val="Normal"/>
        <w:ind w:right="20" w:hanging="0"/>
        <w:rPr>
          <w:rFonts w:eastAsia="Times New Roman"/>
          <w:szCs w:val="24"/>
        </w:rPr>
      </w:pPr>
      <w:r>
        <w:rPr>
          <w:rFonts w:eastAsia="Times New Roman"/>
          <w:szCs w:val="24"/>
        </w:rPr>
        <w:t>Ang Bagong Buwan ang pinaka-importanteng aspeto ng pagtukoy ng mga buwan at ang Bagong Buwan ng Nisan ang nagtatakda ng taon, hindi ang Tishri na sinusunod ng Judaismo. Ang Rosh HaShanah, sa ilalim ng kasalukuyang sistema ng pagtukoy nito, ay hindi maaaring ituring bilang isang wastong pagdiriwang sa Bibliya o bilang isang tamang pagdiriwang ng Cristian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i/>
          <w:szCs w:val="24"/>
        </w:rPr>
        <w:t xml:space="preserve">Philo of Alexandria </w:t>
      </w:r>
      <w:r>
        <w:rPr>
          <w:rFonts w:eastAsia="Times New Roman"/>
          <w:szCs w:val="24"/>
        </w:rPr>
        <w:t xml:space="preserve">(tr. by F H Colson (Harvard University Press, Loeb Classical Library, Cambridge, MA, 1937); </w:t>
      </w:r>
      <w:r>
        <w:rPr>
          <w:rFonts w:eastAsia="Times New Roman"/>
          <w:i/>
          <w:szCs w:val="24"/>
        </w:rPr>
        <w:t>The Special Laws, II, XI,41</w:t>
      </w:r>
      <w:r>
        <w:rPr>
          <w:rFonts w:eastAsia="Times New Roman"/>
          <w:szCs w:val="24"/>
        </w:rPr>
        <w:t xml:space="preserve">) ay nagsasabi sa atin: “Ang ikatlong [kapistahan] ay ang bagong buwan na kasunod ng conjunction ng buwan sa araw”. At sa </w:t>
      </w:r>
      <w:r>
        <w:rPr>
          <w:rFonts w:eastAsia="Times New Roman"/>
          <w:i/>
          <w:szCs w:val="24"/>
        </w:rPr>
        <w:t>II, XXVI,140</w:t>
      </w:r>
      <w:r>
        <w:rPr>
          <w:rFonts w:eastAsia="Times New Roman"/>
          <w:szCs w:val="24"/>
        </w:rPr>
        <w:t>: “Ito ang Bagong Buwan, o simula ng lunar month, ibig sabihin ang panahon sa pagitan ng isang conjunction at ng susunod, ang haba nito ay tumpak na nakalkula sa mga astronomical na paaralan”. Dapat pansinin na ang tanyag na edisyon ng Hendrickson Publishers (1993) ng salin ni C. D. Jonge noong 1854 ay wala ang katulad na impormasyon na ibinibigay ng salin ng Colson. At ang mga indikasyon ay nagpapahiwatig na ang mga conjunctions ang tumukoy sa pagpapasya ng unang araw 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Kalendaryo ng “Cristianismo”</w:t>
      </w:r>
    </w:p>
    <w:p>
      <w:pPr>
        <w:pStyle w:val="Normal"/>
        <w:ind w:right="20" w:hanging="0"/>
        <w:rPr>
          <w:rFonts w:eastAsia="Times New Roman"/>
          <w:szCs w:val="24"/>
        </w:rPr>
      </w:pPr>
      <w:r>
        <w:rPr>
          <w:rFonts w:eastAsia="Times New Roman"/>
          <w:szCs w:val="24"/>
        </w:rPr>
        <w:t>Dapat pansinin ng mga mambabasa ang mga indikasyon na walang mga patakaran ng pagpapaliban sa unang Iglesia, bagaman Katoliko, ngunit gayunpaman ay may kinalaman sa ating pagpapasya sa mga bagay na ito ng pagtukoy kung anong kalendaryo ang dapat sundin ng mga Cristian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Hippolytus (170-236 CE) sa kanyang akda na </w:t>
      </w:r>
      <w:r>
        <w:rPr>
          <w:rFonts w:eastAsia="Times New Roman"/>
          <w:i/>
          <w:szCs w:val="24"/>
        </w:rPr>
        <w:t>The Refutation of All Heresies (VIII.xi, in ANF, Vol. V, p. 123)</w:t>
      </w:r>
      <w:r>
        <w:rPr>
          <w:rFonts w:eastAsia="Times New Roman"/>
          <w:szCs w:val="24"/>
        </w:rPr>
        <w:t xml:space="preserve"> ay nagsasaad:</w:t>
      </w:r>
    </w:p>
    <w:p>
      <w:pPr>
        <w:pStyle w:val="Normal"/>
        <w:ind w:left="180" w:right="200" w:hanging="0"/>
        <w:rPr>
          <w:rFonts w:eastAsia="Times New Roman"/>
          <w:sz w:val="20"/>
        </w:rPr>
      </w:pPr>
      <w:r>
        <w:rPr>
          <w:rFonts w:eastAsia="Times New Roman"/>
          <w:sz w:val="20"/>
        </w:rPr>
        <w:t>Ang Easter ay dapat ipagdiwang sa ikalabing-apat na araw ng unang buwan, ayon sa utos ng kautusan, sa anumang araw (ng buwan) ito ay mangyari.</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atolius ng Alexandria (ca.230-ca.280 CE)</w:t>
      </w:r>
      <w:r>
        <w:rPr>
          <w:rFonts w:eastAsia="Times New Roman"/>
          <w:b/>
          <w:color w:val="FF0000"/>
          <w:szCs w:val="24"/>
        </w:rPr>
        <w:t xml:space="preserve"> </w:t>
      </w:r>
      <w:r>
        <w:rPr>
          <w:rFonts w:eastAsia="Times New Roman"/>
          <w:szCs w:val="24"/>
        </w:rPr>
        <w:t>sa</w:t>
      </w:r>
      <w:r>
        <w:rPr>
          <w:rFonts w:eastAsia="Times New Roman"/>
          <w:b/>
          <w:color w:val="FF0000"/>
          <w:szCs w:val="24"/>
        </w:rPr>
        <w:t xml:space="preserve"> </w:t>
      </w:r>
      <w:r>
        <w:rPr>
          <w:rFonts w:eastAsia="Times New Roman"/>
          <w:i/>
          <w:szCs w:val="24"/>
        </w:rPr>
        <w:t>The Paschal Canon</w:t>
      </w:r>
      <w:r>
        <w:rPr>
          <w:rFonts w:eastAsia="Times New Roman"/>
          <w:szCs w:val="24"/>
        </w:rPr>
        <w:t xml:space="preserve"> (</w:t>
      </w:r>
      <w:r>
        <w:rPr>
          <w:rFonts w:eastAsia="Times New Roman"/>
          <w:i/>
          <w:szCs w:val="24"/>
        </w:rPr>
        <w:t>ANF</w:t>
      </w:r>
      <w:r>
        <w:rPr>
          <w:rFonts w:eastAsia="Times New Roman"/>
          <w:szCs w:val="24"/>
        </w:rPr>
        <w:t>, Vol. VI, pp. 146-147) ay nagsabi:</w:t>
      </w:r>
    </w:p>
    <w:p>
      <w:pPr>
        <w:pStyle w:val="Normal"/>
        <w:ind w:left="180" w:right="200" w:hanging="0"/>
        <w:rPr>
          <w:rFonts w:eastAsia="Times New Roman"/>
          <w:sz w:val="20"/>
        </w:rPr>
      </w:pPr>
      <w:r>
        <w:rPr>
          <w:rFonts w:eastAsia="Times New Roman"/>
          <w:sz w:val="20"/>
        </w:rPr>
        <w:t>(I) kung paanong sila [Isodore, Jerome, Clement] ay magkaiba rin sa wika, gayunpaman, , ay nagkasundo sa isa at sa parehong pinakatumpak na pagkalkula ng Easter, araw at buwan at panahon  na nagtatagpo ayon sa pinakamataas na karangalan para sa pagkabuhay na mag-uli ng Panginoon. Ngunit si Origen din, ang pinaka-matalino sa lahat, at ang pinaka-mahusay sa paggawa ng mga kalkulasyon, .... ay naglathala sa napaka-eleganteng paraan ng isang maliit na aklat sa Easter. At sa aklat na ito, habang ipinapahayag, na may kinalaman sa araw ng Easter, na dapat bigyan ng pansin hindi lamang ang takbo ng buwan at ang paglipat ng equinox, kundi pati na rin ang pagdaan ng araw, (II) Meron, pagkatapos, sa unang taon, ang bagong buwan ng unang buwan, na siyang simula ng bawat siklo ng labingsiyam na taon, sa ikadalawampu't anim na araw ng buwan na tinatawag ng mga Ehipcio na Phamenoth. Ngunit, ayon sa mga buwan ng mga taga-Macedonia, ito ay sa ikadalawampu’t dalawang araw ng Dystrus. At, gaya ng sasabihin ng mga Romano, ito ay ang ikalabing-isang araw bago ang Kalends [ika-una] ng Abril.  (III) At ito ay maaaring matutunan mula sa kung ano ang isinulat ni Philo, at Josephus, at Musaeus ... ang dalawang Agothobuli, na pinangalanang Master, at ang kilalang si Aristobulus, na isa sa Pitumpu na nagsalin ng sagrado at banal na Kasulatan ng mga Hebreo para kay Ptolemy Philadelphus at sa kanyang ama.... Ang mga manunulat na ito, sa paglutas ng ilang mga katanungan na itinataas hinggil sa Exodo, ay nagsasabi na ang lahat ay dapat ihain ang Paskuwa pagkatapos ng vernal equinox sa kalagitnaan ng unang buwan. At iyon ay matatagpuan kapag ang araw ay dumaan sa unang bahagi ng solar, o, gaya ng ipinangalan dito ng ilan sa kanila, ang zodiacal circle. (IV) Ngunit ang Aristobulus na ito ay idinagdag din, na para sa kapistahan ng Paskuwa ay kinakailangan hindi lamang ang araw ang dapat dumaan sa equinoctial segment,  kundi pati rin a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ost-Nicaean na sulat na ito mula sa emperador, si Constantine I (306-337 CE), ay dapat na higit pang magbigay-linaw sa uri ng kalendaryong problema na kinakaharap natin.</w:t>
      </w:r>
    </w:p>
    <w:p>
      <w:pPr>
        <w:pStyle w:val="Normal"/>
        <w:ind w:left="180" w:right="200" w:hanging="0"/>
        <w:rPr>
          <w:rFonts w:eastAsia="Times New Roman"/>
          <w:sz w:val="20"/>
        </w:rPr>
      </w:pPr>
      <w:r>
        <w:rPr>
          <w:rFonts w:eastAsia="Times New Roman"/>
          <w:sz w:val="20"/>
        </w:rPr>
        <w:t>Constantine, Agosto, sa mga iglesia. ...</w:t>
      </w:r>
    </w:p>
    <w:p>
      <w:pPr>
        <w:pStyle w:val="Normal"/>
        <w:ind w:left="180" w:right="200" w:hanging="0"/>
        <w:rPr>
          <w:rFonts w:eastAsia="Times New Roman"/>
          <w:sz w:val="20"/>
        </w:rPr>
      </w:pPr>
      <w:r>
        <w:rPr>
          <w:rFonts w:eastAsia="Times New Roman"/>
          <w:sz w:val="20"/>
        </w:rPr>
        <w:t>Nang ang katanungan ay itinataas hinggil sa pinakabanal na araw ng Easter, napagpasyahan sa pamamagitan ng karaniwang pagsang-ayon na maging kapaki-pakinabang, na ang pista na ito ay dapat ipagdiwang sa parehong araw ng lahat, sa bawat lugar. ... tila sa bawat isa ay isang pinaka-hindi karapat-dapat na bagay na dapat nating sundin ang kaugalian ng mga Judio sa pagdiriwang ng pinakabanal na solemnidad na ito, sila’y, mga maruming nilalang! na nabahiran ang kanilang mga kamay ng isang karumal-dumal na krimen, ay makatarungang nabulag sa kanilang mga isipan. Nararapat, samakatuwid, na, sa pagtakwil sa kaugalian ng mga taong ito, dapat nating ipagpatuloy sa lahat ng panahon sa hinaharap ang pagdiriwang ng ritwal na ito, sa isang mas lehitimong kaayusan, na ating iningatan mula sa unang araw ng pagdurusa ng ating Panginoon hanggang sa kasalukuyan panahon. Hindi na natin dapat maging katulad ang mga nagngangalit na pangkat ng mga Judio. Nakatanggap tayo ng iba pang paraan mula sa Tagapagligtas. Ang isang mas matuwid at wastong landas ay bukas sa ating pinakabanal na relihiyon. Sa pagtataguyod ng landas na ito nang may nagkakaisang pagsang-ayon, ilayo natin ang ating mga sarili, aking kagalang-galang na mga kapatid, mula sa pinakakasuklam-suklam na pakikipagkaisa. ... Dahil kinakailangan na ang kamalian na ito ay dapat ituwid nang husto upang tayo ay walang anumang pagkakatulad sa pamamalakad ng mga parricide na ito at mamamatay-tao ng ating Panginoon; at sa gayon ang kaayusan na pinaka-angkop ay yaong sinusunod ng lahat ng mga iglesia sa Kanluran, gayundin ng mga nasa timog at hilagang bahagi ng mundo, at gayundin ng ilan sa Silangan, ito ay hinuhusgahan samakatuwid bilang pinaka-pantay at nararapat. , at ipinangako ko sa aking sarili na ang kaayusan na ito ay dapat matugunan ang iyong pagsang-ayon, viz. ang kaugaliang namamayani nang may isang pagsang-ayon sa lungsod ng Roma, at sa buong Italya, Africa at Ehipto, sa Espanya, Gaul, Britanya, Lybia, buong Grecia, diyosesis ng Asia, Pontus at Cilicia, ay malugod na tatanggapin sa pamamagitan ng iyong katalinuhan, ... at huwag magkaroon ng pakikisama sa pagsisinungaling ng mga Judio. At, upang ibuod ang kabuuan sa ilang salita, ito ay sumasang-ayon sa karaniwang paghatol ng lahat, na ang pinakabanal na kapistahan ng Easter ay dapat ipagdiwang sa isa at parehong araw (</w:t>
      </w:r>
      <w:r>
        <w:rPr>
          <w:rFonts w:eastAsia="Times New Roman"/>
          <w:i/>
          <w:sz w:val="20"/>
        </w:rPr>
        <w:t>A Historical View of THE COUNCIL OF NICE; with a TRANSLATION OF DOCUMENTS by Rev. Isaac Boyle, D.D.</w:t>
      </w:r>
      <w:r>
        <w:rPr>
          <w:rFonts w:eastAsia="Times New Roman"/>
          <w:sz w:val="20"/>
        </w:rPr>
        <w:t>;</w:t>
      </w:r>
      <w:r>
        <w:rPr>
          <w:rFonts w:eastAsia="Times New Roman"/>
          <w:i/>
          <w:sz w:val="20"/>
        </w:rPr>
        <w:t xml:space="preserve"> </w:t>
      </w:r>
      <w:r>
        <w:rPr>
          <w:rFonts w:eastAsia="Times New Roman"/>
          <w:sz w:val="20"/>
        </w:rPr>
        <w:t>T Mason and G Lane, New York, 1839; pp. 51-5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lamang natin nakikita ang mataas na antas ng pagmamanipula ng kapangyarihan, propaganda, at paniniwalang panrelihiyon, ngunit nakikita rin natin ang pagpapahayag ng mga ugat ng anti-Semitism sa kulturang Kanluranin mula sa pandaigdigang pamahalaan noong panaho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kapaki-pakinabang na makita kung paano ang huling mas malaking balwarte ng paglaban, ang Britanya, ay nahulog sa mabangis na pagsalakay sa kalendaryo at karagdagang pagbaluktot ng relihiyon. Ang Briton na historyador at obispo, si Bede (ca. 672-735 CE), sa kanyang </w:t>
      </w:r>
      <w:r>
        <w:rPr>
          <w:rFonts w:eastAsia="Times New Roman"/>
          <w:i/>
          <w:szCs w:val="24"/>
        </w:rPr>
        <w:t>The Ecclesiastical History of the English People</w:t>
      </w:r>
      <w:r>
        <w:rPr>
          <w:rFonts w:eastAsia="Times New Roman"/>
          <w:szCs w:val="24"/>
        </w:rPr>
        <w:t xml:space="preserve">, lalo na sa mga kabanata 25-26 ng Aklat III, ay maraming masasabi tungkol sa Synod of Whitby ng 664 CE at sa mga talakayang pinamunuan ni Haring Oswy (612-670), lalo na sa pagitan ni Obispo Colman at ang tagasuporta ng Roma, ang Abbot ng Ripon , si Wilfred, sa monasteryo ng Streanaeshalch (lit. </w:t>
      </w:r>
      <w:r>
        <w:rPr>
          <w:rFonts w:eastAsia="Times New Roman"/>
          <w:i/>
          <w:szCs w:val="24"/>
        </w:rPr>
        <w:t>Ang Bay of the Beacon</w:t>
      </w:r>
      <w:r>
        <w:rPr>
          <w:rFonts w:eastAsia="Times New Roman"/>
          <w:szCs w:val="24"/>
        </w:rPr>
        <w:t>, na kalaunan ay kilala bilang Hilda’s Abbey).</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Nilinaw ni Bede na ang pagkalkula ng petsa ng Easter ay hindi lamang isang teknikal o nakahiwalay na isyu. Ang paggalaw ng Easter ay isa sa maraming bagay na nagtatalo sa mga tuntunin ng mga simbolo (tulad ng sasabihin natin, ngunit ang </w:t>
      </w:r>
      <w:r>
        <w:rPr>
          <w:rFonts w:eastAsia="Times New Roman"/>
          <w:i/>
          <w:sz w:val="20"/>
        </w:rPr>
        <w:t>simbolo</w:t>
      </w:r>
      <w:r>
        <w:rPr>
          <w:rFonts w:eastAsia="Times New Roman"/>
          <w:sz w:val="20"/>
        </w:rPr>
        <w:t xml:space="preserve"> ay isang limitadong salita para sa atin, </w:t>
      </w:r>
      <w:r>
        <w:rPr>
          <w:rFonts w:eastAsia="Times New Roman"/>
          <w:i/>
          <w:sz w:val="20"/>
        </w:rPr>
        <w:t>mga misteryo</w:t>
      </w:r>
      <w:r>
        <w:rPr>
          <w:rFonts w:eastAsia="Times New Roman"/>
          <w:sz w:val="20"/>
        </w:rPr>
        <w:t xml:space="preserve"> tawag nila) na puno ng kahalagahan. Ang Easter ay dapat na nasa equinox lamang, dahil ang mga mahabang araw ay kumakatawan sa pagtatagumpay ni Cristo laban sa mga kapangyarihan ng kadiliman. Ito ay dapat na sa unang buwan ng lunar year, dahil ito ang buwan kung saan ang mundo ay nilikha at kung saan ito ay dapat na bagong likha. Ito ay dapat na ang buwan ay malapit nang lumiit, dahil ang buwan ay umiikot mula sa Daigdig patungo sa makalangit na mga bagay [Apoc. 12:1; Mal. 4:2; Lk. 2:32; Isa. 60:1-3]. Nararapat na ang Easter ay dapat palaging sumapit sa loob ng pitong araw, dahil pito ang bilang ng banal na kahalagahan. Kung isasaalang-alang mula sa ibang pananaw, ang Easter ay dapat kalkulahin sa paraang matutupad kapwa ang Lumang Kautusan ng mga Judio at ang Bagong Kautusan ni Cristo. Kung ito ay ipinagdiriwang sa tamang oras, kung gayon ang lahat ay nasa pagkakaisa. (</w:t>
      </w:r>
      <w:r>
        <w:rPr>
          <w:rFonts w:eastAsia="Times New Roman"/>
          <w:i/>
          <w:sz w:val="20"/>
        </w:rPr>
        <w:t>Introduction</w:t>
      </w:r>
      <w:r>
        <w:rPr>
          <w:rFonts w:eastAsia="Times New Roman"/>
          <w:sz w:val="20"/>
        </w:rPr>
        <w:t xml:space="preserve">, p. xviii, ni James Campbell, na nagsalin ng </w:t>
      </w:r>
      <w:r>
        <w:rPr>
          <w:rFonts w:eastAsia="Times New Roman"/>
          <w:i/>
          <w:sz w:val="20"/>
        </w:rPr>
        <w:t xml:space="preserve">The Ecclesiastical History of the English People </w:t>
      </w:r>
      <w:r>
        <w:rPr>
          <w:rFonts w:eastAsia="Times New Roman"/>
          <w:sz w:val="20"/>
        </w:rPr>
        <w:t xml:space="preserve">ni Bede para sa </w:t>
      </w:r>
      <w:r>
        <w:rPr>
          <w:rFonts w:eastAsia="Times New Roman"/>
          <w:i/>
          <w:sz w:val="20"/>
        </w:rPr>
        <w:t>The Great Histories Series</w:t>
      </w:r>
      <w:r>
        <w:rPr>
          <w:rFonts w:eastAsia="Times New Roman"/>
          <w:sz w:val="20"/>
        </w:rPr>
        <w:t xml:space="preserve"> ng Washington Square Press, NY, 1968).</w:t>
      </w:r>
    </w:p>
    <w:p>
      <w:pPr>
        <w:pStyle w:val="Normal"/>
        <w:ind w:right="20" w:hanging="0"/>
        <w:rPr>
          <w:rFonts w:eastAsia="Times New Roman"/>
          <w:szCs w:val="24"/>
        </w:rPr>
      </w:pPr>
      <w:r>
        <w:rPr>
          <w:rFonts w:eastAsia="Times New Roman"/>
          <w:szCs w:val="24"/>
        </w:rPr>
        <w:t>Kaya naman nagdiwang tayo</w:t>
      </w:r>
      <w:r>
        <w:rPr>
          <w:rFonts w:eastAsia="Times New Roman"/>
          <w:b/>
          <w:color w:val="FF0000"/>
          <w:szCs w:val="24"/>
        </w:rPr>
        <w:t xml:space="preserve"> </w:t>
      </w:r>
      <w:r>
        <w:rPr>
          <w:rFonts w:eastAsia="Times New Roman"/>
          <w:szCs w:val="24"/>
        </w:rPr>
        <w:t>ng Inalog na Bigkis</w:t>
      </w:r>
      <w:r>
        <w:rPr>
          <w:rFonts w:eastAsia="Times New Roman"/>
          <w:b/>
          <w:color w:val="FF0000"/>
          <w:szCs w:val="24"/>
        </w:rPr>
        <w:t xml:space="preserve"> </w:t>
      </w:r>
      <w:r>
        <w:rPr>
          <w:rFonts w:eastAsia="Times New Roman"/>
          <w:szCs w:val="24"/>
        </w:rPr>
        <w:t>noong Linggo ng 15 Nisan noong 1997 at ang petsa na kung saan tayo ay nagbilang ng</w:t>
      </w:r>
      <w:r>
        <w:rPr>
          <w:rFonts w:eastAsia="Times New Roman"/>
          <w:b/>
          <w:color w:val="FF0000"/>
          <w:szCs w:val="24"/>
        </w:rPr>
        <w:t xml:space="preserve"> </w:t>
      </w:r>
      <w:r>
        <w:rPr>
          <w:rFonts w:eastAsia="Times New Roman"/>
          <w:szCs w:val="24"/>
        </w:rPr>
        <w:t xml:space="preserve">Pentecostes. Iyon din ang dahilan kung bakit ang sistema ng pangunahing iglesia ay naghintay hanggang sa susunod o sumunod na Linggo </w:t>
      </w:r>
      <w:r>
        <w:rPr>
          <w:rFonts w:eastAsia="Times New Roman"/>
          <w:b/>
          <w:szCs w:val="24"/>
        </w:rPr>
        <w:t>–</w:t>
      </w:r>
      <w:r>
        <w:rPr>
          <w:rFonts w:eastAsia="Times New Roman"/>
          <w:b/>
          <w:color w:val="FF0000"/>
          <w:szCs w:val="24"/>
        </w:rPr>
        <w:t xml:space="preserve"> </w:t>
      </w:r>
      <w:r>
        <w:rPr>
          <w:rFonts w:eastAsia="Times New Roman"/>
          <w:szCs w:val="24"/>
        </w:rPr>
        <w:t xml:space="preserve">na siyang 22 Nisan noong 1997 </w:t>
      </w:r>
      <w:r>
        <w:rPr>
          <w:rFonts w:eastAsia="Times New Roman"/>
          <w:b/>
          <w:szCs w:val="24"/>
        </w:rPr>
        <w:t>–</w:t>
      </w:r>
      <w:r>
        <w:rPr>
          <w:rFonts w:eastAsia="Times New Roman"/>
          <w:b/>
          <w:color w:val="FF0000"/>
          <w:szCs w:val="24"/>
        </w:rPr>
        <w:t xml:space="preserve"> </w:t>
      </w:r>
      <w:r>
        <w:rPr>
          <w:rFonts w:eastAsia="Times New Roman"/>
          <w:szCs w:val="24"/>
        </w:rPr>
        <w:t>upang ipagdiwang ang Easter Sunday at kung saan bibilangin ang Pentecos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ago direktang sumipi mula kay Bede, tingnan natin ang isang footnote.</w:t>
      </w:r>
    </w:p>
    <w:p>
      <w:pPr>
        <w:pStyle w:val="Normal"/>
        <w:ind w:left="180" w:right="200" w:hanging="0"/>
        <w:rPr>
          <w:rFonts w:eastAsia="Times New Roman"/>
          <w:sz w:val="20"/>
        </w:rPr>
      </w:pPr>
      <w:r>
        <w:rPr>
          <w:rFonts w:eastAsia="Times New Roman"/>
          <w:sz w:val="20"/>
        </w:rPr>
        <w:t>Parehong ang mga Celts at ang kanilang mga kalaban ay sumang-ayon na ang Easter ay dapat kalkulahin sa pamamagitan ng pagtukoy sa kabilugan ng buwan na dumating sa o unang dumating pagkatapos ng spring equinox. Ngunit itinuring ng mga Celts na ang Easter Sunday ay ang dumating sa pagitan ng ikalabing-apat na araw ng buwan (</w:t>
      </w:r>
      <w:r>
        <w:rPr>
          <w:rFonts w:eastAsia="Times New Roman"/>
          <w:i/>
          <w:sz w:val="20"/>
        </w:rPr>
        <w:t xml:space="preserve">ibig sabihin, </w:t>
      </w:r>
      <w:r>
        <w:rPr>
          <w:rFonts w:eastAsia="Times New Roman"/>
          <w:sz w:val="20"/>
        </w:rPr>
        <w:t xml:space="preserve">ang araw ng kabilugan ng buwan) at ang ikadalawampu, parehong kasama. Ibig sabihin, kung ang kabilugan ng buwan ay dumating ng Linggo, itinuturing nila itong Easter Sunday. Ang ibang mga iglesia ay tumanggi na gawin ang araw ng kabilugan ng buwan na Easter Sunday. Kaya ang sistemang ginamit ni Bede, at ang naging pangkalahatan sa kanluran, ay itinuring ang Easter Sunday bilang yaong pumatak sa pagitan ng ika-labinlima at ika-dalawampu't isang araw ng buwan. Kung ang kabilugan ng buwan sa o kasunod pagkatapos ng equinox ay dumating ng Linggo, kung gayon ang </w:t>
      </w:r>
      <w:r>
        <w:rPr>
          <w:rFonts w:eastAsia="Times New Roman"/>
          <w:i/>
          <w:sz w:val="20"/>
        </w:rPr>
        <w:t>susunod</w:t>
      </w:r>
      <w:r>
        <w:rPr>
          <w:rFonts w:eastAsia="Times New Roman"/>
          <w:sz w:val="20"/>
        </w:rPr>
        <w:t xml:space="preserve"> na Linggo ay ang Easter Sunday (ibid., n. 44, pp. 400-4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tapos ipahiwatig ni Obispo Colman na ang kanyang pagdiriwang ng Easter ay tinanggap mula sa kanyang mga matatanda at "katulad ng ipinagdiwang ng pinagpalang Ebanghelistang si Juan, ang alagad na labis na mahal ng Panginoon", ang tagapagtatag ng Benedictine Order sa Britanya, si Wilfred, ay tumugon:</w:t>
      </w:r>
    </w:p>
    <w:p>
      <w:pPr>
        <w:pStyle w:val="Normal"/>
        <w:ind w:left="180" w:right="200" w:hanging="0"/>
        <w:rPr>
          <w:rFonts w:eastAsia="Times New Roman"/>
          <w:sz w:val="20"/>
        </w:rPr>
      </w:pPr>
      <w:r>
        <w:rPr>
          <w:rFonts w:eastAsia="Times New Roman"/>
          <w:sz w:val="20"/>
        </w:rPr>
        <w:t>Ang Easter na ating ipinagdiriwang ay nakita nating ipinagdiwang ng lahat sa Roma, kung saan nanirahan, nagturo, nagdusa, at inilibing ang mga pinagpalang Apostol na sina Pedro at Pablo. Ito ang nakita naming ipinagdiriwang ng lahat sa Gaul at sa Italya nang maglakbay kami sa kanila upang mag-aral at manalangin. Ito ay napag-alaman naming isinasagawa sa Africa, Asia, Ehipto, at Grecia, at ng buong mundo saanman ang pananampalataya kay Cristo ay napalaganap sa iba't ibang lahi at wika; lahat ay gumagamit ng iisang paraan ng pagtukoy sa petsa ng Easter. Ang tanging eksepsiyon ay ang mga taong ito at ang kanilang mga kasabwat sa pagmamatigas, ang ibig kong sabihin ay ang mga Pict at ang mga Briton, na kasama nila (ang mga naninirahan sa dalawang huling isla ng karagatan, at sa bahagi lamang ng mga iyon) ay nakatayo sila laban sa buong mundo, nakikipaglaban nang walang kabuluhan (ibid., pp. 160-16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usunod na komento ni Wilfred ay kapansin-pansin,  lalo na kapag nakita natin kapwa sila mali; ngunit maliwanag na si Wilfred ang mas tuso at may alam.</w:t>
      </w:r>
    </w:p>
    <w:p>
      <w:pPr>
        <w:pStyle w:val="Normal"/>
        <w:ind w:left="180" w:right="200" w:hanging="0"/>
        <w:rPr>
          <w:rFonts w:eastAsia="Times New Roman"/>
          <w:sz w:val="20"/>
        </w:rPr>
      </w:pPr>
      <w:r>
        <w:rPr>
          <w:rFonts w:eastAsia="Times New Roman"/>
          <w:sz w:val="20"/>
        </w:rPr>
        <w:t>Malayo sa amin na paratangan si Juan ng kamangmangan, sapagkat sinunod niya ang mga tuntunin ng Kautusan ni Moises nang literal, noong panahong sinusunod pa rin ng iglesia ang mga Judio sa maraming bagay; at ang mga Apostol ay hindi maaaring biglang isantabi ang buong pagsunod sa Kautusan na inilatag ng Diyos ... Kaya, si Juan, ayon sa kaugalian ng Kautusan, ay nagsimula sa pagdiriwang ng kapistahan ng Easter sa gabi ng ikalabing-apat na araw ng unang buwan, na hindi pinapansin kung ito ay pumatak ng Sabbath o ng ibang araw [</w:t>
      </w:r>
      <w:r>
        <w:rPr>
          <w:rFonts w:eastAsia="Times New Roman"/>
          <w:i/>
          <w:sz w:val="20"/>
        </w:rPr>
        <w:t>Kaya walang mga pagpapaliban dito!</w:t>
      </w:r>
      <w:r>
        <w:rPr>
          <w:rFonts w:eastAsia="Times New Roman"/>
          <w:sz w:val="20"/>
        </w:rPr>
        <w:t>] (ibid., pp. 161-162).</w:t>
      </w:r>
    </w:p>
    <w:p>
      <w:pPr>
        <w:pStyle w:val="Normal"/>
        <w:ind w:right="20" w:hanging="0"/>
        <w:rPr>
          <w:rFonts w:eastAsia="Times New Roman"/>
          <w:szCs w:val="24"/>
        </w:rPr>
      </w:pPr>
      <w:r>
        <w:rPr>
          <w:rFonts w:eastAsia="Times New Roman"/>
          <w:szCs w:val="24"/>
        </w:rPr>
        <w:t>Si Wilfred ay nagpatuloy sa pagsalungat sa kanyang sinabi at itinataguyod ang kaugalian ng Katoli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mantayang ito ng sapilitang pagpapatupad sa buong mundo ng petsa at paraan ng pagdiriwang sa kontrobersya ng Paskuwa/Easter ay nagpatuloy sa paglipas ng mga siglo. </w:t>
      </w:r>
      <w:r>
        <w:rPr>
          <w:rFonts w:eastAsia="Times New Roman"/>
          <w:i/>
          <w:szCs w:val="24"/>
        </w:rPr>
        <w:t>The New Catholic Encyclopedia</w:t>
      </w:r>
      <w:r>
        <w:rPr>
          <w:rFonts w:eastAsia="Times New Roman"/>
          <w:szCs w:val="24"/>
        </w:rPr>
        <w:t xml:space="preserve"> ay nagkomento:</w:t>
      </w:r>
    </w:p>
    <w:p>
      <w:pPr>
        <w:pStyle w:val="Normal"/>
        <w:ind w:left="180" w:right="200" w:hanging="0"/>
        <w:rPr>
          <w:rFonts w:eastAsia="Times New Roman"/>
          <w:sz w:val="20"/>
        </w:rPr>
      </w:pPr>
      <w:r>
        <w:rPr>
          <w:rFonts w:eastAsia="Times New Roman"/>
          <w:sz w:val="20"/>
        </w:rPr>
        <w:t>Yamang ang karamihan sa mga sinaunang Cristiano ay mga Judiong nagbagong-loob, mauunawaan na sa pasimula ang kalendaryong Cristiano ay pinamamahalaan ng katotohanan na ang kamatayan at Pagkabuhay na Mag-uli ni Cristo ay naganap sa panahon ng pangunahing kapistahan ng mga Judio, ang Pasch, o Paskuwa. , ipinagdiriwang sa ika-14 na araw ng buwan ng Nisan, i.e., sa kabilugan ng buwan pagkatapos ng Spring equinox. Gayunpaman, sa halip na literal na sundin ang Paskuwa ng mga Judio, dahil kakailanganin nito ang paggunita sa Pagkabuhay na Mag-uli sa ibang araw ng linggo bawat taon, ang kaugaliang Cristiano (pinahintulutan ng Konseho ng Nicaea I noong 325; ConOecDecr 2-3, n.6 ) ay ginawang pirme ang anibersaryo ng Pagkabuhay na Mag-uli ni Cristo sa aktwal na araw ng linggo (ang unang araw) kung saan naganap ang Pagkabuhay na Mag-uli. Bilang resulta, ang Easter ay pumatak sa unang araw ng sanglinggo (Linggo) pagkatapos ng unang kabilugan ng buwan pagkatapos ng spring equinox, at sa gayon ay maaaring maging kasing aga ng Marso 22 at kasing huli ng Abril 25 [</w:t>
      </w:r>
      <w:r>
        <w:rPr>
          <w:rFonts w:eastAsia="Times New Roman"/>
          <w:i/>
          <w:sz w:val="20"/>
        </w:rPr>
        <w:t>na magiging pangalawang kabilugan ng buwan pagkatapos ng</w:t>
      </w:r>
      <w:r>
        <w:rPr>
          <w:rFonts w:eastAsia="Times New Roman"/>
          <w:sz w:val="20"/>
        </w:rPr>
        <w:t xml:space="preserve"> </w:t>
      </w:r>
      <w:r>
        <w:rPr>
          <w:rFonts w:eastAsia="Times New Roman"/>
          <w:i/>
          <w:sz w:val="20"/>
        </w:rPr>
        <w:t>equinox</w:t>
      </w:r>
      <w:r>
        <w:rPr>
          <w:rFonts w:eastAsia="Times New Roman"/>
          <w:sz w:val="20"/>
        </w:rPr>
        <w:t>] (ibid., McGraw Hill, NY, 1967, pp. 1062-1063).</w:t>
      </w:r>
    </w:p>
    <w:p>
      <w:pPr>
        <w:pStyle w:val="Normal"/>
        <w:ind w:right="20" w:hanging="0"/>
        <w:rPr>
          <w:rFonts w:eastAsia="Times New Roman"/>
          <w:szCs w:val="24"/>
        </w:rPr>
      </w:pPr>
      <w:r>
        <w:rPr>
          <w:rFonts w:eastAsia="Times New Roman"/>
          <w:szCs w:val="24"/>
        </w:rPr>
        <w:t>Ang mga pinakahuling petsa dito ay hindi tumutukoy sa pagpapasiya ng mga petsa ng Paskuwa ng 14</w:t>
        <w:noBreakHyphen/>
        <w:t>15 Nisan ngunit tumutukoy sa mga pinakahuling petsa kung saan pumapatak ang Linggo at maaaring maraming araw pagkatapos ng 14 Nisan. Ang pinakahuling posibleng mga petsa kung saan maaaring pumatak ang Paskuwa ay idinidikta ng mga sinaunang patakaran na nagsasaad din na ang araw ay nasa sign ng Aries. Ang araw ay umalis sa Aries mula Abril 10-20, at ang pinakahuling posibleng petsa para sa Paskuwa ay samakatuwid ay sa Abril 20-2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inakamahalaga sa mga sipi dito ay nakikita natin na ang impluwensya ng parehong Roma at, nang maglaon, ang Judaismo ay halos naitago ang tunay na Paskuwa. Ang mga huling pagkakahati-hati ng Ortodokso ay mas lalong ginawang komplikado ang problema dahil tinanggap nila ang mga huling pagpapaliban ng mga Judio at pagkatapos ay ipinagdiwang ang kanilang Easter isang linggo pagkatapos ng mga petsa ng mga Judio para sa 14-15 Ni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i/>
          <w:szCs w:val="24"/>
        </w:rPr>
        <w:t>The Catechism of the Catholic Church</w:t>
      </w:r>
      <w:r>
        <w:rPr>
          <w:rFonts w:eastAsia="Times New Roman"/>
          <w:szCs w:val="24"/>
        </w:rPr>
        <w:t xml:space="preserve"> (St Pauls, Libreria Editrice Vaticana, 1994, </w:t>
      </w:r>
      <w:r>
        <w:rPr>
          <w:rFonts w:eastAsia="Times New Roman"/>
          <w:i/>
          <w:szCs w:val="24"/>
        </w:rPr>
        <w:t>Item 1170</w:t>
      </w:r>
      <w:r>
        <w:rPr>
          <w:rFonts w:eastAsia="Times New Roman"/>
          <w:szCs w:val="24"/>
        </w:rPr>
        <w:t>) ay nagsabi: “Sa Konseho ng Nicaea, noong 325, ang lahat ng Iglesia ay sumang-ayon na ang Easter, ang Paskuwa ng Cristiano, ay dapat ipagdiwang sa Linggo pagkatapos ng unang kabilugan ng buwan (Nisan 14) pagkatapos ng vernal equinox. Ang reporma sa Kanluraning kalendaryo, na tinawag na “Gregorian” mula kay Pope Gregory XIII (1582), ay nagdulot ng pagkakaiba ng ilang araw sa kalendaryo ng Silangan. Ngayon, ang mga Kanluran at Silangang Iglesia ay naghahanap ng kasunduan upang muling ipagdiwang ang araw ng Pagkabuhay na Mag-uli ng Panginoon sa isang parehong pet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oong 1997, ipinagdiwang ng mga iglesia sa Kanluran ang Easter isang sanglinggo pagkatapos ng Linggo na pumatak sa tunay na 15 Nisan noong Marso. Ang sistemang Ortodokso, kung saan ang iglesiang Ukrainian ay isang halimbawa, ay nagdaos ng Easter sa Linggo pagkaraan ng isang sanglinggo sa mga pagpapaliban ng mga Judio noong Abril 27. Ang mga Judio ay isang buwang huli kaysa sa Kanluran sa ikawalo at ika-labingsiyam na taon ng kanilang siklo ng kalendaryo. Mayroon pang karagdagang resulta na ang Pentecostes at ang pagtatapos ng mga pista ng sagradong taon (Kapistahan ng mga Pakakak, Araw ng Pagbabayad-sala, Kapistahan ng mga Tabernakulo) ay magiging isang buwan na huli. Isang epekto na katulad ng sa pagpapaliban ng Judio ay kinuha sa sistemang Ortodokso. Sa orihinal ang Kanlurang kaugalian ay hindi tinanggap ng Silangang iglesia sa Syria at Mesopotamia, lalo na mula sa Antioch. Nanatili sila sa sistemang Quartodeciman hanggang sa malutas ang bagay na iyon. Ang Canon I ng Konseho ng Antioch ng 341 ay nagpapakita na ang mga obispo sa Silangan ay pinilit na tanggapin ang sistemang Romano na itinakda mula sa Alexandria (tingnan ang aralin </w:t>
      </w:r>
      <w:hyperlink r:id="rId5">
        <w:r>
          <w:rPr>
            <w:rStyle w:val="InternetLink"/>
            <w:rFonts w:eastAsia="Times New Roman"/>
            <w:i/>
            <w:szCs w:val="24"/>
          </w:rPr>
          <w:t>Si Jeroboam at ang Kalendaryong Hillel (No. 191)</w:t>
        </w:r>
      </w:hyperlink>
      <w:r>
        <w:rPr>
          <w:rFonts w:eastAsia="Times New Roman"/>
          <w:szCs w:val="24"/>
        </w:rPr>
        <w:t xml:space="preserve"> para sa mga detalye). Ang mga Ruso ay tinanggap ang Cristianismo kasunod ng pagbabautismo kay Olga ng Kiev noong 955. Ang kanyang anak na si Svyatoslav ng Kiev ay sinalakay ang Kaharian ng Khazar Jew ng Askenaz noong 967. Kaya, sila ay napasok sa Russia, at ang apo ni Olga na si Vladimir ay tinanggap ang Cristianismo at opisyal na pinagtibay ang relihiyon noong 988/989 (cf. Milner-Gulland and Dejevsky,</w:t>
      </w:r>
      <w:r>
        <w:rPr>
          <w:rFonts w:eastAsia="Times New Roman"/>
          <w:i/>
          <w:szCs w:val="24"/>
        </w:rPr>
        <w:t xml:space="preserve"> Cultural Atlas of Russia and the Soviet Union</w:t>
      </w:r>
      <w:r>
        <w:rPr>
          <w:rFonts w:eastAsia="Times New Roman"/>
          <w:szCs w:val="24"/>
        </w:rPr>
        <w:t>, Time-Life Books, 1994, p. 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impluwensya ng sistema ng Khazar Jew ay hindi dapat maliitin. Ang Judaikong impluwensya sa sistema ng Ortodoksiyang Ruso ay napakalaki na sa huling kalahati ng ika-labinlimang siglo ay itinuturing na kinakailangan na ilagay ito sa ilalim ng matinding panunupil (tingnan ang </w:t>
      </w:r>
      <w:r>
        <w:rPr>
          <w:rFonts w:eastAsia="Times New Roman"/>
          <w:i/>
          <w:szCs w:val="24"/>
        </w:rPr>
        <w:t>ERE</w:t>
      </w:r>
      <w:r>
        <w:rPr>
          <w:rFonts w:eastAsia="Times New Roman"/>
          <w:szCs w:val="24"/>
        </w:rPr>
        <w:t>,</w:t>
      </w:r>
      <w:r>
        <w:rPr>
          <w:rFonts w:eastAsia="Times New Roman"/>
          <w:i/>
          <w:szCs w:val="24"/>
        </w:rPr>
        <w:t xml:space="preserve"> </w:t>
      </w:r>
      <w:r>
        <w:rPr>
          <w:rFonts w:eastAsia="Times New Roman"/>
          <w:szCs w:val="24"/>
        </w:rPr>
        <w:t>art. ‘Russian Church’, Vol. 10, p. 869). Hanggang 1480, kasama si Ivan III Vasilievich, ang Russia ay nasa ilalim ng mga Tartar o Mongol (ibid., p. 870) at sila ay naging lubhang mapagparaya sa mga relihiyon tulad ng Khazaria bago sila. Ang Russia ay nahahati sa dalawang pampulitikang samahan sa kalagitnaan ng ika-labinlimang siglo at ang kanlurang seksyon sa ilalim ng dominasyon ng Lithuano-Polish Catholic ay sinupil ang Ortodokso sa lahat ng paraan (ibid., pp. 869-870). Kasama ang epekto ng kabiguan ng Iglesiang Ortodokso na tanggapin ang kalendaryong Gregorian, malamang na ito ang dahilan ng pagkakaiba-iba ng petsa ng Easter. Ito ay kumbinasyon ng kabiguan na ayusin ang mga pagkakamali sa kalendaryo upang tumugma sa sistemang Gregorian at ang pagpapaliban sa susunod na Bagong Buwan na, noong 1997, ay tumutugma sa mga pagpapaliban ng mga Judio.</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3" w:name="_nztbdrs17nsk"/>
      <w:bookmarkEnd w:id="13"/>
      <w:r>
        <w:rPr>
          <w:rFonts w:cs="Times New Roman" w:ascii="Times New Roman" w:hAnsi="Times New Roman"/>
          <w:b w:val="false"/>
          <w:szCs w:val="28"/>
        </w:rPr>
        <w:t>Tagal ng Paskuwa</w:t>
      </w:r>
    </w:p>
    <w:p>
      <w:pPr>
        <w:pStyle w:val="Normal"/>
        <w:ind w:right="20" w:hanging="0"/>
        <w:rPr>
          <w:rFonts w:eastAsia="Times New Roman"/>
          <w:szCs w:val="24"/>
        </w:rPr>
      </w:pPr>
      <w:r>
        <w:rPr>
          <w:rFonts w:eastAsia="Times New Roman"/>
          <w:szCs w:val="24"/>
        </w:rPr>
        <w:t xml:space="preserve">Noong nakipagkita si Jesucristo sa mga Apostol para sa tinatawag ni Pablo na </w:t>
      </w:r>
      <w:r>
        <w:rPr>
          <w:rFonts w:eastAsia="Times New Roman"/>
          <w:i/>
          <w:szCs w:val="24"/>
        </w:rPr>
        <w:t>Hapunan ng Panginoon</w:t>
      </w:r>
      <w:r>
        <w:rPr>
          <w:rFonts w:eastAsia="Times New Roman"/>
          <w:szCs w:val="24"/>
        </w:rPr>
        <w:t xml:space="preserve"> (1Cor. 11:20; tingnan din ang Jn. 13:2,4; 21:20), ang gabing iyon ay ang gabi bago ang Paskuwa ng Judio. Ang kaganapan na dapat ipagdiwang ng mga Cristiano ay sa gabi ng 14 Abib, samantalang ang mga Judio ay ipinagdiriwang lamang ang gabi ng 15 Abib, kasama ang pagpatay sa mga kordero ng Paskuwa sa hapon bago ang gabing iyon gaya ng inilarawan din sa Exodo 12:40-42. Ang Hapunan ng Panginoon para sa 1997 ay pumatak ng gabi ng Biyernes, 21 Marso (14 Abib), dahil ang vernal na Bagong Buwan ay 9 Marso at ang vernal equinox ay bago ang hatinggabi ng 20 Marso. Di ba nakakatawa na ang 22 Marso ay kasabay ng Jewish Purim (14 Adar II)? (Tingnan ang Esther 9:18–19.)</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gabi ng 15 Nisan ay inilarawan bilang ang </w:t>
      </w:r>
      <w:r>
        <w:rPr>
          <w:rFonts w:eastAsia="Times New Roman"/>
          <w:i/>
          <w:szCs w:val="24"/>
        </w:rPr>
        <w:t>Gabi ng Pangingilin</w:t>
      </w:r>
      <w:r>
        <w:rPr>
          <w:rFonts w:eastAsia="Times New Roman"/>
          <w:szCs w:val="24"/>
        </w:rPr>
        <w:t xml:space="preserve"> at ang Cristiano ay nangingilin sa parehong gabi -</w:t>
      </w:r>
      <w:r>
        <w:rPr>
          <w:rFonts w:eastAsia="Times New Roman"/>
          <w:b/>
          <w:color w:val="FF0000"/>
          <w:szCs w:val="24"/>
        </w:rPr>
        <w:t xml:space="preserve"> </w:t>
      </w:r>
      <w:r>
        <w:rPr>
          <w:rFonts w:eastAsia="Times New Roman"/>
          <w:szCs w:val="24"/>
        </w:rPr>
        <w:t>ngunit ang pagbibigay-diin ay nasa 14 Nisan hindi 15 Nisan, at ang Paskuwa ay nagpapatuloy hanggang sa Linggo (ayon sa tala ni Tertullian)</w:t>
      </w:r>
      <w:r>
        <w:rPr>
          <w:rFonts w:eastAsia="Times New Roman"/>
          <w:b/>
          <w:color w:val="FF0000"/>
          <w:szCs w:val="24"/>
        </w:rPr>
        <w:t xml:space="preserve"> </w:t>
      </w:r>
      <w:r>
        <w:rPr>
          <w:rFonts w:eastAsia="Times New Roman"/>
          <w:szCs w:val="24"/>
        </w:rPr>
        <w:t xml:space="preserve">anuman ang araw na pumatak ang ika-14 ng Nisan. Ayon kay Tertullian, ang pagpapako at ang pagkabuhay na mag-uli ay tinuturing na pantay, at ang salitang </w:t>
      </w:r>
      <w:r>
        <w:rPr>
          <w:rFonts w:eastAsia="Times New Roman"/>
          <w:i/>
          <w:szCs w:val="24"/>
        </w:rPr>
        <w:t>Pascha</w:t>
      </w:r>
      <w:r>
        <w:rPr>
          <w:rFonts w:eastAsia="Times New Roman"/>
          <w:szCs w:val="24"/>
        </w:rPr>
        <w:t xml:space="preserve"> (o Paskuwa) ay tumutukoy sa parehong mga araw o ang panahon ng pagpapako simula 14 Nisan hanggang Linggo (na siyang Handog ng Inalog na Bigkis at kung saan ang Pentecostes ay natukoy) (cf. </w:t>
      </w:r>
      <w:r>
        <w:rPr>
          <w:rFonts w:eastAsia="Times New Roman"/>
          <w:i/>
          <w:szCs w:val="24"/>
        </w:rPr>
        <w:t>Cath. Encyc.</w:t>
      </w:r>
      <w:r>
        <w:rPr>
          <w:rFonts w:eastAsia="Times New Roman"/>
          <w:szCs w:val="24"/>
        </w:rPr>
        <w:t>, Vol. III, art.</w:t>
      </w:r>
      <w:r>
        <w:rPr>
          <w:rFonts w:eastAsia="Times New Roman"/>
          <w:b/>
          <w:color w:val="FF0000"/>
          <w:szCs w:val="24"/>
        </w:rPr>
        <w:t xml:space="preserve"> </w:t>
      </w:r>
      <w:r>
        <w:rPr>
          <w:rFonts w:eastAsia="Times New Roman"/>
          <w:szCs w:val="24"/>
        </w:rPr>
        <w:t>'Calendar', pp. 159ff.). Dapat ding tandaan na ang pagsasaayos ng sistema ng Easter ay ibinibigay sa Konseho ng Nicaea,</w:t>
      </w:r>
      <w:r>
        <w:rPr>
          <w:rFonts w:eastAsia="Times New Roman"/>
          <w:b/>
          <w:color w:val="FF0000"/>
          <w:szCs w:val="24"/>
        </w:rPr>
        <w:t xml:space="preserve"> </w:t>
      </w:r>
      <w:r>
        <w:rPr>
          <w:rFonts w:eastAsia="Times New Roman"/>
          <w:szCs w:val="24"/>
        </w:rPr>
        <w:t xml:space="preserve">ngunit walang tala sa mga canon ng Konseho ng naturang desisyon (cf. </w:t>
      </w:r>
      <w:r>
        <w:rPr>
          <w:rFonts w:eastAsia="Times New Roman"/>
          <w:i/>
          <w:szCs w:val="24"/>
        </w:rPr>
        <w:t>Cath. Encyc</w:t>
      </w:r>
      <w:r>
        <w:rPr>
          <w:rFonts w:eastAsia="Times New Roman"/>
          <w:szCs w:val="24"/>
        </w:rPr>
        <w:t xml:space="preserve">., ibid., p. 160; cf. Turner, </w:t>
      </w:r>
      <w:r>
        <w:rPr>
          <w:rFonts w:eastAsia="Times New Roman"/>
          <w:i/>
          <w:szCs w:val="24"/>
        </w:rPr>
        <w:t>Monumenta Nicaeana</w:t>
      </w:r>
      <w:r>
        <w:rPr>
          <w:rFonts w:eastAsia="Times New Roman"/>
          <w:szCs w:val="24"/>
        </w:rPr>
        <w:t xml:space="preserve"> 152; cf. </w:t>
      </w:r>
      <w:r>
        <w:rPr>
          <w:rFonts w:eastAsia="Times New Roman"/>
          <w:i/>
          <w:szCs w:val="24"/>
        </w:rPr>
        <w:t>Cath. Encyc</w:t>
      </w:r>
      <w:r>
        <w:rPr>
          <w:rFonts w:eastAsia="Times New Roman"/>
          <w:szCs w:val="24"/>
        </w:rPr>
        <w:t>., Vol. V, art. ‘Easter’, p. 228).</w:t>
      </w:r>
    </w:p>
    <w:p>
      <w:pPr>
        <w:pStyle w:val="Normal"/>
        <w:rPr>
          <w:rFonts w:eastAsia="Times New Roman"/>
          <w:szCs w:val="24"/>
        </w:rPr>
      </w:pPr>
      <w:r>
        <w:rPr>
          <w:rFonts w:eastAsia="Times New Roman"/>
          <w:szCs w:val="24"/>
        </w:rPr>
        <w:t xml:space="preserve"> </w:t>
      </w:r>
    </w:p>
    <w:p>
      <w:pPr>
        <w:pStyle w:val="Heading1"/>
        <w:keepNext w:val="false"/>
        <w:spacing w:before="0" w:after="0"/>
        <w:ind w:right="20" w:hanging="0"/>
        <w:rPr>
          <w:rFonts w:ascii="Times New Roman" w:hAnsi="Times New Roman" w:eastAsia="Times New Roman" w:cs="Times New Roman"/>
          <w:szCs w:val="28"/>
        </w:rPr>
      </w:pPr>
      <w:bookmarkStart w:id="14" w:name="_3fmuu4r4wdm6"/>
      <w:bookmarkEnd w:id="14"/>
      <w:r>
        <w:rPr>
          <w:rFonts w:cs="Times New Roman" w:ascii="Times New Roman" w:hAnsi="Times New Roman"/>
          <w:b w:val="false"/>
          <w:szCs w:val="28"/>
        </w:rPr>
        <w:t>Buod</w:t>
      </w:r>
    </w:p>
    <w:p>
      <w:pPr>
        <w:pStyle w:val="Normal"/>
        <w:rPr>
          <w:rFonts w:eastAsia="Times New Roman"/>
          <w:szCs w:val="24"/>
        </w:rPr>
      </w:pPr>
      <w:r>
        <w:rPr>
          <w:rFonts w:eastAsia="Times New Roman"/>
          <w:szCs w:val="24"/>
        </w:rPr>
        <w:t xml:space="preserve">Ang layunin ng mga gumagawa ng kasaysayan ng kalendaryo, tulad ng ipinapakita sa maikling aralin na ito, ay tila lumikha ng sapat na kalituhan upang maging imposible na panatilihin ang tunay na panahon ng Paskuwa batay sa mga tamang petsa na tinutukoy mula sa tunay na Bagong Buwan ng hilagang tagsibol. Ang mga kalendaryo sa Bibliya at samakatuwid ang mga panahon ng mga Kapistahan ay tinutukoy mula sa Unang buwan, Abib (Ex. 12:2; 23:14-16 [v.16 ay nagsasabi na ang Kapistahan ng mga Tabernakulo ay sa katapusan ng taon (o, higit na mas tama, sa pagpapalit ng taon); tingnan din ang Ex. 34:18-22]; Lev. 23:4; Blg. 9:1-2; 28:16; Deut. 16:1; Jos. 4:19; Ezek. 45:18-21). </w:t>
      </w:r>
      <w:r>
        <w:rPr>
          <w:rFonts w:eastAsia="Times New Roman"/>
          <w:b/>
          <w:szCs w:val="24"/>
        </w:rPr>
        <w:t xml:space="preserve">Ang mga pagpapaliban sa katunayan ay isang pagtanggi na ang Kalendaryo ay tinutukoy mula sa Unang araw ng Unang buwan! </w:t>
      </w:r>
      <w:r>
        <w:rPr>
          <w:rFonts w:eastAsia="Times New Roman"/>
          <w:szCs w:val="24"/>
        </w:rPr>
        <w:t>Ang daloy ng mga pista ay mula sa Unang buwan, Abib, at hindi sa Ikapitong buwan, Tishr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Kaya naman maliwanag na mayroon tayong napakalaking responsibilidad na matapat na ipagdiwang ang mga wastong sagradong araw at tumulong din na ganap na mapanumbalik ang mga ito upang ang iba ay makasunod din sa makabuluhang pagsunod sa Salita ng Makapangyarihang Diyos. Tingnan din ang araling </w:t>
      </w:r>
      <w:hyperlink r:id="rId6">
        <w:r>
          <w:rPr>
            <w:rStyle w:val="InternetLink"/>
            <w:rFonts w:eastAsia="Times New Roman"/>
            <w:i/>
            <w:szCs w:val="24"/>
          </w:rPr>
          <w:t>Pagbaluktot ng Kalendaryo ng Diyos sa Juda (No. 195B)</w:t>
        </w:r>
      </w:hyperlink>
      <w:r>
        <w:rPr>
          <w:rFonts w:eastAsia="Times New Roman"/>
          <w:szCs w:val="24"/>
        </w:rPr>
        <w:t>.</w:t>
      </w:r>
    </w:p>
    <w:p>
      <w:pPr>
        <w:pStyle w:val="Normal"/>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75913544"/>
    <w:bookmarkStart w:id="1" w:name="_Hlk175913543"/>
    <w:bookmarkStart w:id="2" w:name="_Hlk175913542"/>
    <w:bookmarkStart w:id="3" w:name="_Hlk175913541"/>
    <w:bookmarkStart w:id="4" w:name="_Hlk175913540"/>
    <w:bookmarkStart w:id="5" w:name="_Hlk175913539"/>
    <w:bookmarkStart w:id="6" w:name="_Hlk169271849"/>
    <w:r>
      <w:rPr>
        <w:i/>
        <w:lang w:val="en-US"/>
      </w:rPr>
      <w:t>Ang Kalendaryo at ang Buwan [195]</w:t>
    </w:r>
    <w:bookmarkEnd w:id="0"/>
    <w:bookmarkEnd w:id="1"/>
    <w:bookmarkEnd w:id="2"/>
    <w:bookmarkEnd w:id="3"/>
    <w:bookmarkEnd w:id="4"/>
    <w:bookmarkEnd w:id="5"/>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Kalendaryo at ang Buwan [195]</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91.html" TargetMode="External"/><Relationship Id="rId6" Type="http://schemas.openxmlformats.org/officeDocument/2006/relationships/hyperlink" Target="http://tagalog.ccg.org/weblibs/study-papers/p195b.html?cfet=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24:00Z</dcterms:created>
  <dc:creator>Wade Cox</dc:creator>
  <dc:description/>
  <cp:keywords/>
  <dc:language>en-US</dc:language>
  <cp:lastModifiedBy>Jean Alphonse ARMAND</cp:lastModifiedBy>
  <cp:lastPrinted>2003-03-01T10:05:00Z</cp:lastPrinted>
  <dcterms:modified xsi:type="dcterms:W3CDTF">2024-08-30T09:32:00Z</dcterms:modified>
  <cp:revision>23</cp:revision>
  <dc:subject/>
  <dc:title>Ang Kalendaryo at ang Buwan [195]</dc:title>
</cp:coreProperties>
</file>