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143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eastAsia="en-PH"/>
        </w:rPr>
      </w:pPr>
      <w:r>
        <w:rPr>
          <w:rFonts w:eastAsia="Times New Roman"/>
          <w:b/>
          <w:sz w:val="70"/>
          <w:szCs w:val="70"/>
        </w:rPr>
        <w:t>Ang Ikalawang Pagkabuhay na Mag-uli at ang Paghuhukom sa Dakilang Puting Trono</w:t>
      </w:r>
    </w:p>
    <w:p>
      <w:pPr>
        <w:pStyle w:val="NormalWeb"/>
        <w:jc w:val="center"/>
        <w:rPr/>
      </w:pPr>
      <w:r>
        <w:rPr>
          <w:sz w:val="16"/>
          <w:lang w:val="en-GB"/>
        </w:rPr>
        <w:t xml:space="preserve">(Edition </w:t>
      </w:r>
      <w:r>
        <w:rPr>
          <w:rFonts w:eastAsia="Times New Roman"/>
          <w:sz w:val="16"/>
          <w:szCs w:val="16"/>
        </w:rPr>
        <w:t>2.0 20120505-20160929-20171014</w:t>
      </w:r>
      <w:r>
        <w:rPr>
          <w:sz w:val="16"/>
          <w:lang w:val="en-GB"/>
        </w:rPr>
        <w:t xml:space="preserve">) </w:t>
      </w:r>
    </w:p>
    <w:p>
      <w:pPr>
        <w:pStyle w:val="Normal"/>
        <w:ind w:left="360" w:right="317" w:hanging="0"/>
        <w:rPr>
          <w:sz w:val="22"/>
          <w:lang w:val="en-GB"/>
        </w:rPr>
      </w:pPr>
      <w:r>
        <w:rPr>
          <w:sz w:val="22"/>
          <w:lang w:val="en-GB"/>
        </w:rPr>
      </w:r>
    </w:p>
    <w:p>
      <w:pPr>
        <w:pStyle w:val="Normal"/>
        <w:ind w:left="360" w:right="317" w:hanging="0"/>
        <w:rPr>
          <w:sz w:val="22"/>
        </w:rPr>
      </w:pPr>
      <w:r>
        <w:rPr>
          <w:sz w:val="22"/>
        </w:rPr>
      </w:r>
    </w:p>
    <w:p>
      <w:pPr>
        <w:pStyle w:val="Normal"/>
        <w:ind w:left="360" w:right="317" w:hanging="0"/>
        <w:jc w:val="left"/>
        <w:rPr>
          <w:sz w:val="70"/>
        </w:rPr>
      </w:pPr>
      <w:r>
        <w:rPr>
          <w:rFonts w:eastAsia="Times New Roman"/>
          <w:szCs w:val="24"/>
        </w:rPr>
        <w:t>Ang Ikalawang Pagkabuhay na Mag-uli ng mga Patay at ang Paghuhukom sa Dakilang Puting Trono ay ang katapusan ng pisikal na pag-iral gaya ng alam natin. Sakop nito ang pagkakasunud-sunod mula sa katapusan ng sistemang milenyo sa pamamagitan ng pagpapalaya kay Satanas at sa Pangkalahatang Pagkabuhay na Mag-uli ng mga Patay at sa paghatol at muling pag-aaral ng lahat ng nabuhay sa lahat ng panahon</w:t>
      </w:r>
      <w:r>
        <w:rPr>
          <w:rFonts w:eastAsia="Times New Roman"/>
          <w:lang w:eastAsia="en-PH"/>
        </w:rPr>
        <w: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2012, 2016, 2017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bCs/>
          <w:sz w:val="32"/>
          <w:szCs w:val="32"/>
          <w:lang w:eastAsia="en-PH"/>
        </w:rPr>
        <w:t xml:space="preserve">Ang Ikalawang Pagkabuhay na Mag-uli at ang Paghuhukom sa Dakilang Puting Trono </w:t>
      </w:r>
      <w:r>
        <w:rPr>
          <w:b/>
          <w:sz w:val="32"/>
          <w:lang w:val="en-CA"/>
        </w:rPr>
        <w:t>[143B]</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lang w:eastAsia="en-PH"/>
        </w:rPr>
      </w:pPr>
      <w:r>
        <w:rPr>
          <w:rFonts w:eastAsia="Times New Roman"/>
          <w:b/>
          <w:sz w:val="26"/>
          <w:szCs w:val="26"/>
        </w:rPr>
        <w:t xml:space="preserve">Ang Sistemang Millennial                              </w:t>
      </w:r>
    </w:p>
    <w:p>
      <w:pPr>
        <w:pStyle w:val="Normal"/>
        <w:ind w:right="20" w:hanging="0"/>
        <w:rPr>
          <w:rFonts w:eastAsia="Times New Roman"/>
          <w:szCs w:val="24"/>
        </w:rPr>
      </w:pPr>
      <w:r>
        <w:rPr>
          <w:rFonts w:eastAsia="Times New Roman"/>
          <w:szCs w:val="24"/>
        </w:rPr>
        <w:t>Sa Ikasampu ng Tishri ang Ikapitong Buwan sa Taon ng Sabbath ng ika-49 na Taon ng ika-120 Jubileo na tinatawag sa lumang sistema ng taong 2026 ang Jubileo ay hinipan. Ang mga digmaan ng wakas ay natapos na at ang Mesiyas ay naipadala na upang iligtas ang mundo mula sa pagsira sa sarili nito. Si Satanas at ang nangahulog na Hukbo ay naipadala na sa Hukay ng Kailaliman ilang taon na ang nakalipas pagkatapos ng Ika-anim na siklo ng Sabbath at ang mundo ay sinakop ni Cristo at ng mga hinirang pagkatapos ng Unang Pagkabuhay na Mag-uli ng mga Patay na handa para sa Treble harvest ng 2025 (tingnan ang papel na</w:t>
      </w:r>
      <w:r>
        <w:rPr>
          <w:rFonts w:eastAsia="Times New Roman"/>
          <w:b/>
          <w:szCs w:val="24"/>
        </w:rPr>
        <w:t xml:space="preserve"> </w:t>
      </w:r>
      <w:hyperlink r:id="rId5">
        <w:r>
          <w:rPr>
            <w:rStyle w:val="InternetLink"/>
            <w:rFonts w:eastAsia="Times New Roman"/>
            <w:i/>
            <w:szCs w:val="24"/>
          </w:rPr>
          <w:t>Ang Langit, Impiyerno o ang Unang Pagkabuhay na Mag-uli ng mga Patay (No. 143A)</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pocalipsis 20</w:t>
      </w:r>
      <w:r>
        <w:rPr>
          <w:rFonts w:eastAsia="Times New Roman"/>
          <w:sz w:val="27"/>
          <w:szCs w:val="27"/>
        </w:rPr>
        <w:t xml:space="preserve">: </w:t>
      </w:r>
      <w:r>
        <w:rPr>
          <w:rFonts w:eastAsia="Times New Roman"/>
          <w:sz w:val="20"/>
          <w:vertAlign w:val="superscript"/>
        </w:rPr>
        <w:t>1</w:t>
      </w:r>
      <w:r>
        <w:rPr>
          <w:rFonts w:eastAsia="Times New Roman"/>
          <w:sz w:val="20"/>
        </w:rPr>
        <w:t xml:space="preserve">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At siya'y ibinulid sa kalaliman at sinarhan, at tinatakan ito sa ibabaw niya, upang huwag ng magdaya sa mga bansa, hanggang sa maganap ang isang libong taon: pagkatapos nito ay kailangang siya'y pawalang kaunting panah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ng Unang Pagkabuhay na Mag-uli ay naganap gaya ng tinalakay sa naunang aralin na No. 143A:</w:t>
      </w:r>
    </w:p>
    <w:p>
      <w:pPr>
        <w:pStyle w:val="Normal"/>
        <w:ind w:left="180" w:right="200" w:hanging="0"/>
        <w:rPr>
          <w:rFonts w:eastAsia="Times New Roman"/>
          <w:sz w:val="20"/>
        </w:rPr>
      </w:pPr>
      <w:r>
        <w:rPr>
          <w:rFonts w:eastAsia="Times New Roman"/>
          <w:sz w:val="20"/>
          <w:vertAlign w:val="superscript"/>
        </w:rPr>
        <w:t>4</w:t>
      </w:r>
      <w:r>
        <w:rPr>
          <w:rFonts w:eastAsia="Times New Roman"/>
          <w:sz w:val="20"/>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Mapalad at banal ang makalakip sa unang pagkabuhay na maguli: sa mga ito'y walang kapangyarihan ang ikalawang kamatayan; kundi sila'y magiging mga saserdote ng Dios at ni Cristo, at mangaghaharing kasama niya sa loob ng isang libong 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ulto ng Misteryo at Araw at ang Trinitarian na Sistema ng pagsamba ng Linggo nito ng Pasko at Mahal na Araw ay inalis sa mundo kasama ang mga kabuktutan nito, tulad ng pagkawasak ng tiwaling sistema ng pundamentalistang Islam kasama ang lahat ng sheik at guro nito ng Hadithic Islam at ang poot nito. Ang kabuktutan at katiwalian ng mundo ay nadurog kasama ng mga makinang pangdigma n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makinang pangdigma ng mga bansa ay dinala sa kapatagan ng Megiddo at winasak sa malaking kapatagan na ngayon ay sumasakop sa isang kapatagan na 66 km ang haba kung saan dating nakatayo ang gitna ng Bundok ng mga Oliv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nsa sa daigdig ay pinasuko sa mga Mangkok ng Poot ng Diyos at sa muling pagsasaayos sa ilalim ng bagong pagkasaserdote ni Melchizedek (tingnan ang mga papel na</w:t>
      </w:r>
      <w:r>
        <w:rPr>
          <w:rFonts w:eastAsia="Times New Roman"/>
          <w:b/>
          <w:szCs w:val="24"/>
        </w:rPr>
        <w:t xml:space="preserve"> </w:t>
      </w:r>
      <w:hyperlink r:id="rId6">
        <w:r>
          <w:rPr>
            <w:rStyle w:val="InternetLink"/>
            <w:rFonts w:eastAsia="Times New Roman"/>
            <w:i/>
            <w:szCs w:val="24"/>
          </w:rPr>
          <w:t>Ang Pitong Pakakak (No. 141)</w:t>
        </w:r>
      </w:hyperlink>
      <w:r>
        <w:rPr>
          <w:rFonts w:eastAsia="Times New Roman"/>
          <w:szCs w:val="24"/>
        </w:rPr>
        <w:t xml:space="preserve">; </w:t>
      </w:r>
      <w:hyperlink r:id="rId7">
        <w:r>
          <w:rPr>
            <w:rStyle w:val="InternetLink"/>
            <w:rFonts w:eastAsia="Times New Roman"/>
            <w:i/>
            <w:szCs w:val="24"/>
          </w:rPr>
          <w:t>Digmaan ng Hamon-Gog (No. 294)</w:t>
        </w:r>
      </w:hyperlink>
      <w:r>
        <w:rPr>
          <w:rFonts w:eastAsia="Times New Roman"/>
          <w:szCs w:val="24"/>
        </w:rPr>
        <w:t xml:space="preserve">; </w:t>
      </w:r>
      <w:hyperlink r:id="rId8">
        <w:r>
          <w:rPr>
            <w:rStyle w:val="InternetLink"/>
            <w:rFonts w:eastAsia="Times New Roman"/>
            <w:i/>
            <w:szCs w:val="24"/>
          </w:rPr>
          <w:t>Pagdating ng Mesiyas: Bahagi I (No. 210A)</w:t>
        </w:r>
      </w:hyperlink>
      <w:r>
        <w:rPr>
          <w:rFonts w:eastAsia="Times New Roman"/>
          <w:b/>
          <w:i/>
          <w:szCs w:val="24"/>
        </w:rPr>
        <w:t xml:space="preserve"> </w:t>
      </w:r>
      <w:r>
        <w:rPr>
          <w:rFonts w:eastAsia="Times New Roman"/>
          <w:szCs w:val="24"/>
        </w:rPr>
        <w:t xml:space="preserve">at </w:t>
      </w:r>
      <w:hyperlink r:id="rId9">
        <w:r>
          <w:rPr>
            <w:rStyle w:val="InternetLink"/>
            <w:rFonts w:eastAsia="Times New Roman"/>
            <w:i/>
            <w:szCs w:val="24"/>
          </w:rPr>
          <w:t>Pagdating ng Mesiyas Bahagi II: Mga Mangkok ng Poot ng Diyos (No. 210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mplo na ipinropesiya ni Ezekiel ay itinayo sa ilalim ng Mesiyas at ang bagong sistema ay ganap na inilagay sa lugar ng Ginintuang Jubileo ng 2077, limampung jubileo mula sa Panunumbalik sa ilalim nina Ezra at Nehemias (tingnan ang papel na </w:t>
      </w:r>
      <w:hyperlink r:id="rId10">
        <w:r>
          <w:rPr>
            <w:rStyle w:val="InternetLink"/>
            <w:rFonts w:eastAsia="Times New Roman"/>
            <w:i/>
            <w:szCs w:val="24"/>
          </w:rPr>
          <w:t>Ang Ginintuang Jubileo at ang Milenyo (No. 30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umpletong kalendaryo ng Diyos ay naibalik tulad noon sa ilalim ng sistema ng Templo at ang mga Sabbath, Bagong Buwan at mga Pista ay naibalik sa ilalim ng pambansa at indibidwal na parusa ng taggutom at mga salot ng Ehipto (tingnan ang papel na </w:t>
      </w:r>
      <w:hyperlink r:id="rId11">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unumbalik ng Isaias kabanata 65 at 66 at Zacarias 14 ay nagan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rael ay naibalik at ang Pinagtatlong Pambansang sistema ay kumalat mula sa Asiria sa Hilaga mula sa Kabundukan ng Medes o Kurd hanggang sa Eufrates at isinama ng Israel ang mga lupain ng Syria at Libano, sa pamamagitan ng mga lupain ng Jordan, Israel, Gaza, Edom at Moab, pababa sa Gulpo ng Aqaba at sa Ilog ng Ehipto na itinulak sa timog upang isara ang dila ng Dagat na Mapula gaya ng ipinropesiya. Ang Ehipto ay isinama sa Sistema ng tatlong nasyon batay sa sarili nitong local na kalsada at sistema ng transportasyon gaya ng ipinropes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rael ay pinamamahalaan ng isang pinagsamang pamahalaan ng mga pangkat ng tribo mula sa mga tribo na sumakop sa mga lupain mula sa Eufrates hanggang sa Ilog ng Ehipto, at mula sa Mediterranean hanggang sa Disyerto ng Arabian. Ang lahat ng mga sistema ng relihiyon sa Gitnang Silangan ay tinanggal at ang mga Iglesia ng Diyos ay itinatag at pinamahalaan mula sa Jerusalem. Sila ay pinamamahalaan ng kataas-taasang konseho ng mga bansa na nagpupulong bawat taon sa pagitan ng ika-1 ng Tishri at ng ika-22 ng Tishri, ang Ikapitong Buwan. Ang bawat bansa na hindi nagdiwang ng mga Kapistahan ng Ikapitong Buwan ay walang ulan sa takdang panahon at dumanas ng mga salot ng Ehipto bilang mga bansa (Zac. 14:16-19). Yaong mga hindi tumupad sa mga Sabbath at Bagong Buwan bilang mga indibidwal at bilang mga bansa ay namatay gaya ng ipinropesiya sa Isaias 66: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Cristo at ang mga hinirang, sa ilalim ng pamamahala ng Diyos sa pamamagitan ng Banal na Espiritu, ay namuno sa mga bansa sa pamamagitan ng isang tungkod na bakal. Mayroong isang sistema ng pamahalaan na itinakda sa Bibliya para sa lahat ng mga bansa na naghalal ng kanilang mga kapitan ng sampu, limampu, daan-daan, libo-libo at mga dibisyon (tingnan ang </w:t>
      </w:r>
      <w:hyperlink r:id="rId12">
        <w:r>
          <w:rPr>
            <w:rStyle w:val="InternetLink"/>
            <w:rFonts w:eastAsia="Times New Roman"/>
            <w:i/>
            <w:szCs w:val="24"/>
          </w:rPr>
          <w:t>A3</w:t>
        </w:r>
      </w:hyperlink>
      <w:r>
        <w:rPr>
          <w:rFonts w:eastAsia="Times New Roman"/>
          <w:szCs w:val="24"/>
        </w:rPr>
        <w:t>) at nagkaroon ng ISANG relihiyon. Ang lahat ng iba pang huwad na sistema ng relihiyon ay napawi sa buong mundo sa loob ng dalawampu't limang taon ng mga digmaan sa wakas mula 2001-2026. Mahigit sa dalawang-katlo ng populasyon ng daigdig ang napuksa sa mga digmaang ito at pagkatapos ang natitirang ikatlong bahagi ay nabawasan pa sa mga Mangkok ng poot ng Diyos dahil ang sanlibutan ay HINDI magsisis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pagtatatag ng Milenyo kasama ang mga tribo at bansa sa kanilang mga lupain, wala pang 500 milyon ang natitirang buh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oon lamang naging malinaw na ang mga bansa ay mamamatay sa gutom at mamamatay maliban kung susundin nila ang mga Kautusan ng Diyos na sila ay sumuko at tuparin na lamang ang mga Sabbath, Bagong Buwan at mga Kapistahan ng Diyos. Sa ganoong paraan naging malinaw na kung gusto nilang inumin ang tubig at diligan ang kanilang mga pananim at gusto nila ang bunga para sa pagpapagaling ng mga bansa kailangan nilang sundin ang mga kautusan ng Diyos o mam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gkatapos ng ika-121 Jubileo (tinatawag minsan 2077 sa ilalim ng sinaunang paganong sistema na napuksa) ito ay padali ng padali.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wat Jubileo ang mundo ay naging mas produktibo at ang buong sangkatauhan ay payapa. Wala nang nakaranas ng digmaan at ang matatanda na lamang ang nakakaalala kung ano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espiritung nilalang ng Unang Pagkabuhay na Mag-uli ang nagpatakbo sa lupa gaya ng dapat na ginawa ng mga demonyo bago nila sa ilalim ni Satanas na siyang Tala sa Umaga ng planeta bago ang Pagdating ng Mesiyas bilang Bagong Tala sa Umag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tao ay nagsimulang mabuhay nang mas mahaba at namatay lamang pagkatapos ng dalawang jubileo kung sila ay isinumpa bilang mga makasalanan (Is. 65:17-25). Ang mga tao ay nagsimulang mabuhay ng napakahabang panahon gaya ng mga patriyarka. Nabuhay sila gaya ng mga araw ng mga punongkahoy at mga makasalanan lamang ang namatay. Sila ay naging napakamapag-matuwid sa sarili.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kita sa kanila ang elohim at sinimulan nilang hamakin ang mga hinirang dahil nagkasala sila at ang mga kasalanang iyon ay pinarusahan sa kamatayan ng mga hindi nagsis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gtapat ng elohim ang kanilang mga kasalanan noong sila ay lumitaw at ginabayan ang mga naninirahan sa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pagtatapos ng isang libong taon ng Milenyo, ang lupa ay kasing lago ng Halamanan ng Eden na una sa kanila noong panahon ng Paglikha kay Adan. </w:t>
      </w:r>
      <w:r>
        <w:rPr>
          <w:rFonts w:eastAsia="Times New Roman"/>
          <w:szCs w:val="24"/>
          <w:lang w:val="fr-CA"/>
        </w:rPr>
        <w:t xml:space="preserve">Naniniwala sila na mas maalam sila kaysa sa kanilang mga tagapagturo at sa Mesiyas na tumubos sa kanila. </w:t>
      </w:r>
      <w:r>
        <w:rPr>
          <w:rFonts w:eastAsia="Times New Roman"/>
          <w:szCs w:val="24"/>
        </w:rPr>
        <w:t xml:space="preserve">Mayroon silang isang wika at walang bagay na hindi nila maaaring makamit. Nawalan sila ng pang-unawa sa mga dahilan kung bakit nawasak ang mundo noo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Oras na para subukin sila ng Diyos. Sa Ikapitong siklo ng Sabbath sa pagtatapos ng Milenyo sa ika-140  Jubileo (i.e. 3020-3027) ang Nag-iisang Tunay na Diyos na si Eloah ay nagsabi kay Cristo at sa mga hinirang ng Unang Pagkabuhay na Mag-uli at ng Hukbo na tumayo at muli Niyang susubukin ang mund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Dumating na ang oras para palayain si Satanas at ang nangahulog na Hukbo mula sa Hukay ng Kailaliman upang muling linlangin at subukin ang buo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Huling Digmaan</w:t>
      </w:r>
    </w:p>
    <w:p>
      <w:pPr>
        <w:pStyle w:val="Normal"/>
        <w:ind w:right="20" w:hanging="0"/>
        <w:rPr>
          <w:rFonts w:eastAsia="Times New Roman"/>
          <w:szCs w:val="24"/>
        </w:rPr>
      </w:pPr>
      <w:r>
        <w:rPr>
          <w:rFonts w:eastAsia="Times New Roman"/>
          <w:szCs w:val="24"/>
        </w:rPr>
        <w:t>Ang panahon ni Satanas ay pinaikli ng mga higit pitong taon upang ang sanlibutan ay maligtas. Ibinalik na ngayon sa kanya ang panahong iyon gaya ng inilaan sa kanya ng Diyos na anim na libong taon; at ang mga kaloob at ang tawag ng Diyos ay hindi na mababaw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si Satanas ay binigyan ng mas mababa sa pitong taon upang subukin a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mga taong 3020-3027 si Satanas at ang mga demonyo ay nakalabas na at nagparoo’t parito sa sanlibutan upang linlangin ang mga bansa. Siya ay pinahintulutan na labagin muli ang Nexus ng Kautusan. Sa loob ng maikling yugto ng panahon, nalinlang ni Satanas ang buong mundo na magrebelde. Ang tanging di-kabilang ay ang mga pinili at tapat na mga hinirang ng mga sakripisyo ng Umaga ng Templo ni Ezekiel. Kinakatawan ng grupong ito ang pinili ng mga Iglesia ng Diyos ng sistema ng milenyo sa parehong paraan na ang Sakripisyo ng Gabi sa sistema ng Lumang Templo ay kumakatawan sa Lubhang Karamihan ng Unang pagkabuhay na mag-uli sa loob ng 40 jubileo sa ilang. Ang mga Sabbath, Bagong Buwan at mga Banal na Araw at ang Handog ng Inalog na Bigkis na 72 bawat taon ay kumakatawan sa 144,000 ng mga Patriyarka at mga Propeta at ang Hinirang ng mga Iglesia ng Diyos (tingnan ang </w:t>
      </w:r>
      <w:hyperlink r:id="rId13">
        <w:r>
          <w:rPr>
            <w:rStyle w:val="InternetLink"/>
            <w:rFonts w:eastAsia="Times New Roman"/>
            <w:i/>
            <w:szCs w:val="24"/>
          </w:rPr>
          <w:t>Ang mga Pag-aani ng Diyos, ang mga Sakripisyo ng Bagong Buwan, at ang 144,000 (No. 12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 ay napukaw sa pagrerebelde at pagkatapos ay nagmartsa sila laban sa Mesiyas at sa Kampo ng mga Banal sa Jerusalem. Ang pagkakasunud-sunod na ito ay sakop sa teksto ng Apocalipsis 20:7-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At nangagsipanhik sila sa kalaparan ng lupa, at kinubkob ang kampamento ng mga banal, at ang bayang iniibig: at bumaba ang apoy mula sa langit, at sila'y nasupok.</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Pagkatapos ay dumating ang isang pinakamahirap na talata dahil ang mga pangalang nasasangkot ay nagdudulot ng kalituhan sa karamihan na hindi nakauunawa sa Kabutihan at Pag-ibig ng Diyos at sa Kanyang plano para sa Hukbo at sa Kaligtasan ng lahat ng Kanyang nilikha, kapwa Pisikal at Makalangit.</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At ang diablo na dumaya sa kanila ay ibinulid sa dagatdagatang apoy at asupre, na kinaroroonan din naman ng hayop at ng bulaang propeta; at sila'y pahihirapan araw at gabi magpakailan kailan 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kikita ng tekstong ito na parang si Satanas ay itinapon sa lawa ng apoy. Ang komento ay ang Diabolos o ang diyablo ay itinapon sa lawa ng apoy. Iyan ay nagpapahiwatig na ang Diyos ay nagkaroon ng paghihiganti at parurusahan si Satanas magpakailanman ngunit hindi iyon ang sinasabi ng Bibliya sa Lumang Tipan sa parehong Isaias 14 at Ezekiel 28. Sa Isaias 14:4-20 mababasa natin ang propesiya na ginawa laban kay Satanas, ang Hari ng Babilonya, na naghangad na gawin ang kanyang sarili bilang ang Kataas-taasa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teksto sa Isaias 14 si Satanas ay pinagsama-sama bilang Hari ng Babilonya, Pinuno ng Asiria at gayundin ang Philistia ay ipinropesiya na nawasak ng usok na ito mula sa Hilaga. Ang Lungsod ng Sion ay itinatag na ang lahat ng mga bansang nakapaligid dito ay napapailalim dito, at kabilang dito ang mala-anghel na nilalang na naghangad na gawin ang kanyang sarili bilang ang Kataas-taasang Diyos, na ibinaba sa mga kaduluduluhang bahagi ng hukay. Sa madaling salita siya ay pinatay ngunit hindi inililibing. Siya ay ginawang isang tao at siya ay nakikita bilang isang tao at ginawang mahina gaya ni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Isaias 14: </w:t>
      </w:r>
      <w:r>
        <w:rPr>
          <w:rFonts w:eastAsia="Times New Roman"/>
          <w:sz w:val="20"/>
          <w:vertAlign w:val="superscript"/>
        </w:rPr>
        <w:t>1</w:t>
      </w:r>
      <w:r>
        <w:rPr>
          <w:rFonts w:eastAsia="Times New Roman"/>
          <w:sz w:val="20"/>
        </w:rPr>
        <w:t xml:space="preserve">Sapagka't ang Panginoon ay maaawa sa Jacob, at kaniyang pipiliin pa ang Israel, at ilalagay sila sa kanilang sariling lupain: at ang taga ibang lupa ay lalakip sa kanila, at sila'y masasanib sa sangbahayan ni Jacob. </w:t>
      </w:r>
      <w:r>
        <w:rPr>
          <w:rFonts w:eastAsia="Times New Roman"/>
          <w:sz w:val="20"/>
          <w:vertAlign w:val="superscript"/>
        </w:rPr>
        <w:t>2</w:t>
      </w:r>
      <w:r>
        <w:rPr>
          <w:rFonts w:eastAsia="Times New Roman"/>
          <w:sz w:val="20"/>
        </w:rPr>
        <w:t xml:space="preserve">At kukunin sila ng mga tao, at dadalhin sila sa kanilang dako: at aariin sila ng sangbahayan ng Israel sa lupain ng Panginoon, na mga pinakaaliping lalake at babae: at kanilang bibihagin sila, na nagsibihag sa kanila; at mangagpupuno sila sa mga mamimighati sa kanila. </w:t>
      </w:r>
      <w:r>
        <w:rPr>
          <w:rFonts w:eastAsia="Times New Roman"/>
          <w:sz w:val="20"/>
          <w:vertAlign w:val="superscript"/>
        </w:rPr>
        <w:t>3</w:t>
      </w:r>
      <w:r>
        <w:rPr>
          <w:rFonts w:eastAsia="Times New Roman"/>
          <w:sz w:val="20"/>
        </w:rPr>
        <w:t xml:space="preserve">At mangyayari, sa araw na bibigyan ka ng Panginoon ng kapahingahan sa iyong kapanglawan, at sa iyong kabagabagan, at sa mabigat na paglilingkod na ipinapaglingkod sa iyo, </w:t>
      </w:r>
      <w:r>
        <w:rPr>
          <w:rFonts w:eastAsia="Times New Roman"/>
          <w:sz w:val="20"/>
          <w:vertAlign w:val="superscript"/>
        </w:rPr>
        <w:t>4</w:t>
      </w:r>
      <w:r>
        <w:rPr>
          <w:rFonts w:eastAsia="Times New Roman"/>
          <w:sz w:val="20"/>
        </w:rPr>
        <w:t xml:space="preserve">Na iyong gagamitin ang talinghagang ito laban sa hari sa Babilonia, at iyong sasabihin, Kung paano ang mamimighati ay naglikat! ang bayang ginto ay naglikat! </w:t>
      </w:r>
      <w:r>
        <w:rPr>
          <w:rFonts w:eastAsia="Times New Roman"/>
          <w:sz w:val="20"/>
          <w:vertAlign w:val="superscript"/>
        </w:rPr>
        <w:t>5</w:t>
      </w:r>
      <w:r>
        <w:rPr>
          <w:rFonts w:eastAsia="Times New Roman"/>
          <w:sz w:val="20"/>
        </w:rPr>
        <w:t xml:space="preserve">Binali ng Panginoon ang tungkod ng masama, ang cetro ng mga pinuno; </w:t>
      </w:r>
      <w:r>
        <w:rPr>
          <w:rFonts w:eastAsia="Times New Roman"/>
          <w:sz w:val="20"/>
          <w:vertAlign w:val="superscript"/>
        </w:rPr>
        <w:t>6</w:t>
      </w:r>
      <w:r>
        <w:rPr>
          <w:rFonts w:eastAsia="Times New Roman"/>
          <w:sz w:val="20"/>
        </w:rPr>
        <w:t>Siya na sumakit ng mga tao sa poot ng walang likat na bugbog, na nagpuno sa mga bansa sa galit, na may pag-uusig na hindi pinigil ng sinoman.</w:t>
      </w:r>
    </w:p>
    <w:p>
      <w:pPr>
        <w:pStyle w:val="Normal"/>
        <w:ind w:right="20" w:hanging="0"/>
        <w:rPr>
          <w:rFonts w:eastAsia="Times New Roman"/>
          <w:szCs w:val="24"/>
        </w:rPr>
      </w:pPr>
      <w:r>
        <w:rPr>
          <w:rFonts w:eastAsia="Times New Roman"/>
          <w:szCs w:val="24"/>
        </w:rPr>
        <w:t>Pansinin na kapag ang Hari ng Babylon ay ibinaba at ang kanyang sistema ay nawasak ang buong mundo ay nasa kapayapaan.</w:t>
      </w:r>
    </w:p>
    <w:p>
      <w:pPr>
        <w:pStyle w:val="Normal"/>
        <w:ind w:left="180" w:right="200" w:hanging="0"/>
        <w:rPr>
          <w:rFonts w:eastAsia="Times New Roman"/>
          <w:sz w:val="20"/>
        </w:rPr>
      </w:pPr>
      <w:r>
        <w:rPr>
          <w:rFonts w:eastAsia="Times New Roman"/>
          <w:sz w:val="20"/>
          <w:vertAlign w:val="superscript"/>
        </w:rPr>
        <w:t>7</w:t>
      </w:r>
      <w:r>
        <w:rPr>
          <w:rFonts w:eastAsia="Times New Roman"/>
          <w:sz w:val="20"/>
        </w:rPr>
        <w:t xml:space="preserve">Ang buong lupa ay nasa katiwasayan, at tahimik: sila'y biglang nagsisiawit. </w:t>
      </w:r>
      <w:r>
        <w:rPr>
          <w:rFonts w:eastAsia="Times New Roman"/>
          <w:sz w:val="20"/>
          <w:vertAlign w:val="superscript"/>
        </w:rPr>
        <w:t>8</w:t>
      </w:r>
      <w:r>
        <w:rPr>
          <w:rFonts w:eastAsia="Times New Roman"/>
          <w:sz w:val="20"/>
        </w:rPr>
        <w:t>Oo, ang mga puno ng cipres ay nagagalak dahil sa iyo, at ang mga cedro sa Libano, na nangagsasabi, Mula nang ikaw ay malugmok wala nang mamumutol na umaahon laban sa am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ang nilalang na ito ay ibinaba. Ang mga cedro sa Libano ay mga espiritung nilalang at ang Libano ay isinama sa katawan ng Israel sa ilalim ng Mesiyas. Pagkatapos ay pansinin na ang libingan, Sheol o Hades, ay nakikilos upang salubungin ang mala-anghel na nilalang, na si Lucifer na Tagadala ng Liwanag o Satanas, nang siya ay ibinaba sa libing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9</w:t>
      </w:r>
      <w:r>
        <w:rPr>
          <w:rFonts w:eastAsia="Times New Roman"/>
          <w:sz w:val="20"/>
        </w:rPr>
        <w:t>Ang Sheol mula sa ibaba ay nakikilos sa iyo upang salubungin ka sa iyong pagdating; nangapupukaw ang mga patay dahil sa iyo, sa makatuwid baga'y ang lahat na pinakapangulo sa lupa; nagsitindig mula sa kanilang mga luklukan ang lahat ng hari ng mg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Pagkatapos ay sinabi ng mga pinuno ng mga tao ang sumusunod na teksto kay Satanas nang ibinaba siya sa libingan hanggang sa kamatayan. Pinuna nila na siya ay naging kasing mahina nila at ang kanyang karangyaan o pamamahala at ang kanyang sistema ay ibinaba kasama niya. </w:t>
      </w:r>
      <w:r>
        <w:rPr>
          <w:rFonts w:eastAsia="Times New Roman"/>
          <w:szCs w:val="24"/>
          <w:lang w:val="fr-CA"/>
        </w:rPr>
        <w:t>Siya ay partikular na kinilala sa versikulo 12f bilang si Lucifer.</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 xml:space="preserve">Silang lahat ay magsisisagot at mangagsasabi sa iyo, Pati ba ikaw ay naging mahinang gaya namin? ikaw ba'y naging gaya namin? </w:t>
      </w:r>
      <w:r>
        <w:rPr>
          <w:rFonts w:eastAsia="Times New Roman"/>
          <w:sz w:val="20"/>
          <w:vertAlign w:val="superscript"/>
        </w:rPr>
        <w:t>11</w:t>
      </w:r>
      <w:r>
        <w:rPr>
          <w:rFonts w:eastAsia="Times New Roman"/>
          <w:sz w:val="20"/>
        </w:rPr>
        <w:t xml:space="preserve">Ang iyong kahambugan ay nababa sa Sheol pati ng tunog ng iyong mga biola: ang uod ay nangangalat sa ilalim mo, at tinatakpan ka ng mga uod. </w:t>
      </w:r>
      <w:r>
        <w:rPr>
          <w:rFonts w:eastAsia="Times New Roman"/>
          <w:sz w:val="20"/>
          <w:vertAlign w:val="superscript"/>
        </w:rPr>
        <w:t>12</w:t>
      </w:r>
      <w:r>
        <w:rPr>
          <w:rFonts w:eastAsia="Times New Roman"/>
          <w:sz w:val="20"/>
        </w:rPr>
        <w:t>Ano't nahulog ka mula sa langit, Oh tala sa umaga, anak ng umaga! paanong ikaw ay lumagpak sa lupa, ikaw na siyang nagpahina sa mg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Walang ibang nilalang dito kundi si Satanas na noon ay Bituin sa Umaga o Tala sa Umaga ng Daigdig. Ang nilalang na ito ay kailangang isa sa mga nangahulog na Hukbo gaya ng makikita natin mula sa tekst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13</w:t>
      </w:r>
      <w:r>
        <w:rPr>
          <w:rFonts w:eastAsia="Times New Roman"/>
          <w:sz w:val="20"/>
          <w:lang w:val="fr-CA"/>
        </w:rPr>
        <w:t xml:space="preserve">At sinabi mo sa iyong sarili, Ako'y sasampa sa langit, aking itataas ang aking luklukan sa itaas ng mga bituin ng Dios; at ako'y uupo sa bundok ng kapisanan, sa mga kaduluduluhang bahagi ng hilagaan: </w:t>
      </w:r>
      <w:r>
        <w:rPr>
          <w:rFonts w:eastAsia="Times New Roman"/>
          <w:sz w:val="20"/>
          <w:vertAlign w:val="superscript"/>
          <w:lang w:val="fr-CA"/>
        </w:rPr>
        <w:t>14</w:t>
      </w:r>
      <w:r>
        <w:rPr>
          <w:rFonts w:eastAsia="Times New Roman"/>
          <w:sz w:val="20"/>
          <w:lang w:val="fr-CA"/>
        </w:rPr>
        <w:t xml:space="preserve">Ako'y sasampa sa itaas ng mga kaitaasan ng mga alapaap; ako'y magiging gaya ng Kataastaasan. </w:t>
      </w:r>
      <w:r>
        <w:rPr>
          <w:rFonts w:eastAsia="Times New Roman"/>
          <w:sz w:val="20"/>
          <w:vertAlign w:val="superscript"/>
          <w:lang w:val="fr-CA"/>
        </w:rPr>
        <w:t>15</w:t>
      </w:r>
      <w:r>
        <w:rPr>
          <w:rFonts w:eastAsia="Times New Roman"/>
          <w:sz w:val="20"/>
          <w:lang w:val="fr-CA"/>
        </w:rPr>
        <w:t xml:space="preserve">Gayon ma'y mabababa ka sa Sheol, sa mga kaduluduluhang bahagi ng hukay.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Tandaan na namamatay ang nilalang na ito at nakahiga kasama ng mga uod sa ilalim niya. Kaya siya ay isinalin bilang isang katawang tao. Pansinin din ang tanong na: "Ito baga ang lalaki atbp." Siya ay tao; hindi siya inilibing gaya ng mga hari sa lupa na nakahiga sa kaluwalhatian. Siya at ang nangahulog na Hukbo ay hindi inilibing sila ay nakahiga kasama ng mga bato ng lup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16</w:t>
      </w:r>
      <w:r>
        <w:rPr>
          <w:rFonts w:eastAsia="Times New Roman"/>
          <w:sz w:val="20"/>
        </w:rPr>
        <w:t xml:space="preserve">Silang nangakakakita sa iyo ay magsisititig sa iyo, kanilang mamasdan ka, na mangagsasabi, Ito baga ang lalake na nagpayanig ng lupa, na nagpauga ng mga kaharian; </w:t>
      </w:r>
      <w:r>
        <w:rPr>
          <w:rFonts w:eastAsia="Times New Roman"/>
          <w:sz w:val="20"/>
          <w:vertAlign w:val="superscript"/>
        </w:rPr>
        <w:t>17</w:t>
      </w:r>
      <w:r>
        <w:rPr>
          <w:rFonts w:eastAsia="Times New Roman"/>
          <w:sz w:val="20"/>
        </w:rPr>
        <w:t xml:space="preserve">Na ginawang gaya ng ilang ang sanglibutan, at gumiba ng mga bayan nito; na hindi nagpakawala ng kaniyang mga bilanggo upang magsiuwi? </w:t>
      </w:r>
      <w:r>
        <w:rPr>
          <w:rFonts w:eastAsia="Times New Roman"/>
          <w:sz w:val="20"/>
          <w:vertAlign w:val="superscript"/>
        </w:rPr>
        <w:t>18</w:t>
      </w:r>
      <w:r>
        <w:rPr>
          <w:rFonts w:eastAsia="Times New Roman"/>
          <w:sz w:val="20"/>
        </w:rPr>
        <w:t xml:space="preserve">Lahat ng mga hari ng mga bansa, silang lahat, nangatutulog sa kaluwalhatian, bawa't isa'y sa kaniyang sariling bahay. </w:t>
      </w:r>
      <w:r>
        <w:rPr>
          <w:rFonts w:eastAsia="Times New Roman"/>
          <w:sz w:val="20"/>
          <w:vertAlign w:val="superscript"/>
        </w:rPr>
        <w:t>19</w:t>
      </w:r>
      <w:r>
        <w:rPr>
          <w:rFonts w:eastAsia="Times New Roman"/>
          <w:sz w:val="20"/>
        </w:rPr>
        <w:t xml:space="preserve">Nguni't ikaw ay natapon mula sa iyong libingan na gaya ng kasuklamsuklam na sanga, gaya ng bihisan ng mga patay, na tinaga ng tabak, na bumaba sa mga bato ng hukay: gaya ng bangkay na nayapakan ng paa. </w:t>
      </w:r>
      <w:r>
        <w:rPr>
          <w:rFonts w:eastAsia="Times New Roman"/>
          <w:sz w:val="20"/>
          <w:vertAlign w:val="superscript"/>
        </w:rPr>
        <w:t>20</w:t>
      </w:r>
      <w:r>
        <w:rPr>
          <w:rFonts w:eastAsia="Times New Roman"/>
          <w:sz w:val="20"/>
        </w:rPr>
        <w:t>Ikaw ay hindi malalakip sa kanila sa libingan, sapagka't iyong sinira ang iyong lupain, iyong pinatay ang iyong bayan; ang angkan ng mga manggagawa ng kasamaan ay hindi lalagi magpakailan 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binigkas ng Panginoon ang hatol sa sistema at ang natitirang bahagi ng Hukbo ay kasama ni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21</w:t>
      </w:r>
      <w:r>
        <w:rPr>
          <w:rFonts w:eastAsia="Times New Roman"/>
          <w:sz w:val="20"/>
        </w:rPr>
        <w:t xml:space="preserve">Mangaghanda kayo na pumatay sa kanilang mga anak dahil sa kasamaan ng kanilang mga magulang; upang sila'y huwag magsibangon, at ariin ang lupain, at punuin ang ibabaw ng lupa ng mga bayan. </w:t>
      </w:r>
      <w:r>
        <w:rPr>
          <w:rFonts w:eastAsia="Times New Roman"/>
          <w:sz w:val="20"/>
          <w:vertAlign w:val="superscript"/>
        </w:rPr>
        <w:t>22</w:t>
      </w:r>
      <w:r>
        <w:rPr>
          <w:rFonts w:eastAsia="Times New Roman"/>
          <w:sz w:val="20"/>
        </w:rPr>
        <w:t xml:space="preserve">At ako'y babangon laban sa kanila, sabi ng Panginoon ng mga hukbo, at ihihiwalay ko sa Babilonia ang pangalan at ang nalabi, at ang anak at ang anak ng anak, sabi ng Panginoon. </w:t>
      </w:r>
      <w:r>
        <w:rPr>
          <w:rFonts w:eastAsia="Times New Roman"/>
          <w:sz w:val="20"/>
          <w:vertAlign w:val="superscript"/>
        </w:rPr>
        <w:t>23</w:t>
      </w:r>
      <w:r>
        <w:rPr>
          <w:rFonts w:eastAsia="Times New Roman"/>
          <w:sz w:val="20"/>
        </w:rPr>
        <w:t>Akin namang gagawing pinakaari ng hayop na erizo, at mga lawa ng tubig: at aking papalisin ng pangpalis na kagibaan, sabi ng Panginoon ng mg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sinin na ang buong labi ng Babilonya ay inihiwalay. Ang sistema nito ng Kulto ng Araw at Misteryo at ang buong sistema ng relihiyon ay nawasak kasama ni Satanas na Lucife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din, ang sistema ng Asiria ay nawasak ngunit alam natin na ang Asiria ay dinala mula sa hilaga na kasama ng Israel sa pasimula ng Milenyo at kaya ito ay ang sistemang relihiyon ng Babylonia na inilarawan bilang "bumagsak" sa Apocalipsis kabanata 18.</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vertAlign w:val="superscript"/>
        </w:rPr>
        <w:t>24</w:t>
      </w:r>
      <w:r>
        <w:rPr>
          <w:rFonts w:eastAsia="Times New Roman"/>
          <w:sz w:val="20"/>
        </w:rPr>
        <w:t xml:space="preserve">Ang Panginoon ng mga hukbo ay sumumpa, na nagsabi, Tunay na kung ano ang iniisip ko, gayon ang mangyayari; at kung ano ang aking pinanukala, gayon mananayo: </w:t>
      </w:r>
      <w:r>
        <w:rPr>
          <w:rFonts w:eastAsia="Times New Roman"/>
          <w:sz w:val="20"/>
          <w:vertAlign w:val="superscript"/>
        </w:rPr>
        <w:t>25</w:t>
      </w:r>
      <w:r>
        <w:rPr>
          <w:rFonts w:eastAsia="Times New Roman"/>
          <w:sz w:val="20"/>
        </w:rPr>
        <w:t xml:space="preserve">Na aking lalansagin ang taga Asiria sa aking lupain, at sa aking mga bundok ay yayapakan ko siya sa ilalim ng paa; kung magkagayo'y mahihiwalay ang kaniyang atang sa kanila, at ang ipinasan niya ay mahihiwalay sa kanilang balikat. </w:t>
      </w:r>
      <w:r>
        <w:rPr>
          <w:rFonts w:eastAsia="Times New Roman"/>
          <w:sz w:val="20"/>
          <w:vertAlign w:val="superscript"/>
        </w:rPr>
        <w:t>26</w:t>
      </w:r>
      <w:r>
        <w:rPr>
          <w:rFonts w:eastAsia="Times New Roman"/>
          <w:sz w:val="20"/>
        </w:rPr>
        <w:t xml:space="preserve">Ito ang panukala na aking pinanukala sa buong lupa: at ito ang kamay na umunat sa lahat ng mga bansa. </w:t>
      </w:r>
      <w:r>
        <w:rPr>
          <w:rFonts w:eastAsia="Times New Roman"/>
          <w:sz w:val="20"/>
          <w:vertAlign w:val="superscript"/>
        </w:rPr>
        <w:t>27</w:t>
      </w:r>
      <w:r>
        <w:rPr>
          <w:rFonts w:eastAsia="Times New Roman"/>
          <w:sz w:val="20"/>
        </w:rPr>
        <w:t>Sapagka't pinanukala ng Panginoon ng mga hukbo, at sinong wawala ng kabuluhan? at ang kaniyang kamay na nakaunat, at sinong maguurong?</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Pansinin na ang sistema ay nasa lahat ng mga bansa at ang Diyos ang sumisira dito. Ito ang mga Kulto ng Araw at Misteryo na pumasok sa mga bansa sa pamamagitan ng Trinitarian at iba pang mga Kulto ng mga bansa, kabilang ang Hadithic Isla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Pagkatapos ang propesiya tungkol sa Filistia o sa mga Palestino ay sumunod. Sila ay nauwi sa wala at pagkatapos ay naging bahagi ng Kaharian ng Sion sa ilalim ng Mesiyas sa simula ng Mileny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vertAlign w:val="superscript"/>
        </w:rPr>
        <w:t>28</w:t>
      </w:r>
      <w:r>
        <w:rPr>
          <w:rFonts w:eastAsia="Times New Roman"/>
          <w:sz w:val="20"/>
        </w:rPr>
        <w:t xml:space="preserve">Nagkaroon ng hulang ito nang taong mamatay ang haring Achaz. </w:t>
      </w:r>
      <w:r>
        <w:rPr>
          <w:rFonts w:eastAsia="Times New Roman"/>
          <w:sz w:val="20"/>
          <w:vertAlign w:val="superscript"/>
        </w:rPr>
        <w:t>29</w:t>
      </w:r>
      <w:r>
        <w:rPr>
          <w:rFonts w:eastAsia="Times New Roman"/>
          <w:sz w:val="20"/>
        </w:rPr>
        <w:t xml:space="preserve">Ikaw ay huwag magalak, ikaw na buong Filistia, sa pagkabali ng pamalo na sumakit sa iyo: sapagka't sa ahas ay lalabas ang ulupong, at ang kaniyang anak ay magiging mabangis na ahas na lumilipad. </w:t>
      </w:r>
      <w:r>
        <w:rPr>
          <w:rFonts w:eastAsia="Times New Roman"/>
          <w:sz w:val="20"/>
          <w:vertAlign w:val="superscript"/>
        </w:rPr>
        <w:t>30</w:t>
      </w:r>
      <w:r>
        <w:rPr>
          <w:rFonts w:eastAsia="Times New Roman"/>
          <w:sz w:val="20"/>
        </w:rPr>
        <w:t xml:space="preserve">At ang panganay ng dukha ay kakain, at ang mapagkailangan ay mahihigang tiwasay: at aking papatayin ng gutom ang iyong angkan, at ang nalabi sa iyo ay papatayin. </w:t>
      </w:r>
      <w:r>
        <w:rPr>
          <w:rFonts w:eastAsia="Times New Roman"/>
          <w:sz w:val="20"/>
          <w:vertAlign w:val="superscript"/>
        </w:rPr>
        <w:t>31</w:t>
      </w:r>
      <w:r>
        <w:rPr>
          <w:rFonts w:eastAsia="Times New Roman"/>
          <w:sz w:val="20"/>
        </w:rPr>
        <w:t xml:space="preserve">Ikaw ay umungal, Oh pintuang-bayan; ikaw ay humiyaw, Oh bayan; ikaw ay napugnaw, Oh ikaw na buong Filistia; sapagka't lumalabas ang usok na mula sa hilagaan, at walang malalabi sa kaniyang mga takdang panahon. </w:t>
      </w:r>
      <w:r>
        <w:rPr>
          <w:rFonts w:eastAsia="Times New Roman"/>
          <w:sz w:val="20"/>
          <w:vertAlign w:val="superscript"/>
        </w:rPr>
        <w:t>32</w:t>
      </w:r>
      <w:r>
        <w:rPr>
          <w:rFonts w:eastAsia="Times New Roman"/>
          <w:sz w:val="20"/>
        </w:rPr>
        <w:t>Ano nga ang isasagot sa mga sugo ng bansa? Na itinayo ng Panginoon ang Sion, at doon nanganganlong ang nagdadalamhati sa kaniyang b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gkatapos ay makikita natin mula sa Ezekiel kabanata 28 na si Lucifer ay inilagay bilang at kasama ng pinahirang tumatakip na Kerubin at itinapon sa lup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ekiel 28: </w:t>
      </w:r>
      <w:r>
        <w:rPr>
          <w:rFonts w:eastAsia="Times New Roman"/>
          <w:sz w:val="20"/>
          <w:vertAlign w:val="superscript"/>
        </w:rPr>
        <w:t>1</w:t>
      </w:r>
      <w:r>
        <w:rPr>
          <w:rFonts w:eastAsia="Times New Roman"/>
          <w:sz w:val="20"/>
        </w:rPr>
        <w:t xml:space="preserve">Ang salita ng Panginoon ay dumating uli sa akin, na nagsasabi, </w:t>
      </w:r>
      <w:r>
        <w:rPr>
          <w:rFonts w:eastAsia="Times New Roman"/>
          <w:sz w:val="20"/>
          <w:vertAlign w:val="superscript"/>
        </w:rPr>
        <w:t>2</w:t>
      </w:r>
      <w:r>
        <w:rPr>
          <w:rFonts w:eastAsia="Times New Roman"/>
          <w:sz w:val="20"/>
        </w:rPr>
        <w:t xml:space="preserve">Anak ng tao, sabihin mo sa prinsipe sa Tiro, Ganito ang sabi ng Panginoong Dios: Sapagka't ang iyong puso ay nagmataas, at iyong sinabi, Ako'y dios, ako'y nauupo sa upuan ng Dios, sa gitna ng mga dagat; gayon man ikaw ay tao, at hindi Dios, bagaman iyong inilagak ang iyong puso na parang puso ng Dios; </w:t>
      </w:r>
      <w:r>
        <w:rPr>
          <w:rFonts w:eastAsia="Times New Roman"/>
          <w:sz w:val="20"/>
          <w:vertAlign w:val="superscript"/>
        </w:rPr>
        <w:t>3</w:t>
      </w:r>
      <w:r>
        <w:rPr>
          <w:rFonts w:eastAsia="Times New Roman"/>
          <w:sz w:val="20"/>
        </w:rPr>
        <w:t xml:space="preserve">Narito, ikaw ay lalong marunong kay Daniel; walang lihim na malilihim sa iyo; </w:t>
      </w:r>
      <w:r>
        <w:rPr>
          <w:rFonts w:eastAsia="Times New Roman"/>
          <w:sz w:val="20"/>
          <w:vertAlign w:val="superscript"/>
        </w:rPr>
        <w:t>4</w:t>
      </w:r>
      <w:r>
        <w:rPr>
          <w:rFonts w:eastAsia="Times New Roman"/>
          <w:sz w:val="20"/>
        </w:rPr>
        <w:t xml:space="preserve">Sa pamamagitan ng iyong karunungan, at ng iyong unawa, nagkaroon ka ng mga kayamanan, at nagkaroon ka ng ginto at pilak sa iyong mga ingatang-yaman; </w:t>
      </w:r>
      <w:r>
        <w:rPr>
          <w:rFonts w:eastAsia="Times New Roman"/>
          <w:sz w:val="20"/>
          <w:vertAlign w:val="superscript"/>
        </w:rPr>
        <w:t>5</w:t>
      </w:r>
      <w:r>
        <w:rPr>
          <w:rFonts w:eastAsia="Times New Roman"/>
          <w:sz w:val="20"/>
        </w:rPr>
        <w:t xml:space="preserve">Sa pamamagitan ng iyong dakilang karunungan at ng iyong pangangalakal ay napalago mo ang iyong mga kayamanan, at ang iyong puso ay nagmataas dahil sa iyong kayamanan; </w:t>
      </w:r>
      <w:r>
        <w:rPr>
          <w:rFonts w:eastAsia="Times New Roman"/>
          <w:sz w:val="20"/>
          <w:vertAlign w:val="superscript"/>
        </w:rPr>
        <w:t>6</w:t>
      </w:r>
      <w:r>
        <w:rPr>
          <w:rFonts w:eastAsia="Times New Roman"/>
          <w:sz w:val="20"/>
        </w:rPr>
        <w:t xml:space="preserve">Kaya't ganito ang sabi ng Panginoong Dios: Sapagka't iyong inilagak ang iyong puso na parang puso ng Dios, </w:t>
      </w:r>
      <w:r>
        <w:rPr>
          <w:rFonts w:eastAsia="Times New Roman"/>
          <w:sz w:val="20"/>
          <w:vertAlign w:val="superscript"/>
        </w:rPr>
        <w:t>7</w:t>
      </w:r>
      <w:r>
        <w:rPr>
          <w:rFonts w:eastAsia="Times New Roman"/>
          <w:sz w:val="20"/>
        </w:rPr>
        <w:t xml:space="preserve">Kaya't narito, ako'y magdadala ng mga taga ibang lupa sa iyo, na kakilakilabot sa mga bansa; at kanilang bubunutin ang kanilang mga tabak laban sa kagandahan ng iyong karunungan, at kanilang dudumhan ang iyong kaningningan. </w:t>
      </w:r>
      <w:r>
        <w:rPr>
          <w:rFonts w:eastAsia="Times New Roman"/>
          <w:sz w:val="20"/>
          <w:vertAlign w:val="superscript"/>
        </w:rPr>
        <w:t>8</w:t>
      </w:r>
      <w:r>
        <w:rPr>
          <w:rFonts w:eastAsia="Times New Roman"/>
          <w:sz w:val="20"/>
        </w:rPr>
        <w:t>Kanilang ibababa ka sa hukay; at ikaw ay mamamatay ng kamatayan niyaong nangapatay sa kalagitnaan ng mga daga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Pansinin na ang nilalang na ito ay nagsasabing siya ay isang diyos ngunit siya ay ibinaba at pinatay bilang tao. Ang “Hari ng Tiro” ay isa pang pangalan para kay Satanas. Tinuya siya ng Diyos sa hula at nagtanong: “Sasabihin mo pa ba na ako ay isang diyos sa harapan ng mga pumatay sa iyo?”</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vertAlign w:val="superscript"/>
        </w:rPr>
        <w:t>9</w:t>
      </w:r>
      <w:r>
        <w:rPr>
          <w:rFonts w:eastAsia="Times New Roman"/>
          <w:sz w:val="20"/>
        </w:rPr>
        <w:t xml:space="preserve">Sabihin mo pa kaya sa harap niya na pumapatay sa iyo, Ako'y Dios? nguni't ikaw ay tao, at hindi Dios, sa kamay niya na sumusugat sa iyo. </w:t>
      </w:r>
      <w:r>
        <w:rPr>
          <w:rFonts w:eastAsia="Times New Roman"/>
          <w:sz w:val="20"/>
          <w:vertAlign w:val="superscript"/>
        </w:rPr>
        <w:t>10</w:t>
      </w:r>
      <w:r>
        <w:rPr>
          <w:rFonts w:eastAsia="Times New Roman"/>
          <w:sz w:val="20"/>
        </w:rPr>
        <w:t>Ikaw ay mamamatay ng pagkamatay ng mga hindi tuli sa pamamagitan ng kamay ng mga taga ibang lupa: sapagka't ako ang nagsalita, sabi ng Panginoong Dios.</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Pagkatapos sa puntong ito ang Hari ng Tiro ay nakilala bilang ang nilalang sa Eden, ang Halamanan ng Diyos. Siya ay inilagay doon kasama ng isang pinahirang tagapag-alaga na Kerubin ng Diyos. Mayroong dalawang nilalang na may ganitong ranggo na inilagay doon at ang isa ay ang Mesiyas bago nagkatawang-tao at ang isa ay si Satanas. Kaya ang nilalang na ito, si Satanas, ay mamamatay bilang isang tao.</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vertAlign w:val="superscript"/>
        </w:rPr>
        <w:t>11</w:t>
      </w:r>
      <w:r>
        <w:rPr>
          <w:rFonts w:eastAsia="Times New Roman"/>
          <w:sz w:val="20"/>
        </w:rPr>
        <w:t xml:space="preserve">Bukod dito'y ang salita ng Panginoon ay dumating sa akin, na nagsasabi, </w:t>
      </w:r>
      <w:r>
        <w:rPr>
          <w:rFonts w:eastAsia="Times New Roman"/>
          <w:sz w:val="20"/>
          <w:vertAlign w:val="superscript"/>
        </w:rPr>
        <w:t>12</w:t>
      </w:r>
      <w:r>
        <w:rPr>
          <w:rFonts w:eastAsia="Times New Roman"/>
          <w:sz w:val="20"/>
        </w:rPr>
        <w:t xml:space="preserve">Anak ng tao, panaghuyan mo ang hari sa Tiro, at sabihin mo sa kaniya, Ganito ang sabi ng Panginoong Dios, iyong tinatatakan ang kabuoan, na puno ng karunungan, at sakdal sa kagandahan. </w:t>
      </w:r>
      <w:r>
        <w:rPr>
          <w:rFonts w:eastAsia="Times New Roman"/>
          <w:sz w:val="20"/>
          <w:vertAlign w:val="superscript"/>
        </w:rPr>
        <w:t>13</w:t>
      </w:r>
      <w:r>
        <w:rPr>
          <w:rFonts w:eastAsia="Times New Roman"/>
          <w:sz w:val="20"/>
        </w:rPr>
        <w:t xml:space="preserve">Ikaw ay nasa Eden, na halamanan ng Dios; lahat na mahalagang bato ay iyong kasuutan, ang sardio, ang topacio, at ang diamante, ang berilo, ang onix, at ang jaspe, ang zafiro, ang esmeralda, at ang karbungko, at ang ginto: ang pagkayari ng iyong pandereta at iyong mga plauta ay napasa iyo; sa kaarawan na ikaw ay lalangin ay nangahanda. </w:t>
      </w:r>
      <w:r>
        <w:rPr>
          <w:rFonts w:eastAsia="Times New Roman"/>
          <w:sz w:val="20"/>
          <w:vertAlign w:val="superscript"/>
        </w:rPr>
        <w:t>14</w:t>
      </w:r>
      <w:r>
        <w:rPr>
          <w:rFonts w:eastAsia="Times New Roman"/>
          <w:sz w:val="20"/>
        </w:rPr>
        <w:t xml:space="preserve">Ikaw ang pinahirang kerubin na tumatakip: at itinatag kita, na anopa't ikaw ay nasa ibabaw ng banal na bundok ng Dios; ikaw ay nagpanhik manaog sa gitna ng mga batong mahalaga. </w:t>
      </w:r>
      <w:r>
        <w:rPr>
          <w:rFonts w:eastAsia="Times New Roman"/>
          <w:sz w:val="20"/>
          <w:vertAlign w:val="superscript"/>
        </w:rPr>
        <w:t>15</w:t>
      </w:r>
      <w:r>
        <w:rPr>
          <w:rFonts w:eastAsia="Times New Roman"/>
          <w:sz w:val="20"/>
        </w:rPr>
        <w:t xml:space="preserve">Ikaw ay sakdal sa iyong mga lakad mula sa araw na ikaw ay lalangin, hanggang sa ang kalikuan ay nasumpungan sa iyo. </w:t>
      </w:r>
      <w:r>
        <w:rPr>
          <w:rFonts w:eastAsia="Times New Roman"/>
          <w:sz w:val="20"/>
          <w:vertAlign w:val="superscript"/>
        </w:rPr>
        <w:t>16</w:t>
      </w:r>
      <w:r>
        <w:rPr>
          <w:rFonts w:eastAsia="Times New Roman"/>
          <w:sz w:val="20"/>
        </w:rPr>
        <w:t xml:space="preserve">Dahil sa karamihan ng iyong kalakal ay kanilang pinuno ang gitna mo ng pangdadahas, at ikaw ay nagkasala: kaya't inihagis kitang parang dumi mula sa bundok ng Dios; at ipinahamak kita, Oh tumatakip na kerubin, mula sa gitna ng mga batong mahalaga. </w:t>
      </w:r>
      <w:r>
        <w:rPr>
          <w:rFonts w:eastAsia="Times New Roman"/>
          <w:sz w:val="20"/>
          <w:vertAlign w:val="superscript"/>
        </w:rPr>
        <w:t>17</w:t>
      </w:r>
      <w:r>
        <w:rPr>
          <w:rFonts w:eastAsia="Times New Roman"/>
          <w:sz w:val="20"/>
        </w:rPr>
        <w:t>Ang iyong puso ay nagmataas dahil sa iyong kagandahan; iyong ipinahamak ang iyong karunungan dahil sa iyong kaningningan: aking inihagis ka sa lupa; aking inilagay ka sa harap ng mga hari, upang kanilang masdan k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sinin dito na ipinahayag ng Diyos na nilapastangan Niya ang Kanyang mga santuwaryo sa dami ng Kanyang mga kasamaan. Pagkatapos ay pansinin kung paano siya itinapon ng Diyos sa wakas.</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vertAlign w:val="superscript"/>
        </w:rPr>
        <w:t>18</w:t>
      </w:r>
      <w:r>
        <w:rPr>
          <w:rFonts w:eastAsia="Times New Roman"/>
          <w:sz w:val="20"/>
        </w:rPr>
        <w:t>Sa pamamagitan ng karamihan ng iyong mga kasamaan, sa kalikuan ng iyong pangangalakal, iyong nilapastangan ang iyong mga santuario: kaya't ako'y naglabas ng apoy sa gitna mo; sinupok ka, at pinapaging abo ka sa ibabaw ng lupa sa paningin ng lahat na nanganonood sa i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nsinin na pagkatapos ay dinala ng Diyos ang nilalang na ito sa isang kakila-kilabot na wakas at hindi na mabubuhay pa.</w:t>
      </w:r>
    </w:p>
    <w:p>
      <w:pPr>
        <w:pStyle w:val="Normal"/>
        <w:ind w:left="180" w:right="200" w:hanging="0"/>
        <w:rPr>
          <w:rFonts w:eastAsia="Times New Roman"/>
          <w:sz w:val="20"/>
        </w:rPr>
      </w:pPr>
      <w:r>
        <w:rPr>
          <w:rFonts w:eastAsia="Times New Roman"/>
          <w:sz w:val="20"/>
          <w:vertAlign w:val="superscript"/>
        </w:rPr>
        <w:t>19</w:t>
      </w:r>
      <w:r>
        <w:rPr>
          <w:rFonts w:eastAsia="Times New Roman"/>
          <w:sz w:val="20"/>
        </w:rPr>
        <w:t>Silang lahat na nangakakakilala sa iyo sa gitna ng mga bayan, mangatitigilan dahil sa iyo: ikaw ay naging kakilakilabot, at ikaw ay hindi na mabubuhay 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Kaya ang nilalang na ito ay dinala sa isang kakila-kilabot na wakas wakas at hindi na mabubuhay pa. Ang diyablo o si Satanas na ito ay pupuksain at hindi na mabubuhay pa. </w:t>
      </w:r>
      <w:r>
        <w:rPr>
          <w:rFonts w:eastAsia="Times New Roman"/>
          <w:szCs w:val="24"/>
          <w:lang w:val="fr-CA"/>
        </w:rPr>
        <w:t xml:space="preserve">Ano ang tungkol sa espiritung ito ng Diabolos na ilulubog sa Dagat-dagatang Apoy? Ito ang espiritu ni Satanas na kailangang alisin upang harapin ang nilalang na naging Satanas na dating perpekto </w:t>
      </w:r>
      <w:r>
        <w:rPr>
          <w:rFonts w:eastAsia="Times New Roman"/>
          <w:i/>
          <w:szCs w:val="24"/>
          <w:lang w:val="fr-CA"/>
        </w:rPr>
        <w:t>mula sa araw na siya ay nilikha</w:t>
      </w:r>
      <w:r>
        <w:rPr>
          <w:rFonts w:eastAsia="Times New Roman"/>
          <w:szCs w:val="24"/>
          <w:lang w:val="fr-CA"/>
        </w:rPr>
        <w:t>. Ang nilalang na ito ay pinatay at pagkatapos siya at ang nangahulog na Hukbo ay muling bubuhayin bilang mga tao at makikita ng lahat ng mga tao na bubuhaying muli kasama nila. Ang pagbabagong ito ay ipinakita sa pamamagitan ng pagbabago mula sa Tiro patungong Sidon kung saan ipinakikita ng Diyos ang Kanyang Kaluwalhatian sa loob ng Sidon ngunit sa pamamagitan ng Kanyang kabanalan at sa pamamagitan ng pagpapakitang iyon ay malalaman ng mga tao na Siya lamang ang Diyos.</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20</w:t>
      </w:r>
      <w:r>
        <w:rPr>
          <w:rFonts w:eastAsia="Times New Roman"/>
          <w:sz w:val="20"/>
          <w:lang w:val="fr-CA"/>
        </w:rPr>
        <w:t xml:space="preserve">At ang salita ng Panginoon ay dumating sa akin, na nagsasabi, </w:t>
      </w:r>
      <w:r>
        <w:rPr>
          <w:rFonts w:eastAsia="Times New Roman"/>
          <w:sz w:val="20"/>
          <w:vertAlign w:val="superscript"/>
          <w:lang w:val="fr-CA"/>
        </w:rPr>
        <w:t>21</w:t>
      </w:r>
      <w:r>
        <w:rPr>
          <w:rFonts w:eastAsia="Times New Roman"/>
          <w:sz w:val="20"/>
          <w:lang w:val="fr-CA"/>
        </w:rPr>
        <w:t xml:space="preserve">Anak ng tao, ititig mo ang iyong mukha sa Sidon, at manghula ka laban doon, </w:t>
      </w:r>
      <w:r>
        <w:rPr>
          <w:rFonts w:eastAsia="Times New Roman"/>
          <w:sz w:val="20"/>
          <w:vertAlign w:val="superscript"/>
          <w:lang w:val="fr-CA"/>
        </w:rPr>
        <w:t>22</w:t>
      </w:r>
      <w:r>
        <w:rPr>
          <w:rFonts w:eastAsia="Times New Roman"/>
          <w:sz w:val="20"/>
          <w:lang w:val="fr-CA"/>
        </w:rPr>
        <w:t xml:space="preserve">At iyong sabihin, ganito ang sabi ng Panginoong Dios: Narito, ako'y laban sa iyo, Oh Sidon; at ako'y luluwalhati sa gitna mo; at kanilang malalaman na ako ang Panginoon, pagka ako'y naglapat ng kahatulan sa kaniya, at aariing banal sa kaniya. </w:t>
      </w:r>
      <w:r>
        <w:rPr>
          <w:rFonts w:eastAsia="Times New Roman"/>
          <w:sz w:val="20"/>
          <w:vertAlign w:val="superscript"/>
          <w:lang w:val="fr-CA"/>
        </w:rPr>
        <w:t>23</w:t>
      </w:r>
      <w:r>
        <w:rPr>
          <w:rFonts w:eastAsia="Times New Roman"/>
          <w:sz w:val="20"/>
          <w:lang w:val="fr-CA"/>
        </w:rPr>
        <w:t>Sapagka't ako'y magpaparating sa kaniya ng salot at dugo sa kaniyang mga lansangan; at ang mga may sugat ay mangabubuwal sa gitna niya, sa pamamagitan ng tabak, na nakaumang sa kaniya sa lahat ng dako; at kanilang malalaman na ako ang Pangino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gkatapos sa teksto ng propesiya ay bumaling ang Diyos sa Israel kung saan sinabi Niya na ang lahat ng mga kapitbahay ng Israel ay hindi makakasakit sa kanila at malalaman nila na Siya ang Panginoong Diyos.</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24</w:t>
      </w:r>
      <w:r>
        <w:rPr>
          <w:rFonts w:eastAsia="Times New Roman"/>
          <w:sz w:val="20"/>
          <w:lang w:val="fr-CA"/>
        </w:rPr>
        <w:t>At hindi na magkakaroon pa ng dawag na nakakasalubsob sa sangbahayan ni Israel, o ng tinik mang mapangpahirap sa alin man sa nangasa palibot niya, na nagwalang kabuluhan sa kanila; at kanilang malalaman na ako ang Panginoong Dios.</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Kaya alam ng mga bansa mula sa interbensyon ng Diyos at ng Pagpapanumbalik ng Israel na ang sistemang panrelihiyon na itinatag sa ilalim ng Mesiyas ay dapat sundin, at ang Hadithic Islam at Trinitarian na Cristianismo ay mga huwad na sistema gaya ng Talmudic Judaism, at pagkatapos ay aalisin ang mga ito.</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left="180" w:right="200" w:hanging="0"/>
        <w:rPr>
          <w:rFonts w:eastAsia="Times New Roman"/>
          <w:sz w:val="20"/>
          <w:lang w:val="fr-CA"/>
        </w:rPr>
      </w:pPr>
      <w:r>
        <w:rPr>
          <w:rFonts w:eastAsia="Times New Roman"/>
          <w:sz w:val="20"/>
          <w:vertAlign w:val="superscript"/>
          <w:lang w:val="fr-CA"/>
        </w:rPr>
        <w:t>25</w:t>
      </w:r>
      <w:r>
        <w:rPr>
          <w:rFonts w:eastAsia="Times New Roman"/>
          <w:sz w:val="20"/>
          <w:lang w:val="fr-CA"/>
        </w:rPr>
        <w:t xml:space="preserve">Ganito ang sabi ng Panginoong Dios: Pagka aking napisan ang sangbahayan ni Israel mula sa mga bayan na kanilang pinangalatan, at ako'y aariing banal sa kanila sa paningin ng mga bansa, sila nga'y magsisitahan sa kanilang sariling lupain na aking ibinigay sa aking lingkod na kay Jacob. </w:t>
      </w:r>
      <w:r>
        <w:rPr>
          <w:rFonts w:eastAsia="Times New Roman"/>
          <w:sz w:val="20"/>
          <w:vertAlign w:val="superscript"/>
          <w:lang w:val="fr-CA"/>
        </w:rPr>
        <w:t>26</w:t>
      </w:r>
      <w:r>
        <w:rPr>
          <w:rFonts w:eastAsia="Times New Roman"/>
          <w:sz w:val="20"/>
          <w:lang w:val="fr-CA"/>
        </w:rPr>
        <w:t>At sila'y magsisitahang tiwasay roon, oo, sila'y mangagtatayo ng mga bahay, at mag-uubasan, at tatahang tiwasay, pagka ako'y nakapaglapat ng mga kahatulan sa lahat na nangagwawalang kabuluhan sa palibot nila: at kanilang malalaman na ako ang Panginoon nilang Di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ya malinaw sa dalawang saksi sa Bibliya na si Satanas ay dadalhin sa libingan at papatayin bilang isang tao. Ang kanyang espiritu ay maalis na at hihintayin niya ang Ikalawang Pagkabuhay na Mag-uli ng mga Patay bilang isang bagong nilalang na handang sumailalim sa pagtutuwid at pagtuturo tungo sa kaligtasan kasama ng iba pang nangahulog na Hukbo na hindi nagsisi sa panahong iy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rPr>
      </w:pPr>
      <w:r>
        <w:rPr>
          <w:rFonts w:eastAsia="Times New Roman"/>
          <w:b/>
          <w:sz w:val="26"/>
          <w:szCs w:val="26"/>
        </w:rPr>
        <w:t>Ang Katapusan ng Milenyo</w:t>
      </w:r>
    </w:p>
    <w:p>
      <w:pPr>
        <w:pStyle w:val="Normal"/>
        <w:ind w:right="20" w:hanging="0"/>
        <w:rPr>
          <w:rFonts w:eastAsia="Times New Roman"/>
          <w:szCs w:val="24"/>
        </w:rPr>
      </w:pPr>
      <w:r>
        <w:rPr>
          <w:rFonts w:eastAsia="Times New Roman"/>
          <w:szCs w:val="24"/>
        </w:rPr>
        <w:t>Kaya ang huling digmaang ito ang nagtapos sa Milenyo. Naiwan tayo kasama ng lahat ng namatay sa paghihimagsik kapwa pisikal at espirituwal at ang Buhay na Hinirang na hindi naghimagsik, kasama ang Mesiyas at ang Hinirang ng Unang Pagkabuhay na Mag-uli. Ang Hinirang na naging bahagi ng Kaharian ng Diyos ngunit namatay bago ang katapusan ng Milenyo, dahil sa mga kalagayan o kalagayan ng unang bahagi ng Milenyo, ay nakahiga sa lupa kasama ng iba pang mga p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mga huling taon ng Milenyo, ang mga katha ng mga kulto ng misteryo ay naibalik muli ni Satanas at ang dakilang katha ng siklo ng reinkarnasyon ay naihanda na para sa Ikalaw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oon ay oras na para kumpletuhin ang pagkakasunod-sunod 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ngalawang Pagkabuhay na Mag-uli</w:t>
      </w:r>
    </w:p>
    <w:p>
      <w:pPr>
        <w:pStyle w:val="Normal"/>
        <w:ind w:right="20" w:hanging="0"/>
        <w:rPr>
          <w:rFonts w:eastAsia="Times New Roman"/>
          <w:szCs w:val="24"/>
        </w:rPr>
      </w:pPr>
      <w:r>
        <w:rPr>
          <w:rFonts w:eastAsia="Times New Roman"/>
          <w:szCs w:val="24"/>
        </w:rPr>
        <w:t>Bawat tao na nabuhay noon ay nabuhay na mag-uli sa isang buhay na katawan gaya ng nangyari sa Unang Pagkabuhay na Mag-uli. Pagkatapos ay hinati sila sa dalawang grupo.</w:t>
      </w:r>
    </w:p>
    <w:p>
      <w:pPr>
        <w:pStyle w:val="Normal"/>
        <w:ind w:right="20" w:hanging="0"/>
        <w:rPr>
          <w:rFonts w:eastAsia="Times New Roman"/>
          <w:b/>
          <w:b/>
          <w:szCs w:val="24"/>
        </w:rPr>
      </w:pPr>
      <w:r>
        <w:rPr>
          <w:rFonts w:eastAsia="Times New Roman"/>
          <w:b/>
          <w:szCs w:val="24"/>
        </w:rPr>
        <w:t xml:space="preserve"> </w:t>
      </w:r>
    </w:p>
    <w:p>
      <w:pPr>
        <w:pStyle w:val="Normal"/>
        <w:ind w:left="180" w:right="200" w:hanging="0"/>
        <w:rPr>
          <w:rFonts w:eastAsia="Times New Roman"/>
          <w:sz w:val="20"/>
        </w:rPr>
      </w:pPr>
      <w:r>
        <w:rPr>
          <w:rFonts w:eastAsia="Times New Roman"/>
          <w:sz w:val="20"/>
        </w:rPr>
        <w:t xml:space="preserve">Apocalipsis 20: </w:t>
      </w:r>
      <w:r>
        <w:rPr>
          <w:rFonts w:eastAsia="Times New Roman"/>
          <w:sz w:val="20"/>
          <w:vertAlign w:val="superscript"/>
        </w:rPr>
        <w:t>11</w:t>
      </w:r>
      <w:r>
        <w:rPr>
          <w:rFonts w:eastAsia="Times New Roman"/>
          <w:sz w:val="20"/>
        </w:rPr>
        <w:t xml:space="preserve">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vertAlign w:val="superscript"/>
        </w:rPr>
        <w:t>14</w:t>
      </w:r>
      <w:r>
        <w:rPr>
          <w:rFonts w:eastAsia="Times New Roman"/>
          <w:sz w:val="20"/>
        </w:rPr>
        <w:t xml:space="preserve">At ang kamatayan at ang Hades ay ibinulid sa dagatdagatang apoy. Ito ang ikalawang kamatayan, sa makatuwid ay ang dagatdagatang apoy. </w:t>
      </w:r>
      <w:r>
        <w:rPr>
          <w:rFonts w:eastAsia="Times New Roman"/>
          <w:sz w:val="20"/>
          <w:vertAlign w:val="superscript"/>
        </w:rPr>
        <w:t>15</w:t>
      </w:r>
      <w:r>
        <w:rPr>
          <w:rFonts w:eastAsia="Times New Roman"/>
          <w:sz w:val="20"/>
        </w:rPr>
        <w:t>At kung ang sinoman ay hindi nasumpungang nakasulat sa aklat ng buhay, ay ibinulid sa dagatdagatang apo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unang grupo ay yaong mga naging karapatdapat maging mga anak ng Diyos. </w:t>
      </w:r>
      <w:r>
        <w:rPr>
          <w:rFonts w:eastAsia="Times New Roman"/>
          <w:szCs w:val="24"/>
          <w:lang w:val="fr-CA"/>
        </w:rPr>
        <w:t>Pagkatapos ay isinalin sila bilang mga espiritung nilalang at sumama sa mga anak ng Diyos sa paghuhukom.</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ba pa sa mga nabuhay at naging supling ng mga anak ni Adan ay nabuhay na mag-uli bilang mga pisikal na nilalang, kasama ang buong nangahulog na Hukbo na hindi nagsis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Sa grupong ito ay naroon din ang mga Iglesia ng Diyos na itinuring na hindi karapat-dapat sa Unang Pagkabuhay na Mag-uli at hindi isinalin mula sa sistemang milenyo. Ang mga ito ay ang sistema ng mga Sardis at Laodiceo o yung mga nabigo sa iba pa (cf. Apoc. kabanata 3). Lubos na mali na igiit ang Ikatlong Pagkabuhay na Mag-uli kung saan binuhay lang ng Diyos ang mga nabigo upang sunugin sila sa Dagat-dagatang Apoy bilang isang parusa. Ang pagkakamaling ito ay itinuro noong ika-20 siglo sa ilang mga Iglesia ng Diyos. Ang Diyos ay hindi sadista o may baluktot na pag-iisip. Siya ay Omnipotent, Omniscient at Ganap na Mabuti. Ang pagkakamaling ito ay natugunan sa papel na </w:t>
      </w:r>
      <w:hyperlink r:id="rId14">
        <w:r>
          <w:rPr>
            <w:rStyle w:val="InternetLink"/>
            <w:rFonts w:eastAsia="Times New Roman"/>
            <w:i/>
            <w:szCs w:val="24"/>
          </w:rPr>
          <w:t>Ang Pagkakamali ng Ikatlong Pagkabuhay na Mag-uli (No. 16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ghuhukom sa Dakilang Puting Trono</w:t>
      </w:r>
    </w:p>
    <w:p>
      <w:pPr>
        <w:pStyle w:val="Normal"/>
        <w:ind w:right="20" w:hanging="0"/>
        <w:rPr>
          <w:rFonts w:eastAsia="Times New Roman"/>
          <w:szCs w:val="24"/>
        </w:rPr>
      </w:pPr>
      <w:r>
        <w:rPr>
          <w:rFonts w:eastAsia="Times New Roman"/>
          <w:szCs w:val="24"/>
        </w:rPr>
        <w:t>Marami ang tinawag ngunit kakaunti ang pinili at ang mga hindi pinili ang nabuhay mag-uli at pagkatapos ay bibigyan ng pangalawang pagkakataon sa kaligtasan. Iyan ang kanilang tamang panahon ng pagtawag at paghatol at kaligt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daigdig na hindi nagkaroon ng pagkakataon ng kaligtasan ay ikinalat na sa mga pangkat ng tribo at pinalawak na pamilya at silang lahat ay muling tinuruan ayon sa kautusan at patoto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ilangang ituro sa kanila ang mga pagkakamali ng Reinkarnasyon at ang mga kamalian sa likod ng Animismo, Shamanismo, Budismo, Hinduismo at Hadithic Islam at Antinomian Gnostic na Cristianismo ng mga Kulto ng Araw at Mister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lagay ni Dante sa pinakamababang antas ng impiyerno ang mga papa ngunit bibigyan lang natin sila ng damit at ibabalik sila sa paaralan kasama ng lahat ng taong nalinlang nila. Ang pagprotekta sa kanila at sa iba pang mga huwad na guro ay maaaring isang mahirap na gawain sa unang pagkakataon kapag napagtanto ng mga tao kung ano ang ginawa nila sa kanila, at lalo na sa loob ng mga Iglesia ng Diyos na pinasama ng maling doktri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yunin ng Paghuhukom ay ang turuan ng wasto at itama ang tao at anghel na nilikha sa mga pagkakamali nito at ihanda ito para sa buhay na walang hanggan bilang mga anak ng Diyos, bilang elohim. Sa layuning ito ipinadala ng Diyos si Cristo: una upang harapin ang kasalanan at ikalawa upang iligtas ang mga sabik na naghihintay sa kan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layuning iyon ang nangahulog na Hukbo at ang sangkatauhan na nilikha ay inilagay sa humigit-kumulang na pantay na katayuan sa paghatol. Hindi kalooban ng Diyos na ang anumang laman ay mapahamak at sa gayon tayo ay nahaharap sa gawaing ganap na muling turuan ang buong katawan ng Ikalawang Pagkabuhay na Mag-uli. Ang mga taong ito ay nasa pisikal na anyo. Ang mga hindi nagsisi at hindi naitama at hindi tumatanggap sa mga kautusan ng Diyos sa ilalim ng Mesiyas bilang kanilang pinuno ay hindi papayagang mabuhay at haharap sa Ikalawang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nasa Ikalawang Pagkabuhay na Mag-uli ay haharap sa posibilidad ng Ikalawang Kamatayan kung hindi sila magsisi at tanggapin ang kaligt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bawat isa sa mga taong ito ay bibigyan ng 100 taon ng Paghuhukom ng Krisis o Pagwawasto na nabuhay na mag-uli bilang nasa hustong gulang sa edad na 20. Ang bawat isa na nabuhay sa lahat ng panahon, anuman ang kanilang edad sa kamatayan, kahit bilang isang zygote, ay bibigyan ng bagong buhay na nasa hustong gulang at pagkatapos ay mabubuhay ng 100 taon. Sa pagtatapos ng 100 taon lahat ng hindi matagumpay na nakumpleto ang Paghuhukom at tumatanggap ng kaligtasan sa ilalim ng Mesiyas ay mamamatay. </w:t>
      </w:r>
      <w:r>
        <w:rPr>
          <w:rFonts w:eastAsia="Times New Roman"/>
          <w:szCs w:val="24"/>
          <w:lang w:val="fr-CA"/>
        </w:rPr>
        <w:t>Ang kanilang mga bangkay ay susunugin sa Dagat-dagatang Apo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rPr>
      </w:pPr>
      <w:r>
        <w:rPr>
          <w:rFonts w:eastAsia="Times New Roman"/>
          <w:szCs w:val="24"/>
        </w:rPr>
        <w:t xml:space="preserve">Kasama diyan ang nangahulog na Hukbo na dating nasa ilalim ni Satanas. Maging si Satanas ay bibigyan ng pagkakataong magsisi. Sa layuning ito ibinigay ni Cristo ang talinghaga ng alibughang anak (tingnan ang mga papel na </w:t>
      </w:r>
      <w:hyperlink r:id="rId15">
        <w:r>
          <w:rPr>
            <w:rStyle w:val="InternetLink"/>
            <w:rFonts w:eastAsia="Times New Roman"/>
            <w:i/>
            <w:szCs w:val="24"/>
          </w:rPr>
          <w:t>Nawalang Tupa at ang Alibughang Anak (No. 199)</w:t>
        </w:r>
      </w:hyperlink>
      <w:r>
        <w:rPr>
          <w:rFonts w:eastAsia="Times New Roman"/>
          <w:szCs w:val="24"/>
        </w:rPr>
        <w:t xml:space="preserve"> at </w:t>
      </w:r>
      <w:hyperlink r:id="rId16">
        <w:r>
          <w:rPr>
            <w:rStyle w:val="InternetLink"/>
            <w:rFonts w:eastAsia="Times New Roman"/>
            <w:i/>
            <w:szCs w:val="24"/>
          </w:rPr>
          <w:t>Ang Paghuhukom sa mga Demonyo (No. 08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layuning ito nagpunta si Cristo sa Tartaros pagkatapos ng kanyang muling pagkabuhay upang mangaral sa mga demonyo na nakakulong doon sa huk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wat tao ay makakaligtas. Naunawaan ng Diyos ang paghihimagsik ng Hukbo at binukod Niya ang buong Nilikha upang maligtas at si Cristo ay inihain bilang korderong pinatay mula sa pagkakatatag o paglalatag ng mun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ahat tayo ay ibinukod sa pamamagitan ng prescience ng Diyos at tinawag sa ating tamang panahon. Bawat isa sa atin ay itinalaga at ibinukod at ang ating mga gawa ay nakilala at naitalaga bago pa tayo nabuo sa sinapupunan (cf. Jer. 1:5 at gayon din ang Rom. 8:29-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nga ang ilan ay naiwan at hindi tinawag at hinarap sa Ikalawang Pagkabuhay na Mag-uli. Karamihan sa mga tao ay sadyang walang Banal na Espiritu at maintindihan na ang mga hinirang ay kinakailangang italaga ang kanilang sarili sa kaligtasan ng lahat ng mga nabuhay, kabilang si Satanas at ang nangahulog na Hukbo. Maliban kung magagawa mong italaga ang iyong sarili upang makamit ang layuning iyon hindi ka handa para sa Unang Pagkabuhay na Mag-uli at sa iyong lugar sa mga hinirang bilang anak ng Diyos. Gayunpaman, hindi ba sinabi ng Diyos sa Mga Awit, at sinabi sa atin ni Cristo na nasusulat sa ating batas na “</w:t>
      </w:r>
      <w:r>
        <w:rPr>
          <w:color w:val="121212"/>
          <w:shd w:fill="FFFFFF" w:val="clear"/>
        </w:rPr>
        <w:t>Aking sinabi, Kayo'y mga dios, at kayong lahat ay mga anak ng Kataastaasan</w:t>
      </w:r>
      <w:r>
        <w:rPr>
          <w:rFonts w:eastAsia="Times New Roman"/>
          <w:szCs w:val="24"/>
        </w:rPr>
        <w:t xml:space="preserve"> at ang Kasulatan ay hindi masisira” (Juan 10:34-35; cf. Ex. 22:9,28 at Awit 82:6). Ang tekstong ito sa Mga Awit ay kinabibilangan ng nangahulog na Hukbo na “mamamatay tulad ng mga tao at mahuhulog tulad ng isa sa mga prinsip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ang nagturo sa tao na ang Hukbong anghel ay hindi maaaring mamatay bilang sila ay mga espiritu. Propaganda iyon para hindi magsisi ang mga demonyo. Walang ibang doktrina ang mahigpit na nilalabanan gaya ng doktrina na maaaring magsisi ang mga demonyo. Inaatake ito ng mga demonyo saanman ito pinag-uusapan. Kaya mayroong dalawang grupo sa dulo ng Paghuhukom sa Dakilang Puting Trono. Yaong mga nakapasa na, tumanggap ng kaligtasan at naisalin; at yaong mga tumangging magsisi at namatay na lamang at sinunog. Hindi nais ng Diyos na ang sunuman ay mapahamak at iyon ay nagpapahiwatig na walang sinuman ang mapapahamak. Tiyak na ang mga hindi naniniwala at gumagawa para sa layuning ito ay hindi makakasama sa Unang Pagkabuhay na Mag-uli dahil sila ay lumalaban sa kalooban ng Diyos. Gayunpaman, lahat ng nasa Ikalawang Pagkabuhay na Mag-uli ay maaaring harapin ang Ikalawang Kamatayan at mamatay, kasama ang mga demo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yon din ang dahilan kung bakit ang doktrina ng reinkarnasyon ay itinuro ng mga demonyo upang linlangin ang mga nasa Ikalawang Pagkabuhay na Mag-uli. Ang lahat ng nasa Milenyo at sa Ikalawang Pagkabuhay na Mag-uli ay tutuparin ang Sabbath, Bagong Buwan at mga Kapistahan alinsunod sa Kalendaryo ng Diyos. Ang hindi nagngingilin nito ay hindi mabubuh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Lungsod ng Diyos</w:t>
      </w:r>
    </w:p>
    <w:p>
      <w:pPr>
        <w:pStyle w:val="Normal"/>
        <w:ind w:right="20" w:hanging="0"/>
        <w:rPr>
          <w:rFonts w:eastAsia="Times New Roman"/>
          <w:szCs w:val="24"/>
        </w:rPr>
      </w:pPr>
      <w:r>
        <w:rPr>
          <w:rFonts w:eastAsia="Times New Roman"/>
          <w:szCs w:val="24"/>
        </w:rPr>
        <w:t xml:space="preserve">Matapos malinis ang lupa at ang lahat ng nilikha ay maisalin na mga espiritung mga anak ng Diyos ito ay magiging handa para sa pagdating ng Diyos sa lupa bilang Lungsod ng Diyos (tingnan ang papel na </w:t>
      </w:r>
      <w:hyperlink r:id="rId17">
        <w:r>
          <w:rPr>
            <w:rStyle w:val="InternetLink"/>
            <w:rFonts w:eastAsia="Times New Roman"/>
            <w:i/>
            <w:szCs w:val="24"/>
          </w:rPr>
          <w:t>Ang Lungsod ng Diyos (No. 1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nangyari iyon, magpapatuloy tayo sa pamamahala sa sansinukob kasama ang lupa bilang sentro ng lahat ng nilikha na kumokontrol sa sansinukob mula sa Lungsod ng Diyos.</w:t>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zh-CN"/>
        </w:rPr>
      </w:pPr>
      <w:r>
        <w:rPr>
          <w:rFonts w:eastAsia="Times New Roman" w:cs="Wingdings" w:ascii="Wingdings" w:hAnsi="Wingdings"/>
          <w:b/>
          <w:bCs/>
          <w:color w:val="000000"/>
          <w:sz w:val="32"/>
          <w:szCs w:val="32"/>
          <w:lang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CA"/>
      </w:rPr>
      <w:tab/>
    </w:r>
    <w:r>
      <w:rPr>
        <w:i/>
        <w:sz w:val="22"/>
        <w:szCs w:val="22"/>
        <w:lang w:val="en-CA"/>
      </w:rPr>
      <w:t>Ang Ikalawang Pagkabuhay na Mag-uli at ang Paghuhukom sa Dakilang Puting Trono [14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lang w:val="en-CA"/>
      </w:rPr>
      <w:t>Ang Ikalawang Pagkabuhay na Mag-uli at ang Paghuhukom sa Dakilang Puting Trono [143B]</w:t>
    </w:r>
    <w:r>
      <w:rPr>
        <w:i/>
        <w:lang w:val="en-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3a.html" TargetMode="External"/><Relationship Id="rId6" Type="http://schemas.openxmlformats.org/officeDocument/2006/relationships/hyperlink" Target="http://www.ccg.org/english/s/p141.html" TargetMode="External"/><Relationship Id="rId7" Type="http://schemas.openxmlformats.org/officeDocument/2006/relationships/hyperlink" Target="http://www.ccg.org/english/s/p294.html" TargetMode="External"/><Relationship Id="rId8" Type="http://schemas.openxmlformats.org/officeDocument/2006/relationships/hyperlink" Target="http://www.ccg.org/english/s/p210a.html" TargetMode="External"/><Relationship Id="rId9" Type="http://schemas.openxmlformats.org/officeDocument/2006/relationships/hyperlink" Target="http://www.ccg.org/english/s/p210b.html" TargetMode="External"/><Relationship Id="rId10" Type="http://schemas.openxmlformats.org/officeDocument/2006/relationships/hyperlink" Target="http://www.ccg.org/english/s/p300.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A3.html" TargetMode="External"/><Relationship Id="rId13" Type="http://schemas.openxmlformats.org/officeDocument/2006/relationships/hyperlink" Target="http://www.ccg.org/english/s/p120.html" TargetMode="External"/><Relationship Id="rId14" Type="http://schemas.openxmlformats.org/officeDocument/2006/relationships/hyperlink" Target="http://www.ccg.org/english/s/166.html" TargetMode="External"/><Relationship Id="rId15" Type="http://schemas.openxmlformats.org/officeDocument/2006/relationships/hyperlink" Target="http://www.ccg.org/english/s/p199.html" TargetMode="External"/><Relationship Id="rId16" Type="http://schemas.openxmlformats.org/officeDocument/2006/relationships/hyperlink" Target="http://www.ccg.org/english/s/p080.html" TargetMode="External"/><Relationship Id="rId17" Type="http://schemas.openxmlformats.org/officeDocument/2006/relationships/hyperlink" Target="http://www.ccg.org/english/s/p180.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3:16:00Z</dcterms:created>
  <dc:creator>Wade Cox</dc:creator>
  <dc:description/>
  <cp:keywords/>
  <dc:language>en-US</dc:language>
  <cp:lastModifiedBy>Jean Alphonse ARMAND</cp:lastModifiedBy>
  <cp:lastPrinted>2003-03-01T10:05:00Z</cp:lastPrinted>
  <dcterms:modified xsi:type="dcterms:W3CDTF">2023-01-22T03:19:00Z</dcterms:modified>
  <cp:revision>11</cp:revision>
  <dc:subject/>
  <dc:title>Ang Ikalawang Pagkabuhay na Mag-uli at ang Paghuhukom sa Dakilang Puting Trono [143B]</dc:title>
</cp:coreProperties>
</file>