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en-US"/>
        </w:rPr>
      </w:pPr>
      <w:r>
        <w:rPr>
          <w:rFonts w:cs="Arial" w:ascii="Arial" w:hAnsi="Arial"/>
          <w:b/>
          <w:lang w:val="en-US"/>
        </w:rPr>
        <w:t>No. 195C</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0" w:after="60"/>
        <w:jc w:val="center"/>
        <w:rPr>
          <w:rFonts w:ascii="Arial" w:hAnsi="Arial" w:cs="Arial"/>
          <w:b/>
          <w:b/>
          <w:sz w:val="12"/>
          <w:lang w:val="en-US"/>
        </w:rPr>
      </w:pPr>
      <w:r>
        <w:rPr>
          <w:rFonts w:cs="Arial" w:ascii="Arial" w:hAnsi="Arial"/>
          <w:b/>
          <w:sz w:val="12"/>
          <w:lang w:val="en-US"/>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Hillel, mga Intercalation ng Babilonia at ang Kalendaryo ng Templo</w:t>
      </w:r>
    </w:p>
    <w:p>
      <w:pPr>
        <w:pStyle w:val="NormalWeb"/>
        <w:jc w:val="center"/>
        <w:rPr/>
      </w:pPr>
      <w:r>
        <w:rPr>
          <w:rFonts w:eastAsia="Times New Roman"/>
          <w:b/>
          <w:color w:val="000000"/>
          <w:sz w:val="70"/>
          <w:szCs w:val="70"/>
          <w:lang w:val="en-US"/>
        </w:rPr>
        <w:t xml:space="preserve"> </w:t>
      </w:r>
      <w:r>
        <w:rPr>
          <w:sz w:val="16"/>
          <w:lang w:val="en-GB"/>
        </w:rPr>
        <w:t xml:space="preserve">(Edition </w:t>
      </w:r>
      <w:r>
        <w:rPr>
          <w:rFonts w:eastAsia="Times New Roman"/>
          <w:sz w:val="16"/>
          <w:szCs w:val="16"/>
        </w:rPr>
        <w:t>1.0 20151208-20151208</w:t>
      </w:r>
      <w:r>
        <w:rPr>
          <w:sz w:val="16"/>
          <w:lang w:val="en-GB"/>
        </w:rPr>
        <w:t xml:space="preserve">) </w:t>
      </w:r>
    </w:p>
    <w:p>
      <w:pPr>
        <w:pStyle w:val="Normal"/>
        <w:tabs>
          <w:tab w:val="clear" w:pos="720"/>
          <w:tab w:val="left" w:pos="3780" w:leader="none"/>
        </w:tabs>
        <w:ind w:left="360" w:right="317" w:hanging="0"/>
        <w:rPr>
          <w:sz w:val="22"/>
        </w:rPr>
      </w:pPr>
      <w:r>
        <w:rPr>
          <w:sz w:val="22"/>
        </w:rPr>
        <w:tab/>
      </w:r>
    </w:p>
    <w:p>
      <w:pPr>
        <w:pStyle w:val="Normal"/>
        <w:ind w:left="360" w:right="317" w:hanging="0"/>
        <w:rPr>
          <w:sz w:val="22"/>
        </w:rPr>
      </w:pPr>
      <w:r>
        <w:rPr>
          <w:sz w:val="22"/>
        </w:rPr>
      </w:r>
    </w:p>
    <w:p>
      <w:pPr>
        <w:pStyle w:val="Normal"/>
        <w:ind w:left="360" w:right="320" w:hanging="0"/>
        <w:rPr>
          <w:rFonts w:eastAsia="Times New Roman"/>
          <w:szCs w:val="24"/>
          <w:lang w:eastAsia="zh-CN" w:bidi="ml-IN"/>
        </w:rPr>
      </w:pPr>
      <w:r>
        <w:rPr>
          <w:rFonts w:eastAsia="Times New Roman"/>
          <w:szCs w:val="24"/>
        </w:rPr>
        <w:t>Ang aralin na ito ay tumatalakay sa pagpapakilala ng sistemang Babilonia sa Juda at ang nakapipinsalang epekto nito sa Kalendaryo ng Templo sa Judaismo at sa mga Iglesia ng Diyos sa ilalim ng mga Iglesia ng ika-20 at ika-21 Siglo sa ilalim ng Armstrongism.</w:t>
      </w:r>
    </w:p>
    <w:p>
      <w:pPr>
        <w:pStyle w:val="Normal"/>
        <w:ind w:right="317" w:hanging="0"/>
        <w:rPr>
          <w:rFonts w:eastAsia="Times New Roman"/>
          <w:szCs w:val="24"/>
          <w:lang w:eastAsia="zh-CN" w:bidi="ml-IN"/>
        </w:rPr>
      </w:pPr>
      <w:r>
        <w:rPr>
          <w:rFonts w:eastAsia="Times New Roman"/>
          <w:szCs w:val="24"/>
          <w:lang w:eastAsia="zh-CN" w:bidi="ml-IN"/>
        </w:rPr>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5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b/>
          <w:sz w:val="32"/>
          <w:szCs w:val="32"/>
        </w:rPr>
        <w:t>Hillel, mga Intercalation ng Babilonia at ang Kalendaryo ng Templo</w:t>
      </w:r>
    </w:p>
    <w:p>
      <w:pPr>
        <w:pStyle w:val="Normal"/>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Cs w:val="24"/>
          <w:lang w:eastAsia="zh-CN" w:bidi="ml-IN"/>
        </w:rPr>
      </w:pPr>
      <w:bookmarkStart w:id="1" w:name="_wgw8souieci3"/>
      <w:bookmarkEnd w:id="1"/>
      <w:r>
        <w:rPr>
          <w:rFonts w:eastAsia="Times New Roman"/>
          <w:b/>
          <w:szCs w:val="24"/>
        </w:rPr>
        <w:t>Panimula</w:t>
      </w:r>
    </w:p>
    <w:p>
      <w:pPr>
        <w:pStyle w:val="Normal"/>
        <w:ind w:right="20" w:hanging="0"/>
        <w:rPr>
          <w:rFonts w:eastAsia="Times New Roman"/>
          <w:szCs w:val="24"/>
        </w:rPr>
      </w:pPr>
      <w:r>
        <w:rPr>
          <w:rFonts w:eastAsia="Times New Roman"/>
          <w:szCs w:val="24"/>
        </w:rPr>
        <w:t>Ang Diyos ay nagsalita sa pamamagitan ng propetang si Zacarias at sinabi Niya kung ano ang Kanyang gagawin kaugnay sa Pagsamba sa Kanyang Tahanan.</w:t>
      </w:r>
    </w:p>
    <w:p>
      <w:pPr>
        <w:pStyle w:val="Normal"/>
        <w:ind w:left="180" w:right="200" w:hanging="0"/>
        <w:rPr>
          <w:rFonts w:eastAsia="Times New Roman"/>
          <w:sz w:val="20"/>
        </w:rPr>
      </w:pPr>
      <w:r>
        <w:rPr>
          <w:rFonts w:eastAsia="Times New Roman"/>
          <w:sz w:val="20"/>
        </w:rPr>
        <w:t xml:space="preserve">Zacarias 5:1-11  Muli kong itinaas ang aking mga paningin at aking nakita, at narito, isang lumilipad na balumbon! </w:t>
      </w:r>
      <w:r>
        <w:rPr>
          <w:rFonts w:eastAsia="Times New Roman"/>
          <w:sz w:val="20"/>
          <w:vertAlign w:val="superscript"/>
        </w:rPr>
        <w:t>2</w:t>
      </w:r>
      <w:r>
        <w:rPr>
          <w:rFonts w:eastAsia="Times New Roman"/>
          <w:sz w:val="20"/>
        </w:rPr>
        <w:t xml:space="preserve">Sinabi niya sa akin, “Ano ang iyong nakikita?” Ako'y sumagot, “Nakikita ko ang isang lumilipad na balumbon. Ang haba nito ay dalawampung siko at ang luwang nito ay sampung siko.” </w:t>
      </w:r>
      <w:r>
        <w:rPr>
          <w:rFonts w:eastAsia="Times New Roman"/>
          <w:sz w:val="20"/>
          <w:vertAlign w:val="superscript"/>
        </w:rPr>
        <w:t>3</w:t>
      </w:r>
      <w:r>
        <w:rPr>
          <w:rFonts w:eastAsia="Times New Roman"/>
          <w:sz w:val="20"/>
        </w:rPr>
        <w:t xml:space="preserve">Nang magkagayo'y sinabi niya sa akin, “Ito ang sumpa na lumalabas sa ibabaw ng buong lupain; tiyak na ang bawat nagnanakaw ay mahihiwalay sa isang dako ayon doon; at bawat manunumpa na may kasinungalingan ay mahihiwalay sa kabilang dako, ayon doon. </w:t>
      </w:r>
      <w:r>
        <w:rPr>
          <w:rFonts w:eastAsia="Times New Roman"/>
          <w:sz w:val="20"/>
          <w:vertAlign w:val="superscript"/>
        </w:rPr>
        <w:t>4</w:t>
      </w:r>
      <w:r>
        <w:rPr>
          <w:rFonts w:eastAsia="Times New Roman"/>
          <w:sz w:val="20"/>
        </w:rPr>
        <w:t xml:space="preserve">Aking isusugo iyon, sabi ng PANGINOON ng mga hukbo, ito'y papasok sa bahay ng magnanakaw, at sa bahay ng nanunumpa ng kasinungalingan sa pangalan ko. Ito'y titira sa gitna ng kanyang bahay at uubusin ito, ang mga kahoy at mga bato.” </w:t>
      </w:r>
      <w:r>
        <w:rPr>
          <w:rFonts w:eastAsia="Times New Roman"/>
          <w:sz w:val="20"/>
          <w:vertAlign w:val="superscript"/>
        </w:rPr>
        <w:t>5</w:t>
      </w:r>
      <w:r>
        <w:rPr>
          <w:rFonts w:eastAsia="Times New Roman"/>
          <w:sz w:val="20"/>
        </w:rPr>
        <w:t xml:space="preserve">Ang anghel na nakipag-usap sa akin ay lumapit at sinabi sa akin, “Itaas mo ang iyong paningin, at tingnan mo kung ano itong dumarating.” </w:t>
      </w:r>
      <w:r>
        <w:rPr>
          <w:rFonts w:eastAsia="Times New Roman"/>
          <w:sz w:val="20"/>
          <w:vertAlign w:val="superscript"/>
        </w:rPr>
        <w:t>6</w:t>
      </w:r>
      <w:r>
        <w:rPr>
          <w:rFonts w:eastAsia="Times New Roman"/>
          <w:sz w:val="20"/>
        </w:rPr>
        <w:t xml:space="preserve">Aking sinabi, “Ano iyon?” Kanya namang sinabi, “Ito ang efa na dumarating.” At kanyang sinabi, “Ito ang kanilang anyo sa buong lupain.” </w:t>
      </w:r>
      <w:r>
        <w:rPr>
          <w:rFonts w:eastAsia="Times New Roman"/>
          <w:sz w:val="20"/>
          <w:vertAlign w:val="superscript"/>
        </w:rPr>
        <w:t>7</w:t>
      </w:r>
      <w:r>
        <w:rPr>
          <w:rFonts w:eastAsia="Times New Roman"/>
          <w:sz w:val="20"/>
        </w:rPr>
        <w:t xml:space="preserve">At narito, ang tinggang panakip ay itinaas at may isang babaing nakaupo sa gitna ng efa! </w:t>
      </w:r>
      <w:r>
        <w:rPr>
          <w:rFonts w:eastAsia="Times New Roman"/>
          <w:sz w:val="20"/>
          <w:vertAlign w:val="superscript"/>
        </w:rPr>
        <w:t>8</w:t>
      </w:r>
      <w:r>
        <w:rPr>
          <w:rFonts w:eastAsia="Times New Roman"/>
          <w:sz w:val="20"/>
        </w:rPr>
        <w:t xml:space="preserve">Kanyang sinabi, “Ito ang Kasamaan.” Kanyang itinulak itong pabalik sa gitna ng efa, at ipinatong ang pabigat na tingga sa bunganga niyon. </w:t>
      </w:r>
      <w:r>
        <w:rPr>
          <w:rFonts w:eastAsia="Times New Roman"/>
          <w:sz w:val="20"/>
          <w:vertAlign w:val="superscript"/>
        </w:rPr>
        <w:t>9</w:t>
      </w:r>
      <w:r>
        <w:rPr>
          <w:rFonts w:eastAsia="Times New Roman"/>
          <w:sz w:val="20"/>
        </w:rPr>
        <w:t xml:space="preserve">Itinaas ko ang aking paningin, aking nakita, at lumalapit ang dalawang babae! Ang hangin ay nasa kanilang mga pakpak; sila nga'y may mga pakpak na gaya ng mga pakpak ng tagak at kanilang itinaas ang efa sa pagitan ng lupa at langit. </w:t>
      </w:r>
      <w:r>
        <w:rPr>
          <w:rFonts w:eastAsia="Times New Roman"/>
          <w:sz w:val="20"/>
          <w:vertAlign w:val="superscript"/>
        </w:rPr>
        <w:t>10</w:t>
      </w:r>
      <w:r>
        <w:rPr>
          <w:rFonts w:eastAsia="Times New Roman"/>
          <w:sz w:val="20"/>
        </w:rPr>
        <w:t xml:space="preserve">Nang magkagayo'y sinabi ko sa anghel na nakikipag-usap sa akin, “Saan nila dadalhin ang efa?” </w:t>
      </w:r>
      <w:r>
        <w:rPr>
          <w:rFonts w:eastAsia="Times New Roman"/>
          <w:sz w:val="20"/>
          <w:vertAlign w:val="superscript"/>
        </w:rPr>
        <w:t>11</w:t>
      </w:r>
      <w:r>
        <w:rPr>
          <w:rFonts w:eastAsia="Times New Roman"/>
          <w:sz w:val="20"/>
        </w:rPr>
        <w:t>Sinabi niya sa akin, “Sa lupain ng Sinar upang ipagtayo ito ng bahay doon; at kapag ito'y naihanda na, ilalagay ito doon sa patungan n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ong ito na nagnanakaw at nagsisinungaling sa pangalan ng Diyos at gumagamit ng sistema ng pagsamba sa Bahay ng Diyos ay pinarurusahan at inaali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lipat na ito sa mga Kultong Misteryo ng Babilonia ay nangyari, at noong ika-20 siglo ay sinakop nito ang mga Iglesia ng Diyos sa pamamagitan ng Kalendaryong Hill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ta natin itong nangyari sa Juda at sa mga huling araw noong ika-20 siglo sa mga Iglesia ng Diyos. Nakita natin itong itinatag sa gitna ng bayan ng Diyos, at ang kanilang mga ministro ay nagsinungaling sa kanila, at ang kanilang mga tao ay nagnais na manatili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apaliwanag na natin ngayon kung paano nailagay ang sistemang Babilonia sa loob ng bay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pel na ito ay tumatalakay sa maling doktrina ng Kalendaryong Hillel na ginagamit ng mga Modernong Judio at mga sangay ng WC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mga tanong na dapat itanong at sagutin ng sinumang seryosong estudyante ng Biblia o tagasunod ng Diyos at ang Biblia ay magtatanong at sasagutin din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ilan nagsimulang ipatupad ang Kalendaryong Hillel? Ano ang batayan nito?</w:t>
        <w:b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Bakit iba ang mga intercalation nito sa lumang sistema ng Kalendaryo ng Templo ayon sa mga pang-ugnay at pati na rin sa mga pagtatakda ng Iglesia ng Diyos para sa Hapunan ng Panginoon noong ika-20 siglo?</w:t>
      </w:r>
    </w:p>
    <w:p>
      <w:pPr>
        <w:pStyle w:val="Normal"/>
        <w:ind w:right="20" w:hanging="0"/>
        <w:rPr>
          <w:rFonts w:eastAsia="Times New Roman"/>
          <w:szCs w:val="24"/>
        </w:rPr>
      </w:pPr>
      <w:r>
        <w:rPr>
          <w:rFonts w:eastAsia="Times New Roman"/>
          <w:szCs w:val="24"/>
        </w:rPr>
        <w:br/>
        <w:t>Paano natin malalaman ng tiyak na hindi ito ginamit noong panahon ng Templo?</w:t>
        <w:br/>
        <w:br/>
        <w:t>Kailan ginawa ang mga huling pagbabago nito at sino ang gumawa?</w:t>
        <w:br/>
        <w:br/>
        <w:t xml:space="preserve">Ano ang mga parusa ayon sa Kautusan ng Diyos para sa paggamit ng Kalendaryong Hillel o anumang iba pang sistema na hindi ayon sa Kautusan ng Diyos?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mga tiyak at malinaw na mga parusa para sa paggamit ng Kalendaryong Hillel o Modernong Judio, at maaari  itong magdulot ng pagkawala ng karapatan ng sinumang miyembro ng Iglesia ng Diyos sa Unang Pagkabuhay na Mag-uli at ito'y napakahalag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ang taon sa Kalendaryong Hebreo ay karaniwang labindalawang buwan na nagsisimula mula sa Abib o Nisan. Ang mga buwan ay Nisan, Iyar, Sivan, Tammuz, Av, Elul, Tishrei, Cheshvan, Kislev, Tevet, Sh'vat, at Ad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Modernong Kalendaryong Judio, ang taon ay nagsisimula sa Tishrei at ang Babilonia Rosh HaShanah ay ipinagdiriwang sa Tishrei, na salungat sa Kautusan ng Bibl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lendaryo ng Templo (at ang Kalendaryo na sinusundan ng CCG) ay may kalendaryo na karaniwang labindalawang buwan.</w:t>
        <w:br/>
        <w:br/>
        <w:t>Ang Adar II, ang karagdagang buwan, ay initercalate sa pitong taon sa bawat labing siyam na taon. Mga Taon: 2, 5, 7, 10, 13, 15, 18.</w:t>
        <w:br/>
        <w:br/>
        <w:t>Ang mga taon 2, 5, at 13 ay ang pinaka-maagang posibleng taon, at nangangahulugan ito na ang ika-7 buwan ay maaaring magsimula sa pinakamaaga ng 31 Agosto, o 1, 2, 3 ng Setyembre.</w:t>
        <w:br/>
        <w:br/>
        <w:t>Mayroong 17 na beses sa 100 na taon (2 mga Jubileo) na nangyayari ang intercalation na ito. Ang mga Jubileo ay nasa mga taon 27 at 77 ng Kasalukuyan o Modernong Era; kaya't mga taon 1927, 1977, at 202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mga 17 na taon:</w:t>
      </w:r>
    </w:p>
    <w:p>
      <w:pPr>
        <w:pStyle w:val="Normal"/>
        <w:rPr>
          <w:rFonts w:eastAsia="Times New Roman"/>
          <w:szCs w:val="24"/>
        </w:rPr>
      </w:pPr>
      <w:r>
        <w:rPr>
          <w:rFonts w:eastAsia="Times New Roman"/>
          <w:szCs w:val="24"/>
        </w:rPr>
        <w:t>1929, 1932, 1940, 1948, 1951, 1959,</w:t>
        <w:br/>
        <w:t>1967, 1970, 1978, 1986, 1989, 1997,</w:t>
        <w:br/>
        <w:t>2005, 2008, 2016, 2024, 2027.</w:t>
        <w:br/>
        <w:br/>
        <w:t>Ang mga taong ito ay mula Marso hanggang Marso. Sa mga taong ito, ang Kalendaryong Hillel ay ISANG BUWAN na mas huli kaysa sa Kalendaryo ng Templo at siyang ginagamit ng CC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umusunod ay impormasyon mula sa isang tipikal na Kalendaryong Hillel. Sinasabi nila ang salitang IPINAGPALIBAN.</w:t>
        <w:br/>
        <w:br/>
        <w:t>Kapag nakalkula na ang petsa ng Molad ng Tishrei (o Tishri), may ilang karagdagang konsiderasyon na kailangan isaalang-alang upang matukoy ang aktwal na petsa ng Rosh HaShanah (ang Bagong Taon ng Tishrei). Ang mga konsiderasyong ito ay maaaring magdulot ng pagkaantala sa aktwal na petsa ng 1 Tishrei mula sa petsa ng Molad Tishrei. Mayroong apat na ganitong pagpapaliban:</w:t>
        <w:br/>
        <w:br/>
        <w:t>Una, kung ang oras ng Molad ng Tishrei ay higit sa 18 hours mula sa simula ng araw, ang Rosh HaShanah ay ipinagpaliban sa susunod na araw. Ito ay marahil batay sa katotohanan na ang bagong buwan ay hindi maaring masaksihan hanggang sa susunod na araw.</w:t>
        <w:br/>
        <w:br/>
        <w:t>Pangalawa, para lamang sa mga karaniwang taon, kung ang Molad ng Tishrei ay bumagsak sa Martes at lampas sa siyam na oras at 204 na halakhim mula sa simula ng araw, ang Rosh HaShanah ay ipinagpaliban sa susunod na araw. Ang patakarang ito ay naglalayong maiwasan ang sitwasyon kung saan ang mga pagkaantala para sa susunod na taon ay magreresulta sa isang taon na tatagal ng 356 na araw.</w:t>
        <w:br/>
        <w:br/>
        <w:t>Pangatlo, para lamang sa mga taon na sumusunod sa mga leap year, kung ang Molad Tishrei ay tumapat ng Lunes at lampas sa 15 hours at 589 na halakhim mula sa simula ng araw, ang Rosh HaShanah ay ipinagpaliban sa susunod na araw. Ang patakarang ito ay naglalayong maiwasan ang sitwasyon na mangangailangan na ang nakaraang taon ay maging 352 na araw lamang.</w:t>
        <w:br/>
        <w:br/>
        <w:t>Sa huli, kung ang Rosh HaShanah ay tumapat ng Linggo, Miyerkules, o Biyernes, ito ay ipinagpapaliban sa susunod na araw. Kasama ng isa sa mga nakaraang pagkaantala, ang Rosh HaShanah ay maaaring ipagpaliban ng hanggang dalawang araw. Ang pagkaantala na ito ay naglalayong maiwasan ang ilang mga kapistahan na bumagsak sa Araw 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nasa sistema ng WCG ay lahat nagkasala sa pagsunod sa Kalendaryong Hillel. Gayundin ang mga Nigerian na nauugnay kay Dugger sa Jerusalem.</w:t>
        <w:br/>
        <w:br/>
        <w:t xml:space="preserve">Marami ang hindi nakakaalam, ngunit sila'y nagkasala pa rin. Ngayon, mayroon tayong pagpipilian na gagawin. Ngayon ay nagsisimula na natin </w:t>
      </w:r>
      <w:r>
        <w:rPr>
          <w:rFonts w:eastAsia="Times New Roman"/>
          <w:i/>
          <w:szCs w:val="24"/>
        </w:rPr>
        <w:t>malaman</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lendaryong Hillel ay nagtatakda ng taon mula sa Tishrei, ang ika-7 buwan.</w:t>
        <w:br/>
        <w:br/>
        <w:t>Gayunpaman, hindi ba sinasabi ng Kasulatan na tinutukoy ito mula sa Abib/Nisan? Oo sinasabi nito sa Exodo 12:2 at Esther 3:7. Ang Babilonia Rosh HaShanah ay nangangahulugang "ang pinuno ng taon" at direktang salungat sa Kautusan ng Diyos.</w:t>
        <w:br/>
        <w:br/>
        <w:t>Walang sinuman ang may karapatang ipagpaliban ang mga araw ng Kalendaryo ng Diyos sa anumang kadahil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nuntunan sa pagpapaliban ng Rosh HaShanah ay isang pagbabago ng nakatakdang aritmetik na tradisyunal na Kalendaryong Judio na ipinatupad sa ilalim ni Punong Rabbi Hillel II noong 358 CE. Hindi ito umiiral sa Juda o sa mga Iglesia ng Diyos o saanman bago ang 358 CE.</w:t>
        <w:br/>
        <w:br/>
        <w:t>Hindi nila ginamit ang kalendaryong lunar crescent na nakabase sa pagmamasid na ipinakilala ng mga Fariseo matapos ang pagbagsak ng Templo noong 70 CE.</w:t>
        <w:br/>
        <w:br/>
        <w:t>Sa halip, ang kalendaryong nakabase sa pagmamasid ay nagbabago ng haba ng mga buwan sa 29 araw kung ang bagong lunar crescent ay nakita sa paglubog ng araw sa katapusan ng ika-29 araw, o 30 araw kung hindi.</w:t>
        <w:br/>
        <w:br/>
        <w:t>Sa kabilang banda, binanggit ng Talmud Bavli sa tractate Rosh HaShanah na ang Hukuman (Sanhedrin calendar committee mula sa Jamnia atbp.) ay gumagamit ng pananakot sa mga saksi na nakakita ng makikita nacrescent upang bawiins o lituhin ang kanilang testimonya o upang i-disqualify sila kung hindi ang Rosh HaShanah ay magiging banal sa Miyerkules o Biyernes (tingnan ang patakaran #1 sa ibaba).</w:t>
        <w:br/>
        <w:br/>
        <w:t>Gayundin, ang Kalendaryong Tsino, batay sa mga astronomikal na algoritmo para sa longhitud ng Araw at Buwan, ay nagbabago ng haba ng mga buwan mula 29 hanggang 30 araw depende sa tinukoy na sandali ng aktwal na lunar conjunctions.</w:t>
        <w:br/>
        <w:br/>
        <w:t>Ang Modernong Kalendaryong Judio ay mayroong tiyak na haba ng mga buwan, ngunit kailangang may magbago upang maiakma ang hindi buo na karaniwang haba ng molad (na kumakatawan sa karaniwan siklo ng buwan), na katumbas ng 29 na araw 12 hours 44 minuto at 1 bahagi (ang bawat "bahagi" ay katumbas ng 3+1/3 segundo = 1/18 ng isang minuto), ito ay nakakamit sa pamamagitan ng pag-aayos ng haba ng dalawang buwan pagkatapos ng nakaraang buwan ng Tishrei, na iyon ay Cheshvan at Kislev, ayon sa mga sumusunod na apat na patakar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1. Molad Zakein: Kung ang molad ng Tishrei ay tumapat o pagkatapos ng tanghali, ipagpaliban ang Rosh HaShanah sa susunod na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2. Lo ADU Rosh: Kung ang molad ng Tishrei ay tumapat sa Linggo, Miyerkules, o Biyernes, ipagpaliban ang Rosh HaShanah sa susunod na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3. Kung ang molad ng Tishrei para sa isang non-leap year (12 buwan) ay bumagsak sa Martes sa o pagkatapos ng 9 hours at 204 na bahagi, ipagpaliban ang Rosh Hashanah sa Huweb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4. Kung ang molad ng Tishrei pagkatapos ng leap year (13 buwan) ay bumagsak sa Lunes sa o pagkatapos ng 15 hours at 589 na bahagi, ipagpaliban ang Rosh Hashanah sa Mart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b/>
          <w:szCs w:val="24"/>
        </w:rPr>
        <w:t>Ang Nakikita ng Bagong Lunar Crescent sa Rosh HaShanah</w:t>
        <w:br/>
        <w:br/>
      </w:r>
      <w:r>
        <w:rPr>
          <w:rFonts w:eastAsia="Times New Roman"/>
          <w:szCs w:val="24"/>
        </w:rPr>
        <w:t>Sinabi ni Rambam sa *Hilchot Kiddush HaChodesh* (literal na isinasalin bilang "Ang mga Batas ng Pagpapabanal ng Bagong Buwan") na ang dahilan para sa mga pagpapaliban ay may kinalaman sa likas na katangian ng mga karaniwang kalkulasyong astronomikal na ginagamit para sa molad, sa puntong 7 ng kabanata 7, na hindi tuwirang ipinapahiwatig na ang mga pagkaantala ay naglalapit ng petsa ng Rosh HaShanah sa aktwal na lunar conjunctions.</w:t>
        <w:br/>
        <w:br/>
        <w:t>Sa susunod na pahayag, gayunpaman, siya ay nagkakasalungatan sa sarili sa pamamagitan ng pagbuo ng palagay na ang mga pagkaantala ay nagpapataas ng posibilidad na ang lunar crescent ay magiging nakikita sa paglubog ng araw sa simula ng Rosh HaShanah (puntong 8 ng kabanata 7).</w:t>
        <w:br/>
        <w:br/>
        <w:t>Ang mga katangiang ito ay magkasalungat.</w:t>
        <w:br/>
        <w:br/>
        <w:t>Ang aktwal na lunar conjunctions ay nauuna sa nakikitang bagong lunar crescent ng 1 hanggang 3 araw.</w:t>
        <w:br/>
        <w:br/>
        <w:t>Kung ang mga pagpapaliban ay magdadala ng Rosh HaShanah na mas malapit sa aktwal na lunar conjunction, kailangan nilang bawasan ang posibilidad ng pagmamasid ng bagong crescent sa pista opisyal .</w:t>
        <w:br/>
        <w:br/>
        <w:t>Sa kabilang banda, kung ang layunin ay dagdagan ang posibilidad ng pagmamasid ng bagong lunar crescent sa Rosh HaShanah, ito ay maaari lamang makamit sa pamamagitan ng mga pagkaantala kaugnay sa aktwal na lunar conjunctions. Ang astronomikal na pagsusuri ng mga dalas ng nakikitang crescent sa Rosh HaShanah ay magbubunyag kung aling alternatibo ang tama, gaya ng sumusun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kayahang makita ang lunar crescent ay nagbabago batay sa mga kondisyon ng panahon, ulap, alikabok sa himpapawid at kalinawan (lalo na sa kanlurang direksyon), temperatura, halumigmig, kalapit at kanlurang polusyon ng liwanag, at lokal na elevation na may walang hadlang na tanawin ng horizon.</w:t>
        <w:br/>
        <w:br/>
        <w:t>Sa astronomiya nakadepende ito sa  sukat at liwanag ng buwan, ang pagkakahiwalay nito mula sa Araw, at sa taas ng lugar sa abot-tanaw sa paglubog ng araw.</w:t>
        <w:br/>
        <w:br/>
        <w:t>Ang mga salik ng tao ay kinabibilangan ng pagiging may sapat na gulang ng tagamasid, katapatan, katinuan, kalinawan ng paningin at stereoscopic na pagtingin, pigmentation ng iris at diyametro ng pupil, karanasan at paghahanda, at ang paggamit ng mga optikal na tulong tulad ng teleskopyo o binoculars.</w:t>
        <w:br/>
        <w:br/>
        <w:t>Makatutulong din ng malaki ang malaman eksakto kung kailan at saan titingin, at pagkatapos ay talagang tumingin sa tamang posisyon sa langit!</w:t>
        <w:br/>
        <w:br/>
        <w:t>Kapag ang bagong lunar cresent ay napakababa ng liwanag, maaaring makita lamang ito sa mas sensitibong peripheral na paningin, sa halip na sa pinakamatalas na sentral na kulay na paningin.</w:t>
        <w:br/>
        <w:br/>
        <w:t>Sa ganitong mga kaso, maaaring makita ito kapag tumingin nang bahagyang patagilid mula sa posisyon nito, pagkatapos ay lumingon palayo, at pagkatapos ay bumalik m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s madali ang pagsunod sa oras ng Conjunction. Pansinin ang layunin at simbolismo ng conjunction.</w:t>
        <w:br/>
        <w:t>Ang Nag-iisang Tunay na Diyos ay HINDI NAKIKITA.</w:t>
        <w:br/>
        <w:t>Ang BAGONG BUWAN ay HINDI NAKIKITA at pagkatapos ang lumalaking buwan ay kumakatawan sa apocalipsis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osibilidad ng maling pagtingin para sa isang karaniwang tagamasid ay tinatayang nasa 15%; kaya't ang mga kalendaryong nakabatay sa obserbasyon na umaasa sa ilang positibong pagtingin mula sa malaking bilang ng mga tagamasid ay halos palaging nagsisimula nang maaga dahil sa pagkakamali.</w:t>
        <w:br/>
        <w:br/>
        <w:t>Ang mga maling pagtingin ay maaari namang pabulaanan kung ang Buwan ay talagang nasa ibaba ng horizon o nauna sa aktwal na lunar conjunction sa sandaling ipinahayag na nakita ang bagong lunar crescent.</w:t>
        <w:br/>
        <w:br/>
        <w:t>Kung ang sandali ng aktwal na lunar conjunction ay kilala nang may magandang katumpakan (mas mabuti pa sa ±1 minuto ay madaling kalkulahin), kung gayon ang patotoo na nagsasabing may pagtingin sa bagong lunar crescent na mas mababa sa 18 hours pagkatapos nito ay lubhang kaduda-dud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nsinin ang aralin na ito sa mga epekto ng Hillel na nagpapakita ng pagkakamali nito : </w:t>
      </w:r>
      <w:hyperlink r:id="rId5">
        <w:r>
          <w:rPr>
            <w:rStyle w:val="InternetLink"/>
            <w:rFonts w:eastAsia="Times New Roman"/>
            <w:i/>
            <w:szCs w:val="24"/>
          </w:rPr>
          <w:t>Bakit Napakahuli ng Paskuwa noong 1997? (No. 239)</w:t>
        </w:r>
      </w:hyperlink>
      <w:r>
        <w:rPr>
          <w:rFonts w:eastAsia="Times New Roman"/>
          <w:szCs w:val="24"/>
        </w:rPr>
        <w:t>.</w:t>
        <w:br/>
        <w:br/>
        <w:t xml:space="preserve">Ang artikulong ito ay inilathala sa Jewish Bible Quarterly, Volume 25, No. 1, 1997 at muling inilimbag nang may pahintulot. Ang Jewish Bible Association ay mayroong website sa </w:t>
      </w:r>
      <w:hyperlink r:id="rId6">
        <w:r>
          <w:rPr>
            <w:rStyle w:val="InternetLink"/>
            <w:rFonts w:eastAsia="Times New Roman"/>
            <w:szCs w:val="24"/>
          </w:rPr>
          <w:t>http://www.jewishbible.org/</w:t>
        </w:r>
      </w:hyperlink>
      <w:r>
        <w:rPr>
          <w:rFonts w:eastAsia="Times New Roman"/>
          <w:szCs w:val="24"/>
        </w:rPr>
        <w:t>.</w:t>
        <w:br/>
        <w:br/>
      </w:r>
    </w:p>
    <w:p>
      <w:pPr>
        <w:pStyle w:val="Normal"/>
        <w:ind w:right="20" w:hanging="0"/>
        <w:rPr>
          <w:rFonts w:eastAsia="Times New Roman"/>
          <w:szCs w:val="24"/>
        </w:rPr>
      </w:pPr>
      <w:r>
        <w:rPr>
          <w:rFonts w:eastAsia="Times New Roman"/>
          <w:szCs w:val="24"/>
        </w:rPr>
        <w:t>Ang pagsunod sa Hillel Calendar ay agad nagdudulot ng pagpaliban. maipagpaliban nila ang Conjunction patungo sa Crescent at maging sa mga araw pagkatapos nito.</w:t>
        <w:br/>
        <w:br/>
        <w:t>Ang pagiging 'pinahintulutan' ng isang Rabbi na gawin iyon ay malayo sa pagkakaroon ng pahintulot ayon sa Kautusan ng Diyos. Sundin a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Intercalation ng Kalendaryo ng Templo v Hillel</w:t>
      </w:r>
    </w:p>
    <w:p>
      <w:pPr>
        <w:pStyle w:val="Normal"/>
        <w:ind w:right="20" w:hanging="0"/>
        <w:rPr>
          <w:rFonts w:eastAsia="Times New Roman"/>
          <w:szCs w:val="24"/>
        </w:rPr>
      </w:pPr>
      <w:r>
        <w:rPr>
          <w:rFonts w:eastAsia="Times New Roman"/>
          <w:szCs w:val="24"/>
        </w:rPr>
        <w:t>Narito ang listahan ng mga taon na ipinapasok ng Kalendaryo ng Templo kumpara sa mga taon na ipinapasok at ipinagpapaliban ng Kalendaryo ni Hillel sa isang Jubileo. Ipapakita nito ang Kalendaryong Babilonia laban sa tunay na Kalendaryo ng Templo. Ang sinumang sumusunod sa Hillel ay sumusunod sa sistemang Babilon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Muli nating ilista ang ilang "Mga Panuntunan/Obserbasyon."</w:t>
        <w:br/>
        <w:br/>
        <w:t>Tungkol sa 19 Taong Siklo para sa Intercalations ng Adar 2.</w:t>
        <w:br/>
        <w:br/>
      </w:r>
      <w:r>
        <w:rPr>
          <w:rFonts w:eastAsia="Times New Roman"/>
          <w:szCs w:val="24"/>
        </w:rPr>
        <w:t>Ang 100 taon ng dalawang Jubileo mula 1928 hanggang 2027:</w:t>
        <w:br/>
        <w:t>Mayroong Limang 19 Taon na Siklo at 5 taon sa Dalawang Jubileo (100 taon).</w:t>
        <w:br/>
        <w:br/>
        <w:t>Ang ika-2, ika-5, ika-13 taon ng bawat 19 na taon na ikot ay ang pinakamaagang petsa na posible.</w:t>
      </w:r>
    </w:p>
    <w:p>
      <w:pPr>
        <w:pStyle w:val="Normal"/>
        <w:ind w:right="20" w:hanging="0"/>
        <w:rPr>
          <w:rFonts w:eastAsia="Times New Roman"/>
          <w:szCs w:val="24"/>
        </w:rPr>
      </w:pPr>
      <w:r>
        <w:rPr>
          <w:rFonts w:eastAsia="Times New Roman"/>
          <w:szCs w:val="24"/>
        </w:rPr>
        <w:br/>
        <w:t>Ang mga petsang ito ay naghihiwalay sa Kalendaryong Hillel mula sa Kalendaryo ng Templo ng ISANG BUWAN.</w:t>
        <w:br/>
        <w:br/>
        <w:t>Mayroong 17 beses na nangyari ang mga pinakamaagang petsang ito sa panahong ito ng 100 taon.</w:t>
        <w:br/>
        <w:br/>
        <w:t>Para sa lohikal na pagkakapare-pareho, binilang namin mula sa Jubileo noong 1927 na ika-50 taon.</w:t>
        <w:br/>
        <w:br/>
        <w:t>1928------Taon 1 ng susunod na 50 taon hanggang 1977</w:t>
        <w:br/>
        <w:t>1978------Taon 1 ng susunod na 50 taon hanggang 2027</w:t>
        <w:br/>
        <w:br/>
        <w:t>Mayroong 37 Adar II o We Adar, kapag ang ika-13 na buwan ay idinadagdag para sa intercalate.</w:t>
        <w:br/>
        <w:br/>
        <w:t>Sa 37 taon na ito, 17 ang pinakamaagang petsa na posible.</w:t>
        <w:br/>
        <w:br/>
        <w:t>Ang Unang Bagong Buwan ng taon sa 1 Abib ay hindi kailanman mas maaga sa 7 Marso at ito ay sa panahong iyon noong 1970 at 1989. Noong 2008 ito ay 8 Marso at sa 2027 ito ay magiging 8 Marso. Noong 1997 ito ay 9 Marso.</w:t>
        <w:br/>
        <w:br/>
        <w:t>Ang Ikapitong Buwan, 1 Tishri, ay hindi kailanman mas maaga sa 31 Agosto, ngunit maaari itong maging kasing aga ng petsang iyon at ito ay nangyari noong 1970, 1989, 2008, at magiging sa 2027.</w:t>
        <w:br/>
        <w:br/>
        <w:t>Ang Bagong Buwan ng Bagong Taon sa 1 Abib ay hindi kailanman huli sa 5 Abril.</w:t>
        <w:br/>
        <w:br/>
        <w:t>Ang Bagong Buwan ng Ikapitong Buwan ay hindi kailanman huli sa 29 Setyembre.</w:t>
        <w:br/>
        <w:br/>
        <w:t>Ito ay hindi kailanman sa Oktubre.</w:t>
        <w:br/>
        <w:br/>
        <w:t>Ang mga kalendaryo mula sa WCG mula noong mga 1968 ay nagpapakita:</w:t>
        <w:br/>
        <w:t>Ang Marso 12 at Setyembre 5 ay ang pinakaunang petsa kung saan napagmasdan ng WCG ang ika-1 ng Abib at Tishri.</w:t>
        <w:br/>
        <w:br/>
        <w:t>Ang Bagong Buwan ng Marso 12, 1975, ang WCG ay naobserbahan sa ipinagpaliban noong Marso 13.</w:t>
        <w:br/>
        <w:t>Ang Bagong Buwan ng Setyembre 5, 1975 ang Ikapitong buwan, ang WCG ay naobserbahan noong Setyembre 6, 1975.</w:t>
        <w:br/>
        <w:br/>
        <w:t>Anumang petsa bago ang Marso 12 o Setyembre 5, naobserbahan ang WCG pagkaraan ng isa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Paano natin nalalaman sa kasaysayan na ang kalendaryong ginagamit ngayon ay nagmula sa Babilonia, na isang pagan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ilang pangunahing pananaliksik sa mga ensiklopedya ng Judaiko o iba pang mga ensiklopedya ay magpapakita na dalawang Babilonyong Rabbi noong 344 CE ang nagdala ng batayan ng kalendaryo sa Punong Rabbi, at noong 358 CE, inilabas ni Rabbi Hillel II ang Hillel Calendar. </w:t>
      </w:r>
      <w:r>
        <w:rPr>
          <w:rFonts w:eastAsia="Times New Roman"/>
          <w:szCs w:val="24"/>
        </w:rPr>
        <w:t>Mali ito nang ilabas at patuloy nilang binago hanggang kay Maimonides noong Ikalabindalawang siglo.</w:t>
        <w:br/>
        <w:br/>
        <w:t>Kapag pinag-aralan natin ang isyu ng mga intercalation ng Kalendaryong Hillel, matutuklasan natin na ang sistemang Babilonia ang ginagamit. Ang nakatakdang sistemang intercalary na ito ay ginawa noong Ika-6 na siglo BCE at ito ay isang kilalang katotohanan sa kasaysayan.  Ayon sa Kalendaryong Babilonia, ito ang taon 5776 na ayon sa sistema ng Hillel. Ang kronolohiya ng Biblia ay nagpapakita na ito ang Taon 5988 mula sa pagsasara ng Eden tatlumpung taon pagkatapos ng paglalang kay Adan noong 4004 BCE.</w:t>
        <w:br/>
        <w:br/>
        <w:t xml:space="preserve">Ngayong taon (2015), ang ikapitong buwan ay mali ng isang araw. Ibig sabihin nito na ang Araw ng Pagtubos ay ipinagdiriwang sa maling araw, at ang parusa ay ang pagputol mula sa Israel. </w:t>
      </w:r>
      <w:r>
        <w:rPr>
          <w:rFonts w:eastAsia="Times New Roman"/>
          <w:szCs w:val="24"/>
          <w:lang w:val="fr-CA"/>
        </w:rPr>
        <w:t>Sa ilang taon at isang Paskuwa, sa bihirang pagkakataon, ay natapat sa tamang araw (e.g. 2013/14). Hindi na muli mangyayari ito sa loob ng mahabang panahon.</w:t>
        <w:br/>
        <w:br/>
        <w:t xml:space="preserve">Ang intercalary na kalendaryo ng taga-Babilonia ay hindi tugma sa kasaysayan at petsa ng Biblia, kaya ang mga Modernong Judio ay may ilang daang taon na kulang sa 4004 BCE na siyang petsa ng Paglalang kay adan ayon sa Biblia (tingnan ang aralin na </w:t>
      </w:r>
      <w:hyperlink r:id="rId7">
        <w:r>
          <w:rPr>
            <w:rStyle w:val="InternetLink"/>
            <w:rFonts w:eastAsia="Times New Roman"/>
            <w:i/>
            <w:szCs w:val="24"/>
            <w:lang w:val="fr-CA"/>
          </w:rPr>
          <w:t>Balangkas ng Talaan ng Oras ng Panahon (No. 272)</w:t>
        </w:r>
      </w:hyperlink>
      <w:r>
        <w:rPr>
          <w:rFonts w:eastAsia="Times New Roman"/>
          <w:szCs w:val="24"/>
          <w:lang w:val="fr-CA"/>
        </w:rPr>
        <w:t>).</w:t>
        <w:br/>
        <w:br/>
        <w:t>Dahil dito, ang kalendaryong Babilonyo ay nag-iintercalate sa maling mga taon, at ang Kalendaryong Hillel ay hindi lamang pagan, kundi itinatakda rin nito ang mga kapistahan sa maling buwan halos 40% ng panahon. Ang mga pagpapaliban ay dumagdag sa problema, at ibig sabihin nito na ang Kalendaryong Hillel ay halos palaging mali at bihira lamang tam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Kalendaryong Hillel ay pagan, at ang mga sumusunod dito ay mali ang kalendaryong sinusunod sa lahat ng panahon sa WCG at mga sumunod na mga organisasyon tulad ng LCG, PCG, UCG, COG awa, CGG, CBCG, Continuing COG, RCG, at marami pang iba. Ang CCG lamang ang natatanging COG na tama ang pagsunod sa Sinaunang Kalendaryo ng Templo at nagdiriwang ng mga Bagong Buwan ayon sa ginawa sa Sistema ng Templo at ng mga naunang Iglesia ng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lang w:val="fr-CA"/>
        </w:rPr>
      </w:pPr>
      <w:r>
        <w:rPr>
          <w:rFonts w:eastAsia="Times New Roman"/>
          <w:b/>
          <w:szCs w:val="24"/>
          <w:lang w:val="fr-CA"/>
        </w:rPr>
        <w:t>Rosh HaShanah</w:t>
      </w:r>
    </w:p>
    <w:p>
      <w:pPr>
        <w:pStyle w:val="Normal"/>
        <w:ind w:right="20" w:hanging="0"/>
        <w:rPr>
          <w:rFonts w:eastAsia="Times New Roman"/>
          <w:szCs w:val="24"/>
        </w:rPr>
      </w:pPr>
      <w:r>
        <w:rPr>
          <w:rFonts w:eastAsia="Times New Roman"/>
          <w:szCs w:val="24"/>
          <w:lang w:val="fr-CA"/>
        </w:rPr>
        <w:t xml:space="preserve">Ang Rosh Hashanah ay ang pagdiriwang ng Bagong Taon ng mga Babilonia na nagsisimula sa ikapitong buwan. </w:t>
      </w:r>
      <w:r>
        <w:rPr>
          <w:rFonts w:eastAsia="Times New Roman"/>
          <w:szCs w:val="24"/>
        </w:rPr>
        <w:t>Hindi ito pumasok sa Judaismo hanggang sa katapusan ng ikatlong siglo CE, bago lamang ang pag-aampon ng Kalendaryong Hillel. Iyon ang dahilan kung bakit ang Kalendaryong Hillel ay nagbibilang pabalik mula sa Molad ng Tishri, na taliwas sa Kautusan ng Diyos.</w:t>
        <w:br/>
        <w:br/>
        <w:t xml:space="preserve">Sinabi ni Rabbi Kohn ang oras ng pag-aampon ng Rosh HaShanah sa akda noong 1894 na </w:t>
      </w:r>
      <w:r>
        <w:rPr>
          <w:rFonts w:eastAsia="Times New Roman"/>
          <w:i/>
          <w:szCs w:val="24"/>
        </w:rPr>
        <w:t>Die Sabbatharier in Siebenburgen</w:t>
      </w:r>
      <w:r>
        <w:rPr>
          <w:rFonts w:eastAsia="Times New Roman"/>
          <w:szCs w:val="24"/>
        </w:rPr>
        <w:t xml:space="preserve"> (</w:t>
      </w:r>
      <w:r>
        <w:rPr>
          <w:rFonts w:eastAsia="Times New Roman"/>
          <w:i/>
          <w:szCs w:val="24"/>
        </w:rPr>
        <w:t>Sabbatarians in Transylvania</w:t>
      </w:r>
      <w:r>
        <w:rPr>
          <w:rFonts w:eastAsia="Times New Roman"/>
          <w:szCs w:val="24"/>
        </w:rPr>
        <w:t xml:space="preserve"> CCG Publishing, 1998). Isinalin ang libro sa Ingles at inilathala ng CCG Publishing noong 1998 sa Ingl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lan sa mga tagapagtanggol ng Hillel mula sa mga Judio ay nagtatangkang ipahayag na inalis ng Konseho ng Nicea ang Kalendaryo ng mga Judio, na isang ganap na kathang-isip na layong suportahan si Hillel sa mga Iglesia ng Ikadalawampung Siglo. Ang Konseho ng Nicea ay tumutok sa pag-ayos ng mga petsa ng Easter mula sa mga panloob na alitan nito (na kabaligtaran ng Paskuwa ng Quarto Deciman) at nagpasya silang ilagay ang awtoridad sa Alexandria. Isa sa mga gawa-gawang artikulo ay talagang nagpapahayag na sinubukan ng Nicea na "ipagbawal ang kalendaryo ng langit." Dahil ang mga kanon ng 325 ay lahat nawasak noong 327, wala tayong tunay na ideya kung ano ang kanilang pinagpasyahan. Ang mga resolusyon ukol sa Pasko ng Pagkabuhay ay lahat nakabatay sa pagsamba sa diyos na si Attis, na ang pagdiriwang ay nagmula sa Biyernes kung kailan siya diumano'y pinatay hanggang sa Linggo kung kailan siya diumano'y muling nabuhay mula sa Hades sa pamamagitan ng diyosang si Cybele. Ang Easter ay isang pagdiriwang na nakapangalan sa diyosang paganong si Easter o Ishtar at walang kinalaman sa Cristo (tingnan ang aralin na </w:t>
      </w:r>
      <w:hyperlink r:id="rId8">
        <w:r>
          <w:rPr>
            <w:rStyle w:val="InternetLink"/>
            <w:rFonts w:eastAsia="Times New Roman"/>
            <w:i/>
            <w:szCs w:val="24"/>
          </w:rPr>
          <w:t>Pinagmulan ng Pasko at Easter (No. 235)</w:t>
        </w:r>
      </w:hyperlink>
      <w:r>
        <w:rPr>
          <w:rFonts w:eastAsia="Times New Roman"/>
          <w:szCs w:val="24"/>
        </w:rPr>
        <w:t xml:space="preserve">). </w:t>
      </w:r>
      <w:r>
        <w:rPr>
          <w:rFonts w:eastAsia="Times New Roman"/>
          <w:szCs w:val="24"/>
          <w:lang w:val="fr-CA"/>
        </w:rPr>
        <w:t xml:space="preserve">Ang rebulto ni Attis ay ipinaparada sa paligid ng Roma sa isang paganong krus ng araw. </w:t>
      </w:r>
      <w:r>
        <w:rPr>
          <w:rFonts w:eastAsia="Times New Roman"/>
          <w:szCs w:val="24"/>
        </w:rPr>
        <w:t>Ang kanilang ginawa ay lutasin ang mga problema sa pagkalkula ng Easter at hindi ang Paskuwa. Gayunpaman, ang buwan ay kapareho ng buwan ng mga pagdiriwang sa tagsibo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a ng aming nabanggit sa itaas, sinasabi ng Exodo 12:2 na ang Abib/Nisan ay magiging pasimula ng mga buwan sa inyo. Ito ang magiging unang buwan ng taon.</w:t>
        <w:br/>
        <w:br/>
        <w:t>Ang Rosh HaShanah ay nangangahulugang eksaktong iyon at nagmula ito sa sistemang Babilonia. Isa itong paganong kapistahan na hindi nagsimula hanggang sa katapusan ng Ikatlong siglo sa loob ng Judaismo, gaya ng nakita natin sa itaas.</w:t>
        <w:br/>
      </w:r>
    </w:p>
    <w:p>
      <w:pPr>
        <w:pStyle w:val="Normal"/>
        <w:rPr>
          <w:rFonts w:eastAsia="Times New Roman"/>
          <w:szCs w:val="24"/>
        </w:rPr>
      </w:pPr>
      <w:r>
        <w:rPr>
          <w:rFonts w:eastAsia="Times New Roman"/>
          <w:szCs w:val="24"/>
        </w:rPr>
        <w:t xml:space="preserve">Ang Iglesia ng Diyos ay humiwalay sa Roma sa katapusan ng Ikalawang siglo dahil sa mga Alitang Quartodeciman. Ang mga ito ay nakalista sa aralin na </w:t>
      </w:r>
      <w:hyperlink r:id="rId9">
        <w:r>
          <w:rPr>
            <w:rStyle w:val="InternetLink"/>
            <w:rFonts w:eastAsia="Times New Roman"/>
            <w:i/>
            <w:szCs w:val="24"/>
          </w:rPr>
          <w:t>Mga Pagtatalo sa Quartodeciman (No. 277)</w:t>
        </w:r>
      </w:hyperlink>
      <w:r>
        <w:rPr>
          <w:rFonts w:eastAsia="Times New Roman"/>
          <w:szCs w:val="24"/>
        </w:rPr>
        <w:t>. Ang Simbahang Britaniko ay nanatiling Quartodeciman hanggang 664 CE, pagkatapos ng Synod ng Whitby sa Abbey ni Hilda.</w:t>
        <w:br/>
        <w:br/>
        <w:t xml:space="preserve">Ang walang katuturang pahayag na ang kalendaryo ay batay sa obserbasyon ng dalawang saksi ay walang kinalaman sa Kalendaryong Templo.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bi rin sa atin na nagkaroon ng mga alitan sa mga Samaritano na nagsimulang magpaningas ng mga maling siga bilang pagtutol sa Judaismo pagkatapos ng pagbagsak ng Templo. Ang totoo ay nagsimula ang mga Fariseo na magpakilala ng mga pagpapaliban at magpaningas ng mga siga ayon sa kanilang mga pagpapaliban at mga huwad na saksi. Ang mga Samaritano ay naging ganap na masaya sa buong panahon ng Templo dahil sila at ang mga Saduseo ay sumusunod sa kalendaryo ayon sa mga conjunctions. Pinilit ng mga Fariseo at ng kanilang mga nilalang, ang mga rabbi, ang mga Samaritano na magpaningas ng mga siga sa aktwal na mga Bagong Buwan ayon sa mga conjunction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lam natin nang eksakto kung paano kinalkula ang Kalendaryo ng Templo, at ito ay nakabatay sa mga conjunctions ng bawat Bagong Buwan na nagaganap sa araw ng Bagong Buwan, at ang mga ito ay tinutukoy sa mga Paaralang Astronomiko. Ang mga tala ni Philo tungkol sa mga aspetong ito at ang mga pista ay nakalista sa Mga Espesyal na Kautusan at naitala sa aralin na </w:t>
      </w:r>
      <w:hyperlink r:id="rId10">
        <w:r>
          <w:rPr>
            <w:rStyle w:val="InternetLink"/>
            <w:rFonts w:eastAsia="Times New Roman"/>
            <w:i/>
            <w:szCs w:val="24"/>
          </w:rPr>
          <w:t>Kalendaryo ng Diyos (No. 156)</w:t>
        </w:r>
      </w:hyperlink>
      <w:r>
        <w:rPr>
          <w:rFonts w:eastAsia="Times New Roman"/>
          <w:szCs w:val="24"/>
        </w:rPr>
        <w:t>. Hinatulan ng Diyos ang Juda at Edom at pinalayas ang mga Fariseo mula sa Judea at Palestina noong 70 CE dahil sa kanilang pagsuway. Nakita rin natin ang mga nilalang ng WCG na nag-aangkin na ang Kalendaryong Hillel ay ginagamit na noong panahon ni Cristo, at mayroon pa ngang nagsabi na wala raw Kalendaryo ng Templo. Nawa’y sawayin sila ng Panginoong Diyos ng Langi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 xml:space="preserve">Tumingin din sa mga aralin na </w:t>
      </w:r>
      <w:hyperlink r:id="rId11">
        <w:r>
          <w:rPr>
            <w:rStyle w:val="InternetLink"/>
            <w:rFonts w:eastAsia="Times New Roman"/>
            <w:i/>
            <w:szCs w:val="24"/>
          </w:rPr>
          <w:t>Pagbaluktot ng Kalendaryo ng Diyos sa Juda (No. 195B)</w:t>
        </w:r>
      </w:hyperlink>
      <w:r>
        <w:rPr>
          <w:rFonts w:eastAsia="Times New Roman"/>
          <w:szCs w:val="24"/>
        </w:rPr>
        <w:t xml:space="preserve"> at </w:t>
      </w:r>
      <w:hyperlink r:id="rId12">
        <w:r>
          <w:rPr>
            <w:rStyle w:val="InternetLink"/>
            <w:rFonts w:eastAsia="Times New Roman"/>
            <w:i/>
            <w:szCs w:val="24"/>
          </w:rPr>
          <w:t>Ang Kalendaryo at ang Pagpapaliban ng Buwan o Mga Kapistahan? (No. 195</w:t>
        </w:r>
      </w:hyperlink>
      <w:r>
        <w:rPr>
          <w:rFonts w:eastAsia="Times New Roman"/>
          <w:i/>
          <w:color w:val="0000FF"/>
          <w:szCs w:val="24"/>
        </w:rPr>
        <w:t>)</w:t>
      </w: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totohanan ay simple. Basahin ang Biblia. Panatilihin ang Hillel at ang mga intercalations ng Babilonia at ikaw ay mapupunta sa Ikalawang Pagkabuhay na Mag-uli. Nasa iyo ang pagpili. Huwag mong sisihin ang iba.         </w:t>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0" w:name="_Hlk169271849"/>
    <w:r>
      <w:rPr>
        <w:i/>
        <w:lang w:val="en-US"/>
      </w:rPr>
      <w:t>Hillel, mga Intercalation ng Babilonia at ang Kalendaryo ng Templo [195C]</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Hillel, mga Intercalation ng Babilonia at ang Kalendaryo ng Templo [195C]</w:t>
    </w:r>
    <w:r>
      <w:rPr>
        <w:i/>
        <w:lang w:val="en-US"/>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39.html" TargetMode="External"/><Relationship Id="rId6" Type="http://schemas.openxmlformats.org/officeDocument/2006/relationships/hyperlink" Target="http://www.jewishbible.org/" TargetMode="External"/><Relationship Id="rId7" Type="http://schemas.openxmlformats.org/officeDocument/2006/relationships/hyperlink" Target="http://ccg.org/weblibs/study-papers/p272.html?cfet=y" TargetMode="External"/><Relationship Id="rId8" Type="http://schemas.openxmlformats.org/officeDocument/2006/relationships/hyperlink" Target="http://ccg.org/weblibs/study-papers/p235.html?cfet=y" TargetMode="External"/><Relationship Id="rId9" Type="http://schemas.openxmlformats.org/officeDocument/2006/relationships/hyperlink" Target="http://ccg.org/weblibs/study-papers/p277.html?cfet=y" TargetMode="External"/><Relationship Id="rId10" Type="http://schemas.openxmlformats.org/officeDocument/2006/relationships/hyperlink" Target="http://ccg.org/weblibs/study-papers/p156.html?cfet=y" TargetMode="External"/><Relationship Id="rId11" Type="http://schemas.openxmlformats.org/officeDocument/2006/relationships/hyperlink" Target="http://ccg.org/weblibs/study-papers/p195b.html?cfet=y" TargetMode="External"/><Relationship Id="rId12" Type="http://schemas.openxmlformats.org/officeDocument/2006/relationships/hyperlink" Target="http://www.ccg.org/weblibs/study-papers/p19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6:36:00Z</dcterms:created>
  <dc:creator>Wade Cox</dc:creator>
  <dc:description/>
  <cp:keywords/>
  <dc:language>en-US</dc:language>
  <cp:lastModifiedBy>Jean Alphonse ARMAND</cp:lastModifiedBy>
  <cp:lastPrinted>2003-03-01T10:05:00Z</cp:lastPrinted>
  <dcterms:modified xsi:type="dcterms:W3CDTF">2024-08-24T06:39:00Z</dcterms:modified>
  <cp:revision>16</cp:revision>
  <dc:subject/>
  <dc:title>Hillel, mga Intercalation ng Babilonia at ang Kalendaryo ng Templo [195C]</dc:title>
</cp:coreProperties>
</file>