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walong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3.0 19981010-19990525-20120430-20120804-20180220-2019020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rPr>
          <w:rFonts w:eastAsia="Times New Roman"/>
          <w:sz w:val="22"/>
          <w:lang w:eastAsia="zh-CN" w:bidi="ml-IN"/>
        </w:rPr>
      </w:pPr>
      <w:r>
        <w:rPr>
          <w:rFonts w:eastAsia="Times New Roman"/>
          <w:szCs w:val="24"/>
        </w:rPr>
        <w:t>Nasusulat: Huwag kang magnanakaw. Ipinapaliwanag ng araling ito ang buong istruktura ng Kautusan ng Diyos, na inilapat sa Utos na ito na ipinaliwanag ng mga propeta at ng mga Tipan bilang pagsunod sa pagbabasa ng Kautusan sa mga taon ng Sabbath.</w:t>
      </w:r>
    </w:p>
    <w:p>
      <w:pPr>
        <w:pStyle w:val="Normal"/>
        <w:ind w:right="317" w:hanging="0"/>
        <w:rPr>
          <w:rFonts w:eastAsia="Times New Roman"/>
          <w:sz w:val="22"/>
          <w:szCs w:val="24"/>
          <w:lang w:eastAsia="zh-CN" w:bidi="ml-IN"/>
        </w:rPr>
      </w:pPr>
      <w:r>
        <w:rPr>
          <w:rFonts w:eastAsia="Times New Roman"/>
          <w:sz w:val="22"/>
          <w:szCs w:val="24"/>
          <w:lang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12, 2018,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walo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 xml:space="preserve">Nasusulat: </w:t>
      </w:r>
      <w:r>
        <w:rPr>
          <w:rFonts w:eastAsia="Times New Roman"/>
          <w:i/>
          <w:szCs w:val="24"/>
        </w:rPr>
        <w:t>Huwag kang Magnakaw</w:t>
      </w:r>
      <w:r>
        <w:rPr>
          <w:rFonts w:eastAsia="Times New Roman"/>
          <w:szCs w:val="24"/>
        </w:rPr>
        <w:t xml:space="preserve"> (Ex 20:15; Deut. 5:19).</w:t>
      </w:r>
    </w:p>
    <w:p>
      <w:pPr>
        <w:pStyle w:val="Normal"/>
        <w:ind w:left="180" w:right="200" w:hanging="0"/>
        <w:rPr>
          <w:rFonts w:eastAsia="Times New Roman"/>
          <w:sz w:val="20"/>
        </w:rPr>
      </w:pPr>
      <w:r>
        <w:rPr>
          <w:rFonts w:eastAsia="Times New Roman"/>
          <w:sz w:val="20"/>
        </w:rPr>
        <w:t>Levitico 19:11  Huwag kayong magnanakaw; ni magdadaya, ni magsisinungaling ang sinoman sa ib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ri-arian na pag-aari ng Diyos</w:t>
      </w:r>
    </w:p>
    <w:p>
      <w:pPr>
        <w:pStyle w:val="Normal"/>
        <w:rPr>
          <w:rFonts w:eastAsia="Times New Roman"/>
          <w:szCs w:val="24"/>
        </w:rPr>
      </w:pPr>
      <w:r>
        <w:rPr>
          <w:rFonts w:eastAsia="Times New Roman"/>
          <w:szCs w:val="24"/>
        </w:rPr>
        <w:t>Ang lahat ng bagay sa huli ay pag-aari ng Diyos. Ang Diyos ay nagtatag ng mga kautusan na tumatalakay sa wastong pangangalaga at paggamit ng Kanyang ari-arian. Hinati ng Diyos ang paglalang sa mga kategorya tungkol sa ari-arian na maaari nating gamitin, at ari-arian na hindi natin maaaring gamitin. Ginawa ng Diyos ang mga pagbabahagi batay sa mga tuntunin kung saan dapat tayong kumil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y mga kautusan tungkol sa kapaligiran at kung ano ang maaari nating gawin dito; may mga kautusan tungkol sa food chain at kung ano ang maaari nating kainin mula rito; may mga kautusan tungkol sa mga bahagi ng ani ng lupa na maaari nating kainin at para sa mga bahaging iyon na inilaan para sa mga layunin ng Diyos sa tungkulin ng paglalang.</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Unang utos at ikapu</w:t>
      </w:r>
    </w:p>
    <w:p>
      <w:pPr>
        <w:pStyle w:val="Normal"/>
        <w:rPr>
          <w:rFonts w:eastAsia="Times New Roman"/>
          <w:szCs w:val="24"/>
        </w:rPr>
      </w:pPr>
      <w:r>
        <w:rPr>
          <w:rFonts w:eastAsia="Times New Roman"/>
          <w:szCs w:val="24"/>
        </w:rPr>
        <w:t xml:space="preserve">Ang buong paglalang ay nakasentro sa Nag-iisang Tunay na Diyos at kaya naman ang unang utos ay may kasamang kautusan tungkol sa ari-arian, na itinuturing ng Diyos bilang Kanya sa ilalim ng terminong </w:t>
      </w:r>
      <w:r>
        <w:rPr>
          <w:rFonts w:eastAsia="Times New Roman"/>
          <w:i/>
          <w:szCs w:val="24"/>
        </w:rPr>
        <w:t xml:space="preserve">Ikapu </w:t>
      </w:r>
      <w:r>
        <w:rPr>
          <w:rFonts w:eastAsia="Times New Roman"/>
          <w:szCs w:val="24"/>
        </w:rPr>
        <w:t xml:space="preserve">(cf. ang araling </w:t>
      </w:r>
      <w:hyperlink r:id="rId8">
        <w:r>
          <w:rPr>
            <w:rStyle w:val="InternetLink"/>
            <w:rFonts w:eastAsia="Times New Roman"/>
            <w:i/>
            <w:szCs w:val="24"/>
          </w:rPr>
          <w:t>Ikapu [161]</w:t>
        </w:r>
      </w:hyperlink>
      <w:r>
        <w:rPr>
          <w:rFonts w:eastAsia="Times New Roman"/>
          <w:szCs w:val="24"/>
        </w:rPr>
        <w:t>)</w:t>
      </w:r>
      <w:r>
        <w:rPr>
          <w:rFonts w:eastAsia="Times New Roman"/>
          <w:i/>
          <w:szCs w:val="24"/>
        </w:rPr>
        <w:t xml:space="preserve">. </w:t>
      </w:r>
      <w:r>
        <w:rPr>
          <w:rFonts w:eastAsia="Times New Roman"/>
          <w:szCs w:val="24"/>
        </w:rPr>
        <w:t>Ang kabiguang magbigay ng ikapu sa sistemang itinakda ng Diyos ay pagnanakaw.</w:t>
      </w:r>
    </w:p>
    <w:p>
      <w:pPr>
        <w:pStyle w:val="Normal"/>
        <w:ind w:left="180" w:right="200" w:hanging="0"/>
        <w:rPr>
          <w:rFonts w:eastAsia="Times New Roman"/>
          <w:sz w:val="20"/>
        </w:rPr>
      </w:pPr>
      <w:r>
        <w:rPr>
          <w:rFonts w:eastAsia="Times New Roman"/>
          <w:sz w:val="20"/>
        </w:rPr>
        <w:t xml:space="preserve">Malakias 3:1-12  “Narito, sinusugo ko ang aking sugo upang ihanda ang daan sa unahan ko; at ang Panginoon na inyong hinahanap ay biglang darating sa kanyang templo! Ang sugo ng tipan na inyong kinalulugdan ay narito, dumarating,” sabi ng Panginoon ng mga hukbo. </w:t>
      </w:r>
      <w:r>
        <w:rPr>
          <w:rFonts w:eastAsia="Times New Roman"/>
          <w:sz w:val="20"/>
          <w:vertAlign w:val="superscript"/>
        </w:rPr>
        <w:t>2</w:t>
      </w:r>
      <w:r>
        <w:rPr>
          <w:rFonts w:eastAsia="Times New Roman"/>
          <w:sz w:val="20"/>
        </w:rPr>
        <w:t xml:space="preserve">Ngunit sino ang makakatagal sa araw ng kanyang pagdating, at sino ang makakatayo kapag siya'y nagpakita? Sapagkat siya'y tulad sa apoy ng tagapagdalisay at tulad sa sabon ng mga tagapagpaputi. </w:t>
      </w:r>
      <w:r>
        <w:rPr>
          <w:rFonts w:eastAsia="Times New Roman"/>
          <w:sz w:val="20"/>
          <w:vertAlign w:val="superscript"/>
        </w:rPr>
        <w:t>3</w:t>
      </w:r>
      <w:r>
        <w:rPr>
          <w:rFonts w:eastAsia="Times New Roman"/>
          <w:sz w:val="20"/>
        </w:rPr>
        <w:t xml:space="preserve">Siya'y uupong gaya ng nagpapakintab at nagpapadalisay ng pilak, at kanyang dadalisayin ang mga anak ni Levi, at kanyang lilinising tulad sa ginto at pilak hanggang sila'y maghandog ng matutuwid na handog sa Panginoon. </w:t>
      </w:r>
      <w:r>
        <w:rPr>
          <w:rFonts w:eastAsia="Times New Roman"/>
          <w:sz w:val="20"/>
          <w:vertAlign w:val="superscript"/>
        </w:rPr>
        <w:t>4</w:t>
      </w:r>
      <w:r>
        <w:rPr>
          <w:rFonts w:eastAsia="Times New Roman"/>
          <w:sz w:val="20"/>
        </w:rPr>
        <w:t xml:space="preserve">Kung magkagayo'y ang handog ng Juda at ng Jerusalem ay magiging kalugud-lugod sa Panginoon, gaya ng mga unang araw, at gaya ng mga taong nakalipas. </w:t>
      </w:r>
      <w:r>
        <w:rPr>
          <w:rFonts w:eastAsia="Times New Roman"/>
          <w:sz w:val="20"/>
          <w:vertAlign w:val="superscript"/>
        </w:rPr>
        <w:t>5</w:t>
      </w:r>
      <w:r>
        <w:rPr>
          <w:rFonts w:eastAsia="Times New Roman"/>
          <w:sz w:val="20"/>
        </w:rPr>
        <w:t xml:space="preserve">“Aking lalapitan kayo sa kahatulan; ako'y magiging mabilis sa pagsaksi laban sa mga mangkukulam, laban sa mga nakikiapid, laban sa mga nanunumpa ng kasinungalingan, at laban sa mga umaapi sa upahang manggagawa sa kanyang sahod, sa babaing balo at sa ulila, at laban sa nagtataboy sa dayuhan, at hindi natatakot sa akin, sabi ng Panginoon ng mga hukbo. </w:t>
      </w:r>
      <w:r>
        <w:rPr>
          <w:rFonts w:eastAsia="Times New Roman"/>
          <w:sz w:val="20"/>
          <w:vertAlign w:val="superscript"/>
        </w:rPr>
        <w:t>6</w:t>
      </w:r>
      <w:r>
        <w:rPr>
          <w:rFonts w:eastAsia="Times New Roman"/>
          <w:sz w:val="20"/>
        </w:rPr>
        <w:t xml:space="preserve">“Sapagkat akong Panginoon ay hindi nagbabago, kaya't kayo, O mga anak ni Jacob ay hindi napapahamak. </w:t>
      </w:r>
      <w:r>
        <w:rPr>
          <w:rFonts w:eastAsia="Times New Roman"/>
          <w:sz w:val="20"/>
          <w:vertAlign w:val="superscript"/>
        </w:rPr>
        <w:t>7</w:t>
      </w:r>
      <w:r>
        <w:rPr>
          <w:rFonts w:eastAsia="Times New Roman"/>
          <w:sz w:val="20"/>
        </w:rPr>
        <w:t xml:space="preserve">Mula sa mga araw ng inyong mga ninuno, kayo'y lumihis sa aking mga tuntunin, at hindi ninyo tinupad ang mga iyon. Manumbalik kayo sa akin, at ako'y manunumbalik sa inyo, sabi ng Panginoon ng mga hukbo. Ngunit inyong sinasabi, ‘Paano kami manunumbalik?’ </w:t>
      </w:r>
      <w:r>
        <w:rPr>
          <w:rFonts w:eastAsia="Times New Roman"/>
          <w:sz w:val="20"/>
          <w:vertAlign w:val="superscript"/>
        </w:rPr>
        <w:t>8</w:t>
      </w:r>
      <w:r>
        <w:rPr>
          <w:rFonts w:eastAsia="Times New Roman"/>
          <w:sz w:val="20"/>
        </w:rPr>
        <w:t xml:space="preserve">Nanakawan ba ng tao ang Diyos? Gayunma'y ninanakawan ninyo ako. Ngunit inyong sinasabi, ‘Paano ka namin ninanakawan?’ Sa mga ikasampung bahagi at sa mga handog. </w:t>
      </w:r>
      <w:r>
        <w:rPr>
          <w:rFonts w:eastAsia="Times New Roman"/>
          <w:sz w:val="20"/>
          <w:vertAlign w:val="superscript"/>
        </w:rPr>
        <w:t>9</w:t>
      </w:r>
      <w:r>
        <w:rPr>
          <w:rFonts w:eastAsia="Times New Roman"/>
          <w:sz w:val="20"/>
        </w:rPr>
        <w:t xml:space="preserve">Kayo'y isinumpa ng isang sumpa, sapagkat ninanakawan ninyo ako—ng inyong buong bansa! </w:t>
      </w:r>
      <w:r>
        <w:rPr>
          <w:rFonts w:eastAsia="Times New Roman"/>
          <w:sz w:val="20"/>
          <w:vertAlign w:val="superscript"/>
        </w:rPr>
        <w:t>10</w:t>
      </w:r>
      <w:r>
        <w:rPr>
          <w:rFonts w:eastAsia="Times New Roman"/>
          <w:sz w:val="20"/>
        </w:rPr>
        <w:t xml:space="preserve">Dalhin ninyo ang buong ikasampung bahagi sa kamalig upang magkaroon ng pagkain sa aking bahay, at sa gayo'y subukin ninyo ako ngayon, sabi ng Panginoon ng mga hukbo. Tingnan ninyo kung hindi ko bubuksan para sa inyo ang mga bintana ng langit, at ibubuhos ko sa inyo ang isang pagpapala na walang sapat na kalalagyan. </w:t>
      </w:r>
      <w:r>
        <w:rPr>
          <w:rFonts w:eastAsia="Times New Roman"/>
          <w:sz w:val="20"/>
          <w:vertAlign w:val="superscript"/>
        </w:rPr>
        <w:t>11</w:t>
      </w:r>
      <w:r>
        <w:rPr>
          <w:rFonts w:eastAsia="Times New Roman"/>
          <w:sz w:val="20"/>
        </w:rPr>
        <w:t xml:space="preserve">Aking sasawayin ang mananakmal alang-alang sa inyo, kaya't hindi nito sisirain ang mga bunga ng inyong lupa; at ang inyong puno ng ubas sa parang ay hindi mawawalan ng bunga, sabi ng Panginoon ng mga hukbo. </w:t>
      </w:r>
      <w:r>
        <w:rPr>
          <w:rFonts w:eastAsia="Times New Roman"/>
          <w:sz w:val="20"/>
          <w:vertAlign w:val="superscript"/>
        </w:rPr>
        <w:t>12</w:t>
      </w:r>
      <w:r>
        <w:rPr>
          <w:rFonts w:eastAsia="Times New Roman"/>
          <w:sz w:val="20"/>
        </w:rPr>
        <w:t>Tatawagin kayong mapapalad ng lahat ng mga bansa, sapagkat kayo'y magiging lupain ng katuwaan, sabi ng Panginoon ng mga hukb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Nagtayo ang Diyos ng isang sistema na nangangailangan ng pagbabayad para sa pagpapanatili ng Kanyang pagsamba, para sa panustos ng mga mahihirap, at para sa kakayahan ng Kanyang bayan na makibahagi sa Kanyang mga paraan sa Kanyang mga Kapistahan at mga Sabbath.</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hain sa Diyos ay dapat na walang kapintasan dahil itinuturing Niya ang isang may kapintasang handog na kasuklam-suklam.</w:t>
      </w:r>
    </w:p>
    <w:p>
      <w:pPr>
        <w:pStyle w:val="Normal"/>
        <w:ind w:left="180" w:right="200" w:hanging="0"/>
        <w:rPr>
          <w:rFonts w:eastAsia="Times New Roman"/>
          <w:sz w:val="20"/>
        </w:rPr>
      </w:pPr>
      <w:r>
        <w:rPr>
          <w:rFonts w:eastAsia="Times New Roman"/>
          <w:sz w:val="20"/>
        </w:rPr>
        <w:t xml:space="preserve">Deuteronomio 17:1-4  “Huwag kang maghahandog sa Panginoon mong Diyos ng baka o tupa na may dungis o anumang kapintasan; sapagkat ito'y karumaldumal sa Panginoon mong Diyos. </w:t>
      </w:r>
      <w:r>
        <w:rPr>
          <w:rFonts w:eastAsia="Times New Roman"/>
          <w:sz w:val="20"/>
          <w:vertAlign w:val="superscript"/>
        </w:rPr>
        <w:t>2</w:t>
      </w:r>
      <w:r>
        <w:rPr>
          <w:rFonts w:eastAsia="Times New Roman"/>
          <w:sz w:val="20"/>
        </w:rPr>
        <w:t xml:space="preserve">“Kung may matagpuan sa gitna mo, sa loob ng alinman sa iyong mga bayan na ibinigay sa iyo ng Panginoon mong Diyos, na lalaki o babae na gumagawa ng kasamaan sa paningin ng Panginoon mong Diyos, na lumalabag sa kanyang tipan, </w:t>
      </w:r>
      <w:r>
        <w:rPr>
          <w:rFonts w:eastAsia="Times New Roman"/>
          <w:sz w:val="20"/>
          <w:vertAlign w:val="superscript"/>
        </w:rPr>
        <w:t>3</w:t>
      </w:r>
      <w:r>
        <w:rPr>
          <w:rFonts w:eastAsia="Times New Roman"/>
          <w:sz w:val="20"/>
        </w:rPr>
        <w:t xml:space="preserve">at umalis at naglingkod sa ibang mga diyos, at sumamba sa kanila, o sa araw, sa buwan, o sa anumang bagay na nasa langit na ipinagbabawal ko, </w:t>
      </w:r>
      <w:r>
        <w:rPr>
          <w:rFonts w:eastAsia="Times New Roman"/>
          <w:sz w:val="20"/>
          <w:vertAlign w:val="superscript"/>
        </w:rPr>
        <w:t>4</w:t>
      </w:r>
      <w:r>
        <w:rPr>
          <w:rFonts w:eastAsia="Times New Roman"/>
          <w:sz w:val="20"/>
        </w:rPr>
        <w:t>at ito ay masabi sa iyo, at iyong mabalitaan, ay iyo ngang sisiyasating mabuti. Kung totoo na ang gayong karumaldumal na bagay ay nagawa sa Israel,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tos na ito ng perpektong hain na walang dungis o kapintasan ay tumutukoy sa mga hinirang at ang huling kapalaran ng buong sangkatau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Pati na rin ang halaga ng ikapu, ang halaga para sa pagbibilang ng Israel ay ibibigay at ang pagkabigong gawin ito ay pagnanakaw din.</w:t>
      </w:r>
    </w:p>
    <w:p>
      <w:pPr>
        <w:pStyle w:val="Normal"/>
        <w:ind w:left="180" w:right="200" w:hanging="0"/>
        <w:rPr>
          <w:rFonts w:eastAsia="Times New Roman"/>
          <w:sz w:val="20"/>
        </w:rPr>
      </w:pPr>
      <w:r>
        <w:rPr>
          <w:rFonts w:eastAsia="Times New Roman"/>
          <w:sz w:val="20"/>
        </w:rPr>
        <w:t xml:space="preserve">Exodo 30:11-16  Ang Panginoon ay nagsalita kay Moises, na sinasabi, </w:t>
      </w:r>
      <w:r>
        <w:rPr>
          <w:rFonts w:eastAsia="Times New Roman"/>
          <w:sz w:val="20"/>
          <w:vertAlign w:val="superscript"/>
        </w:rPr>
        <w:t>12</w:t>
      </w:r>
      <w:r>
        <w:rPr>
          <w:rFonts w:eastAsia="Times New Roman"/>
          <w:sz w:val="20"/>
        </w:rPr>
        <w:t xml:space="preserve">“Pagbilang mo sa mga anak ni Israel, magbibigay ang bawat isa sa kanila ng pantubos ng kanyang sarili sa Panginoon, kapag iyong binibilang sila, upang huwag magkaroon ng salot sa gitna nila kapag iyong binibilang sila. </w:t>
      </w:r>
      <w:r>
        <w:rPr>
          <w:rFonts w:eastAsia="Times New Roman"/>
          <w:sz w:val="20"/>
          <w:vertAlign w:val="superscript"/>
        </w:rPr>
        <w:t>13</w:t>
      </w:r>
      <w:r>
        <w:rPr>
          <w:rFonts w:eastAsia="Times New Roman"/>
          <w:sz w:val="20"/>
        </w:rPr>
        <w:t xml:space="preserve">Bawat mapapasama sa pagbilang ay magbibigay nito: kalahati ng isang siklo ayon sa siklo ng santuwaryo: (ang isang siklo ay dalawampung gera), kalahating siklo bilang handog sa Panginoon. </w:t>
      </w:r>
      <w:r>
        <w:rPr>
          <w:rFonts w:eastAsia="Times New Roman"/>
          <w:sz w:val="20"/>
          <w:vertAlign w:val="superscript"/>
        </w:rPr>
        <w:t>14</w:t>
      </w:r>
      <w:r>
        <w:rPr>
          <w:rFonts w:eastAsia="Times New Roman"/>
          <w:sz w:val="20"/>
        </w:rPr>
        <w:t xml:space="preserve">Bawat mapasama sa pagbilang, mula sa dalawampung taong gulang pataas, ay magbibigay ng handog sa Panginoon. </w:t>
      </w:r>
      <w:r>
        <w:rPr>
          <w:rFonts w:eastAsia="Times New Roman"/>
          <w:sz w:val="20"/>
          <w:vertAlign w:val="superscript"/>
        </w:rPr>
        <w:t>15</w:t>
      </w:r>
      <w:r>
        <w:rPr>
          <w:rFonts w:eastAsia="Times New Roman"/>
          <w:sz w:val="20"/>
        </w:rPr>
        <w:t xml:space="preserve">Ang mayaman ay hindi magbibigay nang higit, at ang dukha ay hindi magbibigay nang kulang sa kalahating siklo, kapag nagbibigay kayo ng handog sa Panginoon, upang ipantubos sa inyong mga sarili. </w:t>
      </w:r>
      <w:r>
        <w:rPr>
          <w:rFonts w:eastAsia="Times New Roman"/>
          <w:sz w:val="20"/>
          <w:vertAlign w:val="superscript"/>
        </w:rPr>
        <w:t>16</w:t>
      </w:r>
      <w:r>
        <w:rPr>
          <w:rFonts w:eastAsia="Times New Roman"/>
          <w:sz w:val="20"/>
        </w:rPr>
        <w:t>At iyong kukunin sa mga anak ni Israel ang salaping pantubos at iyong ilalaan sa paglilingkod sa toldang tipanan; na maging pinakaalaala sa mga anak ni Israel sa harapan ng Panginoon, upang ipantubos sa inyong mga kaluluwa.”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tubos na ito ay binayaran ng Mesiyas, at iyan ang dahilan kung bakit wala pang taong nabilang ngayon sa Israel; ni sinoman ang nakakaalam ng lawak ng pananampalataya dahil ang kaligtasan ay nasa mga Gentil na rin, at sila ngayon ay maaaring maging bahagi ng Templo ng Diyos (1Cor. 3:17). May isang makatwirang konklusyon na, dahil ang Mesiyas ang nagbayad ng halaga para sa atin, wala tayong karapatang tanggihan ang pagiging bahagi ng Templ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Ang mga naglilingkod sa Templo ay may karapatang kumain ng mula sa Templo.</w:t>
      </w:r>
    </w:p>
    <w:p>
      <w:pPr>
        <w:pStyle w:val="Normal"/>
        <w:ind w:left="180" w:right="200" w:hanging="0"/>
        <w:rPr>
          <w:rFonts w:eastAsia="Times New Roman"/>
          <w:sz w:val="20"/>
        </w:rPr>
      </w:pPr>
      <w:r>
        <w:rPr>
          <w:rFonts w:eastAsia="Times New Roman"/>
          <w:sz w:val="20"/>
        </w:rPr>
        <w:t xml:space="preserve">1Corinto 9:9-14  Sapagkat nakasulat sa kautusan ni Moises, “Huwag mong lalagyan ng busal ang baka kapag gumigiik.” Ang mga baka ba ang pinagmamalasakitan ng Diyos? </w:t>
      </w:r>
      <w:r>
        <w:rPr>
          <w:rFonts w:eastAsia="Times New Roman"/>
          <w:sz w:val="20"/>
          <w:vertAlign w:val="superscript"/>
        </w:rPr>
        <w:t>10</w:t>
      </w:r>
      <w:r>
        <w:rPr>
          <w:rFonts w:eastAsia="Times New Roman"/>
          <w:sz w:val="20"/>
        </w:rPr>
        <w:t xml:space="preserve">Hindi ba't siya ay nagsasalita para sa ating kapakanan? Ito ay nasulat para sa atin, sapagkat ang nag-aararo ay dapat mag-araro na may pag-asa, at ang gumigiik ay gumiik na may pag-asa na magkakaroon ng bahagi. </w:t>
      </w:r>
      <w:r>
        <w:rPr>
          <w:rFonts w:eastAsia="Times New Roman"/>
          <w:sz w:val="20"/>
          <w:vertAlign w:val="superscript"/>
        </w:rPr>
        <w:t>11</w:t>
      </w:r>
      <w:r>
        <w:rPr>
          <w:rFonts w:eastAsia="Times New Roman"/>
          <w:sz w:val="20"/>
        </w:rPr>
        <w:t xml:space="preserve">Kung kami ay nakapaghasik sa inyo ng mga bagay na espirituwal, kalabisan ba na aming anihin ang inyong mga bagay na materyal? </w:t>
      </w:r>
      <w:r>
        <w:rPr>
          <w:rFonts w:eastAsia="Times New Roman"/>
          <w:sz w:val="20"/>
          <w:vertAlign w:val="superscript"/>
        </w:rPr>
        <w:t>12</w:t>
      </w:r>
      <w:r>
        <w:rPr>
          <w:rFonts w:eastAsia="Times New Roman"/>
          <w:sz w:val="20"/>
        </w:rPr>
        <w:t xml:space="preserve">Kung ang iba ay mayroong ganitong karapatan sa inyo, hindi ba higit pa kami? Gayunma'y hindi namin ginamit ang karapatang ito, kundi tinitiis namin ang lahat ng mga bagay, upang huwag kaming makahadlang sa ebanghelyo ni Cristo. </w:t>
      </w:r>
      <w:r>
        <w:rPr>
          <w:rFonts w:eastAsia="Times New Roman"/>
          <w:sz w:val="20"/>
          <w:vertAlign w:val="superscript"/>
        </w:rPr>
        <w:t>13</w:t>
      </w:r>
      <w:r>
        <w:rPr>
          <w:rFonts w:eastAsia="Times New Roman"/>
          <w:sz w:val="20"/>
        </w:rPr>
        <w:t xml:space="preserve">Hindi ba ninyo nalalaman na ang mga gumagawa ng paglilingkod sa templo ay kumakain ng mga bagay na mula sa templo, at ang mga naglilingkod sa dambana ay mga kabahagi ng mga handog sa dambana? </w:t>
      </w:r>
      <w:r>
        <w:rPr>
          <w:rFonts w:eastAsia="Times New Roman"/>
          <w:sz w:val="20"/>
          <w:vertAlign w:val="superscript"/>
        </w:rPr>
        <w:t>14</w:t>
      </w:r>
      <w:r>
        <w:rPr>
          <w:rFonts w:eastAsia="Times New Roman"/>
          <w:sz w:val="20"/>
        </w:rPr>
        <w:t>Gayundin naman, ipinag-utos ng Panginoon na ang mga nangangaral ng ebanghelyo ay dapat kumuha ng kanilang ikabubuhay mula sa ebanghel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gantimpala, gaya ng nakikita natin mula sa Malakias at mula sa Kawikaan, ay kasaganaan.</w:t>
      </w:r>
    </w:p>
    <w:p>
      <w:pPr>
        <w:pStyle w:val="Normal"/>
        <w:ind w:left="180" w:right="200" w:hanging="0"/>
        <w:rPr>
          <w:rFonts w:eastAsia="Times New Roman"/>
          <w:sz w:val="20"/>
        </w:rPr>
      </w:pPr>
      <w:r>
        <w:rPr>
          <w:rFonts w:eastAsia="Times New Roman"/>
          <w:sz w:val="20"/>
        </w:rPr>
        <w:t xml:space="preserve">Kawikaan 3:9-10  Parangalan mo ang Panginoon mula sa iyong kayamanan, at ng mga unang bunga ng lahat mong ani; </w:t>
      </w:r>
      <w:r>
        <w:rPr>
          <w:rFonts w:eastAsia="Times New Roman"/>
          <w:sz w:val="20"/>
          <w:vertAlign w:val="superscript"/>
        </w:rPr>
        <w:t>10</w:t>
      </w:r>
      <w:r>
        <w:rPr>
          <w:rFonts w:eastAsia="Times New Roman"/>
          <w:sz w:val="20"/>
        </w:rPr>
        <w:t>sa gayo'y mapupuno nang sagana ang iyong imbakan, at aapawan ng bagong alak ang iyong mga sisidl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Kawikaan 11:24-26  May taong nagbibigay ng masagana at lalo pang yumayaman, may nagkakait ng dapat ibigay, ngunit naghihirap lamang. </w:t>
      </w:r>
      <w:r>
        <w:rPr>
          <w:rFonts w:eastAsia="Times New Roman"/>
          <w:sz w:val="20"/>
          <w:vertAlign w:val="superscript"/>
        </w:rPr>
        <w:t>25</w:t>
      </w:r>
      <w:r>
        <w:rPr>
          <w:rFonts w:eastAsia="Times New Roman"/>
          <w:sz w:val="20"/>
        </w:rPr>
        <w:t xml:space="preserve">Ang taong mapagbigay ay payayamanin, at siyang nagdidilig ay didiligin din. </w:t>
      </w:r>
      <w:r>
        <w:rPr>
          <w:rFonts w:eastAsia="Times New Roman"/>
          <w:sz w:val="20"/>
          <w:vertAlign w:val="superscript"/>
        </w:rPr>
        <w:t>26</w:t>
      </w:r>
      <w:r>
        <w:rPr>
          <w:rFonts w:eastAsia="Times New Roman"/>
          <w:sz w:val="20"/>
        </w:rPr>
        <w:t>Susumpain ng bayan ang nagkakait ng trigo, ngunit ang nagbibili niyon ay may pagpapala sa kanyang ul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Maraming obligasyon na kasama ng mga pagpapala at katayuan sa lipun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buong kautusan ng Diyos ay nakatuon sa awa at katuwiran. Ang paglilingkod sa Templo ay hindi walang kabuluhang mga pananalita at tradisyon, kundi ang pagpapatupad ng katarungan at katuwiran. </w:t>
      </w:r>
    </w:p>
    <w:p>
      <w:pPr>
        <w:pStyle w:val="Normal"/>
        <w:ind w:left="180" w:right="200" w:hanging="0"/>
        <w:rPr>
          <w:rFonts w:eastAsia="Times New Roman"/>
          <w:sz w:val="20"/>
        </w:rPr>
      </w:pPr>
      <w:r>
        <w:rPr>
          <w:rFonts w:eastAsia="Times New Roman"/>
          <w:sz w:val="20"/>
        </w:rPr>
        <w:t>Mateo 23:23  “Kahabag-habag kayo, mga eskriba at mga Fariseo, mga mapagkunwari! Sapagkat nag-iikapu kayo ng yerbabuena, ng anis at ng komino, at inyong pinababayaan ang higit na mahahalagang bagay ng kautusan: ang katarungan, ang habag, at ang pananampalataya. Subalit dapat sana ninyong gawin ang mga ito nang hindi pinababayaan ang ib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Templo sa ilalim ng orden ni Melquisedec ay tumanggap ng ikapu mula kay Levi. Sa pagparito ng Mesiyas, napalitan si Levi ng isang bagong orden ng pagkasaserdote kung saan ito ay magiging bahagi. Nagbayad si Levi ng ikapu kay </w:t>
      </w:r>
      <w:r>
        <w:rPr>
          <w:rFonts w:eastAsia="Times New Roman"/>
          <w:i/>
          <w:szCs w:val="24"/>
        </w:rPr>
        <w:t xml:space="preserve">Melichisedek </w:t>
      </w:r>
      <w:r>
        <w:rPr>
          <w:rFonts w:eastAsia="Times New Roman"/>
          <w:szCs w:val="24"/>
        </w:rPr>
        <w:t xml:space="preserve">(nangangahulugang </w:t>
      </w:r>
      <w:r>
        <w:rPr>
          <w:rFonts w:eastAsia="Times New Roman"/>
          <w:i/>
          <w:szCs w:val="24"/>
        </w:rPr>
        <w:t>Ang Aking Hari ay Katuwiran</w:t>
      </w:r>
      <w:r>
        <w:rPr>
          <w:rFonts w:eastAsia="Times New Roman"/>
          <w:szCs w:val="24"/>
        </w:rPr>
        <w:t xml:space="preserve">) bilang isang namamanang titulo ng prinsipe ng Salem o Urusalaim. Ang titulong ito ay dinala din bilang </w:t>
      </w:r>
      <w:r>
        <w:rPr>
          <w:rFonts w:eastAsia="Times New Roman"/>
          <w:i/>
          <w:szCs w:val="24"/>
        </w:rPr>
        <w:t xml:space="preserve">Adoni-Zedek </w:t>
      </w:r>
      <w:r>
        <w:rPr>
          <w:rFonts w:eastAsia="Times New Roman"/>
          <w:szCs w:val="24"/>
        </w:rPr>
        <w:t xml:space="preserve">na nangangahulugang </w:t>
      </w:r>
      <w:r>
        <w:rPr>
          <w:rFonts w:eastAsia="Times New Roman"/>
          <w:i/>
          <w:szCs w:val="24"/>
        </w:rPr>
        <w:t xml:space="preserve">Ang Aking Panginoon ay Katuwiran </w:t>
      </w:r>
      <w:r>
        <w:rPr>
          <w:rFonts w:eastAsia="Times New Roman"/>
          <w:szCs w:val="24"/>
        </w:rPr>
        <w:t xml:space="preserve">o </w:t>
      </w:r>
      <w:r>
        <w:rPr>
          <w:rFonts w:eastAsia="Times New Roman"/>
          <w:i/>
          <w:szCs w:val="24"/>
        </w:rPr>
        <w:t xml:space="preserve">Panginoon ng Katuwiran </w:t>
      </w:r>
      <w:r>
        <w:rPr>
          <w:rFonts w:eastAsia="Times New Roman"/>
          <w:szCs w:val="24"/>
        </w:rPr>
        <w:t>(Jos. 10:1). Ito ay isang propesiya tungkol sa kanilang pagsasama sa bagong orden at pananampalataya.</w:t>
      </w:r>
    </w:p>
    <w:p>
      <w:pPr>
        <w:pStyle w:val="Normal"/>
        <w:ind w:left="180" w:right="200" w:hanging="0"/>
        <w:rPr>
          <w:rFonts w:eastAsia="Times New Roman"/>
          <w:sz w:val="20"/>
        </w:rPr>
      </w:pPr>
      <w:r>
        <w:rPr>
          <w:rFonts w:eastAsia="Times New Roman"/>
          <w:sz w:val="20"/>
        </w:rPr>
        <w:t xml:space="preserve">Hebreo 7:1-10  Itong si Melquizedek, hari ng Salem, pari ng Kataas-taasang Diyos, ang siyang sumalubong kay Abraham sa pagbabalik niya galing sa paglipol sa mga hari at siya'y kanyang binasbasan, </w:t>
      </w:r>
      <w:r>
        <w:rPr>
          <w:rFonts w:eastAsia="Times New Roman"/>
          <w:sz w:val="20"/>
          <w:vertAlign w:val="superscript"/>
        </w:rPr>
        <w:t>2</w:t>
      </w:r>
      <w:r>
        <w:rPr>
          <w:rFonts w:eastAsia="Times New Roman"/>
          <w:sz w:val="20"/>
        </w:rPr>
        <w:t xml:space="preserve">at sa kanya ay ibinahagi ni Abraham ang ikasampung bahagi ng lahat. Una, ang kahulugan ng kanyang pangalan ay hari ng katuwiran; ikalawa, siya rin ay hari ng Salem, na ang kahulugan ay hari ng kapayapaan. </w:t>
      </w:r>
      <w:r>
        <w:rPr>
          <w:rFonts w:eastAsia="Times New Roman"/>
          <w:sz w:val="20"/>
          <w:vertAlign w:val="superscript"/>
        </w:rPr>
        <w:t>3</w:t>
      </w:r>
      <w:r>
        <w:rPr>
          <w:rFonts w:eastAsia="Times New Roman"/>
          <w:sz w:val="20"/>
        </w:rPr>
        <w:t xml:space="preserve">Walang ama, walang ina, walang talaan ng angkan, ni walang pasimula ng mga araw o katapusan ng buhay, subalit ginawang katulad ng Anak ng Diyos, siya ay nananatiling pari magpakailanman. </w:t>
      </w:r>
      <w:r>
        <w:rPr>
          <w:rFonts w:eastAsia="Times New Roman"/>
          <w:sz w:val="20"/>
          <w:vertAlign w:val="superscript"/>
        </w:rPr>
        <w:t>4</w:t>
      </w:r>
      <w:r>
        <w:rPr>
          <w:rFonts w:eastAsia="Times New Roman"/>
          <w:sz w:val="20"/>
        </w:rPr>
        <w:t xml:space="preserve">Talagang napakadakila ang taong ito! Maging si Abraham na patriyarka ay nagbigay sa kanya ng ikasampung bahagi ng mga samsam. </w:t>
      </w:r>
      <w:r>
        <w:rPr>
          <w:rFonts w:eastAsia="Times New Roman"/>
          <w:sz w:val="20"/>
          <w:vertAlign w:val="superscript"/>
        </w:rPr>
        <w:t>5</w:t>
      </w:r>
      <w:r>
        <w:rPr>
          <w:rFonts w:eastAsia="Times New Roman"/>
          <w:sz w:val="20"/>
        </w:rPr>
        <w:t xml:space="preserve">At ang mga anak ni Levi na tumanggap ng katungkulang pari ay mayroong utos ayon sa kautusan na maglikom ng ikasampung bahagi mula sa taong-bayan, samakatuwid ay sa kanilang mga kapatid, bagaman ang mga ito ay mga nagmula sa balakang ni Abraham. </w:t>
      </w:r>
      <w:r>
        <w:rPr>
          <w:rFonts w:eastAsia="Times New Roman"/>
          <w:sz w:val="20"/>
          <w:vertAlign w:val="superscript"/>
        </w:rPr>
        <w:t>6</w:t>
      </w:r>
      <w:r>
        <w:rPr>
          <w:rFonts w:eastAsia="Times New Roman"/>
          <w:sz w:val="20"/>
        </w:rPr>
        <w:t xml:space="preserve">Ngunit ang taong ito na hindi mula sa kanilang lahi ay tumanggap ng mga ikasampung bahagi mula kay Abraham, at binasbasan ang tumanggap ng mga pangako. </w:t>
      </w:r>
      <w:r>
        <w:rPr>
          <w:rFonts w:eastAsia="Times New Roman"/>
          <w:sz w:val="20"/>
          <w:vertAlign w:val="superscript"/>
        </w:rPr>
        <w:t>7</w:t>
      </w:r>
      <w:r>
        <w:rPr>
          <w:rFonts w:eastAsia="Times New Roman"/>
          <w:sz w:val="20"/>
        </w:rPr>
        <w:t xml:space="preserve">Hindi mapapabulaanan na ang nakabababa ay binabasbasan ng nakatataas. </w:t>
      </w:r>
      <w:r>
        <w:rPr>
          <w:rFonts w:eastAsia="Times New Roman"/>
          <w:sz w:val="20"/>
          <w:vertAlign w:val="superscript"/>
        </w:rPr>
        <w:t>8</w:t>
      </w:r>
      <w:r>
        <w:rPr>
          <w:rFonts w:eastAsia="Times New Roman"/>
          <w:sz w:val="20"/>
        </w:rPr>
        <w:t xml:space="preserve">At dito, ang mga taong may kamatayan ay tumatanggap ng ikasampung bahagi, subalit sa kabilang dako ay ang isa na pinatutunayang nabubuhay. </w:t>
      </w:r>
      <w:r>
        <w:rPr>
          <w:rFonts w:eastAsia="Times New Roman"/>
          <w:sz w:val="20"/>
          <w:vertAlign w:val="superscript"/>
        </w:rPr>
        <w:t>9</w:t>
      </w:r>
      <w:r>
        <w:rPr>
          <w:rFonts w:eastAsia="Times New Roman"/>
          <w:sz w:val="20"/>
        </w:rPr>
        <w:t xml:space="preserve">Maaaring sabihin na maging si Levi, na siyang tumatanggap ng mga ikasampung bahagi ay nagbayad ng ikasampung bahagi sa pamamagitan ni Abraham, </w:t>
      </w:r>
      <w:r>
        <w:rPr>
          <w:rFonts w:eastAsia="Times New Roman"/>
          <w:sz w:val="20"/>
          <w:vertAlign w:val="superscript"/>
        </w:rPr>
        <w:t>10</w:t>
      </w:r>
      <w:r>
        <w:rPr>
          <w:rFonts w:eastAsia="Times New Roman"/>
          <w:sz w:val="20"/>
        </w:rPr>
        <w:t>sapagkat siya'y nasa mga balakang pa ng kanyang ninuno nang siya'y salubungin ni Melquizedek.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Ang aspetong ito ay sakop nang mas ganap sa araling </w:t>
      </w:r>
      <w:hyperlink r:id="rId9">
        <w:r>
          <w:rPr>
            <w:rStyle w:val="InternetLink"/>
            <w:rFonts w:eastAsia="Times New Roman"/>
            <w:i/>
            <w:szCs w:val="24"/>
          </w:rPr>
          <w:t>Melquisedec (No. 128)</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iuutos ng Diyos na ang ordenansa ng Deuteronomio 14:28 ay sundin at ang ikapu ng ikatlong taon ay dalhin sa harap ng Panginoon.</w:t>
      </w:r>
    </w:p>
    <w:p>
      <w:pPr>
        <w:pStyle w:val="Normal"/>
        <w:ind w:left="180" w:right="200" w:hanging="0"/>
        <w:rPr>
          <w:rFonts w:eastAsia="Times New Roman"/>
          <w:sz w:val="20"/>
        </w:rPr>
      </w:pPr>
      <w:r>
        <w:rPr>
          <w:rFonts w:eastAsia="Times New Roman"/>
          <w:sz w:val="20"/>
        </w:rPr>
        <w:t>Deuteronomio 14:28  Sa katapusan ng bawa't tatlong taon ay iyong kukunin ang buong ikasangpung bahagi ng iyong bunga ng taong yaon, at iyong ilalagay sa loob ng iyong mga pintuang-daan: (AB)</w:t>
      </w:r>
    </w:p>
    <w:p>
      <w:pPr>
        <w:pStyle w:val="Normal"/>
        <w:ind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Ikatlong taon ng siklo ang karaniwang Ikalawang Ikapu ay ibinibigay sa pagkasaserdote (ngayon ay Iglesia) para sa pagtulong sa mahihirap sa loob ng pitong taong yugto. Ito ngayon ang ‘ikapu ng ikatlong taon’. Ito ay naitala sa Koran bilang ‘</w:t>
      </w:r>
      <w:r>
        <w:rPr>
          <w:rFonts w:eastAsia="Times New Roman"/>
          <w:i/>
          <w:szCs w:val="24"/>
        </w:rPr>
        <w:t>tulong sa mahihirap</w:t>
      </w:r>
      <w:r>
        <w:rPr>
          <w:rFonts w:eastAsia="Times New Roman"/>
          <w:szCs w:val="24"/>
        </w:rPr>
        <w:t xml:space="preserve">’ o </w:t>
      </w:r>
      <w:r>
        <w:rPr>
          <w:rFonts w:eastAsia="Times New Roman"/>
          <w:i/>
          <w:szCs w:val="24"/>
        </w:rPr>
        <w:t>limos</w:t>
      </w:r>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Binanggit din ito ni Amos. Ang araw-araw na paghahain ay naalis sa pagkawasak ng pisikal na templo. </w:t>
      </w:r>
      <w:r>
        <w:rPr>
          <w:rFonts w:eastAsia="Times New Roman"/>
          <w:szCs w:val="24"/>
          <w:lang w:val="fr-CA"/>
        </w:rPr>
        <w:t xml:space="preserve">Sa pagtatapos ng Templo ni Ezekiel tanging ang paghahain sa umaga ang muling ipakikilala. </w:t>
      </w:r>
      <w:r>
        <w:rPr>
          <w:rFonts w:eastAsia="Times New Roman"/>
          <w:szCs w:val="24"/>
        </w:rPr>
        <w:t xml:space="preserve">Ang pagkakasunod-sunod na ito ay nagkukuwento tungkol sa Templo at ang mga sunod-sunod na pag-aani. </w:t>
      </w:r>
      <w:r>
        <w:rPr>
          <w:rFonts w:eastAsia="Times New Roman"/>
          <w:szCs w:val="24"/>
          <w:lang w:val="fr-CA"/>
        </w:rPr>
        <w:t xml:space="preserve">Binabanggit dito ni Amos ang panahon hanggang sa pagkawasak noong 70 CE. </w:t>
      </w:r>
    </w:p>
    <w:p>
      <w:pPr>
        <w:pStyle w:val="Normal"/>
        <w:ind w:left="180" w:right="200" w:hanging="0"/>
        <w:rPr>
          <w:rFonts w:eastAsia="Times New Roman"/>
          <w:sz w:val="20"/>
          <w:lang w:val="fr-CA"/>
        </w:rPr>
      </w:pPr>
      <w:r>
        <w:rPr>
          <w:rFonts w:eastAsia="Times New Roman"/>
          <w:sz w:val="20"/>
          <w:lang w:val="fr-CA"/>
        </w:rPr>
        <w:t>Amos 4:4</w:t>
      </w:r>
      <w:r>
        <w:rPr>
          <w:rFonts w:eastAsia="Times New Roman"/>
          <w:szCs w:val="24"/>
          <w:vertAlign w:val="superscript"/>
          <w:lang w:val="fr-CA"/>
        </w:rPr>
        <w:t xml:space="preserve">  </w:t>
      </w:r>
      <w:r>
        <w:rPr>
          <w:rFonts w:eastAsia="Times New Roman"/>
          <w:sz w:val="20"/>
          <w:lang w:val="fr-CA"/>
        </w:rPr>
        <w:t>Magsiparoon kayo sa Beth-el, at magsisalangsang kayo; sa Gilgal, at paramihin ninyo ang pagsalangsang; at inyong dalhin ang inyong mga hain tuwing umaga, at ang inyong mga ikasangpung bahagi tuwing tatlong araw; (AB)</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Sinabi ng Diyos na binigyan Niya ang Israel ng “kalinisan ng mga ngipin” sa kanilang mga tahanan, ngunit hindi sila bumalik sa Kanya. </w:t>
      </w:r>
      <w:r>
        <w:rPr>
          <w:rFonts w:eastAsia="Times New Roman"/>
          <w:szCs w:val="24"/>
        </w:rPr>
        <w:t>Sa madaling salita, pinarusahan Niya sila ng taggutom ngunit hindi pa rin sila bumabalik sa Kanya (cf. Amos 4:1-13). Sila na nang-api sa mga dukha at dumurog sa mga nangangailangan dinala sa ganitong kalagayan dahil sa kanilang kasamaan at hindi sila bumalik sa Diyos. Tila magkaugnay ang dalawang ito. Kung ninakawan nila ang Diyos, inaapi din nila ang Kanyang bayan at ang mga mahihirap at ang mga uli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apat tayong maging maingat na gumawa ng pagkakaiba sa pagitan ng kung ano ang kay Caesar at kung ano ang sa Diyos (Mat. 22:21; Mar. 12:17; Luc. 20:25). Kaya ang lahat ng awtoridad ay mula sa Diyos at ang lahat ay kinakailangang harapin ang iba't ibang kapangyarihan dahil sila ay itinalaga ng Diyos.</w:t>
      </w:r>
    </w:p>
    <w:p>
      <w:pPr>
        <w:pStyle w:val="Normal"/>
        <w:ind w:left="180" w:right="200" w:hanging="0"/>
        <w:rPr>
          <w:rFonts w:eastAsia="Times New Roman"/>
          <w:sz w:val="20"/>
        </w:rPr>
      </w:pPr>
      <w:r>
        <w:rPr>
          <w:rFonts w:eastAsia="Times New Roman"/>
          <w:sz w:val="20"/>
        </w:rPr>
        <w:t xml:space="preserve">Roma 13:1-10  Ang bawat tao ay magpasakop sa mga namamahalang awtoridad, sapagkat walang pamamahala na hindi mula sa Diyos; at ang mga pamamahalang iyon ay itinalaga ng Diyos. </w:t>
      </w:r>
      <w:r>
        <w:rPr>
          <w:rFonts w:eastAsia="Times New Roman"/>
          <w:sz w:val="20"/>
          <w:vertAlign w:val="superscript"/>
        </w:rPr>
        <w:t>2</w:t>
      </w:r>
      <w:r>
        <w:rPr>
          <w:rFonts w:eastAsia="Times New Roman"/>
          <w:sz w:val="20"/>
        </w:rPr>
        <w:t xml:space="preserve">Kaya't ang lumalaban sa may kapangyarihan ay lumalaban sa itinalaga ng Diyos; at ang mga lumalaban ay tatanggap ng kahatulan sa kanilang sarili. </w:t>
      </w:r>
      <w:r>
        <w:rPr>
          <w:rFonts w:eastAsia="Times New Roman"/>
          <w:sz w:val="20"/>
          <w:vertAlign w:val="superscript"/>
        </w:rPr>
        <w:t>3</w:t>
      </w:r>
      <w:r>
        <w:rPr>
          <w:rFonts w:eastAsia="Times New Roman"/>
          <w:sz w:val="20"/>
        </w:rPr>
        <w:t xml:space="preserve">Sapagkat ang mga pinuno ay hindi kilabot sa mabuting gawa, kundi sa masama. At ibig mo bang huwag magkaroon ng takot sa may kapangyarihan? Gawin mo ang mabuti, at magkakamit ka ng kapurihan mula sa kanya: </w:t>
      </w:r>
      <w:r>
        <w:rPr>
          <w:rFonts w:eastAsia="Times New Roman"/>
          <w:sz w:val="20"/>
          <w:vertAlign w:val="superscript"/>
        </w:rPr>
        <w:t>4</w:t>
      </w:r>
      <w:r>
        <w:rPr>
          <w:rFonts w:eastAsia="Times New Roman"/>
          <w:sz w:val="20"/>
        </w:rPr>
        <w:t xml:space="preserve">sapagkat siya'y lingkod ng Diyos para sa kabutihan mo. Ngunit kung masama ang ginagawa mo, matakot ka, sapagkat hindi walang kabuluhan ang pagdadala niya ng tabak. Siya'y lingkod ng Diyos, upang ilapat ang poot sa gumagawa ng masama. </w:t>
      </w:r>
      <w:r>
        <w:rPr>
          <w:rFonts w:eastAsia="Times New Roman"/>
          <w:sz w:val="20"/>
          <w:vertAlign w:val="superscript"/>
          <w:lang w:val="fr-CA"/>
        </w:rPr>
        <w:t>5</w:t>
      </w:r>
      <w:r>
        <w:rPr>
          <w:rFonts w:eastAsia="Times New Roman"/>
          <w:sz w:val="20"/>
          <w:lang w:val="fr-CA"/>
        </w:rPr>
        <w:t xml:space="preserve">Kaya't nararapat na magpasakop, hindi lamang dahil sa galit, kundi dahil din sa budhi. </w:t>
      </w:r>
      <w:r>
        <w:rPr>
          <w:rFonts w:eastAsia="Times New Roman"/>
          <w:sz w:val="20"/>
          <w:vertAlign w:val="superscript"/>
          <w:lang w:val="fr-CA"/>
        </w:rPr>
        <w:t>6</w:t>
      </w:r>
      <w:r>
        <w:rPr>
          <w:rFonts w:eastAsia="Times New Roman"/>
          <w:sz w:val="20"/>
          <w:lang w:val="fr-CA"/>
        </w:rPr>
        <w:t xml:space="preserve">Sapagkat sa gayunding dahilan ay nagbabayad din kayo ng buwis, sapagkat ang namamahala ay mga lingkod ng Diyos na patuloy na nangangasiwa sa bagay na ito. </w:t>
      </w:r>
      <w:r>
        <w:rPr>
          <w:rFonts w:eastAsia="Times New Roman"/>
          <w:sz w:val="20"/>
          <w:vertAlign w:val="superscript"/>
          <w:lang w:val="fr-CA"/>
        </w:rPr>
        <w:t>7</w:t>
      </w:r>
      <w:r>
        <w:rPr>
          <w:rFonts w:eastAsia="Times New Roman"/>
          <w:sz w:val="20"/>
          <w:lang w:val="fr-CA"/>
        </w:rPr>
        <w:t xml:space="preserve">Ibigay ninyo sa lahat ang sa kanila'y nararapat: buwis sa dapat buwisan; ambag sa dapat ambagan; paggalang sa dapat igalang; parangal sa dapat parangalan. </w:t>
      </w:r>
      <w:r>
        <w:rPr>
          <w:rFonts w:eastAsia="Times New Roman"/>
          <w:sz w:val="20"/>
          <w:vertAlign w:val="superscript"/>
          <w:lang w:val="fr-CA"/>
        </w:rPr>
        <w:t>8</w:t>
      </w:r>
      <w:r>
        <w:rPr>
          <w:rFonts w:eastAsia="Times New Roman"/>
          <w:sz w:val="20"/>
          <w:lang w:val="fr-CA"/>
        </w:rPr>
        <w:t xml:space="preserve">Huwag kayong magkautang ng anuman sa kaninuman, kundi mag-ibigan sa isa't isa, sapagkat ang umiibig sa kanyang kapwa'y nakatupad na ng kautusan. </w:t>
      </w:r>
      <w:r>
        <w:rPr>
          <w:rFonts w:eastAsia="Times New Roman"/>
          <w:sz w:val="20"/>
          <w:vertAlign w:val="superscript"/>
          <w:lang w:val="fr-CA"/>
        </w:rPr>
        <w:t>9</w:t>
      </w:r>
      <w:r>
        <w:rPr>
          <w:rFonts w:eastAsia="Times New Roman"/>
          <w:sz w:val="20"/>
          <w:lang w:val="fr-CA"/>
        </w:rPr>
        <w:t xml:space="preserve">Ang mga utos na, “Huwag kang mangangalunya; Huwag kang papatay; Huwag kang magnanakaw; Huwag kang mag-iimbot;” at kung mayroon pang ibang utos, ay nauuwi sa salitang ito, “Ibigin mo ang iyong kapwa na gaya ng iyong sarili.” </w:t>
      </w:r>
      <w:r>
        <w:rPr>
          <w:rFonts w:eastAsia="Times New Roman"/>
          <w:sz w:val="20"/>
          <w:vertAlign w:val="superscript"/>
          <w:lang w:val="fr-CA"/>
        </w:rPr>
        <w:t>10</w:t>
      </w:r>
      <w:r>
        <w:rPr>
          <w:rFonts w:eastAsia="Times New Roman"/>
          <w:sz w:val="20"/>
          <w:lang w:val="fr-CA"/>
        </w:rPr>
        <w:t xml:space="preserve">Ang pag-ibig ay hindi gumagawa ng masama sa kanyang kapwa; ang pag-ibig ang siyang katuparan ng kautusan. </w:t>
      </w:r>
      <w:r>
        <w:rPr>
          <w:rFonts w:eastAsia="Times New Roman"/>
          <w:sz w:val="20"/>
        </w:rPr>
        <w:t>(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nasa pananampalataya ay may sunod-sunod na pananagutan na dapat nilang ibigay sa Diyos at sa Ministeryo at sa mga awtoridad na nararapat sa kani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inakamainam na sistema ay sa pamamagitan ng direktang pamumuno ng mga propeta ng Diyos bilang mga hukom sa Israel. Ang pangangasiwang monarkiya ay itinatag bilang ikalawa at mas mahal na sistema.</w:t>
      </w:r>
    </w:p>
    <w:p>
      <w:pPr>
        <w:pStyle w:val="Normal"/>
        <w:ind w:left="180" w:right="200" w:hanging="0"/>
        <w:rPr>
          <w:rFonts w:eastAsia="Times New Roman"/>
          <w:sz w:val="20"/>
        </w:rPr>
      </w:pPr>
      <w:r>
        <w:rPr>
          <w:rFonts w:eastAsia="Times New Roman"/>
          <w:sz w:val="20"/>
        </w:rPr>
        <w:t xml:space="preserve">1Samuel 8:10-18  Kaya't iniulat ni Samuel ang lahat ng mga salita ng Panginoon sa bayan na humihingi sa kanya ng isang hari. </w:t>
      </w:r>
      <w:r>
        <w:rPr>
          <w:rFonts w:eastAsia="Times New Roman"/>
          <w:sz w:val="20"/>
          <w:vertAlign w:val="superscript"/>
        </w:rPr>
        <w:t>11</w:t>
      </w:r>
      <w:r>
        <w:rPr>
          <w:rFonts w:eastAsia="Times New Roman"/>
          <w:sz w:val="20"/>
        </w:rPr>
        <w:t xml:space="preserve">Sinabi niya, “Ito ang magiging mga palakad ng hari na maghahari sa inyo: kanyang kukunin ang inyong mga anak at kanyang ilalagay sa kanyang mga karwahe upang maging mga mangangabayo na tatakbo sa unahan ng kanyang mga karwahe. </w:t>
      </w:r>
      <w:r>
        <w:rPr>
          <w:rFonts w:eastAsia="Times New Roman"/>
          <w:sz w:val="20"/>
          <w:vertAlign w:val="superscript"/>
        </w:rPr>
        <w:t>12</w:t>
      </w:r>
      <w:r>
        <w:rPr>
          <w:rFonts w:eastAsia="Times New Roman"/>
          <w:sz w:val="20"/>
        </w:rPr>
        <w:t xml:space="preserve">Siya'y hihirang para sa kanya ng mga pinuno ng libu-libo at mga pinuno ng tiglilimampu; at ang iba ay upang mag-araro ng kanyang lupa, at gumapas ng kanyang ani, at upang gumawa ng kanyang mga kagamitang pandigma at mga kagamitan ng kanyang mga karwahe. </w:t>
      </w:r>
      <w:r>
        <w:rPr>
          <w:rFonts w:eastAsia="Times New Roman"/>
          <w:sz w:val="20"/>
          <w:vertAlign w:val="superscript"/>
        </w:rPr>
        <w:t>13</w:t>
      </w:r>
      <w:r>
        <w:rPr>
          <w:rFonts w:eastAsia="Times New Roman"/>
          <w:sz w:val="20"/>
        </w:rPr>
        <w:t xml:space="preserve">Kanyang kukunin ang inyong mga anak na babae upang maging mga manggagawa ng pabango, mga tagapagluto, at mga magtitinapay. </w:t>
      </w:r>
      <w:r>
        <w:rPr>
          <w:rFonts w:eastAsia="Times New Roman"/>
          <w:sz w:val="20"/>
          <w:vertAlign w:val="superscript"/>
        </w:rPr>
        <w:t>14</w:t>
      </w:r>
      <w:r>
        <w:rPr>
          <w:rFonts w:eastAsia="Times New Roman"/>
          <w:sz w:val="20"/>
        </w:rPr>
        <w:t xml:space="preserve">Kukunin niya ang pinakamainam ninyong mga bukid, mga ubasan, at mga taniman ng olibo upang ibigay ang mga iyon sa kanyang mga lingkod. </w:t>
      </w:r>
      <w:r>
        <w:rPr>
          <w:rFonts w:eastAsia="Times New Roman"/>
          <w:sz w:val="20"/>
          <w:vertAlign w:val="superscript"/>
        </w:rPr>
        <w:t>15</w:t>
      </w:r>
      <w:r>
        <w:rPr>
          <w:rFonts w:eastAsia="Times New Roman"/>
          <w:sz w:val="20"/>
        </w:rPr>
        <w:t xml:space="preserve">Kukunin niya ang ikasampung bahagi ng inyong butil at ng inyong mga ubasan, at ibibigay sa kanyang mga punong-kawal at mga lingkod. </w:t>
      </w:r>
      <w:r>
        <w:rPr>
          <w:rFonts w:eastAsia="Times New Roman"/>
          <w:sz w:val="20"/>
          <w:vertAlign w:val="superscript"/>
        </w:rPr>
        <w:t>16</w:t>
      </w:r>
      <w:r>
        <w:rPr>
          <w:rFonts w:eastAsia="Times New Roman"/>
          <w:sz w:val="20"/>
        </w:rPr>
        <w:t xml:space="preserve">Kanyang kukunin ang inyong mga aliping lalaki at aliping babae, ang inyong pinakamabuting kabataan, at ang inyong mga asno, at ilalagay niya sa kanyang mga gawain. </w:t>
      </w:r>
      <w:r>
        <w:rPr>
          <w:rFonts w:eastAsia="Times New Roman"/>
          <w:sz w:val="20"/>
          <w:vertAlign w:val="superscript"/>
        </w:rPr>
        <w:t>17</w:t>
      </w:r>
      <w:r>
        <w:rPr>
          <w:rFonts w:eastAsia="Times New Roman"/>
          <w:sz w:val="20"/>
        </w:rPr>
        <w:t xml:space="preserve">Kanyang kukunin ang ikasampung bahagi ng inyong mga kawan at kayo'y magiging kanyang mga alipin. </w:t>
      </w:r>
      <w:r>
        <w:rPr>
          <w:rFonts w:eastAsia="Times New Roman"/>
          <w:sz w:val="20"/>
          <w:vertAlign w:val="superscript"/>
        </w:rPr>
        <w:t>18</w:t>
      </w:r>
      <w:r>
        <w:rPr>
          <w:rFonts w:eastAsia="Times New Roman"/>
          <w:sz w:val="20"/>
        </w:rPr>
        <w:t>Sa araw na iyon kayo'y daraing dahil sa inyong hari na inyong pinili para sa inyong sarili; ngunit hindi kayo sasagutin ng Panginoon sa araw na iyo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pakikinggan ng Panginoon ang Israel sa ilalim ng pasaning ito at dapat itong bayar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Ang oras ay salapi o pagnanakaw sa pamamagitan ng pagkakait</w:t>
      </w:r>
    </w:p>
    <w:p>
      <w:pPr>
        <w:pStyle w:val="Normal"/>
        <w:ind w:right="20" w:hanging="0"/>
        <w:rPr>
          <w:rFonts w:eastAsia="Times New Roman"/>
          <w:szCs w:val="24"/>
        </w:rPr>
      </w:pPr>
      <w:r>
        <w:rPr>
          <w:rFonts w:eastAsia="Times New Roman"/>
          <w:szCs w:val="24"/>
        </w:rPr>
        <w:t>Ang mga handog at ikapu ay hindi dapat ipagkait.</w:t>
      </w:r>
    </w:p>
    <w:p>
      <w:pPr>
        <w:pStyle w:val="Normal"/>
        <w:ind w:left="180" w:right="200" w:hanging="0"/>
        <w:rPr>
          <w:rFonts w:eastAsia="Times New Roman"/>
          <w:sz w:val="20"/>
        </w:rPr>
      </w:pPr>
      <w:r>
        <w:rPr>
          <w:rFonts w:eastAsia="Times New Roman"/>
          <w:sz w:val="20"/>
        </w:rPr>
        <w:t xml:space="preserve">Exodo 22:29-30  “Huwag mong ipagpapaliban ang paghahandog ng mula sa iyong mga ani, at ng mula sa umagos sa iyong mga pisaan. “Ang panganay sa iyong mga anak na lalaki ay ibibigay mo sa akin. </w:t>
      </w:r>
      <w:r>
        <w:rPr>
          <w:rFonts w:eastAsia="Times New Roman"/>
          <w:sz w:val="20"/>
          <w:vertAlign w:val="superscript"/>
        </w:rPr>
        <w:t>30</w:t>
      </w:r>
      <w:r>
        <w:rPr>
          <w:rFonts w:eastAsia="Times New Roman"/>
          <w:sz w:val="20"/>
        </w:rPr>
        <w:t>Gayundin ang gagawin mo sa iyong mga baka at sa iyong mga tupa: pitong araw itong makakasama ng kanyang ina; sa ikawalong araw ay ibibigay mo ito sa akin. (AB01)</w:t>
      </w:r>
    </w:p>
    <w:p>
      <w:pPr>
        <w:pStyle w:val="Normal"/>
        <w:ind w:right="20" w:hanging="0"/>
        <w:rPr>
          <w:rFonts w:eastAsia="Times New Roman"/>
          <w:szCs w:val="24"/>
        </w:rPr>
      </w:pPr>
      <w:r>
        <w:rPr>
          <w:rFonts w:eastAsia="Times New Roman"/>
          <w:szCs w:val="24"/>
        </w:rPr>
        <w:t>Sa ikawalong araw ang lahat ng mga anak ng Israel ay ibibigay sa Diyos: ang mga batang hayop at ang mga bata sa pagtutuli at pagtatalag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12:5-16</w:t>
      </w:r>
      <w:r>
        <w:rPr>
          <w:rFonts w:eastAsia="Times New Roman"/>
          <w:sz w:val="20"/>
          <w:vertAlign w:val="superscript"/>
        </w:rPr>
        <w:t xml:space="preserve">  </w:t>
      </w:r>
      <w:r>
        <w:rPr>
          <w:rFonts w:eastAsia="Times New Roman"/>
          <w:sz w:val="20"/>
        </w:rPr>
        <w:t xml:space="preserve">Kundi inyong hahanapin ang dakong pipiliin ng Panginoon ninyong Diyos mula sa lahat ng inyong mga lipi na paglalagyan ng kanyang pangalan, samakatuwid, sa kanyang tahanan ay inyong hahanapin, at doon kayo paroroon. </w:t>
      </w:r>
      <w:r>
        <w:rPr>
          <w:rFonts w:eastAsia="Times New Roman"/>
          <w:sz w:val="20"/>
          <w:vertAlign w:val="superscript"/>
        </w:rPr>
        <w:t>6</w:t>
      </w:r>
      <w:r>
        <w:rPr>
          <w:rFonts w:eastAsia="Times New Roman"/>
          <w:sz w:val="20"/>
        </w:rPr>
        <w:t xml:space="preserve">At doon ninyo dadalhin ang inyong mga handog na sinusunog, at ang inyong mga alay, at ang inyong mga ikasampung bahagi, at ang handog na iwawagayway ng inyong kamay, at ang inyong mga panata, at ang inyong mga kusang handog, at ang mga panganay sa inyong mga bakahan at sa inyong mga kawan; </w:t>
      </w:r>
      <w:r>
        <w:rPr>
          <w:rFonts w:eastAsia="Times New Roman"/>
          <w:sz w:val="20"/>
          <w:vertAlign w:val="superscript"/>
        </w:rPr>
        <w:t>7</w:t>
      </w:r>
      <w:r>
        <w:rPr>
          <w:rFonts w:eastAsia="Times New Roman"/>
          <w:sz w:val="20"/>
        </w:rPr>
        <w:t xml:space="preserve">at doon kayo kakain sa harapan ng Panginoon ninyong Diyos, at kayo'y magagalak sa lahat ng inyong gagawin, kayo at ang inyong mga sambahayan kung saan kayo pinagpala ng Panginoon mong Diyos. </w:t>
      </w:r>
      <w:r>
        <w:rPr>
          <w:rFonts w:eastAsia="Times New Roman"/>
          <w:sz w:val="20"/>
          <w:vertAlign w:val="superscript"/>
        </w:rPr>
        <w:t>8</w:t>
      </w:r>
      <w:r>
        <w:rPr>
          <w:rFonts w:eastAsia="Times New Roman"/>
          <w:sz w:val="20"/>
        </w:rPr>
        <w:t xml:space="preserve">Huwag ninyong gagawin ang gaya ng mga bagay na ating ginagawa dito sa araw na ito, na ginagawa ng bawat isa ang matuwid sa kanyang paningin; </w:t>
      </w:r>
      <w:r>
        <w:rPr>
          <w:rFonts w:eastAsia="Times New Roman"/>
          <w:sz w:val="20"/>
          <w:vertAlign w:val="superscript"/>
        </w:rPr>
        <w:t>9</w:t>
      </w:r>
      <w:r>
        <w:rPr>
          <w:rFonts w:eastAsia="Times New Roman"/>
          <w:sz w:val="20"/>
        </w:rPr>
        <w:t xml:space="preserve">sapagkat hindi pa kayo nakakarating sa kapahingahan at sa pamana na ibinibigay sa iyo ng Panginoon ninyong Diyos. </w:t>
      </w:r>
      <w:r>
        <w:rPr>
          <w:rFonts w:eastAsia="Times New Roman"/>
          <w:sz w:val="20"/>
          <w:vertAlign w:val="superscript"/>
        </w:rPr>
        <w:t>10</w:t>
      </w:r>
      <w:r>
        <w:rPr>
          <w:rFonts w:eastAsia="Times New Roman"/>
          <w:sz w:val="20"/>
        </w:rPr>
        <w:t xml:space="preserve">Ngunit pagtawid ninyo ng Jordan, at pagtira sa lupain na ipinamamana sa inyo ng Panginoon ninyong Diyos, at pagkabigay niya sa inyo ng kapahingahan sa lahat ng inyong mga kaaway sa palibot, upang kayo'y makapanirahan nang tiwasay; </w:t>
      </w:r>
      <w:r>
        <w:rPr>
          <w:rFonts w:eastAsia="Times New Roman"/>
          <w:sz w:val="20"/>
          <w:vertAlign w:val="superscript"/>
        </w:rPr>
        <w:t>11</w:t>
      </w:r>
      <w:r>
        <w:rPr>
          <w:rFonts w:eastAsia="Times New Roman"/>
          <w:sz w:val="20"/>
        </w:rPr>
        <w:t xml:space="preserve">at pagkatapos ay sa dakong pipiliin ng Panginoon ninyong Diyos na patatahanan sa kanyang pangalan ay doon ninyo dadalhin ang lahat na aking ipinag-uutos sa inyo: ang inyong mga handog na sinusunog, mga alay, mga ikasampung bahagi, ang handog na iwinawagayway ng inyong kamay, at ang lahat ng inyong ipinangakong handog na inyong ipinanata sa Panginoon. </w:t>
      </w:r>
      <w:r>
        <w:rPr>
          <w:rFonts w:eastAsia="Times New Roman"/>
          <w:sz w:val="20"/>
          <w:vertAlign w:val="superscript"/>
        </w:rPr>
        <w:t>12</w:t>
      </w:r>
      <w:r>
        <w:rPr>
          <w:rFonts w:eastAsia="Times New Roman"/>
          <w:sz w:val="20"/>
        </w:rPr>
        <w:t xml:space="preserve">At kayo'y magagalak sa harapan ng Panginoon ninyong Diyos, kayo at ang inyong mga anak na lalaki at babae, at ang inyong mga aliping lalaki at babae, at ang Levita na nasa loob ng inyong mga bayan, sapagkat siya'y walang bahagi ni pamana na kasama ninyo. </w:t>
      </w:r>
      <w:r>
        <w:rPr>
          <w:rFonts w:eastAsia="Times New Roman"/>
          <w:sz w:val="20"/>
          <w:vertAlign w:val="superscript"/>
        </w:rPr>
        <w:t>13</w:t>
      </w:r>
      <w:r>
        <w:rPr>
          <w:rFonts w:eastAsia="Times New Roman"/>
          <w:sz w:val="20"/>
        </w:rPr>
        <w:t xml:space="preserve">Mag-ingat ka na huwag mag-alay ng iyong handog na sinusunog sa alinmang dakong iyong makikita, </w:t>
      </w:r>
      <w:r>
        <w:rPr>
          <w:rFonts w:eastAsia="Times New Roman"/>
          <w:sz w:val="20"/>
          <w:vertAlign w:val="superscript"/>
        </w:rPr>
        <w:t>14</w:t>
      </w:r>
      <w:r>
        <w:rPr>
          <w:rFonts w:eastAsia="Times New Roman"/>
          <w:sz w:val="20"/>
        </w:rPr>
        <w:t xml:space="preserve">kundi sa dakong pipiliin ng Panginoon sa isa sa iyong mga lipi, doon mo ihahandog ang iyong mga handog na sinusunog, at doon mo gagawin ang lahat na aking iniuutos sa iyo. </w:t>
      </w:r>
      <w:r>
        <w:rPr>
          <w:rFonts w:eastAsia="Times New Roman"/>
          <w:sz w:val="20"/>
          <w:vertAlign w:val="superscript"/>
        </w:rPr>
        <w:t>15</w:t>
      </w:r>
      <w:r>
        <w:rPr>
          <w:rFonts w:eastAsia="Times New Roman"/>
          <w:sz w:val="20"/>
        </w:rPr>
        <w:t xml:space="preserve">“Gayunma'y maaari kang kumatay at kumain ng karne sa loob ng lahat ng iyong mga bayan, hanggang gusto mo, ayon sa pagpapala ng Panginoon mong Diyos na kanyang ibinigay sa iyo. Maaari itong kainin ng marumi at ng malinis gaya ng maliit na usa, o malaking usa. </w:t>
      </w:r>
      <w:r>
        <w:rPr>
          <w:rFonts w:eastAsia="Times New Roman"/>
          <w:sz w:val="20"/>
          <w:vertAlign w:val="superscript"/>
        </w:rPr>
        <w:t>16</w:t>
      </w:r>
      <w:r>
        <w:rPr>
          <w:rFonts w:eastAsia="Times New Roman"/>
          <w:sz w:val="20"/>
        </w:rPr>
        <w:t>Huwag lamang ninyong kakainin ang dugo; ibubuhos ninyo ito sa lupa na parang tubig.</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xodo 23:17-19  Tatlong ulit sa bawat taon na ang lahat ng iyong mga kalalakihan ay haharap sa Panginoong Diyos. </w:t>
      </w:r>
      <w:r>
        <w:rPr>
          <w:rFonts w:eastAsia="Times New Roman"/>
          <w:sz w:val="20"/>
          <w:vertAlign w:val="superscript"/>
        </w:rPr>
        <w:t>18</w:t>
      </w:r>
      <w:r>
        <w:rPr>
          <w:rFonts w:eastAsia="Times New Roman"/>
          <w:sz w:val="20"/>
        </w:rPr>
        <w:t xml:space="preserve">“Huwag mong iaalay ang dugo ng aking handog na kasabay ng tinapay na may pampaalsa; o iiwan mo man ang taba ng aking pista hanggang sa kinaumagahan. </w:t>
      </w:r>
      <w:r>
        <w:rPr>
          <w:rFonts w:eastAsia="Times New Roman"/>
          <w:sz w:val="20"/>
          <w:vertAlign w:val="superscript"/>
        </w:rPr>
        <w:t>19</w:t>
      </w:r>
      <w:r>
        <w:rPr>
          <w:rFonts w:eastAsia="Times New Roman"/>
          <w:sz w:val="20"/>
        </w:rPr>
        <w:t>“Ang mga pinakauna ng mga unang bunga ng iyong lupa ay iyong dadalhin sa bahay ng Panginoon mong Diyos. “Huwag mong pakukuluan ang batang kambing sa gatas ng kanyang ina. (AB01)</w:t>
      </w:r>
    </w:p>
    <w:p>
      <w:pPr>
        <w:pStyle w:val="Normal"/>
        <w:ind w:right="20" w:hanging="0"/>
        <w:rPr>
          <w:rFonts w:eastAsia="Times New Roman"/>
          <w:szCs w:val="24"/>
        </w:rPr>
      </w:pPr>
      <w:r>
        <w:rPr>
          <w:rFonts w:eastAsia="Times New Roman"/>
          <w:szCs w:val="24"/>
        </w:rPr>
        <w:t>Ang pagkabigong humarap sa Panginoon sa tatlong okasyon, at may handog, ay paghihimagsik at pagnanakaw.</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34:19-20  Ang lahat na nagbubukas ng bahay-bata ay akin, at gayundin ang lahat ng hayop na lalaki, ang panganay ng baka at ng tupa. </w:t>
      </w:r>
      <w:r>
        <w:rPr>
          <w:rFonts w:eastAsia="Times New Roman"/>
          <w:sz w:val="20"/>
          <w:vertAlign w:val="superscript"/>
        </w:rPr>
        <w:t>20</w:t>
      </w:r>
      <w:r>
        <w:rPr>
          <w:rFonts w:eastAsia="Times New Roman"/>
          <w:sz w:val="20"/>
        </w:rPr>
        <w:t>Ang panganay ng isang asno ay iyong tutubusin ng isang kordero, o kung hindi mo ito tutubusin ay iyong babaliin ang kanyang leeg. Lahat ng panganay sa iyong mga anak ay iyong tutubusin. At walang lalapit sa harapan ko na walang dala. (AB01)</w:t>
      </w:r>
    </w:p>
    <w:p>
      <w:pPr>
        <w:pStyle w:val="Normal"/>
        <w:ind w:right="20" w:hanging="0"/>
        <w:rPr>
          <w:rFonts w:eastAsia="Times New Roman"/>
          <w:szCs w:val="24"/>
        </w:rPr>
      </w:pPr>
      <w:r>
        <w:rPr>
          <w:rFonts w:eastAsia="Times New Roman"/>
          <w:szCs w:val="24"/>
        </w:rPr>
        <w:t>Walang haharap sa Panginoon na walang dala. Ang pagkaitan ang sarili bilang bahagi ng Israel ay pagnanakaw di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34:23-26  Tatlong ulit sa isang taon na haharap ang lahat ng iyong mga kalalakihan sa Panginoong Diyos, ang Diyos ng Israel. </w:t>
      </w:r>
      <w:r>
        <w:rPr>
          <w:rFonts w:eastAsia="Times New Roman"/>
          <w:sz w:val="20"/>
          <w:vertAlign w:val="superscript"/>
        </w:rPr>
        <w:t>24</w:t>
      </w:r>
      <w:r>
        <w:rPr>
          <w:rFonts w:eastAsia="Times New Roman"/>
          <w:sz w:val="20"/>
        </w:rPr>
        <w:t xml:space="preserve">Sapagkat palalayasin ko ang mga bansa sa harap mo at palalakihin ko ang iyong mga hangganan; at hindi pagnanasaan ng sinuman ang iyong lupain, kapag ikaw ay umaakyat upang humarap sa Panginoon mong Diyos, tatlong ulit sa isang taon. </w:t>
      </w:r>
      <w:r>
        <w:rPr>
          <w:rFonts w:eastAsia="Times New Roman"/>
          <w:sz w:val="20"/>
          <w:vertAlign w:val="superscript"/>
        </w:rPr>
        <w:t>25</w:t>
      </w:r>
      <w:r>
        <w:rPr>
          <w:rFonts w:eastAsia="Times New Roman"/>
          <w:sz w:val="20"/>
        </w:rPr>
        <w:t xml:space="preserve">“Huwag kang mag-aalay sa akin ng dugo ng handog na may pampaalsa; o magtitira man ng handog sa pista ng paskuwa hanggang sa kinaumagahan. </w:t>
      </w:r>
      <w:r>
        <w:rPr>
          <w:rFonts w:eastAsia="Times New Roman"/>
          <w:sz w:val="20"/>
          <w:vertAlign w:val="superscript"/>
        </w:rPr>
        <w:t>26</w:t>
      </w:r>
      <w:r>
        <w:rPr>
          <w:rFonts w:eastAsia="Times New Roman"/>
          <w:sz w:val="20"/>
        </w:rPr>
        <w:t>Ang pinakaunang bunga ng iyong lupa ay dadalhin mo sa bahay ng Panginoon mong Diyos. Huwag mong pakukuluan ang batang kambing sa gatas ng kanyang ina.”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ga Bilang 18:20-32  Sinabi ng Panginoon kay Aaron, “Hindi ka magkakaroon ng mana sa kanilang lupain, ni magkakaroon ka ng anumang bahagi sa gitna nila. Ako ang iyong bahagi at ang iyong mana sa gitna ng mga anak ni Israel. </w:t>
      </w:r>
      <w:r>
        <w:rPr>
          <w:rFonts w:eastAsia="Times New Roman"/>
          <w:sz w:val="20"/>
          <w:vertAlign w:val="superscript"/>
        </w:rPr>
        <w:t>21</w:t>
      </w:r>
      <w:r>
        <w:rPr>
          <w:rFonts w:eastAsia="Times New Roman"/>
          <w:sz w:val="20"/>
        </w:rPr>
        <w:t xml:space="preserve">Sa mga anak ni Levi, narito, aking ibinigay ang lahat ng ikasampung bahagi sa Israel bilang mana, na ganti sa kanilang paglilingkod na kanilang ipinaglilingkod, samakatuwid ay sa paglilingkod sa toldang tipanan. </w:t>
      </w:r>
      <w:r>
        <w:rPr>
          <w:rFonts w:eastAsia="Times New Roman"/>
          <w:sz w:val="20"/>
          <w:vertAlign w:val="superscript"/>
        </w:rPr>
        <w:t>22</w:t>
      </w:r>
      <w:r>
        <w:rPr>
          <w:rFonts w:eastAsia="Times New Roman"/>
          <w:sz w:val="20"/>
        </w:rPr>
        <w:t xml:space="preserve">Mula ngayon ay huwag lalapit ang mga anak ni Israel sa toldang tipanan, baka sila'y magtaglay ng kasalanan, at mamatay. </w:t>
      </w:r>
      <w:r>
        <w:rPr>
          <w:rFonts w:eastAsia="Times New Roman"/>
          <w:sz w:val="20"/>
          <w:vertAlign w:val="superscript"/>
        </w:rPr>
        <w:t>23</w:t>
      </w:r>
      <w:r>
        <w:rPr>
          <w:rFonts w:eastAsia="Times New Roman"/>
          <w:sz w:val="20"/>
        </w:rPr>
        <w:t xml:space="preserve">Ngunit gagawin ng mga Levita ang paglilingkod sa toldang tipanan at kanilang papasanin ang kanilang kasamaan; ito'y magiging tuntunin magpakailanman sa buong panahon ng inyong mga salinlahi, at sa gitna ng mga anak ni Israel ay hindi sila magkakaroon ng mana. </w:t>
      </w:r>
      <w:r>
        <w:rPr>
          <w:rFonts w:eastAsia="Times New Roman"/>
          <w:sz w:val="20"/>
          <w:vertAlign w:val="superscript"/>
        </w:rPr>
        <w:t>24</w:t>
      </w:r>
      <w:r>
        <w:rPr>
          <w:rFonts w:eastAsia="Times New Roman"/>
          <w:sz w:val="20"/>
        </w:rPr>
        <w:t xml:space="preserve">Sapagkat ang ikapu ng mga anak ni Israel na kanilang ihahandog bilang handog sa Panginoon ay aking ibinigay sa mga Levita bilang mana. Kaya't aking sinabi sa kanila, ‘Sa gitna ng mga anak ni Israel ay hindi sila magkakaroon ng mana.’” </w:t>
      </w:r>
      <w:r>
        <w:rPr>
          <w:rFonts w:eastAsia="Times New Roman"/>
          <w:sz w:val="20"/>
          <w:vertAlign w:val="superscript"/>
        </w:rPr>
        <w:t>25</w:t>
      </w:r>
      <w:r>
        <w:rPr>
          <w:rFonts w:eastAsia="Times New Roman"/>
          <w:sz w:val="20"/>
        </w:rPr>
        <w:t xml:space="preserve">At nagsalita ang Panginoon kay Moises, na sinasabi, </w:t>
      </w:r>
      <w:r>
        <w:rPr>
          <w:rFonts w:eastAsia="Times New Roman"/>
          <w:sz w:val="20"/>
          <w:vertAlign w:val="superscript"/>
        </w:rPr>
        <w:t>26</w:t>
      </w:r>
      <w:r>
        <w:rPr>
          <w:rFonts w:eastAsia="Times New Roman"/>
          <w:sz w:val="20"/>
        </w:rPr>
        <w:t xml:space="preserve">“Bukod dito'y sasabihin mo sa mga Levita, ‘Pagkuha ninyo sa mga anak ni Israel ng ikasampung bahagi na aking ibinigay sa inyo mula sa kanila bilang inyong mana, ay inyong ihahandog bilang handog na ibinigay sa Panginoon, ang ikasampung bahagi ng ikasampung bahagi. </w:t>
      </w:r>
      <w:r>
        <w:rPr>
          <w:rFonts w:eastAsia="Times New Roman"/>
          <w:sz w:val="20"/>
          <w:vertAlign w:val="superscript"/>
        </w:rPr>
        <w:t>27</w:t>
      </w:r>
      <w:r>
        <w:rPr>
          <w:rFonts w:eastAsia="Times New Roman"/>
          <w:sz w:val="20"/>
        </w:rPr>
        <w:t xml:space="preserve">Ang inyong mga handog ay ibibilang sa inyo na parang trigo ng giikan at ng kasaganaan ng pisaan ng ubas. </w:t>
      </w:r>
      <w:r>
        <w:rPr>
          <w:rFonts w:eastAsia="Times New Roman"/>
          <w:sz w:val="20"/>
          <w:vertAlign w:val="superscript"/>
        </w:rPr>
        <w:t>28</w:t>
      </w:r>
      <w:r>
        <w:rPr>
          <w:rFonts w:eastAsia="Times New Roman"/>
          <w:sz w:val="20"/>
        </w:rPr>
        <w:t xml:space="preserve">Ganito rin kayo maghahandog ng handog sa Panginoon sa inyong buong ikasampung bahagi, na inyong tinatanggap sa mga anak ni Israel; at ganito ninyo ibibigay sa paring si Aaron ang handog sa Panginoon. </w:t>
      </w:r>
      <w:r>
        <w:rPr>
          <w:rFonts w:eastAsia="Times New Roman"/>
          <w:sz w:val="20"/>
          <w:vertAlign w:val="superscript"/>
        </w:rPr>
        <w:t>29</w:t>
      </w:r>
      <w:r>
        <w:rPr>
          <w:rFonts w:eastAsia="Times New Roman"/>
          <w:sz w:val="20"/>
        </w:rPr>
        <w:t xml:space="preserve">Sa lahat ng inyong natanggap na kaloob ay inyong ihahandog ang bawat handog na ukol sa Panginoon, ang lahat ng pinakamabuti sa mga iyon, samakatuwid ay ang banal na bahagi niyon. </w:t>
      </w:r>
      <w:r>
        <w:rPr>
          <w:rFonts w:eastAsia="Times New Roman"/>
          <w:sz w:val="20"/>
          <w:vertAlign w:val="superscript"/>
        </w:rPr>
        <w:t>30</w:t>
      </w:r>
      <w:r>
        <w:rPr>
          <w:rFonts w:eastAsia="Times New Roman"/>
          <w:sz w:val="20"/>
        </w:rPr>
        <w:t xml:space="preserve">Kaya't iyong sasabihin sa kanila, “Kapag inyong naialay na ang pinakamabuti sa handog, ang nalabi ay ibibilang sa mga Levita, na parang bunga ng giikan at parang pakinabang sa pisaan ng ubas. </w:t>
      </w:r>
      <w:r>
        <w:rPr>
          <w:rFonts w:eastAsia="Times New Roman"/>
          <w:sz w:val="20"/>
          <w:vertAlign w:val="superscript"/>
        </w:rPr>
        <w:t>31</w:t>
      </w:r>
      <w:r>
        <w:rPr>
          <w:rFonts w:eastAsia="Times New Roman"/>
          <w:sz w:val="20"/>
        </w:rPr>
        <w:t xml:space="preserve">Maaari ninyong kainin saanmang lugar, kayo at ang inyong mga kasambahay sapagkat ito'y inyong gantimpala dahil sa inyong paglilingkod sa toldang tipanan. </w:t>
      </w:r>
      <w:r>
        <w:rPr>
          <w:rFonts w:eastAsia="Times New Roman"/>
          <w:sz w:val="20"/>
          <w:vertAlign w:val="superscript"/>
        </w:rPr>
        <w:t>32</w:t>
      </w:r>
      <w:r>
        <w:rPr>
          <w:rFonts w:eastAsia="Times New Roman"/>
          <w:sz w:val="20"/>
        </w:rPr>
        <w:t>At hindi kayo magtataglay ng kasalanan dahil dito, kapag naialay na ninyo ang pinakamabuti sa mga iyon at huwag ninyong lalapastanganin ang mga banal na bagay ng mga anak ni Israel, upang huwag kayong mamatay.’” (AB01)</w:t>
      </w:r>
    </w:p>
    <w:p>
      <w:pPr>
        <w:pStyle w:val="Normal"/>
        <w:ind w:right="20" w:hanging="0"/>
        <w:rPr>
          <w:rFonts w:eastAsia="Times New Roman"/>
          <w:szCs w:val="24"/>
        </w:rPr>
      </w:pPr>
      <w:r>
        <w:rPr>
          <w:rFonts w:eastAsia="Times New Roman"/>
          <w:szCs w:val="24"/>
        </w:rPr>
        <w:t>Ang mga handog ay dapat ang pinakamaganda at hindi dapat marumihan. Ang pagpaparumi sa handog ng iba, o hindi pagbibigay ng dalisay na handog ay pagnanakaw o maling paggamit. Hindi lamang ito sinadyang paninira, gaya ng lumalabas, dahil ang pakinabang o kasiyahan ng isang dalisay na handog ay ninakaw, pati na rin ang handog na sinira.</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14:22-29  “Kukunan mo ng ikasampung bahagi ang lahat ng bunga ng iyong binhi na nanggagaling sa iyong bukid taun-taon. </w:t>
      </w:r>
      <w:r>
        <w:rPr>
          <w:rFonts w:eastAsia="Times New Roman"/>
          <w:sz w:val="20"/>
          <w:vertAlign w:val="superscript"/>
        </w:rPr>
        <w:t>23</w:t>
      </w:r>
      <w:r>
        <w:rPr>
          <w:rFonts w:eastAsia="Times New Roman"/>
          <w:sz w:val="20"/>
        </w:rPr>
        <w:t xml:space="preserve">Iyong kakainin sa harapan ng Panginoon mong Diyos, sa dakong kanyang pipiliin na patatahanan sa kanyang pangalan, ang ikasampung bahagi ng iyong trigo, ng iyong alak at ng iyong langis, at ang mga panganay sa iyong bakahan at sa iyong kawan upang lagi kang matutong matakot sa Panginoon mong Diyos. </w:t>
      </w:r>
      <w:r>
        <w:rPr>
          <w:rFonts w:eastAsia="Times New Roman"/>
          <w:sz w:val="20"/>
          <w:vertAlign w:val="superscript"/>
        </w:rPr>
        <w:t>24</w:t>
      </w:r>
      <w:r>
        <w:rPr>
          <w:rFonts w:eastAsia="Times New Roman"/>
          <w:sz w:val="20"/>
        </w:rPr>
        <w:t xml:space="preserve">At kung ang daan ay napakahaba para sa iyo, na anupa't hindi mo madala ang ikapu kapag pinagpala ka ng Diyos, sapagkat napakalayo sa iyo ang dakong pinili ng Panginoon mong Diyos na paglalagyan ng kanyang pangalan, </w:t>
      </w:r>
      <w:r>
        <w:rPr>
          <w:rFonts w:eastAsia="Times New Roman"/>
          <w:sz w:val="20"/>
          <w:vertAlign w:val="superscript"/>
        </w:rPr>
        <w:t>25</w:t>
      </w:r>
      <w:r>
        <w:rPr>
          <w:rFonts w:eastAsia="Times New Roman"/>
          <w:sz w:val="20"/>
        </w:rPr>
        <w:t xml:space="preserve">ay iyo ngang tutumbasan ng salapi at itatali mo ang salapi sa iyong kamay at pupunta ka sa dakong pipiliin ng Panginoon mong Diyos; </w:t>
      </w:r>
      <w:r>
        <w:rPr>
          <w:rFonts w:eastAsia="Times New Roman"/>
          <w:sz w:val="20"/>
          <w:vertAlign w:val="superscript"/>
        </w:rPr>
        <w:t>26</w:t>
      </w:r>
      <w:r>
        <w:rPr>
          <w:rFonts w:eastAsia="Times New Roman"/>
          <w:sz w:val="20"/>
        </w:rPr>
        <w:t xml:space="preserve">at iyong gugulin ang salapi sa anumang nais mo: baka, tupa, alak, matapang na inumin, o sa anumang iyong nasain. Ikaw ay kakain doon sa harapan ng Panginoon mong Diyos, at ikaw at ang iyong sambahayan ay magalak. </w:t>
      </w:r>
      <w:r>
        <w:rPr>
          <w:rFonts w:eastAsia="Times New Roman"/>
          <w:sz w:val="20"/>
          <w:vertAlign w:val="superscript"/>
        </w:rPr>
        <w:t>27</w:t>
      </w:r>
      <w:r>
        <w:rPr>
          <w:rFonts w:eastAsia="Times New Roman"/>
          <w:sz w:val="20"/>
        </w:rPr>
        <w:t xml:space="preserve">Ang Levita na nasa loob ng iyong mga bayan ay huwag mong pababayaan, sapagkat siya'y walang bahagi ni pamana na kasama mo. </w:t>
      </w:r>
      <w:r>
        <w:rPr>
          <w:rFonts w:eastAsia="Times New Roman"/>
          <w:sz w:val="20"/>
          <w:vertAlign w:val="superscript"/>
        </w:rPr>
        <w:t>28</w:t>
      </w:r>
      <w:r>
        <w:rPr>
          <w:rFonts w:eastAsia="Times New Roman"/>
          <w:sz w:val="20"/>
        </w:rPr>
        <w:t xml:space="preserve">“Sa katapusan ng bawat tatlong taon ay iyong kukunin ang buong ikasampung bahagi ng iyong bunga ng taong iyon, at iyong ilalagay sa loob ng iyong mga bayan. </w:t>
      </w:r>
      <w:r>
        <w:rPr>
          <w:rFonts w:eastAsia="Times New Roman"/>
          <w:sz w:val="20"/>
          <w:vertAlign w:val="superscript"/>
        </w:rPr>
        <w:t>29</w:t>
      </w:r>
      <w:r>
        <w:rPr>
          <w:rFonts w:eastAsia="Times New Roman"/>
          <w:sz w:val="20"/>
        </w:rPr>
        <w:t>At ang Levita, sapagkat siya'y walang bahagi ni pamana na kasama mo, at ang dayuhan, ang ulila, ang babaing balo na nasa loob ng iyong mga bayan ay pupunta roon at kakain at mabubusog, upang pagpalain ka ng Panginoon mong Diyos sa lahat ng gawain na iyong ginagawa. (AB01)</w:t>
      </w:r>
    </w:p>
    <w:p>
      <w:pPr>
        <w:pStyle w:val="Normal"/>
        <w:rPr>
          <w:rFonts w:eastAsia="Times New Roman"/>
          <w:szCs w:val="24"/>
        </w:rPr>
      </w:pPr>
      <w:r>
        <w:rPr>
          <w:rFonts w:eastAsia="Times New Roman"/>
          <w:szCs w:val="24"/>
        </w:rPr>
        <w:t>Ang ikalawang ikapu ay inilalaan para sa kasiyahan sa mga Pista ng Diyos na ipinag-uutos. Kung ang mga lugar ng kapistahan ay masyadong malayo mula sa tahanan, ang mga ikapu ay maaaring gawing salapi at bilhin ang mga kinakailangang bagay pagdating natin. Ngayon ang mga tao ay hindi na kumukuha ng ani; sa halip kumukuha sila ng salapi at sa pangkalahatan ay bumibili ng kanilang mga gamit sa kapistahan sa mga lugar ng kapistahan. Kaya hindi gaanong naipapakita ang pangangailangan na pakainin ang mga mahihirap. Ang mga pondo, tulad ng mga ani, ay dapat kolektahin sa gabi bago ang mga Kapistahan, upang ang lahat ay mabigyan ng tulong bago magsimula ang Kapistahan. Ang pagkabigong magbigay ng mga handog o pagtulong sa mga mahihirap at nangangailangan ay pagnanakaw d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gkakait ng ikapu ay pagnanakaw. Kung ang isang tao ay kailangang tubusin ang ikapu upang magamit ito para sa kanyang sariling layunin, kung gayon ang pagtubos ng ikapu ay may kasamang parusa. Kung ang anumang ikapu ay natubos ang parusa ay ang taong tumutubos o nagkakait ay kailangang magdagdag ng ikalimang bahagi dito. Kaya ang sapilitang dalawampung porsyento ay idinaragdag sa anumang ikapu na ginagamit para sa anumang layuni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Oras at ang kalendaryo</w:t>
      </w:r>
    </w:p>
    <w:p>
      <w:pPr>
        <w:pStyle w:val="Normal"/>
        <w:ind w:right="20" w:hanging="0"/>
        <w:rPr>
          <w:rFonts w:eastAsia="Times New Roman"/>
          <w:szCs w:val="24"/>
          <w:lang w:val="fr-CA"/>
        </w:rPr>
      </w:pPr>
      <w:r>
        <w:rPr>
          <w:rFonts w:eastAsia="Times New Roman"/>
          <w:szCs w:val="24"/>
          <w:lang w:val="fr-CA"/>
        </w:rPr>
        <w:t>Nagtatag ang Diyos ng kalendaryo sa langit. Gumagana ito sa mga yugto ng buwan, at malinaw na kinilala mula sa astronomical calculations at sa Bagong Buwan. Ang pagkabigong sundin ang kalendaryo ayon sa orihinal na paraan (ibig sabihin hindi Jewish Hillel calendar) ay pagnanakaw ng oras sa Diyos.</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Ang pagkabigong ilaan ang Sabbath sa Diyos ay pagnanakaw ng oras ng Diyos. </w:t>
      </w:r>
      <w:r>
        <w:rPr>
          <w:rFonts w:eastAsia="Times New Roman"/>
          <w:szCs w:val="24"/>
        </w:rPr>
        <w:t>Ang bawat tao ay inaasahang ilaan ang mga araw na iyon sa pag-aaral ng Buhay na Diyos at ng Kanyang sistema. Tuwing pitong taon sa Kapistahan sa Taon ng Sabbath, ang Kautusan ay dapat basahin at pag-aralan. Ang pagkabigong sundin ang lahat ng mga Sabbath at ang Kautusan ay pagnanakaw ng oras ng Diyos at nararapat na pagsamba. Inuutos ng Diyos na sambahin Siya ng lahat ng tao sa espiritu at katotoh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emplo ng Diyos</w:t>
      </w:r>
    </w:p>
    <w:p>
      <w:pPr>
        <w:pStyle w:val="Normal"/>
        <w:ind w:right="20" w:hanging="0"/>
        <w:rPr>
          <w:rFonts w:eastAsia="Times New Roman"/>
          <w:szCs w:val="24"/>
        </w:rPr>
      </w:pPr>
      <w:r>
        <w:rPr>
          <w:rFonts w:eastAsia="Times New Roman"/>
          <w:szCs w:val="24"/>
        </w:rPr>
        <w:t>Binigyan ng Diyos ang mga tao ng mga kakayahan at kayamanan upang ilaan nila ang mga kakayahang iyon at mga pagpapala para sa Kanyang mas dakilang kaluwalhatian. Ang pagkabigong gamitin ang mga kakayahan na ibinigay sa atin ng Diyos para sa Kanyang pagsamba at sa Kanyang sistema ay pagnanakaw din.</w:t>
      </w:r>
    </w:p>
    <w:p>
      <w:pPr>
        <w:pStyle w:val="Normal"/>
        <w:ind w:left="180" w:right="200" w:hanging="0"/>
        <w:rPr>
          <w:rFonts w:eastAsia="Times New Roman"/>
          <w:sz w:val="20"/>
        </w:rPr>
      </w:pPr>
      <w:r>
        <w:rPr>
          <w:rFonts w:eastAsia="Times New Roman"/>
          <w:sz w:val="20"/>
        </w:rPr>
        <w:t xml:space="preserve">Exodo 36:1-38  Sina Bezaleel at Aholiab at lahat ng mahuhusay na lalaki na pinagkalooban ng Panginoon ng kakayahan at katalinuhan na malaman kung paanong gumawa ng lahat ng gawain sa pagtatayo ng santuwaryo ay gagawa ayon sa lahat ng iniutos ng Panginoon.” </w:t>
      </w:r>
      <w:r>
        <w:rPr>
          <w:rFonts w:eastAsia="Times New Roman"/>
          <w:sz w:val="20"/>
          <w:vertAlign w:val="superscript"/>
        </w:rPr>
        <w:t>2</w:t>
      </w:r>
      <w:r>
        <w:rPr>
          <w:rFonts w:eastAsia="Times New Roman"/>
          <w:sz w:val="20"/>
        </w:rPr>
        <w:t xml:space="preserve">Tinawag ni Moises sina Bezaleel at Aholiab, at lahat ng marurunong na pinagkalooban ng Panginoon ng kakayahan, lahat ng may pusong napukaw na pumaroon upang gawin ang gawain; </w:t>
      </w:r>
      <w:r>
        <w:rPr>
          <w:rFonts w:eastAsia="Times New Roman"/>
          <w:sz w:val="20"/>
          <w:vertAlign w:val="superscript"/>
        </w:rPr>
        <w:t>3</w:t>
      </w:r>
      <w:r>
        <w:rPr>
          <w:rFonts w:eastAsia="Times New Roman"/>
          <w:sz w:val="20"/>
        </w:rPr>
        <w:t xml:space="preserve">at kanilang tinanggap mula kay Moises ang lahat ng handog na dinala ng mga anak ni Israel na magagamit sa gawang paglilingkod sa santuwaryo upang gawin. Kanilang patuloy silang dinalhan ng kusang handog tuwing umaga, </w:t>
      </w:r>
      <w:r>
        <w:rPr>
          <w:rFonts w:eastAsia="Times New Roman"/>
          <w:sz w:val="20"/>
          <w:vertAlign w:val="superscript"/>
        </w:rPr>
        <w:t>4</w:t>
      </w:r>
      <w:r>
        <w:rPr>
          <w:rFonts w:eastAsia="Times New Roman"/>
          <w:sz w:val="20"/>
        </w:rPr>
        <w:t xml:space="preserve">kaya't dumating ang lahat ng mga taong may kakayahan na gumagawa ng lahat na gawain sa santuwaryo, na bawat isa'y mula sa kanyang gawain na kanyang ginagawa, </w:t>
      </w:r>
      <w:r>
        <w:rPr>
          <w:rFonts w:eastAsia="Times New Roman"/>
          <w:sz w:val="20"/>
          <w:vertAlign w:val="superscript"/>
        </w:rPr>
        <w:t>5</w:t>
      </w:r>
      <w:r>
        <w:rPr>
          <w:rFonts w:eastAsia="Times New Roman"/>
          <w:sz w:val="20"/>
        </w:rPr>
        <w:t xml:space="preserve">at kanilang sinabi kay Moises, “Ang bayan ay nagdadala nang higit kaysa kailangan sa gawaing iniutos ng Panginoon na ating gawin.” </w:t>
      </w:r>
      <w:r>
        <w:rPr>
          <w:rFonts w:eastAsia="Times New Roman"/>
          <w:sz w:val="20"/>
          <w:vertAlign w:val="superscript"/>
        </w:rPr>
        <w:t>6</w:t>
      </w:r>
      <w:r>
        <w:rPr>
          <w:rFonts w:eastAsia="Times New Roman"/>
          <w:sz w:val="20"/>
        </w:rPr>
        <w:t xml:space="preserve">Kaya't si Moises ay nagbigay ng utos at ipinahayag nila sa buong kampo na sinasabi, “Huwag nang gumawa ang lalaki o babae man ng anumang higit pa para sa handog sa santuwaryo.” Kaya't pinigilan ang taong-bayan sa pagdadala; </w:t>
      </w:r>
      <w:r>
        <w:rPr>
          <w:rFonts w:eastAsia="Times New Roman"/>
          <w:sz w:val="20"/>
          <w:vertAlign w:val="superscript"/>
        </w:rPr>
        <w:t>7</w:t>
      </w:r>
      <w:r>
        <w:rPr>
          <w:rFonts w:eastAsia="Times New Roman"/>
          <w:sz w:val="20"/>
        </w:rPr>
        <w:t xml:space="preserve">sapagkat ang nadala nila ay sapat na sa paggawa ng lahat ng gagawin, at higit pa. </w:t>
      </w:r>
      <w:r>
        <w:rPr>
          <w:rFonts w:eastAsia="Times New Roman"/>
          <w:sz w:val="20"/>
          <w:vertAlign w:val="superscript"/>
        </w:rPr>
        <w:t>8</w:t>
      </w:r>
      <w:r>
        <w:rPr>
          <w:rFonts w:eastAsia="Times New Roman"/>
          <w:sz w:val="20"/>
        </w:rPr>
        <w:t xml:space="preserve">Lahat ng mga bihasang lalaki sa mga manggagawa ay gumawa ng tabernakulo na may sampung tabing; gawa ang mga ito sa hinabing pinong lino, asul, kulay-ube, at pulang tela na may mga kerubin na ginawa ng bihasang manggagawa. </w:t>
      </w:r>
      <w:r>
        <w:rPr>
          <w:rFonts w:eastAsia="Times New Roman"/>
          <w:sz w:val="20"/>
          <w:vertAlign w:val="superscript"/>
        </w:rPr>
        <w:t>9</w:t>
      </w:r>
      <w:r>
        <w:rPr>
          <w:rFonts w:eastAsia="Times New Roman"/>
          <w:sz w:val="20"/>
        </w:rPr>
        <w:t xml:space="preserve">Ang haba ng bawat tabing ay dalawampu't walong siko, at ang luwang ng bawat tabing ay apat na siko; lahat ng tabing ay magkakapareho ang sukat. </w:t>
      </w:r>
      <w:r>
        <w:rPr>
          <w:rFonts w:eastAsia="Times New Roman"/>
          <w:sz w:val="20"/>
          <w:vertAlign w:val="superscript"/>
        </w:rPr>
        <w:t>10</w:t>
      </w:r>
      <w:r>
        <w:rPr>
          <w:rFonts w:eastAsia="Times New Roman"/>
          <w:sz w:val="20"/>
        </w:rPr>
        <w:t xml:space="preserve">Pinagkabit-kabit niya ang limang tabing at ang iba pang limang tabing ay pinagkabit-kabit niya. </w:t>
      </w:r>
      <w:r>
        <w:rPr>
          <w:rFonts w:eastAsia="Times New Roman"/>
          <w:sz w:val="20"/>
          <w:vertAlign w:val="superscript"/>
        </w:rPr>
        <w:t>11</w:t>
      </w:r>
      <w:r>
        <w:rPr>
          <w:rFonts w:eastAsia="Times New Roman"/>
          <w:sz w:val="20"/>
        </w:rPr>
        <w:t xml:space="preserve">Siya'y gumawa ng mga silong asul sa gilid ng tabing, sa gilid ng pinakadulong tabing ng unang pangkat, gayundin ang ginawa niya sa mga gilid ng tabing na nasa dulo ng ikalawang pangkat. </w:t>
      </w:r>
      <w:r>
        <w:rPr>
          <w:rFonts w:eastAsia="Times New Roman"/>
          <w:sz w:val="20"/>
          <w:vertAlign w:val="superscript"/>
        </w:rPr>
        <w:t>12</w:t>
      </w:r>
      <w:r>
        <w:rPr>
          <w:rFonts w:eastAsia="Times New Roman"/>
          <w:sz w:val="20"/>
        </w:rPr>
        <w:t xml:space="preserve">Limampung silo ang ginawa niya sa isang tabing, at limampung silo ang ginawa niya sa gilid ng tabing na nasa ikalawang pangkat: ang mga silo ay magkakatapat sa isa't isa. </w:t>
      </w:r>
      <w:r>
        <w:rPr>
          <w:rFonts w:eastAsia="Times New Roman"/>
          <w:sz w:val="20"/>
          <w:vertAlign w:val="superscript"/>
        </w:rPr>
        <w:t>13</w:t>
      </w:r>
      <w:r>
        <w:rPr>
          <w:rFonts w:eastAsia="Times New Roman"/>
          <w:sz w:val="20"/>
        </w:rPr>
        <w:t xml:space="preserve">Siya'y gumawa ng limampung kawit na ginto, at pinagdugtong ang mga tabing sa isa't isa sa pamamagitan ng mga kawit; sa gayo'y naging isa ang tabernakulo. </w:t>
      </w:r>
      <w:r>
        <w:rPr>
          <w:rFonts w:eastAsia="Times New Roman"/>
          <w:sz w:val="20"/>
          <w:vertAlign w:val="superscript"/>
        </w:rPr>
        <w:t>14</w:t>
      </w:r>
      <w:r>
        <w:rPr>
          <w:rFonts w:eastAsia="Times New Roman"/>
          <w:sz w:val="20"/>
        </w:rPr>
        <w:t xml:space="preserve">Gumawa rin siya ng mga tabing na balahibo ng mga kambing para sa tolda na nasa ibabaw ng tabernakulo; labing-isang tabing ang ginawa niya. </w:t>
      </w:r>
      <w:r>
        <w:rPr>
          <w:rFonts w:eastAsia="Times New Roman"/>
          <w:sz w:val="20"/>
          <w:vertAlign w:val="superscript"/>
        </w:rPr>
        <w:t>15</w:t>
      </w:r>
      <w:r>
        <w:rPr>
          <w:rFonts w:eastAsia="Times New Roman"/>
          <w:sz w:val="20"/>
        </w:rPr>
        <w:t xml:space="preserve">Ang haba ng bawat tabing ay tatlumpung siko, at apat na siko ang luwang ng bawat tabing; ang labing-isang tabing ay magkakapareho ng sukat </w:t>
      </w:r>
      <w:r>
        <w:rPr>
          <w:rFonts w:eastAsia="Times New Roman"/>
          <w:sz w:val="20"/>
          <w:vertAlign w:val="superscript"/>
        </w:rPr>
        <w:t>16</w:t>
      </w:r>
      <w:r>
        <w:rPr>
          <w:rFonts w:eastAsia="Times New Roman"/>
          <w:sz w:val="20"/>
        </w:rPr>
        <w:t xml:space="preserve">Kanyang pinagdugtong ang limang tabing at ang anim na tabing ay bukod. </w:t>
      </w:r>
      <w:r>
        <w:rPr>
          <w:rFonts w:eastAsia="Times New Roman"/>
          <w:sz w:val="20"/>
          <w:vertAlign w:val="superscript"/>
        </w:rPr>
        <w:t>7</w:t>
      </w:r>
      <w:r>
        <w:rPr>
          <w:rFonts w:eastAsia="Times New Roman"/>
          <w:sz w:val="20"/>
        </w:rPr>
        <w:t xml:space="preserve">Siya'y gumawa ng limampung silo sa gilid ng unang tabing, na nasa dulo ng pagkakadugtong, at limampung silo ang ginawa niya sa gilid ng tabing na nasa dulo ng ikalawang pagkakadugtong. </w:t>
      </w:r>
      <w:r>
        <w:rPr>
          <w:rFonts w:eastAsia="Times New Roman"/>
          <w:sz w:val="20"/>
          <w:vertAlign w:val="superscript"/>
        </w:rPr>
        <w:t>18</w:t>
      </w:r>
      <w:r>
        <w:rPr>
          <w:rFonts w:eastAsia="Times New Roman"/>
          <w:sz w:val="20"/>
        </w:rPr>
        <w:t xml:space="preserve">Siya'y gumawa ng limampung kawit na tanso upang pagdugtung-dugtungin ang tolda, upang ang mga iyon ay maging isa. </w:t>
      </w:r>
      <w:r>
        <w:rPr>
          <w:rFonts w:eastAsia="Times New Roman"/>
          <w:sz w:val="20"/>
          <w:vertAlign w:val="superscript"/>
        </w:rPr>
        <w:t>19</w:t>
      </w:r>
      <w:r>
        <w:rPr>
          <w:rFonts w:eastAsia="Times New Roman"/>
          <w:sz w:val="20"/>
        </w:rPr>
        <w:t xml:space="preserve">Siya'y gumawa ng isang pantakip sa tolda na balat ng mga tupa na kinulayan ng pula, at ng isang takip na balat ng kambing sa ibabaw. </w:t>
      </w:r>
      <w:r>
        <w:rPr>
          <w:rFonts w:eastAsia="Times New Roman"/>
          <w:sz w:val="20"/>
          <w:vertAlign w:val="superscript"/>
        </w:rPr>
        <w:t>20</w:t>
      </w:r>
      <w:r>
        <w:rPr>
          <w:rFonts w:eastAsia="Times New Roman"/>
          <w:sz w:val="20"/>
        </w:rPr>
        <w:t>Siya'y gumawa ng mga patayong haliging yari sa kahoy na akasya para sa tabernakulo.</w:t>
      </w:r>
      <w:r>
        <w:rPr>
          <w:rFonts w:eastAsia="Times New Roman"/>
          <w:sz w:val="20"/>
          <w:vertAlign w:val="superscript"/>
        </w:rPr>
        <w:t>21</w:t>
      </w:r>
      <w:r>
        <w:rPr>
          <w:rFonts w:eastAsia="Times New Roman"/>
          <w:sz w:val="20"/>
        </w:rPr>
        <w:t xml:space="preserve">Sampung siko ang haba ng isang haligi, at isang siko't kalahati ang luwang ng bawat haligi. </w:t>
      </w:r>
      <w:r>
        <w:rPr>
          <w:rFonts w:eastAsia="Times New Roman"/>
          <w:sz w:val="20"/>
          <w:vertAlign w:val="superscript"/>
        </w:rPr>
        <w:t>22</w:t>
      </w:r>
      <w:r>
        <w:rPr>
          <w:rFonts w:eastAsia="Times New Roman"/>
          <w:sz w:val="20"/>
        </w:rPr>
        <w:t xml:space="preserve">Bawat haligi ay mayroong dalawang mitsa na nagdudugtong sa isa't isa; gayon ang ginawa niya sa lahat ng haligi ng tabernakulo. </w:t>
      </w:r>
      <w:r>
        <w:rPr>
          <w:rFonts w:eastAsia="Times New Roman"/>
          <w:sz w:val="20"/>
          <w:vertAlign w:val="superscript"/>
        </w:rPr>
        <w:t>23</w:t>
      </w:r>
      <w:r>
        <w:rPr>
          <w:rFonts w:eastAsia="Times New Roman"/>
          <w:sz w:val="20"/>
        </w:rPr>
        <w:t xml:space="preserve">At kanyang iginawa ng mga haligi ang tabernakulo: dalawampung haligi sa gawing timog; </w:t>
      </w:r>
      <w:r>
        <w:rPr>
          <w:rFonts w:eastAsia="Times New Roman"/>
          <w:sz w:val="20"/>
          <w:vertAlign w:val="superscript"/>
        </w:rPr>
        <w:t>24</w:t>
      </w:r>
      <w:r>
        <w:rPr>
          <w:rFonts w:eastAsia="Times New Roman"/>
          <w:sz w:val="20"/>
        </w:rPr>
        <w:t xml:space="preserve">at siya'y gumawa ng apatnapung patungang pilak sa ilalim ng dalawampung haligi: dalawang patungan sa ilalim ng isang tabla na ukol sa kanyang dalawang mitsa; at dalawang tuntungan sa ilalim ng isang tabla na ukol sa kanyang dalawang mitsa. </w:t>
      </w:r>
      <w:r>
        <w:rPr>
          <w:rFonts w:eastAsia="Times New Roman"/>
          <w:sz w:val="20"/>
          <w:vertAlign w:val="superscript"/>
        </w:rPr>
        <w:t>25</w:t>
      </w:r>
      <w:r>
        <w:rPr>
          <w:rFonts w:eastAsia="Times New Roman"/>
          <w:sz w:val="20"/>
        </w:rPr>
        <w:t xml:space="preserve">Sa ikalawang panig ng tabernakulo sa dakong hilaga ay gumawa siya ng dalawampung haligi. </w:t>
      </w:r>
      <w:r>
        <w:rPr>
          <w:rFonts w:eastAsia="Times New Roman"/>
          <w:sz w:val="20"/>
          <w:vertAlign w:val="superscript"/>
        </w:rPr>
        <w:t>26</w:t>
      </w:r>
      <w:r>
        <w:rPr>
          <w:rFonts w:eastAsia="Times New Roman"/>
          <w:sz w:val="20"/>
        </w:rPr>
        <w:t xml:space="preserve">At ng kanilang apatnapung patungang pilak; dalawang patungan sa ilalim ng isang haligi, at dalawang patungan sa ilalim ng ibang haligi. </w:t>
      </w:r>
      <w:r>
        <w:rPr>
          <w:rFonts w:eastAsia="Times New Roman"/>
          <w:sz w:val="20"/>
          <w:vertAlign w:val="superscript"/>
        </w:rPr>
        <w:t>27</w:t>
      </w:r>
      <w:r>
        <w:rPr>
          <w:rFonts w:eastAsia="Times New Roman"/>
          <w:sz w:val="20"/>
        </w:rPr>
        <w:t xml:space="preserve">At sa dakong hulihan, sa gawing kanluran ng tabernakulo ay gumawa siya ng anim na haligi. </w:t>
      </w:r>
      <w:r>
        <w:rPr>
          <w:rFonts w:eastAsia="Times New Roman"/>
          <w:sz w:val="20"/>
          <w:vertAlign w:val="superscript"/>
        </w:rPr>
        <w:t>28</w:t>
      </w:r>
      <w:r>
        <w:rPr>
          <w:rFonts w:eastAsia="Times New Roman"/>
          <w:sz w:val="20"/>
        </w:rPr>
        <w:t xml:space="preserve">Dalawang haligi ang ginawa niya para sa mga sulok ng tabernakulo sa dakong hulihan. </w:t>
      </w:r>
      <w:r>
        <w:rPr>
          <w:rFonts w:eastAsia="Times New Roman"/>
          <w:sz w:val="20"/>
          <w:vertAlign w:val="superscript"/>
        </w:rPr>
        <w:t>29</w:t>
      </w:r>
      <w:r>
        <w:rPr>
          <w:rFonts w:eastAsia="Times New Roman"/>
          <w:sz w:val="20"/>
        </w:rPr>
        <w:t xml:space="preserve">At ang mga iyon ay magkahiwalay sa ilalim ngunit magkakabit at nauugnay na mainam sa itaas, sa unang argolya. Gayon ang ginawa niya sa dalawa para sa dalawang sulok. </w:t>
      </w:r>
      <w:r>
        <w:rPr>
          <w:rFonts w:eastAsia="Times New Roman"/>
          <w:sz w:val="20"/>
          <w:vertAlign w:val="superscript"/>
        </w:rPr>
        <w:t>30</w:t>
      </w:r>
      <w:r>
        <w:rPr>
          <w:rFonts w:eastAsia="Times New Roman"/>
          <w:sz w:val="20"/>
        </w:rPr>
        <w:t xml:space="preserve">Mayroong walong tabla at ang mga patungang pilak ay labing-anim na patungan; sa ilalim ng bawat tabla ay may dalawang patungan. </w:t>
      </w:r>
      <w:r>
        <w:rPr>
          <w:rFonts w:eastAsia="Times New Roman"/>
          <w:sz w:val="20"/>
          <w:vertAlign w:val="superscript"/>
        </w:rPr>
        <w:t>31</w:t>
      </w:r>
      <w:r>
        <w:rPr>
          <w:rFonts w:eastAsia="Times New Roman"/>
          <w:sz w:val="20"/>
        </w:rPr>
        <w:t xml:space="preserve">At siya'y gumawa ng mga bigang kahoy na akasya; lima sa mga tabla ng isang panig ng tabernakulo, </w:t>
      </w:r>
      <w:r>
        <w:rPr>
          <w:rFonts w:eastAsia="Times New Roman"/>
          <w:sz w:val="20"/>
          <w:vertAlign w:val="superscript"/>
        </w:rPr>
        <w:t>32</w:t>
      </w:r>
      <w:r>
        <w:rPr>
          <w:rFonts w:eastAsia="Times New Roman"/>
          <w:sz w:val="20"/>
        </w:rPr>
        <w:t xml:space="preserve">at limang biga sa mga tabla ng kabilang panig ng tabernakulo, at limang biga sa mga tabla ng tabernakulo sa dakong hulihan pakanluran. </w:t>
      </w:r>
      <w:r>
        <w:rPr>
          <w:rFonts w:eastAsia="Times New Roman"/>
          <w:sz w:val="20"/>
          <w:vertAlign w:val="superscript"/>
        </w:rPr>
        <w:t>33</w:t>
      </w:r>
      <w:r>
        <w:rPr>
          <w:rFonts w:eastAsia="Times New Roman"/>
          <w:sz w:val="20"/>
        </w:rPr>
        <w:t xml:space="preserve">Kanyang pinaraan ang gitnang biga sa gitna ng mga tabla, mula sa isang dulo hanggang sa kabila. </w:t>
      </w:r>
      <w:r>
        <w:rPr>
          <w:rFonts w:eastAsia="Times New Roman"/>
          <w:sz w:val="20"/>
          <w:vertAlign w:val="superscript"/>
        </w:rPr>
        <w:t>34</w:t>
      </w:r>
      <w:r>
        <w:rPr>
          <w:rFonts w:eastAsia="Times New Roman"/>
          <w:sz w:val="20"/>
        </w:rPr>
        <w:t xml:space="preserve">Kanyang binalot ang mga tabla ng ginto, at gumawa ng mga gintong argolya na mga daraanan ng mga biga, at binalot ang mga biga ng ginto. </w:t>
      </w:r>
      <w:r>
        <w:rPr>
          <w:rFonts w:eastAsia="Times New Roman"/>
          <w:sz w:val="20"/>
          <w:vertAlign w:val="superscript"/>
        </w:rPr>
        <w:t>35</w:t>
      </w:r>
      <w:r>
        <w:rPr>
          <w:rFonts w:eastAsia="Times New Roman"/>
          <w:sz w:val="20"/>
        </w:rPr>
        <w:t xml:space="preserve">Kanyang ginawa ang lambong na telang asul, kulay-ube, at pula, at hinabing pinong lino na may mga kerubin na gawa ng bihasang manggagawa. </w:t>
      </w:r>
      <w:r>
        <w:rPr>
          <w:rFonts w:eastAsia="Times New Roman"/>
          <w:sz w:val="20"/>
          <w:vertAlign w:val="superscript"/>
        </w:rPr>
        <w:t>36</w:t>
      </w:r>
      <w:r>
        <w:rPr>
          <w:rFonts w:eastAsia="Times New Roman"/>
          <w:sz w:val="20"/>
        </w:rPr>
        <w:t xml:space="preserve">At kanyang iginawa iyon ng apat na haliging akasya, at binalot ang mga ito ng ginto, ang kanilang mga kawit ay ginto rin at naghulma siya para sa mga ito ng apat na patungang pilak. </w:t>
      </w:r>
      <w:r>
        <w:rPr>
          <w:rFonts w:eastAsia="Times New Roman"/>
          <w:sz w:val="20"/>
          <w:vertAlign w:val="superscript"/>
        </w:rPr>
        <w:t>37</w:t>
      </w:r>
      <w:r>
        <w:rPr>
          <w:rFonts w:eastAsia="Times New Roman"/>
          <w:sz w:val="20"/>
        </w:rPr>
        <w:t xml:space="preserve">Kanya ring iginawa ng tabing ang pintuan ng tolda ng telang asul, kulay-ube at pula, hinabing pinong lino, na ginawa ng mambuburda; </w:t>
      </w:r>
      <w:r>
        <w:rPr>
          <w:rFonts w:eastAsia="Times New Roman"/>
          <w:sz w:val="20"/>
          <w:vertAlign w:val="superscript"/>
        </w:rPr>
        <w:t>38</w:t>
      </w:r>
      <w:r>
        <w:rPr>
          <w:rFonts w:eastAsia="Times New Roman"/>
          <w:sz w:val="20"/>
        </w:rPr>
        <w:t>at iginawa niya ng limang haligi kasama ang kanilang mga kawit. Kanyang binalot ang mga kapitel at ang kanilang mga pilete ng ginto; at ang kanilang limang patungan ay tans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mplo ay ginawa sa mga bagay na ibinigay nang kusang-loob, at tumutukoy sa isang espirituwal na sistema kung saan ang mga tao ay kusang-loob na magbibigay ng kanilang sarili. Ang sentro ng Templo at sistema ng pagsamba ay ang Kaban ng Tipan. Ang bagay na ito ay tumuturo patungo sa isang bagong sistema kung saan ang Kautusan ng Diyos ay ilalagay sa loob ng puso ng mga tao upang sila mismo ang maging Arko. Dahil dito ang Kaban ay kailangang alisin at itago (cf. ang araling</w:t>
      </w:r>
      <w:r>
        <w:rPr>
          <w:rFonts w:eastAsia="Times New Roman"/>
          <w:i/>
          <w:szCs w:val="24"/>
        </w:rPr>
        <w:t xml:space="preserve"> </w:t>
      </w:r>
      <w:hyperlink r:id="rId10">
        <w:r>
          <w:rPr>
            <w:rStyle w:val="InternetLink"/>
            <w:rFonts w:eastAsia="Times New Roman"/>
            <w:i/>
            <w:szCs w:val="24"/>
          </w:rPr>
          <w:t>Ang Kaban ng Tipan (No. 196)</w:t>
        </w:r>
      </w:hyperlink>
      <w:r>
        <w:rPr>
          <w:rFonts w:eastAsia="Times New Roman"/>
          <w:szCs w:val="24"/>
        </w:rPr>
        <w:t>). Hindi na ito maaalala.</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37:1-29  Ginawa ni Bezaleel ang kaban na yari sa kahoy na akasya; dalawang siko at kalahati ang haba niyon, at isang siko't kalahati ang luwang at may isang siko at kalahati ang taas niyon. </w:t>
      </w:r>
      <w:r>
        <w:rPr>
          <w:rFonts w:eastAsia="Times New Roman"/>
          <w:sz w:val="20"/>
          <w:vertAlign w:val="superscript"/>
        </w:rPr>
        <w:t>2</w:t>
      </w:r>
      <w:r>
        <w:rPr>
          <w:rFonts w:eastAsia="Times New Roman"/>
          <w:sz w:val="20"/>
        </w:rPr>
        <w:t xml:space="preserve">Kanyang binalot iyon ng lantay na ginto sa loob at sa labas, at iginawa ng isang moldeng ginto sa palibot. </w:t>
      </w:r>
      <w:r>
        <w:rPr>
          <w:rFonts w:eastAsia="Times New Roman"/>
          <w:sz w:val="20"/>
          <w:vertAlign w:val="superscript"/>
        </w:rPr>
        <w:t>3</w:t>
      </w:r>
      <w:r>
        <w:rPr>
          <w:rFonts w:eastAsia="Times New Roman"/>
          <w:sz w:val="20"/>
        </w:rPr>
        <w:t xml:space="preserve">Naghulma siya para dito ng apat na argolyang ginto, sa apat na sulok niyon; dalawang argolya sa isang tagiliran, at dalawang argolya sa kabilang tagiliran. </w:t>
      </w:r>
      <w:r>
        <w:rPr>
          <w:rFonts w:eastAsia="Times New Roman"/>
          <w:sz w:val="20"/>
          <w:vertAlign w:val="superscript"/>
        </w:rPr>
        <w:t>4</w:t>
      </w:r>
      <w:r>
        <w:rPr>
          <w:rFonts w:eastAsia="Times New Roman"/>
          <w:sz w:val="20"/>
        </w:rPr>
        <w:t xml:space="preserve">Siya'y gumawa ng mga pasanang kahoy na akasya, at binalutan ang mga ito ng ginto. </w:t>
      </w:r>
      <w:r>
        <w:rPr>
          <w:rFonts w:eastAsia="Times New Roman"/>
          <w:sz w:val="20"/>
          <w:vertAlign w:val="superscript"/>
        </w:rPr>
        <w:t>5</w:t>
      </w:r>
      <w:r>
        <w:rPr>
          <w:rFonts w:eastAsia="Times New Roman"/>
          <w:sz w:val="20"/>
        </w:rPr>
        <w:t xml:space="preserve">Isinuot niya ang mga pasanan sa mga argolya, sa mga tagiliran ng kaban, upang mabuhat ang kaban. </w:t>
      </w:r>
      <w:r>
        <w:rPr>
          <w:rFonts w:eastAsia="Times New Roman"/>
          <w:sz w:val="20"/>
          <w:vertAlign w:val="superscript"/>
        </w:rPr>
        <w:t>6</w:t>
      </w:r>
      <w:r>
        <w:rPr>
          <w:rFonts w:eastAsia="Times New Roman"/>
          <w:sz w:val="20"/>
        </w:rPr>
        <w:t xml:space="preserve">Gumawa rin siya ng isang luklukan ng awa na lantay na ginto na dalawang siko at kalahati ang haba, at isang siko at kalahati ang luwang. </w:t>
      </w:r>
      <w:r>
        <w:rPr>
          <w:rFonts w:eastAsia="Times New Roman"/>
          <w:sz w:val="20"/>
          <w:vertAlign w:val="superscript"/>
        </w:rPr>
        <w:t>7</w:t>
      </w:r>
      <w:r>
        <w:rPr>
          <w:rFonts w:eastAsia="Times New Roman"/>
          <w:sz w:val="20"/>
        </w:rPr>
        <w:t xml:space="preserve">Siya'y gumawa ng dalawang kerubing yari sa pinitpit na ginto; sa dalawang dulo ng luklukan ng awa niya ginawa ang mga ito, </w:t>
      </w:r>
      <w:r>
        <w:rPr>
          <w:rFonts w:eastAsia="Times New Roman"/>
          <w:sz w:val="20"/>
          <w:vertAlign w:val="superscript"/>
        </w:rPr>
        <w:t>8</w:t>
      </w:r>
      <w:r>
        <w:rPr>
          <w:rFonts w:eastAsia="Times New Roman"/>
          <w:sz w:val="20"/>
        </w:rPr>
        <w:t xml:space="preserve">isang kerubin sa isang dulo, at isang kerubin sa kabilang dulo; na kaisang piraso ng luklukan ng awa ginawa niya ang mga kerubin sa dalawang dulo. </w:t>
      </w:r>
      <w:r>
        <w:rPr>
          <w:rFonts w:eastAsia="Times New Roman"/>
          <w:sz w:val="20"/>
          <w:vertAlign w:val="superscript"/>
        </w:rPr>
        <w:t>9</w:t>
      </w:r>
      <w:r>
        <w:rPr>
          <w:rFonts w:eastAsia="Times New Roman"/>
          <w:sz w:val="20"/>
        </w:rPr>
        <w:t xml:space="preserve">Ibinubuka ng mga kerubin ang kanilang mga pakpak paitaas, na nalililiman ng kanilang mga pakpak ang luklukan ng awa, magkakaharap ang kanilang mga mukha; nakaharap sa dakong luklukan ng awa ang mga mukha ng mga kerubin. </w:t>
      </w:r>
      <w:r>
        <w:rPr>
          <w:rFonts w:eastAsia="Times New Roman"/>
          <w:sz w:val="20"/>
          <w:vertAlign w:val="superscript"/>
        </w:rPr>
        <w:t>10</w:t>
      </w:r>
      <w:r>
        <w:rPr>
          <w:rFonts w:eastAsia="Times New Roman"/>
          <w:sz w:val="20"/>
        </w:rPr>
        <w:t xml:space="preserve">Ginawa rin niya ang hapag na yari sa kahoy na akasya, na dalawang siko ang haba at isang siko ang luwang at isang siko at kalahati ang taas niyon. </w:t>
      </w:r>
      <w:r>
        <w:rPr>
          <w:rFonts w:eastAsia="Times New Roman"/>
          <w:sz w:val="20"/>
          <w:vertAlign w:val="superscript"/>
        </w:rPr>
        <w:t>11</w:t>
      </w:r>
      <w:r>
        <w:rPr>
          <w:rFonts w:eastAsia="Times New Roman"/>
          <w:sz w:val="20"/>
        </w:rPr>
        <w:t xml:space="preserve">Binalot niya iyon ng lantay na ginto, at iginawa niya ng isang moldeng ginto sa palibot. </w:t>
      </w:r>
      <w:r>
        <w:rPr>
          <w:rFonts w:eastAsia="Times New Roman"/>
          <w:sz w:val="20"/>
          <w:vertAlign w:val="superscript"/>
        </w:rPr>
        <w:t>12</w:t>
      </w:r>
      <w:r>
        <w:rPr>
          <w:rFonts w:eastAsia="Times New Roman"/>
          <w:sz w:val="20"/>
        </w:rPr>
        <w:t xml:space="preserve">Iginawa niya iyon ng isang gilid na isang dangkal ang luwang sa palibot, at iginawa ng isang moldeng ginto ang gilid sa palibot. </w:t>
      </w:r>
      <w:r>
        <w:rPr>
          <w:rFonts w:eastAsia="Times New Roman"/>
          <w:sz w:val="20"/>
          <w:vertAlign w:val="superscript"/>
        </w:rPr>
        <w:t>13</w:t>
      </w:r>
      <w:r>
        <w:rPr>
          <w:rFonts w:eastAsia="Times New Roman"/>
          <w:sz w:val="20"/>
        </w:rPr>
        <w:t xml:space="preserve">Naghulma siya para doon ng apat na argolyang ginto at inilagay ang mga argolya sa apat na sulok na ukol sa apat na paa niyon. </w:t>
      </w:r>
      <w:r>
        <w:rPr>
          <w:rFonts w:eastAsia="Times New Roman"/>
          <w:sz w:val="20"/>
          <w:vertAlign w:val="superscript"/>
        </w:rPr>
        <w:t>14</w:t>
      </w:r>
      <w:r>
        <w:rPr>
          <w:rFonts w:eastAsia="Times New Roman"/>
          <w:sz w:val="20"/>
        </w:rPr>
        <w:t xml:space="preserve">Malapit sa gilid ang mga argolya, na daraanan ng mga pasanan upang mabuhat ang hapag. </w:t>
      </w:r>
      <w:r>
        <w:rPr>
          <w:rFonts w:eastAsia="Times New Roman"/>
          <w:sz w:val="20"/>
          <w:vertAlign w:val="superscript"/>
        </w:rPr>
        <w:t>15</w:t>
      </w:r>
      <w:r>
        <w:rPr>
          <w:rFonts w:eastAsia="Times New Roman"/>
          <w:sz w:val="20"/>
        </w:rPr>
        <w:t xml:space="preserve">Ginawa niya ang mga pasanang kahoy na akasya at binalot ng ginto, upang mabuhat ang hapag. </w:t>
      </w:r>
      <w:r>
        <w:rPr>
          <w:rFonts w:eastAsia="Times New Roman"/>
          <w:sz w:val="20"/>
          <w:vertAlign w:val="superscript"/>
        </w:rPr>
        <w:t>16</w:t>
      </w:r>
      <w:r>
        <w:rPr>
          <w:rFonts w:eastAsia="Times New Roman"/>
          <w:sz w:val="20"/>
        </w:rPr>
        <w:t xml:space="preserve">At ginawa niyang lantay na ginto ang mga kasangkapang nasa ibabaw ng hapag, ang mga pinggan niyon at ang mga kutsaron niyon, at ang mga tasa niyon, at ang mga kopa niyon na ginagamit sa inuming handog. </w:t>
      </w:r>
      <w:r>
        <w:rPr>
          <w:rFonts w:eastAsia="Times New Roman"/>
          <w:sz w:val="20"/>
          <w:vertAlign w:val="superscript"/>
        </w:rPr>
        <w:t>17</w:t>
      </w:r>
      <w:r>
        <w:rPr>
          <w:rFonts w:eastAsia="Times New Roman"/>
          <w:sz w:val="20"/>
        </w:rPr>
        <w:t xml:space="preserve">Kanya ring ginawa ang ilawan na lantay na ginto. Ang patungan at ang haligi ng ilawan ay ginawa sa pinitpit na metal; ang mga kopa niyon, ang mga usbong, at ang mga bulaklak niyon ay iisang piraso. </w:t>
      </w:r>
      <w:r>
        <w:rPr>
          <w:rFonts w:eastAsia="Times New Roman"/>
          <w:sz w:val="20"/>
          <w:vertAlign w:val="superscript"/>
        </w:rPr>
        <w:t>18</w:t>
      </w:r>
      <w:r>
        <w:rPr>
          <w:rFonts w:eastAsia="Times New Roman"/>
          <w:sz w:val="20"/>
        </w:rPr>
        <w:t xml:space="preserve">May anim na sangang lumalabas sa mga tagiliran niyon; ang tatlong sanga ng ilawan ay sa isang tagiliran, at ang tatlong sanga ng ilawan ay sa kabilang tagiliran; </w:t>
      </w:r>
      <w:r>
        <w:rPr>
          <w:rFonts w:eastAsia="Times New Roman"/>
          <w:sz w:val="20"/>
          <w:vertAlign w:val="superscript"/>
        </w:rPr>
        <w:t>19</w:t>
      </w:r>
      <w:r>
        <w:rPr>
          <w:rFonts w:eastAsia="Times New Roman"/>
          <w:sz w:val="20"/>
        </w:rPr>
        <w:t xml:space="preserve">tatlong kopang anyong bulaklak ng almendro sa isang sanga, isang usbong at bulaklak; at tatlong kopang anyong bulaklak ng almendro sa kabilang sanga, isang usbong at isang bulaklak—gayon nga sa anim na sangang lumalabas sa ilawan. </w:t>
      </w:r>
      <w:r>
        <w:rPr>
          <w:rFonts w:eastAsia="Times New Roman"/>
          <w:sz w:val="20"/>
          <w:vertAlign w:val="superscript"/>
        </w:rPr>
        <w:t>20</w:t>
      </w:r>
      <w:r>
        <w:rPr>
          <w:rFonts w:eastAsia="Times New Roman"/>
          <w:sz w:val="20"/>
        </w:rPr>
        <w:t xml:space="preserve">At sa ilawan mismo ay may apat na kopang anyong bulaklak ng almendro, kasama ang mga usbong niyon, at ng mga bulaklak niyon, </w:t>
      </w:r>
      <w:r>
        <w:rPr>
          <w:rFonts w:eastAsia="Times New Roman"/>
          <w:sz w:val="20"/>
          <w:vertAlign w:val="superscript"/>
        </w:rPr>
        <w:t>21</w:t>
      </w:r>
      <w:r>
        <w:rPr>
          <w:rFonts w:eastAsia="Times New Roman"/>
          <w:sz w:val="20"/>
        </w:rPr>
        <w:t xml:space="preserve">at isang usbong na kakabit niyon sa ilalim ng bawat pares na sanga na lumalabas doon. </w:t>
      </w:r>
      <w:r>
        <w:rPr>
          <w:rFonts w:eastAsia="Times New Roman"/>
          <w:sz w:val="20"/>
          <w:vertAlign w:val="superscript"/>
        </w:rPr>
        <w:t>22</w:t>
      </w:r>
      <w:r>
        <w:rPr>
          <w:rFonts w:eastAsia="Times New Roman"/>
          <w:sz w:val="20"/>
        </w:rPr>
        <w:t xml:space="preserve">Ang mga usbong at ang mga sanga ay iisang piraso ng ilawan; ang kabuuan nito ay isang piraso na yari sa pinitpit na lantay na ginto. </w:t>
      </w:r>
      <w:r>
        <w:rPr>
          <w:rFonts w:eastAsia="Times New Roman"/>
          <w:sz w:val="20"/>
          <w:vertAlign w:val="superscript"/>
        </w:rPr>
        <w:t>23</w:t>
      </w:r>
      <w:r>
        <w:rPr>
          <w:rFonts w:eastAsia="Times New Roman"/>
          <w:sz w:val="20"/>
        </w:rPr>
        <w:t xml:space="preserve">Kanyang ginawa ang pitong ilawan niyon, at ang mga sipit at ang mga pinggan niyon, na lantay na ginto. </w:t>
      </w:r>
      <w:r>
        <w:rPr>
          <w:rFonts w:eastAsia="Times New Roman"/>
          <w:sz w:val="20"/>
          <w:vertAlign w:val="superscript"/>
        </w:rPr>
        <w:t>24</w:t>
      </w:r>
      <w:r>
        <w:rPr>
          <w:rFonts w:eastAsia="Times New Roman"/>
          <w:sz w:val="20"/>
        </w:rPr>
        <w:t xml:space="preserve">Ginawa niya iyon at ang lahat ng mga kasangkapan niyon mula sa isang talentong lantay na ginto. </w:t>
      </w:r>
      <w:r>
        <w:rPr>
          <w:rFonts w:eastAsia="Times New Roman"/>
          <w:sz w:val="20"/>
          <w:vertAlign w:val="superscript"/>
        </w:rPr>
        <w:t>25</w:t>
      </w:r>
      <w:r>
        <w:rPr>
          <w:rFonts w:eastAsia="Times New Roman"/>
          <w:sz w:val="20"/>
        </w:rPr>
        <w:t xml:space="preserve">At kanyang ginawa ang dambana ng insenso na yari sa kahoy na akasya; isang siko ang haba at isang siko ang luwang niyon; parisukat iyon, at dalawang siko ang taas; ang mga sungay niyon ay kaisang piraso niyon. </w:t>
      </w:r>
      <w:r>
        <w:rPr>
          <w:rFonts w:eastAsia="Times New Roman"/>
          <w:sz w:val="20"/>
          <w:vertAlign w:val="superscript"/>
        </w:rPr>
        <w:t>26</w:t>
      </w:r>
      <w:r>
        <w:rPr>
          <w:rFonts w:eastAsia="Times New Roman"/>
          <w:sz w:val="20"/>
        </w:rPr>
        <w:t xml:space="preserve">Kanyang binalot iyon ng lantay na ginto, ang ibabaw niyon, at ang mga tagiliran niyon sa palibot, ang mga sungay niyon at kanyang iginawa ng isang moldeng ginto sa palibot. </w:t>
      </w:r>
      <w:r>
        <w:rPr>
          <w:rFonts w:eastAsia="Times New Roman"/>
          <w:sz w:val="20"/>
          <w:vertAlign w:val="superscript"/>
        </w:rPr>
        <w:t>27</w:t>
      </w:r>
      <w:r>
        <w:rPr>
          <w:rFonts w:eastAsia="Times New Roman"/>
          <w:sz w:val="20"/>
        </w:rPr>
        <w:t xml:space="preserve">Iginawa niya iyon ng dalawang gintong argolya sa ilalim ng molde, sa dakong itaas ng dalawang panig, sa ibabaw ng dalawang panig, na pagsusuotan ng mga pasanan upang mabuhat. </w:t>
      </w:r>
      <w:r>
        <w:rPr>
          <w:rFonts w:eastAsia="Times New Roman"/>
          <w:sz w:val="20"/>
          <w:vertAlign w:val="superscript"/>
        </w:rPr>
        <w:t>28</w:t>
      </w:r>
      <w:r>
        <w:rPr>
          <w:rFonts w:eastAsia="Times New Roman"/>
          <w:sz w:val="20"/>
        </w:rPr>
        <w:t xml:space="preserve">Gumawa siya ng mga pasanang kahoy na akasya, at binalot ang mga ito ng ginto. </w:t>
      </w:r>
      <w:r>
        <w:rPr>
          <w:rFonts w:eastAsia="Times New Roman"/>
          <w:sz w:val="20"/>
          <w:vertAlign w:val="superscript"/>
        </w:rPr>
        <w:t>29</w:t>
      </w:r>
      <w:r>
        <w:rPr>
          <w:rFonts w:eastAsia="Times New Roman"/>
          <w:sz w:val="20"/>
        </w:rPr>
        <w:t>Ginawa rin niya ang banal na langis na pambuhos, at ang purong mabangong insenso ayon sa timpla ng manggagawa ng pabang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Walang tinatawag </w:t>
      </w:r>
      <w:r>
        <w:rPr>
          <w:rFonts w:eastAsia="Times New Roman"/>
          <w:i/>
          <w:szCs w:val="24"/>
        </w:rPr>
        <w:t>Luklukan ng Awa</w:t>
      </w:r>
      <w:r>
        <w:rPr>
          <w:rFonts w:eastAsia="Times New Roman"/>
          <w:szCs w:val="24"/>
        </w:rPr>
        <w:t xml:space="preserve">. Ito ay ang </w:t>
      </w:r>
      <w:r>
        <w:rPr>
          <w:rFonts w:eastAsia="Times New Roman"/>
          <w:i/>
          <w:szCs w:val="24"/>
        </w:rPr>
        <w:t xml:space="preserve">Tumatakip </w:t>
      </w:r>
      <w:r>
        <w:rPr>
          <w:rFonts w:eastAsia="Times New Roman"/>
          <w:szCs w:val="24"/>
        </w:rPr>
        <w:t>at ang Tumatakip ay may dalawang Kerubin sa ibabaw nito sa puso ng Templo at sa luklukan ng Diyos. Isa sa mga pinahirang Tumatakip na Kerubin na ito ay si Satanas (cf. Is. kab. 14; Ezek. kab. 28). Ang isa pa ay lumilitaw na si Miguel bilang arkanghel, o Mesiyas bilang Yahovah-elohim (cf. Judas 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38:1-31  Ginawa rin niya ang dambana ng handog na sinusunog na yari sa kahoy na akasya: limang siko ang haba at limang siko ang luwang niyon, parisukat; at tatlong siko ang taas. </w:t>
      </w:r>
      <w:r>
        <w:rPr>
          <w:rFonts w:eastAsia="Times New Roman"/>
          <w:sz w:val="20"/>
          <w:vertAlign w:val="superscript"/>
        </w:rPr>
        <w:t>2</w:t>
      </w:r>
      <w:r>
        <w:rPr>
          <w:rFonts w:eastAsia="Times New Roman"/>
          <w:sz w:val="20"/>
        </w:rPr>
        <w:t xml:space="preserve">Kanyang iginawa ng mga sungay iyon sa ibabaw ng apat na sulok niyon; ang mga sungay niyon ay kaisang piraso niyon; at kanyang binalot iyon ng tanso. </w:t>
      </w:r>
      <w:r>
        <w:rPr>
          <w:rFonts w:eastAsia="Times New Roman"/>
          <w:sz w:val="20"/>
          <w:vertAlign w:val="superscript"/>
        </w:rPr>
        <w:t>3</w:t>
      </w:r>
      <w:r>
        <w:rPr>
          <w:rFonts w:eastAsia="Times New Roman"/>
          <w:sz w:val="20"/>
        </w:rPr>
        <w:t xml:space="preserve">Kanyang ginawa ang lahat ng mga kasangkapan ng dambana, ang mga palayok, ang mga pala, ang mga palanggana, ang malalaking tinidor, at ang mga apuyan: lahat ng mga kasangkapan ay kanyang ginawang yari sa tanso. </w:t>
      </w:r>
      <w:r>
        <w:rPr>
          <w:rFonts w:eastAsia="Times New Roman"/>
          <w:sz w:val="20"/>
          <w:vertAlign w:val="superscript"/>
        </w:rPr>
        <w:t>4</w:t>
      </w:r>
      <w:r>
        <w:rPr>
          <w:rFonts w:eastAsia="Times New Roman"/>
          <w:sz w:val="20"/>
        </w:rPr>
        <w:t xml:space="preserve">At kanyang iginawa ang dambana ng isang parilya, na sala-salang tanso, sa ilalim ng gilid ng dambana, na umaabot hanggang sa kalahatian paibaba. </w:t>
      </w:r>
      <w:r>
        <w:rPr>
          <w:rFonts w:eastAsia="Times New Roman"/>
          <w:sz w:val="20"/>
          <w:vertAlign w:val="superscript"/>
        </w:rPr>
        <w:t>5</w:t>
      </w:r>
      <w:r>
        <w:rPr>
          <w:rFonts w:eastAsia="Times New Roman"/>
          <w:sz w:val="20"/>
        </w:rPr>
        <w:t xml:space="preserve">Siya ay naghulma ng apat na argolya para sa apat na sulok ng parilyang tanso, bilang suotan ng mga pasanan; </w:t>
      </w:r>
      <w:r>
        <w:rPr>
          <w:rFonts w:eastAsia="Times New Roman"/>
          <w:sz w:val="20"/>
          <w:vertAlign w:val="superscript"/>
        </w:rPr>
        <w:t>6</w:t>
      </w:r>
      <w:r>
        <w:rPr>
          <w:rFonts w:eastAsia="Times New Roman"/>
          <w:sz w:val="20"/>
        </w:rPr>
        <w:t xml:space="preserve">ginawa niya ang mga pasanan na yari sa kahoy na akasya, at binalot ng tanso ang mga ito. </w:t>
      </w:r>
      <w:r>
        <w:rPr>
          <w:rFonts w:eastAsia="Times New Roman"/>
          <w:sz w:val="20"/>
          <w:vertAlign w:val="superscript"/>
        </w:rPr>
        <w:t>7</w:t>
      </w:r>
      <w:r>
        <w:rPr>
          <w:rFonts w:eastAsia="Times New Roman"/>
          <w:sz w:val="20"/>
        </w:rPr>
        <w:t xml:space="preserve">Kanyang isinuot ang mga pasanan sa mga argolya na nasa mga tagiliran ng dambana, upang mabuhat iyon; ginawa niya itong may guwang na may mga tabla. </w:t>
      </w:r>
      <w:r>
        <w:rPr>
          <w:rFonts w:eastAsia="Times New Roman"/>
          <w:sz w:val="20"/>
          <w:vertAlign w:val="superscript"/>
        </w:rPr>
        <w:t>8</w:t>
      </w:r>
      <w:r>
        <w:rPr>
          <w:rFonts w:eastAsia="Times New Roman"/>
          <w:sz w:val="20"/>
        </w:rPr>
        <w:t xml:space="preserve">Kanyang ginawa ang hugasang yari sa tanso, at ang patungan niyon ay tanso, mula sa mga salamin ng mga babaing lingkod na naglilingkod sa pintuan ng toldang tipanan. </w:t>
      </w:r>
      <w:r>
        <w:rPr>
          <w:rFonts w:eastAsia="Times New Roman"/>
          <w:sz w:val="20"/>
          <w:vertAlign w:val="superscript"/>
        </w:rPr>
        <w:t>9</w:t>
      </w:r>
      <w:r>
        <w:rPr>
          <w:rFonts w:eastAsia="Times New Roman"/>
          <w:sz w:val="20"/>
        </w:rPr>
        <w:t>Kanyang ginawa ang bulwagan, sa gawing timog ang mga tabing ng bulwagan ay mga hinabing pinong lino na may isang daang siko.</w:t>
      </w:r>
      <w:r>
        <w:rPr>
          <w:rFonts w:eastAsia="Times New Roman"/>
          <w:sz w:val="20"/>
          <w:vertAlign w:val="superscript"/>
        </w:rPr>
        <w:t>10</w:t>
      </w:r>
      <w:r>
        <w:rPr>
          <w:rFonts w:eastAsia="Times New Roman"/>
          <w:sz w:val="20"/>
        </w:rPr>
        <w:t xml:space="preserve">Ang mga haligi ng mga iyon ay dalawampu, at ang mga patungan ay dalawampu, yari sa tanso; ang mga kawit ng mga haligi at ang mga kawit ay pilak. </w:t>
      </w:r>
      <w:r>
        <w:rPr>
          <w:rFonts w:eastAsia="Times New Roman"/>
          <w:sz w:val="20"/>
          <w:vertAlign w:val="superscript"/>
        </w:rPr>
        <w:t>11</w:t>
      </w:r>
      <w:r>
        <w:rPr>
          <w:rFonts w:eastAsia="Times New Roman"/>
          <w:sz w:val="20"/>
        </w:rPr>
        <w:t xml:space="preserve">Sa dakong hilaga ay isang daang siko, ang mga haligi ay dalawampu, at ang mga patungan ay dalawampu, yari sa tanso; ang mga kawit ng mga haligi at ang mga panali ay pilak. </w:t>
      </w:r>
      <w:r>
        <w:rPr>
          <w:rFonts w:eastAsia="Times New Roman"/>
          <w:sz w:val="20"/>
          <w:vertAlign w:val="superscript"/>
        </w:rPr>
        <w:t>12</w:t>
      </w:r>
      <w:r>
        <w:rPr>
          <w:rFonts w:eastAsia="Times New Roman"/>
          <w:sz w:val="20"/>
        </w:rPr>
        <w:t xml:space="preserve">At sa gawing kanluran ay may mga tabing na may limampung siko, ang mga haligi ay sampu, at ang mga patungan ay sampu; ang mga kawit ng mga haligi at ang mga panali ay pilak. </w:t>
      </w:r>
      <w:r>
        <w:rPr>
          <w:rFonts w:eastAsia="Times New Roman"/>
          <w:sz w:val="20"/>
          <w:vertAlign w:val="superscript"/>
        </w:rPr>
        <w:t>13</w:t>
      </w:r>
      <w:r>
        <w:rPr>
          <w:rFonts w:eastAsia="Times New Roman"/>
          <w:sz w:val="20"/>
        </w:rPr>
        <w:t xml:space="preserve">Sa harapan hanggang gawing silangan ay may limampung siko. </w:t>
      </w:r>
      <w:r>
        <w:rPr>
          <w:rFonts w:eastAsia="Times New Roman"/>
          <w:sz w:val="20"/>
          <w:vertAlign w:val="superscript"/>
        </w:rPr>
        <w:t>14</w:t>
      </w:r>
      <w:r>
        <w:rPr>
          <w:rFonts w:eastAsia="Times New Roman"/>
          <w:sz w:val="20"/>
        </w:rPr>
        <w:t xml:space="preserve">Ang mga tabing sa isang dako ng pintuan ay labinlimang siko; ang mga haligi ay tatlo, at ang mga patungan ay tatlo; </w:t>
      </w:r>
      <w:r>
        <w:rPr>
          <w:rFonts w:eastAsia="Times New Roman"/>
          <w:sz w:val="20"/>
          <w:vertAlign w:val="superscript"/>
        </w:rPr>
        <w:t>15</w:t>
      </w:r>
      <w:r>
        <w:rPr>
          <w:rFonts w:eastAsia="Times New Roman"/>
          <w:sz w:val="20"/>
        </w:rPr>
        <w:t xml:space="preserve">gayundin sa kabilang dako—sa dakong ito at sa dakong iyon ng pintuan ng bulwagan ay may mga tabing na tiglalabinlimang siko; ang mga haligi niyon ay tatlo, at ang mga patungan niyon ay tatlo. </w:t>
      </w:r>
      <w:r>
        <w:rPr>
          <w:rFonts w:eastAsia="Times New Roman"/>
          <w:sz w:val="20"/>
          <w:vertAlign w:val="superscript"/>
        </w:rPr>
        <w:t>16</w:t>
      </w:r>
      <w:r>
        <w:rPr>
          <w:rFonts w:eastAsia="Times New Roman"/>
          <w:sz w:val="20"/>
        </w:rPr>
        <w:t xml:space="preserve">Lahat ng mga tabing ng bulwagan sa palibot ay pinong lino. </w:t>
      </w:r>
      <w:r>
        <w:rPr>
          <w:rFonts w:eastAsia="Times New Roman"/>
          <w:sz w:val="20"/>
          <w:vertAlign w:val="superscript"/>
        </w:rPr>
        <w:t>17</w:t>
      </w:r>
      <w:r>
        <w:rPr>
          <w:rFonts w:eastAsia="Times New Roman"/>
          <w:sz w:val="20"/>
        </w:rPr>
        <w:t xml:space="preserve">Ang mga patungan para sa mga haligi ay tanso, ngunit ang mga kawit ng mga haligi at ang mga panali ay pilak; at ang mga balot ng mga itaas ay pilak; at ang lahat ng haligi ng bulwagan ay may taling pilak. </w:t>
      </w:r>
      <w:r>
        <w:rPr>
          <w:rFonts w:eastAsia="Times New Roman"/>
          <w:sz w:val="20"/>
          <w:vertAlign w:val="superscript"/>
        </w:rPr>
        <w:t>18</w:t>
      </w:r>
      <w:r>
        <w:rPr>
          <w:rFonts w:eastAsia="Times New Roman"/>
          <w:sz w:val="20"/>
        </w:rPr>
        <w:t xml:space="preserve">At ang tabing sa pasukan ng bulwagan ay binurdahan na telang asul, kulay-ube at pula, at pinong lino at may dalawampung siko ang haba, ang luwang ay may limang siko, na kasukat ng mga tabing sa bulwagan. </w:t>
      </w:r>
      <w:r>
        <w:rPr>
          <w:rFonts w:eastAsia="Times New Roman"/>
          <w:sz w:val="20"/>
          <w:vertAlign w:val="superscript"/>
        </w:rPr>
        <w:t>19</w:t>
      </w:r>
      <w:r>
        <w:rPr>
          <w:rFonts w:eastAsia="Times New Roman"/>
          <w:sz w:val="20"/>
        </w:rPr>
        <w:t xml:space="preserve">Ang mga haligi ay apat, at ang mga patungan ay apat, tanso; ang mga kawit ay pilak, at ang mga balot ng itaas nito, at ang mga panali ay pilak. </w:t>
      </w:r>
      <w:r>
        <w:rPr>
          <w:rFonts w:eastAsia="Times New Roman"/>
          <w:sz w:val="20"/>
          <w:vertAlign w:val="superscript"/>
        </w:rPr>
        <w:t>20</w:t>
      </w:r>
      <w:r>
        <w:rPr>
          <w:rFonts w:eastAsia="Times New Roman"/>
          <w:sz w:val="20"/>
        </w:rPr>
        <w:t xml:space="preserve">At lahat ng mga tulos ng tabernakulo, at ng bulwagan sa palibot ay tanso. </w:t>
      </w:r>
      <w:r>
        <w:rPr>
          <w:rFonts w:eastAsia="Times New Roman"/>
          <w:sz w:val="20"/>
          <w:vertAlign w:val="superscript"/>
        </w:rPr>
        <w:t>21</w:t>
      </w:r>
      <w:r>
        <w:rPr>
          <w:rFonts w:eastAsia="Times New Roman"/>
          <w:sz w:val="20"/>
        </w:rPr>
        <w:t xml:space="preserve">Ito ang kabuuan ng mga bagay sa tabernakulo, ang tabernakulo ng patotoo, ayon sa pagbilang nila, alinsunod sa utos ni Moises para sa paglilingkod ng mga Levita sa pangunguna ni Itamar na anak ng paring si Aaron. </w:t>
      </w:r>
      <w:r>
        <w:rPr>
          <w:rFonts w:eastAsia="Times New Roman"/>
          <w:sz w:val="20"/>
          <w:vertAlign w:val="superscript"/>
          <w:lang w:val="fr-CA"/>
        </w:rPr>
        <w:t>22</w:t>
      </w:r>
      <w:r>
        <w:rPr>
          <w:rFonts w:eastAsia="Times New Roman"/>
          <w:sz w:val="20"/>
          <w:lang w:val="fr-CA"/>
        </w:rPr>
        <w:t xml:space="preserve">Ginawa ni Bezaleel na anak ni Uri, na anak ni Hur, sa lipi ni Juda, ang lahat ng iniutos ng Panginoon kay Moises. </w:t>
      </w:r>
      <w:r>
        <w:rPr>
          <w:rFonts w:eastAsia="Times New Roman"/>
          <w:sz w:val="20"/>
          <w:vertAlign w:val="superscript"/>
          <w:lang w:val="fr-CA"/>
        </w:rPr>
        <w:t>23</w:t>
      </w:r>
      <w:r>
        <w:rPr>
          <w:rFonts w:eastAsia="Times New Roman"/>
          <w:sz w:val="20"/>
          <w:lang w:val="fr-CA"/>
        </w:rPr>
        <w:t xml:space="preserve">At kasama niya si Aholiab, na anak ni Ahisamac, sa lipi ni Dan, na mang-uukit, at bihasang manggagawa, at mambuburda sa telang asul, kulay-ube, pula, at hinabing pinong lino. </w:t>
      </w:r>
      <w:r>
        <w:rPr>
          <w:rFonts w:eastAsia="Times New Roman"/>
          <w:sz w:val="20"/>
          <w:vertAlign w:val="superscript"/>
        </w:rPr>
        <w:t>24</w:t>
      </w:r>
      <w:r>
        <w:rPr>
          <w:rFonts w:eastAsia="Times New Roman"/>
          <w:sz w:val="20"/>
        </w:rPr>
        <w:t xml:space="preserve">Lahat ng ginto na ginamit sa buong gawain sa santuwaryo, samakatuwid ay ang gintong handog, ay dalawampu't siyam na talento, at pitong daan at tatlumpung siklo, ayon sa siklo ng santuwaryo. </w:t>
      </w:r>
      <w:r>
        <w:rPr>
          <w:rFonts w:eastAsia="Times New Roman"/>
          <w:sz w:val="20"/>
          <w:vertAlign w:val="superscript"/>
        </w:rPr>
        <w:t>25</w:t>
      </w:r>
      <w:r>
        <w:rPr>
          <w:rFonts w:eastAsia="Times New Roman"/>
          <w:sz w:val="20"/>
        </w:rPr>
        <w:t xml:space="preserve">Ang pilak mula sa kapisanan na binilang ay sandaang talento, at isang libo't pitong daan at pitumpu't limang siklo, ayon sa siklo ng santuwaryo: </w:t>
      </w:r>
      <w:r>
        <w:rPr>
          <w:rFonts w:eastAsia="Times New Roman"/>
          <w:sz w:val="20"/>
          <w:vertAlign w:val="superscript"/>
        </w:rPr>
        <w:t>26</w:t>
      </w:r>
      <w:r>
        <w:rPr>
          <w:rFonts w:eastAsia="Times New Roman"/>
          <w:sz w:val="20"/>
        </w:rPr>
        <w:t xml:space="preserve">tig-isang beka bawat ulo, samakatuwid, kalahati ng isang siklo, ayon sa siklo ng santuwaryo, sa bawat isa na nasali sa mga nabilang, magmula sa dalawampung taong gulang pataas, sa anim na raan at tatlong libo at limang daan at limampung lalaki. </w:t>
      </w:r>
      <w:r>
        <w:rPr>
          <w:rFonts w:eastAsia="Times New Roman"/>
          <w:sz w:val="20"/>
          <w:vertAlign w:val="superscript"/>
        </w:rPr>
        <w:t>27</w:t>
      </w:r>
      <w:r>
        <w:rPr>
          <w:rFonts w:eastAsia="Times New Roman"/>
          <w:sz w:val="20"/>
        </w:rPr>
        <w:t xml:space="preserve">Ang isandaang talentong pilak ay ginamit sa pagbubuo ng mga patungan ng santuwaryo, at ng mga patungan ng mga haligi ng tabing; sandaang patungan sa sandaang talento, isang talento sa bawat patungan. </w:t>
      </w:r>
      <w:r>
        <w:rPr>
          <w:rFonts w:eastAsia="Times New Roman"/>
          <w:sz w:val="20"/>
          <w:vertAlign w:val="superscript"/>
        </w:rPr>
        <w:t>28</w:t>
      </w:r>
      <w:r>
        <w:rPr>
          <w:rFonts w:eastAsia="Times New Roman"/>
          <w:sz w:val="20"/>
        </w:rPr>
        <w:t xml:space="preserve">Sa isang libo't pitong daan at pitumpu't limang siklo ay naigawa ng kawit ang mga haligi at binalot ang mga itaas, at iginawa ng mga panali. </w:t>
      </w:r>
      <w:r>
        <w:rPr>
          <w:rFonts w:eastAsia="Times New Roman"/>
          <w:sz w:val="20"/>
          <w:vertAlign w:val="superscript"/>
        </w:rPr>
        <w:t>29</w:t>
      </w:r>
      <w:r>
        <w:rPr>
          <w:rFonts w:eastAsia="Times New Roman"/>
          <w:sz w:val="20"/>
        </w:rPr>
        <w:t xml:space="preserve">Ang tansong ipinagkaloob ay pitumpung talento, at dalawang libo at apatnaraang siklo, </w:t>
      </w:r>
      <w:r>
        <w:rPr>
          <w:rFonts w:eastAsia="Times New Roman"/>
          <w:sz w:val="20"/>
          <w:vertAlign w:val="superscript"/>
        </w:rPr>
        <w:t>30</w:t>
      </w:r>
      <w:r>
        <w:rPr>
          <w:rFonts w:eastAsia="Times New Roman"/>
          <w:sz w:val="20"/>
        </w:rPr>
        <w:t xml:space="preserve">na siyang ginawang mga patungan sa pintuan ng toldang tipanan, at ng dambanang tanso, at ng parilyang tanso niyon, at ng lahat ng kasangkapan ng dambana, </w:t>
      </w:r>
      <w:r>
        <w:rPr>
          <w:rFonts w:eastAsia="Times New Roman"/>
          <w:sz w:val="20"/>
          <w:vertAlign w:val="superscript"/>
        </w:rPr>
        <w:t>31</w:t>
      </w:r>
      <w:r>
        <w:rPr>
          <w:rFonts w:eastAsia="Times New Roman"/>
          <w:sz w:val="20"/>
        </w:rPr>
        <w:t>at ng mga tungtungan ng bulwagan sa palibot, at ng mga patungan sa pintuan ng bulwagan, at ng lahat ng mga tulos ng tabernakulo, at ng lahat ng mga tulos ng bulwagan sa palibot. (AB01)</w:t>
      </w:r>
    </w:p>
    <w:p>
      <w:pPr>
        <w:pStyle w:val="Normal"/>
        <w:rPr>
          <w:rFonts w:eastAsia="Times New Roman"/>
          <w:szCs w:val="24"/>
        </w:rPr>
      </w:pPr>
      <w:r>
        <w:rPr>
          <w:rFonts w:eastAsia="Times New Roman"/>
          <w:szCs w:val="24"/>
        </w:rPr>
        <w:t>Ang tabernakulo sa ilang ay ginawa mula sa mga ambag o mga handog na ibinigay sa pagbilang ng Israel. Ang mga handog na ito ay tumuturo sa iglesia sa ilang, at ang katotohanan na ang Templo ay binubuo ng bilang ng mga anak ng Diyos na tinubos ng Mesiyas at inilagay sa loob ni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altar at mga artifact ay natatakpan at ang mga plata ay gawa sa pinitpit na tanso, gamit ang mga salamin ng mga kababaihan ng kapisanan. Ipinahihiwatig din nito ang lugar ng mga babae sa Templo ng Diyos bilang mga anak ng Diyos sa ilang. Dapat magkaroon ng apatnapung jubileo upang ilarawan ang apatnapung taon sa ilang. Ang mga pinuno ng Juda at Efraim, na sumisimbolo kina Caleb at Josue ayon sa pagkakabanggit, ay ibinukod upang pumasok sa Lupang Pinangako sa pagtatapos ng yugto.</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39:1-43  Sa telang asul, kulay-ube, at pula ay gumawa sila ng mga kasuotang mahusay ang pagkayari para sa pangangasiwa sa dakong banal; kanilang ginawa ang mga banal na kasuotan para kay Aaron; gaya ng iniutos ng Panginoon kay Moises. </w:t>
      </w:r>
      <w:r>
        <w:rPr>
          <w:rFonts w:eastAsia="Times New Roman"/>
          <w:sz w:val="20"/>
          <w:vertAlign w:val="superscript"/>
        </w:rPr>
        <w:t>2</w:t>
      </w:r>
      <w:r>
        <w:rPr>
          <w:rFonts w:eastAsia="Times New Roman"/>
          <w:sz w:val="20"/>
        </w:rPr>
        <w:t xml:space="preserve">Kanyang ginawa ang efod na ginto, na telang asul, kulay-ube, pula, at hinabing pinong lino. </w:t>
      </w:r>
      <w:r>
        <w:rPr>
          <w:rFonts w:eastAsia="Times New Roman"/>
          <w:sz w:val="20"/>
          <w:vertAlign w:val="superscript"/>
        </w:rPr>
        <w:t>3</w:t>
      </w:r>
      <w:r>
        <w:rPr>
          <w:rFonts w:eastAsia="Times New Roman"/>
          <w:sz w:val="20"/>
        </w:rPr>
        <w:t xml:space="preserve">At kanilang pinukpok ang ginto na pinanipis na pahaba at pinutol na ginawang kawad na ginto, upang itahi sa telang asul, sa kulay-ube, sa pula, at sa lino na gawa ng bihasang manggagawa. </w:t>
      </w:r>
      <w:r>
        <w:rPr>
          <w:rFonts w:eastAsia="Times New Roman"/>
          <w:sz w:val="20"/>
          <w:vertAlign w:val="superscript"/>
        </w:rPr>
        <w:t>4</w:t>
      </w:r>
      <w:r>
        <w:rPr>
          <w:rFonts w:eastAsia="Times New Roman"/>
          <w:sz w:val="20"/>
        </w:rPr>
        <w:t xml:space="preserve">Kanilang iginawa ang efod ng mga pambalikat, na magkakabit sa dalawang dulo. </w:t>
      </w:r>
      <w:r>
        <w:rPr>
          <w:rFonts w:eastAsia="Times New Roman"/>
          <w:sz w:val="20"/>
          <w:vertAlign w:val="superscript"/>
        </w:rPr>
        <w:t>5</w:t>
      </w:r>
      <w:r>
        <w:rPr>
          <w:rFonts w:eastAsia="Times New Roman"/>
          <w:sz w:val="20"/>
        </w:rPr>
        <w:t>Ang pamigkis na mainam ang pagkayari na nasa ibabaw ng efod upang ibigkis, ay kaputol at gaya ng pagkayari ng efod—ginto, telang asul, kulay-ube, pula, at hinabing pinong lino; gaya ng iniutos ng Panginoon kay Moises.</w:t>
      </w:r>
      <w:r>
        <w:rPr>
          <w:rFonts w:eastAsia="Times New Roman"/>
          <w:sz w:val="20"/>
          <w:vertAlign w:val="superscript"/>
        </w:rPr>
        <w:t>6</w:t>
      </w:r>
      <w:r>
        <w:rPr>
          <w:rFonts w:eastAsia="Times New Roman"/>
          <w:sz w:val="20"/>
        </w:rPr>
        <w:t xml:space="preserve">Kanilang ginawa ang mga batong onix na pinalibutan ng ginto, na ayos ukit ng isang pantatak, ayon sa mga pangalan ng mga anak ni Israel. </w:t>
      </w:r>
      <w:r>
        <w:rPr>
          <w:rFonts w:eastAsia="Times New Roman"/>
          <w:sz w:val="20"/>
          <w:vertAlign w:val="superscript"/>
        </w:rPr>
        <w:t>7</w:t>
      </w:r>
      <w:r>
        <w:rPr>
          <w:rFonts w:eastAsia="Times New Roman"/>
          <w:sz w:val="20"/>
        </w:rPr>
        <w:t xml:space="preserve">Kanyang inilagay sa ibabaw ng pambalikat ng efod upang maging mga batong pang-alaala para sa mga anak ni Israel; gaya ng iniutos ng Panginoon kay Moises. </w:t>
      </w:r>
      <w:r>
        <w:rPr>
          <w:rFonts w:eastAsia="Times New Roman"/>
          <w:sz w:val="20"/>
          <w:vertAlign w:val="superscript"/>
        </w:rPr>
        <w:t>8</w:t>
      </w:r>
      <w:r>
        <w:rPr>
          <w:rFonts w:eastAsia="Times New Roman"/>
          <w:sz w:val="20"/>
        </w:rPr>
        <w:t xml:space="preserve">Kanyang ginawa ang pektoral, na gawa ng bihasang manggagawa, gaya ng pagkayari ng efod—ginto, at telang asul, kulay-ube, pula, at hinabing pinong lino. </w:t>
      </w:r>
      <w:r>
        <w:rPr>
          <w:rFonts w:eastAsia="Times New Roman"/>
          <w:sz w:val="20"/>
          <w:vertAlign w:val="superscript"/>
        </w:rPr>
        <w:t>9</w:t>
      </w:r>
      <w:r>
        <w:rPr>
          <w:rFonts w:eastAsia="Times New Roman"/>
          <w:sz w:val="20"/>
        </w:rPr>
        <w:t xml:space="preserve">Parisukat iyon; ang pektoral ay doble, isang dangkal ang haba at isang dangkal ang luwang niyon, kapag nakatiklop. </w:t>
      </w:r>
      <w:r>
        <w:rPr>
          <w:rFonts w:eastAsia="Times New Roman"/>
          <w:sz w:val="20"/>
          <w:vertAlign w:val="superscript"/>
        </w:rPr>
        <w:t>10</w:t>
      </w:r>
      <w:r>
        <w:rPr>
          <w:rFonts w:eastAsia="Times New Roman"/>
          <w:sz w:val="20"/>
        </w:rPr>
        <w:t xml:space="preserve">Kanilang nilagyan ito ng apat na hanay na mga bato: isang hanay sa sardio, topacio, at karbungko na siyang unang hanay. </w:t>
      </w:r>
      <w:r>
        <w:rPr>
          <w:rFonts w:eastAsia="Times New Roman"/>
          <w:sz w:val="20"/>
          <w:vertAlign w:val="superscript"/>
        </w:rPr>
        <w:t>11</w:t>
      </w:r>
      <w:r>
        <w:rPr>
          <w:rFonts w:eastAsia="Times New Roman"/>
          <w:sz w:val="20"/>
        </w:rPr>
        <w:t xml:space="preserve">Ang ikalawang hanay ay isang esmeralda, isang zafiro, at isang diamante. </w:t>
      </w:r>
      <w:r>
        <w:rPr>
          <w:rFonts w:eastAsia="Times New Roman"/>
          <w:sz w:val="20"/>
          <w:vertAlign w:val="superscript"/>
        </w:rPr>
        <w:t>12</w:t>
      </w:r>
      <w:r>
        <w:rPr>
          <w:rFonts w:eastAsia="Times New Roman"/>
          <w:sz w:val="20"/>
        </w:rPr>
        <w:t xml:space="preserve">Ang ikatlong hanay ay isang jacinto, isang agata, at isang ametista. </w:t>
      </w:r>
      <w:r>
        <w:rPr>
          <w:rFonts w:eastAsia="Times New Roman"/>
          <w:sz w:val="20"/>
          <w:vertAlign w:val="superscript"/>
        </w:rPr>
        <w:t>13</w:t>
      </w:r>
      <w:r>
        <w:rPr>
          <w:rFonts w:eastAsia="Times New Roman"/>
          <w:sz w:val="20"/>
        </w:rPr>
        <w:t xml:space="preserve">Ang ikaapat na hanay ay isang berilo, isang onix, at isang jaspe, na natatakpan ng mga enggasteng ginto sa kanilang mga pagkakakalupkop. </w:t>
      </w:r>
      <w:r>
        <w:rPr>
          <w:rFonts w:eastAsia="Times New Roman"/>
          <w:sz w:val="20"/>
          <w:vertAlign w:val="superscript"/>
        </w:rPr>
        <w:t>14</w:t>
      </w:r>
      <w:r>
        <w:rPr>
          <w:rFonts w:eastAsia="Times New Roman"/>
          <w:sz w:val="20"/>
        </w:rPr>
        <w:t xml:space="preserve">Mayroong labindalawang bato na may mga pangalan ayon sa mga pangalan ng mga anak ni Israel; ang mga iyon ay gaya ng mga singsing-pantatak, bawat isa'y may nakaukit na pangalan na ukol sa labindalawang lipi. </w:t>
      </w:r>
      <w:r>
        <w:rPr>
          <w:rFonts w:eastAsia="Times New Roman"/>
          <w:sz w:val="20"/>
          <w:vertAlign w:val="superscript"/>
        </w:rPr>
        <w:t>15</w:t>
      </w:r>
      <w:r>
        <w:rPr>
          <w:rFonts w:eastAsia="Times New Roman"/>
          <w:sz w:val="20"/>
        </w:rPr>
        <w:t xml:space="preserve">At kanilang iginawa ang pektoral ng mga tanikalang parang tirintas, na yari sa lantay na ginto. </w:t>
      </w:r>
      <w:r>
        <w:rPr>
          <w:rFonts w:eastAsia="Times New Roman"/>
          <w:sz w:val="20"/>
          <w:vertAlign w:val="superscript"/>
        </w:rPr>
        <w:t>16</w:t>
      </w:r>
      <w:r>
        <w:rPr>
          <w:rFonts w:eastAsia="Times New Roman"/>
          <w:sz w:val="20"/>
        </w:rPr>
        <w:t xml:space="preserve">Sila'y gumawa ng dalawang pangkalupkop na ginto, at ng dalawang singsing na ginto; at inilagay ang dalawang singsing sa dalawang dulo ng pektoral. </w:t>
      </w:r>
      <w:r>
        <w:rPr>
          <w:rFonts w:eastAsia="Times New Roman"/>
          <w:sz w:val="20"/>
          <w:vertAlign w:val="superscript"/>
        </w:rPr>
        <w:t>17</w:t>
      </w:r>
      <w:r>
        <w:rPr>
          <w:rFonts w:eastAsia="Times New Roman"/>
          <w:sz w:val="20"/>
        </w:rPr>
        <w:t xml:space="preserve">Kanilang ikinabit ang dalawang tanikalang lantay na ginto sa dalawang singsing sa mga sulok ng pektoral. </w:t>
      </w:r>
      <w:r>
        <w:rPr>
          <w:rFonts w:eastAsia="Times New Roman"/>
          <w:sz w:val="20"/>
          <w:vertAlign w:val="superscript"/>
        </w:rPr>
        <w:t>18</w:t>
      </w:r>
      <w:r>
        <w:rPr>
          <w:rFonts w:eastAsia="Times New Roman"/>
          <w:sz w:val="20"/>
        </w:rPr>
        <w:t xml:space="preserve">Ang ibang dalawang dulo ng dalawang tanikalang ayos singsing ay kanilang ikinabit sa dalawang pangkalupkop, at ikinabit sa mga pambalikat ng efod sa dakong harapan niyon. </w:t>
      </w:r>
      <w:r>
        <w:rPr>
          <w:rFonts w:eastAsia="Times New Roman"/>
          <w:sz w:val="20"/>
          <w:vertAlign w:val="superscript"/>
        </w:rPr>
        <w:t>19</w:t>
      </w:r>
      <w:r>
        <w:rPr>
          <w:rFonts w:eastAsia="Times New Roman"/>
          <w:sz w:val="20"/>
        </w:rPr>
        <w:t xml:space="preserve">Sila'y gumawa pa ng dalawang singsing na ginto at inilagay sa dalawang sulok ng pektoral sa gilid niyon, na nasa dakong loob ng efod. </w:t>
      </w:r>
      <w:r>
        <w:rPr>
          <w:rFonts w:eastAsia="Times New Roman"/>
          <w:sz w:val="20"/>
          <w:vertAlign w:val="superscript"/>
        </w:rPr>
        <w:t>20</w:t>
      </w:r>
      <w:r>
        <w:rPr>
          <w:rFonts w:eastAsia="Times New Roman"/>
          <w:sz w:val="20"/>
        </w:rPr>
        <w:t xml:space="preserve">Sila'y gumawa ng dalawang singsing na ginto at ikinabit sa dakong ibaba ng dalawang pambalikat ng efod, sa may harapan na malapit sa pagkakadugtong, sa ibabaw ng mainam na pagkayaring pamigkis ng efod. </w:t>
      </w:r>
      <w:r>
        <w:rPr>
          <w:rFonts w:eastAsia="Times New Roman"/>
          <w:sz w:val="20"/>
          <w:vertAlign w:val="superscript"/>
        </w:rPr>
        <w:t>21</w:t>
      </w:r>
      <w:r>
        <w:rPr>
          <w:rFonts w:eastAsia="Times New Roman"/>
          <w:sz w:val="20"/>
        </w:rPr>
        <w:t xml:space="preserve">Kanilang itinali ang pektoral sa pamamagitan ng mga singsing, sa mga singsing ng efod ng isang panaling kulay asul upang mamalagi sa ibabaw ng mainam na pagkayaring pamigkis ng efod; upang ang pektoral ay hindi matanggal mula sa efod gaya ng iniutos ng Panginoon kay Moises. </w:t>
      </w:r>
      <w:r>
        <w:rPr>
          <w:rFonts w:eastAsia="Times New Roman"/>
          <w:sz w:val="20"/>
          <w:vertAlign w:val="superscript"/>
        </w:rPr>
        <w:t>22</w:t>
      </w:r>
      <w:r>
        <w:rPr>
          <w:rFonts w:eastAsia="Times New Roman"/>
          <w:sz w:val="20"/>
        </w:rPr>
        <w:t xml:space="preserve">Kanyang ginawa ang balabal ng efod na hinabing lahat sa kulay asul; </w:t>
      </w:r>
      <w:r>
        <w:rPr>
          <w:rFonts w:eastAsia="Times New Roman"/>
          <w:sz w:val="20"/>
          <w:vertAlign w:val="superscript"/>
        </w:rPr>
        <w:t>23</w:t>
      </w:r>
      <w:r>
        <w:rPr>
          <w:rFonts w:eastAsia="Times New Roman"/>
          <w:sz w:val="20"/>
        </w:rPr>
        <w:t xml:space="preserve">at ang butas ng balabal ay gaya ng sa kasuotan, na may tahi sa palibot ng pinakaleeg upang huwag mapunit. </w:t>
      </w:r>
      <w:r>
        <w:rPr>
          <w:rFonts w:eastAsia="Times New Roman"/>
          <w:sz w:val="20"/>
          <w:vertAlign w:val="superscript"/>
        </w:rPr>
        <w:t>24</w:t>
      </w:r>
      <w:r>
        <w:rPr>
          <w:rFonts w:eastAsia="Times New Roman"/>
          <w:sz w:val="20"/>
        </w:rPr>
        <w:t xml:space="preserve">Kanilang ginawan ang mga palda ng balabal ng mga granadang telang asul, kulay-ube, pula, at pinong lino. </w:t>
      </w:r>
      <w:r>
        <w:rPr>
          <w:rFonts w:eastAsia="Times New Roman"/>
          <w:sz w:val="20"/>
          <w:vertAlign w:val="superscript"/>
        </w:rPr>
        <w:t>25</w:t>
      </w:r>
      <w:r>
        <w:rPr>
          <w:rFonts w:eastAsia="Times New Roman"/>
          <w:sz w:val="20"/>
        </w:rPr>
        <w:t>Sila'y gumawa rin ng mga kampanilyang yari sa lantay na ginto, at inilagay ang mga kampanilya sa pagitan ng mga granada sa ibabaw ng palda ng balabal sa palibot, sa pagitan ng mga granada;</w:t>
      </w:r>
      <w:r>
        <w:rPr/>
        <w:t xml:space="preserve"> </w:t>
      </w:r>
      <w:r>
        <w:rPr>
          <w:rFonts w:eastAsia="Times New Roman"/>
          <w:sz w:val="20"/>
          <w:vertAlign w:val="superscript"/>
        </w:rPr>
        <w:t>26</w:t>
      </w:r>
      <w:r>
        <w:rPr>
          <w:rFonts w:eastAsia="Times New Roman"/>
          <w:sz w:val="20"/>
        </w:rPr>
        <w:t xml:space="preserve">isang kampanilya at isang granada, isang kampanilya at isang granada sa ibabaw ng palda ng balabal sa palibot para sa paglilingkod; gaya ng iniutos ng Panginoon kay Moises. </w:t>
      </w:r>
      <w:r>
        <w:rPr>
          <w:rFonts w:eastAsia="Times New Roman"/>
          <w:sz w:val="20"/>
          <w:vertAlign w:val="superscript"/>
        </w:rPr>
        <w:t>27</w:t>
      </w:r>
      <w:r>
        <w:rPr>
          <w:rFonts w:eastAsia="Times New Roman"/>
          <w:sz w:val="20"/>
        </w:rPr>
        <w:t xml:space="preserve">Ginawa rin nila ang mga tunika na hinabi mula sa pinong lino, para kay Aaron at sa kanyang mga anak, </w:t>
      </w:r>
      <w:r>
        <w:rPr>
          <w:rFonts w:eastAsia="Times New Roman"/>
          <w:sz w:val="20"/>
          <w:vertAlign w:val="superscript"/>
        </w:rPr>
        <w:t>28</w:t>
      </w:r>
      <w:r>
        <w:rPr>
          <w:rFonts w:eastAsia="Times New Roman"/>
          <w:sz w:val="20"/>
        </w:rPr>
        <w:t xml:space="preserve">at ang turbanteng yari sa pinong lino, at ang mga gora na yari sa pinong lino, at ang mga salawal na lino na yari sa hinabing pinong lino, </w:t>
      </w:r>
      <w:r>
        <w:rPr>
          <w:rFonts w:eastAsia="Times New Roman"/>
          <w:sz w:val="20"/>
          <w:vertAlign w:val="superscript"/>
        </w:rPr>
        <w:t>29</w:t>
      </w:r>
      <w:r>
        <w:rPr>
          <w:rFonts w:eastAsia="Times New Roman"/>
          <w:sz w:val="20"/>
        </w:rPr>
        <w:t xml:space="preserve">at ang bigkis na yari sa hinabing pinong lino, telang asul at kulay-ube, at pula na gawa ng mambuburda; gaya ng iniutos ng Panginoon kay Moises. </w:t>
      </w:r>
      <w:r>
        <w:rPr>
          <w:rFonts w:eastAsia="Times New Roman"/>
          <w:sz w:val="20"/>
          <w:vertAlign w:val="superscript"/>
        </w:rPr>
        <w:t>30</w:t>
      </w:r>
      <w:r>
        <w:rPr>
          <w:rFonts w:eastAsia="Times New Roman"/>
          <w:sz w:val="20"/>
        </w:rPr>
        <w:t xml:space="preserve">Kanilang ginawa ang plata ng banal na korona na lantay na ginto, at nilagyan ito ng sulat na tulad ng ukit ng isang singsing na pantatak: “Banal sa Panginoon. </w:t>
      </w:r>
      <w:r>
        <w:rPr>
          <w:rFonts w:eastAsia="Times New Roman"/>
          <w:sz w:val="20"/>
          <w:vertAlign w:val="superscript"/>
        </w:rPr>
        <w:t>31</w:t>
      </w:r>
      <w:r>
        <w:rPr>
          <w:rFonts w:eastAsia="Times New Roman"/>
          <w:sz w:val="20"/>
        </w:rPr>
        <w:t xml:space="preserve">Kanilang tinalian ito ng isang panaling asul, upang ilapat sa ibabaw ng turbante; gaya ng iniutos ng Panginoon kay Moises. </w:t>
      </w:r>
      <w:r>
        <w:rPr>
          <w:rFonts w:eastAsia="Times New Roman"/>
          <w:sz w:val="20"/>
          <w:vertAlign w:val="superscript"/>
        </w:rPr>
        <w:t>32</w:t>
      </w:r>
      <w:r>
        <w:rPr>
          <w:rFonts w:eastAsia="Times New Roman"/>
          <w:sz w:val="20"/>
        </w:rPr>
        <w:t xml:space="preserve">Gayon natapos ang lahat ng paggawa sa tabernakulo ng toldang tipanan; at ginawa ng mga anak ni Israel ang ayon sa lahat ng iniutos ng Panginoon kay Moises; gayon ang ginawa nila. </w:t>
      </w:r>
      <w:r>
        <w:rPr>
          <w:rFonts w:eastAsia="Times New Roman"/>
          <w:sz w:val="20"/>
          <w:vertAlign w:val="superscript"/>
        </w:rPr>
        <w:t>33</w:t>
      </w:r>
      <w:r>
        <w:rPr>
          <w:rFonts w:eastAsia="Times New Roman"/>
          <w:sz w:val="20"/>
        </w:rPr>
        <w:t xml:space="preserve">At kanilang dinala ang tabernakulo kay Moises, ang tolda, at ang lahat ng mga kasangkapan niyon, ang mga kawit, ang mga tabla, ang mga biga, ang mga haligi, at ang mga patungan; </w:t>
      </w:r>
      <w:r>
        <w:rPr>
          <w:rFonts w:eastAsia="Times New Roman"/>
          <w:sz w:val="20"/>
          <w:vertAlign w:val="superscript"/>
        </w:rPr>
        <w:t>34</w:t>
      </w:r>
      <w:r>
        <w:rPr>
          <w:rFonts w:eastAsia="Times New Roman"/>
          <w:sz w:val="20"/>
        </w:rPr>
        <w:t xml:space="preserve">ang takip na mga balat ng mga tupa na kinulayan ng pula, at ang takip na balat ng mga kambing, at ang lambong na pantabing; </w:t>
      </w:r>
      <w:r>
        <w:rPr>
          <w:rFonts w:eastAsia="Times New Roman"/>
          <w:sz w:val="20"/>
          <w:vertAlign w:val="superscript"/>
        </w:rPr>
        <w:t>35</w:t>
      </w:r>
      <w:r>
        <w:rPr>
          <w:rFonts w:eastAsia="Times New Roman"/>
          <w:sz w:val="20"/>
        </w:rPr>
        <w:t xml:space="preserve">ang kaban ng patotoo at ang mga pasanan niyon, at ang luklukan ng awa; </w:t>
      </w:r>
      <w:r>
        <w:rPr>
          <w:rFonts w:eastAsia="Times New Roman"/>
          <w:sz w:val="20"/>
          <w:vertAlign w:val="superscript"/>
        </w:rPr>
        <w:t>36</w:t>
      </w:r>
      <w:r>
        <w:rPr>
          <w:rFonts w:eastAsia="Times New Roman"/>
          <w:sz w:val="20"/>
        </w:rPr>
        <w:t xml:space="preserve">ang hapag pati ang lahat ng mga kasangkapan niyon, at ang tinapay na handog; </w:t>
      </w:r>
      <w:r>
        <w:rPr>
          <w:rFonts w:eastAsia="Times New Roman"/>
          <w:sz w:val="20"/>
          <w:vertAlign w:val="superscript"/>
        </w:rPr>
        <w:t>37</w:t>
      </w:r>
      <w:r>
        <w:rPr>
          <w:rFonts w:eastAsia="Times New Roman"/>
          <w:sz w:val="20"/>
        </w:rPr>
        <w:t xml:space="preserve">ang ilawan na dalisay na ginto, ang mga ilaw niyon, at ang mga lalagyan ng ilaw, at lahat ng mga kasangkapan niyon, at ang langis na para sa ilaw; </w:t>
      </w:r>
      <w:r>
        <w:rPr>
          <w:rFonts w:eastAsia="Times New Roman"/>
          <w:sz w:val="20"/>
          <w:vertAlign w:val="superscript"/>
        </w:rPr>
        <w:t>38</w:t>
      </w:r>
      <w:r>
        <w:rPr>
          <w:rFonts w:eastAsia="Times New Roman"/>
          <w:sz w:val="20"/>
        </w:rPr>
        <w:t xml:space="preserve">ang dambanang ginto, ang langis na pambuhos, ang mabangong insenso, at ang tabing para sa pintuan ng tolda; </w:t>
      </w:r>
      <w:r>
        <w:rPr>
          <w:rFonts w:eastAsia="Times New Roman"/>
          <w:sz w:val="20"/>
          <w:vertAlign w:val="superscript"/>
        </w:rPr>
        <w:t>39</w:t>
      </w:r>
      <w:r>
        <w:rPr>
          <w:rFonts w:eastAsia="Times New Roman"/>
          <w:sz w:val="20"/>
        </w:rPr>
        <w:t xml:space="preserve">ang dambanang tanso, ang parilyang tanso niyon, ang mga pasanan at ang lahat ng mga kasangkapan niyon, ang lababo at ang patungan niyon; </w:t>
      </w:r>
      <w:r>
        <w:rPr>
          <w:rFonts w:eastAsia="Times New Roman"/>
          <w:sz w:val="20"/>
          <w:vertAlign w:val="superscript"/>
        </w:rPr>
        <w:t>40</w:t>
      </w:r>
      <w:r>
        <w:rPr>
          <w:rFonts w:eastAsia="Times New Roman"/>
          <w:sz w:val="20"/>
        </w:rPr>
        <w:t xml:space="preserve">ang mga tabing ng bulwagan, ang mga haligi niyon, at ang mga patungan at ang tabing na para sa pintuan ng bulwagan, ang mga panali, at ang mga tulos, at lahat ng mga kasangkapan sa paglilingkod sa tabernakulo, para sa toldang tipanan; </w:t>
      </w:r>
      <w:r>
        <w:rPr>
          <w:rFonts w:eastAsia="Times New Roman"/>
          <w:sz w:val="20"/>
          <w:vertAlign w:val="superscript"/>
        </w:rPr>
        <w:t>41</w:t>
      </w:r>
      <w:r>
        <w:rPr>
          <w:rFonts w:eastAsia="Times New Roman"/>
          <w:sz w:val="20"/>
        </w:rPr>
        <w:t xml:space="preserve">ang mga kasuotang mainam ang pagkagawa para sa pangangasiwa sa dakong banal, ang mga banal na kasuotan para kay Aaron na pari, at ang mga kasuotan ng kanyang mga anak, upang maglingkod bilang mga pari. </w:t>
      </w:r>
      <w:r>
        <w:rPr>
          <w:rFonts w:eastAsia="Times New Roman"/>
          <w:sz w:val="20"/>
          <w:vertAlign w:val="superscript"/>
        </w:rPr>
        <w:t>42</w:t>
      </w:r>
      <w:r>
        <w:rPr>
          <w:rFonts w:eastAsia="Times New Roman"/>
          <w:sz w:val="20"/>
        </w:rPr>
        <w:t xml:space="preserve">Ayon sa lahat ng iniutos ng Panginoon kay Moises, gayon ginawa ng mga anak ni Israel ang lahat ng gawa. </w:t>
      </w:r>
      <w:r>
        <w:rPr>
          <w:rFonts w:eastAsia="Times New Roman"/>
          <w:sz w:val="20"/>
          <w:vertAlign w:val="superscript"/>
        </w:rPr>
        <w:t>43</w:t>
      </w:r>
      <w:r>
        <w:rPr>
          <w:rFonts w:eastAsia="Times New Roman"/>
          <w:sz w:val="20"/>
        </w:rPr>
        <w:t>At nakita ni Moises ang lahat ng gawain at kanilang ginawa iyon; kung paanong iniutos ng Panginoon ay gayon nila ginawa. At binasbasan sila ni Moise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saserdote ay inilagay sa ilalim ng isang Dakilang Saserdote, na tumayo para sa lahat ng mga tribo ng Israel, at sa kanyang pektoral ay inilagay ang labindalawang bato, na siyang labindalawang pundasyon na inilagay sa apat na hanay ng tatlo. Ang apat na bahagi ng tatlo ay sumisimbolo sa quaternary division sa ilalim ng apat na nilalang na buhay. Dalawa sa mga nilalang na ito ang kapalit na elohim na makikita rin sa kerubin ng mga nilalang ng leon at ulo ng tao sa mga pader ng Templo ni Ezekiel (Ezek. 41:19). Ang labindalawang pundasyong bato ay ang labindalawang pangulo ng labindalawang tribo sa Lungsod ng Diyos (cf. ang araling</w:t>
      </w:r>
      <w:r>
        <w:rPr>
          <w:rFonts w:eastAsia="Times New Roman"/>
          <w:i/>
          <w:szCs w:val="24"/>
        </w:rPr>
        <w:t xml:space="preserve"> </w:t>
      </w:r>
      <w:hyperlink r:id="rId11">
        <w:r>
          <w:rPr>
            <w:rStyle w:val="InternetLink"/>
            <w:rFonts w:eastAsia="Times New Roman"/>
            <w:i/>
            <w:szCs w:val="24"/>
          </w:rPr>
          <w:t>Ang Lungsod ng Diyos [180]</w:t>
        </w:r>
      </w:hyperlink>
      <w:r>
        <w:rPr>
          <w:rFonts w:eastAsia="Times New Roman"/>
          <w:szCs w:val="24"/>
        </w:rPr>
        <w:t>)</w:t>
      </w:r>
      <w:r>
        <w:rPr>
          <w:rFonts w:eastAsia="Times New Roman"/>
          <w:i/>
          <w:szCs w:val="24"/>
        </w:rPr>
        <w:t xml:space="preserve">. </w:t>
      </w:r>
      <w:r>
        <w:rPr>
          <w:rFonts w:eastAsia="Times New Roman"/>
          <w:szCs w:val="24"/>
        </w:rPr>
        <w:t>Ang mga batong ito ay nakalista nang iba sa Apocalipsis 21:19-20. Sa loob ng pektoral ng Dakilang Saserdote ay ang Urim at ang Tumim na siyang dalawang bato ng mga Orakulo ng Diyos (cf. din ang aralin ng</w:t>
      </w:r>
      <w:r>
        <w:rPr>
          <w:rFonts w:eastAsia="Times New Roman"/>
          <w:i/>
          <w:szCs w:val="24"/>
        </w:rPr>
        <w:t xml:space="preserve"> </w:t>
      </w:r>
      <w:hyperlink r:id="rId12">
        <w:r>
          <w:rPr>
            <w:rStyle w:val="InternetLink"/>
            <w:rFonts w:eastAsia="Times New Roman"/>
            <w:i/>
            <w:szCs w:val="24"/>
          </w:rPr>
          <w:t>Mga Orakulo ng Diyos (No. 184)</w:t>
        </w:r>
      </w:hyperlink>
      <w:r>
        <w:rPr>
          <w:rFonts w:eastAsia="Times New Roman"/>
          <w:szCs w:val="24"/>
        </w:rPr>
        <w:t>)</w:t>
      </w:r>
      <w:r>
        <w:rPr>
          <w:rFonts w:eastAsia="Times New Roman"/>
          <w:i/>
          <w:szCs w:val="24"/>
        </w:rPr>
        <w:t>.</w:t>
      </w:r>
      <w:r>
        <w:rPr>
          <w:rFonts w:eastAsia="Times New Roman"/>
          <w:szCs w:val="24"/>
        </w:rPr>
        <w:t xml:space="preserve"> Ang mga tribo mismo ay muling inayos sa kaharian na may iba't ibang mga responsibilidad at lugar. Ang Diyos ay naglalaan ng mga lugar sa Kaharian ng Diyos at ito ay ibinigay kay Cristo upang ipatupad.</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lalang</w:t>
      </w:r>
    </w:p>
    <w:p>
      <w:pPr>
        <w:pStyle w:val="Normal"/>
        <w:ind w:right="20" w:hanging="0"/>
        <w:rPr>
          <w:rFonts w:eastAsia="Times New Roman"/>
          <w:szCs w:val="24"/>
        </w:rPr>
      </w:pPr>
      <w:r>
        <w:rPr>
          <w:rFonts w:eastAsia="Times New Roman"/>
          <w:szCs w:val="24"/>
        </w:rPr>
        <w:t>Ang paglalang – ang lupa at ang kabuuan nito – ay pag-aari ng Diyos. Binigyan Niya ang tao ng kapamahalaan sa paglalang at sa lahat ng naroroon upang sakupin ito, at panatilihin at protektahan ito sa loob ng plano ng Diyos (Gen. 1:26-31; Awit 24:1; 50:12; 1Cor. 10:26-28).</w:t>
      </w:r>
    </w:p>
    <w:p>
      <w:pPr>
        <w:pStyle w:val="Normal"/>
        <w:ind w:left="180" w:right="200" w:hanging="0"/>
        <w:rPr>
          <w:rFonts w:eastAsia="Times New Roman"/>
          <w:sz w:val="20"/>
        </w:rPr>
      </w:pPr>
      <w:r>
        <w:rPr>
          <w:rFonts w:eastAsia="Times New Roman"/>
          <w:sz w:val="20"/>
        </w:rPr>
        <w:t xml:space="preserve">Exodo 9:29 </w:t>
      </w:r>
      <w:r>
        <w:rPr>
          <w:rFonts w:eastAsia="Times New Roman"/>
          <w:szCs w:val="24"/>
          <w:vertAlign w:val="superscript"/>
        </w:rPr>
        <w:t xml:space="preserve"> </w:t>
      </w:r>
      <w:r>
        <w:rPr>
          <w:rFonts w:eastAsia="Times New Roman"/>
          <w:sz w:val="20"/>
        </w:rPr>
        <w:t>Sinabi ni Moises sa kanya, “Pagkalabas ko sa lunsod, aking iuunat ang aking mga kamay sa Panginoon; ang mga kulog ay titigil, at hindi na magkakaroon pa ng yelong ulan upang iyong malaman na ang daigdig ay sa Panginoon.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Ang mga bansa ay hindi natakot sa Diyos at hindi pa nakuha ang kanilang mana (cf. Ex. 9:29-35; at ang aralin </w:t>
      </w:r>
      <w:hyperlink r:id="rId13">
        <w:r>
          <w:rPr>
            <w:rStyle w:val="InternetLink"/>
            <w:rFonts w:eastAsia="Times New Roman"/>
            <w:i/>
            <w:szCs w:val="24"/>
          </w:rPr>
          <w:t>Moises at ang mga Diyos ng Ehipto [105]</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ting kapalaran ay maging mga diyos o elohim, ngunit ayon sa kalooban ng Diyos at hindi sa pamamagitan ng pagnanakaw. Ang konseptong ito ang pinakadahilan ng pagbagsak nina Adan at Eba (Gen. 3:5). Ang mistisismo, o ang paghahangad na mapantayan ang Diyos bilang Diyos, ay ang parehong pagkakamali na ginawa ni Eba sa panunulsol ni Satanas. Tayong lahat ay itinalaga, pinili, tinawag, inaring-ganap at niluwalhati (Rom. 8:29-30). Isinuot natin ang bagong pagkatao sa paanyaya ng Diyos, na binabago sa kaalaman. Ang ganito ay malayang ibinibigay ngunit hindi maaaring makuha sa pamamagitan ng pagnanakaw. (Col. 3:10).</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ga Gawa 2:41-47  Kaya't ang mga tumanggap ng kanyang salita ay binautismuhan at nadagdag nang araw na iyon ang may tatlong libong kaluluwa. </w:t>
      </w:r>
      <w:r>
        <w:rPr>
          <w:rFonts w:eastAsia="Times New Roman"/>
          <w:sz w:val="20"/>
          <w:vertAlign w:val="superscript"/>
        </w:rPr>
        <w:t>42</w:t>
      </w:r>
      <w:r>
        <w:rPr>
          <w:rFonts w:eastAsia="Times New Roman"/>
          <w:sz w:val="20"/>
        </w:rPr>
        <w:t xml:space="preserve">Nanatili silang matibay sa turo ng mga apostol at sa pagsasama-sama, sa pagpuputul-putol ng tinapay at sa mga pananalangin. </w:t>
      </w:r>
      <w:r>
        <w:rPr>
          <w:rFonts w:eastAsia="Times New Roman"/>
          <w:sz w:val="20"/>
          <w:vertAlign w:val="superscript"/>
        </w:rPr>
        <w:t>43</w:t>
      </w:r>
      <w:r>
        <w:rPr>
          <w:rFonts w:eastAsia="Times New Roman"/>
          <w:sz w:val="20"/>
        </w:rPr>
        <w:t xml:space="preserve">Dumating ang takot sa bawat tao at maraming kababalaghan at tanda ang nangyari sa pamamagitan ng mga apostol. </w:t>
      </w:r>
      <w:r>
        <w:rPr>
          <w:rFonts w:eastAsia="Times New Roman"/>
          <w:sz w:val="20"/>
          <w:vertAlign w:val="superscript"/>
        </w:rPr>
        <w:t>44</w:t>
      </w:r>
      <w:r>
        <w:rPr>
          <w:rFonts w:eastAsia="Times New Roman"/>
          <w:sz w:val="20"/>
        </w:rPr>
        <w:t xml:space="preserve">At ang lahat ng mga mananampalataya ay magkakasama at ang kanilang ari-arian ay para sa lahat. </w:t>
      </w:r>
      <w:r>
        <w:rPr>
          <w:rFonts w:eastAsia="Times New Roman"/>
          <w:sz w:val="20"/>
          <w:vertAlign w:val="superscript"/>
        </w:rPr>
        <w:t>45</w:t>
      </w:r>
      <w:r>
        <w:rPr>
          <w:rFonts w:eastAsia="Times New Roman"/>
          <w:sz w:val="20"/>
        </w:rPr>
        <w:t xml:space="preserve">Ipinagbili nila ang kanilang mga ari-arian at mga kayamanan at ipinamahagi sa lahat, ayon sa pangangailangan ng bawat isa. </w:t>
      </w:r>
      <w:r>
        <w:rPr>
          <w:rFonts w:eastAsia="Times New Roman"/>
          <w:sz w:val="20"/>
          <w:vertAlign w:val="superscript"/>
        </w:rPr>
        <w:t>46</w:t>
      </w:r>
      <w:r>
        <w:rPr>
          <w:rFonts w:eastAsia="Times New Roman"/>
          <w:sz w:val="20"/>
        </w:rPr>
        <w:t xml:space="preserve">At araw-araw, habang sila'y magkakasama sa templo, sila'y nagpuputul-putol ng tinapay sa bahay-bahay, at nagsasalu-salo na may galak at tapat na puso, </w:t>
      </w:r>
      <w:r>
        <w:rPr>
          <w:rFonts w:eastAsia="Times New Roman"/>
          <w:sz w:val="20"/>
          <w:vertAlign w:val="superscript"/>
        </w:rPr>
        <w:t>47</w:t>
      </w:r>
      <w:r>
        <w:rPr>
          <w:rFonts w:eastAsia="Times New Roman"/>
          <w:sz w:val="20"/>
        </w:rPr>
        <w:t>na nagpupuri sa Diyos, at nagtatamo ng lugod sa lahat ng tao. At idinaragdag sa kanila ng Panginoon araw-araw ang mga naliligtas.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nilalang at ang sangnilikha ay naghihintay sa paghahayag ng mga anak ng Diyos.</w:t>
      </w:r>
    </w:p>
    <w:p>
      <w:pPr>
        <w:pStyle w:val="Normal"/>
        <w:ind w:left="180" w:right="200" w:hanging="0"/>
        <w:rPr>
          <w:rFonts w:eastAsia="Times New Roman"/>
          <w:sz w:val="20"/>
        </w:rPr>
      </w:pPr>
      <w:r>
        <w:rPr>
          <w:rFonts w:eastAsia="Times New Roman"/>
          <w:sz w:val="20"/>
        </w:rPr>
        <w:t xml:space="preserve">Roma 8:19-23  Sapagka't ang maningas na pagmimithi ng buong nilalang ay naghihintay ng pagkahayag ng mga anak ng Dios. </w:t>
      </w:r>
      <w:r>
        <w:rPr>
          <w:rFonts w:eastAsia="Times New Roman"/>
          <w:sz w:val="20"/>
          <w:vertAlign w:val="superscript"/>
        </w:rPr>
        <w:t>20</w:t>
      </w:r>
      <w:r>
        <w:rPr>
          <w:rFonts w:eastAsia="Times New Roman"/>
          <w:sz w:val="20"/>
        </w:rPr>
        <w:t xml:space="preserve">Sapagka't ang buong nilalang ay nasakop ng kawalang kabuluhan, hindi sa kaniyang kalooban, kundi dahil doon sa sumakop sa kaniya, sa pagasa </w:t>
      </w:r>
      <w:r>
        <w:rPr>
          <w:rFonts w:eastAsia="Times New Roman"/>
          <w:sz w:val="20"/>
          <w:vertAlign w:val="superscript"/>
        </w:rPr>
        <w:t>21</w:t>
      </w:r>
      <w:r>
        <w:rPr>
          <w:rFonts w:eastAsia="Times New Roman"/>
          <w:sz w:val="20"/>
        </w:rPr>
        <w:t xml:space="preserve">Na ang buong nilalang naman ay magiging laya mula sa pagkaalipin ng kabulukan sa kalayaang maluwalhati ng mga anak ng Dios. </w:t>
      </w:r>
      <w:r>
        <w:rPr>
          <w:rFonts w:eastAsia="Times New Roman"/>
          <w:sz w:val="20"/>
          <w:vertAlign w:val="superscript"/>
        </w:rPr>
        <w:t>22</w:t>
      </w:r>
      <w:r>
        <w:rPr>
          <w:rFonts w:eastAsia="Times New Roman"/>
          <w:sz w:val="20"/>
        </w:rPr>
        <w:t xml:space="preserve">Sapagka't nalalaman natin na ang buong nilalang ay humihibik at nagdaramdam na may kahirapan na kasama natin hanggang ngayon. </w:t>
      </w:r>
      <w:r>
        <w:rPr>
          <w:rFonts w:eastAsia="Times New Roman"/>
          <w:sz w:val="20"/>
          <w:vertAlign w:val="superscript"/>
        </w:rPr>
        <w:t>23</w:t>
      </w:r>
      <w:r>
        <w:rPr>
          <w:rFonts w:eastAsia="Times New Roman"/>
          <w:sz w:val="20"/>
        </w:rPr>
        <w:t>At hindi lamang gayon, kundi pati naman tayo na mayroong mga pangunahing bunga ng Espiritu, sa makatuwid baga'y tayo nama'y nangagsisihibik din sa ating sarili, sa paghihintay ng pagkukupkop, na dili iba't, ang pagtubos sa ating kataw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hinirang ay hindi tulad nila na kinokorap ang salita ng Diyos ngunit, sa katapatan, sa paningin ng Diyos ay nagsasalita para kay Cristo (2Cor. 5:17). Karamihan sa mundo – ang marami – ay kinorap ang salita ng Diyos at binago ang panahon at ang kautusan. Inalis nila ang mga Tipan sa kanilang istruktura at sinubukang nakawin ang kaloob na buhay na walang hanggan na malayang ibinigay sa mga tinawag ng Diyos ayon sa Kanyang layun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s gusto ng Diyos ang pagsunod kaysa paghahain.</w:t>
      </w:r>
    </w:p>
    <w:p>
      <w:pPr>
        <w:pStyle w:val="Normal"/>
        <w:ind w:left="180" w:right="200" w:hanging="0"/>
        <w:rPr>
          <w:rFonts w:eastAsia="Times New Roman"/>
          <w:sz w:val="20"/>
        </w:rPr>
      </w:pPr>
      <w:r>
        <w:rPr>
          <w:rFonts w:eastAsia="Times New Roman"/>
          <w:sz w:val="20"/>
        </w:rPr>
        <w:t>Exodo 19:5</w:t>
      </w:r>
      <w:r>
        <w:rPr>
          <w:rFonts w:eastAsia="Times New Roman"/>
          <w:szCs w:val="24"/>
          <w:vertAlign w:val="superscript"/>
        </w:rPr>
        <w:t xml:space="preserve">  </w:t>
      </w:r>
      <w:r>
        <w:rPr>
          <w:rFonts w:eastAsia="Times New Roman"/>
          <w:sz w:val="20"/>
        </w:rPr>
        <w:t>Kaya't ngayon, kung tunay na inyong susundin ang aking tinig at tutuparin ang aking tipan, kayo ay magiging aking sariling pag-aari na higit sa lahat ng bayan; sapagkat ang buong daigdig ay akin.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o ang hinihingi ng Diyos sa atin?</w:t>
      </w:r>
    </w:p>
    <w:p>
      <w:pPr>
        <w:pStyle w:val="Normal"/>
        <w:ind w:left="180" w:right="200" w:hanging="0"/>
        <w:rPr>
          <w:rFonts w:eastAsia="Times New Roman"/>
          <w:sz w:val="20"/>
        </w:rPr>
      </w:pPr>
      <w:r>
        <w:rPr>
          <w:rFonts w:eastAsia="Times New Roman"/>
          <w:sz w:val="20"/>
        </w:rPr>
        <w:t xml:space="preserve">Deuteronomio 10:12-17  “At ngayon, O Israel, ano ba ang hinihingi sa iyo ng Panginoon mong Diyos? Kundi matakot ka sa Panginoon mong Diyos, lumakad ka sa lahat ng kanyang mga daan, at ibigin mo siya, at paglingkuran mo ang Panginoon mong Diyos ng buong puso at ng buong kaluluwa mo, </w:t>
      </w:r>
      <w:r>
        <w:rPr>
          <w:rFonts w:eastAsia="Times New Roman"/>
          <w:sz w:val="20"/>
          <w:vertAlign w:val="superscript"/>
        </w:rPr>
        <w:t>13</w:t>
      </w:r>
      <w:r>
        <w:rPr>
          <w:rFonts w:eastAsia="Times New Roman"/>
          <w:sz w:val="20"/>
        </w:rPr>
        <w:t xml:space="preserve">na tuparin ang mga utos ng Panginoon, at ang kanyang mga tuntunin na aking iniuutos sa iyo sa araw na ito para sa iyong ikabubuti. </w:t>
      </w:r>
      <w:r>
        <w:rPr>
          <w:rFonts w:eastAsia="Times New Roman"/>
          <w:sz w:val="20"/>
          <w:vertAlign w:val="superscript"/>
        </w:rPr>
        <w:t>14</w:t>
      </w:r>
      <w:r>
        <w:rPr>
          <w:rFonts w:eastAsia="Times New Roman"/>
          <w:sz w:val="20"/>
        </w:rPr>
        <w:t xml:space="preserve">Bagaman, sa Panginoon mong Diyos ang langit, at ang langit ng mga langit, ang lupa, at ng lahat na naroroon, </w:t>
      </w:r>
      <w:r>
        <w:rPr>
          <w:rFonts w:eastAsia="Times New Roman"/>
          <w:sz w:val="20"/>
          <w:vertAlign w:val="superscript"/>
        </w:rPr>
        <w:t>15</w:t>
      </w:r>
      <w:r>
        <w:rPr>
          <w:rFonts w:eastAsia="Times New Roman"/>
          <w:sz w:val="20"/>
        </w:rPr>
        <w:t xml:space="preserve">ang Panginoon ay nalugod na ibigin ang iyong mga ninuno, at kanyang pinili ang kanilang mga anak pagkamatay nila, samakatuwid ay kayo, sa lahat ng mga bayan na gaya ng nakikita sa araw na ito. </w:t>
      </w:r>
      <w:r>
        <w:rPr>
          <w:rFonts w:eastAsia="Times New Roman"/>
          <w:sz w:val="20"/>
          <w:vertAlign w:val="superscript"/>
        </w:rPr>
        <w:t>16</w:t>
      </w:r>
      <w:r>
        <w:rPr>
          <w:rFonts w:eastAsia="Times New Roman"/>
          <w:sz w:val="20"/>
        </w:rPr>
        <w:t xml:space="preserve">Tuliin ninyo ang balat ng inyong puso, at huwag ninyong papagmatigasin ang inyong ulo. </w:t>
      </w:r>
      <w:r>
        <w:rPr>
          <w:rFonts w:eastAsia="Times New Roman"/>
          <w:sz w:val="20"/>
          <w:vertAlign w:val="superscript"/>
        </w:rPr>
        <w:t>17</w:t>
      </w:r>
      <w:r>
        <w:rPr>
          <w:rFonts w:eastAsia="Times New Roman"/>
          <w:sz w:val="20"/>
        </w:rPr>
        <w:t>Sapagkat ang Panginoon ninyong Diyos ay siyang Diyos ng mga diyos, at Panginoon ng mga panginoon, siyang dakilang Diyos, siyang makapangyarihan at siyang kakilakilabot, na hindi nagtatangi ng tao ni tumatanggap ng suhol. (AB01)</w:t>
      </w:r>
    </w:p>
    <w:p>
      <w:pPr>
        <w:pStyle w:val="Normal"/>
        <w:ind w:right="20" w:hanging="0"/>
        <w:rPr>
          <w:rFonts w:eastAsia="Times New Roman"/>
          <w:szCs w:val="24"/>
        </w:rPr>
      </w:pPr>
      <w:r>
        <w:rPr>
          <w:rFonts w:eastAsia="Times New Roman"/>
          <w:szCs w:val="24"/>
        </w:rPr>
        <w:t xml:space="preserve">Dapat nating sundin ang Kanyang mga utos, nang hindi nabago, at sa kabuuan nit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Halaman at hayop</w:t>
      </w:r>
    </w:p>
    <w:p>
      <w:pPr>
        <w:pStyle w:val="Normal"/>
        <w:ind w:right="20" w:hanging="0"/>
        <w:rPr>
          <w:rFonts w:eastAsia="Times New Roman"/>
          <w:szCs w:val="24"/>
        </w:rPr>
      </w:pPr>
      <w:r>
        <w:rPr>
          <w:rFonts w:eastAsia="Times New Roman"/>
          <w:szCs w:val="24"/>
        </w:rPr>
        <w:t xml:space="preserve">Ang mga baka ay sa Panginoon ngunit sila ay maaaring gamitin ng tao. Ang sistema na umiiral ay idinisenyo upang maprotektahan laban sa pinsala (cf. Ex. 21:28-32 at ang aralin ng </w:t>
      </w:r>
      <w:hyperlink r:id="rId14">
        <w:r>
          <w:rPr>
            <w:rStyle w:val="InternetLink"/>
            <w:rFonts w:eastAsia="Times New Roman"/>
            <w:i/>
            <w:szCs w:val="24"/>
          </w:rPr>
          <w:t>Kautusan at ang Ikaanim na Utos (No. 259)</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Ang pagnanakaw ay nangyayari sa pamamagitan ng pagkakait, gaya ng nakita natin. Ang sistemang ito ay mula sa Diyos hanggang sa pagkasaserdote hanggang sa mga awtoridad at sa lahat ng paglalang kabilang ang mga hayop. </w:t>
      </w:r>
      <w:r>
        <w:rPr>
          <w:rFonts w:eastAsia="Times New Roman"/>
          <w:szCs w:val="24"/>
        </w:rPr>
        <w:t>Nasusulat:Huwag mong bubusalan ang baka kapag gumigiik: at ang Diyos ba ay nagmamalasakit lamang sa mga baka? (cf. Deut. 25:4; 1Cor. 9:9; 1Tim. 5:18).</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ung ang sinuman ay hindi naglalaan sa mga nasa pangangalaga niya, at lalo na para sa kanyang sariling sambahayan, ay tumatanggi sa pananampalataya at mas masahol pa sa hindi mananampalataya (1Tim. 5:8). Ang lahat ng gayong kapabayaan ay pagnanak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nanakaw kaugnay ng mga kautusan sa pagkain</w:t>
      </w:r>
    </w:p>
    <w:p>
      <w:pPr>
        <w:pStyle w:val="Normal"/>
        <w:ind w:right="20" w:hanging="0"/>
        <w:rPr>
          <w:rFonts w:eastAsia="Times New Roman"/>
          <w:i/>
          <w:i/>
          <w:szCs w:val="24"/>
        </w:rPr>
      </w:pPr>
      <w:r>
        <w:rPr>
          <w:rFonts w:eastAsia="Times New Roman"/>
          <w:szCs w:val="24"/>
        </w:rPr>
        <w:t xml:space="preserve">Ang mga kautusan sa pagkain ay inilalagay para sa pagpapanatili ng indibidwal, ng food chain at ng kapaligiran. Ang mga aspeto ng mga kautusan sa pagkain ay sakop sa mga araling </w:t>
      </w:r>
      <w:hyperlink r:id="rId15">
        <w:r>
          <w:rPr>
            <w:rStyle w:val="InternetLink"/>
            <w:rFonts w:eastAsia="Times New Roman"/>
            <w:i/>
            <w:szCs w:val="24"/>
          </w:rPr>
          <w:t>Ang Mga Kautusan sa Pagkain (No. 15)</w:t>
        </w:r>
      </w:hyperlink>
      <w:r>
        <w:rPr>
          <w:rFonts w:eastAsia="Times New Roman"/>
          <w:szCs w:val="24"/>
        </w:rPr>
        <w:t xml:space="preserve"> at </w:t>
      </w:r>
      <w:hyperlink r:id="rId16">
        <w:r>
          <w:rPr>
            <w:rStyle w:val="InternetLink"/>
            <w:rFonts w:eastAsia="Times New Roman"/>
            <w:i/>
            <w:szCs w:val="24"/>
          </w:rPr>
          <w:t>Kautusan at ang Ikaanim na Utos (No. 259)</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kain ng maruming pagkain ay hindi lamang nakapipinsala sa kalusugan kundi ito rin ay pagnanakaw mula sa istrukturang itinalaga ng Diyos sa sistema ng mundo. Walang alinlangang may matibay na batayan at bisa sa agham ang mga kautusan sa pagkain. Ang mga malinis na hayop ay kumakain mula sa isang food chain na inutusan tayong pangalagaan. Ang pagkasira ng mundo ay ang direktang resulta ng ating pagnanakaw mula sa Diyos at sa Kanyang nilikha sa pamamagitan ng pagkonsumo ng mga bagay na hindi tayo pinahintulutang kaini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Etika sa kapaligiran</w:t>
      </w:r>
    </w:p>
    <w:p>
      <w:pPr>
        <w:pStyle w:val="Normal"/>
        <w:rPr>
          <w:rFonts w:eastAsia="Times New Roman"/>
          <w:szCs w:val="24"/>
        </w:rPr>
      </w:pPr>
      <w:r>
        <w:rPr>
          <w:rFonts w:eastAsia="Times New Roman"/>
          <w:szCs w:val="24"/>
        </w:rPr>
        <w:t xml:space="preserve">Mayroong mga serye ng mga kautusan na nauugnay sa kung ano ang maaari nating kunin at kung ano ang hindi natin maaaring patayin kaugnay sa kapaligiran. Ang mga kautusan tungkol sa kung ano ang maaaring patayin at kung ano ang hindi, tulad ng mga nauugnay sa mga hayop at ibon at kanilang mga anak, ay sakop sa </w:t>
      </w:r>
      <w:hyperlink r:id="rId17">
        <w:r>
          <w:rPr>
            <w:rStyle w:val="InternetLink"/>
            <w:rFonts w:eastAsia="Times New Roman"/>
            <w:i/>
            <w:szCs w:val="24"/>
          </w:rPr>
          <w:t>Kautusan at ang Ikaanim na Utos (No. 259)</w:t>
        </w:r>
      </w:hyperlink>
      <w:r>
        <w:rPr>
          <w:rFonts w:eastAsia="Times New Roman"/>
          <w:i/>
          <w:szCs w:val="24"/>
        </w:rPr>
        <w:t>.</w:t>
      </w:r>
      <w:r>
        <w:rPr>
          <w:rFonts w:eastAsia="Times New Roman"/>
          <w:szCs w:val="24"/>
        </w:rPr>
        <w:t xml:space="preserve"> Ang pagkabigong sumunod sa mga pinagbabawal tungkol sa kalikasan at sa mga supling nito, sa mga Sabbath, at sa pangmatagalang pangangalaga sa kapaligiran ay pagnanakaw at kailangang bayaran ng pagkabihag. Ang lupain ay magkakaroon ng mga Sabbath nito kahit labag sa kalooban ng tao (tingnan sa ibab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r>
    </w:p>
    <w:p>
      <w:pPr>
        <w:pStyle w:val="Normal"/>
        <w:ind w:right="20" w:hanging="0"/>
        <w:rPr>
          <w:rFonts w:eastAsia="Times New Roman"/>
          <w:b/>
          <w:b/>
          <w:sz w:val="26"/>
          <w:szCs w:val="26"/>
        </w:rPr>
      </w:pPr>
      <w:r>
        <w:rPr>
          <w:rFonts w:eastAsia="Times New Roman"/>
          <w:b/>
          <w:sz w:val="26"/>
          <w:szCs w:val="26"/>
        </w:rPr>
        <w:t>Pampublikong ari-arian</w:t>
      </w:r>
    </w:p>
    <w:p>
      <w:pPr>
        <w:pStyle w:val="Normal"/>
        <w:ind w:right="20" w:hanging="0"/>
        <w:rPr>
          <w:rFonts w:eastAsia="Times New Roman"/>
          <w:szCs w:val="24"/>
        </w:rPr>
      </w:pPr>
      <w:r>
        <w:rPr>
          <w:rFonts w:eastAsia="Times New Roman"/>
          <w:szCs w:val="24"/>
        </w:rPr>
        <w:t>Bilang karagdagan sa konsepto ng isang malayang kapaligiran sa ilalim ng Kautusan ng Diyos ay mayroong konsepto ng ari-ariang pagmamay-ari ng lipunan. Ang konseptong ito ng pampublikong ari-arian ay may dalawang aspe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mpublikong ari-arian at common law</w:t>
      </w:r>
    </w:p>
    <w:p>
      <w:pPr>
        <w:pStyle w:val="Normal"/>
        <w:ind w:right="20" w:hanging="0"/>
        <w:rPr>
          <w:rFonts w:eastAsia="Times New Roman"/>
          <w:szCs w:val="24"/>
        </w:rPr>
      </w:pPr>
      <w:r>
        <w:rPr>
          <w:rFonts w:eastAsia="Times New Roman"/>
          <w:szCs w:val="24"/>
        </w:rPr>
        <w:t xml:space="preserve">Ang unang aspeto ay ang ari-ariang pagmamay-ari ng pamahalaan para sa sarili nitong mga layunin. Ang ikalawang aspeto ay ang karaniwang ari-ariang pagmamay-ari ng komunidad sa kabuuan, na magagamit sa komunidad. Ang konseptong ito ng karaniwang ari-arian ay itinampok sa Bibliya bilang </w:t>
      </w:r>
      <w:r>
        <w:rPr>
          <w:rFonts w:eastAsia="Times New Roman"/>
          <w:i/>
          <w:szCs w:val="24"/>
        </w:rPr>
        <w:t>mga pastulan</w:t>
      </w:r>
      <w:r>
        <w:rPr>
          <w:rFonts w:eastAsia="Times New Roman"/>
          <w:szCs w:val="24"/>
        </w:rPr>
        <w:t>. Ang mga ito ay mga lupain sa loob ng mga lungsod ng mga Levita kung saan maaaring magpastol ng mga hayop nang sama-sama. Ang konseptong ito ay laging pinagbabatayan ng tinatawag na Common Law sa ating bayan. Ang pag-aangkin ng Pamahalaan ng mga lupain na nararapat sa mga karaniwang tao ay pagnanakaw, tulad din ng sa mga indibidwal. Kaya dapat magkaroon ng pagkuha ng ari-arian sa makatarungang mga tuntunin. Dapat ding magkaroon ng urban planning na may mga karaniwang lupain na naghahati sa mga lugar ng pabahay. Iyon ang nauunawaan bilang isang tunay na pastulan sa mga terminong biblikal.</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ibadong pag-aari</w:t>
      </w:r>
    </w:p>
    <w:p>
      <w:pPr>
        <w:pStyle w:val="Normal"/>
        <w:ind w:right="20" w:hanging="0"/>
        <w:rPr>
          <w:rFonts w:eastAsia="Times New Roman"/>
          <w:szCs w:val="24"/>
          <w:lang w:val="fr-CA"/>
        </w:rPr>
      </w:pPr>
      <w:r>
        <w:rPr>
          <w:rFonts w:eastAsia="Times New Roman"/>
          <w:szCs w:val="24"/>
        </w:rPr>
        <w:t xml:space="preserve">Ang mga karapatan ng indibidwal ay lubos na nauugnay sa konsepto ng pribadong pag-aari. </w:t>
      </w:r>
      <w:r>
        <w:rPr>
          <w:rFonts w:eastAsia="Times New Roman"/>
          <w:szCs w:val="24"/>
          <w:lang w:val="fr-CA"/>
        </w:rPr>
        <w:t>Ang karapatan sa pagmamay-ari ay ibinigay sa kautusan ng Bibliya.</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 xml:space="preserve">Karaniwang nahahati ang ari-arian sa dalawang uri: </w:t>
      </w:r>
      <w:r>
        <w:rPr>
          <w:rFonts w:eastAsia="Times New Roman"/>
          <w:i/>
          <w:szCs w:val="24"/>
        </w:rPr>
        <w:t xml:space="preserve">Real </w:t>
      </w:r>
      <w:r>
        <w:rPr>
          <w:rFonts w:eastAsia="Times New Roman"/>
          <w:szCs w:val="24"/>
        </w:rPr>
        <w:t xml:space="preserve">at </w:t>
      </w:r>
      <w:r>
        <w:rPr>
          <w:rFonts w:eastAsia="Times New Roman"/>
          <w:i/>
          <w:szCs w:val="24"/>
        </w:rPr>
        <w:t>Personal</w:t>
      </w:r>
      <w:r>
        <w:rPr>
          <w:rFonts w:eastAsia="Times New Roman"/>
          <w:szCs w:val="24"/>
        </w:rPr>
        <w:t>. Ang mga karapatan sa pagmamay-ari ay nagmumula sa direktang pagmamay-ari at pagpapatakbo ng isang negosyo o tah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aspeto nito ay karaniwang mas madaling makita, at ang pagnanakaw ay karaniwang nagsasangkot ng direktang pisikal na pagkilos at pag-alis ng isang pisikal na bagay. Ang mga aspetong ito ay nauugnay sa halaga ng pagmamay-ari at sa pagkawala ng bagay sa pamamagitan ng kapalit o  tinantyang halaga ng kapali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kategorya ay lilipat sa mga </w:t>
      </w:r>
      <w:r>
        <w:rPr>
          <w:rFonts w:eastAsia="Times New Roman"/>
          <w:i/>
          <w:szCs w:val="24"/>
        </w:rPr>
        <w:t xml:space="preserve">nasasalat </w:t>
      </w:r>
      <w:r>
        <w:rPr>
          <w:rFonts w:eastAsia="Times New Roman"/>
          <w:szCs w:val="24"/>
        </w:rPr>
        <w:t xml:space="preserve">at </w:t>
      </w:r>
      <w:r>
        <w:rPr>
          <w:rFonts w:eastAsia="Times New Roman"/>
          <w:i/>
          <w:szCs w:val="24"/>
        </w:rPr>
        <w:t xml:space="preserve">hindi nasasalat </w:t>
      </w:r>
      <w:r>
        <w:rPr>
          <w:rFonts w:eastAsia="Times New Roman"/>
          <w:szCs w:val="24"/>
        </w:rPr>
        <w:t>na pag-aari. Ang pagkawala ng hindi nasasalat na mga pag-aari ay maaaring nauugnay sa reputasyon, mabuting kalooban, kalidad ng buhay, pagmamahal at pag-aaruga, creative and artistic rights at iba pa. Ang mga bagay na ito ay mas mahirap tukuyin at pahalagahanan, subalit kadalasan ito mismo ang mga bagay na   walang pakialam na sinisira ng mga tao sa pamamagitan ng pagkamuhi, paninirang-puri sa salita at kasulatan, at pag-iimbo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Karapatan sa pagmamay-ari</w:t>
      </w:r>
    </w:p>
    <w:p>
      <w:pPr>
        <w:pStyle w:val="Normal"/>
        <w:ind w:right="20" w:hanging="0"/>
        <w:rPr>
          <w:rFonts w:eastAsia="Times New Roman"/>
          <w:szCs w:val="24"/>
        </w:rPr>
      </w:pPr>
      <w:r>
        <w:rPr>
          <w:rFonts w:eastAsia="Times New Roman"/>
          <w:szCs w:val="24"/>
        </w:rPr>
        <w:t>Ang bawat tao ay may karapatan sa pagmamay-ari na ipinahahayag bilang pagmamahal sa isa't isa gaya ng nakikita natin sa itaas.</w:t>
      </w:r>
    </w:p>
    <w:p>
      <w:pPr>
        <w:pStyle w:val="Normal"/>
        <w:ind w:left="180" w:right="200" w:hanging="0"/>
        <w:rPr>
          <w:rFonts w:eastAsia="Times New Roman"/>
          <w:sz w:val="20"/>
        </w:rPr>
      </w:pPr>
      <w:r>
        <w:rPr>
          <w:rFonts w:eastAsia="Times New Roman"/>
          <w:sz w:val="20"/>
        </w:rPr>
        <w:t xml:space="preserve">Roma 13:8-10  Huwag kayong magkautang ng anuman sa kaninuman, kundi mag-ibigan sa isa't isa, sapagkat ang umiibig sa kanyang kapwa'y nakatupad na ng kautusan. </w:t>
      </w:r>
      <w:r>
        <w:rPr>
          <w:rFonts w:eastAsia="Times New Roman"/>
          <w:sz w:val="20"/>
          <w:vertAlign w:val="superscript"/>
        </w:rPr>
        <w:t>9</w:t>
      </w:r>
      <w:r>
        <w:rPr>
          <w:rFonts w:eastAsia="Times New Roman"/>
          <w:sz w:val="20"/>
        </w:rPr>
        <w:t xml:space="preserve">Ang mga utos na, “Huwag kang mangangalunya; Huwag kang papatay; Huwag kang magnanakaw; Huwag kang mag-iimbot;” at kung mayroon pang ibang utos, ay nauuwi sa salitang ito, “Ibigin mo ang iyong kapwa na gaya ng iyong sarili.” </w:t>
      </w:r>
      <w:r>
        <w:rPr>
          <w:rFonts w:eastAsia="Times New Roman"/>
          <w:sz w:val="20"/>
          <w:vertAlign w:val="superscript"/>
        </w:rPr>
        <w:t>10</w:t>
      </w:r>
      <w:r>
        <w:rPr>
          <w:rFonts w:eastAsia="Times New Roman"/>
          <w:sz w:val="20"/>
        </w:rPr>
        <w:t>Ang pag-ibig ay hindi gumagawa ng masama sa kanyang kapwa; ang pag-ibig ang siyang katuparan ng kautus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wat tao ay dapat maging ligtas at walang sinumang dapat manakot sa kanila (Lev. 26: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naitatag ang bansa ang mga karapatan ng bayan sa kanilang mana ay ginagawa sa pamamagitan ng hangganan at pagsisiyasat. Ang paglipat ng hangganan ay pagnanakaw.</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19:14  “Huwag mong aalisin ang muhon ng iyong kapwa na inilagay ng mga matatanda noong una. Sa mana na iyong mamanahin sa lupaing ibinibigay sa iyo ng Panginoon mong Diyos upang angkinin ay huwag mong aalisin. (AB01)</w:t>
      </w:r>
    </w:p>
    <w:p>
      <w:pPr>
        <w:pStyle w:val="Normal"/>
        <w:rPr>
          <w:rFonts w:eastAsia="Times New Roman"/>
          <w:szCs w:val="24"/>
        </w:rPr>
      </w:pPr>
      <w:r>
        <w:rPr>
          <w:rFonts w:eastAsia="Times New Roman"/>
          <w:szCs w:val="24"/>
        </w:rPr>
        <w:t>Ang gawaing ito ay nagpapakita ng mga kautusan ng pagsasauli sa pamamagitan ng ani na ninakaw, dahil ang lupain ay hindi naililipat nang walang hanggan. Ang pagkilos na ito ay nagdudulot ng sumpa (Deut. 27:17; cf. Kaw. 22:28; 23:10).</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g-alis ng mga muhon at pagpasok sa mga bukid ng mga ulila ay pagnanakaw, o isang tanda ng isang nagbabalak na magnakaw. Ipagtatanggol ng Diyos ang mga ulila; ngunit ang mga hukom ay may pananagutan na harapin ang ganitong aksyon sa ilalim ng kautusan. Inakusahan ni Job ang Diyos dahil naganap ang mga gawaing ito (Job 24:2); gayunpaman ang Diyos ay nakakakita at humahato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Mga limitasyon sa pagmamay-ari sa loob ng sistema ng jubileo</w:t>
      </w:r>
    </w:p>
    <w:p>
      <w:pPr>
        <w:pStyle w:val="Normal"/>
        <w:ind w:left="180" w:right="200" w:hanging="0"/>
        <w:rPr>
          <w:rFonts w:eastAsia="Times New Roman"/>
          <w:sz w:val="20"/>
          <w:lang w:val="fr-CA"/>
        </w:rPr>
      </w:pPr>
      <w:r>
        <w:rPr>
          <w:rFonts w:eastAsia="Times New Roman"/>
          <w:sz w:val="20"/>
          <w:lang w:val="fr-CA"/>
        </w:rPr>
        <w:t xml:space="preserve">Levitico 25:1-11  At sinalita ng Panginoon kay Moises sa bundok ng Sinai, na sinasabi, </w:t>
      </w:r>
      <w:r>
        <w:rPr>
          <w:rFonts w:eastAsia="Times New Roman"/>
          <w:sz w:val="20"/>
          <w:vertAlign w:val="superscript"/>
          <w:lang w:val="fr-CA"/>
        </w:rPr>
        <w:t>2</w:t>
      </w:r>
      <w:r>
        <w:rPr>
          <w:rFonts w:eastAsia="Times New Roman"/>
          <w:sz w:val="20"/>
          <w:lang w:val="fr-CA"/>
        </w:rPr>
        <w:t xml:space="preserve">Salitain mo sa mga anak ni Israel, at sabihin mo sa kanila, Pagpasok ninyo sa lupain na ibibigay ko sa inyo, ay mangingilin ng isang sabbath sa Panginoon ang lupain. </w:t>
      </w:r>
      <w:r>
        <w:rPr>
          <w:rFonts w:eastAsia="Times New Roman"/>
          <w:sz w:val="20"/>
          <w:vertAlign w:val="superscript"/>
          <w:lang w:val="fr-CA"/>
        </w:rPr>
        <w:t>3</w:t>
      </w:r>
      <w:r>
        <w:rPr>
          <w:rFonts w:eastAsia="Times New Roman"/>
          <w:sz w:val="20"/>
          <w:lang w:val="fr-CA"/>
        </w:rPr>
        <w:t xml:space="preserve">Anim na taong hahasikan mo ang iyong bukid, at anim na taong kakapunin mo ang iyong ubasan, at titipunin mo ang bunga ng mga iyan; </w:t>
      </w:r>
      <w:r>
        <w:rPr>
          <w:rFonts w:eastAsia="Times New Roman"/>
          <w:sz w:val="20"/>
          <w:vertAlign w:val="superscript"/>
          <w:lang w:val="fr-CA"/>
        </w:rPr>
        <w:t>4</w:t>
      </w:r>
      <w:r>
        <w:rPr>
          <w:rFonts w:eastAsia="Times New Roman"/>
          <w:sz w:val="20"/>
          <w:lang w:val="fr-CA"/>
        </w:rPr>
        <w:t xml:space="preserve">Datapuwa't sa ikapitong taon ay magiging sabbath na takdang kapahingahan sa lupain, sabbath sa Panginoon: huwag mong hahasikan ang iyong bukid, ni kakapunin ang iyong ubasan. </w:t>
      </w:r>
      <w:r>
        <w:rPr>
          <w:rFonts w:eastAsia="Times New Roman"/>
          <w:sz w:val="20"/>
          <w:vertAlign w:val="superscript"/>
          <w:lang w:val="fr-CA"/>
        </w:rPr>
        <w:t>5</w:t>
      </w:r>
      <w:r>
        <w:rPr>
          <w:rFonts w:eastAsia="Times New Roman"/>
          <w:sz w:val="20"/>
          <w:lang w:val="fr-CA"/>
        </w:rPr>
        <w:t xml:space="preserve">Yaong tumubo sa sarili sa iyong inaanihan ay huwag mong aanihin, at ang mga ubas ng iyong ubasan na hindi nakapon ay huwag mong titipunin: magiging taong takdang kapahingahan sa lupain. </w:t>
      </w:r>
      <w:r>
        <w:rPr>
          <w:rFonts w:eastAsia="Times New Roman"/>
          <w:sz w:val="20"/>
          <w:vertAlign w:val="superscript"/>
          <w:lang w:val="fr-CA"/>
        </w:rPr>
        <w:t>6</w:t>
      </w:r>
      <w:r>
        <w:rPr>
          <w:rFonts w:eastAsia="Times New Roman"/>
          <w:sz w:val="20"/>
          <w:lang w:val="fr-CA"/>
        </w:rPr>
        <w:t xml:space="preserve">At ang bunga sa sabbath ng lupain ay magiging pagkain sa inyo; sa iyo, at sa iyong aliping lalake at babae, at sa iyong aliping upahan, at sa taga ibang bayan na nakikipamayan sa iyo; </w:t>
      </w:r>
      <w:r>
        <w:rPr>
          <w:rFonts w:eastAsia="Times New Roman"/>
          <w:sz w:val="20"/>
          <w:vertAlign w:val="superscript"/>
          <w:lang w:val="fr-CA"/>
        </w:rPr>
        <w:t>7</w:t>
      </w:r>
      <w:r>
        <w:rPr>
          <w:rFonts w:eastAsia="Times New Roman"/>
          <w:sz w:val="20"/>
          <w:lang w:val="fr-CA"/>
        </w:rPr>
        <w:t xml:space="preserve">At sa iyong mga baka at sa mga hayop na nasa iyong lupain ay magiging pagkain ang lahat ng bunga ng mga iyan. </w:t>
      </w:r>
      <w:r>
        <w:rPr>
          <w:rFonts w:eastAsia="Times New Roman"/>
          <w:sz w:val="20"/>
          <w:vertAlign w:val="superscript"/>
          <w:lang w:val="fr-CA"/>
        </w:rPr>
        <w:t>8</w:t>
      </w:r>
      <w:r>
        <w:rPr>
          <w:rFonts w:eastAsia="Times New Roman"/>
          <w:sz w:val="20"/>
          <w:lang w:val="fr-CA"/>
        </w:rPr>
        <w:t xml:space="preserve">At bibilang ka ng pitong sabbath ng taon, makapitong pitong taon; at magiging sa iyo'y mga araw ng pitong sabbath ng mga taon, sa makatuwid baga'y apat na pu't siyam na taon. </w:t>
      </w:r>
      <w:r>
        <w:rPr>
          <w:rFonts w:eastAsia="Times New Roman"/>
          <w:sz w:val="20"/>
          <w:vertAlign w:val="superscript"/>
          <w:lang w:val="fr-CA"/>
        </w:rPr>
        <w:t>9</w:t>
      </w:r>
      <w:r>
        <w:rPr>
          <w:rFonts w:eastAsia="Times New Roman"/>
          <w:sz w:val="20"/>
          <w:lang w:val="fr-CA"/>
        </w:rPr>
        <w:t xml:space="preserve">Kung magkagayo'y maguutos ka na lumibot sa bayan ang pakakak na matunog sa ikasangpung araw ng ika pitong buwan; sa araw ng pagtubos patutunugin ninyo ang pakakak sa buong lupain ninyo. </w:t>
      </w:r>
      <w:r>
        <w:rPr>
          <w:rFonts w:eastAsia="Times New Roman"/>
          <w:sz w:val="20"/>
          <w:vertAlign w:val="superscript"/>
          <w:lang w:val="fr-CA"/>
        </w:rPr>
        <w:t>10</w:t>
      </w:r>
      <w:r>
        <w:rPr>
          <w:rFonts w:eastAsia="Times New Roman"/>
          <w:sz w:val="20"/>
          <w:lang w:val="fr-CA"/>
        </w:rPr>
        <w:t xml:space="preserve">At ipangingilin ninyo ang ikalimang pung taon, at ihahayag ninyo sa buong lupain ang kalayaan sa lahat na tumatahan sa lupain: iya'y magiging kapistahan ng jubileo sa inyo; at bawa't isa sa inyo ay babalik sa kaniyang pagaari, at bawa't isa'y babalik sa kaniyang sangbahayan. </w:t>
      </w:r>
      <w:r>
        <w:rPr>
          <w:rFonts w:eastAsia="Times New Roman"/>
          <w:sz w:val="20"/>
          <w:vertAlign w:val="superscript"/>
          <w:lang w:val="fr-CA"/>
        </w:rPr>
        <w:t>11</w:t>
      </w:r>
      <w:r>
        <w:rPr>
          <w:rFonts w:eastAsia="Times New Roman"/>
          <w:sz w:val="20"/>
          <w:lang w:val="fr-CA"/>
        </w:rPr>
        <w:t>Magiging kapistahan ng jubileo nga sa inyo ang ikalimang pung taon: huwag ninyong hahasikan ni aanihin ang tumubo sa kaniyang sarili, ni titipunin ang mga ubas ng ubasan na hindi nakapon. (AB01)</w:t>
      </w:r>
    </w:p>
    <w:p>
      <w:pPr>
        <w:pStyle w:val="Normal"/>
        <w:rPr>
          <w:rFonts w:eastAsia="Times New Roman"/>
          <w:szCs w:val="24"/>
        </w:rPr>
      </w:pPr>
      <w:r>
        <w:rPr>
          <w:rFonts w:eastAsia="Times New Roman"/>
          <w:szCs w:val="24"/>
          <w:lang w:val="fr-CA"/>
        </w:rPr>
        <w:t xml:space="preserve">Ito ay mga pananagutan tungkol sa pagmamay-ari ng lupain na sa huli ay nakasalalay sa Diyos. </w:t>
      </w:r>
      <w:r>
        <w:rPr>
          <w:rFonts w:eastAsia="Times New Roman"/>
          <w:szCs w:val="24"/>
        </w:rPr>
        <w:t>Sa paggamit ng lupain ay mayroon ding mga responsibilidad.</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5:23-28  Ang lupain ay hindi maipagbibili magpakailanman, sapagkat akin ang lupain. Kayo'y mga dayuhan at nakikipamayang kasama ko. </w:t>
      </w:r>
      <w:r>
        <w:rPr>
          <w:rFonts w:eastAsia="Times New Roman"/>
          <w:sz w:val="20"/>
          <w:vertAlign w:val="superscript"/>
        </w:rPr>
        <w:t>24</w:t>
      </w:r>
      <w:r>
        <w:rPr>
          <w:rFonts w:eastAsia="Times New Roman"/>
          <w:sz w:val="20"/>
        </w:rPr>
        <w:t xml:space="preserve">Kayo ay magkakaloob ng pantubos sa lupain sa buong lupain na inyong pag-aari. </w:t>
      </w:r>
      <w:r>
        <w:rPr>
          <w:rFonts w:eastAsia="Times New Roman"/>
          <w:sz w:val="20"/>
          <w:vertAlign w:val="superscript"/>
        </w:rPr>
        <w:t>25</w:t>
      </w:r>
      <w:r>
        <w:rPr>
          <w:rFonts w:eastAsia="Times New Roman"/>
          <w:sz w:val="20"/>
        </w:rPr>
        <w:t xml:space="preserve">“Kung ang iyong kapatid ay naghirap, at ipinagbili ang bahagi ng kanyang mga pag-aari, ang kanyang pinakamalapit na kamag-anak ay darating at tutubusin ang ipinagbili ng kanyang kapatid. </w:t>
      </w:r>
      <w:r>
        <w:rPr>
          <w:rFonts w:eastAsia="Times New Roman"/>
          <w:sz w:val="20"/>
          <w:vertAlign w:val="superscript"/>
        </w:rPr>
        <w:t>26</w:t>
      </w:r>
      <w:r>
        <w:rPr>
          <w:rFonts w:eastAsia="Times New Roman"/>
          <w:sz w:val="20"/>
        </w:rPr>
        <w:t xml:space="preserve">Subalit kung ang isang tao ay walang manunubos, at siya'y masagana at nagkaroon ng kakayahang tubusin ito, </w:t>
      </w:r>
      <w:r>
        <w:rPr>
          <w:rFonts w:eastAsia="Times New Roman"/>
          <w:sz w:val="20"/>
          <w:vertAlign w:val="superscript"/>
        </w:rPr>
        <w:t>27</w:t>
      </w:r>
      <w:r>
        <w:rPr>
          <w:rFonts w:eastAsia="Times New Roman"/>
          <w:sz w:val="20"/>
        </w:rPr>
        <w:t xml:space="preserve">kanyang bibilangin ang mga taon simula nang ito'y ipagbili, at isasauli ang labis sa taong kanyang pinagbilhan; at babalik siya sa kanyang pag-aari. </w:t>
      </w:r>
      <w:r>
        <w:rPr>
          <w:rFonts w:eastAsia="Times New Roman"/>
          <w:sz w:val="20"/>
          <w:vertAlign w:val="superscript"/>
        </w:rPr>
        <w:t>28</w:t>
      </w:r>
      <w:r>
        <w:rPr>
          <w:rFonts w:eastAsia="Times New Roman"/>
          <w:sz w:val="20"/>
        </w:rPr>
        <w:t>Ngunit kung siya'y walang sapat upang maibalik sa kanya, kung gayon ang ipinagbili niya ay mapapasa-kamay ng bumili nito hanggang sa taon ng pagdiriwang; at sa pagdiriwang, ito ay bibitiwan at siya ay babalik sa kanyang pag-aari. (AB01)</w:t>
      </w:r>
    </w:p>
    <w:p>
      <w:pPr>
        <w:pStyle w:val="Normal"/>
        <w:ind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lupain sa labas ng isang “napapaderang” lungsod ay hindi dapat panghawakan nang walang hanggan. Mayroon ding mga limitasyon sa istruktura ng pagmamay-ari ng lupain; iba-iba ang mga ito ayon sa mga responsibilidad.</w:t>
      </w:r>
    </w:p>
    <w:p>
      <w:pPr>
        <w:pStyle w:val="Normal"/>
        <w:ind w:left="180" w:right="200" w:hanging="0"/>
        <w:rPr>
          <w:rFonts w:eastAsia="Times New Roman"/>
          <w:sz w:val="20"/>
        </w:rPr>
      </w:pPr>
      <w:r>
        <w:rPr>
          <w:rFonts w:eastAsia="Times New Roman"/>
          <w:sz w:val="20"/>
        </w:rPr>
        <w:t xml:space="preserve">Levitico 25:29-34  “At kapag ang isang tao ay nagbili ng kanyang tirahang bahay sa isang napapaderang lunsod, maaari niya itong tubusin sa loob ng isang taon pagkatapos na ito'y maipagbili sapagkat sa buong taon ay magkakaroon siya ng karapatang tumubos. </w:t>
      </w:r>
      <w:r>
        <w:rPr>
          <w:rFonts w:eastAsia="Times New Roman"/>
          <w:sz w:val="20"/>
          <w:vertAlign w:val="superscript"/>
        </w:rPr>
        <w:t>30</w:t>
      </w:r>
      <w:r>
        <w:rPr>
          <w:rFonts w:eastAsia="Times New Roman"/>
          <w:sz w:val="20"/>
        </w:rPr>
        <w:t xml:space="preserve">Kung hindi matubos hanggang sa ang isang buong taon ay matapos, kung gayon ang bahay na nasa napapaderang lunsod ay mananatili magpakailanman sa bumili, sa buong panahon ng kanyang lahi; hindi ito mababawi sa panahon ng pagdiriwang. </w:t>
      </w:r>
      <w:r>
        <w:rPr>
          <w:rFonts w:eastAsia="Times New Roman"/>
          <w:sz w:val="20"/>
          <w:vertAlign w:val="superscript"/>
          <w:lang w:val="fr-CA"/>
        </w:rPr>
        <w:t>31</w:t>
      </w:r>
      <w:r>
        <w:rPr>
          <w:rFonts w:eastAsia="Times New Roman"/>
          <w:sz w:val="20"/>
          <w:lang w:val="fr-CA"/>
        </w:rPr>
        <w:t xml:space="preserve">Ngunit ang mga bahay sa mga nayon na walang pader sa palibot ay ibibilang na mga bukirin sa lupain. </w:t>
      </w:r>
      <w:r>
        <w:rPr>
          <w:rFonts w:eastAsia="Times New Roman"/>
          <w:sz w:val="20"/>
        </w:rPr>
        <w:t xml:space="preserve">Ito ay matutubos at ito ay mababawi sa panahon ng pagdiriwang. </w:t>
      </w:r>
      <w:r>
        <w:rPr>
          <w:rFonts w:eastAsia="Times New Roman"/>
          <w:sz w:val="20"/>
          <w:vertAlign w:val="superscript"/>
        </w:rPr>
        <w:t>32</w:t>
      </w:r>
      <w:r>
        <w:rPr>
          <w:rFonts w:eastAsia="Times New Roman"/>
          <w:sz w:val="20"/>
        </w:rPr>
        <w:t xml:space="preserve">Tungkol naman sa lunsod ng mga Levita, sa mga bahay sa mga lunsod na kanilang pag-aari, ang mga Levita ay makakatubos sa anumang panahon. </w:t>
      </w:r>
      <w:r>
        <w:rPr>
          <w:rFonts w:eastAsia="Times New Roman"/>
          <w:sz w:val="20"/>
          <w:vertAlign w:val="superscript"/>
        </w:rPr>
        <w:t>33</w:t>
      </w:r>
      <w:r>
        <w:rPr>
          <w:rFonts w:eastAsia="Times New Roman"/>
          <w:sz w:val="20"/>
        </w:rPr>
        <w:t xml:space="preserve">Ang gayong ari-arian na maaaring tubusin mula sa mga Levita, mga bahay na ipinagbili na nasa kanilang pag-aari, ay bibitiwan sa panahon ng pagdiriwang, sapagkat ang mga bahay sa mga lunsod ng mga Levita ay kanilang pag-aari sa gitna ng mga anak ni Israel. </w:t>
      </w:r>
      <w:r>
        <w:rPr>
          <w:rFonts w:eastAsia="Times New Roman"/>
          <w:sz w:val="20"/>
          <w:vertAlign w:val="superscript"/>
        </w:rPr>
        <w:t>34</w:t>
      </w:r>
      <w:r>
        <w:rPr>
          <w:rFonts w:eastAsia="Times New Roman"/>
          <w:sz w:val="20"/>
        </w:rPr>
        <w:t>At ang bukid, ang mga bukas na lupain sa kanilang mga lunsod, ay hindi maipagbibili sapagkat ito ay isang walang hanggang pag-aari.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kakaiba sa napapaderan at walang pader na mga lungsod ang nagtatakda ng kakayahan para sa pagtubos at maging bahagi ng pagsasauli sa jubileo. Tanging ang mga bahay ng napapaderang mga bayan ang maaaring ipagbili nang walang hanggan. Ang mga lungsod ng mga Saserdote na tila kasama ang mga lungsod-kanlungan ay hindi maaaring ipagbili nang walang hanggan ngunit maaaring tubusin anumang oras ng mga saserdote. Walang sistema ng lupain sa labas ng isang napapaderang bayan, o mga nayon sa kaparangan o walang pader na mga lungsod ang maaaring alisin sa sistema ng jubileo. Ang pagkakaibang ito ay nauugnay sa kautusan tungkol sa pagpapanumbalik at pagsasauli at pagmamay-ari. Ang isang tao sa isang lungsod na walang hanggan ang ipinagbibili ay maaaring tubusin ang kanilang pag-aari sa loob ng isang taon mula sa pagbebenta. Kung hindi ito ay mapupunta sa nagmamay-ari nang walang hanggan. Walang ibang real estate ang maaaring ipagbili nang walang hanggan sa ganap na pagmamay-ari.</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katapatan ng tao</w:t>
      </w:r>
    </w:p>
    <w:p>
      <w:pPr>
        <w:pStyle w:val="Normal"/>
        <w:rPr>
          <w:rFonts w:eastAsia="Times New Roman"/>
          <w:szCs w:val="24"/>
        </w:rPr>
      </w:pPr>
      <w:r>
        <w:rPr>
          <w:rFonts w:eastAsia="Times New Roman"/>
          <w:szCs w:val="24"/>
        </w:rPr>
        <w:t>Sa buong kasaysayan ang tao ay nakipagkalakalan sa kapwa at kinukuha rin sila bilang mga upahang lingkod at manggagawang naka-kontrata. Ang mga footballer ay isang bersyon ng sistema ng manggagawang naka-kontrata, kahit na mataas ang halag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dalas na nagkakaroon ng mahirap na panahon ang mga tao at nagdurusa dahil dito. Mayroong ilang mga batas na nag-uutos sa atin na protektahan ang indibidwal, at ang kabiguang gampanan ang ating mga responsibilidad sa isa't isa ay isa ring uri ng pagnanakaw.</w:t>
      </w:r>
    </w:p>
    <w:p>
      <w:pPr>
        <w:pStyle w:val="Normal"/>
        <w:ind w:left="180" w:right="200" w:hanging="0"/>
        <w:rPr>
          <w:rFonts w:eastAsia="Times New Roman"/>
          <w:sz w:val="20"/>
        </w:rPr>
      </w:pPr>
      <w:r>
        <w:rPr>
          <w:rFonts w:eastAsia="Times New Roman"/>
          <w:sz w:val="20"/>
        </w:rPr>
        <w:t xml:space="preserve">Levitico 25:35-43  “Kung naghirap ang iyong kapatid at hindi kayang buhayin ang sarili, ay iyo siyang aalalayan. Mamumuhay siyang kasama mo bilang isang dayuhan at nakikipanuluyan. </w:t>
      </w:r>
      <w:r>
        <w:rPr>
          <w:rFonts w:eastAsia="Times New Roman"/>
          <w:sz w:val="20"/>
          <w:vertAlign w:val="superscript"/>
        </w:rPr>
        <w:t>36</w:t>
      </w:r>
      <w:r>
        <w:rPr>
          <w:rFonts w:eastAsia="Times New Roman"/>
          <w:sz w:val="20"/>
        </w:rPr>
        <w:t xml:space="preserve">Huwag kang kukuha sa kanya ng patubo o pakinabang, kundi matakot ka sa iyong Diyos; hayaan mo siyang mabuhay na kasama mo. </w:t>
      </w:r>
      <w:r>
        <w:rPr>
          <w:rFonts w:eastAsia="Times New Roman"/>
          <w:sz w:val="20"/>
          <w:vertAlign w:val="superscript"/>
        </w:rPr>
        <w:t>37</w:t>
      </w:r>
      <w:r>
        <w:rPr>
          <w:rFonts w:eastAsia="Times New Roman"/>
          <w:sz w:val="20"/>
        </w:rPr>
        <w:t xml:space="preserve">Huwag kang magbibigay sa kanya ng salapi na may patubo, at huwag mong ibibigay ang iyong pagkain na may pakinabang. </w:t>
      </w:r>
      <w:r>
        <w:rPr>
          <w:rFonts w:eastAsia="Times New Roman"/>
          <w:sz w:val="20"/>
          <w:vertAlign w:val="superscript"/>
        </w:rPr>
        <w:t>38</w:t>
      </w:r>
      <w:r>
        <w:rPr>
          <w:rFonts w:eastAsia="Times New Roman"/>
          <w:sz w:val="20"/>
        </w:rPr>
        <w:t xml:space="preserve">Ako ang Panginoon ninyong Diyos, na naglabas sa inyo sa lupain ng Ehipto, upang ibigay sa inyo ang lupain ng Canaan at maging inyong Diyos. </w:t>
      </w:r>
      <w:r>
        <w:rPr>
          <w:rFonts w:eastAsia="Times New Roman"/>
          <w:sz w:val="20"/>
          <w:vertAlign w:val="superscript"/>
        </w:rPr>
        <w:t>39</w:t>
      </w:r>
      <w:r>
        <w:rPr>
          <w:rFonts w:eastAsia="Times New Roman"/>
          <w:sz w:val="20"/>
        </w:rPr>
        <w:t xml:space="preserve">“At kung ang iyong kapatid na kasama mo ay naghirap at ipinagbili sa iyo, huwag mong iaatang sa kanya ang paglilingkod ng isang alipin. </w:t>
      </w:r>
      <w:r>
        <w:rPr>
          <w:rFonts w:eastAsia="Times New Roman"/>
          <w:sz w:val="20"/>
          <w:vertAlign w:val="superscript"/>
        </w:rPr>
        <w:t>40</w:t>
      </w:r>
      <w:r>
        <w:rPr>
          <w:rFonts w:eastAsia="Times New Roman"/>
          <w:sz w:val="20"/>
        </w:rPr>
        <w:t xml:space="preserve">Siya'y makakasama mo bilang isang upahang lingkod at bilang isang nakikipanirahan; siya'y maglilingkod sa iyo hanggang sa taon ng pagdiriwang. </w:t>
      </w:r>
      <w:r>
        <w:rPr>
          <w:rFonts w:eastAsia="Times New Roman"/>
          <w:sz w:val="20"/>
          <w:vertAlign w:val="superscript"/>
        </w:rPr>
        <w:t>41</w:t>
      </w:r>
      <w:r>
        <w:rPr>
          <w:rFonts w:eastAsia="Times New Roman"/>
          <w:sz w:val="20"/>
        </w:rPr>
        <w:t xml:space="preserve">Pagkatapos ay aalis siya sa iyo, siya at ang kanyang mga anak, at babalik siya sa kanyang sariling sambahayan, at babalik sa pag-aari ng kanyang mga magulang. </w:t>
      </w:r>
      <w:r>
        <w:rPr>
          <w:rFonts w:eastAsia="Times New Roman"/>
          <w:sz w:val="20"/>
          <w:vertAlign w:val="superscript"/>
        </w:rPr>
        <w:t>42</w:t>
      </w:r>
      <w:r>
        <w:rPr>
          <w:rFonts w:eastAsia="Times New Roman"/>
          <w:sz w:val="20"/>
        </w:rPr>
        <w:t xml:space="preserve">Sapagkat sila'y aking mga lingkod na inilabas ko mula sa lupain ng Ehipto; sila'y hindi maipagbibili bilang mga alipin. </w:t>
      </w:r>
      <w:r>
        <w:rPr>
          <w:rFonts w:eastAsia="Times New Roman"/>
          <w:sz w:val="20"/>
          <w:vertAlign w:val="superscript"/>
        </w:rPr>
        <w:t>43</w:t>
      </w:r>
      <w:r>
        <w:rPr>
          <w:rFonts w:eastAsia="Times New Roman"/>
          <w:sz w:val="20"/>
        </w:rPr>
        <w:t>Huwag kang mamumuno sa kanya na may kabagsikan, at ikaw ay matakot sa iyong Diyos.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alang tao sa loob ng bansa ang maaaring maging alipin o pagsilbihan nang may kabagsikan. Ito ay may malaking epekto ngayon na ang mga Gentil ay isinama sa Kaharian ng Diyos. Ang mga tumatanggi na maging bahagi ng bansa at iglesia ay maaaring pilitin sa ilalim ng kautus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5:44-46  Tungkol sa iyong mga aliping lalaki at aliping babae na maaaring mayroon ka mula sa mga bansang nasa palibot ninyo, sila'y bibilhin ninyo bilang mga aliping lalaki at aliping babae. </w:t>
      </w:r>
      <w:r>
        <w:rPr>
          <w:rFonts w:eastAsia="Times New Roman"/>
          <w:sz w:val="20"/>
          <w:vertAlign w:val="superscript"/>
        </w:rPr>
        <w:t>45</w:t>
      </w:r>
      <w:r>
        <w:rPr>
          <w:rFonts w:eastAsia="Times New Roman"/>
          <w:sz w:val="20"/>
        </w:rPr>
        <w:t xml:space="preserve">Maaari din kayong bumili mula sa mga anak ng mga dayuhan na nakikipanirahan sa inyo, at sa kanilang mga sambahayan na kasama ninyo, na kanilang ipinanganak sa inyong lupain, at sila'y magiging inyong pag-aari. </w:t>
      </w:r>
      <w:r>
        <w:rPr>
          <w:rFonts w:eastAsia="Times New Roman"/>
          <w:sz w:val="20"/>
          <w:vertAlign w:val="superscript"/>
        </w:rPr>
        <w:t>46</w:t>
      </w:r>
      <w:r>
        <w:rPr>
          <w:rFonts w:eastAsia="Times New Roman"/>
          <w:sz w:val="20"/>
        </w:rPr>
        <w:t>At sila'y inyong kukunin bilang pamana sa inyong mga anak pagkamatay ninyo upang maging pag-aari; maiaatang ninyo sa kanila ang paglilingkod magpakailanman. Ngunit sa inyong mga kamag-anak na mga anak ni Israel ay huwag kayong mamumuno na may kabagsikan. (AB01)</w:t>
      </w:r>
    </w:p>
    <w:p>
      <w:pPr>
        <w:pStyle w:val="Normal"/>
        <w:rPr>
          <w:rFonts w:eastAsia="Times New Roman"/>
          <w:szCs w:val="24"/>
        </w:rPr>
      </w:pPr>
      <w:r>
        <w:rPr>
          <w:rFonts w:eastAsia="Times New Roman"/>
          <w:szCs w:val="24"/>
        </w:rPr>
        <w:t>Ang kautusan na ito ay nagpapakita ng malaking benepisyo ng pagiging mamamayan sa loob ng bansang Israel.</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5:47-55  “Kung ang dayuhan o ang nakikipanirahang kasama mo ay yumaman, at ang iyong kamag-anak ay naghirap, at ipinagbili ang sarili sa dayuhan o sa nakikipanirahan sa iyo o sa sinumang kasambahay na dayuhan; </w:t>
      </w:r>
      <w:r>
        <w:rPr>
          <w:rFonts w:eastAsia="Times New Roman"/>
          <w:sz w:val="20"/>
          <w:vertAlign w:val="superscript"/>
        </w:rPr>
        <w:t>48</w:t>
      </w:r>
      <w:r>
        <w:rPr>
          <w:rFonts w:eastAsia="Times New Roman"/>
          <w:sz w:val="20"/>
        </w:rPr>
        <w:t xml:space="preserve">pagkatapos na siya'y maipagbili ay maaari siyang tubusin. Isa sa kanyang mga kapatid ang makakatubos sa kanya, </w:t>
      </w:r>
      <w:r>
        <w:rPr>
          <w:rFonts w:eastAsia="Times New Roman"/>
          <w:sz w:val="20"/>
          <w:vertAlign w:val="superscript"/>
        </w:rPr>
        <w:t>49</w:t>
      </w:r>
      <w:r>
        <w:rPr>
          <w:rFonts w:eastAsia="Times New Roman"/>
          <w:sz w:val="20"/>
        </w:rPr>
        <w:t xml:space="preserve">o ang kanyang amain o ang anak ng kanyang amain ay makakatubos sa kanya; o sinumang malapit na kamag-anak sa kanyang sambahayan ay makakatubos sa kanya. Kung magkaroon siyang kakayahan ay matutubos niya ang kanyang sarili. </w:t>
      </w:r>
      <w:r>
        <w:rPr>
          <w:rFonts w:eastAsia="Times New Roman"/>
          <w:sz w:val="20"/>
          <w:vertAlign w:val="superscript"/>
        </w:rPr>
        <w:t>50</w:t>
      </w:r>
      <w:r>
        <w:rPr>
          <w:rFonts w:eastAsia="Times New Roman"/>
          <w:sz w:val="20"/>
        </w:rPr>
        <w:t xml:space="preserve">At kanyang bibilangang kasama ng bumili sa kanya ang mga taon, mula sa taóng bilhin siya hanggang sa taon ng pagdiriwang. Ang halaga ng pagkabili sa kanya ay magiging ayon sa bilang ng mga taon, ayon sa panahon ng isang upahan ay gayon ang sa kanya. </w:t>
      </w:r>
      <w:r>
        <w:rPr>
          <w:rFonts w:eastAsia="Times New Roman"/>
          <w:sz w:val="20"/>
          <w:vertAlign w:val="superscript"/>
        </w:rPr>
        <w:t>51</w:t>
      </w:r>
      <w:r>
        <w:rPr>
          <w:rFonts w:eastAsia="Times New Roman"/>
          <w:sz w:val="20"/>
        </w:rPr>
        <w:t xml:space="preserve">Kung maraming taon pa ang kulang niya, ayon sa dami ng mga iyan, ay isasauli niya ang halaga ng pagkatubos sa kanya sa salaping sa kanya'y ibinili. </w:t>
      </w:r>
      <w:r>
        <w:rPr>
          <w:rFonts w:eastAsia="Times New Roman"/>
          <w:sz w:val="20"/>
          <w:vertAlign w:val="superscript"/>
        </w:rPr>
        <w:t>52</w:t>
      </w:r>
      <w:r>
        <w:rPr>
          <w:rFonts w:eastAsia="Times New Roman"/>
          <w:sz w:val="20"/>
        </w:rPr>
        <w:t xml:space="preserve">At kung kakaunti na lamang ang mga taong nalalabi hanggang sa taon ng pagdiriwang, bibilangin niya ang mga taong nalalabi at isasauli niya ang halaga ng kanyang pagkatubos. </w:t>
      </w:r>
      <w:r>
        <w:rPr>
          <w:rFonts w:eastAsia="Times New Roman"/>
          <w:sz w:val="20"/>
          <w:vertAlign w:val="superscript"/>
        </w:rPr>
        <w:t>53</w:t>
      </w:r>
      <w:r>
        <w:rPr>
          <w:rFonts w:eastAsia="Times New Roman"/>
          <w:sz w:val="20"/>
        </w:rPr>
        <w:t xml:space="preserve">Kung paano ang upahan sa taun-taon ay gayon siya maninirahan sa kanya; siya'y huwag maghahari sa kanya na may kabagsikan sa iyong paningin. </w:t>
      </w:r>
      <w:r>
        <w:rPr>
          <w:rFonts w:eastAsia="Times New Roman"/>
          <w:sz w:val="20"/>
          <w:vertAlign w:val="superscript"/>
        </w:rPr>
        <w:t>54</w:t>
      </w:r>
      <w:r>
        <w:rPr>
          <w:rFonts w:eastAsia="Times New Roman"/>
          <w:sz w:val="20"/>
        </w:rPr>
        <w:t xml:space="preserve">Kung hindi siya tubusin sa mga ganitong paraan, siya ay aalis sa taon ng pagdiriwang, siya at ang kanyang mga anak. </w:t>
      </w:r>
      <w:r>
        <w:rPr>
          <w:rFonts w:eastAsia="Times New Roman"/>
          <w:sz w:val="20"/>
          <w:vertAlign w:val="superscript"/>
        </w:rPr>
        <w:t>55</w:t>
      </w:r>
      <w:r>
        <w:rPr>
          <w:rFonts w:eastAsia="Times New Roman"/>
          <w:sz w:val="20"/>
        </w:rPr>
        <w:t>Sapagkat ang mga anak ni Israel ay mga lingkod ko. Sila'y aking mga lingkod na inilabas ko sa lupain ng Ehipto: Ako ang Panginoon ninyong Diyos. (AB01)</w:t>
      </w:r>
    </w:p>
    <w:p>
      <w:pPr>
        <w:pStyle w:val="Normal"/>
        <w:ind w:right="20" w:hanging="0"/>
        <w:rPr>
          <w:rFonts w:eastAsia="Times New Roman"/>
          <w:szCs w:val="24"/>
        </w:rPr>
      </w:pPr>
      <w:r>
        <w:rPr>
          <w:rFonts w:eastAsia="Times New Roman"/>
          <w:szCs w:val="24"/>
        </w:rPr>
        <w:t>Ang pagkabigong harapin nang makatarungan ang oras at paggawa ng mga Israelita ay pagnanakaw. Kaya mayroong pangangailangan para sa katarungan sa larangan ng kautusan sa paggawa at industriya na nagmumula sa mga kautusang ito. Ang Diyos, at hindi sinumang tao, ang nagmamay-ari ng Israel at samakatuwid ang buong Israel, ang parehong tubong Israel at mga Gentil na nagbalik-loob, ay pag-aari ng Panginoon at hindi mga alipin. Hindi rin sila maaaring ipagbili bilang mga alipin ng sinumang tao o katawan sa o ng bans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kautusang ito ay ibabalik sa Israel at ang sistema ng Jubileo ay ibabalik ayon sa salita ng Panginoon na sinabi ng Diyos sa pamamagitan ng Kanyang lingkod na si Jeremias (Jer. 32:6-44).</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Cordero ay tinubos ang mga tao sa Diyos at gagabayan sila sa Kanyang Banal na Tahanan, tulad ng makikita natin mula sa Awit sa Panginoon (Ex. 15:1-19). </w:t>
      </w:r>
    </w:p>
    <w:p>
      <w:pPr>
        <w:pStyle w:val="Normal"/>
        <w:ind w:left="180" w:right="200" w:hanging="0"/>
        <w:rPr>
          <w:rFonts w:eastAsia="Times New Roman"/>
          <w:sz w:val="20"/>
        </w:rPr>
      </w:pPr>
      <w:r>
        <w:rPr>
          <w:rFonts w:eastAsia="Times New Roman"/>
          <w:sz w:val="20"/>
        </w:rPr>
        <w:t xml:space="preserve">Exodo 15:1-19  Nang magkagayo'y inawit ni Moises at ng mga Israelita ang awit na ito sa Panginoon, na sinasabi, “Ako'y aawit sa Panginoon, sapagkat siya'y maluwalhating nagtagumpay; kanyang inihagis sa dagat ang kabayo at ang doo'y nakasakay. </w:t>
      </w:r>
      <w:r>
        <w:rPr>
          <w:rFonts w:eastAsia="Times New Roman"/>
          <w:sz w:val="20"/>
          <w:vertAlign w:val="superscript"/>
        </w:rPr>
        <w:t>2</w:t>
      </w:r>
      <w:r>
        <w:rPr>
          <w:rFonts w:eastAsia="Times New Roman"/>
          <w:sz w:val="20"/>
        </w:rPr>
        <w:t xml:space="preserve">Ang Panginoon ang aking awit at kalakasan, at siya'y naging aking kaligtasan; Ito ang aking Diyos, at aking pupurihin siya, siya'y aking itataas, ang Diyos ng aking ama. </w:t>
      </w:r>
      <w:r>
        <w:rPr>
          <w:rFonts w:eastAsia="Times New Roman"/>
          <w:sz w:val="20"/>
          <w:vertAlign w:val="superscript"/>
        </w:rPr>
        <w:t>3</w:t>
      </w:r>
      <w:r>
        <w:rPr>
          <w:rFonts w:eastAsia="Times New Roman"/>
          <w:sz w:val="20"/>
        </w:rPr>
        <w:t xml:space="preserve">Ang Panginoon ay isang mandirigma. Panginoon ang pangalan niya. </w:t>
      </w:r>
      <w:r>
        <w:rPr>
          <w:rFonts w:eastAsia="Times New Roman"/>
          <w:sz w:val="20"/>
          <w:vertAlign w:val="superscript"/>
        </w:rPr>
        <w:t>4</w:t>
      </w:r>
      <w:r>
        <w:rPr>
          <w:rFonts w:eastAsia="Times New Roman"/>
          <w:sz w:val="20"/>
        </w:rPr>
        <w:t xml:space="preserve">“Ang mga karwahe ng Faraon at ang kanyang hukbo sa dagat ay itinapon niya, at ang kanyang mga piling pinuno ay inilubog sa Dagat na Pula. </w:t>
      </w:r>
      <w:r>
        <w:rPr>
          <w:rFonts w:eastAsia="Times New Roman"/>
          <w:sz w:val="20"/>
          <w:vertAlign w:val="superscript"/>
        </w:rPr>
        <w:t>5</w:t>
      </w:r>
      <w:r>
        <w:rPr>
          <w:rFonts w:eastAsia="Times New Roman"/>
          <w:sz w:val="20"/>
        </w:rPr>
        <w:t xml:space="preserve">Ang kalaliman ay tumatabon sa kanila; sila'y lumubog sa mga kalaliman na parang isang bato. </w:t>
      </w:r>
      <w:r>
        <w:rPr>
          <w:rFonts w:eastAsia="Times New Roman"/>
          <w:sz w:val="20"/>
          <w:vertAlign w:val="superscript"/>
        </w:rPr>
        <w:t>6</w:t>
      </w:r>
      <w:r>
        <w:rPr>
          <w:rFonts w:eastAsia="Times New Roman"/>
          <w:sz w:val="20"/>
        </w:rPr>
        <w:t xml:space="preserve">Ang iyong kanang kamay, O Panginoon ay maluwalhati sa kapangyarihan, ang iyong kanang kamay, O Panginoon ang dumudurog sa kaaway. </w:t>
      </w:r>
      <w:r>
        <w:rPr>
          <w:rFonts w:eastAsia="Times New Roman"/>
          <w:sz w:val="20"/>
          <w:vertAlign w:val="superscript"/>
        </w:rPr>
        <w:t>7</w:t>
      </w:r>
      <w:r>
        <w:rPr>
          <w:rFonts w:eastAsia="Times New Roman"/>
          <w:sz w:val="20"/>
        </w:rPr>
        <w:t>Sa kadakilaan ng iyong karilagan ay ibinubuwal mo ang bumabangon laban sa iyo; Iyong ipinapakita ang iyong matinding galit, at nililipol silang parang dayami.</w:t>
      </w:r>
      <w:r>
        <w:rPr>
          <w:rFonts w:eastAsia="Times New Roman"/>
          <w:sz w:val="20"/>
          <w:vertAlign w:val="superscript"/>
        </w:rPr>
        <w:t xml:space="preserve"> 8</w:t>
      </w:r>
      <w:r>
        <w:rPr>
          <w:rFonts w:eastAsia="Times New Roman"/>
          <w:sz w:val="20"/>
        </w:rPr>
        <w:t xml:space="preserve">Sa hihip ng iyong ilong ang tubig ay natipon, ang mga agos ay tumayong parang isang bunton; Ang mga kalaliman ay namuo sa gitna ng dagat. </w:t>
      </w:r>
      <w:r>
        <w:rPr>
          <w:rFonts w:eastAsia="Times New Roman"/>
          <w:sz w:val="20"/>
          <w:vertAlign w:val="superscript"/>
        </w:rPr>
        <w:t>9</w:t>
      </w:r>
      <w:r>
        <w:rPr>
          <w:rFonts w:eastAsia="Times New Roman"/>
          <w:sz w:val="20"/>
        </w:rPr>
        <w:t xml:space="preserve">Sinabi ng kaaway, ‘Aking hahabulin, aking aabutan, Hahatiin ko ang samsam, ang aking nais sa kanila ay masisiyahan, aking bubunutin ang aking tabak, lilipulin sila ng aking kamay.’ </w:t>
      </w:r>
      <w:r>
        <w:rPr>
          <w:rFonts w:eastAsia="Times New Roman"/>
          <w:sz w:val="20"/>
          <w:vertAlign w:val="superscript"/>
        </w:rPr>
        <w:t>10</w:t>
      </w:r>
      <w:r>
        <w:rPr>
          <w:rFonts w:eastAsia="Times New Roman"/>
          <w:sz w:val="20"/>
        </w:rPr>
        <w:t xml:space="preserve">Ikaw ay humihip ng iyong hangin, at tinabunan sila ng karagatan, Sila'y lumubog na parang tingga sa tubig na makapangyarihan. </w:t>
      </w:r>
      <w:r>
        <w:rPr>
          <w:rFonts w:eastAsia="Times New Roman"/>
          <w:sz w:val="20"/>
          <w:vertAlign w:val="superscript"/>
        </w:rPr>
        <w:t>11</w:t>
      </w:r>
      <w:r>
        <w:rPr>
          <w:rFonts w:eastAsia="Times New Roman"/>
          <w:sz w:val="20"/>
        </w:rPr>
        <w:t xml:space="preserve">“Sinong tulad mo, O Panginoon, sa mga diyos? Sinong gaya mo, dakila sa kabanalan, nakakasindak sa maluluwalhating gawa, na gumagawa ng mga kababalaghan? </w:t>
      </w:r>
      <w:r>
        <w:rPr>
          <w:rFonts w:eastAsia="Times New Roman"/>
          <w:sz w:val="20"/>
          <w:vertAlign w:val="superscript"/>
        </w:rPr>
        <w:t>12</w:t>
      </w:r>
      <w:r>
        <w:rPr>
          <w:rFonts w:eastAsia="Times New Roman"/>
          <w:sz w:val="20"/>
        </w:rPr>
        <w:t xml:space="preserve">Iniunat mo ang iyong kanang kamay, nilamon sila ng lupa. </w:t>
      </w:r>
      <w:r>
        <w:rPr>
          <w:rFonts w:eastAsia="Times New Roman"/>
          <w:sz w:val="20"/>
          <w:vertAlign w:val="superscript"/>
        </w:rPr>
        <w:t>13</w:t>
      </w:r>
      <w:r>
        <w:rPr>
          <w:rFonts w:eastAsia="Times New Roman"/>
          <w:sz w:val="20"/>
        </w:rPr>
        <w:t xml:space="preserve">“Iyong pinatnubayan sa iyong wagas na pag-ibig ang iyong tinubos na bayan, sa iyong kalakasan ay inihatid mo sila sa banal mong tahanan. </w:t>
      </w:r>
      <w:r>
        <w:rPr>
          <w:rFonts w:eastAsia="Times New Roman"/>
          <w:sz w:val="20"/>
          <w:vertAlign w:val="superscript"/>
        </w:rPr>
        <w:t>14</w:t>
      </w:r>
      <w:r>
        <w:rPr>
          <w:rFonts w:eastAsia="Times New Roman"/>
          <w:sz w:val="20"/>
        </w:rPr>
        <w:t xml:space="preserve">Narinig ng mga bansa, at nanginig sila, mga sakit ang kumapit sa mga naninirahang taga-Filistia. </w:t>
      </w:r>
      <w:r>
        <w:rPr>
          <w:rFonts w:eastAsia="Times New Roman"/>
          <w:sz w:val="20"/>
          <w:vertAlign w:val="superscript"/>
        </w:rPr>
        <w:t>15</w:t>
      </w:r>
      <w:r>
        <w:rPr>
          <w:rFonts w:eastAsia="Times New Roman"/>
          <w:sz w:val="20"/>
        </w:rPr>
        <w:t xml:space="preserve">Kaya't ang mga pinuno ng Edom ay nagimbal; sa matatapang sa Moab, ang panginginig sa kanila ay sumakmal, at naupos ang lahat ng taga-Canaan. </w:t>
      </w:r>
      <w:r>
        <w:rPr>
          <w:rFonts w:eastAsia="Times New Roman"/>
          <w:sz w:val="20"/>
          <w:vertAlign w:val="superscript"/>
        </w:rPr>
        <w:t>16</w:t>
      </w:r>
      <w:r>
        <w:rPr>
          <w:rFonts w:eastAsia="Times New Roman"/>
          <w:sz w:val="20"/>
        </w:rPr>
        <w:t xml:space="preserve">Sindak at panghihilakbot ang sa kanila'y umabot, dahil sa kadakilaan ng iyong bisig, sila'y parang batong di makakilos; hanggang sa makaraan, O Panginoon, ang iyong bayan, hanggang ang bayan na iyong binili ay makaraan. </w:t>
      </w:r>
      <w:r>
        <w:rPr>
          <w:rFonts w:eastAsia="Times New Roman"/>
          <w:sz w:val="20"/>
          <w:vertAlign w:val="superscript"/>
        </w:rPr>
        <w:t>17</w:t>
      </w:r>
      <w:r>
        <w:rPr>
          <w:rFonts w:eastAsia="Times New Roman"/>
          <w:sz w:val="20"/>
        </w:rPr>
        <w:t xml:space="preserve">Sila'y iyong papapasukin, at sila'y iyong itatanim sa bundok na iyong ari-arian, sa dako, O Panginoon, na iyong ginawa upang iyong maging tahanan, sa santuwaryo, O Panginoon, na itinatag ng iyong mga kamay. </w:t>
      </w:r>
      <w:r>
        <w:rPr>
          <w:rFonts w:eastAsia="Times New Roman"/>
          <w:sz w:val="20"/>
          <w:vertAlign w:val="superscript"/>
        </w:rPr>
        <w:t>18</w:t>
      </w:r>
      <w:r>
        <w:rPr>
          <w:rFonts w:eastAsia="Times New Roman"/>
          <w:sz w:val="20"/>
        </w:rPr>
        <w:t xml:space="preserve">Ang Panginoon ay maghahari magpakailanpaman.” </w:t>
      </w:r>
      <w:r>
        <w:rPr>
          <w:rFonts w:eastAsia="Times New Roman"/>
          <w:sz w:val="20"/>
          <w:vertAlign w:val="superscript"/>
        </w:rPr>
        <w:t>19</w:t>
      </w:r>
      <w:r>
        <w:rPr>
          <w:rFonts w:eastAsia="Times New Roman"/>
          <w:sz w:val="20"/>
        </w:rPr>
        <w:t>Sapagkat nang ang mga kabayo ng Faraon ay nagtungo pati ang kanyang mga karwahe at pati ng kanyang mga nangangabayo sa dagat, at pinanunumbalik ng Panginoon ang tubig ng dagat sa kanila; subalit lumakad ang mga anak ni Israel sa tuyong lupa sa gitna ng dagat.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t ang Panginoon ay mananahan sa gitna natin na hindi nabubuwal sa ilang; “kaya nga, huwag mong dungisan ang lupain na tatahanan ng Panginoon” (Blg. 35:34; 20:22–24).</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Hindi tayo dapat magkulang sa mga handog sa Panginoon (Blg. 15:1-12). Kung tayo ay nagkulang sa kawalan ng kaalaman, ang pagbabayad-sala ay dapat gawin (Blg. 15:17-28). </w:t>
      </w:r>
      <w:r>
        <w:rPr>
          <w:rFonts w:eastAsia="Times New Roman"/>
          <w:szCs w:val="24"/>
          <w:lang w:val="fr-CA"/>
        </w:rPr>
        <w:t>Gayunpaman, walang makatutubos sa kanyang kapatid, kundi si Cristo lamang (Awit 49:6-7).</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Konsepto ng pagkamakatarungan</w:t>
      </w:r>
    </w:p>
    <w:p>
      <w:pPr>
        <w:pStyle w:val="Normal"/>
        <w:rPr>
          <w:rFonts w:eastAsia="Times New Roman"/>
          <w:szCs w:val="24"/>
          <w:lang w:val="fr-CA"/>
        </w:rPr>
      </w:pPr>
      <w:r>
        <w:rPr>
          <w:rFonts w:eastAsia="Times New Roman"/>
          <w:szCs w:val="24"/>
          <w:lang w:val="fr-CA"/>
        </w:rPr>
        <w:t>Sa lahat ng kautusan ay may konsepto ng pagkamakatarungan sa tribo at sa mga pamilya; may pananagutan ang mga tao sa pamilya at sa bayan.</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Samakatuwid ito ay sumusunod, mula sa lohika ng </w:t>
      </w:r>
      <w:r>
        <w:rPr>
          <w:rFonts w:eastAsia="Times New Roman"/>
          <w:i/>
          <w:szCs w:val="24"/>
          <w:lang w:val="fr-CA"/>
        </w:rPr>
        <w:t>Teoryang Batay sa Karapatan</w:t>
      </w:r>
      <w:r>
        <w:rPr>
          <w:rFonts w:eastAsia="Times New Roman"/>
          <w:szCs w:val="24"/>
          <w:lang w:val="fr-CA"/>
        </w:rPr>
        <w:t xml:space="preserve"> na walang indibidwal na karapatan ang maaaring umiral, tanging </w:t>
      </w:r>
      <w:r>
        <w:rPr>
          <w:rFonts w:eastAsia="Times New Roman"/>
          <w:i/>
          <w:szCs w:val="24"/>
          <w:lang w:val="fr-CA"/>
        </w:rPr>
        <w:t xml:space="preserve">Teorya ng Obligasyon </w:t>
      </w:r>
      <w:r>
        <w:rPr>
          <w:rFonts w:eastAsia="Times New Roman"/>
          <w:szCs w:val="24"/>
          <w:lang w:val="fr-CA"/>
        </w:rPr>
        <w:t>lamang. Ang lipunang nagbibigay-priyoridad sa mga karapatan ng indibidwal ay nabibigong makamit ang pinakamataas na kapakinabangan sa katagalan. Kaya lahat ng kautusan sa Bibliya ay nakabatay sa isang teorya ng obligasyon sa pamilya at sa bansa at nagmumula unang una sa lahat sa obligasyon sa Diyos. Sa parehong paraan, ang lipunan ay may obligasyon sa indibidwal na kabilang dito. Kaya ang buong sistema ng pagkamakatarungan ay itinakda bilang isang inutos na obligasyon sa Una at Ikalawang Dakilang Utos.</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insala sa mga Tao at Ari-arian</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b/>
          <w:b/>
          <w:szCs w:val="24"/>
          <w:lang w:val="fr-CA"/>
        </w:rPr>
      </w:pPr>
      <w:r>
        <w:rPr>
          <w:rFonts w:eastAsia="Times New Roman"/>
          <w:b/>
          <w:szCs w:val="24"/>
          <w:lang w:val="fr-CA"/>
        </w:rPr>
        <w:t>Pinsalang dulot ng kapabayaan sa tao</w:t>
      </w:r>
    </w:p>
    <w:p>
      <w:pPr>
        <w:pStyle w:val="Normal"/>
        <w:ind w:left="180" w:right="200" w:hanging="0"/>
        <w:rPr>
          <w:rFonts w:eastAsia="Times New Roman"/>
          <w:sz w:val="20"/>
          <w:lang w:val="fr-CA"/>
        </w:rPr>
      </w:pPr>
      <w:r>
        <w:rPr>
          <w:rFonts w:eastAsia="Times New Roman"/>
          <w:sz w:val="20"/>
          <w:lang w:val="fr-CA"/>
        </w:rPr>
        <w:t xml:space="preserve">Exodo 21:18-19  “Kapag may nag-away at sinaktan ng isang tao ang kanyang kapwa sa pamamagitan ng bato o ng kanyang kamay, at hindi namatay ang tao, kundi naratay sa higaan; </w:t>
      </w:r>
      <w:r>
        <w:rPr>
          <w:rFonts w:eastAsia="Times New Roman"/>
          <w:sz w:val="20"/>
          <w:vertAlign w:val="superscript"/>
          <w:lang w:val="fr-CA"/>
        </w:rPr>
        <w:t>19</w:t>
      </w:r>
      <w:r>
        <w:rPr>
          <w:rFonts w:eastAsia="Times New Roman"/>
          <w:sz w:val="20"/>
          <w:lang w:val="fr-CA"/>
        </w:rPr>
        <w:t>kung makabangon siya uli at makalakad sa tulong ng kanyang tungkod, ligtas sa parusa ang nanakit sa kanya; babayaran lamang niya ang panahong nasayang, at kanyang ipapagamot siyang lubos. (AB01)</w:t>
      </w:r>
    </w:p>
    <w:p>
      <w:pPr>
        <w:pStyle w:val="Normal"/>
        <w:rPr>
          <w:rFonts w:eastAsia="Times New Roman"/>
          <w:szCs w:val="24"/>
        </w:rPr>
      </w:pPr>
      <w:r>
        <w:rPr>
          <w:rFonts w:eastAsia="Times New Roman"/>
          <w:szCs w:val="24"/>
          <w:lang w:val="fr-CA"/>
        </w:rPr>
        <w:t xml:space="preserve">Ang mga pinsalang nagawa dito ay resulta ng pinagsama o naiambag na kapabayaan ng magkabilang panig. </w:t>
      </w:r>
      <w:r>
        <w:rPr>
          <w:rFonts w:eastAsia="Times New Roman"/>
          <w:szCs w:val="24"/>
        </w:rPr>
        <w:t>Hindi makakasuhan ng pananakit, dahil sa ambag ng parehong partido sa pananakit. Gayunpaman, sa napinsalang partido ay dapat maibalik ang kanyang nawalang panahon at kalusugan ng partido na naging sanhi ng pinsa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insalang dulot ng kapabayaan ng mga ikatlong partido ay dapat bayaran ayon sa mga pinsalang pinagpasiyahan ng mga hukuman (Ex. 21:22). Ang pagbabayad para sa mga pinsalang dulot ng mga hayop o mga kilos ng ikatlong partido ay saklaw sa Exodo 21:28-33. Ang pagbabayad para sa kapabayaan sa pagkawala ng buhay ay pinagpapasiyahan ng mga hukuman, at maaaring magresulta sa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Sinadyang pinsala sa mga tao</w:t>
      </w:r>
    </w:p>
    <w:p>
      <w:pPr>
        <w:pStyle w:val="Normal"/>
        <w:rPr>
          <w:rFonts w:eastAsia="Times New Roman"/>
          <w:szCs w:val="24"/>
        </w:rPr>
      </w:pPr>
      <w:r>
        <w:rPr>
          <w:rFonts w:eastAsia="Times New Roman"/>
          <w:szCs w:val="24"/>
        </w:rPr>
        <w:t>Ang mga sinadyang pinsala ay may iba't ibang kategorya. Nangyayari ang mga ito sa mga asawang babae (Deut. 22:13); at sa mga babaeng nakatakdang ikasal (Deut. 22:28-29).</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kidnapping ay may parusang kamatayan (Ex. 21:16).</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rahasan at pagnanakaw ay hindi dapat gawin sa sinuman ng mga may awtoridad (Lk. 3:14; cf. Is. 17:14). Ang pagnanakaw mula sa mga magulang ay pagnanakaw at katulad ng isang maninira (Kaw. 28:24).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insalang dulot ng kapabayaan sa ari-arian</w:t>
      </w:r>
    </w:p>
    <w:p>
      <w:pPr>
        <w:pStyle w:val="Normal"/>
        <w:ind w:right="20" w:hanging="0"/>
        <w:rPr>
          <w:rFonts w:eastAsia="Times New Roman"/>
          <w:szCs w:val="24"/>
        </w:rPr>
      </w:pPr>
      <w:r>
        <w:rPr>
          <w:rFonts w:eastAsia="Times New Roman"/>
          <w:szCs w:val="24"/>
        </w:rPr>
        <w:t>Sa mga pagkakataong may pinsalang nangyayari dahil sa kapabayaan dapat ayusin ang bagay na iyon. Dapat nating subukan na higit pa itong mapabuti kaysa sa dati. Sa parehong paraan, kung tayo ay pinipilit na maglingkod, gawin natin ang paglilingkod na iyon nang maluwag sa kalooban (cf. Mat. 5:41; 27:32; Mar. 15:2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Sinadyang pinsala sa ari-arian</w:t>
      </w:r>
    </w:p>
    <w:p>
      <w:pPr>
        <w:pStyle w:val="Normal"/>
        <w:ind w:left="180" w:right="200" w:hanging="0"/>
        <w:rPr>
          <w:rFonts w:eastAsia="Times New Roman"/>
          <w:sz w:val="20"/>
        </w:rPr>
      </w:pPr>
      <w:r>
        <w:rPr>
          <w:rFonts w:eastAsia="Times New Roman"/>
          <w:sz w:val="20"/>
        </w:rPr>
        <w:t xml:space="preserve">Deuteronomio 23:24-25  “Kapag ikaw ay pumasok sa ubasan ng iyong kapwa ay makakakain ka ng mga nagustuhan mong ubas hanggang sa ikaw ay mabusog; ngunit huwag kang maglalagay sa iyong sisidlan. </w:t>
      </w:r>
      <w:r>
        <w:rPr>
          <w:rFonts w:eastAsia="Times New Roman"/>
          <w:sz w:val="20"/>
          <w:vertAlign w:val="superscript"/>
        </w:rPr>
        <w:t>25</w:t>
      </w:r>
      <w:r>
        <w:rPr>
          <w:rFonts w:eastAsia="Times New Roman"/>
          <w:sz w:val="20"/>
        </w:rPr>
        <w:t>Kapag ikaw ay lumapit sa nakatayong trigo ng iyong kapwa, mapipitas mo ng iyong kamay ang mga uhay; ngunit huwag kang gagamit ng karit sa nakatayong trigo ng iyong kapwa. (AB01)</w:t>
      </w:r>
    </w:p>
    <w:p>
      <w:pPr>
        <w:pStyle w:val="Normal"/>
        <w:ind w:right="20" w:hanging="0"/>
        <w:rPr>
          <w:rFonts w:eastAsia="Times New Roman"/>
          <w:szCs w:val="24"/>
        </w:rPr>
      </w:pPr>
      <w:r>
        <w:rPr>
          <w:rFonts w:eastAsia="Times New Roman"/>
          <w:szCs w:val="24"/>
        </w:rPr>
        <w:t>Walang sinuman ang maaaring pigilin sa pagkain ng nakatayong butil sa anumang bukid dahil sa gutom; gayunpaman, walang pinsala o pag-aani ang pahihintulutan. Ito ay dapat ituring na pinsala o pagnanakaw kung ito ay tinangg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lang w:val="fr-CA"/>
        </w:rPr>
      </w:pPr>
      <w:r>
        <w:rPr>
          <w:rFonts w:eastAsia="Times New Roman"/>
          <w:b/>
          <w:szCs w:val="24"/>
          <w:lang w:val="fr-CA"/>
        </w:rPr>
        <w:t>Pinsala sa pamamagitan ng pag-aangkin, pakikipagsabwatan, pandaraya, o paglilihim</w:t>
      </w:r>
    </w:p>
    <w:p>
      <w:pPr>
        <w:pStyle w:val="Normal"/>
        <w:rPr>
          <w:rFonts w:eastAsia="Times New Roman"/>
          <w:szCs w:val="24"/>
          <w:lang w:val="fr-CA"/>
        </w:rPr>
      </w:pPr>
      <w:r>
        <w:rPr>
          <w:rFonts w:eastAsia="Times New Roman"/>
          <w:szCs w:val="24"/>
          <w:lang w:val="fr-CA"/>
        </w:rPr>
        <w:t>Ang pinsala sa pamamagitan ng ikaw ang nakakita o pag-aangkin ng ari-arian, o mula sa pakikipagsabwatan, o pandaraya, o nang walang nakaaalam ay itinuturing bilang pagkuha sa pamamagitan ng pagnanakaw.</w:t>
      </w:r>
    </w:p>
    <w:p>
      <w:pPr>
        <w:pStyle w:val="Normal"/>
        <w:ind w:left="180" w:right="200" w:hanging="0"/>
        <w:rPr>
          <w:rFonts w:eastAsia="Times New Roman"/>
          <w:sz w:val="20"/>
          <w:lang w:val="fr-CA"/>
        </w:rPr>
      </w:pPr>
      <w:r>
        <w:rPr>
          <w:rFonts w:eastAsia="Times New Roman"/>
          <w:sz w:val="20"/>
          <w:lang w:val="fr-CA"/>
        </w:rPr>
        <w:t xml:space="preserve">Levitico 6:1-5  Nagsalita ang Panginoon kay Moises, na sinasabi: </w:t>
      </w:r>
      <w:r>
        <w:rPr>
          <w:rFonts w:eastAsia="Times New Roman"/>
          <w:sz w:val="20"/>
          <w:vertAlign w:val="superscript"/>
          <w:lang w:val="fr-CA"/>
        </w:rPr>
        <w:t>2</w:t>
      </w:r>
      <w:r>
        <w:rPr>
          <w:rFonts w:eastAsia="Times New Roman"/>
          <w:sz w:val="20"/>
          <w:lang w:val="fr-CA"/>
        </w:rPr>
        <w:t xml:space="preserve">“Kung ang sinuman ay magkasala at sumuway sa Panginoon sa pamamagitan ng pandaraya sa kanyang kapwa tungkol sa isang habilin, o sa isang sangla, o sa pagnanakaw, o pangingikil sa kanyang kapwa, </w:t>
      </w:r>
      <w:r>
        <w:rPr>
          <w:rFonts w:eastAsia="Times New Roman"/>
          <w:sz w:val="20"/>
          <w:vertAlign w:val="superscript"/>
          <w:lang w:val="fr-CA"/>
        </w:rPr>
        <w:t>3</w:t>
      </w:r>
      <w:r>
        <w:rPr>
          <w:rFonts w:eastAsia="Times New Roman"/>
          <w:sz w:val="20"/>
          <w:lang w:val="fr-CA"/>
        </w:rPr>
        <w:t xml:space="preserve">o nakatagpo ng nawawalang bagay at nagsinungaling tungkol doon, at sumumpa ng kasinungalingan tungkol sa alinman sa lahat ng ito na ginawa ng tao, at nagkasala; </w:t>
      </w:r>
      <w:r>
        <w:rPr>
          <w:rFonts w:eastAsia="Times New Roman"/>
          <w:sz w:val="20"/>
          <w:vertAlign w:val="superscript"/>
          <w:lang w:val="fr-CA"/>
        </w:rPr>
        <w:t>4</w:t>
      </w:r>
      <w:r>
        <w:rPr>
          <w:rFonts w:eastAsia="Times New Roman"/>
          <w:sz w:val="20"/>
          <w:lang w:val="fr-CA"/>
        </w:rPr>
        <w:t xml:space="preserve">kapag siya'y nagkasala at naunawaan na niya ang kanyang kasalanan, isasauli niya ang ninakaw, o ang nakuha sa pangingikil, o ang habiling inihabilin sa kanya, o ang bagay na nawala na kanyang natagpuan, </w:t>
      </w:r>
      <w:r>
        <w:rPr>
          <w:rFonts w:eastAsia="Times New Roman"/>
          <w:sz w:val="20"/>
          <w:vertAlign w:val="superscript"/>
          <w:lang w:val="fr-CA"/>
        </w:rPr>
        <w:t>5</w:t>
      </w:r>
      <w:r>
        <w:rPr>
          <w:rFonts w:eastAsia="Times New Roman"/>
          <w:sz w:val="20"/>
          <w:lang w:val="fr-CA"/>
        </w:rPr>
        <w:t>o lahat ng bagay na kanyang sinumpaan ng kabulaanan. Isasauli niya itong buo at daragdagan pa niya ng ikalimang bahagi niyon sa kaninumang nagmamay-ari sa araw ng kanyang handog para sa budhing maysala.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isyu ng pagtanggal sa pamamagitan ng pakikisama ay nauuwi sa pagnanakaw sa pamamagitan ng posisyon ng pagtitiwala. Ang kautusan ay may ilang mga aspeto na tumatalakay sa mga ganitong kaso ng pagnanakaw. Sa lahat ng mga kasong ito sa itaas, ang ari-arian ay dapat isauli, at ikalimang bahagi pa ang idadagdag dito. Dagdag pa ito sa halaga ng paghahandog sa saserdote.</w:t>
      </w:r>
    </w:p>
    <w:p>
      <w:pPr>
        <w:pStyle w:val="Normal"/>
        <w:ind w:right="20" w:hanging="0"/>
        <w:rPr>
          <w:rFonts w:eastAsia="Times New Roman"/>
          <w:b/>
          <w:b/>
          <w:sz w:val="28"/>
          <w:szCs w:val="28"/>
          <w:lang w:val="fr-CA"/>
        </w:rPr>
      </w:pPr>
      <w:r>
        <w:rPr>
          <w:rFonts w:eastAsia="Times New Roman"/>
          <w:b/>
          <w:sz w:val="28"/>
          <w:szCs w:val="28"/>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Karaniwang pagnanakaw</w:t>
      </w:r>
    </w:p>
    <w:p>
      <w:pPr>
        <w:pStyle w:val="Normal"/>
        <w:ind w:right="20" w:hanging="0"/>
        <w:rPr>
          <w:rFonts w:eastAsia="Times New Roman"/>
          <w:szCs w:val="24"/>
        </w:rPr>
      </w:pPr>
      <w:r>
        <w:rPr>
          <w:rFonts w:eastAsia="Times New Roman"/>
          <w:szCs w:val="24"/>
          <w:lang w:val="fr-CA"/>
        </w:rPr>
        <w:t xml:space="preserve">Ang una at pangunahing kategorya sa ilalim ng ikawalong utos ay karaniwang pagnanakaw. Tulad ng makikita natin, maraming uri ng pagnanakaw. Ang unang dalawang uri ng pagnanakaw ay ipinahayag bilang mga utos sa kanilang sariling karapatan, katulad ng pagnanakaw ng buhay sa ikaanim na utos, at pagnanakaw ng pamilya sa ikapitong utos. </w:t>
      </w:r>
      <w:r>
        <w:rPr>
          <w:rFonts w:eastAsia="Times New Roman"/>
          <w:szCs w:val="24"/>
        </w:rPr>
        <w:t xml:space="preserve">Ang ikawalong utos ay tumatalakay lamang sa mas mababang uri ng konsepto ng ari-arian, ang real at personal property. Kasama sa ikasampung utos ang </w:t>
      </w:r>
      <w:r>
        <w:rPr>
          <w:rFonts w:eastAsia="Times New Roman"/>
          <w:i/>
          <w:szCs w:val="24"/>
        </w:rPr>
        <w:t xml:space="preserve">asawang babae </w:t>
      </w:r>
      <w:r>
        <w:rPr>
          <w:rFonts w:eastAsia="Times New Roman"/>
          <w:szCs w:val="24"/>
        </w:rPr>
        <w:t xml:space="preserve">kasama ng </w:t>
      </w:r>
      <w:r>
        <w:rPr>
          <w:rFonts w:eastAsia="Times New Roman"/>
          <w:i/>
          <w:szCs w:val="24"/>
        </w:rPr>
        <w:t xml:space="preserve">real and personal </w:t>
      </w:r>
      <w:r>
        <w:rPr>
          <w:rFonts w:eastAsia="Times New Roman"/>
          <w:szCs w:val="24"/>
        </w:rPr>
        <w:t>property na hindi dapat pag-imbut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nanakaw ay may dalawang katangian. </w:t>
      </w:r>
      <w:r>
        <w:rPr>
          <w:rFonts w:eastAsia="Times New Roman"/>
          <w:szCs w:val="24"/>
          <w:lang w:val="fr-CA"/>
        </w:rPr>
        <w:t xml:space="preserve">Ang pagnanakaw para sa pagkain ay isang kahihiyan sa pamilya at sa lipunan. </w:t>
      </w:r>
      <w:r>
        <w:rPr>
          <w:rFonts w:eastAsia="Times New Roman"/>
          <w:szCs w:val="24"/>
        </w:rPr>
        <w:t>Gayunpaman ito ay pagnanakaw at binabayaran sa iba't ibang paraan, kabilang dito ang pagkawala ng reputasyon.</w:t>
      </w:r>
    </w:p>
    <w:p>
      <w:pPr>
        <w:pStyle w:val="Normal"/>
        <w:ind w:left="180" w:right="200" w:hanging="0"/>
        <w:rPr>
          <w:rFonts w:eastAsia="Times New Roman"/>
          <w:sz w:val="20"/>
        </w:rPr>
      </w:pPr>
      <w:r>
        <w:rPr>
          <w:rFonts w:eastAsia="Times New Roman"/>
          <w:sz w:val="20"/>
        </w:rPr>
        <w:t xml:space="preserve">Kawikaan 6:30-31  Hindi hinahamak ng mga tao ang magnanakaw kapag siya'y nagnanakaw, upang kapag siya'y gutom siya'y masiyahan. </w:t>
      </w:r>
      <w:r>
        <w:rPr>
          <w:rFonts w:eastAsia="Times New Roman"/>
          <w:sz w:val="20"/>
          <w:vertAlign w:val="superscript"/>
        </w:rPr>
        <w:t>31</w:t>
      </w:r>
      <w:r>
        <w:rPr>
          <w:rFonts w:eastAsia="Times New Roman"/>
          <w:sz w:val="20"/>
        </w:rPr>
        <w:t>Gayunma'y kung siya'y mahuli, makapito niyang pagbabayaran; ibibigay niya lahat ang laman ng kanyang bahay. (AB01)</w:t>
      </w:r>
    </w:p>
    <w:p>
      <w:pPr>
        <w:pStyle w:val="Normal"/>
        <w:ind w:right="20" w:hanging="0"/>
        <w:rPr>
          <w:rFonts w:eastAsia="Times New Roman"/>
          <w:szCs w:val="24"/>
        </w:rPr>
      </w:pPr>
      <w:r>
        <w:rPr>
          <w:rFonts w:eastAsia="Times New Roman"/>
          <w:szCs w:val="24"/>
        </w:rPr>
        <w:t>(cf. Kaw. 13:1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y nagbibigay ng kayamanan at sa gayon ay walang taong dapat magutom.</w:t>
      </w:r>
    </w:p>
    <w:p>
      <w:pPr>
        <w:pStyle w:val="Normal"/>
        <w:ind w:left="180" w:right="200" w:hanging="0"/>
        <w:rPr>
          <w:rFonts w:eastAsia="Times New Roman"/>
          <w:sz w:val="20"/>
          <w:lang w:val="fr-CA"/>
        </w:rPr>
      </w:pPr>
      <w:r>
        <w:rPr>
          <w:rFonts w:eastAsia="Times New Roman"/>
          <w:sz w:val="20"/>
        </w:rPr>
        <w:t xml:space="preserve">Deuteronomio 8:17-18  Huwag mong sabihin sa iyong puso, ‘Ang aking kapangyarihan at ang lakas ng aking kamay ang siyang nagbigay sa akin ng kayamanang ito.’ </w:t>
      </w:r>
      <w:r>
        <w:rPr>
          <w:rFonts w:eastAsia="Times New Roman"/>
          <w:sz w:val="20"/>
          <w:vertAlign w:val="superscript"/>
        </w:rPr>
        <w:t>18</w:t>
      </w:r>
      <w:r>
        <w:rPr>
          <w:rFonts w:eastAsia="Times New Roman"/>
          <w:sz w:val="20"/>
        </w:rPr>
        <w:t xml:space="preserve">Kundi aalalahanin mo ang Panginoon mong Diyos, sapagkat siya ang nagbigay sa iyo ng kapangyarihan upang magkaroon ka ng kayamanan; upang kanyang papagtibayin ang kanyang tipan na kanyang ipinangako sa iyong mga ninuno, gaya nga sa araw na ito. </w:t>
      </w:r>
      <w:r>
        <w:rPr>
          <w:rFonts w:eastAsia="Times New Roman"/>
          <w:sz w:val="20"/>
          <w:lang w:val="fr-CA"/>
        </w:rPr>
        <w:t>(AB01)</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rehabilitasyon ang tungkulin ng lipunan sa pagharap sa magnanakaw (Ef. 4:28).</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May isa pang kategorya ng pagnanakaw na tinatawag na pagnanakaw sa pamamagitan ng ikaw ang nakakita. Walang sinuman ang dapat magtago ng ari-arian ng iba, maging sa kanyang kaaway, gaya ng nakita natin sa mga teksto (Ex. 23:4-5; Deut. 22:1-4). </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b/>
          <w:b/>
          <w:szCs w:val="24"/>
          <w:lang w:val="fr-CA"/>
        </w:rPr>
      </w:pPr>
      <w:r>
        <w:rPr>
          <w:rFonts w:eastAsia="Times New Roman"/>
          <w:b/>
          <w:szCs w:val="24"/>
          <w:lang w:val="fr-CA"/>
        </w:rPr>
        <w:t>Pagnanakaw sa pamamagitan ng awtoridad</w:t>
      </w:r>
    </w:p>
    <w:p>
      <w:pPr>
        <w:pStyle w:val="Normal"/>
        <w:rPr>
          <w:rFonts w:eastAsia="Times New Roman"/>
          <w:szCs w:val="24"/>
          <w:lang w:val="fr-CA"/>
        </w:rPr>
      </w:pPr>
      <w:r>
        <w:rPr>
          <w:rFonts w:eastAsia="Times New Roman"/>
          <w:szCs w:val="24"/>
          <w:lang w:val="fr-CA"/>
        </w:rPr>
        <w:t>Walang dapat magnakaw sa pamamagitan ng awtoridad o nepotismo.</w:t>
      </w:r>
    </w:p>
    <w:p>
      <w:pPr>
        <w:pStyle w:val="Normal"/>
        <w:ind w:left="180" w:right="200" w:hanging="0"/>
        <w:rPr>
          <w:rFonts w:eastAsia="Times New Roman"/>
          <w:sz w:val="20"/>
          <w:lang w:val="fr-CA"/>
        </w:rPr>
      </w:pPr>
      <w:r>
        <w:rPr>
          <w:rFonts w:eastAsia="Times New Roman"/>
          <w:sz w:val="20"/>
          <w:lang w:val="fr-CA"/>
        </w:rPr>
        <w:t>Ezekiel 46:18  Bukod dito'y hindi kukuha ang prinsipe ng mana ng bayan, na aalisin sa kanila ang kanilang pagaari; siya'y magbibigay ng mana sa kaniyang mga anak na mula sa kaniyang sariling pagaari, upang ang aking bayan ay huwag mangalat bawa't isa sa kaniyang pagaari.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Samakatuwid ang pagkuha ay dapat sa mga makatarungang tuntunin at hindi makagambala sa sistema ng jubileo, o may pagtatangi (cf. din Kaw. 28:19). Ang Pamahalaan o Estado ay hindi dapat kumuha ng lupain para sa nepotistiko o hindi kinakailangang mga dahil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Ang </w:t>
      </w:r>
      <w:r>
        <w:rPr>
          <w:rFonts w:eastAsia="Times New Roman"/>
          <w:i/>
          <w:szCs w:val="24"/>
          <w:lang w:val="fr-CA"/>
        </w:rPr>
        <w:t xml:space="preserve">Pagkuha sa Mga Makatarungang Tuntunin </w:t>
      </w:r>
      <w:r>
        <w:rPr>
          <w:rFonts w:eastAsia="Times New Roman"/>
          <w:szCs w:val="24"/>
          <w:lang w:val="fr-CA"/>
        </w:rPr>
        <w:t xml:space="preserve">ay isa sa pinakamahalagang salik sa pagpapanatili ng isang malaya at makatarungang lipunan. </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t>Pagnanakaw sa pamamagitan ng hindi pagkakapantay sa ilalim ng kautusan</w:t>
      </w:r>
    </w:p>
    <w:p>
      <w:pPr>
        <w:pStyle w:val="Normal"/>
        <w:rPr>
          <w:rFonts w:eastAsia="Times New Roman"/>
          <w:szCs w:val="24"/>
          <w:lang w:val="fr-CA"/>
        </w:rPr>
      </w:pPr>
      <w:r>
        <w:rPr>
          <w:rFonts w:eastAsia="Times New Roman"/>
          <w:szCs w:val="24"/>
          <w:lang w:val="fr-CA"/>
        </w:rPr>
        <w:t>Walang dapat magnakaw sa pamamagitan ng hindi pagkakapantay sa ilalim ng kautusan.</w:t>
      </w:r>
    </w:p>
    <w:p>
      <w:pPr>
        <w:pStyle w:val="Normal"/>
        <w:ind w:left="180" w:right="200" w:hanging="0"/>
        <w:rPr>
          <w:rFonts w:eastAsia="Times New Roman"/>
          <w:sz w:val="20"/>
        </w:rPr>
      </w:pPr>
      <w:r>
        <w:rPr>
          <w:rFonts w:eastAsia="Times New Roman"/>
          <w:sz w:val="20"/>
          <w:lang w:val="fr-CA"/>
        </w:rPr>
        <w:t xml:space="preserve">Mga Bilang 15:13-16  Lahat ng katutubo sa lupain ay gagawa ng mga bagay na ito sa ganitong paraan, sa paghahandog ng handog na pinaraan sa apoy, na mabangong samyo sa Panginoon. </w:t>
      </w:r>
      <w:r>
        <w:rPr>
          <w:rFonts w:eastAsia="Times New Roman"/>
          <w:sz w:val="20"/>
          <w:vertAlign w:val="superscript"/>
          <w:lang w:val="fr-CA"/>
        </w:rPr>
        <w:t>14</w:t>
      </w:r>
      <w:r>
        <w:rPr>
          <w:rFonts w:eastAsia="Times New Roman"/>
          <w:sz w:val="20"/>
          <w:lang w:val="fr-CA"/>
        </w:rPr>
        <w:t xml:space="preserve">At kung ang isang dayuhan ay nakikipamayan kasama ninyo, o sinumang kasama ninyo sa buong panahon ng inyong mga salinlahi, at maghahandog ng handog na pinaraan sa apoy, na mabangong samyo sa Panginoon ay kanyang gagawin ang gaya ng inyong ginagawa. </w:t>
      </w:r>
      <w:r>
        <w:rPr>
          <w:rFonts w:eastAsia="Times New Roman"/>
          <w:sz w:val="20"/>
          <w:vertAlign w:val="superscript"/>
          <w:lang w:val="fr-CA"/>
        </w:rPr>
        <w:t>15</w:t>
      </w:r>
      <w:r>
        <w:rPr>
          <w:rFonts w:eastAsia="Times New Roman"/>
          <w:sz w:val="20"/>
          <w:lang w:val="fr-CA"/>
        </w:rPr>
        <w:t xml:space="preserve">Sa kapulungan ay magkakaroon ng isang tuntunin sa inyo, at sa dayuhang nakikipamayang kasama ninyo, isang tuntunin magpakailanman sa buong panahon ng inyong mga salinlahi. </w:t>
      </w:r>
      <w:r>
        <w:rPr>
          <w:rFonts w:eastAsia="Times New Roman"/>
          <w:sz w:val="20"/>
        </w:rPr>
        <w:t xml:space="preserve">Kung paano kayo ay magiging gayundin ang dayuhan sa harap ng Panginoon. </w:t>
      </w:r>
      <w:r>
        <w:rPr>
          <w:rFonts w:eastAsia="Times New Roman"/>
          <w:sz w:val="20"/>
          <w:vertAlign w:val="superscript"/>
        </w:rPr>
        <w:t>16</w:t>
      </w:r>
      <w:r>
        <w:rPr>
          <w:rFonts w:eastAsia="Times New Roman"/>
          <w:sz w:val="20"/>
        </w:rPr>
        <w:t>Magkakaroon sa inyo at sa dayuhan na nakikipamayan sa inyo ng isang kautusan at isang batas.’”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ayundin mayroong isang kautusan para sa pagbabayad-sala.</w:t>
      </w:r>
    </w:p>
    <w:p>
      <w:pPr>
        <w:pStyle w:val="Normal"/>
        <w:ind w:left="180" w:right="200" w:hanging="0"/>
        <w:rPr>
          <w:rFonts w:eastAsia="Times New Roman"/>
          <w:sz w:val="20"/>
        </w:rPr>
      </w:pPr>
      <w:r>
        <w:rPr>
          <w:rFonts w:eastAsia="Times New Roman"/>
          <w:sz w:val="20"/>
        </w:rPr>
        <w:t xml:space="preserve">Mga Bilang 15:29-31 </w:t>
      </w:r>
      <w:r>
        <w:rPr>
          <w:rFonts w:eastAsia="Times New Roman"/>
          <w:szCs w:val="24"/>
          <w:vertAlign w:val="superscript"/>
        </w:rPr>
        <w:t xml:space="preserve"> </w:t>
      </w:r>
      <w:r>
        <w:rPr>
          <w:rFonts w:eastAsia="Times New Roman"/>
          <w:sz w:val="20"/>
        </w:rPr>
        <w:t xml:space="preserve">Kayo'y magkakaroon ng isang batas sa kanya na nagkasala nang hindi sinasadya, sa kanya na katutubo sa bayan ng Israel, at sa dayuhan na nakikipamayan sa kanila. </w:t>
      </w:r>
      <w:r>
        <w:rPr>
          <w:rFonts w:eastAsia="Times New Roman"/>
          <w:sz w:val="20"/>
          <w:vertAlign w:val="superscript"/>
        </w:rPr>
        <w:t>30</w:t>
      </w:r>
      <w:r>
        <w:rPr>
          <w:rFonts w:eastAsia="Times New Roman"/>
          <w:sz w:val="20"/>
        </w:rPr>
        <w:t xml:space="preserve">Ngunit ang tao na makagawa ng anuman nang buong kapusukan, maging katutubo sa lupain o dayuhan ay lumalapastangan sa Panginoon at ang taong iyon ay ititiwalag sa gitna ng kanyang bayan. </w:t>
      </w:r>
      <w:r>
        <w:rPr>
          <w:rFonts w:eastAsia="Times New Roman"/>
          <w:sz w:val="20"/>
          <w:vertAlign w:val="superscript"/>
        </w:rPr>
        <w:t>31</w:t>
      </w:r>
      <w:r>
        <w:rPr>
          <w:rFonts w:eastAsia="Times New Roman"/>
          <w:sz w:val="20"/>
        </w:rPr>
        <w:t>Sapagkat kanyang hinamak ang salita ng Panginoon, at sinira ang kanyang utos; ang taong iyon ay lubos na ititiwalag. Ang kanyang kasamaan ay tataglayin niya.’” (AB01)</w:t>
      </w:r>
    </w:p>
    <w:p>
      <w:pPr>
        <w:pStyle w:val="Normal"/>
        <w:ind w:right="20" w:hanging="0"/>
        <w:rPr>
          <w:rFonts w:eastAsia="Times New Roman"/>
          <w:szCs w:val="24"/>
        </w:rPr>
      </w:pPr>
      <w:r>
        <w:rPr>
          <w:rFonts w:eastAsia="Times New Roman"/>
          <w:szCs w:val="24"/>
        </w:rPr>
        <w:t>(cf. Deut. 28:63).</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Kaya ang pagnanakaw sa paghatol sa pamamagitan ng pagtatangi ay ipinagbabawal (cf. Kaw. 18:5, 11).</w:t>
      </w:r>
    </w:p>
    <w:p>
      <w:pPr>
        <w:pStyle w:val="Normal"/>
        <w:ind w:left="180" w:right="200" w:hanging="0"/>
        <w:rPr>
          <w:rFonts w:eastAsia="Times New Roman"/>
          <w:sz w:val="20"/>
          <w:lang w:val="fr-CA"/>
        </w:rPr>
      </w:pPr>
      <w:r>
        <w:rPr>
          <w:rFonts w:eastAsia="Times New Roman"/>
          <w:sz w:val="20"/>
          <w:lang w:val="fr-CA"/>
        </w:rPr>
        <w:t>Deuteronomio 1:17  Huwag kayong magtatangi ng tao sa paghatol; inyong parehong papakinggan ang hamak at ang dakila; huwag kayong matatakot sa mukha ng tao; sapagkat ang paghatol ay sa Diyos, at ang bagay na napakahirap sa inyo ay inyong dadalhin sa akin, at aking papakinggan.’ (AB01)</w:t>
      </w:r>
    </w:p>
    <w:p>
      <w:pPr>
        <w:pStyle w:val="Normal"/>
        <w:ind w:right="20" w:hanging="0"/>
        <w:rPr>
          <w:rFonts w:eastAsia="Times New Roman"/>
          <w:szCs w:val="24"/>
          <w:lang w:val="fr-CA"/>
        </w:rPr>
      </w:pPr>
      <w:r>
        <w:rPr>
          <w:rFonts w:eastAsia="Times New Roman"/>
          <w:szCs w:val="24"/>
          <w:lang w:val="fr-CA"/>
        </w:rPr>
        <w:t>(cf. Deut. 1:11-18).</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t>Pag-iwas sa progresibong hindi pagkakapantay ng tribo</w:t>
      </w:r>
    </w:p>
    <w:p>
      <w:pPr>
        <w:pStyle w:val="Normal"/>
        <w:ind w:right="20" w:hanging="0"/>
        <w:rPr>
          <w:rFonts w:eastAsia="Times New Roman"/>
          <w:szCs w:val="24"/>
          <w:lang w:val="fr-CA"/>
        </w:rPr>
      </w:pPr>
      <w:r>
        <w:rPr>
          <w:rFonts w:eastAsia="Times New Roman"/>
          <w:szCs w:val="24"/>
          <w:lang w:val="fr-CA"/>
        </w:rPr>
        <w:t>Ang mga kautusan sa mana na nakita natin ay nabuo sa ilalim ng ikalima at ikaanim na utos ang pumoprotekta sa integridad ng kayamanan ng tribo at bansa. Nakita natin ito sa mga kautusan sa ilalim ng Mga Bilang 27:1-11.</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t>Karapatan sa paglipat ng pagmamay-ari</w:t>
      </w:r>
    </w:p>
    <w:p>
      <w:pPr>
        <w:pStyle w:val="Normal"/>
        <w:ind w:right="20" w:hanging="0"/>
        <w:rPr>
          <w:rFonts w:eastAsia="Times New Roman"/>
          <w:szCs w:val="24"/>
          <w:lang w:val="fr-CA"/>
        </w:rPr>
      </w:pPr>
      <w:r>
        <w:rPr>
          <w:rFonts w:eastAsia="Times New Roman"/>
          <w:szCs w:val="24"/>
          <w:lang w:val="fr-CA"/>
        </w:rPr>
        <w:t>Sa parehong paraan ay walang pagtatangi sa mana. Ito rin ay pagnanakaw, sapagkat ang mga ari-arian ng mga ama ay nararapat sa tribo ayon sa jubileo at hindi sa pamamagitan ng pabor (cf. Deut 21:15-17).</w:t>
      </w:r>
    </w:p>
    <w:p>
      <w:pPr>
        <w:pStyle w:val="Normal"/>
        <w:ind w:right="20" w:hanging="0"/>
        <w:rPr>
          <w:rFonts w:eastAsia="Times New Roman"/>
          <w:sz w:val="20"/>
          <w:szCs w:val="24"/>
          <w:lang w:val="fr-CA"/>
        </w:rPr>
      </w:pPr>
      <w:r>
        <w:rPr>
          <w:rFonts w:eastAsia="Times New Roman"/>
          <w:sz w:val="20"/>
          <w:szCs w:val="24"/>
          <w:lang w:val="fr-CA"/>
        </w:rPr>
      </w:r>
    </w:p>
    <w:p>
      <w:pPr>
        <w:pStyle w:val="Normal"/>
        <w:ind w:right="20" w:hanging="0"/>
        <w:rPr>
          <w:rFonts w:eastAsia="Times New Roman"/>
          <w:szCs w:val="24"/>
          <w:lang w:val="fr-CA"/>
        </w:rPr>
      </w:pPr>
      <w:r>
        <w:rPr>
          <w:rFonts w:eastAsia="Times New Roman"/>
          <w:szCs w:val="24"/>
          <w:lang w:val="fr-CA"/>
        </w:rPr>
        <w:t>Ang mga karapatan ng mga panganay ng Israel at sa mga Patriyarka ay maaaring mawala sa pamamagitan ng kasalanan, gaya ng nakita natin halimbawa kay Ruben. Ang gawaing ito ay nagpapahiwatig ng kakayahan ng mga hinirang na mawalan ng kanilang mga posisyon dahil sa kasalanan. Ang mga karapatan ng panganay ay nakatuon sa kakayahang magpatuloy ng responsibilidad sa pamilya.</w:t>
      </w: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t>Pagnanakaw sa pamamagitan ng mga timbang at sukat</w:t>
      </w:r>
    </w:p>
    <w:p>
      <w:pPr>
        <w:pStyle w:val="Normal"/>
        <w:ind w:right="20" w:hanging="0"/>
        <w:rPr>
          <w:rFonts w:eastAsia="Times New Roman"/>
          <w:szCs w:val="24"/>
        </w:rPr>
      </w:pPr>
      <w:r>
        <w:rPr>
          <w:rFonts w:eastAsia="Times New Roman"/>
          <w:szCs w:val="24"/>
        </w:rPr>
        <w:t>Ang parehong mga pamantayan ay dapat gamitin sa bahay o negosyo, at pagnanakaw ang paggamit ng maling timbangan at panukat.</w:t>
      </w:r>
    </w:p>
    <w:p>
      <w:pPr>
        <w:pStyle w:val="Normal"/>
        <w:ind w:left="180" w:right="200" w:hanging="0"/>
        <w:rPr>
          <w:rFonts w:eastAsia="Times New Roman"/>
          <w:sz w:val="20"/>
        </w:rPr>
      </w:pPr>
      <w:r>
        <w:rPr>
          <w:rFonts w:eastAsia="Times New Roman"/>
          <w:sz w:val="20"/>
        </w:rPr>
        <w:t xml:space="preserve">Levitico 19:35-37  Huwag kayong gagawa ng kalikuan sa paghatol, sa pagsukat, sa pagtimbang, o sa pagtakal. </w:t>
      </w:r>
      <w:r>
        <w:rPr>
          <w:rFonts w:eastAsia="Times New Roman"/>
          <w:sz w:val="20"/>
          <w:vertAlign w:val="superscript"/>
        </w:rPr>
        <w:t>36</w:t>
      </w:r>
      <w:r>
        <w:rPr>
          <w:rFonts w:eastAsia="Times New Roman"/>
          <w:sz w:val="20"/>
        </w:rPr>
        <w:t xml:space="preserve">Timbangang matuwid, panimbang na matuwid, epa na matuwid at hin na matuwid ang aariin ninyo: ako ang Panginoon ninyong Dios na naglabas sa inyo sa lupain ng Egipto. </w:t>
      </w:r>
      <w:r>
        <w:rPr>
          <w:rFonts w:eastAsia="Times New Roman"/>
          <w:sz w:val="20"/>
          <w:vertAlign w:val="superscript"/>
        </w:rPr>
        <w:t>37</w:t>
      </w:r>
      <w:r>
        <w:rPr>
          <w:rFonts w:eastAsia="Times New Roman"/>
          <w:sz w:val="20"/>
        </w:rPr>
        <w:t>At inyong iingatan ang lahat ng aking palatuntunan, at ang lahat ng aking kahatulan, at inyong isasagawa: ako ang Panginoo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pat tayong magbigay ng buong sukat upang mapahaba ang buhay, gaya ng sa ikalimang utos, sapagkat ito rin ay itinutumbas sa katuwiran at sa gawain ng Panginoon (cf. Mik. 6:10-11; Kaw. 11:1; 16:11; 20:10, 23).</w:t>
      </w:r>
    </w:p>
    <w:p>
      <w:pPr>
        <w:pStyle w:val="Normal"/>
        <w:ind w:left="180" w:right="200" w:hanging="0"/>
        <w:rPr>
          <w:rFonts w:eastAsia="Times New Roman"/>
          <w:sz w:val="20"/>
          <w:lang w:val="fr-CA"/>
        </w:rPr>
      </w:pPr>
      <w:r>
        <w:rPr>
          <w:rFonts w:eastAsia="Times New Roman"/>
          <w:sz w:val="20"/>
        </w:rPr>
        <w:t xml:space="preserve">Deuteronomio 25:13-16  Huwag kang magkakaroon sa iyong supot ng iba't ibang panimbang, ng isang malaki at ng isang maliit. </w:t>
      </w:r>
      <w:r>
        <w:rPr>
          <w:rFonts w:eastAsia="Times New Roman"/>
          <w:sz w:val="20"/>
          <w:vertAlign w:val="superscript"/>
        </w:rPr>
        <w:t>14</w:t>
      </w:r>
      <w:r>
        <w:rPr>
          <w:rFonts w:eastAsia="Times New Roman"/>
          <w:sz w:val="20"/>
        </w:rPr>
        <w:t xml:space="preserve">Huwag kang magkakaroon sa iyong bahay ng iba't ibang takalan, ng isang malaki at ng isang maliit. </w:t>
      </w:r>
      <w:r>
        <w:rPr>
          <w:rFonts w:eastAsia="Times New Roman"/>
          <w:sz w:val="20"/>
          <w:vertAlign w:val="superscript"/>
        </w:rPr>
        <w:t>15</w:t>
      </w:r>
      <w:r>
        <w:rPr>
          <w:rFonts w:eastAsia="Times New Roman"/>
          <w:sz w:val="20"/>
        </w:rPr>
        <w:t xml:space="preserve">Isang tunay at tapat na panimbang magkakaroon ka; isang tunay at tapat na takalan magkakaroon ka: upang ang iyong mga araw ay tumagal sa ibabaw ng lupaing ibinibigay sa iyo ng Panginoon mong Dios. </w:t>
      </w:r>
      <w:r>
        <w:rPr>
          <w:rFonts w:eastAsia="Times New Roman"/>
          <w:sz w:val="20"/>
          <w:vertAlign w:val="superscript"/>
        </w:rPr>
        <w:t>16</w:t>
      </w:r>
      <w:r>
        <w:rPr>
          <w:rFonts w:eastAsia="Times New Roman"/>
          <w:sz w:val="20"/>
        </w:rPr>
        <w:t xml:space="preserve">Sapagka't yaong lahat na gumagawa ng gayong mga bagay, sa makatuwid baga'y yaong lahat ng gumagawa ng di matuwid ay kasuklamsuklam sa Panginoon mong Dios. </w:t>
      </w:r>
      <w:r>
        <w:rPr>
          <w:rFonts w:eastAsia="Times New Roman"/>
          <w:sz w:val="20"/>
          <w:lang w:val="fr-CA"/>
        </w:rPr>
        <w:t>(AB01)</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pamantayan ng mga timbangan at panukat ay binanggit sa pamamagitan ni propeta Ezekiel.</w:t>
      </w:r>
    </w:p>
    <w:p>
      <w:pPr>
        <w:pStyle w:val="Normal"/>
        <w:ind w:left="180" w:right="200" w:hanging="0"/>
        <w:rPr>
          <w:rFonts w:eastAsia="Times New Roman"/>
          <w:sz w:val="20"/>
        </w:rPr>
      </w:pPr>
      <w:r>
        <w:rPr>
          <w:rFonts w:eastAsia="Times New Roman"/>
          <w:sz w:val="20"/>
        </w:rPr>
        <w:t xml:space="preserve">Ezekiel 45:9-12  “Ganito ang sabi ng Panginoong Diyos: Tama na, O mga pinuno ng Israel! Alisin ninyo ang karahasan at pang-aapi, at magsagawa kayo ng katarungan at katuwiran. Ihinto na ninyo ang pagpapaalis sa aking bayan, sabi ng Panginoong Diyos. </w:t>
      </w:r>
      <w:r>
        <w:rPr>
          <w:rFonts w:eastAsia="Times New Roman"/>
          <w:sz w:val="20"/>
          <w:vertAlign w:val="superscript"/>
        </w:rPr>
        <w:t>10</w:t>
      </w:r>
      <w:r>
        <w:rPr>
          <w:rFonts w:eastAsia="Times New Roman"/>
          <w:sz w:val="20"/>
        </w:rPr>
        <w:t xml:space="preserve">“Kayo'y magkakaroon ng mga tamang timbangan, tamang efa, at tamang bat. </w:t>
      </w:r>
      <w:r>
        <w:rPr>
          <w:rFonts w:eastAsia="Times New Roman"/>
          <w:sz w:val="20"/>
          <w:vertAlign w:val="superscript"/>
        </w:rPr>
        <w:t>11</w:t>
      </w:r>
      <w:r>
        <w:rPr>
          <w:rFonts w:eastAsia="Times New Roman"/>
          <w:sz w:val="20"/>
        </w:rPr>
        <w:t xml:space="preserve">Ang efa at ang bat ay magiging iisang takalan, ang bat ay maglalaman ng ikasampung bahagi ng isang omer, at ang efa ay ikasampung bahagi ng isang omer: ang omer ang maging pamantayan ng panukat. </w:t>
      </w:r>
      <w:r>
        <w:rPr>
          <w:rFonts w:eastAsia="Times New Roman"/>
          <w:sz w:val="20"/>
          <w:vertAlign w:val="superscript"/>
        </w:rPr>
        <w:t>12</w:t>
      </w:r>
      <w:r>
        <w:rPr>
          <w:rFonts w:eastAsia="Times New Roman"/>
          <w:sz w:val="20"/>
        </w:rPr>
        <w:t>At ang siklo ay magiging dalawampung gera; dalawampung siklo, dalawampu't limang siklo, at labinlimang siklo ay siyang magiging maneh ninyo.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gnanakaw sa pamamagitan ng paninirang-puri at masamang hangarin</w:t>
      </w:r>
    </w:p>
    <w:p>
      <w:pPr>
        <w:pStyle w:val="Normal"/>
        <w:rPr>
          <w:rFonts w:eastAsia="Times New Roman"/>
          <w:i/>
          <w:i/>
          <w:szCs w:val="24"/>
        </w:rPr>
      </w:pPr>
      <w:r>
        <w:rPr>
          <w:rFonts w:eastAsia="Times New Roman"/>
          <w:szCs w:val="24"/>
        </w:rPr>
        <w:t xml:space="preserve">Karamihan sa mga tao ay hindi alam na ang paninirang-puri at masamang hangarin ay pagnanakaw at pinsala sa tao. Ang mga tao ay walang pakialam sa paguulit ng paninirang-puri tungkol sa iba at kadalasan ay dahil pinili nila ang isang partikular na panig o iba pa. Ang huwad na relihiyon sa loob ng maraming taon ang pinagmulan ng mas maraming paninirang-puri at masamang hangarin kaysa sa anumang iba pang gawain. Kapag hindi kayang pabulaanan ng mga tao ang mga argumento sila ay bumabaling sa paninirang-puri, at kapag kaya nila, sila ay pumapatay. Ito ay sinuri nang mahaba sa aralin ng </w:t>
      </w:r>
      <w:hyperlink r:id="rId18">
        <w:r>
          <w:rPr>
            <w:rStyle w:val="InternetLink"/>
            <w:rFonts w:eastAsia="Times New Roman"/>
            <w:i/>
            <w:szCs w:val="24"/>
          </w:rPr>
          <w:t>Kautusan at ang Ikasiyam na Utos (No. 262)</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nanakaw ng mabuting pangalan ng isang tao ay labag sa Kautusan ng Diyos at ito ang pinakamasamang uri ng pagnanakaw.</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Labag sa kautusan na pag-aangkin ng ari-arian, sahod</w:t>
      </w:r>
    </w:p>
    <w:p>
      <w:pPr>
        <w:pStyle w:val="Normal"/>
        <w:ind w:right="20" w:hanging="0"/>
        <w:rPr>
          <w:rFonts w:eastAsia="Times New Roman"/>
          <w:szCs w:val="24"/>
        </w:rPr>
      </w:pPr>
      <w:r>
        <w:rPr>
          <w:rFonts w:eastAsia="Times New Roman"/>
          <w:szCs w:val="24"/>
        </w:rPr>
        <w:t>Labag sa Kautusan ng Diyos ang magkait ng sahod, o ari-arian ng mga mahihirap sa anyo ng damit at higaan. Ang pandaraya ay ipinagbabawal din.</w:t>
      </w:r>
    </w:p>
    <w:p>
      <w:pPr>
        <w:pStyle w:val="Normal"/>
        <w:ind w:left="180" w:right="200" w:hanging="0"/>
        <w:rPr>
          <w:rFonts w:eastAsia="Times New Roman"/>
          <w:sz w:val="20"/>
        </w:rPr>
      </w:pPr>
      <w:r>
        <w:rPr>
          <w:rFonts w:eastAsia="Times New Roman"/>
          <w:sz w:val="20"/>
        </w:rPr>
        <w:t xml:space="preserve">Exodo 22:26-27  Kung iyong kunin ang damit ng iyong kapwa bilang sangla, isasauli mo iyon sa kanya bago lumubog ang araw; </w:t>
      </w:r>
      <w:r>
        <w:rPr>
          <w:rFonts w:eastAsia="Times New Roman"/>
          <w:sz w:val="20"/>
          <w:vertAlign w:val="superscript"/>
        </w:rPr>
        <w:t>27</w:t>
      </w:r>
      <w:r>
        <w:rPr>
          <w:rFonts w:eastAsia="Times New Roman"/>
          <w:sz w:val="20"/>
        </w:rPr>
        <w:t>sapagkat iyon lamang ang kanyang saplot, iyon ang kanyang pantakip sa kanyang katawan, ano pa ang kanyang ipapantulog? At kapag siya'y dumaing sa akin ay aking diringgin sapagkat ako'y mahabagin.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9:13  “Huwag mong gigipitin ang iyong kapwa o pagnakawan siya. Ang sahod ng isang upahang lingkod ay hindi dapat manatili sa iyo sa buong gabi hanggang sa umaga.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24:14-15  “Huwag mong pagmamalupitan ang isang upahang manggagawa na dukha at nangangailangan, maging siya'y mula sa iyong mga kapatid, o sa mga dayuhan na nasa lupain mo sa loob ng iyong mga bayan. </w:t>
      </w:r>
      <w:r>
        <w:rPr>
          <w:rFonts w:eastAsia="Times New Roman"/>
          <w:sz w:val="20"/>
          <w:vertAlign w:val="superscript"/>
        </w:rPr>
        <w:t>15</w:t>
      </w:r>
      <w:r>
        <w:rPr>
          <w:rFonts w:eastAsia="Times New Roman"/>
          <w:sz w:val="20"/>
        </w:rPr>
        <w:t>Ibibigay mo sa kanya ang kanyang upa sa araw na kinita niya iyon, bago lumubog ang araw sapagkat siya'y mahirap at itinalaga niya roon ang kanyang puso; baka siya'y dumaing sa Panginoon laban sa iyo at maging kasalanan mo. (AB01)</w:t>
      </w:r>
    </w:p>
    <w:p>
      <w:pPr>
        <w:pStyle w:val="Normal"/>
        <w:rPr>
          <w:rFonts w:eastAsia="Times New Roman"/>
          <w:szCs w:val="24"/>
        </w:rPr>
      </w:pPr>
      <w:r>
        <w:rPr>
          <w:rFonts w:eastAsia="Times New Roman"/>
          <w:szCs w:val="24"/>
        </w:rPr>
        <w:t>Ang pagbabayad sa inupahan ng arawan ay dapat ibigay sa mismong araw na iyon. Labag sa kautusan na ipagpabukas ang sahod ng inupahan ng arawan. Tanging ang pagtatrabaho ayon sa kasunduan ang maaaring bayaran ng lingguhan o dalawang linggo. Ang pagbabayad ng sahod sa buwanang batayan ay tunay na isang kontrata sa pagitan ng mga partido.</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mga artikulo ng kautusan na ito ay malinaw at simpleng mga pahayag. Pinupukaw nito ang puso ng kautusan sa pag-ibig sa kapwa. </w:t>
      </w:r>
      <w:r>
        <w:rPr>
          <w:rFonts w:eastAsia="Times New Roman"/>
          <w:szCs w:val="24"/>
          <w:lang w:val="fr-CA"/>
        </w:rPr>
        <w:t>Si Santiago, ang kapatid ni Jesucristo ay maraming masasabi tungkol dito.</w:t>
      </w:r>
    </w:p>
    <w:p>
      <w:pPr>
        <w:pStyle w:val="Normal"/>
        <w:ind w:left="180" w:right="200" w:hanging="0"/>
        <w:rPr>
          <w:rFonts w:eastAsia="Times New Roman"/>
          <w:sz w:val="20"/>
        </w:rPr>
      </w:pPr>
      <w:r>
        <w:rPr>
          <w:rFonts w:eastAsia="Times New Roman"/>
          <w:sz w:val="20"/>
        </w:rPr>
        <w:t xml:space="preserve">Santiago 5:1-6  Halikayo ngayon, kayong mayayaman, tumangis kayo at humagulhol dahil sa mga kahirapan na sa inyo'y darating. </w:t>
      </w:r>
      <w:r>
        <w:rPr>
          <w:rFonts w:eastAsia="Times New Roman"/>
          <w:sz w:val="20"/>
          <w:vertAlign w:val="superscript"/>
        </w:rPr>
        <w:t>2</w:t>
      </w:r>
      <w:r>
        <w:rPr>
          <w:rFonts w:eastAsia="Times New Roman"/>
          <w:sz w:val="20"/>
        </w:rPr>
        <w:t xml:space="preserve">Ang inyong mga kayamanan ay bulok na, at ang inyong mga damit ay kinakain na ng bukbok. </w:t>
      </w:r>
      <w:r>
        <w:rPr>
          <w:rFonts w:eastAsia="Times New Roman"/>
          <w:sz w:val="20"/>
          <w:vertAlign w:val="superscript"/>
        </w:rPr>
        <w:t>3</w:t>
      </w:r>
      <w:r>
        <w:rPr>
          <w:rFonts w:eastAsia="Times New Roman"/>
          <w:sz w:val="20"/>
        </w:rPr>
        <w:t xml:space="preserve">Ang inyong ginto at ang inyong pilak ay kinakalawang na, at ang mga kalawang ng mga ito ay magiging patotoo laban sa inyo, at gaya ng apoy ay lalamunin nito ang inyong laman. Kayo'y nag-imbak ng mga kayamanan para sa mga huling araw. </w:t>
      </w:r>
      <w:r>
        <w:rPr>
          <w:rFonts w:eastAsia="Times New Roman"/>
          <w:sz w:val="20"/>
          <w:vertAlign w:val="superscript"/>
        </w:rPr>
        <w:t>4</w:t>
      </w:r>
      <w:r>
        <w:rPr>
          <w:rFonts w:eastAsia="Times New Roman"/>
          <w:sz w:val="20"/>
        </w:rPr>
        <w:t xml:space="preserve">Tingnan ninyo, ang sahod ng mga manggagawa na gumapas sa inyong mga bukid na inyong ipinagkakait ay umiiyak; at ang pag-iyak ng mga umani ay nakarating sa pandinig ng Panginoon ng mga hukbo. </w:t>
      </w:r>
      <w:r>
        <w:rPr>
          <w:rFonts w:eastAsia="Times New Roman"/>
          <w:sz w:val="20"/>
          <w:vertAlign w:val="superscript"/>
        </w:rPr>
        <w:t>5</w:t>
      </w:r>
      <w:r>
        <w:rPr>
          <w:rFonts w:eastAsia="Times New Roman"/>
          <w:sz w:val="20"/>
        </w:rPr>
        <w:t xml:space="preserve">Kayo'y namuhay na may pagpapasasa sa ibabaw ng lupa, at namuhay kayong may karangyaan. Pinataba ninyo ang inyong mga puso sa araw ng katayan. </w:t>
      </w:r>
      <w:r>
        <w:rPr>
          <w:rFonts w:eastAsia="Times New Roman"/>
          <w:sz w:val="20"/>
          <w:vertAlign w:val="superscript"/>
        </w:rPr>
        <w:t>6</w:t>
      </w:r>
      <w:r>
        <w:rPr>
          <w:rFonts w:eastAsia="Times New Roman"/>
          <w:sz w:val="20"/>
        </w:rPr>
        <w:t>Inyong hinatulan at pinaslang ang taong matuwid na hindi lumalaban sa iny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ehong tema ay matatagpuan kay Pablo.</w:t>
      </w:r>
    </w:p>
    <w:p>
      <w:pPr>
        <w:pStyle w:val="Normal"/>
        <w:ind w:left="180" w:right="200" w:hanging="0"/>
        <w:rPr>
          <w:rFonts w:eastAsia="Times New Roman"/>
          <w:sz w:val="20"/>
          <w:lang w:val="fr-CA"/>
        </w:rPr>
      </w:pPr>
      <w:r>
        <w:rPr>
          <w:rFonts w:eastAsia="Times New Roman"/>
          <w:sz w:val="20"/>
        </w:rPr>
        <w:t xml:space="preserve">1Timoteo 5:18  Sapagkat sinasabi ng kasulatan, “Huwag mong lalagyan ng busal ang baka kapag gumigiik,” at, “Ang manggagawa ay karapat-dapat sa kanyang sahod.” </w:t>
      </w:r>
      <w:r>
        <w:rPr>
          <w:rFonts w:eastAsia="Times New Roman"/>
          <w:sz w:val="20"/>
          <w:lang w:val="fr-CA"/>
        </w:rPr>
        <w:t>(AB01)</w:t>
      </w:r>
    </w:p>
    <w:p>
      <w:pPr>
        <w:pStyle w:val="Normal"/>
        <w:ind w:right="20" w:hanging="0"/>
        <w:rPr>
          <w:rFonts w:eastAsia="Times New Roman"/>
          <w:szCs w:val="24"/>
          <w:lang w:val="fr-CA"/>
        </w:rPr>
      </w:pPr>
      <w:r>
        <w:rPr>
          <w:rFonts w:eastAsia="Times New Roman"/>
          <w:szCs w:val="24"/>
          <w:lang w:val="fr-CA"/>
        </w:rPr>
        <w:t>(cf. Rom. 13:7).</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Nagsalita rin ang Diyos sa pamamagitan ni Jeremias:</w:t>
      </w:r>
    </w:p>
    <w:p>
      <w:pPr>
        <w:pStyle w:val="Normal"/>
        <w:ind w:left="180" w:right="200" w:hanging="0"/>
        <w:rPr>
          <w:rFonts w:eastAsia="Times New Roman"/>
          <w:sz w:val="20"/>
          <w:lang w:val="fr-CA"/>
        </w:rPr>
      </w:pPr>
      <w:r>
        <w:rPr>
          <w:rFonts w:eastAsia="Times New Roman"/>
          <w:sz w:val="20"/>
          <w:lang w:val="fr-CA"/>
        </w:rPr>
        <w:t xml:space="preserve">Jeremias 22:13 </w:t>
      </w:r>
      <w:r>
        <w:rPr>
          <w:rFonts w:eastAsia="Times New Roman"/>
          <w:szCs w:val="24"/>
          <w:vertAlign w:val="superscript"/>
          <w:lang w:val="fr-CA"/>
        </w:rPr>
        <w:t xml:space="preserve"> </w:t>
      </w:r>
      <w:r>
        <w:rPr>
          <w:rFonts w:eastAsia="Times New Roman"/>
          <w:sz w:val="20"/>
          <w:lang w:val="fr-CA"/>
        </w:rPr>
        <w:t>“Kahabag-habag siya na nagtatayo ng kanyang bahay sa kawalang-katuwiran, at ng kanyang mga silid sa itaas sa pamamagitan ng kawalang-katarungan; na pinapaglingkod ang kanyang kapwa na walang upa, at hindi niya binibigyan ng kanyang sahod; (AB01)</w:t>
      </w:r>
    </w:p>
    <w:p>
      <w:pPr>
        <w:pStyle w:val="Normal"/>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rPr>
        <w:t>Kikilos ang Diyos upang harapin ang maling paggamit ng kapangyarihang ito.</w:t>
      </w:r>
    </w:p>
    <w:p>
      <w:pPr>
        <w:pStyle w:val="Normal"/>
        <w:ind w:left="180" w:right="200" w:hanging="0"/>
        <w:rPr>
          <w:rFonts w:eastAsia="Times New Roman"/>
          <w:sz w:val="20"/>
        </w:rPr>
      </w:pPr>
      <w:r>
        <w:rPr>
          <w:rFonts w:eastAsia="Times New Roman"/>
          <w:sz w:val="20"/>
        </w:rPr>
        <w:t>Malakias 3:5  “Aking lalapitan kayo sa kahatulan; ako'y magiging mabilis sa pagsaksi laban sa mga mangkukulam, laban sa mga nakikiapid, laban sa mga nanunumpa ng kasinungalingan, at laban sa mga umaapi sa upahang manggagawa sa kanyang sahod, sa babaing balo at sa ulila, at laban sa nagtataboy sa dayuhan, at hindi natatakot sa akin, sabi ng Panginoon ng mga hukb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g Mesiyas ang tungkol sa ating kabayaran na ang lahat ay bibigyan at kung saan lahat ay pareho, ibig sabihin, ang kaligtasan. Yaong mga nang-aapi sa upahang manggagawa at hindi makatarungang nagkakait ng sahod ay hindi makakapasok sa Kaharian ng Diyos (cf. Mat. 20:1-16).</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parehong diwa, ang mga sambahayan ng iglesia ay hindi dapat ipagkait ang sahod ng ministeryo at yaong mga naglilingkod para sa kanila. Walang sinuman na nasa pananampalataya ang dapat mangagpalipatlipat sa bahay-bahay (Luc. 10:7; 1Tim. 5:17,18). Ang bawat isa ay ginagantimpalaan ayon sa kanyang paggawa (1Cor. 3:8). Ngunit ang mga nasa pananampalataya ay dapat magsilbing halimbawa sa iba, at dapat tumulong at protektahan sil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walan ng katarungan bilang pagnanakaw</w:t>
      </w:r>
    </w:p>
    <w:p>
      <w:pPr>
        <w:pStyle w:val="Normal"/>
        <w:rPr>
          <w:rFonts w:eastAsia="Times New Roman"/>
          <w:szCs w:val="24"/>
        </w:rPr>
      </w:pPr>
      <w:r>
        <w:rPr>
          <w:rFonts w:eastAsia="Times New Roman"/>
          <w:szCs w:val="24"/>
        </w:rPr>
        <w:t>Ang pagtanggap ng mga regalo sa isang posisyon ng paghuhukom ay nagpapalihis sa karunungan at lumilikha ng kawalan ng katarungan (Ex. 23:8; Lev. 19:15; Deut. 16:18-20). Ang Diyos ay nagbibigay ng gantimpala kapag nagawa ang katarungan (Awit 137:8).</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Ang lahat ng kawalan ng katarungan ay nagnanakaw sa partidong pinagkaitan ng katarungan. Ito ay sinuri sa aralin ng </w:t>
      </w:r>
      <w:hyperlink r:id="rId19">
        <w:r>
          <w:rPr>
            <w:rStyle w:val="InternetLink"/>
            <w:rFonts w:eastAsia="Times New Roman"/>
            <w:i/>
            <w:szCs w:val="24"/>
          </w:rPr>
          <w:t>Kautusan at ang Ikasiyam na Utos (No. 262)</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ataas at ibabalik ng Diyos ang mga anak ng Kanyang bayan.</w:t>
      </w:r>
    </w:p>
    <w:p>
      <w:pPr>
        <w:pStyle w:val="Normal"/>
        <w:ind w:left="180" w:right="200" w:hanging="0"/>
        <w:rPr>
          <w:rFonts w:eastAsia="Times New Roman"/>
          <w:sz w:val="20"/>
        </w:rPr>
      </w:pPr>
      <w:r>
        <w:rPr>
          <w:rFonts w:eastAsia="Times New Roman"/>
          <w:sz w:val="20"/>
        </w:rPr>
        <w:t xml:space="preserve">Joel 3:5-8  Sapagkat inyong kinuha ang aking pilak at ginto, at inyong dinala sa inyong mga templo ang aking mga kayamanan. </w:t>
      </w:r>
      <w:r>
        <w:rPr>
          <w:rFonts w:eastAsia="Times New Roman"/>
          <w:sz w:val="20"/>
          <w:vertAlign w:val="superscript"/>
        </w:rPr>
        <w:t>6</w:t>
      </w:r>
      <w:r>
        <w:rPr>
          <w:rFonts w:eastAsia="Times New Roman"/>
          <w:sz w:val="20"/>
        </w:rPr>
        <w:t xml:space="preserve">Inyong ipinagbili ang mga anak ng Juda at Jerusalem sa mga taga-Grecia, at inilayo sila sa kanilang sariling hangganan. </w:t>
      </w:r>
      <w:r>
        <w:rPr>
          <w:rFonts w:eastAsia="Times New Roman"/>
          <w:sz w:val="20"/>
          <w:vertAlign w:val="superscript"/>
        </w:rPr>
        <w:t>7</w:t>
      </w:r>
      <w:r>
        <w:rPr>
          <w:rFonts w:eastAsia="Times New Roman"/>
          <w:sz w:val="20"/>
        </w:rPr>
        <w:t xml:space="preserve">Ngunit ngayon ay gigisingin ko sila sa dako na inyong pinagbilhan sa kanila, at aking sisingilin ang inyong gawa sa inyong sariling ulo. </w:t>
      </w:r>
      <w:r>
        <w:rPr>
          <w:rFonts w:eastAsia="Times New Roman"/>
          <w:sz w:val="20"/>
          <w:vertAlign w:val="superscript"/>
        </w:rPr>
        <w:t>8</w:t>
      </w:r>
      <w:r>
        <w:rPr>
          <w:rFonts w:eastAsia="Times New Roman"/>
          <w:sz w:val="20"/>
        </w:rPr>
        <w:t>At aking ipagbibili ang inyong mga anak na lalaki at babae sa kamay ng mga anak ni Juda, at kanilang ipagbibili sila sa mga Sabeo, sa isang bansang malayo; sapagkat nagsalita ang Panginoon.”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ahat ng mga usapin ng paghuhukom ay dapat gawin nang may katarungan, una sa iglesia at ikalawa sa bansa (Mat. 18:7; 1Cor. 6:1-8). Ang pagkabigong kumilos nang may katarungan sa iglesia ay kawalan ng katuwiran at pagnanakaw.</w:t>
      </w:r>
    </w:p>
    <w:p>
      <w:pPr>
        <w:pStyle w:val="Normal"/>
        <w:ind w:right="20" w:hanging="0"/>
        <w:rPr>
          <w:rFonts w:eastAsia="Times New Roman"/>
          <w:b/>
          <w:b/>
          <w:szCs w:val="24"/>
        </w:rPr>
      </w:pPr>
      <w:r>
        <w:rPr>
          <w:rFonts w:eastAsia="Times New Roman"/>
          <w:b/>
          <w:szCs w:val="24"/>
        </w:rPr>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 xml:space="preserve">Pagpapatubo </w:t>
      </w:r>
    </w:p>
    <w:p>
      <w:pPr>
        <w:pStyle w:val="Normal"/>
        <w:ind w:right="20" w:hanging="0"/>
        <w:rPr>
          <w:rFonts w:eastAsia="Times New Roman"/>
          <w:szCs w:val="24"/>
        </w:rPr>
      </w:pPr>
      <w:r>
        <w:rPr>
          <w:rFonts w:eastAsia="Times New Roman"/>
          <w:szCs w:val="24"/>
        </w:rPr>
        <w:t>Isa sa mga kategorya ng mga tinukoy na kabilang sa kapisanan ng Panginoon ay ang taong hindi nagpapatubo ng kanyang salapi, o tumatanggap ng gantimpala, laban sa walang sala (Awit 15:5).</w:t>
      </w:r>
    </w:p>
    <w:p>
      <w:pPr>
        <w:pStyle w:val="Normal"/>
        <w:ind w:left="180" w:right="200" w:hanging="0"/>
        <w:rPr>
          <w:rFonts w:eastAsia="Times New Roman"/>
          <w:sz w:val="20"/>
        </w:rPr>
      </w:pPr>
      <w:r>
        <w:rPr>
          <w:rFonts w:eastAsia="Times New Roman"/>
          <w:sz w:val="20"/>
        </w:rPr>
        <w:t xml:space="preserve">Awit 15:5 </w:t>
      </w:r>
      <w:r>
        <w:rPr>
          <w:rFonts w:eastAsia="Times New Roman"/>
          <w:szCs w:val="24"/>
          <w:vertAlign w:val="superscript"/>
        </w:rPr>
        <w:t xml:space="preserve"> </w:t>
      </w:r>
      <w:r>
        <w:rPr>
          <w:rFonts w:eastAsia="Times New Roman"/>
          <w:sz w:val="20"/>
        </w:rPr>
        <w:t>siyang hindi naglalagay ng patubo sa kanyang salapi, ni kumukuha man ng suhol laban sa walang sala. Siyang gumagawa ng mga bagay na ito ay hindi matitinag kailanm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hil dito ang pagpapatubo, o pagpapahiram ng salapi na may tubo ay hindi lamang ipinagbabawal kundi pinipigilan ang isang indibidwal na makapasok sa Kaharian ng Diyos.</w:t>
      </w:r>
    </w:p>
    <w:p>
      <w:pPr>
        <w:pStyle w:val="Normal"/>
        <w:ind w:left="180" w:right="200" w:hanging="0"/>
        <w:rPr>
          <w:rFonts w:eastAsia="Times New Roman"/>
          <w:sz w:val="20"/>
        </w:rPr>
      </w:pPr>
      <w:r>
        <w:rPr>
          <w:rFonts w:eastAsia="Times New Roman"/>
          <w:sz w:val="20"/>
        </w:rPr>
        <w:t>Kawikaan 28:8  Ang nagpapalago ng kanyang yaman sa pamamagitan ng labis na patubo, ay nagtitipon para sa iba na mabait sa dukha.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dalasan maaaring hindi ito ang kaso sa pang-araw-araw na mga pangyayari, ngunit hinaharap din natin ang kakayahang pumasok sa paghuhukom at sa unang pagkabuhay na mag-ul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Nakikita ni Jeremias ang pagpapatubo bilang pinagmumulan ng sumpa. </w:t>
      </w:r>
    </w:p>
    <w:p>
      <w:pPr>
        <w:pStyle w:val="Normal"/>
        <w:ind w:left="180" w:right="200" w:hanging="0"/>
        <w:rPr>
          <w:rFonts w:eastAsia="Times New Roman"/>
          <w:sz w:val="20"/>
        </w:rPr>
      </w:pPr>
      <w:r>
        <w:rPr>
          <w:rFonts w:eastAsia="Times New Roman"/>
          <w:sz w:val="20"/>
        </w:rPr>
        <w:t xml:space="preserve">Jeremias 15:10 </w:t>
      </w:r>
      <w:r>
        <w:rPr>
          <w:rFonts w:eastAsia="Times New Roman"/>
          <w:szCs w:val="24"/>
          <w:vertAlign w:val="superscript"/>
        </w:rPr>
        <w:t xml:space="preserve"> </w:t>
      </w:r>
      <w:r>
        <w:rPr>
          <w:rFonts w:eastAsia="Times New Roman"/>
          <w:sz w:val="20"/>
        </w:rPr>
        <w:t>Kahabag-habag ako, ina ko, na ipinanganak mo ako, isang taong palaaway at taong palaban sa buong lupain! Ako'y hindi nagpautang na may patubo o pinautang man na may patubo, gayunma'y sinusumpa nila akong lahat.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ahatulan ng Diyos ang “madugong lungsod” para sa kasalanang ito.</w:t>
      </w:r>
    </w:p>
    <w:p>
      <w:pPr>
        <w:pStyle w:val="Normal"/>
        <w:ind w:left="180" w:right="200" w:hanging="0"/>
        <w:rPr>
          <w:rFonts w:eastAsia="Times New Roman"/>
          <w:sz w:val="20"/>
        </w:rPr>
      </w:pPr>
      <w:r>
        <w:rPr>
          <w:rFonts w:eastAsia="Times New Roman"/>
          <w:sz w:val="20"/>
        </w:rPr>
        <w:t xml:space="preserve">Ezekiel 22:12 </w:t>
      </w:r>
      <w:r>
        <w:rPr>
          <w:rFonts w:eastAsia="Times New Roman"/>
          <w:szCs w:val="24"/>
          <w:vertAlign w:val="superscript"/>
        </w:rPr>
        <w:t xml:space="preserve"> </w:t>
      </w:r>
      <w:r>
        <w:rPr>
          <w:rFonts w:eastAsia="Times New Roman"/>
          <w:sz w:val="20"/>
        </w:rPr>
        <w:t>Sa iyo ay tumanggap sila ng suhol upang magpadanak ng dugo. Ikaw ay kumukuha ng patubo't pakinabang, at ikaw ay nakinabang sa iyong kapwa sa pamamagitan ng pang-aapi; at nilimot mo ako, sabi ng Panginoo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inanggit din ng Diyos ang mga pagkakaibang ito sa Ezekiel 18:3-20. Ang kaluluwang nagkakasala, ito ay tiyak na mamamatay. Ang pagpapatubo ay partikular na binanggit dito bilang pag-alis ng karapatan sa tao mula sa buhay na walang hanggan (Ezek. 18:8-13). Ang konsepto ng pagpapatubo ay nauugnay din sa pagdadagdag at kaya ipinagbabawal ang magpahiram na may interes. Ito ay nag-aalis sa mga hinirang mula sa unang pagkabuhay na mag-uli dahil ito ay pagnanakaw.</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Noong panahon nina Ezra at Nehemias, napilitan ang mga tao na isangla ang kanilang mga lupain at bahay para makabili ng trigo sa pagpapanumbalik. Pinilit ni Nehemias ang mga taong kumuha ng lupain at pinabalik ito sa marapat na mga may-ari nito, dahil ang pagpapahiram ng salapi na may interes, at lalo na sa pagsasangla, ay pagnanakaw at hindi pinahihintulutan sa Kaharian ng Diyos. Ang pagpapatubo o pagpapahiram ng salapi na may interes ay labag sa Kautusan ng Diyos at dapat na tuluyang alisin. </w:t>
      </w:r>
    </w:p>
    <w:p>
      <w:pPr>
        <w:pStyle w:val="Normal"/>
        <w:ind w:left="180" w:right="200" w:hanging="0"/>
        <w:rPr>
          <w:rFonts w:eastAsia="Times New Roman"/>
          <w:sz w:val="20"/>
        </w:rPr>
      </w:pPr>
      <w:r>
        <w:rPr>
          <w:rFonts w:eastAsia="Times New Roman"/>
          <w:sz w:val="20"/>
        </w:rPr>
        <w:t xml:space="preserve">Nehemias 5:1-13  Nagkaroon ng malakas na pagtutol ang taong-bayan at ang kanilang mga asawa laban sa kanilang mga kapatid na mga Judio. </w:t>
      </w:r>
      <w:r>
        <w:rPr>
          <w:rFonts w:eastAsia="Times New Roman"/>
          <w:sz w:val="20"/>
          <w:vertAlign w:val="superscript"/>
        </w:rPr>
        <w:t>2</w:t>
      </w:r>
      <w:r>
        <w:rPr>
          <w:rFonts w:eastAsia="Times New Roman"/>
          <w:sz w:val="20"/>
        </w:rPr>
        <w:t xml:space="preserve">Sapagkat may nagsabi, “Kasama ang ating mga anak na lalaki at babae, tayo ay marami; kumuha tayo ng trigo upang tayo'y may makain at manatiling buhay.” </w:t>
      </w:r>
      <w:r>
        <w:rPr>
          <w:rFonts w:eastAsia="Times New Roman"/>
          <w:sz w:val="20"/>
          <w:vertAlign w:val="superscript"/>
        </w:rPr>
        <w:t>3</w:t>
      </w:r>
      <w:r>
        <w:rPr>
          <w:rFonts w:eastAsia="Times New Roman"/>
          <w:sz w:val="20"/>
        </w:rPr>
        <w:t xml:space="preserve">May nagsabi rin, “Aming isinasangla ang aming mga bukid, mga ubasan, at mga bahay upang makakuha ng butil dahil sa taggutom.” </w:t>
      </w:r>
      <w:r>
        <w:rPr>
          <w:rFonts w:eastAsia="Times New Roman"/>
          <w:sz w:val="20"/>
          <w:vertAlign w:val="superscript"/>
        </w:rPr>
        <w:t>4</w:t>
      </w:r>
      <w:r>
        <w:rPr>
          <w:rFonts w:eastAsia="Times New Roman"/>
          <w:sz w:val="20"/>
        </w:rPr>
        <w:t xml:space="preserve">May nagsabi rin, “Kami'y nanghiram ng salapi para sa buwis ng hari na ipinataw sa aming mga bukid at aming mga ubasan. </w:t>
      </w:r>
      <w:r>
        <w:rPr>
          <w:rFonts w:eastAsia="Times New Roman"/>
          <w:sz w:val="20"/>
          <w:vertAlign w:val="superscript"/>
        </w:rPr>
        <w:t>5</w:t>
      </w:r>
      <w:r>
        <w:rPr>
          <w:rFonts w:eastAsia="Times New Roman"/>
          <w:sz w:val="20"/>
        </w:rPr>
        <w:t xml:space="preserve">Ngayon ang aming laman ay gaya rin ng laman ng aming mga kapatid, ang aming mga anak ay gaya ng kanilang mga anak, ngunit aming pinipilit ang aming mga anak na lalaki at babae upang maging mga alipin, at ang ilan sa aming mga anak na babae ay naging alipin na. Ngunit wala kaming kakayahang makatulong, sapagkat nasa ibang mga tao ang aming bukid at mga ubasan.” </w:t>
      </w:r>
      <w:r>
        <w:rPr>
          <w:rFonts w:eastAsia="Times New Roman"/>
          <w:sz w:val="20"/>
          <w:vertAlign w:val="superscript"/>
        </w:rPr>
        <w:t>6</w:t>
      </w:r>
      <w:r>
        <w:rPr>
          <w:rFonts w:eastAsia="Times New Roman"/>
          <w:sz w:val="20"/>
        </w:rPr>
        <w:t xml:space="preserve">Ako'y galit na galit nang aking marinig ang kanilang daing at ang mga pagtutol na ito. </w:t>
      </w:r>
      <w:r>
        <w:rPr>
          <w:rFonts w:eastAsia="Times New Roman"/>
          <w:sz w:val="20"/>
          <w:vertAlign w:val="superscript"/>
        </w:rPr>
        <w:t>7</w:t>
      </w:r>
      <w:r>
        <w:rPr>
          <w:rFonts w:eastAsia="Times New Roman"/>
          <w:sz w:val="20"/>
        </w:rPr>
        <w:t xml:space="preserve">Pagkatapos na pag-isipan ito, pinaratangan ko ang mga maharlika at ang mga pinuno, at sinabi ko sa kanila, “Kayo'y nagpapatubo maging sa inyong sariling kapatid.” Ako'y nagpatawag ng malaking pagtitipon laban sa kanila. </w:t>
      </w:r>
      <w:r>
        <w:rPr>
          <w:rFonts w:eastAsia="Times New Roman"/>
          <w:sz w:val="20"/>
          <w:vertAlign w:val="superscript"/>
        </w:rPr>
        <w:t>8</w:t>
      </w:r>
      <w:r>
        <w:rPr>
          <w:rFonts w:eastAsia="Times New Roman"/>
          <w:sz w:val="20"/>
        </w:rPr>
        <w:t xml:space="preserve">Sinabi ko sa kanila, “Kami, sa abot ng aming makakaya ay aming tinubos ang aming mga kapatid na mga Judio na ipinagbili sa mga bansa; ngunit inyo pang ipinagbili ang inyong mga kapatid upang sila'y maipagbili sa amin!” Sila'y tumahimik at walang masabing anuman. </w:t>
      </w:r>
      <w:r>
        <w:rPr>
          <w:rFonts w:eastAsia="Times New Roman"/>
          <w:sz w:val="20"/>
          <w:vertAlign w:val="superscript"/>
        </w:rPr>
        <w:t>9</w:t>
      </w:r>
      <w:r>
        <w:rPr>
          <w:rFonts w:eastAsia="Times New Roman"/>
          <w:sz w:val="20"/>
        </w:rPr>
        <w:t xml:space="preserve">Kaya't sinabi ko, “Ang bagay na inyong ginagawa ay hindi mabuti. Hindi ba marapat na kayo'y lumakad na may takot sa ating Diyos, upang maiwasan ang pag-alipusta ng ating mga kaaway na bansa? </w:t>
      </w:r>
      <w:r>
        <w:rPr>
          <w:rFonts w:eastAsia="Times New Roman"/>
          <w:sz w:val="20"/>
          <w:vertAlign w:val="superscript"/>
        </w:rPr>
        <w:t>10</w:t>
      </w:r>
      <w:r>
        <w:rPr>
          <w:rFonts w:eastAsia="Times New Roman"/>
          <w:sz w:val="20"/>
        </w:rPr>
        <w:t xml:space="preserve">Gayundin, ako at ang aking mga kapatid at ang aking mga lingkod ay nagpahiram sa kanila ng salapi at butil. Tigilan na natin ang ganitong pagpapatubo. </w:t>
      </w:r>
      <w:r>
        <w:rPr>
          <w:rFonts w:eastAsia="Times New Roman"/>
          <w:sz w:val="20"/>
          <w:vertAlign w:val="superscript"/>
        </w:rPr>
        <w:t>11</w:t>
      </w:r>
      <w:r>
        <w:rPr>
          <w:rFonts w:eastAsia="Times New Roman"/>
          <w:sz w:val="20"/>
        </w:rPr>
        <w:t xml:space="preserve">Isauli ninyo sa kanila sa araw ding ito ang kanilang mga bukid, mga ubasan, mga taniman ng olibo, mga bahay, gayundin ang ika-isandaang bahagi ng salapi, trigo, alak, at langis na inyong ipinapataw sa kanila.” </w:t>
      </w:r>
      <w:r>
        <w:rPr>
          <w:rFonts w:eastAsia="Times New Roman"/>
          <w:sz w:val="20"/>
          <w:vertAlign w:val="superscript"/>
        </w:rPr>
        <w:t>12</w:t>
      </w:r>
      <w:r>
        <w:rPr>
          <w:rFonts w:eastAsia="Times New Roman"/>
          <w:sz w:val="20"/>
        </w:rPr>
        <w:t xml:space="preserve">Pagkatapos ay sinabi nila, “Isasauli namin ang mga ito at wala kaming hihingin sa kanila. Gagawin namin ang ayon sa iyong sinasabi.” Tinawag ko ang mga pari at pinanumpa ko sila na gawin ang ayon sa ipinangako nila. </w:t>
      </w:r>
      <w:r>
        <w:rPr>
          <w:rFonts w:eastAsia="Times New Roman"/>
          <w:sz w:val="20"/>
          <w:vertAlign w:val="superscript"/>
        </w:rPr>
        <w:t>13</w:t>
      </w:r>
      <w:r>
        <w:rPr>
          <w:rFonts w:eastAsia="Times New Roman"/>
          <w:sz w:val="20"/>
        </w:rPr>
        <w:t>Ipinagpag ko rin ang laylayan ng aking damit at sinabi, “Ganito nawa pagpagin ng Diyos ang bawat tao mula sa kanyang bahay at mula sa kanyang gawain na hindi tumupad ng pangakong ito. Ganito nawa siya maipagpag at mahubaran.” At ang buong kapulungan ay nagsabi, “Amen” at pinuri ang Panginoon. At ginawa ng taong-bayan ang ayon sa kanilang ipinangak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naw ang kautusan: ang salaping ipinahiram ay hindi dapat ipahiram na may interes. Ang pagpapatubong ito ay hindi dapat magkaroon ng anumang anyo maging pera o pagkain, o ari-arian sa anumang anyo.</w:t>
      </w:r>
    </w:p>
    <w:p>
      <w:pPr>
        <w:pStyle w:val="Normal"/>
        <w:ind w:left="180" w:right="200" w:hanging="0"/>
        <w:rPr>
          <w:rFonts w:eastAsia="Times New Roman"/>
          <w:sz w:val="20"/>
        </w:rPr>
      </w:pPr>
      <w:r>
        <w:rPr>
          <w:rFonts w:eastAsia="Times New Roman"/>
          <w:sz w:val="20"/>
        </w:rPr>
        <w:t xml:space="preserve">Exodo 22:25 </w:t>
      </w:r>
      <w:r>
        <w:rPr>
          <w:rFonts w:eastAsia="Times New Roman"/>
          <w:szCs w:val="24"/>
          <w:vertAlign w:val="superscript"/>
        </w:rPr>
        <w:t xml:space="preserve"> </w:t>
      </w:r>
      <w:r>
        <w:rPr>
          <w:rFonts w:eastAsia="Times New Roman"/>
          <w:sz w:val="20"/>
        </w:rPr>
        <w:t>“Kung magpautang ka ng salapi sa kaninuman sa aking bayan sa dukhang kasama mo, huwag mo silang papakitunguhan bilang tagapagpautang; huwag mo siyang papatungan ng tubo.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23:19-20  “Huwag kang magpapahiram na may patubo sa iyong kapatid, patubo ng salapi, patubo ng kakainin, patubo ng anumang bagay na ipinapahiram na may patubo. </w:t>
      </w:r>
      <w:r>
        <w:rPr>
          <w:rFonts w:eastAsia="Times New Roman"/>
          <w:sz w:val="20"/>
          <w:vertAlign w:val="superscript"/>
        </w:rPr>
        <w:t>20</w:t>
      </w:r>
      <w:r>
        <w:rPr>
          <w:rFonts w:eastAsia="Times New Roman"/>
          <w:sz w:val="20"/>
        </w:rPr>
        <w:t>Sa isang dayuhan ay makapagpapahiram ka na may patubo, ngunit sa iyong kapatid ay huwag kang magpapahiram na may patubo upang pagpalain ka ng Panginoon mong Diyos sa lahat ng gagawin mo sa lupain na malapit mo nang pasukin upang angkinin. (AB01)</w:t>
      </w:r>
    </w:p>
    <w:p>
      <w:pPr>
        <w:pStyle w:val="Normal"/>
        <w:rPr>
          <w:rFonts w:eastAsia="Times New Roman"/>
          <w:szCs w:val="24"/>
        </w:rPr>
      </w:pPr>
      <w:r>
        <w:rPr>
          <w:rFonts w:eastAsia="Times New Roman"/>
          <w:szCs w:val="24"/>
        </w:rPr>
        <w:t xml:space="preserve">Ngunit sinabi ng abogado kay Cristo: “Sino ang aking kapatid?” </w:t>
      </w:r>
      <w:r>
        <w:rPr>
          <w:rFonts w:eastAsia="Times New Roman"/>
          <w:szCs w:val="24"/>
          <w:lang w:val="fr-CA"/>
        </w:rPr>
        <w:t xml:space="preserve">Ang kaligtasan ngayon ay sa mga Gentil. </w:t>
      </w:r>
      <w:r>
        <w:rPr>
          <w:rFonts w:eastAsia="Times New Roman"/>
          <w:szCs w:val="24"/>
        </w:rPr>
        <w:t>Walang sinumang ang maaaring magpahiram sa iba sa bansa na may pagpapatubo. Ang lahat ng mga bansa ay bukas na sa Kaharian ng Diyos. Ang Samaritano at ang Ehipcio ay mga kapatid ng Judio sa pamamagitan ng pananampalataya.</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Juda ay hindi dapat magpahiram sa Efraim; ni ang Efraim ay hindi dapat magpahiram sa Manases. Hindi magkakaroon ng sistema ng pagpapahiram ng salapi na may interes sa sistema ng milenyo ng Diyos. </w:t>
      </w:r>
      <w:r>
        <w:rPr>
          <w:rFonts w:eastAsia="Times New Roman"/>
          <w:szCs w:val="24"/>
          <w:lang w:val="fr-CA"/>
        </w:rPr>
        <w:t xml:space="preserve">Ang pagpapahiram ay sa pagitan ng mga bansa para sa mga layunin ng kalakalan at tulong. </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komento ni Cristo sa Mateo 25:27 at Lucas 19:23 ay hindi dapat ipakahulugan bilang pagkunsinti sa pagkuha ng interes. Ang pagsasagawa ng pagpapatubo at pagdadagdag ng interes ay malinaw na ipinagbabawal ng Diyos sa pamamagitan ng kautusan at ng mga propeta. Si Cristo ay nagtatanong ng retorikal na tanong. Ang sagot ay para sa isa na nag-isip na ang may-ari ay isang taong malupit kaya inilibing niya ang talento. Pagkatapos ay sinabi ni Cristo na siya ay isang masama at tamad na alipin;  dapat sana ay ipinagkatiwala niya ang salapi sa mga tagapamalit at makakatanggap sana si Cristo ng salapi niya kasamang patubo. </w:t>
      </w:r>
      <w:r>
        <w:rPr>
          <w:rFonts w:eastAsia="Times New Roman"/>
          <w:szCs w:val="24"/>
        </w:rPr>
        <w:t>Gayunpaman, ang gawaing ito ay hinatulan ng Diyos. Ang mga komento ay alegorikal at nauugnay ang mga ito sa Kaharian ng Diyos at walang kinalaman sa salap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papahiram ng salapi na may interes ay pagpapatubo at hinahatulan ng Diyos ang gawain at ang mga taong gumagawa nito. Pagdating sa salapi, ang mga tao ay maaaring maningil ng bayad para sa isang paglilingkod at wala nang iba pa. Kung ito ay nauugnay sa halaga sa pamamagitan ng interes (ibig sabihin, pagpapatubo at pagnanakaw), ito ay dapat bayaran sa ilalim ng mga kautusan ng pagnanakaw bilang isang paglabag sa ikawalong utos. Sa ilalim ng paghahari ng Mesiyas ang bawat tao na nagpapahiram ng anuman at kumukuha ng salapi sa pamamagitan ng interes ay dadalhin sa paghatol at pagbabayarin ayon sa mga parusang nauugnay sa pagnanakaw at hindi tapat na kit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ga utang at pagpapatawad</w:t>
      </w:r>
    </w:p>
    <w:p>
      <w:pPr>
        <w:pStyle w:val="Normal"/>
        <w:rPr>
          <w:rFonts w:eastAsia="Times New Roman"/>
          <w:szCs w:val="24"/>
        </w:rPr>
      </w:pPr>
      <w:r>
        <w:rPr>
          <w:rFonts w:eastAsia="Times New Roman"/>
          <w:szCs w:val="24"/>
        </w:rPr>
        <w:t>Kaugnay ng pag-iingat sa mga pagbabawal laban sa pagpapatubo ay ang taon ng Sabbath na pagpapatawad ng lahat ng utang.</w:t>
      </w:r>
    </w:p>
    <w:p>
      <w:pPr>
        <w:pStyle w:val="Normal"/>
        <w:ind w:left="180" w:right="200" w:hanging="0"/>
        <w:rPr>
          <w:rFonts w:eastAsia="Times New Roman"/>
          <w:sz w:val="20"/>
        </w:rPr>
      </w:pPr>
      <w:r>
        <w:rPr>
          <w:rFonts w:eastAsia="Times New Roman"/>
          <w:sz w:val="20"/>
        </w:rPr>
        <w:t xml:space="preserve">Deuteronomio 15:19-23  “Lahat ng panganay na lalaki na ipinanganak sa iyong bakahan at sa iyong kawan ay iyong itatalaga sa Panginoon mong Diyos. Huwag mong pagtatrabahuhin ang panganay ng iyong baka, ni gugupitan ang panganay ng iyong kawan. </w:t>
      </w:r>
      <w:r>
        <w:rPr>
          <w:rFonts w:eastAsia="Times New Roman"/>
          <w:sz w:val="20"/>
          <w:vertAlign w:val="superscript"/>
        </w:rPr>
        <w:t>20</w:t>
      </w:r>
      <w:r>
        <w:rPr>
          <w:rFonts w:eastAsia="Times New Roman"/>
          <w:sz w:val="20"/>
        </w:rPr>
        <w:t xml:space="preserve">Kakainin mo ito, ikaw at ng iyong sambahayan sa harapan ng Panginoon mong Diyos taun-taon sa lugar na pipiliin ng Panginoon. </w:t>
      </w:r>
      <w:r>
        <w:rPr>
          <w:rFonts w:eastAsia="Times New Roman"/>
          <w:sz w:val="20"/>
          <w:vertAlign w:val="superscript"/>
        </w:rPr>
        <w:t>21</w:t>
      </w:r>
      <w:r>
        <w:rPr>
          <w:rFonts w:eastAsia="Times New Roman"/>
          <w:sz w:val="20"/>
        </w:rPr>
        <w:t xml:space="preserve">At kung ito ay may anumang kapintasan, pilay o bulag, anumang masamang kapintasan, ay huwag mong ihahandog sa Panginoon mong Diyos. </w:t>
      </w:r>
      <w:r>
        <w:rPr>
          <w:rFonts w:eastAsia="Times New Roman"/>
          <w:sz w:val="20"/>
          <w:vertAlign w:val="superscript"/>
        </w:rPr>
        <w:t>22</w:t>
      </w:r>
      <w:r>
        <w:rPr>
          <w:rFonts w:eastAsia="Times New Roman"/>
          <w:sz w:val="20"/>
        </w:rPr>
        <w:t xml:space="preserve">Kakainin mo ito sa loob ng iyong mga bayan; ang marumi at ang malinis ay kapwa kakain nito, na para itong maliit na usa o malaking usa. </w:t>
      </w:r>
      <w:r>
        <w:rPr>
          <w:rFonts w:eastAsia="Times New Roman"/>
          <w:sz w:val="20"/>
          <w:vertAlign w:val="superscript"/>
        </w:rPr>
        <w:t>23</w:t>
      </w:r>
      <w:r>
        <w:rPr>
          <w:rFonts w:eastAsia="Times New Roman"/>
          <w:sz w:val="20"/>
        </w:rPr>
        <w:t>Huwag mo lamang kakainin ang dugo niyon; ibubuhos mo iyon sa lupa na parang tubig. (AB01)</w:t>
      </w:r>
    </w:p>
    <w:p>
      <w:pPr>
        <w:pStyle w:val="Normal"/>
        <w:rPr>
          <w:rFonts w:eastAsia="Times New Roman"/>
          <w:szCs w:val="24"/>
          <w:lang w:val="fr-CA"/>
        </w:rPr>
      </w:pPr>
      <w:r>
        <w:rPr>
          <w:rFonts w:eastAsia="Times New Roman"/>
          <w:szCs w:val="24"/>
        </w:rPr>
        <w:t xml:space="preserve">Ang buong sistema ay idinisenyo upang patawarin ang indibidwal mula sa pagkakautang at pagkaalipin tuwing pitong taon. Ang pagkabigong matiyak na ang kautusang ito ay natupad ay kasamaan at sumisira sa kalayaan ng indibidwal at ng bansa sa Kautusan ng Diyos. </w:t>
      </w:r>
      <w:r>
        <w:rPr>
          <w:rFonts w:eastAsia="Times New Roman"/>
          <w:szCs w:val="24"/>
          <w:lang w:val="fr-CA"/>
        </w:rPr>
        <w:t>Ang pagnanais na manatili sa pagkaalipin ay isang kahinaan ng indibidwal sa sistema.</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Ang buong konsepto ay ang kusang paghahandog ng dalisay at walang kapintasang mga hayop na kumikilos sa loob ng sambahayan ng Diyos ang sentro ng pagtawag at plano ng Diyos. Ang mga maiilap na hayop at may kapintasang hayop ay hindi bahagi ng mga panganay at maaaring kainin sa loob ng mga pintuang-daan. Sa madaling salita, hindi sila dapat maging bahagi ng mga handog ng ikapu, na sumisimbolo sa mga hinirang. </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agnanakaw ng kalidad ng buhay mula sa mga balo, ulila at dayuhan</w:t>
      </w:r>
    </w:p>
    <w:p>
      <w:pPr>
        <w:pStyle w:val="Normal"/>
        <w:ind w:right="20" w:hanging="0"/>
        <w:rPr>
          <w:rFonts w:eastAsia="Times New Roman"/>
          <w:szCs w:val="24"/>
        </w:rPr>
      </w:pPr>
      <w:r>
        <w:rPr>
          <w:rFonts w:eastAsia="Times New Roman"/>
          <w:szCs w:val="24"/>
          <w:lang w:val="fr-CA"/>
        </w:rPr>
        <w:t xml:space="preserve">Ang pagmamay-ari at mga karapatan sa ari-arian ay napupunta sa mga inaasahan. </w:t>
      </w:r>
      <w:r>
        <w:rPr>
          <w:rFonts w:eastAsia="Times New Roman"/>
          <w:szCs w:val="24"/>
        </w:rPr>
        <w:t>Bawat tao ay may inaasahan na pahintulutan ng makatarungang kalidad ng buhay. Nakita natin na ang mga Gentil ay may lehitimong inaasahan na magkaroon ng lugar sa Israel, bilang bahagi ng plano ng Diyos. Ang mga Gentil ay matututong magtiwala sa atin at sa itinatag na awtoridad ng Diyos sa ilalim ng Mesiyas (cf. Gen. 39:20-23; 40:3,5; 42:16,19; Mat. 12:21; Rom. 15:12). Ito ay mangyayari sa pamamagitan ng hindi pag-abuso sa kapangyarihan ng Diyos sa pagharap sa mahihina at ulila, sa mahihirap at dayu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Hindi natin dapat apihin ang sinuman sa mga dayuhan, o ang mga babaing balo, o ang mga ulila, o didinggin ng Diyos ang kanilang daing at gagawing mga balo ang mga asawa ng mga mapang-api at ang kanilang mga anak ay magiging mga ulila mula sa digmaan (Ex. 22:21-24; 23:9). Hindi natin dapat galitin ang isang dayuhan kundi siya ay dapat manirahan sa piling atin, at iibigin natin siya bilang isa sa atin sapagkat tayo ay naging mga dayuhan din sa Ehipto (Lev. 19:33, 34). Ang dayuhan din ay magbabayad-sala kasama natin (Lev. 16:29) o ihihiwalay (Lev. 17:8,9). Ang mga dayuhan ay isasama sa bayan ng Israel, sapagkat sila ay binili sa ng Mesiyas at ang kaligtasan ay nasa mga Gentil na ngayon. Kaya ang kanilang lugar ay may kondisyon, ngunit hindi maaaring nakawin mula sa kanila. Gayunpaman, dapat silang maging bahagi ng bansa at sistema (Lev. 22:10,11,15,18). Ang kanilang mga kasuklam-suklam na gawain ay ipinagbabawal sa atin, ngunit dapat natin silang mahalin gaya ng ating sarili (Lev. 18:26; Deut 10:17-22).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Pagnanakaw sa mahihirap sa pamamagitan ng sangla</w:t>
      </w:r>
    </w:p>
    <w:p>
      <w:pPr>
        <w:pStyle w:val="Normal"/>
        <w:rPr>
          <w:rFonts w:eastAsia="Times New Roman"/>
          <w:szCs w:val="24"/>
          <w:lang w:val="fr-CA"/>
        </w:rPr>
      </w:pPr>
      <w:r>
        <w:rPr>
          <w:rFonts w:eastAsia="Times New Roman"/>
          <w:szCs w:val="24"/>
          <w:lang w:val="fr-CA"/>
        </w:rPr>
        <w:t>Hindi tayo maaaring kumuha ng anuman mula sa mahihirap bilang isang seguridad laban sa ating pautang na makakaapekto sa kanilang kapakanan, kalidad ng buhay, o kalusugan, o kanilang kaligtasan o kabuhayan.</w:t>
      </w:r>
    </w:p>
    <w:p>
      <w:pPr>
        <w:pStyle w:val="Normal"/>
        <w:ind w:left="180" w:right="200" w:hanging="0"/>
        <w:rPr>
          <w:rFonts w:eastAsia="Times New Roman"/>
          <w:sz w:val="20"/>
          <w:lang w:val="fr-CA"/>
        </w:rPr>
      </w:pPr>
      <w:r>
        <w:rPr>
          <w:rFonts w:eastAsia="Times New Roman"/>
          <w:sz w:val="20"/>
          <w:lang w:val="fr-CA"/>
        </w:rPr>
        <w:t>Deuteronomio 24:6  Walang taong kukuha ng gilingan o ng batong nasa itaas ng gilingan na pinakasangla: sapagka't parang kaniyang kinuhang pinakasangla ang buhay ng tao.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 xml:space="preserve">Deuteronomio 24:10-14  Pagka ikaw ay magpapahiram sa iyong kapuwa ng anomang bagay na hiram, ay huwag kang papasok sa kaniyang bahay upang kumuha ng kaniyang sangla. </w:t>
      </w:r>
      <w:r>
        <w:rPr>
          <w:rFonts w:eastAsia="Times New Roman"/>
          <w:sz w:val="20"/>
          <w:vertAlign w:val="superscript"/>
          <w:lang w:val="fr-CA"/>
        </w:rPr>
        <w:t>11</w:t>
      </w:r>
      <w:r>
        <w:rPr>
          <w:rFonts w:eastAsia="Times New Roman"/>
          <w:sz w:val="20"/>
          <w:lang w:val="fr-CA"/>
        </w:rPr>
        <w:t xml:space="preserve">Ikaw ay tatayo sa labas, at ang taong iyong pinahihiram ay maglalabas ng sangla sa iyo. </w:t>
      </w:r>
      <w:r>
        <w:rPr>
          <w:rFonts w:eastAsia="Times New Roman"/>
          <w:sz w:val="20"/>
          <w:vertAlign w:val="superscript"/>
          <w:lang w:val="fr-CA"/>
        </w:rPr>
        <w:t>12</w:t>
      </w:r>
      <w:r>
        <w:rPr>
          <w:rFonts w:eastAsia="Times New Roman"/>
          <w:sz w:val="20"/>
          <w:lang w:val="fr-CA"/>
        </w:rPr>
        <w:t xml:space="preserve">At kung siya'y taong mahirap ay huwag kang matutulog na may sangla niya: </w:t>
      </w:r>
      <w:r>
        <w:rPr>
          <w:rFonts w:eastAsia="Times New Roman"/>
          <w:sz w:val="20"/>
          <w:vertAlign w:val="superscript"/>
          <w:lang w:val="fr-CA"/>
        </w:rPr>
        <w:t>13</w:t>
      </w:r>
      <w:r>
        <w:rPr>
          <w:rFonts w:eastAsia="Times New Roman"/>
          <w:sz w:val="20"/>
          <w:lang w:val="fr-CA"/>
        </w:rPr>
        <w:t xml:space="preserve">Iyo ngang isasauli sa kaniya ang sangla paglubog ng araw, upang siya'y matulog sa kaniyang damit, at pagpalain ka: at magiging katuwiran mo sa harap ng Panginoon mong Dios. </w:t>
      </w:r>
      <w:r>
        <w:rPr>
          <w:rFonts w:eastAsia="Times New Roman"/>
          <w:sz w:val="20"/>
          <w:vertAlign w:val="superscript"/>
          <w:lang w:val="fr-CA"/>
        </w:rPr>
        <w:t>14</w:t>
      </w:r>
      <w:r>
        <w:rPr>
          <w:rFonts w:eastAsia="Times New Roman"/>
          <w:sz w:val="20"/>
          <w:lang w:val="fr-CA"/>
        </w:rPr>
        <w:t>Huwag mong pipighatiin ang isang nagpapaupang dukha at salat, maging siya'y sa iyong mga kapatid, o sa mga iyong taga ibang bayan na nangasa iyong bayan sa loob ng iyong mga pintuang-daan: (AB)</w:t>
      </w:r>
    </w:p>
    <w:p>
      <w:pPr>
        <w:pStyle w:val="Normal"/>
        <w:rPr>
          <w:rFonts w:eastAsia="Times New Roman"/>
          <w:szCs w:val="24"/>
        </w:rPr>
      </w:pPr>
      <w:r>
        <w:rPr>
          <w:rFonts w:eastAsia="Times New Roman"/>
          <w:szCs w:val="24"/>
        </w:rPr>
        <w:t>Dito ay inuulit natin ang agarang pagbabayad ng upahang lingkod at ang utos na huwag siyang apihin.</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sapilitan o hindi inanyayahang pagpasok ng nagpapahiram sa isang sambahayan nasa proseso ng pagbawi ay ipinagbabawal. </w:t>
      </w:r>
      <w:r>
        <w:rPr>
          <w:rFonts w:eastAsia="Times New Roman"/>
          <w:szCs w:val="24"/>
          <w:lang w:val="fr-CA"/>
        </w:rPr>
        <w:t xml:space="preserve">Lahat ng aksyon ay dapat gawin ayon sa batas. </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angangalaga sa mahihirap</w:t>
      </w:r>
    </w:p>
    <w:p>
      <w:pPr>
        <w:pStyle w:val="Normal"/>
        <w:rPr>
          <w:rFonts w:eastAsia="Times New Roman"/>
          <w:szCs w:val="24"/>
          <w:lang w:val="fr-CA"/>
        </w:rPr>
      </w:pPr>
      <w:r>
        <w:rPr>
          <w:rFonts w:eastAsia="Times New Roman"/>
          <w:szCs w:val="24"/>
          <w:lang w:val="fr-CA"/>
        </w:rPr>
        <w:t>Ang diwa ng kautusan ay tumutukoy sa pangangalaga sa mga mahihirap, sa halip na pag-iwas lamang sa pang-aapi sa kanila.</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diwa ng kautusan ay nagpapakita kung paano hinahatulan ng Diyos ang mga taong umiiwas sa pangangalakal sa mga Bagong Buwan at Sabbath, para lamang makipagkalakalan sa kanilang mga kapatid sa sandaling matapos ang Bagong Buwan o Sabbath. </w:t>
      </w:r>
      <w:r>
        <w:rPr>
          <w:rFonts w:eastAsia="Times New Roman"/>
          <w:szCs w:val="24"/>
        </w:rPr>
        <w:t xml:space="preserve">Ganoon din sa mga huling araw na ito. Ang Israel ay parang isang bakol ng bunga ng taginit. </w:t>
      </w:r>
    </w:p>
    <w:p>
      <w:pPr>
        <w:pStyle w:val="Normal"/>
        <w:ind w:left="180" w:right="200" w:hanging="0"/>
        <w:rPr>
          <w:rFonts w:eastAsia="Times New Roman"/>
          <w:sz w:val="20"/>
        </w:rPr>
      </w:pPr>
      <w:r>
        <w:rPr>
          <w:rFonts w:eastAsia="Times New Roman"/>
          <w:sz w:val="20"/>
        </w:rPr>
        <w:t xml:space="preserve">Amos 8:1-8  Ganito nagpakita ang Panginoong Dios sa akin: at, narito, ang isang bakol ng bunga ng taginit. </w:t>
      </w:r>
      <w:r>
        <w:rPr>
          <w:rFonts w:eastAsia="Times New Roman"/>
          <w:sz w:val="20"/>
          <w:vertAlign w:val="superscript"/>
        </w:rPr>
        <w:t>2</w:t>
      </w:r>
      <w:r>
        <w:rPr>
          <w:rFonts w:eastAsia="Times New Roman"/>
          <w:sz w:val="20"/>
        </w:rPr>
        <w:t xml:space="preserve">At kaniyang sinabi, Amos, anong iyong nakikita? At aking sinabi, Isang bakol ng bunga ng taginit. Nang magkagayo'y sinabi ng Panginoon sa akin, Ang wakas ay dumating sa aking bayang Israel; hindi na ako daraan pa uli sa kanila. </w:t>
      </w:r>
      <w:r>
        <w:rPr>
          <w:rFonts w:eastAsia="Times New Roman"/>
          <w:sz w:val="20"/>
          <w:vertAlign w:val="superscript"/>
        </w:rPr>
        <w:t>3</w:t>
      </w:r>
      <w:r>
        <w:rPr>
          <w:rFonts w:eastAsia="Times New Roman"/>
          <w:sz w:val="20"/>
        </w:rPr>
        <w:t xml:space="preserve">At ang mga awit sa templo ay magiging mga pananambitan sa araw na yaon, sabi ng Panginoong Dios: ang mga bangkay ay magiging marami; sa bawa't dako ay tahimik silang itatapon. </w:t>
      </w:r>
      <w:r>
        <w:rPr>
          <w:rFonts w:eastAsia="Times New Roman"/>
          <w:sz w:val="20"/>
          <w:vertAlign w:val="superscript"/>
        </w:rPr>
        <w:t>4</w:t>
      </w:r>
      <w:r>
        <w:rPr>
          <w:rFonts w:eastAsia="Times New Roman"/>
          <w:sz w:val="20"/>
        </w:rPr>
        <w:t xml:space="preserve">Pakinggan ninyo ito, Oh kayong nananakmal ng mapagkailangan, at inyong pinagkukulang ang dukha sa lupain, </w:t>
      </w:r>
      <w:r>
        <w:rPr>
          <w:rFonts w:eastAsia="Times New Roman"/>
          <w:sz w:val="20"/>
          <w:vertAlign w:val="superscript"/>
        </w:rPr>
        <w:t>5</w:t>
      </w:r>
      <w:r>
        <w:rPr>
          <w:rFonts w:eastAsia="Times New Roman"/>
          <w:sz w:val="20"/>
        </w:rPr>
        <w:t xml:space="preserve">Na sinasabi, Kailan daraan ang bagong buwan, upang tayo'y makapagbili ng gugulayin at ang sabbath, upang ating mailabas ang trigo? na gawing munti ang efa, at malaki ang siklo, at gumawa ng karayaan sa magdarayang timbangan; </w:t>
      </w:r>
      <w:r>
        <w:rPr>
          <w:rFonts w:eastAsia="Times New Roman"/>
          <w:sz w:val="20"/>
          <w:vertAlign w:val="superscript"/>
        </w:rPr>
        <w:t>6</w:t>
      </w:r>
      <w:r>
        <w:rPr>
          <w:rFonts w:eastAsia="Times New Roman"/>
          <w:sz w:val="20"/>
        </w:rPr>
        <w:t xml:space="preserve">Upang ating mabili ng pilak ang dukha, at ng dalawang paang panyapak ang mapagkailangan, at maipagbili ang pinagbithayan sa trigo. </w:t>
      </w:r>
      <w:r>
        <w:rPr>
          <w:rFonts w:eastAsia="Times New Roman"/>
          <w:sz w:val="20"/>
          <w:vertAlign w:val="superscript"/>
        </w:rPr>
        <w:t>7</w:t>
      </w:r>
      <w:r>
        <w:rPr>
          <w:rFonts w:eastAsia="Times New Roman"/>
          <w:sz w:val="20"/>
        </w:rPr>
        <w:t xml:space="preserve">Ang Panginoon ay sumumpa alangalang sa karilagan ng Jacob, Tunay na hindi ko kalilimutan kailan man ang alin man sa kanilang mga gawa. </w:t>
      </w:r>
      <w:r>
        <w:rPr>
          <w:rFonts w:eastAsia="Times New Roman"/>
          <w:sz w:val="20"/>
          <w:vertAlign w:val="superscript"/>
        </w:rPr>
        <w:t>8</w:t>
      </w:r>
      <w:r>
        <w:rPr>
          <w:rFonts w:eastAsia="Times New Roman"/>
          <w:sz w:val="20"/>
        </w:rPr>
        <w:t>Hindi baga manginginig ang lupain dahil dito, at mananaghoy ang bawa't tumatahan doon? oo, sasampang buo na gaya ng Ilog; at mababagabag at lulubog uli, gaya ng Ilog ng Egipto. (AB)</w:t>
      </w:r>
    </w:p>
    <w:p>
      <w:pPr>
        <w:pStyle w:val="Normal"/>
        <w:ind w:right="20" w:hanging="0"/>
        <w:rPr>
          <w:rFonts w:eastAsia="Times New Roman"/>
          <w:szCs w:val="24"/>
        </w:rPr>
      </w:pPr>
      <w:r>
        <w:rPr>
          <w:rFonts w:eastAsia="Times New Roman"/>
          <w:szCs w:val="24"/>
        </w:rPr>
        <w:t>(cf. Neh. 5:1-13)</w:t>
      </w:r>
    </w:p>
    <w:p>
      <w:pPr>
        <w:pStyle w:val="Normal"/>
        <w:rPr>
          <w:rFonts w:eastAsia="Times New Roman"/>
          <w:szCs w:val="24"/>
        </w:rPr>
      </w:pPr>
      <w:r>
        <w:rPr>
          <w:rFonts w:eastAsia="Times New Roman"/>
          <w:szCs w:val="24"/>
        </w:rPr>
        <w:t>Sa ganitong pananaw, ang pangangalaga sa mga mahihirap ay isang natatanging responsibilidad sa ilalim ng kautus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ucas 6:30-34  Bigyan mo ang bawat humihingi sa iyo; at kapag inagaw ng sinuman ang iyong ari-arian, huwag mo nang bawiin ang mga iyon. </w:t>
      </w:r>
      <w:r>
        <w:rPr>
          <w:rFonts w:eastAsia="Times New Roman"/>
          <w:sz w:val="20"/>
          <w:vertAlign w:val="superscript"/>
        </w:rPr>
        <w:t>31</w:t>
      </w:r>
      <w:r>
        <w:rPr>
          <w:rFonts w:eastAsia="Times New Roman"/>
          <w:sz w:val="20"/>
        </w:rPr>
        <w:t xml:space="preserve">Kung ano ang ibig ninyong gawin sa inyo ng mga tao, gayundin ang gawin ninyo sa kanila. </w:t>
      </w:r>
      <w:r>
        <w:rPr>
          <w:rFonts w:eastAsia="Times New Roman"/>
          <w:sz w:val="20"/>
          <w:vertAlign w:val="superscript"/>
        </w:rPr>
        <w:t>32</w:t>
      </w:r>
      <w:r>
        <w:rPr>
          <w:rFonts w:eastAsia="Times New Roman"/>
          <w:sz w:val="20"/>
        </w:rPr>
        <w:t xml:space="preserve">Kung kayo'y umiibig sa mga umiibig sa inyo, ano ang mapapala ninyo? Ang mga makasalanan man ay umiibig sa mga umiibig sa kanila. </w:t>
      </w:r>
      <w:r>
        <w:rPr>
          <w:rFonts w:eastAsia="Times New Roman"/>
          <w:sz w:val="20"/>
          <w:vertAlign w:val="superscript"/>
        </w:rPr>
        <w:t>33</w:t>
      </w:r>
      <w:r>
        <w:rPr>
          <w:rFonts w:eastAsia="Times New Roman"/>
          <w:sz w:val="20"/>
        </w:rPr>
        <w:t xml:space="preserve">At kung gumawa kayo ng mabuti sa mga gumagawa sa inyo ng mabuti, ano ang mapapala ninyo? Sapagkat gayundin ang ginagawa ng mga makasalanan. </w:t>
      </w:r>
      <w:r>
        <w:rPr>
          <w:rFonts w:eastAsia="Times New Roman"/>
          <w:sz w:val="20"/>
          <w:vertAlign w:val="superscript"/>
        </w:rPr>
        <w:t>34</w:t>
      </w:r>
      <w:r>
        <w:rPr>
          <w:rFonts w:eastAsia="Times New Roman"/>
          <w:sz w:val="20"/>
        </w:rPr>
        <w:t>Kung kayo'y magpahiram lamang sa mga taong mayroon kayong inaasahang tatanggapin, ano ang mapapala ninyo? Ang mga makasalanan man ay nagpapahiram sa mga makasalanan, upang tanggapin nilang muli ang gayunding halag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ung ang mga tao ay may pangangailangan, ang isa ay may obligasyon na magpahiram at hindi humingi ng kapalit. Sa parehong paraan, ang mga taong nanghihiram ay may obligasyon na ibalik at ipahiram din kung may nangangailang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Dapat nating ibigin ang ating mga kaaway (Lucas 6:35); at protektahan ang tumakas (Deut. 23:15-16). Yaong mga hindi nang-api sa mahihirap, o kumuha ng patubo o dagdag ay mabubuhay (Ezek. 18:17; cf. Job 24:2-10; Kaw. 22:22,23). </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sasauli, Pagpapanumbalik at Rehabilitasyon</w:t>
      </w:r>
    </w:p>
    <w:p>
      <w:pPr>
        <w:pStyle w:val="Normal"/>
        <w:rPr>
          <w:rFonts w:eastAsia="Times New Roman"/>
          <w:szCs w:val="24"/>
        </w:rPr>
      </w:pPr>
      <w:r>
        <w:rPr>
          <w:rFonts w:eastAsia="Times New Roman"/>
          <w:szCs w:val="24"/>
        </w:rPr>
        <w:t xml:space="preserve">Ang layunin ng lahat ng batas ay nasa ilalim ng mga kategorya ng </w:t>
      </w:r>
      <w:r>
        <w:rPr>
          <w:rFonts w:eastAsia="Times New Roman"/>
          <w:i/>
          <w:szCs w:val="24"/>
        </w:rPr>
        <w:t>Pag-iwas at pagkatapos Pagsasauli, o Pagpapanumbalik at Rehabilitasyon</w:t>
      </w:r>
      <w:r>
        <w:rPr>
          <w:rFonts w:eastAsia="Times New Roman"/>
          <w:szCs w:val="24"/>
        </w:rPr>
        <w:t>.</w:t>
      </w:r>
    </w:p>
    <w:p>
      <w:pPr>
        <w:pStyle w:val="Normal"/>
        <w:ind w:left="180" w:right="200" w:hanging="0"/>
        <w:rPr>
          <w:rFonts w:eastAsia="Times New Roman"/>
          <w:sz w:val="20"/>
        </w:rPr>
      </w:pPr>
      <w:r>
        <w:rPr>
          <w:rFonts w:eastAsia="Times New Roman"/>
          <w:sz w:val="20"/>
        </w:rPr>
        <w:t>Efeso 4:28  Ang nagnanakaw ay huwag nang magnakaw pa, kundi magtrabaho at gumawa siya sa pamamagitan ng kanyang sariling mga kamay ng mabuting bagay, upang siya'y may maibahagi sa nangangailang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paman, mayroong mga partikular na kautusan tungkol sa mga parusa at solusyon kaugnayan ang pagnanak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labag ay dapat patawarin. Kaya ang pangunahing tema ng kautusan ay pagsisisi.</w:t>
      </w:r>
    </w:p>
    <w:p>
      <w:pPr>
        <w:pStyle w:val="Normal"/>
        <w:ind w:left="180" w:right="200" w:hanging="0"/>
        <w:rPr>
          <w:rFonts w:eastAsia="Times New Roman"/>
          <w:sz w:val="20"/>
        </w:rPr>
      </w:pPr>
      <w:r>
        <w:rPr>
          <w:rFonts w:eastAsia="Times New Roman"/>
          <w:sz w:val="20"/>
        </w:rPr>
        <w:t>Lucas 17:4  Kung siya'y magkasala laban sa iyo ng pitong ulit sa isang araw at pitong ulit siyang bumalik sa iyo, na nagsasabi, ‘Nagsisisi ako,’ dapat mo siyang patawarin.”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mga kasalanan sa kawalan ng kaalaman ay sakop sa Levitico kabanata 4 at 5. Ang layunin ng mga handog ay upang bumuo ng nakikitang pagsisisi at isang multa sa bagay na iyon. Binayaran ni Cristo ang mga parusa para sa kasalanan at ang mga ito ay hindi ganap na mababayaran ng dugo ng mga hayop. Sa mga huling araw ang sistema ay itatatag, ang mga paghahain ay gagawin at ang mga parusa ay muling ipapatupad. Hindi nito sa anumang paraan nililimitahan ang mga gawain at sakripisyo ni Cristo, ngunit ito ay isang paraan ng multa at nakikitang pagsisisi lamang (cf. Blg. 15:28). Kapag nagawa iyon ang makasalanan ay patatawar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Para sa mga umiibig ng labis, labis ang pinatawad: at ang umiibig ng kaunti, kakaunti ang pinatawad at ang anak ng Diyos ay may kapangyarihang magpatawad ng mga kasalanan (Luc. 7:47-48). Sapagkat mapalad sila na ang mga kasamaan ay pinatawad at ang mga kasalanan ay tinakpan. Mapalad ang tao na hindi pinaparatangan ng kasamaan ng Panginoon (Awit 32:1-2; Rom. 4:7-8; Col. 2:13).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r>
        <w:rPr>
          <w:rFonts w:eastAsia="Times New Roman"/>
          <w:szCs w:val="24"/>
        </w:rPr>
        <w:t>Ang panalangin ng pananampalataya ang magliligtas sa maysakit, at ibabangon siya ng Panginoon; at kung siya ay nagkasala, siya ay patatawarin.” (Sant. 5:15). Kaya ang sakit ay naiiba sa kasalanan. Kaya lahat ng kasalanan ay pinatawad para sa pangalan ng Diyos kay Jesucristo (1Juan 2:1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ya ang humahadlang ng kapatawaran sa pagsisisi ay nakagawa ng pagnanakaw, at pumipigil sa pagpapanumbalik, at nagnanakaw mula sa buhay ng nagsisising indibidwal at ng mga nakapaligid sa kanya. </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alangin ng Panginoon ay may bahaging: “Ama patawarin mo kami gaya ng pagpapatawad namin sa mga nagkakasala sa amin.” Ang pagpapatawad ay may kondisyon at ang kabiguang magpatawad ay parehong pagpatay at pagnanakaw, na paglabag sa ikaanim at ikawalong utos. Pinipigilan nito ang mga mapagmatuwid na makapasok sa Kaharian ng Diyos. Sa pagiging mapagmatuwid ang pagnanakaw ay sa kalidad ng buhay ng mga nakapaligid sa kanila, at kondisyon ng pagpapatawad ng tunay na nagsisi. Sa pamamagitan ng kanilang kawalan ng kaalaman sila mismo ay hindi makakapasok sa Kaharian ng Diyos at hinahadlangan ang iba na maaaring pumasok sa paggawa n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nanakaw ng asawa ng lalaki ay may kasamang sunod-sunod na mga parusa. Si Abimelec ay dapat paparusahan kahit na hindi niya sinipingan si Sarah, ngunit kinuha lamang ito, dahil sinabi ni Abraham na ito ay kanyang kapatid. Totoo man ang pahayag na ito ay nagtago ito ng ibang mahahalagang katotohanan, at gayunpaman inilagay nito si Abimelec sa isang posisyon kung saan siya at ang kanyang bansa ay maaaring nawasak (cf. Gen. 20:3-7). Ang ikapitong utos ay may bisa na rin sa panahong ito at nauunawaan ng mga Gentil. Sa kabila ng mga kasalanan ni Abraham siya ay isang propeta at dininig ng Diyos ang kanyang mga panalangin sa Kanya. Pinili siya ng Diyos at ibinukod at haharapin siya sa kabila ng mga kasalanang iyon. Kaya si Abraham ay hindi inaring-ganap ng kanyang sariling mga kilos, ngunit sa pamamagitan ng Biyaya ng Diyos lamang (cf. Gen. 20:3-7, 14-18). Pagkatapos ay pinagpala niya si Abimelec habang inaalagaan nito si Abraham. Iingatan ng Diyos ang lahat ng bansa sa pamamagitan ng pananampalataya gaya ng ginawa Niya noon (Is. 2:4). Ibinigay sa atin ng Diyos ang ministeryong ito ng pagkakasundo (2Cor. 5:18)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ta natin na ang anumang pagnanakaw sa pamamagitan ng ikaw ang nakakita o labag sa kautusang pag-aangkin, o pagtatanggal at pagkakait sa pamamagitan ng pandaraya ay ibalik kasama ang karagdagang ikalimang bahagi ng halaga ng bagay, at ang halaga ng isang handog sa Diyos sa pamamagitan ng pagkasaserdote ay idaragdag din (cf. Lev. 6:1-5 sa itaas). Kung ang isang bagay ay inalis at pinatay, o ipinagbili o itinapon sa ganoong paraan, ang halaga ng mga bagay ay babayaran ng mas mataas na parusa. Sa kaso ng mga baka ay dapat siyang magbalik ng lima para sa isa; o sa kaso ng tupa ay dapat siyang magbalik ng apat para sa isa. Kung ito ay matagpuan sa kanyang kamay at buhay pa, siya ay magbabalik ng doble. Kung siya ay nahuli na nagnanakaw sa ari-arian ng iba sa gabi, maaari siyang patayin nang walang parusa. Kung siya ay napatay pagkatapos ng pagsikat ng araw, ang pumatay ay kailangang magbayad ng parus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agnanakaw ay kailangang magbigay ng buong kabayaran, o ipagbili sa pagkaalipin para sa kanyang pagnanakaw. Ang kapabayaan na nagdulot ng pinsala sa pamamagitan ng apoy ay itinuturing din na pagnanakaw, na nangangailangan ng buong kabayaran. Ang pagkawala sa pamamagitan ng pagkakait ng ari-arian ng iba habang nasa pag-iingat ay nangangailangan ng dobleng kabayaran. </w:t>
      </w:r>
    </w:p>
    <w:p>
      <w:pPr>
        <w:pStyle w:val="Normal"/>
        <w:ind w:left="180" w:right="200" w:hanging="0"/>
        <w:rPr>
          <w:rFonts w:eastAsia="Times New Roman"/>
          <w:sz w:val="20"/>
        </w:rPr>
      </w:pPr>
      <w:r>
        <w:rPr>
          <w:rFonts w:eastAsia="Times New Roman"/>
          <w:sz w:val="20"/>
        </w:rPr>
        <w:t xml:space="preserve">Exodo 22:1-15  “Kung ang isang tao ay magnakaw ng isang baka, o ng tupa at patayin, o ipagbili, siya'y magbabayad ng limang baka para sa isang baka, at ng apat na tupa para sa isang tupa. Ang magnanakaw ay gagawa ng pagsasauli; kung wala siyang maisauli, siya'y ipagbibili dahil sa kanyang pagnanakaw. </w:t>
      </w:r>
      <w:r>
        <w:rPr>
          <w:rFonts w:eastAsia="Times New Roman"/>
          <w:sz w:val="20"/>
          <w:vertAlign w:val="superscript"/>
        </w:rPr>
        <w:t>2</w:t>
      </w:r>
      <w:r>
        <w:rPr>
          <w:rFonts w:eastAsia="Times New Roman"/>
          <w:sz w:val="20"/>
        </w:rPr>
        <w:t xml:space="preserve">“Kung ang isang magnanakaw ay mahuling pumapasok at siya'y hinampas na kanyang ikinamatay, hindi magkakaroon ng pananagutan sa dugo ang nakapatay, </w:t>
      </w:r>
      <w:r>
        <w:rPr>
          <w:rFonts w:eastAsia="Times New Roman"/>
          <w:sz w:val="20"/>
          <w:vertAlign w:val="superscript"/>
        </w:rPr>
        <w:t>3</w:t>
      </w:r>
      <w:r>
        <w:rPr>
          <w:rFonts w:eastAsia="Times New Roman"/>
          <w:sz w:val="20"/>
        </w:rPr>
        <w:t xml:space="preserve">ngunit kung sikatan siya ng araw ay magkakaroon siya ng pananagutan sa dugo. </w:t>
      </w:r>
      <w:r>
        <w:rPr>
          <w:rFonts w:eastAsia="Times New Roman"/>
          <w:sz w:val="20"/>
          <w:vertAlign w:val="superscript"/>
        </w:rPr>
        <w:t>4</w:t>
      </w:r>
      <w:r>
        <w:rPr>
          <w:rFonts w:eastAsia="Times New Roman"/>
          <w:sz w:val="20"/>
        </w:rPr>
        <w:t xml:space="preserve">“Kung ang ninakaw ay matagpuang buháy sa kanyang kamay, maging baka o asno, o tupa, ay magbabayad siya ng doble. </w:t>
      </w:r>
      <w:r>
        <w:rPr>
          <w:rFonts w:eastAsia="Times New Roman"/>
          <w:sz w:val="20"/>
          <w:vertAlign w:val="superscript"/>
        </w:rPr>
        <w:t>5</w:t>
      </w:r>
      <w:r>
        <w:rPr>
          <w:rFonts w:eastAsia="Times New Roman"/>
          <w:sz w:val="20"/>
        </w:rPr>
        <w:t xml:space="preserve">“Kung ang sinuman ay magpastol sa isang bukid, o sa isang ubasan, at pakawalan ang kanyang hayop at manginain sa bukid ng iba, siya'y magsasauli mula sa pinakamainam sa kanyang sariling bukid, at mula sa kanyang sariling ubasan. </w:t>
      </w:r>
      <w:r>
        <w:rPr>
          <w:rFonts w:eastAsia="Times New Roman"/>
          <w:sz w:val="20"/>
          <w:vertAlign w:val="superscript"/>
        </w:rPr>
        <w:t>6</w:t>
      </w:r>
      <w:r>
        <w:rPr>
          <w:rFonts w:eastAsia="Times New Roman"/>
          <w:sz w:val="20"/>
        </w:rPr>
        <w:t xml:space="preserve">“Kung may magningas na apoy at umabot sa mga tinik, na anupa't ang mga mandala, o ang mga uhay, o ang bukid ay masunog, ang nagpaningas ng apoy ay magbabayad ng buo. </w:t>
      </w:r>
      <w:r>
        <w:rPr>
          <w:rFonts w:eastAsia="Times New Roman"/>
          <w:sz w:val="20"/>
          <w:vertAlign w:val="superscript"/>
        </w:rPr>
        <w:t>7</w:t>
      </w:r>
      <w:r>
        <w:rPr>
          <w:rFonts w:eastAsia="Times New Roman"/>
          <w:sz w:val="20"/>
        </w:rPr>
        <w:t xml:space="preserve">“Kung ang sinuman ay magpatago sa kanyang kapwa ng salapi o pag-aari, at ito'y ninakaw sa bahay ng taong iyon, at pagkatapos, kung matagpuan ang magnanakaw, magbabayad siya ng doble. </w:t>
      </w:r>
      <w:r>
        <w:rPr>
          <w:rFonts w:eastAsia="Times New Roman"/>
          <w:sz w:val="20"/>
          <w:vertAlign w:val="superscript"/>
        </w:rPr>
        <w:t>8</w:t>
      </w:r>
      <w:r>
        <w:rPr>
          <w:rFonts w:eastAsia="Times New Roman"/>
          <w:sz w:val="20"/>
        </w:rPr>
        <w:t xml:space="preserve">Kung hindi matagpuan ang magnanakaw, lalapit ang may-ari ng bahay sa Diyos, upang ipakita kung pinakialaman niya o hindi ang pag-aari ng kanyang kapwa. </w:t>
      </w:r>
      <w:r>
        <w:rPr>
          <w:rFonts w:eastAsia="Times New Roman"/>
          <w:sz w:val="20"/>
          <w:vertAlign w:val="superscript"/>
        </w:rPr>
        <w:t>9</w:t>
      </w:r>
      <w:r>
        <w:rPr>
          <w:rFonts w:eastAsia="Times New Roman"/>
          <w:sz w:val="20"/>
        </w:rPr>
        <w:t xml:space="preserve">“Sapagkat sa lahat ng pagsuway, maging para sa baka, sa asno, sa tupa, sa kasuotan, o sa anumang bagay na nawala, na may magsabi na iyon nga ay sa kanya, dadalhin sa harapan ng Diyos ang usapin ng dalawa; ang parurusahan ng Diyos ay magbabayad ng doble sa kanyang kapwa. </w:t>
      </w:r>
      <w:r>
        <w:rPr>
          <w:rFonts w:eastAsia="Times New Roman"/>
          <w:sz w:val="20"/>
          <w:vertAlign w:val="superscript"/>
        </w:rPr>
        <w:t>10</w:t>
      </w:r>
      <w:r>
        <w:rPr>
          <w:rFonts w:eastAsia="Times New Roman"/>
          <w:sz w:val="20"/>
        </w:rPr>
        <w:t xml:space="preserve">“Kung ang sinuman ay maghabilin sa kanyang kapwa ng isang asno, o ng isang baka, o ng isang tupa, o ng anumang hayop; at namatay ito, o nasaktan, o hinuli, na walang nakakakitang sinuman, </w:t>
      </w:r>
      <w:r>
        <w:rPr>
          <w:rFonts w:eastAsia="Times New Roman"/>
          <w:sz w:val="20"/>
          <w:vertAlign w:val="superscript"/>
        </w:rPr>
        <w:t>11</w:t>
      </w:r>
      <w:r>
        <w:rPr>
          <w:rFonts w:eastAsia="Times New Roman"/>
          <w:sz w:val="20"/>
        </w:rPr>
        <w:t xml:space="preserve">ang pagsumpa nilang dalawa sa Panginoon ang mamamagitan sa kanila upang makita kung pinakialaman niya o hindi ang pag-aari ng kanyang kapwa; at tatanggapin ng may-ari ang sumpa, at siya'y hindi magsasauli. </w:t>
      </w:r>
      <w:r>
        <w:rPr>
          <w:rFonts w:eastAsia="Times New Roman"/>
          <w:sz w:val="20"/>
          <w:vertAlign w:val="superscript"/>
        </w:rPr>
        <w:t>12</w:t>
      </w:r>
      <w:r>
        <w:rPr>
          <w:rFonts w:eastAsia="Times New Roman"/>
          <w:sz w:val="20"/>
        </w:rPr>
        <w:t xml:space="preserve">Subalit kung ninakaw ito sa kanya ay isasauli niya iyon sa may-ari. </w:t>
      </w:r>
      <w:r>
        <w:rPr>
          <w:rFonts w:eastAsia="Times New Roman"/>
          <w:sz w:val="20"/>
          <w:vertAlign w:val="superscript"/>
        </w:rPr>
        <w:t>13</w:t>
      </w:r>
      <w:r>
        <w:rPr>
          <w:rFonts w:eastAsia="Times New Roman"/>
          <w:sz w:val="20"/>
        </w:rPr>
        <w:t xml:space="preserve">Kung nilapa ito ng mga hayop, dadalhin niya ito bilang katibayan; hindi siya magsasauli ng anumang nilapa. </w:t>
      </w:r>
      <w:r>
        <w:rPr>
          <w:rFonts w:eastAsia="Times New Roman"/>
          <w:sz w:val="20"/>
          <w:vertAlign w:val="superscript"/>
        </w:rPr>
        <w:t>14</w:t>
      </w:r>
      <w:r>
        <w:rPr>
          <w:rFonts w:eastAsia="Times New Roman"/>
          <w:sz w:val="20"/>
        </w:rPr>
        <w:t xml:space="preserve">“Kung ang sinuman ay humiram ng anuman sa kanyang kapwa, at nasaktan ito, o namatay, na hindi kaharap ang may-ari, ang humiram ay magsasauli ng buo. </w:t>
      </w:r>
      <w:r>
        <w:rPr>
          <w:rFonts w:eastAsia="Times New Roman"/>
          <w:sz w:val="20"/>
          <w:vertAlign w:val="superscript"/>
        </w:rPr>
        <w:t>15</w:t>
      </w:r>
      <w:r>
        <w:rPr>
          <w:rFonts w:eastAsia="Times New Roman"/>
          <w:sz w:val="20"/>
        </w:rPr>
        <w:t>Kung ang may-ari niyon ay kaharap, hindi siya magsasauli; kung ito'y inupahan, dumating ito para sa upa nit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tusan tungkol sa pagpapanumbalik ng mga bagay na napatay habang nasa ating pangangalaga o hiniram ay tumutukoy sa pagpapanumbalik dahil sa mga kapabayaan. Kaya ang pangangailangan na pangalagaan ang ari-arian na ipinagkatiwala sa pangangalaga ng isang tao ay may ibang sangay ng kautusan. Sa modernong mga termino, ang taong nangangalaga sa bagay ay may pananagutan sa pagkamatay o pinsala nito, at dapat bayaran ang pagkawala sa tunay na may-ari. Gayunpaman, kung siya ang nangangalaga at napinsala ito ng mga maiilap na hayop, dapat niyang patunayan ang katotohanan, at pagkatapos ay aalisin sa responsibilidad maaari itong mangyari kahit sino pa ang nangangalag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Paglalaan sa pamamagitan ng mga panata o obligasyon</w:t>
      </w:r>
    </w:p>
    <w:p>
      <w:pPr>
        <w:pStyle w:val="Normal"/>
        <w:ind w:left="180" w:right="200" w:hanging="0"/>
        <w:rPr>
          <w:rFonts w:eastAsia="Times New Roman"/>
          <w:sz w:val="20"/>
          <w:lang w:val="fr-CA"/>
        </w:rPr>
      </w:pPr>
      <w:r>
        <w:rPr>
          <w:rFonts w:eastAsia="Times New Roman"/>
          <w:sz w:val="20"/>
          <w:lang w:val="fr-CA"/>
        </w:rPr>
        <w:t xml:space="preserve">Levitico 27:1-34  At nagsalita ang Panginoon kay Moises, na sinasabi, </w:t>
      </w:r>
      <w:r>
        <w:rPr>
          <w:rFonts w:eastAsia="Times New Roman"/>
          <w:sz w:val="20"/>
          <w:vertAlign w:val="superscript"/>
          <w:lang w:val="fr-CA"/>
        </w:rPr>
        <w:t>2</w:t>
      </w:r>
      <w:r>
        <w:rPr>
          <w:rFonts w:eastAsia="Times New Roman"/>
          <w:sz w:val="20"/>
          <w:lang w:val="fr-CA"/>
        </w:rPr>
        <w:t xml:space="preserve">“Magsalita ka sa mga anak ni Israel, at sabihin mo sa kanila: Kapag ang isang tao ay gumawa ng isang maliwanag na panata sa Panginoon tungkol sa katumbas ng isang tao, </w:t>
      </w:r>
      <w:r>
        <w:rPr>
          <w:rFonts w:eastAsia="Times New Roman"/>
          <w:sz w:val="20"/>
          <w:vertAlign w:val="superscript"/>
          <w:lang w:val="fr-CA"/>
        </w:rPr>
        <w:t>3</w:t>
      </w:r>
      <w:r>
        <w:rPr>
          <w:rFonts w:eastAsia="Times New Roman"/>
          <w:sz w:val="20"/>
          <w:lang w:val="fr-CA"/>
        </w:rPr>
        <w:t xml:space="preserve">ang katumbas para sa isang lalaki ay: mula sa dalawampung taong gulang hanggang sa may animnapu ay limampung siklong pilak, na ihahalaga ayon sa siklo ng santuwaryo. </w:t>
      </w:r>
      <w:r>
        <w:rPr>
          <w:rFonts w:eastAsia="Times New Roman"/>
          <w:sz w:val="20"/>
          <w:vertAlign w:val="superscript"/>
          <w:lang w:val="fr-CA"/>
        </w:rPr>
        <w:t>4</w:t>
      </w:r>
      <w:r>
        <w:rPr>
          <w:rFonts w:eastAsia="Times New Roman"/>
          <w:sz w:val="20"/>
          <w:lang w:val="fr-CA"/>
        </w:rPr>
        <w:t xml:space="preserve">Kapag babae, ang katumbas ay tatlumpung siklo. </w:t>
      </w:r>
      <w:r>
        <w:rPr>
          <w:rFonts w:eastAsia="Times New Roman"/>
          <w:sz w:val="20"/>
          <w:vertAlign w:val="superscript"/>
          <w:lang w:val="fr-CA"/>
        </w:rPr>
        <w:t>5</w:t>
      </w:r>
      <w:r>
        <w:rPr>
          <w:rFonts w:eastAsia="Times New Roman"/>
          <w:sz w:val="20"/>
          <w:lang w:val="fr-CA"/>
        </w:rPr>
        <w:t xml:space="preserve">Kung may gulang na mula sa limang taon hanggang sa may dalawampung taon, ang itutumbas mo ay dalawampung siklo ang sa lalaki at ang sa babae ay sampung siklo. </w:t>
      </w:r>
      <w:r>
        <w:rPr>
          <w:rFonts w:eastAsia="Times New Roman"/>
          <w:sz w:val="20"/>
          <w:vertAlign w:val="superscript"/>
        </w:rPr>
        <w:t>6</w:t>
      </w:r>
      <w:r>
        <w:rPr>
          <w:rFonts w:eastAsia="Times New Roman"/>
          <w:sz w:val="20"/>
        </w:rPr>
        <w:t xml:space="preserve">Kung may gulang na mula sa isang buwan hanggang sa limang taon, tutumbasan mo ng limang siklong pilak para sa lalaki at sa babae ay tatlong siklong pilak. </w:t>
      </w:r>
      <w:r>
        <w:rPr>
          <w:rFonts w:eastAsia="Times New Roman"/>
          <w:sz w:val="20"/>
          <w:vertAlign w:val="superscript"/>
        </w:rPr>
        <w:t>7</w:t>
      </w:r>
      <w:r>
        <w:rPr>
          <w:rFonts w:eastAsia="Times New Roman"/>
          <w:sz w:val="20"/>
        </w:rPr>
        <w:t xml:space="preserve">Kung may gulang na animnapung taon pataas ay labinlimang siklo ang iyong itutumbas para sa lalaki at sa babae ay sampung siklo. </w:t>
      </w:r>
      <w:r>
        <w:rPr>
          <w:rFonts w:eastAsia="Times New Roman"/>
          <w:sz w:val="20"/>
          <w:vertAlign w:val="superscript"/>
        </w:rPr>
        <w:t>8</w:t>
      </w:r>
      <w:r>
        <w:rPr>
          <w:rFonts w:eastAsia="Times New Roman"/>
          <w:sz w:val="20"/>
        </w:rPr>
        <w:t xml:space="preserve">Ngunit kung siya ay mas dukha kaysa inyong itinakdang katumbas, siya ay patatayuin sa harapan ng pari, at tutumbasan siya ng pari; siya ay tutumbasan ng pari ayon sa kakayahan niya na may panata. </w:t>
      </w:r>
      <w:r>
        <w:rPr>
          <w:rFonts w:eastAsia="Times New Roman"/>
          <w:sz w:val="20"/>
          <w:vertAlign w:val="superscript"/>
        </w:rPr>
        <w:t>9</w:t>
      </w:r>
      <w:r>
        <w:rPr>
          <w:rFonts w:eastAsia="Times New Roman"/>
          <w:sz w:val="20"/>
        </w:rPr>
        <w:t xml:space="preserve">“At kung tungkol sa hayop na ihahandog na alay sa Panginoon, lahat ng ibibigay sa Panginoon ay banal. </w:t>
      </w:r>
      <w:r>
        <w:rPr>
          <w:rFonts w:eastAsia="Times New Roman"/>
          <w:sz w:val="20"/>
          <w:vertAlign w:val="superscript"/>
        </w:rPr>
        <w:t>10</w:t>
      </w:r>
      <w:r>
        <w:rPr>
          <w:rFonts w:eastAsia="Times New Roman"/>
          <w:sz w:val="20"/>
        </w:rPr>
        <w:t xml:space="preserve">Huwag niyang babaguhin o papalitan ang mabuti ng masama o ang masama ng mabuti; at kung sa anumang paraan ay palitan ng iba ang isang hayop, kapwa magiging banal ang kapalit at ang pinalitan. </w:t>
      </w:r>
      <w:r>
        <w:rPr>
          <w:rFonts w:eastAsia="Times New Roman"/>
          <w:sz w:val="20"/>
          <w:vertAlign w:val="superscript"/>
        </w:rPr>
        <w:t>11</w:t>
      </w:r>
      <w:r>
        <w:rPr>
          <w:rFonts w:eastAsia="Times New Roman"/>
          <w:sz w:val="20"/>
        </w:rPr>
        <w:t xml:space="preserve">At kung iyon ay alinmang hayop na marumi na hindi maihahandog na alay sa Panginoon, dadalhin niya ang hayop sa harapan ng pari; </w:t>
      </w:r>
      <w:r>
        <w:rPr>
          <w:rFonts w:eastAsia="Times New Roman"/>
          <w:sz w:val="20"/>
          <w:vertAlign w:val="superscript"/>
        </w:rPr>
        <w:t>12</w:t>
      </w:r>
      <w:r>
        <w:rPr>
          <w:rFonts w:eastAsia="Times New Roman"/>
          <w:sz w:val="20"/>
        </w:rPr>
        <w:t xml:space="preserve">at ito ay hahalagahan ng pari kung ito ay mabuti o masama; ayon sa paghahalaga ng pari ay magiging gayon. </w:t>
      </w:r>
      <w:r>
        <w:rPr>
          <w:rFonts w:eastAsia="Times New Roman"/>
          <w:sz w:val="20"/>
          <w:vertAlign w:val="superscript"/>
        </w:rPr>
        <w:t>13</w:t>
      </w:r>
      <w:r>
        <w:rPr>
          <w:rFonts w:eastAsia="Times New Roman"/>
          <w:sz w:val="20"/>
        </w:rPr>
        <w:t xml:space="preserve">Ngunit kung tunay na kanyang tutubusin, magdaragdag siya ng ikalimang bahagi sa ibinigay mong halaga. </w:t>
      </w:r>
      <w:r>
        <w:rPr>
          <w:rFonts w:eastAsia="Times New Roman"/>
          <w:sz w:val="20"/>
          <w:vertAlign w:val="superscript"/>
        </w:rPr>
        <w:t>14</w:t>
      </w:r>
      <w:r>
        <w:rPr>
          <w:rFonts w:eastAsia="Times New Roman"/>
          <w:sz w:val="20"/>
        </w:rPr>
        <w:t xml:space="preserve">“Kapag ang isang tao ay magtatalaga ng kanyang bahay upang maging banal sa Panginoon, ay hahalagahan ito ng pari, kung mabuti o masama; ayon sa ihahalaga ng pari ay magiging gayon. </w:t>
      </w:r>
      <w:r>
        <w:rPr>
          <w:rFonts w:eastAsia="Times New Roman"/>
          <w:sz w:val="20"/>
          <w:vertAlign w:val="superscript"/>
        </w:rPr>
        <w:t>15</w:t>
      </w:r>
      <w:r>
        <w:rPr>
          <w:rFonts w:eastAsia="Times New Roman"/>
          <w:sz w:val="20"/>
        </w:rPr>
        <w:t xml:space="preserve">At kung tutubusin ng nagtalaga ang kanyang bahay, siya ay magdaragdag ng ikalimang bahagi ng salapi na inihalaga roon, at ito ay magiging kanya. </w:t>
      </w:r>
      <w:r>
        <w:rPr>
          <w:rFonts w:eastAsia="Times New Roman"/>
          <w:sz w:val="20"/>
          <w:vertAlign w:val="superscript"/>
        </w:rPr>
        <w:t>16</w:t>
      </w:r>
      <w:r>
        <w:rPr>
          <w:rFonts w:eastAsia="Times New Roman"/>
          <w:sz w:val="20"/>
        </w:rPr>
        <w:t xml:space="preserve">“Kapag ang isang tao ay magtatalaga sa Panginoon ng bahagi ng bukid na kanyang minana, ang iyong paghahalaga ay ayon sa binhi nito; isang omer na binhi ng sebada sa halagang limampung siklong pilak. </w:t>
      </w:r>
      <w:r>
        <w:rPr>
          <w:rFonts w:eastAsia="Times New Roman"/>
          <w:sz w:val="20"/>
          <w:vertAlign w:val="superscript"/>
        </w:rPr>
        <w:t>17</w:t>
      </w:r>
      <w:r>
        <w:rPr>
          <w:rFonts w:eastAsia="Times New Roman"/>
          <w:sz w:val="20"/>
        </w:rPr>
        <w:t xml:space="preserve">Kung itatalaga niya ang kanyang bukid mula sa taon ng pagdiriwang, ito ay magiging ayon sa iyong inihalaga. </w:t>
      </w:r>
      <w:r>
        <w:rPr>
          <w:rFonts w:eastAsia="Times New Roman"/>
          <w:sz w:val="20"/>
          <w:vertAlign w:val="superscript"/>
        </w:rPr>
        <w:t>18</w:t>
      </w:r>
      <w:r>
        <w:rPr>
          <w:rFonts w:eastAsia="Times New Roman"/>
          <w:sz w:val="20"/>
        </w:rPr>
        <w:t xml:space="preserve">Subalit kung italaga niya ang kanyang bukid pagkatapos ng pagdiriwang, bibilangin sa kanya ng pari ang salapi ayon sa mga taong natitira hanggang sa taon ng pagdiriwang at ito ay ibabawas sa iyong inihalaga. </w:t>
      </w:r>
      <w:r>
        <w:rPr>
          <w:rFonts w:eastAsia="Times New Roman"/>
          <w:sz w:val="20"/>
          <w:vertAlign w:val="superscript"/>
        </w:rPr>
        <w:t>19</w:t>
      </w:r>
      <w:r>
        <w:rPr>
          <w:rFonts w:eastAsia="Times New Roman"/>
          <w:sz w:val="20"/>
        </w:rPr>
        <w:t xml:space="preserve">Kung ang bukid ay tutubusin ng nagtalaga nito, siya ay magdaragdag ng ikalimang bahagi ng salaping inihalaga roon, at ito ay mapapasa-kanya. </w:t>
      </w:r>
      <w:r>
        <w:rPr>
          <w:rFonts w:eastAsia="Times New Roman"/>
          <w:sz w:val="20"/>
          <w:vertAlign w:val="superscript"/>
        </w:rPr>
        <w:t>20</w:t>
      </w:r>
      <w:r>
        <w:rPr>
          <w:rFonts w:eastAsia="Times New Roman"/>
          <w:sz w:val="20"/>
        </w:rPr>
        <w:t xml:space="preserve">At kung hindi niya tubusin ang bukid, o kung ipinagbili niya ang bukid sa ibang tao, ito ay hindi na matutubos. </w:t>
      </w:r>
      <w:r>
        <w:rPr>
          <w:rFonts w:eastAsia="Times New Roman"/>
          <w:sz w:val="20"/>
          <w:vertAlign w:val="superscript"/>
        </w:rPr>
        <w:t>21</w:t>
      </w:r>
      <w:r>
        <w:rPr>
          <w:rFonts w:eastAsia="Times New Roman"/>
          <w:sz w:val="20"/>
        </w:rPr>
        <w:t xml:space="preserve">Subalit ang bukid, kapag naalis sa pagdiriwang, ay magiging banal sa Panginoon, bilang bukid na itinalaga. Ito ay magiging pag-aari ng pari. </w:t>
      </w:r>
      <w:r>
        <w:rPr>
          <w:rFonts w:eastAsia="Times New Roman"/>
          <w:sz w:val="20"/>
          <w:vertAlign w:val="superscript"/>
        </w:rPr>
        <w:t>22</w:t>
      </w:r>
      <w:r>
        <w:rPr>
          <w:rFonts w:eastAsia="Times New Roman"/>
          <w:sz w:val="20"/>
        </w:rPr>
        <w:t xml:space="preserve">At kung ang sinuman ay magtalaga sa Panginoon ng bukid na kanyang binili, na hindi sa bukid na kanyang minana; </w:t>
      </w:r>
      <w:r>
        <w:rPr>
          <w:rFonts w:eastAsia="Times New Roman"/>
          <w:sz w:val="20"/>
          <w:vertAlign w:val="superscript"/>
        </w:rPr>
        <w:t>23</w:t>
      </w:r>
      <w:r>
        <w:rPr>
          <w:rFonts w:eastAsia="Times New Roman"/>
          <w:sz w:val="20"/>
        </w:rPr>
        <w:t xml:space="preserve">ay bibilangin sa kanya ng pari ang halaga ng iyong inihalaga hanggang sa taon ng pagdiriwang, at babayaran niya ang iyong inihalaga ng araw ding iyon, isang banal na bagay sa Panginoon. </w:t>
      </w:r>
      <w:r>
        <w:rPr>
          <w:rFonts w:eastAsia="Times New Roman"/>
          <w:sz w:val="20"/>
          <w:vertAlign w:val="superscript"/>
        </w:rPr>
        <w:t>24</w:t>
      </w:r>
      <w:r>
        <w:rPr>
          <w:rFonts w:eastAsia="Times New Roman"/>
          <w:sz w:val="20"/>
        </w:rPr>
        <w:t xml:space="preserve">Sa taon ng pagdiriwang, ibabalik ang bukid sa kanyang binilhan, sa kanya na nagmamay-ari ng lupa. </w:t>
      </w:r>
      <w:r>
        <w:rPr>
          <w:rFonts w:eastAsia="Times New Roman"/>
          <w:sz w:val="20"/>
          <w:vertAlign w:val="superscript"/>
        </w:rPr>
        <w:t>25</w:t>
      </w:r>
      <w:r>
        <w:rPr>
          <w:rFonts w:eastAsia="Times New Roman"/>
          <w:sz w:val="20"/>
        </w:rPr>
        <w:t xml:space="preserve">Lahat ng iyong paghahalaga ay magiging ayon sa siklo ng santuwaryo: bawat isang siklo ay katumbas ng labinlimang gramo. </w:t>
      </w:r>
      <w:r>
        <w:rPr>
          <w:rFonts w:eastAsia="Times New Roman"/>
          <w:sz w:val="20"/>
          <w:vertAlign w:val="superscript"/>
        </w:rPr>
        <w:t>26</w:t>
      </w:r>
      <w:r>
        <w:rPr>
          <w:rFonts w:eastAsia="Times New Roman"/>
          <w:sz w:val="20"/>
        </w:rPr>
        <w:t xml:space="preserve">“Gayunman, walang sinumang magtatalaga ng panganay sa mga hayop. Ito ay panganay para sa Panginoon, maging baka o tupa ay para sa Panginoon. </w:t>
      </w:r>
      <w:r>
        <w:rPr>
          <w:rFonts w:eastAsia="Times New Roman"/>
          <w:sz w:val="20"/>
          <w:vertAlign w:val="superscript"/>
        </w:rPr>
        <w:t>27</w:t>
      </w:r>
      <w:r>
        <w:rPr>
          <w:rFonts w:eastAsia="Times New Roman"/>
          <w:sz w:val="20"/>
        </w:rPr>
        <w:t xml:space="preserve">At kung ito ay hayop na marumi, ito ay kanyang tutubusin ayon sa iyong inihalaga at idaragdag ang ikalimang bahagi niyon; o kung hindi tutubusin ay ipagbibili ayon sa iyong inihalaga. </w:t>
      </w:r>
      <w:r>
        <w:rPr>
          <w:rFonts w:eastAsia="Times New Roman"/>
          <w:sz w:val="20"/>
          <w:vertAlign w:val="superscript"/>
        </w:rPr>
        <w:t>28</w:t>
      </w:r>
      <w:r>
        <w:rPr>
          <w:rFonts w:eastAsia="Times New Roman"/>
          <w:sz w:val="20"/>
        </w:rPr>
        <w:t xml:space="preserve">“Ngunit anumang bagay na itinalaga sa Panginoon mula sa lahat ng kanyang pag-aari, maging sa tao o sa hayop, o sa bukid na kanyang pag-aari, ay hindi maipagbibili o matutubos; bawat bagay na itinalaga ay kabanal-banalan sa Panginoon. </w:t>
      </w:r>
      <w:r>
        <w:rPr>
          <w:rFonts w:eastAsia="Times New Roman"/>
          <w:sz w:val="20"/>
          <w:vertAlign w:val="superscript"/>
        </w:rPr>
        <w:t>29</w:t>
      </w:r>
      <w:r>
        <w:rPr>
          <w:rFonts w:eastAsia="Times New Roman"/>
          <w:sz w:val="20"/>
        </w:rPr>
        <w:t xml:space="preserve">Walang taong itinalaga sa pagkawasak ang matutubos; siya ay tiyak na papatayin. </w:t>
      </w:r>
      <w:r>
        <w:rPr>
          <w:rFonts w:eastAsia="Times New Roman"/>
          <w:sz w:val="20"/>
          <w:vertAlign w:val="superscript"/>
        </w:rPr>
        <w:t>30</w:t>
      </w:r>
      <w:r>
        <w:rPr>
          <w:rFonts w:eastAsia="Times New Roman"/>
          <w:sz w:val="20"/>
        </w:rPr>
        <w:t xml:space="preserve">“Lahat ng ikasampung bahagi ng lupain, maging sa binhi ng lupain, o sa bunga ng punungkahoy ay sa Panginoon; ito ay banal sa Panginoon. </w:t>
      </w:r>
      <w:r>
        <w:rPr>
          <w:rFonts w:eastAsia="Times New Roman"/>
          <w:sz w:val="20"/>
          <w:vertAlign w:val="superscript"/>
        </w:rPr>
        <w:t>31</w:t>
      </w:r>
      <w:r>
        <w:rPr>
          <w:rFonts w:eastAsia="Times New Roman"/>
          <w:sz w:val="20"/>
        </w:rPr>
        <w:t xml:space="preserve">Kung ang isang tao ay tutubos ng alinman sa kanyang ikasampung bahagi, idagdag niya roon ang ikalimang bahagi niyon. </w:t>
      </w:r>
      <w:r>
        <w:rPr>
          <w:rFonts w:eastAsia="Times New Roman"/>
          <w:sz w:val="20"/>
          <w:vertAlign w:val="superscript"/>
        </w:rPr>
        <w:t>32</w:t>
      </w:r>
      <w:r>
        <w:rPr>
          <w:rFonts w:eastAsia="Times New Roman"/>
          <w:sz w:val="20"/>
        </w:rPr>
        <w:t xml:space="preserve">At lahat ng ikasampung bahagi sa bakahan o sa kawan, lahat ng ikasampung bahagi na dumaan sa ilalim ng tungkod ng pastol ay banal sa Panginoon. </w:t>
      </w:r>
      <w:r>
        <w:rPr>
          <w:rFonts w:eastAsia="Times New Roman"/>
          <w:sz w:val="20"/>
          <w:vertAlign w:val="superscript"/>
        </w:rPr>
        <w:t>33</w:t>
      </w:r>
      <w:r>
        <w:rPr>
          <w:rFonts w:eastAsia="Times New Roman"/>
          <w:sz w:val="20"/>
        </w:rPr>
        <w:t xml:space="preserve">Huwag niyang sisiyasatin kung mabuti o masama, ni huwag niya itong papalitan; at kung palitan niya ito, kapwa magiging banal ito at ang ipinalit at hindi ito maaaring tubusin.” </w:t>
      </w:r>
      <w:r>
        <w:rPr>
          <w:rFonts w:eastAsia="Times New Roman"/>
          <w:sz w:val="20"/>
          <w:vertAlign w:val="superscript"/>
          <w:lang w:val="fr-CA"/>
        </w:rPr>
        <w:t>34</w:t>
      </w:r>
      <w:r>
        <w:rPr>
          <w:rFonts w:eastAsia="Times New Roman"/>
          <w:sz w:val="20"/>
          <w:lang w:val="fr-CA"/>
        </w:rPr>
        <w:t>Ito ang mga utos na iniutos ng Panginoon kay Moises sa bundok ng Sinai para sa mga anak ni Israel. (AB01)</w:t>
      </w:r>
    </w:p>
    <w:p>
      <w:pPr>
        <w:pStyle w:val="Normal"/>
        <w:ind w:right="20" w:hanging="0"/>
        <w:rPr>
          <w:rFonts w:eastAsia="Times New Roman"/>
          <w:szCs w:val="24"/>
          <w:lang w:val="fr-CA"/>
        </w:rPr>
      </w:pPr>
      <w:r>
        <w:rPr>
          <w:rFonts w:eastAsia="Times New Roman"/>
          <w:szCs w:val="24"/>
          <w:lang w:val="fr-CA"/>
        </w:rPr>
        <w:t>Ang buong konsepto ng mga ikapu at pagtubos ay nagpapakita na ang lahat ng inilaan sa Panginoon ng malinis na hayop ay hindi maaaring matubos, dahil ito ay tumutukoy sa mga hinirang bilang mga unang bunga sa pag-aani. Ang pagtubos ng mga ikapu ay pagkakait, at ito ay magkakaroon ng dalawampung porsyento o ikalimang bahaging parusa na ipinag-uutos sa pagkakait ng ari-arian ng iba. Sapagkat ang ikapu ay pag-aari 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Mga pamamaraan at utos ng hukuman</w:t>
      </w:r>
    </w:p>
    <w:p>
      <w:pPr>
        <w:pStyle w:val="Normal"/>
        <w:ind w:right="20" w:hanging="0"/>
        <w:rPr>
          <w:rFonts w:eastAsia="Times New Roman"/>
          <w:szCs w:val="24"/>
        </w:rPr>
      </w:pPr>
      <w:r>
        <w:rPr>
          <w:rFonts w:eastAsia="Times New Roman"/>
          <w:szCs w:val="24"/>
          <w:lang w:val="fr-CA"/>
        </w:rPr>
        <w:t xml:space="preserve">Ang lahat ng mga utos ay may kakayahang na maglagay sa pagkakulong o pagkabilanggo habang hinihintay ang utos ng hukuman (cf. Lev. 24:12; Blg. 15:34; 1Hari 22:27). </w:t>
      </w:r>
      <w:r>
        <w:rPr>
          <w:rFonts w:eastAsia="Times New Roman"/>
          <w:szCs w:val="24"/>
        </w:rPr>
        <w:t>Walang desisyon ang maaaring ipagpaliban nang walang sapat na dahilan; ang katarungan ay dapat maging mabili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ilangang magkaroon ng mga antas ng mga hukom, upang ang lahat ng mga bagay ay matugunan nang mabilis at sa naaangkop na antas (Ex. 18:12-24). Walang sinuman ang dapat gumawa sa kapwa niya ng hindi niya nais gawin sa kanya (Mat. 7:12). Ang gantimpala ng bawat tao ay babalik sa kanyang sariling ulo (Obadias 15).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Taon ng Sabbath ay isang taon ng pagpapalaya at dapat isaalang-alang sa lahat ng mga utos ng hukuman, sa mga kontrata at sa mga bayad-pinsala. Ang lahat ng bayad-pinsala at halaga ay dapat na nauugnay sa jubileo at mga Sabbath, at walang mga parangal ang maaaring gawin na sumasalungat sa sistema ng jubilee (cf. din ang aralin ng </w:t>
      </w:r>
      <w:hyperlink r:id="rId20">
        <w:r>
          <w:rPr>
            <w:rStyle w:val="InternetLink"/>
            <w:rFonts w:eastAsia="Times New Roman"/>
            <w:i/>
            <w:color w:val="3333FF"/>
            <w:szCs w:val="24"/>
          </w:rPr>
          <w:t>Kautusan at ang Ikaapat na Utos (No. 256)</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numbalik sa pamamagitan ng pagpapalaya</w:t>
      </w:r>
    </w:p>
    <w:p>
      <w:pPr>
        <w:pStyle w:val="Normal"/>
        <w:ind w:right="20" w:hanging="0"/>
        <w:rPr>
          <w:rFonts w:eastAsia="Times New Roman"/>
          <w:szCs w:val="24"/>
          <w:lang w:val="fr-CA"/>
        </w:rPr>
      </w:pPr>
      <w:r>
        <w:rPr>
          <w:rFonts w:eastAsia="Times New Roman"/>
          <w:szCs w:val="24"/>
        </w:rPr>
        <w:t xml:space="preserve">Dapat nating ibalik ang lahat ng tao sa Taon ng Pagpapalaya. </w:t>
      </w:r>
      <w:r>
        <w:rPr>
          <w:rFonts w:eastAsia="Times New Roman"/>
          <w:szCs w:val="24"/>
          <w:lang w:val="fr-CA"/>
        </w:rPr>
        <w:t>Hindi natin dapat gawing alipin ang mga tao sa pisikal o pinansyal sa pamamagitan ng pagiging lingkod sa atin o sa pagkakautang sa atin (cf. Deut. 15:1-18 sa itaas).</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Sa lahat ng pamana na ibinigay sa atin ng Panginoon, ang mga manggagawa ng iglesia o ang itinalagang pagkasaserdote ay gumagawa para sa atin, at sa gayon ay dapat mapanatili o suportahan mula sa mga ikapu at mga handog ng pananampalataya. Hindi tayo dapat magnakaw sa mga itinalaga ng Diyos para gawin ang Kanyang gawain. </w:t>
      </w:r>
    </w:p>
    <w:p>
      <w:pPr>
        <w:pStyle w:val="Normal"/>
        <w:ind w:left="180" w:right="200" w:hanging="0"/>
        <w:rPr>
          <w:rFonts w:eastAsia="Times New Roman"/>
          <w:sz w:val="20"/>
        </w:rPr>
      </w:pPr>
      <w:r>
        <w:rPr>
          <w:rFonts w:eastAsia="Times New Roman"/>
          <w:sz w:val="20"/>
          <w:lang w:val="fr-CA"/>
        </w:rPr>
        <w:t xml:space="preserve">Deuteronomio 18:1-8  “Ang mga paring Levita, na buong lipi ni Levi, ay hindi magkakaroon ng bahagi ni mana na kasama ng Israel. </w:t>
      </w:r>
      <w:r>
        <w:rPr>
          <w:rFonts w:eastAsia="Times New Roman"/>
          <w:sz w:val="20"/>
        </w:rPr>
        <w:t xml:space="preserve">Sila'y kakain ng mga handog sa Panginoon na pinaraan sa apoy, at ng kanyang mana. </w:t>
      </w:r>
      <w:r>
        <w:rPr>
          <w:rFonts w:eastAsia="Times New Roman"/>
          <w:sz w:val="20"/>
          <w:vertAlign w:val="superscript"/>
        </w:rPr>
        <w:t>2</w:t>
      </w:r>
      <w:r>
        <w:rPr>
          <w:rFonts w:eastAsia="Times New Roman"/>
          <w:sz w:val="20"/>
        </w:rPr>
        <w:t xml:space="preserve">Sila'y hindi magkakaroon ng mana na kasama ng kanilang mga kapatid; ang Panginoon ang kanilang mana gaya ng sinabi niya sa kanila. </w:t>
      </w:r>
      <w:r>
        <w:rPr>
          <w:rFonts w:eastAsia="Times New Roman"/>
          <w:sz w:val="20"/>
          <w:vertAlign w:val="superscript"/>
        </w:rPr>
        <w:t>3</w:t>
      </w:r>
      <w:r>
        <w:rPr>
          <w:rFonts w:eastAsia="Times New Roman"/>
          <w:sz w:val="20"/>
        </w:rPr>
        <w:t xml:space="preserve">At ito ang magiging bahagi ng mga pari sa bayan, mula sa kanila na naghahandog ng alay, maging baka o tupa. Kanilang ibibigay sa pari ang balikat, ang dalawang pisngi, at ang tiyan. </w:t>
      </w:r>
      <w:r>
        <w:rPr>
          <w:rFonts w:eastAsia="Times New Roman"/>
          <w:sz w:val="20"/>
          <w:vertAlign w:val="superscript"/>
        </w:rPr>
        <w:t>4</w:t>
      </w:r>
      <w:r>
        <w:rPr>
          <w:rFonts w:eastAsia="Times New Roman"/>
          <w:sz w:val="20"/>
        </w:rPr>
        <w:t xml:space="preserve">Ang mga unang bunga ng iyong trigo, alak, langis, at ang unang balahibo ng iyong mga tupa ay ibibigay mo sa kanya. </w:t>
      </w:r>
      <w:r>
        <w:rPr>
          <w:rFonts w:eastAsia="Times New Roman"/>
          <w:sz w:val="20"/>
          <w:vertAlign w:val="superscript"/>
        </w:rPr>
        <w:t>5</w:t>
      </w:r>
      <w:r>
        <w:rPr>
          <w:rFonts w:eastAsia="Times New Roman"/>
          <w:sz w:val="20"/>
        </w:rPr>
        <w:t xml:space="preserve">Sapagkat pinili siya ng Panginoon mong Diyos sa lahat ng iyong mga lipi upang tumayong tagapaglingkod sa pangalan ng Panginoon, siya at ang kanyang mga anak magpakailanman. </w:t>
      </w:r>
      <w:r>
        <w:rPr>
          <w:rFonts w:eastAsia="Times New Roman"/>
          <w:sz w:val="20"/>
          <w:vertAlign w:val="superscript"/>
        </w:rPr>
        <w:t>6</w:t>
      </w:r>
      <w:r>
        <w:rPr>
          <w:rFonts w:eastAsia="Times New Roman"/>
          <w:sz w:val="20"/>
        </w:rPr>
        <w:t xml:space="preserve">“Kung ang isang Levita ay umalis sa alinman sa iyong mga bayan mula sa Israel kung saan siya naninirahan, at pumaroon siya sa dakong pipiliin ng Panginoon, at maaari siyang pumaroon kapag gusto niya, </w:t>
      </w:r>
      <w:r>
        <w:rPr>
          <w:rFonts w:eastAsia="Times New Roman"/>
          <w:sz w:val="20"/>
          <w:vertAlign w:val="superscript"/>
        </w:rPr>
        <w:t>7</w:t>
      </w:r>
      <w:r>
        <w:rPr>
          <w:rFonts w:eastAsia="Times New Roman"/>
          <w:sz w:val="20"/>
        </w:rPr>
        <w:t xml:space="preserve">ay maglilingkod nga siya sa pangalan ng Panginoon niyang Diyos, na gaya ng ginagawa ng lahat ng kanyang mga kapatid na mga Levita, na tumatayo upang maglingkod sa harapan ng Panginoon. </w:t>
      </w:r>
      <w:r>
        <w:rPr>
          <w:rFonts w:eastAsia="Times New Roman"/>
          <w:sz w:val="20"/>
          <w:vertAlign w:val="superscript"/>
        </w:rPr>
        <w:t>8</w:t>
      </w:r>
      <w:r>
        <w:rPr>
          <w:rFonts w:eastAsia="Times New Roman"/>
          <w:sz w:val="20"/>
        </w:rPr>
        <w:t>Sila'y magkakaroon ng magkakaparehong bahagi na kakainin, bukod sa magmumula sa pinagbilhan sa pamana ng kanyang ama.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Levita ay ibinukod at ngayon ang pagkasaserdote ni Melquisedec ay ibinukod din (cf. Heb. 7:1-8:13).</w:t>
      </w:r>
    </w:p>
    <w:p>
      <w:pPr>
        <w:pStyle w:val="Normal"/>
        <w:ind w:left="180" w:right="200" w:hanging="0"/>
        <w:rPr>
          <w:rFonts w:eastAsia="Times New Roman"/>
          <w:sz w:val="20"/>
        </w:rPr>
      </w:pPr>
      <w:r>
        <w:rPr>
          <w:rFonts w:eastAsia="Times New Roman"/>
          <w:sz w:val="20"/>
        </w:rPr>
        <w:t xml:space="preserve">Mga Bilang 1:47 </w:t>
      </w:r>
      <w:r>
        <w:rPr>
          <w:rFonts w:eastAsia="Times New Roman"/>
          <w:szCs w:val="24"/>
          <w:vertAlign w:val="superscript"/>
        </w:rPr>
        <w:t xml:space="preserve"> </w:t>
      </w:r>
      <w:r>
        <w:rPr>
          <w:rFonts w:eastAsia="Times New Roman"/>
          <w:sz w:val="20"/>
        </w:rPr>
        <w:t>Subalit ang mga Levita ay hindi binilang na kasama ayon sa lipi ng kanilang mga ninun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saserdote ay inilaan para sa Diyos, dahil ang buong hinirang ay piniling pagkasaserdote ng Diyos.</w:t>
      </w:r>
    </w:p>
    <w:p>
      <w:pPr>
        <w:pStyle w:val="Normal"/>
        <w:ind w:left="180" w:right="200" w:hanging="0"/>
        <w:rPr>
          <w:rFonts w:eastAsia="Times New Roman"/>
          <w:sz w:val="20"/>
        </w:rPr>
      </w:pPr>
      <w:r>
        <w:rPr>
          <w:rFonts w:eastAsia="Times New Roman"/>
          <w:sz w:val="20"/>
        </w:rPr>
        <w:t xml:space="preserve">Mga Bilang 8:13-19  Patayuin mo ang mga Levita sa harap ni Aaron at ng kanyang mga anak, at ihahandog mo ang mga iyon bilang handog na iwinagayway sa Panginoon. </w:t>
      </w:r>
      <w:r>
        <w:rPr>
          <w:rFonts w:eastAsia="Times New Roman"/>
          <w:sz w:val="20"/>
          <w:vertAlign w:val="superscript"/>
        </w:rPr>
        <w:t>14</w:t>
      </w:r>
      <w:r>
        <w:rPr>
          <w:rFonts w:eastAsia="Times New Roman"/>
          <w:sz w:val="20"/>
        </w:rPr>
        <w:t xml:space="preserve">“Ganito mo ibubukod ang mga Levita mula sa mga anak ni Israel at ang mga Levita ay magiging akin. </w:t>
      </w:r>
      <w:r>
        <w:rPr>
          <w:rFonts w:eastAsia="Times New Roman"/>
          <w:sz w:val="20"/>
          <w:vertAlign w:val="superscript"/>
        </w:rPr>
        <w:t>15</w:t>
      </w:r>
      <w:r>
        <w:rPr>
          <w:rFonts w:eastAsia="Times New Roman"/>
          <w:sz w:val="20"/>
        </w:rPr>
        <w:t xml:space="preserve">Pagkatapos nito ay papasok ang mga Levita, upang gawin ang paglilingkod sa toldang tipanan pagkatapos na malinisan mo sila bilang handog na iwinagayway. </w:t>
      </w:r>
      <w:r>
        <w:rPr>
          <w:rFonts w:eastAsia="Times New Roman"/>
          <w:sz w:val="20"/>
          <w:vertAlign w:val="superscript"/>
        </w:rPr>
        <w:t>16</w:t>
      </w:r>
      <w:r>
        <w:rPr>
          <w:rFonts w:eastAsia="Times New Roman"/>
          <w:sz w:val="20"/>
        </w:rPr>
        <w:t xml:space="preserve">Sapagkat sila'y buong ibinigay sa akin mula sa mga anak ni Israel; kinuha ko silang kapalit ng lahat ng nagbubukas ng bahay-bata, ng mga panganay sa lahat ng mga Israelita. </w:t>
      </w:r>
      <w:r>
        <w:rPr>
          <w:rFonts w:eastAsia="Times New Roman"/>
          <w:sz w:val="20"/>
          <w:vertAlign w:val="superscript"/>
        </w:rPr>
        <w:t>17</w:t>
      </w:r>
      <w:r>
        <w:rPr>
          <w:rFonts w:eastAsia="Times New Roman"/>
          <w:sz w:val="20"/>
        </w:rPr>
        <w:t xml:space="preserve">Sapagkat lahat ng mga panganay sa mga Israelita ay akin, maging tao o hayop. Nang araw na aking lipulin ang lahat ng mga panganay sa lupain ng Ehipto ay aking itinalaga sila para sa akin. </w:t>
      </w:r>
      <w:r>
        <w:rPr>
          <w:rFonts w:eastAsia="Times New Roman"/>
          <w:sz w:val="20"/>
          <w:vertAlign w:val="superscript"/>
        </w:rPr>
        <w:t>18</w:t>
      </w:r>
      <w:r>
        <w:rPr>
          <w:rFonts w:eastAsia="Times New Roman"/>
          <w:sz w:val="20"/>
        </w:rPr>
        <w:t xml:space="preserve">At aking kinuha ang mga Levita sa halip na ang lahat ng mga panganay sa mga Israelita. </w:t>
      </w:r>
      <w:r>
        <w:rPr>
          <w:rFonts w:eastAsia="Times New Roman"/>
          <w:sz w:val="20"/>
          <w:vertAlign w:val="superscript"/>
        </w:rPr>
        <w:t>19</w:t>
      </w:r>
      <w:r>
        <w:rPr>
          <w:rFonts w:eastAsia="Times New Roman"/>
          <w:sz w:val="20"/>
        </w:rPr>
        <w:t>Aking ibinigay ang mga Levita na kaloob kay Aaron at sa kanyang mga anak mula sa mga anak ni Israel upang gawin nila ang paglilingkod sa mga anak ni Israel sa toldang tipanan, upang ipantubos sa mga anak ni Israel, at nang huwag magkaroon ng salot sa mga anak ni Israel kapag ang mga anak ni Israel ay lumalapit sa santuwaryo.” (AB01)</w:t>
      </w:r>
    </w:p>
    <w:p>
      <w:pPr>
        <w:pStyle w:val="Normal"/>
        <w:ind w:right="20" w:hanging="0"/>
        <w:rPr>
          <w:rFonts w:eastAsia="Times New Roman"/>
          <w:szCs w:val="24"/>
        </w:rPr>
      </w:pPr>
      <w:r>
        <w:rPr>
          <w:rFonts w:eastAsia="Times New Roman"/>
          <w:szCs w:val="24"/>
        </w:rPr>
        <w:t>Ang mga Levita ay tumutukoy sa iglesia at sumisimbolo sa buong bansa ng Israel bilang panganay ng Diyos. Kaya ngayon ang iglesia ay sumisimbolo sa panganay ng mga bansa at sa kaligtasan ng mund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ga Bilang 18:15-18  Lahat ng mga bagay na nagbubukas ng bahay-bata, sa lahat ng laman na kanilang inihahandog sa Panginoon, sa mga tao at gayundin sa mga hayop, ay magiging iyo. Gayunman, ang panganay sa tao ay tunay na iyong tutubusin, at ang panganay sa maruruming hayop ay iyong tutubusin. </w:t>
      </w:r>
      <w:r>
        <w:rPr>
          <w:rFonts w:eastAsia="Times New Roman"/>
          <w:sz w:val="20"/>
          <w:vertAlign w:val="superscript"/>
        </w:rPr>
        <w:t>16</w:t>
      </w:r>
      <w:r>
        <w:rPr>
          <w:rFonts w:eastAsia="Times New Roman"/>
          <w:sz w:val="20"/>
        </w:rPr>
        <w:t xml:space="preserve">At ang halaga ng pantubos sa kanila, mula sa isang buwang gulang ay iyong tutubusin, ayon sa halaga ng limang siklong pilak, ayon sa siklo ng santuwaryo (na dalawampung gera). </w:t>
      </w:r>
      <w:r>
        <w:rPr>
          <w:rFonts w:eastAsia="Times New Roman"/>
          <w:sz w:val="20"/>
          <w:vertAlign w:val="superscript"/>
        </w:rPr>
        <w:t>17</w:t>
      </w:r>
      <w:r>
        <w:rPr>
          <w:rFonts w:eastAsia="Times New Roman"/>
          <w:sz w:val="20"/>
        </w:rPr>
        <w:t xml:space="preserve">Ngunit ang panganay ng baka, o ang panganay ng tupa, o ang panganay ng kambing ay huwag mong tutubusin; banal ang mga iyon. Iyong iwiwisik ang kanilang dugo sa ibabaw ng dambana, at iyong susunugin ang kanilang taba bilang handog na pinaraan sa apoy, na mabangong samyo para sa Panginoon. </w:t>
      </w:r>
      <w:r>
        <w:rPr>
          <w:rFonts w:eastAsia="Times New Roman"/>
          <w:sz w:val="20"/>
          <w:vertAlign w:val="superscript"/>
        </w:rPr>
        <w:t>18</w:t>
      </w:r>
      <w:r>
        <w:rPr>
          <w:rFonts w:eastAsia="Times New Roman"/>
          <w:sz w:val="20"/>
        </w:rPr>
        <w:t>Ngunit ang laman nila ay magiging iyo, gaya ng dibdib na iwinagayway at gaya ng kanang hita ay magiging i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lahat ng mga kautusan ng mga handog, dapat nating gamitin ang inilaan para sa Panginoon sa tamang paraan, at hindi natin ito dapat gamitin sa maling paraan bago ito ibigay sa Diyos. Ang pagkakait ng panganay ay pagnanakaw, kaya ang mga hinirang na magiging hari at saserdote lahat ay hindi maaring ipagkait sa Diyos.  Kaya ang mga hayop na may kapintasan ay maaaring kainin, ngunit ang walang kapintasan lamang ang maaaring ibukod para sa Diyos. Ito ay kumakatawan sa katotohanan na ang mga hinirang ay pinaputi ang kanilang mga kasuotan sa dugo ng cordero at inilalaan upang gumawa para sa Diyos sa ilalim ng Kanyang Cristo (cf. Deut. 15:19-23 sa itaa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26:1-19  “Kapag nakapasok ka sa lupaing ibinibigay sa iyo ng Panginoon mong Diyos bilang pamana, at iyong naangkin at iyong tinitirhan; </w:t>
      </w:r>
      <w:r>
        <w:rPr>
          <w:rFonts w:eastAsia="Times New Roman"/>
          <w:sz w:val="20"/>
          <w:vertAlign w:val="superscript"/>
        </w:rPr>
        <w:t>2</w:t>
      </w:r>
      <w:r>
        <w:rPr>
          <w:rFonts w:eastAsia="Times New Roman"/>
          <w:sz w:val="20"/>
        </w:rPr>
        <w:t xml:space="preserve">kukunin mo ang bahagi ng una sa lahat ng bunga ng lupain na iyong aanihin sa lupaing ibinibigay sa iyo ng Panginoon mong Diyos, iyong isisilid sa isang buslo. Ikaw ay pupunta sa lugar na pipiliin ng Panginoon mong Diyos, bilang tahanan ng kanyang pangalan. </w:t>
      </w:r>
      <w:r>
        <w:rPr>
          <w:rFonts w:eastAsia="Times New Roman"/>
          <w:sz w:val="20"/>
          <w:vertAlign w:val="superscript"/>
        </w:rPr>
        <w:t>3</w:t>
      </w:r>
      <w:r>
        <w:rPr>
          <w:rFonts w:eastAsia="Times New Roman"/>
          <w:sz w:val="20"/>
        </w:rPr>
        <w:t xml:space="preserve">Pupunta ka sa pari na nangangasiwa nang araw na iyon at sasabihin mo sa kanya, ‘Aking ipinahahayag sa araw na ito sa Panginoon mong Diyos, na ako'y dumating na sa lupaing ipinangako ng Panginoon sa aming mga magulang na ibibigay sa amin.’ </w:t>
      </w:r>
      <w:r>
        <w:rPr>
          <w:rFonts w:eastAsia="Times New Roman"/>
          <w:sz w:val="20"/>
          <w:vertAlign w:val="superscript"/>
        </w:rPr>
        <w:t>4</w:t>
      </w:r>
      <w:r>
        <w:rPr>
          <w:rFonts w:eastAsia="Times New Roman"/>
          <w:sz w:val="20"/>
        </w:rPr>
        <w:t xml:space="preserve">Kukunin ng pari ang buslo sa iyong kamay at ilalagay sa harapan ng dambana ng Panginoon mong Diyos. </w:t>
      </w:r>
      <w:r>
        <w:rPr>
          <w:rFonts w:eastAsia="Times New Roman"/>
          <w:sz w:val="20"/>
          <w:vertAlign w:val="superscript"/>
        </w:rPr>
        <w:t>5</w:t>
      </w:r>
      <w:r>
        <w:rPr>
          <w:rFonts w:eastAsia="Times New Roman"/>
          <w:sz w:val="20"/>
        </w:rPr>
        <w:t xml:space="preserve">“At ikaw ay sasagot at magsasabi sa harapan ng Panginoon mong Diyos, ‘Ang aking ama ay isang lagalag na taga-Aram. Siya ay bumaba sa Ehipto at nanirahan doon, na iilan sa bilang, at doo'y naging isang bansang malaki, makapangyarihan, at makapal. </w:t>
      </w:r>
      <w:r>
        <w:rPr>
          <w:rFonts w:eastAsia="Times New Roman"/>
          <w:sz w:val="20"/>
          <w:vertAlign w:val="superscript"/>
        </w:rPr>
        <w:t>6</w:t>
      </w:r>
      <w:r>
        <w:rPr>
          <w:rFonts w:eastAsia="Times New Roman"/>
          <w:sz w:val="20"/>
        </w:rPr>
        <w:t xml:space="preserve">Kami ay pinagmalupitan, pinahirapan at inatangan kami ng mabigat na pagkaalipin ng mga Ehipcio. </w:t>
      </w:r>
      <w:r>
        <w:rPr>
          <w:rFonts w:eastAsia="Times New Roman"/>
          <w:sz w:val="20"/>
          <w:vertAlign w:val="superscript"/>
        </w:rPr>
        <w:t>7</w:t>
      </w:r>
      <w:r>
        <w:rPr>
          <w:rFonts w:eastAsia="Times New Roman"/>
          <w:sz w:val="20"/>
        </w:rPr>
        <w:t xml:space="preserve">Kami ay dumaing sa Panginoon, sa Diyos ng aming mga ninuno at pinakinggan ng Panginoon ang aming tinig, kanyang nakita ang aming kahirapan, ang aming gawa, at ang aming kaapihan. </w:t>
      </w:r>
      <w:r>
        <w:rPr>
          <w:rFonts w:eastAsia="Times New Roman"/>
          <w:sz w:val="20"/>
          <w:vertAlign w:val="superscript"/>
        </w:rPr>
        <w:t>8</w:t>
      </w:r>
      <w:r>
        <w:rPr>
          <w:rFonts w:eastAsia="Times New Roman"/>
          <w:sz w:val="20"/>
        </w:rPr>
        <w:t xml:space="preserve">Inilabas kami ng Panginoon sa Ehipto ng kamay na makapangyarihan, ng unat na bisig, ng malaking pagkasindak, ng mga tanda, at ng mga kababalaghan; </w:t>
      </w:r>
      <w:r>
        <w:rPr>
          <w:rFonts w:eastAsia="Times New Roman"/>
          <w:sz w:val="20"/>
          <w:vertAlign w:val="superscript"/>
        </w:rPr>
        <w:t>9</w:t>
      </w:r>
      <w:r>
        <w:rPr>
          <w:rFonts w:eastAsia="Times New Roman"/>
          <w:sz w:val="20"/>
        </w:rPr>
        <w:t xml:space="preserve">at dinala niya kami sa lupaing ito, at ibinigay sa amin ang lupaing ito, na lupaing dinadaluyan ng gatas at pulot. </w:t>
      </w:r>
      <w:r>
        <w:rPr>
          <w:rFonts w:eastAsia="Times New Roman"/>
          <w:sz w:val="20"/>
          <w:vertAlign w:val="superscript"/>
        </w:rPr>
        <w:t>10</w:t>
      </w:r>
      <w:r>
        <w:rPr>
          <w:rFonts w:eastAsia="Times New Roman"/>
          <w:sz w:val="20"/>
        </w:rPr>
        <w:t xml:space="preserve">At ngayon, dala ko ang una sa mga bunga ng lupa na ibinigay mo sa akin, O Panginoon.’ Iyong ilalapag sa harapan ng Panginoon mong Diyos, at sasamba ka sa harapan ng Panginoon mong Diyos. </w:t>
      </w:r>
      <w:r>
        <w:rPr>
          <w:rFonts w:eastAsia="Times New Roman"/>
          <w:sz w:val="20"/>
          <w:vertAlign w:val="superscript"/>
        </w:rPr>
        <w:t>11</w:t>
      </w:r>
      <w:r>
        <w:rPr>
          <w:rFonts w:eastAsia="Times New Roman"/>
          <w:sz w:val="20"/>
        </w:rPr>
        <w:t xml:space="preserve">Kaya ikaw, kasama ang mga Levita at ang mga dayuhang naninirahang kasama mo, ay magdiriwang sa lahat ng kasaganaang ibinigay sa iyo ng Panginoon at sa iyong sambahayan. </w:t>
      </w:r>
      <w:r>
        <w:rPr>
          <w:rFonts w:eastAsia="Times New Roman"/>
          <w:sz w:val="20"/>
          <w:vertAlign w:val="superscript"/>
        </w:rPr>
        <w:t>12</w:t>
      </w:r>
      <w:r>
        <w:rPr>
          <w:rFonts w:eastAsia="Times New Roman"/>
          <w:sz w:val="20"/>
        </w:rPr>
        <w:t xml:space="preserve">“Pagkatapos mong maibigay ang buong ikasampung bahagi ng iyong bunga sa ikatlong taon, na siyang taon ng pagbibigay ng ikasampung bahagi, na ibinibigay ito sa Levita, sa mga dayuhan, sa ulila, sa babaing balo, upang sila'y makakain sa loob ng iyong mga bayan, at mabusog, </w:t>
      </w:r>
      <w:r>
        <w:rPr>
          <w:rFonts w:eastAsia="Times New Roman"/>
          <w:sz w:val="20"/>
          <w:vertAlign w:val="superscript"/>
        </w:rPr>
        <w:t>13</w:t>
      </w:r>
      <w:r>
        <w:rPr>
          <w:rFonts w:eastAsia="Times New Roman"/>
          <w:sz w:val="20"/>
        </w:rPr>
        <w:t xml:space="preserve">kung gayo'y iyong sasabihin sa harapan ng Panginoon mong Diyos, ‘Aking inalis ang mga bagay na banal sa aking bahay, at akin ding ibinigay sa Levita, sa dayuhan, sa ulila at sa babaing balo, ayon sa lahat ng utos na iyong iniutos sa akin; hindi ko nilabag ang anuman sa iyong mga utos, ni kinalimutan ang mga iyon. </w:t>
      </w:r>
      <w:r>
        <w:rPr>
          <w:rFonts w:eastAsia="Times New Roman"/>
          <w:sz w:val="20"/>
          <w:vertAlign w:val="superscript"/>
        </w:rPr>
        <w:t>14</w:t>
      </w:r>
      <w:r>
        <w:rPr>
          <w:rFonts w:eastAsia="Times New Roman"/>
          <w:sz w:val="20"/>
        </w:rPr>
        <w:t xml:space="preserve">Hindi ko iyon kinain habang ako'y nagluluksa, ni inilabas ko nang ako'y marumi, ni ibinigay ko upang gamitin sa patay. Aking pinakinggan ang tinig ng Panginoon kong Diyos; aking ginawa ayon sa lahat ng iniutos mo sa akin. </w:t>
      </w:r>
      <w:r>
        <w:rPr>
          <w:rFonts w:eastAsia="Times New Roman"/>
          <w:sz w:val="20"/>
          <w:vertAlign w:val="superscript"/>
        </w:rPr>
        <w:t>15</w:t>
      </w:r>
      <w:r>
        <w:rPr>
          <w:rFonts w:eastAsia="Times New Roman"/>
          <w:sz w:val="20"/>
        </w:rPr>
        <w:t xml:space="preserve">Tumingin ka mula sa iyong banal na tahanan, mula sa langit, at pagpalain mo ang iyong bayang Israel, at ang lupa na iyong ibinigay sa amin, gaya ng iyong ipinangako sa aming mga ninuno, na isang lupaing dinadaluyan ng gatas at pulot.’ </w:t>
      </w:r>
      <w:r>
        <w:rPr>
          <w:rFonts w:eastAsia="Times New Roman"/>
          <w:sz w:val="20"/>
          <w:vertAlign w:val="superscript"/>
        </w:rPr>
        <w:t>16</w:t>
      </w:r>
      <w:r>
        <w:rPr>
          <w:rFonts w:eastAsia="Times New Roman"/>
          <w:sz w:val="20"/>
        </w:rPr>
        <w:t xml:space="preserve">“Sa araw na ito ay iniuutos sa iyo ng Panginoon mong Diyos na tuparin mo ang mga tuntunin at mga batas na ito; iyo ngang maingat na tutuparin ng buong puso at kaluluwa mo. </w:t>
      </w:r>
      <w:r>
        <w:rPr>
          <w:rFonts w:eastAsia="Times New Roman"/>
          <w:sz w:val="20"/>
          <w:vertAlign w:val="superscript"/>
        </w:rPr>
        <w:t>17</w:t>
      </w:r>
      <w:r>
        <w:rPr>
          <w:rFonts w:eastAsia="Times New Roman"/>
          <w:sz w:val="20"/>
        </w:rPr>
        <w:t xml:space="preserve">Ipinahayag mo sa araw na ito na ang Panginoon ay iyong Diyos, at ikaw ay lalakad sa kanyang mga daan, at iyong gaganapin ang kanyang mga tuntunin at mga utos at mga batas, at iyong papakinggan ang kanyang tinig. </w:t>
      </w:r>
      <w:r>
        <w:rPr>
          <w:rFonts w:eastAsia="Times New Roman"/>
          <w:sz w:val="20"/>
          <w:vertAlign w:val="superscript"/>
        </w:rPr>
        <w:t>18</w:t>
      </w:r>
      <w:r>
        <w:rPr>
          <w:rFonts w:eastAsia="Times New Roman"/>
          <w:sz w:val="20"/>
        </w:rPr>
        <w:t xml:space="preserve">Ipinahayag ng Panginoon sa araw na ito na ikaw ay isang sambayanan na kanyang sariling pag-aari, gaya ng ipinangako niya sa iyo, na iyong tutuparin ang lahat ng kanyang utos, </w:t>
      </w:r>
      <w:r>
        <w:rPr>
          <w:rFonts w:eastAsia="Times New Roman"/>
          <w:sz w:val="20"/>
          <w:vertAlign w:val="superscript"/>
        </w:rPr>
        <w:t>19</w:t>
      </w:r>
      <w:r>
        <w:rPr>
          <w:rFonts w:eastAsia="Times New Roman"/>
          <w:sz w:val="20"/>
        </w:rPr>
        <w:t>upang itaas ka sa lahat ng bansa na kanyang nilikha, sa ikapupuri, sa ikababantog, sa ikararangal; at upang ikaw ay maging isang banal na bayan sa Panginoon mong Diyos, gaya ng kanyang sinabi.” (AB01)</w:t>
      </w:r>
    </w:p>
    <w:p>
      <w:pPr>
        <w:pStyle w:val="Normal"/>
        <w:rPr>
          <w:rFonts w:eastAsia="Times New Roman"/>
          <w:szCs w:val="24"/>
        </w:rPr>
      </w:pPr>
      <w:r>
        <w:rPr>
          <w:rFonts w:eastAsia="Times New Roman"/>
          <w:szCs w:val="24"/>
        </w:rPr>
        <w:t>Kaya ang mga ikapu at ang mga Kapistahan samakatuwid ay ipinag-uutos at umaasa sa pagpapanumbalik. Ang hindi pagtupad sa mga Kapistahan at pagbibigay ng ikapu ay pagnanakaw, at humahadlang sa indibidwal mula sa unang pagkabuhay na mag-uli. Ang mga ikapu at mga handog ay hindi rin maaaring gamitin para sa mga patay gaya ng karaniwan sa kaugalian sa paglilibing ng mga pagano noong sinaunang panah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sunod at kalayaan</w:t>
      </w:r>
    </w:p>
    <w:p>
      <w:pPr>
        <w:pStyle w:val="Normal"/>
        <w:ind w:right="20" w:hanging="0"/>
        <w:rPr>
          <w:rFonts w:eastAsia="Times New Roman"/>
          <w:szCs w:val="24"/>
        </w:rPr>
      </w:pPr>
      <w:r>
        <w:rPr>
          <w:rFonts w:eastAsia="Times New Roman"/>
          <w:szCs w:val="24"/>
        </w:rPr>
        <w:t>Bawat isa sa ating bayan ay binili sa isang halaga, kaya hindi tayo maaaring maging alipin o lingkod ng mga tao (1Cor. 7:23). Hindi tayo dapat maging lingkod ni gawing lingkod ang iba. Inutusan tayong huwag magnakaw. Ang pagkuha ng kalayaan at pagkapanganay ng iba ay simpleng pagnanakaw, at humahadlang sa magnanakaw mula sa Kaharian ng Diyos. Magpakatatag sa kalayaang nagpalaya sa atin at sa pamamagitan ng pagsunod ay pinapanatili ang ating sariling kalayaan, at ang kalayaan ng iba (Gal. 5: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gkabigong sumunod: hindi sinasadya o sinadya</w:t>
      </w:r>
    </w:p>
    <w:p>
      <w:pPr>
        <w:pStyle w:val="Normal"/>
        <w:ind w:right="20" w:hanging="0"/>
        <w:rPr>
          <w:rFonts w:eastAsia="Times New Roman"/>
          <w:szCs w:val="24"/>
        </w:rPr>
      </w:pPr>
      <w:r>
        <w:rPr>
          <w:rFonts w:eastAsia="Times New Roman"/>
          <w:szCs w:val="24"/>
        </w:rPr>
        <w:t>Ang pagkabigong sumunod sa anumang utos ng hukuman na may kaugnayan sa mga kautusan ay maaring parusahan ng kamatayan. Ang bawat tao ay dapat tiyakin na ang lahat ng kautusan ay sinusunod. Ang ikawalong utos ay hindi itinangi. Ang pagkabigong pangalagaan ang pag-aari ng iba ay kapabayaan sa kahulugan at diwa ng kautusan.</w:t>
      </w:r>
    </w:p>
    <w:p>
      <w:pPr>
        <w:pStyle w:val="Normal"/>
        <w:ind w:left="180" w:right="200" w:hanging="0"/>
        <w:rPr>
          <w:rFonts w:eastAsia="Times New Roman"/>
          <w:sz w:val="20"/>
        </w:rPr>
      </w:pPr>
      <w:r>
        <w:rPr>
          <w:rFonts w:eastAsia="Times New Roman"/>
          <w:sz w:val="20"/>
        </w:rPr>
        <w:t xml:space="preserve">Deuteronomio 22:1-4  “Huwag mong hahayaang maligaw ang baka ng iyong kapatid o ang kanyang tupa, o ikaw ay magkait ng tulong sa kanila; ibabalik mo ang mga iyon sa iyong kapatid. </w:t>
      </w:r>
      <w:r>
        <w:rPr>
          <w:rFonts w:eastAsia="Times New Roman"/>
          <w:sz w:val="20"/>
          <w:vertAlign w:val="superscript"/>
        </w:rPr>
        <w:t>2</w:t>
      </w:r>
      <w:r>
        <w:rPr>
          <w:rFonts w:eastAsia="Times New Roman"/>
          <w:sz w:val="20"/>
        </w:rPr>
        <w:t xml:space="preserve">Kung ang iyong kapatid ay malayo sa iyo o kung hindi mo siya kilala, iuuwi mo ito sa iyong bahay at mananatili sa iyo hanggang sa hanapin ng may-ari, at kung gayo'y isasauli mo sa kanya. </w:t>
      </w:r>
      <w:r>
        <w:rPr>
          <w:rFonts w:eastAsia="Times New Roman"/>
          <w:sz w:val="20"/>
          <w:vertAlign w:val="superscript"/>
        </w:rPr>
        <w:t>3</w:t>
      </w:r>
      <w:r>
        <w:rPr>
          <w:rFonts w:eastAsia="Times New Roman"/>
          <w:sz w:val="20"/>
        </w:rPr>
        <w:t xml:space="preserve">Gayundin ang iyong gagawin sa kanyang asno; gayundin ang iyong gagawin sa kanyang damit, at gayundin ang iyong gagawin sa bawat nawalang bagay ng iyong kapatid na nawala sa kanya at iyong natagpuan. Huwag kang magkait ng tulong. </w:t>
      </w:r>
      <w:r>
        <w:rPr>
          <w:rFonts w:eastAsia="Times New Roman"/>
          <w:sz w:val="20"/>
          <w:vertAlign w:val="superscript"/>
        </w:rPr>
        <w:t>4</w:t>
      </w:r>
      <w:r>
        <w:rPr>
          <w:rFonts w:eastAsia="Times New Roman"/>
          <w:sz w:val="20"/>
        </w:rPr>
        <w:t>Huwag mong hahayaang nakatumba sa daan ang asno ng iyong kapatid o ang kanyang baka at hindi mo pansinin. Tutulong ka na muling maitayo niya.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Gayundin, umiiral ang obligasyon upang isiwalat ang isang paglabag sa kautusan (Deut. 22:24). Ang pagkabigong isiwalat ay pagsang-ayon sa pagkakasala at maging ang pagkagalak sa mga gumagawa nito (Awit 50:18; Rom. 1:32; 1Tim. 5:22). Kung sinuman ang naghahangad na kumita sa pamamagitan ng huwad na saksi, gagawin din sa kanila gaya ng dapat gawin sa taong pinaratangan (Deut. 19:18,19). Hindi natin dapat ipagkait ang pagpapatotoo sa isang bagay (Kaw. 24:10-12) (cf. ang aralin ng </w:t>
      </w:r>
      <w:hyperlink r:id="rId21">
        <w:r>
          <w:rPr>
            <w:rStyle w:val="InternetLink"/>
            <w:rFonts w:eastAsia="Times New Roman"/>
            <w:i/>
            <w:szCs w:val="24"/>
          </w:rPr>
          <w:t>Kautusan at ang Ikasiyam na Utos(No. 262)</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sinuman ang dapat gumawa ng karahasan sa iba sa pamamagitan ng paglabag sa anumang utos (Kaw. 28:17; cf. Luc. 10:29-30). Ang pagtatago ng sariling pagnanakaw sa pamamagitan ng pandaraya, at sa gayon ay magsasangkot ng iba sa pamamagitan ng pandaraya o patibong, ay ang pinakamasamang uri ng pagnanakaw.</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inabi ni Cristo na ang mga Fariseo ay nagbigay ng ikapu ng yerbabuena at komino, ngunit pinapabayaan ang paghatol at ang pag-ibig ng Diyos. Kailangan nilang gawin ang dalawang bagay na ito (Luc. 11:42). </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autusan sa ari-arian at ang ikawalong utos ay inilagay upang protektahan ang indibidwal sa lipunan, at protektahan ang lipunan mula sa indibidwal. Hindi ang ari-arian ang pangunahing layunin; ito lamang ang paraan upang matiyak natin ang kapakanan ng bawat is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kuha ay hindi paraan ng Diyos. Ang paggawa at paglikha, upang ang bawat indibidwal ay mapalago ng ating presensya sa mundo ang diwa ng kautusan at ng mga propet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Buod ng pagkakasala at kaparusahan</w:t>
      </w:r>
    </w:p>
    <w:p>
      <w:pPr>
        <w:pStyle w:val="Normal"/>
        <w:ind w:left="180" w:right="200" w:hanging="0"/>
        <w:rPr>
          <w:rFonts w:eastAsia="Times New Roman"/>
          <w:szCs w:val="24"/>
        </w:rPr>
      </w:pPr>
      <w:r>
        <w:rPr>
          <w:rFonts w:eastAsia="Times New Roman"/>
          <w:sz w:val="20"/>
        </w:rPr>
        <w:t>Deuteronomio 24:7  Kung ang sinuman ay matagpuang nagnanakaw ng sinuman sa kanyang mga kapatid sa mga anak ni Israel, at kanyang inalipin siya o ipinagbili siya, ang magnanakaw na iyon ay papatayin. Gayon mo aalisin ang kasamaan sa gitna mo. (AB01)</w:t>
      </w:r>
    </w:p>
    <w:p>
      <w:pPr>
        <w:pStyle w:val="Normal"/>
        <w:ind w:right="20" w:hanging="0"/>
        <w:rPr>
          <w:rFonts w:eastAsia="Times New Roman"/>
          <w:szCs w:val="24"/>
        </w:rPr>
      </w:pPr>
      <w:r>
        <w:rPr>
          <w:rFonts w:eastAsia="Times New Roman"/>
          <w:szCs w:val="24"/>
        </w:rPr>
        <w:t>Sa tekstong ito, ang kidnapping ay may parusang kamatayan; gayunpaman, may mas malawak na konsepto rito na tumutukoy sa pagkalakal sa isa’t-isa. Kaya naman, ang mga organisasyong nagtatangkang gumawa ng conscription at ipagbili ang ibang taong bahagi ng merchandise network ay lumalabag sa Kautusan ng Diyos, at dapat magsisi ang mga indibiduwal na kasangkot. Walang sinuman ang maaaring magnakaw ng kalidad ng buhay ng iba at magmana ng Kaharian ng Diyos.</w:t>
      </w:r>
    </w:p>
    <w:p>
      <w:pPr>
        <w:pStyle w:val="Normal"/>
        <w:ind w:right="20" w:hanging="0"/>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utusan ng ari-arian ay pisikal na aspeto lamang ng mas mataas na espirituwal na kautusan. </w:t>
      </w:r>
      <w:r>
        <w:rPr>
          <w:rFonts w:eastAsia="Times New Roman"/>
          <w:szCs w:val="24"/>
          <w:lang w:val="fr-CA"/>
        </w:rPr>
        <w:t xml:space="preserve">Ang pagnanakaw sa tao ay simpleng pagnanakaw sa Diyos sa ibang uri. Kung hindi tayo mapagkakatiwalaan sa pangangalaga ng pisikal na mga bagay, paano tayo mapagkakatiwalaan sa espirituwal na mga bagay? </w:t>
      </w:r>
      <w:r>
        <w:rPr>
          <w:rFonts w:eastAsia="Times New Roman"/>
          <w:szCs w:val="24"/>
        </w:rPr>
        <w:t>Dapat tayong magsisi at matutong magmahalan, pangalagaan ang kapakanan ng bawat isa sa kalayaan at kadalisayan.</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32</w:t>
    </w:r>
    <w:r>
      <w:rPr>
        <w:i/>
      </w:rPr>
      <w:fldChar w:fldCharType="end"/>
    </w:r>
    <w:r>
      <w:rPr>
        <w:i/>
        <w:lang w:val="en-US"/>
      </w:rPr>
      <w:tab/>
    </w:r>
    <w:bookmarkStart w:id="0" w:name="_Hlk169271849"/>
    <w:r>
      <w:rPr>
        <w:i/>
        <w:lang w:val="en-US"/>
      </w:rPr>
      <w:t>Kautusan at ang Ikawalong Utos [261]</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walong Utos [261]</w:t>
    </w:r>
    <w:r>
      <w:rPr>
        <w:i/>
        <w:lang w:val="en-US"/>
      </w:rPr>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agalog.ccg.org/weblibs/study-papers/p161.html?cfet=y" TargetMode="External"/><Relationship Id="rId9" Type="http://schemas.openxmlformats.org/officeDocument/2006/relationships/hyperlink" Target="http://www.ccg.org/English/s/p128.html" TargetMode="External"/><Relationship Id="rId10" Type="http://schemas.openxmlformats.org/officeDocument/2006/relationships/hyperlink" Target="http://ccg.org/weblibs/study-papers/p196.html?cfet=y" TargetMode="External"/><Relationship Id="rId11" Type="http://schemas.openxmlformats.org/officeDocument/2006/relationships/hyperlink" Target="http://tagalog.ccg.org/weblibs/study-papers/p180.html?cfet=y" TargetMode="External"/><Relationship Id="rId12" Type="http://schemas.openxmlformats.org/officeDocument/2006/relationships/hyperlink" Target="http://ccg.org/weblibs/study-papers/p184.html?cfet=y" TargetMode="External"/><Relationship Id="rId13" Type="http://schemas.openxmlformats.org/officeDocument/2006/relationships/hyperlink" Target="http://tagalog.ccg.org/weblibs/study-papers/p105.html?cfet=y" TargetMode="External"/><Relationship Id="rId14" Type="http://schemas.openxmlformats.org/officeDocument/2006/relationships/hyperlink" Target="http://www.ccg.org/English/s/p259.html" TargetMode="External"/><Relationship Id="rId15" Type="http://schemas.openxmlformats.org/officeDocument/2006/relationships/hyperlink" Target="http://ccg.org/weblibs/study-papers/p015.html" TargetMode="External"/><Relationship Id="rId16" Type="http://schemas.openxmlformats.org/officeDocument/2006/relationships/hyperlink" Target="http://www.ccg.org/English/s/p259.html" TargetMode="External"/><Relationship Id="rId17" Type="http://schemas.openxmlformats.org/officeDocument/2006/relationships/hyperlink" Target="http://www.ccg.org/English/s/p259.html" TargetMode="External"/><Relationship Id="rId18" Type="http://schemas.openxmlformats.org/officeDocument/2006/relationships/hyperlink" Target="http://www.ccg.org/English/s/p262.html" TargetMode="External"/><Relationship Id="rId19" Type="http://schemas.openxmlformats.org/officeDocument/2006/relationships/hyperlink" Target="http://www.ccg.org/English/s/p262.html" TargetMode="External"/><Relationship Id="rId20" Type="http://schemas.openxmlformats.org/officeDocument/2006/relationships/hyperlink" Target="http://www.ccg.org/English/s/p256.html" TargetMode="External"/><Relationship Id="rId21" Type="http://schemas.openxmlformats.org/officeDocument/2006/relationships/hyperlink" Target="http://www.ccg.org/English/s/p262.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5:57:00Z</dcterms:created>
  <dc:creator>Wade Cox</dc:creator>
  <dc:description/>
  <cp:keywords/>
  <dc:language>en-US</dc:language>
  <cp:lastModifiedBy>Jean Alphonse ARMAND</cp:lastModifiedBy>
  <cp:lastPrinted>2003-03-01T10:05:00Z</cp:lastPrinted>
  <dcterms:modified xsi:type="dcterms:W3CDTF">2024-08-04T06:00:00Z</dcterms:modified>
  <cp:revision>17</cp:revision>
  <dc:subject/>
  <dc:title>Kautusan at ang Ikawalong Utos [261]</dc:title>
</cp:coreProperties>
</file>