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lang w:val="en-US"/>
        </w:rPr>
      </w:pPr>
      <w:r>
        <w:rPr>
          <w:rFonts w:cs="Arial" w:ascii="Arial" w:hAnsi="Arial"/>
          <w:b/>
          <w:lang w:val="en-US"/>
        </w:rPr>
        <w:t>No. 144</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spacing w:before="0" w:after="60"/>
        <w:jc w:val="center"/>
        <w:rPr>
          <w:rFonts w:ascii="Arial" w:hAnsi="Arial" w:cs="Arial"/>
          <w:b/>
          <w:b/>
          <w:sz w:val="12"/>
          <w:lang w:val="en-US"/>
        </w:rPr>
      </w:pPr>
      <w:r>
        <w:rPr>
          <w:rFonts w:cs="Arial" w:ascii="Arial" w:hAnsi="Arial"/>
          <w:b/>
          <w:sz w:val="12"/>
          <w:lang w:val="en-US"/>
        </w:rPr>
      </w:r>
    </w:p>
    <w:p>
      <w:pPr>
        <w:pStyle w:val="NormalWeb"/>
        <w:jc w:val="center"/>
        <w:rPr>
          <w:rFonts w:eastAsia="Times New Roman"/>
          <w:b/>
          <w:b/>
          <w:sz w:val="70"/>
          <w:szCs w:val="70"/>
        </w:rPr>
      </w:pPr>
      <w:r>
        <w:rPr>
          <w:rFonts w:eastAsia="Times New Roman"/>
          <w:b/>
          <w:sz w:val="70"/>
          <w:szCs w:val="70"/>
        </w:rPr>
        <w:t>Ang Walang Hanggang Kaharian ng Diy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3.5 19951124-20001021-20070718-20151016</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Cs w:val="24"/>
          <w:lang w:val="fr-CA" w:eastAsia="zh-CN" w:bidi="ml-IN"/>
        </w:rPr>
      </w:pPr>
      <w:r>
        <w:rPr>
          <w:rFonts w:eastAsia="Times New Roman"/>
          <w:szCs w:val="24"/>
        </w:rPr>
        <w:t xml:space="preserve">Ang aralin na ito ay tumatalakay sa huling kalalabasan at layunin ng Plano ng Kaligtasan. Ang Lungsod ng Diyos ay ipinaliwanag (tingnan din ang araling </w:t>
      </w:r>
      <w:hyperlink r:id="rId2">
        <w:r>
          <w:rPr>
            <w:rStyle w:val="InternetLink"/>
            <w:rFonts w:eastAsia="Times New Roman"/>
            <w:i/>
            <w:szCs w:val="24"/>
          </w:rPr>
          <w:t>Ang Lungsod ng Diyos [180]</w:t>
        </w:r>
      </w:hyperlink>
      <w:r>
        <w:rPr>
          <w:rFonts w:eastAsia="Times New Roman"/>
          <w:szCs w:val="24"/>
        </w:rPr>
        <w:t>) at ang espirituwal na kahalagahan nito ay natukoy. Ang paggalaw ng Diyos sa planetaryong sistemang ito ay nangangailangan ng muling pagsasaayos sa istrukturang administratibo ng sansinukob. Ito ay sinusuri sa aralin na ito.</w:t>
      </w:r>
    </w:p>
    <w:p>
      <w:pPr>
        <w:pStyle w:val="Normal"/>
        <w:ind w:right="317" w:hanging="0"/>
        <w:rPr>
          <w:rFonts w:eastAsia="Times New Roman"/>
          <w:szCs w:val="24"/>
          <w:lang w:val="fr-CA" w:eastAsia="zh-CN" w:bidi="ml-IN"/>
        </w:rPr>
      </w:pPr>
      <w:r>
        <w:rPr>
          <w:rFonts w:eastAsia="Times New Roman"/>
          <w:szCs w:val="24"/>
          <w:lang w:val="fr-CA" w:eastAsia="zh-CN" w:bidi="ml-IN"/>
        </w:rPr>
      </w:r>
    </w:p>
    <w:p>
      <w:pPr>
        <w:pStyle w:val="Normal"/>
        <w:ind w:right="317" w:hanging="0"/>
        <w:rPr>
          <w:rFonts w:eastAsia="Times New Roman"/>
          <w:sz w:val="70"/>
          <w:szCs w:val="24"/>
          <w:lang w:val="fr-CA"/>
        </w:rPr>
      </w:pPr>
      <w:r>
        <w:rPr>
          <w:rFonts w:eastAsia="Times New Roman"/>
          <w:sz w:val="70"/>
          <w:szCs w:val="24"/>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1999, 2000, 2007, 2015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val="en-US"/>
        </w:rPr>
      </w:pPr>
      <w:r>
        <w:rPr>
          <w:rFonts w:eastAsia="Times New Roman"/>
          <w:b/>
          <w:sz w:val="32"/>
          <w:szCs w:val="32"/>
          <w:lang w:val="en-US"/>
        </w:rPr>
        <w:t>Ang Walang Hanggang Kaharian ng Diy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bookmarkStart w:id="1" w:name="_wgw8souieci3"/>
      <w:bookmarkEnd w:id="1"/>
      <w:r>
        <w:rPr>
          <w:rFonts w:eastAsia="Times New Roman"/>
          <w:szCs w:val="24"/>
        </w:rPr>
        <w:t>Ang tunay na kahalagahan at layunin ng Kaharian ng Diyos ay ang wakasan ang lahat ng kabaliwan ng mundong ito. Sa pagtatatag ng walang hanggang Kaharian ng Diyos ang sansinukob na ito ay ibabalik sa kalagayan nito bago ang paghihimagsik, ngunit sa isang mas mataas na antas na may ganap na istruktura ng ta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Noong nakaraan idinetalye natin ang paghihimagsik ng Hukbo at kung paano naghimagsik ang sangkatlong bahagi sa kanila at winasak ang maraming bahagi ng sansinukob at winasak ang mga sistema ng Mundo, na naging dahilan para kailanganing lumikha muli. Nadaanan na natin at nasa katapusan na ng 6,000 taon na limitasyon ng kapangyarihan ni Satanas. Ang susunod na yugto na ating pagdadaanan ay ang 1,000 taon na patungo sa pagkabuhay na mag-uli ng mga patay. Sa Pangkalahatang Pagkabuhay na Mag-uli ay haharapin natin ang elemento ng tao sa sangnilikha pagkatapos nating harapin ang espirituwal na elemento, at dalhin ang elementong iyon sa pang-unawa at mula roon ay sa buhay na walang hanggan. Tingnan ang </w:t>
      </w:r>
      <w:hyperlink r:id="rId6">
        <w:r>
          <w:rPr>
            <w:rStyle w:val="InternetLink"/>
            <w:rFonts w:eastAsia="Times New Roman"/>
            <w:i/>
            <w:szCs w:val="24"/>
          </w:rPr>
          <w:t>Ang Ikalawang Pagkabuhay na Mag-uli at ang Paghuhukom sa Dakilang Puting Trono [143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isiranatin ang bawat aspeto ng kapangyarihan ng mga demonyo; bawat awtoridad at tuntunin na natatag sa ilalim nila, at bawat sistema ng pamahalaan na itinatag sa sansinukob. Ang planetang ito ay hindi lamang ang lugar kung saan may kapangyarihan ang mga demonyo. Ang sansinukob ay hinati sa malalaking kuwadrante o sektor at binigyan ng kapangyarihan sa ilalim ng Konseho ng Elohim. Ang mga demonyo ay nakakulong sa Lupa upang sila ay hatulan. Sa ilalim ng pitumpung miyembro ng dakilang Konseho binigyan ang bawat isa sa kanila ng mga bansa upang sila ay maharap ng Diyos (Deut. 32:8-9).</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Mayroong pitumpung bansa at mayroong pitumpung miyembro ng Panlabas na Konseho ng Elohim. </w:t>
      </w:r>
      <w:r>
        <w:rPr>
          <w:rFonts w:eastAsia="Times New Roman"/>
          <w:szCs w:val="24"/>
          <w:lang w:val="fr-CA"/>
        </w:rPr>
        <w:t>Binigyan sila ng tungkulin para sa mga bansang iyon upang maari silang mahatulan. Ang Sanhedrin ang sumasalamin sa makalangit na Konseho, at ang sinalamin na iyon ay may bilang na pitumpu, at mayroong pitumpung bansa na inilagay sa ilalim ng mga taong iyon. Ang Bibliya ay binago, tulad ng pagkaunawa dito sa Masoretic Text (MT) upang itago ang lawak na iyon, ang kapangyarihang iyon.</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Mayroong maraming kahulugan sa bawat isa sa mga pangungusap na tumatalakay sa mga kapangyarihan; halimbawa, sa simpleng palaisipang komento sa 1Corinto 15:24-28.</w:t>
      </w:r>
    </w:p>
    <w:p>
      <w:pPr>
        <w:pStyle w:val="Normal"/>
        <w:ind w:left="180" w:right="200" w:hanging="0"/>
        <w:rPr>
          <w:rFonts w:eastAsia="Times New Roman"/>
          <w:sz w:val="20"/>
          <w:lang w:val="fr-CA"/>
        </w:rPr>
      </w:pPr>
      <w:r>
        <w:rPr>
          <w:rFonts w:eastAsia="Times New Roman"/>
          <w:sz w:val="20"/>
          <w:lang w:val="fr-CA"/>
        </w:rPr>
        <w:t xml:space="preserve">1Corinto 15:24-28 </w:t>
      </w:r>
      <w:r>
        <w:rPr>
          <w:rFonts w:eastAsia="Times New Roman"/>
          <w:sz w:val="20"/>
          <w:vertAlign w:val="superscript"/>
          <w:lang w:val="fr-CA"/>
        </w:rPr>
        <w:t xml:space="preserve"> </w:t>
      </w:r>
      <w:r>
        <w:rPr>
          <w:rFonts w:eastAsia="Times New Roman"/>
          <w:sz w:val="20"/>
          <w:lang w:val="fr-CA"/>
        </w:rPr>
        <w:t>Pagkatapos ay darating ang wakas, kapag kanyang ibinigay ang kaharian sa Diyos Ama, pagkatapos na lipulin niya ang lahat ng paghahari at lahat ng kapamahalaan at kapangyarihan.</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konseptong ito ay winasak ni Jesucristo ang lahat ng bagay na laban sa kalooban ng Diyos at pagkatapos ay ibinalik niya ang Kaharian sa Diyos.</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vertAlign w:val="superscript"/>
          <w:lang w:val="fr-CA"/>
        </w:rPr>
        <w:t>25</w:t>
      </w:r>
      <w:r>
        <w:rPr>
          <w:rFonts w:eastAsia="Times New Roman"/>
          <w:sz w:val="20"/>
          <w:lang w:val="fr-CA"/>
        </w:rPr>
        <w:t>Sapagkat siya'y kailangang maghari hanggang mailagay niya ang lahat ng kanyang mga kaaway sa ilalim ng kanyang paa.</w:t>
      </w:r>
    </w:p>
    <w:p>
      <w:pPr>
        <w:pStyle w:val="Normal"/>
        <w:ind w:right="20" w:hanging="0"/>
        <w:rPr>
          <w:rFonts w:eastAsia="Times New Roman"/>
          <w:szCs w:val="24"/>
        </w:rPr>
      </w:pPr>
      <w:r>
        <w:rPr>
          <w:rFonts w:eastAsia="Times New Roman"/>
          <w:szCs w:val="24"/>
          <w:lang w:val="fr-CA"/>
        </w:rPr>
        <w:t xml:space="preserve">Ang paghahari ni Cristo ay isang kondisyonal na panahon na iniutos ng Diyos upang supilin ang mga makalupa at makalangit na kapangyarihan na lumalaban sa Diyos. </w:t>
      </w:r>
      <w:r>
        <w:rPr>
          <w:rFonts w:eastAsia="Times New Roman"/>
          <w:szCs w:val="24"/>
        </w:rPr>
        <w:t xml:space="preserve">Ito ay hindi isang panahon na tinukoy nang basta-basta. Sinabi ng Diyos, sa Kanyang pagiging omniscience, na tayo ay maghahari upang makamit ang layuning ito. Ang istruktura ng milenyo ay isang partikular na panahon ng kapahingahan, na siyang proseso ng patuloy na gawain para sa pagkasaserdote; sapagkat ang pagkasaserdote ay mas maraming gawaing ginagawa sa Sabbath kaysa sa anumang ibang oras. Mas maraming hayop ang kinakatay, at mas maraming gawain ang ginagawa ng mga pagkasaserdote sa Sabbath kaysa sa anumang oras sa panahon ng sanglinggo. Ang pamamahingang Sabbath ay hindi kapahingahan mula sa aktibidad; ito ay kapahingahan mula sa paggawa. Ang aktibidad ng Sabbath ay nakatuon sa kalooban ng Diyos at sa pagsamba sa Diyos. Tingnan ang araling </w:t>
      </w:r>
      <w:hyperlink r:id="rId7">
        <w:r>
          <w:rPr>
            <w:rStyle w:val="InternetLink"/>
            <w:rFonts w:eastAsia="Times New Roman"/>
            <w:i/>
            <w:szCs w:val="24"/>
          </w:rPr>
          <w:t>Ang Sabbath [031]</w:t>
        </w:r>
      </w:hyperlink>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ilenyo ay hindi kapahingahan sa paraan na ito ay pagtigil sa paggawa. Ang pagkasaserdote ay mas kumikilos. Iyon ang kanilang panahon ng paggawa. Ang dahilan kung bakit ang mga hain ay ginawa sa ganitong paraan ay upang ipakita na sa Sabbath tayo ay mas maraming ginagawa. Sa Milenyo doon nagsisimula ang ating gawa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ilenyo ay isang proseso ng patuloy na aktibidad ng pagkasaserdote upang ihanda ang planeta para sa pagsamba sa Diyos, at supilin ang mga espirituwal na kapangyarihan upang maibalik ang lahat sa Diyos.</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26</w:t>
      </w:r>
      <w:r>
        <w:rPr>
          <w:rFonts w:eastAsia="Times New Roman"/>
          <w:sz w:val="20"/>
        </w:rPr>
        <w:t>Ang huling kaaway na lilipulin ay ang kamatayan.</w:t>
      </w:r>
    </w:p>
    <w:p>
      <w:pPr>
        <w:pStyle w:val="Normal"/>
        <w:ind w:right="20" w:hanging="0"/>
        <w:rPr>
          <w:rFonts w:eastAsia="Times New Roman"/>
          <w:szCs w:val="24"/>
        </w:rPr>
      </w:pPr>
      <w:r>
        <w:rPr>
          <w:rFonts w:eastAsia="Times New Roman"/>
          <w:szCs w:val="24"/>
        </w:rPr>
        <w:t>Ang pahayag na ito ay nagsasaad ng pagtigil sa lahat ng pisikal na buhay. Ang kamatayan ay may kahulugan lamang kapag nauugnay sa pisikal na pag-iral. Walang kamatayan kapag tayo ay patay na. Ito ay isang konsepto na hindi natin taglay. Ang ibang tao ang may ganitong konsepto tungkol sa atin. Kapag tayo ay nabuhay muli at naging mga espirituwal na nilalang, walang sinuman ang maaaring magkaroon ng pisikal na konsepto tungkol sa pagtigil ng ating aktibidad. Pinagkalooban tayo ng buhay na walang hanggan. Pinagkalooban tayo ng Diyos na nagbibigay ng lahat ng buhay ng kawalan ng kamatayan. Tayo ay buhay bilang mga espiritu. Mayroong patuloy na pag-iral. Sa lohika, ang pisikal na aktibidad ay kinakailangang magtapos upang ang kamatayan ay magwakas. Ito ay nagpapahiwatig na wala ng pisikal na pag-iral.</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27</w:t>
      </w:r>
      <w:r>
        <w:rPr>
          <w:rFonts w:eastAsia="Times New Roman"/>
          <w:sz w:val="20"/>
        </w:rPr>
        <w:t>Sapagkat ipinasakop ng Diyos ang lahat ng mga bagay sa ilalim ng kanyang paa. Subalit kung sinasabi, “Lahat ng mga bagay ay ipinasakop,” maliwanag na hindi siya kabilang na nagpasakop sa lahat ng bagay sa kanya.</w:t>
      </w:r>
    </w:p>
    <w:p>
      <w:pPr>
        <w:pStyle w:val="Normal"/>
        <w:ind w:right="20" w:hanging="0"/>
        <w:rPr>
          <w:rFonts w:eastAsia="Times New Roman"/>
          <w:szCs w:val="24"/>
        </w:rPr>
      </w:pPr>
      <w:r>
        <w:rPr>
          <w:rFonts w:eastAsia="Times New Roman"/>
          <w:szCs w:val="24"/>
        </w:rPr>
        <w:t>Ipinasakop ng Diyos ang lahat ng mga bagay kay Cristo. Maliwanag, kung ipinasakop natin ang lahat ng mga bagay sa ilalim ng isang tao hindi natin ipinapasakop ang ating sarili sa ilalim niya. Kapag pinagkatiwalaan natin ng awtoridad ang isang tao hindi natin binabawi o pinapasa-ilalim muli sa kanila ang ating sariling awtoridad kung gagawin natin ito wala nang saysay ang konsepto ng delegasyon. Kaya't nakikita natin ang pagiging hindi makatwiran ng Trinidad. Malinaw na sinasabi ni Pablo na ipinasakop ng Diyos ang lahat ng bagay kay Cristo, ngunit pinanatili ang Kanyang sarili sa labas ng sistemang iyon. Hindi inilagay ng Diyos si Cristo sa ibabaw ng Niya kundi sa ibabaw ng lahat ng sangnilikh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28</w:t>
      </w:r>
      <w:r>
        <w:rPr>
          <w:rFonts w:eastAsia="Times New Roman"/>
          <w:sz w:val="20"/>
        </w:rPr>
        <w:t>Subalit kapag ang lahat ng mga bagay ay ipinasakop na sa kanya, ang Anak ay pasasakop din sa kanya na nagpapasakop ng lahat ng mga bagay sa kanya, upang ang Diyos ay maging lahat sa lahat. (AB01)</w:t>
      </w:r>
    </w:p>
    <w:p>
      <w:pPr>
        <w:pStyle w:val="Normal"/>
        <w:ind w:right="20" w:hanging="0"/>
        <w:rPr>
          <w:rFonts w:eastAsia="Times New Roman"/>
          <w:szCs w:val="24"/>
        </w:rPr>
      </w:pPr>
      <w:r>
        <w:rPr>
          <w:rFonts w:eastAsia="Times New Roman"/>
          <w:szCs w:val="24"/>
        </w:rPr>
        <w:t>Malinaw na ang Anak ay sakop ng Ama, kaya't, ang co-equality ay hindi umiiral. Dito si Cristo ay nagpapasakop sa ilalim ng Diyos; sa gayon may lohikal na pagkakamali sa paniniwala ng Trinidad.</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terminong that God may be </w:t>
      </w:r>
      <w:r>
        <w:rPr>
          <w:rFonts w:eastAsia="Times New Roman"/>
          <w:i/>
          <w:szCs w:val="24"/>
        </w:rPr>
        <w:t>everything to everybody</w:t>
      </w:r>
      <w:r>
        <w:rPr>
          <w:rFonts w:eastAsia="Times New Roman"/>
          <w:szCs w:val="24"/>
        </w:rPr>
        <w:t xml:space="preserve"> sa RSV ay mula sa </w:t>
      </w:r>
      <w:r>
        <w:rPr>
          <w:rFonts w:eastAsia="Times New Roman"/>
          <w:i/>
          <w:szCs w:val="24"/>
        </w:rPr>
        <w:t>panta en pasin</w:t>
      </w:r>
      <w:r>
        <w:rPr>
          <w:rFonts w:eastAsia="Times New Roman"/>
          <w:szCs w:val="24"/>
        </w:rPr>
        <w:t xml:space="preserve"> na nangangahulugang </w:t>
      </w:r>
      <w:r>
        <w:rPr>
          <w:rFonts w:eastAsia="Times New Roman"/>
          <w:i/>
          <w:szCs w:val="24"/>
        </w:rPr>
        <w:t>lahat sa lahat</w:t>
      </w:r>
      <w:r>
        <w:rPr>
          <w:rFonts w:eastAsia="Times New Roman"/>
          <w:szCs w:val="24"/>
        </w:rPr>
        <w:t xml:space="preserve">. </w:t>
      </w:r>
      <w:r>
        <w:rPr>
          <w:rFonts w:eastAsia="Times New Roman"/>
          <w:szCs w:val="24"/>
          <w:lang w:val="fr-CA"/>
        </w:rPr>
        <w:t xml:space="preserve">Nakikita natin sa Efeso 1 na ito’y ginawa upang ang Diyos ay maging lahat sa lahat sa pamamagitan ng Espiritu. </w:t>
      </w:r>
      <w:r>
        <w:rPr>
          <w:rFonts w:eastAsia="Times New Roman"/>
          <w:szCs w:val="24"/>
        </w:rPr>
        <w:t>Ang Banal na Espiritu ang nagiging daan sa Diyos na makapasok at maging isa kay Cristo, gayon din sa atin. Kung walang Banal na Espiritu hindi magiging isa si Cristo sa Diyos, at hindi Niya magkukuha ang Kanyang kapangyarihan at awtoridad. Samakatuwid ang Banal na Espiritu ang naging mekanismo para makamit ni Cristo ang kapangyarihan at awtorida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Hindi nilikha ni Cristo ang Banal na Espiritu. Ang kapangyarihan ng Banal na Espiritu ang nagbibigay lakas kay Jesucristo at iyon ang dahilan kung bakit si Jesucristo at tayo ay kasamang tagapamana sa kapangyarihan ng Diyos. Ito rin ang dahilan kung bakit mali ang konseptong Trinidad ng Kanluranin sa ilalim ng Romano Katolisismo. Hindi iyon iginiit ng Silangang Trinidad. Ang Trinitarianismo ay may maraming aspeto. Iginiit ng mga Orthodox Trinitarian na ang Banal na Espiritu ay nagmumula lamang sa Ama, hindi sa Anak. Iginiit ng mga taga-Kanlurang Trinitarian na ang Banal na Espiritu ay nagmumula sa Ama at sa Anak. Ito ang dahilan ng pagkakawatak-watak noong 1054 CE. Ang pagkakawatak-watak na iyon ay tama. Nakita ng mga Griyego na kahit sa Trinidad iyon ay lubos na walang saysay. Ang Banal na Espiritu ay nagmumula </w:t>
      </w:r>
      <w:r>
        <w:rPr>
          <w:rFonts w:eastAsia="Times New Roman"/>
          <w:b/>
          <w:szCs w:val="24"/>
        </w:rPr>
        <w:t>lamang</w:t>
      </w:r>
      <w:r>
        <w:rPr>
          <w:rFonts w:eastAsia="Times New Roman"/>
          <w:szCs w:val="24"/>
        </w:rPr>
        <w:t xml:space="preserve"> sa Ama at nagbibigay lakas sa lahat ng mga anak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apaunlad natin ang buong sangkatauhan patungo sa isang ugnayan sa Diyos, binibigyan sila ng Banal na Espiritu at pinalalakas upang sila ay maituwid at mahatulan nang sa gayon sila ay mapunta sa proseso ng pagiging perpekto. Sa sandaling maputol ang kapangyarihan ng mga demonyo, at ang mga demonyo ay madala sa pagtutuwid at ang Hukbo ay nailagay muli sa kapangyarihan sa ilalim ni Jesucristo at sa ilalim natin, ang lahat ay muling mapapasailalim sa kalooban ng Diyo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Hindi na magiging labas sa kalooban ng Diyos ang mga demonyo. Ang sistema ay di na gagana nang hiwalay sa kalooban ng Diyos. Tayo ay muling nasa ilalim ng kalooban ng Diyos, samakatuwid, nananatili ang Monotheismo. Ang Banal na Espiritu ay muling nasa loob ng lahat. Magiging isang kumpletong sistema ito sa ilalim ng kalooban ng Diyos. Walang Polytheismo at ang sansinukob ay magkakaroon ng isang maayos na ugnayan. </w:t>
      </w:r>
      <w:r>
        <w:rPr>
          <w:rFonts w:eastAsia="Times New Roman"/>
          <w:szCs w:val="24"/>
          <w:lang w:val="fr-CA"/>
        </w:rPr>
        <w:t>Sa sandaling mangyari iyon tayo ay nasa tamang posisyon na upang isuko ang Kaharian sa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Maari ng pumunta sa Mundo ang Diyos at ilipat dito ang pangangasiwa ng sansinukob. Hindi natin kayang pangasiwaan ang sansinukob ng maayos kung may alitan sa planeta. Ang kaguluhan ay kailangang mawala bago ilipat ng Diyos ang Kanyang pamahalaan dito. Sa ngayon hindi pa pinapatakbo sa planetang ito ang pangangasiwa. Ang pangangasiwa ng sansinukob ay darating sa planetang ito. Pagkatapos ang buong Lupa ay magiging punô ng Kanyang kaluwalhatian (Is. 6:3), at ang Diyos at ang Kordero ang magiging liwanag ng sistema (Apoc. 21:23). Ang prosesong iyon ay nagpapatuloy sa Milenyo at ang mga pagkabuhay na mag-uli, at sa dulo ng prosesong iyon magkakaroon ng bagong paglikh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Isaias 65:17-18  “Sapagkat narito, ako'y lumilikha ng mga bagong langit at bagong lupa; at ang mga dating bagay ay hindi na maaalala, o darating man sa isipan. </w:t>
      </w:r>
      <w:r>
        <w:rPr>
          <w:rFonts w:eastAsia="Times New Roman"/>
          <w:sz w:val="20"/>
          <w:vertAlign w:val="superscript"/>
        </w:rPr>
        <w:t>18</w:t>
      </w:r>
      <w:r>
        <w:rPr>
          <w:rFonts w:eastAsia="Times New Roman"/>
          <w:sz w:val="20"/>
        </w:rPr>
        <w:t>Ngunit kayo'y matuwa at magalak magpakailanman sa aking nilikha; sapagkat, aking nililikha ang Jerusalem na isang kagalakan, at ang kanyang bayan na isang kaluguran. (AB01)</w:t>
      </w:r>
    </w:p>
    <w:p>
      <w:pPr>
        <w:pStyle w:val="Normal"/>
        <w:ind w:right="20" w:hanging="0"/>
        <w:rPr>
          <w:rFonts w:eastAsia="Times New Roman"/>
          <w:szCs w:val="24"/>
        </w:rPr>
      </w:pPr>
      <w:r>
        <w:rPr>
          <w:rFonts w:eastAsia="Times New Roman"/>
          <w:szCs w:val="24"/>
        </w:rPr>
        <w:t>Ang istruktura ng administratibo ay manggagaling sa Jerusalem, ngunit ito ay magiging bagong Langit at bagong Lupa. Sa madaling salita, ang Mundong ito, na nakasanayan natin, ay wawasakin. Ang Mundong ito ay lubos na wawasakin sa katapusan ng Araw ng Panginoon, na walang isdang mabubuhay sa dagat; walang matitirang punungkahoy; kakaunting hayop na lang ang matitirang buhay at ang mga ibon ay kakain sa milyun-milyong bangkay sa planetang ito. Pinapahiwatig nito na kailangan itong baguhin. Ito ay dadalisayin sa pamamagitan ng apoy. Wala nang natitirang dagat. Sa muling paglikha sa ilalim ng Bagong Jerusalem ang mga dagat ay aalisi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Isaias 66:22-23  “Sapagkat kung paanong ang mga bagong langit at ang bagong lupa na aking lilikhain ay mananatili sa harapan ko, sabi ng Panginoon, gayon mananatili ang inyong lahi, at ang inyong pangalan. 23At mula sa bagong buwan hanggang sa isa pang bagong buwan, at mula sa isang Sabbath hanggang sa isa pang Sabbath, paroroon ang lahat ng laman upang sumamba sa harapan ko, sabi ng Panginoon. (AB01)</w:t>
      </w:r>
    </w:p>
    <w:p>
      <w:pPr>
        <w:pStyle w:val="Normal"/>
        <w:ind w:right="20" w:hanging="0"/>
        <w:rPr>
          <w:rFonts w:eastAsia="Times New Roman"/>
          <w:szCs w:val="24"/>
        </w:rPr>
      </w:pPr>
      <w:r>
        <w:rPr>
          <w:rFonts w:eastAsia="Times New Roman"/>
          <w:szCs w:val="24"/>
        </w:rPr>
        <w:t xml:space="preserve">Ang mga Bagong Buwan at mga Sabbath ay mga araw ng pagsamba. Ito ay nagpapahiwatig ng mga ilang bagay. Ang konsepto ng mga Bagong Buwan at mga Sabbath ay mananatili kasama ang mga Kapistahan bilang mga kinakailangang panahon ng pagsamba sa buong istruktura. Tiyak na ito ay magpapatuloy sa buong Milenyo, ngunit ito rin ay tumutukoy sa isang bagong Langit at bagong Lupa. Kaya't ang mga panahon ng pagsamba sa Panginoon ay magpapatuloy sa iba't ibang paraan, ngunit ang mga konsepto ng mga itinakdang mga panahon ng mga Bagong Buwan at mga Sabbath ay mananatili. Kung may magsasabi sa atin: "Hindi mo kailangang ipangilin ang Sabbath o hindi mo kailangang ipangilin ang mga Bagong Buwan," ituro mo sila sa Isaias 66 at Zacarias 14. Ipapakita natin sa kanila na kailangan nilang gawin ang mga bagay na iyon. Maliwanag na magpapatuloy ang Mesiyas. Tingnan din ang araling </w:t>
      </w:r>
      <w:hyperlink r:id="rId8">
        <w:r>
          <w:rPr>
            <w:rStyle w:val="InternetLink"/>
            <w:rFonts w:eastAsia="Times New Roman"/>
            <w:i/>
            <w:szCs w:val="24"/>
          </w:rPr>
          <w:t>Ang mga pag-aani ng Diyos, Ang mga Hain sa Bagong Buwan, at ang 144,000 [120]</w:t>
        </w:r>
      </w:hyperlink>
      <w:r>
        <w:rPr>
          <w:rFonts w:eastAsia="Times New Roman"/>
          <w:szCs w:val="24"/>
        </w:rPr>
        <w:t xml:space="preserve">; </w:t>
      </w:r>
      <w:hyperlink r:id="rId9">
        <w:r>
          <w:rPr>
            <w:rStyle w:val="InternetLink"/>
            <w:rFonts w:eastAsia="Times New Roman"/>
            <w:i/>
            <w:szCs w:val="24"/>
          </w:rPr>
          <w:t>Ang mga Bagong Buwan [125]</w:t>
        </w:r>
      </w:hyperlink>
      <w:r>
        <w:rPr>
          <w:rFonts w:eastAsia="Times New Roman"/>
          <w:szCs w:val="24"/>
        </w:rPr>
        <w:t xml:space="preserve"> at </w:t>
      </w:r>
      <w:hyperlink r:id="rId10">
        <w:r>
          <w:rPr>
            <w:rStyle w:val="InternetLink"/>
            <w:rFonts w:eastAsia="Times New Roman"/>
            <w:i/>
            <w:szCs w:val="24"/>
          </w:rPr>
          <w:t>Ang mga Bagong Buwan ng Israel [132]</w:t>
        </w:r>
      </w:hyperlink>
      <w:r>
        <w:rPr>
          <w:rFonts w:eastAsia="Times New Roman"/>
          <w:szCs w:val="24"/>
        </w:rPr>
        <w:t>.</w:t>
      </w:r>
    </w:p>
    <w:p>
      <w:pPr>
        <w:pStyle w:val="Normal"/>
        <w:ind w:right="20" w:hanging="0"/>
        <w:rPr>
          <w:rFonts w:eastAsia="Times New Roman"/>
          <w:color w:val="FF0000"/>
          <w:sz w:val="20"/>
        </w:rPr>
      </w:pPr>
      <w:r>
        <w:rPr>
          <w:rFonts w:eastAsia="Times New Roman"/>
          <w:color w:val="FF0000"/>
          <w:sz w:val="20"/>
        </w:rPr>
        <w:t xml:space="preserve"> </w:t>
      </w:r>
    </w:p>
    <w:p>
      <w:pPr>
        <w:pStyle w:val="Normal"/>
        <w:ind w:right="20" w:hanging="0"/>
        <w:rPr>
          <w:rFonts w:eastAsia="Times New Roman"/>
          <w:b/>
          <w:b/>
          <w:sz w:val="28"/>
          <w:szCs w:val="28"/>
        </w:rPr>
      </w:pPr>
      <w:r>
        <w:rPr>
          <w:rFonts w:eastAsia="Times New Roman"/>
          <w:b/>
          <w:sz w:val="28"/>
          <w:szCs w:val="28"/>
        </w:rPr>
        <w:t>Bumababa mula sa Langit</w:t>
      </w:r>
    </w:p>
    <w:p>
      <w:pPr>
        <w:pStyle w:val="Normal"/>
        <w:ind w:left="180" w:right="200" w:hanging="0"/>
        <w:rPr>
          <w:rFonts w:eastAsia="Times New Roman"/>
          <w:sz w:val="20"/>
        </w:rPr>
      </w:pPr>
      <w:r>
        <w:rPr>
          <w:rFonts w:eastAsia="Times New Roman"/>
          <w:sz w:val="20"/>
        </w:rPr>
        <w:t xml:space="preserve">Apocalipsis 3:12 </w:t>
      </w:r>
      <w:r>
        <w:rPr>
          <w:rFonts w:eastAsia="Times New Roman"/>
          <w:sz w:val="20"/>
          <w:vertAlign w:val="superscript"/>
        </w:rPr>
        <w:t xml:space="preserve"> </w:t>
      </w:r>
      <w:r>
        <w:rPr>
          <w:rFonts w:eastAsia="Times New Roman"/>
          <w:sz w:val="20"/>
        </w:rPr>
        <w:t>Ang magtagumpay ay gagawin kong haligi sa templo ng aking Diyos, at hindi na siya lalabas pa roon, at isusulat ko sa kanya ang pangalan ng aking Diyos, at ang pangalan ng lunsod ng aking Diyos,</w:t>
      </w:r>
    </w:p>
    <w:p>
      <w:pPr>
        <w:pStyle w:val="Normal"/>
        <w:ind w:right="20" w:hanging="0"/>
        <w:rPr>
          <w:rFonts w:eastAsia="Times New Roman"/>
          <w:szCs w:val="24"/>
        </w:rPr>
      </w:pPr>
      <w:r>
        <w:rPr>
          <w:rFonts w:eastAsia="Times New Roman"/>
          <w:szCs w:val="24"/>
        </w:rPr>
        <w:t xml:space="preserve">Isusulat ni Cristo sa mga hinirang ang pangalan ng kanyang Diyos. Kaya't ang Diyos Ama ay ang Diyos ni Jesucristo, gaya ng alam natin mula sa Awit 45:6 at Hebreo 1:8. Nakasulat sa hita ni Cristo ang "Hari ng mga Hari at Panginoon ng mga Panginoon" at dala niya ang pangalan ng kanyang Diyos. Kapag nakita tayo ng mga tao sasabihin nila ang "elohim" at sasabihin nila na dala natin ang pangalan ni Yahovah (Jehovah). Yun ay tila isang kamangha-manghang konsepto. Kapag nakita nila tayo, sasabihin nila: "Oo, elohim" – "Oo Diyos." Tayo ay magiging mga hukom ng bagong sistema (tingnan ang araling </w:t>
      </w:r>
      <w:hyperlink r:id="rId11">
        <w:r>
          <w:rPr>
            <w:rStyle w:val="InternetLink"/>
            <w:rFonts w:eastAsia="Times New Roman"/>
            <w:i/>
            <w:szCs w:val="24"/>
          </w:rPr>
          <w:t>Ang Hinirang bilang Elohim (No. 001)</w:t>
        </w:r>
      </w:hyperlink>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linaw na sinasabi ni Jesucristo, sa panahong ito pagkatapos ng kanyang pagkabuhay na mag-uli, na ang mga tapat ay gagawing mga haligi sa Templo ng Diyos. Kaya't ang Templo ay isang espirituwal na gusali at hindi isang pisikal. Ang Diyos ay nasa bawat isa sa atin at kapag tayo ay nagsalita malalaman nila na ang kapangyarihan ng Diyos ay nagsasalita sa pamamagitan natin. Kaya't ituturing nila tayo bilang elohim. Tayo ay magiging parang Diyos, sapagkat nagsasalita tayo para sa Diyos. Kapag nagsasalita tayo para sa Diyos hindi tayo nagkakamali, kung mayroon tayong takot sa Diyos sa paraan ng ating paggamit ng ating awtorida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haliging ito ng Templo ng Diyos, na siyang Iglesiang Filadelfia, ay ang pinakamatibay na istruktura ng Templo. Ang istruktura ay nakatayo sa mga saligan at ang mga saligan ito ang nagpapanatili ng katatagan nito, habang ang mga haligi ang mga pangunahing suporta at siyang nagpapanatili sa Templo nang nakatayo. Kahit na sila ang pinakamaliit at kumakatawan sa kaunting bilang ng mga haligi, ang mga taga-Filadelfia ang pinakamatibay na bahagi ng Templo. Sila ay namumuno sa parehong paraan na ang mga taga-Tiatira ay namumuno sa mga bansa gamit ang pamalong bakal. Sila ay namumuno sa Kaharian ng Diyos kasama ang mga pangako sa mga taga-Laodicea (Apoc. 4:20-21) – yaong mga nakaligtas, dahil kaunti lamang sa kanila ang nagkakuha ng kanilang lugar. Ang mga taga-Filadelfia ay gumagamit ng lahat ng kapangyarihan mula sa lahat ng kapanahunan dahil sila ang pinakamatibay na istruktura ng Templo. Ang konsepto ng "hindi na lalabas pa" ay nangangahulugan na sila ay inilagay doon at hindi na kailanman aalisin, tulad ng nangyari sa kanila noon. Tingnan ang araling </w:t>
      </w:r>
      <w:hyperlink r:id="rId12">
        <w:r>
          <w:rPr>
            <w:rStyle w:val="InternetLink"/>
            <w:rFonts w:eastAsia="Times New Roman"/>
            <w:i/>
            <w:szCs w:val="24"/>
          </w:rPr>
          <w:t>Ang mga Haligi ng Filadelfia (No. 28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agong Jerusalem ay ang Banal na Lungsod, na bumababa at sumasama sa nilikha at siyang bagong Langit at bagong Lup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Apocalipsis 21:1-27</w:t>
      </w:r>
    </w:p>
    <w:p>
      <w:pPr>
        <w:pStyle w:val="Normal"/>
        <w:ind w:left="180" w:right="200" w:hanging="0"/>
        <w:rPr>
          <w:rFonts w:eastAsia="Times New Roman"/>
          <w:sz w:val="20"/>
        </w:rPr>
      </w:pPr>
      <w:r>
        <w:rPr>
          <w:rFonts w:eastAsia="Times New Roman"/>
          <w:sz w:val="20"/>
        </w:rPr>
        <w:t xml:space="preserve"> </w:t>
      </w:r>
      <w:r>
        <w:rPr>
          <w:rFonts w:eastAsia="Times New Roman"/>
          <w:sz w:val="20"/>
          <w:vertAlign w:val="superscript"/>
        </w:rPr>
        <w:t>1</w:t>
      </w:r>
      <w:r>
        <w:rPr>
          <w:rFonts w:eastAsia="Times New Roman"/>
          <w:sz w:val="20"/>
        </w:rPr>
        <w:t>At nakita ko ang isang bagong langit at ang isang bagong lupa; sapagkat ang unang langit at ang unang lupa ay lumipas na, at ang dagat ay wala na.</w:t>
      </w:r>
    </w:p>
    <w:p>
      <w:pPr>
        <w:pStyle w:val="Normal"/>
        <w:ind w:right="20" w:hanging="0"/>
        <w:rPr>
          <w:rFonts w:eastAsia="Times New Roman"/>
          <w:szCs w:val="24"/>
        </w:rPr>
      </w:pPr>
      <w:r>
        <w:rPr>
          <w:rFonts w:eastAsia="Times New Roman"/>
          <w:szCs w:val="24"/>
        </w:rPr>
        <w:t>Ang nilikha ay hindi mananatiling tulad ng dati. Ito ay sisirain ng apoy at ang bawat bakas ng pamamayan ng tao ay aalisin. Hindi kinakailangan ng Diyos na manatili ang mga dagat. Bilang mga espirituwal na nilalang hindi natin kinakailangan ang mga dagat at tubig para sa ating pag-iral, dahil lalampasan na natin ang pisikal na prosesong iy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2</w:t>
      </w:r>
      <w:r>
        <w:rPr>
          <w:rFonts w:eastAsia="Times New Roman"/>
          <w:sz w:val="20"/>
        </w:rPr>
        <w:t>At nakita ko ang banal na lunsod, ang bagong Jerusalem, na bumababa mula sa langit buhat sa Diyos, na nakahanda na gaya ng isang babaing ikakasal na nagagayakan para sa kanyang asawa.</w:t>
      </w:r>
    </w:p>
    <w:p>
      <w:pPr>
        <w:pStyle w:val="Normal"/>
        <w:ind w:right="20" w:hanging="0"/>
        <w:rPr>
          <w:rFonts w:eastAsia="Times New Roman"/>
          <w:szCs w:val="24"/>
        </w:rPr>
      </w:pPr>
      <w:r>
        <w:rPr>
          <w:rFonts w:eastAsia="Times New Roman"/>
          <w:szCs w:val="24"/>
        </w:rPr>
        <w:t xml:space="preserve">May dalawang konsepto ng </w:t>
      </w:r>
      <w:r>
        <w:rPr>
          <w:rFonts w:eastAsia="Times New Roman"/>
          <w:i/>
          <w:szCs w:val="24"/>
        </w:rPr>
        <w:t>babaing ikakasal</w:t>
      </w:r>
      <w:r>
        <w:rPr>
          <w:rFonts w:eastAsia="Times New Roman"/>
          <w:szCs w:val="24"/>
        </w:rPr>
        <w:t xml:space="preserve">. Ang isa ay ang Iglesia bilang babaing ikakasal; ang isa pa ay ang Bagong Jerusalem bilang babaing ikakasal. Mayroong pagkakaisa ng makalangit at makalupang Hukbo. Ang Lungsod ng Diyos ay bumababa mula sa Langit, at tayo ang bumubuo ng Templo na nasa Lungsod ng Diyos. Mayroon tayong mga espirituwal na gusali. Ang buong Lungsod ng Diyos ay isang espirituwal na gusali. Ang mga anghel ang bumubuo sa Lungsod ng Diyos na iyon. Kung titingnan natin ang mga sukat ng Lungsod ng Diyos ang mga ito ay 12,000 estadia o marahil 1,500 milya (ang isang estadia ay humigit kumulang 200 yarda) ang taas at 1,500 milya (2,400 km) ang lapad. Sa madaling salita, ito ay isang napakalaking parisukat; gayunpaman, ang mga sukat ay alegoriko. Ang Templo ng Diyos ay hindi tumayo tulad ng mga bloke na nakapatong sa isa't isa. Ito ay isang lugar kung saan nananahanan ang Diyos sa atin, at tayo sa Lungsod ng Diyos ay napapalibutan ng mga anghel na bumubuo ng mga ladrilyo ng Lungsod ng Diyos na iyon (cf. ang araling </w:t>
      </w:r>
      <w:hyperlink r:id="rId13">
        <w:r>
          <w:rPr>
            <w:rStyle w:val="InternetLink"/>
            <w:rFonts w:eastAsia="Times New Roman"/>
            <w:i/>
            <w:szCs w:val="24"/>
          </w:rPr>
          <w:t>Ang Lungsod ng Diyos [18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yong lahat ay mga buhay na mga bato, at ang mga sukat ay alegoriko upang maipakita sa atin gaano kalaki ang makalangit na Hukbo na bumubuo ng Lungsod ng Diyos. Kapag pinapaliit natin ito sa pisikal na sukat, wala sa mga sukat na ito ang nauunawaan. Ang mga iyon ay nasa pisikal na termino upang maintindihan natin na mayroong anim na antas sa bulwagan ng Templo, upang tayo ay umakyat sa anim na yugto ng sistema ng Jubileo hanggang sa ika-42 taon. Ang huling yugto, na siyang Templo mismo, ay kapag pumasok tayo sa Templo sa ating huling yugto at pumasok sa Dakong Kabanal-banalan sa Araw ng Pagbabayad-sala, sa ating ika-50 o taon ng Jubile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tatayo sila ng isang pisikal na bagay upang ipaliwanag sa atin kung ano ang mangyayari sa loob ng 50 taon ng ating buhay, kung tayo ay nasa ilalim ng sistema ng Diyos. Kaya't kapag naunawaan na natin ang mga pisikal na bagay alam natin kung ano ang ibig sabihin nito. Kaya't hindi tayo anim na patong ng mga tao na magkapato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onsepto ay nauugnay sa anim na antas ng ating buhay, sunod-sunod ang mga ito, upang ihanda tayo sa pagpasok sa Dakong Kabanal-banalan sa huling yugto ng pagtawag atin. May ilan na hindi binigyan ng 50 taon. Ang ilan ay tinawag nang huli at hindi nakakaranas ng buong yugto. Kaya't tinatawag tayo sa panahon kung saan maaari tayong pumasok sa paghuhukom saanman sa antas na iyon. Tayo ay pumasok para magkaroon ng sapat na oras na lumabas na karapat-dapat. Maaaring na tawag tayo papasok nang hindi nagagawa ang lahat ng iyon dahil may sapat tayong katangian na magagamit ng Diyos sa huling yugto upang ilagay tayo sa Dakong Kabanal-banalan. Maaaring mayroon lamang tayong isang taon o higit pa sa ating pagtawag. Maaari tayong mabautismuhan at nasa huling yugto ng Templo at pumasok sa Dakong Kabanal-banalan. Iyon ang Lungsod ng Jerusale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pag tayo ay nailagay na sa loob ng lungsod, ang lungsod ay baba mula sa Langit, at ang buong lungsod ay binubuo ng mga buhay na anghel. Ilalagay tayo sa gitna ng mga iyon bilang pamahalaan ng Diyos. Iyon ang tunay na pag-unawa sa Bagong Jerusalem at silang lahat ay magkakaisa. Walang alitan d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Templo, na siyang mga hinirang, ay nakalagay sa gitna ng Bagong Jerusalem. Ang Diyos at ang Kordero ang ilaw ng Templo na nagbibigay liwanag sa lungsod. Ang Espiritu ay umaagos bilang isang ilog patungo sa lungsod at ang buong lungsod ay natubigan mula sa Templo, na siyang Diyos. </w:t>
      </w:r>
      <w:r>
        <w:rPr>
          <w:rFonts w:eastAsia="Times New Roman"/>
          <w:szCs w:val="24"/>
          <w:lang w:val="fr-CA"/>
        </w:rPr>
        <w:t>Ang Banal na Espiritu na iyon ang tubig na nagpapakain sa atin at nagpapanatili ng pagkakaisa sa lungsod. Ang prosesong iyon nang Lungsod ng Diyos na bumababa ay makikita na ang lahat ng Hukbong tao ay bubuuin sa Lungsod ng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Tayo na nasa Unang Pagkabuhay na Mag-uli ay naroroon bilang Templo ng Diyos sa lungsod, dahil ang buong lungsod ang magsisilbing sentro para sa Templo kung saan naroon ang Diyos, at tayo ang Templong iyon. Gayunpaman, sa Lungsod ng Diyos, ang buong lungsod ay ang Templo dahil lahat ay nakatuon sa Diyos. </w:t>
      </w:r>
      <w:r>
        <w:rPr>
          <w:rFonts w:eastAsia="Times New Roman"/>
          <w:szCs w:val="24"/>
        </w:rPr>
        <w:t xml:space="preserve">May pagkakaiba sa pagitan ng Templo ngayon at ang lungsod na darating. Iyon ang bunga ng lahat ng panahon na iyon. Kaya't naglalakbay tayo sa proseso na iyon. Lahat tayo ay inihanda na ikasal kay Jesucristo upang dalhin tayo sa sistemang iyon upang gawing bahagi ng istruktura ng pamahalaan. Tayong lahat ay magiging "babaing ikakasal" kay Cristo at mga anak ng Diyos. Paano tayo magiging mga anak ng Diyos at babaeng ikakasal kay Kristo? Maaari at magiging, dahil ang mga ito ay konseptong alegoriko. Lahat tayo ay inihanda upang lahat ay maisuko sa Diyos. Tingnan ang araling </w:t>
      </w:r>
      <w:hyperlink r:id="rId14">
        <w:r>
          <w:rPr>
            <w:rStyle w:val="InternetLink"/>
            <w:rFonts w:eastAsia="Times New Roman"/>
            <w:i/>
            <w:szCs w:val="24"/>
          </w:rPr>
          <w:t>Ang Langit, Impiyerno o ang Unang Pagkabuhay na Mag-uli ng mga Patay [143A]</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Jesucristo ay magtatatag ng bagong mga tuntunin at bagong awtoridad, upang ang Bagong Jerusalem, ang makalangit na Hukbo, ay makikipag-ugnayan sa atin, mga hinirang, bilang ang babaing ikakasal kay Cristo at isang bagong istruktura ng pamahalaan ang mabubuo. Magkakaroon ng mga bagong orden ng pamahalaan sa langit. Magkakaroon ng bagong Konseho ng mga Elohim na bubuuin. Magkakaroon ng bagong Panlabas na Konseho ng 70 (sa katunayan, ang pitumpu at dalawa; cf. Luc. 10:1 </w:t>
      </w:r>
      <w:r>
        <w:rPr>
          <w:rFonts w:eastAsia="Times New Roman"/>
          <w:i/>
          <w:szCs w:val="24"/>
        </w:rPr>
        <w:t>Interlinear</w:t>
      </w:r>
      <w:r>
        <w:rPr>
          <w:rFonts w:eastAsia="Times New Roman"/>
          <w:szCs w:val="24"/>
        </w:rPr>
        <w:t>). Ang bagong Panlabas na Konseho ng 120, 300 at ang 500 ay mabubuo at magkakaroon ng pinalawak na orden hanggang sa 144,00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mga hari at mga saserdote ay itatalaga at bibigyan ng mga awtoridad at espirituwal na paglikha at mga lugar at mga responsibilidad. Bawat bilang ng ordinasyon na ginawa ni Jesucristo mula sa 12 Apostol hanggang sa 3,000 at pababa patungo sa 144,000 ay may kahalagahan at kaugnayan sa pamahalaan ng Diyos. </w:t>
      </w:r>
      <w:r>
        <w:rPr>
          <w:rFonts w:eastAsia="Times New Roman"/>
          <w:szCs w:val="24"/>
          <w:lang w:val="fr-CA"/>
        </w:rPr>
        <w:t>Walang nagkataon lang. Lahat sila ay nauugnay sa mga sakripisyo sa mga siglo, na bumubuo sa panahon sa pagitan ng mga Pagparito ni Cris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mga hinirang ay dinala sa Templo bilang mga hain nito. Ang mga elementong iyon ay bumubuo sa istruktura ng pamahalaan at ang kapangyarihan ng Diyos. </w:t>
      </w:r>
      <w:r>
        <w:rPr>
          <w:rFonts w:eastAsia="Times New Roman"/>
          <w:szCs w:val="24"/>
        </w:rPr>
        <w:t>Ang bagong 1,000 ay binubuo ng 70, 120, 300, at 500 na may sampung kandelero na bumubuo sa kabuuan (tingnan Job 33:22-2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hinirang ang nagpapatakbo ng pangangasiwa sa parehong paraan na sinubukan ng mga imperyo ng mundo na gamitin ang kapangyarihan. Halimbawa, ang sistemang Babilonia ay sinubukan na gamitin ang kapangyarihan sa pamamagitan ng 120 satrap. Tinawag nila itong 127, ngunit sa katunayan mayroong pitong namumunong panrehiyonal at 120 satrap. Sinubukan nilang gayahin ang Kaharian ng Diyos, dahil sa katotohanan ang 120 ay ang susunod na antas pababa mula sa pitumpu. Iyon ay si Satanas na sinusubukang gayahin ang pisikal na anyo sa planeta ng Kaharian at pamahalaan ng Diyos. Sa huli ito’y magiging 144,000 at sila ang magiging mga tagapangasiwa. Sa ilalim nila ay ang Lubhang Karamihan at sila naman ang mangangasiwa sa kanilang mga pangunahing elemento, ibig sabihin yaong mga magiging hari at saserdote sa Lupa. Tingnan ang </w:t>
      </w:r>
      <w:hyperlink r:id="rId15">
        <w:r>
          <w:rPr>
            <w:rStyle w:val="InternetLink"/>
            <w:rFonts w:eastAsia="Times New Roman"/>
            <w:i/>
            <w:szCs w:val="24"/>
          </w:rPr>
          <w:t>Ang Pamahalaan ng Diyos (No. 17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ng buong lahi ng tao nasa ilalim ng sistemang iyon. Ang lahi ng tao ay isasama sa mga anghel at sila ay magiging lungsod, na  siyang pamamahalaan ng mga hari at mga saserdoteng ito – bilyon-bilyon si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kikibahagi tayo sa lahat ng mga bagay na ito at bibigyan ng mga direktang responsibilidad, at bibigyan tayo ng mga tungkulin bilang mga hari at saserdote sa sistemang iyon. Bibigyan tayo ng mga tao na pangangalagaan at sa iba't ibang lugar sa istruktura ng pangangasiwa. Hindi lamang sa Milenyo, at hindi lamang ang Hukbo ng tao, kundi isasama rin tayo sa matapat na Hukbo ng makalangit na puwersa ng mga anghel; sila ang ating mga kapatid. Makikita natin sina Miguel, Gabriel, Raphael, at lahat ng iba pang mga anghel. Makikipag-ugnayan tayo sa kanila at magiging kapantay nila. Magkakaroon tayo ng access sa kasaysayan ng tao at pangunawa ng tao, at ang mga Misteryo ng Diyos, na ating mauunaw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akalangit na Hukbo ay natututo ng mga misteryo ng Diyos sa pamamagitan natin ngayon, at sila nananabik na tingnan ang hinaharap na ipinagkaloob sa atin na maintindihan (1Ped 1:12). Hindi pa nilalahad ng Diyos ang lahat sa kanila o sa atin. Kapag ipinapakita Niya ito sa atin, ipinapakita rin Niya ito sa kanila. Pinapakita Niya sa kanila sa pamamagitan natin kung ano ang Kanyang mga misteryo upang makita nila ang karunungan ng Diyos, dahil sa ganoong paraan lamang din sila nagpapakita ng pananampalataya. Kailangan nating magpakita ng pananampalataya dahil hindi tayo nakakakita. Ngunit sila rin ay kailangang magpakita ng pananampalataya sapagka't mas nakakakita sila ng higit kaysa sa atin. </w:t>
      </w:r>
      <w:r>
        <w:rPr>
          <w:rFonts w:eastAsia="Times New Roman"/>
          <w:i/>
          <w:szCs w:val="24"/>
          <w:lang w:val="fr-CA"/>
        </w:rPr>
        <w:t>Malabo nating nakikita sa isang salamin</w:t>
      </w:r>
      <w:r>
        <w:rPr>
          <w:rFonts w:eastAsia="Times New Roman"/>
          <w:szCs w:val="24"/>
          <w:lang w:val="fr-CA"/>
        </w:rPr>
        <w:t xml:space="preserve"> tulad ng sinabi ni Pablo. </w:t>
      </w:r>
      <w:r>
        <w:rPr>
          <w:rFonts w:eastAsia="Times New Roman"/>
          <w:szCs w:val="24"/>
        </w:rPr>
        <w:t xml:space="preserve">Ngunit hindi nila alam kung ano ang huling kalalabasan at sila ay nasa digmaan. </w:t>
      </w:r>
      <w:r>
        <w:rPr>
          <w:rFonts w:eastAsia="Times New Roman"/>
          <w:szCs w:val="24"/>
          <w:lang w:val="fr-CA"/>
        </w:rPr>
        <w:t xml:space="preserve">Sumasangguni pa rin sila sa Diyos para sa ilan sa mga Misteryo na inihahayag sa atin sa pamamagitan ng Banal na Espiritu at itinuturo ng Iglesia. </w:t>
      </w:r>
      <w:r>
        <w:rPr>
          <w:rFonts w:eastAsia="Times New Roman"/>
          <w:szCs w:val="24"/>
        </w:rPr>
        <w:t xml:space="preserve">Tingnan ang araling </w:t>
      </w:r>
      <w:hyperlink r:id="rId16">
        <w:r>
          <w:rPr>
            <w:rStyle w:val="InternetLink"/>
            <w:rFonts w:eastAsia="Times New Roman"/>
            <w:i/>
            <w:szCs w:val="24"/>
          </w:rPr>
          <w:t>Ang mga Misteryo ng Diyos (No. 13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a mga Huling Araw ang Plano at mga Misteryo ng Diyos ay magiging malinaw at ang mga iglesia at ang mga panahon ay magbubunga, at ang mga Misteryo ay magiging malinaw. Ayon kay Jeremias, sa mga Huling Araw natin lubos na mauunawaan ito. Ito ay mabubunyag upang maintindihan ng mga saserdote kung saan sila nagkamali. Ngunit ang mga anghel ay nagpapakita ng pananampalataya sa paghihintay na mailantad ang mga Misteryo, hindi sa kanila, kundi sa atin. Ito ay nangangailangan ng pagpapakumbaba at hindi kayang gawin ni Satanas ang pagpapakumbabang iyon. </w:t>
      </w:r>
      <w:r>
        <w:rPr>
          <w:rFonts w:eastAsia="Times New Roman"/>
          <w:szCs w:val="24"/>
          <w:lang w:val="fr-CA"/>
        </w:rPr>
        <w:t>Magagawa ni Miguel at ni Cristo at si Gabriel ay magagawa rin. Kailangan nilang maghintay at makinig sa mga taong mababa at mahina na nagpapakita ng Misteryo ng Diyos, upang maunawaan nila ang susunod na yugto ng pag-unlad. Iyon ay ang pagpapakumbaba. Hindi kayang gawin ni Satanas iy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i/>
          <w:i/>
          <w:szCs w:val="24"/>
        </w:rPr>
      </w:pPr>
      <w:r>
        <w:rPr>
          <w:rFonts w:eastAsia="Times New Roman"/>
          <w:szCs w:val="24"/>
          <w:lang w:val="fr-CA"/>
        </w:rPr>
        <w:t xml:space="preserve">Sa pananaw na ito natin nakikita na inilalagay ng Diyos ang lahat ng tao sa iba't ibang posisyon sa Kaharian. </w:t>
      </w:r>
      <w:r>
        <w:rPr>
          <w:rFonts w:eastAsia="Times New Roman"/>
          <w:szCs w:val="24"/>
        </w:rPr>
        <w:t xml:space="preserve">Ang una ay magiging huli. Maraming tao ang nag-iisip na sila ay matuwid at inaakala nila na mahalaga sila sa Kaharian ng Diyos. Akala nila sila ay may mataas na katayuan, ngunit hindi sila magiging mataas sa Kaharian. Ang ganoong pag-iisip ay nagpapaalala sa atin na lahat tayo ay dapat maging maingat. Ang posisyong iyon ay nagsasabi sa atin na espirituwal nating alam na mayroon tayong bagay na dapat panghawakan. Ang mga taong nag-iisip na sila ay napakasigasig, sa katunayan, ay laging nakakaranas ng suliranin dahil sila’y nagiging mapagmamataas. Nagsisimula nilang tingnan ng mababa ang mga kapatiran at nagsisimula silang makabuo ng doktrina ng mga Nicolaitan. Kinapopootan ng Diyos ang doktrinang iyon dahil sinisikap nitong paghiwalayin ang ministeryo mula sa mga layko at nagtatatag ng konsepto ng isang ministeryo na mas nakatataas sa mga layko, na labag sa itinuturo ng Bibliya. Kaya, "siya na nauuna, ay magiging huli", ay nagpapaalala sa atin na mayroon tayong tungkulin at dapat mag-ingat upang hindi tayo mahulog. Tingnan ang araling </w:t>
      </w:r>
      <w:hyperlink r:id="rId17">
        <w:r>
          <w:rPr>
            <w:rStyle w:val="InternetLink"/>
            <w:rFonts w:eastAsia="Times New Roman"/>
            <w:i/>
            <w:szCs w:val="24"/>
          </w:rPr>
          <w:t>Ang mga Nicolaitan (No. 202)</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ababaihan ay gaganap ng malalaking tungkulin sa kapangyarihan at tungkulin at awtoridad. Ang ilan ay mamumuno sa (dating) mga lalaki sa malaking bilang. Maraming lalaki ang mahihiya at mapapahiya kapag napagtanto nila kung paano nila tinrato ang mga babae. Kapag nangyari iyon, kakailanganin nilang magsisi at ipapakita sa kanila kung bakit sila nasa Kaharian. Magiging malinaw kung bakit ang mga babaeng ito ay may kapangyarihan sa kanila. Ito ay dahil sila ay espirituwal mas malakas at hindi ito nagkataon na maraming mga babae ang nakakaintindi ng katotohanang iyon. Maraming malakas sa espirituwal na kababaihan sa Iglesia sa mga Huling Araw. Sa proporsiyonal na batayan, maaari natin makita na mas maraming kababaihan na mas malakas sa mga hinirang kaysa sa mga lalaki, dahil kailangan nilang magtiis ng higit at mas nasanay sila sa kahirapan. Mayroon silang mas mababang pagtingin sa kanilang sariling kahalagahan. Kapag pumasok na tayo sa mga Huling Araw at sa kapighatian, ito ay magiging isang asset at hindi isang pasan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ng mga bagay ang mangyayari sa Kaharian. Ang ating tungkulin ay ihanda lahat ng mga ibinigay sa Iglesiang ito upang magampanan natin ang ating tungkulin sa walang hanggang Kaharian ng Diyos sa Bagong Jerusalem. Ito ay naaangkop sa parehong mga lalaki at babae. Kaya naman ang mga kababaihan ay kailangan na mag-aral at gampanan ang bahagi sa pagpapasa ng awtoridad ng Iglesia. Hindi tayo magkakaroon ng kapangyarihan sa pamamagitan ng pagpapasailalim sa kawalan ng pag-iisip. Kaya naman kailangang sirain ang sistema sa siglong ito at kung bakit kailangan gumawa ng isang bagong sistema. Kailangan nating palakasin ang isa't isa para lumaking malakas sa Pananampalataya upang magamit sa Pananampalat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awat isa ay may paraan upang makapag-ambag, gaano man kasimple, mahirap, o walang talento ang tingin natin sa sarili natin. Ang bawat isa ay makakakita ng pangangailangan sa Iglesia at makakatupad sa ilang aspeto ng ating mga pangangailangan upang mapalaganap ang mensaheng ito. Habang mas nailalabas natin ito, mas maraming tao ang mapapalakas at makakaunawa ng pangitain ng Kaharian. Ito ay isang makapangyarihang pangitain at isang pangitain ng pag-asa. Ang kawalan ng pag-iisip na pumipigil dito ay mula kay Satanas. Ang doktrina ng mga Nicolaitan ay ang pangunahing salik sa prosesong iyon na pumipigil sa mga tao at naglilimita sa kanilang kakayahan. Wala tayong kakayahan kung pupunta tayo sa iglesia at umupo sa likod ng altar rail at bubulong-bulong ng walang kabuluhang paulit-ulit na mga panalangin gaya ng ginagawa ng mga pagano. Hindi iyon kapangyarihan, at hindi tayo handang gumawa ng anuman. Kailangan nating maging handa na gumawa ng isang bagay upang matupad ang ating tungkul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Bilang mga espiritu tayo ay pupunta sa Hapunan ng Kasalan ng Kordero kasama ang espirituwal na Hukbo. </w:t>
      </w:r>
      <w:r>
        <w:rPr>
          <w:rFonts w:eastAsia="Times New Roman"/>
          <w:szCs w:val="24"/>
          <w:lang w:val="fr-CA"/>
        </w:rPr>
        <w:t>Lahat ay inihanda para sa kasalan sa ilalim ni Jesucristo, upang ang lahat ay maisuko sa Diyos.</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vertAlign w:val="superscript"/>
          <w:lang w:val="fr-CA"/>
        </w:rPr>
        <w:t>3</w:t>
      </w:r>
      <w:r>
        <w:rPr>
          <w:rFonts w:eastAsia="Times New Roman"/>
          <w:sz w:val="20"/>
          <w:lang w:val="fr-CA"/>
        </w:rPr>
        <w:t xml:space="preserve">At narinig ko ang isang malakas na tinig na mula sa trono na nagsasabi, “Masdan ninyo, ang tabernakulo ng Diyos ay nasa mga tao. Siya'y maninirahang kasama nila, at sila'y magiging bayan niya. Ang Diyos mismo ay makakasama nila, at siya'y magiging Diyos nila. </w:t>
      </w:r>
      <w:r>
        <w:rPr>
          <w:rFonts w:eastAsia="Times New Roman"/>
          <w:sz w:val="20"/>
          <w:vertAlign w:val="superscript"/>
          <w:lang w:val="fr-CA"/>
        </w:rPr>
        <w:t>4</w:t>
      </w:r>
      <w:r>
        <w:rPr>
          <w:rFonts w:eastAsia="Times New Roman"/>
          <w:sz w:val="20"/>
          <w:lang w:val="fr-CA"/>
        </w:rPr>
        <w:t>At papahirin niya ang bawat luha sa kanilang mga mata, at hindi na magkakaroon ng kamatayan; hindi na rin magkakaroon pa ng pagdadalamhati, o ng pagtangis man, o ng kirot man, sapagkat ang mga unang bagay ay lumipas na.”</w:t>
      </w:r>
    </w:p>
    <w:p>
      <w:pPr>
        <w:pStyle w:val="Normal"/>
        <w:ind w:right="20" w:hanging="0"/>
        <w:rPr>
          <w:rFonts w:eastAsia="Times New Roman"/>
          <w:sz w:val="20"/>
        </w:rPr>
      </w:pPr>
      <w:r>
        <w:rPr>
          <w:rFonts w:eastAsia="Times New Roman"/>
          <w:szCs w:val="24"/>
        </w:rPr>
        <w:t>Kaya ang tabernakulo ng Diyos ay nasa mga tao. Hindi lamang ang Mesiyas ang nagdadala ng awtoridad ng Diyos dito; kundi ang mismong Diyos ay kasama ng mga tao, na nasa mga tao. Tatanggalin Niya ang lahat ng pagdadalamhati at sakit. Ang lahat ng mga suliranin na sumapit sa sangkatauhan at ang buong konsepto ng kamatayan, kahinaan, at pagkukulang ay simpleng mawawala. Ang mga ito ay magiging bahagi na lamang ng nakaraan. Hindi natin ito iisipin nang may pagdadalamhati. Bibigyan ng Diyos ng kapangyarihan ang lahat upang walang sinuman ang makararanas ng pagkabalisa sa isip. Lahat ay ire-rehabilitate, sa isip at pisikal na aspeto. Sila ay magiging mga espirituwal na nilalang, ngunit ang kanilang espirituwal na mga alaala at mga espirituwal na pagkakakilanlan ay mananatiling buo. Wala nang mapapahinang pag-iisip mula sa mga alaala ng nakaraan</w:t>
      </w:r>
      <w:r>
        <w:rPr>
          <w:rFonts w:eastAsia="Times New Roman"/>
          <w:sz w:val="20"/>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hat ng mga bagay na ito ay mangyayari kapag dumating ang Diyos dito. Kapag dumating si Jesucristo dito, ang Diyos ay hindi pa naririto maliban sa pamamagitan ng kapangyarihan ng Banal na Espiritu. Hindi maaaring dumating ang Diyos dito hangga't hindi napapasailalim ang lahat, sapagkat ang Diyos ay Banal at hindi maaaring madungisan ng kasamaan – at ang paghihimagsik ay kasamaan. Pawawalain ng Diyos ang planetang ito kapag hindi ito naging matagumpay sa pananaig. Hindi Plano ng Diyos na wasakin ang planetang ito, ngunit kung kinakailangan ng ibang paraan kung hindi tayo magiging matagumpay, at hindi ito nagawa, kung ganoon ang Diyos ay wala ng pagpipilian kundi wasakin ang planetang ito. Ngunit hindi iyon mangyayari.</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5</w:t>
      </w:r>
      <w:r>
        <w:rPr>
          <w:rFonts w:eastAsia="Times New Roman"/>
          <w:sz w:val="20"/>
        </w:rPr>
        <w:t xml:space="preserve">At sinabi ng nakaupo sa trono, “Masdan ninyo, ginagawa kong bago ang lahat ng mga bagay.” Sinabi rin niya, “Isulat mo, sapagkat ang mga salitang ito ay tapat at tunay.” </w:t>
      </w:r>
      <w:r>
        <w:rPr>
          <w:rFonts w:eastAsia="Times New Roman"/>
          <w:sz w:val="20"/>
          <w:vertAlign w:val="superscript"/>
        </w:rPr>
        <w:t>6</w:t>
      </w:r>
      <w:r>
        <w:rPr>
          <w:rFonts w:eastAsia="Times New Roman"/>
          <w:sz w:val="20"/>
        </w:rPr>
        <w:t xml:space="preserve">At sinabi niya sa akin, “Naganap na! Ako ang Alpha at ang Omega, ang pasimula at ang wakas. Ang nauuhaw ay aking paiinumin nang walang bayad sa bukal ng tubig ng buhay. </w:t>
      </w:r>
      <w:r>
        <w:rPr>
          <w:rFonts w:eastAsia="Times New Roman"/>
          <w:sz w:val="20"/>
          <w:vertAlign w:val="superscript"/>
        </w:rPr>
        <w:t>7</w:t>
      </w:r>
      <w:r>
        <w:rPr>
          <w:rFonts w:eastAsia="Times New Roman"/>
          <w:sz w:val="20"/>
        </w:rPr>
        <w:t>Ang magtagumpay ay magmamana ng mga bagay na ito; at ako'y magiging Diyos niya at siya'y magiging anak ko.</w:t>
      </w:r>
    </w:p>
    <w:p>
      <w:pPr>
        <w:pStyle w:val="Normal"/>
        <w:ind w:right="20" w:hanging="0"/>
        <w:rPr>
          <w:rFonts w:eastAsia="Times New Roman"/>
          <w:szCs w:val="24"/>
        </w:rPr>
      </w:pPr>
      <w:r>
        <w:rPr>
          <w:rFonts w:eastAsia="Times New Roman"/>
          <w:szCs w:val="24"/>
        </w:rPr>
        <w:t xml:space="preserve">Tinutukoy natin ang Diyos bilang ang Alpha at Omega dito. </w:t>
      </w:r>
      <w:r>
        <w:rPr>
          <w:rFonts w:eastAsia="Times New Roman"/>
          <w:szCs w:val="24"/>
          <w:lang w:val="fr-CA"/>
        </w:rPr>
        <w:t xml:space="preserve">Walang ibang </w:t>
      </w:r>
      <w:r>
        <w:rPr>
          <w:rFonts w:eastAsia="Times New Roman"/>
          <w:i/>
          <w:szCs w:val="24"/>
          <w:lang w:val="fr-CA"/>
        </w:rPr>
        <w:t>El</w:t>
      </w:r>
      <w:r>
        <w:rPr>
          <w:rFonts w:eastAsia="Times New Roman"/>
          <w:szCs w:val="24"/>
          <w:lang w:val="fr-CA"/>
        </w:rPr>
        <w:t xml:space="preserve"> na umiiral. </w:t>
      </w:r>
      <w:r>
        <w:rPr>
          <w:rFonts w:eastAsia="Times New Roman"/>
          <w:szCs w:val="24"/>
        </w:rPr>
        <w:t xml:space="preserve">Walang Diyos bago Siya at walang Diyos na sumunod sa Kaniya. Walang El na kasama Niya bago ang simula ng paglikha. Siya lamang ang Nag-iisang Tunay na Diyos, mula sa Juan 17:3 (tingnan ang araling </w:t>
      </w:r>
      <w:hyperlink r:id="rId18">
        <w:r>
          <w:rPr>
            <w:rStyle w:val="InternetLink"/>
            <w:rFonts w:eastAsia="Times New Roman"/>
            <w:i/>
            <w:szCs w:val="24"/>
          </w:rPr>
          <w:t>Arche sa Paglikha ng Diyos bilang Alpha at Omega [No. 229]</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ahat tayo ay magiging mga anak ng Diyos sa kapangyarihan pagkatapos ng ating pagkabuhay na mag-uli mula sa mga patay, gaya ni Jesucristo na naging anak ng Diyos sa kapangyarihan pagkatapos ng kanyang pagkabuhay na mag-uli mula sa mga patay (gaya ng ating naunawaan mula sa Rom. 1:4). Ang Diyos ang nagsasalita sa pamamagitan ni Jesucristo. Siya ang simula at ang wakas at ginawa Niya si Jesucristo bilang simula ng paglalang at ang huling resulta nito (Col. 1:16). Gayunpaman, ang Diyos ang simula sa diwa na Siya ang lumikha kay Cristo, at Siya ang lumikha sa mga elohim at sa Hukbo at lahat ng iba pa. Sa Kanyang kalooban ang lahat ng bagay ay umiral at nilikha (Apoc. 4:1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ayundin, Siya ang Omega sa diwa na sa pamamagitan ng Banal na Espiritu Siya ay magiging lahat sa lahat, at tayong lahat ay magiging elohim tulad ng Anghel ni Yahovah (Jehovah) na nasa unahan natin (Zac. 12:8). Ang Anghel ay si Jesucristo na nasa unahan natin, na elohim ng ating bayan (tingnan </w:t>
      </w:r>
      <w:hyperlink r:id="rId19">
        <w:r>
          <w:rPr>
            <w:rStyle w:val="InternetLink"/>
            <w:rFonts w:eastAsia="Times New Roman"/>
            <w:i/>
            <w:szCs w:val="24"/>
          </w:rPr>
          <w:t>Ang Anghel ni YHVH (No. 024)</w:t>
        </w:r>
      </w:hyperlink>
      <w:r>
        <w:rPr>
          <w:rFonts w:eastAsia="Times New Roman"/>
          <w:szCs w:val="24"/>
        </w:rPr>
        <w:t>). Makakamtan natin ang kapangyarihan ng Diyos sa pamamagitan ng Banal na Espiritu. Tayong lahat ay iiral bilang isang matibay na istruktura, sapagkat ang Banal na Espiritu ang aspeto ng Diyos na nagbibigkis sa atin tulad ng semento na nagbibigkis sa mga ladrilyo, at nagbibigkis sa atin magsamasama, ladrilyo sa ibabaw ng ladrilyo. Ganyan tayo magiging isang gusali.</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i/>
          <w:szCs w:val="24"/>
        </w:rPr>
        <w:t>Ang nauuhaw ay aking paiinumin nang walang bayad sa bukal ng tubig ng buhay</w:t>
      </w:r>
      <w:r>
        <w:rPr>
          <w:rFonts w:eastAsia="Times New Roman"/>
          <w:szCs w:val="24"/>
        </w:rPr>
        <w:t xml:space="preserve"> (v. 6) ay ang konsepto ng Banal na Espiritu (sumangguni sa araling </w:t>
      </w:r>
      <w:hyperlink r:id="rId20">
        <w:r>
          <w:rPr>
            <w:rStyle w:val="InternetLink"/>
            <w:rFonts w:eastAsia="Times New Roman"/>
            <w:i/>
            <w:szCs w:val="24"/>
          </w:rPr>
          <w:t>Ang Banal na Espiritu (No. 117)</w:t>
        </w:r>
      </w:hyperlink>
      <w:r>
        <w:rPr>
          <w:rFonts w:eastAsia="Times New Roman"/>
          <w:szCs w:val="24"/>
        </w:rPr>
        <w:t>)</w:t>
      </w:r>
      <w:r>
        <w:rPr>
          <w:rFonts w:eastAsia="Times New Roman"/>
          <w:i/>
          <w:szCs w:val="24"/>
        </w:rPr>
        <w:t>.</w:t>
      </w:r>
      <w:r>
        <w:rPr>
          <w:rFonts w:eastAsia="Times New Roman"/>
          <w:szCs w:val="24"/>
        </w:rPr>
        <w:t xml:space="preserve"> Ang bukal na ito ay dumadaloy sa lahat ng mga tao na nasa Kaharian ng Diyo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terminong </w:t>
      </w:r>
      <w:r>
        <w:rPr>
          <w:rFonts w:eastAsia="Times New Roman"/>
          <w:i/>
          <w:szCs w:val="24"/>
        </w:rPr>
        <w:t>anak ko</w:t>
      </w:r>
      <w:r>
        <w:rPr>
          <w:rFonts w:eastAsia="Times New Roman"/>
          <w:szCs w:val="24"/>
        </w:rPr>
        <w:t xml:space="preserve"> (v. 7) ay nagpapahiwatig na magiging katulad tayo ng Hukbo. Ipinapakita ng Job kabanata 1 at 38 na mayroon nang maraming mga anak subalit tayo ay isasama sa pangkalahatang grupo ng mga anak ng Diyos gaya ng mga anghel at mga arkanghel. Hindi lang si Jesucristo ang tanging Anak ng Diyos – marami pang iba. Magiging mga anak tayo ng Diyos tulad ng makalangit na Hukbo na anak ng Diyos. Tingnan ang araling </w:t>
      </w:r>
      <w:hyperlink r:id="rId21">
        <w:r>
          <w:rPr>
            <w:rStyle w:val="InternetLink"/>
            <w:rFonts w:eastAsia="Times New Roman"/>
            <w:i/>
            <w:szCs w:val="24"/>
          </w:rPr>
          <w:t>Paano Naging Pamilya ang Diyos (No. 187)</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8</w:t>
      </w:r>
      <w:r>
        <w:rPr>
          <w:rFonts w:eastAsia="Times New Roman"/>
          <w:sz w:val="20"/>
        </w:rPr>
        <w:t>Ngunit sa mga duwag, sa mga hindi nananampalataya, mga karumaldumal, mga mamamatay-tao, mga mapakiapid, mga mangkukulam, mga sumasamba sa mga diyus-diyosan, at sa lahat na mga sinungaling, ang kanilang bahagi ay sa lawa na nagliliyab sa apoy at asupre, na siyang ikalawang kamatayan.”</w:t>
      </w:r>
    </w:p>
    <w:p>
      <w:pPr>
        <w:pStyle w:val="Normal"/>
        <w:ind w:right="20" w:hanging="0"/>
        <w:rPr>
          <w:rFonts w:eastAsia="Times New Roman"/>
          <w:szCs w:val="24"/>
        </w:rPr>
      </w:pPr>
      <w:r>
        <w:rPr>
          <w:rFonts w:eastAsia="Times New Roman"/>
          <w:szCs w:val="24"/>
        </w:rPr>
        <w:t xml:space="preserve">Mangyayari lamang ito kung hindi natin mapagtatagumpayan ang mga bagay na ito sa Una at Ikalawang Pagkabuhay na Mag-uli. Ang Iglesia ay punô ng mga taong ganoon na tinatawag ng Diyos mula sa mga sitwasyong ito. Tayong lahat ay tinawag upang maging matagumpay para maging halimbawa tayo sa ibang mga taong hinahatulan ayon sa mga pamantayang iyon. Hindi hinaharap ng Diyos ang mga bagay-bagay sa paraang hindi patas. Tinatawag Niya ang mga tao at binibigyan sila ng kapangyarihan upang magtagumpay para maipakita na napagtatagumpayan ang mga bagay. Tingnan ang araling </w:t>
      </w:r>
      <w:hyperlink r:id="rId22">
        <w:r>
          <w:rPr>
            <w:rStyle w:val="InternetLink"/>
            <w:rFonts w:eastAsia="Times New Roman"/>
            <w:i/>
            <w:szCs w:val="24"/>
          </w:rPr>
          <w:t>Ang Pagkabuhay na Mag-uli ng mga Patay [14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9</w:t>
      </w:r>
      <w:r>
        <w:rPr>
          <w:rFonts w:eastAsia="Times New Roman"/>
          <w:sz w:val="20"/>
        </w:rPr>
        <w:t xml:space="preserve">At dumating ang isa sa pitong anghel na may pitong mangkok na punô ng pitong huling salot, at nagsalita sa akin na nagsasabi, “Halika, ipapakita ko sa iyo ang babaing ikakasal, ang asawa ng Kordero.” </w:t>
      </w:r>
      <w:r>
        <w:rPr>
          <w:rFonts w:eastAsia="Times New Roman"/>
          <w:sz w:val="20"/>
          <w:vertAlign w:val="superscript"/>
        </w:rPr>
        <w:t>10</w:t>
      </w:r>
      <w:r>
        <w:rPr>
          <w:rFonts w:eastAsia="Times New Roman"/>
          <w:sz w:val="20"/>
        </w:rPr>
        <w:t xml:space="preserve">At dinala niya akong nasa Espiritu sa isang malaki at mataas na bundok, at ipinakita sa akin ang banal na lunsod ng Jerusalem, na bumababa mula sa langit buhat sa Diyos, </w:t>
      </w:r>
      <w:r>
        <w:rPr>
          <w:rFonts w:eastAsia="Times New Roman"/>
          <w:sz w:val="20"/>
          <w:vertAlign w:val="superscript"/>
        </w:rPr>
        <w:t>11</w:t>
      </w:r>
      <w:r>
        <w:rPr>
          <w:rFonts w:eastAsia="Times New Roman"/>
          <w:sz w:val="20"/>
        </w:rPr>
        <w:t xml:space="preserve">na may kaluwalhatian ng Diyos, ang kanyang ningning ay katulad ng isang totoong mahalagang bato, na gaya ng batong jaspe, na malinaw na gaya ng kristal. </w:t>
      </w:r>
      <w:r>
        <w:rPr>
          <w:rFonts w:eastAsia="Times New Roman"/>
          <w:sz w:val="20"/>
          <w:vertAlign w:val="superscript"/>
        </w:rPr>
        <w:t>12</w:t>
      </w:r>
      <w:r>
        <w:rPr>
          <w:rFonts w:eastAsia="Times New Roman"/>
          <w:sz w:val="20"/>
        </w:rPr>
        <w:t xml:space="preserve">Ito ay mayroong isang malaki at mataas na pader, na may labindalawang pintuan, at sa mga pintuan ay may labindalawang anghel; at sa mga pintuan ay nakasulat ang mga pangalan ng labindalawang lipi ng mga anak ni Israel. </w:t>
      </w:r>
      <w:r>
        <w:rPr>
          <w:rFonts w:eastAsia="Times New Roman"/>
          <w:sz w:val="20"/>
          <w:vertAlign w:val="superscript"/>
        </w:rPr>
        <w:t>13</w:t>
      </w:r>
      <w:r>
        <w:rPr>
          <w:rFonts w:eastAsia="Times New Roman"/>
          <w:sz w:val="20"/>
        </w:rPr>
        <w:t xml:space="preserve">Sa silangan ay tatlong pintuan, sa hilaga ay tatlong pintuan, sa timog ay tatlong pintuan, at sa kanluran ay tatlong pintuan. </w:t>
      </w:r>
      <w:r>
        <w:rPr>
          <w:rFonts w:eastAsia="Times New Roman"/>
          <w:sz w:val="20"/>
          <w:vertAlign w:val="superscript"/>
        </w:rPr>
        <w:t>14</w:t>
      </w:r>
      <w:r>
        <w:rPr>
          <w:rFonts w:eastAsia="Times New Roman"/>
          <w:sz w:val="20"/>
        </w:rPr>
        <w:t>At ang pader ng lunsod ay may labindalawang saligan, at sa mga ito'y ang labindalawang pangalan ng labindalawang apostol ng Kordero. (AB01)</w:t>
      </w:r>
    </w:p>
    <w:p>
      <w:pPr>
        <w:pStyle w:val="Normal"/>
        <w:ind w:right="20" w:hanging="0"/>
        <w:rPr>
          <w:rFonts w:eastAsia="Times New Roman"/>
          <w:szCs w:val="24"/>
        </w:rPr>
      </w:pPr>
      <w:r>
        <w:rPr>
          <w:rFonts w:eastAsia="Times New Roman"/>
          <w:szCs w:val="24"/>
        </w:rPr>
        <w:t>Kaya ang labingdalawang pintuan ay ang mga pangalan ng labingdalawang lipi ng Israel, at ang mga hukom ng labingdalawang lipi ay ang mga saligan ng lungsod. Labindalawang antas, labindalawang saligan para sa bawat isa sa labindalawang Apostol. Habang sila ay mga hukom, napansin natin na hindi sila inilagay sa itaas nila, kundi sa ibaba nila upang sila ay makatuntong sa kanila. Nakatuntong ang Israel sa labindalawang Apostol bilang mga saligan, isa sa ibabaw ng isa sa Lungsod ng Diyos. Samakatuwid, ang mga Apostol na ito ay hindi tulad ng mga Gentil kung saan ang mga panginoon ang namumuno sa kanila, kundi sa katunayan ay tulad ni Cristo na naglilingkod. Iyon ang tungkulin ng pamumuno ng Banal na Espiritu. Ito ay isang baliktad na pyramid, hindi isang pyramid. Ito ay hindi isang hirarkiya. Ito ay isang base upang ang bawat isa sa pamamagitan ng kanyang paglilingkod ay maging pundasyon at saligan para sa mga kanyang pinagsisilbihan. Ito ang ating pamumuno. Iyon ang paraan na dapat natin gawin; na ibigay ang ating buhay para sa isa't i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bindalawang Apostol ay nakakamit ang pamumuno sa Panloob na Konseho ng Elohim sa pagpapanumbalik ng Bagong Jerusalem at ng makalangit n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inagsamang mga ranggo ay ganoon upang ang pagpapalit sa nangahulog na Hukbo ay manggaling sa mga tao. Pinagsama-sama sila at ang mga bagong orden ng pamahalaan ay kinuha ang mga posisyong ito sa lungsod. Ang lungsod na ito ay isang espirituwal na gusali. Tayo ay bahagi ng lungsod na iyon at ang makalangit na Hukbo ang bumubuo sa natitira nito. Tulad ng tayo ang Templo ng Diyos, gayundin ang mga taong ito ay ang lungsod ng Bagong Jerusalem. Tayo ang panloob na Dakong Kabanal-banalan, ngunit lahat ay bumubuo sa lungsod na ito. Hindi naiintindihan ng ilan ang mga sukat, iminumungkahi na ito ay magiging pisikal na 1,500 milya ang ta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ramihan sa mga tao ay binababa ang makapangyarihan na konseptong ito pabalik sa pisikal na mga termino upang malimitahan nila ang Diyos sa isang bagay na maaari nilang balewalain. Iyon ang sinusubukan gawin ng mga Trinitarian, at sa gayon ay ginagawang walang-kabuluhan ang Diyos. Inilalagay nila si Cristo bilang bagong co-equal, co-eternal na Nilalang upang maalis ang mga Kautusan ng Diyos. Kapag pinag-uusapan natin ang tungkol sa Banal na Espiritu na nakikitungo dito at sinasabing ang Diyos is </w:t>
      </w:r>
      <w:r>
        <w:rPr>
          <w:rFonts w:eastAsia="Times New Roman"/>
          <w:i/>
          <w:szCs w:val="24"/>
        </w:rPr>
        <w:t>everything to everybody</w:t>
      </w:r>
      <w:r>
        <w:rPr>
          <w:rFonts w:eastAsia="Times New Roman"/>
          <w:szCs w:val="24"/>
        </w:rPr>
        <w:t xml:space="preserve">, sa halip na </w:t>
      </w:r>
      <w:r>
        <w:rPr>
          <w:rFonts w:eastAsia="Times New Roman"/>
          <w:i/>
          <w:szCs w:val="24"/>
        </w:rPr>
        <w:t>all in all</w:t>
      </w:r>
      <w:r>
        <w:rPr>
          <w:rFonts w:eastAsia="Times New Roman"/>
          <w:szCs w:val="24"/>
        </w:rPr>
        <w:t xml:space="preserve"> at tumitingnan tayo sa mga pisikal na sukat, tayo’y nabubulagan sa Kaharian. Hindi natin makukuha ang mga konseptong iyon sa loob ng Trinitarianismo. Iyon ang dahilan kung bakit nililimitahan ng Trinitarianismo ang lahat ng ating pagkakakilanlan at ginagawa. Ito ay isang demonyong konsepto na naglalayong bawasan ang ating mga huling kakayahan. Tingnan ang araling </w:t>
      </w:r>
      <w:hyperlink r:id="rId23">
        <w:r>
          <w:rPr>
            <w:rStyle w:val="InternetLink"/>
            <w:rFonts w:eastAsia="Times New Roman"/>
            <w:i/>
            <w:szCs w:val="24"/>
          </w:rPr>
          <w:t>Binitarianismo at Trinitarianismo (No. 07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15</w:t>
      </w:r>
      <w:r>
        <w:rPr>
          <w:rFonts w:eastAsia="Times New Roman"/>
          <w:sz w:val="20"/>
        </w:rPr>
        <w:t xml:space="preserve">At ang nakipag-usap sa akin ay may gintong panukat upang sukatin ang lunsod at ang mga pintuan at ang pader nito. </w:t>
      </w:r>
      <w:r>
        <w:rPr>
          <w:rFonts w:eastAsia="Times New Roman"/>
          <w:sz w:val="20"/>
          <w:vertAlign w:val="superscript"/>
        </w:rPr>
        <w:t>16</w:t>
      </w:r>
      <w:r>
        <w:rPr>
          <w:rFonts w:eastAsia="Times New Roman"/>
          <w:sz w:val="20"/>
        </w:rPr>
        <w:t xml:space="preserve">At ang pagkatayo ng lunsod ay parisukat, at ang kanyang haba ay gaya ng kanyang luwang, at sinukat niya ang lunsod ng kanyang panukat, labindalawang libong estadia. Ang haba, luwang at ang taas nito ay magkakasukat. </w:t>
      </w:r>
      <w:r>
        <w:rPr>
          <w:rFonts w:eastAsia="Times New Roman"/>
          <w:sz w:val="20"/>
          <w:vertAlign w:val="superscript"/>
        </w:rPr>
        <w:t>17</w:t>
      </w:r>
      <w:r>
        <w:rPr>
          <w:rFonts w:eastAsia="Times New Roman"/>
          <w:sz w:val="20"/>
        </w:rPr>
        <w:t>Sinukat din niya ang pader nito, isandaan at apatnapu't apat na siko ang taas, ayon sa sukat ng tao, na siyang ginagamit ng anghel.</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ao at anghel dito ay magkasingkahulugan. Ang tinutukoy dito ay isang mala-anghel na pagsukat; ito ay isang espirituwal na pagsukat.</w:t>
      </w:r>
    </w:p>
    <w:p>
      <w:pPr>
        <w:pStyle w:val="Normal"/>
        <w:ind w:left="180" w:right="200" w:hanging="0"/>
        <w:rPr>
          <w:rFonts w:eastAsia="Times New Roman"/>
          <w:sz w:val="20"/>
        </w:rPr>
      </w:pPr>
      <w:r>
        <w:rPr>
          <w:rFonts w:eastAsia="Times New Roman"/>
          <w:sz w:val="20"/>
          <w:vertAlign w:val="superscript"/>
        </w:rPr>
        <w:t>18</w:t>
      </w:r>
      <w:r>
        <w:rPr>
          <w:rFonts w:eastAsia="Times New Roman"/>
          <w:sz w:val="20"/>
        </w:rPr>
        <w:t xml:space="preserve">Ang malaking bahagi ng pader ay jaspe at ang lunsod ay dalisay na ginto, na tulad ng kristal. </w:t>
      </w:r>
      <w:r>
        <w:rPr>
          <w:rFonts w:eastAsia="Times New Roman"/>
          <w:sz w:val="20"/>
          <w:vertAlign w:val="superscript"/>
        </w:rPr>
        <w:t>19</w:t>
      </w:r>
      <w:r>
        <w:rPr>
          <w:rFonts w:eastAsia="Times New Roman"/>
          <w:sz w:val="20"/>
        </w:rPr>
        <w:t xml:space="preserve">Ang mga saligan ng pader ng lunsod ay ginagayakan ng sari-saring mahahalagang bato. Ang unang saligan ay jaspe, ang ikalawa ay safiro, ang ikatlo ay calcedonia, ang ikaapat ay esmeralda, </w:t>
      </w:r>
      <w:r>
        <w:rPr>
          <w:rFonts w:eastAsia="Times New Roman"/>
          <w:sz w:val="20"/>
          <w:vertAlign w:val="superscript"/>
        </w:rPr>
        <w:t>20</w:t>
      </w:r>
      <w:r>
        <w:rPr>
          <w:rFonts w:eastAsia="Times New Roman"/>
          <w:sz w:val="20"/>
        </w:rPr>
        <w:t xml:space="preserve">ang ikalima ay onix, ang ikaanim ay sardio, ang ikapito ay crisolito, ang ikawalo ay berilo, ang ikasiyam ay topacio, ang ikasampu ay crisopasio, ang ikalabing-isa ay jacinto, ang ikalabindalawa ay ametista. </w:t>
      </w:r>
      <w:r>
        <w:rPr>
          <w:rFonts w:eastAsia="Times New Roman"/>
          <w:sz w:val="20"/>
          <w:vertAlign w:val="superscript"/>
        </w:rPr>
        <w:t>21</w:t>
      </w:r>
      <w:r>
        <w:rPr>
          <w:rFonts w:eastAsia="Times New Roman"/>
          <w:sz w:val="20"/>
        </w:rPr>
        <w:t>At ang labindalawang pintuan ay labindalawang perlas, at bawat pinto ay yari sa isang perlas, at ang lansangan ng lunsod ay dalisay na ginto, na gaya ng naaaninag na salami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konsepto ng labindalawang mahahalagang bato ay may espirituwal na kahalagah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22</w:t>
      </w:r>
      <w:r>
        <w:rPr>
          <w:rFonts w:eastAsia="Times New Roman"/>
          <w:sz w:val="20"/>
        </w:rPr>
        <w:t xml:space="preserve">At hindi ako nakakita ng templo roon, sapagkat ang Panginoong Diyos na Makapangyarihan sa lahat at ang Kordero ang siyang templo roon. </w:t>
      </w:r>
      <w:r>
        <w:rPr>
          <w:rFonts w:eastAsia="Times New Roman"/>
          <w:sz w:val="20"/>
          <w:vertAlign w:val="superscript"/>
        </w:rPr>
        <w:t>23</w:t>
      </w:r>
      <w:r>
        <w:rPr>
          <w:rFonts w:eastAsia="Times New Roman"/>
          <w:sz w:val="20"/>
        </w:rPr>
        <w:t>At ang lunsod ay hindi nangangailangan ng araw, o ng buwan man, upang magbigay-liwanag sa kanya,</w:t>
      </w:r>
    </w:p>
    <w:p>
      <w:pPr>
        <w:pStyle w:val="Normal"/>
        <w:ind w:right="20" w:hanging="0"/>
        <w:rPr>
          <w:rFonts w:eastAsia="Times New Roman"/>
          <w:szCs w:val="24"/>
        </w:rPr>
      </w:pPr>
      <w:r>
        <w:rPr>
          <w:rFonts w:eastAsia="Times New Roman"/>
          <w:szCs w:val="24"/>
        </w:rPr>
        <w:t xml:space="preserve">Wala tayong </w:t>
      </w:r>
      <w:r>
        <w:rPr>
          <w:rFonts w:eastAsia="Times New Roman"/>
          <w:i/>
          <w:szCs w:val="24"/>
        </w:rPr>
        <w:t>nakitang</w:t>
      </w:r>
      <w:r>
        <w:rPr>
          <w:rFonts w:eastAsia="Times New Roman"/>
          <w:szCs w:val="24"/>
        </w:rPr>
        <w:t xml:space="preserve"> Templo, dahil tayo ang bumubuo ng Templo bilang isang espirituwal na gusali. Ang lungsod ay hindi nangangailangan ng araw o ng buwan man dahil ang liwanag ng Kordero ang nagbibigay liwanag dito. Tayo ay titigil na maging Panloob na Templo, ngunit magiging lungsod ng Bagong Jerusalem. Ito ay naging lahat ng mga Anak ng Diyos; gayunpaman, tayo ang bumuo ng pundasyon. Ang Templo ay hindi na makikita at magiging bahagi ng lungsod, dahil ang pangangasiwa ng hinirang bilang mga pinuno ng buong lungsod ay hindi na hihiwalay sa lungsod mismo. Ito ay pinalawak at ang Diyos at si Cristo ang magiging hub, sentro o nucleus nito. Ang Banal na Espiritu ay kumikilos sa lahat ng tao sa buong lungs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mplo ay pinalawak. Sa halip na maging isang hiwalay na gusali sa lungsod, ang mga pinuno ng buong lungsod ang tunay na tagapag-ingat ng Espiritu ng Diyos. Kaya ang Templo, bilang tagapag-ingat ng Espiritu, ay pinalawak upang ang buong lungsod ay maging tagapag-ingat ng Espiritu. Ang sentral na pangangasiwa, bilang bahagi ng lungsod, ay mga Anak ng Diyos pa rin, o ang sentral na pangunahing elemento kung saan pinapatakbo ng Diyos ang Kanyang nilikha. Hindi ito katulad ng pagpapatakbo ng mga Gentil sa kanilang mga bansa. Ito ay hindi isang sistemang hirarkiyal kung saan kailangan natin ang isang grupo na nagsasabi sa isa pa kung ano ang gagawin. Nakatuon tayo sa mga pamilya, na lahat ay direktang pinamamahalaan ng Diyos. Ito ay isang mahirap na konsepto dahil iniisip natin ito sa mga tuntunin ng mga hirarkiya. Ito ay isang personal na relasyon kay Cristo at sa Diyos. Si Cristo ang ulo ng bawat tao at ang Diyos ang ulo ni Cristo (1Cor. 11: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karoon ng pagbabago sa paraan ng pakikipag-ugnayan ng mga tao sa Diyos. Sa halip na Templo, mayroon na tayong pagpapalawak ng Templo kung saan ang Espiritu ay kumakalat sa buong lungs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pagiging Templo tayo ay magiging lungsod at isasama sa isang mas malaking istruktura. Pinupuno ng Diyos ang kawalan at nagiging lahat sa lahat. Samakatuwid, nagtatapos tayo sa isang proseso ng isang panloob na hub na nagbubuklod sa buong lungsod. Ang Diyos ang lungsod dahil Siya ay nasa atin sa pamamagitan ng Banal na Espiritu.</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sapagkat ang liwanag niya ay ang kaluwalhatian ng Diyos, at ang ilaw doon ay ang Kordero. </w:t>
      </w:r>
      <w:r>
        <w:rPr>
          <w:rFonts w:eastAsia="Times New Roman"/>
          <w:sz w:val="20"/>
          <w:vertAlign w:val="superscript"/>
        </w:rPr>
        <w:t>24</w:t>
      </w:r>
      <w:r>
        <w:rPr>
          <w:rFonts w:eastAsia="Times New Roman"/>
          <w:sz w:val="20"/>
        </w:rPr>
        <w:t xml:space="preserve">Ang mga bansa ay lalakad sa pamamagitan ng liwanag nito; at ang mga hari sa lupa ay magdadala ng kanilang karangalan sa kanya. </w:t>
      </w:r>
      <w:r>
        <w:rPr>
          <w:rFonts w:eastAsia="Times New Roman"/>
          <w:sz w:val="20"/>
          <w:vertAlign w:val="superscript"/>
        </w:rPr>
        <w:t>25</w:t>
      </w:r>
      <w:r>
        <w:rPr>
          <w:rFonts w:eastAsia="Times New Roman"/>
          <w:sz w:val="20"/>
        </w:rPr>
        <w:t xml:space="preserve">At ang mga pintuan niyon ay hindi isasara kailanman sa araw; sapagkat hindi magkakaroon doon ng gabi. </w:t>
      </w:r>
      <w:r>
        <w:rPr>
          <w:rFonts w:eastAsia="Times New Roman"/>
          <w:sz w:val="20"/>
          <w:vertAlign w:val="superscript"/>
        </w:rPr>
        <w:t>26</w:t>
      </w:r>
      <w:r>
        <w:rPr>
          <w:rFonts w:eastAsia="Times New Roman"/>
          <w:sz w:val="20"/>
        </w:rPr>
        <w:t xml:space="preserve">Dadalhin nila sa loob niyon ang karangalan at kapurihan ng mga bansa; </w:t>
      </w:r>
      <w:r>
        <w:rPr>
          <w:rFonts w:eastAsia="Times New Roman"/>
          <w:sz w:val="20"/>
          <w:vertAlign w:val="superscript"/>
        </w:rPr>
        <w:t>27</w:t>
      </w:r>
      <w:r>
        <w:rPr>
          <w:rFonts w:eastAsia="Times New Roman"/>
          <w:sz w:val="20"/>
        </w:rPr>
        <w:t>at hindi makakapasok doon ang anumang bagay na marumi, o ang sinumang gumagawa ng karumaldumal o ng kasinungalingan, kundi sila lamang na nakasulat sa aklat ng buhay ng Kordero. (AB01)</w:t>
      </w:r>
    </w:p>
    <w:p>
      <w:pPr>
        <w:pStyle w:val="Normal"/>
        <w:ind w:right="20" w:hanging="0"/>
        <w:rPr>
          <w:rFonts w:eastAsia="Times New Roman"/>
          <w:szCs w:val="24"/>
        </w:rPr>
      </w:pPr>
      <w:r>
        <w:rPr>
          <w:rFonts w:eastAsia="Times New Roman"/>
          <w:szCs w:val="24"/>
        </w:rPr>
        <w:t>Tinutukoy natin ang proseso ng pagdadala sa mga bansa sa espirituwal na kakayahan, na mailigtas at pagkatapos ay mailagay sa lungsod. Walang duda na ang mga Gentil ay mamanahin ang Kaharian ng Diyos sa pamamagitan ng Bagong Jerusalem. Ang mga tarangkahan ng lungsod ay ang mga perlas ng karunungan ng ebanghelyo ng Kaharian ng Diyos na pinangangasiwaan sa pamamagitan ng labindalawang Apostol. Ang mga ito ay hindi pisikal na perlas. Ang simbolismo ay ganap na espirituwal.</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8"/>
          <w:szCs w:val="28"/>
        </w:rPr>
      </w:pPr>
      <w:r>
        <w:rPr>
          <w:rFonts w:eastAsia="Times New Roman"/>
          <w:b/>
          <w:sz w:val="28"/>
          <w:szCs w:val="28"/>
        </w:rPr>
        <w:t>Ang Pangangasiwa</w:t>
      </w:r>
    </w:p>
    <w:p>
      <w:pPr>
        <w:pStyle w:val="Normal"/>
        <w:ind w:left="180" w:right="200" w:hanging="0"/>
        <w:rPr>
          <w:rFonts w:eastAsia="Times New Roman"/>
          <w:sz w:val="20"/>
        </w:rPr>
      </w:pPr>
      <w:r>
        <w:rPr>
          <w:rFonts w:eastAsia="Times New Roman"/>
          <w:sz w:val="20"/>
        </w:rPr>
        <w:t xml:space="preserve">Apocalipsis 22:1-5 At ipinakita sa akin ng anghel ang isang ilog ng tubig ng buhay, na maningning na gaya ng kristal, na lumalabas mula sa trono ng Diyos at ng Kordero </w:t>
      </w:r>
      <w:r>
        <w:rPr>
          <w:rFonts w:eastAsia="Times New Roman"/>
          <w:sz w:val="20"/>
          <w:vertAlign w:val="superscript"/>
        </w:rPr>
        <w:t>2</w:t>
      </w:r>
      <w:r>
        <w:rPr>
          <w:rFonts w:eastAsia="Times New Roman"/>
          <w:sz w:val="20"/>
        </w:rPr>
        <w:t xml:space="preserve">sa gitna ng lansangan ng lunsod. Sa magkabilang panig ng ilog ay naroon ang punungkahoy ng buhay, na namumunga ng labindalawang iba't ibang bunga, na namumunga sa bawat buwan; at ang mga dahon ng punungkahoy ay para sa pagpapagaling sa mga bansa. </w:t>
      </w:r>
      <w:r>
        <w:rPr>
          <w:rFonts w:eastAsia="Times New Roman"/>
          <w:sz w:val="20"/>
          <w:vertAlign w:val="superscript"/>
        </w:rPr>
        <w:t>3</w:t>
      </w:r>
      <w:r>
        <w:rPr>
          <w:rFonts w:eastAsia="Times New Roman"/>
          <w:sz w:val="20"/>
        </w:rPr>
        <w:t xml:space="preserve">At hindi na roon magkakaroon pa ng isinumpa. Ngunit ang trono ng Diyos at ng Kordero ay matatagpuan doon, at siya'y paglilingkuran ng kanyang mga alipin; </w:t>
      </w:r>
      <w:r>
        <w:rPr>
          <w:rFonts w:eastAsia="Times New Roman"/>
          <w:sz w:val="20"/>
          <w:vertAlign w:val="superscript"/>
        </w:rPr>
        <w:t>4</w:t>
      </w:r>
      <w:r>
        <w:rPr>
          <w:rFonts w:eastAsia="Times New Roman"/>
          <w:sz w:val="20"/>
        </w:rPr>
        <w:t xml:space="preserve">at makikita nila ang kanyang mukha at ang kanyang pangalan ay masusulat sa kanilang mga noo. </w:t>
      </w:r>
      <w:r>
        <w:rPr>
          <w:rFonts w:eastAsia="Times New Roman"/>
          <w:sz w:val="20"/>
          <w:vertAlign w:val="superscript"/>
        </w:rPr>
        <w:t>5</w:t>
      </w:r>
      <w:r>
        <w:rPr>
          <w:rFonts w:eastAsia="Times New Roman"/>
          <w:sz w:val="20"/>
        </w:rPr>
        <w:t>Hindi na magkakaroon pa ng gabi, at sila'y hindi nangangailangan ng liwanag ng ilawan, ni ng liwanag man ng araw, sapagkat ang Panginoong Diyos ang magbibigay-liwanag sa kanila, at sila'y maghahari magpakailanpama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Diyos ay naipagkasundo sa atin at ang mga hinirang ay nakikibahagi sa pangangasiwa. Si Cristo ay nakaupo sa silid ng Trono at tayo ay kabahagi sa tronong iyon. Ibinabahagi natin ang tungkulin at awtoridad na iyon. Ang pangako sa Iglesia ng Laodicea, para sa mga nagtagumpay sa Iglesiang iyon, ay mula sa Apocalipsis 3.</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pocalipsis 3:21</w:t>
      </w:r>
      <w:r>
        <w:rPr>
          <w:rFonts w:eastAsia="Times New Roman"/>
          <w:sz w:val="20"/>
          <w:vertAlign w:val="superscript"/>
        </w:rPr>
        <w:t xml:space="preserve"> </w:t>
      </w:r>
      <w:r>
        <w:rPr>
          <w:rFonts w:eastAsia="Times New Roman"/>
          <w:sz w:val="20"/>
        </w:rPr>
        <w:t>Ang magtagumpay ay pagkakalooban ko na umupong kasama ko sa aking trono, gaya ko naman na nagtagumpay at umupong kasama ng aking Ama sa kanyang trono. (AB01)</w:t>
      </w:r>
    </w:p>
    <w:p>
      <w:pPr>
        <w:pStyle w:val="Normal"/>
        <w:ind w:right="20" w:hanging="0"/>
        <w:rPr>
          <w:rFonts w:eastAsia="Times New Roman"/>
          <w:szCs w:val="24"/>
        </w:rPr>
      </w:pPr>
      <w:r>
        <w:rPr>
          <w:rFonts w:eastAsia="Times New Roman"/>
          <w:szCs w:val="24"/>
        </w:rPr>
        <w:t xml:space="preserve">Tayo ay nakaupo sa trono ni Jesucristo tulad ni Jesucristo na nakaupo sa Trono ng Diyos. Kaya’t ang Diyos ay magiging </w:t>
      </w:r>
      <w:r>
        <w:rPr>
          <w:rFonts w:eastAsia="Times New Roman"/>
          <w:i/>
          <w:szCs w:val="24"/>
        </w:rPr>
        <w:t>lahat</w:t>
      </w:r>
      <w:r>
        <w:rPr>
          <w:rFonts w:eastAsia="Times New Roman"/>
          <w:szCs w:val="24"/>
        </w:rPr>
        <w:t xml:space="preserve"> at tayong lahat ay ipamamahagi yaong iisang administratibong tungkulin. Ito’y isang napakalakas na sistema. Ang posisyong iyon ng pagsusuko nito sa Diyos ay hindi nagpapawala sa ating kapangyarihan kundi pinapalakas pa ito, dahil nakasentro ang pangangasiwa sa Lupa kasama ang buong makalangit na Hukbo na darating dito. Sa katunayan tayo ay tumataas sa kapangyarihan dahil sa pag-alis ng pangangasiwa at pagsasama-sama kasama ang mga sistemang mala-anghel. Ang mga arkanghel ay maisasama sa mga Apostol na sila mismo ay magiging mga arkangh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 tayong konsepto ng 3 at ang 30. Ang pagbabagong-anyo ni Jesucristo kasama sina Moises at Elias sa kanyang magkabilang gilid ay bumubuo ng isang panloob na kaibuturan sa Konseho ng mga Elohim. Iyon ang dahilan kung bakit sa Exodo 7 at 4 sinabi ng Diyos kay Moises, “Gagawin kitang isang Elohim”. Ginawa Niya siyang Diyos para kay Aaron at Faraon. Hindi Niya sinabi, “Gagawin kitang isang hukom” Sinabi Niya: “Gagawin kitang isang Diyos” – ang parehong salitang ginagamit sa Kanyang sarili at sa Konseho ng mga Elohim. Ang mga taong ito ay naging administratibong makapangyarihang mga nilalang. Iyon ang dahilan kung bakit mayroong dalawang Kerubin sa magkabilaang gilid ng luklukan ng awa sa Templo. Sila ay kumakatawan sa dalawang suporta sa sentral na namumunong katawan. Sina Moises at Elias ang dalawang suporta sa sentral na namumunong katawan at pagkatapos ay bumababa ito sa labindalawa sa pamamagitan ng mga Apostol, labindalawa papunta sa mga Hukom at nagpapatuloy ito sa pitumpu atb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mga tunay na kapangyarihan hindi lamang mga termino sa paglalarawan. Nariyan sila upang bigyan tayo ng kaalaman ng tadhana ng ating bayan. Sa pagkabuhay na mag-uli ng mga patay bibigyan sila ng kapangyarihan at awtoridad, ngunit matatamo nila ang kanilang buong kapangyarihan at awtoridad kapag naisuko na ang Kaharian na ito sa Diyos. Habang tayo ay nagpapatuloy tinatanggap natin ang isang milenyal na tungkulin at ginagampanan natin ito. Pagkatapos ay binibigyan tayo ng tungkulin sa pagkabuhay na mag-uli at ginagampanan natin ito. Saka binibigyan tayo ng tungkulin kapag tayo ay tuluyang naisama sa Hukbo. May tatlong antas bilang espirituwal na mga nilalang. Pagkatapos iyon ay magpapatuloy sa sansinuko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gangasiwa ay nagpapatuloy dahil ang ating layunin sa buhay at paglikha ay hindi ang Milenyo. Hindi ang Milenyo ang pakay at layon ng pagtawag sa atin. Ito ay simpleng sasakyan upang ituwid ang sangkatauhan at husgahan ang mga nangahulog na Hukbo. Ito ay isang panahon ng Araw ng Panginoon at ang “Araw” na iyon ay tumatagal ng isang libong taon. Iyon ang dahilan kung bakit sinabi ni Pedro na ang isang araw ay tulad ng sanlibong taon sa Panginoon (2Ped. 3:8). Ang Araw ng Panginoon ay isang libong taon sa layunin at hangarin nito at nagtatapos ito sa pagkabuhay na mag-uli ng mga patay, na tumatagal ng isang daang taon. Tingnan ang aralin </w:t>
      </w:r>
      <w:hyperlink r:id="rId24">
        <w:r>
          <w:rPr>
            <w:rStyle w:val="InternetLink"/>
            <w:rFonts w:eastAsia="Times New Roman"/>
            <w:i/>
            <w:szCs w:val="24"/>
          </w:rPr>
          <w:t>Ang Ginintuang Jubileo at ang Milenyo (No. 30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raw ng Panginoon ay sumasaklaw sa pagtatatag ng Kaharian, ang pamumuno sa Milenyo, ang pagkabuhay na mag-uli ng mga patay at pagkatapos ay ang pagkakasundo. Ito ay isang pinalawig na panahon ng isang libong taon ng Makatarungang Pamumuno. Ang proseso ay hindi lamang ang panahong iyon mismo. Ang sanglibong taon ay isang kasangkapan lamang sa pagtuturo. Ang buong layunin ng uri ng tao kasabay ng mga Hukbo ng anghel ay hindi pa nasasaad. Ito ay upang pamunuan ang mga tala. May mga bahagi sa Bibliya na tumatalakay sa konsepto na kung saan tayo patungo sa ating tadhana. Ngunit ang ating tadhana ay pamunuan ang mga bituin at muling likhain ang istrukturang administratibo at harapin ang sansinukob sa isang bagong kaayusan. Bibigyan tayo ng kapangyarihan ng paglikha sa parehong paraan na ang mga elohim ay may kapangyarihan ng paglikha, kaya't tayo ay lilikha. Mayroong isang tagong-tago na sipi sa Pentateuch na hindi nakasulat dito, at gayundin ang Awit 8 at Daniel 2.</w:t>
      </w:r>
    </w:p>
    <w:p>
      <w:pPr>
        <w:pStyle w:val="Normal"/>
        <w:ind w:left="180" w:right="200" w:hanging="0"/>
        <w:rPr>
          <w:rFonts w:eastAsia="Times New Roman"/>
          <w:sz w:val="20"/>
        </w:rPr>
      </w:pPr>
      <w:r>
        <w:rPr>
          <w:rFonts w:eastAsia="Times New Roman"/>
          <w:sz w:val="20"/>
        </w:rPr>
        <w:t xml:space="preserve">Awit 8:1-9  </w:t>
      </w:r>
      <w:r>
        <w:rPr>
          <w:rFonts w:eastAsia="Times New Roman"/>
          <w:sz w:val="20"/>
          <w:highlight w:val="white"/>
        </w:rPr>
        <w:t xml:space="preserve">Sa Punong Mang-aawit: ayon sa Gittith. Awit ni David. </w:t>
      </w:r>
      <w:r>
        <w:rPr>
          <w:rFonts w:eastAsia="Times New Roman"/>
          <w:sz w:val="20"/>
        </w:rPr>
        <w:t xml:space="preserve">O Panginoon, aming Panginoon, sa buong lupa ay napakadakila ng iyong pangalan! Sa itaas ng mga langit ay inaawit ang iyong kaluwalhatian </w:t>
      </w:r>
      <w:r>
        <w:rPr>
          <w:rFonts w:eastAsia="Times New Roman"/>
          <w:sz w:val="20"/>
          <w:vertAlign w:val="superscript"/>
        </w:rPr>
        <w:t>2</w:t>
      </w:r>
      <w:r>
        <w:rPr>
          <w:rFonts w:eastAsia="Times New Roman"/>
          <w:sz w:val="20"/>
        </w:rPr>
        <w:t xml:space="preserve">mula sa bibig ng mga sanggol at mga musmos, ikaw ay nagtatag ng tanggulan dahil sa mga kalaban mo, upang patahimikin ang kaaway at ang maghihiganti sa iyo. </w:t>
      </w:r>
      <w:r>
        <w:rPr>
          <w:rFonts w:eastAsia="Times New Roman"/>
          <w:sz w:val="20"/>
          <w:vertAlign w:val="superscript"/>
        </w:rPr>
        <w:t>3</w:t>
      </w:r>
      <w:r>
        <w:rPr>
          <w:rFonts w:eastAsia="Times New Roman"/>
          <w:sz w:val="20"/>
        </w:rPr>
        <w:t xml:space="preserve">Kapag pinagmamasdan ko ang iyong kalangitan, ang gawa ng iyong mga daliri, ang buwan at ang mga bituin na iyong inilagay; </w:t>
      </w:r>
      <w:r>
        <w:rPr>
          <w:rFonts w:eastAsia="Times New Roman"/>
          <w:sz w:val="20"/>
          <w:vertAlign w:val="superscript"/>
        </w:rPr>
        <w:t>4</w:t>
      </w:r>
      <w:r>
        <w:rPr>
          <w:rFonts w:eastAsia="Times New Roman"/>
          <w:sz w:val="20"/>
        </w:rPr>
        <w:t xml:space="preserve">ano ang tao upang siya'y iyong alalahanin, at ang anak ng tao upang siya'y iyong kalingain? </w:t>
      </w:r>
      <w:r>
        <w:rPr>
          <w:rFonts w:eastAsia="Times New Roman"/>
          <w:sz w:val="20"/>
          <w:vertAlign w:val="superscript"/>
        </w:rPr>
        <w:t>5</w:t>
      </w:r>
      <w:r>
        <w:rPr>
          <w:rFonts w:eastAsia="Times New Roman"/>
          <w:sz w:val="20"/>
        </w:rPr>
        <w:t>Gayunma'y ginawa mo siyang mababa lamang nang kaunti kaysa Diyos, at pinutungan mo siya ng kaluwalhatian at karangalan.</w:t>
      </w:r>
    </w:p>
    <w:p>
      <w:pPr>
        <w:pStyle w:val="Normal"/>
        <w:ind w:right="20" w:hanging="0"/>
        <w:rPr>
          <w:rFonts w:eastAsia="Times New Roman"/>
          <w:szCs w:val="24"/>
        </w:rPr>
      </w:pPr>
      <w:r>
        <w:rPr>
          <w:rFonts w:eastAsia="Times New Roman"/>
          <w:szCs w:val="24"/>
        </w:rPr>
        <w:t xml:space="preserve">Tingnan ang araling </w:t>
      </w:r>
      <w:hyperlink r:id="rId25">
        <w:r>
          <w:rPr>
            <w:rStyle w:val="InternetLink"/>
            <w:rFonts w:eastAsia="Times New Roman"/>
            <w:i/>
            <w:szCs w:val="24"/>
          </w:rPr>
          <w:t>Awit 8 (No. 01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inibigyan tayo ng kapangyarihan sa pamilyang elohim bilang mga Anak ng Diyos, na nakikibahagi sa kapangyarihan ng Diyos. Iyon ay mababa ng kaunti sa mga anghel (ASND). Gayunpaman, sinasabi sa Hebreo: mababa lamang nang kaunti kaysa Diyos (tingnan ang AB01), na siyang </w:t>
      </w:r>
      <w:r>
        <w:rPr>
          <w:rFonts w:eastAsia="Times New Roman"/>
          <w:i/>
          <w:szCs w:val="24"/>
        </w:rPr>
        <w:t>elohim</w:t>
      </w:r>
      <w:r>
        <w:rPr>
          <w:rFonts w:eastAsia="Times New Roman"/>
          <w:szCs w:val="24"/>
        </w:rPr>
        <w:t xml:space="preserve">. Isinalin ito ng LXX bilang </w:t>
      </w:r>
      <w:r>
        <w:rPr>
          <w:rFonts w:eastAsia="Times New Roman"/>
          <w:i/>
          <w:szCs w:val="24"/>
        </w:rPr>
        <w:t>the angels</w:t>
      </w:r>
      <w:r>
        <w:rPr>
          <w:rFonts w:eastAsia="Times New Roman"/>
          <w:szCs w:val="24"/>
        </w:rPr>
        <w:t xml:space="preserve">. Kaya nakikita nila na nakikitungo tayo sa mga anghel bilang elohim. Ang Hebreo ay tila nagsasabi na ang anak ng tao ay kulang ng kaunti mula sa elohim (tingnan ang </w:t>
      </w:r>
      <w:r>
        <w:rPr>
          <w:rFonts w:eastAsia="Times New Roman"/>
          <w:i/>
          <w:szCs w:val="24"/>
        </w:rPr>
        <w:t>Green’s Interlinear Bible</w:t>
      </w:r>
      <w:r>
        <w:rPr>
          <w:rFonts w:eastAsia="Times New Roman"/>
          <w:szCs w:val="24"/>
        </w:rPr>
        <w:t>).</w:t>
      </w:r>
    </w:p>
    <w:p>
      <w:pPr>
        <w:pStyle w:val="Normal"/>
        <w:ind w:right="20" w:hanging="0"/>
        <w:rPr>
          <w:rFonts w:eastAsia="Times New Roman"/>
          <w:sz w:val="18"/>
          <w:szCs w:val="18"/>
        </w:rPr>
      </w:pPr>
      <w:r>
        <w:rPr>
          <w:rFonts w:eastAsia="Times New Roman"/>
          <w:sz w:val="18"/>
          <w:szCs w:val="18"/>
        </w:rPr>
        <w:t xml:space="preserve"> </w:t>
      </w:r>
    </w:p>
    <w:p>
      <w:pPr>
        <w:pStyle w:val="Normal"/>
        <w:ind w:left="180" w:right="200" w:hanging="0"/>
        <w:rPr>
          <w:rFonts w:eastAsia="Times New Roman"/>
          <w:sz w:val="20"/>
        </w:rPr>
      </w:pPr>
      <w:r>
        <w:rPr>
          <w:rFonts w:eastAsia="Times New Roman"/>
          <w:sz w:val="20"/>
          <w:vertAlign w:val="superscript"/>
        </w:rPr>
        <w:t>6</w:t>
      </w:r>
      <w:r>
        <w:rPr>
          <w:rFonts w:eastAsia="Times New Roman"/>
          <w:sz w:val="20"/>
        </w:rPr>
        <w:t xml:space="preserve">Binigyan mo siya ng kapamahalaan sa mga gawa ng iyong mga kamay; sa ilalim ng kanyang mga paa ay inilagay mo ang lahat ng mga bagay, </w:t>
      </w:r>
      <w:r>
        <w:rPr>
          <w:rFonts w:eastAsia="Times New Roman"/>
          <w:sz w:val="20"/>
          <w:vertAlign w:val="superscript"/>
        </w:rPr>
        <w:t>7</w:t>
      </w:r>
      <w:r>
        <w:rPr>
          <w:rFonts w:eastAsia="Times New Roman"/>
          <w:sz w:val="20"/>
        </w:rPr>
        <w:t xml:space="preserve">lahat ng tupa at baka, gayundin ang mga hayop sa parang, </w:t>
      </w:r>
      <w:r>
        <w:rPr>
          <w:rFonts w:eastAsia="Times New Roman"/>
          <w:sz w:val="20"/>
          <w:vertAlign w:val="superscript"/>
        </w:rPr>
        <w:t>8</w:t>
      </w:r>
      <w:r>
        <w:rPr>
          <w:rFonts w:eastAsia="Times New Roman"/>
          <w:sz w:val="20"/>
        </w:rPr>
        <w:t xml:space="preserve">ang mga ibon sa himpapawid, at ang mga isda sa dagat, anumang nagdaraan sa mga daanan ng dagat. </w:t>
      </w:r>
      <w:r>
        <w:rPr>
          <w:rFonts w:eastAsia="Times New Roman"/>
          <w:sz w:val="20"/>
          <w:vertAlign w:val="superscript"/>
        </w:rPr>
        <w:t>9</w:t>
      </w:r>
      <w:r>
        <w:rPr>
          <w:rFonts w:eastAsia="Times New Roman"/>
          <w:sz w:val="20"/>
        </w:rPr>
        <w:t>O Panginoon, aming Panginoon, sa buong lupa ay napakadakila ang iyong pangalan! (AB01)</w:t>
      </w:r>
    </w:p>
    <w:p>
      <w:pPr>
        <w:pStyle w:val="Normal"/>
        <w:ind w:right="20" w:hanging="0"/>
        <w:rPr>
          <w:rFonts w:eastAsia="Times New Roman"/>
          <w:szCs w:val="24"/>
        </w:rPr>
      </w:pPr>
      <w:r>
        <w:rPr>
          <w:rFonts w:eastAsia="Times New Roman"/>
          <w:szCs w:val="24"/>
        </w:rPr>
        <w:t>Isa ito sa mga konsepto tungkol sa Mundo – lahat ng gawa ng mga kamay ng Diyos – na inilalagay sa ilalim ng sangkatauh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aniel 2:11 </w:t>
      </w:r>
      <w:r>
        <w:rPr>
          <w:rFonts w:eastAsia="Times New Roman"/>
          <w:sz w:val="20"/>
          <w:vertAlign w:val="superscript"/>
        </w:rPr>
        <w:t xml:space="preserve"> </w:t>
      </w:r>
      <w:r>
        <w:rPr>
          <w:rFonts w:eastAsia="Times New Roman"/>
          <w:sz w:val="20"/>
        </w:rPr>
        <w:t>At ang bagay na hinihingi ng hari ay napakahirap at walang makakapagpakita nito sa hari, maliban sa mga diyos, na ang tahanan ay hindi kasama ng mga tao.”</w:t>
      </w:r>
    </w:p>
    <w:p>
      <w:pPr>
        <w:pStyle w:val="Normal"/>
        <w:ind w:right="20" w:hanging="0"/>
        <w:rPr>
          <w:rFonts w:eastAsia="Times New Roman"/>
          <w:szCs w:val="24"/>
        </w:rPr>
      </w:pPr>
      <w:r>
        <w:rPr>
          <w:rFonts w:eastAsia="Times New Roman"/>
          <w:szCs w:val="24"/>
        </w:rPr>
        <w:t>Lumilitaw na ang gawaing ito ay nagbubunga ng konsepto na tayo ang mamamahala ng isang sistema na lagpas sa pisikal na paglikha. Ang puntong ito ay kailangang pag-aralan pa upang maipaliwanag ang konseptong iy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aniel 2:44-45 At sa mga araw ng mga haring iyon ang Diyos sa langit ay magtatatag ng isang kaharian na hindi magigiba kailanman, o ang kapangyarihan man nito'y iiwan sa ibang bayan. Dudurugin nito at wawakasan ang lahat ng mga kahariang iyon, at ito'y mananatili magpakailanman. </w:t>
      </w:r>
      <w:r>
        <w:rPr>
          <w:rFonts w:eastAsia="Times New Roman"/>
          <w:sz w:val="20"/>
          <w:vertAlign w:val="superscript"/>
        </w:rPr>
        <w:t>45</w:t>
      </w:r>
      <w:r>
        <w:rPr>
          <w:rFonts w:eastAsia="Times New Roman"/>
          <w:sz w:val="20"/>
        </w:rPr>
        <w:t>Kung paanong iyong nakita na ang isang bato ay natibag mula sa bundok, hindi sa pamamagitan ng kamay at dinurog ang mga bakal, ang tanso, ang luwad, ang pilak, at ang ginto, ipinaalam ng dakilang Diyos sa hari kung ano ang mangyayari sa hinaharap. Ang panaginip ay totoo at ang kahulugan nito'y mapagkakatiwalaan.” (AB01)</w:t>
      </w:r>
    </w:p>
    <w:p>
      <w:pPr>
        <w:pStyle w:val="Normal"/>
        <w:ind w:right="20" w:hanging="0"/>
        <w:rPr>
          <w:rFonts w:eastAsia="Times New Roman"/>
          <w:szCs w:val="24"/>
        </w:rPr>
      </w:pPr>
      <w:r>
        <w:rPr>
          <w:rFonts w:eastAsia="Times New Roman"/>
          <w:szCs w:val="24"/>
        </w:rPr>
        <w:t>Mukhang kasama sa konsepto ng pagkadurog ng lahat ng kaharian ang istrukturang administratibo ng makalangit Hukbo at ang muling pagsasa-ayos ng istrukturang iyon. Sa pangangailangan, ibig sabihin ito ay kailangang maging isang bagong sistema ng pagkakasunod-sunod. Dapat kasama rito ang mga tala. Sa pamamagitan ng paglikha ng mga bagong Langit at isang bagong Lupa, kailangang mangahulugan ito na magkakaroon ng ilang paraan ng pamamalakad sa sistemang iyon. Hindi pa lubusang pinaalam sa atin kung paano natin gagawin iyon. Ang Bibliya ay hindi malinaw sa kung ano ang gagawin natin sa Milenyo maliban na tayo ay itatatag sa pamumuno at awtoridad, dahil mangyayari ang mga bagay na ito (mga sanggunian na nauugnay sa sansinukob ay nasa Dan. 7:27 at 12:3)</w:t>
      </w:r>
    </w:p>
    <w:p>
      <w:pPr>
        <w:pStyle w:val="Normal"/>
        <w:ind w:left="180" w:right="200" w:hanging="0"/>
        <w:rPr>
          <w:rFonts w:eastAsia="Times New Roman"/>
          <w:sz w:val="20"/>
        </w:rPr>
      </w:pPr>
      <w:r>
        <w:rPr>
          <w:rFonts w:eastAsia="Times New Roman"/>
          <w:sz w:val="20"/>
        </w:rPr>
        <w:t xml:space="preserve">Daniel 7:27 </w:t>
      </w:r>
      <w:r>
        <w:rPr>
          <w:rFonts w:eastAsia="Times New Roman"/>
          <w:sz w:val="20"/>
          <w:vertAlign w:val="superscript"/>
        </w:rPr>
        <w:t xml:space="preserve"> </w:t>
      </w:r>
      <w:r>
        <w:rPr>
          <w:rFonts w:eastAsia="Times New Roman"/>
          <w:sz w:val="20"/>
        </w:rPr>
        <w:t>At ang kaharian, ang kapangyarihan, at ang kadakilaan ng mga kaharian sa silong ng buong langit, ay ibibigay sa bayan ng mga banal ng Kataas-taasan. Ang kanyang kaharian ay magiging walang hanggang kaharian, at ang lahat ng kapangyarihan ay maglilingkod at susunod sa kanya.’ (AB01)</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Lahat ng mga nasasakupan sa buong Kalangitan ay nagpapakita sa atin na ito ay nakahihigit sa Lupa. Hindi ito tumutukoy sa lahat ng nasasakupan sa Lupa; ito ay tungkol sa lahat ng nasasakupan sa buong Kalangitan. Ang proseso ng pagbabago ng pangangasiwa ay nagbibigay sa atin, sa likas na pamamaraan at sa mismong katotohanan, ng kapangyarihan ng paglikha. Ang mga bagay na ginawa ng elohim dito ay nakikita natin upang maipatupad ng wasto ang tamang kakayahan sa paglikha. Ang dahilan kung bakit pinapayagan tayong dumaan sa lahat ng ito sa mundo ay upang ihanda tayo para sa isang tungkulin sa hinaharap upang hindi natin ito wasak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dahilan kung bakit kailangan nating pagdaanan ito ngayon maliban kung tayo ay inihahanda para sa hinaharap. Ang isang dahilan para gawin ito ay maaaring masabi na titingnan natin ang panahon na ito at hindi na muling gagawa ng paghihimagsik. Ang paglikhang ito ay hindi na magugunita pa. Ang mga bagay na narito ay hindi na magugunita pa. Ngunit hindi lamang itong hindi pagkakaroon ng isa pang paghihimagsik, kundi hindi na rin natin babalikan pa. Hindi na natin ito aalalahanin. Kaya maroong dahilan kung bakit tayo isinailalim sa prosesong ito ng pagiging sakdal. Siguradong ito ay para magamit natin ang kapangyarihan sa maayos na sansinukob sa hinaharap. Wala nang ibang dahilan kung bakit natin gagawin ang pagkakasunod-sunod na ito ng pamumuhay at pagtutuwid; ng pagpapahintulot sa ganitong uri ng kasamaan na maganap, maliban na tayo ay ginagawang sakdal para sa iba pang tungkulin sa hinaharap. Ito ay isang paaralan ng pagsasanay. Tayo ay sinasanay para sa isang bagay. Nakikita lamang natin nang malabo. Kapag nakita na natin ang Diyos nang harap-harapan magsisimula na nating maunawaan kung ano ang dapat nating gawin. Ang buong layunin ay nakapaloob sa Apocalipsis 22.</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pocalipsis 22:6-15</w:t>
      </w:r>
      <w:r>
        <w:rPr>
          <w:rFonts w:eastAsia="Times New Roman"/>
          <w:sz w:val="20"/>
          <w:vertAlign w:val="superscript"/>
        </w:rPr>
        <w:t xml:space="preserve"> </w:t>
      </w:r>
      <w:r>
        <w:rPr>
          <w:rFonts w:eastAsia="Times New Roman"/>
          <w:sz w:val="20"/>
        </w:rPr>
        <w:t>At sinabi niya sa akin, “Ang mga salitang ito'y tapat at tunay. Ang Panginoon, ang Diyos ng mga espiritu ng mga propeta, ay nagsugo ng kanyang anghel upang ipakita sa kanyang mga alipin ang mga bagay na kailangang mangyari kaagad.</w:t>
      </w:r>
    </w:p>
    <w:p>
      <w:pPr>
        <w:pStyle w:val="Normal"/>
        <w:ind w:right="20" w:hanging="0"/>
        <w:rPr>
          <w:rFonts w:eastAsia="Times New Roman"/>
          <w:szCs w:val="24"/>
        </w:rPr>
      </w:pPr>
      <w:r>
        <w:rPr>
          <w:rFonts w:eastAsia="Times New Roman"/>
          <w:szCs w:val="24"/>
        </w:rPr>
        <w:t>May isang anghel na ipapadala sa atin sa mga Huling Araw – kaagad bago dumating ang Mesiyas – isang mensahe tungkol sa mga dapat mangyari. Ang inspirasyong iyon ay ibinigay sa atin sa mga Huling Araw at malapit nang dumating si Cris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7</w:t>
      </w:r>
      <w:r>
        <w:rPr>
          <w:rFonts w:eastAsia="Times New Roman"/>
          <w:sz w:val="20"/>
        </w:rPr>
        <w:t xml:space="preserve">Ako'y malapit nang dumating! Mapalad ang tumutupad ng mga salita ng propesiya ng aklat na ito.” </w:t>
      </w:r>
      <w:r>
        <w:rPr>
          <w:rFonts w:eastAsia="Times New Roman"/>
          <w:sz w:val="20"/>
          <w:vertAlign w:val="superscript"/>
        </w:rPr>
        <w:t>8</w:t>
      </w:r>
      <w:r>
        <w:rPr>
          <w:rFonts w:eastAsia="Times New Roman"/>
          <w:sz w:val="20"/>
        </w:rPr>
        <w:t xml:space="preserve">Akong si Juan ang nakarinig at nakakita ng mga bagay na ito. At nang aking marinig at makita, nagpatirapa ako upang sumamba sa harapan ng anghel na nagpakita sa akin ng mga bagay na ito. </w:t>
      </w:r>
      <w:r>
        <w:rPr>
          <w:rFonts w:eastAsia="Times New Roman"/>
          <w:sz w:val="20"/>
          <w:vertAlign w:val="superscript"/>
        </w:rPr>
        <w:t>9</w:t>
      </w:r>
      <w:r>
        <w:rPr>
          <w:rFonts w:eastAsia="Times New Roman"/>
          <w:sz w:val="20"/>
        </w:rPr>
        <w:t>Ngunit sinabi niya sa akin, “Huwag mong gawin iyan! Ako'y kapwa mo alipin at ng iyong mga kapatid na mga propeta, at ng mga tumutupad ng mga salita ng aklat na ito. Ang Diyos ang sambahin mo.”</w:t>
      </w:r>
    </w:p>
    <w:p>
      <w:pPr>
        <w:pStyle w:val="Normal"/>
        <w:ind w:right="20" w:hanging="0"/>
        <w:rPr>
          <w:rFonts w:eastAsia="Times New Roman"/>
          <w:szCs w:val="24"/>
        </w:rPr>
      </w:pPr>
      <w:r>
        <w:rPr>
          <w:rFonts w:eastAsia="Times New Roman"/>
          <w:szCs w:val="24"/>
        </w:rPr>
        <w:t xml:space="preserve">Sambahin ang Diyos. Siya ang layunin ng pagsamba. Ang huling proseso ay nasa pagsamba sa Diyos (tingnan ang araling </w:t>
      </w:r>
      <w:hyperlink r:id="rId26">
        <w:r>
          <w:rPr>
            <w:rStyle w:val="InternetLink"/>
            <w:rFonts w:eastAsia="Times New Roman"/>
            <w:i/>
            <w:szCs w:val="24"/>
          </w:rPr>
          <w:t>Ang Diyos na Ating Sinasamba [00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10</w:t>
      </w:r>
      <w:r>
        <w:rPr>
          <w:rFonts w:eastAsia="Times New Roman"/>
          <w:sz w:val="20"/>
        </w:rPr>
        <w:t xml:space="preserve">At sinabi niya sa akin, “Huwag mong tatakan ang mga salita ng propesiya ng aklat na ito, sapagkat malapit na ang panahon. </w:t>
      </w:r>
      <w:r>
        <w:rPr>
          <w:rFonts w:eastAsia="Times New Roman"/>
          <w:sz w:val="20"/>
          <w:vertAlign w:val="superscript"/>
        </w:rPr>
        <w:t>11</w:t>
      </w:r>
      <w:r>
        <w:rPr>
          <w:rFonts w:eastAsia="Times New Roman"/>
          <w:sz w:val="20"/>
        </w:rPr>
        <w:t>Ang masama ay hayaang magpakasama pa at ang marumi ay hayaang magpakarumi pa, at ang matuwid ay hayaang maging matuwid pa, at ang banal ay hayaang magpakabanal pa.”</w:t>
      </w:r>
    </w:p>
    <w:p>
      <w:pPr>
        <w:pStyle w:val="Normal"/>
        <w:ind w:right="20" w:hanging="0"/>
        <w:rPr>
          <w:rFonts w:eastAsia="Times New Roman"/>
          <w:szCs w:val="24"/>
        </w:rPr>
      </w:pPr>
      <w:r>
        <w:rPr>
          <w:rFonts w:eastAsia="Times New Roman"/>
          <w:szCs w:val="24"/>
          <w:lang w:val="fr-CA"/>
        </w:rPr>
        <w:t xml:space="preserve">Hindi pa natatatakan ang mga salita sa aklat na ito dahil malapit na ang panahon. </w:t>
      </w:r>
      <w:r>
        <w:rPr>
          <w:rFonts w:eastAsia="Times New Roman"/>
          <w:szCs w:val="24"/>
        </w:rPr>
        <w:t>Hindi ito isang saradong aklat. Tayo ay itinakdang maunawaan it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12</w:t>
      </w:r>
      <w:r>
        <w:rPr>
          <w:rFonts w:eastAsia="Times New Roman"/>
          <w:sz w:val="20"/>
        </w:rPr>
        <w:t xml:space="preserve">“Ako'y malapit nang dumating at dala ko ang aking gantimpala, upang gantihan ang bawat isa ayon sa kanyang ginawa. </w:t>
      </w:r>
      <w:r>
        <w:rPr>
          <w:rFonts w:eastAsia="Times New Roman"/>
          <w:sz w:val="20"/>
          <w:vertAlign w:val="superscript"/>
        </w:rPr>
        <w:t>13</w:t>
      </w:r>
      <w:r>
        <w:rPr>
          <w:rFonts w:eastAsia="Times New Roman"/>
          <w:sz w:val="20"/>
        </w:rPr>
        <w:t xml:space="preserve">Ako ang Alpha at ang Omega, ang una at ang huli, ang pasimula at ang wakas.” </w:t>
      </w:r>
      <w:r>
        <w:rPr>
          <w:rFonts w:eastAsia="Times New Roman"/>
          <w:sz w:val="20"/>
          <w:vertAlign w:val="superscript"/>
        </w:rPr>
        <w:t>14</w:t>
      </w:r>
      <w:r>
        <w:rPr>
          <w:rFonts w:eastAsia="Times New Roman"/>
          <w:sz w:val="20"/>
        </w:rPr>
        <w:t xml:space="preserve">Mapapalad ang naghuhugas ng kanilang damit, upang sila'y magkaroon ng karapatan sa punungkahoy ng buhay at makapasok sa lunsod sa pamamagitan ng mga pintuan. </w:t>
      </w:r>
      <w:r>
        <w:rPr>
          <w:rFonts w:eastAsia="Times New Roman"/>
          <w:sz w:val="20"/>
          <w:vertAlign w:val="superscript"/>
        </w:rPr>
        <w:t>15</w:t>
      </w:r>
      <w:r>
        <w:rPr>
          <w:rFonts w:eastAsia="Times New Roman"/>
          <w:sz w:val="20"/>
        </w:rPr>
        <w:t>Nasa labas ang mga aso, mga mangkukulam, mga mapakiapid, mga mamamatay-tao, mga sumasamba sa mga diyus-diyosan, at ang bawat umiibig at gumagawa ng kasinungalingan. (AB01)</w:t>
      </w:r>
    </w:p>
    <w:p>
      <w:pPr>
        <w:pStyle w:val="Normal"/>
        <w:ind w:right="20" w:hanging="0"/>
        <w:rPr>
          <w:rFonts w:eastAsia="Times New Roman"/>
          <w:szCs w:val="24"/>
        </w:rPr>
      </w:pPr>
      <w:r>
        <w:rPr>
          <w:rFonts w:eastAsia="Times New Roman"/>
          <w:szCs w:val="24"/>
        </w:rPr>
        <w:t>Ang konsepto ay tungkol sa Diyos bilang ang Alpha at ang Omega, na nagtatalaga ng Kanyang tungkulin, Kanyang mga titulo at Kanyang awtoridad kay Cristo at sa Hukbo. Ang kasinungalingan ay itinuturing na kasalanan kasama ng pinakamasasamang krimen. Hindi natin maaaring baluktutin ang katotohanan at manahin ang Kaharian ng Diyos. Iyon ang dahilan kung bakit pinarurusahan ng Diyos ang mga saserdote at propeta na nagsisinungaling, dahil sila ay nasa mga katayuan na hindi dapat ginagawa iyon. Ito ay mahalaga. Ang katotohanan ay sentro ng pagkasaserdote at propesiy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2:16-20  “Akong si Jesus ay nagsugo ng aking anghel upang sa inyo'y magpatotoo ng mga bagay na ito sa mga iglesya. Ako ang ugat at ang supling ni David, ang maningning na tala sa umaga.” </w:t>
      </w:r>
      <w:r>
        <w:rPr>
          <w:rFonts w:eastAsia="Times New Roman"/>
          <w:sz w:val="20"/>
          <w:vertAlign w:val="superscript"/>
        </w:rPr>
        <w:t>17</w:t>
      </w:r>
      <w:r>
        <w:rPr>
          <w:rFonts w:eastAsia="Times New Roman"/>
          <w:sz w:val="20"/>
        </w:rPr>
        <w:t>Ang Espiritu at ang babaing ikakasal ay nagsasabi, “Halika.” At ang nakikinig ay magsabi, “Halika.” At ang nauuhaw ay pumarito, ang may ibig ay kumuha ng tubig ng buhay nang walang bayad.</w:t>
      </w:r>
    </w:p>
    <w:p>
      <w:pPr>
        <w:pStyle w:val="Normal"/>
        <w:ind w:right="20" w:hanging="0"/>
        <w:rPr>
          <w:rFonts w:eastAsia="Times New Roman"/>
          <w:szCs w:val="24"/>
        </w:rPr>
      </w:pPr>
      <w:r>
        <w:rPr>
          <w:rFonts w:eastAsia="Times New Roman"/>
          <w:szCs w:val="24"/>
        </w:rPr>
        <w:t>Ito’y si Jesucristo, na kinikilala ang kanyang sarili bilang ang Anghel na nagdala ng mensahe.</w:t>
      </w:r>
    </w:p>
    <w:p>
      <w:pPr>
        <w:pStyle w:val="Normal"/>
        <w:ind w:right="20" w:hanging="0"/>
        <w:rPr>
          <w:rFonts w:eastAsia="Times New Roman"/>
          <w:sz w:val="18"/>
          <w:szCs w:val="18"/>
        </w:rPr>
      </w:pPr>
      <w:r>
        <w:rPr>
          <w:rFonts w:eastAsia="Times New Roman"/>
          <w:sz w:val="18"/>
          <w:szCs w:val="18"/>
        </w:rPr>
        <w:t xml:space="preserve"> </w:t>
      </w:r>
    </w:p>
    <w:p>
      <w:pPr>
        <w:pStyle w:val="Normal"/>
        <w:ind w:left="180" w:right="200" w:hanging="0"/>
        <w:rPr>
          <w:rFonts w:eastAsia="Times New Roman"/>
          <w:sz w:val="20"/>
        </w:rPr>
      </w:pPr>
      <w:r>
        <w:rPr>
          <w:rFonts w:eastAsia="Times New Roman"/>
          <w:sz w:val="20"/>
          <w:vertAlign w:val="superscript"/>
        </w:rPr>
        <w:t>18</w:t>
      </w:r>
      <w:r>
        <w:rPr>
          <w:rFonts w:eastAsia="Times New Roman"/>
          <w:sz w:val="20"/>
        </w:rPr>
        <w:t xml:space="preserve">Aking binabalaan ang bawat taong nakikinig sa mga salita ng propesiya ng aklat na ito: Kung ang sinuman ay magdagdag sa mga ito, idaragdag sa kanya ng Diyos ang mga salot na nakasulat sa aklat na ito, </w:t>
      </w:r>
      <w:r>
        <w:rPr>
          <w:rFonts w:eastAsia="Times New Roman"/>
          <w:sz w:val="20"/>
          <w:vertAlign w:val="superscript"/>
        </w:rPr>
        <w:t>19</w:t>
      </w:r>
      <w:r>
        <w:rPr>
          <w:rFonts w:eastAsia="Times New Roman"/>
          <w:sz w:val="20"/>
        </w:rPr>
        <w:t xml:space="preserve">at kung ang sinuman ay mag-alis sa mga salita ng aklat ng propesiyang ito, aalisin ng Diyos ang kanyang bahagi sa punungkahoy ng buhay at sa banal na lunsod, na nakasulat sa aklat na ito. </w:t>
      </w:r>
      <w:r>
        <w:rPr>
          <w:rFonts w:eastAsia="Times New Roman"/>
          <w:sz w:val="20"/>
          <w:vertAlign w:val="superscript"/>
        </w:rPr>
        <w:t>20</w:t>
      </w:r>
      <w:r>
        <w:rPr>
          <w:rFonts w:eastAsia="Times New Roman"/>
          <w:sz w:val="20"/>
        </w:rPr>
        <w:t>Ang nagpapatotoo sa mga bagay na ito ay nagsasabi, “Oo, ako'y malapit nang dumating.”</w:t>
      </w:r>
      <w:r>
        <w:rPr>
          <w:rFonts w:eastAsia="Times New Roman"/>
          <w:b/>
          <w:sz w:val="20"/>
        </w:rPr>
        <w:t xml:space="preserve"> Amen. Pumarito ka Panginoong Jesus!</w:t>
      </w:r>
      <w:r>
        <w:rPr>
          <w:rFonts w:eastAsia="Times New Roman"/>
          <w:sz w:val="20"/>
        </w:rPr>
        <w:t xml:space="preserve"> (AB01)</w:t>
      </w:r>
    </w:p>
    <w:p>
      <w:pPr>
        <w:pStyle w:val="Normal"/>
        <w:jc w:val="right"/>
        <w:rPr>
          <w:rFonts w:eastAsia="Times New Roman"/>
          <w:sz w:val="20"/>
          <w:szCs w:val="24"/>
        </w:rPr>
      </w:pPr>
      <w:r>
        <w:rPr>
          <w:rFonts w:eastAsia="Times New Roman"/>
          <w:sz w:val="20"/>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fr-CA"/>
      </w:rPr>
      <w:tab/>
    </w:r>
    <w:bookmarkStart w:id="0" w:name="_Hlk169271849"/>
    <w:r>
      <w:rPr>
        <w:i/>
        <w:lang w:val="fr-CA"/>
      </w:rPr>
      <w:t>Ang Walang Hanggang Kaharian ng Diyos [144]</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Walang Hanggang Kaharian ng Diyos [144]</w:t>
    </w:r>
    <w:r>
      <w:rPr>
        <w:i/>
        <w:lang w:val="fr-CA"/>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galog.ccg.org/weblibs/study-papers/p180.html?cfe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tagalog.ccg.org/weblibs/study-papers/p143b.html?cfet=y" TargetMode="External"/><Relationship Id="rId7" Type="http://schemas.openxmlformats.org/officeDocument/2006/relationships/hyperlink" Target="http://tagalog.ccg.org/weblibs/study-papers/p031.html?cfet=y" TargetMode="External"/><Relationship Id="rId8" Type="http://schemas.openxmlformats.org/officeDocument/2006/relationships/hyperlink" Target="http://tagalog.ccg.org/weblibs/study-papers/p120.html?cfet=y" TargetMode="External"/><Relationship Id="rId9" Type="http://schemas.openxmlformats.org/officeDocument/2006/relationships/hyperlink" Target="http://tagalog.ccg.org/weblibs/study-papers/p125.html?cfet=y" TargetMode="External"/><Relationship Id="rId10" Type="http://schemas.openxmlformats.org/officeDocument/2006/relationships/hyperlink" Target="http://tagalog.ccg.org/weblibs/study-papers/p132.html?cfet=y" TargetMode="External"/><Relationship Id="rId11" Type="http://schemas.openxmlformats.org/officeDocument/2006/relationships/hyperlink" Target="http://ccg.org/weblibs/study-papers/p001.html?cfet=y" TargetMode="External"/><Relationship Id="rId12" Type="http://schemas.openxmlformats.org/officeDocument/2006/relationships/hyperlink" Target="http://ccg.org/weblibs/study-papers/p283.html?cfet=y" TargetMode="External"/><Relationship Id="rId13" Type="http://schemas.openxmlformats.org/officeDocument/2006/relationships/hyperlink" Target="http://tagalog.ccg.org/weblibs/study-papers/p180.html?cfet=y" TargetMode="External"/><Relationship Id="rId14" Type="http://schemas.openxmlformats.org/officeDocument/2006/relationships/hyperlink" Target="http://tagalog.ccg.org/weblibs/study-papers/p143a.html?cfet=y" TargetMode="External"/><Relationship Id="rId15" Type="http://schemas.openxmlformats.org/officeDocument/2006/relationships/hyperlink" Target="http://www.ccg.org/english/s/p174.html" TargetMode="External"/><Relationship Id="rId16" Type="http://schemas.openxmlformats.org/officeDocument/2006/relationships/hyperlink" Target="http://ccg.org/weblibs/study-papers/p131.html?cfet=y" TargetMode="External"/><Relationship Id="rId17" Type="http://schemas.openxmlformats.org/officeDocument/2006/relationships/hyperlink" Target="http://ccg.org/weblibs/study-papers/p202.html?cfet=y" TargetMode="External"/><Relationship Id="rId18" Type="http://schemas.openxmlformats.org/officeDocument/2006/relationships/hyperlink" Target="http://tagalog.ccg.org/weblibs/study-papers/p229.html?cfet=y" TargetMode="External"/><Relationship Id="rId19" Type="http://schemas.openxmlformats.org/officeDocument/2006/relationships/hyperlink" Target="http://ccg.org/weblibs/study-papers/p024.html?cfet=y" TargetMode="External"/><Relationship Id="rId20" Type="http://schemas.openxmlformats.org/officeDocument/2006/relationships/hyperlink" Target="http://www.ccg.org/english/s/p117.html" TargetMode="External"/><Relationship Id="rId21" Type="http://schemas.openxmlformats.org/officeDocument/2006/relationships/hyperlink" Target="http://ccg.org/weblibs/study-papers/p187.html" TargetMode="External"/><Relationship Id="rId22" Type="http://schemas.openxmlformats.org/officeDocument/2006/relationships/hyperlink" Target="http://tagalog.ccg.org/weblibs/study-papers/p143.html?cfet=y" TargetMode="External"/><Relationship Id="rId23" Type="http://schemas.openxmlformats.org/officeDocument/2006/relationships/hyperlink" Target="http://ccg.org/weblibs/study-papers/p076.html?cfet=y" TargetMode="External"/><Relationship Id="rId24" Type="http://schemas.openxmlformats.org/officeDocument/2006/relationships/hyperlink" Target="http://www.ccg.org/english/s/p300.html" TargetMode="External"/><Relationship Id="rId25" Type="http://schemas.openxmlformats.org/officeDocument/2006/relationships/hyperlink" Target="http://ccg.org/weblibs/study-papers/p014.html?cfet=y" TargetMode="External"/><Relationship Id="rId26" Type="http://schemas.openxmlformats.org/officeDocument/2006/relationships/hyperlink" Target="http://tagalog.ccg.org/weblibs/study-papers/p002.html?cfet=y"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6:15:00Z</dcterms:created>
  <dc:creator>Wade Cox</dc:creator>
  <dc:description/>
  <cp:keywords/>
  <dc:language>en-US</dc:language>
  <cp:lastModifiedBy>Jean Alphonse ARMAND</cp:lastModifiedBy>
  <cp:lastPrinted>2003-03-01T10:05:00Z</cp:lastPrinted>
  <dcterms:modified xsi:type="dcterms:W3CDTF">2024-08-24T06:18:00Z</dcterms:modified>
  <cp:revision>8</cp:revision>
  <dc:subject/>
  <dc:title>Ang Walang Hanggang Kaharian ng Diyos [144]</dc:title>
</cp:coreProperties>
</file>