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lang w:val="en-US"/>
        </w:rPr>
      </w:pPr>
      <w:r>
        <w:rPr>
          <w:rFonts w:cs="Arial" w:ascii="Arial" w:hAnsi="Arial"/>
          <w:b/>
          <w:lang w:val="en-US"/>
        </w:rPr>
        <w:t>No. 195D</w:t>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0" w:after="60"/>
        <w:jc w:val="center"/>
        <w:rPr>
          <w:rFonts w:ascii="Arial" w:hAnsi="Arial" w:cs="Arial"/>
          <w:b/>
          <w:b/>
          <w:sz w:val="12"/>
          <w:lang w:val="en-US"/>
        </w:rPr>
      </w:pPr>
      <w:r>
        <w:rPr>
          <w:rFonts w:cs="Arial" w:ascii="Arial" w:hAnsi="Arial"/>
          <w:b/>
          <w:sz w:val="12"/>
          <w:lang w:val="en-US"/>
        </w:rPr>
      </w:r>
    </w:p>
    <w:p>
      <w:pPr>
        <w:pStyle w:val="NormalWeb"/>
        <w:jc w:val="center"/>
        <w:rPr>
          <w:rFonts w:eastAsia="Times New Roman"/>
          <w:b/>
          <w:b/>
          <w:color w:val="000000"/>
          <w:sz w:val="70"/>
          <w:szCs w:val="70"/>
          <w:lang w:val="en-GB"/>
        </w:rPr>
      </w:pPr>
      <w:r>
        <w:rPr>
          <w:rFonts w:eastAsia="Times New Roman"/>
          <w:b/>
          <w:color w:val="000000"/>
          <w:sz w:val="70"/>
          <w:szCs w:val="70"/>
          <w:lang w:val="en-GB"/>
        </w:rPr>
        <w:t>Ang Apat na Pag-aayuno ng Juda</w:t>
      </w:r>
    </w:p>
    <w:p>
      <w:pPr>
        <w:pStyle w:val="NormalWeb"/>
        <w:jc w:val="center"/>
        <w:rPr/>
      </w:pPr>
      <w:r>
        <w:rPr>
          <w:rFonts w:eastAsia="Times New Roman"/>
          <w:b/>
          <w:color w:val="000000"/>
          <w:sz w:val="70"/>
          <w:szCs w:val="70"/>
          <w:lang w:val="en-US"/>
        </w:rPr>
        <w:t xml:space="preserve"> </w:t>
      </w:r>
      <w:r>
        <w:rPr>
          <w:sz w:val="16"/>
          <w:lang w:val="en-GB"/>
        </w:rPr>
        <w:t xml:space="preserve">(Edition </w:t>
      </w:r>
      <w:r>
        <w:rPr>
          <w:rFonts w:eastAsia="Times New Roman"/>
          <w:sz w:val="16"/>
          <w:szCs w:val="16"/>
        </w:rPr>
        <w:t>1.0 20160716-20160716</w:t>
      </w:r>
      <w:r>
        <w:rPr>
          <w:sz w:val="16"/>
          <w:lang w:val="en-GB"/>
        </w:rPr>
        <w:t xml:space="preserve">) </w:t>
      </w:r>
    </w:p>
    <w:p>
      <w:pPr>
        <w:pStyle w:val="Normal"/>
        <w:tabs>
          <w:tab w:val="clear" w:pos="720"/>
          <w:tab w:val="left" w:pos="3780" w:leader="none"/>
        </w:tabs>
        <w:ind w:left="360" w:right="317" w:hanging="0"/>
        <w:rPr>
          <w:sz w:val="22"/>
        </w:rPr>
      </w:pPr>
      <w:r>
        <w:rPr>
          <w:sz w:val="22"/>
        </w:rPr>
        <w:tab/>
      </w:r>
    </w:p>
    <w:p>
      <w:pPr>
        <w:pStyle w:val="Normal"/>
        <w:ind w:left="360" w:right="317" w:hanging="0"/>
        <w:rPr>
          <w:sz w:val="22"/>
        </w:rPr>
      </w:pPr>
      <w:r>
        <w:rPr>
          <w:sz w:val="22"/>
        </w:rPr>
      </w:r>
    </w:p>
    <w:p>
      <w:pPr>
        <w:pStyle w:val="Normal"/>
        <w:ind w:left="360" w:right="320" w:hanging="0"/>
        <w:rPr>
          <w:rFonts w:eastAsia="Times New Roman"/>
          <w:szCs w:val="24"/>
          <w:lang w:eastAsia="zh-CN" w:bidi="ml-IN"/>
        </w:rPr>
      </w:pPr>
      <w:r>
        <w:rPr>
          <w:rFonts w:eastAsia="Times New Roman"/>
          <w:szCs w:val="24"/>
        </w:rPr>
        <w:t>Tinutukoy natin dito ang mga teksto sa Zacarias 8:19 at ang apat na pag-aayuno ng Juda. Ang mga pag-aayunong ito ay nasa Ika-apat, Ikalimang, Ikapito, at Ikasampung buwan at hindi utos ng Diyos. Ang pag-aayuno ng Ikalimang buwan ay nasa ika-10 ng Ab at tumutukoy sa isang malubhang krisis sa katawan ng Israel.</w:t>
      </w:r>
    </w:p>
    <w:p>
      <w:pPr>
        <w:pStyle w:val="Normal"/>
        <w:ind w:right="317" w:hanging="0"/>
        <w:rPr>
          <w:rFonts w:eastAsia="Times New Roman"/>
          <w:szCs w:val="24"/>
          <w:lang w:eastAsia="zh-CN" w:bidi="ml-IN"/>
        </w:rPr>
      </w:pPr>
      <w:r>
        <w:rPr>
          <w:rFonts w:eastAsia="Times New Roman"/>
          <w:szCs w:val="24"/>
          <w:lang w:eastAsia="zh-CN" w:bidi="ml-IN"/>
        </w:rPr>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6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b/>
          <w:sz w:val="32"/>
          <w:szCs w:val="32"/>
        </w:rPr>
        <w:t>Ang Apat na Pag-aayuno ng Juda</w:t>
      </w:r>
    </w:p>
    <w:p>
      <w:pPr>
        <w:pStyle w:val="Normal"/>
        <w:ind w:right="20" w:hanging="0"/>
        <w:jc w:val="center"/>
        <w:rPr>
          <w:rFonts w:eastAsia="Times New Roman"/>
          <w:b/>
          <w:b/>
          <w:sz w:val="32"/>
          <w:szCs w:val="32"/>
        </w:rPr>
      </w:pPr>
      <w:r>
        <w:rPr>
          <w:rFonts w:eastAsia="Times New Roman"/>
          <w:b/>
          <w:sz w:val="32"/>
          <w:szCs w:val="32"/>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eastAsia="zh-CN" w:bidi="ml-IN"/>
        </w:rPr>
      </w:pPr>
      <w:bookmarkStart w:id="1" w:name="_wgw8souieci3"/>
      <w:bookmarkEnd w:id="1"/>
      <w:r>
        <w:rPr>
          <w:rFonts w:eastAsia="Times New Roman"/>
          <w:szCs w:val="24"/>
        </w:rPr>
        <w:t>May isang teksto sa Bibliya na nagdudulot ng pangamba sa ilan tungkol sa kung ano ang ginagawa ng Juda noon at ngayon, at kung dapat bang gawin ng iglesia ang parehong bagay.</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teksto ay matatagpuan sa Zacarias 8:19 na nagsasaad...</w:t>
      </w:r>
    </w:p>
    <w:p>
      <w:pPr>
        <w:pStyle w:val="Normal"/>
        <w:rPr>
          <w:rFonts w:eastAsia="Times New Roman"/>
          <w:i/>
          <w:i/>
          <w:szCs w:val="24"/>
        </w:rPr>
      </w:pPr>
      <w:r>
        <w:rPr>
          <w:rFonts w:eastAsia="Times New Roman"/>
          <w:i/>
          <w:szCs w:val="24"/>
        </w:rPr>
        <w:t>Ganito ang sabi ng Panginoon ng mga hukbo, - Ang ayuno sa ikaapat na buwan, at ang ayuno sa ikalima, at ang ayuno sa ikapito, at ang ayuno sa ikasangpu, ay magiging sa sangbahayan, ni Juda'y kagalakan at kaligayahan, at mga masayang kapistahan; kaya't inyong ibigin ang katotohanan at kapayapa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an at paano ito naaangkop? Ang Ikapitong buwan bang pag-aayuno ay Araw ng Pagtutub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tulad ng lagi nating sinasabi, ipinaliliwanag ng Bibliya ang sarili nito at ang mga pag-aayuno ay papalitan ng kagalakan at kasayahan gaya ng sinabi sa atin dito sa Zacarias. Saan natin ito matatagpu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aayuno ng Ika-apat na buwan ay sa ika-9 ng Tammuz (Jer. 52:6,7). Ito ang araw kung kailan nawasak ang lungsod at kadalasang tinatawag na Ika-apat na pag-aayuno sa halip na Pag-aayuno ng Ika-apat na buwan. May mga pag-aayuno bago ito sa Banal na Kalendaryo. Ang Unang Pag-aayuno ay sa ika-7 ng Abib para sa Pagpapabanal ng mga Walang-malay at Nagkakamali. Ipinagpapalagay na magkakaroon ng dalawa pang pag-aayuno sa panahon ng paghahanda para sa Unang at Ikalawang Paskuwa. Bagaman tulad ng mga pag-aayunong ito, walang pamimilit sa mga teksto ng Bibliy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aayuno ng Ikalimang buwan ay sa ika-10 ng Ab noong sinunog ang Templo at ang mga Bahay (Jer. 52:12-13). Ito ay palaging araw ng pagdadalamhati sa Juda. Ito rin ay magiging araw ng kasiyahan at kagalak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aayuno ng Ikapitong buwan ay sa ika-3 ng Tishri noong pinatay si Gedalias ni Ismael na anak ni Nethanias (Jer. 40:8; 41:1-3; 15-18). Kaya't ang pag-aayunong ito ay pitong araw bago ang Pagtutubos at dalawang araw pagkatapos ng Pakakak. Ito rin ay aalisi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g-aayuno ng Ikasampung buwan ng Tebeth ay noong hinarap ng Hari ng Babilonia ang kanyang mukha laban sa Jerusalem (Ezek. 24:1-2; tingnan din The Talmud </w:t>
      </w:r>
      <w:r>
        <w:rPr>
          <w:rFonts w:eastAsia="Times New Roman"/>
          <w:i/>
          <w:szCs w:val="24"/>
        </w:rPr>
        <w:t>Rosh Hashanah</w:t>
      </w:r>
      <w:r>
        <w:rPr>
          <w:rFonts w:eastAsia="Times New Roman"/>
          <w:szCs w:val="24"/>
        </w:rPr>
        <w:t xml:space="preserve"> fol. 18a). Ang Rosh Hashanah ay isang pagdiriwang ng Babilonia para sa Bagong Taon ng Ikapitong buwan gamit ang kanilang mga intercalations at ito ay aalisin din ng Mesiy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pag-aayunong ito ay itinalaga ng tao at hindi mga utos ng Diyos. Ang mga ito ay magiging mga pagkakataon ng pagdiriwang at kasiyahan sa pamamagitan ng pagmamahal sa Katotohanan at pananampalataya.</w:t>
      </w:r>
    </w:p>
    <w:p>
      <w:pPr>
        <w:pStyle w:val="Normal"/>
        <w:rPr>
          <w:rFonts w:eastAsia="Times New Roman"/>
          <w:szCs w:val="24"/>
          <w:lang w:val="fr-CA"/>
        </w:rPr>
      </w:pPr>
      <w:r>
        <w:rPr>
          <w:rFonts w:eastAsia="Times New Roman"/>
          <w:szCs w:val="24"/>
          <w:lang w:val="fr-CA"/>
        </w:rPr>
        <w:br/>
        <w:t>Huwag magpapalinlang sa mga nakaraang parusang ipinataw sa Juda. Wala itong kinalaman sa atin. Ang mga ito ay mga parusa para sa mga kasalanan ng Juda.</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b/>
          <w:b/>
          <w:szCs w:val="24"/>
        </w:rPr>
      </w:pPr>
      <w:r>
        <w:rPr>
          <w:rFonts w:eastAsia="Times New Roman"/>
          <w:b/>
          <w:szCs w:val="24"/>
        </w:rPr>
        <w:t xml:space="preserve">Ang Bagong Buwan ng Ab ay nagsisimula ng isang seryosong panahon ng pagsubok hanggang 10 Ab.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oong taong 2016 ayon sa Kalendaryo ng Templo at hindi sa Hillel, ang Unang araw ng Ikalimang buwan na Ab ay nagsimula sa araw ng hain ng tao sa kalendaryong pagano na ipinagdiriwang pa rin sa US bilang ika-4 ng Hulyo o tinatawag na Araw ng Kalayaan, na hindi talaga iyon sapagkat inilipat ito sa ika-4 ng Hulyo mula sa ika-1 ng Hulyo sa pagratipika nito ng Kongreso noong ika-2 ng Huly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gtatayo hanggang sa pagkawasak ng Templo noong 10 Ab ay sakop ng Mensahe ng Sabbath </w:t>
      </w:r>
      <w:hyperlink r:id="rId5">
        <w:r>
          <w:rPr>
            <w:rStyle w:val="InternetLink"/>
            <w:rFonts w:eastAsia="Times New Roman"/>
            <w:szCs w:val="24"/>
          </w:rPr>
          <w:t>http://ccg.org/weblibs/2014-messages/NM_07_27_14.html</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t>
      </w:r>
      <w:r>
        <w:rPr>
          <w:rFonts w:eastAsia="Times New Roman"/>
          <w:szCs w:val="24"/>
        </w:rPr>
        <w:t xml:space="preserve">Ang araw na ito ay simula ng buwan ng Ab. Ito ay laging itinuturing na isang kalamidad sa Juda sapagkat sa buwang iyon naganap ang marami sa pinakamalalaking kapighatian nito; partikular na ang pagkawasak ng Templo at ng mga lupain ng Juda. Ang katotohanan ay ang ika-10 ng Ab ang araw ng pagbagsak ng Templo at ang pakikitungo ng Diyos sa Juda. Sa teksto tungkol sa pagbaluktot ng Kalendaryo ng Diyos ng Juda sa ilalim ng mga Pariseo, makikita natin ang marami sa kanilang ginawa at patuloy na ginagawa sa kanilang maling paggamit ng Kasulatan at kanilang maling Kalendaryo. Ang kanilang pang-aabuso sa Kalendaryo ng Templo ay madaling matukoy at maunawaan gaya ng aming ipinaliwanag sa aralin na </w:t>
      </w:r>
      <w:hyperlink r:id="rId6">
        <w:r>
          <w:rPr>
            <w:rStyle w:val="InternetLink"/>
            <w:rFonts w:eastAsia="Times New Roman"/>
            <w:i/>
            <w:szCs w:val="24"/>
          </w:rPr>
          <w:t>Pagbaluktot ng Kalendaryo ng Diyos sa Juda (No. 195B)</w:t>
        </w:r>
      </w:hyperlink>
      <w:r>
        <w:rPr>
          <w:rFonts w:eastAsia="Times New Roman"/>
          <w:szCs w:val="24"/>
        </w:rPr>
        <w:t>. Ang pinakamalaking erehiya sa mga Iglesya ng Diyos sa halos 2000 taon ay pinasimulan ni Herbert W. Armstrong at ng kanyang ministeryo, at hanggang ngayon ay patuloy pa rin silang nagsisinungaling tungkol sa kalendaryo at ipinagpapalagay na ang Modernong Judio o Kalendaryo ng Hillel, na hindi naman nagkaroon ng pag-iral hanggang 358 CE, ay ginagamit na noong panahon ng Templo, na isang napatunayang kasinungalingan, at alam nilang ito ay kasinungalingan. Sa katunayan mayroon kaming patunay ng mga kasinungalingan sa aming mga miyembro na sinabihan ng isang ministro ng UCG na hindi nila masasabi sa kanilang mga tao ang katotohanan kung hindi ay malalaman nilang pinapanatili nila ang maling kalendaryo o mga salita sa ganoong epek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a teksto ng </w:t>
      </w:r>
      <w:r>
        <w:rPr>
          <w:rFonts w:eastAsia="Times New Roman"/>
          <w:i/>
          <w:szCs w:val="24"/>
        </w:rPr>
        <w:t xml:space="preserve">Pagbaluktot ng Kalendaryo ng Diyos sa Juda (No. 195B) </w:t>
      </w:r>
      <w:r>
        <w:rPr>
          <w:rFonts w:eastAsia="Times New Roman"/>
          <w:szCs w:val="24"/>
        </w:rPr>
        <w:t>tinatalakay natin ang mga tekstong Rabbinical gaya ng mga sumusunod.</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4"/>
          <w:szCs w:val="24"/>
        </w:rPr>
      </w:pPr>
      <w:bookmarkStart w:id="2" w:name="_ck6nblxqc5f5"/>
      <w:bookmarkEnd w:id="2"/>
      <w:r>
        <w:rPr>
          <w:b w:val="false"/>
          <w:color w:val="000000"/>
          <w:sz w:val="24"/>
          <w:szCs w:val="24"/>
        </w:rPr>
        <w:t>Mga Tekstong Rabbinical</w:t>
      </w:r>
    </w:p>
    <w:p>
      <w:pPr>
        <w:pStyle w:val="Normal"/>
        <w:rPr>
          <w:rFonts w:eastAsia="Times New Roman"/>
          <w:szCs w:val="24"/>
        </w:rPr>
      </w:pPr>
      <w:r>
        <w:rPr>
          <w:rFonts w:eastAsia="Times New Roman"/>
          <w:szCs w:val="24"/>
        </w:rPr>
        <w:t xml:space="preserve">Ang Templo ay nawasak isang taon pagkatapos ng Sabbatical ayon sa mga komentaryo sa Taanith (B. Taan, 29a). Gayunpaman, ang teksto ay nauunawaan bilang nangangahulugang </w:t>
      </w:r>
      <w:r>
        <w:rPr>
          <w:rFonts w:eastAsia="Times New Roman"/>
          <w:i/>
          <w:szCs w:val="24"/>
        </w:rPr>
        <w:t xml:space="preserve">sa pagtatapos ng araw ng Sabbath. </w:t>
      </w:r>
      <w:r>
        <w:rPr>
          <w:rFonts w:eastAsia="Times New Roman"/>
          <w:szCs w:val="24"/>
        </w:rPr>
        <w:t>Ang Jubileo ay noong 77 CE, ang Sabbath ay noong 76 CE at ang nakaraang Sabbath ay noong 69/70 CE. Ang taon ng Sabbath ay natapos sa huling araw ng Adar at ang Hukbong Romano ay pinalibutan ang Jerusalem noong 1 Abib noong 70 CE. Ang Templo ay hindi bumagsak hanggang sa 10 Ab at ang huling bahagi ng lungsod ay bumagsak ng Elul. Ang Templo ay talagang bumagsak sa Araw ng Pagtutubos.</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szCs w:val="24"/>
        </w:rPr>
        <w:t>Ang Taanit sa Mishnah ay nagsasaad na parehong ang Una at Ikalawang Templo ay bumagsak noong 9 Ab (Taanit 4:6). Ang lungsod ay binungkal din umano ni Hadrian noong 9 Ab (ibid.).</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komentaryo mula sa Tractate Talmud ay nagsasabi::</w:t>
      </w:r>
    </w:p>
    <w:p>
      <w:pPr>
        <w:pStyle w:val="Normal"/>
        <w:ind w:left="180" w:right="180" w:hanging="0"/>
        <w:rPr>
          <w:rFonts w:eastAsia="Times New Roman"/>
          <w:sz w:val="20"/>
        </w:rPr>
      </w:pPr>
      <w:r>
        <w:rPr>
          <w:rFonts w:eastAsia="Times New Roman"/>
          <w:sz w:val="20"/>
        </w:rPr>
        <w:t>“</w:t>
      </w:r>
      <w:r>
        <w:rPr>
          <w:rFonts w:eastAsia="Times New Roman"/>
          <w:sz w:val="20"/>
        </w:rPr>
        <w:t>Limang kasawian ang dumating sa ating mga ninuno ... sa ikasiyam ng Av. ...Sa ikasiyam ng Av, ipinag-utos na ang ating mga ninuno ay hindi makakapasok sa Lupa[ng Pangako], ang Templo ay nawasak sa unang pagkakataon at pangalawang pagkakataon, ang Bethar ay sinakop, at ang lungsod [Jerusalem] ay napatag. -</w:t>
      </w:r>
      <w:hyperlink r:id="rId7">
        <w:r>
          <w:rPr>
            <w:rStyle w:val="InternetLink"/>
            <w:rFonts w:eastAsia="Times New Roman"/>
            <w:sz w:val="20"/>
          </w:rPr>
          <w:t>Mishnah</w:t>
        </w:r>
      </w:hyperlink>
      <w:r>
        <w:rPr>
          <w:rFonts w:eastAsia="Times New Roman"/>
          <w:sz w:val="20"/>
        </w:rPr>
        <w:t xml:space="preserve"> Ta'anit 4:6</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Iiyak baga ako sa ikalimang buwan [Av], na ako'y hihiwalay, gaya ng aking ginawa nitong maraming taon? -Zacarias 7:3</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Nang ikalimang buwan nga, nang ikapitong araw ng buwan ...naparoon sa Jerusalem si Nabuzaradan ... At kaniyang sinunog ang bahay ng PANGINOON... -II Mga Hari 25:8-9</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ikalimang buwan nga sa ikasangpung araw ng buwan... dumating sa loob ng Jerusalem si Nabuzaradan ... At kaniyang sinunog ang bahay ng PANGINOON... - Jeremias 52:12-13</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Paano nga ba mapagkakasundo ang mga petsang ito? Sa ikapito, pumasok ang mga pagano sa Templo at kumain doon at nilapastangan ito sa buong ikapito at ikawalo, at bago magtakip-silim ng ikasiyam ay sinindihan nila ito ng apoy at nagpatuloy itong nasunog sa buong araw na iyon. ... Paano nga ipapaliwanag ng mga Rabino ang pagpili ng ikasiyam bilang petsa? Ang simula ng anumang kasawian [noong sinindihan ang apoy] ay may higit na kahalagahan. -Talmud Ta'anit 29a</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i/>
          <w:i/>
          <w:color w:val="337DFF"/>
          <w:szCs w:val="24"/>
          <w:u w:val="single"/>
        </w:rPr>
      </w:pPr>
      <w:r>
        <w:rPr>
          <w:rFonts w:eastAsia="Times New Roman"/>
          <w:szCs w:val="24"/>
        </w:rPr>
        <w:t xml:space="preserve">Ang pagkawasak ng Ikalawang Templo ay ipinaliwanag nang detalyado sa aralin na </w:t>
      </w:r>
      <w:hyperlink r:id="rId8">
        <w:r>
          <w:rPr>
            <w:rStyle w:val="InternetLink"/>
            <w:rFonts w:eastAsia="Times New Roman"/>
            <w:i/>
            <w:szCs w:val="24"/>
          </w:rPr>
          <w:t>Digmaan sa Roma at ang Pagbagsak ng Templo (No. 298).</w:t>
        </w:r>
      </w:hyperlink>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ishah Arakhin ay walang sinabi tungkol sa panahon ng pagkawasak ng Templ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Talmudic Rabbi ay nagkaroon ng malalaking pagkakamali kaugnay sa panahon ng sistema ng Templo at iyon ay hayagang kinikilala ng mga iskolar ng Judio (</w:t>
      </w:r>
      <w:r>
        <w:rPr>
          <w:rFonts w:eastAsia="Times New Roman"/>
          <w:b/>
          <w:szCs w:val="24"/>
        </w:rPr>
        <w:t xml:space="preserve">Misunderstood Chronological Statements in the Talmudic Literature, </w:t>
      </w:r>
      <w:r>
        <w:rPr>
          <w:rFonts w:eastAsia="Times New Roman"/>
          <w:szCs w:val="24"/>
        </w:rPr>
        <w:t xml:space="preserve">Jacob Z. Lauterbach, </w:t>
      </w:r>
      <w:r>
        <w:rPr>
          <w:rFonts w:eastAsia="Times New Roman"/>
          <w:i/>
          <w:szCs w:val="24"/>
        </w:rPr>
        <w:t>Proceedings of the American Academy for Jewish Research</w:t>
      </w:r>
      <w:r>
        <w:rPr>
          <w:rFonts w:eastAsia="Times New Roman"/>
          <w:szCs w:val="24"/>
        </w:rPr>
        <w:t>, Vol. 5, 1933-1934 (1933-1934), pp. 77-84).</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huling Rabbi ay nagsabing ang Templo ay nawasak sa huling bahagi ng isang Septenate (B. Arak, 12b), at si R. Hunna ay nagsabi noong ikatlong siglo na ang Templo ay nawasak sa isang Taon ng Sabbath at kinalkula ang siklo ng Sabbath batay sa maling pagkwenta na iyon at sa kabila ng ebidensya ng Mishnah Taanith. Si R. Joseph Yose ben Khalapha, gayunpaman, ay itinatama ang tala sa pamamagitan ng pagsasabing ang Taon ng Sabbath ay ang taon bago ang pagkawasak ng Templo (Seder Olam Rab. 30). Ang taon ay nagsimula sa Abib at hindi kailanman tinukoy mula sa Rosh HaShanah hanggang matapos ang ikatlong siglo, dahil hindi pa ipinakilala ang Rosh HaShanah bilang isang kapistahan hanggang sa ikatlong siglo. Ang pagsisingit ng pamagat na Rosh HaShanah sa Mishnah ca. 200 ay isang pagbabago noong ikatlong siglo nang ito ay isinula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aya ng nakita natin sa itaas, ang siklo ng Jubileo ay mula 28 CE hanggang 77 CE. Ang mga Sabbath ay pareho sa bawat siglo at kaya ang mga Sabbath sa ikalawang siglo ay nasa 134, 141, 148, 155, 162, 169, 176 (at ang Jubileo noong 177) mula Abib hanggang Abi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aaklas ng mga Judio noong 132 CE sa ilalim ni Bar Kochba ay dinurog ni Hadrian noong 135 at lahat ng mga Judio ay pinalayas na nagresulta ng Diaspora. Ang mga dokumento sa panahong iyon ay isinulat din alinsunod sa sistemang Judio batay sa Sabbath noong 134 at ang Sabbath na naganap noong 141. Subalit, noong 135, ito ay wala nang kabuluhan. Nakita sa Sabbath sa pag-aaklas ang mga pagpapaupa at dokumentasyon sa taong iyon na isinulat alinsunod sa sistema ng Sabbatical. Ang mga 49-taon ngsiklo na itinulak ng sistemang rabbinical ay sa ngayon ay kulang ng walong taon sa paglipas ng walong Jubileo, mula 224 BCE hanggang 127 CE.</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huling kronolohiya ng mga manunulat ng Iglesia tulad ni Jerome ay ganap na mali at ang mga pagkakamali ay nagpatuloy sa loob ng maraming siglo hanggang sa maibalik ng modernong arkeolohiya ang datos kung saan maaaring suriin ang ebidensy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mga taon hanggang sa pagtatapos ng 2024 ay makakakita ng pag-aksyon ng Diyos sa Juda at pati na rin sa mga Iglesia ng Diyos at sa buong sangkatauhan. Mula sa mga araw ng mga Saksi, hahawakan ng Diyos ang mga tupa mula sa mga kamay ng mga Pastol at haharapin sila pati na rin ang mga Rabbinical na Judio at sisirain ang kanilang maling kalendaryo. Babalaan sila ng Diyos sa pamamagitan ng mga Saksi at pati na rin ng mga bansa ngayon ng Israel. Magkakaroon sila ng 1260 araw upang magsisi. Kung hindi sila magsisisi at hindi sisimulang sundin ng tama ang mga Sabbath, Bagong Buwan, at mga Kapistahan ng Diyos sa tamang mga araw, sila ay itatalaga sa Ikalawang Pagkabuhay na Mag-uli. Ang bawat tao na nabigong sundin nang tama ang mga Kautusan ng Diyos at Kalendaryo ng Diyos ay mapapailalim sa mga Mangkok ng Poot ng Diyos. (cf. ang aralin na </w:t>
      </w:r>
      <w:hyperlink r:id="rId9">
        <w:r>
          <w:rPr>
            <w:rStyle w:val="InternetLink"/>
            <w:rFonts w:eastAsia="Times New Roman"/>
            <w:i/>
            <w:szCs w:val="24"/>
          </w:rPr>
          <w:t>Mga Digmaan ng mga Huling Araw at ang mga Mangkok ng Poot ng Diyos (No. 141B)</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Saksi ang huling pagkakataon upang makamit ang Unang Pagkabuhay na Mag-uli. Kung hindi ka pa nararapat sa panahong iyon, huli na ang lahat. Kung ang Mesiyas ay nasa Jerusalem na, mawawala na ang iyong pagkakataon. Ang tanging pagkakataon mo na lamang ay pumasok sa sistema ng Milenyo bilang isang nagsisising adult at maghintay hanggang sa Ikalawang Pagkabuhay na Mag-uli. Simula sa buwang ito (Ab) at patuloy na lalala ang mga problema hanggang sa araw at oras na ang mga demonyo ay pakakawalan mula sa kanilang pagkakakulong sa Tartaros upang magdala ng digmaan sa mundo sa pamamagitan ng ilog ng Euphrates. Sa panahong iyon, makikita natin ang mga digmaan ng Ikalimang at Ikaanim na Trumpeta at isang katlo ng sangkatauhan ang mapupuksa (Apoc. 9:1-21). Ang Panahon ng Kapighatian ni Jacob ay lalala hanggang sa pagdating ng Mesiyas. Ipagdasal natin ang ating mga kababayan."</w:t>
      </w:r>
    </w:p>
    <w:p>
      <w:pPr>
        <w:pStyle w:val="Normal"/>
        <w:rPr>
          <w:rFonts w:ascii="Arial" w:hAnsi="Arial" w:eastAsia="Arial" w:cs="Arial"/>
          <w:sz w:val="20"/>
        </w:rPr>
      </w:pPr>
      <w:r>
        <w:rPr>
          <w:rFonts w:eastAsia="Times New Roman"/>
          <w:sz w:val="20"/>
        </w:rPr>
        <w:t xml:space="preserve"> </w:t>
      </w:r>
    </w:p>
    <w:p>
      <w:pPr>
        <w:pStyle w:val="Normal"/>
        <w:rPr>
          <w:rFonts w:eastAsia="Times New Roman"/>
          <w:b/>
          <w:b/>
          <w:szCs w:val="24"/>
        </w:rPr>
      </w:pPr>
      <w:r>
        <w:rPr>
          <w:rFonts w:eastAsia="Times New Roman"/>
          <w:b/>
          <w:szCs w:val="24"/>
        </w:rPr>
        <w:t>Brexit at ang mga Digmaan</w:t>
      </w:r>
    </w:p>
    <w:p>
      <w:pPr>
        <w:pStyle w:val="Normal"/>
        <w:rPr>
          <w:rFonts w:eastAsia="Times New Roman"/>
          <w:szCs w:val="24"/>
        </w:rPr>
      </w:pPr>
      <w:r>
        <w:rPr>
          <w:rFonts w:eastAsia="Times New Roman"/>
          <w:szCs w:val="24"/>
        </w:rPr>
        <w:t xml:space="preserve">Nakita natin ngayon ang boto sa UK na lumabas sa EU, at ang mga pulitiko sa magkabilang panig ng Kapulungan sa parlamento sa Westminster ay ginagawa ang kanilang makakaya upang hadlangan ang kagustuhan ng mga Briton na lumabas mula sa antidemokratikong EU at hadlangan ang mga Briton sa pagkontrol ng kanilang sariling mga hangganan at pagtigil sa pabigla-bigla at hindi tamang walang kontrol na imigrasyon na pinalakas ni Globalist Angela Merkel ng Germany. Kailangan nating maunawaan na ang lahat ng ating mga parlamento sa UK, AU, NZ, US, at CA ay kontrolado ng mga Globalist ng NWO at mga Muslim front agencies na pinopondohan ng mga Arabo.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kabutihang-palad, nagigising na tayo rito, ngunit ang mga tauhan ng NWO sa sistemang politikal ay ginagawa ang kanilang makakaya upang sirain ang oposisyon na ngayon ay lumilitaw sa UK sa ilalim ng UKIP, at sa US sa pamamagitan ni Donald Trump. Sa AU, wala pang sinuman, kaya't ang mga tao ay bumaling sa balota upang iluklok ang mga minor na partido at mga Independente noong ika-2 ng Hulyo 2016, lalo na sa Senad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gayon ay nagsimula na ang isang matinding pakikibaka para sa kontrol ng parlamento ng UK ng mga traydor na quisling. Ang pakikibaka sa US ay magpapatuloy hanggang sa Nobyembre at sa halalan ng Pangulo, at kakailanganin ng mga tao na alisin ang mga quisling sa Kapulungan ng mga Kinatawan at Senado sa magkabilang panig ng oligarkikong establisyemento na nag-aangkin na maging, o nagpapanggap bilang, isang dalawang partidong demokrasya, na sa katotohanan ay hindi. Ang mga bansang nagsasalita ng Ingles na bumubuo sa British Commonwealth at ang US ay nasa tunay at seryosong panganib at nasisira ng mga taong nagpapanggap na mga Liberal at Democrat at tinutulungan ng mga Globalist na sosyalista sa kaliwa at ng mga elitistang banker, pati na rin ng mga unibersidad tulad ng Oxford, partikular sa pamamagitan ng mga Rhodes scholarship.</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Labanan ng Somme ay nagresulta sa pagkamatay ng mahigit isang milyong lalaki. Iyon ay 100 taon na ang nakalipas. Sila ang pinakamahusay na kabataan ng kanluran at iyon ang nagpasimula ng Panahon ng Kapighatian ni Jacob. Ito ay tinukoy sa mga aralin na </w:t>
      </w:r>
      <w:hyperlink r:id="rId10">
        <w:r>
          <w:rPr>
            <w:rStyle w:val="InternetLink"/>
            <w:rFonts w:eastAsia="Times New Roman"/>
            <w:i/>
            <w:szCs w:val="24"/>
          </w:rPr>
          <w:t>Ang Pagbagsak ng Egipto: ang Propesiya ng Nabaling mga Bisig ni Faraon (No. 036)</w:t>
        </w:r>
      </w:hyperlink>
      <w:r>
        <w:rPr>
          <w:rFonts w:eastAsia="Times New Roman"/>
          <w:szCs w:val="24"/>
        </w:rPr>
        <w:t xml:space="preserve"> at </w:t>
      </w:r>
      <w:hyperlink r:id="rId11">
        <w:r>
          <w:rPr>
            <w:rStyle w:val="InternetLink"/>
            <w:rFonts w:eastAsia="Times New Roman"/>
            <w:i/>
            <w:szCs w:val="24"/>
          </w:rPr>
          <w:t>Ang Pagbagsak ng Egipto: ang Propesiya ng Nabaling mga Bisig ni Faraon (No. 036_2)</w:t>
        </w:r>
      </w:hyperlink>
      <w:r>
        <w:rPr>
          <w:rFonts w:eastAsia="Times New Roman"/>
          <w:szCs w:val="24"/>
        </w:rPr>
        <w:t xml:space="preserve">. Ang pagkakasunud-sunod ng mga takdang oras ay matatagpuan sa aralin sa Bahagi II. Ganun din ang mga oras na nakapaloob sa </w:t>
      </w:r>
      <w:hyperlink r:id="rId12">
        <w:r>
          <w:rPr>
            <w:rStyle w:val="InternetLink"/>
            <w:rFonts w:eastAsia="Times New Roman"/>
            <w:i/>
            <w:szCs w:val="24"/>
          </w:rPr>
          <w:t>Balangkas ng Talaan ng Oras ng Panahon (No. 272)</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nahong ito ay malapit nang magsimula ng mga malaking alitan sa mga Huling Araw na kilala sa propesiya bilang mga Digmaan ni Amalek at isinagisag ng mga labanan laban kay Amalek bago pumasok ang Israel sa lupang pangako. Ang mga kamay ni Moises ay itinataas at habang siya ay sinusuportahan ng mga saserdote, nagtagumpay ang Israel.</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Ganoon din ang mga pakikibaka kay Aman sa kwento ni Ester, na kung saan ang Israel ay halos mawasak, at sa pamamagitan ng determinasyon nina Ester at Mardocheo, naligtas ang Israel at pinatay ang sampung anak ni Aman. (Tingnan ang aralin na </w:t>
      </w:r>
      <w:hyperlink r:id="rId13">
        <w:r>
          <w:rPr>
            <w:rStyle w:val="InternetLink"/>
            <w:rFonts w:eastAsia="Times New Roman"/>
            <w:i/>
            <w:szCs w:val="24"/>
          </w:rPr>
          <w:t>Komentaryo sa Esther (No. 063)</w:t>
        </w:r>
      </w:hyperlink>
      <w:r>
        <w:rPr>
          <w:rFonts w:eastAsia="Times New Roman"/>
          <w:i/>
          <w:szCs w:val="24"/>
        </w:rPr>
        <w:t>.</w:t>
      </w:r>
      <w:r>
        <w:rPr>
          <w:rFonts w:eastAsia="Times New Roman"/>
          <w:szCs w:val="24"/>
        </w:rPr>
        <w:t>) Ang sampung anak na ito ay sumasagisag din sa Sampung Daliri ng huling imperyo sa Daniel kabanata 2. Si Ester ay sumasagisag sa Iglesia at sa Huling Araw, ang mga Iglesia ng Diyos ay nasa mapanganib na kalagayan at ang relihiyon ng Misteryo ng Babilonia ay hayag na. Kailangang ayusin ng Israel ang sarili nito at kailangan nitong makipaglaban o mamatay. Ang mga pinuno nito ay nasa pangunahing, quisling traydor, na magbebenta nito sa ilalim ng tubig sa mga kamay ng Globalist Empire of the Beast at sa katunayan ay inihayag ni Pangulong Obama ng US na huli na para pigilan ito dahil bahagi na ang US. ng Globalist Empire at sa tingin nila ay nasa lalamunan nila ang buong Commonwealth pati na rin ang US. Huwag kalimutan ang tungkol sa Diyos ni Abraham, Isaac at Jacob at ang kapangyarihang taglay Niy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ritish parliament ay talagang nakakagulat dahil pumili ito ng bagong Punong Ministro upang palitan si Cameron at nailuklok nila ang traydor na si Theresa May laban sa kagustuhan ng mga tao ng UK.</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Dapat sanang hiniling sa Reyna na ipagpaliban ang parliament at magtalaga ng pansamantalang gobyerno mula sa mga MP na pabor sa Brexit at magsagawa ng agarang halal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Australia, ang mga halalan ay nagpakita na ang mga crossbench ng Senado ay determinado na panatilihin ang balanse ng kapangyarihan. Sawa na ang AU sa mga Globalist na socialist. Ayaw nila ng walang kontrol na mga hangganan at imigrasyon at ang pagbebenta ng kanilang karapatan sa kapanganak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lang w:val="fr-CA"/>
        </w:rPr>
        <w:t xml:space="preserve">Subukan mong magtayo ng mosque sa Japan o bumili ng lupa sa China. </w:t>
      </w:r>
      <w:r>
        <w:rPr>
          <w:rFonts w:eastAsia="Times New Roman"/>
          <w:szCs w:val="24"/>
        </w:rPr>
        <w:t>Sawa na ang AU sa lahat ng ito at ganoon din ang UK, ang US, pati na rin ang Germany, Austria, Hungary, France, Netherlands, Denmark, Sweden, at lahat ng mga bansa sa Timog ng Europ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tanging mga taong lumalaban para sa isang EU Superstate ay ang mga Bureaucrat ng EU, ang mga Globalist, at ang mga mapaghubog na opportunista sa mga kabataan na hindi pa nakakaranas ng tunay na alitan at pang-aapi, pati na rin ang mga Muslim na nagnanais na wasakin ang Kanlur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atalakayin natin ang mga propesiya ng Huling Araw at kung ano ang itinakda ng Diyos para sa atin at kung anong mga pagpipilian ang mayroon tayo sa maraming papel tungkol sa paksa.</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fr-CA"/>
      </w:rPr>
      <w:tab/>
    </w:r>
    <w:bookmarkStart w:id="0" w:name="_Hlk169271849"/>
    <w:r>
      <w:rPr>
        <w:i/>
        <w:lang w:val="fr-CA"/>
      </w:rPr>
      <w:t>Ang Apat na Pag-aayuno ng Juda [195D]</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ng Apat na Pag-aayuno ng Juda [195D]</w:t>
    </w:r>
    <w:r>
      <w:rPr>
        <w:i/>
        <w:lang w:val="fr-CA"/>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2014-messages/NM_07_27_14.html" TargetMode="External"/><Relationship Id="rId6" Type="http://schemas.openxmlformats.org/officeDocument/2006/relationships/hyperlink" Target="http://ccg.org/weblibs/study-papers/p195b.html?cfet=y" TargetMode="External"/><Relationship Id="rId7" Type="http://schemas.openxmlformats.org/officeDocument/2006/relationships/hyperlink" Target="http://www.jewfaq.org/defs/mishnah.htm" TargetMode="External"/><Relationship Id="rId8" Type="http://schemas.openxmlformats.org/officeDocument/2006/relationships/hyperlink" Target="http://www.ccg.org/english/s/p298.html" TargetMode="External"/><Relationship Id="rId9" Type="http://schemas.openxmlformats.org/officeDocument/2006/relationships/hyperlink" Target="http://www.ccg.org/english/s/p141b.html" TargetMode="External"/><Relationship Id="rId10" Type="http://schemas.openxmlformats.org/officeDocument/2006/relationships/hyperlink" Target="http://www.ccg.org/english/s/p036.html" TargetMode="External"/><Relationship Id="rId11" Type="http://schemas.openxmlformats.org/officeDocument/2006/relationships/hyperlink" Target="http://ccg.org/english/s/p036_2.html" TargetMode="External"/><Relationship Id="rId12" Type="http://schemas.openxmlformats.org/officeDocument/2006/relationships/hyperlink" Target="http://ccg.org/weblibs/study-papers/p272.html?cfet=y" TargetMode="External"/><Relationship Id="rId13" Type="http://schemas.openxmlformats.org/officeDocument/2006/relationships/hyperlink" Target="http://ccg.org/english/s/p063.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6:39:00Z</dcterms:created>
  <dc:creator>Wade Cox</dc:creator>
  <dc:description/>
  <cp:keywords/>
  <dc:language>en-US</dc:language>
  <cp:lastModifiedBy>Jean Alphonse ARMAND</cp:lastModifiedBy>
  <cp:lastPrinted>2003-03-01T10:05:00Z</cp:lastPrinted>
  <dcterms:modified xsi:type="dcterms:W3CDTF">2024-08-24T06:44:00Z</dcterms:modified>
  <cp:revision>14</cp:revision>
  <dc:subject/>
  <dc:title>Ang Apat na Pag-aayuno ng Juda [195D]</dc:title>
</cp:coreProperties>
</file>