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12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 xml:space="preserve">Ang mga Bagong Buwan </w:t>
      </w:r>
    </w:p>
    <w:p>
      <w:pPr>
        <w:pStyle w:val="NormalWeb"/>
        <w:jc w:val="center"/>
        <w:rPr/>
      </w:pPr>
      <w:r>
        <w:rPr>
          <w:sz w:val="16"/>
          <w:lang w:val="en-CA"/>
        </w:rPr>
        <w:t xml:space="preserve">(Edition </w:t>
      </w:r>
      <w:r>
        <w:rPr>
          <w:rFonts w:eastAsia="Times New Roman"/>
          <w:sz w:val="16"/>
          <w:szCs w:val="16"/>
        </w:rPr>
        <w:t>3.0 19950708-19990810-2007091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biblikal na kahalagahan sa pagpapanumbalik ng Bagong Buwan at ang batayan ng mga kapistahan sa ilalim ng Kautusan ay sinusuri sa aralin na ito. Sinusuri ang mga naunang gawain ng mga rabiniko, pati na rin ang mga tekstong pinagbatayan nila. Ang pagsunod ng Bagong Tipan sa mga pista ng Bagong Buwan ay bagay na katotohan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 xml:space="preserve">1995, 1999, 2007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color w:val="000000"/>
          <w:sz w:val="32"/>
          <w:szCs w:val="32"/>
          <w:lang w:val="en-US"/>
        </w:rPr>
        <w:t>Ang mga Bagong Buwan [125]</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pPr>
      <w:r>
        <w:rPr>
          <w:rFonts w:eastAsia="Times New Roman"/>
          <w:szCs w:val="24"/>
        </w:rPr>
        <w:t>Ginawa ang taon na magsimula sa buwan ng paghahandog, na kumakatawan sa paghahandog ng Paskuwa ng Mesiyas. Sinimulan ng buwang ito ang pag-aani, na siyang una rin sa pagkakasunod-sunod ng pag-aani, na tinatawag na anihan ng cebada. Pinagpatuloy ng Diyos ang proseso ng pag-aani sa bawat yugto, na tatlong panahon ng pag-aani. Ito ang Paskuwa at Tinapay na Walang Lebadura, ang Pista ng mga Sanglinggo (Pentecostes), at ang Pista ng Tabernakulo o Pagaani. Ang Pista ng mga Sanglinggo ay sumisimbolo sa pag-aani ng Iglesia bago ang pagbabalik ng Mesiyas. Nagpapatuloy pa ang prosesong ito.</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Kaya, ang Pentecostes ay simula ng isang pagkakasunud-sunod, na sinusundan ng limang buwan mula Sivan hanggang Tishri, kahit na mayroong pito sa pagkakasunud-sunod mula Nisan hanggang Tishri. Ang limang Bagong Buwan na ito ay kinakatawan din ng mga batong kinuha ni David mula sa batis (tingnan ang aralin </w:t>
      </w:r>
      <w:hyperlink r:id="rId5">
        <w:r>
          <w:rPr>
            <w:rStyle w:val="InternetLink"/>
            <w:rFonts w:eastAsia="Times New Roman"/>
            <w:i/>
            <w:color w:val="0000FF"/>
            <w:szCs w:val="24"/>
            <w:u w:val="single"/>
          </w:rPr>
          <w:t>David at Goliath (No. 126)</w:t>
        </w:r>
      </w:hyperlink>
      <w:r>
        <w:rPr>
          <w:rFonts w:eastAsia="Times New Roman"/>
          <w:szCs w:val="24"/>
        </w:rPr>
        <w:t xml:space="preserve">). Kinakatawan din nila ang limang matagumpay na Iglesia. Ang Sardis at Laodicea ay natanggal. Gayunpaman, ang lima ay tuluy-tuloy tulad ng sunud-sunod na mga buwan. Sinimulan ng Sivan ang </w:t>
      </w:r>
      <w:r>
        <w:rPr>
          <w:rFonts w:eastAsia="Times New Roman"/>
          <w:i/>
          <w:szCs w:val="24"/>
        </w:rPr>
        <w:t>paggawa sa laryo</w:t>
      </w:r>
      <w:r>
        <w:rPr>
          <w:rFonts w:eastAsia="Times New Roman"/>
          <w:szCs w:val="24"/>
        </w:rPr>
        <w:t xml:space="preserve"> ng Templo ng Diyos. Sa pagkakasunud-sunod ay nasasangkot ang bagong pagkabuhay (</w:t>
      </w:r>
      <w:r>
        <w:rPr>
          <w:rFonts w:eastAsia="Times New Roman"/>
          <w:i/>
          <w:szCs w:val="24"/>
        </w:rPr>
        <w:t>Du-uzu</w:t>
      </w:r>
      <w:r>
        <w:rPr>
          <w:rFonts w:eastAsia="Times New Roman"/>
          <w:szCs w:val="24"/>
        </w:rPr>
        <w:t>: Tammuz), ang mga sulo (</w:t>
      </w:r>
      <w:r>
        <w:rPr>
          <w:rFonts w:eastAsia="Times New Roman"/>
          <w:i/>
          <w:szCs w:val="24"/>
        </w:rPr>
        <w:t>Abu</w:t>
      </w:r>
      <w:r>
        <w:rPr>
          <w:rFonts w:eastAsia="Times New Roman"/>
          <w:szCs w:val="24"/>
        </w:rPr>
        <w:t>: Ab) o kandila ng Iglesia at ang pagdadalisay (</w:t>
      </w:r>
      <w:r>
        <w:rPr>
          <w:rFonts w:eastAsia="Times New Roman"/>
          <w:i/>
          <w:szCs w:val="24"/>
        </w:rPr>
        <w:t>Elulu</w:t>
      </w:r>
      <w:r>
        <w:rPr>
          <w:rFonts w:eastAsia="Times New Roman"/>
          <w:szCs w:val="24"/>
        </w:rPr>
        <w:t xml:space="preserve">: Elul) ng mga hinirang. Kaya ang mga buwan mula </w:t>
      </w:r>
      <w:r>
        <w:rPr>
          <w:rFonts w:eastAsia="Times New Roman"/>
          <w:i/>
          <w:szCs w:val="24"/>
        </w:rPr>
        <w:t>Simanu</w:t>
      </w:r>
      <w:r>
        <w:rPr>
          <w:rFonts w:eastAsia="Times New Roman"/>
          <w:szCs w:val="24"/>
        </w:rPr>
        <w:t xml:space="preserve"> (Sivan) hanggang </w:t>
      </w:r>
      <w:r>
        <w:rPr>
          <w:rFonts w:eastAsia="Times New Roman"/>
          <w:i/>
          <w:szCs w:val="24"/>
        </w:rPr>
        <w:t xml:space="preserve">Teshritu </w:t>
      </w:r>
      <w:r>
        <w:rPr>
          <w:rFonts w:eastAsia="Times New Roman"/>
          <w:szCs w:val="24"/>
        </w:rPr>
        <w:t>(Tishri) ay isinasaalang-alang sa simbolismo ng Cristiano, kaya't natanggal ang Babilonia. Ang pagsusunog ng 9-10 Ab ay tila pinahintulutan dahil sa pagsamba sa diyus-diyosan ng Israel sa gawaing Babilonian.</w:t>
      </w:r>
    </w:p>
    <w:p>
      <w:pPr>
        <w:pStyle w:val="Normal"/>
        <w:ind w:right="20" w:hanging="0"/>
        <w:rPr>
          <w:rFonts w:eastAsia="Times New Roman"/>
          <w:b/>
          <w:b/>
          <w:szCs w:val="24"/>
        </w:rPr>
      </w:pPr>
      <w:r>
        <w:rPr>
          <w:rFonts w:eastAsia="Times New Roman"/>
          <w:b/>
          <w:szCs w:val="24"/>
        </w:rPr>
        <w:t xml:space="preserve"> </w:t>
      </w:r>
    </w:p>
    <w:p>
      <w:pPr>
        <w:pStyle w:val="Normal"/>
        <w:ind w:right="20" w:hanging="0"/>
        <w:rPr/>
      </w:pPr>
      <w:r>
        <w:rPr>
          <w:rFonts w:eastAsia="Times New Roman"/>
          <w:szCs w:val="24"/>
        </w:rPr>
        <w:t xml:space="preserve">Ang ugnayan ay nakabatay sa paggana ng intercalary month habang ito ay nagaganap kasama ang labindalawang normal na buwan. Kinakatawan ng Israel ang sistemang ito sa pamamagitan ng mga tribo. Ang Israel ay may labindalawang tribo. Mula sa hilaga ito ay: Dan, Aser Nephtali, Juda, Issachar, Zabulon, Ruben, Simeon, Gad, Ephraim, Manases and Benjamin (tingnan Blg. 10:11; cf. Ezek. 1:4ff.). </w:t>
      </w:r>
      <w:r>
        <w:rPr>
          <w:rFonts w:eastAsia="Times New Roman"/>
          <w:szCs w:val="24"/>
          <w:lang w:val="fr-CA"/>
        </w:rPr>
        <w:t xml:space="preserve">Ang tribo ni Levi ay nakasentro sa o nasa paligid ng Tabernakulo. Kaya mayroong labindalawang tribo, ngunit si Joseph ang may karapatan sa pagkapanganay at epektibong nahahati sa dalawang bahagi upang makagawa ng labindalawang tribo, kung saan ang tribo ni Levi ay binitawan ang bahagi nito upang maisagawa ang tungkulin ng pagkasaserdote. Sa gayon, ang plano para sa tungkulin ng pisikal na Israel ay nakatakda na sa mga bituin noong paglalang. </w:t>
      </w:r>
      <w:r>
        <w:rPr>
          <w:rFonts w:eastAsia="Times New Roman"/>
          <w:szCs w:val="24"/>
        </w:rPr>
        <w:t>Ang Adar II ay kumakatawan sa pagkasaserdote bilang panlabingtatlong buwan at tribo. Ang buwang ito ay lumilitaw ng pitong beses sa loob ng isang sikl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iklo na ito ay kumakatawan sa pitong espiritu ng Diyos habang ginagampanan nila ang kanilang mga tungkulin sa ilalim ng mga anghel ng pitong Iglesia. Ang problemang ito ay hindi malulutas o mauunawaan nang walang pag-unawa sa mga Bagong Buwan.</w:t>
      </w:r>
    </w:p>
    <w:p>
      <w:pPr>
        <w:pStyle w:val="Normal"/>
        <w:ind w:right="20" w:hanging="0"/>
        <w:rPr>
          <w:rFonts w:eastAsia="Times New Roman"/>
          <w:b/>
          <w:b/>
          <w:szCs w:val="24"/>
        </w:rPr>
      </w:pPr>
      <w:r>
        <w:rPr>
          <w:rFonts w:eastAsia="Times New Roman"/>
          <w:b/>
          <w:szCs w:val="24"/>
        </w:rPr>
      </w:r>
    </w:p>
    <w:p>
      <w:pPr>
        <w:pStyle w:val="Heading1"/>
        <w:keepNext w:val="false"/>
        <w:spacing w:before="0" w:after="0"/>
        <w:ind w:right="20" w:hanging="0"/>
        <w:rPr>
          <w:rFonts w:ascii="Times New Roman" w:hAnsi="Times New Roman" w:eastAsia="Times New Roman" w:cs="Times New Roman"/>
          <w:b w:val="false"/>
          <w:b w:val="false"/>
          <w:szCs w:val="28"/>
        </w:rPr>
      </w:pPr>
      <w:bookmarkStart w:id="1" w:name="_ykudq9joqjc4"/>
      <w:bookmarkEnd w:id="1"/>
      <w:r>
        <w:rPr>
          <w:rFonts w:eastAsia="Times New Roman" w:cs="Times New Roman" w:ascii="Times New Roman" w:hAnsi="Times New Roman"/>
          <w:szCs w:val="28"/>
        </w:rPr>
        <w:t>Pangkalahatang posisyon sa kasaysaya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ista ng Bagong Buwan, na kilala sa mga Judio bilang </w:t>
      </w:r>
      <w:r>
        <w:rPr>
          <w:rFonts w:eastAsia="Times New Roman"/>
          <w:b/>
          <w:i/>
          <w:szCs w:val="24"/>
        </w:rPr>
        <w:t>Rosh Hodesh</w:t>
      </w:r>
      <w:r>
        <w:rPr>
          <w:rFonts w:eastAsia="Times New Roman"/>
          <w:b/>
          <w:szCs w:val="24"/>
        </w:rPr>
        <w:t>,</w:t>
      </w:r>
      <w:r>
        <w:rPr>
          <w:rFonts w:eastAsia="Times New Roman"/>
          <w:szCs w:val="24"/>
        </w:rPr>
        <w:t xml:space="preserve"> naganap sa unang buwan, sa paglitaw ng unang yugto ng buwan (Hayyim Schauss, </w:t>
      </w:r>
      <w:hyperlink r:id="rId6">
        <w:r>
          <w:rPr>
            <w:rStyle w:val="InternetLink"/>
            <w:rFonts w:eastAsia="Times New Roman"/>
            <w:i/>
            <w:color w:val="0000FF"/>
            <w:szCs w:val="24"/>
            <w:u w:val="single"/>
          </w:rPr>
          <w:t>The Jewish Festivals History and Observance</w:t>
        </w:r>
      </w:hyperlink>
      <w:r>
        <w:rPr>
          <w:rFonts w:eastAsia="Times New Roman"/>
          <w:szCs w:val="24"/>
        </w:rPr>
        <w:t>, tr. Samuel Jaffe, Schocken Books, New York, 1938, p. 275). Kaya ito ay nauugnay sa paglitaw ng bagong buwan.</w:t>
      </w:r>
    </w:p>
    <w:p>
      <w:pPr>
        <w:pStyle w:val="Normal"/>
        <w:ind w:right="2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 xml:space="preserve">May panahon na ang </w:t>
      </w:r>
      <w:r>
        <w:rPr>
          <w:rFonts w:eastAsia="Times New Roman"/>
          <w:i/>
          <w:sz w:val="20"/>
        </w:rPr>
        <w:t>Rosh Chodesh</w:t>
      </w:r>
      <w:r>
        <w:rPr>
          <w:rFonts w:eastAsia="Times New Roman"/>
          <w:sz w:val="20"/>
        </w:rPr>
        <w:t xml:space="preserve"> ay isang pangunahing kapistahan, higit na mahalaga kaysa sa lingguhang Sabbath... Isa sa mga dahilan ng kahalagahan nito ay ang petsa ng lahat ng mga Pista ng mga Judio ay nakabatay sa paglitaw ng Bagong Buwan (ibid., p. 274).</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argumentong ito ay haka-haka lamang. Ipinahihiwatig ng Bibliya na ito ay kasinghalaga ngunit hindi higit kaysa sa Sabbath. Gayunpaman, ito ay mas mahalaga kaysa sa mga Kapistahan gaya ng makikita natin.</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Malinaw na tinutumbas ng Bibliya ang Bagong Buwan sa mga kapistahan (Blg. 10:10). Ang Pista ng Bagong Buwan ay isang araw ng kapistahan at ito ay ipinagdiriwang sa araw pagkatapos makita ang Bagong Buwan (</w:t>
      </w:r>
      <w:r>
        <w:rPr>
          <w:rFonts w:eastAsia="Times New Roman"/>
          <w:i/>
          <w:szCs w:val="24"/>
        </w:rPr>
        <w:t>New Catholic Encyclopedia</w:t>
      </w:r>
      <w:r>
        <w:rPr>
          <w:rFonts w:eastAsia="Times New Roman"/>
          <w:szCs w:val="24"/>
        </w:rPr>
        <w:t>, Vol. 10, McGraw Hill, NY, 1967, p. 382).</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Noong unang panahon ng mga rabiniko ang araw ng Bagong Buwan ay itinatag ng Sanhedrin sa Jerusalem, pagkatapos tanggapin ang katibayan ng mga saksi na nagsasabing nakita nila ang bagong buwan. Kung minsan ang mga rabbi ay sadyang ipagpapaliban ang </w:t>
      </w:r>
      <w:r>
        <w:rPr>
          <w:rFonts w:eastAsia="Times New Roman"/>
          <w:i/>
          <w:sz w:val="20"/>
        </w:rPr>
        <w:t>Rosh Hodesh</w:t>
      </w:r>
      <w:r>
        <w:rPr>
          <w:rFonts w:eastAsia="Times New Roman"/>
          <w:sz w:val="20"/>
        </w:rPr>
        <w:t xml:space="preserve"> upang maiwasan ang Araw ng Pagbabayad-sala na bumagsak sa isang Biyernes o Linggo. Ang permanenteng kalendaryo ay itinakda ni Hillel II noong 358 CE at ito ay nagbigay ng eksaktong petsa ng bawat Rosh Hodesh batay sa astronomikal at matematikal na pagkalkula (</w:t>
      </w:r>
      <w:r>
        <w:rPr>
          <w:rFonts w:eastAsia="Times New Roman"/>
          <w:i/>
          <w:sz w:val="20"/>
        </w:rPr>
        <w:t>The Ency. of Judaism</w:t>
      </w:r>
      <w:r>
        <w:rPr>
          <w:rFonts w:eastAsia="Times New Roman"/>
          <w:sz w:val="20"/>
        </w:rPr>
        <w:t>, Geoffery Widoger, Macmillan, NY, 1989, p. 502).</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nsinin na ito ay noong unang panahon ng mga rabiniko, at pagkatapos ng pagbagsak ng Templo noong 70 CE. Sa gayon, ang pagmamanipula ng mga rabbi sa Bagong Buwan ay pinasok sa Kalendaryong Hillel mula 358 CE. Wala itong awtoridad sa Bibliy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Walang alinlangan na ang Bagong Buwan noong unang panahon ay kasinghalaga ng Sabbath.</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Ang pagdiriwang ng Bagong Buwan noong sinaunang panahon ay itinuturing na kasinghalaga ng Sabbath (J. Wellhausen, </w:t>
      </w:r>
      <w:r>
        <w:rPr>
          <w:rFonts w:eastAsia="Times New Roman"/>
          <w:i/>
          <w:sz w:val="20"/>
        </w:rPr>
        <w:t>Prolegomena to the</w:t>
      </w:r>
      <w:r>
        <w:rPr>
          <w:rFonts w:eastAsia="Times New Roman"/>
          <w:sz w:val="20"/>
        </w:rPr>
        <w:t xml:space="preserve"> </w:t>
      </w:r>
      <w:r>
        <w:rPr>
          <w:rFonts w:eastAsia="Times New Roman"/>
          <w:i/>
          <w:sz w:val="20"/>
        </w:rPr>
        <w:t xml:space="preserve">History of Israel, </w:t>
      </w:r>
      <w:r>
        <w:rPr>
          <w:rFonts w:eastAsia="Times New Roman"/>
          <w:sz w:val="20"/>
        </w:rPr>
        <w:t>1885, p. 113).</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agong Buwan ay tiyak na banal na oras at, kung paniniwalaan natin ang ilang modernong mga iskolar, ay ipinagdiriwang sa araw pagkatapos ng pagkakita ng Bagong Buwan. Ito ay haka-haka na nakabatay sa kalaunang rabinikal na propaganda. Hindi ito ginagawa sa ganoong paraan. Ang bagong simula na ito ay minarkahan ng mga espesyal na sakripisyo (Blg. 28:11-15) kung saan hinipan ang mga pakakak (Blg. 10:10; Awit 81:3). Ang normal na gawain ay hindi nagawa.</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Bagong Taon sa Bagong Buwan ng Unang buwan, Abib, ay may espesyal na kahalagahan (Awit 81:3-5; cf. </w:t>
      </w:r>
      <w:hyperlink r:id="rId7">
        <w:r>
          <w:rPr>
            <w:rStyle w:val="InternetLink"/>
            <w:rFonts w:eastAsia="Times New Roman"/>
            <w:i/>
            <w:color w:val="0000FF"/>
            <w:szCs w:val="24"/>
            <w:u w:val="single"/>
          </w:rPr>
          <w:t>Ang Buwan at ang Bagong Taon</w:t>
        </w:r>
      </w:hyperlink>
      <w:hyperlink r:id="rId8">
        <w:r>
          <w:rPr>
            <w:rStyle w:val="InternetLink"/>
            <w:rFonts w:eastAsia="Times New Roman"/>
            <w:i/>
            <w:color w:val="1155CC"/>
            <w:szCs w:val="24"/>
            <w:u w:val="single"/>
          </w:rPr>
          <w:t xml:space="preserve"> </w:t>
        </w:r>
      </w:hyperlink>
      <w:hyperlink r:id="rId9">
        <w:r>
          <w:rPr>
            <w:rStyle w:val="InternetLink"/>
            <w:rFonts w:eastAsia="Times New Roman"/>
            <w:i/>
            <w:color w:val="0000FF"/>
            <w:szCs w:val="24"/>
            <w:u w:val="single"/>
          </w:rPr>
          <w:t>(No. 213)</w:t>
        </w:r>
      </w:hyperlink>
      <w:r>
        <w:rPr>
          <w:rFonts w:eastAsia="Times New Roman"/>
          <w:szCs w:val="24"/>
        </w:rPr>
        <w:t>). Ang Bagong Buwan ng Ikapitong buwan ay pinabanal din (Lev. 23:24-25; Blg.. 29:1-6).</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2Hari 4:23 ay nagmumungkahi na ang Bagong Buwan at Sabbath ay itinuturing na nagbibigay ng pagkakataon para sa pagkonsulta sa mga propeta, at si Ezekiel ay minarkahan ang Bagong Buwan bilang isang espesyal na araw ng pagsamba (Ezek. 46:1,3).</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Iminumungkahi ng Awit 121:6 na ang buwan ay may kakayahang makaapekto sa indibiduwal, marahil mula sa pagkakaugnay sa isip gaya ng pagkaunawa natin sa terminong </w:t>
      </w:r>
      <w:r>
        <w:rPr>
          <w:rFonts w:eastAsia="Times New Roman"/>
          <w:i/>
          <w:szCs w:val="24"/>
        </w:rPr>
        <w:t>kabaliwan</w:t>
      </w:r>
      <w:r>
        <w:rPr>
          <w:rFonts w:eastAsia="Times New Roman"/>
          <w:szCs w:val="24"/>
        </w:rPr>
        <w:t xml:space="preserve">. Iginiit ng </w:t>
      </w:r>
      <w:r>
        <w:rPr>
          <w:rFonts w:eastAsia="Times New Roman"/>
          <w:i/>
          <w:szCs w:val="24"/>
        </w:rPr>
        <w:t>Encyclopedia Judaica and modern Judaism</w:t>
      </w:r>
      <w:r>
        <w:rPr>
          <w:rFonts w:eastAsia="Times New Roman"/>
          <w:szCs w:val="24"/>
        </w:rPr>
        <w:t xml:space="preserve"> na:</w:t>
      </w:r>
    </w:p>
    <w:p>
      <w:pPr>
        <w:pStyle w:val="Normal"/>
        <w:ind w:left="180" w:right="200" w:hanging="0"/>
        <w:rPr/>
      </w:pPr>
      <w:r>
        <w:rPr>
          <w:rFonts w:eastAsia="Times New Roman"/>
          <w:sz w:val="20"/>
        </w:rPr>
        <w:t>Sa orihinal, ang Bagong Buwan ay di-umano'y hindi naayos sa pamamagitan ng mga kalkulasyon ng astronomiya, ngunit taimtim na ipinahayag pagkatapos na tumestigo ang mga saksi sa muling paglitaw ng gasuklay ng buwan. Ang mga awtoridad ng rabiniko ay naniniwala na sa ika-30 ng bawat buwan, ang mga miyembro ng Mataas na Hukuman ay nagtitipon sa isang patyo sa Jerusalem, na pinangalanang Beit Ya'azek, kung saan sila naghintay upang matanggap ang pahayag ng dalawang maaasahang saksi; pagkatapos ay pinabanal nila ang Bagong Buwan. Kung ang gasuklay ng buwan ay hindi nakita sa ika-30 araw, ang Bagong Buwan ay awtomatikong ipinagdiriwang sa ika-31 araw. Upang ipaalam sa populasyon ang simula ng buwan, ang mga parola ay sinindihan sa Bundok ng mga Olivo at mula doon sa buong lupain at sa mga bahagi ng Diaspora. …</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Gayunpaman, nang maglaon, nagsimulang magsindi ng mga mapanlinlang na parola ang mga Samaritano, at nagpadala ang Mataas na Hukuman ng mga mensahero sa malalayong komunidad. Ang mga Judio na naninirahan sa malayo mula sa Jerusalem ay palaging ipinagdiriwang ang ika-30 araw ng buwan bilang Bagong Buwan. Sa mga pagkakataong iyon na ipinaalam sa kanila ang pagpapaliban nito sa ika-31 araw, ipinagdiwang din nila itong ikalawang araw bilang Bagong Buwan (RH 1:3-2:7). Sa kalagitnaan ng ikaapat na siglo, ang mga pantas ay nagtatag ng isang permanenteng kalendaryo at ang pampublikong pagpapahayag ng Bagong Buwan ay hindi na ipinagpatuloy. Gayunpaman, ang isang relic ng orihinal na kasanayan ay pinanatili sa kaugalian ng sinagoga na ipahayag ang Bagong Buwan sa Sabbath bago ang pagdiriwang nito (</w:t>
      </w:r>
      <w:r>
        <w:rPr>
          <w:rFonts w:eastAsia="Times New Roman"/>
          <w:i/>
          <w:sz w:val="20"/>
        </w:rPr>
        <w:t>Ency. Judaica</w:t>
      </w:r>
      <w:r>
        <w:rPr>
          <w:rFonts w:eastAsia="Times New Roman"/>
          <w:sz w:val="20"/>
        </w:rPr>
        <w:t>, Vol. 12, p. 1039).</w:t>
      </w:r>
    </w:p>
    <w:p>
      <w:pPr>
        <w:pStyle w:val="Normal"/>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Naging uso ito sa pagdating ng sosyolohiya at pag-aaral ng pagbuo ng mga relihiyon upang ituring ang mga kinakailangan sa Bibliya para sa mga Sabbath at Bagong Buwan bilang mga elementong nakikipagkumpitensya para sa katapatan ng mga taong Hebreo - ang Bagong Buwan ay itinuturing bilang mga natitirang labi ng kulto ng pagsamba sa diyos ng buwan. Ganito ang pananaw ni Schauss nang isulat niya ang </w:t>
      </w:r>
      <w:r>
        <w:rPr>
          <w:rFonts w:eastAsia="Times New Roman"/>
          <w:i/>
          <w:szCs w:val="24"/>
        </w:rPr>
        <w:t>The Jewish Festivals</w:t>
      </w:r>
      <w:r>
        <w:rPr>
          <w:rFonts w:eastAsia="Times New Roman"/>
          <w:szCs w:val="24"/>
        </w:rPr>
        <w:t xml:space="preserve"> (tingnan ang p. 274). Itinuring din niya ang Pentateuch bilang nakasulat sa dalawang bahagi, ang mas lumang bahagi ay isinulat bago ang pagkatapon sa Babilonia, at ang huling bahagi pagkatapos ng pagbabalik. </w:t>
      </w:r>
      <w:r>
        <w:rPr>
          <w:rFonts w:eastAsia="Times New Roman"/>
          <w:szCs w:val="24"/>
          <w:lang w:val="fr-CA"/>
        </w:rPr>
        <w:t xml:space="preserve">Sinasabi niya na ang mas lumang bahagi ay walang binanggit tungkol sa pagdiriwang. Nakuha niya ang konklusyong ito mula sa katotohanan na ang Bagong Buwan ay hindi binanggit sa alinman sa Exodo 23:14-19, 34:17-26, Deuteronomio 16, o sa Levitico 23. </w:t>
      </w:r>
      <w:r>
        <w:rPr>
          <w:rFonts w:eastAsia="Times New Roman"/>
          <w:szCs w:val="24"/>
        </w:rPr>
        <w:t>Kaya’t pinapapalagay niya na ang Aklat ng Mga Bilang ay dapat na isang mas huling bahagi. Wala siyang isinusulong na ebidensya para sa haka-haka na ito. Iyan ang uri ng argumentong tipikal ng mga modernong apologist. Ang tunay na dahilan para sa posisyong ito ay ang pagbabalik mula sa pagkakapatapon ay hindi nakadulot ng ganap na pagpapanumbalik.</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Matapos ang pagbabalik mula sa pagkakapatapon sa Babilonia isang kompromiso ang naabot; Ang Rosh Chodesh ay hindi kinilala bilang isang buong pagdiriwang, kung saan ipinagbabawal ang paggawa, ngunit ang mga espesyal na sakripisyo ay inayos sa araw na iyon sa Templo.</w:t>
      </w:r>
    </w:p>
    <w:p>
      <w:pPr>
        <w:pStyle w:val="Normal"/>
        <w:ind w:left="180" w:right="200" w:hanging="0"/>
        <w:rPr/>
      </w:pPr>
      <w:r>
        <w:rPr>
          <w:rFonts w:eastAsia="Times New Roman"/>
          <w:sz w:val="20"/>
        </w:rPr>
        <w:t>Hanggang ngayon ang mga Judio ay nagsasagawa ng isang espesyal na ritwal upang salubungin ang bagong buwan: mayroong isang espesyal na panalangin sa sinagoga sa sabbath bago ang Bagong Buwan, at mayroong isang seremonya na nagpapabanal sa Bagong Buwan sa pamamagitan ng isang espesyal na bendisyon na binibigkas sa labas kapag lumitaw ang Bagong Buwan (Schauss, p. 274).</w:t>
      </w:r>
    </w:p>
    <w:p>
      <w:pPr>
        <w:pStyle w:val="Normal"/>
        <w:ind w:left="180" w:right="200" w:hanging="0"/>
        <w:rPr/>
      </w:pPr>
      <w:r>
        <w:rPr>
          <w:rFonts w:eastAsia="Times New Roman"/>
          <w:sz w:val="20"/>
        </w:rPr>
        <w:t xml:space="preserve"> </w:t>
      </w:r>
      <w:r>
        <w:rPr>
          <w:rFonts w:eastAsia="Times New Roman"/>
          <w:sz w:val="20"/>
        </w:rPr>
        <w:br/>
      </w:r>
      <w:r>
        <w:rPr>
          <w:rFonts w:eastAsia="Times New Roman"/>
          <w:szCs w:val="24"/>
        </w:rPr>
        <w:t xml:space="preserve">Naging karaniwan na lamang na tanggapin na naganap ang pagbaba, subalit hindi maibigay nang lubusan ang paliwanag. Ang isang halimbawa ay makikita sa mga sumusunod na sanggunian mula sa </w:t>
      </w:r>
      <w:r>
        <w:rPr>
          <w:rFonts w:eastAsia="Times New Roman"/>
          <w:i/>
          <w:szCs w:val="24"/>
        </w:rPr>
        <w:t>The Hebrew Concept of Time and the Effect on the Development of the Sabbath</w:t>
      </w:r>
      <w:r>
        <w:rPr>
          <w:rFonts w:eastAsia="Times New Roman"/>
          <w:szCs w:val="24"/>
        </w:rPr>
        <w:t>, ni Diana R. Engel.</w:t>
      </w:r>
    </w:p>
    <w:p>
      <w:pPr>
        <w:pStyle w:val="Normal"/>
        <w:ind w:left="180" w:right="200" w:hanging="0"/>
        <w:rPr>
          <w:rFonts w:eastAsia="Times New Roman"/>
          <w:sz w:val="20"/>
        </w:rPr>
      </w:pPr>
      <w:r>
        <w:rPr>
          <w:rFonts w:eastAsia="Times New Roman"/>
          <w:sz w:val="20"/>
        </w:rPr>
        <w:t>Walang kalakalang naganap sa araw ng bagong buwan (ang araw pagkatapos lumitaw ang unang gasuklay sa kalangitan). Ang mga handog para sa bagong buwan, sa katunayan ay mas higit pa  kaysa sa Sabbath (Blg. 28:11-5; Ezek. 46:4-7). Gayunpaman ang kahalagahan pang relihiyon ng bagong buwan ay bumaba habang ang Sabbath ay tumaas (The American University, Washington, 1976, pp. 69-70).</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Ang karagdagang halimbawa ng hindi maipaliwanag na pagbaba ay makikita mula kay Widoger</w:t>
      </w:r>
    </w:p>
    <w:p>
      <w:pPr>
        <w:pStyle w:val="Normal"/>
        <w:ind w:left="180" w:right="200" w:hanging="0"/>
        <w:rPr/>
      </w:pPr>
      <w:r>
        <w:rPr>
          <w:rFonts w:eastAsia="Times New Roman"/>
          <w:sz w:val="20"/>
        </w:rPr>
        <w:t xml:space="preserve">Hindi malinaw kung kailan o kung paano nawala ang pagdiriwang na katangian ng Bagong Buwan. </w:t>
      </w:r>
      <w:r>
        <w:rPr>
          <w:rFonts w:eastAsia="Times New Roman"/>
          <w:sz w:val="20"/>
          <w:lang w:val="fr-CA"/>
        </w:rPr>
        <w:t xml:space="preserve">Nangyari ito noong bumalik ang mga Judio mula sa pagpapatapon sa pagtatapos ng ika-anim na siglo BCE. Ito ay hindi na isang full holiday, ngunit isang semi-holiday, tulad ng </w:t>
      </w:r>
      <w:r>
        <w:rPr>
          <w:rFonts w:eastAsia="Times New Roman"/>
          <w:i/>
          <w:sz w:val="20"/>
          <w:lang w:val="fr-CA"/>
        </w:rPr>
        <w:t>Hol ha-Mo'ed</w:t>
      </w:r>
      <w:r>
        <w:rPr>
          <w:rFonts w:eastAsia="Times New Roman"/>
          <w:sz w:val="20"/>
          <w:lang w:val="fr-CA"/>
        </w:rPr>
        <w:t xml:space="preserve"> (ang mga nasa gitna, mga araw ng trabaho ng Paskuwa at Sukkot) nang ang mga rabbi ay hindi hinihikayat ang lahat maliban sa kinakailangang trabaho at ang mga kababaihan ay dapat magkaroon ng holiday mula sa kanilang pananahi at paghabi. Ang mas mahigpit na kalagayang pang-ekonomiya ay marahil ang dahilan ng pagbaba ng Bagong Buwan, lalo na dahil walang mga relihiyoso o makasaysayang dahilan para huminto sa trabaho sa araw na iyon. Sa paglipas ng panahon, kahit ang katayuan ng simpleng holiday ay nawala at ito ay naging isang normal na araw ng trabaho tulad ng iba pang araw, maliban sa ilang mga pagkakaiba-iba ng liturhikal (Widoger, op. cit., p. 502).</w:t>
      </w:r>
    </w:p>
    <w:p>
      <w:pPr>
        <w:pStyle w:val="Normal"/>
        <w:ind w:right="20" w:hanging="0"/>
        <w:rPr>
          <w:rFonts w:eastAsia="Times New Roman"/>
          <w:sz w:val="20"/>
          <w:lang w:val="fr-CA"/>
        </w:rPr>
      </w:pPr>
      <w:r>
        <w:rPr>
          <w:rFonts w:eastAsia="Times New Roman"/>
          <w:sz w:val="20"/>
          <w:lang w:val="fr-CA"/>
        </w:rPr>
        <w:t xml:space="preserve"> </w:t>
      </w:r>
    </w:p>
    <w:p>
      <w:pPr>
        <w:pStyle w:val="Normal"/>
        <w:spacing w:before="100" w:after="100"/>
        <w:ind w:right="20" w:hanging="0"/>
        <w:rPr/>
      </w:pPr>
      <w:r>
        <w:rPr>
          <w:rFonts w:eastAsia="Times New Roman"/>
          <w:szCs w:val="24"/>
        </w:rPr>
        <w:t>Ngunit ang mga Judio ay nagpanatili ng Bagong Buwan tulad ng ginawa ng Iglesia. Ang pangkalahatang populasyon ay pabugso-bugso, gayunpaman, at nais makipagkalakalan tulad ng kanilang ginawa sa mga Sabbath at mga Pista, gaya ng alam nat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Na sinasabi, Kailan daraan ang bagong buwan, upang tayo'y makapagbili ng gugulayin at ang sabbath, upang ating mailabas ang trigo?</w:t>
        <w:br/>
        <w:t>na gawing munti ang efa, at malaki ang siklo, at gumawa ng karayaan sa magdarayang timbangan; (Amos 8:5)</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Para sa mga Judio, ang Sabbath ang naging pinakamahalagang araw sa taon. Sa katunayan, sinabi ni Diana Engel na ang araw ng Sabbath ay naging</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higit pa sa ibang araw o ibang utos. Inilarawan nito para sa kanila ang karamihan sa kanilang pinaniniwalaan at pinaninindigan. ... Imposibleng labis na bigyang-diin kung gaano kahalaga ang Sabbath sa Israel, kung paano nila ito inasam at niluwalhati. (p. 83)</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Ngunit hindi talaga nila ito naiintindihan! Hindi nila naunawaan ang espirituwal na kahalagahan ng Sabbath dahil hindi nila naiintindihan ang Bagong Buwan. Ang Bagong Buwan ay kailangang bawasan ang kahalagahan ng rabinikal na Judaismo dahil ito ay nagbanta sa mismong sistema ng pagpapaliban. Hindi ito maaaring ganap na alisin dahil ang Bibliya ay masyadong malinaw sa paksa at sa gayon ay kinailangan itong bawasan ang kahalagahan upang maipakilala ang huwad na kalendaryo. </w:t>
      </w:r>
      <w:r>
        <w:rPr>
          <w:rFonts w:eastAsia="Times New Roman"/>
          <w:szCs w:val="24"/>
        </w:rPr>
        <w:t>Ang lahat ng ito ay ginawa pagkatapos masira ang Templo.</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yon sa </w:t>
      </w:r>
      <w:r>
        <w:rPr>
          <w:rFonts w:eastAsia="Times New Roman"/>
          <w:i/>
          <w:szCs w:val="24"/>
        </w:rPr>
        <w:t>The Lion Handbook of the Bible</w:t>
      </w:r>
      <w:r>
        <w:rPr>
          <w:rFonts w:eastAsia="Times New Roman"/>
          <w:szCs w:val="24"/>
        </w:rPr>
        <w:t xml:space="preserve"> (eds. D &amp; P Alexander, Lion Publishing, 1984):</w:t>
      </w:r>
    </w:p>
    <w:p>
      <w:pPr>
        <w:pStyle w:val="Normal"/>
        <w:ind w:left="180" w:right="200" w:hanging="0"/>
        <w:rPr/>
      </w:pPr>
      <w:r>
        <w:rPr>
          <w:rFonts w:eastAsia="Times New Roman"/>
          <w:sz w:val="20"/>
        </w:rPr>
        <w:t>“</w:t>
      </w:r>
      <w:r>
        <w:rPr>
          <w:rFonts w:eastAsia="Times New Roman"/>
          <w:sz w:val="20"/>
        </w:rPr>
        <w:t>Ang Orthodox Jewish na Kalendaryo ay may labindalawang buwan na nagsisimula sa kada bagong buwan (nakikitang gasuklay)” (p. 112).</w:t>
      </w:r>
    </w:p>
    <w:p>
      <w:pPr>
        <w:pStyle w:val="Normal"/>
        <w:ind w:left="180" w:right="200" w:hanging="0"/>
        <w:rPr>
          <w:rFonts w:eastAsia="Times New Roman"/>
          <w:sz w:val="20"/>
        </w:rPr>
      </w:pPr>
      <w:r>
        <w:rPr>
          <w:rFonts w:eastAsia="Times New Roman"/>
          <w:sz w:val="20"/>
        </w:rPr>
        <w:t xml:space="preserve"> </w:t>
      </w:r>
    </w:p>
    <w:p>
      <w:pPr>
        <w:pStyle w:val="Normal"/>
        <w:spacing w:before="100" w:after="100"/>
        <w:ind w:right="20" w:hanging="0"/>
        <w:rPr/>
      </w:pPr>
      <w:r>
        <w:rPr>
          <w:rFonts w:eastAsia="Times New Roman"/>
          <w:szCs w:val="24"/>
          <w:lang w:val="fr-CA"/>
        </w:rPr>
        <w:t xml:space="preserve">Walang binanggit na ebidensya para sa pahayag na ito tungkol sa </w:t>
      </w:r>
      <w:r>
        <w:rPr>
          <w:rFonts w:eastAsia="Times New Roman"/>
          <w:i/>
          <w:szCs w:val="24"/>
          <w:lang w:val="fr-CA"/>
        </w:rPr>
        <w:t>nakikitang gasuklay</w:t>
      </w:r>
      <w:r>
        <w:rPr>
          <w:rFonts w:eastAsia="Times New Roman"/>
          <w:szCs w:val="24"/>
          <w:lang w:val="fr-CA"/>
        </w:rPr>
        <w:t>. Karamihan sa mga Judaisers, at tila isang malaking bilang ng ika-dalawampung-siglong mga iskolar - na salungat sa katibayan na mayroon tayo at sa kanilang sariling kasanayan at sentido kumon - ay tinitingnan ang Bagong Buwan bilang isang gasuklay. Hindi kailanman naging gayon. Ang kalendaryo ng mga Samaritano, na hanggang ngayon ay umiiral pa rin, nagpapatunay na ito ay mali.</w:t>
      </w:r>
    </w:p>
    <w:p>
      <w:pPr>
        <w:pStyle w:val="Normal"/>
        <w:ind w:left="280" w:right="280" w:hanging="0"/>
        <w:rPr/>
      </w:pPr>
      <w:r>
        <w:rPr>
          <w:rFonts w:eastAsia="Times New Roman"/>
          <w:sz w:val="20"/>
        </w:rPr>
        <w:t>“</w:t>
      </w:r>
      <w:r>
        <w:rPr>
          <w:rFonts w:eastAsia="Times New Roman"/>
          <w:sz w:val="20"/>
        </w:rPr>
        <w:t>Ang pangalawang terminong Hebreo para sa buwan, hodesh, ay wastong nangangahulugang ang 'kabaguhan' ng gasuklay na buwan." (</w:t>
      </w:r>
      <w:r>
        <w:rPr>
          <w:rFonts w:eastAsia="Times New Roman"/>
          <w:i/>
          <w:sz w:val="20"/>
        </w:rPr>
        <w:t>Encyc. Brit</w:t>
      </w:r>
      <w:r>
        <w:rPr>
          <w:rFonts w:eastAsia="Times New Roman"/>
          <w:sz w:val="20"/>
        </w:rPr>
        <w:t>., ika-15 na edisyon, Vol. 15, p. 465)</w:t>
      </w:r>
    </w:p>
    <w:p>
      <w:pPr>
        <w:pStyle w:val="Normal"/>
        <w:ind w:left="460" w:right="48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 xml:space="preserve">Ang terminong </w:t>
      </w:r>
      <w:r>
        <w:rPr>
          <w:rFonts w:eastAsia="Times New Roman"/>
          <w:i/>
          <w:szCs w:val="24"/>
        </w:rPr>
        <w:t>chodesh</w:t>
      </w:r>
      <w:r>
        <w:rPr>
          <w:rFonts w:eastAsia="Times New Roman"/>
          <w:szCs w:val="24"/>
        </w:rPr>
        <w:t xml:space="preserve"> ay walang kinalaman sa gasuklay na buwan. Ang gasuklay na buwan ay isa pang sistema ng pagsamba na tumutukoy sa diyos na si Sin at ang Baal/Ashtoreth na sistema at pag-aalay ng tao (cf. ang araling </w:t>
      </w:r>
      <w:hyperlink r:id="rId10">
        <w:r>
          <w:rPr>
            <w:rStyle w:val="InternetLink"/>
            <w:rFonts w:eastAsia="Times New Roman"/>
            <w:i/>
            <w:color w:val="0000FF"/>
            <w:szCs w:val="24"/>
            <w:u w:val="single"/>
          </w:rPr>
          <w:t>Ang Gintong Guya (No. 222)</w:t>
        </w:r>
      </w:hyperlink>
      <w:r>
        <w:rPr>
          <w:rFonts w:eastAsia="Times New Roman"/>
          <w:szCs w:val="24"/>
        </w:rPr>
        <w:t xml:space="preserve"> at </w:t>
      </w:r>
      <w:hyperlink r:id="rId11">
        <w:r>
          <w:rPr>
            <w:rStyle w:val="InternetLink"/>
            <w:rFonts w:eastAsia="Times New Roman"/>
            <w:i/>
            <w:color w:val="0000FF"/>
            <w:szCs w:val="24"/>
            <w:u w:val="single"/>
          </w:rPr>
          <w:t>Ang Pinagmulan ng Pasko at Mahal na Araw  (No. 235)</w:t>
        </w:r>
      </w:hyperlink>
      <w:r>
        <w:rPr>
          <w:rFonts w:eastAsia="Times New Roman"/>
          <w:szCs w:val="24"/>
        </w:rPr>
        <w:t>)</w:t>
      </w:r>
      <w:r>
        <w:rPr>
          <w:rFonts w:eastAsia="Times New Roman"/>
          <w:i/>
          <w:szCs w:val="24"/>
        </w:rPr>
        <w:t>.</w:t>
      </w:r>
      <w:r>
        <w:rPr>
          <w:rFonts w:eastAsia="Times New Roman"/>
          <w:szCs w:val="24"/>
        </w:rPr>
        <w:t xml:space="preserve"> Ang lingguwistikang batayan nito ay nangangahulugang </w:t>
      </w:r>
      <w:r>
        <w:rPr>
          <w:rFonts w:eastAsia="Times New Roman"/>
          <w:i/>
          <w:szCs w:val="24"/>
        </w:rPr>
        <w:t>upang maitago</w:t>
      </w:r>
      <w:r>
        <w:rPr>
          <w:rFonts w:eastAsia="Times New Roman"/>
          <w:szCs w:val="24"/>
        </w:rPr>
        <w:t xml:space="preserve">. Ipinagpatuloy ng </w:t>
      </w:r>
      <w:r>
        <w:rPr>
          <w:rFonts w:eastAsia="Times New Roman"/>
          <w:i/>
          <w:szCs w:val="24"/>
        </w:rPr>
        <w:t>Britannica</w:t>
      </w:r>
      <w:r>
        <w:rPr>
          <w:rFonts w:eastAsia="Times New Roman"/>
          <w:szCs w:val="24"/>
        </w:rPr>
        <w:t xml:space="preserve"> ang pahayag na ito (bahagyang totoo lamang), na salungat sa konseptong Hebreo na ipinarating sa simbolismo ng mga salita.</w:t>
      </w:r>
    </w:p>
    <w:p>
      <w:pPr>
        <w:pStyle w:val="Normal"/>
        <w:ind w:left="180" w:right="200" w:hanging="0"/>
        <w:rPr>
          <w:rFonts w:eastAsia="Times New Roman"/>
          <w:sz w:val="18"/>
          <w:szCs w:val="18"/>
        </w:rPr>
      </w:pPr>
      <w:r>
        <w:rPr>
          <w:rFonts w:eastAsia="Times New Roman"/>
          <w:sz w:val="18"/>
          <w:szCs w:val="18"/>
        </w:rPr>
        <w:t xml:space="preserve"> </w:t>
      </w:r>
    </w:p>
    <w:p>
      <w:pPr>
        <w:pStyle w:val="Normal"/>
        <w:ind w:left="180" w:right="200" w:hanging="0"/>
        <w:rPr/>
      </w:pPr>
      <w:r>
        <w:rPr>
          <w:rFonts w:eastAsia="Times New Roman"/>
          <w:sz w:val="20"/>
        </w:rPr>
        <w:t>“</w:t>
      </w:r>
      <w:r>
        <w:rPr>
          <w:rFonts w:eastAsia="Times New Roman"/>
          <w:sz w:val="20"/>
        </w:rPr>
        <w:t>Sa kalendaryo ng relihiyon, ang pagsisimula ng buwan ay itinakda sa pamamagitan ng pag-obserba ng gasuklay ng bagong buwan, at ang petsa ng Paskuwa ay itinali sa pagkahinog ng cebada” (ibid.).</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w:t>
      </w:r>
      <w:r>
        <w:rPr>
          <w:rFonts w:eastAsia="Times New Roman"/>
          <w:sz w:val="20"/>
        </w:rPr>
        <w:t>... ang unang gasuklay ay sa gayon ang muling pagsilang o pagpapalit sa luma ng bagong buwan (ibid., p. 573).”</w:t>
      </w:r>
    </w:p>
    <w:p>
      <w:pPr>
        <w:pStyle w:val="Normal"/>
        <w:ind w:left="180" w:right="20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Noong mga 344 CE at tiyak sa kalendaryong Hillel ng 358, ang nakikitang pagmamasid sa Bagong Buwan ay pinalitan ng mga lihim na kalkulasyon sa astronomiya. Tinitiyak ng mga modernong talahanayan ang ganap at tumpak na pagkakalagay.</w:t>
      </w:r>
    </w:p>
    <w:p>
      <w:pPr>
        <w:pStyle w:val="Normal"/>
        <w:ind w:left="180" w:right="200" w:hanging="0"/>
        <w:rPr>
          <w:rFonts w:eastAsia="Times New Roman"/>
          <w:sz w:val="18"/>
          <w:szCs w:val="18"/>
        </w:rPr>
      </w:pPr>
      <w:r>
        <w:rPr>
          <w:rFonts w:eastAsia="Times New Roman"/>
          <w:sz w:val="18"/>
          <w:szCs w:val="18"/>
        </w:rPr>
        <w:t xml:space="preserve"> </w:t>
      </w:r>
    </w:p>
    <w:p>
      <w:pPr>
        <w:pStyle w:val="Normal"/>
        <w:ind w:left="180" w:right="200" w:hanging="0"/>
        <w:rPr/>
      </w:pPr>
      <w:r>
        <w:rPr>
          <w:rFonts w:eastAsia="Times New Roman"/>
          <w:sz w:val="20"/>
        </w:rPr>
        <w:t>“</w:t>
      </w:r>
      <w:r>
        <w:rPr>
          <w:rFonts w:eastAsia="Times New Roman"/>
          <w:sz w:val="20"/>
        </w:rPr>
        <w:t>Ang kalendaryong (Judio) sa gayon ay eskematiko at hindi naka batay sa tunay na Bagong Buwan (</w:t>
      </w:r>
      <w:r>
        <w:rPr>
          <w:rFonts w:eastAsia="Times New Roman"/>
          <w:i/>
          <w:sz w:val="20"/>
        </w:rPr>
        <w:t>Encyc. Brit</w:t>
      </w:r>
      <w:r>
        <w:rPr>
          <w:rFonts w:eastAsia="Times New Roman"/>
          <w:sz w:val="20"/>
        </w:rPr>
        <w:t>., op. cit., p. 466)”.</w:t>
      </w:r>
    </w:p>
    <w:p>
      <w:pPr>
        <w:pStyle w:val="Normal"/>
        <w:ind w:left="280" w:right="280" w:hanging="0"/>
        <w:rPr>
          <w:rFonts w:eastAsia="Times New Roman"/>
          <w:sz w:val="18"/>
          <w:szCs w:val="18"/>
        </w:rPr>
      </w:pPr>
      <w:r>
        <w:rPr>
          <w:rFonts w:eastAsia="Times New Roman"/>
          <w:sz w:val="18"/>
          <w:szCs w:val="18"/>
        </w:rPr>
        <w:t xml:space="preserve"> </w:t>
      </w:r>
    </w:p>
    <w:p>
      <w:pPr>
        <w:pStyle w:val="Normal"/>
        <w:rPr/>
      </w:pPr>
      <w:r>
        <w:rPr>
          <w:rFonts w:eastAsia="Times New Roman"/>
          <w:szCs w:val="24"/>
        </w:rPr>
        <w:t xml:space="preserve">Ang tunay na dahilan ay kinailangan ng mga Judio na ipasok ang pagmamasid hanggang sa makapagtatag sila ng bagong sistema ng pagkalkula. (cf. ang araling </w:t>
      </w:r>
      <w:hyperlink r:id="rId12">
        <w:r>
          <w:rPr>
            <w:rStyle w:val="InternetLink"/>
            <w:rFonts w:eastAsia="Times New Roman"/>
            <w:i/>
            <w:color w:val="0000FF"/>
            <w:szCs w:val="24"/>
            <w:u w:val="single"/>
          </w:rPr>
          <w:t>Ang Kalendaryo ng Diyos (No. 156)</w:t>
        </w:r>
      </w:hyperlink>
      <w:r>
        <w:rPr>
          <w:rFonts w:eastAsia="Times New Roman"/>
          <w:szCs w:val="24"/>
        </w:rPr>
        <w:t xml:space="preserve"> at </w:t>
      </w:r>
      <w:hyperlink r:id="rId13">
        <w:r>
          <w:rPr>
            <w:rStyle w:val="InternetLink"/>
            <w:rFonts w:eastAsia="Times New Roman"/>
            <w:i/>
            <w:color w:val="0000FF"/>
            <w:szCs w:val="24"/>
            <w:u w:val="single"/>
          </w:rPr>
          <w:t>Ang Buwan at ang Bagong Taon (No. 21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2" w:name="_f1sham6ubhip"/>
      <w:bookmarkEnd w:id="2"/>
      <w:r>
        <w:rPr>
          <w:rFonts w:eastAsia="Times New Roman" w:cs="Times New Roman" w:ascii="Times New Roman" w:hAnsi="Times New Roman"/>
          <w:szCs w:val="28"/>
        </w:rPr>
        <w:t>Ang Biblikal na Posisyo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ista ng Bagong Buwan ay isa sa mga Kapistahan ng Panginoon. Ito ay nakalista sa Mga Bilang 10:10.</w:t>
      </w:r>
    </w:p>
    <w:p>
      <w:pPr>
        <w:pStyle w:val="Normal"/>
        <w:ind w:left="180" w:right="200" w:hanging="0"/>
        <w:rPr/>
      </w:pPr>
      <w:r>
        <w:rPr>
          <w:rFonts w:eastAsia="Times New Roman"/>
          <w:sz w:val="20"/>
        </w:rPr>
        <w:t>Mga Bilang 10:10</w:t>
      </w:r>
      <w:r>
        <w:rPr>
          <w:rFonts w:eastAsia="Times New Roman"/>
          <w:sz w:val="20"/>
          <w:vertAlign w:val="superscript"/>
        </w:rPr>
        <w:t xml:space="preserve"> </w:t>
      </w:r>
      <w:r>
        <w:rPr>
          <w:rFonts w:eastAsia="Times New Roman"/>
          <w:sz w:val="20"/>
        </w:rPr>
        <w:t>Gayon sa kaarawan ng inyong kasayahan, at sa inyong mga takdang kapistahan, at sa mga pasimula ng inyong mga buwan, ay inyong hihipan ang mga pakakak sa ibabaw ng inyong mga handog na susunugin, at sa ibabaw ng mga hain ng inyong mga handog tungkol sa kapayapaan; at sa inyo'y magiging alaala sa harap ng inyong Dios: ako ang Panginoon ninyong Dios. (TL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mga sakripisyo ay natupad kay Cristo. Ang mga Pista o Sabbath mismo ay hindi inalis.</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mga handog na kinakailangan ay binago sa kanilang pangangailangan sa espirituwal na mga handog sa bawat araw ng pagkakasunud-sunod ng Banal na Araw, mula sa mga Sabbath hanggang sa Bagong Buwan hanggang sa mga Kapistahan . Ang mga hain sa ilalim ng Kautusan ay inilaan mula sa isang espesyal na pagpapataw na inilaan sa ilalim ng pananagutan ng pambansang awtoridad. Ang pataw ng Prinsipe ay sinusuri sa araling </w:t>
      </w:r>
      <w:hyperlink r:id="rId14">
        <w:r>
          <w:rPr>
            <w:rStyle w:val="InternetLink"/>
            <w:rFonts w:eastAsia="Times New Roman"/>
            <w:i/>
            <w:color w:val="0000FF"/>
            <w:szCs w:val="24"/>
            <w:u w:val="single"/>
          </w:rPr>
          <w:t>Ikapu (No. 161)</w:t>
        </w:r>
      </w:hyperlink>
      <w:r>
        <w:rPr>
          <w:rFonts w:eastAsia="Times New Roman"/>
          <w:i/>
          <w:szCs w:val="24"/>
        </w:rPr>
        <w:t>.</w:t>
      </w:r>
    </w:p>
    <w:p>
      <w:pPr>
        <w:pStyle w:val="Normal"/>
        <w:ind w:right="2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 xml:space="preserve">Ezekiel 45:14-17 At ang takdang bahagi ng langis, ng bath ng langis, ang ikasangpung bahagi ng bath mula sa isang kor, na sangpung bath, o isang homer (sapagka't sangpung bath ay isang homer); </w:t>
      </w:r>
      <w:r>
        <w:rPr>
          <w:rFonts w:eastAsia="Times New Roman"/>
          <w:sz w:val="20"/>
          <w:vertAlign w:val="superscript"/>
        </w:rPr>
        <w:t>15</w:t>
      </w:r>
      <w:r>
        <w:rPr>
          <w:rFonts w:eastAsia="Times New Roman"/>
          <w:sz w:val="20"/>
        </w:rPr>
        <w:t xml:space="preserve">At isang batang tupa sa kawan, mula sa dalawang daan, na mula sa matabang pastulan ng Israel; na pinakahandog na harina, at pinakahandog na susunugin, at pinakahandog tungkol sa kapayapaan, upang ipangtubos sa kanila, sabi ng Panginoong Dios. </w:t>
      </w:r>
      <w:r>
        <w:rPr>
          <w:rFonts w:eastAsia="Times New Roman"/>
          <w:sz w:val="20"/>
          <w:vertAlign w:val="superscript"/>
        </w:rPr>
        <w:t>16</w:t>
      </w:r>
      <w:r>
        <w:rPr>
          <w:rFonts w:eastAsia="Times New Roman"/>
          <w:sz w:val="20"/>
        </w:rPr>
        <w:t xml:space="preserve">Buong bayan ng lupain ay magbibigay ng alay na ito sa prinsipe sa Israel. </w:t>
      </w:r>
      <w:r>
        <w:rPr>
          <w:rFonts w:eastAsia="Times New Roman"/>
          <w:sz w:val="20"/>
          <w:vertAlign w:val="superscript"/>
        </w:rPr>
        <w:t>17</w:t>
      </w:r>
      <w:r>
        <w:rPr>
          <w:rFonts w:eastAsia="Times New Roman"/>
          <w:sz w:val="20"/>
        </w:rPr>
        <w:t>At magiging tungkulin ng prinsipe na magbigay ng mga handog na susunugin, at ng mga handog na harina, at ng mga inuming handog, sa mga kapistahan, at sa mga bagong buwan, at sa mga sabbath, sa lahat ng takdang kapistahan ng sangbahayan ni Israel: siya'y maghahanda ng handog dahil sa kasalanan, at ng handog na harina, at ng handog na susunugin, at ng mga handog tungkol sa kapayapaan, upang ipangtubos sa sangbahayan ni Israel.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handog na ito ay isang ikapu ng ikapu ng langis at kalahating ikapu ng ikapu para sa mga handog na karne. Tinipon ito ng Prinsipe para sa mga sakripisyo sa mga Sabbath, Bagong Buwan, mga Banal na Araw at mga handog. Kaya, hindi tama na sabihing ang ikapu ay inalis kasama ng mga sakripisyo dahil maliwanag na ipinagkaloob ang mga ito nang hiwalay. Ang tekstong ito ay may kinalaman din sa mga unang bunga mula sa Ezekiel 44:29-30 at ang mga utos ay ginawa para sa pagpapanumbalik ng Israel sa mga lupain nito. Itatayo ng Mesiyas ang sistemang diumano'y inalis na niya mula sa kanyang pagpapako at hindi masisira ang Kasulatan. Ito ay para sa pangkaisipang pagpapagaling ng mga bansa, ngunit ang bagay na ito ay susuriin nang hiwalay.</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Pista ng Bagong Buwan ay itinuring na isang </w:t>
      </w:r>
      <w:r>
        <w:rPr>
          <w:rFonts w:eastAsia="Times New Roman"/>
          <w:i/>
          <w:szCs w:val="24"/>
        </w:rPr>
        <w:t>Shabbatown</w:t>
      </w:r>
      <w:r>
        <w:rPr>
          <w:rFonts w:eastAsia="Times New Roman"/>
          <w:szCs w:val="24"/>
        </w:rPr>
        <w:t xml:space="preserve"> o Banal na Sabbath. Ang mga sakripisyo ay inialay bilang isang alaala, tulad ng nakikita natin sa itaas.</w:t>
      </w:r>
    </w:p>
    <w:p>
      <w:pPr>
        <w:pStyle w:val="Normal"/>
        <w:ind w:left="180" w:right="200" w:hanging="0"/>
        <w:rPr/>
      </w:pPr>
      <w:r>
        <w:rPr>
          <w:rFonts w:eastAsia="Times New Roman"/>
          <w:sz w:val="20"/>
        </w:rPr>
        <w:t xml:space="preserve">Mga Bilang 28:11-15 </w:t>
      </w:r>
      <w:r>
        <w:rPr>
          <w:rFonts w:eastAsia="Times New Roman"/>
          <w:sz w:val="20"/>
          <w:vertAlign w:val="superscript"/>
        </w:rPr>
        <w:t xml:space="preserve"> </w:t>
      </w:r>
      <w:r>
        <w:rPr>
          <w:rFonts w:eastAsia="Times New Roman"/>
          <w:sz w:val="20"/>
        </w:rPr>
        <w:t xml:space="preserve">At sa mga pasimula ng inyong mga buwan ay maghahandog kayo ng handog na susunugin sa Panginoon; dalawang guyang toro at isang tupang lalake, pitong korderong lalake ng unang taon, na walang kapintasan; </w:t>
      </w:r>
      <w:r>
        <w:rPr>
          <w:rFonts w:eastAsia="Times New Roman"/>
          <w:sz w:val="20"/>
          <w:vertAlign w:val="superscript"/>
        </w:rPr>
        <w:t>12</w:t>
      </w:r>
      <w:r>
        <w:rPr>
          <w:rFonts w:eastAsia="Times New Roman"/>
          <w:sz w:val="20"/>
        </w:rPr>
        <w:t xml:space="preserve">At tatlong ikasangpung bahagi ng isang epa ng mainam na harina na pinakahandog na harina, na hinaluan ng langis, para sa bawa't toro; at dalawang ikasangpung bahagi ng mainam na harina na pinakahandog na harina, na hinaluan ng langis para sa isang tupang lalake; </w:t>
      </w:r>
      <w:r>
        <w:rPr>
          <w:rFonts w:eastAsia="Times New Roman"/>
          <w:sz w:val="20"/>
          <w:vertAlign w:val="superscript"/>
        </w:rPr>
        <w:t>13</w:t>
      </w:r>
      <w:r>
        <w:rPr>
          <w:rFonts w:eastAsia="Times New Roman"/>
          <w:sz w:val="20"/>
        </w:rPr>
        <w:t xml:space="preserve">At isang ikasangpung bahagi ng mainam na harina, na hinaluan ng langis na pinakahandog na harina para sa bawa't kordero; pinakahandog na susunugin na pinakamasarap na amoy, handog sa Panginoon na pinaraan sa apoy. </w:t>
      </w:r>
      <w:r>
        <w:rPr>
          <w:rFonts w:eastAsia="Times New Roman"/>
          <w:sz w:val="20"/>
          <w:vertAlign w:val="superscript"/>
        </w:rPr>
        <w:t>14</w:t>
      </w:r>
      <w:r>
        <w:rPr>
          <w:rFonts w:eastAsia="Times New Roman"/>
          <w:sz w:val="20"/>
        </w:rPr>
        <w:t xml:space="preserve">At ang magiging handog na inumin ng mga yaon ay kalahati ng isang hin ng alak sa toro, at ang ikatlong bahagi ng isang hin ay sa tupang lalake, at ang ikaapat na bahagi ng isang hin ay sa kordero: ito ang handog na susunugin sa bawa't buwan sa lahat ng buwan ng taon. </w:t>
      </w:r>
      <w:r>
        <w:rPr>
          <w:rFonts w:eastAsia="Times New Roman"/>
          <w:sz w:val="20"/>
          <w:vertAlign w:val="superscript"/>
        </w:rPr>
        <w:t>15</w:t>
      </w:r>
      <w:r>
        <w:rPr>
          <w:rFonts w:eastAsia="Times New Roman"/>
          <w:sz w:val="20"/>
        </w:rPr>
        <w:t>At isang kambing na lalake na pinakahandog sa Panginoon dahil sa kasalanan; ihahandog ito bukod pa sa palaging handog na susunugin, at sa inuming handog niyaon.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Nakikita natin mula sa tekstong ito na ang Bagong Buwan ay dapat nasa bawat buwan sa mga buwan ng taon. Ang parehong mga kinakailangan ay nalalapat sa Bagong Buwan tulad ng ginagawa nila sa iba pang mga Kapistahan at Sabbath.</w:t>
      </w:r>
    </w:p>
    <w:p>
      <w:pPr>
        <w:pStyle w:val="Normal"/>
        <w:ind w:left="180" w:right="200" w:hanging="0"/>
        <w:rPr>
          <w:rFonts w:eastAsia="Times New Roman"/>
          <w:sz w:val="20"/>
        </w:rPr>
      </w:pPr>
      <w:r>
        <w:rPr>
          <w:rFonts w:eastAsia="Times New Roman"/>
          <w:sz w:val="20"/>
        </w:rPr>
        <w:t>1 Cronica 23:31 At upang maghandog ng lahat na handog sa Panginoon na susunugin sa mga sabbath, sa mga bagong buwan, at sa mga takdang kapistahan, sa bilang alinsunod sa utos tungkol sa kanila, na palagi sa harap ng Panginoon: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Nakikita natin na ang Bagong Buwan ay sa katunayan ay tagapamagitan sa pagitan ng mga Sabbath at ng mga Kapistahan. Tulad ng mga Pista at mga Sabbath, ang koneksyon sa pagitan ng mga sakripisyo at Bagong Buwan ay natupad sa Mesiyas, gayunpaman, ang pangingilin ng mga buwan mismo ay hindi inali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diriwang na ito ay hindi dapat ipakahulugan sa pagsamba sa buwan, na hayagang ipinagbabawal.</w:t>
      </w:r>
    </w:p>
    <w:p>
      <w:pPr>
        <w:pStyle w:val="Normal"/>
        <w:ind w:left="180" w:right="200" w:hanging="0"/>
        <w:rPr/>
      </w:pPr>
      <w:r>
        <w:rPr>
          <w:rFonts w:eastAsia="Times New Roman"/>
          <w:sz w:val="20"/>
        </w:rPr>
        <w:t>Deuteronomio 4:19 At baka iyong itingin ang iyong mga mata sa langit, at kung iyong makita ang araw at ang buwan, at ang mga bituin, sangpu ng buong natatanaw sa langit, ay mabuyo ka at iyong sambahin, at paglingkuran, na binahagi ng Panginoon ninyong Dios sa lahat ng mga bayan na nasa silong ng buong langit.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17:3 At yumaon at naglingkod sa ibang mga dios, at sumamba sa kanila, o sa araw, o sa buwan, o sa anomang natatanaw sa langit na hindi ko iniutos; (TL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ingilin ng mga Sabbath at Bagong Buwan kasama ang mga itinakdang Kapistahan ay ibinigay upang markahan ang Plano ng Diyos at ang daloy ng mga siklo ng paglikha. Hindi ginagawa ng solar calendar ang tungkulin na ito.</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Mula sa pagpapanumbalik ng Paskuwa ni Ezechias pagkatapos ng Pista ng Tinapay na Walang Lebadura, ibinalik ni Ezechias ang Bagong Buwan gayundin ang mga Kapistahan. Walang pagpapanumbalik na magiging kumpleto hangga't hindi naibabalik </w:t>
      </w:r>
      <w:r>
        <w:rPr>
          <w:rFonts w:eastAsia="Times New Roman"/>
          <w:b/>
          <w:szCs w:val="24"/>
        </w:rPr>
        <w:t>nang tama</w:t>
      </w:r>
      <w:r>
        <w:rPr>
          <w:rFonts w:eastAsia="Times New Roman"/>
          <w:szCs w:val="24"/>
        </w:rPr>
        <w:t xml:space="preserve"> ang mga Bagong Buwan sa kanilang nararapat na lugar sa sistema (tingnan </w:t>
      </w:r>
      <w:r>
        <w:rPr>
          <w:rFonts w:eastAsia="Times New Roman"/>
          <w:i/>
          <w:szCs w:val="24"/>
        </w:rPr>
        <w:t>Prove All Things</w:t>
      </w:r>
      <w:r>
        <w:rPr>
          <w:rFonts w:eastAsia="Times New Roman"/>
          <w:szCs w:val="24"/>
        </w:rPr>
        <w:t>, Church of God, In Truth, Vol. 2, Issue 1, p. 6).</w:t>
      </w:r>
    </w:p>
    <w:p>
      <w:pPr>
        <w:pStyle w:val="Normal"/>
        <w:ind w:left="180" w:right="200" w:hanging="0"/>
        <w:rPr/>
      </w:pPr>
      <w:r>
        <w:rPr>
          <w:rFonts w:eastAsia="Times New Roman"/>
          <w:sz w:val="20"/>
        </w:rPr>
        <w:t>2 Cronica 31:3 Itinakda naman niya ang bahagi ng hari sa kaniyang pag-aari na ukol sa mga handog na susunugin, sa makatuwid baga'y sa mga handog na susunugin sa umaga at sa hapon, at ang mga handog na susunugin sa mga sabbath, at sa mga bagong buwan, at sa mga takdang kapistahan, na gaya ng nakasulat sa kautusan ng Panginoon. (TL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Pansinin din natin na ang Bagong Buwan ay naibalik sa ilalim ni Ezra (Ezra 3:5). Kaya, ang parehong pangunahing pagpapanumbalik ay kasangkot sa pagpapanumbalik ng Bagong Buwan.</w:t>
      </w:r>
    </w:p>
    <w:p>
      <w:pPr>
        <w:pStyle w:val="Normal"/>
        <w:ind w:left="180" w:right="200" w:hanging="0"/>
        <w:rPr/>
      </w:pPr>
      <w:r>
        <w:rPr>
          <w:rFonts w:eastAsia="Times New Roman"/>
          <w:sz w:val="20"/>
        </w:rPr>
        <w:t>Ezra 3:5 At pagkatapos ng palaging handog na susunugin, at ng mga handog sa mga bagong buwan, at ng lahat na takdang kapistahan sa Panginoon na mga itinalaga, at ng lahat na naghandog na kusa ng kusang handog sa Panginoon. (TL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Ang Bagong Buwan ay ang simula o ang unang araw ng buwan (Blg. 10:10; 28:11). Walang sistemang ibinabatay ang sarili sa paglilipat ng simula ng buwan ang katanggap-tanggap. Ang kalendaryong Hillel ay hindi katanggap-tanggap dahil sa katotohanang it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lunar calendar ay ang tanda ng mga Banal na Tao. Sa notasyon nito sa Exodo 12:2, ang Mekilta ay nagsasabi na ang “mga bansa” ay nagbibilang sa pamamagitan ng araw, ngunit ang Israel sa pamamagitan ng buwan.</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Ang mga kapistahan ng PASKUWA at BALAG ay hindi lamang itinakda sa pamamagitan ng pangkalahatang pagkalkula ng buwan, ngunit sa batayan ng paglitaw ng bagong buwan ng buwan kung saan sila naganap, ang PENTECOSTES ay depende sa Paskuwa sa bagay na ito ... Bagaman imposibleng idokumento ito nang buo, tila malamang na ang sabbath ay orihinal na bahagi rin ng likas na ikot ng panahon na ito, na nauugnay sa mga yugto ng buwan, at iyon, pagkatapos ng paghihiwalay nito nagpatuloy ang Pista ng Bagong Buwan bilang isang hiwalay na pagdiriwang (</w:t>
      </w:r>
      <w:r>
        <w:rPr>
          <w:rFonts w:eastAsia="Times New Roman"/>
          <w:i/>
          <w:sz w:val="20"/>
        </w:rPr>
        <w:t>The Interpreter’s Dictionary of the Bible,</w:t>
      </w:r>
      <w:r>
        <w:rPr>
          <w:rFonts w:eastAsia="Times New Roman"/>
          <w:sz w:val="20"/>
        </w:rPr>
        <w:t xml:space="preserve"> Vol. 3, article ‘New Moon’, p. 544).</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 xml:space="preserve">Ang haka-haka tungkol sa Sabbath at Bagong Buwan ay marahil ay nakabatay sa sistema ng pagdiriwang na nakikita natin sa aralin na </w:t>
      </w:r>
      <w:hyperlink r:id="rId15">
        <w:r>
          <w:rPr>
            <w:rStyle w:val="InternetLink"/>
            <w:rFonts w:eastAsia="Times New Roman"/>
            <w:i/>
            <w:color w:val="0000FF"/>
            <w:szCs w:val="24"/>
            <w:u w:val="single"/>
          </w:rPr>
          <w:t>Ang Teksto na Gawa ng Kautusan - o MMT (No. 104)</w:t>
        </w:r>
      </w:hyperlink>
      <w:r>
        <w:rPr>
          <w:rFonts w:eastAsia="Times New Roman"/>
          <w:szCs w:val="24"/>
        </w:rPr>
        <w:t xml:space="preserve"> na isinalin ni Strugnell at Qimron mula sa DSS (tingnan </w:t>
      </w:r>
      <w:r>
        <w:rPr>
          <w:rFonts w:eastAsia="Times New Roman"/>
          <w:i/>
          <w:szCs w:val="24"/>
        </w:rPr>
        <w:t>Bib. Arch. Review,</w:t>
      </w:r>
      <w:r>
        <w:rPr>
          <w:rFonts w:eastAsia="Times New Roman"/>
          <w:szCs w:val="24"/>
        </w:rPr>
        <w:t xml:space="preserve"> Nov.-Dec. 1994). Ang lahat ng makasaysayang ritwal ng mga Judio para sa pagpapahayag ng Bagong Buwan mula sa naunang Sabbath ay naglalaman ng panalangin na may nilalamang eschatological.</w:t>
      </w:r>
      <w:r>
        <w:rPr>
          <w:rFonts w:eastAsia="Times New Roman"/>
          <w:i/>
          <w:szCs w:val="24"/>
        </w:rPr>
        <w:t xml:space="preserve"> Ang katwiran para sa pagdiriwang ay ang paglikha ng Diyos sa buwan bilang isang "tanda" ng hindi masisira na tipan sa Israel, ang "mga panahon" kung saan ang kulto ay itinakda nito (Awit. 104:19; Ecclus. 43:6-8)</w:t>
      </w:r>
      <w:r>
        <w:rPr>
          <w:rFonts w:eastAsia="Times New Roman"/>
          <w:szCs w:val="24"/>
        </w:rPr>
        <w:t xml:space="preserve"> (</w:t>
      </w:r>
      <w:r>
        <w:rPr>
          <w:rFonts w:eastAsia="Times New Roman"/>
          <w:i/>
          <w:szCs w:val="24"/>
        </w:rPr>
        <w:t>Int. Dict</w:t>
      </w:r>
      <w:r>
        <w:rPr>
          <w:rFonts w:eastAsia="Times New Roman"/>
          <w:szCs w:val="24"/>
        </w:rPr>
        <w:t>., ibid., tingnan din ang Ber. R. 13d). Kaya ang kalendaryo ay isang hindi mapaghihiwalay na bahagi ng tipan sa Israel.</w:t>
      </w:r>
    </w:p>
    <w:p>
      <w:pPr>
        <w:pStyle w:val="Normal"/>
        <w:ind w:right="2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Bagong Buwan ay kilala bilang mahalaga sa pagbibigay ng mga pangitain at propesiya, marahil mula sa 2 Hari 4:23 ngunit tiyak na mula sa Ezekiel 26:1; 29:17; 31:1; 32:1 (cf. Isa. 47:13; Hag. 1:1). Direktang pinabulaanan nito ang mga astrologo at mga nanganghuhula sa pamamagitan ng bituin ng sistemang Babilonia, gaya ng makikita natin sa Isaias 47:13.</w:t>
      </w:r>
    </w:p>
    <w:p>
      <w:pPr>
        <w:pStyle w:val="Normal"/>
        <w:ind w:left="180" w:right="200" w:hanging="0"/>
        <w:rPr/>
      </w:pPr>
      <w:r>
        <w:rPr>
          <w:rFonts w:eastAsia="Times New Roman"/>
          <w:sz w:val="20"/>
        </w:rPr>
        <w:t>Isaias 47:13 Ikaw ay yamot sa karamihan ng iyong mga payo: magsitayo ngayon ang nanganghuhula sa pamamagitan ng langit, at ng mga bituin, ang mga mangingilala ng tungkol sa buwan, at siyang magligtas sa iyo sa mga bagay na mangyayari sa iyo.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pangingilala ng tungkol sa buwan ay ginawa sa mga yugto ng buwan, kaya nabago ang sistem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Sabbath at ang mga Bagong Buwan ay parehong nag-uutos ng pahinga mula sa trabaho, gaya ng makikita natin sa Amos 8:5. Ito ay isang araw ng pagsasaya. Ang kalayawan para sa mga Banal na Araw ay inalis sa Oseas 2:11.</w:t>
      </w:r>
    </w:p>
    <w:p>
      <w:pPr>
        <w:pStyle w:val="Normal"/>
        <w:ind w:left="180" w:right="200" w:hanging="0"/>
        <w:rPr/>
      </w:pPr>
      <w:r>
        <w:rPr>
          <w:rFonts w:eastAsia="Times New Roman"/>
          <w:sz w:val="20"/>
        </w:rPr>
        <w:t>Oseas 2:11</w:t>
      </w:r>
      <w:r>
        <w:rPr>
          <w:rFonts w:eastAsia="Times New Roman"/>
          <w:sz w:val="20"/>
          <w:vertAlign w:val="superscript"/>
        </w:rPr>
        <w:t xml:space="preserve"> </w:t>
      </w:r>
      <w:r>
        <w:rPr>
          <w:rFonts w:eastAsia="Times New Roman"/>
          <w:sz w:val="20"/>
        </w:rPr>
        <w:t>Akin din namang papaglilikatin ang kaniyang mga kalayawan, ang kaniyang mga kapistahan, ang kaniyang mga bagong buwan, at ang kaniyang mga sabbath, at lahat ng kaniyang takdang kapulung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dahil sa hindi katapatan at pagsamba sa diyos-diyosan. Winawasak ng Diyos ang Kanyang bayan dahil hindi nila tinutupad ang Kanyang mga Kautusan. Ang resulta ay sinisira Niya ang kayamanan ng bansa.</w:t>
      </w:r>
    </w:p>
    <w:p>
      <w:pPr>
        <w:pStyle w:val="Normal"/>
        <w:ind w:left="180" w:right="200" w:hanging="0"/>
        <w:rPr/>
      </w:pPr>
      <w:r>
        <w:rPr>
          <w:rFonts w:eastAsia="Times New Roman"/>
          <w:sz w:val="20"/>
        </w:rPr>
        <w:t>Oseas 2:12 At aking iwawasak ang kaniyang mga puno ng ubas, at ang kaniyang mga puno ng higos, na siya niyang sinasabi, Ang mga ito ang aking kaupahan na ibinigay sa akin ng mga mangingibig sa akin; at ang mga yao'y aking gagawing isang gubat, at kakanin ng mga hayop sa parang.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aayuno at pagluluksa ay sinuspinde sa Bagong Buwan. Alam natin na nangyari ito sa buong Israel hanggang sa Mesiyas mula sa Apokripa (Jth. 8:6). Ang mga seremonya ay ipinahayag sa pamamagitan ng mga pakakak (Blg. 10:10; Awit 81:3).</w:t>
      </w:r>
    </w:p>
    <w:p>
      <w:pPr>
        <w:pStyle w:val="Normal"/>
        <w:ind w:left="180" w:right="200" w:hanging="0"/>
        <w:rPr>
          <w:rFonts w:eastAsia="Times New Roman"/>
          <w:sz w:val="20"/>
        </w:rPr>
      </w:pPr>
      <w:r>
        <w:rPr>
          <w:rFonts w:eastAsia="Times New Roman"/>
          <w:sz w:val="20"/>
        </w:rPr>
        <w:t>Awit 81:3 Magsihihip kayo ng pakakak sa bagong buwan, sa kabilugan ng buwan, sa ating dakilang kapistah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ula sa mga tekstong ito makikita natin na ang Bagong Buwan ng mga makabuluhang buwan ay lalong iningatan.</w:t>
      </w:r>
    </w:p>
    <w:p>
      <w:pPr>
        <w:pStyle w:val="Normal"/>
        <w:ind w:right="2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1Samuel 20:6 Kung ako'y punahin ng iyong ama, iyo ngang sabihing, Hiniling na mainam sa akin ni David na siya'y patakbuhin sa Bethlehem na kaniyang bayan: sapagka't siyang paghahain na taonan sa lahat ng angkan.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Bagong Buwan ng Nisan ay makabuluhan; gayundin ang Bagong Buwan ng Tishri na mismong Pista ng mga Pakakak (tingnan din ang araling </w:t>
      </w:r>
      <w:hyperlink r:id="rId16">
        <w:r>
          <w:rPr>
            <w:rStyle w:val="InternetLink"/>
            <w:rFonts w:eastAsia="Times New Roman"/>
            <w:i/>
            <w:color w:val="0000FF"/>
            <w:szCs w:val="24"/>
            <w:u w:val="single"/>
          </w:rPr>
          <w:t>Mga Pakakak (No. 136)</w:t>
        </w:r>
      </w:hyperlink>
      <w:r>
        <w:rPr>
          <w:rFonts w:eastAsia="Times New Roman"/>
          <w:szCs w:val="24"/>
        </w:rPr>
        <w:t>)</w:t>
      </w:r>
      <w:r>
        <w:rPr>
          <w:rFonts w:eastAsia="Times New Roman"/>
          <w:i/>
          <w:szCs w:val="24"/>
        </w:rPr>
        <w:t>.</w:t>
      </w:r>
    </w:p>
    <w:p>
      <w:pPr>
        <w:pStyle w:val="Normal"/>
        <w:ind w:left="180" w:right="200" w:hanging="0"/>
        <w:rPr/>
      </w:pPr>
      <w:r>
        <w:rPr>
          <w:rFonts w:eastAsia="Times New Roman"/>
          <w:sz w:val="20"/>
        </w:rPr>
        <w:t xml:space="preserve">Ezekiel 45:18-20 Ganito ang sabi ng Panginoong Dios: Sa unang buwan, sa unang araw ng buwan, kukuha ka ng guyang toro na walang kapintasan; at iyong lilinisin ang santuario. </w:t>
      </w:r>
      <w:r>
        <w:rPr>
          <w:rFonts w:eastAsia="Times New Roman"/>
          <w:sz w:val="20"/>
          <w:vertAlign w:val="superscript"/>
        </w:rPr>
        <w:t>19</w:t>
      </w:r>
      <w:r>
        <w:rPr>
          <w:rFonts w:eastAsia="Times New Roman"/>
          <w:sz w:val="20"/>
        </w:rPr>
        <w:t xml:space="preserve">At ang saserdote ay kukuha ng dugo ng handog dahil sa kasalanan, at ilalagay sa mga haligi ng pintuan ng bahay, at sa apat na sulok ng patungang dambana, at sa mga haligi ng pintuang-daan ng lalong loob na looban. </w:t>
      </w:r>
      <w:r>
        <w:rPr>
          <w:rFonts w:eastAsia="Times New Roman"/>
          <w:sz w:val="20"/>
          <w:vertAlign w:val="superscript"/>
        </w:rPr>
        <w:t>20</w:t>
      </w:r>
      <w:r>
        <w:rPr>
          <w:rFonts w:eastAsia="Times New Roman"/>
          <w:sz w:val="20"/>
        </w:rPr>
        <w:t>At gayon ang iyong gagawin sa ikapitong araw ng buwan para sa bawa't nagkakamali, at sa bawa't walang malay: gayon ninyo lilinisin ang bahay.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paglilinis ng santuwaryo ay nagsimula sa Bagong Buwan ng Unang buwan (Nisan) simula ng Sagradong Taon (cf. </w:t>
      </w:r>
      <w:hyperlink r:id="rId17">
        <w:r>
          <w:rPr>
            <w:rStyle w:val="InternetLink"/>
            <w:rFonts w:eastAsia="Times New Roman"/>
            <w:i/>
            <w:color w:val="0000FF"/>
            <w:szCs w:val="24"/>
            <w:highlight w:val="white"/>
            <w:u w:val="single"/>
          </w:rPr>
          <w:t>Pagpapabanal ng Templo ng Diyos (No. 241)</w:t>
        </w:r>
      </w:hyperlink>
      <w:r>
        <w:rPr>
          <w:rFonts w:eastAsia="Times New Roman"/>
          <w:szCs w:val="24"/>
        </w:rPr>
        <w:t>)</w:t>
      </w:r>
      <w:r>
        <w:rPr>
          <w:rFonts w:eastAsia="Times New Roman"/>
          <w:i/>
          <w:szCs w:val="24"/>
        </w:rPr>
        <w:t>.</w:t>
      </w:r>
      <w:r>
        <w:rPr>
          <w:rFonts w:eastAsia="Times New Roman"/>
          <w:szCs w:val="24"/>
        </w:rPr>
        <w:t xml:space="preserve"> </w:t>
      </w:r>
      <w:r>
        <w:rPr>
          <w:rFonts w:eastAsia="Times New Roman"/>
          <w:szCs w:val="24"/>
          <w:lang w:val="fr-CA"/>
        </w:rPr>
        <w:t xml:space="preserve">Nilinis nito ang loob ng hukuman, na kumakatawan sa mga hinirang bilang panloob na gulong sa pangitain ni Ezekiel. </w:t>
      </w:r>
      <w:r>
        <w:rPr>
          <w:rFonts w:eastAsia="Times New Roman"/>
          <w:szCs w:val="24"/>
        </w:rPr>
        <w:t>Ang paglilinis ng mga walang malay at nagkakamali ay ginawa mula sa ikapito ng Unang buwan o Nisan. Inihanda ng saserdote ang kanilang sarili at ang bansa.</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Mahalaga rin ang Bagong Buwan ng Ikapitong buwan.</w:t>
      </w:r>
    </w:p>
    <w:p>
      <w:pPr>
        <w:pStyle w:val="Normal"/>
        <w:ind w:left="180" w:right="200" w:hanging="0"/>
        <w:rPr>
          <w:rFonts w:eastAsia="Times New Roman"/>
          <w:sz w:val="20"/>
        </w:rPr>
      </w:pPr>
      <w:r>
        <w:rPr>
          <w:rFonts w:eastAsia="Times New Roman"/>
          <w:sz w:val="20"/>
        </w:rPr>
        <w:t>Levitico 23:24 Salitain mo sa mga anak ni Israel, na iyong sabihin, Sa ikapitong buwan, sa unang araw ng buwan, ay magkakaroon kayo ng takdang kapahingahan, na pinakaalaalang may tunog ng mga pakakak banal na pagpupulong nga.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Nehemias 8:2 At dinala ni Ezra na saserdote ang aklat ng kautusan sa harap ng kapisanan, na mga lalake at mga babae, at lahat na makadidinig na may kaalaman nang unang araw ng ikapitong buwan.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Bagong Buwan ng Ikapitong buwan sa gayon ay sinimulan ang pagpapanumbalik sa pamamagitan ng Pagbasa ng Kautusan, na nangyayari tuwing pitong taon sa siklo ng Jubileo sa bawat araw ng Tabernakulo (cf. din </w:t>
      </w:r>
      <w:hyperlink r:id="rId18">
        <w:r>
          <w:rPr>
            <w:rStyle w:val="InternetLink"/>
            <w:rFonts w:eastAsia="Times New Roman"/>
            <w:i/>
            <w:color w:val="0000FF"/>
            <w:szCs w:val="24"/>
            <w:u w:val="single"/>
          </w:rPr>
          <w:t>Pagbasa ng Kautusan kasama sina Ezra at Nehemias (No. 250)</w:t>
        </w:r>
      </w:hyperlink>
      <w:r>
        <w:rPr>
          <w:rFonts w:eastAsia="Times New Roman"/>
          <w:szCs w:val="24"/>
        </w:rPr>
        <w:t>).</w:t>
      </w:r>
    </w:p>
    <w:p>
      <w:pPr>
        <w:pStyle w:val="Normal"/>
        <w:ind w:right="20" w:hanging="0"/>
        <w:rPr>
          <w:rFonts w:eastAsia="Times New Roman"/>
          <w:i/>
          <w:i/>
          <w:szCs w:val="24"/>
        </w:rPr>
      </w:pPr>
      <w:r>
        <w:rPr>
          <w:rFonts w:eastAsia="Times New Roman"/>
          <w:i/>
          <w:szCs w:val="24"/>
        </w:rPr>
        <w:t xml:space="preserve"> </w:t>
      </w:r>
    </w:p>
    <w:p>
      <w:pPr>
        <w:pStyle w:val="Normal"/>
        <w:ind w:left="180" w:right="200" w:hanging="0"/>
        <w:rPr/>
      </w:pPr>
      <w:r>
        <w:rPr>
          <w:rFonts w:eastAsia="Times New Roman"/>
          <w:sz w:val="20"/>
        </w:rPr>
        <w:t xml:space="preserve">Deuteronomio 31:10-12 At iniutos sa kanila ni Moises, na sinabi, Sa katapusan ng bawa't pitong taon, sa takdang panahon ng taon ng pagtubos, sa kapistahan ng mga balag, </w:t>
      </w:r>
      <w:r>
        <w:rPr>
          <w:rFonts w:eastAsia="Times New Roman"/>
          <w:sz w:val="20"/>
          <w:vertAlign w:val="superscript"/>
        </w:rPr>
        <w:t>11</w:t>
      </w:r>
      <w:r>
        <w:rPr>
          <w:rFonts w:eastAsia="Times New Roman"/>
          <w:sz w:val="20"/>
        </w:rPr>
        <w:t xml:space="preserve">Pagdating ng buong Israel upang pakita sa harap ng Panginoon mong Dios sa dakong kaniyang pipiliin ay iyong babasahin ang kautusang ito sa harap ng buong Israel sa kanilang pakinig. </w:t>
      </w:r>
      <w:r>
        <w:rPr>
          <w:rFonts w:eastAsia="Times New Roman"/>
          <w:sz w:val="20"/>
          <w:vertAlign w:val="superscript"/>
        </w:rPr>
        <w:t>12</w:t>
      </w:r>
      <w:r>
        <w:rPr>
          <w:rFonts w:eastAsia="Times New Roman"/>
          <w:sz w:val="20"/>
        </w:rPr>
        <w:t>Pisanin mo ang bayan, ang mga lalake at mga babae at mga bata, at ang iyong taga ibang lupa na nasa loob ng iyong mga pintuang-daan, upang kanilang marinig, at upang kanilang pagaralan, at matakot sa Panginoon mong Dios, at isagawa ang lahat ng mga salita ng kautusang ito;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Nehemias 8:18 Gayon din naman araw-araw, mula sa unang araw hanggang sa huling araw, kaniyang binasa ang aklat ng kautusan ng Dios. At kanilang ipinagdiwang ang kapistahan na pitong araw; at sa ikawalong araw ay takdang kapulungan, ayon sa ayos.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simbolismo dito ay ang ikapito o taon ng Sabbath ay kumakatawan sa siklo ng milenyo na isang libong taon, na nagsisimula sa pagbabalik ng Mesiyas, na naglabas ng Kautusan mula sa Jerusalem. Pagkatapos kumalat ang Kautusan sa buong mundo mula sa pagkasakop ng mga bansa. Ang pagbabasa sa Pista ng mga Pakakak, sa pagpapanumbalik ni Nehemias, ay tumuturo patungo sa pagpapanumbalik ng Mesiyas at mula sa mga Pakakak (cf. pati ang aralin </w:t>
      </w:r>
      <w:hyperlink r:id="rId19">
        <w:r>
          <w:rPr>
            <w:rStyle w:val="InternetLink"/>
            <w:rFonts w:eastAsia="Times New Roman"/>
            <w:i/>
            <w:color w:val="0000FF"/>
            <w:szCs w:val="24"/>
            <w:u w:val="single"/>
          </w:rPr>
          <w:t>Balangkas ng Talaan ng Oras ng Panahon (No. 272)</w:t>
        </w:r>
      </w:hyperlink>
      <w:r>
        <w:rPr>
          <w:rFonts w:eastAsia="Times New Roman"/>
          <w:szCs w:val="24"/>
        </w:rPr>
        <w:t>)</w:t>
      </w:r>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Mula sa ilang ng pagpapangalat, makikitungo ang Diyos sa Israel at ipapanumbalik ito. Ang mga hinirang ni Cristo ay bahagi ng Israel at haharap bilang bansa.</w:t>
      </w:r>
    </w:p>
    <w:p>
      <w:pPr>
        <w:pStyle w:val="Normal"/>
        <w:ind w:right="20" w:hanging="0"/>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Oseas 2:14-23 Kaya't, narito, akin siyang hihikayatin, at dadalhin siya sa ilang, at pagsasalitaan ko siyang may pagaliw. </w:t>
      </w:r>
      <w:r>
        <w:rPr>
          <w:rFonts w:eastAsia="Times New Roman"/>
          <w:sz w:val="20"/>
          <w:vertAlign w:val="superscript"/>
        </w:rPr>
        <w:t>15</w:t>
      </w:r>
      <w:r>
        <w:rPr>
          <w:rFonts w:eastAsia="Times New Roman"/>
          <w:sz w:val="20"/>
        </w:rPr>
        <w:t xml:space="preserve">At ibibigay ko sa kaniya ang kaniyang mga ubasan mula roon, at ang libis ng Achor na pinakapintuan ng pagasa; at siya'y sasagot doon, gaya ng mga kaarawan ng kaniyang kabataan, at gaya ng araw na siya'y sumampa mula sa lupain ng Egipto. </w:t>
      </w:r>
      <w:r>
        <w:rPr>
          <w:rFonts w:eastAsia="Times New Roman"/>
          <w:sz w:val="20"/>
          <w:vertAlign w:val="superscript"/>
        </w:rPr>
        <w:t>16</w:t>
      </w:r>
      <w:r>
        <w:rPr>
          <w:rFonts w:eastAsia="Times New Roman"/>
          <w:sz w:val="20"/>
        </w:rPr>
        <w:t xml:space="preserve">At mangyayari sa araw na yaon, sabi ng Panginoon, na tatawagin mo akong Ishi, at hindi mo na ako tatawaging Baali. </w:t>
      </w:r>
      <w:r>
        <w:rPr>
          <w:rFonts w:eastAsia="Times New Roman"/>
          <w:sz w:val="20"/>
          <w:vertAlign w:val="superscript"/>
        </w:rPr>
        <w:t>17</w:t>
      </w:r>
      <w:r>
        <w:rPr>
          <w:rFonts w:eastAsia="Times New Roman"/>
          <w:sz w:val="20"/>
        </w:rPr>
        <w:t xml:space="preserve">Sapagka't aking aalisin ang mga pangalan ng mga Baal sa kaniyang bibig, at siya'y hindi na babanggitin pa sa pamamagitan ng kanilang pangalan. </w:t>
      </w:r>
      <w:r>
        <w:rPr>
          <w:rFonts w:eastAsia="Times New Roman"/>
          <w:sz w:val="20"/>
          <w:vertAlign w:val="superscript"/>
        </w:rPr>
        <w:t>18</w:t>
      </w:r>
      <w:r>
        <w:rPr>
          <w:rFonts w:eastAsia="Times New Roman"/>
          <w:sz w:val="20"/>
        </w:rPr>
        <w:t xml:space="preserve">At sa araw na yaon ay ipakikipagtipan ko sila sa mga hayop sa parang, at sa mga ibon sa himpapawid, at sa mga bagay na nagsisiusad sa lupa: at aking babaliin ang busog at ang tabak, at patitigilin ko ang pagbabaka sa lupain, at akin silang pahihigaing tiwasay. </w:t>
      </w:r>
      <w:r>
        <w:rPr>
          <w:rFonts w:eastAsia="Times New Roman"/>
          <w:sz w:val="20"/>
          <w:vertAlign w:val="superscript"/>
        </w:rPr>
        <w:t>19</w:t>
      </w:r>
      <w:r>
        <w:rPr>
          <w:rFonts w:eastAsia="Times New Roman"/>
          <w:sz w:val="20"/>
        </w:rPr>
        <w:t xml:space="preserve">At ako'y magiging asawa mo magpakailan man; oo, magiging asawa mo ako sa katuwiran, at sa kahatulan, at sa kagandahang-loob, at sa mga kaawaan. </w:t>
      </w:r>
      <w:r>
        <w:rPr>
          <w:rFonts w:eastAsia="Times New Roman"/>
          <w:sz w:val="20"/>
          <w:vertAlign w:val="superscript"/>
        </w:rPr>
        <w:t>20</w:t>
      </w:r>
      <w:r>
        <w:rPr>
          <w:rFonts w:eastAsia="Times New Roman"/>
          <w:sz w:val="20"/>
        </w:rPr>
        <w:t xml:space="preserve">Magiging asawa mo rin ako sa pagtatapat; at iyong makikilala ang Panginoon. </w:t>
      </w:r>
      <w:r>
        <w:rPr>
          <w:rFonts w:eastAsia="Times New Roman"/>
          <w:sz w:val="20"/>
          <w:vertAlign w:val="superscript"/>
        </w:rPr>
        <w:t>21</w:t>
      </w:r>
      <w:r>
        <w:rPr>
          <w:rFonts w:eastAsia="Times New Roman"/>
          <w:sz w:val="20"/>
        </w:rPr>
        <w:t xml:space="preserve">At mangyayari sa araw na yaon, na ako'y sasagot, sabi ng Panginoon, ako'y sasagot sa langit, at sila'y magsisisagot sa lupa; </w:t>
      </w:r>
      <w:r>
        <w:rPr>
          <w:rFonts w:eastAsia="Times New Roman"/>
          <w:sz w:val="20"/>
          <w:vertAlign w:val="superscript"/>
        </w:rPr>
        <w:t>22</w:t>
      </w:r>
      <w:r>
        <w:rPr>
          <w:rFonts w:eastAsia="Times New Roman"/>
          <w:sz w:val="20"/>
        </w:rPr>
        <w:t xml:space="preserve">At ang lupa'y sasagot sa trigo, at sa alak, at sa langis; at sila'y magsisisagot sa Jezreel. </w:t>
      </w:r>
      <w:r>
        <w:rPr>
          <w:rFonts w:eastAsia="Times New Roman"/>
          <w:sz w:val="20"/>
          <w:vertAlign w:val="superscript"/>
        </w:rPr>
        <w:t>23</w:t>
      </w:r>
      <w:r>
        <w:rPr>
          <w:rFonts w:eastAsia="Times New Roman"/>
          <w:sz w:val="20"/>
        </w:rPr>
        <w:t>At aking itatatag siya para sa akin sa lupa; at ako'y magdadalang habag sa kaniya na hindi nagtamo ng kahabagan; at aking sasabihin sa kanila na hindi ko bayan, Ikaw ay aking bayan; at siya'y magsasabi, Ikaw ay aking Dios.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pagtatanim ng bansa dito ay tulad ng ubasan ng Panginoon, na siyang buong Sambahayan ni Israel (Isa. 5:7). Ang awa ng Diyos ay ang pagpapanumbalik sa ilalim ng Mesiyas kapwa sa pamamagitan ng Banal na Espiritu at ng Mile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gong Buwan ay iningatan sa Cristianong Iglesia kapwa sa ilalim ng mga Apostol at sa pagpapangalat. Ang paraan ng pag-iingat sa kanila ay hindi isang bagay para hatulan.</w:t>
      </w:r>
    </w:p>
    <w:p>
      <w:pPr>
        <w:pStyle w:val="Normal"/>
        <w:ind w:right="20" w:hanging="0"/>
        <w:rPr>
          <w:rFonts w:eastAsia="Times New Roman"/>
          <w:sz w:val="20"/>
        </w:rPr>
      </w:pPr>
      <w:r>
        <w:rPr>
          <w:rFonts w:eastAsia="Times New Roman"/>
          <w:sz w:val="20"/>
        </w:rPr>
        <w:t xml:space="preserve"> </w:t>
      </w:r>
    </w:p>
    <w:p>
      <w:pPr>
        <w:pStyle w:val="Normal"/>
        <w:ind w:left="180" w:right="200" w:hanging="0"/>
        <w:rPr/>
      </w:pPr>
      <w:r>
        <w:rPr>
          <w:rFonts w:eastAsia="Times New Roman"/>
          <w:sz w:val="20"/>
        </w:rPr>
        <w:t xml:space="preserve">Colosas 2:16-17 Sinoman nga ay huwag humatol sa inyo tungkol sa pagkain, o sa paginom, o tungkol sa kapistahan, o bagong buwan o araw ng sabbath: </w:t>
      </w:r>
      <w:r>
        <w:rPr>
          <w:rFonts w:eastAsia="Times New Roman"/>
          <w:sz w:val="20"/>
          <w:vertAlign w:val="superscript"/>
        </w:rPr>
        <w:t>17</w:t>
      </w:r>
      <w:r>
        <w:rPr>
          <w:rFonts w:eastAsia="Times New Roman"/>
          <w:sz w:val="20"/>
        </w:rPr>
        <w:t>Na isang anino ng mga bagay na magsisidating: nguni't ang katawan ay kay Cristo.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Iglesia ay iningatan ang mga ito sa pagpapangalat, at sila ay iningatan pa rin sa Europa noong ika-labing pitong siglo (tingnan </w:t>
      </w:r>
      <w:hyperlink r:id="rId20">
        <w:r>
          <w:rPr>
            <w:rStyle w:val="InternetLink"/>
            <w:rFonts w:eastAsia="Times New Roman"/>
            <w:i/>
            <w:color w:val="0000FF"/>
            <w:szCs w:val="24"/>
            <w:u w:val="single"/>
          </w:rPr>
          <w:t>Pangkalahatang Pamamahagi ng mga Iglesia na nangingilin ng Sabbath (No. 122)</w:t>
        </w:r>
      </w:hyperlink>
      <w:r>
        <w:rPr>
          <w:rFonts w:eastAsia="Times New Roman"/>
          <w:szCs w:val="24"/>
        </w:rPr>
        <w:t>; at</w:t>
      </w:r>
      <w:r>
        <w:rPr>
          <w:rFonts w:eastAsia="Times New Roman"/>
          <w:i/>
          <w:szCs w:val="24"/>
        </w:rPr>
        <w:t xml:space="preserve"> </w:t>
      </w:r>
      <w:hyperlink r:id="rId21">
        <w:r>
          <w:rPr>
            <w:rStyle w:val="InternetLink"/>
            <w:rFonts w:eastAsia="Times New Roman"/>
            <w:i/>
            <w:color w:val="0000FF"/>
            <w:szCs w:val="24"/>
            <w:u w:val="single"/>
          </w:rPr>
          <w:t>Ang mga Sabbatarian sa Transylvania</w:t>
        </w:r>
      </w:hyperlink>
      <w:r>
        <w:rPr>
          <w:rFonts w:eastAsia="Times New Roman"/>
          <w:szCs w:val="24"/>
        </w:rPr>
        <w:t xml:space="preserve"> ni Samuel Kohn (1894), (Pagsasalin sa Ingles na inilathala ng </w:t>
      </w:r>
      <w:r>
        <w:rPr>
          <w:rFonts w:eastAsia="Times New Roman"/>
          <w:i/>
          <w:szCs w:val="24"/>
        </w:rPr>
        <w:t>CCG Publishing</w:t>
      </w:r>
      <w:r>
        <w:rPr>
          <w:rFonts w:eastAsia="Times New Roman"/>
          <w:szCs w:val="24"/>
        </w:rPr>
        <w:t>, 1998)</w:t>
      </w:r>
      <w:r>
        <w:rPr>
          <w:rFonts w:eastAsia="Times New Roman"/>
          <w:i/>
          <w:szCs w:val="24"/>
        </w:rPr>
        <w:t>.</w:t>
      </w:r>
      <w:r>
        <w:rPr>
          <w:rFonts w:eastAsia="Times New Roman"/>
          <w:szCs w:val="24"/>
        </w:rPr>
        <w:t xml:space="preserve"> Ang mga Bagong Buwan ay natukoy sa pamamagitan ng aktuwal na pagmamasid hanggang sa kalendaryong Hillel ca. 358 CE. Matapos ang pagkawasak ng Templo, Ito ay tungkulin ng Kataas-taasang Rabinikong Konseho na italaga ang petsa. Ang espesyal na pagbabasa ng Torah para sa araw ay ang Mga Bilang 28:1-15, na kasamang binabasa ang Awit 104. Ang Hallel ay inaawit upang tukuyin ang mga kasiyahan. Mula noong ikalabing-anim na siglo, ang araw bago ang Bagong Buwan ay isang araw ng pag-aayuno para sa mga Judio na tinatawag na </w:t>
      </w:r>
      <w:r>
        <w:rPr>
          <w:rFonts w:eastAsia="Times New Roman"/>
          <w:i/>
          <w:szCs w:val="24"/>
        </w:rPr>
        <w:t xml:space="preserve">little yom kippur </w:t>
      </w:r>
      <w:r>
        <w:rPr>
          <w:rFonts w:eastAsia="Times New Roman"/>
          <w:szCs w:val="24"/>
        </w:rPr>
        <w:t>(</w:t>
      </w:r>
      <w:r>
        <w:rPr>
          <w:rFonts w:eastAsia="Times New Roman"/>
          <w:i/>
          <w:szCs w:val="24"/>
        </w:rPr>
        <w:t>Interp. Dict.,</w:t>
      </w:r>
      <w:r>
        <w:rPr>
          <w:rFonts w:eastAsia="Times New Roman"/>
          <w:szCs w:val="24"/>
        </w:rPr>
        <w:t xml:space="preserve"> ibid.). </w:t>
      </w:r>
      <w:r>
        <w:rPr>
          <w:rFonts w:eastAsia="Times New Roman"/>
          <w:szCs w:val="24"/>
          <w:highlight w:val="white"/>
        </w:rPr>
        <w:t>Walang alinlangan na ang mga Bagong Buwan ay dapat pa ring panatilihin, at alam ng Juda na ang mga ito ay dapat panatilihin.</w:t>
      </w:r>
      <w:r>
        <w:rPr>
          <w:rFonts w:eastAsia="Times New Roman"/>
          <w:szCs w:val="24"/>
          <w:shd w:fill="CFE2F3" w:val="clear"/>
        </w:rPr>
        <w:t xml:space="preserve"> </w:t>
      </w:r>
      <w:r>
        <w:rPr>
          <w:rFonts w:eastAsia="Times New Roman"/>
          <w:szCs w:val="24"/>
          <w:highlight w:val="white"/>
          <w:lang w:val="fr-CA"/>
        </w:rPr>
        <w:t>Gayunpaman, dito ay walang biblikal na parusa para sa pag-aayuno</w:t>
      </w:r>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ga pagpapaliban ng kalendaryong Hillel at ang nauunang araw ng pag-aayuno ay nagsisiguro na ang Juda ay aktwal na nag-aayuno sa Bagong Buwan, na ipinagbabawal sa panahon ng Templ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Ang huling pagpapanumbalik ay matatapos sa ilalim ng Mesiyas sa kaniyang pagbabalik, gaya ng makikita natin sa Isaias 66:20-23. Ang buong Israel ay mapapanumbalik at ilalabas sa mga bansa sa huling Exodo sa pagbabalik ng Mesiyas.</w:t>
      </w:r>
    </w:p>
    <w:p>
      <w:pPr>
        <w:pStyle w:val="Normal"/>
        <w:ind w:left="180" w:right="200" w:hanging="0"/>
        <w:rPr/>
      </w:pPr>
      <w:r>
        <w:rPr>
          <w:rFonts w:eastAsia="Times New Roman"/>
          <w:sz w:val="20"/>
          <w:lang w:val="fr-CA"/>
        </w:rPr>
        <w:t xml:space="preserve">Isaias 66:20-23 At kanilang dadalhin ang lahat ninyong mga kapatid mula sa lahat na bansa na pinakahandog sa Panginoon, na nasasakay sa mga kabayo, at sa mga karo, at sa mga duyan, at sa mga mula, at sa mga maliksing hayop, sa aking banal na bundok na Jerusalem, sabi ng Panginoon, gaya ng pagdadala ng mga anak ni Israel ng kanilang handog sa malinis na sisidlan sa bahay ng Panginoon. </w:t>
      </w:r>
      <w:r>
        <w:rPr>
          <w:rFonts w:eastAsia="Times New Roman"/>
          <w:sz w:val="20"/>
          <w:vertAlign w:val="superscript"/>
        </w:rPr>
        <w:t>21</w:t>
      </w:r>
      <w:r>
        <w:rPr>
          <w:rFonts w:eastAsia="Times New Roman"/>
          <w:sz w:val="20"/>
        </w:rPr>
        <w:t xml:space="preserve">At sa kanila rin naman ako kukuha ng mga pinaka saserdote at mga pinaka Levita, sabi ng Panginoon. </w:t>
      </w:r>
      <w:r>
        <w:rPr>
          <w:rFonts w:eastAsia="Times New Roman"/>
          <w:sz w:val="20"/>
          <w:vertAlign w:val="superscript"/>
        </w:rPr>
        <w:t>22</w:t>
      </w:r>
      <w:r>
        <w:rPr>
          <w:rFonts w:eastAsia="Times New Roman"/>
          <w:sz w:val="20"/>
        </w:rPr>
        <w:t xml:space="preserve">Sapagka't kung paanong ang mga bagong langit at ang bagong lupa, na aking lilikhain ay mananatili sa harap ko, sabi ng Panginoon, gayon mananatili ang inyong lahi, at ang inyong pangalan. </w:t>
      </w:r>
      <w:r>
        <w:rPr>
          <w:rFonts w:eastAsia="Times New Roman"/>
          <w:sz w:val="20"/>
          <w:vertAlign w:val="superscript"/>
        </w:rPr>
        <w:t>23</w:t>
      </w:r>
      <w:r>
        <w:rPr>
          <w:rFonts w:eastAsia="Times New Roman"/>
          <w:sz w:val="20"/>
        </w:rPr>
        <w:t>At mangyayari, na mula sa bagong buwan hanggang sa panibago, at mula sa isang sabbath hanggang sa panibago, paroroon ang lahat na tao upang sumamba sa harap ko, sabi ng Panginoon.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Ang pagpapanumbalik na ito ng mga Sabbath at Bagong Buwan ay sasamahan ng pagpapanumbalik ng mga Kapistahan.</w:t>
      </w:r>
    </w:p>
    <w:p>
      <w:pPr>
        <w:pStyle w:val="Normal"/>
        <w:ind w:left="180" w:right="200" w:hanging="0"/>
        <w:rPr/>
      </w:pPr>
      <w:r>
        <w:rPr>
          <w:rFonts w:eastAsia="Times New Roman"/>
          <w:sz w:val="20"/>
        </w:rPr>
        <w:t xml:space="preserve">Zacarias 14:16-19 At mangyayari, na bawa't maiwan, sa lahat na bansa na naparoon laban sa Jerusalem ay aahon taon-taon upang sumamba sa Hari, sa Panginoon ng mga hukbo, at upang ipangilin ang mga kapistahan ng mga balag. </w:t>
      </w:r>
      <w:r>
        <w:rPr>
          <w:rFonts w:eastAsia="Times New Roman"/>
          <w:sz w:val="20"/>
          <w:vertAlign w:val="superscript"/>
        </w:rPr>
        <w:t>17</w:t>
      </w:r>
      <w:r>
        <w:rPr>
          <w:rFonts w:eastAsia="Times New Roman"/>
          <w:sz w:val="20"/>
        </w:rPr>
        <w:t xml:space="preserve">At mangyayari, na ang sinoman sa mga angkan sa lupa na hindi umahon sa Jerusalem upang sumamba sa Hari, sa Panginoon ng mga hukbo, sila'y mawawalan ng ulan. </w:t>
      </w:r>
      <w:r>
        <w:rPr>
          <w:rFonts w:eastAsia="Times New Roman"/>
          <w:sz w:val="20"/>
          <w:vertAlign w:val="superscript"/>
        </w:rPr>
        <w:t>18</w:t>
      </w:r>
      <w:r>
        <w:rPr>
          <w:rFonts w:eastAsia="Times New Roman"/>
          <w:sz w:val="20"/>
        </w:rPr>
        <w:t xml:space="preserve">At kung ang angkan ng Egipto ay hindi umahon at hindi pumaroon, mawawalan din ng ulan sila, magkakaroon ng salot, na ipinanalot ng Panginoon sa mga bansa na hindi magsisiahon upang ipagdiwang ang kapistahan ng mga balag. </w:t>
      </w:r>
      <w:r>
        <w:rPr>
          <w:rFonts w:eastAsia="Times New Roman"/>
          <w:sz w:val="20"/>
          <w:vertAlign w:val="superscript"/>
        </w:rPr>
        <w:t>19</w:t>
      </w:r>
      <w:r>
        <w:rPr>
          <w:rFonts w:eastAsia="Times New Roman"/>
          <w:sz w:val="20"/>
        </w:rPr>
        <w:t>Ito ang magiging kaparusahan sa Egipto, at kaparusahan sa lahat na bansa na hindi magsisiahon upang ipagdiwang ang kapistahan ng mga balag.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Kaya, hindi magkakaroon ng pagpapanumbalik na kumpleto hanggang hindi naibabalik ang Bagong Buwan kasama ang mga Kapistahan. Sa modernong lipunan na ito ay magiging napakahirap talaga. Iyan ang dahilan kung bakit gigibain ng Mesiyas ang sistema ng mundong ito sa kanyang pagbabalik. Ang mga bansa ay ibabalik sa ilalim ng Kautusan na magmumula sa Jerusalem.</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Bagong Buwan ay kailangan para sa kapakanan ng tao. Ang mga ito ay pinalitan sa tinatawag na </w:t>
      </w:r>
      <w:r>
        <w:rPr>
          <w:rFonts w:eastAsia="Times New Roman"/>
          <w:b/>
          <w:szCs w:val="24"/>
        </w:rPr>
        <w:t>Kalendaryong sibil</w:t>
      </w:r>
      <w:r>
        <w:rPr>
          <w:rFonts w:eastAsia="Times New Roman"/>
          <w:szCs w:val="24"/>
        </w:rPr>
        <w:t xml:space="preserve"> ng mga paganong araw ng pag-aalay ng tao. Sa USA, ang kalendaryong sibil ay may mga pangunahing holidays sa mga paganong araw na ito. Hindi ito dapat palampasin.</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mga Sabbath at ang Bagong Buwan ay tinatrato sa parehong paraan para sa pagsasagawa ng negosyo. Ang pagsasagawa ng komersiyo o ng pagbili at pagbebenta ay ipinagbabawal sa parehong Bagong Buwan at Sabbath.</w:t>
      </w:r>
    </w:p>
    <w:p>
      <w:pPr>
        <w:pStyle w:val="Normal"/>
        <w:ind w:left="180" w:right="200" w:hanging="0"/>
        <w:rPr/>
      </w:pPr>
      <w:r>
        <w:rPr>
          <w:rFonts w:eastAsia="Times New Roman"/>
          <w:sz w:val="20"/>
        </w:rPr>
        <w:t xml:space="preserve">Amos 8:4-6  </w:t>
      </w:r>
      <w:r>
        <w:rPr>
          <w:rFonts w:eastAsia="Times New Roman"/>
          <w:sz w:val="20"/>
          <w:vertAlign w:val="superscript"/>
        </w:rPr>
        <w:t xml:space="preserve"> </w:t>
      </w:r>
      <w:r>
        <w:rPr>
          <w:rFonts w:eastAsia="Times New Roman"/>
          <w:sz w:val="20"/>
        </w:rPr>
        <w:t xml:space="preserve">Pakinggan ninyo ito, Oh kayong nananakmal ng mapagkailangan, at inyong pinagkukulang ang dukha sa lupain, </w:t>
      </w:r>
      <w:r>
        <w:rPr>
          <w:rFonts w:eastAsia="Times New Roman"/>
          <w:sz w:val="20"/>
          <w:vertAlign w:val="superscript"/>
        </w:rPr>
        <w:t>5</w:t>
      </w:r>
      <w:r>
        <w:rPr>
          <w:rFonts w:eastAsia="Times New Roman"/>
          <w:sz w:val="20"/>
        </w:rPr>
        <w:t xml:space="preserve">Na sinasabi, Kailan daraan ang bagong buwan, upang tayo'y makapagbili ng gugulayin at ang sabbath, upang ating mailabas ang trigo? na gawing munti ang efa, at malaki ang siklo, at gumawa ng karayaan sa magdarayang timbangan; </w:t>
      </w:r>
      <w:r>
        <w:rPr>
          <w:rFonts w:eastAsia="Times New Roman"/>
          <w:sz w:val="20"/>
          <w:vertAlign w:val="superscript"/>
        </w:rPr>
        <w:t>6</w:t>
      </w:r>
      <w:r>
        <w:rPr>
          <w:rFonts w:eastAsia="Times New Roman"/>
          <w:sz w:val="20"/>
        </w:rPr>
        <w:t>Upang ating mabili ng pilak ang dukha, at ng dalawang paang panyapak ang mapagkailangan, at maipagbili ang pinagbithayan sa trigo. (TLAB)</w:t>
      </w:r>
    </w:p>
    <w:p>
      <w:pPr>
        <w:pStyle w:val="Normal"/>
        <w:ind w:left="180" w:right="200" w:hanging="0"/>
        <w:rPr>
          <w:rFonts w:eastAsia="Times New Roman"/>
          <w:sz w:val="20"/>
        </w:rPr>
      </w:pPr>
      <w:r>
        <w:rPr>
          <w:rFonts w:eastAsia="Times New Roman"/>
          <w:sz w:val="20"/>
        </w:rPr>
        <w:t xml:space="preserve"> </w:t>
      </w:r>
    </w:p>
    <w:p>
      <w:pPr>
        <w:pStyle w:val="Normal"/>
        <w:ind w:right="20" w:hanging="0"/>
        <w:rPr/>
      </w:pPr>
      <w:r>
        <w:rPr>
          <w:rFonts w:eastAsia="Times New Roman"/>
          <w:szCs w:val="24"/>
        </w:rPr>
        <w:t xml:space="preserve">Ang paghihigpit na ito ay isang seryosong problema sa modernong Israel. Gayunpaman, sa katunayan ay walang nagbubukod na tila nagbibigay-daan sa Sabbath na mahiwalay sa Bagong Buwan, maliban sa mga Kapistahan sa pamamagitan ng pagkakaiba mula sa Sampung Utos, bilang </w:t>
      </w:r>
      <w:r>
        <w:rPr>
          <w:rFonts w:eastAsia="Times New Roman"/>
          <w:i/>
          <w:szCs w:val="24"/>
        </w:rPr>
        <w:t>Shabbatown</w:t>
      </w:r>
      <w:r>
        <w:rPr>
          <w:rFonts w:eastAsia="Times New Roman"/>
          <w:szCs w:val="24"/>
        </w:rPr>
        <w:t>. Gayunpaman, ang lahat ay dapat matupad. Walang pagpapanumbalik ang, o maaaring, makumpleto hanggang sa maibalik ang Bago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atuloy si Amos sa pagbigkas ng hatol sa Israel dahil sa hindi pagtupad sa mga Sabbath at Bagong Buwan nang tama.</w:t>
      </w:r>
    </w:p>
    <w:p>
      <w:pPr>
        <w:pStyle w:val="Normal"/>
        <w:ind w:left="180" w:right="200" w:hanging="0"/>
        <w:rPr/>
      </w:pPr>
      <w:r>
        <w:rPr>
          <w:rFonts w:eastAsia="Times New Roman"/>
          <w:sz w:val="20"/>
        </w:rPr>
        <w:t xml:space="preserve">Amos 8:8-12 </w:t>
      </w:r>
      <w:r>
        <w:rPr>
          <w:rFonts w:eastAsia="Times New Roman"/>
          <w:sz w:val="20"/>
          <w:vertAlign w:val="superscript"/>
        </w:rPr>
        <w:t xml:space="preserve"> </w:t>
      </w:r>
      <w:r>
        <w:rPr>
          <w:rFonts w:eastAsia="Times New Roman"/>
          <w:sz w:val="20"/>
        </w:rPr>
        <w:t xml:space="preserve">Hindi baga manginginig ang lupain dahil dito, at mananaghoy ang bawa't tumatahan doon? oo, sasampang buo na gaya ng Ilog; at mababagabag at lulubog uli, gaya ng Ilog ng Egipto. </w:t>
      </w:r>
      <w:r>
        <w:rPr>
          <w:rFonts w:eastAsia="Times New Roman"/>
          <w:sz w:val="20"/>
          <w:vertAlign w:val="superscript"/>
        </w:rPr>
        <w:t>9</w:t>
      </w:r>
      <w:r>
        <w:rPr>
          <w:rFonts w:eastAsia="Times New Roman"/>
          <w:sz w:val="20"/>
        </w:rPr>
        <w:t xml:space="preserve">At mangyayari sa araw na yaon, sabi ng Panginoong Dios, na aking palulubugin ang araw sa katanghaliang tapat, at aking padidilimin ang lupa sa maliwanag na araw. </w:t>
      </w:r>
      <w:r>
        <w:rPr>
          <w:rFonts w:eastAsia="Times New Roman"/>
          <w:sz w:val="20"/>
          <w:vertAlign w:val="superscript"/>
        </w:rPr>
        <w:t>10</w:t>
      </w:r>
      <w:r>
        <w:rPr>
          <w:rFonts w:eastAsia="Times New Roman"/>
          <w:sz w:val="20"/>
        </w:rPr>
        <w:t xml:space="preserve">At aking papalitan ng panaghoy ang inyong mga kapistahan, at taghoy ang lahat ninyong awit; at ako'y maglalagay ng kayong magaspang sa lahat na balakang, at kakalbuhan sa bawa't ulo; at aking gagawing gaya ng pagtaghoy sa isang bugtong na anak, at ang wakas niyaon ay gaya ng mapanglaw na araw. </w:t>
      </w:r>
      <w:r>
        <w:rPr>
          <w:rFonts w:eastAsia="Times New Roman"/>
          <w:sz w:val="20"/>
          <w:vertAlign w:val="superscript"/>
        </w:rPr>
        <w:t>11</w:t>
      </w:r>
      <w:r>
        <w:rPr>
          <w:rFonts w:eastAsia="Times New Roman"/>
          <w:sz w:val="20"/>
        </w:rPr>
        <w:t xml:space="preserve">Narito, ang mga araw ay dumarating, sabi ng Panginoong Dios, na ako'y magpapasapit ng kagutom sa lupain, hindi kagutom sa tinapay, o kauhawan man dahil sa tubig, kundi sa pagkarinig ng mga salita ng Panginoon. </w:t>
      </w:r>
      <w:r>
        <w:rPr>
          <w:rFonts w:eastAsia="Times New Roman"/>
          <w:sz w:val="20"/>
          <w:vertAlign w:val="superscript"/>
        </w:rPr>
        <w:t>12</w:t>
      </w:r>
      <w:r>
        <w:rPr>
          <w:rFonts w:eastAsia="Times New Roman"/>
          <w:sz w:val="20"/>
        </w:rPr>
        <w:t>At sila'y magsisilaboy sa dagat at dagat, at mula sa hilagaan hanggang sa silanganan; sila'y magsisitakbo ng paroo't parito upang hanapin ang salita ng Panginoon, at hindi masusumpungan.. (TLAB)</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Ang direktang parusa sa hindi pagsunod sa salita ng Diyos ay ang kung ano ang mayroon tayo ay tatanggalin. Ang taggutom ng salita ay dumarating bilang parusa sa pagsuway. Ang paglapastangan sa Sabbath at Bagong Buwan sa pamamagitan ng kalakalan at komersiyo na labag sa Kautusan ay ang pangunahing sanhi. Ang sangbahayan ni Jacob ay nangalat dahil sa mga pagkakasala ngunit sila ay iningatan at hindi nawala, gaya ng trigo na nabithay sa isang bithay.</w:t>
      </w:r>
    </w:p>
    <w:p>
      <w:pPr>
        <w:pStyle w:val="Normal"/>
        <w:ind w:left="180" w:right="200" w:hanging="0"/>
        <w:rPr/>
      </w:pPr>
      <w:r>
        <w:rPr>
          <w:rFonts w:eastAsia="Times New Roman"/>
          <w:sz w:val="20"/>
        </w:rPr>
        <w:t xml:space="preserve">Amos 9:8-15 Narito, ang mga mata ng Panginoong Dios ay nasa makasalanang kaharian, at aking ipapahamak mula sa ibabaw ng lupa; liban na hindi ko lubos na ipapahamak ang sangbahayan ni Jacob, sabi ng Panginoon. </w:t>
      </w:r>
      <w:r>
        <w:rPr>
          <w:rFonts w:eastAsia="Times New Roman"/>
          <w:sz w:val="20"/>
          <w:vertAlign w:val="superscript"/>
        </w:rPr>
        <w:t>9</w:t>
      </w:r>
      <w:r>
        <w:rPr>
          <w:rFonts w:eastAsia="Times New Roman"/>
          <w:sz w:val="20"/>
        </w:rPr>
        <w:t xml:space="preserve">Sapagka't, narito, ako'y maguutos, at aking sasalain ang sangbahayan ni Israel sa gitna ng lahat na bansa, gaya ng trigo na nabithay sa isang bithay, gayon ma'y hindi malalaglag sa lupa ang pinakamaliit na butil. </w:t>
      </w:r>
      <w:r>
        <w:rPr>
          <w:rFonts w:eastAsia="Times New Roman"/>
          <w:sz w:val="20"/>
          <w:vertAlign w:val="superscript"/>
        </w:rPr>
        <w:t>10</w:t>
      </w:r>
      <w:r>
        <w:rPr>
          <w:rFonts w:eastAsia="Times New Roman"/>
          <w:sz w:val="20"/>
        </w:rPr>
        <w:t>Lahat na makasalanan sa aking bayan ay mangamamatay sa pamamagitan ng tabak, na nangagsasabi, Ang kasamaan ay hindi aabot sa atin o mauuna man sa atin.</w:t>
      </w:r>
    </w:p>
    <w:p>
      <w:pPr>
        <w:pStyle w:val="Normal"/>
        <w:ind w:left="280" w:right="280" w:hanging="0"/>
        <w:rPr>
          <w:rFonts w:eastAsia="Times New Roman"/>
          <w:sz w:val="18"/>
          <w:szCs w:val="18"/>
        </w:rPr>
      </w:pPr>
      <w:r>
        <w:rPr>
          <w:rFonts w:eastAsia="Times New Roman"/>
          <w:sz w:val="18"/>
          <w:szCs w:val="18"/>
        </w:rPr>
        <w:t xml:space="preserve"> </w:t>
      </w:r>
    </w:p>
    <w:p>
      <w:pPr>
        <w:pStyle w:val="Normal"/>
        <w:ind w:right="20" w:hanging="0"/>
        <w:rPr/>
      </w:pPr>
      <w:r>
        <w:rPr>
          <w:rFonts w:eastAsia="Times New Roman"/>
          <w:szCs w:val="24"/>
        </w:rPr>
        <w:t>Dapat pansinin na ang sangbahayan ni Israel, na nagsasabing hindi sila pangungunahan ng kasamaan, ay lilipulin. Ang panahong ito ay nasa katapusan bilang ang mga Huling Araw na binanggit bilang Araw ng Panginoon. Ang aktibidad na ito ay mauuna bago ang Mesiyanikong pagpapanumbalik. Ang pagpapanumbalik na ito ay kasunod ng holocaust ng digmaang pandaigdig, na inaasahan natin bilang pandaigdigang thermonuclear holocaust ng World War III.</w:t>
      </w:r>
    </w:p>
    <w:p>
      <w:pPr>
        <w:pStyle w:val="Normal"/>
        <w:ind w:right="20" w:hanging="0"/>
        <w:rPr>
          <w:rFonts w:eastAsia="Times New Roman"/>
          <w:sz w:val="18"/>
          <w:szCs w:val="18"/>
        </w:rPr>
      </w:pPr>
      <w:r>
        <w:rPr>
          <w:rFonts w:eastAsia="Times New Roman"/>
          <w:sz w:val="18"/>
          <w:szCs w:val="18"/>
        </w:rPr>
        <w:t xml:space="preserve"> </w:t>
      </w:r>
    </w:p>
    <w:p>
      <w:pPr>
        <w:pStyle w:val="Normal"/>
        <w:ind w:left="180" w:right="200" w:hanging="0"/>
        <w:rPr/>
      </w:pPr>
      <w:r>
        <w:rPr>
          <w:rFonts w:eastAsia="Times New Roman"/>
          <w:sz w:val="20"/>
          <w:vertAlign w:val="superscript"/>
        </w:rPr>
        <w:t>11</w:t>
      </w:r>
      <w:r>
        <w:rPr>
          <w:rFonts w:eastAsia="Times New Roman"/>
          <w:sz w:val="20"/>
        </w:rPr>
        <w:t xml:space="preserve">Sa araw na yaon ay ibabangon ko ang tabernakulo ni David na buwal, at tatakpan ko ang mga sira niyaon; at ibabangon ko ang mga guho niyaon, at aking itatayo na gaya ng mga araw ng una; </w:t>
      </w:r>
      <w:r>
        <w:rPr>
          <w:rFonts w:eastAsia="Times New Roman"/>
          <w:sz w:val="20"/>
          <w:vertAlign w:val="superscript"/>
        </w:rPr>
        <w:t>12</w:t>
      </w:r>
      <w:r>
        <w:rPr>
          <w:rFonts w:eastAsia="Times New Roman"/>
          <w:sz w:val="20"/>
        </w:rPr>
        <w:t xml:space="preserve">Upang kanilang ariin ang nalabi sa Edom, at ang lahat na bansa na mga tinatawag sa aking pangalan, sabi ng Panginoon na gumagawa nito, </w:t>
      </w:r>
      <w:r>
        <w:rPr>
          <w:rFonts w:eastAsia="Times New Roman"/>
          <w:sz w:val="20"/>
          <w:vertAlign w:val="superscript"/>
        </w:rPr>
        <w:t>13</w:t>
      </w:r>
      <w:r>
        <w:rPr>
          <w:rFonts w:eastAsia="Times New Roman"/>
          <w:sz w:val="20"/>
        </w:rPr>
        <w:t xml:space="preserve">Narito, ang mga kaarawan ay dumarating, sabi ng Panginoon, na aabutan ng mangaararo ang mangaani, at ng mamimisa ng ubas ang magtatanim ng binhi; at ang mga bundok ay papatak ng matamis na alak, at lahat na burol ay mangatutunaw. </w:t>
      </w:r>
      <w:r>
        <w:rPr>
          <w:rFonts w:eastAsia="Times New Roman"/>
          <w:sz w:val="20"/>
          <w:vertAlign w:val="superscript"/>
        </w:rPr>
        <w:t>14</w:t>
      </w:r>
      <w:r>
        <w:rPr>
          <w:rFonts w:eastAsia="Times New Roman"/>
          <w:sz w:val="20"/>
        </w:rPr>
        <w:t xml:space="preserve">At akin uling ibabalik ang nangabihag sa aking bayang Israel, at kanilang itatayo ang mga wasak na bayan, at tatahanan nila; at sila'y mangaguubasan, at magsisiinom ng alak niyaon; magsisigawa rin sila ng mga halamanan, at magsisikain ng bunga ng mga yaon. </w:t>
      </w:r>
      <w:r>
        <w:rPr>
          <w:rFonts w:eastAsia="Times New Roman"/>
          <w:sz w:val="20"/>
          <w:vertAlign w:val="superscript"/>
        </w:rPr>
        <w:t>15</w:t>
      </w:r>
      <w:r>
        <w:rPr>
          <w:rFonts w:eastAsia="Times New Roman"/>
          <w:sz w:val="20"/>
        </w:rPr>
        <w:t>At aking itatatag sila sa kanilang lupain; at hindi na sila mabubunot pa sa kanilang lupain, na aking ibinigay sa kanila, sabi ng Panginoon mong Dios.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kila-kilabot na ito ay maiiwasan sa pamamagitan ng pagpapatupad ng Plano ng Diyos sa pagsisisi. Ang Bagong Buwan ay sumasagisag sa sistemang iyon, dahil kasama ng Sabbath at mga Kapistahan ay inilalarawan nila ang Plano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t>Ang mga Bagong Buwan [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mga Bagong Buwan [125]</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sz w:val="16"/>
      <w:szCs w:val="16"/>
      <w:u w:val="none"/>
    </w:rPr>
  </w:style>
  <w:style w:type="character" w:styleId="WW8Num1z1">
    <w:name w:val="WW8Num1z1"/>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10z0">
    <w:name w:val="WW8Num10z0"/>
    <w:qFormat/>
    <w:rPr>
      <w:strike w:val="false"/>
      <w:dstrike w:val="false"/>
      <w:sz w:val="16"/>
      <w:szCs w:val="16"/>
      <w:u w:val="none"/>
    </w:rPr>
  </w:style>
  <w:style w:type="character" w:styleId="WW8Num10z1">
    <w:name w:val="WW8Num10z1"/>
    <w:qFormat/>
    <w:rPr>
      <w:strike w:val="false"/>
      <w:dstrike w:val="false"/>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8"/>
      <w:szCs w:val="18"/>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8"/>
      <w:szCs w:val="18"/>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8"/>
      <w:szCs w:val="18"/>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26.html?cfet=y" TargetMode="External"/><Relationship Id="rId6" Type="http://schemas.openxmlformats.org/officeDocument/2006/relationships/hyperlink" Target="http://ccgpublishing.org/O/products.htm" TargetMode="External"/><Relationship Id="rId7" Type="http://schemas.openxmlformats.org/officeDocument/2006/relationships/hyperlink" Target="http://ccg.org/weblibs/study-papers/p213.html?cfet=y" TargetMode="External"/><Relationship Id="rId8" Type="http://schemas.openxmlformats.org/officeDocument/2006/relationships/hyperlink" Target="http://ccg.org/weblibs/study-papers/p213.html?cfet=y" TargetMode="External"/><Relationship Id="rId9" Type="http://schemas.openxmlformats.org/officeDocument/2006/relationships/hyperlink" Target="http://ccg.org/weblibs/study-papers/p213.html?cfet=y" TargetMode="External"/><Relationship Id="rId10" Type="http://schemas.openxmlformats.org/officeDocument/2006/relationships/hyperlink" Target="http://ccg.org/weblibs/study-papers/p222.html?cfet=y" TargetMode="External"/><Relationship Id="rId11" Type="http://schemas.openxmlformats.org/officeDocument/2006/relationships/hyperlink" Target="http://ccg.org/weblibs/study-papers/p235.html?cfet=y" TargetMode="External"/><Relationship Id="rId12" Type="http://schemas.openxmlformats.org/officeDocument/2006/relationships/hyperlink" Target="http://ccg.org/weblibs/study-papers/p156.html?cfet=y" TargetMode="External"/><Relationship Id="rId13" Type="http://schemas.openxmlformats.org/officeDocument/2006/relationships/hyperlink" Target="http://ccg.org/weblibs/study-papers/p213.html?cfet=y" TargetMode="External"/><Relationship Id="rId14" Type="http://schemas.openxmlformats.org/officeDocument/2006/relationships/hyperlink" Target="http://ccg.org/weblibs/study-papers/p161.html?cfet=y" TargetMode="External"/><Relationship Id="rId15" Type="http://schemas.openxmlformats.org/officeDocument/2006/relationships/hyperlink" Target="http://ccg.org/weblibs/study-papers/p104.html?cfet=y" TargetMode="External"/><Relationship Id="rId16" Type="http://schemas.openxmlformats.org/officeDocument/2006/relationships/hyperlink" Target="http://ccg.org/weblibs/study-papers/p136.html?cfet=y" TargetMode="External"/><Relationship Id="rId17" Type="http://schemas.openxmlformats.org/officeDocument/2006/relationships/hyperlink" Target="http://tagalog.ccg.org/weblibs/study-papers/p241.html?cfet=y" TargetMode="External"/><Relationship Id="rId18" Type="http://schemas.openxmlformats.org/officeDocument/2006/relationships/hyperlink" Target="http://ccg.org/weblibs/study-papers/p250.html?cfet=y" TargetMode="External"/><Relationship Id="rId19" Type="http://schemas.openxmlformats.org/officeDocument/2006/relationships/hyperlink" Target="http://ccg.org/weblibs/study-papers/p272.html?cfet=y" TargetMode="External"/><Relationship Id="rId20" Type="http://schemas.openxmlformats.org/officeDocument/2006/relationships/hyperlink" Target="http://ccg.org/weblibs/study-papers/p122.html?cfet=y" TargetMode="External"/><Relationship Id="rId21" Type="http://schemas.openxmlformats.org/officeDocument/2006/relationships/hyperlink" Target="http://ccgpublishing.org/O/products.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1:14:00Z</dcterms:created>
  <dc:creator>Wade Cox</dc:creator>
  <dc:description/>
  <cp:keywords/>
  <dc:language>en-US</dc:language>
  <cp:lastModifiedBy>Jean Alphonse ARMAND</cp:lastModifiedBy>
  <cp:lastPrinted>2003-03-01T10:05:00Z</cp:lastPrinted>
  <dcterms:modified xsi:type="dcterms:W3CDTF">2024-05-18T11:36:00Z</dcterms:modified>
  <cp:revision>30</cp:revision>
  <dc:subject/>
  <dc:title>Ang mga Bagong Buwan [125]</dc:title>
</cp:coreProperties>
</file>