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8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Ang Lungsod ng Diyos</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19961004-19991018-2007101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klat ng Apocalipsis ay nagsasabi ng isang panahon kung kailan ang Lungsod ng Diyos ay itatatag. Tinatalakay ng aralin na ito ang Bagong Jerusalem, ang mga simbolismo at kahalagahan nit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7,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Ang Lungsod ng Diyos</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2" w:name="_wgw8souieci3"/>
      <w:bookmarkEnd w:id="2"/>
      <w:r>
        <w:rPr>
          <w:rFonts w:eastAsia="Times New Roman"/>
          <w:szCs w:val="24"/>
        </w:rPr>
        <w:t>Ang huling yugto ng mga gawain ng Mundo ay nakasentro sa Paghuhukom sa Dakilang Puting Trono ng Apocalipsis 20. Ito ay magaganap sa katapusan ng Milenyo pagkatapos ng huling digmaan ng Paghihimagsik.</w:t>
      </w:r>
    </w:p>
    <w:p>
      <w:pPr>
        <w:pStyle w:val="Normal"/>
        <w:ind w:left="180" w:right="200" w:hanging="0"/>
        <w:rPr>
          <w:rFonts w:eastAsia="Times New Roman"/>
          <w:sz w:val="20"/>
        </w:rPr>
      </w:pPr>
      <w:r>
        <w:rPr>
          <w:rFonts w:eastAsia="Times New Roman"/>
          <w:sz w:val="20"/>
        </w:rPr>
        <w:t xml:space="preserve">Apocalipsis 20:7-10  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At ang diablo na dumaya sa kanila ay ibinulid sa dagatdagatang apoy at asupre, na kinaroroonan din naman ng hayop at ng bulaang propeta; at sila'y pahihirapan araw at gabi magpakailan kailan 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digmaang ito ay nagsasangkot ng pagsalakay sa kampamento ng mga banal sa Jerusalem. Nagagawa ni Satanas, kahit pagkatapos ng isang libong taon ng makatarungang pamamahala, na hikayatin ang mga bansa na muling magmartsa laban kay Cristo. Ang pangunahing suliranin ay ang pagmamatuwid sa sarili ng mga tao. Pinalaya si Satanas upang harapin ang malaking hadlang na ito sa kakayahan ng sangkatauhan na makibahagi sa Kaharian ng Diyos. Pagkatapos nito, aalisin si Satanas at ang kanyang espirituwal na kapangyarihan ay gagamitin bilang isang alaala sa Paghihimagsik. Pagkatapos ang Ikalawang Pagkabuhay na Mag-uli ng mga patay ay magaganap.</w:t>
      </w:r>
    </w:p>
    <w:p>
      <w:pPr>
        <w:pStyle w:val="Normal"/>
        <w:ind w:left="180" w:right="200" w:hanging="0"/>
        <w:rPr>
          <w:rFonts w:eastAsia="Times New Roman"/>
          <w:sz w:val="20"/>
        </w:rPr>
      </w:pPr>
      <w:r>
        <w:rPr>
          <w:rFonts w:eastAsia="Times New Roman"/>
          <w:sz w:val="20"/>
        </w:rPr>
        <w:t xml:space="preserve">Apocalipsis 20:11-15  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vertAlign w:val="superscript"/>
        </w:rPr>
        <w:t>14</w:t>
      </w:r>
      <w:r>
        <w:rPr>
          <w:rFonts w:eastAsia="Times New Roman"/>
          <w:sz w:val="20"/>
        </w:rPr>
        <w:t xml:space="preserve">At ang kamatayan at ang Hades ay ibinulid sa dagatdagatang apoy. Ito ang ikalawang kamatayan, sa makatuwid ay ang dagatdagatang apoy. </w:t>
      </w:r>
      <w:r>
        <w:rPr>
          <w:rFonts w:eastAsia="Times New Roman"/>
          <w:sz w:val="20"/>
          <w:vertAlign w:val="superscript"/>
        </w:rPr>
        <w:t>15</w:t>
      </w:r>
      <w:r>
        <w:rPr>
          <w:rFonts w:eastAsia="Times New Roman"/>
          <w:sz w:val="20"/>
        </w:rPr>
        <w:t>At kung ang sinoman ay hindi nasumpungang nakasulat sa aklat ng buhay, ay ibinulid sa dagatdagatang apoy.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ta natin ang proseso ng pagkabuhay na mag-uli at ang paghatol sa mga demonyo at sa sangkatauhan. Ang susunod na yugto ay ang pagsasauli mula kay Cristo sa Diyos.</w:t>
      </w:r>
    </w:p>
    <w:p>
      <w:pPr>
        <w:pStyle w:val="Normal"/>
        <w:ind w:left="180" w:right="200" w:hanging="0"/>
        <w:rPr>
          <w:rFonts w:eastAsia="Times New Roman"/>
          <w:sz w:val="20"/>
        </w:rPr>
      </w:pPr>
      <w:r>
        <w:rPr>
          <w:rFonts w:eastAsia="Times New Roman"/>
          <w:sz w:val="20"/>
        </w:rPr>
        <w:t xml:space="preserve">1Corinto 15:20-28  Ngunit sa katunayan si Cristo'y muling binuhay at ito'y katibayan na muli ngang bubuhayin ang mga patay. </w:t>
      </w:r>
      <w:r>
        <w:rPr>
          <w:rFonts w:eastAsia="Times New Roman"/>
          <w:sz w:val="20"/>
          <w:vertAlign w:val="superscript"/>
        </w:rPr>
        <w:t>21</w:t>
      </w:r>
      <w:r>
        <w:rPr>
          <w:rFonts w:eastAsia="Times New Roman"/>
          <w:sz w:val="20"/>
        </w:rPr>
        <w:t xml:space="preserve">Kung paanong dumating ang kamatayan sa pamamagitan ng isang tao, gayundin naman, dumating ang muling pagkabuhay sa pamamagitan din ng isang tao. </w:t>
      </w:r>
      <w:r>
        <w:rPr>
          <w:rFonts w:eastAsia="Times New Roman"/>
          <w:sz w:val="20"/>
          <w:vertAlign w:val="superscript"/>
        </w:rPr>
        <w:t>22</w:t>
      </w:r>
      <w:r>
        <w:rPr>
          <w:rFonts w:eastAsia="Times New Roman"/>
          <w:sz w:val="20"/>
        </w:rPr>
        <w:t xml:space="preserve">Sapagkat kung paanong namamatay ang lahat dahil sa kanilang kaugnayan kay Adan, gayundin naman, mabubuhay ang lahat dahil sa kanilang kaugnayan kay Cristo. </w:t>
      </w:r>
      <w:r>
        <w:rPr>
          <w:rFonts w:eastAsia="Times New Roman"/>
          <w:sz w:val="20"/>
          <w:vertAlign w:val="superscript"/>
        </w:rPr>
        <w:t>23</w:t>
      </w:r>
      <w:r>
        <w:rPr>
          <w:rFonts w:eastAsia="Times New Roman"/>
          <w:sz w:val="20"/>
        </w:rPr>
        <w:t xml:space="preserve">Ngunit ang bawat isa'y may kanya-kanyang takdang panahon. Si Cristo ang pinakauna sa lahat; pagkatapos, ang mga kay Cristo sa panahon ng pagparito niya. </w:t>
      </w:r>
      <w:r>
        <w:rPr>
          <w:rFonts w:eastAsia="Times New Roman"/>
          <w:sz w:val="20"/>
          <w:vertAlign w:val="superscript"/>
        </w:rPr>
        <w:t>24</w:t>
      </w:r>
      <w:r>
        <w:rPr>
          <w:rFonts w:eastAsia="Times New Roman"/>
          <w:sz w:val="20"/>
        </w:rPr>
        <w:t xml:space="preserve">At darating ang wakas, kapag naibigay na ni Cristo ang kaharian sa Diyos Ama, pagkatapos niyang malupig ang lahat ng paghahari, pamahalaan at kapangyarihan. </w:t>
      </w:r>
      <w:r>
        <w:rPr>
          <w:rFonts w:eastAsia="Times New Roman"/>
          <w:sz w:val="20"/>
          <w:vertAlign w:val="superscript"/>
        </w:rPr>
        <w:t>25</w:t>
      </w:r>
      <w:r>
        <w:rPr>
          <w:rFonts w:eastAsia="Times New Roman"/>
          <w:sz w:val="20"/>
        </w:rPr>
        <w:t xml:space="preserve">Sapagkat si Cristo'y dapat maghari hanggang sa malupig niya at lubusang mapasuko ang kanyang mga kaaway. </w:t>
      </w:r>
      <w:r>
        <w:rPr>
          <w:rFonts w:eastAsia="Times New Roman"/>
          <w:sz w:val="20"/>
          <w:vertAlign w:val="superscript"/>
        </w:rPr>
        <w:t>26</w:t>
      </w:r>
      <w:r>
        <w:rPr>
          <w:rFonts w:eastAsia="Times New Roman"/>
          <w:sz w:val="20"/>
        </w:rPr>
        <w:t xml:space="preserve">Ang kahuli-hulihang kaaway na kanyang lulupigin ay ang kamatayan. </w:t>
      </w:r>
      <w:r>
        <w:rPr>
          <w:rFonts w:eastAsia="Times New Roman"/>
          <w:sz w:val="20"/>
          <w:vertAlign w:val="superscript"/>
        </w:rPr>
        <w:t>27</w:t>
      </w:r>
      <w:r>
        <w:rPr>
          <w:rFonts w:eastAsia="Times New Roman"/>
          <w:sz w:val="20"/>
        </w:rPr>
        <w:t>Ganito ang sinasabi ng kasulatan, “Ang lahat ng bagay ay lubusang ipinailalim ng Diyos sa kanyang kapangyarihan.” Ngunit sa salitang “lahat ng bagay,” maliwanag na hindi kasama rito ang Diyos na siyang naglagay ng lahat ng bagay sa ilalim ng kapangyarihan ni Cristo. 28At kapag ang lahat ay nasa ilalim na ng kapangyarihan ng Anak, ipapailalim naman siya sa kapangyarihan ng Diyos na naglagay ng lahat ng bagay sa ilalim ng kapangyarihan niya. Sa gayon, ang Diyos ay mangingibabaw sa lahat. (MBB)</w:t>
      </w:r>
    </w:p>
    <w:p>
      <w:pPr>
        <w:pStyle w:val="Normal"/>
        <w:ind w:right="20" w:hanging="0"/>
        <w:rPr>
          <w:rFonts w:eastAsia="Times New Roman"/>
          <w:szCs w:val="24"/>
        </w:rPr>
      </w:pPr>
      <w:r>
        <w:rPr>
          <w:rFonts w:eastAsia="Times New Roman"/>
          <w:szCs w:val="24"/>
        </w:rPr>
        <w:t>Kasama rin sa prosesong ito ng pagpapasakop ay ang pagpapasakop kay Jesucristo. Sa gayon, si Cristo ay hindi co-equal o co-eternal, bagkus ay bahagi ng proseso ng pagiging lahat ng Diyos sa lahat. Kaya, may isang Diyos at Ama ng lahat na siyang sumasa ibabaw sa lahat, at nasa lahat (tingnan din sa Ef. 4: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sesong ito ay nagsasangkot ng paglalang ng isang bagong Langit at isang bagong Lupa kung saan ang mga dating bagay ay hindi na naaalala (Is. 65:17). Ang binhi ng Israel ay mananatili sa harap ng Diyos sa bagong sistemang ito (Is. 66:22) hanggang ang lahat ng laman ay maging lipas na pagkatapos ng pagkabuhay na mag-uli sa katapusan ng Milenyo. Ang Sion ay ang tapat na lungsod (Zac. 8:3). Ang Bagong Jerusalem ay bumaba sa Langit (Apoc. 3:1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ghihintay tayo ng bagong Langit at ng bagong Lupa na tinatahanan ng katuwiran (2Ped. 3:13). Ang Lungsod ng Diyos ay hinihintay ng mga mananampalataya mula pa kay Abraham (Heb. 11:10). Ito ang pangitain ng mga patriyarka. Tayo ay inilagay sa Lungsod (Ef. 2:6,18-22). Ang Awit 48 ay nagpapakita na ang Lungsod ng Diyos ay nasa mga bundok ng Kanyang kaban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ebreo 8:5 ay nagpapakita na ang makalupang Tabernakulo ay isang modelo lamang o anino ng espirituwal na makalangit na Tabernakulo ng Bundok o Halamanan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 xml:space="preserve">Ang Tabernakulo ng Israel ay pinalawak sa Templo ni Solomon ayon sa isang blueprint (1Cron. 28:10ff.). Ang pagpapalawak na ito ay upang ipakita na pinalalawak ng Diyos ang Kanyang makalangit na Tabernakulo at nililipat ang pinalawak na istrakturang ito para isama ang mga taong nilalang sa Lupa. Ito ay ginawa sa ilalim ng kapayapaan at hindi digmaan, ngunit nakasalalay sa pagsunod at katapatan (1Cron. 28:10). Ang Diyos ay mananahan doon magpakailanman (Ezek. 43:1-9). Ito ay ginawa ayon sa isang anyo ng pangako (Ezek. 43:10 hanggang 44:31). Ang Ezekiel 43:11 ay nagpapakita na ang anyo ay isang </w:t>
      </w:r>
      <w:r>
        <w:rPr>
          <w:rFonts w:eastAsia="Times New Roman"/>
          <w:i/>
          <w:szCs w:val="24"/>
          <w:lang w:val="fr-CA"/>
        </w:rPr>
        <w:t xml:space="preserve">kaayusan </w:t>
      </w:r>
      <w:r>
        <w:rPr>
          <w:rFonts w:eastAsia="Times New Roman"/>
          <w:szCs w:val="24"/>
          <w:lang w:val="fr-CA"/>
        </w:rPr>
        <w:t xml:space="preserve">ayon sa mga Surah, na mga nakasulat na ordenansa tungkol sa propesiya at kautusan (ito ay mas mauunawaan kapag nakita natin na ang Koran ay isinulat bilang mga Surah; samakatuwid, </w:t>
      </w:r>
      <w:r>
        <w:rPr>
          <w:rFonts w:eastAsia="Times New Roman"/>
          <w:i/>
          <w:szCs w:val="24"/>
          <w:lang w:val="fr-CA"/>
        </w:rPr>
        <w:t>mga tagubilin</w:t>
      </w: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Ezekiel 43:11 </w:t>
      </w:r>
      <w:r>
        <w:rPr>
          <w:rFonts w:eastAsia="Times New Roman"/>
          <w:szCs w:val="24"/>
          <w:vertAlign w:val="superscript"/>
          <w:lang w:val="fr-CA"/>
        </w:rPr>
        <w:t xml:space="preserve"> </w:t>
      </w:r>
      <w:r>
        <w:rPr>
          <w:rFonts w:eastAsia="Times New Roman"/>
          <w:sz w:val="20"/>
          <w:lang w:val="fr-CA"/>
        </w:rPr>
        <w:t>At kung sila'y mangapahiya sa lahat nilang ginawa, ipakilala mo sa kanila ang anyo ng bahay, at ang pagka-anyo niyaon, at ang mga labasan niyaon, at ang mga pasukan niyaon, at lahat ng anyo niyaon, at ang lahat ng mga alituntunin niyaon, at lahat ng anyo niyaon, at lahat ng kautusan niyaon; at iyong isulat yaon sa kanilang paningin; upang kanilang maingatan ang buong anyo niyaon, at ang lahat ng mga alituntunin niyaon, at kanilang isagawa.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a Ezekiel 43:10 makikita natin na ang paglalarawan ng Templo ay ibinigay sa Israel upang mapahiya sila sa kanilang kasamaan. Sila mismo ay sinasabihan na sukatin ang anyo. Ang anyo (Heb. </w:t>
      </w:r>
      <w:r>
        <w:rPr>
          <w:rFonts w:eastAsia="Times New Roman"/>
          <w:i/>
          <w:szCs w:val="24"/>
          <w:lang w:val="fr-CA"/>
        </w:rPr>
        <w:t>toknit</w:t>
      </w:r>
      <w:r>
        <w:rPr>
          <w:rFonts w:eastAsia="Times New Roman"/>
          <w:szCs w:val="24"/>
          <w:lang w:val="fr-CA"/>
        </w:rPr>
        <w:t xml:space="preserve">; LXX </w:t>
      </w:r>
      <w:r>
        <w:rPr>
          <w:rFonts w:eastAsia="Times New Roman"/>
          <w:i/>
          <w:szCs w:val="24"/>
          <w:lang w:val="fr-CA"/>
        </w:rPr>
        <w:t>diagraphes</w:t>
      </w:r>
      <w:r>
        <w:rPr>
          <w:rFonts w:eastAsia="Times New Roman"/>
          <w:szCs w:val="24"/>
          <w:lang w:val="fr-CA"/>
        </w:rPr>
        <w:t>) ay isang panukat upang masuri gamit ang isang pamantay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Hindi pumasok si Cristo sa dakong banal na ginawa ng mga kamay, na kahalintulad lamang (Griyego: </w:t>
      </w:r>
      <w:r>
        <w:rPr>
          <w:rFonts w:eastAsia="Times New Roman"/>
          <w:i/>
          <w:szCs w:val="24"/>
          <w:lang w:val="fr-CA"/>
        </w:rPr>
        <w:t xml:space="preserve">antitypos </w:t>
      </w:r>
      <w:r>
        <w:rPr>
          <w:rFonts w:eastAsia="Times New Roman"/>
          <w:szCs w:val="24"/>
          <w:lang w:val="fr-CA"/>
        </w:rPr>
        <w:t>o paglalarawan) ng tunay, kundi sa talagang Langit, upang humarap ngayon sa harapan ng Diyos dahil sa atin (Heb. 9:24).</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rPr>
      </w:pPr>
      <w:r>
        <w:rPr>
          <w:rFonts w:eastAsia="Times New Roman"/>
          <w:b/>
          <w:sz w:val="26"/>
          <w:szCs w:val="26"/>
        </w:rPr>
        <w:t>Ang Lungsod ng Diyos bilang Halamanan at Paraiso ng Diyos</w:t>
      </w:r>
    </w:p>
    <w:p>
      <w:pPr>
        <w:pStyle w:val="Normal"/>
        <w:ind w:right="20" w:hanging="0"/>
        <w:rPr>
          <w:rFonts w:eastAsia="Times New Roman"/>
          <w:szCs w:val="24"/>
        </w:rPr>
      </w:pPr>
      <w:r>
        <w:rPr>
          <w:rFonts w:eastAsia="Times New Roman"/>
          <w:szCs w:val="24"/>
        </w:rPr>
        <w:t xml:space="preserve">Ang Genesis 2:8 ay tumutukoy sa sitwasyong ito. Ang Ezekiel 28 at Isaiah 14 ay tumatalakay sa katotohanan na si Satanas ay inilagay </w:t>
      </w:r>
      <w:r>
        <w:rPr>
          <w:rFonts w:eastAsia="Times New Roman"/>
          <w:b/>
          <w:szCs w:val="24"/>
        </w:rPr>
        <w:t xml:space="preserve">bilang </w:t>
      </w:r>
      <w:r>
        <w:rPr>
          <w:rFonts w:eastAsia="Times New Roman"/>
          <w:szCs w:val="24"/>
        </w:rPr>
        <w:t xml:space="preserve">at </w:t>
      </w:r>
      <w:r>
        <w:rPr>
          <w:rFonts w:eastAsia="Times New Roman"/>
          <w:b/>
          <w:szCs w:val="24"/>
        </w:rPr>
        <w:t xml:space="preserve">kasama </w:t>
      </w:r>
      <w:r>
        <w:rPr>
          <w:rFonts w:eastAsia="Times New Roman"/>
          <w:szCs w:val="24"/>
        </w:rPr>
        <w:t xml:space="preserve">ng isang pinahiranng Tumatakip na Kerubin (ang teksto ay malabo). Sa madaling salita, tila dalawa sila. Pinatibay ito ng palamuti sa Kaban ng Tipan. Ang pinahirang tagapangalagang Kerubin ang nagpalayas kay Satanas mula sa Bundok ng Diyos, tulad ng nakikita natin mula sa Ezekiel 28:16 (cf. Ps. 45:6-7 para sa </w:t>
      </w:r>
      <w:r>
        <w:rPr>
          <w:rFonts w:eastAsia="Times New Roman"/>
          <w:i/>
          <w:szCs w:val="24"/>
        </w:rPr>
        <w:t>isang pinahiran</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hahambing ng mga pinakamatandang teksto ng versikulo 16 mula sa LXX at Origen sa RSV, NRSV, NEB, TEV, Moffatt at ng Amplified Bible ay nagpapakita ng teksto na gaya ng ibinigay sa Origen (</w:t>
      </w:r>
      <w:r>
        <w:rPr>
          <w:rFonts w:eastAsia="Times New Roman"/>
          <w:i/>
          <w:szCs w:val="24"/>
        </w:rPr>
        <w:t>De Principiis</w:t>
      </w:r>
      <w:r>
        <w:rPr>
          <w:rFonts w:eastAsia="Times New Roman"/>
          <w:szCs w:val="24"/>
        </w:rPr>
        <w:t>, Bk. 1.4):</w:t>
      </w:r>
    </w:p>
    <w:p>
      <w:pPr>
        <w:pStyle w:val="Normal"/>
        <w:ind w:left="180" w:right="200" w:hanging="0"/>
        <w:rPr>
          <w:rFonts w:eastAsia="Times New Roman"/>
          <w:sz w:val="20"/>
        </w:rPr>
      </w:pPr>
      <w:r>
        <w:rPr>
          <w:rFonts w:eastAsia="Times New Roman"/>
          <w:sz w:val="20"/>
        </w:rPr>
        <w:t>In the abundance of your trade you were filled with violence, and you sinned; so I cast you as a profane thing from the mountain of God, and the guardian cherub drove you out from the midst of the stones of fire.</w:t>
      </w:r>
    </w:p>
    <w:p>
      <w:pPr>
        <w:pStyle w:val="Normal"/>
        <w:ind w:right="20" w:hanging="0"/>
        <w:rPr>
          <w:rFonts w:eastAsia="Times New Roman"/>
          <w:szCs w:val="24"/>
        </w:rPr>
      </w:pPr>
      <w:r>
        <w:rPr>
          <w:rFonts w:eastAsia="Times New Roman"/>
          <w:szCs w:val="24"/>
        </w:rPr>
        <w:t xml:space="preserve">Si Satanas ay isa ring anak ng Diyos sa Bundok na ito o Paraiso ng Diyos (Job 1:6; 2:1; 38:4–7; tingnan din </w:t>
      </w:r>
      <w:hyperlink r:id="rId5">
        <w:r>
          <w:rPr>
            <w:rStyle w:val="InternetLink"/>
            <w:rFonts w:eastAsia="Times New Roman"/>
            <w:i/>
            <w:szCs w:val="24"/>
          </w:rPr>
          <w:t>Ang Pamahalaan ng Diyos (No. 174)</w:t>
        </w:r>
      </w:hyperlink>
      <w:r>
        <w:rPr>
          <w:rFonts w:eastAsia="Times New Roman"/>
          <w:i/>
          <w:szCs w:val="24"/>
        </w:rPr>
        <w:t xml:space="preserve"> 1:2</w:t>
      </w:r>
      <w:r>
        <w:rPr>
          <w:rFonts w:eastAsia="Times New Roman"/>
          <w:szCs w:val="24"/>
        </w:rPr>
        <w:t>,</w:t>
      </w:r>
      <w:r>
        <w:rPr>
          <w:rFonts w:eastAsia="Times New Roman"/>
          <w:i/>
          <w:szCs w:val="24"/>
        </w:rPr>
        <w:t xml:space="preserve"> </w:t>
      </w:r>
      <w:r>
        <w:rPr>
          <w:rFonts w:eastAsia="Times New Roman"/>
          <w:szCs w:val="24"/>
        </w:rPr>
        <w:t xml:space="preserve">seksyon </w:t>
      </w:r>
      <w:r>
        <w:rPr>
          <w:rFonts w:eastAsia="Times New Roman"/>
          <w:i/>
          <w:szCs w:val="24"/>
        </w:rPr>
        <w:t>Mga Anak ng Diyos</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kalangit na Lungsod at ang Bundok ng Diyos ay inihahahantulad sa Bundok ng Kapisanan. Itong Halamanan ng Eden o Paraiso na nasa Langit (2Cor. 12:2-4) ay bababa sa Lupa kung saan isang lugar ay inihanda para dito. Ang lugar na ito ay ang makalupang Eden din. Alam natin na ang Sion ay magiging katulad ng Eden (Isa. 5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Eden bilang Halamanan ng Diyos</w:t>
      </w:r>
    </w:p>
    <w:p>
      <w:pPr>
        <w:pStyle w:val="Normal"/>
        <w:ind w:right="20" w:hanging="0"/>
        <w:rPr>
          <w:rFonts w:eastAsia="Times New Roman"/>
          <w:szCs w:val="24"/>
        </w:rPr>
      </w:pPr>
      <w:r>
        <w:rPr>
          <w:rFonts w:eastAsia="Times New Roman"/>
          <w:szCs w:val="24"/>
        </w:rPr>
        <w:t>Alam natin na ang Diyos ay naglagay ng isang halamanan (Gen. 2:8). Ang analohiya sa Genesis ay nauugnay sa Iglesia. Ang pagkahulog nina Adan at Eva ay ibinigay bilang isang aral na may kaugnayan sa Iglesia at kay Cristo sa pagsalungat kay Satanas (Gen. 3:8–19). Ang babae ay ang Iglesia na nananabik sa asawa nito (Gen. 3:15; Apoc. 12; Ezek. 16). Ang kanyang binhi ay dumurog sa ulo ni Satanas at nadurog niya ang sakong nito (Gen. 3:15). Ang paghihimagsik sa ilalim ni Satanas ay dapat durugin (cf. Rom. 16:20).</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ating ina ay ang Iglesia, na siyang Bagong Jerusalem, ang Ina nating lahat (Gal. 4:26). Bukod sa Lungsod ng Diyos, walang ina maliban kay Eva, ang ina ng lahat, na siyang halintulad sa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lamanan ay naging Iglesia, mula sa Awit ng mga Awit 4:12-16; 5:1 (cf. ang aralin </w:t>
      </w:r>
      <w:hyperlink r:id="rId6">
        <w:r>
          <w:rPr>
            <w:rStyle w:val="InternetLink"/>
            <w:rFonts w:eastAsia="Times New Roman"/>
            <w:i/>
            <w:szCs w:val="24"/>
          </w:rPr>
          <w:t>Awit ng mga Awit (No. 145)</w:t>
        </w:r>
      </w:hyperlink>
      <w:r>
        <w:rPr>
          <w:rFonts w:eastAsia="Times New Roman"/>
          <w:szCs w:val="24"/>
        </w:rPr>
        <w:t>)</w:t>
      </w:r>
      <w:r>
        <w:rPr>
          <w:rFonts w:eastAsia="Times New Roman"/>
          <w:i/>
          <w:szCs w:val="24"/>
        </w:rPr>
        <w:t xml:space="preserve">. </w:t>
      </w:r>
      <w:r>
        <w:rPr>
          <w:rFonts w:eastAsia="Times New Roman"/>
          <w:szCs w:val="24"/>
        </w:rPr>
        <w:t>Sa gitna ng Paraiso o Halamanan ng Diyos ay ang Punong Kahoy ng Buhay (Apoc. 2:7). Ang mga hinirang ay may karapatan sa punong ito sa pamamagitan ni Cristo at ng Kautusan ng Diyos (Apoc. 22:14).</w:t>
      </w:r>
    </w:p>
    <w:p>
      <w:pPr>
        <w:pStyle w:val="Normal"/>
        <w:ind w:right="20" w:hanging="0"/>
        <w:rPr>
          <w:rFonts w:eastAsia="Times New Roman"/>
          <w:szCs w:val="24"/>
        </w:rPr>
      </w:pPr>
      <w:r>
        <w:rPr>
          <w:rFonts w:eastAsia="Times New Roman"/>
          <w:szCs w:val="24"/>
        </w:rPr>
        <w:t xml:space="preserve">Bago ang pagbagsak, si Adan ay direktang ugnayan sa Diyos gaya ng sa Iglesia pagkatapos ng pagtutubos sa bautismo. Ang mga puno ay mga espirituwal na entidad (tingnan </w:t>
      </w:r>
      <w:hyperlink r:id="rId7">
        <w:r>
          <w:rPr>
            <w:rStyle w:val="InternetLink"/>
            <w:rFonts w:eastAsia="Times New Roman"/>
            <w:i/>
            <w:szCs w:val="24"/>
          </w:rPr>
          <w:t>Ang Pagbagsak ng Egipto: ang Propesiya ng Nabali na mga kamay ni Faraon (No. 36)</w:t>
        </w:r>
      </w:hyperlink>
      <w:r>
        <w:rPr>
          <w:rFonts w:eastAsia="Times New Roman"/>
          <w:szCs w:val="24"/>
        </w:rPr>
        <w:t>;</w:t>
      </w:r>
      <w:r>
        <w:rPr>
          <w:rFonts w:eastAsia="Times New Roman"/>
          <w:i/>
          <w:szCs w:val="24"/>
        </w:rPr>
        <w:t xml:space="preserve"> </w:t>
      </w:r>
      <w:r>
        <w:rPr>
          <w:rFonts w:eastAsia="Times New Roman"/>
          <w:szCs w:val="24"/>
        </w:rPr>
        <w:t>cf. Ezek. 28). Lahat ng mga yaon ay pagkain para kainin, ngunit dalawa ang prominente. Si Satanas ay iginagaya sa punong kahoy ng pagkakilala ng mabuti at masama (Ezek. 28:12–13; 31:8–9). Kinainggitan ng ibang mga puno ang punong ito. Si Satanas ay nasa Halamanan. Ang konsepto ng pagtatago sa gitna ng mga puno ay nagpapahiwatig ng pagnanais na sisihin ang mga tagapagturo o tagapamagitan. Sa huli ang ating relasyon ay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ahanan ng Diyos</w:t>
      </w:r>
    </w:p>
    <w:p>
      <w:pPr>
        <w:pStyle w:val="Normal"/>
        <w:ind w:right="20" w:hanging="0"/>
        <w:rPr>
          <w:rFonts w:eastAsia="Times New Roman"/>
          <w:szCs w:val="24"/>
        </w:rPr>
      </w:pPr>
      <w:r>
        <w:rPr>
          <w:rFonts w:eastAsia="Times New Roman"/>
          <w:szCs w:val="24"/>
        </w:rPr>
        <w:t>Ang Bundok ng Sion, Ang Banal na Lungsod, ang Bundok ng Diyos at ang Iglesia ng Diyos ay katumbas na mga pahayag ng tahanan ng Diyos. Ang Diyos ang nagtayo ng Lungsod (Heb. 11:9). Siya rin ang bato ng pagtutuli (Jos. 5:2), ang Bato ng Israel kung saan inilalagay ang mga pundasyon at mga bato (Deut. 32:15,18,30-31; 1Sam. 2:2; Is. 26: 4; Is. 51:1-2) at kung saan ang Mesiyas ay tinabas (Dan. 2:34,45). Ang Lungsod ay itinayo sa pundasyon ng mga Apostol at mga propeta, si Cristo ang Pangulong bato sa panulok bilang isang tahanan para sa Diyos (Ef. 2:19-2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Ipinakikita ng Awit 68:15-16 na pinili ng Diyos na manirahan sa Bundok ng Basan. </w:t>
      </w:r>
      <w:r>
        <w:rPr>
          <w:rFonts w:eastAsia="Times New Roman"/>
          <w:szCs w:val="24"/>
          <w:lang w:val="fr-CA"/>
        </w:rPr>
        <w:t xml:space="preserve">Sa gayon ito ay isang paglilipat ng tirahan para sa Templo ng Diyos sa Lupang ito. Ito ay nauugnay sa Awit 48 bilang itinalagang Lungsod ng Diyos sa Bundok ng Kanyang Kabanalan. Pagkatapos ay darating ang Diyos sa Lupa at ililipat dito ang pangangasiwa ng sansinukob. Ang mundo ay mapupuno ng Kanyang kaluwalhatian (Is. 6:3). </w:t>
      </w:r>
      <w:r>
        <w:rPr>
          <w:rFonts w:eastAsia="Times New Roman"/>
          <w:szCs w:val="24"/>
        </w:rPr>
        <w:t>Ang Diyos at ang Cordero ay magiging mga liwanag ng sistema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1:1-2 At nakita ko ang isang bagong langit at ang isang bagong lupa; sapagkat ang unang langit at ang unang lupa ay lumipas na, at ang dagat ay wala na. </w:t>
      </w:r>
      <w:r>
        <w:rPr>
          <w:rFonts w:eastAsia="Times New Roman"/>
          <w:sz w:val="20"/>
          <w:vertAlign w:val="superscript"/>
        </w:rPr>
        <w:t>2</w:t>
      </w:r>
      <w:r>
        <w:rPr>
          <w:rFonts w:eastAsia="Times New Roman"/>
          <w:sz w:val="20"/>
        </w:rPr>
        <w:t>At nakita ko ang banal na lunsod, ang bagong Jerusalem, na bumababa mula sa langit buhat sa Diyos, na nakahanda na gaya ng isang babaing ikakasal na nagagayakan para sa kanyang asawa.</w:t>
      </w:r>
    </w:p>
    <w:p>
      <w:pPr>
        <w:pStyle w:val="Normal"/>
        <w:ind w:right="20" w:hanging="0"/>
        <w:rPr>
          <w:rFonts w:eastAsia="Times New Roman"/>
          <w:szCs w:val="24"/>
        </w:rPr>
      </w:pPr>
      <w:r>
        <w:rPr>
          <w:rFonts w:eastAsia="Times New Roman"/>
          <w:szCs w:val="24"/>
        </w:rPr>
        <w:t>Ang Banal na Lungsod din dito ay isang babaeng ikakasal na nakaayos para sa kanyang mapapangasawa. Ngunit ang mga hinirang ay nagkaroon na ng kanilang hapunan ng kasal kasama si Cristo. Ang huling pagsasama-sama na ito ay tumutukoy sa panghuling pagkakaisa ng buong makalangit na Hukbo sa ilalim ni Jesucri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1:3-4  At narinig ko ang isang malakas na tinig na mula sa trono na nagsasabi, “Masdan ninyo, ang tabernakulo ng Diyos ay nasa mga tao. Siya'y maninirahang kasama nila, at sila'y magiging bayan niya. Ang Diyos mismo ay makakasama nila, at siya'y magiging Diyos nila. </w:t>
      </w:r>
      <w:r>
        <w:rPr>
          <w:rFonts w:eastAsia="Times New Roman"/>
          <w:sz w:val="20"/>
          <w:vertAlign w:val="superscript"/>
        </w:rPr>
        <w:t>4</w:t>
      </w:r>
      <w:r>
        <w:rPr>
          <w:rFonts w:eastAsia="Times New Roman"/>
          <w:sz w:val="20"/>
        </w:rPr>
        <w:t>At papahirin niya ang bawat luha sa kanilang mga mata, at hindi na magkakaroon ng kamatayan; hindi na rin magkakaroon pa ng pagdadalamhati, o ng pagtangis man, o ng kirot man, sapagkat ang mga unang bagay ay lumipas na.”</w:t>
      </w:r>
    </w:p>
    <w:p>
      <w:pPr>
        <w:pStyle w:val="Normal"/>
        <w:ind w:right="20" w:hanging="0"/>
        <w:rPr>
          <w:rFonts w:eastAsia="Times New Roman"/>
          <w:szCs w:val="24"/>
        </w:rPr>
      </w:pPr>
      <w:r>
        <w:rPr>
          <w:rFonts w:eastAsia="Times New Roman"/>
          <w:szCs w:val="24"/>
        </w:rPr>
        <w:t>Ang pagkakaiba dito ay ang Diyos Mismo ay makakasama ng mga tao sa halip na si Cristo bilang sugo ng Diyos at ang Banal na Espiritu bilang ang kaloob na diwa ng Diyos. Ang bagong sistema ay ang kawalang-kamatayan na ipinagkaloob ng Diyos sa Kanyang nilikha. Ang Banal na Espiritu ay ang argamasa na nagtatayo at nagbubuklod sa Lungsod ng Diyos bilang isang gusali.</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1:5-8 At sinabi ng nakaupo sa trono, “Masdan ninyo, ginagawa kong bago ang lahat ng mga bagay.” Sinabi rin niya, “Isulat mo, sapagkat ang mga salitang ito ay tapat at tunay.”</w:t>
      </w:r>
      <w:r>
        <w:rPr>
          <w:rFonts w:eastAsia="Times New Roman"/>
          <w:sz w:val="20"/>
          <w:vertAlign w:val="superscript"/>
        </w:rPr>
        <w:t xml:space="preserve"> 6</w:t>
      </w:r>
      <w:r>
        <w:rPr>
          <w:rFonts w:eastAsia="Times New Roman"/>
          <w:sz w:val="20"/>
        </w:rPr>
        <w:t xml:space="preserve">At sinabi niya sa akin, “Naganap na! Ako ang Alpha at ang Omega, ang pasimula at ang wakas. Ang nauuhaw ay aking paiinumin nang walang bayad sa bukal ng tubig ng buhay. </w:t>
      </w:r>
      <w:r>
        <w:rPr>
          <w:rFonts w:eastAsia="Times New Roman"/>
          <w:sz w:val="20"/>
          <w:vertAlign w:val="superscript"/>
        </w:rPr>
        <w:t>7</w:t>
      </w:r>
      <w:r>
        <w:rPr>
          <w:rFonts w:eastAsia="Times New Roman"/>
          <w:sz w:val="20"/>
        </w:rPr>
        <w:t xml:space="preserve">Ang magtagumpay ay magmamana ng mga bagay na ito; at ako'y magiging Diyos niya at siya'y magiging anak ko. </w:t>
      </w:r>
      <w:r>
        <w:rPr>
          <w:rFonts w:eastAsia="Times New Roman"/>
          <w:sz w:val="20"/>
          <w:vertAlign w:val="superscript"/>
        </w:rPr>
        <w:t>8</w:t>
      </w:r>
      <w:r>
        <w:rPr>
          <w:rFonts w:eastAsia="Times New Roman"/>
          <w:sz w:val="20"/>
        </w:rPr>
        <w:t>Ngunit sa mga duwag, sa mga hindi nananampalataya, mga karumaldumal, mga mamamatay-tao, mga mapakiapid, mga mangkukulam, mga sumasamba sa mga diyus-diyosan, at sa lahat na mga sinungaling, ang kanilang bahagi ay sa lawa na nagliliyab sa apoy at asupre, na siyang ikalawang kamatayan.”</w:t>
      </w:r>
    </w:p>
    <w:p>
      <w:pPr>
        <w:pStyle w:val="Normal"/>
        <w:ind w:right="20" w:hanging="0"/>
        <w:rPr>
          <w:rFonts w:eastAsia="Times New Roman"/>
          <w:szCs w:val="24"/>
          <w:shd w:fill="4A86E8" w:val="clear"/>
        </w:rPr>
      </w:pPr>
      <w:r>
        <w:rPr>
          <w:rFonts w:eastAsia="Times New Roman"/>
          <w:szCs w:val="24"/>
        </w:rPr>
        <w:t xml:space="preserve">Dito ipinagkaloob din ng Diyos ang buhay na walang hanggan sa mga nasa Ikalawang Pagkabuhay na Mag-uli. Sa pagsasaisip na ang Unang Pagkabuhay na Mag-uli ay isang libong taon na ang nakalipas, pinag-uusapan natin dito ang Ikalawang (o pangkalahatang) Pagkabuhay na Mag-uli na nagkakaloob din ng buhay na walang hanggan sa mga nagsisisi. Ang Diyos Ama ay Alpha at Omega. Si Cristo ay inilaanan sa posisyon bilang </w:t>
      </w:r>
      <w:r>
        <w:rPr>
          <w:rFonts w:eastAsia="Times New Roman"/>
          <w:i/>
          <w:szCs w:val="24"/>
        </w:rPr>
        <w:t xml:space="preserve">protos </w:t>
      </w:r>
      <w:r>
        <w:rPr>
          <w:rFonts w:eastAsia="Times New Roman"/>
          <w:szCs w:val="24"/>
        </w:rPr>
        <w:t xml:space="preserve">at </w:t>
      </w:r>
      <w:r>
        <w:rPr>
          <w:rFonts w:eastAsia="Times New Roman"/>
          <w:i/>
          <w:szCs w:val="24"/>
        </w:rPr>
        <w:t xml:space="preserve">eschatos </w:t>
      </w:r>
      <w:r>
        <w:rPr>
          <w:rFonts w:eastAsia="Times New Roman"/>
          <w:szCs w:val="24"/>
        </w:rPr>
        <w:t>o una at huli mula sa Ama (tingnan ang Apoc. 1:8,17; hindi KJV). Mayroong pagkakaiba sa mga terminong ito. Ang pagiging hindi karapat-dapat para sa buhay na walang hanggan sa Ikalawang Pagkabuhay na Mag-uli ay nakalista dito. Ang mga hindi nagsisisi ay pinahihintulutang mamatay at susunugin bilang mga basur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Cs w:val="24"/>
          <w:shd w:fill="4A86E8" w:val="clear"/>
        </w:rPr>
      </w:pPr>
      <w:r>
        <w:rPr>
          <w:rFonts w:eastAsia="Times New Roman"/>
          <w:sz w:val="20"/>
        </w:rPr>
        <w:t xml:space="preserve">Apocalipsis 21:9-14  At dumating ang isa sa pitong anghel na may pitong mangkok, na mga puno ng pitong huling salot; at nagsalita sa akin, na nagsasabi, Halika, ipakikita ko sa iyo ang babaing kasintahan, ang asawa ng Cordero. </w:t>
      </w:r>
      <w:r>
        <w:rPr>
          <w:rFonts w:eastAsia="Times New Roman"/>
          <w:sz w:val="20"/>
          <w:vertAlign w:val="superscript"/>
        </w:rPr>
        <w:t>10</w:t>
      </w:r>
      <w:r>
        <w:rPr>
          <w:rFonts w:eastAsia="Times New Roman"/>
          <w:sz w:val="20"/>
        </w:rPr>
        <w:t xml:space="preserve">At dinala niya akong nasa Espiritu sa isang malaki at mataas na bundok, at ipinakita sa akin ang bayang banal na Jerusalem, na nananaog mula sa langit buhat sa Dios, </w:t>
      </w:r>
      <w:r>
        <w:rPr>
          <w:rFonts w:eastAsia="Times New Roman"/>
          <w:sz w:val="20"/>
          <w:vertAlign w:val="superscript"/>
        </w:rPr>
        <w:t>11</w:t>
      </w:r>
      <w:r>
        <w:rPr>
          <w:rFonts w:eastAsia="Times New Roman"/>
          <w:sz w:val="20"/>
        </w:rPr>
        <w:t xml:space="preserve">Na may kaluwalhatian ng Dios: ang kaniyang ilaw ay katulad ng isang totoong mahalagang bato, na gaya ng batong jaspe, na malinaw na gaya ng salamin: </w:t>
      </w:r>
      <w:r>
        <w:rPr>
          <w:rFonts w:eastAsia="Times New Roman"/>
          <w:sz w:val="20"/>
          <w:vertAlign w:val="superscript"/>
        </w:rPr>
        <w:t>12</w:t>
      </w:r>
      <w:r>
        <w:rPr>
          <w:rFonts w:eastAsia="Times New Roman"/>
          <w:sz w:val="20"/>
        </w:rPr>
        <w:t xml:space="preserve">Na may isang malaki at mataas na kuta; na may labingdalawang pintuan, at sa mga pintuan ay labingdalawang anghel; at may mga pangalang nakasulat sa mga yaon, na siyang sa labingdalawang angkan ng mga anak ng Israel: </w:t>
      </w:r>
      <w:r>
        <w:rPr>
          <w:rFonts w:eastAsia="Times New Roman"/>
          <w:sz w:val="20"/>
          <w:vertAlign w:val="superscript"/>
        </w:rPr>
        <w:t>13</w:t>
      </w:r>
      <w:r>
        <w:rPr>
          <w:rFonts w:eastAsia="Times New Roman"/>
          <w:sz w:val="20"/>
        </w:rPr>
        <w:t xml:space="preserve">Sa silanganan ay may tatlong pintuan; at sa hilagaan ay may tatlong pintuan; at sa timugan ay may tatlong pintuan; at sa kalunuran ay may tatlong pintuan. </w:t>
      </w:r>
      <w:r>
        <w:rPr>
          <w:rFonts w:eastAsia="Times New Roman"/>
          <w:sz w:val="20"/>
          <w:vertAlign w:val="superscript"/>
        </w:rPr>
        <w:t>14</w:t>
      </w:r>
      <w:r>
        <w:rPr>
          <w:rFonts w:eastAsia="Times New Roman"/>
          <w:sz w:val="20"/>
        </w:rPr>
        <w:t>At ang kuta ng bayan ay may labingdalawang pinagsasaligan, at sa mga ito'y ang labingdalawang pangalan ng labingdalawang apostol ng Cordero.</w:t>
      </w:r>
    </w:p>
    <w:p>
      <w:pPr>
        <w:pStyle w:val="Normal"/>
        <w:ind w:right="20" w:hanging="0"/>
        <w:rPr>
          <w:rFonts w:eastAsia="Times New Roman"/>
          <w:szCs w:val="24"/>
        </w:rPr>
      </w:pPr>
      <w:r>
        <w:rPr>
          <w:rFonts w:eastAsia="Times New Roman"/>
          <w:szCs w:val="24"/>
        </w:rPr>
        <w:t>Ang Banal na Lungsod ay isang espirituwal na gusali. Binubuo ito ng mga anak ng Diyos. Ang bagong Banal na Lungsod ng Diyos ay nakabatay sa parehong istraktura na ibinigay kay Moises sa Sinai. Ito ay nasa apat na hati ng tatlo, bumubuo ng labindalawa. Ang labindalawang tribo ng Israel ang batayan ng mga paghahati. Ang lahat ng mga Gentil ng bawat bansa ay inilalaan sa labindalawang grupong ito. Ang labindalawang Apostol ay ang mga hukom na namumuno sa labindalawang tribo (Mat. 19:28). Ang labindalawang Apostol ay ang labindalawang pundasyon ng Lungsod, at ang labindalawang bato ng Israel na tinutukoy sa kasaysayan at propesiya (Jos. 4:5). Ang 144,000 ay inilalaanan ng 12,000 sa bawat tribo (Apoc. 7:5-8). Dito ang konsepto ng pamahalaan ay kabaligtaran ang herarkiya. Ito ay isang uri ng suporta kung saan ang pundasyon ay ang mga Apostol, at ang Lungsod ay nakasalalay sa mga pundasyong iyon.</w:t>
      </w:r>
    </w:p>
    <w:p>
      <w:pPr>
        <w:pStyle w:val="Normal"/>
        <w:ind w:left="180" w:right="200" w:hanging="0"/>
        <w:rPr>
          <w:rFonts w:eastAsia="Times New Roman"/>
          <w:sz w:val="20"/>
        </w:rPr>
      </w:pPr>
      <w:r>
        <w:rPr>
          <w:rFonts w:eastAsia="Times New Roman"/>
          <w:sz w:val="20"/>
        </w:rPr>
        <w:t xml:space="preserve">Apocalipsis 21:15-16  At ang nakipag-usap sa akin ay may gintong panukat upang sukatin ang lunsod at ang mga pintuan at ang pader nito. </w:t>
      </w:r>
      <w:r>
        <w:rPr>
          <w:rFonts w:eastAsia="Times New Roman"/>
          <w:sz w:val="20"/>
          <w:vertAlign w:val="superscript"/>
        </w:rPr>
        <w:t>16</w:t>
      </w:r>
      <w:r>
        <w:rPr>
          <w:rFonts w:eastAsia="Times New Roman"/>
          <w:sz w:val="20"/>
        </w:rPr>
        <w:t>At ang pagkatayo ng lunsod ay parisukat, at ang kanyang haba ay gaya ng kanyang luwang, at sinukat niya ang lunsod ng kanyang panukat, labindalawang libong estadia. Ang haba, luwang at ang taas nito ay magkakasuka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hinirang ng sistema ng Filadelfia ay ginawang mga haligi sa Templo ng Diyos (Apoc. 3:12). Gumaganap sila ng isang mahalagang tungkulin para sa Milenyo at sa gayon ay naging sentro sa Lungsod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sukat ng Templo ay naganap sa Apocalipsis 11:1. Ang </w:t>
      </w:r>
      <w:r>
        <w:rPr>
          <w:rFonts w:eastAsia="Times New Roman"/>
          <w:i/>
          <w:szCs w:val="24"/>
        </w:rPr>
        <w:t xml:space="preserve">naos </w:t>
      </w:r>
      <w:r>
        <w:rPr>
          <w:rFonts w:eastAsia="Times New Roman"/>
          <w:szCs w:val="24"/>
        </w:rPr>
        <w:t>o Templong iyon ay sa katunayan ang mga hinirang. Ang Lungsod na ito ay walang Templo, gaya ng makikita natin. Ang Lungsod na ito ang buong Tabernakulo habang pinapalawak nito ang presensya ng Diyos sa bawat isa sa mga indibidwal na bumubuo sa mga pader at istraktura nito. Ito ay isang espirituwal na gusali ng mga walang kamatayang nilal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ungsod na ito ay labindalawang libong </w:t>
      </w:r>
      <w:r>
        <w:rPr>
          <w:rFonts w:eastAsia="Times New Roman"/>
          <w:i/>
          <w:szCs w:val="24"/>
        </w:rPr>
        <w:t>stadia</w:t>
      </w:r>
      <w:r>
        <w:rPr>
          <w:rFonts w:eastAsia="Times New Roman"/>
          <w:szCs w:val="24"/>
        </w:rPr>
        <w:t xml:space="preserve"> (na ginawang </w:t>
      </w:r>
      <w:r>
        <w:rPr>
          <w:rFonts w:eastAsia="Times New Roman"/>
          <w:i/>
          <w:szCs w:val="24"/>
        </w:rPr>
        <w:t>furlong</w:t>
      </w:r>
      <w:r>
        <w:rPr>
          <w:rFonts w:eastAsia="Times New Roman"/>
          <w:szCs w:val="24"/>
        </w:rPr>
        <w:t xml:space="preserve">) ang haba, taas at lapad. Ang mga sukat ay nakabatay din sa konsepto ng labindalawang libo sa bawat tribo ngunit dito nakabalangkas upang gawin ang Lungsod bilang isang cube. Ang haba ng isang </w:t>
      </w:r>
      <w:r>
        <w:rPr>
          <w:rFonts w:eastAsia="Times New Roman"/>
          <w:i/>
          <w:szCs w:val="24"/>
        </w:rPr>
        <w:t>stadion</w:t>
      </w:r>
      <w:r>
        <w:rPr>
          <w:rFonts w:eastAsia="Times New Roman"/>
          <w:szCs w:val="24"/>
        </w:rPr>
        <w:t xml:space="preserve"> (pangmaramihang </w:t>
      </w:r>
      <w:r>
        <w:rPr>
          <w:rFonts w:eastAsia="Times New Roman"/>
          <w:i/>
          <w:szCs w:val="24"/>
        </w:rPr>
        <w:t>stadia</w:t>
      </w:r>
      <w:r>
        <w:rPr>
          <w:rFonts w:eastAsia="Times New Roman"/>
          <w:szCs w:val="24"/>
        </w:rPr>
        <w:t xml:space="preserve">) ay tradisyonal na 600 talampakang Griyego – i.e. 200 yarda halos (Smith’s </w:t>
      </w:r>
      <w:r>
        <w:rPr>
          <w:rFonts w:eastAsia="Times New Roman"/>
          <w:i/>
          <w:szCs w:val="24"/>
        </w:rPr>
        <w:t>Dictionary of Greek and Roman Antiquities</w:t>
      </w:r>
      <w:r>
        <w:rPr>
          <w:rFonts w:eastAsia="Times New Roman"/>
          <w:szCs w:val="24"/>
        </w:rPr>
        <w:t>). Mayroong 400 siko sa isang stadion - kaya 215.5 yarda (</w:t>
      </w:r>
      <w:r>
        <w:rPr>
          <w:rFonts w:eastAsia="Times New Roman"/>
          <w:i/>
          <w:szCs w:val="24"/>
        </w:rPr>
        <w:t>Interp. Dict. of the Bible</w:t>
      </w:r>
      <w:r>
        <w:rPr>
          <w:rFonts w:eastAsia="Times New Roman"/>
          <w:szCs w:val="24"/>
        </w:rPr>
        <w:t>, Vol. 4, p. 83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Labindalawang libong stadia na katumbas ng 2,586,000 yarda, o 1,469 milya, o 2,364 kilometro. Kaya ang bawat pader ay may sukat na 2,158,896 milya kuwadrado o 5,586,624 kilometro kuwadrado. Ang Lungsod ng Diyos ngayon ay 1,728,000,000,000 cubic stadia. Ang isang cubic stadion ay katumbas ng 400</w:t>
      </w:r>
      <w:r>
        <w:rPr>
          <w:rFonts w:eastAsia="Times New Roman"/>
          <w:szCs w:val="24"/>
          <w:vertAlign w:val="superscript"/>
        </w:rPr>
        <w:t>3</w:t>
      </w:r>
      <w:r>
        <w:rPr>
          <w:rFonts w:eastAsia="Times New Roman"/>
          <w:sz w:val="28"/>
          <w:szCs w:val="28"/>
        </w:rPr>
        <w:t xml:space="preserve"> </w:t>
      </w:r>
      <w:r>
        <w:rPr>
          <w:rFonts w:eastAsia="Times New Roman"/>
          <w:szCs w:val="24"/>
        </w:rPr>
        <w:t>o 64,000,000 cubic cubits, kung saan ang isang cubit ay sukat ng isang anghel at isang tao (tingnan sa ibaba). Kaya 1,728,000,000,000 x 64,000,000 ang maaaring kabuuang bilang ng mga nilalang na kas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ungsod ng Diyos ay batay sa espirituwal na pamamahagi ng pagkasaserdote ng 144,000.</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Lungsod ay isang perpektong cube gaya ng Dakong Kabanal-banalan sa Templo ni Solomon ay isang perpektong cube na may dalawampung cubits. Ang dambana ng Ezekiel 43:16-17 ay labindalawang cubits ang haba at labindalawang cubits ang lapad. Ang mga sukat sa gayon ay naging karugtong ng konsepto ng Dakong Kabanal-banalan at ng dambana. Sa gayon, pinalalawak at nirereplika ng Diyos ang Kanyang sarili. Ang istruktura ng Lungsod ay batay sa pagpili sa mga hinirang na bumubuo sa kanyang istruktura at sukat</w:t>
      </w:r>
    </w:p>
    <w:p>
      <w:pPr>
        <w:pStyle w:val="Normal"/>
        <w:ind w:left="180" w:right="200" w:hanging="0"/>
        <w:rPr>
          <w:rFonts w:eastAsia="Times New Roman"/>
          <w:sz w:val="20"/>
        </w:rPr>
      </w:pPr>
      <w:r>
        <w:rPr>
          <w:rFonts w:eastAsia="Times New Roman"/>
          <w:sz w:val="20"/>
        </w:rPr>
        <w:t xml:space="preserve">Revelation 21:17 </w:t>
      </w:r>
      <w:r>
        <w:rPr>
          <w:rFonts w:eastAsia="Times New Roman"/>
          <w:szCs w:val="24"/>
          <w:vertAlign w:val="superscript"/>
        </w:rPr>
        <w:t xml:space="preserve"> </w:t>
      </w:r>
      <w:r>
        <w:rPr>
          <w:rFonts w:eastAsia="Times New Roman"/>
          <w:sz w:val="20"/>
        </w:rPr>
        <w:t>Sinukat din niya ang pader nito, isandaan at apatnapu't apat na siko ang taas, ayon sa sukat ng tao, na siyang ginagamit ng angh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isang libo sa hukbo ng mga anghel ang nasa gitnang pangangasiwa; isa sa mga libo tinubos ang sangkatauhan (Job 33:23; RSV). Ang Anghel ng Pagtubos na ito ay elohim ng Israel (Gen. 48:15-1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der ay 144 na cubits at ang sukat ng isang anghel dito ay kasingkahulugan ng sa isang tao. Kaya, ang sangkatauhan dito ay naging tulad ng mga anghel o mga kapatid at kapantay ng kaharian ng anghel bilang mga anak ng Diyos alinsunod sa mga pangako ni Cristo sa Lucas 20:36. Kung ipagpapalagay natin mula sa teksto na ito ay nauugnay sa 144,000, mayroong 1,000 hati ng 144 na bumubuo sa pader at sa panlabas na istraktura ng Lungsod ng Diyos. Makikita natin na mayroong dalawang konseho ng 72 (ang </w:t>
      </w:r>
      <w:r>
        <w:rPr>
          <w:rFonts w:eastAsia="Times New Roman"/>
          <w:i/>
          <w:szCs w:val="24"/>
        </w:rPr>
        <w:t>hepdomekonta[duo]</w:t>
      </w:r>
      <w:r>
        <w:rPr>
          <w:rFonts w:eastAsia="Times New Roman"/>
          <w:szCs w:val="24"/>
        </w:rPr>
        <w:t xml:space="preserve"> ng Luc. 10:1,17) sa 144. Gayunpaman, mayroong 1,000 hukbo ng mga anghel. Mayroong 2,000 beses na 72 sa 144,000. Kaya magkakaroon ng 2,000 dalawahang sistema (o 288,000 tao at mga anghel) sa bagong pandaigdig na pangangasiwa ng Deuteronomio 4:19, na pamamahalaan mula dito sa Lup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1:18 </w:t>
      </w:r>
      <w:r>
        <w:rPr>
          <w:rFonts w:eastAsia="Times New Roman"/>
          <w:szCs w:val="24"/>
          <w:vertAlign w:val="superscript"/>
        </w:rPr>
        <w:t xml:space="preserve"> </w:t>
      </w:r>
      <w:r>
        <w:rPr>
          <w:rFonts w:eastAsia="Times New Roman"/>
          <w:sz w:val="20"/>
        </w:rPr>
        <w:t>Ang malaking bahagi ng pader ay jaspe at ang lunsod ay dalisay na ginto, na tulad ng kristal.</w:t>
      </w:r>
    </w:p>
    <w:p>
      <w:pPr>
        <w:pStyle w:val="Normal"/>
        <w:ind w:right="20" w:hanging="0"/>
        <w:rPr>
          <w:rFonts w:eastAsia="Times New Roman"/>
          <w:szCs w:val="24"/>
        </w:rPr>
      </w:pPr>
      <w:r>
        <w:rPr>
          <w:rFonts w:eastAsia="Times New Roman"/>
          <w:szCs w:val="24"/>
        </w:rPr>
        <w:t>Ang buong sistema ay magiging gintong dinalisay sa apoy. Walang magiging kasalanan at makikita ng lahat na ito ay malinaw at perpek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1:19-21  Ang mga saligan ng pader ng lunsod ay ginagayakan ng sari-saring mahahalagang bato. Ang unang saligan ay jaspe, ang ikalawa ay safiro, ang ikatlo ay calcedonia, ang ikaapat ay esmeralda, </w:t>
      </w:r>
      <w:r>
        <w:rPr>
          <w:rFonts w:eastAsia="Times New Roman"/>
          <w:sz w:val="20"/>
          <w:vertAlign w:val="superscript"/>
        </w:rPr>
        <w:t>20</w:t>
      </w:r>
      <w:r>
        <w:rPr>
          <w:rFonts w:eastAsia="Times New Roman"/>
          <w:sz w:val="20"/>
        </w:rPr>
        <w:t xml:space="preserve">ang ikalima ay onix, ang ikaanim ay sardio, ang ikapito ay crisolito, ang ikawalo ay berilo, ang ikasiyam ay topacio, ang ikasampu ay crisopasio, ang ikalabing-isa ay jacinto, ang ikalabindalawa ay ametista. </w:t>
      </w:r>
      <w:r>
        <w:rPr>
          <w:rFonts w:eastAsia="Times New Roman"/>
          <w:sz w:val="20"/>
          <w:vertAlign w:val="superscript"/>
        </w:rPr>
        <w:t>21</w:t>
      </w:r>
      <w:r>
        <w:rPr>
          <w:rFonts w:eastAsia="Times New Roman"/>
          <w:sz w:val="20"/>
        </w:rPr>
        <w:t>At ang labindalawang pintuan ay labindalawang perlas, at bawat pinto ay yari sa isang perlas, at ang lansangan ng lunsod ay dalisay na ginto, na gaya ng naaaninag na salamin.</w:t>
      </w:r>
    </w:p>
    <w:p>
      <w:pPr>
        <w:pStyle w:val="Normal"/>
        <w:ind w:right="20" w:hanging="0"/>
        <w:rPr>
          <w:rFonts w:eastAsia="Times New Roman"/>
          <w:szCs w:val="24"/>
        </w:rPr>
      </w:pPr>
      <w:r>
        <w:rPr>
          <w:rFonts w:eastAsia="Times New Roman"/>
          <w:szCs w:val="24"/>
        </w:rPr>
        <w:t>Gaya ng nabanggit, ang mga pundasyon ng Lungsod ay ang labindalawang Apostol. Ang bawat isa sa mga pundasyong ito ay inilalaan ang isang mahalagang bato bilang simbolo ng kanilang kakayahang mag-refract ng liwanag. Ang lahat ng mahalagang bato ay sinusukat sa isang refractive index. Ang Liwanag ay ang Diyos at ang Cordero. Bawat isa sa labindalawa ay may tunay na hal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Ang mga pintuan sa Lungsod ay gawa sa iisang perlas. </w:t>
      </w:r>
      <w:r>
        <w:rPr>
          <w:rFonts w:eastAsia="Times New Roman"/>
          <w:szCs w:val="24"/>
        </w:rPr>
        <w:t>Ang nag-iisang perlas na ito ay ang perlas na may malaking halaga ng pagtawag ng Diyos (Mat. 13:46). Ang isang perlas ay nabuo mula sa isang buto na nakatanim sa isang talaba. Ang buto ay maaaring maging pinong buhangin. Binubuo ng talaba ang perlas sa pamamagitan ng paglalagay ng patung-patong ng nacre sa paligid ng buto. Ang binhing ito ay ang buto ng mustasa ng pagkatawag bilang Espiritu ng Diyos. Kaya naman ang bawat pintuang daan ay iisang perlas. Ang bawat isa ay dapat gumawa ng kanyang sariling perlas at pumasok sa Lungsod ng Diyos sa pamamagitan ng makipot na pintuan (Mat. 7:14). Kaya ang perlas ay ang pagtawag ng Diyos, na siyang paraan ng pagpasok sa Lungsod. Ang bawat perlas ay ginawa mula sa unang binhi at binuo ng Banal na Espiritu bilang produkto ng indibidwal na talaba o tao. Walang sinuman ang maaaring magbigay ng pagpasok o produkto na ito sa iba. Ito ang dahilan kung bakit hindi maibigay ng matatalinong birhen ang langis ng mga lampara sa mga hangal na birhen na hindi sapat ang da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intuang daan sa Lungsod sa katunayan ay itinayo sa Kautusan at sa Patotoo (Is. 8:20). Ito ay itinayo ng patong-patong, tuntunin sa tuntunin at bilin sa bilin (Is. 28:10). Ito ay bumubuo ng kaalaman sa mga Misteryo ng Diyos (Mat. 13:11-23).</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1:22-27  At hindi ako nakakita ng templo roon, sapagkat ang Panginoong Diyos na Makapangyarihan sa lahat at ang Kordero ang siyang templo roon. </w:t>
      </w:r>
      <w:r>
        <w:rPr>
          <w:rFonts w:eastAsia="Times New Roman"/>
          <w:sz w:val="20"/>
          <w:vertAlign w:val="superscript"/>
        </w:rPr>
        <w:t>23</w:t>
      </w:r>
      <w:r>
        <w:rPr>
          <w:rFonts w:eastAsia="Times New Roman"/>
          <w:sz w:val="20"/>
        </w:rPr>
        <w:t xml:space="preserve">At ang lunsod ay hindi nangangailangan ng araw, o ng buwan man, upang magbigay-liwanag sa kanya, sapagkat ang liwanag niya ay ang kaluwalhatian ng Diyos, at ang ilaw doon ay ang Kordero. </w:t>
      </w:r>
      <w:r>
        <w:rPr>
          <w:rFonts w:eastAsia="Times New Roman"/>
          <w:sz w:val="20"/>
          <w:vertAlign w:val="superscript"/>
        </w:rPr>
        <w:t>24</w:t>
      </w:r>
      <w:r>
        <w:rPr>
          <w:rFonts w:eastAsia="Times New Roman"/>
          <w:sz w:val="20"/>
        </w:rPr>
        <w:t xml:space="preserve">Ang mga bansa ay lalakad sa pamamagitan ng liwanag nito; at ang mga hari sa lupa ay magdadala ng kanilang karangalan sa kanya. </w:t>
      </w:r>
      <w:r>
        <w:rPr>
          <w:rFonts w:eastAsia="Times New Roman"/>
          <w:sz w:val="20"/>
          <w:vertAlign w:val="superscript"/>
        </w:rPr>
        <w:t>25</w:t>
      </w:r>
      <w:r>
        <w:rPr>
          <w:rFonts w:eastAsia="Times New Roman"/>
          <w:sz w:val="20"/>
        </w:rPr>
        <w:t xml:space="preserve">At ang mga pintuan niyon ay hindi isasara kailanman sa araw; sapagkat hindi magkakaroon doon ng gabi. </w:t>
      </w:r>
      <w:r>
        <w:rPr>
          <w:rFonts w:eastAsia="Times New Roman"/>
          <w:sz w:val="20"/>
          <w:vertAlign w:val="superscript"/>
        </w:rPr>
        <w:t>26</w:t>
      </w:r>
      <w:r>
        <w:rPr>
          <w:rFonts w:eastAsia="Times New Roman"/>
          <w:sz w:val="20"/>
        </w:rPr>
        <w:t xml:space="preserve">Dadalhin nila sa loob niyon ang karangalan at kapurihan ng mga bansa; </w:t>
      </w:r>
      <w:r>
        <w:rPr>
          <w:rFonts w:eastAsia="Times New Roman"/>
          <w:sz w:val="20"/>
          <w:vertAlign w:val="superscript"/>
        </w:rPr>
        <w:t>27</w:t>
      </w:r>
      <w:r>
        <w:rPr>
          <w:rFonts w:eastAsia="Times New Roman"/>
          <w:sz w:val="20"/>
        </w:rPr>
        <w:t>at hindi makakapasok doon ang anumang bagay na marumi, o ang sinumang gumagawa ng karumaldumal o ng kasinungalingan, kundi sila lamang na nakasulat sa aklat ng buhay ng Kordero.</w:t>
      </w:r>
    </w:p>
    <w:p>
      <w:pPr>
        <w:pStyle w:val="Normal"/>
        <w:ind w:right="20" w:hanging="0"/>
        <w:rPr>
          <w:rFonts w:eastAsia="Times New Roman"/>
          <w:szCs w:val="24"/>
        </w:rPr>
      </w:pPr>
      <w:r>
        <w:rPr>
          <w:rFonts w:eastAsia="Times New Roman"/>
          <w:szCs w:val="24"/>
        </w:rPr>
        <w:t>Ngayon ay umabot na tayo sa punto kung saan hindi na kailangan ang Templo sapagkat nananahan ang Diyos at si Cristo sa buong istraktura. Ang Milenyo ay naging kasangkapan para sa bagong istraktura. Ang buong Hukbo ay nagbalik-loob at ang buong istraktura ng Gentil ay naugnay sa Lungsod na ito at, sa katunayan, ay bahagi nito sa pamamagitan ng mga hinirang at ng administrasyon. Ang mga pinamumunuan ng Espiritu ng Diyos ay mga anak ng Diyos (Rom. 8:14). Ang Plano ng Diyos na ito ay inilatag bago pa ang pundasyon ng Mund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2:1-5  At ipinakita sa akin ng anghel ang isang ilog ng tubig ng buhay, na maningning na gaya ng kristal, na lumalabas mula sa trono ng Diyos at ng Kordero </w:t>
      </w:r>
      <w:r>
        <w:rPr>
          <w:rFonts w:eastAsia="Times New Roman"/>
          <w:sz w:val="20"/>
          <w:vertAlign w:val="superscript"/>
        </w:rPr>
        <w:t>2</w:t>
      </w:r>
      <w:r>
        <w:rPr>
          <w:rFonts w:eastAsia="Times New Roman"/>
          <w:sz w:val="20"/>
        </w:rPr>
        <w:t xml:space="preserve">sa gitna ng lansangan ng lunsod. Sa magkabilang panig ng ilog ay naroon ang punungkahoy ng buhay, na namumunga ng labindalawang iba't ibang bunga, na namumunga sa bawat buwan; at ang mga dahon ng punungkahoy ay para sa pagpapagaling sa mga bansa. </w:t>
      </w:r>
      <w:r>
        <w:rPr>
          <w:rFonts w:eastAsia="Times New Roman"/>
          <w:sz w:val="20"/>
          <w:vertAlign w:val="superscript"/>
        </w:rPr>
        <w:t>3</w:t>
      </w:r>
      <w:r>
        <w:rPr>
          <w:rFonts w:eastAsia="Times New Roman"/>
          <w:sz w:val="20"/>
        </w:rPr>
        <w:t xml:space="preserve">At hindi na roon magkakaroon pa ng isinumpa. Ngunit ang trono ng Diyos at ng Kordero ay matatagpuan doon, at siya'y paglilingkuran ng kanyang mga alipin; </w:t>
      </w:r>
      <w:r>
        <w:rPr>
          <w:rFonts w:eastAsia="Times New Roman"/>
          <w:sz w:val="20"/>
          <w:vertAlign w:val="superscript"/>
        </w:rPr>
        <w:t>4</w:t>
      </w:r>
      <w:r>
        <w:rPr>
          <w:rFonts w:eastAsia="Times New Roman"/>
          <w:sz w:val="20"/>
        </w:rPr>
        <w:t xml:space="preserve">at makikita nila ang kanyang mukha at ang kanyang pangalan ay masusulat sa kanilang mga noo. </w:t>
      </w:r>
      <w:r>
        <w:rPr>
          <w:rFonts w:eastAsia="Times New Roman"/>
          <w:sz w:val="20"/>
          <w:vertAlign w:val="superscript"/>
        </w:rPr>
        <w:t>5</w:t>
      </w:r>
      <w:r>
        <w:rPr>
          <w:rFonts w:eastAsia="Times New Roman"/>
          <w:sz w:val="20"/>
        </w:rPr>
        <w:t>Hindi na magkakaroon pa ng gabi, at sila'y hindi nangangailangan ng liwanag ng ilawan, ni ng liwanag man ng araw, sapagkat ang Panginoong Diyos ang magbibigay-liwanag sa kanila, at sila'y maghahari magpakailanpaman.</w:t>
      </w:r>
    </w:p>
    <w:p>
      <w:pPr>
        <w:pStyle w:val="Normal"/>
        <w:ind w:right="20" w:hanging="0"/>
        <w:rPr>
          <w:rFonts w:eastAsia="Times New Roman"/>
          <w:szCs w:val="24"/>
        </w:rPr>
      </w:pPr>
      <w:r>
        <w:rPr>
          <w:rFonts w:eastAsia="Times New Roman"/>
          <w:szCs w:val="24"/>
        </w:rPr>
        <w:t>Ang Punong Kahoy ng Buhay ay naibalik at ang bunga ay ibinigay para sa pagpapagaling ng mga bansa sa ilalim ng labindalawang pangkat, na batay sa labindalawang tribo ng Israel. Kaya ang bawat bansa ay pinagsama sa isang trib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walang kamatayang buhay ay ipinagkaloob sa mga bansa at sila ay gumaling. Ang istruktura ng pamamahala sa langit ay nasa loob pa rin ng mga paglalaan na ginawa ng Diyos sa ilalim ng pitumpung anak ng Diyos sa simula (Deut. 32:8 RSV, LXX at DSS). Ang paghahati sa daigdig ay batay sa hati ng labindalawang tribo sa apat na quadrant, na nakita natin ay ang orihinal na modelo ngunit sa pagkakataong ito bilang isang sistemang walang kapintasan. Ang paghahati ay batay sa tatlo at ang tatlumpu, ang pitumpu, at ang 120 at iba pa hanggang sa 12,000 sa bawat tribo. </w:t>
      </w:r>
      <w:r>
        <w:rPr>
          <w:rFonts w:eastAsia="Times New Roman"/>
          <w:szCs w:val="24"/>
          <w:lang w:val="fr-CA"/>
        </w:rPr>
        <w:t xml:space="preserve">Ang mga hinirang ay binigyan ng pamamahala sa mundo para sa Milenyo (Luc. 19:17–19), na parang mga anghel (Mat. 22:30). Sila ay mga anak ng Diyos (Mat. 5:3-11). Ang posisyon na ito ay pinalawak sa lahat ng mga bansa (Mat. 8:11), bilang kasiyahan ng Diyos Ama (Luc. 12:32). Ang mga pangkat ay kumikilos bilang mga hari at saserdote sa paglikha para sa susunod na yugto ng pag-unlad ng daigdig. </w:t>
      </w:r>
      <w:r>
        <w:rPr>
          <w:rFonts w:eastAsia="Times New Roman"/>
          <w:szCs w:val="24"/>
        </w:rPr>
        <w:t>Ang 1,000 paghahati na tinukoy sa itaas ay batay sa istraktura ng 144,000 na may sariling imprastraktura. Ang 1,000 paghahati ng Hukbo ng mga anghel na ito ay sinama sa 1,000 Hukbo ng tao. Ito ay gagawa ng 2,000 dalawahang konseho ng 144 sa itaas, parehong tao at angh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galan ng Diyos ay nakalagay sa noo ng mga lingkod ng Diyos. </w:t>
      </w:r>
      <w:r>
        <w:rPr>
          <w:rFonts w:eastAsia="Times New Roman"/>
          <w:szCs w:val="24"/>
          <w:lang w:val="fr-CA"/>
        </w:rPr>
        <w:t xml:space="preserve">Kaya ang awtoridad ng Diyos sa daigdig ay mananatili sa pangangasiwa sa ilalim ni Cristo. </w:t>
      </w:r>
      <w:r>
        <w:rPr>
          <w:rFonts w:eastAsia="Times New Roman"/>
          <w:szCs w:val="24"/>
        </w:rPr>
        <w:t>Ang mga nilalang na ito ang hahatol sa daigdig. Lahat sila ay elohim (Zac. 12:8). Pareho nilang pinamumunuan ang Mundo (Awit. 8:1-9; Dan. 2:44-45) at ang bagong ayos na daigdig (Dan. 7:27; 12:3; Deut. 4:1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pocalipsis 22:6-9 At sinabi niya sa akin, “Ang mga salitang ito'y tapat at tunay. Ang Panginoon, ang Diyos ng mga espiritu ng mga propeta, ay nagsugo ng kanyang anghel upang ipakita sa kanyang mga alipin ang mga bagay na kailangang mangyari kaagad.</w:t>
      </w:r>
      <w:r>
        <w:rPr>
          <w:rFonts w:eastAsia="Times New Roman"/>
          <w:sz w:val="20"/>
          <w:vertAlign w:val="superscript"/>
        </w:rPr>
        <w:t xml:space="preserve"> 7</w:t>
      </w:r>
      <w:r>
        <w:rPr>
          <w:rFonts w:eastAsia="Times New Roman"/>
          <w:sz w:val="20"/>
        </w:rPr>
        <w:t xml:space="preserve">Ako'y malapit nang dumating! Mapalad ang tumutupad ng mga salita ng propesiya ng aklat na ito.” </w:t>
      </w:r>
      <w:r>
        <w:rPr>
          <w:rFonts w:eastAsia="Times New Roman"/>
          <w:sz w:val="20"/>
          <w:vertAlign w:val="superscript"/>
        </w:rPr>
        <w:t>8</w:t>
      </w:r>
      <w:r>
        <w:rPr>
          <w:rFonts w:eastAsia="Times New Roman"/>
          <w:sz w:val="20"/>
        </w:rPr>
        <w:t xml:space="preserve">Akong si Juan ang nakarinig at nakakita ng mga bagay na ito. At nang aking marinig at makita, nagpatirapa ako upang sumamba sa harapan ng anghel na nagpakita sa akin ng mga bagay na ito. </w:t>
      </w:r>
      <w:r>
        <w:rPr>
          <w:rFonts w:eastAsia="Times New Roman"/>
          <w:sz w:val="20"/>
          <w:vertAlign w:val="superscript"/>
        </w:rPr>
        <w:t>9</w:t>
      </w:r>
      <w:r>
        <w:rPr>
          <w:rFonts w:eastAsia="Times New Roman"/>
          <w:sz w:val="20"/>
        </w:rPr>
        <w:t>Ngunit sinabi niya sa akin, “Huwag mong gawin iyan! Ako'y kapwa mo alipin at ng iyong mga kapatid na mga propeta, at ng mga tumutupad ng mga salita ng aklat na ito. Ang Diyos ang sambahin mo.”</w:t>
      </w:r>
    </w:p>
    <w:p>
      <w:pPr>
        <w:pStyle w:val="Normal"/>
        <w:ind w:right="20" w:hanging="0"/>
        <w:rPr>
          <w:rFonts w:eastAsia="Times New Roman"/>
          <w:szCs w:val="24"/>
        </w:rPr>
      </w:pPr>
      <w:r>
        <w:rPr>
          <w:rFonts w:eastAsia="Times New Roman"/>
          <w:szCs w:val="24"/>
        </w:rPr>
        <w:t>Ang pagsamba ay nararapat lamang sa Diyos, o Eloah (Deut. 32:17). Ang tungkulin ng mga hinirang ay sundin ang Bibliya bilang utos ng Diyos. Ang mga hinirang ay binigyan ng pang-unawa sa propesiya  kung saan ito ay nagiging isang utos ng Diyos sa kanilang sariling karapatan. Kaya ang mga propesiya ng Lumang Tipan at Bagong Tipan ay naging mga utos na dapat ipatupad ng mga hinirang sa abot ng kanilang makakaya. Kaya ang pagpapanumbalik ay isang utos sa mga hinirang (tingnan ang Is. 66:19-24). Inilagay natin ang ating kamay sa araro at hindi tayo dapat luming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2:10-14  At sinabi niya sa akin, “Huwag mong tatakan ang mga salita ng propesiya ng aklat na ito, sapagkat malapit na ang panahon. </w:t>
      </w:r>
      <w:r>
        <w:rPr>
          <w:rFonts w:eastAsia="Times New Roman"/>
          <w:sz w:val="20"/>
          <w:vertAlign w:val="superscript"/>
        </w:rPr>
        <w:t>11</w:t>
      </w:r>
      <w:r>
        <w:rPr>
          <w:rFonts w:eastAsia="Times New Roman"/>
          <w:sz w:val="20"/>
        </w:rPr>
        <w:t xml:space="preserve">Ang masama ay hayaang magpakasama pa at ang marumi ay hayaang magpakarumi pa, at ang matuwid ay hayaang maging matuwid pa, at ang banal ay hayaang magpakabanal pa.” </w:t>
      </w:r>
      <w:r>
        <w:rPr>
          <w:rFonts w:eastAsia="Times New Roman"/>
          <w:sz w:val="20"/>
          <w:vertAlign w:val="superscript"/>
        </w:rPr>
        <w:t>12</w:t>
      </w:r>
      <w:r>
        <w:rPr>
          <w:rFonts w:eastAsia="Times New Roman"/>
          <w:sz w:val="20"/>
        </w:rPr>
        <w:t xml:space="preserve">“Ako'y malapit nang dumating at dala ko ang aking gantimpala, upang gantihan ang bawat isa ayon sa kanyang ginawa. </w:t>
      </w:r>
      <w:r>
        <w:rPr>
          <w:rFonts w:eastAsia="Times New Roman"/>
          <w:sz w:val="20"/>
          <w:vertAlign w:val="superscript"/>
        </w:rPr>
        <w:t>13</w:t>
      </w:r>
      <w:r>
        <w:rPr>
          <w:rFonts w:eastAsia="Times New Roman"/>
          <w:sz w:val="20"/>
        </w:rPr>
        <w:t xml:space="preserve">Ako ang Alpha at ang Omega, ang una at ang huli, ang pasimula at ang wakas.” </w:t>
      </w:r>
      <w:r>
        <w:rPr>
          <w:rFonts w:eastAsia="Times New Roman"/>
          <w:sz w:val="20"/>
          <w:vertAlign w:val="superscript"/>
        </w:rPr>
        <w:t>14</w:t>
      </w:r>
      <w:r>
        <w:rPr>
          <w:rFonts w:eastAsia="Times New Roman"/>
          <w:sz w:val="20"/>
        </w:rPr>
        <w:t>Mapapalad ang naghuhugas ng kanilang damit, upang sila'y magkaroon ng karapatan sa punungkahoy ng buhay at makapasok sa lunsod sa pamamagitan ng mga pintuan.</w:t>
      </w:r>
    </w:p>
    <w:p>
      <w:pPr>
        <w:pStyle w:val="Normal"/>
        <w:ind w:right="20" w:hanging="0"/>
        <w:rPr>
          <w:rFonts w:eastAsia="Times New Roman"/>
          <w:szCs w:val="24"/>
        </w:rPr>
      </w:pPr>
      <w:r>
        <w:rPr>
          <w:rFonts w:eastAsia="Times New Roman"/>
          <w:szCs w:val="24"/>
        </w:rPr>
        <w:t>Kaya ang mga Utos ay ang karapatan sa Punong Kahoy ng Buhay ngunit sa pamamagitan ng biyaya kay Cristo – ibig sabihin ang Patotoo ni Jesucristo. Kaya ang bautismo mula sa patotoo ng Mesiyas ang kailangan para sa kaligtasan at ang wastong pagpapatupad ng Kautusan. Ang konsepto ng paglabag sa Kautusan ay paulit-ulit na nagpabagsak sa mga tao. Ang konsepto ng mga taong ito na nasa labas ng Lungsod ng Diyos ay hindi nangangahulugang umiiral pa rin sila pagdating ng Lungsod. Nangangahulugan ito na nabigo silang makapasok sa Lungsod ng Diyos sa panahon ng pagtatayo nito, na mula sa mga patriyarka at mga propeta hanggang 30 CE, at sa Iglesia mula 30 CE hanggang sa Pagparito, at mula sa Pagparito hanggang sa huling pagkabuhay na mag-uli at paghatol. Ang mga hindi makapagsisi ay iniwan sa laba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Apocalipsis 22:15-21 Nasa labas ang mga aso, mga mangkukulam, mga mapakiapid, mga mamamatay-tao, mga sumasamba sa mga diyus-diyosan, at ang bawat umiibig at gumagawa ng kasinungalingan. </w:t>
      </w:r>
      <w:r>
        <w:rPr>
          <w:rFonts w:eastAsia="Times New Roman"/>
          <w:sz w:val="20"/>
          <w:vertAlign w:val="superscript"/>
        </w:rPr>
        <w:t>16</w:t>
      </w:r>
      <w:r>
        <w:rPr>
          <w:rFonts w:eastAsia="Times New Roman"/>
          <w:sz w:val="20"/>
        </w:rPr>
        <w:t xml:space="preserve">“Akong si Jesus ay nagsugo ng aking anghel upang sa inyo'y magpatotoo ng mga bagay na ito sa mga iglesya. Ako ang ugat at ang supling ni David, ang maningning na tala sa umaga.” </w:t>
      </w:r>
      <w:r>
        <w:rPr>
          <w:rFonts w:eastAsia="Times New Roman"/>
          <w:sz w:val="20"/>
          <w:vertAlign w:val="superscript"/>
        </w:rPr>
        <w:t>17</w:t>
      </w:r>
      <w:r>
        <w:rPr>
          <w:rFonts w:eastAsia="Times New Roman"/>
          <w:sz w:val="20"/>
        </w:rPr>
        <w:t xml:space="preserve">Ang Espiritu at ang babaing ikakasal ay nagsasabi, “Halika.” At ang nakikinig ay magsabi, “Halika.” At ang nauuhaw ay pumarito, ang may ibig ay kumuha ng tubig ng buhay nang walang bayad. </w:t>
      </w:r>
      <w:r>
        <w:rPr>
          <w:rFonts w:eastAsia="Times New Roman"/>
          <w:sz w:val="20"/>
          <w:vertAlign w:val="superscript"/>
        </w:rPr>
        <w:t>18</w:t>
      </w:r>
      <w:r>
        <w:rPr>
          <w:rFonts w:eastAsia="Times New Roman"/>
          <w:sz w:val="20"/>
        </w:rPr>
        <w:t xml:space="preserve">Aking binabalaan ang bawat taong nakikinig sa mga salita ng propesiya ng aklat na ito: Kung ang sinuman ay magdagdag sa mga ito, idaragdag sa kanya ng Diyos ang mga salot na nakasulat sa aklat na ito, </w:t>
      </w:r>
      <w:r>
        <w:rPr>
          <w:rFonts w:eastAsia="Times New Roman"/>
          <w:sz w:val="20"/>
          <w:vertAlign w:val="superscript"/>
        </w:rPr>
        <w:t>19</w:t>
      </w:r>
      <w:r>
        <w:rPr>
          <w:rFonts w:eastAsia="Times New Roman"/>
          <w:sz w:val="20"/>
        </w:rPr>
        <w:t xml:space="preserve">at kung ang sinuman ay mag-alis sa mga salita ng aklat ng propesiyang ito, aalisin ng Diyos ang kanyang bahagi sa punungkahoy ng buhay at sa banal na lunsod, na nakasulat sa aklat na ito. </w:t>
      </w:r>
      <w:r>
        <w:rPr>
          <w:rFonts w:eastAsia="Times New Roman"/>
          <w:sz w:val="20"/>
          <w:vertAlign w:val="superscript"/>
        </w:rPr>
        <w:t>20</w:t>
      </w:r>
      <w:r>
        <w:rPr>
          <w:rFonts w:eastAsia="Times New Roman"/>
          <w:sz w:val="20"/>
        </w:rPr>
        <w:t xml:space="preserve">Ang nagpapatotoo sa mga bagay na ito ay nagsasabi, “Oo, ako'y malapit nang dumating.” Amen. Pumarito ka Panginoong Jesus! </w:t>
      </w:r>
      <w:r>
        <w:rPr>
          <w:rFonts w:eastAsia="Times New Roman"/>
          <w:sz w:val="20"/>
          <w:vertAlign w:val="superscript"/>
        </w:rPr>
        <w:t>21</w:t>
      </w:r>
      <w:r>
        <w:rPr>
          <w:rFonts w:eastAsia="Times New Roman"/>
          <w:sz w:val="20"/>
        </w:rPr>
        <w:t>Ang biyaya ng Panginoong Jesus ay mapasa mga banal. Amen. (AB)</w:t>
      </w:r>
    </w:p>
    <w:p>
      <w:pPr>
        <w:pStyle w:val="Normal"/>
        <w:ind w:right="20" w:hanging="0"/>
        <w:rPr>
          <w:rFonts w:eastAsia="Times New Roman"/>
          <w:szCs w:val="24"/>
        </w:rPr>
      </w:pPr>
      <w:r>
        <w:rPr>
          <w:rFonts w:eastAsia="Times New Roman"/>
          <w:szCs w:val="24"/>
        </w:rPr>
        <w:t>Ang pag-unawa sa Aklat ng Apocalipsis ay inihayag sa mga Huling Araw. Ang kakayahang kumilos ayon sa katotohanan ang nagtatakda ng resulta. Ang pag-unawa sa kahulugan ng Plano ng Kaligtasan ay ibinigay sa simpleng pananalita. Ang mensahe ay ibinigay sa mga Huling Araw, ngunit hindi sila nagsisi. Ang huling yugto na ito ay isang katakot-takot na panahon. Binigyan ng Diyos si Satanas ng kapangyarihan na makita ang mga resulta ng kaniyang sistema. Sinisira ng mundo ang sarili nito at patuloy nitong gagawin iyon, ngunit hindi pa rin sila nagsisi. Hindi na magtatagal ay paiikliin ang oras kung saan ang Mundo ay maaaring mailigt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Ibinigay kay Cristo ang pinagkaloob na awtoridad ng Diyos. Siya ang simula at wakas. Ginawa ng Diyos ang lahat ng bagay sa kanya. Ang mga bagay na iyon ay malayang ibinibigay sa sangkatauhan sa pagsunod sa Diyos sa pagsunod sa Kanyang mga Kautusan. Ipinatupad ni Cristo ang mga Kautusan ng Diyos upang magkaroon tayo ng buhay na walang hanggan. Tayo ang Lungsod ng Diyos, na itinayo sa pundasyon ng mga Apostol kay Jesucristo.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1" w:name="_Hlk169271849"/>
    <w:r>
      <w:rPr>
        <w:i/>
        <w:lang w:val="en-US"/>
      </w:rPr>
      <w:t>Ang Lungsod ng Diyos [180]</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Ang Lungsod ng Diyos [180]</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74.html" TargetMode="External"/><Relationship Id="rId6" Type="http://schemas.openxmlformats.org/officeDocument/2006/relationships/hyperlink" Target="http://www.ccg.org/english/s/p145.html" TargetMode="External"/><Relationship Id="rId7" Type="http://schemas.openxmlformats.org/officeDocument/2006/relationships/hyperlink" Target="http://www.ccg.org/english/s/p036.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58:00Z</dcterms:created>
  <dc:creator>Wade Cox</dc:creator>
  <dc:description/>
  <cp:keywords/>
  <dc:language>en-US</dc:language>
  <cp:lastModifiedBy>Jean Alphonse ARMAND</cp:lastModifiedBy>
  <cp:lastPrinted>2003-03-01T10:05:00Z</cp:lastPrinted>
  <dcterms:modified xsi:type="dcterms:W3CDTF">2024-06-29T08:01:00Z</dcterms:modified>
  <cp:revision>16</cp:revision>
  <dc:subject/>
  <dc:title>Ang Lungsod ng Diyos [180]</dc:title>
</cp:coreProperties>
</file>