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arleton" w:hAnsi="Carleton" w:cs="Carleton"/>
          <w:sz w:val="32"/>
        </w:rPr>
      </w:pPr>
      <w:r>
        <w:rPr>
          <w:rFonts w:cs="Carleton" w:ascii="Carleton" w:hAnsi="Carleton"/>
          <w:sz w:val="32"/>
        </w:rPr>
        <w:t>Mga Cristianong Iglesia ng Diyos</w:t>
      </w:r>
    </w:p>
    <w:p>
      <w:pPr>
        <w:pStyle w:val="Normal"/>
        <w:jc w:val="right"/>
        <w:rPr>
          <w:rFonts w:ascii="Arial" w:hAnsi="Arial" w:cs="Arial"/>
          <w:b/>
          <w:b/>
        </w:rPr>
      </w:pPr>
      <w:r>
        <w:rPr>
          <w:rFonts w:eastAsia="Arial" w:cs="Arial" w:ascii="Arial" w:hAnsi="Arial"/>
          <w:b/>
        </w:rPr>
        <w:t xml:space="preserve"> </w:t>
      </w:r>
      <w:r>
        <w:rPr>
          <w:rFonts w:cs="Arial" w:ascii="Arial" w:hAnsi="Arial"/>
          <w:b/>
        </w:rPr>
        <w:t>[16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4"/>
        <w:spacing w:before="0" w:after="60"/>
        <w:rPr>
          <w:rFonts w:ascii="Arial" w:hAnsi="Arial" w:cs="Arial"/>
          <w:caps w:val="false"/>
          <w:smallCaps w:val="false"/>
        </w:rPr>
      </w:pPr>
      <w:r>
        <w:rPr>
          <w:caps w:val="false"/>
          <w:smallCaps w:val="false"/>
        </w:rPr>
        <w:t>Katotohanan [168]</w:t>
      </w:r>
    </w:p>
    <w:p>
      <w:pPr>
        <w:pStyle w:val="Normal"/>
        <w:jc w:val="center"/>
        <w:rPr>
          <w:sz w:val="18"/>
        </w:rPr>
      </w:pPr>
      <w:r>
        <w:rPr>
          <w:sz w:val="15"/>
          <w:szCs w:val="15"/>
        </w:rPr>
        <w:t>(Edition 2.0 19960622-19991205)</w:t>
      </w:r>
    </w:p>
    <w:p>
      <w:pPr>
        <w:pStyle w:val="Normal"/>
        <w:rPr>
          <w:sz w:val="18"/>
        </w:rPr>
      </w:pPr>
      <w:r>
        <w:rPr>
          <w:sz w:val="18"/>
        </w:rPr>
      </w:r>
    </w:p>
    <w:p>
      <w:pPr>
        <w:pStyle w:val="Normal"/>
        <w:rPr/>
      </w:pPr>
      <w:r>
        <w:rPr/>
        <w:t xml:space="preserve">Sabi ni Pilato kay Cristo, “Ano ang katotohanan?” sa babasahing ito tayo ay tututok sa pagsisiyasat  kung ano talaga ang </w:t>
      </w:r>
      <w:r>
        <w:rPr>
          <w:i/>
          <w:iCs/>
        </w:rPr>
        <w:t xml:space="preserve">katotohanan </w:t>
      </w:r>
      <w:r>
        <w:rPr/>
        <w:t>na kaugnay sa Banal na Espiritu. Ano ang nakuha ng Iglesia ng tumanggap ito ng Banal na Espirit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Symbol" w:ascii="Symbol" w:hAnsi="Symbol"/>
          <w:b/>
        </w:rPr>
        <w:t></w:t>
      </w:r>
      <w:r>
        <w:rPr>
          <w:b/>
        </w:rPr>
        <w:t xml:space="preserve"> </w:t>
      </w:r>
      <w:r>
        <w:rPr>
          <w:rFonts w:cs="Tms Rmn;Times New Roman" w:ascii="Tms Rmn;Times New Roman" w:hAnsi="Tms Rmn;Times New Roman"/>
          <w:b/>
          <w:bCs/>
        </w:rPr>
        <w:t xml:space="preserve">1996, </w:t>
      </w:r>
      <w:r>
        <w:rPr>
          <w:b/>
          <w:bCs/>
        </w:rPr>
        <w:t>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18"/>
        </w:rPr>
      </w:pPr>
      <w:r>
        <w:rPr>
          <w:b/>
        </w:rPr>
        <w:t>(Tr. 2003)</w:t>
      </w:r>
    </w:p>
    <w:p>
      <w:pPr>
        <w:pStyle w:val="Normal"/>
        <w:pBdr>
          <w:top w:val="single" w:sz="6" w:space="6" w:color="000000"/>
          <w:left w:val="single" w:sz="6" w:space="6" w:color="000000"/>
          <w:bottom w:val="single" w:sz="6" w:space="6" w:color="000000"/>
          <w:right w:val="single" w:sz="6" w:space="6" w:color="000000"/>
        </w:pBdr>
        <w:ind w:right="47" w:hanging="0"/>
        <w:jc w:val="center"/>
        <w:rPr>
          <w:sz w:val="18"/>
        </w:rPr>
      </w:pPr>
      <w:r>
        <w:rPr>
          <w:sz w:val="18"/>
        </w:rPr>
      </w:r>
    </w:p>
    <w:p>
      <w:pPr>
        <w:pStyle w:val="BodyText3"/>
        <w:rPr/>
      </w:pPr>
      <w:r>
        <w:rPr/>
        <w:t xml:space="preserve">Ang babasahing ito ay malayang makopya at maibahagi kung ito ay kukuhain ng buo na walang babaguhin o aalisin. Dapat na isama ang pangalan ng tagapaglathala at iba pang impormasyon na nakapaloob dito. Walang bayad na dapat ipataw sa mga mambabasa at makatatanggap ng babasahing ito.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i/>
          <w:i/>
          <w:sz w:val="20"/>
        </w:rPr>
      </w:pPr>
      <w:r>
        <w:rPr>
          <w:rFonts w:cs="Monotype Corsiva" w:ascii="Monotype Corsiva" w:hAnsi="Monotype Corsiva"/>
          <w:i/>
          <w:sz w:val="20"/>
        </w:rPr>
        <w:t>Ang babasahing ito ay makikita sa World Wide Web page:</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rFonts w:ascii="Times New Roman" w:hAnsi="Times New Roman" w:cs="Times New Roman"/>
          <w:b/>
          <w:b/>
          <w:bCs/>
          <w:sz w:val="32"/>
        </w:rPr>
      </w:pPr>
      <w:r>
        <w:rPr>
          <w:rFonts w:cs="Times New Roman" w:ascii="Times New Roman" w:hAnsi="Times New Roman"/>
          <w:b/>
          <w:bCs/>
          <w:sz w:val="32"/>
        </w:rPr>
        <w:t>Katotohanan [168]</w:t>
      </w:r>
    </w:p>
    <w:p>
      <w:pPr>
        <w:pStyle w:val="Normal"/>
        <w:jc w:val="center"/>
        <w:rPr>
          <w:rFonts w:ascii="Times New Roman" w:hAnsi="Times New Roman" w:cs="Times New Roman"/>
          <w:b/>
          <w:b/>
          <w:bCs/>
          <w:sz w:val="32"/>
          <w:lang w:val="en-US"/>
        </w:rPr>
      </w:pPr>
      <w:r>
        <w:rPr>
          <w:rFonts w:cs="Times New Roman"/>
          <w:b/>
          <w:bCs/>
          <w:sz w:val="32"/>
          <w:lang w:val="en-US"/>
        </w:rPr>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Sa babasahing ito tayo ay tututok sa pagsisiyasat  kung ano talaga ang </w:t>
      </w:r>
      <w:r>
        <w:rPr>
          <w:i/>
          <w:iCs/>
        </w:rPr>
        <w:t xml:space="preserve">katotohanan </w:t>
      </w:r>
      <w:r>
        <w:rPr/>
        <w:t>na kaugnay sa Banal na Espiritu. Ano ang nakuha ng Iglesia ng tumanggap ito ng Banal na Espiritu?</w:t>
      </w:r>
    </w:p>
    <w:p>
      <w:pPr>
        <w:pStyle w:val="Normal"/>
        <w:rPr/>
      </w:pPr>
      <w:r>
        <w:rPr/>
      </w:r>
    </w:p>
    <w:p>
      <w:pPr>
        <w:pStyle w:val="QUOTES"/>
        <w:rPr/>
      </w:pPr>
      <w:r>
        <w:rPr/>
        <w:t>Mga Gawa 1:1-5</w:t>
      </w:r>
      <w:r>
        <w:rPr>
          <w:vertAlign w:val="superscript"/>
        </w:rPr>
        <w:t xml:space="preserve"> </w:t>
      </w:r>
      <w:r>
        <w:rPr/>
        <w:t>O Teofilo, sa unang aklat ay isinulat ko ang tungkol sa lahat ng ginawa at itinuro ni Jesus mula sa simula,</w:t>
      </w:r>
      <w:r>
        <w:rPr>
          <w:vertAlign w:val="superscript"/>
        </w:rPr>
        <w:t xml:space="preserve">2 </w:t>
      </w:r>
      <w:r>
        <w:rPr/>
        <w:t>hanggang sa araw na iakyat siya sa langit pagkatapos na makapagbigay ng mga tagubilin sa pamamagitan ng Espiritu Santo sa mga apostol na kanyang hinirang.</w:t>
      </w:r>
      <w:r>
        <w:rPr>
          <w:vertAlign w:val="superscript"/>
        </w:rPr>
        <w:t xml:space="preserve">3 </w:t>
      </w:r>
      <w:r>
        <w:rPr/>
        <w:t>Pagkatapos na siya’y magdusa ay buhay siyang nagpakita sa kanila sa pamamagitan ng maraming mga katunayan. Nagpakita siya sa kanila sa loob ng apatnapung araw at nagsalita ng mga bagay tungkol sa kaharian ng Diyos.</w:t>
      </w:r>
      <w:r>
        <w:rPr>
          <w:vertAlign w:val="superscript"/>
        </w:rPr>
        <w:t xml:space="preserve">4 </w:t>
      </w:r>
      <w:r>
        <w:rPr/>
        <w:t>Habang kasalo nila, ipinagbilin niya sa kanila na huwag umalis sa Jerusalem, kundi hintayin ang pangako ng Ama. Sinabi niya, “Ito ang narinig ninyo sa akin;</w:t>
      </w:r>
      <w:r>
        <w:rPr>
          <w:vertAlign w:val="superscript"/>
        </w:rPr>
        <w:t xml:space="preserve"> 5 </w:t>
      </w:r>
      <w:r>
        <w:rPr/>
        <w:t>sapagkat si Juan ay nagbautismo sa tubig; subalit hindi na aabutin ng maraming araw mula ngayon, na kayo’y babautismuhan sa Espiritu Santo.”</w:t>
      </w:r>
      <w:r>
        <w:rPr>
          <w:i/>
          <w:iCs/>
        </w:rPr>
        <w:t xml:space="preserve"> (Ang Bagong Ang Biblia)</w:t>
      </w:r>
    </w:p>
    <w:p>
      <w:pPr>
        <w:pStyle w:val="Normal"/>
        <w:rPr>
          <w:i/>
          <w:i/>
          <w:iCs/>
          <w:sz w:val="20"/>
        </w:rPr>
      </w:pPr>
      <w:r>
        <w:rPr>
          <w:i/>
          <w:iCs/>
          <w:sz w:val="20"/>
        </w:rPr>
      </w:r>
    </w:p>
    <w:p>
      <w:pPr>
        <w:pStyle w:val="Normal"/>
        <w:rPr>
          <w:sz w:val="22"/>
        </w:rPr>
      </w:pPr>
      <w:r>
        <w:rPr>
          <w:sz w:val="22"/>
        </w:rPr>
        <w:t>Patuloy mula sa talatang 15:</w:t>
      </w:r>
    </w:p>
    <w:p>
      <w:pPr>
        <w:pStyle w:val="Normal"/>
        <w:rPr>
          <w:sz w:val="22"/>
        </w:rPr>
      </w:pPr>
      <w:r>
        <w:rPr>
          <w:sz w:val="22"/>
        </w:rPr>
      </w:r>
    </w:p>
    <w:p>
      <w:pPr>
        <w:pStyle w:val="QUOTES"/>
        <w:rPr/>
      </w:pPr>
      <w:r>
        <w:rPr/>
        <w:t xml:space="preserve">Gawa 1:15-17 </w:t>
      </w:r>
      <w:r>
        <w:rPr>
          <w:rStyle w:val="Style31"/>
        </w:rPr>
        <w:t xml:space="preserve">At nang mga araw na ito, tumindig si Pedro sa gitna ng mga kapatid at nagsabi (at nagkakatipon ang maraming tao, na may isandaan at dalawampu), </w:t>
      </w:r>
      <w:r>
        <w:rPr>
          <w:vertAlign w:val="superscript"/>
        </w:rPr>
        <w:t xml:space="preserve">16 </w:t>
      </w:r>
      <w:r>
        <w:rPr>
          <w:rStyle w:val="Style31"/>
        </w:rPr>
        <w:t xml:space="preserve">"Mga kapatid, kailangang matupad ang kasulatan, na ipinahayag noong una ng Espiritu Santo sa pamamagitan ni David tungkol kay Judas, na siyang nanguna sa mga humuli kay Jesus. </w:t>
      </w:r>
      <w:r>
        <w:rPr>
          <w:rStyle w:val="Style31"/>
          <w:vertAlign w:val="superscript"/>
        </w:rPr>
        <w:t xml:space="preserve">17 </w:t>
      </w:r>
      <w:r>
        <w:rPr>
          <w:rStyle w:val="Style31"/>
        </w:rPr>
        <w:t>Sapagkat siya'y ibinilang sa atin at siya'y tumanggap ng kanyang bahagi sa paglilingkod na ito."</w:t>
      </w:r>
      <w:r>
        <w:rPr>
          <w:i/>
          <w:iCs/>
        </w:rPr>
        <w:t xml:space="preserve"> (Ang Bagong Ang Biblia)</w:t>
      </w:r>
    </w:p>
    <w:p>
      <w:pPr>
        <w:pStyle w:val="Normal"/>
        <w:rPr/>
      </w:pPr>
      <w:r>
        <w:rPr/>
      </w:r>
    </w:p>
    <w:p>
      <w:pPr>
        <w:pStyle w:val="Normal"/>
        <w:rPr/>
      </w:pPr>
      <w:r>
        <w:rPr/>
        <w:t>Sinasabi ni Pedro tungkol sa pahayag na ang Banal na Espiritu ay nagsalita sa pamamagitan ng bibig ni David, ayon sa kasulatan tungkol kay Judas isang libong taon na nakaraan. Ang Banal na Espiritu ang nagbibigay ng pang-unawa, ito ang talagang punto na tinutukoy. At saka, ipinangako ni Cristo ang kakayahan na ibinigay sa Iglesia.  Noong una pinagkakaloob ng Diyos ang Banal na Espiritu ayon sa kanyang layon sa mga piling tao sa angkan ng Juda o Israel – hindi ito binigay sa labas ng Israel. Ngunit ang pangakong ito ay maibibigay din sa mga Gentil. Ibibigay sa mas maraming bilang ng tao na mga matatawag at ipapaloob sa katawan ng  kongregasyon ng Diyos. Na pinalalawig ang dating kakayahan.</w:t>
      </w:r>
    </w:p>
    <w:p>
      <w:pPr>
        <w:pStyle w:val="Normal"/>
        <w:rPr/>
      </w:pPr>
      <w:r>
        <w:rPr/>
      </w:r>
    </w:p>
    <w:p>
      <w:pPr>
        <w:pStyle w:val="Normal"/>
        <w:rPr/>
      </w:pPr>
      <w:r>
        <w:rPr/>
        <w:t>Si Juan ay maraming masasabi tungkol sa Banal na Esoiritu.  Ang ebanghelyo ni Juan ang pinakamahalaga at tunay na magpapabago o magpapalinaw sa larawan o konsepto ng katotohanan.</w:t>
      </w:r>
    </w:p>
    <w:p>
      <w:pPr>
        <w:pStyle w:val="Normal"/>
        <w:rPr/>
      </w:pPr>
      <w:r>
        <w:rPr/>
      </w:r>
    </w:p>
    <w:p>
      <w:pPr>
        <w:pStyle w:val="QUOTES"/>
        <w:rPr/>
      </w:pPr>
      <w:r>
        <w:rPr/>
        <w:t>Juan 14:12-21</w:t>
      </w:r>
      <w:r>
        <w:rPr>
          <w:vertAlign w:val="superscript"/>
        </w:rPr>
        <w:t xml:space="preserve"> </w:t>
      </w:r>
      <w:r>
        <w:rPr/>
        <w:t>Katotohanang sinasabi ko sa inyo, ang sumasampalataya sa akin ay gagawin din ang mga gawang aking ginagawa, at lalong dakilang mga gawa kaysa rito ang gagawin niya, sapagkat ako’y pupunta sa Ama.</w:t>
      </w:r>
      <w:r>
        <w:rPr>
          <w:vertAlign w:val="superscript"/>
        </w:rPr>
        <w:t xml:space="preserve">13 </w:t>
      </w:r>
      <w:r>
        <w:rPr/>
        <w:t>At anumang hingin ninyo sa aking pangalan ay aking gagawin, upang ang Ama ay maluwalhati sa Anak.</w:t>
      </w:r>
      <w:r>
        <w:rPr>
          <w:vertAlign w:val="superscript"/>
        </w:rPr>
        <w:t xml:space="preserve">14 </w:t>
      </w:r>
      <w:r>
        <w:rPr/>
        <w:t>Kung kayo’y humingi ng anuman sa pangalan ko ay gagawin ko.</w:t>
      </w:r>
      <w:r>
        <w:rPr>
          <w:vertAlign w:val="superscript"/>
        </w:rPr>
        <w:t xml:space="preserve">15  </w:t>
      </w:r>
      <w:r>
        <w:rPr/>
        <w:t>“Kung ako’y inyong minamahal ay tutuparin ninyo ang aking mga utos.</w:t>
      </w:r>
      <w:r>
        <w:rPr>
          <w:vertAlign w:val="superscript"/>
        </w:rPr>
        <w:t xml:space="preserve">16 </w:t>
      </w:r>
      <w:r>
        <w:rPr/>
        <w:t>At hihingin ko sa Ama, at kayo’y bibigyan niya ng isa pang Mangaaliw, upang makasama ninyo siya magpakailanman,</w:t>
      </w:r>
      <w:r>
        <w:rPr>
          <w:vertAlign w:val="superscript"/>
        </w:rPr>
        <w:t xml:space="preserve">17 </w:t>
      </w:r>
      <w:r>
        <w:rPr/>
        <w:t>Ito ang Espiritu ng katotohanan na hindi kayang tanggapin ng sanlibutan; sapagkat siya’y hindi nito nakikita o nakikilala man. Siya’y nakikilala ninyo, sapagkat siya’y nananatiling kasama ninyo at siya ay mapapasa inyo.</w:t>
      </w:r>
      <w:r>
        <w:rPr>
          <w:vertAlign w:val="superscript"/>
        </w:rPr>
        <w:t xml:space="preserve">18 </w:t>
      </w:r>
      <w:r>
        <w:rPr/>
        <w:t>Hindi ko kayo iiwang nag-iisa, akoy darating sa inyo.</w:t>
      </w:r>
      <w:r>
        <w:rPr>
          <w:vertAlign w:val="superscript"/>
        </w:rPr>
        <w:t xml:space="preserve">19 </w:t>
      </w:r>
      <w:r>
        <w:rPr/>
        <w:t>Kaunti pang panahon at hindi na ako makikita ng sanlibutan, ngunit makikita ninyo ako; sapagkat ako’y nabubuhay ay mabubuhay rin kayo.</w:t>
      </w:r>
      <w:r>
        <w:rPr>
          <w:vertAlign w:val="superscript"/>
        </w:rPr>
        <w:t xml:space="preserve">20 </w:t>
      </w:r>
      <w:r>
        <w:rPr/>
        <w:t>Sa araw na iyon ay malalaman ninyong ako’y nasa aking Ama, at kayo’y nasa akin, at ako’y nasa inyo.</w:t>
      </w:r>
      <w:r>
        <w:rPr>
          <w:vertAlign w:val="superscript"/>
        </w:rPr>
        <w:t xml:space="preserve">21 </w:t>
      </w:r>
      <w:r>
        <w:rPr/>
        <w:t>Siyang mayroon ng aking mga utos at tinutupad ang mga iyon ay siyang nagmamahal sa akin, at ang nagmamahal sa akin ay mamahalin ko, at ihahayag ko ang aking sarili sa kanya.”</w:t>
      </w:r>
      <w:r>
        <w:rPr>
          <w:i/>
          <w:iCs/>
        </w:rPr>
        <w:t>(Ang Bagong Ang Biblia)</w:t>
      </w:r>
    </w:p>
    <w:p>
      <w:pPr>
        <w:pStyle w:val="Normal"/>
        <w:rPr>
          <w:i/>
          <w:i/>
          <w:iCs/>
        </w:rPr>
      </w:pPr>
      <w:r>
        <w:rPr>
          <w:i/>
          <w:iCs/>
        </w:rPr>
      </w:r>
    </w:p>
    <w:p>
      <w:pPr>
        <w:pStyle w:val="Normal"/>
        <w:rPr/>
      </w:pPr>
      <w:r>
        <w:rPr/>
        <w:t>Tulad ni Cristo siya’y nasa Ama, kaya ang Ama ay nasa kanya at kaya siya  at ang Ama ay nasa atin o tumatahan sila sa atin. Iyan ang pangako at ang Espiritu ang gumagawa upang maging posible ito. Pag-ibig ang gumagawa ng mga pangyayari iyon bagama’t ang Espiritu ay espiritu ng katotohanan. Siyasatin natin ang pinakapunto kung ano talaga ang kahulugan ng pagkakaroon ng Espiritu ng katotohanan. Ano ba ang lahat ng tungkol dito?</w:t>
      </w:r>
    </w:p>
    <w:p>
      <w:pPr>
        <w:pStyle w:val="Normal"/>
        <w:rPr/>
      </w:pPr>
      <w:r>
        <w:rPr/>
      </w:r>
    </w:p>
    <w:p>
      <w:pPr>
        <w:pStyle w:val="Normal"/>
        <w:rPr/>
      </w:pPr>
      <w:r>
        <w:rPr/>
        <w:t>Titignan natin kung paano ang katotohanan ay gawain ng Espiritu at nilalaman ng pahayag ni Juan ang sentro ng mensaheng ito. Ang mensaheng ito ay nasa kabuuan ng Juan hanggang 2 Juan at 3 Juan din. Katotohanan ang pinakanilalaman ng ebanghelyo ni Juan at sa kanyang mga sulat, na ang Banal na Espiritu ang espiritu ng katotohanan.</w:t>
      </w:r>
    </w:p>
    <w:p>
      <w:pPr>
        <w:pStyle w:val="Normal"/>
        <w:rPr/>
      </w:pPr>
      <w:r>
        <w:rPr/>
      </w:r>
    </w:p>
    <w:p>
      <w:pPr>
        <w:pStyle w:val="QUOTES"/>
        <w:rPr/>
      </w:pPr>
      <w:r>
        <w:rPr/>
        <w:t>Mga Gawa 2:1-4</w:t>
      </w:r>
      <w:r>
        <w:rPr>
          <w:vertAlign w:val="superscript"/>
        </w:rPr>
        <w:t xml:space="preserve"> </w:t>
      </w:r>
      <w:r>
        <w:rPr/>
        <w:t xml:space="preserve">Nang dumating ang araw ng Pentecostes, silang lahat ay nagkakatipon sa isang lugar. </w:t>
      </w:r>
      <w:r>
        <w:rPr>
          <w:vertAlign w:val="superscript"/>
        </w:rPr>
        <w:t xml:space="preserve">2 </w:t>
      </w:r>
      <w:r>
        <w:rPr/>
        <w:t xml:space="preserve">Biglang dumating mula sa langit ang isang ugong na gaya ng isang humahagibis na hanging malakas, at pinuno nito ang buong bahay kung saan sila’y nakaupo. </w:t>
      </w:r>
      <w:r>
        <w:rPr>
          <w:vertAlign w:val="superscript"/>
        </w:rPr>
        <w:t xml:space="preserve">3 </w:t>
      </w:r>
      <w:r>
        <w:rPr/>
        <w:t xml:space="preserve">Sa kanila’y may nagpakitang parang mga dilang apoy na nahahati at lumapag sa bawat isa sa kanila. </w:t>
      </w:r>
      <w:r>
        <w:rPr>
          <w:vertAlign w:val="superscript"/>
        </w:rPr>
        <w:t xml:space="preserve">4 </w:t>
      </w:r>
      <w:r>
        <w:rPr/>
        <w:t>Silang lahat ay napuspos ng Espiritu Santo, at nagpasimulang magsalita ng iba’t-ibang wika, ayon sa ipinagkaloob sa kanila ng Espiritu.</w:t>
      </w:r>
      <w:r>
        <w:rPr>
          <w:i/>
          <w:iCs/>
        </w:rPr>
        <w:t>(Ang Bagong Ang Biblia)</w:t>
      </w:r>
    </w:p>
    <w:p>
      <w:pPr>
        <w:pStyle w:val="Normal"/>
        <w:rPr/>
      </w:pPr>
      <w:r>
        <w:rPr/>
      </w:r>
    </w:p>
    <w:p>
      <w:pPr>
        <w:pStyle w:val="Normal"/>
        <w:rPr/>
      </w:pPr>
      <w:r>
        <w:rPr/>
        <w:t>Ang Espiritu ang nagbibigay sa mga hirang ng kakayahan magsalita at ang ating sasabihin ay binibigay sa pamamagitan ng Espiritu na siyang espiritu ng katotohanan.</w:t>
      </w:r>
    </w:p>
    <w:p>
      <w:pPr>
        <w:pStyle w:val="Normal"/>
        <w:rPr/>
      </w:pPr>
      <w:r>
        <w:rPr/>
      </w:r>
    </w:p>
    <w:p>
      <w:pPr>
        <w:pStyle w:val="QUOTES"/>
        <w:rPr/>
      </w:pPr>
      <w:r>
        <w:rPr/>
        <w:t xml:space="preserve">Juan 15:26-27 </w:t>
      </w:r>
      <w:r>
        <w:rPr>
          <w:vertAlign w:val="superscript"/>
        </w:rPr>
        <w:t xml:space="preserve"> </w:t>
      </w:r>
      <w:r>
        <w:rPr/>
        <w:t>Subalit kapag dumating na ang Mang-aaliw, na aking susuguin sa inyo mula sa Ama, ang Espiritu ng katotohananm, na mula sa Ama, siya ang magpapatotoo tungkol sa akin.</w:t>
      </w:r>
      <w:r>
        <w:rPr>
          <w:vertAlign w:val="superscript"/>
        </w:rPr>
        <w:t xml:space="preserve">27 </w:t>
      </w:r>
      <w:r>
        <w:rPr/>
        <w:t>At kayo rin ay magpapatotoo, sapagkat kayo’y nakasama ko buhat pa nang simula.</w:t>
      </w:r>
      <w:r>
        <w:rPr>
          <w:i/>
          <w:iCs/>
        </w:rPr>
        <w:t>(Ang Bagong Ang Biblia)</w:t>
      </w:r>
    </w:p>
    <w:p>
      <w:pPr>
        <w:pStyle w:val="Normal"/>
        <w:rPr/>
      </w:pPr>
      <w:r>
        <w:rPr/>
      </w:r>
    </w:p>
    <w:p>
      <w:pPr>
        <w:pStyle w:val="Normal"/>
        <w:rPr/>
      </w:pPr>
      <w:r>
        <w:rPr/>
        <w:t>Kaya ang Banal na Espiritu ay espiritu ng katotohanan at ang espiritung yaon ang nagpapatotoo.</w:t>
      </w:r>
    </w:p>
    <w:p>
      <w:pPr>
        <w:pStyle w:val="Normal"/>
        <w:rPr/>
      </w:pPr>
      <w:r>
        <w:rPr/>
      </w:r>
    </w:p>
    <w:p>
      <w:pPr>
        <w:pStyle w:val="Normal"/>
        <w:rPr/>
      </w:pPr>
      <w:r>
        <w:rPr/>
        <w:t>Sinabi ni Pilato: “Ano ang katotohanan?” Si Cristo ang kanyang kinakausap. Tignan muna natin ang konsepto ng kung ano ito. Sa bandang huli titignan naman natin kung ano ang hindi. Katotohanan ay ang kabuuan ng Diyos.  Ito’y pagkamakatuwiran; ito’y yaong mapagbabatayan ng katotohanan, ito’y yaong maasahan at yaong tama; ito’y nagpapahiwatig ng hustisya, dahil sa pamamagitan ng katotohanan ang mga bagay ay mauunawaan ng tama at mailulugar sa tamang kalagayan.  Sa kabaligtaran si Satanas, ang kalaban, ang ama ng kasinungalingan sapagkat, upang maudyokan ang mga tao na gawin ang ayon sa kanilang nais o ikilos sila laban sa kalooban ng Diyos, may manlilinlang sa kanila. Ang tanging paraan para ito’y magawa ay sa pagsisinungaling.</w:t>
      </w:r>
    </w:p>
    <w:p>
      <w:pPr>
        <w:pStyle w:val="Normal"/>
        <w:rPr/>
      </w:pPr>
      <w:r>
        <w:rPr/>
      </w:r>
    </w:p>
    <w:p>
      <w:pPr>
        <w:pStyle w:val="Normal"/>
        <w:rPr/>
      </w:pPr>
      <w:r>
        <w:rPr/>
        <w:t>Makapagsisinungaling ka sa maraming paraan. Makapagsisinungaling ka sa pamamagitan ng pag-gawa ng mga maling pahayag o makapagsisinungaling ka sa pamamagitan ng pagbawas.  Kaya, hindi mo masasabi ang lahat ng katotohanan. Dahil sa ang katotohanan ay espiritual na pinaka-sentro ng kaligtasan. Sa pagmanipula ng mga teksto o paksa sa biblia at inilalayo mo o inilalabas mo sa mga kautusan ng diyos ang mga tao, pinagkait mo sa kanila ang kaligtasan.</w:t>
      </w:r>
    </w:p>
    <w:p>
      <w:pPr>
        <w:pStyle w:val="Normal"/>
        <w:rPr/>
      </w:pPr>
      <w:r>
        <w:rPr/>
      </w:r>
    </w:p>
    <w:p>
      <w:pPr>
        <w:pStyle w:val="Normal"/>
        <w:rPr/>
      </w:pPr>
      <w:r>
        <w:rPr/>
        <w:t>Sa minsang palitan mo ang totoong idea sa mali o huwad na idea mababaliktad mo ang mga pisikal na pangyayari. Katotohanan ang gagabay sa mga kilos at gawa.</w:t>
      </w:r>
    </w:p>
    <w:p>
      <w:pPr>
        <w:pStyle w:val="Normal"/>
        <w:rPr/>
      </w:pPr>
      <w:r>
        <w:rPr/>
      </w:r>
    </w:p>
    <w:p>
      <w:pPr>
        <w:pStyle w:val="QUOTES"/>
        <w:rPr/>
      </w:pPr>
      <w:r>
        <w:rPr/>
        <w:t>Juan 3:16-21</w:t>
      </w:r>
      <w:r>
        <w:rPr>
          <w:vertAlign w:val="superscript"/>
        </w:rPr>
        <w:t xml:space="preserve"> </w:t>
      </w:r>
      <w:r>
        <w:rPr/>
        <w:t>Sapagkat gayon na lamang ang pag-ibig ng Diyos sa sanlibutan na ibinigay niya ang kanyang tanging Anak, upang ang sinumang sa kanya’y sumampalataya ay huwag mapahamak kundi magkaroon ng buhay na walang hanggan.</w:t>
      </w:r>
      <w:r>
        <w:rPr>
          <w:vertAlign w:val="superscript"/>
        </w:rPr>
        <w:t xml:space="preserve">17 </w:t>
      </w:r>
      <w:r>
        <w:rPr/>
        <w:t xml:space="preserve">Sapagka’t hindi sinugo ng Diyos ang Anak sa sanlibutan upang hatulan ang sanlibutan, kundi upang ang sanlibutan ay maligtas sa pamamagitan niya. </w:t>
      </w:r>
      <w:r>
        <w:rPr>
          <w:vertAlign w:val="superscript"/>
        </w:rPr>
        <w:t xml:space="preserve">18 </w:t>
      </w:r>
      <w:r>
        <w:rPr/>
        <w:t>Ang sumasampalataya sa kanya ay hindi hinahatulan; ngunit ang hindi sumasampalataya ay hinatulan na, sapagka’t hindi siya sumampalataya sa pangalan ng tanging Anak ng Diyos.</w:t>
      </w:r>
      <w:r>
        <w:rPr>
          <w:vertAlign w:val="superscript"/>
        </w:rPr>
        <w:t xml:space="preserve">19 </w:t>
      </w:r>
      <w:r>
        <w:rPr/>
        <w:t>At ito ang kahatulan, na naparito ang ilaw sa sanlibutan, at inibig pa ng mga tao ang kadiliman kaysa ilaw sapagkat ang kanilang mga gawa ay masasama.</w:t>
      </w:r>
      <w:r>
        <w:rPr>
          <w:vertAlign w:val="superscript"/>
        </w:rPr>
        <w:t xml:space="preserve">20 </w:t>
      </w:r>
      <w:r>
        <w:rPr/>
        <w:t xml:space="preserve">Sapagka’t ang bawat isa na gumagawa ng masama ay napopoot sa ilaw, at hindi lumalapit sa ilaw, upang ang kanyang mga gawa ay huwag malantad. </w:t>
      </w:r>
      <w:r>
        <w:rPr>
          <w:vertAlign w:val="superscript"/>
        </w:rPr>
        <w:t xml:space="preserve">21 </w:t>
      </w:r>
      <w:r>
        <w:rPr/>
        <w:t>Subalit ang gumagawa ng katotohanan ay lumalapit sa ilaw, upang malinaw na mahayag na ang kanyang mga gawa ay naaayon sa Diyos.”</w:t>
      </w:r>
      <w:r>
        <w:rPr>
          <w:i/>
          <w:iCs/>
        </w:rPr>
        <w:t>(Ang Bagong Ang Biblia)</w:t>
      </w:r>
    </w:p>
    <w:p>
      <w:pPr>
        <w:pStyle w:val="Normal"/>
        <w:rPr>
          <w:sz w:val="20"/>
        </w:rPr>
      </w:pPr>
      <w:r>
        <w:rPr>
          <w:sz w:val="20"/>
        </w:rPr>
      </w:r>
    </w:p>
    <w:p>
      <w:pPr>
        <w:pStyle w:val="Normal"/>
        <w:rPr/>
      </w:pPr>
      <w:r>
        <w:rPr/>
        <w:t xml:space="preserve">Ang katotohanan dito ay isang gawa o pagkilos, hindi ito salita ng katotohanan. Samakatuwid ang mga gawa o pagkilos ang pumapalibot sa kung ano ka sa mga gawa at kilos mo (sa dilim o liwanag). Sa gayon, sa pag-gawa ng tamang kilos ayon sa mga batas ng Diyos ay magbubunga ng mabuti. Ito’y mga tamang kilos laban sa mali o masamang gawa. Ang punto dito, sinugo ng Ama ang kanyang bugtong na Anak sa sanlibutan upang </w:t>
      </w:r>
      <w:r>
        <w:rPr>
          <w:i/>
          <w:iCs/>
        </w:rPr>
        <w:t>hindi</w:t>
      </w:r>
      <w:r>
        <w:rPr/>
        <w:t xml:space="preserve"> humatol, kundi maligtas sa kanya ang sanlibutan. Ang sanlibutan ang gumagawa ng ihahatol sa kanilang mga gawa at kilos. Hinatulan sila ng kanilang sariling gawa. Tulad din kay Moses ng harapin siya ng mga tao, hindi siya nagsalita ng paghatol o pagkondena sa mga kababayan niya, kundi, sinabi niya, “Panginoon alam kong sila’y mga nagkasala ngunit Panginoon huwag mo silang lipulin”.</w:t>
      </w:r>
    </w:p>
    <w:p>
      <w:pPr>
        <w:pStyle w:val="Normal"/>
        <w:rPr/>
      </w:pPr>
      <w:r>
        <w:rPr/>
      </w:r>
    </w:p>
    <w:p>
      <w:pPr>
        <w:pStyle w:val="Normal"/>
        <w:rPr/>
      </w:pPr>
      <w:r>
        <w:rPr/>
        <w:t>Gayun din ang katotohanan ay pagsamba. Ang katotohanan ay isang gawa at tamang mga pagkilos at nagiging uri ng pagsamba, tignan ang Juan 4:23-24. kausap ni Cristo ang babaeng samaritana sa may balon.</w:t>
      </w:r>
    </w:p>
    <w:p>
      <w:pPr>
        <w:pStyle w:val="Normal"/>
        <w:rPr/>
      </w:pPr>
      <w:r>
        <w:rPr/>
      </w:r>
    </w:p>
    <w:p>
      <w:pPr>
        <w:pStyle w:val="QUOTES"/>
        <w:rPr/>
      </w:pPr>
      <w:r>
        <w:rPr/>
        <w:t xml:space="preserve">Juan 4:23-24 Subalit dumarating ang oras at ngayon na nga, na sasambahin ng mga tunay na sumasamba ang Ama sa espiritu at katotohanan, sapagka’t hinahanap ng Ama ang gayong mga sumasamba sa kanya. </w:t>
      </w:r>
      <w:r>
        <w:rPr>
          <w:vertAlign w:val="superscript"/>
        </w:rPr>
        <w:t xml:space="preserve">24 </w:t>
      </w:r>
      <w:r>
        <w:rPr/>
        <w:t xml:space="preserve">Ang Diyos ay espiritu, at ang mga sumasamba sa kanya ay kailangang sumamba sa espiritu at katotohanan. </w:t>
      </w:r>
      <w:r>
        <w:rPr>
          <w:i/>
          <w:iCs/>
        </w:rPr>
        <w:t>(Ang Bagong Ang Biblia)</w:t>
      </w:r>
    </w:p>
    <w:p>
      <w:pPr>
        <w:pStyle w:val="Normal"/>
        <w:rPr>
          <w:i/>
          <w:i/>
          <w:iCs/>
        </w:rPr>
      </w:pPr>
      <w:r>
        <w:rPr>
          <w:i/>
          <w:iCs/>
        </w:rPr>
      </w:r>
    </w:p>
    <w:p>
      <w:pPr>
        <w:pStyle w:val="Normal"/>
        <w:rPr/>
      </w:pPr>
      <w:r>
        <w:rPr/>
        <w:t xml:space="preserve">Sa tamang pag-iisip magagawa mo ang mga tamang pagkilos na magdadala sa tamang pag-samba. Katotohanan lang ang magsasabi sa iyo ng tamang pagsamba. Kaya ang mga taong nagsasabi na hindi na mahalaga sa kanya kung anong aral o doktrina ng kanilang iglesia, ibig sabihin, walang halaga sa kanya kung ano ang katotohanan. Ibig sabihin nito hindi nila masasamba ang Diyos Ama sa katotohanan. Sinasabi ng karamihan, di na mahalaga ang tungkol sa pagsamba sa Ama. Ito talaga ang pinaka problema sa paksa </w:t>
      </w:r>
      <w:r>
        <w:rPr>
          <w:i/>
          <w:iCs/>
        </w:rPr>
        <w:t>walang halaga o kabuluhan sa kanila</w:t>
      </w:r>
      <w:r>
        <w:rPr/>
        <w:t>, balewala sa kanila. Naparito si Cristo upang iaral ang katotohanan ng ebanghelyo ng kaharian ng Diyos at upang ipahayag ang Panginoon, ang kanyang Ama at ang kanyang Diyos. Sa Bagong Tipan kitang-kita tumutukoy sa likas na katangian ng Diyos at ng kanyang katotohanan.</w:t>
      </w:r>
    </w:p>
    <w:p>
      <w:pPr>
        <w:pStyle w:val="Normal"/>
        <w:rPr/>
      </w:pPr>
      <w:r>
        <w:rPr/>
      </w:r>
    </w:p>
    <w:p>
      <w:pPr>
        <w:pStyle w:val="Normal"/>
        <w:rPr/>
      </w:pPr>
      <w:r>
        <w:rPr/>
        <w:t>Na ang katotohanan ay walang hanggang umiiral. Ang Diyos ay diyos ng katotohanan. Si Juan Bautista at JesuCristo ay kapuwa nagpapatotoo sa katotohanan</w:t>
      </w:r>
    </w:p>
    <w:p>
      <w:pPr>
        <w:pStyle w:val="Normal"/>
        <w:rPr/>
      </w:pPr>
      <w:r>
        <w:rPr/>
      </w:r>
    </w:p>
    <w:p>
      <w:pPr>
        <w:pStyle w:val="QUOTES"/>
        <w:rPr/>
      </w:pPr>
      <w:r>
        <w:rPr/>
        <w:t xml:space="preserve">Juan 5:19-46 Kaya’t sumagot si Jesus at sinabi sa kanila, “Katotohanang sinasabi ko sa inyo, hindi makakagawa ng anuman ang Anak sa kanyang sarili kundi ang nakikita niyang ginagawa ng Ama. Sapagka’t ang lahat ng mga bagay na kanyang ginagawa ay siya ring ginagawa ng Anak. </w:t>
      </w:r>
      <w:r>
        <w:rPr>
          <w:vertAlign w:val="superscript"/>
        </w:rPr>
        <w:t xml:space="preserve">20 </w:t>
      </w:r>
      <w:r>
        <w:rPr/>
        <w:t xml:space="preserve">Sapagka’t minamahal ng Ama ang Anak, at sa kanya’y ipinapakita ang lahat ng mga bagay na kanyang ginagawa, at lalong dakilang mga gawa kaysa mga ito ang ipapakita niya sa kanya upang kayo’y mamangha. </w:t>
      </w:r>
      <w:r>
        <w:rPr>
          <w:vertAlign w:val="superscript"/>
        </w:rPr>
        <w:t xml:space="preserve">21 </w:t>
      </w:r>
      <w:r>
        <w:rPr/>
        <w:t xml:space="preserve">Sapagka’t kung paanong ibinabangon ng Ama ang mga patay at sila’y binubuhay, gayundin naman binubuhay ng Anak ang sinumang nais niya. </w:t>
      </w:r>
      <w:r>
        <w:rPr>
          <w:vertAlign w:val="superscript"/>
        </w:rPr>
        <w:t xml:space="preserve">22 </w:t>
      </w:r>
      <w:r>
        <w:rPr/>
        <w:t xml:space="preserve">Ang Ama’y hindi humahatol sa kanino mang tao, kundi ipinagkaloob niya sa Anak ang buong paghatol; </w:t>
      </w:r>
      <w:r>
        <w:rPr>
          <w:vertAlign w:val="superscript"/>
        </w:rPr>
        <w:t xml:space="preserve">23 </w:t>
      </w:r>
      <w:r>
        <w:rPr/>
        <w:t>Upang parangalan ng lahat ang Anak, na gaya rin ng kanilang pagpaparangal sa Ama. Ang hindi nagpaparangal sa Anak ay hindi nagpaparangal sa Ama na sa kanya’y nagsugo.</w:t>
      </w:r>
      <w:r>
        <w:rPr>
          <w:vertAlign w:val="superscript"/>
        </w:rPr>
        <w:t xml:space="preserve">24 </w:t>
      </w:r>
      <w:r>
        <w:rPr/>
        <w:t>Katotohanang sinasabi ko sa inyo, ang nakikinig ng aking salita at sumasampalataya sa kanya na nagsugo sa akin ay may buhay na walang hanggan, at hindi darating sa kahatulan kundi lumipat na sa buhay mula sa kamatayan.</w:t>
      </w:r>
      <w:r>
        <w:rPr>
          <w:vertAlign w:val="superscript"/>
        </w:rPr>
        <w:t xml:space="preserve">25 </w:t>
      </w:r>
      <w:r>
        <w:rPr/>
        <w:t xml:space="preserve">Katotohanang sinasabi ko sa inyo. Dumarating ang oras at ngayon na nga , na maririnig ng patay ang tinig ng Anak ng Diyos at ang makarinig ay mabubuhay. </w:t>
      </w:r>
      <w:r>
        <w:rPr>
          <w:vertAlign w:val="superscript"/>
        </w:rPr>
        <w:t xml:space="preserve">26 </w:t>
      </w:r>
      <w:r>
        <w:rPr/>
        <w:t xml:space="preserve">Sapagka’t kung paanong ang Ama ay may buhay sa kanyang sarili, ay pinagkalooban din niya ang Anak na magkaroon ng buhay sa kanyang sarili. </w:t>
      </w:r>
      <w:r>
        <w:rPr>
          <w:vertAlign w:val="superscript"/>
        </w:rPr>
        <w:t xml:space="preserve">27 </w:t>
      </w:r>
      <w:r>
        <w:rPr/>
        <w:t xml:space="preserve">At siya’y binigyan niya ng kapangyarihang humatol sapagka’t siya’y Anak ng Tao. </w:t>
      </w:r>
      <w:r>
        <w:rPr>
          <w:vertAlign w:val="superscript"/>
        </w:rPr>
        <w:t xml:space="preserve">28 </w:t>
      </w:r>
      <w:r>
        <w:rPr/>
        <w:t xml:space="preserve">Huwag ninyong ipagtaka ito, sapagka’t dumarating ang oras na ang lahat ng nasa libingan ay makarinig ng kanyang tinig, </w:t>
      </w:r>
      <w:r>
        <w:rPr>
          <w:vertAlign w:val="superscript"/>
        </w:rPr>
        <w:t xml:space="preserve">29 </w:t>
      </w:r>
      <w:r>
        <w:rPr/>
        <w:t xml:space="preserve">at magsisilabas, ang mga gumawa ng mabuti ay tungo sa pagkabuhay na muli sa buhay, at ang mga gumagawa ng masama ay tungo sa pagkabuhay na muli sa kahatulan. </w:t>
      </w:r>
      <w:r>
        <w:rPr>
          <w:vertAlign w:val="superscript"/>
        </w:rPr>
        <w:t xml:space="preserve">30 </w:t>
      </w:r>
      <w:r>
        <w:rPr/>
        <w:t xml:space="preserve">“Hindi ako makagagawa ng anuman mula sa aking sarili. Humahatol ako ngayon sa aking naririnig, at ang paghatol ko’y matuwid, sapagka’t hindi ko hinahanap ang aking sariling kalooban kundi ang kalooban ng nagsugo sa akin. </w:t>
      </w:r>
      <w:r>
        <w:rPr>
          <w:vertAlign w:val="superscript"/>
        </w:rPr>
        <w:t xml:space="preserve">31 </w:t>
      </w:r>
      <w:r>
        <w:rPr/>
        <w:t xml:space="preserve">Kung ako’y nagpapatotoo para sa aking sarili, ang patotoo ko ay hindi totoo. </w:t>
      </w:r>
      <w:r>
        <w:rPr>
          <w:vertAlign w:val="superscript"/>
        </w:rPr>
        <w:t xml:space="preserve">32 </w:t>
      </w:r>
      <w:r>
        <w:rPr/>
        <w:t>Iba ang nagpapatotoo para sa akin at alam ko na ang patotoo niya para sa akin ay totoo.</w:t>
      </w:r>
      <w:r>
        <w:rPr>
          <w:vertAlign w:val="superscript"/>
        </w:rPr>
        <w:t xml:space="preserve">33 </w:t>
      </w:r>
      <w:r>
        <w:rPr/>
        <w:t xml:space="preserve">Kayo’y nagpadala ng sugo kay Juan, at siya’y nagpatotoo sa katotohanan. </w:t>
      </w:r>
      <w:r>
        <w:rPr>
          <w:vertAlign w:val="superscript"/>
        </w:rPr>
        <w:t xml:space="preserve">34 </w:t>
      </w:r>
      <w:r>
        <w:rPr/>
        <w:t xml:space="preserve">Hindi sa tinatanggap ko ang patotoong mula sa tao, subalit sinasabi ko ang mga bagay na ito upang kayo’y maligtas. </w:t>
      </w:r>
      <w:r>
        <w:rPr>
          <w:vertAlign w:val="superscript"/>
        </w:rPr>
        <w:t xml:space="preserve">35 </w:t>
      </w:r>
      <w:r>
        <w:rPr/>
        <w:t xml:space="preserve">Siya ang ilawang nagniningas at lumiliwanag, at ninais ninyong kayo’y magalak sumandali sa kanyang liwanag. </w:t>
      </w:r>
      <w:r>
        <w:rPr>
          <w:vertAlign w:val="superscript"/>
        </w:rPr>
        <w:t xml:space="preserve">36 </w:t>
      </w:r>
      <w:r>
        <w:rPr/>
        <w:t xml:space="preserve">Subalit mayroon akong patotoo na lalong dakila kaysa kay Juan. Ang mga gawaing ibinigay sa akin ng aking Ama upang ganapin, ang mga gawaing ito na aking ginagawa ay nagpapatotoo tungkol sa akin na ako’y sinugo ng Ama. </w:t>
      </w:r>
      <w:r>
        <w:rPr>
          <w:vertAlign w:val="superscript"/>
        </w:rPr>
        <w:t xml:space="preserve">37 </w:t>
      </w:r>
      <w:r>
        <w:rPr/>
        <w:t xml:space="preserve">Ang Ama na nagsugo sa akin ay siyang nagpapatotoo tungkol sa akin. Kailanma’y hindi ninyo narinig ang kanyang tinig, o hindi ninyo nakita ang kanyang anyo. </w:t>
      </w:r>
      <w:r>
        <w:rPr>
          <w:vertAlign w:val="superscript"/>
        </w:rPr>
        <w:t xml:space="preserve">38 </w:t>
      </w:r>
      <w:r>
        <w:rPr/>
        <w:t xml:space="preserve">At walang salita niya na nananatili sa inyo sapagka’t hindi kayo sumasampalataya sa kanyang sinugo. </w:t>
      </w:r>
      <w:r>
        <w:rPr>
          <w:vertAlign w:val="superscript"/>
        </w:rPr>
        <w:t xml:space="preserve">39 </w:t>
      </w:r>
      <w:r>
        <w:rPr/>
        <w:t>Sinasaliksik ninyo ang mga kasulatan sapagka’t iniisip ninyo na sa mga iyon ay mayroon kayong buhay na walang hanggan; at iyon ang nagpapatotoo tungkol sa akin.</w:t>
      </w:r>
      <w:r>
        <w:rPr>
          <w:vertAlign w:val="superscript"/>
        </w:rPr>
        <w:t xml:space="preserve">40 </w:t>
      </w:r>
      <w:r>
        <w:rPr/>
        <w:t xml:space="preserve">Subalit ayaw ninyong lumapit sa akin upang kayo’y magkaroon ng buhay. </w:t>
      </w:r>
      <w:r>
        <w:rPr>
          <w:vertAlign w:val="superscript"/>
        </w:rPr>
        <w:t xml:space="preserve">41 </w:t>
      </w:r>
      <w:r>
        <w:rPr/>
        <w:t xml:space="preserve">Hindi ako tumatanggap ng kaluwalhatiang mula sa mga tao. </w:t>
      </w:r>
      <w:r>
        <w:rPr>
          <w:vertAlign w:val="superscript"/>
        </w:rPr>
        <w:t xml:space="preserve">42 </w:t>
      </w:r>
      <w:r>
        <w:rPr/>
        <w:t xml:space="preserve">Subalit nalalaman ko na ang pag-ibig ng Diyos ay wala sa inyo. </w:t>
      </w:r>
      <w:r>
        <w:rPr>
          <w:vertAlign w:val="superscript"/>
        </w:rPr>
        <w:t xml:space="preserve">43 </w:t>
      </w:r>
      <w:r>
        <w:rPr/>
        <w:t xml:space="preserve">Naparito ako sa pangalan ng aking Ama at hindi ninyo ako tinanggap. Kung iba ang pumarito sa kanyang sariling pangalan, iyon ang inyong tatanggapin. </w:t>
      </w:r>
      <w:r>
        <w:rPr>
          <w:vertAlign w:val="superscript"/>
        </w:rPr>
        <w:t xml:space="preserve">44 </w:t>
      </w:r>
      <w:r>
        <w:rPr/>
        <w:t xml:space="preserve">Paano kayo mananampalataya gayong tumatanggap kayo ng kaluwalhatian mula sa isa’t-isa at hindi ninyo hinahanap ang kaluwalhatiang mula sa tanging Diyos? </w:t>
      </w:r>
      <w:r>
        <w:rPr>
          <w:vertAlign w:val="superscript"/>
        </w:rPr>
        <w:t xml:space="preserve">45 </w:t>
      </w:r>
      <w:r>
        <w:rPr/>
        <w:t>Huwag ninyong isiping paparatangan ko kayo sa Ama. May isang nagpaparatang sa inyo, si Moises, siya na inyong inaasahan.</w:t>
      </w:r>
      <w:r>
        <w:rPr>
          <w:vertAlign w:val="superscript"/>
        </w:rPr>
        <w:t xml:space="preserve">46 </w:t>
      </w:r>
      <w:r>
        <w:rPr/>
        <w:t>Sapagka’t kung kayoy sumasampalataya kay Moises ay sasampalataya kayo sa akin, sapagka’t siya’y sumulat tungkol sa akin.</w:t>
      </w:r>
      <w:r>
        <w:rPr>
          <w:i/>
          <w:iCs/>
        </w:rPr>
        <w:t>(Ang Bagong Ang Biblia)</w:t>
      </w:r>
    </w:p>
    <w:p>
      <w:pPr>
        <w:pStyle w:val="QUOTES"/>
        <w:rPr/>
      </w:pPr>
      <w:r>
        <w:rPr/>
      </w:r>
    </w:p>
    <w:p>
      <w:pPr>
        <w:pStyle w:val="QUOTES"/>
        <w:rPr/>
      </w:pPr>
      <w:r>
        <w:rPr/>
        <w:t>Juan 5:19 Kaya’t sumagot si Jesus at sinabi sa kanila, “Katotohanang sinasabi ko sa inyo, hindi makakagawa ng anuman ang Anak sa kanyang sarili kundi ang nakikita niyang ginawa ng Ama. Sapagka’t ang lahat ng mga bagay na kanyang ginagawa ay siya ring ginagawa ng Anak.</w:t>
      </w:r>
      <w:r>
        <w:rPr>
          <w:i/>
          <w:iCs/>
        </w:rPr>
        <w:t>(Ang Bagong Ang Biblia)</w:t>
      </w:r>
    </w:p>
    <w:p>
      <w:pPr>
        <w:pStyle w:val="Normal"/>
        <w:rPr/>
      </w:pPr>
      <w:r>
        <w:rPr/>
      </w:r>
    </w:p>
    <w:p>
      <w:pPr>
        <w:pStyle w:val="Normal"/>
        <w:rPr/>
      </w:pPr>
      <w:r>
        <w:rPr/>
        <w:t>Sinasabi ni Cristo “Wala akong kapangyarihan sa aking sarili, ang nakikita ko sa Ama at ang Ama ang nagpakita sa akin kung ano ang gagawin at aking ginagawa ang kanyang mga ginagawa.”</w:t>
      </w:r>
    </w:p>
    <w:p>
      <w:pPr>
        <w:pStyle w:val="Normal"/>
        <w:rPr/>
      </w:pPr>
      <w:r>
        <w:rPr/>
      </w:r>
    </w:p>
    <w:p>
      <w:pPr>
        <w:pStyle w:val="QUOTES"/>
        <w:rPr/>
      </w:pPr>
      <w:r>
        <w:rPr/>
        <w:t xml:space="preserve">Juan 5:20-21 Sapagka’t minamahal ng Ama ang Anak, at sa kanya’y ipinapakita ang lahat ng mga bagay na kanyang ginagawa, at lalong dakilang mga gawa kaysa mga ito ang ipapakita niya sa kanya upang kayo’y mamangha. </w:t>
      </w:r>
      <w:r>
        <w:rPr>
          <w:vertAlign w:val="superscript"/>
        </w:rPr>
        <w:t>21</w:t>
      </w:r>
      <w:r>
        <w:rPr/>
        <w:t xml:space="preserve"> Sapagka’t kung paanong ibinabangon ng Ama ang mga patay at sila’y binubuhay, gayundin naman binubuhay ng Anak ang sinumang nais niya. (Ang Bagong Ang Biblia)</w:t>
      </w:r>
    </w:p>
    <w:p>
      <w:pPr>
        <w:pStyle w:val="Normal"/>
        <w:rPr>
          <w:sz w:val="20"/>
        </w:rPr>
      </w:pPr>
      <w:r>
        <w:rPr>
          <w:sz w:val="20"/>
        </w:rPr>
      </w:r>
    </w:p>
    <w:p>
      <w:pPr>
        <w:pStyle w:val="Normal"/>
        <w:rPr/>
      </w:pPr>
      <w:r>
        <w:rPr/>
        <w:t>Sabi ngayon ni Cristo, “Ang Ama ang bumubuhay sa mga patay at nagbibigay buhay. At binigay niya sa Anak ang kapangyarihan bumuhay at magbigay buhay sinoman ang naisin niya.</w:t>
      </w:r>
    </w:p>
    <w:p>
      <w:pPr>
        <w:pStyle w:val="Normal"/>
        <w:rPr/>
      </w:pPr>
      <w:r>
        <w:rPr/>
      </w:r>
    </w:p>
    <w:p>
      <w:pPr>
        <w:pStyle w:val="QUOTES"/>
        <w:rPr/>
      </w:pPr>
      <w:r>
        <w:rPr/>
        <w:t>Juan 5:22 Ang Ama’y hindi humahatol sa kanino mang tao, kundi ipinagkaloob niya sa Anak ang buong paghatol; (</w:t>
      </w:r>
      <w:r>
        <w:rPr>
          <w:i/>
          <w:iCs/>
        </w:rPr>
        <w:t>Ang Bagong Ang Biblia)</w:t>
      </w:r>
    </w:p>
    <w:p>
      <w:pPr>
        <w:pStyle w:val="Normal"/>
        <w:rPr/>
      </w:pPr>
      <w:r>
        <w:rPr/>
      </w:r>
    </w:p>
    <w:p>
      <w:pPr>
        <w:pStyle w:val="Normal"/>
        <w:rPr/>
      </w:pPr>
      <w:r>
        <w:rPr/>
        <w:t>Isang napakahalagang konsepto. Sabi ng Ama: “Lahat ng taong ito, ang mga hinirang at ibinigay ko sila sa Anak, bagama’t wala siyang hinatulan. Sinabi niya “Hatulan mo sila”, gayon din sinabi niya kay Cristo: “Huwag mong iwawala kahit sino sa kanyang ibinigay sa kanya. Kaya makikitang doble ang sanga ng problema. Sabi ng Diyos kay Cristo “Ang mga taong ito ay may kakayanan maging anak na lalake at anak na babae, nasa iyo ang responsibilidad na humusga sa kanila.” Sa ibang salita, inilagay ng Diyos ang responsibilidad kay Cristo na tayong lahat ay madala niya sa kaharian.</w:t>
      </w:r>
    </w:p>
    <w:p>
      <w:pPr>
        <w:pStyle w:val="Normal"/>
        <w:rPr/>
      </w:pPr>
      <w:r>
        <w:rPr/>
      </w:r>
    </w:p>
    <w:p>
      <w:pPr>
        <w:pStyle w:val="QUOTES"/>
        <w:rPr/>
      </w:pPr>
      <w:r>
        <w:rPr/>
        <w:t xml:space="preserve">Juan 5:23 Upang parangalan ng lahat ang Anak, na gaya rin ng kanilang pagpaparangal sa Ama. Ang hindi nagpaparangal sa Anak ay hindi nagpaparangal sa Ama na sa kanya’y nagsugo. </w:t>
      </w:r>
      <w:r>
        <w:rPr>
          <w:i/>
          <w:iCs/>
        </w:rPr>
        <w:t>(Ang Bagong Ang Biblia)</w:t>
      </w:r>
    </w:p>
    <w:p>
      <w:pPr>
        <w:pStyle w:val="Normal"/>
        <w:rPr/>
      </w:pPr>
      <w:r>
        <w:rPr/>
      </w:r>
    </w:p>
    <w:p>
      <w:pPr>
        <w:pStyle w:val="Normal"/>
        <w:rPr/>
      </w:pPr>
      <w:r>
        <w:rPr/>
        <w:t>Di mo mapagpupurihan ang Diyos ng di mo pinapupurihan o kinikilala si Cristo. Kaya labas na ang Juda at Islam din.</w:t>
      </w:r>
    </w:p>
    <w:p>
      <w:pPr>
        <w:pStyle w:val="Normal"/>
        <w:rPr/>
      </w:pPr>
      <w:r>
        <w:rPr/>
      </w:r>
    </w:p>
    <w:p>
      <w:pPr>
        <w:pStyle w:val="QUOTES"/>
        <w:rPr/>
      </w:pPr>
      <w:r>
        <w:rPr/>
        <w:t xml:space="preserve">Juan 5:24 Katotohanang sinasabi ko sa inyo, ang nakikinig ng aking salita at sumasampalataya sa kanya na nagsugo sa akin ay may buhay na walang hanggan, at hindi darating sa kahatulan kundi lumipat na sa buhay mula sa kamatayan. </w:t>
      </w:r>
      <w:r>
        <w:rPr>
          <w:i/>
          <w:iCs/>
        </w:rPr>
        <w:t>(Ang Bagong Ang Biblia)</w:t>
      </w:r>
    </w:p>
    <w:p>
      <w:pPr>
        <w:pStyle w:val="Normal"/>
        <w:rPr/>
      </w:pPr>
      <w:r>
        <w:rPr/>
      </w:r>
    </w:p>
    <w:p>
      <w:pPr>
        <w:pStyle w:val="Normal"/>
        <w:rPr/>
      </w:pPr>
      <w:r>
        <w:rPr/>
        <w:t>Ang salita ng Diyos at testimonya ni Cristo ang katotohanan. Ang sumasampalataya at nanalig ang magmamana ng buhay na walang hanggan. Kaya ang Juan 17:3 at ang salita ng Diyos ang mga paraan sa buhay na walang hanggan.</w:t>
      </w:r>
    </w:p>
    <w:p>
      <w:pPr>
        <w:pStyle w:val="Normal"/>
        <w:rPr/>
      </w:pPr>
      <w:r>
        <w:rPr/>
      </w:r>
    </w:p>
    <w:p>
      <w:pPr>
        <w:pStyle w:val="QUOTES"/>
        <w:rPr/>
      </w:pPr>
      <w:r>
        <w:rPr/>
        <w:t xml:space="preserve">Juan 5:25 Katotohanang sinasabi ko sa inyo, dumarating ang oras at ngayon na nga, na maririnig ng patay ang tinig ng Anak ng Diyos at ang makarinig ay mabubuhay. </w:t>
      </w:r>
      <w:r>
        <w:rPr>
          <w:i/>
          <w:iCs/>
        </w:rPr>
        <w:t>(Ang Bagong Ang Biblia)</w:t>
      </w:r>
    </w:p>
    <w:p>
      <w:pPr>
        <w:pStyle w:val="Normal"/>
        <w:rPr/>
      </w:pPr>
      <w:r>
        <w:rPr/>
      </w:r>
    </w:p>
    <w:p>
      <w:pPr>
        <w:pStyle w:val="Normal"/>
        <w:rPr/>
      </w:pPr>
      <w:r>
        <w:rPr/>
        <w:t>Ang Ama ay imortal, walang kamatayan at pinagkalooban niya ang Anak ng buhay na walang kamatayan na hindi talaga taglay ni Cristo. Kung may sariling buhay si Cristo buhat pa ng pasimula, hindi na siya dapat bigyan pa ng Diyos ng buhay.</w:t>
      </w:r>
    </w:p>
    <w:p>
      <w:pPr>
        <w:pStyle w:val="Normal"/>
        <w:rPr/>
      </w:pPr>
      <w:r>
        <w:rPr/>
      </w:r>
    </w:p>
    <w:p>
      <w:pPr>
        <w:pStyle w:val="QUOTES"/>
        <w:rPr/>
      </w:pPr>
      <w:r>
        <w:rPr/>
        <w:t xml:space="preserve">Juan 5:27 At siya’y binigyan niya ng kapangyarihang humatol sapagka’t siya’y Anak ng Tao. </w:t>
      </w:r>
      <w:r>
        <w:rPr>
          <w:i/>
          <w:iCs/>
        </w:rPr>
        <w:t>(Ang Bagong Ang Biblia)</w:t>
      </w:r>
    </w:p>
    <w:p>
      <w:pPr>
        <w:pStyle w:val="Normal"/>
        <w:rPr>
          <w:sz w:val="20"/>
        </w:rPr>
      </w:pPr>
      <w:r>
        <w:rPr>
          <w:sz w:val="20"/>
        </w:rPr>
      </w:r>
    </w:p>
    <w:p>
      <w:pPr>
        <w:pStyle w:val="Normal"/>
        <w:rPr/>
      </w:pPr>
      <w:r>
        <w:rPr/>
        <w:t>Ito ay nakakaakit na konsepto na mula sa pinaka-sentro ng katotohanan at determinasyon ni Cristo. Naparito si Cristo upang isalaysay ang mga salita ng Diyos at ipinapahayag ang darating na kaharian ng Diyos sa tao.</w:t>
      </w:r>
    </w:p>
    <w:p>
      <w:pPr>
        <w:pStyle w:val="Normal"/>
        <w:rPr/>
      </w:pPr>
      <w:r>
        <w:rPr/>
      </w:r>
    </w:p>
    <w:p>
      <w:pPr>
        <w:pStyle w:val="QUOTES"/>
        <w:rPr/>
      </w:pPr>
      <w:r>
        <w:rPr/>
        <w:t xml:space="preserve">Juan 5:28-46 Huwag ninyong ipagtaka ito, sapagka’t dumarating ang oras na ang lahat ng nasa libingan ay makarinig ng kanyang tinig, </w:t>
      </w:r>
      <w:r>
        <w:rPr>
          <w:vertAlign w:val="superscript"/>
        </w:rPr>
        <w:t xml:space="preserve">29 </w:t>
      </w:r>
      <w:r>
        <w:rPr/>
        <w:t xml:space="preserve">at magsisilabas, ang mga gumawa ng mabuti ay tungo sa pagkabuhay na muli sa buhay, at ang mga gumagawa ng masama ay tungo sa pagkabuhay na muli sa kahatulan. </w:t>
      </w:r>
      <w:r>
        <w:rPr>
          <w:vertAlign w:val="superscript"/>
        </w:rPr>
        <w:t xml:space="preserve">30 </w:t>
      </w:r>
      <w:r>
        <w:rPr/>
        <w:t xml:space="preserve">“Hindi ako makagagawa ng anuman mula sa aking sarili. Humahatol ako ngayon sa aking naririnig, at ang paghatol ko’y matuwid, sapagka’t hindi ko hinahanap ang aking sariling kalooban kundi ang kalooban ng nagsugo sa akin. </w:t>
      </w:r>
      <w:r>
        <w:rPr>
          <w:vertAlign w:val="superscript"/>
        </w:rPr>
        <w:t xml:space="preserve">31 </w:t>
      </w:r>
      <w:r>
        <w:rPr/>
        <w:t xml:space="preserve">Kung ako’y nagpapatotoo para sa aking sarili, ang patotoo ko ay hindi totoo. </w:t>
      </w:r>
      <w:r>
        <w:rPr>
          <w:vertAlign w:val="superscript"/>
        </w:rPr>
        <w:t xml:space="preserve">32 </w:t>
      </w:r>
      <w:r>
        <w:rPr/>
        <w:t xml:space="preserve">Iba ang nagpapatotoo para sa akin at alam ko na ang patotoo niya para sa akin ay totoo. </w:t>
      </w:r>
      <w:r>
        <w:rPr>
          <w:vertAlign w:val="superscript"/>
        </w:rPr>
        <w:t xml:space="preserve">33 </w:t>
      </w:r>
      <w:r>
        <w:rPr/>
        <w:t xml:space="preserve">Kayo’y nagpadala ng sugo kay Juan, at siya’y nagpatotoo sa katotohanan. </w:t>
      </w:r>
      <w:r>
        <w:rPr>
          <w:vertAlign w:val="superscript"/>
        </w:rPr>
        <w:t xml:space="preserve">34 </w:t>
      </w:r>
      <w:r>
        <w:rPr/>
        <w:t xml:space="preserve">Hindi sa tinatanggap ko ang patotoong mula sa tao, subalit sinasabi ko ang mga bagay na ito upang kayo’y maligtas. </w:t>
      </w:r>
      <w:r>
        <w:rPr>
          <w:vertAlign w:val="superscript"/>
        </w:rPr>
        <w:t xml:space="preserve">35 </w:t>
      </w:r>
      <w:r>
        <w:rPr/>
        <w:t xml:space="preserve">Siya ang ilawang nagniningas at lumiliwanag, at ninais ninyong kayo’y magalak sumandali sa kanyang liwanag. </w:t>
      </w:r>
      <w:r>
        <w:rPr>
          <w:vertAlign w:val="superscript"/>
        </w:rPr>
        <w:t xml:space="preserve">36 </w:t>
      </w:r>
      <w:r>
        <w:rPr/>
        <w:t xml:space="preserve">Subalit mayroon akong patotoo na lalong dakila kaysa kay Juan. Ang mga gawaing ibinigay sa akin ng aking Ama upang ganapin, ang mga gawaing ito na aking ginagawa ay nagpapatotoo tungkol sa akin na ako’y sinugo ng Ama. </w:t>
      </w:r>
      <w:r>
        <w:rPr>
          <w:vertAlign w:val="superscript"/>
        </w:rPr>
        <w:t xml:space="preserve">37 </w:t>
      </w:r>
      <w:r>
        <w:rPr/>
        <w:t xml:space="preserve">Ang Ama na nagsugo sa akin ay siyang nagpapatotoo tungkol sa akin. Kailanma’y hindi ninyo narinig ang kanyang tinig, o hindi ninyo nakita ang kanyang anyo. </w:t>
      </w:r>
      <w:r>
        <w:rPr>
          <w:vertAlign w:val="superscript"/>
        </w:rPr>
        <w:t xml:space="preserve">38 </w:t>
      </w:r>
      <w:r>
        <w:rPr/>
        <w:t xml:space="preserve">At walang salita niya na nananatili sa inyo sapagka’t hindi kayo sumasampalataya sa kanyang sinugo. </w:t>
      </w:r>
      <w:r>
        <w:rPr>
          <w:vertAlign w:val="superscript"/>
        </w:rPr>
        <w:t xml:space="preserve">39 </w:t>
      </w:r>
      <w:r>
        <w:rPr/>
        <w:t xml:space="preserve">Sinasaliksik ninyo ang mga kasulatan sapagka’t iniisip ninyo na sa mga iyon ay mayroon kayong buhay na walang hanggan; at iyon ang nagpapatotoo tungkol sa akin. </w:t>
      </w:r>
      <w:r>
        <w:rPr>
          <w:vertAlign w:val="superscript"/>
        </w:rPr>
        <w:t xml:space="preserve">40 </w:t>
      </w:r>
      <w:r>
        <w:rPr/>
        <w:t xml:space="preserve">Subalit ayaw ninyong lumapit sa akin upang kayo’y magkaroon ng buhay. </w:t>
      </w:r>
      <w:r>
        <w:rPr>
          <w:vertAlign w:val="superscript"/>
        </w:rPr>
        <w:t xml:space="preserve">41 </w:t>
      </w:r>
      <w:r>
        <w:rPr/>
        <w:t xml:space="preserve">Hindi ako tumatanggap ng kaluwalhatiang mula sa mga tao. </w:t>
      </w:r>
      <w:r>
        <w:rPr>
          <w:vertAlign w:val="superscript"/>
        </w:rPr>
        <w:t xml:space="preserve">42 </w:t>
      </w:r>
      <w:r>
        <w:rPr/>
        <w:t xml:space="preserve">Subalit nalalaman ko na ang pag-ibig ng Diyos ay wala sa inyo. </w:t>
      </w:r>
      <w:r>
        <w:rPr>
          <w:vertAlign w:val="superscript"/>
        </w:rPr>
        <w:t xml:space="preserve">43 </w:t>
      </w:r>
      <w:r>
        <w:rPr/>
        <w:t xml:space="preserve">Naparito ako sa pangalan ng aking Ama at hindi ninyo ako tinanggap. Kung iba ang pumarito sa kanyang sariling pangalan, iyon ang inyong tatanggapin. </w:t>
      </w:r>
      <w:r>
        <w:rPr>
          <w:vertAlign w:val="superscript"/>
        </w:rPr>
        <w:t xml:space="preserve">44 </w:t>
      </w:r>
      <w:r>
        <w:rPr/>
        <w:t xml:space="preserve">Paano kayo mananampalataya gayong tumatanggap kayo ng kaluwalhatian mula sa isa’t-isa at hindi ninyo hinahanap ang kaluwalhatiang mula sa tanging Diyos? </w:t>
      </w:r>
      <w:r>
        <w:rPr>
          <w:vertAlign w:val="superscript"/>
        </w:rPr>
        <w:t xml:space="preserve">45 </w:t>
      </w:r>
      <w:r>
        <w:rPr/>
        <w:t xml:space="preserve">Huwag ninyong isiping paparatangan ko kayo sa Ama. May isang nagpaparatang sa inyo, si Moises, siya na inyong inaasahan. </w:t>
      </w:r>
      <w:r>
        <w:rPr>
          <w:vertAlign w:val="superscript"/>
        </w:rPr>
        <w:t xml:space="preserve">46 </w:t>
      </w:r>
      <w:r>
        <w:rPr/>
        <w:t xml:space="preserve">Sapagka’t kung kayoy sumasampalataya kay Moises ay sasampalataya kayo sa akin, sapagka’t siya’y sumulat tungkol sa akin. </w:t>
      </w:r>
      <w:r>
        <w:rPr>
          <w:i/>
          <w:iCs/>
        </w:rPr>
        <w:t>(Ang Bagong Ang Biblia)</w:t>
      </w:r>
    </w:p>
    <w:p>
      <w:pPr>
        <w:pStyle w:val="Normal"/>
        <w:rPr/>
      </w:pPr>
      <w:r>
        <w:rPr/>
      </w:r>
    </w:p>
    <w:p>
      <w:pPr>
        <w:pStyle w:val="Normal"/>
        <w:rPr/>
      </w:pPr>
      <w:r>
        <w:rPr/>
        <w:t>Ang katotohanan ay kalayaan</w:t>
      </w:r>
    </w:p>
    <w:p>
      <w:pPr>
        <w:pStyle w:val="Normal"/>
        <w:rPr/>
      </w:pPr>
      <w:r>
        <w:rPr/>
      </w:r>
    </w:p>
    <w:p>
      <w:pPr>
        <w:pStyle w:val="QUOTES"/>
        <w:rPr/>
      </w:pPr>
      <w:r>
        <w:rPr/>
        <w:t xml:space="preserve">Juan 8:21-50 Muli niyang sinabi sa kanila, “Aalis ako,at ako’y inyong hahanapin, at mamamatay kayo sa inyong  kasalanan. Sa aking pupuntahan ay hindi kayo makakapunta.” </w:t>
      </w:r>
      <w:r>
        <w:rPr>
          <w:vertAlign w:val="superscript"/>
        </w:rPr>
        <w:t xml:space="preserve">22 </w:t>
      </w:r>
      <w:r>
        <w:rPr/>
        <w:t xml:space="preserve">Sinabi ng mga Judio, “Magpakamatay kaya siya sapagkat kanyang sinabi, “Sa aking pupuntahan ay hindi kayo makakapunta.” </w:t>
      </w:r>
      <w:r>
        <w:rPr>
          <w:vertAlign w:val="superscript"/>
        </w:rPr>
        <w:t xml:space="preserve">23 </w:t>
      </w:r>
      <w:r>
        <w:rPr/>
        <w:t xml:space="preserve">Sinabi niya sa kanila, “Kayo’y mga taga-ibaba, ako’y taga-itaas. Kayo’y mga taga-sanlibutang ito; ako’y hindi taga-sanlibutang ito. </w:t>
      </w:r>
      <w:r>
        <w:rPr>
          <w:vertAlign w:val="superscript"/>
        </w:rPr>
        <w:t xml:space="preserve">24 </w:t>
      </w:r>
      <w:r>
        <w:rPr/>
        <w:t xml:space="preserve">Kaya’t sinabi ko sa inyo na kayo’y mamamatay sa inyong mga kasalanan, sapagka’t malibang kayo’y  sumampalataya na Ako Nga, ay mamamatay kayo sa inyong mga kasalanan.” </w:t>
      </w:r>
      <w:r>
        <w:rPr>
          <w:vertAlign w:val="superscript"/>
        </w:rPr>
        <w:t xml:space="preserve">25 </w:t>
      </w:r>
      <w:r>
        <w:rPr/>
        <w:t xml:space="preserve">Sinabi nila sa kanya, ”Sino ka ba?” Sinabi sa kanila ni Jesus, “Bakit kailangan pang makipag-usap ako sa inyo?” </w:t>
      </w:r>
      <w:r>
        <w:rPr>
          <w:vertAlign w:val="superscript"/>
        </w:rPr>
        <w:t xml:space="preserve">26 </w:t>
      </w:r>
      <w:r>
        <w:rPr/>
        <w:t xml:space="preserve">Mayroon akong maraming bagay na sasabihin at hahatulan tungkol sa inyo. Subalit ang nagsugo sa akin ay totoo, at sinasabi ko sa sanlibutan ang mga bagay na narinig ko sa kanya.” </w:t>
      </w:r>
      <w:r>
        <w:rPr>
          <w:vertAlign w:val="superscript"/>
        </w:rPr>
        <w:t xml:space="preserve">27 </w:t>
      </w:r>
      <w:r>
        <w:rPr/>
        <w:t xml:space="preserve">Hindi nila naunawaa na siya ay nagsasalita sa kanila tungkol sa Ama. </w:t>
      </w:r>
      <w:r>
        <w:rPr>
          <w:vertAlign w:val="superscript"/>
        </w:rPr>
        <w:t xml:space="preserve">28 </w:t>
      </w:r>
      <w:r>
        <w:rPr/>
        <w:t xml:space="preserve">Sinabi ni Jesus, “Kapag naitaas na ninyo ang Anak ng Tao, saka ninyo makikilala na ako nga siya, at wala akong ginagawa mula sa aking sarili kundi sinasabi ko ang mga bagay ayon sa itinuro sa akin ng Ama. </w:t>
      </w:r>
      <w:r>
        <w:rPr>
          <w:vertAlign w:val="superscript"/>
        </w:rPr>
        <w:t xml:space="preserve">29 </w:t>
      </w:r>
      <w:r>
        <w:rPr/>
        <w:t xml:space="preserve">At siya na nagsugo sa akin ay kasama ko, hindi niya ako pinabayaang nag-iisa; sapagka’t lagi kong ginagawa ang mga baga’y na nakakalugod sa kanya.” </w:t>
      </w:r>
      <w:r>
        <w:rPr>
          <w:vertAlign w:val="superscript"/>
        </w:rPr>
        <w:t xml:space="preserve">30 </w:t>
      </w:r>
      <w:r>
        <w:rPr/>
        <w:t xml:space="preserve">Samantalang sinasabi niya ang mga bagay na ito ay marami ang sumampalataya sa kanya. </w:t>
      </w:r>
      <w:r>
        <w:rPr>
          <w:vertAlign w:val="superscript"/>
        </w:rPr>
        <w:t xml:space="preserve">31 </w:t>
      </w:r>
      <w:r>
        <w:rPr/>
        <w:t xml:space="preserve">Pagkatapos ay sinabi ni Jesus sa mga Hudiong sumasampalataya sa kanya, “Kung kayo’y mananatili sa aking salita, tunay ngang kayo’y mga alagad ko. </w:t>
      </w:r>
      <w:r>
        <w:rPr>
          <w:vertAlign w:val="superscript"/>
        </w:rPr>
        <w:t xml:space="preserve">32 </w:t>
      </w:r>
      <w:r>
        <w:rPr/>
        <w:t xml:space="preserve">At inyong malalaman ang katotohanan, at ang katotohanan ang magpapalaya sa inyo.” </w:t>
      </w:r>
      <w:r>
        <w:rPr>
          <w:i/>
          <w:iCs/>
        </w:rPr>
        <w:t>(Ang Bagong Ang Biblia)</w:t>
      </w:r>
    </w:p>
    <w:p>
      <w:pPr>
        <w:pStyle w:val="Normal"/>
        <w:rPr>
          <w:sz w:val="20"/>
        </w:rPr>
      </w:pPr>
      <w:r>
        <w:rPr>
          <w:sz w:val="20"/>
        </w:rPr>
      </w:r>
    </w:p>
    <w:p>
      <w:pPr>
        <w:pStyle w:val="Normal"/>
        <w:rPr/>
      </w:pPr>
      <w:r>
        <w:rPr/>
        <w:t>Kaya sa pamamagitan ni Cristo at ng kaalaman na may Iisang Tunay na Diyos at si JesuCristo ang Kanyang Anak (Juan 17:3), ang katotohanang ito ang nagpapalaya sa isang tao. Habang nauunawan at pinananampalatayaan ang katotohanan, malaya ka. Kahit pa ikulong nila ang katawan mo, di nila makukulong ang isipan mo.</w:t>
      </w:r>
    </w:p>
    <w:p>
      <w:pPr>
        <w:pStyle w:val="Normal"/>
        <w:rPr/>
      </w:pPr>
      <w:r>
        <w:rPr/>
      </w:r>
    </w:p>
    <w:p>
      <w:pPr>
        <w:pStyle w:val="QUOTES"/>
        <w:rPr/>
      </w:pPr>
      <w:r>
        <w:rPr/>
        <w:t>Juan 8:33 Sumagot sila sa kanya, “Kami’y mula sa binhi ni Abraham, at kailanma’y hindi pa naging alipin ng sinuman. Bakit mo sinasabing, “Kayoy magiging Malaya?”</w:t>
      </w:r>
      <w:r>
        <w:rPr>
          <w:i/>
          <w:iCs/>
        </w:rPr>
        <w:t>(Ang Bagong Ang Biblia)</w:t>
      </w:r>
    </w:p>
    <w:p>
      <w:pPr>
        <w:pStyle w:val="Normal"/>
        <w:rPr/>
      </w:pPr>
      <w:r>
        <w:rPr/>
      </w:r>
    </w:p>
    <w:p>
      <w:pPr>
        <w:pStyle w:val="Normal"/>
        <w:rPr/>
      </w:pPr>
      <w:r>
        <w:rPr/>
        <w:t>Nasa kanila ang lahat ng katotohanan. Alam nila ang Banal na Kasulatan. Sila ang binhi ni Abraham, at sila ang mga tagapangasiwa sa Jerusalem at sila ang talagang masasabing maharlikang namumuno. Sila iyong nasa alta-sociodad, kaya hindi nila kailangan ang anomang bagay. Mayroon silang sariling estado, nasa panig nila ang mga Romano, at pinapakitunguhan silang mabuti.</w:t>
      </w:r>
    </w:p>
    <w:p>
      <w:pPr>
        <w:pStyle w:val="Normal"/>
        <w:rPr/>
      </w:pPr>
      <w:r>
        <w:rPr/>
      </w:r>
    </w:p>
    <w:p>
      <w:pPr>
        <w:pStyle w:val="QUOTES"/>
        <w:rPr/>
      </w:pPr>
      <w:r>
        <w:rPr/>
        <w:t xml:space="preserve">Juan 8:34-37 Sinagot sila ni Jesus, “Katotohanang sinasabi ko sa inyo, ang bawat nagkakasala ay alipin ng kasalanan. </w:t>
      </w:r>
      <w:r>
        <w:rPr>
          <w:vertAlign w:val="superscript"/>
        </w:rPr>
        <w:t xml:space="preserve">35 </w:t>
      </w:r>
      <w:r>
        <w:rPr/>
        <w:t xml:space="preserve">Ang alipin ay walang palagiang lugar sa sambahayan. Ang Anak ay may lugar doon magpakailanman. </w:t>
      </w:r>
      <w:r>
        <w:rPr>
          <w:vertAlign w:val="superscript"/>
        </w:rPr>
        <w:t xml:space="preserve">36 </w:t>
      </w:r>
      <w:r>
        <w:rPr/>
        <w:t xml:space="preserve">Kaya’t kung kayo’y palayain ng Anak, kayo’y magiging tunay na Malaya. </w:t>
      </w:r>
      <w:r>
        <w:rPr>
          <w:vertAlign w:val="superscript"/>
        </w:rPr>
        <w:t xml:space="preserve">37 </w:t>
      </w:r>
      <w:r>
        <w:rPr/>
        <w:t xml:space="preserve">Nalalaman ko na kayo’y binhi ni Abraham; subalit pinagsisikapan ninyong ako’y patayin, sapagka’t ang salita ko’y walang paglagyan sa inyo. </w:t>
      </w:r>
      <w:r>
        <w:rPr>
          <w:i/>
          <w:iCs/>
        </w:rPr>
        <w:t>(Ang Bagong Ang Biblia)</w:t>
      </w:r>
    </w:p>
    <w:p>
      <w:pPr>
        <w:pStyle w:val="Normal"/>
        <w:rPr/>
      </w:pPr>
      <w:r>
        <w:rPr/>
      </w:r>
    </w:p>
    <w:p>
      <w:pPr>
        <w:pStyle w:val="Normal"/>
        <w:rPr/>
      </w:pPr>
      <w:r>
        <w:rPr/>
        <w:t>Iniligaw o binigyan ng maling kahulugan ang katotohanan ng Diyos sa pamamagitan ng kanilang mga tradisyon. Tinatawag nila ang kanilang tradisyon na kautusan at ito raw ang batas ng Diyos at ginagamit nila ito para baguhin ang mga nasulat na Batas ng Diyos. Isinulat nila ang salita ng kanilang mga kautusan at ginawa itong mga kautusang nasusulat na siyang nagpabago sa biblia.</w:t>
      </w:r>
    </w:p>
    <w:p>
      <w:pPr>
        <w:pStyle w:val="Normal"/>
        <w:rPr>
          <w:color w:val="FF0000"/>
        </w:rPr>
      </w:pPr>
      <w:r>
        <w:rPr>
          <w:color w:val="FF0000"/>
        </w:rPr>
      </w:r>
    </w:p>
    <w:p>
      <w:pPr>
        <w:pStyle w:val="QUOTES"/>
        <w:rPr/>
      </w:pPr>
      <w:r>
        <w:rPr/>
        <w:t xml:space="preserve">Juan 8:38-48 Sinasabi ko ang mga bagay na aking nakita sa aking Ama, at kayo, ginagawa naman ninyo ang mga bagay na narinig ninyo mula sa inyong ama.” </w:t>
      </w:r>
      <w:r>
        <w:rPr>
          <w:vertAlign w:val="superscript"/>
        </w:rPr>
        <w:t xml:space="preserve">39 </w:t>
      </w:r>
      <w:r>
        <w:rPr/>
        <w:t xml:space="preserve">Sila’y sumagot sa kanya, “Si Abraham ang aming ama. “Sa kanila’y sinabi ni Jesus, “Kung kayo’y mga anak ni Abraham ay gagawin ninyo ang mga gawa ni Abraham. </w:t>
      </w:r>
      <w:r>
        <w:rPr>
          <w:vertAlign w:val="superscript"/>
        </w:rPr>
        <w:t xml:space="preserve">40 </w:t>
      </w:r>
      <w:r>
        <w:rPr/>
        <w:t xml:space="preserve">Subalit ngayo’y pinagsisikapan ninyo akong patayin, isang taong nagsasabi sa inyo ng katotohanan na aking narinig sa Diyos. Ito’y hindi ginawa ni Abraham. </w:t>
      </w:r>
      <w:r>
        <w:rPr>
          <w:vertAlign w:val="superscript"/>
        </w:rPr>
        <w:t xml:space="preserve">41 </w:t>
      </w:r>
      <w:r>
        <w:rPr/>
        <w:t xml:space="preserve">Ginagawa ninyo ang mga gawa ng inyong ama.” Sinabi nila sa kanya, “Hindi kami ipinanganak sa pakikiapid. Mayroon kaming isang Ama, ang Diyos.” </w:t>
      </w:r>
      <w:r>
        <w:rPr>
          <w:vertAlign w:val="superscript"/>
        </w:rPr>
        <w:t xml:space="preserve">42 </w:t>
      </w:r>
      <w:r>
        <w:rPr/>
        <w:t xml:space="preserve">Sinabi sa kanila ni Jesus, “Kung ang Diyos ang inyong ama, ay inibig ninyo sana ako, sapagka’t ako’y nagmula sa Diyos at ngayon ay naririto ako. Hindi ako naparito mula sa aking sarili kundi sinugo niya ako. </w:t>
      </w:r>
      <w:r>
        <w:rPr>
          <w:vertAlign w:val="superscript"/>
        </w:rPr>
        <w:t xml:space="preserve">43 </w:t>
      </w:r>
      <w:r>
        <w:rPr/>
        <w:t xml:space="preserve">Bakit hindi ninyo nauunawaan ang aking sinasabi? Sapagka’t hindi ninyo matanggap ang aking salita. </w:t>
      </w:r>
      <w:r>
        <w:rPr>
          <w:vertAlign w:val="superscript"/>
        </w:rPr>
        <w:t xml:space="preserve">44 </w:t>
      </w:r>
      <w:r>
        <w:rPr/>
        <w:t xml:space="preserve">Kayo’y mula sa inyong amang diyablo, at ang nais ninyong gawin ay ang kagustuhan ng inyong ama. Siya’y isang mamamatay-tao buhat pa sa simula, at hindi naninindigan sa katotohanan, sapagka’t walang katotohanan sa kanya. Kapag siya ay nagsasalita ng kasinungalingan, siya ay nagsasalita ayon sa kanyan sariling likas, sapagka’t siya’y isang sinungaling, at ama ng kasinungalingan. </w:t>
      </w:r>
      <w:r>
        <w:rPr>
          <w:vertAlign w:val="superscript"/>
        </w:rPr>
        <w:t xml:space="preserve">45 </w:t>
      </w:r>
      <w:r>
        <w:rPr/>
        <w:t xml:space="preserve">Ngunit dahil sa sinasabi ko ang katotohanan ay hindi kayo nananampalataya sa akin. </w:t>
      </w:r>
      <w:r>
        <w:rPr>
          <w:vertAlign w:val="superscript"/>
        </w:rPr>
        <w:t xml:space="preserve">46 </w:t>
      </w:r>
      <w:r>
        <w:rPr/>
        <w:t xml:space="preserve">Sino sa inyo ang makakasumbat sa akin tungkol sa kasalanan? Kung sinasabi ko ang katotohanan, bakit hindi kayo sumasampalataya sa akin? </w:t>
      </w:r>
      <w:r>
        <w:rPr>
          <w:vertAlign w:val="superscript"/>
        </w:rPr>
        <w:t xml:space="preserve">47 </w:t>
      </w:r>
      <w:r>
        <w:rPr/>
        <w:t xml:space="preserve">Ang mula sa Diyos ay nakikinig ng mga salita ng Diyos. Ang dahilan kung bakit hindi ninyo pinakikinggan ang mga ito ay sapagka’t kayo’y hindi mula sa Diyos. </w:t>
      </w:r>
      <w:r>
        <w:rPr>
          <w:vertAlign w:val="superscript"/>
        </w:rPr>
        <w:t xml:space="preserve">48 </w:t>
      </w:r>
      <w:r>
        <w:rPr/>
        <w:t>Sumagot ang mga Hudio sa kanya,  “Hindi ba tama ang aming sinabi na ikaw ay isang Samaritano at mayroon kang demonyo?”</w:t>
      </w:r>
    </w:p>
    <w:p>
      <w:pPr>
        <w:pStyle w:val="Normal"/>
        <w:rPr>
          <w:sz w:val="20"/>
        </w:rPr>
      </w:pPr>
      <w:r>
        <w:rPr>
          <w:sz w:val="20"/>
        </w:rPr>
      </w:r>
    </w:p>
    <w:p>
      <w:pPr>
        <w:pStyle w:val="Normal"/>
        <w:rPr/>
      </w:pPr>
      <w:r>
        <w:rPr/>
        <w:t>Para sa mga Judio, ang mga Samaritano ang pinakamababang uri ng hayop. Ibig nilang sabihin doon siya nagmula, hindi Judio. Kaya inaatake nila ang kanyang pinag-mulan. Inakala nila siya ang Messias, hindi lang nila matanggap na siya ito. Hindi nila matanggap na siya’y isang Judio - kasinungalingan na naman. Ito ang buong labanan sa Juan – katotohanan laban sa katha. Si Satanas laban sa Diyos at kay Cristo.</w:t>
      </w:r>
    </w:p>
    <w:p>
      <w:pPr>
        <w:pStyle w:val="Normal"/>
        <w:rPr>
          <w:sz w:val="20"/>
        </w:rPr>
      </w:pPr>
      <w:r>
        <w:rPr>
          <w:sz w:val="20"/>
        </w:rPr>
      </w:r>
    </w:p>
    <w:p>
      <w:pPr>
        <w:pStyle w:val="QUOTES"/>
        <w:rPr/>
      </w:pPr>
      <w:r>
        <w:rPr/>
        <w:t xml:space="preserve">Juan 8:49-51 Sumagot si Jesus, “Akoy walang demonyo, kundi pinararangalan ko ang aking Ama, at inyong sinisira ang aking karangalan. </w:t>
      </w:r>
      <w:r>
        <w:rPr>
          <w:vertAlign w:val="superscript"/>
        </w:rPr>
        <w:t xml:space="preserve">50 </w:t>
      </w:r>
      <w:r>
        <w:rPr/>
        <w:t>Ngunit hindi ko hinahanap ang aking sariling kaluwalhatian. Mayroong isa na humahanap nito at siya ang hukom.</w:t>
      </w:r>
    </w:p>
    <w:p>
      <w:pPr>
        <w:pStyle w:val="QUOTES"/>
        <w:rPr/>
      </w:pPr>
      <w:r>
        <w:rPr>
          <w:vertAlign w:val="superscript"/>
        </w:rPr>
        <w:t>51</w:t>
      </w:r>
      <w:r>
        <w:rPr/>
        <w:t>Katotohanang sinasabi ko sa inyo, kung ang sinuman ay tutupad ng aking salita, hindi siya makakakita ng kamatayan kailanman.”</w:t>
      </w:r>
    </w:p>
    <w:p>
      <w:pPr>
        <w:pStyle w:val="QUOTES"/>
        <w:rPr/>
      </w:pPr>
      <w:r>
        <w:rPr/>
      </w:r>
    </w:p>
    <w:p>
      <w:pPr>
        <w:pStyle w:val="Normal"/>
        <w:rPr/>
      </w:pPr>
      <w:r>
        <w:rPr/>
        <w:t>Iyan ang pinaka-kabuoan ng mensahe ni Cristo. Ang salita ng Diyos ang susi sa buhay. Na upang di masumpungan ang kamatayan. Kung susundin natin ang mga bagay na sinasabi ni Cristo, hindi natin makikita ang kamatayan. Si Cristo, sa pamamagitan niya at siya ang daan. Nakikita natin ang napakaraming bagay tungkol sa katotohanan at kasinungalingan sa ebanghelyo ni Juan. Kung pag-iisipan ninyo si Juan, tinutukoy niya ang laban ng katotohanan at kasinungalingan at ang katayuan ni Cristo sa pakikibaka.</w:t>
      </w:r>
    </w:p>
    <w:p>
      <w:pPr>
        <w:pStyle w:val="Normal"/>
        <w:rPr/>
      </w:pPr>
      <w:r>
        <w:rPr/>
      </w:r>
    </w:p>
    <w:p>
      <w:pPr>
        <w:pStyle w:val="QUOTES"/>
        <w:rPr/>
      </w:pPr>
      <w:r>
        <w:rPr/>
        <w:t xml:space="preserve">Juan 14:6-7 Sinabi sa kanya ni Jesus, “Ako ang daan, at ang katotohanan, at ang buhay. Sinuman ay hindi makakarating sa Ama kundi sa pamamagitan ko. </w:t>
      </w:r>
      <w:r>
        <w:rPr>
          <w:vertAlign w:val="superscript"/>
        </w:rPr>
        <w:t xml:space="preserve">7 </w:t>
      </w:r>
      <w:r>
        <w:rPr/>
        <w:t>Kung ako’y kilala ninyo ay makikilala rin ninyo ang aking Ama. Mula ngayon siya’y inyong nakikilala at siya’y inyong nakita.”</w:t>
      </w:r>
    </w:p>
    <w:p>
      <w:pPr>
        <w:pStyle w:val="Normal"/>
        <w:rPr>
          <w:sz w:val="20"/>
        </w:rPr>
      </w:pPr>
      <w:r>
        <w:rPr>
          <w:sz w:val="20"/>
        </w:rPr>
      </w:r>
    </w:p>
    <w:p>
      <w:pPr>
        <w:pStyle w:val="Normal"/>
        <w:rPr/>
      </w:pPr>
      <w:r>
        <w:rPr/>
        <w:t>Kaya ang pinakalarawan nito sa pamamagitan ng Espiritu nakita nila si Cristo at ang kanyang mga gawa. Nakita nila ang Banal na Espiritu kay Cristo sa makatuwid nakita na nila ang Ama. Tayo’y may Banal na Espiritu, ganun din nakikita tayo ng mga tao at nakikita ang Ama. Madalas ang mga tao’y galit sa atin ng walang dahilan tulad ng galit nila kay Cristo na walang dahilan. Kapag nakita nila ang Ama sa atin (o salita ng katotohanan sa atin), hindi nila agad sasabihin “Di ba’t sila’y mabubuting tao?” Sa ibang kadahilanan nabubuo sa kanila ang kakaibang galit sa atin ng walang dahilan.</w:t>
      </w:r>
    </w:p>
    <w:p>
      <w:pPr>
        <w:pStyle w:val="Normal"/>
        <w:rPr/>
      </w:pPr>
      <w:r>
        <w:rPr/>
      </w:r>
    </w:p>
    <w:p>
      <w:pPr>
        <w:pStyle w:val="Normal"/>
        <w:rPr/>
      </w:pPr>
      <w:r>
        <w:rPr/>
        <w:t>Maraming tao ang nakakasumpong sa Banal na Espiritu at sila’y kumikilos ng laban dito. Wala kang magagawa kundi sabihin “Ama patawarin mo sila dahil di nila nalalaman ang kanilang ginagawa. Sa mas mataas na kaalaman mo, mas maraming galit ang makikita mo.</w:t>
      </w:r>
    </w:p>
    <w:p>
      <w:pPr>
        <w:pStyle w:val="Normal"/>
        <w:rPr/>
      </w:pPr>
      <w:r>
        <w:rPr/>
      </w:r>
    </w:p>
    <w:p>
      <w:pPr>
        <w:pStyle w:val="Normal"/>
        <w:rPr/>
      </w:pPr>
      <w:r>
        <w:rPr/>
        <w:t>Ang espiritu ang kumikilos at si Cristo ang daan, ang katotohanan at ang liwanag. Makararating tayo sa Ama sa pamamagitan niya, sa katotohanan at liwanag. Ang magkasunod ay ang daan, na siyang patungo sa buhay. Kaya ito naiayos ng ganitong magkasunod. Kapag tayo’y naibigay kay Cristo, lalakad tayo sa daan na siyang daan ng katotohanan kaya dapat nating matukoy ang tamang pagkilala sa katotohanan laban sa mga katha. Dahil ang katotohanan ang paraan ng mga gagawin. Ang espiritu na ngayon ang gagabay sa ating pagkilos o pinaka-sandigan sa katotohanan.</w:t>
      </w:r>
    </w:p>
    <w:p>
      <w:pPr>
        <w:pStyle w:val="Normal"/>
        <w:rPr/>
      </w:pPr>
      <w:r>
        <w:rPr/>
      </w:r>
    </w:p>
    <w:p>
      <w:pPr>
        <w:pStyle w:val="QUOTES"/>
        <w:rPr/>
      </w:pPr>
      <w:r>
        <w:rPr/>
        <w:t xml:space="preserve">Juan 16:12-33 Mayroon pa akong maraming bagay na sasabihin sa inyo, ngunit hindi ninyo kayang dalhin sa ngayon. </w:t>
      </w:r>
      <w:r>
        <w:rPr>
          <w:vertAlign w:val="superscript"/>
        </w:rPr>
        <w:t xml:space="preserve">13 </w:t>
      </w:r>
      <w:r>
        <w:rPr/>
        <w:t xml:space="preserve">Subalit kapag dumating na ang Espiritu ng katotohanan, papatnubayan niya kayo sa buong katotohanan. Sapagka’t hindi siya magsasalita nang mula sa kanyang sarili, kundi ang anumang bagay na kanyang marinig, iyon ang kanyang sasabihin at kanyang ipapahayag sa inyo ang mga bagay na darating. </w:t>
      </w:r>
      <w:r>
        <w:rPr>
          <w:vertAlign w:val="superscript"/>
        </w:rPr>
        <w:t xml:space="preserve">14 </w:t>
      </w:r>
      <w:r>
        <w:rPr/>
        <w:t xml:space="preserve">Luluwalhatiin niya ako, sapagka’t kanyang tatanggapin ang sa akin, at sa inyoy ipahahayag. </w:t>
      </w:r>
      <w:r>
        <w:rPr>
          <w:vertAlign w:val="superscript"/>
        </w:rPr>
        <w:t xml:space="preserve">15 </w:t>
      </w:r>
      <w:r>
        <w:rPr/>
        <w:t xml:space="preserve">Ang lahat ng mga bagay na nasa Ama ay akin, kaya sinabi ko na kanyang tatanggapin ang sa akin, at sa inyoy ipahahayag. </w:t>
      </w:r>
      <w:r>
        <w:rPr>
          <w:vertAlign w:val="superscript"/>
        </w:rPr>
        <w:t xml:space="preserve">16 </w:t>
      </w:r>
      <w:r>
        <w:rPr/>
        <w:t xml:space="preserve">”Sandali na lamang, at ako’y hindi na ninyo makikita, at muling sandali pa, at ako’y inyong makikita.” </w:t>
      </w:r>
      <w:r>
        <w:rPr>
          <w:vertAlign w:val="superscript"/>
        </w:rPr>
        <w:t>17</w:t>
      </w:r>
      <w:r>
        <w:rPr/>
        <w:t>Ang ilan sa kanyang mga alagad ay nagsabi sa isa’t-isa, “Ano itong sinasabi niya sa atin, ‘Sandali na lamang, at ako’y hindi na ninyo makikita, at muling sandali pa, at ako’y inyong makikita’ at, ‘Sapagka’t ako’y pupunta sa Ama?’”</w:t>
      </w:r>
    </w:p>
    <w:p>
      <w:pPr>
        <w:pStyle w:val="QUOTES"/>
        <w:rPr/>
      </w:pPr>
      <w:r>
        <w:rPr>
          <w:vertAlign w:val="superscript"/>
        </w:rPr>
        <w:t xml:space="preserve">18 </w:t>
      </w:r>
      <w:r>
        <w:rPr/>
        <w:t xml:space="preserve">Sinabi nila, “Ano ang ibig niyang sabihin na, ‘Sandali na lamang?’ Hindi natin alam kung ano ang sinasabi niya.” </w:t>
      </w:r>
      <w:r>
        <w:rPr>
          <w:vertAlign w:val="superscript"/>
        </w:rPr>
        <w:t>19</w:t>
      </w:r>
      <w:r>
        <w:rPr/>
        <w:t xml:space="preserve">Nalalaman ni Jesus na ibig nilang magtanong sa kanya, kayat sinabi niya sa kanila, “Nagtatanungan ba kayo tungkol dito sa aking sinabi, ‘Sandali na lamang at ako’y hindi na ninyo makikita, at muling sandali pa, at ako’y inyong makikita?’ </w:t>
      </w:r>
      <w:r>
        <w:rPr>
          <w:vertAlign w:val="superscript"/>
        </w:rPr>
        <w:t xml:space="preserve">20 </w:t>
      </w:r>
      <w:r>
        <w:rPr/>
        <w:t xml:space="preserve">Katotohanang sinasabi ko sa inyo, na kayo’y iiyak at tatangis, subalit ang sanlibutan ay magagalak. Kayo’y malulungkot, subalit ang inyong kalungkutan ay magiging kagalakan. </w:t>
      </w:r>
      <w:r>
        <w:rPr>
          <w:vertAlign w:val="superscript"/>
        </w:rPr>
        <w:t xml:space="preserve">21 </w:t>
      </w:r>
      <w:r>
        <w:rPr/>
        <w:t xml:space="preserve">Kapag ang babae ay nanganganak, siya ay nahihirapan sapagka’t dumating na ang kanyang oras. Ngunit pagkapanganak niya sa sanggol ay hindi na niya naaalala ang hirap dahil sa kagalakan sa pagkapanganak sa isang tao sa sanlibutan. </w:t>
      </w:r>
      <w:r>
        <w:rPr>
          <w:vertAlign w:val="superscript"/>
        </w:rPr>
        <w:t xml:space="preserve">22 </w:t>
      </w:r>
      <w:r>
        <w:rPr/>
        <w:t xml:space="preserve">Kayo sa ngayon ay may kalungkutan, ngunit muli ko kayong makikita. Magagalak ang inyong puso, at walang makakapag-alis sa inyo ng inyong kagalakan. </w:t>
      </w:r>
      <w:r>
        <w:rPr>
          <w:vertAlign w:val="superscript"/>
        </w:rPr>
        <w:t xml:space="preserve">23 </w:t>
      </w:r>
      <w:r>
        <w:rPr/>
        <w:t xml:space="preserve">Sa araw na iyon ay hindi kayo magtatanong sa akin ng anuman. Katotohanang sinasabi ko sa inyo, kung kayo’y hihingi ng anuman sa Ama sa aking pangalan ay ibibigay niya ito sa inyo. </w:t>
      </w:r>
      <w:r>
        <w:rPr>
          <w:vertAlign w:val="superscript"/>
        </w:rPr>
        <w:t xml:space="preserve">24 </w:t>
      </w:r>
      <w:r>
        <w:rPr/>
        <w:t xml:space="preserve">Hanggang ngayo’y wala pa kayong hinihinging anuman sa pangalan ko. Kayo’y humingi at kayo’y tatanggap, upang malubos ang inyong kagalakan. </w:t>
      </w:r>
      <w:r>
        <w:rPr>
          <w:vertAlign w:val="superscript"/>
        </w:rPr>
        <w:t xml:space="preserve">25 </w:t>
      </w:r>
      <w:r>
        <w:rPr/>
        <w:t xml:space="preserve">”Sinabi ko sa inyo ang mga bagay na ito sa paraang patalinghaga. Darating ang oras, na hindi na ako magsasalita sa inyo nang patalinghaga, kundi maliwanag na sa inyo’y sasabihin ko ang tungkol sa Ama. </w:t>
      </w:r>
      <w:r>
        <w:rPr>
          <w:vertAlign w:val="superscript"/>
        </w:rPr>
        <w:t xml:space="preserve">26 </w:t>
      </w:r>
      <w:r>
        <w:rPr/>
        <w:t xml:space="preserve">Sa araw na iyon ay hihingi kayo sa aking pangalan, at hindi ko sinasabi sa inyo na ako’y hihingi sa Ama para sa inyo. </w:t>
      </w:r>
      <w:r>
        <w:rPr>
          <w:vertAlign w:val="superscript"/>
        </w:rPr>
        <w:t xml:space="preserve">27 </w:t>
      </w:r>
      <w:r>
        <w:rPr/>
        <w:t>Sapagka’t ang Ama mismo ang nagmamahal sa inyo, sapagka’t ako’y inyong minahal, at kayo’y nanampalataya na kayo’y buhat sa Diyos.</w:t>
      </w:r>
    </w:p>
    <w:p>
      <w:pPr>
        <w:pStyle w:val="Normal"/>
        <w:rPr>
          <w:sz w:val="20"/>
        </w:rPr>
      </w:pPr>
      <w:r>
        <w:rPr>
          <w:sz w:val="20"/>
        </w:rPr>
      </w:r>
    </w:p>
    <w:p>
      <w:pPr>
        <w:pStyle w:val="Normal"/>
        <w:rPr/>
      </w:pPr>
      <w:r>
        <w:rPr/>
        <w:t>Hindi na dapat si Jesus pa ang humiling sa Ama para sa atin. Mananawagan tayo deretso sa Ama sa pangalan ni JesuCristo at ipagkaloob sa atin ang mga Panawagan at Hiling.</w:t>
      </w:r>
    </w:p>
    <w:p>
      <w:pPr>
        <w:pStyle w:val="Normal"/>
        <w:rPr/>
      </w:pPr>
      <w:r>
        <w:rPr/>
      </w:r>
    </w:p>
    <w:p>
      <w:pPr>
        <w:pStyle w:val="QUOTES"/>
        <w:rPr/>
      </w:pPr>
      <w:r>
        <w:rPr/>
        <w:t xml:space="preserve">Juan 16:28-29 Ako’y nagbuhat sa Ama at dumating ako sa sanlibutan. Muli, iiwan ko ang sanlibutan, at ako’y pupunta sa Ama.” </w:t>
      </w:r>
      <w:r>
        <w:rPr>
          <w:vertAlign w:val="superscript"/>
        </w:rPr>
        <w:t xml:space="preserve">29 </w:t>
      </w:r>
      <w:r>
        <w:rPr/>
        <w:t>Sinasabi ng kanyang mga alagad, “Oo nga, ngayo’y nagsasalita kang malinaw, at hindi patalinghaga.</w:t>
      </w:r>
    </w:p>
    <w:p>
      <w:pPr>
        <w:pStyle w:val="Normal"/>
        <w:rPr/>
      </w:pPr>
      <w:r>
        <w:rPr/>
      </w:r>
    </w:p>
    <w:p>
      <w:pPr>
        <w:pStyle w:val="Normal"/>
        <w:rPr/>
      </w:pPr>
      <w:r>
        <w:rPr/>
        <w:t>Kailangan mo ng Banal na Espiritu upang maunawaan ang mga talinghaga sa Biblia. Kapag hindi mo maunawaan ang talinghaga, ito’y dahil hindi mo pinalalago ang Banal na Espiritu na ipinagkaloob sa iyo. Kapag binasa mo ang Biblia at di mo maintindihan, ito’y dahil wala kang sapat na pakikipag-ugnay sa espiritu.</w:t>
      </w:r>
    </w:p>
    <w:p>
      <w:pPr>
        <w:pStyle w:val="Normal"/>
        <w:rPr/>
      </w:pPr>
      <w:r>
        <w:rPr/>
      </w:r>
    </w:p>
    <w:p>
      <w:pPr>
        <w:pStyle w:val="QUOTES"/>
        <w:rPr/>
      </w:pPr>
      <w:r>
        <w:rPr/>
        <w:t>Juan 16:30 Ngayon ay nalalaman namin na nalalaman mo ang lahat ng mga bagay, at hindi na kailangang tanungin ka ng sinuman. Dahil dito’y sumampalataya kami na ikaw ay nagbuhat sa Diyos.”</w:t>
      </w:r>
    </w:p>
    <w:p>
      <w:pPr>
        <w:pStyle w:val="Normal"/>
        <w:rPr/>
      </w:pPr>
      <w:r>
        <w:rPr/>
      </w:r>
    </w:p>
    <w:p>
      <w:pPr>
        <w:pStyle w:val="Normal"/>
        <w:rPr/>
      </w:pPr>
      <w:r>
        <w:rPr/>
        <w:t>Ang apostol ay di pa nakapag-babalik loob at wala pang Banal na Espiritu hanggang sa Pentecost.</w:t>
      </w:r>
    </w:p>
    <w:p>
      <w:pPr>
        <w:pStyle w:val="Normal"/>
        <w:rPr/>
      </w:pPr>
      <w:r>
        <w:rPr/>
      </w:r>
    </w:p>
    <w:p>
      <w:pPr>
        <w:pStyle w:val="QUOTES"/>
        <w:rPr/>
      </w:pPr>
      <w:r>
        <w:rPr/>
        <w:t xml:space="preserve">Juan 16:31-32 Sinagot sila ni Jesus, “Ngayon ba ay sumasampalataya na kayo?” </w:t>
      </w:r>
      <w:r>
        <w:rPr>
          <w:vertAlign w:val="superscript"/>
        </w:rPr>
        <w:t xml:space="preserve">32 </w:t>
      </w:r>
      <w:r>
        <w:rPr/>
        <w:t>Narito, ang oras ay dumarating, at dumating na nga, na kayo’y magkakawatak-watak, ang bawat isa sa kanyang sarili, at ako’y iiwan ninyong mag-isa. Subalit hindi ako nag-iisa, sapagka’t ang Ama ay kasama ko.</w:t>
      </w:r>
    </w:p>
    <w:p>
      <w:pPr>
        <w:pStyle w:val="Normal"/>
        <w:rPr/>
      </w:pPr>
      <w:r>
        <w:rPr/>
      </w:r>
    </w:p>
    <w:p>
      <w:pPr>
        <w:pStyle w:val="Normal"/>
        <w:rPr/>
      </w:pPr>
      <w:r>
        <w:rPr/>
        <w:t>Bawa’t tao’y maaring magkahiwa-hiwalay at di kayo mag-iisa, dahil ang Ama ay nasa bawa’t isa sa atin.</w:t>
      </w:r>
    </w:p>
    <w:p>
      <w:pPr>
        <w:pStyle w:val="QUOTES"/>
        <w:rPr/>
      </w:pPr>
      <w:r>
        <w:rPr/>
        <w:t>Juan 16:33 Ang mga bagay  na ito ay sinabi ko sa inyo, upang sa akin ay magkaroon kayo ng kapayapaan. Sa sanlibutan ay nahaharap kayo sa pag-uusig. Ngunit lakasan ninyo ang iyong loob, dinaig ko na ang sanlibutan.”</w:t>
      </w:r>
    </w:p>
    <w:p>
      <w:pPr>
        <w:pStyle w:val="Normal"/>
        <w:rPr/>
      </w:pPr>
      <w:r>
        <w:rPr/>
      </w:r>
    </w:p>
    <w:p>
      <w:pPr>
        <w:pStyle w:val="Normal"/>
        <w:rPr/>
      </w:pPr>
      <w:r>
        <w:rPr/>
        <w:t>Kahit ikaw ay nag-iisa, ang Diyos ay nakikipag-ugnay sayo. Ang lahat ng bagay ay nangyayari sa ikakabuti ng mga tinawag ayon sa layunin ng Diyos.</w:t>
      </w:r>
    </w:p>
    <w:p>
      <w:pPr>
        <w:pStyle w:val="Normal"/>
        <w:rPr/>
      </w:pPr>
      <w:r>
        <w:rPr/>
      </w:r>
    </w:p>
    <w:p>
      <w:pPr>
        <w:pStyle w:val="Normal"/>
        <w:rPr>
          <w:b/>
          <w:b/>
          <w:bCs/>
        </w:rPr>
      </w:pPr>
      <w:r>
        <w:rPr>
          <w:b/>
          <w:bCs/>
        </w:rPr>
        <w:t>Tayo’y mga pinababanal sa pamamagitan ng katotohanan</w:t>
      </w:r>
    </w:p>
    <w:p>
      <w:pPr>
        <w:pStyle w:val="Normal"/>
        <w:rPr>
          <w:b/>
          <w:b/>
          <w:bCs/>
        </w:rPr>
      </w:pPr>
      <w:r>
        <w:rPr>
          <w:b/>
          <w:bCs/>
        </w:rPr>
      </w:r>
    </w:p>
    <w:p>
      <w:pPr>
        <w:pStyle w:val="QUOTES"/>
        <w:rPr/>
      </w:pPr>
      <w:r>
        <w:rPr/>
        <w:t>Juan 17:6-19 Ipinahayag  ko ang iyong pangalan sa mga taong ibinigay mo sa akin mula sa sanlibutan. Sila ay sa iyo, at sila’y ibinigay mo sa akin, at tinupad nila ang iyong salita.</w:t>
      </w:r>
    </w:p>
    <w:p>
      <w:pPr>
        <w:pStyle w:val="Normal"/>
        <w:rPr/>
      </w:pPr>
      <w:r>
        <w:rPr/>
      </w:r>
    </w:p>
    <w:p>
      <w:pPr>
        <w:pStyle w:val="Normal"/>
        <w:rPr/>
      </w:pPr>
      <w:r>
        <w:rPr/>
        <w:t>Iyan ang kanilang kasunduan kailangan nilang sundin ang salita ng Diyos. Ito’y bahagi ng ating kasunduan, itinagubilin o binigay tayo ng Diyos, at si JesuCristo ang nakikipagtrato sa atin. Pero kailangan natin sundin ang salita ng Diyos para manatili tayo sa kasunduan. Iyan ang katotohanan.</w:t>
      </w:r>
    </w:p>
    <w:p>
      <w:pPr>
        <w:pStyle w:val="Normal"/>
        <w:rPr/>
      </w:pPr>
      <w:r>
        <w:rPr/>
      </w:r>
    </w:p>
    <w:p>
      <w:pPr>
        <w:pStyle w:val="QUOTES"/>
        <w:rPr/>
      </w:pPr>
      <w:r>
        <w:rPr>
          <w:vertAlign w:val="superscript"/>
        </w:rPr>
        <w:t xml:space="preserve">7 </w:t>
      </w:r>
      <w:r>
        <w:rPr/>
        <w:t xml:space="preserve">Ngayon ay nalalaman nila na ang lahat ng mga bagay na ibinigay mo sa akin ay mula sa iyo; </w:t>
      </w:r>
      <w:r>
        <w:rPr>
          <w:vertAlign w:val="superscript"/>
        </w:rPr>
        <w:t xml:space="preserve">8 </w:t>
      </w:r>
      <w:r>
        <w:rPr/>
        <w:t xml:space="preserve">sapagka’t ang mga salitang ibinigay mo sa akin ay ibinigay ko sa kanila, at kanilang tinanggap, at totoong nalaman na ako ay nagmula sa iyo, at naniwala silang ikaw ang nagsugo sa akin. </w:t>
      </w:r>
      <w:r>
        <w:rPr>
          <w:vertAlign w:val="superscript"/>
        </w:rPr>
        <w:t xml:space="preserve">9 </w:t>
      </w:r>
      <w:r>
        <w:rPr/>
        <w:t>Idinadalangin ko sila. Hindi ang sanlibutan ang idinadalangin ko, kundi para doon sa mga ibinigay mo sa akin, sapagka’t sila’y iyo.</w:t>
      </w:r>
      <w:r>
        <w:rPr>
          <w:vertAlign w:val="superscript"/>
        </w:rPr>
        <w:t xml:space="preserve">10 </w:t>
      </w:r>
      <w:r>
        <w:rPr/>
        <w:t xml:space="preserve">Ang lahat  ng sa akin ay iyo, at ang sa iyo ay sa akin, at ako’y naluluwalhati sa kanila. </w:t>
      </w:r>
      <w:r>
        <w:rPr>
          <w:vertAlign w:val="superscript"/>
        </w:rPr>
        <w:t xml:space="preserve">11 </w:t>
      </w:r>
      <w:r>
        <w:rPr/>
        <w:t xml:space="preserve">At ngayon ay wala na ako sa sanlibutan, subalit ang mga ito ay nasa sanlibutan, at ako’y papariyan sa iyo. Amang Banal, ingatan mo sila sa iyong pangalan, sila na ibinigay mo sa akin, upang sila’y maging isa, na gaya naman natin na iisa. </w:t>
      </w:r>
      <w:r>
        <w:rPr>
          <w:vertAlign w:val="superscript"/>
        </w:rPr>
        <w:t xml:space="preserve">12 </w:t>
      </w:r>
      <w:r>
        <w:rPr/>
        <w:t xml:space="preserve">Habang ako’y kasama nila, iningatan ko sila sa iyong pangalan, sila na ibinigay mo sa akin. Sila’y binantayan ko, at isa man sa kanila ay walang napahamak, maliban sa anak ng kapahamakan, upang matupad ang kasulatan. </w:t>
      </w:r>
      <w:r>
        <w:rPr>
          <w:vertAlign w:val="superscript"/>
        </w:rPr>
        <w:t xml:space="preserve">13 </w:t>
      </w:r>
      <w:r>
        <w:rPr/>
        <w:t xml:space="preserve">Ngunit ngayon ay pupunta ako sa iyo. Ang mga bagay na ito ay sinabi ko sa sanlibutan, upang sila’y magkaroon ng aking kagalakang ganap sa kanilang sarili. </w:t>
      </w:r>
      <w:r>
        <w:rPr>
          <w:vertAlign w:val="superscript"/>
        </w:rPr>
        <w:t xml:space="preserve">14 </w:t>
      </w:r>
      <w:r>
        <w:rPr/>
        <w:t xml:space="preserve">Ibinigay ko sa kanila ang iyong salita at napoot sa kanila ang sanglibutan, sapagka’t hindi sila taga-sanlibutan, gaya ko naman na hindi taga-sanlibutan. </w:t>
      </w:r>
      <w:r>
        <w:rPr>
          <w:vertAlign w:val="superscript"/>
        </w:rPr>
        <w:t xml:space="preserve">15 </w:t>
      </w:r>
      <w:r>
        <w:rPr/>
        <w:t xml:space="preserve">Hindi ko hinihiling na alisin mo sila sa sanlibutan, kundi ingatan mo sila mula sa masama. </w:t>
      </w:r>
      <w:r>
        <w:rPr>
          <w:vertAlign w:val="superscript"/>
        </w:rPr>
        <w:t xml:space="preserve">16 </w:t>
      </w:r>
      <w:r>
        <w:rPr/>
        <w:t xml:space="preserve">Hindi sila taga-sanlibutan, na gaya ko na hindi taga-sanlibutan. </w:t>
      </w:r>
      <w:r>
        <w:rPr>
          <w:vertAlign w:val="superscript"/>
        </w:rPr>
        <w:t xml:space="preserve">17 </w:t>
      </w:r>
      <w:r>
        <w:rPr/>
        <w:t xml:space="preserve">Pabanalin mo sila sa katotohanan; ang salita mo ay katotohanan. </w:t>
      </w:r>
      <w:r>
        <w:rPr>
          <w:vertAlign w:val="superscript"/>
        </w:rPr>
        <w:t xml:space="preserve">18 </w:t>
      </w:r>
      <w:r>
        <w:rPr/>
        <w:t xml:space="preserve">Kung paanong ako’y iyong sinugo sa sanlibutan, sila ay sinugo ko rin sa sanlibutan. </w:t>
      </w:r>
      <w:r>
        <w:rPr>
          <w:vertAlign w:val="superscript"/>
        </w:rPr>
        <w:t xml:space="preserve">19 </w:t>
      </w:r>
      <w:r>
        <w:rPr/>
        <w:t>At dahil; sa kanila’y pinabanal ko ang aking sarili, upang sila naman ay pabanalin sa katotohanan.</w:t>
      </w:r>
    </w:p>
    <w:p>
      <w:pPr>
        <w:pStyle w:val="Normal"/>
        <w:rPr/>
      </w:pPr>
      <w:r>
        <w:rPr/>
      </w:r>
    </w:p>
    <w:p>
      <w:pPr>
        <w:pStyle w:val="Normal"/>
        <w:rPr/>
      </w:pPr>
      <w:r>
        <w:rPr/>
        <w:t>Ang kabuuan ng proseso o konsepto: Na ang salita ng Diyos ay katotohanan at pinabanal tayo ng mga salita na Diyos. Kaya makikilala na ang pinaka-nilalaman ng salita ng Diyos ay pakabanalin tayo. Dahil ang salita ng Diyos ay katotohanan.</w:t>
      </w:r>
    </w:p>
    <w:p>
      <w:pPr>
        <w:pStyle w:val="Normal"/>
        <w:rPr/>
      </w:pPr>
      <w:r>
        <w:rPr/>
      </w:r>
    </w:p>
    <w:p>
      <w:pPr>
        <w:pStyle w:val="QUOTES"/>
        <w:rPr/>
      </w:pPr>
      <w:r>
        <w:rPr/>
        <w:t>Juan 17:17 Pabanalin mo sila sa katotohanan; ang salita mo ay katotohanan.</w:t>
      </w:r>
    </w:p>
    <w:p>
      <w:pPr>
        <w:pStyle w:val="Normal"/>
        <w:rPr>
          <w:sz w:val="20"/>
        </w:rPr>
      </w:pPr>
      <w:r>
        <w:rPr>
          <w:sz w:val="20"/>
        </w:rPr>
      </w:r>
    </w:p>
    <w:p>
      <w:pPr>
        <w:pStyle w:val="Normal"/>
        <w:rPr/>
      </w:pPr>
      <w:r>
        <w:rPr/>
        <w:t>Pananagutan ng mga saserdote ang mawala o malihis sa katotohanan.</w:t>
      </w:r>
    </w:p>
    <w:p>
      <w:pPr>
        <w:pStyle w:val="Normal"/>
        <w:rPr/>
      </w:pPr>
      <w:r>
        <w:rPr/>
      </w:r>
    </w:p>
    <w:p>
      <w:pPr>
        <w:pStyle w:val="QUOTES"/>
        <w:rPr/>
      </w:pPr>
      <w:r>
        <w:rPr/>
        <w:t>Mal. 2:1-12 ”Ngayon, o kayong mga pari, ang utos na ito ay para sa inyo.</w:t>
      </w:r>
    </w:p>
    <w:p>
      <w:pPr>
        <w:pStyle w:val="Normal"/>
        <w:rPr>
          <w:sz w:val="20"/>
        </w:rPr>
      </w:pPr>
      <w:r>
        <w:rPr>
          <w:sz w:val="20"/>
        </w:rPr>
      </w:r>
    </w:p>
    <w:p>
      <w:pPr>
        <w:pStyle w:val="Normal"/>
        <w:rPr/>
      </w:pPr>
      <w:r>
        <w:rPr/>
        <w:t>Ang pinaka-sentro ng mga katotohanan ng Diyos ay ipinamahala sa mga saserdote at nakita ninyo sa kapanahunan ngayon ng ika-20 siglo kung anong pagpapahalaga meron ang mga saserdote o mangangaral para sa katotohanan ng Diyos. Ang iba, ang nasa isip nila na hindi na mahalaga kung ang Diyos ay iisa, dalawa o tatlong persona, balewala ito sa kanila. Ano ang sinabi ng Diyos tungkol dito?</w:t>
      </w:r>
    </w:p>
    <w:p>
      <w:pPr>
        <w:pStyle w:val="Normal"/>
        <w:rPr/>
      </w:pPr>
      <w:r>
        <w:rPr/>
      </w:r>
    </w:p>
    <w:p>
      <w:pPr>
        <w:pStyle w:val="QUOTES"/>
        <w:rPr/>
      </w:pPr>
      <w:r>
        <w:rPr/>
        <w:t xml:space="preserve">Mal. 2:2-6 Kung hindi kayo makikinig, at kung hindi ninyo ilalagak sa inyong puso na bigyang kaluwalhatian ang aking pangalan, sabi ng PANGINOON ng mga hukbo, ipadadala ko sa inyo ang sumpa at aking susumpain ang mga pagpapala ninyo. Sa katunayan, akin na silang isinumpa, sapagka’t hindi ninyo inilagak sa inyong puso. </w:t>
      </w:r>
      <w:r>
        <w:rPr>
          <w:vertAlign w:val="superscript"/>
        </w:rPr>
        <w:t xml:space="preserve">3 </w:t>
      </w:r>
      <w:r>
        <w:rPr/>
        <w:t xml:space="preserve">Narito, sasawayin ko ang inyong anak, at sasabugan ko ng dumi ang inyong mga mukha, ang dumi ng inyong mga kapistahan; at kayo’y aalisin kasama nito. </w:t>
      </w:r>
      <w:r>
        <w:rPr>
          <w:vertAlign w:val="superscript"/>
        </w:rPr>
        <w:t xml:space="preserve">4 </w:t>
      </w:r>
      <w:r>
        <w:rPr/>
        <w:t xml:space="preserve">Inyong malalaman na aking ipinadala ang utos na ito sa inyo upang ang aking tipan kay Levi ay manatili, sabi ng PANGINOON ng mga hukbo. </w:t>
      </w:r>
      <w:r>
        <w:rPr>
          <w:vertAlign w:val="superscript"/>
        </w:rPr>
        <w:t xml:space="preserve">5 </w:t>
      </w:r>
      <w:r>
        <w:rPr/>
        <w:t xml:space="preserve">Ang aking tipan sa kanya ay isang tipan ng buhay at kapayapaan; at ibinigay ko ang mga iyon sa kanya upang siya’y matakot; at siya’y natakot sa akin, at siya’y nagbigay-galang sa aking pangalan. </w:t>
      </w:r>
      <w:r>
        <w:rPr>
          <w:vertAlign w:val="superscript"/>
        </w:rPr>
        <w:t xml:space="preserve">6 </w:t>
      </w:r>
      <w:r>
        <w:rPr/>
        <w:t>Ang kautusan ng katotohanan ay nasa kanyang bibig, at walang kalikuan na nasumpungan sa kanyang mga labi. Siya’y lumakad na kasama ko sa kapayapaan at katuwiran, at inilayo niya sa kasamaan ang marami.</w:t>
      </w:r>
    </w:p>
    <w:p>
      <w:pPr>
        <w:pStyle w:val="Normal"/>
        <w:rPr/>
      </w:pPr>
      <w:r>
        <w:rPr/>
      </w:r>
    </w:p>
    <w:p>
      <w:pPr>
        <w:pStyle w:val="Normal"/>
        <w:rPr/>
      </w:pPr>
      <w:r>
        <w:rPr/>
        <w:t>Naging tapat si Levi sa katotohanan hanggang sa ang mga pariseo ay gumawa ng salita ng kautusan at pinilipit ng mga tradisyon.</w:t>
      </w:r>
    </w:p>
    <w:p>
      <w:pPr>
        <w:pStyle w:val="Normal"/>
        <w:rPr/>
      </w:pPr>
      <w:r>
        <w:rPr/>
      </w:r>
    </w:p>
    <w:p>
      <w:pPr>
        <w:pStyle w:val="QUOTES"/>
        <w:rPr/>
      </w:pPr>
      <w:r>
        <w:rPr/>
        <w:t>Mal. 2:7-9 Sapagka’t ang mga labi ng pari ay dapat mag-ingat ng kaalaman, at dapat hanapin ng mga tao ang kautusan sa kanyang bibig, sapagka’t siya ang sugo ng PANGINOON ng mga hukbo.</w:t>
      </w:r>
      <w:r>
        <w:rPr>
          <w:vertAlign w:val="superscript"/>
        </w:rPr>
        <w:t xml:space="preserve">8 </w:t>
      </w:r>
      <w:r>
        <w:rPr/>
        <w:t xml:space="preserve">Ngunit kayo’y lumihis sa daan; naging dahilan kayo upang matisod ang marami sa pamamagitan ng inyong kautusan, inyong pinasama ang tipan ni Levi, sabi ng PANIGNOON ng mga hukbo. </w:t>
      </w:r>
      <w:r>
        <w:rPr>
          <w:vertAlign w:val="superscript"/>
        </w:rPr>
        <w:t xml:space="preserve">9 </w:t>
      </w:r>
      <w:r>
        <w:rPr/>
        <w:t>Kaya’t ginawa ko kayong hamak at aba sa harap ng buong bayan, yamang hindi ninyo iningatan ang aking mga daan, kundi nagpakita kayo ng pagtatangi sa inyong kautusan.”</w:t>
      </w:r>
    </w:p>
    <w:p>
      <w:pPr>
        <w:pStyle w:val="Normal"/>
        <w:rPr>
          <w:sz w:val="20"/>
        </w:rPr>
      </w:pPr>
      <w:r>
        <w:rPr>
          <w:sz w:val="20"/>
        </w:rPr>
      </w:r>
    </w:p>
    <w:p>
      <w:pPr>
        <w:pStyle w:val="Normal"/>
        <w:rPr/>
      </w:pPr>
      <w:r>
        <w:rPr/>
        <w:t>Iyan ang mga paglihis na ginawa ng mga saserdote ngayong ika-20 siglo. Tignan na lang ninyo ang mga By-Laws ng ibang iglesia ng Diyos.</w:t>
      </w:r>
    </w:p>
    <w:p>
      <w:pPr>
        <w:pStyle w:val="Normal"/>
        <w:rPr/>
      </w:pPr>
      <w:r>
        <w:rPr/>
      </w:r>
    </w:p>
    <w:p>
      <w:pPr>
        <w:pStyle w:val="QUOTES"/>
        <w:rPr/>
      </w:pPr>
      <w:r>
        <w:rPr/>
        <w:t xml:space="preserve">Mal. 2:10-11 Hindi ba iisa lamang ang ating ama? Hindi ba iisang Diyos ang lumalang sa atin? Bakit nga tayo nagtataksil sa isa’t-isa na nilalapastangan ang tipan ng ating mga ninuno? </w:t>
      </w:r>
      <w:r>
        <w:rPr>
          <w:vertAlign w:val="superscript"/>
        </w:rPr>
        <w:t xml:space="preserve">11 </w:t>
      </w:r>
      <w:r>
        <w:rPr/>
        <w:t>Naging taksil ang Juda, at ang kasuklaman ay nagawa sa Israel at sa Jerusalem; sapagka’t nilapastangan ng Juda ang santuwaryo ng PANGINOON, na kanyang iniibig, at nag-asawa sa anak na babae ng ibang diyos.</w:t>
      </w:r>
    </w:p>
    <w:p>
      <w:pPr>
        <w:pStyle w:val="Normal"/>
        <w:rPr>
          <w:sz w:val="20"/>
        </w:rPr>
      </w:pPr>
      <w:r>
        <w:rPr>
          <w:sz w:val="20"/>
        </w:rPr>
      </w:r>
    </w:p>
    <w:p>
      <w:pPr>
        <w:pStyle w:val="Normal"/>
        <w:rPr/>
      </w:pPr>
      <w:r>
        <w:rPr/>
        <w:t>Ang mga ibang Diyos ng mga huling panahon ang Trinitarianism. Diyos na may tatlong persona. Ganito rin ang ginawa dito ng mga saserdote.</w:t>
      </w:r>
    </w:p>
    <w:p>
      <w:pPr>
        <w:pStyle w:val="Normal"/>
        <w:rPr/>
      </w:pPr>
      <w:r>
        <w:rPr/>
      </w:r>
    </w:p>
    <w:p>
      <w:pPr>
        <w:pStyle w:val="QUOTES"/>
        <w:rPr/>
      </w:pPr>
      <w:r>
        <w:rPr/>
        <w:t>Malakias. 2:12 Ihiwalay nawa ng PANGINOON mula sa mga tolda ng Jacob ang taong gumawa nito, ang sinumang gigising o sasagot o magdadala ng handog sa PANGINOON ng mga hukbo!</w:t>
      </w:r>
    </w:p>
    <w:p>
      <w:pPr>
        <w:pStyle w:val="Normal"/>
        <w:rPr/>
      </w:pPr>
      <w:r>
        <w:rPr/>
      </w:r>
    </w:p>
    <w:p>
      <w:pPr>
        <w:pStyle w:val="Normal"/>
        <w:rPr/>
      </w:pPr>
      <w:r>
        <w:rPr/>
        <w:t>Idinasal ni Cristo na tayo’y maging isa tulad niya at ng mga Apostol na iisa sa katotohana ng Diyos.</w:t>
      </w:r>
    </w:p>
    <w:p>
      <w:pPr>
        <w:pStyle w:val="Normal"/>
        <w:rPr/>
      </w:pPr>
      <w:r>
        <w:rPr/>
      </w:r>
    </w:p>
    <w:p>
      <w:pPr>
        <w:pStyle w:val="QUOTES"/>
        <w:rPr/>
      </w:pPr>
      <w:r>
        <w:rPr/>
        <w:t xml:space="preserve">Juan 17:20-26 Gayunma’y hindi lamang sila ang idinadalangin ko, kundi sila rin naman na mga sumasampalataya sa akin sa pamamagitan ng kanilang salita, </w:t>
      </w:r>
      <w:r>
        <w:rPr>
          <w:vertAlign w:val="superscript"/>
        </w:rPr>
        <w:t xml:space="preserve">21 </w:t>
      </w:r>
      <w:r>
        <w:rPr/>
        <w:t xml:space="preserve">upang silang lahat ay maging isa. Gaya mo, Ama, na nasa akin at ako’y sa iyo, sana sila’y manatili sa atin, upang ang sanlibutan ay sumampalataya na ako’y sinugo mo. </w:t>
      </w:r>
      <w:r>
        <w:rPr>
          <w:vertAlign w:val="superscript"/>
        </w:rPr>
        <w:t xml:space="preserve">22 </w:t>
      </w:r>
      <w:r>
        <w:rPr/>
        <w:t xml:space="preserve">At ang kaluwalhatiang ibinigay mo sa akin ay ibinigay ko sa kanila, upang sila’y maging isa, na gaya naman natin na iisa. </w:t>
      </w:r>
      <w:r>
        <w:rPr>
          <w:vertAlign w:val="superscript"/>
        </w:rPr>
        <w:t xml:space="preserve">23 </w:t>
      </w:r>
      <w:r>
        <w:rPr/>
        <w:t xml:space="preserve">Ako’y nasa kanila at ikaw ay nasa akin, upang sila’y maging ganap na isa upang malaman ng sanlibutan na ikaw ang nagsugo sa akin at sila’y iyong minahal kung paanong ako’y iyong minahal. </w:t>
      </w:r>
      <w:r>
        <w:rPr>
          <w:vertAlign w:val="superscript"/>
        </w:rPr>
        <w:t xml:space="preserve">24 </w:t>
      </w:r>
      <w:r>
        <w:rPr/>
        <w:t xml:space="preserve">Ama, nais kong ang mga ibinigay mo sa akin ay makasama ko kung saan ako naroroon, upang Makita nila ang kaluwalhatiang ibinigay mo sa akin, sapagka’t ako’y iyong minahal bago pa man natatag ang sanlilbutan. </w:t>
      </w:r>
      <w:r>
        <w:rPr>
          <w:vertAlign w:val="superscript"/>
        </w:rPr>
        <w:t xml:space="preserve">25 </w:t>
      </w:r>
      <w:r>
        <w:rPr/>
        <w:t xml:space="preserve">O Makatarungang Ama, hindi ka nakikilala ng sanlibutan, ngunit nakikilala kita, at nakikilala ng mga ito na ikaw ang nagsugo sa akin. </w:t>
      </w:r>
      <w:r>
        <w:rPr>
          <w:vertAlign w:val="superscript"/>
        </w:rPr>
        <w:t xml:space="preserve">26 </w:t>
      </w:r>
      <w:r>
        <w:rPr/>
        <w:t>Ipinakilala ko sa kanila ang pangalan mo, at aking ipapakilala, upang ang pag-ibig mo sa akin ay mapasakanila, at ako’y sa kanila.”</w:t>
      </w:r>
    </w:p>
    <w:p>
      <w:pPr>
        <w:pStyle w:val="Normal"/>
        <w:rPr>
          <w:sz w:val="20"/>
        </w:rPr>
      </w:pPr>
      <w:r>
        <w:rPr>
          <w:sz w:val="20"/>
        </w:rPr>
      </w:r>
    </w:p>
    <w:p>
      <w:pPr>
        <w:pStyle w:val="Normal"/>
        <w:rPr/>
      </w:pPr>
      <w:r>
        <w:rPr/>
        <w:t>Dito makikita natin kung saan nagmula ang pag-ibig. Ang pinaka-sentro ng pag-ibig ay nagmumula sa gawa ng katotohanan ng Diyos. Imposible ang magmahal ng walang katotohanan. Iyan ang tunay na pakiki-isa sa Diyos. Kung saan lang tayo kaisa ng Diyos kundi sa pamamagitan lamang ng katotohanan sa tamang pag-unawa lamang sa mga salita ng Diyos at sa pamamagitan ng tamang aral ang pag-mumulan lahat ng katotohanan. Dahil dito, ay karunungan at kaligtasan.</w:t>
      </w:r>
    </w:p>
    <w:p>
      <w:pPr>
        <w:pStyle w:val="Normal"/>
        <w:rPr/>
      </w:pPr>
      <w:r>
        <w:rPr/>
      </w:r>
    </w:p>
    <w:p>
      <w:pPr>
        <w:pStyle w:val="Normal"/>
        <w:rPr/>
      </w:pPr>
      <w:r>
        <w:rPr/>
        <w:t>Sa pagpapatuloy sa Juan 18 makikita natin na ang bawa’t kabanata ay tumutukoy sa aspeto na pinaka-sentro nitong katotohanan at pag-ibig ng Diyos at paano sasaating buhay ang Diyos  tulad kay Cristo. Ang Diyos, sa pamamagitan ng Banal na Espiritu ay sumasa kay Cristo at ang Diyos sa pamamagitan ng Banal na Espiritu ay sumasa atin. Pinagsama-sama tayong lahat o pinag-isa sa pamamagitan ng Banal na Espiritu sa katotohanan. Kung pasisinungalingan natin at hindi bibigyan halaga ang katotohanan, wala tayo sa Banal na Espiritu. Kaya ang tamang doktrina kasama ang tamang pagkaunawa sa iisang Diyos, ang likas na katangian nito. Paano ito kumilos at ang iyong pakikitungo sa Diyos ay mahalaga sa kaligtasan. Iyan ang kristiyanong pamumuhay. Ang katotohanan ang buhay kristiyano. Hindi ka maaaring mabuhay bilang kristiyano ng walang katotohanan. Ang katotohanan ang pinaka-batayan, saligan o pundasyon ng pag-ibig. Ang pundasyon ng kristiyanong pamumuhay. Katotohanan ang nangingibabaw sa buhay kristiyano.</w:t>
      </w:r>
    </w:p>
    <w:p>
      <w:pPr>
        <w:pStyle w:val="Normal"/>
        <w:rPr/>
      </w:pPr>
      <w:r>
        <w:rPr/>
      </w:r>
    </w:p>
    <w:p>
      <w:pPr>
        <w:pStyle w:val="QUOTES"/>
        <w:rPr/>
      </w:pPr>
      <w:r>
        <w:rPr/>
        <w:t xml:space="preserve">Juan 18:33-38 Si Pilato ay muling pumasok sa palasyo ng gobernador, at tinawag si Jesus, at sinabi sa kanya, “Ikaw ba ang Hari ng mga Hudio?” </w:t>
      </w:r>
      <w:r>
        <w:rPr>
          <w:vertAlign w:val="superscript"/>
        </w:rPr>
        <w:t xml:space="preserve">34 </w:t>
      </w:r>
      <w:r>
        <w:rPr/>
        <w:t xml:space="preserve">Sumagot si Jesus, “Sinasabi mo ba ito mula sa iyong sarili, o may ibang nagsabi sa iyo tungkol sa akin?” </w:t>
      </w:r>
      <w:r>
        <w:rPr>
          <w:vertAlign w:val="superscript"/>
        </w:rPr>
        <w:t xml:space="preserve">35 </w:t>
      </w:r>
      <w:r>
        <w:rPr/>
        <w:t xml:space="preserve">Si Pilato ay sumagot, “Ako ba’y Hudio? Ang iyong sariling bansa at ang mga punong pari ang nagdala sa iyo sa akin. Ano bang ginawa mo?” </w:t>
      </w:r>
      <w:r>
        <w:rPr>
          <w:vertAlign w:val="superscript"/>
        </w:rPr>
        <w:t xml:space="preserve">36 </w:t>
      </w:r>
      <w:r>
        <w:rPr/>
        <w:t xml:space="preserve">Sumagot si Jesus, “Ang kaharian ko ay hindi mula sa sanlibutang ito. Kung ang kaharian ko ay mula sa sanlibutang ito, ang aking mga tauhan ay makikipaglaban sana upang ako’y huwag maibigay sa mga Hudio; ngunit ang aking kaharian ay hindi mula rito.” </w:t>
      </w:r>
      <w:r>
        <w:rPr>
          <w:vertAlign w:val="superscript"/>
        </w:rPr>
        <w:t xml:space="preserve">37 </w:t>
      </w:r>
      <w:r>
        <w:rPr/>
        <w:t xml:space="preserve">Sinabi sa kanya ni Pilato, “Kung gayon ikaw ay hari?” Sumagot si Jesus, “Ikaw ang nagsasabing ako’y hari. Ako’y ipinanganak dahil dito, at dahil dito ay pumarito ako sa sanlibutan, upang magpatotoo sa katotohanan. Ang bawat isang panig sa katotohanan ay nakikinig sa aking tinig.” </w:t>
      </w:r>
      <w:r>
        <w:rPr>
          <w:vertAlign w:val="superscript"/>
        </w:rPr>
        <w:t xml:space="preserve">38 </w:t>
      </w:r>
      <w:r>
        <w:rPr/>
        <w:t>Sinabi sa kanya ni Pilato, “Ano ang katotohanan?”</w:t>
      </w:r>
    </w:p>
    <w:p>
      <w:pPr>
        <w:pStyle w:val="Normal"/>
        <w:rPr>
          <w:sz w:val="20"/>
        </w:rPr>
      </w:pPr>
      <w:r>
        <w:rPr>
          <w:sz w:val="20"/>
        </w:rPr>
      </w:r>
    </w:p>
    <w:p>
      <w:pPr>
        <w:pStyle w:val="Normal"/>
        <w:rPr/>
      </w:pPr>
      <w:r>
        <w:rPr/>
        <w:t>Hindi malaman ni Pilato kung ano talaga ang kasalanan ni Cristo. Bakit dinala sa kanya ng mga Hudio ang isang taong inosente at hinihinging ipataw ang parusang kamatayan, sa isang Romano? Nalilito dito si Pilato. Alam ni Pilato kung ano ang gusto ng mga Hudio. Mas tanggap at gusto nilang pawalang sala ang isang mamamatay tao, si Barnabas, para maparusahan ng kamatayan si Cristo. Dahil nakay Cristo ang pinaka-sentro ng katotohanan ng Diyos. Nasa kanyang katauhan at tinutuligsa niya ang mga Pariseo, mga Saduceo at mga pinaka-katangian nito at ang halos buong komunidad ng Hudio. Dahil dito galit sila kay Cristo. Iyan din ang dahilan kung bakit sila nagagalit sa atin dahil may katulad pa natin na nabubuhay. Dahil nananatili pa rin tayong nabubuhay at iyan ang tumutuligsa sa lahat na hindi naniniwala sa katotohanan ng Diyos. Kaya sila galit sa atin. Hindi sila galit dahil sa pagkatao natin kundi dahil galit sila sa Ama at galit din sila sa Messia na Kanyang isinugo. Kahit sinasambit ng kanilang labi ang Kanyang pangalan at tumatawag sa pangalan ni Cristo pitong araw isang lingo, hindi sila sa ating Ama o ng katotohanan. Hindi lahat ng tumatawag Panginoon, Panginoon ay makapapasok sa kaharian ng Diyos.</w:t>
      </w:r>
    </w:p>
    <w:p>
      <w:pPr>
        <w:pStyle w:val="Normal"/>
        <w:rPr/>
      </w:pPr>
      <w:r>
        <w:rPr/>
      </w:r>
    </w:p>
    <w:p>
      <w:pPr>
        <w:pStyle w:val="QUOTES"/>
        <w:rPr/>
      </w:pPr>
      <w:r>
        <w:rPr/>
        <w:t xml:space="preserve">Juan 18:36-37 Sumagot si Jesus, “Ang kaharian ko ay hindi mula sa sanlibutang ito. Kung ang kaharian ko ay mula sa sanlibutang ito, ang aking mga tauhan ay makikipaglaban sana upang ako’y huwag maibigay sa mga Hudio; ngunit ang aking kaharian ay hindi mula rito.” </w:t>
      </w:r>
      <w:r>
        <w:rPr>
          <w:vertAlign w:val="superscript"/>
        </w:rPr>
        <w:t xml:space="preserve">37 </w:t>
      </w:r>
      <w:r>
        <w:rPr/>
        <w:t>Sinabi sa kanya ni Pilato, “Kung gayon ikaw ay hari?” Sumagot si Jesus, “Ikaw ang nagsasabing ako’y hari. Ako’y ipinanganak dahil dito, at dahil dito ay pumarito ako sa sanlibutan, upang magpatotoo sa katotohanan. Ang bawat isang panig sa katotohanan ay nakikinig sa aking tinig.”</w:t>
      </w:r>
    </w:p>
    <w:p>
      <w:pPr>
        <w:pStyle w:val="Normal"/>
        <w:rPr/>
      </w:pPr>
      <w:r>
        <w:rPr/>
      </w:r>
    </w:p>
    <w:p>
      <w:pPr>
        <w:pStyle w:val="Normal"/>
        <w:rPr/>
      </w:pPr>
      <w:r>
        <w:rPr/>
        <w:t>Iyan ang pinaka-tanging dahilan ng ministeryo ni JesuCristo, at ang kanyang kapanganakan at kamatayan. Ang mapagtibay ang katotohanan. Ganyan kahalaga ang katotohanan sa mga Hirang.</w:t>
      </w:r>
    </w:p>
    <w:p>
      <w:pPr>
        <w:pStyle w:val="Normal"/>
        <w:rPr/>
      </w:pPr>
      <w:r>
        <w:rPr/>
      </w:r>
    </w:p>
    <w:p>
      <w:pPr>
        <w:pStyle w:val="QUOTES"/>
        <w:rPr/>
      </w:pPr>
      <w:r>
        <w:rPr/>
        <w:t>Juan 18:38 Sinabi sa kanya ni Pilato, “Ano ang katotohanan?”</w:t>
      </w:r>
    </w:p>
    <w:p>
      <w:pPr>
        <w:pStyle w:val="QUOTES"/>
        <w:rPr/>
      </w:pPr>
      <w:r>
        <w:rPr/>
      </w:r>
    </w:p>
    <w:p>
      <w:pPr>
        <w:pStyle w:val="Normal"/>
        <w:rPr/>
      </w:pPr>
      <w:r>
        <w:rPr/>
        <w:t>Ang bawat ayon sa katotohanan ay nakikinig sa aking tinig. Sinabi ni Pilato sa kanya. Ano ang katotohanan?</w:t>
      </w:r>
    </w:p>
    <w:p>
      <w:pPr>
        <w:pStyle w:val="Normal"/>
        <w:rPr/>
      </w:pPr>
      <w:r>
        <w:rPr/>
      </w:r>
    </w:p>
    <w:p>
      <w:pPr>
        <w:pStyle w:val="Normal"/>
        <w:rPr/>
      </w:pPr>
      <w:r>
        <w:rPr/>
        <w:t>Ang mga salita sa Biblia ay katotohanan at nililinaw nito o ipinaliliwanag ang bawat isa. Ang Biblia ay isang buhay na organismo. Sa pamamagitan lamang ng Banal na Espiritu na malalaman mo ang katotohanan na mula sa Diyos. Hindi mo mauunawaan ang mga talinghaga sa Biblia kung wala kang Banal na Espiritu. Sinoman magsabi na walang halaga sa kanila ang aral ng Iglesia at nagsasabing kuntento na o masaya na sila kung saan sila nandon, ipinakikita lang na sila’y hindi isa sa atin. Kung masusumpungan mo ang katotohanan at kikilos ka ayon dito at paninindigan mo ang Ebanghelyo ng katotohanan. Binabanggit ni Pablo ang pagtatanggol nila sa katotohanan ng Ebanghelyo sa Gal. 2:5-9.</w:t>
      </w:r>
    </w:p>
    <w:p>
      <w:pPr>
        <w:pStyle w:val="Normal"/>
        <w:rPr/>
      </w:pPr>
      <w:r>
        <w:rPr/>
      </w:r>
    </w:p>
    <w:p>
      <w:pPr>
        <w:pStyle w:val="Normal"/>
        <w:rPr/>
      </w:pPr>
      <w:r>
        <w:rPr/>
      </w:r>
    </w:p>
    <w:p>
      <w:pPr>
        <w:pStyle w:val="Normal"/>
        <w:rPr/>
      </w:pPr>
      <w:r>
        <w:rPr/>
        <w:t xml:space="preserve">Ang ating tungkulin ay pangalagaan ang katotohanan </w:t>
      </w:r>
    </w:p>
    <w:p>
      <w:pPr>
        <w:pStyle w:val="Normal"/>
        <w:rPr/>
      </w:pPr>
      <w:r>
        <w:rPr/>
      </w:r>
    </w:p>
    <w:p>
      <w:pPr>
        <w:pStyle w:val="QUOTES"/>
        <w:rPr/>
      </w:pPr>
      <w:r>
        <w:rPr/>
        <w:t xml:space="preserve">Mga Taga Roma 15:1-21 Tayo ngang malalakas ay nararapat mangagbata ng kahinaan ng mahihina, at huwag tayong mangagbigay lugod sa ating sarili. </w:t>
      </w:r>
      <w:r>
        <w:rPr>
          <w:vertAlign w:val="superscript"/>
        </w:rPr>
        <w:t xml:space="preserve">2 </w:t>
      </w:r>
      <w:r>
        <w:rPr/>
        <w:t xml:space="preserve">Bawat isa sa atin ay magbigay lugod sa kaniyang kapuwa, sa kaniyang ikabubuti sa ikatitibay. </w:t>
      </w:r>
      <w:r>
        <w:rPr>
          <w:vertAlign w:val="superscript"/>
        </w:rPr>
        <w:t xml:space="preserve">3 </w:t>
      </w:r>
      <w:r>
        <w:rPr/>
        <w:t xml:space="preserve">Sapagkat si Cristo man ay hindi nagbigay lugod sa kaniyang sarili; kundi gaya ng nasusulat, Ang mga pag-alipusta ng mga nagsisi-alipusta sa iyo, ay mangahulog sa akin. </w:t>
      </w:r>
      <w:r>
        <w:rPr>
          <w:vertAlign w:val="superscript"/>
        </w:rPr>
        <w:t xml:space="preserve">4 </w:t>
      </w:r>
      <w:r>
        <w:rPr/>
        <w:t xml:space="preserve">Sapagkat ang anomang mga bagay na isinulat nang una ay nangasulat dahil sa ikatuturo natin, upang sa pamamagitan ng pagtitiis at pagaliw ng mga kasulatan ay mangagkaroon tayo ng pagasa. </w:t>
      </w:r>
      <w:r>
        <w:rPr>
          <w:vertAlign w:val="superscript"/>
        </w:rPr>
        <w:t xml:space="preserve">5 </w:t>
      </w:r>
      <w:r>
        <w:rPr/>
        <w:t xml:space="preserve">Loobin nawa ng Diyos ng pagtitiis at paggiliw, na kayo ay magkaisa ng pagiisip sa isat-isa ayon kay Cristo Jesus. </w:t>
      </w:r>
      <w:r>
        <w:rPr>
          <w:vertAlign w:val="superscript"/>
        </w:rPr>
        <w:t xml:space="preserve">6 </w:t>
      </w:r>
      <w:r>
        <w:rPr/>
        <w:t>Upang kayo na may isang pagiisip sa pamamagitan ng isang bibig ay luwalhatiin ninyo ang Dyos at Ama ng ating Panginoog JesuCrsito.</w:t>
      </w:r>
    </w:p>
    <w:p>
      <w:pPr>
        <w:pStyle w:val="Normal"/>
        <w:rPr>
          <w:sz w:val="20"/>
        </w:rPr>
      </w:pPr>
      <w:r>
        <w:rPr>
          <w:sz w:val="20"/>
        </w:rPr>
      </w:r>
    </w:p>
    <w:p>
      <w:pPr>
        <w:pStyle w:val="Normal"/>
        <w:rPr/>
      </w:pPr>
      <w:r>
        <w:rPr/>
        <w:t>Upang maging iisang pag-iisip sa bawat isa alinsunod kay JesuCristo ay hindi nangangahulugang kinakailangan mong sumang-ayon sa bawat bagay at ulitin lahat ng mga bagay na sinasabi ng lahat,. Ang tungkulin ng Iglesia ay papurihan ang Diyos Ama, ang Ama ng ating Panginoong JesuCristo, hindi para papurihan si JesuCrsito bilang Diyos kapalit ng Diyos Ama. Ang Ama ay ang paksa ng pagluluwalhati.</w:t>
      </w:r>
    </w:p>
    <w:p>
      <w:pPr>
        <w:pStyle w:val="Normal"/>
        <w:rPr/>
      </w:pPr>
      <w:r>
        <w:rPr/>
      </w:r>
    </w:p>
    <w:p>
      <w:pPr>
        <w:pStyle w:val="QUOTES"/>
        <w:rPr/>
      </w:pPr>
      <w:r>
        <w:rPr>
          <w:vertAlign w:val="superscript"/>
        </w:rPr>
        <w:t xml:space="preserve">7 </w:t>
      </w:r>
      <w:r>
        <w:rPr/>
        <w:t xml:space="preserve">Sa ganitoy mangagtanggapan kayo, gaya naman ni Cristo na tinanggap kayo sa kaluwalhatian ng Diyos. </w:t>
      </w:r>
      <w:r>
        <w:rPr>
          <w:vertAlign w:val="superscript"/>
        </w:rPr>
        <w:t xml:space="preserve">8 </w:t>
      </w:r>
      <w:r>
        <w:rPr/>
        <w:t xml:space="preserve">Sapagkat sinasabi ko na si Cristo ay ginawang ministro ng pagtutuli dahil sa katotohanan ng Diyos, upang kaniyang mapagtibay ang mga pangakong ibinigay sa mga magulang. </w:t>
      </w:r>
      <w:r>
        <w:rPr>
          <w:vertAlign w:val="superscript"/>
        </w:rPr>
        <w:t xml:space="preserve">9 </w:t>
      </w:r>
      <w:r>
        <w:rPr/>
        <w:t xml:space="preserve">At upang ang mga Gentil ay makaluwalhati sa Diyos dahil sa kaniyang kahabagan; gaya ng nasusulat, Kaya ngat ikaw ay aking pupurihin sa gitna ng mga Gentil. At aawit ako sa iyong pangalan </w:t>
      </w:r>
      <w:r>
        <w:rPr>
          <w:vertAlign w:val="superscript"/>
        </w:rPr>
        <w:t xml:space="preserve">10 </w:t>
      </w:r>
      <w:r>
        <w:rPr/>
        <w:t xml:space="preserve">At muling sinasabi niya, Makigalak kayo, kayong mga Gentil; sa kaniyang bayan. </w:t>
      </w:r>
      <w:r>
        <w:rPr>
          <w:vertAlign w:val="superscript"/>
        </w:rPr>
        <w:t xml:space="preserve">11 </w:t>
      </w:r>
      <w:r>
        <w:rPr/>
        <w:t xml:space="preserve">At muli, Purihin ninyo ang Panginoon, kayong lahat ng mga Gentil; </w:t>
      </w:r>
      <w:r>
        <w:rPr>
          <w:vertAlign w:val="superscript"/>
        </w:rPr>
        <w:t xml:space="preserve">12 </w:t>
      </w:r>
      <w:r>
        <w:rPr/>
        <w:t xml:space="preserve">At muli, sinasabi ni Isaias, Magkakaroon ng ugat kay Jesse, At siyay lilitaw upang maghari sa mga Gentil; Ay sa kaniya magsisiasa ang mga Gentil. </w:t>
      </w:r>
      <w:r>
        <w:rPr>
          <w:vertAlign w:val="superscript"/>
        </w:rPr>
        <w:t xml:space="preserve">13 </w:t>
      </w:r>
      <w:r>
        <w:rPr/>
        <w:t xml:space="preserve">Puspusin nga kayo ng Diyos ng pagasa ng buong kagalakan at kapayapaan sa pananampalataya, upang kayoy managana sa pagasa sa pamamagitan ng kapangyarihan ng Espiritu Santo. </w:t>
      </w:r>
      <w:r>
        <w:rPr>
          <w:vertAlign w:val="superscript"/>
        </w:rPr>
        <w:t xml:space="preserve">14 </w:t>
      </w:r>
      <w:r>
        <w:rPr/>
        <w:t>At ako naman sa aking sarili ay naniniwalang lubos tungkol sa inyo mga kapatid ko, na kayo naman ay mangapuspos ng kabutihan, pinuspos ng lahat ng kaalaman, na ano pat makapagpapaalala naman kayo sa isat-isa.</w:t>
      </w:r>
    </w:p>
    <w:p>
      <w:pPr>
        <w:pStyle w:val="Normal"/>
        <w:rPr/>
      </w:pPr>
      <w:r>
        <w:rPr/>
      </w:r>
    </w:p>
    <w:p>
      <w:pPr>
        <w:pStyle w:val="Normal"/>
        <w:rPr/>
      </w:pPr>
      <w:r>
        <w:rPr/>
        <w:t>Iyan ang katotohanan at ang kaalaman ng katotohanan na nagbibigay sa atin ng kakayahan na itama at pasiglahin, pangaralan at pakitaan ng magandang halimbawa ang bawat isa. Iyan ang nagagawa ng pag-ibig dahil ang pag-ibig ay sumusunod sa katotohanan.</w:t>
      </w:r>
    </w:p>
    <w:p>
      <w:pPr>
        <w:pStyle w:val="Normal"/>
        <w:rPr/>
      </w:pPr>
      <w:r>
        <w:rPr/>
      </w:r>
    </w:p>
    <w:p>
      <w:pPr>
        <w:pStyle w:val="QUOTES"/>
        <w:rPr/>
      </w:pPr>
      <w:r>
        <w:rPr>
          <w:vertAlign w:val="superscript"/>
        </w:rPr>
        <w:t xml:space="preserve">15 </w:t>
      </w:r>
      <w:r>
        <w:rPr/>
        <w:t xml:space="preserve">Ngunit sinulatan ko kayo na may dakilang kalayaan na bilang pagpapaalala sa inyo, dahil sa biyaya na sa akin ay ibinigay ng Diyos, </w:t>
      </w:r>
      <w:r>
        <w:rPr>
          <w:vertAlign w:val="superscript"/>
        </w:rPr>
        <w:t xml:space="preserve">16 </w:t>
      </w:r>
      <w:r>
        <w:rPr/>
        <w:t xml:space="preserve">Upang akoy maging ministro ni Cristo Jesus sa mga Gentil na nangangasiwa sa ebanghelyo ng Diyos, upang ang mga Gentil ay maging kalugodlugod na handog, palibhasay pinapaging banal ng Espiritu Santo. </w:t>
      </w:r>
      <w:r>
        <w:rPr>
          <w:vertAlign w:val="superscript"/>
        </w:rPr>
        <w:t xml:space="preserve">17 </w:t>
      </w:r>
      <w:r>
        <w:rPr/>
        <w:t xml:space="preserve">Mayroon nga akong ipinagmamapuri kay Cristo Jesus sa mga bagay na nauukol sa Diyos. </w:t>
      </w:r>
      <w:r>
        <w:rPr>
          <w:vertAlign w:val="superscript"/>
        </w:rPr>
        <w:t xml:space="preserve">18 </w:t>
      </w:r>
      <w:r>
        <w:rPr/>
        <w:t xml:space="preserve">Sapagkat hindi ako nangangahas magsalita ng anomang mga bagay, maliban na sa mga ginawa ni Cristo sa pamamagitan ko, sa pagtalima ng mga Gentil, sa salita at sa gawa. </w:t>
      </w:r>
      <w:r>
        <w:rPr>
          <w:vertAlign w:val="superscript"/>
        </w:rPr>
        <w:t xml:space="preserve">19 </w:t>
      </w:r>
      <w:r>
        <w:rPr/>
        <w:t xml:space="preserve">Sa bisa ng mga tanda at ng mga kababalaghan, sa kapangyarihan ng Espiritu ng Diyos; ano pat buhat sa Jerusalem, at sa palibotlibot hanggang sa Ilirico, ay aking ipinangaral na lubos ang ebanghelyo ni Cristo; </w:t>
      </w:r>
      <w:r>
        <w:rPr>
          <w:vertAlign w:val="superscript"/>
        </w:rPr>
        <w:t xml:space="preserve">20 </w:t>
      </w:r>
      <w:r>
        <w:rPr/>
        <w:t xml:space="preserve">Aking nilayon na maipangaral ang ebanghelyo, hindi doon sa napagbalitaan na kay Cristo, upang huwag akong magtayo sa ibabaw ng pinagsaligan ng iba; </w:t>
      </w:r>
      <w:r>
        <w:rPr>
          <w:vertAlign w:val="superscript"/>
        </w:rPr>
        <w:t xml:space="preserve">21 </w:t>
      </w:r>
      <w:r>
        <w:rPr/>
        <w:t>Kundi, gaya ng nasusulat. Makakakita silang mga hindi dinatnan ng mga balita tungkol sa kanya, At silang hindi nangapakinig, ay mangakakatalastas.</w:t>
      </w:r>
    </w:p>
    <w:p>
      <w:pPr>
        <w:pStyle w:val="Normal"/>
        <w:rPr>
          <w:sz w:val="20"/>
        </w:rPr>
      </w:pPr>
      <w:r>
        <w:rPr>
          <w:sz w:val="20"/>
        </w:rPr>
      </w:r>
    </w:p>
    <w:p>
      <w:pPr>
        <w:pStyle w:val="Normal"/>
        <w:rPr/>
      </w:pPr>
      <w:r>
        <w:rPr/>
        <w:t>Iyan ang ating tungkulin. Hindi natin gusto na magtayo ng isang pang pundasyon ng isang tao. Ang mga tao na nakarinig na ng salita ng Diyos ay hindi na nangangailangan pa sa atin. Ang ating tungkulin ay humayo at ituro sa mga tao na hindi pa nakarinig ng salita ng Diyos. Ang layunin ng pananampalataya at ng pag-tawag sa atin ay upang tulungan ang bawat isa at ipangaral ang salita ng Diyos, na ayon sa kakayahan ng bawat isa. Ito ay nagagawa sa pamamagitan ng pagpapakita ng salita ng katotohanan.</w:t>
      </w:r>
    </w:p>
    <w:p>
      <w:pPr>
        <w:pStyle w:val="Normal"/>
        <w:rPr/>
      </w:pPr>
      <w:r>
        <w:rPr/>
      </w:r>
    </w:p>
    <w:p>
      <w:pPr>
        <w:pStyle w:val="QUOTES"/>
        <w:rPr/>
      </w:pPr>
      <w:r>
        <w:rPr/>
        <w:t>2 Mga Taga Corinto 4:2 Bagkus tinanggihan naming ang mga kahiyahiyang bagay na nangatatago, na hindi kami nagsisilakad sa katusuhan, ni nagsisigamit man na may daya ng mga salita ng Diyos; kundi sa pagpapahayag ng katotohanan ay ipinagtatagubilin ang aming sarili sa bawat budhi ng mga tao sa harapan ng Diyos.</w:t>
      </w:r>
    </w:p>
    <w:p>
      <w:pPr>
        <w:pStyle w:val="Normal"/>
        <w:rPr/>
      </w:pPr>
      <w:r>
        <w:rPr/>
      </w:r>
    </w:p>
    <w:p>
      <w:pPr>
        <w:pStyle w:val="Normal"/>
        <w:rPr/>
      </w:pPr>
      <w:r>
        <w:rPr/>
        <w:t>Ang ganito’y naging mas malinaw sa loob ng nakaraan. Humigit sampung taon. Ito iyong paggamit sa salita ng Diyos sa panglilinlang ng mga nagkukunwaring lingkod ng Diyos. Upang mapanatili ang bilang ng mga miyembro at di nililinaw sa mga tao kung ano talaga ang kanilang pinaniniwalaan. Isang ministro ang nagsabi dati sa kanyang mga nasasakupan na siyay magbabakasyon sa isang iglesia na linggo ang araw ng pagtitipon. Ginagawa nila kung ano ang gusto nilang gawin. Bakasyon siya?. May parusa para sa mga ganyan at iyan ay ang kanyang kanang kamay ay matutuyong mainam at ang kanyang kanang mata ay lalabong lubos (Zech. 11:17). Sana kaawaan siya ng ating Panginoon –Ama. Patawarin mo po siya, di niya nalalaman ang kanyang ginagawa. Iyan lang maaring masabi natin. Idasal natin na sana ay maalis sa kanya ang parusa.</w:t>
      </w:r>
    </w:p>
    <w:p>
      <w:pPr>
        <w:pStyle w:val="Normal"/>
        <w:rPr/>
      </w:pPr>
      <w:r>
        <w:rPr/>
      </w:r>
    </w:p>
    <w:p>
      <w:pPr>
        <w:pStyle w:val="QUOTES"/>
        <w:rPr/>
      </w:pPr>
      <w:r>
        <w:rPr/>
        <w:t xml:space="preserve">2 Mga Taga Corinto 6:3-12 Na di nagbibigay ng kadahilanang ikatitisod sa anoman, upang aming ministeryo ay huwag mapulaan; </w:t>
      </w:r>
      <w:r>
        <w:rPr>
          <w:vertAlign w:val="superscript"/>
        </w:rPr>
        <w:t xml:space="preserve">4 </w:t>
      </w:r>
      <w:r>
        <w:rPr/>
        <w:t xml:space="preserve">Datapuwat sa lahat ng mga bagay ay ipagkakapuri naming ang aming sarili, gaya ng mga ministro ng Diyos, sa maraming pagtitiis, sa mga kapighatian, sa mga pangangailangan, sa mga paghihinagpis, </w:t>
      </w:r>
      <w:r>
        <w:rPr>
          <w:vertAlign w:val="superscript"/>
        </w:rPr>
        <w:t xml:space="preserve">5 </w:t>
      </w:r>
      <w:r>
        <w:rPr/>
        <w:t xml:space="preserve">Sa mga latay, sa mga pagkabilanggo, sa mga kaguluhan, sa mga gawa, sa mga pagpupuyat, sa mga pagaayuno; </w:t>
      </w:r>
      <w:r>
        <w:rPr>
          <w:vertAlign w:val="superscript"/>
        </w:rPr>
        <w:t xml:space="preserve">6 </w:t>
      </w:r>
      <w:r>
        <w:rPr/>
        <w:t xml:space="preserve">Sa kalinisan, sa kaalaman, sa pagpapahinuhod, sa kagandahang-loob, sa Espiritu Santo, sa pagibig na hindi pakunwari, </w:t>
      </w:r>
      <w:r>
        <w:rPr>
          <w:vertAlign w:val="superscript"/>
        </w:rPr>
        <w:t xml:space="preserve">7 </w:t>
      </w:r>
      <w:r>
        <w:rPr/>
        <w:t xml:space="preserve">Sa salita ng katotohanan, sa kapangyarihan ng Diyos; sa pamamagitan ng mga sandata ng katuwiran sa kanan at sa kaliwa, </w:t>
      </w:r>
      <w:r>
        <w:rPr>
          <w:vertAlign w:val="superscript"/>
        </w:rPr>
        <w:t xml:space="preserve">8 </w:t>
      </w:r>
      <w:r>
        <w:rPr/>
        <w:t xml:space="preserve">Sa pamamagitan ng karangalan at ng kasiraang puri, sa pamamagitan ng masamang ulat at ng mabuting ulat; gaya ng mga magdaraya gayon may mga mapagtapat; </w:t>
      </w:r>
      <w:r>
        <w:rPr>
          <w:vertAlign w:val="superscript"/>
        </w:rPr>
        <w:t xml:space="preserve">9 </w:t>
      </w:r>
      <w:r>
        <w:rPr/>
        <w:t xml:space="preserve">Waring hindi mga kilala, gayon may mga kilalang mabuti; tulad sa nangaghihingalo, at narito, kami ay nangabubuhay; gaya ng mga pinarusahan, at hindi pinapatay; </w:t>
      </w:r>
      <w:r>
        <w:rPr>
          <w:vertAlign w:val="superscript"/>
        </w:rPr>
        <w:t xml:space="preserve">10 </w:t>
      </w:r>
      <w:r>
        <w:rPr/>
        <w:t xml:space="preserve">Tulad sa nalulungkot, gayon may laging nangagagalak; tulad sa mga dukha, gayon may nangagpapayaman sa marami; gaya ng walang anomang pagaari, gayon may mayroon ng lahat ng mga bagay. </w:t>
      </w:r>
      <w:r>
        <w:rPr>
          <w:vertAlign w:val="superscript"/>
        </w:rPr>
        <w:t xml:space="preserve">11 </w:t>
      </w:r>
      <w:r>
        <w:rPr/>
        <w:t xml:space="preserve">Ang aming bibig ay bukas para sa inyo, Oh mga taga Corinto, ang aming puso ay lumalaki. </w:t>
      </w:r>
      <w:r>
        <w:rPr>
          <w:vertAlign w:val="superscript"/>
        </w:rPr>
        <w:t xml:space="preserve">12 </w:t>
      </w:r>
      <w:r>
        <w:rPr/>
        <w:t>Hindi kayo nangakasisikip sa amin, kundi nangasisikipan kayo sa inyong sariling pagibig.</w:t>
      </w:r>
    </w:p>
    <w:p>
      <w:pPr>
        <w:pStyle w:val="Normal"/>
        <w:rPr/>
      </w:pPr>
      <w:r>
        <w:rPr/>
      </w:r>
    </w:p>
    <w:p>
      <w:pPr>
        <w:pStyle w:val="Normal"/>
        <w:rPr/>
      </w:pPr>
      <w:r>
        <w:rPr/>
        <w:t>Ang kaisipan dito ay ang kabuoan ng kaalaman sa mga bagay na mabubuo sa pangangaral ng salita. Ang salita ng katotohanan ay sentro sa pangyayaring ito.</w:t>
      </w:r>
    </w:p>
    <w:p>
      <w:pPr>
        <w:pStyle w:val="Normal"/>
        <w:rPr/>
      </w:pPr>
      <w:r>
        <w:rPr/>
      </w:r>
    </w:p>
    <w:p>
      <w:pPr>
        <w:pStyle w:val="QUOTES"/>
        <w:rPr/>
      </w:pPr>
      <w:r>
        <w:rPr/>
        <w:t>2 Mga Taga Corinto 7:14 Sapagkat kung ako ay nagmapuri ng anoman sa kaniya dahil sa inyo, ay hindi ako nahiya; datapuwat kung paanong sinabi naming ang lahat ng mga bagay sa inyo sa katotohanan, ay gayon din naman ang aming pagmamapuri na ginawa ko sa harap ni Tito ay nasumpungang totoo.</w:t>
      </w:r>
    </w:p>
    <w:p>
      <w:pPr>
        <w:pStyle w:val="Normal"/>
        <w:rPr/>
      </w:pPr>
      <w:r>
        <w:rPr/>
      </w:r>
    </w:p>
    <w:p>
      <w:pPr>
        <w:pStyle w:val="Normal"/>
        <w:rPr/>
      </w:pPr>
      <w:r>
        <w:rPr/>
        <w:t>Kung gayon ang mga gawa ni Pablo, kung ipagmamayabang, ay batay sa katotohanan. Ang lahat ng kabuoan ay sa katotohanan.</w:t>
      </w:r>
    </w:p>
    <w:p>
      <w:pPr>
        <w:pStyle w:val="Normal"/>
        <w:rPr/>
      </w:pPr>
      <w:r>
        <w:rPr/>
      </w:r>
    </w:p>
    <w:p>
      <w:pPr>
        <w:pStyle w:val="QUOTES"/>
        <w:rPr/>
      </w:pPr>
      <w:r>
        <w:rPr/>
        <w:t>2 Mga Taga Corinto 11:10 Kung paaanong nasa akin ang katotohanan ni Cristo, sinoman ay hindi makapipigil sa akin sa pagmamapuring ito sa mga dako ng Acaya.</w:t>
      </w:r>
    </w:p>
    <w:p>
      <w:pPr>
        <w:pStyle w:val="Normal"/>
        <w:rPr>
          <w:sz w:val="20"/>
        </w:rPr>
      </w:pPr>
      <w:r>
        <w:rPr>
          <w:sz w:val="20"/>
        </w:rPr>
      </w:r>
    </w:p>
    <w:p>
      <w:pPr>
        <w:pStyle w:val="Normal"/>
        <w:rPr/>
      </w:pPr>
      <w:r>
        <w:rPr/>
        <w:t>Siya ay nagmamalaki tungkol sa mga iglesia at hindi sa kanyang sarili. Ang katotohanan ay kailangang maunawaang mabuti.</w:t>
      </w:r>
    </w:p>
    <w:p>
      <w:pPr>
        <w:pStyle w:val="QUOTES"/>
        <w:rPr/>
      </w:pPr>
      <w:r>
        <w:rPr/>
        <w:t>2 Timoteo 2:15-25 Pagsikapan mong humarap na subok sa Diyos, manggagawang walang anomang ikahihiya, na gumamit ng matuwid na salita ng katotohanan.</w:t>
      </w:r>
      <w:r>
        <w:rPr>
          <w:vertAlign w:val="superscript"/>
        </w:rPr>
        <w:t xml:space="preserve">16 </w:t>
      </w:r>
      <w:r>
        <w:rPr/>
        <w:t xml:space="preserve">Datapuwat ilagan mo ang mga usapang walang kabuluhan; sapagkat silay lalong magpapatuloy sa kasamaan. </w:t>
      </w:r>
      <w:r>
        <w:rPr>
          <w:vertAlign w:val="superscript"/>
        </w:rPr>
        <w:t xml:space="preserve">17 </w:t>
      </w:r>
      <w:r>
        <w:rPr/>
        <w:t xml:space="preserve">At ang kanilang salita ay kakalat na gaya ng ganggrena: na sa mga ito ay si Himeneo at si Fileto; </w:t>
      </w:r>
      <w:r>
        <w:rPr>
          <w:vertAlign w:val="superscript"/>
        </w:rPr>
        <w:t xml:space="preserve">18 </w:t>
      </w:r>
      <w:r>
        <w:rPr/>
        <w:t>Na mga taong tungkol sa katotohanan ay nangasinsay, na sinasabing ang pagkabuhay na maguli ay nakaraan na, at ginugulo ang pananampalataya ng iba.</w:t>
      </w:r>
    </w:p>
    <w:p>
      <w:pPr>
        <w:pStyle w:val="Normal"/>
        <w:rPr/>
      </w:pPr>
      <w:r>
        <w:rPr/>
      </w:r>
    </w:p>
    <w:p>
      <w:pPr>
        <w:pStyle w:val="Normal"/>
        <w:rPr/>
      </w:pPr>
      <w:r>
        <w:rPr/>
        <w:t>Ito ay mga hidwang paniniwala. Nakita ko ang ganitong maling paniniwala na nailathala sa isang libro sa Banal na mga Aral, inilathala ng isang teologo ng ‘Seventh Day Adventist Chrurch’. Sinabi niya na ang ‘wave sheaf offering’ ay nasa isang bigkis dahil ang mga taong lumabas mula sa libingan at nabuhay na muli sa pagkamatay ni Cristo ay tumungo lahat sa langit kasama ni Cristo. Ipinapahiwatig dito na ang unang pagkabuhay na maguli ay nakaraan na at iyan ang ibig sabihin doon. Hindi iyon ang unang pagkabuhay na maguli. Iyon ay magaganap pa lamang.</w:t>
      </w:r>
    </w:p>
    <w:p>
      <w:pPr>
        <w:pStyle w:val="Normal"/>
        <w:rPr/>
      </w:pPr>
      <w:r>
        <w:rPr/>
      </w:r>
    </w:p>
    <w:p>
      <w:pPr>
        <w:pStyle w:val="QUOTES"/>
        <w:rPr/>
      </w:pPr>
      <w:r>
        <w:rPr>
          <w:vertAlign w:val="superscript"/>
        </w:rPr>
        <w:t xml:space="preserve">19 </w:t>
      </w:r>
      <w:r>
        <w:rPr/>
        <w:t xml:space="preserve">Gayon may ang matibay na pinagsasaligan ng Diyos ay nananatili na may tatak nito, Nakikilala ng Panginoon ang mga kaniya: at , Lumayo sa kalikuan ang bawat isa na sumasambitla ng pangalan ng Panginoon. </w:t>
      </w:r>
      <w:r>
        <w:rPr>
          <w:vertAlign w:val="superscript"/>
        </w:rPr>
        <w:t xml:space="preserve">20 </w:t>
      </w:r>
      <w:r>
        <w:rPr/>
        <w:t>Datapuwat sa isang malaking bahay ay hindi lamang may mga sisidlang ginto at pilak, kundi mayroon din namang kahoy at lupa; at ang ibay sa ikapupuri, at ang ibay sa ikasisirang-puri.o</w:t>
      </w:r>
    </w:p>
    <w:p>
      <w:pPr>
        <w:pStyle w:val="Normal"/>
        <w:rPr/>
      </w:pPr>
      <w:r>
        <w:rPr/>
      </w:r>
    </w:p>
    <w:p>
      <w:pPr>
        <w:pStyle w:val="Normal"/>
        <w:rPr/>
      </w:pPr>
      <w:r>
        <w:rPr/>
        <w:t>Sa iglesia lahat tayo ay may ibat-ibang tulong at gawain – ang iba ay sa pinararangalan, ang iba ay sa nakakasirang-puri. Ang iba ay sa mababang gawain.</w:t>
      </w:r>
    </w:p>
    <w:p>
      <w:pPr>
        <w:pStyle w:val="Normal"/>
        <w:rPr/>
      </w:pPr>
      <w:r>
        <w:rPr/>
      </w:r>
    </w:p>
    <w:p>
      <w:pPr>
        <w:pStyle w:val="QUOTES"/>
        <w:rPr/>
      </w:pPr>
      <w:r>
        <w:rPr>
          <w:vertAlign w:val="superscript"/>
        </w:rPr>
        <w:t xml:space="preserve">21 </w:t>
      </w:r>
      <w:r>
        <w:rPr/>
        <w:t>Kung ang sinoman nga ay malinis sa alin man sa mga ito, ay magiging sisidlang ikapupuri, pinakabanal, marapat gamitin ng mayari, nahahanda sa lahat ng gawang mabuti.</w:t>
      </w:r>
    </w:p>
    <w:p>
      <w:pPr>
        <w:pStyle w:val="Normal"/>
        <w:rPr>
          <w:sz w:val="20"/>
        </w:rPr>
      </w:pPr>
      <w:r>
        <w:rPr>
          <w:sz w:val="20"/>
        </w:rPr>
      </w:r>
    </w:p>
    <w:p>
      <w:pPr>
        <w:pStyle w:val="Normal"/>
        <w:rPr/>
      </w:pPr>
      <w:r>
        <w:rPr/>
        <w:t>Lahat tayo ay nagtataglay ng magkahalong katotohanan at kasalanan at tayo ay mga nilinis sa ating mga kasalanan. Upang tayoy maging sisidlan ng ikakapuri.</w:t>
      </w:r>
    </w:p>
    <w:p>
      <w:pPr>
        <w:pStyle w:val="Normal"/>
        <w:rPr/>
      </w:pPr>
      <w:r>
        <w:rPr/>
      </w:r>
    </w:p>
    <w:p>
      <w:pPr>
        <w:pStyle w:val="QUOTES"/>
        <w:rPr/>
      </w:pPr>
      <w:r>
        <w:rPr>
          <w:vertAlign w:val="superscript"/>
        </w:rPr>
        <w:t xml:space="preserve">22 </w:t>
      </w:r>
      <w:r>
        <w:rPr/>
        <w:t xml:space="preserve">Datapuwat layuan mo ang masamang pita ng kabinataan, at sundin mo ang kabanalan, ang pananampalataya, ang pag-ibig, ang kapayapaan, kasama ng mga nagsisitawag sa Panginoon mula sa pusong malinis. </w:t>
      </w:r>
      <w:r>
        <w:rPr>
          <w:vertAlign w:val="superscript"/>
        </w:rPr>
        <w:t xml:space="preserve">23 </w:t>
      </w:r>
      <w:r>
        <w:rPr/>
        <w:t>Ngunit tanggihan mo ang mga usapang walang kabuluhan at hangal, yamang nalalaman mo na namumunga ng mga pagtatalo.</w:t>
      </w:r>
    </w:p>
    <w:p>
      <w:pPr>
        <w:pStyle w:val="Normal"/>
        <w:rPr/>
      </w:pPr>
      <w:r>
        <w:rPr/>
      </w:r>
    </w:p>
    <w:p>
      <w:pPr>
        <w:pStyle w:val="Normal"/>
        <w:rPr/>
      </w:pPr>
      <w:r>
        <w:rPr/>
        <w:t>Iyon ang tunay na problema dahil sa pagiging mangmang, tulad halimbawa ng kakulangan sa kaalaman, na humahantong sa alitan.</w:t>
      </w:r>
    </w:p>
    <w:p>
      <w:pPr>
        <w:pStyle w:val="Normal"/>
        <w:rPr/>
      </w:pPr>
      <w:r>
        <w:rPr/>
      </w:r>
    </w:p>
    <w:p>
      <w:pPr>
        <w:pStyle w:val="QUOTES"/>
        <w:rPr/>
      </w:pPr>
      <w:r>
        <w:rPr>
          <w:vertAlign w:val="superscript"/>
        </w:rPr>
        <w:t>24</w:t>
      </w:r>
      <w:r>
        <w:rPr/>
        <w:t>At ang alipin ng Panginoon ay hindi nararapat na makipagatlo, kundi maamo sa lahat, sapat na makapagturo, matiisin.</w:t>
      </w:r>
    </w:p>
    <w:p>
      <w:pPr>
        <w:pStyle w:val="Normal"/>
        <w:rPr/>
      </w:pPr>
      <w:r>
        <w:rPr/>
      </w:r>
    </w:p>
    <w:p>
      <w:pPr>
        <w:pStyle w:val="Normal"/>
        <w:rPr>
          <w:b/>
          <w:b/>
          <w:bCs/>
        </w:rPr>
      </w:pPr>
      <w:r>
        <w:rPr>
          <w:b/>
          <w:bCs/>
        </w:rPr>
        <w:t>Ang pagsisi ay katunayan ng pag-kilala sa katotohan at pagsasagawa ng mga ito.</w:t>
      </w:r>
    </w:p>
    <w:p>
      <w:pPr>
        <w:pStyle w:val="Normal"/>
        <w:rPr>
          <w:b/>
          <w:b/>
          <w:bCs/>
        </w:rPr>
      </w:pPr>
      <w:r>
        <w:rPr>
          <w:b/>
          <w:bCs/>
        </w:rPr>
      </w:r>
    </w:p>
    <w:p>
      <w:pPr>
        <w:pStyle w:val="QUOTES"/>
        <w:rPr/>
      </w:pPr>
      <w:r>
        <w:rPr/>
        <w:t xml:space="preserve">2 Timoteo 3:7-8 Na laging nagsisipagaral, at kailan pa man ay hindi nakararating sa pagkaalam ng katotohanan. </w:t>
      </w:r>
      <w:r>
        <w:rPr>
          <w:vertAlign w:val="superscript"/>
        </w:rPr>
        <w:t xml:space="preserve">8 </w:t>
      </w:r>
      <w:r>
        <w:rPr/>
        <w:t>At kung paanong si Jannes at Jambres ay nagsilaban kay Moses, ay gayon din naman ang mga itoy nagsisilaban sa katotohanan; mga taong masasama ang pagiisip, mga itinakwil tungkol sa pananampalataya.</w:t>
      </w:r>
    </w:p>
    <w:p>
      <w:pPr>
        <w:pStyle w:val="Normal"/>
        <w:rPr/>
      </w:pPr>
      <w:r>
        <w:rPr/>
      </w:r>
    </w:p>
    <w:p>
      <w:pPr>
        <w:pStyle w:val="Normal"/>
        <w:rPr/>
      </w:pPr>
      <w:r>
        <w:rPr/>
        <w:t>Sinoman na di tumanggap sa katotohanan ay kasing sama tulad nila Jannes at Jamres. Sila ang dalawang salamangkero na kasama ni Paraon sa Egipto at kinain ang kanilang ahas ng serpiyente ni Moses. Iyon ang antas na ipinapataw ng Diyos at itinatawag sa mga taong tumatanggi sa katotohanan sa pananampalataya.</w:t>
      </w:r>
    </w:p>
    <w:p>
      <w:pPr>
        <w:pStyle w:val="Normal"/>
        <w:rPr/>
      </w:pPr>
      <w:r>
        <w:rPr/>
      </w:r>
    </w:p>
    <w:p>
      <w:pPr>
        <w:pStyle w:val="QUOTES"/>
        <w:rPr>
          <w:imprint/>
          <w:color w:val="FFFFFF"/>
        </w:rPr>
      </w:pPr>
      <w:r>
        <w:rPr/>
        <w:t>2 Mga Taga Corinto 13:1-14 Ito ang ikatlo na akoy paririyan sa inyo. Sa bibig ng dalawang saksi o ng tatlo ay papagtibayin ang bawat salita.</w:t>
      </w:r>
      <w:r>
        <w:rPr>
          <w:vertAlign w:val="superscript"/>
        </w:rPr>
        <w:t xml:space="preserve">2 </w:t>
      </w:r>
      <w:r>
        <w:rPr/>
        <w:t>Sinabi ko na nang una, at muling aking ipinagpapauna, gaya nang akoy nahaharap ng ikalawa, gayon din ngayon, na akoy wala sa harapan, sa mga nagkasala nang una, at sa mga iba pa, na kung akoy pumariyang muli ay hindi ko na patatawarin;</w:t>
      </w:r>
    </w:p>
    <w:p>
      <w:pPr>
        <w:pStyle w:val="Normal"/>
        <w:rPr>
          <w:imprint/>
          <w:color w:val="FFFFFF"/>
        </w:rPr>
      </w:pPr>
      <w:r>
        <w:rPr>
          <w:imprint/>
          <w:color w:val="FFFFFF"/>
        </w:rPr>
      </w:r>
    </w:p>
    <w:p>
      <w:pPr>
        <w:pStyle w:val="Normal"/>
        <w:rPr/>
      </w:pPr>
      <w:r>
        <w:rPr/>
        <w:t>Siya ay malapit nang mawalan ng pasensiya sapagkat ang Ingelsia sa Corinto ay puno ng kasalanan. Ang Diyos ay mabagal sa pagkilos at Siya ay hindi pumupuksa sa iglesia at mga tao na ganoon na lamang. Ngunit ang mga kandelero ay tintanggal dahil sa kasalanan.</w:t>
      </w:r>
    </w:p>
    <w:p>
      <w:pPr>
        <w:pStyle w:val="Normal"/>
        <w:rPr/>
      </w:pPr>
      <w:r>
        <w:rPr/>
      </w:r>
    </w:p>
    <w:p>
      <w:pPr>
        <w:pStyle w:val="QUOTES"/>
        <w:rPr/>
      </w:pPr>
      <w:r>
        <w:rPr>
          <w:vertAlign w:val="superscript"/>
        </w:rPr>
        <w:t>3</w:t>
      </w:r>
      <w:r>
        <w:rPr/>
        <w:t xml:space="preserve"> Yamang nagsisihanap kayo ng isang katunayan na si Cristo ay nagsasalita sa akin; na siya sa inyoy hindi mahina, kundi sa inyoy makapangyarihan: </w:t>
      </w:r>
      <w:r>
        <w:rPr>
          <w:vertAlign w:val="superscript"/>
        </w:rPr>
        <w:t>4</w:t>
      </w:r>
      <w:r>
        <w:rPr/>
        <w:t xml:space="preserve"> Sapagkat siyay ipinako sa krus dahil sa kahinaan, gayon may nabubuhay siya dahil sa kapangyarihan ng Diyos. Sapagkat kami naman sa kanyay mahihina, ngunit kami ay mabubuhay na kasama niya sa kapangyarihan ng Diyos sa inyo.</w:t>
      </w:r>
    </w:p>
    <w:p>
      <w:pPr>
        <w:pStyle w:val="Normal"/>
        <w:rPr/>
      </w:pPr>
      <w:r>
        <w:rPr/>
      </w:r>
    </w:p>
    <w:p>
      <w:pPr>
        <w:pStyle w:val="Normal"/>
        <w:rPr/>
      </w:pPr>
      <w:r>
        <w:rPr/>
        <w:t>Si Cristo ay nabuhay sa pamamagitan ng kapangyarihan ng Diyos. Ang Diyos lamang ang siyang immortal. Iyon ay mahalaga.</w:t>
      </w:r>
    </w:p>
    <w:p>
      <w:pPr>
        <w:pStyle w:val="Normal"/>
        <w:rPr/>
      </w:pPr>
      <w:r>
        <w:rPr/>
      </w:r>
    </w:p>
    <w:p>
      <w:pPr>
        <w:pStyle w:val="QUOTES"/>
        <w:rPr/>
      </w:pPr>
      <w:r>
        <w:rPr>
          <w:vertAlign w:val="superscript"/>
        </w:rPr>
        <w:t xml:space="preserve">5 </w:t>
      </w:r>
      <w:r>
        <w:rPr/>
        <w:t xml:space="preserve">Siyasatin ninyo ang inyong sarili, kung kayoy nangasa pananampalataya; subukin ninyo ang inyong sarili. Hindi baga ninyo nalalaman sa ganang inyong sarili, na si Jesu Cristo ay nasa inyo? Maliban na nga kung kayoy itinakwil na. </w:t>
      </w:r>
      <w:r>
        <w:rPr>
          <w:vertAlign w:val="superscript"/>
        </w:rPr>
        <w:t xml:space="preserve">6 </w:t>
      </w:r>
      <w:r>
        <w:rPr/>
        <w:t xml:space="preserve">Ngunit inaasahan ko na inyong mangakikilala na kami ay hindi itinakuwil. </w:t>
      </w:r>
      <w:r>
        <w:rPr>
          <w:vertAlign w:val="superscript"/>
        </w:rPr>
        <w:t xml:space="preserve">7 </w:t>
      </w:r>
      <w:r>
        <w:rPr/>
        <w:t xml:space="preserve">Ngayoy idinadalangin naming sa Diyos na kayoy huwag magsigawa ng masama; hindi upang kamiy mangakitang subok, kundi upang gawin ninyo ang may karangalan, kahit kamiy maging gaya ng itinakuwil. </w:t>
      </w:r>
      <w:r>
        <w:rPr>
          <w:vertAlign w:val="superscript"/>
        </w:rPr>
        <w:t xml:space="preserve">8 </w:t>
      </w:r>
      <w:r>
        <w:rPr/>
        <w:t>Sapagkat kamiy walang anomang magagawang laban sa katotohanan, kundi upang gawin ninyo ang may karangalan, kahit kamiy maging gaya ng itinakuwil.</w:t>
      </w:r>
    </w:p>
    <w:p>
      <w:pPr>
        <w:pStyle w:val="Normal"/>
        <w:rPr/>
      </w:pPr>
      <w:r>
        <w:rPr/>
      </w:r>
    </w:p>
    <w:p>
      <w:pPr>
        <w:pStyle w:val="Normal"/>
        <w:rPr/>
      </w:pPr>
      <w:r>
        <w:rPr/>
        <w:t>Wala kang magagawang kahit ano laban sa katotohanan ng Diyos. Ang salita ng Diyos ay hindi bumabalik ng walang-kabuluhan. Maaari lamang tayong kumilos sa katotohanan.</w:t>
      </w:r>
    </w:p>
    <w:p>
      <w:pPr>
        <w:pStyle w:val="Normal"/>
        <w:rPr/>
      </w:pPr>
      <w:r>
        <w:rPr/>
      </w:r>
    </w:p>
    <w:p>
      <w:pPr>
        <w:pStyle w:val="QUOTES"/>
        <w:rPr/>
      </w:pPr>
      <w:r>
        <w:rPr>
          <w:vertAlign w:val="superscript"/>
        </w:rPr>
        <w:t xml:space="preserve">9 </w:t>
      </w:r>
      <w:r>
        <w:rPr/>
        <w:t xml:space="preserve">Sapagkat kamiy natutuwa kung kamiy mahina, at kayoy malalakas: at ito naman ang idinadalangin naming, sa makatuwid baga’y ang inyong pagkasakdal. </w:t>
      </w:r>
      <w:r>
        <w:rPr>
          <w:vertAlign w:val="superscript"/>
        </w:rPr>
        <w:t xml:space="preserve">10 </w:t>
      </w:r>
      <w:r>
        <w:rPr/>
        <w:t>Dahil ditoy sinusulat ko ang mga bagay na ito samantalang akoy wala sa harapan, upang kung nasa harapan ay huwag akong gumamit ng kabagsikan, ayon sa kapamahalaang ibinibigay sa akin ng Panginoon sa ikatitibay, at hindi sa ikagigiba.</w:t>
      </w:r>
    </w:p>
    <w:p>
      <w:pPr>
        <w:pStyle w:val="Normal"/>
        <w:rPr/>
      </w:pPr>
      <w:r>
        <w:rPr/>
      </w:r>
    </w:p>
    <w:p>
      <w:pPr>
        <w:pStyle w:val="Normal"/>
        <w:rPr/>
      </w:pPr>
      <w:r>
        <w:rPr/>
        <w:t>Ang kapangyarihan na ipinagkaloob kay Juan ay para sa ikatututo at pagpapasigla, ng pagtatatag ng iglesia sa katotohanan.</w:t>
      </w:r>
    </w:p>
    <w:p>
      <w:pPr>
        <w:pStyle w:val="Normal"/>
        <w:rPr/>
      </w:pPr>
      <w:r>
        <w:rPr/>
      </w:r>
    </w:p>
    <w:p>
      <w:pPr>
        <w:pStyle w:val="QUOTES"/>
        <w:rPr/>
      </w:pPr>
      <w:r>
        <w:rPr>
          <w:vertAlign w:val="superscript"/>
        </w:rPr>
        <w:t xml:space="preserve">11 </w:t>
      </w:r>
      <w:r>
        <w:rPr/>
        <w:t xml:space="preserve">Sa katapustapusan, mga kapatid, paalam na. Mangagpakasakdal kayo; mangaaliw kayo; mangagkaisa kayo ng pagiisip; mangabuhay kayo sa kapayapaan: at ang Diyos ng pagibig at ng kapayapaan ay sasa inyo. </w:t>
      </w:r>
      <w:r>
        <w:rPr>
          <w:vertAlign w:val="superscript"/>
        </w:rPr>
        <w:t xml:space="preserve">12 </w:t>
      </w:r>
      <w:r>
        <w:rPr/>
        <w:t xml:space="preserve">Mangagbatian ang isat isa sa inyo ng banal na halik. </w:t>
      </w:r>
      <w:r>
        <w:rPr>
          <w:vertAlign w:val="superscript"/>
        </w:rPr>
        <w:t xml:space="preserve">13 </w:t>
      </w:r>
      <w:r>
        <w:rPr/>
        <w:t xml:space="preserve">Binabati kayo ng lahat ng mga banal. </w:t>
      </w:r>
      <w:r>
        <w:rPr>
          <w:vertAlign w:val="superscript"/>
        </w:rPr>
        <w:t xml:space="preserve">14 </w:t>
      </w:r>
      <w:r>
        <w:rPr/>
        <w:t>Ang biyaya ng Panginoong JesuCristo, at ang pagibig ng Diyos, at ang pakikipisan ng Espiritu Santo ay sumainyo nawang lahat.</w:t>
      </w:r>
    </w:p>
    <w:p>
      <w:pPr>
        <w:pStyle w:val="QUOTES"/>
        <w:rPr/>
      </w:pPr>
      <w:r>
        <w:rPr/>
      </w:r>
    </w:p>
    <w:p>
      <w:pPr>
        <w:pStyle w:val="Normal"/>
        <w:rPr>
          <w:b/>
          <w:b/>
          <w:bCs/>
        </w:rPr>
      </w:pPr>
      <w:r>
        <w:rPr>
          <w:b/>
          <w:bCs/>
        </w:rPr>
        <w:t>Kung hindi natin pinahahalagahan kung ano ang katotothanan, samakatuwid hindi tayo mga hinirang</w:t>
      </w:r>
    </w:p>
    <w:p>
      <w:pPr>
        <w:pStyle w:val="Normal"/>
        <w:rPr>
          <w:b/>
          <w:b/>
          <w:bCs/>
          <w:sz w:val="20"/>
        </w:rPr>
      </w:pPr>
      <w:r>
        <w:rPr>
          <w:b/>
          <w:bCs/>
          <w:sz w:val="20"/>
        </w:rPr>
      </w:r>
    </w:p>
    <w:p>
      <w:pPr>
        <w:pStyle w:val="QUOTES"/>
        <w:rPr>
          <w:imprint/>
          <w:color w:val="FFFFFF"/>
        </w:rPr>
      </w:pPr>
      <w:r>
        <w:rPr/>
        <w:t xml:space="preserve">Mga Taga Efeso 4:17-32 Ito nga ang sinasabi ko, at sinasaksihan sa Panginoon, na kayoy hindi na nagsisilakad pa na gaya naman ng lakad ng mga Gentil, sa pagpapalalo sa kanilang pagiisip, </w:t>
      </w:r>
      <w:r>
        <w:rPr>
          <w:vertAlign w:val="superscript"/>
        </w:rPr>
        <w:t xml:space="preserve">18 </w:t>
      </w:r>
      <w:r>
        <w:rPr/>
        <w:t xml:space="preserve">Nasa kadiliman ng kanilang pagiisip, ay nangahiwalay sa buhay ng Diyos, dahil sa kahangalang nasa kanila, dahil sa pagmamatigas ng kanilang puso; </w:t>
      </w:r>
      <w:r>
        <w:rPr>
          <w:vertAlign w:val="superscript"/>
        </w:rPr>
        <w:t xml:space="preserve">19 </w:t>
      </w:r>
      <w:r>
        <w:rPr/>
        <w:t xml:space="preserve">Na sila sa di pagkaramdam ng kahihiyan ay napahikayat sa kalibugan, upang kalakalin ang lahat ng karumihan ng buong kasakiman. </w:t>
      </w:r>
      <w:r>
        <w:rPr>
          <w:vertAlign w:val="superscript"/>
        </w:rPr>
        <w:t xml:space="preserve">20 </w:t>
      </w:r>
      <w:r>
        <w:rPr/>
        <w:t xml:space="preserve">Ngunit kayoy hindi nangatuto ng ganito kay Cristo; </w:t>
      </w:r>
      <w:r>
        <w:rPr>
          <w:vertAlign w:val="superscript"/>
        </w:rPr>
        <w:t xml:space="preserve">21 </w:t>
      </w:r>
      <w:r>
        <w:rPr/>
        <w:t xml:space="preserve">Kung tunay na siyay inyong pinakinggan, at kayoy tinuruan sa kaniya, gaya ng katotohanan na kay Jesus. </w:t>
      </w:r>
      <w:r>
        <w:rPr>
          <w:vertAlign w:val="superscript"/>
        </w:rPr>
        <w:t xml:space="preserve">22 </w:t>
      </w:r>
      <w:r>
        <w:rPr/>
        <w:t xml:space="preserve">At inyong iwan, tungkol sa paraan ng inyong pamumuhay na nakaraan, ang dating pagkatao, na sumama ng sumama ayon sa mga kahalayan ng pagdaraya; </w:t>
      </w:r>
      <w:r>
        <w:rPr>
          <w:vertAlign w:val="superscript"/>
        </w:rPr>
        <w:t xml:space="preserve">23 </w:t>
      </w:r>
      <w:r>
        <w:rPr/>
        <w:t xml:space="preserve">At kayoy mangagbago sa espiritu ng inyong pagiisip, </w:t>
      </w:r>
      <w:r>
        <w:rPr>
          <w:vertAlign w:val="superscript"/>
        </w:rPr>
        <w:t xml:space="preserve">24 </w:t>
      </w:r>
      <w:r>
        <w:rPr/>
        <w:t xml:space="preserve">At kayoy mangagbihis ng bagong pagkatao, na ayon sa Diyos ay nilalang sa katuwiran at sa kabanalan ng katotohanan. </w:t>
      </w:r>
      <w:r>
        <w:rPr>
          <w:vertAlign w:val="superscript"/>
        </w:rPr>
        <w:t xml:space="preserve">25 </w:t>
      </w:r>
      <w:r>
        <w:rPr/>
        <w:t xml:space="preserve">Kaya nga, pagkatakuwil ng kasinungalingan, ay magsasalita ang bawat isa sa inyo ng katotohanan sa kaniyang kapuwa: sapagkat tayoy mga sangkap na isat isa sa atin. </w:t>
      </w:r>
      <w:r>
        <w:rPr>
          <w:vertAlign w:val="superscript"/>
        </w:rPr>
        <w:t xml:space="preserve">26 </w:t>
      </w:r>
      <w:r>
        <w:rPr/>
        <w:t xml:space="preserve">Kayoy mangagalit at huwag kayong mangasala: huwag lumubog ang araw sa inyong galit; </w:t>
      </w:r>
      <w:r>
        <w:rPr>
          <w:vertAlign w:val="superscript"/>
        </w:rPr>
        <w:t xml:space="preserve">27 </w:t>
      </w:r>
      <w:r>
        <w:rPr/>
        <w:t xml:space="preserve">Ni bigyan daan man ang Diablo. </w:t>
      </w:r>
      <w:r>
        <w:rPr>
          <w:vertAlign w:val="superscript"/>
        </w:rPr>
        <w:t xml:space="preserve">28 </w:t>
      </w:r>
      <w:r>
        <w:rPr/>
        <w:t xml:space="preserve">Ang nagnanakaw ay huwag nang magnakaw pa: bagkus magpagal, na igawa ang kaniyang mga kamay ng mabuting bagay, upang siyay may maibigay sa nangangailangan. </w:t>
      </w:r>
      <w:r>
        <w:rPr>
          <w:vertAlign w:val="superscript"/>
        </w:rPr>
        <w:t xml:space="preserve">29 </w:t>
      </w:r>
      <w:r>
        <w:rPr/>
        <w:t xml:space="preserve">Anomang salitang mahalay ay huwag lumabas ayon sa pangangailangan, upang makinabang ng biyaya ang mga nagsisipakinig. </w:t>
      </w:r>
      <w:r>
        <w:rPr>
          <w:vertAlign w:val="superscript"/>
        </w:rPr>
        <w:t xml:space="preserve">30 </w:t>
      </w:r>
      <w:r>
        <w:rPr/>
        <w:t xml:space="preserve">At huwag ninyong pighatiin ang Espiritu Santo ng Diyos, na sa kaniya kayoy tinatakan hanggang sa kaarawan ng pagkatubos. </w:t>
      </w:r>
      <w:r>
        <w:rPr>
          <w:vertAlign w:val="superscript"/>
        </w:rPr>
        <w:t xml:space="preserve">31 </w:t>
      </w:r>
      <w:r>
        <w:rPr/>
        <w:t>Ang lahat ng kapaitan, at kagalitan, at pagkakaalit, at kadaldalan, at panlilibak, ay mangaalis nawa sa inyo, pati ng lahat ng masasamang akala:</w:t>
      </w:r>
      <w:r>
        <w:rPr>
          <w:vertAlign w:val="superscript"/>
        </w:rPr>
        <w:t xml:space="preserve">32 </w:t>
      </w:r>
      <w:r>
        <w:rPr/>
        <w:t>At magmagandang-loob kayo sa isat isa, mga mahabagin, na mangagpatawaran kayo sa isat isa, gaya naman ng pagpapatawd sa inyo ng Diyos kay Cristo.</w:t>
      </w:r>
    </w:p>
    <w:p>
      <w:pPr>
        <w:pStyle w:val="Normal"/>
        <w:rPr>
          <w:imprint/>
          <w:color w:val="FFFFFF"/>
          <w:sz w:val="20"/>
        </w:rPr>
      </w:pPr>
      <w:r>
        <w:rPr>
          <w:imprint/>
          <w:color w:val="FFFFFF"/>
          <w:sz w:val="20"/>
        </w:rPr>
      </w:r>
    </w:p>
    <w:p>
      <w:pPr>
        <w:pStyle w:val="Normal"/>
        <w:rPr/>
      </w:pPr>
      <w:r>
        <w:rPr/>
        <w:t>Ang Banal na Espiritu ay isang tatak ng Diyos. Iyon ang paraan kung saan ang 144,000 ay tinatakan – na may mga Banal na Espiritu na patuloy na lumalago sa katotohanan.</w:t>
      </w:r>
    </w:p>
    <w:p>
      <w:pPr>
        <w:pStyle w:val="Normal"/>
        <w:rPr/>
      </w:pPr>
      <w:r>
        <w:rPr/>
      </w:r>
    </w:p>
    <w:p>
      <w:pPr>
        <w:pStyle w:val="QUOTES"/>
        <w:rPr/>
      </w:pPr>
      <w:r>
        <w:rPr>
          <w:vertAlign w:val="superscript"/>
        </w:rPr>
        <w:t xml:space="preserve">31 </w:t>
      </w:r>
      <w:r>
        <w:rPr/>
        <w:t>Ang lahat ng kapaitan, at kagalitan, at pagkakaalit, at kadaldalan, at panglilibak, ay mangaalis nawa sa inyo, pati ng lahat ng masasamang akala:</w:t>
      </w:r>
    </w:p>
    <w:p>
      <w:pPr>
        <w:pStyle w:val="Normal"/>
        <w:rPr/>
      </w:pPr>
      <w:r>
        <w:rPr/>
      </w:r>
    </w:p>
    <w:p>
      <w:pPr>
        <w:pStyle w:val="Normal"/>
        <w:rPr/>
      </w:pPr>
      <w:r>
        <w:rPr/>
        <w:t>Ang pagsasabi ng katotohanan sa mapanirang paraan at may masamang hangarin ay kasamaan. Samakatuwid, mayroong katotohanan na maaring sabihin, ngunit kung may kaakibat na masamang hangarin at mapanirang-puri – ito ay hindi sa pag-ibig at samakatuwid ito ay kasalanan.</w:t>
      </w:r>
    </w:p>
    <w:p>
      <w:pPr>
        <w:pStyle w:val="Normal"/>
        <w:rPr/>
      </w:pPr>
      <w:r>
        <w:rPr/>
      </w:r>
    </w:p>
    <w:p>
      <w:pPr>
        <w:pStyle w:val="QUOTES"/>
        <w:rPr/>
      </w:pPr>
      <w:r>
        <w:rPr>
          <w:vertAlign w:val="superscript"/>
        </w:rPr>
        <w:t xml:space="preserve">32 </w:t>
      </w:r>
      <w:r>
        <w:rPr/>
        <w:t>At magmamagandang-loob kayo sa isat-isa, mga mahabagin, na mangapatawaran kayo sa isat-isa, gaya naman ng pagpapatwad sa inyo ng Diyos kay Cristo.</w:t>
      </w:r>
    </w:p>
    <w:p>
      <w:pPr>
        <w:pStyle w:val="Normal"/>
        <w:rPr/>
      </w:pPr>
      <w:r>
        <w:rPr/>
      </w:r>
    </w:p>
    <w:p>
      <w:pPr>
        <w:pStyle w:val="Normal"/>
        <w:rPr/>
      </w:pPr>
      <w:r>
        <w:rPr/>
        <w:t>Ang katotohanan ay pag-ibig at kagandahang-loob at natutulad sa Diyos.</w:t>
      </w:r>
    </w:p>
    <w:p>
      <w:pPr>
        <w:pStyle w:val="Normal"/>
        <w:rPr/>
      </w:pPr>
      <w:r>
        <w:rPr/>
      </w:r>
    </w:p>
    <w:p>
      <w:pPr>
        <w:pStyle w:val="QUOTES"/>
        <w:rPr/>
      </w:pPr>
      <w:r>
        <w:rPr/>
        <w:t xml:space="preserve">Mga Taga Efeso 5:1-2 Kayo ngay magsitulad sa Diyos, na gaya ng mga anak na minamahal; </w:t>
      </w:r>
      <w:r>
        <w:rPr>
          <w:vertAlign w:val="superscript"/>
        </w:rPr>
        <w:t xml:space="preserve">2 </w:t>
      </w:r>
      <w:r>
        <w:rPr/>
        <w:t>At magsilakad kayo sa pagibig, gaya rin namn ng pagibig ni Cristo sa inyo, at ibinigay dahil sa atin ang kaniyang sarili, na hain at handog sa Diyos upang maging samyo ng masarap na amoy.</w:t>
      </w:r>
    </w:p>
    <w:p>
      <w:pPr>
        <w:pStyle w:val="Normal"/>
        <w:rPr>
          <w:sz w:val="20"/>
        </w:rPr>
      </w:pPr>
      <w:r>
        <w:rPr>
          <w:sz w:val="20"/>
        </w:rPr>
      </w:r>
    </w:p>
    <w:p>
      <w:pPr>
        <w:pStyle w:val="Normal"/>
        <w:rPr/>
      </w:pPr>
      <w:r>
        <w:rPr/>
        <w:t>Ang hain at handog na iyan ay tulad ng pag-aalay sa Diyos na nakapalibot sa katotohanan. Ang dapat at di-dapat taglayin ng mga hinirang ay ang mga tinutukoy sa mga taga Efeso 5.</w:t>
      </w:r>
    </w:p>
    <w:p>
      <w:pPr>
        <w:pStyle w:val="Normal"/>
        <w:rPr/>
      </w:pPr>
      <w:r>
        <w:rPr/>
      </w:r>
    </w:p>
    <w:p>
      <w:pPr>
        <w:pStyle w:val="QUOTES"/>
        <w:rPr/>
      </w:pPr>
      <w:r>
        <w:rPr/>
        <w:t xml:space="preserve">Mga Taga Efeso 5:3-33 Ngunit ang pakikiapid, at ang lahat ng karumihan, o kasakiman, ay huwag man lamang masambit sa inyo, gaya ng nararapat sa mga banal. </w:t>
      </w:r>
      <w:r>
        <w:rPr>
          <w:vertAlign w:val="superscript"/>
        </w:rPr>
        <w:t xml:space="preserve">4 </w:t>
      </w:r>
      <w:r>
        <w:rPr/>
        <w:t xml:space="preserve">O ang karumihan man, o mga mangmang na pananalita, o ang mga pagbibiro, na di nangararapat: kundi kayoy magpasalamat </w:t>
      </w:r>
      <w:r>
        <w:rPr>
          <w:vertAlign w:val="superscript"/>
        </w:rPr>
        <w:t xml:space="preserve">5 </w:t>
      </w:r>
      <w:r>
        <w:rPr/>
        <w:t xml:space="preserve">Sapagkat talastas ninyong lubos, na sinomang makikiapid, o mahalay, o masakim, na isang mapagsamba sa mga diyos-diyosan, ay walang anomang mamanahin sa kaharian ni Cristo at ng Diyos. </w:t>
      </w:r>
      <w:r>
        <w:rPr>
          <w:vertAlign w:val="superscript"/>
        </w:rPr>
        <w:t xml:space="preserve">6 </w:t>
      </w:r>
      <w:r>
        <w:rPr/>
        <w:t xml:space="preserve">Huwag kayong madaya ng sinoman ng mga salitang walang kabuluhan: sapagkat dahil s mga bagay na itoy dumarating ang galit ng Diyos sa mga anak ng pagsuway. </w:t>
      </w:r>
      <w:r>
        <w:rPr>
          <w:vertAlign w:val="superscript"/>
        </w:rPr>
        <w:t xml:space="preserve">7 </w:t>
      </w:r>
      <w:r>
        <w:rPr/>
        <w:t xml:space="preserve">Huwag kayong makibahagi sa kanila; </w:t>
      </w:r>
      <w:r>
        <w:rPr>
          <w:vertAlign w:val="superscript"/>
        </w:rPr>
        <w:t>8</w:t>
      </w:r>
      <w:r>
        <w:rPr/>
        <w:t xml:space="preserve">Sapagkat noong panahon kayoy kadiliman, datapuwat ngayon kayoy kaliwanagan sa Panginoon: magsilakad kayong gaya ng mga anak ng kaliwanagan </w:t>
      </w:r>
      <w:r>
        <w:rPr>
          <w:vertAlign w:val="superscript"/>
        </w:rPr>
        <w:t xml:space="preserve">9 </w:t>
      </w:r>
      <w:r>
        <w:rPr/>
        <w:t xml:space="preserve">(Sapagkat ang bunga ng kaliwanagan ay nabubuo ng kabutihan at katuwiran at katotohanan), </w:t>
      </w:r>
      <w:r>
        <w:rPr>
          <w:vertAlign w:val="superscript"/>
        </w:rPr>
        <w:t xml:space="preserve">10 </w:t>
      </w:r>
      <w:r>
        <w:rPr/>
        <w:t xml:space="preserve">Na inyong pinatutunayan ang kinalulugdan ng Panginoon; </w:t>
      </w:r>
      <w:r>
        <w:rPr>
          <w:vertAlign w:val="superscript"/>
        </w:rPr>
        <w:t>11</w:t>
      </w:r>
      <w:r>
        <w:rPr/>
        <w:t xml:space="preserve">At huwag kayong makibahagi sa mga walang mapapakinabangang na gawa ng kadiliman, kundi bagkus inyong sawatain; </w:t>
      </w:r>
      <w:r>
        <w:rPr>
          <w:vertAlign w:val="superscript"/>
        </w:rPr>
        <w:t xml:space="preserve">12 </w:t>
      </w:r>
      <w:r>
        <w:rPr/>
        <w:t xml:space="preserve">Sapagkat ang mga bagay na ginawa nila sa lihim ay mahalay na salitain man lamang. </w:t>
      </w:r>
      <w:r>
        <w:rPr>
          <w:vertAlign w:val="superscript"/>
        </w:rPr>
        <w:t xml:space="preserve">13 </w:t>
      </w:r>
      <w:r>
        <w:rPr/>
        <w:t xml:space="preserve">Datapuwat ang lahat ng mga bagay pagkasawata ay itinatanyag ng kaliwanagan: sapagkat ang lahat ng mga bagay na itinatanyag ay kaliwanagan. </w:t>
      </w:r>
      <w:r>
        <w:rPr>
          <w:vertAlign w:val="superscript"/>
        </w:rPr>
        <w:t xml:space="preserve">14 </w:t>
      </w:r>
      <w:r>
        <w:rPr/>
        <w:t xml:space="preserve">Kaya sinasabi niya, Gumising kang natutulog, at magbangon ka sa gitna ng mga patay, at liliwanagan ka ni Cristo. </w:t>
      </w:r>
      <w:r>
        <w:rPr>
          <w:vertAlign w:val="superscript"/>
        </w:rPr>
        <w:t xml:space="preserve">15 </w:t>
      </w:r>
      <w:r>
        <w:rPr/>
        <w:t xml:space="preserve">Mangagingat nga kayong lubos kung paano kayo lumalakad, huwag gaya ng mga mangmang, kundi gaya ng marurunong; </w:t>
      </w:r>
      <w:r>
        <w:rPr>
          <w:vertAlign w:val="superscript"/>
        </w:rPr>
        <w:t xml:space="preserve">16 </w:t>
      </w:r>
      <w:r>
        <w:rPr/>
        <w:t>Na inyong samantalahin ang panahon, sapagkat ang mga araw ay masama.</w:t>
      </w:r>
      <w:r>
        <w:rPr>
          <w:vertAlign w:val="superscript"/>
        </w:rPr>
        <w:t xml:space="preserve">17 </w:t>
      </w:r>
      <w:r>
        <w:rPr/>
        <w:t xml:space="preserve">Kaya huwag kayong maging mga mangmang, kundi unawain ninyo kung ano ang kalooban ng Panginoon. </w:t>
      </w:r>
      <w:r>
        <w:rPr>
          <w:vertAlign w:val="superscript"/>
        </w:rPr>
        <w:t xml:space="preserve">18 </w:t>
      </w:r>
      <w:r>
        <w:rPr/>
        <w:t xml:space="preserve">At huwag kayong magsipaglasing ng alak na kinaroroonan ng kaguluhan, kundi kayoy mangapuspos ng Espiritu; </w:t>
      </w:r>
      <w:r>
        <w:rPr>
          <w:vertAlign w:val="superscript"/>
        </w:rPr>
        <w:t xml:space="preserve">19 </w:t>
      </w:r>
      <w:r>
        <w:rPr/>
        <w:t xml:space="preserve">Na kayoy mangagusapan ng mga salmo at mga himno at mga awit na ukol sa espiritu, na nangagaawitan at nangagpupuri sa inyong mga puso sa Panginoon; </w:t>
      </w:r>
      <w:r>
        <w:rPr>
          <w:vertAlign w:val="superscript"/>
        </w:rPr>
        <w:t xml:space="preserve">20 </w:t>
      </w:r>
      <w:r>
        <w:rPr/>
        <w:t xml:space="preserve">Na kayoy laging magpapasalamat sa lahat ng mga bagay sa pangalan ng ating Panginoong JesuCristo sa Diyos na ating Ama; </w:t>
      </w:r>
      <w:r>
        <w:rPr>
          <w:vertAlign w:val="superscript"/>
        </w:rPr>
        <w:t xml:space="preserve">21 </w:t>
      </w:r>
      <w:r>
        <w:rPr/>
        <w:t xml:space="preserve">Na pasakop kayo sa isat isa sa takot kay Cristo. </w:t>
      </w:r>
      <w:r>
        <w:rPr>
          <w:vertAlign w:val="superscript"/>
        </w:rPr>
        <w:t xml:space="preserve">22 </w:t>
      </w:r>
      <w:r>
        <w:rPr/>
        <w:t xml:space="preserve">Mga babae, pasakop kayo sa inyo-inyong sariling asawa, na gaya ng sa Panginoon. </w:t>
      </w:r>
      <w:r>
        <w:rPr>
          <w:vertAlign w:val="superscript"/>
        </w:rPr>
        <w:t xml:space="preserve">23 </w:t>
      </w:r>
      <w:r>
        <w:rPr/>
        <w:t xml:space="preserve">Sapagkat ang lalake ay pangulo ng kaniyang asawa, gaya naman ni Cristo na pangulo ng iglesia, na siya rin ang tagapagligtas ng katawan. </w:t>
      </w:r>
      <w:r>
        <w:rPr>
          <w:vertAlign w:val="superscript"/>
        </w:rPr>
        <w:t xml:space="preserve">24 </w:t>
      </w:r>
      <w:r>
        <w:rPr/>
        <w:t xml:space="preserve">Datapuwat kung paanong ang iglesia ay nasasakop ni Cristo, ay gayon din naman ang mga babae ay pasakop sa kani-kaniyang asawa sa lahat ng mga bagay. </w:t>
      </w:r>
      <w:r>
        <w:rPr>
          <w:vertAlign w:val="superscript"/>
        </w:rPr>
        <w:t xml:space="preserve">25 </w:t>
      </w:r>
      <w:r>
        <w:rPr/>
        <w:t xml:space="preserve">Mga lalake, ibigin ninyo ang inyo-inyong asawa, gaya naman ni Cristo na umibig sa iglesia, at ibinigay ang kaniyang sarili dahil sa kanya; </w:t>
      </w:r>
      <w:r>
        <w:rPr>
          <w:vertAlign w:val="superscript"/>
        </w:rPr>
        <w:t xml:space="preserve">26 </w:t>
      </w:r>
      <w:r>
        <w:rPr/>
        <w:t xml:space="preserve">Upang kaniyang pakabanalin ito, na nilinis sa pamamagitan ng paghuhugas ng tubig na may salita, </w:t>
      </w:r>
      <w:r>
        <w:rPr>
          <w:vertAlign w:val="superscript"/>
        </w:rPr>
        <w:t>27</w:t>
      </w:r>
      <w:r>
        <w:rPr/>
        <w:t xml:space="preserve">Upang ang iglesia ay maiharap sa kaniyang sarili na maluwalhati, na walang dungis o kulubot o anomang gayong bagay; kundi itoy nararapat maging banal at walang kapintasan. </w:t>
      </w:r>
      <w:r>
        <w:rPr>
          <w:vertAlign w:val="superscript"/>
        </w:rPr>
        <w:t xml:space="preserve">28 </w:t>
      </w:r>
      <w:r>
        <w:rPr/>
        <w:t xml:space="preserve">Gayon din naman nararapat ibigin ng mga lalake ang kani-kaniyang sariling asawa, na gaya ng kanilang sariling mga katawan. Ang umiibig sa kaniyang sariling asawa ay umiibig sa kaniyang sarili: </w:t>
      </w:r>
      <w:r>
        <w:rPr>
          <w:vertAlign w:val="superscript"/>
        </w:rPr>
        <w:t xml:space="preserve">29 </w:t>
      </w:r>
      <w:r>
        <w:rPr/>
        <w:t xml:space="preserve">Sapagkat walang sinoman na napoot kailan man sa kaniyang sariling katawan; kundi kinakandili at minamahal, gaya naman ni Cristo sa iglesia; </w:t>
      </w:r>
      <w:r>
        <w:rPr>
          <w:vertAlign w:val="superscript"/>
        </w:rPr>
        <w:t xml:space="preserve">30 </w:t>
      </w:r>
      <w:r>
        <w:rPr/>
        <w:t xml:space="preserve">Sapagkat tayo ay mga sangkap ng kaniyang katawan. </w:t>
      </w:r>
      <w:r>
        <w:rPr>
          <w:vertAlign w:val="superscript"/>
        </w:rPr>
        <w:t xml:space="preserve">31 </w:t>
      </w:r>
      <w:r>
        <w:rPr/>
        <w:t xml:space="preserve">Dahil ditoy iiwan ng lalake ang kaniyang ama at ina, at makikisama sa kaniyang asawa; at ang dalawa ay magiging isang laman. </w:t>
      </w:r>
      <w:r>
        <w:rPr>
          <w:vertAlign w:val="superscript"/>
        </w:rPr>
        <w:t xml:space="preserve">32 </w:t>
      </w:r>
      <w:r>
        <w:rPr/>
        <w:t xml:space="preserve">Ang hiwagang ito ay dakila: datapuwat sinasalita ko ang tungkol kay Cristo at tungkol sa iglesia. </w:t>
      </w:r>
      <w:r>
        <w:rPr>
          <w:vertAlign w:val="superscript"/>
        </w:rPr>
        <w:t xml:space="preserve">33 </w:t>
      </w:r>
      <w:r>
        <w:rPr/>
        <w:t>Gayon man ay umibig naman ang bawat isa sa inyo sa kani-kaniyang sariling asawa gaya ng sa kaniyang sarili; at ang babae ay gumalang sa kaniyang asawa.</w:t>
      </w:r>
    </w:p>
    <w:p>
      <w:pPr>
        <w:pStyle w:val="Normal"/>
        <w:rPr>
          <w:sz w:val="20"/>
        </w:rPr>
      </w:pPr>
      <w:r>
        <w:rPr>
          <w:sz w:val="20"/>
        </w:rPr>
      </w:r>
    </w:p>
    <w:p>
      <w:pPr>
        <w:pStyle w:val="Normal"/>
        <w:rPr/>
      </w:pPr>
      <w:r>
        <w:rPr/>
        <w:t>Lahat ng pagliliwanag ng mga hinirang ay dahil sa katotohanan at ginawa na may pag-ibig. Ang mga bunga ng Espiritu na humahantong sa sitwasyon, bilang isang iglesia, bilang pamilya, o isang grupo ay naisasagawa sa pamamagitan ng kabutihan at pagiging-matuwid at katotohanan. Kapag wala ang katotohanan wala sa mga ito ang magiging possible.</w:t>
      </w:r>
    </w:p>
    <w:p>
      <w:pPr>
        <w:pStyle w:val="Normal"/>
        <w:rPr/>
      </w:pPr>
      <w:r>
        <w:rPr/>
      </w:r>
    </w:p>
    <w:p>
      <w:pPr>
        <w:pStyle w:val="Normal"/>
        <w:rPr/>
      </w:pPr>
      <w:r>
        <w:rPr/>
        <w:t>Mula sa Mga Taga Efeso 6:1-10 tayo ay humahantong sa kautusan sa mga bata na sundin ang kanilang mga magulang at gawing alipin ang kanilang mga panginoon. Ito ang mga kaugnayan ng mga grupo at mga pamilya. Lahat ng mga ugnayang ito ay nakatalaga at umaasa sa katotohanan. Mula sa Mga Taga Efeso 6:10-20 dito tinutukoy ang buong pananggalang (Armour) ng Diyos.</w:t>
      </w:r>
    </w:p>
    <w:p>
      <w:pPr>
        <w:pStyle w:val="Normal"/>
        <w:rPr/>
      </w:pPr>
      <w:r>
        <w:rPr/>
      </w:r>
    </w:p>
    <w:p>
      <w:pPr>
        <w:pStyle w:val="QUOTES"/>
        <w:rPr/>
      </w:pPr>
      <w:r>
        <w:rPr/>
        <w:t xml:space="preserve">Mga Taga Efeso 6:10-20 Sa katapusay magpakalakas kayo sa Panginoon, at sa kapangyarihan ng kaniyang kalakasan. </w:t>
      </w:r>
      <w:r>
        <w:rPr>
          <w:vertAlign w:val="superscript"/>
        </w:rPr>
        <w:t xml:space="preserve">11 </w:t>
      </w:r>
      <w:r>
        <w:rPr/>
        <w:t xml:space="preserve">Mangabihis kayo ng buong kagayakan ng Diyos, upang kayoy magsitibay laban sa mga lalang ng Diablo. </w:t>
      </w:r>
      <w:r>
        <w:rPr>
          <w:vertAlign w:val="superscript"/>
        </w:rPr>
        <w:t xml:space="preserve">12 </w:t>
      </w:r>
      <w:r>
        <w:rPr/>
        <w:t>Sapagkat ang ating pakikibaka ay hindi laban sa laman at dugo, kundi laban sa mga pamunuan, laban sa mga kapangyarihan, laban sa mga namamahala ng kadilimang ito sa sanglibutan, laban sa mga ukol sa espiritu ng kasamaan sa mga dakong kaligtasan</w:t>
      </w:r>
    </w:p>
    <w:p>
      <w:pPr>
        <w:pStyle w:val="Normal"/>
        <w:rPr/>
      </w:pPr>
      <w:r>
        <w:rPr/>
      </w:r>
    </w:p>
    <w:p>
      <w:pPr>
        <w:pStyle w:val="Normal"/>
        <w:rPr/>
      </w:pPr>
      <w:r>
        <w:rPr/>
        <w:t>Paanong mas tunay nga ito na ngayong taon at sa loob ng isang dekada na humigit pa sa kasaysayan ng tao? Maari mong sabihin na ang nakalipas na dalawang Pandaigdigang Digmaan ay malubha lamang sapagkat ang digmaan ay naganap na.</w:t>
      </w:r>
    </w:p>
    <w:p>
      <w:pPr>
        <w:pStyle w:val="Normal"/>
        <w:rPr/>
      </w:pPr>
      <w:r>
        <w:rPr/>
      </w:r>
    </w:p>
    <w:p>
      <w:pPr>
        <w:pStyle w:val="Normal"/>
        <w:rPr/>
      </w:pPr>
      <w:r>
        <w:rPr/>
        <w:t>Ang espiritual na kasamaan sa bawat isa doon ay hindi hihigit kaysa kung ano mayroon ang mundo ngayon. Paano pa kaya kalagim ang digmaan na susunod?</w:t>
      </w:r>
    </w:p>
    <w:p>
      <w:pPr>
        <w:pStyle w:val="Normal"/>
        <w:rPr/>
      </w:pPr>
      <w:r>
        <w:rPr/>
      </w:r>
    </w:p>
    <w:p>
      <w:pPr>
        <w:pStyle w:val="QUOTES"/>
        <w:rPr/>
      </w:pPr>
      <w:r>
        <w:rPr>
          <w:vertAlign w:val="superscript"/>
        </w:rPr>
        <w:t xml:space="preserve">13 </w:t>
      </w:r>
      <w:r>
        <w:rPr/>
        <w:t xml:space="preserve">Dahil dito masikuha kayo ng buong kagayakan ng Diyos, upang kayoy mangakatagal sa araw na masama, at kung magawa ang lahat, ay magsitibay. </w:t>
      </w:r>
      <w:r>
        <w:rPr>
          <w:vertAlign w:val="superscript"/>
        </w:rPr>
        <w:t xml:space="preserve">14 </w:t>
      </w:r>
      <w:r>
        <w:rPr/>
        <w:t>Magsitibay nga kayo, na ang inyong mga baywang ay may bigkis na katotohanan, na may sakbat na baluti ng katuwiran.</w:t>
      </w:r>
    </w:p>
    <w:p>
      <w:pPr>
        <w:pStyle w:val="Normal"/>
        <w:rPr>
          <w:sz w:val="20"/>
        </w:rPr>
      </w:pPr>
      <w:r>
        <w:rPr>
          <w:sz w:val="20"/>
        </w:rPr>
      </w:r>
    </w:p>
    <w:p>
      <w:pPr>
        <w:pStyle w:val="Normal"/>
        <w:rPr/>
      </w:pPr>
      <w:r>
        <w:rPr/>
        <w:t>Kung gayon, ang damit panloob ng baluti ng Diyos ay katotohanan. Walang saysay ang pagsuot ng kahit anoman hanggat di mo pa isinusuot ang iyong damit panloob. Lahat ng bagay ay itinatali ng katotohanan.</w:t>
      </w:r>
    </w:p>
    <w:p>
      <w:pPr>
        <w:pStyle w:val="Normal"/>
        <w:rPr/>
      </w:pPr>
      <w:r>
        <w:rPr/>
      </w:r>
    </w:p>
    <w:p>
      <w:pPr>
        <w:pStyle w:val="QUOTES"/>
        <w:rPr/>
      </w:pPr>
      <w:r>
        <w:rPr>
          <w:vertAlign w:val="superscript"/>
        </w:rPr>
        <w:t xml:space="preserve">15 </w:t>
      </w:r>
      <w:r>
        <w:rPr/>
        <w:t xml:space="preserve">At ang inyong mga paa ay may panyapak na paghahanda ng ebanghelyo ng kapayapaan. </w:t>
      </w:r>
      <w:r>
        <w:rPr>
          <w:vertAlign w:val="superscript"/>
        </w:rPr>
        <w:t xml:space="preserve">16 </w:t>
      </w:r>
      <w:r>
        <w:rPr/>
        <w:t xml:space="preserve">Bukod dito ay taglayin ninyo ang kalasag ng pananampalataya, na siyang ipapatay ninyo sa lahat ng nangagniningas na suligi ng masama. </w:t>
      </w:r>
      <w:r>
        <w:rPr>
          <w:vertAlign w:val="superscript"/>
        </w:rPr>
        <w:t xml:space="preserve">17 </w:t>
      </w:r>
      <w:r>
        <w:rPr/>
        <w:t>At magsikuha rin naman kayo ng turbante ng kaligtasan, at ng tabak ng Espiritu, na siyang salita ng Diyos.</w:t>
      </w:r>
    </w:p>
    <w:p>
      <w:pPr>
        <w:pStyle w:val="Normal"/>
        <w:rPr/>
      </w:pPr>
      <w:r>
        <w:rPr/>
      </w:r>
    </w:p>
    <w:p>
      <w:pPr>
        <w:pStyle w:val="Normal"/>
        <w:rPr/>
      </w:pPr>
      <w:r>
        <w:rPr/>
        <w:t>Samakatuwid sa pagpapatibay ng katotohanan ikaw ay ganap nga sa kakayahan na gamitin ang tatak ng salita ng Diyos. Ang Espiritu ay isang tatak at siyang tatak ng Diyos. Sa Banal na Espiritu tayo ay maaaring gumamit ng salita ng Diyos bilang sandata upang labanan ang kasamaan. Kaya ang katotohanan ang pinaka-sentro sa pananampalataya. Alin mang kasinungalingan ay wala sa katotohanan(1 Juan 2:21).</w:t>
      </w:r>
    </w:p>
    <w:p>
      <w:pPr>
        <w:pStyle w:val="Normal"/>
        <w:rPr/>
      </w:pPr>
      <w:r>
        <w:rPr/>
      </w:r>
    </w:p>
    <w:p>
      <w:pPr>
        <w:pStyle w:val="QUOTES"/>
        <w:rPr/>
      </w:pPr>
      <w:r>
        <w:rPr>
          <w:vertAlign w:val="superscript"/>
        </w:rPr>
        <w:t xml:space="preserve">18 </w:t>
      </w:r>
      <w:r>
        <w:rPr/>
        <w:t xml:space="preserve">Na magsipanalangin kayo sa Espiritu ng lahat ng panalangin at daing sa buong panahon, at mangagpuyat sa buong katiyagaan at daing na patungkol sa lahat ng mga banal. </w:t>
      </w:r>
      <w:r>
        <w:rPr>
          <w:vertAlign w:val="superscript"/>
        </w:rPr>
        <w:t>19</w:t>
      </w:r>
      <w:r>
        <w:rPr/>
        <w:t xml:space="preserve">At sa akin, upang akoy pagkalooban ng pananalita sa pagbubuka ng aking bibig, upang ipakilalang may katapangan ang hiwaga ng ebanghelyo. </w:t>
      </w:r>
      <w:r>
        <w:rPr>
          <w:vertAlign w:val="superscript"/>
        </w:rPr>
        <w:t xml:space="preserve">20 </w:t>
      </w:r>
      <w:r>
        <w:rPr/>
        <w:t>Na dahil dito akoy isang sugong natatanikalaan; upang sa ganitoy magsalita na may katapangan gaya ng nararapat na aking salitain.</w:t>
      </w:r>
    </w:p>
    <w:p>
      <w:pPr>
        <w:pStyle w:val="Normal"/>
        <w:rPr/>
      </w:pPr>
      <w:r>
        <w:rPr/>
      </w:r>
    </w:p>
    <w:p>
      <w:pPr>
        <w:pStyle w:val="Normal"/>
        <w:rPr>
          <w:b/>
          <w:b/>
          <w:bCs/>
        </w:rPr>
      </w:pPr>
      <w:r>
        <w:rPr>
          <w:b/>
          <w:bCs/>
        </w:rPr>
        <w:t>Kapag tayo’y mga napili tayo ay di na maaaring mahulog pa sa katotohanan</w:t>
      </w:r>
    </w:p>
    <w:p>
      <w:pPr>
        <w:pStyle w:val="Normal"/>
        <w:rPr>
          <w:b/>
          <w:b/>
          <w:bCs/>
        </w:rPr>
      </w:pPr>
      <w:r>
        <w:rPr>
          <w:b/>
          <w:bCs/>
        </w:rPr>
      </w:r>
    </w:p>
    <w:p>
      <w:pPr>
        <w:pStyle w:val="QUOTES"/>
        <w:rPr/>
      </w:pPr>
      <w:r>
        <w:rPr/>
        <w:t xml:space="preserve">Mga Taga Hebreo 10:26-39 Sapagkat kung ating sinasadya ang pagkakasala pagkatapos na ating matanggap ang pagkakilala sa katotohanan, ay wala ng haing natitira pa tungkol sa mga kasalanan. </w:t>
      </w:r>
      <w:r>
        <w:rPr>
          <w:vertAlign w:val="superscript"/>
        </w:rPr>
        <w:t xml:space="preserve">27 </w:t>
      </w:r>
      <w:r>
        <w:rPr/>
        <w:t xml:space="preserve">Kundi isang kakilakilabot na paghihintay sa paghuhukom, at isang kabangisan ng apoy na lalamon sa mga kaaway. </w:t>
      </w:r>
      <w:r>
        <w:rPr>
          <w:vertAlign w:val="superscript"/>
        </w:rPr>
        <w:t>28</w:t>
      </w:r>
      <w:r>
        <w:rPr/>
        <w:t xml:space="preserve">Ang magpawalang halaga sa kautusan ni Moses sa patotoo ng dalawa o tatlong saksi, ay mamamatay na walang awa: </w:t>
      </w:r>
      <w:r>
        <w:rPr>
          <w:vertAlign w:val="superscript"/>
        </w:rPr>
        <w:t>2 9</w:t>
      </w:r>
      <w:r>
        <w:rPr/>
        <w:t xml:space="preserve">Gaano kayang higpit ng parusa, sa akala ninyo, ang ihahatol na nauukol doon sa yumurak sa Anak ng Diyos, at umaring di banal sa dugo ng tipan na nagpabanal sa kaniya, at umalipusta sa Espiritu ng biyaya? </w:t>
      </w:r>
      <w:r>
        <w:rPr>
          <w:vertAlign w:val="superscript"/>
        </w:rPr>
        <w:t xml:space="preserve">30 </w:t>
      </w:r>
      <w:r>
        <w:rPr/>
        <w:t xml:space="preserve">Sapagkat ating nakilala yaong nagsabi, Akin ang paghihiganti, ako ang gaganti. At muli, Huhukuman ng Panginoon ang kaniyang bayan. </w:t>
      </w:r>
      <w:r>
        <w:rPr>
          <w:vertAlign w:val="superscript"/>
        </w:rPr>
        <w:t xml:space="preserve">31 </w:t>
      </w:r>
      <w:r>
        <w:rPr/>
        <w:t xml:space="preserve">Kakilakilabot na bagay ang mahulog sa mga kamay ng Diyos na buhay. </w:t>
      </w:r>
      <w:r>
        <w:rPr>
          <w:vertAlign w:val="superscript"/>
        </w:rPr>
        <w:t xml:space="preserve">32 </w:t>
      </w:r>
      <w:r>
        <w:rPr/>
        <w:t xml:space="preserve">Datapuwat alalahanin ang mga nakaraang araw, na sa mga yaon, pagkatapos na kayoy maliwanagan, ay nangagtiis kayo ng malaking pakikilaban ng mga pagbabata; </w:t>
      </w:r>
      <w:r>
        <w:rPr>
          <w:vertAlign w:val="superscript"/>
        </w:rPr>
        <w:t xml:space="preserve">33 </w:t>
      </w:r>
      <w:r>
        <w:rPr/>
        <w:t xml:space="preserve">Na una una ay naging isang katawan dahil sa mga pagkasiphayo at gayon din sa mga kahirapan; at sa ikalawa, ay naging kasama niyaong mga inaring gayon. </w:t>
      </w:r>
      <w:r>
        <w:rPr>
          <w:vertAlign w:val="superscript"/>
        </w:rPr>
        <w:t xml:space="preserve">34 </w:t>
      </w:r>
      <w:r>
        <w:rPr/>
        <w:t xml:space="preserve">Sapagkat akyoy nangahabag sa mga may tanikala, at tinanggap ninyo ng buong galak ang pagkaagaw ng inyong pagaari, palibhasay inyong nalalamang mayroon kayo sa inyong sarili ng isang pagaaring lalong mabuti at tumatagal. </w:t>
      </w:r>
      <w:r>
        <w:rPr>
          <w:vertAlign w:val="superscript"/>
        </w:rPr>
        <w:t xml:space="preserve">35 </w:t>
      </w:r>
      <w:r>
        <w:rPr/>
        <w:t xml:space="preserve">Huwag nga ninyong itakuwil ang inyong pagkakatiwala, na may dakilang ganting-pala. </w:t>
      </w:r>
      <w:r>
        <w:rPr>
          <w:vertAlign w:val="superscript"/>
        </w:rPr>
        <w:t xml:space="preserve">36 </w:t>
      </w:r>
      <w:r>
        <w:rPr/>
        <w:t xml:space="preserve">Sapagkat kayoy nangangailangan ng pagtitiis, upang kung inyong magawa ang kalooban ng Diyos, ay magsitanggap kayo ng pangako. </w:t>
      </w:r>
      <w:r>
        <w:rPr>
          <w:vertAlign w:val="superscript"/>
        </w:rPr>
        <w:t xml:space="preserve">37 </w:t>
      </w:r>
      <w:r>
        <w:rPr/>
        <w:t xml:space="preserve">Sapagkat sa madaling panahon, Siya pumaparito ay darating, at hindi magluluwat. </w:t>
      </w:r>
      <w:r>
        <w:rPr>
          <w:vertAlign w:val="superscript"/>
        </w:rPr>
        <w:t xml:space="preserve">38 </w:t>
      </w:r>
      <w:r>
        <w:rPr/>
        <w:t xml:space="preserve">Ngunit ang aking lingkod na matuwid ay mabubuhay sa pananampalataya: at kung siya ay umurong, ay hindi kalulugdan ng aking kaluluwa. </w:t>
      </w:r>
      <w:r>
        <w:rPr>
          <w:vertAlign w:val="superscript"/>
        </w:rPr>
        <w:t xml:space="preserve">39 </w:t>
      </w:r>
      <w:r>
        <w:rPr/>
        <w:t>Ngunit tayoy hindi doon sa mga nagsisibalik sa kapahamakan; kundi doon sa mga may pananampalataya sa ikaliligtas ng kaluluwa.</w:t>
      </w:r>
    </w:p>
    <w:p>
      <w:pPr>
        <w:pStyle w:val="Normal"/>
        <w:rPr>
          <w:sz w:val="20"/>
        </w:rPr>
      </w:pPr>
      <w:r>
        <w:rPr>
          <w:sz w:val="20"/>
        </w:rPr>
      </w:r>
    </w:p>
    <w:p>
      <w:pPr>
        <w:pStyle w:val="Normal"/>
        <w:rPr/>
      </w:pPr>
      <w:r>
        <w:rPr/>
        <w:t>Ang buong konsepto ay mula sa katotohanan at salita ng Diyos. Pagpapalakas sa bawat isa sa katotohanan ang paksa ni Juan. Ang ikalawa at ikatlong sulat ni Juan ay humaharap sa katotohanan.</w:t>
      </w:r>
    </w:p>
    <w:p>
      <w:pPr>
        <w:pStyle w:val="QUOTES"/>
        <w:rPr/>
      </w:pPr>
      <w:r>
        <w:rPr/>
        <w:t xml:space="preserve">2Juan 1:1-3 Ang matanda sa hirang na ginang at sa kaniyang mga anak, na aking iniibig sa katotohanan; at hindi lamang ako, kundi pati ng lahat ng mga nakakakilala ng katotohanan. </w:t>
      </w:r>
      <w:r>
        <w:rPr>
          <w:vertAlign w:val="superscript"/>
        </w:rPr>
        <w:t xml:space="preserve">2 </w:t>
      </w:r>
      <w:r>
        <w:rPr/>
        <w:t xml:space="preserve">Alangalang sa katotohanan na nananahan sa atin, at sasa atin, magpakailan man: </w:t>
      </w:r>
      <w:r>
        <w:rPr>
          <w:vertAlign w:val="superscript"/>
        </w:rPr>
        <w:t xml:space="preserve">3 </w:t>
      </w:r>
      <w:r>
        <w:rPr/>
        <w:t>Sumaatin nawa ang biyaya, awa, at kapayapaang mula sa Diyos Ama at kay JesuCristo, Anak ng Ama, sa katotohanan at sa pagibig.</w:t>
      </w:r>
    </w:p>
    <w:p>
      <w:pPr>
        <w:pStyle w:val="Normal"/>
        <w:rPr/>
      </w:pPr>
      <w:r>
        <w:rPr/>
      </w:r>
    </w:p>
    <w:p>
      <w:pPr>
        <w:pStyle w:val="Normal"/>
        <w:rPr/>
      </w:pPr>
      <w:r>
        <w:rPr/>
        <w:t>May pagpapahalaga si Juan dito sa katotohanan at kung iyong titignan ang panimula sa ikatlong sulat ito ay magkatulad:</w:t>
      </w:r>
    </w:p>
    <w:p>
      <w:pPr>
        <w:pStyle w:val="Normal"/>
        <w:rPr/>
      </w:pPr>
      <w:r>
        <w:rPr/>
      </w:r>
    </w:p>
    <w:p>
      <w:pPr>
        <w:pStyle w:val="QUOTES"/>
        <w:rPr/>
      </w:pPr>
      <w:r>
        <w:rPr/>
        <w:t>3Juan 1:1 Ang matanda, kay Gayo na minamahal, na aking iniibig sa katotohanan.</w:t>
      </w:r>
    </w:p>
    <w:p>
      <w:pPr>
        <w:pStyle w:val="Normal"/>
        <w:rPr>
          <w:sz w:val="20"/>
        </w:rPr>
      </w:pPr>
      <w:r>
        <w:rPr>
          <w:sz w:val="20"/>
        </w:rPr>
      </w:r>
    </w:p>
    <w:p>
      <w:pPr>
        <w:pStyle w:val="Normal"/>
        <w:rPr/>
      </w:pPr>
      <w:r>
        <w:rPr/>
        <w:t>Kung gayon makikita natin ang buong konsepto ni Juan dito ay ang pag-papahalaga sa katotohanan.</w:t>
      </w:r>
    </w:p>
    <w:p>
      <w:pPr>
        <w:pStyle w:val="Normal"/>
        <w:rPr/>
      </w:pPr>
      <w:r>
        <w:rPr/>
      </w:r>
    </w:p>
    <w:p>
      <w:pPr>
        <w:pStyle w:val="QUOTES"/>
        <w:rPr/>
      </w:pPr>
      <w:r>
        <w:rPr/>
        <w:t xml:space="preserve">2Juan 4-11 Akoy lubhang nagagalak na aking nasumpungan ang ilan sa iyong mga anak na nagsisilakad sa katotohanan, ayon sa ating tinanggap na utos sa Ama. </w:t>
      </w:r>
      <w:r>
        <w:rPr>
          <w:vertAlign w:val="superscript"/>
        </w:rPr>
        <w:t xml:space="preserve">5 </w:t>
      </w:r>
      <w:r>
        <w:rPr/>
        <w:t xml:space="preserve">At ngayoy ipinamamanhik ko sa iyo, ginang, na hindi waring sinusulatan kita ng isang bagong utos, kundi niyaong ating tinanggap nang pasimula, na tayoy mangagibigan sa isat isa. </w:t>
      </w:r>
      <w:r>
        <w:rPr>
          <w:vertAlign w:val="superscript"/>
        </w:rPr>
        <w:t xml:space="preserve">6 </w:t>
      </w:r>
      <w:r>
        <w:rPr/>
        <w:t xml:space="preserve">At ito ang pagibig, na tayoy mangagsilakad ayon sa kaniyang mga utos. Ito ang utos, na tayoy mangagsilakad sa kaniya, gaya ng inyong narinig nang pasimula. </w:t>
      </w:r>
      <w:r>
        <w:rPr>
          <w:vertAlign w:val="superscript"/>
        </w:rPr>
        <w:t xml:space="preserve">7 </w:t>
      </w:r>
      <w:r>
        <w:rPr/>
        <w:t xml:space="preserve">Sapagkat maraming magdaraya na nangasilitaw sa sanglibutan, sa makatuwid ay ang mga hindi nangagpapahayag na si JesuCristo ay napariritong nasa laman. Ito ang magdaraya at ang anticristo. </w:t>
      </w:r>
      <w:r>
        <w:rPr>
          <w:vertAlign w:val="superscript"/>
        </w:rPr>
        <w:t xml:space="preserve">8 </w:t>
      </w:r>
      <w:r>
        <w:rPr/>
        <w:t xml:space="preserve">Mangagingat kayo sa inyong sarili, upang huwag ninyong iwala ang mga bagay na aming pinagpagalan, kundi upang tanggapin ninyo ang isang lubos na kagantihan. </w:t>
      </w:r>
      <w:r>
        <w:rPr>
          <w:vertAlign w:val="superscript"/>
        </w:rPr>
        <w:t xml:space="preserve">9 </w:t>
      </w:r>
      <w:r>
        <w:rPr/>
        <w:t xml:space="preserve">Ang sinomang nagpapatuloy at hindi nananhan sa aral ni Cristo, ay hindi kinaroroonan ng Diyos: ang nananahan sa aral, ay kinaroroonan ng Ama at gayon din ng Anak. </w:t>
      </w:r>
      <w:r>
        <w:rPr>
          <w:vertAlign w:val="superscript"/>
        </w:rPr>
        <w:t xml:space="preserve">10 </w:t>
      </w:r>
      <w:r>
        <w:rPr/>
        <w:t xml:space="preserve">Kung sa inyoy dumating ang sinoman, at hindi dala ang aral na ito, ay huwag ninyong tanggapin sa inyong bahay, at huwag ninyo siyang batiin: </w:t>
      </w:r>
      <w:r>
        <w:rPr>
          <w:vertAlign w:val="superscript"/>
        </w:rPr>
        <w:t xml:space="preserve">11 </w:t>
      </w:r>
      <w:r>
        <w:rPr/>
        <w:t>Sapagkat ang bumabati sa kaniya ay nararamay sa kaniyang masasamang gawa.</w:t>
      </w:r>
    </w:p>
    <w:p>
      <w:pPr>
        <w:pStyle w:val="Normal"/>
        <w:rPr/>
      </w:pPr>
      <w:r>
        <w:rPr/>
      </w:r>
    </w:p>
    <w:p>
      <w:pPr>
        <w:pStyle w:val="Normal"/>
        <w:rPr/>
      </w:pPr>
      <w:r>
        <w:rPr/>
        <w:t>Ang konsepto na si Cristo ay naparito at namatay at walang bahagi niya ang hindi namatay. Nagpatuloy ito sa 3 Juan 2:12:</w:t>
      </w:r>
    </w:p>
    <w:p>
      <w:pPr>
        <w:pStyle w:val="Normal"/>
        <w:rPr/>
      </w:pPr>
      <w:r>
        <w:rPr/>
      </w:r>
    </w:p>
    <w:p>
      <w:pPr>
        <w:pStyle w:val="QUOTES"/>
        <w:rPr/>
      </w:pPr>
      <w:r>
        <w:rPr/>
        <w:t xml:space="preserve">3 Juan 2-12 Minamahal, aking idinadalangin na sa lahat ng mga bagay ay guminhawa ka at bumuti ang iyong katawan, na gaya ng pagginhawa ng iyong kaluluwa. </w:t>
      </w:r>
      <w:r>
        <w:rPr>
          <w:vertAlign w:val="superscript"/>
        </w:rPr>
        <w:t xml:space="preserve">3 </w:t>
      </w:r>
      <w:r>
        <w:rPr/>
        <w:t xml:space="preserve">Sapagkat akoy totoong nagalak nang magsidating ang mga kapatid at mangagpatotoo sa iyong katotohanan, ayon sa paglakad mo sa katotohanan. </w:t>
      </w:r>
      <w:r>
        <w:rPr>
          <w:vertAlign w:val="superscript"/>
        </w:rPr>
        <w:t xml:space="preserve">4 </w:t>
      </w:r>
      <w:r>
        <w:rPr/>
        <w:t xml:space="preserve">Wala nang dakilang kagalakan sa ganang akin na gaya nito, na marinig na ang aking mga kapatid at sa mga kapatid at sa mga taga ibang lupa; </w:t>
      </w:r>
      <w:r>
        <w:rPr>
          <w:vertAlign w:val="superscript"/>
        </w:rPr>
        <w:t xml:space="preserve">5 </w:t>
      </w:r>
      <w:r>
        <w:rPr/>
        <w:t xml:space="preserve">Minamahal, ginawa mo ang tapat na gawa sa lahat ng iyong ginagawa doon sa mga kapatid at sa mga taga ibang lupa; </w:t>
      </w:r>
      <w:r>
        <w:rPr>
          <w:vertAlign w:val="superscript"/>
        </w:rPr>
        <w:t xml:space="preserve">6 </w:t>
      </w:r>
      <w:r>
        <w:rPr/>
        <w:t xml:space="preserve">Na siyang nangagpapatotoo ng iyong pagibig sa harapan ng iglesia: na iyong gagawan ng magaling kung iyong tutulungan sila ng nararapat sa Diyos, sa kanilang paglalakbay: </w:t>
      </w:r>
      <w:r>
        <w:rPr>
          <w:vertAlign w:val="superscript"/>
        </w:rPr>
        <w:t xml:space="preserve">7 </w:t>
      </w:r>
      <w:r>
        <w:rPr/>
        <w:t xml:space="preserve">Sapagkat dahil sa Pangalan, ay nangagsiyaon sila na walang kinuhang anoman sa mga Gentil. </w:t>
      </w:r>
      <w:r>
        <w:rPr>
          <w:vertAlign w:val="superscript"/>
        </w:rPr>
        <w:t>8</w:t>
      </w:r>
      <w:r>
        <w:rPr/>
        <w:t xml:space="preserve">Nararapat nga nating tanggaping mabuti ang mga gayon, upang tayoy maging kasama sa paggawa sa katotohanan. </w:t>
      </w:r>
      <w:r>
        <w:rPr>
          <w:vertAlign w:val="superscript"/>
        </w:rPr>
        <w:t xml:space="preserve">9 </w:t>
      </w:r>
      <w:r>
        <w:rPr/>
        <w:t xml:space="preserve">Akoy sumulat ng ilang bagay sa iglesia: datapuwat si Diotrefes na nagiibig magkaroon ng kataasan sa kanila, ay hindi kami tintanggap. </w:t>
      </w:r>
      <w:r>
        <w:rPr>
          <w:vertAlign w:val="superscript"/>
        </w:rPr>
        <w:t>10</w:t>
      </w:r>
      <w:r>
        <w:rPr/>
        <w:t xml:space="preserve">Kayat kung pumariyan ako, ay ipaaalala ko ang mga gawang kaniyang ginagawa, na nagsasalita ng masamang salita laban sa amin: at hindi nasisiyahan sa ganito, ni hindi man niya tinatanggap ang mga kapatid, at silang mga ibig tumanggap ay pinagbabawalan niya at pinalalayas sila sa iglesia. </w:t>
      </w:r>
      <w:r>
        <w:rPr>
          <w:vertAlign w:val="superscript"/>
        </w:rPr>
        <w:t xml:space="preserve">11 </w:t>
      </w:r>
      <w:r>
        <w:rPr/>
        <w:t xml:space="preserve">Minamahal, huwag mong tularan ang masama, kundi ang mabuti. Ang gumagawa ng mabuti ay sa Diyos: ang gumagawa ng masama ay hindi nakikita sa Diyos. </w:t>
      </w:r>
      <w:r>
        <w:rPr>
          <w:vertAlign w:val="superscript"/>
        </w:rPr>
        <w:t xml:space="preserve">12 </w:t>
      </w:r>
      <w:r>
        <w:rPr/>
        <w:t>Si Demetrio ay pinatotohanan ng lahat, at ng katotohanan: oo, kami man ay nagpatotoo rin; at nalalaman mo na ang aming patotoo ay tunay.</w:t>
      </w:r>
    </w:p>
    <w:p>
      <w:pPr>
        <w:pStyle w:val="QUOTES"/>
        <w:rPr/>
      </w:pPr>
      <w:r>
        <w:rPr/>
      </w:r>
    </w:p>
    <w:p>
      <w:pPr>
        <w:pStyle w:val="Normal"/>
        <w:rPr/>
      </w:pPr>
      <w:r>
        <w:rPr/>
        <w:t>Ang konsepto ni Juan sa katotohanan ang pangunahin sa kanyang mga sulat. Ang katotohanan ang sentro sa pananampalataya. Ang maling sistema patungkol kay Cristo na nagmula sa AntiCristo ay mga kasinungalingan. Kung ang mga bagay na ito ay iyong napaiikot, at hindi sa katotohanan, ikaw ay tumatanggap sa konsepto ng kamalian. Samakatuwid, hindi katanggap-tanggap sa pananampalataya na iyong pawalang-bahala ang katotohanan sa usaping pambibliya, at sabihing ang mga itoy walang kaugnayan. Iyon ay hindi pagtanggap sa katotohanan. Ang katotohanan ng Diyos ay matuwid na nauunawaan ng mga hinirang sa Banal na Espiritu. Tayo ay nahaharap sa ganong proseso. Ang pamimili ng katotohanan ay pagtalikod sa katotohanan, halimbawa iyong</w:t>
      </w:r>
    </w:p>
    <w:p>
      <w:pPr>
        <w:pStyle w:val="Normal"/>
        <w:rPr/>
      </w:pPr>
      <w:r>
        <w:rPr/>
        <w:t>tinatanggap ang mga katotohanan na nais mo lamang pakinggan. Sa ganong paraan din ang pag-pili sa katotohanan ay hindi pag-papahalaga tungkol sa doktrina ng PagkaDiyos. Ang pag-pili sa katotohanan ay hindi sa kung iyong ipinapangilin ang Sabbath o ang Mga Banal na Araw o sa kung anong araw mo sila tinutupad. Ang pag-pili sa katotohanan ay hindi sa kung iyong ipinag-aalala kung iyong tinutupad ang Bagong Buwan o kaya’y ikaw ay nag-iikapu. Mayroon mga taong hindi nag-iikapu. Ang punto sa usapin ay ang pag-iikapu ay ang palatandaan ng pagsisisi at pagbabalik-loob sa Panginoon sa katotohanan. Iniisip ng tao na mayroon silang mga pagpipilian sa mga bagay na iyon – halimbawa na ang pagpili sa katotohanan.</w:t>
      </w:r>
    </w:p>
    <w:p>
      <w:pPr>
        <w:pStyle w:val="Normal"/>
        <w:rPr/>
      </w:pPr>
      <w:r>
        <w:rPr/>
      </w:r>
    </w:p>
    <w:p>
      <w:pPr>
        <w:pStyle w:val="Normal"/>
        <w:rPr/>
      </w:pPr>
      <w:r>
        <w:rPr/>
        <w:t>Ang buong katotohanan sa Bibliya ay kinakailangan ng pagkilos sa pagtupad at sa pag-samba. Sa pamamagitan ng pag-alay ng iyong mga gawa sa Panginoon, Siya na mismo ang magtatalaga ng iyong mga panukala. (Mga Kaw. 16:3), hindi kabaliktaran. Kapag ikaw ay pinagkalooban ng karunungan ng isang bagay, ikaw ay kumikilos patungkol dito. At ang iyong mga kilos ay gagabayan at ang iyong pag-iisip ay matatatag sa mas-kumpletong pangunawa sa iyong mga ginagawa.</w:t>
      </w:r>
    </w:p>
    <w:p>
      <w:pPr>
        <w:pStyle w:val="Normal"/>
        <w:rPr/>
      </w:pPr>
      <w:r>
        <w:rPr/>
      </w:r>
    </w:p>
    <w:p>
      <w:pPr>
        <w:pStyle w:val="Normal"/>
        <w:rPr/>
      </w:pPr>
      <w:r>
        <w:rPr/>
        <w:t>Ang kasamaan ay bunga ng kasinungalingan at pandaraya dahil sa Diyos. Ito ay hindi na natin matatawag na katotohanan. Ang ating paraan at tungkulin ay ang pagpapangaral ng katotohanan ng Diyos, ang pagkilos mula rito at pag samba sa Diyos sa espiritu at katotohanan sa pamamagitan ng Banal n a Espiritu.</w:t>
      </w:r>
    </w:p>
    <w:p>
      <w:pPr>
        <w:pStyle w:val="Normal"/>
        <w:rPr/>
      </w:pPr>
      <w:r>
        <w:rPr/>
      </w:r>
    </w:p>
    <w:p>
      <w:pPr>
        <w:pStyle w:val="Header"/>
        <w:tabs>
          <w:tab w:val="clear" w:pos="4153"/>
          <w:tab w:val="clear" w:pos="8306"/>
        </w:tabs>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Katotohanan [1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atotohanan [168]</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bCs/>
      <w:caps/>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yle31">
    <w:name w:val="style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6:06:00Z</dcterms:created>
  <dc:creator>Wade Cox</dc:creator>
  <dc:description/>
  <dc:language>en-US</dc:language>
  <cp:lastModifiedBy>Denise</cp:lastModifiedBy>
  <cp:lastPrinted>2003-03-01T10:05:00Z</cp:lastPrinted>
  <dcterms:modified xsi:type="dcterms:W3CDTF">2006-06-06T06:14:00Z</dcterms:modified>
  <cp:revision>3</cp:revision>
  <dc:subject/>
  <dc:title>Katotohanan [168]</dc:title>
</cp:coreProperties>
</file>