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3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2"/>
          <w:szCs w:val="72"/>
          <w:lang w:eastAsia="zh-CN" w:bidi="ml-IN"/>
        </w:rPr>
      </w:pPr>
      <w:r>
        <w:rPr>
          <w:rFonts w:eastAsia="Times New Roman"/>
          <w:b/>
          <w:sz w:val="72"/>
          <w:szCs w:val="72"/>
        </w:rPr>
        <w:t>Panginoon ng Sabbath</w:t>
      </w:r>
    </w:p>
    <w:p>
      <w:pPr>
        <w:pStyle w:val="NormalWeb"/>
        <w:jc w:val="center"/>
        <w:rPr/>
      </w:pPr>
      <w:r>
        <w:rPr>
          <w:sz w:val="16"/>
          <w:lang w:val="en-CA"/>
        </w:rPr>
        <w:t xml:space="preserve">(Edition </w:t>
      </w:r>
      <w:r>
        <w:rPr>
          <w:rFonts w:eastAsia="Times New Roman"/>
          <w:sz w:val="16"/>
          <w:szCs w:val="16"/>
        </w:rPr>
        <w:t>1.5 20101204-20101207</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titulong Panginoon ng Sabbath na inilapat kay Cristo ay madalas na mali ang kahulugan sa Cristianismo upang bigyan-daan ang kanilang istrukturang Antinomian. Ang tunay na kahulugan nito ay tiyak na kabaligtaran. Ipinahayag ni Cristo na siya ang Panginoon ng Sabbath upang bigyang-diin na sa kanyang pagbabalik, muling itatatag niya ang Sabbath at ipatutupad nang lubusan ang Ikaapat na Utos kasama rito ang maayos na pagsunod sa mga Sabbath, Bagong Buwan, at mga Kapistahan, malaya sa mga katiwalian, pagsamba sa diyus-diyusan at tradisyon ng ta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1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Panginoon ng Sabbath</w:t>
      </w:r>
      <w:r>
        <w:rPr>
          <w:rFonts w:eastAsia="Times New Roman"/>
          <w:b/>
          <w:color w:val="000000"/>
          <w:sz w:val="32"/>
          <w:szCs w:val="32"/>
          <w:lang w:val="en-US"/>
        </w:rPr>
        <w:t xml:space="preserve"> [031B]</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spacing w:before="240" w:after="60"/>
        <w:ind w:right="20" w:hanging="0"/>
        <w:jc w:val="both"/>
        <w:rPr>
          <w:color w:val="000000"/>
          <w:sz w:val="26"/>
          <w:szCs w:val="26"/>
          <w:lang w:val="en-GB" w:eastAsia="zh-CN" w:bidi="ml-IN"/>
        </w:rPr>
      </w:pPr>
      <w:r>
        <w:rPr>
          <w:b w:val="false"/>
          <w:color w:val="000000"/>
          <w:sz w:val="26"/>
          <w:szCs w:val="26"/>
        </w:rPr>
        <w:t>Panimula</w:t>
      </w:r>
    </w:p>
    <w:p>
      <w:pPr>
        <w:pStyle w:val="Normal"/>
        <w:ind w:right="20" w:hanging="0"/>
        <w:rPr>
          <w:rFonts w:eastAsia="Times New Roman"/>
          <w:szCs w:val="24"/>
        </w:rPr>
      </w:pPr>
      <w:r>
        <w:rPr>
          <w:rFonts w:eastAsia="Times New Roman"/>
          <w:szCs w:val="24"/>
        </w:rPr>
        <w:t>May dalawang pagkakataon sa mga ebanghelyo kung saan ipinahayag ni Cristo na siya ang Panginoon ng Sabbath.</w:t>
        <w:br/>
        <w:t xml:space="preserve"> </w:t>
      </w:r>
    </w:p>
    <w:p>
      <w:pPr>
        <w:pStyle w:val="Normal"/>
        <w:ind w:right="20" w:hanging="0"/>
        <w:rPr>
          <w:rFonts w:eastAsia="Times New Roman"/>
          <w:szCs w:val="24"/>
        </w:rPr>
      </w:pPr>
      <w:r>
        <w:rPr>
          <w:rFonts w:eastAsia="Times New Roman"/>
          <w:szCs w:val="24"/>
        </w:rPr>
        <w:t>Pinaniniwalaan ng mga Antinomian na sumasamba sa Mga Kulto ng Araw na pinahintulutan nito si Cristo na baguhin ang Sabbath sa Linggo sa Cristianismo at alisin na lamang ang mga Sabbath ng Bibliya at pahintulutan ang mga araw ng pagsamba sa Mga Kulto ng Araw at Misteryo na maipasok sa mga Sabbath ng Bibliya. Kailangang labanan itong napakamaling pahaya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uriin natin ang lohika ng sinabi ni Cristo at tingnan ang iba pang mga teksto tungkol dito. Narito ang sinabi ni Cristo at ang mga pangyayari kung saan sinabi niya ito: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i/>
          <w:szCs w:val="24"/>
        </w:rPr>
        <w:t>Marcos 2:23-28 [23] At nangyari, na nagdaraan siya sa mga bukiran ng trigo nang araw ng sabbath; at ang mga alagad niya, samantalang nagsisilakad, ay nagpasimulang nagsikitil ng mga uhay. [24] At sinabi sa kaniya ng mga Fariseo, Narito, bakit ginagawa nila sa araw ng sabbath ang hindi matuwid? [25] At sinabi niya sa kanila, Kailan man baga'y hindi ninyo nabasa ang ginawa ni David, nang siya'y mangailangan, at magutom, siya, at ang kaniyang mga kasamahan? [26] Kung paanong pumasok siya sa bahay ng Dios nang panahon ng dakilang saserdoteng si Abiatar, at kumain siya ng tinapay na itinalaga, na hindi matuwid kanin maliban na sa mga saserdote lamang, at binigyan pa rin niya ang kaniyang mga kasamahan? [27] At sinabi niya sa kanila, Ginawa ang sabbath ng dahil sa tao, at di ang tao ng dahil sa sabbath: [28] Kaya't ang Anak ng tao ay panginoon din naman ng sabbath.</w:t>
      </w:r>
    </w:p>
    <w:p>
      <w:pPr>
        <w:pStyle w:val="Normal"/>
        <w:ind w:right="20" w:hanging="0"/>
        <w:rPr>
          <w:rFonts w:eastAsia="Times New Roman"/>
          <w:szCs w:val="24"/>
        </w:rPr>
      </w:pPr>
      <w:r>
        <w:rPr>
          <w:rFonts w:eastAsia="Times New Roman"/>
          <w:szCs w:val="24"/>
        </w:rPr>
        <w:t>(RSV ang kabuuan)</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i/>
          <w:i/>
          <w:szCs w:val="24"/>
        </w:rPr>
      </w:pPr>
      <w:r>
        <w:rPr>
          <w:rFonts w:eastAsia="Times New Roman"/>
          <w:i/>
          <w:szCs w:val="24"/>
        </w:rPr>
        <w:t>Lucas 6:1-5 [1] Nangyari nga nang dumaraan siya sa mga trigohan nang isang sabbath, ay kumitil ng mga uhay ang mga alagad niya, at kinakain pagkaligis sa kanilang mga kamay. [2] Datapuwa't sinabi ng ilan sa mga Fariseo, Bakit ginagawa ninyo ang di matuwid gawin sa araw ng sabbath? [3] At pagsagot sa kanila ni Jesus ay sinabi, Hindi baga nabasa ninyo ang ginawa ni David, nang siya'y magutom, siya, at ang mga kasamahan niya; [4] Kung paanong siya'y pumasok sa bahay ng Dios, at kumain ng mga tinapay na handog, at binigyan pati ang kaniyang mga kasamahan; na hindi naaayon sa kautusan na kanin ninoman kundi ng mga saserdote lamang? [5] At sinabi niya sa kanila, Ang Anak ng tao ay panginoon 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alos magkapareho ang mga talata at ang mensahe ay nakatuon sa pagkasaserdote at ang kakayahan ng Sabbath na magamit ni Cristo para sa mga layunin kung saan ito orihinal na itinakd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Cristo ang nagpahayag ng kanyang sarili bilang anak ng Tao, at dahil dito, siya ang Panginoon ng Sabbath. Pagkatapos ay direktang tinukoy niya si David na kumain ng tinapay na handog at pagkatapos ay sumunod na ipahayag ang kanyang sarili na Panginoon ng Sabbath. Ito ay hindi basta-bastang linyang walang kabuluh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Zacarias 12:8 ay nagsasaad na si David at ang kanyang sambahayan na mga hinirang ay magiging elohim bilang Anghel ni Yahovah sa kanilang harap. Sa gayon ay ipinapahayag niya ang kanyang sarili bilang ang elohim ng Israel at ang pinuno ng pagkasaserdote ni Melquisedec kung saan siya ay ipinahayag bilang Dakilang Saserdote. (cf.  Heb. kab 4-10).</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akayahang ito na maging Dakilang Saserdote ng orden ni Melquisedec ay nagpapahintulot sa lahat ng nasa Katawan ni Cristo na mahirang bilang mga hari at mga saserdote kasama ni Cristo sa orden ni Melquisedec.</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Orden ni Melquisedec ay isang orden ng mga pari at ang isang Dakilang Saserdote ay dapat magkaroon ng iba pang mga saserdote sa ilalim niya upang maging mga saserdote na kasama niy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teksto sa Biblia ay naghihintay sa araw na iyon at nagpapaliwanag ng sistema kung saan gaganap ang mga pinili ng Diyos bilang mga saserdote sa ilalim ni Cristo at, sa katunayan, kung paano ang Dakilang Saserdote ng orden ni Melquisedec ay mamumuno at pamamahalaan niya ang kanyang mga saserdote sa sistemang iyon ng pagsamba.</w:t>
      </w:r>
    </w:p>
    <w:p>
      <w:pPr>
        <w:pStyle w:val="Normal"/>
        <w:ind w:right="20" w:hanging="0"/>
        <w:rPr>
          <w:rFonts w:eastAsia="Times New Roman"/>
          <w:szCs w:val="24"/>
        </w:rPr>
      </w:pPr>
      <w:r>
        <w:rPr>
          <w:rFonts w:eastAsia="Times New Roman"/>
          <w:szCs w:val="24"/>
        </w:rPr>
        <w:t>Sa ganoong kahulugan siya ang Panginoon ng Sabbath at pamamahalaan ang kanyang mga saserdote sa pagpapatupad ng mga Sabbath ayon sa itinakda ng Banal na Kasulatan na sundin. Kaya ang kontrol ni Cristo bilang Panginoon ng Sabbath ay kung paano niya itinatag ang mga Sabbath, Bagong Buwan at mga Kapistahan sa Kasulatan, at sinabi rin ni Cristo na hindi mangyayaring sirain ang Kasulatan. Sa tekstong ito ng Juan 10:34-35 sinabi rin niya: “Hindi baga nasusulat sa inyong kautusan (Mga Awit) ‘Aking sinabi sa inyo, Kayo’y mga diyos (elohim), mga anak ng Kataas-taasan, bawat isa sa inyo’ at hindi mangyayaring sirain ang kasulatan. Bakit mo sinasabing lumalapastangan ako dahil sinabi kong ako ang anak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gayon ang mga hinirang ay magiging elohim at isang bansa ng mga hari at mga saserdote. Lahat ay itinalaga upang maglingkod sa ilalim ng Panginoon ng Sabbath at sa paggawa nito ay ipapatupad nila ang Sabbath.</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tatatag din nilang muli ang sistema mula sa Jerusalem.</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i/>
          <w:i/>
          <w:szCs w:val="24"/>
        </w:rPr>
      </w:pPr>
      <w:r>
        <w:rPr>
          <w:rFonts w:eastAsia="Times New Roman"/>
          <w:i/>
          <w:szCs w:val="24"/>
        </w:rPr>
        <w:t>Zacarias 14:1-21 [1] Narito ang araw ng Panginoon ay dumarating, na ang iyong samsam ay babahagihin sa gitna mo. [2] Sapagka't aking pipisanin ang lahat na bansa laban sa Jerusalem sa pagbabaka; at ang bayan ay masasakop, at ang mga bahay ay lolooban, at ang mga babae ay dadahasin; at ang kalahati ng bayan ay yayaon sa pagkabihag, at ang nalabi sa bayan ay hindi mahihiwalay sa bayan. [3] Kung magkagayo'y lalabas ang Panginoon, at makikipaglaban sa mga bansang yaon, gaya nang siya'y makipaglaban sa araw ng pagbabaka. [4] At ang kaniyang mga paa ay magsisitayo sa araw na yaon sa bundok ng mga Olivo, na nasa tapat ng Jerusalem sa dakong silanganan; at ang bundok ng mga Olivo ay mahahati sa gitna niya, sa dakong silanganan at sa dakong kalunuran, at magiging totoong malaking libis; at ang kalahati ng bundok ay malilipat sa dakong hilagaan, at ang kalahati ay sa dakong timugan. [5] At kayo'y magsisitakas sa libis ng aking mga bundok; sapagka't ang libis ng mga bundok ay magsisiabot hanggang sa Azel; oo, kayo'y magsisitakas gaya nang kayo'y tumakas mula sa lindol nang mga kaarawan ni Uzzias na hari sa Juda; at ang Panginoon kong Dios ay darating, at ang lahat na banal na kasama niya. [6] At mangyayari sa araw na yaon, na hindi magkakaroon ng liwanag; at ang mga nagniningning ay uurong. [7] Nguni't magiging isang araw na kilala sa Panginoon; hindi araw, at hindi gabi; nguni't mangyayari, na sa gabi ay magliliwanag. [8] At mangyayari sa araw na yaon, na ang buhay na tubig ay magsisibalong mula sa Jerusalem; kalahati niyao'y sa dakong dagat silanganan, at kalahati niyao'y sa dakong dagat kalunuran: sa taginit at sa tagginaw mangyayari. [9] At ang Panginoo'y magiging Hari sa buong lupa: sa araw na yao'y magiging ang Panginoon ay isa, at ang kaniyang pangalan ay isa. [10] Ang buong lupain ay magiging gaya ng Araba, mula sa Geba hanggang sa Rimmon na timugan ng Jerusalem; at siya'y matataas, at tatahan sa kaniyang dako, mula sa pintuang-bayan ng Benjamin hangang sa dako ng unang pintuang-bayan, hanggang sa sulok na pintuang-bayan, at mula sa moog ng Hananel hanggang sa pisaan ng ubas ng hari. [11] At ang mga tao'y magsisitahan doon, at hindi na magkakaroon pa ng sumpa; kundi ang Jerusalem ay tatahang tiwasay. [12] At ito ang salot na ipananalot ng Panginoon sa lahat na bayan na nakipagdigma laban sa Jerusalem: ang kanilang laman ay matutunaw samantalang sila'y nangakatayo ng kanilang mga paa, at ang kanilang mga mata'y mangatutunaw sa kanilang ukit, at ang kanilang dila ay matutunaw sa kanilang bibig. [13] At mangyayari sa araw na yaon, na magkakaroon ng isang malaking kaingay sa gitna nila na mula sa Panginoon; at hahawak ang bawa't isa sa kanila sa kamay ng kaniyang kapuwa, at ang kamay niya'y mabubuhat laban sa kamay ng kaniyang kapuwa. [14] At ang Juda naman ay makikipaglaban sa Jerusalem; at ang kayamanan ng lahat na bansa sa palibot ay mapipisan, ginto, at pilak, at kasuutan, na totoong sagana. [15] At magiging gayon ang salot sa kabayo, sa mula, sa kamelyo, at sa asno, at sa lahat ng hayop na naroroon, sa mga kampamentong yaon, na gaya ng salot na ito. [16] At mangyayari, na bawa't maiwan, sa lahat na bansa na naparoon laban sa Jerusalem ay aahon taon-taon upang sumamba sa Hari, sa Panginoon ng mga hukbo, at upang ipangilin ang mga kapistahan ng mga balag. [17] At mangyayari, na ang sinoman sa mga angkan sa lupa na hindi umahon sa Jerusalem upang sumamba sa Hari, sa Panginoon ng mga hukbo, sila'y mawawalan ng ulan. [18] At kung ang angkan ng Egipto ay hindi umahon at hindi pumaroon, mawawalan din ng ulan sila, magkakaroon ng salot, na ipinanalot ng Panginoon sa mga bansa na hindi magsisiahon upang ipagdiwang ang kapistahan ng mga balag. [19] Ito ang magiging kaparusahan sa Egipto, at kaparusahan sa lahat na bansa na hindi magsisiahon upang ipagdiwang ang kapistahan ng mga balag. [20] Sa araw na yaon ay magkakaroon sa mga kampanilya ng mga kabayo, KABANALAN SA PANGINOON; at ang mga palyok sa bahay ng Panginoon ay magiging gaya ng mga taza sa harap ng dambana. [21] Oo, bawa't palyok sa Jerusalem at sa Juda ay aariing banal sa Panginoon ng mga hukbo; at silang lahat na nangaghahain ay magsisiparoon at magsisikuha niyaon, at magpapakulo roon: at sa araw na yaon ay hindi na magkakaroon pa ng Cananeo sa bahay ng Panginoon ng mg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itang-kita sa versikulo 16-19 na ang Panginoon ng Sabbath ay mag-uutos na ipatupad ang mga Sabbath ng Diyo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parusa sa hindi pagsunod sa mga utos na ito ay sa pamamagitan ng taggutom at ng mga salot ng Egipto upang kung sa tingin mo ay maiiwasan mo ang taggutom sa pamamagitan ng patubig o pag-iimbak ikaw ay mabibigo nang husto. Mamamatay ka sa sakit.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uutos din niya ang pagpapatupad ng mga Bagong Buwan kasama ang mga Sabbath gaya ng nakikita natin mula sa Isaias 66:23, at mula sa versikulo 24 ay makikita natin na ipinatupad ang mga ito sa pamamagitan ng parusang kamatayan.</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i/>
          <w:i/>
          <w:szCs w:val="24"/>
        </w:rPr>
      </w:pPr>
      <w:r>
        <w:rPr>
          <w:rFonts w:eastAsia="Times New Roman"/>
          <w:i/>
          <w:szCs w:val="24"/>
        </w:rPr>
        <w:t>Isaias 66:23-24 [23] At mangyayari, na mula sa bagong buwan hanggang sa panibago, at mula sa isang sabbath hanggang sa panibago, paroroon ang lahat na tao upang sumamba sa harap ko, sabi ng Panginoon. [24] At sila'y magsisilabas, at magsisitingin sa mga bangkay ng mga taong nagsisalangsang laban sa akin: sapagka't ang kanilang uod ay hindi mamamatay, o mamamatay man ang kanilang apoy; at sila'y magiging kayamutan sa lahat ng mga ta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tanging paraan upang maiwasan ng mga Antinomian ang malinaw na mga tekstong ito ay ang hamakin ang LT na Kasulatan at angkinin na si Cristo, sa pagsasabi na siya ang Panginoon ng Sabbath, ay nagsasabi na siya ay may awtoridad na alisin ito at italaga ang Mga Kulto ng Araw at Misteryo. Ang problema ay ang Diyos ay nagsalita sa pamamagitan ng Kanyang mga lingkod na mga propeta at sinabi na ang mga Sabbath ay ipapatupad na may parusang kamatayan. Bawat tao na hindi magsisi ay masasaktan sa pagpapatupad ng mga kautusan na ito at mamamat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 Satanas ang diyos ng mundong ito (2Cor. 4:4) at dahil dito ay may kapangyarihan siyang ipatupad ang kanyang sistema ng relihiyon hanggang sa muling pagdating ng Mesiyas. Ang mga Antinomian ay bahagi ng isang huwad na sistema ng relihiyon ng satanikong Mga Kulto ng Araw at Misteryo ng Triune na diyos. Sinubukan nilang tanggalin ang mga kautusan ng Diyos at ang Kanyang sistema ng pagsamba sa nakalipas na anim na libong taon nang walang tagumpay, at sa huling dalawang libong taon ay nagpapanggap bilang mga Cristiano. Hindi sila mananalo at ang kanilang oras ay maikl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gpropesiya din ang Diyos, sa pamamagitan ng propetang si Ezekiel, ng Pagpapanumbalik. Ang propesiya ay tungkol sa makatarungang sistema ng mga pagtimbang at panukat, at ang pagtatatag ng mga Sabbath, Bagong Buwan at mga Kapistahan sa ilalim ng prinsipe. Responsibilidad ng prinsipe na ibigay at ipatupad ang mga Sabbath at ang mga ritwal na pagkain sa bawat isa sa kanila sa parehong pagpapanumbalik. Ito ay nasa pagpapanumbalik ng Lupang Pinangako, kapwa bago at sa pagpapanumbalik sa mileny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sistemang ito sa kabuuan ay ipapatupad ni Cristo pagdating niya rito at ang mga hinirang ay kakailanganing isagawa ang pagpapatupad.</w:t>
      </w:r>
    </w:p>
    <w:p>
      <w:pPr>
        <w:pStyle w:val="Normal"/>
        <w:ind w:right="20" w:hanging="0"/>
        <w:rPr>
          <w:rFonts w:eastAsia="Times New Roman"/>
          <w:i/>
          <w:i/>
          <w:szCs w:val="24"/>
        </w:rPr>
      </w:pPr>
      <w:r>
        <w:rPr>
          <w:rFonts w:eastAsia="Times New Roman"/>
          <w:i/>
          <w:szCs w:val="24"/>
        </w:rPr>
        <w:t xml:space="preserve"> </w:t>
      </w:r>
    </w:p>
    <w:p>
      <w:pPr>
        <w:pStyle w:val="Normal"/>
        <w:ind w:right="20" w:hanging="0"/>
        <w:rPr>
          <w:rFonts w:eastAsia="Times New Roman"/>
          <w:i/>
          <w:i/>
          <w:szCs w:val="24"/>
        </w:rPr>
      </w:pPr>
      <w:r>
        <w:rPr>
          <w:rFonts w:eastAsia="Times New Roman"/>
          <w:i/>
          <w:szCs w:val="24"/>
        </w:rPr>
        <w:t xml:space="preserve">Ezekiel 45:1-25 [1] Bukod dito'y pagka inyong hahatiin sa pamamagitan ng sapalaran ang lupain na pinakamana, mangaghahandog kayo ng alay sa Panginoon, isang banal na bahagi ng lupain; ang haba ay magkakaroon ng habang dalawang pu't limang libong tambo, at ang luwang ay magiging sangpung libo: ito'y magiging banal sa lahat ng hangganan niyaon sa palibot. </w:t>
      </w:r>
      <w:r>
        <w:rPr>
          <w:rFonts w:eastAsia="Times New Roman"/>
          <w:i/>
          <w:szCs w:val="24"/>
          <w:lang w:val="fr-CA"/>
        </w:rPr>
        <w:t xml:space="preserve">[2] Dito'y magkakaroon ukol sa dakong banal ng limang daan ang haba at limang daang luwang, parisukat sa palibot; limang pung siko sa pagitan niyaon sa palibot. </w:t>
      </w:r>
      <w:r>
        <w:rPr>
          <w:rFonts w:eastAsia="Times New Roman"/>
          <w:i/>
          <w:szCs w:val="24"/>
        </w:rPr>
        <w:t>[3] At sa sukat na ito iyong susukatin, na ang haba ay dalawang pu't limang libo, at ang luwang ay sangpung libo: at doo'y malalagay ang santuario, na pinakabanal. [4] Siyang banal na bahagi ng lupain; ito'y para sa mga saserdote, na mga tagapangasiwa ng santuario, na nagsisilapit upang magsipangasiwa sa Panginoon; at ito'y magiging dakong kalalagyan ng kanilang mga bahay, at banal na dakong kalalagyan ng santuario. [5] At dalawang pu't limang libo ang haba, at sangpung libo ang luwang ay magiging sa mga Levita, na mga tagapangasiwa ng bahay, na pinaka pag-aari sa kanilang sarili, na dalawang pung silid. [6] At inyong itatakda ang pag-aari ng bayan na limang libo ang luwang, at dalawang pu't limang libo ang haba, sa tabi ng alay na banal na bahagi: magiging ukol sa buong sangbahayan ni Israel. [7] Magkakaroon naman para sa prinsipe ng bahagi sa isang dako at sa kabilang dako sa banal na alay at sa pag-aari ng bayan, sa harap ng banal na alay at sa harap ng pag-aari ng bayan, sa dakong kalunuran na gawing kalunuran, at sa dakong silanganan na gawing silanganan; at ang haba ay ayon sa isa sa mga bahagi, mula sa hangganang kalunuran hanggang sa hangganang silanganan. [8] Sa lupaing ito'y magiging kaniya na pinakaari sa Israel: at hindi na pipighatiin pa ng aking mga prinsipe ang aking bayan; kundi ibibigay nila ang lupain sa sangbahayan ni Israel ayon sa kanilang mga lipi. [9] Ganito ang sabi ng Panginoong Dios: Magkasiya ito sa inyo, Oh mga prinsipe ng Israel: iwan ninyo ang pangdadahas at pagsamsam, at magsagawa kayo ng kahatulan at ng kaganapan; alisin ninyo ang inyong atang sa aking bayan, sabi ng Panginoong Dios. [10] Kayo'y magkakaroon ng mga ganap na timbangan; at ganap na efa, at ganap na bath. [11] Ang efa at ang bath ay magiging iisang takalan, upang ang bath ay maglaman ng ikasangpung bahagi ng isang homer, at ang efa ay ikasangpung bahagi ng isang homer: ang takal niyaon ay magiging ayon sa homer. [12] At ang siklo ay magiging dalawang pung gera: dalawangpung siklo, lima at dalawang pung siklo, labing limang siklo ay siyang magiging maneh ninyo. [13] Ito ang alay na inyong ihahandog: ang ikaanim na bahagi ng isang efa mula sa isang homer ng trigo; at inyong ibibigay ang ikaanim na bahagi ng isang efa mula sa isang homer ng cebada; [14] At ang takdang bahagi ng langis, ng bath ng langis, ang ikasangpung bahagi ng bath mula sa isang kor, na sangpung bath, o isang homer (sapagka't sangpung bath ay isang homer); [15] At isang batang tupa sa kawan, mula sa dalawang daan, na mula sa matabang pastulan ng Israel; na pinakahandog na harina, at pinakahandog na susunugin, at pinakahandog tungkol sa kapayapaan, upang ipangtubos sa kanila, sabi ng Panginoong Dios. [16] Buong bayan ng lupain ay magbibigay ng alay na ito sa prinsipe sa Israel. [17] At magiging tungkulin ng prinsipe na magbigay ng mga handog na susunugin, at ng mga handog na harina, at ng mga inuming handog, sa mga kapistahan, at sa mga bagong buwan, at sa mga sabbath, sa lahat ng takdang kapistahan ng sangbahayan ni Israel: siya'y maghahanda ng handog dahil sa kasalanan, at ng handog na harina, at ng handog na susunugin, at ng mga handog tungkol sa kapayapaan, upang ipangtubos sa sangbahayan ni Israel. [18] Ganito ang sabi ng Panginoong Dios: Sa unang buwan, sa unang araw ng buwan, kukuha ka ng guyang toro na walang kapintasan; at iyong lilinisin ang santuario. [19] At ang saserdote ay kukuha ng dugo ng handog dahil sa kasalanan, at ilalagay sa mga haligi ng pintuan ng bahay, at sa apat na sulok ng patungang dambana, at sa mga haligi ng pintuang-daan ng lalong loob na looban. [20] At gayon ang iyong gagawin sa ikapitong araw ng buwan para sa bawa't nagkakamali, at sa bawa't walang malay: gayon ninyo lilinisin ang bahay. [21] Sa unang buwan, sa ikalabing apat na araw ng buwan, magdidiwang kayo ng paskua, isang kapistahan na pitong araw; tinapay na walang levadura ang kakanin. [22] At sa araw na yaon ay maghahanda ang prinsipe para sa kaniya at sa buong bayan ng lupain ng isang guyang toro na pinakahandog dahil sa kasalanan. [23] At sa pitong araw ng kapistahan ay ipaghahanda niya ng handog na susunugin ang Panginoon, pitong toro at pitong tupa na walang kapintasan sa araw-araw na pitong araw; at isang kambing araw-araw na pinakahandog dahil sa kasalanan. [24] At siya'y maghahanda ng handog na harina, ng isang efa sa isang toro, at ng isang efa sa isang lalaking tupa, at isang hin ng langis sa isang efa. [25] Sa ikapitong buwan, sa ikalabing limang araw ng buwan, sa kapistahan, kaniyang gagawin ang gaya ng pitong araw; ayon sa handog dahil sa kasalanan, ayon sa handog na susunugin, at ayon sa handog na harina, at ayon sa langi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Walang malabo tungkol sa Kasulatan sa pagpapatupad ng sistemang ito. Ang magmungkahi, tulad ng ginagawa ng mga Antinomian, na maaaring ibigay ni Cristo ang kautusan kay Moises sa Sinai at ipatupad ito kasama ng parusang kamatayan, na ipinagkaloob niya sa Sanhedrin, at pagkatapos ay pinawalang-bisa ito ay walang katotohanan. Inutusan niya si Moises na italaga ang 70 (+2) sa ilalim ng kanyang orihinal na nasasakupan. Ipinadala niya ang bansa sa pagkabihag sa maraming pagkakataon dahil nilabag nila ang mga kautusan tungkol sa Jubileo at mga Sabbath.</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Pagkatapos, nang si Cristo ay naging tao, iningatan niya ang mga Sabbath, Bagong Buwan at mga Kapistahan at ipinagawa din niya sa mga apostol at ang kanilang mga disipulo. Ang mga iglesia ng Diyos ay iningatan ang mga Sabbath, Bagong Buwan at mga Kapistahan sa sakit ng kamatayan sa loob ng dalawang libong tao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rPr>
        <w:t>Gayon din ang Juda, bagama't sinira nila ito ng mga tradisyon kung saan hinatulan sila ni Cristo.</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Pinatunayan ng mga hinirang ang kanilang pananampalataya hanggang kamatayan sa loob ng dalawang libong taon, at ang mga namatay ay mabubuhay na mag-uli at ipapatupad nila ang sistema ng Bibliya gamit ang isang tungkod na bakal sa loob ng isang libo at isang daang taon sa lahat ng mga taong nabubuhay, at pagkatapos ay sa huling 100 taon, kung saan ang Ikalawang Pagkabuhay na Mag-uli, ito ay sa lahat ng mga nabuhay kailanman.</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t>Panginoon ng Sabbath [031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Panginoon ng Sabbath [031B]</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6:51:00Z</dcterms:created>
  <dc:creator>Wade Cox</dc:creator>
  <dc:description/>
  <cp:keywords/>
  <dc:language>en-US</dc:language>
  <cp:lastModifiedBy>Jean Alphonse ARMAND</cp:lastModifiedBy>
  <cp:lastPrinted>2003-03-01T10:05:00Z</cp:lastPrinted>
  <dcterms:modified xsi:type="dcterms:W3CDTF">2024-05-21T16:55:00Z</dcterms:modified>
  <cp:revision>12</cp:revision>
  <dc:subject/>
  <dc:title>Mga Pamamaraan para sa Hapunan ng Panginoon [103B]</dc:title>
</cp:coreProperties>
</file>