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sz w:val="72"/>
          <w:szCs w:val="72"/>
          <w:lang w:val="fr-CA" w:eastAsia="zh-CN" w:bidi="ml-IN"/>
        </w:rPr>
      </w:pPr>
      <w:r>
        <w:rPr>
          <w:rFonts w:eastAsia="Times New Roman"/>
          <w:b/>
          <w:sz w:val="72"/>
          <w:szCs w:val="72"/>
          <w:lang w:val="fr-CA"/>
        </w:rPr>
        <w:t>Paghahanda para sa Hapunan ng Paskuwa sa Gabi ng Pagbabantay</w:t>
      </w:r>
    </w:p>
    <w:p>
      <w:pPr>
        <w:pStyle w:val="NormalWeb"/>
        <w:jc w:val="center"/>
        <w:rPr/>
      </w:pPr>
      <w:r>
        <w:rPr>
          <w:sz w:val="16"/>
          <w:lang w:val="fr-CA"/>
        </w:rPr>
        <w:t xml:space="preserve">(Edition </w:t>
      </w:r>
      <w:r>
        <w:rPr>
          <w:rFonts w:eastAsia="Times New Roman"/>
          <w:sz w:val="16"/>
          <w:szCs w:val="16"/>
          <w:lang w:val="fr-CA"/>
        </w:rPr>
        <w:t>1.0 20020324-20020324</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left="360" w:right="320" w:hanging="0"/>
        <w:rPr>
          <w:rFonts w:eastAsia="Times New Roman"/>
          <w:szCs w:val="24"/>
          <w:lang w:val="fr-CA"/>
        </w:rPr>
      </w:pPr>
      <w:r>
        <w:rPr>
          <w:rFonts w:eastAsia="Times New Roman"/>
          <w:szCs w:val="24"/>
          <w:lang w:val="fr-CA"/>
        </w:rPr>
        <w:t>Ang taunang Hapunan ng Paskuwa, kapag inihanda at isinagawa nang tama, ay magbibigay ng magandang kapaligiran upang turuan ang mga bata at ang hindi pa nagbalik-loob. Ito ay isang magandang pagkakataon sa lahat para paunlarin ang kanilang pang-unawa at ang kanilang kakayahang ipaliwanag ang mga dahilan ng kanilang pananampalataya.</w:t>
      </w:r>
    </w:p>
    <w:p>
      <w:pPr>
        <w:pStyle w:val="Normal"/>
        <w:ind w:right="317" w:hanging="0"/>
        <w:rPr>
          <w:rFonts w:eastAsia="Times New Roman"/>
          <w:sz w:val="70"/>
          <w:szCs w:val="24"/>
          <w:lang w:val="fr-CA"/>
        </w:rPr>
      </w:pPr>
      <w:r>
        <w:rPr>
          <w:rFonts w:eastAsia="Times New Roman"/>
          <w:sz w:val="70"/>
          <w:szCs w:val="24"/>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2002 Diane Flanaga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09502876"/>
      <w:r>
        <w:rPr>
          <w:rFonts w:eastAsia="Times New Roman"/>
          <w:b/>
          <w:sz w:val="32"/>
          <w:szCs w:val="32"/>
          <w:lang w:val="fr-CA"/>
        </w:rPr>
        <w:t>Paghahanda para sa Hapunan ng Paskuwa sa Gabi ng Pagbabantay</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eastAsia="Times New Roman" w:cs="Times New Roman"/>
          <w:b w:val="false"/>
          <w:b w:val="false"/>
          <w:sz w:val="26"/>
          <w:szCs w:val="26"/>
          <w:lang w:val="fr-CA"/>
        </w:rPr>
      </w:pPr>
      <w:r>
        <w:rPr>
          <w:rFonts w:eastAsia="Times New Roman" w:cs="Times New Roman" w:ascii="Times New Roman" w:hAnsi="Times New Roman"/>
          <w:sz w:val="26"/>
          <w:szCs w:val="26"/>
          <w:lang w:val="fr-CA"/>
        </w:rPr>
        <w:t>Pangkalahatang-ideya</w:t>
      </w:r>
    </w:p>
    <w:p>
      <w:pPr>
        <w:pStyle w:val="Normal"/>
        <w:ind w:right="20" w:hanging="0"/>
        <w:rPr>
          <w:rFonts w:eastAsia="Times New Roman"/>
          <w:szCs w:val="24"/>
          <w:lang w:val="fr-CA"/>
        </w:rPr>
      </w:pPr>
      <w:r>
        <w:rPr>
          <w:rFonts w:eastAsia="Times New Roman"/>
          <w:szCs w:val="24"/>
          <w:lang w:val="fr-CA"/>
        </w:rPr>
        <w:t>Ang paghahanda para sa tamang pagdiriwang ng ika-15 ng Unang buwan (Abib) ay nagsisimula sa pagkilala sa katawan ni Cristo o sa Iglesia (1Cor. 11:29) at pagtitipon sa lugar kung saan inilagay ng Diyos ang Kanyang pangalan (Deut. 16:2, 6-7). Hindi natin maaaring ipagdiwang ang Paskuwa sa loob ng ating mga pintuang-daan (Deut. 16:5,6). Ang lahat ng lebadura ay dapat alisin sa ating mga permanenteng tahanan bago umalis para sa Kapistahan (Ex. 12:15,19; Deut. 16:4). Ang mga nabautismohang miyembro ay nagtitipon kasama ang kanilang kapatiran upang ipagdiwang ang Hapunan ng Panginoon pagkatapos ng dilim (EENT) sa ika-14 ng Unang buw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Habang maaga pa sa araw ng ika-14, ang paglilingkod sa pag-alala sa Kamatayan ng Cordero ay nagaganap ng 3:00 ng hapon, ito ang panahon na inihain ang mga tupa (Ex. 12:6; Deut. 16:6). Ang una sa tatlong taunang handog ay kinukuha bago mag-umaga (Ex. 23:18; 34:23; Deut. 16:16). </w:t>
      </w:r>
      <w:r>
        <w:rPr>
          <w:rFonts w:eastAsia="Times New Roman"/>
          <w:szCs w:val="24"/>
        </w:rPr>
        <w:t>Mayroon tayong kalayaang magdala ng ating kusang handog sa harap ng Diyos 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natitirang bahagi ng umaga sa ika-14 ng Unang buwan ay susuriin nang detalyado.</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2" w:name="_qyftybbsrfny"/>
      <w:bookmarkEnd w:id="2"/>
      <w:r>
        <w:rPr>
          <w:rFonts w:eastAsia="Times New Roman" w:cs="Times New Roman" w:ascii="Times New Roman" w:hAnsi="Times New Roman"/>
          <w:sz w:val="26"/>
          <w:szCs w:val="26"/>
        </w:rPr>
        <w:t>Mga gawaing dapat gawin</w:t>
      </w:r>
    </w:p>
    <w:p>
      <w:pPr>
        <w:pStyle w:val="Normal"/>
        <w:ind w:right="20" w:hanging="0"/>
        <w:rPr>
          <w:rFonts w:eastAsia="Times New Roman"/>
          <w:szCs w:val="24"/>
          <w:lang w:val="fr-CA"/>
        </w:rPr>
      </w:pPr>
      <w:r>
        <w:rPr>
          <w:rFonts w:eastAsia="Times New Roman"/>
          <w:szCs w:val="24"/>
        </w:rPr>
        <w:t xml:space="preserve">Nagtitipon tayo sa pansamantalang tirahan at kailangan nating alisin ang lahat ng produktong may lebadura sa mga inuupahang silid (Ex. 12:15,19; Deut. 16:3-4). Anumang mga simbolo na nagpaparangal sa mga diyus-diyosan at/o mga huwad na diyos ay dapat alisin o takpan habang nagpapatuloy ang Kapistahan. </w:t>
      </w:r>
      <w:r>
        <w:rPr>
          <w:rFonts w:eastAsia="Times New Roman"/>
          <w:szCs w:val="24"/>
          <w:lang w:val="fr-CA"/>
        </w:rPr>
        <w:t xml:space="preserve">Maaari silang ibalik sa kanilang lugar o tanggalin ang takip sa ating pag-alis.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uman ang desisyon ng bawat grupo na ihanda para sa kanilang Paskuwa at sa susunod na mga pagkain sa araw ng Sabbath ay isang desisyon ng indibidwal, maliban sa hindi dapat tayo magkaroon ng mga produktong may lebadura. Ang mga pagkain ay dapat maglaman ng tinapay na walang lebadura dahil kakain tayo ng tinapay na walang lebadura sa loob ng pitong araw (Ex. 12:15; 13:6-7; 23:15; 34:18; Lev. 23:6-8; Blg. 28:17; Deut. 16: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ika-15 ng Unang buwan ay isang Dakilang Araw ng Sabbath, na ang Unang Araw ng Tinapay na Walang Lebadura. Ito ang gabing dumaan ang Anghel sa Egipto at pinatay ang panganay ng tao at hayop. Nalampasan ng Israel ang parusang ito mula sa pagpatay at pagkain ng cordero habang nasa kanilang mga tahanan (Ex. 12:7-1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Samakatuwid, mayroon tayong responsibilidad na bumili at maghanda ng lahat ng pagkain bago magdilim (EENT) ng ika-14 (Lev. 23:6-8; Blg. 28:16-18). Hindi tayo bumibili o nagbebenta sa araw ng Sabbath (Neh. 10:28–31; Amos 8:5). </w:t>
      </w:r>
      <w:r>
        <w:rPr>
          <w:rFonts w:eastAsia="Times New Roman"/>
          <w:szCs w:val="24"/>
          <w:lang w:val="fr-CA"/>
        </w:rPr>
        <w:t>Hindi rin tayo gumagawa ng anumang paglilingkod sa trabaho sa Sabbath (Ex. 20:8-11; Deut. 5:12-15). May mga tiyak na kinakailangan para sa Hapunan ng Paskuwa sa Gabi ng Pagbabantay gaya ng inilarawan sa ibaba.</w:t>
      </w:r>
    </w:p>
    <w:p>
      <w:pPr>
        <w:pStyle w:val="Normal"/>
        <w:ind w:right="20" w:hanging="0"/>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lang w:val="fr-CA"/>
        </w:rPr>
      </w:pPr>
      <w:bookmarkStart w:id="3" w:name="_26ha14ngwp8s"/>
      <w:bookmarkEnd w:id="3"/>
      <w:r>
        <w:rPr>
          <w:rFonts w:eastAsia="Times New Roman" w:cs="Times New Roman" w:ascii="Times New Roman" w:hAnsi="Times New Roman"/>
          <w:sz w:val="26"/>
          <w:szCs w:val="26"/>
          <w:lang w:val="fr-CA"/>
        </w:rPr>
        <w:t>Isang hayop ng bakahan</w:t>
      </w:r>
    </w:p>
    <w:p>
      <w:pPr>
        <w:pStyle w:val="Normal"/>
        <w:ind w:right="20" w:hanging="0"/>
        <w:rPr>
          <w:rFonts w:eastAsia="Times New Roman"/>
          <w:szCs w:val="24"/>
          <w:lang w:val="fr-CA"/>
        </w:rPr>
      </w:pPr>
      <w:r>
        <w:rPr>
          <w:rFonts w:eastAsia="Times New Roman"/>
          <w:szCs w:val="24"/>
          <w:lang w:val="fr-CA"/>
        </w:rPr>
        <w:t xml:space="preserve">Ang pagkain ay dapat magsama ng isang hayop mula sa bakahan, ibig sabihin ay mga ngumunguya na baak ang paa, at iluluto sa lugar kung saan inilagay ng Diyos ang Kanyang pangalan (Deut. 16:2,6-7). Ito ay iihawin at hindi sasabawan o pinakuluan at wala sa laman nito ang dapat matitira hanggang umaga (Ex. 12:8-11; Blg. 9:11-14; Deut. 16:7). </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Noong una walang laman o buto ng mga corderong inihain sa Egipto ang mananatili hanggang sa umaga. Anuman sa mga natira ay susunugin nang lubusan; isang holocaust. Pinipigilan nito ang sinuman na gamitin ang anumang bahagi ng inihain na mga cordero bilang handog sa huwad na mga diyos o para sa paggawa ng anumang paganong bagay na sambahin mula sa mga labi ng hain. Kung paanong ang mga cordero ay ganap na inihain, gayundin ang sakripisyo ng Mesiyas ay isang ganap na hain (Heb. 7:27-28; 9:12; 10:10-19; 1Ped. </w:t>
      </w:r>
      <w:r>
        <w:rPr>
          <w:rFonts w:eastAsia="Times New Roman"/>
          <w:szCs w:val="24"/>
        </w:rPr>
        <w:t>3:18). Pinuno nito ang lahat ng mga kinakailangan at aspeto ng iba't ibang mga handog. Anumang malinis na hayop ng bakahan tulad ng karne ng baka, cordero, kambing, atbp. ay katanggap-tanggap na ihain (Lev. 11:1-8; Deut. 14:4-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hiwahiwalay kada pamilya o maliliit na grupo para ipagdiwang ang hapunan ng Paskuwa (Ex. 12:3-4). Kaya naman, sapat lamang na karne ang inihanda upang lahat ay maubos ng mga naror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dugo mula sa hain ay unang inilagay bilang tanda sa mga haligi ng pinto (Ex. 12:7,23). </w:t>
      </w:r>
      <w:r>
        <w:rPr>
          <w:rFonts w:eastAsia="Times New Roman"/>
          <w:szCs w:val="24"/>
          <w:lang w:val="fr-CA"/>
        </w:rPr>
        <w:t>Nasa atin na ngayon ang dugo ni Cristo na nagpapabanal sa atin, at sa pamamagitan natin ang mga hindi nagbalik-loob na pamilya natin ay napabanal.</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Walang buto ang nabali (Ex. 12:46; Blg. 9:12; Awit 34:20; Juan 19:33,36) at karaniwang wala nang buto na cordero ang inihahand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gplano na maghanda ng humigit-kumulang 4 ounces (125 grams) ng cordero bawat hain sa nasa gulang. Halimbawa para sa 12 tao, kakailanganin ng isang walang buto na binti na humigit-kumulang 3 pounds (o 1.5 kg), o para sa 20 tao, 5 pounds (o 2.5 kg) na inihaw sa 325°</w:t>
      </w:r>
      <w:r>
        <w:rPr>
          <w:rFonts w:eastAsia="Times New Roman"/>
          <w:szCs w:val="24"/>
          <w:vertAlign w:val="superscript"/>
        </w:rPr>
        <w:t xml:space="preserve"> </w:t>
      </w:r>
      <w:r>
        <w:rPr>
          <w:rFonts w:eastAsia="Times New Roman"/>
          <w:szCs w:val="24"/>
        </w:rPr>
        <w:t>F (o 200° C). Ang pag-ihaw ay tumatagal ng humigit-kumulang 40 hanggang 45 minuto bawat pound o hanggang ang isang meat thermometer ay umabot ng 170-180°</w:t>
      </w:r>
      <w:r>
        <w:rPr>
          <w:rFonts w:eastAsia="Times New Roman"/>
          <w:szCs w:val="24"/>
          <w:vertAlign w:val="superscript"/>
        </w:rPr>
        <w:t xml:space="preserve"> </w:t>
      </w:r>
      <w:r>
        <w:rPr>
          <w:rFonts w:eastAsia="Times New Roman"/>
          <w:szCs w:val="24"/>
        </w:rPr>
        <w:t>F. ayaan ang karne na nakatayo ng 10–20 minuto bago subukang hiw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iba't ibang mga recipe para sa paghahanda ng cordero. Narito ang dalawang halimbawa.</w:t>
      </w:r>
    </w:p>
    <w:p>
      <w:pPr>
        <w:pStyle w:val="Normal"/>
        <w:ind w:right="20" w:hanging="0"/>
        <w:rPr>
          <w:rFonts w:eastAsia="Times New Roman"/>
          <w:szCs w:val="24"/>
        </w:rPr>
      </w:pPr>
      <w:r>
        <w:rPr>
          <w:rFonts w:eastAsia="Times New Roman"/>
          <w:szCs w:val="24"/>
        </w:rPr>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4" w:name="_pjl9jifb9x01"/>
      <w:bookmarkEnd w:id="4"/>
      <w:r>
        <w:rPr>
          <w:rFonts w:eastAsia="Times New Roman" w:cs="Times New Roman" w:ascii="Times New Roman" w:hAnsi="Times New Roman"/>
          <w:sz w:val="26"/>
          <w:szCs w:val="26"/>
        </w:rPr>
        <w:t>Australian lamb</w:t>
      </w:r>
    </w:p>
    <w:p>
      <w:pPr>
        <w:pStyle w:val="Normal"/>
        <w:ind w:right="20" w:hanging="0"/>
        <w:rPr>
          <w:rFonts w:eastAsia="Times New Roman"/>
          <w:szCs w:val="24"/>
        </w:rPr>
      </w:pPr>
      <w:r>
        <w:rPr>
          <w:rFonts w:eastAsia="Times New Roman"/>
          <w:szCs w:val="24"/>
        </w:rPr>
        <w:t>Ikalat ang humigit-kumulang 150-gram na garapon ng hot mustard sa buong piraso ng karne, budburan nang husto ng romero, at ihawin tulad ng nakasaad sa itaas. Minamantikaan ng taba ang karne habang niluluto at dapat putulin ng mga indibiduwal ang taba mula sa sarili nilang pagkain (Lev. 3:17). (Ang mga garapon ng Hot English Mustard ay makukuha mula sa Queen's Pantry sa Leavenworth Kansas at mga katulad na tindahan sa US.)</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5" w:name="_mp9vmenlm3z"/>
      <w:bookmarkEnd w:id="5"/>
      <w:r>
        <w:rPr>
          <w:rFonts w:eastAsia="Times New Roman" w:cs="Times New Roman" w:ascii="Times New Roman" w:hAnsi="Times New Roman"/>
          <w:sz w:val="26"/>
          <w:szCs w:val="26"/>
        </w:rPr>
        <w:t>Garlic Lamb</w:t>
      </w:r>
    </w:p>
    <w:p>
      <w:pPr>
        <w:pStyle w:val="Normal"/>
        <w:ind w:right="20" w:hanging="0"/>
        <w:rPr>
          <w:rFonts w:eastAsia="Times New Roman"/>
          <w:szCs w:val="24"/>
        </w:rPr>
      </w:pPr>
      <w:r>
        <w:rPr>
          <w:rFonts w:eastAsia="Times New Roman"/>
          <w:szCs w:val="24"/>
        </w:rPr>
        <w:t>Gamitin ang dulo ng matalim na kutsilyo, upang gumawa ng maliliit na hiwa sa ibabaw ng tupa. Ipasok ang mga hiniwang bawang, pindutin nang malalim sa karne. Kuskusin ang karne ng pinaghalong pulbos ng bawang, pulbos ng sibuyas, asin at paminta (gumamit ng mga 1 kutsarita (5 ml) ng bawat pampalasa sa bawat 3 pounds (1 kg 500 grams) ng karne. Ihawin tulad ng nasa ita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Dapat putulin ang taba sa cordero pagkatapos maluto kung hindi ay matutuyo ang karne.</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6" w:name="_uzcisi1np0ns"/>
      <w:bookmarkEnd w:id="6"/>
      <w:r>
        <w:rPr>
          <w:rFonts w:eastAsia="Times New Roman" w:cs="Times New Roman" w:ascii="Times New Roman" w:hAnsi="Times New Roman"/>
          <w:sz w:val="26"/>
          <w:szCs w:val="26"/>
        </w:rPr>
        <w:t>Mapapait na Gulay</w:t>
      </w:r>
    </w:p>
    <w:p>
      <w:pPr>
        <w:pStyle w:val="Normal"/>
        <w:ind w:right="20" w:hanging="0"/>
        <w:rPr>
          <w:rFonts w:eastAsia="Times New Roman"/>
          <w:szCs w:val="24"/>
        </w:rPr>
      </w:pPr>
      <w:r>
        <w:rPr>
          <w:rFonts w:eastAsia="Times New Roman"/>
          <w:szCs w:val="24"/>
        </w:rPr>
        <w:t>Inutusan din tayo na magkaroon ng mapapait na gulay sa pagkain (Ex. 12:8). Maaaring kabilang dito ang bagong gadgad na horseradish, at isang plato ng mapapait na gulay gaya ng labanos, perehil, at kints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inapay na Walang Lebadura</w:t>
      </w:r>
    </w:p>
    <w:p>
      <w:pPr>
        <w:pStyle w:val="Normal"/>
        <w:ind w:right="20" w:hanging="0"/>
        <w:rPr>
          <w:rFonts w:eastAsia="Times New Roman"/>
          <w:szCs w:val="24"/>
          <w:lang w:val="fr-CA"/>
        </w:rPr>
      </w:pPr>
      <w:r>
        <w:rPr>
          <w:rFonts w:eastAsia="Times New Roman"/>
          <w:szCs w:val="24"/>
        </w:rPr>
        <w:t xml:space="preserve">Inutusan tayong magkaroon ng tinapay na walang lebadura sa Gabi ng Pagbabantay (Ex.12:8,15,39) at pati sa natitirang anim na araw ng Kapistahan (Ex. 12:15; 13:6-7; 23:15; 34:18; Lev. 23:6-8; Blg. 28:16-18; Deut. 16:3). </w:t>
      </w:r>
      <w:r>
        <w:rPr>
          <w:rFonts w:eastAsia="Times New Roman"/>
          <w:szCs w:val="24"/>
          <w:lang w:val="fr-CA"/>
        </w:rPr>
        <w:t>Mula sa Exodo makikita natin na ang tinapay ay walang lebadura dahil nagmamadali silang umalis (Ex. 12:34). Sa Deuteronomio ito ay tinutukoy bilang “tinapay ng pagkapighati” (Deut. 16:3).</w:t>
      </w:r>
    </w:p>
    <w:p>
      <w:pPr>
        <w:pStyle w:val="Normal"/>
        <w:ind w:right="20" w:hanging="0"/>
        <w:rPr>
          <w:rFonts w:eastAsia="Times New Roman"/>
          <w:szCs w:val="24"/>
          <w:lang w:val="fr-CA"/>
        </w:rPr>
      </w:pPr>
      <w:r>
        <w:rPr>
          <w:rFonts w:eastAsia="Times New Roman"/>
          <w:szCs w:val="24"/>
          <w:lang w:val="fr-CA"/>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lang w:val="fr-CA"/>
        </w:rPr>
      </w:pPr>
      <w:bookmarkStart w:id="7" w:name="_9hzk747d97x9"/>
      <w:bookmarkEnd w:id="7"/>
      <w:r>
        <w:rPr>
          <w:rFonts w:eastAsia="Times New Roman" w:cs="Times New Roman" w:ascii="Times New Roman" w:hAnsi="Times New Roman"/>
          <w:sz w:val="26"/>
          <w:szCs w:val="26"/>
          <w:lang w:val="fr-CA"/>
        </w:rPr>
        <w:t>Recipe para sa Tinapay na Walang Lebadura</w:t>
      </w:r>
    </w:p>
    <w:p>
      <w:pPr>
        <w:pStyle w:val="Normal"/>
        <w:ind w:right="20" w:hanging="0"/>
        <w:rPr>
          <w:rFonts w:eastAsia="Times New Roman"/>
          <w:szCs w:val="24"/>
        </w:rPr>
      </w:pPr>
      <w:r>
        <w:rPr>
          <w:rFonts w:eastAsia="Times New Roman"/>
          <w:szCs w:val="24"/>
        </w:rPr>
        <w:t>4 na tasa ng karaniwang wholemeal na harina</w:t>
      </w:r>
    </w:p>
    <w:p>
      <w:pPr>
        <w:pStyle w:val="Normal"/>
        <w:ind w:right="20" w:hanging="0"/>
        <w:rPr>
          <w:rFonts w:eastAsia="Times New Roman"/>
          <w:szCs w:val="24"/>
        </w:rPr>
      </w:pPr>
      <w:r>
        <w:rPr>
          <w:rFonts w:eastAsia="Times New Roman"/>
          <w:szCs w:val="24"/>
        </w:rPr>
        <w:t>2 pula ng itlog</w:t>
      </w:r>
    </w:p>
    <w:p>
      <w:pPr>
        <w:pStyle w:val="Normal"/>
        <w:ind w:right="20" w:hanging="0"/>
        <w:rPr>
          <w:rFonts w:eastAsia="Times New Roman"/>
          <w:szCs w:val="24"/>
        </w:rPr>
      </w:pPr>
      <w:r>
        <w:rPr>
          <w:rFonts w:eastAsia="Times New Roman"/>
          <w:szCs w:val="24"/>
        </w:rPr>
        <w:t>2 kutsarang vegetable oil</w:t>
      </w:r>
    </w:p>
    <w:p>
      <w:pPr>
        <w:pStyle w:val="Normal"/>
        <w:ind w:right="20" w:hanging="0"/>
        <w:rPr>
          <w:rFonts w:eastAsia="Times New Roman"/>
          <w:szCs w:val="24"/>
        </w:rPr>
      </w:pPr>
      <w:r>
        <w:rPr>
          <w:rFonts w:eastAsia="Times New Roman"/>
          <w:szCs w:val="24"/>
        </w:rPr>
        <w:t>3 kutsarang mantikilya</w:t>
      </w:r>
    </w:p>
    <w:p>
      <w:pPr>
        <w:pStyle w:val="Normal"/>
        <w:ind w:right="20" w:hanging="0"/>
        <w:rPr>
          <w:rFonts w:eastAsia="Times New Roman"/>
          <w:szCs w:val="24"/>
        </w:rPr>
      </w:pPr>
      <w:r>
        <w:rPr>
          <w:rFonts w:eastAsia="Times New Roman"/>
          <w:szCs w:val="24"/>
        </w:rPr>
        <w:t>1 1/2 kutsarita ng asin</w:t>
      </w:r>
    </w:p>
    <w:p>
      <w:pPr>
        <w:pStyle w:val="Normal"/>
        <w:ind w:right="20" w:hanging="0"/>
        <w:rPr>
          <w:rFonts w:eastAsia="Times New Roman"/>
          <w:szCs w:val="24"/>
        </w:rPr>
      </w:pPr>
      <w:r>
        <w:rPr>
          <w:rFonts w:eastAsia="Times New Roman"/>
          <w:szCs w:val="24"/>
        </w:rPr>
        <w:t>220 ml gatas o tubig</w:t>
      </w:r>
    </w:p>
    <w:p>
      <w:pPr>
        <w:pStyle w:val="Normal"/>
        <w:ind w:right="20" w:hanging="0"/>
        <w:rPr>
          <w:rFonts w:eastAsia="Times New Roman"/>
          <w:szCs w:val="24"/>
        </w:rPr>
      </w:pPr>
      <w:r>
        <w:rPr>
          <w:rFonts w:eastAsia="Times New Roman"/>
          <w:szCs w:val="24"/>
        </w:rPr>
        <w:t>MAGDAGDAG ng asin sa harina.</w:t>
      </w:r>
    </w:p>
    <w:p>
      <w:pPr>
        <w:pStyle w:val="Normal"/>
        <w:ind w:right="20" w:hanging="0"/>
        <w:rPr>
          <w:rFonts w:eastAsia="Times New Roman"/>
          <w:szCs w:val="24"/>
        </w:rPr>
      </w:pPr>
      <w:r>
        <w:rPr>
          <w:rFonts w:eastAsia="Times New Roman"/>
          <w:szCs w:val="24"/>
        </w:rPr>
        <w:t>HIWAIN ang mantikilya sa maliliit na piraso at idagdag sa harina.</w:t>
      </w:r>
    </w:p>
    <w:p>
      <w:pPr>
        <w:pStyle w:val="Normal"/>
        <w:ind w:right="20" w:hanging="0"/>
        <w:rPr>
          <w:rFonts w:eastAsia="Times New Roman"/>
          <w:szCs w:val="24"/>
        </w:rPr>
      </w:pPr>
      <w:r>
        <w:rPr>
          <w:rFonts w:eastAsia="Times New Roman"/>
          <w:szCs w:val="24"/>
        </w:rPr>
        <w:t>BATIIN ang mga pula ng itlog, mantika at gatas o tubig nang magkasama.</w:t>
      </w:r>
    </w:p>
    <w:p>
      <w:pPr>
        <w:pStyle w:val="Normal"/>
        <w:ind w:right="20" w:hanging="0"/>
        <w:rPr>
          <w:rFonts w:eastAsia="Times New Roman"/>
          <w:szCs w:val="24"/>
        </w:rPr>
      </w:pPr>
      <w:r>
        <w:rPr>
          <w:rFonts w:eastAsia="Times New Roman"/>
          <w:szCs w:val="24"/>
        </w:rPr>
        <w:t>Idagdag ang timpla sa harina, haluing mabuti, pagkatapos ay masahin.</w:t>
      </w:r>
    </w:p>
    <w:p>
      <w:pPr>
        <w:pStyle w:val="Normal"/>
        <w:ind w:right="20" w:hanging="0"/>
        <w:rPr>
          <w:rFonts w:eastAsia="Times New Roman"/>
          <w:szCs w:val="24"/>
        </w:rPr>
      </w:pPr>
      <w:r>
        <w:rPr>
          <w:rFonts w:eastAsia="Times New Roman"/>
          <w:szCs w:val="24"/>
        </w:rPr>
        <w:t>HATIIN ang masa sa mga piraso na halos kasing laki ng golf ball at igulong nang manipis.</w:t>
      </w:r>
    </w:p>
    <w:p>
      <w:pPr>
        <w:pStyle w:val="Normal"/>
        <w:ind w:right="20" w:hanging="0"/>
        <w:rPr>
          <w:rFonts w:eastAsia="Times New Roman"/>
          <w:szCs w:val="24"/>
        </w:rPr>
      </w:pPr>
      <w:r>
        <w:rPr>
          <w:rFonts w:eastAsia="Times New Roman"/>
          <w:szCs w:val="24"/>
        </w:rPr>
        <w:t>ILUTO sa isang katamtamang oven 180° C (350° F) hanggang maging sa ginintuang kayumanggi.</w:t>
      </w:r>
    </w:p>
    <w:p>
      <w:pPr>
        <w:pStyle w:val="Normal"/>
        <w:ind w:right="20" w:hanging="0"/>
        <w:rPr>
          <w:rFonts w:eastAsia="Times New Roman"/>
          <w:i/>
          <w:i/>
          <w:szCs w:val="24"/>
        </w:rPr>
      </w:pPr>
      <w:r>
        <w:rPr>
          <w:rFonts w:eastAsia="Times New Roman"/>
          <w:i/>
          <w:szCs w:val="24"/>
        </w:rPr>
        <w:t>(Dale Nelson)</w:t>
      </w:r>
    </w:p>
    <w:p>
      <w:pPr>
        <w:pStyle w:val="Normal"/>
        <w:ind w:right="20" w:hanging="0"/>
        <w:rPr>
          <w:rFonts w:eastAsia="Times New Roman"/>
          <w:i/>
          <w:i/>
          <w:szCs w:val="24"/>
        </w:rPr>
      </w:pPr>
      <w:r>
        <w:rPr>
          <w:rFonts w:eastAsia="Times New Roman"/>
          <w:i/>
          <w:szCs w:val="24"/>
        </w:rPr>
      </w:r>
    </w:p>
    <w:p>
      <w:pPr>
        <w:pStyle w:val="Normal"/>
        <w:ind w:right="20" w:hanging="0"/>
        <w:rPr>
          <w:rFonts w:eastAsia="Times New Roman"/>
          <w:i/>
          <w:i/>
          <w:szCs w:val="24"/>
        </w:rPr>
      </w:pPr>
      <w:r>
        <w:rPr>
          <w:rFonts w:eastAsia="Times New Roman"/>
          <w:szCs w:val="24"/>
        </w:rPr>
        <w:t xml:space="preserve">Para sa iba pang mga recipe tingnan ang </w:t>
      </w:r>
      <w:hyperlink r:id="rId8">
        <w:r>
          <w:rPr>
            <w:rStyle w:val="InternetLink"/>
            <w:rFonts w:eastAsia="Times New Roman"/>
            <w:i/>
            <w:color w:val="0000FF"/>
            <w:szCs w:val="24"/>
            <w:u w:val="single"/>
          </w:rPr>
          <w:t>Mga Recipe para sa Tinapay na Walang Lebadura (No. R2)</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handog na butil na ginawa sa Diyos ay hindi dapat maglaman ng lebadura o pulot (Lev. 2:11).</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8" w:name="_gn3udybamgj8"/>
      <w:bookmarkEnd w:id="8"/>
      <w:r>
        <w:rPr>
          <w:rFonts w:eastAsia="Times New Roman" w:cs="Times New Roman" w:ascii="Times New Roman" w:hAnsi="Times New Roman"/>
          <w:sz w:val="26"/>
          <w:szCs w:val="26"/>
        </w:rPr>
        <w:t>Asin</w:t>
      </w:r>
    </w:p>
    <w:p>
      <w:pPr>
        <w:pStyle w:val="Normal"/>
        <w:ind w:right="20" w:hanging="0"/>
        <w:rPr>
          <w:rFonts w:eastAsia="Times New Roman"/>
          <w:szCs w:val="24"/>
        </w:rPr>
      </w:pPr>
      <w:r>
        <w:rPr>
          <w:rFonts w:eastAsia="Times New Roman"/>
          <w:szCs w:val="24"/>
        </w:rPr>
        <w:t xml:space="preserve">Lahat ng mga handog ay dapat asinan upang ang asin ng tipan ng ating Diyos ay hindi magkukulang (Lev. 2:13). Ang tipan ng asin ay magpakailanman (Blg. 18:19). Tingnan ang tala sa </w:t>
      </w:r>
      <w:r>
        <w:rPr>
          <w:rFonts w:eastAsia="Times New Roman"/>
          <w:i/>
          <w:szCs w:val="24"/>
        </w:rPr>
        <w:t>The Companion Bible</w:t>
      </w:r>
      <w:r>
        <w:rPr>
          <w:rFonts w:eastAsia="Times New Roman"/>
          <w:szCs w:val="24"/>
        </w:rPr>
        <w:t xml:space="preserve"> sa Mga Bilang 18:19 tungkol sa tipan ng asin. Tayong lahat ay dapat maasin (Mar. 9:49-50).</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9" w:name="_au2d4o6zjvoy"/>
      <w:bookmarkEnd w:id="9"/>
      <w:r>
        <w:rPr>
          <w:rFonts w:eastAsia="Times New Roman" w:cs="Times New Roman" w:ascii="Times New Roman" w:hAnsi="Times New Roman"/>
          <w:sz w:val="26"/>
          <w:szCs w:val="26"/>
        </w:rPr>
        <w:t>Alak</w:t>
      </w:r>
    </w:p>
    <w:p>
      <w:pPr>
        <w:pStyle w:val="Normal"/>
        <w:ind w:right="20" w:hanging="0"/>
        <w:rPr>
          <w:rFonts w:eastAsia="Times New Roman"/>
          <w:szCs w:val="24"/>
        </w:rPr>
      </w:pPr>
      <w:r>
        <w:rPr>
          <w:rFonts w:eastAsia="Times New Roman"/>
          <w:szCs w:val="24"/>
        </w:rPr>
        <w:t>Malinaw na alam natin na inuutusan tayo taun-taon na ipanibago ang ating tipan sa bautismo sa Diyos sa pamamagitan ng pakikibahagi sa Hapunan ng Panginoon. Doon tayo umiinom ng alak, na simbolo ng dugo ng Mesiyas. Ang orihinal na mga handog na inumin ay naganap kasama ng marami sa mga hain (Ex. 29:40; Lev. 23:13; Blg. 15:5,7,10; 28:7,14). Sa hinaharap, ang mga paghahandog sa umaga ay muling itatag, ngunit makikita mula sa Ezekiel 46 ang aspeto ng mga handog na inumin ay natupad, dahil ang mga ito ay wala sa iba pang mga aspeto ng mga handog. Ito ay nagpapahiwatig na ang Mesiyas at ang mga hinirang ay tumupad sa lahat ng simbolismo ng mga handog na inum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inabihan tayong pumunta sa Kapistahan at kumain sa harapan ng Diyos ang ikapu ng ating trigo, langis at bagong alak na may kagalakan (Deut. 14:23,26). Dapat nating tulungan ang mga balo at ulila na talagang hindi makadalo nang mag-isa (Deut. 14:28).</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10" w:name="_apfmw1r5beli"/>
      <w:bookmarkEnd w:id="10"/>
      <w:r>
        <w:rPr>
          <w:rFonts w:eastAsia="Times New Roman" w:cs="Times New Roman" w:ascii="Times New Roman" w:hAnsi="Times New Roman"/>
          <w:sz w:val="26"/>
          <w:szCs w:val="26"/>
        </w:rPr>
        <w:t>Iba pa</w:t>
      </w:r>
    </w:p>
    <w:p>
      <w:pPr>
        <w:pStyle w:val="Normal"/>
        <w:ind w:right="20" w:hanging="0"/>
        <w:rPr>
          <w:rFonts w:eastAsia="Times New Roman"/>
          <w:szCs w:val="24"/>
        </w:rPr>
      </w:pPr>
      <w:r>
        <w:rPr>
          <w:rFonts w:eastAsia="Times New Roman"/>
          <w:szCs w:val="24"/>
        </w:rPr>
        <w:t>Maaaring kabilang sa pagkain ang iba pang mga pagkain gaya ng patatas, gulay, at panghimagas (na walang lebadura), ngunit ang mga bagay na nabanggit sa itaas ay iniutos na iharap ng Kasulatan. Tulad ng lahat ng aspeto ng buhay ang paghahanda ng pagkain ay nagsasangkot ng pagpaplano at organisasyon upang maihanda ito sa oras upang ang lahat ay makasalo sa hapunan pagkatapos ng dilim (EENT), ngunit sapat na maaga upang matutuhan ng mga bata ang kahulugan ng Paskuwa (Ex. 12:26). Ang Gabi ng Pagbabantay ay dapat ipagdiwang ng mga anak ng Israel magpakailanman (Ex. 12:42).</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 w:val="26"/>
          <w:szCs w:val="26"/>
        </w:rPr>
      </w:pPr>
      <w:bookmarkStart w:id="11" w:name="_w3qjuhc4jmg5"/>
      <w:bookmarkEnd w:id="11"/>
      <w:r>
        <w:rPr>
          <w:rFonts w:eastAsia="Times New Roman" w:cs="Times New Roman" w:ascii="Times New Roman" w:hAnsi="Times New Roman"/>
          <w:sz w:val="26"/>
          <w:szCs w:val="26"/>
        </w:rPr>
        <w:t>Ang Gabi ng Pagbabantay</w:t>
      </w:r>
    </w:p>
    <w:p>
      <w:pPr>
        <w:pStyle w:val="Normal"/>
        <w:ind w:right="20" w:hanging="0"/>
        <w:rPr>
          <w:rFonts w:eastAsia="Times New Roman"/>
          <w:i/>
          <w:i/>
          <w:szCs w:val="24"/>
        </w:rPr>
      </w:pPr>
      <w:r>
        <w:rPr>
          <w:rFonts w:eastAsia="Times New Roman"/>
          <w:szCs w:val="24"/>
        </w:rPr>
        <w:t xml:space="preserve">Nagsisimula ang hapunan pagkatapos ng dilim (EENT). Ito ang hapunan ng Paskuwa (Ex. 12:6-11). Tinukoy din ito bilang Gabi ng Pangingilin o Gabi ng Pagbabantay (Ex. 12:42; 13:3) (tingnan ang tala sa </w:t>
      </w:r>
      <w:r>
        <w:rPr>
          <w:rFonts w:eastAsia="Times New Roman"/>
          <w:i/>
          <w:szCs w:val="24"/>
        </w:rPr>
        <w:t>Companion Bible</w:t>
      </w:r>
      <w:r>
        <w:rPr>
          <w:rFonts w:eastAsia="Times New Roman"/>
          <w:szCs w:val="24"/>
        </w:rPr>
        <w:t xml:space="preserve"> sa Exodo 12:42; gayundin ang araling </w:t>
      </w:r>
      <w:hyperlink r:id="rId9">
        <w:r>
          <w:rPr>
            <w:rStyle w:val="InternetLink"/>
            <w:rFonts w:eastAsia="Times New Roman"/>
            <w:i/>
            <w:color w:val="0000FF"/>
            <w:szCs w:val="24"/>
            <w:u w:val="single"/>
          </w:rPr>
          <w:t>Ang Gabi ng Pangingilin (No. 101)</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isang gabi para sa mga bata at mga hindi pa nagbalik-loob na dumalo at matuto tungkol sa plano ng Pinakamakapangyarihang Diyos na tubusin ang lahat ng sangkatauhan at ang nahulog na Hukbo.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pagtatapos ng hapunan, tatanungin ng isang bata (o hindi pa nagbalik-loob sa anumang edad), “Ano ang ibig ninyong sabihin sa paglilingkod na ito?” (Ex. 12:26); na may kinalaman sa hapunan (Ex. 1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hulugan ng inialay na tupa (Ex. 12:27), ang tinapay na walang lebadura (Ex. 12:39) at mapapait na gulay (Ex. 1:14) ay ipapaliwanag. Ang lahat ay maaaring matuto at matakot sa Diyos (Deut. 6:10-16; 14:23; 17:19).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bawat isa sa silid ay dapat huminto upang ang tanong ay marinig at kung kinakailangan ay basahin mula sa Bibliya ng indibidwal na humihingi ng paliwanag para sa Pananampalataya na ating pinanghahawakan (Fil. 1:6; 1Ped. 3: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ipaliwanag ng iba't ibang miyembro ng grupo ang iba't ibang aspeto na may kaugnayan sa tanong. Ito ay maaaring planuhin nang maaga, ngunit ang iba ay maaaring magdagdag sa puntong ginagawa. Ito ay upang ang lahat ay matutong makibahagi at matutong maglahad ng dahilan ng kanilang pananampalataya. Ito ay dapat na isang hindi pormal ngunit malalim na pagsusuri, na iniharap sa paraang mauunawaan ng mga kabataan at maaaring magpasigla sa kanilang pag-iisip sa Plano ng Diyos.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Dapat na nakatuon ang ating pansin sa pagninilay, pag-aaral, at pagtuturo sa halip na nakakagulong mga pag-uusap. Dapat nating ipagpatuloy ang pagtutuon na ito kahit lampas sa hatinggabi noong ang Kataas-taasang Diyos ay makasaysayang ipinakita ang Kanyang pagtubos sa Israel (Ex. 11:4-5,12:2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bilang sa mga konseptong dapat talakayin ngunit hindi limitado sa:</w:t>
      </w:r>
    </w:p>
    <w:p>
      <w:pPr>
        <w:pStyle w:val="Normal"/>
        <w:widowControl/>
        <w:numPr>
          <w:ilvl w:val="0"/>
          <w:numId w:val="2"/>
        </w:numPr>
        <w:spacing w:lineRule="auto" w:line="276"/>
        <w:ind w:left="720" w:right="20" w:hanging="360"/>
        <w:rPr>
          <w:rFonts w:eastAsia="Times New Roman"/>
        </w:rPr>
      </w:pPr>
      <w:r>
        <w:rPr>
          <w:rFonts w:eastAsia="Times New Roman"/>
          <w:szCs w:val="24"/>
        </w:rPr>
        <w:t xml:space="preserve">Ang Hapunan ng Panginoon, Paskuwa, Inalog na Bigkis at ang mga Araw ng Tinapay na Walang Lebadura ay isang tanda magpakailanman (Ex. 13:9-10). </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Ang pagtubos ay una sa mga panganay (Ex. 15:13; Deut. 21:8; Lucas 1:68) at pagkatapos ay sa lahat sa kanilang sariling panahon, pagkakasunud-sunod, o kaayusan (1Cor. 15:23).</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Nagmamadali kaming lumabas (Ex. 12:11, 33).</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Tandaan na tayo ay mga alipin sa Egipto at lumabas sa sistemang iyon. Dapat nating pagnilayan ng lingguhan ang Exodo sa panahon ng Sabbath (Deut. 5:15; 16:3; Awit 81:10).</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Tinapay ng Pagkapighati (Deut. 16:3).</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Tinapay na walang lebadura na kakainin sa loob ng 7 araw (Ex. 12:15; 13:6-7; 23:15; 34:18; Lev. 23:6-8; Blg. 28:16-18; Deut. 16: 3).</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Mapapait na gulay (Ex. 1:14).</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lang w:val="fr-CA"/>
        </w:rPr>
        <w:t xml:space="preserve">Tipan sa Dugo (Ex. 24:8; Zac. 9:11; Mar. 14:24-25; Luc. 22:20; 1Cor. </w:t>
      </w:r>
      <w:r>
        <w:rPr>
          <w:rFonts w:eastAsia="Times New Roman"/>
          <w:szCs w:val="24"/>
        </w:rPr>
        <w:t>11:25-29; Ef. 1:7; Col. 1:14,20; Heb. 9:14-22; 10:29; 13:20-21; Apoc. 1:5; 5:9; 12:11).</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Ipinangilin ng lahat ng buong lahi (Ex. 12:14,17, 23-27).</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rPr>
      </w:pPr>
      <w:r>
        <w:rPr>
          <w:rFonts w:eastAsia="Times New Roman"/>
          <w:szCs w:val="24"/>
        </w:rPr>
        <w:t>Talakayin ang bigat ng Exodo at ang katotohanang ang mga Israelita at ang karamihang sama-sama ay umalis nang magkasama. Anong simbolismo ang ipinahihiwatig nito sa ngayon? Dapat ba tayong tumingin sa hinaharap na Exodo (Is. 66:18-24).</w:t>
      </w:r>
    </w:p>
    <w:p>
      <w:pPr>
        <w:pStyle w:val="Normal"/>
        <w:ind w:left="720" w:right="20" w:hanging="0"/>
        <w:rPr>
          <w:rFonts w:eastAsia="Times New Roman"/>
          <w:szCs w:val="24"/>
        </w:rPr>
      </w:pPr>
      <w:r>
        <w:rPr>
          <w:rFonts w:eastAsia="Times New Roman"/>
          <w:szCs w:val="24"/>
        </w:rPr>
      </w:r>
    </w:p>
    <w:p>
      <w:pPr>
        <w:pStyle w:val="Normal"/>
        <w:widowControl/>
        <w:numPr>
          <w:ilvl w:val="0"/>
          <w:numId w:val="2"/>
        </w:numPr>
        <w:spacing w:lineRule="auto" w:line="276"/>
        <w:ind w:left="720" w:right="20" w:hanging="360"/>
        <w:rPr>
          <w:rFonts w:eastAsia="Times New Roman"/>
          <w:lang w:val="fr-CA"/>
        </w:rPr>
      </w:pPr>
      <w:r>
        <w:rPr>
          <w:rFonts w:eastAsia="Times New Roman"/>
          <w:szCs w:val="24"/>
          <w:lang w:val="fr-CA"/>
        </w:rPr>
        <w:t>Ang Ating Pagpapabanal, na sa pamamagitan ng:</w:t>
      </w:r>
    </w:p>
    <w:p>
      <w:pPr>
        <w:pStyle w:val="Normal"/>
        <w:ind w:left="720" w:right="20" w:hanging="0"/>
        <w:rPr>
          <w:rFonts w:eastAsia="Times New Roman"/>
          <w:szCs w:val="24"/>
          <w:lang w:val="fr-CA"/>
        </w:rPr>
      </w:pPr>
      <w:r>
        <w:rPr>
          <w:rFonts w:eastAsia="Times New Roman"/>
          <w:szCs w:val="24"/>
          <w:lang w:val="fr-CA"/>
        </w:rPr>
      </w:r>
    </w:p>
    <w:p>
      <w:pPr>
        <w:pStyle w:val="Normal"/>
        <w:widowControl/>
        <w:numPr>
          <w:ilvl w:val="0"/>
          <w:numId w:val="3"/>
        </w:numPr>
        <w:spacing w:lineRule="auto" w:line="276"/>
        <w:ind w:left="1440" w:right="20" w:hanging="360"/>
        <w:rPr>
          <w:rFonts w:eastAsia="Times New Roman"/>
          <w:sz w:val="20"/>
        </w:rPr>
      </w:pPr>
      <w:r>
        <w:rPr>
          <w:rFonts w:eastAsia="Times New Roman"/>
          <w:szCs w:val="24"/>
        </w:rPr>
        <w:t>Diyos Ama (Ex. 31:13; 1Ped. 1:2)</w:t>
      </w:r>
    </w:p>
    <w:p>
      <w:pPr>
        <w:pStyle w:val="Normal"/>
        <w:widowControl/>
        <w:numPr>
          <w:ilvl w:val="0"/>
          <w:numId w:val="3"/>
        </w:numPr>
        <w:spacing w:lineRule="auto" w:line="276"/>
        <w:ind w:left="1440" w:right="20" w:hanging="360"/>
        <w:rPr>
          <w:rFonts w:eastAsia="Times New Roman"/>
          <w:sz w:val="20"/>
        </w:rPr>
      </w:pPr>
      <w:r>
        <w:rPr>
          <w:rFonts w:eastAsia="Times New Roman"/>
          <w:szCs w:val="24"/>
        </w:rPr>
        <w:t>Cristo (Ef. 5:25-27; Heb. 10:10; 13:12)</w:t>
      </w:r>
    </w:p>
    <w:p>
      <w:pPr>
        <w:pStyle w:val="Normal"/>
        <w:widowControl/>
        <w:numPr>
          <w:ilvl w:val="0"/>
          <w:numId w:val="3"/>
        </w:numPr>
        <w:spacing w:lineRule="auto" w:line="276"/>
        <w:ind w:left="1440" w:right="20" w:hanging="360"/>
        <w:rPr>
          <w:rFonts w:eastAsia="Times New Roman"/>
          <w:sz w:val="20"/>
        </w:rPr>
      </w:pPr>
      <w:r>
        <w:rPr>
          <w:rFonts w:eastAsia="Times New Roman"/>
          <w:szCs w:val="24"/>
        </w:rPr>
        <w:t>Espiritu (Rom. 15:16; 2Tes. 2:13)</w:t>
      </w:r>
    </w:p>
    <w:p>
      <w:pPr>
        <w:pStyle w:val="Normal"/>
        <w:widowControl/>
        <w:numPr>
          <w:ilvl w:val="0"/>
          <w:numId w:val="3"/>
        </w:numPr>
        <w:spacing w:lineRule="auto" w:line="276"/>
        <w:ind w:left="1440" w:right="20" w:hanging="360"/>
        <w:rPr>
          <w:rFonts w:eastAsia="Times New Roman"/>
          <w:sz w:val="20"/>
        </w:rPr>
      </w:pPr>
      <w:r>
        <w:rPr>
          <w:rFonts w:eastAsia="Times New Roman"/>
          <w:szCs w:val="24"/>
        </w:rPr>
        <w:t xml:space="preserve">Pananampalataya (Gawa 26:15-18) </w:t>
      </w:r>
    </w:p>
    <w:p>
      <w:pPr>
        <w:pStyle w:val="Normal"/>
        <w:widowControl/>
        <w:numPr>
          <w:ilvl w:val="0"/>
          <w:numId w:val="3"/>
        </w:numPr>
        <w:spacing w:lineRule="auto" w:line="276"/>
        <w:ind w:left="1440" w:right="20" w:hanging="360"/>
        <w:rPr>
          <w:rFonts w:eastAsia="Times New Roman"/>
          <w:sz w:val="20"/>
        </w:rPr>
      </w:pPr>
      <w:r>
        <w:rPr>
          <w:rFonts w:eastAsia="Times New Roman"/>
          <w:szCs w:val="24"/>
        </w:rPr>
        <w:t>Katotohanan (Juan 4:23; Juan 17:17,19)</w:t>
      </w:r>
    </w:p>
    <w:p>
      <w:pPr>
        <w:pStyle w:val="Normal"/>
        <w:widowControl/>
        <w:numPr>
          <w:ilvl w:val="0"/>
          <w:numId w:val="3"/>
        </w:numPr>
        <w:spacing w:lineRule="auto" w:line="276"/>
        <w:ind w:left="1440" w:right="20" w:hanging="360"/>
        <w:rPr>
          <w:rFonts w:eastAsia="Times New Roman"/>
          <w:sz w:val="20"/>
        </w:rPr>
      </w:pPr>
      <w:r>
        <w:rPr>
          <w:rFonts w:eastAsia="Times New Roman"/>
          <w:szCs w:val="24"/>
        </w:rPr>
        <w:t>Pag-aayuno (Joel 2:15)</w:t>
      </w:r>
    </w:p>
    <w:p>
      <w:pPr>
        <w:pStyle w:val="Normal"/>
        <w:widowControl/>
        <w:numPr>
          <w:ilvl w:val="0"/>
          <w:numId w:val="3"/>
        </w:numPr>
        <w:spacing w:lineRule="auto" w:line="276"/>
        <w:ind w:left="1440" w:right="20" w:hanging="360"/>
        <w:rPr>
          <w:rFonts w:eastAsia="Times New Roman"/>
          <w:sz w:val="20"/>
        </w:rPr>
      </w:pPr>
      <w:r>
        <w:rPr>
          <w:rFonts w:eastAsia="Times New Roman"/>
          <w:szCs w:val="24"/>
        </w:rPr>
        <w:t>Panalangin (2Cron. 30:18-2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Gabi ng Pagbabantay na ito ay kailangang ipangilin nang tama at lahat ay makikinabang sa hul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Tunay na isang biyaya ang malaman, maunawaan, at maging bahagi ng Nag-iisang Tunay na plano ng pagtubos ng Diyos para sa mundo. Matuto tayong lahat na matakot at sumamba sa Kanya nang lubos at buong puso.</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1" w:name="_Hlk168557733"/>
    <w:r>
      <w:rPr>
        <w:i/>
        <w:lang w:val="fr-CA"/>
      </w:rPr>
      <w:t>Paghahanda para sa Hapunan ng Paskuwa sa Gabi ng Pagbabantay [093]</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Paghahanda para sa Hapunan ng Paskuwa sa Gabi ng Pagbabantay [093]</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1440" w:hanging="360"/>
      </w:pPr>
      <w:rPr>
        <w:rFonts w:ascii="Liberation Serif" w:hAnsi="Liberation Serif" w:cs="Liberation Serif" w:hint="default"/>
        <w:sz w:val="14"/>
        <w:u w:val="none"/>
        <w:szCs w:val="14"/>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sz w:val="18"/>
      <w:szCs w:val="18"/>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4"/>
      <w:szCs w:val="14"/>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24"/>
      <w:szCs w:val="24"/>
      <w:u w:val="none"/>
    </w:rPr>
  </w:style>
  <w:style w:type="character" w:styleId="WW8Num33z1">
    <w:name w:val="WW8Num33z1"/>
    <w:qFormat/>
    <w:rPr>
      <w:strike w:val="false"/>
      <w:dstrike w:val="false"/>
      <w:u w:val="none"/>
    </w:rPr>
  </w:style>
  <w:style w:type="character" w:styleId="WW8Num34z0">
    <w:name w:val="WW8Num34z0"/>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8"/>
      <w:szCs w:val="18"/>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z w:val="14"/>
      <w:szCs w:val="14"/>
      <w:u w:val="none"/>
    </w:rPr>
  </w:style>
  <w:style w:type="character" w:styleId="WW8Num50z1">
    <w:name w:val="WW8Num50z1"/>
    <w:qFormat/>
    <w:rPr>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english/s/R2.html" TargetMode="External"/><Relationship Id="rId9" Type="http://schemas.openxmlformats.org/officeDocument/2006/relationships/hyperlink" Target="http://ccg.org/english/s/P10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12:00Z</dcterms:created>
  <dc:creator>Wade Cox</dc:creator>
  <dc:description/>
  <cp:keywords/>
  <dc:language>en-US</dc:language>
  <cp:lastModifiedBy>Jean Alphonse ARMAND</cp:lastModifiedBy>
  <cp:lastPrinted>2003-03-01T10:05:00Z</cp:lastPrinted>
  <dcterms:modified xsi:type="dcterms:W3CDTF">2024-06-06T06:18:00Z</dcterms:modified>
  <cp:revision>23</cp:revision>
  <dc:subject/>
  <dc:title>Paghahanda para sa Hapunan ng Paskuwa sa Gabi ng Pagbabantay [093]</dc:title>
</cp:coreProperties>
</file>