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56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lang w:val="en-US"/>
        </w:rPr>
      </w:pPr>
      <w:r>
        <w:rPr>
          <w:rFonts w:eastAsia="Times New Roman"/>
          <w:b/>
          <w:sz w:val="70"/>
          <w:szCs w:val="70"/>
        </w:rPr>
        <w:t>Ang Pinagmulan at Batayan ng Pagkakahati ng mga Karaite</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1.0 20121108-20121108</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rPr>
          <w:rFonts w:eastAsia="Times New Roman"/>
          <w:sz w:val="22"/>
          <w:lang w:eastAsia="zh-CN" w:bidi="ml-IN"/>
        </w:rPr>
      </w:pPr>
      <w:r>
        <w:rPr>
          <w:rFonts w:eastAsia="Times New Roman"/>
          <w:szCs w:val="24"/>
        </w:rPr>
        <w:t>Susuriin natin sa araling ito ang Pinagmulan at Batayan ng heresiya ng Karaite at ang pananaw at alitan sa Rabinikong Judaismo.</w:t>
      </w:r>
    </w:p>
    <w:p>
      <w:pPr>
        <w:pStyle w:val="Normal"/>
        <w:ind w:right="317" w:hanging="0"/>
        <w:rPr>
          <w:rFonts w:eastAsia="Times New Roman"/>
          <w:sz w:val="22"/>
          <w:szCs w:val="24"/>
          <w:lang w:eastAsia="zh-CN" w:bidi="ml-IN"/>
        </w:rPr>
      </w:pPr>
      <w:r>
        <w:rPr>
          <w:rFonts w:eastAsia="Times New Roman"/>
          <w:sz w:val="22"/>
          <w:szCs w:val="24"/>
          <w:lang w:eastAsia="zh-CN" w:bidi="ml-IN"/>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Ang Pinagmulan at Batayan ng Pagkakahati ng mga Karaite</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1" w:name="_wgw8souieci3"/>
      <w:bookmarkEnd w:id="1"/>
      <w:r>
        <w:rPr>
          <w:rFonts w:eastAsia="Times New Roman"/>
          <w:szCs w:val="24"/>
        </w:rPr>
        <w:t>Si Eli Barnavi, ang Direktor ng Morris Curiel Center for International Studies at isang Propesor ng Kasaysayan ng Judio sa Tel Aviv University ay sumulat ng isang kapaki-pakinabang na akda tungkol sa mga Karaite ngunit tulad ng lahat ng mga akdang pang-Judio ay wala itong kritikal na aspeto ng pagsusuri ng sistema ng Templo.</w:t>
      </w:r>
    </w:p>
    <w:p>
      <w:pPr>
        <w:pStyle w:val="Normal"/>
        <w:ind w:right="20" w:hanging="0"/>
        <w:rPr>
          <w:rFonts w:eastAsia="Times New Roman"/>
          <w:szCs w:val="24"/>
          <w:lang w:eastAsia="zh-CN" w:bidi="ml-IN"/>
        </w:rPr>
      </w:pPr>
      <w:r>
        <w:rPr>
          <w:rFonts w:eastAsia="Times New Roman"/>
          <w:szCs w:val="24"/>
          <w:lang w:eastAsia="zh-CN" w:bidi="ml-IN"/>
        </w:rPr>
      </w:r>
    </w:p>
    <w:p>
      <w:pPr>
        <w:pStyle w:val="Normal"/>
        <w:ind w:right="20" w:hanging="0"/>
        <w:rPr>
          <w:rFonts w:eastAsia="Times New Roman"/>
          <w:b/>
          <w:b/>
          <w:szCs w:val="24"/>
        </w:rPr>
      </w:pPr>
      <w:r>
        <w:rPr>
          <w:rFonts w:eastAsia="Times New Roman"/>
          <w:szCs w:val="24"/>
        </w:rPr>
        <w:t xml:space="preserve">Ayon sa artikulong Ang mga Karaite: Isang Medieval na Sekta ng Judio Ang mga Karaite, Mga Pundamentalista sa Bibliya, Hinamon ang Awtoridad ng Rabinikong Judaismo </w:t>
      </w:r>
      <w:r>
        <w:rPr>
          <w:rFonts w:eastAsia="Times New Roman"/>
          <w:b/>
          <w:szCs w:val="24"/>
        </w:rPr>
        <w:t xml:space="preserve">MULING INILIMBAG MULA SA AKDA NI ELI BARNAVI </w:t>
      </w:r>
      <w:hyperlink r:id="rId8">
        <w:r>
          <w:rPr>
            <w:rStyle w:val="InternetLink"/>
            <w:rFonts w:eastAsia="Times New Roman"/>
            <w:szCs w:val="24"/>
          </w:rPr>
          <w:t>A Historical Atlas of the Jewish People</w:t>
        </w:r>
      </w:hyperlink>
      <w:r>
        <w:rPr>
          <w:rFonts w:eastAsia="Times New Roman"/>
          <w:szCs w:val="24"/>
        </w:rPr>
        <w:t xml:space="preserve">, </w:t>
      </w:r>
      <w:r>
        <w:rPr>
          <w:rFonts w:eastAsia="Times New Roman"/>
          <w:b/>
          <w:szCs w:val="24"/>
        </w:rPr>
        <w:t>(SCHOCKEN BOOKS)).</w:t>
      </w:r>
    </w:p>
    <w:p>
      <w:pPr>
        <w:pStyle w:val="Normal"/>
        <w:ind w:right="20" w:hanging="0"/>
        <w:rPr>
          <w:rFonts w:eastAsia="Times New Roman"/>
          <w:szCs w:val="24"/>
        </w:rPr>
      </w:pPr>
      <w:r>
        <w:rPr>
          <w:rFonts w:eastAsia="Times New Roman"/>
          <w:szCs w:val="24"/>
        </w:rPr>
        <w:t>“</w:t>
      </w:r>
      <w:r>
        <w:rPr>
          <w:rFonts w:eastAsia="Times New Roman"/>
          <w:szCs w:val="24"/>
        </w:rPr>
        <w:t>Ang pananakop ng mga Muslim ay humantong sa paglitaw ng dalawang grupo, na mayroong higit sa isang katangian na magkatulad: Karaismo at aktibistang mesiyanism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pananaw na ito ay naging isang malaking pagkakamali ng modernong Judaismo. Ang mga Mesiyanikong gawain ng pananampalatayang Cristiano ay nagmula kay Cristo at sa mga apostol at Templo ng Judaismo kung saan ang Mesiyanismo ay isang mahalagang puwersa.</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Ayon kay Philo, gaya ng ipinakita natin sa aralin ng </w:t>
      </w:r>
      <w:hyperlink r:id="rId9">
        <w:r>
          <w:rPr>
            <w:rStyle w:val="InternetLink"/>
            <w:rFonts w:eastAsia="Times New Roman"/>
            <w:i/>
            <w:szCs w:val="24"/>
          </w:rPr>
          <w:t>Kalendaryo ng Diyos (No. 156)</w:t>
        </w:r>
      </w:hyperlink>
      <w:r>
        <w:rPr>
          <w:rFonts w:eastAsia="Times New Roman"/>
          <w:i/>
          <w:szCs w:val="24"/>
        </w:rPr>
        <w:t xml:space="preserve"> </w:t>
      </w:r>
      <w:r>
        <w:rPr>
          <w:rFonts w:eastAsia="Times New Roman"/>
          <w:szCs w:val="24"/>
        </w:rPr>
        <w:t xml:space="preserve">at sa iba pa, ang kalendaryong sinusunod sa Templo ay natukoy at itinakda ayon sa conjunction ng Bagong Buwan gaya ng natukoy ng mga akademikong paaralan sa Judea. Ang mga awtoridad sa Templo ay isinaayos ng mga Saduceo at ang mga Fariseo ay walang awtoridad sa Templo, maliban sa siyam na taon sa ilalim ni Reyna Alexandra. Ang kanilang tinatawag na “Pasalitang Kautusan” ay itinuturing na lubusang mali at tanging ang nakasulat na Torah lamang ang tinanggap at ginamit. Matapos ang pagbagsak ng Templo, makikita na mula sa Mishnah kung paano ipinasok ang mga sali’t-saling sabi sa sistema ng Templo sa pagitan ng katapusan ng panahon ng Templo 70 CE hanggang ca. 200 CE nang humalili ang mga Fariseo sa mga Saduceo. Binuo ng mga Fariseo ang sistemang rabiniko upang kontrolin ang Judaismo at ang operasyon ng kanilang sistema ay batay sa tradisyon na tinatawag na Pasalitang Kautusan. Ang tradisyon ay walang batayan sa katunayan at ipinakilala noong huling bahagi ng ikalawang siglo ng Templo ng Judaismo sa mga proto-Pharisees at sumasalungat sa nakasulat na kautusan ng Diyos sa Pentateuch. Ang ilan sa mga ito ay batay sa Misteryo ng Egipcio at makikita sa mga komentong nakasulat sa </w:t>
      </w:r>
      <w:r>
        <w:rPr>
          <w:rFonts w:eastAsia="Times New Roman"/>
          <w:i/>
          <w:szCs w:val="24"/>
        </w:rPr>
        <w:t>Aklat ng Jubileo</w:t>
      </w:r>
      <w:r>
        <w:rPr>
          <w:rFonts w:eastAsia="Times New Roman"/>
          <w:szCs w:val="24"/>
        </w:rPr>
        <w:t xml:space="preserve"> at sa </w:t>
      </w:r>
      <w:r>
        <w:rPr>
          <w:rFonts w:eastAsia="Times New Roman"/>
          <w:i/>
          <w:szCs w:val="24"/>
        </w:rPr>
        <w:t>Aklat ni Enoc</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ilan sa mga Judio na nagkalat pagkatapos ng pagbagsak ng Templo ay hiniwalay mula sa mga kalaunang heresiya ng mga Fariseo. Isa na rito ang tribong Lemba sa Zimbabwe sa kahabaan ng Ilog Limpopo. Nag-asawa sila ng mga babaeng Afrikan nang sila ay nasa pagkakalat ngunit ang YDNA ng mga lalaki ay Judio at ang kanilang angkan na Buba ay Levita na may Aaronic o Cohenite haplogroup na kabilang sa kanila bilang mga saserdote. Natutukoy nila ang Bagong Buwan mula sa pagmamasid ng waning moon tatlong araw bago ang conjunction mula sa repleksyon nito sa tubig sa isang pinggan. Iyan ang tradisyon ng sistema ng pagmamasid na ginamit nila sa pagka-kalat at maaaring maging batayan ng mga komento ni David sa Samuel dahil alam niyang kailangan siya sa bulwagan tatlong araw bago ang Bagong Buwan. Kaya't ang anumang sistema ng pagmamasid ang ginamit noon ng mga malayo sa mga akademikong paaralang tinukoy ni Philo. Ang mga akademikong paaralan ay natagpuan din sa Isacar gaya ng sinasabi sa atin ng Pentateuch.</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shd w:fill="CFE2F3" w:val="clear"/>
        </w:rPr>
      </w:pPr>
      <w:r>
        <w:rPr>
          <w:rFonts w:eastAsia="Times New Roman"/>
          <w:szCs w:val="24"/>
        </w:rPr>
        <w:t>Ang mga pagtatalo na lumitaw sa panahon pagkatapos ng pagbagsak ng Templo ay nagmula sa mga natirang labi na mula sa pagbagsak ng mga Saduceo at sa pagtatalo sa mga Samaritano na nagpatuloy na panatiliin ang kalendaryo ayon sa panahon ng Templo batay sa conjunction. Ang mga Fariseo ay nabago sa rabinikong sistema na may bulwagan sa Jamnia at nagsimulang ipakilala ang sistema ng mga pagmamasid na may mga huwad na saksi upang patunayan ang pagpapaliban ng sistema ng isang araw upang maiwasan ang sinasabing mga problemang nakita nila sa kalendaryo ng Templo at ang abalang dulot ng kanilang mga tradisyon. Sa gayon ay nagsimula silang magsindi ng mga beacon para sa Bagong Buwan na hindi na maaasahan ng mga Saduceo pagkatapos ng pagbagsak ng Templo (na naubos at nawalan ng karapatan) at ng mga Samaritano at gayundin ng mga Judiong Cristiano pagkatapos ng pagbagsak  ng Templo sa Judea at Galilea. Sinasabi ng rabinikong propaganda na ang mga Samaritano at iba pa ay nagsimulang magsindi ng mga mapanlinlang na beacon, na isang maling tala. Ang mga Rabbi mismo ang nagsimulang magsindi ng mga mapanlinlang na beacon upang bigyang-katwiran ang pagbabago nila ng kalendaryo sa pamamagitan ng kanilang mga tradisyon. Walang binago ang mga Samaritano. Bago ang pagkawasak ng Templo ang lahat ng tatlong grupo ay maaaring umasa sa kalendaryo ng Templo para sa Bagong Buwan. Nang kontrolin at itatag ng mga Fariseo ang sistemang rabinikal ay nagsimula silang magsindi ng mga beacon upang bigyang-katwiran ang kanilang “pagmamasid” sa maling sistemang sinimulan nilang itatag na sa katunayan ang nagpasimula sa mga pagpapaliban na binuo sa ilalim ng sistemang Hillel at hindi natapos hanggang ikalabindalawang siglo sa ilalim ni Maimonides.</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rFonts w:eastAsia="Times New Roman"/>
          <w:szCs w:val="24"/>
          <w:shd w:fill="CFE2F3" w:val="clear"/>
        </w:rPr>
      </w:pPr>
      <w:r>
        <w:rPr>
          <w:rFonts w:eastAsia="Times New Roman"/>
          <w:szCs w:val="24"/>
        </w:rPr>
        <w:t>Ang natitirang mga Saduceo, mga Samaritano at mga Cristiano ay tinanggihan ang rabinikong Judaismo nang ito ay lumitaw; at isang pagtatalo ang nabuo mula sa pagtatapos ng unang siglo sa buong Gitnang Silangan at sa loob ng Judaismo.</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teksto mismo ni Barnavi ay nagsasaad: “Ang mga Karaite ay unang binanggit sa mga nasusulat na mapagkukunan noong huling bahagi ng ikawalong siglo. Sila mismo ay nagsasabing sila ay mga inapo ng mga sektang tumutol noong panahon ng Unang Templo, at ang rabinikong tradisyon ay nagsasabing sila ay nagmula sa mga grupo na sumalungat noong panahon ng Ikalawang Templ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 xml:space="preserve">Ang mga simula ng gawain ng Karaite ay nauugnay kay Anan ben David--isang edukado at aristokratikong tao, maaring kabilang sa isang pamilya ng mga exilarch, ang mga pinuno ng Judio sa Babilonia. Ang kanyang mga direktang tagasunod ay isang maliit na grupo ng mga matatalinong bumuo ng mga paniniwala ng sekta at ipinangaral ang mga ito sa mga sentro ng Judio sa buong caliphate, kabilang ang Palestine. Noong ikasampu at ikalabing-isang siglo, ang mga komunidad ng Karaite ay pinrotektahan ng mga kilalang miyembro ng sekta na nakakuha ng mataas na posisyon sa bulwagan ng pinuno. Sa pangunguna ng isang </w:t>
      </w:r>
      <w:r>
        <w:rPr>
          <w:rFonts w:eastAsia="Times New Roman"/>
          <w:i/>
          <w:szCs w:val="24"/>
        </w:rPr>
        <w:t xml:space="preserve">nasi </w:t>
      </w:r>
      <w:r>
        <w:rPr>
          <w:rFonts w:eastAsia="Times New Roman"/>
          <w:szCs w:val="24"/>
        </w:rPr>
        <w:t>(prinsipe) na nagsasabing kalahi ni David, ang mga Karaite ay nakaakit ng maraming kilalang iskolar sa larangan ng pagpapaliwanag ng Bibliya, kautusan, wikang Hebreo, at pilosopiya.” (ibid.)</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Gayunpaman inaasahan tayong maniwala na ang mga modernong Karaite na walang kaalam-alam ay lumitaw mula sa isang kilalang lahi. Ang pagkawasak ng orihinal na kalendaryo ay nagmumula sa pagnanais ng Judaismo pagkatapos ng pagbagsak ng Templo na panatilihin ang ilusyon ng rabinikong awtoridad sa halip na ang itinakdang kalendaryo ng Diyos. Ang kasunod na kabaluktutan ng sistemang Karaite ay nagmula sa mismong pagbaluktot ng Judaism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pagpapakilala ng huwad na kalendaryo sa Kanlurang Cristianismo sa pamamagitan ng mga Athanasian na naging mga Trinitarian mula 325-381 CE mula sa Roma at Egipto sa Alexandria na itinakda sa Nicaea (325 CE) at gaya ng tinukoy mula sa Konseho ng Constantinople (381) ay walang pagkakaiba sa pagkalkula ng kalendaryo na palaging ginagawa mula sa conjunction na tinutukoy mula sa paaralang pang-astronomiya gaya din ng sa Cristianong Sabbatarian at Mesiyanikong Judio. Karamihan sa mga Mesiyanikong Judio ay naging Cristianong Sabbataria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Matapos ang mga panunupil ni Hadrian ang mga Judio ay nagsimulang igiit ang kanilang mga sarili bilang isang grupo sa mga tribo ng Arabo at nagsimulang mangibabaw sa magkakahiwalay na mga pangkat ng tribo. Ang pagkakabaha-bahagi at pangingibabaw ang dahilan kung bakit lumalim ang hidwaan sa Arabia. Nakipag-alyansa ang mga Judio sa mga paganong Arabo sa pagsisikap na sirain ang mga grupong Cristiano doon. Ang Islam ay lumago mula sa sistema ng Cristianong Sabbatarian doon at ginawa ng mga Judio ang kanilang makakaya upang sirain ang sistema ng Islam at ang sistema ng Cristianong Sabbatarian doon at sa ibang lugar. Sila ay naging Sabbatarian Paulicians sa Asia Minor at ang sistema sa Arabia na naging modernong Islam. Karamihan sa mga Muslim ay hindi naiintindihan ang Koran o ang kanilang sariling sinaunang kasaysayan (tingnan ang aralin ng </w:t>
      </w:r>
      <w:hyperlink r:id="rId10">
        <w:r>
          <w:rPr>
            <w:rStyle w:val="InternetLink"/>
            <w:rFonts w:eastAsia="Times New Roman"/>
            <w:i/>
            <w:szCs w:val="24"/>
          </w:rPr>
          <w:t>Panimula sa Komentaryo sa Koran (No. Q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oong 344 CE dalawang Babylonian Rabbi ang bumuo ng kalendaryo ng Babilonia kasama ang sistema ng intercalations nito na itinatag noong ikaanim na siglo BCE mula sa Babilonia. Iyon din ang dahilan kung bakit malaki ang pagkakaiba ng kalendaryo ng Judio mula sa pagtukoy ng kalendaryo ayon sa tala ng Bibliya (tingnan ang aralin ng </w:t>
      </w:r>
      <w:hyperlink r:id="rId11">
        <w:r>
          <w:rPr>
            <w:rStyle w:val="InternetLink"/>
            <w:rFonts w:eastAsia="Times New Roman"/>
            <w:i/>
            <w:szCs w:val="24"/>
          </w:rPr>
          <w:t>Balangkas ng Talaan ng Oras ng Panahon (No. 27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hil hindi iningatan ng mga Judio ang kalendaryo ng Templo sa loob ng ilang siglo, wala silang pakialam na ang kanilang kalendaryo ay hindi na ayon sa kalendaryo ng Templo sa loob ng ilang taon sa mga siklo ng panahon ng intercalations na sinusunod ng Templo at kaya hindi na umaayon sa siklo ng agrikultura. Naging malinaw sa sinumang sumusunod na Judio sa Gitnang Silangan na sa ilang taon ay maaga ang Paskuwa at ang cebada ay hindi hinog para sa handog ng Inalog na Bigkis. Kaya, nabuo ang pagtutol sa sistemang Hillel bilang isang huwad na sistema. Iyon ay dahil ang Inalog na Bigkis</w:t>
      </w:r>
      <w:r>
        <w:rPr/>
        <w:t xml:space="preserve"> </w:t>
      </w:r>
      <w:r>
        <w:rPr>
          <w:rFonts w:eastAsia="Times New Roman"/>
          <w:szCs w:val="24"/>
        </w:rPr>
        <w:t>ay hindi maaaring mangyari sa ilang mga taon dahil sa hindi wastong intercalations na humadlang sa kalendaryong Hillel ng 358 CE, nang ipakilala ito ni Rabbi Hillel II, mula sa pagiging sabay sa pag-aani ng cebada, tulad ng dati sa panahon ng Templo, kasama ang kalendaryo ng Templo na natukoy ayon sa conjunction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Dahil dito ang mga Judio, na nagpasya na kinakailangan ang mga pagmamasid, upang itama ang mga pagkakamaling ipinakilala mula sa intercalations ng sistema ng Babilonia ng mga rabinikong awtoridad. Kaya't wala silang kaalaman sa tamang sistema ng mga kalkulasyon. Dahil kailangan nila ang mga pagmamasid upang matukoy ang tamang pagkahinog ng cebada, tinanggap nila na tama ang propaganda ng mga Rabbi na ang Templo ay walang itinakdang kalendaryo. Ang kasinungalingan, na ang sistema ng Templo ay batay sa pagmamasid, ay nagmula sa mga Rabbi mismo. Inimbento nila ito upang bigyang-katwiran ang kanilang pagsira sa kanilang sariling kalendaryo, upang bigyang-katwiran ang kanilang mga pagpapaliban. Ang pinakamalaking kasinungalingan sa Judaismo pagkatapos ng pagbagsak ng Templo ay nagmula sa Judaismo mismo upang bigyang-katwiran ang maling pananampalataya ng mga Tradisyon ng tinatawag na Pasalitang Kautusan. Ito ay pinilit sa Judaismo ng sarili nitong sekta ng mga Fariseo na naging mga Rabbi.</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mga taong ito na tumanggi sa rabinikong Judaismo ay isang maliit ngunit natatanging grupo ng Judaismo. Sila ay nakaligtas hanggang sa ang Judaismo ay pumasok sa Medieval Age nang muling baguhin ni Maimonides ang kalendaryong Hillel upang mabawasan ang mga pagkakamali nito. Ang pangkat na tumutol dito mula sa pagpapakilala nito dahil sa likas na mga kapintasan nito ay nakilala bilang heresiya ng Karaite at may kahalagahan noong panahong iyon at naging kapani-paniwalang alternatibo sa Judaism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Dahil ito ay nabuo bilang tugon sa isang sistemang may kapintasan, at binubuo ng mga Judio na kinuha mula mismo sa rabinikong Judaismo, hindi maiiwasan na ito ay nabigo.</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Sinabi ni Eli Barnavi tungkol dito: “Ang pinakamagandang bahagi ng matalinong pagsisikap ng Karaite ay nakatuon sa pagpapatunay sa mga pagkakamali ng Rabbanites. Ang kanilang matalas na panunuri at masusing kaalaman sa mga doktrinang rabinikal ang nagsigurado sa mataas na antas ng kanilang polemics. At kasabay ng kanilang relihiyosong pag-atake ay naging mapait rin ang kanilang pagpuna sa pamumuno ng mga Judio, sa mga exilarch, sa </w:t>
      </w:r>
      <w:r>
        <w:rPr>
          <w:rFonts w:eastAsia="Times New Roman"/>
          <w:i/>
          <w:szCs w:val="24"/>
        </w:rPr>
        <w:t xml:space="preserve">geonim </w:t>
      </w:r>
      <w:r>
        <w:rPr>
          <w:rFonts w:eastAsia="Times New Roman"/>
          <w:szCs w:val="24"/>
        </w:rPr>
        <w:t>(mga pinuno ng mga akademya), at sa mga taong makapangyarihan na nakapaligid sa kanil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Kaya ang batayan ng pagtutol ay batay sa mga Sadduceo (na binubuo ng mga may-ari ng lupa) laban sa mga Fariseo na naging mga Rabbi. Gayunpaman, ang kanilang kaalaman ay limitado gaya ng kapangyarihan at kayamanan nila kalaunan. Mula sa kanilang impluwensya ay makikita natin na ang mga bumuo ng mga grupo sa Arabia ay naging Islamisado. Ang mga grupo mismo ay nagmula sa mga Cristianong Sabbatarian na kumalat sa Asia Minor bilang mga Paulician at sa Arabia kung saan ang Iglesia o “Muhammad” na binubuo ng Labindalawang Matatanda ng pananampalataya sa ilalim ni Qasim na propeta ay itinatag. Ito ay nakorap pagkatapos ng “Four Rightly Guided Caliphs” at naging pagano.</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Sinabi ni Eli Barnavi na “Ang impluwensya ng Islam ay makikita sa lahat ng aspeto ng Karaismo—sa kanilang pilosopikal na pananaw, sa kanilang espirituwal na pananaw, kaugalian, kautusan, at prosesong panghukuman. Ang pangunahing tanda ng mga Karaite ay ang kanilang pagtanggi [sa] awtoridad ng Pasalitang Kautusan at ang paniniwala sa pangangailangan ng direkta, malaya, at kritikal na pag-aaral ng Bibliya. Binabasa ng isang “Karaite” ang </w:t>
      </w:r>
      <w:r>
        <w:rPr>
          <w:rFonts w:eastAsia="Times New Roman"/>
          <w:i/>
          <w:szCs w:val="24"/>
        </w:rPr>
        <w:t xml:space="preserve">Mikra </w:t>
      </w:r>
      <w:r>
        <w:rPr>
          <w:rFonts w:eastAsia="Times New Roman"/>
          <w:szCs w:val="24"/>
        </w:rPr>
        <w:t>(ang Pentateuch) at kinikilala ang Kasulatan bilang eksklusibong pinagmumulan ng kautusan sa relihiy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pundamentalismo ng Bibliya na ito ang batayan ng kanilang buong pananampalataya, at ito ang naglagay sa kanila sa pagsalungat sa talmudic Judaism. Ang ilan sa mga doktrina ng Karaite at mga kaugalian na nagpapaiba sa kanila mula sa mga Rabbanites ay ang literal na interpretasyon ng mga tuntunin sa Bibliya tungkol sa pangingilin ng Sabbath, ipinagdiriwang ang mga pista sa ibang paraan (hindi nila hinihipan ang shofar sa Rosh ha</w:t>
        <w:noBreakHyphen/>
        <w:t>Shanah ni hindi nila inaalog ang "apat na uri" sa Sukkot; at binabalewala nila ang Hanukkah dahil hindi ito binanggit sa Bibliya). Dagdag pa rito, sila ay partikular na mahigpit pagdating sa kautusan tungkol sa pagpapakasal sa mga magkakamag-anak. Ang karamihan sa kanilang liturhiya ay mga awit sa Bibliya, at nagsasagawa sila ng iba't ibang paraan ng ritwal na pagpatay--isang kaugalian na nagpalawak ng lamat sa pagitan nila at ng Rabbanites, dahil hindi sila maaring magsalo ng iisang pagkai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Pansinin na hindi tinanggap ng mga Karaite ang mga tradisyon tungkol sa kashrut sa mga kautusan sa pagkain noon pa man. Gayunpaman hindi sapat ang kapangyarihan nito upang sirain ang rabinikong tradisy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w:t>
      </w:r>
      <w:r>
        <w:rPr>
          <w:rFonts w:eastAsia="Times New Roman"/>
          <w:szCs w:val="24"/>
        </w:rPr>
        <w:t>Hindi sapat ang lakas ng pag-atake ng Karaite upang gibain ang kuta ng mga rabbi ngunit nagtagumpay ito sa pagsira sa mga pader nito, dahil ang sekta ay nakahikayat ng maraming miyembro. Sa pagtatapos ng ikalabing-isang siglo, ang sekta ay may mga tagasunod sa karamihan ng mga komunidad sa loob ng mundo ng mga Muslim at ng Imperyong Byzantine: sa silangang bahagi ng caliphate, sa Palestine at Egipto, sa Hilagang Aprika, sa Espanya, at sa Asia Minor. (ibid.)</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kanilang pagkabigo ay dahil sa kanilang likas na Zionismo at tulad ng alam natin mula sa propesiya ay hindi sila papayagang bumalik sa Jerusalem upang muling itayo ang Templo at itatag ang sistema ng Bibliya hanggang sa ito ay magawa sa ilalim ng mga Saksi at ng Mesiyas sa katapusan ng Kapanahunang 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Tinukoy ni Barnavi ang Zionismong ito bilang mga sumusunod:</w:t>
      </w:r>
    </w:p>
    <w:p>
      <w:pPr>
        <w:pStyle w:val="Normal"/>
        <w:ind w:right="20" w:hanging="0"/>
        <w:rPr>
          <w:rFonts w:eastAsia="Times New Roman"/>
          <w:szCs w:val="24"/>
          <w:shd w:fill="CFE2F3" w:val="clear"/>
          <w:lang w:val="fr-CA"/>
        </w:rPr>
      </w:pPr>
      <w:r>
        <w:rPr>
          <w:rFonts w:eastAsia="Times New Roman"/>
          <w:szCs w:val="24"/>
        </w:rPr>
        <w:t>“</w:t>
      </w:r>
      <w:r>
        <w:rPr>
          <w:rFonts w:eastAsia="Times New Roman"/>
          <w:szCs w:val="24"/>
        </w:rPr>
        <w:t xml:space="preserve">Gayunpaman, itinuring ng mga Karaite, na isang kasawian ang pagkakalat. Ang kanilang doktrina ay lubhang idiniin ang obligasyon na manirahan sa Lupain ng Israel. Naninirahan sa Jerusalem, nananalangin sa mga pintuang-daan nito, nagpapasakop sa matinding gawain ng paglilinis--ang mga kongkretong hakbang na ito ay upang mapabilis ang Katapusan ng mga Araw: at kung wala ang mga ito ay walang pag-asa ng Pagtubos. </w:t>
      </w:r>
      <w:r>
        <w:rPr>
          <w:rFonts w:eastAsia="Times New Roman"/>
          <w:szCs w:val="24"/>
          <w:lang w:val="fr-CA"/>
        </w:rPr>
        <w:t>Kaya may patuloy na propaganda para sa Pagbabalik sa Sion. At sa katunayan, marami sa mga sekta ang hindi nasiyahan sa pangangaral lamang, at hinahangad isakatuparan ito. Dahil dito, sa pagitan ng ikasiyam at ikalabing-isang siglo, ang ‘mga rosas’--gaya ng tawag ng mga Karaite sa kanilang sarili na salungat sa rabinikong ‘tinik’--ay binubuo ng karamihan ng komunidad ng mga Judio sa Jerusalem.”</w:t>
      </w:r>
    </w:p>
    <w:p>
      <w:pPr>
        <w:pStyle w:val="Normal"/>
        <w:ind w:right="20" w:hanging="0"/>
        <w:rPr>
          <w:rFonts w:eastAsia="Times New Roman"/>
          <w:szCs w:val="24"/>
          <w:shd w:fill="CFE2F3" w:val="clear"/>
          <w:lang w:val="fr-CA"/>
        </w:rPr>
      </w:pPr>
      <w:r>
        <w:rPr>
          <w:rFonts w:eastAsia="Times New Roman"/>
          <w:szCs w:val="24"/>
          <w:shd w:fill="CFE2F3" w:val="clear"/>
          <w:lang w:val="fr-CA"/>
        </w:rPr>
        <w:t xml:space="preserve"> </w:t>
      </w:r>
    </w:p>
    <w:p>
      <w:pPr>
        <w:pStyle w:val="Normal"/>
        <w:ind w:right="20" w:hanging="0"/>
        <w:rPr>
          <w:rFonts w:eastAsia="Times New Roman"/>
          <w:szCs w:val="24"/>
        </w:rPr>
      </w:pPr>
      <w:r>
        <w:rPr>
          <w:rFonts w:eastAsia="Times New Roman"/>
          <w:szCs w:val="24"/>
        </w:rPr>
        <w:t>Ito, gayunpaman, ay mayroon pa ring maliit na bilang ng mga Judio at ilang mga gentil na walang alam sa sistema ng Templo. Ang ilang mga ministro ng sistema ni Armstrong ay nagpapalaganap ng mga maling pahayag ng mga rabbi na ito upang bigyang-katwiran ang kanilang pagsunod sa kalendaryong Hillel. Ito ay sa kabila ng katotohanan na alam mismo ng mga Rabbi na ito ay lubos na mali. Gayunpaman, ang mga Rabbi mismo ay walang lakas ng loob na aminin na ang rabinikong sistema mismo ay batay sa isang kasinungaling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sistemang Karaite ay kasing seryoso ng heresiya ng sistemang Hillel na sinasalungat nito.</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sistemang gumagamit ng kalendaryong Hillel, lalo na ang sistema ni Armstrong, ay maaaring walang alam, at hindi nais na magsaliksik pa, o hindi kayang magsasaliksik dito. Sa alinmang paraan, hindi nila matuturuan o ayaw nilang turuan ang mga “miyembro” ng kanilang bayan. Nakita pa nga natin ang ilan sa mga ministrong ito na inulit ang lantarang kasinungalingan; na walang kalendaryo sa Templo. Parang hindi man lang nila alam na ang mismong paglalang, ang langit at ang mga panahon, ay saksi laban sa kanila. Si Cristo mismo ay tumayong saksi laban sa mga tradisyon ng mga Fariseo at walang sinuman hanggang kay Armstrong at isa sa mga Diyakono ng COG (SD) ang may anumang kinalaman sa sistemang Hillel hanggang sa naging mga heretiko ang isang maliit na grupo sa Transylvania at sa wakas ay sumama sa Judaismo ng ilang siglo ang nakalip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lang w:val="fr-CA"/>
        </w:rPr>
      </w:pPr>
      <w:r>
        <w:rPr>
          <w:rFonts w:eastAsia="Times New Roman"/>
          <w:szCs w:val="24"/>
        </w:rPr>
        <w:t xml:space="preserve">Ang mga taong ito ay walang dahilan para sundin ang heresiyang ito at yaong mga sumisira sa kalendaryo at hindi nagsasagawa ng Hapunan ng Panginoon o Pagbabayad-sala sa mga tamang araw maliban sa mga bihirang pagkakataon na wala silang alternatibo. Hindi sila papasok sa Unang Pagkabuhay na Mag-uli. Walang grupo ng Cristianismo sa ikaapat na siglo ang nalinlang nito dahil iningatan nila nang tama ang kalendaryo sa loob ng maraming siglo pagkatapos ng pagbagsak ng Templo at hindi nalinlang nito. </w:t>
      </w:r>
      <w:r>
        <w:rPr>
          <w:rFonts w:eastAsia="Times New Roman"/>
          <w:szCs w:val="24"/>
          <w:lang w:val="fr-CA"/>
        </w:rPr>
        <w:t>Ni ang mga Athanasian na lumitaw bilang mga Trinitarians pagkatapos ng Constantinople noong 381. Sa Nicea noong 325 ay nagkasundo sila sa mga kaayusan para sa Easter na siyang paganong pista ni Easter o Ishtar na kanilang tinanggap, na gumulo sa kalendaryo sa ilang taon, ngunit hindi sila naging heretiko gaya ng nangyari sa Judaismo tungkol sa kalendaryo.</w:t>
      </w:r>
    </w:p>
    <w:p>
      <w:pPr>
        <w:pStyle w:val="Normal"/>
        <w:jc w:val="right"/>
        <w:rPr>
          <w:rFonts w:ascii="Wingdings" w:hAnsi="Wingdings" w:eastAsia="Times New Roman" w:cs="Wingdings"/>
          <w:b/>
          <w:b/>
          <w:bCs/>
          <w:color w:val="000000"/>
          <w:sz w:val="32"/>
          <w:szCs w:val="32"/>
          <w:shd w:fill="CFE2F3" w:val="clear"/>
          <w:lang w:val="fr-CA" w:eastAsia="en-PH"/>
        </w:rPr>
      </w:pPr>
      <w:r>
        <w:rPr>
          <w:rFonts w:eastAsia="Times New Roman" w:cs="Wingdings" w:ascii="Wingdings" w:hAnsi="Wingdings"/>
          <w:b/>
          <w:bCs/>
          <w:color w:val="000000"/>
          <w:sz w:val="32"/>
          <w:szCs w:val="32"/>
          <w:shd w:fill="CFE2F3" w:val="clear"/>
          <w:lang w:val="fr-CA"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0" w:name="_Hlk169271849"/>
    <w:r>
      <w:rPr>
        <w:i/>
        <w:lang w:val="en-US"/>
      </w:rPr>
      <w:t>Ang Pinagmulan at Batayan ng Pagkakahati ng mga Karaite [156C]</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Pinagmulan at Batayan ng Pagkakahati ng mga Karaite [156C]</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mazon.com/exec/obidos/ASIN/0805241272/jewishfamilycom" TargetMode="External"/><Relationship Id="rId9" Type="http://schemas.openxmlformats.org/officeDocument/2006/relationships/hyperlink" Target="http://ccg.org/weblibs/study-papers/p156.html?cfet=y" TargetMode="External"/><Relationship Id="rId10" Type="http://schemas.openxmlformats.org/officeDocument/2006/relationships/hyperlink" Target="http://www.ccg.org/english/s/Q001.html" TargetMode="External"/><Relationship Id="rId11" Type="http://schemas.openxmlformats.org/officeDocument/2006/relationships/hyperlink" Target="http://ccg.org/weblibs/study-papers/p272.html?cfet=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05:47:00Z</dcterms:created>
  <dc:creator>Wade Cox</dc:creator>
  <dc:description/>
  <cp:keywords/>
  <dc:language>en-US</dc:language>
  <cp:lastModifiedBy>Jean Alphonse ARMAND</cp:lastModifiedBy>
  <cp:lastPrinted>2003-03-01T10:05:00Z</cp:lastPrinted>
  <dcterms:modified xsi:type="dcterms:W3CDTF">2024-08-04T05:51:00Z</dcterms:modified>
  <cp:revision>16</cp:revision>
  <dc:subject/>
  <dc:title>Ang Pinagmulan at Batayan ng Pagkakahati ng mga Karaite [156C]</dc:title>
</cp:coreProperties>
</file>