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3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Web"/>
        <w:jc w:val="center"/>
        <w:rPr>
          <w:rFonts w:eastAsia="Times New Roman"/>
          <w:b/>
          <w:b/>
          <w:sz w:val="70"/>
          <w:szCs w:val="70"/>
        </w:rPr>
      </w:pPr>
      <w:r>
        <w:rPr>
          <w:rFonts w:eastAsia="Times New Roman"/>
          <w:b/>
          <w:sz w:val="70"/>
          <w:szCs w:val="70"/>
        </w:rPr>
        <w:t xml:space="preserve">Ang mga Bagong Buwan ng Israel </w:t>
      </w:r>
    </w:p>
    <w:p>
      <w:pPr>
        <w:pStyle w:val="NormalWeb"/>
        <w:jc w:val="center"/>
        <w:rPr/>
      </w:pPr>
      <w:r>
        <w:rPr>
          <w:sz w:val="16"/>
          <w:lang w:val="en-CA"/>
        </w:rPr>
        <w:t xml:space="preserve">(Edition </w:t>
      </w:r>
      <w:r>
        <w:rPr>
          <w:rFonts w:eastAsia="Times New Roman"/>
          <w:sz w:val="16"/>
          <w:szCs w:val="16"/>
        </w:rPr>
        <w:t>2.0 19950826-19990918-20080104</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aralin na ito ay pagpapatuloy mula sa unang araling, Ang Bagong Buwan (No. 125), at tumatalakay sa espirituwal na kahalagahan ng Bagong Buwan. Ang pag-iingat ng Bagong Buwan ng Iglesia sa paglipas ng mga siglo ay sinusuri din.</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1999,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rFonts w:eastAsia="Times New Roman"/>
          <w:szCs w:val="24"/>
          <w:lang w:val="en-US" w:eastAsia="en-PH"/>
        </w:rPr>
      </w:pPr>
      <w:r>
        <w:rPr>
          <w:rFonts w:eastAsia="Times New Roman"/>
          <w:lang w:val="en-US"/>
        </w:rPr>
        <w:t xml:space="preserve"> </w:t>
      </w:r>
      <w:bookmarkStart w:id="0" w:name="_Hlk109502876"/>
      <w:r>
        <w:rPr>
          <w:rFonts w:eastAsia="Times New Roman"/>
          <w:b/>
          <w:sz w:val="32"/>
          <w:szCs w:val="32"/>
        </w:rPr>
        <w:t xml:space="preserve">Ang mga Bagong Buwan ng Israel </w:t>
      </w:r>
      <w:r>
        <w:rPr>
          <w:rFonts w:eastAsia="Times New Roman"/>
          <w:b/>
          <w:color w:val="000000"/>
          <w:sz w:val="32"/>
          <w:szCs w:val="32"/>
          <w:lang w:val="en-US"/>
        </w:rPr>
        <w:t>[132]</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0" w:hanging="0"/>
        <w:rPr>
          <w:rFonts w:eastAsia="Times New Roman"/>
          <w:szCs w:val="24"/>
          <w:lang w:val="en" w:eastAsia="zh-CN" w:bidi="ml-IN"/>
        </w:rPr>
      </w:pPr>
      <w:r>
        <w:rPr>
          <w:rFonts w:eastAsia="Times New Roman"/>
          <w:szCs w:val="24"/>
        </w:rPr>
        <w:t xml:space="preserve">Ang mga Bagong Buwan ay binuo sa unang serye na pinamagatang </w:t>
      </w:r>
      <w:hyperlink r:id="rId5">
        <w:r>
          <w:rPr>
            <w:rStyle w:val="InternetLink"/>
            <w:rFonts w:eastAsia="Times New Roman"/>
            <w:i/>
            <w:szCs w:val="24"/>
          </w:rPr>
          <w:t>Ang Bagong Buwan (No. 125)</w:t>
        </w:r>
      </w:hyperlink>
      <w:r>
        <w:rPr>
          <w:rFonts w:eastAsia="Times New Roman"/>
          <w:i/>
          <w:szCs w:val="24"/>
        </w:rPr>
        <w:t>.</w:t>
      </w:r>
      <w:r>
        <w:rPr>
          <w:rFonts w:eastAsia="Times New Roman"/>
          <w:szCs w:val="24"/>
        </w:rPr>
        <w:t xml:space="preserve"> Sinisimulan ng aralin na ito ang pagpapaliwanag ng espirituwal na kahalagahan ng mga Bagong Buwan. Ang Iglesia ay pinanatili ang mga Bagong Buwan sa loob ng maraming siglo at ang tinatawag na mga panahon. Ang Iglesia ng Apostoliko ay nagpapanatili ng mga Bagong Buwan. Sinabi ni Pablo: “walang sinuman ang dapat humatol sa iba tungkol sa pagkain at inumin o Sabbath o mga Bagong Buwan o Pista” (Col. 2:16). Alam natin nang walang pag-aalinlangan na ang Iglesia sa Jerusalem ay nangingilin ng Sabbath hanggang sa ikaapat na siglo, gaya ng ipinakita ni Bacchiocchi. Hindi gagawa ng pahayag si Paul kung ang iba't ibang uri ng pagdiriwang ay hindi iningatan. Ang mga Bagong Buwan ay nawala sa paggamit, tulad ng mga Kapistahan, bago ang Konseho ng Nicaea sa pangkalahatang iglesia. Gayunpaman, hindi ito nangangahulugan na hindi sila iningat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Bagong Buwan ay huling iningatan sa Europa sa mga Iglesia ng Hungarian at Transylvanian, gaya ng itinala ng Punong Rabbi ng Budapest, Rabbi Samuel Kohn</w:t>
      </w:r>
      <w:r>
        <w:rPr>
          <w:rFonts w:eastAsia="Times New Roman"/>
          <w:i/>
          <w:szCs w:val="24"/>
        </w:rPr>
        <w:t xml:space="preserve"> (DIE SABBATHARIER IN SIEBENBURGEN: Ihre Geschichte, Literatur, und Dogmatik</w:t>
      </w:r>
      <w:r>
        <w:rPr>
          <w:rFonts w:eastAsia="Times New Roman"/>
          <w:szCs w:val="24"/>
        </w:rPr>
        <w:t xml:space="preserve">, Budapest, Verlag von Singer &amp; Wolfer, 1894; Liepzig, Verlag von Franz Wagner). Ang mga Bagong Buwan ay napakahalaga na ang Pista ng mga Pakakak ay hindi nakalista sa </w:t>
      </w:r>
      <w:r>
        <w:rPr>
          <w:rFonts w:eastAsia="Times New Roman"/>
          <w:i/>
          <w:szCs w:val="24"/>
        </w:rPr>
        <w:t>Old Sabbath Songbook</w:t>
      </w:r>
      <w:r>
        <w:rPr>
          <w:rFonts w:eastAsia="Times New Roman"/>
          <w:szCs w:val="24"/>
        </w:rPr>
        <w:t xml:space="preserve"> sa ilalim ng sarili nitong Pista. Itinuring itong Bagong Buwan na, mula sa paggamot nito, ay nagpapahiwatig na ang mga Bagong Buwan ay isinasaalang-alang ng Iglesia sa ganyan upang mauna kaysa sa mga Kapistahan. Iyan ang paraan kung saan naitala ang mga Bagong Buwan. Ang mga ito ay karaniwang nakalista ayon sa Bibliya sa pagkakasunud-sunod ng pangunguna pagkatapos ng Sabbath at bago ang mga Kapistahan (tinganan 1Cron. 23:31; 2Cron. 2:4; 8:13; 31:3; Ezra 3:5; Neh. 10:33; Is. 1:13,14; Ezek. 45:17 (baliktad na ayos); 46:3; Os. 2:11 (baliktad na ayos at pangkalahatang termino)). Ang mga Bagong Buwan ay natatag sa Tabernakulo, ang Templo sa ilalim ni Solomon, at sa bawat pagpapanumbalik, gaya ng nakikita natin mula sa mga tekstong ito. Walang pagpapanumbalik ang kumpleto  kung wala sila.</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a pahina 62-67 ng gawa ni Kohn, sinasabing tungkol sa himno na:</w:t>
      </w:r>
    </w:p>
    <w:p>
      <w:pPr>
        <w:pStyle w:val="Normal"/>
        <w:ind w:left="180" w:right="200" w:hanging="0"/>
        <w:rPr>
          <w:rFonts w:eastAsia="Times New Roman"/>
          <w:sz w:val="20"/>
        </w:rPr>
      </w:pPr>
      <w:r>
        <w:rPr>
          <w:rFonts w:eastAsia="Times New Roman"/>
          <w:sz w:val="20"/>
        </w:rPr>
        <w:t xml:space="preserve">Ang himno ay isinulat sa Hungarian ni [Andreas] Eossi, Enok Alvinczi, Johannes Bokenyi. Thomas Pankotai, &amp; Simon Pechi. ... Binubuo ito ng 102 Himno: 44 para sa Sabbath, 5 para sa Bagong Buwan, 11 para sa Paskuwa at Tinapay na Walang Lebadura, 6 para sa Pista ng mga Sanglinggo, 6 para sa Tabernakulo, 3 para sa Bagong Taon, 1 para sa Pagbabayad-sala, 26 para sa pang-araw-araw na layunin. (Ang materyal na ito ay kinuha ni Gerhard O Marx sa kanyang aralin </w:t>
      </w:r>
      <w:r>
        <w:rPr>
          <w:rFonts w:eastAsia="Times New Roman"/>
          <w:i/>
          <w:sz w:val="20"/>
        </w:rPr>
        <w:t>Beliefs and Practices of the Church of God in Transylvania during the period 1588-1623</w:t>
      </w:r>
      <w:r>
        <w:rPr>
          <w:rFonts w:eastAsia="Times New Roman"/>
          <w:sz w:val="20"/>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lang w:val="fr-CA"/>
        </w:rPr>
        <w:t>Napansin ni Kohn na ang mga Iglesia na ito:</w:t>
      </w:r>
    </w:p>
    <w:p>
      <w:pPr>
        <w:pStyle w:val="Normal"/>
        <w:ind w:left="180" w:right="200" w:hanging="0"/>
        <w:rPr>
          <w:rFonts w:eastAsia="Times New Roman"/>
          <w:sz w:val="20"/>
          <w:lang w:val="fr-CA"/>
        </w:rPr>
      </w:pPr>
      <w:r>
        <w:rPr>
          <w:rFonts w:eastAsia="Times New Roman"/>
          <w:sz w:val="20"/>
          <w:lang w:val="fr-CA"/>
        </w:rPr>
        <w:t xml:space="preserve">… </w:t>
      </w:r>
      <w:r>
        <w:rPr>
          <w:rFonts w:eastAsia="Times New Roman"/>
          <w:sz w:val="20"/>
          <w:lang w:val="fr-CA"/>
        </w:rPr>
        <w:t>ibinalik ang orihinal at tunay na Cristianismo, na talagang tinanggap at isinagawa nila ang mga kaugalian at batas ng relihiyon ng mga Judio na itinakda ng Lumang Tipan at kung saan ang orihinal na Cristianismo ay naobserbahan bilang may-bisa at kalaunan ay itinapon. (Kohn, p. 8).</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Si Andreas Eossi ay naging pinuno ng Iglesia ng Unitarian sa pagkamatay ni Francis Davidis noong 1579. </w:t>
      </w:r>
      <w:r>
        <w:rPr>
          <w:rFonts w:eastAsia="Times New Roman"/>
          <w:szCs w:val="24"/>
        </w:rPr>
        <w:t>Itinatag ni Davidis ang Iglesia ng Unitarian sa Transylvania noong 1566 mula sa elemento ng Hungarian ng Iglesia ng mga Unitarian na tinatawag na Waldensians. Si Eossi ay napagbagong loob at naging Unitarian noong 1567. Pareho, sa kanlurang mga Waldensian sa pagsisimula ng Repormasyon, ang Iglesia ng Silangang Europa ay nahati sa mga nangingilin ng Linggo at mga nangingilin ng Sabbath mula sa pagkamatay ni Davidis, at si Eossi ay naging pinuno ng mga nangingilin ng Sabbath.</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Iglesia ng Diyos ay talagang naging tutol sa mga Sunday Unitarian na ito na ginamit ng establisaymiento. Ang pangunahing dahilan ay ang pang-akit ng kapangyarihan ng sistemang Protestante.</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akikita rin natin ang mga banayad na pagkakaiba na lumitaw mula sa pagsalungat kay Davidis ni Faustus Socinus (1539-1604) sa utos ng Piedmontese na si George Blandrata, na naging pinuno ng Reformed Church Unitarian noong 1558 pagkatapos na maitatag ang kilusan sa kanyang sinodo noong 1556. Ang mga Dutch Anabaptist, sa ilalim ni David Joris ng Delft (1501-1556), ay mga Unitarian din, gaya ng alam natin. Ang mga Anabaptist ay lumihis mula sa mga Lollard mula noong ikalabinlimang sigl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lang w:val="fr-CA"/>
        </w:rPr>
        <w:t xml:space="preserve">Ang kilusang Unitarian ay nagmula sa pangalang </w:t>
      </w:r>
      <w:r>
        <w:rPr>
          <w:rFonts w:eastAsia="Times New Roman"/>
          <w:i/>
          <w:szCs w:val="24"/>
          <w:lang w:val="fr-CA"/>
        </w:rPr>
        <w:t>Socinians</w:t>
      </w:r>
      <w:r>
        <w:rPr>
          <w:rFonts w:eastAsia="Times New Roman"/>
          <w:szCs w:val="24"/>
          <w:lang w:val="fr-CA"/>
        </w:rPr>
        <w:t xml:space="preserve"> mula kay Faustus Socinus. Tulad ng alam natin, tinutulan niya si Francis Davidis na namuno sa mas militanteng seksyon tungkol sa kalikasan ni Cristo. Marahil ang pagsalungat ay nasa batayan ng pagpapatahimik upang umapela sa mga numero, gaya ng nangyari sa huling dalawang siglo. Si Davidis ay ikinulong sa kastilyo ng Deva dahil sa pagtanggi na manalangin kay Cristo, at siya ay namatay doon noong Nobyembre 1579. Siya ay sinundan ni Eossi. Siyempre, ang Iglesia ng Diyos ay hindi kilala sa pamamagitan ng terminong </w:t>
      </w:r>
      <w:r>
        <w:rPr>
          <w:rFonts w:eastAsia="Times New Roman"/>
          <w:i/>
          <w:szCs w:val="24"/>
          <w:lang w:val="fr-CA"/>
        </w:rPr>
        <w:t>Unitarians</w:t>
      </w:r>
      <w:r>
        <w:rPr>
          <w:rFonts w:eastAsia="Times New Roman"/>
          <w:szCs w:val="24"/>
          <w:lang w:val="fr-CA"/>
        </w:rPr>
        <w:t xml:space="preserve"> dahil ang terminong iyon ay hindi nilikha bilang isang salita hanggang sa ginamit ni Melius, at unang lumitaw sa isang dokumento sa kautusan ng Synod ng Lecsfalva noong 1600. </w:t>
      </w:r>
      <w:r>
        <w:rPr>
          <w:rFonts w:eastAsia="Times New Roman"/>
          <w:szCs w:val="24"/>
        </w:rPr>
        <w:t xml:space="preserve">Ito ay pormal na pinagtibay ng ang Iglesia ng Romano noong 1638. Ang hindi pagkakasundo nina Socinus at Davidis ay tila nakasentro sa eksaktong posisyon ni Cristo. Parehong Unitarian. Tinanggihan ni Davidis ang lahat ng uri ng kulto na naka-address kay Cristo. Inamin ni Socinus ang terminong </w:t>
      </w:r>
      <w:r>
        <w:rPr>
          <w:rFonts w:eastAsia="Times New Roman"/>
          <w:i/>
          <w:szCs w:val="24"/>
        </w:rPr>
        <w:t>Diyos</w:t>
      </w:r>
      <w:r>
        <w:rPr>
          <w:rFonts w:eastAsia="Times New Roman"/>
          <w:szCs w:val="24"/>
        </w:rPr>
        <w:t xml:space="preserve"> kay Cristo sa isang subordinado na kahulugan. Ito ang kahulugan ng subordinado na Diyos, ang </w:t>
      </w:r>
      <w:r>
        <w:rPr>
          <w:rFonts w:eastAsia="Times New Roman"/>
          <w:i/>
          <w:szCs w:val="24"/>
        </w:rPr>
        <w:t>deuteros theos</w:t>
      </w:r>
      <w:r>
        <w:rPr>
          <w:rFonts w:eastAsia="Times New Roman"/>
          <w:szCs w:val="24"/>
        </w:rPr>
        <w:t>, na nakukuha natin mula sa mga gawa ni Irenaeus. Si Andreas Eossi, mula sa pagkamatay ni Davidis at sa pag-alis ng mga elemento ng maka-Linggo, ay nagawang ibalik ng Iglesia ng Europa sa mas dalisay, mas maaga, at orihinal nitong any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sama sa istrukturang ito ang mga Bagong Buwan bilang mahalagang bahagi ng Pananampalataya. Ang mga Bagong Buwan ay itinuturing na katumbas na hindi bababa sa mga Banal na Araw. Ang Pista ng mga Pakakak ay hindi nakalista nang hiwalay, gaya ng nakikita natin mula sa himno, ngunit sa halip ay itinuring na isang Bagong Buwan, na kung saan ay ito nga, ang Bagong Buwan ng Ikapitong buwan, o Tishri. Sa gayon ay nagkaroon sa isipan ng Iglesia ng Europa ang isang espirituwal na kahalagahan sa Bagong Buwan na nagbigay ng kahalagahan sa kanila na kumakatawan sa katulad na anyo, at hindi nakakaapekto, ang kahalagahan ng Mesiyanikong Pagdating gaya ng nakikita natin sa Pista ng mga Pakakak.</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Nakita natin mula sa unang aralin (No. 125) na ang mga Bagong Buwan ay itinatag mula sa Pentateuch. Ang mga ito ay ginanap sa hindi bababa sa pantay na kahalagahan sa lingguhang Sabbath (Hayyim Schauss, </w:t>
      </w:r>
      <w:r>
        <w:rPr>
          <w:rFonts w:eastAsia="Times New Roman"/>
          <w:i/>
          <w:szCs w:val="24"/>
        </w:rPr>
        <w:t>The Jewish Festivals History and Observance,</w:t>
      </w:r>
      <w:r>
        <w:rPr>
          <w:rFonts w:eastAsia="Times New Roman"/>
          <w:szCs w:val="24"/>
        </w:rPr>
        <w:t xml:space="preserve"> tr. Samuel Jaffe, Schocken Books, New York, 1938, p. 275; at J. Wellhausen, </w:t>
      </w:r>
      <w:r>
        <w:rPr>
          <w:rFonts w:eastAsia="Times New Roman"/>
          <w:i/>
          <w:szCs w:val="24"/>
        </w:rPr>
        <w:t>Prolegomena to the History of Israel</w:t>
      </w:r>
      <w:r>
        <w:rPr>
          <w:rFonts w:eastAsia="Times New Roman"/>
          <w:szCs w:val="24"/>
        </w:rPr>
        <w:t>, 1885, p. 113). Walang ginawang pangangalakal sa alinman sa Bagong Buwan o Sabbath (Amos 8:5). Makikita natin mula dito at sa susunod na aralin (No. 120) na ang mga Bagong Buwan ay mahalaga sa Plano ng Kaligtasan. Ang Bagong Buwan ay hindi lamang may espirituwal na kahalagahan kaugnay sa posisyon ng Israel sa Plano ng Kaligtasan; kinakatawan din nila ang kumpletong pagkakasunud-sunod ng mga sakripisyo na tumutukoy hindi lamang sa bisa ng mga sentral na Iglesia ng Diyos kundi pati na rin sa komposisyon ng 144,000, at nagpapakita ng kahalagahan ng kanilang komposisyon kapwa sa istruktura ng mga tribo sa loob ng Israel, at gayundin sa pinalawak na kahulugan bilang ang pamahalaan ng mga bansa. Ang Bagong Buwan ay mahalaga din sa pagpapaliwanag ng mga sakripisyong kasangkot sa Bagong Templo ng Diyos, na nagsimula mula sa Pagkakatawang-tao at Pagkabuhay na Mag-uli ng Mesiyas. Kung wala ang mga Bagong Buwan ay walang ganap na pagpapanumbalik. Ibabalik din ni Elias ang mga Bagong Buwan, o hindi niya maibabalik ang lahat ng bagay (Mal. 4:5; Mat. 17:10-11). “At mangyayari, na mula sa bagong buwan hanggang sa panibago, at mula sa isang sabbath hanggang sa panibago, paroroon ang lahat na tao upang sumamba sa harap ko”, sabi ng Panginoon (Is. 66:23). Iyan ang tunay na pagpapanumbalik. Ang pagpapanumbalik na iyon ay magsisimula bago ang pagdating ng Mesiyas at magpapatuloy hanggang ang lahat ng mga bansa ay masakop at magbalik-loo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Na magmungkahi na ang mga Kapistahan ay kailangang isagawa at hindi ang Bagong Buwan ay hindi nakakaunawa sa kahalagahan nila pareho, at ng layunin ng Diyos. Kung ang mga Banal na Araw ay tumatayo kasama ang Ikaapat na Utos, gayon din ang mga Bagong Buw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ubukan nating kunin ang buong kahalagahan ng mga Bagong Buwan sa Plano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kikita ng Genesis 1:14 na inilagay ng Diyos ang mga liwanag sa langit upang itakda ang mga araw at gabi, at bilang mga tanda at para sa mga panahon. Tinutukoy ng mga Bagong Buwan ang pagkakasunud-sunod at oras ng mga Kapistahan at lohikal na nauuna ang Sabbath, na kumakatawan sa pagkilos ng pagkumpleto bilang ikapitong araw, samantalang ang mga Buwan ay nagsimula mula sa ikaapat na araw. Ang mga ilaw ay upang paghiwalayin ang liwanag sa dilim (Gen. 1:18). Ang buwan ay nagpapakita ng liwanag ng mundo sa loob ng kadiliman na namamahala dito. Ang araw ay ginagamit upang ilarawan si Cristo (Mal. 4:2).</w:t>
      </w:r>
    </w:p>
    <w:p>
      <w:pPr>
        <w:pStyle w:val="Normal"/>
        <w:ind w:left="180" w:right="200" w:hanging="0"/>
        <w:rPr>
          <w:rFonts w:eastAsia="Times New Roman"/>
          <w:sz w:val="20"/>
        </w:rPr>
      </w:pPr>
      <w:r>
        <w:rPr>
          <w:rFonts w:eastAsia="Times New Roman"/>
          <w:sz w:val="20"/>
        </w:rPr>
        <w:t xml:space="preserve">Malakias 4:2-5 </w:t>
      </w:r>
      <w:r>
        <w:rPr>
          <w:rFonts w:eastAsia="Times New Roman"/>
          <w:sz w:val="20"/>
          <w:vertAlign w:val="superscript"/>
        </w:rPr>
        <w:t xml:space="preserve"> </w:t>
      </w:r>
      <w:r>
        <w:rPr>
          <w:rFonts w:eastAsia="Times New Roman"/>
          <w:sz w:val="20"/>
        </w:rPr>
        <w:t xml:space="preserve">Nguni't sa inyo na nangatatakot sa aking pangalan ay sisikat ang araw ng katuwiran na may kagalingan sa kaniyang mga pakpak; at kayo'y magsisilabas, at magsisiluksong parang guya mula sa silungan. </w:t>
      </w:r>
      <w:r>
        <w:rPr>
          <w:rFonts w:eastAsia="Times New Roman"/>
          <w:sz w:val="20"/>
          <w:vertAlign w:val="superscript"/>
        </w:rPr>
        <w:t>3</w:t>
      </w:r>
      <w:r>
        <w:rPr>
          <w:rFonts w:eastAsia="Times New Roman"/>
          <w:sz w:val="20"/>
        </w:rPr>
        <w:t xml:space="preserve">At inyong yayapakan ang masasama; sapagka't sila'y magiging abo sa ilalim ng mga talampakan ng inyong mga paa sa kaarawan na aking gawin, sabi ng Panginoon ng mga hukbo. </w:t>
      </w:r>
      <w:r>
        <w:rPr>
          <w:rFonts w:eastAsia="Times New Roman"/>
          <w:sz w:val="20"/>
          <w:vertAlign w:val="superscript"/>
        </w:rPr>
        <w:t>4</w:t>
      </w:r>
      <w:r>
        <w:rPr>
          <w:rFonts w:eastAsia="Times New Roman"/>
          <w:sz w:val="20"/>
        </w:rPr>
        <w:t xml:space="preserve">Alalahanin ninyo ang kautusan ni Moises na aking lingkod na aking iniutos sa kaniya sa Horeb para sa buong Israel, sa makatuwid baga'y ang mga palatuntunan at mga kahatulan. </w:t>
      </w:r>
      <w:r>
        <w:rPr>
          <w:rFonts w:eastAsia="Times New Roman"/>
          <w:sz w:val="20"/>
          <w:vertAlign w:val="superscript"/>
        </w:rPr>
        <w:t>5</w:t>
      </w:r>
      <w:r>
        <w:rPr>
          <w:rFonts w:eastAsia="Times New Roman"/>
          <w:sz w:val="20"/>
        </w:rPr>
        <w:t>Narito, aking susuguin sa inyo si Elias na propeta bago dumating ang dakila at kakilakilabot na kaarawan ng Panginoon. (TLAB)</w:t>
      </w:r>
    </w:p>
    <w:p>
      <w:pPr>
        <w:pStyle w:val="Normal"/>
        <w:ind w:right="20" w:hanging="0"/>
        <w:rPr>
          <w:rFonts w:eastAsia="Times New Roman"/>
          <w:szCs w:val="24"/>
        </w:rPr>
      </w:pPr>
      <w:r>
        <w:rPr>
          <w:rFonts w:eastAsia="Times New Roman"/>
          <w:szCs w:val="24"/>
        </w:rPr>
        <w:t>Dito ang araw ay ang Mesiyas, at ang pagkatakot sa Panginoon ay ang pag-alaala sa Kautusan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araw, na siyang Mesiyas, ay unang sumikat kay Jacob (Gen. 32:30-31).</w:t>
      </w:r>
    </w:p>
    <w:p>
      <w:pPr>
        <w:pStyle w:val="Normal"/>
        <w:ind w:left="180" w:right="200" w:hanging="0"/>
        <w:rPr>
          <w:rFonts w:eastAsia="Times New Roman"/>
          <w:sz w:val="20"/>
        </w:rPr>
      </w:pPr>
      <w:r>
        <w:rPr>
          <w:rFonts w:eastAsia="Times New Roman"/>
          <w:sz w:val="20"/>
        </w:rPr>
        <w:t xml:space="preserve">Genesis 32:30-31 At tinawag ni Jacob ang pangalan ng dakong yaon na Peniel; sapagka't aniya'y nakita ko ang Dios ng mukhaan, at naligtas ang aking buhay. </w:t>
      </w:r>
      <w:r>
        <w:rPr>
          <w:rFonts w:eastAsia="Times New Roman"/>
          <w:sz w:val="20"/>
          <w:vertAlign w:val="superscript"/>
        </w:rPr>
        <w:t>31</w:t>
      </w:r>
      <w:r>
        <w:rPr>
          <w:rFonts w:eastAsia="Times New Roman"/>
          <w:sz w:val="20"/>
        </w:rPr>
        <w:t>At sinikatan siya ng araw ng siya'y nagdadaan sa Penuel; at siya'y napipilay sa hita niya. (TLAB)</w:t>
      </w:r>
    </w:p>
    <w:p>
      <w:pPr>
        <w:pStyle w:val="Normal"/>
        <w:ind w:right="20" w:hanging="0"/>
        <w:rPr>
          <w:rFonts w:eastAsia="Times New Roman"/>
          <w:szCs w:val="24"/>
        </w:rPr>
      </w:pPr>
      <w:r>
        <w:rPr>
          <w:rFonts w:eastAsia="Times New Roman"/>
          <w:szCs w:val="24"/>
        </w:rPr>
        <w:t>Dito nakita niya ang elohim ng Israel nang harapan. Ang elohim na ito ay a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katawang ukol sa langit ay naiiba sa kaluwalhatian dahil ang mga katawan ay ginagamit upang tukuyin ang iba't ibang mga estado.</w:t>
      </w:r>
    </w:p>
    <w:p>
      <w:pPr>
        <w:pStyle w:val="Normal"/>
        <w:ind w:left="180" w:right="200" w:hanging="0"/>
        <w:rPr>
          <w:rFonts w:eastAsia="Times New Roman"/>
          <w:sz w:val="20"/>
        </w:rPr>
      </w:pPr>
      <w:r>
        <w:rPr>
          <w:rFonts w:eastAsia="Times New Roman"/>
          <w:sz w:val="20"/>
        </w:rPr>
        <w:t xml:space="preserve">1Corinto 15:40-50 </w:t>
      </w:r>
      <w:r>
        <w:rPr>
          <w:rFonts w:eastAsia="Times New Roman"/>
          <w:sz w:val="20"/>
          <w:vertAlign w:val="superscript"/>
        </w:rPr>
        <w:t xml:space="preserve"> </w:t>
      </w:r>
      <w:r>
        <w:rPr>
          <w:rFonts w:eastAsia="Times New Roman"/>
          <w:sz w:val="20"/>
        </w:rPr>
        <w:t xml:space="preserve">Mayroon namang mga katawang ukol sa langit, at mga katawang ukol sa lupa: datapuwa't iba ang kaluwalhatian ng ukol sa langit, at iba ang ukol sa lupa. </w:t>
      </w:r>
      <w:r>
        <w:rPr>
          <w:rFonts w:eastAsia="Times New Roman"/>
          <w:sz w:val="20"/>
          <w:vertAlign w:val="superscript"/>
        </w:rPr>
        <w:t>41</w:t>
      </w:r>
      <w:r>
        <w:rPr>
          <w:rFonts w:eastAsia="Times New Roman"/>
          <w:sz w:val="20"/>
        </w:rPr>
        <w:t xml:space="preserve">Iba ang kaluwalhatian ng araw, at iba ang kaluwalhatian ng buwan, at iba ang kaluwalhatian ng mga bituin; sapagka't ang isang bituin ay naiiba sa ibang bituin sa kaluwalhatian. </w:t>
      </w:r>
      <w:r>
        <w:rPr>
          <w:rFonts w:eastAsia="Times New Roman"/>
          <w:sz w:val="20"/>
          <w:vertAlign w:val="superscript"/>
        </w:rPr>
        <w:t>42</w:t>
      </w:r>
      <w:r>
        <w:rPr>
          <w:rFonts w:eastAsia="Times New Roman"/>
          <w:sz w:val="20"/>
        </w:rPr>
        <w:t xml:space="preserve">Gayon din naman ang pagkabuhay na maguli ng mga patay. Itinatanim na may kasiraan; binubuhay na maguli na walang kasiraan; </w:t>
      </w:r>
      <w:r>
        <w:rPr>
          <w:rFonts w:eastAsia="Times New Roman"/>
          <w:sz w:val="20"/>
          <w:vertAlign w:val="superscript"/>
        </w:rPr>
        <w:t>43</w:t>
      </w:r>
      <w:r>
        <w:rPr>
          <w:rFonts w:eastAsia="Times New Roman"/>
          <w:sz w:val="20"/>
        </w:rPr>
        <w:t xml:space="preserve">Itinatanim na may pagkasiphayo; binubuhay na maguli na may kaluwalhatian: itinatanim na may kahinaan; binubuhay na maguli na may kapangyarihan: </w:t>
      </w:r>
      <w:r>
        <w:rPr>
          <w:rFonts w:eastAsia="Times New Roman"/>
          <w:sz w:val="20"/>
          <w:vertAlign w:val="superscript"/>
        </w:rPr>
        <w:t>44</w:t>
      </w:r>
      <w:r>
        <w:rPr>
          <w:rFonts w:eastAsia="Times New Roman"/>
          <w:sz w:val="20"/>
        </w:rPr>
        <w:t xml:space="preserve">Itinatanim na may katawang ukol sa lupa; binubuhay na maguli na katawang ukol sa espiritu. Kung may katawang ukol sa lupa ay may katawang ukol sa espiritu naman. </w:t>
      </w:r>
      <w:r>
        <w:rPr>
          <w:rFonts w:eastAsia="Times New Roman"/>
          <w:sz w:val="20"/>
          <w:vertAlign w:val="superscript"/>
        </w:rPr>
        <w:t>45</w:t>
      </w:r>
      <w:r>
        <w:rPr>
          <w:rFonts w:eastAsia="Times New Roman"/>
          <w:sz w:val="20"/>
        </w:rPr>
        <w:t xml:space="preserve">Gayon din naman nasusulat, Ang unang taong si Adam ay naging kaluluwang buhay. Ang huling Adam ay naging espiritung nagbibigay buhay. </w:t>
      </w:r>
      <w:r>
        <w:rPr>
          <w:rFonts w:eastAsia="Times New Roman"/>
          <w:sz w:val="20"/>
          <w:vertAlign w:val="superscript"/>
        </w:rPr>
        <w:t>46</w:t>
      </w:r>
      <w:r>
        <w:rPr>
          <w:rFonts w:eastAsia="Times New Roman"/>
          <w:sz w:val="20"/>
        </w:rPr>
        <w:t xml:space="preserve">Bagaman ang ukol sa espiritu ay hindi siyang una, kundi ang ukol sa lupa: pagkatapos ang ukol sa espiritu. </w:t>
      </w:r>
      <w:r>
        <w:rPr>
          <w:rFonts w:eastAsia="Times New Roman"/>
          <w:sz w:val="20"/>
          <w:vertAlign w:val="superscript"/>
        </w:rPr>
        <w:t>47</w:t>
      </w:r>
      <w:r>
        <w:rPr>
          <w:rFonts w:eastAsia="Times New Roman"/>
          <w:sz w:val="20"/>
        </w:rPr>
        <w:t xml:space="preserve">Ang unang tao ay taga lupa na ukol sa lupa: ang ikalawang tao ay taga langit. </w:t>
      </w:r>
      <w:r>
        <w:rPr>
          <w:rFonts w:eastAsia="Times New Roman"/>
          <w:sz w:val="20"/>
          <w:vertAlign w:val="superscript"/>
        </w:rPr>
        <w:t>48</w:t>
      </w:r>
      <w:r>
        <w:rPr>
          <w:rFonts w:eastAsia="Times New Roman"/>
          <w:sz w:val="20"/>
        </w:rPr>
        <w:t xml:space="preserve">Kung ano ang ukol sa lupa, ay gayon din naman silang mga taga lupa: at kung ano ang ukol sa langit ay gayon din naman silang taga langit. </w:t>
      </w:r>
      <w:r>
        <w:rPr>
          <w:rFonts w:eastAsia="Times New Roman"/>
          <w:sz w:val="20"/>
          <w:vertAlign w:val="superscript"/>
        </w:rPr>
        <w:t>49</w:t>
      </w:r>
      <w:r>
        <w:rPr>
          <w:rFonts w:eastAsia="Times New Roman"/>
          <w:sz w:val="20"/>
        </w:rPr>
        <w:t xml:space="preserve">At kung paanong tinaglay natin ang larawang ukol sa lupa, ay tataglayin din naman natin ang larawang ukol sa langit. </w:t>
      </w:r>
      <w:r>
        <w:rPr>
          <w:rFonts w:eastAsia="Times New Roman"/>
          <w:sz w:val="20"/>
          <w:vertAlign w:val="superscript"/>
        </w:rPr>
        <w:t>50</w:t>
      </w:r>
      <w:r>
        <w:rPr>
          <w:rFonts w:eastAsia="Times New Roman"/>
          <w:sz w:val="20"/>
        </w:rPr>
        <w:t>Sinasabi ko nga ito, mga kapatid, na ang laman at ang dugo ay hindi makapagmamana ng kaharian ng Dios; ni ang kasiraan ay magmamana ng walang kasiraan. (TL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uwan ay ginagamit upang tukuyin ang Israel bilang ang bansa at ang Israel bilang ang Iglesia. Siya, ang Israel, ay mamumuno bilang Diyos (elohi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unang paggamit na nakuha natin sa ilustrasyon na inilapat sa mga tribo ay matatagpuan sa Genesis 37:9, kasama si Jose.</w:t>
      </w:r>
    </w:p>
    <w:p>
      <w:pPr>
        <w:pStyle w:val="Normal"/>
        <w:ind w:left="180" w:right="200" w:hanging="0"/>
        <w:rPr>
          <w:rFonts w:eastAsia="Times New Roman"/>
          <w:sz w:val="20"/>
        </w:rPr>
      </w:pPr>
      <w:r>
        <w:rPr>
          <w:rFonts w:eastAsia="Times New Roman"/>
          <w:sz w:val="20"/>
        </w:rPr>
        <w:t xml:space="preserve">Genesis 37:5-11 </w:t>
      </w:r>
      <w:r>
        <w:rPr>
          <w:rFonts w:eastAsia="Times New Roman"/>
          <w:sz w:val="20"/>
          <w:vertAlign w:val="superscript"/>
        </w:rPr>
        <w:t xml:space="preserve"> </w:t>
      </w:r>
      <w:r>
        <w:rPr>
          <w:rFonts w:eastAsia="Times New Roman"/>
          <w:sz w:val="20"/>
        </w:rPr>
        <w:t xml:space="preserve">At nanaginip si Jose ng isang panaginip, at isinaysay sa kaniyang mga kapatid: at lalo pa nilang kinapootan siya. </w:t>
      </w:r>
      <w:r>
        <w:rPr>
          <w:rFonts w:eastAsia="Times New Roman"/>
          <w:sz w:val="20"/>
          <w:vertAlign w:val="superscript"/>
        </w:rPr>
        <w:t>6</w:t>
      </w:r>
      <w:r>
        <w:rPr>
          <w:rFonts w:eastAsia="Times New Roman"/>
          <w:sz w:val="20"/>
        </w:rPr>
        <w:t xml:space="preserve">At sinabi niya sa kanila. Pakinggan ninyo, ipinamamanhik ko sa inyo, itong panaginip na aking napanaginip: </w:t>
      </w:r>
      <w:r>
        <w:rPr>
          <w:rFonts w:eastAsia="Times New Roman"/>
          <w:sz w:val="20"/>
          <w:vertAlign w:val="superscript"/>
        </w:rPr>
        <w:t>7</w:t>
      </w:r>
      <w:r>
        <w:rPr>
          <w:rFonts w:eastAsia="Times New Roman"/>
          <w:sz w:val="20"/>
        </w:rPr>
        <w:t xml:space="preserve">Sapagka't, narito, tayo'y nagtatali ng mga bigkis ng trigo sa bukid, at, narito, na tumindig ang aking bigkis, at tumuwid din naman at, narito, ang inyong mga bigkis ay napasa palibot at yumukod sa aking bigkis. </w:t>
      </w:r>
      <w:r>
        <w:rPr>
          <w:rFonts w:eastAsia="Times New Roman"/>
          <w:sz w:val="20"/>
          <w:vertAlign w:val="superscript"/>
        </w:rPr>
        <w:t>8</w:t>
      </w:r>
      <w:r>
        <w:rPr>
          <w:rFonts w:eastAsia="Times New Roman"/>
          <w:sz w:val="20"/>
        </w:rPr>
        <w:t xml:space="preserve">At sa kaniya'y sinabi ng kaniyang mga kapatid, Maghahari ka ba sa amin? o papapanginoon ka sa amin? At lalo pa siyang kinapootan nila dahil sa kaniyang mga panaginip at sa kaniyang mga salita. </w:t>
      </w:r>
      <w:r>
        <w:rPr>
          <w:rFonts w:eastAsia="Times New Roman"/>
          <w:sz w:val="20"/>
          <w:vertAlign w:val="superscript"/>
        </w:rPr>
        <w:t>9</w:t>
      </w:r>
      <w:r>
        <w:rPr>
          <w:rFonts w:eastAsia="Times New Roman"/>
          <w:sz w:val="20"/>
        </w:rPr>
        <w:t xml:space="preserve">At siya'y nanaginip pa ng ibang panaginip, at isinaysay sa kaniyang mga kapatid, at sinabi, Narito, ako'y nanaginip pa ng isang panaginip; at narito, na ang araw, at ang buwan at ang labing isang bituin ay yumukod sa akin. </w:t>
      </w:r>
      <w:r>
        <w:rPr>
          <w:rFonts w:eastAsia="Times New Roman"/>
          <w:sz w:val="20"/>
          <w:vertAlign w:val="superscript"/>
        </w:rPr>
        <w:t>10</w:t>
      </w:r>
      <w:r>
        <w:rPr>
          <w:rFonts w:eastAsia="Times New Roman"/>
          <w:sz w:val="20"/>
        </w:rPr>
        <w:t xml:space="preserve">At kaniyang isinaysay sa kaniyang ama at sa kaniyang mga kapatid; at sinaway siya ng kaniyang ama, at sa kaniya'y sinabi, Anong panaginip itong iyong napanaginip? Tunay bang ako at ang iyong ina at ang iyong mga kapatid ay yuyukod sa lupa sa harap mo? </w:t>
      </w:r>
      <w:r>
        <w:rPr>
          <w:rFonts w:eastAsia="Times New Roman"/>
          <w:sz w:val="20"/>
          <w:vertAlign w:val="superscript"/>
        </w:rPr>
        <w:t>11</w:t>
      </w:r>
      <w:r>
        <w:rPr>
          <w:rFonts w:eastAsia="Times New Roman"/>
          <w:sz w:val="20"/>
        </w:rPr>
        <w:t>At ang kaniyang mga kapatid ay nainggit sa kaniya: datapuwa't iningatan ng kaniyang ama ang salita sa pagiisip. (TL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kahalagahan ng mga bigkis ay matatagpuan sa simbolismo ng 'pangkalahatang ani'. Dito makikita natin ang pamamahala ni Jose bilang bahagi ng pag-aani. Sa loob ng sistemang ito makikita natin na ang simbolismo ay pinalawak upang yakapin ang araw, buwan at mga bituin. Si Jacob ay naging araw bilang ninuno ng Mesiyas. Ang kanyang bansa ay tinawag: </w:t>
      </w:r>
      <w:r>
        <w:rPr>
          <w:rFonts w:eastAsia="Times New Roman"/>
          <w:i/>
          <w:szCs w:val="24"/>
        </w:rPr>
        <w:t>siya ay mamumuno bilang Diyos</w:t>
      </w:r>
      <w:r>
        <w:rPr>
          <w:rFonts w:eastAsia="Times New Roman"/>
          <w:szCs w:val="24"/>
        </w:rPr>
        <w:t xml:space="preserve"> o </w:t>
      </w:r>
      <w:r>
        <w:rPr>
          <w:rFonts w:eastAsia="Times New Roman"/>
          <w:i/>
          <w:szCs w:val="24"/>
        </w:rPr>
        <w:t>Israel</w:t>
      </w:r>
      <w:r>
        <w:rPr>
          <w:rFonts w:eastAsia="Times New Roman"/>
          <w:szCs w:val="24"/>
        </w:rPr>
        <w:t>. Ang kanyang asawa ay kinakatawan bilang ang buwan dahil, bilang ina ng Israel, siya rin ay kumakatawan sa bansa. Ang asawa ng Mesiyas o ang kasintahang babae ni Cristo ay ang Iglesia din, tulad ng nakikita natin sa Bagong Tip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lang w:val="fr-CA"/>
        </w:rPr>
      </w:pPr>
      <w:r>
        <w:rPr>
          <w:rFonts w:eastAsia="Times New Roman"/>
          <w:szCs w:val="24"/>
        </w:rPr>
        <w:t xml:space="preserve">Ang mga tribo ay ang mga bituin ng Hukbo. </w:t>
      </w:r>
      <w:r>
        <w:rPr>
          <w:rFonts w:eastAsia="Times New Roman"/>
          <w:szCs w:val="24"/>
          <w:lang w:val="fr-CA"/>
        </w:rPr>
        <w:t>Sila ang labing-isang bituin, kasama si Jose bilang ikalabindalawang bituin.</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lang w:val="fr-CA"/>
        </w:rPr>
      </w:pPr>
      <w:r>
        <w:rPr>
          <w:rFonts w:eastAsia="Times New Roman"/>
          <w:szCs w:val="24"/>
          <w:lang w:val="fr-CA"/>
        </w:rPr>
        <w:t>Kaya maaari na tayong magpatuloy sa Apocalipsis 12:1-17.</w:t>
      </w:r>
    </w:p>
    <w:p>
      <w:pPr>
        <w:pStyle w:val="Normal"/>
        <w:ind w:left="180" w:right="200" w:hanging="0"/>
        <w:rPr>
          <w:rFonts w:eastAsia="Times New Roman"/>
          <w:sz w:val="20"/>
        </w:rPr>
      </w:pPr>
      <w:r>
        <w:rPr>
          <w:rFonts w:eastAsia="Times New Roman"/>
          <w:sz w:val="20"/>
          <w:lang w:val="fr-CA"/>
        </w:rPr>
        <w:t>Apocalipsis 12:1-17</w:t>
      </w:r>
      <w:r>
        <w:rPr>
          <w:rFonts w:eastAsia="Times New Roman"/>
          <w:sz w:val="20"/>
          <w:vertAlign w:val="superscript"/>
          <w:lang w:val="fr-CA"/>
        </w:rPr>
        <w:t xml:space="preserve"> </w:t>
      </w:r>
      <w:r>
        <w:rPr>
          <w:rFonts w:eastAsia="Times New Roman"/>
          <w:sz w:val="20"/>
          <w:lang w:val="fr-CA"/>
        </w:rPr>
        <w:t xml:space="preserve">At ang isang dakilang tanda ay nakita sa langit: isang babae na nararamtan ng araw, at ang buwan ay nasa ilalim ng kaniyang mga paa, at sa kaniyang ulo ay may isang putong na labingdalawang bituin; </w:t>
      </w:r>
      <w:r>
        <w:rPr>
          <w:rFonts w:eastAsia="Times New Roman"/>
          <w:sz w:val="20"/>
          <w:vertAlign w:val="superscript"/>
          <w:lang w:val="fr-CA"/>
        </w:rPr>
        <w:t>2</w:t>
      </w:r>
      <w:r>
        <w:rPr>
          <w:rFonts w:eastAsia="Times New Roman"/>
          <w:sz w:val="20"/>
          <w:lang w:val="fr-CA"/>
        </w:rPr>
        <w:t xml:space="preserve">At siya'y nagdadalang tao; at siya'y sumisigaw, na nagdaramdam sa panganganak, at sa hirap upang manganak. </w:t>
      </w:r>
      <w:r>
        <w:rPr>
          <w:rFonts w:eastAsia="Times New Roman"/>
          <w:sz w:val="20"/>
          <w:vertAlign w:val="superscript"/>
        </w:rPr>
        <w:t>3</w:t>
      </w:r>
      <w:r>
        <w:rPr>
          <w:rFonts w:eastAsia="Times New Roman"/>
          <w:sz w:val="20"/>
        </w:rPr>
        <w:t xml:space="preserve">At ang ibang tanda ay nakita sa langit: at narito, ang isang malaking dragong mapula, na may pitong ulo at sangpung sungay, at sa kaniyang mga ulo'y may pitong diadema. </w:t>
      </w:r>
      <w:r>
        <w:rPr>
          <w:rFonts w:eastAsia="Times New Roman"/>
          <w:sz w:val="20"/>
          <w:vertAlign w:val="superscript"/>
        </w:rPr>
        <w:t>4</w:t>
      </w:r>
      <w:r>
        <w:rPr>
          <w:rFonts w:eastAsia="Times New Roman"/>
          <w:sz w:val="20"/>
        </w:rPr>
        <w:t xml:space="preserve">At kinaladkad ng kaniyang buntot ang ikatlong bahagi ng mga bituin sa langit, at ipinaghagis sa lupa: at lumagay ang dragon sa harapan ng babaing manganganak na, upang lamunin ang kaniyang anak pagkapanganak niya. </w:t>
      </w:r>
      <w:r>
        <w:rPr>
          <w:rFonts w:eastAsia="Times New Roman"/>
          <w:sz w:val="20"/>
          <w:vertAlign w:val="superscript"/>
        </w:rPr>
        <w:t>5</w:t>
      </w:r>
      <w:r>
        <w:rPr>
          <w:rFonts w:eastAsia="Times New Roman"/>
          <w:sz w:val="20"/>
        </w:rPr>
        <w:t xml:space="preserve">At siya'y nanganak ng isang anak na lalake, na maghahari na may panghampas na bakal sa lahat ng mga bansa: at ang kaniyang anak ay inagaw na dinala hanggang sa Dios, at hanggang sa kaniyang luklukan. </w:t>
      </w:r>
      <w:r>
        <w:rPr>
          <w:rFonts w:eastAsia="Times New Roman"/>
          <w:sz w:val="20"/>
          <w:vertAlign w:val="superscript"/>
        </w:rPr>
        <w:t>6</w:t>
      </w:r>
      <w:r>
        <w:rPr>
          <w:rFonts w:eastAsia="Times New Roman"/>
          <w:sz w:val="20"/>
        </w:rPr>
        <w:t xml:space="preserve">At tumakas ang babae sa ilang, na doon siya'y ipinaghanda ng Dios ng isang dako, upang doon siya ampuning isang libo dalawang daan at anim na pung araw. </w:t>
      </w:r>
      <w:r>
        <w:rPr>
          <w:rFonts w:eastAsia="Times New Roman"/>
          <w:sz w:val="20"/>
          <w:vertAlign w:val="superscript"/>
        </w:rPr>
        <w:t>7</w:t>
      </w:r>
      <w:r>
        <w:rPr>
          <w:rFonts w:eastAsia="Times New Roman"/>
          <w:sz w:val="20"/>
        </w:rPr>
        <w:t xml:space="preserve">At nagkaroon ng pagbabaka sa langit: si Miguel at ang kaniyang mga anghel ay nakipagbaka sa dragon; at ang dragon at ang kaniyang mga anghel ay nakipagbaka; </w:t>
      </w:r>
      <w:r>
        <w:rPr>
          <w:rFonts w:eastAsia="Times New Roman"/>
          <w:sz w:val="20"/>
          <w:vertAlign w:val="superscript"/>
        </w:rPr>
        <w:t>8</w:t>
      </w:r>
      <w:r>
        <w:rPr>
          <w:rFonts w:eastAsia="Times New Roman"/>
          <w:sz w:val="20"/>
        </w:rPr>
        <w:t xml:space="preserve">At hindi sila nanganalo, ni nasumpungan pa man ang kanilang dako sa langit. </w:t>
      </w:r>
      <w:r>
        <w:rPr>
          <w:rFonts w:eastAsia="Times New Roman"/>
          <w:sz w:val="20"/>
          <w:vertAlign w:val="superscript"/>
        </w:rPr>
        <w:t>9</w:t>
      </w:r>
      <w:r>
        <w:rPr>
          <w:rFonts w:eastAsia="Times New Roman"/>
          <w:sz w:val="20"/>
        </w:rPr>
        <w:t xml:space="preserve">At inihagis ang malaking dragon, ang matandang ahas, ang tinatawag na Diablo at Satanas, ang dumadaya sa buong sanglibutan; siya'y inihagis sa lupa, at ang kaniyang mga anghel ay inihagis na kasama niya. </w:t>
      </w:r>
      <w:r>
        <w:rPr>
          <w:rFonts w:eastAsia="Times New Roman"/>
          <w:sz w:val="20"/>
          <w:vertAlign w:val="superscript"/>
        </w:rPr>
        <w:t>10</w:t>
      </w:r>
      <w:r>
        <w:rPr>
          <w:rFonts w:eastAsia="Times New Roman"/>
          <w:sz w:val="20"/>
        </w:rPr>
        <w:t xml:space="preserve">At narinig ko ang isang malakas na tinig sa langit, na nagsasabi, Ngayo'y dumating ang kaligtasan, at ang kapangyarihan, at ang kaharian ng ating Dios, at ang kapamahalaan ng kaniyang Cristo: sapagka't inihagis na ang tagapagsumbong sa ating mga kapatid na siyang sa kanila'y nagsusumbong sa harapan ng ating Dios araw at gabi. </w:t>
      </w:r>
      <w:r>
        <w:rPr>
          <w:rFonts w:eastAsia="Times New Roman"/>
          <w:sz w:val="20"/>
          <w:vertAlign w:val="superscript"/>
        </w:rPr>
        <w:t>11</w:t>
      </w:r>
      <w:r>
        <w:rPr>
          <w:rFonts w:eastAsia="Times New Roman"/>
          <w:sz w:val="20"/>
        </w:rPr>
        <w:t xml:space="preserve">At siya'y kanilang dinaig dahil sa dugo ng Cordero, at dahil sa salita ng kanilang patotoo, at hindi nila inibig ang kanilang buhay hanggang sa kamatayan. </w:t>
      </w:r>
      <w:r>
        <w:rPr>
          <w:rFonts w:eastAsia="Times New Roman"/>
          <w:sz w:val="20"/>
          <w:vertAlign w:val="superscript"/>
        </w:rPr>
        <w:t>12</w:t>
      </w:r>
      <w:r>
        <w:rPr>
          <w:rFonts w:eastAsia="Times New Roman"/>
          <w:sz w:val="20"/>
        </w:rPr>
        <w:t xml:space="preserve">Kaya't mangagalak kayo, Oh mga langit at kayong nagsisitahan diyan. Sa aba ng lupa at ng dagat: sapagka't ang diablo'y bumaba sa inyo, na may malaking galit, sa pagkaalam niya na kaunting panahon na lamang mayroon siya. </w:t>
      </w:r>
      <w:r>
        <w:rPr>
          <w:rFonts w:eastAsia="Times New Roman"/>
          <w:sz w:val="20"/>
          <w:vertAlign w:val="superscript"/>
        </w:rPr>
        <w:t>13</w:t>
      </w:r>
      <w:r>
        <w:rPr>
          <w:rFonts w:eastAsia="Times New Roman"/>
          <w:sz w:val="20"/>
        </w:rPr>
        <w:t xml:space="preserve">At nang makita ng dragon na siya'y inihagis sa lupa, ay inusig niya ang babaing nanganak ng sanggol na lalake. </w:t>
      </w:r>
      <w:r>
        <w:rPr>
          <w:rFonts w:eastAsia="Times New Roman"/>
          <w:sz w:val="20"/>
          <w:vertAlign w:val="superscript"/>
        </w:rPr>
        <w:t>14</w:t>
      </w:r>
      <w:r>
        <w:rPr>
          <w:rFonts w:eastAsia="Times New Roman"/>
          <w:sz w:val="20"/>
        </w:rPr>
        <w:t xml:space="preserve">At sa babae'y ibinigay ang dalawang pakpak ng agilang malaki, upang ilipad sa ilang mula sa harap ng ahas hanggang sa kaniyang tahanan, na pinagkandilihan sa kaniyang isang panahon, at mga panahon, at kalahati ng isang panahon. </w:t>
      </w:r>
      <w:r>
        <w:rPr>
          <w:rFonts w:eastAsia="Times New Roman"/>
          <w:sz w:val="20"/>
          <w:vertAlign w:val="superscript"/>
        </w:rPr>
        <w:t>15</w:t>
      </w:r>
      <w:r>
        <w:rPr>
          <w:rFonts w:eastAsia="Times New Roman"/>
          <w:sz w:val="20"/>
        </w:rPr>
        <w:t xml:space="preserve">At ang ahas ay nagbuga sa kaniyang bibig sa likuran ng babae ng tubig na gaya ng isang ilog, upang maipatangay siya sa agos. </w:t>
      </w:r>
      <w:r>
        <w:rPr>
          <w:rFonts w:eastAsia="Times New Roman"/>
          <w:sz w:val="20"/>
          <w:vertAlign w:val="superscript"/>
        </w:rPr>
        <w:t>16</w:t>
      </w:r>
      <w:r>
        <w:rPr>
          <w:rFonts w:eastAsia="Times New Roman"/>
          <w:sz w:val="20"/>
        </w:rPr>
        <w:t xml:space="preserve">At tinulungan ng lupa ang babae, at ibinuka ang kaniyang bibig at nilamon ang ilog na ibinuga ng dragon sa kaniyang bibig. </w:t>
      </w:r>
      <w:r>
        <w:rPr>
          <w:rFonts w:eastAsia="Times New Roman"/>
          <w:sz w:val="20"/>
          <w:vertAlign w:val="superscript"/>
        </w:rPr>
        <w:t>17</w:t>
      </w:r>
      <w:r>
        <w:rPr>
          <w:rFonts w:eastAsia="Times New Roman"/>
          <w:sz w:val="20"/>
        </w:rPr>
        <w:t>At nagalit ang dragon sa babae, at umalis upang bumaka sa nalabi sa kaniyang binhi, na siyang nagsisitupad ng mga utos ng Dios, at mga may patotoo ni Jesus: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Narito ang babae ay nakadamit ng araw, at ang buwan ay nasa ilalim ng kanyang mga paa. Sa kanyang ulo ay isang korona ng labindalawang bituin. Ang simbolismo ay ang Israel ay lumaki sa bansa at naging Iglesia. Ang pisikal na Israel ay naging espirituwal na Israel. Ang pagkapanganay ng bansa at mga tribo ay maging palamuti ng Iglesia. Ang prosesong ito ay nangyayari sa panahong iyon na tinutukoy sa kabanatang ito. Ang bansa at ang Iglesia ay pinag-uusig pagkatapos </w:t>
      </w:r>
      <w:r>
        <w:rPr>
          <w:rFonts w:eastAsia="Times New Roman"/>
          <w:i/>
          <w:szCs w:val="24"/>
        </w:rPr>
        <w:t>niyang maipanganak ang lalaki</w:t>
      </w:r>
      <w:r>
        <w:rPr>
          <w:rFonts w:eastAsia="Times New Roman"/>
          <w:szCs w:val="24"/>
        </w:rPr>
        <w:t xml:space="preserve"> at dinala ito sa Diyos at sa Kanyang Trono. Pagkatapos ng panahong ito ang nag-akusa sa mga kapatid ay ibinagsak. Tinutukoy ng mga anghel dito ang mga hinirang bilang kanilang mga kapatid. Kaya't pinag-uusapan natin ang isang relasyon sa pamilya na kinabibilangan ng mala-anghel n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ito makikita natin na ang mga supling ng babae ay yaong mga tumutupad sa mga Kautusan ng Diyos at sa Patotoo ni Jesus, upang ang bansa dito ay maging Iglesia at samakatuwid ay nagbubukas upang yakapin ang mga Gentil bilang bahagi ng Israel. Kaya, ang mga supling ng Israel ay pinag-uusig sa loob ng </w:t>
      </w:r>
      <w:r>
        <w:rPr>
          <w:rFonts w:eastAsia="Times New Roman"/>
          <w:i/>
          <w:szCs w:val="24"/>
        </w:rPr>
        <w:t>isang panahon, panahon at kalahating panahon</w:t>
      </w:r>
      <w:r>
        <w:rPr>
          <w:rFonts w:eastAsia="Times New Roman"/>
          <w:szCs w:val="24"/>
        </w:rPr>
        <w:t xml:space="preserve">, o 1,260 propetikong mga araw ng taon. Ang panahong ito ay natapos, gaya ng nakita natin, noong 1850. Gayunpaman, may isa pang yugto na sumunod na kinapapalooban ng mga digmaan sa wakas sa ilalim ng tinatawag na </w:t>
      </w:r>
      <w:r>
        <w:rPr>
          <w:rFonts w:eastAsia="Times New Roman"/>
          <w:i/>
          <w:szCs w:val="24"/>
        </w:rPr>
        <w:t>imperyo ng Hayop</w:t>
      </w:r>
      <w:r>
        <w:rPr>
          <w:rFonts w:eastAsia="Times New Roman"/>
          <w:szCs w:val="24"/>
        </w:rPr>
        <w:t>. Ang panahong ito ay sumasaklaw sa panahon hanggang sa huling pagtatatak ng mga banal na binanggit sa Apocalipsis 14. Mula sa panahong ito, ang Ebanghelyo ng walang hanggang Kaharian ng Diyos ay sinalita at ang Babilonian system ay nawasak. (Apoc. 14:8).</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uman ang tagal ng panahon na kasangkot sa proseso, ang araw, buwan at mga bituin ay kumakatawan sa parehong babae na nagsilang ng Mesiyas at gayundin ang mga supling ng babae, na ang Iglesia at ang nobya ng Mesiy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buwan ay ginagamit upang tukuyin ang bansang Israel at gayundin ang Iglesia dahil ang buwan ay walang sariling liwanag. Ito ay binibigyan ng liwanag na nagmumula sa araw, na isang bituin ng unang sistema. Ang araw na ito rin ang bituin na lalabas kay Jacob (Blg. 24:17). Kaya naman, mayroon tayong bituin ng pangunahing sistema, na isinasantabi ang ranggo at nagiging kaligtasan ng bagong sistema. Sa pamamagitan ng kanyang aktibidad, nalikha ang mga bagong sistema o bituin sa pamamagitan ng babae, na siyang bansa at Iglesia. Dahil walang likas na kapangyarihan umaasa siya sa kapangyarihang ibinigay sa kanya mula sa araw, na isang salik ng Lumikha. Kaya ang Diyos ay nangunguna sa aktibidad ng pagkakasunod-sunod.</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mboliko din ang buwan dahil ito ay nasa mga yugto. Ang Bagong Buwan ay kumakatawan sa simula ng aktibidad ng bawat siklo. Mayroong labindalawang buwan sa isang taon (bukod sa intercalation) (1Hari. 4:7; 1Cron. 27:1-15). Ang mga ito ay may karaniwang haba 30 araw na bilang (Gen. 7:11; 8:3-4; Blg. 20:29; Deut. 21:13; 34:8; Est. 4:11; Dan. 6:7-13). Ang mga buwan na ito ay:</w:t>
      </w:r>
    </w:p>
    <w:p>
      <w:pPr>
        <w:pStyle w:val="Normal"/>
        <w:ind w:right="20" w:hanging="0"/>
        <w:rPr>
          <w:rFonts w:eastAsia="Times New Roman"/>
          <w:szCs w:val="24"/>
        </w:rPr>
      </w:pPr>
      <w:r>
        <w:rPr>
          <w:rFonts w:eastAsia="Times New Roman"/>
          <w:szCs w:val="24"/>
        </w:rPr>
        <w:t xml:space="preserve">1. Nisan (Marso-Abril) (o Abib: </w:t>
      </w:r>
      <w:r>
        <w:rPr>
          <w:rFonts w:eastAsia="Times New Roman"/>
          <w:i/>
          <w:szCs w:val="24"/>
        </w:rPr>
        <w:t>Canaanite</w:t>
      </w:r>
      <w:r>
        <w:rPr>
          <w:rFonts w:eastAsia="Times New Roman"/>
          <w:szCs w:val="24"/>
        </w:rPr>
        <w:t>)</w:t>
      </w:r>
    </w:p>
    <w:p>
      <w:pPr>
        <w:pStyle w:val="Normal"/>
        <w:ind w:right="20" w:hanging="0"/>
        <w:rPr>
          <w:rFonts w:eastAsia="Times New Roman"/>
          <w:szCs w:val="24"/>
        </w:rPr>
      </w:pPr>
      <w:r>
        <w:rPr>
          <w:rFonts w:eastAsia="Times New Roman"/>
          <w:szCs w:val="24"/>
        </w:rPr>
        <w:t xml:space="preserve">2. Iyyar (Abril-Mayo) (o Ziv: </w:t>
      </w:r>
      <w:r>
        <w:rPr>
          <w:rFonts w:eastAsia="Times New Roman"/>
          <w:i/>
          <w:szCs w:val="24"/>
        </w:rPr>
        <w:t>Canaanite</w:t>
      </w:r>
      <w:r>
        <w:rPr>
          <w:rFonts w:eastAsia="Times New Roman"/>
          <w:szCs w:val="24"/>
        </w:rPr>
        <w:t>)</w:t>
      </w:r>
    </w:p>
    <w:p>
      <w:pPr>
        <w:pStyle w:val="Normal"/>
        <w:ind w:right="20" w:hanging="0"/>
        <w:rPr>
          <w:rFonts w:eastAsia="Times New Roman"/>
          <w:szCs w:val="24"/>
        </w:rPr>
      </w:pPr>
      <w:r>
        <w:rPr>
          <w:rFonts w:eastAsia="Times New Roman"/>
          <w:szCs w:val="24"/>
        </w:rPr>
        <w:t>3. Sivan (Mayo-Hunyo)</w:t>
      </w:r>
    </w:p>
    <w:p>
      <w:pPr>
        <w:pStyle w:val="Normal"/>
        <w:ind w:right="20" w:hanging="0"/>
        <w:rPr>
          <w:rFonts w:eastAsia="Times New Roman"/>
          <w:szCs w:val="24"/>
        </w:rPr>
      </w:pPr>
      <w:r>
        <w:rPr>
          <w:rFonts w:eastAsia="Times New Roman"/>
          <w:szCs w:val="24"/>
        </w:rPr>
        <w:t>4. Tammuz (Hunyo-Hulyo)</w:t>
      </w:r>
    </w:p>
    <w:p>
      <w:pPr>
        <w:pStyle w:val="Normal"/>
        <w:ind w:right="20" w:hanging="0"/>
        <w:rPr>
          <w:rFonts w:eastAsia="Times New Roman"/>
          <w:szCs w:val="24"/>
        </w:rPr>
      </w:pPr>
      <w:r>
        <w:rPr>
          <w:rFonts w:eastAsia="Times New Roman"/>
          <w:szCs w:val="24"/>
        </w:rPr>
        <w:t>5. Ab (Hulyo-Agosto)</w:t>
      </w:r>
    </w:p>
    <w:p>
      <w:pPr>
        <w:pStyle w:val="Normal"/>
        <w:ind w:right="20" w:hanging="0"/>
        <w:rPr>
          <w:rFonts w:eastAsia="Times New Roman"/>
          <w:szCs w:val="24"/>
        </w:rPr>
      </w:pPr>
      <w:r>
        <w:rPr>
          <w:rFonts w:eastAsia="Times New Roman"/>
          <w:szCs w:val="24"/>
        </w:rPr>
        <w:t>6. Elul (Agosto-Setyembre)</w:t>
      </w:r>
    </w:p>
    <w:p>
      <w:pPr>
        <w:pStyle w:val="Normal"/>
        <w:ind w:right="20" w:hanging="0"/>
        <w:rPr>
          <w:rFonts w:eastAsia="Times New Roman"/>
          <w:szCs w:val="24"/>
        </w:rPr>
      </w:pPr>
      <w:r>
        <w:rPr>
          <w:rFonts w:eastAsia="Times New Roman"/>
          <w:szCs w:val="24"/>
        </w:rPr>
        <w:t xml:space="preserve">7. Tishri (Setyembre-Oktubre) (o Ethanim: </w:t>
      </w:r>
      <w:r>
        <w:rPr>
          <w:rFonts w:eastAsia="Times New Roman"/>
          <w:i/>
          <w:szCs w:val="24"/>
        </w:rPr>
        <w:t>Canaanite</w:t>
      </w:r>
      <w:r>
        <w:rPr>
          <w:rFonts w:eastAsia="Times New Roman"/>
          <w:szCs w:val="24"/>
        </w:rPr>
        <w:t>)</w:t>
      </w:r>
    </w:p>
    <w:p>
      <w:pPr>
        <w:pStyle w:val="Normal"/>
        <w:ind w:right="20" w:hanging="0"/>
        <w:rPr>
          <w:rFonts w:eastAsia="Times New Roman"/>
          <w:szCs w:val="24"/>
        </w:rPr>
      </w:pPr>
      <w:r>
        <w:rPr>
          <w:rFonts w:eastAsia="Times New Roman"/>
          <w:szCs w:val="24"/>
        </w:rPr>
        <w:t>8. Marcheshvan (Oktubre-Nobyembre) (o Bul:</w:t>
      </w:r>
      <w:r>
        <w:rPr>
          <w:rFonts w:eastAsia="Times New Roman"/>
          <w:i/>
          <w:szCs w:val="24"/>
        </w:rPr>
        <w:t xml:space="preserve"> Canaanite</w:t>
      </w:r>
      <w:r>
        <w:rPr>
          <w:rFonts w:eastAsia="Times New Roman"/>
          <w:szCs w:val="24"/>
        </w:rPr>
        <w:t>)</w:t>
      </w:r>
    </w:p>
    <w:p>
      <w:pPr>
        <w:pStyle w:val="Normal"/>
        <w:ind w:right="20" w:hanging="0"/>
        <w:rPr>
          <w:rFonts w:eastAsia="Times New Roman"/>
          <w:szCs w:val="24"/>
          <w:lang w:val="fr-CA"/>
        </w:rPr>
      </w:pPr>
      <w:r>
        <w:rPr>
          <w:rFonts w:eastAsia="Times New Roman"/>
          <w:szCs w:val="24"/>
          <w:lang w:val="fr-CA"/>
        </w:rPr>
        <w:t>9. Chislev (Nobyembre-Disyembre)</w:t>
      </w:r>
    </w:p>
    <w:p>
      <w:pPr>
        <w:pStyle w:val="Normal"/>
        <w:ind w:right="20" w:hanging="0"/>
        <w:rPr>
          <w:rFonts w:eastAsia="Times New Roman"/>
          <w:szCs w:val="24"/>
          <w:lang w:val="fr-CA"/>
        </w:rPr>
      </w:pPr>
      <w:r>
        <w:rPr>
          <w:rFonts w:eastAsia="Times New Roman"/>
          <w:szCs w:val="24"/>
          <w:lang w:val="fr-CA"/>
        </w:rPr>
        <w:t>10. Tebeth (Disyembre-Enero)</w:t>
      </w:r>
    </w:p>
    <w:p>
      <w:pPr>
        <w:pStyle w:val="Normal"/>
        <w:ind w:right="20" w:hanging="0"/>
        <w:rPr>
          <w:rFonts w:eastAsia="Times New Roman"/>
          <w:szCs w:val="24"/>
        </w:rPr>
      </w:pPr>
      <w:r>
        <w:rPr>
          <w:rFonts w:eastAsia="Times New Roman"/>
          <w:szCs w:val="24"/>
        </w:rPr>
        <w:t>11. Shebat (Enero-Pebrero)</w:t>
      </w:r>
    </w:p>
    <w:p>
      <w:pPr>
        <w:pStyle w:val="Normal"/>
        <w:ind w:right="20" w:hanging="0"/>
        <w:rPr>
          <w:rFonts w:eastAsia="Times New Roman"/>
          <w:szCs w:val="24"/>
        </w:rPr>
      </w:pPr>
      <w:r>
        <w:rPr>
          <w:rFonts w:eastAsia="Times New Roman"/>
          <w:szCs w:val="24"/>
        </w:rPr>
        <w:t>12. Adar (Pebrero-Marso)</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katumbas sa Babilonian ay:</w:t>
      </w:r>
    </w:p>
    <w:p>
      <w:pPr>
        <w:pStyle w:val="Normal"/>
        <w:ind w:right="20" w:hanging="0"/>
        <w:rPr>
          <w:rFonts w:eastAsia="Times New Roman"/>
          <w:szCs w:val="24"/>
        </w:rPr>
      </w:pPr>
      <w:r>
        <w:rPr>
          <w:rFonts w:eastAsia="Times New Roman"/>
          <w:szCs w:val="24"/>
        </w:rPr>
        <w:t xml:space="preserve">1. </w:t>
      </w:r>
      <w:r>
        <w:rPr>
          <w:rFonts w:eastAsia="Times New Roman"/>
          <w:i/>
          <w:szCs w:val="24"/>
        </w:rPr>
        <w:t>Nisanu</w:t>
      </w:r>
      <w:r>
        <w:rPr>
          <w:rFonts w:eastAsia="Times New Roman"/>
          <w:szCs w:val="24"/>
        </w:rPr>
        <w:t>: ang buwan ng sakripisyo</w:t>
      </w:r>
    </w:p>
    <w:p>
      <w:pPr>
        <w:pStyle w:val="Normal"/>
        <w:ind w:right="20" w:hanging="0"/>
        <w:rPr>
          <w:rFonts w:eastAsia="Times New Roman"/>
          <w:szCs w:val="24"/>
        </w:rPr>
      </w:pPr>
      <w:r>
        <w:rPr>
          <w:rFonts w:eastAsia="Times New Roman"/>
          <w:szCs w:val="24"/>
        </w:rPr>
        <w:t xml:space="preserve">2. </w:t>
      </w:r>
      <w:r>
        <w:rPr>
          <w:rFonts w:eastAsia="Times New Roman"/>
          <w:i/>
          <w:szCs w:val="24"/>
        </w:rPr>
        <w:t>Ayaru</w:t>
      </w:r>
      <w:r>
        <w:rPr>
          <w:rFonts w:eastAsia="Times New Roman"/>
          <w:szCs w:val="24"/>
        </w:rPr>
        <w:t>: buwan ng prusisyon</w:t>
      </w:r>
    </w:p>
    <w:p>
      <w:pPr>
        <w:pStyle w:val="Normal"/>
        <w:ind w:right="20" w:hanging="0"/>
        <w:rPr>
          <w:rFonts w:eastAsia="Times New Roman"/>
          <w:szCs w:val="24"/>
        </w:rPr>
      </w:pPr>
      <w:r>
        <w:rPr>
          <w:rFonts w:eastAsia="Times New Roman"/>
          <w:szCs w:val="24"/>
        </w:rPr>
        <w:t xml:space="preserve">3. </w:t>
      </w:r>
      <w:r>
        <w:rPr>
          <w:rFonts w:eastAsia="Times New Roman"/>
          <w:i/>
          <w:szCs w:val="24"/>
        </w:rPr>
        <w:t>Simanu</w:t>
      </w:r>
      <w:r>
        <w:rPr>
          <w:rFonts w:eastAsia="Times New Roman"/>
          <w:szCs w:val="24"/>
        </w:rPr>
        <w:t>: ang takdang kapanahunan o oras ng paggawa ng ladrilyo</w:t>
      </w:r>
    </w:p>
    <w:p>
      <w:pPr>
        <w:pStyle w:val="Normal"/>
        <w:ind w:right="20" w:hanging="0"/>
        <w:rPr>
          <w:rFonts w:eastAsia="Times New Roman"/>
          <w:szCs w:val="24"/>
        </w:rPr>
      </w:pPr>
      <w:r>
        <w:rPr>
          <w:rFonts w:eastAsia="Times New Roman"/>
          <w:szCs w:val="24"/>
        </w:rPr>
        <w:t xml:space="preserve">4. </w:t>
      </w:r>
      <w:r>
        <w:rPr>
          <w:rFonts w:eastAsia="Times New Roman"/>
          <w:i/>
          <w:szCs w:val="24"/>
        </w:rPr>
        <w:t>Du-uzu</w:t>
      </w:r>
      <w:r>
        <w:rPr>
          <w:rFonts w:eastAsia="Times New Roman"/>
          <w:szCs w:val="24"/>
        </w:rPr>
        <w:t>: ang buwan ng Tammuz, ang diyos ng pagkamayabong</w:t>
      </w:r>
    </w:p>
    <w:p>
      <w:pPr>
        <w:pStyle w:val="Normal"/>
        <w:ind w:right="20" w:hanging="0"/>
        <w:rPr>
          <w:rFonts w:eastAsia="Times New Roman"/>
          <w:szCs w:val="24"/>
        </w:rPr>
      </w:pPr>
      <w:r>
        <w:rPr>
          <w:rFonts w:eastAsia="Times New Roman"/>
          <w:szCs w:val="24"/>
        </w:rPr>
        <w:t xml:space="preserve">5. </w:t>
      </w:r>
      <w:r>
        <w:rPr>
          <w:rFonts w:eastAsia="Times New Roman"/>
          <w:i/>
          <w:szCs w:val="24"/>
        </w:rPr>
        <w:t>Abu</w:t>
      </w:r>
      <w:r>
        <w:rPr>
          <w:rFonts w:eastAsia="Times New Roman"/>
          <w:szCs w:val="24"/>
        </w:rPr>
        <w:t>: ang buwan ng mga sulo</w:t>
      </w:r>
    </w:p>
    <w:p>
      <w:pPr>
        <w:pStyle w:val="Normal"/>
        <w:ind w:right="20" w:hanging="0"/>
        <w:rPr>
          <w:rFonts w:eastAsia="Times New Roman"/>
          <w:szCs w:val="24"/>
        </w:rPr>
      </w:pPr>
      <w:r>
        <w:rPr>
          <w:rFonts w:eastAsia="Times New Roman"/>
          <w:szCs w:val="24"/>
        </w:rPr>
        <w:t xml:space="preserve">6. </w:t>
      </w:r>
      <w:r>
        <w:rPr>
          <w:rFonts w:eastAsia="Times New Roman"/>
          <w:i/>
          <w:szCs w:val="24"/>
        </w:rPr>
        <w:t xml:space="preserve">Elulu </w:t>
      </w:r>
      <w:r>
        <w:rPr>
          <w:rFonts w:eastAsia="Times New Roman"/>
          <w:szCs w:val="24"/>
        </w:rPr>
        <w:t xml:space="preserve">or </w:t>
      </w:r>
      <w:r>
        <w:rPr>
          <w:rFonts w:eastAsia="Times New Roman"/>
          <w:i/>
          <w:szCs w:val="24"/>
        </w:rPr>
        <w:t>Ululu</w:t>
      </w:r>
      <w:r>
        <w:rPr>
          <w:rFonts w:eastAsia="Times New Roman"/>
          <w:szCs w:val="24"/>
        </w:rPr>
        <w:t>: ang buwan ng pagdalisay</w:t>
      </w:r>
    </w:p>
    <w:p>
      <w:pPr>
        <w:pStyle w:val="Normal"/>
        <w:ind w:right="20" w:hanging="0"/>
        <w:rPr>
          <w:rFonts w:eastAsia="Times New Roman"/>
          <w:szCs w:val="24"/>
        </w:rPr>
      </w:pPr>
      <w:r>
        <w:rPr>
          <w:rFonts w:eastAsia="Times New Roman"/>
          <w:szCs w:val="24"/>
        </w:rPr>
        <w:t xml:space="preserve">7. </w:t>
      </w:r>
      <w:r>
        <w:rPr>
          <w:rFonts w:eastAsia="Times New Roman"/>
          <w:i/>
          <w:szCs w:val="24"/>
        </w:rPr>
        <w:t>Teshritu</w:t>
      </w:r>
      <w:r>
        <w:rPr>
          <w:rFonts w:eastAsia="Times New Roman"/>
          <w:szCs w:val="24"/>
        </w:rPr>
        <w:t>: ang buwan ng simula</w:t>
      </w:r>
    </w:p>
    <w:p>
      <w:pPr>
        <w:pStyle w:val="Normal"/>
        <w:ind w:right="20" w:hanging="0"/>
        <w:rPr>
          <w:rFonts w:eastAsia="Times New Roman"/>
          <w:szCs w:val="24"/>
        </w:rPr>
      </w:pPr>
      <w:r>
        <w:rPr>
          <w:rFonts w:eastAsia="Times New Roman"/>
          <w:szCs w:val="24"/>
        </w:rPr>
        <w:t xml:space="preserve">8. </w:t>
      </w:r>
      <w:r>
        <w:rPr>
          <w:rFonts w:eastAsia="Times New Roman"/>
          <w:i/>
          <w:szCs w:val="24"/>
        </w:rPr>
        <w:t>Arah-samna</w:t>
      </w:r>
      <w:r>
        <w:rPr>
          <w:rFonts w:eastAsia="Times New Roman"/>
          <w:szCs w:val="24"/>
        </w:rPr>
        <w:t>: ang ikawalong buwan</w:t>
      </w:r>
    </w:p>
    <w:p>
      <w:pPr>
        <w:pStyle w:val="Normal"/>
        <w:ind w:right="20" w:hanging="0"/>
        <w:rPr>
          <w:rFonts w:eastAsia="Times New Roman"/>
          <w:szCs w:val="24"/>
        </w:rPr>
      </w:pPr>
      <w:r>
        <w:rPr>
          <w:rFonts w:eastAsia="Times New Roman"/>
          <w:szCs w:val="24"/>
        </w:rPr>
        <w:t xml:space="preserve">9. </w:t>
      </w:r>
      <w:r>
        <w:rPr>
          <w:rFonts w:eastAsia="Times New Roman"/>
          <w:i/>
          <w:szCs w:val="24"/>
        </w:rPr>
        <w:t>Kislimu</w:t>
      </w:r>
      <w:r>
        <w:rPr>
          <w:rFonts w:eastAsia="Times New Roman"/>
          <w:szCs w:val="24"/>
        </w:rPr>
        <w:t>: ng walang katiyakan na kahulugan</w:t>
      </w:r>
    </w:p>
    <w:p>
      <w:pPr>
        <w:pStyle w:val="Normal"/>
        <w:ind w:right="20" w:hanging="0"/>
        <w:rPr>
          <w:rFonts w:eastAsia="Times New Roman"/>
          <w:szCs w:val="24"/>
          <w:lang w:val="fr-CA"/>
        </w:rPr>
      </w:pPr>
      <w:r>
        <w:rPr>
          <w:rFonts w:eastAsia="Times New Roman"/>
          <w:szCs w:val="24"/>
          <w:lang w:val="fr-CA"/>
        </w:rPr>
        <w:t xml:space="preserve">10. </w:t>
      </w:r>
      <w:r>
        <w:rPr>
          <w:rFonts w:eastAsia="Times New Roman"/>
          <w:i/>
          <w:szCs w:val="24"/>
          <w:lang w:val="fr-CA"/>
        </w:rPr>
        <w:t>Tebitu</w:t>
      </w:r>
      <w:r>
        <w:rPr>
          <w:rFonts w:eastAsia="Times New Roman"/>
          <w:szCs w:val="24"/>
          <w:lang w:val="fr-CA"/>
        </w:rPr>
        <w:t>: ang buwan ng pabulusok (sa tubig)</w:t>
      </w:r>
    </w:p>
    <w:p>
      <w:pPr>
        <w:pStyle w:val="Normal"/>
        <w:ind w:right="20" w:hanging="0"/>
        <w:rPr>
          <w:rFonts w:eastAsia="Times New Roman"/>
          <w:szCs w:val="24"/>
        </w:rPr>
      </w:pPr>
      <w:r>
        <w:rPr>
          <w:rFonts w:eastAsia="Times New Roman"/>
          <w:szCs w:val="24"/>
        </w:rPr>
        <w:t xml:space="preserve">11. </w:t>
      </w:r>
      <w:r>
        <w:rPr>
          <w:rFonts w:eastAsia="Times New Roman"/>
          <w:i/>
          <w:szCs w:val="24"/>
        </w:rPr>
        <w:t>Shabatu</w:t>
      </w:r>
      <w:r>
        <w:rPr>
          <w:rFonts w:eastAsia="Times New Roman"/>
          <w:szCs w:val="24"/>
        </w:rPr>
        <w:t>: ang buwan ng mga bagyo at ulan</w:t>
      </w:r>
    </w:p>
    <w:p>
      <w:pPr>
        <w:pStyle w:val="Normal"/>
        <w:ind w:right="20" w:hanging="0"/>
        <w:rPr>
          <w:rFonts w:eastAsia="Times New Roman"/>
          <w:szCs w:val="24"/>
        </w:rPr>
      </w:pPr>
      <w:r>
        <w:rPr>
          <w:rFonts w:eastAsia="Times New Roman"/>
          <w:szCs w:val="24"/>
        </w:rPr>
        <w:t xml:space="preserve">12. </w:t>
      </w:r>
      <w:r>
        <w:rPr>
          <w:rFonts w:eastAsia="Times New Roman"/>
          <w:i/>
          <w:szCs w:val="24"/>
        </w:rPr>
        <w:t>Adaru</w:t>
      </w:r>
      <w:r>
        <w:rPr>
          <w:rFonts w:eastAsia="Times New Roman"/>
          <w:szCs w:val="24"/>
        </w:rPr>
        <w:t>: ang buwan ng giik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siklo ng labindalawang lunar ng buwan (354¼ na mga araw) mas mababa ng konte sa solar na taon (365¼ na mga araw). Dahil ang tagsibol ng Passover-Mazzoth na pagdiriwang, na nagsisimula sa siklo sa mga kapistahan ng agrikultura, kailangang panatilihin sa isang takdang oras sa taon ito ay malinaw kung bakit ang intercalary month ay inilagay sa Adar sa katapusan ng taon. Ang Paskuwa ay dapat na kasabay ng unang pag-aani, at ang pagsisimula ng taon ay naksalalay sa lokasyon ng buwan para sa panahong iyon kung saan nangyayari ang pag-aani ng sebada. Ang espirituwal na simbolismo ay pinakamahalaga. Ang mga Pista ay nakasalalay sa Bagong Buwan at hindi ang kabaligtar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pangalan ng intercalary month is </w:t>
      </w:r>
      <w:r>
        <w:rPr>
          <w:rFonts w:eastAsia="Times New Roman"/>
          <w:i/>
          <w:szCs w:val="24"/>
        </w:rPr>
        <w:t>WeAdar</w:t>
      </w:r>
      <w:r>
        <w:rPr>
          <w:rFonts w:eastAsia="Times New Roman"/>
          <w:szCs w:val="24"/>
        </w:rPr>
        <w:t xml:space="preserve"> (at Adar) ayon kay M. Ned VIII.5 (tingnan I</w:t>
      </w:r>
      <w:r>
        <w:rPr>
          <w:rFonts w:eastAsia="Times New Roman"/>
          <w:i/>
          <w:szCs w:val="24"/>
        </w:rPr>
        <w:t>nterpreter’s Dictionary of the Bible</w:t>
      </w:r>
      <w:r>
        <w:rPr>
          <w:rFonts w:eastAsia="Times New Roman"/>
          <w:szCs w:val="24"/>
        </w:rPr>
        <w:t>, Vol. 1, p. 487). Ang mga rabinikal na kalkulasyon ay nagpapakita na pito sa bawat labinsiyam na taon ay may dagdag na buwan, na tinatawag naming Adar II.</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Bagong Buwan ay ang “simula ng lunar month, ibig sabihin ang panahon sa pagitan ng isang conjunction at ng susunod, ang haba nito ay tumpak na nakalkula sa mga astronomical na paaralan” (Judaeus Philo, </w:t>
      </w:r>
      <w:r>
        <w:rPr>
          <w:rFonts w:eastAsia="Times New Roman"/>
          <w:i/>
          <w:szCs w:val="24"/>
        </w:rPr>
        <w:t>The Special Laws,</w:t>
      </w:r>
      <w:r>
        <w:rPr>
          <w:rFonts w:eastAsia="Times New Roman"/>
          <w:szCs w:val="24"/>
        </w:rPr>
        <w:t xml:space="preserve"> </w:t>
      </w:r>
      <w:r>
        <w:rPr>
          <w:rFonts w:eastAsia="Times New Roman"/>
          <w:i/>
          <w:szCs w:val="24"/>
        </w:rPr>
        <w:t>II</w:t>
      </w:r>
      <w:r>
        <w:rPr>
          <w:rFonts w:eastAsia="Times New Roman"/>
          <w:szCs w:val="24"/>
        </w:rPr>
        <w:t>, XXVI, 140, F.H. Colson, Harvard University Press, Cambridge MA, 1937).</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Bilang karagdagan sa sinabe na ito ay may isa pang teksto tungkol sa Bagong Buwan at ang kanilang pagpapasiya na tumatalakay sa eksaktong araw ng Bagong Buw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color w:val="FF0000"/>
          <w:szCs w:val="24"/>
        </w:rPr>
      </w:pPr>
      <w:r>
        <w:rPr>
          <w:rFonts w:eastAsia="Times New Roman"/>
          <w:color w:val="FF0000"/>
          <w:szCs w:val="24"/>
        </w:rPr>
        <w:t xml:space="preserve"> </w:t>
      </w:r>
    </w:p>
    <w:p>
      <w:pPr>
        <w:pStyle w:val="Normal"/>
        <w:ind w:right="20" w:hanging="0"/>
        <w:rPr>
          <w:rFonts w:eastAsia="Times New Roman"/>
          <w:szCs w:val="24"/>
        </w:rPr>
      </w:pPr>
      <w:r>
        <w:rPr>
          <w:rFonts w:eastAsia="Times New Roman"/>
          <w:szCs w:val="24"/>
        </w:rPr>
        <w:t>Sa pagharap sa mga Kapistahan sa ilalim ng mga Utos ay mababasa natin kung ano ang sinasabi ni Philo tungkol sa Ikaapat na Utos inter alia sa Ang Mga Espesyal na Kautus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ESPESYAL NA KAUTUSAN, II*</w:t>
      </w:r>
    </w:p>
    <w:p>
      <w:pPr>
        <w:pStyle w:val="Normal"/>
        <w:ind w:right="20" w:hanging="0"/>
        <w:rPr>
          <w:rFonts w:eastAsia="Times New Roman"/>
          <w:szCs w:val="24"/>
        </w:rPr>
      </w:pPr>
      <w:r>
        <w:rPr>
          <w:rFonts w:eastAsia="Times New Roman"/>
          <w:szCs w:val="24"/>
        </w:rPr>
        <w:t>{**Ang Pamagat ni Yonge, Isang Pagtuturo sa mga Espesyal na Kautusan,  Na Tumutukoy sa Tatlong Artikulo ng Dekalogo, Pinaka-particular ang Pangatlo, Pang-apat, at Panglima; Tungkol sa mga Panunumpa, at ang Paggalang na Dahil sa Kanila; Tungkol sa Banal na Sabbath; Tungkol sa Karangalan na Ibibigay sa mga Magulang.}</w:t>
      </w:r>
    </w:p>
    <w:p>
      <w:pPr>
        <w:pStyle w:val="Normal"/>
        <w:ind w:right="20" w:hanging="0"/>
        <w:rPr>
          <w:rFonts w:eastAsia="Times New Roman"/>
          <w:szCs w:val="24"/>
        </w:rPr>
      </w:pPr>
      <w:r>
        <w:rPr>
          <w:rFonts w:eastAsia="Times New Roman"/>
          <w:szCs w:val="24"/>
        </w:rPr>
        <w:t>....</w:t>
      </w:r>
    </w:p>
    <w:p>
      <w:pPr>
        <w:pStyle w:val="Normal"/>
        <w:ind w:left="280" w:right="20" w:hanging="0"/>
        <w:rPr>
          <w:rFonts w:eastAsia="Times New Roman"/>
          <w:szCs w:val="24"/>
        </w:rPr>
      </w:pPr>
      <w:r>
        <w:rPr>
          <w:rFonts w:eastAsia="Times New Roman"/>
          <w:szCs w:val="24"/>
        </w:rPr>
        <w:t xml:space="preserve">[Kasama sa pagsasalin ni Yonge ang isang hiwalay na pamagat ng treatise: </w:t>
      </w:r>
      <w:r>
        <w:rPr>
          <w:rFonts w:eastAsia="Times New Roman"/>
          <w:i/>
          <w:szCs w:val="24"/>
        </w:rPr>
        <w:t xml:space="preserve">To Show That the Festivals Are Ten in Number. </w:t>
      </w:r>
      <w:r>
        <w:rPr>
          <w:rFonts w:eastAsia="Times New Roman"/>
          <w:szCs w:val="24"/>
        </w:rPr>
        <w:t>Itong "treatise" nagsisimula sa roman numeral I (= XI sa Loeb), nagsasaad ng bawat isa sa sampung mga pagdiriwang nang paisa-isa, at umaabot hanggang Loeb numero 214. Ang teksto ay sumusunod sa Loeb numbering.]</w:t>
      </w:r>
    </w:p>
    <w:p>
      <w:pPr>
        <w:pStyle w:val="Normal"/>
        <w:ind w:left="280" w:right="20" w:hanging="0"/>
        <w:rPr>
          <w:rFonts w:eastAsia="Times New Roman"/>
          <w:szCs w:val="24"/>
        </w:rPr>
      </w:pPr>
      <w:r>
        <w:rPr>
          <w:rFonts w:eastAsia="Times New Roman"/>
          <w:szCs w:val="24"/>
        </w:rPr>
        <w:t>XI. (41) Ngayon ay may sampung kapistahan sa bilang, gaya ng itinakda ng batas.</w:t>
      </w:r>
    </w:p>
    <w:p>
      <w:pPr>
        <w:pStyle w:val="Normal"/>
        <w:ind w:left="280" w:right="20" w:hanging="0"/>
        <w:rPr>
          <w:rFonts w:eastAsia="Times New Roman"/>
          <w:szCs w:val="24"/>
        </w:rPr>
      </w:pPr>
      <w:r>
        <w:rPr>
          <w:rFonts w:eastAsia="Times New Roman"/>
          <w:szCs w:val="24"/>
        </w:rPr>
        <w:t>Ang una ay yaong sinuman ay marahil ay mamangha sa marinig na tinatawag na isang pagdiriwang. Araw-araw ang pagdiriwang na ito.</w:t>
      </w:r>
    </w:p>
    <w:p>
      <w:pPr>
        <w:pStyle w:val="Normal"/>
        <w:ind w:left="280" w:right="20" w:hanging="0"/>
        <w:rPr>
          <w:rFonts w:eastAsia="Times New Roman"/>
          <w:szCs w:val="24"/>
        </w:rPr>
      </w:pPr>
      <w:r>
        <w:rPr>
          <w:rFonts w:eastAsia="Times New Roman"/>
          <w:szCs w:val="24"/>
        </w:rPr>
        <w:t>Ang ikalawang pagdiriwang ay ang ikapitong araw, na tinatawag ng mga Hebreo sa kanilang sariling wika na sabbath.</w:t>
      </w:r>
    </w:p>
    <w:p>
      <w:pPr>
        <w:pStyle w:val="Normal"/>
        <w:ind w:left="280" w:right="20" w:hanging="0"/>
        <w:rPr>
          <w:rFonts w:eastAsia="Times New Roman"/>
          <w:szCs w:val="24"/>
        </w:rPr>
      </w:pPr>
      <w:r>
        <w:rPr>
          <w:rFonts w:eastAsia="Times New Roman"/>
          <w:szCs w:val="24"/>
        </w:rPr>
        <w:t>Ang ikatlo ay yaong darating pagkatapos ng conjunction, na nangyayari sa araw ng bagong buwan sa bawat buwan.</w:t>
      </w:r>
    </w:p>
    <w:p>
      <w:pPr>
        <w:pStyle w:val="Normal"/>
        <w:ind w:left="280" w:right="20" w:hanging="0"/>
        <w:rPr>
          <w:rFonts w:eastAsia="Times New Roman"/>
          <w:szCs w:val="24"/>
        </w:rPr>
      </w:pPr>
      <w:r>
        <w:rPr>
          <w:rFonts w:eastAsia="Times New Roman"/>
          <w:szCs w:val="24"/>
        </w:rPr>
        <w:t>Ang ikaapat ay ang paskuwa na tinatawag na paskuwa.</w:t>
      </w:r>
    </w:p>
    <w:p>
      <w:pPr>
        <w:pStyle w:val="Normal"/>
        <w:ind w:left="280" w:right="20" w:hanging="0"/>
        <w:rPr>
          <w:rFonts w:eastAsia="Times New Roman"/>
          <w:szCs w:val="24"/>
        </w:rPr>
      </w:pPr>
      <w:r>
        <w:rPr>
          <w:rFonts w:eastAsia="Times New Roman"/>
          <w:szCs w:val="24"/>
        </w:rPr>
        <w:t>Ang ikalima ay ang mga unang bunga ng mais--ang sagradong bigkis. [Pansinin na ang Inalog na Bigkis ay isa sa Sampung kapistahan ng panahon ng Templo]</w:t>
      </w:r>
    </w:p>
    <w:p>
      <w:pPr>
        <w:pStyle w:val="Normal"/>
        <w:ind w:left="280" w:right="20" w:hanging="0"/>
        <w:rPr>
          <w:rFonts w:eastAsia="Times New Roman"/>
          <w:szCs w:val="24"/>
        </w:rPr>
      </w:pPr>
      <w:r>
        <w:rPr>
          <w:rFonts w:eastAsia="Times New Roman"/>
          <w:szCs w:val="24"/>
        </w:rPr>
        <w:t>Ang ikaanim ay ang kapistahan ng tinapay na walang lebadura, pagkatapos nito ay ipinagdiriwang ang kapistahan na iyon, na talaga naman</w:t>
      </w:r>
    </w:p>
    <w:p>
      <w:pPr>
        <w:pStyle w:val="Normal"/>
        <w:ind w:left="280" w:right="20" w:hanging="0"/>
        <w:rPr>
          <w:rFonts w:eastAsia="Times New Roman"/>
          <w:szCs w:val="24"/>
        </w:rPr>
      </w:pPr>
      <w:r>
        <w:rPr>
          <w:rFonts w:eastAsia="Times New Roman"/>
          <w:szCs w:val="24"/>
        </w:rPr>
        <w:t>Ang ikapitong araw ng ikapitong mga araw.</w:t>
      </w:r>
    </w:p>
    <w:p>
      <w:pPr>
        <w:pStyle w:val="Normal"/>
        <w:ind w:left="280" w:right="20" w:hanging="0"/>
        <w:rPr>
          <w:rFonts w:eastAsia="Times New Roman"/>
          <w:szCs w:val="24"/>
        </w:rPr>
      </w:pPr>
      <w:r>
        <w:rPr>
          <w:rFonts w:eastAsia="Times New Roman"/>
          <w:szCs w:val="24"/>
        </w:rPr>
        <w:t>Ang ikawalo ay ang pista ng sagradong buwan, o ang kapistahan ng mga pakakak.</w:t>
      </w:r>
    </w:p>
    <w:p>
      <w:pPr>
        <w:pStyle w:val="Normal"/>
        <w:ind w:left="280" w:right="20" w:hanging="0"/>
        <w:rPr>
          <w:rFonts w:eastAsia="Times New Roman"/>
          <w:szCs w:val="24"/>
        </w:rPr>
      </w:pPr>
      <w:r>
        <w:rPr>
          <w:rFonts w:eastAsia="Times New Roman"/>
          <w:szCs w:val="24"/>
        </w:rPr>
        <w:t>Ang pang-siyam ay ang ayuno.</w:t>
      </w:r>
    </w:p>
    <w:p>
      <w:pPr>
        <w:pStyle w:val="Normal"/>
        <w:ind w:left="280" w:right="20" w:hanging="0"/>
        <w:rPr>
          <w:rFonts w:eastAsia="Times New Roman"/>
          <w:szCs w:val="24"/>
        </w:rPr>
      </w:pPr>
      <w:r>
        <w:rPr>
          <w:rFonts w:eastAsia="Times New Roman"/>
          <w:szCs w:val="24"/>
        </w:rPr>
        <w:t>Ang ikasampu ay ang kapistahan ng tabernakulo, na siyang pinakahuli sa lahat ng taunang kapistahan, na nagtatapos upang maging perpektong bilang ng sampu. Kailangan na nating magsimula sa unang pagdiriwang.</w:t>
      </w:r>
    </w:p>
    <w:p>
      <w:pPr>
        <w:pStyle w:val="Normal"/>
        <w:ind w:left="280" w:right="20" w:hanging="0"/>
        <w:rPr>
          <w:rFonts w:eastAsia="Times New Roman"/>
          <w:color w:val="FF0000"/>
          <w:szCs w:val="24"/>
        </w:rPr>
      </w:pPr>
      <w:r>
        <w:rPr>
          <w:rFonts w:eastAsia="Times New Roman"/>
          <w:color w:val="FF0000"/>
          <w:szCs w:val="24"/>
        </w:rPr>
        <w:t xml:space="preserve"> </w:t>
      </w:r>
    </w:p>
    <w:p>
      <w:pPr>
        <w:pStyle w:val="Normal"/>
        <w:ind w:left="280" w:right="20" w:hanging="0"/>
        <w:rPr>
          <w:rFonts w:eastAsia="Times New Roman"/>
          <w:szCs w:val="24"/>
        </w:rPr>
      </w:pPr>
      <w:r>
        <w:rPr>
          <w:rFonts w:eastAsia="Times New Roman"/>
          <w:szCs w:val="24"/>
        </w:rPr>
        <w:t>[Paalala: Pinagsama-sama ni Philo dito ang Huling Dakilang Araw sa Pista ng Tabernakulo, kaya ginawang Sampu sa halip na Labing-isa.]</w:t>
      </w:r>
    </w:p>
    <w:p>
      <w:pPr>
        <w:pStyle w:val="Normal"/>
        <w:ind w:left="280" w:right="20" w:hanging="0"/>
        <w:rPr>
          <w:rFonts w:eastAsia="Times New Roman"/>
          <w:color w:val="FF0000"/>
          <w:szCs w:val="24"/>
        </w:rPr>
      </w:pPr>
      <w:r>
        <w:rPr>
          <w:rFonts w:eastAsia="Times New Roman"/>
          <w:color w:val="FF0000"/>
          <w:szCs w:val="24"/>
        </w:rPr>
        <w:t xml:space="preserve"> </w:t>
      </w:r>
    </w:p>
    <w:p>
      <w:pPr>
        <w:pStyle w:val="Normal"/>
        <w:ind w:right="20" w:hanging="0"/>
        <w:rPr>
          <w:rFonts w:eastAsia="Times New Roman"/>
          <w:szCs w:val="24"/>
        </w:rPr>
      </w:pPr>
      <w:r>
        <w:rPr>
          <w:rFonts w:eastAsia="Times New Roman"/>
          <w:szCs w:val="24"/>
        </w:rPr>
        <w:t xml:space="preserve">Napansin natin dito na sa panimula sa pagtutoon sa ikatlong Pista, partikular ang Bagong Buwan, ginamit ni Philo ang terminong isinalin </w:t>
      </w:r>
      <w:r>
        <w:rPr>
          <w:rFonts w:eastAsia="Times New Roman"/>
          <w:i/>
          <w:szCs w:val="24"/>
        </w:rPr>
        <w:t>pagkatapos ng pang-ugnay</w:t>
      </w:r>
      <w:r>
        <w:rPr>
          <w:rFonts w:eastAsia="Times New Roman"/>
          <w:szCs w:val="24"/>
        </w:rPr>
        <w:t xml:space="preserve"> at ang iba ay isinalin bilang </w:t>
      </w:r>
      <w:r>
        <w:rPr>
          <w:rFonts w:eastAsia="Times New Roman"/>
          <w:i/>
          <w:szCs w:val="24"/>
        </w:rPr>
        <w:t>sumusunod</w:t>
      </w:r>
      <w:r>
        <w:rPr>
          <w:rFonts w:eastAsia="Times New Roman"/>
          <w:szCs w:val="24"/>
        </w:rPr>
        <w:t xml:space="preserve"> sa kahulugan ng "ayon sa" o "ayon sa tinukoy ng ” ang pang-ugnay. Gayunpaman, binibigyang-karapat-dapat niya ang bagay na ito sa pamamagitan ng pagsasabi </w:t>
      </w:r>
      <w:r>
        <w:rPr>
          <w:rFonts w:eastAsia="Times New Roman"/>
          <w:b/>
          <w:szCs w:val="24"/>
        </w:rPr>
        <w:t>na nangyayari sa araw ng Bagong Buwan sa bawat buwan</w:t>
      </w:r>
      <w:r>
        <w:rPr>
          <w:rFonts w:eastAsia="Times New Roman"/>
          <w:szCs w:val="24"/>
        </w:rPr>
        <w:t>. Ang teksto ay kaya lubos na malinaw na ang Bagong Buwan ay ang araw kung saan ang conjunction ay nangyayari. Sa mga susunod na paliwanag, sinabi ni Philo na ang buwan ay mula sa isang conjunction hanggang sa susunod na tinutukoy sa mga astronomical na paaralan, tulad ng isinulat sa itaa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indi dapat magkaroon ng pagkakamali. Ang Bagong Buwan ay sa araw ng conjunction na itinakda ng mga paaralan mula sa Jerusalem. Ang pagpapaliban sa Bagong Buwan gaya ng ginagawa ng Judaismo ay ang pagpapaliban sa lahat ng mga kapistahan at gawin itong walang halaga. Ito ay simpleng kalapastanganan sa Diyos at sa Kanyang mga Kautusan. Sa Bagong Buwan ikinawit ang lahat ng mga kasunod na pagdiriwang.</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salin ni Yonge ay kulang sa bahagi ng 140 at ang mga teksto ng 142-144 (na ibinibigay dito) at ipinapaliwanag ang tiyempo at ang teolohiya sa likod ng Bagong Buwan at kung bakit ito tumatakbo ayon sa conjunction at ang araw ng Bagong Buwan ay ang araw ng conjunction.</w:t>
      </w:r>
    </w:p>
    <w:p>
      <w:pPr>
        <w:pStyle w:val="Normal"/>
        <w:ind w:left="280" w:right="20" w:hanging="0"/>
        <w:rPr>
          <w:rFonts w:eastAsia="Times New Roman"/>
          <w:szCs w:val="24"/>
        </w:rPr>
      </w:pPr>
      <w:r>
        <w:rPr>
          <w:rFonts w:eastAsia="Times New Roman"/>
          <w:szCs w:val="24"/>
        </w:rPr>
        <w:t xml:space="preserve"> </w:t>
      </w:r>
    </w:p>
    <w:p>
      <w:pPr>
        <w:pStyle w:val="Normal"/>
        <w:ind w:left="280" w:right="20" w:hanging="0"/>
        <w:rPr>
          <w:rFonts w:eastAsia="Times New Roman"/>
          <w:szCs w:val="24"/>
          <w:highlight w:val="white"/>
        </w:rPr>
      </w:pPr>
      <w:r>
        <w:rPr>
          <w:rFonts w:eastAsia="Times New Roman"/>
          <w:szCs w:val="24"/>
          <w:highlight w:val="white"/>
        </w:rPr>
        <w:t>ANG IKATLONG PISTA</w:t>
      </w:r>
    </w:p>
    <w:p>
      <w:pPr>
        <w:pStyle w:val="Normal"/>
        <w:ind w:left="280" w:right="20" w:hanging="0"/>
        <w:rPr>
          <w:rFonts w:eastAsia="Times New Roman"/>
          <w:szCs w:val="24"/>
          <w:highlight w:val="white"/>
        </w:rPr>
      </w:pPr>
      <w:r>
        <w:rPr>
          <w:rFonts w:eastAsia="Times New Roman"/>
          <w:szCs w:val="24"/>
          <w:highlight w:val="white"/>
        </w:rPr>
        <w:t>XXVI. (140) Kasunod ng pagkakasunud-sunod na aming pinagtibay, nagpapatuloy kami sa pagsasalita tungkol sa ikatlong pagdiriwang, ang bagong buwan. Una sa lahat, dahil ito ang simula ng buwan, at ang pasimula, maging sa bilang o ng panahon, ay marangal. Pangalawa, dahil sa panahong ito ay wala sa buong langit ang nawalan ng liwanag. (141) Pangatlo, dahil sa panahong iyon ang mas makapangyarihan at mahalagang katawan ay nagbibigay ng bahagi ng kinakailangang tulong sa hindi gaanong mahalaga at mahinang katawan; sapagkat, sa oras ng bagong buwan, ang araw ay nagsisimulang mailawan ang buwan ng liwanag na nakikita ng mga panlabas na pandama, at pagkatapos ay ipinapakita niya ang kanyang sariling kagandahan sa mga nakamasid. At ito ay, tila, isang maliwanag na aral ng kabaitan at sangkatauhan sa mga tao, upang ituro sa kanila na hindi sila dapat magdamdam na ibahagi ang kanilang sariling mabubuting bagay sa iba, ngunit, ang paggaya sa mga makalangit na katawan, ay dapat na itaboy ang inggit at iwaksi ito mula sa kaluluwa. {17}{mga seksyon 142-144 ay inalis sa salin ni Yonge dahil edisyon kung saan ibinatay ni Yonge ang kanyang pagsasalin, Mangey, kulang sa materyal. Ang mga linyang ito ay bagong isinalin para sa volume na ito.} (142) Ang ikaapat na dahilan ay ang lahat ng mga katawan sa langit, ang buwan ay bumabagtas sa zodiac sa hindi bababa sa itinakdang oras: nagagawa nito umikot sa buwanang pagitan. Dahil dito pinarangalan ng batas ang pagtatapos ng pagikot nito, ang punto kung kailan natapos ang buwan sa simulang punto kung saan nagsimula itong maglakbay, sa pamamagitan ng pagtawag sa araw na iyon na isang kapistahan upang muli itong magturo sa atin ng isang mahusay na aral na sa ang mga gawain sa buhay ay dapat nating gawin ang mga dulo na magkatugma sa mga simula. Mangyayari ito kung hawak natin ang mga renda sa ating mga unang impulso na may kapangyarihan ng pangangatwiran at hindi sila pahihintulutan na tanggihan ang mga renda at tumakbong malaya tulad ng mga hayop na walang sinumang namamahala sa kawan.</w:t>
      </w:r>
    </w:p>
    <w:p>
      <w:pPr>
        <w:pStyle w:val="Normal"/>
        <w:ind w:left="280" w:right="20" w:hanging="0"/>
        <w:rPr>
          <w:rFonts w:eastAsia="Times New Roman"/>
          <w:color w:val="0000FF"/>
          <w:szCs w:val="24"/>
          <w:highlight w:val="white"/>
          <w:u w:val="single"/>
        </w:rPr>
      </w:pPr>
      <w:hyperlink r:id="rId6">
        <w:r>
          <w:rPr>
            <w:rStyle w:val="InternetLink"/>
            <w:rFonts w:eastAsia="Times New Roman"/>
            <w:szCs w:val="24"/>
            <w:highlight w:val="white"/>
          </w:rPr>
          <w:t>http://www.earlyjewishwritings.com/text/philo/book28.html</w:t>
        </w:r>
      </w:hyperlink>
    </w:p>
    <w:p>
      <w:pPr>
        <w:pStyle w:val="Normal"/>
        <w:ind w:left="280"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highlight w:val="white"/>
        </w:rPr>
      </w:pPr>
      <w:r>
        <w:rPr>
          <w:rFonts w:eastAsia="Times New Roman"/>
          <w:szCs w:val="24"/>
          <w:highlight w:val="white"/>
        </w:rPr>
        <w:t>Samakatuwid, ang mga buwan ay matutukoy sa pamamagitan ng mga Bagong Buwan, at ang buong Plano ng Kaligtasan ay ipinapakita mula sa bawat Bagong Buwan sa pamamagitan ng pagkalkula ng mga Kapistahan at ang kanilang pagpapakita sa siklo ng aktwal na pisikal na pag-aani..</w:t>
      </w:r>
    </w:p>
    <w:p>
      <w:pPr>
        <w:pStyle w:val="Normal"/>
        <w:ind w:right="20" w:hanging="0"/>
        <w:rPr>
          <w:rFonts w:eastAsia="Times New Roman"/>
          <w:sz w:val="20"/>
          <w:shd w:fill="CFE2F3" w:val="clear"/>
        </w:rPr>
      </w:pPr>
      <w:r>
        <w:rPr>
          <w:rFonts w:eastAsia="Times New Roman"/>
          <w:sz w:val="20"/>
          <w:shd w:fill="CFE2F3" w:val="clear"/>
        </w:rPr>
        <w:t xml:space="preserve"> </w:t>
      </w:r>
    </w:p>
    <w:p>
      <w:pPr>
        <w:pStyle w:val="Normal"/>
        <w:ind w:right="20" w:hanging="0"/>
        <w:rPr>
          <w:rFonts w:eastAsia="Times New Roman"/>
          <w:szCs w:val="24"/>
          <w:highlight w:val="white"/>
        </w:rPr>
      </w:pPr>
      <w:r>
        <w:rPr>
          <w:rFonts w:eastAsia="Times New Roman"/>
          <w:szCs w:val="24"/>
          <w:highlight w:val="white"/>
        </w:rPr>
        <w:t>Hinarap ng Diyos ang sistema ng Egipto at ang mga diyos nito sa pamamagitan ng Exodo. Hinarap ng Diyos ang sistemang Babilonian sa pamamagitan ng wastong pagtatatag ng Kalendaryo at ng Simbahan. Pansinin ang sistemang Babilonian ay nagsimula sa taon mula sa buwan ng mga pasimula, Teshritu o Tishri. Mula sa buwang ito ay itatatag ng Mesiyas ang Bagong Simula, na sinasagisag ng mga Kapistahan ng mga Pakakak, Araw ng Pagbabayad-sala, at Pista ng Tabernakulo.</w:t>
      </w:r>
    </w:p>
    <w:p>
      <w:pPr>
        <w:pStyle w:val="Normal"/>
        <w:ind w:right="20" w:hanging="0"/>
        <w:rPr>
          <w:rFonts w:eastAsia="Times New Roman"/>
          <w:szCs w:val="24"/>
          <w:shd w:fill="CFE2F3" w:val="clear"/>
        </w:rPr>
      </w:pPr>
      <w:r>
        <w:rPr>
          <w:rFonts w:eastAsia="Times New Roman"/>
          <w:szCs w:val="24"/>
          <w:shd w:fill="CFE2F3" w:val="clear"/>
        </w:rPr>
        <w:t xml:space="preserve"> </w:t>
      </w:r>
    </w:p>
    <w:p>
      <w:pPr>
        <w:pStyle w:val="Normal"/>
        <w:ind w:right="20" w:hanging="0"/>
        <w:rPr>
          <w:rFonts w:eastAsia="Times New Roman"/>
          <w:szCs w:val="24"/>
          <w:highlight w:val="white"/>
        </w:rPr>
      </w:pPr>
      <w:r>
        <w:rPr>
          <w:rFonts w:eastAsia="Times New Roman"/>
          <w:szCs w:val="24"/>
          <w:highlight w:val="white"/>
        </w:rPr>
        <w:t>Ang Tishri ay tinutukoy ng Bagong Buwan na siyang Pista ng Pakakak. Ang buwan ng simula ay ginawang ikapitong buwan na kumakatawan sa pitong yugto ng pitong Iglesia. Ang bawat Bagong Buwan ay kumakatawan sa yugto mula sa Mesiyas hanggang sa bawat Iglesia hanggang sa pagbabalik ng Mesiyas sa Pagdating. Kaya ang mga Bagong Buwan ay kinatawan mismo ng mga Iglesia. Sa pinakamalapit na maaaring matukoy, dalawang panahon lamang ng Iglesia ang hindi nagpapanatili ng Bagong Buwan sa ilang yugto sa kanilang kasaysayan. Ito ay matatawag na Sardis at Laodicean na mga panahon. Ang isa sa mga ito ay patay, at ang isa ay ibinuga sa bibig ng Diyos.</w:t>
      </w:r>
    </w:p>
    <w:p>
      <w:pPr>
        <w:pStyle w:val="Normal"/>
        <w:ind w:right="20" w:hanging="0"/>
        <w:rPr>
          <w:rFonts w:eastAsia="Times New Roman"/>
          <w:sz w:val="20"/>
          <w:shd w:fill="CFE2F3" w:val="clear"/>
        </w:rPr>
      </w:pPr>
      <w:r>
        <w:rPr>
          <w:rFonts w:eastAsia="Times New Roman"/>
          <w:sz w:val="20"/>
          <w:shd w:fill="CFE2F3" w:val="clear"/>
        </w:rPr>
        <w:t xml:space="preserve"> </w:t>
      </w:r>
    </w:p>
    <w:p>
      <w:pPr>
        <w:pStyle w:val="Normal"/>
        <w:ind w:right="20" w:hanging="0"/>
        <w:rPr>
          <w:rFonts w:eastAsia="Times New Roman"/>
          <w:szCs w:val="24"/>
          <w:highlight w:val="white"/>
        </w:rPr>
      </w:pPr>
      <w:r>
        <w:rPr>
          <w:rFonts w:eastAsia="Times New Roman"/>
          <w:szCs w:val="24"/>
          <w:highlight w:val="white"/>
        </w:rPr>
        <w:t xml:space="preserve">Ang taon ay ginawa upang magsimula sa buwan ng paghahain, na kumakatawan sa Paskuwa na sakripisyo ng Mesiyas. Sinimulan ng buwang ito ang pag-aani na siyang una rin sa pagkakasunod-sunod ng pag-aani, iyon ay, ang pag-aani ng sebada. Pagkatapos ay ipinagpatuloy ng Diyos ang proseso ng pag-aani sa bawat yugto, na tatlong yugto ng pag-aani. Ito ang Paskuwa at Tinapay na Walang Lebadura, ang Pista ng mga Sanginggo, at ang Pista ng Tabernakulo o Pagtitipon. Ang Pista ng mga Sanglinggo ay sumisimbolo sa pag-aani ng Iglesia bago ang pagbabalik ng Mesiyas. Ito ay isang patuloy na proseso. Kaya ang Pentecostes ay isang pagsisimula ng isang pagkakasunod-sunod na sumusunod sa limang buwan mula Sivan hanggang Tishri, kahit na mayroong pito sa pagkakasunod-sunod mula Nisan hanggang Tishri. Ang limang ito ay ang mga batong iginuhit ni David sa batis (tingnan ang aralin </w:t>
      </w:r>
      <w:hyperlink r:id="rId7">
        <w:r>
          <w:rPr>
            <w:rStyle w:val="InternetLink"/>
            <w:rFonts w:eastAsia="Times New Roman"/>
            <w:i/>
            <w:szCs w:val="24"/>
            <w:highlight w:val="white"/>
          </w:rPr>
          <w:t>David at Goliath (No. 126)</w:t>
        </w:r>
      </w:hyperlink>
      <w:r>
        <w:rPr>
          <w:rFonts w:eastAsia="Times New Roman"/>
          <w:szCs w:val="24"/>
          <w:highlight w:val="white"/>
        </w:rPr>
        <w:t>)</w:t>
      </w:r>
      <w:r>
        <w:rPr>
          <w:rFonts w:eastAsia="Times New Roman"/>
          <w:i/>
          <w:szCs w:val="24"/>
          <w:highlight w:val="white"/>
        </w:rPr>
        <w:t>.</w:t>
      </w:r>
      <w:r>
        <w:rPr>
          <w:rFonts w:eastAsia="Times New Roman"/>
          <w:szCs w:val="24"/>
          <w:highlight w:val="white"/>
        </w:rPr>
        <w:t xml:space="preserve"> Ang Sardis at Laodicea ay natanggal. Sinimulan sa Sivan ang paggawa ng ladrilyo ng Templo ng Diyos. Ang pagkakasunud-sunod ay sinasangkot ang muling pagsilang (</w:t>
      </w:r>
      <w:r>
        <w:rPr>
          <w:rFonts w:eastAsia="Times New Roman"/>
          <w:i/>
          <w:szCs w:val="24"/>
          <w:highlight w:val="white"/>
        </w:rPr>
        <w:t>Du-uzu</w:t>
      </w:r>
      <w:r>
        <w:rPr>
          <w:rFonts w:eastAsia="Times New Roman"/>
          <w:szCs w:val="24"/>
          <w:highlight w:val="white"/>
        </w:rPr>
        <w:t>: Tammuz), ang mga sulo (</w:t>
      </w:r>
      <w:r>
        <w:rPr>
          <w:rFonts w:eastAsia="Times New Roman"/>
          <w:i/>
          <w:szCs w:val="24"/>
          <w:highlight w:val="white"/>
        </w:rPr>
        <w:t>Abu</w:t>
      </w:r>
      <w:r>
        <w:rPr>
          <w:rFonts w:eastAsia="Times New Roman"/>
          <w:szCs w:val="24"/>
          <w:highlight w:val="white"/>
        </w:rPr>
        <w:t>: Ab) o mga kandila ng Iglesia at ang paglilinis (</w:t>
      </w:r>
      <w:r>
        <w:rPr>
          <w:rFonts w:eastAsia="Times New Roman"/>
          <w:i/>
          <w:szCs w:val="24"/>
          <w:highlight w:val="white"/>
        </w:rPr>
        <w:t>Elulu:</w:t>
      </w:r>
      <w:r>
        <w:rPr>
          <w:rFonts w:eastAsia="Times New Roman"/>
          <w:szCs w:val="24"/>
          <w:highlight w:val="white"/>
        </w:rPr>
        <w:t xml:space="preserve"> Elul) ng mga hinirang. Kaya ang mga buwan mula </w:t>
      </w:r>
      <w:r>
        <w:rPr>
          <w:rFonts w:eastAsia="Times New Roman"/>
          <w:i/>
          <w:szCs w:val="24"/>
          <w:highlight w:val="white"/>
        </w:rPr>
        <w:t>Simanu</w:t>
      </w:r>
      <w:r>
        <w:rPr>
          <w:rFonts w:eastAsia="Times New Roman"/>
          <w:szCs w:val="24"/>
          <w:highlight w:val="white"/>
        </w:rPr>
        <w:t xml:space="preserve"> (Sivan) hanggang </w:t>
      </w:r>
      <w:r>
        <w:rPr>
          <w:rFonts w:eastAsia="Times New Roman"/>
          <w:i/>
          <w:szCs w:val="24"/>
          <w:highlight w:val="white"/>
        </w:rPr>
        <w:t xml:space="preserve">Teshritu </w:t>
      </w:r>
      <w:r>
        <w:rPr>
          <w:rFonts w:eastAsia="Times New Roman"/>
          <w:szCs w:val="24"/>
          <w:highlight w:val="white"/>
        </w:rPr>
        <w:t>(Tishri) ay binibilang sa simbolismong Cristiano, kaya naiaalis ang Babilonian. Ang pagsusunog ng 9-10 Ab ay pinahintulutan dahil sa pagsamba sa diyos-diyosan ng Israel sa gawaing Babilonian.</w:t>
      </w:r>
    </w:p>
    <w:p>
      <w:pPr>
        <w:pStyle w:val="Normal"/>
        <w:ind w:right="20" w:hanging="0"/>
        <w:rPr>
          <w:rFonts w:eastAsia="Times New Roman"/>
          <w:sz w:val="20"/>
          <w:shd w:fill="CFE2F3" w:val="clear"/>
        </w:rPr>
      </w:pPr>
      <w:r>
        <w:rPr>
          <w:rFonts w:eastAsia="Times New Roman"/>
          <w:sz w:val="20"/>
          <w:shd w:fill="CFE2F3" w:val="clear"/>
        </w:rPr>
        <w:t xml:space="preserve"> </w:t>
      </w:r>
    </w:p>
    <w:p>
      <w:pPr>
        <w:pStyle w:val="Normal"/>
        <w:ind w:right="20" w:hanging="0"/>
        <w:rPr>
          <w:rFonts w:eastAsia="Times New Roman"/>
          <w:szCs w:val="24"/>
          <w:highlight w:val="white"/>
        </w:rPr>
      </w:pPr>
      <w:r>
        <w:rPr>
          <w:rFonts w:eastAsia="Times New Roman"/>
          <w:szCs w:val="24"/>
          <w:highlight w:val="white"/>
        </w:rPr>
        <w:t>Ang mga buwan ay labindalawa sa kabuuan na may ikalabintatlong buwan na pitong beses tuwing labing siyam na taon. Ang labing siyam na taon ay minarkahan ang kumpletong ikot. Ang panahong ito ay tinutukoy ng mga buwan mismo, habang sila ay umiikot sa mga panahon. Mayroong labing siyam na taon sa siklo</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paghahain ay: ang limampu't dalawang Sabbath, ang pitong Kapistahan ng Banal na Araw at ang labindalawang mga Bagong Buwan, kasama ang Handog ng Inalog na Bigkis. (Lev. 23:9-14). Ang Pakakak ay dobleng paghahain, na parehong Pista at Bagong Buwan (Blg. 29:1-6).</w:t>
      </w:r>
    </w:p>
    <w:p>
      <w:pPr>
        <w:pStyle w:val="Normal"/>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ito tatalakayin ang kahalagahan ng mga buwan sa Israel. Ang relasyon ay nakabatay sa paggana ng intercalary month dahil ito ay nangyayari sa labindalawang normal na buwan. Kinakatawan ng Israel ang sistemang ito sa pamamagitan ng mga tribo. Ang Israel ay may labindalawang tribo. Mula sa hilaga, these are: Dan, Aser Nepthali, Juda, Issachar, Zabulon, Ruben Simeon, Gad, Ephraim, Manases, Benjamin (tingnan Blg. 10:11; cf. Ezek. 1:4ff.). </w:t>
      </w:r>
      <w:r>
        <w:rPr>
          <w:rFonts w:eastAsia="Times New Roman"/>
          <w:szCs w:val="24"/>
          <w:lang w:val="fr-CA"/>
        </w:rPr>
        <w:t xml:space="preserve">Ang tribo ni Levi ay nakasentro sa paligid ng Tabernakulo. Kaya mayroong labindalawang tribo, ngunit si Jose ang may karapatan sa pagkapanganay at epektibong nahahati sa dalawang bahagi upang makagawa ng labindalawang tribo, kung saan ang tribo ni Levi ay nagbitiw sa bahagi nito upang gampanan ang tungkulin ng pagkasaserdote. Kaya ang plano para sa tungkulin ng pisikal na Israel ay itinakda sa mga bituin sa paglikha. </w:t>
      </w:r>
      <w:r>
        <w:rPr>
          <w:rFonts w:eastAsia="Times New Roman"/>
          <w:szCs w:val="24"/>
        </w:rPr>
        <w:t>Ang Adar II ay kumakatawan sa pagkasaserdote bilang ang ikalabintatlong buwan at tribo. Ang buwang ito ay nangyayari nang pitong beses sa isang siklo. Ang siklong ito ay kumakatawan sa pitong Espiritu ng Diyos habang ginagawa nila ang kanilang mga tungkulin sa ilalim ng mga anghel ng pitong Iglesia. Ang problemang ito ay hindi malulutas o mauunawaan nang walang pag-unawa sa mga Bagong Buwan.</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mga tribo pagkatapos ay nagpapatuloy sa espirituwal na yugto bilang isang buong pagkasaserdote. Kaya lumilitaw na, upang payagan si Levi na gampanan ang kaniyang karaniwang mga tungkulin bilang mga saserdote ng Israel kasabay ng iba pa, dapat na ipagpatuloy ni Jose ang kaniyang paglalaan sa isang tribo, kung saan si Levi ang ikalabindalawa. Sa katunayan, hindi iyon ang nangyayari. Ang mga pangako ng pagkapanganay kay Jose ay pinananatili din sa makabuluhang paraan. </w:t>
      </w:r>
      <w:r>
        <w:rPr>
          <w:rFonts w:eastAsia="Times New Roman"/>
          <w:szCs w:val="24"/>
          <w:lang w:val="fr-CA"/>
        </w:rPr>
        <w:t xml:space="preserve">Nakikita natin ang istruktura mula sa pagsusuri sa 144,000. Ang mga tribo ay inilalaan ang mga hinirang ng 144,000 sa ibang batayan kaysa sa 12,000 sa isang tribo. </w:t>
      </w:r>
      <w:r>
        <w:rPr>
          <w:rFonts w:eastAsia="Times New Roman"/>
          <w:szCs w:val="24"/>
        </w:rPr>
        <w:t>Si Jose sa katunayan ay naging kumbinasyon ng Ephraim at Dan at hindi ang karaniwang Ephraim at Manases. Si Jose ay ginagamit lamang upang tukuyin ang isang pinagsama-samang tribo at yaong may hawak ng pagkapangan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alokasyon ay matatagpuan sa Apocalipsis 7:1-8.</w:t>
      </w:r>
    </w:p>
    <w:p>
      <w:pPr>
        <w:pStyle w:val="Normal"/>
        <w:ind w:left="180" w:right="200" w:hanging="0"/>
        <w:rPr>
          <w:rFonts w:eastAsia="Times New Roman"/>
          <w:sz w:val="20"/>
        </w:rPr>
      </w:pPr>
      <w:r>
        <w:rPr>
          <w:rFonts w:eastAsia="Times New Roman"/>
          <w:sz w:val="20"/>
          <w:vertAlign w:val="superscript"/>
        </w:rPr>
        <w:t>1</w:t>
      </w:r>
      <w:r>
        <w:rPr>
          <w:rFonts w:eastAsia="Times New Roman"/>
          <w:sz w:val="20"/>
        </w:rPr>
        <w:t xml:space="preserve">At pagkatapos nito ay nakita ko ang apat na anghel na nakatayo sa apat na sulok ng lupa, na pinipigil ang apat na hangin ng lupa, upang huwag humihip ang hangin sa lupa, o sa dagat man, o sa anomang punong kahoy. </w:t>
      </w:r>
      <w:r>
        <w:rPr>
          <w:rFonts w:eastAsia="Times New Roman"/>
          <w:sz w:val="20"/>
          <w:vertAlign w:val="superscript"/>
        </w:rPr>
        <w:t>2</w:t>
      </w:r>
      <w:r>
        <w:rPr>
          <w:rFonts w:eastAsia="Times New Roman"/>
          <w:sz w:val="20"/>
        </w:rPr>
        <w:t xml:space="preserve">At nakita ko ang ibang anghel na umaakyat mula sa sikatan ng araw, na taglay ang tatak ng Dios na buhay: at siya'y sumigaw ng tinig na malakas sa apat na anghel na pinagkaloobang maipahamak ang lupa at ang dagat, </w:t>
      </w:r>
      <w:r>
        <w:rPr>
          <w:rFonts w:eastAsia="Times New Roman"/>
          <w:sz w:val="20"/>
          <w:vertAlign w:val="superscript"/>
        </w:rPr>
        <w:t>3</w:t>
      </w:r>
      <w:r>
        <w:rPr>
          <w:rFonts w:eastAsia="Times New Roman"/>
          <w:sz w:val="20"/>
        </w:rPr>
        <w:t xml:space="preserve">Na nagsasabi, Huwag ninyong ipahamak ang lupa, kahit ang dagat, kahit ang mga punong kahoy, hanggang sa aming matatakan sa kanilang mga noo ang mga alipin ng ating Dios. </w:t>
      </w:r>
      <w:r>
        <w:rPr>
          <w:rFonts w:eastAsia="Times New Roman"/>
          <w:sz w:val="20"/>
          <w:vertAlign w:val="superscript"/>
        </w:rPr>
        <w:t>4</w:t>
      </w:r>
      <w:r>
        <w:rPr>
          <w:rFonts w:eastAsia="Times New Roman"/>
          <w:sz w:val="20"/>
        </w:rPr>
        <w:t xml:space="preserve">At narinig ko ang bilang ng mga natatakan, na isang daan at apat na pu't apat na libo, na natatakan, sa bawa't angkan ng mga anak ni Israel: </w:t>
      </w:r>
      <w:r>
        <w:rPr>
          <w:rFonts w:eastAsia="Times New Roman"/>
          <w:sz w:val="20"/>
          <w:vertAlign w:val="superscript"/>
        </w:rPr>
        <w:t>5</w:t>
      </w:r>
      <w:r>
        <w:rPr>
          <w:rFonts w:eastAsia="Times New Roman"/>
          <w:sz w:val="20"/>
        </w:rPr>
        <w:t xml:space="preserve">Sa angkan ni Juda ay labingdalawang libo ang tinatakan; Sa angkan ni Ruben ay labingdalawang libo; Sa angkan ni Gad ay labingdalawang libo; </w:t>
      </w:r>
      <w:r>
        <w:rPr>
          <w:rFonts w:eastAsia="Times New Roman"/>
          <w:sz w:val="20"/>
          <w:vertAlign w:val="superscript"/>
        </w:rPr>
        <w:t>6</w:t>
      </w:r>
      <w:r>
        <w:rPr>
          <w:rFonts w:eastAsia="Times New Roman"/>
          <w:sz w:val="20"/>
        </w:rPr>
        <w:t xml:space="preserve">Sa angkan ni Aser ay labingdalawang libo; Sa angkan ni Neftali ay labingdalawang libo; Sa angkan ni Manases ay labingdalawang libo; </w:t>
      </w:r>
      <w:r>
        <w:rPr>
          <w:rFonts w:eastAsia="Times New Roman"/>
          <w:sz w:val="20"/>
          <w:vertAlign w:val="superscript"/>
        </w:rPr>
        <w:t>7</w:t>
      </w:r>
      <w:r>
        <w:rPr>
          <w:rFonts w:eastAsia="Times New Roman"/>
          <w:sz w:val="20"/>
        </w:rPr>
        <w:t xml:space="preserve">Sa angkan ni Simeon ay labingdalawang libo; Sa angkan ni Levi ay labingdalawang libo; Sa angkan ni Isacar ay labingdalawang libo; </w:t>
      </w:r>
      <w:r>
        <w:rPr>
          <w:rFonts w:eastAsia="Times New Roman"/>
          <w:sz w:val="20"/>
          <w:vertAlign w:val="superscript"/>
        </w:rPr>
        <w:t>8</w:t>
      </w:r>
      <w:r>
        <w:rPr>
          <w:rFonts w:eastAsia="Times New Roman"/>
          <w:sz w:val="20"/>
        </w:rPr>
        <w:t>Sa angkan ni Zabulon ay labingdalawang libo; Sa angkan ni Jose ay labingdalawang libo; Sa angkan ni Benjamin ay labingdalawang libo ang tinatakan. (TLAB)</w:t>
      </w:r>
    </w:p>
    <w:p>
      <w:pPr>
        <w:pStyle w:val="Normal"/>
        <w:ind w:right="20" w:hanging="0"/>
        <w:rPr>
          <w:rFonts w:eastAsia="Times New Roman"/>
          <w:szCs w:val="24"/>
        </w:rPr>
      </w:pPr>
      <w:r>
        <w:rPr>
          <w:rFonts w:eastAsia="Times New Roman"/>
          <w:szCs w:val="24"/>
        </w:rPr>
        <w:t>Dito sinabihan ang apat na anghel na binigyan ng kapangyarihan upang saktan ang Lupa na huwag itong saktan hangga't hindi natatakan ang mga lingkod ng Diyos. Ang bilang dito ay 144,000. Ang mga ito ay tinatakan sa labindalawang tribo. Dapat pansinin mula sa listahang ito na kumukuha si Levi ng 12,000, na hindi karaniwan dahil hindi binilang ang Levi sa lupain at pamamahagi ng mana sa labindalawang tribo. Gayunpaman, ang pagtatatak na ito ay para sa mga hinirang na tinubos bilang mga hari at saserdote sa Diyos (Apoc. 5:9-10). Kaya tama na makakuha ng puwesto ang Levi. Sa halip na si Manases ay sumanib kay Ephraim upang mabuo si Jose, dito makikita natin sa halip ay si Dan ay sumanib kay Ephraim upang mabuo si Jose. Sa gayon sina Dan at Jose ay naging isang nilalang. Si Manases ay naging isang entidad sa sarili nitong karapatan. Dapat ding alalahanin na sina Manases, Ruben at Gad ay kinuha ang kanilang pisikal na mana sa labas ng Israel bago tumawid sa Jordan; sila rin ay nabihag sa harap ng Israel. Itinuturing na ang mga aktibidad na ito ay naglalarawan sa mga aktibidad ng mga Huling Araw.</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pagbubuklod ng pagkasaserdote dito sa mga tribo ay sumusunod din sa konsepto ng labindalawang tribo na mayroong ikalabintatlong elemento, na sa kasong ito ay si Dan at hindi si Levi. Pagkatapos nito, sinisimulan nito ang katuparan ng isa pang propesiya na matatagpuan sa Genesis 49:16.</w:t>
      </w:r>
    </w:p>
    <w:p>
      <w:pPr>
        <w:pStyle w:val="Normal"/>
        <w:ind w:left="180" w:right="200" w:hanging="0"/>
        <w:rPr>
          <w:rFonts w:eastAsia="Times New Roman"/>
          <w:sz w:val="20"/>
        </w:rPr>
      </w:pPr>
      <w:r>
        <w:rPr>
          <w:rFonts w:eastAsia="Times New Roman"/>
          <w:sz w:val="20"/>
        </w:rPr>
        <w:t xml:space="preserve">Genesis 49:16-17  Si Dan ay hahatol sa kaniyang bayan, Gaya ng isa sa angkan ni Israel. </w:t>
      </w:r>
      <w:r>
        <w:rPr>
          <w:rFonts w:eastAsia="Times New Roman"/>
          <w:sz w:val="20"/>
          <w:vertAlign w:val="superscript"/>
        </w:rPr>
        <w:t>17</w:t>
      </w:r>
      <w:r>
        <w:rPr>
          <w:rFonts w:eastAsia="Times New Roman"/>
          <w:sz w:val="20"/>
        </w:rPr>
        <w:t>Si Dan ay magiging ahas sa daan, At ulupong sa landas, Na nangangagat ng mga sakong ng kabayo, Na ano pa't nahuhulog sa likuran ang sakay niyaon.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pinakikita ng propesiyang ito na hahatulan ni Dan ang kanyang bayan bilang isa sa mga tribo ng Israel. Ito ay nangyari sa ilalim ni Samson, isang Danita na Hukom ng Israel. Gayunpaman, ang paghatol ay hindi ibinigay kay Dan bilang isang tribo. Ang </w:t>
      </w:r>
      <w:r>
        <w:rPr>
          <w:rFonts w:eastAsia="Times New Roman"/>
          <w:i/>
          <w:szCs w:val="24"/>
        </w:rPr>
        <w:t>Danlaw</w:t>
      </w:r>
      <w:r>
        <w:rPr>
          <w:rFonts w:eastAsia="Times New Roman"/>
          <w:szCs w:val="24"/>
        </w:rPr>
        <w:t xml:space="preserve"> o </w:t>
      </w:r>
      <w:r>
        <w:rPr>
          <w:rFonts w:eastAsia="Times New Roman"/>
          <w:i/>
          <w:szCs w:val="24"/>
        </w:rPr>
        <w:t>Danelaw</w:t>
      </w:r>
      <w:r>
        <w:rPr>
          <w:rFonts w:eastAsia="Times New Roman"/>
          <w:szCs w:val="24"/>
        </w:rPr>
        <w:t xml:space="preserve"> ay naging isang sistema ng kautusan sa loob ng karaniwang kautusan sa mga taong nagsasalita ng Ingles, ngunit ito ay tila may isa pang kabuluhan na hanggang ngayon ay hindi pa natutupad. Ang paggamit ng Dan sa paraang katulad ng Levi, alinsunod sa di-karaniwan na kalikasan ng alokasyon ng 144,000, na maaaring sa katunayan ay ang sistema na tinukoy dito sa Apocalipsis 7. Kung si Jose dito ay kinabibilangan lamang ng Ephraim at Dan, o kung ang Dan ay itinakda alinsunod sa kanyang pagkapanganay sa paghatol habang ito ay nagmumula sa Jerusalem sa ilalim ng Mesiyas, ay hindi pa matukoy. Ang masasabi lang ay hindi masisira ang Kasulatan at hahatulan ni Dan ang kanyang mga tao bilang isa sa mga tribo ng Israel. Ang pinaka-malamang na senaryo ay ang paghatol ni Dan sa ilalim ng Mesiyas at ng labindalawang Apostol na itinalaga sa labindalawang tribo ng Israel sa paghahatol (Luc. 22:30). Kaya ang mga tribo ay nagpapatuloy bilang isang espirituwal na elemento ng bansang kinabibilangan ng mga Gentil.</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alinaw nating nakikita ay ang sistema ng labindalawa - at ang ikalabintatlo na kumakatawan sa sistema ng regulasyon ng mundo sa pamamagitan ng mga tribo ng Israel bilang isang bansa at bilang pagkasaserdote ng mundo - ay nakalagay sa langit bilang isang hindi masisira na tipan sa mga tao ng Diyos. Ang sistemang ito ay idineklara mula sa simula. Ito ay minarkahan sa pamamagitan ng buwan sa kanilang pagkakasunod-sunod. Kung wala ang Bagong Buwan ay hindi magkakaroon ng detalyadong pag-unawa sa Plano ng Kaligtasan. Ipinahayag ng Diyos ang wakas mula sa simula. Kaya ang Diyos ay Alpha at Omega, pagiging parehong simula at wakas (Apoc. 1:8; 21:6; 22:13). Hindi pa niya nilagay ang kawalang-hanggan sa isip ng tao [sa ganoong paraan] upang hindi niya malaman kung ano ang ginawa ng Diyos mula sa simula hanggang sa wakas (Ec. 3:11).</w:t>
      </w:r>
    </w:p>
    <w:p>
      <w:pPr>
        <w:pStyle w:val="Normal"/>
        <w:ind w:left="180" w:right="200" w:hanging="0"/>
        <w:rPr>
          <w:rFonts w:eastAsia="Times New Roman"/>
          <w:sz w:val="20"/>
        </w:rPr>
      </w:pPr>
      <w:r>
        <w:rPr>
          <w:rFonts w:eastAsia="Times New Roman"/>
          <w:sz w:val="20"/>
        </w:rPr>
        <w:t>Eclesiastes 3:11  Ginawa niya ang bawa't bagay na maganda sa kapanahunan niyaon: inilagay rin niya ang sanglibutan sa kanilang puso, na anopa't hindi matalos ng tao ang gawa na ginawa ng Dios mula sa pasimula hanggang sa wakas. (TLA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omang ginagawa ng Dios, magiging magpakailan pa man: walang bagay na maidadagdag, o anomang bagay na maaalis. Ginawa ng Dios upang ang tao ay matakot sa harap Niya. Ang nangyari sa nagdaan ay nangyari na,  at ang mangyayari pa ay nangyari na rin, at hinahanap uli ng Dios ang nakaraan na (Ec. 3:14-15).</w:t>
      </w:r>
    </w:p>
    <w:p>
      <w:pPr>
        <w:pStyle w:val="Normal"/>
        <w:ind w:left="180" w:right="200" w:hanging="0"/>
        <w:rPr>
          <w:rFonts w:eastAsia="Times New Roman"/>
          <w:sz w:val="20"/>
        </w:rPr>
      </w:pPr>
      <w:r>
        <w:rPr>
          <w:rFonts w:eastAsia="Times New Roman"/>
          <w:sz w:val="20"/>
        </w:rPr>
        <w:t xml:space="preserve">Eclesiastes 3:14-15 </w:t>
      </w:r>
      <w:r>
        <w:rPr>
          <w:rFonts w:eastAsia="Times New Roman"/>
          <w:sz w:val="20"/>
          <w:vertAlign w:val="superscript"/>
        </w:rPr>
        <w:t xml:space="preserve"> </w:t>
      </w:r>
      <w:r>
        <w:rPr>
          <w:rFonts w:eastAsia="Times New Roman"/>
          <w:sz w:val="20"/>
        </w:rPr>
        <w:t xml:space="preserve">Alam kong mamamalagi ang lahat ng ginawa ng Diyos: wala nang kailangang idagdag, wala ring dapat bawasin. Gayon ang ginawa ng Diyos upang ang tao'y magkaroon ng takot sa kanya. </w:t>
      </w:r>
      <w:r>
        <w:rPr>
          <w:rFonts w:eastAsia="Times New Roman"/>
          <w:sz w:val="20"/>
          <w:vertAlign w:val="superscript"/>
        </w:rPr>
        <w:t>15</w:t>
      </w:r>
      <w:r>
        <w:rPr>
          <w:rFonts w:eastAsia="Times New Roman"/>
          <w:sz w:val="20"/>
        </w:rPr>
        <w:t>Lahat ng nangyayari ngayon ay nangyari na noong una, gayon din ang magaganap pa. Paulit-ulit lamang ang mga pangyayari. (MBB)</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mga Bagong Buwan ay mananatili ng kawalang-hanggan sa ilalim ng Mesiyas at ng kanyang mga hinirang.</w:t>
      </w:r>
    </w:p>
    <w:p>
      <w:pPr>
        <w:pStyle w:val="Normal"/>
        <w:jc w:val="right"/>
        <w:rPr>
          <w:rFonts w:eastAsia="Times New Roman"/>
          <w:szCs w:val="24"/>
        </w:rPr>
      </w:pPr>
      <w:r>
        <w:rPr>
          <w:rFonts w:eastAsia="Times New Roman"/>
          <w:szCs w:val="24"/>
        </w:rPr>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n-US"/>
      </w:rPr>
      <w:tab/>
      <w:t>Ang mga Bagong Buwan ng Israel [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Ang mga Bagong Buwan ng Israel [132]</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sz w:val="16"/>
      <w:szCs w:val="16"/>
      <w:u w:val="none"/>
    </w:rPr>
  </w:style>
  <w:style w:type="character" w:styleId="WW8Num12z1">
    <w:name w:val="WW8Num12z1"/>
    <w:qFormat/>
    <w:rPr>
      <w:strike w:val="false"/>
      <w:dstrike w:val="false"/>
      <w:u w:val="none"/>
    </w:rPr>
  </w:style>
  <w:style w:type="character" w:styleId="WW8Num13z0">
    <w:name w:val="WW8Num13z0"/>
    <w:qFormat/>
    <w:rPr>
      <w:strike w:val="false"/>
      <w:dstrike w:val="false"/>
      <w:sz w:val="16"/>
      <w:szCs w:val="16"/>
      <w:u w:val="none"/>
    </w:rPr>
  </w:style>
  <w:style w:type="character" w:styleId="WW8Num13z1">
    <w:name w:val="WW8Num13z1"/>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8"/>
      <w:szCs w:val="18"/>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6"/>
      <w:szCs w:val="16"/>
      <w:u w:val="none"/>
    </w:rPr>
  </w:style>
  <w:style w:type="character" w:styleId="WW8Num19z1">
    <w:name w:val="WW8Num19z1"/>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0">
    <w:name w:val="WW8Num22z0"/>
    <w:qFormat/>
    <w:rPr>
      <w:strike w:val="false"/>
      <w:dstrike w:val="false"/>
      <w:u w:val="none"/>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sz w:val="16"/>
      <w:szCs w:val="16"/>
      <w:u w:val="none"/>
    </w:rPr>
  </w:style>
  <w:style w:type="character" w:styleId="WW8Num25z1">
    <w:name w:val="WW8Num25z1"/>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8"/>
      <w:szCs w:val="18"/>
      <w:u w:val="none"/>
    </w:rPr>
  </w:style>
  <w:style w:type="character" w:styleId="WW8Num27z1">
    <w:name w:val="WW8Num27z1"/>
    <w:qFormat/>
    <w:rPr>
      <w:strike w:val="false"/>
      <w:dstrike w:val="false"/>
      <w:u w:val="none"/>
    </w:rPr>
  </w:style>
  <w:style w:type="character" w:styleId="WW8Num28z0">
    <w:name w:val="WW8Num28z0"/>
    <w:qFormat/>
    <w:rPr>
      <w:strike w:val="false"/>
      <w:dstrike w:val="false"/>
      <w:sz w:val="16"/>
      <w:szCs w:val="16"/>
      <w:u w:val="none"/>
    </w:rPr>
  </w:style>
  <w:style w:type="character" w:styleId="WW8Num28z1">
    <w:name w:val="WW8Num28z1"/>
    <w:qFormat/>
    <w:rPr>
      <w:strike w:val="false"/>
      <w:dstrike w:val="false"/>
      <w:u w:val="none"/>
    </w:rPr>
  </w:style>
  <w:style w:type="character" w:styleId="WW8Num29z0">
    <w:name w:val="WW8Num29z0"/>
    <w:qFormat/>
    <w:rPr>
      <w:strike w:val="false"/>
      <w:dstrike w:val="false"/>
      <w:sz w:val="16"/>
      <w:szCs w:val="16"/>
      <w:u w:val="none"/>
    </w:rPr>
  </w:style>
  <w:style w:type="character" w:styleId="WW8Num29z1">
    <w:name w:val="WW8Num29z1"/>
    <w:qFormat/>
    <w:rPr>
      <w:strike w:val="false"/>
      <w:dstrike w:val="false"/>
      <w:u w:val="none"/>
    </w:rPr>
  </w:style>
  <w:style w:type="character" w:styleId="WW8Num30z0">
    <w:name w:val="WW8Num30z0"/>
    <w:qFormat/>
    <w:rPr>
      <w:strike w:val="false"/>
      <w:dstrike w:val="false"/>
      <w:sz w:val="16"/>
      <w:szCs w:val="16"/>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sz w:val="16"/>
      <w:szCs w:val="16"/>
      <w:u w:val="none"/>
    </w:rPr>
  </w:style>
  <w:style w:type="character" w:styleId="WW8Num35z1">
    <w:name w:val="WW8Num35z1"/>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8"/>
      <w:szCs w:val="18"/>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6"/>
      <w:szCs w:val="16"/>
      <w:u w:val="none"/>
    </w:rPr>
  </w:style>
  <w:style w:type="character" w:styleId="WW8Num46z1">
    <w:name w:val="WW8Num46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25.html?cfet=y" TargetMode="External"/><Relationship Id="rId6" Type="http://schemas.openxmlformats.org/officeDocument/2006/relationships/hyperlink" Target="https://www.earlyjewishwritings.com/text/philo/book28.html" TargetMode="External"/><Relationship Id="rId7" Type="http://schemas.openxmlformats.org/officeDocument/2006/relationships/hyperlink" Target="http://ccg.org/weblibs/study-papers/p126.html?cfe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7:41:00Z</dcterms:created>
  <dc:creator>Wade Cox</dc:creator>
  <dc:description/>
  <cp:keywords/>
  <dc:language>en-US</dc:language>
  <cp:lastModifiedBy>Jean Alphonse ARMAND</cp:lastModifiedBy>
  <cp:lastPrinted>2003-03-01T10:05:00Z</cp:lastPrinted>
  <dcterms:modified xsi:type="dcterms:W3CDTF">2024-05-21T17:46:00Z</dcterms:modified>
  <cp:revision>15</cp:revision>
  <dc:subject/>
  <dc:title>Ang mga Bagong Buwan ng Israel [132]</dc:title>
</cp:coreProperties>
</file>