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56G</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Ang Kautusan at ang Kalendaryo sa Milenyo</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20231130-20231130</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Cs w:val="24"/>
          <w:lang w:eastAsia="zh-CN" w:bidi="ml-IN"/>
        </w:rPr>
      </w:pPr>
      <w:r>
        <w:rPr>
          <w:rFonts w:eastAsia="Times New Roman"/>
          <w:szCs w:val="24"/>
        </w:rPr>
        <w:t>Ito ay isang Bukas na Liham sa mga Iglesia ng Diyos at sa Mundo tungkol sa Pagdating ng Mesiyas at kung ano ang Kanyang kailangan sa lipunan ng tao upang ito ay pahintulutan na magpatuloy sa Milenyo.</w:t>
      </w:r>
    </w:p>
    <w:p>
      <w:pPr>
        <w:pStyle w:val="Normal"/>
        <w:ind w:right="317" w:hanging="0"/>
        <w:rPr>
          <w:rFonts w:eastAsia="Times New Roman"/>
          <w:szCs w:val="24"/>
          <w:lang w:eastAsia="zh-CN" w:bidi="ml-IN"/>
        </w:rPr>
      </w:pPr>
      <w:r>
        <w:rPr>
          <w:rFonts w:eastAsia="Times New Roman"/>
          <w:szCs w:val="24"/>
          <w:lang w:eastAsia="zh-CN" w:bidi="ml-IN"/>
        </w:rPr>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rPr>
        <w:t xml:space="preserve"> </w:t>
      </w:r>
      <w:r>
        <w:rPr>
          <w:rFonts w:eastAsia="Times New Roman"/>
          <w:b/>
          <w:sz w:val="32"/>
          <w:szCs w:val="32"/>
        </w:rPr>
        <w:t>Bukas na Liham sa mga Iglesia ng Diyos sa Kautusan at Kalendaryo sa Milenyo</w:t>
      </w:r>
    </w:p>
    <w:p>
      <w:pPr>
        <w:pStyle w:val="Normal"/>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9" w:name="_wgw8souieci3"/>
      <w:bookmarkEnd w:id="9"/>
      <w:r>
        <w:rPr>
          <w:rFonts w:eastAsia="Times New Roman"/>
          <w:szCs w:val="24"/>
        </w:rPr>
        <w:t xml:space="preserve">Ang mga Iglesia ng Diyos ay nabuo sa ilalim ni Cristo at ng mga Apostol mula noong 27 CE. Mayroon silang isang karaniwang set ng mga doktrina na makasaysayang naipakita sa unang 1800 taon ng iglesia sa pamamagitan ng apat na panahon mula sa </w:t>
      </w:r>
      <w:r>
        <w:rPr>
          <w:rFonts w:eastAsia="Times New Roman"/>
          <w:i/>
          <w:szCs w:val="24"/>
        </w:rPr>
        <w:t>Efeso</w:t>
      </w:r>
      <w:r>
        <w:rPr>
          <w:rFonts w:eastAsia="Times New Roman"/>
          <w:szCs w:val="24"/>
        </w:rPr>
        <w:t xml:space="preserve">, </w:t>
      </w:r>
      <w:r>
        <w:rPr>
          <w:rFonts w:eastAsia="Times New Roman"/>
          <w:i/>
          <w:szCs w:val="24"/>
        </w:rPr>
        <w:t>Smirna</w:t>
      </w:r>
      <w:r>
        <w:rPr>
          <w:rFonts w:eastAsia="Times New Roman"/>
          <w:szCs w:val="24"/>
        </w:rPr>
        <w:t xml:space="preserve">, </w:t>
      </w:r>
      <w:r>
        <w:rPr>
          <w:rFonts w:eastAsia="Times New Roman"/>
          <w:i/>
          <w:szCs w:val="24"/>
        </w:rPr>
        <w:t>Pergamo</w:t>
      </w:r>
      <w:r>
        <w:rPr>
          <w:rFonts w:eastAsia="Times New Roman"/>
          <w:szCs w:val="24"/>
        </w:rPr>
        <w:t xml:space="preserve">, at </w:t>
      </w:r>
      <w:r>
        <w:rPr>
          <w:rFonts w:eastAsia="Times New Roman"/>
          <w:i/>
          <w:szCs w:val="24"/>
        </w:rPr>
        <w:t xml:space="preserve">Tiatira </w:t>
      </w:r>
      <w:r>
        <w:rPr>
          <w:rFonts w:eastAsia="Times New Roman"/>
          <w:szCs w:val="24"/>
        </w:rPr>
        <w:t xml:space="preserve">(tingnan </w:t>
      </w:r>
      <w:hyperlink r:id="rId5">
        <w:r>
          <w:rPr>
            <w:rStyle w:val="InternetLink"/>
            <w:rFonts w:eastAsia="Times New Roman"/>
            <w:szCs w:val="24"/>
          </w:rPr>
          <w:t>Nos. 122</w:t>
        </w:r>
      </w:hyperlink>
      <w:r>
        <w:rPr>
          <w:rFonts w:eastAsia="Times New Roman"/>
          <w:szCs w:val="24"/>
        </w:rPr>
        <w:t xml:space="preserve">, </w:t>
      </w:r>
      <w:hyperlink r:id="rId6">
        <w:r>
          <w:rPr>
            <w:rStyle w:val="InternetLink"/>
            <w:rFonts w:eastAsia="Times New Roman"/>
            <w:szCs w:val="24"/>
          </w:rPr>
          <w:t>122D</w:t>
        </w:r>
      </w:hyperlink>
      <w:r>
        <w:rPr>
          <w:rFonts w:eastAsia="Times New Roman"/>
          <w:szCs w:val="24"/>
        </w:rPr>
        <w:t xml:space="preserve">, </w:t>
      </w:r>
      <w:hyperlink r:id="rId7">
        <w:r>
          <w:rPr>
            <w:rStyle w:val="InternetLink"/>
            <w:rFonts w:eastAsia="Times New Roman"/>
            <w:szCs w:val="24"/>
          </w:rPr>
          <w:t>170</w:t>
        </w:r>
      </w:hyperlink>
      <w:r>
        <w:rPr>
          <w:rFonts w:eastAsia="Times New Roman"/>
          <w:szCs w:val="24"/>
        </w:rPr>
        <w:t xml:space="preserve">). Ang mga iglesia ay pinanatili ang mga Sabbath, Bagong Buwan, at Kapistahan ayon sa Kalendaryo ng Templo na batay sa mga conjunction na tumutukoy sa buwan mula sa isang conjunction patungo sa susunod (tingnan </w:t>
      </w:r>
      <w:hyperlink r:id="rId8">
        <w:r>
          <w:rPr>
            <w:rStyle w:val="InternetLink"/>
            <w:rFonts w:eastAsia="Times New Roman"/>
            <w:i/>
            <w:szCs w:val="24"/>
          </w:rPr>
          <w:t>Kalendaryo ng Diyos (No. 156)</w:t>
        </w:r>
      </w:hyperlink>
      <w:r>
        <w:rPr>
          <w:rFonts w:eastAsia="Times New Roman"/>
          <w:szCs w:val="24"/>
        </w:rPr>
        <w:t xml:space="preserve">).  Ang mga doktrinang ito ay ipinagpatuloy hanggang sa Ikalabing-siyam na Siglo sa Transylvania sa Europa at ang kasaysayan ay itinala ni Rabbi Samuel Kohn sa Budapest noong 1894. Orihinal na inilathala bilang </w:t>
      </w:r>
      <w:r>
        <w:rPr>
          <w:rFonts w:eastAsia="Times New Roman"/>
          <w:i/>
          <w:szCs w:val="24"/>
        </w:rPr>
        <w:t>Die Sabbatharier in Siebenburgen ihr Geshichte, Literatur und Dogmatik</w:t>
      </w:r>
      <w:r>
        <w:rPr>
          <w:rFonts w:eastAsia="Times New Roman"/>
          <w:szCs w:val="24"/>
        </w:rPr>
        <w:t xml:space="preserve"> ito ay isinalin at muling inilathala ng CCG, kasama ang isang paunang salita, bilang </w:t>
      </w:r>
      <w:r>
        <w:rPr>
          <w:rFonts w:eastAsia="Times New Roman"/>
          <w:i/>
          <w:szCs w:val="24"/>
        </w:rPr>
        <w:t xml:space="preserve">Sabbatarians in Transylvania, Their History, Literature and Doctrines </w:t>
      </w:r>
      <w:r>
        <w:rPr>
          <w:rFonts w:eastAsia="Times New Roman"/>
          <w:szCs w:val="24"/>
        </w:rPr>
        <w:t xml:space="preserve">noong 1998. Pinatunayan ng akda nang walang pag-aalinlangan na ang sistemang Waldensian sa Europa ay pinanatili ang orihinal na mga Doktrina ng Iglesiang Cristiano hanggang sa katapusan ng Ikalabing-siyam na Siglo sa sistema ng </w:t>
      </w:r>
      <w:r>
        <w:rPr>
          <w:rFonts w:eastAsia="Times New Roman"/>
          <w:i/>
          <w:szCs w:val="24"/>
        </w:rPr>
        <w:t xml:space="preserve">Tiatira </w:t>
      </w:r>
      <w:r>
        <w:rPr>
          <w:rFonts w:eastAsia="Times New Roman"/>
          <w:szCs w:val="24"/>
        </w:rPr>
        <w:t xml:space="preserve">at higit pa ayon sa ating nalalaman mula sa mga tala ng Holocaust sa WWII. Ang mga tao mula sa mga grupong ito ay inuusig dahil sa kanilang pananampalataya at karamihan ay umaasa sa </w:t>
      </w:r>
      <w:hyperlink r:id="rId9">
        <w:r>
          <w:rPr>
            <w:rStyle w:val="InternetLink"/>
            <w:rFonts w:eastAsia="Times New Roman"/>
            <w:i/>
            <w:szCs w:val="24"/>
          </w:rPr>
          <w:t>Unang Pagkabuhay na Mag-uli ng mga Patay [143A]</w:t>
        </w:r>
      </w:hyperlink>
      <w:r>
        <w:rPr>
          <w:rFonts w:eastAsia="Times New Roman"/>
          <w:szCs w:val="24"/>
        </w:rPr>
        <w:t xml:space="preserve"> na kanilang inaasahan, at inaasahan din natin, sa nalalapit na hinaharap. Ang mga pangako na ginawa sa mga iglesia ay nasa Apocalipsis Kabanata 2 at 3 (</w:t>
      </w:r>
      <w:hyperlink r:id="rId10">
        <w:r>
          <w:rPr>
            <w:rStyle w:val="InternetLink"/>
            <w:rFonts w:eastAsia="Times New Roman"/>
            <w:i/>
            <w:szCs w:val="24"/>
          </w:rPr>
          <w:t>F06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ayundin sinabi sa atin ang tungkol sa iba pang tatlong panahon ng mga Iglesia ng Diyos. Dalawa sa mga panahong iyon ay hindi nakapasa. Ito ay ang Sardis at Laodicea. Ang isa ay dineklarang patay at ang isa naman ay maligamgam at sila ay isinuka mula sa Bibig ng Diyos at hindi pumasok sa Unang Pagkabuhay ng Mag-uli, kundi inilagay sa </w:t>
      </w:r>
      <w:hyperlink r:id="rId11">
        <w:r>
          <w:rPr>
            <w:rStyle w:val="InternetLink"/>
            <w:rFonts w:eastAsia="Times New Roman"/>
            <w:i/>
            <w:szCs w:val="24"/>
          </w:rPr>
          <w:t>Ikalawang Pagkabuhay na Mag-uli ng mga Patay at ang Paghuhukom sa Dakilang Puting Trono [143B]</w:t>
        </w:r>
      </w:hyperlink>
      <w:r>
        <w:rPr>
          <w:rFonts w:eastAsia="Times New Roman"/>
          <w:szCs w:val="24"/>
        </w:rPr>
        <w:t xml:space="preserve"> sa katapusan ng sistemang milenyo. Ang sistemang Sardis ay nagsimula sa UK at Europa mula sa Repormasyon, na nagsimula sa mga tao at umunlad noong 1500s at kumalat sa mga Amerika noong 1600s (tingnan </w:t>
      </w:r>
      <w:hyperlink r:id="rId12">
        <w:r>
          <w:rPr>
            <w:rStyle w:val="InternetLink"/>
            <w:rFonts w:eastAsia="Times New Roman"/>
            <w:i/>
            <w:szCs w:val="24"/>
          </w:rPr>
          <w:t>Nos 170</w:t>
        </w:r>
      </w:hyperlink>
      <w:r>
        <w:rPr>
          <w:rFonts w:eastAsia="Times New Roman"/>
          <w:szCs w:val="24"/>
        </w:rPr>
        <w:t xml:space="preserve">, </w:t>
      </w:r>
      <w:hyperlink r:id="rId13">
        <w:r>
          <w:rPr>
            <w:rStyle w:val="InternetLink"/>
            <w:rFonts w:eastAsia="Times New Roman"/>
            <w:i/>
            <w:szCs w:val="24"/>
          </w:rPr>
          <w:t>264</w:t>
        </w:r>
      </w:hyperlink>
      <w:r>
        <w:rPr>
          <w:rFonts w:eastAsia="Times New Roman"/>
          <w:szCs w:val="24"/>
        </w:rPr>
        <w:t xml:space="preserve">). Nagsimulang lumitaw ang mga maling doktrina kasama ng mga pekeng teksto sa </w:t>
      </w:r>
      <w:r>
        <w:rPr>
          <w:rFonts w:eastAsia="Times New Roman"/>
          <w:i/>
          <w:szCs w:val="24"/>
        </w:rPr>
        <w:t xml:space="preserve">Textus Receptus </w:t>
      </w:r>
      <w:r>
        <w:rPr>
          <w:rFonts w:eastAsia="Times New Roman"/>
          <w:szCs w:val="24"/>
        </w:rPr>
        <w:t xml:space="preserve">(Elzevir Bros 1400s) at ang mga pagsasalin sa Ingles batay sa tekstong iyon, tulad ng King James Version (KJV) mula 1611 pataas (tingnan </w:t>
      </w:r>
      <w:hyperlink r:id="rId14">
        <w:r>
          <w:rPr>
            <w:rStyle w:val="InternetLink"/>
            <w:rFonts w:eastAsia="Times New Roman"/>
            <w:i/>
            <w:szCs w:val="24"/>
          </w:rPr>
          <w:t>Nos 164F</w:t>
        </w:r>
      </w:hyperlink>
      <w:r>
        <w:rPr>
          <w:rFonts w:eastAsia="Times New Roman"/>
          <w:szCs w:val="24"/>
        </w:rPr>
        <w:t xml:space="preserve"> at </w:t>
      </w:r>
      <w:hyperlink r:id="rId15">
        <w:r>
          <w:rPr>
            <w:rStyle w:val="InternetLink"/>
            <w:rFonts w:eastAsia="Times New Roman"/>
            <w:i/>
            <w:szCs w:val="24"/>
          </w:rPr>
          <w:t>164G</w:t>
        </w:r>
      </w:hyperlink>
      <w:r>
        <w:rPr>
          <w:rFonts w:eastAsia="Times New Roman"/>
          <w:szCs w:val="24"/>
        </w:rPr>
        <w:t>). Ang mga tagong Trinitarian sa Repormasyon at sa pamamagitan ng mga Unibersidad ay nagdulot ng malaking pinsala sa mga Iglesia ng Diyos at sa mga taong nagsasalita ng Ingles at ang kanilang bahagi sa mga Pagkabuhay ng Mag-uli. Maraming akademiko ang sumubok, at marami ang nagsabi ng katotohanan sa abot ng kanilang makakaya, sa kabila ng pag-uusig (e.g., Isaac Newton, William Whiston, at JB Priestly at marami pang iba). Ang mga Trinitarian ay naglagay ng mga tao sa mga iglesia sa buong Europa at ginawa ang lahat ng kanilang makakaya upang supilin ang katotohanan. Ang pinaka-matagumpay na pagtatangka ay kay Martin Luther sa Alemanya, at ang mga Lutheran, na ang layunin ay pigilan ang Sabbatarian Reformation sa Europa na lubos na matagumpay. Hindi pa tapos ang panahon ni Satanas kaya pinayagan ito ng Diyos na magpatuloy.</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Church of God (Seventh Day) (COG (SD)) ay pinagmulan ng isa pang seryosong heresiya at mga heresiya sa mga COG na nagsimula sa US. Ang makasaysayang kaalaman sa Ikalabing-walo, Ikalabing-siyam, at Ikadalawampung Siglo sa Hilagang Amerika lalo na sa mga pag-aaral ng relihiyon ay napakababa at maraming mga huwad na propeta ang lumitaw sa mga sistema ng Sabbatarian at iba pa (tingnan ang </w:t>
      </w:r>
      <w:hyperlink r:id="rId16">
        <w:r>
          <w:rPr>
            <w:rStyle w:val="InternetLink"/>
            <w:rFonts w:eastAsia="Times New Roman"/>
            <w:i/>
            <w:szCs w:val="24"/>
          </w:rPr>
          <w:t>Huwad na Propesiya (No. 269)</w:t>
        </w:r>
      </w:hyperlink>
      <w:r>
        <w:rPr>
          <w:rFonts w:eastAsia="Times New Roman"/>
          <w:szCs w:val="24"/>
        </w:rPr>
        <w:t>). Sa mga ito, dalawang Judaisers, sina Herbert Armstrong at Anthony Dugger, ang pumasok at matagumpay na napakilala ang pinakadakilang ereheng dokumento na pumasok sa mga Iglesia ng Diyos kailanman: ito ay ang Kalendaryong Hillel ng Modernong Judaismo. Ang post-Temple na kalapastanganan, na nagtataglay ng mga tradisyon at mga pagpapaliban, ay ipinakilala sa mga iglesia noong 358 CE nang ito ay inilabas, batay sa mga Babylonian Intercalations. Tinitiyak ng Kalendaryong Hillel na ang Kalendaryo ng Templo ay hindi kailanman mapapanatili at ang mga iglesia at sinagoga na sumusunod dito ay hindi kailanman masusunod ang Diyos. Sa mahigit isang-katlong bahagi ng mga taon, hindi lamang sila naiiba ng ilang araw kundi sila ay naiiba ng isang buwan at ilang araw. Ito ay isang kasuklam-suklam at nagtataglay ng mga kaugaliang sali’t-saling sabi, na dahilan kung bakit ipinadala ng Diyos ang Israel at Juda sa pagkabihag, bago pa si Cristo, at kung bakit ang Juda ay ikinalat mula noong 70 CE nang tuluyan sa ilalim ng</w:t>
      </w:r>
      <w:r>
        <w:rPr>
          <w:rFonts w:eastAsia="Times New Roman"/>
          <w:i/>
          <w:szCs w:val="24"/>
        </w:rPr>
        <w:t xml:space="preserve"> </w:t>
      </w:r>
      <w:hyperlink r:id="rId17">
        <w:r>
          <w:rPr>
            <w:rStyle w:val="InternetLink"/>
            <w:rFonts w:eastAsia="Times New Roman"/>
            <w:i/>
            <w:szCs w:val="24"/>
          </w:rPr>
          <w:t>Tanda ni Jonas [01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pinaliwanag ng Diyos ang plano sa Mga Awit at kung ano ang Kanyang gagawin sa mga propeta. Tingnan ang </w:t>
      </w:r>
      <w:hyperlink r:id="rId18">
        <w:r>
          <w:rPr>
            <w:rStyle w:val="InternetLink"/>
            <w:rFonts w:eastAsia="Times New Roman"/>
            <w:i/>
            <w:szCs w:val="24"/>
          </w:rPr>
          <w:t>Komentaryo sa Isaias F023</w:t>
        </w:r>
      </w:hyperlink>
      <w:r>
        <w:rPr>
          <w:rFonts w:eastAsia="Times New Roman"/>
          <w:i/>
          <w:szCs w:val="24"/>
        </w:rPr>
        <w:t xml:space="preserve">, </w:t>
      </w:r>
      <w:hyperlink r:id="rId19">
        <w:r>
          <w:rPr>
            <w:rStyle w:val="InternetLink"/>
            <w:rFonts w:eastAsia="Times New Roman"/>
            <w:i/>
            <w:szCs w:val="24"/>
          </w:rPr>
          <w:t>ii</w:t>
        </w:r>
      </w:hyperlink>
      <w:r>
        <w:rPr>
          <w:rFonts w:eastAsia="Times New Roman"/>
          <w:i/>
          <w:szCs w:val="24"/>
        </w:rPr>
        <w:t xml:space="preserve">, </w:t>
      </w:r>
      <w:hyperlink r:id="rId20">
        <w:r>
          <w:rPr>
            <w:rStyle w:val="InternetLink"/>
            <w:rFonts w:eastAsia="Times New Roman"/>
            <w:i/>
            <w:szCs w:val="24"/>
          </w:rPr>
          <w:t>iii</w:t>
        </w:r>
      </w:hyperlink>
      <w:r>
        <w:rPr>
          <w:rFonts w:eastAsia="Times New Roman"/>
          <w:i/>
          <w:szCs w:val="24"/>
        </w:rPr>
        <w:t xml:space="preserve">, </w:t>
      </w:r>
      <w:hyperlink r:id="rId21">
        <w:r>
          <w:rPr>
            <w:rStyle w:val="InternetLink"/>
            <w:rFonts w:eastAsia="Times New Roman"/>
            <w:i/>
            <w:szCs w:val="24"/>
          </w:rPr>
          <w:t>iv</w:t>
        </w:r>
      </w:hyperlink>
      <w:r>
        <w:rPr>
          <w:rFonts w:eastAsia="Times New Roman"/>
          <w:i/>
          <w:szCs w:val="24"/>
        </w:rPr>
        <w:t xml:space="preserve">, </w:t>
      </w:r>
      <w:hyperlink r:id="rId22">
        <w:r>
          <w:rPr>
            <w:rStyle w:val="InternetLink"/>
            <w:rFonts w:eastAsia="Times New Roman"/>
            <w:i/>
            <w:szCs w:val="24"/>
          </w:rPr>
          <w:t>v</w:t>
        </w:r>
      </w:hyperlink>
      <w:r>
        <w:rPr>
          <w:rFonts w:eastAsia="Times New Roman"/>
          <w:i/>
          <w:szCs w:val="24"/>
        </w:rPr>
        <w:t xml:space="preserve">, </w:t>
      </w:r>
      <w:hyperlink r:id="rId23">
        <w:r>
          <w:rPr>
            <w:rStyle w:val="InternetLink"/>
            <w:rFonts w:eastAsia="Times New Roman"/>
            <w:i/>
            <w:szCs w:val="24"/>
          </w:rPr>
          <w:t>vi</w:t>
        </w:r>
      </w:hyperlink>
      <w:r>
        <w:rPr>
          <w:rFonts w:eastAsia="Times New Roman"/>
          <w:i/>
          <w:szCs w:val="24"/>
        </w:rPr>
        <w:t xml:space="preserve">, </w:t>
      </w:r>
      <w:hyperlink r:id="rId24">
        <w:r>
          <w:rPr>
            <w:rStyle w:val="InternetLink"/>
            <w:rFonts w:eastAsia="Times New Roman"/>
            <w:i/>
            <w:szCs w:val="24"/>
          </w:rPr>
          <w:t>vii</w:t>
        </w:r>
      </w:hyperlink>
      <w:r>
        <w:rPr>
          <w:rFonts w:eastAsia="Times New Roman"/>
          <w:i/>
          <w:szCs w:val="24"/>
        </w:rPr>
        <w:t xml:space="preserve">, </w:t>
      </w:r>
      <w:hyperlink r:id="rId25">
        <w:r>
          <w:rPr>
            <w:rStyle w:val="InternetLink"/>
            <w:rFonts w:eastAsia="Times New Roman"/>
            <w:i/>
            <w:szCs w:val="24"/>
          </w:rPr>
          <w:t>viii</w:t>
        </w:r>
      </w:hyperlink>
      <w:r>
        <w:rPr>
          <w:rFonts w:eastAsia="Times New Roman"/>
          <w:i/>
          <w:szCs w:val="24"/>
        </w:rPr>
        <w:t xml:space="preserve">, </w:t>
      </w:r>
      <w:hyperlink r:id="rId26">
        <w:r>
          <w:rPr>
            <w:rStyle w:val="InternetLink"/>
            <w:rFonts w:eastAsia="Times New Roman"/>
            <w:i/>
            <w:szCs w:val="24"/>
          </w:rPr>
          <w:t>ix</w:t>
        </w:r>
      </w:hyperlink>
      <w:r>
        <w:rPr>
          <w:rFonts w:eastAsia="Times New Roman"/>
          <w:i/>
          <w:szCs w:val="24"/>
        </w:rPr>
        <w:t xml:space="preserve">, </w:t>
      </w:r>
      <w:hyperlink r:id="rId27">
        <w:r>
          <w:rPr>
            <w:rStyle w:val="InternetLink"/>
            <w:rFonts w:eastAsia="Times New Roman"/>
            <w:i/>
            <w:szCs w:val="24"/>
          </w:rPr>
          <w:t>x</w:t>
        </w:r>
      </w:hyperlink>
      <w:r>
        <w:rPr>
          <w:rFonts w:eastAsia="Times New Roman"/>
          <w:i/>
          <w:szCs w:val="24"/>
        </w:rPr>
        <w:t xml:space="preserve">, xi-xvi </w:t>
      </w:r>
      <w:r>
        <w:rPr>
          <w:rFonts w:eastAsia="Times New Roman"/>
          <w:szCs w:val="24"/>
        </w:rPr>
        <w:t xml:space="preserve">at </w:t>
      </w:r>
      <w:r>
        <w:rPr>
          <w:rFonts w:eastAsia="Times New Roman"/>
          <w:i/>
          <w:szCs w:val="24"/>
        </w:rPr>
        <w:t>Buod</w:t>
      </w:r>
      <w:r>
        <w:rPr>
          <w:rFonts w:eastAsia="Times New Roman"/>
          <w:szCs w:val="24"/>
        </w:rPr>
        <w:t xml:space="preserve">. Tingnan din ang Jeremias </w:t>
      </w:r>
      <w:hyperlink r:id="rId28">
        <w:r>
          <w:rPr>
            <w:rStyle w:val="InternetLink"/>
            <w:rFonts w:eastAsia="Times New Roman"/>
            <w:i/>
            <w:szCs w:val="24"/>
          </w:rPr>
          <w:t>F024</w:t>
        </w:r>
      </w:hyperlink>
      <w:r>
        <w:rPr>
          <w:rFonts w:eastAsia="Times New Roman"/>
          <w:szCs w:val="24"/>
        </w:rPr>
        <w:t xml:space="preserve">, ii hanggang xiv, at Ezekiel </w:t>
      </w:r>
      <w:hyperlink r:id="rId29">
        <w:r>
          <w:rPr>
            <w:rStyle w:val="InternetLink"/>
            <w:rFonts w:eastAsia="Times New Roman"/>
            <w:i/>
            <w:szCs w:val="24"/>
          </w:rPr>
          <w:t>F026</w:t>
        </w:r>
      </w:hyperlink>
      <w:r>
        <w:rPr>
          <w:rFonts w:eastAsia="Times New Roman"/>
          <w:szCs w:val="24"/>
        </w:rPr>
        <w:t xml:space="preserve">, at lalo na ang </w:t>
      </w:r>
      <w:hyperlink r:id="rId30">
        <w:r>
          <w:rPr>
            <w:rStyle w:val="InternetLink"/>
            <w:rFonts w:eastAsia="Times New Roman"/>
            <w:i/>
            <w:szCs w:val="24"/>
          </w:rPr>
          <w:t>ix</w:t>
        </w:r>
      </w:hyperlink>
      <w:r>
        <w:rPr>
          <w:rFonts w:eastAsia="Times New Roman"/>
          <w:i/>
          <w:szCs w:val="24"/>
        </w:rPr>
        <w:t xml:space="preserve">, </w:t>
      </w:r>
      <w:hyperlink r:id="rId31">
        <w:r>
          <w:rPr>
            <w:rStyle w:val="InternetLink"/>
            <w:rFonts w:eastAsia="Times New Roman"/>
            <w:i/>
            <w:szCs w:val="24"/>
          </w:rPr>
          <w:t>x</w:t>
        </w:r>
      </w:hyperlink>
      <w:r>
        <w:rPr>
          <w:rFonts w:eastAsia="Times New Roman"/>
          <w:i/>
          <w:szCs w:val="24"/>
        </w:rPr>
        <w:t xml:space="preserve">, </w:t>
      </w:r>
      <w:hyperlink r:id="rId32">
        <w:r>
          <w:rPr>
            <w:rStyle w:val="InternetLink"/>
            <w:rFonts w:eastAsia="Times New Roman"/>
            <w:i/>
            <w:szCs w:val="24"/>
          </w:rPr>
          <w:t>xi</w:t>
        </w:r>
      </w:hyperlink>
      <w:r>
        <w:rPr>
          <w:rFonts w:eastAsia="Times New Roman"/>
          <w:i/>
          <w:szCs w:val="24"/>
        </w:rPr>
        <w:t xml:space="preserve">, </w:t>
      </w:r>
      <w:hyperlink r:id="rId33">
        <w:r>
          <w:rPr>
            <w:rStyle w:val="InternetLink"/>
            <w:rFonts w:eastAsia="Times New Roman"/>
            <w:i/>
            <w:szCs w:val="24"/>
          </w:rPr>
          <w:t>xii</w:t>
        </w:r>
      </w:hyperlink>
      <w:r>
        <w:rPr>
          <w:rFonts w:eastAsia="Times New Roman"/>
          <w:szCs w:val="24"/>
        </w:rPr>
        <w:t xml:space="preserve"> na may kinalaman sa pagkasaserdote sa Milenyo. Hindi tatanggapin ng Diyos ang pagbabago o pagtalikod sa Kautusan at sa Kalendaryo ng Templo at dahil dito pinarusahan Niya pareho ang Israel at Juda, partikular na rin ang Levi. Winasak ng Diyos ang Juda at Levi dahil sa kanilang kasalanan at ipinadala sila sa Holocaust dahil sa Hillel at sa kanilang mga apostatang tradisyon at mukhang hindi pa rin natin nauunawaan ang bigat ng kasalanan. Mangyayari ulit iyon, at haharapin ng Diyos ang mga Iglesia ng Diyos na sumusunod sa Hillel at ipadadala Niya ang Hukbo sa ilalim ni Cristo upang tuluyan itong puksain sa loob ng ilang ta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inakamalalang yugto ng mga Iglesia ng Diyos sa buong panahon dalawang libong taon ay natagpuan sa huling dalawang jubileo mula 1927 hanggang 2027. Sa mga nakaraang jubileo ang mga Iglesia ng Diyos ay winasak sa paghahati ng Sardis at Laodicea sa pamamagitan ng Adventismo at ang mga huwad na propeta nito na kinabibilangan ng Millerites at ng Whites na nagpakilala ng mga paglihis tulad ng vegetarianismo (tingnan </w:t>
      </w:r>
      <w:hyperlink r:id="rId34">
        <w:r>
          <w:rPr>
            <w:rStyle w:val="InternetLink"/>
            <w:rFonts w:eastAsia="Times New Roman"/>
            <w:i/>
            <w:szCs w:val="24"/>
          </w:rPr>
          <w:t>No. 183</w:t>
        </w:r>
      </w:hyperlink>
      <w:r>
        <w:rPr>
          <w:rFonts w:eastAsia="Times New Roman"/>
          <w:szCs w:val="24"/>
        </w:rPr>
        <w:t xml:space="preserve">) at pagbabawal (tingnan </w:t>
      </w:r>
      <w:hyperlink r:id="rId35">
        <w:r>
          <w:rPr>
            <w:rStyle w:val="InternetLink"/>
            <w:rFonts w:eastAsia="Times New Roman"/>
            <w:i/>
            <w:szCs w:val="24"/>
          </w:rPr>
          <w:t>Ang Alak sa Bibliya (No. 188)</w:t>
        </w:r>
      </w:hyperlink>
      <w:r>
        <w:rPr>
          <w:rFonts w:eastAsia="Times New Roman"/>
          <w:szCs w:val="24"/>
        </w:rPr>
        <w:t>)  sa mga Iglesia ng Diyos. Ang mga Adventist ay bumuo ng sistemang Laodicean at ang Bible Students Associations ay humiwalay sa kanila tinalikuran ang Sabbath at binuo ang Watchtower Bible and Tract Society at, kasama ang mga Adventist, nagsimula silang punuin ang mundo ng huwad propesiya (</w:t>
      </w:r>
      <w:hyperlink r:id="rId36">
        <w:r>
          <w:rPr>
            <w:rStyle w:val="InternetLink"/>
            <w:rFonts w:eastAsia="Times New Roman"/>
            <w:i/>
            <w:szCs w:val="24"/>
          </w:rPr>
          <w:t>No. 269</w:t>
        </w:r>
      </w:hyperlink>
      <w:r>
        <w:rPr>
          <w:rFonts w:eastAsia="Times New Roman"/>
          <w:szCs w:val="24"/>
        </w:rPr>
        <w:t>). Ang mga Saksi ni Jehovah, habang nakikilala sila, ay nakakuha ng malaking pansin at pati na rin ang mga Iglesia ng Diyos na Nangingilin ng Sabbath, na may parehong doktrina sa mga Judio, at silang lahat ay nagdusa sa Holocaust noong 1941-1945. Sa panahong iyon isang tao na magiging walang kabuluhan o walang silbing pastol ng Zacarias 11:15-17 ang naakit sa posibilidad na kumita ng pera sa pamamagitan ng relihiyon sa US. Hindi siya kailanman nabautismohan nang maayos ng mga Iglesia ng Diyos ngunit nabautismohan ng isang Trinitarian Protestant. Siya ay kinilala at inordena sa isang buong araw na pagpupulong sa tolda ng mga miyembro ng COG (SD) at dahil dito ay tinanggap ng kanilang pamunuan at itinalaga bilang ministro. Siya, kasama ang isa pang miyembro ng COG (SD), ang nagdala ng kasuklam-suklam na Hillel sa mga Iglesia ng Diyos na tinanggihan ito sa loob ng mahigit 1900 taon. Si Herbert Armstrong, bilang advertising man, ay gumamit ng mga brainwashing techniques, na binuo noong WWII partikular ng mga Nazi, at binago ang mga doktrina ng Church of God (SD) na mula rito ay humiwalay siya at binuo ang Radio Church of God (RCG) at pagkatapos ay ang Worldwide Church of God (WCG) mula sa RCG. Si Dugger ay bumuo rin ng isa pang sangay ng COG (SD) bilang ang Jerusalem Conference na nagpapanatili rin sa Hillel. Gamit ang kasuklam-suklam na iyon sinira niya ang COG sa Nigeria at iba pang bahagi ng Africa. Pinalibutan ni Armstrong ang sarili ng mga ‘yes men’ at, dahil sa kawalang kaalaman sa teolohiya, ipinakilala niya ang mga heresiya ng Diteismo (</w:t>
      </w:r>
      <w:hyperlink r:id="rId37">
        <w:r>
          <w:rPr>
            <w:rStyle w:val="InternetLink"/>
            <w:rFonts w:eastAsia="Times New Roman"/>
            <w:i/>
            <w:szCs w:val="24"/>
          </w:rPr>
          <w:t>No. 076B</w:t>
        </w:r>
      </w:hyperlink>
      <w:r>
        <w:rPr>
          <w:rFonts w:eastAsia="Times New Roman"/>
          <w:szCs w:val="24"/>
        </w:rPr>
        <w:t>) at Binitarianismo (</w:t>
      </w:r>
      <w:hyperlink r:id="rId38">
        <w:r>
          <w:rPr>
            <w:rStyle w:val="InternetLink"/>
            <w:rFonts w:eastAsia="Times New Roman"/>
            <w:i/>
            <w:szCs w:val="24"/>
          </w:rPr>
          <w:t>No. 076</w:t>
        </w:r>
      </w:hyperlink>
      <w:r>
        <w:rPr>
          <w:rFonts w:eastAsia="Times New Roman"/>
          <w:szCs w:val="24"/>
        </w:rPr>
        <w:t>) kasama ng Hillel. Ang iglesia ay pinasok din ng mga Khazar Jews at mga tauhan ng Trinitarian at ng CIA at iba pang ahensya. Ang resulta ay isang malawakang Stockholm syndrom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hil hindi nila naunawaan ang Paskuwa at ang Kalendaryo, noong 1965 pinayagan ni Armstrong na iwanan ng iglesia ang Paskuwa na siyang pinakamahalagang kapistahan ng taon at sinabihan silang maaaring bumalik sa trabaho sa panahon ng kapistahan, isang bagay na hindi pa nagagawa sa nakalipas na tatlong libo’t tatlong daang taon. Pagsapit ng 1967 wala nang sinuman ang sumusunod sa tamang Paskuwa kahit saan at ginawa nilang isang party ang Gabi ng tunay na Paskuwa na hindi nila naunawaan at dahil sa Hillel hindi rin naman nila ito pinangilin sa tamang mga araw. Ang pagbagsak ay ganap na. Gayunpaman, pinlano na ito ng Diyos 2600 taon na ang nakalipas, at bago pa man ang pagtatatag ng lupa. Sinabi ng Diyos sa pamamagitan ng mga propeta kung ano ang Kanyang gagawin sa mga huling araw sa ilalim ng Mesiyas, at inihula rin Niya ang huling katawan ng Iglesia ng Diyos sa mga Huling Araw. Itinalaga Niya ang ilan sa huling katawan sa ilalim ng propetang si Jeremias (4:15-27) (</w:t>
      </w:r>
      <w:hyperlink r:id="rId39">
        <w:r>
          <w:rPr>
            <w:rStyle w:val="InternetLink"/>
            <w:rFonts w:eastAsia="Times New Roman"/>
            <w:i/>
            <w:szCs w:val="24"/>
          </w:rPr>
          <w:t>F024</w:t>
        </w:r>
      </w:hyperlink>
      <w:r>
        <w:rPr>
          <w:rFonts w:eastAsia="Times New Roman"/>
          <w:szCs w:val="24"/>
        </w:rPr>
        <w:t>) at sa ilalim ng Apostol Juan (Apoc. 3:7-13) (</w:t>
      </w:r>
      <w:hyperlink r:id="rId40">
        <w:r>
          <w:rPr>
            <w:rStyle w:val="InternetLink"/>
            <w:rFonts w:eastAsia="Times New Roman"/>
            <w:i/>
            <w:szCs w:val="24"/>
          </w:rPr>
          <w:t>F066</w:t>
        </w:r>
      </w:hyperlink>
      <w:r>
        <w:rPr>
          <w:rFonts w:eastAsia="Times New Roman"/>
          <w:szCs w:val="24"/>
        </w:rPr>
        <w:t>). Ito ang tinig ng Dan/Efraim (ang Jose ng Apoc. 7:8) na sinasabi ni Ezekiel na mabubuo sa timog at maglalakbay patungong hilaga at sasakupin ang buong mundo sa ilalim ng Mesiyas sa mga Huling Araw (</w:t>
      </w:r>
      <w:hyperlink r:id="rId41">
        <w:r>
          <w:rPr>
            <w:rStyle w:val="InternetLink"/>
            <w:rFonts w:eastAsia="Times New Roman"/>
            <w:i/>
            <w:szCs w:val="24"/>
          </w:rPr>
          <w:t>Apoy Mula sa Langit (No. 028)</w:t>
        </w:r>
      </w:hyperlink>
      <w:r>
        <w:rPr>
          <w:rFonts w:eastAsia="Times New Roman"/>
          <w:szCs w:val="24"/>
        </w:rPr>
        <w:t xml:space="preserve">). Ito ang mga kapatid ng iglesia ng mga taga-Filadelfia na tinutukoy sa Apocalipsis 3:7-13 (tingnan ang </w:t>
      </w:r>
      <w:hyperlink r:id="rId42">
        <w:r>
          <w:rPr>
            <w:rStyle w:val="InternetLink"/>
            <w:rFonts w:eastAsia="Times New Roman"/>
            <w:i/>
            <w:szCs w:val="24"/>
          </w:rPr>
          <w:t>Mga Haligi ng Filadelfia (No. 283)</w:t>
        </w:r>
      </w:hyperlink>
      <w:r>
        <w:rPr>
          <w:rFonts w:eastAsia="Times New Roman"/>
          <w:szCs w:val="24"/>
        </w:rPr>
        <w:t xml:space="preserve">). Ito ang huling grupo na gagawin ni Cristo na mga nagsasabing sila ay mga Judio, ngunit hindi naman, ngunit nagsisinungaling, ay pumarito at yumuko sa harap nila at malalaman nilang minahal niya sila. Ang isyung ito ay may dalawang aspeto. Una sila ay pinilit kilalanin ang Iglesia bilang mga lingkod ni Cristo at nagawa natin ito sa ilalim ng Kalendaryo ng Templo (tingnan </w:t>
      </w:r>
      <w:hyperlink r:id="rId43">
        <w:r>
          <w:rPr>
            <w:rStyle w:val="InternetLink"/>
            <w:rFonts w:eastAsia="Times New Roman"/>
            <w:i/>
            <w:szCs w:val="24"/>
          </w:rPr>
          <w:t>No. 156</w:t>
        </w:r>
      </w:hyperlink>
      <w:r>
        <w:rPr>
          <w:rFonts w:eastAsia="Times New Roman"/>
          <w:szCs w:val="24"/>
        </w:rPr>
        <w:t xml:space="preserve">), at ikalawa, na ang iglesia ay tama at yaong mga nagsasabing sila ay mga Judio, sa Judaismo (tingnan </w:t>
      </w:r>
      <w:hyperlink r:id="rId44">
        <w:r>
          <w:rPr>
            <w:rStyle w:val="InternetLink"/>
            <w:rFonts w:eastAsia="Times New Roman"/>
            <w:i/>
            <w:szCs w:val="24"/>
          </w:rPr>
          <w:t>No. 212E</w:t>
        </w:r>
      </w:hyperlink>
      <w:r>
        <w:rPr>
          <w:rFonts w:eastAsia="Times New Roman"/>
          <w:szCs w:val="24"/>
        </w:rPr>
        <w:t xml:space="preserve">) ay hindi, sa pagsunod sa Hillel. Sila ay mapipilitang magsisi at sumunod sa tunay na mga Sabbath at mga Bagong Buwan sa parusa ng kamatayan (Is. 66:23-24). Ganoon din ang mga Iglesia ng Diyos na sumusunod sa Hillel ay dadalhin sa pagsisisi. Ito ang magpapatahimik sa kasinungalingan kailanman na ang mga Judio ay mayroon pa ring mga Orakulo ng Diyos (tingnan </w:t>
      </w:r>
      <w:hyperlink r:id="rId45">
        <w:r>
          <w:rPr>
            <w:rStyle w:val="InternetLink"/>
            <w:rFonts w:eastAsia="Times New Roman"/>
            <w:i/>
            <w:szCs w:val="24"/>
          </w:rPr>
          <w:t>No. 184</w:t>
        </w:r>
      </w:hyperlink>
      <w:r>
        <w:rPr>
          <w:rFonts w:eastAsia="Times New Roman"/>
          <w:szCs w:val="24"/>
        </w:rPr>
        <w:t>). Ang pagkakasunod-sunod ng pagsisisi na iyon ay maisasakatuparan sa ganitong par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hyperlink r:id="rId46">
        <w:r>
          <w:rPr>
            <w:rStyle w:val="InternetLink"/>
            <w:rFonts w:eastAsia="Times New Roman"/>
            <w:i/>
            <w:szCs w:val="24"/>
          </w:rPr>
          <w:t>Pagsukat sa Templo (No. 137)</w:t>
        </w:r>
      </w:hyperlink>
      <w:r>
        <w:rPr>
          <w:rFonts w:eastAsia="Times New Roman"/>
          <w:szCs w:val="24"/>
        </w:rPr>
        <w:t xml:space="preserve"> ay nagsimula noong 1987 alinsunod sa Apocalipsis 11:1-2. Sinimulan ng panahong ito ang panahon ng Apatnapung taon ng Huling Salinlahi na hindi lilipas hangga't hindi natutupad ang lahat (Mat. 24:34; Mar. 13:30; Luc. 21:32). Sa panahon ng kamatayan ng walang kabuluhan (AB01) o walang silbing (BSS) pastol (d. 16 Enero 1986) (Zac. 11:15-17 tulad sa itaas), ang huling katawan ng mga hinirang (</w:t>
      </w:r>
      <w:hyperlink r:id="rId47">
        <w:r>
          <w:rPr>
            <w:rStyle w:val="InternetLink"/>
            <w:rFonts w:eastAsia="Times New Roman"/>
            <w:i/>
            <w:szCs w:val="24"/>
          </w:rPr>
          <w:t>No. 001</w:t>
        </w:r>
      </w:hyperlink>
      <w:r>
        <w:rPr>
          <w:rFonts w:eastAsia="Times New Roman"/>
          <w:szCs w:val="24"/>
        </w:rPr>
        <w:t xml:space="preserve">), na itinalaga para sa pagsasanay sa ilalim ng Jer. 4:15-27, ay dinala at inihanda mula sa kanilang pagbautismo upang itatag ang huling Iglesia ng Diyos sa mga Huling Araw. Ang sistema ng Sardis sa ilalim ng mga Huwad na propeta ay dinala sa kasukdulan at sinukat sa loob ng pitong taon mula 1987 hanggang 1993, mula sa ikatlong taon ng ikalawang siklo hanggang sa ikatlong taon ng ikatlong siklo. Noong 1993 ang sistema ng Sardis ay dineklara na patay na at ikinalat sa apat na hangin ng Diyos. Noong 1994, itinatag ang Huling Sistema ng Iglesia ng pag-iibigang magkakapatid sa ilalim ng Apocalipsis 3:7-13 gamit ang desposyni at iba pang hinirang ng Katawan ni Cristo. Ang sistema ng Sardis ay patuloy na nagkawatak-watak, at ang huling sistema ng Sardis ay nabuo at pinangalanan noong 1997/8 bilang Living Church of God na tinutupad ang Apocalipsis 3:1 ng Sardis. Ang pagsukat sa mga bansa ay nagpatuloy sa susunod na tatlumpung taon hanggang sa matapos ang 2023. Ito ang </w:t>
      </w:r>
      <w:hyperlink r:id="rId48">
        <w:r>
          <w:rPr>
            <w:rStyle w:val="InternetLink"/>
            <w:rFonts w:eastAsia="Times New Roman"/>
            <w:i/>
            <w:szCs w:val="24"/>
          </w:rPr>
          <w:t>Babala ng mga Huling Araw (No. 044)</w:t>
        </w:r>
      </w:hyperlink>
      <w:r>
        <w:rPr>
          <w:rFonts w:eastAsia="Times New Roman"/>
          <w:szCs w:val="24"/>
        </w:rPr>
        <w:t xml:space="preserve">.  Ang huling mga Digmaan ng Katapusan ay nagsimula noong 2020 at magpapatuloy hanggang 2027 (tingnan </w:t>
      </w:r>
      <w:hyperlink r:id="rId49">
        <w:r>
          <w:rPr>
            <w:rStyle w:val="InternetLink"/>
            <w:rFonts w:eastAsia="Times New Roman"/>
            <w:i/>
            <w:szCs w:val="24"/>
          </w:rPr>
          <w:t>Nos. 141C</w:t>
        </w:r>
      </w:hyperlink>
      <w:r>
        <w:rPr>
          <w:rFonts w:eastAsia="Times New Roman"/>
          <w:i/>
          <w:szCs w:val="24"/>
        </w:rPr>
        <w:t xml:space="preserve">, </w:t>
      </w:r>
      <w:hyperlink r:id="rId50">
        <w:r>
          <w:rPr>
            <w:rStyle w:val="InternetLink"/>
            <w:rFonts w:eastAsia="Times New Roman"/>
            <w:i/>
            <w:szCs w:val="24"/>
          </w:rPr>
          <w:t>141D</w:t>
        </w:r>
      </w:hyperlink>
      <w:r>
        <w:rPr>
          <w:rFonts w:eastAsia="Times New Roman"/>
          <w:i/>
          <w:szCs w:val="24"/>
        </w:rPr>
        <w:t xml:space="preserve">, </w:t>
      </w:r>
      <w:hyperlink r:id="rId51">
        <w:r>
          <w:rPr>
            <w:rStyle w:val="InternetLink"/>
            <w:rFonts w:eastAsia="Times New Roman"/>
            <w:i/>
            <w:szCs w:val="24"/>
          </w:rPr>
          <w:t>141E</w:t>
        </w:r>
      </w:hyperlink>
      <w:r>
        <w:rPr>
          <w:rFonts w:eastAsia="Times New Roman"/>
          <w:i/>
          <w:szCs w:val="24"/>
        </w:rPr>
        <w:t xml:space="preserve">; </w:t>
      </w:r>
      <w:hyperlink r:id="rId52">
        <w:r>
          <w:rPr>
            <w:rStyle w:val="InternetLink"/>
            <w:rFonts w:eastAsia="Times New Roman"/>
            <w:i/>
            <w:szCs w:val="24"/>
          </w:rPr>
          <w:t>141E_2</w:t>
        </w:r>
      </w:hyperlink>
      <w:r>
        <w:rPr>
          <w:rFonts w:eastAsia="Times New Roman"/>
          <w:szCs w:val="24"/>
        </w:rPr>
        <w:t xml:space="preserve">). Mula 2024, ang dalawang gintong kandelero ay tatayo sa harap ng diyos ng mundong ito (tingnan din </w:t>
      </w:r>
      <w:hyperlink r:id="rId53">
        <w:r>
          <w:rPr>
            <w:rStyle w:val="InternetLink"/>
            <w:rFonts w:eastAsia="Times New Roman"/>
            <w:i/>
            <w:szCs w:val="24"/>
          </w:rPr>
          <w:t>Nos. 135</w:t>
        </w:r>
      </w:hyperlink>
      <w:r>
        <w:rPr>
          <w:rFonts w:eastAsia="Times New Roman"/>
          <w:i/>
          <w:szCs w:val="24"/>
        </w:rPr>
        <w:t xml:space="preserve">; </w:t>
      </w:r>
      <w:hyperlink r:id="rId54">
        <w:r>
          <w:rPr>
            <w:rStyle w:val="InternetLink"/>
            <w:rFonts w:eastAsia="Times New Roman"/>
            <w:i/>
            <w:szCs w:val="24"/>
          </w:rPr>
          <w:t>141D</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noong 1994 nang mabuo ang CCG alinsunod sa Plano ng Diyos, na itinalaga sa propesiya sa itaas, nakita ng mga Iglesia ng Diyos kung ano ang nagawa, at isang grupo, ang Global Church of God sa ilalim ni Rod Meredith ang nakakita na kailangan nilang magsisi at ipangilin ang mga Bagong Buwan. Ang grupo ng mga Bagong Buwan ay natalo ng karamihan ng members of the board na bumoto laban sa kanila. Ang pinuno ng grupong ito ay si David C. Pack. Ang mga Bagong Buwan ay isinantabi sa loob ng halos tatlumpung taon. Noong 2023 si David C. Pack, na ngayon ay nasa RCG, sa ilang kadahilanan,  ay napagtanto na siya ay nagkamali at dineklara na ang mga Bagong Buwan ay dapat ipangilin bilang mga Sabbath, na siyang tunay na posisyon sa Bibliya, at ipatutupad ni Cristo at ng Hukbo sa ilalim ng Kautusan ng Diyos sa parusa ng kamatayan sa kanilang pagbabalik (Is. 66:23-24). Ang totoong malubhang problema ay ang mga Bagong Buwan ay hindi maaaring ipangilin ayon sa mga patakaran na umiiral para sa Sistemang Hillel at kailangan itong talikuran (tingnan </w:t>
      </w:r>
      <w:hyperlink r:id="rId55">
        <w:r>
          <w:rPr>
            <w:rStyle w:val="InternetLink"/>
            <w:rFonts w:eastAsia="Times New Roman"/>
            <w:i/>
            <w:szCs w:val="24"/>
          </w:rPr>
          <w:t>Nos 195</w:t>
        </w:r>
      </w:hyperlink>
      <w:r>
        <w:rPr>
          <w:rFonts w:eastAsia="Times New Roman"/>
          <w:szCs w:val="24"/>
        </w:rPr>
        <w:t xml:space="preserve">; </w:t>
      </w:r>
      <w:hyperlink r:id="rId56">
        <w:r>
          <w:rPr>
            <w:rStyle w:val="InternetLink"/>
            <w:rFonts w:eastAsia="Times New Roman"/>
            <w:i/>
            <w:szCs w:val="24"/>
          </w:rPr>
          <w:t>195C</w:t>
        </w:r>
      </w:hyperlink>
      <w:r>
        <w:rPr>
          <w:rFonts w:eastAsia="Times New Roman"/>
          <w:szCs w:val="24"/>
        </w:rPr>
        <w:t xml:space="preserve">). Sa ganitong diwa mayroon pa silang patas na pagkakataon upang mapaunlad at maibalik ang mga doktrina. </w:t>
      </w:r>
      <w:r>
        <w:rPr>
          <w:rFonts w:eastAsia="Times New Roman"/>
          <w:szCs w:val="24"/>
          <w:lang w:val="fr-CA"/>
        </w:rPr>
        <w:t xml:space="preserve">Maaari natin silang tulungan sa aspeto na iyon. Gayunpaman, kahit papaano inamin nila ang kamalian. Ang nakakainteres ay ang mga umaatake sa sistema ng RCG at sa mga hindi kanais-nais na mga huwad na propesiya nito kamakailan, ay sinusubukang ilarawan ang mga Bagong Buwan at ang mga nangingilin nito na mga nahuhumaling sa kabila ng kanilang katayuan sa mga teksto ng Bibliya, at na ang Iglesia ay sinunod ang ito ng dalawang libong taon na maliban sa isang panahon ng halos isang siglo noong Ika-dalawampung Siglo sa Sardis at Laodicea sa Hilagang America. Sinabi ng Diyos sa pamamagitan ng propetang si Isaias (66:23-24) na ipatutupad ito ng Mesiyas at ang mga tumangging ipangilin ito ay mamamatay at ang resulta ay ipadadala sila sa Ikalawang Pagkabuhay na Mag-uli. </w:t>
      </w:r>
      <w:r>
        <w:rPr>
          <w:rFonts w:eastAsia="Times New Roman"/>
          <w:szCs w:val="24"/>
        </w:rPr>
        <w:t xml:space="preserve">Kaya ano ang susunod? Hindi nila talaga pinakinggan ang huling babala na ibinigay ng CCG sa nakalipas na tatlumpung taon. Alam iyon ng Diyos at gumawa ng paghahanda para sa katotohanang iyon sa susunod na yugto sa ilalim ng mga Saksi.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mga Saksi ay ipadadala pagkatapos ng Digmaan ng Ikaanim na Pakakak at darating sila sa Jerusalem, sa Bundok ng Templo, sa karwahe ng Merkabah ng Diyos. Sila'y mangangaral sa loob ng 1260 araw. May labindalawa hanggang dalawampu’t apat na buwang panahon kung saan ang Juda ay kailangang makinig sa kanila magsisi at alisin sa sarili ang Hillel. </w:t>
      </w:r>
      <w:r>
        <w:rPr>
          <w:rFonts w:eastAsia="Times New Roman"/>
          <w:szCs w:val="24"/>
          <w:lang w:val="fr-CA"/>
        </w:rPr>
        <w:t xml:space="preserve">Ang mga magsisisi sa tamang oras ay maaaring maging karapat-dapat sa Unang Pagkabuhay na Mag-uli. Ang mga hindi magsisisi at sumunod sa Kalendaryo ng Templo at hindi mababautismuhan sa katawan ni Cristo ay hindi magiging karapat-dapat sa Unang Pagkabuhay na Mag-uli at haharapin ang Mesiyas at ang Poot ng Diyos sa ilalim ng Kapighatian (Tingnan </w:t>
      </w:r>
      <w:hyperlink r:id="rId57">
        <w:r>
          <w:rPr>
            <w:rStyle w:val="InternetLink"/>
            <w:rFonts w:eastAsia="Times New Roman"/>
            <w:i/>
            <w:szCs w:val="24"/>
            <w:lang w:val="fr-CA"/>
          </w:rPr>
          <w:t>No. 141E</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Tungkulin natin bilang mga Bantay sa ilalim ng Ezekiel kabanata 33 at Jeremias 4:15-27 na balaan ang mga Iglesia ng Diyos na sumusunod sa Hillel, na sila ay sadyang nagkakasala at naghihimaksik laban sa Diyos at sa pagdating ng mga Saksi at ng kanilang paghatol sila’y parurusahan at sila, at lahat ng sumusunod sa kanila sa Hillel, ay daranas ng parehong kaparusahan. Ang ministeryo sa lahat ng aspeto ng mga sistema ng Sardis at Laodicea kasama na ang mga Adventist at ang mga Saksi ni Jehovah at ang lahat ng uri ng Mag-aaral ng Bibliya ay magsisimulang mamatay sa darating na maikling panahon. Maliban na lang kung sila ay magsisi at sumunod sa mga Kautusan ng Diyos at sa Kalendaryo ng Templo sa ilalim ng Tipan sila ay mamamatay bago ang Mileny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Kamakailan ay iminungkahi na tayong taga-CCG ay masyadong nahuhumaling sa Hillel. Ito'y sinabi ng mga taong sumusunod sa Hillel at walang pagnanais na magsisi o mag-aral tungkol sa Kasaysayan ng mga Iglesia ng Diyos at ng kanilang mga Doktrina. Ang mga taong ito ang unang haharapin at aalisin. Ang pag-aalis na ito ay magsisimula sa pagdating ng mga Saksi. Ang ating tungkulin ay balaan ang mundo tungkol sa mga darating at ang mga kaganapang kasama sa pagdating ng Mesiyas at ng Hukbo. Ito ay upang mailigtas ninyo ang inyong mga sarili mula sa pagkakamali. Anuman ang inyong gagawin ay inyong desisyon, ngunit hindi ninyo masasabi na hindi kayo binalaan. Ang katotohanan ay ibinigay ng Diyos ang kautusan sa mga Patriyarka at kasama na rito ang kalendaryo gaya ng makikita natin sa Genesis. </w:t>
      </w:r>
      <w:hyperlink r:id="rId58">
        <w:r>
          <w:rPr>
            <w:rStyle w:val="InternetLink"/>
            <w:rFonts w:eastAsia="Times New Roman"/>
            <w:i/>
            <w:szCs w:val="24"/>
          </w:rPr>
          <w:t>Ang Tipan ng Diyos (No. 152)</w:t>
        </w:r>
      </w:hyperlink>
      <w:r>
        <w:rPr>
          <w:rFonts w:eastAsia="Times New Roman"/>
          <w:szCs w:val="24"/>
        </w:rPr>
        <w:t xml:space="preserve"> ay isang napakasimpleng pagsubok upang makita kung kayo ay karapat-dapat at handang gawing elohim upang maging diyos bilang kasamang tagapagmana ni Cristo. Kung ang isang tao ay sumusunod sa mga Kautusan ng Diyos at sa Kanyang Kalendaryo (</w:t>
      </w:r>
      <w:hyperlink r:id="rId59">
        <w:r>
          <w:rPr>
            <w:rStyle w:val="InternetLink"/>
            <w:rFonts w:eastAsia="Times New Roman"/>
            <w:i/>
            <w:szCs w:val="24"/>
          </w:rPr>
          <w:t>No. 156)</w:t>
        </w:r>
      </w:hyperlink>
      <w:r>
        <w:rPr>
          <w:rFonts w:eastAsia="Times New Roman"/>
          <w:szCs w:val="24"/>
        </w:rPr>
        <w:t xml:space="preserve"> siya ay handa nang tumanggap ng Banal na Espiritu (</w:t>
      </w:r>
      <w:hyperlink r:id="rId60">
        <w:r>
          <w:rPr>
            <w:rStyle w:val="InternetLink"/>
            <w:rFonts w:eastAsia="Times New Roman"/>
            <w:i/>
            <w:szCs w:val="24"/>
          </w:rPr>
          <w:t>No. 117</w:t>
        </w:r>
      </w:hyperlink>
      <w:r>
        <w:rPr>
          <w:rFonts w:eastAsia="Times New Roman"/>
          <w:szCs w:val="24"/>
        </w:rPr>
        <w:t>) sa ilalim ng Pagsisisi at Bautismo (</w:t>
      </w:r>
      <w:hyperlink r:id="rId61">
        <w:r>
          <w:rPr>
            <w:rStyle w:val="InternetLink"/>
            <w:rFonts w:eastAsia="Times New Roman"/>
            <w:i/>
            <w:szCs w:val="24"/>
          </w:rPr>
          <w:t>No. 052</w:t>
        </w:r>
      </w:hyperlink>
      <w:r>
        <w:rPr>
          <w:rFonts w:eastAsia="Times New Roman"/>
          <w:szCs w:val="24"/>
        </w:rPr>
        <w:t xml:space="preserve">). Ito ay isang kaloob na bukas sa lahat ng sangkatauhan. Ang kailangan lamang nilang gawin ay sumunod sa Diyos at sundin ang mga Utos ng Diyos at ang patotoo ng mga propeta. Upang padaliin ito si Cristo ay sinugo upang gabayan ang daan at maibigay ang Banal na Espiritu sa pamamagitan ng Iglesia bilang kanyang katawan sa kapangyarihan ng Banal na Espiritu. Malinaw ang Bibliya kung sino sila, dahil sinasabi ng Diyos na ang mga banal ay yaong mga sumusunod sa Utos ng Diyos at sa pananampalataya at patotoo ni Jesucristo (Apoc. 12:17; 14:12). Iniligaw ni Satanas at ng mga Demonyo ang mundo dahil hindi nila kagustuhang makita tayo bilang Elohim at nais nilang mapuksa ang sangkatauhan. Si Satanas ang ating tagapag-paratang dahil nais niya tayong patayin. Napakamangmang ng tao para maunawaan kung ano ang ginawa niya sa atin sa pamamagitan ng mga huwad na relihiyon na itinatag niya. Si Satanas ay may kaunting panahon na lamang para makamit ang kanyang layunin, dahil kapag dumating si Cristo at ang Hukbo, siya at ang mga Demonyo ay ilalagay sa hukay ng Tartaros sa loob ng Milenyo. Sila ay palalayain para sa huling paghaharap at pagsubok ng sistema ng milenyo, sa katapusan, at pagkatapos sila ay papatayin at bubuhaying muli at ilalagay sa paghuhukom ng </w:t>
      </w:r>
      <w:hyperlink r:id="rId62">
        <w:r>
          <w:rPr>
            <w:rStyle w:val="InternetLink"/>
            <w:rFonts w:eastAsia="Times New Roman"/>
            <w:i/>
            <w:szCs w:val="24"/>
          </w:rPr>
          <w:t>Ikalawang Pagkabuhay na Mag-uli at Paghuhukom sa Dakilang Puting Trono [143B]</w:t>
        </w:r>
      </w:hyperlink>
      <w:r>
        <w:rPr>
          <w:rFonts w:eastAsia="Times New Roman"/>
          <w:szCs w:val="24"/>
        </w:rPr>
        <w:t xml:space="preserve"> (tingnan </w:t>
      </w:r>
      <w:hyperlink r:id="rId63">
        <w:r>
          <w:rPr>
            <w:rStyle w:val="InternetLink"/>
            <w:rFonts w:eastAsia="Times New Roman"/>
            <w:i/>
            <w:szCs w:val="24"/>
          </w:rPr>
          <w:t>Paghatol sa mga Demonyo [08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lam ng mga huwad na relihiyon na limitado na ang kanilang oras at alam ng buong sistema ng Trinitarian na nasa huling yugto na sila at ang mga propeta nito ay sinabi na ito sa kanila sa iba't ibang paraan at anyo (tingnan </w:t>
      </w:r>
      <w:hyperlink r:id="rId64">
        <w:r>
          <w:rPr>
            <w:rStyle w:val="InternetLink"/>
            <w:rFonts w:eastAsia="Times New Roman"/>
            <w:i/>
            <w:szCs w:val="24"/>
          </w:rPr>
          <w:t>Ang Huling Papa (No. 288)</w:t>
        </w:r>
      </w:hyperlink>
      <w:r>
        <w:rPr>
          <w:rFonts w:eastAsia="Times New Roman"/>
          <w:szCs w:val="24"/>
        </w:rPr>
        <w:t xml:space="preserve">). Itinakda ng Diyos ang pagsubok na ito at sinusubok Niya ang lahat ng mga hinirang sa bawat yugto. Nagtakda Siya ng isang dakilang kaligtasan sa huling yugto at lahat ng nabigo sa iba't ibang yugto ng Paglalang upang maging karapat-dapat, sa huli, ay mapupunta sa Ikalawang Pagkabuhay na Mag-uli, at lahat ay muling sasanayin, kahit na ang mga demonyo ng Nangahulog na Hukbo. Magkakaroon ng bagong buhay sa loob ng 100 taon o dalawang jubileo mula sa muling pagkabuhay ng tao bilang isang adult na may basic instinct at alaala. Tungkulin ng mga nasa Unang Pagkabuhay na Mag-uli na sanayin ang mga nasa Ikalawang Pagkabuhay na Mag-uli. Ang mga ministeryong nabigo at nagtuturo sa kanilang kawan na hindi nila kailangang sundin ang doktrinang Unitarian o ang nasa Kautusan at ang Kalendaryo ng Templo gaya ng sinunod ni Cristo at ng mga Apostol ay hahatulan ayon sa Santiago 3:1 at ipapadala sa protektadong pangangalaga sa Ikalawang Pagkabuhay na Mag-uli. Tanging sa dulo ng prosesong iyon haharapin mo ang </w:t>
      </w:r>
      <w:hyperlink r:id="rId65">
        <w:r>
          <w:rPr>
            <w:rStyle w:val="InternetLink"/>
            <w:rFonts w:eastAsia="Times New Roman"/>
            <w:i/>
            <w:szCs w:val="24"/>
          </w:rPr>
          <w:t>Ikalawang Kamatayan [143C]</w:t>
        </w:r>
      </w:hyperlink>
      <w:r>
        <w:rPr>
          <w:rFonts w:eastAsia="Times New Roman"/>
          <w:szCs w:val="24"/>
        </w:rPr>
        <w:t>. Nasa iyo ang pagpili. Gayunpaman, susunod ka, o mamamatay ka.</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Ang Kautusan at ang Kalendaryo sa Milenyo [156G]</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Kautusan at ang Kalendaryo sa Milenyo [156G]</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122.html" TargetMode="External"/><Relationship Id="rId6" Type="http://schemas.openxmlformats.org/officeDocument/2006/relationships/hyperlink" Target="http://www.ccg.org/weblibs/study-papers/p122d.html" TargetMode="External"/><Relationship Id="rId7" Type="http://schemas.openxmlformats.org/officeDocument/2006/relationships/hyperlink" Target="http://www.ccg.org/weblibs/study-papers/p170.html" TargetMode="External"/><Relationship Id="rId8" Type="http://schemas.openxmlformats.org/officeDocument/2006/relationships/hyperlink" Target="http://www.ccg.org/weblibs/study-papers/p156.html" TargetMode="External"/><Relationship Id="rId9" Type="http://schemas.openxmlformats.org/officeDocument/2006/relationships/hyperlink" Target="http://tagalog.ccg.org/weblibs/study-papers/p143a.html?cfet=y" TargetMode="External"/><Relationship Id="rId10" Type="http://schemas.openxmlformats.org/officeDocument/2006/relationships/hyperlink" Target="http://tagalog.ccg.org/weblibs/study-papers/f066.html?cfet=y" TargetMode="External"/><Relationship Id="rId11" Type="http://schemas.openxmlformats.org/officeDocument/2006/relationships/hyperlink" Target="http://tagalog.ccg.org/weblibs/study-papers/p143b.html?cfet=y" TargetMode="External"/><Relationship Id="rId12" Type="http://schemas.openxmlformats.org/officeDocument/2006/relationships/hyperlink" Target="http://www.ccg.org/weblibs/study-papers/p170.html" TargetMode="External"/><Relationship Id="rId13" Type="http://schemas.openxmlformats.org/officeDocument/2006/relationships/hyperlink" Target="http://www.ccg.org/weblibs/study-papers/p264.html" TargetMode="External"/><Relationship Id="rId14" Type="http://schemas.openxmlformats.org/officeDocument/2006/relationships/hyperlink" Target="http://www.ccg.org/weblibs/study-papers/p164f.html" TargetMode="External"/><Relationship Id="rId15" Type="http://schemas.openxmlformats.org/officeDocument/2006/relationships/hyperlink" Target="http://www.ccg.org/weblibs/study-papers/p164g.html" TargetMode="External"/><Relationship Id="rId16" Type="http://schemas.openxmlformats.org/officeDocument/2006/relationships/hyperlink" Target="http://www.ccg.org/english/s/p269.html" TargetMode="External"/><Relationship Id="rId17" Type="http://schemas.openxmlformats.org/officeDocument/2006/relationships/hyperlink" Target="http://tagalog.ccg.org/weblibs/study-papers/p013.html?cfet=y" TargetMode="External"/><Relationship Id="rId18" Type="http://schemas.openxmlformats.org/officeDocument/2006/relationships/hyperlink" Target="http://www.ccg.org/weblibs/study-papers/F023.html" TargetMode="External"/><Relationship Id="rId19" Type="http://schemas.openxmlformats.org/officeDocument/2006/relationships/hyperlink" Target="http://www.ccg.org/weblibs/study-papers/F023ii.html" TargetMode="External"/><Relationship Id="rId20" Type="http://schemas.openxmlformats.org/officeDocument/2006/relationships/hyperlink" Target="http://www.ccg.org/weblibs/study-papers/F023iii.html" TargetMode="External"/><Relationship Id="rId21" Type="http://schemas.openxmlformats.org/officeDocument/2006/relationships/hyperlink" Target="http://www.ccg.org/weblibs/study-papers/F023iv.html" TargetMode="External"/><Relationship Id="rId22" Type="http://schemas.openxmlformats.org/officeDocument/2006/relationships/hyperlink" Target="http://www.ccg.org/weblibs/study-papers/F023v.html" TargetMode="External"/><Relationship Id="rId23" Type="http://schemas.openxmlformats.org/officeDocument/2006/relationships/hyperlink" Target="http://www.ccg.org/weblibs/study-papers/F023vi.html" TargetMode="External"/><Relationship Id="rId24" Type="http://schemas.openxmlformats.org/officeDocument/2006/relationships/hyperlink" Target="http://www.ccg.org/weblibs/study-papers/F023vii.html" TargetMode="External"/><Relationship Id="rId25" Type="http://schemas.openxmlformats.org/officeDocument/2006/relationships/hyperlink" Target="http://www.ccg.org/weblibs/study-papers/F023viii.html" TargetMode="External"/><Relationship Id="rId26" Type="http://schemas.openxmlformats.org/officeDocument/2006/relationships/hyperlink" Target="http://www.ccg.org/weblibs/study-papers/F023ix.html" TargetMode="External"/><Relationship Id="rId27" Type="http://schemas.openxmlformats.org/officeDocument/2006/relationships/hyperlink" Target="http://www.ccg.org/weblibs/study-papers/F023x.html" TargetMode="External"/><Relationship Id="rId28" Type="http://schemas.openxmlformats.org/officeDocument/2006/relationships/hyperlink" Target="http://www.ccg.org/weblibs/study-papers/F024.html" TargetMode="External"/><Relationship Id="rId29" Type="http://schemas.openxmlformats.org/officeDocument/2006/relationships/hyperlink" Target="http://tagalog.ccg.org/weblibs/study-papers/f026.html?cfet=y" TargetMode="External"/><Relationship Id="rId30" Type="http://schemas.openxmlformats.org/officeDocument/2006/relationships/hyperlink" Target="http://www.ccg.org/weblibs/study-papers/F026ix.html" TargetMode="External"/><Relationship Id="rId31" Type="http://schemas.openxmlformats.org/officeDocument/2006/relationships/hyperlink" Target="http://www.ccg.org/weblibs/study-papers/F026x.html" TargetMode="External"/><Relationship Id="rId32" Type="http://schemas.openxmlformats.org/officeDocument/2006/relationships/hyperlink" Target="http://www.ccg.org/weblibs/study-papers/F026xi.html" TargetMode="External"/><Relationship Id="rId33" Type="http://schemas.openxmlformats.org/officeDocument/2006/relationships/hyperlink" Target="http://www.ccg.org/weblibs/study-papers/F026xii.html" TargetMode="External"/><Relationship Id="rId34" Type="http://schemas.openxmlformats.org/officeDocument/2006/relationships/hyperlink" Target="http://www.ccg.org/weblibs/study-papers/p183.html" TargetMode="External"/><Relationship Id="rId35" Type="http://schemas.openxmlformats.org/officeDocument/2006/relationships/hyperlink" Target="http://ccg.org/weblibs/study-papers/p188.html?cfet=y" TargetMode="External"/><Relationship Id="rId36" Type="http://schemas.openxmlformats.org/officeDocument/2006/relationships/hyperlink" Target="http://www.ccg.org/weblibs/study-papers/p269.html" TargetMode="External"/><Relationship Id="rId37" Type="http://schemas.openxmlformats.org/officeDocument/2006/relationships/hyperlink" Target="http://www.ccg.org/weblibs/study-papers/076B.html" TargetMode="External"/><Relationship Id="rId38" Type="http://schemas.openxmlformats.org/officeDocument/2006/relationships/hyperlink" Target="http://www.ccg.org/weblibs/study-papers/076.html" TargetMode="External"/><Relationship Id="rId39" Type="http://schemas.openxmlformats.org/officeDocument/2006/relationships/hyperlink" Target="http://www.ccg.org/weblibs/study-papers/F024.html" TargetMode="External"/><Relationship Id="rId40" Type="http://schemas.openxmlformats.org/officeDocument/2006/relationships/hyperlink" Target="http://tagalog.ccg.org/weblibs/study-papers/f066.html?cfet=y" TargetMode="External"/><Relationship Id="rId41" Type="http://schemas.openxmlformats.org/officeDocument/2006/relationships/hyperlink" Target="http://www.ccg.org/weblibs/study-papers/p028.html" TargetMode="External"/><Relationship Id="rId42" Type="http://schemas.openxmlformats.org/officeDocument/2006/relationships/hyperlink" Target="http://ccg.org/weblibs/study-papers/p283.html?cfet=y" TargetMode="External"/><Relationship Id="rId43" Type="http://schemas.openxmlformats.org/officeDocument/2006/relationships/hyperlink" Target="http://www.ccg.org/weblibs/study-papers/p156.html" TargetMode="External"/><Relationship Id="rId44" Type="http://schemas.openxmlformats.org/officeDocument/2006/relationships/hyperlink" Target="http://www.ccg.org/weblibs/study-papers/p212e.html" TargetMode="External"/><Relationship Id="rId45" Type="http://schemas.openxmlformats.org/officeDocument/2006/relationships/hyperlink" Target="http://www.ccg.org/weblibs/study-papers/p184.html" TargetMode="External"/><Relationship Id="rId46" Type="http://schemas.openxmlformats.org/officeDocument/2006/relationships/hyperlink" Target="http://ccg.org/weblibs/study-papers/p137.html?cfet=y" TargetMode="External"/><Relationship Id="rId47" Type="http://schemas.openxmlformats.org/officeDocument/2006/relationships/hyperlink" Target="http://www.ccg.org/weblibs/study-papers/p001.html" TargetMode="External"/><Relationship Id="rId48" Type="http://schemas.openxmlformats.org/officeDocument/2006/relationships/hyperlink" Target="http://www.ccg.org/english/s/p044.html" TargetMode="External"/><Relationship Id="rId49" Type="http://schemas.openxmlformats.org/officeDocument/2006/relationships/hyperlink" Target="http://www.ccg.org/weblibs/study-papers/p141c.html" TargetMode="External"/><Relationship Id="rId50" Type="http://schemas.openxmlformats.org/officeDocument/2006/relationships/hyperlink" Target="http://www.ccg.org/weblibs/study-papers/p141d.html" TargetMode="External"/><Relationship Id="rId51" Type="http://schemas.openxmlformats.org/officeDocument/2006/relationships/hyperlink" Target="http://www.ccg.org/weblibs/study-papers/p141e.html" TargetMode="External"/><Relationship Id="rId52" Type="http://schemas.openxmlformats.org/officeDocument/2006/relationships/hyperlink" Target="http://www.ccg.org/weblibs/study-papers/p141e_2.html" TargetMode="External"/><Relationship Id="rId53" Type="http://schemas.openxmlformats.org/officeDocument/2006/relationships/hyperlink" Target="http://www.ccg.org/weblibs/study-papers/p135.html" TargetMode="External"/><Relationship Id="rId54" Type="http://schemas.openxmlformats.org/officeDocument/2006/relationships/hyperlink" Target="http://www.ccg.org/weblibs/study-papers/p141d.html" TargetMode="External"/><Relationship Id="rId55" Type="http://schemas.openxmlformats.org/officeDocument/2006/relationships/hyperlink" Target="http://www.ccg.org/weblibs/study-papers/p195.html" TargetMode="External"/><Relationship Id="rId56" Type="http://schemas.openxmlformats.org/officeDocument/2006/relationships/hyperlink" Target="http://tagalog.ccg.org/weblibs/study-papers/p195c.html?cfet=y" TargetMode="External"/><Relationship Id="rId57" Type="http://schemas.openxmlformats.org/officeDocument/2006/relationships/hyperlink" Target="http://www.ccg.org/weblibs/study-papers/p141e.html" TargetMode="External"/><Relationship Id="rId58" Type="http://schemas.openxmlformats.org/officeDocument/2006/relationships/hyperlink" Target="http://www.ccg.org/english/s/p152.html" TargetMode="External"/><Relationship Id="rId59" Type="http://schemas.openxmlformats.org/officeDocument/2006/relationships/hyperlink" Target="http://www.ccg.org/weblibs/study-papers/p156.html" TargetMode="External"/><Relationship Id="rId60" Type="http://schemas.openxmlformats.org/officeDocument/2006/relationships/hyperlink" Target="http://www.ccg.org/weblibs/study-papers/p117.html" TargetMode="External"/><Relationship Id="rId61" Type="http://schemas.openxmlformats.org/officeDocument/2006/relationships/hyperlink" Target="http://www.ccg.org/weblibs/study-papers/p052.html" TargetMode="External"/><Relationship Id="rId62" Type="http://schemas.openxmlformats.org/officeDocument/2006/relationships/hyperlink" Target="http://tagalog.ccg.org/weblibs/study-papers/p143b.html?cfet=y" TargetMode="External"/><Relationship Id="rId63" Type="http://schemas.openxmlformats.org/officeDocument/2006/relationships/hyperlink" Target="http://tagalog.ccg.org/weblibs/study-papers/p080.html?cfet=y" TargetMode="External"/><Relationship Id="rId64" Type="http://schemas.openxmlformats.org/officeDocument/2006/relationships/hyperlink" Target="http://ccg.org/weblibs/study-papers/P288.html" TargetMode="External"/><Relationship Id="rId65" Type="http://schemas.openxmlformats.org/officeDocument/2006/relationships/hyperlink" Target="http://tagalog.ccg.org/weblibs/study-papers/p143c.html?cfet=y"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7:27:00Z</dcterms:created>
  <dc:creator>Wade Cox</dc:creator>
  <dc:description/>
  <cp:keywords/>
  <dc:language>en-US</dc:language>
  <cp:lastModifiedBy>Jean Alphonse ARMAND</cp:lastModifiedBy>
  <cp:lastPrinted>2003-03-01T10:05:00Z</cp:lastPrinted>
  <dcterms:modified xsi:type="dcterms:W3CDTF">2024-09-07T07:36:00Z</dcterms:modified>
  <cp:revision>18</cp:revision>
  <dc:subject/>
  <dc:title>Ang Kautusan at ang Kalendaryo sa Milenyo [156G]</dc:title>
</cp:coreProperties>
</file>