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12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 xml:space="preserve">Pag-alis sa Babilonia </w:t>
      </w:r>
    </w:p>
    <w:p>
      <w:pPr>
        <w:pStyle w:val="NormalWeb"/>
        <w:jc w:val="center"/>
        <w:rPr/>
      </w:pPr>
      <w:r>
        <w:rPr>
          <w:sz w:val="16"/>
          <w:lang w:val="en-CA"/>
        </w:rPr>
        <w:t xml:space="preserve">(Edition </w:t>
      </w:r>
      <w:r>
        <w:rPr>
          <w:rFonts w:eastAsia="Times New Roman"/>
          <w:sz w:val="16"/>
          <w:szCs w:val="16"/>
        </w:rPr>
        <w:t>3.0 20020720-20060107-20200119</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pag-alis ni Ezra mula sa Babilonia sa Unang Araw ng Unang Buwan at ang pagdating niya sa Jerusalem sa Unang Araw ng Ikalimang Buwan ay kadalasang maling ginagamit bilang isang halimbawa na hindi pinanatili ni Ezra ang mga Bagong Buwan. Kapag sinuri natin ang makapangyarihang Espirituwal na mensahe sa likod ng mga petsang ito, nagdaragdag ito ng napakalaking kapangyarihan sa pag-unawa sa Bagong Buwan at Plano ng Kaligtasan ng Diyos na ipinahayag sa Banal na Kasulat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2, 2006, 2020 Wade Cox and Peter Donis</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25792766"/>
      <w:bookmarkStart w:id="1" w:name="_Hlk109502876"/>
      <w:r>
        <w:rPr>
          <w:rFonts w:eastAsia="Times New Roman"/>
          <w:b/>
          <w:color w:val="000000"/>
          <w:sz w:val="32"/>
          <w:szCs w:val="32"/>
          <w:lang w:val="en-US"/>
        </w:rPr>
        <w:t xml:space="preserve">Pag-alis sa Babilonia </w:t>
      </w:r>
      <w:r>
        <w:rPr>
          <w:b/>
          <w:sz w:val="32"/>
          <w:lang w:val="en-US"/>
        </w:rPr>
        <w:t>[123]</w:t>
      </w:r>
      <w:bookmarkEnd w:id="0"/>
    </w:p>
    <w:p>
      <w:pPr>
        <w:pStyle w:val="Normal"/>
        <w:jc w:val="center"/>
        <w:rPr>
          <w:rFonts w:eastAsia="Times New Roman"/>
          <w:b/>
          <w:b/>
          <w:sz w:val="32"/>
          <w:szCs w:val="24"/>
          <w:lang w:val="en-US" w:eastAsia="en-PH"/>
        </w:rPr>
      </w:pPr>
      <w:r>
        <w:rPr>
          <w:rFonts w:eastAsia="Times New Roman"/>
          <w:b/>
          <w:sz w:val="32"/>
          <w:szCs w:val="24"/>
          <w:lang w:val="en-US"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6"/>
          <w:szCs w:val="26"/>
          <w:lang w:eastAsia="en-PH"/>
        </w:rPr>
      </w:pPr>
      <w:r>
        <w:rPr>
          <w:rFonts w:eastAsia="Times New Roman"/>
          <w:b/>
          <w:sz w:val="26"/>
          <w:szCs w:val="26"/>
        </w:rPr>
        <w:t>Introduksyon</w:t>
      </w:r>
    </w:p>
    <w:p>
      <w:pPr>
        <w:pStyle w:val="Normal"/>
        <w:ind w:right="20" w:hanging="0"/>
        <w:rPr>
          <w:rFonts w:eastAsia="Times New Roman"/>
          <w:szCs w:val="24"/>
        </w:rPr>
      </w:pPr>
      <w:r>
        <w:rPr>
          <w:rFonts w:eastAsia="Times New Roman"/>
          <w:szCs w:val="24"/>
        </w:rPr>
        <w:t>Ang pagbabalik ni Ezra sa Jerusalem ay hindi lamang isang kuwento tungkol sa isang eskriba na bumalik mula sa pagkabihag upang itayo ang templo ng Panginoong Diyos sa Jerusalem. Ito ay may makabuluhang espirituwal na kaugnayan para sa mga tao ngayon. Inilalarawan nito ang pag-alis natin sa espirituwal na pagkabihag, pagbabalik sa Diyos, muling pagtatayo ng templo, kung saan tayo ito, at pagpasok sa Kanyang kapahingahang sanlibong taon.</w:t>
      </w:r>
    </w:p>
    <w:p>
      <w:pPr>
        <w:pStyle w:val="Normal"/>
        <w:ind w:left="180" w:right="200" w:hanging="0"/>
        <w:rPr>
          <w:rFonts w:eastAsia="Times New Roman"/>
          <w:sz w:val="20"/>
        </w:rPr>
      </w:pPr>
      <w:r>
        <w:rPr>
          <w:rFonts w:eastAsia="Times New Roman"/>
          <w:sz w:val="20"/>
        </w:rPr>
        <w:t xml:space="preserve">Ezra 1:1-6  Nang unang taon nga ni Ciro na hari sa Persia, upang ang salita ng Panginoon sa pamamagitan ng bibig ni Jeremias ay maganap, kinilos ng Panginoon ang diwa ni Ciro na hari sa Persia, na siya'y nagtanyag sa kaniyang buong kaharian, at isinulat din naman, na sinasabi, </w:t>
      </w:r>
      <w:r>
        <w:rPr>
          <w:rFonts w:eastAsia="Times New Roman"/>
          <w:sz w:val="20"/>
          <w:vertAlign w:val="superscript"/>
        </w:rPr>
        <w:t>2</w:t>
      </w:r>
      <w:r>
        <w:rPr>
          <w:rFonts w:eastAsia="Times New Roman"/>
          <w:sz w:val="20"/>
        </w:rPr>
        <w:t xml:space="preserve">Ganito ang sabi ni Ciro na hari sa Persia, Ibinigay sa akin ng Panginoon, ng Dios ng langit, ang lahat na kaharian sa lupa; at ibinilin niya sa akin na ipagtayo ko siya ng isang bahay sa Jerusalem, na nasa Juda. </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kasunod-sunod ng oras ng paglalakbay ay nagpapakita rin ng pag-unlad ng bayan ng Diyos bilang Templo ng Diyos sa loob ng Plano ng Kaligtasan. Ang mga araw kung saan nangyari ang mga pangyayari sa kuwentong ito ay may malaking kahalagahan para sa pag-unlad ng Templo ng Diyos, alinsunod sa pagkakasunod-sunod na inilatag ng Diyos sa Kautusan at sa mga Banal na Araw, Bagong Buwan at Sabbath habang inihahayag ng mga ito ang Plano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inili</w:t>
      </w:r>
    </w:p>
    <w:p>
      <w:pPr>
        <w:pStyle w:val="Normal"/>
        <w:ind w:right="20" w:hanging="0"/>
        <w:rPr>
          <w:rFonts w:eastAsia="Times New Roman"/>
          <w:szCs w:val="24"/>
        </w:rPr>
      </w:pPr>
      <w:r>
        <w:rPr>
          <w:rFonts w:eastAsia="Times New Roman"/>
          <w:szCs w:val="24"/>
        </w:rPr>
        <w:t xml:space="preserve">Laging tinutupad ng Diyos Ama ang Kanyang salita. Hindi Niya kailanman sinisira ang Kanyang pangako. Siya ang magpapasya kung sino ang mamamahala at mamumuno sa mga kaharian. Nagagawa Niyang itaas, o ibababa, ang sinumang Kanyang pipiliin. Maaari niyang piliin ang sinuman para sa anumang layunin. Ipinakikita nito na hindi ginagawa ng mga propeta ng Diyos ang </w:t>
      </w:r>
      <w:r>
        <w:rPr>
          <w:rFonts w:eastAsia="Times New Roman"/>
          <w:b/>
          <w:szCs w:val="24"/>
        </w:rPr>
        <w:t>kanilang</w:t>
      </w:r>
      <w:r>
        <w:rPr>
          <w:rFonts w:eastAsia="Times New Roman"/>
          <w:szCs w:val="24"/>
        </w:rPr>
        <w:t xml:space="preserve"> kalooban, kundi ang Kalooban ng Diyos na Pinakamakapangyarihan sa lahat. Kaya't makikita natin na ang Panginoong Diyos na Pinakamakapangyarihan sa lahat ay nagtataas ng mga hari upang maisakatuparan ang Kanyang Kalooban. Si Haring Ciro ng Persia ay nakilala 200 taon na ang nakaraan, at kilala sa Banal na Kasulatan (Is. 44:28, 46: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yon sa plano ng Diyos, sa unang taon ng kanyang paghahari, si Ciro ay inatasan ng responsibilidad na simulan ang muling pagtatayo ng templo ng Diyos. Ipinakikita ng Diyos na hindi Niya kailangang gumawa sa pamamagitan ng mga taong tinawag sa iglesia. Alam Niya kung sino ang Kanyang ibabangon, at kung at paano sila magagamit para sa layunin ng iglesia o ng Kanyang bansa.</w:t>
      </w:r>
    </w:p>
    <w:p>
      <w:pPr>
        <w:pStyle w:val="Normal"/>
        <w:ind w:left="180" w:right="200" w:hanging="0"/>
        <w:rPr>
          <w:rFonts w:eastAsia="Times New Roman"/>
          <w:sz w:val="20"/>
        </w:rPr>
      </w:pPr>
      <w:r>
        <w:rPr>
          <w:rFonts w:eastAsia="Times New Roman"/>
          <w:sz w:val="20"/>
          <w:vertAlign w:val="superscript"/>
        </w:rPr>
        <w:t>3</w:t>
      </w:r>
      <w:r>
        <w:rPr>
          <w:rFonts w:eastAsia="Times New Roman"/>
          <w:sz w:val="20"/>
        </w:rPr>
        <w:t>Sinoman sa inyo sa kaniyang buong bayan, sumakaniya nawa ang kaniyang Dios, at umahon siya sa Jerusalem, na nasa Juda, at itayo ang bahay ng Panginoon, ng Dios ng Israel, (siya'y Dios,) na nasa Jerusalem.</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Ang utos ay lumabas – “Sa mga kabilang sa kanyang bayan”. </w:t>
      </w:r>
      <w:r>
        <w:rPr>
          <w:rFonts w:eastAsia="Times New Roman"/>
          <w:szCs w:val="24"/>
        </w:rPr>
        <w:t>Hindi lahat ng dinala sa pagkabihag ay gustong bumalik sa Jerusalem. Ito rin ay nauugnay sa atin ngayon at sa huling panahon mula noong sa Mesiyas. Ang mga gustong bumalik ay ang mga nais bumalik sa Diyos. Ang mga taong ito ngayon ay ang mga pinapatnubayan ng Espiritu. Ang mga taong ito ang pinahintulutang pumunta sa Jerusalem, na kumakatawan sa ating magiging tahanan, ang Bagong Jerusalem, na siyang ina nating lahat. Doon inilagay ng Diyos ang Kanyang pangalan magpakailanman. Ang Diyos Ama sa Kanyang itinakdang panahon ay nagpasiya kung sino ang tatawagin sa panahong ito. Ang mga tao ay hindi makakalapit sa Diyos maliban kung sila ay tinawag ng Ama, at pagkatapos ay ibinigay kay Cristo.</w:t>
      </w:r>
    </w:p>
    <w:p>
      <w:pPr>
        <w:pStyle w:val="Normal"/>
        <w:ind w:left="180" w:right="200" w:hanging="0"/>
        <w:rPr>
          <w:rFonts w:eastAsia="Times New Roman"/>
          <w:sz w:val="20"/>
        </w:rPr>
      </w:pPr>
      <w:r>
        <w:rPr>
          <w:rFonts w:eastAsia="Times New Roman"/>
          <w:sz w:val="20"/>
          <w:vertAlign w:val="superscript"/>
        </w:rPr>
        <w:t>4</w:t>
      </w:r>
      <w:r>
        <w:rPr>
          <w:rFonts w:eastAsia="Times New Roman"/>
          <w:sz w:val="20"/>
        </w:rPr>
        <w:t xml:space="preserve">At sinomang naiwan sa alinmang dako na kaniyang pinakikipamayanan, tulungan siya ng mga lalake sa kaniyang kinaroroonan ng pilak, at ng ginto, at ng mga pag-aari, at ng mga hayop, bukod sa kusang handog sa bahay ng Dios na nasa Jerusalem. </w:t>
      </w:r>
      <w:r>
        <w:rPr>
          <w:rFonts w:eastAsia="Times New Roman"/>
          <w:sz w:val="20"/>
          <w:vertAlign w:val="superscript"/>
        </w:rPr>
        <w:t>5</w:t>
      </w:r>
      <w:r>
        <w:rPr>
          <w:rFonts w:eastAsia="Times New Roman"/>
          <w:sz w:val="20"/>
        </w:rPr>
        <w:t xml:space="preserve">Nang magkagayo'y nagsibangon ang mga pangulo ng mga sangbahayan ng mga magulang ng Juda at Benjamin, at ang mga saserdote, at ang mga Levita, sa makatuwid baga'y lahat na ang diwa'y kinilos ng Dios na magsiahong itayo ang bahay ng Panginoon na nasa Jerusalem. </w:t>
      </w:r>
      <w:r>
        <w:rPr>
          <w:rFonts w:eastAsia="Times New Roman"/>
          <w:sz w:val="20"/>
          <w:vertAlign w:val="superscript"/>
        </w:rPr>
        <w:t>6</w:t>
      </w:r>
      <w:r>
        <w:rPr>
          <w:rFonts w:eastAsia="Times New Roman"/>
          <w:sz w:val="20"/>
        </w:rPr>
        <w:t>At lahat na nangasa palibot nila ay nangagpatibay sa kanilang mga kamay ng mga sisidlang pilak, ng ginto, ng mga pag-aari, at ng mga hayop, at ng mga mahalagang bagay, bukod pa sa lahat na kusang inihandog.</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nakaligtas dito ay ang mga hinirang. Ang mga hinirang ay nakakalat sa apat na sulok ng mundo. Tayo ang asin ng lupa (Mat. 5:13). Hindi tayo nakapulong saan man. Sa halip, tayo ay nasa pinaka hindi inaasahang lugar. Ang tekstong ito ay nagpapaalala sa Exodo at muling isasabuhay sa ikalawang Exodo na ipinropesiya sa Isaias 66:18-24.</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Dapat pukawin ng Diyos ang isang indibidwal sa pamamagitan ng kapangyarihan ng Kanyang Banal na Espiritu. Sa sandaling tumugon tayo sa tawag ng Diyos, magsisimula na tayong ihanda ang ating sarili. Alam ng Diyos kung ano ang kailangan natin, at tutulungan Niya tayo sa paglalaan ng mga pangangailangang iyon. Iyon ay maaaring sa anyo ng iba pang mga kapatid, higit na pang-unawa, mga booklet o mga aralin sa ilang mga paksa atbp.</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2:1  Ang mga ito nga'y ang mga anak ng lalawigan, na nagsiahon mula sa pagkabihag sa mga nayon na nangadala, na dinala sa Babilonia ni Nabucodonosor na hari sa Babilonia, at nangagbalik sa Jerusalem at sa Juda, na bawa't isa'y sa kaniyang bayan;</w:t>
      </w:r>
    </w:p>
    <w:p>
      <w:pPr>
        <w:pStyle w:val="Normal"/>
        <w:ind w:right="20" w:hanging="0"/>
        <w:rPr>
          <w:rFonts w:eastAsia="Times New Roman"/>
          <w:sz w:val="16"/>
          <w:szCs w:val="16"/>
        </w:rPr>
      </w:pPr>
      <w:r>
        <w:rPr>
          <w:rFonts w:eastAsia="Times New Roman"/>
          <w:sz w:val="16"/>
          <w:szCs w:val="16"/>
        </w:rPr>
        <w:t xml:space="preserve"> </w:t>
      </w:r>
    </w:p>
    <w:p>
      <w:pPr>
        <w:pStyle w:val="Normal"/>
        <w:ind w:right="20" w:hanging="0"/>
        <w:rPr>
          <w:rFonts w:eastAsia="Times New Roman"/>
          <w:szCs w:val="24"/>
        </w:rPr>
      </w:pPr>
      <w:r>
        <w:rPr>
          <w:rFonts w:eastAsia="Times New Roman"/>
          <w:szCs w:val="24"/>
        </w:rPr>
        <w:t>Ang Ezra Kabanata 2 ay tumatalakay sa mga taong binihag. Ipinapakita nito na ang lahat ay binibilang, at ang lahat ay mahalaga sa Diyos. Walang taong nalilimutan. Ang bawat isa ay may nakalaan na mga gawain sa loob ng sistema ng pagkasaserdote ng Templo, na alam natin na ang sistema ni Melquisedec na itinalaga ni Cristo mula sa kanyang pagkakatawang-tao at pagkabuhay na mag-uli mula sa pagkamatay, at pagtanggap bilang handog ng Inalog na Bigkis. Pinili sila batay sa kanilang bayan na kumakatawan sa kanilang pinanggagalingan at gayundin sa kahalagahan ng tungkuling kanilang gagampanan. Sila ay binilang maging sa kanilang mga asno at mga kamely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asusulat sa Ezra 2:61-63 na yaong hindi natagpuang nakasulat sa talaangkanan ng pagkasaserdote, na dito ay kumakatawan sa aklat ng buhay ng Panginoon, ay inalis sa pagkasaserdote bilang marumi. Sinabi sa kanila ng Tirshatha na huwag silang kakain ng mga banal na bagay, hanggang sa tumayo sa gitna nila ang isang saserdote ng Urim at Thummim. Ito ang kapangyarihan ng propesiya at ang kapangyarihan ng paghatol. Ang pari na ito ay si Cristo. Ang Tirshatha dito ay ang gobernador, at isang katawagang Persian. Ito ay tumutukoy kay Nehemias na nagbigay ng mga tagubilin na ang mga tao ng di-tiyak na angkan ay maghintay sa pagdating ng bagong saserdote ng Urim at Thummim. Iyon ay magbibigay-daan sa kanila na makakain ng Kabanal-banalang mga bagay ng pagkasaserdote sa ilalim ni Melquisedec.</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madaling salita, ang pagkasaserdote na di nagmula kay Aaron at Levi, o angkan ng Gentil, ay kailangang maghintay sa Mesiyas, upang mabigyang-daan ang pamamahala sa sistema ng Templo sa ilalim ng Mesiyas. Si Nehemias ang unang pinahiran ng Daniel 9:25ff., at ang Mesiyas o pinahiran pagkatapos niya ay ang huling obispo ng Jerusalem, bago ang pagkawasak, na si Santiago. Ang aspetong ito ay sakop sa aralin na </w:t>
      </w:r>
      <w:hyperlink r:id="rId5">
        <w:r>
          <w:rPr>
            <w:rStyle w:val="InternetLink"/>
            <w:rFonts w:eastAsia="Times New Roman"/>
            <w:i/>
            <w:szCs w:val="24"/>
          </w:rPr>
          <w:t>Ang Tanda ni Jonas at ang Kasaysayan ng Muling Pagtatayo ng Templo [013]</w:t>
        </w:r>
      </w:hyperlink>
      <w:r>
        <w:rPr>
          <w:rFonts w:eastAsia="Times New Roman"/>
          <w:szCs w:val="24"/>
        </w:rPr>
        <w:t xml:space="preserve">. Ang kuwento ni Melquisedec ay sakop sa araling </w:t>
      </w:r>
      <w:hyperlink r:id="rId6">
        <w:r>
          <w:rPr>
            <w:rStyle w:val="InternetLink"/>
            <w:rFonts w:eastAsia="Times New Roman"/>
            <w:i/>
            <w:szCs w:val="24"/>
          </w:rPr>
          <w:t>Mel</w:t>
        </w:r>
      </w:hyperlink>
      <w:hyperlink r:id="rId7">
        <w:r>
          <w:rPr>
            <w:rStyle w:val="InternetLink"/>
            <w:rFonts w:eastAsia="Times New Roman"/>
            <w:i/>
            <w:szCs w:val="24"/>
          </w:rPr>
          <w:t>quisedec</w:t>
        </w:r>
      </w:hyperlink>
      <w:hyperlink r:id="rId8">
        <w:r>
          <w:rPr>
            <w:rStyle w:val="InternetLink"/>
            <w:rFonts w:eastAsia="Times New Roman"/>
            <w:i/>
            <w:szCs w:val="24"/>
          </w:rPr>
          <w:t xml:space="preserve"> (No. 128)</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inuno ng mga ama na nagpunta sa Jerusalem ay naghandog ng kusa sa kung ano ang mayroon sila upang itayo ang bahay (Ezra 2:68). Kaya sa pamamagitan lamang ng kusang pag-aalay ay ang Templo, na siyang bahay ng Diyos, ay itatay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2:70 Gayon ang mga saserdote, at ang mga Levita, at ang iba sa bayan, at ang mga mangaawit, at ang mga tagatanod-pinto, at ang mga Nethineo, nagsitahan sa kanilang mga bayan, at ang buong Israel ay sa kanilang mga bay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bawat tao ay bibigyan ng kanyang lugar sa Kaharian (cf. Awit 16:5-6). Dapat tayong maging mga hari at saserdote sa bagong kaharian. Tayo ay bibigyan ng ating lugar ng paninirahan, kung baga, o ang ating mga silid sa Templo. Ito ang mga silid o “maraming tahanan” na tinutukoy ni Cristo na inihanda para sa atin (Juan 14:2). Dapat tayong maging elohim, tulad ni Cristo na namumuno sa atin (Zac. 12:8). Ang bawat pangkat ng mga tao ay bibigyan ng kani-kanilang mga lugar o baya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6"/>
          <w:szCs w:val="26"/>
        </w:rPr>
      </w:pPr>
      <w:r>
        <w:rPr>
          <w:rFonts w:eastAsia="Times New Roman"/>
          <w:b/>
          <w:sz w:val="26"/>
          <w:szCs w:val="26"/>
        </w:rPr>
        <w:t>Ang Paglalakbay</w:t>
      </w:r>
    </w:p>
    <w:p>
      <w:pPr>
        <w:pStyle w:val="Normal"/>
        <w:ind w:right="20" w:hanging="0"/>
        <w:rPr>
          <w:rFonts w:eastAsia="Times New Roman"/>
          <w:szCs w:val="24"/>
        </w:rPr>
      </w:pPr>
      <w:r>
        <w:rPr>
          <w:rFonts w:eastAsia="Times New Roman"/>
          <w:szCs w:val="24"/>
        </w:rPr>
        <w:t>Nagsimula ang Paglalakbay sa Unang Araw ng Unang Buwan ng Sagradong Taon. Ito ay hindi upang gumawa ng anumang pahayag na ang Bagong Buwan ng Unang Buwan ay hindi dapat panatilihin, dahil ang Banal na Kasulatan ay nakatala na ito ay dapat panatilihin bilang isang taimtim na araw ng kapistahan. Ito ay kumakatawan sa simula ng taon at ang buwan ng pag-alis ng mga anak ni Israel mula sa Egipto at pagkaalipin (Awit 81:1-16). Upang takpan ang kanilang kasamaan ang mga hindi tumupad sa Bagong Buwan at sa proseso ng Pagpapabanal ng Unang Buwan ay nagsasabi na ito ay tumutukoy sa Ikapitong Buwan, na siyang Tishri sa kalendaryo ng mga Judio. Ipinaliwanag ng Awit na hindi ito maaari na Ikapitong Buwan, dahil ang Israel ay inilabas sa Unang Buwan ng Abib (o Ni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Unang Araw ng Unang Buwan ay ang pagsisimula ng Pagpapabanal ng Templo ng Diyos, sa paghahanda para sa Paskuwa. Dahil dito madalas itong ginagamit upang simulan ang mga mahalagang kaganapan sa Bibliya, at ito ay isang araw ng propesiya at taimtim na pagpupulong. Sa araw na ito nagsimula ang pagbawi ng nilikha, pagkatapos na magkasala si Adan at si Satanas ay mailagay bilang Diyos ng mundong ito sa ilalim ng paghuhukom (tingnan ang aralin na </w:t>
      </w:r>
      <w:hyperlink r:id="rId9">
        <w:r>
          <w:rPr>
            <w:rStyle w:val="InternetLink"/>
            <w:rFonts w:eastAsia="Times New Roman"/>
            <w:i/>
            <w:szCs w:val="24"/>
          </w:rPr>
          <w:t>Pagpapabanal ng Templo ng Diyos [241]</w:t>
        </w:r>
      </w:hyperlink>
      <w:r>
        <w:rPr>
          <w:rFonts w:eastAsia="Times New Roman"/>
          <w:szCs w:val="24"/>
        </w:rPr>
        <w:t>).</w:t>
      </w:r>
    </w:p>
    <w:p>
      <w:pPr>
        <w:pStyle w:val="Normal"/>
        <w:keepNext w:val="true"/>
        <w:rPr>
          <w:rFonts w:eastAsia="Times New Roman"/>
          <w:szCs w:val="24"/>
        </w:rPr>
      </w:pPr>
      <w:r>
        <w:rPr>
          <w:rFonts w:eastAsia="Times New Roman"/>
          <w:szCs w:val="24"/>
        </w:rPr>
      </w:r>
    </w:p>
    <w:p>
      <w:pPr>
        <w:pStyle w:val="Normal"/>
        <w:keepNext w:val="true"/>
        <w:rPr>
          <w:rFonts w:eastAsia="Times New Roman"/>
          <w:szCs w:val="24"/>
          <w:lang w:val="fr-CA"/>
        </w:rPr>
      </w:pPr>
      <w:r>
        <w:rPr>
          <w:rFonts w:eastAsia="Times New Roman"/>
          <w:szCs w:val="24"/>
          <w:lang w:val="fr-CA"/>
        </w:rPr>
        <w:t>Mula sa panahon ng Paskuwa at pagkamatay ng Mesiyas, maaari tayong madala sa ating kaugnayan sa Diyos sa pamamagitan ni Jesucristo.</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Ang paglalakbay ay napunta sa pagkakasunod-sunod ng mga buwan, mula sa Unang Araw ng Unang Buwan hanggang sa Unang Araw ng Ikapitong Buwan. Ang bayan na nagpupulong sa Jerusalem ay gumawa ng gayon sa ilalim ni Jesua na anak ni Josadec at ni Zorobabel na anak ni Sealthiel na prinsipe. </w:t>
      </w:r>
      <w:r>
        <w:rPr>
          <w:rFonts w:eastAsia="Times New Roman"/>
          <w:szCs w:val="24"/>
        </w:rPr>
        <w:t>Ang dalawang taong ito ay kumakatawan sa dalawang sangay ng pagsasaserdote at ang pagkahari na makikita sa Mesiyas.</w:t>
      </w:r>
    </w:p>
    <w:p>
      <w:pPr>
        <w:pStyle w:val="Normal"/>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Ezra 3:1-2  At nang dumating ang ikapitong buwan, at ang mga anak ni Israel ay nangasa mga bayan, ang bayan ay nagpipisan na parang isang tao sa Jerusalem. </w:t>
      </w:r>
      <w:r>
        <w:rPr>
          <w:rFonts w:eastAsia="Times New Roman"/>
          <w:sz w:val="20"/>
          <w:vertAlign w:val="superscript"/>
        </w:rPr>
        <w:t>2</w:t>
      </w:r>
      <w:r>
        <w:rPr>
          <w:rFonts w:eastAsia="Times New Roman"/>
          <w:sz w:val="20"/>
        </w:rPr>
        <w:t>Nang magkagayo'y tumayo si Jesua na anak ni Josadec, at ang kaniyang mga kapatid na mga saserdote, at si Zorobabel na anak ni Sealthiel, at ang kaniyang mga kapatid, at itinayo ang dambana ng Dios ng Israel, upang paghandugan ng mga handog na susunugin, gaya ng nasusulat sa kautusan ni Moises, na lalake ng Dios.</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Dumating na ang Kapistahan ng mga Pakakak. </w:t>
      </w:r>
      <w:r>
        <w:rPr>
          <w:rFonts w:eastAsia="Times New Roman"/>
          <w:szCs w:val="24"/>
          <w:lang w:val="fr-CA"/>
        </w:rPr>
        <w:t xml:space="preserve">Ang mga tao ay naitatag sa kanilang mga bayan. Ngunit dahil kapistahang iyon, nagtipon ang mga tao sa Jerusalem. Tinulungan ng mga tao ang dalawang pinahirang pinuno sa pagtatayo ng altar at sa pasimula ng mga pundasyon ng Templo. Ito ang mga banal na humayo upang itayo ang altar ng Diyos ng Israel, na isang espirituwal na altar, upang mag-alay ng mga handog na susunugin, na siyang mga panalangin ng mga banal at ng mga gumagawa ng kalooban ng Diyos. Ginagawa ang lahat ng ito ayon sa itinakda sa Kautusan ni Moises. </w:t>
      </w:r>
      <w:r>
        <w:rPr>
          <w:rFonts w:eastAsia="Times New Roman"/>
          <w:szCs w:val="24"/>
        </w:rPr>
        <w:t xml:space="preserve">Ang lahat ng pamamaraang ito ay nagpapakita na ang kautusan ay hindi inalis o lipas na. </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3:3-6  At ipinatong nila ang dambana sa tungtungan niya; sapagka't ang takot ay sumakanila dahil sa mga bayan ng mga lupain: at kanilang pinaghandugan ng mga handog na susunugin sa Panginoon, sa makatuwid baga'y ng mga handog na susunugin sa umaga't hapon. </w:t>
      </w:r>
      <w:r>
        <w:rPr>
          <w:rFonts w:eastAsia="Times New Roman"/>
          <w:sz w:val="20"/>
          <w:vertAlign w:val="superscript"/>
        </w:rPr>
        <w:t>4</w:t>
      </w:r>
      <w:r>
        <w:rPr>
          <w:rFonts w:eastAsia="Times New Roman"/>
          <w:sz w:val="20"/>
        </w:rPr>
        <w:t xml:space="preserve">At kanilang ipinagdiwang ang kapistahan ng mga balag, gaya ng nasusulat, at naghandog ng mga handog na susunugin sa araw-araw ayon sa bilang, ayon sa ayos, gaya ng katungkulang kinakailangan sa bawa't araw; </w:t>
      </w:r>
      <w:r>
        <w:rPr>
          <w:rFonts w:eastAsia="Times New Roman"/>
          <w:sz w:val="20"/>
          <w:vertAlign w:val="superscript"/>
        </w:rPr>
        <w:t>5</w:t>
      </w:r>
      <w:r>
        <w:rPr>
          <w:rFonts w:eastAsia="Times New Roman"/>
          <w:sz w:val="20"/>
        </w:rPr>
        <w:t xml:space="preserve">At pagkatapos ng palaging handog na susunugin, at ng mga handog sa mga bagong buwan, at ng lahat na takdang kapistahan sa Panginoon na mga itinalaga, at ng lahat na naghandog na kusa ng kusang handog sa Panginoon. </w:t>
      </w:r>
      <w:r>
        <w:rPr>
          <w:rFonts w:eastAsia="Times New Roman"/>
          <w:sz w:val="20"/>
          <w:vertAlign w:val="superscript"/>
        </w:rPr>
        <w:t>6</w:t>
      </w:r>
      <w:r>
        <w:rPr>
          <w:rFonts w:eastAsia="Times New Roman"/>
          <w:sz w:val="20"/>
        </w:rPr>
        <w:t>Mula sa unang araw ng ikapitong buwan, nangagpasimula sila na nangaghandog ng mga handog na susunugin sa Panginoon: nguni't ang tatagang-baon ng templo ng Panginoon ay hindi pa nalalag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tao ay nagsimula na ngayong bumaling sa Diyos at sumunod sa Kanya. Iningatan ng mga tao ang Araw ng mga Pakakak, na bumagsak sa Unang Araw ng ika-7 buwan, na isang Bagong Buwan. Ipinagdiwang din ng pagpupulong ang kapistahan ng mga Balag o Tabernakulo. Ito ay iniutos na piging, na dapat isagawa. Hindi ito inalis o ipinako sa anumang bagay. Ang Isaias 66:23 ay nagpapakita na ang kapistahan na ito ay gaganapin sa Milenyo. Maraming mga iglesia ngayon ang nakaligtaan ang mga handog na sinusunog, na kinakailangan sa Bagong Buwan. Ipinagdiwang ng Israel ang mga Bagong Buwan, at ang mga Kapistahan at gayundin ang mga kusang handog, na dapat ibigay ng tatlong beses sa isang taon.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susulat na pagkatapos nito ay patuloy silang naghandog ng mga handog na susunugin, kapwa sa Bagong Buwan, at sa lahat ng mga takdang kapistahan ng Panginoon na itinalaga. Ang mga paliwanag ng pagsisimula ng Paglalakbay sa Unang Araw ng Unang Buwan at ang pagtigil ng Paglalakbay sa Unang Araw ng Buwan ay nagsimula at nagtapos sa pamamagitan ng pagtatalaga sa Panginoon sa mga handog na susunugin, bilang isang hain sa Panginoon sa pagsamba. Kaya't ang kahulugan ay ito ang mga araw ng pagsamba, na inilaan upang simulan ang pinakamahalagang kaganapan mula noong pagtatalaga ng templo mga siglo na ang nakalipas, na siyang pagpapanumbalik ng sistema ng pagsamba at muling pagtatayo ng Temp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anumang pagtatangka ng (mga) tao na nagsisikap na bumalik sa Diyos, hindi maiiwasang makatagpo sila ng pagtutol mula sa kaaway.</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4:1-2  Nang mabalitaan nga ng mga kaaway ng Juda at Benjamin na ang mga anak sa pagkabihag ay nangagtatayo ng templo na ukol sa Panginoon, sa Dios ng Israel; </w:t>
      </w:r>
      <w:r>
        <w:rPr>
          <w:rFonts w:eastAsia="Times New Roman"/>
          <w:sz w:val="20"/>
          <w:vertAlign w:val="superscript"/>
        </w:rPr>
        <w:t>2</w:t>
      </w:r>
      <w:r>
        <w:rPr>
          <w:rFonts w:eastAsia="Times New Roman"/>
          <w:sz w:val="20"/>
        </w:rPr>
        <w:t>Nagsilapit nga sila kay Zorobabel, at sa mga pangulo ng mga sangbahayan ng mga magulang, at nangagsabi sa kanila, Papagtayuin ninyo kami na kasama ninyo: sapagka't aming hinahanap ang inyong Dios, na gaya ng inyong ginagawa; at kami ay nangaghahain sa kaniya mula ng mga kaarawan ni Esar-haddon na hari sa Asiria, na nagahon sa amin dito.</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Lahat tayo ay may espirituwal na mga kalaban. Ang ilan ay hindi natin alam. Maaaring sila ay isang taong malapit sa atin. Kapag tayo ay mahina sa espirituwal, at nagsimulang mahulog sa masasamang gawi, o sa mga paraan ng mundong ito, makikita natin na ang ating relasyon sa mga tao sa mundong ito ay bumubuti. Ngunit hindi iyon ang ating tungkulin. Tayo ay dapat sumunod sa Diyos. Kapag sinimulan nating gawin ito, makikita natin na ang mga tao ay nagsisimulang magkaroon ng aktibong interes sa ating pagtatangka na bumalik sa daan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ating mga kaaway ay maaaring hindi laging mukhang nakakatakot. </w:t>
      </w:r>
      <w:r>
        <w:rPr>
          <w:rFonts w:eastAsia="Times New Roman"/>
          <w:szCs w:val="24"/>
          <w:lang w:val="fr-CA"/>
        </w:rPr>
        <w:t xml:space="preserve">Lalapit sila sa atin nang hindi natin napapansin na dumarating sila. Maraming tao ang gustong ‘magtayo kasama natin’. Nakikita nila na tayo ay nagsisimula nang magbago, kaya gusto nila tayong tulungan sa pamamagitan ng pagtuturo o pagbuo sa atin sa mga maling doktrina na kalaunan ay magdadala sa atin sa pagbagsak at pagkawasak. </w:t>
      </w:r>
      <w:r>
        <w:rPr>
          <w:rFonts w:eastAsia="Times New Roman"/>
          <w:szCs w:val="24"/>
        </w:rPr>
        <w:t>Sinabihan tayong maging matalino at itayo ang ating tahanan sa bato, ang Diyos ng Katotohanan, at maging katulad ng binhing nahulog sa magandang lupa.</w:t>
      </w:r>
    </w:p>
    <w:p>
      <w:pPr>
        <w:pStyle w:val="Normal"/>
        <w:ind w:right="20" w:hanging="0"/>
        <w:rPr>
          <w:rFonts w:eastAsia="Times New Roman"/>
          <w:b/>
          <w:b/>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odernong Cristianismo ay nag-aangking sumasamba sa Diyos. Naniniwala sila na sila ay mga lingkod ng Kataas-taasang Diyos. Kapag nakita nila ang isang taong tinawag ng Diyos, sumusunod at tumutupad sa Kanyang mga utos, nakikita nila ang taong iyon bilang isang banta. Binibigyang linaw nito ang lahat ng pagkakamali ng taong i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4:3 Nguni't si Zorobabel, at si Jesua, at ang nalabi sa mga pangulo ng mga sangbahayan ng mga magulang ng Israel, ay nangagsabi sa kanila, Kayo'y walang ipakikialam sa amin sa pagtatayo ng isang bahay na ukol sa aming Dios; kundi kami rin na magkakasama ay aming ipagtatayo ang Panginoon, ang Dios ng Israel, gaya ng iniutos sa amin ni Ciro na hari sa Persi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pagtatayo ng ating espirituwal na templo hindi tayo dapat magkaroon ng bahagi ng hinaluan ng anumang maling doktrina. Dapat tayong manindigan nang matatag sa harap ng ating mga kaaway, hindi natatakot o bumibigay sa kanilang mga kahilingan. Dapat matibay ang ating pananampalataya. Dapat tayong maging banal, tulad ng ating Ama sa langit na banal (2Ped. 3:11). Kaya para magawa natin ito, hindi tayo dapat tumanggap ng mga maling aral na maaaring nakaimpluwensya satin noon, o hayaang pigilan o linlangin tayo ng mga kasinungalingan. Ang Diyos ay katotohanan (Deut. 32:4). Hindi papayagan ng Diyos ang sinumang kumakapit sa panlilinlang o kasinungalingan, na makapasok sa Kanyang kahari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zra 4:4-5  Nang magkagayo'y pinahina ng bayan ng lupain ang mga kamay ng bayan ng Juda, at binagabag sila sa pagtatayo. </w:t>
      </w:r>
      <w:r>
        <w:rPr>
          <w:rFonts w:eastAsia="Times New Roman"/>
          <w:sz w:val="20"/>
          <w:vertAlign w:val="superscript"/>
        </w:rPr>
        <w:t>5</w:t>
      </w:r>
      <w:r>
        <w:rPr>
          <w:rFonts w:eastAsia="Times New Roman"/>
          <w:sz w:val="20"/>
        </w:rPr>
        <w:t>At umupa ng mga tagapayo laban sa kanila, upang iurong ang kanilang akala, sa lahat ng kaarawan ni Ciro na hari sa Persia, hanggang sa paghahari ni Dario na hari sa Persi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Kung hindi mabisa ang mahinahong panghihikayat, gagamit ang kalaban ng takot. Isa sa pinakamalakas na sandata ng kalaban ay ang panghihina ng loob. Ang bayan ng lupain ay maaaring literal na nangangahulugang mga malapit sa atin. Ito ay maaaring nasa anyo ng isang kapareha, asawa, o kaibigan. Ang mga taong ito, na ating pinangangalagaan at mahal na mahal, ay madalas na maiipit sa labanan upang pigilan tayo sa ating tungkulin. Pambihira ang kanilang ginagawa kung minsan upang matiyak na hindi tayo makasunod sa landas ng Nag-iisang Tunay na Diyos. Kapag ang mga taong mahal at malapit sa atin ay tumalikod sa atin, ito ay may epekto sa atin. Tao tayo, hindi robot. Nahihirapang tumaas ang ating tiwala dahil ang mga taong pinakamalapit sa atin ang may pinakamalakas na impluwensya sa ating isipan. Binigyan tayo ng pagpipilian. Sinabi ni Cristo na hindi natin siya masusundan kung mas mahal natin ang ina, ama, kapatid na lalaki, kapatid na babae, asawang lalaki, asawang babae kaysa sa kanya. Dapat tayong magkaroon ng konklusyon na dapat ilibing ng mga patay ang mga patay sa espirito (tingnan ang aralin na </w:t>
      </w:r>
      <w:hyperlink r:id="rId10">
        <w:r>
          <w:rPr>
            <w:rStyle w:val="InternetLink"/>
            <w:rFonts w:eastAsia="Times New Roman"/>
            <w:i/>
            <w:szCs w:val="24"/>
          </w:rPr>
          <w:t>Hayaang Ilibing ng mga Patay ang Kanilang Patay (No. 016)</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undong ito ay itinayo sa isang huwad na sistema. Maraming tao ang nagnanais na manatiling ganoon. Marami sa mga tauhan ng kaaway ang nasa matataas na posisyo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4:6-10  At sa paghahari ni Assuero, sa pasimula ng kaniyang paghahari, nagsisulat sila ng isang sakdal laban sa mga taga Juda at Jerusalem. </w:t>
      </w:r>
      <w:r>
        <w:rPr>
          <w:rFonts w:eastAsia="Times New Roman"/>
          <w:sz w:val="20"/>
          <w:vertAlign w:val="superscript"/>
        </w:rPr>
        <w:t>7</w:t>
      </w:r>
      <w:r>
        <w:rPr>
          <w:rFonts w:eastAsia="Times New Roman"/>
          <w:sz w:val="20"/>
        </w:rPr>
        <w:t xml:space="preserve">At sa mga kaarawan ni Artajerjes, nagsisulat si Bislam, si Mitridates, si Tabeel at ang nalabi sa kaniyang mga kasama kay Artajerjes na hari sa Persia; at ang pagkasulat ng sulat ay nasusulat ng sulat Siria, at ang laman niyaon ay wikang Siria. </w:t>
      </w:r>
      <w:r>
        <w:rPr>
          <w:rFonts w:eastAsia="Times New Roman"/>
          <w:sz w:val="20"/>
          <w:vertAlign w:val="superscript"/>
        </w:rPr>
        <w:t>8</w:t>
      </w:r>
      <w:r>
        <w:rPr>
          <w:rFonts w:eastAsia="Times New Roman"/>
          <w:sz w:val="20"/>
        </w:rPr>
        <w:t xml:space="preserve">Si Rehum na kasangguni at si Simsai na kalihim, sumulat ng isang sulat laban sa Jerusalem kay Artajerjes na hari ng ganitong paraan: </w:t>
      </w:r>
      <w:r>
        <w:rPr>
          <w:rFonts w:eastAsia="Times New Roman"/>
          <w:sz w:val="20"/>
          <w:vertAlign w:val="superscript"/>
        </w:rPr>
        <w:t>9</w:t>
      </w:r>
      <w:r>
        <w:rPr>
          <w:rFonts w:eastAsia="Times New Roman"/>
          <w:sz w:val="20"/>
        </w:rPr>
        <w:t xml:space="preserve">Nang magkagayo'y nagsisulat si Rehum na tagapayo at si Simsai na kalihim, at ang nalabi sa kanilang mga kasama; ang mga Dinaita, at ang mga Apharsacita, ang mga Tharphelita, ang mga Apharsita, ang mga Archevita, ang mga Babilonio, ang mga Susanchita, ang mga Dehaita, ang mga Elamita. </w:t>
      </w:r>
      <w:r>
        <w:rPr>
          <w:rFonts w:eastAsia="Times New Roman"/>
          <w:sz w:val="20"/>
          <w:vertAlign w:val="superscript"/>
        </w:rPr>
        <w:t>10</w:t>
      </w:r>
      <w:r>
        <w:rPr>
          <w:rFonts w:eastAsia="Times New Roman"/>
          <w:sz w:val="20"/>
        </w:rPr>
        <w:t>At ang nalabi sa mga bansa na itinawid ng dakila at marangal na si Asnappar, at inilagay sa bayan ng Samaria, at sa nalabi sa lupain, na nasa dako roon ng Ilog, at sa iba pa.</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 xml:space="preserve">Ang mga tao sa mundong ito ay magsasama-sama upang pigilan ang iba sa pagsamba sa Diyos. </w:t>
      </w:r>
      <w:r>
        <w:rPr>
          <w:rFonts w:eastAsia="Times New Roman"/>
          <w:szCs w:val="24"/>
        </w:rPr>
        <w:t xml:space="preserve">Kahit sino pa ang may kapangyarihan sa ating mga bansa, si Satanas ay may mga taong handang sumali sa kaniyang new world order. </w:t>
      </w:r>
      <w:r>
        <w:rPr>
          <w:rFonts w:eastAsia="Times New Roman"/>
          <w:szCs w:val="24"/>
          <w:lang w:val="fr-CA"/>
        </w:rPr>
        <w:t xml:space="preserve">Nakikita natin na maraming bansa ang tumutugis sa mga banal. Ito ay isang pangkalahatang pag-atake sa mga kapatiran. </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 xml:space="preserve">Ezra 4:11-16  Ito ang salin ng sulat na kanilang ipinadala kay Artajerjes na hari: Ang iyong mga lingkod na mga lalake sa dako roon ng Ilog, at iba pa. </w:t>
      </w:r>
      <w:r>
        <w:rPr>
          <w:rFonts w:eastAsia="Times New Roman"/>
          <w:sz w:val="20"/>
          <w:vertAlign w:val="superscript"/>
          <w:lang w:val="fr-CA"/>
        </w:rPr>
        <w:t>12</w:t>
      </w:r>
      <w:r>
        <w:rPr>
          <w:rFonts w:eastAsia="Times New Roman"/>
          <w:sz w:val="20"/>
          <w:lang w:val="fr-CA"/>
        </w:rPr>
        <w:t xml:space="preserve">Talastasin ng hari, na ang mga Judio na nagsiahong galing sa iyo ay nagsiparoon sa amin sa Jerusalem; kanilang itinatayo ang mapanghimagsik at masamang bayan, at nayari ang mga kuta, at isinauli ang mga tatagang-baon. </w:t>
      </w:r>
      <w:r>
        <w:rPr>
          <w:rFonts w:eastAsia="Times New Roman"/>
          <w:sz w:val="20"/>
          <w:vertAlign w:val="superscript"/>
          <w:lang w:val="fr-CA"/>
        </w:rPr>
        <w:t>13</w:t>
      </w:r>
      <w:r>
        <w:rPr>
          <w:rFonts w:eastAsia="Times New Roman"/>
          <w:sz w:val="20"/>
          <w:lang w:val="fr-CA"/>
        </w:rPr>
        <w:t xml:space="preserve">Talastasin ngayon ng hari, na, kung ang bayang ito ay matayo, at ang mga kuta ay mayari, sila'y hindi mangagbabayad ng buwis, kabayaran, o upa, at sa wakas ay ikapapahamak ng mga hari. </w:t>
      </w:r>
      <w:r>
        <w:rPr>
          <w:rFonts w:eastAsia="Times New Roman"/>
          <w:sz w:val="20"/>
          <w:vertAlign w:val="superscript"/>
          <w:lang w:val="fr-CA"/>
        </w:rPr>
        <w:t>14</w:t>
      </w:r>
      <w:r>
        <w:rPr>
          <w:rFonts w:eastAsia="Times New Roman"/>
          <w:sz w:val="20"/>
          <w:lang w:val="fr-CA"/>
        </w:rPr>
        <w:t xml:space="preserve">Sapagka't aming kinakain nga ang asin ng bahay-hari, at hindi marapat sa amin na aming makita ang ikasisirang puri ng hari, kaya't kami ay nangagsugo at nangagpatotoo sa hari; </w:t>
      </w:r>
      <w:r>
        <w:rPr>
          <w:rFonts w:eastAsia="Times New Roman"/>
          <w:sz w:val="20"/>
          <w:vertAlign w:val="superscript"/>
          <w:lang w:val="fr-CA"/>
        </w:rPr>
        <w:t>15</w:t>
      </w:r>
      <w:r>
        <w:rPr>
          <w:rFonts w:eastAsia="Times New Roman"/>
          <w:sz w:val="20"/>
          <w:lang w:val="fr-CA"/>
        </w:rPr>
        <w:t xml:space="preserve">Upang ang pagsaliksik ay maisagawa sa aklat ng mga alaala ng iyong mga magulang: sa gayo'y iyong masusumpungan sa aklat ng mga alaala, at malalaman na ang bayang ito ay mapanghimagsik na bayan, at mapangpahamak sa mga hari at mga lalawigan, at sila'y nagsipanghimagsik doon nang unang panahon: na siyang ikinagiba ng bayang ito. </w:t>
      </w:r>
      <w:r>
        <w:rPr>
          <w:rFonts w:eastAsia="Times New Roman"/>
          <w:sz w:val="20"/>
          <w:vertAlign w:val="superscript"/>
          <w:lang w:val="fr-CA"/>
        </w:rPr>
        <w:t>16</w:t>
      </w:r>
      <w:r>
        <w:rPr>
          <w:rFonts w:eastAsia="Times New Roman"/>
          <w:sz w:val="20"/>
          <w:lang w:val="fr-CA"/>
        </w:rPr>
        <w:t>Aming pinatototohanan sa hari, na, kung ang bayang ito ay matayo, at ang mga kuta ay mayari, ay hindi ka magkakaroon ng bahagi sa dako roon ng Ilog sa kadahilanang ito.</w:t>
      </w:r>
    </w:p>
    <w:p>
      <w:pPr>
        <w:pStyle w:val="Normal"/>
        <w:ind w:left="180" w:right="20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Ang mga laban sa atin ay magsasabi ng kasinungalingan tungkol sa atin. </w:t>
      </w:r>
      <w:r>
        <w:rPr>
          <w:rFonts w:eastAsia="Times New Roman"/>
          <w:szCs w:val="24"/>
        </w:rPr>
        <w:t>Hindi ito dapat maging kabigla-bigla sa sinuman. Gagawin at sasabihin nila ang anumang maaaring makahadlang sa ating pagsamba kay Eloah. Gagawin nila ang lahat, pati na ang pagbabago ng mga batas ng bansa para pigilan tayo.</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4:21-23 </w:t>
      </w:r>
      <w:r>
        <w:rPr>
          <w:rFonts w:eastAsia="Times New Roman"/>
          <w:sz w:val="20"/>
          <w:vertAlign w:val="superscript"/>
        </w:rPr>
        <w:t xml:space="preserve"> </w:t>
      </w:r>
      <w:r>
        <w:rPr>
          <w:rFonts w:eastAsia="Times New Roman"/>
          <w:sz w:val="20"/>
        </w:rPr>
        <w:t xml:space="preserve">Magpasiya kayo ngayon na inyong patigilin ang mga taong ito, at upang ang bayang ito ay huwag matayo, hanggang sa ang pasiya ay magawa ko. </w:t>
      </w:r>
      <w:r>
        <w:rPr>
          <w:rFonts w:eastAsia="Times New Roman"/>
          <w:sz w:val="20"/>
          <w:vertAlign w:val="superscript"/>
        </w:rPr>
        <w:t>22</w:t>
      </w:r>
      <w:r>
        <w:rPr>
          <w:rFonts w:eastAsia="Times New Roman"/>
          <w:sz w:val="20"/>
        </w:rPr>
        <w:t xml:space="preserve">At kayo'y mangagingat na huwag kayong magpabaya dito: bakit ang pagkapahamak ay mangyayari sa ikapapahamak ng mga hari? </w:t>
      </w:r>
      <w:r>
        <w:rPr>
          <w:rFonts w:eastAsia="Times New Roman"/>
          <w:sz w:val="20"/>
          <w:vertAlign w:val="superscript"/>
        </w:rPr>
        <w:t>23</w:t>
      </w:r>
      <w:r>
        <w:rPr>
          <w:rFonts w:eastAsia="Times New Roman"/>
          <w:sz w:val="20"/>
        </w:rPr>
        <w:t>Nang mabasa nga ang salin ng sulat ng haring Artajerjes sa harap ni Rehum, at ni Simsai na kalihim, at ng kanilang mga kasama, sila'y nangagmadaling nagsiparoon sa Jerusalem sa mga Judio, at pinatigil nila sa pamamagitan ng lakas at kapangyariha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sa paghahari ni Artaxerxes 1 ang pagtatayo ng Templo ng Diyos ay nahinto, at ito ay nanatiling hindi natapos hanggang sa paghahari ni Dario na taga-Persia, na si Dario II. Kahit mukhang masama ang sitwasyon minsan, ang Diyos ay laging nakabantay sa atin. Hindi tayo maaaring tumigil sa pagsamba at pagsunod sa Diyos kapag ang mga batas ng lupain ay sumasalungat sa hinihingi ng Diyos sa atin. Kailangan nating tumayo at mabilang. Nangangahulugan din ito na kailangan nating bilangin ang gastusin bago natin simulan ang ating paglalakbay.</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Noong unang lumabas ang utos sa mga bihag na bumalik sa Jerusalem, maraming tao ang magbibilang ng halaga bago umalis. Inaakala nilang napakalayo nito; o na ito ay napakahirap, o marahil ay wala silang pagnanais na bumalik sa Israel kung saan inilagay ng Diyos ang Kanyang pangalan. Maaaring naisip nila na mas komportable kung nasaan sila, at mas gusto nila ang ganoong paraan ng pamumuhay. Ito ay makikita sa paraan ng ating pagsunod sa Diyos. Baka hindi natin magustuhan ang ganyan. O baka masyadong mahirap. Dapat nating piliin ang landas na patungo sa buhay.</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5:2-5  Nang magkagayo'y bumangon si Zorobabel na anak ni Sealthiel, at si Jesua na anak ni Josadach, at pinasimulang itinayo ang bahay ng Dios na nasa Jerusalem; at kasama nila ang mga propeta ng Dios, na nagsisitulong sa kanila. </w:t>
      </w:r>
      <w:r>
        <w:rPr>
          <w:rFonts w:eastAsia="Times New Roman"/>
          <w:sz w:val="20"/>
          <w:vertAlign w:val="superscript"/>
        </w:rPr>
        <w:t>3</w:t>
      </w:r>
      <w:r>
        <w:rPr>
          <w:rFonts w:eastAsia="Times New Roman"/>
          <w:sz w:val="20"/>
        </w:rPr>
        <w:t xml:space="preserve">Nang panahon ding yaon ay naparoon sa kanila si Tatnai, na tagapamahala sa dako roon ng Ilog, at si Sethar-boznai, at ang kanilang mga kasama, at nagsabi ng ganito sa kanila: Sino ang nagbigay sa inyo ng pasiya upang itayo ang bahay na ito, at yariin ang kutang ito? </w:t>
      </w:r>
      <w:r>
        <w:rPr>
          <w:rFonts w:eastAsia="Times New Roman"/>
          <w:sz w:val="20"/>
          <w:vertAlign w:val="superscript"/>
        </w:rPr>
        <w:t>4</w:t>
      </w:r>
      <w:r>
        <w:rPr>
          <w:rFonts w:eastAsia="Times New Roman"/>
          <w:sz w:val="20"/>
        </w:rPr>
        <w:t xml:space="preserve">Nang magkagayo'y nangagsalita kami sa kanila ng ganitong paraan: Ano-ano ang mga pangalan ng mga tao na nagsigawa ng bahay na ito? </w:t>
      </w:r>
      <w:r>
        <w:rPr>
          <w:rFonts w:eastAsia="Times New Roman"/>
          <w:sz w:val="20"/>
          <w:vertAlign w:val="superscript"/>
        </w:rPr>
        <w:t>5</w:t>
      </w:r>
      <w:r>
        <w:rPr>
          <w:rFonts w:eastAsia="Times New Roman"/>
          <w:sz w:val="20"/>
        </w:rPr>
        <w:t>Nguni't ang mata ng kanilang Dios ay nakatingin sa mga matanda ng mga Judio, at hindi nila pinatigil, hanggang sa ang bagay ay dumating kay Dario, at nang magkagayo'y ang sagot ay nabalik sa pamamagitan ng sulat tungkol doon.</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ahanap ng mundong ito ang mga sumasamba sa Pinakamakapangyarihan sa lahat. Pinapaliwanag nito sa atin na ang mga taong laban sa mga banal ay ayaw nilang sumamba ang mga ito sa kanilang Diyos. Hindi ito tungkol sa paglimot sa nakaraan. Gusto ni Satanas na tuluyang burahin ang lahat ng kaalaman tungkol sa Nag-iisang Tunay na Diyos, ang Kanyang mga kautusan, at ang Kanyang mga palatuntunan. Hindi tayo bibigyan ng libreng sakay sa buhay na ito kapag pinili nating sundin ang mga utos ng Diyos. Ang lipunan ay binubuo upang mas madaling mahanap ang mga sumasamba sa Panginoong Diyos. Ngunit lakasan mo ang loob mo. Ang Ama ay nakabantay sa atin. Walang pinsalang maaaring mangyari sa atin nang hindi nalalaman ng Ama. Dapat nating sundin ang Diyos, kahit na labag ito sa mga batas na namamahala sa ating bans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5:11 At ganito sila nangagbalik ng sagot sa amin, na nangagsasabi, Kami ay mga lingkod ng Dios ng langit at lupa, at nangagtatayo ng bahay na natayo nitong malaong panahon, na itinayo at niyari ng isang dakilang hari sa Israel.</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osisyon natin ay naglilingkod tayo sa Diyos. Tayo ay dapat maging tagapaglingkod. Ibig sabihin, naglilingkod tayo sa Kanya sa pamamagitan ng pagsunod sa Kanyang Kautusan at mga palatuntunan. Dapat din nating tandaan na dapat nating maunawaan kung sino ang ating pinaglilingkuran. Ito ay ang Diyos ng langit at lupa. Mayroon lamang Nag-iisang Tunay na Diyos (Eloah) (Deut. 6:4). Dapat tayong maging matatag sa pananampalataya kapag tayo ay tinatanong hinggil sa ating mga paniniwala. Dapat alam din natin ang ginagawa natin. ‘Nangagtatayo ng bahay’. Alam ng Israel kung sino ang kanilang sinasamba at kung ano ang iniatas sa kanila na gawin. Kaya dapat tayo rin. Dapat nating malaman kung ano ang inaasahan sa atin. Dapat nating malaman kung kailan, paano at saan tayo dapat sumamba kay Eloah. Alam ng mga Israelita kung saan nila itatayo ang templo, at kung kail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Ezra 5:8 Talastasin ng hari, na kami ay nagsiparoon sa lalawigan ng Juda, sa bahay ng dakilang Dios, na natayo ng mga malaking bato, at mga kahoy ay nalapat sa mga kuta; at ang gawaing ito ay pinagsisikapan at nayayari sa kanilang mga kamay.</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lam ng mga Israelita kung anong materyales ang gagamitin sa pagtatayo ng templo. Ang Diyos ang bato, kung saan ang lahat ay tinapyas. Siya ang bato ng kaligtasan. Dapat nating buuin ang ating sarili gamit ang mga tamang materyales, o tayo ay nakatakdang mabigo. Dapat nating buuin ang ating sarili gamit ang espirituwal na materyal, na hinango mula sa salita ng Diyos. Dapat nating basahin at unawain ang Banal na Bibliya, nang </w:t>
      </w:r>
      <w:r>
        <w:rPr>
          <w:rFonts w:eastAsia="Times New Roman"/>
          <w:b/>
          <w:szCs w:val="24"/>
        </w:rPr>
        <w:t>masigasig</w:t>
      </w:r>
      <w:r>
        <w:rPr>
          <w:rFonts w:eastAsia="Times New Roman"/>
          <w:szCs w:val="24"/>
        </w:rPr>
        <w:t xml:space="preserve">, sumusunod sa mga utos na inilatag ng Ama para sa atin. Kung tutuparin natin ang ating parte, kung baga, dadagdagan ng Ama ang ating kaalaman at pang-unawa, isusulat Niya ang mga kautusan sa ating mga puso at isipan. Uunlad tayo sa kaalaman ng Nag-iisang Tunay na Diyos at sa Anak na Kanyang isinugo. </w:t>
      </w:r>
    </w:p>
    <w:p>
      <w:pPr>
        <w:pStyle w:val="Normal"/>
        <w:ind w:right="2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Ezra 5:16 Nang magkagayo'y naparoon ang Sesbassar na yaon, at inilagay ang mga tatagang-baon ng bahay ng Dios na nasa Jerusalem: at mula sa panahong yaon hanggang ngayon ay itinatayo, at hindi pa yari.</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templo ng Diyos ay ginagawa pa rin. </w:t>
      </w:r>
      <w:r>
        <w:rPr>
          <w:rFonts w:eastAsia="Times New Roman"/>
          <w:szCs w:val="24"/>
          <w:lang w:val="fr-CA"/>
        </w:rPr>
        <w:t xml:space="preserve">Ang sinaunang Israel ay alam lamang ang pisikal na templo. Nakakulong lamang sila sa paraang pag-iisip na nakatuon sa pisikal. Nang dumating si Cristo sa anyo ng tao, ipinakilala niya sa mga tao ang konsepto ng pagiging mga espirituwal na templo, kung saan siya at ang kanyang Ama ay mananahan sa atin. </w:t>
      </w:r>
      <w:r>
        <w:rPr>
          <w:rFonts w:eastAsia="Times New Roman"/>
          <w:szCs w:val="24"/>
        </w:rPr>
        <w:t>Ang yugtong ito ng Plano ng Diyos ay hindi pa natatapos. Kalooban ng Diyos na tayong lahat ay maging Kanyang mga anak. Dapat tayong maging mga anak ng Espiritu at hindi ng laman. Siya ang Ama ng lahat, na nasa ibabaw ng lahat at sumasa lahat at nasa lahat (Ef. 4:6).</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7:6-8  Ang Ezra na ito ay yumaon mula sa Babilonia. At siya'y kalihim na bihasa sa kautusan ni Moises, na ibinigay ng Panginoon, ng Dios ng Israel: at tinulutan siya ng hari sa lahat niyang kahilingan, ayon sa kamay ng Panginoon niyang Dios na sumasa kaniya. </w:t>
      </w:r>
      <w:r>
        <w:rPr>
          <w:rFonts w:eastAsia="Times New Roman"/>
          <w:sz w:val="20"/>
          <w:vertAlign w:val="superscript"/>
        </w:rPr>
        <w:t>7</w:t>
      </w:r>
      <w:r>
        <w:rPr>
          <w:rFonts w:eastAsia="Times New Roman"/>
          <w:sz w:val="20"/>
        </w:rPr>
        <w:t xml:space="preserve">At nakiahon sa Jerusalem ang ilan sa mga anak ni Israel, at sa mga saserdote, at sa mga Levita, at sa mga mangaawit, at sa mga tagatanod-pinto, at sa mga Nethineo, sa ikapitong taon ni Artajerjes na hari. </w:t>
      </w:r>
      <w:r>
        <w:rPr>
          <w:rFonts w:eastAsia="Times New Roman"/>
          <w:sz w:val="20"/>
          <w:vertAlign w:val="superscript"/>
        </w:rPr>
        <w:t>8</w:t>
      </w:r>
      <w:r>
        <w:rPr>
          <w:rFonts w:eastAsia="Times New Roman"/>
          <w:sz w:val="20"/>
        </w:rPr>
        <w:t>At siya'y naparoon sa Jerusalem sa ikalimang buwan, na sa ikapitong taon ng hari.</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Dapat tayong lahat ay magpasya na umalis sa Babilonia. Maginhawang nanatili si Ezra sa kinaroroonan niya, ngunit alam niya kung saan siya dapat naroroon. Sa sandaling ipagkatiwala natin ang ating mga gawa sa Panginoong Diyos, pagsunod sa Kanyang mga utos, tutuparin Niya ang Kanyang salita at “ang ating mga panukala ay matatatag” (Prov. 16:3). Si Ezra ang buhay na patunay n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naasahan na aalis tayo sa Babilonia at sa apektadong teolohiya kasama ang Maling Kalendaryo nito at ang tiwaling pagkasaserdote nito na nagpabalik sa mga huwad na sistemang ito ng pailalim noong panahon ng pagbabalik sa Panunumbalik nina Ezra at Nehemi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ng bumalik ang Juda at Levi kasama ang kanilang mga tiwaling tao ay sinubukan nilang sirain ang pananampalataya at ang Pisikal na Templo ay nawasak noong 70 CE alinsunod sa</w:t>
      </w:r>
      <w:r>
        <w:rPr>
          <w:rFonts w:eastAsia="Times New Roman"/>
          <w:color w:val="4F81BD"/>
          <w:szCs w:val="24"/>
        </w:rPr>
        <w:t xml:space="preserve"> </w:t>
      </w:r>
      <w:hyperlink r:id="rId11">
        <w:r>
          <w:rPr>
            <w:rStyle w:val="InternetLink"/>
            <w:rFonts w:eastAsia="Times New Roman"/>
            <w:i/>
            <w:szCs w:val="24"/>
          </w:rPr>
          <w:t>Tanda ni Jonas at ang Kasaysayan ng Muling Pagtatayo ng Templo [013]</w:t>
        </w:r>
      </w:hyperlink>
      <w:r>
        <w:rPr>
          <w:rFonts w:eastAsia="Times New Roman"/>
          <w:szCs w:val="24"/>
        </w:rPr>
        <w:t>.</w:t>
      </w:r>
      <w:r>
        <w:rPr>
          <w:rFonts w:eastAsia="Times New Roman"/>
          <w:color w:val="4F81BD"/>
          <w:szCs w:val="24"/>
        </w:rPr>
        <w:t xml:space="preserve"> </w:t>
      </w:r>
      <w:r>
        <w:rPr>
          <w:rFonts w:eastAsia="Times New Roman"/>
          <w:szCs w:val="24"/>
        </w:rPr>
        <w:t xml:space="preserve">Ang Espirituwal na Templo ay itinayo sa Mesiyas bilang Dakilang Saserdote ng Orden ni Melquisedec gaya ng nakikita natin sa </w:t>
      </w:r>
      <w:hyperlink r:id="rId12">
        <w:r>
          <w:rPr>
            <w:rStyle w:val="InternetLink"/>
            <w:rFonts w:eastAsia="Times New Roman"/>
            <w:i/>
            <w:szCs w:val="24"/>
          </w:rPr>
          <w:t>Awit 110 (No. 178)</w:t>
        </w:r>
      </w:hyperlink>
      <w:r>
        <w:rPr>
          <w:rFonts w:eastAsia="Times New Roman"/>
          <w:szCs w:val="24"/>
        </w:rPr>
        <w:t xml:space="preserve">. Kaya ang Elohim ng Israel ay hinirang na elohim ng Kanyang Elohim na may Langis ng Kasayahan na higit sa Kanyang mga kasama gaya ng nakikita natin sa </w:t>
      </w:r>
      <w:hyperlink r:id="rId13">
        <w:r>
          <w:rPr>
            <w:rStyle w:val="InternetLink"/>
            <w:rFonts w:eastAsia="Times New Roman"/>
            <w:i/>
            <w:szCs w:val="24"/>
          </w:rPr>
          <w:t>Awit</w:t>
        </w:r>
      </w:hyperlink>
      <w:hyperlink r:id="rId14">
        <w:r>
          <w:rPr>
            <w:rStyle w:val="InternetLink"/>
            <w:rFonts w:eastAsia="Times New Roman"/>
            <w:i/>
            <w:szCs w:val="24"/>
          </w:rPr>
          <w:t xml:space="preserve"> 45 (No. 177)</w:t>
        </w:r>
      </w:hyperlink>
      <w:r>
        <w:rPr>
          <w:rFonts w:eastAsia="Times New Roman"/>
          <w:szCs w:val="24"/>
        </w:rPr>
        <w:t xml:space="preserve"> at sinabi sa atin na ang nilalang na ito ay si Jesucristo (Heb. 1:8-9) (cf. </w:t>
      </w:r>
      <w:hyperlink r:id="rId15">
        <w:r>
          <w:rPr>
            <w:rStyle w:val="InternetLink"/>
            <w:rFonts w:eastAsia="Times New Roman"/>
            <w:i/>
            <w:szCs w:val="24"/>
          </w:rPr>
          <w:t>Komentaryo sa Hebreo (No. F058)</w:t>
        </w:r>
      </w:hyperlink>
      <w:r>
        <w:rPr>
          <w:rFonts w:eastAsia="Times New Roman"/>
          <w:szCs w:val="24"/>
        </w:rPr>
        <w:t>).</w:t>
      </w:r>
    </w:p>
    <w:p>
      <w:pPr>
        <w:pStyle w:val="Normal"/>
        <w:ind w:right="20" w:hanging="0"/>
        <w:rPr>
          <w:rFonts w:eastAsia="Times New Roman"/>
          <w:color w:val="4F81BD"/>
          <w:szCs w:val="24"/>
        </w:rPr>
      </w:pPr>
      <w:r>
        <w:rPr>
          <w:rFonts w:eastAsia="Times New Roman"/>
          <w:color w:val="4F81BD"/>
          <w:szCs w:val="24"/>
        </w:rPr>
        <w:t xml:space="preserve"> </w:t>
      </w:r>
    </w:p>
    <w:p>
      <w:pPr>
        <w:pStyle w:val="Normal"/>
        <w:ind w:right="20" w:hanging="0"/>
        <w:rPr>
          <w:rFonts w:eastAsia="Times New Roman"/>
          <w:szCs w:val="24"/>
        </w:rPr>
      </w:pPr>
      <w:r>
        <w:rPr>
          <w:rFonts w:eastAsia="Times New Roman"/>
          <w:szCs w:val="24"/>
        </w:rPr>
        <w:t>Makatitiyak tayo na aalisin ng Diyos ang lahat ng ating balakid. Hinipo ng Diyos ang puso ng hari upang ang lahat ng hilingin ni Ezra ay ibigay sa kanya. Walang tao, gaano man kalaki, kahalaga, o makapangyarihan, ang hindi mahihikayat ng Diyos na tulungan ang sinuman sa atin. Ililipat ng Diyos ang mga bundok para sa atin (Mat. 17:20).</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 xml:space="preserve">Nabasa natin na ang ilan sa mga tao at mga saserdote ay nagpasiyang bumalik, gayundin ang mga mang-aawit at mga bantay-pinto. Ngunit hindi lahat ay nagpasya na bumalik. Gaya ng nabanggit kanina, binilang ng mga taong ito ang gastusin. Gayundin, hindi lahat ay tinatawag sa kasalukuyang panahon. Marami ang tinawag, ngunit kakaunti ang pinili. </w:t>
      </w:r>
      <w:r>
        <w:rPr>
          <w:rFonts w:eastAsia="Times New Roman"/>
          <w:szCs w:val="24"/>
          <w:lang w:val="fr-CA"/>
        </w:rPr>
        <w:t xml:space="preserve">Ang mga umalis kasama si Ezra ay kumakatawan sa katawan ni Cristo. Ang mga taong ito ay may mga tiyak na tungkulin sa pagsamba sa Nag-iisang Tunay na Diyos. </w:t>
      </w:r>
      <w:r>
        <w:rPr>
          <w:rFonts w:eastAsia="Times New Roman"/>
          <w:szCs w:val="24"/>
        </w:rPr>
        <w:t>Ganun din tayo. Lahat tayo ay may mga kaloob, ayon sa dakilang layunin at pang-unawa ng Diyos. Tayo ay mga tagapaglingkod sa templo. Tayo ang templo at naglilingkod tayo sa Nag-iisang Tunay na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kapitong taon ng Hari ay kumakatawan sa sabbatical rest. Nakikita natin sa teksto na ito ang ikapitong taon ng Hari. Sinasalamin nito ang ating tungkulin. Umalis tayo sa espirituwal na Babilonia at nakarating sa ating espirituwal na tahanan na Jerusalem, pagpasok sa Milenyo o ika-7000 taon ng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i Ezra ay bihasa sa kautusan. </w:t>
      </w:r>
      <w:r>
        <w:rPr>
          <w:rFonts w:eastAsia="Times New Roman"/>
          <w:szCs w:val="24"/>
        </w:rPr>
        <w:t xml:space="preserve">Ang kautusan na ito ay tinukoy bilang Kautusan ni Moises na ibinigay ng Panginoong Diyos ng Israel. Tayo bilang mga Cristiano ay dapat ding sumunod sa pangunguna na iyon. Hindi tayo makapagpapasiya na tumalikod sa ating pagkabihag at umalis sa espirituwal na Babilonia kung hindi tayo bihasa sa Kautusan ni Moises. Yaong mga nagpahayag na ang kautusan ay tinanggal ay hindi umalis sa Babilonia, bagkus maginhawang naka-ayon sa kanilang kapaligiran. </w:t>
      </w:r>
      <w:r>
        <w:rPr>
          <w:rFonts w:eastAsia="Times New Roman"/>
          <w:szCs w:val="24"/>
          <w:lang w:val="fr-CA"/>
        </w:rPr>
        <w:t xml:space="preserve">Wala sila sa landas patungo sa Jerusalem, gaya ng alam natin. </w:t>
      </w:r>
      <w:r>
        <w:rPr>
          <w:rFonts w:eastAsia="Times New Roman"/>
          <w:szCs w:val="24"/>
        </w:rPr>
        <w:t>Kailangan nating malaman kung ano ang mga kautusan at kung paano at kailan ito dapat ilapat. Kung hindi, hindi tayo makakalapit sa Diyos. Hindi lamang natin sila kailangang malaman kundi kailangan din nating maging bihasa sa pag-unawa sa kanilang espirituwal na layunin, dahil pinadakila ni Cristo ang Kautus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pinagkaloob kay Ezra ang lahat ng kanyang hiniling.</w:t>
      </w:r>
    </w:p>
    <w:p>
      <w:pPr>
        <w:pStyle w:val="Normal"/>
        <w:ind w:left="180" w:right="200" w:hanging="0"/>
        <w:rPr>
          <w:rFonts w:eastAsia="Times New Roman"/>
          <w:sz w:val="20"/>
        </w:rPr>
      </w:pPr>
      <w:r>
        <w:rPr>
          <w:rFonts w:eastAsia="Times New Roman"/>
          <w:sz w:val="20"/>
        </w:rPr>
        <w:t xml:space="preserve">Ezra 7:6 at tinulutan siya ng hari sa lahat niyang kahilingan, ayon sa kamay ng Panginoon niyang Dios na sumasa kaniya.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tayong magkaroon ng pananampalataya kapag nagpasya tayong sundin ang Diyos. Nagagawa ng ating makalangit na Ama na hikayatin at pukawin ang espiritu ng sinumang tao na may posisyon ng awtoridad sa atin sa mundong ito. Dapat tayong maaliw na pinukaw ng Diyos ang espiritu ni Haring Dario upang payagan niya ang mga bihag na muling itayo ang Templo sa Jerusalem. Hindi tayo dapat matakot na mawalan ng trabaho dahil baka ramdam natin na mayroon tayong hindi makatwirang amo. Kayang-kaya ng Diyos na baguhin ang unang reaksyon ng galit at pagdududa ng isang tao sa kapatiran upang maging isang espiritu ng pag-unawa at awa sa ati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Ezra 7:9-10  </w:t>
      </w:r>
      <w:r>
        <w:rPr>
          <w:rFonts w:eastAsia="Times New Roman"/>
          <w:sz w:val="20"/>
          <w:vertAlign w:val="superscript"/>
        </w:rPr>
        <w:t xml:space="preserve"> </w:t>
      </w:r>
      <w:r>
        <w:rPr>
          <w:rFonts w:eastAsia="Times New Roman"/>
          <w:sz w:val="20"/>
        </w:rPr>
        <w:t xml:space="preserve">Sapagka't sa unang araw ng unang buwan ay nagpasimula siyang umahon mula sa Babilonia, at sa unang araw ng ikalimang buwan ay dumating siya sa Jerusalem, ayon sa mabuting kamay ng kaniyang Dios na sumasa kaniya. </w:t>
      </w:r>
      <w:r>
        <w:rPr>
          <w:rFonts w:eastAsia="Times New Roman"/>
          <w:sz w:val="20"/>
          <w:vertAlign w:val="superscript"/>
        </w:rPr>
        <w:t>10</w:t>
      </w:r>
      <w:r>
        <w:rPr>
          <w:rFonts w:eastAsia="Times New Roman"/>
          <w:sz w:val="20"/>
        </w:rPr>
        <w:t>Sapagka't inilagak ni Ezra ang kaniyang puso na hanapin ang kautusan ng Panginoon, at upang gawin, at upang magturo sa Israel ng mga palatuntunan at mga kahatulan.</w:t>
      </w:r>
    </w:p>
    <w:p>
      <w:pPr>
        <w:pStyle w:val="Normal"/>
        <w:ind w:right="20" w:hanging="0"/>
        <w:rPr>
          <w:rFonts w:eastAsia="Times New Roman"/>
          <w:sz w:val="18"/>
          <w:szCs w:val="18"/>
        </w:rPr>
      </w:pPr>
      <w:r>
        <w:rPr>
          <w:rFonts w:eastAsia="Times New Roman"/>
          <w:sz w:val="18"/>
          <w:szCs w:val="18"/>
        </w:rPr>
        <w:t xml:space="preserve"> </w:t>
      </w:r>
    </w:p>
    <w:p>
      <w:pPr>
        <w:pStyle w:val="Normal"/>
        <w:ind w:right="20" w:hanging="0"/>
        <w:rPr>
          <w:rFonts w:eastAsia="Times New Roman"/>
          <w:szCs w:val="24"/>
        </w:rPr>
      </w:pPr>
      <w:r>
        <w:rPr>
          <w:rFonts w:eastAsia="Times New Roman"/>
          <w:szCs w:val="24"/>
        </w:rPr>
        <w:t>Ngayon kung titingnan nating mabuti ang Kasulatan, makikita natin na nagsimula si Ezra sa kanyang paglalakbay sa Unang Araw ng Unang Buwan. Ngunit anong paglalakbay ang pinag-uusapan natin dito? Hindi ito maaaring isang pisikal na paglalakbay, sapagkat si Ezra ay bihasa sa mga kautusan ng Diyos. Alam niya na ang Bagong Buwan ay dapat panatilihin bilang isang Sabbath. Maging ang bansa, na nasa Jerusalem, ay nagdiriwang ng Bagong Buwan kasama ng mga seremonyal na paghahandog (Ezra 3:5). Kaya’t katawa-tawa ang isipin na naglakbay nang buong araw si Ezra para mapawalang-bisa ang Bago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simula sila sa Unang Araw ng Unang Buwan, na kumakatawan sa Pagpapabanal ng Templo. Ang paglalakbay ng maraming milya ay nagsisimula sa unang hakbang. Kaya't ang unang hakbang ay humarap sa Diyos sa paghahain at humingi ng Kanyang banal na interbensyon at proteksyon sa dakilang gawaing iyon, at ibukod ang grupo sa pagpapabana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Ang paglalakbay na ginawa ni Ezra ay isa sa isang espirituwal na paglalakbay. </w:t>
      </w:r>
      <w:r>
        <w:rPr>
          <w:rFonts w:eastAsia="Times New Roman"/>
          <w:szCs w:val="24"/>
          <w:lang w:val="fr-CA"/>
        </w:rPr>
        <w:t>Aalis si Ezra sa espirituwal na Babilonia. Bawat isa sa atin ay sumasailalim sa paglalakbay na ito. Lahat tayo ay dating espirituwal na bihag. Si Ezra, tulad nating lahat, ay dapat gumawa ng paglalakbay na maghahatid sa atin sa ating espirituwal na tahan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 xml:space="preserve">Alam ni Ezra ang Kalendaryo ng Diyos (tingnan </w:t>
      </w:r>
      <w:hyperlink r:id="rId16">
        <w:r>
          <w:rPr>
            <w:rStyle w:val="InternetLink"/>
            <w:rFonts w:eastAsia="Times New Roman"/>
            <w:i/>
            <w:szCs w:val="24"/>
          </w:rPr>
          <w:t>Ang Kalendaryo ng Diyos (No. 156)</w:t>
        </w:r>
      </w:hyperlink>
      <w:r>
        <w:rPr>
          <w:rFonts w:eastAsia="Times New Roman"/>
          <w:szCs w:val="24"/>
        </w:rPr>
        <w:t>). Upang matapat na sundin at sundin ang Nag-iisang Tunay na Diyos, dapat nating malaman kung kailan Siya dapat sambahin. Sinasabi ng Bibliya ang mga oras na ito ng pag-alis at pagdating para sa napakagandang dahilan. Ipinakita nito na alam ni Ezra kung kailan ang Unang Araw ng Unang Buwan. Ang pag-alam kung kailan ang Unang Araw ng Abib ay maaari nating mahinuha kung kailan nagaganap ang iba pang mga kapistahan at mga banal na araw, at sa gayon ay ipagdiwang ang mga ito sa kanilang mga tamang or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aaaring nagsimula si Ezra sa anumang araw ng kapistahan upang kalkulahin ang iba pang mga kapistahan. Ito ay totoo ngunit ang simbolismo at kahalagahan ay mawawala. Ang Unang Buwan sa kalendaryo ng Diyos ay napakahalaga sa bawat Cristiano. Nakita ni Ezra ang pagkakatulad ng paglisan ng sinaunang Israel sa ilalim ni Moises mula sa Egipto. Dapat din nating makita ang espirituwal na pagkakatulad ng pag-alis sa espirituwal na Egipto o Babiloni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umalik si Ezra upang muling itayo ang templo. Sa Unang Buwan tayo magsisimulang gawing banal at muling itayo ang ating mga templo. Binubuo natin muli ang ating puso at isipan. Ito ay panahon ng muling pagtatayo at pagsasaayos ng ating relasyon sa ating Diyos, at sa ating kapwa kapatiran. Sa Unang Buwan ipinagdiriwang natin ang Paskuwa at ang Kapistahan ng Tinapay na Walang Lebadura at nag-aayuno para sa Walang-malay at Nagkakamali (tingnan ang aralin na </w:t>
      </w:r>
      <w:hyperlink r:id="rId17">
        <w:r>
          <w:rPr>
            <w:rStyle w:val="InternetLink"/>
            <w:rFonts w:eastAsia="Times New Roman"/>
            <w:i/>
            <w:szCs w:val="24"/>
          </w:rPr>
          <w:t>Pagpapabanal ng mga Walang-malay at Nagkakamali [291]</w:t>
        </w:r>
      </w:hyperlink>
      <w:r>
        <w:rPr>
          <w:rFonts w:eastAsia="Times New Roman"/>
          <w:szCs w:val="24"/>
        </w:rPr>
        <w:t>)</w:t>
      </w:r>
      <w:r>
        <w:rPr>
          <w:rFonts w:eastAsia="Times New Roman"/>
          <w:i/>
          <w:szCs w:val="24"/>
        </w:rPr>
        <w:t>.</w:t>
      </w:r>
      <w:r>
        <w:rPr>
          <w:rFonts w:eastAsia="Times New Roman"/>
          <w:szCs w:val="24"/>
        </w:rPr>
        <w:t xml:space="preserve"> Tinutukoy nito si Cristo, na ating Paskuwa, at siyang tagapamagitan ng tao at ng Diyos. Dahil sa sakripisyo ni Cristo tayo ay nakapasok sa dakong kabanal-banalan, nagiging isang espirituwal na templo para sa ating Diyos na manahan sa loob natin sa pamamagitan ng Kanyang Banal na Espiritu. Ito ay isang kinakailangang panlabas na pagpapahayag ng pag-unawa at pagtanggap sa puso ng katotohanan ng mga salita ng Nag-iisang Tunay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lendaryo ay kinakalkula mula sa Unang Buwan. Ang buwan ng Nisan o Abib ay nagsisimula ng Banal na kalendaryo ng Diyos. Ang mga Judio ngayon ay kinakalkula ang kanilang mga banal na araw mula sa Ikapitong Buwan. Nakita natin na ang ating paglalakbay, na inilalarawan sa mga kapistahan ng Diyos, ay nagsisimula sa Unang Buwan. Kaya ito ay nagpapakita lamang na hindi natin dapat simulan ang pagkalkula ng mga kapistahan sa iba pang punto, maliban sa simula ng kalendaryo ng Diyos, na buwan ng Abib.</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nihayag ng Kasulatan na ang paglalakbay ay tumagal ng apat na buwan. Nagsimula ito noong Unang araw ng Abib at dumating si Ezra noong Unang araw ng Ikalimang Buwan (Ab). Kaayon ito ng 40 taon na paglalakbay ng sinaunang Israel sa ilang. Ito rin ay kagiliw-giliw na tandaan na ang paglalakbay ay tumagal ng 120 araw. Para sa isang jubileo sa isang araw ay katumbas ng 6000 taon, ito ay sumisimbolo sa paglalakbay ng tao upang pumasok sa espirituwal na pamamahinga at kaharian. Ito naman ay makikita sa Sabbath o ikapitong araw. Ito ay binibigyang-diin ng katotohanan na ang mga umalis kasama ni Ezra ay dumating noong ikapitong taon ng Hari. Ito ay kumakatawan sa Milenyo at ang Sabbath ng kapahingahan ng Diyos kay Cristo sa ilalim ng pamamahala at sistemang i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g paglalakbay ay sumasaklaw sa limang bagong buwan. Ang buwan ay simbolo ng iglesia, na sumasalamin sa liwanag ng araw ng katuwiran. </w:t>
      </w:r>
      <w:r>
        <w:rPr>
          <w:rFonts w:eastAsia="Times New Roman"/>
          <w:szCs w:val="24"/>
          <w:lang w:val="fr-CA"/>
        </w:rPr>
        <w:t xml:space="preserve">Ito ay maaaring tumukoy sa limang bato na kinuha ni David mula sa batis/sapa upang talunin si Goliath. Inilalarawan ng mga batong ito ang limang iglesia, na tumalo sa sistemang ito ng daigdig, na kinakatawan ni Goliath. Kaya't nakikita rin natin ang parehong simbolismo ng limang bagong buwan na pinananatiling banal ni Ezra at ng mga umalis kasama niya ay ang limang iglesia na itinuring na banal, at pumasok sa pitong taong paghahari, o kapahingahan ng hari. Ang aspeto ng pagbuo ng mga kautusan ng Diyos sa mga buwan hanggang sa Ikapitong Buwan at ang mga kapistahan ng Diyos ay nakapaloob din sa pagbuo ng mga kautusan ng Diyos tulad ng ipinaliwanag sa tekstong </w:t>
      </w:r>
      <w:hyperlink r:id="rId18">
        <w:r>
          <w:rPr>
            <w:rStyle w:val="InternetLink"/>
            <w:rFonts w:eastAsia="Times New Roman"/>
            <w:i/>
            <w:szCs w:val="24"/>
            <w:lang w:val="fr-CA"/>
          </w:rPr>
          <w:t>Mga Pag-akyat ni Moises (No. 070)</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Sa pagdating sa Unang Araw ng Ikalimang Buwan (Ab), makikita natin ang isa pang mahalagang punto. Ang ilang mga tao ngayon ay nagsasabing naglakbay si Ezra sa Bagong Buwan. Ito ay maling doktrina. Ang Bagong Buwan ay mahalaga sa pag-unawa at pagsamba sa Nag-iisang Tunay na Diyos. Ang pagdating sa Unang Araw ng Ab ay nagpapakita na ito ay isang mahalagang araw mismo. Walang itong ibang kahalagahan hanggang sa araw na ito maliban na ito ay isang Bagong Buwan. Itinatampok ang kahalagahan nito, at ibinabalik ang pagsunod nito sa pangkalahatang plano ng Diyos. Hindi ito maaaring magkamaling ipaliwanag bilang ibang Banal na Araw.</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Gayunpaman, nangangahulugan din ito ng isa pang aspeto ng paglalakbay patungo sa Milen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Kung gagawin natin ang mga buwan bilang milenyo o libong taon, alam natin kung kailan darating ang Mesiyas. </w:t>
      </w:r>
      <w:r>
        <w:rPr>
          <w:rFonts w:eastAsia="Times New Roman"/>
          <w:szCs w:val="24"/>
          <w:lang w:val="fr-CA"/>
        </w:rPr>
        <w:t xml:space="preserve">Iyon ay sa pagtatapos ng apat na libong taon ng paglikha. </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Ikalimang Buwan ay bilang ng Biyaya at makikita natin na sa kaganapang ito ay ibinigay sa atin ang biyaya at sa pamamagitan ng biyaya ay nakapasok tayo sa kaharian ng Diyos.</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Tayo ay nasa Israel, ang Lupang Pinangako, sa Unang Araw ng Ikalimang Buwan sa pamamagitan ng Biyaya. </w:t>
      </w:r>
      <w:r>
        <w:rPr>
          <w:rFonts w:eastAsia="Times New Roman"/>
          <w:szCs w:val="24"/>
        </w:rPr>
        <w:t>Ngunit tumagal pa ng dalawang buwan upang marating natin ang lugar kung saan natin inilagay ang altar ng Templo ng Diyos, at ibinalik ang Bagong Buwan at ang mga Banal na Araw, o mga Sabbath ng mga takdang kapistahan ng Pangino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aya ito ay sa pagtatapos ng Ikaanim na milenyo sa 2027 (tingnan ang araling </w:t>
      </w:r>
      <w:hyperlink r:id="rId19">
        <w:r>
          <w:rPr>
            <w:rStyle w:val="InternetLink"/>
            <w:rFonts w:eastAsia="Times New Roman"/>
            <w:i/>
            <w:szCs w:val="24"/>
          </w:rPr>
          <w:t>Pagbasa ng Kautusan kasama sina Ezra at Nehemias (No. 250)</w:t>
        </w:r>
      </w:hyperlink>
      <w:r>
        <w:rPr>
          <w:rFonts w:eastAsia="Times New Roman"/>
          <w:szCs w:val="24"/>
        </w:rPr>
        <w:t>), na tayo ay papasok sa Sabbath ng kapahingahan ng Panginoong Diyos. Sa oras na iyon gagawin natin ang ating mga tungkulin at ang mundo ay naibalik sa Kautusan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i/>
          <w:i/>
          <w:color w:val="0000FF"/>
          <w:szCs w:val="24"/>
          <w:u w:val="single"/>
        </w:rPr>
      </w:pPr>
      <w:r>
        <w:rPr>
          <w:rFonts w:eastAsia="Times New Roman"/>
          <w:szCs w:val="24"/>
        </w:rPr>
        <w:t xml:space="preserve">Alam natin na ang mga Judio at Levita ay napinsala nang husto ang kanilang Kalendaryo pagkatapos na wasakin ang Templo sa ilalim ni Rabbi Hillel II noong 358 CE at ipinakilala nila ang Babilonian Intercalations (cf. </w:t>
      </w:r>
      <w:hyperlink r:id="rId20">
        <w:r>
          <w:rPr>
            <w:rStyle w:val="InternetLink"/>
            <w:rFonts w:eastAsia="Times New Roman"/>
            <w:i/>
            <w:szCs w:val="24"/>
          </w:rPr>
          <w:t>Hillel, Babilonian Intercalations at Kalendaryo ng Templo (No. 195C)</w:t>
        </w:r>
      </w:hyperlink>
      <w:r>
        <w:rPr>
          <w:rFonts w:eastAsia="Times New Roman"/>
          <w:szCs w:val="24"/>
        </w:rPr>
        <w:t xml:space="preserve">). Gayunpaman, hindi ito ipinakilala sa mga Iglesia ng Diyos hanggang sa ipinakilala ito ng mga huwad na propeta na sina H.W. Armstrong at A.N. Dugger noong 1940. Ang mga tagasunod ni Hillel at ng Istruktura ng Binitarian Trinitarian ay aalisin at tatanggihan ang pagpasok sa </w:t>
      </w:r>
      <w:hyperlink r:id="rId21">
        <w:r>
          <w:rPr>
            <w:rStyle w:val="InternetLink"/>
            <w:rFonts w:eastAsia="Times New Roman"/>
            <w:i/>
            <w:szCs w:val="24"/>
          </w:rPr>
          <w:t>Langit, Impiyerno o ang Unang Pagkabuhay na Mag-uli ng mga Patay [143A]</w:t>
        </w:r>
      </w:hyperlink>
      <w:r>
        <w:rPr>
          <w:rFonts w:eastAsia="Times New Roman"/>
          <w:szCs w:val="24"/>
        </w:rPr>
        <w:t xml:space="preserve"> at kailangang magsisi upang makapasok sa Milenyo at haharapin </w:t>
      </w:r>
      <w:hyperlink r:id="rId22">
        <w:r>
          <w:rPr>
            <w:rStyle w:val="InternetLink"/>
            <w:rFonts w:eastAsia="Times New Roman"/>
            <w:i/>
            <w:szCs w:val="24"/>
          </w:rPr>
          <w:t>Ang Ikalawang Pagkabuhay na Mag-uli at ang Paghuhukom sa Dakilang Puting Trono [143B]</w:t>
        </w:r>
      </w:hyperlink>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agong Buwan ay magiging sapilitan mula doon, at ang mga Sabbath at Bagong Buwan at mga Kapistahan ay patuloy na isasagawa. Yaong hindi sumusunod sa mga ito ay hindi na natin makakasama, at tiyak na wala na sila sa kaharian ng Diyos (Is. 66:23; Zac. 14:16-19).</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ating paglalakad mula sa Babilonia ay dapat na gaya ng kina Ezra at Nehemias. Umalis tayo mula sa Bagong Buwan, na siyang Taimtim na Pagtitipon ng Pagpapabanal ng Templo at ng Paskuwa ng Cordero ng Diyos. Sa pamamagitan ng biyaya, tayo ay magpapatuloy hanggang sa milenyal na kapahingahan ni Jesucristo.</w:t>
      </w:r>
    </w:p>
    <w:p>
      <w:pPr>
        <w:pStyle w:val="Normal"/>
        <w:ind w:right="20" w:hanging="0"/>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fr-CA"/>
      </w:rPr>
      <w:tab/>
      <w:t>Pag-alis sa Babilonia [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g-alis sa Babilonia [123]</w:t>
    </w:r>
    <w:r>
      <w:rPr>
        <w:i/>
        <w:lang w:val="fr-CA"/>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sz w:val="16"/>
      <w:szCs w:val="16"/>
      <w:u w:val="none"/>
    </w:rPr>
  </w:style>
  <w:style w:type="character" w:styleId="WW8Num1z1">
    <w:name w:val="WW8Num1z1"/>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10z0">
    <w:name w:val="WW8Num10z0"/>
    <w:qFormat/>
    <w:rPr>
      <w:strike w:val="false"/>
      <w:dstrike w:val="false"/>
      <w:sz w:val="16"/>
      <w:szCs w:val="16"/>
      <w:u w:val="none"/>
    </w:rPr>
  </w:style>
  <w:style w:type="character" w:styleId="WW8Num10z1">
    <w:name w:val="WW8Num10z1"/>
    <w:qFormat/>
    <w:rPr>
      <w:strike w:val="false"/>
      <w:dstrike w:val="false"/>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8"/>
      <w:szCs w:val="18"/>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8"/>
      <w:szCs w:val="18"/>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sz w:val="16"/>
      <w:szCs w:val="16"/>
      <w:u w:val="none"/>
    </w:rPr>
  </w:style>
  <w:style w:type="character" w:styleId="WW8Num26z1">
    <w:name w:val="WW8Num26z1"/>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sz w:val="16"/>
      <w:szCs w:val="16"/>
      <w:u w:val="none"/>
    </w:rPr>
  </w:style>
  <w:style w:type="character" w:styleId="WW8Num31z1">
    <w:name w:val="WW8Num31z1"/>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8"/>
      <w:szCs w:val="18"/>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tagalog.ccg.org/weblibs/study-papers/p013.html?cfet=y" TargetMode="External"/><Relationship Id="rId6" Type="http://schemas.openxmlformats.org/officeDocument/2006/relationships/hyperlink" Target="http://ccg.org/weblibs/study-papers/P128.html" TargetMode="External"/><Relationship Id="rId7" Type="http://schemas.openxmlformats.org/officeDocument/2006/relationships/hyperlink" Target="http://ccg.org/weblibs/study-papers/p128.html?cfet=y" TargetMode="External"/><Relationship Id="rId8" Type="http://schemas.openxmlformats.org/officeDocument/2006/relationships/hyperlink" Target="http://ccg.org/weblibs/study-papers/P128.html" TargetMode="External"/><Relationship Id="rId9" Type="http://schemas.openxmlformats.org/officeDocument/2006/relationships/hyperlink" Target="http://tagalog.ccg.org/weblibs/study-papers/p241.html?cfet=y" TargetMode="External"/><Relationship Id="rId10" Type="http://schemas.openxmlformats.org/officeDocument/2006/relationships/hyperlink" Target="http://www.ccg.org/weblibs/study-papers/P016.html" TargetMode="External"/><Relationship Id="rId11" Type="http://schemas.openxmlformats.org/officeDocument/2006/relationships/hyperlink" Target="http://tagalog.ccg.org/weblibs/study-papers/p013.html?cfet=y" TargetMode="External"/><Relationship Id="rId12" Type="http://schemas.openxmlformats.org/officeDocument/2006/relationships/hyperlink" Target="http://ccg.org/weblibs/study-papers/P178.html" TargetMode="External"/><Relationship Id="rId13" Type="http://schemas.openxmlformats.org/officeDocument/2006/relationships/hyperlink" Target="http://ccg.org/weblibs/study-papers/P178.html" TargetMode="External"/><Relationship Id="rId14" Type="http://schemas.openxmlformats.org/officeDocument/2006/relationships/hyperlink" Target="http://ccg.org/weblibs/study-papers/P177.html" TargetMode="External"/><Relationship Id="rId15" Type="http://schemas.openxmlformats.org/officeDocument/2006/relationships/hyperlink" Target="http://ccg.org/weblibs/study-papers/F058.html" TargetMode="External"/><Relationship Id="rId16" Type="http://schemas.openxmlformats.org/officeDocument/2006/relationships/hyperlink" Target="http://ccg.org/weblibs/study-papers/p156.html?cfet=y" TargetMode="External"/><Relationship Id="rId17" Type="http://schemas.openxmlformats.org/officeDocument/2006/relationships/hyperlink" Target="http://tagalog.ccg.org/weblibs/study-papers/p291.html?cfet=y" TargetMode="External"/><Relationship Id="rId18" Type="http://schemas.openxmlformats.org/officeDocument/2006/relationships/hyperlink" Target="http://ccg.org/weblibs/study-papers/P070.html" TargetMode="External"/><Relationship Id="rId19" Type="http://schemas.openxmlformats.org/officeDocument/2006/relationships/hyperlink" Target="http://ccg.org/weblibs/study-papers/p250.html?cfet=y" TargetMode="External"/><Relationship Id="rId20" Type="http://schemas.openxmlformats.org/officeDocument/2006/relationships/hyperlink" Target="http://ccg.org/weblibs/study-papers/P195C.html" TargetMode="External"/><Relationship Id="rId21" Type="http://schemas.openxmlformats.org/officeDocument/2006/relationships/hyperlink" Target="http://tagalog.ccg.org/weblibs/study-papers/p143a.html?cfet=y" TargetMode="External"/><Relationship Id="rId22" Type="http://schemas.openxmlformats.org/officeDocument/2006/relationships/hyperlink" Target="http://tagalog.ccg.org/weblibs/study-papers/p143b.html?cfet=y"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1:25:00Z</dcterms:created>
  <dc:creator>Wade Cox</dc:creator>
  <dc:description/>
  <cp:keywords/>
  <dc:language>en-US</dc:language>
  <cp:lastModifiedBy>Jean Alphonse ARMAND</cp:lastModifiedBy>
  <cp:lastPrinted>2003-03-01T10:05:00Z</cp:lastPrinted>
  <dcterms:modified xsi:type="dcterms:W3CDTF">2024-05-18T11:29:00Z</dcterms:modified>
  <cp:revision>17</cp:revision>
  <dc:subject/>
  <dc:title>Pag-alis sa Babilonia [123]</dc:title>
</cp:coreProperties>
</file>