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6E</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Transfiguration</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2.0 20200723-20200731</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tekstong ito ay sumusunod mula sa aralin sa Mga Pag-atake ng Antinomian sa Tipan ng Diyos [096D]. Ipinapaliwanag nito ang kahulugan ng Pagbabagong-anyo (Transfiguration) sa Marcos kabanata 9.</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Transfiguration</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i/>
          <w:i/>
          <w:szCs w:val="24"/>
          <w:shd w:fill="F1F4F8" w:val="clear"/>
          <w:lang w:eastAsia="zh-CN" w:bidi="ml-IN"/>
        </w:rPr>
      </w:pPr>
      <w:bookmarkStart w:id="9" w:name="_wgw8souieci3"/>
      <w:bookmarkEnd w:id="9"/>
      <w:r>
        <w:rPr>
          <w:rFonts w:eastAsia="Times New Roman"/>
          <w:szCs w:val="24"/>
        </w:rPr>
        <w:t xml:space="preserve">Sa pagharap sa </w:t>
      </w:r>
      <w:hyperlink r:id="rId8">
        <w:r>
          <w:rPr>
            <w:rStyle w:val="InternetLink"/>
            <w:rFonts w:eastAsia="Times New Roman"/>
            <w:i/>
            <w:szCs w:val="24"/>
          </w:rPr>
          <w:t>Mga Pag-atake ng Antinomian sa Tipan ng Diyos [096D]</w:t>
        </w:r>
      </w:hyperlink>
      <w:r>
        <w:rPr>
          <w:rFonts w:eastAsia="Times New Roman"/>
          <w:szCs w:val="24"/>
        </w:rPr>
        <w:t xml:space="preserve"> nakita natin na ang pangunahing pakay ng mga Antinomian ay ang pag-angkin na ang Kautusan ng Diyos ay inalis na at gayon din sa tekstong </w:t>
      </w:r>
      <w:hyperlink r:id="rId9">
        <w:r>
          <w:rPr>
            <w:rStyle w:val="InternetLink"/>
            <w:rFonts w:eastAsia="Times New Roman"/>
            <w:i/>
            <w:szCs w:val="24"/>
          </w:rPr>
          <w:t>Pagsira ng Antinomian sa Cristianismo sa pamamagitan ng Maling Paggamit ng Kasulatan (No. 164C)</w:t>
        </w:r>
      </w:hyperlink>
      <w:r>
        <w:rPr>
          <w:rFonts w:eastAsia="Times New Roman"/>
          <w:i/>
          <w:szCs w:val="24"/>
          <w:highlight w:val="white"/>
        </w:rPr>
        <w:t>,</w:t>
      </w:r>
      <w:r>
        <w:rPr>
          <w:rFonts w:eastAsia="Times New Roman"/>
          <w:szCs w:val="24"/>
          <w:highlight w:val="white"/>
        </w:rPr>
        <w:t xml:space="preserve"> </w:t>
      </w:r>
      <w:hyperlink r:id="rId10">
        <w:r>
          <w:rPr>
            <w:rStyle w:val="InternetLink"/>
            <w:rFonts w:eastAsia="Times New Roman"/>
            <w:i/>
            <w:szCs w:val="24"/>
            <w:highlight w:val="white"/>
          </w:rPr>
          <w:t>Pag-atake ng Antinomian sa Kautusan ng Diyos (No. 164D)</w:t>
        </w:r>
      </w:hyperlink>
      <w:r>
        <w:rPr>
          <w:rFonts w:eastAsia="Times New Roman"/>
          <w:szCs w:val="24"/>
        </w:rPr>
        <w:t xml:space="preserve"> at </w:t>
      </w:r>
      <w:hyperlink r:id="rId11">
        <w:r>
          <w:rPr>
            <w:rStyle w:val="InternetLink"/>
            <w:rFonts w:eastAsia="Times New Roman"/>
            <w:i/>
            <w:szCs w:val="24"/>
          </w:rPr>
          <w:t>Pagtanggi ng Antinomian sa Bautismo (No. 164E)</w:t>
        </w:r>
      </w:hyperlink>
      <w:r>
        <w:rPr>
          <w:rFonts w:eastAsia="Times New Roman"/>
          <w:i/>
          <w:szCs w:val="24"/>
          <w:shd w:fill="F1F4F8" w:val="clear"/>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inumang nag-aangkin na ang Kautusan ng Diyos ay inalis na at nagsasabing sila ay mga Cristiano ay isang sinungaling. </w:t>
      </w:r>
      <w:r>
        <w:rPr>
          <w:rFonts w:eastAsia="Times New Roman"/>
          <w:szCs w:val="24"/>
          <w:lang w:val="fr-CA"/>
        </w:rPr>
        <w:t>Walang umaga sa kanila, gaya ng sinabi ng propetang si Isaias (8:20). Hindi sila papasok sa Unang Pagkabuhay na Mag-uli o sa Kaharian ng Diyos sa Milenyo nang hindi nagsisisi, at kung hindi sila magsisisi, sila ay papatayi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Gaya ng nakita natin sa mga teksto ng mga nabanggit na aralin sa itaas, ang mga Kautusan ng Diyos ay pangunahin sa pananampalataya at sa regulasyon ng sansinukob. Maraming teksto ang tumatalakay sa mga Kautusan ng Diyos at kung paano ito dapat sundin ng mga hinirang, gaya ng nakikita natin sa Apocalipsis 12:17 at 14:12, na mahalaga para sa mga hinira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Isa sa mga dakilang talinghaga sa BT na hindi nauunawaan ay nasa Marcos 9:1-13. Nagsisimula ang versikulo 1 sa pagkakatatag ng Kaharian ng Diyos sa pamamagitan ng kamatayan ni Cristo at ang pagbibigay ng Banal na Espiritu sa Pentecostes noong 30 CE, at ang sinumang buhay noon, maliban sa kanya na bubuhayin na mag-uli, ay makakakita n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Marcos 9:1-13</w:t>
      </w:r>
    </w:p>
    <w:p>
      <w:pPr>
        <w:pStyle w:val="Normal"/>
        <w:ind w:right="20" w:hanging="0"/>
        <w:rPr>
          <w:rFonts w:eastAsia="Times New Roman"/>
          <w:i/>
          <w:i/>
          <w:szCs w:val="24"/>
          <w:lang w:val="fr-CA"/>
        </w:rPr>
      </w:pPr>
      <w:r>
        <w:rPr>
          <w:rFonts w:eastAsia="Times New Roman"/>
          <w:i/>
          <w:szCs w:val="24"/>
          <w:vertAlign w:val="superscript"/>
          <w:lang w:val="fr-CA"/>
        </w:rPr>
        <w:t>1</w:t>
      </w:r>
      <w:r>
        <w:rPr>
          <w:rFonts w:eastAsia="Times New Roman"/>
          <w:i/>
          <w:szCs w:val="24"/>
          <w:lang w:val="fr-CA"/>
        </w:rPr>
        <w:t>Sinabi niya sa kanila, “Katotohanang sinasabi ko sa inyo, may ilan sa nakatayo rito na hindi makakatikim ng kamatayan, hanggang sa makita nila ang kaharian ng Diyos na dumarating na may kapangyarihan.”</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right="20" w:hanging="0"/>
        <w:rPr>
          <w:rFonts w:eastAsia="Times New Roman"/>
          <w:szCs w:val="24"/>
        </w:rPr>
      </w:pPr>
      <w:r>
        <w:rPr>
          <w:rFonts w:eastAsia="Times New Roman"/>
          <w:szCs w:val="24"/>
        </w:rPr>
        <w:t>Ang susunod na yugto ay ang pagbabagong-anyo na may partikular na kahulugan patungkol kay Cristo at sa mga tungkulin nina Moises at Elias. Ibinigay ang pangitaing ito kina apostol Pedro, Santiago, at Juan upang maunawaan nila ang kahalagahan nito. Gayundin, ibinigay ito upang ang mga hinirang ay mabigyan ng pang-unawa sa pananampalataya at sa pagbuo at tungkulin ng Iglesia.</w:t>
      </w:r>
    </w:p>
    <w:p>
      <w:pPr>
        <w:pStyle w:val="Normal"/>
        <w:ind w:right="20" w:hanging="0"/>
        <w:rPr>
          <w:rFonts w:eastAsia="Times New Roman"/>
          <w:i/>
          <w:i/>
          <w:szCs w:val="24"/>
        </w:rPr>
      </w:pPr>
      <w:r>
        <w:rPr>
          <w:rFonts w:eastAsia="Times New Roman"/>
          <w:szCs w:val="24"/>
        </w:rPr>
        <w:br/>
      </w:r>
      <w:r>
        <w:rPr>
          <w:rFonts w:eastAsia="Times New Roman"/>
          <w:i/>
          <w:szCs w:val="24"/>
          <w:vertAlign w:val="superscript"/>
        </w:rPr>
        <w:t>2</w:t>
      </w:r>
      <w:r>
        <w:rPr>
          <w:rFonts w:eastAsia="Times New Roman"/>
          <w:i/>
          <w:szCs w:val="24"/>
        </w:rPr>
        <w:t xml:space="preserve">Pagkaraan ng anim na araw, isinama ni Jesus sina Pedro, Santiago at Juan, at dinala silang bukod sa isang mataas na bundok. Siya'y nagbagong-anyo sa harap nila; </w:t>
      </w:r>
      <w:r>
        <w:rPr>
          <w:rFonts w:eastAsia="Times New Roman"/>
          <w:i/>
          <w:szCs w:val="24"/>
          <w:vertAlign w:val="superscript"/>
        </w:rPr>
        <w:t>3</w:t>
      </w:r>
      <w:r>
        <w:rPr>
          <w:rFonts w:eastAsia="Times New Roman"/>
          <w:i/>
          <w:szCs w:val="24"/>
        </w:rPr>
        <w:t>at ang kanyang damit ay naging nagniningning na puti na walang sinuman sa lupa na makapagpapaputi ng ga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imbolismo ay nasa damit na maputi ng Kaharian at ng Banal na Espiritu na ibibigay sa kanila at sa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Pagkatapos, sila ay binigyan ng partikular na pangitain nina Moises at Elias na lumitaw kasama si Cris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lang w:val="fr-CA"/>
        </w:rPr>
      </w:pPr>
      <w:r>
        <w:rPr>
          <w:rFonts w:eastAsia="Times New Roman"/>
          <w:i/>
          <w:szCs w:val="24"/>
          <w:vertAlign w:val="superscript"/>
          <w:lang w:val="fr-CA"/>
        </w:rPr>
        <w:t>4</w:t>
      </w:r>
      <w:r>
        <w:rPr>
          <w:rFonts w:eastAsia="Times New Roman"/>
          <w:i/>
          <w:szCs w:val="24"/>
          <w:lang w:val="fr-CA"/>
        </w:rPr>
        <w:t xml:space="preserve">At doo'y nagpakita sa kanila si Elias na kasama si Moises at sila'y nakikipag-usap kay Jesus. </w:t>
      </w:r>
      <w:r>
        <w:rPr>
          <w:rFonts w:eastAsia="Times New Roman"/>
          <w:i/>
          <w:szCs w:val="24"/>
          <w:vertAlign w:val="superscript"/>
          <w:lang w:val="fr-CA"/>
        </w:rPr>
        <w:t>5</w:t>
      </w:r>
      <w:r>
        <w:rPr>
          <w:rFonts w:eastAsia="Times New Roman"/>
          <w:i/>
          <w:szCs w:val="24"/>
          <w:lang w:val="fr-CA"/>
        </w:rPr>
        <w:t xml:space="preserve">Sinabi ni Pedro kay Jesus, “Rabi, mabuti sa atin ang dumito. </w:t>
      </w:r>
      <w:r>
        <w:rPr>
          <w:rFonts w:eastAsia="Times New Roman"/>
          <w:i/>
          <w:szCs w:val="24"/>
        </w:rPr>
        <w:t xml:space="preserve">Hayaan ninyong gumawa kami ng tatlong kubol; isa sa iyo, isa kay Moises, at isa kay Elias.” </w:t>
      </w:r>
      <w:r>
        <w:rPr>
          <w:rFonts w:eastAsia="Times New Roman"/>
          <w:i/>
          <w:szCs w:val="24"/>
          <w:vertAlign w:val="superscript"/>
        </w:rPr>
        <w:t>6</w:t>
      </w:r>
      <w:r>
        <w:rPr>
          <w:rFonts w:eastAsia="Times New Roman"/>
          <w:i/>
          <w:szCs w:val="24"/>
        </w:rPr>
        <w:t xml:space="preserve">Sapagkat hindi niya alam kung ano ang sasabihin dahil sila'y lubhang natakot. </w:t>
      </w:r>
      <w:r>
        <w:rPr>
          <w:rFonts w:eastAsia="Times New Roman"/>
          <w:i/>
          <w:szCs w:val="24"/>
          <w:vertAlign w:val="superscript"/>
        </w:rPr>
        <w:t>7</w:t>
      </w:r>
      <w:r>
        <w:rPr>
          <w:rFonts w:eastAsia="Times New Roman"/>
          <w:i/>
          <w:szCs w:val="24"/>
        </w:rPr>
        <w:t xml:space="preserve">Pagkatapos, nililiman sila ng isang ulap at may isang tinig na nanggaling sa ulap, “Ito ang aking Anak, ang Minamahal; siya ang inyong pakinggan!” </w:t>
      </w:r>
      <w:r>
        <w:rPr>
          <w:rFonts w:eastAsia="Times New Roman"/>
          <w:i/>
          <w:szCs w:val="24"/>
          <w:vertAlign w:val="superscript"/>
          <w:lang w:val="fr-CA"/>
        </w:rPr>
        <w:t>8</w:t>
      </w:r>
      <w:r>
        <w:rPr>
          <w:rFonts w:eastAsia="Times New Roman"/>
          <w:i/>
          <w:szCs w:val="24"/>
          <w:lang w:val="fr-CA"/>
        </w:rPr>
        <w:t xml:space="preserve">Nang bigla silang tumingin sa paligid, wala silang nakitang sinumang kasama nila maliban kay Jesus lamang. </w:t>
      </w:r>
      <w:r>
        <w:rPr>
          <w:rFonts w:eastAsia="Times New Roman"/>
          <w:i/>
          <w:szCs w:val="24"/>
          <w:vertAlign w:val="superscript"/>
          <w:lang w:val="fr-CA"/>
        </w:rPr>
        <w:t>9</w:t>
      </w:r>
      <w:r>
        <w:rPr>
          <w:rFonts w:eastAsia="Times New Roman"/>
          <w:i/>
          <w:szCs w:val="24"/>
          <w:lang w:val="fr-CA"/>
        </w:rPr>
        <w:t>Habang bumababa sila sa bundok, iniutos niya sa kanila na huwag sabihin kaninuman ang kanilang nakita, hanggang sa ang Anak ng Tao ay magbangon mula sa mga pat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Dito sinabi niya sa kanila ang tungkol sa kanyang nalalapit na kamatayan at Pagkabuhay na Mag-uli, ngunit hindi nila ito naunawaan.</w:t>
      </w:r>
    </w:p>
    <w:p>
      <w:pPr>
        <w:pStyle w:val="Normal"/>
        <w:ind w:right="20" w:hanging="0"/>
        <w:rPr>
          <w:rFonts w:eastAsia="Times New Roman"/>
          <w:i/>
          <w:i/>
          <w:szCs w:val="24"/>
          <w:lang w:val="fr-CA"/>
        </w:rPr>
      </w:pPr>
      <w:r>
        <w:rPr>
          <w:rFonts w:eastAsia="Times New Roman"/>
          <w:szCs w:val="24"/>
          <w:lang w:val="fr-CA"/>
        </w:rPr>
        <w:br/>
      </w:r>
      <w:r>
        <w:rPr>
          <w:rFonts w:eastAsia="Times New Roman"/>
          <w:i/>
          <w:szCs w:val="24"/>
          <w:vertAlign w:val="superscript"/>
          <w:lang w:val="fr-CA"/>
        </w:rPr>
        <w:t>10</w:t>
      </w:r>
      <w:r>
        <w:rPr>
          <w:rFonts w:eastAsia="Times New Roman"/>
          <w:i/>
          <w:szCs w:val="24"/>
          <w:lang w:val="fr-CA"/>
        </w:rPr>
        <w:t>Kaya't kanilang iningatan ang pananalitang ito sa kanilang sarili, na pinag-uusapan kung ano ang kahulugan ng pagbangon mula sa mga pat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lam nila na sinasabi ng mga Teksto na si Elias ay darating, ayon sa Malakias 4:5, kaya't hindi nila naunawaan ang pagkakasunod-sunod o kahulugan ng pagbabagong-anyo. Alam natin na si Elias ay kinuha, katulad ng Patriarka na si Enoc, at ang Diyos ay magdadala sa kanila sa hinaharap sa mga araw ng Wakas sa Jerusalem bago ang pagdating ng Mesiyas.</w:t>
      </w:r>
    </w:p>
    <w:p>
      <w:pPr>
        <w:pStyle w:val="Normal"/>
        <w:ind w:right="20" w:hanging="0"/>
        <w:rPr>
          <w:rFonts w:eastAsia="Times New Roman"/>
          <w:i/>
          <w:i/>
          <w:szCs w:val="24"/>
        </w:rPr>
      </w:pPr>
      <w:r>
        <w:rPr>
          <w:rFonts w:eastAsia="Times New Roman"/>
          <w:szCs w:val="24"/>
          <w:lang w:val="fr-CA"/>
        </w:rPr>
        <w:br/>
      </w:r>
      <w:r>
        <w:rPr>
          <w:rFonts w:eastAsia="Times New Roman"/>
          <w:i/>
          <w:szCs w:val="24"/>
          <w:vertAlign w:val="superscript"/>
          <w:lang w:val="fr-CA"/>
        </w:rPr>
        <w:t>11</w:t>
      </w:r>
      <w:r>
        <w:rPr>
          <w:rFonts w:eastAsia="Times New Roman"/>
          <w:i/>
          <w:szCs w:val="24"/>
          <w:lang w:val="fr-CA"/>
        </w:rPr>
        <w:t xml:space="preserve">At tinanong nila siya, “Bakit sinasabi ng mga eskriba na kinakailangang dumating muna si Elias?” </w:t>
      </w:r>
      <w:r>
        <w:rPr>
          <w:rFonts w:eastAsia="Times New Roman"/>
          <w:i/>
          <w:szCs w:val="24"/>
          <w:vertAlign w:val="superscript"/>
          <w:lang w:val="fr-CA"/>
        </w:rPr>
        <w:t>12</w:t>
      </w:r>
      <w:r>
        <w:rPr>
          <w:rFonts w:eastAsia="Times New Roman"/>
          <w:i/>
          <w:szCs w:val="24"/>
          <w:lang w:val="fr-CA"/>
        </w:rPr>
        <w:t xml:space="preserve">Sinabi niya sa kanila, “Tunay na si Elias ay unang dumarating at nagpapanumbalik ng lahat ng mga bagay. </w:t>
      </w:r>
      <w:r>
        <w:rPr>
          <w:rFonts w:eastAsia="Times New Roman"/>
          <w:i/>
          <w:szCs w:val="24"/>
        </w:rPr>
        <w:t xml:space="preserve">At paanong nasusulat ang tungkol sa Anak ng Tao na siya'y magdurusa ng maraming bagay at itatakuwil? </w:t>
      </w:r>
      <w:r>
        <w:rPr>
          <w:rFonts w:eastAsia="Times New Roman"/>
          <w:i/>
          <w:szCs w:val="24"/>
          <w:vertAlign w:val="superscript"/>
        </w:rPr>
        <w:t>13</w:t>
      </w:r>
      <w:r>
        <w:rPr>
          <w:rFonts w:eastAsia="Times New Roman"/>
          <w:i/>
          <w:szCs w:val="24"/>
        </w:rPr>
        <w:t xml:space="preserve">Ngunit sinasabi ko sa inyo, tunay na dumating na si Elias at ginawa nila sa kanya ang anumang kanilang naibigan ayon sa nasusulat tungkol sa kanya.”          </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 xml:space="preserve">Dito ay sinasabi niya na si Elias ay dumating na at ginawa nila sa kanya ang anumang kanilang naisin. Ito ay tumutukoy sa propeta ng mga panahong iyon na magpapahayag at magbabautismo sa Mesiyas, ngunit ang tunay na Elias ay darating kasama si Enoc sa hinaharap upang harapin ang pagpapanumbalik ng mga Kautusan ng Diyos at ng Ugnayan ng Kautusan. Ito ay inihula sa Apocalipsis 11:3 ff. kung saan ang dalawang ito ay haharapin ang Juda at ang mga sistema ng mundo bago ang pagdating ng Mesiyas. Sila ay mangangaral sa loob ng 1260 araw at kinamumuhian sila ng mundo at sinusubukang patayin sila, at kung sa paanong paraan nila tinatangkang patayin sila, gayon din mismo sila ay papatayin. </w:t>
      </w:r>
    </w:p>
    <w:p>
      <w:pPr>
        <w:pStyle w:val="Normal"/>
        <w:ind w:right="20" w:hanging="0"/>
        <w:rPr>
          <w:rFonts w:eastAsia="Times New Roman"/>
          <w:szCs w:val="24"/>
        </w:rPr>
      </w:pPr>
      <w:r>
        <w:rPr>
          <w:rFonts w:eastAsia="Times New Roman"/>
          <w:szCs w:val="24"/>
        </w:rPr>
        <w:t xml:space="preserve">Kapag sila ay pinatay sa ika-1260 na araw ng mga puwersa ng NWO, sila ay sapilitang iiwanang nakahandusay sa mga lansangan upang pabulaanan na sila ang mga Saksi. Sa umaga ng ika-apat na araw, darating ang Mesiyas at bubuhayin sila ng mag-uli ng Mesiyas at ang buong mundo ay haharap sa </w:t>
      </w:r>
      <w:hyperlink r:id="rId12">
        <w:r>
          <w:rPr>
            <w:rStyle w:val="InternetLink"/>
            <w:rFonts w:eastAsia="Times New Roman"/>
            <w:i/>
            <w:szCs w:val="24"/>
          </w:rPr>
          <w:t>Unang Pagkabuhay na Mag-uli [143A]</w:t>
        </w:r>
      </w:hyperlink>
      <w:r>
        <w:rPr>
          <w:rFonts w:eastAsia="Times New Roman"/>
          <w:szCs w:val="24"/>
        </w:rPr>
        <w:t xml:space="preserve"> ng mga hinirang na pinatay at inusig para sa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pinaliwanag ni Cristo ang  Pagbabagong-anyo dito nang sinabi niyang kailangang dumating si Elias upang ipanumbalik ang lahat ng bagay. Ang lahat ng bagay ay kinabibilangan ng mga Kautusan ng Diyos, gaya ng alam ng iglesia noon pa man, maliban sa huling kalahati ng Ikadalawampung Siglo nang ipinalaganap ng mga nalason ang isipan ng mga Iglesia ng Diyos sa Sardis na dumating na si Elias at iyon ay si Herbert Armstrong o iba pang tulad nitong kalapastanganan. (cf. </w:t>
      </w:r>
      <w:hyperlink r:id="rId13">
        <w:r>
          <w:rPr>
            <w:rStyle w:val="InternetLink"/>
            <w:rFonts w:eastAsia="Times New Roman"/>
            <w:i/>
            <w:szCs w:val="24"/>
          </w:rPr>
          <w:t>Elias? (No. 233)</w:t>
        </w:r>
      </w:hyperlink>
      <w:r>
        <w:rPr>
          <w:rFonts w:eastAsia="Times New Roman"/>
          <w:szCs w:val="24"/>
        </w:rPr>
        <w:t xml:space="preserve">; </w:t>
      </w:r>
      <w:hyperlink r:id="rId14">
        <w:r>
          <w:rPr>
            <w:rStyle w:val="InternetLink"/>
            <w:rFonts w:eastAsia="Times New Roman"/>
            <w:i/>
            <w:szCs w:val="24"/>
          </w:rPr>
          <w:t>Ang 18 Naibalik na Katotohanan ni Herbert W. Armstrong (No. 233B)</w:t>
        </w:r>
      </w:hyperlink>
      <w:r>
        <w:rPr>
          <w:rFonts w:eastAsia="Times New Roman"/>
          <w:szCs w:val="24"/>
        </w:rPr>
        <w:t xml:space="preserve">). Ito ay isang napaka-delikadong pagkalinlang sapagkat ginawa nitong hindi handa at hindi makilala ng sistemang iyon ang mga tunay na Saksi, na siyang tunay na Elias at Enoc, at kung bakit hindi maaaring dumating ang Mesiyas bago ang pagharap nila sa mga Bansa at partikular sa Judaismo sa ilalim ng mga Fariseo, na siyang layunin ng talinghagang ito. Ang Dalawang Saksi ay ipinaliwanag sa mga aralin na </w:t>
      </w:r>
      <w:hyperlink r:id="rId15">
        <w:r>
          <w:rPr>
            <w:rStyle w:val="InternetLink"/>
            <w:rFonts w:eastAsia="Times New Roman"/>
            <w:i/>
            <w:szCs w:val="24"/>
          </w:rPr>
          <w:t>Ang mga Saksi (No. 135)</w:t>
        </w:r>
      </w:hyperlink>
      <w:r>
        <w:rPr>
          <w:rFonts w:eastAsia="Times New Roman"/>
          <w:szCs w:val="24"/>
        </w:rPr>
        <w:t xml:space="preserve"> at Ang </w:t>
      </w:r>
      <w:hyperlink r:id="rId16">
        <w:r>
          <w:rPr>
            <w:rStyle w:val="InternetLink"/>
            <w:rFonts w:eastAsia="Times New Roman"/>
            <w:i/>
            <w:szCs w:val="24"/>
          </w:rPr>
          <w:t>Mga Digmaan ng Wakas Bahagi II: 1260 Araw ng mga Saksi (No. 141D)</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Elias</w:t>
      </w:r>
    </w:p>
    <w:p>
      <w:pPr>
        <w:pStyle w:val="Normal"/>
        <w:ind w:right="20" w:hanging="0"/>
        <w:rPr>
          <w:rFonts w:eastAsia="Times New Roman"/>
          <w:szCs w:val="24"/>
        </w:rPr>
      </w:pPr>
      <w:r>
        <w:rPr>
          <w:rFonts w:eastAsia="Times New Roman"/>
          <w:szCs w:val="24"/>
        </w:rPr>
        <w:t>Sa pagtingin sa kung ano ang maaari nating asahan kay Elias sa mga huling araw, maaari nating tukuyin kung ano ang ginawa niya sa sinaunang Israel bago siya at si Enoc kinuha ng Diyos upang kumilos sa mga Huli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glay ni Elias ang mga sumusunod na kapangyarihan:</w:t>
      </w:r>
    </w:p>
    <w:p>
      <w:pPr>
        <w:pStyle w:val="Normal"/>
        <w:ind w:left="720" w:hanging="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 xml:space="preserve"> Isinara niya ang kalangitan sa loob ng tatlo at kalahating taon ng kanyang propesiya (1Hari. 8:35; 2Cron. 6:26; 1Hari. 17:1-7; 1Hari.18:1; Apoc. 11:6);</w:t>
      </w:r>
    </w:p>
    <w:p>
      <w:pPr>
        <w:pStyle w:val="Normal"/>
        <w:ind w:left="720" w:hanging="0"/>
        <w:rPr>
          <w:rFonts w:eastAsia="Times New Roman"/>
          <w:szCs w:val="24"/>
        </w:rPr>
      </w:pPr>
      <w:r>
        <w:rPr>
          <w:rFonts w:eastAsia="Times New Roman"/>
          <w:szCs w:val="24"/>
        </w:rPr>
        <w:t>2.</w:t>
      </w:r>
      <w:r>
        <w:rPr>
          <w:rFonts w:eastAsia="Times New Roman"/>
          <w:sz w:val="14"/>
          <w:szCs w:val="14"/>
        </w:rPr>
        <w:t xml:space="preserve">      </w:t>
      </w:r>
      <w:r>
        <w:rPr>
          <w:rFonts w:eastAsia="Times New Roman"/>
          <w:szCs w:val="24"/>
        </w:rPr>
        <w:t>Tinawag niya ang apoy mula sa langit kapag kailangan niyang patayin ang malaking bilang ng mga hukbo at patunayan na siya ay isang propeta ng Diyos (2Hari. 1:10-14).</w:t>
      </w:r>
    </w:p>
    <w:p>
      <w:pPr>
        <w:pStyle w:val="Normal"/>
        <w:ind w:left="720" w:hanging="0"/>
        <w:rPr>
          <w:rFonts w:eastAsia="Times New Roman"/>
          <w:szCs w:val="24"/>
        </w:rPr>
      </w:pPr>
      <w:r>
        <w:rPr>
          <w:rFonts w:eastAsia="Times New Roman"/>
          <w:szCs w:val="24"/>
        </w:rPr>
        <w:t>3.</w:t>
      </w:r>
      <w:r>
        <w:rPr>
          <w:rFonts w:eastAsia="Times New Roman"/>
          <w:sz w:val="14"/>
          <w:szCs w:val="14"/>
        </w:rPr>
        <w:t xml:space="preserve">      </w:t>
      </w:r>
      <w:r>
        <w:rPr>
          <w:rFonts w:eastAsia="Times New Roman"/>
          <w:szCs w:val="24"/>
        </w:rPr>
        <w:t>Ikinulong niya sa kanilang lugar ng pagsamba at pinatay ang 450 saserdote ni Baal na nasa ilalim ng pangangalaga nina Ahab at Jezebel (1Hari. 18:21-4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Israel ay sinalanta ng mga pagsamba kay Baal at ng mga pista nito sa halos buong kasaysayan nito. Ang diyos-diyosan ng Moon God na si Sin ay ginawa kahit na sila ay nakarating sa Sinai upang tanggapin ang kautusan mula kay Cristo sa pamamagitan ni Moises. Nagluluto sila ng mga tinapay para kay Tammuz o Dumuzi at umiiyak. Patuloy nilang ginagawa ang mga tinapay na ito na may krus ng araw para kay Dumuzi at tinatawag itong "Hot Cross Buns." Nagdedekorasyon sila ng mga puno para sa Diyos ng araw sa pista ng Solstice sa kabila ng pagbabawal ng Diyos sa pamamagitan ng propetang si Jeremias (Jer. 10:1-9). </w:t>
      </w:r>
      <w:r>
        <w:rPr>
          <w:rFonts w:eastAsia="Times New Roman"/>
          <w:szCs w:val="24"/>
          <w:lang w:val="fr-CA"/>
        </w:rPr>
        <w:t xml:space="preserve">Pinarusahan nila si Isaias dahil sa pagtutol sa kanilang pagsamba sa diyos-diyosan sa pamamagitan ng paghati sa kanya gamit ang lagari. Ngayon, tinatawag na nilang "Pasko" ang kanilang kaugalian na tila hindi na ito ang masamang pagsamba sa diyos-diyosan na kinondena ng Diyos. (cf. </w:t>
      </w:r>
      <w:hyperlink r:id="rId17">
        <w:r>
          <w:rPr>
            <w:rStyle w:val="InternetLink"/>
            <w:rFonts w:eastAsia="Times New Roman"/>
            <w:i/>
            <w:szCs w:val="24"/>
            <w:lang w:val="fr-CA"/>
          </w:rPr>
          <w:t>Ang Pinagmulan ng Pasko at Easter (No. 235)</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Gagawin ni Elias ang lahat ng mga bagay na ito at higit pa, dahil magkakaroon din siya ng kapangyarihang magdulot ng mga salot ng Ehipto sa mga saserdote ni Baal at sa Inang diyosa na si Easter at sa mga Kulto ng Araw.</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mga saserdoteng ito na sumasamba ng mga Linggo, Pasko, at Easter ay magdurusa ng mga almoranas, mga sugat, at iba pang salot (Zacarias 14:16-19). Maliban kung kanilang sundin ang mga Sabbath, mga Bagong Buwan, at mga Kapistahan, sila ay mamamatay (Isaias 66:23-2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Simbolismo ng Pagbabagong-anyo</w:t>
      </w:r>
    </w:p>
    <w:p>
      <w:pPr>
        <w:pStyle w:val="Normal"/>
        <w:ind w:right="20" w:hanging="0"/>
        <w:rPr>
          <w:rFonts w:eastAsia="Times New Roman"/>
          <w:szCs w:val="24"/>
        </w:rPr>
      </w:pPr>
      <w:r>
        <w:rPr>
          <w:rFonts w:eastAsia="Times New Roman"/>
          <w:szCs w:val="24"/>
        </w:rPr>
        <w:t xml:space="preserve">Maliwanag dito na si Moises at Elias ay nakalagay sa magkabilang panig ng Mesiyas. Ang simbolismo ay nagmula sa layunin ng bawat isa na may kaugnayan kay Cristo. Si Moises ay naroroon dahil siya ang unang nakakita kay Cristo sa Sinai at ipinadala siya sa Ehipto upang ilabas ang mana ni Cristo mula sa Ehipto bilang Elohim ng Israel na binanggit sa Deuteronomio 32:8, na ibinigay sa kanya ni Eloah bilang kanyang mana, at sa huli ay idadagdag ang buong mundo. Pagkatapos ay ibinigay niya kay Moises ang mga </w:t>
      </w:r>
      <w:hyperlink r:id="rId18">
        <w:r>
          <w:rPr>
            <w:rStyle w:val="InternetLink"/>
            <w:rFonts w:eastAsia="Times New Roman"/>
            <w:i/>
            <w:szCs w:val="24"/>
          </w:rPr>
          <w:t>Kautusan ng Diyos (L1)</w:t>
        </w:r>
      </w:hyperlink>
      <w:r>
        <w:rPr>
          <w:rFonts w:eastAsia="Times New Roman"/>
          <w:szCs w:val="24"/>
        </w:rPr>
        <w:t xml:space="preserve"> at ang mga ito ay naitala bilang batayan ng pananampalataya magpakailanman (cf. Gawa 7:35-53 at 1 Cor. 10:4). Ang pinakamahalagang punto ay ang Israel bilang Mana ni Cristo bilang nakabababang Elohim ng Israel. Ang buhay ni Moises ay 120 taon na nagpapahiwatig ng 120 jubileo ng paglalang na makikita sa aralin na </w:t>
      </w:r>
      <w:hyperlink r:id="rId19">
        <w:r>
          <w:rPr>
            <w:rStyle w:val="InternetLink"/>
            <w:rFonts w:eastAsia="Times New Roman"/>
            <w:i/>
            <w:szCs w:val="24"/>
          </w:rPr>
          <w:t>Pamumuno ng mga Hari Bahagi I: Saul (No. 282A)</w:t>
        </w:r>
      </w:hyperlink>
      <w:r>
        <w:rPr>
          <w:rFonts w:eastAsia="Times New Roman"/>
          <w:szCs w:val="24"/>
        </w:rPr>
        <w:t xml:space="preserve">; </w:t>
      </w:r>
      <w:hyperlink r:id="rId20">
        <w:r>
          <w:rPr>
            <w:rStyle w:val="InternetLink"/>
            <w:rFonts w:eastAsia="Times New Roman"/>
            <w:i/>
            <w:szCs w:val="24"/>
          </w:rPr>
          <w:t>Pamumuno ng mga Hari Bahagi II: David (No. 282B)</w:t>
        </w:r>
      </w:hyperlink>
      <w:r>
        <w:rPr>
          <w:rFonts w:eastAsia="Times New Roman"/>
          <w:szCs w:val="24"/>
        </w:rPr>
        <w:t xml:space="preserve"> at </w:t>
      </w:r>
      <w:hyperlink r:id="rId21">
        <w:r>
          <w:rPr>
            <w:rStyle w:val="InternetLink"/>
            <w:rFonts w:eastAsia="Times New Roman"/>
            <w:i/>
            <w:szCs w:val="24"/>
          </w:rPr>
          <w:t>Pamumuno ng mga Hari Bahagi III: Solomon at ang Susi ni David (No. 282C)</w:t>
        </w:r>
      </w:hyperlink>
      <w:r>
        <w:rPr>
          <w:rFonts w:eastAsia="Times New Roman"/>
          <w:szCs w:val="24"/>
        </w:rPr>
        <w:t xml:space="preserve"> at </w:t>
      </w:r>
      <w:hyperlink r:id="rId22">
        <w:r>
          <w:rPr>
            <w:rStyle w:val="InternetLink"/>
            <w:rFonts w:eastAsia="Times New Roman"/>
            <w:i/>
            <w:szCs w:val="24"/>
          </w:rPr>
          <w:t>Pamumuno ng mga Hari Bahagi IIIB: Tao bilang Templo ng Diyos (No. 282D</w:t>
        </w:r>
      </w:hyperlink>
      <w:r>
        <w:rPr>
          <w:rFonts w:eastAsia="Times New Roman"/>
          <w:i/>
          <w:color w:val="0000FF"/>
          <w:szCs w:val="24"/>
          <w:u w:val="single"/>
        </w:rPr>
        <w:t>)</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babagong-anyo sa gayon ay kinapapalooban ng mga kautusan ng Diyos bilang ibinigay sa Israel at nagpapakita na ang Mesiyas ay darating pagkatapos na maibalik ang Kautusan at ang mga heresiya ng mga Rabbi at ng mga pekeng Cristiano ay maalis sa Israel at pagkatapos ay sa buong mun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Kapag dumating ang Mesiyas kasama ang Matapat na Hukbo at binuhay na mag-uli ang mga hinirang sa Unang Pagkabuhay na Mag-uli, ang Kautusan ay ipapatupad sa buong mundo. Ang lahat ay susunod dito sa parusa ng kamatayan, at sinumang nagtuturo laban dito ay papatayin. Walang Antinomian na nagtuturo laban sa Kautusan na nagsasabing ito ay inalis na ang papayagang mabuhay. Walang sinuman na nagtatrabaho o nangangalakal sa Sabbath o mga Bagong Buwan ang papayagang mabuhay (Is. 66:23-24). Walang sinuman o bansa na hindi sumusunod sa mga Kapistahan at Banal na Araw ang bibigyan ng ulan sa takdang panahon o papayagang mabuhay ng walang pagsisisi (Zac. 14:16-18). Sila ay haharap sa gutom at mga salot ng Ehipto. Gayon din ang Hillel o iba pang kasuklam-suklam ay ipagbabawal at ang mga sumusunod dito ay papatayin (cf. </w:t>
      </w:r>
      <w:hyperlink r:id="rId23">
        <w:r>
          <w:rPr>
            <w:rStyle w:val="InternetLink"/>
            <w:rFonts w:eastAsia="Times New Roman"/>
            <w:i/>
            <w:szCs w:val="24"/>
          </w:rPr>
          <w:t>Hillel, mga Intercalation ng Babilonia at ang Kalendaryo ng Templo [195C]</w:t>
        </w:r>
      </w:hyperlink>
      <w:r>
        <w:rPr>
          <w:rFonts w:eastAsia="Times New Roman"/>
          <w:szCs w:val="24"/>
        </w:rPr>
        <w:t xml:space="preserve">). Walang sinuman na nananalangin sa iba maliban sa Ama o ang yumuyuko sa isang diyos-diyosan, estatwa, o crucifix ang papayagang mabuhay. Tingnan din ang aralin na </w:t>
      </w:r>
      <w:hyperlink r:id="rId24">
        <w:r>
          <w:rPr>
            <w:rStyle w:val="InternetLink"/>
            <w:rFonts w:eastAsia="Times New Roman"/>
            <w:i/>
            <w:szCs w:val="24"/>
          </w:rPr>
          <w:t>Pagdarasal kay Cristo o sa mga Nilalang maliban sa Ama (No. 111b)</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mga Huling Araw</w:t>
      </w:r>
    </w:p>
    <w:p>
      <w:pPr>
        <w:pStyle w:val="Normal"/>
        <w:ind w:right="20" w:hanging="0"/>
        <w:rPr>
          <w:rFonts w:eastAsia="Times New Roman"/>
          <w:szCs w:val="24"/>
        </w:rPr>
      </w:pPr>
      <w:r>
        <w:rPr>
          <w:rFonts w:eastAsia="Times New Roman"/>
          <w:szCs w:val="24"/>
        </w:rPr>
        <w:t xml:space="preserve">Sa mga huling araw, tayo ay nahaharap sa paghahanda para sa pagdating ng mga Saksi at makikita natin na tayo ay binukod upang gampanan ang tungkuling iyon bilang huling aspeto ng propesiya bago makialam ang Diyos kasama ang mga Saksi. </w:t>
      </w:r>
      <w:r>
        <w:rPr>
          <w:rFonts w:eastAsia="Times New Roman"/>
          <w:szCs w:val="24"/>
          <w:lang w:val="fr-CA"/>
        </w:rPr>
        <w:t xml:space="preserve">Ang mga ito ay pinakamaganda na ipinaliwanag sa pamamagitan ng mga talinghaga ni Cristo sa ibaba. </w:t>
      </w:r>
      <w:r>
        <w:rPr>
          <w:rFonts w:eastAsia="Times New Roman"/>
          <w:szCs w:val="24"/>
        </w:rPr>
        <w:t xml:space="preserve">Ito ay ating responsibilidad na iparating ang </w:t>
      </w:r>
      <w:hyperlink r:id="rId25">
        <w:r>
          <w:rPr>
            <w:rStyle w:val="InternetLink"/>
            <w:rFonts w:eastAsia="Times New Roman"/>
            <w:i/>
            <w:szCs w:val="24"/>
          </w:rPr>
          <w:t>Babala ng mga Huling Araw (No. 044)</w:t>
        </w:r>
      </w:hyperlink>
      <w:r>
        <w:rPr>
          <w:rFonts w:eastAsia="Times New Roman"/>
          <w:szCs w:val="24"/>
        </w:rPr>
        <w:t>. Ang Diyos ay walang gagawin maliban na Kanyang mabigyang babala ang mga tao sa pamamagitan ng kanyang mga lingkod na mga propeta (Amos 3:7).</w:t>
      </w:r>
    </w:p>
    <w:p>
      <w:pPr>
        <w:pStyle w:val="Normal"/>
        <w:ind w:right="20" w:hanging="0"/>
        <w:rPr>
          <w:rFonts w:eastAsia="Times New Roman"/>
          <w:sz w:val="26"/>
          <w:szCs w:val="26"/>
        </w:rPr>
      </w:pPr>
      <w:r>
        <w:rPr>
          <w:rFonts w:eastAsia="Times New Roman"/>
          <w:sz w:val="26"/>
          <w:szCs w:val="26"/>
        </w:rPr>
        <w:t xml:space="preserve"> </w:t>
      </w:r>
    </w:p>
    <w:p>
      <w:pPr>
        <w:pStyle w:val="Normal"/>
        <w:ind w:right="20" w:hanging="0"/>
        <w:rPr>
          <w:rFonts w:eastAsia="Times New Roman"/>
          <w:szCs w:val="24"/>
        </w:rPr>
      </w:pPr>
      <w:r>
        <w:rPr>
          <w:rFonts w:eastAsia="Times New Roman"/>
          <w:szCs w:val="24"/>
        </w:rPr>
        <w:t xml:space="preserve">Tatalakayin natin ang Digmaan ng Ikalimang Pakakak, na isang biochemical na digmaan na may weaponized virus at iba pang aspeto, at pagkatapos ay pupunta tayo sa Digmaan ng Ika-anim na Pakakak na papatay ng ikatlong bahagi ng sangkatauhan. Pagkatapos ng digmaang iyon, makikita natin ang pagtatatag ng NWO na tatagal ng 42 buwan at ang malaking kapighatian na kapapalooban ng Holocaust. Ang pagtatapos ng panahong iyon ay tinatalakay sa mga aralin na </w:t>
      </w:r>
      <w:hyperlink r:id="rId26">
        <w:r>
          <w:rPr>
            <w:rStyle w:val="InternetLink"/>
            <w:rFonts w:eastAsia="Times New Roman"/>
            <w:i/>
            <w:szCs w:val="24"/>
          </w:rPr>
          <w:t>Mga Digmaan ng Wakas Bahagi I: Mga Digmaan ng Amalek (No. 141C)</w:t>
        </w:r>
      </w:hyperlink>
      <w:r>
        <w:rPr>
          <w:rFonts w:eastAsia="Times New Roman"/>
          <w:szCs w:val="24"/>
        </w:rPr>
        <w:t xml:space="preserve"> at </w:t>
      </w:r>
      <w:hyperlink r:id="rId27">
        <w:r>
          <w:rPr>
            <w:rStyle w:val="InternetLink"/>
            <w:rFonts w:eastAsia="Times New Roman"/>
            <w:i/>
            <w:szCs w:val="24"/>
          </w:rPr>
          <w:t>Mga Digmaan ng Wakas Bahagi II: 1260 Araw ng mga Saksi (No. 141D)</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gkatapos ng kapighatian na iyon, makikita natin ang Mesiyas at ang </w:t>
      </w:r>
      <w:hyperlink r:id="rId28">
        <w:r>
          <w:rPr>
            <w:rStyle w:val="InternetLink"/>
            <w:rFonts w:eastAsia="Times New Roman"/>
            <w:i/>
            <w:szCs w:val="24"/>
          </w:rPr>
          <w:t>Mga Digmaan ng Wakas Bahagi III: Armageddon at ang mga Mangkok ng Poot ng Diyos (No. 141E)</w:t>
        </w:r>
      </w:hyperlink>
      <w:r>
        <w:rPr>
          <w:rFonts w:eastAsia="Times New Roman"/>
          <w:szCs w:val="24"/>
        </w:rPr>
        <w:t xml:space="preserve"> at </w:t>
      </w:r>
      <w:hyperlink r:id="rId29">
        <w:r>
          <w:rPr>
            <w:rStyle w:val="InternetLink"/>
            <w:rFonts w:eastAsia="Times New Roman"/>
            <w:i/>
            <w:szCs w:val="24"/>
          </w:rPr>
          <w:t>Mga Digmaan ng Wakas Bahagi IIIB: Digmaan Laban kay Cristo (No. 141E_2)</w:t>
        </w:r>
      </w:hyperlink>
      <w:r>
        <w:rPr>
          <w:rFonts w:eastAsia="Times New Roman"/>
          <w:szCs w:val="24"/>
        </w:rPr>
        <w:t>. Ang pagkakasunod-sunod na ito ay 1335 araw ng napakalaking kapighatian. Sa kabutihang palad, maliligtas tayo sa huling Kapighatian sa mga mangkok ng Poot ng Diyos. Gayunpaman, hindi ganito ang mangyayari sa Sardis at Laodicea. Tayo ay mapupunta sa Unang Pagkabuhay na Mag-uli at poprotektahan natin ang ating mga kabataan mula sa Kapighatian at pati na rin ang pagpapasakop sa planeta kasama ang Matapat n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halaga na lahat tayo ay maunawaan ang papel ng mga hinirang at ang paglalahad ng </w:t>
      </w:r>
      <w:hyperlink r:id="rId30">
        <w:r>
          <w:rPr>
            <w:rStyle w:val="InternetLink"/>
            <w:rFonts w:eastAsia="Times New Roman"/>
            <w:i/>
            <w:szCs w:val="24"/>
          </w:rPr>
          <w:t>Mga Misteryo ng Diyos (No. 131)</w:t>
        </w:r>
      </w:hyperlink>
      <w:r>
        <w:rPr>
          <w:rFonts w:eastAsia="Times New Roman"/>
          <w:szCs w:val="24"/>
        </w:rPr>
        <w:t xml:space="preserve">. Tungkulin natin na maipaliwanag nang tama ang mga Misteryo at ang aralin na </w:t>
      </w:r>
      <w:hyperlink r:id="rId31">
        <w:r>
          <w:rPr>
            <w:rStyle w:val="InternetLink"/>
            <w:rFonts w:eastAsia="Times New Roman"/>
            <w:i/>
            <w:szCs w:val="24"/>
          </w:rPr>
          <w:t>Ang Hinirang bilang Elohim (No. 001)</w:t>
        </w:r>
      </w:hyperlink>
      <w:r>
        <w:rPr>
          <w:rFonts w:eastAsia="Times New Roman"/>
          <w:szCs w:val="24"/>
        </w:rPr>
        <w:t xml:space="preserve"> at ang </w:t>
      </w:r>
      <w:hyperlink r:id="rId32">
        <w:r>
          <w:rPr>
            <w:rStyle w:val="InternetLink"/>
            <w:rFonts w:eastAsia="Times New Roman"/>
            <w:i/>
            <w:szCs w:val="24"/>
          </w:rPr>
          <w:t>Plano ng Kaligtasan [001A]</w:t>
        </w:r>
      </w:hyperlink>
      <w:r>
        <w:rPr>
          <w:rFonts w:eastAsia="Times New Roman"/>
          <w:szCs w:val="24"/>
        </w:rPr>
        <w:t xml:space="preserve"> sa mundo bago dumating ang mga Saksi upang ang mga Hinirang ay mabalaan at maabot bago ang mga Saksi ay pumalit sa atin (cf. </w:t>
      </w:r>
      <w:hyperlink r:id="rId33">
        <w:r>
          <w:rPr>
            <w:rStyle w:val="InternetLink"/>
            <w:rFonts w:eastAsia="Times New Roman"/>
            <w:i/>
            <w:szCs w:val="24"/>
          </w:rPr>
          <w:t>No. 141D</w:t>
        </w:r>
      </w:hyperlink>
      <w:r>
        <w:rPr>
          <w:rFonts w:eastAsia="Times New Roman"/>
          <w:szCs w:val="24"/>
        </w:rPr>
        <w:t xml:space="preserve"> sa itaas at </w:t>
      </w:r>
      <w:hyperlink r:id="rId34">
        <w:r>
          <w:rPr>
            <w:rStyle w:val="InternetLink"/>
            <w:rFonts w:eastAsia="Times New Roman"/>
            <w:i/>
            <w:szCs w:val="24"/>
          </w:rPr>
          <w:t>No. 13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aspetong ito ay sakop din sa Mensahe ng Sabbath noong Sabbath 9/1/38/120   </w:t>
      </w:r>
      <w:hyperlink r:id="rId35">
        <w:r>
          <w:rPr>
            <w:rStyle w:val="InternetLink"/>
            <w:rFonts w:eastAsia="Times New Roman"/>
            <w:szCs w:val="24"/>
          </w:rPr>
          <w:t>http://www.ccg.org/weblibs/2015-messages/sabbath_message_090138120_(28mar15).html</w:t>
        </w:r>
      </w:hyperlink>
      <w:hyperlink r:id="rId36">
        <w:r>
          <w:rPr>
            <w:rStyle w:val="InternetLink"/>
            <w:rFonts w:eastAsia="Times New Roman"/>
            <w:color w:val="337DFF"/>
            <w:szCs w:val="24"/>
            <w:u w:val="single"/>
          </w:rPr>
          <w:br/>
          <w:br/>
        </w:r>
      </w:hyperlink>
      <w:r>
        <w:rPr>
          <w:rFonts w:eastAsia="Times New Roman"/>
          <w:szCs w:val="24"/>
        </w:rPr>
        <w:t>Sa Mensaheng iyon ay aming sinabi:</w:t>
        <w:br/>
        <w:t>“Mula sa sariling mga salita ng Mesiyas, kailangan nating maunawaan na kapag pumasok tayo sa sistema ng Bagong Tipan ng Templo sa pamamagitan niya, wala tayong kalayaang magtatag ng ating sariling mga pamamaraan na hiwalay sa Salita ng Diyos at sa Kanyang mga banal na Kautusan sa ating paglilingkod bilang mga saserdote at sa ating pangako sa Diyos.  Ito ay malinaw mula sa talinghaga ng Mesiyas tungkol sa 10 birhen sa Mateo 25. Dapat nating maunawaan kung ano ang proseso at pangako na kinakailangan upang maging "ipinanganak muli," at dapat nating harapin ang katotohanan na tanging 5 sa 10 birhen ang matalino at katanggap-tanggap sa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t. 25:1-13 (mula sa GOD’S WORD Translation)</w:t>
      </w:r>
    </w:p>
    <w:p>
      <w:pPr>
        <w:pStyle w:val="Normal"/>
        <w:ind w:right="20" w:hanging="0"/>
        <w:rPr>
          <w:rFonts w:eastAsia="Times New Roman"/>
          <w:i/>
          <w:i/>
          <w:szCs w:val="24"/>
        </w:rPr>
      </w:pPr>
      <w:r>
        <w:rPr>
          <w:rFonts w:eastAsia="Times New Roman"/>
          <w:i/>
          <w:szCs w:val="24"/>
          <w:vertAlign w:val="superscript"/>
        </w:rPr>
        <w:t>1</w:t>
      </w:r>
      <w:r>
        <w:rPr>
          <w:rFonts w:eastAsia="Times New Roman"/>
          <w:i/>
          <w:szCs w:val="24"/>
        </w:rPr>
        <w:t xml:space="preserve">"When the end comes, the kingdom of heaven will be like ten bridesmaids. They took their oil lamps and went to meet the groom. Five of them were foolish, and five were wise. </w:t>
      </w:r>
      <w:r>
        <w:rPr>
          <w:rFonts w:eastAsia="Times New Roman"/>
          <w:i/>
          <w:szCs w:val="24"/>
          <w:vertAlign w:val="superscript"/>
        </w:rPr>
        <w:t>2</w:t>
      </w:r>
      <w:r>
        <w:rPr>
          <w:rFonts w:eastAsia="Times New Roman"/>
          <w:i/>
          <w:szCs w:val="24"/>
        </w:rPr>
        <w:t xml:space="preserve">The foolish bridesmaids took their lamps, but they didn't take any extra oil. </w:t>
      </w:r>
      <w:r>
        <w:rPr>
          <w:rFonts w:eastAsia="Times New Roman"/>
          <w:i/>
          <w:szCs w:val="24"/>
          <w:vertAlign w:val="superscript"/>
        </w:rPr>
        <w:t>3</w:t>
      </w:r>
      <w:r>
        <w:rPr>
          <w:rFonts w:eastAsia="Times New Roman"/>
          <w:i/>
          <w:szCs w:val="24"/>
        </w:rPr>
        <w:t xml:space="preserve">The wise bridesmaids, however, took along extra oil for their lamps. </w:t>
      </w:r>
      <w:r>
        <w:rPr>
          <w:rFonts w:eastAsia="Times New Roman"/>
          <w:i/>
          <w:szCs w:val="24"/>
          <w:vertAlign w:val="superscript"/>
        </w:rPr>
        <w:t>4</w:t>
      </w:r>
      <w:r>
        <w:rPr>
          <w:rFonts w:eastAsia="Times New Roman"/>
          <w:i/>
          <w:szCs w:val="24"/>
        </w:rPr>
        <w:t xml:space="preserve">Since the groom was late, all the bridesmaids became drowsy and fell asleep. </w:t>
      </w:r>
      <w:r>
        <w:rPr>
          <w:rFonts w:eastAsia="Times New Roman"/>
          <w:i/>
          <w:szCs w:val="24"/>
          <w:vertAlign w:val="superscript"/>
        </w:rPr>
        <w:t>5</w:t>
      </w:r>
      <w:r>
        <w:rPr>
          <w:rFonts w:eastAsia="Times New Roman"/>
          <w:i/>
          <w:szCs w:val="24"/>
        </w:rPr>
        <w:t xml:space="preserve">"At midnight someone shouted, 'The groom is here! Come to meet him!' </w:t>
      </w:r>
      <w:r>
        <w:rPr>
          <w:rFonts w:eastAsia="Times New Roman"/>
          <w:i/>
          <w:szCs w:val="24"/>
          <w:vertAlign w:val="superscript"/>
        </w:rPr>
        <w:t>6</w:t>
      </w:r>
      <w:r>
        <w:rPr>
          <w:rFonts w:eastAsia="Times New Roman"/>
          <w:i/>
          <w:szCs w:val="24"/>
        </w:rPr>
        <w:t xml:space="preserve">Then all the bridesmaids woke up and got their lamps ready. </w:t>
      </w:r>
      <w:r>
        <w:rPr>
          <w:rFonts w:eastAsia="Times New Roman"/>
          <w:i/>
          <w:szCs w:val="24"/>
          <w:vertAlign w:val="superscript"/>
        </w:rPr>
        <w:t>7</w:t>
      </w:r>
      <w:r>
        <w:rPr>
          <w:rFonts w:eastAsia="Times New Roman"/>
          <w:i/>
          <w:szCs w:val="24"/>
        </w:rPr>
        <w:t xml:space="preserve">"The foolish ones said to the wise ones, 'Give us some of your oil. Our lamps are going out.' </w:t>
      </w:r>
      <w:r>
        <w:rPr>
          <w:rFonts w:eastAsia="Times New Roman"/>
          <w:i/>
          <w:szCs w:val="24"/>
          <w:vertAlign w:val="superscript"/>
        </w:rPr>
        <w:t>8</w:t>
      </w:r>
      <w:r>
        <w:rPr>
          <w:rFonts w:eastAsia="Times New Roman"/>
          <w:i/>
          <w:szCs w:val="24"/>
        </w:rPr>
        <w:t xml:space="preserve">"But the wise bridesmaids replied, 'We can't do that. There won't be enough for both of us. Go! Find someone to sell you some oil.' </w:t>
      </w:r>
      <w:r>
        <w:rPr>
          <w:rFonts w:eastAsia="Times New Roman"/>
          <w:i/>
          <w:szCs w:val="24"/>
          <w:vertAlign w:val="superscript"/>
        </w:rPr>
        <w:t>9</w:t>
      </w:r>
      <w:r>
        <w:rPr>
          <w:rFonts w:eastAsia="Times New Roman"/>
          <w:i/>
          <w:szCs w:val="24"/>
        </w:rPr>
        <w:t xml:space="preserve">"While they were buying oil, the groom arrived. The bridesmaids who were ready went with him into the wedding hall, and the door was shut. </w:t>
      </w:r>
      <w:r>
        <w:rPr>
          <w:rFonts w:eastAsia="Times New Roman"/>
          <w:i/>
          <w:szCs w:val="24"/>
          <w:vertAlign w:val="superscript"/>
        </w:rPr>
        <w:t>10</w:t>
      </w:r>
      <w:r>
        <w:rPr>
          <w:rFonts w:eastAsia="Times New Roman"/>
          <w:i/>
          <w:szCs w:val="24"/>
        </w:rPr>
        <w:t xml:space="preserve">"Later the other bridesmaids arrived and said, 'Sir, sir, open the door for us!' </w:t>
      </w:r>
      <w:r>
        <w:rPr>
          <w:rFonts w:eastAsia="Times New Roman"/>
          <w:i/>
          <w:szCs w:val="24"/>
          <w:vertAlign w:val="superscript"/>
        </w:rPr>
        <w:t>11</w:t>
      </w:r>
      <w:r>
        <w:rPr>
          <w:rFonts w:eastAsia="Times New Roman"/>
          <w:i/>
          <w:szCs w:val="24"/>
        </w:rPr>
        <w:t xml:space="preserve">"But he answered them, 'I don't even know who you are!' </w:t>
      </w:r>
      <w:r>
        <w:rPr>
          <w:rFonts w:eastAsia="Times New Roman"/>
          <w:i/>
          <w:szCs w:val="24"/>
          <w:vertAlign w:val="superscript"/>
        </w:rPr>
        <w:t>12</w:t>
      </w:r>
      <w:r>
        <w:rPr>
          <w:rFonts w:eastAsia="Times New Roman"/>
          <w:i/>
          <w:szCs w:val="24"/>
        </w:rPr>
        <w:t>"So stay awake, because you don't know the day or the hour.</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 xml:space="preserve">Ang talinghagang ito ay may kaugnayan sa unang pagkabuhay na mag-uli at ang pagpasok sa milenyong sistema kasama ang Mesiyas. Lahat ng sampung birhen ay nagsimula sa kanilang bautismo na may Banal na Espiritu. Lahat sila ay may langis sa kanilang mga ilawan. Ngunit habang lumipas ang panahon, ang limang hangal na birhen ay nauubusan ng langis, na nangangahulugang nawawalan sila ng Banal na Espiritu. Nang mapagtanto nila ang kanilang espirituwal na kalagayan, sinubukan nilang makapasok sa hapunan ng kasalan sa pamamagitan ng pagsama sa tagumpay ng 5 matatalinong birhen. Ngunit hindi ito gumagana sa ganoong paraan. Nahiwalay sila sa Mesiyas at sa Diyos dahil sa kanilang katamaran, at bilang resulta, sinabi sa kanila ng Mesiyas na hindi niya sila kilala. Nawala sila sa kanilang pakikipagtipan sa Diyos at sa Kanyang Templo. Paano sila nawalan ng koneksyon sa Mesiyas?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Upang higit pang paunlarin ang talinghagang ito, kailangan nating maunawaan ang komposisyon ng tungkulin ng Sampung Birhen at iugnay ito sa Sampung Ilawan sa Templo ng Diyos (cf. </w:t>
      </w:r>
      <w:hyperlink r:id="rId37">
        <w:r>
          <w:rPr>
            <w:rStyle w:val="InternetLink"/>
            <w:rFonts w:eastAsia="Times New Roman"/>
            <w:i/>
            <w:szCs w:val="24"/>
          </w:rPr>
          <w:t>Pamumuno ng mga Hari Bahagi III: Solomon at ang Susi ni David (No. 282C)</w:t>
        </w:r>
      </w:hyperlink>
      <w:r>
        <w:rPr>
          <w:rFonts w:eastAsia="Times New Roman"/>
          <w:szCs w:val="24"/>
        </w:rPr>
        <w:t xml:space="preserve">). Ang Sampung Ilawan ay binubuo ng Pitong Ilawan na sumasagisag sa pitong panahon ng mga Iglesia ng Diyos na inilalarawan sa Apocalipsis kabanata 2 at 3. Sa mga ito ang mga sistema ng Sardis at Laodicea ay idineklarang patay at isinuka mula sa Bibig ng Diyos. Kaya't halos dalawang buong panahon ang tinanggihan, ngunit sa lima sa pitong natitira, mayroong mga binalaann at may ilang mga indibidwal na itinakwil mula sa limang ito. Ang mga ito ay ang limang hangal  sa sampung birhen, bukod pa sa dalawang itinakwil na Sardis at Laodicea. Ang Sampung Ilawan ng pananampalataya ay mayroon huling tatlo pa na binubuo ng dalawang Saksi sa mga huling araw ayon sa Apocalipsis 11:3 na mayroong tig-iisang ilawan, at ang Mesiyas na siyang huling Ilawan ng sistema ng Templo. Ang Mesiyas ay darating upang pangunahan ang huling yugto ng Iglesia ng Diyos kasama ang Iglesia ng mga Filadelfia. Ang pagkakakilanlan nila ay ipinaliwanag sa pamamagitan ng pagtingin sa isa pang talinghaga, na siyang talinghaga ng Ubasan. Ang talinghagang ito ay tumutukoy sa panahon ng katapusan “nang dumating ang panahon.” (cf. din </w:t>
      </w:r>
      <w:hyperlink r:id="rId38">
        <w:r>
          <w:rPr>
            <w:rStyle w:val="InternetLink"/>
            <w:rFonts w:eastAsia="Times New Roman"/>
            <w:i/>
            <w:szCs w:val="24"/>
          </w:rPr>
          <w:t>Ang Ginintuang Jubileo at ang Milenyo [30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ucas 20:9-19</w:t>
      </w:r>
    </w:p>
    <w:p>
      <w:pPr>
        <w:pStyle w:val="Normal"/>
        <w:ind w:right="20" w:hanging="0"/>
        <w:rPr>
          <w:rFonts w:eastAsia="Times New Roman"/>
          <w:i/>
          <w:i/>
          <w:szCs w:val="24"/>
        </w:rPr>
      </w:pPr>
      <w:r>
        <w:rPr>
          <w:rFonts w:eastAsia="Times New Roman"/>
          <w:i/>
          <w:szCs w:val="24"/>
          <w:vertAlign w:val="superscript"/>
        </w:rPr>
        <w:t>9</w:t>
      </w:r>
      <w:r>
        <w:rPr>
          <w:rFonts w:eastAsia="Times New Roman"/>
          <w:i/>
          <w:szCs w:val="24"/>
        </w:rPr>
        <w:t xml:space="preserve">At sinimulan niyang isalaysay sa taong-bayan ang talinghagang ito: “Isang tao ang nagtanim ng ubasan. Ipinagkatiwala niya ito sa mga magsasaka, at pumunta sa ibang lupain nang mahabang panahon. </w:t>
      </w:r>
      <w:r>
        <w:rPr>
          <w:rFonts w:eastAsia="Times New Roman"/>
          <w:i/>
          <w:szCs w:val="24"/>
          <w:vertAlign w:val="superscript"/>
        </w:rPr>
        <w:t>10</w:t>
      </w:r>
      <w:r>
        <w:rPr>
          <w:rFonts w:eastAsia="Times New Roman"/>
          <w:i/>
          <w:szCs w:val="24"/>
        </w:rPr>
        <w:t xml:space="preserve">Nang dumating ang panahon ay nagsugo siya ng isang alipin sa mga magsasaka upang siya'y bigyan mula sa bunga ng ubasan, subalit binugbog siya ng mga magsasaka, at pinaalis na walang dala. </w:t>
      </w:r>
      <w:r>
        <w:rPr>
          <w:rFonts w:eastAsia="Times New Roman"/>
          <w:i/>
          <w:szCs w:val="24"/>
          <w:vertAlign w:val="superscript"/>
        </w:rPr>
        <w:t>11</w:t>
      </w:r>
      <w:r>
        <w:rPr>
          <w:rFonts w:eastAsia="Times New Roman"/>
          <w:i/>
          <w:szCs w:val="24"/>
        </w:rPr>
        <w:t xml:space="preserve">Nagsugo siya ng isa pang alipin, subalit ito'y kanilang binugbog din at hiniya, at pinaalis na walang dala. </w:t>
      </w:r>
      <w:r>
        <w:rPr>
          <w:rFonts w:eastAsia="Times New Roman"/>
          <w:i/>
          <w:szCs w:val="24"/>
          <w:vertAlign w:val="superscript"/>
        </w:rPr>
        <w:t>12</w:t>
      </w:r>
      <w:r>
        <w:rPr>
          <w:rFonts w:eastAsia="Times New Roman"/>
          <w:i/>
          <w:szCs w:val="24"/>
        </w:rPr>
        <w:t xml:space="preserve">At nagsugo pa siya ng ikatlo. Ito ay kanilang sinugatan at pinagtabuyan. </w:t>
      </w:r>
      <w:r>
        <w:rPr>
          <w:rFonts w:eastAsia="Times New Roman"/>
          <w:i/>
          <w:szCs w:val="24"/>
          <w:vertAlign w:val="superscript"/>
        </w:rPr>
        <w:t>13</w:t>
      </w:r>
      <w:r>
        <w:rPr>
          <w:rFonts w:eastAsia="Times New Roman"/>
          <w:i/>
          <w:szCs w:val="24"/>
        </w:rPr>
        <w:t xml:space="preserve">Pagkatapos ay sinabi ng panginoon ng ubasan, ‘Anong gagawin ko? Susuguin ko ang minamahal kong anak, baka siya'y igagalang nila.’ </w:t>
      </w:r>
      <w:r>
        <w:rPr>
          <w:rFonts w:eastAsia="Times New Roman"/>
          <w:i/>
          <w:szCs w:val="24"/>
          <w:vertAlign w:val="superscript"/>
        </w:rPr>
        <w:t>14</w:t>
      </w:r>
      <w:r>
        <w:rPr>
          <w:rFonts w:eastAsia="Times New Roman"/>
          <w:i/>
          <w:szCs w:val="24"/>
        </w:rPr>
        <w:t xml:space="preserve">Subalit nang makita siya ng mga magsasaka ay sinabi nila sa kanilang mga sarili, ‘Ito ang tagapagmana, patayin natin siya upang ang mana ay maging atin.’ </w:t>
      </w:r>
      <w:r>
        <w:rPr>
          <w:rFonts w:eastAsia="Times New Roman"/>
          <w:i/>
          <w:szCs w:val="24"/>
          <w:vertAlign w:val="superscript"/>
        </w:rPr>
        <w:t>15</w:t>
      </w:r>
      <w:r>
        <w:rPr>
          <w:rFonts w:eastAsia="Times New Roman"/>
          <w:i/>
          <w:szCs w:val="24"/>
        </w:rPr>
        <w:t xml:space="preserve">Kaya't kanilang itinapon siya sa labas ng ubasan at pinatay. Ano kaya ang gagawin sa kanila ng panginoon ng ubasan? </w:t>
      </w:r>
      <w:r>
        <w:rPr>
          <w:rFonts w:eastAsia="Times New Roman"/>
          <w:i/>
          <w:szCs w:val="24"/>
          <w:vertAlign w:val="superscript"/>
        </w:rPr>
        <w:t>16</w:t>
      </w:r>
      <w:r>
        <w:rPr>
          <w:rFonts w:eastAsia="Times New Roman"/>
          <w:i/>
          <w:szCs w:val="24"/>
        </w:rPr>
        <w:t xml:space="preserve">Siya'y darating at pupuksain niya ang mga magsasakang ito, at ibibigay ang ubasan sa iba.” At nang marinig nila ito ay sinabi nila, “Huwag nawang mangyari.” </w:t>
      </w:r>
      <w:r>
        <w:rPr>
          <w:rFonts w:eastAsia="Times New Roman"/>
          <w:i/>
          <w:szCs w:val="24"/>
          <w:vertAlign w:val="superscript"/>
        </w:rPr>
        <w:t>17</w:t>
      </w:r>
      <w:r>
        <w:rPr>
          <w:rFonts w:eastAsia="Times New Roman"/>
          <w:i/>
          <w:szCs w:val="24"/>
        </w:rPr>
        <w:t xml:space="preserve">Subalit tumingin siya sa kanila at sinabi, “Ano nga itong nasusulat, ‘Ang batong itinakuwil ng mga tagapagtayo ay siyang naging batong panulok?’ </w:t>
      </w:r>
      <w:r>
        <w:rPr>
          <w:rFonts w:eastAsia="Times New Roman"/>
          <w:i/>
          <w:szCs w:val="24"/>
          <w:vertAlign w:val="superscript"/>
        </w:rPr>
        <w:t>18</w:t>
      </w:r>
      <w:r>
        <w:rPr>
          <w:rFonts w:eastAsia="Times New Roman"/>
          <w:i/>
          <w:szCs w:val="24"/>
        </w:rPr>
        <w:t xml:space="preserve">Ang bawat mahulog sa ibabaw ng batong ito ay magkakadurug-durog, at dudurugin nito ang sinumang mabagsakan nito.” </w:t>
      </w:r>
      <w:r>
        <w:rPr>
          <w:rFonts w:eastAsia="Times New Roman"/>
          <w:i/>
          <w:szCs w:val="24"/>
          <w:vertAlign w:val="superscript"/>
        </w:rPr>
        <w:t>19</w:t>
      </w:r>
      <w:r>
        <w:rPr>
          <w:rFonts w:eastAsia="Times New Roman"/>
          <w:i/>
          <w:szCs w:val="24"/>
        </w:rPr>
        <w:t>Pinagsikapan siyang pagbuhatan ng kamay sa oras na iyon ng mga eskriba at ng mga punong pari, sapagkat nahalata nila na sinabi niya ang talinghagang ito laban sa kanila, subalit sila'y natakot sa taong-b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talinghagang ito ay may kahulugan na nang dumating ang panahon, ibig sabihin sa mga Huling Araw, sinugo ang Mesiyas at nagkaroon ng sabwatan ang mga Judio upang patayin siya at agawin ang pamana para sa kanilang sarili. Alam nila noon pa man na alam niya kung ano ang gagawin nila sa kanya ngunit tumutukoy din ito sa katapusan ng mga Huling Araw sa huling yugto ng mga kaharian ng Babilonia ng Daniel Kabanata 2 kung kailan ang batong natibag na hindi sa pamamagitan ng mga kamay ng tao ay ipinadala at ang sistemang iyon ng mga taga-Babilonia ay wawasakin ng Bato na nagmula sa langit at tumama sa sampung daliri ng paa ng diyos-diyosan na siyang huling yugto ng mga imperyo ng diyos-diyosan. Tandaan na ang Juda at ang mga Iglesia ng Diyos na sumusunod sa Hillel ay bahagi ng sistemang Babilonia at kailangan silang alis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Tandaan na mayroong tatlong sugo na ipinadala sa mga Judio at sa mga huwad na relihiyon ng mga Huling Araw kapwa ng mga Iglesia ng Diyos sa Sardis at Laodicea at ang mga sistemang Babilonia sa kabuuan. Ang unang sugo ay ang huling tinig ng mga propeta ng Diyos bago ang huling interbensyon. Siya ay malubhang inabuso at pinaalis na walang dala. Si Juan Bautista ay binitay bago ang Mensahe ng Mesiyas. </w:t>
      </w:r>
      <w:r>
        <w:rPr>
          <w:rFonts w:eastAsia="Times New Roman"/>
          <w:szCs w:val="24"/>
          <w:lang w:val="fr-CA"/>
        </w:rPr>
        <w:t xml:space="preserve">Siya ang tinig ng propeta ng Dan-Ephraim na binanggit ng Diyos sa pamamagitan ng propetang si Jeremias sa Jeremias 4:15, 16-27. Siya ang propeta na tinutukoy sa mga ebanghelyo, ang tinig na nagtatag ng Iglesia ng mga Filadelfia na inihanda para kay Cristo. Lahat sila ay inuusig dahil sa katotohanan. (cf. </w:t>
      </w:r>
      <w:hyperlink r:id="rId39">
        <w:r>
          <w:rPr>
            <w:rStyle w:val="InternetLink"/>
            <w:rFonts w:eastAsia="Times New Roman"/>
            <w:i/>
            <w:szCs w:val="24"/>
            <w:lang w:val="fr-CA"/>
          </w:rPr>
          <w:t>Israel bilang Plano ng Diyos [001B]</w:t>
        </w:r>
      </w:hyperlink>
      <w:r>
        <w:rPr>
          <w:rFonts w:eastAsia="Times New Roman"/>
          <w:szCs w:val="24"/>
          <w:lang w:val="fr-CA"/>
        </w:rPr>
        <w:t xml:space="preserve"> at </w:t>
      </w:r>
      <w:hyperlink r:id="rId40">
        <w:r>
          <w:rPr>
            <w:rStyle w:val="InternetLink"/>
            <w:rFonts w:eastAsia="Times New Roman"/>
            <w:i/>
            <w:szCs w:val="24"/>
            <w:lang w:val="fr-CA"/>
          </w:rPr>
          <w:t>Israel bilang Ubasan ng Diyos(No. 001C)</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rPr>
        <w:t xml:space="preserve">Ang sumunod na dalawang sugo ay ang huli bago dumating ang Mesiyas, at ito ay sina Enoc at Elias na kinuha ng Diyos at dinala sa hinaharap upang balaan ang mundo tungkol sa Paparating na Kaharian at sa Poot ng Diyos. Ang dalawang ito ay papatayin matapos ang 1260 araw, apat na araw bago dumating ang Mesiyas sa umaga ng Ikaapat na Araw (tingnan ang </w:t>
      </w:r>
      <w:hyperlink r:id="rId41">
        <w:r>
          <w:rPr>
            <w:rStyle w:val="InternetLink"/>
            <w:rFonts w:eastAsia="Times New Roman"/>
            <w:i/>
            <w:szCs w:val="24"/>
          </w:rPr>
          <w:t>No 141D</w:t>
        </w:r>
      </w:hyperlink>
      <w:r>
        <w:rPr>
          <w:rFonts w:eastAsia="Times New Roman"/>
          <w:szCs w:val="24"/>
        </w:rPr>
        <w:t xml:space="preserve"> sa itaas). </w:t>
      </w:r>
      <w:r>
        <w:rPr>
          <w:rFonts w:eastAsia="Times New Roman"/>
          <w:szCs w:val="24"/>
          <w:lang w:val="fr-CA"/>
        </w:rPr>
        <w:t>Magsisimula ang pagbabalik-loob ng Juda sa pamamagitan ng kanilang pangangaral sa Jerusalem.</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Ang Mesiyas ay pinatay at nabuhay na mag-uli, at ang iglesia ay napili, binautismuhan, at pinatibay sa ilalim ng pag-uusig, maging hanggang kamatayan. Ang mga ito ay napili mula sa lahat ng panahon ng pananampalataya ng Diyos sa pamamagitan ng Kanyang Omniscience sa pamamagitan ng </w:t>
      </w:r>
      <w:hyperlink r:id="rId42">
        <w:r>
          <w:rPr>
            <w:rStyle w:val="InternetLink"/>
            <w:rFonts w:eastAsia="Times New Roman"/>
            <w:i/>
            <w:szCs w:val="24"/>
          </w:rPr>
          <w:t>Predestinasyon (No. 296)</w:t>
        </w:r>
      </w:hyperlink>
      <w:r>
        <w:rPr>
          <w:rFonts w:eastAsia="Times New Roman"/>
          <w:szCs w:val="24"/>
        </w:rPr>
        <w:t>. Ang Dalawang Saksi ay nagpapabalik-loob o lilipulin ang mga hindi nila napabalik-loob mula sa Modernong Judais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gkatapos ay darating ang Mesiyas at ihahatid ang Poot ng Diyos sa mundo at pupuksain ang lahat ng huwad na relihiyon (cf. </w:t>
      </w:r>
      <w:hyperlink r:id="rId43">
        <w:r>
          <w:rPr>
            <w:rStyle w:val="InternetLink"/>
            <w:rFonts w:eastAsia="Times New Roman"/>
            <w:i/>
            <w:szCs w:val="24"/>
          </w:rPr>
          <w:t>Mga Digmaan ng Wakas Bahagi III: Armageddon at ang mga Mangkok ng Poot ng Diyos (No. 141E)</w:t>
        </w:r>
      </w:hyperlink>
      <w:r>
        <w:rPr>
          <w:rFonts w:eastAsia="Times New Roman"/>
          <w:i/>
          <w:szCs w:val="24"/>
        </w:rPr>
        <w:t xml:space="preserve">; </w:t>
      </w:r>
      <w:hyperlink r:id="rId44">
        <w:r>
          <w:rPr>
            <w:rStyle w:val="InternetLink"/>
            <w:rFonts w:eastAsia="Times New Roman"/>
            <w:i/>
            <w:szCs w:val="24"/>
          </w:rPr>
          <w:t>Mga Digmaan ng Wakas Bahagi IIIB: Digmaan Laban kay Cristo (No. 141E_2)</w:t>
        </w:r>
      </w:hyperlink>
      <w:r>
        <w:rPr>
          <w:rFonts w:eastAsia="Times New Roman"/>
          <w:szCs w:val="24"/>
        </w:rPr>
        <w:t xml:space="preserve">; at </w:t>
      </w:r>
      <w:hyperlink r:id="rId45">
        <w:r>
          <w:rPr>
            <w:rStyle w:val="InternetLink"/>
            <w:rFonts w:eastAsia="Times New Roman"/>
            <w:i/>
            <w:szCs w:val="24"/>
          </w:rPr>
          <w:t>Mga Digmaan ng Wakas Bahagi IV: Ang Katapusan ng Huwad na Relihiyon (No. 141F)</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indi kalooban ng Diyos na ang sinuman ay mapahamak (Mat. 18:14; 2 Pedro 3:9), at nagtatag Siya ng isang sistema na may mga pananggalang sa buong sistema. Gayunpaman, hindi Niya pahihintulutan ang anumang paglabag sa Kanyang mga kautusan o sa Patotoo at Pananampalataya. Upang mapabilang sa mga Hinirang ng Unang Pagkabuhay na Mag-uli, bawat isa sa atin ay kailangang sumunod sa mga Utos ng Diyos at sa Pananampalataya at Patotoo ni Jesucristo (Apoc. 12:17 at 14:12). Tingnan din ang </w:t>
      </w:r>
      <w:hyperlink r:id="rId46">
        <w:r>
          <w:rPr>
            <w:rStyle w:val="InternetLink"/>
            <w:rFonts w:eastAsia="Times New Roman"/>
            <w:i/>
            <w:szCs w:val="24"/>
          </w:rPr>
          <w:t>Hinirang bilang Elohim (No. 001)</w:t>
        </w:r>
      </w:hyperlink>
      <w:r>
        <w:rPr>
          <w:rFonts w:eastAsia="Times New Roman"/>
          <w:i/>
          <w:szCs w:val="24"/>
        </w:rPr>
        <w:t xml:space="preserve"> </w:t>
      </w:r>
      <w:r>
        <w:rPr>
          <w:rFonts w:eastAsia="Times New Roman"/>
          <w:szCs w:val="24"/>
        </w:rPr>
        <w:t xml:space="preserve">na nabanggit sa itaas. Ang lahat ng iba pa ay mapapabilang sa </w:t>
      </w:r>
      <w:hyperlink r:id="rId47">
        <w:r>
          <w:rPr>
            <w:rStyle w:val="InternetLink"/>
            <w:rFonts w:eastAsia="Times New Roman"/>
            <w:i/>
            <w:szCs w:val="24"/>
          </w:rPr>
          <w:t>Ikalawang Pagkabuhay na Mag-uli [143B]</w:t>
        </w:r>
      </w:hyperlink>
      <w:r>
        <w:rPr>
          <w:rFonts w:eastAsia="Times New Roman"/>
          <w:szCs w:val="24"/>
        </w:rPr>
        <w:t xml:space="preserve"> at sasailalim sa Ikalawang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Tayong lahat ay bahagi ng </w:t>
      </w:r>
      <w:hyperlink r:id="rId48">
        <w:r>
          <w:rPr>
            <w:rStyle w:val="InternetLink"/>
            <w:rFonts w:eastAsia="Times New Roman"/>
            <w:i/>
            <w:szCs w:val="24"/>
          </w:rPr>
          <w:t>Plano ng Kaligtasan [001A]</w:t>
        </w:r>
      </w:hyperlink>
      <w:r>
        <w:rPr>
          <w:rFonts w:eastAsia="Times New Roman"/>
          <w:szCs w:val="24"/>
        </w:rPr>
        <w:t xml:space="preserve">. Ito ay perpekto ayon sa Prescience at Omnipotence ng Diyos.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ppendix A</w:t>
      </w:r>
    </w:p>
    <w:p>
      <w:pPr>
        <w:pStyle w:val="Normal"/>
        <w:ind w:right="20" w:hanging="0"/>
        <w:rPr>
          <w:rFonts w:eastAsia="Times New Roman"/>
          <w:szCs w:val="24"/>
        </w:rPr>
      </w:pPr>
      <w:r>
        <w:rPr>
          <w:rFonts w:eastAsia="Times New Roman"/>
          <w:szCs w:val="24"/>
        </w:rPr>
        <w:t>Mayroong ilang mahahalagang prinsipyo na nagpapakita kung bakit hindi maaaring magpakita si Moises kasama si Elias bilang Ikalawang Saksi at kung bakit si Enoc ang dapat na Ikalawang Saks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duda na ang pangunahing saksi ay si Elias dahil siya ay tiyak na binanggit ng Diyos na siya ang ipadadala (ng Diyos) upang harapin ang mundo sa mga Huling Araw at papagbabalikingloob ang puso ng mga ama sa mga anak, at ang puso ng mga anak sa kanilang mga magulang; baka ang Diyos ay dumating at saktan ang lupa ng sumpa., ayon sa propetang si Malakias sa 4:5-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iwanag sa Bibliya na hindi namatay si Elias. Sinasabi sa Bibliya, sa Hebreo 9:27, na itinakda sa mga tao ang mamatay na min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 Moises ay namatay at sinabi na nakipaglaban si Satanas kay Miguel para sa katawan ni Moises (Judas 9). Samakatuwid, si Moises ay patay at naghihintay sa Unang Pagkabuhay na Mag-uli na hindi magaganap hanggang apat na araw pagkatapos patayin ang mga Saksi. Kaya't si Moises ay hindi maaaring isa sa mga Saksi. Ang layunin ng Pagbabagong-anyo ay hindi upang tukuyin ang mga Saksi kundi para sa ibang layunin na may kaugnayan sa mga tungkulin nina Moises at Elias at ang layuning ito ay may kinalaman sa pagpapanumbalik ng pangunahing misyon ni Cristo, na siyang pagpapaliwanag ng mga Kautusan ng Diyos at layunin ng Kaligtas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Mayroon bang isa pang patriarka o propeta na kinuha sa parehong paraan na kinuha si Elias? Ang sagot ay malinaw na oo, at ang taong iyon ay ang patriarkang si Enoc. Hindi na siya natagpuan sapagkat siya'y kinuha ng Diyos (Gen. 5:24). Siya ay naging saksi laban sa mga Demonyo bago ang baha at sila ay hinatulan dahil sa kanyang pagsaksi laban sa kanila para sa paglabag sa mga Kautusan ng Diyos.  Sa pamamagitan ng kanyang pagsaksi, ang ante-diluvian world ay nahatulan upang malipol. Higit pa rito, si Enoc ang patriarka ng buong post-flood world at siya ang pinakaangkop na tao na maging saksi laban sa buong animistang pagsamba sa diyos-diyosan at pagsamba sa mga ninuno na kumalat sa buong mundo. Ang mga taong ito ay tinatayang kalahati ng populasyon ng mundo. Tingnan din ang Judas 14-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totohanan ay na ang dalawang taong ito, sina Enoc at Elias, ay may napatunayang tala bilang mga saksi laban sa mga makasalanan ng mundo, kapwa ng mga Demonyo at ng mga Tao, at laban sa mga puwersang antinomian na pupuksain sa loob ng 1260 araw ng kanilang Pagsaksi. Sila ay hindi patay kundi kinuha at dinala sa hinaharap, at tiyak na sinabi ng Diyos na isa sa kanila ay si Elias at ang isa pa ay nakalista sa Bibliya bilang kinuha rin. Ang realidad ay itinuro ng iglesia mula pa sa simula na ito ay sina Enoc at Elias. Ang mga Iglesia ng Diyos ay laging nagturo ng ganito hanggang sa sumulpot ang heresiya ni Armstrong/Elias na kaugnayan noong huling kalahati ng Ikadalawampung siglo. Ganito rin ang turo ni Tertullian na sina Enoc at Elias ang mga Saksi. </w:t>
      </w:r>
    </w:p>
    <w:p>
      <w:pPr>
        <w:pStyle w:val="Normal"/>
        <w:ind w:right="20" w:hanging="0"/>
        <w:rPr>
          <w:rFonts w:eastAsia="Times New Roman"/>
          <w:color w:val="333333"/>
          <w:szCs w:val="24"/>
        </w:rPr>
      </w:pPr>
      <w:r>
        <w:rPr>
          <w:rFonts w:eastAsia="Times New Roman"/>
          <w:i/>
          <w:color w:val="333333"/>
          <w:szCs w:val="24"/>
          <w:shd w:fill="FFFFDD" w:val="clear"/>
        </w:rPr>
        <w:t>"Enoch no doubt was translated, and so was Elijah, nor did they experience death. It was postponed and only postponed, most certainly: they are reserved for the suffering of death, that by their blood they may extinguish the Antichrist" (</w:t>
      </w:r>
      <w:r>
        <w:rPr>
          <w:b/>
          <w:color w:val="333333"/>
          <w:sz w:val="20"/>
        </w:rPr>
        <w:t>Tertullian</w:t>
      </w:r>
      <w:r>
        <w:rPr>
          <w:rFonts w:eastAsia="Times New Roman"/>
          <w:i/>
          <w:color w:val="333333"/>
          <w:szCs w:val="24"/>
          <w:shd w:fill="FFFFDD" w:val="clear"/>
        </w:rPr>
        <w:t xml:space="preserve">, </w:t>
      </w:r>
      <w:r>
        <w:rPr>
          <w:b/>
          <w:color w:val="333333"/>
          <w:sz w:val="20"/>
        </w:rPr>
        <w:t>De Anima</w:t>
      </w:r>
      <w:r>
        <w:rPr>
          <w:rFonts w:eastAsia="Times New Roman"/>
          <w:i/>
          <w:color w:val="333333"/>
          <w:szCs w:val="24"/>
          <w:shd w:fill="FFFFDD" w:val="clear"/>
        </w:rPr>
        <w:t xml:space="preserve">, </w:t>
      </w:r>
      <w:r>
        <w:rPr>
          <w:b/>
          <w:color w:val="333333"/>
          <w:sz w:val="20"/>
        </w:rPr>
        <w:t>50</w:t>
      </w:r>
      <w:r>
        <w:rPr>
          <w:rFonts w:eastAsia="Times New Roman"/>
          <w:i/>
          <w:color w:val="333333"/>
          <w:szCs w:val="24"/>
          <w:shd w:fill="FFFFDD" w:val="clear"/>
        </w:rPr>
        <w:t xml:space="preserve">; </w:t>
      </w:r>
      <w:r>
        <w:rPr>
          <w:rFonts w:eastAsia="Times New Roman"/>
          <w:color w:val="333333"/>
          <w:szCs w:val="24"/>
          <w:shd w:fill="FFFFDD" w:val="clear"/>
        </w:rPr>
        <w:t xml:space="preserve">(cf. din </w:t>
      </w:r>
      <w:hyperlink r:id="rId49">
        <w:r>
          <w:rPr>
            <w:rStyle w:val="InternetLink"/>
            <w:rFonts w:eastAsia="Times New Roman"/>
            <w:i/>
            <w:szCs w:val="24"/>
          </w:rPr>
          <w:t>No. 135</w:t>
        </w:r>
      </w:hyperlink>
      <w:r>
        <w:rPr>
          <w:rFonts w:eastAsia="Times New Roman"/>
          <w:color w:val="333333"/>
          <w:szCs w:val="24"/>
          <w:shd w:fill="FFFFDD" w:val="clear"/>
        </w:rPr>
        <w:t xml:space="preserve">. </w:t>
      </w:r>
      <w:hyperlink r:id="rId50">
        <w:r>
          <w:rPr>
            <w:rStyle w:val="InternetLink"/>
            <w:rFonts w:eastAsia="Times New Roman"/>
            <w:i/>
            <w:szCs w:val="24"/>
          </w:rPr>
          <w:t>141D</w:t>
        </w:r>
      </w:hyperlink>
      <w:r>
        <w:rPr>
          <w:rFonts w:eastAsia="Times New Roman"/>
          <w:color w:val="333333"/>
          <w:szCs w:val="24"/>
          <w:shd w:fill="FFFFDD" w:val="clear"/>
        </w:rPr>
        <w:t xml:space="preserve"> at </w:t>
      </w:r>
      <w:hyperlink r:id="rId51">
        <w:r>
          <w:rPr>
            <w:rStyle w:val="InternetLink"/>
            <w:rFonts w:eastAsia="Times New Roman"/>
            <w:i/>
            <w:szCs w:val="24"/>
            <w:shd w:fill="FFFFDD" w:val="clear"/>
          </w:rPr>
          <w:t>141E_2</w:t>
        </w:r>
      </w:hyperlink>
      <w:r>
        <w:rPr>
          <w:rFonts w:eastAsia="Times New Roman"/>
          <w:color w:val="333333"/>
          <w:szCs w:val="24"/>
          <w:shd w:fill="FFFFDD" w:val="clear"/>
        </w:rPr>
        <w:t xml:space="preserve">; </w:t>
      </w:r>
      <w:hyperlink r:id="rId52">
        <w:r>
          <w:rPr>
            <w:rStyle w:val="InternetLink"/>
            <w:rFonts w:eastAsia="Times New Roman"/>
            <w:i/>
            <w:szCs w:val="24"/>
            <w:shd w:fill="FFFFDD" w:val="clear"/>
          </w:rPr>
          <w:t>299C</w:t>
        </w:r>
      </w:hyperlink>
      <w:r>
        <w:rPr>
          <w:rFonts w:eastAsia="Times New Roman"/>
          <w:color w:val="333333"/>
          <w:szCs w:val="24"/>
          <w:shd w:fill="FFFFDD" w:val="clear"/>
        </w:rPr>
        <w:t xml:space="preserve">;  </w:t>
      </w:r>
      <w:r>
        <w:rPr>
          <w:rFonts w:eastAsia="Times New Roman"/>
          <w:color w:val="333333"/>
          <w:szCs w:val="24"/>
        </w:rPr>
        <w:t>sila ay hindi isinalin kundi inilipat sa hinaharap, ayon sa sinasabi ng Bibliya. Ang time travel ay hindi maabot ng isip ng karamihan sa mga unang manunulat. Ang mga propeta ng Katoliko ay nakatitiyak din na sina Enoc at Elias ang darating bilang mga Dalawang Saksi.</w:t>
      </w:r>
    </w:p>
    <w:p>
      <w:pPr>
        <w:pStyle w:val="Normal"/>
        <w:jc w:val="right"/>
        <w:rPr>
          <w:rFonts w:eastAsia="Times New Roman"/>
          <w:color w:val="333333"/>
          <w:szCs w:val="24"/>
        </w:rPr>
      </w:pPr>
      <w:r>
        <w:rPr>
          <w:rFonts w:eastAsia="Times New Roman"/>
          <w:color w:val="333333"/>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Transfiguration [096E]</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Transfiguration [096E]</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tagalog.ccg.org/weblibs/study-papers/p096d.html?cfet=y" TargetMode="External"/><Relationship Id="rId9" Type="http://schemas.openxmlformats.org/officeDocument/2006/relationships/hyperlink" Target="http://ccg.org/weblibs/study-papers/p164c.html" TargetMode="External"/><Relationship Id="rId10" Type="http://schemas.openxmlformats.org/officeDocument/2006/relationships/hyperlink" Target="http://ccg.org/weblibs/study-papers/p164d.html" TargetMode="External"/><Relationship Id="rId11" Type="http://schemas.openxmlformats.org/officeDocument/2006/relationships/hyperlink" Target="http://ccg.org/weblibs/study-papers/p164e.html" TargetMode="External"/><Relationship Id="rId12" Type="http://schemas.openxmlformats.org/officeDocument/2006/relationships/hyperlink" Target="http://tagalog.ccg.org/weblibs/study-papers/p143a.html?cfet=y" TargetMode="External"/><Relationship Id="rId13" Type="http://schemas.openxmlformats.org/officeDocument/2006/relationships/hyperlink" Target="http://ccg.org/weblibs/study-papers/p233.html" TargetMode="External"/><Relationship Id="rId14" Type="http://schemas.openxmlformats.org/officeDocument/2006/relationships/hyperlink" Target="http://ccg.org/weblibs/study-papers/p233b.html" TargetMode="External"/><Relationship Id="rId15" Type="http://schemas.openxmlformats.org/officeDocument/2006/relationships/hyperlink" Target="http://www.ccg.org/english/s/p135.html" TargetMode="External"/><Relationship Id="rId16" Type="http://schemas.openxmlformats.org/officeDocument/2006/relationships/hyperlink" Target="http://ccg.org/weblibs/study-papers/p141d.html" TargetMode="External"/><Relationship Id="rId17" Type="http://schemas.openxmlformats.org/officeDocument/2006/relationships/hyperlink" Target="http://ccg.org/weblibs/study-papers/p235.html?cfet=y" TargetMode="External"/><Relationship Id="rId18" Type="http://schemas.openxmlformats.org/officeDocument/2006/relationships/hyperlink" Target="http://ccg.org/weblibs/study-papers/L1.html" TargetMode="External"/><Relationship Id="rId19" Type="http://schemas.openxmlformats.org/officeDocument/2006/relationships/hyperlink" Target="http://ccg.org/weblibs/study-papers/p282a.html?cfet=y" TargetMode="External"/><Relationship Id="rId20" Type="http://schemas.openxmlformats.org/officeDocument/2006/relationships/hyperlink" Target="http://ccg.org/weblibs/study-papers/p282b.html" TargetMode="External"/><Relationship Id="rId21" Type="http://schemas.openxmlformats.org/officeDocument/2006/relationships/hyperlink" Target="http://ccg.org/weblibs/study-papers/p282c.html" TargetMode="External"/><Relationship Id="rId22" Type="http://schemas.openxmlformats.org/officeDocument/2006/relationships/hyperlink" Target="http://ccg.org/weblibs/study-papers/p282d.html" TargetMode="External"/><Relationship Id="rId23" Type="http://schemas.openxmlformats.org/officeDocument/2006/relationships/hyperlink" Target="http://tagalog.ccg.org/weblibs/study-papers/p195c.html?cfet=y" TargetMode="External"/><Relationship Id="rId24" Type="http://schemas.openxmlformats.org/officeDocument/2006/relationships/hyperlink" Target="http://ccg.org/weblibs/study-papers/P111B.html" TargetMode="External"/><Relationship Id="rId25" Type="http://schemas.openxmlformats.org/officeDocument/2006/relationships/hyperlink" Target="http://www.ccg.org/english/s/p044.html" TargetMode="External"/><Relationship Id="rId26" Type="http://schemas.openxmlformats.org/officeDocument/2006/relationships/hyperlink" Target="http://ccg.org/weblibs/study-papers/p141c.html" TargetMode="External"/><Relationship Id="rId27" Type="http://schemas.openxmlformats.org/officeDocument/2006/relationships/hyperlink" Target="http://ccg.org/weblibs/study-papers/p141d.html" TargetMode="External"/><Relationship Id="rId28" Type="http://schemas.openxmlformats.org/officeDocument/2006/relationships/hyperlink" Target="http://ccg.org/weblibs/study-papers/P141E.html" TargetMode="External"/><Relationship Id="rId29" Type="http://schemas.openxmlformats.org/officeDocument/2006/relationships/hyperlink" Target="http://ccg.org/weblibs/study-papers/p141e_2.html" TargetMode="External"/><Relationship Id="rId30" Type="http://schemas.openxmlformats.org/officeDocument/2006/relationships/hyperlink" Target="http://ccg.org/weblibs/study-papers/p131.html?cfet=y" TargetMode="External"/><Relationship Id="rId31" Type="http://schemas.openxmlformats.org/officeDocument/2006/relationships/hyperlink" Target="http://ccg.org/weblibs/study-papers/p001.html?cfet=y" TargetMode="External"/><Relationship Id="rId32" Type="http://schemas.openxmlformats.org/officeDocument/2006/relationships/hyperlink" Target="http://tagalog.ccg.org/weblibs/study-papers/p001a.html?cfet=y" TargetMode="External"/><Relationship Id="rId33" Type="http://schemas.openxmlformats.org/officeDocument/2006/relationships/hyperlink" Target="http://ccg.org/weblibs/study-papers/p141d.html" TargetMode="External"/><Relationship Id="rId34" Type="http://schemas.openxmlformats.org/officeDocument/2006/relationships/hyperlink" Target="http://ccg.org/weblibs/study-papers/p135.html" TargetMode="External"/><Relationship Id="rId35" Type="http://schemas.openxmlformats.org/officeDocument/2006/relationships/hyperlink" Target="http://www.ccg.org/weblibs/2015-messages/sabbath_message_090138120_(28mar15).html" TargetMode="External"/><Relationship Id="rId36" Type="http://schemas.openxmlformats.org/officeDocument/2006/relationships/hyperlink" Target="http://www.ccg.org/weblibs/2015-messages/sabbath_message_090138120_(28mar15).html" TargetMode="External"/><Relationship Id="rId37" Type="http://schemas.openxmlformats.org/officeDocument/2006/relationships/hyperlink" Target="http://ccg.org/weblibs/study-papers/p282c.html" TargetMode="External"/><Relationship Id="rId38" Type="http://schemas.openxmlformats.org/officeDocument/2006/relationships/hyperlink" Target="http://tagalog.ccg.org/weblibs/study-papers/p300.html?cfet=y" TargetMode="External"/><Relationship Id="rId39" Type="http://schemas.openxmlformats.org/officeDocument/2006/relationships/hyperlink" Target="http://tagalog.ccg.org/weblibs/study-papers/p001b.html?cfet=y" TargetMode="External"/><Relationship Id="rId40" Type="http://schemas.openxmlformats.org/officeDocument/2006/relationships/hyperlink" Target="http://ccg.org/weblibs/study-papers/p001C.html" TargetMode="External"/><Relationship Id="rId41" Type="http://schemas.openxmlformats.org/officeDocument/2006/relationships/hyperlink" Target="http://ccg.org/weblibs/study-papers/p141d.html" TargetMode="External"/><Relationship Id="rId42" Type="http://schemas.openxmlformats.org/officeDocument/2006/relationships/hyperlink" Target="http://ccg.org/weblibs/study-papers/p296.html" TargetMode="External"/><Relationship Id="rId43" Type="http://schemas.openxmlformats.org/officeDocument/2006/relationships/hyperlink" Target="http://ccg.org/weblibs/study-papers/P141E.html" TargetMode="External"/><Relationship Id="rId44" Type="http://schemas.openxmlformats.org/officeDocument/2006/relationships/hyperlink" Target="http://ccg.org/weblibs/study-papers/p141e_2.html" TargetMode="External"/><Relationship Id="rId45" Type="http://schemas.openxmlformats.org/officeDocument/2006/relationships/hyperlink" Target="http://ccg.org/weblibs/study-papers/p141f.html" TargetMode="External"/><Relationship Id="rId46" Type="http://schemas.openxmlformats.org/officeDocument/2006/relationships/hyperlink" Target="http://ccg.org/weblibs/study-papers/p001.html?cfet=y" TargetMode="External"/><Relationship Id="rId47" Type="http://schemas.openxmlformats.org/officeDocument/2006/relationships/hyperlink" Target="http://tagalog.ccg.org/weblibs/study-papers/p143b.html?cfet=y" TargetMode="External"/><Relationship Id="rId48" Type="http://schemas.openxmlformats.org/officeDocument/2006/relationships/hyperlink" Target="http://tagalog.ccg.org/weblibs/study-papers/p001a.html?cfet=y" TargetMode="External"/><Relationship Id="rId49" Type="http://schemas.openxmlformats.org/officeDocument/2006/relationships/hyperlink" Target="http://www.ccg.org/english/s/p135.html" TargetMode="External"/><Relationship Id="rId50" Type="http://schemas.openxmlformats.org/officeDocument/2006/relationships/hyperlink" Target="http://ccg.org/weblibs/study-papers/p141d.html" TargetMode="External"/><Relationship Id="rId51" Type="http://schemas.openxmlformats.org/officeDocument/2006/relationships/hyperlink" Target="http://ccg.org/weblibs/study-papers/p141e_2.html" TargetMode="External"/><Relationship Id="rId52" Type="http://schemas.openxmlformats.org/officeDocument/2006/relationships/hyperlink" Target="http://ccg.org/weblibs/study-papers/p141e_2.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8:03:00Z</dcterms:created>
  <dc:creator>Wade Cox</dc:creator>
  <dc:description/>
  <cp:keywords/>
  <dc:language>en-US</dc:language>
  <cp:lastModifiedBy>Jean Alphonse ARMAND</cp:lastModifiedBy>
  <cp:lastPrinted>2003-03-01T10:05:00Z</cp:lastPrinted>
  <dcterms:modified xsi:type="dcterms:W3CDTF">2024-09-07T08:06:00Z</dcterms:modified>
  <cp:revision>15</cp:revision>
  <dc:subject/>
  <dc:title>Transfiguration [096E]</dc:title>
</cp:coreProperties>
</file>