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8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rPr>
      </w:pPr>
      <w:r>
        <w:rPr>
          <w:rFonts w:eastAsia="Times New Roman"/>
          <w:b/>
          <w:sz w:val="72"/>
          <w:szCs w:val="72"/>
        </w:rPr>
        <w:t>Hindi Tayo Maliligtas sa pamamagitan ng Mabubuting Gaw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2 19970610-2000071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t>Hindi Tayo Maliligtas sa pamamagitan ng Mabubuting Gawa</w:t>
      </w:r>
      <w:r>
        <w:rPr>
          <w:rFonts w:eastAsia="Times New Roman"/>
          <w:szCs w:val="24"/>
        </w:rPr>
        <w:t>.</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szCs w:val="24"/>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by Roy A. Marrs)</w:t>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Cs/>
          <w:szCs w:val="24"/>
        </w:rPr>
      </w:pPr>
      <w:r>
        <w:rPr>
          <w:rFonts w:eastAsia="Times New Roman"/>
          <w:bCs/>
          <w:szCs w:val="24"/>
        </w:rPr>
        <w:t xml:space="preserve">Editor of the </w:t>
      </w:r>
      <w:r>
        <w:rPr>
          <w:rFonts w:eastAsia="Times New Roman"/>
          <w:bCs/>
          <w:i/>
          <w:iCs/>
          <w:szCs w:val="24"/>
        </w:rPr>
        <w:t>Bible Advocate</w:t>
      </w:r>
      <w:r>
        <w:rPr>
          <w:rFonts w:eastAsia="Times New Roman"/>
          <w:bCs/>
          <w:szCs w:val="24"/>
        </w:rPr>
        <w:t>, the official organ of the Church of God, Seventh Day</w:t>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Cs/>
          <w:szCs w:val="24"/>
        </w:rPr>
      </w:pPr>
      <w:r>
        <w:rPr>
          <w:rFonts w:eastAsia="Times New Roman"/>
          <w:bCs/>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Cs/>
          <w:szCs w:val="24"/>
        </w:rPr>
        <w:t>(edited by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18"/>
          <w:szCs w:val="18"/>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szCs w:val="18"/>
        </w:rPr>
      </w:pPr>
      <w:r>
        <w:rPr>
          <w:rFonts w:cs="Arial" w:ascii="Arial" w:hAnsi="Arial"/>
          <w:bCs/>
          <w:sz w:val="20"/>
          <w:szCs w:val="18"/>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fr-CA"/>
        </w:rPr>
      </w:pPr>
      <w:r>
        <w:rPr>
          <w:rFonts w:eastAsia="Times New Roman"/>
          <w:lang w:val="fr-CA"/>
        </w:rPr>
        <w:t xml:space="preserve"> </w:t>
      </w:r>
      <w:r>
        <w:rPr>
          <w:rFonts w:eastAsia="Times New Roman"/>
          <w:b/>
          <w:sz w:val="36"/>
          <w:szCs w:val="36"/>
          <w:lang w:val="fr-CA"/>
        </w:rPr>
        <w:t>Hindi Tayo Maliligtas sa pamamagitan ng Mabubuting Gawa</w:t>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spacing w:before="240" w:after="240"/>
        <w:rPr/>
      </w:pPr>
      <w:bookmarkStart w:id="1" w:name="_wgw8souieci3"/>
      <w:bookmarkEnd w:id="1"/>
      <w:r>
        <w:rPr>
          <w:lang w:val="fr-CA"/>
        </w:rPr>
        <w:t xml:space="preserve">Ang punchline na, </w:t>
      </w:r>
      <w:r>
        <w:rPr>
          <w:i/>
          <w:lang w:val="fr-CA"/>
        </w:rPr>
        <w:t>Hindi ka maliligtas sa pamamagitan ng pangingilin ng Sabbath</w:t>
      </w:r>
      <w:r>
        <w:rPr>
          <w:lang w:val="fr-CA"/>
        </w:rPr>
        <w:t xml:space="preserve">, bagaman may katwiran, labis nang ginagamit sa puntong nakaka-inis na, at ang kasalukuyang paggamit nito ay nakaliligaw kaysa nakatutulong. Nang unang kumakalat pa lamang ito sa atin, may malaking "pagkabila" na epekto ito, at marahil ay kailangan talagang sabihin bilang isang paraan ng pagkuha ng ating atensyon; ngunit dapat na tanungin kung ito ay ginamit, o ginagamit nang maingat. Isa sa mga kasalukuyang gamit ng pahayag na ito ay para bigyang-diin na kailangan nating mag-focus sa pagliligtas ng mga kaluluwa kaysa sa mga pagkakaiba doktrina. </w:t>
      </w:r>
      <w:r>
        <w:rPr/>
        <w:t>Ngunit ang bisa ng puntong ito at ang focus na iyon ay nakadepende sa mga tagapakinig na ating kinakausap.</w:t>
      </w:r>
    </w:p>
    <w:p>
      <w:pPr>
        <w:pStyle w:val="Normal"/>
        <w:spacing w:before="240" w:after="240"/>
        <w:rPr/>
      </w:pPr>
      <w:r>
        <w:rPr/>
        <w:t xml:space="preserve">Sina Pablo, Pedro, Santiago, Juan, Judas, at ang aklat ng Mga Hebreo ay mga pag-aaral tungkol sa doktrina na isinulat para sa Iglesia. Ang kanilang pangunahing pinagtutuunan ay ang pag-unawa sa problema sa kasalanan, ang paraan ng kaligtasan, pagsunod, pagtutuwid ng mga doktrina, at pangangaral sa mabubuting gawa. Ang mga ito ay hindi mga liham para sa mga hindi pa maliligtas, at ang kanilang focus ay hindi ang mga </w:t>
      </w:r>
      <w:r>
        <w:rPr>
          <w:i/>
        </w:rPr>
        <w:t>hindi ligtas</w:t>
      </w:r>
      <w:r>
        <w:rPr/>
        <w:t>.</w:t>
      </w:r>
    </w:p>
    <w:p>
      <w:pPr>
        <w:pStyle w:val="Normal"/>
        <w:spacing w:before="240" w:after="240"/>
        <w:rPr/>
      </w:pPr>
      <w:r>
        <w:rPr/>
        <w:t>Iyan ay kadalasang totoo kapag tayo ay nakatayo sa pulpito. Ito ay halos kasing totoo kapag nag-iimprenta tayo ng Bible Advocate o mga tract. Sa pangkalahatan, tayo ay nakikitungo sa mga mananampalataya at ang ating mga mensahe ay iniaangkop para sa mga mananampalataya. Kapag nakikipag-usap sa Iglesia, ang focus na ito sa Iglesia, sa paniniwala at pag-uugali ng mga mananampalataya, ay kasing-bisa rin noong panahon ng mga apostol.</w:t>
      </w:r>
    </w:p>
    <w:p>
      <w:pPr>
        <w:pStyle w:val="Normal"/>
        <w:spacing w:before="240" w:after="240"/>
        <w:rPr/>
      </w:pPr>
      <w:r>
        <w:rPr/>
        <w:t>Malinaw na kailangan nating isama ang pangaral mula sa pulpito at mga nakasulat na pahina tungkol sa pagpapatotoo. Kailangan nating hikayatin ang Iglesia na maghasik ng binhi; ngunit sa paggawa nito, matutuklasan natin, tulad ng ginawa ni Pablo, ang pangangailangang ituwid ang mga doktrina ng mga mananampalatayang ating pinaglilingkuran, maging sa loob ng denominasyon o sa labas man ng denominasyon. Iyan ang isa sa wastong tungkulin ng isang ebanghelista, at natagpuan ni Pablo ang kanyang sarili na halos abala sa mga maling doktrina at mga suliraning pang-uugali sa kanyang mga sulat.</w:t>
      </w:r>
    </w:p>
    <w:p>
      <w:pPr>
        <w:pStyle w:val="Normal"/>
        <w:spacing w:before="240" w:after="240"/>
        <w:rPr/>
      </w:pPr>
      <w:r>
        <w:rPr/>
        <w:t>Ang focus ng parehong Luma at Bagong Tipan ay sa mga tao ng Diyos, at pareho itong ipinapaabot sa kongregasyon ng Israel at sa Iglesia. Bagama't nauukol ang mga ito sa mga hindi ligtas, ang kanilang pangunahing focusay ang pag-uugali at paniniwala ng mga tao ng Diyos.</w:t>
      </w:r>
    </w:p>
    <w:p>
      <w:pPr>
        <w:pStyle w:val="Normal"/>
        <w:spacing w:before="240" w:after="240"/>
        <w:rPr/>
      </w:pPr>
      <w:r>
        <w:rPr/>
        <w:t>Maging ang mga ebanghelyo ay naka-focus sa wastong pag-unawa sa Diyos at sa Kanyang Cristo at ang inaasahan na susundin natin ang ating Panginoon, bahagi nito ay may kinalaman sa paghahasik ng binhi at paggawa sa Kanyang anihang bukirin.</w:t>
      </w:r>
    </w:p>
    <w:p>
      <w:pPr>
        <w:pStyle w:val="Normal"/>
        <w:spacing w:before="240" w:after="240"/>
        <w:rPr/>
      </w:pPr>
      <w:r>
        <w:rPr/>
        <w:t>Kaya bakit tayo masyadong abala sa mga bagay na hindi makapag-liligtas sa atin habang sinisikap nating mag-focus sa mga bagay na makapag-liligtas sa atin? Ito ba ay dahil sa ating paniniwala na ang mga nasa ating tagapakinig na nagpapahayag ng pangalan ni Cristo ay hindi ligtas, dahil nagtitiwala sila sa kanilang mabubuting gawa para sa kaligtasan? Kung ganoon, ang focus ng ating mga komunikasyon ay dapat nasa mga bagay na talagang makapag-liligtas, hindi lamang sa mga bagay na hindi makapag-liligtas. Posibleng, sa pag-focus sa mga bagay na hindi nakapag-liligtas sa halip na sa mga bagay na makapag-liligtas, tayo rin ay nagiging mali ang focus gaya ng kapag sinusubukan nating pilitin ang isang hindi ligtas na tao na sundin ang Sabbath! Nais natin na ang mga hindi ligtas na tao ay tumigil sa paggawa ng kasalanan, kaya hindi natin pinapansin ang katotohanan na ang pagtigil sa pangangalunya ay hindi makapag-liligtas.</w:t>
      </w:r>
    </w:p>
    <w:p>
      <w:pPr>
        <w:pStyle w:val="Normal"/>
        <w:spacing w:before="240" w:after="240"/>
        <w:rPr/>
      </w:pPr>
      <w:r>
        <w:rPr/>
        <w:t>Isaalang-alang natin ang lohika ng "</w:t>
      </w:r>
      <w:r>
        <w:rPr>
          <w:i/>
        </w:rPr>
        <w:t>ang pangingilin ng Sabbath ay hindi makapag-liligtas</w:t>
      </w:r>
      <w:r>
        <w:rPr/>
        <w:t xml:space="preserve">" na pamamamaraan, at ang kawalan nito ng focus. Katumbas na wasto ring sabihin na, </w:t>
      </w:r>
      <w:r>
        <w:rPr>
          <w:i/>
        </w:rPr>
        <w:t>Hindi ka maliligtas sa pamamagitan ng paggalang sa iyong mga magulang, ni hindi ka maliligtas sa pamamagitan ng pagsunod sa anumang iba pang mga utos</w:t>
      </w:r>
      <w:r>
        <w:rPr/>
        <w:t xml:space="preserve">. Kapag hinihimok natin ang lahat na sundin ang utos na magmahalan sa isa't isa, bakit hindi natin sila binabalaan na, </w:t>
      </w:r>
      <w:r>
        <w:rPr>
          <w:i/>
        </w:rPr>
        <w:t>Subali’t, tandaan mo, hindi ito makapag-liligtas sa iyo</w:t>
      </w:r>
      <w:r>
        <w:rPr/>
        <w:t xml:space="preserve">? Ang isa pang katotohanan ay, </w:t>
      </w:r>
      <w:r>
        <w:rPr>
          <w:i/>
        </w:rPr>
        <w:t>ang pagmamahal sa iyong kapwa ay hindi makapag-liligtas sa iyo</w:t>
      </w:r>
      <w:r>
        <w:rPr/>
        <w:t>. Bakit hindi natin sinasabi iyon?</w:t>
      </w:r>
    </w:p>
    <w:p>
      <w:pPr>
        <w:pStyle w:val="Normal"/>
        <w:spacing w:before="240" w:after="240"/>
        <w:rPr/>
      </w:pPr>
      <w:r>
        <w:rPr/>
        <w:t>Ang Church of God, Seventh Day, ay HINDI NAGTUTURO na ang pagsunod sa sampung utos o anumang iba pang hanay ng mga tuntunin, alinman sa Lumang Tipan o Bagong Tipan, ay ang paraan ng kaligtasan - at, sa pagkakaalam ko, hindi ito kailanman itinuro. Tayo y maling inakusahan ng marami na nagtuturo at  naniniwala sa ganito. Maraming mga sulatin, kahit na mula sa ilan sa ating sariling mga tao, ang sumasalamin sa maling akala tungkol sa atin at sa ating mga turo.</w:t>
      </w:r>
    </w:p>
    <w:p>
      <w:pPr>
        <w:pStyle w:val="Normal"/>
        <w:spacing w:before="240" w:after="240"/>
        <w:rPr>
          <w:lang w:val="fr-CA"/>
        </w:rPr>
      </w:pPr>
      <w:r>
        <w:rPr/>
        <w:t xml:space="preserve">Pahintulutan ninyo akong ilarawan ang hindi pagkakapare-pareho ng ating mga huwad na tagapag-akusa. </w:t>
      </w:r>
      <w:r>
        <w:rPr>
          <w:lang w:val="fr-CA"/>
        </w:rPr>
        <w:t>Isaalang-alang ang pahayag ni Pablo sa mga taga-Galacia.</w:t>
      </w:r>
    </w:p>
    <w:p>
      <w:pPr>
        <w:pStyle w:val="Normal"/>
        <w:spacing w:before="200" w:after="200"/>
        <w:rPr>
          <w:sz w:val="20"/>
        </w:rPr>
      </w:pPr>
      <w:r>
        <w:rPr>
          <w:sz w:val="20"/>
        </w:rPr>
        <w:t>Galacia 5:3-4 At muli kong pinatotohanan sa bawat taong nagpatuli na siya'y may pananagutang tumupad sa buong kautusan.</w:t>
      </w:r>
      <w:r>
        <w:rPr>
          <w:sz w:val="20"/>
          <w:vertAlign w:val="superscript"/>
        </w:rPr>
        <w:t xml:space="preserve"> </w:t>
      </w:r>
      <w:r>
        <w:rPr>
          <w:sz w:val="20"/>
        </w:rPr>
        <w:t>Kayo'y hiwalay kay Cristo, kayong mga nagnanais ariing-ganap sa pamamagitan ng kautusan; nahulog kayo mula sa biyaya.</w:t>
      </w:r>
    </w:p>
    <w:p>
      <w:pPr>
        <w:pStyle w:val="Normal"/>
        <w:spacing w:before="240" w:after="240"/>
        <w:rPr/>
      </w:pPr>
      <w:r>
        <w:rPr/>
        <w:t>Pinangangatwiran ng ating mga huwad na tagapag-akusa na kung sinusunod natin ang Sabbath, nangangahulugan ito na may obligasyon din tayong sundin ang buong kautusan—kasama na ang mga hain at lahat.</w:t>
      </w:r>
    </w:p>
    <w:p>
      <w:pPr>
        <w:pStyle w:val="Normal"/>
        <w:spacing w:before="240" w:after="240"/>
        <w:rPr/>
      </w:pPr>
      <w:r>
        <w:rPr/>
        <w:t>Ngunit tinuturo nila na hindi tayo dapat mangalunya at sundin ang walong iba pang utos mula sa Sampung Utos. Kung ang literal na pangingilin ng Sabbath (isa sa sampung utos) ay nag-oobliga sa atin na mag-hain at mag-handog, gayon din ang literal na pagsunod sa "huwag kang papatay" ay nag-oobliga din sa atin na mag-hain at mag-handog! Gayundin, kung itinuturo natin na literal na hindi tayo dapat magsagawa ng homoseksuwalidad, kung gayon dapat nating sundin ang buong kautusan ni Moises, maging sa Sampung Utos  o sa iba pang bahagi ng kautusan ni Moises, sapagkat sa iba pang mga utos sa ilalim ni Moises, hindi sa sampu, matatagpuan natin ang mga utos na huwag magsagawa ng incest at homoseksuwalidad.</w:t>
      </w:r>
    </w:p>
    <w:p>
      <w:pPr>
        <w:pStyle w:val="Normal"/>
        <w:spacing w:before="240" w:after="240"/>
        <w:rPr/>
      </w:pPr>
      <w:r>
        <w:rPr/>
        <w:t>Ang hindi pagkakapare-pareho ng ating mga tagapag-akusa sa hindi paggamit ng parehong tuntunin sa kanilang sarili (sundin ang isa at kailangan mong sundin ang lahat) ay naglalantad ng kanilang pagtatangi laban sa pagsunod sa Sabbath. Dagdag pa rito, inaakusahan nila tayo ng pagsisikap na aariing ganap (ligtas) sa pamamagitan ng pangingilin ng Sabbath.</w:t>
      </w:r>
    </w:p>
    <w:p>
      <w:pPr>
        <w:pStyle w:val="Normal"/>
        <w:spacing w:before="240" w:after="240"/>
        <w:rPr/>
      </w:pPr>
      <w:r>
        <w:rPr/>
        <w:t>Upang maging pare-pareho, kailangan din nilang sabihin iyon sa lahat ng nagtuturo na ang isang tao ay literal na hindi dapat pumatay (at lalong hindi dapat mapoot), literal na hindi dapat magnakaw (at lalong hindi dapat mag-imbot), literal na hindi dapat mangalunya (at lalong hindi dapat magnasasa isang babae dahil sa kanyang hitsura). Kung sinisikap nating maligtas sa pamamagitan ng pangingilin sa Sabbath, isa sa sampu, kung gayon lahat ng nagtuturo ng literal na pagsunod sa iba pang siyam na utos ay nagsisikap ding maligtas sa pamamagitan ng mga gawain ng pagsunod sa kautusan. Oh, kagandahang loob ang pagpapatupad ng parehong mga patakaran sa ating sarili na inilalapat natin sa ating mga kaaway!</w:t>
      </w:r>
    </w:p>
    <w:p>
      <w:pPr>
        <w:pStyle w:val="Normal"/>
        <w:spacing w:before="240" w:after="240"/>
        <w:rPr/>
      </w:pPr>
      <w:r>
        <w:rPr/>
        <w:t>Ang pagtutuli ay wala sa sampung utos at samakatuwid ay hindi isang wastong paghahambing sa pagsunod sa Sabbath. Ngunit ang Sabbath ay nasa sampung utos, at sina Billy Graham, John McArthur, Chuck Swindoll at marami pang iba ay pawang  nagbibigay pakunwaring pagsang-ayon sa konsepto na tinutukoy pa rin ng sampung utos ang kasalanan.</w:t>
      </w:r>
    </w:p>
    <w:p>
      <w:pPr>
        <w:pStyle w:val="Normal"/>
        <w:spacing w:before="240" w:after="240"/>
        <w:rPr/>
      </w:pPr>
      <w:r>
        <w:rPr/>
        <w:t>Siyempre, lahat ng iba pang utos ay literal; ngunit ang pagsunod sa Sabbath ngayon ay dapat tuparin sa pamamagitan ng paghahanap ng kapahingahan kay Cristo. Sinasabi nila na hindi na ngayon maaaring maisakatuparan ang ika-apat na utos sa pamamagitan ng literal na pagsunod sa ika-pitong araw bilang Sabbath; ngunit sa kabilang dako, ang literal na paggamit ng Linggo bilang araw ng kapahingahan at mga espirituwal na pagtitipon ay lubusang lohikal na gawin                                                                                                                                                                                                                                                                                                                                                                                                                   —kahit na hindi nababanggit sa Bibliya ang pagpapalit ng Linggo sa Sabbath.</w:t>
      </w:r>
    </w:p>
    <w:p>
      <w:pPr>
        <w:pStyle w:val="Normal"/>
        <w:spacing w:before="240" w:after="240"/>
        <w:rPr/>
      </w:pPr>
      <w:r>
        <w:rPr/>
        <w:t xml:space="preserve">Bakit natin nakikita ang hindi balanseng paggamit ng isang punto ng kautusan, ang pagsunod sa Sabbath, upang ilarawan na ang mga gawa at pagsunod sa kautusan ay hindi paraan ng kaligtasan? Bakit ang mga ministro na humihimok sa atin na tanggihan ang aborsyon at homoseksuwalidad ay hindi kailanman nakadarama ng pangangailangang sabihin, </w:t>
      </w:r>
      <w:r>
        <w:rPr>
          <w:i/>
        </w:rPr>
        <w:t>Subali’t, tandaan mo, ang pagtanggi sa kabaklaang pagnanasa ay hindi makapag-liligtas sa iyo</w:t>
      </w:r>
      <w:r>
        <w:rPr/>
        <w:t xml:space="preserve">? Bakit hindi nila kailanman sinasabi, </w:t>
      </w:r>
      <w:r>
        <w:rPr>
          <w:i/>
        </w:rPr>
        <w:t>Ang pagtanggi na ipalaglag ang isang hindi sinasadyang pagbubuntis ay hindi makapag-liligtas sa iyo</w:t>
      </w:r>
      <w:r>
        <w:rPr/>
        <w:t xml:space="preserve">? Totoo rin namang sabihin ang mga bagay na iyon, ngunit inilalagay nito sa negatibong liwanag ang mga puntong nais nilang bigyang-diin. Totoo rin namang sabihin, </w:t>
      </w:r>
      <w:r>
        <w:rPr>
          <w:i/>
        </w:rPr>
        <w:t>Ang pag-iwas sa pagpatay ay hindi makapag-liligtas sa iyo gaya ng pagsasabi na ang pangingilin sa Sabbath ay hindi makapag-liligtas sa iyo</w:t>
      </w:r>
      <w:r>
        <w:rPr/>
        <w:t>—ngunit walang sinuman ang gumagawa nito dahil nais nilang itaguyod ang utos ng Diyos na huwag pumatay.</w:t>
      </w:r>
    </w:p>
    <w:p>
      <w:pPr>
        <w:pStyle w:val="Normal"/>
        <w:spacing w:before="240" w:after="240"/>
        <w:rPr/>
      </w:pPr>
      <w:r>
        <w:rPr/>
        <w:t>Nais ba nating pagtibayin ang pagsunod sa Sabbath? Kung gagawin natin, dapat tayong magsalita nang positibo tungkol sa pagsunod sa Sabbath! Pag-usapan kung ano ang magagawa nito, sa halip na kung ano ang hindi nito magagawa. Hindi kailanman binanggit ng Diyos ang Sabbath bilang walang silbi sa proseso ng kaligtasan, dahil iyon ay                                                                                                                                                           labas sa paksa, hindi iyon ang mga puntong nais Niyang ipahayag. Totoo rin ito sa ministeryo ni Jesus. Ni minsan ay hindi niya binanggit ang mga pagkukulang ng Sabbath at kung ano ang hindi nito magagawa para sa tao.</w:t>
      </w:r>
    </w:p>
    <w:p>
      <w:pPr>
        <w:pStyle w:val="Normal"/>
        <w:spacing w:before="240" w:after="240"/>
        <w:rPr/>
      </w:pPr>
      <w:r>
        <w:rPr/>
        <w:t>Samakatuwid, maaaring ipagpalagay na mayroong dalawang punto ng negatibong focus sa usaping ito sa mga ebangheliko:</w:t>
      </w:r>
    </w:p>
    <w:p>
      <w:pPr>
        <w:pStyle w:val="Normal"/>
        <w:spacing w:before="240" w:after="240"/>
        <w:rPr/>
      </w:pPr>
      <w:r>
        <w:rPr/>
        <w:t>Ang paggawa ng mabubuting gawa ay hindi makapag-liligtas sa iyo.</w:t>
      </w:r>
    </w:p>
    <w:p>
      <w:pPr>
        <w:pStyle w:val="Normal"/>
        <w:spacing w:before="240" w:after="240"/>
        <w:rPr/>
      </w:pPr>
      <w:r>
        <w:rPr/>
        <w:t>Ang pagsunod sa kautusan ay hindi makapag-liligtas sa iyo.</w:t>
      </w:r>
    </w:p>
    <w:p>
      <w:pPr>
        <w:pStyle w:val="Normal"/>
        <w:spacing w:before="240" w:after="240"/>
        <w:rPr/>
      </w:pPr>
      <w:r>
        <w:rPr/>
        <w:t>Sa parehong mga kaso, ang motibo ay tila ang tanggihan ang pagsunod sa Sabbath. Ang pagsunod sa Sabbath ay tila ang tanging tinututulan ng karamihan sa mga Cristiano sa pagtuturo ng mabubuting gawa (na tiyak na itinuturo ng Bibliya).</w:t>
      </w:r>
    </w:p>
    <w:p>
      <w:pPr>
        <w:pStyle w:val="Normal"/>
        <w:spacing w:before="240" w:after="240"/>
        <w:rPr/>
      </w:pPr>
      <w:r>
        <w:rPr/>
        <w:t xml:space="preserve">Sa anumang pagkakataon ay hindi nagsasalita ng negatibo ang Bibliya tungkol sa mabubuting gawa, ngunit ang ilang mga modernong mangangaral, kabilang ang ilang mga ministro ng Iglesia ng Diyos, halos walang pinipili sa una ay magsasalita ng negatibo sa mabubuting gawa, sa diwa ng hindi ka nito maliligtas, at pagkatapos ay minsan ay may bahagyang paghingi ng paumanhin na sinasabi, </w:t>
      </w:r>
      <w:r>
        <w:rPr>
          <w:i/>
        </w:rPr>
        <w:t>Ngunit hindi ko binabawasan ang kahalagahan ng mabubuting gawa</w:t>
      </w:r>
      <w:r>
        <w:rPr/>
        <w:t>.</w:t>
      </w:r>
    </w:p>
    <w:p>
      <w:pPr>
        <w:pStyle w:val="Normal"/>
        <w:spacing w:before="240" w:after="240"/>
        <w:rPr/>
      </w:pPr>
      <w:r>
        <w:rPr/>
        <w:t>Kung gayon bakit magsisimula sa impresyong iyon?</w:t>
      </w:r>
    </w:p>
    <w:p>
      <w:pPr>
        <w:pStyle w:val="Normal"/>
        <w:spacing w:before="240" w:after="240"/>
        <w:rPr/>
      </w:pPr>
      <w:r>
        <w:rPr/>
        <w:t xml:space="preserve">Sa usaping ito, nagsasalita ba tayo kung saan nagsasalita ang Bibliya? Tahimik ba tayo kung saan tahimik ang Bibliya? Marahil kailangan nating gawing isang triumvirate ito: </w:t>
      </w:r>
      <w:r>
        <w:rPr>
          <w:i/>
        </w:rPr>
        <w:t>Nagsasalita tayo KATULAD ng pagsasalita ng Bibliya, nagsasalita tayo KUNG SAAN nagsasalita ang Bibliya, at HINDI tayo nagsasalita kung saan hindi nagsasalita ang Bibliya!</w:t>
      </w:r>
      <w:r>
        <w:rPr/>
        <w:t xml:space="preserve">  Sa anumang kaso, mahirap tumayo sa isang bangkong may dalawang paa lamang!</w:t>
      </w:r>
    </w:p>
    <w:p>
      <w:pPr>
        <w:pStyle w:val="Normal"/>
        <w:spacing w:before="240" w:after="240"/>
        <w:rPr/>
      </w:pPr>
      <w:r>
        <w:rPr/>
        <w:t>Ang mabubuting gawa ay binanggit ng labing-anim na beses sa Bagong Tipan (sa KJV at sa Griyego):</w:t>
      </w:r>
    </w:p>
    <w:p>
      <w:pPr>
        <w:pStyle w:val="Normal"/>
        <w:spacing w:before="200" w:after="200"/>
        <w:rPr>
          <w:sz w:val="20"/>
        </w:rPr>
      </w:pPr>
      <w:r>
        <w:rPr>
          <w:sz w:val="20"/>
        </w:rPr>
        <w:t>Mateo 5:16 Paliwanagin ninyo nang gayon ang inyong ilaw sa harap ng mga tao; upang makita nila ang inyong mabubuting gawa, at luwalhatiin nila ang inyong Ama na nasa langit.</w:t>
      </w:r>
    </w:p>
    <w:p>
      <w:pPr>
        <w:pStyle w:val="Normal"/>
        <w:spacing w:before="200" w:after="200"/>
        <w:rPr>
          <w:sz w:val="20"/>
        </w:rPr>
      </w:pPr>
      <w:r>
        <w:rPr>
          <w:sz w:val="20"/>
        </w:rPr>
        <w:t>Juan 10:32 Sinagot sila ni Jesus, Maraming mabubuting gawa mula sa Ama ang ipinakita ko sa inyo. Alin sa mga gawang iyon ang dahilan at babatuhin ninyo ako?</w:t>
      </w:r>
    </w:p>
    <w:p>
      <w:pPr>
        <w:pStyle w:val="Normal"/>
        <w:spacing w:before="200" w:after="200"/>
        <w:rPr>
          <w:sz w:val="20"/>
        </w:rPr>
      </w:pPr>
      <w:r>
        <w:rPr>
          <w:sz w:val="20"/>
        </w:rPr>
        <w:t>Mga Gawa 9:36 Noon ay may isang alagad sa Joppa na ang pangalan ay Tabita, na sa Griyego ay Dorcas. Siya'y puspos ng mabubuting gawa at ng pagkakawanggawa.</w:t>
      </w:r>
    </w:p>
    <w:p>
      <w:pPr>
        <w:pStyle w:val="Normal"/>
        <w:spacing w:before="200" w:after="200"/>
        <w:rPr>
          <w:sz w:val="20"/>
        </w:rPr>
      </w:pPr>
      <w:r>
        <w:rPr>
          <w:sz w:val="20"/>
        </w:rPr>
        <w:t>Roma 13:3 Sapagkat ang mga pinuno ay hindi kilabot sa mabuting gawa, kundi sa masama. At ibig mo bang huwag magkaroon ng takot sa may kapangyarihan? Gawin mo ang mabuti, at magkakamit ka ng kapurihan mula sa kanya:</w:t>
      </w:r>
    </w:p>
    <w:p>
      <w:pPr>
        <w:pStyle w:val="Normal"/>
        <w:spacing w:before="200" w:after="200"/>
        <w:rPr>
          <w:sz w:val="20"/>
        </w:rPr>
      </w:pPr>
      <w:r>
        <w:rPr>
          <w:sz w:val="20"/>
        </w:rPr>
        <w:t>Efeso 2:10 Sapagkat tayo'y kanyang pinakamahusay na gawa, na nilalang kay Cristo Jesus para sa mabubuting gawa, na inihanda ng Diyos nang una pa upang siya nating lakaran.</w:t>
      </w:r>
    </w:p>
    <w:p>
      <w:pPr>
        <w:pStyle w:val="Normal"/>
        <w:spacing w:before="200" w:after="200"/>
        <w:rPr>
          <w:sz w:val="20"/>
        </w:rPr>
      </w:pPr>
      <w:r>
        <w:rPr>
          <w:sz w:val="20"/>
        </w:rPr>
        <w:t>1Timoteo 2:10 kundi ng mabubuting gawa na siyang nararapat sa mga babaing nagpapahayag ng paggalang sa Diyos.</w:t>
      </w:r>
    </w:p>
    <w:p>
      <w:pPr>
        <w:pStyle w:val="Normal"/>
        <w:spacing w:before="200" w:after="200"/>
        <w:rPr>
          <w:sz w:val="20"/>
        </w:rPr>
      </w:pPr>
      <w:r>
        <w:rPr>
          <w:sz w:val="20"/>
        </w:rPr>
        <w:t>1Timoteo 5:10 na may mabuting patotoo tungkol sa mabubuting gawa; na siya'y nagpalaki ng mga anak, na siya'y nagpatuloy ng mga panauhin sa kanyang tahanan, naghugas ng mga paa ng mga banal, dumamay sa mga naghihirap, at itinalaga niya ang sarili sa paggawa ng mabuti sa lahat ng paraan.</w:t>
      </w:r>
    </w:p>
    <w:p>
      <w:pPr>
        <w:pStyle w:val="Normal"/>
        <w:spacing w:before="200" w:after="200"/>
        <w:rPr>
          <w:sz w:val="20"/>
        </w:rPr>
      </w:pPr>
      <w:r>
        <w:rPr>
          <w:sz w:val="20"/>
        </w:rPr>
        <w:t>1Timoteo 5:25 Gayundin naman, ang mabubuting gawa ay hayag at kung hindi gayon, ang mga iyon ay hindi mananatiling lihim.</w:t>
      </w:r>
    </w:p>
    <w:p>
      <w:pPr>
        <w:pStyle w:val="Normal"/>
        <w:spacing w:before="200" w:after="200"/>
        <w:rPr>
          <w:sz w:val="20"/>
        </w:rPr>
      </w:pPr>
      <w:r>
        <w:rPr>
          <w:sz w:val="20"/>
        </w:rPr>
        <w:t>1Timoteo 6:18 Dapat silang gumawa ng mabuti, maging mayaman sa mabubuting gawa, bukas ang palad at handang mamahagi;</w:t>
      </w:r>
    </w:p>
    <w:p>
      <w:pPr>
        <w:pStyle w:val="Normal"/>
        <w:spacing w:before="200" w:after="200"/>
        <w:rPr>
          <w:sz w:val="20"/>
        </w:rPr>
      </w:pPr>
      <w:r>
        <w:rPr>
          <w:sz w:val="20"/>
        </w:rPr>
        <w:t>2Timoteo 3:17 upang ang tao ng Diyos ay maging ganap, nasasangkapang lubos sa lahat ng mga gawang mabuti.</w:t>
      </w:r>
    </w:p>
    <w:p>
      <w:pPr>
        <w:pStyle w:val="Normal"/>
        <w:spacing w:before="200" w:after="200"/>
        <w:rPr>
          <w:sz w:val="20"/>
        </w:rPr>
      </w:pPr>
      <w:r>
        <w:rPr>
          <w:sz w:val="20"/>
        </w:rPr>
        <w:t>Tito 2:7 Sa lahat ng mga bagay ay ipakita mo ang iyong sarili na isang uliran sa mabubuting gawa; at sa iyong pagtuturo ay magpakita ka ng katapatan, pagiging kagalang-galang,</w:t>
      </w:r>
    </w:p>
    <w:p>
      <w:pPr>
        <w:pStyle w:val="Normal"/>
        <w:spacing w:before="200" w:after="200"/>
        <w:rPr>
          <w:sz w:val="20"/>
        </w:rPr>
      </w:pPr>
      <w:r>
        <w:rPr>
          <w:sz w:val="20"/>
        </w:rPr>
        <w:t>Tito 2:14 Siya ang nagbigay ng kanyang sarili alang-alang sa atin, upang tayo'y matubos niya sa lahat ng mga kasamaan, at pakalinisin para sa kanyang sarili ang sambayanang pag-aari niya na masigasig sa mabubuting gawa.</w:t>
      </w:r>
    </w:p>
    <w:p>
      <w:pPr>
        <w:pStyle w:val="Normal"/>
        <w:spacing w:before="200" w:after="200"/>
        <w:rPr>
          <w:sz w:val="20"/>
        </w:rPr>
      </w:pPr>
      <w:r>
        <w:rPr>
          <w:sz w:val="20"/>
        </w:rPr>
        <w:t>Tito 3:8 Tapat ang salita, at nais kong igiit mo ang mga bagay na ito upang ang mga nananampalataya sa Diyos ay maging maingat na ilaan ang kanilang sarili sa mabubuting gawa. Ang mga bagay na ito ay pawang mabubuti at kapaki-pakinabang sa mga tao.</w:t>
      </w:r>
    </w:p>
    <w:p>
      <w:pPr>
        <w:pStyle w:val="Normal"/>
        <w:spacing w:before="200" w:after="200"/>
        <w:rPr>
          <w:sz w:val="20"/>
        </w:rPr>
      </w:pPr>
      <w:r>
        <w:rPr>
          <w:sz w:val="20"/>
        </w:rPr>
        <w:t>Tito 3:14 At nararapat na ang ating mga tao ay matutong magmalasakit sa mabubuting gawa para sa matitinding pangangailangan upang hindi sila mawalan ng bunga.</w:t>
      </w:r>
    </w:p>
    <w:p>
      <w:pPr>
        <w:pStyle w:val="Normal"/>
        <w:spacing w:before="200" w:after="200"/>
        <w:rPr>
          <w:sz w:val="20"/>
        </w:rPr>
      </w:pPr>
      <w:r>
        <w:rPr>
          <w:sz w:val="20"/>
        </w:rPr>
        <w:t>Hebreo 10:24 At ating isaalang-alang kung papaano gigisingin ang isa't isa sa pag-ibig at sa mabubuting gawa:</w:t>
      </w:r>
    </w:p>
    <w:p>
      <w:pPr>
        <w:pStyle w:val="Normal"/>
        <w:spacing w:before="200" w:after="200"/>
        <w:rPr>
          <w:sz w:val="20"/>
        </w:rPr>
      </w:pPr>
      <w:r>
        <w:rPr>
          <w:sz w:val="20"/>
        </w:rPr>
        <w:t>1Pedro 2:12 Maging marangal ang inyong pag-uugali sa gitna ng mga Hentil upang kung magsalita sila laban sa inyo na parang kayo'y gumagawa ng kasamaan, ay makita nila ang inyong mabubuting gawa at luwalhatiin nila ang Diyos sa araw ng pagdalaw.</w:t>
      </w:r>
    </w:p>
    <w:p>
      <w:pPr>
        <w:pStyle w:val="Normal"/>
        <w:spacing w:before="240" w:after="240"/>
        <w:rPr/>
      </w:pPr>
      <w:r>
        <w:rPr/>
        <w:t xml:space="preserve">Tandaan: Ang mga salitang Griyego na ginamit sa mga talatang ito ay alinman sa mga anyo ng </w:t>
      </w:r>
      <w:r>
        <w:rPr>
          <w:i/>
        </w:rPr>
        <w:t>kalos ergos</w:t>
      </w:r>
      <w:r>
        <w:rPr/>
        <w:t xml:space="preserve">, o </w:t>
      </w:r>
      <w:r>
        <w:rPr>
          <w:i/>
        </w:rPr>
        <w:t>agathos ergos</w:t>
      </w:r>
      <w:r>
        <w:rPr/>
        <w:t xml:space="preserve">. </w:t>
      </w:r>
      <w:r>
        <w:rPr>
          <w:i/>
        </w:rPr>
        <w:t>Mabubuting gawa</w:t>
      </w:r>
      <w:r>
        <w:rPr/>
        <w:t xml:space="preserve"> ang pinakamahusayna interpretasyon ng alinman sa pariralang ito.</w:t>
      </w:r>
    </w:p>
    <w:p>
      <w:pPr>
        <w:pStyle w:val="Normal"/>
        <w:spacing w:before="240" w:after="240"/>
        <w:rPr/>
      </w:pPr>
      <w:r>
        <w:rPr/>
        <w:t>Bawat talata ay nagpapakita ng mabubuting gawa sa positibong konteksto. Wala ni isa sa mga ito ang nagbanggit ng mabubuting gawa bilang bahagi ng talakayan tungkol sa kautusan at biyaya! Ang pinakatampok na bahagi ng talakayan tungkol sa mabubuting gawa ay matatagpuan sa Tito 2:14:</w:t>
      </w:r>
    </w:p>
    <w:p>
      <w:pPr>
        <w:pStyle w:val="Normal"/>
        <w:spacing w:before="200" w:after="200"/>
        <w:rPr>
          <w:sz w:val="20"/>
        </w:rPr>
      </w:pPr>
      <w:r>
        <w:rPr>
          <w:sz w:val="20"/>
        </w:rPr>
        <w:t>(Jesus) ang nagbigay ng kanyang sarili alang-alang sa atin, upang tayo'y matubos niya sa lahat ng mga kasamaan, at pakalinisin para sa kanyang sarili ang sambayanang pag-aari niya na masigasig sa mabubuting gawa.;</w:t>
      </w:r>
    </w:p>
    <w:p>
      <w:pPr>
        <w:pStyle w:val="Normal"/>
        <w:spacing w:before="240" w:after="240"/>
        <w:rPr/>
      </w:pPr>
      <w:r>
        <w:rPr/>
        <w:t>at Efeso 2:10:</w:t>
      </w:r>
    </w:p>
    <w:p>
      <w:pPr>
        <w:pStyle w:val="Normal"/>
        <w:spacing w:before="200" w:after="200"/>
        <w:rPr>
          <w:sz w:val="20"/>
        </w:rPr>
      </w:pPr>
      <w:r>
        <w:rPr>
          <w:sz w:val="20"/>
        </w:rPr>
        <w:t>Sapagkat tayo'y kanyang pinakamahusay na gawa, na nilalang kay Cristo Jesus para sa mabubuting gawa, na inihanda ng Diyos nang una pa upang siya nating lakaran.</w:t>
      </w:r>
    </w:p>
    <w:p>
      <w:pPr>
        <w:pStyle w:val="Normal"/>
        <w:spacing w:before="240" w:after="240"/>
        <w:rPr/>
      </w:pPr>
      <w:r>
        <w:rPr/>
        <w:t>Kung nais nating umayon sa ebanghelyo gaya ng inihayag ni Jesus, ng mga manunulat ng ebanghelyo, at ng iba pang mga Kasulatan sa Bagong Tipan, palagi nating pag-uusapan ang mabubuting gawa sa positibong paraan - walang pinipili!</w:t>
      </w:r>
    </w:p>
    <w:p>
      <w:pPr>
        <w:pStyle w:val="Normal"/>
        <w:spacing w:before="240" w:after="240"/>
        <w:rPr/>
      </w:pPr>
      <w:r>
        <w:rPr/>
        <w:t>Sa kabaligtaran, tayo ay binabalaan na huwag tularan ang mga gawa ng masasamang tao, na ang mga gawa na ginagawa upang makita ng mga tao ay may maling layunin, ang ating katapusan ay batay sa ating mga gawa; at lahat ay binabalaan na tayo ay gagantimpalaan ayon sa ating mga gawa, maging mabuti man o masama; at lahat ay hinihikayat na gumawa ng mga gawa na nararapat sa pagsisisi.</w:t>
      </w:r>
    </w:p>
    <w:p>
      <w:pPr>
        <w:pStyle w:val="Normal"/>
        <w:spacing w:before="240" w:after="240"/>
        <w:rPr/>
      </w:pPr>
      <w:r>
        <w:rPr/>
        <w:t>Habang malinaw na sinabi ni Pablo na hindi tayo maliligtas sa pamamagitan ng mga gawa o pagsunod sa kautusan, agad niyang ipinaliwanag  kung paano tayo maliligtas. Binabalanse niya ito sa pamamagitan ng paglilinaw na itinatag natin ang kautusan sa pamamagitan ng pananampalataya; at sa pamamagitan ng pagsasabi na ang bagong nilalang na naging tayo kay Cristo ay para sa mabubuting gawa. Itinuro ni Pablo na si Cristo ay namatay upang tubusin tayo mula sa kasamaan, upang linisin ang isang natatanging bayan na masigasig sa mabubuting gawa. Gaano magiging masigasig ang mga tao sa mabubuting gawa kung ang mabubuting gawa ay palaging negatibong ipinapakita? Gaano kaya kalamang na susundin ng mga tao ang utos ng Diyos kung ang pangunahing bagay na sinasabi natin tungkol dito ay ang pagsunod dito ay hindi makapag-liligtas sa atin?</w:t>
      </w:r>
    </w:p>
    <w:p>
      <w:pPr>
        <w:pStyle w:val="Normal"/>
        <w:spacing w:before="240" w:after="240"/>
        <w:rPr/>
      </w:pPr>
      <w:r>
        <w:rPr/>
        <w:t>Upang umayon sa napakaraming ebidensya sa salita ng Diyos, dapat nating kilalanin na pinahahalagahan ng Diyos ang ating pagsunod at ang ating mabubuting gawa, at ang pagtingin sa mabubuting gawa bilang maruruming basahan kung saan sinugong Diyos ang Kanyang Anak upang mamatay at baguhin tayo upang magawa natin ang mga parehong mabubuting gawa na iyon ay isang pagbaluktot ng mensahe ng ebanghelyo.</w:t>
      </w:r>
    </w:p>
    <w:p>
      <w:pPr>
        <w:pStyle w:val="Normal"/>
        <w:spacing w:before="240" w:after="240"/>
        <w:rPr/>
      </w:pPr>
      <w:r>
        <w:rPr/>
        <w:t xml:space="preserve">Kung ang tunay na punto na gustong iparating ng ilan sa ating mga ministro ay hindi mahalaga ang pagsunod sa Sabbath, kung gayon dapat tayong maging tapat tungkol dito at sabihin ito. Kung naniniwala tayo na ito ay nananatiling wastong pagpapahayag ng kalooban ng Diyos para sa ating buhay, at hindi lamang isang magandang bagay na gawin, kung gayon tuwing binabanggit ng isang tao na hindi ka maliligtas sa pamamagitan ng pagsunod sa Sabbath, ang parehong taong iyon ay dapat ding tiyakin na hindi lamang ito isang magandang tradisyon sa Iglesia (ang pananaw ng </w:t>
      </w:r>
      <w:r>
        <w:rPr>
          <w:i/>
        </w:rPr>
        <w:t>Worldwide</w:t>
      </w:r>
      <w:r>
        <w:rPr/>
        <w:t xml:space="preserve">), kundidapat ding tiyakin ng tagapagsalita na naniniwala silang nais pa rin ng Diyos na ang Sabbath ay sundin (hindi ang pananaw ng </w:t>
      </w:r>
      <w:r>
        <w:rPr>
          <w:i/>
        </w:rPr>
        <w:t>Worldwide</w:t>
      </w:r>
      <w:r>
        <w:rPr/>
        <w:t>), at ang pagsunod sa Sabbath ay isang utos ng Diyos. Ito ba ay utos, o hindi? Kung ito ay utos, wala tayong karapatang magsalita ng negatibo tungkol dito.</w:t>
      </w:r>
    </w:p>
    <w:p>
      <w:pPr>
        <w:pStyle w:val="Normal"/>
        <w:spacing w:before="240" w:after="240"/>
        <w:rPr/>
      </w:pPr>
      <w:r>
        <w:rPr/>
        <w:t xml:space="preserve">Kung ikaw ay tatanungin, </w:t>
      </w:r>
      <w:r>
        <w:rPr>
          <w:i/>
        </w:rPr>
        <w:t>Handa ka bang mamatay  para sa Sabbath</w:t>
      </w:r>
      <w:r>
        <w:rPr/>
        <w:t xml:space="preserve">? Paano mo dapat sagutin? Dapat kang sumagot nang may pag-iingat. Sa likod ng tanong ay nakatago ang mas malawak na tanong, </w:t>
      </w:r>
      <w:r>
        <w:rPr>
          <w:i/>
        </w:rPr>
        <w:t>Handa ka bang mamatay kaysa sumuway sa Diyos</w:t>
      </w:r>
      <w:r>
        <w:rPr/>
        <w:t xml:space="preserve">? Ang sabihing, </w:t>
      </w:r>
      <w:r>
        <w:rPr>
          <w:i/>
        </w:rPr>
        <w:t>Hindi, hindi ako handang mamatay para sa Sabbath</w:t>
      </w:r>
      <w:r>
        <w:rPr/>
        <w:t xml:space="preserve"> nang walang paliwanag, maaaring mag-iwan ng napakalinaw na mensahe ng </w:t>
      </w:r>
      <w:r>
        <w:rPr>
          <w:i/>
        </w:rPr>
        <w:t xml:space="preserve">etika ng sitwasyon </w:t>
      </w:r>
      <w:r>
        <w:rPr/>
        <w:t>sa isipan ng bata at matanda na ang pagsunod ay hindi bagay na dapat ikamatay. Kailangan nating laging magsalita nang malinaw.</w:t>
      </w:r>
    </w:p>
    <w:p>
      <w:pPr>
        <w:pStyle w:val="Normal"/>
        <w:spacing w:before="240" w:after="240"/>
        <w:rPr/>
      </w:pPr>
      <w:r>
        <w:rPr/>
        <w:t>Ang paniniwala natin ay nararapat ngang mamatay upang manatiling masunurin sa Diyos. Kung si Jesus ay namatay upang ituwid ang ating pagsuway, nararapat din na mamatay tayo upang maiwasan ang ating pagsuway. Ito ay isang katotohanan ng kasaysayan na karamihan sa mga apostol ay nagbayad ng kanilang sariling buhay upang maging masunurin.</w:t>
      </w:r>
    </w:p>
    <w:p>
      <w:pPr>
        <w:pStyle w:val="Normal"/>
        <w:spacing w:before="240" w:after="240"/>
        <w:rPr/>
      </w:pPr>
      <w:r>
        <w:rPr/>
        <w:t xml:space="preserve">Kung babawasan natin ang kahalagahan ng alinman sa mga utos ng Diyos na patuloy na may bisa, parurusahan tayo ng Diyos nang mabigat dahil sa pagpapahiwatig na ang anumang bagay na iniutos Niya sa atin na gawin ay opsyonal (tingnan ang Mat. 5:18-19; Apoc. 12:17; 14: 12; 22:11-14,19 ed.). Mukhang ang ilang tao ay tinatanggap ang pahayag na </w:t>
      </w:r>
      <w:r>
        <w:rPr>
          <w:i/>
        </w:rPr>
        <w:t>Ang pagsunod sa Sabbath ay hindi makapag-liligtas sa iyo</w:t>
      </w:r>
      <w:r>
        <w:rPr/>
        <w:t>, bilang nangangahulugang ang Sabbath ay opsyonal. Ito ay hindi opsyonal, ito ay utos ng Diyos. Ang lohika na ginamit ng ating mga ninuno ng Iglesia ng Diyos ay tama. Ito ay halos ganito ang dating:</w:t>
      </w:r>
    </w:p>
    <w:p>
      <w:pPr>
        <w:pStyle w:val="Normal"/>
        <w:spacing w:before="200" w:after="200"/>
        <w:rPr>
          <w:sz w:val="20"/>
        </w:rPr>
      </w:pPr>
      <w:r>
        <w:rPr>
          <w:sz w:val="20"/>
        </w:rPr>
        <w:t>Santiago 2:10-11 Sapagkat sinumang tumutupad ng buong kautusan, subalit lumalabag sa isa, ay nagkakasala sa lahat. Sapagkat siya na nagsabi, “Huwag kang mangalunya,” ay nagsabi rin, “Huwag kang papatay.” Ngayon, kung ikaw ay hindi nangangalunya, ngunit pumapatay ka, ikaw ay lumalabag sa kautusan.</w:t>
      </w:r>
    </w:p>
    <w:p>
      <w:pPr>
        <w:pStyle w:val="Normal"/>
        <w:spacing w:before="240" w:after="240"/>
        <w:rPr>
          <w:i/>
          <w:i/>
        </w:rPr>
      </w:pPr>
      <w:r>
        <w:rPr/>
        <w:t xml:space="preserve">Ang sistemang ito ng lohika ay pantay na may bisa kapag ipinahayag ng ganito, </w:t>
      </w:r>
      <w:r>
        <w:rPr>
          <w:i/>
        </w:rPr>
        <w:t>Sapagkat Siya na nagsabi, 'Huwag kang magkakaroon ng ibang mga diyos maliban sa Akin,' ay nagsabi rin, 'Huwag kang gagawa para sa iyong sarili ng inukit na larawan'; o, Sapagkat Siya na nagsabi, 'Igalang mo ang iyong ama at ang iyong ina' ay nagsabi rin, 'Alalahanin mo ang Sabbath'.</w:t>
      </w:r>
    </w:p>
    <w:p>
      <w:pPr>
        <w:pStyle w:val="Normal"/>
        <w:spacing w:before="360" w:after="360"/>
        <w:rPr>
          <w:b/>
          <w:b/>
          <w:sz w:val="28"/>
          <w:szCs w:val="28"/>
        </w:rPr>
      </w:pPr>
      <w:r>
        <w:rPr>
          <w:b/>
          <w:sz w:val="28"/>
          <w:szCs w:val="28"/>
        </w:rPr>
        <w:t>Mga Konklusyon na Dapat Mabatid</w:t>
      </w:r>
    </w:p>
    <w:p>
      <w:pPr>
        <w:pStyle w:val="Normal"/>
        <w:spacing w:before="240" w:after="240"/>
        <w:rPr/>
      </w:pPr>
      <w:r>
        <w:rPr/>
        <w:t xml:space="preserve">Ang paraan ng pagsasalita natin tungkol sa </w:t>
      </w:r>
      <w:r>
        <w:rPr>
          <w:i/>
        </w:rPr>
        <w:t>mabubuting gawa</w:t>
      </w:r>
      <w:r>
        <w:rPr/>
        <w:t xml:space="preserve"> at pagsunod sa Sabbath ay may napakahalagang implikasyon para sa kapayapaan ng Iglesia. Kung hindi natin namamalayan, kailangan nating magkaroon ng kamalayan na ang mga ekspresyong ginagamit natin sa ating mga pulpito, sa ating mga artikulo para sa </w:t>
      </w:r>
      <w:r>
        <w:rPr>
          <w:i/>
        </w:rPr>
        <w:t>Bible Advocate</w:t>
      </w:r>
      <w:r>
        <w:rPr/>
        <w:t xml:space="preserve"> o mga aralin para sa Sabbath School, ay maaaring nagpapakalma o nag-uudyok, nagpapalakas o nakasisira. Sila ay bihirang neutral. Ang kasalukuyang retorika natin tungkol sa pagsunod sa Sabbath at mga mabubuting gawa na hindi makapag-liligtas ay hindi balanse, at parehong nag-uudyok at nakasisira, na walang kapaki-pakinabang na layunin na naitutulong.</w:t>
      </w:r>
    </w:p>
    <w:p>
      <w:pPr>
        <w:pStyle w:val="Normal"/>
        <w:spacing w:before="240" w:after="240"/>
        <w:rPr/>
      </w:pPr>
      <w:r>
        <w:rPr/>
        <w:t>Kailangan nating magsalita nang positibo tungkol sa mga bagay na ating itinuturo, sa mga bagay na ating pinaninindigan, sa mga bagay na ating pinaniniwalaan</w:t>
      </w:r>
    </w:p>
    <w:p>
      <w:pPr>
        <w:pStyle w:val="Normal"/>
        <w:spacing w:before="240" w:after="240"/>
        <w:rPr/>
      </w:pPr>
      <w:r>
        <w:rPr/>
        <w:t>Kailangan nating paghiwalayin kung ano ang nagliligtas sa atin at kung ano ang humahatol sa atin. Iba ang kanilang mga tungkulin. Maliwanag sa Bibliya na hindi tayo maliligtas sa pamamagitan ng mabubuting gawa, ngunit ganoon din kaliwanag sa Bibliya na pinupuri ng Diyos ang mabubuting gawa, na inaasahan Niya na isasagawa natin ang mga ito, at nakikilala tayo kung tunay tayong nakakakilala sa Diyos o hindi sa pamamagitan ng ating mga gawa. Ito ay kasing linaw na tayo ay hinahatulan dahil sa kakulangan ng mabubuting gawa gaya ng malinaw na ang mabubuting gawa ay hindi makapag-liligtas sa atin.</w:t>
      </w:r>
    </w:p>
    <w:p>
      <w:pPr>
        <w:pStyle w:val="Normal"/>
        <w:spacing w:before="240" w:after="240"/>
        <w:rPr/>
      </w:pPr>
      <w:r>
        <w:rPr/>
        <w:t>Habang ang mabubuting gawa ay hindi tungkulin ng proseso ng kaligtasan, ang kawalan ng mabubuting gawa at masasamang gawa ay parehong tungkulin ng pangangailangan para sa kaligtasan! Ang pagsuway sa Diyos ay isang dahilan ng pangangailangang maligtas.</w:t>
      </w:r>
    </w:p>
    <w:p>
      <w:pPr>
        <w:pStyle w:val="Normal"/>
        <w:spacing w:before="240" w:after="240"/>
        <w:rPr/>
      </w:pPr>
      <w:r>
        <w:rPr/>
        <w:t>Kung nais ng Diyos na sundin natin ang Sabbath, maging diretso tayo at sabihin ito sa isang positibong paraan! Kung ang pangingilin sa Sabbath ay hindi pagpapahayag ng kalooban ng Diyos, maging diretso tayo at sabihin ito!</w:t>
      </w:r>
    </w:p>
    <w:p>
      <w:pPr>
        <w:pStyle w:val="Normal"/>
        <w:spacing w:before="240" w:after="240"/>
        <w:rPr/>
      </w:pPr>
      <w:r>
        <w:rPr/>
        <w:t>Isinulat ni Pablo, "Kaya't isinusulat ko ang mga bagay na ito samantalang ako'y wala pa sa inyo, upang kapag ako ay dumating ay hindi na ako kailangang maging mabagsik sa aking paggamit ng kapangyarihang (kapamahalaang) ibinigay sa akin ng Panginoon para sa ikatatatag, at hindi sa ikawawasak." (2Cor. 13:10). Nawa'y ang ating sariling layunin at ang mga epekto ng ating mga aksyon ay magsilbi sa ikatatatag.</w:t>
      </w:r>
    </w:p>
    <w:p>
      <w:pPr>
        <w:pStyle w:val="Normal"/>
        <w:spacing w:before="240" w:after="240"/>
        <w:rPr/>
      </w:pPr>
      <w:r>
        <w:rPr/>
        <w:t xml:space="preserve">Kung gusto mong magsimulang magpatotoo ang iyong kongregasyon sa halip na mabaligtad ang kanilang focus, hawakan sila sa kamay at sabihing, </w:t>
      </w:r>
      <w:r>
        <w:rPr>
          <w:i/>
        </w:rPr>
        <w:t>Kapatid, maghanap tayo ng isang makasalanang mapagpapa-totohanan natin</w:t>
      </w:r>
      <w:r>
        <w:rPr/>
        <w:t>. Ito ay mas epektibo kaysa sa pagsasabi sa mga nailigtas na tao kung ano ang hindi makapag-liligtas sa kanila.</w:t>
      </w:r>
    </w:p>
    <w:p>
      <w:pPr>
        <w:pStyle w:val="Normal"/>
        <w:spacing w:before="240" w:after="240"/>
        <w:rPr/>
      </w:pPr>
      <w:r>
        <w:rPr/>
        <w:t>[Sa paggawa sa tekstong ito ay sumulat ako kay Roy Marrs tungkol sa gawain at ipinakita sa kanya ang mga sumusunod na komento na kung saan siya ay sumasang-ayon at ang mga ito ay idinagdag alinsunod sa kanyang kagustuhan (ed.).]</w:t>
      </w:r>
    </w:p>
    <w:p>
      <w:pPr>
        <w:pStyle w:val="Normal"/>
        <w:spacing w:before="240" w:after="240"/>
        <w:rPr/>
      </w:pPr>
      <w:r>
        <w:rPr/>
        <w:t>Ang pagsunod sa mga utos ng Diyos ay isang pagpapahayag ng pananampalataya. Siya na nagbigay sa atin ng kautusan ay ginawa ito dahil ang kautusan ay nagmumula sa Kanyang kalikasan. Tayo ay mga kabahagi ng kabanalang mula sa Dios (2Ped. 1:4). Ang pagsunod sa kautusan ay isang resulta ng Banal na Espiritu at tinutupad natin ang kautusan mula sa ating mga puso. Hindi na natin kailangan ng mga guro dahil mayroon tayong Banal na Espiritu. Ang Sabbath ay isa sa serye ng mga utos na pinalawak sa mga kautusan ng Lumang Tipan upang isabuhay ang mga responsibilidad na tinanggap natin kapag tayo ay naging bahagi ng Kaharian ng Diyos. Hindi tayo inaaring ganap sa pamamagitan ng kautusan. Tayo ay inaaring ganap sa pamamagitan ng pananampalataya. Ang mga patriarka at lahat ng sumunod sa kanila ay inaaring ganap sa pamamagitan ng pananampalataya (Heb. 11:1-39). Ang pananampalataya ay ang katiyakan ng mga bagay na inaasahan (Heb. 11:1 ff). Gayon ma'y hindi nila kinamtan ang pangako dahil nakakita ang Diyos ng isang bagay na mas mabuti para sa atin, na kung hiwalay sa atin ay hindi sila magiging sakdal. (Heb. 11:39). Sa pananampalataya, umaasa tayo sa isang sistema ng kautusan at pamahalaan na nagmumula sa mismong kalikasan ng Diyos. Sa pamamagitan ng pananampalataya, ang ating pagsasakripisyo ay ginagawa bilang buhay na mga bato sa Templo ng Diyos kung saan tayo naroroon at tayo ay pinamamahalaan ng mga kautusan ng Diyos sa ating mga puso at isipan.</w:t>
      </w:r>
    </w:p>
    <w:p>
      <w:pPr>
        <w:pStyle w:val="Normal"/>
        <w:rPr>
          <w:rFonts w:eastAsia="Times New Roman"/>
          <w:i/>
          <w:i/>
          <w:szCs w:val="24"/>
        </w:rPr>
      </w:pPr>
      <w:r>
        <w:rPr/>
        <w:t>Ang Sabbath ay isang utos na nagsisilbing pagsubok dahil ito ay tanda ng sistema ng Diyos. Ang mga nagpapahayag ng pananampalataya ngunit hindi nangingilin ng Sabbath ay hindi nakaabot kaluwalhatian ng Diyos. Sa kanilang mga gawa, ipinapakita nila ang mga kakulangan ng kanilang pananampalataya. Tayo, sa pamamagitan ng ating mga gawa, ay nagpapakita ng ating pananampalataya (Sant. 2:18). Ang ating pananampalataya ay nasa pag-aasam ng isang sistema na sinasagisag ng Sabbath bilang tanda ng pagsunod ng mga tao ng Diyos. Ang ating Panginoon ay naging masunurin hanggang sa kamatayan, bilang isa sa atin, kahit sa kamatayan sa krus (Fil. 2:5-8). Ang Sabbath ay tanda ng sistema ng kapahingahan na itinatag ng Diyos para sa atin kay Jesucristo.</w:t>
      </w:r>
    </w:p>
    <w:p>
      <w:pPr>
        <w:pStyle w:val="Normal"/>
        <w:jc w:val="right"/>
        <w:rPr>
          <w:rFonts w:ascii="Wingdings" w:hAnsi="Wingdings" w:eastAsia="Times New Roman" w:cs="Wingdings"/>
          <w:b/>
          <w:b/>
          <w:bCs/>
          <w:i/>
          <w:i/>
          <w:color w:val="000000"/>
          <w:sz w:val="32"/>
          <w:szCs w:val="32"/>
          <w:lang w:val="en-US" w:eastAsia="en-PH"/>
        </w:rPr>
      </w:pPr>
      <w:r>
        <w:rPr>
          <w:rFonts w:eastAsia="Times New Roman" w:cs="Wingdings" w:ascii="Wingdings" w:hAnsi="Wingdings"/>
          <w:b/>
          <w:bCs/>
          <w:i/>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r>
    <w:bookmarkStart w:id="0" w:name="_Hlk169271849"/>
    <w:r>
      <w:rPr>
        <w:i/>
        <w:lang w:val="fr-CA"/>
      </w:rPr>
      <w:t>Hindi Tayo Maliligtas sa pamamagitan ng Mabubuting Gawa [189]</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Hindi Tayo Maliligtas sa pamamagitan ng Mabubuting Gawa [189]</w:t>
    </w:r>
    <w:r>
      <w:rPr>
        <w:i/>
        <w:lang w:val="fr-CA"/>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5:17:00Z</dcterms:created>
  <dc:creator>Wade Cox</dc:creator>
  <dc:description/>
  <cp:keywords/>
  <dc:language>en-US</dc:language>
  <cp:lastModifiedBy>Jean Alphonse ARMAND</cp:lastModifiedBy>
  <cp:lastPrinted>2003-03-01T10:05:00Z</cp:lastPrinted>
  <dcterms:modified xsi:type="dcterms:W3CDTF">2024-07-20T05:25:00Z</dcterms:modified>
  <cp:revision>32</cp:revision>
  <dc:subject/>
  <dc:title>Hindi Tayo Maliligtas sa pamamagitan ng Mabubuting Gawa [189]</dc:title>
</cp:coreProperties>
</file>