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03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140" w:hanging="0"/>
        <w:jc w:val="center"/>
        <w:rPr>
          <w:rFonts w:eastAsia="Times New Roman"/>
          <w:b/>
          <w:b/>
          <w:sz w:val="72"/>
          <w:szCs w:val="72"/>
          <w:lang w:val="en" w:eastAsia="zh-CN" w:bidi="ml-IN"/>
        </w:rPr>
      </w:pPr>
      <w:r>
        <w:rPr>
          <w:rFonts w:eastAsia="Times New Roman"/>
          <w:b/>
          <w:sz w:val="72"/>
          <w:szCs w:val="72"/>
        </w:rPr>
        <w:t>Ang mga Maling Doktrina sa Timing ng Hapunan ng Panginoon</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1.0 08082015-08082015</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Nagbabala si apostol Pablo na darating ang panahon na hindi nila matitiis ang wastong aral, kundi mag-iipon sila para sa kanilang sarili ng mga gurong ayon sa kanilang sariling pagnanasa, at tatalikod sa pakikinig sa katotohanan ang kanilang mga tainga, at babaling sa mga kathang-isip (2Tim.4:3-4).</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5 Tom Schardt an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rPr>
      </w:pPr>
      <w:r>
        <w:rPr>
          <w:rFonts w:eastAsia="Times New Roman"/>
          <w:lang w:val="en-US"/>
        </w:rPr>
        <w:t xml:space="preserve"> </w:t>
      </w:r>
      <w:r>
        <w:rPr>
          <w:rFonts w:eastAsia="Times New Roman"/>
          <w:b/>
          <w:sz w:val="32"/>
          <w:szCs w:val="32"/>
        </w:rPr>
        <w:t>Ang mga Maling Doktrina sa Timing ng Hapunan ng Panginoon</w:t>
      </w:r>
    </w:p>
    <w:p>
      <w:pPr>
        <w:pStyle w:val="Normal"/>
        <w:ind w:right="20" w:hanging="0"/>
        <w:jc w:val="center"/>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rFonts w:eastAsia="Times New Roman"/>
          <w:szCs w:val="24"/>
          <w:lang w:val="en" w:eastAsia="zh-CN" w:bidi="ml-IN"/>
        </w:rPr>
      </w:pPr>
      <w:bookmarkStart w:id="1" w:name="_wgw8souieci3"/>
      <w:bookmarkEnd w:id="1"/>
      <w:r>
        <w:rPr>
          <w:rFonts w:eastAsia="Times New Roman"/>
          <w:szCs w:val="24"/>
          <w:highlight w:val="white"/>
        </w:rPr>
        <w:t>Tiyak na totoo ang babala ni Pablo sa 2Timoteo lalo na sa panahon ngayon kung saan may mga nagkakamali na nagsasabing dapat idaos ang Hapunan ng Panginoon sa hapon ng 3:00 pm sa ika-14 ng Abib, sa halip na sa simula ng dilim ng ika-14 nang itinatag ni Cristo ang tinapay at alak bilang mga simbolo ng Bagong Tipan, at nang siya ay ipinagkanulo kalaunan ng gabing iyon</w:t>
      </w:r>
      <w:r>
        <w:rPr>
          <w:rFonts w:eastAsia="Times New Roman"/>
          <w:szCs w:val="24"/>
        </w:rPr>
        <w:t xml:space="preserve">. </w:t>
      </w:r>
    </w:p>
    <w:p>
      <w:pPr>
        <w:pStyle w:val="Normal"/>
        <w:ind w:left="180" w:right="180" w:hanging="0"/>
        <w:rPr>
          <w:rFonts w:eastAsia="Times New Roman"/>
          <w:sz w:val="20"/>
        </w:rPr>
      </w:pPr>
      <w:r>
        <w:rPr>
          <w:rFonts w:eastAsia="Times New Roman"/>
          <w:sz w:val="20"/>
        </w:rPr>
        <w:t>2Timoteo 4:1-4</w:t>
      </w:r>
      <w:r>
        <w:rPr>
          <w:rFonts w:eastAsia="Times New Roman"/>
          <w:b/>
          <w:sz w:val="20"/>
        </w:rPr>
        <w:t xml:space="preserve"> </w:t>
      </w:r>
      <w:r>
        <w:rPr>
          <w:rFonts w:eastAsia="Times New Roman"/>
          <w:sz w:val="20"/>
        </w:rPr>
        <w:t xml:space="preserve">Sa harapan ng Diyos at ni Cristo Jesus, na siyang hahatol sa mga buháy at sa mga patay, at sa pamamagitan ng kanyang pagpapakita at sa kanyang kaharian, ay inaatasan kita: </w:t>
      </w:r>
      <w:r>
        <w:rPr>
          <w:rFonts w:eastAsia="Times New Roman"/>
          <w:sz w:val="20"/>
          <w:vertAlign w:val="superscript"/>
        </w:rPr>
        <w:t>2</w:t>
      </w:r>
      <w:r>
        <w:rPr>
          <w:rFonts w:eastAsia="Times New Roman"/>
          <w:sz w:val="20"/>
        </w:rPr>
        <w:t xml:space="preserve">ipangaral mo ang salita, magsikap ka sa kapanahunan at sa di-kapanahunan, magtuwid ka, manaway ka, mangaral ka na may buong pagtitiyaga at pagtuturo. </w:t>
      </w:r>
      <w:r>
        <w:rPr>
          <w:rFonts w:eastAsia="Times New Roman"/>
          <w:sz w:val="20"/>
          <w:vertAlign w:val="superscript"/>
        </w:rPr>
        <w:t>3</w:t>
      </w:r>
      <w:r>
        <w:rPr>
          <w:rFonts w:eastAsia="Times New Roman"/>
          <w:sz w:val="20"/>
        </w:rPr>
        <w:t xml:space="preserve">Sapagkat darating ang panahon na hindi nila matitiis ang wastong aral; kundi, sa pagkakaroon nila ng makakating tainga, ay mag-iipon sila para sa kanilang sarili ng mga gurong ayon sa kanilang sariling pagnanasa, </w:t>
      </w:r>
      <w:r>
        <w:rPr>
          <w:rFonts w:eastAsia="Times New Roman"/>
          <w:sz w:val="20"/>
          <w:vertAlign w:val="superscript"/>
        </w:rPr>
        <w:t>4</w:t>
      </w:r>
      <w:r>
        <w:rPr>
          <w:rFonts w:eastAsia="Times New Roman"/>
          <w:sz w:val="20"/>
        </w:rPr>
        <w:t>at tatalikod sa pakikinig sa katotohanan ang kanilang mga tainga, at babaling sa mga kathang-isip.</w:t>
      </w:r>
    </w:p>
    <w:p>
      <w:pPr>
        <w:pStyle w:val="Normal"/>
        <w:ind w:left="180" w:right="180" w:hanging="0"/>
        <w:rPr>
          <w:rFonts w:eastAsia="Times New Roman"/>
          <w:sz w:val="20"/>
        </w:rPr>
      </w:pPr>
      <w:r>
        <w:rPr>
          <w:rFonts w:eastAsia="Times New Roman"/>
          <w:sz w:val="20"/>
        </w:rPr>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Nasa ibaba ang mga dahilan para sa pagdadaos ng Hapunan ng Panginoon ng </w:t>
      </w:r>
      <w:r>
        <w:rPr>
          <w:rFonts w:eastAsia="Times New Roman"/>
          <w:szCs w:val="24"/>
          <w:highlight w:val="white"/>
        </w:rPr>
        <w:t>3:00 pm</w:t>
      </w:r>
      <w:r>
        <w:rPr>
          <w:rFonts w:eastAsia="Times New Roman"/>
          <w:szCs w:val="24"/>
        </w:rPr>
        <w:t xml:space="preserve"> ng mga indibidwal na nagsusulong ng pagbabago. Haharapin natin ang mga puntong ito at tutugunan ang kamalian ng kanilang mga inakala.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Gayundin, ipapaliwanag natin kung bakit talagang kinakailangan para sa mga nabautisumuhang miyembro na bahagi ng pagkasasersdote ni Melquisedec sa ilalim ni Cristo na makibahagi sa pag-alala ng hapunan ng Paskuwa sa gabi ng ika-15 ng Abib at ipangilin ang Gabi ng Pagbabantay.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Kamalian #1</w:t>
      </w:r>
      <w:r>
        <w:rPr>
          <w:rFonts w:eastAsia="Times New Roman"/>
          <w:szCs w:val="24"/>
        </w:rPr>
        <w:t>: Ang mga terminong Paskuwa at ang Hapunan ng Panginoon ay maaaring pagpalitin at pareho.</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b/>
          <w:szCs w:val="24"/>
          <w:u w:val="single"/>
        </w:rPr>
        <w:t>Tugon</w:t>
      </w:r>
      <w:r>
        <w:rPr>
          <w:rFonts w:eastAsia="Times New Roman"/>
          <w:szCs w:val="24"/>
        </w:rPr>
        <w:t xml:space="preserve">: Napilitan silang tanggapin ang kaisipang ito dahil sa kamangmangan ng WCG sa ilalim ni Armstrong at ng mga sangay na nagturo ng pagkakamaling ito na ang tunay na Paskuwa ay sa gabi ng ika-14 ng Abib at nagkamali ang mga Judio sa pagdaos ng hapunan ng Paskuwa sa gabi ng ika-15 ng Abib. Ang heresiyang ito ay patuloy pa rin na sinusulong ng mga sangay ng WCG at humantong sa pagbagsak ng teolohiya sa maling doktrina na kinakaharap natin ngayon na kailangang ilantad. Ang mga taong nagtuturo ng pagkakamaling ito ay kinailangang mag-isip ng ganitong paraan upang maiakma sa kanilang pagbabago ng panahon ng pagdaraos ng Hapunan ng Panginoon. Naging kinakailangan na muling bigyang kahulugan ang </w:t>
      </w:r>
      <w:r>
        <w:rPr>
          <w:rFonts w:eastAsia="Times New Roman"/>
          <w:b/>
          <w:szCs w:val="24"/>
        </w:rPr>
        <w:t>dalawang magkahiwalay na mahahalagang pangyayari</w:t>
      </w:r>
      <w:r>
        <w:rPr>
          <w:rFonts w:eastAsia="Times New Roman"/>
          <w:szCs w:val="24"/>
        </w:rPr>
        <w:t xml:space="preserve"> na para bang iisa lamang ang mga ito at parehong kaganapan. Sa madaling salita, ang Hapunan ng Panginoon ay kapareho ng Paskuwa, at ang Paskuwa ay kapareho ng Hapunan ng Panginoon, kaya dapat itong ipangilin bilang iisang kaganapan. </w:t>
      </w:r>
      <w:r>
        <w:rPr>
          <w:rFonts w:eastAsia="Times New Roman"/>
          <w:szCs w:val="24"/>
          <w:lang w:val="fr-CA"/>
        </w:rPr>
        <w:t>Ipinapakita ng pananaw na ito ang lubos na kawalan ng kaalaman sa teksto sa Deuteronomio 16:5-8. Ang ng tekstong iyon ay nag-uutos sa mga hinirang na lumabas sa kanilang mga tarangkahan para sa ika-14 at ika-15 ng Abib at ihanda ang Paskuwa at sa umaga ng ika-15 ay pinapayagan silang bumalik sa kanilang tirahan sa kapistahan ngunit hindi sa kanilang mga tahanan gaya ng nakasaad sa komentaryo ng Soncino mula kay ibn Ezra. Ito ang kautusan na sinusunod ni Cristo nang sabihin niya sa mga alagad na magsipunta sa silid.</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szCs w:val="24"/>
          <w:lang w:val="fr-CA"/>
        </w:rPr>
      </w:pPr>
      <w:r>
        <w:rPr>
          <w:rFonts w:eastAsia="Times New Roman"/>
          <w:szCs w:val="24"/>
          <w:lang w:val="fr-CA"/>
        </w:rPr>
        <w:t xml:space="preserve">Ang mga karagdagang pagkakamali sa pananaw na ito ay ipinilit dahil ang mga sangay ay hindi isinasagawa ang pagkakasunud-sunod ng pagpapabanal at ang lahat ng nabigong gawin ang pagkakasunud-sunod na iyon mula 1 Abib ay nahulog mula sa pananampalataya at nahulog sa mga pagkakamali na ginawa ng WCG at mga sangay mula 1967 pataas nang sila ay nabigong ipagdiwang ang buong kapistahan ng Tinapay na Walang Lebadura (tingnan ang araling </w:t>
      </w:r>
      <w:hyperlink r:id="rId8">
        <w:r>
          <w:rPr>
            <w:rStyle w:val="InternetLink"/>
            <w:rFonts w:eastAsia="Times New Roman"/>
            <w:i/>
            <w:szCs w:val="24"/>
            <w:lang w:val="fr-CA"/>
          </w:rPr>
          <w:t>Pagpapabanal sa mga Bansa [077]</w:t>
        </w:r>
      </w:hyperlink>
      <w:r>
        <w:rPr>
          <w:rFonts w:eastAsia="Times New Roman"/>
          <w:szCs w:val="24"/>
          <w:lang w:val="fr-CA"/>
        </w:rPr>
        <w:t xml:space="preserve">; </w:t>
      </w:r>
      <w:hyperlink r:id="rId9">
        <w:r>
          <w:rPr>
            <w:rStyle w:val="InternetLink"/>
            <w:rFonts w:eastAsia="Times New Roman"/>
            <w:i/>
            <w:szCs w:val="24"/>
            <w:lang w:val="fr-CA"/>
          </w:rPr>
          <w:t>Pagpapabanal ng Templo ng Diyos [241]</w:t>
        </w:r>
      </w:hyperlink>
      <w:r>
        <w:rPr>
          <w:rFonts w:eastAsia="Times New Roman"/>
          <w:i/>
          <w:szCs w:val="24"/>
          <w:lang w:val="fr-CA"/>
        </w:rPr>
        <w:t xml:space="preserve"> </w:t>
      </w:r>
      <w:r>
        <w:rPr>
          <w:rFonts w:eastAsia="Times New Roman"/>
          <w:szCs w:val="24"/>
          <w:lang w:val="fr-CA"/>
        </w:rPr>
        <w:t xml:space="preserve">at pagkatapos ay ang </w:t>
      </w:r>
      <w:hyperlink r:id="rId10">
        <w:r>
          <w:rPr>
            <w:rStyle w:val="InternetLink"/>
            <w:rFonts w:eastAsia="Times New Roman"/>
            <w:i/>
            <w:szCs w:val="24"/>
            <w:lang w:val="fr-CA"/>
          </w:rPr>
          <w:t>Pagpapabanal ng mga Walang-malay at Nagkakamali [291]</w:t>
        </w:r>
      </w:hyperlink>
      <w:r>
        <w:rPr>
          <w:rFonts w:eastAsia="Times New Roman"/>
          <w:b/>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Totoo na ang mga simbolo ng tinapay at alak ng Hapunan ng Panginoon na itinatag ni Cristo sa simula ng gabi ng ika-14 ng Abib at ang simbolo ng cordero ng Paskuwa na pinatay sa Templo ng 3:00 pm sa ika-14 ay kumakatawan kay Cristo bilang Cordero ng Diyos na tinupad ng kanyang kamatayan, ngunit nangangahulugan ba iyon na pagsasamahin natin ang dalawang magkahiwalay na mahalagang mga kaganapan at ipagdiwang ang mga ito bilang isa at pareho? </w:t>
      </w:r>
      <w:r>
        <w:rPr>
          <w:rFonts w:eastAsia="Times New Roman"/>
          <w:szCs w:val="24"/>
        </w:rPr>
        <w:t>Hindi maaari at ito ang hindi naiintindihan ng mga indibidwal na 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sabihin na ang "Paskuwa" at ang "Hapunan ng Panginoon" ay maaaring pagpalitin at pareho ay isang kasinungalingan at nagdudulot ng kalituhan gaya ng nasaksihan natin na kalituhan sa mga Iglesia ng Diyos at sa mga sangay nito ng WCG na naniniwala sa panlilinlang na ito. Sinasabi ng WCG sa ilalim ni Herbert Armstrong na ang Hapunan ng Panginoon ay ang Paskuwa, kaya't kanilang ipinagdiwang ang "Paskuwa" pagkatapos ng paglubog ng araw sa simula ng ika-14 ng Abib habang hindi talaga nauunawaan ang pagkakaiba sa pagitan ng Hapunan ng Panginoon at Paskuwa. Dahil dito sa ilalim ng sistema ng WCG ang pag-alala ng hapunan ng Paskuwa sa gabi ng ika-15 ng Abib at ang Gabi ng Pagbabantay ay nawalan kabuluhan at pangyayaring walang gaanong pagpapahalaga. </w:t>
      </w:r>
      <w:r>
        <w:rPr>
          <w:rFonts w:eastAsia="Times New Roman"/>
          <w:szCs w:val="24"/>
          <w:lang w:val="fr-CA"/>
        </w:rPr>
        <w:t xml:space="preserve">Pinahintulutan ang mga tao na pumunta sa mga kainan sa gabi para kumain. Ang mga nagsusulong ng 3:00 pm ang Hapunan ng Panginoon ay gumagawa ng katulad na pagkakamali pero inililipat lamang nila ang Hapunan ng Panginoon sa oras ng pagkamatay ni Cristo sa tulos at inalis nila ang pag-alala ng hapunan ng Paskuwa gaya ng ginawa ng WCG. Ito ay salungat sa Kasulatan pati sa pahayag ni Pablo sa 1Corinto 11:20. </w:t>
      </w:r>
      <w:r>
        <w:rPr>
          <w:rFonts w:eastAsia="Times New Roman"/>
          <w:szCs w:val="24"/>
        </w:rPr>
        <w:t xml:space="preserve">Pareho ay nasa malubhang pagkakamali gaya ng nakikita natin (tingnan din ang araling </w:t>
      </w:r>
      <w:hyperlink r:id="rId11">
        <w:r>
          <w:rPr>
            <w:rStyle w:val="InternetLink"/>
            <w:rFonts w:eastAsia="Times New Roman"/>
            <w:i/>
            <w:szCs w:val="24"/>
          </w:rPr>
          <w:t>Ang Kamatayan ng Cordero (No. 24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lang grupo ng mga sangay ng sistema ng WCG na bumabase sa Mesiyanikong Judaismo ay pinapahintulutan pa nga ang kanilang mga anak na makibahagi sa tinapay at alak ng Hapunan ng Panginoon bilang mga simbolo ng "Paskuwa". Ito ay hindi kailanman ginawa sa pinaka-heretikong mga araw ng WCG.</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pinaka-malinaw na dahilan kung bakit ang dalawang termino ay hindi maaaring pagpalitin at hindi pinangingilin bilang parehong kaganapan ay dahil ang Hapunan ng Panginoon ay nakalaan para sa mga nasa hustong gulang na nagsisi at nabautismuhan (Mga Gawa 2:38). Ang mga simbolo nito ng paghuhugas ng paa ay kumakatawan sa pinagsisihang kasalanan at pagpapatawad ng isa't isa; at ang tinapay at alak ay kumakatawan hindi lamang sa pinutol-putol na katawan ni Cristo at sa kanyang dumanak na dugo para sa kasalanan, kundi pati na rin ng isang bagong espirituwal na </w:t>
      </w:r>
      <w:r>
        <w:rPr>
          <w:rFonts w:eastAsia="Times New Roman"/>
          <w:i/>
          <w:szCs w:val="24"/>
        </w:rPr>
        <w:t>buhay</w:t>
      </w:r>
      <w:r>
        <w:rPr>
          <w:rFonts w:eastAsia="Times New Roman"/>
          <w:szCs w:val="24"/>
        </w:rPr>
        <w:t xml:space="preserve"> kay Cristo, ang tinapay ng </w:t>
      </w:r>
      <w:r>
        <w:rPr>
          <w:rFonts w:eastAsia="Times New Roman"/>
          <w:i/>
          <w:szCs w:val="24"/>
        </w:rPr>
        <w:t>buhay</w:t>
      </w:r>
      <w:r>
        <w:rPr>
          <w:rFonts w:eastAsia="Times New Roman"/>
          <w:szCs w:val="24"/>
        </w:rPr>
        <w:t xml:space="preserve"> mula sa langit (Juan 6:32-58). Ito ay pag-alaala sa buhay at kamatayan ng Mesiyas; ang tinapay ay sumisimbolo din sa kanyang buhay na walang kasalanan na naging karapat-dapat siya na maging perpektong hain para sa kasalanan. Ang Hapunan ng Panginoon ay nagpapahiwatig din ng paghihintay sa ikalawang pagdating ni Cristo (Mat. 26:29). </w:t>
      </w:r>
      <w:r>
        <w:rPr>
          <w:rFonts w:eastAsia="Times New Roman"/>
          <w:szCs w:val="24"/>
          <w:lang w:val="fr-CA"/>
        </w:rPr>
        <w:t>Sa gayon ito ay tumutukoy sa isang pag-asa sa hinaharap sa kaharian ng Diyos.</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Ang Hapunan ng Panginoon ay sumisimbolo din sa pagkasaserdote ni Melquisedec/Melchizedek (Awit 110:4; Heb.5:6,10; 6:20; 7:17,21) na ang mga indibiduwal ay nakakapasok kapag nabautismuhan at inilagay sa katawan ni Cristo (1Ped.2:5,9; Apoc. 1:6;5:10; 20:6). Ito ang pagkasaserdote kung saan si Cristo ay naging Dakilang Saserdote at kung saan tayo ay magiging mga saserdote; at kung saan si Levi ay nagbigay ng ikapu habang nasa balakang ni Abraham. Ang mahalagang pagkakasunod-sunod na ito ay ipinaliwanag sa aklat ng Hebreo. Ipinagdiwang ng Iglesia ng Diyos itong Hapunan ng Panginoon bilang pangunahing taunang kaganapan na nakalaan para sa mga nabautismuhang miyembro nito at ito ay palaging ginaganap sa gabi ng 14 Abib at pinagsabihan ni Pablo ang mga taga-Corinto dahil ginawa nila itong isang inuman at sinabihan silang kumain sa bahay bago dumalo sa gabing iyon (1Cor. </w:t>
      </w:r>
      <w:r>
        <w:rPr>
          <w:rFonts w:eastAsia="Times New Roman"/>
          <w:szCs w:val="24"/>
        </w:rPr>
        <w:t xml:space="preserve">11:34) nang </w:t>
      </w:r>
      <w:r>
        <w:rPr>
          <w:rFonts w:eastAsia="Times New Roman"/>
          <w:i/>
          <w:szCs w:val="24"/>
        </w:rPr>
        <w:t xml:space="preserve">Gabing siya'y ipagkanulo </w:t>
      </w:r>
      <w:r>
        <w:rPr>
          <w:rFonts w:eastAsia="Times New Roman"/>
          <w:szCs w:val="24"/>
        </w:rPr>
        <w:t>(1Cor. 11:23).</w:t>
      </w:r>
    </w:p>
    <w:p>
      <w:pPr>
        <w:pStyle w:val="Normal"/>
        <w:ind w:left="180" w:right="180" w:hanging="0"/>
        <w:rPr>
          <w:rFonts w:eastAsia="Times New Roman"/>
          <w:sz w:val="20"/>
        </w:rPr>
      </w:pPr>
      <w:r>
        <w:rPr>
          <w:rFonts w:eastAsia="Times New Roman"/>
          <w:sz w:val="20"/>
        </w:rPr>
        <w:t xml:space="preserve">1Corinthians 11:17-34 Ngayon, sa mga sumusunod na tagubilin ay hindi ko kayo pinupuri, sapagkat kapag kayo'y nagkakatipon, ito ay hindi para sa ikabubuti kundi para sa ikasasama. </w:t>
      </w:r>
      <w:r>
        <w:rPr>
          <w:rFonts w:eastAsia="Times New Roman"/>
          <w:sz w:val="20"/>
          <w:vertAlign w:val="superscript"/>
        </w:rPr>
        <w:t>18</w:t>
      </w:r>
      <w:r>
        <w:rPr>
          <w:rFonts w:eastAsia="Times New Roman"/>
          <w:sz w:val="20"/>
        </w:rPr>
        <w:t xml:space="preserve">Sapagkat una sa lahat, kapag nagkakatipon kayo sa iglesya, ay nababalitaan ko na mayroong mga pagkakahati-hati sa inyo, at pinaniniwalaan ko iyon nang bahagya. </w:t>
      </w:r>
      <w:r>
        <w:rPr>
          <w:rFonts w:eastAsia="Times New Roman"/>
          <w:sz w:val="20"/>
          <w:vertAlign w:val="superscript"/>
        </w:rPr>
        <w:t>19</w:t>
      </w:r>
      <w:r>
        <w:rPr>
          <w:rFonts w:eastAsia="Times New Roman"/>
          <w:sz w:val="20"/>
        </w:rPr>
        <w:t xml:space="preserve">Sapagkat kailangang magkaroon sa inyo ng mga pagkakabaha-bahagi upang ang mga tunay sa inyo ay malantad. </w:t>
      </w:r>
      <w:r>
        <w:rPr>
          <w:rFonts w:eastAsia="Times New Roman"/>
          <w:sz w:val="20"/>
          <w:vertAlign w:val="superscript"/>
        </w:rPr>
        <w:t>20</w:t>
      </w:r>
      <w:r>
        <w:rPr>
          <w:rFonts w:eastAsia="Times New Roman"/>
          <w:sz w:val="20"/>
        </w:rPr>
        <w:t xml:space="preserve">Kapag kayo ay nagkakatipon, iyon ay hindi upang kainin ang hapunan ng Panginoon. </w:t>
      </w:r>
      <w:r>
        <w:rPr>
          <w:rFonts w:eastAsia="Times New Roman"/>
          <w:sz w:val="20"/>
          <w:vertAlign w:val="superscript"/>
        </w:rPr>
        <w:t>21</w:t>
      </w:r>
      <w:r>
        <w:rPr>
          <w:rFonts w:eastAsia="Times New Roman"/>
          <w:sz w:val="20"/>
        </w:rPr>
        <w:t xml:space="preserve">Sapagkat kapag dumating na ang panahon ng pagkain, ang bawat isa'y nauuna sa kanyang sariling hapunan at ang isa ay gutom, at ang iba'y lasing. </w:t>
      </w:r>
      <w:r>
        <w:rPr>
          <w:rFonts w:eastAsia="Times New Roman"/>
          <w:sz w:val="20"/>
          <w:vertAlign w:val="superscript"/>
        </w:rPr>
        <w:t>22</w:t>
      </w:r>
      <w:r>
        <w:rPr>
          <w:rFonts w:eastAsia="Times New Roman"/>
          <w:sz w:val="20"/>
        </w:rPr>
        <w:t xml:space="preserve">Ano? Wala ba kayong mga bahay na makakainan at maiinuman? O hinahamak ninyo ang iglesya ng Diyos, at hinihiya ang mga walang kahit ano? Ano ang sasabihin ko sa inyo? Kayo ba'y pupurihin ko? Sa bagay na ito ay hindi ko kayo pinupuri. </w:t>
      </w:r>
      <w:r>
        <w:rPr>
          <w:rFonts w:eastAsia="Times New Roman"/>
          <w:sz w:val="20"/>
          <w:vertAlign w:val="superscript"/>
        </w:rPr>
        <w:t>23</w:t>
      </w:r>
      <w:r>
        <w:rPr>
          <w:rFonts w:eastAsia="Times New Roman"/>
          <w:sz w:val="20"/>
        </w:rPr>
        <w:t xml:space="preserve">Sapagkat tinanggap ko sa Panginoon ang ibinigay ko naman sa inyo, na ang Panginoong Jesus nang gabing siya'y ipagkanulo ay dumampot ng tinapay; </w:t>
      </w:r>
      <w:r>
        <w:rPr>
          <w:rFonts w:eastAsia="Times New Roman"/>
          <w:sz w:val="20"/>
          <w:vertAlign w:val="superscript"/>
        </w:rPr>
        <w:t>24</w:t>
      </w:r>
      <w:r>
        <w:rPr>
          <w:rFonts w:eastAsia="Times New Roman"/>
          <w:sz w:val="20"/>
        </w:rPr>
        <w:t xml:space="preserve">at nang siya'y makapagpasalamat, ito ay kanyang pinagputul-putol, at sinabi, “Ito'y aking katawan na pinagputul-putol para sa inyo. Gawin ninyo ito sa pag-aalaala sa akin.” </w:t>
      </w:r>
      <w:r>
        <w:rPr>
          <w:rFonts w:eastAsia="Times New Roman"/>
          <w:sz w:val="20"/>
          <w:vertAlign w:val="superscript"/>
        </w:rPr>
        <w:t>25</w:t>
      </w:r>
      <w:r>
        <w:rPr>
          <w:rFonts w:eastAsia="Times New Roman"/>
          <w:sz w:val="20"/>
        </w:rPr>
        <w:t xml:space="preserve">Sa gayunding paraan ay kinuha niya ang kopa, pagkatapos maghapunan, na sinasabi, “Ang kopang ito'y siyang bagong tipan sa aking dugo. Gawin ninyo ito tuwing kayo'y iinom nito, sa pag-aalaala sa akin.” </w:t>
      </w:r>
      <w:r>
        <w:rPr>
          <w:rFonts w:eastAsia="Times New Roman"/>
          <w:sz w:val="20"/>
          <w:vertAlign w:val="superscript"/>
        </w:rPr>
        <w:t>26</w:t>
      </w:r>
      <w:r>
        <w:rPr>
          <w:rFonts w:eastAsia="Times New Roman"/>
          <w:sz w:val="20"/>
        </w:rPr>
        <w:t xml:space="preserve">Sapagkat sa tuwing kainin ninyo ang tinapay na ito at inuman ang kopa, ipinahahayag ninyo ang kamatayan ng Panginoon hanggang sa dumating siya. </w:t>
      </w:r>
      <w:r>
        <w:rPr>
          <w:rFonts w:eastAsia="Times New Roman"/>
          <w:sz w:val="20"/>
          <w:vertAlign w:val="superscript"/>
        </w:rPr>
        <w:t>27</w:t>
      </w:r>
      <w:r>
        <w:rPr>
          <w:rFonts w:eastAsia="Times New Roman"/>
          <w:sz w:val="20"/>
        </w:rPr>
        <w:t xml:space="preserve">Kaya't ang sinumang kumain ng tinapay o uminom sa kopa ng Panginoon sa paraang hindi nararapat, ay magkakasala sa katawan at dugo ng Panginoon. </w:t>
      </w:r>
      <w:r>
        <w:rPr>
          <w:rFonts w:eastAsia="Times New Roman"/>
          <w:sz w:val="20"/>
          <w:vertAlign w:val="superscript"/>
        </w:rPr>
        <w:t>28</w:t>
      </w:r>
      <w:r>
        <w:rPr>
          <w:rFonts w:eastAsia="Times New Roman"/>
          <w:sz w:val="20"/>
        </w:rPr>
        <w:t xml:space="preserve">Siyasatin ninyo ang inyong sarili, at saka kumain ng tinapay, at uminom sa kopa. </w:t>
      </w:r>
      <w:r>
        <w:rPr>
          <w:rFonts w:eastAsia="Times New Roman"/>
          <w:sz w:val="20"/>
          <w:vertAlign w:val="superscript"/>
        </w:rPr>
        <w:t>29</w:t>
      </w:r>
      <w:r>
        <w:rPr>
          <w:rFonts w:eastAsia="Times New Roman"/>
          <w:sz w:val="20"/>
        </w:rPr>
        <w:t xml:space="preserve">Sapagkat ang sinumang kumakain at umiinom na hindi kinikilala ang katawan ay kumakain at umiinom ng hatol sa kanyang sarili. </w:t>
      </w:r>
      <w:r>
        <w:rPr>
          <w:rFonts w:eastAsia="Times New Roman"/>
          <w:sz w:val="20"/>
          <w:vertAlign w:val="superscript"/>
        </w:rPr>
        <w:t>30</w:t>
      </w:r>
      <w:r>
        <w:rPr>
          <w:rFonts w:eastAsia="Times New Roman"/>
          <w:sz w:val="20"/>
        </w:rPr>
        <w:t xml:space="preserve">Dahil dito, marami sa inyo ang mahihina at mga maysakit, at ang ilan ay namatay na. </w:t>
      </w:r>
      <w:r>
        <w:rPr>
          <w:rFonts w:eastAsia="Times New Roman"/>
          <w:sz w:val="20"/>
          <w:vertAlign w:val="superscript"/>
        </w:rPr>
        <w:t>31</w:t>
      </w:r>
      <w:r>
        <w:rPr>
          <w:rFonts w:eastAsia="Times New Roman"/>
          <w:sz w:val="20"/>
        </w:rPr>
        <w:t xml:space="preserve">Subalit kung hinahatulan natin ang ating sarili, hindi tayo mahahatulan. </w:t>
      </w:r>
      <w:r>
        <w:rPr>
          <w:rFonts w:eastAsia="Times New Roman"/>
          <w:sz w:val="20"/>
          <w:vertAlign w:val="superscript"/>
        </w:rPr>
        <w:t>32</w:t>
      </w:r>
      <w:r>
        <w:rPr>
          <w:rFonts w:eastAsia="Times New Roman"/>
          <w:sz w:val="20"/>
        </w:rPr>
        <w:t xml:space="preserve">Subalit kapag tayo'y hinatulan ng Panginoon, tayo ay sinusupil upang huwag tayong mahatulang kasama ng sanlibutan. </w:t>
      </w:r>
      <w:r>
        <w:rPr>
          <w:rFonts w:eastAsia="Times New Roman"/>
          <w:sz w:val="20"/>
          <w:vertAlign w:val="superscript"/>
        </w:rPr>
        <w:t>33</w:t>
      </w:r>
      <w:r>
        <w:rPr>
          <w:rFonts w:eastAsia="Times New Roman"/>
          <w:sz w:val="20"/>
        </w:rPr>
        <w:t xml:space="preserve">Dahil dito, mga kapatid ko, kapag kayo'y nagtitipon upang kumain, maghintayan kayo. </w:t>
      </w:r>
      <w:r>
        <w:rPr>
          <w:rFonts w:eastAsia="Times New Roman"/>
          <w:sz w:val="20"/>
          <w:vertAlign w:val="superscript"/>
        </w:rPr>
        <w:t>34</w:t>
      </w:r>
      <w:r>
        <w:rPr>
          <w:rFonts w:eastAsia="Times New Roman"/>
          <w:sz w:val="20"/>
        </w:rPr>
        <w:t>Kung nagugutom ang sinuman, kumain siya sa bahay, upang ang inyong pagtitipon ay huwag mauwi sa paghatol. Tungkol sa iba pang mga bagay ay magbibigay ako ng tagubilin pagdating k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Paskuwa ay nakalaan para sa lahat na makibahagi, kabilang ang mga hindi nagbalik-loob ng bansa, mga dayuhan, mga hindi nabautismuhan, at ang mga bata. Dapat silang makibahagi sa pag-alala ng hapunan ng Paskuwa na binubuo ng inihaw na tupa o isang hayop mula sa bakahan (Ex. 12:5), mapapait na gulay, at tinapay na walang lebadura sa simula ng dilim ng ika-15 ng Abib, at dapat nilang idaos ang Gabi ng  Pagbabantay (Ex. 12:42).  Ang Paskuwa ay ang dinamikong na paraan para maunawaan ng (mga) bansa sa mundo o panahon na ito na sa pamamagitan ng bansang Israel at ni Moises na ibinigay ng Diyos, sa pamamagitan ng anghel ng Panginoon, ang Kanyang mga Kautusan para sa buong sangkatauhan. Ang Paskuwa ay sumisimbolo din sa nakalipas na pagliligtas sa Israel mula sa Egipto na tumutukoy sa hinaharap na pagliligtas ng lahat ng bansa mula sa Babilonia sa ilalim ng pamamahala ni Satanas. Ang Gabi ng Pagbabantay ay hindi lamang tumuturo sa nakaraan nang dumaan ang anghel ng kamatayan sa kampo ng Israel, ngunit itinuturo din nito ang hinaharap na pagbabalik ni Cristo at tayo ay dapat na magbantay (tingnan ang Mar. 13:32-3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mga nagbalik-loob na binautismohang mga indibidwal, na bahagi ng pagkasaserdote ni Melquisedec, ay inaatasan din na makibahagi sa pagdiriwang ng Paskuwa kabilang ang pag-alala ng hapunan at “Gabi ng Pagbabantay” (o Pangingilin) para sa mga kadahilanang ipapaliwanag bilang tugon sa kamalian sa ibaba (tingnan ang </w:t>
      </w:r>
      <w:hyperlink r:id="rId12">
        <w:r>
          <w:rPr>
            <w:rStyle w:val="InternetLink"/>
            <w:rFonts w:eastAsia="Times New Roman"/>
            <w:i/>
            <w:szCs w:val="24"/>
          </w:rPr>
          <w:t>Melquisedec (No. 128)</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Kamalian #2</w:t>
      </w:r>
      <w:r>
        <w:rPr>
          <w:rFonts w:eastAsia="Times New Roman"/>
          <w:szCs w:val="24"/>
        </w:rPr>
        <w:t>: Ang pakikibahagi sa pisikal na cordero bilang pag-alala ng hapunan ng Paskuwa ay nagpapakita ng pag-iisip na nakabatay sa pisikal na paraan lamang at nagpapakita ng kakulangan sa pag-unawa sa tungkulin ng Mesiyas. Ibinabalik nito ang isa sa Unang Tipan sa ilalim ng obligasyon ng pisikal na mga palatuntunan ng paghahain at isang pisikal na pagpapabanal; kaya ito ay naghihintay pa rin sa unang pagdating ng Mesiy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Tugon</w:t>
      </w:r>
      <w:r>
        <w:rPr>
          <w:rFonts w:eastAsia="Times New Roman"/>
          <w:szCs w:val="24"/>
        </w:rPr>
        <w:t>: Ang pangdarayang ito ay sumasalamin sa isang uri ng teolohiya at proseso ng pag-iisip na natagpuan sa WCG noong panahon ng H.W. Armstrong at J. Tkach. Ito ay lubos na katuturan at nagpapakita ng lubos na kawalan ng pang-unawa sa sistema ng templo, sa mga tipan, at sa huli ang tungkulin ng pagkasaserdote ni Melquisedec. Ang pag-alala ng hapunan ng Paskuwa na kinakain sa dilim sa simula ng ika-15 ng Abib ayon sa Kautusan ng Diyos ay inatras ngayon ng mga indibiduwal na ito sa oras ng 3:00 pm na paghahain sa hapon ng ika-14. Ang gabi ng pag-alala ng hapunan ng Paskuwa na kakainin sa ika-15 na binubuo ng cordero, mapapait na gulay, at tinapay na walang lebadura ay naging Paskuwa/Hapunan ng Panginoon na binubuo ng tinapay at alak at paghuhugas ng paa na paglilingkod sa ika-14. Ang Gabi ng Pagbabantay sa ika-15 (Ex. 12:42) ay inalis din tulad ng nangyari sa ilalim ni Armstrong sa WCG. Ginawa nila ito sa isang walang kabuluhang salu-sal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Lucas 22:15-16 sinabi ni Cristo: "15) Pinakahahangad kong kainin na kasalo kayo ang kordero ng Paskuwang ito bago ako magdusa. 16) Sapagkat sinasabi ko sa inyo ito'y hindi ko kakainin hanggang sa ito'y ganapin sa Kaharian ng Diyos" (AB). Nais ni Cristo na kumain ng Paskuwa ngunit siya ay magdudusa bilang ang Paskuwa at hindi makakain nito at hindi kakain nito hanggang sa ito ay matupad sa Kaharian ng Diyos. Ang mga tagapagtaguyod ng Paskuwa sa ika-14 ng Abib ay lubusang nagkakamali sa pag-unawa at pagkakaintindi sa tekstong 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versikulo 15 na sinipi sa itaas, tinutukoy ni Cristo ang hapunan ng Paskuwa na kinakain sa gabi sa simula ng ika-15 ng Abib nang magdilim nang ang mga cordero ay pinatay ng maaga sa huling bahagi ng hapon ng ika-14 at iniihaw at ngayon ay handa na kainin (tingnan ang Juan 18:28). Ang hapunan ng Paskuwa ay para kainin ng lahat kabilang ang mga hindi nagbalik-loob ng bansa, ang mga bata, pati na ang mga nabautisamuhang matatanda. Ang maling doktrina na ang Paskuwa ay sa gabi ng ika-14 ay lubos na heresiya at iniligaw ang buong WCG at mga sangay sa loob ng mga dekad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Sinabi ni Cristo na hindi na siya kakain ng isa pang hapunan ng Paskuwa hanggang sa ito ay tuluyang kainin sa Kaharian ng Diyos (vs.16). </w:t>
      </w:r>
      <w:r>
        <w:rPr>
          <w:rFonts w:eastAsia="Times New Roman"/>
          <w:b/>
          <w:szCs w:val="24"/>
        </w:rPr>
        <w:t>Kailan</w:t>
      </w:r>
      <w:r>
        <w:rPr>
          <w:rFonts w:eastAsia="Times New Roman"/>
          <w:szCs w:val="24"/>
        </w:rPr>
        <w:t xml:space="preserve"> ito magaganap sa Kaharian ng Diyos at </w:t>
      </w:r>
      <w:r>
        <w:rPr>
          <w:rFonts w:eastAsia="Times New Roman"/>
          <w:b/>
          <w:szCs w:val="24"/>
        </w:rPr>
        <w:t>anong</w:t>
      </w:r>
      <w:r>
        <w:rPr>
          <w:rFonts w:eastAsia="Times New Roman"/>
          <w:szCs w:val="24"/>
        </w:rPr>
        <w:t xml:space="preserve"> kapanahunan o panahon sa plano ng Diyos ang tinutukoy ni Cris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versikulo 16 tinutukoy ni Cristo ang Milenyo nang muling tipunin ng Diyos ang Israel sa isang bansa para sa muling pag-aaral sa ilalim ng pagkasaserdote ni Melquisedec.</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Una sa lahat, kapag bumalik si Cristo at wakasan ang pamamahala ni Satanas sa lupa, itatatag niya ang milenyong paghahari at ang Kaharian ng Diyos. Ibabalik ni Cristo </w:t>
      </w:r>
      <w:r>
        <w:rPr>
          <w:rFonts w:eastAsia="Times New Roman"/>
          <w:b/>
          <w:szCs w:val="24"/>
        </w:rPr>
        <w:t>sa kabuuan</w:t>
      </w:r>
      <w:r>
        <w:rPr>
          <w:rFonts w:eastAsia="Times New Roman"/>
          <w:szCs w:val="24"/>
        </w:rPr>
        <w:t xml:space="preserve"> ang nexus ng Kautusan ng Diyos at muling itatatag ang pisikal na sistema ng Templo para sa muling tinipong bansa ng Israel (Ezek. 36:22-37). Si Cristo ay muli ring nagtatag ng pisikal na Levitikong pagkasaserdote at kabilang sa 144,000 ng Labindalawang tribo (Ezek. 40:45-46; 43:19; 44:15; 45:5; Apoc. 7:4-8), at ang mga hain na hayop para sa mga Sabbath, mga Bagong Buwan at mga Kapistahan at ang paghahain sa Umaga ng sistema ng Templo (cf. Ezek.45:21-25).</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Si Cristo ang Dakilang Saserdote na kumakatawan sa espirituwal na pagkasaserdote ni Melquisedec (Awit. 110:4, Heb. 5:6,10; 6:20; 7:17,21). Yaong nasa unang pagkabuhay na mag-uli ang kabahagi sa espirituwal na pagkasaserdote ni Melquisedec na ito sa ilalim ng Mesiyas sa Milenyo (1Ped. 2:5,9; Apoc. 1:6; 5:10; 20:6).</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Sa Milenyo ang pagkasaserdote ni Melquisedec ay gagabayan at tuturuan ang Levitikong pagkasaserdote sa proseso ng pisikal na sistema ng Templo, at ang dalawang pagkasaserdote ay magkasabay na iiral. </w:t>
      </w:r>
      <w:r>
        <w:rPr>
          <w:rFonts w:eastAsia="Times New Roman"/>
          <w:szCs w:val="24"/>
        </w:rPr>
        <w:t>Bakit magkasabay nang umiiral ang dalawang sistema ng Templo at bakit muling itinatag ang pisikal na sistema ng Templo kasama ang Levitikong pagkasaserdote at mga paghahain ng hayop?</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pakahalagang maunawaan ang sagot. Sa Milenyo, ang dalawang sistema ng Templo, ang pisikal na Templo at ang espirituwal na Templo, ay magkakasamang iiral hanggang sa ang lahat ng sangkatauhan sa ilalim ng pisikal na sistema ng Templo, kabilang ang nangahulog na Hukbo, ay muling tuturuan sa mga Kautusan ng Diyos na dadalhin sa espirituwal na sistema ng Templo na ang mga Kautusan ng Diyos ay nakasulat sa puso upang Siya ay maging lahat sa lahat sa Kanyang nilalang. Ito ang responsibilidad ng pagkasaserdote ni Melquisedec sa ilalim ng patnubay ng Dakilang Saserdote nito, ang Pastol/Mesiyas Yahoshua na ibalik sa kabuuan ang nexus ng mga Kautusan ng Diyos sa pamamagitan ng paggawa kasama ang pisikal na paglalang at paggabay dito na maging bahagi ng espirituwal na sistema ng Templo.</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pisikal na sistema ng Templo at ang pagkasaserdote nito sa wakas ay titigil na sa pag-iral kapag naisakatuparan na nito ang layunin ng muling pagtuturo sa mga Kautusan ng Diyos, at kapag ang Lungsod ng Diyos ay dumating sa mundong ito. </w:t>
      </w:r>
      <w:r>
        <w:rPr>
          <w:rFonts w:eastAsia="Times New Roman"/>
          <w:szCs w:val="24"/>
          <w:lang w:val="fr-CA"/>
        </w:rPr>
        <w:t>Ang lahat ng sangkatauhan na wala sa espirituwal na Templo sa panahong iyon ay hahayaan na lamang na mamatay at titigil sa pag-iral.</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Bakit kailangang makibahagi ang mga nabautismohang miyembro sa gabi ng pag-alala ng hapunan ng Paskuwa sa ika-15 ng Abib at ang Gabi ng Pagbabantay?</w:t>
      </w:r>
    </w:p>
    <w:p>
      <w:pPr>
        <w:pStyle w:val="Normal"/>
        <w:rPr>
          <w:rFonts w:eastAsia="Times New Roman"/>
          <w:szCs w:val="24"/>
          <w:highlight w:val="yellow"/>
          <w:lang w:val="fr-CA"/>
        </w:rPr>
      </w:pPr>
      <w:r>
        <w:rPr>
          <w:rFonts w:eastAsia="Times New Roman"/>
          <w:szCs w:val="24"/>
          <w:highlight w:val="yellow"/>
          <w:lang w:val="fr-CA"/>
        </w:rPr>
        <w:t xml:space="preserve"> </w:t>
      </w:r>
    </w:p>
    <w:p>
      <w:pPr>
        <w:pStyle w:val="Normal"/>
        <w:rPr>
          <w:rFonts w:eastAsia="Times New Roman"/>
          <w:szCs w:val="24"/>
        </w:rPr>
      </w:pPr>
      <w:r>
        <w:rPr>
          <w:rFonts w:eastAsia="Times New Roman"/>
          <w:szCs w:val="24"/>
        </w:rPr>
        <w:t xml:space="preserve">Ang Hapunan ng Panginoon at Paskuwa ay dalawang magkahiwalay na kaganapan na kumakatawan sa dalawang tipan. Ang pagkasaserdote ni Melquisedec ay hindi lamang nakikibahagi sa Hapunan ng Panginoon na gabi bago ito, ngunit kumakain din ng pag-alala ng hapunan ng Paskuwa ng pisikal na cordero, o hayop ng bakahan, sa ika-15 ng Abib upang: (1) simbolikong kilalanin na si Cristo ay </w:t>
      </w:r>
      <w:r>
        <w:rPr>
          <w:rFonts w:eastAsia="Times New Roman"/>
          <w:b/>
          <w:szCs w:val="24"/>
        </w:rPr>
        <w:t>literal na naging laman at dugo</w:t>
      </w:r>
      <w:r>
        <w:rPr>
          <w:rFonts w:eastAsia="Times New Roman"/>
          <w:szCs w:val="24"/>
        </w:rPr>
        <w:t xml:space="preserve"> upang mamatay bilang pisikal na Cordero ng Diyos para sa sangkatauhan, at (2) upang magsagawa, pumatnubay, at makibahagi sa gabi ng mga gawain ng kapisanan sa pag-alala ng hapunan ng Paskuwa at Gabi ng  Pagbabantay. Ang mga gawain sa gabing ito ay dapat isama ang lahat, lalo na ang mga hindi nabautismuhan at ang mga bata. Kaya ang pagkasaserdote ni Melquisedec ay kinakailangang gawin ang bahagi nito sa proseso ng pagpapabanal ng Templo at bansa na nagsimula sa ika-1 ng Abi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gayon ang pagkasaserdote ni Melchisedek ay kinakailangan na makibahagi sa proseso sa ilalim ni Cristo na kanyang muling itatatag sa Milenyo kasama ang Levitikong pagkasaserdote. Kabilang dito hindi lamang ang pakikibahagi sa Hapunan ng Panginoon kasama ang mga espirituwal na simbolo nitong tinapay at alak (at paghuhugas ng paa), kundi pati na rin ang pagkasaserdote ay kinakailangan na makibahagi sa mga kaganapan sa susunod na gabi ng ika-15 ng Abib at pati na rin ang mga pisikal na simbolo.</w:t>
      </w:r>
    </w:p>
    <w:p>
      <w:pPr>
        <w:pStyle w:val="Normal"/>
        <w:rPr>
          <w:rFonts w:eastAsia="Times New Roman"/>
          <w:szCs w:val="24"/>
          <w:highlight w:val="yellow"/>
        </w:rPr>
      </w:pPr>
      <w:r>
        <w:rPr>
          <w:rFonts w:eastAsia="Times New Roman"/>
          <w:szCs w:val="24"/>
          <w:highlight w:val="yellow"/>
        </w:rPr>
        <w:t xml:space="preserve"> </w:t>
      </w:r>
    </w:p>
    <w:p>
      <w:pPr>
        <w:pStyle w:val="Normal"/>
        <w:rPr>
          <w:rFonts w:eastAsia="Times New Roman"/>
          <w:szCs w:val="24"/>
        </w:rPr>
      </w:pPr>
      <w:r>
        <w:rPr>
          <w:rFonts w:eastAsia="Times New Roman"/>
          <w:szCs w:val="24"/>
        </w:rPr>
        <w:t>Sa buod, mayroong dalawang magkahiwalay na mga kaganapan na ipinagdiriwang, ang Hapunan ng Panginoon at Paskuwa. Ang tamang pagkakasunud-sunod ng mga kaganapan ito ay: 1) ang Hapunan ng Panginoon na ipinagdiriwang ng pagkasaserdote ni Melquisedec sa gabi na simula ng ika-14 ng Abib, 2) sa 3:00 pm ng hapon ng ika-14 isang paglilingkod ng kapisanan sa pag-alala sa kamatayan ng Mesiyas bilang Cordero ng Paskuwa ng Diyos ay isinagawa at ang lahat (nabautismlhan at hindi nabautismohan) ay dapat dumalo, 3) ang Pagtitipon pagkatapos ng ilang oras pagkatapos ng 3:00 pm na paglilingkod, at 4) ang pagtitipon ng lahat simula ng ika-15 ng Abib para sa gabing pag-alala ng hapunan ng Paskuwa at sa Gabi ng Pagbabantay.</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parehong ipinagdiriwang na mga kaganapan ay kumakatawan sa mga sistema ng Templo at mga tipan, at ang parehong sistema ay magkasabay iiral mula simula ng Milenyo hanggang sa dumating ang Lungsod ng Diyos sa mundong ito. Ang espirituwal na pagkasaserdote ni Melquisedec sa ilalim ng patnubay ng Pastol/Mesiyas Yahoshua at Dakilang Saserdote ay gagabayan ang pisikal na sistema ng Templo at ang pagkasaserdote nito hanggang sa maganap ang lahat sa Kaharian ng Diyos. </w:t>
      </w:r>
      <w:r>
        <w:rPr>
          <w:rFonts w:eastAsia="Times New Roman"/>
          <w:szCs w:val="24"/>
          <w:lang w:val="fr-CA"/>
        </w:rPr>
        <w:t>Pagkatapos ang pisikal na sistema ng Templo ay titigil sa pag-iral.</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Yung mga nais na ilipat ngayon ang Hapunan ng Panginoon sa hapon ng ika-14 ng Abib at tinatawag itong Paskuwa ay hindi nauunawaan ang mga sistema ng Templo,ang mga tipan nito, atang mga pagkasaserdote nito. Ito ay napakalaking kamangmangan sa pananampalataya at kumakalat sa mga nagmula sa mga sangay at hindi nauunawaan ang pagkakasunud-sunod ng Paskuwa. Minali nila ang paglagay ng paghuhugas ng Paa at ng Tinapay at Alak at pinaghiwalay ang mga ito, o inilalaan lamang ang mga ito ng hapon ng ika-14 sa kamangmangan. Ang ilan ay mga judaizer. Tinanggap nila ang heresiyang ito na ipinakilala upang sirain ang Hapunan ng Panginoon sa Pananampalatay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b/>
          <w:szCs w:val="24"/>
          <w:u w:val="single"/>
          <w:lang w:val="fr-CA"/>
        </w:rPr>
        <w:t>Kamalian #3</w:t>
      </w:r>
      <w:r>
        <w:rPr>
          <w:rFonts w:eastAsia="Times New Roman"/>
          <w:szCs w:val="24"/>
          <w:lang w:val="fr-CA"/>
        </w:rPr>
        <w:t xml:space="preserve">: Ang tinutukoy ni Pablo sa Hapunan ng Panginoon sa 1Cor. 11:20 ay maaaring ang iniutos na gabi ng pagtitipon na kailangan sa kautusan na magaganap sa katapusan ng ika-14. Kung ang tinutukoy ni Pablo ay ang simula ng ika-14 ito ay pagdaragdag ng isa pang araw sa Paskuwa at siya ay magiging isang huwad na apostol. </w:t>
      </w:r>
      <w:r>
        <w:rPr>
          <w:rFonts w:eastAsia="Times New Roman"/>
          <w:szCs w:val="24"/>
        </w:rPr>
        <w:t>Samakatuwid ang mga simbolo ng Hapunan ng Panginoon sa 1Cor. 11:20 ay dapat gawin sa oras ng 3:00 pm na hain ng Paskuwa at iyon ay ganap na hahantong sa unang banal na araw ng Tinapay na Walang Lebadura na magsisimula sa parehong gabi pagkatapos ng dilim.</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Tugon</w:t>
      </w:r>
      <w:r>
        <w:rPr>
          <w:rFonts w:eastAsia="Times New Roman"/>
          <w:szCs w:val="24"/>
        </w:rPr>
        <w:t>: Ang Hapunan ng Panginoon ay itinatag sa ng utos ni Cristo at sa kanyang halimbawa. Sa gabi bago ang Kanyang kamatayan, nagtipon si Cristo kasama ang kanyang mga alagad upang kumain ng hapunan bago siya ipagkanulo. Tama na tinukoy ng apostol Pablo ang pagtitipon na ito bilang Hapunan ng Pangino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salitang ginamit ni Pablo para sa hapunan sa 1Cor.11:20 ay </w:t>
      </w:r>
      <w:r>
        <w:rPr>
          <w:rFonts w:eastAsia="Times New Roman"/>
          <w:b/>
          <w:szCs w:val="24"/>
        </w:rPr>
        <w:t>deípnou</w:t>
      </w:r>
      <w:r>
        <w:rPr>
          <w:rFonts w:eastAsia="Times New Roman"/>
          <w:szCs w:val="24"/>
        </w:rPr>
        <w:t xml:space="preserve"> (SGD #1173) at nangangahulugan bilang ang pangunahing hapunan ng mga Judio, Griyego at Romano na ginaganap sa gabi o pagabi at kadalasang pinahaba hanggang gabi, karaniwan ay piging sa gabi o isang kapistahan sa pangkalahatan (Mat. 23:6; Mar. 6:21; 12:39; Luc. 14:12,16,17,24; 20:46; Juan. 12:2; 13:2,4; 21:20; 1Cor. 11:20-21; Apoc. 19:9,1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ung ang pahayag ni Pablo sa versikulo 20 ay ang inutos na gabi ng pagtitipon sa pagtatapos ng ika-14 gagamitin niya ang salitang Pascha (SGD #3957) na salitang Griyego para sa Paskuwa dahil ang takdang panahon ng pagtitipon ay bago ang Paskuwa. Sa madaling salita maaaring ginamit ni Pablo ang pariralang Paskuwa ng Panginoon kaysa sa Hapunan ng Panginoon sa versikulo 20.</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Pablo ay tinuruan ni Cristo (Gal. 1:12,15-17) at kung nilayon ni Cristo na baguhin ang panahon ng Hapunan ng Panginoon, sana ay nilinaw ni Pablo iyon sa Iglesia. Ang pagsabi na ang tinutukoy ni Pablo ay ang simula ng ika-14 sa 1Corinto 11:20 na ito’y magdaragdag ng isa pang araw sa Paskuwa at siya ay magiging isang huwad na apostol ay hindi kapani-paniwala, at ito ay isang argumento na gawa-gawa at walang bisa sa Kasulatan. Ang mga tala sa RSV ang nagpapakita na ito ay walang pag-aalinlangan na karaniwang hapunan na ginagawa ng gabi ng ika-14 at kung saan tinawag na hapunang Agape ng mga kapistahan ng pag-ibig na tinutukoy din sa Judas 12. [Tulad ng nakikita natin sa itaas] Kinailangang sawayin sila ni Pablo dahil umiinom sila ng labis sa kapistahan na ito simula 14 abib at kinailangan silang sabihan na kumain sa bahay hanggang sa makontrol nila ang kanilang sarili. Ang argumento na hindi ito ang Hapunan ng Panginoon sa simula ng gabi ng ika-14 ay maling pag-aakala . Para sa layuning ito na ang teksto sa kautusan sa Deuteronomio 16:5-8 ay ibinigay upang ang pagkakasunud-sunod ay magamit para sa Hapunan ng Panginoon at sa paghahanda para sa Paskuwa.</w:t>
      </w:r>
    </w:p>
    <w:p>
      <w:pPr>
        <w:pStyle w:val="Normal"/>
        <w:ind w:left="180" w:right="180" w:hanging="0"/>
        <w:rPr>
          <w:rFonts w:eastAsia="Times New Roman"/>
          <w:sz w:val="20"/>
        </w:rPr>
      </w:pPr>
      <w:r>
        <w:rPr>
          <w:rFonts w:eastAsia="Times New Roman"/>
          <w:sz w:val="20"/>
        </w:rPr>
        <w:t xml:space="preserve">Deuteronomy 16:5-8 You may not offer the passover sacrifice within any of your towns which the LORD your God gives you; </w:t>
      </w:r>
      <w:r>
        <w:rPr>
          <w:rFonts w:eastAsia="Times New Roman"/>
          <w:sz w:val="20"/>
          <w:vertAlign w:val="superscript"/>
        </w:rPr>
        <w:t>6</w:t>
      </w:r>
      <w:r>
        <w:rPr>
          <w:rFonts w:eastAsia="Times New Roman"/>
          <w:sz w:val="20"/>
        </w:rPr>
        <w:t xml:space="preserve">but at the place which the LORD your God will choose, to make his name dwell in it, there you shall offer the passover sacrifice, in the evening at the going down of the sun, at the time you came out of Egypt. </w:t>
      </w:r>
      <w:r>
        <w:rPr>
          <w:rFonts w:eastAsia="Times New Roman"/>
          <w:sz w:val="20"/>
          <w:vertAlign w:val="superscript"/>
        </w:rPr>
        <w:t>7</w:t>
      </w:r>
      <w:r>
        <w:rPr>
          <w:rFonts w:eastAsia="Times New Roman"/>
          <w:sz w:val="20"/>
        </w:rPr>
        <w:t xml:space="preserve">And you shall boil (cook) it and eat it at the place which the LORD your God will choose; and in the morning you shall turn and go to your tents. </w:t>
      </w:r>
      <w:r>
        <w:rPr>
          <w:rFonts w:eastAsia="Times New Roman"/>
          <w:sz w:val="20"/>
          <w:vertAlign w:val="superscript"/>
        </w:rPr>
        <w:t>8</w:t>
      </w:r>
      <w:r>
        <w:rPr>
          <w:rFonts w:eastAsia="Times New Roman"/>
          <w:sz w:val="20"/>
        </w:rPr>
        <w:t>For six days you shall eat unleavened bread; and on the seventh day there shall be a solemn assembly to the LORD your God; you shall do no work on it. (RSV)</w:t>
      </w:r>
    </w:p>
    <w:p>
      <w:pPr>
        <w:pStyle w:val="Normal"/>
        <w:rPr>
          <w:rFonts w:eastAsia="Times New Roman"/>
          <w:szCs w:val="24"/>
        </w:rPr>
      </w:pPr>
      <w:r>
        <w:rPr>
          <w:rFonts w:eastAsia="Times New Roman"/>
          <w:szCs w:val="24"/>
        </w:rPr>
        <w:t>Ang paggamit ng salitang boil sa RSV ay isang pangkalahatang salita na nangangahulugang lutuin at ito ay nagmula sa tunay na pag-unawa mula sa ibang mga salita sa hapunang ito na nangangahulugang ihawin. Ang hapunang nagsimula sa ika-14 ay isang hapunan kung saan ang anumang pagkain ay maaaring gamitin ngunit ang Paskuwa ay may partikular na pagkain na gagamitin para sa 15 Abi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abiguan ni Armstrong na maunawaan ito ay katibayan ng kanyang kawalan ng pagbabalik-loob at katibayan din ng kakulangan ng pagbabalik-loob ng mga judaizer na ito. Gusto lang ng ilan na magtatag ng pagkakaiba-iba sa doktrina nang walang layunin maliban sa gawin 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Kamalian #4</w:t>
      </w:r>
      <w:r>
        <w:rPr>
          <w:rFonts w:eastAsia="Times New Roman"/>
          <w:szCs w:val="24"/>
        </w:rPr>
        <w:t xml:space="preserve">: Ang susi para sa pagbabago ng panahon para sa ipagdiwang ng Hapunan ng Panginoon ay yaong mga alagad ay nakibahagi sa mga simbolo ni Cristo sa pananampalataya </w:t>
      </w:r>
      <w:r>
        <w:rPr>
          <w:rFonts w:eastAsia="Times New Roman"/>
          <w:i/>
          <w:szCs w:val="24"/>
        </w:rPr>
        <w:t>bago ang katotohanan</w:t>
      </w:r>
      <w:r>
        <w:rPr>
          <w:rFonts w:eastAsia="Times New Roman"/>
          <w:szCs w:val="24"/>
        </w:rPr>
        <w:t xml:space="preserve"> at isang pagbabadya ng nalalapit na kamatayan ni Cristo. Kinakailangan ngayon na ipagdiwang ang Hapunan ng Panginoon bilang Paskuwa sa katapusan ng ika-14 ng Abib </w:t>
      </w:r>
      <w:r>
        <w:rPr>
          <w:rFonts w:eastAsia="Times New Roman"/>
          <w:i/>
          <w:szCs w:val="24"/>
        </w:rPr>
        <w:t>pagkatapos ng katotohanan</w:t>
      </w:r>
      <w:r>
        <w:rPr>
          <w:rFonts w:eastAsia="Times New Roman"/>
          <w:szCs w:val="24"/>
        </w:rPr>
        <w:t xml:space="preserve"> bilang pagkilala na si Cristo ay namatay bilang ating cordero ng Paskuwa. Ito ang pangunahing dahilan para baguhin ang timing ng pagdiriwang ng Hapunan ng Panginoon sa 3:00 pm sa ika-14 ng Abib.</w:t>
      </w:r>
    </w:p>
    <w:p>
      <w:pPr>
        <w:pStyle w:val="Normal"/>
        <w:rPr>
          <w:rFonts w:eastAsia="Times New Roman"/>
          <w:b/>
          <w:b/>
          <w:szCs w:val="24"/>
          <w:u w:val="single"/>
        </w:rPr>
      </w:pPr>
      <w:r>
        <w:rPr>
          <w:rFonts w:eastAsia="Times New Roman"/>
          <w:b/>
          <w:szCs w:val="24"/>
          <w:u w:val="single"/>
        </w:rPr>
        <w:t xml:space="preserve"> </w:t>
      </w:r>
    </w:p>
    <w:p>
      <w:pPr>
        <w:pStyle w:val="Normal"/>
        <w:rPr>
          <w:rFonts w:eastAsia="Times New Roman"/>
          <w:szCs w:val="24"/>
        </w:rPr>
      </w:pPr>
      <w:r>
        <w:rPr>
          <w:rFonts w:eastAsia="Times New Roman"/>
          <w:b/>
          <w:szCs w:val="24"/>
          <w:u w:val="single"/>
        </w:rPr>
        <w:t>Tugon</w:t>
      </w:r>
      <w:r>
        <w:rPr>
          <w:rFonts w:eastAsia="Times New Roman"/>
          <w:b/>
          <w:szCs w:val="24"/>
        </w:rPr>
        <w:t xml:space="preserve">: </w:t>
      </w:r>
      <w:r>
        <w:rPr>
          <w:rFonts w:eastAsia="Times New Roman"/>
          <w:szCs w:val="24"/>
        </w:rPr>
        <w:t>Ang kanilang pangunahing dahilan sa pagbabago ng timing upang ipangilin ang Hapunan ng Panginoon at upang alisin ang pag-alala ng hapunan ng Paskuwa kasama ang Gabi ng Pagbabantay na heresiya, ay binabalewala ang kautusan sa Deuteronomio 16:5-8 at lubos na sumasalungat sa posisyon ng BT ng iglesia at kasaysayan nito. Ang kanilang susi ay nagbubukas ng maling pinto at ililigaw ang mga tao sa pagkaunawa sa kahulugan at simbolismo ng dalawang magkahiwalay na kaganapang ito. Tingnan din ang tugon sa Kamalian #2 at tulad ng nasa ita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Kamalian #5</w:t>
      </w:r>
      <w:r>
        <w:rPr>
          <w:rFonts w:eastAsia="Times New Roman"/>
          <w:szCs w:val="24"/>
        </w:rPr>
        <w:t>: Ang pangingilin ng Hapunan ng Panginoon sa simula ng ika-14 ay mangangailangan ngayon na ang lahat ay magtipon isang araw nang mas maaga sa pagtatapos ng ika-13 at simula ng ika-14 na nagdudulot ng pagbabago sa Kautusan ng Diyos na mal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Tugon</w:t>
      </w:r>
      <w:r>
        <w:rPr>
          <w:rFonts w:eastAsia="Times New Roman"/>
          <w:szCs w:val="24"/>
        </w:rPr>
        <w:t>: Ito ay sadyang mali. Ang Hapunan ng Panginoon ay walang epekto sa pagtitipon. Ang oras ng pagtitipon ay nananatiling pareho dahil ito ay nagaganap pagkatapos ng Kapisanang paglilingkod sa kamatayan ng Cordero sa ika-3 ng hap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Kamalian #6</w:t>
      </w:r>
      <w:r>
        <w:rPr>
          <w:rFonts w:eastAsia="Times New Roman"/>
          <w:b/>
          <w:szCs w:val="24"/>
        </w:rPr>
        <w:t>:</w:t>
      </w:r>
      <w:r>
        <w:rPr>
          <w:rFonts w:eastAsia="Times New Roman"/>
          <w:szCs w:val="24"/>
        </w:rPr>
        <w:t xml:space="preserve"> Ang pakikibahagi sa tinapay at alak sa simula ng ika-14 sa halip na sa pagtatapos ng ika-14 ng 3:00 pm ay nagpapawalang-bisa sa layunin ng mga simbolo ng sakripisyo ni Cristo at itinatanggi ang kanyang tungkulin bilang cordero ng Paskuwa. Ito ay nagtatakda ng ibang araw o oras para sa Paskuwa/Hapunan ng Panginoo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Tugon</w:t>
      </w:r>
      <w:r>
        <w:rPr>
          <w:rFonts w:eastAsia="Times New Roman"/>
          <w:szCs w:val="24"/>
        </w:rPr>
        <w:t>: Ang Kamalian #6 na ito ay lohikal na walang katotohanan na lubos na walang bisa sa Kasulatan. Tingnan ang tugon sa Kamalian #2.</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Kamalian #7</w:t>
      </w:r>
      <w:r>
        <w:rPr>
          <w:rFonts w:eastAsia="Times New Roman"/>
          <w:szCs w:val="24"/>
        </w:rPr>
        <w:t>: Ang pagpapatuloy ng walang lebadura na sakripisyo ni Cristo at ang ating proseso ng pag-alis ng lebadura ay nasira at nawala sa indibidwal kung ang isa ay ipangingilin ang mga simbolo na itinatag ni Cristo sa simula ng ika-14 ng Abib dahil walang utos na wag kumain lebadura para sa susunod na 12 higit na or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Tugon</w:t>
      </w:r>
      <w:r>
        <w:rPr>
          <w:rFonts w:eastAsia="Times New Roman"/>
          <w:szCs w:val="24"/>
        </w:rPr>
        <w:t>: Ito ay mahinang maling pangangatwiran para sa pagbabago ng panahon ng pangingilin ng Hapunan ng Panginoon, at ito ay kulang sa bisa sa Kasulatan. Ang Biblikal na Kautusan ay nag-aatas na ang tinapay na walang lebadura ay kainin kasama ng mga hain (Ex. 23:18) at kabilang dito ang Hapunan ng Panginoon at ang dahilan kung bakit ang iglesia ay palaging kumakain ng tinapay na walang lebadura sa Hapunan ng Panginoon at kung bakit ang mga bagay ay itinatapon bago mag-umaga. Ang Biblikal na Kautusan ay nag-aatas din ng tinapay na walang lebadura sa panahon ng Paskuwa simula sa ika-15 ng Abib sa dilim hanggang sa dilim na nagtatapos sa ika-21 ng Abib. Kung may 12 oras o 2-3 oras (kung ang Hapunan ng Panginoon ay gaganapin ng 3:00 pm) bago magsimula ang gabi ng Paskuwa sa ika-15 ang kautusan ay tiyak kung kailan tayo kakain ng tinapay na walang lebadura (cf. Ex. 12 and 13).</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inamit ng pastor ng isang sangay na grupo ng WCG ang eksaktong parehong pangangatwiran upang baguhin ang mga araw ng Paskuwa mula ika-15 hanggang ika-21 ng Abib sa ika-14 hanggang ika-20 ng Abib. Naisip niya na isang pagkakamali ang kumain ng anumang tinapay na may lebadura sa ika-14 ng Abib. Samakatuwid ipinangilin niya sa kanyang kapisanan ang Paskuwa mula simula ng ika-14 ng Abib hanggang ika-20 ng Abib na lumalabag sa Biblikal na Kautusan. Sila ay mangmang sa kautusan at ang mga dahilan nito ay dahil hindi sila sumusunod sa Kasulatan.</w:t>
      </w:r>
    </w:p>
    <w:p>
      <w:pPr>
        <w:pStyle w:val="Normal"/>
        <w:rPr>
          <w:rFonts w:eastAsia="Times New Roman"/>
          <w:b/>
          <w:b/>
          <w:szCs w:val="24"/>
          <w:u w:val="single"/>
        </w:rPr>
      </w:pPr>
      <w:r>
        <w:rPr>
          <w:rFonts w:eastAsia="Times New Roman"/>
          <w:b/>
          <w:szCs w:val="24"/>
          <w:u w:val="single"/>
        </w:rPr>
        <w:t xml:space="preserve"> </w:t>
      </w:r>
    </w:p>
    <w:p>
      <w:pPr>
        <w:pStyle w:val="Normal"/>
        <w:rPr>
          <w:rFonts w:eastAsia="Times New Roman"/>
          <w:szCs w:val="24"/>
        </w:rPr>
      </w:pPr>
      <w:r>
        <w:rPr>
          <w:rFonts w:eastAsia="Times New Roman"/>
          <w:b/>
          <w:szCs w:val="24"/>
          <w:u w:val="single"/>
        </w:rPr>
        <w:t>Kamalian #8</w:t>
      </w:r>
      <w:r>
        <w:rPr>
          <w:rFonts w:eastAsia="Times New Roman"/>
          <w:szCs w:val="24"/>
        </w:rPr>
        <w:t>: Ang pag-uugnay kay Pablo na ang 1Cor. 11:20 ay nagpapahiwatig na sinusuportahan niya ang gabi ng pagkakanulo kay Cristo bilang tamang araw at oras upang ipagdiwang ang mga simbolo na itinatag ni Cristo ay nagpapakita ng kawalan ng pagpapahalaga o pagkilala sa kanyang kaalaman bilang isang apostol hinggil sa kautusan at itinakdang panahon 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b/>
          <w:szCs w:val="24"/>
          <w:u w:val="single"/>
        </w:rPr>
        <w:t>Tugon</w:t>
      </w:r>
      <w:r>
        <w:rPr>
          <w:rFonts w:eastAsia="Times New Roman"/>
          <w:szCs w:val="24"/>
        </w:rPr>
        <w:t>: Ito ay malinaw na naghahanap lamang ng dahilan para sa pagbabagong gusto nilang gawin. Wala itong batayan o katuturan sa Kasulat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Binabalaan tayo ni Pablo na ang ilan ay hindi matitiis ang wastong aral. Panghawakang mahigpit ang pananampalatayang minsang ibinigay sa mga banal. Huwag magpalinlang sa mga taong ito, ngunit ipanalangin ang kanilang pagsisisi at ipanalangin na maunawaan nila ang sistema ng Templo, ang mga tipan, at ang pagkasaserdote. Magsikap para sa katotohanan ng salita ng Diyos.</w:t>
      </w:r>
    </w:p>
    <w:p>
      <w:pPr>
        <w:pStyle w:val="Normal"/>
        <w:rPr>
          <w:rFonts w:eastAsia="Times New Roman"/>
          <w:color w:val="FF0000"/>
          <w:szCs w:val="24"/>
        </w:rPr>
      </w:pPr>
      <w:r>
        <w:rPr>
          <w:rFonts w:eastAsia="Times New Roman"/>
          <w:color w:val="FF0000"/>
          <w:szCs w:val="24"/>
        </w:rPr>
        <w:t xml:space="preserve"> </w:t>
      </w:r>
    </w:p>
    <w:p>
      <w:pPr>
        <w:pStyle w:val="Normal"/>
        <w:jc w:val="right"/>
        <w:rPr>
          <w:rFonts w:eastAsia="Times New Roman"/>
          <w:color w:val="FF0000"/>
          <w:szCs w:val="24"/>
        </w:rPr>
      </w:pPr>
      <w:r>
        <w:rPr>
          <w:rFonts w:eastAsia="Times New Roman"/>
          <w:color w:val="FF0000"/>
          <w:szCs w:val="24"/>
        </w:rPr>
      </w:r>
    </w:p>
    <w:p>
      <w:pPr>
        <w:pStyle w:val="Normal"/>
        <w:jc w:val="right"/>
        <w:rPr>
          <w:rFonts w:ascii="Wingdings" w:hAnsi="Wingdings" w:eastAsia="Times New Roman" w:cs="Wingdings"/>
          <w:b/>
          <w:b/>
          <w:bCs/>
          <w:color w:val="000000"/>
          <w:sz w:val="32"/>
          <w:szCs w:val="32"/>
          <w:lang w:val="en-US" w:eastAsia="en-PH"/>
        </w:rPr>
      </w:pPr>
      <w:r>
        <w:rPr>
          <w:rFonts w:eastAsia="Times New Roman" w:cs="Wingdings" w:ascii="Wingdings" w:hAnsi="Wingdings"/>
          <w:b/>
          <w:bCs/>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US"/>
      </w:rPr>
      <w:tab/>
    </w:r>
    <w:bookmarkStart w:id="0" w:name="_Hlk169271849"/>
    <w:r>
      <w:rPr>
        <w:i/>
        <w:lang w:val="en-US"/>
      </w:rPr>
      <w:t>Ang mga Maling Doktrina sa Timing ng Hapunan ng Panginoon [103C]</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mga Maling Doktrina sa Timing ng Hapunan ng Panginoon [103C]</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tagalog.ccg.org/weblibs/study-papers/p077.html?cfet=y" TargetMode="External"/><Relationship Id="rId9" Type="http://schemas.openxmlformats.org/officeDocument/2006/relationships/hyperlink" Target="http://tagalog.ccg.org/weblibs/study-papers/p241.html?cfet=y" TargetMode="External"/><Relationship Id="rId10" Type="http://schemas.openxmlformats.org/officeDocument/2006/relationships/hyperlink" Target="http://tagalog.ccg.org/weblibs/study-papers/p291.html?cfet=y" TargetMode="External"/><Relationship Id="rId11" Type="http://schemas.openxmlformats.org/officeDocument/2006/relationships/hyperlink" Target="http://ccg.org/weblibs/study-papers/p242.html?cfet=y" TargetMode="External"/><Relationship Id="rId12" Type="http://schemas.openxmlformats.org/officeDocument/2006/relationships/hyperlink" Target="http://ccg.org/weblibs/study-papers/p128.html?cfet=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8:34:00Z</dcterms:created>
  <dc:creator>Wade Cox</dc:creator>
  <dc:description/>
  <cp:keywords/>
  <dc:language>en-US</dc:language>
  <cp:lastModifiedBy>Jean Alphonse ARMAND</cp:lastModifiedBy>
  <cp:lastPrinted>2003-03-01T10:05:00Z</cp:lastPrinted>
  <dcterms:modified xsi:type="dcterms:W3CDTF">2024-06-29T08:38:00Z</dcterms:modified>
  <cp:revision>23</cp:revision>
  <dc:subject/>
  <dc:title>Ang mga Maling Doktrina sa Timing ng Hapunan ng Panginoon [103C]</dc:title>
</cp:coreProperties>
</file>