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56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Sabbath at ang Lunar Cycle</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090731-2009073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Mayroong ilang mga tao na nagsisikap na igiit na ang Sabbath ay tinutukoy mula sa Bagong Buwan at sa Lunar Cycle. Ang argumento ay katawa-tawa at hindi kailanman nangyari.</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9, 201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 xml:space="preserve">Ang Sabbath at ang Lunar Cycle </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rPr>
      </w:pPr>
      <w:bookmarkStart w:id="2" w:name="_wgw8souieci3"/>
      <w:bookmarkEnd w:id="2"/>
      <w:r>
        <w:rPr>
          <w:rFonts w:eastAsia="Times New Roman"/>
          <w:szCs w:val="24"/>
        </w:rPr>
        <w:t>Nagkaroon ng kakaibang argumento na isinulong sa katapusan ng ikadalawampung siglo ng ilang mga tao na iginiit na ang Sabbath ay binibilang mula sa Bagong Buwan at hindi sa siklo ng mga araw. Iginiit nila na ang Sabbath ay kahit papaano ay may kaugnayan sa Gregorian calendar at sa ikapitong araw ng sanglinggo ayon sa kalendaryong iyon na may paganong b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Binabalewala nila ang buong katawan ng makasaysayang ebidensya na nagpapakita na ang pitong araw ng sanglinggo ay nagsisimula sa unang araw na tinatawag na Linggo at nagtatapos sa Ikapitong araw bilang huling araw, na tinatawag na Sabado o araw ng Saturn ng mga pagano. Ang mga tagapagtaguyod ng sistemang ito ay binabalewala ang katotohanan ng buong katawan ng liturgical argument na nangangatwiran na ang Linggo ay ang araw ng pagsamba ng mga Cristiano bilang ikawalong araw at kung saan nagsisimula ang bagong sanglinggo. Ipinakikita ng tala na ang sistemang ito ng Linggo ay pumasok sa iglesia sa pamamagitan ng mga kulto ng araw mula 111 CE. Ang sanglinggo ay naayos na sa Judea at ang sistema ng Templo para sa milenyo bago ang panahong iyon, at ang Ikapitong Araw ay ang Sabbath at ipinagdiriwang nang ganoon sa loob ng ilang libong tao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mga tagapagtaguyod ng hindi nakatakdang Sabbath ay binabalewala ang kabuuang kasaysayan na nagpapakita na ang mga Judio at LAHAT ng unang-siglong Cristiano ay iningatan ang Ikapitong Araw ng Sabbath sa ikapitong araw ng sanglinggo na tinatawag na Sabado, at ang mga Judio at mga Sabbatarian ay nananatili, hanggang ngayon, na ipinangingilin ang Ikapitong Araw ng Sabbath. Ang lahat ng mga iskolar ay sumasang-ayon na ang Sabbath ng Bibliya ay Sabado noon pa man. Ang Gregorian calendar ay walang kinalaman sa siklo ng sanglinggo at noong ipinakilala ang siklo ay nauna na itong umiral ng ilang libong ta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Ang argumentong isinulong ay nagpapakita lamang ng malalim na kamangmangan ng mga grupong nagtataguyod ng ganitong sistema at kadalasan sila ay nagmumula sa US. Paano nga ba binibigyang-katwiran ng mga taong ito ang kanilang argumento para sa isang nagpapalit na araw ng Sabbath batay sa Bagong Buwa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sagot ay sila ay bumabalik sa isang argumento na sa katunayan ay isang batayan ng Egipto. Ang Bagong Buwan ay itinuturing na isang Sabbath bilang unang araw ng buwan at pagkatapos ay binibilang ang apat na sanglinggo ng dalawampu’t walong araw kung saan ang Sabbath ay bumagsak ng ika-8, ika-15, ika-22 at ika-29 na araw. Ang Ikatatlumpung araw kapag ito ay bumabagsak, tulad ng nangyayari bawat isang buwan o higit pa, ay walang katapat na araw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Dahil walang ebidensya sa loob ng Templo ng Cristiano at Judio at sa kalaunang kasaysayan upang bigyang-katwiran ang argumentong ito, at walang anuman rin sa Bibliya na nagbibigay-katwiran dito, ang mga tagapagtaguyod ng teoryang ito ay bumabalik sa teksto ng Exodo 16 na tumatalakay sa manna.</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Nagsisimula ang Exodo 16:1 sa pagpapaliwanag na ang mga Israelita ay dumating sa ilang ng Sin noong Ikalabinlimang araw ng Ikalawang buwan. Ang mga anak ni Israel ay nagsimulang magreklamo laban kay Moises mula d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Sinabi ng Panginoon sa mga anak ni Israel na maglalaan Siya ng tinapay mula sa langit ng anim na araw ng sanglinggo at sa Ikaanim na araw ay maglalaan siya ng sapat para sa Araw ng Sabbath gayundin para sa Ikaanim na araw. Sa lahat ng iba pang mga araw, ang manna ay hindi nananatili para sa susunod na araw ngunit magiging mabaho at magkakaroon ng mga uod (Ex. 16:19-20).</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payak na argumento na nabuo na ang mga pugo ay ipinadala sa hapon ng Ikalabinlimang araw at pagkatapos sa umaga ng Ikalabing-anim na araw ay nahulog ang manna at pagkatapos ay nagsimula ang pagbilang ng lingguha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 xml:space="preserve">Ngayon ang argumentong ito ay hindi pinapansin ang ilang malalaking pangyayari sa kasaysayan at bibliya. Sa halip ay walang muwang na ipinagpalagay na ang mga Israelita ay hindi alam kung kailan ang Sabbath hanggang sa panahong iyon. Binabalewala din nito ang pangunahing istrukturang Hebreo ng sanglinggo na kung saan ay mayroon lamang istruktura ng pagbibigay ng pangalan sa mga araw bilang Una ng Sabbath at iba pa hanggang sa umabot sa Ikapitong Araw na tinawag na </w:t>
      </w:r>
      <w:r>
        <w:rPr>
          <w:rFonts w:eastAsia="Times New Roman"/>
          <w:i/>
          <w:szCs w:val="24"/>
        </w:rPr>
        <w:t>Sabbath</w:t>
      </w:r>
      <w:r>
        <w:rPr>
          <w:rFonts w:eastAsia="Times New Roman"/>
          <w:szCs w:val="24"/>
        </w:rPr>
        <w:t>, o sa kasong ito ang Sabbath ng mga Sabbath. Samakatuwid, ang argumentong ito ay umaasa na ang Ikalabinlima ay ang Sabbath at ang Unang araw ng pagtitipon ng manna ay nagsimula sa Ikalabing-anim na araw. Pagkatapos ay pinagtalunan na ang manna ay nagpatuloy sa pagbagsak hanggang sa ikaanim na araw na siyang Ikadalawampu’t isang araw ng buwa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Ngayon ang lumang argumento na ito ay halos nakakabigla sa kamangmangan nito sa kasaysayan at lohika. Gayunpaman, may ilang mga tao na isinulong ito bilang katotohanan at tunay. Wala tayong tiyak na katibayan na ang Ikalabinlimang araw ay talagang Sabbath. Ito ay umaasa sa isang palagay na ang Ikalabing-anim ay ang Unang araw ng sanglinggo at ang Exodo 16 ay hindi nagsasabi na ang Sabbath ay sa ika-22 araw ng Ikalawang buwan. Iyon ay isang pagpapalagay na nakapaloob sa kanilang argumento. Ang pagsasabi na ang Exodo 16 ay nagsasabi na ang Sabbath ay nasa ika-22 ng Ikalawang buwan ay isang haka-haka lamang. Ang manna ay maaaring bumagsak sa alinmang araw ng sanglinggo hanggang sa Ika-anim na araw. Alam ng bawat Israelita kung ano ang mga araw at pinangingilin nila ang Sabbath ng mahabang panahon bago pa ito. Kung talagang ang lingguhang Sabbath ay bumagsak ng ika-22 ng Iyar sa taong iyon, kung saan walang aktwal na patunay, ano ang pinatutunayan nito maliban sa ang taong iyon ay nagkaroon ng pagbilang ng Omer ng Ikalawang buwan kung saan ang Sabbath ay bumagsak sa Bagong Buwan (1), ika-8, ika-15, ika-22 at ika-29 na araw 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Nabanggit na sa taong ito (2009) ang mga Sabbath ng Ikalawang buwan ay nagkataon ding bumagsak sa 1, ika-8, ika-15, ika-22, at ika-29 na araw ng lunar month. Kung talagang ipinagpalagay natin na ang ika-15 ng Ikalawang buwan ay totoong Araw ng Sabbath at ang Ikalabing-anim ay ang Unang araw ng sanglinggo at ang Unang araw kung saan nahulog ang manna, ito rin ang nag-uugnay sa ika-32 taon ng ika-120 Jubileo na may Taon ng Exodo at nagpapakita na nangyari na ang lahat noon at bahagi ng normal na siklo ng Sabbath na nauugnay sa bagong taon ng Lunar sa patuloy na bataya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katotohanan ay ang Sabbath at ang lunar cycle ay hindi kailanman magkaugnay at gumagana nang hiwalay sa isa't isa. Parehong ang Bagong Buwan at Sabbath ay dapat ituring bilang Banal at walang pangangalakal sa mga araw na iyon (Amos 8:5). Kailanman ay walang koneksyon para sa lingguhang Sabbath, tanging sa mga Banal na Araw lamang, at ang Dakilang Saserdote ay nakadamit para sa parehong mga araw at ang mga talaan ng Templo ay malinaw na ipinapakita na ang mga araw ay bumagsak ng magka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Ang Bagong Tipan ay lubos na malinaw na nagpapakita na ang mga araw ay hindi nakadepende sa isa't isa. Alam din natin na sa taong pinatay si Cristo ang Ikalabing-apat na araw ng Unang buwan ay bumagsak ang Abib sa Ikaapat na araw ng linggo, na tinatawag nating Miyerkules. Atin ding nalalaman nang walang pag-aalinlangan na siya ay nasa libingan sa loob ng tatlong araw at tatlong gabi at nabuhay muli sa pagtatapos ng Sabbath sa gab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tagapagtaguyod ng argumentong ito ay pinilit na tanggihan ang katotohanan ng Tanda ni Jonas (tingnan ang araling </w:t>
      </w:r>
      <w:hyperlink r:id="rId5">
        <w:r>
          <w:rPr>
            <w:rStyle w:val="InternetLink"/>
            <w:rFonts w:eastAsia="Times New Roman"/>
            <w:i/>
            <w:color w:val="0000FF"/>
            <w:szCs w:val="24"/>
            <w:u w:val="single"/>
          </w:rPr>
          <w:t>Ang Tanda ni Jonas at ang Kasaysayan ng Muling Pagtatayo ng Templo [013]</w:t>
        </w:r>
      </w:hyperlink>
      <w:r>
        <w:rPr>
          <w:rFonts w:eastAsia="Times New Roman"/>
          <w:szCs w:val="24"/>
        </w:rPr>
        <w:t xml:space="preserve">). Ang Tanda ni Jonas ay si Cristo ay tatlong araw at tatlong gabi sa ilalim ng tiyan ng lupa. Pagkatapos ay napilitan silang tanggapin ang mga doktrina ng diyos na si Attis at itinataguyod ang isang Biyernes na Pagbibitay at isang Linggo ng Pagkabuhay na Mag-uli. Ginawa nila ito kahit na imposible sa kahit anumang taon kung saan si Cristo ay maaaring bitayin. Ang timing ng kamatayan ni Cristo ay sakop sa aralin ng </w:t>
      </w:r>
      <w:hyperlink r:id="rId6">
        <w:r>
          <w:rPr>
            <w:rStyle w:val="InternetLink"/>
            <w:rFonts w:eastAsia="Times New Roman"/>
            <w:i/>
            <w:color w:val="0000FF"/>
            <w:szCs w:val="24"/>
            <w:u w:val="single"/>
          </w:rPr>
          <w:t>Oras ng Pagbitay at Pagkabuhay na Mag-uli (No. 159)</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anging dahilan kung bakit isinulong ang katawa-tawang teoryang ito ay upang subukang pabulaanan ang kalendaryo ng Templo at makipagtalo para ipatupad ang isang sistemang hindi makatwiran at sa gayon ay pilitin ang lahat ng mga Cristiano na magpatuloy sa paganong sistema na binuo ng mga huwad na Cristiano sa pagsamba sa Linggo at gamitin ang kalendaryo ng kulto ng araw at misteryo at ang teolohiya ni Attis (tingnan din ang </w:t>
      </w:r>
      <w:hyperlink r:id="rId7">
        <w:r>
          <w:rPr>
            <w:rStyle w:val="InternetLink"/>
            <w:rFonts w:eastAsia="Times New Roman"/>
            <w:i/>
            <w:color w:val="0000FF"/>
            <w:szCs w:val="24"/>
            <w:u w:val="single"/>
          </w:rPr>
          <w:t>Maling Representasyon ng Binitarian at Trinitarian sa Sinaunang Teolohiya ng Godhead (No. 127B)</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bbath ay hindi nawala, ni hindi nagpapalit ng araw sa buong buwan, ni ang sanglinggo ay hindi nagsisimula ng Lunes at ni hindi naiiba ang Sabbath sa pagitan ng mga Judio at Cristi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Ang Sabbath ay ang Ikapitong Araw ng sanlinggo na tinatawag nating Sabado at ito ay itinakda ng Diyos para ingatan at iningatan ng iglesia mula nang ito ay mabu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kaapat na Utos ay nananatili at mula rito umiikot ang Kalendaryo, mga Sabbath, mga Bagong Buwan at lahat ng mga Banal na Araw at mga Kapistahan ng Diyos, gaya ng ipinaliwanag sa </w:t>
      </w:r>
      <w:hyperlink r:id="rId8">
        <w:r>
          <w:rPr>
            <w:rStyle w:val="InternetLink"/>
            <w:rFonts w:eastAsia="Times New Roman"/>
            <w:i/>
            <w:color w:val="0000FF"/>
            <w:szCs w:val="24"/>
            <w:u w:val="single"/>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hula, ang pag-uulit sa taong ito ng pagkakasunud-sunod ng kalendaryo ng Exodo at ng Kamatayan ni Cristo ay maaaring magkaroon ng ilang malalim na kahulugan para sa taong ito. Nagsimula ang sanglinggong ito sa ika-5 Araw ng Ab at nagtatapos sa panahon ng paglilitis ng Ab sa Ikaanim na araw ng sanglinggo, na siyang Ikasampu ng Ab. Ang Sabbath sa sanglinggong ito ay ang Ikalabing-isang araw ng Ab. Ang sanglinggo mula 5 hanggang 10 Ab ay isa sa pagsubok sa Israel at ang lahat ng kasalanan ay dapat alisin at pagsisihan o ang Diyos ay kikilos ng ika-10 ng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Ngayong Sabbath, dapat tayong maging malinis sa lahat ng kasawian na ibinabagsak sa bansa ng Pisikal at Espirituwal na Israel.</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rPr>
        <w:t>Dapat nating lahat pagnilayan ang mahalagang pagkakasunod-sunod na iyon at ang mga suliraning nauugnay dito. Ang taon na ito ay sumusunod sa eksaktong parehong pagkakasunod-sunod na naranasan ng mga Israelita sa Sinai. Ang mga sanglinggo ay bumabagsak sa eksaktong parehong mga araw ng buwan tulad noon sa Exodo. Kaya ang ika-14 ng Abib ay bumagsak sa Miyerkules ngayong taon (2009) tulad noong taon na si Cristo ay pinatay sa tulos, at gayundin noong taon na pinatay ni Cristo ang mga panganay ng mga tumangging sumunod sa kanya sa Egipto. Iyon ang taon na ang Dakilang Anghel ng Presensya ay nilabas ang Israel mula sa Egipto at pinakain sila sa ilang, at alam natin na ang Bato na iyon ay si Cristo (1 Cor. 10: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entecostes ay bumagsak sa Linggo ng 8 Sivan at sinamba ng Israel ang Ginintuang guya sa Tammuz at ang Pag-akyat ni Moises ay nasa parehong mga araw na tulad ng taong ito. Sa pag-iisip na iyon dapat nating muling balikan ang </w:t>
      </w:r>
      <w:hyperlink r:id="rId9">
        <w:r>
          <w:rPr>
            <w:rStyle w:val="InternetLink"/>
            <w:rFonts w:eastAsia="Times New Roman"/>
            <w:i/>
            <w:color w:val="0000FF"/>
            <w:szCs w:val="24"/>
            <w:u w:val="single"/>
          </w:rPr>
          <w:t>Mga Pag-akyat ni Moises (No. 70)</w:t>
        </w:r>
      </w:hyperlink>
      <w:r>
        <w:rPr>
          <w:rFonts w:eastAsia="Times New Roman"/>
          <w:szCs w:val="24"/>
        </w:rPr>
        <w:t xml:space="preserve"> at tandaan din na ang Diyos ay hinaharap din ang Juda gayundin sa buong Israel sa panahong ito hanggang sa Unang araw ng Ikapitong buwan. May mahalagang pagkakasunod-sunod ang Diyos sa pagharap sa Iglesia noong taong 2009 at pinalawak ito noong 201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iintindihan din natin ngayon kung bakit dinala ng Diyos ang napakaraming tao sa iglesia sa labas ng US at Britanya noong 2009. Ito ay sumisimbolo din sa Karamihang Sama-sama ng Exodo. Pagsapit ng ika-10 ng Ab ang Diyos ay nagsama-sama ng napakalaking grupo ng mga tao sa loob ng iglesia na nagsisi at ibinigay ang kanilang sarili sa Diyos at sa Kanyang sistema na hindi pa nakita ng iglesia noon. Mas marami nang tao sa CCG sa labas ng Britanya at Hilagang Amerika kaysa dati nang nasa ilalim ng Churches of God sa loob ng maraming siglo, at higit sa dalawang beses na mas marami kaysa dati sa WCG at COG (SD) sa mga bansa sa labas ng Britanya at Hilagang America sa buong kasaysayan 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shd w:fill="CFE2F3" w:val="clear"/>
        </w:rPr>
      </w:pPr>
      <w:r>
        <w:rPr>
          <w:rFonts w:eastAsia="Times New Roman"/>
          <w:szCs w:val="24"/>
        </w:rPr>
        <w:t>Ang Diyos ay hinaharap ang mga Gentil ng Commonwealth ngayon, sa kapangyarihan. Ito ang pinangako kay Efraim na ibinigay ni Jacob sa pagpapala ng pagkapanganay, sapagkat sa kanya magkakaroon ng katuparan ang mga Gentil. Noong umaga ng ika-9 ng Ab ang Tanzanian conference ay nagtipon at ang muling pagsasaayos ng Tanzania ay nagsimula. Nakatakda at nagaganap ang Sudan Conference noong umaga ika-10 ng Ab. Kinukumpleto ng panahong ito ang pagkakasunod-sunod ng pagsisisi. Ang muling pagsasaayos sa ibang mga bansa ay mahusay na isinasagawa at magpapatuloy. Ang Sabbath ng 11 Ab ay sumisimbolo sa muling pagsasaayos at pagtatayo ng Katawan ni Cristo sa mga Gentil.</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lang w:val="fr-CA"/>
        </w:rPr>
      </w:pPr>
      <w:r>
        <w:rPr>
          <w:rFonts w:eastAsia="Times New Roman"/>
          <w:szCs w:val="24"/>
        </w:rPr>
        <w:t xml:space="preserve">Haharapin na ngayon ng Diyos ang mga Gentil at ang mga Iglesia ng Diyos. </w:t>
      </w:r>
      <w:r>
        <w:rPr>
          <w:rFonts w:eastAsia="Times New Roman"/>
          <w:szCs w:val="24"/>
          <w:lang w:val="fr-CA"/>
        </w:rPr>
        <w:t>Hanggang sa mga Pakakak na idinagdag ng Diyos sa mga pinili. Mula sa Tabernakulo 2009 sinimulan ng Diyos na tanggalin ang mga tupa sa mga kamay ng mga pastol sa lahat ng dako at idinagdag sa Lubhang Karamihan ng Unang Pagkabuhay na Mag-uli. Sa Paskuwa 2010 o 33/120 napakalaking bilang ang idinagdag sa iglesia at ngayon ay lumalago nang mabilis.</w:t>
      </w:r>
    </w:p>
    <w:p>
      <w:pPr>
        <w:pStyle w:val="Normal"/>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1" w:name="_Hlk169271849"/>
    <w:r>
      <w:rPr>
        <w:i/>
        <w:lang w:val="en-US"/>
      </w:rPr>
      <w:t>Ang Sabbath at ang Lunar Cycle [156B]</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Sabbath at ang Lunar Cycle [156B]</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13.html?cfet=y" TargetMode="External"/><Relationship Id="rId6" Type="http://schemas.openxmlformats.org/officeDocument/2006/relationships/hyperlink" Target="http://ccg.org/weblibs/study-papers/p159.html?cfet=y" TargetMode="External"/><Relationship Id="rId7" Type="http://schemas.openxmlformats.org/officeDocument/2006/relationships/hyperlink" Target="http://ccg.org/weblibs/study-papers/p127b.html?cfet=y"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07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40:00Z</dcterms:created>
  <dc:creator>Wade Cox</dc:creator>
  <dc:description/>
  <cp:keywords/>
  <dc:language>en-US</dc:language>
  <cp:lastModifiedBy>Jean Alphonse ARMAND</cp:lastModifiedBy>
  <cp:lastPrinted>2003-03-01T10:05:00Z</cp:lastPrinted>
  <dcterms:modified xsi:type="dcterms:W3CDTF">2024-06-29T07:44:00Z</dcterms:modified>
  <cp:revision>18</cp:revision>
  <dc:subject/>
  <dc:title>Ang Sabbath at ang Lunar Cycle [156B]</dc:title>
</cp:coreProperties>
</file>