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4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rPr>
      </w:pPr>
      <w:r>
        <w:rPr>
          <w:rFonts w:eastAsia="Times New Roman"/>
          <w:b/>
          <w:sz w:val="70"/>
          <w:szCs w:val="70"/>
        </w:rPr>
        <w:t>Pagpapanumbalik ni Josias</w:t>
      </w:r>
    </w:p>
    <w:p>
      <w:pPr>
        <w:pStyle w:val="NormalWeb"/>
        <w:jc w:val="center"/>
        <w:rPr/>
      </w:pPr>
      <w:r>
        <w:rPr>
          <w:sz w:val="16"/>
          <w:lang w:val="en-CA"/>
        </w:rPr>
        <w:t xml:space="preserve">(Edition </w:t>
      </w:r>
      <w:r>
        <w:rPr>
          <w:rFonts w:eastAsia="Times New Roman"/>
          <w:sz w:val="16"/>
          <w:szCs w:val="16"/>
        </w:rPr>
        <w:t>3.0 19980422-20081122-20190330-20230324</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Pagpapanumbalik sa ilalim ni Haring Josias ay may ilang natatanging katangian na mahalaga sa ating pag-unawa bilang mga Cristiano ngayo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2008, 2019,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eastAsia="en-PH"/>
        </w:rPr>
      </w:pPr>
      <w:r>
        <w:rPr>
          <w:rFonts w:eastAsia="Times New Roman"/>
        </w:rPr>
        <w:t xml:space="preserve"> </w:t>
      </w:r>
      <w:bookmarkStart w:id="0" w:name="_Hlk109502876"/>
      <w:r>
        <w:rPr>
          <w:rFonts w:eastAsia="Times New Roman"/>
          <w:b/>
          <w:sz w:val="32"/>
          <w:szCs w:val="32"/>
        </w:rPr>
        <w:t>Pagpapanumbalik ni Josias</w:t>
      </w:r>
    </w:p>
    <w:p>
      <w:pPr>
        <w:pStyle w:val="Normal"/>
        <w:jc w:val="center"/>
        <w:rPr>
          <w:rFonts w:eastAsia="Times New Roman"/>
          <w:b/>
          <w:b/>
          <w:sz w:val="32"/>
          <w:szCs w:val="24"/>
          <w:lang w:eastAsia="en-PH"/>
        </w:rPr>
      </w:pPr>
      <w:r>
        <w:rPr>
          <w:rFonts w:eastAsia="Times New Roman"/>
          <w:b/>
          <w:sz w:val="32"/>
          <w:szCs w:val="24"/>
          <w:lang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t>Sa aralin ng Pagpapabanal ng Templo sinuri natin ang proseso ng Pagpapabanal at Pagpapanumbalik sa ilalim ng iba't ibang mga pinuno. Sinuri din ng aralin na iyon ang kahalagahan para sa pagpapanumbalik ng paglikha na nagmumula sa unang araw ng unang buwan at ang biglaang pagkilos ng Diyos sa prosesong ito. Sa pagitan ng pagpapanumbalik sa ilalim ni Ezechias at ng pagpapanumbalik sa ilalim ni Ezra ay nagkaroon ng makabuluhang pagpapanumbalik sa ilalim ni Josias, na siyang huli sa ilalim ng Templo ni Solom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loob ng ilang dekada pagkatapos ng pagpapanumbalik ni Ezechias, ang bansa ay muling naligaw ng landas sa ilalim ng pamumuno ng mga taga-Asiria. Ang Asiria ay binalaan ni Jonas, at ang Ninive ay naligtas dahil sa kanilang pagsisisi. Gayunpaman, bumalik sila sa Mahal na Araw at mga Kultong sumasamba sa Araw at sumunod sa kanila ang Israel at Juda. Karamihan sa Israel ay binihag ng mga taga-Asiria.</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Si Jeroboam bilang hari ng Israel ay gumawa ng isang sistema ng pagsamba na kahalintulad ng sistema ng Diyos ngunit itinatag niya sa loob ng sistemang iyon ang pagsamba sa mga Ginintuang Guya, na bahagi ng sinaunang sistema ng Babilonia sa pagsamba sa Diyos ng Buwan Sin (cf. ang araling </w:t>
      </w:r>
      <w:hyperlink r:id="rId5">
        <w:r>
          <w:rPr>
            <w:rStyle w:val="InternetLink"/>
            <w:rFonts w:eastAsia="Times New Roman"/>
            <w:i/>
            <w:color w:val="0000FF"/>
            <w:szCs w:val="24"/>
            <w:u w:val="single"/>
          </w:rPr>
          <w:t>Ang Gintong Guya (No. 222)</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iya rin ay nagtakda ng isang kapistahan sa ikawalong buwan tulad ng nakita natin sa aralin ng </w:t>
      </w:r>
      <w:hyperlink r:id="rId6">
        <w:r>
          <w:rPr>
            <w:rStyle w:val="InternetLink"/>
            <w:rFonts w:eastAsia="Times New Roman"/>
            <w:i/>
            <w:color w:val="0000FF"/>
            <w:szCs w:val="24"/>
            <w:u w:val="single"/>
          </w:rPr>
          <w:t>Jeroboam at ang Kalendaryong Hillel (No. 191)</w:t>
        </w:r>
      </w:hyperlink>
      <w:r>
        <w:rPr>
          <w:rFonts w:eastAsia="Times New Roman"/>
          <w:i/>
          <w:szCs w:val="24"/>
        </w:rPr>
        <w:t xml:space="preserve"> </w:t>
      </w:r>
      <w:r>
        <w:rPr>
          <w:rFonts w:eastAsia="Times New Roman"/>
          <w:szCs w:val="24"/>
        </w:rPr>
        <w:t xml:space="preserve">(cf. ang aralin na </w:t>
      </w:r>
      <w:hyperlink r:id="rId7">
        <w:r>
          <w:rPr>
            <w:rStyle w:val="InternetLink"/>
            <w:rFonts w:eastAsia="Times New Roman"/>
            <w:i/>
            <w:color w:val="0000FF"/>
            <w:szCs w:val="24"/>
            <w:u w:val="single"/>
          </w:rPr>
          <w:t>Golgota: ang Dako ng Bungo (No. 217)</w:t>
        </w:r>
      </w:hyperlink>
      <w:r>
        <w:rPr>
          <w:rFonts w:eastAsia="Times New Roman"/>
          <w:szCs w:val="24"/>
        </w:rPr>
        <w:t>).</w:t>
      </w:r>
    </w:p>
    <w:p>
      <w:pPr>
        <w:pStyle w:val="Normal"/>
        <w:ind w:left="180" w:right="200" w:hanging="0"/>
        <w:rPr>
          <w:rFonts w:eastAsia="Times New Roman"/>
          <w:sz w:val="20"/>
        </w:rPr>
      </w:pPr>
      <w:r>
        <w:rPr>
          <w:rFonts w:eastAsia="Times New Roman"/>
          <w:sz w:val="20"/>
        </w:rPr>
        <w:t xml:space="preserve">1Hari 12:32-33 At si Jeroboam ay nagpadaos ng isang kapistahan nang ikawalong buwan, sa ikalabing limang araw ng buwan, gaya ng kapistahan sa Juda, at siya'y sumampa sa dambana; gayon ang ginawa niya sa Beth-el, na kaniyang hinahainan ang mga guya na kaniyang ginawa: at kaniyang inilagay sa Beth-el ang mga saserdote sa mataas na dako, na kaniyang mga inihalal. </w:t>
      </w:r>
      <w:r>
        <w:rPr>
          <w:rFonts w:eastAsia="Times New Roman"/>
          <w:sz w:val="20"/>
          <w:vertAlign w:val="superscript"/>
        </w:rPr>
        <w:t>33</w:t>
      </w:r>
      <w:r>
        <w:rPr>
          <w:rFonts w:eastAsia="Times New Roman"/>
          <w:sz w:val="20"/>
        </w:rPr>
        <w:t>At siya'y sumampa sa dambana na kaniyang ginawa sa Beth-el nang ikalabing limang araw ng ikawalong buwan, sa makatuwid baga'y sa buwan na kaniyang inakala sa kaniyang puso: at kaniyang ipinadaos ang isang kapistahan sa mga anak ni Israel, at sumampa sa dambana upang magsunog ng kamangyan.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panahon ng apostasya at huwad na sistema ng relihiyon na itinayo ni Jeroboam, nagpadala ang Diyos ng isang propeta upang harapin ang apostasya na ito. Walang ginagawa ang Diyos nang walang babala sa Kanyang bayan sa pamamagitan ng Kanyang mga lingkod na mga propeta, bago Siya magpasya na kumilos.</w:t>
      </w:r>
    </w:p>
    <w:p>
      <w:pPr>
        <w:pStyle w:val="Normal"/>
        <w:ind w:left="180" w:right="200" w:hanging="0"/>
        <w:rPr>
          <w:rFonts w:eastAsia="Times New Roman"/>
          <w:sz w:val="20"/>
        </w:rPr>
      </w:pPr>
      <w:r>
        <w:rPr>
          <w:rFonts w:eastAsia="Times New Roman"/>
          <w:sz w:val="20"/>
        </w:rPr>
        <w:t xml:space="preserve">1Hari 13:1-6 At, narito, dumating ang isang lalake ng Dios na mula sa Juda ayon sa salita ng Panginoon sa Beth-el: at si Jeroboam ay nakatayo sa siping ng dambana upang magsunog ng kamangyan. </w:t>
      </w:r>
      <w:r>
        <w:rPr>
          <w:rFonts w:eastAsia="Times New Roman"/>
          <w:sz w:val="20"/>
          <w:vertAlign w:val="superscript"/>
        </w:rPr>
        <w:t>2</w:t>
      </w:r>
      <w:r>
        <w:rPr>
          <w:rFonts w:eastAsia="Times New Roman"/>
          <w:sz w:val="20"/>
        </w:rPr>
        <w:t xml:space="preserve">At siya'y sumigaw laban sa dambana ayon sa salita ng Panginoon, at nagsabi, Oh dambana, dambana, ganito ang sabi ng Panginoon: Narito, isang bata'y ipanganganak sa sangbahayan ni David na ang pangalan ay Josias: at sa iyo'y ihahain ang mga saserdote ng mga mataas na dako na nagsisipagsunog ng kamangyan sa iyo, at mga buto ng mga tao ang kanilang susunugin sa iyo. </w:t>
      </w:r>
      <w:r>
        <w:rPr>
          <w:rFonts w:eastAsia="Times New Roman"/>
          <w:sz w:val="20"/>
          <w:vertAlign w:val="superscript"/>
        </w:rPr>
        <w:t>3</w:t>
      </w:r>
      <w:r>
        <w:rPr>
          <w:rFonts w:eastAsia="Times New Roman"/>
          <w:sz w:val="20"/>
        </w:rPr>
        <w:t xml:space="preserve">At siya'y nagbigay ng tanda nang araw ding yaon, na nagsasabi, Ito ang tanda na sinalita ng Panginoon: Narito, ang dambana ay mababaak, at ang mga abo na nasa ibabaw ay mabubuhos. </w:t>
      </w:r>
      <w:r>
        <w:rPr>
          <w:rFonts w:eastAsia="Times New Roman"/>
          <w:sz w:val="20"/>
          <w:vertAlign w:val="superscript"/>
        </w:rPr>
        <w:t>4</w:t>
      </w:r>
      <w:r>
        <w:rPr>
          <w:rFonts w:eastAsia="Times New Roman"/>
          <w:sz w:val="20"/>
        </w:rPr>
        <w:t xml:space="preserve">At nangyari, nang marinig ng hari ang sabi ng lalake ng Dios, na kaniyang isinigaw laban sa dambana sa Beth-el, na iniunat ni Jeroboam ang kaniyang kamay mula sa dambana, na sinasabi, Hulihin siya. At ang kaniyang kamay na kaniyang iniunat laban sa kaniya ay natuyo, na anopa't hindi niya napanauli sa dati. </w:t>
      </w:r>
      <w:r>
        <w:rPr>
          <w:rFonts w:eastAsia="Times New Roman"/>
          <w:sz w:val="20"/>
          <w:vertAlign w:val="superscript"/>
        </w:rPr>
        <w:t>5</w:t>
      </w:r>
      <w:r>
        <w:rPr>
          <w:rFonts w:eastAsia="Times New Roman"/>
          <w:sz w:val="20"/>
        </w:rPr>
        <w:t xml:space="preserve">Ang dambana naman ay nabaak, at ang mga abo ay nabuhos mula sa dambana, ayon sa tanda na ibinigay ng lalake ng Dios ayon sa salita ng Panginoon. </w:t>
      </w:r>
      <w:r>
        <w:rPr>
          <w:rFonts w:eastAsia="Times New Roman"/>
          <w:sz w:val="20"/>
          <w:vertAlign w:val="superscript"/>
        </w:rPr>
        <w:t>6</w:t>
      </w:r>
      <w:r>
        <w:rPr>
          <w:rFonts w:eastAsia="Times New Roman"/>
          <w:sz w:val="20"/>
        </w:rPr>
        <w:t>At ang hari ay sumagot, at nagsabi sa lalake ng Dios, Isamo mo ngayon ang biyaya ng Panginoon mong Dios, at idalangin mo ako, upang ang aking kamay ay gumaling. At idinalangin ng lalake ng Dios sa Panginoon, at ang kamay ng hari ay gumaling uli, at naging gaya ng dati.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katulad na paraan ang mga propeta mismo ay napapailalim sa mga tagubilin ng Diyos na hindi umaalis sa kaliwa o kanan mula sa ibinigay sa kanila na gawin. Ang propetang ito ay partikular na sinabihan kung ano ang gagawin sa bagay na ito gaya ng nakikita natin sa versikulo 9.</w:t>
      </w:r>
    </w:p>
    <w:p>
      <w:pPr>
        <w:pStyle w:val="Normal"/>
        <w:ind w:left="180" w:right="200" w:hanging="0"/>
        <w:rPr>
          <w:rFonts w:eastAsia="Times New Roman"/>
          <w:sz w:val="20"/>
        </w:rPr>
      </w:pPr>
      <w:r>
        <w:rPr>
          <w:rFonts w:eastAsia="Times New Roman"/>
          <w:sz w:val="20"/>
        </w:rPr>
        <w:t xml:space="preserve">1Hari 13:7-10 At sinabi ng hari sa lalake ng Dios, Umuwi kang kasama ko, at kumain ka, at bibigyan kita ng kagantihan. </w:t>
      </w:r>
      <w:r>
        <w:rPr>
          <w:rFonts w:eastAsia="Times New Roman"/>
          <w:sz w:val="20"/>
          <w:vertAlign w:val="superscript"/>
        </w:rPr>
        <w:t>8</w:t>
      </w:r>
      <w:r>
        <w:rPr>
          <w:rFonts w:eastAsia="Times New Roman"/>
          <w:sz w:val="20"/>
        </w:rPr>
        <w:t xml:space="preserve">At sinabi ng lalake ng Dios sa hari, Kung ang ibibigay mo sa akin ay kalahati ng iyong bahay ay hindi ako yayaong kasama mo, o kakain man ako ng tinapay o iinom man ako ng tubig sa dakong ito: </w:t>
      </w:r>
      <w:r>
        <w:rPr>
          <w:rFonts w:eastAsia="Times New Roman"/>
          <w:sz w:val="20"/>
          <w:vertAlign w:val="superscript"/>
        </w:rPr>
        <w:t>9</w:t>
      </w:r>
      <w:r>
        <w:rPr>
          <w:rFonts w:eastAsia="Times New Roman"/>
          <w:sz w:val="20"/>
        </w:rPr>
        <w:t xml:space="preserve">Sapagka't gayon ibinilin sa akin sa pamamagitan ng salita ng Panginoon, na sinasabi, Huwag kang kakain ng tinapay, o iinom man ng tubig, ni babalik man sa daan na iyong pinanggalingan. </w:t>
      </w:r>
      <w:r>
        <w:rPr>
          <w:rFonts w:eastAsia="Times New Roman"/>
          <w:sz w:val="20"/>
          <w:vertAlign w:val="superscript"/>
        </w:rPr>
        <w:t>10</w:t>
      </w:r>
      <w:r>
        <w:rPr>
          <w:rFonts w:eastAsia="Times New Roman"/>
          <w:sz w:val="20"/>
        </w:rPr>
        <w:t>Sa gayo'y yumaon siya sa ibang daan, at hindi na bumalik sa daan na kaniyang pinanggalingan sa Beth-el.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Kapag ang isang propeta ay may utos mula sa Diyos siya ay dapat sumunod kahit na may ibang propeta na nagsasabing mayroon siyang salungat na mga tagubilin mula sa Panginoon. Sa sitwasyong ito ang propeta ay nalinlang ng isa sa kanyang mga kapwa propeta.</w:t>
      </w:r>
    </w:p>
    <w:p>
      <w:pPr>
        <w:pStyle w:val="Normal"/>
        <w:ind w:left="180" w:right="200" w:hanging="0"/>
        <w:rPr>
          <w:rFonts w:eastAsia="Times New Roman"/>
          <w:sz w:val="20"/>
        </w:rPr>
      </w:pPr>
      <w:r>
        <w:rPr>
          <w:rFonts w:eastAsia="Times New Roman"/>
          <w:sz w:val="20"/>
        </w:rPr>
        <w:t xml:space="preserve">1Hari 13:13-32  At sinabi niya sa kaniyang mga anak, Siyahan ninyo sa akin ang asno. Sa gayo'y kanilang siniyahan ang asno sa kaniya: at kaniyang sinakyan. </w:t>
      </w:r>
      <w:r>
        <w:rPr>
          <w:rFonts w:eastAsia="Times New Roman"/>
          <w:sz w:val="20"/>
          <w:vertAlign w:val="superscript"/>
        </w:rPr>
        <w:t>14</w:t>
      </w:r>
      <w:r>
        <w:rPr>
          <w:rFonts w:eastAsia="Times New Roman"/>
          <w:sz w:val="20"/>
        </w:rPr>
        <w:t xml:space="preserve">At kaniyang sinundan ang lalake ng Dios, at nasumpungan niyang nakaupo sa ilalim ng isang puno ng encina: at sinabi niya sa kaniya, Ikaw ba ang lalake ng Dios na nanggaling sa Juda? At sinabi niya, Ako nga. </w:t>
      </w:r>
      <w:r>
        <w:rPr>
          <w:rFonts w:eastAsia="Times New Roman"/>
          <w:sz w:val="20"/>
          <w:vertAlign w:val="superscript"/>
        </w:rPr>
        <w:t>15</w:t>
      </w:r>
      <w:r>
        <w:rPr>
          <w:rFonts w:eastAsia="Times New Roman"/>
          <w:sz w:val="20"/>
        </w:rPr>
        <w:t xml:space="preserve">Nang magkagayo'y sinabi niya sa kaniya, Umuwi kang kasama ko, at kumain ng tinapay. </w:t>
      </w:r>
      <w:r>
        <w:rPr>
          <w:rFonts w:eastAsia="Times New Roman"/>
          <w:sz w:val="20"/>
          <w:vertAlign w:val="superscript"/>
        </w:rPr>
        <w:t>16</w:t>
      </w:r>
      <w:r>
        <w:rPr>
          <w:rFonts w:eastAsia="Times New Roman"/>
          <w:sz w:val="20"/>
        </w:rPr>
        <w:t xml:space="preserve">At sinabi niya, Hindi ako makababalik na kasama mo, o makapapasok na kasama mo: ni makakakain man ng tinapay o makaiinom man ng tubig na kasalo mo sa dakong ito: </w:t>
      </w:r>
      <w:r>
        <w:rPr>
          <w:rFonts w:eastAsia="Times New Roman"/>
          <w:sz w:val="20"/>
          <w:vertAlign w:val="superscript"/>
        </w:rPr>
        <w:t>17</w:t>
      </w:r>
      <w:r>
        <w:rPr>
          <w:rFonts w:eastAsia="Times New Roman"/>
          <w:sz w:val="20"/>
        </w:rPr>
        <w:t xml:space="preserve">Sapagka't isinaysay sa akin sa pamamagitan ng salita ng Panginoon. Huwag kang kakain ng tinapay o iinom man ng tubig doon, o babalik man na yumaon sa daan na iyong pinanggalingan. </w:t>
      </w:r>
      <w:r>
        <w:rPr>
          <w:rFonts w:eastAsia="Times New Roman"/>
          <w:sz w:val="20"/>
          <w:vertAlign w:val="superscript"/>
        </w:rPr>
        <w:t>18</w:t>
      </w:r>
      <w:r>
        <w:rPr>
          <w:rFonts w:eastAsia="Times New Roman"/>
          <w:sz w:val="20"/>
        </w:rPr>
        <w:t xml:space="preserve">At sinabi niya sa kaniya, Ako man ay propeta na gaya mo; at isang anghel ay nagsalita sa akin sa pamamagitan ng salita ng Panginoon, na nagsasabi, Ibalik mo siya na kasama mo sa iyong bahay, upang siya'y makakain ng tinapay at makainom ng tubig. Nguni't siya'y nagbulaan sa kaniya. </w:t>
      </w:r>
      <w:r>
        <w:rPr>
          <w:rFonts w:eastAsia="Times New Roman"/>
          <w:sz w:val="20"/>
          <w:vertAlign w:val="superscript"/>
        </w:rPr>
        <w:t>19</w:t>
      </w:r>
      <w:r>
        <w:rPr>
          <w:rFonts w:eastAsia="Times New Roman"/>
          <w:sz w:val="20"/>
        </w:rPr>
        <w:t xml:space="preserve">Sa gayo'y bumalik na kasama niya, at kumain ng tinapay sa kaniyang bahay at uminom ng tubig. </w:t>
      </w:r>
      <w:r>
        <w:rPr>
          <w:rFonts w:eastAsia="Times New Roman"/>
          <w:sz w:val="20"/>
          <w:vertAlign w:val="superscript"/>
        </w:rPr>
        <w:t>20</w:t>
      </w:r>
      <w:r>
        <w:rPr>
          <w:rFonts w:eastAsia="Times New Roman"/>
          <w:sz w:val="20"/>
        </w:rPr>
        <w:t xml:space="preserve">At nangyari, samantalang sila'y nauupo sa dulang, na ang salita ng Panginoon ay dumating sa propeta na nagpabalik sa kaniya: </w:t>
      </w:r>
      <w:r>
        <w:rPr>
          <w:rFonts w:eastAsia="Times New Roman"/>
          <w:sz w:val="20"/>
          <w:vertAlign w:val="superscript"/>
        </w:rPr>
        <w:t>21</w:t>
      </w:r>
      <w:r>
        <w:rPr>
          <w:rFonts w:eastAsia="Times New Roman"/>
          <w:sz w:val="20"/>
        </w:rPr>
        <w:t xml:space="preserve">At siya'y sumigaw sa lalake ng Dios na nanggaling sa Juda, na sinasabi, Ganito ang sabi ng Panginoon: Sa paraang ikaw ay naging manunuway sa bibig ng Panginoon, at hindi mo iningatan ang utos na iniutos ng Panginoon sa iyo, </w:t>
      </w:r>
      <w:r>
        <w:rPr>
          <w:rFonts w:eastAsia="Times New Roman"/>
          <w:sz w:val="20"/>
          <w:vertAlign w:val="superscript"/>
        </w:rPr>
        <w:t>22</w:t>
      </w:r>
      <w:r>
        <w:rPr>
          <w:rFonts w:eastAsia="Times New Roman"/>
          <w:sz w:val="20"/>
        </w:rPr>
        <w:t xml:space="preserve">Kundi ikaw ay bumalik at kumain ng tinapay, at uminom ng tubig sa dakong kaniyang pinagsabihan sa iyo: Huwag kang kumain ng tinapay, at huwag kang uminom ng tubig; ang iyong bangkay ay hindi darating sa libingan ng iyong mga magulang. </w:t>
      </w:r>
      <w:r>
        <w:rPr>
          <w:rFonts w:eastAsia="Times New Roman"/>
          <w:sz w:val="20"/>
          <w:vertAlign w:val="superscript"/>
        </w:rPr>
        <w:t>23</w:t>
      </w:r>
      <w:r>
        <w:rPr>
          <w:rFonts w:eastAsia="Times New Roman"/>
          <w:sz w:val="20"/>
        </w:rPr>
        <w:t xml:space="preserve">At nangyari, pagkatapos na makakain ng tinapay, at pagkatapos na makainom, na siniyahan niya ang asno para sa kaniya, sa makatuwid baga'y, para sa propeta na kaniyang pinabalik. </w:t>
      </w:r>
      <w:r>
        <w:rPr>
          <w:rFonts w:eastAsia="Times New Roman"/>
          <w:sz w:val="20"/>
          <w:vertAlign w:val="superscript"/>
        </w:rPr>
        <w:t>24</w:t>
      </w:r>
      <w:r>
        <w:rPr>
          <w:rFonts w:eastAsia="Times New Roman"/>
          <w:sz w:val="20"/>
        </w:rPr>
        <w:t xml:space="preserve">At nang siya'y makayaon, isang leon ay nasalubong niya sa daan, at pinatay siya: at ang kaniyang bangkay ay napahagis sa daan, at ang asno ay nakatayo sa siping; ang leon naman ay nakatayo sa siping ng bangkay. </w:t>
      </w:r>
      <w:r>
        <w:rPr>
          <w:rFonts w:eastAsia="Times New Roman"/>
          <w:sz w:val="20"/>
          <w:vertAlign w:val="superscript"/>
        </w:rPr>
        <w:t>25</w:t>
      </w:r>
      <w:r>
        <w:rPr>
          <w:rFonts w:eastAsia="Times New Roman"/>
          <w:sz w:val="20"/>
        </w:rPr>
        <w:t xml:space="preserve">At, narito, may mga taong nagsipagdaan, at nakita ang bangkay na nakahagis sa daan, at ang leon ay nakatayo sa siping ng bangkay: at sila'y yumaon at isinaysay nila sa bayan na kinatatahanan ng matandang propeta. </w:t>
      </w:r>
      <w:r>
        <w:rPr>
          <w:rFonts w:eastAsia="Times New Roman"/>
          <w:sz w:val="20"/>
          <w:vertAlign w:val="superscript"/>
        </w:rPr>
        <w:t>26</w:t>
      </w:r>
      <w:r>
        <w:rPr>
          <w:rFonts w:eastAsia="Times New Roman"/>
          <w:sz w:val="20"/>
        </w:rPr>
        <w:t xml:space="preserve">At nang marinig ng propeta na nagpabalik sa kaniya sa daan, sinabi niya: Lalake nga ng Dios, na naging masuwayin sa bibig ng Panginoon, kaya't ibinigay siya ng Panginoon sa leon, na lumapa sa kaniya at pumatay sa kaniya ayon sa salita ng Panginoon, na sinalita sa kaniya. </w:t>
      </w:r>
      <w:r>
        <w:rPr>
          <w:rFonts w:eastAsia="Times New Roman"/>
          <w:sz w:val="20"/>
          <w:vertAlign w:val="superscript"/>
        </w:rPr>
        <w:t>27</w:t>
      </w:r>
      <w:r>
        <w:rPr>
          <w:rFonts w:eastAsia="Times New Roman"/>
          <w:sz w:val="20"/>
        </w:rPr>
        <w:t xml:space="preserve">At sinalita niya sa kaniyang mga anak na sinasabi, Siyahan ninyo sa akin ang asno. At kanilang siniyahan. </w:t>
      </w:r>
      <w:r>
        <w:rPr>
          <w:rFonts w:eastAsia="Times New Roman"/>
          <w:sz w:val="20"/>
          <w:vertAlign w:val="superscript"/>
        </w:rPr>
        <w:t>28</w:t>
      </w:r>
      <w:r>
        <w:rPr>
          <w:rFonts w:eastAsia="Times New Roman"/>
          <w:sz w:val="20"/>
        </w:rPr>
        <w:t xml:space="preserve">At siya'y yumaon, at nasumpungan ang kaniyang bangkay na nakahagis sa daan, at ang leon at ang asno ay nakatayo sa siping ng bangkay: hindi nilamon ng leon ang bangkay, o nilapa man ang asno. </w:t>
      </w:r>
      <w:r>
        <w:rPr>
          <w:rFonts w:eastAsia="Times New Roman"/>
          <w:sz w:val="20"/>
          <w:vertAlign w:val="superscript"/>
        </w:rPr>
        <w:t>29</w:t>
      </w:r>
      <w:r>
        <w:rPr>
          <w:rFonts w:eastAsia="Times New Roman"/>
          <w:sz w:val="20"/>
        </w:rPr>
        <w:t xml:space="preserve">At kinuha ng propeta ang bangkay ng lalake ng Dios, at ipinatong sa asno, at ibinalik: at naparoon sa bayan ng matandang propeta, upang tumangis, at ilibing siya. </w:t>
      </w:r>
      <w:r>
        <w:rPr>
          <w:rFonts w:eastAsia="Times New Roman"/>
          <w:sz w:val="20"/>
          <w:vertAlign w:val="superscript"/>
        </w:rPr>
        <w:t>30</w:t>
      </w:r>
      <w:r>
        <w:rPr>
          <w:rFonts w:eastAsia="Times New Roman"/>
          <w:sz w:val="20"/>
        </w:rPr>
        <w:t xml:space="preserve">At inilagay niya ang kaniyang bangkay sa kaniyang sariling libingan; at kanilang tinangisan siya, na sinasabi, Ay kapatid ko! </w:t>
      </w:r>
      <w:r>
        <w:rPr>
          <w:rFonts w:eastAsia="Times New Roman"/>
          <w:sz w:val="20"/>
          <w:vertAlign w:val="superscript"/>
        </w:rPr>
        <w:t>31</w:t>
      </w:r>
      <w:r>
        <w:rPr>
          <w:rFonts w:eastAsia="Times New Roman"/>
          <w:sz w:val="20"/>
        </w:rPr>
        <w:t xml:space="preserve">At nangyari, pagkatapos na kaniyang mailibing, na siya'y nagsalita sa kaniyang mga anak, na sinasabi, Pagka ako'y namatay, ilibing nga ninyo ako sa libingan na pinaglibingan sa lalake ng Dios: ilagay ninyo ang aking mga buto sa siping ng kaniyang mga buto. </w:t>
      </w:r>
      <w:r>
        <w:rPr>
          <w:rFonts w:eastAsia="Times New Roman"/>
          <w:sz w:val="20"/>
          <w:vertAlign w:val="superscript"/>
        </w:rPr>
        <w:t>32</w:t>
      </w:r>
      <w:r>
        <w:rPr>
          <w:rFonts w:eastAsia="Times New Roman"/>
          <w:sz w:val="20"/>
        </w:rPr>
        <w:t>Sapagka't ang sabi na kaniyang isinigaw sa pamamagitan ng salita ng Panginoon laban sa dambana sa Beth-el, at laban sa lahat ng mga bahay sa mga mataas na dako na nangasa mga bayan ng Samaria, ay walang pagsalang mangyayari.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usubok ng propetang ito sa Israel ang propeta ng Juda upang makita kung totoo ang sinabi niya. Ang katotohanan na siya ay nagsinungaling at nagbuwis ng kanyang buhay ay sa huli na naisip. Gayunpaman, ito ay totoo at ang pagpapanumbalik ay isasagawa ni Josias na pinangalanan ng Diyos at hinirang noong bata pa upang mamuno at ibalik ang Israel sa Bahay ni Davi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pagtatapos ng panahong ito ng matinding pagsamba sa diyos-diyosan sa Israel at Juda, ang hari ng Juda ay si Manases at hindi lamang niya hinatid ang Juda sa pagsamba sa diyos-diyosan, siya ay nagbubo ng dugong walang-sala hanggang sa kaniyang napuno ang Jerusalem mula sa isang dulo hanggang sa kabila (2Hari 21:16). Siya ay namatay at si Amon na kanyang anak ay naghari bilang kahalili niya at ginawa rin ang parehong bagay.</w:t>
      </w:r>
    </w:p>
    <w:p>
      <w:pPr>
        <w:pStyle w:val="Normal"/>
        <w:ind w:left="180" w:right="200" w:hanging="0"/>
        <w:rPr>
          <w:rFonts w:eastAsia="Times New Roman"/>
          <w:sz w:val="20"/>
        </w:rPr>
      </w:pPr>
      <w:r>
        <w:rPr>
          <w:rFonts w:eastAsia="Times New Roman"/>
          <w:sz w:val="20"/>
        </w:rPr>
        <w:t xml:space="preserve">2Hari 21:19-26 Si Amon ay may dalawang pu't dalawang taon nang siya'y magpasimulang maghari; at siya'y nagharing dalawang taon sa Jerusalem: at ang pangalan ng kaniyang ina ay Mesalemeth na anak ni Harus na taga Jotba. </w:t>
      </w:r>
      <w:r>
        <w:rPr>
          <w:rFonts w:eastAsia="Times New Roman"/>
          <w:sz w:val="20"/>
          <w:vertAlign w:val="superscript"/>
        </w:rPr>
        <w:t>20</w:t>
      </w:r>
      <w:r>
        <w:rPr>
          <w:rFonts w:eastAsia="Times New Roman"/>
          <w:sz w:val="20"/>
        </w:rPr>
        <w:t xml:space="preserve">At siya'y gumawa ng masama sa paningin ng Panginoon gaya ng ginawa ni Manases na kaniyang ama. </w:t>
      </w:r>
      <w:r>
        <w:rPr>
          <w:rFonts w:eastAsia="Times New Roman"/>
          <w:sz w:val="20"/>
          <w:vertAlign w:val="superscript"/>
        </w:rPr>
        <w:t>21</w:t>
      </w:r>
      <w:r>
        <w:rPr>
          <w:rFonts w:eastAsia="Times New Roman"/>
          <w:sz w:val="20"/>
        </w:rPr>
        <w:t xml:space="preserve">At siya'y lumakad ng buong lakad na inilakad ng kaniyang ama, at naglingkod sa mga diosdiosan na pinaglingkuran ng kaniyang ama, at sinamba niya ang mga yaon: </w:t>
      </w:r>
      <w:r>
        <w:rPr>
          <w:rFonts w:eastAsia="Times New Roman"/>
          <w:sz w:val="20"/>
          <w:vertAlign w:val="superscript"/>
        </w:rPr>
        <w:t>22</w:t>
      </w:r>
      <w:r>
        <w:rPr>
          <w:rFonts w:eastAsia="Times New Roman"/>
          <w:sz w:val="20"/>
        </w:rPr>
        <w:t xml:space="preserve">At binayaan ang Panginoon, ang Dios ng kaniyang mga magulang, at hindi lumakad sa daan ng Panginoon. </w:t>
      </w:r>
      <w:r>
        <w:rPr>
          <w:rFonts w:eastAsia="Times New Roman"/>
          <w:sz w:val="20"/>
          <w:vertAlign w:val="superscript"/>
        </w:rPr>
        <w:t>23</w:t>
      </w:r>
      <w:r>
        <w:rPr>
          <w:rFonts w:eastAsia="Times New Roman"/>
          <w:sz w:val="20"/>
        </w:rPr>
        <w:t xml:space="preserve">At ang mga lingkod ni Amon ay nagsipagbanta laban sa kaniya, at pinatay ang hari sa kaniyang sariling bahay. </w:t>
      </w:r>
      <w:r>
        <w:rPr>
          <w:rFonts w:eastAsia="Times New Roman"/>
          <w:sz w:val="20"/>
          <w:vertAlign w:val="superscript"/>
        </w:rPr>
        <w:t>24</w:t>
      </w:r>
      <w:r>
        <w:rPr>
          <w:rFonts w:eastAsia="Times New Roman"/>
          <w:sz w:val="20"/>
        </w:rPr>
        <w:t xml:space="preserve">Nguni't pinatay ng bayan ng lupain ang lahat na nagsipagbanta laban sa haring Amon; at ginawang hari ng bayan ng lupain si Josias na kaniyang anak na kahalili niya. </w:t>
      </w:r>
      <w:r>
        <w:rPr>
          <w:rFonts w:eastAsia="Times New Roman"/>
          <w:sz w:val="20"/>
          <w:vertAlign w:val="superscript"/>
        </w:rPr>
        <w:t>25</w:t>
      </w:r>
      <w:r>
        <w:rPr>
          <w:rFonts w:eastAsia="Times New Roman"/>
          <w:sz w:val="20"/>
        </w:rPr>
        <w:t xml:space="preserve">Ang iba nga sa mga gawa ni Amon na kaniyang ginawa, di ba nangasusulat sa aklat ng mga alaala sa mga hari sa Juda? </w:t>
      </w:r>
      <w:r>
        <w:rPr>
          <w:rFonts w:eastAsia="Times New Roman"/>
          <w:sz w:val="20"/>
          <w:vertAlign w:val="superscript"/>
        </w:rPr>
        <w:t>26</w:t>
      </w:r>
      <w:r>
        <w:rPr>
          <w:rFonts w:eastAsia="Times New Roman"/>
          <w:sz w:val="20"/>
        </w:rPr>
        <w:t>At siya'y nalibing sa kaniyang libingan sa halamanan ng Uzza; at si Josias na kaniyang anak ay naghari na kahalili niy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Dito si Amon (nangangahulugang </w:t>
      </w:r>
      <w:r>
        <w:rPr>
          <w:rFonts w:eastAsia="Times New Roman"/>
          <w:i/>
          <w:szCs w:val="24"/>
        </w:rPr>
        <w:t>isang arkitekto o bihasang manggagawa</w:t>
      </w:r>
      <w:r>
        <w:rPr>
          <w:rFonts w:eastAsia="Times New Roman"/>
          <w:szCs w:val="24"/>
        </w:rPr>
        <w:t>) ay pinatay ng kanyang mga lingkod. Ang bayan, na tila nagnanais na magpatuloy ang lahi ni Amon, ay pinatay ang mga tagapaglingko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aya dito nagsisimula ang propesiya. Ang isang bata ay dinala sa luklukan at ang Diyos ay nagsimulang gumawa sa kanya.</w:t>
      </w:r>
    </w:p>
    <w:p>
      <w:pPr>
        <w:pStyle w:val="Normal"/>
        <w:ind w:left="180" w:right="200" w:hanging="0"/>
        <w:rPr>
          <w:rFonts w:eastAsia="Times New Roman"/>
          <w:sz w:val="20"/>
        </w:rPr>
      </w:pPr>
      <w:r>
        <w:rPr>
          <w:rFonts w:eastAsia="Times New Roman"/>
          <w:sz w:val="20"/>
        </w:rPr>
        <w:t xml:space="preserve">2Hari 22:1-2 Si Josias ay may walong taon nang magpasimulang maghari; at siya'y nagharing tatlongpu't isang taon sa Jerusalem: at ang pangalan ng kaniyang ina ay Idida na anak ni Adaia na taga Boscat. </w:t>
      </w:r>
      <w:r>
        <w:rPr>
          <w:rFonts w:eastAsia="Times New Roman"/>
          <w:sz w:val="20"/>
          <w:vertAlign w:val="superscript"/>
        </w:rPr>
        <w:t>2</w:t>
      </w:r>
      <w:r>
        <w:rPr>
          <w:rFonts w:eastAsia="Times New Roman"/>
          <w:sz w:val="20"/>
        </w:rPr>
        <w:t>At siya'y gumawa ng matuwid sa harap ng mga mata ng Panginoon, at lumakad sa buong lakad ni David na kaniyang magulang, at hindi lumiko sa kanan o sa kaliw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haring ito ay pinalaki sa mga daan ng Diyos mula sa kanyang kabataan at hindi lumihis. Gagamitin siya sa ganitong paraan at ang panahon ang nagtakda ng paraan ng kanyang pagkil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a kanyang ikalabing walong taon ng paghahari siya ay ginamit ng Diyos sa karaniwang edad na dalawampu't limang taon, bilang edad para sa pagpapatala sa paglilingkod sa templo tulad ng sitwasyon kay Ezechias sa kanyang pagpapanumbalik (cf. ang aralin ng </w:t>
      </w:r>
      <w:hyperlink r:id="rId8">
        <w:r>
          <w:rPr>
            <w:rStyle w:val="InternetLink"/>
            <w:rFonts w:eastAsia="Times New Roman"/>
            <w:i/>
            <w:color w:val="0000FF"/>
            <w:szCs w:val="24"/>
            <w:u w:val="single"/>
          </w:rPr>
          <w:t>Pagpapabanal ng Templo ng Diyos [24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ginamit si Josias mula sa edad na 25 taon, sa ikalabing walong taon ng kanyang paghahari. Ginamit siya ng Diyos sa ganitong paraan:</w:t>
      </w:r>
    </w:p>
    <w:p>
      <w:pPr>
        <w:pStyle w:val="Normal"/>
        <w:ind w:left="180" w:right="200" w:hanging="0"/>
        <w:rPr>
          <w:rFonts w:eastAsia="Times New Roman"/>
          <w:sz w:val="20"/>
        </w:rPr>
      </w:pPr>
      <w:r>
        <w:rPr>
          <w:rFonts w:eastAsia="Times New Roman"/>
          <w:sz w:val="20"/>
        </w:rPr>
        <w:t xml:space="preserve">2Hari 22:3-13 At nangyari, nang ikalabing walong taon ng haring Josias, na sinugo ng hari si Saphan na anak ni Azalia, na anak ni Mesullam, na kalihim, sa bahay ng Panginoon, na sinasabi, </w:t>
      </w:r>
      <w:r>
        <w:rPr>
          <w:rFonts w:eastAsia="Times New Roman"/>
          <w:sz w:val="20"/>
          <w:vertAlign w:val="superscript"/>
        </w:rPr>
        <w:t>4</w:t>
      </w:r>
      <w:r>
        <w:rPr>
          <w:rFonts w:eastAsia="Times New Roman"/>
          <w:sz w:val="20"/>
        </w:rPr>
        <w:t xml:space="preserve">Ahunin mo si Hilcias na dakilang saserdote, upang kaniyang bilangin ang salapi na ipinasok sa bahay ng Panginoon, na tinipon sa bayan ng tagatanod-pinto: </w:t>
      </w:r>
      <w:r>
        <w:rPr>
          <w:rFonts w:eastAsia="Times New Roman"/>
          <w:sz w:val="20"/>
          <w:vertAlign w:val="superscript"/>
        </w:rPr>
        <w:t>5</w:t>
      </w:r>
      <w:r>
        <w:rPr>
          <w:rFonts w:eastAsia="Times New Roman"/>
          <w:sz w:val="20"/>
        </w:rPr>
        <w:t xml:space="preserve">At ibinigay sa kamay ng mga manggagawa na siyang tumitingin ng gawain sa bahay ng Panginoon; at ibigay sa mga manggagawa na nangasa bahay ng Panginoon, upang husayin ang mga sira ng bahay. </w:t>
      </w:r>
      <w:r>
        <w:rPr>
          <w:rFonts w:eastAsia="Times New Roman"/>
          <w:sz w:val="20"/>
          <w:vertAlign w:val="superscript"/>
        </w:rPr>
        <w:t>6</w:t>
      </w:r>
      <w:r>
        <w:rPr>
          <w:rFonts w:eastAsia="Times New Roman"/>
          <w:sz w:val="20"/>
        </w:rPr>
        <w:t xml:space="preserve">Sa mga anluwagi, at sa mga manggagawa, at sa mga kantero at sa pagbili ng kahoy, at ng batong tabas upang husayin ang bahay. </w:t>
      </w:r>
      <w:r>
        <w:rPr>
          <w:rFonts w:eastAsia="Times New Roman"/>
          <w:sz w:val="20"/>
          <w:vertAlign w:val="superscript"/>
        </w:rPr>
        <w:t>7</w:t>
      </w:r>
      <w:r>
        <w:rPr>
          <w:rFonts w:eastAsia="Times New Roman"/>
          <w:sz w:val="20"/>
        </w:rPr>
        <w:t xml:space="preserve">Gayon ma'y walang pagtutuos na ginawa sila sa kanila sa salapi na nabigay sa kanilang kamay; sapagka't kanilang ginawang may pagtatapat. </w:t>
      </w:r>
      <w:r>
        <w:rPr>
          <w:rFonts w:eastAsia="Times New Roman"/>
          <w:sz w:val="20"/>
          <w:vertAlign w:val="superscript"/>
        </w:rPr>
        <w:t>8</w:t>
      </w:r>
      <w:r>
        <w:rPr>
          <w:rFonts w:eastAsia="Times New Roman"/>
          <w:sz w:val="20"/>
        </w:rPr>
        <w:t xml:space="preserve">At si Hilcias na dakilang saserdote ay nagsabi kay Saphan na kalihim, Aking nasumpungan ang aklat ng kautusan sa bahay ng Panginoon. At ibinigay ni Hilcias ang aklat kay Saphan, at kaniyang binasa. </w:t>
      </w:r>
      <w:r>
        <w:rPr>
          <w:rFonts w:eastAsia="Times New Roman"/>
          <w:sz w:val="20"/>
          <w:vertAlign w:val="superscript"/>
        </w:rPr>
        <w:t>9</w:t>
      </w:r>
      <w:r>
        <w:rPr>
          <w:rFonts w:eastAsia="Times New Roman"/>
          <w:sz w:val="20"/>
        </w:rPr>
        <w:t xml:space="preserve">At si Saphan na kalihim ay naparoon sa hari, at nagbalik ng salita sa hari, at nagsabi, Inilabas ng iyong mga lingkod ang salapi na nasumpungan sa bahay, at ibinigay sa kamay ng mga manggagawa na siyang tumitingin ng gawain sa bahay ng Panginoon. </w:t>
      </w:r>
      <w:r>
        <w:rPr>
          <w:rFonts w:eastAsia="Times New Roman"/>
          <w:sz w:val="20"/>
          <w:vertAlign w:val="superscript"/>
        </w:rPr>
        <w:t>10</w:t>
      </w:r>
      <w:r>
        <w:rPr>
          <w:rFonts w:eastAsia="Times New Roman"/>
          <w:sz w:val="20"/>
        </w:rPr>
        <w:t xml:space="preserve">At isinaysay ni Saphan na kalihim, sa hari na sinasabi, Si Hilcias na saserdote ay nagbigay sa akin ng isang aklat. </w:t>
      </w:r>
      <w:r>
        <w:rPr>
          <w:rFonts w:eastAsia="Times New Roman"/>
          <w:sz w:val="20"/>
          <w:vertAlign w:val="superscript"/>
        </w:rPr>
        <w:t>11</w:t>
      </w:r>
      <w:r>
        <w:rPr>
          <w:rFonts w:eastAsia="Times New Roman"/>
          <w:sz w:val="20"/>
        </w:rPr>
        <w:t xml:space="preserve">At binasa ni Saphan sa harap ng hari. At nangyari, nang marinig ng hari ang mga salita ng aklat ng kautusan, na kaniyang hinapak ang kaniyang suot. </w:t>
      </w:r>
      <w:r>
        <w:rPr>
          <w:rFonts w:eastAsia="Times New Roman"/>
          <w:sz w:val="20"/>
          <w:vertAlign w:val="superscript"/>
        </w:rPr>
        <w:t>12</w:t>
      </w:r>
      <w:r>
        <w:rPr>
          <w:rFonts w:eastAsia="Times New Roman"/>
          <w:sz w:val="20"/>
        </w:rPr>
        <w:t xml:space="preserve">At ang hari ay nagutos kay Hilcias na saserdote, at kay Ahicam na anak ni Saphan, at kay Achbor na anak ni Michaia, at kay Saphan na kalihim, at kay Asaia na lingkod ng hari, na sinasabi, </w:t>
      </w:r>
      <w:r>
        <w:rPr>
          <w:rFonts w:eastAsia="Times New Roman"/>
          <w:sz w:val="20"/>
          <w:vertAlign w:val="superscript"/>
        </w:rPr>
        <w:t>13</w:t>
      </w:r>
      <w:r>
        <w:rPr>
          <w:rFonts w:eastAsia="Times New Roman"/>
          <w:sz w:val="20"/>
        </w:rPr>
        <w:t>Kayo'y magsiyaon, isangguni ninyo sa Panginoon ako, at ang bayan, at ang buong Juda, tungkol sa mga salita ng aklat na ito na nasumpungan: sapagka't malaki ang pagiinit ng Panginoon na nabugso sa atin, sapagka't hindi dininig ng ating mga magulang ang mga salita ng aklat na ito, na gawin ang ayon sa lahat na nasusulat tungkol sa atin. (AB)</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Inilagay ng Diyos kay Josias ang pagnanais na sundin siya. Nang ipakita kay Josias na hindi sinunod ng Juda ang kautusan ay nagawa niyang kumilos ayon sa impormasyong iyon at nagsisi at gumawa ng mga kinakailangang pagbabago upang umayon sa kagustuhan ng Diyos at ng Kautusan. Alam niya na kung hindi siya kumilos ay lilipulin sila ng Diyos. </w:t>
      </w:r>
      <w:r>
        <w:rPr>
          <w:rFonts w:eastAsia="Times New Roman"/>
          <w:szCs w:val="24"/>
          <w:lang w:val="fr-CA"/>
        </w:rPr>
        <w:t>Sa pamamagitan ng kanyang mga tagapayo, humingi sila ng payo sa mga propeta.</w:t>
      </w:r>
    </w:p>
    <w:p>
      <w:pPr>
        <w:pStyle w:val="Normal"/>
        <w:ind w:left="180" w:right="200" w:hanging="0"/>
        <w:rPr>
          <w:rFonts w:eastAsia="Times New Roman"/>
          <w:sz w:val="20"/>
          <w:lang w:val="fr-CA"/>
        </w:rPr>
      </w:pPr>
      <w:r>
        <w:rPr>
          <w:rFonts w:eastAsia="Times New Roman"/>
          <w:sz w:val="20"/>
          <w:lang w:val="fr-CA"/>
        </w:rPr>
        <w:t xml:space="preserve">2Hari 22:14-20 Sa gayo'y si Hilcias na saserdote, at si Ahicam, at si Achbor, at si Saphan, at si Asaia, ay nagsiparoon kay Hulda na propetisa, na asawa ni Sallum na anak ni Ticva na anak ni Araas, na katiwala sa mga kasuutan (siya nga'y tumatahan sa Jerusalem sa ikalawang bahagi;) at sila'y nakipagsanggunian sa kaniya. </w:t>
      </w:r>
      <w:r>
        <w:rPr>
          <w:rFonts w:eastAsia="Times New Roman"/>
          <w:sz w:val="20"/>
          <w:vertAlign w:val="superscript"/>
          <w:lang w:val="fr-CA"/>
        </w:rPr>
        <w:t>15</w:t>
      </w:r>
      <w:r>
        <w:rPr>
          <w:rFonts w:eastAsia="Times New Roman"/>
          <w:sz w:val="20"/>
          <w:lang w:val="fr-CA"/>
        </w:rPr>
        <w:t xml:space="preserve">At sinabi niya sa kanila, Ganito, ang sabi ng Panginoon, ng Dios ng Israel: Saysayin ninyo sa lalake na nagsugo sa inyo sa akin, </w:t>
      </w:r>
      <w:r>
        <w:rPr>
          <w:rFonts w:eastAsia="Times New Roman"/>
          <w:sz w:val="20"/>
          <w:vertAlign w:val="superscript"/>
          <w:lang w:val="fr-CA"/>
        </w:rPr>
        <w:t>16</w:t>
      </w:r>
      <w:r>
        <w:rPr>
          <w:rFonts w:eastAsia="Times New Roman"/>
          <w:sz w:val="20"/>
          <w:lang w:val="fr-CA"/>
        </w:rPr>
        <w:t xml:space="preserve">Ganito ang sabi ng Panginoon, Narito, ako'y magdadala ng kasamaan sa dakong ito, at sa mga tagarito, sa makatuwid baga'y lahat na salita ng aklat na nabasa ng hari sa Juda: </w:t>
      </w:r>
      <w:r>
        <w:rPr>
          <w:rFonts w:eastAsia="Times New Roman"/>
          <w:sz w:val="20"/>
          <w:vertAlign w:val="superscript"/>
          <w:lang w:val="fr-CA"/>
        </w:rPr>
        <w:t>17</w:t>
      </w:r>
      <w:r>
        <w:rPr>
          <w:rFonts w:eastAsia="Times New Roman"/>
          <w:sz w:val="20"/>
          <w:lang w:val="fr-CA"/>
        </w:rPr>
        <w:t xml:space="preserve">Sapagka't kanilang pinabayaan ako, at nagsunog ng kamangyan sa ibang mga dios, upang ipamungkahi nila ako sa galit sa lahat na gawa ng kanilang mga kamay, kaya't ang aking pagiinit ay magaalab sa dakong ito, at hindi mapapatay. </w:t>
      </w:r>
      <w:r>
        <w:rPr>
          <w:rFonts w:eastAsia="Times New Roman"/>
          <w:sz w:val="20"/>
          <w:vertAlign w:val="superscript"/>
          <w:lang w:val="fr-CA"/>
        </w:rPr>
        <w:t>18</w:t>
      </w:r>
      <w:r>
        <w:rPr>
          <w:rFonts w:eastAsia="Times New Roman"/>
          <w:sz w:val="20"/>
          <w:lang w:val="fr-CA"/>
        </w:rPr>
        <w:t xml:space="preserve">Nguni't sa hari sa Juda, na nagsugo sa inyo upang magusisa sa Panginoon, ganito ang sasabihin ninyo sa kaniya, Ganito ang sabi ng Panginoon, ng Dios ng Israel. Tungkol sa mga salita na inyong narinig. </w:t>
      </w:r>
      <w:r>
        <w:rPr>
          <w:rFonts w:eastAsia="Times New Roman"/>
          <w:sz w:val="20"/>
          <w:vertAlign w:val="superscript"/>
          <w:lang w:val="fr-CA"/>
        </w:rPr>
        <w:t>19</w:t>
      </w:r>
      <w:r>
        <w:rPr>
          <w:rFonts w:eastAsia="Times New Roman"/>
          <w:sz w:val="20"/>
          <w:lang w:val="fr-CA"/>
        </w:rPr>
        <w:t xml:space="preserve">Sapagka't ang iyong puso ay malumanay, at ikaw ay nagpakababa sa harap ng Panginoon, nang iyong marinig ang aking sinalita laban sa dakong ito, at laban sa mga tagarito na sila'y magiging kagibaan, at sumpa, at hinapak mo ang iyong kasuutan, at umiyak sa harap ko: ay dininig naman kita, sabi ng Panginoon. </w:t>
      </w:r>
      <w:r>
        <w:rPr>
          <w:rFonts w:eastAsia="Times New Roman"/>
          <w:sz w:val="20"/>
          <w:vertAlign w:val="superscript"/>
          <w:lang w:val="fr-CA"/>
        </w:rPr>
        <w:t>20</w:t>
      </w:r>
      <w:r>
        <w:rPr>
          <w:rFonts w:eastAsia="Times New Roman"/>
          <w:sz w:val="20"/>
          <w:lang w:val="fr-CA"/>
        </w:rPr>
        <w:t>Kaya't narito, ipipisan kita sa iyong mga magulang, at ikaw ay malalagay sa iyong libingan na payapa, at hindi makikita ng iyong mga mata ang lahat ng kasamaan na aking dadalhin sa dakong ito. At sila'y nagbalik ng salita sa hari. (AB)</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Dahil sa pagsisisi ng mga pinuno ang kasamaan ay naiwasan sa hinaharap. Kaya kumilos si Josias sa pananampalataya sa mga salita ng mga propeta at sa Kautusan ng Diyos.</w:t>
      </w:r>
    </w:p>
    <w:p>
      <w:pPr>
        <w:pStyle w:val="Normal"/>
        <w:rPr>
          <w:rFonts w:eastAsia="Times New Roman"/>
          <w:szCs w:val="24"/>
          <w:lang w:val="fr-CA"/>
        </w:rPr>
      </w:pPr>
      <w:r>
        <w:rPr>
          <w:rFonts w:eastAsia="Times New Roman"/>
          <w:szCs w:val="24"/>
          <w:lang w:val="fr-CA"/>
        </w:rPr>
      </w:r>
    </w:p>
    <w:p>
      <w:pPr>
        <w:pStyle w:val="Normal"/>
        <w:rPr>
          <w:rFonts w:eastAsia="Times New Roman"/>
          <w:i/>
          <w:i/>
          <w:szCs w:val="24"/>
        </w:rPr>
      </w:pPr>
      <w:r>
        <w:rPr>
          <w:rFonts w:eastAsia="Times New Roman"/>
          <w:szCs w:val="24"/>
        </w:rPr>
        <w:t>Mula sa kabanata 23 makikita natin kung ano mismo ang karumihan ng Israel. Ito ay ang pagsamba sa sistema ng araw ng Babilonia at ng mga Egipcio, tulad ng nakita natin mula sa Sinai na inilalarawan ng sistema ng Ginintuang Guya (tingnan ang aralin na</w:t>
      </w:r>
      <w:r>
        <w:rPr>
          <w:rFonts w:eastAsia="Times New Roman"/>
          <w:i/>
          <w:szCs w:val="24"/>
        </w:rPr>
        <w:t xml:space="preserve"> </w:t>
      </w:r>
      <w:hyperlink r:id="rId9">
        <w:r>
          <w:rPr>
            <w:rStyle w:val="InternetLink"/>
            <w:rFonts w:eastAsia="Times New Roman"/>
            <w:i/>
            <w:color w:val="0000FF"/>
            <w:szCs w:val="24"/>
            <w:u w:val="single"/>
          </w:rPr>
          <w:t>Ang Gintong Guya (No. 222)</w:t>
        </w:r>
      </w:hyperlink>
      <w:r>
        <w:rPr>
          <w:rFonts w:eastAsia="Times New Roman"/>
          <w:szCs w:val="24"/>
        </w:rPr>
        <w:t>)</w:t>
      </w:r>
      <w:r>
        <w:rPr>
          <w:rFonts w:eastAsia="Times New Roman"/>
          <w:i/>
          <w:szCs w:val="24"/>
        </w:rPr>
        <w:t>.</w:t>
      </w:r>
      <w:r>
        <w:rPr>
          <w:rFonts w:eastAsia="Times New Roman"/>
          <w:szCs w:val="24"/>
        </w:rPr>
        <w:t xml:space="preserve"> Ang sistemang ito ay nananatili pa rin sa Israel at sa ating bayan at ito ay magdadala sa ating pagkawasak (cf. tingnan ang araling </w:t>
      </w:r>
      <w:hyperlink r:id="rId10">
        <w:r>
          <w:rPr>
            <w:rStyle w:val="InternetLink"/>
            <w:rFonts w:eastAsia="Times New Roman"/>
            <w:i/>
            <w:color w:val="0000FF"/>
            <w:szCs w:val="24"/>
            <w:u w:val="single"/>
          </w:rPr>
          <w:t>Ang Pinagmulan ng Pasko at Mahal na Araw (No. 235)</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akikita rin natin mula sa mga teksto na ang pangyayari ay naganap sa panahon ng paghahanda para sa Paskuwa ngunit hindi ito ang karaniwang Paskuwa. Ang pangalang Josias ay talagang </w:t>
      </w:r>
      <w:r>
        <w:rPr>
          <w:rFonts w:eastAsia="Times New Roman"/>
          <w:i/>
          <w:szCs w:val="24"/>
        </w:rPr>
        <w:t>Yo’shiYah</w:t>
      </w:r>
      <w:r>
        <w:rPr>
          <w:rFonts w:eastAsia="Times New Roman"/>
          <w:szCs w:val="24"/>
        </w:rPr>
        <w:t xml:space="preserve"> (SHD 2977) na nangangahulugang</w:t>
      </w:r>
      <w:r>
        <w:rPr>
          <w:rFonts w:eastAsia="Times New Roman"/>
          <w:i/>
          <w:szCs w:val="24"/>
        </w:rPr>
        <w:t xml:space="preserve"> Itinatag ni Yah </w:t>
      </w:r>
      <w:r>
        <w:rPr>
          <w:rFonts w:eastAsia="Times New Roman"/>
          <w:szCs w:val="24"/>
        </w:rPr>
        <w:t>o ang</w:t>
      </w:r>
      <w:r>
        <w:rPr>
          <w:rFonts w:eastAsia="Times New Roman"/>
          <w:i/>
          <w:szCs w:val="24"/>
        </w:rPr>
        <w:t xml:space="preserve"> Kaloob ni Yah</w:t>
      </w:r>
      <w:r>
        <w:rPr>
          <w:rFonts w:eastAsia="Times New Roman"/>
          <w:szCs w:val="24"/>
        </w:rPr>
        <w:t xml:space="preserve"> o mula sa ugat na </w:t>
      </w:r>
      <w:r>
        <w:rPr>
          <w:rFonts w:eastAsia="Times New Roman"/>
          <w:i/>
          <w:szCs w:val="24"/>
        </w:rPr>
        <w:t>asa</w:t>
      </w:r>
      <w:r>
        <w:rPr>
          <w:rFonts w:eastAsia="Times New Roman"/>
          <w:szCs w:val="24"/>
        </w:rPr>
        <w:t xml:space="preserve">, ibig sabihin noon ay ang </w:t>
      </w:r>
      <w:r>
        <w:rPr>
          <w:rFonts w:eastAsia="Times New Roman"/>
          <w:i/>
          <w:szCs w:val="24"/>
        </w:rPr>
        <w:t>pagpapagaling ni Yah</w:t>
      </w:r>
      <w:r>
        <w:rPr>
          <w:rFonts w:eastAsia="Times New Roman"/>
          <w:szCs w:val="24"/>
        </w:rPr>
        <w:t xml:space="preserve">. Ang propesiya na ito ay ginawa upang makita natin na ang pagpapanumbalik na ito ay itinatag ni </w:t>
      </w:r>
      <w:r>
        <w:rPr>
          <w:rFonts w:eastAsia="Times New Roman"/>
          <w:i/>
          <w:szCs w:val="24"/>
        </w:rPr>
        <w:t>Yah</w:t>
      </w:r>
      <w:r>
        <w:rPr>
          <w:rFonts w:eastAsia="Times New Roman"/>
          <w:szCs w:val="24"/>
        </w:rPr>
        <w:t>. Bilang isang pangalang Yah ay ang isahang anyo kung saan ang Yahovah ay hinango bilang maramihang paggami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ula sa pagpapanumbalik na ito ang Templo ay nalinis din sa mga kasuklam-suklam at dumi nito.</w:t>
      </w:r>
    </w:p>
    <w:p>
      <w:pPr>
        <w:pStyle w:val="Normal"/>
        <w:ind w:left="180" w:right="200" w:hanging="0"/>
        <w:rPr>
          <w:rFonts w:eastAsia="Times New Roman"/>
          <w:sz w:val="20"/>
        </w:rPr>
      </w:pPr>
      <w:r>
        <w:rPr>
          <w:rFonts w:eastAsia="Times New Roman"/>
          <w:sz w:val="20"/>
        </w:rPr>
        <w:t xml:space="preserve">2Hari 23:1-20 At ang hari ay nagsugo, at pinisan nila sa kaniya ang lahat na matanda sa Juda, at sa Jerusalem. </w:t>
      </w:r>
      <w:r>
        <w:rPr>
          <w:rFonts w:eastAsia="Times New Roman"/>
          <w:sz w:val="20"/>
          <w:vertAlign w:val="superscript"/>
        </w:rPr>
        <w:t>2</w:t>
      </w:r>
      <w:r>
        <w:rPr>
          <w:rFonts w:eastAsia="Times New Roman"/>
          <w:sz w:val="20"/>
        </w:rPr>
        <w:t xml:space="preserve">At sumampa ang hari sa bahay ng Panginoon, at ang lahat na lalake ng Juda, at ang lahat na taga Jerusalem na kasama niya, at ang mga saserdote, at ang mga propeta, at ang buong bayan, maliit at gayon din ang malaki: at kanilang binasa sa kanilang mga pakinig ang lahat na salita ng aklat ng tipan na nasumpungan sa bahay ng Panginoon. </w:t>
      </w:r>
      <w:r>
        <w:rPr>
          <w:rFonts w:eastAsia="Times New Roman"/>
          <w:sz w:val="20"/>
          <w:vertAlign w:val="superscript"/>
        </w:rPr>
        <w:t>3</w:t>
      </w:r>
      <w:r>
        <w:rPr>
          <w:rFonts w:eastAsia="Times New Roman"/>
          <w:sz w:val="20"/>
        </w:rPr>
        <w:t xml:space="preserve">At ang hari ay tumayo sa tabi ng haligi, at nakipagtipan sa harap ng Panginoon, upang lumakad ng ayon sa Panginoon, at upang ingatan ang kaniyang mga utos, at ang kaniyang mga patotoo, at ang kaniyang mga palatuntunan, ng buong puso at ng buong kaluluwa, upang tuparin ang mga salita ng tipang ito na nasusulat sa aklat na ito: at ang buong bayan ay nananayo sa tipan. </w:t>
      </w:r>
      <w:r>
        <w:rPr>
          <w:rFonts w:eastAsia="Times New Roman"/>
          <w:sz w:val="20"/>
          <w:vertAlign w:val="superscript"/>
        </w:rPr>
        <w:t>4</w:t>
      </w:r>
      <w:r>
        <w:rPr>
          <w:rFonts w:eastAsia="Times New Roman"/>
          <w:sz w:val="20"/>
        </w:rPr>
        <w:t xml:space="preserve">At inutusan ng hari si Hilcias na dakilang saserdote, at ang mga saserdote sa ikalawang hanay, at ang mga tagatanod-pinto, na ilabas sa templo ng Panginoon ang lahat na kasangkapan na ginawa kay Baal at sa mga Asera, at sa lahat na natatanaw sa langit; at kaniyang sinunog sa labas ng Jerusalem sa mga parang ng Cedron, at dinala ang mga abo niyaon sa Beth-el. </w:t>
      </w:r>
      <w:r>
        <w:rPr>
          <w:rFonts w:eastAsia="Times New Roman"/>
          <w:sz w:val="20"/>
          <w:vertAlign w:val="superscript"/>
        </w:rPr>
        <w:t>5</w:t>
      </w:r>
      <w:r>
        <w:rPr>
          <w:rFonts w:eastAsia="Times New Roman"/>
          <w:sz w:val="20"/>
        </w:rPr>
        <w:t xml:space="preserve">At kaniyang inalis ang mga saserdote na palasamba sa mga dios-diosan na inihalal ng mga hari sa Juda na nagpasunog ng kamangyan sa mga mataas na dako sa mga bayan ng Juda, at sa mga dakong nangasa palibot ng Jerusalem; pati silang nagsisipagsunog ng kamangyan kay Baal, sa araw, at sa buwan, at sa mga tala, at sa lahat ng natatanaw sa langit. </w:t>
      </w:r>
      <w:r>
        <w:rPr>
          <w:rFonts w:eastAsia="Times New Roman"/>
          <w:sz w:val="20"/>
          <w:vertAlign w:val="superscript"/>
        </w:rPr>
        <w:t>6</w:t>
      </w:r>
      <w:r>
        <w:rPr>
          <w:rFonts w:eastAsia="Times New Roman"/>
          <w:sz w:val="20"/>
        </w:rPr>
        <w:t xml:space="preserve">At kaniyang inilabas ang mga Asera sa bahay ng Panginoon, sa labas ng Jerusalem sa batis ng Cedron, at sinunog sa batis ng Cedron, at dinurog, at inihagis ang nangadurog niyaon sa libingan ng karaniwang mga tao. </w:t>
      </w:r>
      <w:r>
        <w:rPr>
          <w:rFonts w:eastAsia="Times New Roman"/>
          <w:sz w:val="20"/>
          <w:vertAlign w:val="superscript"/>
        </w:rPr>
        <w:t>7</w:t>
      </w:r>
      <w:r>
        <w:rPr>
          <w:rFonts w:eastAsia="Times New Roman"/>
          <w:sz w:val="20"/>
        </w:rPr>
        <w:t xml:space="preserve">At kaniyang ibinagsak ang mga bahay ng mga sodomita, na nangasa bahay ng Panginoon, na pinagtatahian ng mga tabing ng mga babae para sa mga Asera. </w:t>
      </w:r>
      <w:r>
        <w:rPr>
          <w:rFonts w:eastAsia="Times New Roman"/>
          <w:sz w:val="20"/>
          <w:vertAlign w:val="superscript"/>
        </w:rPr>
        <w:t>8</w:t>
      </w:r>
      <w:r>
        <w:rPr>
          <w:rFonts w:eastAsia="Times New Roman"/>
          <w:sz w:val="20"/>
        </w:rPr>
        <w:t xml:space="preserve">At dinala ang lahat na saserdote mula sa mga bayan ng Juda, at nilapastangan ang mga mataas na dako, sa pinagsusunugan ng kamangyan ng mga saserdote, mula sa Geba hanggang sa Beerseba; at kaniyang ibinagsak ang mga mataas na dako ng mga pintuang-bayan na nangasa pasukan ng pintuang-bayan ni Josue, na tagapamahala ng bayan, na nangasa kaliwa ng pasukan sa pintuan ng bayan. </w:t>
      </w:r>
      <w:r>
        <w:rPr>
          <w:rFonts w:eastAsia="Times New Roman"/>
          <w:sz w:val="20"/>
          <w:vertAlign w:val="superscript"/>
        </w:rPr>
        <w:t>9</w:t>
      </w:r>
      <w:r>
        <w:rPr>
          <w:rFonts w:eastAsia="Times New Roman"/>
          <w:sz w:val="20"/>
        </w:rPr>
        <w:t xml:space="preserve">Gayon ma'y ang mga saserdote sa mga mataas na dako ay hindi sumampa sa dambana ng Panginoon sa Jerusalem, kundi sila'y nagsikain ng tinapay na walang lebadura sa gitna ng kanilang mga kapatid. </w:t>
      </w:r>
      <w:r>
        <w:rPr>
          <w:rFonts w:eastAsia="Times New Roman"/>
          <w:sz w:val="20"/>
          <w:vertAlign w:val="superscript"/>
        </w:rPr>
        <w:t>10</w:t>
      </w:r>
      <w:r>
        <w:rPr>
          <w:rFonts w:eastAsia="Times New Roman"/>
          <w:sz w:val="20"/>
        </w:rPr>
        <w:t xml:space="preserve">At kaniyang nilapastangan ang Topheth, na nasa libis ng mga anak ni Hinnom, upang huwag paraanin ng sinoman ang kaniyang anak na lalake o babae sa apoy kay Moloch. </w:t>
      </w:r>
      <w:r>
        <w:rPr>
          <w:rFonts w:eastAsia="Times New Roman"/>
          <w:sz w:val="20"/>
          <w:vertAlign w:val="superscript"/>
        </w:rPr>
        <w:t>11</w:t>
      </w:r>
      <w:r>
        <w:rPr>
          <w:rFonts w:eastAsia="Times New Roman"/>
          <w:sz w:val="20"/>
        </w:rPr>
        <w:t xml:space="preserve">At kaniyang inalis ang mga kabayo na ibinigay ng hari ng Juda sa araw, sa pasukan ng bahay ng Panginoon, sa siping ng silid ni Nathan-melech na kamarero, na nasa looban; at sinunog niya sa apoy ang mga karo ng araw. </w:t>
      </w:r>
      <w:r>
        <w:rPr>
          <w:rFonts w:eastAsia="Times New Roman"/>
          <w:sz w:val="20"/>
          <w:vertAlign w:val="superscript"/>
        </w:rPr>
        <w:t>12</w:t>
      </w:r>
      <w:r>
        <w:rPr>
          <w:rFonts w:eastAsia="Times New Roman"/>
          <w:sz w:val="20"/>
        </w:rPr>
        <w:t xml:space="preserve">At ang mga dambana na nangasa bubungan ng silid sa itaas ni Achaz, na ginawa ng mga hari sa Juda, at ang mga dambana na ginawa ni Manases sa dalawang looban ng bahay ng Panginoon ay ipinagbabagsak ng hari, at pinaggigiba mula roon, at inihagis ang alabok ng mga yaon sa batis ng Cedron. </w:t>
      </w:r>
      <w:r>
        <w:rPr>
          <w:rFonts w:eastAsia="Times New Roman"/>
          <w:sz w:val="20"/>
          <w:vertAlign w:val="superscript"/>
        </w:rPr>
        <w:t>13</w:t>
      </w:r>
      <w:r>
        <w:rPr>
          <w:rFonts w:eastAsia="Times New Roman"/>
          <w:sz w:val="20"/>
        </w:rPr>
        <w:t xml:space="preserve">At ang mga mataas na dako na nangasa harap ng Jerusalem, na nasa kanan ng bundok ng kapahamakan, na itinayo ng haring Salomon kay Asthareth na karumaldumal ng mga Sidonio, at kay Chemos na karumaldumal ng Moab, at sa kay Milcom na karumaldumal ng mga anak ni Ammon, ay nilapastangan ng hari. </w:t>
      </w:r>
      <w:r>
        <w:rPr>
          <w:rFonts w:eastAsia="Times New Roman"/>
          <w:sz w:val="20"/>
          <w:vertAlign w:val="superscript"/>
        </w:rPr>
        <w:t>14</w:t>
      </w:r>
      <w:r>
        <w:rPr>
          <w:rFonts w:eastAsia="Times New Roman"/>
          <w:sz w:val="20"/>
        </w:rPr>
        <w:t xml:space="preserve">At kaniyang pinagputolputol ang mga haligi na pinakaalaala, at pinutol ang mga Asera, at pinuno ang kanilang mga dako ng mga buto ng tao. </w:t>
      </w:r>
      <w:r>
        <w:rPr>
          <w:rFonts w:eastAsia="Times New Roman"/>
          <w:sz w:val="20"/>
          <w:vertAlign w:val="superscript"/>
        </w:rPr>
        <w:t>15</w:t>
      </w:r>
      <w:r>
        <w:rPr>
          <w:rFonts w:eastAsia="Times New Roman"/>
          <w:sz w:val="20"/>
        </w:rPr>
        <w:t xml:space="preserve">Bukod dito'y ang dambana na nasa Bethel at ang mataas na dako na ginawa ni Jeroboam, na anak ni Nabat, na nakapagkasala sa Israel, sa makatuwid baga'y ang dambanang yaon at ang mataas na dako ay kaniyang ibinagsak; at kaniyang sinunog ang mataas na dako at dinurog, at sinunog ang mga Asera. </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buong sistema ng pagsamba kay Baal at Astoret; ng Mahal na Araw at ang sistema ng Venus/Tala sa Umaga at ang sistema ng Diyos ng Buwan ni Sin bilang si Milcom at Chemos at ang pagpatay sa Toro ng misteryo at mga kulto sa araw ay malinaw na nakikita natin sa mga sistema ng Aryan kahit hanggang ngayon sa Europa sa kanilang mga inapo. Kasunod ng sistemang ito ay ang kulto ng prostitusyon ng mga Sodomita na inilagay sa mismong templo ng Diyos. Ang mga karo ni Apollo at ang mga Misteryo na matatagpuan sa hilaga at sa Europa ay narito sa Sion at sa Templo.</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Ang buong sistema ng Asiria/Babilonia na nakikita natin ngayon sa Europa ay nakabaon sa gitna nila ng kanilang mga panginoong taga-Asiria. Ito ay nakabaon na hindi man lang namalayan ng mga tao na ang kanilang sistema ay mabaho sa butas ng ilong ng Diyos. Ilang siglo na silang sumasamba sa ganoong paraan bago at pagkatapos ng pagbabago ni Hezekias. Hindi nila alam o gustong malaman na sila ay mga sumasamba sa diyos-diyosan at nasa panganib ng pagkawasak. Iyan mismo ang sistema na mayroon tayo ngayon. Alam ng mga saserdote ngunit hindi ipinapahayag ang katotohanan at ang mga tao ay napapahamak dahil sa kakulangan na makakita. </w:t>
      </w:r>
      <w:r>
        <w:rPr>
          <w:rFonts w:eastAsia="Times New Roman"/>
          <w:szCs w:val="24"/>
          <w:lang w:val="fr-CA"/>
        </w:rPr>
        <w:t>Sa sitwasyong ito, nakita mismo ni Josias ang pangangailangan para sa pagbabago. Ginamit siya ng Diyos noong siya ay nasa edad sa ilalim ng kautusan gaya ng paggamit Niya kay Ezechias bago siy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Maliwanag din na sinuportahan ng Diyos ang pananampalataya ni Josias at pinahina ang paghawak ng Asiria sa Juda habang gumagawa siya sa katotohanan at itinatag ang mga Kautusan ng Diyos.</w:t>
      </w:r>
    </w:p>
    <w:p>
      <w:pPr>
        <w:pStyle w:val="Normal"/>
        <w:ind w:left="180" w:right="200" w:hanging="0"/>
        <w:rPr>
          <w:rFonts w:eastAsia="Times New Roman"/>
          <w:sz w:val="20"/>
        </w:rPr>
      </w:pPr>
      <w:r>
        <w:rPr>
          <w:rFonts w:eastAsia="Times New Roman"/>
          <w:sz w:val="20"/>
          <w:vertAlign w:val="superscript"/>
          <w:lang w:val="fr-CA"/>
        </w:rPr>
        <w:t>16</w:t>
      </w:r>
      <w:r>
        <w:rPr>
          <w:rFonts w:eastAsia="Times New Roman"/>
          <w:sz w:val="20"/>
          <w:lang w:val="fr-CA"/>
        </w:rPr>
        <w:t xml:space="preserve">At pagpihit ni Josias, ay kaniyang natanawan ang mga libingan na nangasa bundok; at siya'y nagsugo, at kinuha ang mga buto sa mga libingan, at sinunog sa dambana, at dinumhan, ayon sa salita ng Panginoon na itinanyag ng lalake ng Dios, na siyang nagtanyag ng mga bagay na ito. </w:t>
      </w:r>
      <w:r>
        <w:rPr>
          <w:rFonts w:eastAsia="Times New Roman"/>
          <w:sz w:val="20"/>
          <w:vertAlign w:val="superscript"/>
          <w:lang w:val="fr-CA"/>
        </w:rPr>
        <w:t>17</w:t>
      </w:r>
      <w:r>
        <w:rPr>
          <w:rFonts w:eastAsia="Times New Roman"/>
          <w:sz w:val="20"/>
          <w:lang w:val="fr-CA"/>
        </w:rPr>
        <w:t xml:space="preserve">Nang magkagayo'y kaniyang sinabi, Anong monumento yaong aking nakikita? At isinaysay ng mga lalake ng bayan sa kaniya, Yao'y libingan ng lalake ng Dios, na nanggaling sa Juda, at itinanyag ang mga bagay na ito na iyong ginawa laban sa dambana sa Beth-el. </w:t>
      </w:r>
      <w:r>
        <w:rPr>
          <w:rFonts w:eastAsia="Times New Roman"/>
          <w:sz w:val="20"/>
          <w:vertAlign w:val="superscript"/>
        </w:rPr>
        <w:t>18</w:t>
      </w:r>
      <w:r>
        <w:rPr>
          <w:rFonts w:eastAsia="Times New Roman"/>
          <w:sz w:val="20"/>
        </w:rPr>
        <w:t xml:space="preserve">At kaniyang sinabi, Bayaan ninyo; huwag galawin ng sinoman ang mga buto niya. Sa gayo'y binayaan nila ang mga buto niya, na kasama ng mga buto ng propeta na nanggaling sa Samaria. </w:t>
      </w:r>
      <w:r>
        <w:rPr>
          <w:rFonts w:eastAsia="Times New Roman"/>
          <w:sz w:val="20"/>
          <w:vertAlign w:val="superscript"/>
        </w:rPr>
        <w:t>19</w:t>
      </w:r>
      <w:r>
        <w:rPr>
          <w:rFonts w:eastAsia="Times New Roman"/>
          <w:sz w:val="20"/>
        </w:rPr>
        <w:t xml:space="preserve">At ang lahat na bahay naman sa mga mataas na dako na nangasa bayan ng Samaria, na ginawa ng mga hari sa Israel upang mungkahiin ang Panginoon sa galit, ay pinagaalis ni Josias, at ginawa sa mga yaon ang ayon sa lahat na gawa na kaniyang ginawa sa Beth-el. </w:t>
      </w:r>
      <w:r>
        <w:rPr>
          <w:rFonts w:eastAsia="Times New Roman"/>
          <w:sz w:val="20"/>
          <w:vertAlign w:val="superscript"/>
        </w:rPr>
        <w:t>20</w:t>
      </w:r>
      <w:r>
        <w:rPr>
          <w:rFonts w:eastAsia="Times New Roman"/>
          <w:sz w:val="20"/>
        </w:rPr>
        <w:t>At kaniyang pinatay ang lahat na saserdote sa mga mataas na dako na nangandoon, sa ibabaw ng mga dambana, at sinunog ang mga buto ng mga tao sa mga yaon; at siya'y bumalik sa Jerusalem.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Ginawa ni Josias ang iniutos sa kanya ng Diyos tungkol sa mga Saserdoteng Sodomitang ito. Pinatay niya sila. Natupad ang propesiya at nalaman na ito at ang pagkakasunod-sunod mula sa panahon na ito ay ipinahayag ay natupad.</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Oras ng Pagpapanumbalik</w:t>
      </w:r>
    </w:p>
    <w:p>
      <w:pPr>
        <w:pStyle w:val="Normal"/>
        <w:rPr>
          <w:rFonts w:eastAsia="Times New Roman"/>
          <w:szCs w:val="24"/>
        </w:rPr>
      </w:pPr>
      <w:r>
        <w:rPr>
          <w:rFonts w:eastAsia="Times New Roman"/>
          <w:szCs w:val="24"/>
        </w:rPr>
        <w:t>Ang oras ng pagpapanumbalik ay may kahalagahan.</w:t>
      </w:r>
    </w:p>
    <w:p>
      <w:pPr>
        <w:pStyle w:val="Normal"/>
        <w:rPr>
          <w:rFonts w:eastAsia="Times New Roman"/>
          <w:szCs w:val="24"/>
          <w:lang w:val="fr-CA"/>
        </w:rPr>
      </w:pPr>
      <w:r>
        <w:rPr>
          <w:rFonts w:eastAsia="Times New Roman"/>
          <w:szCs w:val="24"/>
          <w:lang w:val="fr-CA"/>
        </w:rPr>
        <w:t>Naghari si Josias sa Juda mula ca. 640-609 BCE.</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Nagsimulang hanapin ni Josias ang Diyos ng kanyang amang si David mula sa ikawalong taon ng kanyang paghahari (ca 632 BCE cf. 2Cron. 34:3a). Ginantimpalaan ng Diyos ang kanilang pananampalataya sa pamamagitan ng pagpapahina sa hawak ng Asiria sa mga lalawigan sa Timog at Kanluran (cf. </w:t>
      </w:r>
      <w:r>
        <w:rPr>
          <w:rFonts w:eastAsia="Times New Roman"/>
          <w:i/>
          <w:szCs w:val="24"/>
          <w:lang w:val="fr-CA"/>
        </w:rPr>
        <w:t>Interpreter’s Dictionary of the Bible</w:t>
      </w:r>
      <w:r>
        <w:rPr>
          <w:rFonts w:eastAsia="Times New Roman"/>
          <w:szCs w:val="24"/>
          <w:lang w:val="fr-CA"/>
        </w:rPr>
        <w:t>, art, “Josiah”, vol. 2, p. 997). Ang pagpapalakas ng kanyang kakayahan at kapangyarihan ay humantong hanggang sa taong 628.</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Sa ikalabindalawang taon ng kanyang paghahari (ca 628 BCE) (ibig sabihin, nang siya ay maging isang lalaki sa dalawampu), sinimulan niyang linisin ang Juda at Jerusalem (2Cron. 34:3b-5).</w:t>
      </w:r>
    </w:p>
    <w:p>
      <w:pPr>
        <w:pStyle w:val="Normal"/>
        <w:ind w:left="180" w:right="200" w:hanging="0"/>
        <w:rPr>
          <w:rFonts w:eastAsia="Times New Roman"/>
          <w:sz w:val="20"/>
        </w:rPr>
      </w:pPr>
      <w:r>
        <w:rPr>
          <w:rFonts w:eastAsia="Times New Roman"/>
          <w:sz w:val="20"/>
          <w:lang w:val="fr-CA"/>
        </w:rPr>
        <w:t xml:space="preserve">2Cronica 34:3-5 Sapagka't sa ikawalong taon ng kaniyang paghahari, samantalang siya'y bata pa, kaniyang pinasimulang hinanap ang Dios ni David na kaniyang magulang: at sa ikalabing dalawang taon ay kaniyang pinasimulang nilinis ang Juda at Jerusalem na inalis ang mga mataas na dako, at ang mga Asera, at ang mga larawang inanyuan, at ang mga larawang binubo. </w:t>
      </w:r>
      <w:r>
        <w:rPr>
          <w:rFonts w:eastAsia="Times New Roman"/>
          <w:sz w:val="20"/>
          <w:vertAlign w:val="superscript"/>
          <w:lang w:val="fr-CA"/>
        </w:rPr>
        <w:t>4</w:t>
      </w:r>
      <w:r>
        <w:rPr>
          <w:rFonts w:eastAsia="Times New Roman"/>
          <w:sz w:val="20"/>
          <w:lang w:val="fr-CA"/>
        </w:rPr>
        <w:t xml:space="preserve">At kanilang ibinagsak ang mga dambana ng mga Baal sa kaniyang harapan; at ang mga larawang araw na nasa ibabaw nila, ay kaniyang ibinagsak; at ang mga Asera, at ang mga larawang inanyuan, at ang mga larawang binubo, ay kaniyang pinagputolputol, at dinurog, at isinabog sa mga libingan ng nangaghain sa kanila. </w:t>
      </w:r>
      <w:r>
        <w:rPr>
          <w:rFonts w:eastAsia="Times New Roman"/>
          <w:sz w:val="20"/>
          <w:vertAlign w:val="superscript"/>
        </w:rPr>
        <w:t>5</w:t>
      </w:r>
      <w:r>
        <w:rPr>
          <w:rFonts w:eastAsia="Times New Roman"/>
          <w:sz w:val="20"/>
        </w:rPr>
        <w:t>At sinunog niya ang mga buto ng mga saserdote sa kanilang mga dambana, at nilinis ang Juda at ang Jerusalem.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agkatapos nito, pinalawak niya ang kanyang pagsisikap sa mga lugar ng mga labi ng Manases, Ephraim at hanggang sa Nephtali.</w:t>
      </w:r>
    </w:p>
    <w:p>
      <w:pPr>
        <w:pStyle w:val="Normal"/>
        <w:ind w:left="180" w:right="200" w:hanging="0"/>
        <w:rPr>
          <w:rFonts w:eastAsia="Times New Roman"/>
          <w:sz w:val="20"/>
        </w:rPr>
      </w:pPr>
      <w:r>
        <w:rPr>
          <w:rFonts w:eastAsia="Times New Roman"/>
          <w:sz w:val="20"/>
        </w:rPr>
        <w:t xml:space="preserve">2Cronica 34:6-7 At gayon ang ginawa niya sa mga bayan ng Manases at Ephraim at Simeon, hanggang sa Nephtali, sa kanilang mga guho sa palibot. </w:t>
      </w:r>
      <w:r>
        <w:rPr>
          <w:rFonts w:eastAsia="Times New Roman"/>
          <w:sz w:val="20"/>
          <w:vertAlign w:val="superscript"/>
        </w:rPr>
        <w:t>7</w:t>
      </w:r>
      <w:r>
        <w:rPr>
          <w:rFonts w:eastAsia="Times New Roman"/>
          <w:sz w:val="20"/>
        </w:rPr>
        <w:t>At kaniyang ibinagsak ang mga dambana at pinukpok ang mga Asera at ang mga larawang inanyuan ay dinurog, at pinagputolputol ang lahat na larawang araw sa buong lupain ng Israel, at nagbalik sa Jerusalem.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Sa pagkakatuklas ng </w:t>
      </w:r>
      <w:r>
        <w:rPr>
          <w:rFonts w:eastAsia="Times New Roman"/>
          <w:i/>
          <w:szCs w:val="24"/>
        </w:rPr>
        <w:t xml:space="preserve">Aklat ng Kautusan </w:t>
      </w:r>
      <w:r>
        <w:rPr>
          <w:rFonts w:eastAsia="Times New Roman"/>
          <w:szCs w:val="24"/>
        </w:rPr>
        <w:t xml:space="preserve">sa templo, noong ikalabing walong taon ng kanyang paghahari (ca 622) isinagawa niya ang dakilang pagbabago sa relihiyon na may pagsasangkot din sa pulitika sa pamamahala ng bansa (2Cron. 34:8-35:19; cf. </w:t>
      </w:r>
      <w:r>
        <w:rPr>
          <w:rFonts w:eastAsia="Times New Roman"/>
          <w:i/>
          <w:szCs w:val="24"/>
        </w:rPr>
        <w:t>Interp. Dict</w:t>
      </w:r>
      <w:r>
        <w:rPr>
          <w:rFonts w:eastAsia="Times New Roman"/>
          <w:szCs w:val="24"/>
        </w:rPr>
        <w:t>., ibid.).</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salaysay sa Mga Cronica ay nagsasaad na inalis ni Manases ang mga sagisag ng pagsamba ng Asiria at binanggit lamang ang Cananeo na inalis ni Josias at ito ay pinaniniwalaang sumasalungat sa salaysay sa 2Mga Hari kung saan sinasabing inalis ni Josias ang lahat ng ito. Ang sagot ay malinaw.</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Manases, anak ni Ezechias, ay inalis sila sa kanyang pagsisisi ngunit hindi ito isang pagpapanumbalik at pinalitan sila ni Amon at ng kanyang administrasyon at ito ang dahilan kung bakit siya pinatay (cf. 2Cron. 33:23).</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Hindi pinaghiwa-hiwalay ng salaysay sa 2Mga Hari ang pagkakasunod-sunod ng pagbabago gaya ng nakikita natin sa Mga Cronica. Lumilitaw mula sa dalawang salaysay na mula sa ikalabing walong taon ay sinimulan niyang palawakin iyon hanggang sa mga lungsod ng Samaria. Ang sagot dito ay malinaw na ang prosesong ito ay hindi matagumpay na natapos hanggang sa ikalabing walong taon ng kanyang paghahari. Ang mga lungsod ng Samaria sa panahong ito ay pinaninirahan na rin ng mga Cuthean at Medo na inilagay doon ng mga taga-Asiria (tingnan ang araling </w:t>
      </w:r>
      <w:hyperlink r:id="rId11">
        <w:r>
          <w:rPr>
            <w:rStyle w:val="InternetLink"/>
            <w:rFonts w:eastAsia="Times New Roman"/>
            <w:i/>
            <w:color w:val="0000FF"/>
            <w:szCs w:val="24"/>
            <w:u w:val="single"/>
          </w:rPr>
          <w:t>Ang Tanda ni Jonas at ang Kasaysayan ng Muling Pagtatayo ng Templo [013]</w:t>
        </w:r>
      </w:hyperlink>
      <w:r>
        <w:rPr>
          <w:rFonts w:eastAsia="Times New Roman"/>
          <w:szCs w:val="24"/>
        </w:rPr>
        <w:t>) at ang paglilinis na ito ay hindi ganap na naisakatuparan hanggang 622 BCE.</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yroong ilang mga kaganapan na kailangang maisakatuparan kasabay ng pagpapanumbalik at ang Diyos lamang ang makakagawa nito.</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Ang pagsisimula ng paghina ng kapangyarihan ng Asiria ay sa pagkamatay ni Assurbanipal na maaaring noong 630 BCE (</w:t>
      </w:r>
      <w:r>
        <w:rPr>
          <w:rFonts w:eastAsia="Times New Roman"/>
          <w:i/>
          <w:szCs w:val="24"/>
        </w:rPr>
        <w:t>Interp. Dict</w:t>
      </w:r>
      <w:r>
        <w:rPr>
          <w:rFonts w:eastAsia="Times New Roman"/>
          <w:szCs w:val="24"/>
        </w:rPr>
        <w:t xml:space="preserve">., ibid.). Ayon sa </w:t>
      </w:r>
      <w:r>
        <w:rPr>
          <w:rFonts w:eastAsia="Times New Roman"/>
          <w:i/>
          <w:szCs w:val="24"/>
        </w:rPr>
        <w:t>Babylonian Chronicles</w:t>
      </w:r>
      <w:r>
        <w:rPr>
          <w:rFonts w:eastAsia="Times New Roman"/>
          <w:szCs w:val="24"/>
        </w:rPr>
        <w:t xml:space="preserve"> naghimagksik ang Babilonia laban sa mga taga-Asiria at inilagay si Nabopolassar sa trono ng Babilonia sa petsang tumutugma ng Nobyembre 22/23 626 BCE. </w:t>
      </w:r>
      <w:r>
        <w:rPr>
          <w:rFonts w:eastAsia="Times New Roman"/>
          <w:szCs w:val="24"/>
          <w:lang w:val="fr-CA"/>
        </w:rPr>
        <w:t>Isang taon bago iyon ay naitala na "walang hari sa lupain" (ibid).</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Kaya mula sa mga masigasig na gawain ni Josias ay makikita natin ang mga pangyayari kung saan namatay si Assurbanipal, na nagpapahina sa Asiria at walang hari sa lupain noong 627 BCE. Sa taong ito ang Asiria ay ganap na abala sa mga gawain sa Silangan at malinaw na inalis ng Diyos ang kanilang impluwensya sa Juda sa timog-kanluran para simulan ni Josias ang pagpapalaya hanggang sa pagpapanumbalik ng 622.</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 xml:space="preserve">Ang taon ng Jubileo ay noong 624 BCE. Ang pagpapanumbalik ay matagal nang inihanda. Ang pagpapanumbalik ni Ezechias ay maaaring naging instrumento pa sa paghahanda para sa pangangalaga ng </w:t>
      </w:r>
      <w:r>
        <w:rPr>
          <w:rFonts w:eastAsia="Times New Roman"/>
          <w:i/>
          <w:szCs w:val="24"/>
        </w:rPr>
        <w:t>Aklat ng Kautusan</w:t>
      </w:r>
      <w:r>
        <w:rPr>
          <w:rFonts w:eastAsia="Times New Roman"/>
          <w:szCs w:val="24"/>
        </w:rPr>
        <w:t xml:space="preserve"> at ang plano para sa pagpapanumbalik. Natagpuan ito marahil mula sa pagbabago ni Hezekias (ca. 715-687 BCE) sa pamamagitan ni Hilcias. pinaniniwalaan ng ilan na ito ay naihanda noong panahon ng paghahari ni Manases mga limampung taon na ang nakalilipas (</w:t>
      </w:r>
      <w:r>
        <w:rPr>
          <w:rFonts w:eastAsia="Times New Roman"/>
          <w:i/>
          <w:szCs w:val="24"/>
        </w:rPr>
        <w:t>Interp. Dict</w:t>
      </w:r>
      <w:r>
        <w:rPr>
          <w:rFonts w:eastAsia="Times New Roman"/>
          <w:szCs w:val="24"/>
        </w:rPr>
        <w:t>. ibid. p. 997). Kaya ang mga pattern ng mga pagpapanumbalik ay magkatulad. Sinimulan ni Hezekias ang kaniyang pagpapanumbalik noong unang araw ng unang buwan ng banal na taon 715/14 nang magsimula rin siyang maghari. Ang pagpapanumbalik na ito ay nagsimula sa ikasiyam na taon ng ikot ng nakaraang Jubileo. Hindi ito nagkataon sa Jubileo ngunit ito ay pasimula sa mas huling pagpapanumbalik na naganap siyamnapu't isang taon pagkatap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isang pangunahing tanong din dito ay: Nasaan si Jeremias noong panahon ng pagpapanumbalik na ito? Bakit sila sumangguni sa maliit na propeta samantalang ang pinakadakilang propeta ng Israel noong panahong iyon ay nabubuhay pa? Ang malinaw na sagot ay wala si Jeremias. Ito ay ibang usapin. Ito lamang ang masasabi niya tungkol kay Josias nang kausapin niya ang anak ni Josias na si Joacim:</w:t>
      </w:r>
    </w:p>
    <w:p>
      <w:pPr>
        <w:pStyle w:val="Normal"/>
        <w:ind w:left="180" w:right="200" w:hanging="0"/>
        <w:rPr>
          <w:rFonts w:eastAsia="Times New Roman"/>
          <w:sz w:val="20"/>
        </w:rPr>
      </w:pPr>
      <w:r>
        <w:rPr>
          <w:rFonts w:eastAsia="Times New Roman"/>
          <w:sz w:val="20"/>
        </w:rPr>
        <w:t xml:space="preserve">Jeremias 22:15-16 Ikaw baga'y maghahari, sapagka't ikaw ay mayroong lalong maraming cedro? hindi ba ang iyong ama ay kumain at uminom, at naglapat ng kahatulan at kaganapan? nang magkagayo'y ikinabuti niya. </w:t>
      </w:r>
      <w:r>
        <w:rPr>
          <w:rFonts w:eastAsia="Times New Roman"/>
          <w:sz w:val="20"/>
          <w:vertAlign w:val="superscript"/>
        </w:rPr>
        <w:t>16</w:t>
      </w:r>
      <w:r>
        <w:rPr>
          <w:rFonts w:eastAsia="Times New Roman"/>
          <w:sz w:val="20"/>
        </w:rPr>
        <w:t>Kaniyang hinatulan ang usap ng dukha at mapagkailangan; nang magkagayo'y ikinabuti nga. Hindi baga ito ang pagkilala sa akin? sabi ng Panginoon.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ropetang si Zefanias ay malamang na nabubuhay pa at hindi rin siya sinangguni.</w:t>
      </w:r>
    </w:p>
    <w:p>
      <w:pPr>
        <w:pStyle w:val="Normal"/>
        <w:rPr>
          <w:rFonts w:eastAsia="Times New Roman"/>
          <w:szCs w:val="24"/>
        </w:rPr>
      </w:pPr>
      <w:r>
        <w:rPr>
          <w:rFonts w:eastAsia="Times New Roman"/>
          <w:szCs w:val="24"/>
        </w:rPr>
      </w:r>
    </w:p>
    <w:p>
      <w:pPr>
        <w:pStyle w:val="Normal"/>
        <w:rPr>
          <w:rFonts w:eastAsia="Times New Roman"/>
          <w:i/>
          <w:i/>
          <w:szCs w:val="24"/>
        </w:rPr>
      </w:pPr>
      <w:r>
        <w:rPr>
          <w:rFonts w:eastAsia="Times New Roman"/>
          <w:szCs w:val="24"/>
        </w:rPr>
        <w:t xml:space="preserve">Mula sa pagpapanumbalik na ito ni Josias na pinaniniwalaan ng mga modernong iskolar ng Bibliya na ang Deuteronomio at ang gawain ng mga eskriba na Deuteronomist ay naisulat mula 622 BCE at binago ito noong 560 BCE (ibid., cf. ang aralin ng </w:t>
      </w:r>
      <w:hyperlink r:id="rId12">
        <w:r>
          <w:rPr>
            <w:rStyle w:val="InternetLink"/>
            <w:rFonts w:eastAsia="Times New Roman"/>
            <w:i/>
            <w:color w:val="0000FF"/>
            <w:szCs w:val="24"/>
            <w:u w:val="single"/>
          </w:rPr>
          <w:t>Ang Bibliya (No. 164)</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dahilan sa likod ng pananaw na ito ay ang detalye ng Mga Cronica laban sa salaysay sa 2Mga Hari. Tiyak na ang pagpapanumbalik sa ilalim ni Ezechias ay ginaya ang umiiral na pamantayan ng Kasulatan maging sa Mga Kawikaan ni Solomon (cf. </w:t>
      </w:r>
      <w:r>
        <w:rPr>
          <w:rFonts w:eastAsia="Times New Roman"/>
          <w:i/>
          <w:szCs w:val="24"/>
        </w:rPr>
        <w:t>Interp. Dict</w:t>
      </w:r>
      <w:r>
        <w:rPr>
          <w:rFonts w:eastAsia="Times New Roman"/>
          <w:szCs w:val="24"/>
        </w:rPr>
        <w:t>. ibid., art. “Hezekiah”, p. 598). Ang gawain ng Kalihim sa ilalim ni Manases ay mahalaga rin sa pagpapanumbalik. Mayroong dalawang elemento ng pagpapanumbalik bago ang Jubileo sa ilalim ni Josias at ang kasunod na pagpapanumbalik sa unang taon ng bagong Jubileo. Para sa pagpapanumbalik na ito nagkaroon ng napakadaming gawain sa loob ng isang yugto ng mga taon sa nakaraang Jubileo. Ang gawaing ito mismo ay kasunod ng gawaing ginawa noong nakaraang Jubileo sa ilalim ni Ezechias at ang ilang gawaing ginawa sa ilalim ng apostasya at pagtalikod ni Manases.</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Ang nakikita natin sa mga salaysay ay walang nahuling Paskuwa at ang paglilinis ng templo ay sa katunayan ay may malaking kahalagahan. </w:t>
      </w:r>
      <w:r>
        <w:rPr>
          <w:rFonts w:eastAsia="Times New Roman"/>
          <w:szCs w:val="24"/>
          <w:lang w:val="fr-CA"/>
        </w:rPr>
        <w:t>Ang mga takdang panahon ay mahalaga sa pag-unawa sa nangyari.</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Mula 633/32 BCE, ang taon bago ang Sabbath (na dapat ay may kinalaman sa pagbabasa ng kautusan at hindi nangyari) at hanggang sa unang taon ng huling ikot ng Jubileo, nagsimulang sumunod si Josias sa Diyos at ibalik ang pananampalataya. Kasama dito, una, ang pagsakop sa lugar na hindi talaga maari sa ilalim ni Ezechias dahil ang Israel ay napunta na sa pagkabihag.</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Ginawa ito ni Josias hanggang 628/27 BCE, na siyang ikaapat na taon ng ikot. Noong 627/26, na siyang ikalimang taon ng pag-ikot at ang pag-aani ng tatlong beses, nilinis niya ang lupain ng mga diyos-diyosan at sinunog at winasak ang mga ito hanggang sa maging alikabok. </w:t>
      </w:r>
      <w:r>
        <w:rPr>
          <w:rFonts w:eastAsia="Times New Roman"/>
          <w:szCs w:val="24"/>
        </w:rPr>
        <w:t>Ang mga taong 625 at 624 ay ang taon ng Sabbath at ang taon ng Jubileo ayon sa pagkakabanggit. Noong 623/22, ang taon ng pagbabalik ng bagong Jubileo, sinimulan niya ang pagpapanumbalik. Ito ay malamang na nagsimula pagkatapos ng paghudyat ng Jubileo sa Pagbabayad-sala noong 624. Ito ang ikalabing walong taon ng kanyang paghahari. Inilalagay ng</w:t>
      </w:r>
      <w:r>
        <w:rPr>
          <w:rFonts w:eastAsia="Times New Roman"/>
          <w:i/>
          <w:szCs w:val="24"/>
        </w:rPr>
        <w:t xml:space="preserve"> Interpreter's Dictionary</w:t>
      </w:r>
      <w:r>
        <w:rPr>
          <w:rFonts w:eastAsia="Times New Roman"/>
          <w:szCs w:val="24"/>
        </w:rPr>
        <w:t xml:space="preserve"> (ibid., p. 997) ang taong iyon bilang 622 na maaring simula ng kanyang paghahari sa banal na taon 640/39 BCE.</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papanumbalik ay napakalaki ng halaga gaya ng nakikita natin mula sa kalagayan ng templo. Noong 1 Nisan 623/2, bilang unang taon ng bagong Jubileo, nilinis niya ang Israel at ibinalik sila sa pananampalataya. Ang Paskuwa ay muling ginagawa sa Templo at ang mga huwad at mga saserdoteng sumasamba sa diyos-diyosan ay tinanggal o pinatay.</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kapistahan ng Paskuwa ay kinilala mula sa 2Mga Cronica 35:1-19.</w:t>
      </w:r>
    </w:p>
    <w:p>
      <w:pPr>
        <w:pStyle w:val="Normal"/>
        <w:ind w:left="180" w:right="200" w:hanging="0"/>
        <w:rPr>
          <w:rFonts w:eastAsia="Times New Roman"/>
          <w:sz w:val="20"/>
        </w:rPr>
      </w:pPr>
      <w:r>
        <w:rPr>
          <w:rFonts w:eastAsia="Times New Roman"/>
          <w:sz w:val="20"/>
        </w:rPr>
        <w:t xml:space="preserve">2Cronica 35:1-19 At ipinagdiwang ni Josias ang isang paskua sa Panginoon sa Jerusalem; at kanilang pinatay ang kordero ng paskua, sa ikalabing apat na araw ng unang buwan. </w:t>
      </w:r>
      <w:r>
        <w:rPr>
          <w:rFonts w:eastAsia="Times New Roman"/>
          <w:sz w:val="20"/>
          <w:vertAlign w:val="superscript"/>
        </w:rPr>
        <w:t>2</w:t>
      </w:r>
      <w:r>
        <w:rPr>
          <w:rFonts w:eastAsia="Times New Roman"/>
          <w:sz w:val="20"/>
        </w:rPr>
        <w:t xml:space="preserve">At inilagay niya ang mga saserdote sa kanilang mga katungkulan, at pinatapang sila sa paglilingkod sa bahay ng Panginoon. </w:t>
      </w:r>
      <w:r>
        <w:rPr>
          <w:rFonts w:eastAsia="Times New Roman"/>
          <w:sz w:val="20"/>
          <w:vertAlign w:val="superscript"/>
        </w:rPr>
        <w:t>3</w:t>
      </w:r>
      <w:r>
        <w:rPr>
          <w:rFonts w:eastAsia="Times New Roman"/>
          <w:sz w:val="20"/>
        </w:rPr>
        <w:t xml:space="preserve">At sinabi niya sa mga Levita na nangagturo sa buong Israel, na mga banal sa Panginoon, Ilagay ninyo ang banal na kaban sa bahay na itinayo ni Salomon na anak ni David na hari sa Israel; hindi na magkakaroon pa ng pasan sa inyong mga balikat. Maglingkod kayo ngayon sa Panginoon ninyong Dios, at sa kaniyang bayang Israel; </w:t>
      </w:r>
      <w:r>
        <w:rPr>
          <w:rFonts w:eastAsia="Times New Roman"/>
          <w:sz w:val="20"/>
          <w:vertAlign w:val="superscript"/>
        </w:rPr>
        <w:t>4</w:t>
      </w:r>
      <w:r>
        <w:rPr>
          <w:rFonts w:eastAsia="Times New Roman"/>
          <w:sz w:val="20"/>
        </w:rPr>
        <w:t xml:space="preserve">At magsihanda kayo ayon sa mga sangbahayan ng inyong mga magulang ayon sa inyong mga bahagi, ayon sa sulat ni David na hari sa Israel, at ayon sa sulat ni Salomon sa kaniyang anak. </w:t>
      </w:r>
      <w:r>
        <w:rPr>
          <w:rFonts w:eastAsia="Times New Roman"/>
          <w:sz w:val="20"/>
          <w:vertAlign w:val="superscript"/>
        </w:rPr>
        <w:t>5</w:t>
      </w:r>
      <w:r>
        <w:rPr>
          <w:rFonts w:eastAsia="Times New Roman"/>
          <w:sz w:val="20"/>
        </w:rPr>
        <w:t xml:space="preserve">At magsitayo kayo sa dakong banal ayon sa mga bahagi ng mga sangbahayan ng mga magulang ng inyong mga kapatid na mga anak ng bayan, at maukol sa bawa't isa'y isang bahagi ng sangbahayan ng mga magulang ng mga Levita. </w:t>
      </w:r>
      <w:r>
        <w:rPr>
          <w:rFonts w:eastAsia="Times New Roman"/>
          <w:sz w:val="20"/>
          <w:vertAlign w:val="superscript"/>
        </w:rPr>
        <w:t>6</w:t>
      </w:r>
      <w:r>
        <w:rPr>
          <w:rFonts w:eastAsia="Times New Roman"/>
          <w:sz w:val="20"/>
        </w:rPr>
        <w:t xml:space="preserve">At patayin ninyo ang kordero ng paskua, at mangagpakabanal kayo, at ihanda ninyo sa inyong mga kapatid, upang magsigawa ng ayon sa salita ng Panginoon sa pamamagitan ng kamay ni Moises. </w:t>
      </w:r>
      <w:r>
        <w:rPr>
          <w:rFonts w:eastAsia="Times New Roman"/>
          <w:sz w:val="20"/>
          <w:vertAlign w:val="superscript"/>
        </w:rPr>
        <w:t>7</w:t>
      </w:r>
      <w:r>
        <w:rPr>
          <w:rFonts w:eastAsia="Times New Roman"/>
          <w:sz w:val="20"/>
        </w:rPr>
        <w:t xml:space="preserve">At si Josias ay nagbigay sa mga anak ng bayan, buhat sa kawan, ng mga kordero at ng mga anak ng kambing, lahat ng yaon ay mga pinakahandog sa paskua, sa lahat na nakaharap, sa bilang na tatlong pung libo, at tatlong libo na baka: ang mga ito'y mga pag-aari ng hari. </w:t>
      </w:r>
      <w:r>
        <w:rPr>
          <w:rFonts w:eastAsia="Times New Roman"/>
          <w:sz w:val="20"/>
          <w:vertAlign w:val="superscript"/>
        </w:rPr>
        <w:t>8</w:t>
      </w:r>
      <w:r>
        <w:rPr>
          <w:rFonts w:eastAsia="Times New Roman"/>
          <w:sz w:val="20"/>
        </w:rPr>
        <w:t xml:space="preserve">At ang kaniyang mga prinsipe ay nangagbigay ng pinakakusang handog sa bayan, sa mga saserdote, at sa mga Levita. Si Hilcias at si Zacharias at si Jehiel, na mga pinuno sa bahay ng Dios, nangagbigay sa mga saserdote ng mga pinakahandog sa paskua, na dalawang libo at anim na raang tupa at kambing, at tatlong daang baka. </w:t>
      </w:r>
      <w:r>
        <w:rPr>
          <w:rFonts w:eastAsia="Times New Roman"/>
          <w:sz w:val="20"/>
          <w:vertAlign w:val="superscript"/>
        </w:rPr>
        <w:t>9</w:t>
      </w:r>
      <w:r>
        <w:rPr>
          <w:rFonts w:eastAsia="Times New Roman"/>
          <w:sz w:val="20"/>
        </w:rPr>
        <w:t xml:space="preserve">Si Chonanias naman, at si Semeias, at si Nathanael, na kaniyang mga kapatid, at si Hasabias at si Jehiel at si Josabad, na mga pinuno ng mga Levita, nangagbigay sa mga Levita ng mga pinakahandog sa paskua, na limang libong tupa at kambing, at limang daang baka. </w:t>
      </w:r>
      <w:r>
        <w:rPr>
          <w:rFonts w:eastAsia="Times New Roman"/>
          <w:sz w:val="20"/>
          <w:vertAlign w:val="superscript"/>
        </w:rPr>
        <w:t>10</w:t>
      </w:r>
      <w:r>
        <w:rPr>
          <w:rFonts w:eastAsia="Times New Roman"/>
          <w:sz w:val="20"/>
        </w:rPr>
        <w:t xml:space="preserve">Sa gayo'y ang paglilingkod ay nahanda, at ang mga saserdote ay nagsitayo sa kanilang dako, at ang mga Levita ayon sa kanilang mga bahagi, ayon sa utos ng hari. </w:t>
      </w:r>
      <w:r>
        <w:rPr>
          <w:rFonts w:eastAsia="Times New Roman"/>
          <w:sz w:val="20"/>
          <w:vertAlign w:val="superscript"/>
        </w:rPr>
        <w:t>11</w:t>
      </w:r>
      <w:r>
        <w:rPr>
          <w:rFonts w:eastAsia="Times New Roman"/>
          <w:sz w:val="20"/>
        </w:rPr>
        <w:t xml:space="preserve">At kanilang pinatay ang kordero ng paskua, at iwinisik ng mga saserdote ang dugo, na tinangnan nila sa kanilang kamay, at mga nilapnusan ng mga Levita. </w:t>
      </w:r>
      <w:r>
        <w:rPr>
          <w:rFonts w:eastAsia="Times New Roman"/>
          <w:sz w:val="20"/>
          <w:vertAlign w:val="superscript"/>
        </w:rPr>
        <w:t>12</w:t>
      </w:r>
      <w:r>
        <w:rPr>
          <w:rFonts w:eastAsia="Times New Roman"/>
          <w:sz w:val="20"/>
        </w:rPr>
        <w:t xml:space="preserve">At kanilang ibinago ang mga handog na susunugin, upang kanilang ipamigay ayon sa mga bahagi ng mga sangbahayan ng mga magulang ng mga anak ng bayan, upang ihandog sa Panginoon, gaya ng nasusulat sa aklat ni Moises. At gayon ang ginawa nila sa mga baka. </w:t>
      </w:r>
      <w:r>
        <w:rPr>
          <w:rFonts w:eastAsia="Times New Roman"/>
          <w:sz w:val="20"/>
          <w:vertAlign w:val="superscript"/>
        </w:rPr>
        <w:t>13</w:t>
      </w:r>
      <w:r>
        <w:rPr>
          <w:rFonts w:eastAsia="Times New Roman"/>
          <w:sz w:val="20"/>
        </w:rPr>
        <w:t xml:space="preserve">At kanilang inihaw ang kordero ng paskua, sa apoy ayon sa ayos: at ang mga banal na handog ay niluto sa mga palayok, at sa mga kaldera, at sa mga kawali, at pinagdadalang madali sa lahat na anak ng bayan. </w:t>
      </w:r>
      <w:r>
        <w:rPr>
          <w:rFonts w:eastAsia="Times New Roman"/>
          <w:sz w:val="20"/>
          <w:vertAlign w:val="superscript"/>
        </w:rPr>
        <w:t>14</w:t>
      </w:r>
      <w:r>
        <w:rPr>
          <w:rFonts w:eastAsia="Times New Roman"/>
          <w:sz w:val="20"/>
        </w:rPr>
        <w:t xml:space="preserve">At pagkatapos ay nangaghanda sila sa kanilang sarili, at sa mga saserdote; sapagka't ang mga saserdote na mga anak ni Aaron ay nangasa paghahandog ng mga handog na susunugin at ng taba hanggang sa kinagabihan: kaya't ang mga Levita ay nangaghanda sa kanilang sarili, at sa mga saserdote na mga anak ni Aaron. </w:t>
      </w:r>
      <w:r>
        <w:rPr>
          <w:rFonts w:eastAsia="Times New Roman"/>
          <w:sz w:val="20"/>
          <w:vertAlign w:val="superscript"/>
        </w:rPr>
        <w:t>15</w:t>
      </w:r>
      <w:r>
        <w:rPr>
          <w:rFonts w:eastAsia="Times New Roman"/>
          <w:sz w:val="20"/>
        </w:rPr>
        <w:t xml:space="preserve">At ang mga mangaawit na mga anak ni Asaph, ay nangasa kanilang dako, ayon sa utos ni David, at ni Asaph, at ni Heman, at ni Jeduthun na tagakita ng hari; at ang mga tagatanod-pinto ay nangasa bawa't pintuang-daan: sila'y hindi nangagkakailangang magsialis sa kanilang paglilingkod; sapagka't ipinaghanda sila ng kanilang mga kapatid na mga Levita. </w:t>
      </w:r>
      <w:r>
        <w:rPr>
          <w:rFonts w:eastAsia="Times New Roman"/>
          <w:sz w:val="20"/>
          <w:vertAlign w:val="superscript"/>
        </w:rPr>
        <w:t>16</w:t>
      </w:r>
      <w:r>
        <w:rPr>
          <w:rFonts w:eastAsia="Times New Roman"/>
          <w:sz w:val="20"/>
        </w:rPr>
        <w:t xml:space="preserve">Sa gayo'y ang lahat na paglilingkod sa Panginoon ay nahanda nang araw ding yaon, upang ipagdiwang ang paskua, at upang maghandog ng mga handog na susunugin sa ibabaw ng dambana ng Panginoon, ayon sa utos ng haring Josias. </w:t>
      </w:r>
      <w:r>
        <w:rPr>
          <w:rFonts w:eastAsia="Times New Roman"/>
          <w:sz w:val="20"/>
          <w:vertAlign w:val="superscript"/>
        </w:rPr>
        <w:t>17</w:t>
      </w:r>
      <w:r>
        <w:rPr>
          <w:rFonts w:eastAsia="Times New Roman"/>
          <w:sz w:val="20"/>
        </w:rPr>
        <w:t xml:space="preserve">At ang mga anak ni Israel na nangakaharap ay nangagdiwang ng paskua nang panahong yaon, at ng kapistahan ng tinapay na walang lebadura na pitong araw. </w:t>
      </w:r>
      <w:r>
        <w:rPr>
          <w:rFonts w:eastAsia="Times New Roman"/>
          <w:sz w:val="20"/>
          <w:vertAlign w:val="superscript"/>
        </w:rPr>
        <w:t>18</w:t>
      </w:r>
      <w:r>
        <w:rPr>
          <w:rFonts w:eastAsia="Times New Roman"/>
          <w:sz w:val="20"/>
        </w:rPr>
        <w:t xml:space="preserve">At hindi nagkaroon ng paskua na gaya ng ipinagdiwang na yaon sa Israel mula sa mga araw ni Samuel na propeta; ni nagdiwang man ang sinoman sa mga hari sa Israel ng gayong paskua na gaya ng ipinagdiwang ni Josias, at ng mga saserdote, at ng mga Levita, at ng buong Juda at Israel na nangakaharap, at ng mga taga Jerusalem. </w:t>
      </w:r>
      <w:r>
        <w:rPr>
          <w:rFonts w:eastAsia="Times New Roman"/>
          <w:sz w:val="20"/>
          <w:vertAlign w:val="superscript"/>
        </w:rPr>
        <w:t>19</w:t>
      </w:r>
      <w:r>
        <w:rPr>
          <w:rFonts w:eastAsia="Times New Roman"/>
          <w:sz w:val="20"/>
        </w:rPr>
        <w:t>Nang ikalabing walong taon ng paghahari ni Josias ay ipinagdiwang ang paskuang ito.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alis ng pagsamba sa diyos-diyosan at pagtalikod ay halos hindi magawa dahil ang bayan ay likas na sumasamba sa mga diyos-diyosan. Ang relihiyon ng Israel at Juda ay nadungisan ng mga sistema ng pagsamba sa Araw ng mga Aryan sa loob ng ilang libong taon mula nang itatag ang Babilonia at bago pa man ang tinanggap na panahon ng bah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bansa sa Europa ay nakabaon pa rin sa sistema ng pagsamba sa diyos-diyosang ito at ito ay umaabot sa mga tradisyon ng Islam at hanggang sa mga relihiyon sa Silangan at Amerika. Ang mga aral ng pagpapanumbalik ni Josias ay isang babala sa mundo ng mga huling araw at sa pagpapanumbalik sa ilalim ng Mesiyas.</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bagsak ng mga taga-Asiria</w:t>
      </w:r>
    </w:p>
    <w:p>
      <w:pPr>
        <w:pStyle w:val="Normal"/>
        <w:rPr>
          <w:rFonts w:eastAsia="Times New Roman"/>
          <w:szCs w:val="24"/>
        </w:rPr>
      </w:pPr>
      <w:r>
        <w:rPr>
          <w:rFonts w:eastAsia="Times New Roman"/>
          <w:szCs w:val="24"/>
        </w:rPr>
        <w:t>Ang Diyos ay hindi kumilos sa pagpapanumbalik na ito nang nag-iisa. Ang mga taga-Asiria ay binigyan ng babala sa ilalim ni Jonas at sila ay nagsisi gaya ng ginawa ng Israel sa ilalim ni Ezechias. Gayunpaman, hindi sila nanatiling nagsisisi at ipinatupad nila ang kanilang huwad na sistema ng relihiyon sa Israel at Juda pagkatapos silang gamitin ng Diyos upang sakupin ang Israel para sa pagtalikod nit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kaharian ng Babilonia ay nagsimulang makamit ang pag-asenso sa Asiria at ang mga talaan ng </w:t>
      </w:r>
      <w:r>
        <w:rPr>
          <w:rFonts w:eastAsia="Times New Roman"/>
          <w:i/>
          <w:szCs w:val="24"/>
        </w:rPr>
        <w:t>Babylonian Chronicles</w:t>
      </w:r>
      <w:r>
        <w:rPr>
          <w:rFonts w:eastAsia="Times New Roman"/>
          <w:szCs w:val="24"/>
        </w:rPr>
        <w:t xml:space="preserve"> ay nagbibigay ng larawan ng kahariang iyon mula 626-623 BCE. Mayroong nawawalang tala sa kasaysayan hanggang sa taong 616 BCE (</w:t>
      </w:r>
      <w:r>
        <w:rPr>
          <w:rFonts w:eastAsia="Times New Roman"/>
          <w:i/>
          <w:szCs w:val="24"/>
        </w:rPr>
        <w:t>Interp. Dict</w:t>
      </w:r>
      <w:r>
        <w:rPr>
          <w:rFonts w:eastAsia="Times New Roman"/>
          <w:szCs w:val="24"/>
        </w:rPr>
        <w:t>., ibid., p. 99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Noong 614 bumagsak ang Assur kay Cyaxares na hari ng Medo. Ang lungsod ay bumagsak bago ang pagdating ni Nabopolassar ngunit isang kasunduan ang ginawa sa pagitan ng mga Medo at ng Babilonia. Noong 612, bumagsak ang Ninive sa isang magkasamang pag-atake at ang Asiria ay umatras sa Harran, kung saan sinubukan ni Ashuruballit II na ibalik ang Imperyo ng Asiria. </w:t>
      </w:r>
      <w:r>
        <w:rPr>
          <w:rFonts w:eastAsia="Times New Roman"/>
          <w:szCs w:val="24"/>
          <w:lang w:val="fr-CA"/>
        </w:rPr>
        <w:t xml:space="preserve">Napilitan siyang umalis sa Harran noong 610 sa kabila ng pagtulong mula sa mga Egipcio. </w:t>
      </w:r>
      <w:r>
        <w:rPr>
          <w:rFonts w:eastAsia="Times New Roman"/>
          <w:szCs w:val="24"/>
        </w:rPr>
        <w:t>Nakuha ng Babilonia at Medo ang lungsod at hinawakan ito laban sa isang malakas na pinagsamang puwersa ng Asiria at Egipcio noong 609 BCE.</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lang w:val="fr-CA"/>
        </w:rPr>
        <w:t>Namatay si Josias sa labanan sa Megiddo. Nakita niya ang kanyang sarili na napilitang lumaban sa pagsisikap na pigilan ang mga Egipcio sa ilalim ni Faraon Nechao na makipagsanib-puwersa sa Asiria. Maaring kumikilos si Josias bilang suporta sa Babilonia na nakita niyang potensyal na mga kaalyado. Si Josias, kahit na pinagkalooban siya ng kapangyarihan ng Diyos, ay hindi nakinig sa mga babala na ibinigay sa kanya ng Diyos kahit pa sinabi ito ni Nechao mismo. Siya ay naghangad na makialam sa mga labanan upang pumunta bilang suporta sa Babilonia na magiging kalaban at maninira ng Juda at ang sistema ng relihiyon nito gaya ng naunang inihula at tulad ng makikita natin kalaunan mula sa propetang si Daniel (cf. Daniel kabanata 2). Ang mga Egipcio ay ibinaba ng Diyos at ginamit Niya sila upang ihanda ang daan patungo sa pagkabihag ng bansa.</w:t>
      </w:r>
    </w:p>
    <w:p>
      <w:pPr>
        <w:pStyle w:val="Normal"/>
        <w:ind w:left="180" w:right="200" w:hanging="0"/>
        <w:rPr>
          <w:rFonts w:eastAsia="Times New Roman"/>
          <w:sz w:val="20"/>
        </w:rPr>
      </w:pPr>
      <w:r>
        <w:rPr>
          <w:rFonts w:eastAsia="Times New Roman"/>
          <w:sz w:val="20"/>
          <w:lang w:val="fr-CA"/>
        </w:rPr>
        <w:t xml:space="preserve">2Cronica 35:20-27 Pagkatapos ng lahat ng ito, nang maihanda ni Josias ang templo, si Nechao na hari sa Egipto ay umahon upang makipaglaban sa Carchemis sa siping ng Eufrates: at si Josias ay lumabas laban sa kaniya. </w:t>
      </w:r>
      <w:r>
        <w:rPr>
          <w:rFonts w:eastAsia="Times New Roman"/>
          <w:sz w:val="20"/>
          <w:vertAlign w:val="superscript"/>
          <w:lang w:val="fr-CA"/>
        </w:rPr>
        <w:t>21</w:t>
      </w:r>
      <w:r>
        <w:rPr>
          <w:rFonts w:eastAsia="Times New Roman"/>
          <w:sz w:val="20"/>
          <w:lang w:val="fr-CA"/>
        </w:rPr>
        <w:t xml:space="preserve">Nguni't siya'y nagsugo ng mga sugo sa kaniya, na ipinasasabi, Anong aking ipakikialam sa iyo, ikaw na hari sa Juda? ako'y hindi naparirito laban sa iyo sa araw na ito, kundi laban sa sangbahayan na kinakalaban ko: at iniutos sa akin ng Dios na ako'y magmamadali: iwan mo ang pakikialam sa Dios, na nasa akin nga, upang huwag ka niyang lipulin. </w:t>
      </w:r>
      <w:r>
        <w:rPr>
          <w:rFonts w:eastAsia="Times New Roman"/>
          <w:sz w:val="20"/>
          <w:vertAlign w:val="superscript"/>
          <w:lang w:val="fr-CA"/>
        </w:rPr>
        <w:t>22</w:t>
      </w:r>
      <w:r>
        <w:rPr>
          <w:rFonts w:eastAsia="Times New Roman"/>
          <w:sz w:val="20"/>
          <w:lang w:val="fr-CA"/>
        </w:rPr>
        <w:t xml:space="preserve">Gayon ma'y hindi itinalikod ni Josias ang kaniyang mukha sa kaniya, kundi nagpakunwaring iba, upang siya'y makipaglaban sa kaniya, at hindi dininig ang salita ni Nechao, na mula sa bibig ng Dios, at naparoong nakipaglaban sa libis ng Megiddo. </w:t>
      </w:r>
      <w:r>
        <w:rPr>
          <w:rFonts w:eastAsia="Times New Roman"/>
          <w:sz w:val="20"/>
          <w:vertAlign w:val="superscript"/>
          <w:lang w:val="fr-CA"/>
        </w:rPr>
        <w:t>23</w:t>
      </w:r>
      <w:r>
        <w:rPr>
          <w:rFonts w:eastAsia="Times New Roman"/>
          <w:sz w:val="20"/>
          <w:lang w:val="fr-CA"/>
        </w:rPr>
        <w:t xml:space="preserve">At pinana ng mga mamamana si Josias: at sinabi ng hari sa kaniyang mga lingkod, Ilabas ninyo ako; sapagka't ako'y nasugatan ng mabigat. </w:t>
      </w:r>
      <w:r>
        <w:rPr>
          <w:rFonts w:eastAsia="Times New Roman"/>
          <w:sz w:val="20"/>
          <w:vertAlign w:val="superscript"/>
          <w:lang w:val="fr-CA"/>
        </w:rPr>
        <w:t>24</w:t>
      </w:r>
      <w:r>
        <w:rPr>
          <w:rFonts w:eastAsia="Times New Roman"/>
          <w:sz w:val="20"/>
          <w:lang w:val="fr-CA"/>
        </w:rPr>
        <w:t xml:space="preserve">Sa gayo'y inalis siya ng kaniyang mga lingkod sa karo, at inilagay siya sa ikalawang karo, na kaniyang dala, at dinala siya sa Jerusalem; at siya'y namatay, at nalibing sa mga libingan ng kaniyang mga magulang. </w:t>
      </w:r>
      <w:r>
        <w:rPr>
          <w:rFonts w:eastAsia="Times New Roman"/>
          <w:sz w:val="20"/>
        </w:rPr>
        <w:t xml:space="preserve">At ang buong Juda at Jerusalem ay tumangis kay Josias. </w:t>
      </w:r>
      <w:r>
        <w:rPr>
          <w:rFonts w:eastAsia="Times New Roman"/>
          <w:sz w:val="20"/>
          <w:vertAlign w:val="superscript"/>
        </w:rPr>
        <w:t>25</w:t>
      </w:r>
      <w:r>
        <w:rPr>
          <w:rFonts w:eastAsia="Times New Roman"/>
          <w:sz w:val="20"/>
        </w:rPr>
        <w:t xml:space="preserve">At tinaghuyan ni Jeremias si Josias: at ang lahat na mangaawit na lalake at babae ay nagsipanambitan tungkol kay Josias sa kanilang mga panaghoy, hanggang sa araw na ito; at sila'y nagsigawa ng alituntunin sa Israel; at, narito, nangasusulat sa mga panaghoy. </w:t>
      </w:r>
      <w:r>
        <w:rPr>
          <w:rFonts w:eastAsia="Times New Roman"/>
          <w:sz w:val="20"/>
          <w:vertAlign w:val="superscript"/>
        </w:rPr>
        <w:t>26</w:t>
      </w:r>
      <w:r>
        <w:rPr>
          <w:rFonts w:eastAsia="Times New Roman"/>
          <w:sz w:val="20"/>
        </w:rPr>
        <w:t xml:space="preserve">Ang iba nga sa mga gawa ni Josias, at ang kaniyang mga mabuting gawa, ayon sa nasusulat sa kautusan ng Panginoon, </w:t>
      </w:r>
      <w:r>
        <w:rPr>
          <w:rFonts w:eastAsia="Times New Roman"/>
          <w:sz w:val="20"/>
          <w:vertAlign w:val="superscript"/>
        </w:rPr>
        <w:t>27</w:t>
      </w:r>
      <w:r>
        <w:rPr>
          <w:rFonts w:eastAsia="Times New Roman"/>
          <w:sz w:val="20"/>
        </w:rPr>
        <w:t>At ang kaniyang mga gawa, na una at huli, narito, nangasusulat sa aklat ng mga hari sa Israel at Juda.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Sinasabi sa 2Hari 23:29 na pinatay siya at dinala siya ng kanyang mga lingkod pabalik sa Jerusalem kung saan siya inilibing. Ipinahihiwatig ng 2Cronica na siya ay malubhang nasugatan sa labanan at dinala siya ng kanyang mga lingkod pabalik sa Jerusalem at </w:t>
      </w:r>
      <w:r>
        <w:rPr>
          <w:rFonts w:eastAsia="Times New Roman"/>
          <w:i/>
          <w:szCs w:val="24"/>
        </w:rPr>
        <w:t>ang buong Juda at Jerusalem ay tumangis kay Josias</w:t>
      </w:r>
      <w:r>
        <w:rPr>
          <w:rFonts w:eastAsia="Times New Roman"/>
          <w:szCs w:val="24"/>
        </w:rPr>
        <w:t xml:space="preserve"> (2Cron. 35:24). Ang malinaw na sagot sa anumang argumento dito ay siya ay malubhang nasugatan at namatay sa pagbabalik sa Jerusalem.</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i Josias ay naligtas upang ipatupad ang pagbabago ngunit ang mga propesiya ay itinakda na. Dadalhin ng Diyos sa pagkabihag ang Juda dahil sa pagsamba sa diyos-diyosan nito at sa huwad na sistema ng relihiyon nito. Ang sistemang iyon ay nananatili pa rin sa mundo at ang pinakamarami at nakatanim na sistema ng relihiyon sa mund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Diyos ay magdadala ng mas malaking pagbabago at pagpapabuti; mas malaki kaysa sa mga pagpapanumbalik na ito na ibinigay sa atin para maging halimbawa. Ang Israel ay nabihag ng Asiria noong ca 721 BCE. Ang Juda ay nagsisi at naligtas ngunit nahulog sa pagsamba sa diyos-diyosan at sumunod sa Israel dalawampu't limang taon pagkatapos ng Jubileo bago ang pagpapanumbalik ni Josias. Mula sa Jubileo ng 724 BCE ang Israel ay dinala sa pagkabihag kaya sa 721 sila ay naging bihag na bansa. Mula noong 715 ay ibinalik ng Diyos ang Juda upang ang pagkabihag ng Juda ay maantala at ang Juda ay mapanatiling hiwalay sa katawan ng Israel. Hindi natalo ang Juda hanggang matapos ang pagbagsak ng Asiria at mula 612 BCE nakita natin ang Asiria at ang mga Hetheo at ang kanilang mga kaugnay na tribo na nawala sa eksena upang palitan ng Babilonia at Medo at Persi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mga gawain noong ikawalong siglo BCE ay katulad ng sa ikadalawampung siglo na humahantong sa Jubileo ng 2027/28. </w:t>
      </w:r>
      <w:r>
        <w:rPr>
          <w:rFonts w:eastAsia="Times New Roman"/>
          <w:szCs w:val="24"/>
          <w:lang w:val="fr-CA"/>
        </w:rPr>
        <w:t xml:space="preserve">Kinuha ng Babilonia ang kapangyarihan sa ilalim ni Nabucodonosor sa labanan sa Carchemis noong 605 BCE. </w:t>
      </w:r>
      <w:r>
        <w:rPr>
          <w:rFonts w:eastAsia="Times New Roman"/>
          <w:szCs w:val="24"/>
        </w:rPr>
        <w:t>Noong 525 sa ilalim ni Cambyses ay sinakop nila ang Egipto at naging pangunahing kapangyarihan. Ang sistemang iyon ay tatagal ng pitong beses o 2520 taon hanggang 199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ula 632 BCE nagsimulang wasakin ang kapangyarihan ng nangingibabaw na Asiria at sa loob ng dalawampu't pitong taon ay nawasak ang Asiria at naitatag ang Babilonia. Upang maisakatuparan ito, ang mga digmaang nagpapahina sa Israel at nagpapadala sa kanila sa pagkabihag ay nagsimula humigit-kumulang isang daan at dalawampung taon ang nakalip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Noong ikadalawampung siglo ang kapangyarihan ng mga taong nagsasalita ng Ingles ay humina at isang sunod-sunod na mga Digmaang Pandaigdig ang nagpahina dito. Ang Juda din ay humina dahil sa Holocaust hanggang 1945 at ang mga kasunod na digma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lalong madaling panahon, ang buong mundo ay dadalhin sa pagsisisi. Kung paanong ang Egipto ay ibinaba sa libis ng Megiddo at upang lipulin si Josias, gayon din ang mga bansa ay ibababa sa Megiddo at lilipulin. Ang sistema ng relihiyon ng mundong ito na itinatag ng mga Asiro-Babilonia at ng mga Egipcio ay pupuksain. Mula sa susunod na Jubileo magkakaroon ng panunumbalik na makikita ang isang bagong pagpapanumbalik ng relihiyon at kaayusan na naitatag at ang mundo ay pamamahalaan sa ilalim ng ibang sistema ng kautusan na may bagong kaayusan sa relihiyon batay sa katuwiran at katarungan at mabuting pag-uugali. Ito ay sinasalamin din ng pagpapanumbalik ng ikalawang sistema ng Templo sa ilalim nina Ezra at Nehemias. Sa parehong paraan ang Pagpapabanal ng Templo (cf. ang aralin ng </w:t>
      </w:r>
      <w:hyperlink r:id="rId13">
        <w:r>
          <w:rPr>
            <w:rStyle w:val="InternetLink"/>
            <w:rFonts w:eastAsia="Times New Roman"/>
            <w:i/>
            <w:color w:val="0000FF"/>
            <w:szCs w:val="24"/>
            <w:u w:val="single"/>
          </w:rPr>
          <w:t>Pagpapabanal ng Templo ng Diyos [241]</w:t>
        </w:r>
      </w:hyperlink>
      <w:r>
        <w:rPr>
          <w:rFonts w:eastAsia="Times New Roman"/>
          <w:szCs w:val="24"/>
        </w:rPr>
        <w:t>) ay dapat magsimula sa pagkasaserdote at sa templo ng Diyos at umabot sa mundo sa pamamagitan ng kanilang mga gawain. Gayundin ang mundo ay hinanda.</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Nilipol ng Diyos ang mundo sa pamamagitan ng baha at sa unang araw ng unang buwan ay nalantad ang Arka at nalantad ang lupa (Gen. 8:13). Gayunpaman sa ikalawang buwan sa ikadalawampu't pitong araw ng buwan natuyo ang lupa upang lakaran at ang mga anak ni Noe ay maaaring manirahan sa lupa (Gen. 8:14-19). Ang pagpapanumbalik na ito ay nagpakita na ang panahon ng pananakop ay limampung araw mula sa petsa ng pagpapabanal ng walang-malay at nagkakamali ng mundo noong ikapito ng Nisan, at hindi mula sa Paskuwa at hindi mula sa unang araw ng unang buwan. </w:t>
      </w:r>
      <w:r>
        <w:rPr>
          <w:rFonts w:eastAsia="Times New Roman"/>
          <w:szCs w:val="24"/>
          <w:lang w:val="fr-CA"/>
        </w:rPr>
        <w:t>Sa pamamagitan ng gawain ng mga hinirang ay inihanda ang mundo para sa Mesiyas. Sampung araw bago ang Pentecostes at tila limampung araw mula sa Ikapito ng Nisan, umakyat si Cristo sa langit upang maari nang makatapak sa langit ang tao.</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Mula sa Unang Buwan hanggang sa Ikapitong Buwan</w:t>
      </w:r>
    </w:p>
    <w:p>
      <w:pPr>
        <w:pStyle w:val="Normal"/>
        <w:rPr>
          <w:rFonts w:eastAsia="Times New Roman"/>
          <w:szCs w:val="24"/>
          <w:lang w:val="fr-CA"/>
        </w:rPr>
      </w:pPr>
      <w:r>
        <w:rPr>
          <w:rFonts w:eastAsia="Times New Roman"/>
          <w:szCs w:val="24"/>
          <w:lang w:val="fr-CA"/>
        </w:rPr>
        <w:t>Ang pagkakasunod-sunod na ito ng unang pagpapanumbalik ay nagtatapos sa Mesiyas. Ang pagkakasunud-sunod na ito ng panahon ay inilalarawan ng pagkakasunud-sunod ng unang buwan.</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Ang unang buwan sa unang araw ng buwan ang pagpapabanal ng Templo ng Diyos ay nangyayari kung aling Templo tayo (1Cor. 3:16; 6:19).</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ikapitong araw ng buwan ay ang pagpapabanal ng walang-malay at nagkakamali. Ang gawaing na ito ay kinakailangan para sa pisikal na paglalang ngayon at sa milenyo at isa sa dalawang pagkakaiba sa pagitan ng Nisan at Tishri na kung hindi man ay sumasalamin sa parehong plano at mga gawain. Tingnan din ang aralin ng </w:t>
      </w:r>
      <w:hyperlink r:id="rId14">
        <w:r>
          <w:rPr>
            <w:rStyle w:val="InternetLink"/>
            <w:rFonts w:eastAsia="Times New Roman"/>
            <w:i/>
            <w:color w:val="0000FF"/>
            <w:szCs w:val="24"/>
            <w:u w:val="single"/>
          </w:rPr>
          <w:t>Pagpapabanal ng mga Walang-malay at Nagkakamali [29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sampung araw ng unang buwan ay makikita ang pagtatabi sa cordero na nagsimula ng proseso ng pagtubos at ang kakayahan para sa mga unang bunga na ihandog at tanggapin ng Diy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ikalabing-apat na araw ng unang buwan ay ang kapistahan ng Paskuwa. Ang lahat ng pagpapanumbalik sa panahong ito ay nagsisimula sa unang buwan na humahantong sa sakripisyo at pakikibahagi sa katawan at dugo ni Cristo bilang pangalawang sakramento ng mga hinirang. Ang unang sakramento ng mga hinirang ay ang bautismo na siyang unang yugto ng pagpapabanal ng templo at mas maganda kung magaganap pagkatapos ng mga panahon ng Kapistahan at sa pagitan ng una at ikapito ng Nisan at bago ang ika-14 na araw ng Unang buw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pistahan ng Paskuwa at Tinapay na Walang Lebadura ay binubuo ng isang araw at pitong araw na panahon. Ang pagkakasunud-sunod na ito ay sumasalamin sa sakripisyo at paghahanda ng mga hinirang sa pag-aalis ng kasalanan at pagkatapos ay ang paghahanda hanggang sa Pentecostes at ang pag-aani ng mga hinirang sa panahon ng apatnapung Jubileo sa ilang.</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Mayroong Banal na Araw sa simula at pagtatapos ng Tinapay na Walang Lebadura na ang unang araw o Araw ng Paskuwa ng 14 Nisan ay araw ng paghahanda. Maliban kung ang mga hinirang ay banal hindi sila pinahihintulutang kumain ng tinapay na walang lebadura ng Paskuwa na nakita natin kasama sa pagbabago ni Josias kung saan ang mga saserdote ng Mataas na Dako ay hindi pinahintulutang pumunta sa Templo para sa Paskuwa. </w:t>
      </w:r>
      <w:r>
        <w:rPr>
          <w:rFonts w:eastAsia="Times New Roman"/>
          <w:szCs w:val="24"/>
          <w:lang w:val="fr-CA"/>
        </w:rPr>
        <w:t>Kaya ang pagsamba sa diyos-diyosan ay humahadlang sa pagkasaserdote mula sa Paskuwa sa Templ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pagkakaiba sa pagitan ng una at ikapitong buwan ay ang pagpupulong ng mga Pakakak muli ay sa Bagong Buwan o unang araw ng buwan, na nagbabadya ng pamamagitan ng Mesiyas sa mga gawain ng mundo. Siya ay namagitan dahil sa mga hinirang at sa kanilang pag-iral at pagtitiyaga bilang bayan ng Diyos. Nakikilala sila mula sa kanilang mga gawain at tungkulin na ipinataw at sinisimbolo ng mga Sabbath, Bagong Buwan, Mga Pista at mga gawain mula sa Unang Buwan hanggang sa at kasama ang pagtanggap ng Espiritu sa Pentecostes at ang mga Kapistahan at Batas ng Diyos sa pangkalahatan.</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 xml:space="preserve">Walang ayuno sa ikapitong araw ng buwan sa ikapitong buwan. Wala nang kahalagahan ang anuman ang magagawa ng tao ngayon. Ang cordero ay naihain na kaya't ang pag-aayuno ay sa ikasampung araw ng ikapitong buwan kung saan sa unang buwan ay inilaan lamang ito para sa paghahain sa ikalabing-apat na araw. Sa ikapitong buwan, ang cordero na itinalaga sa langit ay bumalik bilang ang mananakop na hari, na sinisimbolo ng mga pakakak sa unang araw ng ikapitong buwan. Sa ikasampung araw ng Pagbabayad-sala ang mundo ay pinagkasundo at inihanda para sa paghahari ng milenyo. Tingnan din ang aralin ng </w:t>
      </w:r>
      <w:hyperlink r:id="rId15">
        <w:r>
          <w:rPr>
            <w:rStyle w:val="InternetLink"/>
            <w:rFonts w:eastAsia="Times New Roman"/>
            <w:i/>
            <w:color w:val="0000FF"/>
            <w:szCs w:val="24"/>
            <w:u w:val="single"/>
          </w:rPr>
          <w:t>Mga Pag-akyat ni Moises (No. 070)</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bansa ay hinaharap sa patuloy na batayan. Kung paanong ibinalik ni Josias ang templo at ang kautusan mula sa Paskuwa at nagpatuloy sa loob ng humigit-kumulang labintatlong taon pagkatapos ng 623/2 BCE hanggang sa pumunta siya sa Megiddo noong 609 BCE upang harapin ang mga bansa at mamatay, gayundin ang kaharian ay lilipas mula sa mga kamay ng mga hari patungo sa mga kamay ng Mesiyas na may karapat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kapistahan ng Pag-aani ay dapat maganap kasama ng mga handog sa unang gabi ng kapistahan. Ang unang araw ng Tabernakulo ay isang Banal na araw dahil walang gawain na hinihiling sa mga tao maliban sa pag-aani na handog na hindi dapat manatili hanggang sa umag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itong Araw ng Tabernakulo ay ang milenyong katumbas ng pitong araw ng Tinapay na Walang Lebadura. Sa unang pagkakataon ay namatay ang Mesiyas upang maganap ang Kapistahan ng Paskuwa. Ang mga gawain ng mga tao ay kinakailangan upang maipalabas sa mund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ikapitong buwan ang Kapistahan ay kumakatawan sa pamamahala ng Mesiyas sa mundo kung saan walang pangangailangan na lumabas sa mundo dahil ang buong mundo ay nasa ilalim ng makatarungang pamamahala at kautusan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ang ikapito o huling araw ng Tabernakulo ay hindi isang banal na araw dahil ito ay kumakatawan sa pagbabalik ng mundo sa kalaban at digma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Huling Dakilang Araw sa kabilang banda ay ang ikawalong araw na salungat sa Tinapay na Walang Lebadura ay nasa dulo at hindi ang simula at isang banal na araw. Ang Paskuwa sa kabilang banda ay hindi isang banal na araw dahil ito ay kumakatawan sa gawain ng Mesiyas sa kaligtasan ng sangkatauh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Huling Dakilang Araw ay isang Banal na Araw dahil ito ay kumakatawan sa paghatol sa katuwiran ng mundo at ang huling pag-aalis ng kasalanan. Ito ay kumakatawan sa pagdating ng Diyos sa lupa at ang Lungsod ng Diyos ay kasama sa huling pagpapanumbalik. Ang huling panunumbalik na ito ay ang huling bunga ng plano ng Diy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Kaya nakikita natin na ang mga Panunumbalik at ang Pitong Dakilang Paskuwa ng Bibliya ay may kahalagahan para sa mga gawain sa pagkakasunud-sunod ng Plano ng Diyos. Tingnan ang araling </w:t>
      </w:r>
      <w:hyperlink r:id="rId16">
        <w:r>
          <w:rPr>
            <w:rStyle w:val="InternetLink"/>
            <w:rFonts w:eastAsia="Times New Roman"/>
            <w:i/>
            <w:color w:val="0000FF"/>
            <w:szCs w:val="24"/>
            <w:u w:val="single"/>
          </w:rPr>
          <w:t>Ang Pitong Dakilang Paskuwa ng Bibliya (No. 107)</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hit na nagsisi si Josias ay kailangan niyang mamatay dahil ang buong sistemang pinamunuan niya ay kailangang maibalik sa kabuuan nito sa pamamagitan ng pag-aalis ng mga bansa at ang Juda ay hindi pa karapat-dapat na gawin iyo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inimulan ni Ezechias ang proseso at sinubukan ng kanyang anak na si Manases ngunit nahulog sa pagsamba sa diyos-diyosan at pagkatapos ay nagsisi. Ang kanyang anak na si Amon ay mas masahol pa kaysa kay Manases sa kanyang pinakamasama. Ipinagpaliban ni Josias ang hindi maiiwasan. Gayunpaman, ito ay sumailalim sa Babilonia. Ang Templo ay nawasak at ang susunod na pagpapanumbalik ay sa ibang templo na may ibang istraktura gaya ng nakita natin sa Ezra at Nehemias. Ito ay simboliko at naghihintay kay Cristo. Ang buong pagkakasunud-sunod ng templong iyon ay upang dalhin ang Mesiyas at husgahan ang Juda sa ilalim ng pitumpung linggo ng mga taon na nagtapos noong 70 CE (tingnan ang araling </w:t>
      </w:r>
      <w:hyperlink r:id="rId17">
        <w:r>
          <w:rPr>
            <w:rStyle w:val="InternetLink"/>
            <w:rFonts w:eastAsia="Times New Roman"/>
            <w:i/>
            <w:color w:val="0000FF"/>
            <w:szCs w:val="24"/>
            <w:u w:val="single"/>
          </w:rPr>
          <w:t>Ang Tanda ni Jonas at ang Kasaysayan ng Muling Pagtatayo ng Templo [01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ayo ay nangunguna sa pagpapanumbalik sa ilalim ng Mesiyas. Tulad ng pagpapanumbalik ni Josias ito ay itinuturo sa Jubileo ngunit magkakaroon ng paghihimagsik laban sa pagpapanumbalik na iyon sa simula, na mangangailangan ng isang uri ng pagpapanumbalik kagaya ng kay Ezra, at gayundin sa katapusan ng Milenyo bago ang paghuhukom. Ibang kwento iyo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Upang matulungan tayong makita ang mga paghahambing na aralin dapat nating tingnan ang pagkakasunod-sunod sa isang chart. Ang pagpapanumbalik nina Ezra at Nehemias ay sa bago o ikalawang templo.</w:t>
      </w:r>
    </w:p>
    <w:p>
      <w:pPr>
        <w:pStyle w:val="Normal"/>
        <w:rPr>
          <w:rFonts w:eastAsia="Times New Roman"/>
          <w:szCs w:val="24"/>
        </w:rPr>
      </w:pPr>
      <w:r>
        <w:rPr>
          <w:rFonts w:eastAsia="Times New Roman"/>
          <w:szCs w:val="24"/>
        </w:rPr>
        <w:t xml:space="preserve"> </w:t>
      </w:r>
    </w:p>
    <w:p>
      <w:pPr>
        <w:pStyle w:val="Normal"/>
        <w:rPr>
          <w:rFonts w:eastAsia="Times New Roman"/>
          <w:i/>
          <w:i/>
          <w:szCs w:val="24"/>
          <w:lang w:val="fr-CA"/>
        </w:rPr>
      </w:pPr>
      <w:r>
        <w:rPr>
          <w:rFonts w:eastAsia="Times New Roman"/>
          <w:szCs w:val="24"/>
          <w:lang w:val="fr-CA"/>
        </w:rPr>
        <w:t xml:space="preserve">Ang pagpapanumbalik ni Ezechias ay sa pangunguna ng Diyos. Ang pagpapanumbalik na ito ay sinundan ng pagkakamali at isa pang pagpapanumbalik muli ng kinasihang propesiya. Nagsimula ito sa pitong taong ikot bago ang Jubileo. Muli itong kinakatawan ng pitong taong yugto na makikita sa mga Pakakak at ipinaliwanag ng mga araling </w:t>
      </w:r>
      <w:hyperlink r:id="rId18">
        <w:r>
          <w:rPr>
            <w:rStyle w:val="InternetLink"/>
            <w:rFonts w:eastAsia="Times New Roman"/>
            <w:i/>
            <w:color w:val="0000FF"/>
            <w:szCs w:val="24"/>
            <w:u w:val="single"/>
            <w:lang w:val="fr-CA"/>
          </w:rPr>
          <w:t>Ang Pagbagsak ng Jerico (No. 142)</w:t>
        </w:r>
      </w:hyperlink>
      <w:r>
        <w:rPr>
          <w:rFonts w:eastAsia="Times New Roman"/>
          <w:szCs w:val="24"/>
          <w:lang w:val="fr-CA"/>
        </w:rPr>
        <w:t xml:space="preserve"> at gayundin </w:t>
      </w:r>
      <w:hyperlink r:id="rId19">
        <w:r>
          <w:rPr>
            <w:rStyle w:val="InternetLink"/>
            <w:rFonts w:eastAsia="Times New Roman"/>
            <w:i/>
            <w:color w:val="0000FF"/>
            <w:szCs w:val="24"/>
            <w:u w:val="single"/>
            <w:lang w:val="fr-CA"/>
          </w:rPr>
          <w:t>Ang Pitong Tatak (No. 140)</w:t>
        </w:r>
      </w:hyperlink>
      <w:r>
        <w:rPr>
          <w:rFonts w:eastAsia="Times New Roman"/>
          <w:szCs w:val="24"/>
          <w:lang w:val="fr-CA"/>
        </w:rPr>
        <w:t xml:space="preserve"> at </w:t>
      </w:r>
      <w:hyperlink r:id="rId20">
        <w:r>
          <w:rPr>
            <w:rStyle w:val="InternetLink"/>
            <w:rFonts w:eastAsia="Times New Roman"/>
            <w:i/>
            <w:color w:val="0000FF"/>
            <w:szCs w:val="24"/>
            <w:u w:val="single"/>
            <w:lang w:val="fr-CA"/>
          </w:rPr>
          <w:t>Ang Pitong Pakakak (No. 141)</w:t>
        </w:r>
      </w:hyperlink>
      <w:r>
        <w:rPr>
          <w:rFonts w:eastAsia="Times New Roman"/>
          <w:i/>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Pinaikli ng Mesiyas ang mga huling araw sa pamamagitan ng pagdating bago ang Jubileo ng susunod na Milenyo sa 2027/28 ibig sabihin bago ang 2025. </w:t>
      </w:r>
      <w:r>
        <w:rPr>
          <w:rFonts w:eastAsia="Times New Roman"/>
          <w:szCs w:val="24"/>
        </w:rPr>
        <w:t>Ang paghihimagsik laban sa Mesiyas ay makikita ang bagong sistemang itatatag sa sistema ng Milenyo tulad ng paggamit kay Ezra at Nehemi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aaring magmukhang ganito ang isang chart para sa paghahambing at malamang na ang mga darating na pangyayari ay magmumukhang katulad ng mga nakalist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papanumbalik ng Israel sa ilalim ng mga hari</w:t>
      </w:r>
    </w:p>
    <w:p>
      <w:pPr>
        <w:pStyle w:val="Normal"/>
        <w:rPr>
          <w:rFonts w:eastAsia="Times New Roman"/>
          <w:szCs w:val="24"/>
          <w:lang w:val="fr-CA"/>
        </w:rPr>
      </w:pPr>
      <w:r>
        <w:rPr>
          <w:rFonts w:eastAsia="Times New Roman"/>
          <w:szCs w:val="24"/>
          <w:lang w:val="fr-CA"/>
        </w:rPr>
        <w:t>715/16 BCE Ang pagpapanumbalik ni Ezechias.</w:t>
      </w:r>
    </w:p>
    <w:p>
      <w:pPr>
        <w:pStyle w:val="Normal"/>
        <w:rPr>
          <w:rFonts w:eastAsia="Times New Roman"/>
          <w:szCs w:val="24"/>
        </w:rPr>
      </w:pPr>
      <w:r>
        <w:rPr>
          <w:rFonts w:eastAsia="Times New Roman"/>
          <w:szCs w:val="24"/>
        </w:rPr>
        <w:t>Ang Israel ay tumalikod sa ilalim nina Manases at Amon.</w:t>
      </w:r>
    </w:p>
    <w:p>
      <w:pPr>
        <w:pStyle w:val="Normal"/>
        <w:rPr>
          <w:rFonts w:eastAsia="Times New Roman"/>
          <w:szCs w:val="24"/>
          <w:lang w:val="fr-CA"/>
        </w:rPr>
      </w:pPr>
      <w:r>
        <w:rPr>
          <w:rFonts w:eastAsia="Times New Roman"/>
          <w:szCs w:val="24"/>
          <w:lang w:val="fr-CA"/>
        </w:rPr>
        <w:t>632 Nagsimula ang Pagpapanumbalik ni Josias.</w:t>
      </w:r>
    </w:p>
    <w:p>
      <w:pPr>
        <w:pStyle w:val="Normal"/>
        <w:rPr>
          <w:rFonts w:eastAsia="Times New Roman"/>
          <w:szCs w:val="24"/>
        </w:rPr>
      </w:pPr>
      <w:r>
        <w:rPr>
          <w:rFonts w:eastAsia="Times New Roman"/>
          <w:szCs w:val="24"/>
        </w:rPr>
        <w:t>630 Namatay ang hari ng Asiria.</w:t>
      </w:r>
    </w:p>
    <w:p>
      <w:pPr>
        <w:pStyle w:val="Normal"/>
        <w:rPr>
          <w:rFonts w:eastAsia="Times New Roman"/>
          <w:szCs w:val="24"/>
          <w:lang w:val="fr-CA"/>
        </w:rPr>
      </w:pPr>
      <w:r>
        <w:rPr>
          <w:rFonts w:eastAsia="Times New Roman"/>
          <w:szCs w:val="24"/>
          <w:lang w:val="fr-CA"/>
        </w:rPr>
        <w:t>627 Walang hari sa trono sa Hilaga.</w:t>
      </w:r>
    </w:p>
    <w:p>
      <w:pPr>
        <w:pStyle w:val="Normal"/>
        <w:rPr>
          <w:rFonts w:eastAsia="Times New Roman"/>
          <w:szCs w:val="24"/>
          <w:lang w:val="fr-CA"/>
        </w:rPr>
      </w:pPr>
      <w:r>
        <w:rPr>
          <w:rFonts w:eastAsia="Times New Roman"/>
          <w:szCs w:val="24"/>
          <w:lang w:val="fr-CA"/>
        </w:rPr>
        <w:t>624 Ang bansang Israel at ang mga Samaritano ay nasakop at pinalaya sa pagsamba sa diyos-diyosan.</w:t>
      </w:r>
    </w:p>
    <w:p>
      <w:pPr>
        <w:pStyle w:val="Normal"/>
        <w:rPr>
          <w:rFonts w:eastAsia="Times New Roman"/>
          <w:szCs w:val="24"/>
          <w:lang w:val="fr-CA"/>
        </w:rPr>
      </w:pPr>
      <w:r>
        <w:rPr>
          <w:rFonts w:eastAsia="Times New Roman"/>
          <w:szCs w:val="24"/>
          <w:lang w:val="fr-CA"/>
        </w:rPr>
        <w:t>624/23 Hudyat ng Jubileo at ang pagpapanumbalik ng relihiyon ng mga tao ay nagsimula.</w:t>
      </w:r>
    </w:p>
    <w:p>
      <w:pPr>
        <w:pStyle w:val="Normal"/>
        <w:rPr>
          <w:rFonts w:eastAsia="Times New Roman"/>
          <w:szCs w:val="24"/>
        </w:rPr>
      </w:pPr>
      <w:r>
        <w:rPr>
          <w:rFonts w:eastAsia="Times New Roman"/>
          <w:szCs w:val="24"/>
        </w:rPr>
        <w:t>623/22 Ang Paskuwa ng Pagpapanumbalik ay ginanap. (nagkaroon ng nawawalang tala)</w:t>
      </w:r>
    </w:p>
    <w:p>
      <w:pPr>
        <w:pStyle w:val="Normal"/>
        <w:rPr>
          <w:rFonts w:eastAsia="Times New Roman"/>
          <w:szCs w:val="24"/>
        </w:rPr>
      </w:pPr>
      <w:r>
        <w:rPr>
          <w:rFonts w:eastAsia="Times New Roman"/>
          <w:szCs w:val="24"/>
        </w:rPr>
        <w:t>616 Lumitaw ang mga Medo habang ang mga pinuno laban sa Asiria at ang Egipto ay nakipag-alyansa sa Asiria.</w:t>
      </w:r>
    </w:p>
    <w:p>
      <w:pPr>
        <w:pStyle w:val="Normal"/>
        <w:rPr>
          <w:rFonts w:eastAsia="Times New Roman"/>
          <w:szCs w:val="24"/>
        </w:rPr>
      </w:pPr>
      <w:r>
        <w:rPr>
          <w:rFonts w:eastAsia="Times New Roman"/>
          <w:szCs w:val="24"/>
        </w:rPr>
        <w:t>614 Bumagsak ang Assur kay Cyaxares na hari ng Medo na may kasunduan na ginawa sa pagitan ng mga Medo at ng Babilonia sa ilalim ni Nabopolassar na huli nang dumating sa pagbagsak ng Assur.</w:t>
      </w:r>
    </w:p>
    <w:p>
      <w:pPr>
        <w:pStyle w:val="Normal"/>
        <w:rPr>
          <w:rFonts w:eastAsia="Times New Roman"/>
          <w:szCs w:val="24"/>
        </w:rPr>
      </w:pPr>
      <w:r>
        <w:rPr>
          <w:rFonts w:eastAsia="Times New Roman"/>
          <w:szCs w:val="24"/>
        </w:rPr>
        <w:t>612 Ang Ninive ay bumagsak sa isang magkasamang pag-atake at inilipat ang Asiria sa Harran kung saan sinubukan ni Ashuruballit II na ibalik ang Imperyo ng Asiria.</w:t>
      </w:r>
    </w:p>
    <w:p>
      <w:pPr>
        <w:pStyle w:val="Normal"/>
        <w:rPr>
          <w:rFonts w:eastAsia="Times New Roman"/>
          <w:szCs w:val="24"/>
        </w:rPr>
      </w:pPr>
      <w:r>
        <w:rPr>
          <w:rFonts w:eastAsia="Times New Roman"/>
          <w:szCs w:val="24"/>
        </w:rPr>
        <w:t>610Si Ashuruballit II ay umalis mula sa Harran sa kabila ng tulong mula sa Egipto at ang lungsod ay bumagsak sa mga Medo at Babilonia.</w:t>
      </w:r>
    </w:p>
    <w:p>
      <w:pPr>
        <w:pStyle w:val="Normal"/>
        <w:rPr>
          <w:rFonts w:eastAsia="Times New Roman"/>
          <w:szCs w:val="24"/>
        </w:rPr>
      </w:pPr>
      <w:r>
        <w:rPr>
          <w:rFonts w:eastAsia="Times New Roman"/>
          <w:szCs w:val="24"/>
          <w:lang w:val="fr-CA"/>
        </w:rPr>
        <w:t xml:space="preserve">609 Si Josias ay nasugatan at naalis mula sa labanan sa Megiddo. </w:t>
      </w:r>
      <w:r>
        <w:rPr>
          <w:rFonts w:eastAsia="Times New Roman"/>
          <w:szCs w:val="24"/>
        </w:rPr>
        <w:t>Itinanggi ng Medo at Babilonia ang magkasamang pag-atake ng Egipto at Asiria.</w:t>
      </w:r>
    </w:p>
    <w:p>
      <w:pPr>
        <w:pStyle w:val="Normal"/>
        <w:rPr>
          <w:rFonts w:eastAsia="Times New Roman"/>
          <w:szCs w:val="24"/>
        </w:rPr>
      </w:pPr>
      <w:r>
        <w:rPr>
          <w:rFonts w:eastAsia="Times New Roman"/>
          <w:szCs w:val="24"/>
        </w:rPr>
        <w:t>605-525 Nagsimula ang Panahon ng mga Gentil.</w:t>
      </w:r>
    </w:p>
    <w:p>
      <w:pPr>
        <w:pStyle w:val="Normal"/>
        <w:rPr>
          <w:rFonts w:eastAsia="Times New Roman"/>
          <w:szCs w:val="24"/>
        </w:rPr>
      </w:pPr>
      <w:r>
        <w:rPr>
          <w:rFonts w:eastAsia="Times New Roman"/>
          <w:szCs w:val="24"/>
        </w:rPr>
        <w:t>598/97 Ang Juda ay bumagsak sa Babilonia at ang lumang sistema ng Templo ay nawasak.</w:t>
      </w:r>
    </w:p>
    <w:p>
      <w:pPr>
        <w:pStyle w:val="Normal"/>
        <w:rPr>
          <w:rFonts w:eastAsia="Times New Roman"/>
          <w:szCs w:val="24"/>
        </w:rPr>
      </w:pPr>
      <w:r>
        <w:rPr>
          <w:rFonts w:eastAsia="Times New Roman"/>
          <w:szCs w:val="24"/>
        </w:rPr>
        <w:t>539 Pagsakop sa Babilonia nina Ciro at Dario na Medo na anak ni Astyages na tiyuhin ni Ciro.</w:t>
      </w:r>
    </w:p>
    <w:p>
      <w:pPr>
        <w:pStyle w:val="Normal"/>
        <w:rPr>
          <w:rFonts w:eastAsia="Times New Roman"/>
          <w:szCs w:val="24"/>
        </w:rPr>
      </w:pPr>
      <w:r>
        <w:rPr>
          <w:rFonts w:eastAsia="Times New Roman"/>
          <w:szCs w:val="24"/>
        </w:rPr>
        <w:t>423-410 Ang Ikalawang Templo ay itinayo. Ang Pitumpung Sanglinggo ng mga taon ay nagsisimula at nagtatapos noong 70 CE.</w:t>
      </w:r>
    </w:p>
    <w:p>
      <w:pPr>
        <w:pStyle w:val="Normal"/>
        <w:rPr>
          <w:rFonts w:eastAsia="Times New Roman"/>
          <w:szCs w:val="24"/>
        </w:rPr>
      </w:pPr>
      <w:r>
        <w:rPr>
          <w:rFonts w:eastAsia="Times New Roman"/>
          <w:szCs w:val="24"/>
        </w:rPr>
        <w:t>398-373/2 Ibinalik nina Ezra at Nehemias ang sistema ng Templo sa ilalim ni Artajerjes II.</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papanumbalik sa ilalim ng Mesiyas</w:t>
      </w:r>
    </w:p>
    <w:p>
      <w:pPr>
        <w:pStyle w:val="Normal"/>
        <w:rPr>
          <w:rFonts w:eastAsia="Times New Roman"/>
          <w:szCs w:val="24"/>
        </w:rPr>
      </w:pPr>
      <w:r>
        <w:rPr>
          <w:rFonts w:eastAsia="Times New Roman"/>
          <w:szCs w:val="24"/>
        </w:rPr>
        <w:t>1914/18 WWI; Magsisimula ang mga digmaan ng wakas.</w:t>
      </w:r>
    </w:p>
    <w:p>
      <w:pPr>
        <w:pStyle w:val="Normal"/>
        <w:rPr>
          <w:rFonts w:eastAsia="Times New Roman"/>
          <w:szCs w:val="24"/>
        </w:rPr>
      </w:pPr>
      <w:r>
        <w:rPr>
          <w:rFonts w:eastAsia="Times New Roman"/>
          <w:szCs w:val="24"/>
        </w:rPr>
        <w:t>1917 Muling Pagkuha ng Palestine ng British Commonwealth Forces at pagpapahayag ng Jewish Homeland.</w:t>
      </w:r>
    </w:p>
    <w:p>
      <w:pPr>
        <w:pStyle w:val="Normal"/>
        <w:rPr>
          <w:rFonts w:eastAsia="Times New Roman"/>
          <w:szCs w:val="24"/>
        </w:rPr>
      </w:pPr>
      <w:r>
        <w:rPr>
          <w:rFonts w:eastAsia="Times New Roman"/>
          <w:szCs w:val="24"/>
        </w:rPr>
        <w:t>1939 Nagsimula ang WWII.</w:t>
      </w:r>
    </w:p>
    <w:p>
      <w:pPr>
        <w:pStyle w:val="Normal"/>
        <w:rPr>
          <w:rFonts w:eastAsia="Times New Roman"/>
          <w:szCs w:val="24"/>
        </w:rPr>
      </w:pPr>
      <w:r>
        <w:rPr>
          <w:rFonts w:eastAsia="Times New Roman"/>
          <w:szCs w:val="24"/>
        </w:rPr>
        <w:t>1942 Nagsimula ang Holocaust.</w:t>
      </w:r>
    </w:p>
    <w:p>
      <w:pPr>
        <w:pStyle w:val="Normal"/>
        <w:rPr>
          <w:rFonts w:eastAsia="Times New Roman"/>
          <w:szCs w:val="24"/>
        </w:rPr>
      </w:pPr>
      <w:r>
        <w:rPr>
          <w:rFonts w:eastAsia="Times New Roman"/>
          <w:szCs w:val="24"/>
        </w:rPr>
        <w:t>1945 Natapos ang WWII.</w:t>
      </w:r>
    </w:p>
    <w:p>
      <w:pPr>
        <w:pStyle w:val="Normal"/>
        <w:rPr>
          <w:rFonts w:eastAsia="Times New Roman"/>
          <w:szCs w:val="24"/>
        </w:rPr>
      </w:pPr>
      <w:r>
        <w:rPr>
          <w:rFonts w:eastAsia="Times New Roman"/>
          <w:szCs w:val="24"/>
        </w:rPr>
        <w:t>1953 Pinahayag ng Egipto ang kalayaan nito.</w:t>
      </w:r>
    </w:p>
    <w:p>
      <w:pPr>
        <w:pStyle w:val="Normal"/>
        <w:rPr>
          <w:rFonts w:eastAsia="Times New Roman"/>
          <w:szCs w:val="24"/>
        </w:rPr>
      </w:pPr>
      <w:r>
        <w:rPr>
          <w:rFonts w:eastAsia="Times New Roman"/>
          <w:szCs w:val="24"/>
        </w:rPr>
        <w:t>1956 Crisis sa Suez.</w:t>
      </w:r>
    </w:p>
    <w:p>
      <w:pPr>
        <w:pStyle w:val="Normal"/>
        <w:rPr>
          <w:rFonts w:eastAsia="Times New Roman"/>
          <w:szCs w:val="24"/>
        </w:rPr>
      </w:pPr>
      <w:r>
        <w:rPr>
          <w:rFonts w:eastAsia="Times New Roman"/>
          <w:szCs w:val="24"/>
        </w:rPr>
        <w:t>1996 Katapusan ng Panahon ng mga Gentil. 2000 taon o apatnapung jubileo mula sa kapanganakan ng Mesiyas. Ika-3000 Anibersaryo ng pagpasok ni David sa Jerusalem.</w:t>
      </w:r>
    </w:p>
    <w:p>
      <w:pPr>
        <w:pStyle w:val="Normal"/>
        <w:rPr>
          <w:rFonts w:eastAsia="Times New Roman"/>
          <w:szCs w:val="24"/>
        </w:rPr>
      </w:pPr>
      <w:r>
        <w:rPr>
          <w:rFonts w:eastAsia="Times New Roman"/>
          <w:szCs w:val="24"/>
        </w:rPr>
        <w:t>1997 Nagsimula ang Buwan ng mga Taon. Nagsisimula na ang pagtanggal sa sistema ng mga Saserdote, Prinsipe at Propeta sa mundo.</w:t>
      </w:r>
    </w:p>
    <w:p>
      <w:pPr>
        <w:pStyle w:val="Normal"/>
        <w:rPr>
          <w:rFonts w:eastAsia="Times New Roman"/>
          <w:szCs w:val="24"/>
        </w:rPr>
      </w:pPr>
      <w:r>
        <w:rPr>
          <w:rFonts w:eastAsia="Times New Roman"/>
          <w:szCs w:val="24"/>
        </w:rPr>
        <w:t>1998 Sabbath at ika-21 taon ng ika-39 na Jubileo mula noong misyon ni Juan Bautista at Mesiyas sa Jubileo ng 27/28 CE. Unang Pagbasa ng Kautusan sa Balag sa loob ng maraming siglo.</w:t>
      </w:r>
    </w:p>
    <w:p>
      <w:pPr>
        <w:pStyle w:val="Normal"/>
        <w:rPr>
          <w:rFonts w:eastAsia="Times New Roman"/>
          <w:szCs w:val="24"/>
        </w:rPr>
      </w:pPr>
      <w:r>
        <w:rPr>
          <w:rFonts w:eastAsia="Times New Roman"/>
          <w:szCs w:val="24"/>
        </w:rPr>
        <w:t>1999-2019 Ang mga digmaan ng mga hari ng Hilaga at Timog at ang pagkawasak ng mga bansa ay nagsimula.</w:t>
      </w:r>
    </w:p>
    <w:p>
      <w:pPr>
        <w:pStyle w:val="Normal"/>
        <w:rPr>
          <w:rFonts w:eastAsia="Times New Roman"/>
          <w:szCs w:val="24"/>
        </w:rPr>
      </w:pPr>
      <w:r>
        <w:rPr>
          <w:rFonts w:eastAsia="Times New Roman"/>
          <w:szCs w:val="24"/>
        </w:rPr>
        <w:t>2023/26 Sinimulan ng Diyos ang pagpapasakop sa mga bansa at ang pagtawag sa Megiddo.</w:t>
      </w:r>
    </w:p>
    <w:p>
      <w:pPr>
        <w:pStyle w:val="Normal"/>
        <w:rPr>
          <w:rFonts w:eastAsia="Times New Roman"/>
          <w:szCs w:val="24"/>
        </w:rPr>
      </w:pPr>
      <w:r>
        <w:rPr>
          <w:rFonts w:eastAsia="Times New Roman"/>
          <w:szCs w:val="24"/>
        </w:rPr>
        <w:t>2027/28 Ang hudyat ng ika-40 Jubileo.</w:t>
      </w:r>
    </w:p>
    <w:p>
      <w:pPr>
        <w:pStyle w:val="Normal"/>
        <w:rPr>
          <w:rFonts w:eastAsia="Times New Roman"/>
          <w:szCs w:val="24"/>
        </w:rPr>
      </w:pPr>
      <w:r>
        <w:rPr>
          <w:rFonts w:eastAsia="Times New Roman"/>
          <w:szCs w:val="24"/>
        </w:rPr>
        <w:t>2028 Magsisimula ang Milenyo.</w:t>
      </w:r>
    </w:p>
    <w:p>
      <w:pPr>
        <w:pStyle w:val="Normal"/>
        <w:rPr>
          <w:rFonts w:eastAsia="Times New Roman"/>
          <w:szCs w:val="24"/>
        </w:rPr>
      </w:pPr>
      <w:r>
        <w:rPr>
          <w:rFonts w:eastAsia="Times New Roman"/>
          <w:szCs w:val="24"/>
        </w:rPr>
        <w:t>Ang Panahon ng Makatarungang Pamamahala sa ilalim ng Kautusan ng Bibliya ay magsisimula.</w:t>
      </w:r>
    </w:p>
    <w:p>
      <w:pPr>
        <w:pStyle w:val="Normal"/>
        <w:rPr>
          <w:rFonts w:eastAsia="Times New Roman"/>
          <w:szCs w:val="24"/>
        </w:rPr>
      </w:pPr>
      <w:r>
        <w:rPr>
          <w:rFonts w:eastAsia="Times New Roman"/>
          <w:szCs w:val="24"/>
        </w:rPr>
        <w:t>Digmaan ng paghihimagsik.</w:t>
      </w:r>
    </w:p>
    <w:p>
      <w:pPr>
        <w:pStyle w:val="Normal"/>
        <w:rPr>
          <w:rFonts w:eastAsia="Times New Roman"/>
          <w:szCs w:val="24"/>
        </w:rPr>
      </w:pPr>
      <w:r>
        <w:rPr>
          <w:rFonts w:eastAsia="Times New Roman"/>
          <w:szCs w:val="24"/>
        </w:rPr>
        <w:t>Pagpapanumbalik at pagtatayo ng Templo.</w:t>
      </w:r>
    </w:p>
    <w:p>
      <w:pPr>
        <w:pStyle w:val="Normal"/>
        <w:rPr>
          <w:rFonts w:eastAsia="Times New Roman"/>
          <w:szCs w:val="24"/>
        </w:rPr>
      </w:pPr>
      <w:r>
        <w:rPr>
          <w:rFonts w:eastAsia="Times New Roman"/>
          <w:szCs w:val="24"/>
        </w:rPr>
        <w:t>2997 + Pinalaya si Satanas.</w:t>
      </w:r>
    </w:p>
    <w:p>
      <w:pPr>
        <w:pStyle w:val="Normal"/>
        <w:rPr>
          <w:rFonts w:eastAsia="Times New Roman"/>
          <w:szCs w:val="24"/>
        </w:rPr>
      </w:pPr>
      <w:r>
        <w:rPr>
          <w:rFonts w:eastAsia="Times New Roman"/>
          <w:szCs w:val="24"/>
        </w:rPr>
        <w:t>2997-3027 Digmaan ng Huling Paghihimagsik.</w:t>
      </w:r>
    </w:p>
    <w:p>
      <w:pPr>
        <w:pStyle w:val="Normal"/>
        <w:rPr>
          <w:rFonts w:eastAsia="Times New Roman"/>
          <w:szCs w:val="24"/>
        </w:rPr>
      </w:pPr>
      <w:r>
        <w:rPr>
          <w:rFonts w:eastAsia="Times New Roman"/>
          <w:szCs w:val="24"/>
        </w:rPr>
        <w:t>3028 Ikalawang Pagkabuhay na Mag-uli at Paghuhukom ng Hukbo at ng Mundo.</w:t>
      </w:r>
    </w:p>
    <w:p>
      <w:pPr>
        <w:pStyle w:val="Normal"/>
        <w:rPr>
          <w:rFonts w:eastAsia="Times New Roman"/>
          <w:szCs w:val="24"/>
        </w:rPr>
      </w:pPr>
      <w:r>
        <w:rPr>
          <w:rFonts w:eastAsia="Times New Roman"/>
          <w:szCs w:val="24"/>
        </w:rPr>
        <w:t>3127 Pagsasauli kay Eloah at ang Lungsod ng Diyos.</w:t>
      </w:r>
    </w:p>
    <w:p>
      <w:pPr>
        <w:pStyle w:val="Normal"/>
        <w:rPr>
          <w:rFonts w:eastAsia="Times New Roman"/>
          <w:szCs w:val="24"/>
        </w:rPr>
      </w:pPr>
      <w:r>
        <w:rPr>
          <w:rFonts w:eastAsia="Times New Roman"/>
          <w:szCs w:val="24"/>
        </w:rPr>
        <w:t>3128 Unang Dakilang Paskuwa ng Hukbo.</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ra sa karagdagang pag-aaral tingnan din ang mga sumusunod na aralin:</w:t>
      </w:r>
    </w:p>
    <w:p>
      <w:pPr>
        <w:pStyle w:val="Normal"/>
        <w:ind w:right="20" w:hanging="0"/>
        <w:rPr>
          <w:rFonts w:eastAsia="Times New Roman"/>
          <w:i/>
          <w:i/>
          <w:color w:val="0000FF"/>
          <w:szCs w:val="24"/>
          <w:u w:val="single"/>
        </w:rPr>
      </w:pPr>
      <w:hyperlink r:id="rId21">
        <w:r>
          <w:rPr>
            <w:rStyle w:val="InternetLink"/>
            <w:rFonts w:eastAsia="Times New Roman"/>
            <w:i/>
            <w:color w:val="0000FF"/>
            <w:szCs w:val="24"/>
            <w:u w:val="single"/>
          </w:rPr>
          <w:t>Balangkas ng Talaan ng Oras ng Panahon (No. 272)</w:t>
        </w:r>
      </w:hyperlink>
    </w:p>
    <w:p>
      <w:pPr>
        <w:pStyle w:val="Normal"/>
        <w:ind w:right="20" w:hanging="0"/>
        <w:rPr>
          <w:rFonts w:eastAsia="Times New Roman"/>
          <w:i/>
          <w:i/>
          <w:color w:val="0000FF"/>
          <w:szCs w:val="24"/>
          <w:u w:val="single"/>
        </w:rPr>
      </w:pPr>
      <w:hyperlink r:id="rId22">
        <w:r>
          <w:rPr>
            <w:rStyle w:val="InternetLink"/>
            <w:rFonts w:eastAsia="Times New Roman"/>
            <w:i/>
            <w:color w:val="0000FF"/>
            <w:szCs w:val="24"/>
            <w:u w:val="single"/>
          </w:rPr>
          <w:t>Pagparito ng Mesiyas: Bahagi I (No. 210A)</w:t>
        </w:r>
      </w:hyperlink>
    </w:p>
    <w:p>
      <w:pPr>
        <w:pStyle w:val="Normal"/>
        <w:ind w:right="20" w:hanging="0"/>
        <w:rPr>
          <w:rFonts w:eastAsia="Times New Roman"/>
          <w:i/>
          <w:i/>
          <w:color w:val="0000FF"/>
          <w:szCs w:val="24"/>
          <w:u w:val="single"/>
        </w:rPr>
      </w:pPr>
      <w:hyperlink r:id="rId23">
        <w:r>
          <w:rPr>
            <w:rStyle w:val="InternetLink"/>
            <w:rFonts w:eastAsia="Times New Roman"/>
            <w:i/>
            <w:color w:val="0000FF"/>
            <w:szCs w:val="24"/>
            <w:u w:val="single"/>
          </w:rPr>
          <w:t>Pagparito ng Mesiyas: Bahagi II (No. 210B)</w:t>
        </w:r>
      </w:hyperlink>
    </w:p>
    <w:p>
      <w:pPr>
        <w:pStyle w:val="Normal"/>
        <w:ind w:right="20" w:hanging="0"/>
        <w:rPr>
          <w:rFonts w:eastAsia="Times New Roman"/>
          <w:i/>
          <w:i/>
          <w:color w:val="0000FF"/>
          <w:szCs w:val="24"/>
          <w:u w:val="single"/>
        </w:rPr>
      </w:pPr>
      <w:hyperlink r:id="rId24">
        <w:r>
          <w:rPr>
            <w:rStyle w:val="InternetLink"/>
            <w:rFonts w:eastAsia="Times New Roman"/>
            <w:i/>
            <w:color w:val="0000FF"/>
            <w:szCs w:val="24"/>
            <w:u w:val="single"/>
          </w:rPr>
          <w:t>Ang Ginintuang Jubileo at ang Milenyo (No. 300)</w:t>
        </w:r>
      </w:hyperlink>
    </w:p>
    <w:p>
      <w:pPr>
        <w:pStyle w:val="Normal"/>
        <w:jc w:val="right"/>
        <w:rPr>
          <w:rFonts w:eastAsia="Times New Roman"/>
          <w:i/>
          <w:i/>
          <w:color w:val="0000FF"/>
          <w:szCs w:val="24"/>
          <w:u w:val="single"/>
        </w:rPr>
      </w:pPr>
      <w:r>
        <w:rPr>
          <w:rFonts w:eastAsia="Times New Roman"/>
          <w:i/>
          <w:color w:val="0000FF"/>
          <w:szCs w:val="24"/>
          <w:u w:val="single"/>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fr-CA"/>
      </w:rPr>
      <w:tab/>
      <w:t>Pagpapanumbalik ni Josias [2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Pagpapanumbalik ni Josias [245]</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22.html?cfet=y" TargetMode="External"/><Relationship Id="rId6" Type="http://schemas.openxmlformats.org/officeDocument/2006/relationships/hyperlink" Target="http://www.ccg.org/english/s/p191.html" TargetMode="External"/><Relationship Id="rId7" Type="http://schemas.openxmlformats.org/officeDocument/2006/relationships/hyperlink" Target="http://www.ccg.org/English/s/p217.html" TargetMode="External"/><Relationship Id="rId8" Type="http://schemas.openxmlformats.org/officeDocument/2006/relationships/hyperlink" Target="http://tagalog.ccg.org/weblibs/study-papers/p241.html?cfet=y" TargetMode="External"/><Relationship Id="rId9" Type="http://schemas.openxmlformats.org/officeDocument/2006/relationships/hyperlink" Target="http://ccg.org/weblibs/study-papers/p222.html?cfet=y" TargetMode="External"/><Relationship Id="rId10" Type="http://schemas.openxmlformats.org/officeDocument/2006/relationships/hyperlink" Target="http://ccg.org/weblibs/study-papers/p235.html?cfet=y" TargetMode="External"/><Relationship Id="rId11" Type="http://schemas.openxmlformats.org/officeDocument/2006/relationships/hyperlink" Target="http://tagalog.ccg.org/weblibs/study-papers/p013.html?cfet=y" TargetMode="External"/><Relationship Id="rId12" Type="http://schemas.openxmlformats.org/officeDocument/2006/relationships/hyperlink" Target="http://www.ccg.org/English/s/p164.html" TargetMode="External"/><Relationship Id="rId13" Type="http://schemas.openxmlformats.org/officeDocument/2006/relationships/hyperlink" Target="http://tagalog.ccg.org/weblibs/study-papers/p241.html?cfet=y" TargetMode="External"/><Relationship Id="rId14" Type="http://schemas.openxmlformats.org/officeDocument/2006/relationships/hyperlink" Target="http://tagalog.ccg.org/weblibs/study-papers/p291.html?cfet=y" TargetMode="External"/><Relationship Id="rId15" Type="http://schemas.openxmlformats.org/officeDocument/2006/relationships/hyperlink" Target="http://ccg.org/weblibs/study-papers/P070.html" TargetMode="External"/><Relationship Id="rId16" Type="http://schemas.openxmlformats.org/officeDocument/2006/relationships/hyperlink" Target="http://www.ccg.org/English/s/p107.html" TargetMode="External"/><Relationship Id="rId17" Type="http://schemas.openxmlformats.org/officeDocument/2006/relationships/hyperlink" Target="http://tagalog.ccg.org/weblibs/study-papers/p013.html?cfet=y" TargetMode="External"/><Relationship Id="rId18" Type="http://schemas.openxmlformats.org/officeDocument/2006/relationships/hyperlink" Target="http://www.ccg.org/english/s/p142.html" TargetMode="External"/><Relationship Id="rId19" Type="http://schemas.openxmlformats.org/officeDocument/2006/relationships/hyperlink" Target="http://www.ccg.org/English/s/p140.html" TargetMode="External"/><Relationship Id="rId20" Type="http://schemas.openxmlformats.org/officeDocument/2006/relationships/hyperlink" Target="http://www.ccg.org/English/s/p141.html" TargetMode="External"/><Relationship Id="rId21" Type="http://schemas.openxmlformats.org/officeDocument/2006/relationships/hyperlink" Target="http://ccg.org/weblibs/study-papers/p272.html?cfet=y" TargetMode="External"/><Relationship Id="rId22" Type="http://schemas.openxmlformats.org/officeDocument/2006/relationships/hyperlink" Target="http://www.ccg.org/English/s/p210A.html" TargetMode="External"/><Relationship Id="rId23" Type="http://schemas.openxmlformats.org/officeDocument/2006/relationships/hyperlink" Target="http://ccg.org/weblibs/study-papers/P210B.html" TargetMode="External"/><Relationship Id="rId24" Type="http://schemas.openxmlformats.org/officeDocument/2006/relationships/hyperlink" Target="http://www.ccg.org/english/s/p300.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42:00Z</dcterms:created>
  <dc:creator>Wade Cox</dc:creator>
  <dc:description/>
  <cp:keywords/>
  <dc:language>en-US</dc:language>
  <cp:lastModifiedBy>Jean Alphonse ARMAND</cp:lastModifiedBy>
  <cp:lastPrinted>2003-03-01T10:05:00Z</cp:lastPrinted>
  <dcterms:modified xsi:type="dcterms:W3CDTF">2024-06-06T06:46:00Z</dcterms:modified>
  <cp:revision>14</cp:revision>
  <dc:subject/>
  <dc:title>Pagsumpa sa Puno ng Igos [090]</dc:title>
</cp:coreProperties>
</file>