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lang w:val="fr-CA"/>
        </w:rPr>
      </w:pPr>
      <w:r>
        <w:rPr>
          <w:rFonts w:cs="Arial" w:ascii="Arial" w:hAnsi="Arial"/>
          <w:b/>
          <w:lang w:val="fr-CA"/>
        </w:rPr>
        <w:t>No. 070</w:t>
      </w:r>
    </w:p>
    <w:p>
      <w:pPr>
        <w:pStyle w:val="Normal"/>
        <w:jc w:val="right"/>
        <w:rPr>
          <w:rFonts w:ascii="Arial" w:hAnsi="Arial" w:cs="Arial"/>
          <w:b/>
          <w:b/>
          <w:lang w:val="fr-CA"/>
        </w:rPr>
      </w:pPr>
      <w:r>
        <w:rPr>
          <w:rFonts w:cs="Arial" w:ascii="Arial" w:hAnsi="Arial"/>
          <w:b/>
          <w:lang w:val="fr-CA"/>
        </w:rPr>
      </w:r>
    </w:p>
    <w:p>
      <w:pPr>
        <w:pStyle w:val="Normal"/>
        <w:jc w:val="right"/>
        <w:rPr>
          <w:rFonts w:ascii="Arial" w:hAnsi="Arial" w:eastAsia="Arial" w:cs="Arial"/>
          <w:sz w:val="12"/>
          <w:lang w:val="fr-CA"/>
        </w:rPr>
      </w:pPr>
      <w:r>
        <w:rPr>
          <w:rFonts w:eastAsia="Arial" w:cs="Arial" w:ascii="Arial" w:hAnsi="Arial"/>
          <w:sz w:val="12"/>
          <w:lang w:val="fr-CA"/>
        </w:rPr>
        <w:t xml:space="preserve"> </w:t>
      </w:r>
    </w:p>
    <w:p>
      <w:pPr>
        <w:pStyle w:val="Normal"/>
        <w:spacing w:before="240" w:after="60"/>
        <w:rPr>
          <w:rFonts w:ascii="Arial" w:hAnsi="Arial" w:cs="Arial"/>
          <w:b/>
          <w:b/>
          <w:sz w:val="70"/>
          <w:lang w:val="fr-CA"/>
        </w:rPr>
      </w:pPr>
      <w:r>
        <w:rPr>
          <w:rFonts w:cs="Arial" w:ascii="Arial" w:hAnsi="Arial"/>
          <w:b/>
          <w:sz w:val="70"/>
          <w:lang w:val="fr-CA"/>
        </w:rPr>
      </w:r>
    </w:p>
    <w:p>
      <w:pPr>
        <w:pStyle w:val="Normal"/>
        <w:spacing w:before="240" w:after="60"/>
        <w:rPr>
          <w:b/>
          <w:b/>
          <w:sz w:val="70"/>
          <w:lang w:val="fr-CA"/>
        </w:rPr>
      </w:pPr>
      <w:r>
        <w:rPr>
          <w:b/>
          <w:sz w:val="70"/>
          <w:lang w:val="fr-CA"/>
        </w:rPr>
      </w:r>
    </w:p>
    <w:p>
      <w:pPr>
        <w:pStyle w:val="Normal"/>
        <w:spacing w:before="0" w:after="60"/>
        <w:jc w:val="center"/>
        <w:rPr>
          <w:rFonts w:ascii="Arial" w:hAnsi="Arial" w:cs="Arial"/>
          <w:b/>
          <w:b/>
          <w:sz w:val="12"/>
          <w:lang w:val="fr-CA"/>
        </w:rPr>
      </w:pPr>
      <w:r>
        <w:rPr>
          <w:rFonts w:cs="Arial" w:ascii="Arial" w:hAnsi="Arial"/>
          <w:b/>
          <w:sz w:val="12"/>
          <w:lang w:val="fr-CA"/>
        </w:rPr>
      </w:r>
    </w:p>
    <w:p>
      <w:pPr>
        <w:pStyle w:val="NormalWeb"/>
        <w:jc w:val="center"/>
        <w:rPr>
          <w:rFonts w:eastAsia="Times New Roman"/>
          <w:b/>
          <w:b/>
          <w:color w:val="000000"/>
          <w:sz w:val="70"/>
          <w:szCs w:val="70"/>
          <w:lang w:val="fr-CA"/>
        </w:rPr>
      </w:pPr>
      <w:r>
        <w:rPr>
          <w:rFonts w:eastAsia="Times New Roman"/>
          <w:b/>
          <w:sz w:val="72"/>
          <w:szCs w:val="72"/>
          <w:lang w:val="fr-CA"/>
        </w:rPr>
        <w:t>Ang Mga Pag-akyat ni Moises</w:t>
      </w:r>
      <w:r>
        <w:rPr>
          <w:rFonts w:eastAsia="Times New Roman"/>
          <w:b/>
          <w:color w:val="000000"/>
          <w:sz w:val="70"/>
          <w:szCs w:val="70"/>
          <w:lang w:val="fr-CA"/>
        </w:rPr>
        <w:t xml:space="preserve"> </w:t>
      </w:r>
    </w:p>
    <w:p>
      <w:pPr>
        <w:pStyle w:val="NormalWeb"/>
        <w:jc w:val="center"/>
        <w:rPr/>
      </w:pPr>
      <w:r>
        <w:rPr>
          <w:sz w:val="16"/>
          <w:lang w:val="fr-CA"/>
        </w:rPr>
        <w:t xml:space="preserve">(Edition </w:t>
      </w:r>
      <w:r>
        <w:rPr>
          <w:rFonts w:eastAsia="Times New Roman"/>
          <w:sz w:val="16"/>
          <w:szCs w:val="16"/>
          <w:lang w:val="fr-CA"/>
        </w:rPr>
        <w:t>4.5 20031012-20050814-20080310-20110528-20200623</w:t>
      </w:r>
      <w:r>
        <w:rPr>
          <w:sz w:val="16"/>
          <w:lang w:val="fr-CA"/>
        </w:rPr>
        <w:t xml:space="preserve">) </w:t>
      </w:r>
    </w:p>
    <w:p>
      <w:pPr>
        <w:pStyle w:val="Normal"/>
        <w:tabs>
          <w:tab w:val="clear" w:pos="720"/>
          <w:tab w:val="left" w:pos="3780" w:leader="none"/>
        </w:tabs>
        <w:ind w:left="360" w:right="317" w:hanging="0"/>
        <w:rPr>
          <w:sz w:val="22"/>
          <w:lang w:val="fr-CA"/>
        </w:rPr>
      </w:pPr>
      <w:r>
        <w:rPr>
          <w:sz w:val="22"/>
          <w:lang w:val="fr-CA"/>
        </w:rPr>
        <w:tab/>
      </w:r>
    </w:p>
    <w:p>
      <w:pPr>
        <w:pStyle w:val="Normal"/>
        <w:ind w:left="360" w:right="317" w:hanging="0"/>
        <w:rPr>
          <w:sz w:val="22"/>
          <w:lang w:val="fr-CA"/>
        </w:rPr>
      </w:pPr>
      <w:r>
        <w:rPr>
          <w:sz w:val="22"/>
          <w:lang w:val="fr-CA"/>
        </w:rPr>
      </w:r>
    </w:p>
    <w:p>
      <w:pPr>
        <w:pStyle w:val="Normal"/>
        <w:ind w:right="317" w:hanging="0"/>
        <w:rPr>
          <w:rFonts w:eastAsia="Times New Roman"/>
          <w:szCs w:val="24"/>
        </w:rPr>
      </w:pPr>
      <w:r>
        <w:rPr>
          <w:rFonts w:eastAsia="Times New Roman"/>
          <w:szCs w:val="24"/>
          <w:lang w:val="fr-CA"/>
        </w:rPr>
        <w:t xml:space="preserve">Dapat ilabas ni Moises ang Israel mula sa Egipto at dalhin sila sa harap ng kanilang Diyos upang tanggapin ang Kautusan sa pamamagitan ng mga kamay ng Nilalang na nagsalita sa kanila mula sa Sinai. Si Moises ay dapat umakyat sa Bundok ng Diyos ng anim na beses upang makipag-usap sa elohim na kalaunan ay naging si Jesucristo. </w:t>
      </w:r>
      <w:r>
        <w:rPr>
          <w:rFonts w:eastAsia="Times New Roman"/>
          <w:szCs w:val="24"/>
        </w:rPr>
        <w:t>Ang paglalakbay ay may malaking kahalagahan para sa Kalendaryo at ang espirituwal na paglalakbay para sa lahat ng nananampalataya.</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3, 2005, 2008, 2011,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val="fr-CA" w:eastAsia="zh-CN" w:bidi="ml-IN"/>
        </w:rPr>
      </w:pPr>
      <w:r>
        <w:rPr>
          <w:rFonts w:eastAsia="Times New Roman"/>
          <w:lang w:val="fr-CA"/>
        </w:rPr>
        <w:t xml:space="preserve"> </w:t>
      </w:r>
      <w:bookmarkStart w:id="0" w:name="_Hlk109502876"/>
      <w:r>
        <w:rPr>
          <w:rFonts w:eastAsia="Times New Roman"/>
          <w:b/>
          <w:sz w:val="32"/>
          <w:szCs w:val="32"/>
          <w:lang w:val="fr-CA"/>
        </w:rPr>
        <w:t>Ang Mga Pag-akyat ni Moises</w:t>
      </w:r>
    </w:p>
    <w:p>
      <w:pPr>
        <w:pStyle w:val="Normal"/>
        <w:jc w:val="center"/>
        <w:rPr>
          <w:rFonts w:eastAsia="Times New Roman"/>
          <w:b/>
          <w:b/>
          <w:sz w:val="32"/>
          <w:szCs w:val="32"/>
          <w:lang w:val="fr-CA" w:eastAsia="zh-CN" w:bidi="ml-IN"/>
        </w:rPr>
      </w:pPr>
      <w:r>
        <w:rPr>
          <w:rFonts w:eastAsia="Times New Roman"/>
          <w:b/>
          <w:sz w:val="32"/>
          <w:szCs w:val="32"/>
          <w:lang w:val="fr-CA" w:eastAsia="zh-CN" w:bidi="ml-IN"/>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b/>
          <w:b/>
          <w:sz w:val="28"/>
          <w:szCs w:val="28"/>
          <w:lang w:val="fr-CA" w:eastAsia="en-PH"/>
        </w:rPr>
      </w:pPr>
      <w:bookmarkStart w:id="2" w:name="_wgw8souieci3"/>
      <w:bookmarkEnd w:id="2"/>
      <w:r>
        <w:rPr>
          <w:rFonts w:eastAsia="Times New Roman"/>
          <w:b/>
          <w:sz w:val="28"/>
          <w:szCs w:val="28"/>
          <w:lang w:val="fr-CA"/>
        </w:rPr>
        <w:t>Panimula</w:t>
      </w:r>
    </w:p>
    <w:p>
      <w:pPr>
        <w:pStyle w:val="Normal"/>
        <w:ind w:right="20" w:hanging="0"/>
        <w:rPr>
          <w:rFonts w:eastAsia="Times New Roman"/>
          <w:szCs w:val="24"/>
          <w:lang w:val="fr-CA"/>
        </w:rPr>
      </w:pPr>
      <w:r>
        <w:rPr>
          <w:rFonts w:eastAsia="Times New Roman"/>
          <w:szCs w:val="24"/>
          <w:lang w:val="fr-CA"/>
        </w:rPr>
        <w:t>Ang kuwento ng kaligtasan ng sangkatauhan ay nagsimula sa maliit na pangyayari sa Exodo ng Israel mula sa Egipto.</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Si Moises ay ginawang ‘elohim’ o ‘diyos’ sa Egipto at Faraon. Nagsalita siya para sa Diyos. Si Aaron ay ginawang propeta para sa kanya at sila ay isinugo upang ilabas ang Israel mula sa Egipt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Exodo ay talagang nagsisimula sa Bagong Buwan ng Abib kung saan ang mga labanan ni Moises kay Faraon ay nagiging matindi.</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rPr>
      </w:pPr>
      <w:r>
        <w:rPr>
          <w:rFonts w:eastAsia="Times New Roman"/>
          <w:szCs w:val="24"/>
        </w:rPr>
        <w:t xml:space="preserve">Ang buong kuwento ng labanan ay sinabi sa araling </w:t>
      </w:r>
      <w:hyperlink r:id="rId5">
        <w:r>
          <w:rPr>
            <w:rStyle w:val="InternetLink"/>
            <w:rFonts w:eastAsia="Times New Roman"/>
            <w:i/>
            <w:szCs w:val="24"/>
          </w:rPr>
          <w:t>Moises at ang mga Diyos ng Egipto (No. 105)</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ula ika-15 ng Abib, ang Unang buwan, ang Israel ay inilabas sa Egipto pagkatapos dumaan ang Anghel ng Kamatayan sa Israel. Kinalat nila ang dugo ng cordero ng Paskuwa sa haligi ng kanilang pinto at itaas ng pinto. Ang hain na ito ay tumutukoy kay Jesucristo bilang kanilang Mesiyas at ang kaligtasan ng buong sangkatauhan sa gawaing it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tunay na Kalendaryo ay sinusunod ayon sa mga Kautusan ng Diyos, at kapag naisaayos ang kalendaryo ng Islam ang pagkakasunod-sunod ay lilinaw at ang layunin ay lilinaw din (tingnan ang </w:t>
      </w:r>
      <w:hyperlink r:id="rId6">
        <w:r>
          <w:rPr>
            <w:rStyle w:val="InternetLink"/>
            <w:rFonts w:eastAsia="Times New Roman"/>
            <w:i/>
            <w:szCs w:val="24"/>
          </w:rPr>
          <w:t>Ang Hebreo at Islamikong Kalendaryo ay Nagkasundo (No. 053)</w:t>
        </w:r>
      </w:hyperlink>
      <w:r>
        <w:rPr>
          <w:rFonts w:eastAsia="Times New Roman"/>
          <w:szCs w:val="24"/>
        </w:rPr>
        <w:t xml:space="preserve">). Ang panahon ng pagbilang ng Omer ay ang pagkakasunod-sunod ng panalangin at paghahanda para sa pagtanggap ng Banal na Espiritu sa Pentecostes, na Kapistahan ng mga Sanglinggo o ang tunay na </w:t>
      </w:r>
      <w:r>
        <w:rPr>
          <w:rFonts w:eastAsia="Times New Roman"/>
          <w:i/>
          <w:szCs w:val="24"/>
        </w:rPr>
        <w:t>Eid el Fitr</w:t>
      </w:r>
      <w:r>
        <w:rPr>
          <w:rFonts w:eastAsia="Times New Roman"/>
          <w:szCs w:val="24"/>
        </w:rPr>
        <w:t>. Ang sistema ng Kapistahan ay nagsisimula sa Bagong Buwan ng Ikatlong buwan, Sivan, na isang Kapistahan ng Panginoon. Ang mga buwang ito ay nagsisimula sa conjunction at hindi sa nakikitang crescent.</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highlight w:val="white"/>
        </w:rPr>
        <w:t>A</w:t>
      </w:r>
      <w:r>
        <w:rPr>
          <w:rFonts w:eastAsia="Times New Roman"/>
          <w:szCs w:val="24"/>
        </w:rPr>
        <w:t xml:space="preserve">ng pangalan mismo ng </w:t>
      </w:r>
      <w:r>
        <w:rPr>
          <w:rFonts w:eastAsia="Times New Roman"/>
          <w:i/>
          <w:szCs w:val="24"/>
        </w:rPr>
        <w:t xml:space="preserve">Ramadhan </w:t>
      </w:r>
      <w:r>
        <w:rPr>
          <w:rFonts w:eastAsia="Times New Roman"/>
          <w:szCs w:val="24"/>
        </w:rPr>
        <w:t xml:space="preserve">ay nagpapahiwatig ng </w:t>
      </w:r>
      <w:r>
        <w:rPr>
          <w:rFonts w:eastAsia="Times New Roman"/>
          <w:i/>
          <w:szCs w:val="24"/>
        </w:rPr>
        <w:t xml:space="preserve">init </w:t>
      </w:r>
      <w:r>
        <w:rPr>
          <w:rFonts w:eastAsia="Times New Roman"/>
          <w:szCs w:val="24"/>
        </w:rPr>
        <w:t>at tumutukoy sa pagdating ng mga buwan ng tag-init kasabay ng Pentecostes sa Siv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oong 30 CE si Cristo ay nabuhay muli sa pagtatapos ng araw ng Sabbath at umakyat siya sa Langit noong 9 a.m. ng Linggo bilang Handog ng Inalog na Bigkis. Ito ay sa oras ng paglilingkod sa Templo para sa pag-aalog ng bigkis, na siyang mga unang bunga ng mga ani ng Israel.</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pag-akyat na ito ng Linggo ay nagsimula sa pagbilang ng Omer hanggang Pentecostes. Ang panahon ng pagbibilang ay para sa limampung araw na nagtatapos sa Linggo sa Sivan, o ang Ikatlong buwan. Mula sa mga salaysay sa Ebanghelyo at Mga Gawa, natutukoy na si Cristo ay nagtagal ng apatnapung araw sa Lupa matapos ang kanyang pagbabalik mula sa Luklukan ng Diyos at ng Biyaya, pagkatapos ng kanyang pagtanggap bilang ating hain. Ginugol niya ang apatnapung araw na iyon sa paghahanda ng Iglesia – kung saan siya ang pinuno – para sa pagtanggap ng Banal na Espiritu sa Pentecostes. Ang apatnapung araw ay nagsimula mula sa gabi ng kanyang pagbabalik sa katapusan ng unang araw ng sanglinggo. Noong taong iyon ng 30 CE, ito ay noong 18 Abib. May 11 araw na natitira sa Abib at dalawampu't siyam na araw sa Iyar. Ito ay apatnapung araw. Kaya ang kanyang pag-akyat ay naganap ng simula ng Bagong Buwan ng Ikatlong buwan, na Sivan sa Juda, o Ramadhan sa Ismael. Kaya naman, ang simula ng Bagong Buwan ng Ikatlong buwan ay tanda ng huling pag-akyat sa langit ni Jesucristo. Dahil dito nanalangin at nag-ayuno ang mga Apostol sa loob ng panahong ito sa ikatlong buwan upang tanggapin ang Banal na Espiritu sa Pentecostes, siyam na araw pagkatapos sa Lingg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nahong ito ang batayan ng pagdiriwang ng Iglesia, at sa huli ang bumubuo sa pagdiriwang ng pagbibigay ng Kautusan sa Pentecostes. Ang pag-aayuno ni Moises ay apatnapung araw at apatnapung gabi. Gayunpaman, ang pagtatapos ng unang yugto ng kanyang mga tungkulin ay sa panahon ng pagbibilang ng Omer, at wala siya sa bundok hanggang sa Bagong Buwan ng Sivan sa Ikatlong buwan. Ang pagtatapos ng panahong ito ng kaniyang mga tungkulin, sa pamamagitan ng mixed fasting, ay natapos sa unang pagbibigay ng Kautusan sa Sinai at bago ang ikaapat na pag-akyat ni Moises, at ang kaniyang pagbabalik na dala ang mga tapyas ng Diyos. Ang unang apatnapung araw na yugto ay nagsimula mula sa Bagong Buwan ng Iyar o Zif o Sha'aban – ang Ikalawang buwan – at nagpatuloy hanggang sa araw ng Pentecostes. </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Ito ang batayan ng pag-aayuno ng Ramadhan sa Islam. Ang pangalan ng pag-aayunong ito sa katotohanan ay nakuha sa mga debosyon ni Moises at ang pagtutulad sa mga ginawa ni Cristo bago ang kanyang pag-akyat. Hindi ito isang ganap na pag-aayuno sa Islam dahil ang pagkain ay isinasagawa tuwing gabi pagkatapos magdilim at bago ang bukang-liwayway. May mga tao sa Iglesia ng Diyos na nag-aayuno ng buong mga araw at mga gabi sa panahong ito pero hindi naman sila nag-aayuno sa kahit anumang paraan sa ibang araw. Ang parehong paraan ay katanggap-tanggap noon pa man at hanggang ngayon. Ang panahon ng panalangin at pagtatalaga ay sa loob ng pagbilang ng Omer mula sa Kapistahan ng Tinapay na Walang Lebadura. Ito ay binibilang mula sa Inalog na Bigkis ngunit nagsisimula lamang pagkatapos ng panahon ng 21 Abib o Nisan sa Juda, o Rajab sa Ismael. </w:t>
      </w:r>
      <w:r>
        <w:rPr>
          <w:rFonts w:eastAsia="Times New Roman"/>
          <w:szCs w:val="24"/>
          <w:lang w:val="fr-CA"/>
        </w:rPr>
        <w:t xml:space="preserve">Sinimulan ni Moises ang pagbilang ng Omer mula sa Tinapay na Walang Lebadura sa Abib. </w:t>
      </w:r>
      <w:r>
        <w:rPr>
          <w:rFonts w:eastAsia="Times New Roman"/>
          <w:szCs w:val="24"/>
        </w:rPr>
        <w:t>Ang panahon ay limampung araw mula sa Inalog na Bigkis hanggang Pentecostes. Samakatuwid, ang unang panahon ay hindi apatnapung araw. Kung kukunin natin ang panahon na magtatapos sa Pentecostes kasama ng Kautusan dapat itong bilangin mula sa Bagong Buwan ng Iyar, ang unang araw ng Ikalawang buwan. Si Moises ay wala sa Bundok ng Diyos. Kailangan niyang ilabas ang Israel at ang karamihang sama-sama – na papalawakin sa ilalim ni Cristo upang maisama ang mga hinirang sa mga Gentil – mula sa Egipto at dumaan sa ilang patungo sa Bundok ng Diyos at ng Kautusan. Sa huling araw ang bansa ay lumipat lamang ng napakaliit na distansya, dumating sa lugar ng Kautusan sa 1 Sivan, na nasa lokasyon na sa paanan ng bundok.</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 mga hakbang patungo sa Pentecostes (tingnan </w:t>
      </w:r>
      <w:hyperlink r:id="rId7">
        <w:r>
          <w:rPr>
            <w:rStyle w:val="InternetLink"/>
            <w:rFonts w:eastAsia="Times New Roman"/>
            <w:i/>
            <w:szCs w:val="24"/>
          </w:rPr>
          <w:t>Pentecostes sa Sinai (No. 115)</w:t>
        </w:r>
      </w:hyperlink>
      <w:r>
        <w:rPr>
          <w:rFonts w:eastAsia="Times New Roman"/>
          <w:szCs w:val="24"/>
        </w:rPr>
        <w:t xml:space="preserve">), ang mga nasa unahang pangkat ay matagal nang nakarating sa Sinai bago ang mga nasa likuran at maging ang pangunahing katawan ay nakaalis na sa nakaraang kampo. </w:t>
      </w:r>
      <w:r>
        <w:rPr>
          <w:rFonts w:eastAsia="Times New Roman"/>
          <w:szCs w:val="24"/>
          <w:lang w:val="fr-CA"/>
        </w:rPr>
        <w:t xml:space="preserve">Hindi nag-ayuno si Moises sa buong panahon sa panahong ito. </w:t>
      </w:r>
      <w:r>
        <w:rPr>
          <w:rFonts w:eastAsia="Times New Roman"/>
          <w:szCs w:val="24"/>
        </w:rPr>
        <w:t>Ang kalituhan ay nasa bilang ng mga pag-akyat na ginawa niya at noong naganap ang apatnapung araw. Pumunta siya sa bundok sa buong apatnapung araw sa pagtatapos ng Sivan o Ramadhan. Ang oras ay malamang mula sa ika-20 ng Sivan kasama ang pitong araw ng apoy at usok pagkatapos kumain ng mga Matatanda kasama ng elohim, na si Yahovah na nagsalita para sa Yahovah ng mga Hukb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buong pagsasanay na ito ay para ituro sa atin ang tungkol sa paghahain at pagtatalaga na kailangan para makamit ang Kaharian ng Diyos. Ang panahon ng pagbibilang ng Omer ay sinusunod sa Israel. Sinunod din ni Jesucristo at ng Iglesia ang panahong ito. Ibinigay ni Cristo ang kanyang sariling buhay upang magkaroon tayo ng buhay na walang hanggan sa Diyos. Ang Iglesia ay naghanda at tumanggap ng Banal na Espiritu noong Pentecoste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Ngayon, ito ay isang katotohanan na sa panahon, sa mahinang pisikal at espirituwal na kalagayan natin, hindi tayo maaaring mag-ayuno sa loob ng apatnapung araw at apatnapung gabi nang walang pagkain o tubig. Hindi rin talaga magagawa ito ng karamihan sa mga tao sa panahon ni Cristo at kalaunan. Iyon ang dahilan kung bakit sa panahon ng pag-aayuno ng pagbibilang ng Omer ang mga tao ay hindi kailanman nag-ayuno ng buong panahong iyon. Naging usapin ito ng espirituwal na pagtatalaga ng bawat tao kung gaano katagal at gaano kadalas sila nag-aayuno. </w:t>
      </w:r>
      <w:r>
        <w:rPr>
          <w:rFonts w:eastAsia="Times New Roman"/>
          <w:szCs w:val="24"/>
          <w:lang w:val="fr-CA"/>
        </w:rPr>
        <w:t xml:space="preserve">Ang kaugalian ng pag-aayuno sa umaga at pagkain sa gabi ay umunlad rin sa Juda at sa Ismael. Ito ang batayan ng komento sa pag-aayuno dalawang beses sa isang linggo. Ang kaugaliang ito ay naging laganap sa Iglesia. Ang pagbilang ng Omer ng Pentecostes at ang pag-aayuno ni Moises ay ginaya ng mga pagano, na naging mga pag-aayuno sa Kuwaresma. Ang mga pag-aayuno na ito, na ginanap isang buwan na mas maaga, ay inalay sa ibang mga diyos at nagtapos sa paganong pagdiriwang ng Mahal na Araw (tingnan </w:t>
      </w:r>
      <w:hyperlink r:id="rId8">
        <w:r>
          <w:rPr>
            <w:rStyle w:val="InternetLink"/>
            <w:rFonts w:eastAsia="Times New Roman"/>
            <w:i/>
            <w:szCs w:val="24"/>
            <w:lang w:val="fr-CA"/>
          </w:rPr>
          <w:t>Ang Pinagmulan ng Pasko at Mahal na Araw (No. 235)</w:t>
        </w:r>
      </w:hyperlink>
      <w:r>
        <w:rPr>
          <w:rFonts w:eastAsia="Times New Roman"/>
          <w:szCs w:val="24"/>
          <w:lang w:val="fr-CA"/>
        </w:rPr>
        <w:t>).</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Nagpasya ang mga tao kung anong mga araw sila mag-aayuno at maghahanda para sa Pentecostes, na siyang pag-aani ng Iglesia. Ang kaugaliang ito ay lumaganap sa Ismael at sa Iglesia sa Arabia. Sa gayon ang mga tao ay maaaring magpasiya kung anong bahagi ng apatnapung araw sila ay mag-aayuno o mag-aalay ng debosyon. Ayon sa Kuran ang mga hindi natupad sa mga itinakdang araw ng pag-aayuno ay dapat punan sa ibang araw.</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rPr>
      </w:pPr>
      <w:r>
        <w:rPr>
          <w:rFonts w:eastAsia="Times New Roman"/>
          <w:szCs w:val="24"/>
          <w:lang w:val="fr-CA"/>
        </w:rPr>
        <w:t xml:space="preserve">Tandaan na ang panahon ng Kapistahan ay natapos pagkatapos ng pagbilang ng Omer kaya’t walang pag-aayuno ang ginawa sa Tinapay na Walang Lebadura hanggang 22 Abib (o 22 Rajab sa Ismael) o sa panahon ng Pentecostes, na Kapistahan ng mga Sanglinggo at hindi kailanman isang pag-aayuno ayon sa Kautusan ng Diyos (maliban sa lebadura sa tinapay). Ang pangkalahatang pananaw ay tularan si Moises at magpatuloy mula sa Bagong Buwan ng Iyar at magtapos sa Pentecostes, na Kapistahan ng mga Sanglinggo sa Israel o Eid el Fitr sa Ismael. Ang pag-aayuno ng pitong Sabbath ng pagbilang ng Omer ay matagal nang nauna sa Hejira ng 622 CE. </w:t>
      </w:r>
      <w:r>
        <w:rPr>
          <w:rFonts w:eastAsia="Times New Roman"/>
          <w:szCs w:val="24"/>
        </w:rPr>
        <w:t>Ang Hejira ay ang pagtakas ng pangkat ng propeta mula sa Becca patungo sa Medin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kalawang pag-aayuno ni Moises, na apatnapung araw Moises matapos niyang bumalik sa Pentecostes, ay isinagawa mula sa Sivan noong Pentecostes hanggang sa Ika-apat na buwan ng taon. Kasunod ng talaan ng oras ng taon nang inihain si Cristo, halimbawa, ang pagtatapos ng apatnapung araw sa bundok at ang pagbibigay ng mga tapyas ng Kautusan ay nangyari sa katapusan ng Ika-apat na buwan na tinawag sa pangalan ng diyos na si Tammuz, o sa Caldeo Dumuzi.</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panahon ng mga pag-akyat ni Moises ay mahalaga upang maunawaan kung paano namagitan ang Diyos sa mga gawain ng Israel. Sa ikalabinlimang araw ng Ikalawang buwan, na Ikalawang Paskuwa, muling namagitan ang Diyos. Ang mga anak ni Israel ay umalis sa Elim at pumasok sa ilang ng Sin, na nasa pagitan ng Elim at Sinai, sa ikalabing limang araw ng Ikalawang buwan. Sa araw na ito ang buong kapisanan ng Israel ay nagreklamo laban kina Moises at Aaron (Ex. 16:1-3). Bilang resulta, binigyan sila ng Diyos ng manna upang kainin at ang manna ay tumagal ng apatnapung taon mula doon. Sa gabi ay nagpadala ang Panginoon ng mga pugo nang napakarami kaya't sa kanilang kasakiman labis na kumain ang mga tao ng karneng iyon. Subalit, sa kanyang galit ang Panginoon ay nagpadala ng isang napakatinding salot laban sa mga tao at marami ang namatay (cf. Blg. 11:31-33). Kinaumagahan sa Ikalabing-anim na araw ay nagsimula silang kumain ng manna at nagkaroon ng tinapay na makakain at alam nila na ang kanilang Panginoong Yahovah, Siya ang Diyos (Ex. 16:13-16). </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ka-22 araw ng Ikalawang buwan, na tinatawag na Zif o Iyar, sa taon ng Exodus ay isang Sabbath, at sa ika-21 araw ng buwan ng ikalawang Paskuwa ay doble ang dami ng manna na natipon upang ang Sabbath ay ipangilin ng banal at ang manna ay hindi masira. Ang mga pugo ay nahulog sa gabi pagkatapos ng Sabbath at ang manna ay nagsimula noong Linggo ng umaga. Kaya ang ikalawang Paskuwa ay panahon din ng paghahanda at paglalaan sa Panginoo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Mula sa puntong ito, ang Unang araw ng sanglinggo, na ika-23 araw ng Ikalawang buwan, lumipat sila sa Rephidim; at wala silang tubig at muli silang nagreklamo laban kay Moises. Sinabihan si Moises na tumayo roon sa harap ng Bato sa Horeb at sila ay pinainom ng tubig mula sa Bato. Silang lahat ay kumain ng espirituwal na pagkain at uminom mula sa Bato na si Cri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Rephidim, mula sa ika-23 araw pagkatapos silang bigyan ng tubig, sinalakay sila ng Amalec. Pagkatapos ng isang matinding labanan ay nanalo sila at itinayo ni Moises ang dambana ni Yahovah-Nissi, dahil si Yaho ay nanumpa na ang digmaan sa pagitan Niya at ng Amalec ay magpapatuloy sa buong panahon ng lahi nito (Ex. 17:15-16).</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lang w:val="fr-CA"/>
        </w:rPr>
      </w:pPr>
      <w:r>
        <w:rPr>
          <w:rFonts w:eastAsia="Times New Roman"/>
          <w:szCs w:val="24"/>
        </w:rPr>
        <w:t xml:space="preserve">Sa Horeb, sa harap ng Bundok ng Diyos, ang Paghuhukom ay itinatag sa Israel at ang mga Matatanda ay ibinukod mula sa paglalagay sa Bato ng Horeb upang maging mga hukom sa Israel. </w:t>
      </w:r>
      <w:r>
        <w:rPr>
          <w:rFonts w:eastAsia="Times New Roman"/>
          <w:szCs w:val="24"/>
          <w:lang w:val="fr-CA"/>
        </w:rPr>
        <w:t>Si Jethro, na saserdote ng Midian at biyenan ni Moises, ay naghain para sa kanila at ibinukod sila upang kumain ng tinapay kasama ni Moises sa harap ng Diyos (Ex. 18:11-12).</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a huling linggo ng Ikalawang buwan ang mga pangulo ng sampu, limampu, daan-daan, at libu-libong Hukbo ay ibinukod at ang pamumuno sa Israel ay naitatag. Narinig ni Moises ang mga kaso na mabigat para sa kanilang lahat; at si Jethro ay umalis sa Madian (Ex. 18:24-27).</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Sa Ikatlong Bagong Buwan, sa parehong araw (ibig sabihin, sa Unang araw o Bagong Buwan ng Sivan) na sila ay umalis sa Egipto, sila ay dumating sa Ilang ng Sinai (Ex. 19:1-2).</w:t>
      </w:r>
    </w:p>
    <w:p>
      <w:pPr>
        <w:pStyle w:val="Normal"/>
        <w:ind w:right="20" w:hanging="0"/>
        <w:rPr>
          <w:rFonts w:eastAsia="Times New Roman"/>
          <w:szCs w:val="24"/>
          <w:lang w:val="fr-CA"/>
        </w:rPr>
      </w:pPr>
      <w:r>
        <w:rPr>
          <w:rFonts w:eastAsia="Times New Roman"/>
          <w:szCs w:val="24"/>
          <w:lang w:val="fr-CA"/>
        </w:rPr>
        <w:t xml:space="preserve"> </w:t>
      </w:r>
    </w:p>
    <w:p>
      <w:pPr>
        <w:pStyle w:val="Normal"/>
        <w:ind w:left="180" w:right="200" w:hanging="0"/>
        <w:rPr>
          <w:rFonts w:eastAsia="Times New Roman"/>
          <w:sz w:val="20"/>
          <w:lang w:val="fr-CA"/>
        </w:rPr>
      </w:pPr>
      <w:r>
        <w:rPr>
          <w:rFonts w:eastAsia="Times New Roman"/>
          <w:sz w:val="20"/>
          <w:lang w:val="fr-CA"/>
        </w:rPr>
        <w:t>Exodo 19:1 Sa ikatlong buwan, pagkatapos na ang mga anak ni Israel ay makaalis sa lupain ng Egipto, ay dumating sila ng araw ding yaon sa ilang ng Sinai. (AB)</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Sila ay umalis mula sa Rephidim at pumasok sa ilang ng Sinai, at nagtayo ng kampamento  sa ilang. Ang Israel ay nagtayo ng kampamento sa harap ng Bundok ng Diyos. Sa buong panahong ito sila ay inilabas sa Egipto, at sa loob ng limampung araw sila ay dinala mula sa Rameses patungo sa Bundok ng Diyos upang tanggapin ang Kautusan.</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rPr>
      </w:pPr>
      <w:r>
        <w:rPr>
          <w:rFonts w:eastAsia="Times New Roman"/>
          <w:szCs w:val="24"/>
          <w:lang w:val="fr-CA"/>
        </w:rPr>
        <w:t xml:space="preserve">Inihahanda ni Moises ang kanyang sarili sa panahong ito ng pagbilang ni Omer. </w:t>
      </w:r>
      <w:r>
        <w:rPr>
          <w:rFonts w:eastAsia="Times New Roman"/>
          <w:szCs w:val="24"/>
        </w:rPr>
        <w:t>Ang manna ay ibinigay sa panahong ito sa sukat na isang omer bawat tao bawat araw. Ito ang sukat ng ‘makalangit’ na pagkain na ibinigay sa Israel bilang paghahanda sa pananahan sa Lupang Pinangak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Sa taon ng Exodo, ang Araw ng Pentecostes ay bumagsak ng Linggo 6 Sivan. Ang panahon sa pagitan ng 1 at 6 Sivan ay ginugol sa paghahanda ng Israel na tanggapin ang Kautusan ng Diyos. </w:t>
      </w:r>
      <w:r>
        <w:rPr>
          <w:rFonts w:eastAsia="Times New Roman"/>
          <w:szCs w:val="24"/>
          <w:lang w:val="fr-CA"/>
        </w:rPr>
        <w:t>Umakyat si Moises sa Bundok ng Diyos ng anim na beses.</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Ang mga pag-akyat at pagbaba ay mula sa Aklat ng Exodo:</w:t>
      </w:r>
    </w:p>
    <w:p>
      <w:pPr>
        <w:pStyle w:val="Normal"/>
        <w:ind w:right="20" w:hanging="0"/>
        <w:rPr>
          <w:rFonts w:eastAsia="Times New Roman"/>
          <w:szCs w:val="24"/>
          <w:lang w:val="fr-CA"/>
        </w:rPr>
      </w:pPr>
      <w:r>
        <w:rPr>
          <w:rFonts w:eastAsia="Times New Roman"/>
          <w:szCs w:val="24"/>
          <w:lang w:val="fr-CA"/>
        </w:rPr>
        <w:t>Pag-akyat        Bilang           Pagbaba</w:t>
      </w:r>
    </w:p>
    <w:p>
      <w:pPr>
        <w:pStyle w:val="Normal"/>
        <w:ind w:right="20" w:hanging="0"/>
        <w:rPr>
          <w:rFonts w:eastAsia="Times New Roman"/>
          <w:szCs w:val="24"/>
          <w:lang w:val="fr-CA"/>
        </w:rPr>
      </w:pPr>
      <w:r>
        <w:rPr>
          <w:rFonts w:eastAsia="Times New Roman"/>
          <w:szCs w:val="24"/>
          <w:lang w:val="fr-CA"/>
        </w:rPr>
        <w:t>19:3-6              Una               19:7-8</w:t>
      </w:r>
    </w:p>
    <w:p>
      <w:pPr>
        <w:pStyle w:val="Normal"/>
        <w:ind w:right="20" w:hanging="0"/>
        <w:rPr>
          <w:rFonts w:eastAsia="Times New Roman"/>
          <w:szCs w:val="24"/>
          <w:lang w:val="fr-CA"/>
        </w:rPr>
      </w:pPr>
      <w:r>
        <w:rPr>
          <w:rFonts w:eastAsia="Times New Roman"/>
          <w:szCs w:val="24"/>
          <w:lang w:val="fr-CA"/>
        </w:rPr>
        <w:t>19:8-13            Ikalawa         19:14-19</w:t>
      </w:r>
    </w:p>
    <w:p>
      <w:pPr>
        <w:pStyle w:val="Normal"/>
        <w:ind w:right="20" w:hanging="0"/>
        <w:rPr>
          <w:rFonts w:eastAsia="Times New Roman"/>
          <w:szCs w:val="24"/>
          <w:lang w:val="fr-CA"/>
        </w:rPr>
      </w:pPr>
      <w:r>
        <w:rPr>
          <w:rFonts w:eastAsia="Times New Roman"/>
          <w:szCs w:val="24"/>
          <w:lang w:val="fr-CA"/>
        </w:rPr>
        <w:t>19:20-24          Ikatlo            19:25</w:t>
      </w:r>
    </w:p>
    <w:p>
      <w:pPr>
        <w:pStyle w:val="Normal"/>
        <w:ind w:right="20" w:hanging="0"/>
        <w:rPr>
          <w:rFonts w:eastAsia="Times New Roman"/>
          <w:szCs w:val="24"/>
          <w:lang w:val="fr-CA"/>
        </w:rPr>
      </w:pPr>
      <w:r>
        <w:rPr>
          <w:rFonts w:eastAsia="Times New Roman"/>
          <w:szCs w:val="24"/>
          <w:lang w:val="fr-CA"/>
        </w:rPr>
        <w:t>24:9-32:14       Ikaapat          32:15-30</w:t>
      </w:r>
    </w:p>
    <w:p>
      <w:pPr>
        <w:pStyle w:val="Normal"/>
        <w:ind w:right="20" w:hanging="0"/>
        <w:rPr>
          <w:rFonts w:eastAsia="Times New Roman"/>
          <w:szCs w:val="24"/>
          <w:lang w:val="fr-CA"/>
        </w:rPr>
      </w:pPr>
      <w:r>
        <w:rPr>
          <w:rFonts w:eastAsia="Times New Roman"/>
          <w:szCs w:val="24"/>
          <w:lang w:val="fr-CA"/>
        </w:rPr>
        <w:t>32:31-33          Ikalima          32:34-34:3</w:t>
      </w:r>
    </w:p>
    <w:p>
      <w:pPr>
        <w:pStyle w:val="Normal"/>
        <w:ind w:right="20" w:hanging="0"/>
        <w:rPr>
          <w:rFonts w:eastAsia="Times New Roman"/>
          <w:szCs w:val="24"/>
          <w:lang w:val="fr-CA"/>
        </w:rPr>
      </w:pPr>
      <w:r>
        <w:rPr>
          <w:rFonts w:eastAsia="Times New Roman"/>
          <w:szCs w:val="24"/>
          <w:lang w:val="fr-CA"/>
        </w:rPr>
        <w:t>34:4-28            Ikaanim         34:29-35</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pag-akyat ng isa, dalawa at tatlo ay sa unang anim na araw ng Sivan, bago ang ikaapat na pag-akyat.</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Ang ikaapat na pag-akyat ay pagkatapos ng Pentecostes patungo sa dulo ng Sivan, at nagpatuloy sa loob ng apatnapung araw hanggang sa katapusan ng Tammuz.</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Ang dalawang pangkat ng tatlong pag-akyat ay tanda ng dalawang dakilang pangyayari, ang “pagbibigay ng Kautusan” at ang “pagtatayo ng Tabernakulo.” May mga tala si Bullinger sa mga aspetong ito na nakalista sa kanyang mga tala sa Exodo 19:3 (</w:t>
      </w:r>
      <w:r>
        <w:rPr>
          <w:rFonts w:eastAsia="Times New Roman"/>
          <w:i/>
          <w:szCs w:val="24"/>
          <w:lang w:val="fr-CA"/>
        </w:rPr>
        <w:t>The Companion Bible</w:t>
      </w:r>
      <w:r>
        <w:rPr>
          <w:rFonts w:eastAsia="Times New Roman"/>
          <w:szCs w:val="24"/>
          <w:lang w:val="fr-CA"/>
        </w:rPr>
        <w:t>). Ang pagkakasunud-sunod ng pagbibigay ng Kautusan at ang pagtatatag ng Tabernakulo ay nagpahayag ng pagbibigay ng Banal na Espiritu sa pamamagitan ng mga gawain ni Cristo at ang huling pagtatayo ng Templo ng Diyos mula noong Pentecostes 30 CE, kung saan tayo ang Templo.</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rPr>
      </w:pPr>
      <w:r>
        <w:rPr>
          <w:rFonts w:eastAsia="Times New Roman"/>
          <w:szCs w:val="24"/>
          <w:lang w:val="fr-CA"/>
        </w:rPr>
        <w:t xml:space="preserve">Sa pagkakasunud-sunod na ito ibinukod ng Diyos ang Israel bilang isang pag-aari na nakalaan para sa Kanya. Ito ang kahulugan ng pananalita ng </w:t>
      </w:r>
      <w:r>
        <w:rPr>
          <w:rFonts w:eastAsia="Times New Roman"/>
          <w:i/>
          <w:szCs w:val="24"/>
          <w:lang w:val="fr-CA"/>
        </w:rPr>
        <w:t>isang tanging kayamanan</w:t>
      </w:r>
      <w:r>
        <w:rPr>
          <w:rFonts w:eastAsia="Times New Roman"/>
          <w:szCs w:val="24"/>
          <w:lang w:val="fr-CA"/>
        </w:rPr>
        <w:t xml:space="preserve"> na ginamit sa teksto sa Exodo 19:5. Ang bansang Israel ay dapat na maging una sa mga bansang dinala sa Plano ng Kaligtasan. </w:t>
      </w:r>
      <w:r>
        <w:rPr>
          <w:rFonts w:eastAsia="Times New Roman"/>
          <w:szCs w:val="24"/>
        </w:rPr>
        <w:t>Sa huli, ang buong mundo ay bibigyan ng kaligtasan gaya ng inihula ng mga propesiya, at mula noong Pentecostes 30 CE ito ay patuloy na nagyayar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Una hanggang sa Ikatlong Pag-akyat</w:t>
      </w:r>
    </w:p>
    <w:p>
      <w:pPr>
        <w:pStyle w:val="Normal"/>
        <w:ind w:right="20" w:hanging="0"/>
        <w:rPr>
          <w:rFonts w:eastAsia="Times New Roman"/>
          <w:szCs w:val="24"/>
        </w:rPr>
      </w:pPr>
      <w:r>
        <w:rPr>
          <w:rFonts w:eastAsia="Times New Roman"/>
          <w:szCs w:val="24"/>
        </w:rPr>
        <w:t>Sa unang anim na araw ng Ikatlong buwan ay ginugol ni Moises ang kanyang oras sa pag-akyat at pagbaba sa bundok ng tatlong beses. Ang ikaapat at ikaanim na pag-akyat ay tanda ng pagbibigay ng una at ikalawang mga ng tapyas ng Kautusan. Si Moises ay gumugol ng higit sa apatnapung araw at gabi sa pag-aayuno sa Bundok ng Diyos, ngunit hindi ito para sa panahon bago ang pagbibigay ng unang pangkat ng mga tapyas, at hindi lamang sa loob ng ikatlong buwan na tinatawag na Sivan o Ramadhan nanatili si Moises sa bundok. Bukod dito, hindi buong Ikatlong buwan ang ginugol bago ang Kautusan ay talagang ibinigay. Higit pa rito, ang ikalawang pangkat ng Kautusan ay hindi ibinigay sa buwan ng Sivan o Ramadhan. Kaya ang pagtatapos ng Ikatlong buwan ay walang ibang ibig sabihin kundi ang pagdating ng Bagong Buwan ng Ikaapat na buw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Ikaapat na Pag-akyat ng Ikatlo at Ikaapat na Buwan</w:t>
      </w:r>
    </w:p>
    <w:p>
      <w:pPr>
        <w:pStyle w:val="Normal"/>
        <w:ind w:right="20" w:hanging="0"/>
        <w:rPr>
          <w:rFonts w:eastAsia="Times New Roman"/>
          <w:szCs w:val="24"/>
        </w:rPr>
      </w:pPr>
      <w:r>
        <w:rPr>
          <w:rFonts w:eastAsia="Times New Roman"/>
          <w:szCs w:val="24"/>
        </w:rPr>
        <w:t>Ang ikaapat na pag-akyat ay nakita ang mga Matatanda ng Israel na ibinukod sa harap ng Diyos. Ang Kautusan sa istraktura nito ay ibinigay sa mga naunang pagkakataon, ngunit ang mga tapyas ay hindi pa nagagawa. Si Moises ay umakyat kasama ang mga Matatanda ng Israel, at ang elohim na siyang Anghel ng Presensya ng Diyos ay nagpakita sa kanila. Si Moises ay kasama ng mga Matatanda at pagkatapos iniwan silang namamahala kina Aaron at Hur, at sina Moises at Josue ay pumunta sa bundok. Sa loob ng anim na araw, tinakpan ng ulap ang Bundok ng Diyos at pagkatapos ay tinawag ng Diyos si Moises mula sa ulap. Si Moises ay nagpatuloy at nasa bundok sa loob ng apatnapung araw at apatnapung gabi. Kaya maaari nating ipagpalagay na ang panahon ng apatnapung araw ay naganap pagkatapos ng Pentecoste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yon kay Bullinger ang anim na araw at ang ikapito ay mula ika-20 hanggang ika-25 at ang ika-26 ng Sivan, ay ang ikaapat na Sabbath ng Sivan (cf. fn. hanggang Ex. 24:16-18). Kaya ang apatnapung araw sa bundok ay nagsimula sa dulo ng Sivan at hindi sa simula. Tiyak na hindi ito maaaring magsimula nang mas maaga kaysa sa ika-13 araw ng Ikatlong buwan. Sa kaso ng pag-akyat, natapos ang apatnapung araw ng Ikadalawampung araw ng Sivan, kasama man o hindi ang anim na araw sa loob apatnapu o hindi, sa Bagong Buwan ng Ikalimang buwan, Ab, pagkatapos ng Ikaapat na buwan, na pinangalanan para sa diyos na si Tammuz o Dumuzi na nagmula sa mga sistemang Misteryo ng Babilonia at nauugnay sa idolatriya ng Israe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umang argumento na si Moises ay nasa bundok sa ulap sa loob ng anim na araw, at ang apatnapung araw ay nagsimula sa ikapitong araw, ay nakabatay sa pagkakaibang hindi naman kinakailangang pang alamin na nasa Exodo 24:15-18.</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Kaya nagpatuloy ang pagsubok sa Israel pagkatapos ng unang pagsisiwalat ng Kautusan, habang hinihintay ni Moises na tanggapin ang mga tapyas ng bato at ang kakayahang magtayo ng Tabernakulo. Nabasag niya ang unang mga tapyas sa kanyang pagbaba pagkatapos ng Pentecostes, marahil sa simula ng Bagong Buwan ng Ab. Kaya patuloy tayong sinusubok. Umakyat muli si Moises at tumanggap ng isa pang mga tapyas at isa pang mga tagubilin. Sa tuwing sinusubok ang Israel sa paghihintay at pagsunod. Gayon din tayo ay sinusubok bilang Iglesia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lahat ng mga bagay na ito ay ginawa upang magsilbing mga halimbawa para sa atin. Ang Tabernakulo ay itinayo bilang isang halimbawa para sa bagay na matatagpuan sa Langit at darating sa atin at kung saan tayo ay makikilahok bilang Lungsod ng Diyos (tingnan </w:t>
      </w:r>
      <w:hyperlink r:id="rId9">
        <w:r>
          <w:rPr>
            <w:rStyle w:val="InternetLink"/>
            <w:rFonts w:eastAsia="Times New Roman"/>
            <w:i/>
            <w:szCs w:val="24"/>
          </w:rPr>
          <w:t>Ang Lungsod ng Diyos (No. 18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Binigyan si Moises ng mga tapyas ng bato kung saan nakasulat ang mga Kautusan ng Diyos sa anyo ng pangunahing Sampung Utos. Ang Israel ay sinubok sa ilalim ng pagkasaserdote para sa panahong ito. Habang wala si Moises kasama ang elohim, na siyang Anghel o Sugo ni Yahovah ng mga Hukbo, ang Israel ay nagkasala. Nakalimutan nila ang pangunahing Sampung Utos na ibinigay sa kanila wala pang dalawang buwan ang nakakalipas. Ang Israel ay bumalik sa pagsamba sa diyos-diyosan at tumalikod sa mga Kautusan ng Diyos. </w:t>
      </w:r>
      <w:r>
        <w:rPr>
          <w:rFonts w:eastAsia="Times New Roman"/>
          <w:szCs w:val="24"/>
          <w:lang w:val="fr-CA"/>
        </w:rPr>
        <w:t xml:space="preserve">Binigyan na sila ni Moises ng Kautusan sa salita bago siya pumunta sa bundok. Pumunta siya upang tumanggap ng mga detalyadong tagubilin sa buong sistema ng Kautusan at dalhin pabalik ang mga Utos na inukit ng daliri ng Diyos. </w:t>
      </w:r>
      <w:r>
        <w:rPr>
          <w:rFonts w:eastAsia="Times New Roman"/>
          <w:szCs w:val="24"/>
        </w:rPr>
        <w:t>Ang mga Matatanda ay talagang umupo at kumain kasama ang dakilang Anghel ng Kautusan. Ito ang espirituwal na Bato na kasama ng Israel sa ilang (1Cor. 10:4) (tingnan</w:t>
      </w:r>
      <w:r>
        <w:rPr>
          <w:rFonts w:eastAsia="Times New Roman"/>
          <w:i/>
          <w:szCs w:val="24"/>
        </w:rPr>
        <w:t xml:space="preserve"> </w:t>
      </w:r>
      <w:hyperlink r:id="rId10">
        <w:r>
          <w:rPr>
            <w:rStyle w:val="InternetLink"/>
            <w:rFonts w:eastAsia="Times New Roman"/>
            <w:i/>
            <w:szCs w:val="24"/>
          </w:rPr>
          <w:t>Ang Anghel ni YHVH (No. 024)</w:t>
        </w:r>
      </w:hyperlink>
      <w:r>
        <w:rPr>
          <w:rFonts w:eastAsia="Times New Roman"/>
          <w:szCs w:val="24"/>
        </w:rPr>
        <w:t>). Si Aaron, ang kanilang Dakilang Saserdote, ang naiwan sa kanil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Ito ay hindi maliit na bagay. Ang pagkasaserdote at ang mga Matatanda ng bansa ay lahat na binigyan ng malinaw na pananagutan para sa kapakanan ng Israel habang wala si Moises. Gayon din ang pananagutan ay nakasalalay sa Iglesia at sa mga bansa sa mga Huling Araw. Ang mga Kautusan ng Diyos ay naiwan sa pangangalaga ng Iglesia, at ang mga iglesia at ang kanilang mga pagkasaserdote ay dapat matutunan na pangalagaan ang kanilang pag-unawa at pagpapatupad. </w:t>
      </w:r>
      <w:r>
        <w:rPr>
          <w:rFonts w:eastAsia="Times New Roman"/>
          <w:szCs w:val="24"/>
          <w:lang w:val="fr-CA"/>
        </w:rPr>
        <w:t>Ang mga labi ng pagkasaserdote ay dapat mangagingat ng kaalaman (Mal. 2:7).</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 xml:space="preserve">Sa huling linggo sa pagtatapos ng buwan ng Tammuz bumalik si Moises mula sa bundok kasama si Josue at ang mga tapyas ng Kautusan. Sinalubong sila ng ingay. Ang elohim na kilala natin ngayon bilang si Jesucristo ay nagsabi kay Moises pagkatapos niyang iukit ang mga Kautusan ng Diyos sa mga tapyas na bato: “Yumaon ka, bumaba ka sapagkat ang iyong bayan ay nangagsisama.” Sinabi ni Josue na inakala niya na may ingay ng pagbabaka sa kampamento ngunit nakilala ni Moises kung ano iyon. Ang ingay ay pagsasaya, sapagkat ang mga tao ay gumawa ng isang gintong guya (tingnan </w:t>
      </w:r>
      <w:hyperlink r:id="rId11">
        <w:r>
          <w:rPr>
            <w:rStyle w:val="InternetLink"/>
            <w:rFonts w:eastAsia="Times New Roman"/>
            <w:i/>
            <w:szCs w:val="24"/>
            <w:lang w:val="fr-CA"/>
          </w:rPr>
          <w:t>Ang Gintong Guya (No. 222)</w:t>
        </w:r>
      </w:hyperlink>
      <w:r>
        <w:rPr>
          <w:rFonts w:eastAsia="Times New Roman"/>
          <w:szCs w:val="24"/>
          <w:lang w:val="fr-CA"/>
        </w:rPr>
        <w:t xml:space="preserve">). </w:t>
      </w:r>
      <w:r>
        <w:rPr>
          <w:rFonts w:eastAsia="Times New Roman"/>
          <w:szCs w:val="24"/>
        </w:rPr>
        <w:t xml:space="preserve">Itinapon nila ang mga Kautusan ng Diyos at sumasamba sa isang huwad na sistema. </w:t>
      </w:r>
      <w:r>
        <w:rPr>
          <w:rFonts w:eastAsia="Times New Roman"/>
          <w:szCs w:val="24"/>
          <w:lang w:val="fr-CA"/>
        </w:rPr>
        <w:t>Nang tanungin, sinabi ni lamang ni Aaron, "Inilagay ko lang ito sa apoy at lumabas ang guyang ito."</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rPr>
      </w:pPr>
      <w:r>
        <w:rPr>
          <w:rFonts w:eastAsia="Times New Roman"/>
          <w:szCs w:val="24"/>
          <w:lang w:val="fr-CA"/>
        </w:rPr>
        <w:t xml:space="preserve">Madalas ituro ng mga huwad na tagapangasiwa na ang mga Kautusan ng Diyos ay tinanggal na gamit ang parehong mga salita. Itinuro nila na ang Kautusan ay tinanggal nang dumating si Cristo upang ipangaral ang pagdating ng Banal na Espiritu. Bakit magbibigay si Cristo ng mga Kautusan kay Moises at pagkatapos ay papatayin ang mga tao sa hindi pagsunod sa kanila para lamang pahintulutan ang kanyang Iglesia na huwag pansinin ang mga ito nang dumating siya upang ibigay ang Banal na Espiritu sa sangkatauhan? </w:t>
      </w:r>
      <w:r>
        <w:rPr>
          <w:rFonts w:eastAsia="Times New Roman"/>
          <w:szCs w:val="24"/>
        </w:rPr>
        <w:t>Itinuro sa atin na ang Banal na Espiritu ay kinakailangan upang matupad nang maayos ang Kautusan. Kung wala ang Banal na Espiritu hindi natin maayos na masusunod o mauunawaan ang Kautu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Malinaw sa Bibliya na ang kasalanan ay paglabag sa Kautusan (1Juan 3:4) at dapat nating sundin o tuparin ang mga Kautusan ng Diyos (1Juan 5:2-3).</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Sa gabing ito sa katapusan ng Tammuz at sa simula ng Bagong Buwan ng Ab, bumalik si Moises at natagpuan ang Israel sa kasalanan at sinira niya ang mga tapyas ng Kautusan at pinanagot ang pagkasaserdote. Kinuha niya ang ilang Levita at nagsimulang patayin ang mga pinuno ng maling pananampalataya. Pumatay siya ng 3,000 sumasamba sa diyos-diyosan at pagkatapos ay umakyat muli sa bundok upang tumanggap ng isa pang mga tapyas na hindi nakorap ng mga kasalanan ng kapisanan, gaya ng naganap noong Ikaapat na buwan ng Tammuz.</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adalasan, ang Diyos ang humaharap sa mga gawain ng Kanyang Iglesia upang tumugma sa panahon ng pagbagsak ng Israel sa Sinai na sumamba sa diyos-diyosan. Ang panahon ng gintong guya at ang pagkawasak ng mga tapyas ng Kautusan ay naganap lahat sa huling linggo ng Ikaapat na buwan, at ang kasukdulan ay sa Unang araw ng Ikalimang buwan o ang Bagong Buwan ng Ab. Sa ganitong paraan dinadala Niya tayo sa pagsisis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Ang Ikalima at Ikaanim na Pag-akyat ng Ikalima at Ikaanim na Buwan at ang kanilang Espirituwal na Kahalagahan</w:t>
      </w:r>
    </w:p>
    <w:p>
      <w:pPr>
        <w:pStyle w:val="Normal"/>
        <w:ind w:right="20" w:hanging="0"/>
        <w:rPr>
          <w:rFonts w:eastAsia="Times New Roman"/>
          <w:szCs w:val="24"/>
        </w:rPr>
      </w:pPr>
      <w:r>
        <w:rPr>
          <w:rFonts w:eastAsia="Times New Roman"/>
          <w:szCs w:val="24"/>
        </w:rPr>
        <w:t>Ang ikalimang pag-akyat ay sakop sa Exodo 32:31-33 at ang pagbaba sa Exodo 32:34-34:3.</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ikaanim na pag-akyat ay sakop sa Exodo 34:4-28, at ang pagbaba mula 34:29-3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Sa Ikalima at Ikaanim na buwan, si Moises ay muling nasa bundok ng Sinai kasama ang Anghel ng Presensya. Natanggap ni Moises ang mga detalye ng Kautusan na gagabay sa Israel at sa buong mundo sa mga darating na taon, at sa huli ay mamamahala at gagabay sa mundo sa ilalim ng milenyong paghahari ni Cristo at ng mga hinirang hanggang sa maabot nila ang katapusan ng pisikal na pag-iral ng sangkatauhan.  Ang tao ay gagawing espirituwal na nilalang at bibigyan ng buhay na walang hanggan at sa gayon ay imortalidad. Tayo ay magiging mga diyos tulad ni Cristo na pinagkalooban ng kaluwalhatian at buhay na walang hanggan ng Diyos bago tayo (cf. Zac. 12:8; tingnan din </w:t>
      </w:r>
      <w:hyperlink r:id="rId12">
        <w:r>
          <w:rPr>
            <w:rStyle w:val="InternetLink"/>
            <w:rFonts w:eastAsia="Times New Roman"/>
            <w:i/>
            <w:szCs w:val="24"/>
          </w:rPr>
          <w:t>Ang Hinirang bilang Elohim (No. 001)</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Tandaan, si Moises ay bumaba sa katapusan ng Ikaapat na buwan at natagpuan ang Israel sa kasalanan at ang mga tapyas ng Kautusan ay nasira. Pinatay niya ang mga di tapat na pinuno – mga tatlong libo ang bilang – at bumalik sa bundok upang makipag-usap muli kay Cristo at tumanggap ng bagong mga tapyas at ang buong paliwanag ng Kautusan ng Diyos sa kabuuan nito mula sa bibig mismo ni Jesucrist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pagkalantad sa kaluwalhatian na ibinigay ng Diyos kay Cristo sa kapangyarihan bilang Kanyang kinatawan sa mga tao ang nagpaliwanag kay Moises at nagdulot sa kanya ng liwanag na nakikita ng lahat nang siya ay bumalik mula sa pakikipag-usap kay Cristo. Ito ang dahilan kung bakit ang Anghel ng Panginoon na nakausap ni Gideon na nagsabi: “Aba, Oh Panginoong Diyos (Adonai Yahovah) sapagkat aking nakita ko ang anghel ng Panginoon na mukhaan.” At sinabi ng Panginoon sa kanya, “Kapayapaan ang sumaiyo; huwag kang matakot hindi ka mamamatay.” Alam ni Gideon na sa ganap na kaluwalhatian ang isang tao ay mamamatay, at marami ang namatay nang harapin ang gayong Nilalang na nasa kapangyarihan. Nagtayo si Gideon ng dambana doon at tinawag itong </w:t>
      </w:r>
      <w:r>
        <w:rPr>
          <w:rFonts w:eastAsia="Times New Roman"/>
          <w:i/>
          <w:szCs w:val="24"/>
        </w:rPr>
        <w:t>Yahovah shalom</w:t>
      </w:r>
      <w:r>
        <w:rPr>
          <w:rFonts w:eastAsia="Times New Roman"/>
          <w:szCs w:val="24"/>
        </w:rPr>
        <w:t xml:space="preserve"> ibig sabihin ang </w:t>
      </w:r>
      <w:r>
        <w:rPr>
          <w:rFonts w:eastAsia="Times New Roman"/>
          <w:i/>
          <w:szCs w:val="24"/>
        </w:rPr>
        <w:t>Panginoon ay nagbibigay ng kapayapaan</w:t>
      </w:r>
      <w:r>
        <w:rPr>
          <w:rFonts w:eastAsia="Times New Roman"/>
          <w:szCs w:val="24"/>
        </w:rPr>
        <w:t>. Ang Nilalang na nakita nina Moises at Gideon ay ang Prinsipe ng Kapayapaan na nagsalita para kay Yahovah Shalom, na ang Yahovah ng mga Hukbo at ang Nag-iisang Tunay na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 w:val="28"/>
          <w:szCs w:val="28"/>
        </w:rPr>
      </w:pPr>
      <w:r>
        <w:rPr>
          <w:rFonts w:eastAsia="Times New Roman"/>
          <w:b/>
          <w:sz w:val="28"/>
          <w:szCs w:val="28"/>
        </w:rPr>
        <w:t>Paglilinis sa Israel ng Kasalanan at ang Pagpapanumbalik</w:t>
      </w:r>
    </w:p>
    <w:p>
      <w:pPr>
        <w:pStyle w:val="Normal"/>
        <w:ind w:right="20" w:hanging="0"/>
        <w:rPr>
          <w:rFonts w:eastAsia="Times New Roman"/>
          <w:szCs w:val="24"/>
        </w:rPr>
      </w:pPr>
      <w:r>
        <w:rPr>
          <w:rFonts w:eastAsia="Times New Roman"/>
          <w:szCs w:val="24"/>
        </w:rPr>
        <w:t>Ang Ikalimang buwan o Ab ay ang buwan ng sakuna sa tradisyon sa Israel.</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mga suliraning umusbong dahil sa kabiguan ng mga Levita sa ilalim ni Aaron sa Sinai at sa mga Matatanda ng Israel ay pinahintulutan upang maunawaan natin na ang maling pananampalataya ng Iglesia ay nasa atin, maging sa pinakamataas na antas, sa panahon ng pagkawala ni Cristo, at dapat ay alisin mula sa atin. Ang mga pangunahing iglesia na sinasabing sila ay Cristiano sa katunayan ay kumuha sa kaparehong sistema mula sa pagsamba ng mga kulto ng Araw tuwing Linggo at pagdiriwang ng Pasko at Mahal na Araw hanggang sa Triune God (tingnan </w:t>
      </w:r>
      <w:hyperlink r:id="rId13">
        <w:r>
          <w:rPr>
            <w:rStyle w:val="InternetLink"/>
            <w:rFonts w:eastAsia="Times New Roman"/>
            <w:i/>
            <w:szCs w:val="24"/>
          </w:rPr>
          <w:t>Ang Pinagmulan ng Pasko at Mahal na Araw (No. 235)</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ilinis ni Moises ang pamumuno at bumalik kay Cristo sa panahon ng Ab at Elul sa loob ng apatnapung araw. Gayon din ang Espiritu ay patuloy na nililinis ang Iglesi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buwan ng Ab ay madalas na hinaharap ng Diyos ang Israel, at ang pagkawasak ng Templo ay naganap sa buwang ito sa ilalim ng Babilonia. Ang Templo ay nawasak at ang Israel ay ipinadala sa pagkabihag dahil hindi nila sumunod nang maayos sa mga Kautusan ng Diyos, at ang lupain ay kailangang bigyan ng mga Sabbath sa ilalim ng Kautu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lalahanin na noong buwan ng Ab at hanggang sa Ikaanim na buwan, si Moises ay nasa bundok muli kasama si Cristo na tumatanggap ng detalyadong tagubilin kung paano sundin ang Kautusan at kung paano ang Kautusan ay pinalawak mula sa Sampung Utos, at kung paano ito nahahati sa dalawang Dakilang Utos. Sa dalawang Dakilang Utos na ito nakasabit ang lahat ng Kautusan at ang mga propeta. Hindi masisira ang kasulatan. Hindi papayagan ng Diyos ang anumang pagbabawas sa Kautusan sa Kanyang Iglesia sa ilalim ni Jesucrist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Ang mga tradisyon ng mga Judio ay nagbibigay-diin sa ika-9 ng Ab at sinasabi na maraming mga pangyayari ang naganap sa araw na ito na hindi naman talaga nangyari. Sinasabi ng ilan na bumalik ang mga espiya at tinanggihan nila ang Lupang Pinangako sa araw na ito, ngunit si Bullinger ay marahil ang tama na naglalagay ng pangyayaring ito sa buwan ng Elul at, sa katunayan, sinasabi niya na ito ay nasa katapusan ng Elul (cf. </w:t>
      </w:r>
      <w:r>
        <w:rPr>
          <w:rFonts w:eastAsia="Times New Roman"/>
          <w:i/>
          <w:szCs w:val="24"/>
        </w:rPr>
        <w:t xml:space="preserve">The Companion Bible </w:t>
      </w:r>
      <w:r>
        <w:rPr>
          <w:rFonts w:eastAsia="Times New Roman"/>
          <w:szCs w:val="24"/>
        </w:rPr>
        <w:t>fn. to Blg. 13:25). Kaya minana sana natin ang sistema ng milenyo ng Mesiyas, tulad ng nakikita mula sa Ikapitong buwan, kung tinanggap nating lahat ang Mesiyas nang siya ay namatay apatnapung Jubileo na ang nakalipas. Ang Templo ni Solomon ay bumagsak sa Babilonia sa araw na ito sa Ab at may ilang maling nagsasabi na ang ikalawang Templo ay bumagsak din sa araw na ito. Ito ay totoong bumagsak sa Pagbabayad-sala noong 70 CE, at ang Templo sa Heliopolis, o sinaunang Gosen, sa Egipto ay isinara noong unang bahagi ng 71 CE sa utos ni Emperador Vespasian. Ang Templo sa Egipto ay ang huling patuloy na lugar ng paghahain saanman sa mundo para sa Jud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kahalagahan ng buwan ng Ab ay sumunod ito sa buwan ng pagsamba sa huwad na diyos na si Tammuz o Dumuzi sa gintong guya na ang huwad na pagsamba ay inaalala sa ngalan para sa buwan. </w:t>
      </w:r>
      <w:r>
        <w:rPr>
          <w:rFonts w:eastAsia="Times New Roman"/>
          <w:szCs w:val="24"/>
          <w:lang w:val="fr-CA"/>
        </w:rPr>
        <w:t xml:space="preserve">Ang pagpunta sa Ab (ugat na salita para sa </w:t>
      </w:r>
      <w:r>
        <w:rPr>
          <w:rFonts w:eastAsia="Times New Roman"/>
          <w:i/>
          <w:szCs w:val="24"/>
          <w:lang w:val="fr-CA"/>
        </w:rPr>
        <w:t>ama</w:t>
      </w:r>
      <w:r>
        <w:rPr>
          <w:rFonts w:eastAsia="Times New Roman"/>
          <w:szCs w:val="24"/>
          <w:lang w:val="fr-CA"/>
        </w:rPr>
        <w:t xml:space="preserve">) ay katumbas ng pagpunta sa pagsamba sa Ama lamang. </w:t>
      </w:r>
      <w:r>
        <w:rPr>
          <w:rFonts w:eastAsia="Times New Roman"/>
          <w:szCs w:val="24"/>
        </w:rPr>
        <w:t>Kaya naman ang Bagong Buwan ng Ab ay panahon ng pagsisisi at pagbabago. Mula sa Bagong Buwan hanggang sa Ikasiyam na araw ay ang panahon ng pagkayari. Ang Ikasampu ng Ab ay nagsasara ng siklo ng pagbabago. Marami sa mga hindi nagbago ay tinanggal ng araw na ito. Kaya winasak ng Babilonia ang Templo ni Haring Solomon dahil hindi nagsisi ang Juda. Sila ay inalis at ang lumang Templo ay lubusang winasak. Ito ay nanatiling wasak ng mahigit isang siglo at hanggang sa paghahari ni Dario II nang itayo itong muli mula 419 BCE (tingnan</w:t>
      </w:r>
      <w:hyperlink r:id="rId14">
        <w:r>
          <w:rPr>
            <w:rStyle w:val="InternetLink"/>
            <w:rFonts w:eastAsia="Times New Roman"/>
            <w:i/>
            <w:szCs w:val="24"/>
          </w:rPr>
          <w:t xml:space="preserve"> </w:t>
        </w:r>
      </w:hyperlink>
      <w:hyperlink r:id="rId15">
        <w:r>
          <w:rPr>
            <w:rStyle w:val="InternetLink"/>
            <w:rFonts w:eastAsia="Times New Roman"/>
            <w:i/>
            <w:szCs w:val="24"/>
          </w:rPr>
          <w:t>Ang Tanda ni Jonas at ang Kasaysayan ng Muling Pagtatayo ng Templo [013]</w:t>
        </w:r>
      </w:hyperlink>
      <w:r>
        <w:rPr>
          <w:rFonts w:eastAsia="Times New Roman"/>
          <w:szCs w:val="24"/>
        </w:rPr>
        <w:t>). Maraming relihiyosong grupo ng Cristiano ang nagkakamaling iugnay ang muling pagtatayo sa panahon ng paghahari ni Darius I, salungat sa pagkakasunud-sunod ng Bibliya sa Ezr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lahat ng mga kaganapang ito ay ibinigay sa atin bilang mga halimbawa. Ipapadala sa atin ng Diyos ang propetang si Elias sa mga Huling Araw bago ang Kaarawan ng Panginoon, at ibabalik niya ang puso ng mga ama sa anak at ang mga anak sa mga ama, o sasaktan ng Diyos ang Lupa ng sumpa (Mal. 4 :5-6).</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 xml:space="preserve">Sa buwang ito natapos nina Ezra at Nehemias ang pagtatayo ng pader sa Jerusalem. Nagsimula silang gumawa ng pader noong Ikalimang buwan sa ikalawa o ikatlong araw ng buwan at natapos ang gawain sa loob ng limampu't dalawang araw sa Ikadalawampu't limang araw ng Ikaanim na buwan, Elul. Sa madaling salita, ito ay itinayo mula sa mga araw matapos ang Bagong Buwan ng Ab hanggang sa katapusan ng buwan ng Elul, at para sa Bagong Buwan ng Araw ng mga Pakakak. Ang oras ay sinusuri sa aralin ng </w:t>
      </w:r>
      <w:hyperlink r:id="rId16">
        <w:r>
          <w:rPr>
            <w:rStyle w:val="InternetLink"/>
            <w:rFonts w:eastAsia="Times New Roman"/>
            <w:i/>
            <w:szCs w:val="24"/>
          </w:rPr>
          <w:t>Pagbasa ng Kautusan kasama sina Ezra at Nehemias (No. 25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Bumalik si Moises sa katapusan ng Elul upang ipagdiwang ang mga Banal na Araw ng Ikapitong buwan kasama ang Israel, na nagtapos sa Kapistahan ng Tabernakulo at sa Huling Dakilang Araw. Mula roon, sinimulan ng Israel ang pagbubuo ng Tabernakulo, na itinayo ng Unang araw ng Unang buwan ng sumunod na taon. Ang simbolismong ito ay muling makikita sa pagpapanumbalik sa ilalim nina Ezra at Nehemias.</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Kapistahan ng mga Balag o Tabernakulo ay ipinagdiwang sa ilalim ng Pagbabasa ng Kautusan, sa ilalim ng pagpapanumbalik nina Ezra at Nehemias, sa unang pagkakataon sa mga balag o tabernakulo na gawa sa mga sanga. Ito ang unang pagkakataon na ipinagdiwang ito sa mga balag mula nang ipagdiwang ang Kapistahan sa paraang iyon sa ilalim ni Josue na anak ni Nun, sa pagsakop sa Cana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unang tingin ito ay tila isang  pahayag na walang tunay na kahalagahan; ngunit totoo ba ito? Ano ba talaga ang ibig sabihin nito?  Ito ay nangangahulugan na batay sa malinaw na pagbibigay-kahulugan na ang Kapistahan ay hindi kailanman ipinagdiwang sa mga balag ng mga sanga sa panahon ng Tabernakulo mula kay Josue, maging sa Silo at Hebron sa ilalim ng mga Hukom, o sa ilalim ng mga haring sina Saul at David, o sa buong panahon ng unang Templo sa ilalim ni Solomon at ang lahat ng hari ng Juda hanggang sa pagkalipol sa ilalim ng Babiloni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Ito ay isang napakahalagang katotohanan. Ito ay hindi pinagdiwang sa paraang iyon kalaunan sa ilalim ng Juda, o sa katunayan hindi rin ito ipinagdiwang sa ganitong paraan sa ilalim ng Iglesia sa loob ng dalawang libong taon. Ito ay nangyari lamang sa panahon pagpapanumbalik nina Ezra at Nehemias at sa loob lamang ng isang taon sa Pagbasa ng Kautusan para sa Jubile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Ano ang ibig sabihin o itinuturo nito sa Plano ng Kaligtasan? Ito ay nangangahulugan ang pagpapanumbalik ay sa buong lawak ng Kautusan, at ang Jubileo ni Ezra ay nagsimula ng isang sistema o bilang pabalik patungo sa pagpapanumbalik sa ilalim ng Mesiyas. </w:t>
      </w:r>
      <w:r>
        <w:rPr>
          <w:rFonts w:eastAsia="Times New Roman"/>
          <w:szCs w:val="24"/>
          <w:lang w:val="fr-CA"/>
        </w:rPr>
        <w:t>Ang Araw ng Pagbabayad-sala sa 2026 ay magsisimula sa Jubileo na magtatapos sa Pagbabayad-sala sa 2027. Ang mga lupain ng buong Daigdig ay isasauli at ang mga pagtatanim ay magsisimula para sa mga ani ng Unang taon ng sistema ng milenyo, na pag-aani ng cebada sa ang Handog ng Inalog na Bigkis sa Abib ng 2028.</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Ang Jubileo na nagsisimula mula sa pagpapanumbalik sa ilalim nina Ezra at Nehemias ay ang una sa apatnapu't siyam na Jubileo na humahantong sa pagpapanumbalik sa ilalim ng Mesiyas. Si Jesucristo bilang Mesiyas ay isinilang noong Ikasiyam na Jubileo mula sa pagpapanumbalik, at ipinahayag ang Ikasiyam na Jubileo noong 27 CE sa pamamagitan ng kanyang pagbabasa ng balumbon ni Isaias at pagpapahayag ng Katanggap-tanggap na Taon ng Panginoon o ng Jubileo. Pagkatapos ng Paskuwa ng 28 CE, nagsimula siyang magturo nang mabilanggo si Juan. Sa madaling salita, nagsimula ang kanyang ministeryo sa simula ng Ikasampung Jubileo mula sa pagpapanumbalik sa ilalim nina Ezra at Nehemias. Ang apatnapung Jubileo sa ilang ay nagsimula mula dito at nagtatapos ng 2027 sa Jubileo. Nagsisimula ang sistema ng milenyo mula sa panahong iyon at pagpapanumbalik. Ang Ikalimampung Jubileo ay ang Jubileo ng mga Jubileo ng pagpapanumbalik ng Diyos. Magsisimula ito ng 2028 at makukumpleto ng 2077 sa pagpapanumbalik ng Mundo sa isang produktibong kalagayan ng Jubileong iyon. Mula ngayon hanggang 2027, ang Mundo ay halos mawasak. Ang bayan na hindi magsisisi at sumunod sa Diyos sa halip ay sumunod sa mga doktrina ng mga demonyo ay dadalhin ito sa halos lubos na pagkawasak. Mukhang imposible ba iyon? Ito ay mangyayari gayunpama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o ang mangyayari sa pader at ang panahon ng muling pagtatayo sa Ikalimang buwan ng Ab at sa Ikaanim na buwan ng Elul? Ang pagtatayo ng pader ay sumisimbolo sa paghahanda at pagtatanggol ng bayan ng Diyos sa panahon na humahantong mula Pentecostes hanggang Tabernakulo at sa sistema ng milenyo ng Diyos. </w:t>
      </w:r>
      <w:r>
        <w:rPr>
          <w:rFonts w:eastAsia="Times New Roman"/>
          <w:szCs w:val="24"/>
        </w:rPr>
        <w:t xml:space="preserve">Anong pader ang itinatayo natin? Ang Lungsod ng ating Diyos ay itatayo ayon sa plano. Ang mga pangkat na ipinadala sa iba't ibang mga gawain sa iba't ibang lugar ay inilalaanan ng mga pangkat upang bumuo. Sa ganitong paraan, marami ang nagagawa sa panahong kasangkot at mahirap ihinto ang gawain. Ito ang panahong ipinahiwatig ni Moises sa bundok kasama si Cristo. Iyon mismo ay sinadya upang ipakita sa atin na tayo ay gagawa sa Templo at sa Lungsod ng Diyos habang si Cristo ay kasama ng Diyos, at hindi natin pisikal na kasama sa Jerusalem. Sa parehong paraan, si Ezra ay maaaring nasa Babilonia kasama si Artajerjes II at mapapabilang pa rin sa gawain sa Templo ng Diyos, kahit na siya ay nasa ilalim ng isang dayuhang hari na pinahintulutan ng Diyos na maghari sa Juda habang pinahihintulutan Niya si Satanas na pamahalaan ang mundo habang ang mga hinirang ay pinapanganak. Maging si Artajerjes ay may ginampanan sa pagbibigay ng mga pangangailangan para sa Templo ng Diyos (tingnan ang </w:t>
      </w:r>
      <w:hyperlink r:id="rId17">
        <w:r>
          <w:rPr>
            <w:rStyle w:val="InternetLink"/>
            <w:rFonts w:eastAsia="Times New Roman"/>
            <w:i/>
            <w:szCs w:val="24"/>
          </w:rPr>
          <w:t>Pagbasa ng Kautusan kasama sina Ezra at Nehemias (No. 250)</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lang w:val="fr-CA"/>
        </w:rPr>
        <w:t xml:space="preserve">Si Ciro, na pinahiran ng Panginoon ngunit hindi isa sa Israel, ay nag-utos sa Templo. Ito ay sinimulan sa ilalim ni Dario Hystaspes ngunit hindi itinayo, at ang pagtatayo ng Templo ay pinatigil ni Artajerjes I at nanatiling itinigil hanggang sa paghahari ni Dario II, na tinawag na Dario na taga-Persia sa Ezra kabanata 4. Ang pagkakasunud-sunod ng pagtatayo na ito ay napakahalaga sa pag-unawa ng Plano ng Diyos. </w:t>
      </w:r>
      <w:r>
        <w:rPr>
          <w:rFonts w:eastAsia="Times New Roman"/>
          <w:szCs w:val="24"/>
        </w:rPr>
        <w:t xml:space="preserve">Iyon ang dahilan kung bakit ang pagkakasunod-sunod at ang mga propesiya ay napalitan at binaluktot ng tinatawag na Cristianismo. Maging ang ilan sa Iglesia ng Diyos ay nagtuturo ng maling doktrina sa bagay na ito na taliwas sa salita ng Diyos at sumusunod sa mga Trinitarian sa pagkakamaling ito. Ang Daniel 9:25 ay sadyang mali ang pagsasalin at mali ang petsa upang hindi lubusang maunawaan ang propesiya, at kapwa ang Judaismo at Cristianismo ay kasabwat sa kasinungalingan sa pagbibigay-katwiran sa sarili. Basahin ang araling </w:t>
      </w:r>
      <w:hyperlink r:id="rId18">
        <w:r>
          <w:rPr>
            <w:rStyle w:val="InternetLink"/>
            <w:rFonts w:eastAsia="Times New Roman"/>
            <w:i/>
            <w:szCs w:val="24"/>
          </w:rPr>
          <w:t>Ang Tanda ni Jonas at ang Kasaysayan ng Muling Pagtatayo ng Templo [013]</w:t>
        </w:r>
      </w:hyperlink>
      <w:r>
        <w:rPr>
          <w:rFonts w:eastAsia="Times New Roman"/>
          <w:szCs w:val="24"/>
        </w:rPr>
        <w:t>. Ang Tanda ni Jonas ay ang tanging tanda na ibinigay sa ministeryo ni Cristo at ng Iglesia. Kaya mas mabuting maunawaan natin nang mabuti ang pagkakasunod-sunod na ito, dahil wala na tayong ibang tanda.</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utos na itayo ang Templo ng Diyos ay ibinigay ni Ciro limampu't dalawang Jubileo bago ang Milenyo. Ang pagtatayo ay sinimulan sa ilalim ni Hystaspes ngunit hindi masigasig at ang mga Judio ay hindi nanirahan sa Jerusalem. Si Artajerjes I ay huminto sa pagtatayo dahil sa mga digmaan ng paghihimagsik at ang pagtatayo ay nanatiling nakahinto hanggang kay Dario (II) na taga-Persia ca. 419. Ang mga kautusang para sa mga pangangailangan ay ginawa sa ilalim ni Artajerjes II nang si Nehemias ay ginawang gobernador ng Judea. Sa pagtatapos ng limampu't dalawang araw natapos ang mga pader ng Lungsod ng Diyos. Ito ay mula sa panahon ng Pentecostes, na sumisimbolo sa pagsisimula ng pag-aani ng mga hinirang hanggang sa panahon bago ang sistema ng milenyo at ang pag-aani ng mundo na sinisimbolo ng Ikapitong buwan ng Tishr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nahon ni Satanas ay nakatakda hanggang sa katapusan ng 120 Jubileo ng isinumpang Lupa. Ang panahong ito ay pinaikli. Sumusunod ito na parang gabi sa araw na ang takdang panahon para sa 120 Jubileo ay magtatapos sa 2027, kaya ang panahong pinaikli ay ang panahon ng mga huling araw, bago mag-2027. Hindi natin alam kung anong taon ito sa kasalukuyan dahil ang mga Saksi ay nasa Jerusalem sa loob ng 1260 araw at pagkatapos ay 3.5 araw (tingnan </w:t>
      </w:r>
      <w:hyperlink r:id="rId19">
        <w:r>
          <w:rPr>
            <w:rStyle w:val="InternetLink"/>
            <w:rFonts w:eastAsia="Times New Roman"/>
            <w:i/>
            <w:szCs w:val="24"/>
          </w:rPr>
          <w:t>Ang mga Saksi (kabilang ang Dalawang Saksi) (No. 135)</w:t>
        </w:r>
      </w:hyperlink>
      <w:r>
        <w:rPr>
          <w:rFonts w:eastAsia="Times New Roman"/>
          <w:szCs w:val="24"/>
        </w:rPr>
        <w:t>). Kaya ang Mesiyas ay hindi maaaring bumalik o hindi babalik hanggang lumipas ang hindi bababa sa 1263.5 araw matapos ang mga Saksi ay nagsimula sa kanilang gawain sa Jerusalem na nakasuot ng magaspang na damit. Ngunit kapag nagsimula na sila magagawa nating tukuyin ang Pagparito nang eksakt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Dapat ay malinaw na sa ngayon na ang panahon mula 1 Abib hanggang 21 Tishri ay puno ng simbolismo at ang mga aktibidad ni Moises sa panahong iyon ay sumasalamin sa gawain ni Cristo kasama natin sa Plano ng Kaligta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kalima at Ikaanim na buwan ay ang panahon ng pinakadakilang gawain at pagsisisi. Kapag tayo ay nabautismohan hindi pa ito tapos; ito ay nagsisimula pa lamang. Iyon ang dahilan kung bakit karaniwang nagaganap ang mga pagbabautismo sa panahon ng Paskuwa o sa panahon ng Tabernakulo. Mula sa Tabernakulo sinisimulan natin ang proseso ng paghahanda para sa Paskuwa at pagkatapos ay ang paglalahad ng Plano sa pagkakasunud-sunod ng tatlong Kapistahan. Ang mga gawain ni Moises ay nagpapakita sa atin kung ano ang dapat gawin at kung ano ang inaasahan sa atin. Ang Exodo ay hindi natapos sa Paskuwa; nagsimula ito sa proseso ng pagpapabanal at ang patotoo kay Faraon at Egipto at nagbukas sa pagkakasunod-sunod nito hanggang sa Huling Dakilang araw ng ika-22 ng Ikapitong buwan.</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Mula sa panahong ito, sa orihinal na sistema, nagsimula ang Israel sa pagtatayo ng Tabernakulo ng Diyos. Tayo ang mga batong pundasyon ng Tabernakulo na itinayo gamit ang sarili nating kusang mga hando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Mula sa pagtatapos ng panahon ng Kapistahan hanggang sa susunod na Bagong Taon sa 1 Abib na ang Tabernakulo ay binuo at itinayo sa araw na iyon (Ex. 40:2). Ang araw na ito ay ang simula ng proseso ng pagtatayo at pagpapabanal ng Templo ng Diyos sa patuloy na batayan (tingnan ang aralin na </w:t>
      </w:r>
      <w:hyperlink r:id="rId20">
        <w:r>
          <w:rPr>
            <w:rStyle w:val="InternetLink"/>
            <w:rFonts w:eastAsia="Times New Roman"/>
            <w:i/>
            <w:szCs w:val="24"/>
          </w:rPr>
          <w:t>Pagpapabanal ng Templo ng Diyos [241]</w:t>
        </w:r>
      </w:hyperlink>
      <w:r>
        <w:rPr>
          <w:rFonts w:eastAsia="Times New Roman"/>
          <w:szCs w:val="24"/>
        </w:rPr>
        <w:t>). Ang Bagong Taon ay isang taimtim na pagpupulong ng Templo ng Diyos at sinisimulan ang patuloy na proseso ng pagtatayo ng Templo.</w:t>
      </w:r>
    </w:p>
    <w:p>
      <w:pPr>
        <w:pStyle w:val="Normal"/>
        <w:ind w:right="20" w:hanging="0"/>
        <w:rPr>
          <w:rFonts w:eastAsia="Times New Roman"/>
          <w:szCs w:val="24"/>
        </w:rPr>
      </w:pPr>
      <w:r>
        <w:rPr>
          <w:rFonts w:eastAsia="Times New Roman"/>
          <w:szCs w:val="24"/>
        </w:rPr>
      </w:r>
    </w:p>
    <w:p>
      <w:pPr>
        <w:pStyle w:val="Normal"/>
        <w:ind w:right="20" w:hanging="0"/>
        <w:rPr>
          <w:rFonts w:eastAsia="Times New Roman"/>
          <w:szCs w:val="24"/>
        </w:rPr>
      </w:pPr>
      <w:r>
        <w:rPr>
          <w:rFonts w:eastAsia="Times New Roman"/>
          <w:szCs w:val="24"/>
        </w:rPr>
        <w:t>Ang Plano ng Diyos ay nasasalamin sa taunang mga Kapistahan, at ang Pag-akyat ni Moises ay nagpapakita na tayo ay maaaring pumasok sa isang relasyon ng pagluwalhati sa Diyos sa pamamagitan ni Cristo. Tayo na itinalaga ay pinili at tinawag. Tayo ay pinawalang-sala at pagkatapos ay niluwalhati sa pamamagitan ni Cri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Ipangilin ang mga Sabbath, Bagong Buwan at mga Kapistahan ng Panginoon upang ating maalala ang mga tinawag na gawin natin. </w:t>
      </w:r>
      <w:r>
        <w:rPr>
          <w:rFonts w:eastAsia="Times New Roman"/>
          <w:szCs w:val="24"/>
          <w:lang w:val="fr-CA"/>
        </w:rPr>
        <w:t>Kung ang Diyos ay para sa atin sino ang maaaring laban sa atin?</w:t>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ind w:right="20" w:hanging="0"/>
        <w:rPr>
          <w:rFonts w:ascii="Wingdings" w:hAnsi="Wingdings" w:eastAsia="Times New Roman" w:cs="Wingdings"/>
          <w:b/>
          <w:b/>
          <w:bCs/>
          <w:color w:val="000000"/>
          <w:sz w:val="32"/>
          <w:szCs w:val="24"/>
          <w:lang w:val="fr-CA" w:eastAsia="en-PH"/>
        </w:rPr>
      </w:pPr>
      <w:r>
        <w:rPr>
          <w:rFonts w:eastAsia="Times New Roman" w:cs="Wingdings" w:ascii="Wingdings" w:hAnsi="Wingdings"/>
          <w:b/>
          <w:bCs/>
          <w:color w:val="000000"/>
          <w:sz w:val="32"/>
          <w:szCs w:val="24"/>
          <w:lang w:val="fr-CA" w:eastAsia="en-PH"/>
        </w:rPr>
      </w:r>
    </w:p>
    <w:p>
      <w:pPr>
        <w:pStyle w:val="Normal"/>
        <w:ind w:right="20" w:hanging="0"/>
        <w:rPr>
          <w:rFonts w:eastAsia="Times New Roman"/>
          <w:szCs w:val="24"/>
          <w:lang w:val="fr-CA"/>
        </w:rPr>
      </w:pPr>
      <w:r>
        <w:rPr>
          <w:rFonts w:eastAsia="Times New Roman"/>
          <w:szCs w:val="24"/>
          <w:lang w:val="fr-CA"/>
        </w:rPr>
      </w:r>
    </w:p>
    <w:p>
      <w:pPr>
        <w:pStyle w:val="Normal"/>
        <w:ind w:right="20" w:hanging="0"/>
        <w:rPr>
          <w:rFonts w:eastAsia="Times New Roman"/>
          <w:szCs w:val="24"/>
          <w:lang w:val="fr-CA"/>
        </w:rPr>
      </w:pPr>
      <w:r>
        <w:rPr>
          <w:rFonts w:eastAsia="Times New Roman"/>
          <w:szCs w:val="24"/>
          <w:lang w:val="fr-CA"/>
        </w:rPr>
        <w:t xml:space="preserve"> </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ind w:right="20" w:hanging="0"/>
        <w:rPr>
          <w:rFonts w:eastAsia="Times New Roman"/>
          <w:szCs w:val="24"/>
          <w:lang w:val="fr-CA"/>
        </w:rPr>
      </w:pPr>
      <w:r>
        <w:rPr>
          <w:rFonts w:eastAsia="Times New Roman"/>
          <w:szCs w:val="24"/>
          <w:lang w:val="fr-CA"/>
        </w:rPr>
      </w:r>
    </w:p>
    <w:p>
      <w:pPr>
        <w:pStyle w:val="Normal"/>
        <w:rPr>
          <w:rFonts w:eastAsia="Times New Roman"/>
          <w:b/>
          <w:b/>
          <w:sz w:val="32"/>
          <w:szCs w:val="32"/>
          <w:lang w:val="fr-CA"/>
        </w:rPr>
      </w:pPr>
      <w:r>
        <w:rPr>
          <w:rFonts w:eastAsia="Times New Roman"/>
          <w:b/>
          <w:sz w:val="32"/>
          <w:szCs w:val="32"/>
          <w:lang w:val="fr-CA"/>
        </w:rPr>
      </w:r>
    </w:p>
    <w:p>
      <w:pPr>
        <w:pStyle w:val="Heading2"/>
        <w:keepNext w:val="false"/>
        <w:ind w:right="20" w:hanging="0"/>
        <w:jc w:val="both"/>
        <w:rPr>
          <w:rFonts w:ascii="Times New Roman" w:hAnsi="Times New Roman" w:eastAsia="Times New Roman" w:cs="Times New Roman"/>
          <w:b w:val="false"/>
          <w:b w:val="false"/>
          <w:sz w:val="28"/>
          <w:szCs w:val="28"/>
          <w:lang w:val="fr-CA"/>
        </w:rPr>
      </w:pPr>
      <w:r>
        <w:rPr>
          <w:rFonts w:eastAsia="Times New Roman" w:cs="Times New Roman" w:ascii="Times New Roman" w:hAnsi="Times New Roman"/>
          <w:b w:val="false"/>
          <w:sz w:val="28"/>
          <w:szCs w:val="28"/>
          <w:lang w:val="fr-CA"/>
        </w:rPr>
      </w:r>
      <w:bookmarkStart w:id="3" w:name="_u8fw1wei493r"/>
      <w:bookmarkStart w:id="4" w:name="_u8fw1wei493r"/>
      <w:bookmarkEnd w:id="4"/>
    </w:p>
    <w:p>
      <w:pPr>
        <w:pStyle w:val="Heading2"/>
        <w:keepNext w:val="false"/>
        <w:ind w:right="20" w:hanging="0"/>
        <w:jc w:val="both"/>
        <w:rPr>
          <w:rFonts w:ascii="Times New Roman" w:hAnsi="Times New Roman" w:cs="Times New Roman"/>
          <w:b w:val="false"/>
          <w:b w:val="false"/>
          <w:sz w:val="28"/>
          <w:szCs w:val="28"/>
          <w:lang w:val="fr-CA"/>
        </w:rPr>
      </w:pPr>
      <w:bookmarkStart w:id="5" w:name="_dfbq98cmo8vq"/>
      <w:bookmarkEnd w:id="5"/>
      <w:r>
        <w:rPr>
          <w:rFonts w:eastAsia="Times New Roman" w:cs="Times New Roman" w:ascii="Times New Roman" w:hAnsi="Times New Roman"/>
          <w:b w:val="false"/>
          <w:sz w:val="28"/>
          <w:szCs w:val="28"/>
          <w:lang w:val="fr-CA"/>
        </w:rPr>
        <w:t xml:space="preserve"> </w:t>
      </w:r>
    </w:p>
    <w:p>
      <w:pPr>
        <w:pStyle w:val="Heading2"/>
        <w:keepNext w:val="false"/>
        <w:ind w:right="20" w:hanging="0"/>
        <w:rPr>
          <w:rFonts w:ascii="Times New Roman" w:hAnsi="Times New Roman" w:cs="Times New Roman"/>
          <w:b w:val="false"/>
          <w:b w:val="false"/>
          <w:sz w:val="28"/>
          <w:szCs w:val="28"/>
          <w:lang w:val="fr-CA"/>
        </w:rPr>
      </w:pPr>
      <w:bookmarkStart w:id="6" w:name="_2l2fpzxi5vlz"/>
      <w:bookmarkEnd w:id="6"/>
      <w:r>
        <w:rPr>
          <w:rFonts w:cs="Times New Roman" w:ascii="Times New Roman" w:hAnsi="Times New Roman"/>
          <w:b w:val="false"/>
          <w:sz w:val="28"/>
          <w:szCs w:val="28"/>
          <w:lang w:val="fr-CA"/>
        </w:rPr>
        <w:t>Appendix</w:t>
      </w:r>
    </w:p>
    <w:p>
      <w:pPr>
        <w:pStyle w:val="Heading4"/>
        <w:spacing w:before="0" w:after="0"/>
        <w:ind w:right="20" w:hanging="0"/>
        <w:jc w:val="center"/>
        <w:rPr>
          <w:b w:val="false"/>
          <w:b w:val="false"/>
          <w:color w:val="000000"/>
          <w:sz w:val="28"/>
          <w:szCs w:val="28"/>
          <w:lang w:val="fr-CA"/>
        </w:rPr>
      </w:pPr>
      <w:bookmarkStart w:id="7" w:name="_8wut253rkrx4"/>
      <w:bookmarkEnd w:id="7"/>
      <w:r>
        <w:rPr>
          <w:b w:val="false"/>
          <w:color w:val="000000"/>
          <w:sz w:val="28"/>
          <w:szCs w:val="28"/>
          <w:lang w:val="fr-CA"/>
        </w:rPr>
        <w:t>Ang Pag-akyat ni Moises</w:t>
      </w:r>
    </w:p>
    <w:p>
      <w:pPr>
        <w:pStyle w:val="Normal"/>
        <w:ind w:right="20" w:hanging="0"/>
        <w:jc w:val="center"/>
        <w:rPr>
          <w:rFonts w:eastAsia="Times New Roman"/>
          <w:sz w:val="20"/>
        </w:rPr>
      </w:pPr>
      <w:r>
        <w:rPr>
          <w:rFonts w:eastAsia="Times New Roman"/>
          <w:sz w:val="20"/>
        </w:rPr>
        <w:t>(Chart nina Arnold at Ester Anderson at Wade Cox)</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 </w:t>
      </w:r>
    </w:p>
    <w:tbl>
      <w:tblPr>
        <w:tblW w:w="11085" w:type="dxa"/>
        <w:jc w:val="left"/>
        <w:tblInd w:w="-1147" w:type="dxa"/>
        <w:tblLayout w:type="fixed"/>
        <w:tblCellMar>
          <w:top w:w="0" w:type="dxa"/>
          <w:left w:w="100" w:type="dxa"/>
          <w:bottom w:w="0" w:type="dxa"/>
          <w:right w:w="100" w:type="dxa"/>
        </w:tblCellMar>
      </w:tblPr>
      <w:tblGrid>
        <w:gridCol w:w="1950"/>
        <w:gridCol w:w="1979"/>
        <w:gridCol w:w="7156"/>
      </w:tblGrid>
      <w:tr>
        <w:trPr>
          <w:trHeight w:val="2085" w:hRule="atLeast"/>
        </w:trPr>
        <w:tc>
          <w:tcPr>
            <w:tcW w:w="3929" w:type="dxa"/>
            <w:gridSpan w:val="2"/>
            <w:tcBorders>
              <w:top w:val="single" w:sz="8" w:space="0" w:color="000000"/>
              <w:left w:val="single" w:sz="8" w:space="0" w:color="000000"/>
              <w:bottom w:val="single" w:sz="8" w:space="0" w:color="000000"/>
              <w:right w:val="single" w:sz="8" w:space="0" w:color="000000"/>
            </w:tcBorders>
          </w:tcPr>
          <w:p>
            <w:pPr>
              <w:pStyle w:val="Normal"/>
              <w:ind w:left="100" w:right="20" w:hanging="0"/>
              <w:rPr>
                <w:rFonts w:eastAsia="Times New Roman"/>
                <w:sz w:val="20"/>
              </w:rPr>
            </w:pPr>
            <w:r>
              <w:rPr>
                <w:rFonts w:eastAsia="Times New Roman"/>
                <w:sz w:val="20"/>
              </w:rPr>
              <w:t xml:space="preserve"> </w:t>
            </w:r>
          </w:p>
          <w:p>
            <w:pPr>
              <w:pStyle w:val="Normal"/>
              <w:ind w:left="100" w:right="20" w:hanging="0"/>
              <w:rPr>
                <w:rFonts w:eastAsia="Times New Roman"/>
                <w:sz w:val="20"/>
              </w:rPr>
            </w:pPr>
            <w:r>
              <w:rPr>
                <w:rFonts w:eastAsia="Times New Roman"/>
                <w:sz w:val="20"/>
              </w:rPr>
              <w:t>Ang kaligtasan ay nagsimula sa Exodo mula sa Bagong Buwan ng Abib.   Sa ika-15, ang Israel ay inilabas sa Egipto habang ang Anghel ng Kamatayan ay nilagpasan ang dugo sa haligi ng kanilang mga pinto.  Ang dugo ng cordero ay nagtuturo sa atin kay Jesucristo bilang ating Cordero, ating Mesiyas, para sa kaligtasan ng buong sangkatauhan.</w:t>
            </w:r>
          </w:p>
        </w:tc>
        <w:tc>
          <w:tcPr>
            <w:tcW w:w="7156" w:type="dxa"/>
            <w:tcBorders>
              <w:top w:val="single" w:sz="8" w:space="0" w:color="000000"/>
              <w:bottom w:val="single" w:sz="8" w:space="0" w:color="000000"/>
              <w:right w:val="single" w:sz="8" w:space="0" w:color="000000"/>
            </w:tcBorders>
          </w:tcPr>
          <w:p>
            <w:pPr>
              <w:pStyle w:val="Normal"/>
              <w:ind w:left="100" w:right="20" w:hanging="0"/>
              <w:rPr>
                <w:rFonts w:eastAsia="Times New Roman"/>
                <w:sz w:val="20"/>
              </w:rPr>
            </w:pPr>
            <w:r>
              <w:rPr>
                <w:rFonts w:eastAsia="Times New Roman"/>
                <w:sz w:val="20"/>
              </w:rPr>
              <w:t xml:space="preserve"> </w:t>
            </w:r>
          </w:p>
          <w:p>
            <w:pPr>
              <w:pStyle w:val="Normal"/>
              <w:ind w:left="100" w:right="20" w:hanging="0"/>
              <w:rPr>
                <w:rFonts w:eastAsia="Times New Roman"/>
                <w:sz w:val="20"/>
              </w:rPr>
            </w:pPr>
            <w:r>
              <w:rPr>
                <w:rFonts w:eastAsia="Times New Roman"/>
                <w:sz w:val="20"/>
              </w:rPr>
              <w:t xml:space="preserve"> </w:t>
            </w:r>
          </w:p>
          <w:p>
            <w:pPr>
              <w:pStyle w:val="Normal"/>
              <w:ind w:left="100" w:right="20" w:hanging="0"/>
              <w:jc w:val="center"/>
              <w:rPr>
                <w:rFonts w:eastAsia="Times New Roman"/>
                <w:b/>
                <w:b/>
                <w:sz w:val="20"/>
                <w:u w:val="single"/>
              </w:rPr>
            </w:pPr>
            <w:r>
              <w:rPr>
                <w:rFonts w:eastAsia="Times New Roman"/>
                <w:b/>
                <w:sz w:val="20"/>
                <w:u w:val="single"/>
              </w:rPr>
              <w:t>Ang Pag-akyat ni Moises</w:t>
            </w:r>
          </w:p>
          <w:p>
            <w:pPr>
              <w:pStyle w:val="Normal"/>
              <w:ind w:left="100" w:right="20" w:hanging="0"/>
              <w:jc w:val="center"/>
              <w:rPr>
                <w:rFonts w:eastAsia="Times New Roman"/>
                <w:sz w:val="20"/>
              </w:rPr>
            </w:pPr>
            <w:r>
              <w:rPr>
                <w:rFonts w:eastAsia="Times New Roman"/>
                <w:sz w:val="20"/>
              </w:rPr>
              <w:t xml:space="preserve"> </w:t>
            </w:r>
          </w:p>
          <w:p>
            <w:pPr>
              <w:pStyle w:val="Normal"/>
              <w:ind w:left="100" w:right="20" w:hanging="0"/>
              <w:jc w:val="center"/>
              <w:rPr>
                <w:rFonts w:eastAsia="Times New Roman"/>
                <w:sz w:val="20"/>
              </w:rPr>
            </w:pPr>
            <w:r>
              <w:rPr>
                <w:rFonts w:eastAsia="Times New Roman"/>
                <w:sz w:val="20"/>
              </w:rPr>
              <w:t xml:space="preserve"> </w:t>
            </w:r>
          </w:p>
          <w:p>
            <w:pPr>
              <w:pStyle w:val="Normal"/>
              <w:ind w:left="100" w:right="20" w:hanging="0"/>
              <w:jc w:val="center"/>
              <w:rPr>
                <w:rFonts w:eastAsia="Times New Roman"/>
                <w:sz w:val="20"/>
              </w:rPr>
            </w:pPr>
            <w:r>
              <w:rPr>
                <w:rFonts w:eastAsia="Times New Roman"/>
                <w:sz w:val="20"/>
              </w:rPr>
              <w:t>Ang buong pagsasanay na ito ay nagtuturo sa atin tungkol sa mga sakripisyo at dedikasyon na kinakailangan upang makamtan ang Kaharian ng Diyos.</w:t>
            </w:r>
          </w:p>
          <w:p>
            <w:pPr>
              <w:pStyle w:val="Normal"/>
              <w:ind w:left="100" w:right="20" w:hanging="0"/>
              <w:jc w:val="center"/>
              <w:rPr>
                <w:rFonts w:eastAsia="Times New Roman"/>
                <w:sz w:val="20"/>
              </w:rPr>
            </w:pPr>
            <w:r>
              <w:rPr>
                <w:rFonts w:eastAsia="Times New Roman"/>
                <w:sz w:val="20"/>
              </w:rPr>
            </w:r>
          </w:p>
          <w:p>
            <w:pPr>
              <w:pStyle w:val="Normal"/>
              <w:ind w:left="100" w:right="20" w:hanging="0"/>
              <w:jc w:val="center"/>
              <w:rPr>
                <w:rFonts w:eastAsia="Times New Roman"/>
                <w:sz w:val="20"/>
              </w:rPr>
            </w:pPr>
            <w:r>
              <w:rPr>
                <w:rFonts w:eastAsia="Times New Roman"/>
                <w:sz w:val="20"/>
              </w:rPr>
              <w:t>Ang unang tatlong pag-akyat ay paghahanda para sa pagbibigay ng Kautusan.</w:t>
            </w:r>
          </w:p>
          <w:p>
            <w:pPr>
              <w:pStyle w:val="Normal"/>
              <w:ind w:left="100" w:right="20" w:hanging="0"/>
              <w:jc w:val="center"/>
              <w:rPr>
                <w:rFonts w:eastAsia="Times New Roman"/>
                <w:sz w:val="20"/>
              </w:rPr>
            </w:pPr>
            <w:r>
              <w:rPr>
                <w:rFonts w:eastAsia="Times New Roman"/>
                <w:sz w:val="20"/>
              </w:rPr>
            </w:r>
          </w:p>
        </w:tc>
      </w:tr>
      <w:tr>
        <w:trPr>
          <w:trHeight w:val="1860" w:hRule="atLeast"/>
        </w:trPr>
        <w:tc>
          <w:tcPr>
            <w:tcW w:w="1950" w:type="dxa"/>
            <w:tcBorders>
              <w:left w:val="single" w:sz="8" w:space="0" w:color="000000"/>
              <w:bottom w:val="single" w:sz="8" w:space="0" w:color="000000"/>
              <w:right w:val="single" w:sz="8" w:space="0" w:color="000000"/>
            </w:tcBorders>
          </w:tcPr>
          <w:p>
            <w:pPr>
              <w:pStyle w:val="Normal"/>
              <w:ind w:left="100" w:right="20" w:hanging="0"/>
              <w:jc w:val="center"/>
              <w:rPr>
                <w:rFonts w:eastAsia="Times New Roman"/>
                <w:sz w:val="20"/>
              </w:rPr>
            </w:pPr>
            <w:r>
              <w:rPr>
                <w:rFonts w:eastAsia="Times New Roman"/>
                <w:sz w:val="20"/>
              </w:rPr>
              <w:t xml:space="preserve"> </w:t>
            </w:r>
          </w:p>
          <w:p>
            <w:pPr>
              <w:pStyle w:val="Normal"/>
              <w:ind w:left="100" w:right="20" w:hanging="0"/>
              <w:jc w:val="center"/>
              <w:rPr>
                <w:rFonts w:eastAsia="Times New Roman"/>
                <w:sz w:val="20"/>
              </w:rPr>
            </w:pPr>
            <w:r>
              <w:rPr>
                <w:rFonts w:eastAsia="Times New Roman"/>
                <w:sz w:val="20"/>
              </w:rPr>
              <w:t>Bagong Buwan ng Ikatlong buwan o Sivan 1</w:t>
            </w:r>
          </w:p>
          <w:p>
            <w:pPr>
              <w:pStyle w:val="Normal"/>
              <w:ind w:left="100" w:right="20" w:hanging="0"/>
              <w:jc w:val="center"/>
              <w:rPr>
                <w:rFonts w:eastAsia="Times New Roman"/>
                <w:sz w:val="20"/>
              </w:rPr>
            </w:pPr>
            <w:r>
              <w:rPr>
                <w:rFonts w:eastAsia="Times New Roman"/>
                <w:sz w:val="20"/>
              </w:rPr>
              <w:t xml:space="preserve"> </w:t>
            </w:r>
          </w:p>
          <w:p>
            <w:pPr>
              <w:pStyle w:val="Normal"/>
              <w:ind w:left="100" w:right="20" w:hanging="0"/>
              <w:jc w:val="center"/>
              <w:rPr>
                <w:rFonts w:eastAsia="Times New Roman"/>
                <w:sz w:val="20"/>
              </w:rPr>
            </w:pPr>
            <w:r>
              <w:rPr>
                <w:rFonts w:eastAsia="Times New Roman"/>
                <w:sz w:val="20"/>
              </w:rPr>
              <w:t>Exodo 19:3-6</w:t>
            </w:r>
          </w:p>
          <w:p>
            <w:pPr>
              <w:pStyle w:val="Normal"/>
              <w:ind w:left="100" w:right="20" w:hanging="0"/>
              <w:jc w:val="center"/>
              <w:rPr>
                <w:rFonts w:eastAsia="Times New Roman"/>
                <w:sz w:val="20"/>
              </w:rPr>
            </w:pPr>
            <w:r>
              <w:rPr>
                <w:rFonts w:eastAsia="Times New Roman"/>
                <w:sz w:val="20"/>
              </w:rPr>
              <w:t>Exodo 19:7-8</w:t>
            </w:r>
          </w:p>
          <w:p>
            <w:pPr>
              <w:pStyle w:val="Normal"/>
              <w:ind w:left="100" w:right="20" w:hanging="0"/>
              <w:jc w:val="center"/>
              <w:rPr>
                <w:rFonts w:eastAsia="Times New Roman"/>
                <w:sz w:val="20"/>
              </w:rPr>
            </w:pPr>
            <w:r>
              <w:rPr>
                <w:rFonts w:eastAsia="Times New Roman"/>
                <w:sz w:val="20"/>
              </w:rPr>
              <w:t xml:space="preserve"> </w:t>
            </w:r>
          </w:p>
        </w:tc>
        <w:tc>
          <w:tcPr>
            <w:tcW w:w="1979" w:type="dxa"/>
            <w:tcBorders>
              <w:bottom w:val="single" w:sz="8" w:space="0" w:color="000000"/>
              <w:right w:val="single" w:sz="8" w:space="0" w:color="000000"/>
            </w:tcBorders>
          </w:tcPr>
          <w:p>
            <w:pPr>
              <w:pStyle w:val="Normal"/>
              <w:ind w:left="220" w:right="120" w:hanging="0"/>
              <w:jc w:val="center"/>
              <w:rPr>
                <w:rFonts w:eastAsia="Times New Roman"/>
                <w:b/>
                <w:b/>
                <w:sz w:val="20"/>
              </w:rPr>
            </w:pPr>
            <w:r>
              <w:rPr>
                <w:rFonts w:eastAsia="Times New Roman"/>
                <w:b/>
                <w:sz w:val="20"/>
              </w:rPr>
              <w:t>Unang Pag-akyat</w:t>
            </w:r>
          </w:p>
        </w:tc>
        <w:tc>
          <w:tcPr>
            <w:tcW w:w="7156" w:type="dxa"/>
            <w:tcBorders>
              <w:bottom w:val="single" w:sz="8" w:space="0" w:color="000000"/>
              <w:right w:val="single" w:sz="8" w:space="0" w:color="000000"/>
            </w:tcBorders>
          </w:tcPr>
          <w:p>
            <w:pPr>
              <w:pStyle w:val="Normal"/>
              <w:ind w:left="100" w:right="20" w:hanging="0"/>
              <w:rPr>
                <w:rFonts w:eastAsia="Times New Roman"/>
                <w:sz w:val="20"/>
              </w:rPr>
            </w:pPr>
            <w:r>
              <w:rPr>
                <w:rFonts w:eastAsia="Times New Roman"/>
                <w:sz w:val="20"/>
              </w:rPr>
              <w:t xml:space="preserve"> </w:t>
            </w:r>
          </w:p>
          <w:p>
            <w:pPr>
              <w:pStyle w:val="Normal"/>
              <w:ind w:left="100" w:right="20" w:hanging="0"/>
              <w:rPr>
                <w:rFonts w:eastAsia="Times New Roman"/>
                <w:sz w:val="20"/>
              </w:rPr>
            </w:pPr>
            <w:r>
              <w:rPr>
                <w:rFonts w:eastAsia="Times New Roman"/>
                <w:sz w:val="20"/>
              </w:rPr>
              <w:t xml:space="preserve">Si Moises ay umakyat upang makasama ang Diyos at sinabi ng Panginoon sa kanya: “Sabihin mo sa mga anak ni Jacob, nakita ninyo ang aking ginawa sa mga Egipcio at kung paano ko kayo dinala sa mga pakpak ng agila… Kung susundin ninyo ang aking tipan kayo ay magiging isang natatanging yaman sa akin higit sa lahat ng tao, at kayo'y magiging isang kaharian ng mga saserdote, at isang banal na bansa. Sabihin mo sa mga anak ng Israel ang mga salitang ito.” Ginawa ni Moises ang inutos ng Panginoon. </w:t>
            </w:r>
          </w:p>
          <w:p>
            <w:pPr>
              <w:pStyle w:val="Normal"/>
              <w:ind w:left="100" w:right="20" w:hanging="0"/>
              <w:rPr>
                <w:rFonts w:eastAsia="Times New Roman"/>
                <w:sz w:val="20"/>
              </w:rPr>
            </w:pPr>
            <w:r>
              <w:rPr>
                <w:rFonts w:eastAsia="Times New Roman"/>
                <w:sz w:val="20"/>
              </w:rPr>
              <w:t>Ipinagkaloob ng Diyos ang Kanyang pinangakong tipan.</w:t>
            </w:r>
          </w:p>
          <w:p>
            <w:pPr>
              <w:pStyle w:val="Normal"/>
              <w:ind w:left="100" w:right="20" w:hanging="0"/>
              <w:rPr>
                <w:rFonts w:eastAsia="Times New Roman"/>
                <w:sz w:val="20"/>
              </w:rPr>
            </w:pPr>
            <w:r>
              <w:rPr>
                <w:rFonts w:eastAsia="Times New Roman"/>
                <w:sz w:val="20"/>
              </w:rPr>
            </w:r>
          </w:p>
        </w:tc>
      </w:tr>
      <w:tr>
        <w:trPr>
          <w:trHeight w:val="2550" w:hRule="atLeast"/>
        </w:trPr>
        <w:tc>
          <w:tcPr>
            <w:tcW w:w="1950" w:type="dxa"/>
            <w:tcBorders>
              <w:left w:val="single" w:sz="8" w:space="0" w:color="000000"/>
              <w:bottom w:val="single" w:sz="8" w:space="0" w:color="000000"/>
              <w:right w:val="single" w:sz="8" w:space="0" w:color="000000"/>
            </w:tcBorders>
          </w:tcPr>
          <w:p>
            <w:pPr>
              <w:pStyle w:val="Normal"/>
              <w:ind w:left="100" w:right="20" w:hanging="0"/>
              <w:jc w:val="center"/>
              <w:rPr>
                <w:rFonts w:eastAsia="Times New Roman"/>
                <w:sz w:val="20"/>
              </w:rPr>
            </w:pPr>
            <w:r>
              <w:rPr>
                <w:rFonts w:eastAsia="Times New Roman"/>
                <w:sz w:val="20"/>
              </w:rPr>
              <w:t xml:space="preserve"> </w:t>
            </w:r>
          </w:p>
          <w:p>
            <w:pPr>
              <w:pStyle w:val="Normal"/>
              <w:ind w:left="100" w:right="20" w:hanging="0"/>
              <w:jc w:val="center"/>
              <w:rPr>
                <w:rFonts w:eastAsia="Times New Roman"/>
                <w:sz w:val="20"/>
                <w:lang w:val="fr-CA"/>
              </w:rPr>
            </w:pPr>
            <w:r>
              <w:rPr>
                <w:rFonts w:eastAsia="Times New Roman"/>
                <w:sz w:val="20"/>
                <w:lang w:val="fr-CA"/>
              </w:rPr>
              <w:t>Sa pagitan ng Sivan 1–6</w:t>
            </w:r>
          </w:p>
          <w:p>
            <w:pPr>
              <w:pStyle w:val="Normal"/>
              <w:ind w:left="100" w:right="20" w:hanging="0"/>
              <w:jc w:val="center"/>
              <w:rPr>
                <w:rFonts w:eastAsia="Times New Roman"/>
                <w:sz w:val="20"/>
                <w:lang w:val="fr-CA"/>
              </w:rPr>
            </w:pPr>
            <w:r>
              <w:rPr>
                <w:rFonts w:eastAsia="Times New Roman"/>
                <w:sz w:val="20"/>
                <w:lang w:val="fr-CA"/>
              </w:rPr>
              <w:t xml:space="preserve"> </w:t>
            </w:r>
          </w:p>
          <w:p>
            <w:pPr>
              <w:pStyle w:val="Normal"/>
              <w:ind w:left="100" w:right="20" w:hanging="0"/>
              <w:jc w:val="center"/>
              <w:rPr>
                <w:rFonts w:eastAsia="Times New Roman"/>
                <w:sz w:val="20"/>
                <w:lang w:val="fr-CA"/>
              </w:rPr>
            </w:pPr>
            <w:r>
              <w:rPr>
                <w:rFonts w:eastAsia="Times New Roman"/>
                <w:sz w:val="20"/>
                <w:lang w:val="fr-CA"/>
              </w:rPr>
              <w:t>Exodo 19:8-13</w:t>
            </w:r>
          </w:p>
          <w:p>
            <w:pPr>
              <w:pStyle w:val="Normal"/>
              <w:ind w:left="100" w:right="20" w:hanging="0"/>
              <w:jc w:val="center"/>
              <w:rPr>
                <w:rFonts w:eastAsia="Times New Roman"/>
                <w:sz w:val="20"/>
              </w:rPr>
            </w:pPr>
            <w:r>
              <w:rPr>
                <w:rFonts w:eastAsia="Times New Roman"/>
                <w:sz w:val="20"/>
              </w:rPr>
              <w:t>Exodo 19:14-19</w:t>
            </w:r>
          </w:p>
        </w:tc>
        <w:tc>
          <w:tcPr>
            <w:tcW w:w="1979" w:type="dxa"/>
            <w:tcBorders>
              <w:bottom w:val="single" w:sz="8" w:space="0" w:color="000000"/>
              <w:right w:val="single" w:sz="8" w:space="0" w:color="000000"/>
            </w:tcBorders>
          </w:tcPr>
          <w:p>
            <w:pPr>
              <w:pStyle w:val="Normal"/>
              <w:ind w:left="100" w:right="20" w:hanging="0"/>
              <w:jc w:val="center"/>
              <w:rPr>
                <w:rFonts w:eastAsia="Times New Roman"/>
                <w:b/>
                <w:b/>
                <w:sz w:val="20"/>
              </w:rPr>
            </w:pPr>
            <w:r>
              <w:rPr>
                <w:rFonts w:eastAsia="Times New Roman"/>
                <w:b/>
                <w:sz w:val="20"/>
              </w:rPr>
              <w:t>Ika-2 Pag-akyat</w:t>
            </w:r>
          </w:p>
        </w:tc>
        <w:tc>
          <w:tcPr>
            <w:tcW w:w="7156" w:type="dxa"/>
            <w:tcBorders>
              <w:bottom w:val="single" w:sz="8" w:space="0" w:color="000000"/>
              <w:right w:val="single" w:sz="8" w:space="0" w:color="000000"/>
            </w:tcBorders>
          </w:tcPr>
          <w:p>
            <w:pPr>
              <w:pStyle w:val="Normal"/>
              <w:ind w:left="100" w:right="20" w:hanging="0"/>
              <w:jc w:val="center"/>
              <w:rPr>
                <w:rFonts w:eastAsia="Times New Roman"/>
                <w:sz w:val="20"/>
                <w:lang w:val="fr-CA"/>
              </w:rPr>
            </w:pPr>
            <w:r>
              <w:rPr>
                <w:rFonts w:eastAsia="Times New Roman"/>
                <w:sz w:val="20"/>
                <w:lang w:val="fr-CA"/>
              </w:rPr>
              <w:t xml:space="preserve"> </w:t>
            </w:r>
          </w:p>
          <w:p>
            <w:pPr>
              <w:pStyle w:val="Normal"/>
              <w:ind w:left="100" w:right="20" w:hanging="0"/>
              <w:rPr>
                <w:rFonts w:eastAsia="Times New Roman"/>
                <w:sz w:val="20"/>
                <w:lang w:val="fr-CA"/>
              </w:rPr>
            </w:pPr>
            <w:r>
              <w:rPr>
                <w:rFonts w:eastAsia="Times New Roman"/>
                <w:sz w:val="20"/>
                <w:lang w:val="fr-CA"/>
              </w:rPr>
              <w:t xml:space="preserve">Bumalik si Moises at sinabi sa Panginoon ang mga salita ng mga tao. </w:t>
            </w:r>
            <w:r>
              <w:rPr>
                <w:rFonts w:eastAsia="Times New Roman"/>
                <w:sz w:val="20"/>
              </w:rPr>
              <w:t xml:space="preserve">Sinabi nila na susundin nila ang lahat ng inutos ng Panginoon. Sinabi ng Panginoon kay Moises: “Bumaba ka at pabanalin ang bayan. Ako ay bababa sa kanila, humanda sa ikatlong araw, hugasan ang kanilang mga damit, maglagay ng mga hangganan upang hindi sila makatawid at mapahamak... Sa ikatlong araw bumaba ang Panginoon sa Sinai sa isang ulap na may apoy at isang tunog ng pakakak na lumalakas nang lumalakas. </w:t>
            </w:r>
            <w:r>
              <w:rPr>
                <w:rFonts w:eastAsia="Times New Roman"/>
                <w:sz w:val="20"/>
                <w:lang w:val="fr-CA"/>
              </w:rPr>
              <w:t>Nagsalita si Moises at sinagot siya ng Panginoon sa pamamagitan ng tinig. Kaya ibinigay ng Diyos ang batayan ng Kautusan nang pasalita kay Moises at tinanggap ng bayan ang Tipan nang ito'y ipaalam sa kanila.</w:t>
            </w:r>
          </w:p>
          <w:p>
            <w:pPr>
              <w:pStyle w:val="Normal"/>
              <w:ind w:left="100" w:right="20" w:hanging="0"/>
              <w:rPr>
                <w:rFonts w:eastAsia="Times New Roman"/>
                <w:sz w:val="20"/>
                <w:lang w:val="fr-CA"/>
              </w:rPr>
            </w:pPr>
            <w:r>
              <w:rPr>
                <w:rFonts w:eastAsia="Times New Roman"/>
                <w:sz w:val="20"/>
                <w:lang w:val="fr-CA"/>
              </w:rPr>
              <w:t xml:space="preserve"> </w:t>
            </w:r>
          </w:p>
        </w:tc>
      </w:tr>
      <w:tr>
        <w:trPr>
          <w:trHeight w:val="3015" w:hRule="atLeast"/>
        </w:trPr>
        <w:tc>
          <w:tcPr>
            <w:tcW w:w="1950" w:type="dxa"/>
            <w:tcBorders>
              <w:left w:val="single" w:sz="8" w:space="0" w:color="000000"/>
              <w:bottom w:val="single" w:sz="8" w:space="0" w:color="000000"/>
              <w:right w:val="single" w:sz="8" w:space="0" w:color="000000"/>
            </w:tcBorders>
          </w:tcPr>
          <w:p>
            <w:pPr>
              <w:pStyle w:val="Normal"/>
              <w:ind w:left="100" w:right="20" w:hanging="0"/>
              <w:jc w:val="center"/>
              <w:rPr>
                <w:rFonts w:eastAsia="Times New Roman"/>
                <w:sz w:val="20"/>
                <w:lang w:val="fr-CA"/>
              </w:rPr>
            </w:pPr>
            <w:r>
              <w:rPr>
                <w:rFonts w:eastAsia="Times New Roman"/>
                <w:sz w:val="20"/>
                <w:lang w:val="fr-CA"/>
              </w:rPr>
              <w:t xml:space="preserve"> </w:t>
            </w:r>
          </w:p>
          <w:p>
            <w:pPr>
              <w:pStyle w:val="Normal"/>
              <w:ind w:left="100" w:right="20" w:hanging="0"/>
              <w:jc w:val="center"/>
              <w:rPr>
                <w:rFonts w:eastAsia="Times New Roman"/>
                <w:sz w:val="20"/>
                <w:lang w:val="fr-CA"/>
              </w:rPr>
            </w:pPr>
            <w:r>
              <w:rPr>
                <w:rFonts w:eastAsia="Times New Roman"/>
                <w:sz w:val="20"/>
                <w:lang w:val="fr-CA"/>
              </w:rPr>
              <w:t>Sa pagitan ng Sivan 1-6</w:t>
            </w:r>
          </w:p>
          <w:p>
            <w:pPr>
              <w:pStyle w:val="Normal"/>
              <w:ind w:left="100" w:right="20" w:hanging="0"/>
              <w:jc w:val="center"/>
              <w:rPr>
                <w:rFonts w:eastAsia="Times New Roman"/>
                <w:sz w:val="20"/>
                <w:lang w:val="fr-CA"/>
              </w:rPr>
            </w:pPr>
            <w:r>
              <w:rPr>
                <w:rFonts w:eastAsia="Times New Roman"/>
                <w:sz w:val="20"/>
                <w:lang w:val="fr-CA"/>
              </w:rPr>
              <w:t xml:space="preserve"> </w:t>
            </w:r>
          </w:p>
          <w:p>
            <w:pPr>
              <w:pStyle w:val="Normal"/>
              <w:ind w:left="100" w:right="20" w:hanging="0"/>
              <w:jc w:val="center"/>
              <w:rPr>
                <w:rFonts w:eastAsia="Times New Roman"/>
                <w:sz w:val="20"/>
                <w:lang w:val="fr-CA"/>
              </w:rPr>
            </w:pPr>
            <w:r>
              <w:rPr>
                <w:rFonts w:eastAsia="Times New Roman"/>
                <w:sz w:val="20"/>
                <w:lang w:val="fr-CA"/>
              </w:rPr>
              <w:t>Exodo 19:20-24</w:t>
            </w:r>
          </w:p>
          <w:p>
            <w:pPr>
              <w:pStyle w:val="Normal"/>
              <w:ind w:left="100" w:right="20" w:hanging="0"/>
              <w:jc w:val="center"/>
              <w:rPr>
                <w:rFonts w:eastAsia="Times New Roman"/>
                <w:sz w:val="20"/>
              </w:rPr>
            </w:pPr>
            <w:r>
              <w:rPr>
                <w:rFonts w:eastAsia="Times New Roman"/>
                <w:sz w:val="20"/>
              </w:rPr>
              <w:t>Exodo 19:25</w:t>
            </w:r>
          </w:p>
          <w:p>
            <w:pPr>
              <w:pStyle w:val="Normal"/>
              <w:ind w:left="100" w:right="20" w:hanging="0"/>
              <w:jc w:val="center"/>
              <w:rPr>
                <w:rFonts w:eastAsia="Times New Roman"/>
                <w:sz w:val="20"/>
              </w:rPr>
            </w:pPr>
            <w:r>
              <w:rPr>
                <w:rFonts w:eastAsia="Times New Roman"/>
                <w:sz w:val="20"/>
              </w:rPr>
              <w:t>Exodo 20:1-23:33</w:t>
            </w:r>
          </w:p>
          <w:p>
            <w:pPr>
              <w:pStyle w:val="Normal"/>
              <w:ind w:left="100" w:right="20" w:hanging="0"/>
              <w:jc w:val="center"/>
              <w:rPr>
                <w:rFonts w:eastAsia="Times New Roman"/>
                <w:sz w:val="20"/>
              </w:rPr>
            </w:pPr>
            <w:r>
              <w:rPr>
                <w:rFonts w:eastAsia="Times New Roman"/>
                <w:sz w:val="20"/>
              </w:rPr>
              <w:t xml:space="preserve"> </w:t>
            </w:r>
          </w:p>
        </w:tc>
        <w:tc>
          <w:tcPr>
            <w:tcW w:w="1979" w:type="dxa"/>
            <w:tcBorders>
              <w:bottom w:val="single" w:sz="8" w:space="0" w:color="000000"/>
              <w:right w:val="single" w:sz="8" w:space="0" w:color="000000"/>
            </w:tcBorders>
          </w:tcPr>
          <w:p>
            <w:pPr>
              <w:pStyle w:val="Normal"/>
              <w:ind w:left="220" w:right="120" w:hanging="0"/>
              <w:jc w:val="center"/>
              <w:rPr>
                <w:rFonts w:eastAsia="Times New Roman"/>
                <w:b/>
                <w:b/>
                <w:sz w:val="20"/>
              </w:rPr>
            </w:pPr>
            <w:r>
              <w:rPr>
                <w:rFonts w:eastAsia="Times New Roman"/>
                <w:b/>
                <w:sz w:val="20"/>
              </w:rPr>
              <w:t>Ika-3 Pag-akyat</w:t>
            </w:r>
          </w:p>
        </w:tc>
        <w:tc>
          <w:tcPr>
            <w:tcW w:w="7156" w:type="dxa"/>
            <w:tcBorders>
              <w:bottom w:val="single" w:sz="8" w:space="0" w:color="000000"/>
              <w:right w:val="single" w:sz="8" w:space="0" w:color="000000"/>
            </w:tcBorders>
          </w:tcPr>
          <w:p>
            <w:pPr>
              <w:pStyle w:val="Normal"/>
              <w:ind w:left="100" w:right="20" w:hanging="0"/>
              <w:jc w:val="center"/>
              <w:rPr>
                <w:rFonts w:eastAsia="Times New Roman"/>
                <w:sz w:val="20"/>
              </w:rPr>
            </w:pPr>
            <w:r>
              <w:rPr>
                <w:rFonts w:eastAsia="Times New Roman"/>
                <w:sz w:val="20"/>
              </w:rPr>
              <w:t xml:space="preserve"> </w:t>
            </w:r>
          </w:p>
          <w:p>
            <w:pPr>
              <w:pStyle w:val="Normal"/>
              <w:ind w:left="100" w:right="20" w:hanging="0"/>
              <w:rPr>
                <w:rFonts w:eastAsia="Times New Roman"/>
                <w:sz w:val="20"/>
              </w:rPr>
            </w:pPr>
            <w:r>
              <w:rPr>
                <w:rFonts w:eastAsia="Times New Roman"/>
                <w:sz w:val="20"/>
              </w:rPr>
              <w:t>Ang Panginoon ay tumawag mula sa tuktok ng bundok: "Umakyat ka, Moises." Umakyat si Moises, at sinabi ng Panginoon, "Bumaba ka, at balaan mo ang bayan, sapagkat kung lalampas sila sa hangganan, sila ay mamamatay." Muli, sinabi ng Panginoon kay Moises, “Bumaba ka, at pagkatapos ikaw at si Aaron ay umakyat, ngunit balaan ang mga saserdote at ang bayan na manatili.” Sinabi ng Panginoon ang Sampung Utos at ibinigay ang mga kahatulan at mga alituntunin kay Moises. Narinig ng mga tao ang kulog at ang tunog ng pakakak at nakita ang kidlat at lumayo sila sa at natakot.</w:t>
            </w:r>
          </w:p>
          <w:p>
            <w:pPr>
              <w:pStyle w:val="Normal"/>
              <w:ind w:left="100" w:right="20" w:hanging="0"/>
              <w:rPr>
                <w:rFonts w:eastAsia="Times New Roman"/>
                <w:sz w:val="20"/>
              </w:rPr>
            </w:pPr>
            <w:r>
              <w:rPr>
                <w:rFonts w:eastAsia="Times New Roman"/>
                <w:sz w:val="20"/>
              </w:rPr>
              <w:t>Bumaba si Moises at sinabi sa bayan na huwag matakot sapagkat ginawa ito upang sila ay magkaroon ng takot sa Diyos at hindi magkasala. Ang unang bahagi ng Kautusan ay naisulat sa panahong ito.</w:t>
            </w:r>
          </w:p>
          <w:p>
            <w:pPr>
              <w:pStyle w:val="Normal"/>
              <w:ind w:left="100" w:right="20" w:hanging="0"/>
              <w:rPr>
                <w:rFonts w:eastAsia="Times New Roman"/>
                <w:sz w:val="20"/>
              </w:rPr>
            </w:pPr>
            <w:r>
              <w:rPr>
                <w:rFonts w:eastAsia="Times New Roman"/>
                <w:sz w:val="20"/>
              </w:rPr>
              <w:t xml:space="preserve"> </w:t>
            </w:r>
          </w:p>
        </w:tc>
      </w:tr>
      <w:tr>
        <w:trPr>
          <w:trHeight w:val="7350" w:hRule="atLeast"/>
        </w:trPr>
        <w:tc>
          <w:tcPr>
            <w:tcW w:w="1950" w:type="dxa"/>
            <w:tcBorders>
              <w:left w:val="single" w:sz="8" w:space="0" w:color="000000"/>
              <w:bottom w:val="single" w:sz="8" w:space="0" w:color="000000"/>
              <w:right w:val="single" w:sz="8" w:space="0" w:color="000000"/>
            </w:tcBorders>
          </w:tcPr>
          <w:p>
            <w:pPr>
              <w:pStyle w:val="Normal"/>
              <w:ind w:left="100" w:right="20" w:hanging="0"/>
              <w:jc w:val="center"/>
              <w:rPr>
                <w:rFonts w:eastAsia="Times New Roman"/>
                <w:sz w:val="20"/>
              </w:rPr>
            </w:pPr>
            <w:r>
              <w:rPr>
                <w:rFonts w:eastAsia="Times New Roman"/>
                <w:sz w:val="20"/>
              </w:rPr>
              <w:t xml:space="preserve"> </w:t>
            </w:r>
          </w:p>
          <w:p>
            <w:pPr>
              <w:pStyle w:val="Normal"/>
              <w:ind w:left="100" w:right="20" w:hanging="0"/>
              <w:jc w:val="center"/>
              <w:rPr>
                <w:rFonts w:eastAsia="Times New Roman"/>
                <w:sz w:val="20"/>
              </w:rPr>
            </w:pPr>
            <w:r>
              <w:rPr>
                <w:rFonts w:eastAsia="Times New Roman"/>
                <w:sz w:val="20"/>
              </w:rPr>
              <w:t xml:space="preserve">Pag-akyat ng Sivan 20 </w:t>
            </w:r>
          </w:p>
          <w:p>
            <w:pPr>
              <w:pStyle w:val="Normal"/>
              <w:ind w:left="100" w:right="20" w:hanging="0"/>
              <w:jc w:val="center"/>
              <w:rPr>
                <w:rFonts w:eastAsia="Times New Roman"/>
                <w:sz w:val="20"/>
              </w:rPr>
            </w:pPr>
            <w:r>
              <w:rPr>
                <w:rFonts w:eastAsia="Times New Roman"/>
                <w:sz w:val="20"/>
              </w:rPr>
            </w:r>
          </w:p>
          <w:p>
            <w:pPr>
              <w:pStyle w:val="Normal"/>
              <w:ind w:left="100" w:right="20" w:hanging="0"/>
              <w:jc w:val="center"/>
              <w:rPr>
                <w:rFonts w:eastAsia="Times New Roman"/>
                <w:sz w:val="20"/>
              </w:rPr>
            </w:pPr>
            <w:r>
              <w:rPr>
                <w:rFonts w:eastAsia="Times New Roman"/>
                <w:sz w:val="20"/>
              </w:rPr>
              <w:t>Pagbaba sa pagtatapos ng Ika-apat na buwan na tinatawag na Tammuz</w:t>
            </w:r>
          </w:p>
          <w:p>
            <w:pPr>
              <w:pStyle w:val="Normal"/>
              <w:ind w:left="100" w:right="20" w:hanging="0"/>
              <w:jc w:val="center"/>
              <w:rPr>
                <w:rFonts w:eastAsia="Times New Roman"/>
                <w:sz w:val="20"/>
              </w:rPr>
            </w:pPr>
            <w:r>
              <w:rPr>
                <w:rFonts w:eastAsia="Times New Roman"/>
                <w:sz w:val="20"/>
              </w:rPr>
              <w:t xml:space="preserve"> </w:t>
            </w:r>
          </w:p>
          <w:p>
            <w:pPr>
              <w:pStyle w:val="Normal"/>
              <w:ind w:left="100" w:right="20" w:hanging="0"/>
              <w:jc w:val="center"/>
              <w:rPr>
                <w:rFonts w:eastAsia="Times New Roman"/>
                <w:sz w:val="20"/>
                <w:lang w:val="fr-CA"/>
              </w:rPr>
            </w:pPr>
            <w:r>
              <w:rPr>
                <w:rFonts w:eastAsia="Times New Roman"/>
                <w:sz w:val="20"/>
                <w:lang w:val="fr-CA"/>
              </w:rPr>
              <w:t>Exodo 24:9 hanggang</w:t>
            </w:r>
          </w:p>
          <w:p>
            <w:pPr>
              <w:pStyle w:val="Normal"/>
              <w:ind w:left="100" w:right="20" w:hanging="0"/>
              <w:jc w:val="center"/>
              <w:rPr>
                <w:rFonts w:eastAsia="Times New Roman"/>
                <w:sz w:val="20"/>
                <w:lang w:val="fr-CA"/>
              </w:rPr>
            </w:pPr>
            <w:r>
              <w:rPr>
                <w:rFonts w:eastAsia="Times New Roman"/>
                <w:sz w:val="20"/>
                <w:lang w:val="fr-CA"/>
              </w:rPr>
              <w:t>Exodo 32:14</w:t>
            </w:r>
          </w:p>
          <w:p>
            <w:pPr>
              <w:pStyle w:val="Normal"/>
              <w:ind w:left="100" w:right="20" w:hanging="0"/>
              <w:jc w:val="center"/>
              <w:rPr>
                <w:rFonts w:eastAsia="Times New Roman"/>
                <w:sz w:val="20"/>
                <w:lang w:val="fr-CA"/>
              </w:rPr>
            </w:pPr>
            <w:r>
              <w:rPr>
                <w:rFonts w:eastAsia="Times New Roman"/>
                <w:sz w:val="20"/>
                <w:lang w:val="fr-CA"/>
              </w:rPr>
              <w:t>Exodo 32:15-30</w:t>
            </w:r>
          </w:p>
          <w:p>
            <w:pPr>
              <w:pStyle w:val="Normal"/>
              <w:ind w:left="100" w:right="20" w:hanging="0"/>
              <w:jc w:val="center"/>
              <w:rPr>
                <w:rFonts w:eastAsia="Times New Roman"/>
                <w:sz w:val="20"/>
                <w:lang w:val="fr-CA"/>
              </w:rPr>
            </w:pPr>
            <w:r>
              <w:rPr>
                <w:rFonts w:eastAsia="Times New Roman"/>
                <w:sz w:val="20"/>
                <w:lang w:val="fr-CA"/>
              </w:rPr>
              <w:t>Deuteronomio 9:11-21</w:t>
            </w:r>
          </w:p>
          <w:p>
            <w:pPr>
              <w:pStyle w:val="Normal"/>
              <w:ind w:left="100" w:right="20" w:hanging="0"/>
              <w:rPr>
                <w:rFonts w:eastAsia="Times New Roman"/>
                <w:sz w:val="20"/>
                <w:lang w:val="fr-CA"/>
              </w:rPr>
            </w:pPr>
            <w:r>
              <w:rPr>
                <w:rFonts w:eastAsia="Times New Roman"/>
                <w:sz w:val="20"/>
                <w:lang w:val="fr-CA"/>
              </w:rPr>
              <w:t xml:space="preserve"> </w:t>
            </w:r>
          </w:p>
        </w:tc>
        <w:tc>
          <w:tcPr>
            <w:tcW w:w="1979" w:type="dxa"/>
            <w:tcBorders>
              <w:bottom w:val="single" w:sz="8" w:space="0" w:color="000000"/>
              <w:right w:val="single" w:sz="8" w:space="0" w:color="000000"/>
            </w:tcBorders>
          </w:tcPr>
          <w:p>
            <w:pPr>
              <w:pStyle w:val="Normal"/>
              <w:ind w:left="100" w:right="20" w:hanging="0"/>
              <w:jc w:val="center"/>
              <w:rPr>
                <w:rFonts w:eastAsia="Times New Roman"/>
                <w:b/>
                <w:b/>
                <w:sz w:val="20"/>
              </w:rPr>
            </w:pPr>
            <w:r>
              <w:rPr>
                <w:rFonts w:eastAsia="Times New Roman"/>
                <w:b/>
                <w:sz w:val="20"/>
              </w:rPr>
              <w:t>Ika-4 Pag-akyat</w:t>
            </w:r>
          </w:p>
        </w:tc>
        <w:tc>
          <w:tcPr>
            <w:tcW w:w="7156" w:type="dxa"/>
            <w:tcBorders>
              <w:bottom w:val="single" w:sz="8" w:space="0" w:color="000000"/>
              <w:right w:val="single" w:sz="8" w:space="0" w:color="000000"/>
            </w:tcBorders>
          </w:tcPr>
          <w:p>
            <w:pPr>
              <w:pStyle w:val="Normal"/>
              <w:ind w:left="100" w:right="20" w:hanging="0"/>
              <w:jc w:val="center"/>
              <w:rPr>
                <w:rFonts w:eastAsia="Times New Roman"/>
                <w:sz w:val="20"/>
              </w:rPr>
            </w:pPr>
            <w:r>
              <w:rPr>
                <w:rFonts w:eastAsia="Times New Roman"/>
                <w:sz w:val="20"/>
              </w:rPr>
              <w:t xml:space="preserve"> </w:t>
            </w:r>
          </w:p>
          <w:p>
            <w:pPr>
              <w:pStyle w:val="Normal"/>
              <w:ind w:left="100" w:right="20" w:hanging="0"/>
              <w:rPr>
                <w:rFonts w:eastAsia="Times New Roman"/>
                <w:sz w:val="20"/>
              </w:rPr>
            </w:pPr>
            <w:r>
              <w:rPr>
                <w:rFonts w:eastAsia="Times New Roman"/>
                <w:sz w:val="20"/>
              </w:rPr>
              <w:t xml:space="preserve">Sinabi ng Panginoon kay Moises na umakyat kasama sina Nadab at Abihu at ang pitumpung matatanda at sumamba sa di-kalayuang lugar. </w:t>
            </w:r>
            <w:r>
              <w:rPr>
                <w:rFonts w:eastAsia="Times New Roman"/>
                <w:sz w:val="20"/>
                <w:lang w:val="fr-CA"/>
              </w:rPr>
              <w:t xml:space="preserve">Si Moises lamang ang dapat lumapit sa Panginoon. Pagkatapos, isinulat ni Moises ang mga elemento ng Kautusan na ibinigay sa kanya sa panahong iyon. Nagtayo si Moises ng dambana ng Panginoon at itinalaga ang labindalawang haligi ayon sa mga tribo ng Israel at pumili ng mga kabataan mula sa labindalawang tribo upang maghandog ng hain. </w:t>
            </w:r>
            <w:r>
              <w:rPr>
                <w:rFonts w:eastAsia="Times New Roman"/>
                <w:sz w:val="20"/>
              </w:rPr>
              <w:t>Umakyat si Moises at Aaron at ang pitumpung dalawang matatanda ng Israel at nakita at kumain at uminom sila sa harap ng Panginoon, ang Elohim ng Israel (cf. Deut. 32:8). Pagkatapos ay sinabi ni Yahovah: "Umakyat ka Moises. Ibibigay ko sa iyo ang mga tapyas ng bato, at ang Kautusan at mga utos na isinulat ko upang iyong maituro ang mga ito” (Ex. 24:12). Natakpan ng ulap ang bundok sa loob ng anim na araw, at sa ikapitong araw tinawag ni Yahovah si Moises mula sa ulap, na parang isang umaalab na apoy sa bayan ng Israel. Sa 40 araw at gabi sa bundok, si Yahovah ng Israel ay nagsalita ng maraming detalye, nagbibigay ng eksaktong mga utos kung paano itatayo ang tabernakulo, sino at paano pahiran, kung paano gawin ang mga kasuotan ng mga saserdote, kung paano itatayo ang kaban at takip nito, ang pamamalakad ng mga hain, ang mga Sabbath, at marami pang ibang detalye. Ngunit napagod ang bayan sa paghihintay at sila ay nagkasala at pinagawa kay Aaron ng Gintong Guya at sumunod sila sa mga kahalayan nito. Nang bumaba si Moises mula sa bundok, labis siyang nagalit nang makita ang Gintong Guya kaya’t sinira niya ang mga tapyas na bato.</w:t>
            </w:r>
          </w:p>
          <w:p>
            <w:pPr>
              <w:pStyle w:val="Normal"/>
              <w:ind w:left="100" w:right="20" w:hanging="0"/>
              <w:rPr>
                <w:rFonts w:eastAsia="Times New Roman"/>
                <w:sz w:val="20"/>
              </w:rPr>
            </w:pPr>
            <w:r>
              <w:rPr>
                <w:rFonts w:eastAsia="Times New Roman"/>
                <w:sz w:val="20"/>
              </w:rPr>
              <w:t xml:space="preserve">Si Moises ay nakapag-ayuno ng 40 araw ngunit nilabag ng mga tao ang Kautusan kaya simbolikong sinira ni Moises ang mga tapyas bilang paglabag sa tipan. </w:t>
            </w:r>
            <w:r>
              <w:rPr>
                <w:rFonts w:eastAsia="Times New Roman"/>
                <w:sz w:val="20"/>
                <w:lang w:val="fr-CA"/>
              </w:rPr>
              <w:t xml:space="preserve">Pagkatapos ay tumayo siya sa pintuan at sinabi, “Sino man para sa Panginoon ay sumama sa akin.” </w:t>
            </w:r>
            <w:r>
              <w:rPr>
                <w:rFonts w:eastAsia="Times New Roman"/>
                <w:sz w:val="20"/>
              </w:rPr>
              <w:t>At pinatay nila ang 3000 mapanghimagsik sa araw na iyon. Ang guya ay giniling at ibinuhos sa tubig.</w:t>
            </w:r>
          </w:p>
          <w:p>
            <w:pPr>
              <w:pStyle w:val="Normal"/>
              <w:ind w:left="100" w:right="20" w:hanging="0"/>
              <w:rPr>
                <w:rFonts w:eastAsia="Times New Roman"/>
                <w:sz w:val="20"/>
              </w:rPr>
            </w:pPr>
            <w:r>
              <w:rPr>
                <w:rFonts w:eastAsia="Times New Roman"/>
                <w:sz w:val="20"/>
              </w:rPr>
            </w:r>
          </w:p>
        </w:tc>
      </w:tr>
      <w:tr>
        <w:trPr>
          <w:trHeight w:val="2775" w:hRule="atLeast"/>
        </w:trPr>
        <w:tc>
          <w:tcPr>
            <w:tcW w:w="1950" w:type="dxa"/>
            <w:tcBorders>
              <w:left w:val="single" w:sz="8" w:space="0" w:color="000000"/>
              <w:bottom w:val="single" w:sz="8" w:space="0" w:color="000000"/>
              <w:right w:val="single" w:sz="8" w:space="0" w:color="000000"/>
            </w:tcBorders>
          </w:tcPr>
          <w:p>
            <w:pPr>
              <w:pStyle w:val="Normal"/>
              <w:ind w:left="100" w:right="20" w:hanging="0"/>
              <w:jc w:val="center"/>
              <w:rPr>
                <w:rFonts w:eastAsia="Times New Roman"/>
                <w:sz w:val="20"/>
              </w:rPr>
            </w:pPr>
            <w:r>
              <w:rPr>
                <w:rFonts w:eastAsia="Times New Roman"/>
                <w:sz w:val="20"/>
              </w:rPr>
              <w:t xml:space="preserve"> </w:t>
            </w:r>
          </w:p>
          <w:p>
            <w:pPr>
              <w:pStyle w:val="Normal"/>
              <w:ind w:left="100" w:right="20" w:hanging="0"/>
              <w:jc w:val="center"/>
              <w:rPr>
                <w:rFonts w:eastAsia="Times New Roman"/>
                <w:sz w:val="20"/>
                <w:lang w:val="fr-CA"/>
              </w:rPr>
            </w:pPr>
            <w:r>
              <w:rPr>
                <w:rFonts w:eastAsia="Times New Roman"/>
                <w:sz w:val="20"/>
                <w:lang w:val="fr-CA"/>
              </w:rPr>
              <w:t>Pag-akyat 5 malamang sa Ikalimang buwan na tinawag na Ab</w:t>
            </w:r>
          </w:p>
          <w:p>
            <w:pPr>
              <w:pStyle w:val="Normal"/>
              <w:ind w:left="100" w:right="20" w:hanging="0"/>
              <w:jc w:val="center"/>
              <w:rPr>
                <w:rFonts w:eastAsia="Times New Roman"/>
                <w:sz w:val="20"/>
                <w:lang w:val="fr-CA"/>
              </w:rPr>
            </w:pPr>
            <w:r>
              <w:rPr>
                <w:rFonts w:eastAsia="Times New Roman"/>
                <w:sz w:val="20"/>
                <w:lang w:val="fr-CA"/>
              </w:rPr>
            </w:r>
          </w:p>
          <w:p>
            <w:pPr>
              <w:pStyle w:val="Normal"/>
              <w:ind w:left="100" w:right="20" w:hanging="0"/>
              <w:jc w:val="center"/>
              <w:rPr>
                <w:rFonts w:eastAsia="Times New Roman"/>
                <w:sz w:val="20"/>
              </w:rPr>
            </w:pPr>
            <w:r>
              <w:rPr>
                <w:rFonts w:eastAsia="Times New Roman"/>
                <w:sz w:val="20"/>
              </w:rPr>
              <w:t>Exodo 32:31-33</w:t>
            </w:r>
          </w:p>
          <w:p>
            <w:pPr>
              <w:pStyle w:val="Normal"/>
              <w:ind w:left="100" w:right="20" w:hanging="0"/>
              <w:jc w:val="center"/>
              <w:rPr>
                <w:rFonts w:eastAsia="Times New Roman"/>
                <w:sz w:val="20"/>
              </w:rPr>
            </w:pPr>
            <w:r>
              <w:rPr>
                <w:rFonts w:eastAsia="Times New Roman"/>
                <w:sz w:val="20"/>
              </w:rPr>
              <w:t>Exodo 32:34 -</w:t>
            </w:r>
          </w:p>
          <w:p>
            <w:pPr>
              <w:pStyle w:val="Normal"/>
              <w:ind w:left="100" w:right="20" w:hanging="0"/>
              <w:jc w:val="center"/>
              <w:rPr>
                <w:rFonts w:eastAsia="Times New Roman"/>
                <w:sz w:val="20"/>
              </w:rPr>
            </w:pPr>
            <w:r>
              <w:rPr>
                <w:rFonts w:eastAsia="Times New Roman"/>
                <w:sz w:val="20"/>
              </w:rPr>
              <w:t>Exodo 34:3</w:t>
            </w:r>
          </w:p>
          <w:p>
            <w:pPr>
              <w:pStyle w:val="Normal"/>
              <w:ind w:left="100" w:right="20" w:hanging="0"/>
              <w:jc w:val="center"/>
              <w:rPr>
                <w:rFonts w:eastAsia="Times New Roman"/>
                <w:sz w:val="20"/>
              </w:rPr>
            </w:pPr>
            <w:r>
              <w:rPr>
                <w:rFonts w:eastAsia="Times New Roman"/>
                <w:sz w:val="20"/>
              </w:rPr>
              <w:t xml:space="preserve"> </w:t>
            </w:r>
          </w:p>
        </w:tc>
        <w:tc>
          <w:tcPr>
            <w:tcW w:w="1979" w:type="dxa"/>
            <w:tcBorders>
              <w:bottom w:val="single" w:sz="8" w:space="0" w:color="000000"/>
              <w:right w:val="single" w:sz="8" w:space="0" w:color="000000"/>
            </w:tcBorders>
          </w:tcPr>
          <w:p>
            <w:pPr>
              <w:pStyle w:val="Normal"/>
              <w:ind w:left="220" w:right="120" w:hanging="0"/>
              <w:jc w:val="center"/>
              <w:rPr>
                <w:rFonts w:eastAsia="Times New Roman"/>
                <w:b/>
                <w:b/>
                <w:sz w:val="20"/>
              </w:rPr>
            </w:pPr>
            <w:r>
              <w:rPr>
                <w:rFonts w:eastAsia="Times New Roman"/>
                <w:b/>
                <w:sz w:val="20"/>
              </w:rPr>
              <w:t>Ika-5 Pag-akyat</w:t>
            </w:r>
          </w:p>
        </w:tc>
        <w:tc>
          <w:tcPr>
            <w:tcW w:w="7156" w:type="dxa"/>
            <w:tcBorders>
              <w:bottom w:val="single" w:sz="8" w:space="0" w:color="000000"/>
              <w:right w:val="single" w:sz="8" w:space="0" w:color="000000"/>
            </w:tcBorders>
          </w:tcPr>
          <w:p>
            <w:pPr>
              <w:pStyle w:val="Normal"/>
              <w:ind w:left="100" w:right="20" w:hanging="0"/>
              <w:jc w:val="center"/>
              <w:rPr>
                <w:rFonts w:eastAsia="Times New Roman"/>
                <w:sz w:val="20"/>
                <w:lang w:val="fr-CA"/>
              </w:rPr>
            </w:pPr>
            <w:r>
              <w:rPr>
                <w:rFonts w:eastAsia="Times New Roman"/>
                <w:sz w:val="20"/>
                <w:lang w:val="fr-CA"/>
              </w:rPr>
              <w:t xml:space="preserve"> </w:t>
            </w:r>
          </w:p>
          <w:p>
            <w:pPr>
              <w:pStyle w:val="Normal"/>
              <w:ind w:left="100" w:right="20" w:hanging="0"/>
              <w:rPr>
                <w:rFonts w:eastAsia="Times New Roman"/>
                <w:sz w:val="20"/>
              </w:rPr>
            </w:pPr>
            <w:r>
              <w:rPr>
                <w:rFonts w:eastAsia="Times New Roman"/>
                <w:sz w:val="20"/>
                <w:lang w:val="fr-CA"/>
              </w:rPr>
              <w:t xml:space="preserve">Muling umakyat si Moises sa Bundok upang humingi ng kapatawaran para sa kasalanan ng pagsamba sa Gintong Guya. Hiniling ni Moises sa Diyos na patawarin sila o alisin siya sa Aklat. Bumaba si Moises at ginabayan ang bayan sa lugar na sinabi sa kanya ng Diyos. May naganap na salot dahil sa guya. </w:t>
            </w:r>
            <w:r>
              <w:rPr>
                <w:rFonts w:eastAsia="Times New Roman"/>
                <w:sz w:val="20"/>
              </w:rPr>
              <w:t>Inilagay ang Tabernakulo sa labas ng kampamento. Bumaba ang Panginoon at nagsalita kay Moises. Sinabi kay Moises na dapat paghiwalayin ang mga tao. Sinabi ng Diyos na ipapakita niya ang “aking presensya” at gagabayan siya at ang bayan ng Israel sa kanilang ari-arian. Sinabihan si Moises na gumawa ng bagong mga tapyas, at tanging si Moises lamang ang umakyat sa tuktok ng Bundok at walang ibang tao (o ang kanilang mga hayop) ang dapat nasa Bundok.</w:t>
            </w:r>
          </w:p>
        </w:tc>
      </w:tr>
      <w:tr>
        <w:trPr>
          <w:trHeight w:val="3465" w:hRule="atLeast"/>
        </w:trPr>
        <w:tc>
          <w:tcPr>
            <w:tcW w:w="1950" w:type="dxa"/>
            <w:tcBorders>
              <w:left w:val="single" w:sz="8" w:space="0" w:color="000000"/>
              <w:bottom w:val="single" w:sz="8" w:space="0" w:color="000000"/>
              <w:right w:val="single" w:sz="8" w:space="0" w:color="000000"/>
            </w:tcBorders>
          </w:tcPr>
          <w:p>
            <w:pPr>
              <w:pStyle w:val="Normal"/>
              <w:ind w:left="100" w:right="20" w:hanging="0"/>
              <w:jc w:val="center"/>
              <w:rPr>
                <w:rFonts w:eastAsia="Times New Roman"/>
                <w:sz w:val="20"/>
              </w:rPr>
            </w:pPr>
            <w:r>
              <w:rPr>
                <w:rFonts w:eastAsia="Times New Roman"/>
                <w:sz w:val="20"/>
              </w:rPr>
              <w:t xml:space="preserve"> </w:t>
            </w:r>
          </w:p>
          <w:p>
            <w:pPr>
              <w:pStyle w:val="Normal"/>
              <w:ind w:left="100" w:right="20" w:hanging="0"/>
              <w:jc w:val="center"/>
              <w:rPr>
                <w:rFonts w:eastAsia="Times New Roman"/>
                <w:sz w:val="20"/>
              </w:rPr>
            </w:pPr>
            <w:r>
              <w:rPr>
                <w:rFonts w:eastAsia="Times New Roman"/>
                <w:sz w:val="20"/>
              </w:rPr>
              <w:t>Buwan ng Ab at Elul</w:t>
            </w:r>
          </w:p>
          <w:p>
            <w:pPr>
              <w:pStyle w:val="Normal"/>
              <w:ind w:left="100" w:right="20" w:hanging="0"/>
              <w:jc w:val="center"/>
              <w:rPr>
                <w:rFonts w:eastAsia="Times New Roman"/>
                <w:sz w:val="20"/>
              </w:rPr>
            </w:pPr>
            <w:r>
              <w:rPr>
                <w:rFonts w:eastAsia="Times New Roman"/>
                <w:sz w:val="20"/>
              </w:rPr>
              <w:t xml:space="preserve"> </w:t>
            </w:r>
          </w:p>
          <w:p>
            <w:pPr>
              <w:pStyle w:val="Normal"/>
              <w:ind w:left="100" w:right="20" w:hanging="0"/>
              <w:jc w:val="center"/>
              <w:rPr>
                <w:rFonts w:eastAsia="Times New Roman"/>
                <w:sz w:val="20"/>
              </w:rPr>
            </w:pPr>
            <w:r>
              <w:rPr>
                <w:rFonts w:eastAsia="Times New Roman"/>
                <w:sz w:val="20"/>
              </w:rPr>
              <w:t>Exodo 34:4-28</w:t>
            </w:r>
          </w:p>
          <w:p>
            <w:pPr>
              <w:pStyle w:val="Normal"/>
              <w:ind w:left="100" w:right="20" w:hanging="0"/>
              <w:jc w:val="center"/>
              <w:rPr>
                <w:rFonts w:eastAsia="Times New Roman"/>
                <w:sz w:val="20"/>
              </w:rPr>
            </w:pPr>
            <w:r>
              <w:rPr>
                <w:rFonts w:eastAsia="Times New Roman"/>
                <w:sz w:val="20"/>
              </w:rPr>
              <w:t>Exodo 34:29-35</w:t>
            </w:r>
          </w:p>
          <w:p>
            <w:pPr>
              <w:pStyle w:val="Normal"/>
              <w:ind w:left="100" w:right="20" w:hanging="0"/>
              <w:jc w:val="center"/>
              <w:rPr>
                <w:rFonts w:eastAsia="Times New Roman"/>
                <w:sz w:val="20"/>
              </w:rPr>
            </w:pPr>
            <w:r>
              <w:rPr>
                <w:rFonts w:eastAsia="Times New Roman"/>
                <w:sz w:val="20"/>
              </w:rPr>
              <w:t xml:space="preserve"> </w:t>
            </w:r>
          </w:p>
        </w:tc>
        <w:tc>
          <w:tcPr>
            <w:tcW w:w="1979" w:type="dxa"/>
            <w:tcBorders>
              <w:bottom w:val="single" w:sz="8" w:space="0" w:color="000000"/>
              <w:right w:val="single" w:sz="8" w:space="0" w:color="000000"/>
            </w:tcBorders>
          </w:tcPr>
          <w:p>
            <w:pPr>
              <w:pStyle w:val="Normal"/>
              <w:ind w:left="220" w:right="120" w:hanging="0"/>
              <w:jc w:val="center"/>
              <w:rPr>
                <w:rFonts w:eastAsia="Times New Roman"/>
                <w:b/>
                <w:b/>
                <w:sz w:val="20"/>
              </w:rPr>
            </w:pPr>
            <w:r>
              <w:rPr>
                <w:rFonts w:eastAsia="Times New Roman"/>
                <w:b/>
                <w:sz w:val="20"/>
              </w:rPr>
              <w:t>Ika-6 Pag-akyat</w:t>
            </w:r>
          </w:p>
        </w:tc>
        <w:tc>
          <w:tcPr>
            <w:tcW w:w="7156" w:type="dxa"/>
            <w:tcBorders>
              <w:bottom w:val="single" w:sz="8" w:space="0" w:color="000000"/>
              <w:right w:val="single" w:sz="8" w:space="0" w:color="000000"/>
            </w:tcBorders>
          </w:tcPr>
          <w:p>
            <w:pPr>
              <w:pStyle w:val="Normal"/>
              <w:ind w:left="100" w:right="20" w:hanging="0"/>
              <w:jc w:val="center"/>
              <w:rPr>
                <w:rFonts w:eastAsia="Times New Roman"/>
                <w:sz w:val="20"/>
                <w:lang w:val="fr-CA"/>
              </w:rPr>
            </w:pPr>
            <w:r>
              <w:rPr>
                <w:rFonts w:eastAsia="Times New Roman"/>
                <w:sz w:val="20"/>
                <w:lang w:val="fr-CA"/>
              </w:rPr>
              <w:t xml:space="preserve"> </w:t>
            </w:r>
          </w:p>
          <w:p>
            <w:pPr>
              <w:pStyle w:val="Normal"/>
              <w:ind w:left="100" w:right="20" w:hanging="0"/>
              <w:rPr>
                <w:rFonts w:eastAsia="Times New Roman"/>
                <w:sz w:val="20"/>
              </w:rPr>
            </w:pPr>
            <w:r>
              <w:rPr>
                <w:rFonts w:eastAsia="Times New Roman"/>
                <w:sz w:val="20"/>
                <w:lang w:val="fr-CA"/>
              </w:rPr>
              <w:t xml:space="preserve">Dinala ni Moises ang ikalawang mga tapyas sa Bundok. Sumamba siya roon, humihingi ng tawad sa Diyos para sa bayan. Sinabihan si Moises na huwag gumawa ng anumang mga tipan sa ibang mga bansa dahil magiging patibong ang mga ito, at sila'y masasangkot sa mga bansang naniniwala sa ibang mga diyos. </w:t>
            </w:r>
            <w:r>
              <w:rPr>
                <w:rFonts w:eastAsia="Times New Roman"/>
                <w:sz w:val="20"/>
              </w:rPr>
              <w:t>Ang mga Banal na Araw ay nilista at ibinigay sa pag-akyat na ito. Sa ikalawang 40 araw na ito, binigyan si Moises ng karagdagang bahagi ng Kautusan. Binigyan si Moises ng bahagyang pagsilip sa Kaluwalhatian ng Panginoon. Hindi maaring makita ang Yahovah ng Kanyang Presensya sa Kanyang ganap na maluwalhating kalagayan o mamamatay ang taong makakakita sa Kanya. Sinabihan si Moises na isulat ang mga salita ng Kautusan na ibinigay sa kanya, ngunit ang Sampung Utos ay isinulat ng daliri ng Yahovah sa mga tapyas ng bato. Gayunpaman, ang buong Kautusan ng tipan ay ibinigay kay Moises ng Yahovah ng Israel. Sa panahong ito bumaba si Moises mula sa Bundok at ang kanyang mukha ay nagliliwanag dahil sa pagkakalantad sa Kaluwalhatian ng Panginoon.</w:t>
            </w:r>
          </w:p>
          <w:p>
            <w:pPr>
              <w:pStyle w:val="Normal"/>
              <w:ind w:left="100" w:right="20" w:hanging="0"/>
              <w:rPr>
                <w:rFonts w:eastAsia="Times New Roman"/>
                <w:sz w:val="20"/>
              </w:rPr>
            </w:pPr>
            <w:r>
              <w:rPr>
                <w:rFonts w:eastAsia="Times New Roman"/>
                <w:sz w:val="20"/>
              </w:rPr>
            </w:r>
          </w:p>
        </w:tc>
      </w:tr>
      <w:tr>
        <w:trPr>
          <w:trHeight w:val="1245" w:hRule="atLeast"/>
        </w:trPr>
        <w:tc>
          <w:tcPr>
            <w:tcW w:w="1950" w:type="dxa"/>
            <w:tcBorders>
              <w:left w:val="single" w:sz="8" w:space="0" w:color="000000"/>
              <w:bottom w:val="single" w:sz="8" w:space="0" w:color="000000"/>
              <w:right w:val="single" w:sz="8" w:space="0" w:color="000000"/>
            </w:tcBorders>
          </w:tcPr>
          <w:p>
            <w:pPr>
              <w:pStyle w:val="Normal"/>
              <w:ind w:left="100" w:right="20" w:hanging="0"/>
              <w:jc w:val="center"/>
              <w:rPr>
                <w:rFonts w:eastAsia="Times New Roman"/>
                <w:sz w:val="20"/>
              </w:rPr>
            </w:pPr>
            <w:r>
              <w:rPr>
                <w:rFonts w:eastAsia="Times New Roman"/>
                <w:sz w:val="20"/>
              </w:rPr>
              <w:t xml:space="preserve"> </w:t>
            </w:r>
          </w:p>
          <w:p>
            <w:pPr>
              <w:pStyle w:val="Normal"/>
              <w:ind w:left="100" w:right="20" w:hanging="0"/>
              <w:jc w:val="center"/>
              <w:rPr>
                <w:rFonts w:eastAsia="Times New Roman"/>
                <w:sz w:val="20"/>
              </w:rPr>
            </w:pPr>
            <w:r>
              <w:rPr>
                <w:rFonts w:eastAsia="Times New Roman"/>
                <w:sz w:val="20"/>
              </w:rPr>
              <w:t>Ang Ikapito at Kumpletong Yugto</w:t>
            </w:r>
          </w:p>
        </w:tc>
        <w:tc>
          <w:tcPr>
            <w:tcW w:w="1979" w:type="dxa"/>
            <w:tcBorders>
              <w:bottom w:val="single" w:sz="8" w:space="0" w:color="000000"/>
              <w:right w:val="single" w:sz="8" w:space="0" w:color="000000"/>
            </w:tcBorders>
          </w:tcPr>
          <w:p>
            <w:pPr>
              <w:pStyle w:val="Normal"/>
              <w:ind w:left="220" w:right="120" w:hanging="0"/>
              <w:jc w:val="center"/>
              <w:rPr>
                <w:rFonts w:eastAsia="Times New Roman"/>
                <w:b/>
                <w:b/>
                <w:sz w:val="20"/>
              </w:rPr>
            </w:pPr>
            <w:r>
              <w:rPr>
                <w:rFonts w:eastAsia="Times New Roman"/>
                <w:b/>
                <w:sz w:val="20"/>
              </w:rPr>
              <w:t>Pagkumpleto</w:t>
            </w:r>
          </w:p>
        </w:tc>
        <w:tc>
          <w:tcPr>
            <w:tcW w:w="7156" w:type="dxa"/>
            <w:tcBorders>
              <w:bottom w:val="single" w:sz="8" w:space="0" w:color="000000"/>
              <w:right w:val="single" w:sz="8" w:space="0" w:color="000000"/>
            </w:tcBorders>
          </w:tcPr>
          <w:p>
            <w:pPr>
              <w:pStyle w:val="Normal"/>
              <w:snapToGrid w:val="false"/>
              <w:ind w:left="100" w:right="20" w:hanging="0"/>
              <w:rPr>
                <w:rFonts w:eastAsia="Times New Roman"/>
                <w:b/>
                <w:b/>
                <w:sz w:val="20"/>
              </w:rPr>
            </w:pPr>
            <w:r>
              <w:rPr>
                <w:rFonts w:eastAsia="Times New Roman"/>
                <w:b/>
                <w:sz w:val="20"/>
              </w:rPr>
            </w:r>
          </w:p>
          <w:p>
            <w:pPr>
              <w:pStyle w:val="Normal"/>
              <w:ind w:left="100" w:right="20" w:hanging="0"/>
              <w:rPr>
                <w:rFonts w:eastAsia="Times New Roman"/>
                <w:sz w:val="20"/>
              </w:rPr>
            </w:pPr>
            <w:r>
              <w:rPr>
                <w:rFonts w:eastAsia="Times New Roman"/>
                <w:sz w:val="20"/>
              </w:rPr>
              <w:t>Nagawa ni Moises noon, sa anim na pag-akyat, na ihanda ang kanyang sarili at ang bayan ng Israel upang ipagdiwang ang mga Kapistahan ng Panginoon sa Ikapitong buwan. Ang mga Kapistahan ay kumakatawan sa huling pagkakasundo ng sangkatauhan sa Diyos.</w:t>
            </w:r>
          </w:p>
          <w:p>
            <w:pPr>
              <w:pStyle w:val="Normal"/>
              <w:ind w:left="100" w:right="20" w:hanging="0"/>
              <w:jc w:val="center"/>
              <w:rPr>
                <w:rFonts w:eastAsia="Times New Roman"/>
                <w:sz w:val="20"/>
              </w:rPr>
            </w:pPr>
            <w:r>
              <w:rPr>
                <w:rFonts w:eastAsia="Times New Roman"/>
                <w:sz w:val="20"/>
              </w:rPr>
              <w:t xml:space="preserve"> </w:t>
            </w:r>
          </w:p>
        </w:tc>
      </w:tr>
    </w:tbl>
    <w:p>
      <w:pPr>
        <w:pStyle w:val="Normal"/>
        <w:ind w:right="20" w:hanging="0"/>
        <w:rPr>
          <w:rFonts w:eastAsia="Times New Roman"/>
          <w:sz w:val="20"/>
          <w:lang w:eastAsia="en-PH"/>
        </w:rPr>
      </w:pPr>
      <w:r>
        <w:rPr>
          <w:rFonts w:eastAsia="Times New Roman"/>
          <w:sz w:val="20"/>
          <w:lang w:eastAsia="en-PH"/>
        </w:rPr>
        <w:t xml:space="preserve"> </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fr-CA"/>
      </w:rPr>
      <w:tab/>
    </w:r>
    <w:bookmarkStart w:id="1" w:name="_Hlk169271849"/>
    <w:r>
      <w:rPr>
        <w:i/>
        <w:lang w:val="fr-CA"/>
      </w:rPr>
      <w:t>Ang Mga Pag-akyat ni Moises [070]</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Ang Mga Pag-akyat ni Moises [070]</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05.html" TargetMode="External"/><Relationship Id="rId6" Type="http://schemas.openxmlformats.org/officeDocument/2006/relationships/hyperlink" Target="http://www.ccg.org/english/s/p053.html" TargetMode="External"/><Relationship Id="rId7" Type="http://schemas.openxmlformats.org/officeDocument/2006/relationships/hyperlink" Target="http://www.ccg.org/english/s/p115.html" TargetMode="External"/><Relationship Id="rId8" Type="http://schemas.openxmlformats.org/officeDocument/2006/relationships/hyperlink" Target="http://ccg.org/weblibs/study-papers/p235.html?cfet=y" TargetMode="External"/><Relationship Id="rId9" Type="http://schemas.openxmlformats.org/officeDocument/2006/relationships/hyperlink" Target="http://www.ccg.org/english/s/p180.html" TargetMode="External"/><Relationship Id="rId10" Type="http://schemas.openxmlformats.org/officeDocument/2006/relationships/hyperlink" Target="http://ccg.org/weblibs/study-papers/p024.html?cfet=y" TargetMode="External"/><Relationship Id="rId11" Type="http://schemas.openxmlformats.org/officeDocument/2006/relationships/hyperlink" Target="http://ccg.org/weblibs/study-papers/p222.html?cfet=y" TargetMode="External"/><Relationship Id="rId12" Type="http://schemas.openxmlformats.org/officeDocument/2006/relationships/hyperlink" Target="http://ccg.org/weblibs/study-papers/p001.html?cfet=y" TargetMode="External"/><Relationship Id="rId13" Type="http://schemas.openxmlformats.org/officeDocument/2006/relationships/hyperlink" Target="http://ccg.org/weblibs/study-papers/p235.html?cfet=y" TargetMode="External"/><Relationship Id="rId14" Type="http://schemas.openxmlformats.org/officeDocument/2006/relationships/hyperlink" Target="http://www.ccg.org/english/s/p013.html" TargetMode="External"/><Relationship Id="rId15" Type="http://schemas.openxmlformats.org/officeDocument/2006/relationships/hyperlink" Target="http://tagalog.ccg.org/weblibs/study-papers/p013.html?cfet=y" TargetMode="External"/><Relationship Id="rId16" Type="http://schemas.openxmlformats.org/officeDocument/2006/relationships/hyperlink" Target="http://ccg.org/weblibs/study-papers/p250.html?cfet=y" TargetMode="External"/><Relationship Id="rId17" Type="http://schemas.openxmlformats.org/officeDocument/2006/relationships/hyperlink" Target="http://ccg.org/weblibs/study-papers/p250.html?cfet=y" TargetMode="External"/><Relationship Id="rId18" Type="http://schemas.openxmlformats.org/officeDocument/2006/relationships/hyperlink" Target="http://tagalog.ccg.org/weblibs/study-papers/p013.html?cfet=y" TargetMode="External"/><Relationship Id="rId19" Type="http://schemas.openxmlformats.org/officeDocument/2006/relationships/hyperlink" Target="http://www.ccg.org/english/s/p135.html" TargetMode="External"/><Relationship Id="rId20" Type="http://schemas.openxmlformats.org/officeDocument/2006/relationships/hyperlink" Target="http://tagalog.ccg.org/weblibs/study-papers/p241.html?cfet=y"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08:02:00Z</dcterms:created>
  <dc:creator>Wade Cox</dc:creator>
  <dc:description/>
  <cp:keywords/>
  <dc:language>en-US</dc:language>
  <cp:lastModifiedBy>Jean Alphonse ARMAND</cp:lastModifiedBy>
  <cp:lastPrinted>2003-03-01T10:05:00Z</cp:lastPrinted>
  <dcterms:modified xsi:type="dcterms:W3CDTF">2024-06-29T08:06:00Z</dcterms:modified>
  <cp:revision>13</cp:revision>
  <dc:subject/>
  <dc:title>Ang Mga Pag-akyat ni Moises [070]</dc:title>
</cp:coreProperties>
</file>