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unaivan" w:hAnsi="Thunaivan" w:cs="Thunaivan"/>
          <w:sz w:val="48"/>
          <w:szCs w:val="48"/>
        </w:rPr>
      </w:pPr>
      <w:r>
        <w:rPr>
          <w:rFonts w:cs="Thunaivan" w:ascii="Thunaivan" w:hAnsi="Thunaivan"/>
          <w:sz w:val="48"/>
          <w:szCs w:val="48"/>
        </w:rPr>
        <w:t>DÊåBs¸ VÝíÊ ŽÁlgB¬UÛ</w:t>
      </w:r>
    </w:p>
    <w:p>
      <w:pPr>
        <w:pStyle w:val="Normal"/>
        <w:jc w:val="center"/>
        <w:rPr>
          <w:rFonts w:ascii="Thunaivan" w:hAnsi="Thunaivan" w:cs="Thunaivan"/>
          <w:sz w:val="48"/>
          <w:szCs w:val="48"/>
        </w:rPr>
      </w:pPr>
      <w:r>
        <w:rPr>
          <w:rFonts w:cs="Thunaivan" w:ascii="Thunaivan" w:hAnsi="Thunaivan"/>
          <w:sz w:val="48"/>
          <w:szCs w:val="48"/>
        </w:rPr>
      </w:r>
    </w:p>
    <w:p>
      <w:pPr>
        <w:pStyle w:val="Normal"/>
        <w:jc w:val="right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[260]</w:t>
      </w:r>
    </w:p>
    <w:p>
      <w:pPr>
        <w:pStyle w:val="Normal"/>
        <w:jc w:val="center"/>
        <w:rPr>
          <w:rFonts w:ascii="Thunaivan" w:hAnsi="Thunaivan" w:cs="Thunaivan"/>
          <w:b/>
          <w:b/>
          <w:sz w:val="52"/>
          <w:szCs w:val="52"/>
        </w:rPr>
      </w:pPr>
      <w:r>
        <w:rPr>
          <w:rFonts w:cs="Thunaivan" w:ascii="Thunaivan" w:hAnsi="Thunaivan"/>
          <w:b/>
          <w:sz w:val="52"/>
          <w:szCs w:val="52"/>
        </w:rPr>
      </w:r>
    </w:p>
    <w:p>
      <w:pPr>
        <w:pStyle w:val="Normal"/>
        <w:jc w:val="center"/>
        <w:rPr>
          <w:rFonts w:ascii="Thunaivan" w:hAnsi="Thunaivan" w:cs="Thunaivan"/>
          <w:sz w:val="52"/>
          <w:szCs w:val="52"/>
        </w:rPr>
      </w:pPr>
      <w:r>
        <w:rPr>
          <w:rFonts w:cs="Thunaivan" w:ascii="Thunaivan" w:hAnsi="Thunaivan"/>
          <w:sz w:val="52"/>
          <w:szCs w:val="52"/>
        </w:rPr>
      </w:r>
    </w:p>
    <w:p>
      <w:pPr>
        <w:pStyle w:val="Normal"/>
        <w:jc w:val="center"/>
        <w:rPr>
          <w:rFonts w:ascii="Thunaivan" w:hAnsi="Thunaivan" w:cs="Thunaivan"/>
          <w:b/>
          <w:b/>
          <w:sz w:val="52"/>
          <w:szCs w:val="52"/>
        </w:rPr>
      </w:pPr>
      <w:r>
        <w:rPr>
          <w:rFonts w:cs="Thunaivan" w:ascii="Thunaivan" w:hAnsi="Thunaivan"/>
          <w:b/>
          <w:sz w:val="52"/>
          <w:szCs w:val="52"/>
        </w:rPr>
        <w:t>§¸A¸±</w:t>
        <w:softHyphen/>
        <w:t xml:space="preserve">¾²Ayµ·, LÐAÊ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440" w:footer="0" w:bottom="115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hunaivan" w:hAnsi="Thunaivan" w:cs="Thunaivan"/>
          <w:b/>
          <w:b/>
          <w:sz w:val="56"/>
          <w:szCs w:val="56"/>
        </w:rPr>
      </w:pPr>
      <w:r>
        <w:rPr>
          <w:rFonts w:cs="Thunaivan" w:ascii="Thunaivan" w:hAnsi="Thunaivan"/>
          <w:b/>
          <w:sz w:val="52"/>
          <w:szCs w:val="52"/>
        </w:rPr>
        <w:t>Uá¬Bâ»· (K~260)</w:t>
      </w:r>
    </w:p>
    <w:p>
      <w:pPr>
        <w:pStyle w:val="Normal"/>
        <w:jc w:val="center"/>
        <w:rPr>
          <w:rFonts w:ascii="Thunaivan" w:hAnsi="Thunaivan" w:cs="Thunaivan"/>
          <w:b/>
          <w:b/>
          <w:sz w:val="22"/>
          <w:szCs w:val="56"/>
        </w:rPr>
      </w:pPr>
      <w:r>
        <w:rPr>
          <w:rFonts w:cs="Thunaivan" w:ascii="Thunaivan" w:hAnsi="Thunaivan"/>
          <w:b/>
          <w:sz w:val="22"/>
          <w:szCs w:val="56"/>
        </w:rPr>
      </w:r>
    </w:p>
    <w:p>
      <w:pPr>
        <w:pStyle w:val="Normal"/>
        <w:jc w:val="center"/>
        <w:rPr/>
      </w:pPr>
      <w:r>
        <w:rPr>
          <w:rFonts w:cs="Thunaivan" w:ascii="Thunaivan" w:hAnsi="Thunaivan"/>
          <w:sz w:val="22"/>
        </w:rPr>
        <w:t>(¬Ž±¯ 1.1 19981009-19990525)</w:t>
      </w:r>
    </w:p>
    <w:p>
      <w:pPr>
        <w:pStyle w:val="Normal"/>
        <w:jc w:val="center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</w:rPr>
        <w:t>KÓ±¬xvÛÖAÊ: Ë¬lgA¾· Cg½¸AŽÁ±¬A¸AU. G« ¬As·, O½ÍZCUâ XÝZU±¬xs ÊÁsfU×É ÊAhZU±¬xs §¸A¸±</w:t>
        <w:softHyphen/>
        <w:t>¾²Ay’ŽáX GyfV ÃZU’ ¿gâfU×Ç·, Lá¬AvU×Ç· ËÖfU±¬xv, Eç Uá¬BâU×É Cg¸É¬v’±¬xvÛÖ, DÊâAV¸ UÃ’ÁBs¸ §¸A¸±</w:t>
        <w:softHyphen/>
        <w:t>¾²Ay’Žç µÓ EB²±B¬»· ËÖZXVÜ.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eastAsia="ThRoman;Courier New" w:cs="ThRoman;Courier New" w:ascii="ThRoman;Courier New" w:hAnsi="ThRoman;Courier New"/>
        </w:rPr>
        <w:t xml:space="preserve"> 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tbl>
      <w:tblPr>
        <w:tblW w:w="9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Carleton" w:hAnsi="Carleton" w:cs="Carleton"/>
                <w:b/>
                <w:b/>
                <w:sz w:val="24"/>
                <w:szCs w:val="24"/>
              </w:rPr>
            </w:pPr>
            <w:r>
              <w:rPr>
                <w:rFonts w:cs="Carleton" w:ascii="Carleton" w:hAnsi="Carleton"/>
                <w:b/>
                <w:sz w:val="24"/>
                <w:szCs w:val="24"/>
              </w:rPr>
            </w:r>
          </w:p>
          <w:p>
            <w:pPr>
              <w:pStyle w:val="Heading3"/>
              <w:spacing w:lineRule="auto" w:line="360"/>
              <w:rPr>
                <w:rFonts w:ascii="Carleton" w:hAnsi="Carleton" w:cs="Carleton"/>
                <w:b/>
                <w:b/>
                <w:sz w:val="24"/>
                <w:szCs w:val="24"/>
              </w:rPr>
            </w:pPr>
            <w:r>
              <w:rPr>
                <w:rFonts w:cs="Carleton" w:ascii="Carleton" w:hAnsi="Carleton"/>
                <w:b/>
                <w:sz w:val="24"/>
                <w:szCs w:val="24"/>
              </w:rPr>
              <w:t>Christian Churches of God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 Box 369 Woden, ACT 2606, Austral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E-mail: </w:t>
            </w:r>
            <w:hyperlink r:id="rId4">
              <w:r>
                <w:rPr>
                  <w:rStyle w:val="InternetLink"/>
                  <w:b/>
                </w:rPr>
                <w:t>Secretary@ccg.org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Copyright © 1998, 1999 Wade Cox)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Tr. 2004)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  <w:b/>
                <w:b/>
                <w:bCs/>
                <w:sz w:val="28"/>
                <w:szCs w:val="28"/>
              </w:rPr>
            </w:pPr>
            <w:r>
              <w:rPr>
                <w:rFonts w:cs="ThRoman;Courier New" w:ascii="ThRoman;Courier New" w:hAnsi="ThRoman;Courier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hunaivan" w:ascii="Thunaivan" w:hAnsi="Thunaivan"/>
              </w:rPr>
              <w:t xml:space="preserve">G« UxvB¾ K« ²AáÜfUDÖA, ¨ZUfUDÖA GÉÄA²É µÓB²¸AU, </w:t>
              <w:softHyphen/>
              <w:t>¾Ž Kv’É, GÄÊg²AU ËãD¸AVZUÄA·. Eç CÊ×ºxsAÖ¿ç C¬¸Á· µUÊ¿»·, ¬Ž±¯¿B² ¦UÍ· E’sç DgÃZU±¬s DÊ~v·. EB C¬ß¬ÊÃU×s·, ÊÐfU±¬xs ¦UÉUÙZUAU K« ËBÄ»· ÊAfU YsA. XßV¸ D²áDUAÛ ŽÁ±Ž¹ÉÄA, UxvB¾U×Ç·, Ë²ÃgâfU×Ç·, ¬Ž±¯¿B² ´ÜA²É GByZU±¬sÄA·.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</w:rPr>
            </w:pPr>
            <w:r>
              <w:rPr>
                <w:rFonts w:cs="ThRoman;Courier New" w:ascii="ThRoman;Courier New" w:hAnsi="ThRoman;Courier New"/>
              </w:rPr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</w:rPr>
            </w:pPr>
            <w:r>
              <w:rPr>
                <w:rFonts w:cs="ThRoman;Courier New" w:ascii="ThRoman;Courier New" w:hAnsi="ThRoman;Courier New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0000FF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color w:val="0000FF"/>
                <w:sz w:val="20"/>
                <w:szCs w:val="20"/>
              </w:rPr>
              <w:t>This paper is available from the World Wide Web page: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www.logon.org and http://www.ccg.org</w:t>
            </w:r>
          </w:p>
          <w:p>
            <w:pPr>
              <w:pStyle w:val="Normal"/>
              <w:jc w:val="both"/>
              <w:rPr>
                <w:rFonts w:ascii="ThHeadingBold;Courier New" w:hAnsi="ThHeadingBold;Courier New" w:cs="ThHeadingBold;Courier New"/>
                <w:color w:val="0000FF"/>
                <w:sz w:val="40"/>
              </w:rPr>
            </w:pPr>
            <w:r>
              <w:rPr>
                <w:rFonts w:cs="ThHeadingBold;Courier New" w:ascii="ThHeadingBold;Courier New" w:hAnsi="ThHeadingBold;Courier New"/>
                <w:color w:val="0000FF"/>
                <w:sz w:val="40"/>
              </w:rPr>
            </w:r>
          </w:p>
        </w:tc>
      </w:tr>
    </w:tbl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Heading3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hHeadingBold;Courier New" w:hAnsi="ThHeadingBold;Courier New" w:cs="ThHeadingBold;Courier New"/>
          <w:sz w:val="48"/>
          <w:szCs w:val="48"/>
        </w:rPr>
      </w:pPr>
      <w:r>
        <w:rPr>
          <w:rFonts w:cs="ThHeadingBold;Courier New" w:ascii="ThHeadingBold;Courier New" w:hAnsi="ThHeadingBold;Courier New"/>
          <w:sz w:val="48"/>
          <w:szCs w:val="48"/>
        </w:rPr>
      </w:r>
    </w:p>
    <w:p>
      <w:pPr>
        <w:pStyle w:val="Normal"/>
        <w:jc w:val="center"/>
        <w:rPr>
          <w:rFonts w:ascii="Thunaivan" w:hAnsi="Thunaivan" w:cs="Thunaivan"/>
          <w:sz w:val="48"/>
          <w:szCs w:val="48"/>
        </w:rPr>
      </w:pPr>
      <w:r>
        <w:rPr>
          <w:rFonts w:cs="Thunaivan" w:ascii="Thunaivan" w:hAnsi="Thunaivan"/>
          <w:sz w:val="48"/>
          <w:szCs w:val="48"/>
        </w:rPr>
        <w:t>§¸A¸±</w:t>
        <w:softHyphen/>
        <w:t>¾²Ayµ· LÐAÊ Uá¬Bâ»·</w:t>
      </w:r>
    </w:p>
    <w:p>
      <w:pPr>
        <w:pStyle w:val="Normal"/>
        <w:jc w:val="both"/>
        <w:rPr>
          <w:rFonts w:ascii="ThRoman;Courier New" w:hAnsi="ThRoman;Courier New" w:cs="ThRoman;Courier New"/>
          <w:sz w:val="48"/>
          <w:szCs w:val="48"/>
        </w:rPr>
      </w:pPr>
      <w:r>
        <w:rPr>
          <w:rFonts w:cs="ThRoman;Courier New" w:ascii="ThRoman;Courier New" w:hAnsi="ThRoman;Courier New"/>
          <w:sz w:val="48"/>
          <w:szCs w:val="48"/>
        </w:rPr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Ó±¬xvÛÖ: Ë¬lgA¾· Cg½¸A ŽÁ±¬A¸AU (¸A’ 20:14; I¬A 5:18) Kçß KÓ±¬xv I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¬AÇyÃËç Cg¸É¬Av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¹¿âfU×É ¬AÅyÃÍ DÊâAV¸ UÃÁBs¸ Uá¬BâZX WÕ IÛÖ. FAµZX UÃ’Ã CUAv’ I’¾Í ¬t¸AU °³B¸ ²ß¬t»· §¾±¬Í·, KŽÃUAÄ DÊåBs¸ ¯’Ž¾¾AU ËÖfX·¬t ²ãBâ Iá¬’Ž Cg½Ê· ¬AÅyÃËç G¸áBU¸Aâ UsB² FX· (FŽ 1:28; 9:1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°³ ´~v· §¾·¬±¬vVÜ. KÉÄA gC¸ÉUÙ· DÊâAV¸ UÃ’ÁBs¸ §¸A¸±</w:t>
        <w:softHyphen/>
        <w:t>¾²Ay’Žç ¬t¸AU GÁ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 xml:space="preserve">²’D» 5:17-18 </w:t>
      </w:r>
      <w:r>
        <w:rPr>
          <w:rFonts w:cs="Thunaivan" w:ascii="Thunaivan" w:hAnsi="Thunaivan"/>
          <w:sz w:val="20"/>
          <w:szCs w:val="20"/>
        </w:rPr>
        <w:t>17.</w:t>
      </w:r>
      <w:r>
        <w:rPr>
          <w:rFonts w:cs="InaiMathi" w:ascii="InaiMathi" w:hAnsi="InaiMathi"/>
          <w:sz w:val="20"/>
          <w:szCs w:val="20"/>
        </w:rPr>
        <w:t xml:space="preserve"> ¶Æ‘Æ¿»ÌÀ‘«´€° Æ‘î‘ÕÅ ²Ñ™°Íœî›€ãÆ‘î‘ÕÅ Þ™Žé°í ×¹þ°ò ‡òì ‡¯¬™—‘èã‘ þ°É›è; Þ™Žé°í ÖÒ, ¶€éþ×íìŽé°íþ ×¹þ°ò. 18. ×‘îÃÅ ¾ÁÉÅ ŠÞ¹³þº‘î‘ÕÅ, ¶Æ‘Æ¿»ÌÀ‘«´ ±Õèã—°ÖÒ‘Å ¶€éþ×ìÀãÚÅ, ±Ö ŠÏ ‡à´°‘ŽÕÅ, ŠÏ ‡à´±ò …ì¿º‘ŽÕÅ ŠÞ¹³ þº‘‘³ ‡òì —ÀËÆ‘þ× …›æ™¢ —œ‘ÖÕŽþé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B’ CAsÃ« ¬AÃ±D¬A²AâAÉ, ¬AÇyÃËç D¦AZU· ÊB¾¸ßZU± ¬xv IÛÖ. ¬AÇyÃËâ Uxv±¬Av DÊâAV¸ UÃ’ÁBs¸ §¸A¸±</w:t>
        <w:softHyphen/>
        <w:t>¾²Ay’ZX Is¬xsAX·. LÐA· Uá¬Bâ GâAÉ §¸A¸±</w:t>
        <w:softHyphen/>
        <w:t>¾²AyfUÙ·, M«A· FÜA· Uá¬BâUÙZX ²xv²ÉÄA²É, EáX µ«Žâ Uá¬BâUÙZX Uxv¬xs AUÍ·, LÐA· Uá¬BâZX KŽ¾AUÍ· GÁ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Xv·¬· Ã²UÃ’AÊAU GÁ’É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M«A· Uá¬BâZX· EB’ CAsÃ« IÛÖ gxsfUÙZX· Ix¬xs EB²±</w:t>
        <w:softHyphen/>
        <w:t>ç ¬t¸AU EB²ZU±¬xs Xv·¬²Aâ, ¬AÇyÃËç Uxv±¬AxsAÖA¾AU EÉÄ Ã²UÃ’AÊAU ËÖfXVÜ (cf ¨Ž 1:8-9; 6:20; 14:1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BâË¸AâÊÛ UÃ’Ã EÁÙ· HÍ ²BâËB¸Z U~sBsVÜÊç UÃ’¾AÉ B¸»· C¬áßZ CUAÛÙVÜAç (¨Ž 18:22;19:14). XygAÅ¸Aâ íŽ¿ ç ¯ÁúåZX VÀs²AU ¬AÃZX· D¬A, ŽÁ²y· FUA §BÄ G¸áBUZX ²Aß¬xs NÁ §BÄ KâÍ·, DÊâAV¸ UÃ’ÁBs¸ h’’ŽáX· Žxs’ŽáX· UÁË¸AU ËÖfX· G¸áBU¸Aâ GBy±¯ZX· Xv·¬’ZX· D²Åâ K« §BÄ»· EáX E×ZU±¬sËÉBÄ KâÍ· C×ÊAVÜ. §lg¸²AU ŽÁ²y· FUA §BÄ ŽÁ²y’ŽáX I¸ÃÊAâ NÁ §BÄB¸ CUAvZU µt¸A. VÝíÊ’ŽÇ·, ²áÜ ²¾¯U×Ç· UAy±¬v· ÜÊÜ’Žç Ê¾ÄAáBÜ BgÊµ· DÊAUµ· (K~ 183) KçÜ A×É F¾A½«ÛDÖ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ÍÉ 1 CUA¿«Ž¸Ã 7:1-5 ÊgâfU×É G« UÁ’B KÓŽ»ÛÖAÃ. FâAÉ DÊh’â’ŽáX ËÄX·¬t YßVÜAÃ. EÊâÊç ç CgA« ²BâËB¸»·, EÊâÊç ç CgA« ¯ÁúBâ»· IBs¸ÊÃUÖAU GÁZU DÊ~v·. Êgâ· 6É EÊÁZX GBZ XÝ’ UÃ¿s³Á« UxsBÖ GÉBÄ KçVÜAÃ. EÊÃ Kçâ CgAÉVÜAÃ KçÜAÉ, DÊåZX çBâ NÁÊÃ µÓB²¸AU EÃ±¬z±¬ D²ÄAâ. FâAÉ DÊh’â· vZU±¬xs ²ãÃ ËÊAU· Cg½¸ DÊ~v·. Ë¾’Ê’ŽÉ Hv¬v· ŽÁlgB¬¹ç Ê¾ÄAß G« EB²±</w:t>
        <w:softHyphen/>
        <w:t xml:space="preserve">ç DAÉËZX NÁ I¹ÁÛÖ U~sâ²AX·. KÉÄA GÖÊ¸ÛÖ íŽ¿UÙ· ËÊAU· ¬~yÍ·, </w:t>
        <w:softHyphen/>
        <w:t>ÛBÖUBÖ± C¬ÜÍ·, ÌxBs ¦s’Í· DÊ~v· Kçß ¬ÍÉ YßVÜAÃ (1D²A 5:14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°³¹DÄ ²ã Xv·¬²AâÊÃUÛ EBâÊÁ· ¬¾DhUÙ· ¯ÜZXtUÙ²AU GÁZVÜAÃUÛ. Dg· DÊåBs¸. Xv·¬µ· ðÊ¾AhUÙ· DÊåBs¸ Žxs’ŽÉ IÛÖ CÊß· UÁËUDÊ (DÄË 25:23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FŽ¸AU²· 30:20 </w:t>
      </w:r>
      <w:r>
        <w:rPr>
          <w:rFonts w:cs="Thunaivan" w:ascii="Thunaivan" w:hAnsi="Thunaivan"/>
          <w:sz w:val="20"/>
          <w:szCs w:val="20"/>
        </w:rPr>
        <w:t>20.</w:t>
      </w:r>
      <w:r>
        <w:rPr>
          <w:rFonts w:cs="InaiMathi" w:ascii="InaiMathi" w:hAnsi="InaiMathi"/>
          <w:sz w:val="20"/>
          <w:szCs w:val="20"/>
        </w:rPr>
        <w:t xml:space="preserve"> ¿—º‘à³ þÒÆ‘è: þ°×ò ‡î™ µÖÒ „€×´°¹°‘Ñ; ‡ò ½Ïõñ™ µ‘ò ‚ì À‘Ì€Ì¿ —ºíéº¦Æ‘Ö, ƒ¿—º‘à³ ×Ñ ‡òñ¥þî ×‘œÅº¯®×‘Ñ ‡òì —œ‘ÖÓ, ×ñ™¢ —œ½þÒ‘ò ‡òì þºÍª¥‘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ŽÁ²y· g·¬«±¬xs KÉÄA UsB²U×Ç·, ¬’A· Uá¬Bâ¹ç ¬t¸AU, ¬AÇyÃÍ GlBgZX¿¸ NÁ UA¿¸²AU YsA. ²BâËB¸ Glh±¬áX¿¸ UA¿¸²AU ¬AÇyÃÍ·, UÃ±¬· ¿’Ç· GÁZU YsA. ²xv²ÉÄA ŽÁ²yµ· GlBgZX¿¸ UA¿¸fUÙZUAU ¬¸ç¬v’±¬s YsA (cf 2gAµ 11:1-12:24; 1G¾A 21:1-29)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ŽÁ²y’ZX Ix¬xs IsÇÜÍ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âAV¸ UÃ’ÁBs¸ §¸A¸±</w:t>
        <w:softHyphen/>
        <w:t>¾²AyfU×ç WÕ, ¬AÇyÃÍ, ŽÁ²y· Kçå· KÉBÄZX Ix¬xsAU GÁZVÜ. LCâçÜAÉ hÁÿt±</w:t>
        <w:softHyphen/>
        <w:t>DÄ DÊåBs¸ D¦AZU’B §BÜDÊáßÊáUAU, ²ããÉ GÁ« íŽ¿ ¬BsZU±¬xv, ND¾ ²A³g²AU GÁZX· ¬t¸AU EÊåUX CUAvZU±¬xsAÛ (FŽ 1:26-28; 2:15, 18-25). G« µÓ EB²±¯· DÊ‘ÁZX E×ZU±¬sËÉBÄ. EáX hÁÿtUÛ ²xvD² Uxv±¬xsÊÃUÖAU GÁZVÜAÃUÛ (²’ 22:30). DÊ‘Ã G« §¸A¸±</w:t>
        <w:softHyphen/>
        <w:t>¾¦Ay’B ¶Ý¸AÉ, fUÙBs¸ FŽ D²çB²¸B GÐ~sAÃUÛ (¼A 6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hÁÿt±</w:t>
        <w:softHyphen/>
        <w:t>DÄ íA</w:t>
        <w:softHyphen/>
        <w:t>ZU±¬xs NÁ Cg¸ÄAU ŽÁ²y· GÁZVÜ. E VÝíÍ· gB¬»· GByÊBZ XÝZVÜAU I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 xml:space="preserve">KD¬h¸Ã 5:22-33 </w:t>
      </w:r>
      <w:r>
        <w:rPr>
          <w:rFonts w:cs="Thunaivan" w:ascii="Thunaivan" w:hAnsi="Thunaivan"/>
          <w:sz w:val="20"/>
          <w:szCs w:val="20"/>
        </w:rPr>
        <w:t>22.</w:t>
      </w:r>
      <w:r>
        <w:rPr>
          <w:rFonts w:cs="InaiMathi" w:ascii="InaiMathi" w:hAnsi="InaiMathi"/>
          <w:sz w:val="20"/>
          <w:szCs w:val="20"/>
        </w:rPr>
        <w:t xml:space="preserve"> À€îØþã, </w:t>
      </w:r>
      <w:r>
        <w:rPr>
          <w:rFonts w:cs="InaiMathi" w:ascii="InaiMathi" w:hAnsi="InaiMathi"/>
          <w:b/>
          <w:bCs/>
          <w:sz w:val="20"/>
          <w:szCs w:val="20"/>
        </w:rPr>
        <w:t>Ñ´°Ï™™</w:t>
      </w:r>
      <w:r>
        <w:rPr>
          <w:rFonts w:cs="InaiMathi" w:ascii="InaiMathi" w:hAnsi="InaiMathi"/>
          <w:sz w:val="20"/>
          <w:szCs w:val="20"/>
        </w:rPr>
        <w:t xml:space="preserve"> â¿º¦Žé³þº‘Ò, …›è       —œ‘¹°¿ ½ÏõÏ™› â¿º¦É›è. 23. Žêø³ œ€º™´ °€ÒÆ‘ÇÏ™Žé³þº‘Ò, ½ÏõñÅ À€îØ™´ °€ÒÆ‘ÇÏ™Žé‘ò; ×þÌ œÎÌ´±íÅ ƒÌªœÌ‘ÇÏ™Ž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Xv·¬’Žç µÓ EB²±¯· G« IÜBÊ»· Eç ¬¿j’’B»· Et±¬Bs¸AU CUA~vÛÖ. EŽÉ hÄÊáBÜ Ëxv CUAvZX· D¬A EB ²ß¬t»· §BÄ§ß’ µt¸A. FËZX¿¸ ÀŽ¹É ¬AÃ±D¬A²AâAÉ ²yÊAxt ²â«ŽÁ·</w:t>
        <w:softHyphen/>
        <w:t xml:space="preserve"> VÝíËs· ŽÁ·¬ÄA·. Gí¾DÊÇZX ÛÙáixv CUAvZU± ¬xv GÁ«·, E ²ß¬t»· EÊ¿s· ŽÁ·</w:t>
        <w:softHyphen/>
        <w:t xml:space="preserve"> ÊÁ·¬t EBÐ±¯ CUAvZU±¬xs (KD¾ 3:1,7). EâAÉ VÝí ŽÁ·¬Í· ÊÁ·D¬A ç ²yÊAxt¸Aâ FËZX¿¸ Gí¾DÊBÄ ²y«Z CUAÛÊ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íŽ¿ ¯¿úåZUAU hÁÿtZU± ¬xsÊÛ. VÝí NÏCÊAÁ ¯¿úåZX· BÄ¸AU GÁZVÜAÃ. VÝíÍZX DÊç BÄ¸AU GÁZVÜAÃ. Cî¬· ¬~|VÜ D¬A ç BÄB¸ ¶tZCUA~tÁZVÜ K« ¯¿úå· ç BÄB¸ (VÝíBÊ) UBÄÌâ±¬v’VÜAç. ¯Áúç ç BÄB²¹B¾ ¨Ö²AU ÊÖÃZVÜ EÊåZX UâÌâ²Aâ. ç BÄ²¹B¾ hB¾’, íŽ¿ Cî¬· ¬~|VÜ D¬A ç BÄB¸  ¶tZCUAÛÖ DÊ~v·. FâAÉ ç ²¹B¾ âZX ²VB²¸AU CUA~vÛÖ íŽÀZX ç ²¹B¾’ Ë¾ K« µZUAv· DBÊ GÉBÄ (1CUA¿ 11:1-16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§¸A¸±</w:t>
        <w:softHyphen/>
        <w:t xml:space="preserve">¾²Ay’Žç WÕ BÄB¸ ¶tZ CUAÛÙ· G« C¬AÁÛ µZV¸²Aâ. FâAÉ E ÊÜAU ¯¿«Z CUAÛÖ±¬xv IÛÖ. »’’ŽÉ </w:t>
        <w:softHyphen/>
        <w:t>BÜ</w:t>
        <w:softHyphen/>
        <w:t>t’± D¬AU±¬xs E«§¸ íŽ¿ çBâ j’ŽU¿ZX· CAsÃ Cg¸ÉU×É NÁ ¬XŽ¸AU ç BÄ²¹B¾ hB¾ZU DÊ~v·. ‘ÃU×ã³’· íŽ¿¸AâÊÛ BÄ¹É ÊÉÄB² GÁZU DÊ~v· (1CUA¿ 11:10). G±¬t¸AU íŽÀ¸AâÊ×ç ¨~s ²¹Ã ÊÉÄB²B¸Z XÝZVÜ ËÓ« D¬Aâ ‘ãç §³’· E«§¸ÃUÛ fUBÖ Ës EŽUA¾’ŽÉ G¸Ã«ÊÃUÙZX Uxv±¬vVçÜâÃ. G±¬t¸AU »’’ŽÉ, ç g·²³ÄÉÄA²É CUA~vÊ¾±¬xs íŽ¿ ç BÄB¸ hB¾’, ²¹B¾ ²ß¬t E« Dg’ŽDÄ ÊÖÃ±¬ EÊh¸²AU GÁZVÜ. BÄB¸ ŽÁ²y’Žç D¬A hB¾ZVÜAâ G« ¬ÐZU· G« EBs¸AÖ’B jxtZUAxvÊAU I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DÄË¸Á· Gí¾DÊÉ g«Ž¸A¿ãçß FgA¿¸¾AX· ¬t¸AU </w:t>
        <w:softHyphen/>
        <w:t>¿’CvZU± ¬v· D¬A, fUÛ j’ŽU¿±</w:t>
        <w:softHyphen/>
        <w:t xml:space="preserve">ç, ²áß· </w:t>
        <w:softHyphen/>
        <w:t>¿’Cv’Åç NÁ ¬XŽ¸AU gÃÊAfU gÊ¾· ¬~|Ê EÊh¸²AU GÁ« (K~ 8:7) G« ¬ÐZU· G« EBs¸AÖ’B jxtZ UAxvÊAU I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ÄË¸Á· Gí¾DÊÉ g«Ž¸A¿ãçß FgA¿¸¾AX· ¬t¸AU </w:t>
        <w:softHyphen/>
        <w:t xml:space="preserve">¿’CvZU±¬v· D¬A, fUÛ ¬XŽ¸AU gÃÊAfU gÊ¾· ¬~|Ê EÊh¸· GÁ« (K~ 8:7) G« Cg¸É, LDÄAÊA DÊBâ, FÊÁBs¸ FÄ¸’ŽDÄ, C¸DUAÊAÅç ‘ãç ²yÊAxtUÖAU EÊÃUÛ F¾AŽZX· D¬A Lá¬v· IÜBÊ XÝZVÜAU GÁ«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« Cg¸É C²ÉVDgZVç µçÜB²¹ç, </w:t>
        <w:softHyphen/>
        <w:t>¾Aâ FgA¿¸âAâ D²h¸AÍsç C¿«Z CUAÛÖ± ¬xsÊÃUÙZX GÁZU±D¬AX· IÜBÊ µç XÝZVÜAU GÁ«. G« IÜBÊ ¦gD¾¸ç KvZX· IßŽC²AÑU×Ç· UAyÄA·. (K~ 6:5, 18). K¿lgÅç UAzZBU¸AV¸  §Bâ±®xvÅç UAyZBU CgÇ’ ¬v· D¬A íŽÀ¹ç µZUAv ¨ZU±¬xv GÁZU DÊ~v· (L~ 5:18). EÊÛ DÊåZX µç¬AU K« ¬AUA±D¬A NÑÍ ²BÜDÊA GÉÄA²É CÊ×±¬Bs¸AU §áVÜAÛ Kç¬áX E EBs¸AÖ²AU GÁZVÜ. DÊç EÊÛ IÛ×«Ž¿¸’B± ¬AÃ’, EÊÛ XáÜ’B»· EÊÛ XáÜ²áÜ çB²B¸»· ¬X’yÃÊ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softHyphen/>
        <w:t>¾Aâ FgA¿¸ç ¬g· C¬AçãâAÉ Cg½¸±¬xs NÁ ¬xs’B Ez¸ DÊ~v· (¸A’ 28:36-38). G Gí¾DÊÅç ¾AîAÊAU µtkxs±¬s GÁ« D²h¸ABÊ KŽÃ¬AÃZVÜáX EBs¸AÖ²AU GÁ«, FgA¿¸åBs¸ X²A¾¿ç XÄÄAZUÛ, (¸A’ 28:40) DÊåBs¸ ¬’Ž¾¾AU, DÊåBs¸ ¾¾ó¸’ŽDÄ, ¾AîAZUÙ· FgA¿¸Á²AU GÁZX· C¿«CvZU± ¬xsÊÃUÛ Ey»· VÀs’ZX EBs¸AÖ²AU GÁZVÜ. G±¬t¸AU EÊÃUÛ ¾AîÀU²Aâ FgA¿¸Z Yxs²AUÍ·, ¬¿j’ îAŽ¸AUÍ· GÁZVÜAÃUÛ (1D¬Á 2:9). G« KÉÄA EBs¸AÖfUÙ·, DÊåBs¸ FÄ¸’ŽDÄ, VÝíËç Isç j«¾¾AU GÁZX· VÝíËç ²yÊAxtUÖAâ C¿«CvZU± ¬xsÊÃUBÖ XÝ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ÝíÍZX· ŽÁlgB¬ZX·, ŽÁlgB¬ZX· VÝíÍZX·, íŽ¿ZX· ¯ÁúåZX· GBsD¸¸Aâ IÜBÊZ XÝ’ ¨ŽC²AÑUÛ 31 EŽUA¾’ŽÇ·, Içâ±¬Axv ¯’U’Ç· YÜ±¬xvÛÖ. (AÛUÛ ¨ŽC²AÑUÛ 31 (K~ 114) ²áß· Içâ±¬Axv (K~ 145). Xv·¬’ŽÉ Ë¬lgA¾· UAy±¬vÊ, DÊåBs¸ FÄ¸’ŽÉ ¦sZX· ËZV¾U F¾ABâZX g²²AU UÁ±¬vVÜ. (cf AÛ §¸A¸±</w:t>
        <w:softHyphen/>
        <w:t>¾²Ayµ·, G¾~sA· Uá¬Bâ»· (K~ 254)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NÁ C¬~By ¯ŽAU ËÊAU· Cg½Êç, ç µÓ UÊâ’B»· NÁ ÊÁs UAÄ· EÊÙZX CgÇ’ DÊ~v·. E« UAÄ’ŽÉ, EÊåZX K« DÊBÄ»· (EÊBâ ÌxtÅÁ« </w:t>
        <w:softHyphen/>
        <w:t xml:space="preserve">¿’ BÊZX·) CUAvZU±¬sÍ· YsA. EÊBâ ŽÁ²y²AV NÁ ÊÁs· FX²xv·, EÊç ²BâË¹s³Á« </w:t>
        <w:softHyphen/>
        <w:t>¿ZX· Ê~y· »’’ŽáX Eå±¬Í·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I¬AU²· 24:5 </w:t>
      </w:r>
      <w:r>
        <w:rPr>
          <w:rFonts w:cs="Thunaivan" w:ascii="Thunaivan" w:hAnsi="Thunaivan"/>
          <w:sz w:val="20"/>
          <w:szCs w:val="20"/>
        </w:rPr>
        <w:t>5.</w:t>
      </w:r>
      <w:r>
        <w:rPr>
          <w:rFonts w:cs="InaiMathi" w:ascii="InaiMathi" w:hAnsi="InaiMathi"/>
          <w:sz w:val="20"/>
          <w:szCs w:val="20"/>
        </w:rPr>
        <w:t xml:space="preserve"> ŠÏ×ò ŠÏ —º¯€«¿ ½±°‘Ë Ø×‘Åº¯¬ÇÏ¹°‘Ö, ×ò É´°´±í¿ ½é¿º¥þ×¯¥‘Å; ×òþÀÖ   Æ‘—°‘Ï þ×€ÒÉÅ ŸÀ´°þ×¯¥‘Å; ×ò ŠÏ ×ÏõºÍÆ¹°Å °ò Ùª¦Ö°ò ƒö¥¿º¦ÇÏ¹³, °‘ò Ø×‘Åº¯¬î ø±Î€Æ¢ œ¹þ°‘õ¿ º¨´³×‘î‘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  <w:u w:val="single"/>
        </w:rPr>
      </w:pPr>
      <w:r>
        <w:rPr>
          <w:rFonts w:cs="ThRoman;Courier New" w:ascii="ThRoman;Courier New" w:hAnsi="ThRoman;Courier New"/>
          <w:sz w:val="22"/>
          <w:szCs w:val="22"/>
          <w:u w:val="single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ËÊAU¾’·, ²ß²yµ·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§¸A¸±</w:t>
        <w:softHyphen/>
        <w:t xml:space="preserve">¾²Ay· ËÊAU¾’ Cg½ÊB»·, ²ß¬t»· ËÊAU· Cg½ÊB»· Eå²ŽZVÜ. FâAÉ, ËÊAU¾’ Cg½ íŽ¿ GçCâAÁÊÁZX ²BâË¸AU GÁ« </w:t>
        <w:softHyphen/>
        <w:t>ç¯, ²ß¬t»· ËÊAU· Cg½ÊB Eå²ŽZU ËÉBÄ. EÊÛ çBâ Û× ËxsÊBâ EÊÛ DÊCÜAÁÊÁZX ²BâË¸AUAŽÁ«AÉ, ²ß¬t»· ËÊAU· Cg½¸Ä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I¬AU²· 24:1-5 </w:t>
      </w:r>
      <w:r>
        <w:rPr>
          <w:rFonts w:cs="Thunaivan" w:ascii="Thunaivan" w:hAnsi="Thunaivan"/>
          <w:sz w:val="20"/>
          <w:szCs w:val="20"/>
        </w:rPr>
        <w:t>1.</w:t>
      </w:r>
      <w:r>
        <w:rPr>
          <w:rFonts w:cs="InaiMathi" w:ascii="InaiMathi" w:hAnsi="InaiMathi"/>
          <w:sz w:val="20"/>
          <w:szCs w:val="20"/>
        </w:rPr>
        <w:t xml:space="preserve"> ŠÏ×ò ŠÏ ø±Î€Æ Ø×‘Åº¯¬™—‘¯¥»ò½, ×ä¥´±Ö ƒÒ¢€œÆ‘î ‘ÍÆ´€°™ ¯¨, ×èþÀÖ »ÍÆÀíé×î‘î‘Ö, ×ò °èæ°Óò žª€¥ ‡à±, ×è €ÇþÒ —‘¨´³, ×€ã´ °ò Ùª¦ÓÏ¹³ ñ¿»Ø¥Ò‘Å. 2. ×è ×ñ€¥Æ Ùª€¥Øª¨¿ þº‘î»ò½,      þ×—é‘Ï×ñ™ À€îØÆ‘Ò‘Å. 3. ¹° ƒÌ¯¥‘Å ½ÏõñÅ ×€ã —×ì´³, °èæ°Óò žª€¥ ‡à±, ×è €ÇþÒ       —‘¨´³, ×€ã´ °ò Ùª¦ÓÏ¹³ ñ¿»Øª¥‘ÕÅ, ×€ã Ø×‘Åº¯¬î ¹° ƒÌ¯¥‘Å ½Ïõò ƒé¹³þº‘î‘ÕÅ, 4. ×è ²ª¨¿ºª¥º¦Çî‘Ö, ×€ã´ °èäØª¥ ×æ€¥Æ Ã¹±î½Ïõò ±ÏÅºÚÅ ×€ã À€îØÆ‘¢ þœÑ´³™—‘èã™ ˜¥‘³; ³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Ãòº‘ Ï×Ï¿º‘î³,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î™¢ Ÿ°¹°ÌÀ‘™     —‘¨™Å þ°œ´±òþÀÖ º‘×Å ×Ì¿º¯«‘Æ‘. 5. ŠÏ×ò ŠÏ —º¯€«¿ ½±°‘Ë Ø×‘Åº¯¬ÇÏ¹°‘Ö, ×ò É´°´±í¿ ½é¿º¥þ×¯¥‘Å; ×òþÀÖ   Æ‘—°‘Ï þ×€ÒÉÅ ŸÀ´°þ×¯¥‘Å; ×ò ŠÏ ×ÏõºÍÆ¹°Å °ò Ùª¦Ö°ò ƒö¥¿º¦ÇÏ¹³, °‘ò Ø×‘Åº¯¬î ø±Î€Æ¢ œ¹þ°‘õ¿º¨´³×‘î‘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« gxs· Xv·¬’B± ¬AUAZUÍ·, Dg’Žç ¦ÉCÄAÓZU’ B»·, NÓZU §BÄB¸»· ¬AUAZUÍ· EB²ZU±¬xvÛÖ. GŽç UÁ’ C×ÊAU GÁZVÜ. NÁ íŽ¿ ²ß¬t»· ËÊAU· Cg½, ç µ«Ž¸ UyÊBâ± </w:t>
        <w:softHyphen/>
        <w:t xml:space="preserve">«Žâ UyÊBâËs ¦ÉÄÊâAU U~sADÄA EÉÄ KAÊ g~Bs I~sA¹Á« AÇ·, ²ß¬t»· ËÊAU¾’ZX·, µÄA· UyÊBâD¸ ²ßËÊAU· Cg½¸Í· ÊA½±¯ GÁ±¬AÉ, G¾~sA¾· µÉ UyÊåsç GBy±B¬ NÓfX Cg½Ê Bs Cg½¸±¬xvÛÖ. G« µÓ Cg¸Ç· C×ÊAU ²ß¬t»· NÁ </w:t>
        <w:softHyphen/>
        <w:t xml:space="preserve">¿BÊ»·, ²ß¬t»· XtD¸ßÊB»· BsCg½Ê. GâAÉ §¸A¸± </w:t>
        <w:softHyphen/>
        <w:t>¾²Ay· G’BU¸ Cg¸BÄ Bs Cg½VÜ (I¬AU 24:1É YÜ±¬xvÛÖ GÄlBg¸Aâ UA¿¸· DÊh’â’B XÝZUÄA·; cf I¬A 22:14 ²’ 19:19; 5:32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NÁÊÁBs¸ ÊAÕZBU’ By EËjÊAh¸AU GÁ«AÇ· Ys, EÊB¾ K×ŽÉ Û×Ës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1CUA¿ 7:12-17 </w:t>
      </w:r>
      <w:r>
        <w:rPr>
          <w:rFonts w:cs="Thunaivan" w:ascii="Thunaivan" w:hAnsi="Thunaivan"/>
          <w:sz w:val="20"/>
          <w:szCs w:val="20"/>
        </w:rPr>
        <w:t>12.</w:t>
      </w:r>
      <w:r>
        <w:rPr>
          <w:rFonts w:cs="InaiMathi" w:ascii="InaiMathi" w:hAnsi="InaiMathi"/>
          <w:sz w:val="20"/>
          <w:szCs w:val="20"/>
        </w:rPr>
        <w:t xml:space="preserve"> Àíé×Ñ€ã™ê´³™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ÖÒ, µ‘þî —œ‘ÖÕŽé°‘×³: œþ‘°Ì—î‘Ï×ñ€¥Æ À€îØ ØŸ×‘ Æ‘ÇÏ¹³Å, ×ñ¥þî ×‘œÀ‘ÇÏ™ ×æ™¢ œÅÀ°ÁÏ¹°‘Ö, ×ò ×€ã´ °èäØ¥‘±Ï™™¥×ò. 13. ¿º¦þÆ ŠÏ ø±ÎÇñ€¥Æ ½Ïõò ØŸ×‘Æ‘ÇÏ¹³Å, ×æ¥þî ×‘œÀ‘ÇÏ™ ×ñ™¢ œÅÀ°ÁÏ¹°‘Ö, ×è ×€î´ °èäØ¥‘±Ï™ ™¥×è. 14. ‡òî´±î‘—ÒïÖ, ØŸ×‘Æ‘î ½Ïõò °ò À€îØÆ‘Ö ºÍŸ´°À‘™¿º¨Žé‘ò; ØŸ×‘Æ‘î À€îØÉÅ °ò ½Ïõî‘Ö ºÍŸ´°À‘™¿ º¨Žé‘è. ƒÖÒ‘Øª¥‘Ö …›è »è€ãè Ÿ´°À‘ÇÏ™þÀ; ƒ¿—º‘àþ°‘ €×è ºÍŸ´°À‘ÇÏ™Žòéî. 15. ‚ŽÕÅ, ØŸ×‘ »Í¹³þº‘î‘Ö »Í¹³þº‘ª¨Å, ƒ¿º¦¿ºª¥ ØõÆ´±Ö, œþ‘°Ìî‘×³ œþ‘°ÍÆ‘×³ ¦€À¿ºª¥×ÑãÖÒ. œÀ‘°‘îÀ‘ÇÏ™Å º¦™þ þ°×ò µÅ€À €Ý´±Ï™Žé‘Ñ. 16. À€îØÆ‘î×þã, ÿ …ò ½Ïõ€î ƒÌª¿º‘þÆ‘ ÖÒþ×‘ …î™ ‡¿º¦´     —°ÍÉÅ? ½Ïõþî, ÿ …ò À€îØ€Æ ƒÌª¿º‘þÆ‘ ÖÒþ×‘ …î™ ‡¿º¦´     —°ÍÉÅ? 17. þ°×ò ×î×ñ™¿ ºŽÑ¹°    —°¿º¦þÆ‘,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×î×€î €Ý´°       —°¿º¦þÆ‘, ¿º¦þÆ ×î×ò µ¥™™¥×ò. ‡ÖÒ‘¢ œ€ºäþÒÉÅ ƒ¿º¦þÆ ±ª¥Åº¯®Žþé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VÝí §¸A¸±</w:t>
        <w:softHyphen/>
        <w:t>¾²Ay’Žç I~B² ¸Aâ Ë¸AZV¸Aâ’B, UyáÝç EÁDU g²A¿¸A íŽ¿»sâAâ IB¾¸AsÅç D¬A YÝâ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 xml:space="preserve">D¸AÊAç 4:7-29 </w:t>
      </w:r>
      <w:r>
        <w:rPr>
          <w:rFonts w:cs="Thunaivan" w:ascii="Thunaivan" w:hAnsi="Thunaivan"/>
          <w:sz w:val="20"/>
          <w:szCs w:val="20"/>
        </w:rPr>
        <w:t>7.</w:t>
      </w:r>
      <w:r>
        <w:rPr>
          <w:rFonts w:cs="InaiMathi" w:ascii="InaiMathi" w:hAnsi="InaiMathi"/>
          <w:sz w:val="20"/>
          <w:szCs w:val="20"/>
        </w:rPr>
        <w:t xml:space="preserve"> ×Ï€¥Æ žõÑè þº‘óîº°‘Ñ´°›€ã™ —‘èæÅº¦ †Ï™èþã þº‘ÇÏ¹°‘Ñè. 8. ¿—º‘à³ œÀ‘ÍÆ‘ µ‘ª¥‘ã‘ŽÆ ŠÏ ø±Î °¯«“Ñ     —À‘èã ×¹°‘è. ƒþÆŸ ×€ã þµ‘™Ž: °‘´³™´°‘ ‡òé‘Ñ. 9. Ê°Ñè œÀ‘ÍÆÏ¥þî œÅº¹°›Ò×‘°×Ñã‘îº¦Æ‘Ö, œÀ‘ÍÆ ø±Î ×€Ì þµ‘™Ž: ÿÑ Ê°î‘ÇÏ™, œÀ‘ÍÆ‘ ø±ÎÆ‘ŽÆ ‡òï¥´±Ö, °‘´³™´°‘ ‡òì ‡¿º¦™ þªÒ‘Å ‡òé‘è. 10. ƒþÆŸ ×æ™¿ »Ì±É´°ÌÀ‘: ÿ þ°×ñ€¥Æ „€×ÉÅ, °‘´³™´°‘ ‡òì …òï¥´±Ö þªŽé×Ñ ƒòî‘Ñ ‡òº€°ÉÅ ê¹±Ï¹°‘Æ‘î‘Ö, ÿþÆ ×Í¥´±Ö þª¦Ï¿º‘Ë, ×Ñ …î™ ó“×´°¯«“€Ì™   —‘¨´±Ï¿º‘Ñ ‡òé‘Ñ. 11. °í ¹° ø±Î: ‚¯¥×þÌ, —À‘¯¨—‘èã …ÅÁ¥´±Ö º‘´±ÌÁÖ€ÒþÆ, Ž«ìÅ ‚ÝÀ‘ÇÏ™Žéþ°, »ò€î ‡›þÇÏ¹³ …À™ ó“×´°¯«“Ñ …¯¥‘Å. 12. ƒ¹°™ Ž«í€é ‡›æ™´ °¹° µÅÃ€¥Æ »°‘×‘ŽÆ Æ‘™þ‘€º¿ º‘Ñ™ŽÕÅ ÿÑ —ºÍÆ×þÌ‘. ×ÏÅ ×Ñ »è€ãæÅ ×Ñ ÁÏó“×òæÅ ƒ±þÒ ¦´°³¯þ¥ ‡òé‘è. 13. ƒþÆŸ ×æ™¿ »Ì±É´°ÌÀ‘: ƒ¹°´ °¯«“€Ì™ ¦™Žé×ñ™ Àìº¦ÉÅ °‘Ã¯¥‘Å. 14. µ‘ò —‘¨™Å °¯«“€Ì™ ¦™Žé×ñ™þ‘ ŠÏ™‘ÕÅ °‘Ã¯¥‘‘³; µ‘ò ×ñ™™ —‘¨™Å °¯«“Ñ ×ñ™èþã ¶´±Æó“×‘ÒÀ‘Ë †ìŽé ÿÐíé‘ÇÏ™Å ‡òé‘Ñ. 15. ¹° ø±Î ×€Ì þµ‘™Ž: ‚¯¥×þÌ, ‡î™´ °‘Ã¯¥‘‘ÀÕÅ, µ‘ò ƒ›þ —À‘¯¨—‘èã ×Ì‘ÀÕÁÏ™Åº¦ ¹°´ °¯«“€Ì ‡î™´ °Ìþ×¯¨Å ‡òé‘è. 16. ƒþÆŸ ×€ã þµ‘™Ž: ÿ þº‘Ë, …ò ½Ïõ€î ƒ›þ €Ý´³™ —‘¯¨×‘ ‡òé‘Ñ. 17. °í ¹° ø±Î ‡î™¿½Ïõò ƒÖ€Ò ‡òé‘è. ƒþÆŸ ×€ã þµ‘™Ž: ‡î™¿ ½Ïõò ƒÖ€Ò—Æòì ÿ —œ‘òî³ œÍ°‘ò. 18. ‡¿º¦—ÆïÖ, ‰¹³ ½ÏõÑ …î™ŽÏ¹°‘Ñè, ƒ¿—º‘à³ …î™ŽÏ™ Žé×ò …î™¿ ½ÏõîÖÒ, ƒ€° …èãº¦  —œ‘òî‘Ë ‡òé‘Ñ. 19. ¿—º‘à³ ¹° ø±Î ×€ã þµ‘™Ž: ‚¯¥×þÌ, ÿÑ ²Ñ™°Í ‡òì ‘¯Žþéò. 20. ‡›è »°‘™è ƒ¹° À€ÒÇþÒ —°‘à³—‘¯¨ ×¹°‘Ñè; ÿ›è ‡ÏœþÒÁÓÏ™Žé ø°Ò´±þÒ —°‘à³       —‘èãþ×¯¨Å ‡òŽëÑþã ‡òé‘è. 21. °í ƒþÆŸ: ø±ÎþÆ, µ‘ò —œ‘ÖÕŽé€° µÅ½. ÿ›è ƒ¹° À€ÒÇÕÅ ‡ÏœþÒÁÕÅ À‘´±ÌÀÖÒ, ‡›Å »°‘€×´ —°‘à³       —‘èæ›‘ÒÅ ×ÏŽé³. 22. ÿ›è êÆ‘°€°´ —°‘à³—‘èæŽëÑè; µ‘›è ê¹±Ï™Žé€°´ —°‘à³—‘èæŽþé‘Å;  ˆ—îòé‘Ö ƒÌª¿½ Ê°Ñè ×ÞÆ‘Ë ×ÏŽé³. 23. …¯€ÀÆ‘Ë´ —°‘à³—‘èæ Žé×Ñè »°‘€× ‚ØþÆ‘¨Å …¯€ÀþÆ‘¨Å —°‘à³—‘èæ›‘ÒÅ ×ÏÅ, ³ ƒ¿      —º‘àþ° ×¹±Ï™Žé³; °Å€À´ —°‘à³     —‘èæŽé×Ñè ƒ¿º¦¿ºª¥×Ñã‘ÇÏ™ Åº¦ »°‘×‘î×Ñ ØÏÅ½Žé‘Ñ. 24. þ°×ò ‚ØÆ‘ÇÏ™Žé‘Ñ, ×€Ì´ —°‘à³—‘èæ Žé×Ñè ‚ØþÆ‘¨Å …¯€ÀþÆ‘¨Å ×€Ì´ —°‘à³—‘èãþ×¯¨Å ‡òé‘Ñ. 25. ¹° ø±Î ×€Ì þµ‘™Ž: Žêø³ ‡òî¿º¨Žé þÀÆ‘ ×ÏŽé‘Ñ ‡òì êþ×ò, ×Ñ ×ÏÅþº‘³ ‡ÖÒ‘×í€éÉÅ µÀ™ êØ¿º‘Ñ ‡òé‘è. 26. °í ƒþÆŸ: …òñ¥þî þºŸŽé µ‘þî ×Ñ ‡òé‘Ñ. 27. ´°Ï«´±Ö ×Ï€¥Æ žõÑè ×¹³, ×Ñ ø±ÎÉ¥þî þºŸŽé€°¿ºíê ‚¢œÍÆ¿ºª¥‘Ñè. ‚ŽÕÅ ‡òî þ°¨Žë—Ìòé‘×³, ˆò ×æ¥þî þºŸŽë—Ìòé‘×³, ŠÏ×ñÅ þªØÖ€Ò. 28. ¿—º‘à³ ¹° ø±Î, °ò ¥´€° €×´³Øª¨, †Ï™èþãþº‘Ë, óî›€ã þµ‘™Ž: 29. µ‘ò —œË° ‡ÖÒ‘×í€éÉÅ ŠÏÀñõò ‡î™¢ —œ‘òî‘Ñ; ×€Ì ×¹³ º‘Ï›è; ×Ñ Žêø³°‘î‘ ‡òé‘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²DÄ CUAvZU¬¬xvÛÖ ¬XŽ ¦A· WDÐ UA|· CUAÛBUUBÖ ¦²ZX C¿ËZVÜ. µÄAÊAU, E« íŽ¿ §¸A¸± </w:t>
        <w:softHyphen/>
        <w:t>¾²Ay’Žç WDÐ M« µBÜ ŽÁ²y· Cg½ŽÁ«AÛ. EŽÉ NÏCÊAçBÜ»· gxs± ¬t¸AâAU D²h¸A G« Ë²Aâ NÁ M« µBÜ»· ËBÊ¸AV GÁ«AÛ Kâ K~|ÊáX LAÊ K« gAçß· GÉÄAAÉ, D²h¸A ²ß¬t»· ŽÁ²y· Cg½ÊB LáßZ CUAÛVÜAÃ. ¦A² D²DÄ UA~¬B± ¬D¬Ä §¸A¸±</w:t>
        <w:softHyphen/>
        <w:t>¾²Ay· ²ß ËÊAU· Cg½ÊB Eå²Ž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¾~sAÊAU, GfX VÝí §Agâ²Aâ ŽÁ²y’B, E ŽÁ²y· EÉÄ Kâ EÝË’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îAŽUÙZVBsD¸¸Aâ ŽÁ²y·, îAŽUÙZVBsD¸¸Aâ gsfX FX·. E ŽÁlgB¬¹ç gAZV¾²« EÉÄ. G« Ë²AU, KÉÄA îAŽUÙ· gxs±¬t ŽÁ²y²AV, EÊÃUÛ </w:t>
        <w:softHyphen/>
        <w:t>ÛBÖUÛ gxs±¬t FA³ç X²A¾¾AU GÁZVÜAÃUÛ. ŽÁlgB¬¹DÄ mAâí¦Aâ·, ²áß· UÃ’¿ç ¬«Ž Kçß CgAÉÄZYt¸ G¾~v gAZV¾²«UÛ ²xvD² I~v (cf AÛ ŽÁlgB¬¹ç gAZV¾²«UÛ (K~ 150)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ŽÁ²y· Kç¬ ND¾ ²A·g’Žç FËZX¿¸ GBy±¯ FX·. GBZ XÝ’ VÝíÍZX CgAÉÄ §BÜ¸ GÁ«AÉ, EÊÃ ËÊAU’B»· ËÊAU¾’B»· XÝ’ NÁ Fz’¾²Aâ UxsBÖB¸, C¿ «CvZU± ¬xsÊÃUÙZX CUAv’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²’D» 19:1-12 </w:t>
      </w:r>
      <w:r>
        <w:rPr>
          <w:rFonts w:cs="Thunaivan" w:ascii="Thunaivan" w:hAnsi="Thunaivan"/>
          <w:sz w:val="20"/>
          <w:szCs w:val="20"/>
        </w:rPr>
        <w:t>1</w:t>
      </w:r>
      <w:r>
        <w:rPr>
          <w:rFonts w:cs="InaiMathi" w:ascii="InaiMathi" w:hAnsi="InaiMathi"/>
          <w:sz w:val="20"/>
          <w:szCs w:val="20"/>
        </w:rPr>
        <w:t>. ƒþÆŸ ƒ¹° ×œî›€ã¢ —œ‘ÖÓÃ¦´° »ò½, ×Ñ ÓþÒÆ‘€× Øª¨ þÆ‘Ñ°‘ñ™ ™€ÌÆ‘î Êþ°Æ‘Øò ‡Ö€ÒäÖ ×¹°‘Ñ. 2. ±Ìã‘î óî›è ×Ï™¿ »ò —œòé‘Ñè; ÜØ¥´±Ö ×Ñ€ã¢ —œ‘ø°À‘™Žî‘Ñ. 3. ¿—º‘à³, ºÍþœÆÑ ×€Ì¢ þœ‘±™þ×¯¨—Àòì ×Í¥´±Ö ×¹³: ½Ïõî‘î×ò °ò À€îØ€Æ ‡¹° Ã‘¹°Ì±î‘Ò‘ŽÕÅ °èäØ¨×³ ¶Æ‘ÆÀ‘ ‡òì þª¥‘Ñè. 4. ×Ñæ™ ×Ñ »Ì±É´°ÌÀ‘: ‚±ÇþÒ Àñõ€Ì …¯¥‘™Žî×Ñ ×Ñ€ã ‚®Å —º¯®À‘ …¯¥‘™Žî‘Ñ ‡òº€°ÉÅ, 5. ƒ±ïÁ´°Å ½Ïõî‘î×ò °ò °¿º€îÉÅ °‘€ÆÉÅ Øª¨´ °ò À€îØþÆ‘þ¥ ƒ€œ¹±Ï¿º‘ò; ×Ñè ƒÏ×ÏÅ ŠþÌ À‘ÅœÀ‘ÇÏ¿º‘Ñè ‡òì ×Ñ —œ‘òî€°ÉÅ, ÿ›è ×‘™ØÖ€ÒÆ‘? 6. ƒ¿º¦ ƒÏ™Žéº¦Æ‘Ö, ×Ñè ƒÏ×Ì‘ÇÌ‘ÀÖ, ŠþÌ À‘ÅœÀ‘ÇÏ™Žé‘Ñè; ‚€Æ‘Ö þ°×ò ƒ€«´°€° Àñõò »Í™‘±Ï™™¥×ò ‡òé‘Ñ. 7. °í ×Ñè ¿º¦Æ‘î‘Ö, °èæ°ížª€¥™—‘¨´³, ×€ã´ °èä Ø¥Ò‘—Àòì þÀ‘þœ ˆò ª¥€ãÇª¥‘Ñ ‡òé‘Ñè. 8. °í ×Ñ: …›è À€îØ€ã´ °èäØ¥Ò‘—Àòì …›è ƒÏ°Æ™¦î´±ïÁ´°Å þÀ‘þœ …›æ™ ƒ¥Å —‘¨´°‘Ñ; ‚±Ã°Ò‘Ë ¿º¦ ƒÏ™ØÖ€Ò. 9. ‚°Ò‘Ö, ‡×î‘ŽÕÅ °ò À€îØ þ×´°î¤—œË°±ïÁ´°þÀÆòê, ×€ã´ °èäØª¨ þ×—é‘Ï´±€Æ Ø×‘Å º¯¬î‘Ö, ×ò Øºœ‘ÌÅ º¯®Žé×î‘ÇÏ¿º‘ò; °èäØ¥¿ºª¥×€ã Ø×‘Å º¯®Žé×ñÅ Øºœ‘Ì¤—œË Žé×î‘ÇÏ¿º‘ò ‡òì …›æ™¢ —œ‘ÖÕ Žþéò ‡òé‘Ñ. 10. ×Ï€¥Æ žõÑè ×€Ì þµ‘™Ž: À€îØ€Æ¿ºíê¿ ½Ïõñ€¥Æ ‘ÍÆÅ ƒ¿º¦ÇÏ¹°‘Ö, Ø×‘Å º¯®Žé³ µÖÒ°ÖÒ ‡òé‘Ñè. 11. °í ×Ñ: ×ÌÅ —ºíé×Ñþã °ØÌ Àíé×Ñè ƒ¹° ×œî´€° ˆíì™       —‘èãÀ‘ª¥‘Ñè. 12. °‘Çò ×ÇíêÓÏ¹³ ¯«Ñã‘Ë¿ »é¹°×ÑæÅ …¯¨; ÀñõÑã‘Ö ¯«Ñã‘™¿ºª¥×ÑæÅ …¯¨; ºÌþÒ‘Ì‘ôÆ´±ïÁ´°Å °›€ã ¯«Ñã‘™Ž™—‘¯¥×ÑæÅ …¯¨; ƒ€° ˆíì™—‘èã ×ÖÒ×ò ˆíì™—‘èã™ ¥×ò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hÄ ²ãÃ DÊâAV¸ UÃ’¿ç ²VB²ZCUâ EÃ±¬zZU±¬xv GÁZ VÜAÃUÛ. KÉÄA E±D¬AíÄÃUÙ· ËÊAU· Cg½ŽÁ«AÃUÛ. ¬ÍÇ· ç JÑ¸’Žç D¬A ËÊAU· Cg½ŽÁ«B± D¬AÄ C¿VÜ. VÝí </w:t>
        <w:softHyphen/>
        <w:t>çâÃ Aç CUAÉÄ±¬vÊB EÝ«ŽÁ«·, NÁ ÊËBÊB¸ Ëxv CgÉÇVÜ Ê~y²AU, ËÊAU· Cg½ÊB EÊ¾AÉ §Bâ’ D¬AÇ· ¬¬Ã’ŽÁZU µt«ŽÁZUA. E²xv²ÉÄA²É EÊÃ ŽÁlgB¬¹ç ²yÊAÖâAU GÁ±¬AÉ, E« EBs¸AÖ’B FxDg</w:t>
        <w:softHyphen/>
        <w:t xml:space="preserve">ZU YsA. EÊÃ </w:t>
        <w:softHyphen/>
        <w:t xml:space="preserve">ÛBÖUBÖ Ëxvl CgçÝÁ±¬A¾AâAÉ ¬¾·¬B¾ §BÄ IÁÊAV¹ÁZX·. desposyni Kâ EÊÁBs¸ gDUA¾ gDUA¿U×ç </w:t>
        <w:softHyphen/>
        <w:t>ÛBÖUÖAÇ· IÜËâ¾AÇ· E« ¬¾·¬B¾ §BÄ IÁÊAâ. FâAÉ E ¦AçUA· ªáÜA~tÉ GÁ« U’DAÅZU ŽÁlgB¬¸AÉ µÓB²¸AU ¨ZU±¬xs. (cf Uçã²¿¸AÙ·, VÝíËç Xv·¬µ· (K~ 232)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C¿«CvZU± ¬xsÊÃU×ç ²’Ž¹É DÊh’â µUA«¾· GÉÄA²É ËÊAU¾’ Cg½Ê VÝíÊAÉ LáßZ CUAÛÖ±¬s ËÉBÄ (cf ²’ 5:32) fUÙBs¸ EËjÊAhUÖAâ ÊAÕZBU’ By fUÙsç DgÃ« ÊAÐ g·²²AU GÁZX· ÊB¾ZX·, EÊÃUÛ EÊÃUÙsç DgÃ« GÁZU DÊ~v·, EËjÊAh g·²³ÉÄAŽÁ« AÉ, ËÊAU¾’ Cg½¸ÄA·. ²áÜ¬t»· </w:t>
        <w:softHyphen/>
        <w:t>¿« Ës EÉÄ ŽÁ²y’B CgÉÄA²É FZXÊáX L²AáßÉ, C¦ÁfV¸ IÜÍsç GBy±¯, UvB²¸AU ¦s’É D¬AçÜ UA¾yfUÛ GÁZVÜ. FâAÉ G« UA¾yfUÛ ED¦U²AU îAŽUÖAÇ·, EÊÃUÛ gB¬ EB²±</w:t>
        <w:softHyphen/>
        <w:t>âAÇ· ÊÜAU ¬¸ç¬v’± 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C¿«CvZU± ¬xsÊÃU×ç ËjÊAg· / ¬áßßŽ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FâAâAÇ·, C¬~yAâAÇ·, C¿«CvZU± ¬xsÊÃU×ç ¦·</w:t>
        <w:softHyphen/>
        <w:t>ZBU ¬¿j’ FË¸AâÊ¿ç GBs± ¬vÅâAÇ·, ¬’A· Uá¬Bâ ¹âAÇ· ²âÀŽ¸Aâ·, ²A·iU’Žç Et±¬Bs¹É Fâ·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 xml:space="preserve">²’D» 5:27-32 </w:t>
      </w:r>
      <w:r>
        <w:rPr>
          <w:rFonts w:cs="Thunaivan" w:ascii="Thunaivan" w:hAnsi="Thunaivan"/>
          <w:sz w:val="20"/>
          <w:szCs w:val="20"/>
        </w:rPr>
        <w:t>27</w:t>
      </w:r>
      <w:r>
        <w:rPr>
          <w:rFonts w:cs="InaiMathi" w:ascii="InaiMathi" w:hAnsi="InaiMathi"/>
          <w:sz w:val="20"/>
          <w:szCs w:val="20"/>
        </w:rPr>
        <w:t>. Øºœ‘Ì¤ —œËÆ‘±Ï¿ º‘Æ‘ ‡òº³ ¾Ñ×´°‘Ï™ …€Ì™¿ºª¥   —°òì þèØ¿ºª¦Ï™ŽëÑè. 28. µ‘ò …›æ™¢ —œ‘ÖÕŽþéò ŠÏ ø±Î€Æ ƒ¢€œþÆ‘¨ º‘Ñ™Žé ‡×ñÅ °ò ƒÏ°Æ´±Ö ×þã‘þ¥ Øºœ‘Ì¤—œË°‘Çíì. 29. …ò ×Ò³ ¯ …î™ ƒ¥éÕ¯¥‘™Žî‘Ö, €°¿ »¨›Ž ‡ê¹³ þº‘¨; …ò œÎÌÅ Ãà×³Å µÌ´±Ö °èã¿º¨×€°¿º‘Ñ™ŽÕÅ, …ò ×Æ×›äÖ Šòì —ª¨¿þº‘×³ …î™ µÒÀ‘ÇÏ™Å. 30. …ò ×Ò³ € …î™ ƒ¥éÕ¯¥‘™Žî‘Ö, €°´ °ê´³ ‡ê¹³ þº‘¨; …ò œÎÌÅ Ãà×³Å µÌ´±Ö °èã¿º¨×€°¿º‘Ñ™ŽÕÅ, …ò ×Æ×›äÖ Šòì —ª¨¿þº‘×³ …î™ µÒÀ‘ÇÏ™Å. 31. °ò À€îØ€Æ´ °èäØ¨Žé ‡×ñÅ °èæ°ížª€¥ ×æ™ —‘¨™™¥×ò ‡òì …€Ì™¿ºª¥³. 32. µ‘ò …›æ™¢ —œ‘ÖÕŽþéò þ×´°î Ã‘¹°Ì´±î‘      —Ò‘ÞÆ °ò À€îØ€Æ´ °èäØ¨Žé×ò, ×€ã Øºœ‘Ì¤—œËÆ¿º¯®Žé×î‘ÇÏ¿ º‘ò; ¿º¦´ °èäØª¥×€ã Ø×‘Å º¯®Žé×ñÅ Øºœ‘Ì¤—œËŽé×î‘ÇÏ¿º‘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(cf ²AáX 10:10-12; ÈZ 16:18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¬ÍÇ· G« UA¿¸’B XÝ’ D¬h»ÛÖAÃ. EÊÃ ËÊAUµ·, </w:t>
        <w:softHyphen/>
        <w:t>ÛBÖUÙ· ËjÊAh¹âADÄ ¬¿j’²AZU± ¬vÊAU Yß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1CUA¿«Ž¸Ã 7:6-17 </w:t>
      </w:r>
      <w:r>
        <w:rPr>
          <w:rFonts w:cs="Thunaivan" w:ascii="Thunaivan" w:hAnsi="Thunaivan"/>
          <w:sz w:val="20"/>
          <w:szCs w:val="20"/>
        </w:rPr>
        <w:t>6.</w:t>
      </w:r>
      <w:r>
        <w:rPr>
          <w:rFonts w:cs="InaiMathi" w:ascii="InaiMathi" w:hAnsi="InaiMathi"/>
          <w:sz w:val="20"/>
          <w:szCs w:val="20"/>
        </w:rPr>
        <w:t xml:space="preserve"> ƒ€° µ‘ò ª¥€ãÆ‘¢ —œ‘ÖÒ‘ÀÖ, þÆ‘œ€îÆ‘¢   —œ‘ÖÕŽþéò. 7. ‡ÖÒ‘ ÀñõÏÅ ‡ò€î¿þº‘Òþ× ƒÏ™ ØÏÅ½Žþéò. ‚ŽÕÅ ×î×ñ™ þ°×î‘Ö Ïã¿ºª¥ ×î×ñ™ÍÆ ×ÌÃ¯¨; ³ ŠÏ×ñ™ ŠÏØ°À‘ÉÅ, Àí—é‘Ï×ñ™ þ×ìØ°À‘ÉÅ ƒÏ™Žé³. 8. ×ÌÁÖÒ‘°×Ñ€ãÉÅ, €Å—º¯ €ãÉÅê´³ µ‘ò —œ‘ÖÕŽé³ ‡òî—×ò é‘Ö, ×Ñè ‡ò€î¿þº‘Ò ƒÏ¹³Øª¥‘Ö ×Ñæ™ µÒÀ‘ÇÏ™Å. 9. ‚ŽÕÅ ×Ñè ØÌ´°Ì‘ÇÏ™™˜¥‘±Ï¹°‘Ö Ø×‘Åº¯«™ ¥×Ñè; þ×Žé€°¿º‘Ñ™ŽÕÅ Ø×‘Åº¯® Žé³ µÒÅ. 10. Ø×‘Åº¯¬™—‘¯ ¥×Ñæ™ µ‘îÖÒ, </w:t>
      </w:r>
      <w:r>
        <w:rPr>
          <w:rFonts w:cs="InaiMathi" w:ascii="InaiMathi" w:hAnsi="InaiMathi"/>
          <w:b/>
          <w:bCs/>
          <w:sz w:val="20"/>
          <w:szCs w:val="20"/>
        </w:rPr>
        <w:t>Ñ´°þÌ</w:t>
      </w:r>
      <w:r>
        <w:rPr>
          <w:rFonts w:cs="InaiMathi" w:ascii="InaiMathi" w:hAnsi="InaiMathi"/>
          <w:sz w:val="20"/>
          <w:szCs w:val="20"/>
        </w:rPr>
        <w:t xml:space="preserve"> ª¥€ã Ç¨Žé°‘×³: À€îØÆ‘î×è °ò ½Ïõ€î Øª¨¿ »Í¹³ þº‘™˜¥‘³. 11. »Í¹³þº‘î‘Ö ×è Ø×‘ÁÖÒ‘±Ï™™ ¥×è, ÖÒ³ ½Ïõþî‘þ¥ Š¿½Ì×‘™¥×è; ½ÏõñÅ °ò À€îØ€Æ´ °èäØ¥™˜¥‘³. 12. Àíé×Ñ€ã™ê´³™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ÖÒ, µ‘þî —œ‘ÖÕŽé°‘×³: œþ‘°Ì—î‘Ï×ñ€¥Æ À€îØ ØŸ×‘Æ‘ÇÏ¹³Å, ×ñ¥þî ×‘œÀ‘ÇÏ™ ×æ™¢ œÅÀ°ÁÏ¹°‘Ö, ×ò ×€ã´ °èäØ¥‘±Ï™™¥×ò. 13. ¿º¦þÆ ŠÏ ø±ÎÇñ€¥Æ ½Ïõò ØŸ×‘Æ‘ÇÏ¹³Å, ×æ¥þî ×‘œÀ‘ÇÏ™ ×ñ™¢ œÅÀ°ÁÏ¹°‘Ö, ×è ×€î´ °èäØ¥‘±Ï™™¥×è. 14. ‡òî´±î‘     —ÒïÖ, ØŸ×‘Æ‘î ½Ïõò °ò À€îØÆ‘Ö ºÍŸ´°À‘™¿º¨Žé‘ò; ØŸ×‘Æ‘î À€îØÉÅ °ò ½Ïõî‘Ö ºÍŸ´°À‘™¿ º¨Žé‘è. ƒÖÒ‘Øª¥‘Ö …›è »è€ãè Ÿ´°À‘ÇÏ™þÀ; ƒ¿—º‘àþ°‘ €×è ºÍŸ´°À‘ÇÏ™Žòéî. 15. ‚ŽÕÅ, ØŸ×‘ »Í¹³þº‘î‘Ö »Í¹³þº‘ª¨Å, ƒ¿º¦¿ºª¥ ØõÆ´±Ö, œþ‘°Ìî‘×³ œþ‘°ÍÆ‘×³ ¦€À¿ºª¥×ÑãÖÒ. œÀ‘°‘îÀ‘ÇÏ™Å º¦™þ þ°×ò µÅ€À €Ý´±Ï™Žé‘Ñ. 16. À€îØÆ‘î×þã, ÿ …ò ½Ïõ€î ƒÌª¿º‘þÆ‘ ÖÒþ×‘ …î™ ‡¿º¦´     —°ÍÉÅ? ½Ïõþî, ÿ …ò À€îØ€Æ ƒÌª¿º‘þÆ‘ ÖÒþ×‘ …î™ ‡¿º¦´     —°ÍÉÅ? 17. þ°×ò ×î×ñ™¿ ºŽÑ¹°—°¿ º¦þÆ‘,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×î×€î €Ý´°—°¿ º¦þÆ‘, ¿º¦þÆ ×î×ò µ¥™™¥×ò. ‡ÖÒ‘¢ œ€ºäþÒÉÅ ƒ¿º¦þÆ ±ª¥Åº¯®Žþé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  <w:t>D²h¸AÍsâAâ FËZX¿¸ IÜBÊ ²A·iU’ŽÉ §Â</w:t>
        <w:softHyphen/>
        <w:t>±¬AU ËÊÊU² ËÖfXVÜ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í¾DÊÉ U¾’¾B ŽÁ²y· Cg½ÛÖ. ¬BÐ¸ Lá¬AxtÉ IÛÖ C¸DUAÊA – LDÄAV²Aâ D²h¸A ŽÁlgB¬B¸ ²y«ÛÖAÃ. Gí¾DÊÅç LDÄAV²Aâ </w:t>
        <w:softHyphen/>
        <w:t>¾Aâ FgA¿¸ãç WÓÛÖ, KŽÃUAÄ DÊåBs¸ FÄ¸’Ž²AU KÉÄA îAŽUÙ· Gí¾DÊÇZX Ê¾ DÊ~v· (cf gf 45:6-7 ²áß· K</w:t>
        <w:softHyphen/>
        <w:t>D¾ 1:8-9). G« IÁÊUfUÛ EBâ’· ¬¿j’ FË¸AâÊ¿ç ¶Ä²AU G« IÄU’B DÊåZX IU« ¬A’Ž¾²AU DÊåZX µç¯ §ß’· D²h¸AËç WDÐ IÄU· G¾xh±¯ EBsÊB XÝZVÜAU IÛÖ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D¾³¸A</w:t>
      </w:r>
      <w:r>
        <w:rPr>
          <w:rFonts w:cs="ThRoman_H;Courier New" w:ascii="ThRoman_H;Courier New" w:hAnsi="ThRoman_H;Courier New"/>
          <w:sz w:val="22"/>
          <w:szCs w:val="22"/>
        </w:rPr>
        <w:t xml:space="preserve"> 3:1-9</w:t>
      </w:r>
      <w:r>
        <w:rPr>
          <w:rFonts w:cs="ThRoman;Courier New" w:ascii="ThRoman;Courier New" w:hAnsi="ThRoman;Courier New"/>
          <w:sz w:val="22"/>
          <w:szCs w:val="22"/>
        </w:rPr>
        <w:t xml:space="preserve">  </w:t>
      </w:r>
      <w:r>
        <w:rPr>
          <w:rFonts w:cs="InaiMathi" w:ascii="InaiMathi" w:hAnsi="InaiMathi"/>
          <w:sz w:val="20"/>
          <w:szCs w:val="20"/>
        </w:rPr>
        <w:t xml:space="preserve">1. ŠÏ ½Ïõò °ò À€îØ€Æ´ °èäØ¥, ×è ×ï¥´±ÓÏ¹³ ½é¿ºª¨¿þº‘Ë ¹¶Æ½Ïõñ™ À€îØ Æ‘î‘Ö, ×ò ×ä¥´±Ö ƒï´ ±ÏÅº¿þº‘×‘þî‘? ¹° þ°œÅ ÁÚÅ ²ª¨¿º¨ÀÖÒþ×‘ ‡òì ÀñõÑ —œ‘ÖÕ×‘Ñè; ÿþÆ‘—×òé‘Ö þµ þµœþÌ‘þ¥ þ×´°îÅº¯¬î‘Ë; ‚ŽÕÅ ‡òï¥´±í´ ±ÏÅ»×‘ ‡òì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œ‘ÖÕŽé‘Ñ. 2. ÿ þÀ¨äòþÀÖ …ò ¯€ã ˆ—é¨´³, ÿ þ×´°Åº¯«‘° ƒ¥Å Šòì …¯þ¥‘ ‡òì º‘Ñ; ×î‘¹°Ì´±þÒ Ì»Æò ‘´³™—‘¯¦Ï™Žé³þº‘Ò, ÿ ×Þ ‹Ì›äÖ …ò þµœÏ™™ ‘´³™—‘¯¦Ï¹³, …ò þ×´°î›ã‘ÕÅ, …ò ™ŽÌÀ›ã‘ÕÅ þ°œ´€°´ ²ª¨¿º¨´±î‘Ë. 3. ±ïÁ´°Å À€Ý ×Ïõ’Æ‘ÀÕÅ »òÀ‘ÍÇÖÒ‘ÀÕÅ þº‘Çíì; …î™þ‘, þœ‘Ìø±ÎÇò —µíê ÇÏ™Žé³; ÿþÆ‘: µ‘«À‘ªþ¥ò ‡òŽé‘Ë. 4. ÿ ƒ³Ã°Ö ‡ò€î þµ‘™Ž: ‡ò »°‘þ×, þ°×ÎÑ ‡ò ƒã×Æ±ò ±º±—Æòì —œ‘ÖÓ, 5. œ°‘‘ÒÃÅ þ‘º´€° €×¿º‘þÌ‘? €° ‡ò—éò€é™Å ‘¿º‘þÌ‘ ‡òŽé‘Ë ÖÒþ×‘? ƒþ°‘, ƒ¿º¦ ÿ —œ‘ÖÓÉÅ —º‘Ö Ò‘¿½€ã¢—œË³, Á¤¿þº‘Žé‘Ë ‡òŽé‘Ñ. 6. þÆ‘Æ‘ Ì‘ó‘Øò µ‘ªäþÒ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‡ò€î þµ‘™Ž: žÑ—ª¥ ƒøÌþ×Ö ‡òº×è —œË°€°™ ¯¥‘Æ‘? ×è …ÆÌÀ‘î œÒ À€ÒÇòþÀÕÅ, º¢€œÆ‘î œÒ ÀÌ´±òàÅ þº‘Ë, ›þ þ×´°îÅ º¯¬î‘è. 7. ×è ƒ¿º¦—ÆÖÒ‘Å —œË°»ò½: ÿ ‡òï¥´±Ö ±ÏÅ»×‘ ‡òì µ‘ò —œ‘òþîò; ×þã‘ ±ÏÅºØÖ€Ò; ƒ€° ×æ€¥Æ œþ‘°ÍÆ‘ŽÆ Ê°‘ ‡òŽé ³þÌ‘Ž ¯¥‘è. 8. žÑ—ª¥ ƒøÌþ×Ö ‡òº×è Øºœ‘ÌÅº¯¬î Ã‘¹°Ì›è ‡ÖÒ‘×íêïÁ´°ÃÅ µ‘ò ×€ã ñ¿»Øª¨, ×æ€¥Æ °èæ°ížª€¥ ×æ™™ —‘¨´°þº‘³Å, ×æ€¥Æ œþ‘°ÍÆ‘ŽÆ Ê°‘ ‡òŽé ³þÌ‘Ž ºÆ¿º¥‘ÀÖ; ƒ×æÅ þº‘Ë þ×´°îÅº¯¬î‘è, ƒ€° µ‘ò ¯þ¥ò. 9. »Ì´°À‘î ×æ€¥Æ þ×´°î´±î‘þÒ þ°œÅ ²ª¨¿ºª¨¿þº‘Çíì; ÖþÒ‘¨Å ÀÌ´þ°‘¨Å Øºœ‘ÌÅ º¯¬™—‘¯¦Ï¹°‘è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IÜÍ ËZV¾U F¾ABâB¸»·, E DÊãsµ·, DÊåså²Aâ IÜÊÉ BÄ¹vÊB»· XÝZVÜAÉ, GBs±¬xs UAÄ’ŽÉ DÊß K«¦ UyÊå· GÉÄAAÉ ËÊAU¾’ Cg½Ê·, ²ß¬t»· ¬BÐ¸ §BÄ¹É §ß’±¬vÊ· §¬«Bâ»sç Yt¸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ËÊAU §BÄ NÁÊ¾ ²¾y’Žç D¬A µtÊBsVÜ. KâDÊ I¹ÃCÓÅç D¬A ¬¾DÄAU’ŽDÄ ¦A· DÊ ‘B¾± D¬AÄ GÁ±D¬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²’D» 22:22-33 </w:t>
      </w:r>
      <w:r>
        <w:rPr>
          <w:rFonts w:cs="Thunaivan" w:ascii="Thunaivan" w:hAnsi="Thunaivan"/>
          <w:sz w:val="20"/>
          <w:szCs w:val="20"/>
        </w:rPr>
        <w:t>22.</w:t>
      </w:r>
      <w:r>
        <w:rPr>
          <w:rFonts w:cs="InaiMathi" w:ascii="InaiMathi" w:hAnsi="InaiMathi"/>
          <w:sz w:val="20"/>
          <w:szCs w:val="20"/>
        </w:rPr>
        <w:t xml:space="preserve"> ×Ñè €°™þª¨ ‚¢œÍÆ¿ºª¨ ×€Ì Øª¨¿ þº‘ËØª¥‘Ñè. 23. …ÇÑ´—°à°Ö ƒÖ€Ò ‡òì œ‘±™Žé œ³þœÆÑ ò€éÆ´±îÅ ×Í¥´±Ö ×¹³: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¦· EBâÊÁBs¸ KŽÃUAÄµ· ²¿’DA¿ç I¹Ã’CÓÇsç GByZU± ¬xvÛÖ. §¸A¸’Ã±</w:t>
        <w:softHyphen/>
        <w:t>ç D¬A EBâÊÁ· KÓ«ŽÁ±D¬A. FâAÉ C¿«CvZU±¬xsÊÃUÛ G±D¬A §¸A¸«ÃZU±¬xv, D²h¸A ²ß¬t»· ÊÁ·D¬A EÊÃUÛ µÄAÊAU I¹D¾Av KÓ«ŽÁ± ¬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UÄ±¯ ŽÁ²yfUÛ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Ä±¯ ŽÁ²y’BZ XÝ’ gxs·, G¾’’B XÝ’ ²xv²ÉÄA²É, CUAÛBU¹É ¬¿j’· KçÜ UÁ’B B²¸²AU CUA~sAU GÁZVÜ. (cf KD¾ 3:8-10, LgA 50:1-10). LgA¸A 50:6É YÜ±¬xvÛÖ¬t EtZVÜÊÃUÙZX ç µBUZ UAxt¸ÊÃ D²h¸A FÊAÃ. ¦·B² ËáUDÊA EÉÄ ËÊAU¾’ Cg½¸ D¦¿sDÊA, DÊâAV¸ UÃ’Ã ¸A¿sµ· Usç ÊAfUËÉBÄ. ¦· A¹ç ÛÙá ixv KfX GÁZVÜ. ËBÊ¸Aâ EÉÄ ÛÖ±¬xsÊÖAâ FgA¿¸åBs¸ X²A¾’ŽÉ ¯hZUÄA·. E«§¸âAV¸ NÁÊå· EŽÉ ¯hZUZ YsA (cf DÄË 22:13; ¸A’ 32:12-16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íÜA, C¦DU³¸AËç UAÄfU×É, ²ß¬t»· Gí¾DÊÉ GÐ«B ŽÁ·¬Í· C¬áÜD¬A, E« Dg· CUAt¸ ¬AÊ· Cg½. EÊÃUÛ fUÛ ²ßîAŽ ²BâËUBÖ Ëxv ËÄX· ¬t¸AU Êá¯ß’± ¬¬xsAÃUÛ (C¦DU 9:12; 13:23-31. GfX gACÄAD²Aåsç G« UA¿¸· CAsÃ¯ ¬v’± 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 xml:space="preserve">C¦DU³¸A 13:23-31 </w:t>
      </w:r>
      <w:r>
        <w:rPr>
          <w:rFonts w:cs="Thunaivan" w:ascii="Thunaivan" w:hAnsi="Thunaivan"/>
          <w:sz w:val="20"/>
          <w:szCs w:val="20"/>
        </w:rPr>
        <w:t>23.</w:t>
      </w:r>
      <w:r>
        <w:rPr>
          <w:rFonts w:cs="InaiMathi" w:ascii="InaiMathi" w:hAnsi="InaiMathi"/>
          <w:sz w:val="20"/>
          <w:szCs w:val="20"/>
        </w:rPr>
        <w:t xml:space="preserve"> øþ°‘´, ÅþÀ‘ò, þÀ‘×‘¿ ó‘±ã‘î ø±Î€ã¢ þœÑ´³™—‘¯¥ Ò Ê°€ÌÉÅ ¹° µ‘ªäÖ ¯þ¥ò. 24. ×Ñè »è€ãè þºî þº¢Ö º‘± øþ°‘´ º‘€õÆ‘ÇÏ¹°³; ƒ×Ñè ¹°¹° ó‘±äò º‘€õ€Æ´ °ØÌ Ê°º‘€õ€Æ´ ±ª¥À‘Ë¿ þºœ êÆ‘±Ï¹°‘Ñè. 25. ×Ñ€ãÉÅ µ‘ò ¦¹³—‘¯¨ ×ÑèþÀÖ ×ÏÅ œ‘º´€°™ ˜ê ×ÑäÖ Ò€Ì ¦´³, ÀÇ€Ì¿ »Ë´³: ÿ›è …›è À‘Ì´±€ã ×Ñè À‘ÌÏ™™ —‘¥‘ÀÕÅ, ×Ñè À‘Ì´±äÖ ŠÏ×€ÌÉÅ …›è À‘ÌÏ™ ‘ŽÕÅ …›æ™‘ŽÕÅ —‘èã‘ÀÕÅ ƒÏ™þ×¯¨—Àòì ×Ñ€ã þ°×òþÀÖ ‚€«Ç¥¿º¯¬, µ‘ò ×Ñ€ã þµ‘™Ž: 26. ƒøÌþ×Óò Ì‘ó‘×‘ŽÆ œ‘—Ò‘þÀ‘ò ƒ±î‘þÒ º‘×¤—œË°‘îÖÒ×‘? ×€î¿ þº‘òé Ì‘ó‘ þµÅ ó‘±æ™èþã …¯¥‘ÇÏ¹°±Ö€Ò; ×ò °ò þ°×î‘þÒ þµŽ™¿ºª¥×î‘ÇÏ¹°‘ò; þ°×ò ×€î ƒøÌþ×Ò€î´±òþÀÕÅ Ì‘ó‘×‘ €×´°‘Ñ; ¿ºº¦¿ºª¥×€îÉÅ Àìó‘±Æ‘î ø±Îè º‘×¤—œËÆ¿º¯¬î‘Ñþã. 27. ÿ›è Àìó‘±Æ‘î ø±Î€ã¢ þœÑ´³™           —‘èæŽé±î‘Ö, µÅÃ€¥Æ þ°×ñ™´ ³þÌ‘Žã‘Ž, ƒ¹°¿ —ºÍÆ —º‘ÖÒ‘¿€º—ÆÖ Ò‘Å —œËÉÅº¦, …›æ™ ƒ¥›—‘¨¿ þº‘þÀ‘ ‡òþéò. 28. —Æ‘Æ°‘Øò ½´±ÌÍþÒ »Ì°‘î ‚œ‘ÍÆî‘ŽÆ ‡ÓÆ‘»ñ€¥Æ À‘Ìò ŠÏ×ò ‹þÌ‘ïÆî‘î œòºÖÒ‘´³™ ÀÏÀî‘î‘ò; ‚€Æ‘Ö ×€î ‡ò€îØª¨´ ³Ì´±þîò. 29. ‡ò þ°×þî, ×Ñè ‚œ‘ÍÆ †ÞÆ´€°ÉÅ, ‚œ‘ÍÆ †ÞÆ´³™Å þÒØÆÏ™Å ƒÏ™Žé …¥òº¦™€€ÆÉÅ ²ª¨¿º¨´±î‘Ñ—ãòì ×Ñ€ã ¶€î´³™—‘èæÅ. 30. ƒ¿º¦þÆ µ‘ò Àìó‘±Æ‘€Ì—ÆÖÒ‘Å ÿ™Ž, ‚œ‘ÍÆ€ÌÉÅ þÒØÆ€ÌÉÅ Ÿ´±Í´³, ×Ì×€Ì ×Ñè þ×€ÒÇò Ã€éäÖ ¶ì´±, 31. ê™¿ºª¥ ‘Ò›äÖ —œÕ´°¿ º¥þ×¯¦Æ Øé‘¬™€€ÆÉÅ Ã°íºÒò€ãÉ›ê´³´ ±ª¥Åº¯¬þîò. ‡ò þ°×þî ‡î™ µò€ÀÉ¥¯¥‘ ‡ò€î ¶€î´°ÏæÅ. 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ÊŽU²’B ¬AsÄAU ¬AsÍ·, DÊÊAZV¸fUBÖ ¯¿«Z CUAÛÖÍ· DBÊ¸Aâ C²AÑB¸ </w:t>
        <w:softHyphen/>
        <w:t>ÛBÖUÛ ²ÜZX·¬t ËZV¾U F¾ABâ UxsA¸± ¬v’Ž¸. FgA¿¸ÃUÛ ²¿¸AB XBÜÊAU ¦s’± ¬xs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2 CUA¿«Ž¸Ã 6:14-18 </w:t>
      </w:r>
      <w:r>
        <w:rPr>
          <w:rFonts w:cs="Thunaivan" w:ascii="Thunaivan" w:hAnsi="Thunaivan"/>
          <w:sz w:val="20"/>
          <w:szCs w:val="20"/>
        </w:rPr>
        <w:t>14.</w:t>
      </w:r>
      <w:r>
        <w:rPr>
          <w:rFonts w:cs="InaiMathi" w:ascii="InaiMathi" w:hAnsi="InaiMathi"/>
          <w:sz w:val="20"/>
          <w:szCs w:val="20"/>
        </w:rPr>
        <w:t xml:space="preserve"> ¹¶Æ ¸´±þÒ ØŸ×‘æ¥ò »€«™¿ º¥‘±Ï¿¼Ñã‘; ÿ±™Å ÿ±™Å œÅº¹°þÀ³? Šä™Å ƒÏæ™Å ‰™ŽÆþÀ³? 15. Žêø³Ú™Å þºÓÆ‘æ™Å ƒ€œþ×³? ØŸ×‘É¥þî ØŸ×‘™¿ º›þ³? 16. þ°×ñ€¥Æ ‚ÒÆ´³™Å Ø™ŽÌ›æ™Å œÅº¹°þÀ³? µ‘ò ×Ñæ™èþã ×‘œÅº¯¬, ×Ñæ™èþã …Ò‘Ø ×Ñè þ°×î‘ÇÏ¿þºò, ×Ñè ‡ò óî›ã‘ÇÏ¿º‘Ñè ‡òì, þ°×ò —œ‘òîº¦, ÿ›è ó“×ñèã þ°×ñ€¥Æ ‚ÒÆÀ‘ÇÏ™ŽëÑþã. 17. ‚îº¦Æ‘Ö, ÿ›è ×Ñè µ¨ØÓÏ¹³ ½é¿ºª¨¿ »Í¹³þº‘Ë, Ÿ´°À‘î€×€ã´ —°‘¥‘±Ï›è ‡òì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œ‘ÖÕŽé‘Ñ. 18. ¿þº‘³, µ‘ò …›€ã ˆíì™—‘¯¨, …›æ™¿ »°‘×‘ÇÏ¿þºò, ÿ›è ‡î™™ À‘ÌÏÅ À‘Ì´±æÀ‘ÇÏ¿¼Ñ—ãòì œÑ××ÖÒ€À Éèã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œ‘ÖÕŽ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ËjÊAh¸Aâ ÊAÕZBU’ ByZX ŽÁ²y’ŽÉ F¾Í DBÊ±¬vVÜ. ¦A· EBÐZU±¬xvÛÖ §ÄB²¹É GÁ¦ ¦A· ¨fUA²É GÁZU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1CUA¿«Ž¸Ã 7:20-24 </w:t>
      </w:r>
      <w:r>
        <w:rPr>
          <w:rFonts w:cs="Thunaivan" w:ascii="Thunaivan" w:hAnsi="Thunaivan"/>
          <w:sz w:val="20"/>
          <w:szCs w:val="20"/>
        </w:rPr>
        <w:t xml:space="preserve">20. </w:t>
      </w:r>
      <w:r>
        <w:rPr>
          <w:rFonts w:cs="InaiMathi" w:ascii="InaiMathi" w:hAnsi="InaiMathi"/>
          <w:sz w:val="20"/>
          <w:szCs w:val="20"/>
        </w:rPr>
        <w:t xml:space="preserve">×î×ò °‘ò €Ý™¿ºª¥ ¶€Ò€ÀÇþÒ ¶€Ò´±Ï™™ ¥×ò. 21. ¦€ÀÆ‘Ë ÿ €Ý™¿ºª¦Ï¹°‘Ö, ×€Ò¿º¥‘þ°; ÿ ŸÆ‘²îî‘™˜¨À‘î‘Ö €° µÒ—Àòì ¸œÍ´³™—‘è. 22. </w:t>
      </w:r>
      <w:r>
        <w:rPr>
          <w:rFonts w:cs="InaiMathi" w:ascii="InaiMathi" w:hAnsi="InaiMathi"/>
          <w:b/>
          <w:bCs/>
          <w:sz w:val="20"/>
          <w:szCs w:val="20"/>
        </w:rPr>
        <w:t>Ñ´°Ï™è</w:t>
      </w:r>
      <w:r>
        <w:rPr>
          <w:rFonts w:cs="InaiMathi" w:ascii="InaiMathi" w:hAnsi="InaiMathi"/>
          <w:sz w:val="20"/>
          <w:szCs w:val="20"/>
        </w:rPr>
        <w:t xml:space="preserve"> €Ý™¿ºª¥ ¦€ÀÆ‘î×ò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ŸÆ‘²îî‘ÇÏ™Žé‘ò; ¿º¦þÆ €Ý™¿ºª¥ ŸÆ‘²îò Žêø³Øñ€¥Æ ¦€ÀÆ‘ÇÏ™ Žé‘ò. 23. ÿ›è ŽÌÆ´³™™ —‘èã¿ ºª§Ñè; ÀñõÏ™ ¦€Àã‘‘±Ï›è. 24. œþ‘°ÌþÌ, ×î×ò °‘ò €Ý™¿ºª¥ ¶€Ò€ÀÇþÒ þ°×ñ™ Ãòº‘ ¶€Ò´±Ï™™¥×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¨ Iç ÊAÕZBU’ By¹ç G¾xh±¯ZX NÁ U¾Ë¸AUZYv·. G±¬t¸AU ¦· EBÐ±B¬ ¦A· ËÊAU¾’ Cg½ÊáX NÁ UA¾y²AU LáßZ CUAÛÖ µt¸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ŽÁ²y’ZX CÊ×D¸ IsÇÜÍ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ŽÁ²y’ZX ¯Ü·D¬ IsÇÜÍ CUAÛÊB± ¬áÝ DÊç Žxs²Aâ gxs· BÊ’ŽÁZVÜAÃ. ŽÁ²y GBy±¯ZX ¯Ü·¬Aâ EÉÄ ²ß²Bâ¸AxtUÙsâAâ K« IsÇÜÍ· (XÐ«BUBÖ C¬ßÊáUAU, µá</w:t>
        <w:softHyphen/>
        <w:t>AZU×ç UAÄ· µÉ ÊÐfX ÊÁÊ), K« Ë’ŽÉ EÉÄ K« Ê¸ŽÉ GÁ«AÇ·, gxs’ZX KŽ¾Aâ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ŽÁ²y²AV¸ §ßÊâ· FA³É F¾·¬²AV GçBÜ¸ Žâ· ÊB¾ZX· GÁ« ÊÁVÜ (FŽ 5:3-5) ŽÁ²y’ŽÉ ¦·</w:t>
        <w:softHyphen/>
        <w:t>ZBU / ËjÊAg· ³UÍ· ³ZV¸²Aâ FX·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¨ŽC²AÑUÛ 5:1-23 </w:t>
      </w:r>
      <w:r>
        <w:rPr>
          <w:rFonts w:cs="Thunaivan" w:ascii="Thunaivan" w:hAnsi="Thunaivan"/>
          <w:sz w:val="20"/>
          <w:szCs w:val="20"/>
        </w:rPr>
        <w:t>1</w:t>
      </w:r>
      <w:r>
        <w:rPr>
          <w:rFonts w:cs="InaiMathi" w:ascii="InaiMathi" w:hAnsi="InaiMathi"/>
          <w:sz w:val="20"/>
          <w:szCs w:val="20"/>
        </w:rPr>
        <w:t xml:space="preserve">. ‡ò Àþî, ‡ò £‘î´€°™ ×ï´³, ‡ò ½´±™ …ò —œØ €Æ¢ œ‘Ë; 2. ¿—º‘à³ ÿ Øþ×´€°¿þº¬™—‘è×‘Ë, …ò …°¨è ê€×™ ‘´³™—‘èæÅ. 3. ºÌø±ÎÇò …°¨è þ°ò˜¨þº‘Ö ŠàÅ; ×è ×‘Ë ‡¯—«ÇÕÅ ÁÏ³×‘ÇÏ™Å. 4. ×è —œË €Çò Ã¦þ×‘ ‡ª¦€Æ¿þº‘Ò™ œ¿½Å, ƒÏ½éÃ› Ï™èã ºª¥ÆÅþº‘Ö ˜Ñ€ÀÉÀ‘ÇÏ™Å. 5. ×è ‘Ò¦è ÀÌ«´³™ ƒé›Å; ×è µ€¥è º‘°‘ã´€°¿ ºíê¿þº‘Å. 6. ÿ ó“×À‘Ñ™´€°¢ ¹±´³™—‘èã‘°º¦™, ×æ€¥Æ µ€¥è À‘êÀ‘ê Ø‘Ì¿º¨Å; €×€ã êÆÃ¦Æ‘³. 7. ‚°Ò‘Ö »è€ãþã ƒ¿—º‘à³ ‡î™¢ —œØ—‘¨› è; ‡ò ×‘Çò ×œî›€ã Øª¨ ÿ›‘±Ï›è. 8. …ò ×Þ€Æ ×æ™´ ³–Ì¿º¨´³; ×æ€¥Æ Ùª¦ò ×‘œ€Ò™Žª¦¢ þœÌ‘þ°. 9. þœÑ¹°‘Ö …ò þÀò€À€Æ ¹¶ÆÑæ™Å, …ò ‚Éò ‘Ò´€°™ —‘ ©ÌÏ™Å —‘¨´³Ø¨×‘Ë. 10. ¹¶ÆÑ …ò   —œÖ×´±î‘Ö ±Ï¿±Æ€¥×‘Ñè; …ò »ÌÆ‘œ´±òºÒò ½é´±Æ‘Ï€¥Æ Ùª¦Ö þœÏÅ. 11. Ã¦ØþÒ …ò À‘ÅœÃÅ …ò œÎÌÃÅ …Ï×ÞÉÅþº‘³ ÿ ³™Ž´³: 12. ‰þÆ‘, þº‘°´€° µ‘ò —×ì´þ°þî, ¦¹³       —‘èæ°€Ò ‡ò ÀîÅ ÒªÆÅº¯¬îþ°! 13. ‡ò þº‘°Íò —œ‘Ö€Ò µ‘ò þã‘ÀÕÅ, ‡î™ …ºþ°œÅº¯¬î×Ñæ™ ‡ò —œØ €Æ¢ œ‘Æ‘ÀÕÅ þº‘þîþî! 14. œ€º™èæÅ œ›´³™èæÅ —‘¤œ›€éÆ ‡ÖÒ‘´ ²€À™Ãèã‘þîþî! ‡òì Ã€éÇ¨×‘Ë. 15. …ò Ž«íêÕèã °¯«“€ÌÉÅ, …ò ³ÌØÖ †ìŽé óÒ´€°ÉÅ º‘îÅº¯®. 16. …ò †íìè —×äÇÕÅ …ò ×‘Ë™‘Öè Ù±äÕÅ º‘Ë×°‘. 17. €×è ¹¶ÆÏ™Å …ÍÆ€×ã‘ÇÌ‘ÀÖ, …î™þ …ÍÆ€×ã‘ÇÏ¿º°‘. 18. …ò †íì™¯ ‚žÑ×±™¿º¨×°‘; …ò ƒã×Æ±ò À€îØþÆ‘þ¥ ÀŽâ¹±Ï. 19. ×þã þµ™¿º¥´°™ —º¯À‘ñÅ, Ý‘î ×€ÌÆ‘¨Å þº‘ÓÏ¿º‘ã‘; ×æ€¥Æ ø°î›þã ‡¿—º‘à³Å …ò€î´ ±Ï¿±—œË×°‘; ×æ€¥Æ þµœ´°‘Ö ÿ ‡¿—º‘à³Å ÀÆ›ŽÇÏ¿º‘Æ‘. 20. ‡ò Àþî, ÿ ºÌø±ÎÇòþÀÖ ÀÆ›Ž´ ±Í¹³, ¹¶Æ ø±ÎÇò À‘Ñ€º´ °à×þ×¯¦Æ—°òî? 21. Àñõñ€¥Æ ×Þè </w:t>
      </w:r>
      <w:r>
        <w:rPr>
          <w:rFonts w:cs="InaiMathi" w:ascii="InaiMathi" w:hAnsi="InaiMathi"/>
          <w:b/>
          <w:bCs/>
          <w:sz w:val="20"/>
          <w:szCs w:val="20"/>
        </w:rPr>
        <w:t>Ñ´°Íò</w:t>
      </w:r>
      <w:r>
        <w:rPr>
          <w:rFonts w:cs="InaiMathi" w:ascii="InaiMathi" w:hAnsi="InaiMathi"/>
          <w:sz w:val="20"/>
          <w:szCs w:val="20"/>
        </w:rPr>
        <w:t xml:space="preserve"> ¯æ™ Ãòº‘ ƒÏ™Žé³; ×ñ€¥Æ ×Þ—ãÖ Ò‘×í€éÉÅ ×Ñ žÑ³–™Ž¿º‘Ñ™Žé‘Ñ. 22. ³òÀ‘Ñ™€î ×ñ€¥Æ ™ŽÌÀ›þã »¦´³™—‘èæÅ; °ò º‘×™Çìã‘Ö ª¥¿º¨×‘ò. 23. ×ò ½´±€Æ™ þã‘°±î‘Ö À¦¹³, °ò À±þª¦ò Á±Çî‘Ö ÀÆ›Ž¿þº‘×‘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Ë¬lgA¾· ÊçµBÜ¸AX·. CÊX²ŽUÛ CUAv’AÇ· ²çã±¯ K×AU VBsZUA. ²ŽCUxsÊÃUÛ »’’ŽáU·, ²¾y’ZX· D¦¾AU ÊÑ ¦s’± ¬vVÜAÃUÛ (cf ¨Ž 6:20-35; 7:1-27; ²É 2:14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ÄË¸¾AU²· 18:20 </w:t>
      </w:r>
      <w:r>
        <w:rPr>
          <w:rFonts w:cs="Thunaivan" w:ascii="Thunaivan" w:hAnsi="Thunaivan"/>
          <w:sz w:val="20"/>
          <w:szCs w:val="20"/>
        </w:rPr>
        <w:t>20. »éñ</w:t>
      </w:r>
      <w:r>
        <w:rPr>
          <w:sz w:val="20"/>
          <w:szCs w:val="20"/>
        </w:rPr>
        <w:t>€</w:t>
      </w:r>
      <w:r>
        <w:rPr>
          <w:rFonts w:cs="Thunaivan" w:ascii="Thunaivan" w:hAnsi="Thunaivan"/>
          <w:sz w:val="20"/>
          <w:szCs w:val="20"/>
        </w:rPr>
        <w:t>¥Æ À</w:t>
      </w:r>
      <w:r>
        <w:rPr>
          <w:sz w:val="20"/>
          <w:szCs w:val="20"/>
        </w:rPr>
        <w:t>€</w:t>
      </w:r>
      <w:r>
        <w:rPr>
          <w:rFonts w:cs="Thunaivan" w:ascii="Thunaivan" w:hAnsi="Thunaivan"/>
          <w:sz w:val="20"/>
          <w:szCs w:val="20"/>
        </w:rPr>
        <w:t xml:space="preserve">îØþÆ‘þ¥ þœÏÅº¦ œÆï´³, </w:t>
      </w:r>
      <w:r>
        <w:rPr>
          <w:rFonts w:cs="InaiMathi" w:ascii="InaiMathi" w:hAnsi="InaiMathi"/>
          <w:sz w:val="20"/>
          <w:szCs w:val="20"/>
        </w:rPr>
        <w:t></w:t>
      </w:r>
      <w:r>
        <w:rPr>
          <w:rFonts w:cs="Thunaivan" w:ascii="Thunaivan" w:hAnsi="Thunaivan"/>
          <w:sz w:val="20"/>
          <w:szCs w:val="20"/>
        </w:rPr>
        <w:t>×ã‘Ö …ò</w:t>
      </w:r>
      <w:r>
        <w:rPr>
          <w:sz w:val="20"/>
          <w:szCs w:val="20"/>
        </w:rPr>
        <w:t>€</w:t>
      </w:r>
      <w:r>
        <w:rPr>
          <w:rFonts w:cs="Thunaivan" w:ascii="Thunaivan" w:hAnsi="Thunaivan"/>
          <w:sz w:val="20"/>
          <w:szCs w:val="20"/>
        </w:rPr>
        <w:t>î´ ²ª¨¿º¨´±™—‘èãþ×¯¥‘Å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çß KÓ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DÊh’â·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ÉÄA Ë²Aâ DÊh’â’ŽáX·, KÉÄA ËjÊAhUÙ· ËÄV¹ÁZU DÊ~v· (E± 15:20, 29; 21:25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1CUA¿«Ž¸Ã 5:1-13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. …›æ™èþã Øºœ‘ÌÅ …¯—¥òì »Ì´°À‘Ë¢ —œ‘Ö Ò¿º¨Žéþ°, ŠÏ×ò °ò °¿ºñ€¥Æ À€îØ€Æ €×´³™—‘¯¦Ï™Žé‘þî; ³ ¤£‘ïæ™èæÅ —œ‘ÖÒ¿º¥‘° Øºœ‘ÌÀ‘ÇÏ™Žéþ°. 2. ƒ¿º¦¿ºª¥ ‘ÍÆ¤—œË°×€î ÿ›è …›€ãØª¨ ÿ™‘ÀÕÅ ³™¿º¥‘ÀÕÅ, ƒìÀ‘¿º€¥¹±Ï™ŽëÑè. 3. µ‘ò œÎÌ´±î‘þÒ …›æ™´ ³–ÌÀ‘ÇÏ¹³Å, ‚ØÇî‘þÒ …›þã‘þ¥˜¥ ƒÏ™Žé×î‘Ë, ƒ¿º¦¢ —œË°×€î™ê´³ µ‘ò ˜¥ ƒÏ™Žé³þº‘Ò, 4. ÿ›æÅ, ‡òñ€¥Æ ‚ØÉÅ, µÀ³ </w:t>
      </w:r>
      <w:r>
        <w:rPr>
          <w:rFonts w:cs="InaiMathi" w:ascii="InaiMathi" w:hAnsi="InaiMathi"/>
          <w:b/>
          <w:bCs/>
          <w:sz w:val="20"/>
          <w:szCs w:val="20"/>
        </w:rPr>
        <w:t>Ñ´°Ì‘ŽÆ</w:t>
      </w:r>
      <w:r>
        <w:rPr>
          <w:rFonts w:cs="InaiMathi" w:ascii="InaiMathi" w:hAnsi="InaiMathi"/>
          <w:sz w:val="20"/>
          <w:szCs w:val="20"/>
        </w:rPr>
        <w:t xml:space="preserve"> ƒþÆŸŽêø³Øò ±‘Ì´þ°‘þ¥ ˜¦×¹±Ï™€ÇÖ, 5. ¿º¦¿ºª¥×ñ€¥Æ ‚Ø </w:t>
      </w:r>
      <w:r>
        <w:rPr>
          <w:rFonts w:cs="InaiMathi" w:ascii="InaiMathi" w:hAnsi="InaiMathi"/>
          <w:b/>
          <w:bCs/>
          <w:sz w:val="20"/>
          <w:szCs w:val="20"/>
        </w:rPr>
        <w:t>Ñ´°Ì‘ŽÆ</w:t>
      </w:r>
      <w:r>
        <w:rPr>
          <w:rFonts w:cs="InaiMathi" w:ascii="InaiMathi" w:hAnsi="InaiMathi"/>
          <w:sz w:val="20"/>
          <w:szCs w:val="20"/>
        </w:rPr>
        <w:t xml:space="preserve"> ƒþÆŸŽêø³Øò µ‘äþÒ ƒÌª™¿º¨Åº¦, À‘Åœ´±ò ÞÚ™‘, µÅÃ€¥Æ </w:t>
      </w:r>
      <w:r>
        <w:rPr>
          <w:rFonts w:cs="InaiMathi" w:ascii="InaiMathi" w:hAnsi="InaiMathi"/>
          <w:b/>
          <w:bCs/>
          <w:sz w:val="20"/>
          <w:szCs w:val="20"/>
        </w:rPr>
        <w:t>Ñ´°Ì‘ŽÆ</w:t>
      </w:r>
      <w:r>
        <w:rPr>
          <w:rFonts w:cs="InaiMathi" w:ascii="InaiMathi" w:hAnsi="InaiMathi"/>
          <w:sz w:val="20"/>
          <w:szCs w:val="20"/>
        </w:rPr>
        <w:t xml:space="preserve"> ƒþÆŸ Žêø³Øò µ‘À´±î‘þÒ ×€î¢ œ‘´°‘ñ™ Š¿½™    —‘¨™þ×¯¨—Àòì ²Ñ¿½¢—œËŽþéò. 6. ÿ›è þÀò€À º‘Ì‘ª¨Žé³ µÖÒ°ÖÒ; —‘ ¤œÅ ½ä´°À‘ »€œ¹°À‘ Ãà×€°ÉÅ ½ä¿º‘™—Àòì êÈÑã‘? 7. ‚€Æ‘Ö, ÿ›è ½ä¿»ÖÒ‘°×Ñã‘ÇÏ™Žéº¦þÆ, ½±°‘Ë¿ »€œ¹° À‘×‘ÇÏ™Åº¦™, º€ÝÆ ½ä´°À‘€×¿ ½éÅþº Þ´³¿þº‘¨›è. ˆ—îïÖ µÅÃ€¥Æ ºø‘×‘ŽÆ Žêø³ µÀ™‘ ºÓÇ¥¿ºª¦Ï™Žé‘þÌ. 8. ‚°Ò‘Ö º€ÝÆ ½ä´°À‘þ×‘þ¥ ÖÒ, ³Ñ™«Å —º‘ÖÒ‘¿½ ‡òñÅ ½ä´°À‘þ×‘¨Å ÖÒ, ³¿½ÌÚ …¯€À ‡òñÅ ½ä¿»ÖÒ‘° ¿º´þ°‘þ¥ º¯¦€€Æ ‚œÍ™™¥þ×‘Å. 9. Øºœ‘Ì™‘ÌþÌ‘þ¥ Ò¹±Ï™™˜¥‘—°òì ¶Ïº´±Ö …›æ™ ‡à±þîò. 10. ‚î‘ÕÅ, ƒÜÚÒ´±Õèã Øºœ‘Ì™‘ÌÑ, —º‘Ïã‘€œ™‘ÌÑ, —‘è€ã™ ‘ÌÑ, Ø™ŽÌ‘Ì‘°€î™‘ÌÑ ƒ×Ñþã‘¨ ‡Ü×ãÚÅ Ò¹±Ï™™˜¥‘—°òì µ‘ò ‡à°ØÖ€Ò; ¿º¦Æ‘î‘Ö ÿ›è …Ò´€°Øª¨ ÿ›Ž¿þº‘ þ×¯¦Æ°‘ÇÏ™ þÀ. 11. µ‘ò …›æ™ ‡à±î—°òî     —×òé‘Ö, œþ‘°Ì—îòî¿ºª¥ ŠÏ×ò Øºœ‘Ì™‘Ìî‘Æ‘×³, —º‘Ïã‘€œ™ ‘Ìî‘Æ‘×³, Ø™ŽÌ‘Ì‘°€î™‘Ìî‘Æ‘×³, …°‘îî‘Æ‘×³, —×êÆî‘Æ‘×³, —‘è€ã™ ‘Ìî‘Æ‘×³ ƒÏ¹°‘Ö, ×þî‘þ¥ Ò¹±Ï™™˜¥‘³; ¿º¦¿ºª¥×ñ¥þî˜¥¿ ½™Ú›˜¥‘³. 12. ½éÅþº ƒÏ™Žé×Ñ€ã™ ê´³´ ²Ñ¿½¢—œËŽé³ ‡ò ‘ÍÆÀ‘? …èþã ƒÏ™Žé×Ñ€ã™ê´°ÖÒþ×‘ ÿ›è ²Ñ¿½¢ —œËŽëÑè? 13. ½éÅþº ƒÏ™Žé×Ñ €ã™ê´³ þ°×þî ²Ñ¿½¢—œË×‘Ñ. ‚€Æ‘Ö ¹°¿ —º‘ÖÒ‘°×€î …›€ãØª¨´ °èä¿þº‘¨›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ç A»sDâA EÉÄ Iç U±¬åBs¸ ²BâË»sDâA Ë¬lgA¾’ŽÉ Hv¬vÊ, Ë¬lgA¾· ²xv²ÉÄ. E µBÜDUsAâ. Ë¬lgg¾’ZX ~sBâ, µZV¸²AU GfX YÜ±¬xvÛÖ IA¾y’ŽÉ, ²â«ŽÁ·¯· ÊB¾ZX· ŽÁlgB¬¹É GÁ« ¨ZU±¬vÊAX·. UBsh ¦AxU×É Ë¬lgA¾· Cg½Ê¿ç ðÊç G¾xhZU±¬v· ¬t G±¬t Cg½¸±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 xml:space="preserve">1CUA¿«Ž¸Ã 5:5 </w:t>
      </w:r>
      <w:r>
        <w:rPr>
          <w:rFonts w:cs="Thunaivan" w:ascii="Thunaivan" w:hAnsi="Thunaivan"/>
          <w:sz w:val="20"/>
          <w:szCs w:val="20"/>
        </w:rPr>
        <w:t xml:space="preserve">5. </w:t>
      </w:r>
      <w:r>
        <w:rPr>
          <w:rFonts w:cs="InaiMathi" w:ascii="InaiMathi" w:hAnsi="InaiMathi"/>
          <w:sz w:val="20"/>
          <w:szCs w:val="20"/>
        </w:rPr>
        <w:t xml:space="preserve">¿º¦¿ºª¥×ñ€¥Æ ‚Ø </w:t>
      </w:r>
      <w:r>
        <w:rPr>
          <w:rFonts w:cs="InaiMathi" w:ascii="InaiMathi" w:hAnsi="InaiMathi"/>
          <w:b/>
          <w:bCs/>
          <w:sz w:val="20"/>
          <w:szCs w:val="20"/>
        </w:rPr>
        <w:t>Ñ´°Ì‘ŽÆ</w:t>
      </w:r>
      <w:r>
        <w:rPr>
          <w:rFonts w:cs="InaiMathi" w:ascii="InaiMathi" w:hAnsi="InaiMathi"/>
          <w:sz w:val="20"/>
          <w:szCs w:val="20"/>
        </w:rPr>
        <w:t xml:space="preserve"> ƒþÆŸŽêø³Øò µ‘äþÒ ƒÌª™¿º¨Åº¦, À‘Åœ´±ò ÞÚ™‘, µÅÃ€¥Æ </w:t>
      </w:r>
      <w:r>
        <w:rPr>
          <w:rFonts w:cs="InaiMathi" w:ascii="InaiMathi" w:hAnsi="InaiMathi"/>
          <w:b/>
          <w:bCs/>
          <w:sz w:val="20"/>
          <w:szCs w:val="20"/>
        </w:rPr>
        <w:t>Ñ´°Ì‘ŽÆ</w:t>
      </w:r>
      <w:r>
        <w:rPr>
          <w:rFonts w:cs="InaiMathi" w:ascii="InaiMathi" w:hAnsi="InaiMathi"/>
          <w:sz w:val="20"/>
          <w:szCs w:val="20"/>
        </w:rPr>
        <w:t xml:space="preserve"> ƒþÆŸ Žêø³Øò µ‘À´±î‘þÒ ×€î¢ œ‘´°‘ñ™ Š¿½™    —‘¨™þ×¯¨—Àòì ²Ñ¿½¢—œËŽþé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ŽÁlgB¬¹DÄ FËZXÛÖAU G¾AÊÃUÛ GÏÍÄU’Žç DÊãç EŽUA¾’Žç WÕ GÁZVÜAÃUÛ. E±¬t± ¬xsÊÃUÛ G¾~sA· I¹Ã’CÓÇZCUâ N±¯ËZU± ¬xvÛÖAÃUÛ. ŽÁlgB¬¹É µÄA· I¹ÃCÓÅÉ DAÉË UA~¬, G¾~sA· I¹Ã’CÓÇZCUâ E×ZU±¬xsAU C¬AÁÛ¬v·. G KÏÊÖÍ iZV¾· Cg½¸±¬xv, KÏÊÖÍ C×ÊAU Êß Cg½ÊÁZX C¿ËZU± ¬vVÜDA, EÏÊÖÍ EŽU²AU EÊÃ G±D¬ADA EÉÄ G¾~sA· I¹Ã’CÓÅÉ D¬AŽZU±¬xs </w:t>
        <w:softHyphen/>
        <w:t>ÜDUA ²â«ŽÁ·¯ÊáX LÊAâ Ë½±¯ GÁ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DÊç fX· FÄ¸²AU GÁ±¬AÉ G« gÀ¾· DÊåBs¸AU GÁ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1CUA¿«Ž¸Ã 6:12-20  </w:t>
      </w:r>
      <w:r>
        <w:rPr>
          <w:rFonts w:cs="Thunaivan" w:ascii="Thunaivan" w:hAnsi="Thunaivan"/>
          <w:sz w:val="20"/>
          <w:szCs w:val="20"/>
        </w:rPr>
        <w:t>12.</w:t>
      </w:r>
      <w:r>
        <w:rPr>
          <w:rFonts w:cs="InaiMathi" w:ascii="InaiMathi" w:hAnsi="InaiMathi"/>
          <w:sz w:val="20"/>
          <w:szCs w:val="20"/>
        </w:rPr>
        <w:t xml:space="preserve"> ‡ÖÒ‘×í€éÉÅ ¸ºØ™ ‡î™ ±‘ÌÃ¯¨, ‚ŽÕÅ ‡ÖÒ‘Å °±Æ‘ÇÌ‘³; ‡ÖÒ‘×í€éÉÅ ¸ºØ™ ‡î™ ±‘ÌÃ¯¨, ‚ŽÕÅ µ‘ò ŠòêíÅ ¦€À¿º¥À‘ªþ¥ò. 13. ×Çíì™¿ þº‘óîÃÅ þº‘óî´³™ ×ÇìÅ ˆíÅ; ‚î‘ÕÅ þ°×ò ƒ€°ÉÅ €°ÉÅ ÞÆ¿º¯®×‘Ñ. œÎÌþÀ‘ þ×´°î´±íÖÒ, </w:t>
      </w:r>
      <w:r>
        <w:rPr>
          <w:rFonts w:cs="InaiMathi" w:ascii="InaiMathi" w:hAnsi="InaiMathi"/>
          <w:b/>
          <w:bCs/>
          <w:sz w:val="20"/>
          <w:szCs w:val="20"/>
        </w:rPr>
        <w:t>Ñ´°Ï™þ</w:t>
      </w:r>
      <w:r>
        <w:rPr>
          <w:rFonts w:cs="InaiMathi" w:ascii="InaiMathi" w:hAnsi="InaiMathi"/>
          <w:sz w:val="20"/>
          <w:szCs w:val="20"/>
        </w:rPr>
        <w:t xml:space="preserve"> …ÍÆ³; </w:t>
      </w:r>
      <w:r>
        <w:rPr>
          <w:rFonts w:cs="InaiMathi" w:ascii="InaiMathi" w:hAnsi="InaiMathi"/>
          <w:b/>
          <w:bCs/>
          <w:sz w:val="20"/>
          <w:szCs w:val="20"/>
        </w:rPr>
        <w:t>Ñ´°ÏÅ</w:t>
      </w:r>
      <w:r>
        <w:rPr>
          <w:rFonts w:cs="InaiMathi" w:ascii="InaiMathi" w:hAnsi="InaiMathi"/>
          <w:sz w:val="20"/>
          <w:szCs w:val="20"/>
        </w:rPr>
        <w:t xml:space="preserve"> œÎÌ´±í …ÍÆ×Ñ. 14. þ°×ò </w:t>
      </w:r>
      <w:r>
        <w:rPr>
          <w:rFonts w:cs="InaiMathi" w:ascii="InaiMathi" w:hAnsi="InaiMathi"/>
          <w:b/>
          <w:bCs/>
          <w:sz w:val="20"/>
          <w:szCs w:val="20"/>
        </w:rPr>
        <w:t>Ñ´°€Ì</w:t>
      </w:r>
      <w:r>
        <w:rPr>
          <w:rFonts w:cs="InaiMathi" w:ascii="InaiMathi" w:hAnsi="InaiMathi"/>
          <w:sz w:val="20"/>
          <w:szCs w:val="20"/>
        </w:rPr>
        <w:t xml:space="preserve"> ‡à¿»î‘þÌ, µÅ€ÀÉÅ °À³ ×ÖÒ€ÀÇî‘þÒ ‡à¿½×‘Ñ. 15. …›è œÎÌ›è Žêø³Øò ×Æ×›—ãòì êÈÑã‘? ¿º¦ÇÏ™, µ‘ò Žêø³Øò ×Æ×›€ã þ×Çò ×Æ×›ã‘™Ò‘À‘? ¿º¦¢ —œËÆÒ‘‘þ°. 16. þ×þÆ‘¨ ƒ€œ¹±Ï™Žé×ò ×æ¥þî ŠþÌ œÎÌÀ‘ÇÏ™Žé‘—îòì êÈÑã‘? ƒÏ×ÏÅ ŠþÌ À‘ÅœÀ‘ÇÏ¿º‘Ñè ‡òì —œ‘ÖÓ ÇÏ™Žéþ°. 17. ¿º¦þÆ </w:t>
      </w:r>
      <w:r>
        <w:rPr>
          <w:rFonts w:cs="InaiMathi" w:ascii="InaiMathi" w:hAnsi="InaiMathi"/>
          <w:b/>
          <w:bCs/>
          <w:sz w:val="20"/>
          <w:szCs w:val="20"/>
        </w:rPr>
        <w:t>Ñ´°þÌ‘</w:t>
      </w:r>
      <w:r>
        <w:rPr>
          <w:rFonts w:cs="InaiMathi" w:ascii="InaiMathi" w:hAnsi="InaiMathi"/>
          <w:sz w:val="20"/>
          <w:szCs w:val="20"/>
        </w:rPr>
        <w:t>¦€œ¹ ±Ï™Žé×ñÅ, ×Ï¥þî ŠþÌ ‚ØÆ‘ÇÏ™Žé‘ò. 18. þ×´°î´±í ØÒŽþÆ‘¨›è. Àñõò —œËŽé ‡¹°¿ º‘×ÃÅ œÎÌ´±í¿ ½éÅº‘ÇÏ™Å; þ×´°î¤ —œËŽé×þî‘ °ò ŸÆœÎÌ´±í ØþÌ‘°À‘Ë¿ º‘×¤—œËŽé‘ò. 19. …›è œÎÌÀ‘î³ ÿ›è þ°×î‘þÒ —ºíìÅ …›äÖ °›ŽÉÅ ƒÏ™Žé ºÍŸ´° ‚ØÇñ€¥Æ ‚ÒÆÀ‘ÇÏ™Žé—°òìÅ, ÿ›è …›æ€¥Æ×ÑãÖÒ—×òìÅ êÈÑã‘? 20. ŽÌÆ´³™™ —‘èã¿ºª§Ñþã; ‚€Æ‘Ö þ°×ñ™ …€¥Æ€×ã‘ŽÆ …›è œÎÌ´±î‘ÕÅ …›è ‚ØÇî‘ÕÅ þ°×€î ÀŽ€À¿º¨´³›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Êç DÊhZUÛÖB¾»·, Ë¬gA¾Z UA¾B¾»· §¸A¸«Ã±¬AÃ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K</w:t>
        <w:softHyphen/>
        <w:t xml:space="preserve">D¾¸Ã 13:4 </w:t>
      </w:r>
      <w:r>
        <w:rPr>
          <w:rFonts w:cs="Thunaivan" w:ascii="Thunaivan" w:hAnsi="Thunaivan"/>
          <w:sz w:val="20"/>
          <w:szCs w:val="20"/>
        </w:rPr>
        <w:t>4.</w:t>
      </w:r>
      <w:r>
        <w:rPr>
          <w:rFonts w:cs="InaiMathi" w:ascii="InaiMathi" w:hAnsi="InaiMathi"/>
          <w:sz w:val="20"/>
          <w:szCs w:val="20"/>
        </w:rPr>
        <w:t xml:space="preserve"> Ø×‘Å Æ‘×Ï™èæÅ îÃèã°‘ÉÅ, Ø×‘À¤œÅ Ÿ¿ º¥‘°°‘ÉÁÏ¿º°‘; þ×™èã€ÌÉÅ Øºœ‘Ì™‘Ì€ÌÉÅ þ°×ò ¶Æ‘Æ¹²Ñ¿º‘Ñ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ŽÁlgB¬¹DÄ DÊåBs¸ §¸A¸±</w:t>
        <w:softHyphen/>
        <w:t>¾²Ay²Aâ îâfUÖAÉ E UÁ±¬vÊB Ës, I¸Ã« §BÄ¹DÄ C¿«CvZU± ¬xsÊÃUÖAÉ BÊZU±¬xv I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 xml:space="preserve">²’D» 5:27-32 </w:t>
      </w:r>
      <w:r>
        <w:rPr>
          <w:rFonts w:cs="Thunaivan" w:ascii="Thunaivan" w:hAnsi="Thunaivan"/>
          <w:sz w:val="20"/>
          <w:szCs w:val="20"/>
        </w:rPr>
        <w:t>27.</w:t>
      </w:r>
      <w:r>
        <w:rPr>
          <w:rFonts w:cs="InaiMathi" w:ascii="InaiMathi" w:hAnsi="InaiMathi"/>
          <w:sz w:val="20"/>
          <w:szCs w:val="20"/>
        </w:rPr>
        <w:t xml:space="preserve"> Øºœ‘Ì¤ —œËÆ‘ ±Ï¿º‘Æ‘ ‡òº³ ¾Ñ×´°‘Ï™ …€Ì™¿ºª¥—°òì þèØ¿ºª¦Ï™ŽëÑè. 28. µ‘ò …›æ™¢ —œ‘ÖÕŽþéò ŠÏ ø±Î€Æ ƒ¢€œþÆ‘¨ º‘Ñ™Žé ‡×ñÅ °ò ƒÏ°Æ´±Ö ×þã‘þ¥ Øºœ‘Ì¤—œË°‘Çíì. 29. …ò ×Ò³ ¯ …î™ ƒ¥éÕ¯¥‘™Žî‘Ö, €°¿ »¨›Ž ‡ê¹³ þº‘¨; …ò œÎÌÅ Ãà×³Å µÌ´±Ö °èã¿º¨×€°¿º‘Ñ™ŽÕÅ, …ò ×Æ×›äÖ Šòì —ª¨¿þº‘×³ …î™ µÒÀ‘ÇÏ™Å. 30. …ò ×Ò³ € …î™ ƒ¥éÕ¯¥‘™Žî‘Ö, €°´ °ê´³ ‡ê¹³ þº‘¨; …ò œÎÌÅ Ãà×³Å µÌ´±Ö °èã¿º¨×€°¿º‘Ñ™ŽÕÅ, …ò ×Æ×›äÖ Šòì —ª¨¿þº‘×³ …î™ µÒÀ‘ÇÏ™Å. 31. °ò À€îØ€Æ´ °èäØ¨Žé ‡×ñÅ °èæ°ížª€¥ ×æ™ —‘¨™™¥×ò ‡òì …€Ì™¿ºª¥³. 32. µ‘ò …›æ™¢ —œ‘ÖÕŽþéò þ×´°î Ã‘¹°Ì´±î‘      —Ò‘ÞÆ °ò À€îØ€Æ´ °èäØ¨Žé×ò, ×€ã Øºœ‘Ì¤—œËÆ¿ º¯®Žé×î‘ÇÏ¿ º‘ò; ¿º¦´ °èäØª¥×€ã Ø×‘Å º¯®Žé×ñÅ Øºœ‘Ì¤—œËŽé×î‘ÇÏ¿º‘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±¬t¸AU mAâí¦Aâ²Aâ, ¬¿j’ FË¸AâÊB¾ C¬áßZ CUAÛÊáX·, ²â«DAáÜ’Žç ¬t¸AU NÁÊÃ DÊåBs¸ §¸A¸±</w:t>
        <w:softHyphen/>
        <w:t>¾²Ay’B ¦BÜDÊáßÊáX·, DÊåsâ FËZX¿¸ IÜÍ CUAÛÊáX· Eå²Ž E×ZVÜ. G« I¸Ã« §¸A¸±</w:t>
        <w:softHyphen/>
        <w:t xml:space="preserve">¾²Ay²Ay·, I¸Ã« §BÄU×É Cg¸É¬vÊB Utâ²AZ XVÜ. ËÊAU¾’B XÝ’ gxsfUÛ DÊCÜAÁÊÃ ¬AÊ· Cg½ÊáX ÊÑ ÊÊX’ DÊåBs¸ ¾¾ó¸’ŽÉ </w:t>
        <w:softHyphen/>
        <w:t>¾DÊh±¬B Utâ²AZXÊAÉ NÁÊÃ EB± ¬¸ç¬v’Z YsA. E Xv·¬’ŽÉ ÊçµBÜZX UA¾y²AVÜ. DÊç ËÊAU¾’B CÊßZVÜAÃ. (²ÉV 2:10-17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²ÉV¸A 2:10-17 </w:t>
      </w:r>
      <w:r>
        <w:rPr>
          <w:rFonts w:cs="Thunaivan" w:ascii="Thunaivan" w:hAnsi="Thunaivan"/>
          <w:sz w:val="20"/>
          <w:szCs w:val="20"/>
        </w:rPr>
        <w:t>10</w:t>
      </w:r>
      <w:r>
        <w:rPr>
          <w:rFonts w:cs="InaiMathi" w:ascii="InaiMathi" w:hAnsi="InaiMathi"/>
          <w:sz w:val="20"/>
          <w:szCs w:val="20"/>
        </w:rPr>
        <w:t xml:space="preserve">. µÅ—ÀÖÒ‘Ï™Å ŠþÌ »°‘ ƒÖ€ÒþÆ‘? ŠþÌ þ°×ò µÅ€À¢ Ïö¦´°±Ö€ÒþÆ‘? µ‘Å µÅÃ€¥Æ »°‘™äò …¥òº¦™€€Æ¿ ºÍŸ´°™€Ò¢ œÒ‘™Ž, ×î×ò °ò°ò œþ‘°Ìñ™´ ³þÌ‘Åº¯®×‘þîò? 11. Ê°‘ óî›è ³þÌ‘Åº¯¬î‘Ñè; ƒøÌþ×ÓÕÅ ‡ÏœþÒÁÕÅ Ï×Ï¿º‘î ‘ÍÆÅ —œËÆ¿ ºª¥³;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þµŽ™Žé ºÍŸ´°´€° Ê°‘ óî›è ºÍŸ´°™€Ò¢œÒ‘™Ž ¹¶Æ þ°×€°Çò À‘Ì´±€ã Ø×‘Å º¯¬î‘Ñè. 12. ƒ¿º¦¢ —œËŽé×ò ‡×þî‘, ×ò ‘×Ö‘™Žé×î‘ÇñÅ …´°ÌÚ—‘¨Žé×î‘ÇñÅ þœ€îäò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™ ‘¬™€ —œÕ´³Žé×î‘ÇñÅ, ×€î Æ‘™þ‘»ò ˜¥‘Ì›äÖ ƒÌ‘°º¦™™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œ›Í¿º‘Ñ. 13. ÿ›è ƒÌ¯¥‘¹°ÌÃÅ ƒ€°¢ —œË³,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¼¥´€°™ ¯«“Íî‘ÕÅ à€Çî‘ÕÅ —ºÏ Ä¢î‘ÕÅ ¶Ì¿½ŽëÑè; ‚€Æ‘Ö, ×Ñ ƒï™ ‘¬™€€Æ À±Æ‘Ñ, €° …›è €äÖ »ÍÆÀ‘Ë ˆíì™—‘èãÚÀ‘ª¥‘Ñ. 14. ˆò ‡òì þªŽëÑè;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î™Å …ò ƒã×Æ±ò À€îØ™Å œ‘ªÆ‘ÇÏ™Žé‘Ñ; …òþ°‘ÞÉÅ …ò …¥òº¦™€Çò À€îØÉÀ‘ŽÆ ×æ™ ÿ ³þÌ‘Åº¯¬î‘þÆ. 15. ×Ñ ŠÏ×€îÆÖÒ×‘ º€¥´°‘Ñ? ‚Ø ×Í¥´±Ö ºÍ¾Ì«À‘ÇÏ¹°þ°. »ò€î ˆò ŠÏ×€î¿º€¥´°‘Ñ? þ°×º™±Éèã, œ¹°±€Æ¿ —ºìÅº¦°‘þî. ‚€Æ‘Ö ŠÏ×ñÅ °ò ƒã×Æ±ò À€îØ™´ ³þÌ‘Åº¯«‘°º¦™, …›è ‚Ø€Æ™ ê´³ ‡¢œÍ™€Æ‘ÇÏ›è. 16. °èäØ¨°€Ò µ‘ò —×ì™Žþéò ‡òì ƒøÌþ×Ó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œ‘ÖÕŽé‘Ñ; ¿º¦¿ºª¥×ò —‘¨€ÀÇî‘Ö °ò ×ø±Ì´€° Ä¨Žé‘ò ‡òì þœ€îäò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œ‘ÖÕŽé‘Ñ; ‚€Æ‘Ö ÿ›è ³þÌ‘Åº¯«‘ÀÖ …›è ‚Ø€Æ™ê´³ ‡¢œÍ™€Æ‘ÇÏ›è. 17. …›è ×‘Ñ´€°äî‘þÒ </w:t>
      </w:r>
      <w:r>
        <w:rPr>
          <w:rFonts w:cs="InaiMathi" w:ascii="InaiMathi" w:hAnsi="InaiMathi"/>
          <w:b/>
          <w:bCs/>
          <w:sz w:val="20"/>
          <w:szCs w:val="20"/>
        </w:rPr>
        <w:t>Ñ´°€Ì</w:t>
      </w:r>
      <w:r>
        <w:rPr>
          <w:rFonts w:cs="InaiMathi" w:ascii="InaiMathi" w:hAnsi="InaiMathi"/>
          <w:sz w:val="20"/>
          <w:szCs w:val="20"/>
        </w:rPr>
        <w:t xml:space="preserve"> ×Ï´°¿º¨´ ³ŽëÑè; ‚î‘ÕÅ ‡±î‘þÒ ×€Ì ×Ï´°¿º¨´³Žþé‘Å ‡òŽëÑè; —º‘ÖÒ‘¿ €º¢ —œËŽé×—î×ñÅ </w:t>
      </w:r>
      <w:r>
        <w:rPr>
          <w:rFonts w:cs="InaiMathi" w:ascii="InaiMathi" w:hAnsi="InaiMathi"/>
          <w:b/>
          <w:bCs/>
          <w:sz w:val="20"/>
          <w:szCs w:val="20"/>
        </w:rPr>
        <w:t>Ñ´°Íò</w:t>
      </w:r>
      <w:r>
        <w:rPr>
          <w:rFonts w:cs="InaiMathi" w:ascii="InaiMathi" w:hAnsi="InaiMathi"/>
          <w:sz w:val="20"/>
          <w:szCs w:val="20"/>
        </w:rPr>
        <w:t xml:space="preserve"> º‘Ñ€×™ µÖÒ×ò ‡òìÅ ¿º¦¿ºª×ÑèþºÍÖ ×Ñ »ÍÆÀ‘ÇÏ™Žé‘—ÌòìÅ, ¶Æ‘Æ¹²Ñ™Žé þ°×ò ‡›þ—ÆòìÅ, ÿ›è —œ‘ÖÕŽé±î‘þÒþÆ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Êh’â’B CAsÃ« ÊÁ·¬t¸AU XÝZU±¬xv I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¸A’Ž¾AU²· 22:16-18 </w:t>
      </w:r>
      <w:r>
        <w:rPr>
          <w:rFonts w:cs="Thunaivan" w:ascii="Thunaivan" w:hAnsi="Thunaivan"/>
          <w:sz w:val="20"/>
          <w:szCs w:val="20"/>
        </w:rPr>
        <w:t>16</w:t>
      </w:r>
      <w:r>
        <w:rPr>
          <w:rFonts w:cs="InaiMathi" w:ascii="InaiMathi" w:hAnsi="InaiMathi"/>
          <w:sz w:val="20"/>
          <w:szCs w:val="20"/>
        </w:rPr>
        <w:t xml:space="preserve">. ¶ÆÁ™¿º¥‘° ŠÏ òï€€Æ ŠÏ×ò þÀ‘œÅþº‘™Ž ×þã‘þ¥ œÆï´°‘Ö, ×ò ×æ™‘¿ ºÍœÅ—‘¨´³, ×€ã Ø×‘Åº¯«™¥×ò. </w:t>
        <w:br/>
        <w:t>17. ×è °¿ºò ×€ã ×ñ™™ —‘¨™ À‘ªþ¥ò ‡òé‘î‘ŽÖ, òï€æ™‘™  —‘¨™¿º¨Å ºÍœ Ã€é€ÀÇòº¦ ×ò º«´€° ¶ì´³™ —‘¨™þ×¯¨Å. 18. ¡ïÆ™‘Í€Æ …ÇþÌ‘þ¥ €×™ þ×¯¥‘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DÊh’â’ZX YÅ¸AU ŽÁ²y· §¸²ZU± ¬xvÛÖ. KfX ŽÁ²y’ŽáUAâ gA’Ž¸· GÉBÄD¸A EÉÄ C¬~zç «B¹âADÄ ŽÁ²y· ²ßZU±¬vVÜDA, EfX UçãBUUÙZUAUZ CUAvZU±¬v· ¬¿j µBÜB²¹ç ¬t EÊç ¬y’B CUAvZU DÊ~v·. DÊh’â’sç EáUAâ ~sBâ»· CAsÃ« ÊÁUÜ. </w:t>
        <w:softHyphen/>
        <w:t>ÉÅkã¸’B± D¬AÄDÊ, FËZX¿¸ §BÄ¹É I~sAâ DÊh’â’ŽáX· ²¾y’~sBâ E×ZU± ¬vVÜ. KÉÄA ¬AÊµ· DÊåZX ËD¾A²Aâ. ¦A· ²ãÁZX ËD¾A²AU ¬AÊ· Cg½¸ËÉBÄ. FâAÉ EÊÃUBÖ CUvZVDÜA·. ¦A· DÊåZX ËD¾A²AU, EÊÃ NÁÊÁZX ËD¾A²AU ²xvD² ¬AÊ· Cg½VDÜA²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 xml:space="preserve">gfW· 51:1-4 </w:t>
      </w:r>
      <w:r>
        <w:rPr>
          <w:rFonts w:cs="Thunaivan" w:ascii="Thunaivan" w:hAnsi="Thunaivan"/>
          <w:sz w:val="20"/>
          <w:szCs w:val="20"/>
        </w:rPr>
        <w:t>1.</w:t>
      </w:r>
      <w:r>
        <w:rPr>
          <w:rFonts w:cs="InaiMathi" w:ascii="InaiMathi" w:hAnsi="InaiMathi"/>
          <w:sz w:val="20"/>
          <w:szCs w:val="20"/>
        </w:rPr>
        <w:t xml:space="preserve"> þ°×þî, …À³ ŽÏ€ºÇòº¦ ‡î™ ƒÌ›Å, …À³ Á¹° ƒÌ™›äòº¦ ‡ò Âì°Öè ÿ› ‡ò€î¢ Ÿ´±ÍÉÅ. 2. ‡ò ™ŽÌÀÅ ÿ› ‡ò€î ÃíêÕÅ àØ, ‡ò º‘×Àé ‡ò€î¢ Ÿ´±ÍÉÅ. 3. ‡ò Âì°Ö€ã µ‘ò ê¹±Ï™Žþéò; ‡ò º‘×Å ‡¿—º‘à³Å ‡î™ Ãòº‘ ¶íŽé³. 4. þ°×ÎÑ ŠÏ×Ï™þ ØþÌ‘°À‘ µ‘ò º‘×¤—œË³, …À³ ¯æ™ Ãòº‘¿ —º‘ÖÒ‘›‘î€° µ¥¿»´þ°ò; ÿÑ þºŸÅþº‘³ …ÅÃ€¥Æ ÿ± Øã›ÚÅ, ÿÑ ¶Æ‘Æ¹²Ñ™Åþº‘³ …ÅÃ€¥Æ ºÍŸ´°Å Øã›ÚÅ ƒ€° ê™€Ç¨Žþé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Ë¬lgA¾’ZX ²¾y’ ~sBâ E×ZU± ¬vVÜ. KÉÄA Ë²Aâ DÊh’â’ŽáX· ²¾y· ~sBâ¸AU E×ZU±¬vVÜ. LCâçÜAÉ, ¬’ Uá¬BâUÙ· EBÊU×ç gxsfUÛ EBâ’· ´Ü±¬v· D¬A ²¾y· ~sBâ¸AU YÜ±¬xvÛÖ. G« Uá¬BâUÛ EBâ’· UÁBy»så·, ²âÁZU’så· E×ZU±¬s DÊ~v·. NÁ ²ãBâ»· ²â«ŽÁ·¯ÊáX ÊA½±¯ E×ZU±¬sA²É ²Äy’ŽáX N±¯Z CUAvZU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¸AÊAç 8:1-11 </w:t>
      </w:r>
      <w:r>
        <w:rPr>
          <w:rFonts w:cs="Thunaivan" w:ascii="Thunaivan" w:hAnsi="Thunaivan"/>
          <w:sz w:val="20"/>
          <w:szCs w:val="20"/>
        </w:rPr>
        <w:t>1.</w:t>
      </w:r>
      <w:r>
        <w:rPr>
          <w:rFonts w:cs="InaiMathi" w:ascii="InaiMathi" w:hAnsi="InaiMathi"/>
          <w:sz w:val="20"/>
          <w:szCs w:val="20"/>
        </w:rPr>
        <w:t xml:space="preserve"> ƒþÆŸ ŠÓ×À€Ò™¿ þº‘î‘Ñ. 2. Àìµ‘è ‘€ÒÇþÒ ×Ñ ±ÏÅ» þ°×‘ÒÆ´±í ×¹°þº‘³, óî›—ãÖÒ‘ÏÅ ×Í¥´±Ö ×¹°‘Ñè. ×Ñ …ª‘Ñ¹³ ×Ñæ™ …ºþ°œÅº¯¬î‘Ñ. 3. ¿—º‘à³ Øºœ‘Ì´±þÒ ¯¨»¦™¿ºª¥ ŠÏ ø±Î€Æ þ×°º‘ÌÏÅ ºÍþœÆÏÅ ×Í¥´±Ö —‘¯¨ ×¹³, ×€ã µ¨þ× ¶ì´±: 4. þº‘°þÌ, ƒ¹° ø±Î Øºœ‘Ì´±Ö €ÉÅ —ÀËÉÀ‘Ë¿ »¦™¿ºª¥‘è. 5. ƒ¿º¦¿ºª¥×Ñ€ã™ Ö  —Òê¹³ —‘ÖÒþ×¯¨—Àòì þÀ‘þœ ¶Æ‘Æ¿»ÌÀ‘«´±Ö µÀ™™ ª¥€ãÇª¦Ï™ Žé‘þÌ, ÿÑ ‡òî —œ‘ÖÕŽëÑ ‡òé‘Ñè. 6. ×ÑþÀÖ íé¤ŸÀ´³×°í‘î ‘Ì«Å …¯¥‘Å—º‘Ïª¨ ×€Ì¢ þœ‘±™Åº¦ ƒ¿º¦¢ —œ‘òî‘Ñè. ƒþÆŸþ×‘ ï¹³, ØÌÓî‘Ö °€ÌÇþÒ ‡à±î‘Ñ. 7. ×Ñè ‹Æ‘ÀÖ ×€Ì™ þª¨™—‘¯¦Ï™€ÇÖ, ×Ñ ¶ÁÑ¹³ º‘Ñ´³: …›äÖ º‘×ÁÖÒ‘°×ò ƒ×èþÀÖ Ã°Ò‘×³ Ö—ÒêÆ™¥×ò ‡òì —œ‘ÖÓ, 8. ×Ñ Àìº¦ÉÅ ï¹³, °€ÌÇþÒ ‡à±î‘Ñ. 9. ×Ñè €°™ þª¨, °›è Àî¢œ‘ªÇî‘Ö ¦¹³—‘èã¿ºª¨, —ºÍ þÆ‘ÑÃ°Ö êþÆ‘Ñ×€Ì™Å ŠÜ—×‘Ï×Ì‘Ë¿ þº‘ËØª¥‘Ñè. ƒþÆŸ °ï´±Ï¹°‘Ñ, ¹° ø±Î µ¨þ× ¶òé‘è. 10. ƒþÆŸ ¶ÁÑ¹³ ¹° ø±Î€Æ´ °ØÌ þ×—Ì‘Ï×€ÌÉ› ‘«‘ÀÖ: ø±ÎþÆ, …òþÀÖ íé¤œ‘ª¦î×Ñè ‡›þ? ŠÏ×î‘ŽÕÅ …ò€î ‚™Ž€î™èã‘´ ²Ñ™ØÖ€ÒÆ‘ ‡òé‘Ñ. 11. °í ×è: ƒÖ€Ò, ‚¯¥×þÌ, ‡òé‘è. ƒþÆŸ ×€ã þµ‘™Ž: µ‘ñÅ …ò€î ‚™Ž€î™èã‘´ ²Ñ™Žé±Ö€Ò; ÿ þº‘, ƒï¿ º‘×¤—œËÆ‘þ°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§¸A¸· ÃZX· C¬Aß±¯ D²h¸AÍZX E×ZU± ¬xvÛÖ. ²â« ŽÁ·¯ÅâAÉ ²A’Ž¾D² ¦A· ðÊåÛÖ DÊåUX µç¬AU, EÊÁBs¸ FÄ¸’Žç NÁ ¬XŽ¸AU CUA~v Ê¾± ¬vVDÜA· (cf 1CUA¿«Ž¸Ã 5:1-13). ¸ K~yfUÛ GÁ¸’ŽáXÛDÖ GÁ« ¯Ü±¬xv, FË¹ç §BÄB²B¸ CÊ×ZUAxvVÜ (²AáX 7:21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« µÓ CAsÃ Cg¸ÉUÖAâ DÊh’âµ·, vZU±¬xs CUxs Cg¸ÉUBÖ Cg½VÜ·, DÊã s³Á« </w:t>
        <w:softHyphen/>
        <w:t>¿ZU±¬xsç ËBÖÊAU Í·, ËZV¾U F¾ABâ¹âAÄAâ ²â§BÄ¹âAÇ· ÊÁVÜ. D¾A²Ã 1:1-32 ÊgâfU×ç D¦AZU· ËZV¾U F¾ABâ¹âAÇ·, I~B²¸áÜ §BÄ EÉÄ DÊåZX ¬¸²áÜ §BÄ¹âAÇ· (E ¨Ž¸áÜ §BÄ¹É I~B²B¸ ²ßZVÜ), ¦A· DÊgâµ·, ²A·g’ŽÉ G¸áBU¹É GÉÄA GlBgUÖAV¸ F~¯yÃlh»·, ²áß· DgADA³ç ¬AÊfUÙ· ²áß NÏCÊAÁ Uá¬BâB¸»· ´ßÊB»· M¸’ŽáVs³ÉÄA²É §Â</w:t>
        <w:softHyphen/>
        <w:t xml:space="preserve">±¬ FX·. §¸A¸± </w:t>
        <w:softHyphen/>
        <w:t xml:space="preserve">¾²Ay’B± D¬AÄDÊ, KÉÄA Uá¬BâUÙ· µÄA· </w:t>
        <w:softHyphen/>
        <w:t xml:space="preserve">¾Aâ Uá¬BâB¸’ CAsÃ« ÊÁVÜ. E±¬tD¸ NÏCÊAÁ ¦¸A¸± </w:t>
        <w:softHyphen/>
        <w:t>¾²Ay’BZ XÝ’ ÊÜAâ UÁ’·, EB ´Ü±¬vÊB CAsÃ« ÊÁ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 xml:space="preserve">D¾A²Ã 1:28-32 </w:t>
      </w:r>
      <w:r>
        <w:rPr>
          <w:rFonts w:cs="Thunaivan" w:ascii="Thunaivan" w:hAnsi="Thunaivan"/>
          <w:sz w:val="20"/>
          <w:szCs w:val="20"/>
        </w:rPr>
        <w:t>28.</w:t>
      </w:r>
      <w:r>
        <w:rPr>
          <w:rFonts w:cs="InaiMathi" w:ascii="InaiMathi" w:hAnsi="InaiMathi"/>
          <w:sz w:val="20"/>
          <w:szCs w:val="20"/>
        </w:rPr>
        <w:t xml:space="preserve"> þ°×€î êÉÅ ê€×¿ ºíê™—‘¯¦Ï™ ×Ñæ™ Àî±ÖÒ‘±Ï¹°º¦Æ‘Ö, °‘°€×€ã¢ —œË ÉÅº¦, þ°×ò ×Ñ€ã™ þ¥‘î ¹€°™ Š¿½™—‘¨´°‘Ñ. 29. ×Ñè œÒØ° ¶Æ‘Æ´±î‘ÕÅ, þ×´°î´±î‘ÕÅ, ³þÌ‘´ ±î‘ÕÅ, —º‘Ïã‘€œÇî‘ÕÅ, þÌ‘°´±î‘ÕÅ ¶€éÆ¿ºª¨; —º‘é‘€ÀÇî‘ÕÅ, —‘€Ò Çî‘ÕÅ, ×‘™×‘°´±î‘ÕÅ, ×¤œ´±î‘ÕÅ, ×òÀ´±î‘ÕÅ ¶€é¹°×ÑæÀ‘Ë, 30. ½é›˜ìŽé×ÑæÀ‘Ë, ×³–ì º¯®Žé×Ñ æÀ‘Ë, þ°×º€£ÏÀ‘Ë, ³Ì‘ŽÏ°Å º¯®Žé×ÑæÀ‘Ë, ¹€°Éèã×ÑæÀ‘Ë, ÙÅ½™‘ÌÏÀ‘Ë, —º‘ÖÒ‘°€×€ã þÆ‘´³¿»€«™Žé×ÑæÀ‘Ë —ºíé‘Ï™™ â¿º¦Æ‘°×ÑæÀ‘Ë, 31. …«ÑØÖÒ‘°×Ñ æÀ‘Ë, …¥òº¦™€€ã ÂìŽé×ÑæÀ‘Ë, Ÿº‘× ò»ÖÒ‘°×ÑæÀ‘Ë, ƒ«›‘°×Ñ æÀ‘Ë, ƒÌ™ÁÖÒ‘°×ÑæÀ‘Ë ƒÏ™Žé‘Ñè. 32. ƒ¿º¦¿ºª¥€×€ã¢    —œŽé×Ñè ÀÌ«´±í¿ º‘´±ÌÌ‘ÇÏ™Žé‘Ñ —ãòì þ°×ò ²ÑÀ‘ï´° ÿ±Æ‘î ²Ñ¿€º ×Ñè ê¹±Ï¹³Å, €×€ã´ °‘›þã —œËŽé³ÀÖÒ‘ÀÖ, €×€ã¢ —œËŽé Àíé×Ñä¥´±Ö »ÍÆ¿º¨Žé×Ñ æÀ‘ÇÏ™Žé‘Ñ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Êh’â· Kçß CgAÉÄZYt¸ G« iÃXBÄËÉ GÁ« CÊ×D¸ ÊÁÊáX ND¾ ÊÑ I~B²¸Aâ ²â«ŽÁ·¯É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2CUA¿«Ž¸Ã 12:21 </w:t>
      </w:r>
      <w:r>
        <w:rPr>
          <w:rFonts w:cs="Thunaivan" w:ascii="Thunaivan" w:hAnsi="Thunaivan"/>
          <w:sz w:val="20"/>
          <w:szCs w:val="20"/>
        </w:rPr>
        <w:t>21.</w:t>
      </w:r>
      <w:r>
        <w:rPr>
          <w:rFonts w:cs="InaiMathi" w:ascii="InaiMathi" w:hAnsi="InaiMathi"/>
          <w:sz w:val="20"/>
          <w:szCs w:val="20"/>
        </w:rPr>
        <w:t xml:space="preserve"> Àìº¦ÉÅ µ‘ò ×ÏŽéþº‘³ ‡ò þ°×ò …›ä¥´±Ö ‡ò€î´ °‘â´³Åº¦™ Ãò º‘×¤—œË°×Ñã‘ŽÆ þµÑ °‘›è µ¥¿»´° Ÿ´°´€°ÉÅ þ×´°î´€°ÉÅ ‘ÀØ‘Ì´€° ÉÅ Øª¨ Àî¹±ÏÅº‘ÀÓÏ™Žé€°™ê´³, µ‘ò ³™¿º¥þ×¯¦Æ°‘ÇÏ™þÀ‘—×òìÅ ºÆ¹±Ï™Žþé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 xml:space="preserve">UÄA’Ž¸Ã 5:19-21 </w:t>
      </w:r>
      <w:r>
        <w:rPr>
          <w:rFonts w:cs="Thunaivan" w:ascii="Thunaivan" w:hAnsi="Thunaivan"/>
          <w:sz w:val="20"/>
          <w:szCs w:val="20"/>
        </w:rPr>
        <w:t>19.</w:t>
      </w:r>
      <w:r>
        <w:rPr>
          <w:rFonts w:cs="InaiMathi" w:ascii="InaiMathi" w:hAnsi="InaiMathi"/>
          <w:sz w:val="20"/>
          <w:szCs w:val="20"/>
        </w:rPr>
        <w:t xml:space="preserve"> À‘Åœ´±ò ŽÍ€Æè —×äÆÌ›À‘ÇÏ™Žòéî, €×Æ‘×î: Øºœ‘ÌÅ, þ×´°îÅ, Ÿ´°Å, ‘ÀØ‘ÌÅ, 20. Ø™ŽÌ‘Ì‘°€î, »ÖÓ¡ïÆÅ, º€è, ØþÌ‘°›è, €×Ì‘™ŽÆ›è, þ‘º›è, œ¯€¥è, »ÍØ€îè, À‘Ñ™þº°›è, 21. —º‘é‘€Àè, —‘€Òè, —×êè, äÆ‘ª¨è Ã°Ò‘î€×þã; ƒ¿º¦¿ºª¥€×€ã¢ —œËŽé×Ñè þ°×ñ €¥Æ Ì‘ôÆ´€°¢ Ÿ°¹°Í¿º±Ö€Ò—Æòì Ãòþî µ‘ò —œ‘òî³þº‘Ò ƒ¿—º‘à³Å …›æ™¢ —œ‘ÖÕŽþé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Êh’â. §BÄ¹DÄA EÉÄ K« ‘½B²¸áÜ §BÄ»sDâA ¸AÁ· DÊåBs¸ ¾Aó¸’B j«¿ZU µt¸A. K±¬t»·, ¦A· §¸A¸±</w:t>
        <w:softHyphen/>
        <w:t xml:space="preserve">¾²Ay’ŽâADÄA EB </w:t>
        <w:softHyphen/>
        <w:t xml:space="preserve">ç¬áßÊŽâADÄA ¨Ž²AâAZU± ¬vÊŽÉBÄ. ¦·µBs¸ ¨Ž §¸A¸fUÛ EÓZUAâ U«B¸AU GÁZVÜ (LgA 64:6). ¦A· G¾xhZU± ¬xvÛÖ §¸A¸± </w:t>
        <w:softHyphen/>
        <w:t>¾²Ay’B §BÜDÊáÝ¸AÉ EÉÄ. FâAÉ VÁB¬¹âAÉ, ²A·g ËÁ’ Dgâ’ŽâAÉ EÉÄ, FâAÉ ¬¿j’ FË¸AâÊÃ GÁ¸’B ËÁ’Dgâ· ¬~z¸ŽâADÄD¸ (UÄA 5:1-4) §¸A¸±</w:t>
        <w:softHyphen/>
        <w:t>¾²Ay’ŽÉ ¨Ž²AçUÖAZU± ¬xsAÉ ¦A· VÁB¬¹ãçß ËÓ« ËxDsA· Kçß C¬AÁÛ¬v·. E±¬t¸AâAÉ ¦A· §¸A¸±</w:t>
        <w:softHyphen/>
        <w:t>¾²Ay’B §BÜDÊáÜ DBÊ¹ÉBÄ Kçß E EÃ’· CUAÛÙ²A? K« UA¾y’ŽÇ·, K« kÕ§BÄ¹Ç· E I~B²¸AUA.  µZV¸²AU ¦A· ÊDÊh²AÃZU’ZX ËÄV¹Á±¬ DÊåBs¸ h’µ· ¦A· ¬¿j’µÛÖÊÃUÖAU GÁ±¬áXD² FX·. (1Cg 4:3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IÄUµ·, Eç ²åúÃUÙ· fUÛ BUU×ç V¿B¸UBÖZ XÝ’· EÊÃUÛ XDÊh’âfUBÖ Ëxv·, fUÛ UÖÍUBÖ»· Ëxv ²â«ŽÁ·¬AAÇ· ðÊåÛÖ DÊâADÄ EÑZU±¬vÊ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18"/>
          <w:szCs w:val="18"/>
        </w:rPr>
      </w:pPr>
      <w:r>
        <w:rPr>
          <w:rFonts w:cs="Thunaivan" w:ascii="Thunaivan" w:hAnsi="Thunaivan"/>
          <w:sz w:val="22"/>
          <w:szCs w:val="22"/>
        </w:rPr>
        <w:t xml:space="preserve">CÊ×±¬v’É 9:21 </w:t>
      </w:r>
      <w:r>
        <w:rPr>
          <w:rFonts w:cs="Thunaivan" w:ascii="Thunaivan" w:hAnsi="Thunaivan"/>
          <w:sz w:val="18"/>
          <w:szCs w:val="18"/>
        </w:rPr>
        <w:t>21.</w:t>
      </w:r>
      <w:r>
        <w:rPr>
          <w:rFonts w:cs="InaiMathi" w:ascii="InaiMathi" w:hAnsi="InaiMathi"/>
          <w:sz w:val="18"/>
          <w:szCs w:val="18"/>
        </w:rPr>
        <w:t xml:space="preserve"> °›è —‘€Ò º‘°›€ãÉÅ, °›è ¡ïÆ›€ãÉÅ, °›è þ×´°î›€ãÉÅ, °›è ãÚ€ãÉÅ Øª¨ Àî¹±ÏÅºÚÁÖ€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IÄU’Žç DÊh’âfUÛ °³¹ç ¾¾îAZUDÖAv DÊh’â· ¬~z¸ DÊh¹ç ÊÜAâ EB²±</w:t>
        <w:softHyphen/>
        <w:t>ÅÁ«· (CÊ× 14:8, 17:2-4; 18:3; 19:2), KÉÄA ²ãB¾»· XÁsAZVâ G±</w:t>
        <w:softHyphen/>
        <w:t xml:space="preserve">¾¬rg’Žç DÊâAâÊãs³Á« ·, CAsÃ« ÊÁVÜ (2CUA¿ 4:4). EÊÃUÛ EB’ CAsÃ« DÊh’â’ŽÉ Hv¬vVÜAÃUÛ (cf Oh¸A 4:1-19, KDg 23:19-21). DÊç EÊÃUÛ EBâÊB¾»· §¸A¸· Ã±¬AÃ. ²«Ž¾ÊAŽUÛ, DÊh’â’ŽÉ Hv¬vÊÃUÛ, B² Cg½¬ÊÃU×ç g«Ž¸AB¾ EÊÃ Kv’ EÊÃUÙsç Hv¬vÊAÃ. EÊÃ ¨Ž²AçUBÖ»·, G¾ZU XyµÛÖÊÃUBÖ»· °³¹ÅÁ« EUáßÊAÃ. EBZ XÝ’ ¸AÁ· h«ŽZU ²AxsAÃUÛ. </w:t>
        <w:softHyphen/>
        <w:t>ç¯ EÊÃ ç²AÃZU¿ç g«ŽB¸ EÑ±¬AÃ. EfX g²AAâ· G¾A (cf LgA¸A 57:1-21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Êh’â’ŽâAÉ </w:t>
        <w:softHyphen/>
        <w:t>ÜÊAŽâADÄ NÁÊÁ· G¾xhZU± ¬vÊŽÉBÄ (D¸A 8:41-42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g’ŽDÄ I~B²»·, G¾ZUµ· DÊBâ± ¬áÝ¸ EÝÍ· GÉÄAAÉ §¸A¸±</w:t>
        <w:softHyphen/>
        <w:t>¾²AyfUÛ ´Ü±¬vVÜ (Oh¸A 4:1, cf 1¦AÖA 5:25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ŽÁ²y’ŽÉ íŽ¿UÙZX ¬AUA±¯ EÉÄ ¬y· g·¬«±¬xs YxsB²±¯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ÊBÄZUA¾ÃUBÖ ÊAfXÊáUAâ gxs±°ÃÊ’ XŽ DÊâAV¸ UÃ’ÁBs¸ §¸A¸± </w:t>
        <w:softHyphen/>
        <w:t xml:space="preserve">¾²Ay’Žç WÕ GÁ«. Kãå· G«¦AxU×Ç· ¦²ZX ¬¸ç¬sZYt¸ ¬Ä µZV¸ ¬AUA±¯ EB²±¯UÛ, §¸A¸±¬ </w:t>
        <w:softHyphen/>
        <w:t>¾²Ay’Žç WÕ CUAvZU±¬xv GÁ«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 xml:space="preserve">¸A’Ž¾AU²· 21:7-11 </w:t>
      </w:r>
      <w:r>
        <w:rPr>
          <w:rFonts w:cs="Thunaivan" w:ascii="Thunaivan" w:hAnsi="Thunaivan"/>
          <w:sz w:val="20"/>
          <w:szCs w:val="20"/>
        </w:rPr>
        <w:t>7</w:t>
      </w:r>
      <w:r>
        <w:rPr>
          <w:rFonts w:cs="InaiMathi" w:ascii="InaiMathi" w:hAnsi="InaiMathi"/>
          <w:sz w:val="20"/>
          <w:szCs w:val="20"/>
        </w:rPr>
        <w:t>. ŠÏ×ò °ò À€ã þ×€Ò™‘ÍÆ‘ Øíì¿þº‘ª¥‘î‘î‘Ö, þ×€Ò™‘Ìò Ø¨°€Ò—ºíì¿ þº‘×³þº‘Ò ×è þº‘™ ˜¥‘³. 8. ×€ã´ °î™ ¶ÆÁ´³™ —‘¯¥ ‡óÀ‘ïò º‘Ñ€×™ ×è °‘°×ã‘Ë¿ þº‘î‘Ö, ×è Âª¿º¥Ò‘Å; ×ò ×æ™´ ³þÌ‘Åº¯¬, ×€ã ¹¶ÆÑ €ÇÖ Øíì¿þº‘¥ ×ñ™ ±‘ÌÅ ƒÖ€Ò. 9. ×ò °ò À‘Ìñ™ ×€ã ¶ÆÁ´±Ï¹°‘î‘î‘Ö, °ò À‘Ì´±€ã µ¥´³×³þº‘Ò ×€ãÉÅ µ¥´°™¥×ò. 10. ×ò þ×—é‘Ï —º¯€«™ —‘¯¥‘î‘ŽÖ, ƒ×æ™ÍÆ òî×ø±Ì Ø×‘™¥€À ‚ŽÆ ƒ€×äÖ €éÚ—œË Æ‘ÀÖ ƒÏ¿º‘î‘. 11. ƒÅÄòìÅ ×ò ×æ™¢ —œËÆ‘Àíþº‘î‘Ö, ×è º«›   —‘¥‘ÀÖ Ø¨°€Ò—ºíì¿ þº‘™¥×è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ÁÊ¾ C¬AÁÖAA¾ kÕ §BÄ¹âADÄ, EÊÁBs¸ ¦Axv¿B² IyÃÍ ¬~¬v· ¬s¸AUDÊA EÉÄ §BÄ’ GÁZUZYt¸ NÁ GBy±¬AU¸ Á²y’ŽÉ EÊÃUÛ ©BÐ¸Z Yt¸ XŽB¸ GÐZX· ¬t¸AU Yt¸ §BÄ¹DÄD¸A EÊÃUÛ ÛÖ±¬s YsA. C¬AÁÖAA¾ N±¬«’ŽâADÄ ŽÁ²y’ŽÉ §BÐ« K« ²ãå· ç ²BâË¹ç EÉÄ ²Á²U×ç ¨~s UAÄ ¦ÄåZX Dg· ÊÁËZUDÊA EÉÄ EÊÃUÛ g«Ž¾’B  CUAvZUA²É GÁUUDÊA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CÊÏDÊß Ë²Aâ ÊË¬lgA¾±B¬ XÝ’  gxsfUÛ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ÊÅ¸¾AU²· 18:1-30 </w:t>
      </w:r>
      <w:r>
        <w:rPr>
          <w:rFonts w:cs="Thunaivan" w:ascii="Thunaivan" w:hAnsi="Thunaivan"/>
          <w:sz w:val="20"/>
          <w:szCs w:val="20"/>
        </w:rPr>
        <w:t>1.</w:t>
      </w:r>
      <w:r>
        <w:rPr>
          <w:rFonts w:cs="InaiMathi" w:ascii="InaiMathi" w:hAnsi="InaiMathi"/>
          <w:sz w:val="20"/>
          <w:szCs w:val="20"/>
        </w:rPr>
        <w:t xml:space="preserve"> »òñÅ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2. ÿ ƒøÌþ×Ö ½´±ÌÏ™¢ —œ‘ÖÒþ×¯¦Æ³ ‡òî—×òé‘Ö: µ‘ò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. 3. ÿ›è ¦ÇÏ¹° ‡Ž¿³ þ°œ´°‘Ï€¥Æ —œË €Çòº¦ —œËÆ‘ÀÕÅ, µ‘ò …›€ã €Ý´³¿þº‘Žé ‘î‘ò þ°œ´°‘Ï€¥Æ     —œË€Çòº¦ —œËÆ‘ÀÕÅ, µ‘ò ×Ñæ€¥Æ Ã€é€Àäòº¦ µ¥×‘ÀÕÅ, 4. ‡òñ€¥Æ ¶Æ‘Æ›äòº¦ —œË³, ‡òñ€¥Æ ª¥€ã€ã™ €™—‘¯¨ µ¥Ú›è; µ‘ò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. 5. ‚€Æ‘Ö ‡ò ª¥€ã€ãÉÅ ¶Æ‘Æ›€ãÉÅ €™—‘èã™¥ÙÑè; €×äòº¦ —œËŽé×ò ‡×ñÅ €×ã‘Ö »€Ý¿º‘ò; µ‘ò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. 6. ŠÏ×ñÅ °î™ —µÏ›Žî ƒîÀ‘ŽÆ ŠÏ´±€Æ ¶Ñ×‘«À‘™Åº¦ ×€ã¢ þœÌÒ‘‘³; µ‘ò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. 7. …ò °¿º€îÆ‘×³ …ò °‘€ÆÆ‘×³ ¶Ñ×‘«À‘™Ò‘‘³; ×è …ò °‘Æ‘î×è; ×€ã ¶Ñ×‘«À‘™Ò‘‘³. 8. …ò °¿ºñ€¥Æ À€îØ€Æ ¶Ñ×‘«À‘™Ò‘‘³; ³ …ò °¿ºñ€¥Æ ¶Ñ×‘«Å. 9. …ò °¿ºñ™‘×³ …ò °‘Ë™‘×³ Ùª¦Ò‘ŽÕÅ ½é´±Ò‘ŽÕÅ »é¹° À‘Ì´±Æ‘ŽÆ …ò œþ‘°Í€Æ ¶Ñ×‘«À‘™Ò‘‘³. 10. …ò À‘Ìñ€¥Æ À€ãÆ‘×³ …ò À‘Ì´±Çñ€¥Æ À€ãÆ‘×³ ¶Ñ×‘«À‘™ Ò‘‘³ ³ …òñ€¥Æ ¶Ñ×‘«Å. 11. …ò °¿ºñ€¥Æ À€îØÇï¥´±Ö …ò °¿ºñ™¿ »é¹° À‘Ì´±€Æ ¶Ñ×‘«À‘™Ò‘‘³; ×è …î™¢ œþ‘°Í. 12. …ò °¿ºñ€¥Æ œþ‘°Í€Æ ¶Ñ×‘«À‘™Ò‘‘³; ×è …ò °¿ºñ™  —µÏ›Žî ƒîÀ‘î×è. 13. …ò °‘Çñ€¥Æ œþ‘°Í€Æ ¶Ñ×‘«À‘™Ò‘‘³; ×è …ò °‘Ë™ —µÏ›Žî ƒîÀ‘î×è. 14. …ò °¿ºñ€¥Æ œþ‘°Ì€î ¶Ñ×‘«À‘™Ò‘‘³; ×ò À€îØ€Æ¢ þœÌ‘Æ‘; ×è …ò °¿ºñ€¥Æ œþ‘°Í. 15. …ò ÀÏÀ€ã ¶Ñ×‘«À‘™Ò‘‘³; ×è …ò À‘Ìñ™ À€îØ, ×€ã ¶Ñ×‘«À‘™Ò‘‘³. 16. …ò œþ‘°Ìñ€¥Æ À€îØ€Æ ¶Ñ×‘«À‘™Ò‘‘³; ³ …ò œþ‘°Ìñ€¥Æ ¶Ñ×‘«Å. 17. ŠÏ ø±Î€ÆÉÅ ×è À€ãÉÅ ¶Ñ×‘«À‘™Ò‘‘³; ×æ€¥Æ À‘ÌÍò À€ãÉÅ ×æ€¥Æ À‘Ì´±Çò À€ãÉÅ ¶Ñ×‘«À‘™Åº¦ Ø×‘Åº¯«Ò‘‘³; ƒ×Ñè ×æ™     —µÏ›Žî ƒîÀ‘î×Ñè; ³ Ã€éþ¨. 18. …ò À€îØ …ÇþÌ‘¦Ï™€ÇÖ, ×æ™ …º´±Ì×À‘ ×è œþ‘°Í€ÆÉÅ ¶Ñ×‘«À‘™Å—º‘Ïª¨ ×€ã Ø×‘Å º¯«Ò‘‘³. 19. ø±ÎÆ‘î×è ¡°´°‘Ö ØÒ™´±ÓÏ™€ÇÖ, ×€ã ¶Ñ×‘«À‘™ ×þã‘þ¥ þœÌ‘þ°. 20. »éñ€¥Æ À€îØþÆ‘þ¥ þœÏÅº¦ œÆï´³, ×ã‘Ö …ò€î´ ²ª¨¿º¨´±™—‘èãþ×¯¥‘Å. 21. ÿ …ò œ¹°±ÇÖ Æ‘€ÌÆ‘ŽÕÅ þÀ‘þã™—òì ²™¥™Åº¦ ƒ¥›—‘¥‘þ°; …ò þ°×ñ€¥Æ µ‘À´€°¿ ºÍŸ´°™ €Ò¢œÒ‘™‘þ°; µ‘ò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. 22. —º¯ þ«‘¨ œÅþÆ‘Å º¯®Žé³þº‘Ò ‚þ«‘þ¥ œÅþÆ‘Å º¯«þ×¯¥‘Å; ³ Ï×Ï¿º‘î³. 23. Æ‘—°‘Ï ÁÏ´þ°‘¨Å ÿ ½«Ñ¢ —œË³, ±î‘þÒ …ò€î´ ²ª¨¿º¨´°þ×¯¥‘Å; ø±ÎÆ‘î×è ÁÏ´þ°‘þ¥ ½«ÏÅº¦ °í Ãòº‘ ¶íÒ‘‘³; ³ Ï×Ï¿º‘î °‘ìÀ‘ì. 24. ƒ€×äÖ Šòêî‘ÕÅ …›€ã´ ²ª¨¿º¨´°‘±Ï›è; µ‘ò …›è Ãòïòì ³Ì´±Ø¨Žé ó‘±è ƒ€×—ãÖ Ò‘×íêî‘ÕÅ °›€ã´ ²ª¨¿º¨´±ÇÏ™ Žé‘Ñè; þ°œÃÅ ²ª¨¿º¨´°¿ºª¦Ï™Žé³. 25. ‚€Æ‘Ö ±ò ™ŽÌÀ´€° Øœ‘Í¿þºò; þ°œÅ °ò ¦€ã™ ™Ž¿þº‘¨Å. 26. ƒ¹° Ï×Ï¿½€ã—ÆÖÒ‘Å …›æ™Ãò ƒÏ¹° ¹°´ þ°œ´±ò Àï°Ñ —œË°±î‘þÒ þ°œÅ ²ª¥‘Çíì. 27. ƒ¿—º‘à³ …›æ™ Ãò ƒÏ¹° ó‘±€ã´ þ°œÅ ™Ž¿þº‘ª¥³þº‘Ò, ÿ›è €°´ ²ª¨¿º¨´³Åþº‘³ ³ …›€ãÉÅ ™Ž¿þº‘¥‘°º¦™, 28. ÿ›è ‡ò ª¥€ã€ãÉÅ ‡ò ¶Æ‘Æ›€ãÉÅ €™   —‘¯¨, þ°œ´±þÒ »é¹°×î‘î‘ÕÅ …›è µ¨þ× °›Žé ¹¶Æî‘î‘ÕÅ ƒ¹° Ï×Ï¿½™äÖ Šò€éÉÅ —œËÆþ×¯¥‘Å. 29. ƒ¿º¦¿ºª¥ Ï×Ï¿º‘î€×äÖ Æ‘—°‘ ò€é Æ‘Ì‘×³ —œË°‘Ö, —œË° ¹° ‚´³À‘™è óî´±Ö ƒÌ‘°º¦™ ì¿½¯¨þº‘×‘Ñè. 30. ‚€Æ‘Ö …›æ™Ãò —œËÆ¿ºª¥ Ï×Ï¿º‘î Ã€é€ÀäÖ Æ‘—°‘ò€é ÿ›è —œË³, €×ã‘Ö …›€ã´ ²ª¨¿º¨´±™—‘èã‘°º¦™ ‡ò ª¥€ã€Æ™ €™—‘èæ›è; µ‘ò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‡òì —œ‘Ö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rPr/>
      </w:pPr>
      <w:r>
        <w:rPr>
          <w:rFonts w:cs="Thunaivan" w:ascii="Thunaivan" w:hAnsi="Thunaivan"/>
          <w:b/>
        </w:rPr>
        <w:t>C¦ÁfV IÜËâÁsâAâ µBÜ¸áÜ IsÇÜÍ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UAÄ XÝ±¯sç YÜ±¬xv IÛÖ ND¾ ÊÄZU±¬xs UA¿¸· NÁÊÃ, â gDUA¿B¸ ŽÁ²y· Cg½Ê FX·. NÁ ²BâË¸AV¸ gDUA¿ I¹D¾Av GÁZX· D¬A, EÊ¾ gDUA¿B¸ ŽÁ²y· NÁÊÃ ŽÁ²y· Cg½¸ YsA. E« ²BâË¸AU GÁZX· gDUA¿ ²¿’± </w:t>
        <w:softHyphen/>
        <w:t>çâÃ EÊÁBs¸ gDUA¿B¸ ²yZUÄA·. ¸AZDUA¯ DÄ¸ABÖ»·, ¾ADUBÄ»· ŽÁ²y· Cg½ŽâADÄ G« §¸A¸±</w:t>
        <w:softHyphen/>
        <w:t xml:space="preserve">¾²Ay’B ´ÝâAÃ. EÊÁZX ÄD¸ABÖ Û×Ëxv ¾ADUBÄ ²yZX· ¬t¸AU UA¾yfUÛ GÁ«· EÊÃ E±¬t Cg½¸ËÉBÄ. GfX EÊÃ VÝí </w:t>
        <w:softHyphen/>
        <w:t xml:space="preserve">çã¾~v DUA’Ž¾fU×ç ¬XŽ¸AU ¼ABÊ»·, Gí¾DÊBÄ»· ²BâË¸AU LáßZCUA~sáX· </w:t>
        <w:softHyphen/>
        <w:t>çâÃ, Gí¾DÊBÄ»· ¯ÜîAŽ¸AB¾»· ²BâË¸AU LáßZ CUA~sáX· EBs¸AÖ²AU GÁZ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NÁ ²ãç ¯’Ž¾g«Aâ· GÉÄA²É ²¿’AÉ, E« GÜ«± D¬Aâ gDUA¾ãç jg«¾’B± ¬AUAZUÍ·, EÊÁBs¸ ²BâË¹ç Uv·¬ ¦ÄåZUAUÍ·, ²¿’ ¯¿úãç gDUA¾âADÄD¸ EÊÙZX ¯’Ž¾g« Aâ· E×ZU±¬s DÊ~vC²çÜ G« gxs· CUAvZU±¬xvÛÖ gxsfUÙZ CUÉÄA· ËŽËÄZUAU UAy±¬vVÜ. E±¬t </w:t>
        <w:softHyphen/>
        <w:t>ÜZX· XÐ«B E« ²¿’±D¬Aâ ¯Áúãç ÊA¿gAU UÁ±¬s DÊ~v·. FâAÉ Cg¸ÉµBÜ¹É Â’ ²áß· D¬AÊAí Ëú¸’ŽÉ ¦A· ¬AÃ’· D¬AÄ, C¦ÁfV¸ IÜËâ¿ç ²’Ž¹É ²xv· EÉÄA, ‘¾’ IÜËâ¿ç g«Ž¹É G Cg¸É ¬v’±¬xs. Â’· D¬AÄAj· ŽÁ²y· Cg½Z CUA~s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Á íŽ¿ kU’AÉ ËÄZU±¬xv GÁZX· D¬A EÊÙsç Dg¾ YsA. E±¬t Cg½ EÊÛ XŽ¸áÜÊÃUÖAZU± ¬s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 xml:space="preserve">19 </w:t>
      </w:r>
      <w:r>
        <w:rPr>
          <w:rFonts w:cs="Thunaivan" w:ascii="Thunaivan" w:hAnsi="Thunaivan"/>
          <w:sz w:val="20"/>
          <w:szCs w:val="20"/>
        </w:rPr>
        <w:t xml:space="preserve">19. </w:t>
      </w:r>
      <w:r>
        <w:rPr>
          <w:rFonts w:cs="InaiMathi" w:ascii="InaiMathi" w:hAnsi="InaiMathi"/>
          <w:sz w:val="20"/>
          <w:szCs w:val="20"/>
        </w:rPr>
        <w:t>ø±ÎÆ‘î×è ¡°´°‘Ö ØÒ™´±ÓÏ™€ÇÖ, ×€ã ¶Ñ×‘«À‘™ ×þã‘þ¥ þœÌ‘þ°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íŽ¿B¸ Ë¬lgA¾’ŽÉ Hv¬v’Í·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20 </w:t>
      </w:r>
      <w:r>
        <w:rPr>
          <w:rFonts w:cs="Thunaivan" w:ascii="Thunaivan" w:hAnsi="Thunaivan"/>
          <w:sz w:val="20"/>
          <w:szCs w:val="20"/>
        </w:rPr>
        <w:t>20.</w:t>
      </w:r>
      <w:r>
        <w:rPr>
          <w:rFonts w:cs="InaiMathi" w:ascii="InaiMathi" w:hAnsi="InaiMathi"/>
          <w:sz w:val="20"/>
          <w:szCs w:val="20"/>
        </w:rPr>
        <w:t xml:space="preserve"> »éñ€¥Æ À€îØþÆ‘þ¥ þœÏÅº¦ œÆï´³, ×ã‘Ö …ò€î´ ²ª¨¿º¨´±™—‘èãþ×¯¥‘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¬’ Uá¬BâU×É LÐAÊ Uá¬Bâ¹ç µÓ D¦AZU· NÁ ¬¿j’²Aâ Dg’B»·, DÊâAV¸ UÃ’ÁZX EÃ±¬zZU±¬xs NÁ ¬¿j’ îâ’B»· IÁÊAZXÊ D¸AX·. ²ZUÛ xv±¬sA²É ¬¿j’²AU GÁ±¬áUAU ŽÁ²y IÜÍ xv±¬sA²É GÁZU DÊ~t¸ EÊh¸²AX·. GâAÉ EÊÃUÙZX± </w:t>
        <w:softHyphen/>
        <w:t xml:space="preserve">ÜZX· </w:t>
        <w:softHyphen/>
        <w:t xml:space="preserve">ÛBÖU×ç  ¬¿j’· ¬AUAZU±¬xv, </w:t>
        <w:softHyphen/>
        <w:t xml:space="preserve">ÛBÖUÛ UÃ’¿ç Á±¬zU×É ¬fCUvZU µt»·. </w:t>
        <w:softHyphen/>
        <w:t xml:space="preserve">ÛBÖUÛ D²ADÖXZCUçß ZUsZU¬¬sZ YsA. G« D²ADÖAX KçÜ C½Ê· DUD²Aÿ, g«Ž¾ C½Ê²AV¸ iâ, iâA½ ²BÄ¹É Cg½¸±¬xs C¬Aç UçßZXst D¬AçÜ C¬¸ÃUÖAÉ EÝ¸±¬xs. D²ADÖXZX CgÇ’±¬sx ¦¸ÊÊrgU²Aâ ÊÑ¬AxtDÄ </w:t>
        <w:softHyphen/>
        <w:t>ÛBÖUÛ ¬Å¹s±¬xv EÊÃU×ç ²A³g· I~y¬¬xs. (F¿¸ÃUÙ· GBl Cg½AÃUÛ). G UÃ’¿ç ¬AÃBÊ¹É EÁÊÁ±¬Aâ. ²ZïD¸ACUUç KçÜ D¾A²ç U’DAÅUZ XÁËç Yáß±¬s E¸ÃÄA« ¦Axv ²ZUÛ UÁÊAÅ ¯ÉÇÁË D¬AçÜBÊUÙZX ¬çâAÉ G¾~sAÊ C½Ê²AU C¬AçUçßZ XxtB¸ VÝíÊ· EfX EÝµU± ¬v’Ê ÊB¾¹Ç· ÊyfVâÃ (²XïD¸ACUUç³lgÉ “E¸ÃÄA« Ê¾ÄAß” DgxÅ¸Ã §¼¸AÃZ 1868 ¬ZU· 65). F¿¸ÃU×ç ²²Aâ ¶çß DÊÃ ÊÑ¬Av ¬</w:t>
        <w:softHyphen/>
        <w:t xml:space="preserve">ãû¸A, UAÃ’Dó, ¬~Bs¸ </w:t>
        <w:softHyphen/>
        <w:t xml:space="preserve">¾Açí, íV’Ž¸A, VD¾ZU·, D¾A· D¬AçÜ ¦Axv ²ZU×s· ¬¾ÊÄAUZ UAy±¬xs. GâAÉ Aç D¾A²ÃUÙ· CgÉxt¸ Gâ²ZUÙ· Ž¿’Ê’B EÝµU± ¬v’Ž EB IßŽ¸AU F¿’AÃUÛ. UAÃ’DAó EÑÊ ÊB¾¹Ç· E« ¦AxtÉ </w:t>
        <w:softHyphen/>
        <w:t>ÛBÖUBÖ»· ¦A½UBÖ»· I~|· ¬ÐZU· UAy±¬xs. UÃ’Dó ¦Axv ²ZUÛ ²’Ž¹É G«± ¬ÐZU’B §ß’Ž¸ÊÃ µÄA· ¿» KçÜ ²çâç. EÊÃ G«± ¬ÐZU’B ¦AU¿U²áÜAUZ UÁŽ¸AÉ E §ß’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¾¬Å CgÇ’Ž ²ã ²A³g’B I~|· ¬ÐZU· (EtZUt ²«Ž¾ÊA· Cg½¸) E¸ÃÄA« ¦Axv ²ZUÖAÉ ²A’Ž¾· UBs±</w:t>
        <w:softHyphen/>
        <w:t xml:space="preserve">tZU± ¬sËÉBÄ (ô) Eçã¬AÉ Kç¬ÊÁZX ¬~Bs¸ </w:t>
        <w:softHyphen/>
        <w:t>¾rj ²ZUÛ ²ã ²A³g· I~yZ CUAv’ D¬A EÊÃ EB I~y ²ß’AU ¬AÅ</w:t>
        <w:softHyphen/>
        <w:t>¸í XÝ±</w:t>
        <w:softHyphen/>
        <w:t xml:space="preserve">vVÜAÃ. E¸ÃÄA« </w:t>
        <w:softHyphen/>
        <w:t>¿xsç, íC¬¹, íV’Ž¸A ²áß· ¬Ä ¦AvU×É G« ¬ÐZU· ¬¾ÊÄAUZ UAy±¬xs. V.µ µÉ ªáÜA~Bsl DgÃ« ísA¾A D¬Aç¬ÊÃ (°DUAÖ·) E¸ÃÄA« ²ZUÛ GÜ«ÊÃU×ç ²A³g’BZ XÝ±¬AU fUÛ C¬áDÜA¿ç ²A³g’B I~sAUZ YßVÜAÃ. G« U~DyAxs’ŽÉ ¬AÃZX· D¬A FgA¿¸ÃUÛ GÜ«ÊÃUÙZUAU’ fUBÖ xv±¬v’Z YsA. V.</w:t>
        <w:softHyphen/>
        <w:t xml:space="preserve">. ¦AçUA· ªáÜA~tç GßŽ¹É ÊAÕ¦ CîD¾A· Kç¬ÊÃ ¬~Bs¸ </w:t>
        <w:softHyphen/>
        <w:t>¾Açí ¦AxtÉ ÊAÕ« íUAxÄA« Dg’ÊÃUÛ ²ã ²A³g· I~sB± ¬AÃ’AU YßVÜAÃ (cf ²ZïD¸ACUUç ididi) P.67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íÄA· ²lhçâ²AUZ UAy±¬v· </w:t>
        <w:softHyphen/>
        <w:t>BÜlg«Ž¾å·, ¦xg’Ž¾µ· g«Ž¾ C½Ê²AV¸ hçãç ÊÑ¬Axvsç CAsÃ¯Bs¸ (cf AÛ C¬Aç UçßZXxt K~ 222). DîAçí, C¬çãZ CUç¬ÊÃUÛ (MD¾A±</w:t>
        <w:softHyphen/>
        <w:t xml:space="preserve">¸ ¯Üg²¸’ŽâÃ Ê¾ÄAß, ÂxCÄxó, Ä~sç ²áß· §¼¸AÃZ – 1995, ¬ZU· 77). GíÄA³¸¿ç hçâfUÖAV¸ </w:t>
        <w:softHyphen/>
        <w:t xml:space="preserve">BÜlg«Ž¾å· ¦xg’Ž¾µ· g«Ž¾Z UsËÖAV¸ hçãç ÊÑ¬AxBs §Bâ±°xvÊAUÍ·. G« ÊÑ¬Axtç ¶Ä· EÉÄA’, EÉ IíèA, ²â’ KçÜ ¶çß DÊBU×ç ÊÑ¬AxBs WÐsZV¸AUÍ· YßVÜAÃUÛ. ¶çß C½ÊfUBÖ ÊÑ¬v· µBÜ FgA¿¸ÃUÛ, CUÉxt¸ÃUÛ Kç¬ÊÃU×s· UAy±¬xs. CUÉxt¸ÃUÛ ÊÑ¬xs ¶çß DÊBU×É NÁ DÊB¹ç C¬¸Ã </w:t>
        <w:softHyphen/>
        <w:t>¿xïx Hèí A¾Aãí x¼xDsxí KçÜ ¶çß DÊÃUBÖ ÊÑ¬xsÊÃUÛ. GÊÃUÙBs¸ ¶çß DÊÃ ÊÑ¬Av DA±¯ ÊÑ¬AxvZX·, g«Ž¾’ C½Ê²Aâ hçãç ÊÑ¬AxvZX· N’AUZ UAy± ¬xs. DA±¯U×É ¬Å¹s±¬xs ²ã gÀ¾fU×ç IÛ Iß±¯UÛ hÝZ Vs«B²¸AÉ xw¹x KçÜ EÊÃUÙBs¸ XÁZUÙ· ²«Ž¾ÊAŽ UÙ²AâÊÃUÛ Ys hÄ C¦A¾fU×É EfX ©BÐÊÊ GÉBÄ. ¬ŽCâA¾AÊ ªáÜA~v ÊB¾¹Ç· G«± ¯Üg²¸ ÊÑ¬Axv µBÜ¹ç µZV¸ íÄ²AU gAÃã¸A UAy±¬xs. gxs±¬t G Bs Cg½¸±¬xtÁ« D¬AŽÇ· EÊÃUÛ aUÛ ¨Ž¬ŽUÙZX Ärg· CUAv’ U~¶sl Cg½ Ëxv G« ÊÑ¬AxsÉ Hv¬xsAÃUÛ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  <w:t>21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21. ÿ …ò œ¹°±ÇÖ Æ‘€ÌÆ‘ŽÕÅ þÀ‘þã™—òì ²™¥™Åº¦ ƒ¥›—‘¥‘þ°; …ò þ°×ñ€¥Æ µ‘À´€°¿ ºÍŸ´°™ €Ò¢œÒ‘™‘þ°; µ‘ò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ÐfUAÄ’ŽÉ E¸ÃÄA«ŽÉ UAy± ¬xs ²ã ²A³g’B I~|· ÊÐZU·, E¸ÃÄA« ¦Av “íUAû¸A” Kçß EBÐZU± ¬xs D¬A EfVÁ« Ê« íUAxÄA« ²ZU×sµ· UAy±¬xs. E¸Ã ÄA«ŽÉ IÛÖ íÅDUA ²AUAy’ŽÉ EyB²¹É ¦BsC¬áÜ ¯BC¬AÁÛ F¾A½lh¹É DA~t KvZU±¬xs C¬ÁfUáUÛ ¬ÉÄA¹¾ZUyZUAâ ²ãÃUBÖl DgÃ¦ EsZU· ¬~y±¬xs UÉÄBÜUBÖZ XÝ±</w:t>
        <w:softHyphen/>
        <w:t xml:space="preserve">xvZ UAxvVçÜâ. E« Gs’Bl jáÝÇ² E’Bâ EŽU²Aâ ²ZUÛ ÊAÕ«ŽÁZU µt¸A. G±¬t±¬xs UÉÄBÜUÛ ªáßZUyZVÉ E¸ÃÄA«ŽÉ UAy±¬xsAÇ·, EÊáßÛ NÁ µZV¸²Aâ, C¬¿¸ Gs²AU íÅDUA UAy±¬vVÜ. CAÉ C¬AÁÛ F¾Alh¸AÖÃUÛ GÜ«ÊÃU×ç gÀ¾’ŽÉ IÛÖ CUAÓ±¬AÉ </w:t>
        <w:softHyphen/>
        <w:t xml:space="preserve">D¾fUÛ K¿ZU±¬xsAUZ YßVÜAÃUÛ. GÏË· K¿ZU±¬xs </w:t>
        <w:softHyphen/>
        <w:t xml:space="preserve">D¾fUÛ DA~t KvZU±¬xv EÊÃUÛ Xv·¬’ŽâAÉ ËÁ«AU I~y±¬xsAU OÃ F¾A½lh¸AÖÃ çåBs¸ ÊACâAÅ± D¬xt¹É YÝ»ÛÖAÃ. µÉ ªáÜA~v ÊB¾¹Ç· ¦s«AU íx¾AD¬A D¬AçÜÊÃUÖAÉ YÜ±¬v· G« I~B² §UÕlhUBÖ áUAÄ’ŽÉ ¬ÄÃ ²ß’ÛÖâÃ. (XÝ±¬AU ²UïD¸AUUç Kç¬ÊÃ E·²ZU×ç </w:t>
        <w:softHyphen/>
        <w:t xml:space="preserve">D¾fUBÖ EsZU· ¬~|· µBÜUBÖ± ¬áÝZ Yß· D¬A GBZ YÜËÉBÄ. EÊÃÖZ fUÙBs¸ ²¿’ÊÃUBÖ I~sAÃUÛ. I~B² KçâCÊçÜAÉ Fh¿¸ÃUÙ· </w:t>
        <w:softHyphen/>
        <w:t xml:space="preserve">ãû¸ÃUÙ· ÊAÕ« GsfU×É  ²ãÃUBÖ EŽÇ· XÝ±¬AU </w:t>
        <w:softHyphen/>
        <w:t>ÛBÖUBÖ EÊÃUÙBs¸ C½ÊfU×ç hBÄU×É BÊ’ EÉÄ C¦Á±</w:t>
        <w:softHyphen/>
        <w:t xml:space="preserve">É jxsAÃUÛ. ¬ZŽ¹ç C¬¸¿É </w:t>
        <w:softHyphen/>
        <w:t xml:space="preserve">ÛBÖUÛ js±¬xsAÃUÛ. D¾A· ¦Axv’ A½²AÃUÙ·, CUÉxt¸ A½²AÃUÙ· </w:t>
        <w:softHyphen/>
        <w:t xml:space="preserve">ãû¸’ A½²AÃUÙ· K« Ël gÄâµ· ZUµ· GÉÄA²É fUÛ </w:t>
        <w:softHyphen/>
        <w:t xml:space="preserve">ÛBÖUBÖ ¬ZŽ¹ç C¬¸ÄAÉ EB²Ž±¬v’Ž¸BZ XÝ’± C¬ÁB²± ¬xsAÃUÛ. </w:t>
        <w:softHyphen/>
        <w:t>ÛBÖU×ç EÓBUZ X¾É CÊ×D¸ DUxUA EÖËÉ µ¾j, KZUAÖ· D¬AçÜ GBgZUÁËUÛ ³UÍ· g’²AU NÅZU± ¬xsâ (cf ²ZïD¸ACsUç - idid ¬ZUfUÛ 65-73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« ¬ÐZU ÊÐZUfUÛ Á, </w:t>
        <w:softHyphen/>
        <w:t xml:space="preserve">ãû¸A D¬AçÜ ¦AvU×Ç· UAâAã¸ÃUÛ ²’Ž¹É C¦vfUAÄ²AUZ UAy±¬xsâ. fUÙZXl CgA«²AU </w:t>
        <w:softHyphen/>
        <w:t xml:space="preserve">ÛBÖUÛ GÉÄAÊÃUÛ, ¬Å CgÇ’·¬t¸AU± </w:t>
        <w:softHyphen/>
        <w:t xml:space="preserve">ÛB\ÖUÛ GÉÄAÊÃUÛ, ¬Å CgÇ’· ¬t¸AU± </w:t>
        <w:softHyphen/>
        <w:t xml:space="preserve">ÛBÖUBÖ LBÐ U×s³Á« ËBÄ CUAv’ ÊAfVâAÃUÛ. K¿ZU±¬xs </w:t>
        <w:softHyphen/>
        <w:t xml:space="preserve">ÛBÖUÛ OÃ IBÄ¹DÄA EÉÄ gãZDUAÛ C½Ê’Žç hBÄ¹DÄA BÊZU±¬xv± </w:t>
        <w:softHyphen/>
        <w:t xml:space="preserve">ç ÃCUAÙ’± ¬xsAÃUÛ. EUDAZVâí Kç¬ÊÃ UAÃ’Dó ¦AxBs’ DAáUt’ D¬A, E« DAÉËZX· UA¾y· EÊÃUÛ fUÙBs¸ CgA« </w:t>
        <w:softHyphen/>
        <w:t xml:space="preserve">ÛBÖUÖAâ µÉ ¾²Aâ ¬ÅB¸l CgÇ’A²É, G¾~sA«¾²Aâ </w:t>
        <w:softHyphen/>
        <w:t xml:space="preserve">ÛBÖUBÖ XÝ±¬AU E«§¸ÃUÛ, Et±¬BsUÛ D¬AçDÜA¿ç </w:t>
        <w:softHyphen/>
        <w:t xml:space="preserve">ÛBÖUBÖ± ¬Å  CgÇ’Ž¸D KâZ YÜ±¬xs. FBU¸AÉ EÊÃUÛ fUÛ C½Ê’Bl g²AAâ± ¬v’· ¬t¸AU µÉ ¾²Aâ GÁªß CgA«± </w:t>
        <w:softHyphen/>
        <w:t xml:space="preserve">ÛBÖUBÖ»·, çãlBg¸AU EÊÃUDÖ µçt N±¯ZCUAv’ µçæß ²ZUBÖ»· ¬Å CgÇ’ŽâAÃUÛ. fUÙBs¸ UÊâZXBÜÍ KçÜ XáÜ’ŽáX± </w:t>
        <w:softHyphen/>
        <w:t>¾A¸h’· CU½ UsÍBÖ ²VÕËZX· ÊBU¹É G«±¬Å CgÇ’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¬’CAç¬A· ªáÜA~Bsl DgÃ« CUAÃD¦Å¸í ÊAÉD¬AÃv Kç¬Ê¿ç ¬rg¸fUBÖZ XÝ’ EÝZBU¹É 1588 µÉ 1589 ÊB¾¹Ç· 1601 µÉ 1604 ÊB¾¹Ç· IÛÖ F~vU×É E¸ÃÄA« ¦AxtÉ ¬rg· Lá¬xs D¬A ²ã ²A·g’B I~sAUZ XÝ±</w:t>
        <w:softHyphen/>
        <w:t xml:space="preserve">s± ¬xvÛÖ. (À Aâú¿É Kç¬Ê¿ç “²A³gµ· G¾’µ· KçÜ ¯’U’ŽÉ ²ã ²A³g· I~¬BZ XÝ’ Ê¾ÄÄAáBÜ ¦A· ¬tZU µt»·). </w:t>
        <w:softHyphen/>
        <w:t>¿xsç ¦AxtÉ NÁ XÄ²Aâ EÉÄ NÁ gµA¸²AUZ Yt UBsh¸AU ²ã ²A³g’B I~sAUZ YÜ±¬xvÛÖ g·¬Ê·, ¬ŽDâÐA· ªáÜA~tÉ íUAxÄA« ¦AxBsl DgÃ« D²áX BôÄA« KçÜ Gs’ŽÉ ¦BsC¬áÜ. D²áYÝ¸ g·¬Ê· ¦BsC¬áÜD¬A íUAxÄA«ŽÉ FÜAÊ Dî·í Kçß·, GfVÄA«ŽÉ µÄAÊ Dî²í Kçß· EBÐZU±¬xs ²çâç F~v Ê«Aç. EÊç ¦Aæß D¬AÃÌ¾ÃUBÖZ CUA~s NÁ ¬Bs±</w:t>
        <w:softHyphen/>
        <w:t xml:space="preserve">¿Í DUDÄADÊA KçÜ Gs’ŽÇÛÖ gAãÌç KçÜ XBUU×É ÊAÕ« Ê« ²ZUBÖ EÑUX· ¬t¸AUl CgçÜAç. E±D¬A¿â D¬A E« XBU ÊAÕ ²ZUBÖ± </w:t>
        <w:softHyphen/>
        <w:t xml:space="preserve">t’ K« Ë²Aâ §¸A¸ ËgA¾Bâ»³çÝ Ktç¬D¾A KçÜ Gs’ŽÉ CUABÄ Cg½AÃUÛ. F~UÛ I¹Ásç EfU· EfU²AU ~tZU± ¬xsAÃUÛ. ¬C~UÛ K¿ZU± ¬xsAÃUÛ. ²ZU×ç ¦ÄBâZ XÁŽ G« CUAw¾²Aâ CUABÄl g·¬ÊfUÛ ¦s’± ¬xsâ. KCâçÜAÉ E« ¦AxU×DÄ D²áX BôÄA« KçÜ Gs’ŽÉ ¬¸zUÙZX E·²ZUÖAÉ  ¬AUA±¯ GÉÄA kÕ§BÄ UAy±¬xs. G« ªáÜA~v ÊB¾¹Ç· G«DAD¦h¸A, ¬ÊÖ’Í, FíŽD¾Å¸A D¬AçÜ ¦AvU×É BÄUBÖ DÊx¸AvÊ·, ²ã ²A³g· I~¬· ÊÐZU²AU GÁ«. °ÃÌUZ Xt²ZUÛ ²’Ž¹É, Uÿs²Aâ D¦¾fU×É ÊßB²¹ç UA¾y²AU± C¬~UÛ fUÛ </w:t>
        <w:softHyphen/>
        <w:t>ÛBÖUBÖ’ fUÖ C¦ÁfV¸ IÜËâÁsç ¬fVxv I~sAUZ YÜ±¬xvÛÖ. ¬A±¯ÊA - ¯Vã¸A, CçD²áX Fh¸A, F±</w:t>
        <w:softHyphen/>
        <w:t xml:space="preserve">¿ZUA DÜAçÜ ¦AvU×É G¾~sA· IÄU²UA »’’ŽáX± </w:t>
        <w:softHyphen/>
        <w:t>çå· ²ã²A³g· I~|· ¬ÐZU· CAs¾±¬xs. GâAÉ Lá¬v· g¿ZX· D¦A¸AÉ ²ZUÛ ¬AŽZU± ¬xvÛÖAÃUÛ. G«¦AÛ ÊB¾¹Ç· ¯Üg²¸’ŽâÃ G¾Uh¸²AU ¦¾¬Å CgÇ’VÜ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’Ž¾’ C½Ä²Aâ hçBâ C¬Aç UçßZ Xxt¸AU EÉÄ D²ADÖUAU EÉÄ ¶çß C½ÊfUÖAU ÊÑ¬v· ÊÑ¬Axv µBÜ¹ÅÁ« Ž¿’Ê ÊÑ¬Av Lá¬xv¿ZVÜ. ²ãÁBs¸ UAxv³¾A~t’â’Žç CÊ×± ¬AsAU D²ADÐX ÊÑ¬Av UAy±¬vVÜ. Gçß· ÊÐZU’ ŽÇÛÖ G« ÊÑ¬Axv µBÜUBÖZ UÃ’Ã U~tZVÜAÃ (cf AÛUÛ VÝí²í, HísÃ CAsZU· - (K~ 235), Cîç² ¬AÊZ CUAÛBU ¬AU· Nçß, LDç DAxs· (K~ 246) D¬AçÜ ¬’Ž¿ZBUUBÖ± ¬AÃUÍ·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²BÜÊAâ ÊÑ¬Axv ²¾¯U×É G« Ñ¬lgA¾²Aâ ¬ÐZUfUÛ </w:t>
        <w:softHyphen/>
        <w:t>çã±</w:t>
        <w:softHyphen/>
        <w:t xml:space="preserve">By« UAy±¬vVçÜâ. Ë¬lgA¾·, DÊh’â· ²A·g GlBgUÛ, ¦Ä¬Å, VÝí²í D¬AçÜ ¯Üg²¸’ŽâÃ ÊÑ¬AvUÙsç CAsÃ¯Bs¸ ÊÑ¬Axv µBÜUÛ VÝíÊ ¦AxUAxtU×Ç·, F¾ABâ U×Ç· </w:t>
        <w:softHyphen/>
        <w:t>ç¬áÜ± ¬vVçÜâ. µÓ IÄUµ· âZX’ C¿¸A²DÄD¸ UÃ’ÁZX ¦·</w:t>
        <w:softHyphen/>
        <w:t>ZBU’ D¾AU· Cg½ FËZX¿¸ Ë¬lgA¾’ŽÉ Hv¬xvÛÖ. Gí¾DÊÉ ¦Av· GáX ËŽËÄZUÉ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u w:val="single"/>
        </w:rPr>
      </w:pPr>
      <w:r>
        <w:rPr>
          <w:rFonts w:cs="Thunaivan" w:ascii="Thunaivan" w:hAnsi="Thunaivan"/>
          <w:u w:val="single"/>
        </w:rPr>
        <w:t>³ÁU GlBgU×Ç· IyÃÍU×Ç· Hv¬vÉ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  <w:u w:val="single"/>
        </w:rPr>
      </w:pPr>
      <w:r>
        <w:rPr>
          <w:rFonts w:cs="Thunaivan" w:ascii="Thunaivan" w:hAnsi="Thunaivan"/>
          <w:sz w:val="22"/>
          <w:szCs w:val="22"/>
          <w:u w:val="single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ËjÊAhUÛ ³ÁU’B± D¬AçÜ EÉÄ ³ÁU’sç IsÇÜÍ CUAÛÊ BsCg½¸± ¬xvÛÖ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Roman_H;Courier New" w:ascii="ThRoman_H;Courier New" w:hAnsi="ThRoman_H;Courier New"/>
          <w:sz w:val="22"/>
          <w:szCs w:val="22"/>
        </w:rPr>
        <w:t>23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23. Æ‘—°‘Ï ÁÏ´þ°‘¨Å ÿ ½«Ñ¢    —œË³, ±î‘þÒ …ò€î´ ²ª¨¿º¨´°þ×¯¥‘Å; ø±ÎÆ‘î×è ÁÏ´þ °‘þ¥ ½«ÏÅº¦ °í Ãòº‘ ¶íÒ‘‘³; ³ Ï×Ï¿º‘î °‘ìÀ‘ì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áX hBÜ¹Á±¯·, EÑÍ· ~sBâ¸A»·. G« UA¾y’ ŽâAÇ·, EíD¾A’B EÉÄ HísB¾ ÊÑ¬xsŽâAÇ·, UAâAç Dg’ îâfUBÖ EËZU·¬t, DÊç UxsBÖ¹xsAÛ. EËjÊAhUÖAâ ¸AÁ· EÉÄ Dg’ŽÇÛÖ îâfUÛ ¸AÁ· EÉÄ ¦·µsç grg¿ZX· K« E«§¸å· Ys G’BU¸ UA¿¸fUBÖl Cg½¸ YsA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  <w:t>24 - 30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24. ƒ€×äÖ Šòêî‘ÕÅ …›€ã´ ²ª¨¿º¨´°‘±Ï›è; µ‘ò …›è Ãòïòì ³Ì´±Ø¨Žé ó‘±è ƒ€×      —ãÖÒ‘×íêî‘ÕÅ °›€ã´ ²ª¨¿º¨´±ÇÏ™ Žé‘Ñè; þ°œÃÅ ²ª¨¿º¨´°¿ºª¦Ï™Žé³. 25. ‚€Æ‘Ö ±ò ™ŽÌÀ´€° Øœ‘Í¿þºò; þ°œÅ °ò ¦€ã™ ™Ž¿þº‘¨Å. 26. ƒ¹° Ï×Ï¿½€ã—ÆÖÒ‘Å …›æ™Ãò ƒÏ¹° ¹°´ þ°œ´±ò Àï°Ñ —œË°±î‘þÒ þ°œÅ ²ª¥‘Çíì. 27. ƒ¿—º‘à³ …›æ™ Ãò ƒÏ¹° ó‘±€ã´ þ°œÅ ™Ž¿þº‘ª¥³ þº‘Ò, ÿ›è €°´ ²ª¨¿º¨´³Åþº‘³ ³ …›€ãÉÅ ™Ž¿þº‘¥‘°º¦™, 28. ÿ›è ‡ò ª¥€ã€ãÉÅ ‡ò ¶Æ‘Æ›€ãÉÅ €™—‘¯¨, þ°œ´±þÒ »é¹°×î‘î‘ÕÅ …›è µ¨þ× °›Žé ¹¶Æî‘î‘ÕÅ ƒ¹° Ï×Ï¿½™äÖ Šò€éÉÅ —œËÆþ×¯¥‘Å. 29. ƒ¿º¦¿ºª¥ Ï×Ï¿º‘î€×äÖ     Æ‘—°‘ò€é Æ‘Ì‘×³ —œË°‘Ö, —œË° ¹° ‚´³À‘™è óî´±Ö ƒÌ‘°º¦™ ì¿½¯¨þº‘×‘Ñè. 30. ‚€Æ‘Ö …›æ™Ãò —œËÆ¿ºª¥ Ï×Ï¿º‘î Ã€é€ÀäÖ Æ‘—°‘ò€é ÿ›è —œË³, €×ã‘Ö …›€ã´ ²ª¨¿º¨´±™—‘è ã‘°º¦™ ‡ò ª¥€ã€Æ™ €™—‘è æ›è; µ‘ò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‡òì —œ‘Ö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UA¿¸fUÛ Gçå· C×ÊAU CAsÃ« WDÐ F¾A¸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~sBâ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ÁÊåZX EtB²¸AâÊÛ NÁÊåZX §¸³ZU±¬xv¹Á«, ËvBÄ C¬ÜA²É GÁZX· D¬A DÊh’â· ¬~zâAÉ, EÊÛ EtZU±¬s DÊ~v·. G« UA¿¸· C¬AÁÖAA¾ kÕ§BÄ¹âADÄ ¬z Cg½»· ¬t¸AU Êá¯ß’± ¬xvÛÖ NÁÊÁZX· C¬AÁ«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ÄË¸¾¾U²· </w:t>
      </w:r>
      <w:r>
        <w:rPr>
          <w:rFonts w:cs="ThRoman_H;Courier New" w:ascii="ThRoman_H;Courier New" w:hAnsi="ThRoman_H;Courier New"/>
          <w:sz w:val="22"/>
          <w:szCs w:val="22"/>
        </w:rPr>
        <w:t>19:20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20. ŠÏ×ñ™ ¦€ÀÆ‘î×è ŠÏ ½Ïõñ™ ¶ÆÁ™¿ ºª¥×ã‘ÇÏ¹³, ÃíêÕÅ Âª¿º¥‘ÀÕÅ °òï¢€œÆ‘Ë Ø¥¿º¥‘ÀÕÁÏ™, ×þã‘þ¥ ŠÏ×ò œÅþÆ‘À‘Ë¢ œÆîÅº¯¬î‘Ö, ×Ñè —‘€Ò—œËÆ¿º¥‘ÀÖ, ¦™¿º¥ þ×¯¨Å; ×è ŸÆ‘²îÃèã×è Ö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Ë¬lgA¾’ŽáUAâ ysBâ ²¾y· FX·. VÝíËç IA¾y’ŽÉ ¦A· ¬¬Ã±¬ D¬A ÊßZX ÊÁ«²Aß ÊÊ½±¯ E×ZU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0:10-17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0. ŠÏ×ò »éñ€¥Æ À€îØþÆ‘þ¥ Øºœ‘ÌÅ —œË°‘Ö, »éò À€îØþÆ‘þ¥ Øºœ‘ÌÅ —œË° ¹° Øºœ‘ÌñÅ ¹° Øºœ‘ÍÉÅ —‘€Ò—œË Æ¿º¥™¥×Ñè. 11. °ò °¿ºò À€îØþÆ‘þ¥ œÆï™Žé×ò °ò °¿º€î ¶Ñ×‘«À‘™Žîº¦Æ‘Ö, ƒÏ×ÏÅ —‘€Ò    —œËÆ¿º¥™¥×Ñè; ×Ñè ƒÌ´°¿ºÞ ×ÑèþÀÖ ƒÏ¿º°‘. 12. ŠÏ×ò °ò ÀÏÀþã‘þ¥ œÆï´°‘Ö, ƒÏ×ÏÅ —‘€Ò   —œËÆ¿º¥™¥×Ñè; Ï×Ï¿º‘î °‘ìÀ‘ì º¯¬î‘Ñè; ×Ñè ƒÌ´°¿ºÞ ×ÑèþÀÖ ƒÏ¿º°‘. 13. ŠÏ×ò —º¯ þ«‘þ¥ œÅþÆ‘Åº¯®Žé³þº‘Ò ‚þ«‘þ¥ œÅþÆ‘Åº¯¬î‘Ö, Ï×Ï¿º‘î‘ÍÆÅ —œ Ë° ÜØÏ×ÏÅ —‘€Ò —œËÆ¿º¥™¥×Ñè ×Ñè ƒÌ´°¿ºÞ ×ÑèþÀÖ ƒÏ¿º°‘. 14. ŠÏ×ò ŠÏ ø±Î€ÆÉÅ ×è °‘€ÆÉÅ º€¥´°‘Ö, ³ Ã€éþ¨; ƒÜØ°Ã€éþ¨ …›æ™è ƒÌ‘°º¦™, ×€îÉÅ ×Ñ€ãÉÅ ™ŽïÇÖ Ÿª—¥Í™þ×¯¨Å. 15. ŠÏ×ò ÁÏ´þ°‘þ¥ ½«Ñ¹°‘Ö, ×ò  —‘€Ò—œËÆ¿º¥™¥×ò; ¹° ÁÏ´€°ÉÅ —‘ÖÒ™¥ÙÑè. 16. ŠÏ ø±Î Æ‘—°‘Ï ÁÏ´þ°‘þ¥ þœÑ¹³ œÆï´°‘Ö, ¹° ø±Î€ÆÉÅ ¹° ÁÏ´€°ÉÅ —‘ÖÒ™ ¥×‘Ë; ƒÏ ó“×ñÅ —‘€Ò—œË Æ¿º¥þ×¯¨Å; €×äò ƒÌ´°¿ºÞ €×äòþÀÖ ƒÏ¿º°‘. 17. ŠÏ×ò °ò °¿ºñ™‘×³ °ò °‘Ë™‘×³ À‘Ì´±Æ‘ÇÏ™Žé °ò œþ‘°Í€Æ¢ þœÑ´³™—‘¯¨, ×ò ×æ€¥Æ ¶Ñ×‘«´€°ÉÅ, ×è ×ñ€¥Æ ¶Ñ×‘«´€°ÉÅ º‘Ñ´°‘Ö ³ º‘°Å; ×Ñè °›è óî›äò ¯æ™ Ãòº‘ ì¿½¯¨ þº‘™¥×Ñè; ×ò °ò œþ‘°Í€Æ ¶Ñ×‘«¿º¨´±î‘ò; ×ò °ò ™ŽÌÀ´€°¢ ŸÀ¿º‘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±¬t¸AU, F</w:t>
        <w:softHyphen/>
        <w:t xml:space="preserve">¾UA· §¸A¸± </w:t>
        <w:softHyphen/>
        <w:t xml:space="preserve">¾²Ay’B ´ÝâADÄ, §¸A¸± </w:t>
        <w:softHyphen/>
        <w:t xml:space="preserve">¾²Ay’ŽÇÛÖ ~sBâZX I¿¸Ê¾AâAÃ. DÊâAV¸ UÃ’Ã EÊÃUÛ ËjÊAg’ŽâADÄ NÁ ¨~s UAÄ’ZX </w:t>
        <w:softHyphen/>
        <w:t>ÜX XßZVxsAÃ. G« UA¿¸· DÊÊAZV¸’ŽáX Ix¬xsAU  GÁ«·, Lç Eå²ŽZU± ¬xs, I~B²¹É ¬AÃZU± D¬AâAÉ KÉÄA DgfUÙ· EŽÅ¿« KÓ·</w:t>
        <w:softHyphen/>
        <w:t>â. E ²xv²ÉÄ, F</w:t>
        <w:softHyphen/>
        <w:t xml:space="preserve">¾UA· KÉÄA ËjÊAhUÙZX· U±¬âAU GÁ«AÃ. EB §BÜDÊáß· NÁ UÁË¸AU Gí¾DÊÉ Dg· EB²« GÁ«. GáUAâ ¬ŽÉ ³UÍ· K×¸. E ²ß¬t»· DÊâAV¸ UÃ’¿ç X²A¾¾AUÍ·, X²A¾’ŽUÖAUÍ· C¿«CvZU± ¬xsÊÃU×ç IÜBÊZ XÝ’ UAxvÊáX·, KÉÄA IÜÍU×ç g«ŽUÙ· DÊåZX µç¬AU AfUÖAU §áVÜAÃUÛ EÉÄ ËÓVÜAÃUÛ Kçß UAxvÊáX·, NÁÊÃ </w:t>
        <w:softHyphen/>
        <w:t xml:space="preserve">Ü« g«Ã±¬’BD¸A EÊÃUÛ ¬AÊ’ŽáX· ZUAU GÉÄA²É KÉÄAÁ· DÊåBs¸ ¾Aó¸’B j«¿ZU µt»· Kç¬B UAxv· ¬t¸AUÍ· Cg½¸±¬xs. §¸A¸± </w:t>
        <w:softHyphen/>
        <w:t xml:space="preserve">¾²Ay’ŽÉ YÜ±¬xvÛÖáX KŽÃ²Aâ kÕ§BÄ¹É </w:t>
        <w:softHyphen/>
        <w:t>Ü« XÐ«B DÊåBs¸ ²Uç FÊáX gA’Ž¸²AâÊ¾AU GÁZ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AUAÇBs¸ ¶çß DÊÃ ÊÑ¬Av EB²±</w:t>
        <w:softHyphen/>
        <w:t>ç WÕ, EÊÃUÙZX GBs¹É ²ãB¾ ¬Å¹vÊ·, ²ãB¾ I~|· ÊÐZUµ· UAy±¬xs. DÊâAV¸ UÃ’ÁBs¸ §¸A¸±</w:t>
        <w:softHyphen/>
        <w:t>¾²Ay’ŽáX·, ¬AUAÉU×ç ÊÐZUfUÙZX· GBsD¸ UAy±¬xs DÊß¬Av ÊB¾¸BÜ¸áÜ. DÊåZX G’BU¸ ¬ÅUÛ CgÇ’±¬sÄA· KçÜ D¬AŽÇ· G’BU¸ ¬ÅUBÖ EÊÃ EfWU¿ZU ËÉBÄ Kç¬B UAxv· ¬t¸AUÍ·, EÊÁZX G’BU¸ ¬Å DBÊ¹ÉBÄ Kçß UAxv· ¬t¸AUÍ· F</w:t>
        <w:softHyphen/>
        <w:t>¾UA· ¬¸ç¬v’± ¬xsAÃ. j¸’B ¬Å¹vÊ·, Ev’ÊÃUÙZUAU NÁÊÃ çåBs¸ I¹B¾ VÝí UAxt¸ D¬AÄ ËvÊ·, ËjÊAg’Žç ¬Å¸AX·. ¦A· D²ÊAâ NÁ EÝ«ZCUAÛÙÇZCUâ EBÐZU± ¬xvÛDÖA·. KÉÄA ²åXÄ’Žsµ· ²â«ŽÁ·¯É KŽÃ¬AÃZU±¬v·. GßŽ ~sBâ ²¾y²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NÏCÊAÁÊÁ· NÁÊB¾C¸AÁÊÃ, KÉÄA kÕ§BÄU×Ç· ¬AUAZU DÊ~v·. ²ã¿ç §BÄB¸ ¦A· ¯¿« BÊ’ÛÖ EÖÍ, G±D¬A Aç, ¦A· G« Uá¬BâU×ç EÝË¸É FA¾’B ¯¿«Z CUA~vÛÖ NÁ §BÄB¸ EBs«ÛÖ. K±¬t»·, KÉÄA j’ŽU¿±¯ g·¬«±¬xs gxs’ŽáX· NÁ FËZX¿¸ FA¾· GÁZVÜ (cf §¸A¸±</w:t>
        <w:softHyphen/>
        <w:t>¾²Ayµ· FÜA· Uá¬Bâ»· (K~ 259)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0:18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8. ŠÏ×ò ¡° ø±ÎþÆ‘þ¥ œÆï´³, ×€ã ¶Ñ×‘«À‘™Žî‘Ö, ×ò ×æ€¥Æ …±Ì †í€é —×ä¿º¨´±îº¦Æ‘Ö, ƒÏ×ÏÅ °›è óî´±Ö ƒÌ‘°º¦™ ì¿½¯¨þº‘þ×¯¨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ÊÄxgy²Aâ IÜÍ CUAÛ¬ÊÃUÛ îâ’ŽÉ G¾A¬tZX Eß±¯~v D¬AÊ ~sBâ¸AU E×ZU±¬vVÜ. G’BU¸ Cg¸ÉUÛ G±¬t¸AU NÁÊB¾ ŽÁlgB¬¹É GÁ«· ËjÊAg’ŽÉ GÁ«· ËÄZXVÜ. hÄ ¬AÊfUÙZX g«Aâ³ÉÄA²É ²¿±¬ ~sBâ¸AU E×ZU±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0:19-24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9. …ò °‘Çñ€¥Æ œþ‘°Í€ÆÉÅ …ò °¿ºñ€¥Æ œþ‘°Í€ÆÉÅ ¶Ñ×‘«À‘™‘Æ‘, ¿º¦¿ºª¥×ò °ò —µÏ›ŽÆ ƒî´€° ×À‘îÀ‘™Žî‘ò; ×Ñè °›è ™ŽÌÀ´€°¢ ŸÀ¿º‘Ñè. 20. ŠÏ×ò °ò °¿ºïò œþ‘°Ìñ€¥Æ À€îØþÆ‘þ¥ œÆï´°‘Ö ×ò °ò °¿ºïò œþ‘°Ì€î ¶Ñ×‘«À‘™Žî‘ò, ×Ñè °›è º‘×´€°¢ ŸÀ¿º‘Ñè, œ¹°‘îÁÖÒ‘ÀÖ œ‘×‘Ñè. 21. ŠÏ×ò °ò œþ‘°Ìñ€¥Æ À€îØ€Æ Ø×‘Åº¯¬î‘Ö, ³ Ÿ´°Å; °ò œþ‘°Ì€î ¶Ñ×‘«À‘™Žî‘ò, ×Ñè œ¹°‘îÀíêÏ¿º‘Ñè. 22. ‚€Æ‘Ö ÿ›è ¦ÇÏ¿º°í‘ µ‘ò …›€ã™ —‘¯ ¨þº‘Žé þ°œÅ …›€ã™ ™Ž™þº‘¥‘°º¦™, ÿ›è ‡ò ª¥€ãè Æ‘€×ÉÅ €™—‘¯¨ µ¥Ú›è. 23. µ‘ò …›æ™ Ãòº‘´ ³Ì´±Ø¨Žé óî´±ñ€¥Æ ×Þº‘¨äÖ µ¥×‘±Ï›è; ×Ñè ƒ¿º¦¿ºª¥ ‘ÍÆ›€ã—ÆÖÒ‘Å   —œË°º¦Æ‘Ö µ‘ò ×Ñ€ã þÌ‘´þ°ò. 24. ÿ›è ×Ñè þ°œ´€°¢ Ÿ°¹°Í¿¼Ñè ‡òì …›þã‘þ¥ —œ‘òþîò; º‘ÕÅ þ°ñÅ ‹¨Žé ¹° þ°œ´€° …›æ™¢ Ÿ°¹°ÌÀ‘™ —‘¨¿þºò; …›€ã Àíé óî›€ã Øª¨¿ »Í´—°¨´°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µ‘þî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FgA¿¸’Ê’ŽáCUâ DÊß</w:t>
        <w:softHyphen/>
        <w:t>¿’É</w:t>
      </w:r>
    </w:p>
    <w:p>
      <w:pPr>
        <w:pStyle w:val="Normal"/>
        <w:jc w:val="both"/>
        <w:rPr>
          <w:rFonts w:ascii="ThRoman;Courier New" w:hAnsi="ThRoman;Courier New" w:cs="ThRoman;Courier New"/>
          <w:b/>
          <w:b/>
          <w:sz w:val="22"/>
          <w:szCs w:val="22"/>
        </w:rPr>
      </w:pPr>
      <w:r>
        <w:rPr>
          <w:rFonts w:cs="ThRoman;Courier New" w:ascii="ThRoman;Courier New" w:hAnsi="ThRoman;Courier New"/>
          <w:b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DÄË¸¾AU²</w:t>
      </w:r>
      <w:r>
        <w:rPr>
          <w:rFonts w:cs="ThRoman_H;Courier New" w:ascii="ThRoman_H;Courier New" w:hAnsi="ThRoman_H;Courier New"/>
          <w:sz w:val="22"/>
          <w:szCs w:val="22"/>
        </w:rPr>
        <w:t>· 21:7-15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7. ×Ñè °›è þ°×ñ™¿ ºÍŸ´°À‘î×Ñè, ‚€Æ‘Ö þ×€ÆÆ‘ŽÕÅ í½™€Ò¹°×€ãÆ‘ŽÕÅ Ø×‘Åº¯«‘Ñã‘; °ò ½Ïõî‘þÒ °èã¿ºª¥ ø±Î€ÆÉÅ Ø×‘Åº¯«‘Ñã‘. 8. ×ò þ°×ñ€¥Æ ¿º´€°¢ —œÕ´³ Žéº¦Æ‘Ö ÿ ×€î¿ ºÍŸ´°¿º¨´°þ×¯¨Å; …›€ã¿ ºÍŸ´°À‘™Žé </w:t>
      </w:r>
      <w:r>
        <w:rPr>
          <w:rFonts w:cs="InaiMathi" w:ascii="InaiMathi" w:hAnsi="InaiMathi"/>
          <w:b/>
          <w:bCs/>
          <w:sz w:val="20"/>
          <w:szCs w:val="20"/>
        </w:rPr>
        <w:t>Ñ´°Ì‘ŽÆ</w:t>
      </w:r>
      <w:r>
        <w:rPr>
          <w:rFonts w:cs="InaiMathi" w:ascii="InaiMathi" w:hAnsi="InaiMathi"/>
          <w:sz w:val="20"/>
          <w:szCs w:val="20"/>
        </w:rPr>
        <w:t xml:space="preserve"> µ‘ò ºÍŸ´°Ì‘ÇÏ™Žéº¦Æ‘Ö, ×ñÅ …î™ Ãòº‘¿ ºÍŸ´°î‘ÇÏ¿º‘î‘. 9. ‚œ‘ÍÆñ€¥Æ À‘Ì´± þ×´°îÅº¯¬, °ò€î¿ ºÍŸ´°™ €Ò¢œÒ‘™Žî‘Ö, ×è °ò °¿º€îÉÅ ºÍŸ´°™€Ò¢œÒ‘™Žé‘è; ×è ™ŽïÇþÒ Ÿª—¥Í™¿º¥™¥×è. 10. °ò œþ‘°ÌÏ™èþã »Ì°‘î ‚œ‘ÍÆî‘´ °ò ÌÖ »þõ€°ÒÅ ×‘Ñ™¿ºª¥×ñÅ, ×ñ™ÍÆ ×ø±Ì›€ã´ °Í™Åº¦ »Ì±ö€¥º¯«¿ºª¥×ñÀ‘ÇÏ™Žé×ò ‡×þî‘, ×ò °ò º‘€€Æ ‡¨™‘ÀÕÅ, °ò ×ø±Ì›€ã™ ŽÞ´³™—‘èã‘ÀÕÅ, 11. »þÌ°Å Ž¥™Å ƒ¥´±Ö þº‘‘ÀÕÅ, °ò °¿ºñ™‘ÚÅ °ò °‘Ë™‘ÚÅ °ò€î´ ²ª¨¿º¨´±™—‘èã‘ÀÕÅ, 12. ºÍŸ´° ø°Ò´±ÓÏ¹³ ½é¿º¥‘ÀÕÅ, °ò þ°×ñ€¥Æ ºÍŸ´° ø°Ò´€°¿ ºÍŸ´°™€Ò¢ œÒ‘™‘ÀÕÅ ƒÏ¿º‘î‘; ×ñ€¥Æ þ°×ïò »þõ€°ÒÅ ‡òñÅ ŽÎ¥Å ×òþÀÖ ƒÏ™Žéþ°: µ‘ò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. 13. òï€Æ‘ÇÏ™Žé —º¯€« ×ò Ø×‘Åº¯«þ×¯¨Å. 14. Ø°€×Æ‘î‘ÕÅ °èã¿ºª¥×€ãÆ‘î‘ÕÅ í½ €Ò¹°×€ã Æ‘î‘ÕÅ þ×€ÆÆ‘î‘ÕÅ Ø×‘Åº¯«‘ÀÖ, °ò óî›æ™èþã ŠÏ òï€€Æ Ø×‘Åº¯«™¥×ò. 15. ×ò °ò Ø´€°´ °ò óî›æ™èþã ºÍŸ´°™ €Ò¢œÒ‘™‘ÀÖ ƒÏ¿º‘î‘; µ‘ò ×€î¿ ºÍŸ´°À‘™Žé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‡òì —œ‘Ö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DÊâAV¸ UÃ’ÁBs¸ DÊAÄ¸’Žç </w:t>
        <w:softHyphen/>
        <w:t>¾Aâ FgA¿¸âAÊAÃ. EÊÃ 30 CE  DÄ EBgÊAxv· ¬Å¸AU ND¾ ¾· ¬¿j’ íÄŽÉ §BÐ« ËxsAÃ. ŽÁlgB¬¹É ¬z Cg½»· KÉÄA FgA¿¸ÃUÙ· GB fUÛ D²É ËÓ« UsB²¸AU VÝíËç gAÃ</w:t>
        <w:softHyphen/>
        <w:t xml:space="preserve">É Cg½¸ ÊD~v·. EÏÊ~y²AU EÊÃ ¬¿j’¾AU GÁ±¬ D¬A EÊÃUÙ· ¬¿j’²AU GÁZU DÊ~v·. KÉÄA C¿«CvZU± ¬xsÊÃUÖ6I· DÊåBs¸  FÄ¸’B EÊ²ŽZ UZYsA. EÊÃUDÖ DÊåBs¸ FÄ¸²AUÍ· GÁZVÜAÃUÛ. </w:t>
        <w:softHyphen/>
        <w:t>D¾’ŽâADÄ çBâ xv± ¬v’VÜBZ XÝ’ WDÐ F¾A¸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K¿lgÅç UAzZBU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~y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5:12-31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2. ÿ ƒøÌþ×Ö ½´±ÌÏ™¢ —œ‘ÖÒþ×¯¦Æ³ ‡òî—×òé‘Ö: ŠÏ×ñ€¥Æ À€îØ »éÑÃÅ º‘Ñ´³, ½Ïõñ™´ ³þÌ‘Åº¯¬, 13. ŠÏ×þî‘þ¥ œÅþÆ‘À‘Ë¢ œÆï´±Ï¹° ØõÆ´±Ö ×è ²ª¨¿ºª¥×ã‘ÇÏ¹³Å, ×æ€¥Æ ½Ïõò ¯æ™ ³ À€é™¿ºª¨ —×ä™ ×Ì‘ÀÖ ƒÏ™Žéþº‘³Å, œ‘ªÇÖÒ‘ÀÕÅ ×è €ÉÅ ãÚÀ‘¿ »¦™¿º¥‘ÀÕÅ ƒÏ™Žéþº‘³Å, 14. ‡Í¢œÓò ‚Ø ×òþÀÖ ×¹³, ×ò °òñ€¥Æ À€îØ ²ª¨¿º¨´°¿ºª¦Ï™, ²ª¨¿º¨´°¿ºª¥ °ò À€îØÇòþÀÖ þÌ‘°›—‘¯¦Ï¹°‘ÕÅ, ÖÒ³ ×ò À€îØ ²ª¨¿º¨´°¿º¥‘±Ï™, ‡Í¢œÓò ‚Ø ×òþÀÖ ×¹³, ×ò ×èþÀÖ þÌ‘°›—‘¯¦Ï¹°‘ÕÅ, 15. ¹°¿ ½Ïõò °ò À€îØ€Æ ‚œ‘ÍÆï¥´±Ö €Ý´³™—‘¯¨ ×¹³, ×è ¶Á´°Å ŠÏ ‡¿º‘ ã×‘î ×‘íþ‘³€À À‘ØþÒ º´±Ö ŠÏ º›€¿ º€¥¿º‘™ —‘¨™™¥×ò; ³ ‡Í¢œÓò ‘¬™€ÉÅ ™ŽÌÀ´€° ¶€î¿¾ª¨Å ‘¬™€ÉÀ‘Ë ƒÏ¿º±î‘Ö, ±òþÀÖ ‡¯—«Ë ×‘Ñ™‘ÀÕÅ ³–º×Ñ™Åþº‘¥‘ÀÕÅ ƒÏ¿º‘î‘. 16. ‚œ‘Íò ×€ã¢ œÂº´±Ö €Ý´³,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¹¶±ÇÖ ¶ì´±, 17. ŠÏ À¯º‘¯¥´±þÒ ºÍŸ´° óÒÅ ×‘Ñ´³, ×‘œø°Ò´±ò °€ÌÇÓÏ™Å ½à±ÇþÒ —‘¤œÅ ‡¨´³, ¹° óÒ´±þÒ þº‘ª¨, 18. ø±Î€Æ™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¹¶±ÇÖ ¶ì´±, ×è Ã™‘ª€¥ ÿ™Ž, ‡Í¢œÓò ‘¬™€Æ‘ŽÆ ¶€î¿¾ª¨°Óò ‘¬™€€Æ ×è …èã›€ÇþÒ €×¿º‘î‘; œ‘º‘Ì«À‘î œ¿º‘î óÒÅ ‚œ‘ÍÆò €ÇÓÏ™þ×¯¨Å, 19. »ò½ ‚œ‘ÍÆò ×€ã ‚€«Ç¨Ø´³ ŠÏ×ñÅ …òþî‘þ¥ œÆïÆ‘ÀÕÅ, …ò ½Ïõñ™ …ªºª¦Ï™Žé ÿ ²ª¨¿º¥´°™°‘Ë¿ »éÑÃÅ º‘Ì‘ÀÕÅ ƒÏ¹°‘Ö, œ‘º‘Ì«À‘î ƒ¹°™ œ¿º‘î óÒ´±ò þ°‘õ´³™ ÿ›Ò‘ÇÏ¿º‘Ë. 20. …ò ½Ïõñ™ …ªºª¦Ï™Žé ÿ »éÑÃÅ º‘Ñ´³, …ò ½Ïõþî‘þ¥Æòê ¹¶Æþî‘þ¥ œÅþÆ‘À‘Ë œÆï´³´ ²ª¨¿ºª¦Ï¿ º‘Æ‘î‘Ö, 21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ò ƒ¨¿½ ¡ÅºÚÅ, …ò ×Çì Ù›ÚÅº¯¬, …ò€î …ò óî›æ™èþã œ‘ºÃÅ ‚€«Ç¨›êÉÀ‘ €×¿º‘Ì‘. 22. œ‘º‘Ì«À‘î ƒ¹° óÒÅ …ò ×Çì Ù›ÚÅ ƒ¨¿½ ¡ÅºÚÅ º¯®Åº¦, …ò ¥Õ™è »Ìþ×™™¥×³ ‡òŽé œ‘º×‘Ñ´€°Æ‘þÒ ø±Î€Æ ‚€«Ç¨Ø´³¢   —œ‘Ö×‘î‘. °í ¹° ø±Î: ‚—Àò,  ‚—Àò, ‡òì —œ‘ÖÒ™¥×è. 23. »ò½ ‚œ‘ÍÆò ƒ¹°¢ œ‘º ×‘Ñ´€°€ã ŠÏ žª¦Ö ‡à±, €×€ã™ œ¿º‘î óÒ´±î‘Ö àØ¿þº‘ª¨, 24. œ‘º‘Ì«À‘î ¹°™ œ¿º‘î óÒ´€° ×è ¦™Åº¦ º¯®×‘ò; ¿—º‘à³ œ‘º‘Ì«À‘î ¹° óÒÅ ×æ™è ƒé›Ž™ œ¿º‘Å. 25. »ò½ ‚œ‘ÍÆò ‡Í¢œÓò ‘¬™€€Æ ¹° ø±ÎÇò €ÇÓÏ¹³ ×‘›Ž, €°™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¹¶±ÇÖ €œ×‘ª¦, ¼¥´±òþÀÖ —œÕ´±, 26. £‘º™êÆ‘ ±þÒ ŠÏ €¿»¦ ¶€éÆ ‡¨´³, ¼¥´±òþÀÖ °ï´³, »ò½ ø±Î™ ¹° óÒ´€°™ ¦™Åº¦ —‘¨™™¥×ò. 27. ¹° óÒ´€°™ ¦™¢ —œË°»ò½ œÅºØ¿º°‘×³: ×è ²ª¨¿ºª¨, °ò ½Ïõñ™´ ³þÌ‘Åº¯¬ÇÏ¹°‘Ö, œ‘º‘Ì«À‘î ¹° óÒÅ ×æ™è »Ìþ×´³™ œ¿½¯¥‘î±î‘Ö, ×è ×Çì Ù›Ž, ×è ƒ¨¿½ ¡Å½Å; ƒ¿º¦þÆ ¹° ø±Î °ò óî›æ™èþã œ‘ºÀ‘ ƒÏ¿º‘è. 28. ¹° ø±Î ²ª¨¿º¥‘ÀÖ Ÿ´°À‘ÇÏ¹°‘Ö, ×è °í ÿ›Ò‘Ž, Ñ¿º¹°Í™´°™×ã‘ÇÏ¿º‘è. 29. ŠÏ ø±Î °ò ½Ïõþî‘þ¥Æòê ¹¶Æ ½Ïõþî‘þ¥ þœÑ¹³ ²ª¨¿ºª¥±î‘Ö …¯¥‘î ‡Í¢œÕ™Å, 30. ½ÏõòþÀÖ ‡Í¢œÓò ‚Ø ×ÏŽé±î‘Ö, ×ò °ò À€îØÇòþÀÖ €¥¹° œÃœÆ´³™Å ¨´° »ÌÀ‘«Å ƒ³þ×. ×ò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¹¶±ÇÖ °ò À€îØ€Æ ¶ì´³×‘î‘; ‚œ‘ÍÆò ƒ¹°¿ »ÌÀ‘«´±òº¦—ÆÖÒ‘Å ×æ™¢ —œËÆ™ ¥×ò. 31. ½Ïõî‘î×ò ™ŽÌÀ´±í ÿ›Ò‘ÇÏ¿º‘ò; ¿º¦¿ºª¥ ø±ÎþÆ‘, °ò ™ŽÌÀ´€°¢ ŸÀ¿º‘è ‡òì —œ‘Ö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K¿lgÅâADÄ §BÜ« GÁ¸’Žç ²â§BÄ ED¦U²AU EÝÍ EáÜAUÍ·, Ug±¯ §BÜ«AUÍ· Cg¸É¬vÊAÉ, EáX CÊ×D¸»ÛÖ NÁ Uxv±¬Av EÉÄ D²á¬AÃBÊ DBÊ±¬xsÊÃU×É Gs· VBs¸A. KçÜAÇ· E« </w:t>
        <w:softHyphen/>
        <w:t>¾lgBâ VÖ·¯ÊáX EáX ÊA½±¯ E×ZU Yss. ¦·µBs¸ ¦s’B XáÜ²áÜAU GÁZU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¿lgÅç UAzZBU D²h¸AËâADÄ ND¾ ¾· CgÇ’±¬xv Ëxs. ¬¿j’ FË¸AâÊÃ FgA¿¸ãç Gs’ŽÉ GÁZVÜAÃ. Eâã¸AÍZX·, EÊÁBs¸  ²BâËZX· ¦s«B± D¬AÄ, KÊ¾AÇ· ¬¿j’ FË¸AâÊ¿s· C¬A½ CgAçâAÉ, EÊÁZX ~sBâ ²¾y²AX· (E±D¬AíÄÃ 5:1-5 ff). hÄ ²ZUÛ Ëú¸’ŽDÄ ²¾y’ ~sBâ EB±D¬AÄ CÊ×±¬Bs¸AU ¦sZUAËxsAÇ·, E §lg¸²Aâ NçÜ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ŽÁ²y’ŽDÄ C¬A½gAxh»·, CÊß±¯·</w:t>
      </w:r>
    </w:p>
    <w:p>
      <w:pPr>
        <w:pStyle w:val="Normal"/>
        <w:jc w:val="both"/>
        <w:rPr>
          <w:rFonts w:ascii="ThRoman;Courier New" w:hAnsi="ThRoman;Courier New" w:cs="ThRoman;Courier New"/>
          <w:b/>
          <w:b/>
          <w:sz w:val="22"/>
          <w:szCs w:val="22"/>
        </w:rPr>
      </w:pPr>
      <w:r>
        <w:rPr>
          <w:rFonts w:cs="ThRoman;Courier New" w:ascii="ThRoman;Courier New" w:hAnsi="ThRoman;Courier New"/>
          <w:b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2:13-30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3. ŠÏ ø±Î€Æ Ø×‘Åº¯¬î ŠÏ×ò ×ä¥´±Ö »Ìþ×´°»ò½ ×€ã —×ì´³: 14. µ‘ò ƒ¹° ø±Î€Æ Ø×‘Åº¯¬, ×ä¥´±Ö þœÑ¹°þº‘³ òï€À€Æ™ ‘«ØÖ€Ò ‡òì ×èþÀÖ ‚×Ò‘±Æ‘î Øþœõ›€ã¢ œ‘íê, ×æ™ ×³–ì …¯¥‘™Žî‘Ö; 15. ¹° ø±ÎÇò °¿ºñÅ ×è °‘ÉÅ ×æ€¥Æ òï€ÀÇò €¥Æ‘ã´€°¿ ºª¥«´³ ×‘œÓÕèã Ä¿ºÍ¥´±Ö —‘¯¨×Ì™¥×Ñè. 16. ›þ ¹°¿ —º¯¬ò °¿ºò: ‡ò À€ã ƒ¹° Àï°ñ™ À€îØÆ‘™ —‘¨´ þ°ò, ƒ×ò ×€ã —×ì´³, 17. µ‘ò …ò Àä¥´±Ö òï€À€Æ™ ‘«ØÖ€Ò—Æòì ‚×Ò‘±Æ‘î Øþœõ›€ã ×èþÀÖ œ‘íìŽé‘ò; ‡ò Àæ€¥Æ òï€ÀÇò €¥Æ‘ãÅ ƒ›þ ƒÏ™Žé³ ‡òì Ä¿ºÍ¥´±Ö —œ‘Ö×‘î‘; »ò½ ºª¥«´³ Ä¿ºÏ™ Ãòº‘ ¹° ×ø±Ì´€° ØÍ™™¥×Ñè. 18. ¿—º‘à³ ¹°¿ ºª¥«´³ Ä¿ºÑ ¹° Àï°€î¿ »¦´³, ×€î´ °¯¦´³, 19. ×ò ƒøÌþ×ÓÖ ŠÏ òï€Æ ×³–ìº¯¬î±î‘þÒ, ×ò €ÇÖ ¸–ì —×èä™‘€œ ºÌ‘°À‘ ×‘›Ž, —º¯¬ò °¿ºñ™™—‘¨™™¥×Ñè; ×þã‘ ×ñ™ À€îØÆ‘ÇÏ™þ×¯¨Å; ×ò °ò ó“×ñèããÚÅ ×€ã´ °èäØ¥™ ˜¥‘³. 20. ¹°¿ —º¯¬¥´±Ö òï€À ‘«¿º¥ØÖ€Ò—ÆòñÅ œ›± —ÀË¿ºª¥þ° Æ‘î‘Ö, 21. ¹°¿ —º¯€« ×è °¿ºñ€¥Æ Ùª¨×‘œÕ™ Ãòº‘™ —‘¯ ¨×¹³, ×è ƒøÌþ×ÓÖ À±—ª¥ ‘ÍÆ´€°¢ —œË³, °ò °¿ºò Ùª¦þÒ þ×´°îÅº¯¬îº¦Çî‘þÒ, ×æ€¥Æ ºª¥«´³ Àï°Ñ ×€ã™ Ö—Òê¹³ —‘Ö Ò™¥×Ñè; ƒ¿º¦þÆ ²€À€Æ …ò µ¨ØÓÏ¹³ ØÒ™™¥×‘Ë. 22. ½Ïõñ™ Ø×‘Åº¯«¿ºª¥ ø±ÎþÆ‘þ¥ ŠÏ×ò œÆï™™ ¯¨»¦™¿ºª¥‘Ö, ¹° ø±ÎþÆ‘þ¥ œÆï´° Àï°ñÅ ¹° ø±ÎÉÅ ƒÏ×ÏÅ œ‘þ×¯¨Å; ƒ¿º¦þÆ ²€À€Æ ƒøÌþ×ÓÓÏ¹³ ØÒ™™¥×‘Ë. 23. òï€Æ‘î ŠÏ —º¯ ŠÏ×ñ™ ¶ÆÁ™¿ºª¦Ï™€ÇÖ, Àí—é‘Ï×ò ×€ã †Ï™èþã ¯¨, ×þã‘þ¥ œÆï´°‘Ö, 24. ¿—º‘à³ ¹°¿ —º¯ †Ï™èäÏ¹³Å ˜™ÌÓ¥‘°±î‘ÕÅ, ¹° Àï°ò »éñ€¥Æ À€îØ€Æ™ íºÞ´°º¦Çî‘ÕÅ, ƒÏ×€ÌÉÅ ¹°¿ ºª¥«´³ ×‘œÕ™Ãò —‘¯¨þº‘Ë, ×ÑèþÀÖ Ö—Òê¹³ —‘ÖÒ™¥ÙÑè; ƒ¿º¦þÆ ²€À€Æ …ò µ¨ØÓÏ¹³ ØÒ™™¥×‘Ë. 25. ŠÏ×ñ™ ¶ÆÁ™¿ºª¥ —º¯€« —×äÇþÒ ŠÏ×ò ¯¨, ×€ã¿ ºÒ×¹°À‘Ë¿ »¦´³, ×þã‘þ¥ œÆï´°‘þîÆ‘ŽÖ, ×þã‘þ¥ œÆï´° Àï°ò À‘´±ÌÅ œ‘™¥×ò. 26. —º¯®™ ŠòìÅ —œËÆÒ‘‘³; —º¯¬òþÀÖ œ‘Ú™ ˆ³×‘î íéÅ ƒÖ€Ò; ƒ™‘ÍÆÅ ŠÏ×ò Àí—é‘Ï×òþÀÖ ‡àÅ» ×ñ€¥Æ ó“×€î ×‘›Žî³þº‘Ò ƒÏ™Žé³. 27. —×äÇþÒ ×ò ×€ã™ ¯¨»¦´°‘ò; ¶ÆÁ™¿ºª¥ —º¯ ¿—º‘à³ ˜™ÌÓª¨Å ×€ã™ ‘¿º‘íì×‘Ñ ƒÖÒ‘Àíþº‘Çíì. 28. ¶ÆÁ™¿º¥‘° òïÆ‘ø±ÎÆ‘ŽÆ ŠÏ —º¯ €« ŠÏ×ò ¯¨, €€Æ¿ »¦´³ ×þã‘þ¥ œÆï™€ÇÖ, ×Ñè ¯¨»¦™¿ºª¥‘Ö, 29. ×þã‘þ¥ œÆï´° Àï°ò —º¯¬ò °¿ºñ™ ‰Åº³ —×è ä™‘€œ™ —‘¨™™¥×ò; ×ò ×€ã™ íºÞ´°º¦Çî‘Ö, ×è ×ñ™ À€îØÆ‘ÇÏ™þ×¯¨Å; ×ò …ÇþÌ‘¦Ï™ ÀãÚÅ ×€ã´ °èäØ¥™ ˜¥‘³. 30. ŠÏ×ñÅ °ò °¿ºñ€¥Æ À€îØ€Æ¢ þœÌÒ‘‘³; °ò °¿ºò À‘î´€° ×ò     —×ä¿º¨´°Ò‘‘³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BâËZX KŽ¾AU C¬A½ gAxh YßÊ·, EÊÙBs¸ ¦s’B¹ç D²É g«DU±¬xv XáÜ· j²’Ê·, ÊÊAU¾’ŽÉ, EÊç UyÊâAU GÁ±¬áUAâ I¿B²B¸ DUÛË DUxU’ZUAU IÛÖ. G±¬t¸AU, EÊåBs¸ ðÊ UAÄ µÓÊ·, EÊBÖ UÊãZX· C¬Aß±¯ EÊåBs¸AX·. çåBs¸ Xv·¬’B ¬¾A²¿ZU’ ÊßVÜÊç çåBs¸ ËjÊAg’B EÊ²¿¸AB Cg½¬ÊâAU UÁ±¬vÊAç. EÊç UsÍÛ ¦·</w:t>
        <w:softHyphen/>
        <w:t>ZBU¸áÜ ¦A’ŽUBÖ Ës D²Ag²AâÊâAÊAç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¬xsy’ŽDÄ NÁ ŽÁ²y²Aâ EÉÄ NÁÊÁZCUâ §¸³ZU±¬x vÛÖ íŽ¿B¸ Uá¬Ñ±¬· Ë¬lgA¾’ŽÉ Hv¬vÊáX· ~sBâ ²¾y²AX·. E« íŽ¿ YZX¾ÅsA²É GÁ«AÉ EÊÙ· CUAÉÄ±¬s DÊ~v·. NÁÊåZX §¸³ZU±¬sA íŽ¿ Ê¸ÉUÙZX UxsA¸²AU GÓ’. CgÉÄ±¬xsADÖ¸AâAÉ, E« ²ãç ²xvD² CUAÉÄ±¬s DÊ~v·. ŽÁ²y²AUA NÁ íŽ¿B¸ Ê¸ÉUÙZX ÊÇZUxsA¸²AU GÓ’l Cgçß EÊÙsç g¸ãZBU¹É EÊÃUÛ </w:t>
        <w:softHyphen/>
        <w:t>t¬xsAÉ EáX EÊç E¬¾Aµ· CgÇ’Ž, EÊBÖ ŽÁ²yµ· Cg½¸ DÊ~v·. EÊç EÊBÖ NÁD¬A· ËÊAU¾’ Cg½¸ µt¸A. E« íŽ¿¹ç «B EÊBÖ EÊåZX ŽÁ²y· Cg½ CUAsZU ²ß’AÉ, EÊç EÊBÖ ŽÁ²y· Cg½¸ DÊ~t¸ŽÉBÄ. E¬¾A· ²xv· CgÇ’ŽâAÉ D¬A·. NÁÊB¾ KÏË’ŽâAÇ· Us’Žl CgÉÊáX ~sBâ ²¾y²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NÁA¾·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ÁA¾· Kç¬ ²ããç ¬Bs±</w:t>
        <w:softHyphen/>
        <w:t>DÄD¸ Lá¬v’±¬xs UÁ’ FX·. F|· C¬~|· ND¾ ²A·g²AU GÁZX· ¬t¸AU hÁÿtZU± ¬xsAÃUÛ (FŽ 2:18-24; ²’D» 19:5). ŽÁlgB¬¹ç KÉÄA D¬¾A¸ÃUÙ· ND¾ ²BâË¸B IBs¸ ¯ÁúâAU GÁUU DÊ~v· (1D²A 3:2). ¬Ä A¾fUBÖ CUA~s µá</w:t>
        <w:softHyphen/>
        <w:t>AZU×ç UAÄ’ŽÉ GÁ« Dg’ŽÉ E’BU¸ IÜÍUÛ Eå²ŽZU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AÌZX·, gACÄAD²AåZX· ªáßZUyZUAâ ²BâËUÛ GÁ«AÃUÖ. FâAÉ ¾AîA ED¦U· íŽ¿UBÖ âZX BÊ’ŽÁ±¬ Eå²Ž±¬sËÉBÄ. (I¬A 17:7). Talmudic ËŽUÛ ¾AîAÍZX ¬ŽCâxv·, gAA¾y ²ãåZX ¦AçX EÉÄ M«· Eå²Ž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âAÉ, NÏCÊAÁ ²ãå· âZX CgA« ²BâËB¸ IBs¸ÊâAUÍ·, NÏCÊAÁ íŽ¿»· âZX CgA« ¯ÁúBâ IBs¸ÊâAUÍ· GÁZU DÊ~v· (1CUA¿ 7:2) C¿«CvZU± ¬xsÊÃUÛ ND¾A¾’B IBs¸ÊÃUÖAU GÁ±¬D g¿¸Aâ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AÌŽç platonic IÜÍ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eastAsia="Thunaivan" w:cs="Thunaivan" w:ascii="Thunaivan" w:hAnsi="Thunaivan"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t>AÌ Ê¸ CgçÜÊâAâ D¬A. kDâ· J¾AÖAV¸ E</w:t>
        <w:softHyphen/>
        <w:t>úAZ EÊåZX ¬zËBs Cg½»·¬t CUAvZU±¬xsAÛ. FâAÉ ¾AîA EÊBÖ EÝ¸ËÉBÄ, KçÜAÇ· G NÁ µBÜ¸Aâ IÜÊAU UÁ±¬xs. LCâçÜAÉ, gACÄAD²Aãç ¶’ gDUA¾âAU EDAã¸A E</w:t>
        <w:softHyphen/>
        <w:t>úABâ ²y«Z CUAÛÖZ DUxs± D¬A gACÄAD²Aç K« ¸ZUµ· GÉÄA²É EÊBâ CUABÄ Cg½¸ UxsBÖ¹xsAç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UBB¸ G¾~v Ë²AU ÊAhZUÄA·. Nçß gADÄAD²Aç E</w:t>
        <w:softHyphen/>
        <w:t>úAZ EÊåZX ²BâË¸AU CUAvZU±¬xsAÉ çåBs¸ CgA« ¬ËZX  GBs¼ß I~sAX· Kâ UÁŽ, GB Cg½ GÁZUÄA·. ²áCÜAçß, EÊÛ çåBs¸ «BZX ²ß²Bâ¸Axt¸AU GÁ«AÉ, EDAã¸A DUxs UA¿¸·, ¦¸A¸±</w:t>
        <w:softHyphen/>
        <w:t>¾²Ay· µBÜ¸áÜ IsÇÜBÊZ XÝ’ CgAÉÊB ´ßÊAU UÁŽ G±¬t Cg½ GÁZUÄA·. G¾~v UA¾yfUBÖ»· ¦A· DÄgAU ËxvËs µt¸A (cf 1 G¾AîA 2:13-25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  <w:t>¬ÄA¾·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Aºãç ²UçU×É ÄAD²ZX Kç¬ÊÃ FAÛ, hÉÄAÛ KçÜ GÁÊÊB¾ ËÊAU· Cg½AU CUAvZU± ¬xvÛÖ, ¬ÄA¾ IÜBÊ XÝ’ DÊ’ŽÉ µç µÄAU CUAvZU±¬xs FX· (FŽ 4:19). FŽ¸AU²’ŽÉ ¦BsC¬áßÛÖ g·¬ÊfU×ç ËÖZU· FŽ ¬AÊ’Žç (¬XŽ 2), FA³ç g«Ž¹âÃ (K~ 248) KçÜ AÛU×É UAyÄ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§¸A¸±</w:t>
        <w:softHyphen/>
        <w:t>¾²Ay’Žç WÕ ¬ÄA¾fUÛ EB²ŽZU±¬xvÛÖ. Gí¾DÊÇZX G¾~v ²BâËUÙ·, 2 ²ß²Bâ¸AxtUÙ· GÁ«AÃUÛ. KÉÄA ²UçUÙ· gxs± ¬t¸AâÊÃUÙ· Isç¬tZBU¹ç ÊAZX’fU×ç j«¾ÊA×UÙ²AU GÁ«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1:15-17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5. ƒÌ¯¨ À€îØ€ãÉ€¥Æ ŠÏ×ò, ŠÏ´±ÇòþÀÖ ØÏ¿º‘ÉÅ Àíé×èþÀÖ —×ì¿º‘ÉÅ ƒÏ™, ƒÏ×ÏÅ ×ñ™¿ »è€ã€ã¿ —ºíé‘Ñ þãÆ‘ŽÖ Ã°í»é¹°×ò —×ì™¿ºª¥×äò ½´±Ìî‘î‘ÕÅ, 16. °¿ºò °î™ …¯¥‘î ‚ø±€Æ´ °ò »è€ãæ™¿ º›Ž¨Åµ‘äÖ, —×ì™¿ºª¥×ä¥´±Ö »é¹° Ã°í þºé‘î×ñ™ þœö¥½´±Ì Ÿ°¹°Ì´€°      —‘¨™þ×¯¨þÀÆÖÒ‘ÀÖ, ØÏÅº¿ºª¥ ×ä¥´±Ö »é¹°×ñ™™ —‘¨™Ò‘‘³. 17. —×ì™¿ºª¥×ä¥´±Ö »é¹°×€î þœö¥½´±Ìî‘ ›ŽÍ´³, °î™ …¯¥‘î ‚ø±ä—ÒÖÒ‘Å ƒÌ¯¨ º›€ ×ñ™™ —‘¨™þ×¯¨Å; ×ò °ò °¿ºñ€¥Æ Ã°íºÒò, þœö¥½´±Ì Ÿ°¹°ÌÅ ×ñ™þ …ÍÆ³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  <w:t>G</w:t>
      </w:r>
      <w:r>
        <w:rPr>
          <w:rFonts w:cs="Thunaivan" w:ascii="Thunaivan" w:hAnsi="Thunaivan"/>
          <w:sz w:val="22"/>
          <w:szCs w:val="22"/>
        </w:rPr>
        <w:t>âAÉ §¸A¸±</w:t>
        <w:softHyphen/>
        <w:t xml:space="preserve">¾²Ay· ¬ÄA¾f UBÖ Eå²ŽZVÜC¸ç¬· DUA’Ž¾ </w:t>
        <w:softHyphen/>
        <w:t>AZUÛ µÄA· I¹Ã CÓBÄ gAÃ«ÊÃUÛ Kç¬· DUÛËZX E±¬Aá¬xs FX·. ²ß²Bâ¸AxtUÛ BÊ’Z CUAÛÊ ¬~Bs¸ ¬ÐZUfU×É ¬ÐB²¸Aâ FX·. KÉÄA DgfUÙ· ²ß²Bâ¸AxtUBÖ BÊ’Z CUAÛÊB Eå²Ž’ EB LáßZ CUA~vÛÖ. ²UçUBÖ C¬áCÜv±¬áUAU NÁ ²ß²Bâ ¸AxtB¸ CUAÛÊ NÁ CÊxUZDUsAâAU UÁ±¬sËÉBÄ. U~°h¸í KçÜ iâ ’Ê mAã¹ç ²ZCUAÛBU¹ç WÕ iâAËÉ GçßÊB¾ G« UÁ’ §ÄËÊÁ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NÁ ²ß²Bâ¸AxtZX ²BâËB¸ Ës XBÜÊAâ I¿B²UDÖ GÁ«. ¬Ä g²¸fUBÖ ²ß²Bâ¸Axt ²UçUBÖ C¬áCÜvZX· D¦AZU’ŽáUAU ²A’Ž¾D² CUAÛÖ±¬xv, </w:t>
        <w:softHyphen/>
        <w:t>çâÃ EáX ZUAU JŽ¸· ÊÐfU± ¬xsAÃUÛ. DUA’Ž¾fUÛ G’BU¸ UÄ±¯ IÜÍU×ÅÁ« I~sAâBÊ¸AX·. Gí¾DÊÇ· G’BU¸ IÜÍUBÖ Et±¬Bs¸AU CUAysBÊ FX·. ’CvZVÜ E¦ K~y’ŽÅÁ« IÁÊAâ FX·. Gí¾DÊÉ DÊåBs¸ X²A¾âAÊAÃ. ¯ÜîAŽ¸AÃ DÊåBs¸ X²A¾ÃUÖAU I¹ÃCÓÅÉ GÁ«, ²¾y’ŽÉ GÁ«, VÝíËç Isç j«Ž¾¾AU EŽUA¾’ŽÉ Gí¾DÊÇZXÛ ’CvZU± ¬xvÛÖâÃ. (cf D¾A 1:4; 8:17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LgAÍ· G¾~v íŽ¿UBÖ ËÊAU· Cg½ŽÁ«AÃ (EDUAÅ¬A²AÛ KçÜ ¼Ž’ ²áß· FAÛ KçÜ ²ßC¬¸ÁBs¸ ¬í²A’; cf FŽ 26:34-35 ²áß· 36:2). E« DÊ±¬XŽ EÊÃUÛ EÊåBs¸ C¬áDÜAÁZX ²âD¦AÊA¸AÁ«AÃUÛ Kçß CgAÉÇVÜ. G EÊÃUÛ GÁÊÁ· L’Ž¸¾AU GÁ« UA¾y’ŽâAÉ Ys GÁZUÄA·, NÁ C¬~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t xml:space="preserve">UAâAã¸¿ç LË¸Ã </w:t>
        <w:softHyphen/>
        <w:t>¿BÊl DgÃ«ÊÖAÊAÛ GBZ XÝ’ FŽ 28:8É ¦²ZX CgAÉÄ±¬sxvÛÖ. EÊç Gí² ²DÊÅç X²A¾’Ž»· C¦¬AD¸A’Žç gDUA¿»²AV¸ ²UÄA’ KçÜ ²ßC¬¸ÁBs¸ ¬í²A’B»· ËÊAU· ¬~zâAç (FŽ 28:9; 36:3). G« UA¿¸·, ËZV¾U’B ÊyfV, EâADÄ gA¬’Žç WÑÁ« UAâAã¸B¾ ËÊAU· Cg½B Ës gAÄ hÜ« FX·. GÍ· GçCâAÁ C¦ÁZV¸ IÜËâ¿BsD¸ Cg½Z CUA~s ŽÁ²y²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í¾DÊÉ Dg· G¾~v ²BâË U×ÅÁ«· G¾~v ²ß²Bâ ¸AxtU×É GÁ«· </w:t>
        <w:softHyphen/>
        <w:t>Ü« NçÜAX·. E±¬tD¸, DÊâAV¸ UÃ’¾ADÄ E</w:t>
        <w:softHyphen/>
        <w:t xml:space="preserve">DúVZU±¬xs gAµDÊÇ· NÁ ¬ÄA¾ ŽÁ²y’ŽÅÁ« </w:t>
        <w:softHyphen/>
        <w:t>Ü«Ê¾AÊAÃ (1gAµ 1:1,2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¬As²Aâ ²ß¬t»· ¦²ZX, ¦²ZX DÊåZX· GBsD¸ IÛÖ IÜÊAâ, ¦·µBs¸ C¬áDÜA¿ç Cg¸ÉUBÖD¸A, ¦sÊtZBUUBÖD¸A gAÃ« EÉÄ Kçß jxtZ UAx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 Gí¾DÊÇZX·, LgAÍZX·, D²AÊA¯ZX·, E·D²AåZX·, DU’‘¾A×ç ²UåZX· Kâ EBâÊÁUX·, NÁÊÁ· ²A·g’ZX·, G¾’’ŽáX· ²VB² E×ZUA Ê~y·, ¨xt E×ZU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AÌBs¸ ÊÊ·gµ·, E±¬t¸AU D²h¸AËç Ê·g’ŽÇ·, ¦AçXG ¯ÜîAŽ íŽ¿UÛ Gs· C¬áßÛÖâÃ. EŽÉ ¶çß D¬Ã CUAt¸ ¬AÅ¸É g·¬«±¬xs ¬AÊfU×É Hv¬xsÊÃ UÖAÊAÃUÛ (cf AÛ D²h¸AËç Ê·gÊ¾ÄAß K~ 119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¼AÍZX·, Gí¾DÊÇZX· E×ZU±¬xvÛÖ D¬AÄDÊ G¾xh±¯ ¯ÜîAŽUÙZX· I¿¸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BsCg½¸±¬xvÛÖ IÜÍUÛ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tâ²AU ¦s’±¬vVÜ ¬Ä E¬A¸U¾²Aâ BsCg½¸±¬xvÛÖ IÜÍUÛ GÁZVçÜâ. EÊáÝÉ hÄÊáBÜ WDÐ IÛÖ IÛÖ ¬XŽU×É CUAv’ÛDÖ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b/>
        </w:rPr>
        <w:t>Ë¬lgA¾·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</w:t>
      </w:r>
      <w:r>
        <w:rPr>
          <w:rFonts w:cs="ThRoman_H;Courier New" w:ascii="ThRoman_H;Courier New" w:hAnsi="ThRoman_H;Courier New"/>
          <w:sz w:val="22"/>
          <w:szCs w:val="22"/>
        </w:rPr>
        <w:t>· 19:29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18"/>
          <w:szCs w:val="18"/>
        </w:rPr>
        <w:t>29. þ°œ´°‘Ñ þ×´°îÅº¯¬ þ°œ—À›Å Ã€éþ¥‘î º‘×Å ¶€éÆ‘°º¦™ …ò À‘Ì´±€Æ þ×´°îÅº¯« Ø¨Žé±î‘þÒ ºÍŸ´°™ €Ò¢œÒ‘™‘Æ‘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ËZV¾U F¾ABâD¸Av CAsÃ¯Bs¸ DÊh’âµ·,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~yAU²</w:t>
      </w:r>
      <w:r>
        <w:rPr>
          <w:rFonts w:cs="ThRoman_H;Courier New" w:ascii="ThRoman_H;Courier New" w:hAnsi="ThRoman_H;Courier New"/>
          <w:sz w:val="22"/>
          <w:szCs w:val="22"/>
        </w:rPr>
        <w:t>· 25:1-18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. ƒøÌþ×Ö ´²ÁþÒ °›ŽÇÏ™€ÇÖ, óî›è þÀ‘×‘»ò À‘Ì´±þã‘þ¥ þ×´°îÅ º¯«´—°‘¥›Žî‘Ñè. 2. ×Ñè °›è þ°×Ñæ™ ƒª¥ ºÓ€ã ØÏ¹³¯®Åº¦ óî›€ã €Ý´°‘Ñè; óî›è þº‘Ë ½´³, ×Ñè þ°×Ñ€ã¿ º¬¹³™—‘¯ ¥‘Ñè. 3. ƒ¿º¦ ƒøÌþ×ÒÑ º‘‘ÖþºþÆ‘€Ì¿ ºíê™—‘¯¥‘Ñè; °î‘Ö ƒøÌþ×ÒÑ þÀÖ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þ‘ºÅ Ä¯¥³. 4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…™ŽÌÀ‘î þ‘ºÅ ƒøÌþ×€Ò Øª¨ ÿ›Åº¦ ÿ óî›äò °€Ò×Ñ ‡ÖÒ‘€ÌÉÅ ˜ª¦™—‘¯¨, ¿º¦¢ —œË °×Ñ€ã¢ ¡ÍÆñ™ ‡±þÌ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¹¶°‘î´±Ö ³–™Ž¿þº‘¨Åº¦ —œË ‡òé‘Ñ. 5. ¿º¦þÆ þÀ‘þœ ƒøÌþ×Óò ¶Æ‘Æ‘±º±€ã þµ‘™Ž: ÿ›è ×Ì×Ñ º‘‘ÖþºþÆ‘€Ì¿ ºíê™—‘¯¥ …›è Àï°€Ì™ —‘òìþº‘¨›è ‡òé‘ò. 6. ¿—º‘à³ þÀ‘þœÉÅ ƒøÌþ×Ö ½´±ÌÌ‘ŽÆ œ€ºÆ‘Ñ €î×ÏÅ ‚œÍ¿½™ ˜¥‘Ì×‘œÕ™ Ãòº‘ à³—‘¯¨ ¶í€ÇÖ, ×Ñè ¯æ™ Ãòº‘ ƒøÌþ×Ö ½´±ÌÍÖ ŠÏ×ò ŠÏ Â±Æ‘ïÆ ø±Î€Æ´ °ò œþ‘°ÌÍ¥´±Ö €Ý´³™ —‘¯¨×¹°‘ò.  7. €° ‚œ‘ÍÆî‘ŽÆ ‚þÌ‘ïò À‘Ìî‘î ‡—ÒÆ‘œ‘Íò Àò »—î‘ø ¯¥þº‘³, ×ò µ¨¢œ€ºÇÓÏ¹³ ‡à¹³, ŠÏ „ª¦€Æ´ °ò €ÇþÒ »¦´³, 8. ƒøÌþ×Òî‘ŽÆ ¹° Àï°ò þ×´°îÅº¯®Å €éÇþÒ ×ò »òî‘þÒ þº‘Ë, ƒøÌþ×Ö Àï°ñÅ ¹° ø±ÎÉÀ‘ŽÆ ƒÏ×Ï€¥Æ ×ÇíêÕÅ „ª¦ …ÏØ¿þº‘ ×Ñ€ã™ ´±¿þº‘ª¥‘ò; ¿—º‘à³ ƒøÌþ×Ö ½´±ÌÍÖ …¯¥‘î ×‘€° ¶òìþº‘Çíì. 9. ¹° ×‘€°Æ‘Ö —œ´°×Ñè ƒÏº´³µ‘Ò‘ÇÌÅ þºÑ. 10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11. µ‘ò ‡ò ‡Í¢œÓÖ ƒøÌþ×Ö ½´±Ì€Ì ¶ÑÄÒÀ‘™‘°º¦™, ‚œ‘ÍÆî‘ŽÆ ‚þÌ‘ïò À‘Ìî‘î ‡—ÒÆ‘œ‘Íò Àò »—î ‘ø, ‡ò ¶Á´°Å ×Ñè µ¨ØÖ º™±€×Ì‘™ŽÆÅ ‘¯»´°±î‘Ö, ƒøÌþ×Ö ½´±ÌÑ þÀÖ …¯¥‘î ‡ò …™ŽÌ´€°´ ±Ï¿»î‘ò. 12. ‚€Æ‘Ö, ƒþ°‘, ×ñ™ ‡ò œÀ‘°‘î´±ò …¥òº¦™€€Æ™ ª¥€ãÇ¨Žþéò. 13. ×ò °ò þ°×ñ™‘ º™±€×Ì‘™ŽÆÅ ‘¯»´³, ƒøÌþ×Ö ½´±ÌÏ™‘¿ º‘×¶×Ñ´± —œË°º¦Çî‘Ö, ×ñ™Å ×ñ™¿ »ò½ ×ò œ¹°±™Å ¶´±Æ ‚œ‘ÍÆ ºª¥´±íÍÆ …¥òº¦™€ …¯¥‘ÇÏ™Å ‡òì —œ‘Ö ‡òé‘Ñ. 14. Â±Æ‘ïÆ ø±ÎþÆ‘þ¥ ´³¯¨ —œ´° ƒøÌþ×Ö Àï°ñ€¥Æ þºÑ ÅÍ; ×ò œÖÕ–Øò À‘ÌñÅ, ÁþÆ‘ïÆÍò °¿ºò ×Åœ´±Ö ŠÏ »Ì½ÚÀ‘ÇÏ¹°‘ò. 15. ´³¯¥ Â±Æ‘ïÆ ø±ÎÇò þºÑ ø», ×è ¡Íò À‘Ì´±, ×ò Â±Æ‘ïÆÏ€¥Æ °¿ºò ×Åœ´°‘Ì‘î óî›æ™´ °€Ò×î‘ÇÏ¹°‘ò. 16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17. Â±Æ‘ïÆ€Ì —µÏ™Ž ×Ñ€ã —×ª ¦¿þº‘¨›è. 18. þºþÆ‘Íò œ›±ÇÕÅ þºþÆ‘Íò ¶Á´°Å ×‘€°É¯¥‘î µ‘äþÒ ´³¯¥ ×Ñè œþ‘°ÍÆ‘ŽÆ ø» ‡òñÅ Â±Æ‘ò »Ì½Øñ€¥Æ À‘Ì´±Çò œ›±ÇÕÅ, ×Ñè …›æ™¢ —œË° œÑ¿º€îäî‘Ö …›€ã þÀ‘œÅþº‘™Ž —µ Ï™Žî‘Ñþã ‡òé‘Ñ</w:t>
      </w:r>
      <w:r>
        <w:rPr/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±¬t¸AU DÊh’â· Kç¬, E«§¸ DÊÃU×ç CUAÛBUUÙsç </w:t>
        <w:softHyphen/>
        <w:t>ByZU±¬xs NçÜAX·. D¾A²Ã ¯’U’ŽÉ NçÜA· EŽUA¾’ŽDÄ, µZV¸²AU ÊgâfUÛ 18-32 ¬AÃZX· D¬A, FgA¿¸ÃUÛ g’Ž¸’B E§¸A¸²AU EsZVBÊ’ŽâADÄ, GBÊUÛ EÊÃUÙZX IyÃËÉÄA GÁ¸· I~sAÊáX UA¾y²AU GÁ«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O¿â± ¯yÃlh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8:22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22. —º¯þ«‘¨ œÅþÆ‘Å º¯®Žé³þº‘Ò ‚þ«‘þ¥ œÅþÆ‘Å º¯«þ×¯¥‘Å; ³ Ï×Ï¿º‘î³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~ ¯yÃlh NÁ EÁÊÁ±¬Aâ Cg¸ÄAX·. K« NÁ F~¯yÃl hZUA¾å·, ²â«ŽÁ·¯Åç UãB¸ CUAvZUA ËxsAÉ, DÊåBs¸ ¾Aó¸’ŽÉ ©BÐ¸ Eå²ŽZU± ¬s²AxsAç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0:13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3. ŠÏ×ò —º¯ þ«‘þ¥ œÅþÆ‘Åº¯®Žé³þº‘Ò ‚þ«‘þ¥ œÅþÆ‘Åº¯¬î‘Ö, Ï×Ï¿º‘î‘ÍÆÅ —œ Ë° ÜØÏ×ÏÅ —‘€Ò —œËÆ¿º¥™¥×Ñè ×Ñè ƒÌ´°¿ºÞ ×ÑèþÀÖ ƒÏ¿º°‘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</w:t>
      </w:r>
      <w:r>
        <w:rPr>
          <w:rFonts w:cs="ThRoman_H;Courier New" w:ascii="ThRoman_H;Courier New" w:hAnsi="ThRoman_H;Courier New"/>
          <w:sz w:val="22"/>
          <w:szCs w:val="22"/>
        </w:rPr>
        <w:t>· 23:17-18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18"/>
          <w:szCs w:val="18"/>
        </w:rPr>
        <w:t xml:space="preserve">17. ƒøÌþ×Óò À‘Ì´±äÖ ŠÏ´±ÉÅ þ×Æ‘ÇÏ™™ ˜¥‘³; ƒøÌþ×Óò À‘ÌÍÖ ŠÏ×ñÅ ‚¯ ½«Ñ¢™‘Ìî‘ÇÏ™™ ˜¥‘³. 18. þ×¿º«Æ´€°ÉÅ, µ‘Çò ŽÌÆ´€°ÉÅ ‡¹°¿ —º‘ Ï´°€îÇî‘Ò‘ŽÕÅ …ò þ°×î‘ŽÆ </w:t>
      </w:r>
      <w:r>
        <w:rPr>
          <w:rFonts w:cs="InaiMathi" w:ascii="InaiMathi" w:hAnsi="InaiMathi"/>
          <w:b/>
          <w:bCs/>
          <w:sz w:val="18"/>
          <w:szCs w:val="18"/>
        </w:rPr>
        <w:t>Ñ´°Íò</w:t>
      </w:r>
      <w:r>
        <w:rPr>
          <w:rFonts w:cs="InaiMathi" w:ascii="InaiMathi" w:hAnsi="InaiMathi"/>
          <w:sz w:val="18"/>
          <w:szCs w:val="18"/>
        </w:rPr>
        <w:t xml:space="preserve"> ‚ÒÆ´±þÒ —‘¯¨×Ì‘Æ‘; €×è ƒÌ¯¨Å …ò þ°×î‘ŽÆ </w:t>
      </w:r>
      <w:r>
        <w:rPr>
          <w:rFonts w:cs="InaiMathi" w:ascii="InaiMathi" w:hAnsi="InaiMathi"/>
          <w:b/>
          <w:bCs/>
          <w:sz w:val="18"/>
          <w:szCs w:val="18"/>
        </w:rPr>
        <w:t>Ñ´°Ï™</w:t>
      </w:r>
      <w:r>
        <w:rPr>
          <w:rFonts w:cs="InaiMathi" w:ascii="InaiMathi" w:hAnsi="InaiMathi"/>
          <w:sz w:val="18"/>
          <w:szCs w:val="18"/>
        </w:rPr>
        <w:t xml:space="preserve"> Ï×Ï¿º‘î€×è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CÊ×±¬v’É ¯’U’ŽDÄ F~¯ylhZUA¾Ã ¦A½UÛ Kâ gABs¸AUZ XÝZU±¬xv EÊÃUÛ DÊåBs¸ ¾Aó¸’ŽÉ §BÐ¸ Eå²ŽZU¬s²AxsAç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</w:t>
      </w:r>
      <w:r>
        <w:rPr>
          <w:rFonts w:cs="ThRoman_H;Courier New" w:ascii="ThRoman_H;Courier New" w:hAnsi="ThRoman_H;Courier New"/>
          <w:sz w:val="22"/>
          <w:szCs w:val="22"/>
        </w:rPr>
        <w:t>· 20:13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3. ŠÏ×ò —º¯ þ«‘þ¥ œÅþÆ‘Åº¯®Žé³þº‘Ò ‚þ«‘þ¥ œÅþÆ‘Åº¯¬î‘Ö, Ï×Ï¿º‘î‘ÍÆÅ —œ Ë° ÜØÏ×ÏÅ —‘€Ò —œËÆ¿º¥™¥×Ñè ×Ñè ƒÌ´°¿ºÞ ×ÑèþÀÖ ƒÏ¿º°‘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3:17-18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7. ƒøÌþ×Óò À‘Ì´±äÖ ŠÏ´±ÉÅ þ×Æ‘ÇÏ™™ ˜¥‘³; ƒøÌþ×Óò À‘ÌÍÖ ŠÏ×ñÅ ‚¯½«Ñ¢™‘Ìî‘ÇÏ™™ ˜¥‘³. 18. þ×¿º«Æ´€°ÉÅ, µ‘Çò ŽÌÆ´€°ÉÅ ‡¹°¿ —º‘Ï´°€îÇî‘Ò‘ŽÕÅ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Íò</w:t>
      </w:r>
      <w:r>
        <w:rPr>
          <w:rFonts w:cs="InaiMathi" w:ascii="InaiMathi" w:hAnsi="InaiMathi"/>
          <w:sz w:val="20"/>
          <w:szCs w:val="20"/>
        </w:rPr>
        <w:t xml:space="preserve"> ‚ÒÆ´±þÒ —‘¯¨×Ì‘Æ‘; €×è ƒÌ¯¨Å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Ï×Ï¿º‘î€×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CÊ×±¬v’É ¯’U’ŽDÄ F~¯yÃlhZUA¾Ã ¦A½UÛ Kâ gABs¸AUZ XÝZU±¬xv EÊÃUÛ DÊåBs¸ ¾Aó¸’ŽáX ¯Ü±D¬ GÁ±¬AU YÜ±¬xvÛÖ. EÊÃUÙ· ¬C~U×É O¿âDgÃZBU¹É Hv¬v¬ÊÃUÙ· DÊåZX EÁÊÁ±¬AâÊÃUÛ (D¾A²Ã 1:26-27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¾A²Ã</w:t>
      </w:r>
      <w:r>
        <w:rPr>
          <w:rFonts w:cs="ThRoman_H;Courier New" w:ascii="ThRoman_H;Courier New" w:hAnsi="ThRoman_H;Courier New"/>
          <w:sz w:val="22"/>
          <w:szCs w:val="22"/>
        </w:rPr>
        <w:t xml:space="preserve"> 1:18-32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8. œ´±Æ´€° ¶Æ‘Æ´±î‘þÒ ¥™Ž€×™Žé ÀñõÏ€¥Æ ‡ÖÒ‘Ø° ×º™±™Å ¶Æ‘Æ´³™Å ØþÌ‘°À‘Ë, þ°×þ‘ºÅ ×‘î´±ÓÏ¹³ —× ä¿º¨´°¿ºª¦Ï™Žé³. 19. þ°×€î™ê´³ êÆ¿º¨×³ ×Ñæ™èþã —×ä¿ º¨´°¿ºª¦Ï™Žé³; þ°×þî €° ×Ñæ™ —×ä¿º¨´±ÇÏ™Žé‘Ñ. 20. ‡¿º¦—Æòé‘Ö, ‘«¿º¥‘°€×ã‘ŽÆ ×Ï€¥Æ ¶´±Æ ×ÖÒ€À þ°×´³×Å ‡òº€×è, …¯¥‘™¿ ºª¦Ï™Žé€× äî‘þÒ, …ÒÃ¯¥‘î³ Ã°í—‘¯¨,    —°ä×‘Ë™ ‘«¿º¨Å; ‚°Ò‘Ö ×Ñè þº‘™¢—œ‘ÖÒ ƒ¥ÁÖ€Ò. 21. ×Ñè þ°×€î ê¹³Å, ×€Ì´ þ°×—îòì ÀŽ€À¿º¨´°‘ÀÕÅ, øþ°‘´±ÍÆ‘ÀÕÁÏ¹³, °›è ¹°€îäî‘þÒ Ù«Ì‘î‘Ñè, …«ÑØÖÒ‘° ×Ñæ€¥Æ ƒÏ°ÆÅ ƒÏã€¥¹°³. 22. ×Ñè °›€ã £‘ï  —ãòì —œ‘ÖÓÉÅ ºÇ´±Æ™‘ÌÌ‘Ž, 23. ÞØÖÒ‘° þ°×ñ€¥Æ ÀŽ€À€Æ ÞÚèã ÀñõÑè ºé€×è ÁÏ›è †ÏÅ »Ì‘¬è ‚ŽÆ ƒ€×æ€¥Æ Ðº›æ™ Š¿º‘ À‘íêî‘Ñè. 24. ƒ±ïÁ´°Å ×Ñè °›è ƒÏ°Æ´±Õèã ƒ¢€œäî‘þÒ ŠÏ×þÌ‘—¥‘Ï×Ñ °›è œÎÌ›€ã ×À‘î¿º¨´°´°™°‘, þ°×ò ×Ñ€ã Ÿ´°´±í Š¿½™—‘¨´°‘Ñ. 25. þ°×ñ€¥Æ œ´±Æ´€° ×Ñè —º‘ËÆ‘ À‘íê, Ïö¦€Ì´ —°‘à³ þœØÆ‘ÀÖ Ïö¦€Æ´ —°‘à³ þœØ´°‘Ñè, ×þÌ ‡ò—éò€é™Å øþ°‘´±Í™¿ºª¥×Ñ. ‚—Àò. 26. ƒ±ïÁ´°Å þ°×ò ×Ñ€ã ƒÞ×‘î ƒ¢€œþÌ‘›æ™ Š¿½™—‘¨´°‘Ñ; ¹°¿º¦þÆ ×Ñæ€¥Æ —º¯è Ÿº‘× ¸þº‘´€°¢ Ÿº‘×´³™ ØþÌ‘°À‘î ¸þº‘À‘ À‘íêî‘Ñè. 27. ¿º¦þÆ ‚¯æÅ —º¯€ã¢ Ÿº‘×¿º¦ ¸ºØÆ‘ÀÖ, ŠÏ×ÑþÀ—Ò‘Ï×Ñ ØÌ°‘º´±î‘þÒ —º‘›Ž, ‚þ«‘þ¥ ‚¯ ×Òªœ«À‘î€° µ¥¿»´³ °›è °¿»°´±í´ °±Æ‘î ºÒ€î´ °›æ™è €¥¹°‘Ñè. 28. þ°×€î êÉÅ ê€×¿ ºíê™—‘¯¦Ï™ ×Ñæ™ Àî±ÖÒ‘±Ï¹°º¦Æ‘Ö, °‘°€×€ã¢ —œËÉÅº¦, þ°×ò ×Ñ€ã™ þ¥‘î ¹€°™ Š¿½™—‘¨´°‘Ñ. 29. ×Ñè œÒØ° ¶Æ‘Æ´±î‘ÕÅ, þ×´°î´±î‘ÕÅ, ³þÌ‘´±î‘ÕÅ, —º‘Ï ã‘€œÇî‘ÕÅ, þÌ‘°´±î‘ÕÅ ¶€éÆ¿ºª¨; —º‘é‘€ÀÇî‘ÕÅ, —‘€Ò Çî‘ÕÅ, ×‘™×‘°´±î‘ÕÅ, ×¤œ´±î‘ÕÅ, ×òÀ´ ±î‘ÕÅ ¶€é¹°×ÑæÀ‘Ë, 30. ½é›˜ìŽé×ÑæÀ‘Ë, ×³–ì º¯®Žé×Ñ æÀ‘Ë, þ°×º€£ÏÀ‘Ë, ³Ì‘ŽÏ°Å º¯®Žé×ÑæÀ‘Ë, ¹€°Éèã×ÑæÀ‘Ë, ÙÅ½™‘ÌÏÀ‘Ë, —º‘ÖÒ‘°€×€ã þÆ‘´³¿»€«™Žé×ÑæÀ‘Ë —ºíé‘Ï™™ â¿º¦Æ‘°×ÑæÀ‘Ë, 31. …«ÑØÖÒ‘°×Ñ æÀ‘Ë, …¥òº¦™€€ã ÂìŽé×ÑæÀ‘Ë, Ÿº‘× ò»ÖÒ‘°×ÑæÀ‘Ë, ƒ«›‘°×Ñ æÀ‘Ë, ƒÌ™ÁÖÒ‘°×ÑæÀ‘Ë ƒÏ™Žé‘Ñè. 32. ƒ¿º¦¿ºª¥€×€ã¢ —œË Žé×Ñè ÀÌ«´±í¿ º‘´±ÌÌ‘ÇÏ™Žé‘Ñ—ãòì þ°×ò ²ÑÀ‘ï´° ÿ±Æ‘î ²Ñ¿€º ×Ñè ê¹±Ï¹³Å, €×€ã´ °‘›þã —œËŽé³ÀÖÒ‘ÀÖ, €×€ã¢ —œËŽé Àíé×Ñä¥´±Ö »ÍÆ¿º¨Žé×Ñ æÀ‘ÇÏ™Žé‘Ñ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C¦ÁfVâ IÜÍUÙsâAâ DÊh’â·</w:t>
      </w:r>
    </w:p>
    <w:p>
      <w:pPr>
        <w:pStyle w:val="Normal"/>
        <w:jc w:val="both"/>
        <w:rPr>
          <w:rFonts w:ascii="ThRoman;Courier New" w:hAnsi="ThRoman;Courier New" w:cs="ThRoman;Courier New"/>
          <w:b/>
          <w:b/>
          <w:sz w:val="22"/>
          <w:szCs w:val="22"/>
        </w:rPr>
      </w:pPr>
      <w:r>
        <w:rPr>
          <w:rFonts w:cs="ThRoman;Courier New" w:ascii="ThRoman;Courier New" w:hAnsi="ThRoman;Courier New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ÉÄA C¦ÁfVâ IÜËâÁ²å· IsÇÜÍ CUAÛÊ BsCg½¸± ¬xvÛÖB ¦A· ¬AÃ’DA· (DÄË 18:7-17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</w:t>
      </w:r>
      <w:r>
        <w:rPr>
          <w:rFonts w:cs="ThRoman_H;Courier New" w:ascii="ThRoman_H;Courier New" w:hAnsi="ThRoman_H;Courier New"/>
          <w:sz w:val="22"/>
          <w:szCs w:val="22"/>
        </w:rPr>
        <w:t>· 20:11-21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1. °ò °¿ºò À€îØþÆ‘þ¥ œÆï™Žé×ò °ò °¿º€î ¶Ñ×‘«À‘™Žîº¦Æ‘Ö, ƒÏ×ÏÅ —‘€Ò    —œËÆ¿º¥™¥×Ñè; ×Ñè ƒÌ´°¿ºÞ ×ÑèþÀÖ ƒÏ¿º°‘. 12. ŠÏ×ò °ò ÀÏÀþã‘þ¥ œÆï´°‘Ö, ƒÏ×ÏÅ —‘€Ò  —œËÆ¿º¥™¥×Ñè; Ï×Ï¿º‘î °‘ìÀ‘ì º¯¬î‘Ñè; ×Ñè ƒÌ´°¿ºÞ ×ÑèþÀÖ ƒÏ¿º°‘. 13. ŠÏ×ò —º¯ þ«‘þ¥ œÅþÆ‘Åº¯®Žé³þº‘Ò ‚þ«‘þ¥ œÅþÆ‘Åº¯¬î‘Ö, Ï×Ï¿º‘î‘ÍÆÅ    —œË° ÜØÏ×ÏÅ —‘€Ò —œËÆ¿ º¥™¥×Ñè ×Ñè ƒÌ´°¿ºÞ ×ÑèþÀÖ ƒÏ¿º°‘. 14. ŠÏ×ò ŠÏ ø±Î€ÆÉÅ ×è °‘€ÆÉÅ º€¥´°‘Ö, ³ Ã€éþ¨; ƒÜØ°Ã€éþ¨ …›æ™è ƒÌ‘°º¦™, ×€îÉÅ ×Ñ€ãÉÅ ™ŽïÇÖ Ÿª—¥ Í™þ×¯¨Å. 15. ŠÏ×ò ÁÏ´þ°‘þ¥ ½«Ñ¹°‘Ö, ×ò —‘€Ò—œËÆ¿º¥™¥×ò; ¹° ÁÏ´€°ÉÅ —‘ÖÒ™¥ÙÑè. 16. ŠÏ ø±Î Æ‘—°‘Ï ÁÏ´þ°‘þ¥ þœÑ¹³ œÆï´°‘Ö, ¹° ø±Î€ÆÉÅ ¹° ÁÏ´€°ÉÅ —‘ÖÒ™¥×‘Ë; ƒÏ ó“×ñÅ  —‘€Ò—œËÆ¿º¥þ×¯¨Å; €×äò ƒÌ´°¿ºÞ €×äòþÀÖ ƒÏ¿º°‘. 17. ŠÏ×ò °ò °¿ºñ™‘×³ °ò °‘Ë™‘×³ À‘Ì´±Æ‘ÇÏ™Žé °ò œþ‘°Í€Æ¢ þœÑ´³™—‘¯¨, ×ò ×æ€¥Æ ¶Ñ×‘«´€°ÉÅ, ×è ×ñ€¥Æ ¶Ñ×‘«´€°ÉÅ º‘Ñ´°‘Ö ³ º‘°Å; ×Ñè °›è óî›äò ¯æ™ Ãòº‘ ì¿½¯¨ þº‘™¥×Ñè; ×ò °ò œþ‘°Í€Æ ¶Ñ×‘«¿º¨´±î‘ò; ×ò °ò ™ŽÌÀ´€°¢ ŸÀ¿º‘ò. 18. ŠÏ×ò ¡° ø±ÎþÆ‘þ¥ œÆï´³, ×€ã ¶Ñ×‘«À‘™Žî‘Ö, ×ò ×æ€¥Æ …±Ì †í€é —×ä¿º¨´±îº¦Æ‘Ö, ƒÏ×ÏÅ °›è óî´±Ö ƒÌ‘°º¦™ ì¿½¯¨þº‘þ×¯¨Å. </w:t>
        <w:br/>
        <w:t>19. …ò °‘Çñ€¥Æ œþ‘°Í€ÆÉÅ …ò °¿ºñ€¥Æ œþ‘°Í€ÆÉÅ ¶Ñ×‘«À‘™ ‘Æ‘, ¿º¦¿ºª¥×ò °ò —µÏ›ŽÆ ƒî´€° ×À‘îÀ‘™Žî‘ò; ×Ñè °›è ™ŽÌÀ´€°¢ ŸÀ¿º‘Ñè. 20. ŠÏ×ò °ò °¿ºïò œþ‘°Ìñ€¥Æ À€îØþÆ‘þ¥ œÆï´°‘Ö ×ò °ò °¿ºïò œþ‘°Ì€î ¶Ñ×‘«À‘™Žî‘ò, ×Ñè °›è º‘×´€°¢ ŸÀ¿º‘Ñè, œ¹°‘îÁÖÒ‘ÀÖ œ‘×‘Ñè. 21. ŠÏ×ò °ò œþ‘°Ìñ€¥Æ À€îØ€Æ Ø×‘Åº¯¬î‘Ö, ³ Ÿ´°Å; °ò œþ‘°Ì€î ¶Ñ×‘«À‘™Žî‘ò, ×Ñè œ¹°‘îÀíêÏ¿º‘Ñ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2:30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30. ŠÏ×ñÅ °ò °¿ºñ€¥Æ À€îØ€Æ¢ þœÌÒ‘‘³; °ò °¿ºò À‘î´€° ×ò —×ä¿º¨´°Ò‘‘³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çß· ¦A· ¬AÃZVDÜ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í¾DÊÅç gA¬fU×CÄ G« ¬AÊfUÙ· ¬fX ÊVZVÜ (I¬A 27:20,22,23). KçÜ D¬AŽÇ·, G« ¬AÊfU×É GÁ« UÃ’Ã NÁ Dg’B I~sAZVâAÃ. D²Ç·, D²ADg»·, FD¾AåBs¸ FgA¿¸ Xv·¬· µÓÊ·, C¦ÁfV¸ IÜËâ¿BsD¸¸Aâ IÜÍU×âADÄ </w:t>
        <w:softHyphen/>
        <w:t>Ü«ÊÃUÖAÊ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</w:t>
      </w:r>
      <w:r>
        <w:rPr>
          <w:rFonts w:cs="ThRoman_H;Courier New" w:ascii="ThRoman_H;Courier New" w:hAnsi="ThRoman_H;Courier New"/>
          <w:sz w:val="22"/>
          <w:szCs w:val="22"/>
        </w:rPr>
        <w:t>· 6:20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20. ÅÌ‘Å °ò ´€°Æ‘ŽÆ þÆ‘—þº´€° Ø×‘Å º¯¬î‘ò; ×è ×ñ™ ‚þÌ‘€îÉÅ þÀ‘þœ€ÆÉÅ —ºíé‘è; ÅÌ‘Å ¸–íì Ã¿º´þ°à ×ÏõÅ …ÇþÌ‘¦Ï¹°‘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</w:t>
        <w:softHyphen/>
        <w:t xml:space="preserve">¾UAµZX·, gA¾AÙZX· </w:t>
        <w:softHyphen/>
        <w:t xml:space="preserve">Ü« </w:t>
        <w:softHyphen/>
        <w:t xml:space="preserve">ÛBÖUÙ· (FŽ 20:12), EÊÃUÙZX µç¯ </w:t>
        <w:softHyphen/>
        <w:t xml:space="preserve">Ü«ÊÃUÙ· Ys E±¬t </w:t>
        <w:softHyphen/>
        <w:t>Ü«ÊÃUÛ Aç (FŽ 5:4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FgA¿¸ Xv·¬’ŽÉ IÛÖÊÃUÙ·, D²ADg¹ç §¸A¸± </w:t>
        <w:softHyphen/>
        <w:t>¾²Ay’Žç WÓÛÖ DÊâAV¸ UÃ’ÁBs¸ ÃZU’¿hUÙ·, fUÙZX AfUDÖ G¾xh±B¬ E×ZU µt¸A Kç¬B»·, EÊÃUÙ· GD¸j VÝíËç VÁB¬¸Aâ G¾xh±B¬ Eå¬ËZU’ DBÊ Kç¬B EÊÃUDÖ UA|· ¬t¸AUÍ·, G XÝ±¬AU Cg½¸±¬xvÛÖ. EâADÄ Aç D²h¸AÍ· AÌ µÉ ¦A’Aç ÊB¾ZX·, D²Ç· DÄË µÉ iD²¹ ÊB¾ZX· ç G¾~v Ê·g ÊÑU×Ç·, ¬AÅ¸É g·¬«±¬xs ¬AÊ’ŽâADÄ iÃDUsBs«ŽÁ«AÃ. DÊâAV¸ UÃ’ÁBs¸ Cg¸ÅâAÇ· çåBs¸ ðÊBâD¸ E×±¬ŽÉ GD¸j VÝí Us« CgçÜ Cg¸ÉU×âAÇ· G¾xh±¯ ²åZXÄ’áX Ê¾ µt«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³ÁU GlBgU×Ç· IyÃÍU×Ç· Hv¬vÉ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2:19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9. ÁÏ´þ°‘þ¥ ½«ÏŽé×ò ‡×ñÅ —‘ÖÒ¿º¥þ×¯¨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8:23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23. Æ‘—°‘Ï ÁÏ´þ°‘¨Å ÿ ½«Ñ¢ —œË³, ±î‘þÒ …ò€î´ ²ª¨¿º¨´°þ×¯¥‘Å; ø±ÎÆ‘î×è ÁÏ´þ°‘þ¥ ½«ÏÅº¦ °í Ãòº‘ ¶íÒ‘‘³; ³ Ï×Ï¿º‘î °‘ìÀ‘ì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I¬AU²</w:t>
      </w:r>
      <w:r>
        <w:rPr>
          <w:rFonts w:cs="ThRoman_H;Courier New" w:ascii="ThRoman_H;Courier New" w:hAnsi="ThRoman_H;Courier New"/>
          <w:sz w:val="22"/>
          <w:szCs w:val="22"/>
        </w:rPr>
        <w:t>· 27:21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21. Æ‘—°‘Ï ÁÏ´þ°‘þ¥ ½«Ñ¢—œËŽé×ò œ»™¿ºª¥×ò ‡òº‘Ñã‘; óî›—ãÖÒ‘ÏÅ ‚—Àò ‡òì —œ‘ÖÒ™¥×Ñ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çB² B² EÝ¸’ZU ËÁxg’BZ UÝ’ EÝÍsç gA¬µ· UAy±¬xs (FŽ 3:17). DÊâAV¸ UÃ’ÁsB¸ DUA¬· fUÙZX KŽ¾AU Ê¾A ¬tZX, îâfUÛ FC²ç (WDÐ ¬AÃZUÍ·) ¬çã¾~v µBÜ, CgAÉÄ DÊ~vC²â, I¬AU²’ŽÉ YÜ±¬xvÛÖ. (I¬A 11:17, DÄË 25:19, 26:4; I¬A 32:43; LgA 24:4-6)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DÄË¸ÁZUAâ gxsŽxsfUÛ</w:t>
      </w:r>
    </w:p>
    <w:p>
      <w:pPr>
        <w:pStyle w:val="Normal"/>
        <w:jc w:val="both"/>
        <w:rPr>
          <w:rFonts w:ascii="ThRoman;Courier New" w:hAnsi="ThRoman;Courier New" w:cs="ThRoman;Courier New"/>
          <w:b/>
          <w:b/>
          <w:sz w:val="22"/>
          <w:szCs w:val="22"/>
        </w:rPr>
      </w:pPr>
      <w:r>
        <w:rPr>
          <w:rFonts w:cs="ThRoman;Courier New" w:ascii="ThRoman;Courier New" w:hAnsi="ThRoman;Courier New"/>
          <w:b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</w:t>
      </w:r>
      <w:r>
        <w:rPr>
          <w:rFonts w:cs="ThRoman_H;Courier New" w:ascii="ThRoman_H;Courier New" w:hAnsi="ThRoman_H;Courier New"/>
          <w:sz w:val="22"/>
          <w:szCs w:val="22"/>
        </w:rPr>
        <w:t>· 25:5-12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5. œþ‘°ÌÑ Šòé‘Ë™ ¦ÇÏ™Åþº‘³, ×ÑäÖ ŠÏ×ò ½´±Ì œ¹°‘îÁÖÒ‘ÀÖ ÀÍ´°‘Ö, ÀÍ´°×ñ€¥Æ À€îØ ½é´±ÓÏ™Žé ¹¶Æñ™ À€îØÆ‘™ ˜¥‘³; ×æ€¥Æ ½Ïõïò œþ‘°Ìò ×€ã´ °î™ À€îØÆ‘™     —‘¯¨, ×ä¥´±Ö þœÑ¹³, ½Ïõñ€¥Æ œþ‘°Ìò —œËÆþ×¯¦Æ ¥€À€Æ¢ —œË Æ™¥×ò. 6. ÀÍ´° œþ‘°Ìñ€¥Æ þºÑ ƒøÌþ×ÓÖ íì¿þº‘‘°º¦™, ×òþº€Ì ×è —ºìÅ °€Ò¿»è€ã™´ °Í™þ×¯¨Å. 7. ×ò °ò œþ‘°Ìñ€¥Æ À€îØ€Æ Ø×‘Åº¯« Àî±ÖÒ‘±Ï¹°‘Ö, ×ò œþ‘°Ìñ€¥Æ À€îØ ×‘œÓÖ ˜¦Æ Ä¿ºÍ¥´³™¿þº‘Ë: ‡ò ½Ïõñ€¥Æ œþ‘°Ìò °ò œþ‘°Ìñ€¥Æ þº€Ì ƒøÌþ×ÓÖ ¶€Ò™¿º¯«À‘ªþ¥ò ‡òŽé‘ò; ½Ïõñ€¥Æ œþ‘°Ìò —œËÆ þ×¯¦Æ ¥€À€Æ¢ —œËÆ ×ò Àî±ÖÒ‘±Ï™Žé‘ò ‡òì —œ‘Ö×‘ã‘. 8. ¿—º‘à³ ¹°¿ ºª¥«´³ Ä¿ºÑ ×€î €Ý¿»´³ ×þî‘þ¥þºÉÅ, ×ò ×€ã Ø×‘Åº¯¬™—‘èã ‡î™¢ œÅÀ°ÁÖ€Ò ‡òì »¦×‘°À‘Ë¢ —œ‘òî‘Ö, 9. ×ò œþ‘°Ìñ€¥Æ À€îØ Ä¿ºÍò ¯æ™ Ãòº‘ ×ï¥´±Ö ×¹³, ×ò ‘ÓÓÏ™Žé º‘°Ìª€œ€Æ™ Ýíê, ×ò Ã´±þÒ ³¿», °ò œþ‘°Ìò Ùª€¥™ ª¥‘°×ñ™ ƒ¿º¦þÆ —œËÆ¿º¥þ×¯¨Å ‡òì —œ‘ÖÒ™¥×è. 10. ƒøÌþ×ÓÖ ¿º¦¿ºª¥×ò Ù¨, º‘°Ìª€œ Ýíê¿þº‘¥¿ºª¥×ò Ù¨ ‡òî¿º¨Å. 11. ½ÏõÑ ŠÏ×þÌ‘—¥‘Ï×Ñ œ¯€¥º¯¬™     —‘¯¦Ï™€ÇÖ, ŠÏ×ñ€¥Æ À€îØ °ò ½Ïõ€î ¦™Žé×ò €™ ×€î´ °¿½Ø™Åº¦ ×¹³, °ò €€Æ ÿª¦, ¦™Žé×ò À‘î´€°¿ »¦´°³¯¥‘î‘Ö, 12. ×æ€¥Æ €€Æ´ °ê™™¥×‘Ë; …ò ¯ ×æ™ ƒÌ›þ×¯¥‘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fX ÄA¿BgZ XÝ’ §¸A¸± </w:t>
        <w:softHyphen/>
        <w:t>¾²AyfUÛ íA</w:t>
        <w:softHyphen/>
        <w:t xml:space="preserve">ZU± ¬xs. gDUA¾ç ç ²¿’ gDUA¾åBs¸ ²BâËB¸ âZX ²BâË¸AZVZ CUAÛÊDAv ²xv· EÉÄA²É, EÊ×s’ŽÉ DgÃ«, ¯ÁúåBs¸ gDUA¾ç Cg½¸ DÊ~t¸ UsB²B¸l Cg½¸ DÊ~v·. G« Á²y’ŽâAÉ C¬ß· </w:t>
        <w:softHyphen/>
        <w:t>ÛBÖUÛ ²¿’ gDUA¾åBs¸ j«¾’B C¬áßZ CUAÛÊAÃUDÖ EÉÄA²É, EÊåBs¸B C¬Ü ²Axs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ôµ¾A</w:t>
        <w:softHyphen/>
        <w:t xml:space="preserve"> Kç¬Ê¿ç gxs’CAX±</w:t>
        <w:softHyphen/>
        <w:t>ç WDÐ, FŽ¸AU²· 15:2-3 ÊgâfU×É YÜ±¬xvÛÖ F</w:t>
        <w:softHyphen/>
        <w:t xml:space="preserve">¾UA³ç Cg¸ÉUÙ·, ÊAZXUÙ· ¯’Ž¾ g«Aâ· GÉÄA  NÁ ²ãBâ, EÊç ÌxtÉ IÛÖ EÊåBs¸ ËgA¾ByZ UÃ’å· EÊç ÌxtDÄ </w:t>
        <w:softHyphen/>
        <w:t xml:space="preserve">Ü« </w:t>
        <w:softHyphen/>
        <w:t>ÛBÖ»· j«¾ÊA× FÊ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âAÉ §¸A¸±</w:t>
        <w:softHyphen/>
        <w:t>¾²Ay’Žç ¬t G’BU¸ Cg¸É YÜ±¬sËÉBÄ. OâAç çåBs¸ UsB²B¸ Cg½¸ ²ß’ UA¾y’ŽâAÉ Aç EÊç EÑZU±¬xsAç (cf AÛ OâAãç ¬AÊ· (K~ 162)) G« §¸A¸±</w:t>
        <w:softHyphen/>
        <w:t>¾²Ay’ŽâADÄ Aç, XÐ«B IÁÊAU FáÜÉ GÉÄAAÉ, XÐ«B¹ÉÄA ·¬Ž¸Ã in virto fertilisation KçÜ Cg¸áBU µBÜ¹B¸ µ¸áhZUÄA·. G« UA¿¸· §¸A¸±</w:t>
        <w:softHyphen/>
        <w:t>¾²Ay EB²±</w:t>
        <w:softHyphen/>
        <w:t>ç ¬t¸AU gDUA¾âAÇ·, íŽ¿B¸ g·¬«±¬xsAâAÉ, Xv·¬’ŽÇÛÖ NÁÊÃ Aâ· Cg½ µxBsB¸Z CUA~v· Cg½¸±¬s DÊ~v·. Xv·¬ XÐ«BUÛ §¸A¸±</w:t>
        <w:softHyphen/>
        <w:t>¾²Ay’Žç ¬t¸AU gDUA¾å· gDUA¿¸AX· XŽB¸ IBs¸ÊÃUÛ FÊ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gµA¸’ŽDÄ F~U×ç ¬fX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í¾DÊÄÁBs¸ ¬ABÖ¸· K±¬t j’²AU BÊZU±¬s DÊ~vD²A, ED Ë²AU Gí¾DÊÉ îâfUÙ· fUBÖl j’²AU BÊ’Z CUAÛÖ DÊ~v·. M«A· §¸A¸±</w:t>
        <w:softHyphen/>
        <w:t>¾²Ay’B ¦A· ¬AÃ’D¬A E« UxsBÖ, ¦A· ¦·B² ¬¿j’²AU BÊ’Z CUAÛÖ DÊ~v· KçÜ D¦AZU’sç CUAvZU±¬xvÛÖAU ¬AÃ’DA·. GfX ¦A· DÊâAV¸ UÃ’Ã ¦·³DÄ K« Ej’’B»· UAyA±¬tZX E ¦A· ¦· gÀ¾’ZX· C¬AÁ«Z Yt¸ KâÍ· ¬AÃZVDÜ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3:7-14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7. ˆþ°‘ÁÆ€î Ï×Ï™‘Æ‘, ×ò …ò œþ‘°Ìò; ‡Ž¿±Æ€î Ï×Ï™‘Æ‘, ×ò þ°œ´±þÒ ºÌþ°Æ‘ÇÏ¹°‘Ë. 8. Äòé‘Å °€ÒÃ€éÇÖ ×Ñæ™¿ »é¹° »è€ãè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€º™ …ªº¥Ò‘Å. 9. ÿ º€¥—Æ¨´³ …ò œ´³Ï™æ™ ØþÌ‘°À‘Ë¿ ½é¿º¨Åþº‘³, ²°‘î ‘ÍÆ›è ‡ÖÒ‘×íêíÅ ØÒŽÇÏ¿º‘Æ‘. 10. ƒÌ‘™‘Ò´±Ö œÅºØ´° ²ª¦î‘þÒ Ÿ´°À‘ÇÏ™Žé ŠÏ×ò …›äÓÏ¹°‘Ö, ×ò º‘ãÆ´±í —×äþÆ þº‘Ë, º‘ãÆ´±íè ×Ì‘ÀÖ, 11. œ‘Æ›‘Ò´±þÒ óÒ´±Ö øµ‘îÅº¯¬, ¡ÍÆò ø°Á™Åþº‘³ º‘ãÆ´±íè ×Ì™¥×ò. 12. ÿ —×ä™¿ þº‘ÇÏ™´°™ ƒ¥Å º‘ãÆ´±í¿ ½éÅþº ƒÏ™þ×¯¨Å. 13. …ò ‚É°›þã‘þ¥ ŠÏ ìþ‘ÕÅ …òï¥´±Ö ƒÏ™™¥×³; ÿ ÀÒóÒ‘±™¿ þº‘Åþº‘³, °î‘Ö À¯€«´ þ°‘¯¦, ÀÒóÒ‘±™ŽÏ¹³, …òïÓÏ¹³ Þ¹³þº‘î€° Ä¦¿þº‘¥™¥×‘Ë. 14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ò€î ƒÌª™ÚÅ, …ò œ´³Ï™€ã …î™ Š¿½™—‘¨™ÚÅ, …ò º‘ãÆ´±íèþã …Ò‘Ø™—‘¯¦Ï™Žé‘Ñ; ‚€Æ‘Ö, ×Ñ …òï¥´±Ö ŸÆ‘î ‘ÍÆ´€°™ ¯¨, …ò€îØª¨¿ þº‘‘°º¦™, …ò º‘ãÆÅ Ÿ´°ÀÇÏ™™¥×³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¾xh±¯ ¯ÜîAŽUÙZX· I¿¸ FX·. Gí¾DÊÉ Dg’ŽáX¿¸ E«í EÊÃUÙZX· E×ZU±¬xvÛÖ. K±</w:t>
        <w:softHyphen/>
        <w:t>¾Aºµ·, ²âADg¹ç A½ KV± Dg’AÖAâ¬t¸AâADÄ D¸ADg±¯· KV±ŽáX IBs¸Ê¾AÊAÃ. ¼AËÇ·, Gí¾DÊÅÇ· ¯ÜîAŽ¸A¿ç ÊÑ²¾¯ GÁ«. DÊâAV¸ UÃ’Ã ¦· ²’Ž¹É grg¿ZVÜAÃ. gµA¸ EB²±¯ Xv·¬’Bl gAÃ« FX·. Xv·¬’Žç EB²±B¬ ¬AUA±¬ç ¶Ä²AU, Dg’Žç ²áß· DUA’Ž¾’Žç CÊáÝB¸ §Ãy¹ZX· C¬Aß±¯ Xv·¬’ŽÉ IÛÖ F~UÙZX CUAvZU±¬xv I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ŽÁlgB¬ZCUâ E~yUÃUÖAZU± ¬xsÊÃUÛ ŽÁlgB¬B¸ Cg¸É¬sl Cg½»· C¬Aß±B¬ IBs¸ÊÃUÖAÊ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u w:val="single"/>
        </w:rPr>
      </w:pPr>
      <w:r>
        <w:rPr>
          <w:rFonts w:cs="Thunaivan" w:ascii="Thunaivan" w:hAnsi="Thunaivan"/>
          <w:u w:val="single"/>
        </w:rPr>
        <w:t>gµA¸’ŽÉ íŽ¿U×ç ¬fX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  <w:u w:val="single"/>
        </w:rPr>
      </w:pPr>
      <w:r>
        <w:rPr>
          <w:rFonts w:cs="Thunaivan" w:ascii="Thunaivan" w:hAnsi="Thunaivan"/>
          <w:sz w:val="22"/>
          <w:szCs w:val="22"/>
          <w:u w:val="single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~UÛ, C¬~UÙZX Cg½¸ DÊ~t¸ Uâ’Bl Cg½»f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1D¬Á</w:t>
      </w:r>
      <w:r>
        <w:rPr>
          <w:rFonts w:cs="ThRoman_H;Courier New" w:ascii="ThRoman_H;Courier New" w:hAnsi="ThRoman_H;Courier New"/>
          <w:sz w:val="22"/>
          <w:szCs w:val="22"/>
        </w:rPr>
        <w:t xml:space="preserve"> 3:7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7. ¹°¿º¦ ½ÏõÑþã, À€îØÆ‘î×è —ºÒÙî º‘¯¥À‘ÇÏ™Žé º¦Çî‘Ö, …›è —óº›æ™´ °€¥×Ì‘°º¦™, ÿ›è Øþ×´þ°‘¨ ×Ñæ¥þî ×‘â¹³, …›æ¥þî˜¥ ×ÑæÅ ¶´±Æó“×î‘ŽÆ ŽÏ€º€Æ¢ Ÿ°¹°Í´³™—‘èæŽé×Ñã‘îº¦Çî‘Ö, ×Ñ æ™¢ —œËÆþ×¯¦Æ î´€°¢ —œËÉ›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ŽÁ²y· Cg½¸AÊÃUBÖZ XÝ’ E±¬t¸AâAÉ Kçâ CgAÉÄ± ¬xvÛÖ. DÊâAV¸ UÃ’Ã F~UBÖ»·, C¬~UBÖ»· Xv·¬fU×É BÊZVÜAÃ. ŽÁlgB¬ Kç¬ DÊåBs¸ Xv·¬·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íŽ¿UÛ gDUA¾ hD¦U’sç ¦s’±¬s DÊ~v· KâÍ·, hBÜ</w:t>
        <w:softHyphen/>
        <w:t xml:space="preserve">t’ CUA~v D¬AU±¬xs íŽ¿ NÁD¬A· Gí¾DÊÅÉ ²BâË¸AZU±¬xs </w:t>
        <w:softHyphen/>
        <w:t>ç¯, Ë’Ž¸Ag²Aâ g²§BÄ¹É ¦s’±¬s YsA (I¬A 21:10-14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¨ŽC²AÑUÛ C¬~UÛ Cg½¸ µZV¸²Aâ DÊBÄUÛ GÁ±¬BZ UAxvVÜ. DÊAU²· NÁ UA¿¸’B CÛÖ C×ÊAU YßVÜ. E« Nçß ²xvD², íŽ¿U×ç DÊBÄUÙZX NÁ ÊB¾¸BÜ BÊ’ÛÖ. E KçâCÊçÜAÉ, EÊÃUÛ FgA¾¸ÃUÖAU ¬z¯¿¸ ²t¸¸ Kç¬ FX·. »’fUÙZX gCÉÊŽÉ GÁ«·, §¸A¸±¬¾²Ay’Žç ¬t¸AU EÊÃUÛ ËÄZU¬xv IÛÖAÃUÛ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~UÙ· C¬~UÙ·, DÊâBs¸ ¾¾ó¸’ŽDÄ g²²²â I¿B²B¸ IBs¸ÊÃUÖAÊAÃUÛ. EfX ŽÁ²y· VBs¸A. EÊÃUÛ EfX DÊâBs¸ ‘ÃUBÖ± D¬AÄ GÁ±¬AÃUÛ. ¬¿j’ FË¸AâÊÃ, ²A·iU §BÄ¹ÅÁ« FËZX¿¸ §BÄZX NÁ ²AáÜ’B KÉÄAÁZX· E×Z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NÁ íŽ¿ ŽÁ²y’Žç ¶Ä· ç UyÊåZX Uxv±¬vVÜAÛ. IßŽC²AÑU×ç ¶Ä²AU N±¬«fUÛ Cg½ZCUAÛÖ ËÊAU²Aâ íŽ¿ZXÛÖ I¿B²UBÖZ XÝ’, §¸A¸±</w:t>
        <w:softHyphen/>
        <w:t>¾²Ayµ·, M«A· Uá¬Bâ»· (K~ 258) (cf K~ 30:6-10) KçÜ A×É CUAvZU±¬xv I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¬AUA±¯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çß UAy±¬vVÜB ËsÍ· ³UZ Utâ²Aâ NÁ gµA¸ EB²±</w:t>
        <w:softHyphen/>
        <w:t>É IÛÖ íŽ¿UBÖ D¦AZU’sDâ Aç ED¦U §¸A¸±</w:t>
        <w:softHyphen/>
        <w:t>¾²AyfUÛ KÓ±¬xsâ. EBÊ L²AáÜ²AU EB²« Ëxsâ. DÊç D¬¿É ¬BU»yÃÍsç UAy±¬vVÜ, IyÃÍ GÉÄA GÁ¸’ŽâADÄ, ¦· îâfU×ç gµA¸ EB²±¯, V¾²²Aâ µBÜ¹DÄ EÑZU±¬xv ÊÁVÜ. DgADA·, CUA²A¾AËDÄ Eçß KÏÊÖÍ WÕ¾²AU, gµA¸· i¾Ñ« UAy±¬xs, ED Ê~y²AU, ¦A· ÊAÓ· G« UBsh ¦AxU×ç CÊX D²Ag²Aâ UAÄUxs’ŽÇ·, UAy±¬vVÜ. ¦A· ¦·B² ¦AD² EÑ’Z CUAÛÊáX µç¬AU,ËB¾ËÉ DÊç GBs±¬xv GáX NÁ µtBÊZ CUA~v ÊÁÊÃ. §¸A¸±</w:t>
        <w:softHyphen/>
        <w:t>¾²Ay· EBâ’Žç ¬t¸AU çåBs¸ ¾Aó¸’B íA</w:t>
        <w:softHyphen/>
        <w:t>±¬áX D²h¸A ŽÁ·¬Í· ÊÁÊ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ÉÄA F~ ²áß· C¬~ XÐ«BUÙ· Gí¾DÊÇså·, NçÜAâ C²½ DÊåså²Aâ Isç¬tZBU IÜÍZXÛÖAU CUA~v Ê¾±¬vVÜAÃUÛ. F~ XÐ«BUÛ ËÁ«Dgâ· Cg½¸±¬vÊç ¶Ä²AUÍ·, A¹ç j’ŽU¿±</w:t>
        <w:softHyphen/>
        <w:t xml:space="preserve">ç ¶Ä²AUÍ· </w:t>
        <w:softHyphen/>
        <w:t xml:space="preserve">¿’ BÊZU± ¬vVÜAÃUÛ. ED±D¬AÄ C¬~ XÐ«BUÙ· C×ÊAâ Ë’Ž¸Ag’sç </w:t>
        <w:softHyphen/>
        <w:t>¿’ BÊZU± ¬vVÜAÃUÛ (DÄË 12:2-5). G« DÊáßB²UÛ C¬~U×ç ¬AUA±¯Z UAUÍ· hßÊÃU×ç ¬AUA±¯Z UAUÍ·, §¸A¸±</w:t>
        <w:softHyphen/>
        <w:t>¾²Ay’Žç NÁ ¬XŽ¸AU CUAvZU±¬xvÛÖ. EBÊUBÖ GDÄgAU ¦A· NZV BÊZUZ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ËjÊAg’ZX D¦¾AU ÊÑ ¦s’±¬xs L~ ¯ÜîAŽ¸Aå· ËÁ’Dgâ· Cg½ZCUAÛÖ DÊ~t¸ EÊh¸· GÉBÄ (E± 15:1-30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F~U×ç Cg¸ÉUBÖ’ CAsÃ« Ê¾ZYt¸ K« Ë¬À²Aâ </w:t>
        <w:softHyphen/>
        <w:t>çËBÖÍU×É GÁ«· F~, C¬~By ¬AUAZU DÊ~v· (¨Ž 5:15-19; cf 18:4). E±¬tD¸ íŽ¿UÙ·, F~UBÖ ¬AUAZU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DÊç ŽZUáÜÊÃUBÖ»· ËBÊUBÖ »· ¬AUAZVÜÊÃ (KD¾ 49:11). DÊâAV¸ UÃ’ÁBs¸ §¸A¸± </w:t>
        <w:softHyphen/>
        <w:t>¾²AyfUÛ NçÜAU EB²±B¬ GBy’ BÊ’ÛÖAÉ, gµA¸’ŽÉ IÛÖ íŽ¿UÛ NçÜAU UAy±¬vVÜAÃUÛ. áUAÄ’ŽÉ UAy±¬vVÜ VÝíÊ gµA¸· Kçß CgAÉÄ±¬vÊ Cg¸É ¬vÊ· GÉBÄ. NÁD¬A· Cg¸É ¬xs· FÉBÄ. E DÊåsB¸ §¸A¸±</w:t>
        <w:softHyphen/>
        <w:t>¾²AyfUBÖ Et±¬Bs¸AU CUA~t¾AŽâADÄ E Cg¸É¬vÊ GÉBÄ. I~B² KçâCÊçÜAÉ Eç KÉÄAZ UÁ’ZUÙ· DÊåBs¸ §¸A¸±</w:t>
        <w:softHyphen/>
        <w:t>¾²AyfU×ç ÊÜAâ UÁ’ZUÖAU GÁ±¬AÉ, EBÊ °³¹ç EÑÍZX KÊAâAâ GÁZVÜ. G« ÊÜAâ EB²±¯ ²åZXÄ’ŽáX EŽU fX ËBÖË’, F~UÛ ²áß· C¬~U×ç, EŽÉ XÝ±¬AU CgAÉÄ±D¬AâAÉ C¬~U×ç µÓ i¾ÍZX ÊÑ ÊX’ÛÖ. ¶çß C½ÊfU×ç ÊÑ¬AsAâ ¬AUAËç EB²±</w:t>
        <w:softHyphen/>
        <w:t xml:space="preserve">Bâ VÝíÊ CUAÛBUUÛ </w:t>
        <w:softHyphen/>
        <w:t xml:space="preserve">ç¬áÜ D¦Ã«, IyB²¹DÄD¸ NÁ CUAw¾²Aâ ¯Ž¾AUÍ· NÁ C¬¿¸ ÊÜAUÍ· IÛÖ. E G±D¬A· CÊÏDÊß EÖËDÄD¸ ¬Ä Â¬fU×DÄD¸ </w:t>
        <w:softHyphen/>
        <w:t>ç¬áÜ± ¬xv ÊÁ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F~UÛ, ²áß· C¬~U×ç IBs»·, EzUÄç IBsB²UÙ·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2:5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5. ½ÏõÍò …€¥€ã ø±Îè °Í™Ò‘‘³, ø±Îäò …€¥€ã¿ ½ÏõÑ °Í™Ò‘‘³; ¿º¦¢ —œËŽé×Ñè ‡ÖÒ‘ÏÅ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Ï×Ï¿º‘î×Ñ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~UÛ ²áß· C¬~U×ç IBsUÙZX·, EzUÊçUÙZX· C×ÊAM Ë’Ž¸Ag· GÁZVÜ. BÄµt Aç EáX Et±¬Bs ¦BUU×· C×ÊAâ Ë’Ž¸Ag· I~sAZUZ Yt¸AU GÁZVÜ. ¬Ä ¦BUUÛ ¬AUABÄ gAÃ«AU GÁZVÜ (cf AÛ ¬~Bs¸ UAÄ’ŽÉ UAzUÄçUBÖ»·, ¦BUUBÖ»· Ez«Žç DAáÜ·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XáÜµ·, ~sBâ»·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</w:t>
      </w:r>
      <w:r>
        <w:rPr>
          <w:rFonts w:cs="ThRoman_H;Courier New" w:ascii="ThRoman_H;Courier New" w:hAnsi="ThRoman_H;Courier New"/>
          <w:sz w:val="22"/>
          <w:szCs w:val="22"/>
        </w:rPr>
        <w:t>· 21:16-27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6. ŠÏ×ò ŠÏ Àï°€î´ ±Ï¦ Øíì¿þº‘ª¥‘ÕÅ, ƒ×ò ×ò ×œ´±ÓÏ™™ ¯¨»¦™¿ºª¥‘ÕÅ ×ò ¶¢œÆÀ‘Ë™ —‘€Ò—œËÆ¿º¥™¥×ò. 17. °ò °¿º€îÆ‘×³ °ò °‘€ÆÆ‘×³ œ»™Žé×ò ¶¢œÆÀ‘Ë™ —‘€Ò —œËÆ¿ º¥™¥×ò. 18. Àï°Ñ œ¯€¥º¯¬, ŠÏ×ò Àí—é‘Ï×€î™ ÖÒ‘Ö ‡ê¹°±î‘Ò‘×³ €Æ‘Ö ¦´°±î‘Ò‘×³ ×ò œ‘×‘ÀÖ ª¦ÖŽ€¥Æ‘Ë™ Ž¥¹³, 19. ±ÏÅº ‡à¹±Ï¹³ —×äÇþÒ °ò †òìþ‘€Ò¿ »¦´³™—‘¯¨ µ¥À‘¦î‘Ö, ¦´°×ò ‚™Ž€î™ ÿ›Ò‘ÇÏ¿º‘ò; ‚î‘ÕÅ, ×ñ™ þ×€Ò Áî™—ª¥ µö¥´€°™    —‘¨´³, ×€î µòé‘Ë™ «À‘™Ø™™¥×ò. 20. ŠÏ×ò °î™ ¦€ÀÆ‘î×€îÆ‘×³ °î™ ¦€À Æ‘î×€ãÆ‘×³, þ‘Ò‘Ö ¦´°±î‘þÒ, ×ò €Æ‘Ö ƒé¹³þº‘î‘Ö, ºÞ™¿ºÞ ×‘›¿º¥þ×¯¨Å. 21. ŠÏ µ‘ã‘×³ ƒÌ¯¨ µ‘ã‘×³ …ÇþÌ‘¦Ï¹°‘Ö, ×Ñè ×ñ€¥Æ …€¥€ÀÆ‘€Æ‘Ö, ºÞ×‘›þ×¯¦Æ±Ö€Ò. 22. Àï°Ñ œ¯€¥º¯¬, Ñ¿º×±Æ‘î ŠÏ ø±Î€Æ ¦´°±î‘Ö, ×æ™ þ×þé þœ°ÁÖÒ‘ÀÖ Ñ¿ºÅ Øà¹³þº‘î‘Ö ¦ºª¥ ø±ÎÇò ½Ïõò ¦´°×òþÀÖ ŸÀ´³Žé°í´°™°‘ÉÅ ¶Æ‘Æ‘±º±è —œË ÉÅ ²Ñ¿»òº¦ÉÅ °¯¥Å —‘¨™þ×¯¨Å. 23. þ×þé þœ°Ã¯¥‘î‘Ö, ó“×ñ™ ó“×ò, 24. ¯®™™ ¯, ºÖÕ™¿ ºÖ, €™™ €, ‘Õ™™ ‘Ö, 25. ¡ª¨™¢ ¡¨, ‘Æ´³™™ ‘ÆÅ, °àÅ½™´ °àÅ½ ºÞ    —‘¨™þ×¯¨Å. 26. ŠÏ×ò °ò ¦€ÀÆ‘î×ò ¯€«Æ‘ŽÕÅ °ò ¦€À¿ —º¯¬ò ¯€«Æ‘ŽÕÅ ¦´°±î‘Ö €°™ —¨´°‘Ö ×ò ¯®™¿ º±Ò‘ ×€î Ø¨°€Òº¯¬Ø¥þ×¯¨Å. 27. ×ò °ò ¦€ÀÆ‘î×ò ºÖ€ÒÆ‘×³ °ò ¦€À¿—º ¯¬ò ºÖ€ÒÆ‘×³ …±Ì ¦´°‘Ö ×ò ºÖÕ™¿º±Ò‘ ×€î Ø¨°€Òº¯¬Ø¥þ×¯¨Å</w:t>
      </w:r>
      <w:r>
        <w:rPr/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Xv·¬’B AZXVÜ ¬Ä Ë²Aâ XáÜfUÙZX·, Eç ËBÖÍUÙZX· ~sBâ ED¦U²AU ²¾y· FX·. §¸A¸±</w:t>
        <w:softHyphen/>
        <w:t>¾²Ay· Xv·¬’B»·, ŽÁ²y’Žç UãUBÖ»· ¬AUA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¬AÇyÃÍUBÖZ Uxv±¬v’É / EsZXÉ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3:2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2. þ×¿»è€ãÉÅ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€º™ …ªº¥Ò‘‘³; ×ñ™¿ º´°‘Å °€ÒÃ€éÆ‘î×ñÅ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€º™ …ªº¥Ò‘‘³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fX DÊh±</w:t>
        <w:softHyphen/>
        <w:t>ÛBÖUÛ UAy±¬xsAÃUDÖA, EfCUÉÄÄA· ðËZVÜ DÊãç ¯’Ž¾Ã ²xvD² UAy±¬vÊ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3:17-18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7. ƒøÌþ×Óò À‘Ì´±äÖ ŠÏ´±ÉÅ þ×Æ‘ÇÏ™™ ˜¥‘³; ƒøÌþ×Óò À‘ÌÍÖ ŠÏ×ñÅ ‚¯½«Ñ¢™‘Ìî‘ÇÏ™™ ˜¥‘³. 18. þ×¿º«Æ´€°ÉÅ, µ‘Çò ŽÌÆ´€°ÉÅ ‡¹°¿ —º‘Ï´°€îÇî‘Ò‘ŽÕÅ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Íò</w:t>
      </w:r>
      <w:r>
        <w:rPr>
          <w:rFonts w:cs="InaiMathi" w:ascii="InaiMathi" w:hAnsi="InaiMathi"/>
          <w:sz w:val="20"/>
          <w:szCs w:val="20"/>
        </w:rPr>
        <w:t xml:space="preserve"> ‚ÒÆ´±þÒ —‘¯¨×Ì‘Æ‘; €×è ƒÌ¯¨Å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Ï×Ï¿º‘î€×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g’ŽÉ NÓZU· EáÜ §BÄ UAy±¬vÊAÉ Eç ´ gA¬fUÛ ÊÁ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7:20-23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20. °ò °¿ºò À€îØþÆ‘þ¥ œÆï™Žé×ò, °ò °¿ºñ€¥Æ À‘î´€°´ ±é¹°º¦Çî‘þÒ, œ»™¿ºª¥×ò ‡òº‘Ñã‘; óî›—ãÖÒ‘ÏÅ ‚—Àò ‡òì —œ‘ÖÒ™¥×Ñè. 21. Æ‘—°‘Ï ÁÏ´þ°‘þ¥ ½«Ñ¢—œËŽé×ò œ»™¿ºª¥×ò ‡òº‘Ñã‘; óî›—ãÖÒ‘ÏÅ ‚—Àò ‡òì —œ‘ÖÒ™¥×Ñè. 22. °ò °¿ºñ™‘×³ °‘Ë™‘×³ À‘Ì´±Æ‘ŽÆ °ò œþ‘°ÍþÆ‘þ¥ œÆï™Žé×ò œ»™¿ºª¥×ò ‡òº‘Ñã‘; óî›—ãÖÒ‘ÏÅ ‚—Àò ‡òì —œ‘ÖÒ™¥×Ñè. 23. °ò À‘ÁþÆ‘þ¥ œÆï™Žé×ò œ»™¿ºª¥×ò ‡òº‘Ñã‘; óî›—ãÖÒ‘ÏÅ ‚—Àò ‡òì —œ‘ÖÒ™ ¥×Ñ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LÐA· Uá¬BâB¸»· Eç WÓÛÖ KÉÄA gxsfUBÖ»· ´ßáUAâ ~sBâ NÁ CAsÃ §UÕlh FX·. DÊâAÉ BsCg½¸±¬xvÛÖ IÜÍUÛ, Lá¬v²A¹ç E’BU¸ IÜÍUÛ EÊ¾AÉ ~tZU± ¬vVçÜâ. F</w:t>
        <w:softHyphen/>
        <w:t>¾UA³ç ²BâË Kâ C¿¸A²É, gA¾ABÖ EBÐ±</w:t>
        <w:softHyphen/>
        <w:t>’âADÄ, DÊâAV¸ UÃ’Ã ¬AÃDÊAåBs¸ ÌxsA¿ç UÃ±¬fUBÖC¸ÉÄA· EBs’AÃ. G±¬t¸AU, F</w:t>
        <w:softHyphen/>
        <w:t>¾UA· EB²Ž¸AU GÁ« EÊç ¬AÊ· Cg½¸ UA¾y²Aâ D¬AŽÇ· EÊç ~tZU± ¬xsAç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Ã’Ã §ŽD¸Av·, g’Ž¸’DAv· §¸A¸· Ã±¬AÃ (gZ 96:11-13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Ë¬lgA¾’ŽÉ </w:t>
        <w:softHyphen/>
        <w:t xml:space="preserve">tZU±¬xs íŽ¿¹ç UA¿¸’ŽÉ D²h¸A Cg½B± D¬AÄ CÊ×¸¾fU²AU §¸A¸± </w:t>
        <w:softHyphen/>
        <w:t>¾²AyfUÛ ´Ü±¬v·D¬A, gµA¸’AÉ U~sâ· Cg½¸±¬s DÊ~v·. GfX NÁ K×¸ FâAÉ UvB²¸Aâ U~sâ· D¬A²AâAU GÁ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~sâ’ŽáX Ev’ Uxs ~sBâ gÀ¾’ŽÉ EtUÛ ¶Ä· CUAvZU±¬vVÜ. §¸A¸±</w:t>
        <w:softHyphen/>
        <w:t>¾²Ay· XáÜ’ŽáX ZUA½, EtZU×ç K~zZBUB¸ UyZVs DÊ~v·. EŽU¬xj· 39 EtUÛ EtZUÄA·. E §¸A¸AŽ¬ŽUÖAÉ Ã²AãZU±¬s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7:8-10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8. …ò ×‘œÖäÖ ƒÌ´°¿ºÞ€ã™ ê´³Å, ØÆ‘¢Æ›€ã™ ê´³Å, ‘ÆÅºª¥ þœ°›€ã™ê´³Å ×Ý™ þµÍª¨, ¶Æ‘Æ¹²Ñ¿º³ …î™ Í°‘ÇÏ¹°‘Ö, ÿ ‡à¹³,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°Í¹³ ˆíº¨´±î ø°‘î´±í¿ þº‘Ë, 9. þÒØÆÌ‘î ‚œ‘ÍÆÍ¥´±ÕÅ ¹µ‘ªäÖ ƒÏ™Žé ¶Æ‘Æ‘±º±Çï¥´±ÕÅ Øœ‘Í™þ×¯¨Å; ¶Æ‘ÆÅ ƒòî—°òì ×Ñè …î™ êØ¿º‘Ñè. 10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° Í¹³—‘¯¥ ƒ¥´±ÓÏ¹³ ×Ñè …î™ êØ™Å ²Ñ¿½™ ÿ ƒ«›Ž, ×Ñè …î™ Ø±™Žéº¦ —œËÆ™ ×îÀ‘ÇÏ¿º‘Æ‘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« UA¾y’BZ CUA~v· ¦Aá¬ EtZX D²É NÁÊB¾ EtZU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</w:t>
      </w:r>
      <w:r>
        <w:rPr>
          <w:rFonts w:cs="ThRoman_H;Courier New" w:ascii="ThRoman_H;Courier New" w:hAnsi="ThRoman_H;Courier New"/>
          <w:sz w:val="22"/>
          <w:szCs w:val="22"/>
        </w:rPr>
        <w:t>· 25:1-3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. Àï°Ï™èþã ×Ý™¯¥‘Ë, ×Ñè ¶Æ‘ÆÅ Øœ‘Í™¿º¥ ¶Æ‘Æø°Ò´±þÒ ×¹°‘Ö, ¶Æ‘Æ‘±º±è ÿ±À‘€î ÿ±À‘ò ‡òìÅ íé×‘ä€Æ™ íé×‘ä ‡òìÅ ²Ñ™™¥×Ñè. 2. íé×‘ä ¦æ™¿ º‘´±Ì×‘î‘î‘Ö, ¶Æ‘Æ‘±º± ×€î™ þÝŽ¥™¿º¯¬, ×ò íé´±í´°™°‘Ë´ °î™ Ãòº‘™ «™Žòº¦ ×€î ¦¿»™™¥×ò. 3. ×€î µ‘íº³ ¦×€Ì™Å ¦™Ò‘Å; ×€î ±ÕÅ ±À‘Æ¦™Žé±î‘Ö …ò œþ‘°Ìò …ò ¯æ™ Ãòº‘ ÿœî‘Ë´ þ°‘òì×‘ò; ‚°Ò‘Ö ×€î ±À‘Ë ¦™þ×¯¥‘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~sBâ jÁZU²AUÍ², UAÄ· AÕ’A²É IsDâ CUAvZU±¬s DÊ~v·. K~|ÊŽÉ Êß NÁD¬A· Lá¬sA²É GÁZX·¬t¸AU, ¬~Bs¸ Gí¾DÊÅÇ·, ¼AËÇ· K±D¬A· µ±¬’Nç¬ EtUÛ Aç CUAvZU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2 CgA¿«Ž¸Ã </w:t>
      </w:r>
      <w:r>
        <w:rPr>
          <w:rFonts w:cs="ThRoman_H;Courier New" w:ascii="ThRoman_H;Courier New" w:hAnsi="ThRoman_H;Courier New"/>
          <w:sz w:val="22"/>
          <w:szCs w:val="22"/>
        </w:rPr>
        <w:t>11:24-25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24. Ê°Ñã‘Ö Šòì€éÆ µ‘íº°¦Æ‘ ‰¹³°ÌÅ ¦ºªþ¥ò; 25. Äòì°ÌÅ ÁÒ‘ìã‘Ö ¦ºªþ¥ò, ŠÏ°ÌÅ Ö—ÒêÉ¯þ¥ò, Äòì°ÌÅ ¿ºíþœ°´±Ö ƒÏ¹þ°ò, ¥ÓþÒ ŠÏ ƒÌ‘¿ºÖ Ãà×³Å þº‘™Žþî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¬ÍÉ GZDUAã¸AËÉ UÉCÄÝ¸±¬xsAÃ (E±D¬A 14:19). Et±¬áX C¬AÊAU ¬¸ç¬v’ÊB Ës Ë’Ž¸Ag²Aâ NÁ </w:t>
        <w:softHyphen/>
        <w:t xml:space="preserve">¾·¯· ¬¸ç¬v’± ¬xvÛÖ. EB ¬¸ç¬v’Ž ¬ÍÉ ¶çß µBÜ EtZU±¬xsAÃ (E± 16:22). §¸A¸ gfU’ZX C¿¸A²É, ¬ÍÉ gxs’ZX ËD¾A²AU, UÉCÄÝ¸± ¬xsAÃ. E±D¬A 16:32 Êgâ’ŽÉ CUAvZU±¬xvÛÖ Cg¸É §¸A¸AŽ¬ŽU×ç UxsBÖU×ç D¬¿É Cg½¸±¬xs. Lictors K±D¬A· BUU×É </w:t>
        <w:softHyphen/>
        <w:t>¾·¯ BÊ’ GÁ±¬AÃUÛ (EâADÄ Rod-bearer ²áß· ‘a licking KçÜ ÊAÃ’BUÛ EÊÃUÛ EBÐZU±¬xsâÃ). ~sBâ ÊÐfUZYt¸ G« lictors, Practors É UÄ«Z CUA~sAÃUÛ. §¸A¸AŽ¬ŽUÙZX·, §¸A¸±</w:t>
        <w:softHyphen/>
        <w:t>¾²Ay’ ŽáX· WÕ±¬t¸ ²ß¬t»·, ²ß¬t»· ²ßZX· ¬xg’ŽÉ ²xvD², ²¾y’~sBâ ÊÐfU± ¬vVÜ. FâAÉ Ë¬lgA¾’ŽÉ Hv¬v· EtB²± C¬~UÙZX, EáX ~sBâ¸AU EtUÛ ²xvD² ÊÐfU±¬v·. ²¾y’~sBâ ÊÐfU±¬s ²Ax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ÏCÊAÁ I¿B²Z CUA~sAvÅç XŽB¸¯ C¬Aß’D C¬AÁÖAA¾ Hv Cg½»· CABU §¸A¸AŽ¬Ž¹âAÉ XÝZU±¬vVÜ. G±¬t¸AU §¸A¸· VBsZX· ¬t¸AUÍ·, B² EUáÜ±¬v· ¬t¸A¸Í· ¬AÃ’Z CUAÛÖ±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DÊâAV¸ UÃ’ÁBs¸ I~B²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âAV¸ UÃ’Ã I~B²»ÛÖÊ¾AU GÁZVÜAÃ. ¦Aµ· ¦·µBs¸ ¦·</w:t>
        <w:softHyphen/>
        <w:t>ZBUB¸ EÊÁZX M¸’ŽáX Gs· GÉÄA²É §Â</w:t>
        <w:softHyphen/>
        <w:t xml:space="preserve">ZU DÊ~v·, µÄA· </w:t>
        <w:softHyphen/>
        <w:t>¾Aâ Uá¬Bâ¹ç ¶Ä²AU ¦A· D²h¸AËç I~B²¸Aâ ²yÊAxtUÖAU GÁZVDÜA·. LÐA· Uá¬Bâ¹ç ¶Ä²AU EB ²A·iU EÖËÇ· §Â</w:t>
        <w:softHyphen/>
        <w:t>ZVDÜA·. EâAÉ Aç C¿«CvZU± ¬xsÊÃUÛ NÁ I¸Ã« §BÄ¹DÄ ²Ž±</w:t>
        <w:softHyphen/>
        <w:t>s± ¬vVÜ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5:32-33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32.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›æ™™ í»´°º¦þÆ —œËÆ¢ œ‘×°‘îÀ‘ÇÏ›è; ×Ò³½éÅ ƒ¥³½éÅ œ‘Æ‘±Ï¿¼Ñã‘. 33. ÿ›è Ÿ°¹°Í™Å þ°œ´±þÒ »€Ý´³¢ ŸŽ´³ ÿ¦´±Ï™Åº¦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›æ™ Ø±´° ×Þ—ãÖÒ‘×íêÕÅ µ¥™™ ¥ÙÑ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²ãÃ C¬Á·¬AÇ· fUÛ ¸AÖ’B± </w:t>
        <w:softHyphen/>
        <w:t>¾h’± ¬v’ÊAÃUÛ. I~B²¸Aâ ²åúBâZ U~v</w:t>
        <w:softHyphen/>
        <w:t>t±¬Êç ¸AÃ (¨Ž 20:6). FËZX¿¸ DÊh, îâfUÙså· DÊÃUÙså· EŽUA¾’ŽáUAU Ë¬lgA¾· Cg½ÊÛ (CÊ× 17:14). ¦A· UÃ’ÁZX·, NÁÊÁZCUAÁÊÁZX·, KÉÄA UA¿¸fU×Ç· I~B²»ÛÖÊÃUÖAU GÁZU DÊ~v·. E±D¬A Aç UÃ’¾AÉ ¦·B² I’²µ· I~B²»µÛÖÊÃUÖAUZ U~v, EŽUA¿UÖAZU µt»·. DÊç ¦²ZX I~B²»ÛÖÊ¾AU GÁZVÜAÃ. ¦Aµ· D²h¸AËç ¶Ä²AU, EÊÁBs¸ ÊAZX’’’Žç Ë’AU UAy±¬vÊAÉ I~B²»ÛÖÊÃUÖAU GÁZU DÊ~v· (gf 89:1-4). ¦Aµ· AÌŽç Xv·¬’¾AU, LDÄAV²AU, KZUAÄµ· GÁZX· ¬t¸AU §BÄ ¦Axs±¬vDÊA· (gU¿ 12:8). EÊÁBs¸ G¾ZUµ·, I~B²»· gAUAÄfU×Ç· ËÖfX·. EBÊ ÊAâfUÛ ¬¿¸«· Kxv· (gf 36:5-6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ÉÄA ¬A’Ž¾fUÙ·, hÁÿtU¿ç DBÊZUAU ¬BsZU± ¬vVçÜâ. EBÊUBÖ Ã</w:t>
        <w:softHyphen/>
        <w:t>¾D¸AU· ¬~|ÊáDUA EB NZV BÊ±¬áDUA ¦²ZX K« EŽUA¾µ· G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¾A²Ã </w:t>
      </w:r>
      <w:r>
        <w:rPr>
          <w:rFonts w:cs="ThRoman_H;Courier New" w:ascii="ThRoman_H;Courier New" w:hAnsi="ThRoman_H;Courier New"/>
          <w:sz w:val="22"/>
          <w:szCs w:val="22"/>
        </w:rPr>
        <w:t>9:14-26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4. ‚€Æ‘Ö µ‘Å ‡òî  —œ‘ÖÕþ×‘Å? þ°×ï¥´±þÒ ÿ± …¯     —¥òì —œ‘ÖÒÒ‘À‘? —œ‘ÖÒ™˜¥‘þ°. 15. ×Ñ þÀ‘þœ€Æ þµ‘™Ž: ‡×òþÀÖ ƒÌ™À‘ÇÏ™¢ ´°À‘ÇÏ¿þºþî‘ ×òþÀÖ ƒÌ™À‘ÇÏ¿þºò, ‡×òþÀÖ …Ï™À‘ÇÏ™¢ ´°À‘ÇÏ¿þºþî‘ ×òþÀÖ …Ï™À‘ÇÏ¿þºò ‡òé‘Ñ. 16. ‚€Æ‘Ö ØÏÅ½Žé×î‘ÕÀÖÒ, ‹¨Žé×î‘ÕÅ ÖÒ, ƒÌ›Žé þ°×î‘þÒÆ‘Å. 17. þÀÕÅ ‡òñ€¥Æ ×ÖÒ€À€Æ …òï¥´±Ö ‘¯»™Åº¦Æ‘ÚÅ, ‡òñ€¥Æ µ‘ÀÅ ¾ÁÇÖ ‡›Å »Ìø°‘ºÀ‘Åº¦Æ‘ÚÅ, …ò€î ¶€Ò¶ì´±þîò ‡òì º‘Ñþ×‘ñ¥þî —œ‘ò î°‘ þ×°´±Ö —œ‘ÖÓÇÏ™Žé³. 18. ‚°Ò‘Ö ‡×òþÀÖ ƒÌ™À‘ÇÏ™¢ ´°À‘ÇÏ™Žé‘þÌ‘ ×òþÀÖ ƒÌ™À‘ÇÏ™ Žé‘Ñ, ‡×€î™ ¦î¿º¨´°¢ ´°À‘ÇÏ™ Žé‘þÌ‘ ×€î™ ¦î¿º¨´³Žé‘Ñ. 19. ƒ¿º¦Æ‘î‘Ö, ×Ñ ƒòñÅ ˆò íéÅ»¦™Žé‘Ñ? ×Ñ ´°´±í ‡±Ñ´³¶íº×ò Æ‘Ñ? ‡òì ‡òñ¥þî —œ‘ÖÕ×‘Ë. 20. ¿º¦Æ‘î‘Ö, Àñõþî, þ°×þî‘¨ ‡±Ñ´³´ °Ñ™Ž™Žé ÿ Æ‘Ñ? …Ï×‘™¿ºª¥ ×ø³ …Ï×‘™Žî×€î þµ‘™Ž: ÿ ‡ò€î ˆò ƒ¿º¦ …¯¥‘™Žî‘ —Æòì —œ‘ÖÒÒ‘À‘? 21. Á±Çª¥ ŠþÌ äÀ¯¬î‘þÒ Æ×ò ŠÏ º‘´±Ì´€°™ îÀ‘î ‘ÍÆ´³™Å, ŠÏ º‘´±Ì´€°™ îÙîÀ‘î ‘ÍÆ´³™Å º¯®Žé°í À¯¬òþÀÖ ×ñ™ ±‘ÌÅ ƒÖ€ÒþÆ‘? 22. þ°×ò °À³ þ‘º´€°™ ‘¯»™ÚÅ, °À³ ×ÖÒ€À€Æ´ —°ÍØ™ÚÅ, 23. °‘Å ÀŽ€À™ ‡´°îÀ‘™Žî ŽÏº‘º‘´±Ì›èþÀÖ °ÅÃ€¥Æ ÀŽ€ÀÇò ‰Ÿ×ÍÆ´€°´ —°ÍÆ¿º¨´°ÚÅ ´°À‘Ë, ÞÚ™ ‡´°îÀ‘™¿ºª¥ þ‘º‘™Ž€î¿ º‘´±Ì›èþÀÖ ÁÚÅ ÿ¦Æ œ‘¹°´þ°‘þ¥   —º‘ì€ÀÆ‘ÇÏ¹°‘Ì‘î‘Ö …î™—òî? 24. ×Ñ Ê°ÍÓÏ¹³À‘´±ÌÀÖÒ, ½éó‘±äÕÁÏ¹³ µÅ€À €Ý´±Ï™Žé‘þÌ. 25. ¹°¿º¦: ‡î™ óî›ã‘Ö Ê°Ñ€ã ‡òñ€¥Æ óî›è ‡òìÅ, þµŽ™¿º¥‘±Ï¹°×€ã¢ þµ™¿ºª¥×è ‡òìÅ —œ‘ÖÓ €Ý¿þºò. 26. ÿ›è ‡òñ€¥Æ óî›ãÖÒ—×òì ×Ñæ™¢  —œ‘ÖÒ¿ºª¥ ƒ¥´±þÒ ×Ñè ó“×ñèã þ°×ñ€¥Æ »è€ãè ‡òî¿º¨×‘Ñè ‡òì ‹Æ‘Øò ²Ñ™°Íœî´±Ö —œ‘ÖÓÇÏ™Žé³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  <w:sz w:val="22"/>
          <w:szCs w:val="22"/>
        </w:rPr>
        <w:t>Lictor ¬~Bs¸  2D¾A² E¾gAfU’ŽÉ ¨Ž¬ŽZX IË¸AU XáÜÊA×UÙZX ~sBâB¸ §BÜDÊáÝ¸ EŽUA¿ Praetors D¾A· ¬xsy’ŽÉ F~vZX NÁµBÜ C¿«CvZU±¬xs ¨Ž¬Ž.</w:t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cols w:num="2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</w:r>
    </w:p>
    <w:sectPr>
      <w:type w:val="continuous"/>
      <w:pgSz w:w="11906" w:h="16838"/>
      <w:pgMar w:left="1440" w:right="1440" w:gutter="0" w:header="720" w:top="1440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HeadingBold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unaivan">
    <w:charset w:val="00"/>
    <w:family w:val="auto"/>
    <w:pitch w:val="variable"/>
  </w:font>
  <w:font w:name="ThRoman">
    <w:altName w:val="Courier New"/>
    <w:charset w:val="00"/>
    <w:family w:val="roman"/>
    <w:pitch w:val="variable"/>
  </w:font>
  <w:font w:name="Carleton">
    <w:charset w:val="00"/>
    <w:family w:val="auto"/>
    <w:pitch w:val="variable"/>
  </w:font>
  <w:font w:name="Monotype Corsiva">
    <w:charset w:val="00"/>
    <w:family w:val="script"/>
    <w:pitch w:val="variable"/>
  </w:font>
  <w:font w:name="InaiMathi">
    <w:charset w:val="00"/>
    <w:family w:val="auto"/>
    <w:pitch w:val="variable"/>
  </w:font>
  <w:font w:name="ThRoman_H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hunaivan" w:hAnsi="Thunaivan" w:cs="Thunaiv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458.95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hunaivan" w:ascii="Thunaivan" w:hAnsi="Thunaivan"/>
      </w:rPr>
      <w:t>§¸A¸±</w:t>
      <w:softHyphen/>
      <w:t>¾²Ayµ·, LÐAÊ Uá¬Bâ»· (K~ 260)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32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32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4pt;height:13.8pt;mso-wrap-distance-left:0pt;mso-wrap-distance-right:0pt;mso-wrap-distance-top:0pt;mso-wrap-distance-bottom:0pt;margin-top:0.05pt;mso-position-vertical-relative:text;margin-left:3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hHeadingBold;Courier New" w:hAnsi="ThHeadingBold;Courier New" w:cs="ThHeadingBold;Courier New"/>
      <w:sz w:val="3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Secretary@ccg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4:11:00Z</dcterms:created>
  <dc:creator>JOSEPHINE</dc:creator>
  <dc:description/>
  <dc:language>en-US</dc:language>
  <cp:lastModifiedBy>DS</cp:lastModifiedBy>
  <cp:lastPrinted>2004-06-25T18:56:00Z</cp:lastPrinted>
  <dcterms:modified xsi:type="dcterms:W3CDTF">2004-09-14T04:18:00Z</dcterms:modified>
  <cp:revision>3</cp:revision>
  <dc:subject/>
  <dc:title>DÊåBs¸ VÝíÊ ŽÁlgBUÛ</dc:title>
</cp:coreProperties>
</file>