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ÊåBs¸ VÝíÊ ŽÁlgB¬UÛ</w:t>
      </w:r>
    </w:p>
    <w:p>
      <w:pPr>
        <w:pStyle w:val="Normal"/>
        <w:jc w:val="both"/>
        <w:rPr>
          <w:rFonts w:ascii="ThRoman;Courier New" w:hAnsi="ThRoman;Courier New" w:cs="ThRoman;Courier New"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color w:val="0000FF"/>
          <w:sz w:val="32"/>
          <w:szCs w:val="32"/>
        </w:rPr>
      </w:r>
    </w:p>
    <w:p>
      <w:pPr>
        <w:pStyle w:val="Normal"/>
        <w:jc w:val="both"/>
        <w:rPr>
          <w:rFonts w:ascii="ThRoman;Courier New" w:hAnsi="ThRoman;Courier New" w:cs="ThRoman;Courier New"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color w:val="0000FF"/>
          <w:sz w:val="32"/>
          <w:szCs w:val="32"/>
        </w:rPr>
      </w:r>
    </w:p>
    <w:p>
      <w:pPr>
        <w:pStyle w:val="Normal"/>
        <w:jc w:val="both"/>
        <w:rPr>
          <w:rFonts w:ascii="ThRoman;Courier New" w:hAnsi="ThRoman;Courier New" w:cs="ThRoman;Courier New"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color w:val="0000FF"/>
          <w:sz w:val="32"/>
          <w:szCs w:val="32"/>
        </w:rPr>
      </w:r>
    </w:p>
    <w:p>
      <w:pPr>
        <w:pStyle w:val="Normal"/>
        <w:jc w:val="both"/>
        <w:rPr>
          <w:rFonts w:ascii="ThRoman;Courier New" w:hAnsi="ThRoman;Courier New" w:cs="ThRoman;Courier New"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Thunaivan" w:hAnsi="Thunaivan" w:cs="Thunaivan"/>
          <w:sz w:val="56"/>
          <w:szCs w:val="56"/>
        </w:rPr>
      </w:pPr>
      <w:r>
        <w:rPr>
          <w:rFonts w:cs="Thunaivan" w:ascii="Thunaivan" w:hAnsi="Thunaivan"/>
          <w:sz w:val="56"/>
          <w:szCs w:val="56"/>
        </w:rPr>
        <w:t>§¸A¸±</w:t>
        <w:softHyphen/>
        <w:t xml:space="preserve">¾²Ayµ·, KxsAÊ 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unaivan" w:hAnsi="Thunaivan" w:cs="Thunaivan"/>
          <w:sz w:val="56"/>
          <w:szCs w:val="56"/>
        </w:rPr>
      </w:pPr>
      <w:r>
        <w:rPr>
          <w:rFonts w:cs="Thunaivan" w:ascii="Thunaivan" w:hAnsi="Thunaivan"/>
          <w:sz w:val="56"/>
          <w:szCs w:val="56"/>
        </w:rPr>
        <w:t>Uá¬Bâ»· (K~261)</w:t>
      </w:r>
    </w:p>
    <w:p>
      <w:pPr>
        <w:pStyle w:val="Normal"/>
        <w:jc w:val="center"/>
        <w:rPr>
          <w:rFonts w:ascii="ThHeadingBold;Courier New" w:hAnsi="ThHeadingBold;Courier New" w:cs="ThHeadingBold;Courier New"/>
          <w:sz w:val="22"/>
          <w:szCs w:val="56"/>
        </w:rPr>
      </w:pPr>
      <w:r>
        <w:rPr>
          <w:rFonts w:cs="ThHeadingBold;Courier New" w:ascii="ThHeadingBold;Courier New" w:hAnsi="ThHeadingBold;Courier New"/>
          <w:sz w:val="22"/>
          <w:szCs w:val="56"/>
        </w:rPr>
      </w:r>
    </w:p>
    <w:p>
      <w:pPr>
        <w:pStyle w:val="Normal"/>
        <w:jc w:val="center"/>
        <w:rPr>
          <w:sz w:val="22"/>
        </w:rPr>
      </w:pPr>
      <w:r>
        <w:rPr>
          <w:rFonts w:cs="ThHeadingBold;Courier New" w:ascii="ThHeadingBold;Courier New" w:hAnsi="ThHeadingBold;Courier New"/>
          <w:sz w:val="22"/>
        </w:rPr>
        <w:t>(</w:t>
      </w:r>
      <w:r>
        <w:rPr>
          <w:rFonts w:cs="Thunaivan" w:ascii="Thunaivan" w:hAnsi="Thunaivan"/>
          <w:sz w:val="22"/>
        </w:rPr>
        <w:t>¬Ž±¯</w:t>
      </w:r>
      <w:r>
        <w:rPr>
          <w:rFonts w:cs="ThHeadingBold;Courier New" w:ascii="ThHeadingBold;Courier New" w:hAnsi="ThHeadingBold;Courier New"/>
          <w:sz w:val="22"/>
        </w:rPr>
        <w:t xml:space="preserve"> 1.1 19981010-19990525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TextBody"/>
        <w:rPr/>
      </w:pPr>
      <w:r>
        <w:rPr/>
        <w:t>KÓ±¬xvÛÖAÊ: ŽÁsAŽÁ±¬A¸AU. G« Uá¬Bâ¹É DÊç ¦²ZX CUAv’ Uá¬BâB¸ ¦²ZX µÓB²¸AU ËÖZXVÜ. §¸A¸±</w:t>
        <w:softHyphen/>
        <w:t xml:space="preserve">¾²Ay’ŽÇÛÖ DÊåBs¸ UxsBÖ»· ÃZUŽ¿hU×âAÇ· ²áß· FU²fUÙâAÇ· ËÖZU±¬xvÛÖ. GBÊ EBâ’· “g¬’” F~vU×É Lá¬v’±¬xs gxs ËŽUBÖ± </w:t>
        <w:softHyphen/>
        <w:t>ç¬áÝ»ÛÖâ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b/>
                <w:b/>
                <w:bCs/>
                <w:sz w:val="24"/>
              </w:rPr>
            </w:pPr>
            <w:r>
              <w:rPr>
                <w:rFonts w:cs="Carleton" w:ascii="Carleton" w:hAnsi="Carleton"/>
                <w:b/>
                <w:bCs/>
                <w:sz w:val="24"/>
              </w:rPr>
              <w:t>Christian Churches of God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 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3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opyright © 1998, 1999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Tr. 2005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 w:val="28"/>
                <w:szCs w:val="28"/>
              </w:rPr>
            </w:r>
          </w:p>
          <w:p>
            <w:pPr>
              <w:pStyle w:val="BodyText2"/>
              <w:rPr/>
            </w:pPr>
            <w:r>
              <w:rPr>
                <w:rFonts w:cs="Thunaivan" w:ascii="Thunaivan" w:hAnsi="Thunaivan"/>
              </w:rPr>
              <w:t xml:space="preserve">G« UxvB¾ K«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color w:val="0000FF"/>
                <w:sz w:val="20"/>
                <w:szCs w:val="20"/>
              </w:rPr>
              <w:t>This paper is available from the World Wide Web page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both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hHeadingBold;Courier New" w:hAnsi="ThHeadingBold;Courier New" w:cs="ThHeadingBold;Courier New"/>
          <w:sz w:val="48"/>
          <w:szCs w:val="48"/>
        </w:rPr>
      </w:pPr>
      <w:r>
        <w:rPr>
          <w:rFonts w:cs="ThHeadingBold;Courier New" w:ascii="ThHeadingBold;Courier New" w:hAnsi="ThHeadingBold;Courier New"/>
          <w:sz w:val="48"/>
          <w:szCs w:val="48"/>
        </w:rPr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32"/>
          <w:szCs w:val="48"/>
        </w:rPr>
      </w:pPr>
      <w:r>
        <w:rPr>
          <w:rFonts w:cs="Thunaivan" w:ascii="Thunaivan" w:hAnsi="Thunaivan"/>
          <w:b/>
          <w:bCs/>
          <w:sz w:val="32"/>
          <w:szCs w:val="48"/>
        </w:rPr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32"/>
          <w:szCs w:val="48"/>
        </w:rPr>
      </w:pPr>
      <w:r>
        <w:rPr>
          <w:rFonts w:cs="Thunaivan" w:ascii="Thunaivan" w:hAnsi="Thunaivan"/>
          <w:b/>
          <w:bCs/>
          <w:sz w:val="32"/>
          <w:szCs w:val="48"/>
        </w:rPr>
        <w:t>§¸A¸±</w:t>
        <w:softHyphen/>
        <w:t>¾²Ayµ· KxsAÊ Uá¬Bâ»·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bCs/>
          <w:sz w:val="32"/>
          <w:szCs w:val="48"/>
        </w:rPr>
      </w:pPr>
      <w:r>
        <w:rPr>
          <w:rFonts w:cs="ThRoman;Courier New" w:ascii="ThRoman;Courier New" w:hAnsi="ThRoman;Courier New"/>
          <w:b/>
          <w:bCs/>
          <w:sz w:val="32"/>
          <w:szCs w:val="48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Ó±¬xvÛÖ: ŽÁsAŽÁ±¬A¸AU (¸A’20:15, I¬A 5:19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;Courier New" w:ascii="ThRoman;Courier New" w:hAnsi="ThRoman;Courier New"/>
          <w:sz w:val="22"/>
          <w:szCs w:val="22"/>
        </w:rPr>
        <w:t xml:space="preserve"> 19:11 </w:t>
      </w:r>
      <w:r>
        <w:rPr>
          <w:rFonts w:cs="InaiMathi" w:ascii="InaiMathi" w:hAnsi="InaiMathi"/>
          <w:sz w:val="20"/>
          <w:szCs w:val="20"/>
        </w:rPr>
        <w:t>11. ÿ›è ãÚ —œË Æ‘ÀÕÅ, ×¤œ€îº¯«‘ÀÕÅ, ŠÏ×Ï™      —‘Ï×Ñ —º‘Ë —œ‘ÖÒ‘ÀÕÅ ƒÏ›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UsÍÙBs¸ CgA’ZUÛ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sÍÛ I~sAZVâ EBâ’ C¬AÁxUBÖ»· ¦²ZCUçß CgA« I¬D¸AU’ŽáX·, hÄÊáBÜ I¬D¸AVZU YsA Kçß· ¬VÁ« CUAv’ŽÁZVçÜAÃ. hÄ ËŽµBÜU×ç Et±¬Bs¹É Aç DÊç ç ¬Bs±¯UBÖ ÊBU±¬v’Ž»ÛÖAÃ. ¦Aµ· UxsA¸²AU Eç Et±¬Bs¹DÄD¸ Aç NÁ Uxv±¬AxvZXÛ G¸f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· jáßlkÐBÄ ¦A· KÏÊAß ¬¸ç¬v’ÄA· Kç¬áX I¿¸ ËŽ µÜBUÙ·, ¸AÃ KB gA±</w:t>
        <w:softHyphen/>
        <w:t>vÊ Kç¬áUAâ §¸²fUÙ· I~v. °³¹É ËBÖ»· EBâ’ C¬AÁxU×É hÄÊáBÜ ²ãÃUÙZUAUÍ·, hÄÊáBÜ DÊãç h’’ŽáUAUÍ IÁÊAZU±¬xvÛÖ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Áÿt±¯ZUÛ ¸AÍ· NÁ C²½¸Aâ DÊâAÉ IÃÊAZU±¬xs. GB¬áÝ µÄAÊ UxsBÖ¹Ç·, KÉÄA IsB²UÙ· ²ZDU CgA«²AâBÊ Kç¬·, g² ¬AU’ŽáX I¿¸· Kç¬D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µÄA· UxsBÖ»· g²¬AUµ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g² ¬AU· CgÇ’ ÊÝâAÉ ¦A· DÊãs· ŽÁvÊ D¬AÄ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²ÉV¸A 3:1-12 </w:t>
      </w:r>
      <w:r>
        <w:rPr>
          <w:rFonts w:cs="Thunaivan" w:ascii="Thunaivan" w:hAnsi="Thunaivan"/>
          <w:sz w:val="20"/>
          <w:szCs w:val="20"/>
        </w:rPr>
        <w:t xml:space="preserve">1. </w:t>
      </w:r>
      <w:r>
        <w:rPr>
          <w:rFonts w:cs="InaiMathi" w:ascii="InaiMathi" w:hAnsi="InaiMathi"/>
          <w:sz w:val="20"/>
          <w:szCs w:val="20"/>
        </w:rPr>
        <w:t xml:space="preserve">ƒþ°‘ µ‘ò ‡ò ³–°€î ñ¿½Žþéò, ×ò ‡î™ Ãòº‘¿ þº‘Ë, ×Þ€Æ ‚Æ´°Åº¯®×‘ò; ¿—º‘à³ ÿ›è þ°¨Žé ‚¯¥×ÏÅ ÿ›è ØÏÅ½Žé …¥òº¦™€Çò ³–°ñÀ‘î×Ñ °ÅÃ€¥Æ ‚ÒÆ´³™´ ²ØÌÀ‘Ë ×Ï×‘Ñ; ƒþ°‘, ×ÏŽé‘Ñ ‡òì þœ€îäò </w:t>
      </w:r>
      <w:r>
        <w:rPr>
          <w:rFonts w:cs="InaiMathi" w:ascii="InaiMathi" w:hAnsi="InaiMathi"/>
          <w:b/>
          <w:bCs/>
          <w:sz w:val="20"/>
          <w:szCs w:val="20"/>
        </w:rPr>
        <w:t xml:space="preserve">Ñ´°Ñ </w:t>
      </w:r>
      <w:r>
        <w:rPr>
          <w:rFonts w:cs="InaiMathi" w:ascii="InaiMathi" w:hAnsi="InaiMathi"/>
          <w:sz w:val="20"/>
          <w:szCs w:val="20"/>
        </w:rPr>
        <w:t xml:space="preserve">—œ‘ÖÕ Žé‘Ñ. 2. ‚î‘ÕÅ ×Ñ ×ÏÅ µ‘€ã œŽ¿º×ò Æ‘Ñ? ×Ñ —×ä¿º¨€ÇÖ ¶€Ò¶íº×ò Æ‘Ñ? ×Ñ ½¥Á¨Žé×ñ€¥Æ ™Žï€Æ¿þº‘ÒÚÅ, ×¯«‘Ï€¥Æ œÚ™‘Ì´€°¿þº‘ÒÚÅ ƒÏ¿º‘Ñ. 3. ×Ñ …ª‘Ñ¹³ —×èä€Æ¿ ½¥Áª¨¢ Ÿ´±Í´³™—‘¯¦Ï¿º‘Ñ; ×Ñ þÒØÇò ½´±Ì€Ì¢ Ÿ´±Í´³, ×Ñè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×Ñã‘ÇÏ™Åº¦™Å, ÿ±Æ‘Ë ‘¬™€€Æ¢ —œÕ´³Åº¦™Å, ×Ñ€ã¿ —º‘ò€î¿þº‘ÒÚÅ —×èä€Æ¿þº‘ÒÚÅ ½¥Á¨×‘Ñ. 4. ¿—º‘à³ ¾Ñ×µ‘ªäÕÅ Ã¹±î ×Ïõ›äÕÅ ƒÏ¹°³þº‘Ò, Ê°‘Øò ‘¬™€ÉÅ ‡ÏœþÒÁò ‘¬™€É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»ÍÆÀ‘ÇÏ™Å. 5. µ‘ò ¶Æ‘Æ´²Ñ¿½ —œËÉÅº¦ …›ä¥´±Ö ×¹³, ¡ïÆ™‘ÌÏ™Å Øºœ‘ÌÏ™Å —º‘ËÆ‘€« ƒ¨Žé×Ñæ™Å ‡î™¿ ºÆ¿º¥‘ÀÖ Ø°€×æÅ ±™íé »è€ãæÀ‘ŽÆ ˜Ó™‘ÌÍò ˜Ó€Æ ºÍ´³™—‘èæ Žé×Ñæ™Å, ºÌþ°™ ¶Æ‘Æ¤—œË Žé×Ñæ™Å ØþÌ‘°À‘Ë´ ²ØÌÀ‘î œ‘ªÆ‘ÇÏ¿þºò ‡òì þœ€îä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 —œ‘ÖÕŽé‘Ñ. 6.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µ‘ò À‘é‘°×Ñ; ‚€Æ‘Ö Æ‘™þ‘»ò ½´±ÌÌ‘ŽÆ ÿ›è ¶ÑÄÒÀ‘ØÖ€Ò. 7. ÿ›è …›è »°‘™äò µ‘ªè —°‘¥›Ž ‡ò ª¥€ã€ã™ €™—‘èã‘ÀÖ, €×€ãØª¨ ØÒŽ¿þº‘ðÑè; ‡òï¥´±í´ ±ÏÅ½›è, ¿—º‘à³ …›ä¥´±í´ ±ÏÅ½þ×ò ‡òì þœ€îä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; µ‘›è ‡¹° ØõÆ´±Ö ±ÏÅºþ×¯¨Å ‡òŽëÑè, 8. Àñõò þ°×€î ×¤™Ò‘À‘? ÿ›þã‘ ‡ò€î ×¤™ŽëÑè. ‡±þÒ …Å€À ×¤´þ°‘Å ‡òŽëÑè. °œÀº‘´±ÕÅ ‘¬™€äÕ¹°‘þî. 9. ÿ›è œ»™¿ºª¥×Ñè; óî´°‘Ì‘ŽÆ ÿ›è ‡ÖÒ‘ÏÅ ‡ò€î ×¤´²Ñè. 10. ‡ò ‚ÒÆ´±Ö ‚‘ÌÅ …¯¥‘ÇÏ™Åº¦´ °œÀº‘›€ã—ÆÖÒ‘Å º¯¥œ‘€ÒÇþÒ     —‘¯¨×‘Ï›è; ¿—º‘à³ µ‘ò ×‘î´±ò ºÒ¬€ã´ ±é¹³, ƒ¥›—‘è ã‘Àíþº‘Àª¨Å …›èþÀÖ ‚žÑ×‘°´€° ×Ïõ’™À‘ªþ¥þî‘—×òì ±î‘Ö ‡ò€î¢ þœ‘±´³¿ º‘Ï›è ‡òì þœ€îä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. 11. ¾ÁÇò ï€Æ¿ ºª´³¿ þº‘¨Žé€×€ã …›è ¶Á´°Å¯¦¿þºò; €×è …›è ¶Ò´±ò ºÒ€î Þ¿º±Ö€Ò. —×äÇÕèã ±Ì‘ªœ™—‘¦ ºÝÁÖÒ‘Àíþº‘×³ÁÖ€Ò ‡òì þœ€îä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. 12. ¿—º‘à³ ‡ÖÒ‘ ó‘±æÅ …›€ã¿ º‘™ŽÆ×‘òè ‡òº‘Ñè; þ°œÅ ØÏÅº¿º¥´°™°‘ÇÏ™Å ‡òì þœ€îä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ŽÉ DÊãç KŽÃ¬AÃ±¯ KçâCÊçÜAÉ, EÊÁBs¸ hÁÿt±B¬ ¦A· g«DAú²AU LáßZ CUA~v EÊÁZX UAzZBUUBÖ»·, g² ¬AUfUBÖ»· CgÇ’Ž EÊÁBs¸ ¦A²’B ²VB² ¬t’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ZX CUAvZU±¬v· UAzZBUUÛ ¸AÍ·, ¬¿j’²AUÍ·, ¬Ó ¬xsBÊUÖA½ GÉÄA²Ç· µÓB²¸AUÍ· GÁZU DÊ~v·. E±¬t¹ÉÄAËxsAÉ DÊåZX EÁÊÁ±¬A½ G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17:1-4 </w:t>
      </w:r>
      <w:r>
        <w:rPr>
          <w:rFonts w:cs="InaiMathi" w:ascii="InaiMathi" w:hAnsi="InaiMathi"/>
          <w:sz w:val="20"/>
          <w:szCs w:val="20"/>
        </w:rPr>
        <w:t xml:space="preserve">1. ºà³Å ×Òªœ«ÃÃèã Æ‘—°‘Ï À‘ª€¥Æ‘×³ ‚ª€¥Æ‘×³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ÓÇ¥þ×¯¥‘Å; ³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Ï×Ï¿º‘ÇÏ™Å. 2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¯æ™ Ãòº‘ ‡¹°¿ ½Ïõî‘×³ ø±ÎÆ‘×³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—‘¨™Žé ×‘œÖè ŠòêÖ ™ŽÌÀ¤—œË³, ×Ï€¥Æ …¥òº¦™€€Æ Âê, 3. µ‘ò ØÒ™ŽÇÏ™Žé þ×þé þ°×Ñ€ãÆ‘×³ œ¹±Ì¡ÍÆÑ Ã°Ò‘î ×‘îþœ€î€ãÆ‘×³ þœØ´³, €×€ã µÀøÍ™Žé°‘™ ‘«¿ºª¥‘Ö, 4. ³ …ò —œØþª …î™ êØ™¿º¨Åþº‘³, ÿ €° µòé‘Ë Øœ‘Í™™¥×‘Ë; ³ —ÀË ‡òìÅ, ¿º¦¿ºª¥ Ï×Ï¿½ ƒøÌþ×ÓÖ µ¥¹°³ ¶¢œÆÅ ‡òìÅ ¯¥‘Æ‘î‘Ö,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CUAvZVçÜ g² ¬AUfUÙ· UAzZBUUÙ· XBÜËçÝ, UBÜ¬sA²Ç· GÁ«AÉ µtËÉ FiÃÊA²AU G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UAzZBUZUAâ ËBÄ»· GíD¾Å¸ </w:t>
        <w:softHyphen/>
        <w:t>¾lgBâZUAâ ËBÄ»· CgÇ’±¬s DÊ~v·. E±¬tl CgÇ’’ ÊÝâAÉ EÍ· “ŽÁxv” KâZ UÁ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;Courier New" w:ascii="ThRoman;Courier New" w:hAnsi="ThRoman;Courier New"/>
          <w:sz w:val="22"/>
          <w:szCs w:val="22"/>
        </w:rPr>
        <w:t xml:space="preserve"> 30:11-16 </w:t>
      </w:r>
      <w:r>
        <w:rPr>
          <w:rFonts w:cs="InaiMathi" w:ascii="InaiMathi" w:hAnsi="InaiMathi"/>
          <w:sz w:val="20"/>
          <w:szCs w:val="20"/>
        </w:rPr>
        <w:t xml:space="preserve">11. »òñ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</w:t>
      </w:r>
      <w:r>
        <w:rPr/>
        <w:t xml:space="preserve"> </w:t>
      </w:r>
      <w:r>
        <w:rPr>
          <w:rFonts w:cs="InaiMathi" w:ascii="InaiMathi" w:hAnsi="InaiMathi"/>
          <w:sz w:val="20"/>
          <w:szCs w:val="20"/>
        </w:rPr>
        <w:t xml:space="preserve">12. ÿ ƒøÌþ×Ö ½´±Ì€Ì ×Ñè ƒÒ™´±òº¦ «™¿º‘Ñ™Å     —º‘Ïª¨, ×Ñ€ã ‡¯®Åþº‘³, ×Ñæ™èþã ŠÏ ×‘€° …¯¥‘‘°º¦™, ×ÑäÖ ŠÜ—×‘Ï×ñÅ ‡¯«¿º¨Å œÀÆ´±Ö °ò°ò ‚´³À‘Ú™‘™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ÂªÅ —º‘Ï€ã™ —‘¨™™¥×ò. 13. ‡¯«¿º¨Žé×Ñäò —°‘€ÇþÒ þœÏŽé ŠÜ—×‘Ï×ñÅ ºÍŸ´° ø°Ò´³¢ þœ™Ö «™Žòº¦ €Ì¢þœ™Ö —‘¨™þ×¯¨Å; ŠÏ þœ™Õ™ ƒÏº³ þÌ‘;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  —œÕ´°¿º¨×³ €Ì¢þœ™Ö. 14. ‡¯«¿º¨Žé×Ñäò —°‘€ÇþÒ þœÏŽé ƒÏº³ ×Æ³ Ã°í—‘¯¨ °í þÀíºª¥ ŠÜ—×‘Ï×ñÅ €°™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—œÕ´° þ×¯¨Å. 15. …›è ‚´³À‘™æ™‘¿ º‘×¶ØÑ´± º¯®Åº¦ ÿ›è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™ ‘¬™€ —œÕ´³Åþº‘³, ‰Ÿ×ÍÆ×‘ò €Ì¢þœ™Õ™ ±À‘Ë™ —‘¨™ÚÅ þ×¯¥‘Å, °Í´±Ìò °í™ €é×‘™     —‘¨™ÚÅ þ×¯¥‘Å. 16. ¹°¿ º‘×¶ØÑ´± º«´€° ÿ ƒøÌþ×Ö ½´±ÌÑ €ÇÖ ×‘›Ž, €° ‚œÍ¿½™ ˜¥‘Ì´±ò ±Ï¿º¬™™    —‘¨¿º‘Æ‘; ³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…›è ‚´³À‘™æ™‘¿ º‘×¶ØÑ´±     —œËÉÅ     —º‘Ïª¨, ƒøÌþ×Ö ½´±ÌÏ™ £‘º™êÆ‘ÇÏ™Å ‡òé‘Ñ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Roman;Courier New" w:ascii="ThRoman;Courier New" w:hAnsi="ThRoman;Courier New"/>
          <w:sz w:val="22"/>
          <w:szCs w:val="22"/>
        </w:rPr>
        <w:t>G</w:t>
      </w:r>
      <w:r>
        <w:rPr>
          <w:rFonts w:cs="Thunaivan" w:ascii="Thunaivan" w:hAnsi="Thunaivan"/>
          <w:sz w:val="22"/>
          <w:szCs w:val="22"/>
        </w:rPr>
        <w:t>« ´x¯ C²h¸AÊAÉ ¦²ZX EÁÖ±¬xsBÊ. EâAÉAç Gí¾DÊÄÁZX ²xv²ÉÄA²É, ²áÜÊÃ EBâÊÁZX· FiÃÊAµ· EÊÁBs¸ FÄ¸’ŽÇ· ¬fX I~v. (1CUA¿ 3:17). LCâçÜAÉ C²h¸A ¦A· ¸AÊB¾»· NÁ ËBÄZX ÊAfV GÁZVÜAÃ. ¦A· ¸AÊÁ· EÊÁBs¸ ¬zZX N±¯Z CUAvZU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AÄ¸’ŽÉ ¬z¯¿»· NÏCÊAÁZX· EŽÉ ¬fCUvZU I¿B²»~v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1CUA¿«Ž¸Ã</w:t>
      </w:r>
      <w:r>
        <w:rPr>
          <w:rFonts w:cs="ThRoman;Courier New" w:ascii="ThRoman;Courier New" w:hAnsi="ThRoman;Courier New"/>
          <w:sz w:val="22"/>
          <w:szCs w:val="22"/>
        </w:rPr>
        <w:t xml:space="preserve"> 9:9-14 </w:t>
      </w:r>
      <w:r>
        <w:rPr>
          <w:rFonts w:cs="InaiMathi" w:ascii="InaiMathi" w:hAnsi="InaiMathi"/>
          <w:sz w:val="20"/>
          <w:szCs w:val="20"/>
        </w:rPr>
        <w:t xml:space="preserve">9. þº‘Ì¦™Žé À‘ª€¥ ×‘Ë ª¥‘Æ‘ ‡òì þÀ‘þœÇò »ÌÀ‘«´±þÒ ‡à±ÇÏ™Žéþ°. þ°×ò À‘¨æ™‘þ× ×€ÒÆ‘ÇÏ™Žé‘þÌ‘? 10. µÀ™‘´°‘ò ƒ€°¢ —œ‘ÖÕŽé‘þÌ‘? …àŽé×ò µÅ»™€þÆ‘þ¥ …ÝÚÅ, þº‘Ì¦™Žé×ò °‘ò µÅ½Žé±Ö º›€¥þ×ò ‡òŽé µÅ»™€þÆ‘þ¥ þº‘Ì¦™ÚÅ þ×¯¦Æþ°, ‚€Æ‘Ö, ³ µÀ™‘þ× ‡à±ÇÏ™Žé³. 11. µ‘›è …›æ™ £‘îµò€À€ã Ø€°´±Ï™, …›è œÎÌµò€À€ã ì´°‘Ö ³ —ºÍÆ ‘ÍÆÀ‘? 12. Àíé×Ñè …›ä¥´±þÒ ƒ¹° ±‘Ì´€°¢ —œÕ´ ±î‘Ö, ×ÑäÕÅ µ‘›è ±À‘Ë¢ —œÕ´ °Ò‘ÀÖÒ×‘? ¿º¦ÇÏ¹³Å, Žêø³Øò ŸØþœõ´±í Æ‘—°‘Ï °€¥ÉÅ …¯¥‘‘°º¦™, µ‘›è ƒ¹° ±‘Ì´€°¢ —œÕ´°‘ÀÖ ‡ÖÒ‘¿ º‘¨Å º¨Žþé‘Å. 13. ‚œ‘ÍÆ †ÞÆ¤—œËŽé×Ñè þ°×‘ÒÆ´±íÍÆ€×äÖ ½™Žé‘Ñ—ãòìÅ, ºÓ¼¥´€° ¨´³¿ º¬Ø€¥ —œË Žé×Ñæ™¿ ºÓ¼¥´±Õèã€×äÖ º› …¯—¥òìÅ êÈÑã‘? 14. ¹°¿º¦þÆ ŸØþœõ´€° êØ™Žé×Ñæ™¢ ŸØþœõ´±î‘þÒ »€Ý¿½ …¯¥‘þ×¯¨—Àòì </w:t>
      </w:r>
      <w:r>
        <w:rPr>
          <w:rFonts w:cs="InaiMathi" w:ascii="InaiMathi" w:hAnsi="InaiMathi"/>
          <w:b/>
          <w:bCs/>
          <w:sz w:val="20"/>
          <w:szCs w:val="20"/>
        </w:rPr>
        <w:t>Ñ´°ÏÅ</w:t>
      </w:r>
      <w:r>
        <w:rPr>
          <w:rFonts w:cs="InaiMathi" w:ascii="InaiMathi" w:hAnsi="InaiMathi"/>
          <w:sz w:val="20"/>
          <w:szCs w:val="20"/>
        </w:rPr>
        <w:t xml:space="preserve"> ª¥€ãÇª¦Ï™Ž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áX¿¸ CÊX²Ž¸Aâ ²ÉV¸AËÇ· ¨ŽC²AÑU×Ç· XÝ±</w:t>
        <w:softHyphen/>
        <w:t>xs¬t ¦A· UãCUAv±¬ÊÃUÖA½ GÁ±D¬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¨ŽC²AÑUÛ </w:t>
      </w:r>
      <w:r>
        <w:rPr>
          <w:rFonts w:cs="ThRoman;Courier New" w:ascii="ThRoman;Courier New" w:hAnsi="ThRoman;Courier New"/>
          <w:sz w:val="22"/>
          <w:szCs w:val="22"/>
        </w:rPr>
        <w:t xml:space="preserve">3:9-10 </w:t>
      </w:r>
      <w:r>
        <w:rPr>
          <w:rFonts w:cs="InaiMathi" w:ascii="InaiMathi" w:hAnsi="InaiMathi"/>
          <w:sz w:val="20"/>
          <w:szCs w:val="20"/>
        </w:rPr>
        <w:t xml:space="preserve">9. …ò —º‘Ïã‘ÕÅ, …ò ‡ÖÒ‘ Ø€ãØò Ã°íºÒî‘ÕÅ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>™ îÅº¯®. 10. ¿—º‘à³ …ò ã¤Æ›è ¾Ì«À‘Ë ¶ÌÅ½Å; …ò ‚€ÒäÖ ±Ì‘ªœÌœÅ ½Ì¯þ¥‘¨Å</w:t>
      </w:r>
      <w:r>
        <w:rPr>
          <w:rFonts w:cs="ThRoman_H;Courier New" w:ascii="ThRoman_H;Courier New" w:hAnsi="ThRoman_H;Courier New"/>
          <w:sz w:val="20"/>
          <w:szCs w:val="20"/>
        </w:rPr>
        <w:t>.</w:t>
      </w:r>
    </w:p>
    <w:p>
      <w:pPr>
        <w:pStyle w:val="Normal"/>
        <w:jc w:val="both"/>
        <w:rPr>
          <w:rFonts w:ascii="Thunaivan" w:hAnsi="Thunaivan" w:cs="Thunaivan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0"/>
          <w:szCs w:val="20"/>
        </w:rPr>
        <w:t>¨ŽC²AÑUÛ</w:t>
      </w:r>
      <w:r>
        <w:rPr>
          <w:rFonts w:cs="InaiMathi" w:ascii="InaiMathi" w:hAnsi="InaiMathi"/>
          <w:sz w:val="20"/>
          <w:szCs w:val="20"/>
        </w:rPr>
        <w:t xml:space="preserve"> 11:16-24 16. µÖ—Ò‘à™Ãèã ø±Î À‘î´€°™ ‘¿º‘è; ºÌ‘™ŽÌÀœ‘Óè ‰Ÿ×ÍÆ´€°™ ‘¿º‘Ñè. 17. °€ÆÉèã Àñõò °ò ‚´³À‘Ú™ µò€À—œË³—‘èæŽé‘ò; ©Ìþî‘ °ò …¥€Ò €Ò™Þ™Žé‘ò. 18. ³òÀ‘Ñ™ò ØÏ°‘þ×€Ò€Æ¢ —œËŽé‘ò; ÿ±€Æ Ø€°™Žé×þî‘ —ÀË¿ºÒ€î¿ —ºì×‘ò. 19. ÿ± ó“×ñ™ ˆ³×‘Žé³þº‘Ö ²€À€Æ¿ »ò —°‘¥ÏŽé×ò ÀÌ«´³™ ˆ³×‘Žé‘ò. 20. À‘ìº‘¨èã ƒÏ°ÆÃ€¥Æ×Ñè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Ï×Ï¿º‘î×Ñè; …´°À À‘Ñ™´°‘þÌ‘ ×Ï™¿ »ÍÆÀ‘î×Ñè. 21. €þÆ‘þ¥ €þ‘Ñ´°‘ÕÅ, ³ö¥ò °¯¥€î™´ °¿º‘ò; ÿ±À‘òæ€¥Æ œ¹°±þÆ‘ Ø¨Ø™¿º¨Å. 22. À±þ¥‘Ë µ¥™Žé Ýèã ø±Î ºòêÇò Ä™ŽÕèã —º‘ò Ä™´±™¢ œÀ‘îÅ. 23. ÿ±À‘òæ€¥Æ ‚€œ µò€ÀþÆ; ³òÀ‘Ñ™Ï€¥Æ µÅ»™€þÆ‘ þ‘º‘™Ž€îÆ‘Ë Ã¦ÉÅ. 24. ×‘ÍÇ€é´³Å ØÏ´±Æ€¥×‘ÏÅ …¯¨; ±À‘Ë¿ »ï´°îÅº¯¬ÉÅ ×ì€ÀÆ€¥×‘ÏÅ …¯¨. 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FiÃÊA· C¬ßÊDAv gµU’ŽÉ NÁ ã Gs· C¬ßÊáX· UsB²»yÃÍ DBÊ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UxsBÖ¸Aâ, G¾ZUµ·, ¨ŽB¸»·, §¸A¸’B»·, FÄ¸’Žç DgBÊUÛ EÃ’²áÜ I¬Dgµ· ¬ÐZUÊÖZUfUÙ· EçÝ ¨Ž»· D¦ÃB²»·, §¸A¸µ· EµÄAUX· Gs·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²’D» </w:t>
      </w:r>
      <w:r>
        <w:rPr>
          <w:rFonts w:cs="ThRoman;Courier New" w:ascii="ThRoman;Courier New" w:hAnsi="ThRoman;Courier New"/>
          <w:sz w:val="22"/>
          <w:szCs w:val="22"/>
        </w:rPr>
        <w:t xml:space="preserve">23:23 </w:t>
      </w:r>
      <w:r>
        <w:rPr>
          <w:rFonts w:cs="InaiMathi" w:ascii="InaiMathi" w:hAnsi="InaiMathi"/>
          <w:sz w:val="20"/>
          <w:szCs w:val="20"/>
        </w:rPr>
        <w:t>23. À‘Æ™‘ÌÌ‘ŽÆ þ×°º‘ÌþÌ! ºÍþœÆþÌ! …›æ™ ‰þÆ‘, ÿ›è Ší°Ò‘ÁÕÅ —×¹°Æ´±ÕÅ žÌ´±ÕÅ °œÀº‘Å —œÕ´±, ¶Æ‘Æ¿»ÌÀ‘«´±Ö í»´±Ï™Žé Øþœõ’´°€×ã‘ŽÆ ÿ±€ÆÉÅ ƒÌ™´€°ÉÅ ØŸ×‘œ´€°ÉÅ Øª¨Øª§Ñè; ƒ€×€ãÉÅ —œËÆþ×¯¨Å €×€ãÉÅ Ø¥‘±Ï™þ×¯¨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C²ÉVDgDZ I’¾Ëç D¬¿É G¸fX· FÄ¸· DÄË¸¿s³Á« g² ¬AU’B C¬áÜ. D²h¸AËç ÊÁBU DÊÅ¸AâÊç ¯Ž¸ ²XÁÊAU ²AÜ ÊÑÊX’. DÊÅ¸Aâ NÁÊç C²ÉVDgDZX Ê¿ g²¬AU· CgÇ’ŽâAÃ. gACÄ³ç G¾AîA Kçå· ¬¾·¬B¾ C¬¸Ã EÊÃUÛ Lá¬v’ŽZ CUA~s ¯Ž¸ </w:t>
      </w:r>
      <w:r>
        <w:rPr>
          <w:rFonts w:cs="ThRoman;Courier New" w:ascii="ThRoman;Courier New" w:hAnsi="ThRoman;Courier New"/>
          <w:sz w:val="22"/>
          <w:szCs w:val="22"/>
        </w:rPr>
        <w:t>¦·</w:t>
        <w:softHyphen/>
        <w:t xml:space="preserve">ZBUZX·, NÓfX µBÜZX· FÁs²AX·. </w:t>
      </w:r>
      <w:r>
        <w:rPr>
          <w:rFonts w:cs="Thunaivan" w:ascii="Thunaivan" w:hAnsi="Thunaivan"/>
          <w:sz w:val="22"/>
          <w:szCs w:val="22"/>
        </w:rPr>
        <w:t>G« C¬¸¾Aâ EDAã üDsZ Kç¬ Kç DÊç ¨Ž»ÛÖÊÃ EÉÄ ¨Ž¹ç DÊç Kç¬AX·. G« ¯Ž¸ ÃZU’¿gâ· ¦·</w:t>
        <w:softHyphen/>
        <w:t>ZBU»· NÓfX µBÜZX· DgÃZU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</w:t>
        <w:softHyphen/>
        <w:t>D¾¸Ã 7:1-1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. ƒ¹° —ÀÖŽþœþ°™ œ‘þÒÁò Ì‘ó‘ÚÅ, …òî°À‘î þ°×ñ€¥Æ ‚œ‘ÍÆñÀ‘ÇÏ¹°‘ò; Ì‘ó‘™€ã ÃêÆ¦´³×¹° ‚»Ì‘Ã™ ƒ×ò ‡±Ñ —‘¯¨þº‘Ë, ×€î ‚žÑ×±´°‘ò. 2. ƒ×ñ™ ‚»Ì‘Å ‡ÖÒ‘×íêÕÅ °œÀº‘Å  —‘¨´°‘ò; ƒ×ñ€¥Æ Ã°íþºÌ‘ŽÆ       —ÀÖŽþœþ°™ ‡òº°í ÿ±Çò Ì‘ó‘ ‡òìÅ, »ò½ œ‘þÒÁò Ì‘ó‘ ‡òº°í¢ œÀ‘°‘î´±ò Ì‘ó‘ ‡òìÅ Ï´°À‘Å. 3. ƒ×ò °¿ºñÅ °‘ÉÅ ×Åœ×ÌÒ‘ìÅ ƒÖÒ‘°×ò; ƒ×ò µ‘ªäò ³×™ÃÅ ó“×ïò Ã¦ÚÃ€¥Æ×î‘ÇÌ‘ÀÖ, þ°×ñ€¥Æ À‘Ìñ™ Š¿º‘î×î‘Ë ‡ò—éò€é™Å ‚œ‘ÍÆî‘ ¶€Ò´±Ï™Žé‘ò. 4. ƒ×ò ‡Ü×ãÚ —ºÍÆ×î‘ÇÏ™Žé‘ò º‘Ï›è; þ‘´±Ì´°€Ò×î‘ŽÆ ‚»Ì‘Å Ã°Ò‘Ë     —‘è€ãÇ¥¿ºª¥ —º‘ÏèäÖ ƒ×ñ™´ °œÀº‘Å —‘¨´°‘ò.</w:t>
      </w:r>
      <w:r>
        <w:rPr/>
        <w:t xml:space="preserve"> </w:t>
      </w:r>
      <w:r>
        <w:rPr>
          <w:rFonts w:cs="InaiMathi" w:ascii="InaiMathi" w:hAnsi="InaiMathi"/>
          <w:sz w:val="20"/>
          <w:szCs w:val="20"/>
        </w:rPr>
        <w:t>5. þÒØÇò ½´±ÌÍÖ ‚œ‘ÍÆ´³×´€° €¥Žé×ÑæÅ, ‚»Ì‘Áò €ÌÇÓÏ¹³ ×¹° °›è œþ‘°ÌÌ‘î óî›äò €ÇþÒ ¶Æ‘Æ¿»ÌÀ‘«´±òº¦ °œÀº‘Å ×‘›Žé°í™ ª¥€ã          —ºíêÏ™Žé‘Ñè. 6. ‚ŽÕÅ, ×Ñæ€¥Æ ×Åœ ×Í€œÇÖ ×Ì‘°×î‘ŽÆ ƒ×ò ‚»Ì‘Áò €ÇÖ °œÀº‘Å ×‘›Ž, ×‘™´°´°›€ã¿ —ºíé×€î ‚žÑ×±´°‘ò. 7. êÆ×ò —ºÍÆ×î‘þÒ ‚žÑ×±™¿º¨×‘ò, °í¢ œ¹þ°ÁÖ€Ò. 8. òêÉÅ, ƒ›þ, ÀÍ™Žé ÀñõÑè °œÀº‘Å ×‘›Žé‘Ñè; ›þþÆ‘, »€Ý´±Ï™Žé‘ò ‡òì œ‘ª    —ºíé×ò ×‘›Žî‘ò. 9. òêÉÅ, —ÀÖŽ þœþ°™ ‚»Ì‘Ã™ ‡±Ñ—‘¯¨ þº‘îþº‘³, þÒØÆ‘î×ò °ò °¿ºñ€¥Æ €ÌÇÓÏ¹°º¦Æ‘Ö, 10. °œÀº‘Å ×‘›Žé ×ñÅ ‚»Ì‘Áò ÄÒÀ‘Ë´ °œÀº‘Å      —‘¨´°‘ò ‡òì —œ‘ÖÒÒ‘Å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BÊUBÖ  ¬áÜ C²ÉgDsZ 128¹É µÓB²¸AU ËÊ¿ZU± ¬xtÁZVÜ. I¬AU²· 14:28 </w:t>
        <w:softHyphen/>
        <w:t>ç¬áÝ ¶çÜAÊ ÊÁs’Žç g² ¬AUfUBÖ CUA~v ÊÁ·¬t UxsBÖ¹xs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14:28 </w:t>
      </w:r>
      <w:r>
        <w:rPr>
          <w:rFonts w:cs="InaiMathi" w:ascii="InaiMathi" w:hAnsi="InaiMathi"/>
          <w:sz w:val="20"/>
          <w:szCs w:val="20"/>
        </w:rPr>
        <w:t>28. Äòé‘Å ×Ïõ´±ò Ã¦ØþÒ Ü×Ïõ´±Ö …î™ ×¹° ºÒò ‡ÖÒ‘×íêÕÅ °œÀº‘´€°¿ »Í´³, …ò ×‘œÖäÖ €×™™¥×‘Ë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¶çÜA· F~tç g²¬AU UAzZBU GBÜÊç µç CUA~vÊ¾± ¬xtÁZU DÊ~v·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LÓ F~vU×É ¶çÜA· F~v ¬’ŽÉ NÁ ¬fX Ê¿¬fX’ CABU¸AÉ Cg½¸±¬v· ËÁ« KÉBÄZXÛ GÁZU DÊ~v·. G¾~sA· Ê¿±¬y· µÓÊ· LBÐ ²ZUBÖ  LÓ F~vUÛ F¿’áUAU D¬AUÃU×s· ÊÐfU±¬s DÊ~v·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Ä¸· FtZU± ¬xsŽâAÉ Žâg¿ Cg½¸±¬v· ¬Å¹vÉUÛ §ß’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D²Aí ÃZU’¿h G±¬áÝ YßVÜAÃ Žâg¿ Cg½¸±¬v· ¬Å¹vÉ DÊAÄ¸’Žç CÊ×±¯Ü í‘ÄfU×ç EÑ¸AÉ UÁ±¬s ËÉBÄ. KDgZVÇBs¸ FÄ¸· Uxt µt«· UABÄ¹É ¦BsC¬ß· ¬ÅCUAvZX· µBÜ ´~v· EÝµU±¬xs. G«’ CAsÃlh¸Aâ ¬ÅUÛ G’DÊAÄ¸’Žç UB»·, Eç µçDâáÜ EßÊBsUÛ ¬áÝ»· Yß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D²Aí</w:t>
      </w:r>
      <w:r>
        <w:rPr>
          <w:rFonts w:cs="ThRoman;Courier New" w:ascii="ThRoman;Courier New" w:hAnsi="ThRoman;Courier New"/>
          <w:sz w:val="22"/>
          <w:szCs w:val="22"/>
        </w:rPr>
        <w:t xml:space="preserve"> 4:4 </w:t>
      </w:r>
      <w:r>
        <w:rPr>
          <w:rFonts w:cs="InaiMathi" w:ascii="InaiMathi" w:hAnsi="InaiMathi"/>
          <w:sz w:val="18"/>
          <w:szCs w:val="18"/>
        </w:rPr>
        <w:t>4. —º´þ°Õ™¿ þº‘Ë´ ³þÌ‘Å º¯®›è, ŽÖ‘Õ™¿þº‘Ë´ ³þÌ‘´€°¿       —ºÏ¿º¯¬, ‘€Òþ°‘ìÅ …›è ºÓ€ãÉÅ Äòé‘Å ×Ïõ´±þÒ …›è °œÀº‘›€ãÉÅ    —œÕ´±,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X FD²Aí ÃZU’¿h E«¦AxU×É GÁ« 70h¹ ¹É Lá¬xs EÑÍ ÊB¾¹ÄAâ UAÄZ Uxs’B± ¬áÝ XÝ±</w:t>
        <w:softHyphen/>
        <w:t>xsAÃ. ‘½B²B¸, ¬AUA±¯sâAâ Êh±®s’B DÊç Gí¾DÊÇZX ÊÐfV»ÛÖ D¬AŽÇ· EÊÃUÛ çãs· EBsZUÄ· ¦At Ê¾ËÉBÄ. EÊÃUÛ ´ ÊßB²B¸’ Žz’·, EÊÃUÛ GBÜÊãs· CgÉÄ ËÉBÄ. (cf FD²Aí4:1-13). LBÐ K×D¸AB¾ D¦ÃB²¸áÜ µBÜ¹É ¦jZX¬ÊÃUÙZX GÏÊÖÍ ç¬· CUAv’· EÊÃUÛ DÊãs· ŽÁ·</w:t>
        <w:softHyphen/>
        <w:t xml:space="preserve"> Ê¾ËÉBÄ. NçDÜAv ²áCÜAçß DgÃ« CgÉVÜ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ÃUÛ GBÜÊBâ E¬U¿’AÉ, UsÍBÖ L²AáÝ CUAÛBÖ¹xsAÉ, EÊåBs¸ ²ZUBÖ»·, LBÐUBÖ»· F¾ÊáDÜAB¾»· Žç¯Á’Ž Žç¬’ŽÉ FÕ’Ê D¬AÄAX·. (²’D» 22:21, ²AáX12:17, ÈZUA 20:2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¾A²Ã</w:t>
      </w:r>
      <w:r>
        <w:rPr>
          <w:rFonts w:cs="ThRoman;Courier New" w:ascii="ThRoman;Courier New" w:hAnsi="ThRoman;Courier New"/>
          <w:sz w:val="22"/>
          <w:szCs w:val="22"/>
        </w:rPr>
        <w:t xml:space="preserve"> 13:1-14 </w:t>
      </w:r>
      <w:r>
        <w:rPr>
          <w:rFonts w:cs="InaiMathi" w:ascii="InaiMathi" w:hAnsi="InaiMathi"/>
          <w:sz w:val="20"/>
          <w:szCs w:val="20"/>
        </w:rPr>
        <w:t xml:space="preserve">1. ‡¹° ÀñõñÅ þÀÒ‘î ±‘ÌÃèã×Ñæ™™ â¿º¦Æ™¥×ò;   ˆ—îòé‘Ö, þ°×î‘þÒÆòê ŠÏ ±‘ÌÃÁÖ€Ò; …¯¥‘ÇÏ™Žé ±‘Ì›è þ°×î‘þÒ ¶ÆÁ™¿ºª¦Ï™Žé³. 2. ‚°Ò‘Ö ±‘Ì´±í ‡±Ñ´³ ¶íŽé×ò þ°×ñ€¥Æ ¶ÆÀ´±í ‡±Ñ´³ ¶íŽé‘ò; ¿º¦ ‡±Ñ´³ ¶íŽé×Ñè °›æ™´ °‘›þã ‚™Ž€î€Æ ×ÏØ´³™—‘èæŽé‘Ñè 3. þÀÕÅ ±‘Íè µíŽÍ€Ææ™ÖÒ, ³Ñ™ŽÍ€Ææ™þ ºÆ›ÌÀ‘ÇÏ™Žé‘Ñè; ‚€Æ‘Ö ÿ ±‘Ì´±í¿ ºÆ¿º¥‘±Ï™þ×¯¨À‘î‘Ö, µò€À—œË, ±î‘Ö …î™¿ ½â¢ …¯¥‘Å. 4. …î™ µò€À …¯¥‘Å—º‘Ïª¨, ×ò þ°×†ÞÆ™‘Ìî‘ÇÏ™Žé‘ò. ÿ ²€À—œË°‘Ö ºÆ¹±Ï; ºª¥Æ´€° ×ò ØÏ°‘×‘Ë¿ »¦´±Ï™ØÖ€Ò; ²€À—œËŽé×òþÀÖ þ‘º‘™Ž€î ×Ì¿º¯®Åº¦, ×ò ÿ±€Æ¢ —œÕ´³Žé þ°×†ÞÆ™‘Ìî‘ÇÏ™Žé‘þî. 5. ‚€Æ‘Ö, ÿ›è þ‘º‘™Ž€îÇïÁ´°Å À‘´±ÌÀÖÒ, Àî¢œ‘ªÇïÁ´°ÃÅ â¿º¦Æþ×¯¨Å. 6. ƒ°í‘þ× ÿ›è ×Í€ÆÉÅ —‘¨™ŽëÑè. ×Ñè ƒ¹° þ×€Ò€Æ¿ º‘Ñ´³×ÏŽé þ°×†ÞÆ™‘ÌÌ‘ÇÏ™Žé‘Ñþã. 7. ‚€Æ‘Ö Æ‘×Ï™Å —œÕ´°þ×¯¦Æ ¥€À€ã¢    —œÕ´³›è; ‡×ñ™ ×Í€Æ¢ —œÕ´° þ×¯¦Æþ°‘ ×ñ™ ×Í€ÆÉÅ, ‡×ñ™´ ²Ñ€×€Æ¢ —œÕ´°þ×¯¦Æþ°‘ ×ñ™´ ²Ñ€×€ÆÉÅ —œÕ´³›è; ‡×ñ™¿ ºÆ¿º¥þ×¯¦Æþ°‘ ×ñ™¿ ºÆ¿º¨›è; ‡×€î™ îÅº¯«þ×¯¦Æþ°‘ ×€î™ îÅº¯®›è. 8. ŠÏ×Í¥´±—Ò‘Ï×Ñ ò½˜ÏŽé ¥þîÆÖÒ‘ÀÖ, Àí—é‘òêÕÅ ŠÏ×ñ™Å ¥òº¥‘±Ï›è; »éï¥´±Ö ò½˜ÏŽé×ò ¶Æ‘Æ¿»ÌÀ‘«´€° ¶€éþ×íìŽé‘ò. 9. ‡¿º¦—Æòé‘Ö, Øºœ‘ÌÅ —œËÆ‘±Ï¿º‘Æ‘, —‘€Ò —œËÆ‘ ±Ï¿º‘Æ‘, ãÚ —œËÆ‘±Ï¿º‘Æ‘, —º‘Ë¢ œ‘ª —œ‘ÖÒ‘±Ï¿º‘Æ‘, ƒ¢Æ‘±Ï¿º‘Æ‘ ‡òŽé ƒ¹°™íº€îæÅ, þ×þé ‡¹°™ íº€îÉÅ, …òï¥´±Ö ÿ ò½˜ÏŽé³þº‘Ò¿ »éï¥´±ÕÅ ò½˜Ï×‘Æ‘ ‡òŽé ŠþÌ ×‘Ñ´€°ÇþÒ   —°‘€Æ‘Ë ¥›ŽÇÏ™Žé³. 10. òº‘î³ »éñ™¿ —º‘ÖÒ‘›—œËÆ‘³; ‚°Ò‘Ö ò½ ¶Æ‘Æ¿»ÌÀ‘«´±ò ¶€éþ×ì°Ò‘ÇÏ™Žé³. 11. ¶´±€Ì€ÆØª¨ ‡à¹±Ï™´°™ þ×€ãÆ‘Çí—éòì, µ‘Å ‘Ò´€° ê¹°×Ñã‘Ë, ƒ¿º¦ µ¥™þ×¯¨Å; µ‘Å ØŸ×‘ã‘îþº‘³ ƒÌª¿½ œÂºÀ‘ÇÏ¹°€°¿ º‘Ñ™ŽÕÅ ƒ¿—º‘à³ ³ µÀ™ ± œÂºÀ‘ÇÏ™Žé³. 12. ƒÌÚ     —œòìþº‘Çíì, ºÖ œÂºÀ‘Çíì; ‚€Æ‘Ö ¹°‘Ì´±ò ŽÍ€Æ€ã µ‘Å °èäØª¨, ŠäÇò ‚É°›€ã´ °Í´³™—‘èã™ ¥þ×‘Å. 13. äÆ‘ª¨Å —×êÉÅ, þ×´°îÃÅ ‘ÀØ‘ÌÃÅ, ×‘™×‘°ÃÅ     —º‘é‘€ÀÉÅ …èã×Ñã‘Ë µ¥×‘ÀÖ, ºÓþÒ µ¥™Žé×Ñèþº‘Ò¢ žÌ‘Ë µ¥™™¥þ×‘Å. 14. ³Ñƒ¢€œæ™ ƒ¥À‘ …¥€Ò¿ þº«‘ÀÓÏ¹³,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ƒþÆŸŽêø³€×´ °Í´³™—‘èæ›è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¦·</w:t>
        <w:softHyphen/>
        <w:t>ZBU IBs¸ÊÃUÛ UsB²»yÃÍZX I¿¸ÊÃUÛ. GBÜÊåZX· EÊÁBs¸ JÑ¸’ZX· EÊ¾ÊÁZX I¿¸ÊáBÜ CgÇ’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í¾DÊÅ¸ §¸A¸AŽ¬ŽUÛ D¬AÉ G« EåYÄ²Aâ µBÜ UsÍ×ç ÃZU¿hU×ç D¦¾t ¬AÃBÊ¹ç WÕ GÁZVçÜ. G« gA·¾Aó¸’Žç §ÃÊAUµBÜ G¾~sA· ¬xg²Aâ EŽU ²Ž±¯ÛÖ UxvZDUA±¬Aâ µBÜ¸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1 gA¶DÊÉ</w:t>
      </w:r>
      <w:r>
        <w:rPr>
          <w:rFonts w:cs="ThRoman;Courier New" w:ascii="ThRoman;Courier New" w:hAnsi="ThRoman;Courier New"/>
          <w:sz w:val="22"/>
          <w:szCs w:val="22"/>
        </w:rPr>
        <w:t xml:space="preserve"> 8:10-18 </w:t>
      </w:r>
      <w:r>
        <w:rPr>
          <w:rFonts w:cs="InaiMathi" w:ascii="InaiMathi" w:hAnsi="InaiMathi"/>
          <w:sz w:val="20"/>
          <w:szCs w:val="20"/>
        </w:rPr>
        <w:t xml:space="preserve">10. ¿—º‘à³ œ‘Ãþ×Ö, ŠÏ Ì‘ó‘ þ×¯¨Å ‡òì °òï¥´±Ö þª¥ óî›æ™™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×‘Ñ´€°€ã—ÆÖÒ‘Å —œ‘ÖÓ: 11. …›€ã ‚æÅ Ì‘ó‘Øò ‘ÍÆÅ ‡òî—×òé‘Ö °ò Ì°´±í Ãò ‹¨Åº¦ ×ò …›è À‘Ì€Ì ‡¨´³, °ò Ì°œ‘Ì±ã‘ÚÅ °ò ±€ÌÙÌÌ‘ÚÅ €×´³™—‘èæ×‘ò. 12. ‚ÇÌÅþºÏ™Å ‰Åº³ þºÏ™Å °€Ò×Ì‘ÚÅ, °ò ¶Ò´€° …àŽé×Ñã‘ÚÅ, °ò Ø€ã¢œ€Ò ì™Žé×Ñã‘ÚÅ, °ò É´° ‚É°›€ãÉÅ °ò Ì°›äò º¬Ãª¨€ãÉÅ º¯®Žé×Ñã‘ÚÅ, ×Ñ€ã €×´³™—‘èæ×‘ò. 13. …›è À‘Ì´±€ã¿ ºÍÀã€°ÒÅ      —œËŽé×Ñ ã‘ÚÅ, œ€ÀÆÖ º¯®Žé×Ñ ã‘ÚÅ, ¿ºÅ Ÿ¨Žé×Ñã‘ÚÅ €×´³™  —‘èæ ×‘ò. 14. …›è ×ÆÖäÕÅ, …›è ±Ì‘ªœ´þ°‘ª¥›äÕÅ, …›è ŠÓ×´þ°‘¿½äÕÅ, µÖÒ€×€ã ‡¨´³™   —‘¯¨, °ò †ÞÆ™‘ÌÏ™™ —‘¨¿º‘ò. 15. …›è °‘ïÆ´±ÕÅ …›è ±Ì‘ªœ¿ºÒïÕÅ °œÀº‘Å ×‘›Ž, °ò »Ì°‘ïæ™Å °ò þœ×Ñæ™Å —‘¨¿ º‘ò. 16. …›è þ×€Ò™‘Ì€ÌÉÅ, …›è þ×€Ò™‘Í€ãÉÅ, …›äÖ ±é€ÀÆ‘î ×‘Óº€ÌÉÅ, …›è à€°€ãÉÅ ‡¨´³ °òñ€¥Æ þ×€Ò™ €×´³™—‘èæ×‘ò. 17. …›è ‚¨äþÒ º´±Ö Šòì ‡¨´³™  —‘èæ×‘ò; ÿ›è ×ñ™ þ×€ÒÆ‘ªã‘ÙÑè. 18. ÿ›è —°Í¹³     —‘¯¥ …›è Ì‘ó‘ØïÁ´°Å ¹µ‘äþÒ Ã€éÇ¨ÙÑè; ‚î‘Õ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¹µ‘äþÒ …›æ™¢ —œØ—‘¨™À‘ª¥‘Ñ ‡òé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~sÊÃ Gí¾DÊÅs· G«l h¾²’ŽÉ CgË CUAvZU ²AxsAÃ. G ËBÄ CUAvZU±¬s DÊ~t¸ NçÜ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UAÄ· Kç¬ ¬y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AzZBU CgÇ’Ê·, g² ¬AU· CgÇ’Ê· §ß’±¬sZ YsA. E±¬tl Cg½AÉ E ŽÁxv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</w:t>
      </w:r>
      <w:r>
        <w:rPr>
          <w:rFonts w:cs="ThRoman;Courier New" w:ascii="ThRoman;Courier New" w:hAnsi="ThRoman;Courier New"/>
          <w:sz w:val="22"/>
          <w:szCs w:val="22"/>
        </w:rPr>
        <w:t xml:space="preserve">· 22:29-30 </w:t>
      </w:r>
      <w:r>
        <w:rPr>
          <w:rFonts w:cs="InaiMathi" w:ascii="InaiMathi" w:hAnsi="InaiMathi"/>
          <w:sz w:val="20"/>
          <w:szCs w:val="20"/>
        </w:rPr>
        <w:t>29. Ã°Ö Ã°Ö ºà™Å …ò ºÝ´€°ÉÅ, ×¦ÉÅ …ò ƒÌœ´€°ÉÅ ‘¬™€Æ‘¢ —œÕ´°´ °‘À±™ þ×¯¥‘Å. …ò À‘ÌÍÖ Ã°íþºé‘î×€î ‡î™™ —‘¨¿º‘Æ‘. 30. …ò À‘¨äÕÅ …ò ‚¨äÕÅ ¿º¦þÆ    —œË×‘Æ‘; ª¦Æ‘î³ ˆàµ‘è °ò °‘þÆ‘þ¥ ƒÏ™ª¨Å, ‡ª¥‘Å µ‘äþÒ €° ‡î™¢ —œÕ´³×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xsA· ¦AÛ Gí¾DÊÅ¸ KÉÄA GÖ· ÊA¿jUÙ· DÊåZX EÃ±¬y· Cg½Žs DÊ~v·. </w:t>
        <w:softHyphen/>
        <w:t>¾AzU×ç XxtUÙ· XÐ«BUÙ· DÊåZX ËÁ’Dgâ· ¸A’Ž¾AU²· 17:19, N±¯Z CUAv’Ç· NÁ ÊÁs’ŽÉ ¶çß µBÜ DAçÜAËxsAÉ E ŽÁxv· EÊB¾ KŽÃ±¬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;Courier New" w:ascii="ThRoman;Courier New" w:hAnsi="ThRoman;Courier New"/>
          <w:sz w:val="22"/>
          <w:szCs w:val="22"/>
        </w:rPr>
        <w:t xml:space="preserve"> 34:19-20 </w:t>
      </w:r>
      <w:r>
        <w:rPr>
          <w:rFonts w:cs="InaiMathi" w:ascii="InaiMathi" w:hAnsi="InaiMathi"/>
          <w:sz w:val="20"/>
          <w:szCs w:val="20"/>
        </w:rPr>
        <w:t>19. Ñ¿ºÅ ±é¹³ »é™Žé Æ‘ÚÅ, …ò ‚¨À‘¨äò °€ÒÈíé‘î ‚¯è Æ‘ÚÅ ‡òñ€¥Æ€×è. 20. à€°Çò °€ÒÈí€é ŠÏ ‚ª¨™ª¦Æ‘Ö Âª¨™—‘è×‘Æ‘; €° Âª¨™—‘èã‘ ±Ï¹°‘Ö ±ò à´€° Ãê´³¿þº‘¨; …ò »è€ãäÖ Ã°íþºé‘î€×€ã—ÆÖÒ‘Å Âª¨™—‘èãþ×¯¨Å. —×ì›€þÆ‘þ¥ ‡ò œ¹¶±ÇÖ ŠÏ×ñÅ ×Ì™ ˜¥‘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  <w:t>DÊç µç CÊßfBUD¸Av ¸AÁ· §áUZ YsA. AfUÛ Gí¾DÊÅç NÁ ¬XŽ Kçß CUA~sAÇ· E ŽÁxv FX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;Courier New" w:ascii="ThRoman;Courier New" w:hAnsi="ThRoman;Courier New"/>
          <w:sz w:val="22"/>
          <w:szCs w:val="22"/>
        </w:rPr>
        <w:t xml:space="preserve"> 34:23-26 </w:t>
      </w:r>
      <w:r>
        <w:rPr>
          <w:rFonts w:cs="InaiMathi" w:ascii="InaiMathi" w:hAnsi="InaiMathi"/>
          <w:sz w:val="20"/>
          <w:szCs w:val="20"/>
        </w:rPr>
        <w:t xml:space="preserve">23. ×Ïõ´±Ö Äòì°ÌÅ …›è ‚¯À™è ‡ÖÒ‘ÏÅ ƒøÌþ×Óò þ°×î‘ÇÏ™Žé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‚¯¥×Íò œ¹¶±ÇÖ ×Ì™¥×Ñè. 24. µ‘ò ½éó‘±€ã …›è Ãòïòì ³Ì´±Øª¨, …›è ‡Ö€Ò€ã Øø°‘ÌÀ‘™þ×ò; ×Ïõ´±Ö Äòì°ÌÅ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™ Ãòº‘™ ‘«¿º¥¿ þº‘ÇÏ™Åþº‘³ ŠÏ×ÏÅ …›è þ°œ´€° ƒ¢¿º±Ö€Ò. 25. ‡î™ ƒ¨Å ºÓÇò ƒÌ´°´€°¿ ½ä´°À‘Ú¥ò —œÕ´°þ×¯¥‘Å; ºø‘ º¯¦€Çò ºÓ€Æ Ø¦Æí‘ÒÅ×€Ì™Å €×™ÚÅ þ×¯¥‘Å. 26. …›è ¶Ò´±Ö Ã°Ö Ã°Ö Ø€ã¹° Ã°íºÒ´€° …›è þ°×î‘ŽÆ</w:t>
      </w:r>
      <w:r>
        <w:rPr>
          <w:rFonts w:cs="InaiMathi" w:ascii="InaiMathi" w:hAnsi="InaiMathi"/>
          <w:b/>
          <w:bCs/>
          <w:sz w:val="20"/>
          <w:szCs w:val="20"/>
        </w:rPr>
        <w:t xml:space="preserve"> Ñ´°Íò</w:t>
      </w:r>
      <w:r>
        <w:rPr>
          <w:rFonts w:cs="InaiMathi" w:ascii="InaiMathi" w:hAnsi="InaiMathi"/>
          <w:sz w:val="20"/>
          <w:szCs w:val="20"/>
        </w:rPr>
        <w:t xml:space="preserve"> ‚ÒÆ´³™™ —‘¯¨×‘Ï›è. —×èã‘ª¨ ª¦€Æ ±ò °‘Çò º‘ÓþÒ œ€À™þ×¯¥‘Å ‡òé‘Ñ.</w:t>
      </w:r>
    </w:p>
    <w:p>
      <w:pPr>
        <w:pStyle w:val="Normal"/>
        <w:jc w:val="both"/>
        <w:rPr>
          <w:rFonts w:ascii="ThRoman_H;Courier New" w:hAnsi="ThRoman_H;Courier New" w:cs="ThRoman_H;Courier New"/>
          <w:sz w:val="20"/>
          <w:szCs w:val="20"/>
        </w:rPr>
      </w:pPr>
      <w:r>
        <w:rPr>
          <w:rFonts w:cs="ThRoman_H;Courier New" w:ascii="ThRoman_H;Courier New" w:hAnsi="ThRoman_H;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</w:rPr>
        <w:t>K~yAU²·</w:t>
      </w:r>
      <w:r>
        <w:rPr>
          <w:rFonts w:cs="Thunaivan" w:ascii="Thunaivan" w:hAnsi="Thunaivan"/>
          <w:sz w:val="20"/>
          <w:szCs w:val="20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8:20-32 20. »òñ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‚þÌ‘€î þµ‘™Ž: ×Ñæ€¥Æ þ°œ´±Ö ÿ Šò€éÉÅ Ÿ°¹°Í´³™—‘èãþ×¯¥‘Å, ×Ñè µ¨þ× …î™¿ º› …¯¥‘ÇÏ™ÚÅ þ×¯¥‘Å; ƒøÌþ×Ö ½´±ÌÑ µ¨ØÖ µ‘þî …ò º›Å …ò Ÿ°¹°ÌÃÀ‘Ë ƒÏ™Žþéò. 21. ƒþ°‘, þÒØÇò ½´±ÌÑ ‚œÍ¿½™ ˜¥‘Ì´±ò º¬Ø€¥€Æ¢ —œËŽé ×Ñæ€¥Æ þ×€Ò™‘, ƒøÌþ×ÒÏ™ èã€× ‡ÖÒ‘×íêÕÅ °œÀº‘´€° ×Ñæ™¢ Ÿ°¹°ÌÀ‘™      —‘¨´þ°ò. 22. ƒøÌþ×Ö ½´±ÌÑ íé¤ŸÀ¹³ œ‘‘°º¦™, ƒï ‚œÍ¿½™ ˜¥‘Ì´€°™ Žª¥‘±Ï™™¥×Ñè. 23. þÒØÆÑÀ‘´±ÌÅ ‚œÍ¿½™ ˜¥‘Ì´³™¨´° þ×€Ò€ã¢     —œËÆþ×¯¨Å; ×Ñè °›è ™ŽÌÀ´€°¢ ŸÀ¿º‘Ñè; ƒøÌþ×Ö ½´±ÌÑ µ¨þ× ×Ñæ™¢ Ÿ°¹°ÌÅ ƒÖ€Ò ‡òº³ …›è °€ÒÃ€éþ°‘ìÅ ¶´±Æ ª¥€ãÆ‘ÇÏ™Å. 24. ƒøÌþ×Ö ½´±ÌÑ </w:t>
      </w:r>
      <w:r>
        <w:rPr>
          <w:rFonts w:cs="InaiMathi" w:ascii="InaiMathi" w:hAnsi="InaiMathi"/>
          <w:b/>
          <w:bCs/>
          <w:sz w:val="20"/>
          <w:szCs w:val="20"/>
        </w:rPr>
        <w:t xml:space="preserve">Ñ´°Ï™ </w:t>
      </w:r>
      <w:r>
        <w:rPr>
          <w:rFonts w:cs="InaiMathi" w:ascii="InaiMathi" w:hAnsi="InaiMathi"/>
          <w:sz w:val="20"/>
          <w:szCs w:val="20"/>
        </w:rPr>
        <w:t xml:space="preserve">ˆ—é¨´³¿ º€¥™Å º€¥¿º‘ŽÆ °œÀº‘´€° þÒØÆÏ™¢ Ÿ°¹°ÌÀ‘™ —‘¨´þ°ò; ‚€Æ‘Ö ƒøÌþ×Ö ½´±ÌÍò µ¨þ× ×Ñæ™¢ Ÿ°¹°ÌÁÖ€Ò—Æòì ×Ñæ™¢ —œ‘òþîò ‡òé‘Ñ. 25. »òñ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6. ÿ þÒØÆþÌ‘þ¥ —œ‘ÖÒþ×¯¦Æ³ ‡òî—×òé‘Ö: ƒøÌþ×Ö ½´±ÌÑ €ÇÖ ×‘›Ž™—‘èæÅº¦ µ‘ò …›æ™¢ Ÿ°¹°ÌÀ‘™ —‘¨´° °œÀº‘´€° ÿ›è ×Ñè €ÇÖ ×‘›Åþº‘³, °œÀº‘´±Ö º´±Ö ŠÏ º›€™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ˆ—é¨´³¿º€¥™Å º€¥¿º‘¢ —œÕ´°þ×¯¨Å. 27. ÿ›è    ˆ—é¨´³¿ º€¥™Å ƒ¹°¿ º€¥¿½ ã´±ò °‘ïÆ´€°¿þº‘ÕÅ, ‚€ÒÇò ƒÌœ´€°¿þº‘ÕÅ …›æ™ ‡¯«¿º¨Å. 28. ƒ¿º¦þÆ ÿ›è ƒøÌþ×Ö ½´±ÌÑ €ÇÖ ×‘›Å °œÀº‘À‘ŽÆ …›è º›ä      —ÒÖÒ‘Å ÿ›æ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‡òì ŠÏ º€¥¿€º ˆ—é¨´³¿ º€¥´³, ¹°¿ º€¥¿€º ‚œ‘ÍÆî‘ŽÆ ‚þÌ‘ñ™™        —‘¨™þ×¯¨Å. 29. …›æ™™           —‘¨™¿º¨Žé ŠÜ—×‘Ï ‘¬™€ÇÕÃèã …¢°À‘î ºÍŸ´° º›€—ÆÖÒ‘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ˆ—é¨´³¿ º€¥™Å º€¥¿º‘¢ —œÕ´° þ×¯¨Å. 30. ‚°Ò‘Ö ÿ ×Ñþã‘þ¥       —œ‘ÖÒþ×¯¦Æ³ ‡òî—×òé‘Ö: ±Ö …¢°À‘î€° ÿ›è ˆ—é¨´³¿ º€¥™Åþº‘³, ³ ã´±ò ×Ì´±ÕÅ ‚€ÒÇò ×Ì´±ÕÅ ƒÏ¹³ ‡¨´³¢         —œÕ´³Žé³þº‘Ò þÒØÆÏ™ ‡¯«¿º¨Å. 31. €° ÿ›æÅ …›è ¨Åº´°‘ÏÅ ‡ÜØ¥´±ÕÅ ½™Ò‘Å; ³ ÿ›è ‚œÍ¿½™ ˜¥‘Ì´±þÒ —œËÉÅ º¬Ø€¥™ „¥‘î …›è œÅºãÅ. 32. ƒ¿º¦ ±Ö …¢°À‘î€° ˆ—é¨´³¿ º€¥´²Ñã‘î‘Ö, ÿ›è ±ïÁ´°Å º‘×Å ŸÀ™À‘ª§Ñè; ÿ›è œ‘‘±Ï™Åº¦™, ƒøÌþ×Ö ½´±ÌÍò ºÍŸ´°À‘î€×€ã´ ²ª¨¿º¨´°Ò‘‘³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ZX CgÇ’· UAzZBU ³Ul hÜ«AX·, ‘½B²¸AâAUÍ· GÁ’É ÊDÊ~v·. ²áÜÊ¿ç UAzZBUB¸ ‘½B²ZDUv EBs¸l Cg½ÊDA EÉÄ ‘½B²¸Aâ UAzUBUB¸ ¬BsZUA ËxsADÄA E ŽÁxv EÉÄ DÊåZX I¿¸ÉÄ. G CÊß· ¬AŽ±¯ ²xv· EÉÄ, ¬¿j’²Aâ ¬ÅB¸ ŽÁs±¬xs· EÉÄA²É E«± UAzZBUB¸ ¬ÓAâ·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14:22-29 </w:t>
      </w:r>
      <w:r>
        <w:rPr>
          <w:rFonts w:cs="InaiMathi" w:ascii="InaiMathi" w:hAnsi="InaiMathi"/>
          <w:sz w:val="20"/>
          <w:szCs w:val="20"/>
        </w:rPr>
        <w:t xml:space="preserve">22. ÿ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‡¿—º‘à³Å ºÆ¹±Ï™¿ ºÝÅº¦™, ×Ïõ¹þ°‘ìÅ ÿ Ø€°™Žé Ø€°¿»î‘þÒ ×ÆÓÖ Ø€ãÉÅ ‡ÖÒ‘¿ ºÒïÕÅ °œÀº‘´€°¿ »Í´³, 23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À³ µ‘ÀÅ Øã›Åº¦   —°Í¹³—‘èæÅ ø°‘î´±þÒ, …ò °‘ïÆ´±ÕÅ …ò ±Ì‘ªœÌœ´±ÕÅ …ò   ‡¯—«ÇÕÅ °œÀº‘´€°ÉÅ …ò ‚¨À‘¨äò °€ÒÈíì€ãÉÅ ×Ï€¥Æ œ¹¶±ÇÖ ½¿º‘Æ‘. 24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 ‚žÑ×±™Å ‘Ò´±Ö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À³ µ‘ÀÅ Øã›Åº¦   —°Í¹³—‘¯¥ ø°‘îÅ …î™ —× ³–ÌÀ‘ ÇÏ™Žé±î‘Ö, ×Þ¿»ÌÆ‘«´±ò —×      —°‘€ÒÇïÁ´°Å, ÿ €°™ —‘¯¨þº‘™ ˜¥‘±Ï™À‘î‘Ö, 25. €°¿ º«À‘™Ž, º«Ã¦¿€º …ò €ÇþÒ »¦´³™—‘¯¨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°Í¹³—‘¯¥ ø°Ò´±í¿ þº‘Ë, 26. ›þ …ò ƒö¥¿º¦ ‚¨À‘¨, ±Ì‘ªœÌœÅ, À³º‘îÅ Ã°Ò‘î œÒ´€°ÉÅ º«Å—‘¨´³ ×‘›Ž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, ÿÉÅ …ò ¨Åº´°‘ÏÅ …ò ×‘œÖäÖ ƒÏ™Žé þÒØÆñÅ ½´³¢ œ¹þ°‘õ¿º¨ÙÑã‘. 27. þÒØÆñ™ …òþî‘þ¥ º›Å Ÿ°¹°ÌÃÅ ƒÖÒ‘°º¦Æ‘Ö ×€î™ €Ø¥‘Æ‘. 28. Äòé‘Å ×Ïõ´±ò Ã¦ØþÒ Ü×Ïõ´±Ö …î™ ×¹° ºÒò ‡ÖÒ‘×íêÕÅ °œÀº‘´€°¿ »Í´³, …ò ×‘œÖäÖ €×™™¥×‘Ë. 29. þÒØÆñ™ …òþî‘þ¥ º›Å Ÿ°¹°ÌÃÅ ƒÖÒ‘°º¦Çî‘Ö, ×ñÅ, …ò ×‘œÖäÖ ƒÏ™Žé ºÌþ°ÉÅ, ±™íé×ñÅ. Ø°€×ÉÅ ×¹³ ½´³´ ±Ñ¿±Æ€¥×‘Ñã‘; ¿—º‘à³ …ò €    —œËÉÅ þ×€ÒÇ—ÒÖÒ‘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 ‚žÑ×±¿º‘Ñ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¾~sAÊ g²¬AU· EÉÄ DÊåZX UsB²¸AUl Cg½¸± ¬s DÊ~t¸ ËÁ«ZUÙZX NZU±¬xtÁZVÜ. EB²«ŽÁZX· íÄfUÛ EŽU ‘¾²AU GÁ«AÉ g²¬AUfUÛ C¾AZU²AUDÊA EÉÄ DBÊ¸Aâ C¬AÁxUÖAUDÊA ²AáÝ, CUA~v Ê« DgÃ«AÉ D¬A·. áUAÄ’ŽÉ ²ZUÛ ËBÖ« C¬AÁxUBÖ Lá¬ŽÉBÄ. ¬y²AUDÊA EÉÄ ËÁ«ZX¿¸ C¬AÁxUÖAUDÊA Aç LáßZ CUAÛVÜAÃUÛ. ¦çCUABs¸AUZ CUAvZU±¬v· C¬AÁxUÛ ËÁ« ËÐAÍZX µçâD¾, Eçß ²ABÄD¸ KvZU±¬s DÊ~v·. E±D¬A Aç ËÁ« ÊfXÊáX IËUÛ Cg½¸± ¬xtÁZX·. G±¬t LBÐ K×D¸AÁZX IÍÊ ËÃU± ¬xsAÉ EÍ· CUAÛBÖ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’ŽÉ NÁ ¬fX Ê¿¬y· CgÇ’ ²ß’É “ŽÁxv” FX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AzZBU’ CABU¸Aâ g²¬AU ¬y’B CgÇ’ ²ß’AÉ “ŽÁxv” FX·. NÁÊç CUAvZU DÊ~t¸ UAzZBUB¸ ç CgA« ¦ÄåZUAU ´xvZ CUA~sAÉ, EÊåZX ~sBâB¸»· DgÃ« ÊÁ·. E±¬t CgÇ’ ²ß±¬ÊÃU×ç ~sBâ¸AU D²Ç· M«ŽÉ NÁ ¬AU· DgÃ’Z CUAÛÖ±¬v·. FUDÊ DÊß K« DBÊZX· G«± ¬fX ¬y· ¬¸ç¬v’± ¬xsAÉ E GÁ¬ gÌ· D²Ç· EŽU¿ZU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¦¾µ· UAÄµ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ç ¬¾DÄAU’ŽÉ NÁ UAÄ’B Lá¬v’Ž IÛÖAÁ. g«Ž¾ãç DÊÊÜDÊß §BÄUÙZDUá¬ E EB²ZU± ¬xvÛÖ. C¬ÖÃy³ §ÄBÊ»· ÊAâË¸É Uz’ŽÅÁ«· G UAy±¬vVÜ. G« UAÄ’B  E±¬tD¸ </w:t>
        <w:softHyphen/>
        <w:t>ç¬áÜAÊÃUÛ DÊDâAv GÁZX· D¦¾’B ŽÁv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¬¿j’ O½Í¦AÛ DÊåZX EÃ¬zZU ÊßÉ. DÊåBs¸ D¦¾’B E¬U¿’Z CUAÛÙÉ FX·. NÏCÊAÁ ²ãå· G« O½Í ¦AxUBÖ UsÍÙBs¸ NÓfX µBÜUÖA½ </w:t>
      </w:r>
      <w:r>
        <w:rPr>
          <w:rFonts w:cs="ThRoman;Courier New" w:ascii="ThRoman;Courier New" w:hAnsi="ThRoman;Courier New"/>
          <w:sz w:val="22"/>
          <w:szCs w:val="22"/>
        </w:rPr>
        <w:t xml:space="preserve">¬áÝ»· GBÜÊBâ± ¬áÝ¸· F¾A½« UáU± ¬¸ç¬v’ DÊ~v·. G±¯ã ¦AxUBÖ DÊåBs¸ ¦AÖAUZ CUA~v EÊB¾ CAÓ CUAÛÖ DÊ~v·. E±¬t ÊÝâAÉ UsÍ×ç </w:t>
      </w:r>
      <w:r>
        <w:rPr>
          <w:rFonts w:cs="Thunaivan" w:ascii="Thunaivan" w:hAnsi="Thunaivan"/>
          <w:sz w:val="22"/>
          <w:szCs w:val="22"/>
        </w:rPr>
        <w:t>D¦¾’B UÖÊAt¸AU CUAÛÖ±¬v·. KÉÄA îâfUÙ· DÊBâ FËD¸Av· I~B²D¸Av· F¾AŽZU DÊ~v· Kçß DÊç ËÁ·¯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ÊåBs¸ FÄ¸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ŽÜB²UBÖ»·, CgÉÊ’B»· ²ãåZX CUAv’ÛÖAÃ. EÊáBÜ ¦A· EÊÁBs¸ ²VB²ZUAU EÃ±¬y· Cg½¸ DÊ~v·. DÊç çBâ F¾AŽZU CUAv’ G’ŽÜB²UBÖ g¿¸Aâ µBÜ¹É ¬¸ç¬v’ ²ß’AÉ NÁÊBU “ŽÁxv”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;Courier New" w:ascii="ThRoman;Courier New" w:hAnsi="ThRoman;Courier New"/>
          <w:sz w:val="22"/>
          <w:szCs w:val="22"/>
        </w:rPr>
        <w:t xml:space="preserve"> 36:1-38 </w:t>
      </w:r>
      <w:r>
        <w:rPr>
          <w:rFonts w:cs="InaiMathi" w:ascii="InaiMathi" w:hAnsi="InaiMathi"/>
          <w:sz w:val="20"/>
          <w:szCs w:val="20"/>
        </w:rPr>
        <w:t xml:space="preserve">1. ¿—º‘à³ ºÍŸ´° ø°Ò´³´ ±Ï¿º¬æ™¨´° œÒ þ×€Ò€ãÉ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í»´°º¦—ÆÖÒ‘Å,    —ºœ—ÒþÆÕÅ þ‘ÓÆ‘½Å, —œËÆ êÉÅº¦™™ </w:t>
      </w:r>
      <w:r>
        <w:rPr>
          <w:rFonts w:cs="InaiMathi" w:ascii="InaiMathi" w:hAnsi="InaiMathi"/>
          <w:b/>
          <w:bCs/>
          <w:sz w:val="20"/>
          <w:szCs w:val="20"/>
        </w:rPr>
        <w:t>Ñ´°Ì‘Ö</w:t>
      </w:r>
      <w:r>
        <w:rPr>
          <w:rFonts w:cs="InaiMathi" w:ascii="InaiMathi" w:hAnsi="InaiMathi"/>
          <w:sz w:val="20"/>
          <w:szCs w:val="20"/>
        </w:rPr>
        <w:t xml:space="preserve"> £‘îÃÅ ½´±ÉÅ    —ºíé Øþ× ƒÏ°ÆÃèã Àíé €î×ÏÅ   —œËÆ´—°‘¥›Žî‘Ñè. 2. —ºœ—ÒþÆ€ÒÉÅ þ‘ÓÆ‘€ºÉÅ, </w:t>
      </w:r>
      <w:r>
        <w:rPr>
          <w:rFonts w:cs="InaiMathi" w:ascii="InaiMathi" w:hAnsi="InaiMathi"/>
          <w:b/>
          <w:bCs/>
          <w:sz w:val="20"/>
          <w:szCs w:val="20"/>
        </w:rPr>
        <w:t>Ñ´°Ì‘Ö</w:t>
      </w:r>
      <w:r>
        <w:rPr>
          <w:rFonts w:cs="InaiMathi" w:ascii="InaiMathi" w:hAnsi="InaiMathi"/>
          <w:sz w:val="20"/>
          <w:szCs w:val="20"/>
        </w:rPr>
        <w:t xml:space="preserve"> £‘îÀ€¥¹³ ¹° þ×€Ò€ã¢ —œËÆ×ÏÅº¦ °›è ƒÏ°Æ´±Ö ‡à¿½°Ò€¥¹° £‘î ƒÏ°Æ´°‘Ì‘ŽÆ ‡ÖÒ‘€ÌÉÅ, þÀ‘þœ ×Ì×€Ý´°‘ò. 3. ×Ñè, ƒøÌþ×Ö ½´±ÌÑ ±Ï¿º¬™¨´° œÒ þ×€Òæ™‘ÚÅ    —‘¯¨×¹° ‘¬™€¿ —º‘Ïè€ã       —ÆÖÒ‘Å, þÀ‘þœÇï¥´±Ö ×‘›Ž™         —‘¯¥‘Ñè. »òñÅ óî›è ‘€Òþ°‘ìÅ °›æ™ ƒö¥À‘î ‘¬™€€ã ×ï¥´±Ö —‘¯¨×¹°‘Ñè. 4. ¿—º‘à³ ºÍŸ´° ø°Ò´³ þ×€Ò€ã¢ —œËŽé Øþ×Žè Æ‘×ÏÅ ×Ì×Ñ —œËŽé þ×€ÒÇò ‘ÍÆÀ‘Ë ×¹³, 5. þÀ‘þœ€Æ þµ‘™Ž: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ËÉÅº¦ í»´° þ×€Ò™ þ×¯¦Æ°í ±À‘î —º‘Ïè€ã óî›è —‘¯¨ ×ÏŽé‘Ñè ‡òé‘Ñè. 6. ¿—º‘à³ þÀ‘þœ ƒï ½ÏõÑã‘×³ ø±Îã‘×³ ºÍŸ´° ø°Ò´³™—òì ‘¬™€Æ‘ ŠÏ þ×€ÒÉÅ —œËÆþ×¯¥‘Å ‡òì º‘ãÆÅ ‡›Å ˜ìÅº¦ ª¥€ãÇª¥‘ò; ƒÜØ°À‘Ë óî›è       —‘¯¨×ÏŽé³ ¶ì´°¿ºª¥³. 7. —œËÆ þ×¯¦Æ ‡ÖÒ‘ þ×€Òæ™Å þº‘³À‘î   —º‘Ïèè ƒÏ¹°³ÀÖÒ‘ÀÖ ±À‘ÉÅ ƒÏ¹°³. 8. þ×€Ò—œËŽé×Ñã‘ŽÆ £‘î ƒÏ°ÆÃèã Æ‘×ÏÅ ×‘œø°Ò´€° …¯¥‘™Žî‘Ñè °í´ ±Í´° —ÀÖÓÆ º¤Ÿ¸–Ò‘ÕÅ ƒãÿÒ¸–Ò‘ÕÅ ƒÌ´°‘ÅºÌ¸–Ò‘ÕÅ ×¿½¸–Ò‘ÕÅ, Øþµ‘° —µœÚ þ×€ÒÆ‘ŽÆ þÏ¼òæèã º´³ Ä¨±€Ì€ã¿ º¯¬î‘ò. 9. ŠÜ—×‘Ï Ä¨±€Ì ƒÏº´—°ª¨ ÃÝ ÿãÃÅ µ‘Õ ÃÝ ÒÃÀ‘ÇÏ¹°³; Ä¨±€Ì—ãÖÒ‘Å ŠþÌ ã×‘ÇÏ¹°³. 10. ‰¹³ Ä¨±€Ì€ã Šòþé‘—¥‘òì ƒ€«´³, Àíé ‰¹³ Ä¨±€Ì€ãÉÅ Šòþé‘—¥‘òì ƒ€«´°‘ò.</w:t>
        <w:br/>
        <w:t>11. ƒ€«™¿ºª¥ ŠÏ Ä¨±€ÌÇò ‹Ì´±Ö ƒãÿÒ¸–Ò‘Ö ‰Åº³ ‘³€ã …¯¨º¯¬, ¿º¦þÆ ƒ€«™¿ºª¥ Àíé Ä¨±€ÌÇò ‹Ì´±ÕÅ …¯¨º¯¬î‘ò. 12. ‘³è Šòþé‘—¥‘òì ƒ€«™¿ ºª¥€×ã‘ÇÏ¹°³. 13. ‰Åº³ —º‘ò      —‘™Ž€ãÉÅ º¯¬, ¹°™ —‘™Žã‘Ö Ä¨±€Ì€ã Šòþé‘—¥‘òì ƒ€«´³Øª¥‘ò. ƒÜØ°À‘ ŠþÌ ×‘œø°ÒÀ‘Çíì. 14. ×‘œø°Ò´±òþÀÖ ˜¥‘ÌÀ‘¿ þº‘¨Åº¦ ‚ª¨ÀÇÍî‘Ö —µË° º±—î‘Ï Ä¨±€Ì€ãÉÅ º¯¬î‘ò. 15. ŠÜ—×‘Ï Ä¨±€Ì Ã¿º³ ÃÝ ÿãÃÅ µ‘Õ ÃÝ ÒÃÀ‘ÇÏ¹°³. º±—î‘Ï Ä¨±€ÌæÅ ŠþÌ ã×‘ÇÏ¹°³. 16. ‰¹³ Ä¨±€Ì€ã Šòé‘ÚÅ, Àíé ‚ì Ä¨±€Ì€ã Šòé‘ÚÅ ƒ€«´³, 17. ƒ€«™¿ºª¥ ŠÏ Ä¨±€ÌÇò ‹Ì´±Ö ‰Åº³ ‘³€ãÉÅ, ƒ€«™¿ºª¥ Àíé Ä¨±€ÌÇò ‹Ì´±Ö ‰Åº³ ‘³€ãÉÅ …¯¥‘™Ž, 18. ˜¥‘Ì´€° Šòé‘Ë ƒ€«´³Ø¥, ‰Åº³    —×¯Ò™ —‘™Ž€ãÉÅ …¯¥‘™Žî‘ò. 19. ×¿½´²Ñ¹° ‚ª¨™¥‘´ þ°‘Óî‘Ö ˜¥‘Ì´³™ ŠÏ Ä¦€ÆÉÅ ±òþÀÖ þº‘¥´ °Ÿ´þ°‘Óî‘Ö ŠÏ Ä¦€ÆÉÅ …¯¨ º¯¬î‘ò. 20. ×‘œø°Ò´³™ ¶ÁÑ¹³¶íÅ ºÒ€€ãÉÅ ž´±Å ÀÌ´°‘Ö —œË°‘ò. 21. ŠÜ—×‘Ï ºÒ€ÉÅ º´³ÃÝ ÿãÃÅ Šòé€Ì ÃÝ ÒÃÀ‘ÇÏ¹°³. 22. ŠÜ—×‘Ï ºÒ€™Å Šòì™—‘òì œÀ³–ÌÀ‘î ƒÌ¯¨ à¹³è ƒÏ¹°³; ×‘œø°Ò´±ò ºÒ€æ™—ÖÒ‘Å ƒ¿º¦þÆ —œË°‘ò. 23. ×‘œø°Ò´±í‘¢ —œËÆ¿ºª¥ ºÒ€äÖ   —°íþ —°ò±€œ™ ƒÏº³ ºÒ€€ã …¯¥‘™Ž, 24. ¹° ƒÏº³ ºÒ€äò þÝ €×™Å µ‘íº³ —×èä¿ º‘°›€ãÉÅ …¯¨º¯¬î‘ò; ŠÏ ºÒ€Çò â ±ò ƒÌ¯¨ à¹³æ™Å ƒÌ¯¨ º‘°›€ãÉÅ, Àíé¿ ºÒ€Çòâ ±ò ƒÌ¯¨ à¹³æ™Å ƒÌ¯¨ º‘°›€ãÉÅ º¯¬€×´³; 25. ×‘œø°Ò´±ò Àìº™À‘ŽÆ ×¥½é´±Ö ƒÏº³ ºÒ€€ãÉÅ, €×æ™ µ‘íº³ —×èä¿ º‘°›€ãÉÅ  —œË°‘ò. 26. ŠÏ ºÒ€Çòâ ƒÌ¯¨ º‘°›æÅ, Àíé¿ ºÒ€Çòâ ƒÌ¯¨ º‘°›æÅ —œË°‘ò. 27. ×‘œø°Ò´±ò þÀÖ½é´±í ‚ì ºÒ€€ãÉÅ, 28. ×‘œø°Ò´±ò ƒÏº™›äÕèã Ä€Òæ™ ƒÌ¯¨ ºÒ€€ãÉÅ —œË°‘ò. 29. €×è þÝ ƒ€œ™¿ºª¦Ï¹°³, þÀþÒÉÅ ŠÏ ×€ãÆ´±î‘Ö ƒ€œ™¿ºª¦Ï¹°³; ƒÌ¯¨ Ä€ÒäÕÃèã ÜØÌ¯¦íÅ ¿º¦þÆ    —œË°‘ò. 30. ¿º¦þÆ ‡ª¨¿ ºÒ€æÅ, €×æ€¥Æ ŠÜ—×‘Ï ºÒ€Çò â ƒÌ¯¦Ì¯¨ º‘°›ã‘¿ º±î‘ì —×èä¿ º‘°›æÅ ƒÏ¹°³. 31. ž´±Å ÀÌ´°‘Ö ×‘œø°Ò´±ò ŠÏ º™´³¿ ºÒ€æ™ ‰¹³ °‘â¿º‘è€ãÉÅ, 32. ×‘œø°Ò´±ò Àìº™´³¿ ºÒ€æ™ ‰¹³ °‘â¿º‘è€ãÉÅ, ×‘œø°Ò´±ò þÀÖ½éÀ‘î »òº™´³¿ ºÒ€æ™ ‰¹³ °‘â¿º‘è€ãÉÅ º¯¬î‘ò. 33. µ¨´°‘â¿º‘è ŠÏ Ã€î—°‘¥›Ž ÀìÃ€îÀª¨Å ºÒ€äò €ÀÆ´±Ö …Ï×¿º‘ÉÅº¦ —œË°‘ò. 34. ºÒ€€ã¿   —º‘ò°ª¥‘Ö Ä¦, °‘â¿º‘èäò ƒ¥›ã‘ŽÆ €×äò ×€ãÆ›€ã¿     —º‘òïî‘Ö º¯¬, °‘â¿º‘è€ã¿        —º‘ò°ª¥‘Ö Ä¦î‘ò. 35. ƒãÿÒ¸–Ò‘ÕÅ ƒÌ´°‘ÅºÌ¸–Ò‘ÕÅ ×¿½¸–Ò‘ÕÅ ±Í´°    —ÀÖÓÆ º¤Ÿ¸–Ò‘ÕÅ —œËÆ¿ºª¥³Å, Ø´±Ìþ×€ÒÆ‘ŽÆ þÏ¼òæèã³À‘î ŠÏ ±€Ì¢ž€Ò€Æ …¯¨º¯¬, 36. °í¢ ž´±Å ÀÌ´±î‘Ö µ‘Õ ³–¯€ã¢—œË³, €×€ã¿ —º‘ò°ª¥‘Ö Ä¦, €×äò   —‘™Ž€ã¿ —º‘òïî‘Ö º¯¬, €×æ™ µ‘ò —×èä¿º‘°›€ã ×‘Ñ¿»´°‘ò. 37. ˜¥‘Ì×‘œÕ™ ƒãÿÒ¸–Ò‘ÕÅ ƒÌ´°‘ÅºÌ¸–Ò‘ÕÅ ×¿½¸–Ò‘ÕÅ ±Í´° —ÀÖÓÆ º¤Ÿ¸–Ò‘ÕÅ —œË° ´±Ì´ €°ÆÖþ×€ÒÆ‘î ŠÏ —°‘›±€Ì€ÆÉÅ, 38. ±ò ‰¹³ ³–¯€ãÉÅ, €×äò ×€ã×‘¬€ãÉÅ …¯¥‘™Ž, €×äò Áâ€ãÉÅ ×€ãÆ›€ãÉÅ —º‘ò°ª¥‘Ö Ä¦î‘ò: €×äò ‰¹³ º‘°›æÅ       —×¯ÒÀ‘ÇÏ¹°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åBs¸ FÄ¸²Aâ FËZX¿¸ ÀŽ¹É ¦·B² µÓB²¸AU N±¯Z CUAvZU IÁÊAZU± ¬xs. DÊåBs¸ FÄ¸µ· EÊB¾ ¬áUAUÍ· Isç¬tZBU C¬xtB¸ B²¸²AU CUA~s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;Courier New" w:ascii="ThRoman;Courier New" w:hAnsi="ThRoman;Courier New"/>
          <w:sz w:val="22"/>
          <w:szCs w:val="22"/>
        </w:rPr>
        <w:t xml:space="preserve"> 37:1-29 </w:t>
      </w:r>
      <w:r>
        <w:rPr>
          <w:rFonts w:cs="InaiMathi" w:ascii="InaiMathi" w:hAnsi="InaiMathi"/>
          <w:sz w:val="20"/>
          <w:szCs w:val="20"/>
        </w:rPr>
        <w:t>1. —ºœ—ÒþÆÖ ž´±Å ÀÌ´±î‘Ö —ºª¦€Æ …¯¨º¯¬î‘ò; ±ò ÿãÅ ƒÌ¯¥€Ì ÃÝÃÅ ±ò ÒÅ Šòé€Ì ÃÝÃÅ ±ò …ÆÌÅ Šòé€Ì ÃÝÃÀ‘î³. 2. €° …èæÅ ½éÅ½Å ºŸÅ—º‘ò °ª¥‘Ö Ä¦, ŸíêÕÅ °í¿ —º‘ò ±Ì€«€Æ …¯¥‘™Ž, 3. °í µ‘ò —º‘ò ×€ãÆ›€ã ×‘Ñ¿»´³, €×€ã ±ò µ‘Õ Ä€ÒäÕÅ þº‘ª¨, ŠÏ º™´±Ö ƒÌ¯¨ ×€ãÆ›æÅ Àìº™´±Ö ƒÌ¯¨ ×€ãÆ›æÅ ƒÏ™Åº¦ €°´³, 4. ž´±Å ÀÌ´±î‘Ö °¯¨€ã¢ —œË³, €×€ã¿   —º‘ò°ª¥‘Ö Ä¦, 5. ¹°´ °¯¨ã‘Ö    —ºª¦€Æ¢ ŸÀ™Åº¦, €×€ã¿ —ºª¦Çò º™›äÖ ƒÏ™Å ×€ãÆ›äþÒ º‘Ë¢î‘ò. 6. ŽÏº‘œî´€°ÉÅ ºŸÅ—º‘ò ïî‘Ö º¯¬î‘ò; ³ ƒÌ¯¥€Ì ÃÝ ÿãÃÅ Šòé€Ì ÃÝ ÒÃÀ‘î³. 7. °¥‘Ë ¦™¿ºª¥ —º‘òïî‘Ö ƒÌ¯¨ þÏ¼ò€ãÉÅ …¯¥‘™Ž, ŽÏº‘œî´±ò ƒÌ¯¨ ‹Ì›äþÒ, 8. ŠÏ½é´³ ‹Ì´±Ö ŠÏ þÏ¼ñÅ, Àì½é´³ ‹Ì´±Ö Àíé™ þÏ¼ñÀ‘ ¹°™ þÏ¼ò€ã™ ŽÏº‘œî´±ò ƒÌ¯¨ ‹Ì›äÕÅ °þî‘þ¥ ˆ þ×€Ò¿º‘¥‘þ× º¯¬î‘ò. 9. ¹°™ þÏ¼òè °›è —œª€¥€ã …ÆÌ ØÍ´³, °›è —œª€¥ã‘Ö ŽÏº‘œî´€° Ä¨Žé€×æÅ, Šòì™—‘òì ‡±ÑÃ Ãèã€×æÀ‘ÇÏ¹°³; þÏ¼òäò Ã›è ŽÏº‘œî´€° þµ‘™Ž™ —‘¯¦Ï¹°³. 10. þÀ€ó€ÆÉÅ ž´±Å ÀÌ´°‘Ö º¯¬î‘ò; ³ ƒÌ¯¨ ÃÝ ÿãÃÅ ŠÏ ÃÝ ÒÃÅ Šòé€Ì ÃÝ …ÆÌÃÀ‘î³. 11. €°¿ ºŸÅ—º‘ò °ª¥‘Ö Ä¦, ŸíêÕÅ °í¿ —º‘ò ±Ì€«€Æ …¯¥‘™Ž, 12. ŸíêÕÅ °í µ‘ò ØÌí€¥Æ‘î œª¥´€°ÉÅ, ±ò œª¥´±í¢ ŸíêÕÅ —º‘ò ±Ì€«€ÆÉÅ …¯¨º¯¬, 13. °í µ‘ò —º‘ò ×€ãÆ›€ã ×‘Ñ¿»´³, €×€ã ±ò µ‘Õ‘Öæ™ ƒÏ™Å µ‘Õ Ä€ÒäÕÅ €°´°‘ò. 14. ¹° ×€ãÆ›è þÀ€ó€Æ¢ ŸÀ™Å °¯¨€ã¿ º‘Ë¢ŸÅ ƒ¥›ã‘ÇÏ™Åº¦ œª¥´±ò Ïþ ƒÏ¹°³. 15. þÀ€ó€Æ¢ ŸÀ™Å ¹°´ °¯¨€ã¢ ž´±Å ÀÌ´°‘Ö º¯¬, €×€ã¿ —º‘ò°ª¥‘Ö Ä¦, 16. þÀ€óÇò þÀÓÏ™Å º‘´±Ì›ã‘ŽÆ ±ò º¬Ãª¨€ãÉÅ, ±ò °ª¨€ãÉÅ, ³–º™Ì¯¦€ãÉÅ, ±ò º‘îºÓ Ì›€ãÉÅ, Ä¨Žé°í‘î ±ò Ž¯«›€ãÉÅ ºŸÅ—º‘òïî‘Ö …¯¥‘™Žî‘ò. 17. ´³Øã™€ÉÅ ºŸÅ   —º‘òïî‘Ö ¦¿½þ×€ÒÆ‘Ë …¯¥‘™Žî‘ò; ±ò °¯¨Å Ž€ãæÅ     —À‘™æÅ ºÝ›æÅ ¾™æÅ —º‘òïî‘Ö —œËÆ¿ºª¦Ï¹°³. 18. ´³Øã™Žò ŠÏº™´±Ö Äòì Ž€ãæÅ ±ò Àìº™´±Ö Äòì Ž€ãæÀ‘ ±ò º™›äÖ ‚ì Ž€ãè —œËÆ¿ºª¥³. 19. ŠÜ—×‘Ï Ž€ãÇþÒ ×‘³€À™—‘ª€¥™ Š¿º‘î Äòì —À‘™æÅ ŠÏ ºÝÃÅ ŠÏ ¾ÚÅ ƒÏ¹°³; ´³Øã™ŽÖ —œËÆ¿ºª¥ ‚ì Ž€ãäÕÅ ¿º¦þÆ ƒÏ¹°³. 20. Øã™´°¯¦Ö ×‘³€À™ —‘ª€¥™ Š¿º‘î µ‘Õ —À‘™æÅ ºÝ›æÅ ¾™æÅ ƒÏ¹°³. 21. ±Ö —œËÆ¿ºª¥ ƒÌ¯¨ Ž€ãäòâ ŠÏ ºÝÃÅ, þ×ì ƒÌ¯¨ Ž€ãäòâ ŠÏ ºÝÃÅ, Àíé ƒÌ¯¨ Ž€ãäòâ ŠÏ ºÝÃÅ ƒÏ¹°³; Øã™´°¯¦Ö —œËÆ¿ºª¥ ‚ì Ž€ãæ™Å ¿º¦þÆ ƒÏ¹°³. 22. €×äò ºÝ›æÅ €×äò Ž€ãæÅ ºŸÅ—º‘òïî‘Ö ŠþÌ ¦¿½ þ×€ÒÆ‘Ë¢    —œËÆ¿ºª¥³. 23. ±ò ˆà Ö€ãÉÅ, ±ò ´°Í€ãÉÅ, œ‘ÅºÖ º‘´±Ì›€ãÉÅ ºŸÅ—º‘òïî‘Ö —œË°‘ò. 24. €°ÉÅ ±ò º¬Ãª¨è Æ‘€×ÉÅ ŠÏ °‘Ò¹³ ºŸÅ     —º‘òïî‘Ö —œË°‘ò. 25. ³–º¼¥´€°ÉÅ ž´±Å ÀÌ´±î‘Ö …¯¥‘™Žî‘ò; ³ ŠÏ ÃÝ ÿãÃÅ ŠÏ ÃÝ ÒÃÀ‘î œ³ÌÃÅ ƒÌ¯¨ ÃÝ …ÆÌÃÀ‘Ë ƒÏ¹°³; ±ò      —‘Å½è °þî‘þ¥ ˆþ×€Ò¿ º‘¥‘ÇÏ¹°³. 26. ±ò þÀí½é´€°ÉÅ, ±ò Ÿíì¿½é´€°ÉÅ, ±ò —‘Å½€ãÉÅ, ºŸÅ —º‘ò°ª¥‘Ö Ä¦, ŸíêÕÅ °í¿ —º‘ò ±Ì€«€Æ …¯¨ º¯¬, 27. ¹°´ ±Ì€«Çòâ ±ò ƒÌ¯¨ º™›äÖ ƒÏ™Å ƒÌ¯¨ Ä€ÒäÕÅ ƒÌ¯¨       —º‘ò×€ãÆ›€ã¿ º¯¬, €°¢ ŸÀ™Å °¯¨€ã¿ º‘Ë¢ŸÅ ƒ¥›ã‘´ €°´³, 28. ž´±Å ÀÌ´°‘Ö ¹°´ °¯¨€ã¢ —œË³, €×€ã¿ —º‘ò°ª¥‘Ö Ä¦î‘ò. 29. ºÍŸ´° »þõ €°Ò´€°ÉÅ, Ÿ´°À‘î Ÿ¹°›äò ³–º×Ñ™´€°ÉÅ, €°Ò™‘Ìò þ×€Ò™ Š¿º‘ …¯¨º¯¬î‘ò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ÊâA«¾’ŽÉ IÛÖ Fg¿±¯Z YsA¾· DUA’Ž¾’Žç Eç¬×±¬AÇ·, UAzZBUUÖAÇ· IÁÊAZU±¬xs. CUAvZU±¬xsBÊ EBâ’I· DÊAÄ¸’B XÝZDUAÖAUZ CUAvZU±¬xsBÊ. G« FÄ¸²Aâ C²h¸AÊAÉ V¾¸’ŽáX ËtËZU±¬xs GBÜÊãç ¬Ä ‘ÃUÖAÉ GÁÊU· U~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;Courier New" w:ascii="ThRoman;Courier New" w:hAnsi="ThRoman;Courier New"/>
          <w:sz w:val="22"/>
          <w:szCs w:val="22"/>
        </w:rPr>
        <w:t xml:space="preserve"> 38:1-31 </w:t>
      </w:r>
      <w:r>
        <w:rPr>
          <w:rFonts w:cs="InaiMathi" w:ascii="InaiMathi" w:hAnsi="InaiMathi"/>
          <w:sz w:val="20"/>
          <w:szCs w:val="20"/>
        </w:rPr>
        <w:t xml:space="preserve">1. °îºÓ¼¥´€°ÉÅ ž´±Å ÀÌ´°‘Ö …¯¥‘™Žî‘ò; ³ ‰¹³ ÃÝ ÿãÃÅ ‰¹³ ÃÝ ÒÃÅ œ³Ì×¦ÚÅ Äòì ÃÝ …ÆÌÃÀ‘î³. 2. ±ò µ‘Õ Ä€ÒäÕÅ °þî‘¨ ˆÀ‘ÇÏ™Žé ±ò µ‘Õ —‘Å½ €ãÉÅ …¯¥‘™Ž, €° —×¯Ò´ °ª¥‘Ö Ä¦, 3. ¹°¿ ¼¥´±ò œÒ º¬Ãª¨ã‘ŽÆ œ‘ÅºÖ ‡¨™´°™ œª¦€ãÉÅ, Ì¯¦€ãÉÅ, Ž¯¬€ãÉÅ, Ãè³é¨€ãÉÅ, —µÏ¿½¢ œª¦€ãÉÅ …¯¥‘™Žî‘ò; ±ò ºïÃª¨€ã—ÆÖÒ‘Å —×¯Ò´±î‘Ö º¯¬î‘ò. 4. ×€Ò¿»òîÖþº‘òé ŠÏ —×¯Ò¢ œÖÒ€¥€ÆÉÅ ºÓ¼¥´±í …¯¥‘™Ž, €° ¹°¿ ¼¥´±ò Ÿíì™™ þÝ º‘± …ÆÌ´±Ö ƒÏ™´°™°‘ €×´³, 5. ¹° —×¯Ò¢ œÖÒ€¥Çò µ‘Õ Ä€ÒäÕÅ °¯¨€ã¿ º‘Ë¢ŸŽé°í µ‘Õ ×€ãÆ›€ã ×‘Ñ¿»´³, 6. ¹°´ °¯¨€ã¢ ž´±Å ÀÌ´°‘Ö º¯¬, €×€ã —×¯Ò´ °ª¥‘Ö Ä¦, 7. ºÓ¼¥´€° €×ã‘Ö ŸÀ™´°™°‘, ±ò º™›äÕèã ×€ãÆ›äÖ º‘Ë¢î‘ò; ºÓ¼¥´€° …è—×äØª¨¿ ºÒ€äî‘Ö     —œË°‘ò. 8. ‚œÍ¿½™ ˜¥‘Ì´±ò ×‘œÓÖ ˜ª¥Å ˜ª¥À‘Ë™ ˜¦î ø±Îäò °Ñ¿º«›ã‘þÒ, —×¯Ò´ —°‘ª¦€ÆÉÅ ±ò —×¯Ò¿ º‘°´€°ÉÅ …¯¥‘™Žî‘ò. 9. »Ì‘‘Ì´€°ÉÅ …¯¨º¯¬î‘ò. —°íþ —°ò±€œ™ ‡±Ì‘î »Ì‘‘Ì´³™´ ±Í´° —ÀÖÓÆ º¤Ÿ¸–Ò‘Ö —µË° ¸–ì ÃÝ ÿãÀ‘î —°‘›±€Ì€ã¢ —œË°‘ò. 10. €×äò ³–¯è ƒÏº³; €×äò —×¯Ò¿ º‘°›è ƒÏº³; ³–¯äò —‘™ŽæÅ €×äò ¾¯æÅ —×èä. 11. ×¥º™´³´ —°‘›±€Ìè ¸–ìÃÝÅ; €×äò ³–¯è ƒÏº³; €×äò —×¯Ò¿ º‘°›è ƒÏº³; ³–¯äò —‘™ŽæÅ ¾¯æÅ    —×èä. 12. þÀíº™´³´ —°‘›±€Ìè ‰Åº³ ÃÝÅ; €×äò ³–¯è º´³; €×äò º‘°›è º´³; ³–¯äò       —‘™ŽæÅ €×äò ¾¯æÅ —×èä. 13. ¡ÍÆò …±™Žé ±€œÆ‘ŽÆ â¿º™´³´    —°‘›±€Ìè ‰Åº³ ÃÝÅ. 14. ŠÏ½é´³´ —°‘›±€Ìè º±€î¹³ ÃÝÅ; €×äò ³–¯è Äòì; €×äò º‘°›è Äòì. 15. »Ì‘‘Ì×‘œÓò ŠÏ½é´³™¢ œÍÆ‘ Àì½é´±ÕÅ —°‘›±€Ìè º±€î¹³ ÃÝÅ; €×äò ³–¯è Äòì; €×äò º‘°›è Äòì. 16. Ÿíì¿»Ì‘‘Ì´³´       —°‘›±€Ì—ãÖÒ‘Å —ÀÖÓÆ º¤Ÿ¸–Ò‘Ö —µËÆ¿ºª¦Ï¹°³. 17. ³–¯äò º‘°›è   —×¯ÒÅ; ³–¯äò —‘™ŽæÅ ¾¯æÅ —×èä; €×äò Áâ€ã Ä¦Æ °¨Å   —×èä; »Ì‘‘Ì´±ò ³–¯—ãÖÒ‘Å         —×èä¿¾¯è þº‘¥¿ºª¥€×æÀ‘ÇÏ¹°³. 18. »Ì‘‘Ì ×‘œÓò —°‘›±€Ì ƒãÿÒ ¸–Ò‘ÕÅ ƒÌ´°‘ÅºÌ¸–Ò‘ÕÅ ×¿½¸–Ò‘ÕÅ ±Í´° —ÀÖÓÆ º¤Ÿ¸–Ò‘ÕÅ —œËÆ¿ºª¥ Ø´±Ì´€°ÆÖ þ×€ÒÆ‘ÇÏ¹°³; ±ò ÿãÅ ƒÏº³ ÃÝÅ, ±ò ÒÃÅ …ÆÌÃÅ »Ì‘‘Ì´±ò —°‘›±€Ìæ™¢ œÍÆ‘Ë ‰¹³ ÃÝÅ. 19. €×äò ³–¯è µ‘Õ; €×äò —×¯Ò¿ º‘°›è µ‘Õ; €×äò —‘™Žè —×èä; €×äò Áâ€ã Ä¦Æ °¨Å €×äò ¾¯æÅ —×èä. 20. ×‘œø°Ò´³™Å »Ì‘‘Ì´³™Å ŸíêÕÅ ƒÏ¹° Ã€ã—ãÖÒ‘Å —×¯ÒÅ. 21. þÀ‘þœÇò ª¥€ã¿º¦ ‚œ‘ÍÆî‘î ‚þÌ‘ïò À‘Ìî‘ŽÆ ƒ´°‘À‘Íò €ÇþÒ þÒØÆÍò †ÞÆ´±í—òì ‡¯¬™         —‘¨™¿ºª¥ œ‘ªÇò ×‘œø°Ò´³¿      —º‘Ïèäò —°‘€ ƒ³þ×. 22. Ê°‘Øò þ‘´±Ì´±Ö †Íò Àî‘ŽÆ †ÍÇò À‘Ìò —ºœ—ÒþÆÖ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í»´°€° ‡ÖÒ‘Å —œË°‘ò. 23. ×þî‘þ¥˜¥´ °‘¯ þ‘´±Ì´³ Žœ‘À‘Žò À‘Ìî‘ŽÆ þ‘ÓÆ‘¿ ´±Ì™ —‘´³þ×€Ò™‘ÌñÅ, Øþµ‘° þ×€Ò€ã¢ —œËŽé —°‘ÞÒ‘äÉÅ, ƒãÿÒ¸–Ò‘ÕÅ ƒÌ´°‘ÅºÌ ¸–Ò‘ÕÅ ×¿½¸–Ò‘ÕÅ —ÀÖÓÆ º¤Ÿ¸–Ò‘ÕÅ ´±Ì´ €°ÆÖþ×€Ò —œËŽé×ñÀ‘ÇÏ¹°‘ò. 24. ºÍŸ´° ø°Ò´±ò þ×€Òè Æ‘×íêíÅ ‘¬™€Æ‘™ —‘¨™¿ºª¨¢ —œÒ×‘î    —º‘ò—îÖÒ‘Å ºÍŸ´° ø°Ò´±ò þœ™Óòº¦ ƒÏº´—°‘òº³ °‘Ò¹³Å ‡à¸–íì Ã¿º³ þœ™Ö ¶€éÉÀ‘Ë ƒÏ¹°³. 25. œ€ºÇÖ ‡¯«¿ºª¥×Ñè —‘¨´° —×èä ºÍŸ´° ø°Ò´±ò þœ™Óòº¦ ¸–ì °‘Ò¹³Å, ‚ÇÌ´—°à¸–íì ‡àº´€°¹³ þœ™Ö ¶€éÉÀ‘Ë ƒÏ¹°³. 26. ‡¯«¿ºª¥×Ñäò —°‘€ÇÖ þœÑ¹° ƒÏº³ ×Æ³ Ã°í—‘¯¨ °í þÀíºª¥ ‚ìÒªœ´³ Ä×‘ÇÌ´³ ‰¹¸–íì ‰Åº³ þºÑäÖ ŠÜ—×‘Ï °€Ò™ ºÍŸ´° ø°Ò´±ò þœ™Óòº¦ €Ì¢þœ™Ò‘ŽÆ —º™‘ ‡òñÅ Øà™‘¨ þœÑ¹°³. 27. ¹° —×èäÇÖ ¸–ì °‘Ò¹³   —×èäÇî‘Ö ºÍŸ´° ø°Ò´±ò º‘°›æÅ ±€ÌÇò º‘°›æÅ ×‘Ñ¿»™¿ºª¥³; º‘°´³™ ŠÏ °‘Ò¹³ Øà™‘¨ ¸–ì º‘°›æ™ ¸–ì °‘Ò¹³ —œÒ×‘Çíì. 28. ¹° ‚ÇÌ´—°à¸–íì ‡àº´€°¹³ þœ™Ò‘Ö ³–¯æ™¿ ¾¯€ã¿ º¯¬, €×äò Áâ€ã´ °¨ã‘Ö Ä¦, €×æ™¿ ¾¯€ã …¯¥‘™Žî‘ò. 29. ‘¬™€Æ‘¢ —œÕ´°¿ºª¥ —×¯ÒÀ‘î³ ‡àº³ °‘Ò¹³Å ƒÌ¯¥‘ÇÌ´³ µ‘ñ–ì þœ™Ö ¶€éÉÀ‘Ë ƒÏ¹°³. 30. ±î‘þÒ ‚œÍ¿½™ ˜¥‘Ì×‘œÖ À€éØò º‘°›€ãÉÅ, —×¯Ò¿ ºÓ¼¥´€°ÉÅ, ±ò —×¯Ò¢ œÖÒ€¥€ÆÉÅ, ºÓ¼¥´±ò œÒ º¬Ãª¨€ãÉÅ, 31. Ÿíì¿ »Ì‘‘Ì´±ò º‘°›€ãÉÅ, »Ì‘‘Ì×‘œÖ À€éØò º‘°›€ãÉÅ, ×‘œø°Ò´±ò œÒ Ã€ã€ãÉÅ, Ÿíì¿»Ì‘‘Ì´±ò œÒ Ã€ã€ãÉÅ º¯¬î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AÄ¸’Žç ¬Å°sµ· ²áÜ ©|ZU³ZU UBÄ± C¬AÁxUÙ· xvUÙ· UvUÙ· </w:t>
        <w:softHyphen/>
        <w:t xml:space="preserve">’BÖ¹É Cg½¸±¬xsBÊ. g²¸± </w:t>
        <w:softHyphen/>
        <w:t>¾AÃ’Bâ¹É ¬fX C¬áÜ C¬~ ²zU×ç U~yAtUBÖZ CUA~v· GBÊ C¬AÁ’± ¬xvÛÖ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BÊ EBâ’· GBÜÊãç DÊAÄ¸’ŽÉ C¬~UÙ· Gs· C¬áßÛÖâÃ Kç¬B jxtZ UAxvVÜ. ÊâA«Ž¾’ŽÉ GÁ« ¦Aá¬ F~vUÙZX ¦Aá¬ ËÐAZUÛ GÁ«ŽÁZ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NÁ I¸Ã« ² XÁËç WÕ NÏCÊAÁ DUA’Ž¾’ BÄÊÃU×ç gAÃ¬AUÍ· §ß’±¬xs FgA¿¸¿ç ²AÃ¬U UlBg¹É ¬çã¾~v UáUÛ ¬ŽZU± ¬xvÛÖâ. G« DUA’Ž¾fUÛ Ê¿BgZX ¶çÜAU ¦AçX Ê¿BgUÖA½ BÊZU± ¬xvÛÖâ. G« ¦AçX </w:t>
        <w:softHyphen/>
        <w:t xml:space="preserve">¿ÍUÛ, ¦AçX I¹ÃÊAÕ ðÊ¾AhUBÖ± </w:t>
        <w:softHyphen/>
        <w:t>¾Ž §ŽZVçÜâ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</w:t>
      </w:r>
      <w:r>
        <w:rPr>
          <w:rFonts w:cs="ThRoman;Courier New" w:ascii="ThRoman;Courier New" w:hAnsi="ThRoman;Courier New"/>
          <w:sz w:val="22"/>
          <w:szCs w:val="22"/>
        </w:rPr>
        <w:t xml:space="preserve">· 39:1-43 </w:t>
      </w:r>
      <w:r>
        <w:rPr>
          <w:rFonts w:cs="InaiMathi" w:ascii="InaiMathi" w:hAnsi="InaiMathi"/>
          <w:sz w:val="20"/>
          <w:szCs w:val="20"/>
        </w:rPr>
        <w:t xml:space="preserve">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í»´°º¦þÆ, ×Ñè ƒãÿÒ¸–Ò‘ÕÅ ƒÌ´°‘ÅºÌ¸–Ò‘ÕÅ ×¿½¸–Ò‘ÕÅ ºÍŸ´° ø°Ò´±Ö ‚Ì‘°€î —œËŽé°í þ×¯¦Æ ×ø±Ì›€ãÉÅ, ‚þÌ‘ñ™¿ ºÍŸ´° ×ø±Ì›€ãÉÅ —œË°‘Ñè. 2. ˆþº‘´€°¿  —º‘òïî‘ÕÅ ƒãÿÒ¸–Ò‘ÕÅ ƒÌ´°‘ÅºÌ¸–Ò‘ÕÅ ×¿½ ¸–Ò‘ÕÅ ±Í´° —ÀÖÓÆ º¤Ÿ¸–Ò‘ÕÅ —œË°‘ò. 3. ¹°¿ —º‘ò€î, ƒãÿÒ¸–þÒ‘¨Å ƒÌ´°‘ÅºÌ¸–þÒ‘¨Å ×¿½¸–þÒ‘¨Å —ÀÖÓÆ º¤Ÿ¸–þÒ‘¨Å þœÑ´³ Ø´±Ìþ×€ÒÆ‘Ë —µËÉÅº¦™, —ÀÖÓÆ °¨ã‘Ë ¦´³, €×€ã¢ œÍ€ã‘¿ º¯¬î‘Ñè.</w:t>
      </w:r>
      <w:r>
        <w:rPr/>
        <w:t xml:space="preserve"> </w:t>
      </w:r>
      <w:r>
        <w:rPr>
          <w:rFonts w:cs="InaiMathi" w:ascii="InaiMathi" w:hAnsi="InaiMathi"/>
          <w:sz w:val="20"/>
          <w:szCs w:val="20"/>
        </w:rPr>
        <w:t xml:space="preserve">4. ƒÌ¯¨ þ°‘èäòþÀÕèã ±ò ƒÌ¯¨ Ã€î€ãÉÅ þœÑ´°‘Ñè; ³ Šòé‘Ë ƒ€«™¿ºª¦Ï¹°³. 5. ¹° ˆþº‘´±òþÀÓÏ™Å Ø´±ÌÀ‘î ¢€œ, ¹° þ×€Ò™ Š¿º‘þ× —º‘òïî‘ÕÅ ƒãÿÒ¸–Ò‘ÕÅ ƒÌ´°‘ÅºÌ¸–Ò‘ÕÅ ×¿½¸–Ò‘ÕÅ, ±Í´° —ÀÖÓÆ º¤Ÿ¸–Ò‘Õ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í»´°º¦þÆ, —œËÆ¿ºª¥³. 6. ƒøÌþ×Ö ½´±ÌÍò µ‘À›€ã Ã´±€Ì      —×ª¨þ×€ÒÆ‘™ þ‘þÀ°™ íäÖ      —×ª¦, €×€ã¿ —º‘ò ×€ãäÖ º±´°‘Ñè. 7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í»´°º¦þÆ, €×è ƒøÌþ×Ö ½´±Ì€Ì™ê´³ £‘º™ê™ íã‘ÇÏ™Åº¦ ˆþº‘´³´ þ°‘èäòþÀÖ €×€ã €×´°‘ò. 8. À‘Ñ¿º°™´€° ˆþº‘´±ò þ×€Ò™ Š´° Ø´±Ìþ×€ÒÆ‘¿ —º‘òïî‘ÕÅ ƒãÿÒ¸–Ò‘ÕÅ ƒÌ´°‘ÅºÌ¸–Ò‘ÕÅ ×¿½¸–Ò‘ÕÅ ±Í´° —ÀÖÓÆ º¤Ÿ¸–Ò‘ÕÅ —œË°‘ò. 9. ¹° À‘Ñ¿º°™´€°¢ œ³ÌÃÅ ƒÌª€¥ÉÀ‘Ë¢ —œË³, ŠÏ ó‘¯ ÿãÃÅ ŠÏ ó‘¯ ÒÃÀ‘™Ž, 10. ±þÒ µ‘Õ º´± Ì´±î™í€ã¿ º±´°‘Ñè; Ã°Ò‘Å º´± º´ÀÌ‘ÃÅ ½öºÌ‘ÃÅ À‘¬™ÃÅ, 11. ƒÌ¯¥‘Å º´± ÀÌ°ÃÅ ƒ¹±ÌÿÒÃÅ ×¢ÌÃÅ, 12. Äòé‘Å º´±     —Å½Å €×©ÍÆÃÅ Ÿ¹±ÉÅ, 13. µ‘Ò‘Å º´± º¦¿º¢€œÉÅ þ‘þÀ°ÃÅ Æø»ÉÀ‘î³. €×è ¹°¹° ƒ¥›äþÒ —º‘ò ×€ãäÖ º±™¿ºª¦Ï¹°³. 14. ƒ¹°™ íè ƒøÌþ×Ö ½´±ÌÏ€¥Æ µ‘À›äòº¦þÆ ºòïÌ¯¨Å, ×Ñæ€¥Æ µ‘À›æèã€×æÀ‘ÇÏ¹°³; ºòïÌ¯¨ þ‘´±Ì›äÖ ŠÜ—×‘Ï þ‘´±Ì´±ò µ‘ÀÅ ŠÜ—×‘òêÕÅ Ã´±€Ì —×ª¥‘Ë —×ª¦ ÇÏ¹°³. 15. À‘Ñ¿º°™´³™ ±ò º™›äþÒ »òîÖ þ×€ÒÆ‘î ºŸÅ—º‘ò œ›ŽÓ€ãÉÅ º¯¬, 16. ƒÌ¯¨ —º‘ò ×€ã€ãÉÅ ƒÌ¯¨ —º‘ò ×€ãÆ›€ãÉÅ —œË³, ¹° ƒÌ¯¨ ×€ãÆ›€ã À‘Ñ¿º°™´±ò ƒÌ¯¨ º™´±ÕÅ €×´³, 17. —º‘òïî‘Ö —œË° »òîÖ þ×€ÒÆ‘î ¹° ƒÌ¯¨ œ›ŽÓ€ãÉÅ À‘Ñ¿º°™´±ò º™›äÖ ƒÏ™Žé ƒÌ¯¨ ×€ãÆ›äÕÅ À‘ª¦, 18. »òîÖ þ×€ÒÆ‘î ÜØÌ¯¨ œ›ŽÓäò ƒÌ¯¨ ¸ï€ãÉÅ ˆþº‘´±ò þ°‘è½é´³´ ³¯¨è þÀÖ Ãò½é´±Ö ƒÏ™Žé ƒÌ¯¨ ×€ãäÕÅ À‘ª¦î‘Ñè. 19. »òñÅ ƒÌ¯¨ ×€ãÆ›€ã¿ º¯¬, €×€ã ˆþº‘´±ò â¿½é´±í ‡±Ì‘î À‘Ñ¿º°™´±ò Àíé ƒÌ¯¨ º™›äÕÅ ±ò ‹Ì´±Ö €×´³, 20. þ×þé ƒÌ¯¨     —º‘ò ×€ãÆ›€ãÉÅ º¯¬, €×€ã ˆþº‘´±ò Ãò½é´±ò ƒÌ¯¨ â¿º™›äÖ ±ò ƒ€«¿½™ ‡±Ì‘ÚÅ, ˆþº‘´±ò Ø´±ÌÀ‘î ¢€œ™ þÀÒ‘ÚÅ €×´³, 21. À‘Ñ¿º°™Å ˆþº‘´±ò Ø´±ÌÀ‘î ¢€œ™ þÀÒ‘ ƒÏ™Åº¦™Å, ˆþº‘´±ÓÏ¹³ ÿ›Ž¿ þº‘‘°º¦™Å, €° ±ò ×€ãÆ›ã‘Ö ˆþº‘´±ò ×€ãÆ›þã‘þ¥ ƒãÿÒ µ‘¥‘Øî‘þÒ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í»´°º¦þÆ, ª¦î‘Ñè. 22. ˆþº‘´±ò â ›Ž€Æ Ãà×³Å ƒãÿÒ¸–Ò‘Ö —µË°‘ò. 23. ›ŽÇò µ¨ØÖ À‘Ñ™×œ´ ³×‘Ì´³™ Š¿º‘ ŠÏ ³×‘ÌÃÅ, ³ ŽÞÆ‘°º¦ ¹°´ ³×‘Ì´€°¢ ŸíêÕÅ ŠÏ µ‘¥‘ÚÅ €°´±Ï¹°³. 24. ›ŽÇò â ‹Ì›äÖ    —°‘›´°™°‘´ ±Í´° ƒãÿÒ¸–ÕÅ ƒÌ´°‘ÅºÌ¸–ÕÅ ×¿½¸–ÕÀ‘î þ×€ÒÆ‘ À‘°ãÅºÝ›€ã¿ º¯¬,</w:t>
        <w:br/>
        <w:t xml:space="preserve">25. ºŸÅ—º‘òïî‘Ö À¬€ãÉÅ º¯¬, ¹° À¬€ã ›ŽÇò ‹Ì›äÖ ŸíêÕÅ À‘°ãÅºÝ›äò ƒ€¥ƒ€¥þÆ —°‘›€×´ °‘Ñè. 26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í»´°º¦þÆ ‚Ì‘°€î™ÍÆ ›ŽÇò ‹Ì´€°¢ ŸíêÕÅ, ŠÏ À¬ÉÅ ŠÏ À‘°ãÅºÝÃÅ, ŠÏ À¬ÉÅ ŠÏ À‘°ãÅºÝÃÀ‘Ë ƒÏ¹°³. 27. ‚þÌ‘ñ™Å ×ò À‘ÌÏ™Å —ÀÖÓÆ º¤Ÿ¸–Ò‘Ö —µœÚþ×€ÒÆ‘î ›Ž€ãÉÅ, 28. —ÀÖÓÆ º¤Ÿ¸–Ò‘Ö º‘€€ÆÉÅ, Ò›‘ÌÀ‘î ÖÒ‘™€ãÉÅ, ±Í´° —ÀÖÓÆ œ«Ö¸–Ò‘Ö œÖÒ¥›€ãÉÅ, 29. ±Í´°     —ÀÖÓÆ º¤Ÿ¸–Ò‘ÕÅ ƒãÿÒ¸–Ò‘ÕÅ ƒÌ´°‘ÅºÌ¸–Ò‘ÕÅ ×¿½¸–Ò‘ÕÅ ´±Ì´ €°ÆÖþ×€ÒÆ‘î ƒ€¥™¢€œ€ÆÉ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í»´°º¦þÆ, —œË°‘Ñè.</w:t>
        <w:br/>
        <w:t xml:space="preserve">30. ºÍŸ´° ŽÎ¥´±ò ºª¥´€°ÉÅ ºŸÅ      —º‘òïî‘þÒ º¯¬, </w:t>
      </w:r>
      <w:r>
        <w:rPr>
          <w:rFonts w:cs="InaiMathi" w:ascii="InaiMathi" w:hAnsi="InaiMathi"/>
          <w:b/>
          <w:bCs/>
          <w:sz w:val="20"/>
          <w:szCs w:val="20"/>
        </w:rPr>
        <w:t>Ñ´°Ï™¿ ºÍŸ´°Å</w:t>
      </w:r>
      <w:r>
        <w:rPr>
          <w:rFonts w:cs="InaiMathi" w:ascii="InaiMathi" w:hAnsi="InaiMathi"/>
          <w:sz w:val="20"/>
          <w:szCs w:val="20"/>
        </w:rPr>
        <w:t xml:space="preserve"> ‡òñÅ ‡à´³™€ã ±þÒ Ã´±€Ì        —×ª¥‘ —×ª¦, 31. €° …ÆÌ¿ º‘€ÇòþÀÖ ª¨Åº¦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í»´°º¦þÆ, ƒãÿÒ µ‘¥‘Øî‘Ö ª¦î‘Ñè. 32. ƒ¿º¦þÆ ‚œÍ¿½™ ˜¥‘ÌÀ‘ŽÆ ×‘œø°Ò´±ò þ×€Ò—ÆÖÒ‘Å Ã¦¹°³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í»´°º¦      —ÆÖÒ‘Å ƒøÌþ×Ö ½´±ÌÑ —œË°‘Ñè.</w:t>
        <w:br/>
        <w:t>33. »ò½, ×‘œø°Ò´€° þÀ‘þœÇï¥´±Ö     —‘¯¨×¹°‘Ñè; ˜¥‘Ì´€°ÉÅ, °íÍÆ ‡ÖÒ‘¿ º¬Ãª¨€ãÉÅ, ±ò ³é¨€ãÉÅ, ±ò ºÒ€€ãÉÅ, ±ò °‘â¿º‘è€ãÉÅ, ±ò ³–¯€ãÉÅ, ±ò º‘°›€ãÉÅ,</w:t>
      </w:r>
      <w:r>
        <w:rPr/>
        <w:br/>
      </w:r>
      <w:r>
        <w:rPr>
          <w:rFonts w:cs="InaiMathi" w:ascii="InaiMathi" w:hAnsi="InaiMathi"/>
          <w:sz w:val="20"/>
          <w:szCs w:val="20"/>
        </w:rPr>
        <w:t xml:space="preserve">34. ×¿½´²Ñ¹° ‚ª¨™¥‘´ þ°‘Ö Ä¦€ÆÉÅ, °Ÿ´þ°‘Ö Ä¦€ÆÉÅ, À€éØò ±€Ì¢ž€Ò€ÆÉÅ, 35. œ‘ª¿—ºª¦€ÆÉÅ, ±ò °¯¨€ãÉÅ, ŽÏº‘œî´€°ÉÅ, 36. þÀ€ó€ÆÉÅ, ±ò ‡ÖÒ‘¿ º¬Ãª¨€ãÉÅ, œÃ´°¿º›€ãÉÅ, 37. Ÿ´°À‘î ´³Øã™€ÉÅ, ×Í€œÆ‘Ë Šà›º¨´°¿ºª¥ ±ò Ö€ãÉÅ, ±ò ‡ÖÒ‘¿ º¬Ãª¨€ãÉÅ, —×ä¢œ´±í ‡¯—« €ÆÉÅ, 38. —º‘í¼¥´€°ÉÅ, »þõ €°Ò´€°ÉÅ, Ÿ¹° ³–º×Ñ™´€°ÉÅ, ×‘œø°Ò´±ò ×‘œÖ —°‘›±€Ì€ÆÉÅ, 39. —×¯Ò¿ ºÓ¼¥´€°ÉÅ, ±ò —×¯Ò¢ œÖÒ€¥€ÆÉÅ, ±ò °¯¨€ãÉÅ, ±ò œÒ º¬Ãª¨€ãÉÅ, —°‘ª¦€ÆÉÅ, ±ò º‘°´€°ÉÅ, 40. »Ì‘‘Ì´±ò —°‘› ±€Ì€ãÉÅ, ±ò ³–¯€ãÉÅ, ±ò º‘°›€ãÉÅ, »Ì‘‘Ì´³ ×‘œÖ À€é€×ÉÅ, ±ò Çì€ãÉÅ, °ò Ã€ã€ãÉÅ, ‚œÍ¿½™ ˜¥‘ÌÀ‘î ×‘œø°Ò´±ò þ×€Ò™¨´° œÒ º¬Ãª¨€ãÉÅ, 41. ºÍŸ´° ø°Ò´±þÒ —œËÉÅ ‚Ì‘°€î™¨´° ×ø±Ì›€ãÉÅ, ‚œ‘ÍÆ †ÞÆ¤—œËŽé ‚þÌ‘ïò ºÍŸ´° ×ø±Ì›€ãÉÅ, ×ò À‘ÌÍò ×ø±Ì›€ãÉÅ —‘¯¨×¹°‘Ñè. </w:t>
        <w:br/>
        <w:t xml:space="preserve">42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í»´°º¦—ÆÖÒ‘Å ƒøÌþ×Ö ½´±ÌÑ œÒ þ×€Ò€ãÉÅ —œË °‘Ñè. 43. þÀ‘þœ ¹° þ×€Ò€ã—ÆÖÒ‘Å º‘Ñ´°‘ò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í»´°º¦þÆ €°¢ —œË ±Ï¹°‘Ñè. þÀ‘þœ ×Ñ€ã ‚žÑ×±´°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¼A, K±¾A¹· BÄÊÃUÛ DUDÄ± D¸AjÊA UÃ’¿ç §¸³’ ÊAZX’ ’· ¬~y± ¬xs °³¹É ©BÐ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áYÝ¸ÊáÝÉ G¾~v ðÊ¾AhUÛ KDÄAõ·³áX ¬ŽÄAU IÛÖâ. GÊáBÜ hfU’Žç BÄB¸»· ²ã BÄB¸»· IBs¸ ðÊ¾AhUÖAUÍ· KDgZV¸É DÊAÄ¸l jÊÃU×É UAyÄA·. (KDgV¸É 41:19). E«± ¬çã¾~v EíŽ¬A¾Z UÉD²É ¬çã¾~v DUA’Ž¾ BÄÊÃUBÖ UÃ’ÁBs¸ ¬xsy’ŽÉ h’¿ZU± ¬xvÛÖ. (cf AÛ 180). G« UáUÛ CÊ×±¬v’É 21:19-20 ÊB¾¹É DÊß ÊBU¸AU XÝ±</w:t>
        <w:softHyphen/>
        <w:t>s± ¬xvÛÖ. ²AÃ¬UZ UÊg’UxtÉ IÛÖ B¬ D¬AçÜ ¬XŽ¹É GÁ±¬BÊ »¿·µ· ³µ·. G« G¾~v EtZUáUÙ· GBÜÊãç EgÀ¿ ÊAZX FX·. (cf K~ 184). G« DUA’Ž¾’ŽÉ E«« Gâ’ÊD¾ CÊÏDÊß GsfU×É CÊÏDÊß C¬Aß±¯UBÖ EÊÃUÙZXÛDÖD¸ ²AáÝ EB²’Z UCUÛVçÜâÃ. GDÊ EÊÃU×ç ²ß ¬z FX·. GBÜÊãç gA·¾Aó¸’ŽÉ IÛÖ ¬ËUCÖÉÄA· GBÜÊâADÄD¸ ¬X’Z CUAvZU±¬xv EÊáBÜ Cg¸É ¬v’· C¬Aß±¯ VÝíËáX N±¬BsZU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hÁÿt±¯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Áÿt’É UsÍ×ç I¿B² FX·. °³B¸»· EŽÇÛÖÊáBÜ»· ²ãåZX± ¬Bs’AÃ UsÍÛ. UsÍ×ç UxsBÖ¹ç¬t °³¹ç D²É hÁÿtZU±¬xs EBâ’Žç ´· FŽZU· C¬áß I¿B² CUA~v UxtZUAZU Eã²ŽZU± ¬xsAç. UsÍ×ç h’’Žç ¬t GBÊ GÁZU DÊ~v· (FŽ 1:26:31; gfW· 24:1; 50-12; 1CUA¿ 10:26-28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;Courier New" w:ascii="ThRoman;Courier New" w:hAnsi="ThRoman;Courier New"/>
          <w:sz w:val="22"/>
          <w:szCs w:val="22"/>
        </w:rPr>
        <w:t xml:space="preserve"> 9:29 </w:t>
      </w:r>
      <w:r>
        <w:rPr>
          <w:rFonts w:cs="InaiMathi" w:ascii="InaiMathi" w:hAnsi="InaiMathi"/>
          <w:sz w:val="20"/>
          <w:szCs w:val="20"/>
        </w:rPr>
        <w:t xml:space="preserve">29. þÀ‘þœ ×€î þµ‘™Ž; µ‘ò ºª¥«´±ÓÏ¹³ ½é¿ºª¥Ú¥þî, ‡ò €€ã™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þµÌ‘ ØÍ¿þºò; ¿—º‘à³ ƒ¦ÃÝ™›è ‹Ë¹³ ÖÀ€Ý ¶òìþº‘Å: ±î‘Ö ¾Á </w:t>
      </w:r>
      <w:r>
        <w:rPr>
          <w:rFonts w:cs="InaiMathi" w:ascii="InaiMathi" w:hAnsi="InaiMathi"/>
          <w:b/>
          <w:bCs/>
          <w:sz w:val="20"/>
          <w:szCs w:val="20"/>
        </w:rPr>
        <w:t>Ñ´°Ï€¥Æ³</w:t>
      </w:r>
      <w:r>
        <w:rPr>
          <w:rFonts w:cs="InaiMathi" w:ascii="InaiMathi" w:hAnsi="InaiMathi"/>
          <w:sz w:val="20"/>
          <w:szCs w:val="20"/>
        </w:rPr>
        <w:t xml:space="preserve"> ‡òº€° ÿÑ êÙ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g²ZUÛ UsÍBÖ U~v ErgA²É GÁ«ŽâAÉ EÊÃUÙZX UsÍ×s· GÖ« I¿B²B¸ Kv’ CUAÛÖ ¬xs. (D²ADg»· KV±Žç UsÍÛUÛ K~ 10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¦· ËŽ±¬t ¦A· C½Ê²AUÄA· FâAÉ GBÜÊãç FBy±¬t, ËÁ±¬±¬t Aç G ¦sZU DÊ~vD² OÑ¸ XßZX, ŽÁxv ÊÑ¸AÉ </w:t>
      </w:r>
      <w:r>
        <w:rPr>
          <w:rFonts w:cs="ThRoman;Courier New" w:ascii="ThRoman;Courier New" w:hAnsi="ThRoman;Courier New"/>
          <w:sz w:val="22"/>
          <w:szCs w:val="22"/>
        </w:rPr>
        <w:t>E</w:t>
      </w:r>
      <w:r>
        <w:rPr>
          <w:rFonts w:cs="Thunaivan" w:ascii="Thunaivan" w:hAnsi="Thunaivan"/>
          <w:sz w:val="22"/>
          <w:szCs w:val="22"/>
        </w:rPr>
        <w:t>ÉÄ. GAç FA· LÊA×ç ÌÕlhZX µZV¸ UA¾y· FX·. (FŽ 3:5). UsÍÙZX §U¾AU, g¿g²²AU çBâ §Bâ’Z CUAÛÙÉ Aç gA’Aãç ‘~vÄAÉ LÊAÛ Cg½ ÊÜAX·. ¦AC²ÉÄA· ËŽ±¬t DÃ«CvZU±¬xv, EBÐZU±¬xv, §¸A¸±¬v’±¬xv C¬ÁB² ¬v’± ¬xvÛDÖA· (D¾A²Ã 8:29-30). UsÍ×ç EBÐ±</w:t>
        <w:softHyphen/>
        <w:t>ç D¬¿É ¦A· ¯</w:t>
        <w:softHyphen/>
        <w:t>ZU±¬xs EÝÍsç BÊZU±¬xvÛDÖA·. GBÊ EBâ’· GÄÊg²AU VBsZU± C¬áÜBÊD¸ EçÝ CUAÛBÖ¹xv C¬Ü µt¸A. (CUADÄAh¸É 3:10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±D¬AíÄÃ </w:t>
      </w:r>
      <w:r>
        <w:rPr>
          <w:rFonts w:cs="ThRoman;Courier New" w:ascii="ThRoman;Courier New" w:hAnsi="ThRoman;Courier New"/>
          <w:sz w:val="22"/>
          <w:szCs w:val="22"/>
        </w:rPr>
        <w:t xml:space="preserve">2:41-47 </w:t>
      </w:r>
      <w:r>
        <w:rPr>
          <w:rFonts w:cs="InaiMathi" w:ascii="InaiMathi" w:hAnsi="InaiMathi"/>
          <w:sz w:val="20"/>
          <w:szCs w:val="20"/>
        </w:rPr>
        <w:t>41. ×ñ€¥Æ ×‘Ñ´€°€Æ¢ œ¹þ°‘õÀ‘Ë ˆíì™—‘¯ ¥×Ñè £‘îøµ‘îÅ —ºíé‘Ñè. ò€éÆ´±îÅ ˆé™€éÆ Ä×‘ÇÌÅþºÑ þœÑ´³™—‘èã¿ºª¥‘Ñè. 42. ×Ñè ¿þº‘ø°ÒÏ€¥Æ …ºþ°œ´±ÕÅ, ¹¶þÆ‘¹¶Æ´±ÕÅ, ¿ºÅ »ª°ÓÕÅ,     —óºÅº¯®°ÓÕÅ …ì±Æ‘Ë´ °Í´±Ï¹°‘Ñè. 43. ‡ÖÒ‘Ï™Å ºÆÃ¯¥‘Çíì. ¿þº‘ø°ÒÑã‘þÒ þµ í½°›æÅ €¥Æ‘ã›æÅ —œËÆ¿ºª¥³. 44. ØŸ×‘—ãÖÒ‘ÏÅ ŠÏÁ´±Ï¹³, œÒ´€°ÉÅ —º‘³×‘Ë €×´³ ¸ºØ´°‘Ñè. 45. ‘¬Æ‘ª€ãÉÅ ‚ø±€ãÉÅ Øíì, ŠÜ—×‘Ï×ñ™Å þ°€×Æ‘î°í´°™°‘ €×äÖ ‡ÖÒ‘Ï™Å ºŽÑ¹³ —‘¨´ °‘Ñè. 46. ×Ñè ŠÏÀî¿ºª¥×Ñã‘Ë þ°×‘ÒÆ´±þÒ ³±îÃÅ °Í´±Ï¹³, Ù¨èþ°‘ìÅ ¿ºÅ»ª¨ ÀŽâ¢þÆ‘¨Å º¥ÁÖÒÒ‘° ƒÏ°Æ´þ°‘¨Å þº‘óîÅº¯¬, 47. þ°×€î´ ³±´³, óî›—ãÖÒ‘Í¥´±ÕÅ °ÆÚ—ºíêÏ¹°‘Ñè. ƒÌª™¿ º¨Žé×Ñ€ã™ Ñ´°Ñ ¸±îÃÅ œ€ºÇþÒ þœÑ´³™—‘¯¨ ×¹°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« hÁÿt¸Aâ ²å ¯’Ž¾ÃU×É DÊ×¬v’ÍZUAU UA’ŽÁZV¾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¾A²Ã</w:t>
      </w:r>
      <w:r>
        <w:rPr>
          <w:rFonts w:cs="ThRoman;Courier New" w:ascii="ThRoman;Courier New" w:hAnsi="ThRoman;Courier New"/>
          <w:sz w:val="22"/>
          <w:szCs w:val="22"/>
        </w:rPr>
        <w:t xml:space="preserve"> 8:19-23 </w:t>
      </w:r>
      <w:r>
        <w:rPr>
          <w:rFonts w:cs="InaiMathi" w:ascii="InaiMathi" w:hAnsi="InaiMathi"/>
          <w:sz w:val="20"/>
          <w:szCs w:val="20"/>
        </w:rPr>
        <w:t>19. þÀÕÅ þ°×ñ€¥Æ ½´±ÌÑ —×ä¿º¨×°í¢ Ïö¦Æ‘î³ Á¹° ‚×þÒ‘þ¥ ‘´³™—‘¯¦Ï™Žé³. 20. þ°—îòé‘Ö Ïö¦Æ‘î³ ÞÚ™ÍÆ ¦€À´°î´±ïòì Ø¨°€ÒÆ‘™¿ºª¨, þ°×ñ€¥Æ »è€ãæ™ÍÆ ÀŽ€ÀÆ‘î ŸÆ‘²î´€°¿ —ºíì™—‘èæÅ ‡òŽé µÅ»™€þÆ‘þ¥, 21. ¹°¢ Ïö¦Æ‘î³ ŸÆ ƒö¥´±î‘þÒ ÖÒ, â¿º¨´±î×Ì‘þÒþÆ À‘€Æ™™ â¿ºª¦Ï™Žé³. 22. ‚€Æ‘Ö µÀ™´ —°Í¹±Ï™Žéº¦, ƒ³×€Ì™Å œÑ× Ïö¦ÉÅ ˆÀ‘Ë´ °Ø´³¿ »Ìœ×þ×°€î¿º¨Žé³. 23. ³ÚÀÖÒ‘ÀÖ, ‚ØÇò Ã°íºÒò€ã¿ —ºíé µ‘Ã›˜¥ µÅÃ€¥Æ œÎÌÂªº‘ŽÆ ½´±ÌŸØ‘ÌÅ ×ÏŽé°í™ ‘´±Ï¹³, µÀ™èþã °Ø™Žþé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3"/>
        <w:rPr>
          <w:rFonts w:ascii="Thunaivan" w:hAnsi="Thunaivan" w:cs="Thunaivan"/>
        </w:rPr>
      </w:pPr>
      <w:r>
        <w:rPr>
          <w:rFonts w:cs="Thunaivan" w:ascii="Thunaivan" w:hAnsi="Thunaivan"/>
        </w:rPr>
        <w:t xml:space="preserve">DÃ«CvZU±¬xsÊÃ, GBÜÊç C¬¸B¾Z CUv±¬ÊÃ EÉÄÃ FâAÉ I~B²D¸Av, GBÜÊãç ¬AÃBÊ¹É GÁ« Ê~y· GD¸jBÊ± ¬áÝ </w:t>
        <w:softHyphen/>
        <w:t>¾gfU· Cg½¬ÊÃUÛ. (11 CgA¿ 5:17). G« IÄVÉ EŽU²ADâAÃ UsÍ×ç C¬¸¾AÉ ¦Ag DÊBÄUÛ Cg½ÛÖâÃ. UAÄ’B»·, Uxv± ¬AvUBÖ»· ÊB¾ µBÜUBÖ»· ²AáÝ EB²’ÛÖâÃ. VÝíÊ DÊ ªBÄ Eç EB²±</w:t>
        <w:softHyphen/>
        <w:t>ÅÁ« ¨ZV C½ÌU ÊAÕZBU¹ç CÊX²ŽB¸ ŽÁts µ¸áh’âÃ. G« ¬¿j’²Aâ CÊX²Ž¸Aâ  GBÜÊãç D¦AZU’Žç D¬¿É EÊD¾ EBÐ’ÊÃUÙZX GâA²AU ÊÐfU± ¬xs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sÍÛ ¬Å¹vBÄËs WÕ±¬t BÄD¸ ËÁ·¯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</w:t>
      </w:r>
      <w:r>
        <w:rPr>
          <w:rFonts w:cs="ThRoman;Courier New" w:ascii="ThRoman;Courier New" w:hAnsi="ThRoman;Courier New"/>
          <w:sz w:val="22"/>
          <w:szCs w:val="22"/>
        </w:rPr>
        <w:t xml:space="preserve">· 19:5 </w:t>
      </w:r>
      <w:r>
        <w:rPr>
          <w:rFonts w:cs="InaiMathi" w:ascii="InaiMathi" w:hAnsi="InaiMathi"/>
          <w:sz w:val="20"/>
          <w:szCs w:val="20"/>
        </w:rPr>
        <w:t>5. ƒ¿—º‘à³ ÿ›è ‡ò ×‘™€ …èãº¦ þª¨, ‡ò …¥òº¦™€€Æ™ €™—‘èÙÑã‘î‘Ö, œÒ óî›äÕÅ ÿ›þã ‡î™¢ —œ‘¹° œÅº´°‘ÇÏ¿¼Ñè; ¾Á—ÆÖÒ‘Å ‡òñ€¥Æ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·³s³Á« GBÜÊç KŽÃ¬AÃ¬ Kçâ?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10:12-17 </w:t>
      </w:r>
      <w:r>
        <w:rPr>
          <w:rFonts w:cs="InaiMathi" w:ascii="InaiMathi" w:hAnsi="InaiMathi"/>
          <w:sz w:val="20"/>
          <w:szCs w:val="20"/>
        </w:rPr>
        <w:t xml:space="preserve">12. ƒ¿—º‘à³Å ƒøÌþ×þÒ, ÿ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Æ¹³, ×Ñ ×Þä—ÒÖÒ‘Å µ¥¹³, ×Í¥´±Ö ò½˜Ñ¹³, …ò Ãà ƒÏ°Æ´þ°‘¨Å …ò Ãà ‚´³À‘þ×‘¨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¢ þœØ´³, 13. µ‘ò ƒòì …î™™ í»™Žé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íº€î€ãÉÅ ×Ï€¥Æ ª¥€ã€ãÉÅ …î™ µò€ÀÉ¯¥‘Åº¦ €™—‘èã þ×¯¨Å ‡òº€°þÆ ÖÒ‘ÀÖ, þ×þé ‡€°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ï¥´±Ö þªŽé‘Ñ. 14. ƒþ°‘, ×‘î›æÅ ×‘î‘±×‘î›æÅ, ¾ÁÉÅ ±Õèã Æ‘ÚÅ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€×è</w:t>
      </w:r>
      <w:r>
        <w:rPr>
          <w:rFonts w:cs="InaiMathi" w:ascii="InaiMathi" w:hAnsi="InaiMathi"/>
          <w:sz w:val="20"/>
          <w:szCs w:val="20"/>
        </w:rPr>
        <w:t xml:space="preserve">. 15. ‚î‘Õ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 »°‘™èþÀÖ ò½˜ÏÅ—º‘Ïª¨ ×Ñä¥´±Ö »ÍÆÅ €×´³, ×Ñæ™¿ »ò ×Ñæ€¥Æ œ¹°±Æ‘ŽÆ …›€ã, ƒ¹µ‘äÖ ƒÏ™Žéº¦þÆ, œÒ ó‘±æ™èæÅ   °À™—òì —°Í¹³—‘¯¥‘Ñ. 16. ‚€Æ‘Ö ÿ›è ƒï …›è »¥Í€Æ™ ¦î¿º¨´°‘ÀÖ, …›è ƒÏ°Æ´±ò ¸ï´þ°‘€Ò ØÏ´°þœ°îÅº¯®›è. 17.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°×‘± þ°×ñÅ, Ñ´°‘± Ñ´°ÏÅ, À´³×ÃÅ ×ÖÒ€ÀÉÅ ºÆ›ÌÃÀ‘î þ°×ñÀ‘ÇÏ™Žé‘Ñ; ×Ñ ºªœº‘°Å º¯®Žé×ÏÅ ÖÒ, ºÍ°‘îÅ ×‘›Žé×ÏÅ Ö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ÊÁBs¸ UxsBÖUBÖ ¦A· µÓB²¸AUZ UBs</w:t>
        <w:softHyphen/>
        <w:t>t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 xml:space="preserve">ŽÊ¾fUÙ·, </w:t>
        <w:softHyphen/>
        <w:t>¾AzUÙ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AÉ¦Bs UsÍÙZXl CgA«²Aâ. FâAÇ· EÊáBÜ± ¬¸ç ¬v’ŽZ CUAÛÖÄA·. ¦Bs³BÜ¹É GÁZX· NÓfX µBÜ¸Aâ. EÑBÊ’ v’ UA’Žs Žxs³s± ¬xsAX·. (cf ¸A’Ž¾AU²· 21:28-32); cf gxsµ·, FÜA· UxsBÖ»· K~ 25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¦A· LáUâDÊ ¬AÃ’ D¬Açß CUAsA²É §ß’Ž CUAÛÊ “ŽÁxv” FX·. G« DUAx¬AsAâ UsÍ×s²Á«, D¬AUÃ EŽUA¾· IBs¸ÊÃUÛ, </w:t>
        <w:softHyphen/>
        <w:t xml:space="preserve">¾AzUÛ Kâ EBâÊÁZX· I¿¸ FX·. D¬A¾tZVÜ ²AxBs ÊA½UxsA¸AU Kçß D²ADg¹ç </w:t>
        <w:softHyphen/>
        <w:t>¾²Ayµ· KÓŽ¹ÁZVÜD. DÊç ²AvUÙZUAUDÊ UÊBÄ¸A½ GÁZV¾AD¾A? (cf I¬AU²· 25:4; 1CUA¿.9:9; 1D²A.5:18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Êç NÁÊç ç Xv·¬’ŽâB¾± ¬AUAZU ²ßZVÜADâA EÊç UsÍÙZX ¦·</w:t>
        <w:softHyphen/>
        <w:t xml:space="preserve">ZBU¸áÜÊâAU NÁ </w:t>
        <w:softHyphen/>
        <w:t>¾D¸Aîâ²áÜÊâA½ GÁZVÜAç. G’BU¸ C¬Aß±</w:t>
        <w:softHyphen/>
        <w:t>çB²»· NÁ ÊB¸ ŽÁxDs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yÍl gxs’sç CAsÃ¯ÛÖ “ŽÁxv”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ã ²ããç, IyÍ’ CAsÃ gfVÅ jáßlkÐÉ FV¸ÊáBÜ ¬¾A²¿ZU IyÍl gxsfUÛ (K~15) gxsµ· FÜA· UxsBÖ»· 259) EŽÉ KÓ± ¬xvÛÖ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j’²Aâ IyÍ IxCUAÛÊ jUAA¾· EáÜ UA¿¸· ²xv· EÉÄ, GBÜÊãs· EB²«ÛÖ V¾U EB²±</w:t>
        <w:softHyphen/>
        <w:t>ç¬t EÍ· NÁ ÊBU’ ŽÁxv FX·. GÏÍyÍl gxs²Aâ EÝË¸É Et±¬Bs¹ÄAâ. gxs¬t CgÉÄ’ZU gxs²AX· Kç¬ŽÉ hÝ EÖÍ·</w:t>
      </w:r>
      <w:r>
        <w:rPr>
          <w:rFonts w:cs="ThRoman;Courier New" w:ascii="ThRoman;Courier New" w:hAnsi="ThRoman;Courier New"/>
          <w:sz w:val="22"/>
          <w:szCs w:val="22"/>
        </w:rPr>
        <w:t xml:space="preserve"> g«DU³ÉBÄ. j’²Aâ </w:t>
        <w:softHyphen/>
        <w:t xml:space="preserve">¾AzUÛ ¦A· ¬AUAZU± ¬zZU±¬xs IyÍl gfVÅB¸± </w:t>
        <w:softHyphen/>
        <w:t>ç¬áÝD¸ IyÍ IxCUAÛVçÜâ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¦²ZX Eå²ŽZU± ¬sA C¬AÁxUBÖ ¬¸ç¬v’Ê ŽÁxv FX·. G«’ ŽÁxtç ËBÖÍAç V¾UfU×ç hB« §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jáßlkÐÉ gAíŽ¾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jáßlkÐÉ CAsÃ¯Bs¸ÊáÝÉ KB ¦A· Kv’Z CUAÛÖ µt»·. KBâ ¦A· EÑZUZYsA Kç¬ g·¬«±¬ss gxsŽxsfU×ç CAX¬¯ Nçß I~v. KB CUAçß Ës µt»· CAsÃ¬AU IÛÖ ¨Ž D¦ÝUÙ· CUAÉÄZ YsA. ðÊçUÖAâ ³ÁUfUÛ ¬ÜBÊUÛ EÊáÝç XrjUÛ, XxtUÛ D¬AçÜÊáBÜ± ¬áÝ¸ ËÖZUfUÙ· gxsµ· Eç FÜAÊ UlgBÖB¸»· (K~.259)É XÝ±</w:t>
        <w:softHyphen/>
        <w:t>s±¬xvÛÖ. G«Z UxsBÖUBÖ ´ÝâAÉ E CUAÛBÖ, ŽÁxv’â· Kçß UÁ±¬v·. EáX¿¸ ~sBâ EtB²’â·, BUŽ¸AZU±¬vÌÃ. G« °³ Eç O½Í ¦A×É ÊÑ¬AvUÛ Cg½»· (WDÐ ¬AÃZUÍ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C¬A CgA’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sÍ×ç ¨Ž±¬t EB²«ÛÖ G¸áBU jáßl kÐÇsç Gçå· NÁ UÁ’ GBy«ÛÖ. EAç g¶U’A¿ç CgA’sB²Z UÁ’ FX·. C¬Al CgA’¿B²¹É G¾~v E·gfUÛ I~v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C¬A ²ZU×ç CgA’· C¬Al gxsµ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µÉ E·g²Aâ E¾jZXl CgA«²Aâ CgA’. G E¾hç CgA« ¬¸ç¬AxtáX, I¿¸. G¾~sAÊ E·g²Aâ gµU’ŽáX VBsZUZ Yt¸ C¬¿¸ g¶U’ŽáXl CgA«²Aâ C¬A CgA’. G« C¬A CgA’¿B²B¸± ¬áÝ¸ UÁ’B DÊAU²’ŽÉ jáß ÊxsA¾fUÛ Kçå· BÄ±</w:t>
        <w:softHyphen/>
        <w:t xml:space="preserve">ç WÕ G« §ÄfUÛ DÄË¸¿ç ¬xsyfUÙZVBsD¸ VsZVçÜâ. GfDU KÉÄA UAÉ ¦BsUÙ· D²½VçÜâ. GZUÁ’Aâ ²ZU×BsD¸ §ÄÍ· C¬Al gxs’B K±D¬A· Uxv± ¬v’Ž»ÛÖ. gAA¾y C¬A ²ZUÙZXl CgA«²Aâ §ÄfUBÖ E¾j D¬¿É I¬D¸AV’AÉ EÍ· ŽÁxv FX·. FUDÊ CgA’UBÖ g·¬AŽ’ÅÇ· NÁ ÊBU §¸A¸· GÁZU DÊ~v·. §¬«BâUÛ BÊZU± ¬s DÊ~v·. C¬A ¦§ÄfUBÖ ¬xsyfUÛ EB²ZUÍ·, ÌsB²±¯’ ŽxsfUÙZX· </w:t>
        <w:softHyphen/>
        <w:t>¿ZU±¬s DÊ~v·. I~B²¸Aâ jáß±¯Ü ÊxsA¾· Kç¬ GAç Kâ DÊAU²’ŽÉ YÜ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ã¸AÃ CgA’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NÁ ã ²ããç I¿B²UÛ ã¸AÃ CgA’ Kçå· gZŽZXx¬xs. DÊAU gxs’ŽÉ XÝZU± ¬xvÛÖ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CgA«· CUA~sAv· I¿B²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DÄ UAy±¬xs D¬AÉ NÁÊÃ ´ NÁÊÃ Eç¯ CUAÛÊD I¿B²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¾A²Ã </w:t>
      </w:r>
      <w:r>
        <w:rPr>
          <w:rFonts w:cs="ThRoman;Courier New" w:ascii="ThRoman;Courier New" w:hAnsi="ThRoman;Courier New"/>
          <w:sz w:val="22"/>
          <w:szCs w:val="22"/>
        </w:rPr>
        <w:t xml:space="preserve">13:8-10 </w:t>
      </w:r>
      <w:r>
        <w:rPr>
          <w:rFonts w:cs="InaiMathi" w:ascii="InaiMathi" w:hAnsi="InaiMathi"/>
          <w:sz w:val="20"/>
          <w:szCs w:val="20"/>
        </w:rPr>
        <w:t>8. ŠÏ×Í¥´±—Ò‘Ï×Ñ ò½˜ÏŽé ¥þîÆÖÒ‘ÀÖ, Àí—é‘òêÕÅ ŠÏ×ñ™Å ¥òº¥‘±Ï›è; »éï¥´±Ö ò½˜ÏŽé×ò ¶Æ‘Æ¿»ÌÀ‘«´€° ¶€éþ×íìŽé‘ò. 9. ‡¿º¦—Æòé‘Ö, Øºœ‘ÌÅ —œËÆ‘±Ï¿º‘Æ‘, —‘€Ò —œËÆ‘ ±Ï¿º‘Æ‘, ãÚ —œËÆ‘±Ï¿º‘Æ‘, —º‘Ë¢ œ‘ª —œ‘ÖÒ‘±Ï¿º‘Æ‘, ƒ¢Æ‘±Ï¿º‘Æ‘ ‡òŽé ƒ¹°™íº€îæÅ, þ×þé ‡¹°™ íº€îÉÅ, …òï¥´±Ö ÿ ò½˜ÏŽé³þº‘Ò¿ »éï¥´±ÕÅ ò½˜Ï×‘Æ‘ ‡òŽé ŠþÌ ×‘Ñ´€°ÇþÒ   —°‘€Æ‘Ë ¥›ŽÇÏ™Žé³. 10. òº‘î³ »éñ™¿ —º‘ÖÒ‘›—œËÆ‘³; ‚°Ò‘Ö ò½ ¶Æ‘Æ¿»ÌÀ‘«´±ò ¶€éþ×ì°Ò‘ÇÏ™Žé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ÏCÊAÁ ²ãå· ¬AUA±¯sç GÁZVÜAç. ¸AÁ· ¸AB¾»· Eljß’ÄAUA (DÄË¸¾AU²· 26: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NÁ ¦Av EB²ZU±¬xs </w:t>
        <w:softHyphen/>
        <w:t>ÜX ¬¾·¬B¾ CgA’Žç ´Aâ ²ã I¿B²UÛ NÁ KÉBÄZXÛ Ix¬xsAX·. KÉBÄB¸ ¦U¾’Ê ËgAÄ±¬v’Ê ŽÁxv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19:14 </w:t>
      </w:r>
      <w:r>
        <w:rPr>
          <w:rFonts w:cs="InaiMathi" w:ascii="InaiMathi" w:hAnsi="InaiMathi"/>
          <w:sz w:val="20"/>
          <w:szCs w:val="20"/>
        </w:rPr>
        <w:t xml:space="preserve">14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¢ Ÿ°¹°ÌÀ‘™ —‘¨™Å þ°œ´±Ö …ò €×œÀ‘ÇÏ™Å ‘¬Æ‘ªÇþÒ Ãòþî‘Ñè ê´±Ï™Žé »éñ€¥Æ ‡Ö€Ò€Æ Šíê¿þº‘¥‘Æ‘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Ñ¸A± C¬AÁÖAâ §Ä’B E¬U¿ZX· ¦sÊtZBU¸Aâ ¬ÝZU±¬xs I¿B²UÙZUAâ gxs ËŽUÙZXx¬xsBÊ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¦sÊtZBU gA¬ZDUsAX· (I¬AU²· 27:17 cf gfW· 22:28-10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3"/>
        <w:rPr/>
      </w:pPr>
      <w:r>
        <w:rPr>
          <w:rFonts w:cs="Thunaivan" w:ascii="Thunaivan" w:hAnsi="Thunaivan"/>
        </w:rPr>
        <w:t>Gs±¬xs EBs¸AÖfUBÖ ¨ZV ¬AUA±¬áÜ §ÄfUÙZXÛ ©BÐÊ· UÖÊAvÉ FX·. EÉÄ ŽÁvÊáUAâ EÝXÝ¸AX·. G’BU¸ ¦sÊtZBUUBÖ gxs’Žç WÕ U~t±¬áX·, ~t±¬áX· ¨Ž¬ŽUÙZX± C¬Aß±¯ I~v. D¸A¯ Kç¬ÊÃ G’BU¸ ¦sÊtZBUUÛ Gs· C¬ßÊáUAU UsÍBÖZ XáÜ· gAxtâAÃ (D¸A¯ 24:2) FâAÉ UsÍÛ iÃ‘ZV± ¬AÃ’ §¸A¸· ÊÐfXÊ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gA« I¿B²¹ç ÊB¾µBÜ¹ç KÉBÄ ò</w:t>
        <w:softHyphen/>
        <w:t>Å¹ç µBÜUÛ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;Courier New" w:ascii="ThRoman;Courier New" w:hAnsi="ThRoman;Courier New"/>
          <w:sz w:val="22"/>
          <w:szCs w:val="22"/>
        </w:rPr>
        <w:t xml:space="preserve"> 25:1-11 </w:t>
      </w:r>
      <w:r>
        <w:rPr>
          <w:rFonts w:cs="InaiMathi" w:ascii="InaiMathi" w:hAnsi="InaiMathi"/>
          <w:sz w:val="20"/>
          <w:szCs w:val="20"/>
        </w:rPr>
        <w:t xml:space="preserve">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žî‘ËÀ€ÒÇÖ þÀ‘þœ€Æ þµ‘™Ž: 2. ÿ ƒøÌþ×Ö ½´±ÌþÌ‘þ¥ —œ‘ÖÒþ×¯¦Æ³ ‡òî—×òé‘Ö: µ‘ò …›æ™™ —‘¨™Å þ°œ´±þÒ ÿ›è þº‘Ë¢ þœÑ¹±Ï™Åþº‘³, þ°œÅ </w:t>
      </w:r>
      <w:r>
        <w:rPr>
          <w:rFonts w:cs="InaiMathi" w:ascii="InaiMathi" w:hAnsi="InaiMathi"/>
          <w:b/>
          <w:bCs/>
          <w:sz w:val="20"/>
          <w:szCs w:val="20"/>
        </w:rPr>
        <w:t>Ñ´°Ï™—òì</w:t>
      </w:r>
      <w:r>
        <w:rPr>
          <w:rFonts w:cs="InaiMathi" w:ascii="InaiMathi" w:hAnsi="InaiMathi"/>
          <w:sz w:val="20"/>
          <w:szCs w:val="20"/>
        </w:rPr>
        <w:t xml:space="preserve"> ‹ËÚ —‘¯ ¥‘¥þ×¯¨Å. 3. ‚ì ×ÏõÅ …ò ×Æ€Ò Ø€°´³, …ò ±Ì‘ªœ´þ°‘ª¥´€°™ Ž€ãÞ´³, ±ò ºÒ€î¢ þœÑ¿º‘Æ‘. 4. ˆÝ‘Å ×Ïõ´±þÒ‘, </w:t>
      </w:r>
      <w:r>
        <w:rPr>
          <w:rFonts w:cs="InaiMathi" w:ascii="InaiMathi" w:hAnsi="InaiMathi"/>
          <w:b/>
          <w:bCs/>
          <w:sz w:val="20"/>
          <w:szCs w:val="20"/>
        </w:rPr>
        <w:t>Ñ´°Ï™—òì</w:t>
      </w:r>
      <w:r>
        <w:rPr>
          <w:rFonts w:cs="InaiMathi" w:ascii="InaiMathi" w:hAnsi="InaiMathi"/>
          <w:sz w:val="20"/>
          <w:szCs w:val="20"/>
        </w:rPr>
        <w:t xml:space="preserve"> ‹Ë¹±Ï™Å ‹ËÚ þ°œ´±í ƒÏ™þ×¯¨Å; ±Ö …ò ×Æ€Ò Ø€°™‘ÀÕÅ …ò ±Ì‘ªœ´þ°‘ª¥´€°™ Ž€ãÞ™‘ÀÕÅ, 5. °‘î‘Ë Ø€ã¹³ ºÇÌ‘î€° ì™‘ÀÕÅ, Ž€ãÞ™‘þ°Øª¥ ±Ì‘ªœ¢—œ¦Çò ºÝ›€ã¢ þœÑ™‘ÀÕÅ ƒÏ¿º‘Æ‘; þ°œ´³™ ³ ŠÏ ‹ËÚ×ÏõÀ‘ÇÏ™™¥×³. 6. þ°œ´±ò ‹ËØþÒ ºÇÌ‘Žé³ …›æ™ ‚‘ÌÀ‘ÇÏ¿º°‘; …ò þ×€Ò™‘Ìñ™Å, …ò þ×€Ò™‘Í™Å, …ò ˜Ó™‘Ìñ™Å, …òï¥´±Ö °›Žé ¹¶Æñ™Å, 7. …ò µ‘ª¨ ÁÏ´³™Å, …ò þ°œ´±Ö ƒÏ™Žé ‘ª¨ ÁÏ´³™Å ±Ö Ø€ã¹±Ï¿º      —°ÖÒ‘Å ‚‘ÌÀ‘ÇÏ¿º°‘. 8. òêÉÅ, ˆà ‹ËÚ ×Ïõ›æèã ˆà ˆà ×Ïõ›€ã ‡¯®×‘Æ‘; ¹° ˆà ‹ËÚ ×Ïõ›æÅ µ‘íº´—°‘òº³ ×ÏõÀ‘Å. 9. ¿—º‘à³Å ˆÝ‘Å À‘°Å º´°‘¹þ°±ÇÖ ‡™‘ã¢œ´°Å    —°‘ï™Åº¦ —œËÆþ×¯¨Å; º‘×¶×‘Ì«µ‘äÖ …›è þ°œ—À›Å ‡™‘ã¢œ´°Å —°‘ï™Åº¦ —œËÆþ×¯¨Å. 10. ‰Åº°‘Å ×Ïõ´€°¿ ºÍŸ´°À‘™Ž, þ°œ  —À›Å ±ò ¦æ™—ÖÒ‘Å Ø¨°€Ò ˜é™¥ÙÑè; ³ …›æ™ Ê»Ó ×ÏõÀ‘ÇÏ¿º°‘; ±þÒ …›äÖ ŠÜ—×‘Ï ×ñÅ °ò °ò ‘¬Æ‘ª™Å °ò °ò ¨Åº´³™Å ±ÏÅ»¿ þº‘™¥×ò. 11. ¹° ‰Åº°‘Å ×ÏõÅ …›æ™ Ê»Ó ×ÏõÀ‘ÇÏ¿º°‘; ±þÒ Ø€°™‘ÀÕÅ, °‘î‘Ë Ø€ã¹³ ºÇÌ‘î€° ì™‘ÀÕÅ, Ž€ãÞ™‘ÀÖ Ø¥¿ºª¥ ±Ì‘ªœ¢ —œ¦Çò ºÝ›€ã¢ þœÑ™‘ÀÕÅ ƒÏ¿¼Ñã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Z UsB²UÛ ¸AÍ· §Ä’ZX IBs¸Êãs· D¬A½lDgÁ· EáX· GBÜÊDâ I¿B² IBs¸Êç. §Ä’B ¬¸ç¬v’ÊáUAâ hÄ C¬Aß±¯UÙ· I~v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;Courier New" w:ascii="ThRoman;Courier New" w:hAnsi="ThRoman;Courier New"/>
          <w:sz w:val="22"/>
          <w:szCs w:val="22"/>
        </w:rPr>
        <w:t xml:space="preserve"> 25:23-28 </w:t>
      </w:r>
      <w:r>
        <w:rPr>
          <w:rFonts w:cs="InaiMathi" w:ascii="InaiMathi" w:hAnsi="InaiMathi"/>
          <w:sz w:val="20"/>
          <w:szCs w:val="20"/>
        </w:rPr>
        <w:t>23. þ°œÅ ‡òñ€¥Æ°‘ÇÏ™Žéº¦Æ‘Ö, ÿ›è ¶Ò›€ã ì±Æ‘Ë Øíþ×¯¥‘Å; ÿ›è ºÌþ°æÅ ‡òï¥´±Ö ½é™¦æÀ‘ÇÏ™ŽëÑè. 24. …›è ‘¬Æ‘ªÆ‘î þ°œ—À›Å ¶Ò›€ã Âª¨™—‘èã ƒ¥›—‘¨™ ™¥ÙÑè. 25. …›è œþ‘°Ìò °Í´±Ì¿ºª¨, °ò ‘¬Æ‘ªÇþÒ Ò€° Øíé‘Ö, ×ò ƒî´°‘ò ŠÏ×ò ×¹³, °ò œþ‘°Ìò Øíé€° Âª™¥×ò. 26. €° Âª ŠÏ×ñÅ ƒÖÒ‘ÀÖ, °‘þî €° Âª´°™×î‘î‘Ö, 27. €° Øíé»ò —œòé ×Ïõ›äò —°‘€€Æ´ °èä, Â¹°        —°‘€€Æ ˆíê, —‘¯¥×ñ™™ —‘¨´³, ×ò °ò ‘¬Æ‘ª™´ ±ÏÅ»¿þº‘™¥×ò. 28. ¿º¦™ —‘¨¿ º°í‘î ¶Ñ×‘Å ×ñ™ ƒÖÒ‘Øª¥‘Ö, ×ò Øíé³ ×‘›Žî×ò €ÇþÒ Ê»Ó ×ÏõÅÀª¨Å ƒÏ¹³, Ê»Ó ×Ïõ´±þÒ ³ Ø¨°€ÒÆ‘Å; ¿—º‘à³ ×ò °ò ‘¬Æ‘ª™´ ±ÏÅ»¿þº‘×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ÊÅ¹s±¬xs ¦U¾’ŽáX CÊ×D¸ IÛÖ §Ä²Aâ §BÄ’ çB²Z Xx¬xsAX·. §Ä’Žç D²É I¿B² ¬A¾Axv. NÁ ÊB¾ µBÜ I~v. GBÊ C¬Aß±¯UÙZDUá¬ DÊß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;Courier New" w:ascii="ThRoman;Courier New" w:hAnsi="ThRoman;Courier New"/>
          <w:sz w:val="22"/>
          <w:szCs w:val="22"/>
        </w:rPr>
        <w:t xml:space="preserve"> 25:29-34 </w:t>
      </w:r>
      <w:r>
        <w:rPr>
          <w:rFonts w:cs="InaiMathi" w:ascii="InaiMathi" w:hAnsi="InaiMathi"/>
          <w:sz w:val="20"/>
          <w:szCs w:val="20"/>
        </w:rPr>
        <w:t>29. ŠÏ×ò À±Ö ¡â¹° ºª¥«´±Õèã °ò ×‘œø°ÒÀ‘ŽÆ Ùª€¥ Øíé‘Ö, €° Øíé ŠÏ ×Ïõ´³™è €° Âª¨™—‘èã‘ÀÖ; ŠÏ ×Ïõ´³™èã‘þ× €° Âª¨™—‘èã þ×¯¨Å. 30. ŠÏ ×Ïõ´³™èþã €° Âª¨™—‘èã‘±Ï¹°‘Ö, À±Ö¡â¹° ºª¥«´±Õèã ¹° Ù¨ °€ÒÃ€éþ°‘ìÅ €° ×‘›Žî×ñ™þ …ÍÆ°‘Å; Ê»Ó ×Ïõ´±ÕÅ ³ Ø¨°€ÒÆ‘‘³. 31. À±Ö ¡Ý¿º¥‘° ŽÌ‘À›äÕèã Ù¨þã‘, þ°œ´±ò ¶Ò›è þº‘Òþ× ‡¯«¿º¨Å; €×è Âª¿º¥Ò‘Å; Ê»Ó ×Ïõ´±Ö €×è Ø¨°€ÒÆ‘Å. 32. þÒØÆÍò ‘¬Æ‘ªÆ‘ŽÆ ºª¥«›äÕèã Ù¨€ãþÆ‘ þÒØÆÑ ‡™‘Ò´±ÕÅ Âª¨™—‘èãÒ‘Å. 33. ƒøÌþ×Ö ½´±ÌÏ™èþã þÒØÆÏ€¥Æ ºª¥«›äÕèã Ù¨è ×Ñæ™ÍÆ ‘¬Æ‘ªÆ‘îº¦Æ‘Ö, þÒØÆÍ¥´±Ö ×ñ€¥Æ ‘¬Æ‘ª¿ºª¥«´±Õèã Ùª€¥ ŠÏ×ò ×‘›Žî‘Ö, Øí¿ºª¥ ¹° Ù¨ Ê»Ó ×Ïõ´±Ö Ø¨°€ÒÆ‘Å. 34. ×Ñè ºª¥«›€ã¢ ¡â¹° —×ä¶ÒÅ Øí¿º¥Ò‘‘³; ³ ×Ñæ™ ¶´±Æ ‘¬Æ‘ªÆ‘ÇÏ™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AUA±¯sâAâ ¬xsyfU×É IÛÖ ÌvUÛ ²xvD² ËáU±¬sÄA·. D¬AUÃUÛ GsfUÛ EUŽUÛ ÊAÓ³s²AU DAçÜ±¬v· GÏËsfUÛ ËáU±¬sA²É D¬AU¾AÉ ´xv BÊZU±¬v·. ¬AUAZU± ¬xs ¦UÃ± ¯ÜfUÙZX CÊ×D¸ IÛÖ §Ä²AâAÇ·, V¾A²±¯Ü §Ä²AâAÇ· ò</w:t>
        <w:softHyphen/>
        <w:t>Å µBÜ¹ÅÁ« ¨ZU±¬sA. ¬xsy’ŽÉ IÛÖ NÁÊÃ EsX µBÜ BÊ’ §Ä’B NÁ ÊÁs’ŽáXÛ ´xvZ CUAÛÖÄA·. ÊÝâAÉ §Ä’Žç ´Aâ I¿B²B¸ GÐZU D¦¿s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²ããç ²Ž±¯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AÄfUAÄ²AU ²ãBâ ²ãDâ EtB²±¬v’Ž FZ¾³±¯ ¦s’Ž»ÛÖAç. ²ãç ³UÍ· h¾²±¬xs UAÄ· E. G’BUD¸AB¾ UA±¬áÜ hÄ gxsŽxsfUÛ EµÄAZU· Cg½¸±¬s DÊ~v·. NÁÊÃ ²áÜÊÁZX FáÜ DÊ~t¸ IË»· UsB²»· Cg½¸AËtÉ EÍ· NÁÊBU CUDÊ¸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</w:t>
      </w:r>
      <w:r>
        <w:rPr>
          <w:rFonts w:cs="ThRoman;Courier New" w:ascii="ThRoman;Courier New" w:hAnsi="ThRoman;Courier New"/>
          <w:sz w:val="22"/>
          <w:szCs w:val="22"/>
        </w:rPr>
        <w:t xml:space="preserve">· 25:35-43 </w:t>
      </w:r>
      <w:r>
        <w:rPr>
          <w:rFonts w:cs="InaiMathi" w:ascii="InaiMathi" w:hAnsi="InaiMathi"/>
          <w:sz w:val="18"/>
          <w:szCs w:val="18"/>
        </w:rPr>
        <w:t xml:space="preserve">35. …ò œþ‘°Ìò °Í´±Ì¿ºª¨, €Ç€ã´³¿þº‘î×î‘î‘Ö, ×€î ‚°Í™þ×¯¨Å; ºÌþ°€Æ¿þº‘ÕÅ °›×¹°×€î¿þº‘ÕÅ ×ò …òþî‘þ¥ »€Ý¿º‘î‘. 36. ÿ ×ò €ÇÖ ×ª¦Æ‘×³     —º‘Ó€œÆ‘×³ ×‘›‘ÀÖ, …ò þ°×ñ™¿ ºÆ¹³, …ò œþ‘°Ìò …òþî‘þ¥ »€Ý™Åº¦          —œË×‘Æ‘. 37. ×ñ™ …ò º«´€° ×ª¦™Å, …ò °‘ïÆ´€°¿ —º‘Ó€œ™Å —‘¥‘Æ‘. 38. …›æ™™ ‘î‘ò þ°œ´€°™ —‘¨´³, …›æ™ þ°×î‘ÇÏ™Åº¦, …›€ã ‡Ž¿³þ°œ´±ÓÏ¹³ ½é¿º¥¿º¯¬î …›è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µ‘þî.</w:t>
        <w:br/>
        <w:t>39. …ò œþ‘°Ìò °Í´±Ìî‘Ž, …î™ Ø€Ò¿ºª¨¿þº‘î‘</w:t>
      </w:r>
      <w:r>
        <w:rPr>
          <w:rFonts w:cs="InaiMathi" w:ascii="InaiMathi" w:hAnsi="InaiMathi"/>
          <w:sz w:val="20"/>
          <w:szCs w:val="20"/>
        </w:rPr>
        <w:t>Ö, ×€î ¦€À€Æ¿þº‘Ò †ÞÆ¤—œËÆ —µÏ™þ×¯¥‘Å. 40. ×ò ˜Ó™‘Ì€î¿þº‘ÒÚÅ °›×¹°×€î¿þº‘ÒÚÅ …òþî‘þ¥ ƒÏ¹³, Ê»Ó ×ÏõÅÀª¨Å …òï¥´±Ö þœØ™™¥×ò. 41. »ò½, °ò »è€ãþã‘¨›˜¥ …ò€î Øª¨ ÿ›Ò‘Ž, °ò ¨Åº´°‘Í¥´³™Å °ò »°‘™äò ‘¬Æ‘ª™Å ±ÏÅ»¿þº‘™¥×ò. 42. ×Ñè µ‘ò ‡Ž¿³þ°œ´±ÓÏ¹³ ½é¿º¥¿º¯¬î ‡òñ€¥Æ †ÞÆ™‘ÌÑ; ‚€Æ‘Ö ×Ñè ¦€Àã‘ Øí¿º¥Ò‘‘³. 43. ÿ ×€î™ —‘©ÌÀ‘Ë ‚ã‘ÀÖ …ò þ°×ñ™¿ ºÆ¹±Ï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UDÊ NÁÊÁ· EtB² EÉÄ. EÉÄ ³UZ CUAvB²¸Aâ µBÜ¹É UvB²¸AU DÊBÄUBÖ Cg½¸ ¬zZU¬sÍ· YsA. ¦AxtáX·, DÊAÄ¸’ŽáX· Uxv±¬xv GÁ±B ²ß±¬ÊÃ KŽÃ±¬ÊÃ gxs’AÉ ~tZU± ¬vÊAÃUÖAU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;Courier New" w:ascii="ThRoman;Courier New" w:hAnsi="ThRoman;Courier New"/>
          <w:sz w:val="22"/>
          <w:szCs w:val="22"/>
        </w:rPr>
        <w:t xml:space="preserve"> 25:44-46 </w:t>
      </w:r>
      <w:r>
        <w:rPr>
          <w:rFonts w:cs="InaiMathi" w:ascii="InaiMathi" w:hAnsi="InaiMathi"/>
          <w:sz w:val="18"/>
          <w:szCs w:val="18"/>
        </w:rPr>
        <w:t>44. …î™ ƒÏ™Å ‚¯ ¦€ÀÉÅ —º¯ ¦€ÀÉÅ ŸíêÕÅ ƒÏ™Žé ½éó‘±ã‘ÇÏ™þ×¯¨Å; ×ÑäÖ ÿ ‚¯ ¦€À€ÆÉÅ —º¯ ¦€À€ÆÉÅ Ø€Ò™ ×‘›Ò‘Å. 45. …›ä¥´±þÒ ºÌþ°ã‘Ë´ °›Žé ¹¶Æ ½´±ÌÍÕÅ, …›è þ°œ´±Ö …›ä¥´±þÒ »é¹±Ï™Žé ×Ñæ€¥Æ ¨Åº´°‘ÍÕÅ ÿ›è …›æ™ ¦€À€ã™   —‘¯¨, ×Ñ€ã …›æ™¢ Ÿ°¹°ÌÀ‘™Ò‘Å. 46. ×Ñ€ã …›æ™¿ »ò×ÏÅ …›è œ¹°±Æ‘ÏÅ Ÿ°¹°Í™Åº¦ ÿ›è ×Ñ€ã¢ Ÿ°¹°ÌÀ‘™Ž™—‘èãÒ‘Å; ‡ò€é™Å ×Ñè …›æ™ ¦€Àã‘ÇÏ™Ò‘Å; …›è œþ‘°ÌÌ‘ŽÆ ƒøÌþ×Ö ½´±ÌþÌ‘ ŠÏ×€Ì—Æ‘Ï×Ñ —‘©ÌÀ‘ ‚ã™ ˜¥‘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gxs Žxs’Žç¬t Gí¾DÊÄÃU×ç </w:t>
        <w:softHyphen/>
        <w:t>¾Bî I¿B²B¸ µtÍ Cg½¸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;Courier New" w:ascii="ThRoman;Courier New" w:hAnsi="ThRoman;Courier New"/>
          <w:sz w:val="22"/>
          <w:szCs w:val="22"/>
        </w:rPr>
        <w:t xml:space="preserve"> 25:47-55 </w:t>
      </w:r>
      <w:r>
        <w:rPr>
          <w:rFonts w:cs="InaiMathi" w:ascii="InaiMathi" w:hAnsi="InaiMathi"/>
          <w:sz w:val="20"/>
          <w:szCs w:val="20"/>
        </w:rPr>
        <w:t xml:space="preserve">47. …òï¥´±Ö ƒÏ™Žé ºÌþ°ÉÅ ¹¶ÆñÅ —œÖ ×î‘ÇÏ™, ×ï¥´±Ö ƒÏ™Žé …ò œþ‘°Ìò °Í´±Ì¿ºª¨, ¹°¿ ºÌþ°™‘×³, ¹¶Æñ™‘×³, ºÌþ°Çò ¨Åº´°‘ÍÖ ‡×ñ™‘×³ ×ò Ø€Ò¿ºª¨¿þº‘î‘Ö, 48. ×ò Ø€Ò¿ºª¨¿þº‘î»ò ±ÏÅº Âª¿º¥Ò‘Å; ×ò œþ‘°ÌÍÖ ŠÏ×ò ×€î ÂªÒ‘Å. 49. ×ñ€¥Æ »°‘Øò œþ‘°Ìî‘×³, ¹°¢ œþ‘°Ìñ€¥Æ ½´±Ìî‘×³, ×ò ¨Åº´±Õèã ×€î¢ þœÑ¹° ƒî´°‘ÍÖ ‡×î‘×³ ×€î ÂªÒ‘Å; °òî‘Ö ˜¨À‘î‘Ö, °ò€î´°‘þî Âª¨™—‘èãÒ‘Å. 50. ×ò °‘ò Ø€Ò¿ºª¥ ×Ïõ¹—°‘¥›Ž, Ê»Ó ×ÏõÅ×€Ì™Å …¯¥‘î ‘Ò´€°´ °ò€î Ø€Ò™™      —‘¯¥×ñ¥ò «™¿º‘Ñ™™¥×ò; ×ñ€¥Æ Ø€Ò™ŽÌÆÅ ˜Ó™‘Ìñ€¥Æ ‘Ò™«™¿þº‘Ò, ×Ïõ´—°‘€™ Š´³¿º‘Ñ™þ×¯¨Å. 51. ƒòñÅ þµ ×Ïõ›è ƒÏ¹°‘Ö, ×ò °ò Ø€Ò™ŽÌÆ´±þÒ €×æ™´ °™€°´ °ò€î Âª¨Å—º‘Ïã‘´ ±ÏÅº™ —‘¨™ ™¥×ò. 52. Ê»Ó ×ÏõÅÀª¨Å Â±Æ‘ÇÏ™Žé ×Ïõ›è —‘¤œþÀÆ‘î‘Ö, ×þî‘þ¥ «™¿ º‘Ñ´³, °ò ×Ïõ›æ™´ °™€°, °ò€î ÂªÅ      —º‘Ïã‘´ ±ÏÅº™ —‘¨™þ×¯¨Å. 53. ƒ×ò ×Ïõ´±í ×ÏõÅ ˜Ó—º‘Ï¹±™    —‘¯¥ ˜Ó™‘Ì€î¿þº‘Ò, ×ï¥´±Ö ƒÏ™þ×¯¨Å; ×ò ƒ×€î …î™ Ãòº‘™ —‘©ÌÀ‘Ë ‚ã™ ˜¥‘³. 54. ƒ¿º¦ ƒ×ò Âª¨™—‘èã¿º¥‘±Ï¹°‘Ö, ƒ×ñÅ ƒ×þî‘þ¥˜¥ ƒ×ò »è€ãæÅ Ê»Ó ×Ïõ´±Ö Ø¨°€ÒÆ‘×‘Ñè. 55. ƒøÌþ×Ö ½´±ÌÑ ‡ò †ÞÆ™‘ÌÑ; ×Ñè µ‘ò ‡Ž¿³þ°œ´±ÓÏ¹³ ½é¿º¥¿º¯¬î ‡ò †ÞÆ™‘ÌþÌ;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í¾DÊÄÃUBÖ §¸A¸’sç ¦s’AËxsAÉ EÊÃUÙBs¸ DÊBÄB¸»·, D¦¾’B»· E¬U¿±¬ D¬AÄ FX·. G« gxs’Žç ¬t Gí¾DÊÄÃUÛ UsÍ×ç </w:t>
        <w:softHyphen/>
        <w:t>ÛBÖUÛ.. EÊÃUÛ KÉDÄAÁ·, UsÍBÖ LáßZ CUA~sÊÃUÙ· DÊåBs¸ C¬AZVú²AâÊÃUÛ. GÊÃUÛ EtB²¸ÉÄ. NÁÊ¾AÇ· EtB²UÖAU ËáUÍ· µt¸A. G« gxs· Gí¾DÊÅÇ·, ò</w:t>
        <w:softHyphen/>
        <w:t>Å µBÜ¹Ç· ¦s±¯ZX CUA~v Ê¾±¬xs. KD¾³¸A ÃZU’¿h XÝ±</w:t>
        <w:softHyphen/>
        <w:t>xs D¬AÄ (KD¾³¸A 32:6-44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Ê FxvZXxt ²ãBâ UÃ’¿s· ¬AUA’ CUA~v Ëxv EÊÁBs¸ ¬¿j’ íÄ’ŽÉ N±¬BsZX·. (¸A’Ž¾AU· 15:1-19). G D²ADg UÃ’B¾ ¯UÕ« ¬Atâ ¬AxtÉ UAy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;Courier New" w:ascii="ThRoman;Courier New" w:hAnsi="ThRoman;Courier New"/>
          <w:sz w:val="22"/>
          <w:szCs w:val="22"/>
        </w:rPr>
        <w:t xml:space="preserve"> 15:1-19 </w:t>
      </w:r>
      <w:r>
        <w:rPr>
          <w:rFonts w:cs="InaiMathi" w:ascii="InaiMathi" w:hAnsi="InaiMathi"/>
          <w:sz w:val="20"/>
          <w:szCs w:val="20"/>
        </w:rPr>
        <w:t xml:space="preserve">1. ¿—º‘à³ þÀ‘þœÉÅ ƒøÌþ×Ö ½´±ÌÏÅ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¿ ½â¹³º‘¦î º‘ª¨: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¿ º‘¨þ×ò; ×Ñ ÀŽ€ÀÆ‘Ë —×íêé¹°‘Ñ; ±€Ì€ÆÉÅ ±€ÌÙÌ€îÉÅ ¥ÓþÒ °èäî‘Ñ. 2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 —ºÒñÅ ‡ò °ÃÀ‘î×Ñ; ×Ñ ‡î™ ƒÌª¿½À‘î×Ñ; ×þÌ ‡ò þ°×ò, ×Ï™ ×‘œø°Ò´€° ‚Æ´°Åº¯®þ×ò; ×þÌ ‡ò °¿ºñ€¥Æ þ°×ò, ×€Ì …ÆÑ´³þ×ò; 3. </w:t>
      </w:r>
      <w:r>
        <w:rPr>
          <w:rFonts w:cs="InaiMathi" w:ascii="InaiMathi" w:hAnsi="InaiMathi"/>
          <w:b/>
          <w:bCs/>
          <w:sz w:val="20"/>
          <w:szCs w:val="20"/>
        </w:rPr>
        <w:t>Ñ´°þÌ</w:t>
      </w:r>
      <w:r>
        <w:rPr>
          <w:rFonts w:cs="InaiMathi" w:ascii="InaiMathi" w:hAnsi="InaiMathi"/>
          <w:sz w:val="20"/>
          <w:szCs w:val="20"/>
        </w:rPr>
        <w:t xml:space="preserve"> É´°´±Ö ×ÖÒ×Ñ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º³ ×Ï€¥Æ µ‘ÀÅ. 4. º‘Ñþ×‘ïò ƒÌ°›€ãÉÅ ×ò þœ€î€ãÉÅ œÃ´±Ì´±þÒ °èä Øª¥‘Ñ; ×ñ€¥Æ »Ì°‘î ±º±è ×¹° œÃ´±Ì´±Ö Áâ¹³ þº‘î‘Ñè. 5. ‚Þ ×Ñ€ã Ä¦™—‘¯¥³; Ö€Ò¿þº‘Ò ‚Ý›äÖ Áâ¹³ þº‘î‘Ñè.</w:t>
        <w:br/>
        <w:t xml:space="preserve">6.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 xml:space="preserve">, …ÅÃ€¥Æ ×Ò³ÌÅ ºÒ´±î‘Ö À´³×Å é¹±Ï™Žé³;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 xml:space="preserve">, …ÅÃ€¥Æ ×Ò³ÌÅ º€£€î —µ‘ì™Ž Øª¥³. 7. …À™ ØþÌ‘°À‘Ë ‡àÅ»î×Ñ€ã …À³ Ã™ŽÆ´±ò À´³×´±î‘þÒ ¶ÑÄÒÀ‘™ŽðÑ; …ÅÃ€¥Æ þ‘º‘™Žï€Æ ñ¿»ðÑ, ³ ×Ñ€ã´ °‘ã¦€Æ¿þº‘Ò¿ ºª´°³. 8. …À³ µ‘Çò Ÿ×‘œ´±î‘Ö óÒÅ Ø¹³ ¶òé³; —×èãÅ ØÆÒ‘ ¶ÁÑ¹³ ¶òé³; ‚ÝÀ‘î óÒÅ µ¨™¥ÓþÒ …€é¹³þº‘Çíì. 9. —°‘¥Ïþ×ò, »¦¿þºò, —‘è€ãÆ‘¦¿ º›Ž¨þ×ò, ‡ò ‚€œ ×Ñä¥´±Ö ±Ñ¿±Æ‘Å, ‡ò ºª¥Æ´€° …ÏÚþ×ò, ‡ò € ×Ñ€ã¢ œ›Í™Å ‡òì º€£ò   —œ‘òî‘ò. 10. …ÅÃ€¥Æ ‘í€é Ùœ¿º¯¬ðÑ, ¥Ö ×Ñ€ã Ä¦™         —‘¯¥³; ±Ìã‘î °¯«“ÑäÖ „ÆÅþº‘Ò Áâ¹³þº‘î‘Ñè. 11.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>, þ°×ÑäÖ …À™ Š¿º‘î×Ñ Æ‘Ñ? ºÍŸ´°´±Ö À´³×Ãèã×ÏÅ, ³±äÖ ºÆ¿º¥´ °™×ÏÅ, í½°›€ã¢ —œËŽé×ÏÀ‘ŽÆ …À™ Š¿º‘î×Ñ Æ‘Ñ? 12. ÿÑ …À³ ×Ò³Ì´€° ÿª¦ðÑ; ¾Á ×Ñ€ã Øà›Ž¿þº‘ª¥³. 13. ÿÑ Âª¨™—‘¯¥ ƒ¹° óî›€ã …À³ ŽÏ€ºÇî‘þÒ €Ý´³ ×¹²Ñ; …ÅÃ€¥Æ ºÍŸ´° ×‘œø°Ò´³™ þµÌ‘ ×Ñ€ã …À³ ºÒ´±î‘Ö ×Þµ¥´±ðÑ. 14. óî›è €°™ þª¨´ °´°ä¿º‘Ñè; —ºÓø±Æ‘Øò ¦€ã´ ±ŽÖ »¦™Å. 15. ˆþ°‘Áò »Ì½™è Ò›×‘Ñè; þÀ‘×‘»ò ºÌ‘™ŽÌÀœ‘Ó€ã µ¨™Å »¦™Å; ‘î‘ïò ¦è Æ‘×ÏÅ €Ì¹³þº‘×‘Ñè. 16. ºÆÃÅ ±ŽÕÅ ×ÑèþÀÖ ØàÅ.</w:t>
      </w:r>
      <w:r>
        <w:rPr>
          <w:rFonts w:cs="InaiMathi" w:ascii="InaiMathi" w:hAnsi="InaiMathi"/>
          <w:b/>
          <w:bCs/>
          <w:sz w:val="20"/>
          <w:szCs w:val="20"/>
        </w:rPr>
        <w:t xml:space="preserve"> Ñ´°‘þ×</w:t>
      </w:r>
      <w:r>
        <w:rPr>
          <w:rFonts w:cs="InaiMathi" w:ascii="InaiMathi" w:hAnsi="InaiMathi"/>
          <w:sz w:val="20"/>
          <w:szCs w:val="20"/>
        </w:rPr>
        <w:t xml:space="preserve">, …À³ óî›è ¥¹³þº‘Å×€ÌÉÅ, ÿÑ Âª¥ óî›þã ¥¹³þº‘Å×€ÌÉÅ, ×Ñè …ÅÃ€¥Æ ½Æ´±ò À´³×´±î‘Ö Ö€Ò¿þº‘Ò €œ×íêÏ¿º‘Ñè. 17. ÿÑ ×Ñ€ã™      —‘¯¨þº‘Ë,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þ°×ÎÑ ×‘œÅº¯®Žé°í ¶ÆÁ´° ø°‘îÀ‘ŽÆ …ÅÃ€¥Æ Ÿ°¹°Ì´±ò ºÑ×°´±ÕÅ, ‚¯¥×Ì‘ŽÆ þ°×ÎÏ€¥Æ Ì›è ø°‘»´° ºÍŸ´° ø°Ò´±ÕÅ ×Ñ€ã µ‘ª¨ÙÑ. 18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œ°‘‘Ò›ã‘ŽÆ ‡ò—éò€é™Å Ì‘óÎÅ º¯®×‘Ñ. 19. º‘Ñþ×‘ïò ±€Ìè ×ñ€¥Æ ƒÌ°›þã‘¨Å ±€ÌÙÌþ×‘¨Å œÃ´±Ì´±Ö »Ìþ×´°³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œÃ´±Ì´±ò óÒ´€° ×Ñè þÀÖ ±ÏÅº¿º¯¬î‘Ñ; ƒøÌþ×Ö ½´±ÌþÌ‘ œÃ´±Ì´±ò µ¨þ× —×ª ¥‘¹°€ÌÇþÒ µ¥¹³þº‘î‘Ñè ‡òì º‘¦î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¨fUÛ Xt¹ÁZX· Kç ÄAgíÄ²AV¸ Dg’B xv± ¬v’ DÊ~sA·; UÃ¾AV¸ ¦Aç Gí¾DÊÉ ¯’Ž¾Ã ¦vDÊ ÊAg· ¬~|VDÜç Kçß CgAÉ KçÜAÃ (K~ 35:34; 20:22-2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Ã’ÁZX CUAvZU DÊ~t¸B µÓB²¸AU CUAvZU DÊ~v· (K~yAU²· 15:1-12) E±¬t C¿¸A²É CUAvZUAËxsAÉ ¦A· EáX DÊ~t¸B ŽÁ·¬ Cg½ Ë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ÊÁ· EÊ¾ÊÃ gDUA¾ÃUBÖ ´xU µt¸A, VÝíBÊ Ë¾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gxs’Žç WÕ I¿B²»sç ŽÁvÊ</w:t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xs’Žç WÕ g¿g²²A½ ¬AÃZVÜŽÉ ŽÁxv GÁZU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;Courier New" w:ascii="ThRoman;Courier New" w:hAnsi="ThRoman;Courier New"/>
          <w:sz w:val="22"/>
          <w:szCs w:val="22"/>
        </w:rPr>
        <w:t xml:space="preserve"> 15:13-16 </w:t>
      </w:r>
      <w:r>
        <w:rPr>
          <w:rFonts w:cs="InaiMathi" w:ascii="InaiMathi" w:hAnsi="InaiMathi"/>
          <w:sz w:val="20"/>
          <w:szCs w:val="20"/>
        </w:rPr>
        <w:t xml:space="preserve">13. Ÿþ°œ´±Ö »é¹°×Ñè Æ‘×Ï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Ÿ¹° ×‘œ€îÆ‘î °îºÓ€Æ¢ —œÕ´³Åþº‘³ ƒÜØ°À‘þ× —œËÆþ×¯¨Å. 14. …›ä¥´±þÒ °›ŽÇÏ™Žé ¹¶Æî‘×³, …›è µ¨ØþÒ …›è °€ÒÃ€éþ°‘ìÅ ¦ÇÏ™Žé×î‘×³,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Ÿ¹° ×‘œ€îÆ‘î °îºÓ —œÕ´°þ×¯¨À‘î‘Ö, ÿ›è —œËŽéº¦þÆ ×ñÅ —œËÆþ×¯¨Å. 15. œ€ºÆ‘Ì‘ŽÆ …›æ™Å …›ä¥´±Ö °›Žé ¹¶Æñ™Å ŠþÌ »ÌÀ‘«Å ƒÏ™þ×¯¨Å ‡òº³ …›è °€ÒÃ€éäÖ ¶´±Æ ª¥€ãÆ‘ÇÏ™™¥×³;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Ãòº‘ ¹¶ÆñÅ …›€ã¿þº‘Òþ× ƒÏ™þ×¯¨Å. 16. …›æ™Å …›ä¥´±Ö °›Žé ¹¶Æñ™Å ŠþÌ »ÌÀ‘«ÃÅ ŠþÌ Ã€é€ÀÉÅ ƒÏ™™¥×³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B g¿ Cg½ÊáX NÁ gxs· I~v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</w:t>
      </w:r>
      <w:r>
        <w:rPr>
          <w:rFonts w:cs="ThRoman;Courier New" w:ascii="ThRoman;Courier New" w:hAnsi="ThRoman;Courier New"/>
          <w:sz w:val="22"/>
          <w:szCs w:val="22"/>
        </w:rPr>
        <w:t xml:space="preserve">· 15:29-31 </w:t>
      </w:r>
      <w:r>
        <w:rPr>
          <w:rFonts w:cs="InaiMathi" w:ascii="InaiMathi" w:hAnsi="InaiMathi"/>
          <w:sz w:val="20"/>
          <w:szCs w:val="20"/>
        </w:rPr>
        <w:t xml:space="preserve">29. ƒøÌþ×Ö ½´±ÌÌ‘ŽÆ …›äÖ »é¹°×ñ™Å …›æ™èþã °›Å ¹¶Æñ™Å, êÆ‘€ÀÇî‘Ö º‘×¤—œË°×ïÁ´°Å, ŠþÌ »ÌÀ‘«Å ƒÏ™þ×¯¨Å. 30. òêÉÅ þ°œ´±þÒ »é¹°×ÑäÒ‘ŽÕÅ ¹¶ÆÑäÒ‘ŽÕÅ, ‡×î‘×³ ³¬ÌÀ‘Ë Æ‘—°‘ò€é¢ —œË°‘Ö, ×ò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¶¹±™Žé‘ò; ¹° ‚´³À‘ °ò óî´°‘ÍÖ ƒÌ‘°º¦™ ì¿½¯¨þº‘þ×¯¨Å. 31. ×ò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×‘Ñ´€°€Æ œª€¥º¯¬, ×Ñ íº€î€Æ Âêîº¦Æ‘Ö, ¹° ‚´³À‘ ì¿½¯¨þº‘þ×¯¨Å; ×ò ™ŽÌÀÅ ×òþÀÖ ƒÏ™Å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cf I¬AU²· 28:63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cf ¨ŽC²AÑUÛ 18:5,11) ç²AÃZUåZX µUAxg~¸· ¬~|Ê ¦ÉÄÉ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1:17 </w:t>
      </w:r>
      <w:r>
        <w:rPr>
          <w:rFonts w:cs="Thunaivan" w:ascii="Thunaivan" w:hAnsi="Thunaivan"/>
          <w:sz w:val="20"/>
          <w:szCs w:val="20"/>
        </w:rPr>
        <w:t>17. ¶Æ‘Æ´±þÒ Ã°‘ª¬ÆÅ º‘Ì‘ÀÖ —ºÍÆ×ñ™¢ —œØ —‘¨¿º³þº‘Ò êÆ×ñ™Å —œØ—‘¨™ ™¥ÙÑè; Àï°ò Ã´±í¿ ºÆ¿º¥‘²Ñã‘: ¶Æ‘Æ´²Ñ¿½ þ°×ñ€¥Æ³; …›æ™™ ¦îÀ‘ÇÏ™Å ‘ÍÆ´€° ‡òï¥´±Ö —‘¯¨×‘Ï›è; µ‘ò €°™ þªþºò ‡òì —œ‘ÖÓ,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cf I¬AU²· 1:11-18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EŽUA¾’sç ŽÁvÊ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ŽUA¾’sç ŽÁvÊ YsA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KDgZV¸É </w:t>
      </w:r>
      <w:r>
        <w:rPr>
          <w:rFonts w:cs="ThRoman;Courier New" w:ascii="ThRoman;Courier New" w:hAnsi="ThRoman;Courier New"/>
          <w:sz w:val="22"/>
          <w:szCs w:val="22"/>
        </w:rPr>
        <w:t xml:space="preserve">46:18 </w:t>
      </w:r>
      <w:r>
        <w:rPr>
          <w:rFonts w:cs="InaiMathi" w:ascii="InaiMathi" w:hAnsi="InaiMathi"/>
          <w:sz w:val="20"/>
          <w:szCs w:val="20"/>
        </w:rPr>
        <w:t>18. ±º±Æ‘î×ò óî´€° ƒ¨™¯ —œË³, ×Ñäò —œ‘¹° À‘î°í ×Ñ€ã¿ ½éÅº‘™Ž, ×Ñæ€¥Æ Ÿ°¹°Ì´±ÓÏ¹³ ŠòìÅ ‡¨™Ò‘‘³; ‡ò óî´±Ö ŠÏ×ÏÅ °›è —œ‘¹°À‘î°í¿ ½éÅº‘™¿ºª¨¢ °é¦™¿º¥‘°º¦™ ×ò °ò —œ‘¹°´±þÒ °ò À‘ÌÏ™¢ Ÿ°¹°ÌÅ  —‘¨™™¥×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¿B²D¸Av KB Kv’AÇ·, ÊAfVâADÄA §¸A¸’DAv·, ¨ŽD¸Av· ò</w:t>
        <w:softHyphen/>
        <w:t>Å µBÜ¹ç ¬t»· GÁZU DÊ~v· (cf ¨ŽC²AÑUÛ 28:19). EŽUA¾’ŽÉ IÛÖÊÃUÛ EÉÄ Eç WÕ IÛÖÊÃUÛ EÊh¸³ÉÄA²É §Ä’B Kv’Z CUAÛÖ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gµA¸’Žç j«Ž¾’B»· ¨ŽB¸»· §BÄ¦AxvÊ Kçâ Cg½AÇ· ¨ŽD¸Av·, Ž¸A¸’DAv· Cg½Ê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v±¬· ²ß iÜB²±¬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 gxs ŽxsfUÙ· ²ßiÜB²±¬ŽÇ·, v±¬ŽÇ· ¬AX ¬v’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ŽÁxtÅÁ« ´xUÍ· ~sBâU×ÅÁ« ±¬Í· gxs· I~v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</w:rPr>
      </w:pPr>
      <w:r>
        <w:rPr>
          <w:rFonts w:cs="ThRoman_H;Courier New" w:ascii="ThRoman_H;Courier New" w:hAnsi="ThRoman_H;Courier New"/>
        </w:rPr>
        <w:t>EŽU¿ZX· XÄ’Žç DÊáßB²¹ç Bs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¾·¬B¾ CgA’Žç gxs²Aâ M«AÊ ²áß· FÜAÊ UxsBÖ¹ç WÕ µÓB²¸Aâ XÄ’Žç / Xt²Uãç g·¬A’ŽBâ IË Cg½ÊáX· EÉÄ ¬AUA±¬áX· Ë¿ÊAZU±¬xs Kâ ¦A· ¬AÃ’DA·. ¦A· GBâ gxs’ŽÉ K~yAU²· 27:1-11ç WÕ ¬AÃ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I¿B²ZUA¾Bâ ²AáßÊŽç EŽUA¾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D Ë’ŽÉ EfDU ¬¾·¬B¾ CgA’ŽÉ ¦¬ÃU×ç ²¿¸AB¸Aâ GÉBÄ. EÍ· Ys ŽÁxv. U±¬åBs¸ FíŽ¸Aâ XÄ’Žç Dgÿs¯’Ž¾ j«¾’Žç ¬tD¸ EÉÄA²É ËÁ±’ŽâAÉ CgA«²AU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21:15-17 </w:t>
      </w:r>
      <w:r>
        <w:rPr>
          <w:rFonts w:cs="InaiMathi" w:ascii="InaiMathi" w:hAnsi="InaiMathi"/>
          <w:sz w:val="20"/>
          <w:szCs w:val="20"/>
        </w:rPr>
        <w:t>15. ƒÌ¯¨ À€îØ€ãÉ€¥Æ ŠÏ×ò, ŠÏ´±ÇòþÀÖ ØÏ¿º‘ÉÅ Àíé×èþÀÖ —×ì¿º‘ÉÅ ƒÏ™, ƒÏ×ÏÅ ×ñ™¿ »è€ã€ã¿ —ºíé‘Ñ þãÆ‘ŽÖ Ã°í»é¹°×ò —×ì™¿ºª¥×äò ½´±Ìî‘î‘ÕÅ, 16. °¿ºò °î™ …¯¥‘î ‚ø±€Æ´ °ò »è€ãæ™¿ º›Ž¨Åµ‘äÖ, —×ì™¿ºª¥×ä¥´±Ö »é¹° Ã°íþºé‘î ×ñ™ þœö¥½´±Ì Ÿ°¹°Ì´€° —‘¨™ þ×¯¨þÀÆÖÒ‘ÀÖ, ØÏÅº¿ºª¥×ä¥´±Ö »é¹°×ñ™™ —‘¨™Ò‘‘³. 17. —×ì™ ºª¥×ä¥´±Ö »é¹°×€î þœö¥½´±Ìî‘ ›ŽÍ´³, °î™ …¯¥‘î ‚ø±ä     —ÒÖÒ‘Å ƒÌ¯¨ º›€ ×ñ™™ —‘¨™ þ×¯¨Å; ×ò °ò °¿ºñ€¥Æ Ã°íºÒò, þœö¥½´±Ì Ÿ°¹°ÌÅ ×ñ™þ …ÍÆ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A¾y²AU ¦A· Â¬ãÉ ¬AÃ’¬t, Gí¾DÊÉ GBs»· Ê·g’ BÄÊÃU×Bs»· µá</w:t>
        <w:softHyphen/>
        <w:t>Ü«Êãç I¾B²¸Aâ ¬AÊ’ŽâAÉ UAyA²ÉD¬A½ Ëxs. G« Cg¸ÄAâ ¬AÊ’ŽÉ EÊÃU×ç §BÄ¹ç ¬ÝµÉ Cg½¸ DÃ«CvZX· CUAÛÖÖBÊ XÝ±</w:t>
        <w:softHyphen/>
        <w:t>vVÜ. µáVÜ«Êãç I¿B²¸Aâ CUAÛÖÖËÉ B²¸²AU BÊ’, Xv·¬’ŽÉ CAsÃlh¸Aâ C¬Aß±</w:t>
        <w:softHyphen/>
        <w:t>Bâ E×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¦ÃB²¸Aâ K~y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KÉÄA gxs’ŽÇ· EfX D¦ÃB²¸Aâ K~y· XÄ’ŽÇ· ²áß· Xv·¬fU×Ç· GÁZVÜ. </w:t>
      </w:r>
      <w:r>
        <w:rPr>
          <w:rFonts w:cs="ThRoman;Courier New" w:ascii="ThRoman;Courier New" w:hAnsi="ThRoman;Courier New"/>
          <w:sz w:val="22"/>
          <w:szCs w:val="22"/>
        </w:rPr>
        <w:t>EfX ²ZU×ç C¬Aß±¬Aâ Xv·¬’ŽÇ· îâfU×Ç· I~v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 §¸A¸²AU I¿B²¹ç ’Ê’Žç Et±¬Bs¹É CAsÃVÜ. EfX ã ¦¬¿ç I¿B² GÉBÄ, UsB²»yÃlh¹ç ’Ê· ²xvD² IÛÖ. ã ¦¬¬¿ç I¿B²B¸ EŽU²Aâ EÖÍZX I¸Ã’· gµA¸·. G« ‘¾ Oxs’ŽáX EŽU²Aâ EÖÍ I¬D¸AU· EBs¸ DAÉË EBsVÜ. GÏÊAÜAU KÉÄA DÊAU²’Žç gxs²Aâ UsB²»yÃlh¹ç ’Ê’B Et±¬Bs¸AU Xv·¬’ŽáX· Mâ’ŽáX· ²áß· µÉ ¬¾·¬B¾ZX·  µçB²¸Aâ DÊãç UsB²»yÃlh¹ç ¶Ä²AU IÛÖ. ED ÊÑ¹É, E« gµA¸’Žç UsB²»yÃlh¸Aâ ã ¦¬¿ç IÛÖAUDÊ IÛÖ. GÏÊAÜAU G« K~y’Žç µÓ NÓfX µBÜ¸Aâ µÉ ²áß· G¾~sAÊ µçB²¸Aâ UxsBÖ¹ÅÁ« I’¾Ëç UsB²»yÃlh¸AU ¯ã²AZU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C¬AÊAâ ŽÁxv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xsAÊ UxsBÖ¹ç WÕ µÄAÊ ²áß· F¾·¬ ¬XŽ C¬AÊAâ ŽÁxsAX·. ¦A· ¬AÃ’ Ê~y²AU, EfX ¬Ä ÊBU¸Aâ ŽÁxvZUÛ IÛÖ. µÉ G¾~v ÊBU¸Aâ ŽÁxsAâ FÜAÊ UxsBÖ¹É, ÊAÕËÉ fU×ç CgA« I¿B² C¬¸¿ç ŽÁxtç UxsBÖ¸AU CÊ×±¬v’± ¬xvÛÖ. ²áß· LÐAÊ UxsBÖ¹É Xv·¬’Žç ŽÁxv· IÛÖ. KxsA· UxsBÖ ²A’Ž¾· CgA’, EAÊ §î²Aâ ²áß· ã±¬xs CgA’ FV¸BÊUBÖ XBÜ« ÊBU¹É g·¬«±¬v’± ¬xvÛÖ. FBU¸AÉ ¬’A· UxsBÖ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²BâËD¸Av §î²Aâ ²áß· ã±¬xs CgA’Žç D¬¾ABg CUAÛÙ· ÊBU¹ç WÕ DgÃZU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ŽÁxsAâ G¾~v ã±¬xs Xy²AX·, IyËáUAâ ŽÁxsAâ Xv·¬· ²áß· gµA¸· GÏË¾~táU· ‘û’ÄAX·. GÁ« D¬AŽÇ· E ŽÁxv ²áß· ¬Ä Ê~zZBU¹ÄAâ ËÑ¹É CgÇ’±¬v·, EAÊ </w:t>
      </w:r>
      <w:r>
        <w:rPr>
          <w:rFonts w:cs="ThRoman;Courier New" w:ascii="ThRoman;Courier New" w:hAnsi="ThRoman;Courier New"/>
          <w:sz w:val="22"/>
          <w:szCs w:val="22"/>
        </w:rPr>
        <w:t>²Ž±¯ CABÄ« EÖÍZX XBÜ«±¬xg²AX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Roman;Courier New" w:ascii="ThRoman;Courier New" w:hAnsi="ThRoman;Courier New"/>
          <w:sz w:val="22"/>
          <w:szCs w:val="22"/>
        </w:rPr>
        <w:t xml:space="preserve">¨ŽC²AÐÑUÛ 6:30-31 </w:t>
      </w:r>
      <w:r>
        <w:rPr>
          <w:rFonts w:cs="InaiMathi" w:ascii="InaiMathi" w:hAnsi="InaiMathi"/>
          <w:sz w:val="20"/>
          <w:szCs w:val="20"/>
        </w:rPr>
        <w:t>30. ±Ï¥ò °ò º€Æ ‚íé´ ±Ï¦î‘Ö óî›è ×€î ƒÝÀ‘ª¥‘Ñè. 31. ×ò ¯¨ »¦™¿ºª¥‘Ö ˆàÀ¥› —‘¨´³´ ²Ìþ×¯¨Å; °ò Ùª¦Õèã —º‘Ïè€ã     —ÆÖÒ‘Å —‘¨™þ×¯¦Æ°‘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¨Ž 13:11D¸A N±</w:t>
        <w:softHyphen/>
        <w:t>sÍ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g·¬’ CUAv’ŽÁZVÜAÃ FUDÊ Ys K« ²ãå· ¬h¸AÉ ÊÁ« ËsA²É GÁ±¬áUAU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;Courier New" w:ascii="ThRoman;Courier New" w:hAnsi="ThRoman;Courier New"/>
          <w:sz w:val="22"/>
          <w:szCs w:val="22"/>
        </w:rPr>
        <w:t xml:space="preserve">8:17-18 </w:t>
      </w:r>
      <w:r>
        <w:rPr>
          <w:rFonts w:cs="InaiMathi" w:ascii="InaiMathi" w:hAnsi="InaiMathi"/>
          <w:sz w:val="20"/>
          <w:szCs w:val="20"/>
        </w:rPr>
        <w:t xml:space="preserve">17. ‡ò œ‘ÀÑ´±ÆÃÅ ‡ò €¿—ºÒñÅ ƒ¹° ‰Ÿ×ÍÆ´€° ‡î™¢ œÅº‘±´°³ ‡òì ÿ …ò ƒÏ°Æ´±Ö        —œ‘ÖÓ™—‘èã‘ÀÕÅ ƒÏ™ ‡¢œÍ™€ Æ‘ÇÏ¹³, 18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¶€î¿º‘Æ‘; ×þÌ …ò »°‘™æ™ ‚€«Çª¨™—‘¨´° °ÅÃ€¥Æ …¥ò º¦™€€Æ …ì±¿º¨´³Åº¦, ƒ¹µ‘äÖ …î™ …¯¥‘ÇÏ™Žé³þº‘Ò, ‰Ÿ×ÍÆ´€°¢ œÅº‘±™Žé°í‘î —ºÒ€î …î™™        —‘¨™Žé×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“</w:t>
      </w:r>
      <w:r>
        <w:rPr>
          <w:rFonts w:cs="Thunaivan" w:ascii="Thunaivan" w:hAnsi="Thunaivan"/>
          <w:sz w:val="22"/>
          <w:szCs w:val="22"/>
        </w:rPr>
        <w:t>gµA¸’Žç ¬fX” ŽÁxtBâ ŽÁ’ÊáX I¬D¸AVZU±¬xs. (KD¬.4:28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Bs±¬t»· ²áß· EÖËç¬t»· ŽÁvÊ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;Courier New" w:ascii="ThRoman;Courier New" w:hAnsi="ThRoman;Courier New"/>
          <w:sz w:val="22"/>
          <w:szCs w:val="22"/>
        </w:rPr>
        <w:t xml:space="preserve"> 19:35-37 </w:t>
      </w:r>
      <w:r>
        <w:rPr>
          <w:rFonts w:cs="InaiMathi" w:ascii="InaiMathi" w:hAnsi="InaiMathi"/>
          <w:sz w:val="20"/>
          <w:szCs w:val="20"/>
        </w:rPr>
        <w:t xml:space="preserve">35. ¶Æ‘ÆØœ‘Ì€«ÇÕÅ, ãØÕÅ, ¶€éÇÕÅ, º¦ÇÕÅ ¶Æ‘ÆÅ —œËÆ‘±Ï¿¼Ñã‘. 36. ŸÃ´±€ÌÆ‘î °Ì‘ŸÅ, ŸÃ´±€ÌÆ‘î ¶€éÖÕÅ, ŸÃ´±€ÌÆ‘î ÀÌ™‘ÕÅ ŸÃ´±€ÌÆ‘î º¦ÉÅ …›æ™ ƒÏ™þ×¯¨Å; µ‘ò …›€ã ‡Ž¿³ þ°œ´±ÓÏ¹³ ½é¿º¥¿º¯¬î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37. ‚€Æ‘Ö ‡òñ€¥Æ ª¥€ãè Æ‘€×ÉÅ ‡òñ€¥Æ ¶Æ‘Æ›è Æ‘€×ÉÅ €™—‘¯¨, €×äòº¦ µ¥™™¥ÙÑè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D ²AŽ¿¸Aâ Žxs· Fç ÌxtÇ· EÉÄ I’ŽD¸AU’ŽÇ· ¬¸ç¬s DÊ~v·. ÊÜAââ KBs»· ²áß· EÖÍ· ¬¸ç¬v’Ê ŽÁxsAX·. ÊAÕÍ ¨t±¬áUAU ¨ µÓ EÖËç¬t CUAvZU DÊ~v·. M«AÊ UxsBÖ¹É IÛÖ±¬t, G Ys D¦ÃB²¸Aâ ²áß· DÊãç DÊBÄB¸ g²²AZXVÜ. (´UA 6:10-11; ¨Ž 11:1; 16:11; 20:10, 23B¸ N±</w:t>
        <w:softHyphen/>
        <w:t>sÍ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25:13-16 </w:t>
      </w:r>
      <w:r>
        <w:rPr>
          <w:rFonts w:cs="InaiMathi" w:ascii="InaiMathi" w:hAnsi="InaiMathi"/>
          <w:sz w:val="18"/>
          <w:szCs w:val="18"/>
        </w:rPr>
        <w:t>13. …ò €ºÇþÒ —ºÍ³Å ê³À‘î ºÒØ° ¶€éí€ã €×´±Ï™þ×¯¥‘Å. 14. …ò Ùª¦Ö —ºÍ³Å ê³À‘î ºÒØ° º¦€ãÉÅ €×´±Ï™þ×¯¥‘Å. 15. …ò þ°×</w:t>
      </w:r>
      <w:r>
        <w:rPr>
          <w:rFonts w:cs="InaiMathi" w:ascii="InaiMathi" w:hAnsi="InaiMathi"/>
          <w:sz w:val="20"/>
          <w:szCs w:val="20"/>
        </w:rPr>
        <w:t xml:space="preserve">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—‘¨™Å þ°œ´±Ö …ò µ‘ªè ÿ¦´±Ï™Åº¦, €éÆíé ŸÃ´±€ÌÆ‘î ¶€éÖÕÅ, €éÆíé ŸÃ´±€ÌÆ‘î º¦ÉÅ …òï¥´±ÓÏ™ þ×¯¨Å. 16. ƒ€×Ã°Ò‘î ¶Æ‘Æ´€°¢    —œËŽé×ò ‡×ñ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Ï×Ï¿º‘î×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Bs ²áß· EÖËç Žxs²Aâ KDgZV¸É ÃZU¿h¹ç ¶Ä²AU CgAÉÄ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DgZV¸É</w:t>
      </w:r>
      <w:r>
        <w:rPr>
          <w:rFonts w:cs="ThRoman;Courier New" w:ascii="ThRoman;Courier New" w:hAnsi="ThRoman;Courier New"/>
          <w:sz w:val="22"/>
          <w:szCs w:val="22"/>
        </w:rPr>
        <w:t xml:space="preserve"> 45:9-12 </w:t>
      </w:r>
      <w:r>
        <w:rPr>
          <w:rFonts w:cs="InaiMathi" w:ascii="InaiMathi" w:hAnsi="InaiMathi"/>
          <w:sz w:val="20"/>
          <w:szCs w:val="20"/>
        </w:rPr>
        <w:t xml:space="preserve">9.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‚¯¥×Ñ —œ‘ÖÕŽé³ ‡òî—×òé‘Ö: ƒøÌþ×Óò ±º±þã, ÿ›è —œË°³þº‘³Å; ÿ›è   —‘¨™€€ÆÉÅ —‘è€ãÇ¨°€ÒÉÅ °ØÑ´³, ¶Æ‘Æ´€°ÉÅ ÿ±€ÆÉÅ —œËÉ›è; …›è …´°¯¥›€ã ‡ò óî´€°Øª¨ íì›è ‡òì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‚¯¥×Ñ      —œ‘ÖÕŽé‘Ñ. 10. ŸÃ´±€ÌÆ‘î °Ì‘ŸÅ, ŸÃ´±€ÌÆ‘î ÀÌ™‘ÕÅ, ŸÃ´±€ÌÆ‘î ãÚ¥ÃÅ …›æ™ ƒÏ™™¥×³. 11. ÀÌ™‘ÕÅ ãÚ¥ÃÅ ŠþÌ ã×‘ÇÏ¹³, ÀÌ™‘Ö Ò´±þÒ º´±Ö ŠÏ º›Å, ãÚ¥Å Ò´±þÒ º´±Ö ŠÏ º›Å »¦™™¥×³; Ò´±òº¦þÆ ±ò ãÚ ¶Ï«Ç™¿º¨×°‘. 12. þœ™Ò‘î³ ƒÏº³ þÌ‘; ƒÏº³ þœ™ÕÅ ƒÏº´€°¹³ þœ™ÕÅ º±€î¹³ þœ™ÕÅ …›æ™ ŠÏ ƒÌ‘´°Ò‘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EÊ‘ß ²áß· ¸ K~y’ŽâAÉ Ž¾xv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EŽU²Aâ ²ZUÛ EÊ‘ß ²áß· ¸ K~y· NÁ ŽÁxsAUÍ· ²áÜ ¦¬B¾ ¬AŽZX· Kç¬B»· IyÃ«Z CUAÛÖËÉBÄ. ²áÜÊÃUBÖ XÝ’ ²ß¬t»· ²ß¬t»²AU EÊ‘ß Cg½Ê, Nçß³ÉBÄ Kçß ²ZUÛ §BâZVÜAÃUÛ, UA¾y· ÊÐZU²AU EÊÃUÛ NÁ hÄ </w:t>
        <w:softHyphen/>
        <w:t>¾’ŽD¸U²Aâ ¬XŽ EÉÄ ²áCÜAçBÜ DÃ«Cv’ŽÁZVÜAÃUÛ. ±¬Aâ ²· ¬Ä UAÄfUÙZX µç¬AUDÊ EŽU²Aâ EÊ‘ßÍZX· ¸ K~y’ŽáX· ²áÜ Cg¸ÉUBÖ UAxtÇ· ¶ÄUA¾y²AU IÛÖ. ²ZUÛ Êß Kâ §Â</w:t>
        <w:softHyphen/>
        <w:t>ZU µt¸A ÊAZXÊA §BÄB²¹É</w:t>
      </w:r>
      <w:r>
        <w:rPr>
          <w:rFonts w:cs="ThRoman;Courier New" w:ascii="ThRoman;Courier New" w:hAnsi="ThRoman;Courier New"/>
          <w:sz w:val="22"/>
          <w:szCs w:val="22"/>
        </w:rPr>
        <w:t xml:space="preserve"> EÊÃUÛ D²áCUAÛÊáX EÊ‘ß Cg½, ²áß· KfX EÊÃUÖAÉ µtVÜDA, EÊÃUÛ CUAÉVÜAÃUÛ. G Gçå· Ë¿ÊAU </w:t>
      </w:r>
      <w:r>
        <w:rPr>
          <w:rFonts w:cs="ThRoman;Courier New" w:ascii="ThRoman;Courier New" w:hAnsi="ThRoman;Courier New"/>
          <w:i/>
          <w:sz w:val="22"/>
          <w:szCs w:val="22"/>
          <w:u w:val="single"/>
        </w:rPr>
        <w:t xml:space="preserve">gxs· </w:t>
      </w:r>
      <w:r>
        <w:rPr>
          <w:rFonts w:cs="Thunaivan" w:ascii="Thunaivan" w:hAnsi="Thunaivan"/>
          <w:i/>
          <w:sz w:val="22"/>
          <w:szCs w:val="22"/>
          <w:u w:val="single"/>
        </w:rPr>
        <w:t>²áß· Nç¬A· UxsBÖ (K~ 262)</w:t>
      </w:r>
      <w:r>
        <w:rPr>
          <w:rFonts w:cs="Thunaivan" w:ascii="Thunaivan" w:hAnsi="Thunaivan"/>
          <w:sz w:val="22"/>
          <w:szCs w:val="22"/>
        </w:rPr>
        <w:t xml:space="preserve"> Kå· A×É DgABâ Cg½¸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áÜÊÃU×ç ¦ÉÄ C¬¸B¾ ŽÁvÊ DÊãç gxs’ŽáX ²AÜAâ· ²áß· ³U D²Ag²Aâ ÊBU ŽÁxs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U~v±</w:t>
        <w:softHyphen/>
        <w:t>t±¬Žç ¶Ä²Aâ ŽÁxv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3"/>
        <w:rPr/>
      </w:pPr>
      <w:r>
        <w:rPr>
          <w:rFonts w:cs="Thunaivan" w:ascii="Thunaivan" w:hAnsi="Thunaivan"/>
        </w:rPr>
        <w:t>EfX ²áDÜAÁ ÊBU¸Aâ ŽÁxv IÛÖ EAÊ U~v±</w:t>
        <w:softHyphen/>
        <w:t>t±¬Žç ¶Ä²AU IÛÖ ŽÁxv. K« ²ãå· ²áÜÊÃUÛ CgA’B BÊ’ŽÁZUZ YsA, EÊåBs¸ g’ÁÊAU GÁ«AÇ· Ys, Kç¬ŽBâ ¦A· G« ¬XŽU×É ¬AÃ’ŽÁZVDÜA· (¸A’ 23:4-5; I¬A 22:1-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</w:rPr>
      </w:pPr>
      <w:r>
        <w:rPr>
          <w:rFonts w:cs="Thunaivan" w:ascii="Thunaivan" w:hAnsi="Thunaivan"/>
        </w:rPr>
        <w:t>CgA«²AâÊÃU×ç I¿B² - ã±¬xsÊÃ ²áß· I¿B²ZUA¾Ã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CgA’Aâ ÊÐZU²AU G¾~v ÊBU¹É </w:t>
        <w:softHyphen/>
        <w:t>¿ZU±¬v· íAÊ¾ CgA’ ²áß· ã±¬xs CgA’. I¿B²ZUA¾¿ç I¿B²¸Aâ I~B²¸Aâ CgA«UA¾Ã ¶Ä²AU NÁ Ë¸A¬A¾· EÉÄ GÉÄ’B ¦s’ÊáX Cg¸É¬vVÜ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« DAáÜ²Aâ ÊÐZU²AU ¬AÃ±¬áX jDÄA¬²AU GÁZX·. ŽÁxsAâ ÊÐZU²AU D¦¾AU CÊ×±¬Bs¸Aâ ¬ÊBâ¹âAÇ· ²áß· CÊ×±¬Bs¸AU C¬AÁBÖ EUáßBÄ»· g·¬«±¬v’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DAáÜ²Aâ I¿B²ZUA¾¿ç ²Ž±D¬Av Uxs±¬xv CABÄ«Aâ Ë¬¾²Aâ ¬ŽÄAU BÊ±¬áX EÉÄ Ê¿ËŽ ²Ž±</w:t>
        <w:softHyphen/>
        <w:t>v ¬ŽÉ BÊ±¬áX ¶Ä²AU Uxs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CgA«²AâÊÃU×ç I¿B² - Žs²Aâ ²áß· Žs²áÜ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ÊBU¹É ²áCÜAÁ Et¸Aâ Žs²Aâ ²áß· Žs²áÜ ²Ž±¯ÛÖ CgA’ŽáX IÛ CgÉVÜ. Žs²áÜ ²Ž±¯ÛÖ CgA’Žç ¦áC¬¸Ã, ¦ç²Ž±¯, ÊAÕZBU ¾·, Eç¯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 xml:space="preserve">²áß· </w:t>
        <w:softHyphen/>
        <w:t>¿¸·, ŽÜB²»ÛÖ ²áß· UBÄmãç I¿B² ²áß· Gçå· ¬ÄÊáBÜ g·¬«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3"/>
        <w:rPr>
          <w:rFonts w:ascii="Thunaivan" w:hAnsi="Thunaivan" w:cs="Thunaivan"/>
        </w:rPr>
      </w:pPr>
      <w:r>
        <w:rPr>
          <w:rFonts w:cs="Thunaivan" w:ascii="Thunaivan" w:hAnsi="Thunaivan"/>
        </w:rPr>
        <w:t>G« ã NÁ ËÊ¾²Aâ IßŽ Cg½¸Í· ²Ž±</w:t>
        <w:softHyphen/>
        <w:t>sÍ· ³U Utâ²AU GÁZX·. FâAÇ· G« ËÊ¾²Aâ Aç ²ãÃUÖAÉ ¬BU¹âAÇ·, EÊ‘ßËâAÇ· D¬¾ABg¹âAÇ· EÑ±¬áX K« CUvŽ»· GÉBÄ Kâ ¬AÃZ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 xml:space="preserve">CgA’ŽÉ g·¬Ö’ŽÉ gxs ËD¾A²Aâ </w:t>
        <w:softHyphen/>
        <w:t>t²Aâ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·¬Ö’ŽBâ </w:t>
        <w:softHyphen/>
        <w:t>t’ BÊ’ŽÁ±¬ EÉÄ LBÐU×ç CgA’B ÊíŽ¾’Ž¾· ¬vZBU ÊBU¹É BÊ’ŽÁ±¬ DÊ gxs’ŽÉ KŽ¾Aâ ÊrgBâ¸Aâ Ys Bs Cg½¸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¸A’Ž¾AU²· </w:t>
      </w:r>
      <w:r>
        <w:rPr>
          <w:rFonts w:cs="ThRoman;Courier New" w:ascii="ThRoman;Courier New" w:hAnsi="ThRoman;Courier New"/>
          <w:sz w:val="22"/>
          <w:szCs w:val="22"/>
        </w:rPr>
        <w:t xml:space="preserve">22:26-27 </w:t>
      </w:r>
      <w:r>
        <w:rPr>
          <w:rFonts w:cs="InaiMathi" w:ascii="InaiMathi" w:hAnsi="InaiMathi"/>
          <w:sz w:val="20"/>
          <w:szCs w:val="20"/>
        </w:rPr>
        <w:t>26. —º¯®™ ŠòìÅ —œËÆÒ‘‘³; —º¯¬òþÀÖ œ‘Ú™ ˆ³×‘î íéÅ ƒÖ€Ò; ƒ™‘ÍÆÅ ŠÏ×ò Àí—é‘Ï×òþÀÖ ‡àÅ» ×ñ€¥Æ ó“×€î ×‘›Žî³þº‘Ò ƒÏ™Žé³. 27. —×äÇþÒ ×ò ×€ã™ ¯¨»¦´°‘ò; ¶ÆÁ™¿ºª¥ —º¯ ¿—º‘à³ ˜™ÌÓª¨Å ×€ã™ ‘¿º‘íì×‘Ñ ƒÖÒ‘Àíþº‘Çíì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²·</w:t>
      </w:r>
      <w:r>
        <w:rPr>
          <w:rFonts w:cs="ThRoman;Courier New" w:ascii="ThRoman;Courier New" w:hAnsi="ThRoman;Courier New"/>
          <w:sz w:val="22"/>
          <w:szCs w:val="22"/>
        </w:rPr>
        <w:t xml:space="preserve"> 19:13 </w:t>
      </w:r>
      <w:r>
        <w:rPr>
          <w:rFonts w:cs="InaiMathi" w:ascii="InaiMathi" w:hAnsi="InaiMathi"/>
          <w:sz w:val="20"/>
          <w:szCs w:val="20"/>
        </w:rPr>
        <w:t>13. »é€î Š¨™‘ÀÕÅ —‘è€ãÇ¥‘ÀÕÅ ƒÏ¿º‘Æ‘; ˜Ó™‘Ìñ€¥Æ ˜Ó Ø¦Æí‘ÒÅÀª¨Å …òï¥´±Ö ƒÏ™Ò‘‘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24:14-15 </w:t>
      </w:r>
      <w:r>
        <w:rPr>
          <w:rFonts w:cs="InaiMathi" w:ascii="InaiMathi" w:hAnsi="InaiMathi"/>
          <w:sz w:val="20"/>
          <w:szCs w:val="20"/>
        </w:rPr>
        <w:t xml:space="preserve">14. …ò œþ‘°ÌÍÕÅ, …ò þ°œ´±ò ×‘œÖäÕèã ¹¶ÆÍÕÅ ˆ€ÝÉÅ ‡ä€ÀÉÀ‘î ˜Ó™‘Ì€î Š¨™‘Æ‘. 15. ×ò þ×€Ò—œË° µ‘äÖ°‘þî, —º‘à³þº‘Ãòþî, ×ò ˜Ó€Æ ×ñ™™ —‘¨´³Ø¥þ×¯¨Å; ×ò ˆ€ÝÉÅ ±òþÀÖ ‚×ÕÀ‘ÇÏ™Žé‘ò; €°™ —‘¥‘Øª¥‘Ö ×ò …ò€î™ ê´³™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þµ‘™Ž Ã€éÇ¨×‘ò; ³ …î™¿ º‘×À‘ÇÏ™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ÊBÄ¹É E²Ã’±¬xs ¦A×ç g·¬Ö²Aâ E« ¦A×DÄD¸ CUAvZU DÊ~v·. DÊBÄ¹É E²Ã’±¬xs ¦A×ç g·¬Ö’ŽBâ NÁ G¾Í µÓÊ²AU </w:t>
        <w:softHyphen/>
        <w:t>t’ BÊ’ŽÁ±¬ gxs’ŽáX ²AÜAâ. I’ŽD¸AU’Žç N±¬«’ŽâAÉ ²xvD² ÊA¾· CAÁ²AUÍ· EÉÄ G¾~v ÊA¾fUÙZCUAÁ µBÜ¸AÊ CgÇ’±¬sÄA·. NÁ ²A’Žç Et±¬Bs¹É CUAvZU±¬v· g·¬Ö· §î²AUDÊ Isç¬tZBU¹ç N±¬«²Aâ GÁ ¾±</w:t>
        <w:softHyphen/>
        <w:t>âÃVBsD¸ IÛÖ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xs’Žç §¬«Bâ¸Aâ C×ÊAUÍ· gAA¾¦ YáÜAUÍ· IÛÖ. EBÊUÛ gxs’Žç G¸’ŽáXÛ E¸ÄAâ Eç¯ Cg½ÊAÉ D¬AVÜ. ¸AZDUA¯, GD¸j VÝíËç gDUA¾ç GBâ XÝ’ Gçå· ¬Ä CgAÉ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ZDUA¯</w:t>
      </w:r>
      <w:r>
        <w:rPr>
          <w:rFonts w:cs="ThRoman;Courier New" w:ascii="ThRoman;Courier New" w:hAnsi="ThRoman;Courier New"/>
          <w:sz w:val="22"/>
          <w:szCs w:val="22"/>
        </w:rPr>
        <w:t xml:space="preserve"> 5:1-6 </w:t>
      </w:r>
      <w:r>
        <w:rPr>
          <w:rFonts w:cs="InaiMathi" w:ascii="InaiMathi" w:hAnsi="InaiMathi"/>
          <w:sz w:val="18"/>
          <w:szCs w:val="18"/>
        </w:rPr>
        <w:t xml:space="preserve">1. ‰Ÿ×ÍÆ×‘òþã, þæ›è, …›èþÀÖ ×ÏÅ ¶Ñ¿º¹°›äïÁ´°Å Òê à›è. 2. …›è ‰Ÿ×ÍÆÅ Þ¹³, …›è ×ø±Ì›è —º‘ª¥Í´³¿þº‘Çî. 3. …›è       —º‘òñÅ —×èäÉÅ ³Ï¿»¦´°³; €×äÕèã ³Ï …›æ™ ØþÌ‘°À‘¢ œ‘ªÆ‘ÇÏ¹³, ™Žï€Æ¿þº‘Ò …›è À‘Åœ´€°´ ±òñÅ. €¥µ‘ªäþÒ —º‘™Žõ´€°¢ þœÑ´²Ñè. 4. ƒþ°‘, …›è ×ÆÖ€ã ì´° þ×€Ò™‘ÌÏ€¥Æ ˜Ó …›ã‘Ö ¶Æ‘ÆÀ‘Ë¿ »¦™¿ºª¨™ ˜™ÌÓ¨Žé³; ì´°×Ñæ€¥Æ, ˜™ÌÖ þœ€îæ€¥Æ </w:t>
      </w:r>
      <w:r>
        <w:rPr>
          <w:rFonts w:cs="InaiMathi" w:ascii="InaiMathi" w:hAnsi="InaiMathi"/>
          <w:b/>
          <w:bCs/>
          <w:sz w:val="18"/>
          <w:szCs w:val="18"/>
        </w:rPr>
        <w:t>Ñ´°Íò</w:t>
      </w:r>
      <w:r>
        <w:rPr>
          <w:rFonts w:cs="InaiMathi" w:ascii="InaiMathi" w:hAnsi="InaiMathi"/>
          <w:sz w:val="18"/>
          <w:szCs w:val="18"/>
        </w:rPr>
        <w:t xml:space="preserve"> —œØäÖ ºª¥³. 5. ¾ÁÇþÒ ÿ›è œÅ»ÌÀÀ‘Ë ×‘â¹³, Ÿþº‘´±Ö …ÝòëÑè; —‘à´°€×€ã ¦™Å µ‘äÖ µ¥™Žé³þº‘</w:t>
      </w:r>
      <w:r>
        <w:rPr>
          <w:rFonts w:cs="InaiMathi" w:ascii="InaiMathi" w:hAnsi="InaiMathi"/>
          <w:sz w:val="20"/>
          <w:szCs w:val="20"/>
        </w:rPr>
        <w:t>Ò …›è ƒÏ°Æ›€ã¿ þº‘õ’´²Ñè. 6. ÿ±À‘€î ÿ›è ‚™Ž€î™èã‘´ ²Ñ´³™ —‘€Ò—œË ²Ñè; ×ò …›þã‘þ¥ ‡±Ñ´³ ¶íØÖ€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D ÊBU¸Aâ Ëú¸· ¬ÍÄAÉ U~v±</w:t>
        <w:softHyphen/>
        <w:t>tZU± 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1D²A’D» 5:18 </w:t>
      </w:r>
      <w:r>
        <w:rPr>
          <w:rFonts w:cs="Thunaivan" w:ascii="Thunaivan" w:hAnsi="Thunaivan"/>
          <w:sz w:val="18"/>
          <w:szCs w:val="18"/>
        </w:rPr>
        <w:t>18. þº‘Ì¦™Žé À‘ª€¥ ×‘Ë ª¥‘Æ‘ ‡òìÅ, þ×€ÒÆ‘è °ò ˜Ó™¿ º‘´±Ìî‘ÇÏ™Žé‘ò ‡òìÅ, þ×°×‘™ŽÆÅ        —œ‘ÖÕŽéþ°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D¾A.13:7B¸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KD¾³¸A ¶Ä²AU Ys D¬hâ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D¾³¸A</w:t>
      </w:r>
      <w:r>
        <w:rPr>
          <w:rFonts w:cs="ThRoman;Courier New" w:ascii="ThRoman;Courier New" w:hAnsi="ThRoman;Courier New"/>
          <w:sz w:val="22"/>
          <w:szCs w:val="22"/>
        </w:rPr>
        <w:t xml:space="preserve"> 22:13 </w:t>
      </w:r>
      <w:r>
        <w:rPr>
          <w:rFonts w:cs="InaiMathi" w:ascii="InaiMathi" w:hAnsi="InaiMathi"/>
          <w:sz w:val="20"/>
          <w:szCs w:val="20"/>
        </w:rPr>
        <w:t>13. °î™ Øø°‘ÌÀ‘î Ùª€¥ÉÅ ‘íì ÙŸÅ Øœ‘ÒÀ‘î þÀÒ€é€ãÉÅ ª¨×‘—îòì —œ‘ÖÓ, ºÒ¬€ã´ °î™´ ±é¹³, þ³Ï ºÒ€€ã €×´³, ó‘±Ó›×Ï«Å ¾,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G« ÊÜAâ ÊÑ¹É I¬D¸AVZU±¬v· gZŽB¸ XÝ’ ¦sÄtZBU Kv±¬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²ÉV¾¸A </w:t>
      </w:r>
      <w:r>
        <w:rPr>
          <w:rFonts w:cs="ThRoman;Courier New" w:ascii="ThRoman;Courier New" w:hAnsi="ThRoman;Courier New"/>
          <w:sz w:val="22"/>
          <w:szCs w:val="22"/>
        </w:rPr>
        <w:t xml:space="preserve">3:5 </w:t>
      </w:r>
      <w:r>
        <w:rPr>
          <w:rFonts w:cs="InaiMathi" w:ascii="InaiMathi" w:hAnsi="InaiMathi"/>
          <w:sz w:val="20"/>
          <w:szCs w:val="20"/>
        </w:rPr>
        <w:t xml:space="preserve">5. µ‘ò ¶Æ‘Æ´²Ñ¿½ —œËÉÅ º¦ …›ä¥´±Ö ×¹³, ¡ïÆ™‘ÌÏ™Å Øºœ‘ÌÏ™Å —º‘ËÆ‘€« ƒ¨Žé×Ñæ™Å ‡î™¿ ºÆ¿º¥‘ÀÖ Ø°€×æÅ ±™íé »è€ãæÀ‘ŽÆ ˜Ó™‘ÌÍò ˜Ó€Æ ºÍ´³™—‘èæŽé×Ñæ™Å, ºÌþ°™ ¶Æ‘Æ¤—œËŽé×Ñæ™Å ØþÌ‘°À‘Ë´ ²ØÌÀ‘î œ‘ªÆ‘ÇÏ¿þºò ‡òì þœ€îä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²h¸A ¦² g·¬Ö’B XÝ’ CgAçâAÃ, EAÊ ND¾ g²²Aâ¬t KÉÄA· CUAvZU±¬v·, EAÊ ´x¯. YÅ¸AxUBÖ ç¯ß’ DÊAÁ· g·¬Ö’ŽBâ E§¸A¸²AU </w:t>
        <w:softHyphen/>
        <w:t>t’ BÊ’ŽÁ±¬ÊÃUÙ· DÊåBs¸ G¾Aóï¸’ŽÉ GÁZU ²AxsAÃUÛ (²’.20:1-16B¸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ED EÃ’’ŽÉ gB¬ Xv·¬’AÁ· JÑ¸’Žç g·¬Ö’B»· EáUAU DÊBÄ Cg½¬ÊÃU×ç g·¬Ö’B»· </w:t>
        <w:softHyphen/>
        <w:t>t’ BÊ’ŽÁZUZ YsA. K« NÁ ¦·</w:t>
        <w:softHyphen/>
        <w:t>ZBU»· ÌxtáX Ìv D¬AUA (ÈZ 10:7; D²A.5:17,18). NÏCÊAÁÊÁ· EÊÃ Cg½¸ DÊBÄZX ZUAU BU²Aß ÊÐfU±¬v·. (1CUA¿.3:8). FâAÉ ¦·</w:t>
        <w:softHyphen/>
        <w:t>ZBU IÛÖÊÃUÛ ²áÜÊÃUÙZX IA¾y²AUÍ·, IÊÍ· ²áß· EBÊUBÖ ¬A UAZUÍ· JÑ¸· Cg½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Êxt ÊAfX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ç ¬y’B ÊxtZXZ CUAsA²Ç·, XáÜ³ÉÄAÊåZX ËD¾A²A½± </w:t>
        <w:softHyphen/>
        <w:t xml:space="preserve">¿Aâ· ÊAfUA NÁ </w:t>
        <w:softHyphen/>
        <w:t>¿ÊAâÊÃUDÖ DÊåBs¸ Yxs’ŽÉ GÁ±¬AÃUÛ Kâ XÝ±</w:t>
        <w:softHyphen/>
        <w:t>s±¬vVÜ (gf.15: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fW· 15:5 </w:t>
      </w:r>
      <w:r>
        <w:rPr>
          <w:rFonts w:cs="Thunaivan" w:ascii="Thunaivan" w:hAnsi="Thunaivan"/>
          <w:sz w:val="20"/>
          <w:szCs w:val="20"/>
        </w:rPr>
        <w:t>5. °ò º«´€° ×ª¦™™—‘¥‘ÀÕÅ, íéÁÖÒ‘°×ñ™ ØþÌ‘°À‘Ë¿ ºÍ°‘îÅ ×‘›‘ÀÕÅ ƒÏ™Žé‘ò. ƒ¿º¦¢    —œËŽé×ò ‡ò—éò€é™Å €œ™¿º¨×±Ö€Ò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Bâ’ CAsÃ« Êxt ÊAfXÊ, EÉÄ ÊxtZX± ¬y’B Usç CUAv±¬ Bsl Cg½¸±¬xs ²xv²ÉÄ FâAÉ NÁ ¦¬B¾ DÊãç G¾Aóï¸’ŽáXÛ CgÉÄ ËÃZ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Roman;Courier New" w:ascii="ThRoman;Courier New" w:hAnsi="ThRoman;Courier New"/>
          <w:sz w:val="22"/>
          <w:szCs w:val="22"/>
        </w:rPr>
        <w:t xml:space="preserve">¨ŽC²AÑUÛ 28:8 </w:t>
      </w:r>
      <w:r>
        <w:rPr>
          <w:rFonts w:cs="InaiMathi" w:ascii="InaiMathi" w:hAnsi="InaiMathi"/>
          <w:sz w:val="18"/>
          <w:szCs w:val="18"/>
        </w:rPr>
        <w:t>8. ¶Æ‘Æ ×ª¦Çî‘ÕÅ ‚°‘Æ´±î‘ÕÅ °ò ‚ø±€Æ¿ —ºÏ¿ º¯®Žé×ò, °Í´±ÌÑþºÍÖ ƒÌ›Žé×ñ™‘ €°¢ þœÍ™Žé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 ¦AÙZX ¦AÛ IÛÖ §UÕlh¹ç Ëú¸²AU DAçÜËÉBÄ FâAÉ ¦Aµ· Ys µÉ I¹ÃCÓBÄ»· §¸A¸’Ã±¯ZX· ©BÐ¸ Eç CUAÛÖÖDÊAv ËÊUA¿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¾³¸A EBâ g</w:t>
        <w:softHyphen/>
        <w:t>’ÇZX ¶ÄZUA¾y²AU ¬AÃ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KD¾³¸A </w:t>
      </w:r>
      <w:r>
        <w:rPr>
          <w:rFonts w:cs="ThRoman;Courier New" w:ascii="ThRoman;Courier New" w:hAnsi="ThRoman;Courier New"/>
          <w:sz w:val="22"/>
          <w:szCs w:val="22"/>
        </w:rPr>
        <w:t xml:space="preserve">15:10 </w:t>
      </w:r>
      <w:r>
        <w:rPr>
          <w:rFonts w:cs="InaiMathi" w:ascii="InaiMathi" w:hAnsi="InaiMathi"/>
          <w:sz w:val="20"/>
          <w:szCs w:val="20"/>
        </w:rPr>
        <w:t>10. ‡ò °‘þÆ, þ°œ´³™   —ÖÒ‘Å ×Ý™™Å ×‘³™Å …èã‘î×î‘ÇÏ™Åº¦ ‡ò€î ÿ —ºíé‘þÆ; ‰þÆ‘! µ‘ò ×Ñæ™ ×ª¦™™          —‘¨´°³ÁÖ€Ò, ×Ñè ‡î™ ×ª¦™™ —‘¨´°³ÁÖ€Ò; ‚î‘ÕÅ, ‡ÖÒ‘ÏÅ ‡ò€î¢ œ»™Žé‘Ñè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¬AÊ’ŽáUAU DÊç “G¾’ ¦U¾’B” ~t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DgZV¸É</w:t>
      </w:r>
      <w:r>
        <w:rPr>
          <w:rFonts w:cs="ThRoman;Courier New" w:ascii="ThRoman;Courier New" w:hAnsi="ThRoman;Courier New"/>
          <w:sz w:val="22"/>
          <w:szCs w:val="22"/>
        </w:rPr>
        <w:t xml:space="preserve"> 22:12 </w:t>
      </w:r>
      <w:r>
        <w:rPr>
          <w:rFonts w:cs="InaiMathi" w:ascii="InaiMathi" w:hAnsi="InaiMathi"/>
          <w:sz w:val="20"/>
          <w:szCs w:val="20"/>
        </w:rPr>
        <w:t xml:space="preserve">12. ƒÌ´°¹¹³Åº¦™¿ ºÍ°‘îÅ×‘›Žî×Ñè …òïÖ ƒÏ™Žé‘Ñè; ÿ ×ª¦€ÆÉÅ —º‘Ó€œ€ÆÉÅ ×‘›Ž,        —º‘Ïã‘€œÇî‘Ö …ò ÆÒ‘ñ™ ƒ¨™¯ —œË³, ‡ò€î Àé¹³ þº‘î‘Ë ‡òì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‚¯¥×Ñ —œ‘ÖÕŽ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G« D²çB²Z XÝ’ Ys KDgZV¸É 18:3-20É CgAÉÇVÜAÃ. ¬AÊ· Cg½VÜ F’²A, §lg¸²AU ²¿ZX·. Êxt ÊAfXBÄ XÝ±¬AU GfDU E« ²ãç §¾«¾ ÊAÕËáX CgÉÄ XŽ¸áÜÊç Kâ YÜ±¬vVÜ (KDg.18:8,13). Êxt ÊAfXÅç CUAÛBU¸Aâ Ys EŽU²AÊáX Uxs±¬xvÛÖ. FUDÊ E ÊxtZX Usç CUAv±¬ Bsl Cg½¸±¬xsAX·. G µÉ I¹ÃCÓÇZX DÃ«Cv±¬áX XŽ¸áÜAUl Cg½VÜ E ŽÁxv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KíÜA ²áß· C¦DU³¸A UAÄ’ŽÉ, îâfUÛ EÊÃUÙBs¸ §ÄfUBÖ»· ÌvUBÖ»· Aã¸· ŽÁ·¬ ÊAfXÊáX Es²Aâ· BÊZU Êá¯ß’± ¬xsâÃ. C¦DU³¸A §ÄfUBÖ Kt’ îâfUBÖ EBâ §¸A¸²Aâ CgA«ZUA¾¿s· ŽÁ·¬ Eå¬ËZUÍ· ŽÁ·¬Z CUAvZUÍ· Cg½AÃ UA¾y· ÊxtZX ¬y’B Usç CUAv±¬ ËDúg²AU Es²Aâ·, ŽÁxsAX· ²áß· DÊåBs¸ G¾Aóï¸’ŽÉ </w:t>
        <w:softHyphen/>
        <w:t>¾DÊhZU Eå²Ž CUAvZU±¬sA. Êxt ÊAfXÊ EÉÄ ¬y’B ÊxtZX Usç CUAv±¬ DÊåBs¸ gxs’ŽáX ¯Ü·¬Aâ· EB µáÝÇ· EÑZU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C¦DU³¸A</w:t>
      </w:r>
      <w:r>
        <w:rPr>
          <w:rFonts w:cs="ThRoman;Courier New" w:ascii="ThRoman;Courier New" w:hAnsi="ThRoman;Courier New"/>
          <w:sz w:val="22"/>
          <w:szCs w:val="22"/>
        </w:rPr>
        <w:t xml:space="preserve"> 5:1-13 </w:t>
      </w:r>
      <w:r>
        <w:rPr>
          <w:rFonts w:cs="InaiMathi" w:ascii="InaiMathi" w:hAnsi="InaiMathi"/>
          <w:sz w:val="20"/>
          <w:szCs w:val="20"/>
        </w:rPr>
        <w:t xml:space="preserve">1. óî›æ™è þµÏÅ ×Ñæ€¥Æ ø±ÎæÅ Ê°Ì‘ŽÆ °›è œþ‘°ÌÑþÀÖ Ã€éÇ¨Žé —ºÍÆ ˜™ÌÕ¯¥‘Çíì. 2. —°òî—×òé‘Ö, ×ÑäÖ ÒÑ µ‘›è ‡›è À‘ÌþÌ‘¨Å ‡›è À‘Ì´±þã‘¨Å þµÌ‘îº¦Çî‘Ö, œ‘¿»ª¨¿ »€Ý™Åº¦™ µ‘›è °‘ïÆ´€°™ ¥î‘ ×‘›Žþî‘Å ‡òé‘Ñè. 3. þ×ì ÒÑ ‡›è ¶Ò›€ãÉÅ ‡›è ±Ì‘ªœ´þ°‘ª¥›€ãÉÅ ‡›è Ù¨€ãÉÅ µ‘›è €¥À‘îÀ‘ €×´³, ƒ¹°¿ º¤œ´±þÒ °‘ïÆÅ ×‘›Žþî‘Å ‡òé‘Ñè. 4. ƒòñÅ ÒÑ Ì‘ó‘Ú™´ ²Ñ€×—œÕ´°, µ‘›è ‡›è ¶Ò›èþÀÕÅ ‡›è ±Ì‘ªœ´þ°‘ª¥›èþÀÕÅ, º«´€°™ ¥î‘ ×‘›Žþî‘Å ‡òìÅ; 5. ‡›è …¥ÕÅ ‡›è œþ‘°ÌÑ …¥ÕÅ œÍ; ‡›è »è€ãæÅ ×Ñè »è€ãæÅ œÍ; ‚î‘ÕÅ, ƒþ°‘ µ‘›è ‡›è À‘Ì€ÌÉÅ ‡›è À‘Ì´±€ãÉÅ ¦€À´°î´±í …ªº¨´°þ×¯¦Æ°‘ÇÏ™Žé³; ¿º¦þÆ ‡›è À‘Ì´±äÖ ÒÑ ¦€À¿ºª¨ÁÏ™Žé‘Ñè; ×Ñ€ã Âª ‡›æ™ ¶Ñ×‘ÁÖ€Ò; ‡›è ¶Ò›æÅ ‡›è ±Ì‘ªœ´þ°‘ª¥›æÅ þ×þé Àï°Ñ €×œÀ‘Çíì ‡òé‘Ñè. 6. ×Ñè ˜™Ì€ÒÉÅ, ƒ¹°×‘Ñ´€°€ãÉÅ µ‘ò þª¥þº‘³, ÁÚÅ þ‘º›—‘¯¨, 7. ‡ò Àî±þÒ ‚þÒ‘œ€îº¯¬, »íº‘¨ »Ì½™€ãÉÅ ±‘Í€ãÉÅ ¦¹³—‘¯¨: ÿ›è ×Ì×Ñ °›è œþ‘°ÌÑþÀÖ ˆò ×ª¦ ŸÀ´³ŽëÑè ‡òì —œ‘ÖÓ, ×Ñæ™ ØþÌ‘°À‘ ŠÏ —ºÍÆ œ€º˜¦×Ì¢—œË³, 8. ×Ñ€ã þµ‘™Ž: ½éó‘±Æ‘Ï™ Øí¿ºª¥ Ê°Ì‘ŽÆ ‡›è œþ‘°Ì€Ì µ‘›è ‡›è œ™±™´°™°‘Ë Âª¦Ï™€ÇÖ, µ‘›è ±ÏÅº …›è œþ‘°Ì€Ì ØíÒ‘À‘? ƒ×Ñè µÀ™ Ø€Ò¿ºª¨¿þº‘Ò‘À‘ ‡òþéò; ¿   —º‘à³ ×Ñè Àì …´°ÌÚ —œ‘ÖÒ ƒ¥ÁÖÒ‘ÀÖ ÀÚîÀ‘ÇÏ¹°‘Ñè. 9. »òñÅ µ‘ò ×Ñ€ã þµ‘™Ž: ÿ›è —œËŽé ‘ÍÆÅ µÖÒ°ÖÒ; µÅÃ€¥Æ º€£Ì‘ŽÆ ½éó‘±Æ‘Ñ ¶¹±™Žé±ïÁ´°Å ÿ›è µÅÃ€¥Æ þ°×ñ™¿ ºÆ¹³ µ¥™þ×¯¥‘À‘? 10. µ‘ñÅ ‡ò œþ‘°ÌÏÅ ‡ò þ×€Ò™‘ÌÏÅ ƒÜØ°À‘×‘ ×Ñæ™¿ º«ÃÅ °‘ïÆÃÅ ¥ò—‘¨´±Ï™Žþé‘Å? ƒ¹° ×ª¦€Æ Øª¨Ø¨þ×‘À‘.11. ÿ›è ƒò€é™ ×Ñè ¶Ò›€ãÉÅ, ×Ñè ±Ì‘ªœ´ þ°‘ª¥›€ãÉÅ, ×Ñè ŠÓ×´þ°‘¿½ €ãÉÅ, ×Ñè Ù¨€ãÉÅ, ÿ›è º«´±ÕÅ °‘ïÆ´±ÕÅ ±Ì‘ªœÌœ´±ÕÅ ‡¯ —«ÇÕÅ ¸–íì™—‘òì Ù°À‘ ×Ñä¥´±Ö °¯¦×ÏŽé ×ª¦€ÆÉÅ, ×Ñæ™´ ±ÏÅº™—‘¨´³Ø¨›è ‡òþéò. 12. °í ×Ñè µ‘›è €°´ ±ÏÅº™ —‘¨´³Øª¨, ƒï ¿º¦ ×Ñä¥´±Ö þªÀ‘ªþ¥‘Å; ÿÑ —œ‘ÖÕ Žéº¦þÆ —œËþ×‘Å ‡òé‘Ñè; ¿—º‘à³ µ‘ò ‚œ‘ÍÆÑ€ã €Ý´³, ×Ñè ƒ¹° ×‘Ñ´€°Çòº¦ —œËÆ ×Ñ€ã ‚€«Ç¨Ø´³™—‘¯þ¥ò. 13. µ‘ò ‡ò ×ø±Ì´€° …°ê¿þº‘ª¨, ƒ¿º¦ ƒ¹° ×‘Ñ´€°€Æ ¶€éþ×íé‘° ‡¹° Àï°€îÉÅ ×ò Ùª¦ÕÅ ×ò œÅº‘´±Æ´±ÕÅ ƒÏ¹³ þ°×ò …°ê¿þº‘¥™¥×Ñ; ƒ¹°¿»Ì‘ÌÀ‘ ×ò …°ê¿þº‘¥¿ºª¨, —×ì€ÀÆ‘Ë¿ þº‘×‘î‘ ‡òþéò; °í¢ œ€ºÆ‘Ñ ‡ÖÒ‘ÏÅ ‚—Àò ‡òì —œ‘ÖÓ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>´ ³±´°‘Ñè; »ò½ óî›è ƒ¹° ×‘Ñ´€°Çòº¦þÆ —œË°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xs²Aâ C×ÊAâ. ¬y· GÜÊÉ CUAv±¬ ÊxtD¸Av GÜÊÉ CUAvZUZ YsA. G« Êxt¸Aâ ¬y· EÉÄ IyÍ ÊAfXÊáX K« IÁÊµ· KvZUËÉBÄ EÉÄ K« FíŽ¹ç IÁÍ· KvZU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;Courier New" w:ascii="ThRoman;Courier New" w:hAnsi="ThRoman;Courier New"/>
          <w:sz w:val="22"/>
          <w:szCs w:val="22"/>
        </w:rPr>
        <w:t xml:space="preserve"> 22:25 </w:t>
      </w:r>
      <w:r>
        <w:rPr>
          <w:rFonts w:cs="InaiMathi" w:ascii="InaiMathi" w:hAnsi="InaiMathi"/>
          <w:sz w:val="20"/>
          <w:szCs w:val="20"/>
        </w:rPr>
        <w:t>25. …›æ™è ì€À¿ºª¦Ï™Žé ‡ò óî›äÖ ŠÏ×ñ™ ÿ›è º«Å ¥î‘™ —‘¨´±Ï¹°‘Ö, ×ª¦×‘›Žé×Ñèþº‘Ò ×ï¥´±Ö ×ª¦ ×‘›þ×¯¥‘Å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23:19-20 </w:t>
      </w:r>
      <w:r>
        <w:rPr>
          <w:rFonts w:cs="InaiMathi" w:ascii="InaiMathi" w:hAnsi="InaiMathi"/>
          <w:sz w:val="20"/>
          <w:szCs w:val="20"/>
        </w:rPr>
        <w:t xml:space="preserve">19. ¥î‘™ —‘¨™Žé º«´³™Å ‚‘Ì´³™Å, ¥î‘™ —‘¨ Žéþ×þé ‡¹°¿ —º‘Ïæ™Å, …ò œþ‘°Ìò €ÇÖ ×ª¦ ×‘›‘Æ‘. </w:t>
        <w:br/>
        <w:t xml:space="preserve">20. ¹¶Æò €ÇÖ ÿ ×ª¦×‘›Ò‘Å; ÿ Ÿ°¹°Í™¿þº‘Žé þ°œ´±Ö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ÿ €Ç¨Åþ×€ÒÇ—ÒÖÒ‘Å …ò€î ‚žÑ×±™Åº¦ …ò œþ‘°Ìò €ÇþÒ ×ª¦×‘›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âAÉ E« gxs §¯yÃ VÝíËs· CgAÉVÜAÃ: ¸AÃ KçåBs¸ gDUA¾ç? ´x¬Aâ G±C¬AÓ ¼Ã EÉÄAÊÃU×s· IÛÖ. K« ²ãå· ²áÜ îâfU×s· ÊxtZX Usç CUAvZUZYsA. G±C¬AÍ KÉÄA îâfUÙZX· DÊåBs¸ G¾Aóï¸· ŽÜB²± ¬xvÛÖ. g²A¿¸Á· KV±Ž¸Á· ¼ÃUÙZX ËjÊAg’Žç ¬~</w:t>
        <w:softHyphen/>
        <w:t>É gDUA¾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¼A K±</w:t>
        <w:softHyphen/>
        <w:t>¾Aº³áX GÜÊÉ CUAvZUËÉBÄ GÉBÄ K±</w:t>
        <w:softHyphen/>
        <w:t>¾Aº· ²âADgZX GÜÊÉ CUAvZUËÉBÄ. EfX ¬¦’B ÊxtZX Usç CUAv±¬Žç NÍfX µBÜ¸Aâ DÊãç ¦ÉÄAxh NÓfX µBÜ¹É GÉBÄ. GÜÊÉ CUAv±¬ îâfU×ç ²’Ž¹É ÊÃ’U· ²áß· IË¹ç UA¾y²AU GÁZ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²’D» 25:27 ²áß· ÈZUA 19:23É Êxt Kv±¬ŽâAâ Ë²Ãgâ²Aâ UÊã¸AÉ ËsZYt¸ EÉÄ. Êxt ÊAfXÇ· ÊxtB¸ EŽU¿ZX· ¬ÐZUµ· DÊãç gxs’Žç ¶Ä²AUÍ· ÃZU¿hU×ç ¶Ä²AUÍ· C×ÊAU Bsl Cg½¸± ¬xvÛÖ. VÝí NÁ IB¾¦Bs DUÛËB¸Z DUxVÜAÃ. Kî²ABâ NÁ Utâ ²ãç Kâ UÁŽâAç, FUDÊ EÊç E« AÄ«B ¯B’D E« ¬ŽÉ. </w:t>
        <w:softHyphen/>
        <w:t xml:space="preserve">ÜX VÝí EÊBâ C¬AÉÄAÊå· DgA·¬å²Aâ JÑ¸ZUA¾ç Kçß CgAçâAÃ. EÊç E« ¬y’B ²AáßÊáX BÊ’ŽÁZUÄA·. VÝí </w:t>
        <w:softHyphen/>
        <w:t>ç ç CgA«²Aâ Êxt ÊAfXBÄ± C¬áÝÁ±¬AÃ. FâAÉ G« ¬ÐZU²Aâ DÊâAÉ U~sâ· Cg½¸±¬xs. G« Ë²ÃgâfUÛ ¸AÍ· IÁÊU²Aâ UB¸AX·, EBÊ DÊåBs¸ G¾Aóï¸’B g·¬«±¬v’VÜ ¬y’B XÝ’ Nçß· G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y’B ³XŽ¸AU GÜÊÉ CUAv±¬ Êxt ÊAfXÄAX·. DÊç G« ¬ÐZU’B»· GB Cg½»· ²ãBâ¸· U~sâ· Cg½VÜAÃ. ¬y’B g·¬«± ¬v’ÊŽÉ, ²ãÃUÛ DgBÊZCUâ Uxsy· ÊAfUÄA· EáX D²É GÉBÄ. KfX Êxt ÊÑ¸AU ¬y’CABU g·¬«± ¬v’±¬vVÜDA E Êxt ÊAfXÇ· ŽÁxsAX·, ²áß· KxsAÊ UxsBÖB¸ ´ßÊŽâAÉ ŽÁxtç gxs’Žç WÕ ŽÁ·¬ CUAvZU±¬s DÊ~v·. D²h¸A Fxh¹ç WÕ KBâ»· GÜÊÉ CUAvZVÜ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²áß· Êxt¹ç ÊÑ¸AU ¬y’B KvZX· NÏCÊAÁ ²ãå· §¸A¸’Ã±¯ZX CUA~v Ê¾±¬xv ŽÁxBs»· ²áß· ¦Ay¸²áÜ ÊBU¹É g·¬AŽ’BÊUBÖ Gy’B N’ ~sBâ ŽÁ·¬ CUAvZU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UsçUÙ· ²áß· ËvBÄ»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Êxt ÊAfXÇZX KŽ¾AU Bsl Cg½¸ ¬AUA±¬×¸AU O½Í ¦A×ç ÊÁú’ŽÉ KÉÄA UsçUÙ· ËvBÄ C¬ßÊB g·¬«±¬v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Roman;Courier New" w:ascii="ThRoman;Courier New" w:hAnsi="ThRoman;Courier New"/>
          <w:sz w:val="22"/>
          <w:szCs w:val="22"/>
        </w:rPr>
        <w:t xml:space="preserve">I¬AU²· 15:1-23 </w:t>
      </w:r>
      <w:r>
        <w:rPr>
          <w:rFonts w:cs="InaiMathi" w:ascii="InaiMathi" w:hAnsi="InaiMathi"/>
          <w:sz w:val="20"/>
          <w:szCs w:val="20"/>
        </w:rPr>
        <w:t xml:space="preserve">1. ˆÝ‘Å ×Ïõ´±ò Ã¦ØþÒ Ø¨°€Òº¯®×‘Æ‘. 2. Ø¨°€ÒÇò ØºÌÀ‘×³: »éñ™™ ¥ò—‘¨´°×ò ‡×ñ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¶ÆÁ´° Ø¨°€Ò ˜é¿ºª¥º¦Æ‘Ö, ¹°™ ¥€î¿ »éò €ÇÒ‘ŽÕÅ °ò œþ‘°Ìò €ÇÒ‘ŽÕÅ °¯¥‘ÀÖ Øª¨Ø¥™¥×ò. 3. ¹¶Æ ó‘±Æ‘ò €ÇþÒ ÿ ¥€î´ °¯¥Ò‘Å; …ò œþ‘°Ìï¥´±þÒ‘ …î™ ×Ìþ×¯¦Æ€° …ò € Øª¨Ø¥™¥×³. 4. ‡äÆ×ò …î™è ƒÖÒ‘±Ï™Åº¦Æ‘ ƒ¿º¦¢     —œËÆþ×¯¨Å; ƒòì µ‘ò …î™™ í»™Žé ‡ÖÒ‘™ íº€îäòº¦ÉÅ ÿ —œËÉÅº¦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œ´°´€°™ ×îÀ‘Ë™ þªº‘Æ‘î‘Ö, 5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¢ Ÿ°¹°Í™Åº¦ —‘¨™Å þ°œ´±Ö, …ò€î þÀòþÀÕÅ ‚žÑ×±¿º‘Ñ. 6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¢ —œ‘òîº¦ …ò€î ‚žÑ×±¿º±î‘Ö, ÿ þµÅ ó‘±æ™™ ¥ò —‘¨¿º‘Ë, ÿþÆ‘ ¥ò ×‘›×±Ö€Ò; ÿ þµÅ ó‘±€ã ‚æ×‘Ë, …ò€îþÆ‘ ×Ñè ‚æ×±Ö€Ò. 7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—‘¨™Å þ°œ´±ò ‡¹° ×‘œÓÕÅ …ò œþ‘°ÌÍÖ ‡äÆ×î‘î ŠÏ×ò ƒÏ¹°‘Ö, ‡äÆ×î‘ŽÆ …ò œþ‘°Ìñ™ …ò ƒÏ°Æ´€° ÿ ¦îÀ‘™‘ÀÕÅ, …ò €€Æ Ä¥‘ÀÕÅ, 8. ×ñ™ …ò €€Æ´ °‘Ì‘ãÀ‘Ë´ ±é¹³, ×ñ€¥Æ ×œÌ´±ïÁ´°Å ×ñ™´ þ°€×Æ‘î€°™ ¥ò—‘¨¿º‘Æ‘. 9. Ø¨°€Ò ×ÏõÀ‘ŽÆ ˆÝ‘Å ×ÏõÅ Žª¦ÇÏ™Žé—°òì —œ‘ÖÓ, …ò ƒÏ°Æ´±þÒ —º‘ÖÒ‘° ¶€îÚ —‘¯¨, …ò ˆ€Ý¢ œþ‘°Ìñ™™ —‘¥‘ÀÖ Àì´³, ×òþÀÖ ×ò ¯ €×™‘°º¦™Å, ×ò …ò€î™ ê´³™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þµ‘™Ž ºÆÁ¥‘°º¦™Å ‡¢œÍ™€Æ‘ÇÏ; ¿º¦¢ —œË×‘Æ‘î‘Ö ³ …î™¿ º‘×À‘ÇÏ™Å. 10. ×ñ™´ °‘Ì‘ãÀ‘Ë™ —‘¨¿º‘Æ‘; ×ñ™™ —‘¨™ Åþº‘³ …ò ƒÏ°ÆÅ Øœî¿º¥‘±Ï¿º°‘; ±ïÁ´°À‘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ñ€¥Æ ‡ÖÒ‘™ ŽÍ€ÆäÕÅ, ÿ €Çª¨¢ —œËÉÅ ‡ÖÒ‘™ ‘ÍÆ›äÕÅ …ò€î ‚žÑ×±¿º‘Ñ. 11. þ°œ´±þÒ ‡äÆ×Ñè ƒÖÒ‘±Ï¿º±Ö€Ò; ‚€Æ‘Ö …ò þ°œ´±þÒ ì€À¿ºª¥×ñÅ ‡äÆ×ñÀ‘ŽÆ …ò œþ‘°Ìñ™ …ò €€Æ´ °‘Ì‘ãÀ‘Ë´ ±é™þ×¯¨Å ‡òì µ‘ò …î™™ ª¥€ãÇ¨Žþéò. 12. …ò œþ‘°Ìî‘ŽÆ ‡»—ÌÆ ½Ïõî‘ŽÕÅ ‡»—ÌÆ ø±ÎÆ‘ŽÕÅ …î™ Ø€Ò¿ºª¥‘Ö, ‚ì×ÏõÅ …òï¥´±Ö þœØ™þ×¯¨Å; ˆÝ‘Å ×Ïõ´±Ö ×€î Ø¨°€Òº¯¬ ñ¿» Ø¨×‘Æ‘. 13. ×€î Ø¨°€Òº¯¬ ñ¿» Ø¨Åþº‘³ ×€î —×ì€ÀÆ‘Ë ñ¿»Ø¥‘ÀÖ, 14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 ‚žÑ×±´°±òº¦, …ò ‚ª¨À¹€°ÇÕÅ …ò ã´±ÕÅ …ò ‚€ÒÇÕÅ ‡¨´³ ×ñ™´ °‘Ì‘ãÀ‘Ë™    —‘¨´³ ñ¿»Ø¨×‘Æ‘. 15. ÿ ‡Ž¿³þ°œ´±Ö ¦€ÀÆ‘ÇÏ¹°€°ÉÅ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 Âª¨™—‘¯¥€°ÉÅ ¶€îÚ˜Ì™¥×‘Ë; ‚€Æ‘Ö µ‘ò ƒòì ƒ¹°™ ‘ÍÆ´€° …î™™ ª¥€ãÇ¨Žþéò. 16. ‚î‘ÕÅ, ×ò …òï¥´±Ö µò€À—ºíì, …ò€îÉÅ …ò ¨Åº´€°ÉÅ þµ¿º±î‘Ö: µ‘ò …ò€îØª¨¿ þº‘À‘ªþ¥ò ‡òì …òñ¥þî —œ‘Ö×‘þîÆ‘ŽÖ, 17. ÿ ŠÏ Å»€Æ ‡¨´³, ×ò ‘€°™ °þ×‘þ¥ þœÑ´³™ ´³×‘Æ‘; »ò½ ×ò ‡ò€é™Å …î™ ¦€ÀÆ‘ÇÏ™™¥×ò; …ò ¦€À¿       —º¯®™Å ¿º¦þÆ —œËÆ™¥×‘Ë. 18. ×€î Ø¨°€ÒÆ‘™Ž ñ¿»Ø¨×³ …î™ ØœîÀ‘Ë™ ‘«¿º¥þ×¯¥‘Å; ƒÌª¦¿º‘î ˜Ó™ „¥‘ ‚ì ×ÏõÅ …òï¥´±Ö þœØ´°‘þî; ƒ¿º¦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ÿ —œËÉÅ ‡ÖÒ‘×íêÕÅ …ò€î ‚žÑ×±¿º‘Ñ. 19. …ò ‚¨À‘¨äÖ °€ÒÈíé‘ŽÆ ‚€«  —ÆÖÒ‘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ÍŸ´°À‘™™¥×‘Ë; …ò À‘ª¦ò °€ÒÈí€é þ×€Ò—‘èã‘ÀÕÅ, …ò ‚ª¦ò °€ÒÈí€é ÀÇÑ ´°ÍÆ‘ÀÕÅ ƒÏ¿º‘Æ‘. 20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°Í¹³—‘èæÅ ø°Ò´±þÒ ×Ïõ¹þ°‘ìÅ ÿÉÅ …ò Ùª¥‘ÏÀ‘Ë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¿º¦¿ºª¥€×€ã¿ ½™™¥ÙÑè. 21. °í Ã¥Å Ï¨ Ã°Ò‘î Æ‘—°‘Ï ºà³ ƒÏ¹°‘Ö, €°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>¿ ºÓÇ¥þ×¯¥‘Å. 22. ¿º¦¿ºª¥€° ÿ …ò ×‘œÖäþÒ, €ÒÀ‘€îÉÅ —×äÀ‘€îÉÅ ½¿º³þº‘Ò¿ ½™Ò‘Å; ²ª¨¿ºª¥×ñÅ ²ª¨¿º¥‘°×ñÅ €°¿ ½™Ò‘Å. 23. ±ò ƒÌ´°´€°À‘´±ÌÅ œ‘¿»¥‘ÀÖ, €°´ °¯«“€Ì¿þº‘Ò´ °€ÌÇþÒ †íêØ¥™¥×‘Ë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µÓ NÓfX µBÜUÙ· ã ¦¬B¾ UsãÅÁ«· EtB²’ â’ŽÅÁ« NÏCÊAÁ LÓ ÊÁúµ· ËvBÄ Cg½¸±¬s Žxs³s± ¬xvÛÖ. G« gxs’B §lg¸±¬v’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DAÉË EBsÊ E¨ŽB¸ CÊ×D¸ Kv’l Cgçß DÊãç gxs’ŽÉ îâ’B»· ã ¦¬¿ç j«Ž¾’Žç EíŽ¬A¾’B»· EÑZVÜ. EtB²’â’ŽÉ CAsÃ« GÁZX· ËÁ±¬²Aâ EDÊ G« NÓfX µBÜ¹É ã±¬xs ¦¬¿ç NÁ ¬ÄÌâ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‘</w:t>
      </w:r>
      <w:r>
        <w:rPr>
          <w:rFonts w:cs="Thunaivan" w:ascii="Thunaivan" w:hAnsi="Thunaivan"/>
          <w:sz w:val="22"/>
          <w:szCs w:val="22"/>
        </w:rPr>
        <w:t>¸ ç Gÿs’Žç UAzZBU ²áß· ²AgáÜ ³ÁUfU×ç µÓ K~yµ·, DÊ ÌxsA¿s· ²âŽâAÉ DÊ EBÐ±B¬»· Žxs’B»· C¬áÜÊÃU×ç IÛDÖ Cg¸É¬vVÜ. UAxv ³ÁUfUÛ ²áß· XBÜ±¬AvÛÖ ³ÁUfUÛ µá¬Äãç ¬fX GÉBÄ. EBÊ ©BÐ µU ÊAgÅÉ GBsD¸ I~yÄA·. ²áÜ ÊAÃ’B¹É CgAÉÄ D¬AâAÉ, EBÊ g² ¬AU’Žç UAzZBUU×É ¬fX EÉÄ, EAÊ AfUÖAUDÊ DÃ«Cv±¬B EBs¸AÖ²AU UAx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ËBÊUÛ, EâABUÛ ²áß· E«§¸ÃU×ç ÊAÕZBU ¾’Žç IÜËBâ ŽÁvÊ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gA«ZUA¾ç ²áß· XŽ»BsB²¹ç I¿B²¸Aâ KŽÃ±¬AÃ±¯ZX CgÉVÜ. NÏCÊAÁ ¦¬ÁZX· NÁ §¸A¸²Aâ ÊAÕZBU ¾’Žç KŽÃ D¦AZU’Žç Eå²Ž GÁZ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ãç Žxs’Žç ¬fVÉ, Gs’ŽáUAU Gí¾DÊÅÉ ¼Ã EÉÄAÊÃU×ç KŽÃ±¬AÃ±B¬ ¦A· ¬AÃ’ÛDÖA·. ¼É EÉÄAÊÃUÛ ¦· D²É ¦·</w:t>
        <w:softHyphen/>
        <w:t>ZBU BÊZU ²áß· D²h¸AËç WÕ DÊãç EŽUA¾’Žç íA¬’B UáßZ CUA~sAÃUÛ (FŽ.39:20-23; 40:3-5; 42:16,19; ²’.12:21; D¾A.15:12B¸ N±</w:t>
        <w:softHyphen/>
        <w:t>sÍ·). G ¬ÄÌâ²AâÊÃUBÖ»· U±¬ç GÉÄAÊÃUBÖ»·, LBÐUBÖ»· ²áß· E«§¸ÃUBÖ»· DÊãç ÊÉÄB²¹ç EŽUA¾’B UA µBÜ¹É Cg½¸A±¬t D¦¿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¦A· E«§¸Bâ»· EÉÄ ËBÊB¸»· EÉÄ ŽZUáÜ </w:t>
        <w:softHyphen/>
        <w:t xml:space="preserve">ÛBÖUBÖ»· hßB²±¬v’A²Ç· NvZUA²Ç· GÁZU DÊ~v·. GÉBÄD¸É DÊç EÊÃUÛ µBÜ¹vBÄZ DUxv »’’ŽâAÉ hßB²l Cg½ÊÃU×ç ²BâËUBÖ ËBÊUÖAU FZV EÊÃUÛ </w:t>
        <w:softHyphen/>
        <w:t xml:space="preserve">ÛBÖUBÖ ŽZUáÜ </w:t>
        <w:softHyphen/>
        <w:t xml:space="preserve">ÛBÖUÖAU Cg½ÊAÃ (¸A’.20:21-24;23:9). ¦A· E«§¸Bâ CA«¾Íl Cg½¸ZYsA FâAÉ EÊç ¦· ²’Ž¹É ÊAÐ DÊ~v· ²áß· ¦·³É Eç¯Z YÁÊ D¬AÄ EÊBâ»· Eç¯Z Y¾ DÊ~v·. ¦Aµ· Ys KV±ŽÉ E«§¸¾A½ GÁ«DA· (DÄË 19:33,34). E« E«§¸ÃUÙ· Ys ¦·D²Av ¬¿UA¾· Cg½¸ DÊ~v· (DÄË. 16:29) GÉBÄD¸É îâ’ŽÅ¾A²É Eß±¯~v D¬AÊAç (DÄË 17:8,9) E«§¸Ã Gí¾DÊÉ îâ’ŽÉ EfU’Žâ¾AZU± ¬vVçÜâÃ. D²h¸AÊAÉ NÁ ËBÄZX EÊÃUÛ ÊAaU±¬xsAÃUÛ ²áß· ´x¯ G±C¬AÓ ¼Ã EÉÄAÊÃU×s· IÛÖ. FBU¸AÉ, EÊÃUÛ Gs· §¬«Bâ ËŽZU±¬xvÛÖ, FâAÉ EÊÃU×s³Á« E ŽÁs±¬sZYsA. FVÇ· îâ’ŽÇ· NÓfX µBÜ¹Ç· §lg¸²AU ¬fUAU GÁZU DÊ~v· (DÄË.22:10, 11,15,18). EÊÃUÛ EÁÊÁ±¯UÛ ¦·³BsD¸ Bsl Cg½¸±¬xvÛÖ, FâAÉ ¦·³É Eâ¯Z YÁÊ D¬AÄ ¦A· EÊÃUBÖ Eç¯Z Y¾ DÊ~v· (DÄË.18:26, I¬A 10:17-22). FVÇ· K« ËBÊ»· EÉÄ ŽZUáÜ </w:t>
        <w:softHyphen/>
        <w:t>ÛBÖUÙ· K« ÊÑ¹Ç· Žç¯ß’±¬xsAÃUDÖ¸AâAÉ, DÊç EÊÃUÛ µBÜ¹vBÄZ DUxsAÃ (¸A’ 22:2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</w:rPr>
      </w:pPr>
      <w:r>
        <w:rPr>
          <w:rFonts w:cs="Thunaivan" w:ascii="Thunaivan" w:hAnsi="Thunaivan"/>
        </w:rPr>
        <w:t>Es²Aâ’ŽâAÉ LBÐU×s· GÁ« ŽÁvÉ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3"/>
        <w:rPr/>
      </w:pPr>
      <w:r>
        <w:rPr>
          <w:rFonts w:cs="Thunaivan" w:ascii="Thunaivan" w:hAnsi="Thunaivan"/>
        </w:rPr>
        <w:t>¦A· LBÐU×s³Á« ¦² G¾ÊÉ ´ ¬AUA±¬AU GÁZU KB»· KvZUZ YsA, EAÊ EÊÃU×ç ¦É GÁ±¯, ÊAÕZBU ¾· EÉÄ ¦Ä·, EÉÄ EÊÃU×ç ¬AUA±¯ EÉÄ ÊAÕZBU DBÊUBÖ GyZX· UA¿¸fUÖAX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;Courier New" w:ascii="ThRoman;Courier New" w:hAnsi="ThRoman;Courier New"/>
          <w:sz w:val="22"/>
          <w:szCs w:val="22"/>
        </w:rPr>
        <w:t xml:space="preserve">24:10-15 </w:t>
      </w:r>
      <w:r>
        <w:rPr>
          <w:rFonts w:cs="InaiMathi" w:ascii="InaiMathi" w:hAnsi="InaiMathi"/>
          <w:sz w:val="20"/>
          <w:szCs w:val="20"/>
        </w:rPr>
        <w:t xml:space="preserve">10. »éñ™ ÿ ˆ°‘ŽÕÅ ¥î‘™—‘¨´°‘Ö, ×ò —‘¨™Å ¥€ ×‘› ÿ ×ò Ùª¦íè »Ìþ×™þ×¯¥‘Å. 11. —×äþÆ ¶íº‘Æ‘; ¥ò ×‘›Žî×ò ¹° ¥€ —×äþÆ …òï¥´±Ö —‘¯¨ ×Ï×‘î‘. 12. ×ò °Í´±Ìî‘î‘Ö, ÿ ×ò ¥€ €×´³™—‘¯¨ ¶´±€Ì—œËÆ‘ÀÖ, 13. ×ò °ò ×ø±Ì´€°¿ þº‘ª¨¿ º¨´³™  —‘¯¨ …ò€î ‚žÑ×±™Åº¦, —º‘à³ þº‘Åþº‘³, ±ÏÅº ¹° ¥€ ×ñ™™ —‘¨´³Ø¥þ×¯¨Å: ³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Ãòº‘ …î™ ÿ±Æ‘ÇÏ™Å. 14. …ò œþ‘°ÌÍÕÅ, …ò þ°œ´±ò ×‘œÖäÕèã ¹¶ÆÍÕÅ ˆ€ÝÉÅ ‡ä€ÀÉÀ‘î ˜Ó™‘Ì€î Š¨™‘Æ‘. 15. ×ò þ×€Ò—œË° µ‘äÖ°‘þî, —º‘à³ þº‘Ãòþî, ×ò ˜Ó€Æ ×ñ™™      —‘¨´³Ø¥þ×¯¨Å; ×ò ˆ€ÝÉÅ ±òþÀÖ ‚×ÕÀ‘ÇÏ™Žé‘ò; €°™ —‘¥‘Øª¥‘Ö ×ò …ò€î™ ê´³™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þµ‘™Ž Ã€éÇ¨×‘ò; ³ …î™¿ º‘×À‘ÇÏ™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DU ¦A· YÅZX E²Ã’Ž¸ DÊBÄZUA¾åZX D¦¾· ÊÜA²É g·¬Ö· CUAvZU DÊ~v· Kç¬B ´~v· ´~v²AU YÜ±¬vVÜ. ²áß· EÊBâ ç¯ß’A²É GÁZU I’¾Í Gs±¬vVÜ. GÜÊÉ CUAv’ÊÃ ŽÁ·¬ EBsÊáX Xv·¬’ŽáXÛ Êá¯ß’Ž EÉÄ EBÐZU±¬sA²É ©BÐÊ Bsl Cg½¸±¬xsAX·. KÉÄA ¦sZBUUÙ· §lg¸²AU gxs’Žç µBÜ¬¬t Cg½¸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LBÐ¹ç UÊã±¯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ÊÃ ç¯ßÊB ²xv· Bsl Cg½ÊB± ¬AÃZVÇ·, gxs’Žç FË¸Aâ LBÐUBÖ UÊã±¬áUAUÍ· CgÉ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¯Ž¸ ²A· EÉÄ O½Í ¦AÛ Ë¸A¬A¾’ŽÅÁ« ²ãÃUBÖ ËÃ¬áX·, </w:t>
      </w:r>
      <w:r>
        <w:rPr>
          <w:rFonts w:cs="ThRoman;Courier New" w:ascii="ThRoman;Courier New" w:hAnsi="ThRoman;Courier New"/>
          <w:sz w:val="22"/>
          <w:szCs w:val="22"/>
        </w:rPr>
        <w:t>¯</w:t>
      </w:r>
      <w:r>
        <w:rPr>
          <w:rFonts w:cs="Thunaivan" w:ascii="Thunaivan" w:hAnsi="Thunaivan"/>
          <w:sz w:val="22"/>
          <w:szCs w:val="22"/>
        </w:rPr>
        <w:t>Ž¸ ²A· EÉÄ O½Í ¦AÛ µt« ²A’Ž¾’ŽÉ ²xvD² fUÛ Gâ’A¿É Ë¸A¬A¾ C¬AÁxUÛ Cg½¸±¬s DÊç K±¬t ~tZVÜ Kâ gxs’Žç FË¸Aâ UAxvVÜ. FUDÊ GBÊUÛ µtÍ ¦AxUÖAX·. Gí¾DÊÉ DUABsZUAÄ ¬ÐZ YBs±D¬AÄ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D²Aí</w:t>
      </w:r>
      <w:r>
        <w:rPr>
          <w:rFonts w:cs="ThRoman;Courier New" w:ascii="ThRoman;Courier New" w:hAnsi="ThRoman;Courier New"/>
          <w:sz w:val="22"/>
          <w:szCs w:val="22"/>
        </w:rPr>
        <w:t xml:space="preserve"> 8:1-8 </w:t>
      </w:r>
      <w:r>
        <w:rPr>
          <w:rFonts w:cs="InaiMathi" w:ascii="InaiMathi" w:hAnsi="InaiMathi"/>
          <w:sz w:val="20"/>
          <w:szCs w:val="20"/>
        </w:rPr>
        <w:t xml:space="preserve">1. »ò½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‚¯¥×Ñ ‡î™™ ‘¯»´°°‘×³: ƒþ°‘, ºà´° ºÝ›æèã ŠÏ ˜€¥ ƒÏ¹°³. 2. ×Ñ: ‚þÀ‘þœ, ÿ ‡òî´€°™ ‘¯Žé‘Ë ‡òì þª¥‘Ñ? ºà´° ºÝ›æèã ŠÏ ˜€¥€Æ™ ‘¯Žþéò ‡òþéò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€î þµ‘™Ž: ‡ò óîÀ‘ŽÆ ƒøÌþ×Õ™ Ã¦Ú‘ÒÅ ×¹°³; ƒï ×Ñ€ã Àòï™À‘ªþ¥ò. 3. ¹µ‘äþÒ þ°×‘ÒÆ¿º‘ª¨è Òì°Ò‘ À‘ìÅ; ‡ÖÒ‘ ƒ¥´±ÕÅ ±Ìã‘î »þÌ°›è ½ÒÅºÓÖÒ‘ÀÖ ‡ê¹³Ø¥¿º¨Å ‡òì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‚¯¥×Ñ   —œ‘ÖÕŽé‘Ñ. 4. þ°œ´±Ö ì€À¿ºª¥×Ñ€ã ŠÞÆ¿º¯«, ‡äÆ×Ñ€ã Øà›Ž, 5. µ‘›è ÀÌ™‘€Ò™ €é´³, þœ™Ö ¶€é€Æ ±À‘™Ž, èã´°Ì‘î‘Ö ×¤´³, °Í´±Ì€Ì¿ º«´³™Å, ‡äÆ×Ñ€ã ŠÏþó‘¨ º‘°Ìª€œ™Å —‘èæÅº¦™Å, °‘ïÆ´±ò º°€Ì ØíÅº¦™Å, 6. µ‘›è °×œÅ Øí´°™°‘ À‘°¿»é¿½Å, µ‘›è °‘ïÆ´±ò º¯¥œ‘€Ò€ã´ ±é™´°™°‘ ‹ËÚµ‘æÅ ‡¿þº‘³ Ã¦ÉÅ ‡òì —œ‘ÖÕ Žé×Ñþã ƒ€°™ þæ›è. 7. ×Ñè  œË€ €ã—ÆÖÒ‘Å µ‘ò ŠÏþº‘³Å Àé¿º±Ö€Ò—Æò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Æ‘™þ‘½€¥Æ ÀŽ€ÀÇòþºÍÖ ‚€«Çª¥‘Ñ. 8. ƒ±ïÁ´°Å þ°œÅ ±ÌÚÅ, ±ò ¦è ‡ÖÒ‘Å ³™Ž™ÚÅ, ‡›Å µ±ã‘Ë¿ ½Ì¯þ¥‘¥ÚÅ, ‡Ž¿±ò ‚íì—×èã´€°¿þº‘Ö ¦´³,  ºÏ—×èãÀ‘ÚÅ þ×¯¥‘þÀ‘?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C¦DU.5:1-13B¸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xs’Žç WÕ G« D¦AZU’ŽáX LBÐ¹ç UÊã±</w:t>
        <w:softHyphen/>
        <w:t>É NÁ µáÝÇ· DÊÜAâ UsB²¸AX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ÈZUA </w:t>
      </w:r>
      <w:r>
        <w:rPr>
          <w:rFonts w:cs="ThRoman;Courier New" w:ascii="ThRoman;Courier New" w:hAnsi="ThRoman;Courier New"/>
          <w:sz w:val="22"/>
          <w:szCs w:val="22"/>
        </w:rPr>
        <w:t xml:space="preserve">6:30-34 </w:t>
      </w:r>
      <w:r>
        <w:rPr>
          <w:rFonts w:cs="InaiMathi" w:ascii="InaiMathi" w:hAnsi="InaiMathi"/>
          <w:sz w:val="20"/>
          <w:szCs w:val="20"/>
        </w:rPr>
        <w:t>30. …òï¥´±Ö þªŽé ‡×ñ™Å —‘¨; …òñ€¥Æ€° ‡¨´³™    —‘èæŽé×ï¥´±Ö €°´ ±ÏÅº™ þã‘þ°. 31. ÀñõÑ …›æ™ ‡¿º¦¢     —œËÆþ×¯¨—Àòì ØÏÅ½ŽëÑþã‘, ¿º¦þÆ ÿ›æÅ ×Ñæ™¢ —œËÉ›è. 32. …›€ã¢ þµŽ™Žé×Ñ€ãþÆ ÿ›è þµŽ´°‘Ö, …›æ™¿ ºÒò ‡òî? º‘ØæÅ °›€ã¢ þµŽ™Žé×Ñ€ã¢ þµŽ™Žé‘Ñþã. 33. …›æ™ µò€À    —œËŽé×Ñæ™þ ÿ›è µò€À—œË°‘Ö, …›æ™¿ ºÒò ‡òî? º‘ØæÅ ¿º¦¢  —œËŽé‘Ñþã. 34. ±ÏÅº™ —‘¨¿º‘Ñ     —ãòì µÅ» ÿ›è ¥ò—‘¨´°‘Ö …›æ™¿ ºÒò ‡òî? ±ÏÅº´ °›æ™™ —‘¨™¿º¨Åº¦Æ‘¿ º‘ØæÅ º‘Øæ™™ ¥ò —‘¨™Žé‘Ñþã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ãåZX DBÊ GÁ«AÉ, NÁÊåZX GÜÊÉ CUAv’ IÊÍ· ²áß· ŽÁ·¬ EBâ DUxUÍ· YsA. ED ÊÑ¹É GÜÊÉ ÊAfV¸ ²ãåZX ŽÁ·¬  N±¬BsZU UsB² IÛÖ ²áß·I KfX DBÊ IÛÖDA EfDU»· Ys GÜÊÉ CUAv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fUÛ g’ÁZUBÖ hD¦V»fUÛ (ÈZUA 6:35); Ot Ê«ÊBâ F¿ZU DÊ~v· (I¬A.23:15-1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LBÐUBÖ ç¯ß’A²Ç· EÉÄ Êxt ÊAfUA²Ç· EÉÄ EŽU¿ZUA²É GÁ±¬ÊÃUÛ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ÊAÕ«ŽÁ±¬AÃUÛ (KDg.18:17; D¸A¯ 24:2-10; ¨Ž.22:22, 23B¸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CUAÛBÖB¸ D¬AÄ Aâ E¨Ž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’Ã±</w:t>
        <w:softHyphen/>
        <w:t>ç §BÄ¹É CÊX²Ž Kv±¬ ¯’ŽgAÅB¸ C¦Ý ²AÝ ¦sZUÍ· E¨ŽB¸»· I~sAZXVÜ (¸A’.23:8; DÄË.19:15; I¬A. 16:18-20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ÉÄA E¨ŽUÙ· E¨Ž ¦¦s« ¾±</w:t>
        <w:softHyphen/>
        <w:t xml:space="preserve">âB¾ CUAÛBÖ¹vVÜ. G </w:t>
      </w:r>
      <w:r>
        <w:rPr>
          <w:rFonts w:cs="Thunaivan" w:ascii="Thunaivan" w:hAnsi="Thunaivan"/>
          <w:i/>
          <w:sz w:val="22"/>
          <w:szCs w:val="22"/>
          <w:u w:val="single"/>
        </w:rPr>
        <w:t>gxs· ²áß· Nç¬A· UxsBÖ (K~ 262)</w:t>
      </w:r>
      <w:r>
        <w:rPr>
          <w:rFonts w:cs="Thunaivan" w:ascii="Thunaivan" w:hAnsi="Thunaivan"/>
          <w:sz w:val="22"/>
          <w:szCs w:val="22"/>
        </w:rPr>
        <w:t xml:space="preserve"> Kå· A×É CgABâl Cg½¸±¬xvÛÖ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§¸A¸²Aâ BU²Aß Cg½AÃ (gf.137:8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ç ² îâ’Žç </w:t>
        <w:softHyphen/>
        <w:t>ÛBÖUBÖ I¸Ã’Ž ¯±</w:t>
        <w:softHyphen/>
        <w:t>’ BÏ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¸ADÊÉ </w:t>
      </w:r>
      <w:r>
        <w:rPr>
          <w:rFonts w:cs="ThRoman;Courier New" w:ascii="ThRoman;Courier New" w:hAnsi="ThRoman;Courier New"/>
          <w:sz w:val="22"/>
          <w:szCs w:val="22"/>
        </w:rPr>
        <w:t xml:space="preserve">3:6-8 </w:t>
      </w:r>
      <w:r>
        <w:rPr>
          <w:rFonts w:cs="InaiMathi" w:ascii="InaiMathi" w:hAnsi="InaiMathi"/>
          <w:sz w:val="20"/>
          <w:szCs w:val="20"/>
        </w:rPr>
        <w:t xml:space="preserve">6. Ê°‘Øò À‘Ì€ÌÉÅ ‡ÏœþÒÁò À‘Ì€ÌÉÅ ×Ñæ€¥Æ ‡Ö€Òæ™´ ³–ÌÀ‘™Åº¦™, ŽþÌ™Í¥´±Ö Øíì¿þº‘ª§Ñè. 7. ƒþ°‘, ÿ›è ×Ñ€ã Øíì¿þº‘ª¥ ÜØ¥´±ÓÏ¹³ µ‘ò ×Ñ€ã ‡àÅ»×Ì¿º¯¬, ÿ›è œÍ™ª¦î€° …›è °€ÒÇòþÀÖ ±ÏÅ½Åº¦ —œË³, 8. …›è À‘Ì€ÌÉÅ …›è À‘Ì´±€ãÉÅ Ê°‘ ½´±ÌÍò €ÇþÒ Øíþºò; ƒ×Ñè ×Ñ€ã´ ³–Ìþ°œ´°‘Ì‘ŽÆ œþºÆÍ¥´±Ö Øíì¿þº‘¨×‘Ñè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ƒ€°¢ —œ‘òî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 §¸A¸’Ã±</w:t>
        <w:softHyphen/>
        <w:t>ç UA¿¸fUÙ· §lg¸²Aâ §¸A¸²AU Cg½¸±¬s DÊ~v·, µÄAÊ gB¬¹É ²áß· G¾~sAÊ îâ’ŽÉ (²’.18:7; 1CUA¿.6:1-8). gB¬¹É §¸A¸²AU ¦s«Z CUAÛÊŽÉ DAÉË EBsÊ D¦ÃB²¸áÜ· ŽÁxv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FíŽ¹É EîAZV¾B¹ç Dg·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;Courier New" w:ascii="ThRoman;Courier New" w:hAnsi="ThRoman;Courier New"/>
          <w:sz w:val="22"/>
          <w:szCs w:val="22"/>
        </w:rPr>
        <w:t xml:space="preserve"> 21:8-19 </w:t>
      </w:r>
      <w:r>
        <w:rPr>
          <w:rFonts w:cs="InaiMathi" w:ascii="InaiMathi" w:hAnsi="InaiMathi"/>
          <w:sz w:val="20"/>
          <w:szCs w:val="20"/>
        </w:rPr>
        <w:t>9. ×ò °ò À‘Ìñ™ ×€ã ¶ÆÁ´±Ï¹°‘î‘î‘Ö, °ò À‘Ì´±€ã µ¥´³×³þº‘Ò ×€ãÉÅ µ¥´°™¥×ò. 10. ×ò þ×—é‘Ï —º¯€«™ —‘¯¥‘î‘ŽÖ, ƒ×æ™ÍÆ òî×ø±Ì Ø×‘™¥€À ‚ŽÆ ƒ€×äÖ €éÚ      —œËÆ‘ÀÖ ƒÏ¿º‘î‘. 11. ƒÅÄòìÅ ×ò ×æ™¢ —œËÆ‘Àíþº‘î‘Ö, ×è º«›   —‘¥‘ÀÖ Ø¨°€Ò—ºíì¿ þº‘™¥×è. 12. ŠÏ Àï°€î¢ œ‘Åº¦ ¦´°×ò, ¶¢œÆÀ‘Ë™ —‘€Ò—œËÆ¿º¥™¥×ò. 13. ŠÏ×ò º±ØÏ¹³ —‘ÖÒ‘ÀÖ, þ°×¢—œÆÒ‘Ë´ °ò €™ þµÍª¥×€î™         —‘òé‘Ö, ×ò ‹¦¿þº‘Ë¢ þœÌþ×¯¦Æ ø°Ò´€° …î™ ¶ÆÁ¿þºò. 14. ŠÏ×ò »éñ™ ØþÌ‘°À‘¢ œ±þÀ‘œ¤—œË³, ×€î´ ³¬ÌÀ‘Ë™ —‘òìþº‘ª¥‘Ö, ×€î ‡ò ºÓ¼¥´±ÓÏ¹³Å »¦´³™—‘¯¨ þº‘Ë™ —‘€Ò—œËÆþ×¯¨Å. 15. °ò °¿º€îÆ‘×³ °ò °‘€ÆÆ‘×³ ¦™Žé×ò ¶¢œÆÀ‘Ë™ —‘€Ò—œËÆ¿º¥™¥×ò. 16. ŠÏ×ò ŠÏ Àï°€î´ ±Ï¦ Øíì¿þº‘ª¥‘ÕÅ, ƒ×ò ×ò ×œ´±ÓÏ™™ ¯¨»¦™¿ºª¥‘ÕÅ ×ò ¶¢œÆÀ‘Ë™     —‘€Ò—œËÆ¿º¥™¥×ò. 17. °ò °¿º€îÆ‘×³ °ò °‘€ÆÆ‘×³ œ»™Žé×ò ¶¢œÆÀ‘Ë™ —‘€Ò—œËÆ¿º¥™¥×ò. 18. Àï°Ñ œ¯€¥º¯¬, ŠÏ×ò Àí—é‘Ï×€î™ ÖÒ‘Ö ‡ê¹°±î‘Ò‘×³ €Æ‘Ö ¦´°±î‘Ò‘×³ ×ò œ‘×‘ÀÖ ª¦ÖŽ€¥Æ‘Ë™ Ž¥¹³,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X Dg’Žç µtÊAâ GÁ ¾±</w:t>
        <w:softHyphen/>
        <w:t>â¾AÉ Nçß±¬xv EÉÄ EîAZV¾’Žç ¬fUAX·. G« AZXÇZX K« XáÜlgAxv³ÉBÄ, UA¾y· G« AZXÉ GÁ ¾±</w:t>
        <w:softHyphen/>
        <w:t>â¿ç ¬fUAX·. GÁ«D¬AŽÇ·, ¬AŽZU±¬xs ¾±</w:t>
        <w:softHyphen/>
        <w:t>âÃ GÐ« D¦¾· ²áß· ¦Ä’ŽBâ ¬AŽ±¯ I~sAZV¸ ¾±</w:t>
        <w:softHyphen/>
        <w:t>â¿s³Á« ŽÁ·¬ CUAvZU BÊZU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¶çÜAÊ ¾±</w:t>
        <w:softHyphen/>
        <w:t>ç EîAZV¾B¹ç Dg²Aâ N’±¬t ÊÐZX ²çÜ’ŽÉ Ã²AãZU±¬vVÜ (¸A’.21:2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³ÁUfU×âAÉ EÉÄ ¶çÜA· ¾±</w:t>
        <w:softHyphen/>
        <w:t>ç ¦sZBU¹âAÉ I~sAZU±¬v· Dg²Aâ ¸A’Ž¾AU²· 21:28-33 µÓ· ¬¾«ŽÁUVÜ. ÊÐZX ²çÜ’ŽÉ Ã²Aã’±¬t EîAZV¾B¹âAÉ GÐ« I¹ÁZX YÅ¸Aâ, ²¾y’ŽÉ µtÊA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FíŽ¹É ËD¾A’Žç Dg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</w:t>
      </w:r>
      <w:r>
        <w:rPr>
          <w:rFonts w:cs="ThRoman;Courier New" w:ascii="ThRoman;Courier New" w:hAnsi="ThRoman;Courier New"/>
          <w:sz w:val="22"/>
          <w:szCs w:val="22"/>
        </w:rPr>
        <w:t xml:space="preserve">· 23:24-25 </w:t>
      </w:r>
      <w:r>
        <w:rPr>
          <w:rFonts w:cs="InaiMathi" w:ascii="InaiMathi" w:hAnsi="InaiMathi"/>
          <w:sz w:val="20"/>
          <w:szCs w:val="20"/>
        </w:rPr>
        <w:t xml:space="preserve">24. ÿ ƒøÌþ×Ö ½´±ÌþÌ‘þ¥ —œ‘ÖÒþ×¯¦Æ³ ‡òî—×òé‘Ö …›æ™ ˆÝ‘Å À‘°Å Ã°Ò‘¹þ°± ‡™‘ã¢ œ´°´°‘Ö £‘º™êÆ‘™ —‘¯¥‘¨Žé º¯¦€ ‡òŽé œ€º ˜¨Å ºÍŸ´° ‹ËÚµ‘ã‘ÇÏ¿º°‘. 25. ±þÒ œ‘°‘Ì«À‘î Æ‘—°‘Ï þ×€ÒÉÅ —œËÆ‘ÀÖ,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>´ °îºÓ —œÕ´°þ×¯¨Å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« ²ãå· ¬hZUAU K« DAxs’ŽÇÛÖ ×« §áX· Aã¸’B gA±</w:t>
        <w:softHyphen/>
        <w:t>vÊB vZU µt¸A, GÁ«± D¬AŽÇ·, K« Dgµ· EÉÄ EßÊBs Cg½Ê· Eå²ŽZU±¬sA. G EUáÜ±¬xsAÉ EBâ Dg· EÉÄ ŽÁxsAU K~y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²ããÉ ËD¾A’Žç Dg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ËD¾A’Žç Dg²Aâ ¬Ä CÊÏCÊÜAâ </w:t>
        <w:softHyphen/>
        <w:t>¿ÍZXl CgÉ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BÊ ²BâËUÙZX D¦¿vVÜ (I¬A.22:13); ²áß· §¸³ZU±¬sA Uçã¸AíŽ¿ZX· D¦¿vVÜ (I¬A.22:28-2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ãÃUBÖ ŽÁvÊ ²¾y’ŽâAÉ ~tZU±¬vVÜ (¸A’ 21:1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ŽUA¾’ŽÉ GÁ±D¬AÃUÖAÉ K« ²ãåZX· ¬Ä’UA¾· EÉÄ ŽÁxv Cg½¸±¬sZ YsA (ÈZ.3:14; LgA¸A 17:14B¸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ç C¬áDÜAB¾ CUAÛBÖ¹vÊ ŽÁxsAX· ²áß· G¾’ g·¬«µÛÖ EÊç EÑZU±¬vÊAç (¨Ž 28:24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softHyphen/>
        <w:t>t²Aâ·, MZV¸·, ÊrgBâ ²áß· G¾Uh¸ Cg½BU¹ç Dg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íŽ¹ç </w:t>
        <w:softHyphen/>
        <w:t>¾²Ay· DvÊŽÉ I~sAâ Dg· EÉÄ MZV¸’ŽÅÁ«, EÉÄ ÊrgBâ¹ÅÁ« EÉÄ G¾Uh¸ Cg½BUU×ç ¶Ä²AU IÛÖBÊUÛ CUAÛBÖ¹ç ¨ZXÄAU UÁ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;Courier New" w:ascii="ThRoman;Courier New" w:hAnsi="ThRoman;Courier New"/>
          <w:sz w:val="22"/>
          <w:szCs w:val="22"/>
        </w:rPr>
        <w:t xml:space="preserve"> 6:1-5 </w:t>
      </w:r>
      <w:r>
        <w:rPr>
          <w:rFonts w:cs="InaiMathi" w:ascii="InaiMathi" w:hAnsi="InaiMathi"/>
          <w:sz w:val="20"/>
          <w:szCs w:val="20"/>
        </w:rPr>
        <w:t xml:space="preserve">1. »òñ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. ŠÏ×ò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ØþÌ‘°À‘ ¶Æ‘ÆÅ —œË³, °ò×œ´±Ö Š¿½Ø™¿ºª¥ —º‘ÏäÒ‘×³, —‘¨™Ö ×‘›ÓÒ‘×³, °ò ÆÒ‘ñ™ À‘é‘ª¥Åº¯¬, ÖÒ³ ŠÏ ×ø³€×¿ ºÒ‘´‘ÌÀ‘Ë¿ ºê´³™—‘¯¨, ÖÒ³ °ò ÆÒ‘ñ™</w:t>
      </w:r>
      <w:r>
        <w:rPr/>
        <w:t xml:space="preserve"> </w:t>
      </w:r>
      <w:r>
        <w:rPr>
          <w:rFonts w:cs="InaiMathi" w:ascii="InaiMathi" w:hAnsi="InaiMathi"/>
          <w:sz w:val="20"/>
          <w:szCs w:val="20"/>
        </w:rPr>
        <w:t>ƒ¨™¯—œË³, 3. ÖÒ³ ‘«‘Àíþº‘î€°™ ¯¥€¥¹³Å €° Àì°Ó´³, €°™ ê´³¿ —º‘ËÆ‘€«Çª¨, Àï°Ñ —œËÉÅ ƒ€×Ã°Ò‘î Æ‘—°‘Ï ‘ÍÆ´±Ö º‘×¤    —œË°‘þîÆ‘ŽÖ, 4. ×ò —œË° º‘×´±î‘þÒ íé×‘äÆ‘îº¦Æ‘Ö, °‘ò ºÒ‘´‘ÌÀ‘Ë¿ ºê´³™—‘¯¥€°ÉÅ, °ò ×œ´±þÒ Š¿½Ø™¿ºª¥€°ÉÅ, ‘«‘Àíþº‘ÇÏ¹³ °‘ò ¯—¥¨´°€°ÉÅ, 5. —º‘ËÆ‘€«Çª¨¢ œÅº‘±´° —º‘Ï€ãÉÅ ±ÏÅº™—‘¨™™ ¥×ò; ¹° Ã°€Ò™—‘¨™Žé³Å ÖÒ‘ÀÖ, ±þî‘¨ ‰¹±Ö ŠÏ º› ±À‘ÚÅ ˜ª¦, €°´ °‘ò íé¶×‘Ì«ºÓ€Æ ƒ¨Å µ‘äÖ, °íÍÆ×ñ™™ —‘¨´³Øª¨,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MZV¸’ŽâAÉ ¨ZU±¬v· DUÛË¸Aâ ¦·</w:t>
        <w:softHyphen/>
        <w:t>ZBU¹ç §BÄ¹É ŽÁxvZX D¬AVÜ. GŽÉ NÁ hÄ gxs’Žç DAáÜfUÛ IÛÖ, EAÊ GÏÊBU¸Aâ ŽÁxtÉ GÁ« ¬A½VÜ. D²DÄ CgAÉÄ±¬v· KÉÄA ÊÐZXU×ÅÁ«· FíŽ¸Aâ ¬BÐ¸ §BÄZX CUA~v Ê¾±¬xvÛÖ ²áß· M«AÊ ¬AU· D²Ç· EŽÉ Yxs±¬xvÛÖ. G XÁZUÙZUAâ UAzZBU¹ç CABUB¸ EŽU¿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N±¬Bs’É ²áß· ¬BÐ¸ IÁÊ’B EBs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AÊ’Žç Cg¸É ²çãZU±¬v·. FBU¸AÉ G« Et±¬Bs¸Aâ Ëú¸’Žç gxs²Aâ ²â«ŽÁ±¯Ä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ÈZUA </w:t>
      </w:r>
      <w:r>
        <w:rPr>
          <w:rFonts w:cs="ThRoman;Courier New" w:ascii="ThRoman;Courier New" w:hAnsi="ThRoman;Courier New"/>
          <w:sz w:val="22"/>
          <w:szCs w:val="22"/>
        </w:rPr>
        <w:t xml:space="preserve">17:4 </w:t>
      </w:r>
      <w:r>
        <w:rPr>
          <w:rFonts w:cs="InaiMathi" w:ascii="InaiMathi" w:hAnsi="InaiMathi"/>
          <w:sz w:val="20"/>
          <w:szCs w:val="20"/>
        </w:rPr>
        <w:t>4. ×ò ŠÏµ‘äÖ ˆà°ÌÅ …î™ ØþÌ‘°À‘Ë™ íé¤—œË³, ˆà°ÌÃÅ …òï¥´±Ö ×¹³: µ‘ò Àîø°‘º¿º¨Žþéò ‡òì —œ‘òî‘Ö, ×ñ™ Àòï¿º‘Æ‘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AÊ’Žç EÝËçB² DÄË¸¾AU²· EŽUA¾· 4 ²áß· 5É µÓÊ²AU IÛÖ UAzZBU¹ç D¦AZU²Aâ CÊ×±¬Bs¸Aâ ²â«ŽÁ·¯BÄ IÁÊAZUÍ· ²áß· BUU×ç Ëú¸’ŽÉ E¬¾Aµ²AX·. VÝí ¬AÊ’Žç ~sBâB¸ UxtâAÃ. G ³ÁU’Žç G¾’’AÉ µÓB²¸AU CgÇ’ µt¸A. UBsh UAÄ’ŽÉ NÓfX µBÜ¸Aâ íA</w:t>
        <w:softHyphen/>
        <w:t>ZU±¬xv, ¬ÅUÛ CgÇ’±¬xv ²áß· ~sBâUÛ ŽÁ·¬Í· Cg¸É¬v·. GŽÉ VÝíËç Ž¸AU’ŽÇ· Cg¸É¬AxtÇ· K« NÁ ÊÑ¹ç Ê¾·¯· GÉBÄ, FâAÉ E¬¾A· ²áß· ²â«ŽÁ·¯ÊŽç ÊÑ¸AU ²xvD²¸AX· (K~.15:28B¸ N±</w:t>
        <w:softHyphen/>
        <w:t xml:space="preserve">sÍ·). G ¦s« µt« </w:t>
        <w:softHyphen/>
        <w:t>ÜX EÊåZX ²çãZU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Êç EŽU²AU Eç¯ZYÁVÜADâA, EÊåZX EŽU²Aâ ²çã±¯·: KÊç CUArg²AU Eç¯Z</w:t>
      </w:r>
      <w:r>
        <w:rPr>
          <w:rFonts w:cs="ThRoman;Courier New" w:ascii="ThRoman;Courier New" w:hAnsi="ThRoman;Courier New"/>
          <w:sz w:val="22"/>
          <w:szCs w:val="22"/>
        </w:rPr>
        <w:t xml:space="preserve"> YÁVÜADâA, EÊåZX CUArg²Aâ ²çã±¯²AX·. DÊãç X²A¾åZX ¬AÊ’B </w:t>
      </w:r>
      <w:r>
        <w:rPr>
          <w:rFonts w:cs="Thunaivan" w:ascii="Thunaivan" w:hAnsi="Thunaivan"/>
          <w:sz w:val="22"/>
          <w:szCs w:val="22"/>
        </w:rPr>
        <w:t>²çãZU· ÊÉÄB² IÛÖ (ÈZ.7:47-48). KÊåBs¸ ´ßÉ ²çãZU±¬sxsDA, KÊåBs¸ ¬AÊ· ¶s±¬xsDA, EÊç ¬AZV¸ÊAç KÊåBs¸ EZV¾²’B UÃ’Ã K~yAŽÁZVÜAD¾A, EÊç ¬AZV¸ÊAç (gf.32:1-2; D¾A.4:7-8; DUADÄA.2:1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ËjÊAgµÛÖ Cî¬· </w:t>
        <w:softHyphen/>
        <w:t xml:space="preserve">z¸A×B¸ G¾xhZX·, UÃ’Ã EÊBâ KÓ±¯ÊAÃ; EÊç ¬AÊ· Cg½ÊâAâAÉ E EÊåZX ²çãZU±¬v· (¸AZ.5:15). </w:t>
        <w:softHyphen/>
        <w:t>z¸A× FÏÊAÜAU ¬AÊ’ŽÅÁ« µáÝÇ· DÊÜAVÜAç. GÏÊAÜAU DÊãç ND¾ C¬¸¾Aâ GD¸j VÝíËç ¶Ä²AU KÉÄA ¬AÊfUÙ· ²çãZU±¬xs (1D¸A.2:1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UDÊ ¸AÃ ²â«ŽÁ·¯Åç ²çã±B¬ ²ß’ ËvVÜADâA EÊç ŽÁxBs Cg½VÜAç. ²áß· ¯±</w:t>
        <w:softHyphen/>
        <w:t>BÄ Bs Cg½VÜ, ²áß· ²â«ŽÁ·¯· ã ¦¬Ã ²áß· EÊBâ jáÝÇ· G±D¬A¿ç ÊAÕËÅÁ« CUAÛBÖ Cg½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Ã’¿ç Cî¬’Žç ¬AU’ŽÉ: KfUÛ UsâA×UÙZX ¦AfUÛ ²çã±¬ D¬AÄ KfUÛ UsçUBÖ KfUÙZX ²çã»·. ²çã±¬Aâ §¬«Bâ ËŽ±¬AX·. ²çã±¬áX DAÉË EBsÊ CUABÄ ŽÁxv FV¸ G¾~v²AX·. GâAÉ FÜAÊ ²áß· KxsAÊ UxsBÖB¸ ´ßÊAX·. G ²áÜÊÃUBÖ Ës D¦ÃB²»ÛÖÊÃ Kå· K~y· CUA~sÊB¾ DÊ G¾Aó¸’ŽáX ©BÐ¸ vZVÜ. ²áÜÊÃUBÖ Ës D¦ÃB²»ÛÖÊÃ Kå· K~y· CUA~sÊ¿ç ŽÁxsAâ EÊÃUBÖ jáÝ GÁZX· ÊAÕZBU ¾²AX·. ²çã±</w:t>
        <w:softHyphen/>
        <w:t>ç ËŽ¸Aâ µÓB²¸Aâ ²â«ŽÁ·¯ÄAX·. EÊÃU×ç EÝËçB² ¶Ä²AU EÊÃUÛ fUÖAUDÊ DÊåBs¸ G¾Aó¸’ŽÉ ©BÐÊŽÉBÄ, ²áß· ²áÜÊÃUBÖ»· E±¬t Cg½¸ vZVÜAÃUÛ, CÊCÜAÁ µBÜ¹É EÊÃUÛ ©BÐ«ŽÁZUZY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²ããç ²BâËB¸ g·¬«± ¬v’· ŽÁxsAâ ~sBâ¹ç CAsB¾ Ix¬v’VÜ. E</w:t>
        <w:softHyphen/>
        <w:t>C²DÄZX gA¾ADÖAv ¬vZUA D¬AŽÇ· EÊç ~tZU±¬xsAç. FâAÉ EÊBÖ ç gDUA¿ KâA</w:t>
        <w:softHyphen/>
        <w:t>¾UA· CgAçâZ UA¾y’ŽâAÉ EÊBÖ ²A’Ž¾· Kv’Aç. G« ÊAZX¶Ä· I~B²¸AU GÁ« D¬AŽÇ· G ²áÜ GçÜB²¸A I~B²UBÖ ²ß’ ËvVÜ, F¹å· E</w:t>
        <w:softHyphen/>
        <w:t>C²DÄZVç §BÄB¸ EÊå· EÊç îâ’AÁ· EÑZU±¬v· EÖÍZX CUA~v D¬A½ Ëxs (FŽ.20:3-7B¸ N±</w:t>
        <w:softHyphen/>
        <w:t>sÍ·). LÐA· UxsBÖ¸Aâ EÏÊ~y²AU G« D¦¾’ŽÉ Ys E²É ¬v’±¬xs ²áß· ¼Ã EÉÄAÊÃUÖAÉ ¯¿«Z CUAÛÖ±¬xs. F</w:t>
        <w:softHyphen/>
        <w:t xml:space="preserve">¾UA³ç ¬AÊ’Žç ËD¾A’Žç D¬AŽÇ· EÊâ NÁ ÃZU¿h EÊç DÊãs· Cg½ Cî¬’B DÊç DUxsAÃ. DÊâ EÊBâ C¿«Z CUA~sAÃ, EÊBâ ã¸AU± </w:t>
        <w:softHyphen/>
        <w:t>¿’AÃ ²áß· G« ¬AÊfU×ç D¬AŽÇ· EÊDâAv CAsÃ¯Z CUA~sAÃ. F</w:t>
        <w:softHyphen/>
        <w:t>¾UA· GÏÊAÜAU EÊåBs¸ CgA« ¦sZBU¹âAÉ g¿C¸çß §BâZUËÉBÄ, FâAÉ DÊ VÁB¬¹âAÉ ²A’Ž¾D²¸AX· (FŽ.20:3-7, 14-18B¸ N±</w:t>
        <w:softHyphen/>
        <w:t>sÍ·). E</w:t>
        <w:softHyphen/>
        <w:t>C²DÄZX F</w:t>
        <w:softHyphen/>
        <w:t>¾UAB² UÊã’± ¬t¸AÉ EÊBâ FiÃÊŽ’Aç. DÊç KÉÄA îâfUBÖ»· EÊÃ E±C¬AÓ Cg½¬t ËjÊAg’Žç ¶Ä²AU ¬AUA±¬AÃ (LgA 2:4). DÊç G« g²AAâ±¬v’Ž Nçß DgÃZX· JÑ¸’B ¦²ZX «AÃ (2CUA¿. 5:18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¦A· ¬AÃ’¬t K« CUAÛBÖ¸Aâ U~Csv±¬ŽâADÄ EÉÄ gxs’ŽáX ¯Ü·¬Aâ </w:t>
        <w:softHyphen/>
        <w:t>t²Aâ’ ŽâADÄ EÉÄ ¨ZXÄADÄA ²áß· E§¸A¸’ŽâAÉ ¾ ²ß±¬· FV¸ Ëú¸’ŽÉ M«ŽÉ NÁ ¬fX E« C¬AÁxU×É ¯±</w:t>
        <w:softHyphen/>
        <w:t>’ÇZUAU DgÃZU±¬xvÛÖ ²áß· DÊç ¶Ä²AU FgA¿¸ÃUÙZX· UAzZBU¹ç ËBÄ EŽU¿ZU±¬xv· IÛÖ (DÄË.6:1-5 D²É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fX LDå· Nçß ¨ZU±¬xv ²áß· CUABÄ Cg½¸±¬xvÛÖDA, EÉÄ ËáU±¬xv EÉÄ E« Ë²Aâ ÊBU¹É Ëá¬Bâ Cg½¸±¬xvÛÖ KçÜAÉ, FUÊDÊ E« C¬AÁxU×ç ²Ž±¬Aâ Gçå· EŽU²Aâ ~sBâ¹ç ËV’ŽÉ Uxs DÊ~v·. G«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Uçß Xxt¹ç Ëú¸’ŽÉ NçÝZX M«AU ŽÁ·¬ CUAvZU±¬s DÊ~v·. EÉÄ Fxv ²«B¹ç Ëú¸’ŽÉ EÊç NçÝáX ¦AÄAU CUAvZU DÊ~v·. E±¬t EÊç BU¹É UAy±¬xv E Gçå· I¹D¾AtÁ«AÉ, EÊç G¾xt±¬AU Ž¾·¬Z CUAvZU±¬s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Áxtç IBÜ¹ç WÕ FíŽB¸ IBs’Êç </w:t>
        <w:softHyphen/>
        <w:t>tZU±¬xsAÉ, EÊç K« NÁ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 xml:space="preserve">CUABÄZUA¾ãç ~sBâ GÉÄA²DÄD¸ CUABÄ Cg½¸¬sÄA·. EÊç k¿¸DA¸’ŽáX </w:t>
        <w:softHyphen/>
        <w:t>ÜX EÊç CUAÉÄ±¬sxsAç, E±C¬AÓ E« CUABÄZUA¾ç ~sBâB¸ CgÇ’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ŽÁt¸Êç µÓB²¸AU ŽÁ·¬Z CUAv±¬áX Dg½¸±¬s DÊ~v·, EÉÄ EÊç ŽÁxtâAÉ EtB²’â’ŽáX ËáU±¬vÊAç. C¦Á±</w:t>
        <w:softHyphen/>
        <w:t>ç ¶Ä²AU Ê« EîAZV¾B¹ç Dg²Aâ Ys ŽÁxsAU UÁ±¬v·. µÓ Hv DBÊ±¬vVÜ. ²áÜÊÃU×ç FíŽ ¬AUAÊÅÉ BÊ’ŽÁZX· D¬A I~sAâ GÐ±</w:t>
        <w:softHyphen/>
        <w:t>áX G¾xt±¬AU ŽÁ·¬Z CUAvZU DBÊ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;Courier New" w:ascii="ThRoman;Courier New" w:hAnsi="ThRoman;Courier New"/>
          <w:sz w:val="22"/>
          <w:szCs w:val="22"/>
        </w:rPr>
        <w:t xml:space="preserve"> 22:1-15 </w:t>
      </w:r>
      <w:r>
        <w:rPr/>
        <w:t>1</w:t>
      </w:r>
      <w:r>
        <w:rPr>
          <w:rFonts w:cs="InaiMathi" w:ascii="InaiMathi" w:hAnsi="InaiMathi"/>
          <w:sz w:val="20"/>
          <w:szCs w:val="20"/>
        </w:rPr>
        <w:t>. ŠÏ×ò ŠÏ À‘ª€¥Æ‘×³ ŠÏ ‚ª€¥Æ‘×³ ±Ï¦, €°™ —‘òé‘Ö, ÖÒ³ €° Øíé‘Ö, ×ò ¹° À‘ª¨™ ‰¹³ À‘¨€ãÉÅ, ¹° ‚ª¨™ µ‘Õ ‚¨€ãÉÅ º±Ò‘™ —‘¨™™¥×ò. 2. ±Ï¥ò òîÁ¨€ÇÖ ¯¨»¦™¿ºª¨, ¦™¿ºª¨¢ —œ´°‘Ö, ×ò ¶Á´°Å ƒÌ´°¿ºÞ ŸÀÌ‘³. 3. ¡ÍÆò ×òþÀÖ …±´±Ï¹°°‘î‘Ö, ×ò ¶Á´°Å ƒÌ´°¿ºÞ ŸÀÏÅ; ±Ï¥ò º±Ö     —‘¨´³´ ²Ñ™þ×¯¨Å; ×ò €ÇÖ ŠòìÅ ƒÖÒ‘±Ï¹°‘Ö, °‘ò —œË° ãÚ™‘ Ø€Ò¿º¥™¥×ò. 4. ×ò ±Ï¦î À‘¥‘×³ à€°Æ‘×³ ‚¥‘×³ …ÇÏ¥þî ×ò €ÇÖ ¯¨»¦™¿ºª¥‘Ö, ƒÌª¦¿º‘Ë ×ò —‘¨™þ×¯¨Å. 5. ŠÏ×ò »éñ€¥Æ ×ÆÓÒ‘×³ ±Ì‘ªœ´ þ°‘ª¥´±Ò‘×³ °ò ÁÏó“×€î þÀÆØª¥‘Ö, ×ò °ò ŸÆ×ÆÓÕÅ ±Ì‘ªœ´ þ°‘ª¥´±ÕÃèã ºÒïÖ …´°ÀÀ‘î€° ‡¨´³, º±Ö —œÕ´°™¥×ò. 6. ™Žï ‡àÅ», Ãèæ™äÖ ºíê, °‘ïÆ¿þº‘€ÌÆ‘×³, Ø€ã¹° ºÇ€ÌÆ‘×³, ×ÆÓÕèã þ×þé ‡€°Æ‘×³ ‡Í´³¿þº‘ª¥þ°Æ‘î‘Ö, ™Žï€Æ™ —‘æ´ ±î×ò ™Žï¢ þœ°´±í …´°Ì×‘°Å º¯«þ×¯¨Å. 7. ŠÏ×ò »éñ€¥Æ ×œ´±Ö ±ÌØÆ´€°Æ‘×³, …€¥€À€ãÆ‘×³ €¥™ÒÀ‘ €×´±Ï™Åþº‘³, ³ ×ò Ùª¦ÓÏ¹³ ±Ï¥¿ºª¨¿þº‘î‘Ö, ±Ï¥ò ¿ºª¥‘î‘ŽÖ, ×ò °í ƒÌª¦¿º‘™ —‘¨™þ</w:t>
      </w:r>
      <w:r>
        <w:rPr>
          <w:rFonts w:cs="InaiMathi" w:ascii="InaiMathi" w:hAnsi="InaiMathi"/>
          <w:sz w:val="18"/>
          <w:szCs w:val="18"/>
        </w:rPr>
        <w:t>×¯¨Å. 8. ±Ï¥ò ¿º¥‘þ°þº‘î‘Ö, ¹° Ùª¨™‘Ìò °‘þî »éñ€¥Æ —º‘Ï€ã ºÍ´°‘þî‘ ƒÖ€ÒþÆ‘ ‡òì êÉÅº¦ ¶Æ‘Æ‘±º±ä¥´±Ö ×€î™ —‘¯¨þº‘ þ×¯¨Å. 9. ‘«‘Àíþº‘î À‘¨, à€°, ‚¨, ×ø±ÌÅ Ã°ÓÆ€×äÖ Æ‘—°‘ò€é¿ »é—î‘Ï×ò °òñ€¥Æ³ ‡òì —œ‘ÖÓ íé¤œ‘íêî‘Ö, ƒÏ±é´°‘Ï€¥Æ ×Ý™Å ¶Æ‘Æ‘±º±ä¥´±Ö ×Ì™¥×³; ¶Æ‘Æ‘±º±è ‡×€î™ íé×‘ä ‡òì ²Ñ™Žé‘Ñþã‘, ×ò Àíé×ñ™ ƒÌª¦¿º‘™ —‘¨™™¥×ò. 10. ŠÏ×ò °ò à€°€ÆÆ‘×³ À‘ª€¥Æ‘×³ ‚ª€¥Æ‘×³ Àíé Æ‘—°‘Ï ÁÏó“×€îÆ‘×³ »éò ×œ´±Ö Øª¦Ï™Åþº‘³ ³ —œ´°‘ÕÅ, þœ°¿ºª¨¿þº‘î‘ÕÅ, ŠÏ×ÏÅ ‘«‘°º¦ ‹ª¦™  —‘¯¨ þ</w:t>
      </w:r>
      <w:r>
        <w:rPr>
          <w:rFonts w:cs="InaiMathi" w:ascii="InaiMathi" w:hAnsi="InaiMathi"/>
          <w:sz w:val="20"/>
          <w:szCs w:val="20"/>
        </w:rPr>
        <w:t xml:space="preserve">º‘¿ºª¥‘ÕÅ, 11. ×ò °‘ò »éñ€¥Æ —º‘Ï€ã ºÍ™ØÖ€Ò—Æò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ºÍÖ ƒ¨Å ‚€« ×Ñè ƒÏ×Ï™Å µ¨´²Ñ™™¥×³; …€¥Æ×ò €° ›Í™þ×¯¨Å; Àíé×ò º±Òä™þ×¯¨×±Ö€Ò. 12. ³ ×ò ×œ´±ÓÏ¹³ ±Ï¥¿ºª¨¿þº‘Çíé‘î‘Ö, ×ò ±ò ‡óÀ‘ñ™ °í‘ …´°Ì×‘°Å º¯«™¥×ò. 13. ³ ¼ì¯¨þº‘Çíé‘î‘Ö, °í¢ œ‘ª€Æ Š¿½Ø™þ×¯¨Å. ¼ì¯¥°í‘ ×ò …´°Ì×‘°Å º¯«þ×¯¨×±Ö€Ò. 14. ŠÏ×ò »éï¥´±Ö ‡€°Æ‘ŽÕÅ ƒÌ×Ò‘ ×‘›Žî³¯¥‘î‘Ö, °í …€¥Æ×ò˜¥ ƒÌ‘°þº‘³, ³ þœ°¿ºª¥‘ÕÅ, —œ´³¿þº‘î‘ÕÅ, ×ò °í …´°Ì×‘°Å º¯«þ×¯¨Å. 15. °í …€¥Æ×ò˜¥ ƒÏ¹°‘î‘ŽÖ, ×ò …´°Ì×‘°Å º¯«þ×¯¨×±Ö€Ò; ³ ×‘¥€™ ×‘›¿ºª¦Ï¹°‘Ö, ³ ×ò ×‘¥€™ ×¹° þœ°Å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BodyText3"/>
        <w:rPr>
          <w:rFonts w:ascii="Thunaivan" w:hAnsi="Thunaivan" w:cs="Thunaivan"/>
        </w:rPr>
      </w:pPr>
      <w:r>
        <w:rPr>
          <w:rFonts w:cs="Thunaivan" w:ascii="Thunaivan" w:hAnsi="Thunaivan"/>
        </w:rPr>
        <w:t>C¬AÁ±</w:t>
        <w:softHyphen/>
        <w:t>É EÉÄ GÜÊÉ ÊAfV¸ D¬A î«ZUÛ CUAÉÄ±¬xv ŽÁ·¬ N±¬Bs±¬Žç g·¬«²Aâ gxs²Aâ EîAZV¾’B¹ç ¦s’B¹âAÉ CUAvZU DÊ~t¸ CABU¹ç N±¬Bs±</w:t>
        <w:softHyphen/>
        <w:t xml:space="preserve">áU CgÉVÜ. FUDÊ FíŽB¸ ¬¾A²¿±¬áX KvZU DÊ~t¸ DBÊZX ²áÜ </w:t>
        <w:softHyphen/>
        <w:t>¿Í UÊã±</w:t>
        <w:softHyphen/>
        <w:t>ç gxs· IÛÖ. ¦Ìâ UAÄÊB¾¹É, C¬AÁxUÙZX C¬Aß±¬AU IÛÖÊDâ E ²¾y’ŽáX EÉÄ Dg’ŽáX C¬Aß±¯ÛÖÊç ²áß· E« ¦¬¿ç GÐ±</w:t>
        <w:softHyphen/>
        <w:t>áX ³U ¦ÉÄ· EgÇ· I~B²¸Aâ IBs¸ÊâAU Cg½¸ DÊ~v·, EÊç EBâ UA¿¸’B I~B²C¸â §Â</w:t>
        <w:softHyphen/>
        <w:t>’Z UAxs DÊ~v·. FâAÉ, G ¸AÃ C¬AÁ±</w:t>
        <w:softHyphen/>
        <w:t>É GÁ«AÇ· g¿ G ¦s«ŽÁZUZYv·, EÄAÉ E UsB²¹É §¾¬¾AŽ Kâ±¬vÊAÃ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ÊAZXZ CUAv±¬AÉ EÉÄ UxsA¸’ŽÉ ¾’l Cg½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;Courier New" w:ascii="ThRoman;Courier New" w:hAnsi="ThRoman;Courier New"/>
          <w:sz w:val="22"/>
          <w:szCs w:val="22"/>
        </w:rPr>
        <w:t xml:space="preserve"> 27:1-34 </w:t>
      </w:r>
      <w:r>
        <w:rPr>
          <w:rFonts w:cs="InaiMathi" w:ascii="InaiMathi" w:hAnsi="InaiMathi"/>
          <w:sz w:val="20"/>
          <w:szCs w:val="20"/>
        </w:rPr>
        <w:t xml:space="preserve">1. »òñ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. ÿ ƒøÌþ×Ö ½´±ÌþÌ‘þ¥ —œ‘ÖÒþ×¯¦Æ³ ‡òî—×òé‘Ö: Æ‘°‘—À‘Ï×Ñ ŠÏ Øþœõ’´° —º‘Ï´°€î º¯¬ÇÏ¹°‘Ö, —º‘Ï´°€î º¯«¿ºª¥×Ñè …ò À±¿»òº¦ </w:t>
      </w:r>
      <w:r>
        <w:rPr>
          <w:rFonts w:cs="InaiMathi" w:ascii="InaiMathi" w:hAnsi="InaiMathi"/>
          <w:b/>
          <w:bCs/>
          <w:sz w:val="20"/>
          <w:szCs w:val="20"/>
        </w:rPr>
        <w:t xml:space="preserve">Ñ´°Ï™ </w:t>
      </w:r>
      <w:r>
        <w:rPr>
          <w:rFonts w:cs="InaiMathi" w:ascii="InaiMathi" w:hAnsi="InaiMathi"/>
          <w:sz w:val="20"/>
          <w:szCs w:val="20"/>
        </w:rPr>
        <w:t xml:space="preserve">…ÍÆ×Ñè. 3. ƒÏº³ ×Æ³Ã°Ö ìº³ ×Æ³™ªºª¥ ‚¯»è€ã€Æ ÿ ºÍŸ´° ø°Ò´±ò þœ™Ò‘ŽÆ ‰Åº³ —×èä¢ þœ™Ò‘ÚÅ, 4. —º¯»è€ã€Æ Ã¿º³ þœ™Ò‘ÚÅ À±¿º‘Æ‘. 5. ‰¹³ ×Æ³Ã°Ö ƒÏº³ ×Æ³™ …ªºª¥ ‚¯»è€ã€Æ ƒÏº³ þœ™Ò‘ÚÅ, —º¯»è€ã€Æ º´³¢þœ™Ò‘ÚÅ, 6. ŠÏ À‘°ÅÃ°Ö ‰¹³ ×Æ³™ …ªºª¥ ‚¯»è€ã€Æ ‰¹³      —×èä¢þœ™Ò‘ÚÅ, —º¯»è€ã€Æ Äòì —×èä¢þœ™Ò‘ÚÅ, 7. ìº³ ×Æ³       —°‘¥›Ž, °í þÀíºª¥ ×Æ³èã ‚¯»è€ã€Æ¿ º±€î¹³ þœ™Ò‘ÚÅ,    —º¯»è€ã€Æ¿ º´³¢þœ™Ò‘ÚÅ À±™™¥×‘Ë. 8. …ò À±¿»òº¦ —œÕ´°™ ˜¥‘° °Í´±Ìî‘ÇÏ¹°‘Ö, ×ò ‚œ‘ÍÆñ™ Ãòº‘ ×¹³ ¶í™¥×ò; ‚œ‘ÍÆò ×€î À±¿º‘î‘; —º‘Ï´°€î º¯¬î×ñ€¥Æ ±Ì‘¬™þíéº¦ ‚œ‘ÍÆò ×€î À±™™¥×ò. 9. ŠÏ×ò —º‘Ï´°€î º¯¬î³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ÓÇ¥¿º¥´°™ ÁÏ ó“×î‘î‘Ö ×ò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™ —‘¨™Žé ¿º¦¿ºª¥—°ÖÒ‘Å ºÍŸ´°À‘ÇÏ¿º°‘. 10. €° À‘íé‘ÀÕÅ þ×ìº¨´°‘ÀÕÅ ƒÏ¿º‘î‘; ƒã¿ºÀ‘î°í¿ º±Ò‘ µÒÀ‘î€°ÉÅ, µÒÀ‘î°í¿ º±Ò‘ ƒã¿ºÀ‘î€°ÉÅ —œÕ´°‘ÀÖ ƒÏ¿º‘î‘; ×ò ÁÏ´³™¿ º±Ò‘ ÁÏ´€° À‘íê™—‘¨¿º‘î‘ŽÖ, ¿—º‘à³ ³ÚÅ °í¿ º±Ò‘™ —‘¨´°³Å ºÍŸ´°À‘ÇÏ¿º°‘. 11. ³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ÓÇ¥¿º¥´°‘° Ÿ´°ÁÖÒ‘° Æ‘—°‘Ï ÁÏÀ‘î‘Ö, €° ‚œ‘ÍÆñ™ Ãòº‘ ¶ì´°™¥×ò. 12. ‚œ‘ÍÆò ³ µÖÒ°‘î‘ÕÅ ƒã¿ºÀ‘î°‘î‘ÕÅ €° À±¿º‘î‘; …ò À±¿»òº¦þÆ ƒÏ™™¥×³. 13. €° Âª¨™—‘èã Àî°‘ÇÏ¹°‘î‘ŽÖ, …ò À±¿þº‘þ¥ ‰¹±Ö ŠÏ º›€™ ˜ª¦™—‘¨™™¥×ò. 14. ŠÏ×ò °òÙª€¥™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ÍŸ´°Å ‡òì þµÑ¹³—‘¯¥‘Ö, ‚œ‘ÍÆò ±ò µÒ´³™Å ƒã¿º´³™Å °™°‘ €° À±™™¥×ò; ‚œ‘ÍÆò À±™Žéº¦ ³ ƒÏ™™¥×³. 15. °ò Ùª€¥¿ ºÍŸ´°Å ‡òì þµÑ¹³—‘¯¥×ò €° Âª¨™—‘èã Àî°‘ÇÏ¹°‘Ö, ÿ À±™Å ±ÌØÆ´þ°‘þ¥ ‰¹±Ö ŠÏ º›€™ ˜ª¦™—‘¨™™¥×ò; ¿—º‘à³ ³ ×ñ€¥Æ°‘Å. 16. ŠÏ×ò °ò ‘¬Æ‘ªÆ‘î ×ÆÓÖ Æ‘—°‘Ï º›€™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ÍŸ´°Å ‡òì þµÑ¹³—‘¯¥‘Ö, …ò À±¿½ ±ò Ø€°¿½™´°™°‘Ë ƒÏ™þ×¯¨Å; ŠÏ ÒÅ ×‘íþ‘³€À Ø€°™Žé ×ÆÖ ‰Åº³ —×èä¢þœ™Ò‘ À±™¿º¥þ×¯¨Å. 17. Ê»Ó ×ÏõÃ°Ö ×ò °ò ×Æ€Ò¿ ºÍŸ´°Å ‡òì þµÑ¹³         —‘¯¥‘Ö, ³ …ò À±¿»òº¦ ƒÏ™þ×¯¨Å. 18. Ê»Ó ×Ïõ´³™¿»ò °ò ×Æ€Ò¿ ºÍŸ´°Å ‡òì þµÑ¹³         —‘¯¥‘î‘î‘Ö, Ê»Ó ×ÏõÅÀª¨Ãèã Àíé×Ïõ›äòº¦þÆ ‚œ‘ÍÆò ±ÌØÆ´€°™ «™¿º‘Ñ´³, °í´°™³ …ò À±¿»þÒ °èã¿º¥þ×¯¨Å. 19. ×Æ€Ò¿ ºÍŸ´°Å ‡òì þµÑ¹³ —‘¯¥×ò €° Âª¨™—‘èã Àî°‘ÇÏ¹°‘Ö, …ò À±¿º‘î ±ÌØÆ´þ°‘þ¥ ‰¹±Ö ŠÏ º›€™˜ª¦™ —‘¨™™¥×ò; ¿—º‘à³ ³ ×ñ™ …ì±Æ‘Å. 20. ×ò ×Æ€Ò Âª¨™—‘èã‘ÀÖ, ×Æ€Ò    þ×—é‘Ï×ñ™ Øíì¿þº‘ª¥‘Ö, ³ ±ÏÅº Âª¿º¥‘ÀÖ, 21. Ê»Ó ×Ïõ´±Ö Âª¿º¨Åþº‘³, œ‘º´²¥‘î ×ÆÒ‘™ </w:t>
      </w:r>
      <w:r>
        <w:rPr>
          <w:rFonts w:cs="InaiMathi" w:ascii="InaiMathi" w:hAnsi="InaiMathi"/>
          <w:b/>
          <w:bCs/>
          <w:sz w:val="20"/>
          <w:szCs w:val="20"/>
        </w:rPr>
        <w:t>Ñ´°Ï™—òì</w:t>
      </w:r>
      <w:r>
        <w:rPr>
          <w:rFonts w:cs="InaiMathi" w:ascii="InaiMathi" w:hAnsi="InaiMathi"/>
          <w:sz w:val="20"/>
          <w:szCs w:val="20"/>
        </w:rPr>
        <w:t xml:space="preserve"> ¶ÆÁ™¿ºª¥°‘ÇÏ™ ™¥×³; ³ ‚œ‘ÍÆñ™™ ‘¬Æ‘ªÆ‘Å. 22. ŠÏ×ò °î™™ ‘¬Æ‘ª ×ÆÒ‘ÇÌ‘ÀÖ °‘ò Ø€Ò™ ×‘›Žî ŠÏ ×Æ€Ò™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ÍŸ´°Å ‡òì þµÑ¹³—‘¯¥‘Ö, 23. ³ Ê»Ó ×ÏõÅÀª¨Å, …ò À±¿»òº¦ —ºìÅ Ø€Ò ƒòî—°òì ‚œ‘ÍÆò ×þî‘þ¥ «™¿º‘Ñ´³, ¹° …ò À±¿€º,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ÍŸ´°À‘ÇÏ™Åº¦, ×ò ¹µ‘äþÒ —‘¨™™¥×ò. 24. Æ‘Ñ €ÇþÒ ¹° ×Æ€Ò™ —‘¯¥‘þî‘, ¹°™ ‘¬Æ‘ª™‘Ìò ×œÀ‘Ë ³ Ê»Ó ×Ïõ´±Ö ±ÏÅº¢ þœÏÅ. 25. …ò À±¿     —ºÖÒ‘Å ºÍŸ´° ø°Ò´³¢ þœ™Ö «™‘ÇÏ™™¥×³; ŠÏ þœ™Ò‘î³ ƒÏº³ þÌ‘. 26. °€ÒÈíé‘î€×è </w:t>
      </w:r>
      <w:r>
        <w:rPr>
          <w:rFonts w:cs="InaiMathi" w:ascii="InaiMathi" w:hAnsi="InaiMathi"/>
          <w:b/>
          <w:bCs/>
          <w:sz w:val="20"/>
          <w:szCs w:val="20"/>
        </w:rPr>
        <w:t>Ñ´°Ï€¥Æ³</w:t>
      </w:r>
      <w:r>
        <w:rPr>
          <w:rFonts w:cs="InaiMathi" w:ascii="InaiMathi" w:hAnsi="InaiMathi"/>
          <w:sz w:val="20"/>
          <w:szCs w:val="20"/>
        </w:rPr>
        <w:t xml:space="preserve">, ‚€Æ‘Ö ŠÏ×ÏÅ °€ÒÈíé‘ŽÆ ÁÏó“×€î¿ ºÍŸ´°Å ‡òì þµÑ¹³ —‘èãÒ‘‘³; ³ À‘¥‘î‘ÕÅ ‚¥‘î‘ÕÅ </w:t>
      </w:r>
      <w:r>
        <w:rPr>
          <w:rFonts w:cs="InaiMathi" w:ascii="InaiMathi" w:hAnsi="InaiMathi"/>
          <w:b/>
          <w:bCs/>
          <w:sz w:val="20"/>
          <w:szCs w:val="20"/>
        </w:rPr>
        <w:t>Ñ´°Ï€¥Æ³</w:t>
      </w:r>
      <w:r>
        <w:rPr>
          <w:rFonts w:cs="InaiMathi" w:ascii="InaiMathi" w:hAnsi="InaiMathi"/>
          <w:sz w:val="20"/>
          <w:szCs w:val="20"/>
        </w:rPr>
        <w:t xml:space="preserve">. 27. Ÿ´°ÁÖÒ‘° ÁÏ´±ñ€¥Æ °€ÒÈíêî‘Ö, €° ×ò …ò À±¿»òº¦ Âª¨™—‘¯¨, °ñ¥þî ‰¹±Ö ŠÏ º›€™ ˜ª¦™—‘¨™™¥×ò; Âª¿º¥‘±Ï¹°‘Ö, …ò À±¿»òº¦ ³ Øí¿º¥™¥×³. 28. ŠÏ×ò °ò ×œ´±Õèã µÌó“×ïÒ‘×³, ‘¬Æ‘ª ¶Ò´±Ò‘×³, ‡€°Æ‘ŽÕÅ </w:t>
      </w:r>
      <w:r>
        <w:rPr>
          <w:rFonts w:cs="InaiMathi" w:ascii="InaiMathi" w:hAnsi="InaiMathi"/>
          <w:b/>
          <w:bCs/>
          <w:sz w:val="20"/>
          <w:szCs w:val="20"/>
        </w:rPr>
        <w:t>Ñ´°Ï™—òì</w:t>
      </w:r>
      <w:r>
        <w:rPr>
          <w:rFonts w:cs="InaiMathi" w:ascii="InaiMathi" w:hAnsi="InaiMathi"/>
          <w:sz w:val="20"/>
          <w:szCs w:val="20"/>
        </w:rPr>
        <w:t xml:space="preserve"> œ‘º´²¥‘ þµÑ¹³—‘¯¥‘Ö, ³ Øí¿º¥ÚÅ Âª¿º¥ÚÅ ˜¥‘³; þµÑ¹³—‘èã¿ ºª¥€×—ãÖÒ‘Å </w:t>
      </w:r>
      <w:r>
        <w:rPr>
          <w:rFonts w:cs="InaiMathi" w:ascii="InaiMathi" w:hAnsi="InaiMathi"/>
          <w:b/>
          <w:bCs/>
          <w:sz w:val="20"/>
          <w:szCs w:val="20"/>
        </w:rPr>
        <w:t>Ñ´°Ï™‘</w:t>
      </w:r>
      <w:r>
        <w:rPr>
          <w:rFonts w:cs="InaiMathi" w:ascii="InaiMathi" w:hAnsi="InaiMathi"/>
          <w:sz w:val="20"/>
          <w:szCs w:val="20"/>
        </w:rPr>
        <w:t xml:space="preserve">¿ ºÍŸ´°À‘ÇÏ™Å. 29. µÌó“×ïÖ œ‘º´²¥‘ ¶ÆÁ™¿ºª¥€×—ãÖÒ‘Å Âª¿º¥‘ÀÖ    —‘€Ò—œËÆ¿º¥™¥×³. 30. þ°œ´±þÒ ¶Ò´±ò Ø´±ÕÅ, ØÏªœ›äò ïÇÕÅ, °œÀº‘Å ‡ÖÒ‘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…ÍÆ³; ³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ÍŸ´°À‘î³. 31. ŠÏ×ò °ò °œÀº‘´±þÒ ‡Ü×ã×‘×³ Âª¨™—‘èã Àî°‘ÇÏ¹°‘î‘î‘Ö, °ñ¥ò ‰¹±Ö ŠÏ º›€™ ˜ª¦™—‘¨™™¥×ò. 32. þ‘Óò â¿ºª¥ ‚¨À‘¨äþÒ º´±Ö ŠÏ º›‘Žé  —°ÖÒ‘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ÍŸ´°À‘î³. 33. ³ µÖÒþ°‘ ƒã¿ºÀ‘îþ°‘ ‡òì ×ò º‘Ñ™þ×¯¥‘Å; À‘íêî‘Ö, ³ÚÅ °í¿ º±Ò‘™ —‘¨™¿ºª¥³À‘ŽÆ ƒÌ¯¨Å ºÍŸ´°À‘Å; ³ Âª¿º¥™ ˜¥‘—°òì ×Ñþã‘þ¥ —œ‘Ö ‡òé‘Ñ. 34. ƒøÌþ×Ö ½´±ÌÏ™¢ —œ‘ÖÕÅº¦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žî‘ËÀ€ÒÇÖ þÀ‘þœ™ Ø±´° ª¥€ãè ƒ€×þã.    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g² ¬AU· ²áß· ´x¯ D¬AçÜ µÓ K~yµ·, DÊåZX ¯ã²AZU±¬v· KÉÄA ‘¸ ³ÁUfUÙ· ´xU±¬s µt¸A, G EßÊBs¹ç µÉ UãUBÖ’ DÃ«CvZX· XÝ±</w:t>
        <w:softHyphen/>
        <w:t>áX D¦AZV CgÉVÜ. g² ¬AU’B ŽÁ·¬± C¬áßZ CUAÛÊ EBâ ²ß’ ËvÊAX·. GÁ¬ gÌ· IÛÖAZV EÉÄ UsB²¸AU Cg½¸±¬s DÊ~s·. g² ¬AU²Aâ DÊãç CgA’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gxs g·¬«±¬xs ²áß· Cg¸É µBÜ¹É I’¾ËvÉ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 UxsBÖUÙ· hBÜlgABÄ¹ç Gs’ŽÉ EÉÄ ÊAZVç I’¾Í ÊÁ· ²xv· UAÊÅÉ BÊZU±¬s G« CUAÛÖÖBÊ ‘ZV CgÉVÜ (DÄË.24:12; K~ 15:34; 1G¾A 22:27B¸ N±</w:t>
        <w:softHyphen/>
        <w:t>sÍ·). K« Ã±¯· §¸A¸²áÜ ÊBU¹É A²ŽZUZ YsA. §¸A¸’B Isât¸AU Cg½¸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3"/>
        <w:rPr>
          <w:rFonts w:ascii="Thunaivan" w:hAnsi="Thunaivan" w:cs="Thunaivan"/>
        </w:rPr>
      </w:pPr>
      <w:r>
        <w:rPr>
          <w:rFonts w:cs="Thunaivan" w:ascii="Thunaivan" w:hAnsi="Thunaivan"/>
        </w:rPr>
        <w:t>EfX ¬Ä ÊBU¸Aâ §BÄ¸Aâ §¸AŽ¬ŽUÛ IÛÖ, FUDÊ Aç KÉÄA UA¿¸fUÙ· Isât¸AU X« §BÄ¹É CAsÃ¯Z CUAÛÖ±¬vVÜ (¸A’.18:12-24). K« ²åúå·, fUÙZX K« ²åúå· Cg½¸ ËÁ·¬AB EÊå· ²áÜÊÃUÙZX Cg½¸ZYsA (²’.7:12). NÏCÊAÁ ²åúãç ¬Äå· fU×ç CgA« BÄ¹çD²É ŽÁ·¯· (N¬Ž¸A 1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ŽÁ·¬ N±¬Bs±¬ŽâAÉ ËvË±¯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15:1-18 </w:t>
      </w:r>
      <w:r>
        <w:rPr>
          <w:rFonts w:cs="InaiMathi" w:ascii="InaiMathi" w:hAnsi="InaiMathi"/>
          <w:sz w:val="20"/>
          <w:szCs w:val="20"/>
        </w:rPr>
        <w:t xml:space="preserve">1. ˆÝ‘Å ×Ïõ´±ò Ã¦ØþÒ Ø¨°€Òº¯®×‘Æ‘. 2. Ø¨°€ÒÇò ØºÌÀ‘×³: »éñ™™ ¥ò—‘¨´°×ò ‡×ñ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¶ÆÁ´° Ø¨°€Ò ˜é¿ºª¥º¦Æ‘Ö, ¹°™ ¥€î¿ »éò €ÇÒ‘ŽÕÅ °ò œþ‘°Ìò €ÇÒ‘ŽÕÅ °¯¥‘ÀÖ Øª¨Ø¥™¥×ò. 3. ¹¶Æ ó‘±Æ‘ò €ÇþÒ ÿ ¥€î´ °¯¥Ò‘Å; …ò œþ‘°Ìï¥´±þÒ‘ …î™ ×Ìþ×¯¦Æ€° …ò € Øª¨Ø¥™¥×³. 4. ‡äÆ×ò …î™è ƒÖÒ‘±Ï™Åº¦Æ‘ ƒ¿º¦¢     —œËÆþ×¯¨Å; ƒòì µ‘ò …î™™ í»™Žé ‡ÖÒ‘™ íº€îäòº¦ÉÅ ÿ —œËÉÅº¦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œ´°´€°™ ×îÀ‘Ë™ þªº‘Æ‘î‘Ö, 5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¢ Ÿ°¹°Í™Åº¦ —‘¨™Å þ°œ´±Ö, …ò€î þÀòþÀÕÅ ‚žÑ×±¿º‘Ñ. 6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¢ —œ‘òîº¦ …ò€î ‚žÑ×±¿º±î‘Ö, ÿ þµÅ ó‘±æ™™ ¥ò —‘¨¿º‘Ë, ÿþÆ‘ ¥ò ×‘›×±Ö€Ò; ÿ þµÅ ó‘±€ã ‚æ×‘Ë, …ò€îþÆ‘ ×Ñè ‚æ×±Ö€Ò. 7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—‘¨™Å þ°œ´±ò ‡¹° ×‘œÓÕÅ …ò œþ‘°ÌÍÖ ‡äÆ×î‘î ŠÏ×ò ƒÏ¹°‘Ö, ‡äÆ×î‘ŽÆ …ò œþ‘°Ìñ™ …ò ƒÏ°Æ´€° ÿ ¦îÀ‘™‘ÀÕÅ, …ò €€Æ Ä¥‘ÀÕÅ, 8. ×ñ™ …ò €€Æ´ °‘Ì‘ãÀ‘Ë´ ±é¹³, ×ñ€¥Æ ×œÌ´±ïÁ´°Å ×ñ™´ þ°€×Æ‘î€°™ ¥ò—‘¨¿º‘Æ‘. 9. Ø¨°€Ò ×ÏõÀ‘ŽÆ ˆÝ‘Å ×ÏõÅ Žª¦ÇÏ™Žé—°òì —œ‘ÖÓ, …ò ƒÏ°Æ´±þÒ —º‘ÖÒ‘° ¶€îÚ —‘¯¨, …ò ˆ€Ý¢ œþ‘°Ìñ™™ —‘¥‘ÀÖ Àì´³, ×òþÀÖ ×ò ¯ €×™‘°º¦™Å, ×ò …ò€î™ ê´³™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þµ‘™Ž ºÆÁ¥‘°º¦™Å ‡¢œÍ™€Æ‘ÇÏ; ¿º¦¢ —œË×‘Æ‘î‘Ö ³ …î™¿ º‘×À‘ÇÏ™Å. 10. ×ñ™´ °‘Ì‘ãÀ‘Ë™ —‘¨¿º‘Æ‘; ×ñ™™ —‘¨™Åþº‘³ …ò ƒÏ°ÆÅ Øœî¿º¥‘±Ï¿º°‘; ±ïÁ´°À‘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ñ€¥Æ ‡ÖÒ‘™ ŽÍ€ÆäÕÅ, ÿ €Çª¨¢ —œËÉÅ ‡ÖÒ‘™ ‘ÍÆ›äÕÅ …ò€î ‚žÑ×±¿º‘Ñ. 11. þ°œ´±þÒ ‡äÆ×Ñè ƒÖÒ‘±Ï¿º±Ö€Ò; ‚€Æ‘Ö …ò þ°œ´±þÒ ì€À¿ºª¥×ñÅ ‡äÆ×ñÀ‘ŽÆ …ò œþ‘°Ìñ™ …ò €€Æ´ °‘Ì‘ãÀ‘Ë´ ±é™þ×¯¨Å ‡òì µ‘ò …î™™ ª¥€ãÇ¨Žþéò. 12. …ò œþ‘°Ìî‘ŽÆ ‡»—ÌÆ ½Ïõî‘ŽÕÅ ‡»—ÌÆ ø±ÎÆ‘ŽÕÅ …î™ Ø€Ò¿ºª¥‘Ö, ‚ì×ÏõÅ …òï¥´±Ö þœØ™þ×¯¨Å; ˆÝ‘Å ×Ïõ´±Ö ×€î Ø¨°€Òº¯¬ ñ¿» Ø¨×‘Æ‘. 13. ×€î Ø¨°€Òº¯¬ ñ¿» Ø¨Åþº‘³ ×€î —×ì€ÀÆ‘Ë ñ¿»Ø¥‘ÀÖ, 14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 ‚žÑ×±´°±òº¦, …ò ‚ª¨À¹€°ÇÕÅ …ò ã´±ÕÅ …ò ‚€ÒÇÕÅ ‡¨´³ ×ñ™´ °‘Ì‘ãÀ‘Ë™    —‘¨´³ ñ¿»Ø¨×‘Æ‘. 15. ÿ ‡Ž¿³þ°œ´±Ö ¦€ÀÆ‘ÇÏ¹°€°ÉÅ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 Âª¨™—‘¯ ¥€°ÉÅ ¶€îÚ˜Ì™¥×‘Ë; ‚€Æ‘Ö µ‘ò ƒòì ƒ¹°™ ‘ÍÆ´€° …î™™ ª¥€ãÇ¨Žþéò. 16. ‚î‘ÕÅ, ×ò …òï¥´±Ö µò€À—ºíì, …ò€îÉÅ …ò ¨Åº´€°ÉÅ þµ¿º±î‘Ö: µ‘ò …ò€îØª¨¿ þº‘À‘ªþ¥ò ‡òì …òñ¥þî —œ‘Ö×‘þîÆ‘ŽÖ, 17. ÿ ŠÏ Å»€Æ ‡¨´³, ×ò ‘€°™ °þ×‘þ¥ þœÑ´³™ ´³×‘Æ‘; »ò½ ×ò ‡ò€é™Å …î™ ¦€ÀÆ‘ÇÏ™™¥×ò; …ò ¦€À¿       —º¯®™Å ¿º¦þÆ —œËÆ™¥×‘Ë. 18. ×€î Ø¨°€ÒÆ‘™Ž ñ¿»Ø¨×³ …î™ ØœîÀ‘Ë™ ‘«¿º¥þ×¯¥‘Å; ƒÌª¦¿º‘î ˜Ó™ „¥‘ ‚ì ×ÏõÅ …òï¥´±Ö þœØ´°‘þî; ƒ¿º¦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ÿ —œËÉÅ ‡ÖÒ‘×íêÕÅ …ò€î ‚žÑ×±¿º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ËvBÄ¹ç ÊÁs’ŽÉ KÉÄA ²ãÃUÙ· ŽÁ·¬ Eå±¬± ¬vVÜAÃUÛ. K« ²åúBâ»· gÀ¾± </w:t>
        <w:softHyphen/>
        <w:t>¾UA¾²AU EtB²¸AUDÊA EÉÄ ¬y Ëú¸’Žç ¶Ä²AU ¦²ZX EtB²¸AU IBÐZUDÊA EÉÄ ¦²ZX ŽÁ·¬± C¬Ü µt¸A UsåZUAUDÊA EÊBâ BÊ’ŽÁZU FBg±¬s DÊ~s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 UAzZBU¹ç gxs’ŽÇ·, ¦A· K DÊåZCUâ §¸A¸²Aâ Ë’ŽÉ ¬¸ç¬v’ DÊ~v· Kç¬B ã’ BÊ’ Ës DÊ~v·, EBâ DÊåZX CUAv±¬áX µç¬AU UA ÊBU¹É ¬¸ç¬v’Z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;Courier New" w:ascii="ThRoman;Courier New" w:hAnsi="ThRoman;Courier New"/>
          <w:sz w:val="22"/>
          <w:szCs w:val="22"/>
        </w:rPr>
        <w:t xml:space="preserve">15:19-23 </w:t>
      </w:r>
      <w:r>
        <w:rPr>
          <w:rFonts w:cs="InaiMathi" w:ascii="InaiMathi" w:hAnsi="InaiMathi"/>
          <w:sz w:val="18"/>
          <w:szCs w:val="18"/>
        </w:rPr>
        <w:t xml:space="preserve">19. …ò ‚¨À‘¨äÖ °€ÒÈíé‘ŽÆ ‚€«—ÆÖÒ‘Å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Ï™</w:t>
      </w:r>
      <w:r>
        <w:rPr>
          <w:rFonts w:cs="InaiMathi" w:ascii="InaiMathi" w:hAnsi="InaiMathi"/>
          <w:sz w:val="18"/>
          <w:szCs w:val="18"/>
        </w:rPr>
        <w:t xml:space="preserve">¿ ºÍŸ´°À‘™™¥×‘Ë; …ò À‘ª¦ò °€ÒÈí€é þ×€Ò—‘èã‘ÀÕÅ, …ò ‚ª¦ò °€ÒÈí€é ÀÇÑ ´°ÍÆ‘ÀÕÅ ƒÏ¿º‘Æ‘. 20.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—°Í¹³—‘èæÅ ø°Ò´±þÒ ×Ïõ¹þ°‘ìÅ ÿÉÅ …ò Ùª¥‘ÏÀ‘Ë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Ï€¥Æ</w:t>
      </w:r>
      <w:r>
        <w:rPr>
          <w:rFonts w:cs="InaiMathi" w:ascii="InaiMathi" w:hAnsi="InaiMathi"/>
          <w:sz w:val="18"/>
          <w:szCs w:val="18"/>
        </w:rPr>
        <w:t xml:space="preserve"> œ¹¶±ÇÖ ¿º¦¿ºª¥€×€ã¿ ½™™¥ÙÑè. 21. °í Ã¥Å Ï¨ Ã°Ò‘î Æ‘—°‘Ï ºà³ ƒÏ¹°‘Ö, €°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Ï™</w:t>
      </w:r>
      <w:r>
        <w:rPr>
          <w:rFonts w:cs="InaiMathi" w:ascii="InaiMathi" w:hAnsi="InaiMathi"/>
          <w:sz w:val="18"/>
          <w:szCs w:val="18"/>
        </w:rPr>
        <w:t>¿ ºÓÇ¥þ×¯¥‘Å. 22. ¿º¦¿ºª¥€° ÿ …ò ×‘œÖäþÒ, €ÒÀ‘€îÉÅ —×äÀ‘€îÉÅ ½¿º³þº‘Ò¿ ½™Ò‘Å; ²ª¨¿ºª¥×ñÅ ²ª¨¿º¥‘°×ñÅ €°¿ ½™Ò‘Å. 23. ±ò ƒÌ´°´€°À‘´±ÌÅ œ‘¿»¥‘ÀÖ, €°´ °¯«“€Ì¿þº‘Ò´ °€ÌÇþÒ †íêØ¥™¥×‘Ë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¦²ZX CUAv’ÛÖ KÉÄA CgA’ZU×Ç·, gB¬¹ç JÑ¸ÃUDÖA EÉÄ ¦²ZX DgBÊl Cg½¸ XÝZU±¬xs FgA¿¸ÃUDÖA, GÏÊAÜAU §lg¸²AU BÊZU±¬xv EÄÉ ËjÊAg’Žç g²¬AU· EÉÄ UAzZBUU×ÅÁ« ËÐA²É §ß’VÜ. EÊÁBs¸ DÊBÄB¸ Cg½¸ ãD¸ DÃ«CvZU± ¬xsÊÃU×s³Á« CUAÛBÖl Cg½¸Z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18:1-8 </w:t>
      </w:r>
      <w:r>
        <w:rPr>
          <w:rFonts w:cs="InaiMathi" w:ascii="InaiMathi" w:hAnsi="InaiMathi"/>
          <w:sz w:val="20"/>
          <w:szCs w:val="20"/>
        </w:rPr>
        <w:t xml:space="preserve">1. þÒØÆÌ‘ŽÆ ‚œ‘ÍÆÏ™Å þÒØþ‘´±Ì´°‘Ñ €î×Ï™Å ƒøÌþ×Ö ½´±ÌÏ¥ò º›Å Ÿ°¹°ÌÃÅ ƒÖÒ‘±Ï¿º°‘;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ƒ¥¿º¨Å °îºÓ€ãÉÅ ×Ï™¢ Ÿ°¹°ÌÀ‘î€×€ãÉÅ ×Ñè ½¿º‘Ñã‘. 2. ×Ñè œþ‘°ÌÏ™èþã ×Ñæ™¢ Ÿ°¹°ÌÁÖ€Ò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Ñæ™¢         —œ‘ÖÓÆº¦þÆ, ×þÌ ×Ñè Ÿ°¹°ÌÅ. 3. óî´±ï¥´±Ö —ºíì™—‘èã þ×¯¦Æ ‚œ‘ÍÆÏ™ÍÆ ×Ì´°‘×³: óî›è ºÓÇ¨Å ‚¨À‘¨äÖ Ãòî¹—°‘€¥€ÆÉÅ °‘€¥€ãÉÅ ƒ€Ì¿€º€ÆÉÅ ‚œ‘ÍÆñ™™ —‘¨™þ×¯¨Å. 4. …ò °‘ïÆÅ, ±Ì‘ªœÌœÅ, ‡¯—«Ë, ‚ª¨þÌ‘ÀÅ ‡òñÅ ƒ€×äò Ã°íºÒ€îÉÅ ×ñ™™ —‘¨™þ×¯¨Å. 5. ×ñÅ ×ò À‘ÌÏÅ ‡¹µ‘æÅ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µ‘À´€° Ãòïª¨ ‚Ì‘°€î —œËÉÅº¦ ¶íÅ—º‘Ïª¨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 þ‘´±Ì´°‘Ñ ‡ÖÒ‘Ï™èæÅ ×€îþÆ    —°Í¹³—‘¯¥‘Ñ. 6. ƒøÌþ×ÓÖ ‡ÜØ¥´±ÕÃèã …ò ×‘œÖè Æ‘—°‘òêþÒ °›Žî ŠÏ þÒØÆò ÜØ¥´€° Øª¨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°Í¹³—‘¯¥ ø°‘î´±í Àî¿¾Ñ×À‘Ë</w:t>
      </w:r>
      <w:r>
        <w:rPr/>
        <w:t xml:space="preserve"> </w:t>
      </w:r>
      <w:r>
        <w:rPr>
          <w:rFonts w:cs="InaiMathi" w:ascii="InaiMathi" w:hAnsi="InaiMathi"/>
          <w:sz w:val="20"/>
          <w:szCs w:val="20"/>
        </w:rPr>
        <w:t xml:space="preserve">×¹°‘Ö, 7. ›þ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¶íÅ þÒØÆÌ‘ŽÆ °ò ‡ÖÒ‘¢ œþ‘°Ì€Ì¿þº‘ÕÅ °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µ‘À´€° Ãòïª¨ †ÞÆ¤—œË×‘ò. 8. ¿º¦¿ºª¥×Ñè °›è »°‘™æ€¥Æ ‚ø±Çò Ø€Ò™ŽÌÆ´€° ¸ºØ™Žé³Å ÖÒ‘ÀÖ, œ‘¿º‘ª¦í‘¢ œÀÀ‘î º‘´€°ÉÅ —ºíì™—‘è×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ÃUÛ ã¸AU C¿«Z CUAÛÖ± ¬xsAÃUÛ ²áß· G±C¬AÓ C²ÉVDgDZX Ys ã¸AU C¿«Z CUAÛÖ± ¬xsAÃUÛ (K</w:t>
        <w:softHyphen/>
        <w:t>.7:1-8:1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;Courier New" w:ascii="ThRoman;Courier New" w:hAnsi="ThRoman;Courier New"/>
          <w:sz w:val="22"/>
          <w:szCs w:val="22"/>
        </w:rPr>
        <w:t xml:space="preserve"> 1:47 </w:t>
      </w:r>
      <w:r>
        <w:rPr>
          <w:rFonts w:cs="InaiMathi" w:ascii="InaiMathi" w:hAnsi="InaiMathi"/>
          <w:sz w:val="20"/>
          <w:szCs w:val="20"/>
        </w:rPr>
        <w:t>47. þÒØÆÑ °›è »°‘™æ€¥Æ þ‘´±Ì´±òº¦þÆ, Àíé×Ñæ¥þî ‡¯«¿º¥ØÖ€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3"/>
        <w:rPr>
          <w:rFonts w:ascii="Thunaivan" w:hAnsi="Thunaivan" w:cs="Thunaivan"/>
        </w:rPr>
      </w:pPr>
      <w:r>
        <w:rPr>
          <w:rFonts w:cs="Thunaivan" w:ascii="Thunaivan" w:hAnsi="Thunaivan"/>
        </w:rPr>
        <w:t xml:space="preserve">FgA¿¸ÃUÛ DÊåZCUâ </w:t>
        <w:softHyphen/>
        <w:t>¿’CvZU± ¬xsAÃUÛ, FgA¿¸ÃUÛ ¸AÊÁ· DÊâAÉ µÓB²¹½ DÃ«CvZU± ¬xsÊÃUÛ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;Courier New" w:ascii="ThRoman;Courier New" w:hAnsi="ThRoman;Courier New"/>
          <w:sz w:val="22"/>
          <w:szCs w:val="22"/>
        </w:rPr>
        <w:t xml:space="preserve"> 8:13-19 </w:t>
      </w:r>
      <w:r>
        <w:rPr>
          <w:rFonts w:cs="InaiMathi" w:ascii="InaiMathi" w:hAnsi="InaiMathi"/>
          <w:sz w:val="20"/>
          <w:szCs w:val="20"/>
        </w:rPr>
        <w:t xml:space="preserve">13. þÒØÆ€Ì ‚þÌ‘ñ™Å ×ò À‘Ìñ™Å Ãòº‘ ¶ì´±, ×Ñ€ã™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€œ×‘ª¥¿º¨Å ‘¬™€Æ‘™Ž, 14. ƒ¿º¦ ÿ þÒØÆ€Ì ƒøÌþ×Ö ½´±ÌÍÓÏ¹³ »Í´   —°¨™™¥×‘Ë; þÒØÆÑ ‡òñ€¥Æ×Ñ ã‘ÇÏ¿º‘Ñè. 15. ƒ¿º¦ ×Ñ€ã¢ Ÿ´±Í´³, ×Ñ€ã €œ×‘ª¨Å ‘¬™€Æ‘™™¥×‘Ë; °ò»ò½ þÒØÆÑ ‚œÍ¿½™ ˜¥‘Ì´±Ö º¬Ø€¥ —œËÆ¿ »Ìþ×™™¥×Ñè. 16. ƒøÌþ×Ö ½´±ÌÍÓÏ¹³ ×Ñè ‡î™ ÃíêÕÅ      —‘¨™¿ºª¦Ï™Žé‘Ñè; ƒøÌþ×Ö ½´±ÌÑ ‡ÖÒ‘ÍÕÅ Ñ¿º¹±é¹³ »é™Žé œÒ Ã°íþºì™Å º±Ò‘ ×Ñ€ã ‡î™ ‡¨´³™—‘¯þ¥ò. 17. ƒøÌþ×Ö ½´±ÌÍÖ Àï°ÍÕÅ ÁÏó“×òäÕÅ Ã°íþºé‘î     —°ÖÒ‘Å ‡òñ€¥Æ³; µ‘ò ‡Ž¿³þ°œ´±þÒ Ã°íþºé‘î Æ‘€×ÉÅ œ›Í´° µ‘äþÒ €×€ã ‡î™—òì ºÍŸ´°¿º¨´±, 18. »ò½ þÒØÆ€Ì ƒøÌþ×Ö ½´±ÌÍÕèã Ã°íþºì œÒ´±íÅ º±Ò‘ ‡¨´³™       —‘¯¨, 19. þÒØÆÑ ƒøÌþ×Ö ½´±ÌÏ€¥Æ º¬Ø€¥€Æ ‚œÍ¿½™ ˜¥‘Ì´±Ö —œËÉÅ º¦™Å, ƒøÌþ×Ö ½´±ÌÏ™‘¿ º‘×¶ØÑ´± —œËÉÅº¦™Å, ƒøÌþ×Ö ½´±ÌÑ °‘›þã ºÍŸ´°ø°Ò´±Ö þœÏŽé±î‘Ö ƒøÌþ×Ö ½´±ÌÍÖ ×‘€°É¯¥‘‘°º¦™Å, þÒØÆ€Ì ×ÑäÓÏ¹³ ‡¨´³, ‚þÌ‘ñ™Å ×ò À‘ÌÏ™Å °´°À‘™ —‘¨´þ°ò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ÃUÛ gB¬B¸ gAÃ¬AU ¬AÃ’Z CUA~sAÃUÛ ²áß· EÊÃ µÓ Gí¾DÊÉ îâ’ŽáX DÊãç µá</w:t>
        <w:softHyphen/>
        <w:t>Ü±</w:t>
        <w:softHyphen/>
        <w:t>ç EBs¸AÖ²AU GÁ«âÃ. FUDÊ G±C¬AÓ gB¬¸Aâ îâ’Žç µá</w:t>
        <w:softHyphen/>
        <w:t>Ü±</w:t>
        <w:softHyphen/>
        <w:t>ç EBs¸AÖ²AUÍ· IÄU’Žç ´x¬AUÍ·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;Courier New" w:ascii="ThRoman;Courier New" w:hAnsi="ThRoman;Courier New"/>
          <w:sz w:val="22"/>
          <w:szCs w:val="22"/>
        </w:rPr>
        <w:t xml:space="preserve"> 18:15-18 </w:t>
      </w:r>
      <w:r>
        <w:rPr>
          <w:rFonts w:cs="InaiMathi" w:ascii="InaiMathi" w:hAnsi="InaiMathi"/>
          <w:sz w:val="20"/>
          <w:szCs w:val="20"/>
        </w:rPr>
        <w:t xml:space="preserve">15. Àï°ÍÕÅ ÁÏ›äÕÅ ×Ñè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—œÕ´³Å œÀø° »Ì‘¬æ™èþã Ñ¿º¹±é¹³ »é™Å Æ‘ÚÅ …î™ …ÍÆ°‘ÇÏ™Å; ‚î‘ÕÅ Àï°Íò Ã°íþºí€é ´±ÆÀ‘Ë Âªþ×¯¨Å; ²ª¥‘î ÁÏó“×ïò °€ÒÈí€éÉÅ Âªþ×¯¨Å. 16. Âªþ×¯¦Æ€×è ŠÏ À‘°´±í þÀíºª¥°î‘Ö, …ò À±¿½™ ƒ€œÆ ºÍŸ´° ø°Ò´±ò þœ™Ö «™Žòº¦ ‰¹³ þœ™Ö º«´°‘þÒ €×€ã Âªþ×¯¨Å; ŠÏ þœ™Ö ƒÏº³ þÌ‘. 17. À‘ª¦ò °€ÒÈíìÅ, —œÅÀêÆ‘ª¦ò °€ÒÈíìÅ, —×èã‘ª¦ò °€ÒÈíìþÀ‘ Âª¿º¥þ×¯¥‘Å; €×è ºÍŸ´°À‘î€×è; €×äò ƒÌ´°´€°¿ ºÓ¼¥´±òþÀÖ —°ä´³, €×äò        —‘à¿€º™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>¢ Ÿ¹° ×‘œ€îÆ‘î °îÀ‘´ °ï™þ×¯¨Å. 18. €œ×‘ª¨Å À‘Ñ™¯¥´€°¿þº‘ÕÅ ×Ò³ Ãòî¹        —°‘€¥€Æ¿þº‘ÕÅ €×äò À‘ÅœÃÅ …òñ€¥Æ°‘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á±</w:t>
        <w:softHyphen/>
        <w:t>Bâ CUAvZUA²É BÊ’ŽÁ±¬B ŽÁxsAX·, EUDÊ G¾AîAZUBÖ± D¬AÄÍ· FgA¿¸Ã UBÖ± D¬AÄÍ· DÊãs’ŽÅÁ« DÃ«Cv±¬B ²ß’ Ës µt¸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15:19-23 </w:t>
      </w:r>
      <w:r>
        <w:rPr>
          <w:rFonts w:cs="InaiMathi" w:ascii="InaiMathi" w:hAnsi="InaiMathi"/>
          <w:sz w:val="20"/>
          <w:szCs w:val="20"/>
        </w:rPr>
        <w:t xml:space="preserve">19. …ò ‚¨À‘¨äÖ °€ÒÈíé‘ŽÆ ‚€«—ÆÖÒ‘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ÍŸ´°À‘™™¥×‘Ë; …ò À‘ª¦ò °€ÒÈí€é þ×€Ò—‘èã‘ÀÕÅ, …ò ‚ª¦ò °€ÒÈí€é ÀÇÑ ´°ÍÆ‘ÀÕÅ ƒÏ¿º‘Æ‘. 20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°Í¹³—‘èæÅ ø°Ò´±þÒ ×Ïõ¹þ°‘ìÅ ÿÉÅ …ò Ùª¥‘ÏÀ‘Ë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¿º¦¿ºª¥€×€ã¿ ½™™¥ÙÑè. 21. °í Ã¥Å Ï¨ Ã°Ò‘î Æ‘—°‘Ï ºà³ ƒÏ¹°‘Ö, €°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>¿ ºÓÇ¥þ×¯¥‘Å. 22. ¿º¦¿ºª¥€° ÿ …ò ×‘œÖäþÒ, €ÒÀ‘€îÉÅ —×äÀ‘€îÉÅ ½¿º³þº‘Ò¿ ½™Ò‘Å; ²ª¨¿ºª¥×ñÅ ²ª¨¿º¥‘°×ñÅ €°¿ ½™Ò‘Å. 23. ±ò ƒÌ´°´€°À‘´±ÌÅ œ‘¿»¥‘ÀÖ, €°´ °¯«“€Ì¿þº‘Ò´ °€ÌÇþÒ †íêØ¥™¥×‘Ë</w:t>
      </w:r>
      <w:r>
        <w:rPr/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ÏÊAÜAU XBÜ¬AvÛÖ ³ÁUfUBÖ gA±</w:t>
        <w:softHyphen/>
        <w:t xml:space="preserve">sÄA·. FâAÉ XBÜ¬Av GÉÄABÊUBÖ ²xvD² DÊåZCUâ NZV BÊZU DÊ~v·. G Cg·²¿ F~vZ Xxt¹ç G¾’’ŽâAÉ DÃ«CvZU± ¬xssÊÃU×ç EfV CÊÛBÖ¸AZU±¬xs I~B²B¸ </w:t>
        <w:softHyphen/>
        <w:t xml:space="preserve">¾Ž §ŽZVÜ, ²áß· VÝíËç WÕ DÊåZCUâ DgBÊl Cg½¸ </w:t>
        <w:softHyphen/>
        <w:t>¿’CvZU± ¬xvÛÖ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26:1-19 </w:t>
      </w:r>
      <w:r>
        <w:rPr>
          <w:rFonts w:cs="InaiMathi" w:ascii="InaiMathi" w:hAnsi="InaiMathi"/>
          <w:sz w:val="20"/>
          <w:szCs w:val="20"/>
        </w:rPr>
        <w:t xml:space="preserve">1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¢ Ÿ°¹°ÌÀ‘™ —‘¨™Å þ°œ´±Ö ÿ þº‘Ë¢ þœÑ¹³, €°™ ª¦™—‘¯¨, ±Ö ×‘œÅº¯®Åþº‘³, 2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—‘¨™Å …ò þ°œ´±Ö ÿ ºÇÍ¨Å ¶Ò´±ò ïä—ÒÖÒ‘Å Ã¹±î ºÒ€î ‡¨´³, ŠÏ ˜€¥ÇþÒ €×´³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À³ µ‘ÀÅ Øã›Åº¦   —°Í¹³—‘¯¦Ï™Å ø°‘î´±í¿ þº‘Ë, 3. ¹µ‘ªäÖ ƒÏ™Å ‚œ‘ÍÆï¥´±Ö      —œòì, ×€î þµ‘™Ž: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›æ™™   —‘¨™ µÅÃ€¥Æ »°‘™æ™ ‚€«Çª¥þ°œ´±Ö ×¹³ þœÑ¹þ°ò ‡òì ƒòì …ÅÃ€¥Æ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ê™€Ç¨Žþéò ‡òº‘Æ‘. 4. ¿—º‘à³ ‚œ‘ÍÆò ¹°™ ˜€¥€Æ …ò €ÇÓÏ¹³ ×‘›Ž, €°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ºÓ¼¥´±í Ãòº‘ €×™™¥×ò. 5. ¿—º‘à³ ÿ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¶òì ×œï´³¢ —œ‘ÖÒþ×¯¦Æ³ ‡òî—×òé‘Ö ‡ò °¿ºò ÞÚ™ þµÌ‘î žÍÆ þ°œ´°‘î‘ÇÏ¹°‘ò. ×ò —‘¤œÅ óî›þã‘þ¥ ‡Ž¿³™¿þº‘Ë, ÜØ¥´±Ö ºÌþ°Æ‘Ë¢ œ¤œÍ´³, ›þ —ºÍÆ ºÒ´° ±ÌªÆ‘î ó‘±Æ‘î‘ò. 6. ‡Ž¿±ÆÑ ‡›€ã Š¨™Ž ‡›€ã¢ ì€À¿º¨´±, ‡›èþÀÖ îÀ‘î þ×€Ò€Æ¢ ŸÀ´±îþº‘³, 7. ‡›è »°‘™ä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þµ‘™Ž™ ˜¿»ªþ¥‘Å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›è œ´°´€°™ þª¨, ‡›è ì€À€ÆÉÅ ‡›è ×Ï´°´€°ÉÅ ‡›è Š¨™´€°ÉÅ º‘Ñ´³, 8. ‡›€ã¿ ºÒ´° €Çî‘ÕÅ, ‹›ŽÆ ½Æ´±î‘ÕÅ, À‘ ºÆ›Ì›äî‘ÕÅ, €¥Æ‘ã›äî‘ÕÅ, í½°›äî‘ÕÅ ‡Ž¿±ÓÏ¹³ ½é¿º¥¿º¯¬, 9. ‡›€ã ƒÜØ¥´³™ €Ý´³×¹³, º‘ÕÅ þ°ñÅ ‹¨Žé þ°œÀ‘ŽÆ ƒ¹°´ þ°œ´€° ‡›æ™™ —‘¨´°‘Ñ. 10. ƒ¿    —º‘à³Å, ƒþ°‘,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 xml:space="preserve">, þ°×ÎÑ ‡î™™ —‘¨´° ¶Ò´±ñ€¥Æ ïäò Ã°íºÒ€î™ —‘¯¨×¹þ°ò ‡òì —œ‘ÖÓ, €° …ò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€×´³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º¬¹³, 11. ÿÉÅ þÒØÆñÅ, …òï¥´±ÓÏ™Žé ºÌþ°É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Å …ò Ùª¥‘Ï™Å ¸™ŽÌÅº¯¬î œÒ µò€ÀäïÁ´°ÃÅ œ¹þ°‘õ¿º¨ÙÑã‘. 12. °œÀº‘Å —œÕ´³Å ×ÏõÀ‘ŽÆ Äòé‘Å ×Ïõ´±þÒ, ÿ …ò ×Ì´±—ÒÖÒ‘Å º´±Ö Šò€é ‡¨´³, þÒØÆñÅ ºÌþ°ÉÅ ±™íé »è€ãÉÅ Ø°€×ÉÅ …ò ×‘œÖäÖ ½´³´ ±Ñ¿±Æ‘Åº¦ ×Ñæ™™ —‘¨´³´ ²Ñ¹°»ò½, 13. ÿ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þº‘Ë ×€Ì þµ‘™Ž: þ°×ÎÑ ‡î™™ —‘¨´° ‡ÖÒ‘™ ª¥€ãäòº¦ÉÅ, µ‘ò ºÍŸ´°À‘î —º‘Ïè€ã ‡ò Ùª¦ÓÏ¹³ ‡¨´³×¹³, þÒØÆñ™Å ºÌþ°™Å ±™íé »è€ã™Å Ø°€×™Å —‘¨´þ°ò; …ÅÃ€¥Æ ª¥€ãäÖ Šò€éÉÅ µ‘ò ÂéÚÅ ƒÖ€Ò Àé™ÚÅ ƒÖ€Ò. 14. µ‘ò ³™›—‘¯¥‘¨Åþº‘³ ±Ö ½™ÚÅ ƒÖ€Ò, ²ª¥‘î ‘ÍÆ´³™ ±Ö ŠòìÅ ‡¨™ÚÁÖ€Ò; ƒÝÚ ‘ÍÆ´³™‘ ±Ö Šòì º€¥™ÚÅ ƒÖ€Ò; µ‘ò ‡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œ´°´±í™ â¿º¦¹³, þ°×ÎÑ ‡î™™ ª¥€ãÇª¥º¦ œÒÃÅ —œËþ°ò. 15. ÿÑ …À³ ºÍŸ´° ×‘œø°ÒÀ‘ŽÆ ºÌþÒ‘´±ÓÏ¹³ þµ‘™Ž¿ º‘Ñ´³, …À³ óî›ã‘ŽÆ ƒøÌþ×Ò€ÌÉÅ, ÿÑ ‡›è »°‘™æ™ ‚€«Çª¥º¦þÆ, ‡›æ™™  —‘¨´° º‘ÕÅ þ°ñÅ ‹¨Žé þ°œ´€°ÉÅ ‚žÑ×±ÉÅ ‡òì —œ‘Ö×‘Æ‘. 16. ƒ¹°™ ª¥€ãäòº¦ÉÅ ¶Æ‘Æ›äòº¦ÉÅ ÿ —œËÉÅ—º‘Ïª¨, ƒòì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ª¥€ãÇ¨Žé‘Ñ; ‚€Æ‘Ö …ò ÃàƒÏ°Æ´þ°‘¨Å …ò Ãà ‚´³À‘þ×‘¨Å €×€ã™ ‘´³ µ¥™™¥×‘Ë. 17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î™ þ°×î‘ÇÏ¿º‘—ÌòìÅ, µ‘ò ×Ñ ×ÞäÖ µ¥¹³, ×Ñ ª¥€ã€ãÉÅ ×Ñ íº€î€ãÉÅ ×Ñ ¶Æ‘Æ›€ãÉÅ €™  —‘¯¨, ×Ñ œ´°´±í™ â¿º¦þ×ò ‡òìÅ ÿ ƒòì ×Ï™ ×‘™™—‘¨´°‘Ë. 18. </w:t>
      </w:r>
      <w:r>
        <w:rPr>
          <w:rFonts w:cs="InaiMathi" w:ascii="InaiMathi" w:hAnsi="InaiMathi"/>
          <w:b/>
          <w:bCs/>
          <w:sz w:val="20"/>
          <w:szCs w:val="20"/>
        </w:rPr>
        <w:t>Ñ´°ÏÅ</w:t>
      </w:r>
      <w:r>
        <w:rPr>
          <w:rFonts w:cs="InaiMathi" w:ascii="InaiMathi" w:hAnsi="InaiMathi"/>
          <w:sz w:val="20"/>
          <w:szCs w:val="20"/>
        </w:rPr>
        <w:t xml:space="preserve"> …î™ ×‘™™—‘¨´³ …î™¢ —œ‘ÖÓÇÏ™Žéº¦ ÿ ‡òñ€¥Æ ª¥€ã€ã—ÆÖÒ‘Å €™—‘¯¥‘Ö, ‡î™¢ —œ‘¹° óîÀ‘ÇÏ¿º‘Ë ‡òìÅ, 19. µ‘ò …¯¨º¯¬î ‡ÖÒ‘ ó‘±€ã¿º‘Ñ™ŽÕÅ, ½â¢ÇÕÅ Ñ´±ÇÕÅ ÀŽ€ÀÇÕÅ …ò€î¢ é¹±Ï™Åº¦       —œËþ×ò ‡òìÅ, µ‘ò —œ‘òîº¦þÆ, ÿ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Ì‘î</w:t>
      </w:r>
      <w:r>
        <w:rPr>
          <w:rFonts w:cs="InaiMathi" w:ascii="InaiMathi" w:hAnsi="InaiMathi"/>
          <w:sz w:val="20"/>
          <w:szCs w:val="20"/>
        </w:rPr>
        <w:t xml:space="preserve"> ‡î™¿ ºÍŸ´° óîÀ‘ÇÏ¿º‘Ë ‡òìÅ, ×Ñ ƒòì …î™¢ —œ‘ÖÕŽé‘Ñ ‡òé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UDÊ, g²¬AUµ· ¬~tBU»· UxsA¸²AX· EBÊ ¯±</w:t>
        <w:softHyphen/>
        <w:t>’BÄ D¦AZV± ¬AÃZVÜ. ¬~tBUB¸ Fg¿±¬áX· ²áß· g²¬AU’B E×±¬áX· ÊßÊ ŽÁxsAX·, µÉ I¹ÃCÓÅÅÁ« E« ¦¬B¾ vZVÜ. ¬ÐfUAÄ’ŽÉ E«§¸ÃUÖAÉ H²l gsfVáX¿¸ ¬ÐZU’ŽÉ ²¿’ÊÃUÙZX g²¬AU· Ys ¬¸ç¬v’A²É GÁ±¬ NÁ ÊÐZU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g·²· ²áß· j«Ž¾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¦·µBs¸ NÏCÊAÁ ²ãÃUÙ· NÁ ËBÄZX ÊAfU±¬xvÛDÖA·, FUDÊ ¦A· ²ãÃUÙZX EtB²¸AUZ YsA (1CUA¿.7:29). ¦A· EtB²UÖAUDÊA GÉBÄD¸É ²áÜÊÃUBÖ EtB²UÖAUDÊA BÊ’ŽÁZUDÊA YsA. ¦A· ŽÁsZ YsA Kâ I’¾Ës± ¬xvÛDÖA·. ²áÜÊÃU×ç I¿B² ²áß· </w:t>
        <w:softHyphen/>
        <w:t>Ü±¯¿B²B¸ Kv±¬ gAA¾y²Aâ ŽÁxsAX·. ²áß· G ŽÁsBâ DÊåBs¸ G¾Aó¸’ŽáX D¬AÊB Bsl Cg½VÜ. ¦·B² EtB²’â ©U’t¹ÅÁ« ËvBÄl Cg½ j¸Aâ §BÄB²¹É §BÄ«ŽÁ«·, WÕ±¬tÅâAÉ ¦·µBs¸ CgA« j’Ž¸’B»· ²áÜÊÃU×ç j«Ž¾’B¸· UA’Z CUAÛÖ µt»· (UÄA.5: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gxs g·¬«²Aâ I’¾ËÉ O½Í ¦A×ç ÊÁú’Žç Gs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N±¬«’ŽÇ· Dg’ŽÇ·, G« O½Í ¦A×ç ÊÁú²Aâ ËvBÄ¹ç ÊÁú²AX·, G gxs g·¬«±¬xs I’¾Ëç UyZVÉ §lg¸²AU Kv’l CgÉÄ DÊ~v·. KÉÄA DgfUÙ· ËBÄUÙ· ¼ÃU×ç ËvBÄ ÊÁú’ŽÇ· ²áß· O½Í ¦AÛ ÊÁú’ŽÇ· g·¬«±¬xtÁZVÜ. ¼ÃU×ç ËvBÄ ÊÁú’Žç NÓfV µBÜ¹ç UyZX OvÊáX K« Ã±¬×±¯· Cg½¸±¬s DBÊ GÉBÄ </w:t>
      </w:r>
      <w:r>
        <w:rPr>
          <w:rFonts w:cs="Thunaivan" w:ascii="Thunaivan" w:hAnsi="Thunaivan"/>
          <w:i/>
          <w:sz w:val="22"/>
          <w:szCs w:val="22"/>
          <w:u w:val="single"/>
        </w:rPr>
        <w:t>gxs· ²áß· ¦AçUA· UxsBÖ (K~256)</w:t>
      </w:r>
      <w:r>
        <w:rPr>
          <w:rFonts w:cs="Thunaivan" w:ascii="Thunaivan" w:hAnsi="Thunaivan"/>
          <w:sz w:val="22"/>
          <w:szCs w:val="22"/>
        </w:rPr>
        <w:t xml:space="preserve"> ¿ç ABÖZ Ys N±</w:t>
        <w:softHyphen/>
        <w:t>sÍ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N’ZCUAÛÖ DAÉË EBsÊ - EîAZV¾B¸Aâ EÉÄ îAZV¾B¸AUl Cg½ÛÖBÊ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xsBÖB¸ ËÊ¿ZX· K« gxs g·¬«²Aâ I’¾Ëç DAÉË»· ²¾y’ŽáX ~sBâ¸AX· gA’Ž¸µÛÖ. NÏCÊAÁ ²åúå· gxs’B µÓB²¸AU ¬¾A²¿±¬áX §lg¸±¬v’± ¬vVÜ. KxsAÊ UxsBÖZX K« ËŽËÄZX· GÉBÄ. ²áÜÊÃU×ç FíŽ¹É ËÊU¿ZU DAÉË EBsÊ ¬’Ž¾’ŽÇ· gxs’Žç FË¹Ç· EîAZV¾B¸AX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22:1-4 </w:t>
      </w:r>
      <w:r>
        <w:rPr>
          <w:rFonts w:cs="InaiMathi" w:ascii="InaiMathi" w:hAnsi="InaiMathi"/>
          <w:sz w:val="20"/>
          <w:szCs w:val="20"/>
        </w:rPr>
        <w:t>1. …ò œþ‘°Ìñ€¥Æ À‘¥‘×³ ‚¥‘×³ ×Þ°¿»¿þº‘Žé€°™ ¯¥‘Æ‘î‘Ö, €°™ ‘«‘°×òþº‘Ö ƒÌ‘ÀÖ, €° …ò œþ‘°Ìï¥´³™´ ±Ï¿»™—‘¯¨ þº‘™¥×‘Ë. 2. …ò œþ‘°Ìò …î™¢ œÂºÀ‘ÇÌ‘ÀÕÅ …î™ êÃÀ‘ÇÌ‘ÀÕÅ ƒÏ¹°‘Ö, ÿ €° Ùª¦í™ —‘¯¨þº‘Ë, €° …ò œþ‘°Ìò þ°¦×ÏÀª¨Å …òï¥´±þÒ€×´³, ×ñ™´ ±ÏÅº™ —‘¨™™¥×‘Ë. 3. ¿º¦þÆ ×ò à€°€Æ™ê´³Å —œËÆ™¥×‘Ë; ×ò ×ø±Ì´€°™ê´³Å ¿º¦þÆ —œËÆ™¥×‘Ë; …ò œþ‘°Ìï¥´±ÓÏ¹³, ‘«‘Àíþº‘î€×äÖ ‡€°Æ‘ŽÕÅ ¯¨»¦´°‘Æ‘î‘Ö ¿º¦þÆ —œËÆ™¥×‘Ë; €×€ã ÿ ‘«‘°×òþº‘Ö Øª¨¿þº‘Ò‘‘³. 4. …ò œþ‘°Ìñ€¥Æ à€°Æ‘×³ ×ñ€¥Æ À‘¥‘×³ ×ÞÇþÒ Øà¹³Ž¥™Žé€°™ ¯¥‘Æ‘î‘Ö, €°™ ‘«‘°×òþº‘Ò Øª¨¿þº‘‘ÀÖ, ×þî‘þ¥˜¥ €°´ ³–™Ž—Æ¨´³ Ø¨×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ÏÊAÜAUDÊ gxs’Žç </w:t>
        <w:softHyphen/>
        <w:t>ÖÊAâ UxsA¸²AU CÊ×±¬v’± ¬vÊáUAU GÁZVÜ (I¬A.22:24). CÊ×±¬v’ DAÉË EBsÊ, XáÜ’ŽáX GâfXÊ ²áß· EB Cg½VÜÊÃUDÖAv g«DAú²AU GÁ±¬AX· (gf.50:18; D¾A.1-32; 1D²A.5:2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« ²ãå· UÛÖlgAxh¹ç ¶Ä²AU ¦çB² EBs¸Z U~sAÉ, </w:t>
        <w:softHyphen/>
        <w:t>ç EÊåZX· E« XáÜl gAxs±¬xsÊÃUÙZX Cg½± D¬AÉ Cg½¸±¬s DÊ~v· (I¬A.19:18,19); GÉBÄD¸É ¦A· XáÜrgAxs± ¬xsÊBâ G« UA¿¸’ŽÅÁ« ËvËZUZ Yv²AâAÉ ËvZU DÊ~v· (¨Ž 24:10-12) (gxs· ²áß· Nç¬AÊ UxsBÖ (K~ 262)ç ADÖAOv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« UxsBÖ»· ´Ü±¬xv K« ²åúå· ²áÜÊÃUÙZX ¬ÄA’UA¾· Cg½¸ZYsA (¨Ž.28:17; ÈZ.10:29-30B¸ N±</w:t>
        <w:softHyphen/>
        <w:t>sÍ·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§¸A¸²AU NÁÊ¿ç CgA« ŽÁxBs G¾Uh¸²AU BÊZU, ÊrgBâ¹âAÉ ²áÜÊÃUBÖ hZU BÊ’EÉÄ ²Axs BÊ±¬ ³UÍ· XD¾A’ŽÉ IÛÖ ŽÁxtç ÊtÊ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¿Dg¸ÃUÛ NáÄA·, ²ÁZCUAÓ« ²áß· gUÄ Ë °~vU×Ç· g²¬AU· CUAv’AÃUÛ. FâAÉ §¸A¸’B»· DÊ EçB¬»· Ëxv ËxsAÃUÛ. EÊÃUÛ G« GÁ UA¿¸’B»· Cg½¸ DÊ~v· (È.11:4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FíŽ»· KxsA· UxsBÖ»· ã ¦¬B¾ gµA¸’ŽÅÁ« ¬AUAZVÜ ²áß· gµA¸’B»· ã ¦¬¿ÅÁ« ¬AUAZVÜ. FíŽ¸Aâ EÊAUDÊ NÁ µtÍ EÉÄ. EAÊ NÁÊÁZCUAÁÊÃ ¦Ä· ËgA¿±¬B §lg¸±¬v’· ²A’Ž¾D² Gç EÃ’· </w:t>
      </w:r>
      <w:r>
        <w:rPr>
          <w:rFonts w:cs="ThRoman;Courier New" w:ascii="ThRoman;Courier New" w:hAnsi="ThRoman;Courier New"/>
          <w:sz w:val="22"/>
          <w:szCs w:val="22"/>
        </w:rPr>
        <w:t xml:space="preserve">VBs±¬ DÊãç ÊÑ¸ÉÄ. OÏCÊAÁ ã±¬xs ¦¬Á· °DÄAU’ŽÉ ¦² DAáÜ’B hÜ±¬AZXÊáX gxs’ŽâAÇ· </w:t>
      </w:r>
      <w:r>
        <w:rPr>
          <w:rFonts w:cs="Thunaivan" w:ascii="Thunaivan" w:hAnsi="Thunaivan"/>
          <w:sz w:val="22"/>
          <w:szCs w:val="22"/>
        </w:rPr>
        <w:t>ÃZU¿h¹âAÇ· JvÁËl CgÉÊáUAUDÊ Cg½¸±¬xv· hÁÿtZU± ¬xv·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XáÜµ· ²áß· ~sBâ¹ç jÁZU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;Courier New" w:ascii="ThRoman;Courier New" w:hAnsi="ThRoman;Courier New"/>
          <w:sz w:val="22"/>
          <w:szCs w:val="22"/>
        </w:rPr>
        <w:t xml:space="preserve"> 24:7 </w:t>
      </w:r>
      <w:r>
        <w:rPr>
          <w:rFonts w:cs="InaiMathi" w:ascii="InaiMathi" w:hAnsi="InaiMathi"/>
          <w:sz w:val="20"/>
          <w:szCs w:val="20"/>
        </w:rPr>
        <w:t>7. °ò œþ‘°ÌÌ‘ŽÆ ƒøÌþ×Ö ½´±ÌÍÖ ŠÏ×€î´ ±Ï¦, ±î‘Ö ‚°‘Æ¹þ°¦, ×€î Øíì¿þº‘ª¥ ŠÏ×ò ¿ºª¥‘Ö, ¹°´ ±Ï¥ò —‘€Ò         —œËÆ¿º¥þ×¯¨Å; ƒ¿º¦þÆ ²€À€Æ …ò µ¨ØÓÏ¹³ ØÒ™™¥×‘Ë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¬XŽ¹É, ²åúBâ Us’Ê ²¾y’ŽâAÉ ~tZU±¬vVÜ. GÁ«Ç· EfX, G« ¬XŽ¹É NÁ C¬¿¸ K~y²Aâ ²áÜÊÃUÙZX Ë¸A¬A¾± C¬AÁxUÛ Cg½»· K~y’B ‘ZVl CgÉVÜ. G« ÊÑ¸Aâ UÐU²Aâ EAÊ G¾A|Ê ¬Bs¹É UxsA¸²AU Dg¾± ¬AÃ’, ²áÜ ²ã¿ç ¬AUfUBÖ Ë¸A¬A¾± C¬AÁxU×ç EB²±</w:t>
        <w:softHyphen/>
        <w:t>É ËáU± ¬vVÜ. G DÊ gxs’Žç ´ßÇ·, GŽÉ g·¬«±¬xs ¦¬ÃUÛ ¦lg¸²AU ŽÁ«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« ²ãå· ²áÜÊÃU×ç ÊAÕZBU ¾’B CUAÛBÖ Gxv DÊåBs¸ G¾Aó¸’B j«¿’Z CUAÛÖ µt¸¸. FíŽ¹ç gxs²Aâ Içâ²Aâ FË¹ç gxs’Žç CÊ×±¬Bs¸Aâ DAáÜ²AX·. ²áÜ Ë’ŽÉ ¬AÃZU± D¬AâAÉ, ²ããs³Á« CUAÛBÖ¹vÊ DÊãs³Á« CUAÛBÖ¹vÊB D¬AÉ FX·. CÊ×±¬Bs¸Aâ C¬AÁxUBÖ UA±¬AáßÊáX ¦·D²É ¦·</w:t>
        <w:softHyphen/>
        <w:t xml:space="preserve">ZBU GÉBÄC¸çÜAÉ, FËZX¿¸Z UA¿¸fUÙZX ¦·B² K±¬t ¦·¯Ê? ¦A· ²â«ŽÁ·¬ DÊ~v· ²áß· NÁÊÁZCUAÁÊÃ Eç¯l CgÇ’ ¬ÐU DÊ~v·, NÁÊÊÁZCUAÁÊ¿ç ¦çB²B¸ U¬sáÜAUÍ· ‘½B²¸AUÍ· BÊ’ŽÁZU DÊ~v·.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Heading3"/>
        <w:jc w:val="both"/>
        <w:rPr>
          <w:rFonts w:ascii="ThRoman;Courier New" w:hAnsi="ThRoman;Courier New" w:cs="ThRoman;Courier New"/>
          <w:sz w:val="40"/>
          <w:szCs w:val="40"/>
        </w:rPr>
      </w:pPr>
      <w:r>
        <w:rPr>
          <w:rFonts w:cs="ThRoman;Courier New" w:ascii="ThRoman;Courier New" w:hAnsi="ThRoman;Courier New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Thunaivan" w:hAnsi="Thunaivan" w:cs="Thunaivan"/>
          <w:sz w:val="40"/>
          <w:szCs w:val="56"/>
        </w:rPr>
      </w:pPr>
      <w:r>
        <w:rPr>
          <w:rFonts w:cs="Thunaivan" w:ascii="Thunaivan" w:hAnsi="Thunaivan"/>
          <w:sz w:val="40"/>
          <w:szCs w:val="56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HeadingBold">
    <w:altName w:val="Courier New"/>
    <w:charset w:val="00"/>
    <w:family w:val="roman"/>
    <w:pitch w:val="variable"/>
  </w:font>
  <w:font w:name="Thunaivan">
    <w:charset w:val="00"/>
    <w:family w:val="auto"/>
    <w:pitch w:val="variable"/>
  </w:font>
  <w:font w:name="ThRoman">
    <w:altName w:val="Courier New"/>
    <w:charset w:val="00"/>
    <w:family w:val="roman"/>
    <w:pitch w:val="variable"/>
  </w:font>
  <w:font w:name="ThRoman_S">
    <w:altName w:val="Courier New"/>
    <w:charset w:val="00"/>
    <w:family w:val="roman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InaiMathi">
    <w:charset w:val="00"/>
    <w:family w:val="auto"/>
    <w:pitch w:val="variable"/>
  </w:font>
  <w:font w:name="ThRoman_H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</w:rPr>
      <w:t>§¸A¸±</w:t>
      <w:softHyphen/>
      <w:t xml:space="preserve">¾²Ayµ·, KxsAÊ Uá¬Bâ»· (K~ </w:t>
    </w:r>
    <w:r>
      <w:rPr>
        <w:rFonts w:cs="ThRoman_S;Courier New" w:ascii="ThRoman_S;Courier New" w:hAnsi="ThRoman_S;Courier New"/>
      </w:rPr>
      <w:t>261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hunaivan" w:hAnsi="Thunaivan" w:cs="Thunaivan"/>
      <w:sz w:val="48"/>
      <w:szCs w:val="48"/>
    </w:rPr>
  </w:style>
  <w:style w:type="paragraph" w:styleId="TextBody">
    <w:name w:val="Body Text"/>
    <w:basedOn w:val="Normal"/>
    <w:pPr>
      <w:jc w:val="both"/>
    </w:pPr>
    <w:rPr>
      <w:rFonts w:ascii="Thunaivan" w:hAnsi="Thunaivan" w:cs="Thunaiv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jc w:val="both"/>
    </w:pPr>
    <w:rPr>
      <w:rFonts w:ascii="ThRoman;Courier New" w:hAnsi="ThRoman;Courier New" w:cs="ThRoman;Courier New"/>
    </w:rPr>
  </w:style>
  <w:style w:type="paragraph" w:styleId="BodyText3">
    <w:name w:val="Body Text 3"/>
    <w:basedOn w:val="Normal"/>
    <w:qFormat/>
    <w:pPr>
      <w:jc w:val="both"/>
    </w:pPr>
    <w:rPr>
      <w:rFonts w:ascii="ThRoman;Courier New" w:hAnsi="ThRoman;Courier New" w:cs="ThRoman;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Secretary@ccg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1:41:00Z</dcterms:created>
  <dc:creator>JOSEPHINE</dc:creator>
  <dc:description/>
  <dc:language>en-US</dc:language>
  <cp:lastModifiedBy>Denise</cp:lastModifiedBy>
  <dcterms:modified xsi:type="dcterms:W3CDTF">2005-08-23T01:41:00Z</dcterms:modified>
  <cp:revision>2</cp:revision>
  <dc:subject/>
  <dc:title>§¸A¸±­¾²Ayµ·, KxsAÊ UáBâ»· [261]</dc:title>
</cp:coreProperties>
</file>