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hunaivan"/>
        </w:rPr>
        <w:t xml:space="preserve"> </w:t>
      </w:r>
      <w:r>
        <w:rPr>
          <w:b/>
          <w:bCs/>
        </w:rPr>
        <w:t>DÊåBs¸ VÝíÊ ŽÁlgB¬UÛ</w:t>
      </w:r>
    </w:p>
    <w:p>
      <w:pPr>
        <w:pStyle w:val="Normal"/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right"/>
        <w:rPr>
          <w:rFonts w:ascii="ThRoman;Courier New" w:hAnsi="ThRoman;Courier New" w:cs="ThRoman;Courier New"/>
          <w:b/>
          <w:b/>
          <w:bCs/>
          <w:color w:val="000000"/>
          <w:sz w:val="32"/>
          <w:szCs w:val="32"/>
        </w:rPr>
      </w:pPr>
      <w:r>
        <w:rPr>
          <w:rFonts w:cs="ThRoman;Courier New" w:ascii="ThRoman;Courier New" w:hAnsi="ThRoman;Courier New"/>
          <w:b/>
          <w:bCs/>
          <w:color w:val="000000"/>
          <w:sz w:val="32"/>
          <w:szCs w:val="32"/>
        </w:rPr>
        <w:t>[002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b/>
          <w:bCs/>
          <w:color w:val="0000FF"/>
          <w:sz w:val="32"/>
          <w:szCs w:val="32"/>
        </w:rPr>
      </w: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Thunaivan" w:hAnsi="Thunaivan" w:cs="Thunaivan"/>
          <w:color w:val="0000FF"/>
          <w:sz w:val="52"/>
          <w:szCs w:val="52"/>
        </w:rPr>
      </w:pPr>
      <w:r>
        <w:rPr>
          <w:rFonts w:cs="Thunaivan" w:ascii="Thunaivan" w:hAnsi="Thunaivan"/>
          <w:color w:val="0000FF"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  <w:sz w:val="52"/>
          <w:szCs w:val="52"/>
        </w:rPr>
      </w:pPr>
      <w:r>
        <w:rPr>
          <w:rFonts w:cs="Thunaivan" w:ascii="Thunaivan" w:hAnsi="Thunaivan"/>
          <w:sz w:val="52"/>
          <w:szCs w:val="52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2"/>
          <w:szCs w:val="52"/>
        </w:rPr>
      </w:pPr>
      <w:r>
        <w:rPr>
          <w:rFonts w:cs="Thunaivan" w:ascii="Thunaivan" w:hAnsi="Thunaivan"/>
          <w:b/>
          <w:bCs/>
          <w:sz w:val="52"/>
          <w:szCs w:val="52"/>
        </w:rPr>
        <w:t>¦A· F¾AŽZX· DÊç [002]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  <w:szCs w:val="52"/>
        </w:rPr>
      </w:pPr>
      <w:r>
        <w:rPr>
          <w:rFonts w:cs="ThHeadingBold;Courier New" w:ascii="ThHeadingBold;Courier New" w:hAnsi="ThHeadingBold;Courier New"/>
          <w:b/>
          <w:bCs/>
          <w:sz w:val="22"/>
          <w:szCs w:val="52"/>
        </w:rPr>
      </w:r>
    </w:p>
    <w:p>
      <w:pPr>
        <w:pStyle w:val="Normal"/>
        <w:jc w:val="center"/>
        <w:rPr>
          <w:sz w:val="22"/>
        </w:rPr>
      </w:pPr>
      <w:r>
        <w:rPr>
          <w:rFonts w:cs="Thunaivan" w:ascii="Thunaivan" w:hAnsi="Thunaivan"/>
          <w:sz w:val="22"/>
        </w:rPr>
        <w:t>(¬Ž±¯</w:t>
      </w:r>
      <w:r>
        <w:rPr>
          <w:rFonts w:cs="ThHeadingBold;Courier New" w:ascii="ThHeadingBold;Courier New" w:hAnsi="ThHeadingBold;Courier New"/>
          <w:sz w:val="22"/>
        </w:rPr>
        <w:t xml:space="preserve"> 1.1 19940312-19980613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</w:rPr>
        <w:t>DÊAU²’ŽÉ GÁZX· DÊç ¸AÃ / K Kç¬BâZ XÝ’ ¬Ä XÐ±¬fUÛ KÓ·</w:t>
        <w:softHyphen/>
        <w:t>»ÛÖâ. NÁ UA¾y²Aâ, NÁB²¹É FfVÄ’ŽÉ DÊç Kç¬Bâ K</w:t>
        <w:softHyphen/>
        <w:t>C¾¸¿É DÊç Kç¬ç / Kç¬áUAâ BÄ±¯UÛ / ÊAÃ’BUÛ L²AáÜZYt¸ ¬Ä C²AÑ±C¬¸Ã±¯UÛ CUA~vÛÖ. Eç ¬ÄâAU Ë¬¾· ²áß· UÊÉU×ç µZV¸’Ê· ²BÜ«, ¶·¶Ã’Ž çB² G¾~st²Aâ çB², ¬Ä C½ÊfU×s’ ¦·</w:t>
        <w:softHyphen/>
        <w:t>ZBU¹ç ç²B¬, ²áß· ‘ÃUBÖ F¾AŽZX· ¬Ä Ë²Aâ ÊÜAâ ÃZU’Žç D¬ABâ ¬¾ÊÄAU µç ¦s’Ž CgÉVÜ.</w:t>
      </w:r>
      <w:r>
        <w:rPr>
          <w:rFonts w:cs="ThRoman;Courier New" w:ascii="ThRoman;Courier New" w:hAnsi="ThRoman;Courier New"/>
        </w:rPr>
        <w:t xml:space="preserve"> </w:t>
      </w:r>
      <w:r>
        <w:rPr>
          <w:rFonts w:cs="Thunaivan" w:ascii="Thunaivan" w:hAnsi="Thunaivan"/>
        </w:rPr>
        <w:t>G« AÖAâ ¬BÐ¸ ²áß· ¯Ž¸ Lá¬AxtÉ IÛÖ NÁ I~B²¸Aâ DÊãç í‘Ä± C¬AÁBÖ»· ²ã ÊÃZU· F¾AŽZUZ Yt¸ NÁÊB¾»· EBs¸AÖ· UAxvVÜ.</w:t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Heading2"/>
        <w:ind w:right="4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Email: </w:t>
      </w:r>
      <w:r>
        <w:rPr>
          <w:rStyle w:val="InternetLink"/>
          <w:rFonts w:cs="Arial" w:ascii="Arial" w:hAnsi="Arial"/>
          <w:b/>
          <w:sz w:val="2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b/>
        </w:rPr>
        <w:t>1994, 1998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200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BodyText3"/>
        <w:rPr/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Monotype Corsiva" w:ascii="Monotype Corsiva" w:hAnsi="Monotype Corsiva"/>
          <w:sz w:val="20"/>
        </w:rPr>
        <w:t>This paper is available from the World Wide Web page:</w:t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jc w:val="both"/>
        <w:rPr>
          <w:rFonts w:ascii="ThHeadingBold;Courier New" w:hAnsi="ThHeadingBold;Courier New" w:cs="ThHeadingBold;Courier New"/>
          <w:sz w:val="48"/>
          <w:szCs w:val="48"/>
        </w:rPr>
      </w:pPr>
      <w:r>
        <w:rPr>
          <w:rFonts w:cs="ThHeadingBold;Courier New" w:ascii="ThHeadingBold;Courier New" w:hAnsi="ThHeadingBold;Courier New"/>
          <w:sz w:val="48"/>
          <w:szCs w:val="48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2"/>
          <w:szCs w:val="48"/>
        </w:rPr>
      </w:pPr>
      <w:r>
        <w:rPr>
          <w:rFonts w:cs="Thunaivan" w:ascii="Thunaivan" w:hAnsi="Thunaivan"/>
          <w:b/>
          <w:bCs/>
          <w:sz w:val="32"/>
          <w:szCs w:val="56"/>
        </w:rPr>
        <w:t>¦A· F¾AŽZX· DÊç [002]</w:t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2"/>
          <w:szCs w:val="48"/>
        </w:rPr>
      </w:pPr>
      <w:r>
        <w:rPr>
          <w:rFonts w:cs="Thunaivan" w:ascii="Thunaivan" w:hAnsi="Thunaivan"/>
          <w:b/>
          <w:bCs/>
          <w:sz w:val="32"/>
          <w:szCs w:val="48"/>
        </w:rPr>
      </w:r>
    </w:p>
    <w:p>
      <w:pPr>
        <w:pStyle w:val="Normal"/>
        <w:jc w:val="both"/>
        <w:rPr>
          <w:rFonts w:ascii="ThRoman;Courier New" w:hAnsi="ThRoman;Courier New" w:cs="ThRoman;Courier New"/>
          <w:szCs w:val="48"/>
        </w:rPr>
      </w:pPr>
      <w:r>
        <w:rPr>
          <w:rFonts w:cs="ThRoman;Courier New" w:ascii="ThRoman;Courier New" w:hAnsi="ThRoman;Courier New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Ã«Cv’ ²áß· </w:t>
        <w:softHyphen/>
        <w:t>¾Aâ²Aâ VÝíÊ’Ê· Kâ EBÐZU±¬vBÊU×ç ²’Ž¹ÄAâ Et±¬Bs¸Aâ Ë’Ž¸AgfUÛ ¦A· F¾¾ŽZX· DÊãç G¸É</w:t>
        <w:softHyphen/>
        <w:t>ç ¬¯¿«Z CUAÛÙÅç D²çB²ZX GÓ’ CgÉVÜ. DÊçBÄ Kç¬ NÁ FDÄAgBâ gB¬¹ç EB²±</w:t>
        <w:softHyphen/>
        <w:t>áX ¨~vl CgÉVÜ. E« FDÄAgBâ gB¬ gfWfU×Ç· VÝ±</w:t>
        <w:softHyphen/>
        <w:t>s± ¬vVÜ, ²áß· ²áÜ ¬XŽU×ç WÓ· XÝ±</w:t>
        <w:softHyphen/>
        <w:t xml:space="preserve">s±¬vVÜ, ²áß· DÊãç h·²Agâ· ²áß· ¶±¬ÃU×ç FDÄAgBâ gB¬ CÊ×±¬v’Žâ jËDúg· 4:1 µÉ 5:14 ÊB¾ ËÊ¿ZU±¬vVÜ. G« FDÄAgBâ gB¬ GD¸j VÝíBÊ»· FxvZXxt¸AUÍ· ²áß· </w:t>
        <w:softHyphen/>
        <w:t>¾Aâ FgA¿¸¾AUÍ· DgÃ’ (K</w:t>
        <w:softHyphen/>
        <w:t>. 8:1-2 ÅÁ«) ¬z« ²áß· gÃÊ ÊÉÄB²»ÛÖ DÊâAV¸ UÃ’B¾ F¾AŽZVÜ (CÊ×</w:t>
      </w:r>
      <w:r>
        <w:rPr>
          <w:rFonts w:cs="ThRoman;Courier New" w:ascii="ThRoman;Courier New" w:hAnsi="ThRoman;Courier New"/>
          <w:sz w:val="22"/>
          <w:szCs w:val="22"/>
        </w:rPr>
        <w:t xml:space="preserve"> 4:8-11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Ê×.</w:t>
      </w:r>
      <w:r>
        <w:rPr>
          <w:rFonts w:cs="ThRoman_H;Courier New" w:ascii="ThRoman_H;Courier New" w:hAnsi="ThRoman_H;Courier New"/>
          <w:sz w:val="22"/>
          <w:szCs w:val="22"/>
        </w:rPr>
        <w:t xml:space="preserve"> 4:8-11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8. </w:t>
      </w:r>
      <w:r>
        <w:rPr>
          <w:rFonts w:ascii="TSCu_InaiMathi" w:hAnsi="TSCu_InaiMathi" w:cs="TSCu_InaiMathi"/>
          <w:sz w:val="20"/>
          <w:sz w:val="20"/>
          <w:szCs w:val="20"/>
        </w:rPr>
        <w:t>அந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ஜீவன்கள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வ்வொ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்வா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றகுகளுள்ளவைகள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சுற்ற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ள்ளே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ண்கள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ிறைந்தவைகள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ாயிருந்த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ைகள்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இருந்தவர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ருக்கிறவர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ுகிறவருமாக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ர்வ வல்லமையுள்ள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ாக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b/>
          <w:b/>
          <w:bCs/>
          <w:sz w:val="20"/>
          <w:sz w:val="20"/>
          <w:szCs w:val="20"/>
        </w:rPr>
        <w:t>கர்த்த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ிசுத்த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ிசுத்த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ிசுத்த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ரவ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க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ஓய்வில்லாம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ிக்கொண்டிருந்தன</w:t>
      </w:r>
      <w:r>
        <w:rPr>
          <w:rFonts w:cs="InaiMathi" w:ascii="InaiMathi" w:hAnsi="InaiMathi"/>
          <w:sz w:val="20"/>
          <w:szCs w:val="20"/>
        </w:rPr>
        <w:t xml:space="preserve">. 9. </w:t>
      </w:r>
      <w:r>
        <w:rPr>
          <w:rFonts w:ascii="TSCu_InaiMathi" w:hAnsi="TSCu_InaiMathi" w:cs="TSCu_InaiMathi"/>
          <w:sz w:val="20"/>
          <w:sz w:val="20"/>
          <w:szCs w:val="20"/>
        </w:rPr>
        <w:t>மேல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சிங்காசனத்தின்மே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ீற்றிருந்த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சதாகாலங்கள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யிரோடிருக்கிறவர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ந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ஜீவன்கள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மகிமைய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னத்த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ஸ்தோத்திரத்த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லுத்தும்போது</w:t>
      </w:r>
      <w:r>
        <w:rPr>
          <w:rFonts w:cs="InaiMathi" w:ascii="InaiMathi" w:hAnsi="InaiMathi"/>
          <w:sz w:val="20"/>
          <w:szCs w:val="20"/>
        </w:rPr>
        <w:t xml:space="preserve">, 10. </w:t>
      </w:r>
      <w:r>
        <w:rPr>
          <w:rFonts w:ascii="TSCu_InaiMathi" w:hAnsi="TSCu_InaiMathi" w:cs="TSCu_InaiMathi"/>
          <w:sz w:val="20"/>
          <w:sz w:val="20"/>
          <w:szCs w:val="20"/>
        </w:rPr>
        <w:t>இருபத்து நான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ூப்பர்கள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ங்காசனத்தின்மே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ீற்றிருக்கிறவர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ன்ப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ணக்கம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ழுந்த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சதாகாலங்கள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யிரோடிருக்கிறவர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கொண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ிரீடங்கள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ங்காசனத்திற்குமுன்ப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ைத்து</w:t>
      </w:r>
      <w:r>
        <w:rPr>
          <w:rFonts w:cs="InaiMathi" w:ascii="InaiMathi" w:hAnsi="InaiMathi"/>
          <w:sz w:val="20"/>
          <w:szCs w:val="20"/>
        </w:rPr>
        <w:t xml:space="preserve">: 11. </w:t>
      </w:r>
      <w:r>
        <w:rPr>
          <w:rFonts w:ascii="TSCu_InaiMathi" w:hAnsi="TSCu_InaiMathi" w:cs="TSCu_InaiMathi"/>
          <w:b/>
          <w:b/>
          <w:bCs/>
          <w:sz w:val="20"/>
          <w:sz w:val="20"/>
          <w:szCs w:val="20"/>
        </w:rPr>
        <w:t>கர்த்தாவ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ரீர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மகிமைய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னத்த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ல்லமைய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ெற்று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ள்ளுகிறதற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ாத்திரராயிருக்கிறீர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ீர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லத்த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ருஷ்டித்தீர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உ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ால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ை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ண்டாயிருக்கிறவைகள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ருஷ்டிக்க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ட்டவைகளுமாயிருக்கிற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கள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>DÊåZX ¬zËBs Cg½ÊŽÉ, Cg½ÊŽÉ NÏCÊAÁ FgA¿¸ÃUÙ· ¬Å¹v· ÊÑ¹É DÊåZCUâ KAÊ Nçß E×ZU GÁZU DÊ~t¸ D¬AÄ, VÝí ç ðÊBâ E×’AÃ (K</w:t>
        <w:softHyphen/>
        <w:t xml:space="preserve"> 8:3) gÃÊÊÉÄB²»ÛÖ DÊâAV¸ UÃ’Ã hfUAgâ’ŽÉ ÌáÝÁZX· ¶±¬ÃUDÖAv Ys hfUAgâ’Žç D²É ÌáÝÁZVÜAÃ Kâ CÊ×±¬v’Žâ jËDgúg· 4:8-11 XÝ±</w:t>
        <w:softHyphen/>
        <w:t>vVÜ. FVÇ· EÊÃUÙBs¸ VÀsfUÛ gÃÊÊÉÄB²»ÛÖ DÊâAV¸ UÃ’B¾ gUÄ’B»· hÁÿt’Ê¿ç ¶Ä²AU WÕ±¬t¸l Cg½VÜ. EÊÃ Aç GD¸j VÝí ²áß· FDÄAgBâ gB¬¹ç DÊâAV¸ UsÍÛ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çâ²Aâ DÊç, </w:t>
        <w:softHyphen/>
        <w:t>AÊAV¸ DÊç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DÄ GÁ«· ²áß· VÝíÊÃU×ç ËjÊAg’Žç ¦·</w:t>
        <w:softHyphen/>
        <w:t xml:space="preserve">ZBU¹ç ÊAZX ¶Ä· (K~ A1) ãÅÁ«·, G« </w:t>
        <w:softHyphen/>
        <w:t xml:space="preserve">¾¬rg’Žç </w:t>
        <w:softHyphen/>
        <w:t xml:space="preserve">¾Aâ²Aâ C½ÌU’ çB² DÊç FX·. EÊÃ gÃÊÊÉÄB²»ÛÖÊÃ, ÊAâ’B»·, °³B¸»· ²áß· EBÊU×ÇÛÖ ¸AÊáBÜ»· hÁÿt’ÊÃ AfXVÜÊÃ (FŽ. 1:1, C¦DU 9:6, gf 124:8, LgA 40:26, 28, 44:24, E± 14:15, 17: 24, 254:8, LgA 40:26, 28, 44:24, E± 14:15, 17: 24, 25, CÊ× 14:7). EÊÃ OÁÊD¾ gAÊAB²»ÛÖÊÃ (1 D² 6:16). EÊÃ ¦² DÊç ²áß· VÝíËç DÊç ²áß· </w:t>
        <w:softHyphen/>
        <w:t>AÍ²AÊAÃ (D¸A 20:17). EÊÃ Aç ³UÍ· Içâ²Aâ DÊç (FŽ 14:18, K~ 24:16, I¬A 32:8, ²AáX 5:7) ²áß· NÁ I~B² DÊç (D¸A 17:3, 1D¸A 5:2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Heading1"/>
        <w:rPr/>
      </w:pPr>
      <w:r>
        <w:rPr/>
        <w:t xml:space="preserve">GD¸j </w:t>
        <w:softHyphen/>
        <w:t>AËç X²A¾ç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D¸j ¿gâ²Aâ DÊåBs¸ ájÀ¬µ· gÃÊ hÁÿtZX· µ«Žâ D¬ß²AâÊÃ (protokos) (CUA 1:15) G µáCUA~v DÊåBs¸ hÁÿtZX FŽ»²A¹ÁZVÜ (arche) (CÊ× 3:14). EÊÃ DÊ X²A¾ãç ND¾ </w:t>
        <w:softHyphen/>
        <w:t xml:space="preserve">Ü±¯ (monogene) (²’ 3:17, D¸A 1:18, 1D¸A 4:9). ¬¿j’ FË¹âAÉ UÃ±¬«¿’ Uçã²¿¸A×s· </w:t>
        <w:softHyphen/>
        <w:t>Ü«AÃ (ÈZ 1:26-35). EÊÃ Aç VÝí EÉÄ D²h¸A (²’ 16:16, D¸A 1:41), DÊãs’ŽÅÁ« ¦² G¾xgU ¾AUÍ· ´x¬¾AUÍ· Eå±¬±¬xsAÃ (²’ 14:33, D¸A 8:42, KD¬ 1:7, ’ 2: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¸AB¾ F¾AŽZVDÜA· Kç¬ç ¯¿«Z CUAÛÙÉ Ys G¾~v EBs¸AÖfUDÖAv DgÃ« DÊå Bs¸ G¸É</w:t>
        <w:softHyphen/>
        <w:t>ç ¯¿«Z CUAÛÙ DÄAv DÃ«CvZX· µ’ŽB¾¹ç Et±¬BsB¸ IÁÊAZXVÜ. E« G¾~v EBs¸AÖfUÛ:-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O½Í¦AÛ (¸A’ 20:8, 10, 11, I¬A 5:12ÅÁ«) O½Í ¦AÖAâ ¦²ZX· ¦·B² ¬¿j’· Cg½ DÊåZX· GBsD¸ IÛÖ EBs¸AÖ· (¸A’ 31:12-14), ²áß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íUA ¬íUA NÁ EBs¸AÖ· EÉÄ µ’ŽB¾¸AX· EAÊ, ¸A’Ž¾AU²· 13:9, 16 ÅÁ«, ¬íUAÊAâ, ¯×±</w:t>
        <w:softHyphen/>
        <w:t>ÉÄA E±¬’B DgÃ±¬ UsÍ×ç gxs’Žç EBs¸AÖ· (I¬A 6:8) ²áß· EÊÃ Gí¾DÊBÄ ´xsŽç EBs¸AÖµ²AX· (I¬A 6:10). E ¯Ž¸ Lá¬AxtÅÁ«, VÝíÍZXÛ GÁZX· ¸AÊÁZX· ¬¾±¬±¬vVÜ (D¾A 9:6, 11:25-26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O½Í ¦AÛ ²áß· ¬íUA, FV¸ G« gxs’Žç EBs¸AÖfUÛ, XÝ±¬AU ËZV¾U ÊÑ¬AvUÙZX KŽ¾AU ¬AUAZU Žxs³s±¬xtÁZVÜ (I¬A 11:16). G« EBs¸AÖfUÛ Aç UsÍÖAÉ DÃ«CvZU±¬xsÊÃU×ç BU ²áß· C¦áÝ¹ç µ’ŽB¾UÛ ²áß· mAâí¦Aâ’DAv UBsh ¦AxU×ç CÊ×±¬v’Žâ jËDúg· 7:3É IÛÖ 144,000’Žç Et±¬Bs µ’ŽB¾B¸ IÁÊAZXVÜ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gxs· EÊ¿ç G¸É¯U×ç ¦áXy’Žç ¨t±</w:t>
        <w:softHyphen/>
        <w:t>ÅÁ« DAçß 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DÊãç gxs· EÊ¿ç G¸É ¯U×ç ¦áXy’Žç ¨t±</w:t>
        <w:softHyphen/>
        <w:t>ÅÁ« DAçßVÜ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gxs· DÊãç G¸É¯U×ÅÁ« µç CgÉVÜ ²áß· GÏÊAÜAU E DÊç AD² ²AÜAÊÃ D¬AÄ gAUAÄµ· ¨áVÜ. µtÊAâ ¦áXyfU×ç BÊ¸’ŽÉ Et±¬Bs¸Aâ UA¾Ö’ŽÉ GÁZVÜ.</w:t>
      </w:r>
    </w:p>
    <w:p>
      <w:pPr>
        <w:pStyle w:val="BodyText2"/>
        <w:spacing w:before="240" w:after="0"/>
        <w:rPr/>
      </w:pPr>
      <w:r>
        <w:rPr/>
        <w:t>²AáX 10:18-É VÝí CgAÉVÜAÃ: KçBâ ¦ÉÄÊç Kçß CgAÉÊADâç. DÊç NÁÊÃ Ë¾ ¦ÉÄÊç NÁÊå³ÉBÄD¸. DÊãç ¦áXy· ¦· NÏCÊAÁÊB¾»· ²â«ŽÁ·¯Åç µçâAU ¦s’Žl CgÉVÜ (D¾A. 2:4). DÊãç G¸É¬Aâ ²Aß±¬sA ¦áUy²AX·. ÊAâAŽ ÊAâ’Žç DgBâUÛ EÊ¿ç G¸É¯U×É ¬fX± C¬ßVÜ. FUDÊ EBÊUÛ C½ÌU G¸É¯ ²áß· ¦áXy’ŽÉ I~B²¸AU ÊÁVÜ. Gç ÊÑ¸AU VÝí D¦áß·, Gçß· ²áß· Kçß· (aionas) ²AÜAÊ¾AU GÁZVÜAÃ (K</w:t>
        <w:softHyphen/>
        <w:t>. 13:8). DÃ«Cv’É, ŽÏË¸ j¬AÊ’ZX ¬fXÛÖÊÃUÖAX· C¬AÁxv (2 D¬Á 1:4), ŽÏË¸ FgA¿¸’Ê’ŽÉ ¬fUAU Ê«, D²ÉüDsZVÉ EAÊ Us’±¬sZ YsA (aparabaton) EÉÄ KçCÜçBÜZX· ²AÜAÊÁ²AX· (aiona) (K</w:t>
        <w:softHyphen/>
        <w:t xml:space="preserve"> 7:24). VÝí ² ¶Ä²A½ DÊãs’ŽÉ DgÁVÜÊÃ UÙZX µáßµt¸ G¾xhZU ÊÉÄÊ¾A»³ÁZVÜAÃ (²AÃúÅç VD¾ZU-FfVÄ Ê¿UÙZVBs¹É KÓ±¬xs K</w:t>
        <w:softHyphen/>
        <w:t xml:space="preserve"> 7:25B¸ ¬AÃZUÍ·). FâAÉ EÊÃ F¾AŽ±¬áX NÁ C¬AÁÖAUDÊA EÉÄ UxsBÖ¹ç I’¾Íç¬t IÛÖ UsÍÛ EÉÄ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32"/>
          <w:szCs w:val="32"/>
        </w:rPr>
      </w:pPr>
      <w:r>
        <w:rPr>
          <w:rFonts w:cs="Thunaivan" w:ascii="Thunaivan" w:hAnsi="Thunaivan"/>
          <w:sz w:val="32"/>
          <w:szCs w:val="32"/>
        </w:rPr>
        <w:t>DÊBâ F¾AŽ±¬</w:t>
      </w:r>
    </w:p>
    <w:p>
      <w:pPr>
        <w:pStyle w:val="BodyText2"/>
        <w:spacing w:before="240" w:after="0"/>
        <w:rPr/>
      </w:pPr>
      <w:r>
        <w:rPr/>
        <w:t xml:space="preserve">F¾·¬ §BÄ ²áß· DÃ«Cv’ ÇZUAâ </w:t>
        <w:softHyphen/>
        <w:t>¾Aâ EBs¸AÖ· ²áß· ¦·</w:t>
        <w:softHyphen/>
        <w:t xml:space="preserve">ZBU¸Aâ GD¸j VÝíËç IÜËÉ WÕ±¬t¸l gC½ÊAX·. </w:t>
        <w:softHyphen/>
        <w:t>AÊAU IÛÖ DÊBâ ËÜ ¦A· ²ÜÛÜ K« LDÄAºB²»· F¾AŽZUËÉBÄ (¸A’. 34:14, I¬A. 11:16) GÉÄAËtÉ ¦A· EÑZU±¬xv ËvDÊA· (I¬A 30:17-18. 34:14, I¬A 11:16) GÉÄAËtÉ ¦A· EÑZU±¬xv ËvDÊA· (I¬A 30:17-18. DÊç ² µÉ UxsBÖB¸ GÏÊAÜAUZ CUAv’ÛÖAÃ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>¸A’Ž¾AU²</w:t>
      </w:r>
      <w:r>
        <w:rPr>
          <w:rFonts w:cs="ThRoman_H;Courier New" w:ascii="ThRoman_H;Courier New" w:hAnsi="ThRoman_H;Courier New"/>
          <w:sz w:val="22"/>
          <w:szCs w:val="22"/>
        </w:rPr>
        <w:t>· 20:2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. </w:t>
      </w:r>
      <w:r>
        <w:rPr>
          <w:rFonts w:ascii="TSCu_InaiMathi" w:hAnsi="TSCu_InaiMathi" w:cs="TSCu_InaiMathi"/>
          <w:sz w:val="20"/>
          <w:sz w:val="20"/>
          <w:szCs w:val="20"/>
        </w:rPr>
        <w:t>உ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டிமைத்த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ீடாக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கிப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சத்திலிருந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ுறப்படப் பண்ணி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ாக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b/>
          <w:b/>
          <w:bCs/>
          <w:sz w:val="20"/>
          <w:sz w:val="20"/>
          <w:szCs w:val="20"/>
        </w:rPr>
        <w:t>கர்த்த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ே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BodyText2"/>
        <w:spacing w:before="240" w:after="0"/>
        <w:rPr/>
      </w:pPr>
      <w:r>
        <w:rPr/>
        <w:t xml:space="preserve">GfDU µç¬AU IÛÖ DAáÜ²Aâ NÁ Gs’ŽÉ IÛÖ Ev’Aâ EÉÄ ¦A· ¯¿«ZCUA~s DÊâAV¸ </w:t>
        <w:softHyphen/>
        <w:t>AÊAV¸ DÊãç EŽUA¾· GÉÄA DAçÜ²AX·. (Gçâ· LDÄAº· ¬áÝ¸ ¬¾ÊÄAâ Ë¬¾fUÙZX LDÄAºB²± D¬AÉ DÃ«Cv’É (K~ 1) Kå· AÛU×É ¬AÃZUÍ·)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¦A· ¦·µBs¸ DÊâAV¸ UsÍ×É ¦·µBs¸ µÓ GÁ¸’DAv· ¦·µBs¸ µÓ F’²ADÊAv Eç¯ZYÃ« DgËZU DÊ~v·, IA¾y²AU ¦²ZX GÁZX· C¬AÁÛ, ²áß· GáX ²AÜAU ¦²ZX LáÜZUAÄ’ŽÉ ¦·µBs¸ ³ÁU ðÊçUÛ CÊ×U×DÄ ¯É µBÖZX· ¬t µç²A¿B¸»· </w:t>
        <w:softHyphen/>
        <w:t>ç²A¿B¸»· ÁÊAÃ. ²áÜ ÊAÃ’B¹É CgAÉÄ± D¬AâAÉ ¦·B² EŽU²AU C¬Aû±¬AÃ (I¬A. 11:13-15). FâAÉ ¦²ZX ¯Ž¸ Isç¬tZBU GÁUVÜ EfDU EÊÃ ·µBs¸ gxsfUBÖ ¦·µBs¸ h«BU×É íA</w:t>
        <w:softHyphen/>
        <w:t>’· ²áß· ¦·µBs¸ GÁ¸fU×É EBÊUBÖ KÓŽ IÛÖAÃ. ¦·µBs¸ NÏCÊAÁ G¸É¯U×Ç· EÊÁBs¸ gxsfUBÖ BÊ±¬Žç ¶Ä²AU EÊB¾ F¾AŽ, EÊÃ ¦·µBs¸ DÊå· ¦A· EÊ¿ç îâfUÖA½ GÁ±D¬A· (K</w:t>
        <w:softHyphen/>
        <w:t xml:space="preserve"> 8:10-13)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¦·µBs¸ DÊâAV¸ UsÍ×ç µç¬AU F¾AŽZU GÁZVDÜA· (I¬A 26:10, 1 gAµ 1:3, 15:25). FâAÉ G« DÊç OÃ C¬ÁZX’ CABU IÛÖÊ¾A ²áß· EÊB¾ ²áÜÊÃUDÖAv NÓfX µBÜ¸AU g²²AZXVÜA EÉÄ, DÊãç X²A¾âAV¸ GD¸j VÝíBÊ DÊâAU IßŽ± ¬v’VÜA? Eç ËBs¸Aâ EÓ’²AU GÉBÄ Kç¬AX·!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gA’Aç ¶Ä²AU Êâ«Ž¾’ŽÉ DgAŽZU±¬xsAÃ ²áß· Gç ËBÖÊAU gA’Aãç F¾·¬²AVÜ. gA’AâAâ EŽ UABÄ Ët CÊÛ×, Èh±¬Ã EÉÄ Eç UAÊÄAÖç D¬AÄ Žç CÊ×lg· CUA~v ÊÁ¬Êç ²áß· G« V¾U D¬AŽ±¬Êå²AX·, Gç ËBÖÊAU LDÄA³çU×É NÁÊÃ EÉÄ DÊçUÛ </w:t>
        <w:softHyphen/>
        <w:t>AÊAV¸ DÊåZX WÕ±¬t¸l Cg½VÜ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~yAU²· 24:17É ÊÁVÜ ¸AZDUA</w:t>
        <w:softHyphen/>
        <w:t>É GÁ« CÊ×±¬sZYt¸ ¦xg’Ž¾²AU VÝí GÁZU DÊ~v·. G±¬t¸AU D²ADg¹ç ¯’UfU×É XÝ±</w:t>
        <w:softHyphen/>
        <w:t>s±¬xvÛÖ NÁ EŽUABÄ Ëv CÊÛ×¸AU EAÊ D¸A¯ 38:7-É G« V¾U’Žç µtËÉ E×ZU±¬vÊAU XÝ±</w:t>
        <w:softHyphen/>
        <w:t>s±¬xvÛÖ, NÁ LDÄAº·, ¸AZDUA</w:t>
        <w:softHyphen/>
        <w:t>ç ²áß· AÌŽÇ³Á« ²ã ÊÃZU²AU ÊÁVÜ (CÊ× 22:16)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D¸j VÜAíÊAU ¦A· EÝ«ÛÖ G« LDÄAº· G« V¾U’Žç EŽUABÄ Ëv CÊÛ×¸AU Gçå· FUËÉBÄ. E« Ê¿BgB¸ gA’AâAÉ LgA¸A 14:12 ²áß· KDgZV¸É 28:2-10ÅÁ« </w:t>
        <w:softHyphen/>
        <w:t>tZU± ¬xvÛÖ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>gfW· 45:7ÅÁ« Gí¾DÊÅç LDÄAº²AU VÝí E</w:t>
        <w:softHyphen/>
        <w:t>DúU· ¬~y±¬xsAÃ ²áß· EÊ¿ç GBy¸AU GÁZVÜÊÊÃUÙZX· EÉÄ gUAZUÙZX· D²ÄAU E</w:t>
        <w:softHyphen/>
        <w:t>DúU· ¬~y±¬xsAÃ. FVÇ· VÝíÊAâÊÃ EŽUABÄ Ëv CÊÛ×¹ç §BÄ¹ç I~B²¹É GÉBÄ ²áß· EÊ¿ç G¾~sA· ÊÁBU ²xv· G« UsB²UBÖ D²áCUAÛÖ²AxsAÃ. Eç Ê¿Bg»· ²áß· UsB²UÙ· DÃ«Cv’É ¶Ä²AU VÝíDÊAv ¬V¾±¬vVÜ, EÊÃ EÊ¿ç G¸É¯UBÖ fUÛ G¸fU×É EŽUABÄ Ëv CÊÛ×¸AU ¬VÁVÜAÃ. (C¬AÓ Ët« ËvCÊÛ×¸AU 2 D¬Á 1:19É C²AÑ±C¬¸ÃZU±¬vVÜ). DÃ« CvZU±¬vVÜÊÃUÙZX CÊ×± ¬v’Žâ jËDúg· 2:28ÅÁ« G« ÊÉÄB²B¸ ¬VÃ«×ZU ÊAZXZ CUAvZU±¬vVÜ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A’Aç, EŽUABÄ ÊËvCÊÛ×¸AU, DÊAŽ DÊBâ EÉÄ LgA¸A 14:12É ¦²ZX CgAÉÄ±¬xvÛÖ </w:t>
        <w:softHyphen/>
        <w:t>AÊAV¸ DÊBâ D¬AxtZX EBÐZVÜ. EÊç D²DÄ LÜÍ· EÉÄ EÊåBs¸ hfUAgâ’B I¸Ã’Í·, DÊãç ËvCÊÛ×UÙZX D²ÄAU, NÁ UsÍ×ç hfUAgâµ· EÉÄ LDÄAº³ç FDÄAgBâ gB¬UÙZX· µ¸áh Cg½UÜAç.</w:t>
      </w:r>
    </w:p>
    <w:p>
      <w:pPr>
        <w:pStyle w:val="BodyText2"/>
        <w:spacing w:before="240" w:after="0"/>
        <w:rPr/>
      </w:pPr>
      <w:r>
        <w:rPr/>
        <w:t>G« FDÄAgBâ gB¬¸Aâ LDÄAº· EÉÄ gfW· 82:1ÄÉ XÝ±</w:t>
        <w:softHyphen/>
        <w:t xml:space="preserve">s±¬xvÛÖ DÊÃU×ç DÊ gB¬¸A¾AX·. G¾Aâºí C¬AÅDU± </w:t>
        <w:softHyphen/>
        <w:t>ç iúç, D¸AÊAãç iúç, gfW· 82:1B¸ ŽD¸A½ EÉÄ E DÃ«CvZU± ¬xsÊÃUBÖ Ys DgÃ’ÛÖAU XÝ±</w:t>
        <w:softHyphen/>
        <w:t xml:space="preserve">s±¬xvÛÖ, C¬¿xv CgAÉÄ±D¬AâAÉ EBÊUBÖ </w:t>
        <w:softHyphen/>
        <w:t>ç¬áßVÜÊÃUÛ Kç¬Žç XÝ±¯ UÊâ’BZ UÊÁVÜ (Against Heresies, Bk 3 ch 6, ANF, Vol.1, p.419).</w:t>
      </w:r>
    </w:p>
    <w:p>
      <w:pPr>
        <w:pStyle w:val="BodyText2"/>
        <w:spacing w:before="240" w:after="0"/>
        <w:rPr/>
      </w:pPr>
      <w:r>
        <w:rPr/>
        <w:t>EfDU C¬ÁZX CABU»ÛÖ DÊãç X²A¾ÃUÛ D¸A¯ 1:6, 2:1, 38:7, gfW· 86:8-10, 95:3, 96:4, 135:5, D¬ç KÅD¸Aç EÉÄ gÃÊÊÉÄÊ¿ç X²A¾ÃUÛ Kâ EÝµÛÖÊÃUÛ GÁZVÜAÃUÛ (gAD¬A¿â Kí Dî¹ç gfWfUÛ Eç F¾·¬µ· ²áß· EÃ’fUÙ·, EÉ¬A GÉÄ·, Kç ÊA½, ¬Z 72-24 B¸ Ys ¬AÃZUÍ·.) D¾A²Ã 8:14ÅÁ« ²ãÊÃZU’Žç DÃ«Cv±¬Aâ ÊAâAŽ ÊAâfU×ç DgBâUBÖ DÊãç X²A¾ÃUÖAU Ys DgÃZVÜ.</w:t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_H;Courier New" w:ascii="ThRoman_H;Courier New" w:hAnsi="ThRoman_H;Courier New"/>
          <w:sz w:val="22"/>
          <w:szCs w:val="22"/>
        </w:rPr>
        <w:t xml:space="preserve"> 8:14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Roman_H;Courier New" w:ascii="ThRoman_H;Courier New" w:hAnsi="ThRoman_H;Courier New"/>
          <w:sz w:val="20"/>
          <w:szCs w:val="20"/>
        </w:rPr>
        <w:t xml:space="preserve">14. </w:t>
      </w:r>
      <w:r>
        <w:rPr>
          <w:rFonts w:ascii="TSCu_InaiMathi" w:hAnsi="TSCu_InaiMathi" w:cs="TSCu_InaiMathi"/>
          <w:sz w:val="20"/>
          <w:sz w:val="20"/>
          <w:szCs w:val="20"/>
        </w:rPr>
        <w:t>மேலும்</w:t>
      </w:r>
      <w:r>
        <w:rPr>
          <w:rFonts w:ascii="ThRoman_H;Courier New" w:hAnsi="ThRoman_H;Courier New" w:cs="ThRoman_H;Courier New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ர்கள்</w:t>
      </w:r>
      <w:r>
        <w:rPr>
          <w:rFonts w:ascii="ThRoman_H;Courier New" w:hAnsi="ThRoman_H;Courier New" w:cs="ThRoman_H;Courier New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ThRoman_H;Courier New" w:hAnsi="ThRoman_H;Courier New" w:cs="ThRoman_H;Courier New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ஆவியினாலே</w:t>
      </w:r>
      <w:r>
        <w:rPr>
          <w:rFonts w:ascii="ThRoman_H;Courier New" w:hAnsi="ThRoman_H;Courier New" w:cs="ThRoman_H;Courier New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டத்தப்படுகிறார்களோ</w:t>
      </w:r>
      <w:r>
        <w:rPr>
          <w:rFonts w:cs="ThRoman_H;Courier New" w:ascii="ThRoman_H;Courier New" w:hAnsi="ThRoman_H;Courier New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்</w:t>
      </w:r>
      <w:r>
        <w:rPr>
          <w:rFonts w:ascii="ThRoman_H;Courier New" w:hAnsi="ThRoman_H;Courier New" w:cs="ThRoman_H;Courier New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ThRoman_H;Courier New" w:hAnsi="ThRoman_H;Courier New" w:cs="ThRoman_H;Courier New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ுத்திரராயிருக்கிறார்கள்</w:t>
      </w:r>
      <w:r>
        <w:rPr>
          <w:rFonts w:cs="ThRoman_H;Courier New" w:ascii="ThRoman_H;Courier New" w:hAnsi="ThRoman_H;Courier New"/>
          <w:sz w:val="20"/>
          <w:szCs w:val="20"/>
        </w:rPr>
        <w:t>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 VÝíÍ· DÃ«CvZU±¬xs DÊãç X²A¾ÃUÙ· ¬¿j’ FË¹ç ¶Ä²AU DÊDâAv NçÜAXVÜAÃUÛ. EÊÃUÛ Nçß FâAÉ µ·´Ã’ŽU×ç ÊÅ»ß’Åç IyÃËÉ EÉÄ. UsÍÛ Nçß Fâ¬t¹ç UA¾y²AU ¦A· EÊÃUBÖ NÁ C¬¿¸ I¹ÁÛÖBÊ Kâ IyÃÍZ CUAÛVDÜA²A? GÉBÄ. G µ·¶Ã’Ê’Žç C¬AÁ’³çB² B¸»· ²áß· VÝí DÊAU² XÝ±</w:t>
        <w:softHyphen/>
        <w:t>ç Ëú¸’Žç¬t DÊãç X²A¾ç Kçß· EÊÃ IÄU’ç EíŽ¬A¾’ŽÅÁ« Ê«ÊÃ GÉBÄ Kç¬B»· C²½±¬v’VÜ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ãç X²A¾ÃUÛ DÊ ‘ÃUÖAU íŽ¾±¬v’ Cg½»²AâAÉ, </w:t>
        <w:softHyphen/>
        <w:t>ç VÝí G« XÓËÉ DgÃZU± ¬xtÁ±¬AU Ys E I¿B²Z CUA~sAvÊ EÊh¸·. E±D¬Aí ÄÃ 7:35-39É iâA¹É D²ADg»sç D¬h¸ ‘ç ²áß· G« ‘ç VÝíDÊ UÄA’Ž¸Ã 4:14É ¬ÍÉ çBâ DÊãç ‘Bâ± D¬AÄÍ· VÝí GD¸jBÊZ Ys D¬AÄÍ· N±</w:t>
        <w:softHyphen/>
        <w:t>vVÜAÃ. ¦Aµ· Ys DÊ ‘ÃUBÖ D¬AÄ ÊÁDÊA· (²’ 22:30) OÃ I’ÄBÊ±D¬AÉ EÉÄ GgDUDÄAí ÈZUA 20ÅÁ« VÝíËç gU I¿B²¸AÖÁ· FDÊA· (D¾A 8:17, UÄA 3:29, ’ 3:7, K</w:t>
        <w:softHyphen/>
        <w:t xml:space="preserve"> 1:14, 6:17, 11:9, ¸AZ 2:5, 1D¬Á 3:7)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>¬BÐ¸ Lá¬Axtç D²h¸ABÊ C¸DUAËËç ‘âAU EBs¸AÖ· UAxvÉ KDÄAº²AU CÃ«Cv’É (K~ 1) ²áß· C¸DUAËç ‘ç (K~ 24)ç AÛU×É EsfV IÛÖ,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(UsÍÖAâÊÃ EÉÄ KDÄAºç GfDU DÊ‘âAU GÁ±¬BZYs ¸A’ 3:4-6É ¬AÃZUÄA·)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W· 89:6-8É EfDU ¯ã²AâÊÃ UÙZX gfU· IÛÖAU UAxvVÜ (qedosim EÉÄ qadoshim ²ãÃU×ç ¬¸çUÛ Ys) ²áß· G« ¬XŽ¹ç F¾A½É IÛÙ· ²áß· ¯Üµ²Aâ FV¸ G¾~v gfUBÖ»· UAxvVÜ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>EfDU µÉ ªáÜA~tç ¬XŽU×ç F¾A½ÅÁ« K«CÊAÁ g«DUµ· GÉBÄ the DSS, the Pseudepigrapha, the Ugaritic and Nag Hammadi) E D¦ÃB²¸Aâ DÊÃU×ç EÉÄ D¦ÃB²¹ç KDÄAº³ç DÊB D¬AçÜ EÐXÛÖ gfU²AU ¯¿«Z CUAÛÖ± ¬vVÜ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‘</w:t>
      </w:r>
      <w:r>
        <w:rPr>
          <w:rFonts w:cs="Thunaivan" w:ascii="Thunaivan" w:hAnsi="Thunaivan"/>
          <w:sz w:val="22"/>
          <w:szCs w:val="22"/>
        </w:rPr>
        <w:t>½B² (tsedek) ²áß· D¦ÃB² FV¸BÊ K</w:t>
        <w:softHyphen/>
        <w:t>C¾¸¿É ND¾ ÊAÃ’B¸AX·. EBÊUÛ ND¾ EÃ’µÛÖ C¬AÁÖAÉ ¯¿«Z CUAÛÖ±¬vVÜ. FUDÊ D¦ÃB²¹É ²â«ŽÁ·¬A µBÜ ÊÝ¸ §BÄ¸Aâ µÉ I¹ÃCÓÅç DÃ«Cv±</w:t>
        <w:softHyphen/>
        <w:t>ÅÁ« ËÄZXVÜ.</w:t>
      </w:r>
    </w:p>
    <w:p>
      <w:pPr>
        <w:pStyle w:val="BodyText2"/>
        <w:spacing w:before="240" w:after="0"/>
        <w:rPr/>
      </w:pPr>
      <w:r>
        <w:rPr/>
        <w:t xml:space="preserve">gA’Aç ÊAâ’ŽÅÁ« çåBs¸ ´ßÅç ¬AÊ’ŽâAÉ CÊ×D¸Ü± ¬xs. EAÊ DÊâAV¸ </w:t>
        <w:softHyphen/>
        <w:t>AËç D²ÄAâ EÉÄ EáX g¿g²²Aâ ËÁ±¬· íA</w:t>
        <w:softHyphen/>
        <w:t>ZU ¬AÃZVÜ, E ËZV¾U ÊÑ¬Av (EÉÄ 1gAµ 15:23É XÝ±</w:t>
        <w:softHyphen/>
        <w:t xml:space="preserve">s±¬xs D¬AÉ NÁ </w:t>
        <w:softHyphen/>
        <w:t xml:space="preserve">ÉÅkã¸·). gA’Aç çBâ Içâ²Aâ EÉÄ </w:t>
        <w:softHyphen/>
        <w:t>AÊAV¸ DÊDâAv g¿g²²AZU± ¬AÃZVÜ. ²áß· NÁ BU¹É ¬AÃ’AÉ, VÝí, ·B² DÊDâAv g¿g²²AZU ¬AÃZU ËÉBÄ, EÊ¿ç ËÁ±¬’ŽáX WÕ¬t¸l Cg½VÜAÃ (D¸A. 4:34)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softHyphen/>
        <w:t>Å±</w:t>
        <w:softHyphen/>
        <w:t>¸Ã</w:t>
      </w:r>
      <w:r>
        <w:rPr>
          <w:rFonts w:cs="ThRoman_H;Courier New" w:ascii="ThRoman_H;Courier New" w:hAnsi="ThRoman_H;Courier New"/>
          <w:sz w:val="22"/>
          <w:szCs w:val="22"/>
        </w:rPr>
        <w:t xml:space="preserve"> 2:6-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6.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ூபமாயிருந்த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ன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மமாயிருப்ப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ள்ளையாடி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ொருள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ண்ணாமல்</w:t>
      </w:r>
      <w:r>
        <w:rPr>
          <w:rFonts w:cs="InaiMathi" w:ascii="InaiMathi" w:hAnsi="InaiMathi"/>
          <w:sz w:val="20"/>
          <w:szCs w:val="20"/>
        </w:rPr>
        <w:t xml:space="preserve">, 7. </w:t>
      </w:r>
      <w:r>
        <w:rPr>
          <w:rFonts w:ascii="TSCu_InaiMathi" w:hAnsi="TSCu_InaiMathi" w:cs="TSCu_InaiMathi"/>
          <w:sz w:val="20"/>
          <w:sz w:val="20"/>
          <w:szCs w:val="20"/>
        </w:rPr>
        <w:t>தம்மைத்தாம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ெறுமையாக்க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டிமைய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ூபமெடுத்த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மனுஷ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ாயலானார்</w:t>
      </w:r>
      <w:r>
        <w:rPr>
          <w:rFonts w:cs="InaiMathi" w:ascii="InaiMathi" w:hAnsi="InaiMathi"/>
          <w:sz w:val="20"/>
          <w:szCs w:val="20"/>
        </w:rPr>
        <w:t xml:space="preserve">. 8.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னுஷரூபமாய்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ாணப்பட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மரணபரியந்த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ாவ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லுவைய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ரணபரியந்தம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ீழ்ப்படிந்தவராக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ம்மைத்தாம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ாழ்த்தினார்</w:t>
      </w:r>
      <w:r>
        <w:rPr>
          <w:rFonts w:cs="InaiMathi" w:ascii="InaiMathi" w:hAnsi="InaiMathi"/>
          <w:sz w:val="20"/>
          <w:szCs w:val="20"/>
        </w:rPr>
        <w:t xml:space="preserve">. 9. </w:t>
      </w:r>
      <w:r>
        <w:rPr>
          <w:rFonts w:ascii="TSCu_InaiMathi" w:hAnsi="TSCu_InaiMathi" w:cs="TSCu_InaiMathi"/>
          <w:sz w:val="20"/>
          <w:sz w:val="20"/>
          <w:szCs w:val="20"/>
        </w:rPr>
        <w:t>ஆதல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ல்லாவற்றிற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ேல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யர்த்தி</w:t>
      </w:r>
      <w:r>
        <w:rPr>
          <w:rFonts w:cs="InaiMathi" w:ascii="InaiMathi" w:hAnsi="InaiMathi"/>
          <w:sz w:val="20"/>
          <w:szCs w:val="20"/>
        </w:rPr>
        <w:t>,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>FUDÊ DÊç WÕ¬tÅç ¶Ä²AU VÝíBÊ I¸Ã’VÜAÃ UA¾y· EÊÃ DÊDâAv g¿g²²Aâ §BÄB¸’ DsËÉBÄ ²áß· DÊBâ ¶çÜAÊ LDÄAº²AU ¬Ë¹ÅÁ« ¨ZU ¬AÃZUËÉBÄ ²áß· bene ebhim I~B²¸AU Cg½¸±¬AÃZVÜ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ÈZUA 10:18É gA’Aç ³çâBÄ± D¬AÉ ÊAâ’ŽÅÁ« ËÓVÜBZ U~Dsç Kâ VÝí CgAÉVÜAÃ. gA’Aç ¶çÝCÄAÁ ¬fVç ‘ÃUBÖ EÉÄ ÊAÉ ÊAâ’Žç ¦xg’Ž¾fUBÖ GÍZVÜAç (CÊ× 12:4). G« ‘ÃUÙ· gA’ADâAv IÄU’ŽÉ ÛÖ±¬xsÃ (CÊ× 12:9)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¬AÐAZXÉ CÊ×±¬v’Žâ ËDgú· 8:10É XÝ±</w:t>
        <w:softHyphen/>
        <w:t>s±¬xvÛÖ ¬AÐAZXÅç EBs¸AÖ· EAÊ ¶çÜA· ‘ç NÁ ¦xg’Ž¾’Žç ËÓÅç ¶Ä²AU hÁÿt±</w:t>
        <w:softHyphen/>
        <w:t>ç ¶çÝCÄAÁ¬fVç ¬AÐAZU±¬vÊŽç ¬AÕZUtZU±¬v· UA¾y²AU C²½±¬v’VÜ.</w:t>
      </w:r>
    </w:p>
    <w:p>
      <w:pPr>
        <w:pStyle w:val="BodyText2"/>
        <w:spacing w:before="240" w:after="0"/>
        <w:rPr/>
      </w:pPr>
      <w:r>
        <w:rPr/>
        <w:t>gA’Aç VÝíBÊ ¬Ä µBÜU×É DgAŽZU µ¸áh Cg½Aç, µÄAÊAU, ²’D» 4:3, 4:6 ²áß· ÈZUA 4:3É VÝí DÊãç X²A¾âAU gA’Aç XÝ±</w:t>
        <w:softHyphen/>
        <w:t xml:space="preserve">vVÜAç. E« </w:t>
        <w:softHyphen/>
        <w:t>gAjUÛ Ys VÝíBÊ DÊãç X²A¾âAU ²’D» 8:29, ÈZUA 4:41, ²áß· ²AáX 3:11É XÝ±</w:t>
        <w:softHyphen/>
        <w:t>vVÜAç. gA’Aç VÝíBÊ DÊãç X²A¾âAU EÊ¿ç ÊÉÄB²B¸ CÊ×±¬v’, EAÊ DÊç ² ‘ÃUÙZX EÊB¾ UAxs UxsBÖ¹vÊAÃ Kâ gaW· 91:11-12É DÊç CUAv’ ÊAZVÉ EÊÁBs¸ §BÄB¸ DgAŽ’ C²½±¬v’ µ¸áh Cg½VÜ. UA’Aç Iç ÊÑU×CÄÉÄA· IçBâX UAZX·¬t Kç¬B ¨ZVËxv KÉÄA·  DÊBÖU×Ç· Kç¬B DgÃ’ CUA~sAç. FUDÊ, DÊAU²’B ÊÜAâ C¬AÁÛ¬v· ÊBU¹ç ¶Ä²AU, gA’Aç VÝíËç ÊAÕZBUB¸ KvZU µ¸áh Cg½Aç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ÏCÊAÁ DgABâU×Ç·, DÊãÉ VÝíËç WÕ¬tBÄ G¾Uh¸²A½ CUAv±¬D EÊÁBs¸ D¦AZU·, Eç ¬ÄâAU DÊAU² ¯’U· IBs±¬v·. gA’Aç VÝlBÊ çBâ F¾AŽZUl Cg½»·¬t µ¸áh’Aç. çBâ ¬z«Z CUA~sAÉ, IÄU’Žç gUÄ ¾Aó¸fUBÖ»· EBÊU×ç ²VB²B¸»· VÝíÍZX ÁÊAU ÊAZXZ CUAv’Aç. VÝí IÄU’Žç D²ÇÛÖ EÊåBs¸ EŽUA¾’B ²AáßÊáX gÊAÉ ËsA²Ç· Aç EÏÊ EÊÃ EŽUA¾· IÛÖÊÃ Kç¬B XÝ±</w:t>
        <w:softHyphen/>
        <w:t>sËÉBÄ. ²AÜAU VÝí GÏÊAÜAU ¬ŽÉ E×ZVÜAÃ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......Iç DÊâAV¸ UÃ’BÄ± ¬z«Z CUA~v, EÊÃ NÁÊÁZDU F¾ABâ Cg½ÊA¸AU Kâ KÓŽ¹ÁZUÜD KçÜAÃ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gA’Aãs· gA’Aç VÝíBÊ ¬z«Z CUAÛÙ·¬t VÝí CgAÉÄA²É ²AÜAU EÊBâ gxs’DAv XÝ±</w:t>
        <w:softHyphen/>
        <w:t>vVÜAÃ. VÝí K«CÊAÁ §BÄ¹Ç· çåBs¸ JÑ¸’Žç D¬A çBâ DÊâAU I¿B²Z CUA~sAsËÉBÄ. EÊÃ DÊåBs¸ X²A¾ç KçDÜ EÊÃ YÜAâAÃ. Gç UA¾y²AU Aç EÊÃ DgABâZXx¬v’ Gs· CUAvZU± ¬ssAÃ. ²’D» 27:43É XÝ±</w:t>
        <w:softHyphen/>
        <w:t>xvÛÖ±¬t: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>EÊÃ UsÍÛD²É ¦·</w:t>
        <w:softHyphen/>
        <w:t>ZBUZ CUA~sAÃ. DÊç CgAçâAÃ, ¦Aç DÊåBs¸ X²A¾ç, FUDÊ EÊÁZX DÊ~v²AâAÉ, DÊç G±C¬AÓ GÊB¾ ´xUxv·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gfW· 22:1É VÝí DÊAU²’Žç ÊAÃ’BUÛ §BÜDÊÜ EÓVÜAÃ: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ç DÊDâ, Kç DÊDâ, Lç KçBâZ BUËxuÃ?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C×ÊAU ·B²A· UsÍÖAU UÁËÉBÄ. EÊÃ í‘Ä± C¬AÁ×ç ¬fUAU K~y· DAçÜ EAÊ EÊÃ µBÜ¹xs¬t, NÁ g¿g² IÁËÉ, ±¬µt¸A §BÄ¹ç ¬fVÉ g·¬«³ÉÄAAX·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çå· µZV¸²AU E« VÝíËç CUAÛBU¸Aâ 1 D¸AÊAç 4:1-2É XÝ±</w:t>
        <w:softHyphen/>
        <w:t>s± ¬xvÛÖ. 1D¸AÊAç 4:1-2ç I~B²¸Aâ ¬ÐB²¸Aâ ¬XŽ G¾ã¸í-hÉ GÁ« VBs’ FA¾fUBÖZ CUA~v ´~v· IÁÊAZU±¬xsAX· (ch.16:8, ANF, Vol:1, fn p.443)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FËUÛ DÊâAÉ I~sAâBÊUÛ Kâ DgAŽ’ EÝ»fUÛ: ²A·g’ŽÉ Ê« GD¸j VÝíBÊ EÝZBU¬~|VÜ K« FË»· DÊâAÉ I~sA¹ÁZVÜ. ²A·g’ŽÉ Ê« GD¸j VÝíBÊ EÝZBU± ¬~yA K« FË»· DÊâAÉ I~sAâ EÉÄ. E« VÝíËç FË EDÊ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Ê¾ÄAáÝç mAã CgAÉVÜAÃ (VII, 32, p.381) É E« ¬XŽ¸Aâ GD¸j VÝíBÊ EÊÁBs¸ C½Ê’Ê’ŽÅÁ« </w:t>
        <w:softHyphen/>
        <w:t>¿’ KvZU ËÁ±¬· CUA~vÛÖÊÃUÛ ¶Ä²AU UÖfU±¬v’±¬vVÜ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ÈZUA 22:70É Ys ¨Ã </w:t>
        <w:softHyphen/>
        <w:t>ç DÊåBs¸ X²A¾âA? Kçß EÊÃUÛ KÉDÄAÁ· CgAçâ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áX EÊÃ, ¨fUÛ CgAÉÇVÜ¬tD¸ ¦Aç EÊÃ Kâ ¬ŽÉ E×’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 DÊåBs¸ X²A¾âAU </w:t>
        <w:softHyphen/>
        <w:t>ç ÊÁ¬BÊU×É EÝ¸±¬vVÜ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’D» 27:54É EÊÃUÛ C²½¸AUDÊ GÊÃ DÊåBs¸ X²A¾ç KçÜAÃU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AáX 1:1É jËDgú²Aâ GD¸j VÝíBÊ DÊåBs¸ X²A¾ç Kâ </w:t>
        <w:softHyphen/>
        <w:t>t’ÛÖ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ÈZUA 1:35É ¬¿j’ FË¹âAÉ </w:t>
        <w:softHyphen/>
        <w:t>ÜZU±¬vÊ DÊåBs¸ X²A¾ç Kâ±¬v· Kâ XÝ±</w:t>
        <w:softHyphen/>
        <w:t>s±¬xvÛÖ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DÊåBs¸ X²A¾ç Kç¬B ¯¿«Z CUAÛÊ UsÍ×s³Á« Ê« CÊ×±¬v’ÄAX·.</w:t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’D» </w:t>
      </w:r>
      <w:r>
        <w:rPr>
          <w:rFonts w:cs="ThRoman_H;Courier New" w:ascii="ThRoman_H;Courier New" w:hAnsi="ThRoman_H;Courier New"/>
          <w:sz w:val="22"/>
          <w:szCs w:val="22"/>
        </w:rPr>
        <w:t>16:16-17</w:t>
      </w:r>
      <w:r>
        <w:rPr>
          <w:rFonts w:cs="TSCu_InaiMathi" w:ascii="TSCu_InaiMathi" w:hAnsi="TSCu_InaiMathi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16. </w:t>
      </w:r>
      <w:r>
        <w:rPr>
          <w:rFonts w:ascii="TSCu_InaiMathi" w:hAnsi="TSCu_InaiMathi" w:cs="TSCu_InaiMathi"/>
          <w:sz w:val="20"/>
          <w:sz w:val="20"/>
          <w:szCs w:val="20"/>
        </w:rPr>
        <w:t>சீமோன் பேதுரு பிரதியுத்தரமாக</w:t>
      </w:r>
      <w:r>
        <w:rPr>
          <w:rFonts w:cs="TSCu_InaiMathi" w:ascii="TSCu_InaiMathi" w:hAnsi="TSCu_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நீர் ஜீவனுள்</w:t>
      </w:r>
      <w:r>
        <w:rPr>
          <w:rFonts w:ascii="TSCu_InaiMathi" w:hAnsi="TSCu_InaiMathi" w:cs="TSCu_InaiMathi"/>
        </w:rPr>
        <w:t xml:space="preserve">ள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 குமாரனாகிய கிறிஸ்து என்றான்</w:t>
      </w:r>
      <w:r>
        <w:rPr>
          <w:rFonts w:cs="TSCu_InaiMathi" w:ascii="TSCu_InaiMathi" w:hAnsi="TSCu_InaiMathi"/>
          <w:sz w:val="20"/>
          <w:szCs w:val="20"/>
        </w:rPr>
        <w:t xml:space="preserve">. 17. </w:t>
      </w:r>
      <w:r>
        <w:rPr>
          <w:rFonts w:ascii="TSCu_InaiMathi" w:hAnsi="TSCu_InaiMathi" w:cs="TSCu_InaiMathi"/>
          <w:sz w:val="20"/>
          <w:sz w:val="20"/>
          <w:szCs w:val="20"/>
        </w:rPr>
        <w:t>இயேசு அவனை நோக்கி</w:t>
      </w:r>
      <w:r>
        <w:rPr>
          <w:rFonts w:cs="TSCu_InaiMathi" w:ascii="TSCu_InaiMathi" w:hAnsi="TSCu_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யோனாவின் குமாரனகிய சீமோனே</w:t>
      </w:r>
      <w:r>
        <w:rPr>
          <w:rFonts w:cs="TSCu_InaiMathi" w:ascii="TSCu_InaiMathi" w:hAnsi="TSCu_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ீ பாக்கியவான்</w:t>
      </w:r>
      <w:r>
        <w:rPr>
          <w:rFonts w:cs="TSCu_InaiMathi" w:ascii="TSCu_InaiMathi" w:hAnsi="TSCu_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மாம்சமும் இரத்தமும் இதை உனக்கு வெளிப்படுத்தவில்லை</w:t>
      </w:r>
      <w:r>
        <w:rPr>
          <w:rFonts w:cs="TSCu_InaiMathi" w:ascii="TSCu_InaiMathi" w:hAnsi="TSCu_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ிருக்கிற என் பிதா இதை உனக்கு வெளிப்படுத்தினார்</w:t>
      </w:r>
      <w:r>
        <w:rPr>
          <w:rFonts w:cs="TSCu_InaiMathi" w:ascii="TSCu_InaiMathi" w:hAnsi="TSCu_InaiMathi"/>
        </w:rPr>
        <w:t>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’D» 11:27 Ys G±¬t¸AU XÝ±</w:t>
        <w:softHyphen/>
        <w:t>vVÜ.</w:t>
      </w:r>
    </w:p>
    <w:p>
      <w:pPr>
        <w:pStyle w:val="Normal"/>
        <w:spacing w:before="240" w:after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UÄµ· Kç </w:t>
        <w:softHyphen/>
        <w:t xml:space="preserve">AËâAÉ KâZX N±¯ZCUAvZU± ¬xtÁZVÜ, </w:t>
        <w:softHyphen/>
        <w:t xml:space="preserve">A Ë¾ DÊCÜAÁÊå· X²A¾Bâ EÝ¸Aç; X²A¾å·, X²A¾ç EÊåZX EÊB¾ CÊ×±¬v’l h’²A¹ÁZVÜAD¾A EÊå· Ë¾, DÊCÜAÁÊå· </w:t>
        <w:softHyphen/>
        <w:t>ABÊ EÝ¸Aç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UDÊ </w:t>
        <w:softHyphen/>
        <w:t xml:space="preserve">A ã¦¬ÃU×s· EBÊUBÖ ÊC×±¬v’Ž ²áß· EÊÃUBÖ VÝíËs· CUAv’ </w:t>
        <w:softHyphen/>
        <w:t xml:space="preserve">ç EÊÃ </w:t>
        <w:softHyphen/>
        <w:t>ABÊ EÊÃUÙZX CÊ×±¬v’ VÜAÃ.</w:t>
      </w:r>
    </w:p>
    <w:p>
      <w:pPr>
        <w:pStyle w:val="Normal"/>
        <w:spacing w:before="240" w:after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fDU DÊç NÁÊÃ ²áß· D²çB²¸AâÊÃ Kç¬áX K« g«DUµ· GÉBÄ. ¨Ž C²AÑUÛ 30:4-5É DÊãç C¬¸B¾»· EÊÁZX NÁ X²A¾ç GÁZVÜAÃ Kç¬B»· UAxvVÜ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ÊAâ’ZX LÝ¹ÜfVâÊÃ ¸AÃ?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AáBÜ’ ² BU±</w:t>
        <w:softHyphen/>
        <w:t>tU×É EsZVâÊÃ ¸AÃ?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~{ÃUBÖ ÊíŽ¾’ŽDÄ UxtâÊÃ ¸AÃ?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°³¹ç KÉBÄUBÖC¸ÉÄA· íA</w:t>
        <w:softHyphen/>
        <w:t>’ÊÃ ¸AÃ?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ÁBs¸ ¦A²· ²áß· EÊÁBs¸ X²A¾åBs¸  ¦A²· Kçâ? EB EÝÊAD¸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DÊåBs¸ (KDÄAÊA) Êgâ C²ÉÄA· ¯s³s±¬xs BÊUÛ. ·B² EytZ CUAÛÙVÜÊÃ UÙZX EÊÃ DUsU²AâÊÃ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ÁBs¸ ÊgâfUDÊAv NçBÜ»· YxsAD, YxtâAÉ EÊÃ IçBâZ Ut« CUAÛÊAÃ, ¨ C¬A½¸âAÊA½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 xml:space="preserve">DÊAU²· EBâAç ËÖZXVÜ ²áß· CAsÃ« ÊÁ· DUÛËUÙZX DÊãç ¦A²· D¦¾AU CUAvZU± ¬vVÜ ²áß· EÊÁZX NÁ X²A¾ç IÛÖAÃ Kç¬B ¬AÃZVÇ· G« í‘Ä± C¬AÁÖAâ </w:t>
        <w:softHyphen/>
        <w:t xml:space="preserve">A ²áß· X²A¾åZX UÄBÊUÛ EÉÄA Kç¬ C×ÊAU C¿ËZVÜ. D²Ç· ¯Ž¸ Lá¬AxtÉ </w:t>
        <w:softHyphen/>
        <w:t>A Aç F¾AŽ±¬áX µZV¸ C¬AÁÛ Kç¬B C×ÊAU XÝ±</w:t>
        <w:softHyphen/>
        <w:t xml:space="preserve">vVÜ. VÝí D¸AÊAç 4:21É g²A¿¸A C¬~zs· G« ²BÄ¹Ç· (g²A¿¸A) EÉÄ KÁgDÄ³Ç· ²A’Ž¾²ÉÄ, KfX· </w:t>
        <w:softHyphen/>
        <w:t>ABÊ’ CAÓZ CUAÛÙ· UAÄ· ÊÁ· Kçß Klg¿ZVÜAÃ. FâAÉ EÊÃ D¸AÊAç 4:23-É Gçå· C×ÊAU CgAÉ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I~B²¸A½’ CAÓ CUAÛÙ VÜÊÃUÛ </w:t>
        <w:softHyphen/>
        <w:t xml:space="preserve">ABÊ FËD¸Av·, I~B²D¸Av· CAÓZ CUAÛÙf UAÄ· ÊÁ·, E G±C¬AÓ Ê«ŽÁZVÜ. ·B²’ CAÓ CUAÛÙVÜÊÃ UÛ G±¬t± ¬xsÊÃUÖA¹ÁZ X·¬t </w:t>
        <w:softHyphen/>
        <w:t>AÊAâÊÃ ËÁ·¯VÜAÃ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GfDU çBâ EÉÄ </w:t>
        <w:softHyphen/>
        <w:t xml:space="preserve">ABÊD¸ F¾AŽZX· C¬AÁÖAU UAxvVÜAÃ. FUDÊ Aç D¸AÊAç 3:14É gÃ±¬²Aâ ÊAâA«Ž¾’ŽÉ D²ADg¹âAÉ I¸Ã’±¬xs D¬AÄ ²åúZX²A¾å· I¸Ã’± ¬xsAÃ FUDÊ NÁÊç µBÜ ÊÝ¸ §BÄ¹É I¸Ã’±¬xs VÝíBÊ F¾AŽ±¬ gáß ‘úBy¸Aâ Kç¬B IßŽ± ¬v’VÜ. hÇBÊ¹É EBÜ¸± ¬vÊŽç UA¾y²Aâ ²åúåZX §’Ž¸ ðÊç VBsZXD²¸ÉÄA E±D¬AíÄÃUÛ ÊßÄAU IÜŽ±¬v’· VÝí F¾AŽZU· C¬AÁÖAU ÊÁÊáUAU EÉÄ. I~B²¹DÄ G ÊßÄAU µãBÄ¹É VÝíÊÃUÛ VÝí Ëç gÀ¾’B¸· ²áß· </w:t>
        <w:softHyphen/>
        <w:t>¾gA’ŽÉ G¾’’B»· F¾AŽ±¬ IßŽ±¬v’VÜ. GÏÊBU¸Aâ ¦s’B I~B²¹ÄD ËZV¾U ÊÑ¬Av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¬¿j’ FË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¶·¶Ã’Ê’ŽÉ ¬¿j’ FË¸Aâ µs±¬v· DÊBÄ¹ç ¶çÜAÊ ¦¬Ã Kâ IßŽ± ¬v’±¬vVÜ. E Êß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VÝíÊÃUÛ ËjÊAg’Žç ¦·</w:t>
        <w:softHyphen/>
        <w:t>Z BU¹ç ÊAZXU×ÅÁ« XÝ±</w:t>
        <w:softHyphen/>
        <w:t>s± ¬xvÛÖ, K~ L1) pp. 1-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>¬¿j’ FË¸Aâ (E± 2:4)É DÊãç ÊÉÄB²¹ç gA¾· E DÃ«CvZU±¬vVÜÊÃUÙZX VÝí ÊAÉ CUAvZU±¬v· Kâ ÊAZXZCUAvZU±¬xvÛÖ (D¸A.16:7). G NÁ ¦¬¾ÉÄ FâAÉ DÊãç ðÊåÛÖ ÊÉÄB²¹ç ¨t±¯. Gç ¶Ä²AU Aç ŽÏË¸ j¬AÊ’± ¬fXÛÖÊÃUÖAVDÜA· (2D¬.1:4), ¬¿j’ FË¸AÉ §Ü±¬±¬xv (E±. 9:17. K</w:t>
        <w:softHyphen/>
        <w:t>.5:18) ²áß· G µáCUA~v KÉÄA DÊ X²A¾ÃUÙ· (D¸A¯ 38:7, D¾A.8:14, 1D¸A 3:1-2) ²áß· VÝíDÊAv Isç I¿B²¸AÖÃUÙ· FVDÜA· (D¾A.8:17, UÄA 3:29, ’ 3:7; K</w:t>
        <w:softHyphen/>
        <w:t xml:space="preserve"> 1:14; 6:17, 11:9, ¸AZ 2:5 1 D¬Á 3:7). GB DUx±¬ÊÃUÙZX· (ÈZUA 11:9-13) ²áß· WÕ±¬tVÜÊÃUÙZX· DÊãç UxsBÖUBÖ BÊ’ EŽÉ ÊAg· Cg½VÜÊÃUÙZX· (1D¸A 3:24 E± 5:32) DÊâAÉ ÊÐfU±¬vVÜ. ¬¿j’ FË¸Aâ DÊãç JÑ¸ÃUBÖ I~B²¹ç ¬ABZXÛ ÊÑ¦s’Ž CgÉÊáX NÁ F¾ÊA¹ÁZVÜ (D¸A 14:16,17,26). ¬¿j’ FËZX gAxh¸A¹Á± ¬ÊÃUÙZU ÊÉÄB² E×ZVÜ (E± 1:8). 1 CUA¿«Ž¸Ã 12:7-11É KÓ±¬xvÛÖ¬t Ê¾fUBÖ ¬VÃ«×ZVÜ ²áß· UÄA’Ž¸Ã 5:22-23É XÝ±</w:t>
        <w:softHyphen/>
        <w:t>xvÛÖ¬t UãUBÖ EÖËÉÄA²É CUAvZU±¬vVÜ (D¸A 3:34 RSV, D¾A 12:6). Gç UA¾y²AU Aç DÊç GßŽ¸AU KÉÄAÊáÝÇ· KÉÄA²AU ÊÁVÜAÃ (1 CUA¿ 15:28, KD¬ 4: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¿j’ FË mAâí¦Aâ’ŽÅÁ«· Eç µç¯· G¸fXVÜ. FË¸AâÊÃ NÁ ¦¬B¾ DÊãs²AU VÝí ¶Ä²AU GÓZU±¬vVÜAç (K</w:t>
        <w:softHyphen/>
        <w:t>. 7:2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Ë¹ç µÉ Uã¸Aâ NÁ ¦¬ÁZX mAâí¦Aâ’Žç D¬A E×ZU±¬vVÜ Kâ D¾A²Ã 8.23É ¬AÃZVDÜA·. EŽÉ gÀ¾ ´x¯ ÊÁÊáX µçDâ ¯’Ž¾A jËUA¾· ¦s±¬ŽÉBÄ Kç¬B C×ÊAU ¬AÃZVDÜA·.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UDÊ ¦A· ŽÁ·¬Í· </w:t>
        <w:softHyphen/>
        <w:t>ÜZVDÜA· FâAÉ GD¸j VÝíËÉ  Žâ«DAß· FË¹É DÊãç ²VB²¹É DgÁ· ÊB¾ CAsÃ« ÊÖÁDÊA·. ¬¿j’ FË¸Aâ g’Ž¸ FË (1D¸A 4:6, 5:6) ²áß·  KÉÄAÊáÝÇ· I~B²B¸ D¬jÊŽ âAÉ BÄ¸AV¸ VÝíÍZXÛ KÉÄAÊáÝDÄ»· ÊÖÃVÜÊÃUÖA¹ÁZ VDÜA· (KD¬.4:15) ¬¿j’ FË¸Aâ DÊãç FË¸AX· (D¾A²Ã 8:14) ²áß· ¦·</w:t>
        <w:softHyphen/>
        <w:t>ZBU¹ç FË (2 CUA¿ 4:13) E KÉÄAÊáBÜ»· F¾A½« ²áß· KÉÄAÊáBÜ»· EÝ«ŽÁZVÜ (1CUA.2:10-11, 12:3ff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â¬t¸AÉ, ¬¿j’ FË¸Aâ ¶çß· NçÜAç DÊãç ã±¬xs DAáÜ’Žç FË¸ÉÄ FâAÉ Gç ¶Ä²AU ¦A· KDÄAº²AU ÊÁVDÜA· Kç¬Žç EÃ’²AX·. FË¸Aâ DÊãs· ¦² §BâÍUÛ ²áß· NÏCÊAÁ I¹ÁÛÖ C¬AÁ×ç ¯¿«Z CUAÛÙBÄ EÝËZVÜ. ¦² ²’Ž¸í¾AUÍ· KDÄAº· EÉÄ </w:t>
        <w:softHyphen/>
        <w:t>¾·²mAã¹ç ‘Ê¾AU GD¸j VÝí ¶Ä²AU DÊÁÊŽç¶Ä· (gf.45:6-7, K</w:t>
        <w:softHyphen/>
        <w:t xml:space="preserve"> 1:8-9) VÝí ¦²ZX IËl Cg½¸Í·, D¬AŽZUÍ·, ¦·B² F¿ZUÍ· ²áß· DÊãç ÊÉÄB²B¸ ¬¹áh Cg½¸Í· gA’Ž¸²×ZVÜ.  FË¸AâÊÃ OÏCÊAÁ ¦¬ÁZX· DÊç ËÁ·¯· ¬yB¬ C¿ËZX· ÊAÃ’BB¸Z CUAv’ Eç ÊÑ 1 CUA¿«Ž¸Ã 12:7-11É CUAvZU±¬xs KÉBÄZ XÝZDUAxtç gÀ¾ I¬UA¾’B 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Äxh¸· Cg½¸±¬xsADÄA EÉÄ Ëgâ±¬v’±¬xsADÄA (KD¬ 4:30) Eç ÊÑ FË¸AâÊB¾ ã¸l Cg½¸ZYv· (1 Cg.5:19) ²áß· G±¬t¸AU Ix</w:t>
        <w:softHyphen/>
        <w:t>¾DÊhZU g·¬AŽ’ BÊUÛ ã¦¬¿ÅÁ« CABÄ« Ëv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ÄA’Ž¸Ã 5:22ç¬t ¬¿j’ FË¹ç  Uã Eç¬AX·. Fâ¬t¸AÉ, ¦A· NÁÊB¾C¸AÁÊÃ D¦hZUAËtÉ ¬¿j’ FË¹É CÊ×±¬Av GÉBÄ Kç¬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Å±</w:t>
        <w:softHyphen/>
        <w:t>¸Ã 3:3É XÝ±</w:t>
        <w:softHyphen/>
        <w:t xml:space="preserve">xs¬t FË¸AâÊÃ Kç¬ ¦A· F¾AŽZX· DÊDâ¸AX·. FUDÊ E DÊâAUÍ· F¾AŽZX· C¬AÁÖAUÍ· FU µt¸A Fâ¬t¸AÉ </w:t>
        <w:softHyphen/>
        <w:t xml:space="preserve">AÊAV¸ DÊDâAv g¿g²²AU µt¸A. G VÝíÍZX EŽUA¾²×ZX· gZŽ. FUDÊ ÊAâ’ŽÇ· ²áß· °³¹Ç· IÛÖ ¬Ä </w:t>
        <w:softHyphen/>
        <w:t xml:space="preserve">A²AÃU×ç (KD¬.3:15) ²’Ž¹É EÊÃ §’Ž¸ </w:t>
        <w:softHyphen/>
        <w:t xml:space="preserve">A (LgA 9:6). VÝí </w:t>
        <w:softHyphen/>
        <w:t xml:space="preserve">¾Ž§Ž¹ç XÓËç ¶Ä²AU §’Ž¸ </w:t>
        <w:softHyphen/>
        <w:t>AÊAU ÊÁ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ÉÄA ÊBU¸Aâ </w:t>
        <w:softHyphen/>
        <w:t xml:space="preserve">A²AÃUÙZX· EÉÄ µÓZXv·¬’ZX· </w:t>
        <w:softHyphen/>
        <w:t xml:space="preserve">AÊA V¸ DÊç ¦A²UA¾y¾AXÊŽç UA¾y²AU ¦A· </w:t>
        <w:softHyphen/>
        <w:t>AÊAV¸ DÊåZX µç¬AU µÐfUAÉ ¬t¹xv, EÊB¾ F¾AŽZVDÜA· (KD¬.3:14-1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 E¿gâ²Aâ DÊåBs¸ ájÂ¬µ·, gÃÊ hÁÿtZX· µ«Žâ D¬ß²AâÊÃ. EÊÁZXÛ gUÄµ· hÁÿtZU±¬xs, ¬¾DÄAU’ŽÇÛÖ BÊUÙ· °DÄAU’ŽÇÛÖBÊUÙ ²AV¸ UAy±¬vVÜBÊUÙ· UAy± ¬sABÊUÙ²Aâ gUÄ ÊíUÙ·, hfUAgâf UÖAâÇ·, UÃ’’Êf UÖAÇ·, B¾’âfUÖAâÇ·, EŽUA¾fUÖAÇ·, gUÄµ· EÊB¾Z CUA~v EÊÁZCUçß· hÁÿtZU± ¬xs. EÊÃ KÉÄAÊáÝáX· g«ŽâÊÃ, KÉÄA· EÊÁZXÉ §BÄ§áVÜ (CUA¿ 1:16-17). FâAÉ DÊç Aç EÊB¾ I~v¬~zâAÃ ²áß· hÁÿt±¯UÛ CÊ×±¬sl Cg½¸Í· ²áß· VÝíÍZXÛ KÉÄA· I¹ÃÊAÐÍ· Cg½AÃ. Fâ±¬t¹âAÉ VÝí K« IyÃËÇ· DÊç GÉBÄ, </w:t>
        <w:softHyphen/>
        <w:t>AÊAV¸ DÊDâ DÊç ²áß· EÊÃ NÁÊD¾ C½ÌU²AâÊÃ (1D²A 6:16) EÑ¸A’ çB²¹É §BÄ’ CÊ×±¬vVÜÊ ¾AÊ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AU²’Žç ÊA¹ÄAU UsÍÛ VÝíËç </w:t>
        <w:softHyphen/>
        <w:t>AÊAUÍ· UsÍÖAUÍ· ¦·¬±¬vVÜ (D¾A 15:6, 2 CUA¿ 1:3, 11:31, KD¬ 1:3,17, CUADÄA 1:3, K</w:t>
        <w:softHyphen/>
        <w:t xml:space="preserve"> 1:1ff,  1D¬Á 1:3, 2 D¸A 3, CÊ× 1:1, 6, 15:3 ¶Ä²AU). VÝí ² ÊAÕZBUB¸, ÊÉÄB²B¸ ²áß· EŽUA¾’B </w:t>
        <w:softHyphen/>
        <w:t>AÊAV¸ UsË×ç UxsBÖ¹ç ¶Ä²AU C¬áÜAÃ (D¸A 10:17-18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 xml:space="preserve">VÝí ² h’’B E±¬t¬xs UsÍDÖAv, EAÊ </w:t>
        <w:softHyphen/>
        <w:t>AÊAUÍÛÖÊ D¾Av WÕ¬t¸l Cg½AÃ (²’. 21:31, 26:39, ²AáX 14:36, D¸A 3:16, 4:34). UsÍÛ DÃ«CvZU±¬xs VÝíBÊ CUAv’AÃ ²áß· UsÍÛ VÝíDÊAv C¬¿¸ÊÃ (D¸A 14:28) ²áß· KÉÄAÊáBÜ»· Ës hÜ«ÊÃ (D¸A 10:29). FUDÊ UsÍÛ ² ND¾ D¬ÜAâ X²A¾Bâ EÊÃ ¶Ä²AU ¦A· ÊAÓ·¬t¸AU GÏÍÄU’ŽáX Eå±</w:t>
        <w:softHyphen/>
        <w:t>âAÃ (1D¸A 4:9). UsÍÛ Aç VÝíBÊ ²VB²±¬vZVÜAÃ ²áß· D²çB²± ¬v’VÜAÃ (D¸A 8:54), UsÍÛ VÝíBÊ Ës hÜ«Ê¾AU GÁZVÜAÃ (D¸A 14:28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sÍÛ Uç²BÄ j¾fU· EÉÄ ²BÄB¸ D¬AÄ EŽÅÁ« ²áCÜÉÄA j¾fU±¬vÊ D¬AÄÍ· D¸AjÊA 5:2ç UÁZUAâ U’Ž E Gí¾DÊBÄ </w:t>
        <w:softHyphen/>
        <w:t>¾Aâ ²áß· gZŽ ÊA½« UA¾y²AU ËÁ’Dgâ· ¬~|VÜ (I¬A. 32:4) (maimanedes Guides of the perplexed, Univ. of chicago press, 1965, Ch.16, pp 42ff- B¸ ¬AÃZUÍ·) UsÍÛ Gí¾DÊÅç Uç²BÄ, EÊÃU×ç ´x¬¾AâÊÃ (I¬A.32:15), EÊÃUBÖ j²ZX· Uç²BÄ (I¬A.32:18, 28-31). ¦² UsÍÛ ¦² Uç²BÄ, gAUAÄµÛÖ Uç²BÄ Kç¬B 1 gAµDÊÉ 2:2 UAxvVÜ. G« Uç²BÄ¹ÅÁ« Aç ²áÜ KÉÄAÊáBÜ»· ËjÊAg’ŽÉ F</w:t>
        <w:softHyphen/>
        <w:t>¾ UA³ç g«ŽUÖAU IÁÊAZU±¬vVÜ (LgA 51:1-2). D²h¸AÊAâÊÃ G« Uç²BÄ¹ÅÁ« Aç (Aã 2:34, 45) IÄU’Žç gA·¾Aó¸’B EsZU IÁÊAZU±¬xsAÃ. VÝíÊAâÊÃ Uxs±D¬AX· ² gB¬¹ç EíŽ¬A¾²AU UsÍÛ Uç²BÄ»· Et¬±Bs¸AUÍ· (²’ 16:18) ²áß· EÊÃ AD²  GBÖ±¬A¾Í· GÁ±¬AÃ. D²h¸AAç UsÍ×ç FÄ¸’Žç BÄB² ´BÄZUÉ, EŽç ¶Ä²AU Aç ¦DÊAí EÉÄ ¬¿j’’ŽáX· ¬¿j’·, ¬¿j’· FË¹ç ¬~sUgABÄ¸AU DÃ«Cv±¬AÃ. FÄ¸’Žç UxUÛ ¸AÍ· UsÍÖAV¸ Uç²BÄ¹ÅÁ« CÊxs±¬xv, VÝíBÊ D¬AÉ, ²áß· VÝíËs· CUAvZU±¬xv FËZX¿¸ Uç²BÄ (1CUA¿ 10:4) EÊ²Ž±</w:t>
        <w:softHyphen/>
        <w:t>ç Uç²BÄ ²áß· (D¾A 9:33) ÊßÊáUAâ Uç²BÄ FV¸ÊáÝÅÁ« IÁÊA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sÍÛ KÉÄAÊÃD²Ç·, KÉÄAÊáÝç D²É GÁZX·¬t¸AU VÝí FÄ¸’B íA</w:t>
        <w:softHyphen/>
        <w:t>ZVÜAÃ (KD¬. 4:6). UsÍÛ VÝíËãs· KÉÄAÊÃ D²Ç· KÉÄAÊáÝç D²Ç· GÁZX·¬t¸AU (panta en pasin CUADÄA 3:11) KÉÄAÊáBÜ»· EÊÃ ¬AfUÛ WÐAZVâAÃ (1 CUA¿ 15:27) gB¬¹ç KÉÄAÊáÝÇ· BÄ¸AU EÊB¾ CUAv’ EAÊ EÊ¿ç gÀ¾·, EÊÁBs¸ µÓB² Aç KÉÄAÊáBÜ»· KÉÄAÊáÝç D²Ç· §Ü±¯VÜ (KD¬. 1:22-23). UsÍÛ KÉÄAÊáBÜ»· EÊÃ ¬A’Žç WÕ±¬v’· D¬A, DÊDâ gUÄ’ŽÇ· gUÄµ²A¹Á« VÝíËç ¬A’Žç WÕ¬v’Ž¸áX C×ÊAU GÁZVÜ (1CUA¿.15:2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2"/>
        <w:rPr/>
      </w:pPr>
      <w:r>
        <w:rPr/>
        <w:t xml:space="preserve">VÝí KÉÄAÊáBÜ»· CÊÉÇ· D¬A </w:t>
        <w:softHyphen/>
        <w:t xml:space="preserve">ç VÝí AD² UsÍ×ç Ix¬xsÊ¾AU KÉÄAÊáBÜ»· VÝíËç WÐAU BÊ’ UsÍÛ KÉÄAÊáÝÇ· KÉÄAÊáBÜ»²A¹ÁZU Cg½VÜAÃ (panta en pasin 1 CUA¿ 15:28 RSV B¸ D¬AÄ EÉÄ). FUDÊ </w:t>
        <w:softHyphen/>
        <w:t>DÖxDsA CUAÛBU CAsÃ ¯ÛÖÊÃUÛ VÝíBÊ»· UsÍBÖ»· Ž¿’Ê’ŽÉ DgÃZU ¬AÃ’ DÊAU²’B µ¾~¬v’VÜ. VÝí UsÍÛ ÊÄ ¬A¿g’ŽÉ UsÍ×ç UxsBÖ¹ç¬t IxUAÃ«ŽÁ±¬AÃ (K</w:t>
        <w:softHyphen/>
        <w:t xml:space="preserve"> 1:3, 8:1, 10:12, 12:2, 1D¬Á 3:22) ²áß· UsÍ×ç hfUAgâ’B EÊD¾Av ¬VÃ« </w:t>
        <w:softHyphen/>
        <w:t>ç VÝíÍZX CUAvZU±¬xs hfUAgâ’ ŽÉ VÝíDÊAv DÃ«CvZU± ¬vVÜÊÃUÛ ¬VÃ«Z CUAÛÙÊAÃUÛ (CÊ× 3:21) EAÊ DÊãç hfUAgâ· (gf.45:6-7, K</w:t>
        <w:softHyphen/>
        <w:t xml:space="preserve"> 1:8) EÉÄ UsÍÛ IfUÛ hfUAgâ· I² hfUAgâ· O UsÍDÖ Kâ C²AÑ±C¬¸ÃZU±¬xvÛÖ (fn to annotated RSV B¸ ¬AÃZ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sÍÛ, Eå±</w:t>
        <w:softHyphen/>
        <w:t>¸ÊÃ, Eå±¬¬xs ÊB¾ Ës hÜ«ÊÃ (D¸A.13:16), JÑ¸ç ç DÊBâ Ës hÜ«ÊâÉÄ (D¸A.15:20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âZX ADâ NÁ hÁÿt±¬Aâ ¬Å¸AXÊAU K~y±¬vÊ ¬¿°¾y²Aâ E¬’·. G±¬t±¬xs ¦sÊtZBU¸Aâ, §¸A¸²AU ¬AÃ’AÉ áCUABÄ EÉÄ ŽÁ’Ê’Žç IÛÖAâ, ¬Ä IÁÊfU×ç NÁ ¬fX. FUDÊ, D¬ABâUÛ I¹ÃCÓBÄ ²ßÅZ VÜ ËDúg²AU 1 CUA¿«Ž¸Ã 15 µÉ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2"/>
        <w:rPr/>
      </w:pPr>
      <w:r>
        <w:rPr/>
        <w:t xml:space="preserve">GÏÊAÜAU hÇBÊ EBÜÉ ²áß· I¹ÃCÓÉ D²çB²¸Aâ §lg¸µ· ²áß· §BÜÊAâ²AX·. I¹ÃCÓÄAâ EBÄ±D¬AçÜ UAzZBU¸AU C²AÑ±C¬¸ÃZU±¬xs gÀ¾’B Ix¬v’±¬s DÊ~v· GÉBÄC¸É EfDU ´x¬Aâ GÁZUA ²áß· Ê«ZCUA~tÁZX· ÊBÖÍ· GÁZUA. ç UsÍÙZUAUÍ· ²áß· ¦² </w:t>
        <w:softHyphen/>
        <w:t>AÊAU GÁZVÜ ¦·µBs¸ UsÍÙZUAUÍ· VÝí ¬¾’ZCUÜ A¸A¾AXÊ (D¸A.20:17). I~B²»· ²áß· ¬X’· UAxvVÜ. VÝí UsÍÖAX· ç E«íB»· EBs« ²áß· µÓB²¸Aâ UsÍ×â BÄ¹ç gÀ¾²Aâ ¬¿j’ FË¹ç G¸fXÅç ¶Ä²AUÍ· VBsUU± C¬áÜ. FUDÊ X²A¾’Ê’Žç CUAÛBU¸Aâ mAâí¦Aâ’ŽÅÁ« I~B²»· ²áß· µÓB²»²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fDU, K±¬t¸AâAÇ·, NÁ I~B² UsÍÛ KDÄAÊA ²áß· ²áÜ KÉÄA KDÄAûµ· EÊÁBs¸ h’’Žç ¬t»· ²áß· EÊ¿ç EŽUA¾’ŽÉ WÕ¬t« CÊ×±¬vVÜ. KÉÄA ÊÉÄB²UÙ· ²áß· hfUAgâfUÙ· ÊAâ’ŽÇ· °³¹Ç· GD¸j VÝíËç ¶Ä²AU Ix¬xv CUA~v Ê¾±¬xv G« hÁÿt±</w:t>
        <w:softHyphen/>
        <w:t>ç UxsBÖ¹ç ¶Ä²AU, ³UÍ· Içâ²Aâ UsÍÛ NÁÊÃ Aç ¦A· F¾AŽZU UA¾y²AU GÁZ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íUABÊ CAsÃ« ÊÁ· O½Í¦AÛ ²áß· ¬¿j’ ¦AxU×ç ÊÁ· CÊ×±¬Bs¸Aâ EBs¸AÖfUÛ D¬Açß IÛÖ ¦A· F¾AŽ±¬AAâ D²çB²B¸ Cg½¸ K« ¬¸å³ÉBÄ. G±D¬A G« gB¬, EÉÄ G« Ëú¸’ŽáUAU ²áÜ K« gB¬»·, ŽÁ’Ê’B ’Cv’ÛÖ EÉÄ ¦vZU’DAv UsÍ×s· Vxs C¦ÁZXVÜ ²áß· Içâ²Aâ UsÍÖAU GÁZX· </w:t>
        <w:softHyphen/>
        <w:t>AÊAV¸ UsÍ×ç FxhB¸  gÊAÉ ËvVÜ, G LáUâDÊ I¹¾áÜ· ²áß· FËZX¿¸ŽÉ ²¿’· IÛÖ. G« UÝ±</w:t>
        <w:softHyphen/>
        <w:t xml:space="preserve">ç ¬XŽ¹É E²Ã« EB §lg¸’ ÊÁÊáX D¦¾²AX· D²çDâ, IfUBÖ ED D¬ADÄ EBÐZU±¬v· Ê¿Bg ²~zÉ GÁZX·, ¨fUÛ E« §BÄB²ZX ¬X’ÝÍZ CUA±¬ ËÖZU· Cg½¸ DÊ~v· ²áß· ¨fUÛAD² FË¹DÄ ²¿’ŽÁ±®ÃUÛ. ¨fUÛ G±C¬AÓ Aç G« Ê¿BgB¸ gáß Gçå· </w:t>
        <w:softHyphen/>
        <w:t>çâAU ÛÙÌ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fUÛ Içâ²Aâ DÊBâ ç X²A¾âAV¸ GD¸j VÝíËç ¬Å¹vÅç ¶Ä²AU F¾AŽZU EBÖZU±¬xvÛDÖA·. O½Í¦AÙ· ²áß· ¬íUAÍ· F¾AŽ±¬Žç EBs¸AÖfUÛ. EBÊUÛ IfUÛ ËjÊAg’Žç UA¾yfUÖAU §Ãy¹± ¬ŽÉBÄ. UsÍÛ NÁÊÃ ²A’Ž¾· ¦A· hÁÿtZU±¬xsŽç B²¸· EÊB¾ F¾AŽ»f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rPr>
          <w:rFonts w:ascii="Thunaivan" w:hAnsi="Thunaivan" w:cs="Thunaivan"/>
          <w:sz w:val="28"/>
          <w:szCs w:val="28"/>
        </w:rPr>
      </w:pPr>
      <w:r>
        <w:rPr>
          <w:rFonts w:cs="Thunaivan" w:ascii="Thunaivan" w:hAnsi="Thunaivan"/>
          <w:sz w:val="28"/>
          <w:szCs w:val="28"/>
        </w:rPr>
        <w:t>µ¾~¬AsAâ ŽÁ’Ê’Žç §BÄB²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Ž¿’Ê²Aâ UsÍ×ç µçß BÄUBÖZ CUA~v D¸AV¹ç KÉBÄB¸ GD¬AíDDgí-B¸ ¬¸ç¬v’Ž»· ²áß· </w:t>
        <w:softHyphen/>
        <w:t>DÖxDsA CAsÃ¯ÛÖ CUAÛBU¹ç KÉBÄB¸ EÌh¸A EAÊ DAáÜ’ŽÉ, hÁÿt±</w:t>
        <w:softHyphen/>
        <w:t>ç gA¾A·g’Žç DAáÜ’B CUA~v Cg¸É¬s µ¸áh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D¬AíDDgíhç ¬XŽ¸Aâ GßŽ¸AU U’DAÅZU CUAÛBU¹ç IÛ GByVÜ. Gç ËBÖÍ îAÉgDsAç ²áß· CUAçíç ŽDâAD¬AÉ 11ç gfUfU×ç CÊßZU±¬xs C¬AÁÖAVÜ. Gç EB²±¬Aâ LUAŽ¬’Ž¸ E¾j ²áß· DgDU³çDgúç IßŽ C²AÑU×É µtÊAVÜ. IßŽ C²AÑ¹É UsÍÛ BÄ µáÝÇ· DÊÜAVÜ FâAÉ </w:t>
        <w:softHyphen/>
        <w:t xml:space="preserve">¿UU±¬sËÉBÄ Kç¬ LUAŽ¬’Ž¸ E¾hç ²áß· DgDU³çDgúãç ËÃZU µt¸A YáÜAX·. G ’Ê gAíŽ¾’Žç  ÊÑ¹É Egxv’â²AU FfWÄ’ŽÉ Cg¸É ¯¿¸ CUAvZU±¬xsvÛÖ. G±D¬AíDgí ²áß· NÏh¸Ëç ¬¸çUÛ ¬XŽU×É CÊ×±¬v’±¬xv g·¬«³ÉÄABÊUBÖ ¶s µ¸áhZVÜ. UsÍ×ç BÄ ŽÁ’Ê’ŽÉ ¶çß G±D¬Aí DgíBg NÁ NÏË¸BÊD¸AV ²áß· </w:t>
        <w:softHyphen/>
        <w:t>DÖxDsA CUAÛBU CAsÃ¯ÛÖ ¬XŽUBÖ ¬¸ç¬v’Ž D²çB²ZX µ¸áh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hÄ ŽÁ’ÊfUÛ UsÍÛ NÁ hÄ YvÄAâ ²â·D¬Aâ D¬AZXUBÖ EaDU EÝµU±¬v’Ž µ¾~¬AsAâ §BÄB²¹ç XáÜ’ŽÅÁ« ËvËZU µ¸áh Cg½VÜ, EB EÊÃ E µÓÊ· ËDâA²Aâ Kâ EÝË’ FA¿ZVÜAÃUÛ. DÊâAU ²áß· VÝíÊAU GÁ±¬Žç ¬XŽ¹ç ²ß±¯ ÊçB²¸AU EÊÃ U×ç CAsÃ«ŽÁ’BÄ  ²ßZVÜ. E EÃ’³ÉÄA. DÊç </w:t>
        <w:softHyphen/>
        <w:t xml:space="preserve">¾¬rg g·¬«²Aâ gZŽ (EÉÄ </w:t>
        <w:softHyphen/>
        <w:t xml:space="preserve">¾rg g·¬«²Aâ F’²A Kçß CgAÉÄ±¬vÊ °¾y²AU DÊBâ ã’çB²¹ÅÁ« ËÄZXVÜ ²áß· DÊåBs¸ X²A¾ç Kå· §î’ŽÅÁ« ²ßZVÜ FâAÉ X²A¾ãç DAáÜ’B G±D¬Ahí K~y’ŽáX ²xv· ËÖ·¬¾± ¬v’VÜ. G NÁ ÊAÃ’B¹ç ËBÖ¸Axv, G G¾xgUÁZX K«CÊAÁ §lg¸µ· CUAv±¬ŽÉBÄ. ²áÜÊBU¹É, X²A¾ãâ §lg¸· Êá¯ß’±¬vVÜ, </w:t>
        <w:softHyphen/>
        <w:t>ç E« CUAÛBU ËÃZU µt¸A¬t µÉ UxsBÖ¹ç JZU ¶xsA N±¬«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çBâ Ë¾ ²áÜ C½Ê· GÁZU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XÛÖ í‘Ä± C¬AÁÖAâ KDUAÊA KDÄAº· (KDUAÊA IfUÛ KDÄAº·) gfW· 45:7-8¹É EBs¸AÖ· UAxs±¬xvÛÖ¬t EAÊ KDÄAº· Gí¾DÊÅç KDÄAºB¸ E</w:t>
        <w:softHyphen/>
        <w:t xml:space="preserve">DúVZVÜAÃ. NÁ gfU’Žç (gf 89:7) ¶Ä²AU KDÄAÊ, </w:t>
        <w:softHyphen/>
        <w:t>AÊAV¸ DÊç Kå· §BÄZX, ¦² KDÄAº³ç ²’Ž¸íB¾ I¸Ã’ÊŽç ¶Ä·, ¦A· µÉ Uá¬BâB¸ ´ßVDÜA·. G« ¬AÊ· Aç gA’AâAâÊç KDÄAº³ç gfU’Žç LÉ Kâ I¿B²Z CUA~sAvVÜAç (KDg.28:2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’Ê’Žç CUAÛBU¸Aâ ÊÜAâ µãBÄ¹É CAs¿É O½« EŽÉ ÊB¾¸±¬xv OÃ IA¾y’ŽÉ ¦UÃ’ gA’Ž¸²×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BÊUÛ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ç BÄ¸AU XÝ±</w:t>
        <w:softHyphen/>
        <w:t>s±¬v· E« KDÄAº· G¾~v í‘Ä±C¬AÁÛUÛ ²xv· KDÄAÊA ²’Ž¹É D²çB² GÉÄA²É Cg½VÜ ²áß· ¬Ä í‘Ä±C¬AÁÛUÛ gfU’B»· ËÁ«×±¬ÊÃUBÖ»· DgÃZVÜ (Aã 7:9ff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« G¾~v í‘Ä±C¬AÁÛUÛ (²áß· FË) I~B²¹DÄ </w:t>
        <w:softHyphen/>
        <w:t>¿ZU G¸ÄA EÉÄ §BâËÉ I¹ÃÊAÓ· C¬AÁÛU×É NÓfUAU ËÊ¿ZU’ZU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Ëç EÊA¾²AZX· §BÄ¹ç CÊ×±¬vBÄ KDUAÊAËç ‘ÃUBÖ± D¬AÄ EÉ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Í· ²áß· gA’Aå· ²xv· Aç G¾~v UABÄ ËvCÊÛ×UÛ (D¸A¯ 38:7) LgA 14:12, CÊ× 2:28, 22:16B¸ ¬AÃZ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UsÍÛ EAÊ UsÍÛ UsÍÖAU GÁZX· ED ÊÑ¹É ²áß· WÕ±¬t¸l Cg½VÜ UsÍÛ EÉÄ (K</w:t>
        <w:softHyphen/>
        <w:t xml:space="preserve"> 1:9) DÊAŽ DÊç ¶Ä²AU Eå±</w:t>
        <w:softHyphen/>
        <w:t>xsÊÃ D¬AÉ (gU¿¸A 2:10-11). FUDÊ EÊÃ I¬AU²· 34:14 ²áß· ²’D» 4:10 D²Ç· ÄÊBUUÙZX µ¾~¬AsAU F¾AŽZUÍ· Cî</w:t>
        <w:softHyphen/>
        <w:t>ZUÍ· NÁ C¬AÁBÖ Cg½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VÝí ND¾D¬ÜAâ X²A¾ç ²áß· ND¾ </w:t>
        <w:softHyphen/>
        <w:t>ÜZU±¬xs UsÍÛ ²áß· X²A¾ç EÉÄ (Monogenes theos &amp; uion (D¸A: 1.18, 3:16; 1D¸A 4:9, ÈZUA 7:12, 8:42, 9:38, K</w:t>
        <w:softHyphen/>
        <w:t xml:space="preserve"> 11:17B¸Z Ys N±</w:t>
        <w:softHyphen/>
        <w:t>s ¬AÃZUÍ·. EÊÃ KÉÄA hÁÿtZX· (CUADÄA 1:15) µÉ D¬ÜAâÊÃ (prototokos) FUDÊ UsÍ×ç hÁÿt±</w:t>
        <w:softHyphen/>
        <w:t>ç F¾·¬· (CÊ× 3:14, ËÉ NIV IÛÖ¬t EÉÄ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² EÊA¾’Žç CÊ×±¬vÅÁ« </w:t>
        <w:softHyphen/>
        <w:t>¿«AÃ FUDÊ EÊÃ âZX ADâ UsÍBÖ D¬AÄ Cî</w:t>
        <w:softHyphen/>
        <w:t xml:space="preserve">’ŽÁZUÄA·. G±¬t±¬xsAâ Yáß </w:t>
        <w:softHyphen/>
        <w:t>A ²áß· X²A¾ãç ²’Ž¹ÄAâ D²çB²B¸»· ²áß· I¹ÃCÓÅç µÓB² ²áß· ’Ê’B»· §lg¸²AU ²ßZVÜ. G E«Ž - VÝíËÇ~sAâ (1D¸A 2:22, 4:3, 2D¸A 7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Í· UsÍÙ· ND¾ h’’ŽÉ I~sAâÊÃUÛ ²áß· VÝí ÊAâÊÃ ã±¬xs h’’B EsZVZ CUAÛÖËÉBÄ. EÊÃ UsÍ×s· ¶Ä²AU WÕ±¬t¸l Cg½ÊŽç ¶Ä· ²’D» 21:31, 26:39, ²AáX 14:36 ²áß· D¸AÊAç 3:16, 4:34ZX Gÿs’DAv WÕ±¬t¸l Cg½ÊáX gAU³ÉÄA ŽÁZ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½ÌU G¸É¯ K«CÊAÁ ¬Äå· ²áß· VÝíÍZXÛ K«CÊAÁ GÐ±</w:t>
        <w:softHyphen/>
        <w:t>v· GÉBÄ Kç¬B N±¯ZCUAÛVÜ. §¸A¸²AU G 1 CUA¿«Ž¸Ã 15É ËÖZU±¬xvÛÖ ¬¿j’ÊAçU×ç I¹ÃCÓBÄ ²ßZUZYv·, ²áß· DÃ«Cv’ÇZ XÛÖ DÊAUâ ÊAZX’’fUBÖ»· ²ßZUZYv·. ŽÁ’Ê²Aâ DÃ« CvZU±¬vVÜÊ¾UÙZX CUAvZU± ¬xs C½ÌU G¸É¯U×ç VÝí ¶Ä²AU ¬U¾±¬xsŽç ÊÑZX ÊÅ»ß’± ¬AÃ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¬¿j’ FË¸Aâ ¦U¾A EÖËç ¬t CUAvZU±¬xv D¸AÊAç 3:34 (RSV) ²áß· D¾A²Ã 12:6D¾Av ²Aß¬As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¬AÊ· Cg½ŽÁZU ²AxsAÃ Kç¬AX· (C½ÌU G¸É¬Aâ K« NÁ ¬ÄåµÉBÄ Kç¬B N±¯Z CUAÛÙ· ÊÜAâ µUÍB¾¹ÅÁ«· ²áß· KÉÄA· EÝD UsÍ×ÅÁ«, EAÊ VÝí ¬AÊ· Cg½¸ ²AxsAÃ Kç¬B EÝ«Ê¿s³Á« GÐ±¬B ËÃ’ DÊß L³ÉBÄ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UsÍDÖAv ND¾ çB²¸AU UsÍDÖAv EÊÃ GBy ²áß· gU §’Ž¸· FV¸ ÊÑU×É </w:t>
        <w:softHyphen/>
        <w:t>Å±</w:t>
        <w:softHyphen/>
        <w:t>¸Ã 2:6 ²áß· 1 D²A’D» 6:16 D¾Av ²Aß±¬AsAU GÁZVÜ. E UsÍÛ ²A’Ž¾· EÑÊáÜÊÃ Kç¬B UAxvVÜ. VÝíËç §’Ž¸’Ê· ²áß· aioonion ÊAÕZBU (1D¸AÊA 1:2) ²áß· E« KÉÄA· I¹¿â’Žç D²Ç· VÝíBÊ Ix¬s, í‘Ä± C¬AÁÛU×ÅÁ« C¬ßVÜ. VÝíÍ· ²áß· DÃ«CvZU± ¬xsÊÃ FV¸ GÁÊÁ· K</w:t>
        <w:softHyphen/>
        <w:t xml:space="preserve">D¾¸Ã 2:11 (RSV) D¸Av ND¾ F¾·¬·, EÊÃUÛ ÊAÕZBU ²áß· §’Ž¸’ŽÅÁ« </w:t>
        <w:softHyphen/>
        <w:t xml:space="preserve">AËç ¦·B² KÉDÄAB¾»· hÁÿt’ÊÃ (²É 2:10-15) WÕ¬tÅç §¬«Bâ ËŽZVÜB ÊÁËZVÜ (D¸A.5:19-30). </w:t>
        <w:softHyphen/>
        <w:t>AËáX çãÉADâ ÊAÕZBU GÁZVÜ D¬AÄ, EÊÃ X²A¾åZX· çãÉ Aç ÊAÕZBU GÁZU CUAv’AÃ (D¸A 5:26), ²áß· ¦A· ¸AÊÁ· gU I¿B²¸AÖÃUÖAU ¦·³É ¦AD² ÊAÕZBUZ CUAÛÖ UsÍ×ç EŽUA¾’ŽâAÉ UxsBÖ± C¬áßÛ DÖA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Ã«CvZU±¬xsÊÃUÛ VÝí DÊåBs¸ X²A¾ç Kå· ED ÊÑ¹É DÊåBs¸ X²A¾ÃUÛ EÉÄ, FUDÊ D¾A²Ã 8:17, UÄA. 3:29, ’ 3:7, K</w:t>
        <w:softHyphen/>
        <w:t>D¾¸Ã 1:14, 6:17, 11:9, ¸AZDUA¯ 2:5 ²áß· 1 D¬Á 3:7B¸ D¬AÄ gU I¿B²¸AÖÁZX ²Aß±¬AsAU GÁ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ÃÊ ÊÉÄB²»ÛÖ DÊç gÀ¾’ŽÉ WDÐ Ê« ²ãD¾Av ÊAg· Cg½ (Codex A.ËÉ 1 D²A’D» 3:16É GBs¹É CgAÁŽ D¦ÃB²¸áÜ Ê³g± </w:t>
        <w:softHyphen/>
        <w:t xml:space="preserve">¿ËÉ DgÃ«ÛÖ. E« ÊÜAâ GBs¹É CgAÁU±¬xs KJV É BÊZU±¬xvÛÖ ²áß· NIV Ëç µUÍB¾D¸Av gDAÃ’Ž¸²A½ DgÃZU± ¬xvÛÖ). gÃÊ ÊÉÄB²»ÛÖ DÊç ²A´g’ŽÉ WDÐ Ê«AÃ Kç¬ç ÊÅ»ß’É 1 D¸AÊAç 1:18 ²Aß±¬xtÁZVÜ (²áß· D¸AÊAç 1:14 ²A³g²AU Ê« logos (EÉÄ Memra ²áß· ¬Ä ÊBU¸Aâ ¬XŽUÛ NÁ I~B²¸AâÊ¿ç UsÍ×ÅÁ« VÝí GBs ‘¾±¬v’VÜ (KDÄAÊA EÉÄ ŽD¸Aç, EÊÃ Aç </w:t>
        <w:softHyphen/>
        <w:t>AÊAV¸ UsÍÛ) GD¸j VÝíËç UsÍÛ (D¸A 17:3, 20:17, 1CUA¿ 8:6, 2 CUA¿ 1:3) EÊÁBs¸ C¬¸¿É §á¬Ê¾AX· (´UA 5: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sÍÛ K±¬t NÁÊÃ Kç¬Žç DAáÜ’B Ž¿’ÊÃUÛ ÊÜAU ¯¿«Z CUA~vÛÖâÃ. Dú²A (I¬A 6:4)²Aâ GfDU F¾A½¸±¬vÊáX ³U ËíA¾²Aâ (D¸AjÊA, D²h¸A, UsÍ×ç X²A¾ç (K~ 134) ãç ABÐ± ¬AÃZUÍ·). I¬AU²· 6:5ç í‘Ä± C¬AÁÛ ÊÊAâAŽ ÊAâ’Žç DÊç, gfW· 45:7É Gí¾DÊÅÉ VÝíBÊ UsÍÛ KDÄAº¸AU E</w:t>
        <w:softHyphen/>
        <w:t>DúU· Cg½AU EBs¸AÖ· UAxs±¬vVÜ. UsÍ×ç NÁB²± ¬Av, D²ADâAg’ŽáX DBÊ¸Aâ, NÁ ¨~s UxsBÖ B²¸²AU h’’Žç ÊAZVç WÕ WÐAâ NÁB²± ¬AxtÉ ÊAg· Cg½VÜ ²áß· FË¸AâÊ¿ç FË ²áß· DÊãç ÊÉÄB²¹ç GBs¹ç Cg¸Åç ¶Ä²AU (1CUA¿ 2:4-14) VÝíËç ¶Ä²AU UgÍÙZX ÊAg· Cg½VÜ (2 CUA¿ 3:3-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’Ê²Aâ D²ADâAg’Žç DgÃZU±¬vÊáX ²ßZVÜ ²áß· I~B²¹DÄ ¬Ä C½ÊfUBÖZ CUA~sAX·. G ¦s±¬ç UA¾y· FÙVÜÊÃUÛ g¿¸AU ¯¿«Z CUAÛÖËÉBÄ, FË¸áÜÊÃUÖAUÍ· GÁ±¬AX· (1CUA¿. 2:8-14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ŽÁ’ÊÃU×s· DUxUËÁZX· DUÛËUÛ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sÍÛ ¶çß G±D¬ADDgíhÉ NÁ I¹ÃÊAÓ¬ÊC¾çÜAÉ, EÉÄ X²A¾ç ²áß· ¬¿j’ FËB¸± D¬AÉ, FBU¸AÉ G« WDÐ»ÛÖBÊUÛ ¦s±¬áX Kçâ gA’¸·, DÊAU² Ê¾ÄAáÝç IÛ E ³UÍ· CÊ×±¬Bs¸AâA?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D¸j VÝí UsÍ×s³Á« CÊ×±¬Av C¬ßÊáX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CÊ×±¬v’Žâ ËDúg· 1:1 CgAÉVÜ iZV¾²A½ DÊ~t¸BÊ UBÖ ·µBs¸ JÑ¸ZUA¾ÁZXZ UA~</w:t>
        <w:softHyphen/>
        <w:t>ZX· C¬AÁxv, DÊç GD¸j VÝíÍZX N±¯Ë’·, GÊÃ ·µBs¸ ‘Bâ Eå±</w:t>
        <w:softHyphen/>
        <w:t>, ·µBs¸ JÑ¸ZUA¾âAV¸ D¸AÊAåZX CÊ×±¬v’Žâ’²Aâ ËDúg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ç U±¬åBs¸ hfUAgâ’ŽÉ IxUA¾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CÊ×.3:21) ¦Aç Cî¸fCUA~v Kç </w:t>
        <w:softHyphen/>
        <w:t>AËåBs¸ hfUAgâ’ŽDÄ EÊD¾Av Ys IxUAÃ«D¬AÄ, Cî¸fCUAÛÙVÜÊCâÊDâA EÊå· KçåBs¸ hfUAgâ’ŽÉ KçDâADs Ys IxUAÁ·¬tZX EÁÛ Cg½DÊ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Ëç BÄ UsÍÖAX²A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1CUA¿ 11:3) NÏCÊAÁ ¯ÁúåZX· VÝí BÄ¸A¹ÁZVÜAC¾çß·, íŽÀZX± ¯Áúç BÄ¸A¹ÁZ VÜACâçß·, VÝíÍZX DÊç BÄ¸A¹ÁZVÜAC¾çß· ¨fUÛ EÝ¸DÊ~vC²çß ËÁ·¯VDÜ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UsÍ×s· EÓÊáX?</w:t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²’.27:46, ²AáX 15:34É Cg½ D¬AÉ) Kç DÊDâ, Kç DÊDâ, Lç KçBâ BUËxu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ÊAç 20:17-É D¬AÉ VÝí UsÍDÖAv D²DÄ LÝâAÃ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¸AÊAç </w:t>
      </w:r>
      <w:r>
        <w:rPr>
          <w:rFonts w:cs="ThRoman_H;Courier New" w:ascii="ThRoman_H;Courier New" w:hAnsi="ThRoman_H;Courier New"/>
          <w:sz w:val="22"/>
          <w:szCs w:val="22"/>
        </w:rPr>
        <w:t xml:space="preserve">20:17 </w:t>
      </w:r>
      <w:r>
        <w:rPr>
          <w:rFonts w:cs="InaiMathi" w:ascii="InaiMathi" w:hAnsi="InaiMathi"/>
          <w:sz w:val="20"/>
          <w:szCs w:val="20"/>
        </w:rPr>
        <w:t xml:space="preserve">17.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என்ன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டாத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ன்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ற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ஏறிப்போகவில்லை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ீ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ோதரரிடத்திற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ய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ற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 திற்க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ிடத்திற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ிடத்திற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ஏறிப்போ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FË¹É IÛÖCÉÄA· C½ÊfUÖAU FX²A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¸AÊAç </w:t>
      </w:r>
      <w:r>
        <w:rPr>
          <w:rFonts w:cs="ThRoman_H;Courier New" w:ascii="ThRoman_H;Courier New" w:hAnsi="ThRoman_H;Courier New"/>
          <w:sz w:val="22"/>
          <w:szCs w:val="22"/>
        </w:rPr>
        <w:t>10:34-36</w:t>
      </w:r>
      <w:r>
        <w:rPr>
          <w:rFonts w:cs="ThRoman;Courier New" w:ascii="ThRoman;Courier New" w:hAnsi="ThRoman;Courier New"/>
          <w:sz w:val="22"/>
          <w:szCs w:val="22"/>
        </w:rPr>
        <w:t xml:space="preserve">É </w:t>
      </w:r>
      <w:r>
        <w:rPr>
          <w:rFonts w:cs="InaiMathi" w:ascii="InaiMathi" w:hAnsi="InaiMathi"/>
          <w:sz w:val="20"/>
          <w:szCs w:val="20"/>
        </w:rPr>
        <w:t xml:space="preserve">34.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ுக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ரதியுத்தரமாக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தேவர் களாயிருக்கிறீ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பத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ேத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ழுதியிருக்கவில்லையா</w:t>
      </w:r>
      <w:r>
        <w:rPr>
          <w:rFonts w:cs="InaiMathi" w:ascii="InaiMathi" w:hAnsi="InaiMathi"/>
          <w:sz w:val="20"/>
          <w:szCs w:val="20"/>
        </w:rPr>
        <w:t xml:space="preserve">? 35. </w:t>
      </w:r>
      <w:r>
        <w:rPr>
          <w:rFonts w:ascii="TSCu_InaiMathi" w:hAnsi="TSCu_InaiMathi" w:cs="TSCu_InaiMathi"/>
          <w:sz w:val="20"/>
          <w:sz w:val="20"/>
          <w:szCs w:val="20"/>
        </w:rPr>
        <w:t>தேவவசனத்தை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ெற்றுக்கொண்டவர்க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ியிருக்க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வேதவாக்கியம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வறாததாயிருக்க</w:t>
      </w:r>
      <w:r>
        <w:rPr>
          <w:rFonts w:cs="InaiMathi" w:ascii="InaiMathi" w:hAnsi="InaiMathi"/>
          <w:sz w:val="20"/>
          <w:szCs w:val="20"/>
        </w:rPr>
        <w:t xml:space="preserve">, 36.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ிசுத்த மாக்கப்பட்ட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உலக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ப்பட்ட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தினால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தூஷணஞ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லாமா</w:t>
      </w:r>
      <w:r>
        <w:rPr>
          <w:rFonts w:cs="InaiMathi" w:ascii="InaiMathi" w:hAnsi="InaiMathi"/>
          <w:sz w:val="20"/>
          <w:szCs w:val="20"/>
        </w:rPr>
        <w:t>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 xml:space="preserve">DÊAU² ÊAÃ’B¸Aâ IBs± ¬sZYsA Kç¬ GfDU EÝµU±¬v’Ž ¦A· KDÄAû· Kç¬B UAxvVÜ ²áß· ¦·µBs¸ ËŽ IBs±¬sDÊA EÉÄ DAÉË¸Bs¸DÊA YsA K±¬t VÝí UsÍÛ ¶Ä²AU ·µBs¸ CgA«²AU ²áÜÊÃUBÖ Ês </w:t>
        <w:softHyphen/>
        <w:t>¿’ BÊZU±¬vVÜAÃ ²áß· IÄU’ŽáX Eå±¬±¬xsAÃ, EÊÃ C½Ê²AâAÉ ²áß· EfDU ²áÜÊ¾ÃÛ GÉBÄ¸A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/>
        <w:t xml:space="preserve">VÝí </w:t>
        <w:softHyphen/>
        <w:t>AËç ¶Ä²AU hÁÿtZU±¬s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EÊÃ DÊåBs¸ hÁÿtZX (CÊ× 3:14) FŽ»²A¹Á±¬áX  arche - NIV ËÉ XÝ±</w:t>
        <w:softHyphen/>
        <w:t>s± ¬xvÛÖ¬t FÙVÜÊ¾ÉÄ) EÊÃ E¿gâ²Aâ DÊåBs¸ ájÂ¬µ·, gÃÊ hÁÿtZX· µ«Žâ C¬ß²AâÊÃ (CUADÄA 1:15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/>
      </w:pPr>
      <w:r>
        <w:rPr/>
        <w:t>Ž¿’ÊÃUÛ arche ²áß· protokos µç BÄ±</w:t>
        <w:softHyphen/>
        <w:t>Bâ IßŽ±¬v’Ž 1 D²A’D» 6:16¿ç ¬XŽU×ÅÁ« N±</w:t>
        <w:softHyphen/>
        <w:t>s±¬xv CÊ×¸¾fU²AU CÊ×D¸Á· µtÍB¾¹ÅÁ« ËÃUU µ¸áhZVÜ, E« ¬XŽ¸Aâ UsÍÛ ²xv·Aç gAÊAB²»ÛÖÊÃ Kâ UAxv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hÁÿtZX ç ¶Ä²AU Iá¬’Ž Cg½¸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D¸A </w:t>
      </w:r>
      <w:r>
        <w:rPr>
          <w:rFonts w:cs="ThRoman_H;Courier New" w:ascii="ThRoman_H;Courier New" w:hAnsi="ThRoman_H;Courier New"/>
          <w:sz w:val="22"/>
          <w:szCs w:val="22"/>
        </w:rPr>
        <w:t xml:space="preserve">3:16) </w:t>
      </w:r>
      <w:r>
        <w:rPr>
          <w:rFonts w:cs="InaiMathi" w:ascii="InaiMathi" w:hAnsi="InaiMathi"/>
          <w:sz w:val="20"/>
          <w:szCs w:val="20"/>
        </w:rPr>
        <w:t xml:space="preserve">16. </w:t>
      </w:r>
      <w:r>
        <w:rPr>
          <w:rFonts w:ascii="TSCu_InaiMathi" w:hAnsi="TSCu_InaiMathi" w:cs="TSCu_InaiMathi"/>
          <w:sz w:val="20"/>
          <w:sz w:val="20"/>
          <w:szCs w:val="20"/>
        </w:rPr>
        <w:t>தேவன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ேபேறா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ுவாசிக்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னோ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ெட்டுப்போகாம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ித்தியஜீவ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டையும்படிக்க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ர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ந்தருள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இவ்வளவ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லக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்புகூர்ந்த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A NÁÊÃ ²xv· KÉÄAÊáÝáX· KÉÄA²AU GÁZU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KD¬ 4:6) </w:t>
      </w:r>
      <w:r>
        <w:rPr>
          <w:rFonts w:cs="Thunaivan" w:ascii="Thunaivan" w:hAnsi="Thunaivan"/>
          <w:sz w:val="20"/>
          <w:szCs w:val="20"/>
        </w:rPr>
        <w:t xml:space="preserve">6. </w:t>
      </w:r>
      <w:r>
        <w:rPr>
          <w:rFonts w:ascii="Thunaivan" w:hAnsi="Thunaivan" w:cs="Thunaivan"/>
          <w:sz w:val="20"/>
          <w:sz w:val="20"/>
          <w:szCs w:val="20"/>
        </w:rPr>
        <w:t>எல்லாருக்கும் ஒரே தேவனும் பிதாவும் உண்டு</w:t>
      </w:r>
      <w:r>
        <w:rPr>
          <w:rFonts w:cs="Thunaivan" w:ascii="Thunaivan" w:hAnsi="Thunaivan"/>
          <w:sz w:val="20"/>
          <w:szCs w:val="20"/>
        </w:rPr>
        <w:t xml:space="preserve">; </w:t>
      </w:r>
      <w:r>
        <w:rPr>
          <w:rFonts w:ascii="Thunaivan" w:hAnsi="Thunaivan" w:cs="Thunaivan"/>
          <w:sz w:val="20"/>
          <w:sz w:val="20"/>
          <w:szCs w:val="20"/>
        </w:rPr>
        <w:t>அவர் எல்லார்மேலும்</w:t>
      </w:r>
      <w:r>
        <w:rPr>
          <w:rFonts w:cs="Thunaivan" w:ascii="Thunaivan" w:hAnsi="Thunaivan"/>
          <w:sz w:val="20"/>
          <w:szCs w:val="20"/>
        </w:rPr>
        <w:t xml:space="preserve">, </w:t>
      </w:r>
      <w:r>
        <w:rPr>
          <w:rFonts w:ascii="Thunaivan" w:hAnsi="Thunaivan" w:cs="Thunaivan"/>
          <w:sz w:val="20"/>
          <w:sz w:val="20"/>
          <w:szCs w:val="20"/>
        </w:rPr>
        <w:t>எல்லாரோடும்</w:t>
      </w:r>
      <w:r>
        <w:rPr>
          <w:rFonts w:cs="Thunaivan" w:ascii="Thunaivan" w:hAnsi="Thunaivan"/>
          <w:sz w:val="20"/>
          <w:szCs w:val="20"/>
        </w:rPr>
        <w:t xml:space="preserve">, </w:t>
      </w:r>
      <w:r>
        <w:rPr>
          <w:rFonts w:ascii="Thunaivan" w:hAnsi="Thunaivan" w:cs="Thunaivan"/>
          <w:sz w:val="20"/>
          <w:sz w:val="20"/>
          <w:szCs w:val="20"/>
        </w:rPr>
        <w:t>உங்கள் எல்லாருக்குள்ளும் இருக்கிறவர்</w:t>
      </w:r>
      <w:r>
        <w:rPr>
          <w:rFonts w:cs="Thunaivan" w:ascii="Thunaivan" w:hAnsi="Thunaivan"/>
        </w:rPr>
        <w:t>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UDË« ¬XŽ¸Aâ </w:t>
        <w:softHyphen/>
        <w:t xml:space="preserve">AÊAâÊÃ X²A¾¿É GÁ±¬B»·, X²A¾ç </w:t>
        <w:softHyphen/>
        <w:t>AËÉ GÁ±¬B ²xvD² ²ßZVÜ. G« ¬ŽÇZX Cg½¸±¬xs IÜËç DÃ«Cv’ÇZX ¨tZVÜ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D¸j Içâ²Aâ DÊåBs¸ X²A¾ç (²AáX 5:7) EÊÃ Aç EÊÁBs¸ DÊå· ²áß· </w:t>
        <w:softHyphen/>
        <w:t xml:space="preserve">AÍ²AâÊÃ (CUADÄA 1:3, 1CADg 3:11), ¦²ZUAU DÊç ²áß· </w:t>
        <w:softHyphen/>
        <w:t xml:space="preserve">AÊAU GÁ±¬ŽÅÁ« EBs¸AÖ· UAxvVÜAÃ. DÊç EÊÃ </w:t>
        <w:softHyphen/>
        <w:t xml:space="preserve">AÊAâÊÃ EÊB¾ DÊDâAv g¿g²²AU Cg½¸ËÉBÄ ²áß· D¸AÊAç 5:18É ¬¿Dg¸ÃUÛ ¶Ä²AU IßŽ±¬v’±¬vÊAU EÊÃ CgAÉVÜAÃ. FUDÊ Ž¿’Ê’Žç C¬A½¸Aâ VÝíBÊ D¬AÉ </w:t>
        <w:softHyphen/>
        <w:t>ç XáÜ· gAxvÊÊAU ÊÅ»ß’± ¬vVÜ. G K±¬t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fDU ¶çß GÁZU hypostases GÁZU </w:t>
        <w:softHyphen/>
        <w:t xml:space="preserve">ç K±¬t UsÍ×ç LÐAÊ FËUÛ CÊ×±¬vVÜ (CÊ× 5:6)? G« FxvZXxtU×É IÛ× CUA·¯U×É IÛÖ LÓ U~UÛ ã </w:t>
        <w:softHyphen/>
        <w:t>¿ÍUÛ EÉÄ EŽUA¾fUÛ VÝíËç WÐAâ ÊÑU×É IÄU’B Uxv±¬v’· F~vZXxt¸AU CÊ×D¸ Eå±¬±¬xsA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hÁÿt¸Aâ çBâ’Aç ¬Å¹s µt»·?</w:t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1D¬Á</w:t>
      </w:r>
      <w:r>
        <w:rPr>
          <w:rFonts w:cs="ThRoman_H;Courier New" w:ascii="ThRoman_H;Courier New" w:hAnsi="ThRoman_H;Courier New"/>
          <w:sz w:val="22"/>
          <w:szCs w:val="22"/>
        </w:rPr>
        <w:t xml:space="preserve"> 1:19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19. </w:t>
      </w:r>
      <w:r>
        <w:rPr>
          <w:rFonts w:ascii="TSCu_InaiMathi" w:hAnsi="TSCu_InaiMathi" w:cs="TSCu_InaiMathi"/>
          <w:sz w:val="20"/>
          <w:sz w:val="20"/>
          <w:szCs w:val="20"/>
        </w:rPr>
        <w:t>குற்றமில்லாத மாசற்ற ஆட்டுக்குட்டியாகிய கிறிஸ்துவின் விலையேறப் பெற்ற இரத்தத்தினாலே மீட்கப்பட்டீர்களென்று அறிந்திருக்கிறீர்களே</w:t>
      </w:r>
      <w:r>
        <w:rPr>
          <w:rFonts w:cs="TSCu_InaiMathi" w:ascii="TSCu_InaiMathi" w:hAnsi="TSCu_InaiMathi"/>
          <w:sz w:val="20"/>
          <w:szCs w:val="20"/>
        </w:rPr>
        <w:t>.</w:t>
      </w:r>
      <w:r>
        <w:rPr>
          <w:rFonts w:cs="TSCu_InaiMathi" w:ascii="TSCu_InaiMathi" w:hAnsi="TSCu_InaiMathi"/>
        </w:rPr>
        <w:t xml:space="preserve"> </w:t>
      </w:r>
    </w:p>
    <w:p>
      <w:pPr>
        <w:pStyle w:val="Normal"/>
        <w:ind w:left="360" w:hanging="0"/>
        <w:jc w:val="both"/>
        <w:rPr>
          <w:rFonts w:ascii="TSCu_InaiMathi" w:hAnsi="TSCu_InaiMathi" w:cs="TSCu_InaiMathi"/>
        </w:rPr>
      </w:pPr>
      <w:r>
        <w:rPr>
          <w:rFonts w:cs="TSCu_InaiMathi" w:ascii="TSCu_InaiMathi" w:hAnsi="TSCu_InaiMathi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¾A²Ã 5:15 CgAÉVÜ ¦² ¦·</w:t>
        <w:softHyphen/>
        <w:t>ZBU»· ËjÊAgµ· DÊãÉ IÛÖ, VÝíËÉ EÉÄ, FâAÉ Gçå· g¿¸AU CgAçâAÉ VÝí ¶Ä²AU KçÜAÉ FË¹âAÉ EAÊ ËjÊAg· ²áß· I~B²¹ç FË Kçß EÃ’±¬v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âZXADâ Cî</w:t>
        <w:softHyphen/>
        <w:t>ZX· ²áß· / EÉÄ EáX ADâ LAÊ ÊÐfX·? IA¾y’ŽáX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(ÈZUA 11:13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13. </w:t>
      </w:r>
      <w:r>
        <w:rPr>
          <w:rFonts w:ascii="TSCu_InaiMathi" w:hAnsi="TSCu_InaiMathi" w:cs="TSCu_InaiMathi"/>
          <w:sz w:val="20"/>
          <w:sz w:val="20"/>
          <w:szCs w:val="20"/>
        </w:rPr>
        <w:t>பொல்லாதவர்களாகிய நீங்கள் உங்கள் பிள்ளைகளுக்கு நல்ல ஈவுகளைக் கொடுக்க அறிந்திருக்கும்போது</w:t>
      </w:r>
      <w:r>
        <w:rPr>
          <w:rFonts w:cs="TSCu_InaiMathi" w:ascii="TSCu_InaiMathi" w:hAnsi="TSCu_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பரம பிதாவானவர் தம்மிடத்தில் வேண்டிக்கொள்ளுகிறவர்களுக்குப் பரிசுத்த ஆவியைக் கொடுப்பது அதிக நிச்சயம் அல்லவா என்றார்</w:t>
      </w:r>
      <w:r>
        <w:rPr>
          <w:rFonts w:cs="TSCu_InaiMathi" w:ascii="TSCu_InaiMathi" w:hAnsi="TSCu_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>(D¸AÊAç</w:t>
      </w:r>
      <w:r>
        <w:rPr>
          <w:rFonts w:cs="ThRoman_H;Courier New" w:ascii="ThRoman_H;Courier New" w:hAnsi="ThRoman_H;Courier New"/>
          <w:sz w:val="22"/>
          <w:szCs w:val="22"/>
        </w:rPr>
        <w:t xml:space="preserve"> 17:4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4. </w:t>
      </w:r>
      <w:r>
        <w:rPr>
          <w:rFonts w:ascii="TSCu_InaiMathi" w:hAnsi="TSCu_InaiMathi" w:cs="TSCu_InaiMathi"/>
          <w:sz w:val="20"/>
          <w:sz w:val="20"/>
          <w:szCs w:val="20"/>
        </w:rPr>
        <w:t>பூமியிலே நான் உம்மை மகிமைப்படுத்தினேன்</w:t>
      </w:r>
      <w:r>
        <w:rPr>
          <w:rFonts w:cs="TSCu_InaiMathi" w:ascii="TSCu_InaiMathi" w:hAnsi="TSCu_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ான் செய்யும்படி நீர் எனக்கு நியமித்த கிரியையைச் செய்துமுடித்தேன்</w:t>
      </w:r>
      <w:r>
        <w:rPr>
          <w:rFonts w:cs="TSCu_InaiMathi" w:ascii="TSCu_InaiMathi" w:hAnsi="TSCu_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Roman_H;Courier New" w:ascii="ThRoman_H;Courier New" w:hAnsi="ThRoman_H;Courier New"/>
          <w:sz w:val="22"/>
          <w:szCs w:val="22"/>
        </w:rPr>
        <w:t xml:space="preserve">(1 </w:t>
      </w:r>
      <w:r>
        <w:rPr>
          <w:rFonts w:cs="Thunaivan" w:ascii="Thunaivan" w:hAnsi="Thunaivan"/>
          <w:sz w:val="22"/>
          <w:szCs w:val="22"/>
        </w:rPr>
        <w:t>D¸AÊAç</w:t>
      </w:r>
      <w:r>
        <w:rPr>
          <w:rFonts w:cs="ThRoman_H;Courier New" w:ascii="ThRoman_H;Courier New" w:hAnsi="ThRoman_H;Courier New"/>
          <w:sz w:val="22"/>
          <w:szCs w:val="22"/>
        </w:rPr>
        <w:t xml:space="preserve"> 17:9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9. </w:t>
      </w:r>
      <w:r>
        <w:rPr>
          <w:rFonts w:ascii="TSCu_InaiMathi" w:hAnsi="TSCu_InaiMathi" w:cs="TSCu_InaiMathi"/>
          <w:sz w:val="20"/>
          <w:sz w:val="20"/>
          <w:szCs w:val="20"/>
        </w:rPr>
        <w:t>நான் அவர்களுக்காக வேண்டிக்கொள்ளுகிறேன்</w:t>
      </w:r>
      <w:r>
        <w:rPr>
          <w:rFonts w:cs="TSCu_InaiMathi" w:ascii="TSCu_InaiMathi" w:hAnsi="TSCu_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உலகத்துக்காக வேண்டிக்கொள்ளாமல்</w:t>
      </w:r>
      <w:r>
        <w:rPr>
          <w:rFonts w:cs="TSCu_InaiMathi" w:ascii="TSCu_InaiMathi" w:hAnsi="TSCu_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ீர் எனக்குத் தந்தவர்களுக்காக வேண்டிக் கொள்ளுகிறேன்</w:t>
      </w:r>
      <w:r>
        <w:rPr>
          <w:rFonts w:cs="TSCu_InaiMathi" w:ascii="TSCu_InaiMathi" w:hAnsi="TSCu_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் உம்முடையவர் களாயிருக்கிறார்களே</w:t>
      </w:r>
      <w:r>
        <w:rPr>
          <w:rFonts w:cs="TSCu_InaiMathi" w:ascii="TSCu_InaiMathi" w:hAnsi="TSCu_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  <w:t xml:space="preserve">(1 </w:t>
      </w:r>
      <w:r>
        <w:rPr>
          <w:rFonts w:cs="Thunaivan" w:ascii="Thunaivan" w:hAnsi="Thunaivan"/>
          <w:sz w:val="22"/>
          <w:szCs w:val="22"/>
        </w:rPr>
        <w:t>D¸AÊAç</w:t>
      </w:r>
      <w:r>
        <w:rPr>
          <w:rFonts w:cs="ThRoman_H;Courier New" w:ascii="ThRoman_H;Courier New" w:hAnsi="ThRoman_H;Courier New"/>
          <w:sz w:val="22"/>
          <w:szCs w:val="22"/>
        </w:rPr>
        <w:t xml:space="preserve"> 5:10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0.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ிட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ுவாசமாயிருக்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ந்த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ாட்சிய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னக்குள்ள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ண்டிருக் கிறா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தேவ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ுவாசியாதவன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றித்துக்கொடுத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ாட்சிய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ுவாசியாததி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ை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ொய்யராக்குகிறான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çãÇ· I¸Ã«AU GÁZX·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¸AÊAç</w:t>
      </w:r>
      <w:r>
        <w:rPr>
          <w:rFonts w:cs="ThRoman_H;Courier New" w:ascii="ThRoman_H;Courier New" w:hAnsi="ThRoman_H;Courier New"/>
          <w:sz w:val="22"/>
          <w:szCs w:val="22"/>
        </w:rPr>
        <w:t xml:space="preserve"> 14:28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8.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வ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ிரும்ப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ிட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ுவ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ட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ேட்டீர்களே</w:t>
      </w:r>
      <w:r>
        <w:rPr>
          <w:rFonts w:cs="InaiMathi" w:ascii="InaiMathi" w:hAnsi="InaiMathi"/>
          <w:sz w:val="20"/>
          <w:szCs w:val="20"/>
        </w:rPr>
        <w:t xml:space="preserve">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்புள்ளவர்களாயிருந்த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ற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கிறேனெ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றித்த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ந்தோஷப்படுவீர்கள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ஏனென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ெரியவராயிருக்கிறார்</w:t>
      </w:r>
      <w:r>
        <w:rPr>
          <w:rFonts w:cs="TSCu_InaiMathi" w:ascii="TSCu_InaiMathi" w:hAnsi="TSCu_InaiMathi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±¬t NÁ hÁÿt±¬Aâ EáX EÝ« D¬AÉ </w:t>
        <w:softHyphen/>
        <w:t>¿’Z CUAÛÙ·?</w:t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²’</w:t>
      </w:r>
      <w:r>
        <w:rPr>
          <w:rFonts w:cs="ThRoman_H;Courier New" w:ascii="ThRoman_H;Courier New" w:hAnsi="ThRoman_H;Courier New"/>
          <w:sz w:val="22"/>
          <w:szCs w:val="22"/>
        </w:rPr>
        <w:t xml:space="preserve"> 24:36) </w:t>
      </w:r>
      <w:r>
        <w:rPr>
          <w:rFonts w:cs="InaiMathi" w:ascii="InaiMathi" w:hAnsi="InaiMathi"/>
          <w:sz w:val="20"/>
          <w:szCs w:val="20"/>
        </w:rPr>
        <w:t xml:space="preserve">36. </w:t>
      </w:r>
      <w:r>
        <w:rPr>
          <w:rFonts w:ascii="TSCu_InaiMathi" w:hAnsi="TSCu_InaiMathi" w:cs="TSCu_InaiMathi"/>
          <w:sz w:val="20"/>
          <w:sz w:val="20"/>
          <w:szCs w:val="20"/>
        </w:rPr>
        <w:t>அந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ள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ந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ழிகைகள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ு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விர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்றொருவ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யா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ுள்ள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ூதர்கள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யார்கள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CÊ×</w:t>
      </w:r>
      <w:r>
        <w:rPr>
          <w:rFonts w:cs="ThRoman_H;Courier New" w:ascii="ThRoman_H;Courier New" w:hAnsi="ThRoman_H;Courier New"/>
          <w:sz w:val="22"/>
          <w:szCs w:val="22"/>
        </w:rPr>
        <w:t xml:space="preserve"> 1:1)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ascii="TSCu_InaiMathi" w:hAnsi="TSCu_InaiMathi" w:cs="TSCu_InaiMathi"/>
          <w:sz w:val="20"/>
          <w:sz w:val="20"/>
          <w:szCs w:val="20"/>
        </w:rPr>
        <w:t>சீக்கிர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ம்பவிக்கவேண்டியவைகள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ஊழியக்காரருக்கு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ாண்பிக்கும்பொருட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கிறிஸ்துவ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ப்புவித்தத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இ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ூத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ஊழியக்காரனாக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யோவான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ெளிப்படுத்தினதுமா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ேஷம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çãÉ Aç ¸AãZX·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1 D²A </w:t>
      </w:r>
      <w:r>
        <w:rPr>
          <w:rFonts w:cs="ThRoman_H;Courier New" w:ascii="ThRoman_H;Courier New" w:hAnsi="ThRoman_H;Courier New"/>
          <w:sz w:val="22"/>
          <w:szCs w:val="22"/>
        </w:rPr>
        <w:t>2:5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5. </w:t>
      </w:r>
      <w:r>
        <w:rPr>
          <w:rFonts w:ascii="TSCu_InaiMathi" w:hAnsi="TSCu_InaiMathi" w:cs="TSCu_InaiMathi"/>
          <w:sz w:val="20"/>
          <w:sz w:val="20"/>
          <w:szCs w:val="20"/>
        </w:rPr>
        <w:t>தேவன் ஒருவரே தேவனுக்கும் மனுஷருக்கும் மத்தியஸ்தரும் ஒருவரே</w:t>
      </w:r>
      <w:r>
        <w:rPr>
          <w:rFonts w:cs="TSCu_InaiMathi" w:ascii="TSCu_InaiMathi" w:hAnsi="TSCu_InaiMathi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UÄA</w:t>
      </w:r>
      <w:r>
        <w:rPr>
          <w:rFonts w:cs="ThRoman_H;Courier New" w:ascii="ThRoman_H;Courier New" w:hAnsi="ThRoman_H;Courier New"/>
          <w:sz w:val="22"/>
          <w:szCs w:val="22"/>
        </w:rPr>
        <w:t xml:space="preserve"> 3:20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0. </w:t>
      </w:r>
      <w:r>
        <w:rPr>
          <w:rFonts w:ascii="TSCu_InaiMathi" w:hAnsi="TSCu_InaiMathi" w:cs="TSCu_InaiMathi"/>
          <w:sz w:val="20"/>
          <w:sz w:val="20"/>
          <w:szCs w:val="20"/>
        </w:rPr>
        <w:t>மத்தியஸ்த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ுவனுக்குரியவனல்ல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னோ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ுவ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1D¸A</w:t>
      </w:r>
      <w:r>
        <w:rPr>
          <w:rFonts w:cs="ThRoman_H;Courier New" w:ascii="ThRoman_H;Courier New" w:hAnsi="ThRoman_H;Courier New"/>
          <w:sz w:val="22"/>
          <w:szCs w:val="22"/>
        </w:rPr>
        <w:t xml:space="preserve"> 2:1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.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ள்ளைகள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ாவஞ்செய்யாதபடி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வைக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ழுதுகிறே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ஒரு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ாவஞ் செய்வானா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ீதிபரராய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 கிறிஸ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மக்காக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ிந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ேசுகிறவராயிருக்கி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1D¸A</w:t>
      </w:r>
      <w:r>
        <w:rPr>
          <w:rFonts w:cs="ThRoman_H;Courier New" w:ascii="ThRoman_H;Courier New" w:hAnsi="ThRoman_H;Courier New"/>
          <w:sz w:val="22"/>
          <w:szCs w:val="22"/>
        </w:rPr>
        <w:t xml:space="preserve"> 2:22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2. </w:t>
      </w:r>
      <w:r>
        <w:rPr>
          <w:rFonts w:ascii="TSCu_InaiMathi" w:hAnsi="TSCu_InaiMathi" w:cs="TSCu_InaiMathi"/>
          <w:sz w:val="20"/>
          <w:sz w:val="20"/>
          <w:szCs w:val="20"/>
        </w:rPr>
        <w:t>இயேசுவ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ிறிஸ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ல்ல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ுதலிக்கிறவனேயல்லாம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ேற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யா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ொய்யன்</w:t>
      </w:r>
      <w:r>
        <w:rPr>
          <w:rFonts w:cs="InaiMathi" w:ascii="InaiMathi" w:hAnsi="InaiMathi"/>
          <w:sz w:val="20"/>
          <w:szCs w:val="20"/>
        </w:rPr>
        <w:t xml:space="preserve">?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ுதலிக்கிறவ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ந்திக் கிறிஸ்து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çãÉ Aç WÕ±¬t¸l Cg½»·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¸A</w:t>
      </w:r>
      <w:r>
        <w:rPr>
          <w:rFonts w:cs="ThRoman_H;Courier New" w:ascii="ThRoman_H;Courier New" w:hAnsi="ThRoman_H;Courier New"/>
          <w:sz w:val="22"/>
          <w:szCs w:val="22"/>
        </w:rPr>
        <w:t xml:space="preserve"> 10:18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8. </w:t>
      </w:r>
      <w:r>
        <w:rPr>
          <w:rFonts w:ascii="TSCu_InaiMathi" w:hAnsi="TSCu_InaiMathi" w:cs="TSCu_InaiMathi"/>
          <w:sz w:val="20"/>
          <w:sz w:val="20"/>
          <w:szCs w:val="20"/>
        </w:rPr>
        <w:t>ஒருவ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ிடத்திலிருந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டுத்துக்கொள்ளமாட்டா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ா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டுக்கிறேன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டுக்கவ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கார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ண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ுபடி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டுத்துக்கொள்ளவ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காரமுண்டு</w:t>
      </w:r>
      <w:r>
        <w:rPr>
          <w:rFonts w:cs="InaiMathi" w:ascii="InaiMathi" w:hAnsi="InaiMathi"/>
          <w:sz w:val="20"/>
          <w:szCs w:val="20"/>
        </w:rPr>
        <w:t xml:space="preserve">. </w:t>
      </w:r>
      <w:r>
        <w:rPr>
          <w:rFonts w:ascii="TSCu_InaiMathi" w:hAnsi="TSCu_InaiMathi" w:cs="TSCu_InaiMathi"/>
          <w:sz w:val="20"/>
          <w:sz w:val="20"/>
          <w:szCs w:val="20"/>
        </w:rPr>
        <w:t>இந்த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ட்டளைய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ெற்றுக்கொண்ட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â CgA« CUAÛBUB¸D¸ ²ßZX·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¸A</w:t>
      </w:r>
      <w:r>
        <w:rPr>
          <w:rFonts w:cs="ThRoman_H;Courier New" w:ascii="ThRoman_H;Courier New" w:hAnsi="ThRoman_H;Courier New"/>
          <w:sz w:val="22"/>
          <w:szCs w:val="22"/>
        </w:rPr>
        <w:t xml:space="preserve"> 7:16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6.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ுக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ரதியுத்தரமாக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பதேச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ுடைய தாயிராமல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னவருடைய தாயிருக்கிறது</w:t>
      </w:r>
      <w:r>
        <w:rPr>
          <w:rFonts w:cs="TSCu_InaiMathi" w:ascii="TSCu_InaiMathi" w:hAnsi="TSCu_InaiMathi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h’’ŽÉ ²Aß±¬AsAU GÁ« FâAÉ VÝíËÉ ND¾ ¶Ä±C¬AÁÖAU GÁ« D²ÄAâÊB¾ ²ŽZVÜ, DÊâAâÊ¾AU GÁ±¬ÊÃ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²’</w:t>
      </w:r>
      <w:r>
        <w:rPr>
          <w:rFonts w:cs="ThRoman_H;Courier New" w:ascii="ThRoman_H;Courier New" w:hAnsi="ThRoman_H;Courier New"/>
          <w:sz w:val="22"/>
          <w:szCs w:val="22"/>
        </w:rPr>
        <w:t xml:space="preserve"> 7:21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1.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்பட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வ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லோகராஜ்ய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ரவேசிப்பானேயல்லாமல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ர்த்தாவே</w:t>
      </w:r>
      <w:r>
        <w:rPr>
          <w:rFonts w:cs="InaiMathi" w:ascii="InaiMathi" w:hAnsi="InaiMathi"/>
          <w:sz w:val="20"/>
          <w:szCs w:val="20"/>
        </w:rPr>
        <w:t xml:space="preserve">! </w:t>
      </w:r>
      <w:r>
        <w:rPr>
          <w:rFonts w:ascii="TSCu_InaiMathi" w:hAnsi="TSCu_InaiMathi" w:cs="TSCu_InaiMathi"/>
          <w:sz w:val="20"/>
          <w:sz w:val="20"/>
          <w:szCs w:val="20"/>
        </w:rPr>
        <w:t>கர்த்தாவே</w:t>
      </w:r>
      <w:r>
        <w:rPr>
          <w:rFonts w:cs="InaiMathi" w:ascii="InaiMathi" w:hAnsi="InaiMathi"/>
          <w:sz w:val="20"/>
          <w:szCs w:val="20"/>
        </w:rPr>
        <w:t xml:space="preserve">!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ரவேசிப்பதில்லை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²’</w:t>
      </w:r>
      <w:r>
        <w:rPr>
          <w:rFonts w:cs="ThRoman_H;Courier New" w:ascii="ThRoman_H;Courier New" w:hAnsi="ThRoman_H;Courier New"/>
          <w:sz w:val="22"/>
          <w:szCs w:val="22"/>
        </w:rPr>
        <w:t xml:space="preserve"> 12:50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50.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்பட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னோ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ோதர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ோதரி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ாயும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ருக்கிற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²’</w:t>
      </w:r>
      <w:r>
        <w:rPr>
          <w:rFonts w:cs="ThRoman_H;Courier New" w:ascii="ThRoman_H;Courier New" w:hAnsi="ThRoman_H;Courier New"/>
          <w:sz w:val="22"/>
          <w:szCs w:val="22"/>
        </w:rPr>
        <w:t xml:space="preserve"> 26:39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9. </w:t>
      </w:r>
      <w:r>
        <w:rPr>
          <w:rFonts w:ascii="TSCu_InaiMathi" w:hAnsi="TSCu_InaiMathi" w:cs="TSCu_InaiMathi"/>
          <w:sz w:val="20"/>
          <w:sz w:val="20"/>
          <w:szCs w:val="20"/>
        </w:rPr>
        <w:t>சற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ப்புறம்போய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முகங்குப்பு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ழுந்து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இந்தப்பாத்திர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விட்ட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ீங்கக்கூடு மா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ீங்கும்படிசெய்யும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ஆக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்படியல்ல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உ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் படிய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ஆகக்கடவ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ஜெபம்பண்ணின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(²AáX </w:t>
      </w:r>
      <w:r>
        <w:rPr>
          <w:rFonts w:cs="ThRoman_H;Courier New" w:ascii="ThRoman_H;Courier New" w:hAnsi="ThRoman_H;Courier New"/>
          <w:sz w:val="22"/>
          <w:szCs w:val="22"/>
        </w:rPr>
        <w:t>3:35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5.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்பட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னோ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ோதரன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ோதரிய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ாயும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ருக்கிற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_H;Courier New" w:ascii="ThRoman_H;Courier New" w:hAnsi="ThRoman_H;Courier New"/>
          <w:sz w:val="22"/>
          <w:szCs w:val="22"/>
        </w:rPr>
        <w:t>(D¸A 4:34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4.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னவர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த்தின்பட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ிரியைய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டிப்பத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ஜனமாயிருக்கிறது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1CDg</w:t>
      </w:r>
      <w:r>
        <w:rPr>
          <w:rFonts w:cs="ThRoman_H;Courier New" w:ascii="ThRoman_H;Courier New" w:hAnsi="ThRoman_H;Courier New"/>
          <w:sz w:val="22"/>
          <w:szCs w:val="22"/>
        </w:rPr>
        <w:t xml:space="preserve"> 5:18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8. </w:t>
      </w:r>
      <w:r>
        <w:rPr>
          <w:rFonts w:ascii="TSCu_InaiMathi" w:hAnsi="TSCu_InaiMathi" w:cs="TSCu_InaiMathi"/>
          <w:sz w:val="20"/>
          <w:sz w:val="20"/>
          <w:szCs w:val="20"/>
        </w:rPr>
        <w:t>எல்லாவற்றிலே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ஸ்தோத்திரஞ்செய்யுங்கள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அப்படி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வத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ிறிஸ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வுக்கு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ைக்குறித்து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மாயிருக்கிறது</w:t>
      </w:r>
      <w:r>
        <w:rPr>
          <w:rFonts w:cs="TSCu_InaiMathi" w:ascii="TSCu_InaiMathi" w:hAnsi="TSCu_InaiMathi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K±¬t NÁ hÁÿt±</w:t>
        <w:softHyphen/>
        <w:t xml:space="preserve">ç ¶Ä±C¬AÁÛ WÕ±¬t¸lCg½G </w:t>
        <w:softHyphen/>
        <w:t>â gU gU²AUÍ· ²áß· gU §BÄ¸AUÍ· ²áß· ¨~s EB²±</w:t>
        <w:softHyphen/>
        <w:t>ç ¬fUAUÍ· Gçå· GÁUZ µtVÜ, XÝ±</w:t>
        <w:softHyphen/>
        <w:t>xv CgAçâAÉ VÝíËç gÀ¾²Aâ ED §BÄ¹É GÉÄA²É ²áÜ gÀ¾fU×ç EfUfU×É ¨tZ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±¬t NÁ hÁÿt±¬Aâ ¦çBâ µZV¸²Aâ ²DâA’Ê </w:t>
        <w:softHyphen/>
        <w:t>¾lgBâ GÉÄA²É çBâ’ Aç F¾AŽZU µt»·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¸AËÉ XÝ±</w:t>
        <w:softHyphen/>
        <w:t xml:space="preserve">xvÛÖ¬t DÊç Aç F¾AŽ±¬Žç D¦AZU· ²áß· ²’D» 15:10É VÝíËÉ ²ßµBÜ CgAÉÄ±¬vVÜ. EÊÃ UÛ KçBâ </w:t>
        <w:softHyphen/>
        <w:t>¾DîAy²áÜ ÊBU¹É F¾AŽZVÜAÃUÛ, EÊÃUÙ Bs¸ D¬ABâUÛ GÁZVÜ FâAÉ ËŽµBÜUÛ ²åúÃUÖAÉ CgAÉÅZ CUAvZU±¬v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ÈZUA 4:8)</w:t>
      </w:r>
      <w:r>
        <w:rPr>
          <w:rFonts w:cs="ThRoman_H;Courier New" w:ascii="ThRoman_H;Courier New" w:hAnsi="ThRoman_H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8.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னுக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ரதியுத்தரமாக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ன்னாகப்போ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ாத்தான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உ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ாக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ர்த்தரை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ணிந்துகொண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ுவருக்க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ஆராதனைசெய்வாய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ழுதியிருக் கிறத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TSCu_InaiMathi" w:ascii="TSCu_InaiMathi" w:hAnsi="TSCu_InaiMathi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D¸A</w:t>
      </w:r>
      <w:r>
        <w:rPr>
          <w:rFonts w:cs="ThRoman_H;Courier New" w:ascii="ThRoman_H;Courier New" w:hAnsi="ThRoman_H;Courier New"/>
          <w:sz w:val="22"/>
          <w:szCs w:val="22"/>
        </w:rPr>
        <w:t xml:space="preserve"> 4:21-23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1. </w:t>
      </w:r>
      <w:r>
        <w:rPr>
          <w:rFonts w:ascii="TSCu_InaiMathi" w:hAnsi="TSCu_InaiMathi" w:cs="TSCu_InaiMathi"/>
          <w:sz w:val="20"/>
          <w:sz w:val="20"/>
          <w:szCs w:val="20"/>
        </w:rPr>
        <w:t>அதற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ஸ்திரீய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கிற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ம்பு</w:t>
      </w:r>
      <w:r>
        <w:rPr>
          <w:rFonts w:cs="InaiMathi" w:ascii="InaiMathi" w:hAnsi="InaiMathi"/>
          <w:sz w:val="20"/>
          <w:szCs w:val="20"/>
        </w:rPr>
        <w:t xml:space="preserve">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ந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லைய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ருசலேம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ாத்திரமல்ல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ங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கொள்ளுங்கால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ுகிறது</w:t>
      </w:r>
      <w:r>
        <w:rPr>
          <w:rFonts w:cs="InaiMathi" w:ascii="InaiMathi" w:hAnsi="InaiMathi"/>
          <w:sz w:val="20"/>
          <w:szCs w:val="20"/>
        </w:rPr>
        <w:t xml:space="preserve">. 22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யாதத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 கொள்ளுகிறீர்கள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ா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ந்திருக் கிறத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கொள்ளுகிறோம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ஏனென்ற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ரட்சிப்ப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யூத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ழிய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ுகிறது</w:t>
      </w:r>
      <w:r>
        <w:rPr>
          <w:rFonts w:cs="InaiMathi" w:ascii="InaiMathi" w:hAnsi="InaiMathi"/>
          <w:sz w:val="20"/>
          <w:szCs w:val="20"/>
        </w:rPr>
        <w:t xml:space="preserve">. 23. </w:t>
      </w:r>
      <w:r>
        <w:rPr>
          <w:rFonts w:ascii="TSCu_InaiMathi" w:hAnsi="TSCu_InaiMathi" w:cs="TSCu_InaiMathi"/>
          <w:sz w:val="20"/>
          <w:sz w:val="20"/>
          <w:szCs w:val="20"/>
        </w:rPr>
        <w:t>உண்மையாய்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 கொள்ளுகிறவ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ஆவியோட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ண்மையோட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 கொள்ளுங்கால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ப்பொழுத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ந்திருக்கிறது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தம்மை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ொழுதுகொள்ளு கிறவ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ப்படிப்பட்டவர்களாயிருக்கும்பட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ான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ரும்புகி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KD¬</w:t>
      </w:r>
      <w:r>
        <w:rPr>
          <w:rFonts w:cs="ThRoman_H;Courier New" w:ascii="ThRoman_H;Courier New" w:hAnsi="ThRoman_H;Courier New"/>
          <w:sz w:val="22"/>
          <w:szCs w:val="22"/>
        </w:rPr>
        <w:t xml:space="preserve">. 3:14-15) </w:t>
      </w:r>
      <w:r>
        <w:rPr>
          <w:rFonts w:cs="InaiMathi" w:ascii="InaiMathi" w:hAnsi="InaiMathi"/>
          <w:sz w:val="20"/>
          <w:szCs w:val="20"/>
        </w:rPr>
        <w:t xml:space="preserve">14. </w:t>
      </w:r>
      <w:r>
        <w:rPr>
          <w:rFonts w:ascii="TSCu_InaiMathi" w:hAnsi="TSCu_InaiMathi" w:cs="TSCu_InaiMathi"/>
          <w:sz w:val="20"/>
          <w:sz w:val="20"/>
          <w:szCs w:val="20"/>
        </w:rPr>
        <w:t>இதினிமித்த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ூலோகத்திலுமுள்ள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ழுக் குடும்பத்துக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மகாரணராகிய</w:t>
      </w:r>
      <w:r>
        <w:rPr>
          <w:rFonts w:cs="InaiMathi" w:ascii="InaiMathi" w:hAnsi="InaiMathi"/>
          <w:sz w:val="20"/>
          <w:szCs w:val="20"/>
        </w:rPr>
        <w:t xml:space="preserve">, 15. </w:t>
      </w:r>
      <w:r>
        <w:rPr>
          <w:rFonts w:ascii="TSCu_InaiMathi" w:hAnsi="TSCu_InaiMathi" w:cs="TSCu_InaiMathi"/>
          <w:sz w:val="20"/>
          <w:sz w:val="20"/>
          <w:szCs w:val="20"/>
        </w:rPr>
        <w:t>ந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b/>
          <w:b/>
          <w:bCs/>
          <w:sz w:val="20"/>
          <w:sz w:val="20"/>
          <w:szCs w:val="20"/>
        </w:rPr>
        <w:t>கர்த்தராய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 கிறிஸ்துவி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ழங்கால்படியிட்டு</w:t>
      </w:r>
      <w:r>
        <w:rPr>
          <w:rFonts w:cs="InaiMathi" w:ascii="InaiMathi" w:hAnsi="InaiMathi"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K±¬t NÁ gÃÊ Ë¸A</w:t>
        <w:softHyphen/>
        <w:t>¸Aâ hÁÿt±</w:t>
        <w:softHyphen/>
        <w:t xml:space="preserve">ç hypostoses Ê« </w:t>
        <w:softHyphen/>
        <w:t>ç çâAÉ D¬AU µt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D¸A </w:t>
      </w:r>
      <w:r>
        <w:rPr>
          <w:rFonts w:cs="ThRoman_H;Courier New" w:ascii="ThRoman_H;Courier New" w:hAnsi="ThRoman_H;Courier New"/>
          <w:sz w:val="22"/>
          <w:szCs w:val="22"/>
        </w:rPr>
        <w:t>14:28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8.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வ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ிரும்ப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ிட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ுவ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ட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ேட்டீர்களே</w:t>
      </w:r>
      <w:r>
        <w:rPr>
          <w:rFonts w:cs="InaiMathi" w:ascii="InaiMathi" w:hAnsi="InaiMathi"/>
          <w:sz w:val="20"/>
          <w:szCs w:val="20"/>
        </w:rPr>
        <w:t xml:space="preserve">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்புள்ளவர்களாயிருந்த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ற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கிறேனெ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றித்த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ந்தோஷப்படுவீர்கள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ஏனென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ெரியவராயிருக்கி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Roman_H;Courier New" w:ascii="ThRoman_H;Courier New" w:hAnsi="ThRoman_H;Courier New"/>
          <w:sz w:val="22"/>
          <w:szCs w:val="22"/>
        </w:rPr>
        <w:t>(D¸A. 16:27-28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7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நேகித்த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ிடத்திலிருந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ுறப்பட்டுவந்தேனெ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ுவாசிக்கிறபடியி 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தாம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நேகிக்கிறார்</w:t>
      </w:r>
      <w:r>
        <w:rPr>
          <w:rFonts w:cs="InaiMathi" w:ascii="InaiMathi" w:hAnsi="InaiMathi"/>
          <w:sz w:val="20"/>
          <w:szCs w:val="20"/>
        </w:rPr>
        <w:t xml:space="preserve">. 28.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லிருந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ுறப்பட்ட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லகத்தில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ந்தே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மறுபடி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லகத்தை விட்ட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ற்கு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áX N’, K±¬t E çãÇ· I¸Ã«AU GÁZX·? EÉÄ K±¬t E UAy±¬v· ²áß· </w:t>
        <w:softHyphen/>
        <w:t>ç EB U~sAU ²áÜÊÃUÖAÉ CgAÉÄ±¬v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¸A</w:t>
      </w:r>
      <w:r>
        <w:rPr>
          <w:rFonts w:cs="ThRoman_H;Courier New" w:ascii="ThRoman_H;Courier New" w:hAnsi="ThRoman_H;Courier New"/>
          <w:sz w:val="22"/>
          <w:szCs w:val="22"/>
        </w:rPr>
        <w:t xml:space="preserve"> 6:46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6. </w:t>
      </w:r>
      <w:r>
        <w:rPr>
          <w:rFonts w:ascii="TSCu_InaiMathi" w:hAnsi="TSCu_InaiMathi" w:cs="TSCu_InaiMathi"/>
          <w:sz w:val="20"/>
          <w:sz w:val="20"/>
          <w:szCs w:val="20"/>
        </w:rPr>
        <w:t>தேவனிடத்தினி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ந்தவர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விர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ேறொருவர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ண்டதில்லை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இவர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ண்டவ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D¸A</w:t>
      </w:r>
      <w:r>
        <w:rPr>
          <w:rFonts w:cs="ThRoman_H;Courier New" w:ascii="ThRoman_H;Courier New" w:hAnsi="ThRoman_H;Courier New"/>
          <w:sz w:val="22"/>
          <w:szCs w:val="22"/>
        </w:rPr>
        <w:t xml:space="preserve"> 5:37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7.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ாம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றித்த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ாட்ச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டுத்திருக்கிறார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ுக்கா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த்தத்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ேட்டதுமில்லை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ூபத்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ண்டதுமில்லை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 K±¬t UsÍÙZX NÁ EB²±¯ IÛÖ FâAÉ IÁÊ· GÉBÄ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 K±¬t NÁ hÁÿt±¬Aâ âZX ADâ DUxv· ²áß· â CgA« Cî¬’Žç D¦AZU²AU GÁZU µt»·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D¸A.</w:t>
      </w:r>
      <w:r>
        <w:rPr>
          <w:rFonts w:cs="ThRoman_H;Courier New" w:ascii="ThRoman_H;Courier New" w:hAnsi="ThRoman_H;Courier New"/>
          <w:sz w:val="22"/>
          <w:szCs w:val="22"/>
        </w:rPr>
        <w:t xml:space="preserve"> 11:41-42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1. </w:t>
      </w:r>
      <w:r>
        <w:rPr>
          <w:rFonts w:ascii="TSCu_InaiMathi" w:hAnsi="TSCu_InaiMathi" w:cs="TSCu_InaiMathi"/>
          <w:sz w:val="20"/>
          <w:sz w:val="20"/>
          <w:szCs w:val="20"/>
        </w:rPr>
        <w:t>அப்பொழு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ரித்த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ைக்கப்பட்ட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டத்திலிருந்த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ல்ல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டுத்துப்போட்டார்கள்</w:t>
      </w:r>
      <w:r>
        <w:rPr>
          <w:rFonts w:cs="InaiMathi" w:ascii="InaiMathi" w:hAnsi="InaiMathi"/>
          <w:sz w:val="20"/>
          <w:szCs w:val="20"/>
        </w:rPr>
        <w:t xml:space="preserve">.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ண்க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ஏறெடுத்து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பிதாவ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ீ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விகொடுத்தபடியி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ம்ம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ஸ்தோத்திரிக்கிறேன்</w:t>
      </w:r>
      <w:r>
        <w:rPr>
          <w:rFonts w:cs="InaiMathi" w:ascii="InaiMathi" w:hAnsi="InaiMathi"/>
          <w:sz w:val="20"/>
          <w:szCs w:val="20"/>
        </w:rPr>
        <w:t xml:space="preserve">. 42. </w:t>
      </w:r>
      <w:r>
        <w:rPr>
          <w:rFonts w:ascii="TSCu_InaiMathi" w:hAnsi="TSCu_InaiMathi" w:cs="TSCu_InaiMathi"/>
          <w:sz w:val="20"/>
          <w:sz w:val="20"/>
          <w:szCs w:val="20"/>
        </w:rPr>
        <w:t>நீ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ப்பொழுத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விகொடுக்கிறீ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ந்திருக்கிறே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ஆனா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ீ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னத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ூழ்ந்துநிற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ஜன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ிசுவாசிக்கும்படிய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ிமித்த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த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ç K±¬t NÁ hÁÿt±¬Aâ gZŽ¸áÜAU GÁ« </w:t>
        <w:softHyphen/>
        <w:t>ç çãÉ Aç gAÃ«ŽÁZ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(D¸A </w:t>
      </w:r>
      <w:r>
        <w:rPr>
          <w:rFonts w:cs="ThRoman_H;Courier New" w:ascii="ThRoman_H;Courier New" w:hAnsi="ThRoman_H;Courier New"/>
          <w:sz w:val="22"/>
          <w:szCs w:val="22"/>
        </w:rPr>
        <w:t>5:19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9. </w:t>
      </w:r>
      <w:r>
        <w:rPr>
          <w:rFonts w:ascii="TSCu_InaiMathi" w:hAnsi="TSCu_InaiMathi" w:cs="TSCu_InaiMathi"/>
          <w:sz w:val="20"/>
          <w:sz w:val="20"/>
          <w:szCs w:val="20"/>
        </w:rPr>
        <w:t>அப்பொழு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மெய்யாகவ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ெய் யாகவ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ான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ய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ாண்கிற தெதுவ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ையேயன்ற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வேறொன்ற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ாமாய்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யமாட்டார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ைகள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ார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ைகள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ந்தப்படிய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 K±¬t NÁ hÁÿt±¬Aâ âZX Aç ã±¬xs EŽUA¾’ŽâAÉ UA¾y· UAxs± ¬v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¸A.</w:t>
      </w:r>
      <w:r>
        <w:rPr>
          <w:rFonts w:cs="ThRoman_H;Courier New" w:ascii="ThRoman_H;Courier New" w:hAnsi="ThRoman_H;Courier New"/>
          <w:sz w:val="22"/>
          <w:szCs w:val="22"/>
        </w:rPr>
        <w:t>12:49-50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49.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ுயமாய்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ேசவில்லை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ேசவேண்டிய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ன்ன தென்ற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பதேசிக்கவேண்டிய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ன்ன தென்ற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ட்டளையிட்டார்</w:t>
      </w:r>
      <w:r>
        <w:rPr>
          <w:rFonts w:cs="InaiMathi" w:ascii="InaiMathi" w:hAnsi="InaiMathi"/>
          <w:sz w:val="20"/>
          <w:szCs w:val="20"/>
        </w:rPr>
        <w:t xml:space="preserve">. 50. </w:t>
      </w:r>
      <w:r>
        <w:rPr>
          <w:rFonts w:ascii="TSCu_InaiMathi" w:hAnsi="TSCu_InaiMathi" w:cs="TSCu_InaiMathi"/>
          <w:sz w:val="20"/>
          <w:sz w:val="20"/>
          <w:szCs w:val="20"/>
        </w:rPr>
        <w:t>அவர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ட்ட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ித்தி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ஜீவனாயிருக்கிறதெ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வே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ஆகைய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ேசுகிறவைகளை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படிய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ேசு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ç K±¬t NÁ hÁÿt±¬Aâ âZX Aç FxhZX Ix¬v’VÜ ²áß· âZX Aç hÄÊáBÜ D²DÄ Eå±¯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0"/>
          <w:szCs w:val="20"/>
        </w:rPr>
      </w:pPr>
      <w:r>
        <w:rPr>
          <w:rFonts w:cs="Thunaivan" w:ascii="Thunaivan" w:hAnsi="Thunaivan"/>
          <w:sz w:val="22"/>
          <w:szCs w:val="22"/>
        </w:rPr>
        <w:t xml:space="preserve">(1CUA¿. </w:t>
      </w:r>
      <w:r>
        <w:rPr>
          <w:rFonts w:cs="ThRoman_H;Courier New" w:ascii="ThRoman_H;Courier New" w:hAnsi="ThRoman_H;Courier New"/>
          <w:sz w:val="22"/>
          <w:szCs w:val="22"/>
        </w:rPr>
        <w:t>15:28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SCu_InaiMathi" w:ascii="TSCu_InaiMathi" w:hAnsi="TSCu_InaiMathi"/>
          <w:sz w:val="20"/>
          <w:szCs w:val="20"/>
        </w:rPr>
        <w:t xml:space="preserve">28. </w:t>
      </w:r>
      <w:r>
        <w:rPr>
          <w:rFonts w:ascii="TSCu_InaiMathi" w:hAnsi="TSCu_InaiMathi" w:cs="TSCu_InaiMathi"/>
          <w:sz w:val="20"/>
          <w:sz w:val="20"/>
          <w:szCs w:val="20"/>
        </w:rPr>
        <w:t>சகலமும் அவருக்குக் கீழ்ப்பட்டிருக்கும்போது</w:t>
      </w:r>
      <w:r>
        <w:rPr>
          <w:rFonts w:cs="TSCu_InaiMathi" w:ascii="TSCu_InaiMathi" w:hAnsi="TSCu_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னே சகலத்திலும் சகலமுமாயிருப்பதற்கு</w:t>
      </w:r>
      <w:r>
        <w:rPr>
          <w:rFonts w:cs="TSCu_InaiMathi" w:ascii="TSCu_InaiMathi" w:hAnsi="TSCu_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் தாமும் தமக்குச் சகலத்தையும் கீழ்ப்படுத்தினவருக்குக் கீழ்ப்பட்டிருப்பார்</w:t>
      </w:r>
      <w:r>
        <w:rPr>
          <w:rFonts w:cs="TSCu_InaiMathi" w:ascii="TSCu_InaiMathi" w:hAnsi="TSCu_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1CUA¿</w:t>
      </w:r>
      <w:r>
        <w:rPr>
          <w:rFonts w:cs="ThRoman_H;Courier New" w:ascii="ThRoman_H;Courier New" w:hAnsi="ThRoman_H;Courier New"/>
          <w:sz w:val="22"/>
          <w:szCs w:val="22"/>
        </w:rPr>
        <w:t xml:space="preserve">.15:24) </w:t>
      </w:r>
      <w:r>
        <w:rPr>
          <w:rFonts w:cs="InaiMathi" w:ascii="InaiMathi" w:hAnsi="InaiMathi"/>
          <w:sz w:val="20"/>
          <w:szCs w:val="20"/>
        </w:rPr>
        <w:t xml:space="preserve">24. </w:t>
      </w:r>
      <w:r>
        <w:rPr>
          <w:rFonts w:ascii="TSCu_InaiMathi" w:hAnsi="TSCu_InaiMathi" w:cs="TSCu_InaiMathi"/>
          <w:sz w:val="20"/>
          <w:sz w:val="20"/>
          <w:szCs w:val="20"/>
        </w:rPr>
        <w:t>அதன்பின்ப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டிவ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ண்டாகும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அப்பொழு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ல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ுரைத்தனத்த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கல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காரத்த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ல்லமைய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ிகரித்த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தேவ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ுமாயிருக்கிறவர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ாஜ்யத்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ப்புக்கொடுப்ப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áX N’, </w:t>
        <w:softHyphen/>
        <w:t>ç K±¬t NÁ hÁÿt±¬Aâ â ÊÉÄB²¹É I~B²¸AU §BÄ§áUZ Yv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D¸A.</w:t>
      </w:r>
      <w:r>
        <w:rPr>
          <w:rFonts w:cs="ThRoman_H;Courier New" w:ascii="ThRoman_H;Courier New" w:hAnsi="ThRoman_H;Courier New"/>
          <w:sz w:val="22"/>
          <w:szCs w:val="22"/>
        </w:rPr>
        <w:t>5:30)</w:t>
      </w:r>
      <w:r>
        <w:rPr>
          <w:rFonts w:cs="TSCu_InaiMathi" w:ascii="TSCu_InaiMathi" w:hAnsi="TSCu_InaiMathi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0.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ுயம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ன்றுஞ்செய்கிறதில்லை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ேட்கிறபடிய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ியாயந்தீர்க்கிறே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மான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டாமல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னுப்பி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த்தமானதைய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டுகிறபடிய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ீர்ப்ப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ீதியாயிருக்கிறது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D¸A</w:t>
      </w:r>
      <w:r>
        <w:rPr>
          <w:rFonts w:cs="ThRoman_H;Courier New" w:ascii="ThRoman_H;Courier New" w:hAnsi="ThRoman_H;Courier New"/>
          <w:sz w:val="22"/>
          <w:szCs w:val="22"/>
        </w:rPr>
        <w:t xml:space="preserve">.5:19) </w:t>
      </w:r>
      <w:r>
        <w:rPr>
          <w:rFonts w:cs="InaiMathi" w:ascii="InaiMathi" w:hAnsi="InaiMathi"/>
          <w:sz w:val="20"/>
          <w:szCs w:val="20"/>
        </w:rPr>
        <w:t xml:space="preserve">19. </w:t>
      </w:r>
      <w:r>
        <w:rPr>
          <w:rFonts w:ascii="TSCu_InaiMathi" w:hAnsi="TSCu_InaiMathi" w:cs="TSCu_InaiMathi"/>
          <w:sz w:val="20"/>
          <w:sz w:val="20"/>
          <w:szCs w:val="20"/>
        </w:rPr>
        <w:t>அப்பொழு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்கள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மெய்யாகவ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ெய்யா கவ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ான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ய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ாண்கிற தெதுவ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ையேயன்ற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வேறொன்ற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ாமாய்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யமாட்டார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அவ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ைகளை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ார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ைகள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ுமார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ந்தப்படிய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ெய்கி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ç K±¬t VÝí UsÍ×ç ¾Aó¸’B </w:t>
        <w:softHyphen/>
        <w:t xml:space="preserve">ADÊAv EÊÃUÛ ND¾ gÁÿt±¬AU GÁ±¬AÉ </w:t>
        <w:softHyphen/>
        <w:t>ç Lç UA¾y· UAxv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²’</w:t>
      </w:r>
      <w:r>
        <w:rPr>
          <w:rFonts w:cs="ThRoman;Courier New" w:ascii="ThRoman;Courier New" w:hAnsi="ThRoman;Courier New"/>
          <w:sz w:val="22"/>
          <w:szCs w:val="22"/>
        </w:rPr>
        <w:t xml:space="preserve">.26:29) </w:t>
      </w:r>
      <w:r>
        <w:rPr>
          <w:rFonts w:cs="InaiMathi" w:ascii="InaiMathi" w:hAnsi="InaiMathi"/>
          <w:sz w:val="20"/>
          <w:szCs w:val="20"/>
        </w:rPr>
        <w:t xml:space="preserve">29. </w:t>
      </w:r>
      <w:r>
        <w:rPr>
          <w:rFonts w:ascii="TSCu_InaiMathi" w:hAnsi="TSCu_InaiMathi" w:cs="TSCu_InaiMathi"/>
          <w:sz w:val="20"/>
          <w:sz w:val="20"/>
          <w:szCs w:val="20"/>
        </w:rPr>
        <w:t>இ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த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ந்தத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ிராட்சப்பழரசத்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வமானதாய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 ளோடேகூட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ாஜ்யத்தில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ான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ண்ண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ரைக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தை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ான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ண்ணுவதில்லையெ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²AáX</w:t>
      </w:r>
      <w:r>
        <w:rPr>
          <w:rFonts w:cs="ThRoman_H;Courier New" w:ascii="ThRoman_H;Courier New" w:hAnsi="ThRoman_H;Courier New"/>
          <w:sz w:val="22"/>
          <w:szCs w:val="22"/>
        </w:rPr>
        <w:t xml:space="preserve"> 10:15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5. </w:t>
      </w:r>
      <w:r>
        <w:rPr>
          <w:rFonts w:ascii="TSCu_InaiMathi" w:hAnsi="TSCu_InaiMathi" w:cs="TSCu_InaiMathi"/>
          <w:sz w:val="20"/>
          <w:sz w:val="20"/>
          <w:szCs w:val="20"/>
        </w:rPr>
        <w:t>எவனாக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ள்ளையைப்போ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ாஜ்யத்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ஏற்றுக்கொள்ளாவிட்டால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ரவேசிப்பதில்லையென்ற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மெய்யாகவ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க்கு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ுகிற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ல்லி</w:t>
      </w:r>
      <w:r>
        <w:rPr>
          <w:rFonts w:cs="InaiMathi" w:ascii="InaiMathi" w:hAnsi="InaiMathi"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ÈZUA</w:t>
      </w:r>
      <w:r>
        <w:rPr>
          <w:rFonts w:cs="ThRoman_H;Courier New" w:ascii="ThRoman_H;Courier New" w:hAnsi="ThRoman_H;Courier New"/>
          <w:sz w:val="22"/>
          <w:szCs w:val="22"/>
        </w:rPr>
        <w:t xml:space="preserve"> 12:32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2. </w:t>
      </w:r>
      <w:r>
        <w:rPr>
          <w:rFonts w:ascii="TSCu_InaiMathi" w:hAnsi="TSCu_InaiMathi" w:cs="TSCu_InaiMathi"/>
          <w:sz w:val="20"/>
          <w:sz w:val="20"/>
          <w:szCs w:val="20"/>
        </w:rPr>
        <w:t>அதற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ேதபாரகன்</w:t>
      </w:r>
      <w:r>
        <w:rPr>
          <w:rFonts w:cs="InaiMathi" w:ascii="InaiMathi" w:hAnsi="InaiMathi"/>
          <w:sz w:val="20"/>
          <w:szCs w:val="20"/>
        </w:rPr>
        <w:t xml:space="preserve">: </w:t>
      </w:r>
      <w:r>
        <w:rPr>
          <w:rFonts w:ascii="TSCu_InaiMathi" w:hAnsi="TSCu_InaiMathi" w:cs="TSCu_InaiMathi"/>
          <w:sz w:val="20"/>
          <w:sz w:val="20"/>
          <w:szCs w:val="20"/>
        </w:rPr>
        <w:t>சரித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தகரே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ீ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ொன்ன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த்தியம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ஒர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ண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ரைத்தவிர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ேறொர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தே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ல்லை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ç K±¬t NÁ gU g²²Aâ hÁÿt¬¬Aâ </w:t>
        <w:softHyphen/>
        <w:t>AËç ¶Ä²AU hÄÊBU¹É ¬’Ž¾²AU BÊZU±¬xv Eç CgA«’ŽÉ WÕ±¬t¸ Cg½ÊŽç ¶Ä²AU ¬’Ž¾±¬v’±¬vVÜA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(ÈZUA</w:t>
      </w:r>
      <w:r>
        <w:rPr>
          <w:rFonts w:cs="ThRoman_H;Courier New" w:ascii="ThRoman_H;Courier New" w:hAnsi="ThRoman_H;Courier New"/>
          <w:sz w:val="22"/>
          <w:szCs w:val="22"/>
        </w:rPr>
        <w:t xml:space="preserve"> 22:29-30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29. </w:t>
      </w:r>
      <w:r>
        <w:rPr>
          <w:rFonts w:ascii="TSCu_InaiMathi" w:hAnsi="TSCu_InaiMathi" w:cs="TSCu_InaiMathi"/>
          <w:sz w:val="20"/>
          <w:sz w:val="20"/>
          <w:szCs w:val="20"/>
        </w:rPr>
        <w:t>ஆகையால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ஒர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ாஜ்யத்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ஏற்படுத்தினதுபோல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நா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ங்கள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ஏற்படுத்துகிறேன்</w:t>
      </w:r>
      <w:r>
        <w:rPr>
          <w:rFonts w:cs="InaiMathi" w:ascii="InaiMathi" w:hAnsi="InaiMathi"/>
          <w:sz w:val="20"/>
          <w:szCs w:val="20"/>
        </w:rPr>
        <w:t xml:space="preserve">. 30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ராஜ்யத்தில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ந்திய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ோஜன பானம்பண்ணி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இஸ்ரவேல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ன்னிரண்ட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ோத்திரங்களை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ியாயந்தீர்க்கிறவர்களாய்ச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ிங்காசனங்களின்மே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ட்காருவீர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LáUâDÊ DÊç BÄB¸ µtÍ ÊB¾¹É </w:t>
        <w:softHyphen/>
        <w:t xml:space="preserve">tZU±¬xtÁ«AÉ </w:t>
        <w:softHyphen/>
        <w:t>ç K±¬t DÃ«CvZU± ¬xsÊÃUÛ VÝíDÊAv gU I¿B²¸AÖÃUÖAU DÃ«CvZU± ¬vÊAÃUÛ? EfDU Kçâ EÉÄ KB I¿B²¸AÉ EBs¸ µt»·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(D¾A: </w:t>
      </w:r>
      <w:r>
        <w:rPr>
          <w:rFonts w:cs="ThRoman_H;Courier New" w:ascii="ThRoman_H;Courier New" w:hAnsi="ThRoman_H;Courier New"/>
          <w:sz w:val="22"/>
          <w:szCs w:val="22"/>
        </w:rPr>
        <w:t>8:17)</w:t>
      </w:r>
      <w:r>
        <w:rPr>
          <w:rFonts w:cs="TSCu_InaiMathi" w:ascii="TSCu_InaiMathi" w:hAnsi="TSCu_InaiMathi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7. </w:t>
      </w:r>
      <w:r>
        <w:rPr>
          <w:rFonts w:ascii="TSCu_InaiMathi" w:hAnsi="TSCu_InaiMathi" w:cs="TSCu_InaiMathi"/>
          <w:sz w:val="20"/>
          <w:sz w:val="20"/>
          <w:szCs w:val="20"/>
        </w:rPr>
        <w:t>நா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ள்ளைகளான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ுதந்தரருமாமே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தேவ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ுதந்தரரும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கிறிஸ்துவு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ட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சுதந்தரருமாமே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கிறிஸ்துவுடனேகூட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கிமைப்படும்படி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ுடனேகூட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ாடுபட்டா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ப்படியாகும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±¬t NÁ hÁÿt±¬Aâ EÝZBUl Cg½ EÉÄ âZX Aç ²áÜÊÃZX E×ZU ²ßZVÜ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(²’</w:t>
      </w:r>
      <w:r>
        <w:rPr>
          <w:rFonts w:cs="ThRoman_H;Courier New" w:ascii="ThRoman_H;Courier New" w:hAnsi="ThRoman_H;Courier New"/>
          <w:sz w:val="22"/>
          <w:szCs w:val="22"/>
        </w:rPr>
        <w:t>.10:32-33)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32. </w:t>
      </w:r>
      <w:r>
        <w:rPr>
          <w:rFonts w:ascii="TSCu_InaiMathi" w:hAnsi="TSCu_InaiMathi" w:cs="TSCu_InaiMathi"/>
          <w:sz w:val="20"/>
          <w:sz w:val="20"/>
          <w:szCs w:val="20"/>
        </w:rPr>
        <w:t>மனுஷ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ன்ப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க்க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ண்ணு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ன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ன்ப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றிக்கை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ண்ணுவேன்</w:t>
      </w:r>
      <w:r>
        <w:rPr>
          <w:rFonts w:cs="InaiMathi" w:ascii="InaiMathi" w:hAnsi="InaiMathi"/>
          <w:sz w:val="20"/>
          <w:szCs w:val="20"/>
        </w:rPr>
        <w:t xml:space="preserve">. 33. </w:t>
      </w:r>
      <w:r>
        <w:rPr>
          <w:rFonts w:ascii="TSCu_InaiMathi" w:hAnsi="TSCu_InaiMathi" w:cs="TSCu_InaiMathi"/>
          <w:sz w:val="20"/>
          <w:sz w:val="20"/>
          <w:szCs w:val="20"/>
        </w:rPr>
        <w:t>மனுஷர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ன்ப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ுதலிக்கிறவ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வனோ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வன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ன்பாக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ுதலிப்பேன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±¬t NÁ hÁÿt±¬Aâ çBâ Aç Eç¯Z YÃ« EÉÄ CÊß’ ¬Ä EÃ’µÛÖ ÊÑU×É ²â’’Ê </w:t>
        <w:softHyphen/>
        <w:t>¾lgBâ¹ç §BÄ¹É EÉÄA²É ²áÜÊáÝÉ K±¬t Cg½¸ µt»·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ÊAç 15:23¹É XÝ±</w:t>
        <w:softHyphen/>
        <w:t xml:space="preserve">s± ¬xtÁZVÜ KçBâ CÊßZ VÜÊç Kç </w:t>
        <w:softHyphen/>
        <w:t>ABÊ»· CÊßZVÜAç Kçß. FâAÉ G G±¬t GÉBÄ UA¾y· EÊÃUÛ D¸AÊAç 5:20¹É ¬AÃZU±¬vVÜ¬t ND¾ I¹¿â· D¸AÊAç 5:20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±¬t CUAvZU±¬xtÁZU </w:t>
        <w:softHyphen/>
        <w:t xml:space="preserve">ç K±¬t KÉÄA· EÝ« UsÍ×ç h¾ÿt±¬Aâ ²áÜÊáBÜ UAxvÊŽç ¶Ä²AU ²áÜ KÉÄA· EÝ« UsÍ×ç hÁÿt±¯ UAxvÊ K±¬t? </w:t>
        <w:softHyphen/>
        <w:t xml:space="preserve">ç K±¬t, D²DÄ»ÛÖ (²áß· CÊ× 1:1) </w:t>
      </w:r>
      <w:r>
        <w:rPr>
          <w:rFonts w:cs="ThRoman;Courier New" w:ascii="ThRoman;Courier New" w:hAnsi="ThRoman;Courier New"/>
          <w:sz w:val="22"/>
          <w:szCs w:val="22"/>
        </w:rPr>
        <w:t xml:space="preserve">CUAvZU±¬xvÛÖ, VÝí KÉÄA· </w:t>
      </w:r>
      <w:r>
        <w:rPr>
          <w:rFonts w:cs="Thunaivan" w:ascii="Thunaivan" w:hAnsi="Thunaivan"/>
          <w:sz w:val="22"/>
          <w:szCs w:val="22"/>
        </w:rPr>
        <w:t>EÝ«Ê¾AU GÁZUZ Yv²A?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sÍÛ FË¸AâÊÃ. D¸AÊAç 4:24 XÝ±</w:t>
        <w:softHyphen/>
        <w:t>vVÜ DÊç FË¸AâÊÃ: ²áß· EÊB¾ CAÓZ CUAÛÙVÜÊÃUÙ· EÊB¾ FËD¸Av· ²áß· I~B²D¸Av· CAÓZ CUAÛÖ DÊ~v·. G« ¬XŽB¸ ÊAh’AÉ DÊç FË¸AâÊ¾AU Cg½ÊáX µ¸áh Cg½ Eç ¶Ä²AU F¾Í CUAv’, ²áÜ C²AÑ±C¬¸Ã± D¬Av G±¬XŽ¸Aâ F¾Í Cg½VÜ ²áß· Eç IyÃÊAâ ante-Nicene ãç DÊ D¬ABâ¹ÅÁ« ¬¸ç¬v’ ±¬vVÜ EÉÄ EÊÃU×ç C²AÑ±C¬¸ÃD¬Av ¬¸ç¬v’± ¬vVÜ. G« I¿B² CUA~sAvÉ ã ¦¬¾áÜ ²áß· DÊãç G¸É</w:t>
        <w:softHyphen/>
        <w:t>ç XÝ±</w:t>
        <w:softHyphen/>
        <w:t xml:space="preserve">s± ¬xtÉÄABÊU×É ÊÑ»ß’± ¬vVÜ. </w:t>
        <w:softHyphen/>
        <w:t>ç DÊç ¨~s XáÜ²áÜ EB²±</w:t>
        <w:softHyphen/>
        <w:t>É ËÊ¿ZVÜ. G ŽÁ’Ê’ŽáX D²ÄAU DÊAU² D¬ABâ¹É NÓfX Cg½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D¬h¸Ã 3:14-16ÅÁ« UsÍÙZX NÁ Xv·¬· IÛÖ. 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KD¬h¸Ã </w:t>
      </w:r>
      <w:r>
        <w:rPr>
          <w:rFonts w:cs="ThRoman_H;Courier New" w:ascii="ThRoman_H;Courier New" w:hAnsi="ThRoman_H;Courier New"/>
          <w:sz w:val="22"/>
          <w:szCs w:val="22"/>
        </w:rPr>
        <w:t>3:14-16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" w:ascii="InaiMathi" w:hAnsi="InaiMathi"/>
          <w:sz w:val="20"/>
          <w:szCs w:val="20"/>
        </w:rPr>
        <w:t xml:space="preserve">14. </w:t>
      </w:r>
      <w:r>
        <w:rPr>
          <w:rFonts w:ascii="TSCu_InaiMathi" w:hAnsi="TSCu_InaiMathi" w:cs="TSCu_InaiMathi"/>
          <w:sz w:val="20"/>
          <w:sz w:val="20"/>
          <w:szCs w:val="20"/>
        </w:rPr>
        <w:t>இதினிமித்த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ரலோகத்தில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ூலோகத்திலுமுள்ள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ழுக்குடும்பத்துக்க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ாமகாரணராகிய</w:t>
      </w:r>
      <w:r>
        <w:rPr>
          <w:rFonts w:cs="InaiMathi" w:ascii="InaiMathi" w:hAnsi="InaiMathi"/>
          <w:sz w:val="20"/>
          <w:szCs w:val="20"/>
        </w:rPr>
        <w:t xml:space="preserve">, 15. </w:t>
      </w:r>
      <w:r>
        <w:rPr>
          <w:rFonts w:ascii="TSCu_InaiMathi" w:hAnsi="TSCu_InaiMathi" w:cs="TSCu_InaiMathi"/>
          <w:sz w:val="20"/>
          <w:sz w:val="20"/>
          <w:szCs w:val="20"/>
        </w:rPr>
        <w:t>நம்ம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b/>
          <w:b/>
          <w:bCs/>
          <w:sz w:val="20"/>
          <w:sz w:val="20"/>
          <w:szCs w:val="20"/>
        </w:rPr>
        <w:t>கர்த்தராயிருக்கிற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இயேசு கிறிஸ்துவின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நோக்கி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ுழங்கால்படியிட்டு</w:t>
      </w:r>
      <w:r>
        <w:rPr>
          <w:rFonts w:cs="InaiMathi" w:ascii="InaiMathi" w:hAnsi="InaiMathi"/>
          <w:sz w:val="20"/>
          <w:szCs w:val="20"/>
        </w:rPr>
        <w:t xml:space="preserve">, 16. </w:t>
      </w:r>
      <w:r>
        <w:rPr>
          <w:rFonts w:ascii="TSCu_InaiMathi" w:hAnsi="TSCu_InaiMathi" w:cs="TSCu_InaiMathi"/>
          <w:sz w:val="20"/>
          <w:sz w:val="20"/>
          <w:szCs w:val="20"/>
        </w:rPr>
        <w:t>நீங்கள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வருடைய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ஆவியினால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ள்ளான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னுஷன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வல்லமையாய்ப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லப்படவும்</w:t>
      </w:r>
      <w:r>
        <w:rPr>
          <w:rFonts w:cs="InaiMathi" w:ascii="InaiMathi" w:hAnsi="InaiMathi"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/>
      </w:pPr>
      <w:r>
        <w:rPr/>
        <w:t>Ž¿’ÊfUÛ VÝíBÊ»· ²áß· UsÍBÖ»· ND¾ I¹¿â²AUÍ· EÉÄ VÝí UsÍÖAU ÊÜAâ ¬XŽ¹É XÝ±</w:t>
        <w:softHyphen/>
        <w:t>sÍ· µ¸áh Cg½VÜ ²áß· D¸AÊAç 1:1¹É ÊÜAU C²AÑ±C¬¸ÃZU± ¬xtÁZVÜ. E Gçå· g¿¸AU FŽ¹É ÊAÃ’B GÁ«, E« ÊAÃ’B DÊãs’ŽÉ (Theos) GÁ«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¸AÊAç 2:19É ¬XŽ¹É XÝ±</w:t>
        <w:softHyphen/>
        <w:t xml:space="preserve">s±¬xv VÝíBÊ DÊâAU </w:t>
        <w:softHyphen/>
        <w:t xml:space="preserve">t’ÛÖ UA¾y· </w:t>
      </w:r>
      <w:r>
        <w:rPr>
          <w:rFonts w:cs="ThRoman;Courier New" w:ascii="ThRoman;Courier New" w:hAnsi="ThRoman;Courier New"/>
          <w:sz w:val="22"/>
          <w:szCs w:val="22"/>
        </w:rPr>
        <w:t>EÊÃ CgAÉVÜAÃ?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« FÄ¸’B Gt’± D¬AvfUÛ, ¶çß ¦ABÖZXÛDÖ GB KÓ±¯DÊç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 jËDúg’Žç ED ¬XŽ¹ç ÊCÜçâ §Â</w:t>
        <w:softHyphen/>
        <w:t>ZX· ÊÅ»ß’É ¸D¸ÊAç 10:18ç jËDúg’ŽÉ U~sBs¸ÄA·, EŽÉ VÝí ç ÊAÕZBUB¸ XÝ’ GÏÊAÜAU CgAÉVÜ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¸AÊAç</w:t>
      </w:r>
      <w:r>
        <w:rPr>
          <w:rFonts w:cs="ThRoman_H;Courier New" w:ascii="ThRoman_H;Courier New" w:hAnsi="ThRoman_H;Courier New"/>
          <w:sz w:val="22"/>
          <w:szCs w:val="22"/>
        </w:rPr>
        <w:t xml:space="preserve"> 10:18 </w:t>
      </w:r>
      <w:r>
        <w:rPr>
          <w:rFonts w:cs="InaiMathi" w:ascii="InaiMathi" w:hAnsi="InaiMathi"/>
          <w:sz w:val="20"/>
          <w:szCs w:val="20"/>
        </w:rPr>
        <w:t xml:space="preserve">18. </w:t>
      </w:r>
      <w:r>
        <w:rPr>
          <w:rFonts w:ascii="TSCu_InaiMathi" w:hAnsi="TSCu_InaiMathi" w:cs="TSCu_InaiMathi"/>
          <w:sz w:val="20"/>
          <w:sz w:val="20"/>
          <w:szCs w:val="20"/>
        </w:rPr>
        <w:t>ஒருவன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னிடத்திலிருந்த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டுத்துக்கொள்ளமாட்டான்</w:t>
      </w:r>
      <w:r>
        <w:rPr>
          <w:rFonts w:cs="InaiMathi" w:ascii="InaiMathi" w:hAnsi="InaiMathi"/>
          <w:sz w:val="20"/>
          <w:szCs w:val="20"/>
        </w:rPr>
        <w:t xml:space="preserve">; </w:t>
      </w:r>
      <w:r>
        <w:rPr>
          <w:rFonts w:ascii="TSCu_InaiMathi" w:hAnsi="TSCu_InaiMathi" w:cs="TSCu_InaiMathi"/>
          <w:sz w:val="20"/>
          <w:sz w:val="20"/>
          <w:szCs w:val="20"/>
        </w:rPr>
        <w:t>நானே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டுக்கிறேன்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ை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ொடுக்கவ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கார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உண்டு</w:t>
      </w:r>
      <w:r>
        <w:rPr>
          <w:rFonts w:cs="InaiMathi" w:ascii="InaiMathi" w:hAnsi="InaiMathi"/>
          <w:sz w:val="20"/>
          <w:szCs w:val="20"/>
        </w:rPr>
        <w:t xml:space="preserve">, </w:t>
      </w:r>
      <w:r>
        <w:rPr>
          <w:rFonts w:ascii="TSCu_InaiMathi" w:hAnsi="TSCu_InaiMathi" w:cs="TSCu_InaiMathi"/>
          <w:sz w:val="20"/>
          <w:sz w:val="20"/>
          <w:szCs w:val="20"/>
        </w:rPr>
        <w:t>அத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மறுபடிய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டுத்துக்கொள்ளவும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க்கு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அதிகாரமுண்டு</w:t>
      </w:r>
      <w:r>
        <w:rPr>
          <w:rFonts w:cs="InaiMathi" w:ascii="InaiMathi" w:hAnsi="InaiMathi"/>
          <w:sz w:val="20"/>
          <w:szCs w:val="20"/>
        </w:rPr>
        <w:t xml:space="preserve">. </w:t>
      </w:r>
      <w:r>
        <w:rPr>
          <w:rFonts w:ascii="TSCu_InaiMathi" w:hAnsi="TSCu_InaiMathi" w:cs="TSCu_InaiMathi"/>
          <w:sz w:val="20"/>
          <w:sz w:val="20"/>
          <w:szCs w:val="20"/>
        </w:rPr>
        <w:t>இந்தக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கட்டளையை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ிதாவினிடத்தில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பெற்றுக்கொண்டேன்</w:t>
      </w:r>
      <w:r>
        <w:rPr>
          <w:rFonts w:ascii="InaiMathi" w:hAnsi="InaiMathi" w:cs="InaiMathi"/>
          <w:sz w:val="20"/>
          <w:sz w:val="20"/>
          <w:szCs w:val="20"/>
        </w:rPr>
        <w:t xml:space="preserve"> </w:t>
      </w:r>
      <w:r>
        <w:rPr>
          <w:rFonts w:ascii="TSCu_InaiMathi" w:hAnsi="TSCu_InaiMathi" w:cs="TSCu_InaiMathi"/>
          <w:sz w:val="20"/>
          <w:sz w:val="20"/>
          <w:szCs w:val="20"/>
        </w:rPr>
        <w:t>என்றார்</w:t>
      </w:r>
      <w:r>
        <w:rPr>
          <w:rFonts w:cs="InaiMathi" w:ascii="InaiMathi" w:hAnsi="InaiMath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WÕ±¬t¸l Cg½VÜÊÃ, WÕ±¬tVÜÊÃ, I~B²¸Aâ ND¾ I~B²¸Aâ DÊç JÑ¸Ã Kç¬áX g«DUD² GÉBÄ. EÊÃ ¦² gDUA¾Ã ²áß· ÊAZXZ CUAvZU±¬xs DÊ ¾Aó¸’Žç gU I¿B²¸AÖÁ· FÊAÃ. F¹å· ¦A· EÊB¾ F¾AŽZU ËÉBÄ EÉÄ EÊ¾ FËZX¿¸  EBs¸AÖfUBÖ F¾AŽZUËÉBÄ. EÊÁBs¸ UxsBÖ¹çâAÉ ¦A· UsÍBÖ F¾AŽZVDÜ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Roman;Courier New" w:hAnsi="ThRoman;Courier New" w:eastAsia="ThRoman;Courier New" w:cs="ThRoman;Courier New"/>
          <w:sz w:val="22"/>
          <w:szCs w:val="22"/>
        </w:rPr>
      </w:pPr>
      <w:r>
        <w:rPr>
          <w:rFonts w:eastAsia="ThRoman;Courier New" w:cs="ThRoman;Courier New" w:ascii="ThRoman;Courier New" w:hAnsi="ThRoman;Courier New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unaivan">
    <w:charset w:val="00"/>
    <w:family w:val="auto"/>
    <w:pitch w:val="variable"/>
  </w:font>
  <w:font w:name="Carleton">
    <w:charset w:val="00"/>
    <w:family w:val="auto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Roman_S">
    <w:altName w:val="Courier New"/>
    <w:charset w:val="00"/>
    <w:family w:val="roman"/>
    <w:pitch w:val="variable"/>
  </w:font>
  <w:font w:name="Monotype Corsiva">
    <w:charset w:val="00"/>
    <w:family w:val="script"/>
    <w:pitch w:val="variable"/>
  </w:font>
  <w:font w:name="ThRoman_H">
    <w:altName w:val="Courier New"/>
    <w:charset w:val="00"/>
    <w:family w:val="roman"/>
    <w:pitch w:val="variable"/>
  </w:font>
  <w:font w:name="InaiMathi">
    <w:charset w:val="00"/>
    <w:family w:val="auto"/>
    <w:pitch w:val="variable"/>
  </w:font>
  <w:font w:name="TSCu_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Roman_S;Courier New" w:ascii="ThRoman_S;Courier New" w:hAnsi="ThRoman_S;Courier New"/>
        <w:lang w:val="en-US" w:eastAsia="en-US"/>
      </w:rPr>
      <w:t>¦</w:t>
    </w:r>
    <w:r>
      <w:rPr>
        <w:rFonts w:cs="Thunaivan" w:ascii="Thunaivan" w:hAnsi="Thunaivan"/>
        <w:lang w:val="en-US" w:eastAsia="en-US"/>
      </w:rPr>
      <w:t>A· F¾AŽZX· DÊç</w:t>
    </w:r>
    <w:r>
      <w:rPr>
        <w:rFonts w:cs="Thunaivan" w:ascii="Thunaivan" w:hAnsi="Thunaivan"/>
      </w:rPr>
      <w:t xml:space="preserve"> [002]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Roman" w:hAnsi="ThRoman" w:cs="Th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hunaivan" w:hAnsi="Thunaivan" w:cs="Thunaiv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right="47" w:hanging="0"/>
      <w:jc w:val="center"/>
      <w:textAlignment w:val="baseline"/>
      <w:outlineLvl w:val="1"/>
    </w:pPr>
    <w:rPr>
      <w:rFonts w:ascii="Carleton" w:hAnsi="Carleton" w:cs="Carleton"/>
      <w:b/>
      <w:sz w:val="16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WW8Num1z0">
    <w:name w:val="WW8Num1z0"/>
    <w:qFormat/>
    <w:rPr>
      <w:rFonts w:ascii="ThRoman;Courier New" w:hAnsi="ThRoman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hunaivan" w:hAnsi="Thunaivan" w:cs="Thunaivan"/>
      <w:sz w:val="22"/>
      <w:szCs w:val="22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both"/>
    </w:pPr>
    <w:rPr>
      <w:rFonts w:ascii="Thunaivan" w:hAnsi="Thunaivan" w:cs="Thunaiv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1:24:00Z</dcterms:created>
  <dc:creator>JOSEPHINE</dc:creator>
  <dc:description/>
  <dc:language>en-US</dc:language>
  <cp:lastModifiedBy>Denise</cp:lastModifiedBy>
  <dcterms:modified xsi:type="dcterms:W3CDTF">2006-05-03T21:24:00Z</dcterms:modified>
  <cp:revision>2</cp:revision>
  <dc:subject/>
  <dc:title>¦A· F¾AŽZX· DÊç [002]</dc:title>
</cp:coreProperties>
</file>