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ÊåBs¸ VÝíÊ ŽÁlgB¬UÛ</w:t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48"/>
          <w:szCs w:val="48"/>
        </w:rPr>
      </w:pPr>
      <w:r>
        <w:rPr>
          <w:rFonts w:cs="Thunaivan" w:ascii="Thunaivan" w:hAnsi="Thunaivan"/>
          <w:b/>
          <w:bCs/>
          <w:sz w:val="48"/>
          <w:szCs w:val="48"/>
        </w:rPr>
      </w:r>
    </w:p>
    <w:p>
      <w:pPr>
        <w:pStyle w:val="Normal"/>
        <w:jc w:val="center"/>
        <w:rPr>
          <w:rFonts w:ascii="ThRoman_H;Courier New" w:hAnsi="ThRoman_H;Courier New" w:cs="ThRoman_H;Courier New"/>
          <w:sz w:val="48"/>
          <w:szCs w:val="48"/>
        </w:rPr>
      </w:pPr>
      <w:r>
        <w:rPr>
          <w:rFonts w:cs="ThRoman_H;Courier New" w:ascii="ThRoman_H;Courier New" w:hAnsi="ThRoman_H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48"/>
          <w:szCs w:val="48"/>
        </w:rPr>
      </w:pPr>
      <w:r>
        <w:rPr>
          <w:rFonts w:cs="Thunaivan" w:ascii="Thunaivan" w:hAnsi="Thunaivan"/>
          <w:b/>
          <w:bCs/>
          <w:sz w:val="48"/>
          <w:szCs w:val="48"/>
        </w:rPr>
        <w:t>Kí¾ADÊAv· C¦DU³¸ADÊAv· gxs’B ÊAh±¬ (K~ 250)</w:t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22"/>
          <w:szCs w:val="48"/>
        </w:rPr>
      </w:pPr>
      <w:r>
        <w:rPr>
          <w:rFonts w:cs="Thunaivan" w:ascii="Thunaivan" w:hAnsi="Thunaivan"/>
          <w:b/>
          <w:bCs/>
          <w:sz w:val="22"/>
          <w:szCs w:val="48"/>
        </w:rPr>
      </w:r>
    </w:p>
    <w:p>
      <w:pPr>
        <w:pStyle w:val="Normal"/>
        <w:jc w:val="center"/>
        <w:rPr>
          <w:sz w:val="22"/>
        </w:rPr>
      </w:pPr>
      <w:r>
        <w:rPr>
          <w:rFonts w:cs="Thunaivan" w:ascii="Thunaivan" w:hAnsi="Thunaivan"/>
          <w:sz w:val="22"/>
        </w:rPr>
        <w:t>(¬Ž±¯</w:t>
      </w:r>
      <w:r>
        <w:rPr>
          <w:rFonts w:cs="ThHeadingBold;Courier New" w:ascii="ThHeadingBold;Courier New" w:hAnsi="ThHeadingBold;Courier New"/>
          <w:sz w:val="22"/>
        </w:rPr>
        <w:t xml:space="preserve"> 1.0 19980711-19980711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>KíÜA ²áß· C¦DU³¸AËç WÐAâ ¯±</w:t>
        <w:softHyphen/>
        <w:t>’ÄAâ ³UÍ· µZV¸’Ê· ÊA½«. E Cg½¸±¬xs ÊÑ»·, E Cg½¸±¬xs D¦¾µ· DÊAU² gxs’ŽÇ· ²áß· ËvBÄ Žâ NÓfX µBÜ¹Ç· E²ÇZXZ CUA~v Ê¾±¬xvÛÖ. G« NÓfX µBÜ¸Aâ, Gçß ¦²ZX g¿ g²²AU C¬AÁ«·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2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Copyright © 1998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Cs w:val="28"/>
              </w:rPr>
            </w:r>
          </w:p>
          <w:p>
            <w:pPr>
              <w:pStyle w:val="BodyText2"/>
              <w:rPr/>
            </w:pPr>
            <w:r>
              <w:rPr/>
              <w:t xml:space="preserve">G« UxvB¾ K«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>
          <w:rFonts w:ascii="ThHeadingBold;Courier New" w:hAnsi="ThHeadingBold;Courier New" w:cs="ThHeadingBold;Courier New"/>
          <w:sz w:val="36"/>
          <w:szCs w:val="36"/>
        </w:rPr>
      </w:pPr>
      <w:r>
        <w:rPr>
          <w:rFonts w:cs="ThHeadingBold;Courier New" w:ascii="ThHeadingBold;Courier New" w:hAnsi="ThHeadingBold;Courier New"/>
          <w:sz w:val="36"/>
          <w:szCs w:val="36"/>
        </w:rPr>
      </w:r>
    </w:p>
    <w:p>
      <w:pPr>
        <w:pStyle w:val="Heading3"/>
        <w:rPr>
          <w:rFonts w:ascii="Thunaivan" w:hAnsi="Thunaivan" w:cs="Thunaivan"/>
          <w:b/>
          <w:b/>
          <w:bCs/>
          <w:sz w:val="32"/>
          <w:szCs w:val="36"/>
        </w:rPr>
      </w:pPr>
      <w:r>
        <w:rPr>
          <w:rFonts w:cs="Thunaivan" w:ascii="Thunaivan" w:hAnsi="Thunaivan"/>
          <w:b/>
          <w:bCs/>
          <w:sz w:val="32"/>
          <w:szCs w:val="36"/>
        </w:rPr>
        <w:t>KíÜADÊAv· gxs’B ÊAh±¬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2"/>
          <w:szCs w:val="36"/>
        </w:rPr>
      </w:pPr>
      <w:r>
        <w:rPr>
          <w:rFonts w:cs="ThRoman;Courier New" w:ascii="ThRoman;Courier New" w:hAnsi="ThRoman;Courier New"/>
          <w:b/>
          <w:bCs/>
          <w:sz w:val="32"/>
          <w:szCs w:val="36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rPr/>
      </w:pPr>
      <w:r>
        <w:rPr/>
        <w:t>KíÜA ²áß· C¦DU³¸AËç §UÕlhB¸ C¬AÁ«·¬t Cg½Ê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Ãgÿs II ¾AîAËç GÁ¬A· ÊÁú· §gAç ²A’ŽDÄ (¬A±.§gAå) C¦DU³¸A ¾AîAËs· GÁ« ¬xsy’B ŽÁ±¬Í· D¬A½ EB ²ß¬t»· Uxv·¬t¸AU DUxsC¬AÓ, C¦DU³¸AÊAÉ KÁgDÄ· ¬xsy’Žç ²ŽÉUÛ ¯±</w:t>
        <w:softHyphen/>
        <w:t>ZU±¬vÊáX D²áCUAÛÖ±¬xs. ¼AËç KŽ¿U×ç KŽÃ±¯UÛ GÁ«D¬AŽÇ·, EÊç ŽÁ·¬± D¬A½ ¯±</w:t>
        <w:softHyphen/>
        <w:t>’BÄ Lá¬Av Cg½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¾Aâ FgA¿¸ÃU×ç WÕ, FgA¿¸ÃUÖAÉ Fxv ÊAgÉ CAsfV ¬xsy’B ¯±</w:t>
        <w:softHyphen/>
        <w:t xml:space="preserve">±¬ ²ãÃUÖAÉ </w:t>
        <w:softHyphen/>
        <w:t xml:space="preserve">¿Í </w:t>
        <w:softHyphen/>
        <w:t>¿ÊAU UxvÊáX F¾·</w:t>
        <w:softHyphen/>
        <w:t xml:space="preserve">ZU CAsfU±¬xs </w:t>
      </w:r>
      <w:r>
        <w:rPr>
          <w:rFonts w:cs="Thunaivan" w:ascii="Thunaivan" w:hAnsi="Thunaivan"/>
          <w:i/>
          <w:sz w:val="22"/>
          <w:szCs w:val="22"/>
          <w:u w:val="single"/>
        </w:rPr>
        <w:t>(C¦DU 3:2-32, - N±</w:t>
        <w:softHyphen/>
        <w:t>sÍ· D¸AâAËç EBs¸AÖ· ²áß· DÊAÄ¸’Žç ´~v· IÁÊAZX· Ê¾ÄAß (K~ 13)</w:t>
      </w:r>
      <w:r>
        <w:rPr>
          <w:rFonts w:cs="Thunaivan" w:ascii="Thunaivan" w:hAnsi="Thunaivan"/>
          <w:sz w:val="22"/>
          <w:szCs w:val="22"/>
        </w:rPr>
        <w:t xml:space="preserve"> - Kå· ABÖ ¬AÃZUÍ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FÜA· ²A²AV HÇ· ²A· GÁ¬’ M«ŽÉ EÃgÿsA II ç GÁ¬A· ÊÁs’ŽÉ EÊÃ Fxh¹ç M·¬’ G¾~sA· ¦A×ç Fxh¹ç D¬A °Ã’Žl Cg½¸±¬xs. G« ÊÁs’ŽÉ Aç ²ŽÉUÛ ¯±</w:t>
        <w:softHyphen/>
        <w:t>’É F¾·</w:t>
        <w:softHyphen/>
        <w:t>ZU±¬xs. EAÊ ¨gAãÅÁ« ²ŽÉUBÖ»· ¬xsy’B»· ¯±</w:t>
        <w:softHyphen/>
        <w:t xml:space="preserve">ZU </w:t>
        <w:softHyphen/>
        <w:t>¾Usy· Cg½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AÜAâ E</w:t>
        <w:softHyphen/>
        <w:t>±</w:t>
        <w:softHyphen/>
        <w:t>¾A¸· GÁ±</w:t>
        <w:softHyphen/>
        <w:t>å·, G« ÊÁs’ŽÉ, EZDsA¬Ã 386-É F¾·</w:t>
        <w:softHyphen/>
        <w:t>’ EZDsA¬Ã 385 VÝí DAçßÊáX µç (¬A</w:t>
        <w:softHyphen/>
        <w:t xml:space="preserve">DÄAã¸ </w:t>
        <w:softHyphen/>
        <w:t xml:space="preserve">¾Bî UAÄ ExsÊBy¹ç </w:t>
        <w:softHyphen/>
        <w:t>ç¬áÝ) ¼ÃU×ç O½Í ÊÁú·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EÉÄ, µ±¬A· ÊÁú²Aâ D²h¸AËç JÑ¸’ŽáX µçD¬ Nç¬A· F~tç ¼ÃU×ç ËvBÄ ÊÁú²AU NçÝç D²É NçÜAU GÁZVÜ. D²h¸AËç </w:t>
        <w:softHyphen/>
        <w:t xml:space="preserve">Ü±¬Aâ VÝí DAçßÊáX µç 24 ÅÁ« VÝí DAçÝ¸ </w:t>
        <w:softHyphen/>
        <w:t>ç 27ÅÉ µ«Ž¸ ËvBÄ Žâ’ŽÉ VÝí DAçßÊáX µç 5· ExsÊBy¹É Gs· C¬á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 ¦A· K±¬t EÝÊ, ²áÜ DÊAU² ¶ÄUA¾y’ŽÅÁ« ¦A· K±¬t O½Í UAÄ· ²áß· ËvBÄ ŽâfUBÖ IßŽ Cg½Ê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²áÜ ¬XŽU×ÅÁ« ËvBÄ Žâ’B IßŽ Cg½Ê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 G¾~v ¬XŽ¸Aâ ËvBÄ Žâ’B IßŽ Cg½¸ ¬¸ç¬v’±¬xvÛÖ ²áß· gxs’B ÊAh±¬B ¬ŽÍ Cg½¸±¬vÊB ¦Aç ¬AÃZX· KíÜA ²áß· C¦DU³¸AËç ¬XŽZX KŽ¾Aâ Gs’ŽÉ BÊ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Á XÝ±¬Aâ ¬L ²áß· °Ã’Ž Cg½»· ²áCÜAçÜAâ D¦h¸AÊAÉ ¯L xtÉ IÛÖ ¬Lxtç ÃZU¿gâ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L XÝ±¬Aâ KDgZV¸É 1:1-3-É IÛÖ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;Courier New" w:hAnsi="InaiMathi;Courier New" w:cs="InaiMathi;Courier New"/>
        </w:rPr>
      </w:pPr>
      <w:r>
        <w:rPr>
          <w:rFonts w:cs="Thunaivan" w:ascii="Thunaivan" w:hAnsi="Thunaivan"/>
        </w:rPr>
        <w:t>KDgZV¸É</w:t>
      </w:r>
      <w:r>
        <w:rPr>
          <w:rFonts w:cs="ThRoman_H;Courier New" w:ascii="ThRoman_H;Courier New" w:hAnsi="ThRoman_H;Courier New"/>
        </w:rPr>
        <w:t xml:space="preserve"> 1:1-3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Ã¿º°‘Å ×ÏõÅ µ‘Ò‘Å À‘œÅ ‰¹°‘¹þ°±ÇþÒ, µ‘ò þº‘Ñ µ±Æ¯€¥ÇþÒ €é¿ºª¥×Ñè µ¨ØÖ ƒÏ™Åþº‘³, œÅºØ´°³ ‡òî—×òé‘Ö, ×‘î›è ±é™¿º¥, µ‘ò þ°×°Íœî›€ã™ ¯þ¥ò. 2. ³ þÆ‘Æ‘™ò Ì‘ó‘Ú€¥Æ €éÇÏ¿»ò ‰¹°‘Å ×ÏõÀ‘ÇÏ¹°³. 3. ¹° ‰¹°‘¹þ°±ÇþÒ, Öþ°ÆÑ þ°œ´±Õèã þº‘Ñ µ±Æ¯€¥ÇþÒ ¾—ÆòñÅ ‚œ‘ÍÆñ€¥Æ À‘Ìî‘ŽÆ ‡þœ™ŽþÆÕ™™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×‘Ñ´€° …¯¥‘Ž, ›þ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ÌÅ ×òþÀÖ ÀÑ¹°³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¿gâ’Žç Ë¬¾²Aâ KDgZV¸Åç ¿gâ’Žç EÃ’· (K~ 108) Kå· A×É Ë¬¾²AU IÛÖ. E« UyZWv DAçßÊáX µç 594 EÉÄ D¸DUA¬AZVãç EtB²’â’Žç ¯ã UAÄ ExsÊBy¹ç M«A· ÊÁú’Žç ¶±¬A· ÊÁú’ŽÉ Gs· C¬áßÛÖ. Gç UA¾y²Aâ ExsBy¹É GByZU±¬xvÛÖB UAy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±¬t¸AU, ´~v· IÁÊAZU±¬xs KDgZV¸É D¦¾’Žç Et±¬Bs¹ç ¬t, ËvBÄ Žâ· 574/3ç ÊÁú’ŽÉ ËÓ«ÛÖ. G µáCUA~v Ys 24/3 ²áß· EfVÁ« 74/3 ²áß· 24/3ãç VÝí DAçßÊáX µçâAâ ªáÜA~tÉ ²áß· 227/28 ²áß· 77/78 G« UAÄÊB¾¸BÜ ªáÜA~tÇ·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Á’Aâ D²h¸ABÊ Ix¬v’· ²áCÜAÁ ³U µZV¸ ¿gâ’Žç §UÕlhB¸ CUA~v Gçå· F¿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ŽD¬¿»¾A¸ç ¬ŽBâ«A· ÊÁú· CAsfU±¬xs </w:t>
        <w:softHyphen/>
        <w:t xml:space="preserve">ÜX EAÊ VÝí DAçÝ¸ </w:t>
        <w:softHyphen/>
        <w:t xml:space="preserve">ÜX EZDsA¬Ã 27ç </w:t>
        <w:softHyphen/>
        <w:t xml:space="preserve">¾Bî ÊÁú’ŽáX µç¬AU GÁ«ŽÁZUA, D¸AÊAç í¦AâUç </w:t>
        <w:softHyphen/>
        <w:t>¾gfVZU F¾·</w:t>
        <w:softHyphen/>
        <w:t>’ ²áß· mAâí¦Aâ· CUAvZU F¾·</w:t>
        <w:softHyphen/>
        <w:t>’Aç (ÈZ 3:1-22) D¸AÊAç ç JÑ¸’B F¾·</w:t>
        <w:softHyphen/>
        <w:t xml:space="preserve">’ hÄ UAÄfUÙZX </w:t>
        <w:softHyphen/>
        <w:t xml:space="preserve">ÜX, D¸AÊAâAÉ mAâí¦Aâ· C¬Ü GD¸j ¦gD¾’ŽÅÁ« ¬¿j’ FË¸AâÊÊ¾AÉ EBÐZU±¬xsAÃ. ²áÜ ÊAÃ’B¹É CgAÉÄ D¬AâAÉ VÝí DAçÝ¸ </w:t>
        <w:softHyphen/>
        <w:t>ç EZDsA¬Ã 27ÅÁ«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mAâí¦Aâ· Kv’Z CUA~s </w:t>
        <w:softHyphen/>
        <w:t>ÜX, EÊÃ ÊâA«¾’ŽáX D¬A½ ¦Aá¬ ¦AÛ DgAŽZU±¬xsAÃ (ÈZ 4:1-2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EÊÃ ŽÁ·</w:t>
        <w:softHyphen/>
        <w:t xml:space="preserve"> Ê«ŽÅÁ« ËDgú EÃ’µÛÖ ²áß· hÝ ¯¿«Z CUAÛÖZYt¸ ÃZU¿gâ· §BÜDÊßÉ D¦¿xs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</w:rPr>
        <w:t xml:space="preserve">ÈZUA </w:t>
      </w:r>
      <w:r>
        <w:rPr>
          <w:rFonts w:cs="ThRoman_H;Courier New" w:ascii="ThRoman_H;Courier New" w:hAnsi="ThRoman_H;Courier New"/>
        </w:rPr>
        <w:t>4:13-21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3. »œ‘œ‘î×ò þœ‘°€î—ÆÖÒ‘Å Ã¦´°»ò½, Ò‘ÒÅ ×€Ì Øª¨ ØÒŽ¿þº‘î‘ò. 14. »ò½ ƒþÆŸ ‚ØÆ‘î×Ï€¥Æ ºÒ´±î‘þÒ ÓþÒÆ‘Ú™´ ±ÏÅ»¿ þº‘î‘Ñ. ×Ï€¥Æ Ñ´± ŸíêÕÅ ƒÏ™Žé þ°œ—À›Å ºÌÅ»íì. 15. ×Ñæ€¥Æ —óº ‚ÒÆ›äÖ ×Ñ …ºþ°´³, ‡ÖÒ‘Ì‘ÕÅ ½Ý¿ºª¥‘Ñ. 16. °‘ò ×ãÑ¹° †Ì‘ŽÆ µ‘œþÌ´³™ ×Ñ ×¹³, °ÅÃ€¥Æ ×Ý™´±òº¦þÆ ‹ËÚµ‘äÖ —óº‚ÒÆ´±Ö »Ìþ×´³, ×‘™ ‡à¹³ ¶òé‘Ñ. 17.  ¿—º‘à³ ˆœ‘Æ‘ ²Ñ™°ÍÇò ½ø°Å ×Í¥´±Ö —‘¨™¿ºª¥³. ×Ñ ½ø°´€° ØÍ´°þº‘³:18. Ñ´°Ï€¥Æ ‚ØÆ‘î×Ñ ‡òþÀÓÏ™Žé‘Ñ; °Í´±ÌÏ™¢ ŸØþœõ´€°¿ »Ìœ›Ž™Åº¦ ‡ò€î »þõÅº¯¬î‘Ñ; ƒÏ°ÆÅ µÏ›¯¥×Ñ €ã™ «À‘™ÚÅ, €é¿ºª¥×Ñæ™ Ø¨°€Ò€ÆÉÅ, Ï¥Ï™¿ º‘Ñ€×€ÆÉÅ »Ì´°¿º¨´°ÚÅ, —µ‘ì›¯¥×Ñ€ã Ø¨°€ÒÆ‘™ÚÅ, 19. Ñ´°Ï€¥Æ ¸™ŽÌ ×Ïõ´€°¿ »Ì´°¿º¨´°ÚÅ, ‡ò€î ñ¿»î‘Ñ, ‡òì ‡à±ÇÏ™Žé ƒ¥´€° ×Ñ ¯¨, 20. ×‘´³, ½ø°´€°¢ ŸÏª¦, º¬Ø€¥™‘Ìï¥´±Ö —‘¨´³, …ª‘Ñ¹°‘Ñ. —óº‚ÒÆ´±Õèã ‡ÖÒ‘Ï €¥Æ ¯æÅ ×ÑþÀÖ þµ‘™À‘ÇÏ¹°³. 21. ¿—º‘à³ ×Ñ ×Ñþã‘þ¥ þºœ´     —°‘¥›Ž: …›è ‘³è þª ƒ¹° þ×°×‘™ŽÆÅ ƒò€éÆ´±îÅ ¶€éþ×êíì ‡òé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LgA¸AËç ¶Ä²AU DÊãç G« ÃZU¿gâ²Aâ, D²h¸A ÊâA«¾’ŽÅÁ« EÊÃ ¦Aá¬ ¦AÛ </w:t>
        <w:softHyphen/>
        <w:t>ÜX UÅDÄ¸A ²áß· ¦gD¾’ŽÉ ŽÁ·</w:t>
        <w:softHyphen/>
        <w:t xml:space="preserve"> Ê« D¬A §BÜDÊáÜ±¬xs. G« ¬XŽ¸Aâ LgA¸A 61:1-2É ²áß· LgA¸A 58:6É Ys YxsAU UAy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</w:rPr>
        <w:t>LgA¸A</w:t>
      </w:r>
      <w:r>
        <w:rPr>
          <w:rFonts w:cs="ThRoman_H;Courier New" w:ascii="ThRoman_H;Courier New" w:hAnsi="ThRoman_H;Courier New"/>
        </w:rPr>
        <w:t xml:space="preserve"> 61:1-2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þ°×ñ€¥Æ ‚ØÆ‘î×Ñ ‡òþÀÖ ƒÏ™Žé‘Ñ; ì€À¿ ºª¥×Ñæ™¢ ŸØþœõ´€° êØ™™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ò€î »þõÅº¯¬î‘Ñ; ƒÏ°ÆÅ —µ‘ì›¯¥×Ñæ™™ ‘Æ›ª¨ °€ÒÉÅ, €é¿ºª¥×Ñæ™ Ø¨°€Ò€ÆÉÅ, ª¨¯¥×Ñæ™™ ª¥Øâ´°€ÒÉÅ ˜éÚÅ, 2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¸™ŽÌ ×Ïõ´€°ÉÅ, µÅÃ€¥Æ þ°×ò ÿ±€Æ¢ œÍ™ª¨Å µ‘€ãÉÅ ˜éÚÅ, ³ÆÌ¿ºª¥ €î×Ï™Å ‚ì°Ö —œËÆÚÅ,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ÈZUA ¬XŽ¸Aâ GÁ¸· C¦AßfX~sÊÃUÙZX UA¸fUxs±¬v· ÊAÃ’BB¸ Û×Ë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¦ÁZU±¬xtÁZVÜÊÃUBÖ ËvBÄ¸AZV ËvVÜ· Kâ ÊAÃ’B¸Aâ LgA¸A 58:6-ÅÁ« Yxs±¬xv E ÊAh±¬áX Eå²ŽZU±¬xvÛÖ (DÊAU²’Žç By±¯’U· ²áß· ÈZ 4:18»· N±</w:t>
        <w:softHyphen/>
        <w:t>sÍ·) G« DÊãç LáU’ X« ÊÁú’Žç Yß LgA¸AËç ¬XŽ¹É ËvBÄ Žâ’B XÝ±</w:t>
        <w:softHyphen/>
        <w:t xml:space="preserve">vÊAU °ÅfUÃ EBs¸AÖ· U~v± </w:t>
        <w:softHyphen/>
        <w:t>t’ÛÖAÃ. EÊÃ CgAÉÇVÜAÃ E ËvBÄ Žâ²AUDÊA EÉÄ E CÊß²âAUDÊ E±¬t Y±</w:t>
        <w:softHyphen/>
        <w:t xml:space="preserve">s±¬xvÛÖ UA¾y· G« ÊÁú’ŽÉ Aç VÝíËç JÑ¸· CAsfU±¬xs. VÝíËç JÑ¸’Žç CAsZU· K±¬t Kç¬B ¬AÃ±¬ Uÿs²Aâ UA¾y· VÝí ç JÑ¸’B VÝí DAçÝ¸ </w:t>
        <w:softHyphen/>
        <w:t xml:space="preserve">ç 28ç ÊB¾ ¬A’Ž¾· ¨fX²ÖÍ· D¸AÊAç í¦AâUãç UAÊÅÉ BÊZU±¬xvÛÖÍ· CAsfUËÉBÄ (²’ 4:12-17; ²AáX 1:12-14; D¸A 3:23-24). EÊÃ G« ÊAÃ’BUBÖ UÅDÄ¸AËÉ C¿ËZU±¬xs. FâAÉ EÊÁBs¸ DgABâZX </w:t>
        <w:softHyphen/>
        <w:t xml:space="preserve">ÜX· ²áß· ¬A’Ž¾· ¨fX· µç¬AUÍ· ²áß· D¸AÊAç UAÊÅÉ BÊZU±¬v· µç¬AU EÝËZU±¬xs. ÈZUA 3:18-20É D¸AÊAç UAÊÅÉ BÊZU±¬vÊB XÝ’Aâ XÝ±¯ IÛÖ. FâAÉ G G« ¬XŽ¹ç UB¹É GBsD¸ CgÁU±¬xvÛÖ. G« hBÜÊAg²Aâ G« ¬XŽ¹É D¦¾· jxtZ UAxs C¬AÁ’±¬s EÃ’²AUA FâAÉ Gçå· g¿¸AU YÝâAÉ µÓB²¸Aâ ÊÁfUAÄ ¦sZBUB¸ IyÃ’VÜ. G« GBsËsA Ê¿Bg¸Aâ UB¹É D¸AÊAç ²áß· EÊ¿ç JÑ¸²Aâ µçâAÉ D¦¿s D¬AX· D²h¸A ²áß· EÊ¿ç JÑ¸fUBÖ ²áCÜAçÝç ´ ¬t«ŽÁ« ËÊ¾²AUÍ· ËÖZU²AUÍ· GÁ« D¬AŽÇ· D¸AÊAãç ¬Ä ¦sZBUUÛ UB¹É kÕ«ŽÁZVÜ. ÈZUA 4:1-20· EŽUA¾’Žç Cg¸ÉU×É, EÊ¿ç DgABâZ UAÄfUÙZX </w:t>
        <w:softHyphen/>
        <w:t>ÜX· ²áß· UAyAãç Eá¯’ŽáX· µç¯· ²áß· EÊÃ iúÃUBÖ DÃ«Cv’ KÁgDÄ³áX ¨gAç 1-ÅÁ« ¬A’Ž¾· ¨fX· ÊBy µt»· ÊB¾¹Ç· ²áß· UBsh ÊBy¹ç ¶Ä²AU ¯ã±¬v’· Cg½BU¹ç NÓfX· CUA~vÛÖ (DÊAÄ¸’B ¯ã±¬vÊ (K~ 241) Kå· ABÖ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ÏÊAÜAU, ËvBÄ ÊÁú’ŽÉ Lh¹BÊ ÊAh±¬ Gs· C¬áÜ, G LDgZV¸Åç D¦¾’DAv N±</w:t>
        <w:softHyphen/>
        <w:t>xsAÉ, ²áß· ²AA g·¬«²Aâ DÊAU²Aâ G« ¬XŽUBÖ ËvBÄ ÊÁú²AU XÝ±</w:t>
        <w:softHyphen/>
        <w:t>vVÜ (ËvBÄ ÊÁú· ¬.755B¸ N±</w:t>
        <w:softHyphen/>
        <w:t>sÍ·). G Ys j«Ž¾’Žç ÊÁú· (M</w:t>
        <w:softHyphen/>
        <w:t>Mt. KDg.46:17B¸ N±</w:t>
        <w:softHyphen/>
        <w:t xml:space="preserve">sÍ·). G±¬t¸AU, VÝí ËvBÄ ÊÁú’B VÝí DAçÝ¸ </w:t>
        <w:softHyphen/>
        <w:t xml:space="preserve">ç 27B¸ µ«Ž 1 ¨gAâç ÊÁú’B CAsfVâAÃ. G D¸AÊAç í¦AâUãç Cg¸ÉUÙZX· ²áß· EÊ¿ç mAâí ¦Aâ’ŽáX·, gA’AâAÉ ÊâA«Ž¾’ŽÉ DgAŽZU±¬sÍ· </w:t>
        <w:softHyphen/>
        <w:t xml:space="preserve">á¬AsAX·. EÊÁBs¸ JÑ¸²Aâ </w:t>
        <w:softHyphen/>
        <w:t>á¬Av µÉ ÊÁú· ¬’A· ËvBÄ Žâ’ŽÉ KíÜA ²áß· C¦DU³¸AËç ¯±</w:t>
        <w:softHyphen/>
        <w:t>’É µÄAX·. EÊÁBs¸ ²ß ¯±</w:t>
        <w:softHyphen/>
        <w:t>’É ËvBÄ Žâ· 2027/28-É CAsfV¹ÁZXD²¸AâAÉ, 2020¹ç C¬AáUAÄ’Žç ¯±</w:t>
        <w:softHyphen/>
        <w:t>’ÄAâ M·¬A· ËvBÄ Žâ’Žç ÊBy¹É F¾·¬²AX·, EÉÄ ËvBÄ Žâ’ŽáX ËvBÄ Žâ·, ¯±</w:t>
        <w:softHyphen/>
        <w:t xml:space="preserve">’ÅÅÁ« CAsfV D²h¸A ÊâA«Ž¾’ŽÉ GÁZX·C¬AÓ ¦Aá¬ ËvBÄ Žâ’ŽáX </w:t>
        <w:softHyphen/>
        <w:t xml:space="preserve">ÜX CAsfU±¬xs. D²h¸A µçâ²AUDÊ ËvBÄ Žâ· 2027/8É Ê« DgÃ«AÃ, UA¾y· D¦¾· XBÜÊAU CÄxs±¬xs. </w:t>
      </w:r>
      <w:r>
        <w:rPr>
          <w:rFonts w:cs="Thunaivan" w:ascii="Thunaivan" w:hAnsi="Thunaivan"/>
          <w:i/>
          <w:sz w:val="22"/>
          <w:szCs w:val="22"/>
          <w:u w:val="single"/>
        </w:rPr>
        <w:t xml:space="preserve">(D¸AâAËç EBs¸AÖ· ²áß· DÊAÄ¸’Žç ´~v· IÁÊAZX· Ê¾ÄAß (K~ 13). </w:t>
      </w:r>
      <w:r>
        <w:rPr>
          <w:rFonts w:cs="Thunaivan" w:ascii="Thunaivan" w:hAnsi="Thunaivan"/>
          <w:sz w:val="22"/>
          <w:szCs w:val="22"/>
        </w:rPr>
        <w:t>Kå· ABÖ N±</w:t>
        <w:softHyphen/>
        <w:t>sÍ·. G« ¬XŽ¹É D²h¸A KDgZV¸ÇZX G¾~sAÊ gAxh¸AU §á¬B g·¬«±¬v’VÜ ²áß· C¦DU³¸AËç UAÄ²Aâ O½Í UAÄ· ²áß· ËvBÄ UAÄ’Žç NÓfXµBÜ Kç¬B ËÖZX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O½Í UAÄ’Žç jáß ²áß· gxsµ·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31:9-12ç¬t, NÏCÊAÁ ËvBÄ ÊÁú’Žç ¬D¬A· Uxs’B ÊAh±¬ EÊh¸²AX·. G« §UÕlh¸Aâ ËvBÄ ÊÁú²AV¸ LÐA· ÊÁú’ŽÉ ¦BsC¬ß·. ¦A· K±¬t G« C×ÊAâ µ¾~¬AxBs DÊ ¬XŽD¸Av N’D¬AÊ? Gç ËBs¸Aâ C¦DU³¸A ²áß· KíÜA ¬XŽ¹É gAÃ«ÛÖ. KíÜAËÉ DÊAÄ¸’ŽÉ G¾~v ¬~tBUUÛ XÝ±</w:t>
        <w:softHyphen/>
        <w:t xml:space="preserve">s±¬xvÛÖ. Nçß KíÜA 3:4-6. µÉ DŽ¹É gÃÊAfU Uâ¬ÅUBÖ CgÇ’ŽâAÃUÛ Kâ GŽÉ CgAÉÄ±¬xvÛÖ FâAÉ FÄ¸’Žç EíŽ¬A¾· Gçå· D¬As±¬sËÉBÄ Kå· CgAÉÄ±¬xvÛÖ (6· Êgâ·). E¾¯ KÓ’ŽâAÉ ¸ABâ¹É Fâ ³U C¬¿¸ KV±Žç ¬~Bs UAÄ UAV’ŽÉ G¾~sA· ¿»ÊAÉ VÜí DAçßÊáX µç 419-É ¬«ŽZX I’¾Í GxsAÃ Kç¬ ¦²ZX C¿»·. G M«A· ÊÁú’ŽÉ DÊAÄ¸’Žç EÃ±¬y· Cg½ÊáUAU µçâD² G« I¬¸· Cg½¸±¬xs (C×ÊAU G¾~sA· ¿») (VÐZXZX g´¬²Aâ ¬~BsZUAÄ·..... ¬XŽ 1, Dî.® </w:t>
        <w:softHyphen/>
        <w:t>¿xlgxBs N±</w:t>
        <w:softHyphen/>
        <w:t xml:space="preserve">sÍ·, </w:t>
        <w:softHyphen/>
        <w:t>¿çíDsAç, 1958, ¬Z 278-279). GÏÊAÜAU G« ¬~tBU¸Aâ BÊZU±¬xs ²áß· KíÜA ¼A gÃÊAfU Uâ¬ÅB¸ FÄ¸’Žç EíŽ¬A¾· D¬AvÊáX µçâD² BÊZU±¬xsB KÓŽ»ÛÖAÃ, EÊÃUÛ UA¿¸· g²AâŽÉ GÁ« ŽÁ·¯· ÊB¾¹Ç· ²áß· gÃÊAfU Uâ¬Å¹É gxs’B ÊAh±¬ µçâD² ¦ÉÄ¬t¸AU BÊ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K±¬t G« C¦DU³¸AËÇÛÖ G¾~v ¬XŽUBÖ»· Ê¿BgUBÖ»· N’± D¬AÊ? Gç ¬ŽÄAâ C¦DU³¸AËÉ ¬ŽÍ Cg½¸±¬xs UAÄ Ê¿Bg¹É EsfV IÛÖ. C¦DU³¸A ¬XŽ¹ç ¿²Aâ ÊAh±</w:t>
        <w:softHyphen/>
        <w:t>ÅÁ«, ²ŽÉ ¯±</w:t>
        <w:softHyphen/>
        <w:t>ZX· UB¸Aâ EÃ’ÿsAËç GÁ¬A· ÊÁú’ŽÅÁ« D¬AVÜ, EÊÃ ¨gAãÉ UxsBÖ¹xsŽÅÁ« FX·. G G±¬t¸AU ²AÃl/ L±¾É VÝí DAçßÊáX µç 385É FX·. G« Ëú¸’Žç I~B²¸Aâ, G FÜA· ²A· (HÍÛ Kâ±¬v·) GÁ¬’ M«ŽÉ M·¬’ G¾~v ¦A×É µÓB²¸Bs«. GÏÊAÜAU G« UxvÉ M«A· ²A· ²A’Žç G¾~sA· EÉÄ ¶çÜA· ¦A×É CAsf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ç GBsÊÑ hÄ ²AfUÛ ²xv²ÉÄ. G 385É EÃ’ÿsA II ç GÁ¬A· ÊÁú’Žç ¨gAç UAÄ’Žç GBsD¸ g·¬«±¬v’VÜ, G±C¬AÓ Aç C¦DU³¸A FÙ¦¾AU BÊZU±¬xsAÃ ²áß· ÊAh±¬Žç D¦¾²AX·. C¦DU³¸A 5:14ç ¬XŽ¸Aâ Ev’ ¬çã¾~v ÊÁú· CAsfV ¶±¬’ G¾~v ÊÁú’ŽáX XÝ±</w:t>
        <w:softHyphen/>
        <w:t>vVÜ. G±¬t¸AU gxs’B ÊAh±¬áUAâ g·¬«±¬v’· Cg¸ÉUÛ EÃ’ÿsA II ç ¶±¬’ G¾~sA· ÊÁú’Žç ÊBy¹ç BÄºvÅÉ ¦s«ŽÁZUZYv· EAÊ G«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ÊÁú²Aâ </w:t>
        <w:softHyphen/>
        <w:t>¾</w:t>
        <w:softHyphen/>
        <w:t xml:space="preserve">DÄAã¸ </w:t>
        <w:softHyphen/>
        <w:t>¾Bî¹ç UAÄ ExsÊBy¹ç¬t ¬AÃ’AÉ, ËvBÄ ËÐAËç ¬~tBU KZUAÖ· F¾·</w:t>
        <w:softHyphen/>
        <w:t>ZU±¬vVÜ. E Aç I~B²¸AU ¦s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Ã’ÿsA II Ëç GÁ¬A· ÊÁú· Cg±s·¬Ã/ EZDsA¬¿É F¾·</w:t>
        <w:softHyphen/>
        <w:t>ZVÜ EÉÄ ¬A</w:t>
        <w:softHyphen/>
        <w:t xml:space="preserve">DÄAã¸ </w:t>
        <w:softHyphen/>
        <w:t>¾Bî¹ç ExsÊBy¹É ¯Ž¸ ÊÁú²AX·, ¼ÃU×ç UAÄ ExsÊBy¹É ã¸AU NZU±¬xs C¬¸¾AU Dí¿’, EÉÄ ŽíÀ ²A· IÛÖ, G VÝí DAçßÊáX µç 386ç ²A’Žç F¾·¬²AU IÛÖ. EÃ’ÿsAËç DÊ~vZDUAÛ ²áß· g·²· ¨gAç EÉÄ ¨gAå 385É ¬A</w:t>
        <w:softHyphen/>
        <w:t>DÄAãç GÁ¬A· ÊÁú’Žç ¦vËÉ CUAv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¦DU³¸A 7:73ç §UÕlhZX· C¦DU³¸A 8:1ç §UÕlhZX· GBsD¸ ¬Ä ÊÁúfU×ç GBsÊÑ IÛÖ Kâ °ÅfUÃ AfXVÜAÃ, EAÊ </w:t>
        <w:softHyphen/>
        <w:t>á¬Av ÊBy¹É ¦s«ŽÁZUÄA· Kâ ¦A· K~|VDÜA·, GÉÄAËtÉ, C¦DU³¸A 7:14 ²áß· 7:73É XÝ±</w:t>
        <w:softHyphen/>
        <w:t>xvÛÖ g·¬Êµ· EÉÄ §UÕÍ· ¨tUU±¬xs D¦¾’Žç EB²±</w:t>
        <w:softHyphen/>
        <w:t>ç DÊÝÉÄAAX·. 7:73É G¾~sAÊAU IÛÖ §UÕlh¹ç g·¬Ê· ¦A· ¬AÃ’¬t ËvBÄ ÊÁú’Žç WÕ LÐA· ²A’ŽÉ îâfU×ç ¯±</w:t>
        <w:softHyphen/>
        <w:t>’É ²áß· ¬fVvÅç ¸AÃ §BÄB¸ íA</w:t>
        <w:softHyphen/>
        <w:t>±¬B XÝ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Ã’ÿsA II ç ¶±¬’ G¾~sA· ÊÁú· VÝí DAçßÊáX µç 374É EZDsA¬Ã 1É F¾·</w:t>
        <w:softHyphen/>
        <w:t xml:space="preserve">ZVÜ, EAÊ ¯ã UAÄ ExsÊBy¸É LÐA· ²A²AX·, FâAÉ ËvBÄ ÊÁú’Žç D¦AZU’Žç ÊÁú’Žç UBsh¸AX·. E« ÊÁú’ŽÉ Aç ËvBÄ ÊÁú’Žç </w:t>
        <w:softHyphen/>
        <w:t>¿UA¾’Žç ¯ÿ</w:t>
        <w:softHyphen/>
        <w:t>ZX· D¦¾·. ¶±¬’ ¶çÜA· ÊÁú· LÐA· ²A’Žç 373/2É F¾·</w:t>
        <w:softHyphen/>
        <w:t>ZU±¬vVÜ. G±¬t¸AU EÃ’ÿsA II ç µ±¬’ G¾~v ÊÁú· D²h¸AËç JÑ¸’ŽáX µç¯ Nç¬A· ËvBÄ ÊÁú’ŽÉ G« ËvBÄ ÊÁú· CAsfU±¬xs. gxs’ŽBâ ÊAh±¬ ËvBÄ ÊÁú’Žç ¦Aá¬’ - Nç¬A· ÊÁú’ŽÉ EÉÄ ADâ F~v ËÐAËÉ Gs· C¬áÝÁZUZYv·. ¦A· E ADâ F~v ËÐAËÉ ¦s«ŽÁ±¬B ¬AÃZVDÜA·. C¦DU³¸AËç UyZX±¬t VÝí DAçßÊáX µç 375¹É Ev’ ÊÁú’Žç ¨gAç 1ç µçâAUDÊ ¬ã¾~sA· ÊÁú’ŽÉ Cg½AU ¬AÃZU±¬vVÜ. ¦A· G« UAÄ ÊtÊ’B WDÐ F¾A¸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¦DU³¸A 5· EŽUA¾’Žç ¬XŽ¹â fUÛ îâfU×ç ËvBÄ± ¬áÝ D¬jVÜ G±¬t¸AU G« îâfU×ç ËvBÄ¸Aâ Uxs±¬v· ÊBy¹É </w:t>
        <w:softHyphen/>
        <w:t>ç CAsÃ« ¦s’±¬xs. G Aç ËvBÄ ÊÁú’Žç ¯</w:t>
        <w:softHyphen/>
        <w:t>ZX· ÊBy UAy±¬xs (C¦DU 5:8-11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 C¦DU³¸A 6· EŽUA¾· 5· EŽUA¾’Žç Cg¸ÉU×ç µç¬AU ¨~s ÊByZX ´~v· D¬AVÜ. E µ±¬’ NçÝç ËvBÄ ÊÁú’B ¯±</w:t>
        <w:softHyphen/>
        <w:t>’D¬A· ²áß· EÃ’ÿsA II ç µ±¬’ G¾~tç ÊÁú’Žç F¾·¬’ŽÇ· DAçÝ¸. G« Cg¸Åç NáßB² ¬xt¸Åç GBy±</w:t>
        <w:softHyphen/>
        <w:t>É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ÇfUÃ DÊAU²’Žç By ¯’U’ŽÉ ËvBÄ ÊÁú’B g·¬«±¬v’· gxs’ŽBy ÊAh±¬B kÓ· G« Cg¸ÉUBÖ g¿¸AU EÝ«Z CUA~vÛÖAÃ. FâAÉ DÊAUâ By ¯’U’Žç 58· Eå¬«ŽÉ EÊ¿ç NáßB²¸Aâ Eå¬«’ŽÉ UAxvÊB N±</w:t>
        <w:softHyphen/>
        <w:t>xv ¬AÃ’AÉ µÓB²¸AU ÊÜAâ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¦DU³¸AËç ¬ã¾~v ÊÁú’Žç Cg¸ÉU×ç ŽUŽUÛ gçhDâAËÉ CUAvZU±¬xvÛÖ (gçhDâA ¬.213B¸ N±</w:t>
        <w:softHyphen/>
        <w:t>sÍ·) ¶’ ¼ ² ªÉUBÖ D¬AŽZX· EŽUA¿UÛ Ys N’ŽÁZUËÉBÄ (DgsÃ NÄA· ¾A±¬A 30B¸ N±</w:t>
        <w:softHyphen/>
        <w:t>sÍ·) ²áß· VÝí DAçßÊáX µç 321\É KíÜAËç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²¾y’Žç EÊÃU×ç K~y²Aâ ²UA EDÄZg~sB¾D¬AÉ ND¾ EÃ’’B CUA~sAU UÁ±¬vVÜ. G« XÝ±¬Aâ ¦Ìâ ±D¾ACsí Csçãç ËÖZU’ŽÉ ËÐ µ¸áh Cg½ÊAX· ²áß· ¼ ² D¬AUÃU×ç CÊ×±¬Bs¸Aâ U~t’BÄ ËÃ±¬áX ¼ gµU· ÃZU¿gâ’AÉ Cg½¸±¬xs ²áß· KÁgDÄ³ç EÑÍ AãD¸É 9:25ç KÓ¬A· ÊA¾’Žç ÊÁú’Žç GßŽ¹É IÛÖ (E DUDîË¹É ÊÜAU C²AÑ C¬¸ÃZU±¬xvÛÖ FâAÉ FÃ Kí Ë ¹É GÉBÄ, gçhDâABÊ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¦DU³¸AËç GßŽ ¬ã¾~sA· ÊÁú· EÃ’ÿsA II ç ¶±¬’ ¶çÜA· ÊÁú’ŽÉ FX· EAÊ VÐZX </w:t>
        <w:softHyphen/>
        <w:t>¾Bî UAÄ ExsÊBy¹ÅÁ« EZDsA¬¿ÅÁ« F¾·</w:t>
        <w:softHyphen/>
        <w:t>ZVÜ EÉÄ ¬A</w:t>
        <w:softHyphen/>
        <w:t xml:space="preserve">Æã¸ NÓfX µBÜ¬t LÐA· ²A’Žç VÐAX·. C¦DU³¸A â Cg¸ÉUBÖ ËvBÄ ²áß· F~v ËÐAËç 375/4 ²áß· 374/3 VÝí DAçßÊáX µç CAsÃ«ŽÅÁ« </w:t>
        <w:softHyphen/>
        <w:t xml:space="preserve">¾A¸lh’’ŽáX </w:t>
        <w:softHyphen/>
        <w:t xml:space="preserve">¾A¸lh· Cg½ÊŽÅÁ« UyZX gC½ EÊÃ ¯Ž¸ BÊ’ Cg¸ÉUBÖ ¶±¬’ G¾~sA· ÊÁú· °Ã’Ž Cg½AÃ. EÊÃ ŽíÀ 374 </w:t>
        <w:softHyphen/>
        <w:t>ÜX ¬AÃZU D¬AâAÉ ¨gAç 373-ZX µç¯ KÓŽâAÃ. KÉÄA ¯±</w:t>
        <w:softHyphen/>
        <w:t>’Ç· EÊÃ KÓ· D¬A Gs· C¬á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CÜAÁ µZV¸²Aâ UÁ’ KçâCÊçÜAÉ, EÊÃ ¬A</w:t>
        <w:softHyphen/>
        <w:t>DÄABâ ¬áÝ ²ß¬t»· §Bâ’B»· ²áß· KÁgDÄ³áX ŽÁ·</w:t>
        <w:softHyphen/>
        <w:t>¸ D¦¾µ²AX·. C¦DU³¸A 13:6</w:t>
        <w:softHyphen/>
        <w:t>¹É EÑËç ÊBy¹É EÉÄ KÅ¸Ah± ¬·¬«fUÄZX· D¬A C¦DU³¸A EfDU GÉBÄ Kâ ¬Ž«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¶±¬’Ž¾~sA· ÊÁú’ŽÉ Aç EÊÃ ¬A</w:t>
        <w:softHyphen/>
        <w:t>DÄAãÅÁ« ŽÁ·</w:t>
        <w:softHyphen/>
        <w:t xml:space="preserve"> Ê«AÃ. EÊÃ EfDU E«ÿsADÊAv hÄ UAÄ· GÁ«AÃ. C¦DU³¸AËÉ Eç ÊAÃ’BUÖA EÊç gxs’B ÊAhZX· D¬A EÊç EfX GÉBÄ Kç¬B»· ²áß· ¬Ä îAŽ¸AâÊÃU×ç </w:t>
        <w:softHyphen/>
        <w:t xml:space="preserve">¿Ëç D¬A· EÊç EfX GÉBÄ Kç¬B jxtZUAxt C¬AÁÛ ÁVÜ (C¦DU. 13:13-6). KÅ¸Ah± Gçå· </w:t>
        <w:softHyphen/>
        <w:t>¾Aâ FgA¿¸âAU GÁ« CA</w:t>
        <w:softHyphen/>
        <w:t xml:space="preserve">¸AÍZX FÄ¸’ </w:t>
        <w:softHyphen/>
        <w:t>¾AUA¾fU×É NÁ EBÜB¸ F¸’· ¬~zâAç. G« FgA¿¸ç g¿¸Aâ µBÜ¹É ¬AUAZUA²É GÁ«Aç, G 8-· EŽUA¾’ŽÉ GÁZX· gxs’B ÊAhZX· ¬XŽZX NÁ CÊ×±¬Bs EÉÄ. G« ¬XŽ¸Aâ ED¦U²AU KÅ¸Ah±</w:t>
        <w:softHyphen/>
        <w:t>ç g·¬«fUÄZX· D¬A EÊç Ê¾ËÉBÄ ²áß· G« ¯±</w:t>
        <w:softHyphen/>
        <w:t>’ÇZUAU ŽÁ·</w:t>
        <w:softHyphen/>
        <w:t xml:space="preserve"> Ê«ŽÁ±¬B, XÝ±</w:t>
        <w:softHyphen/>
        <w:t>vZVÜ. C¦DU³¸A 13.4 É IÛÖ GáX µçDâ-¸Aâ 6-· Êgâ’Žç GCÉÄA· ¦sZX· D¬A KçÜ ¬XŽB¸ gAÃ«Ž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</w:t>
        <w:softHyphen/>
        <w:t>DÄAã¸ UAÄ ExsÊBy Et±¬Bs¹ç¬t, C¦DU³¸A ¬A</w:t>
        <w:softHyphen/>
        <w:t xml:space="preserve">DÊAåZX ¯Ž¸ ÊÁú’ŽáX ŽÁ·¬ Ê«ŽÁZUÄA· Kâ ¦A· GŽÅÁ¦« ¯¿«Z CUAÛÖÄA·. EÊç gxs’B ÊAhZX· D¬A EÊç EfXÛÖ </w:t>
        <w:softHyphen/>
        <w:t>¾lgBâB¸ DUÛË±¬xv EÊç ŽÁ·</w:t>
        <w:softHyphen/>
        <w:t xml:space="preserve">»ÛÖAç. îâfUÛ EŽÁ±Ž¸AU GÁ«AÃUÛ Kç¬áX g«DUD² GÉBÄ. G Lç </w:t>
        <w:softHyphen/>
        <w:t>¾Aâ FgA¿¸Ã gxs’B ÊAhZUËÉBÄ Kç¬B ÊËÖZXVÜ ²áß· ¯±</w:t>
        <w:softHyphen/>
        <w:t xml:space="preserve">’Åç KÓ’AÖÃ KíÜAËs· Ëxv ÊËxv </w:t>
        <w:softHyphen/>
        <w:t xml:space="preserve">ç EŽUA¿¹s· C¦DU³¸AÊAÉ EµÉ Cg½¸± ¬xs. §î²Aâ Ê¿Bg K Kç¬B ¦A· </w:t>
        <w:softHyphen/>
        <w:t>ÜX</w:t>
      </w:r>
      <w:r>
        <w:rPr>
          <w:rFonts w:cs="ThRoman;Courier New" w:ascii="ThRoman;Courier New" w:hAnsi="ThRoman;Courier New"/>
          <w:sz w:val="22"/>
          <w:szCs w:val="22"/>
        </w:rPr>
        <w:t xml:space="preserve"> ¬AÃZU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tÊAU gxs²Aâ ÊAhZU±¬xs ²áß· F~vËÐA ÊÁú’Žç ¯±</w:t>
        <w:softHyphen/>
        <w:t>’ÄAâ VÝí DAçß· µç 375/4 - 374/3 ç ËvBÄ  ÊÁú’Žç LÐA· ²A’ŽÇ· ²áß· F~vËÐA ÊÁú’Žç LÐA· ²A’ŽÇ· ¦Bs±C¬áÝ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gxs’B ÊAh’É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ÓŽ GÁ±¬ŽÅÁ« ¦A· ¬AÃZVDÜA·, gxs’B ÊAh±¬Aâ KZUAÖ’DAv CAsfU±¬xv G¾~sA· ¦AÛ ÊB¾ CAsÁVÜ. GŽÅÁ« ¦A· KZUAÖ²Aâ E« ÊÁú’ŽÉ CÊÛ×ZVÐB²¹É ËÓ«ÛÖ FBU¸AÉ GBâ CAsÃ« ¯ã ¦AÛ CAsÁVÜ. KZUAÖ²Aâ G¾~v ¦AÛ ¬~tBU Kâ DÊAU²’Žç ¬XŽ¹É GÉBÄ, ¯ã ¦A×É ËÓ«AÉ Ë¾. ¦A· ¬AÃZX· Ê~y²AU, G« ËÁ«Žç D¦¾µ· gxs’B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ÊAh±¬Žç D¦¾µ· gxs’B ÊAh±¬Žç D¦¾µ· G« YáBÜ §lg¹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CgAÉÄ±¬sAÉ, LÐA· ²A’ŽáVBsD¸ µÓ îâfUÙ· NÓfX± ¬v’±¬xsAÃUÛ, DÊAÄ¸· ¯</w:t>
        <w:softHyphen/>
        <w:t xml:space="preserve">ZU±¬xs ²áß· FgA¿¸ÃUÛ NÓfXl Cg½¸±¬xsAÃUÛ ²áß· EÊÃU×ç EfVUÛ ÊÐfU±¬xs (C¦DU 7:73). G C¦DU³¸A 13:11ç ¬XŽZX µ¾~¬AsAU DAçßVÜ. ED¦U²AU 7:73ç Cg¸ÉU×ç D¦¾²Aâ iZV¾²AUÍ· ²áß· 7· EŽUA¾· ²áß· 8· EŽUA¾’Žç GBsD¸ IÛÖ Cg¸ÉU×ç GBsÊÑ¸AU GÁZX·. ¦A· GBâ </w:t>
        <w:softHyphen/>
        <w:t>ÜX D²Ç· DgABâ Cg½¸ÄA·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</w:rPr>
        <w:t>C¦DU³¸A</w:t>
      </w:r>
      <w:r>
        <w:rPr>
          <w:rFonts w:cs="ThRoman_H;Courier New" w:ascii="ThRoman_H;Courier New" w:hAnsi="ThRoman_H;Courier New"/>
        </w:rPr>
        <w:t xml:space="preserve"> 7:73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73. ‚œ‘ÍÆÏÅ þÒØÆÏÅ, ×‘œÖ ‘×Ò‘ãÏÅ, º‘¥ÏÅ, óî›äÖ ÒÏÅ ¶°ðÁÆÏÅ, ƒøÌþ×ÒÑ €î×ÏÅ °›è °›è ºª¥«›äÖ ¦þÆêî‘Ñè; ˆÝ‘Å À‘°À‘îþº‘³, ƒøÌþ×Ö ½´±ÌÑ °›è ºª¥«›äÖ ƒÏ¹°‘Ñè.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±¬t¸AU </w:t>
        <w:softHyphen/>
        <w:t>ÜX ÊAh±¬Aâ Gs·C¬áÜ. ¬AÃZU D¬AâAÉ, Gí¾DÊÄÃ G« §UÕlhZUAU NÓfXl Cg½¸±¬xvÛÖAÃUÛ. G« ¬XŽ¹ç ËÖZU²Aâ ¼ ² D¬AU’Žç Ë¸AZV¸Aâ²Aâ IË Cg½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¦DU³¸A </w:t>
      </w:r>
      <w:r>
        <w:rPr>
          <w:rFonts w:cs="ThRoman_H;Courier New" w:ascii="ThRoman_H;Courier New" w:hAnsi="ThRoman_H;Courier New"/>
          <w:sz w:val="22"/>
          <w:szCs w:val="22"/>
        </w:rPr>
        <w:t>8:1-18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óî›è ‡ÖÒ‘ÏÅ °¯«“Ñ×‘œÕ™ Ãòî‘î Ù±ÇþÒ ŠÏÀî¿ºª¨™ ˜¦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ƒøÌþ×Õ™™ í»´° þÀ‘þœÇò ¶Æ‘Æ¿»ÌÀ‘« ½ø°´€°™ —‘¯¨×Ìþ×¯¨—Àòì þ×°º‘Ìî‘ŽÆ ‡øé‘Ú™¢ —œ‘òî‘Ñè.  2. ¿º¦þÆ ˆÝ‘Å À‘°Å Ã°Öþ°±ÇÖ ‚œ‘ÍÆî‘ŽÆ ‡øé‘ ¶Æ‘Æ¿»ÌÀ‘«´€°¿ ½ÏõÏÅ ø±ÎæÅ, þª¨ êÆ´°™ €î×ÏÀ‘ŽÆ œ€º™ Ãòº‘™ —‘¯¨ ×¹³, 3. °¯«“Ñ ×‘œÕ™ Ãòî‘î Ù±™ ‡±þÌÇÏ¹³ ‘ÒþÀ—°‘¥›Ž À´±Æ‘îÀª¨Å ½ÏõÏ™Å ø±Îæ™Å, þª¨ êÆ´°™ Àíé×Ñæ™Å Ãòº‘ €° ×‘´°‘ò; œÒ óî›æÅ ¶Æ‘Æ¿»ÌÀ‘« ½ø°´±í™ ×îÀ‘Ë¢ —œØ—‘¨´°‘Ñè. 4. þ×°º‘Ìî‘ŽÆ ‡øé‘ °í—òì ÀÌ´°‘Ö —œËÆ¿ºª¥ ŠÏ »Ìœ›¼¥´±òþÀÖ ¶òé‘ò; ×î¯€¥ÇÖ ×ñ™ ×Ò³º™À‘ À´±´±Æ‘ÚÅ, —œÀ‘ÚÅ, î‘Æ‘ÚÅ, …ÍÆ‘ÚÅ, ƒÖ™ŽÆ‘ÚÅ À‘—œ Æ‘ÚÅ, ×ñ™ ƒ¥³º™À‘¿ —º°‘Æ‘ÚÅ, Âœþ×ÕÅ, ÀÖŽÆ‘ÚÅ, ¡ÃÅ, øº°‘î‘ÚÅ, œÍÆ‘ÚÅ, —ÀŸÖÒ‘ÃÅ ¶òé‘Ñè. 5. ‡øé‘ œÒ óî›æ™Å …ÆÌ¶òì, œÒ óî›æÅ ‘«¿ ½ø°´€°´ ±é¹°‘ò; ×ò €°´±é¹°þº‘³, óî›è ‡ÖÒ‘ÏÅ ‡à¹³¶òé‘Ñè. 6. ¿—º‘à³ ‡øé‘ À´³×Ãèã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 øþ°‘´±Í´°‘ò; óî›—ãÖÒ‘ÏÅ °›è €€ã™ Ø´³, °í Àì—À‘ÞÆ‘,  ‚—Àò ‚—Àò ‡òì —œ‘ÖÓ, ï¹³, Ã›¿½éØà¹³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¿ º¬¹³       —‘¯¥‘Ñè. 7. —ÆŸ×‘, º‘ï, —œ—Ì»Æ‘, Æ‘Áò, ™˜¿, œ—º°‘Ç, Š±Æ‘, À‘—œÆ‘ þÓ°‘, œÍÆ‘, þÆ‘œº‘´, ‚î‘ò, —ºÒ‘Æ‘ ‡òº×ÑæÅ, þÒØÆÏÅ, ¶Æ‘Æ¿»ÌÀ‘«´€° óî›æ™ Øã›¿º¯¬î‘Ñè; óî›è °›è ¶€ÒÇþÒ ¶òé‘Ñè. 8. ×Ñè þ°×ñ€¥Æ ¶Æ‘Æ¿»ÌÀ‘«¿ ½ø°´€° ²Ñ™°ÍœîÀ‘ ×‘´³, Ñ´°¤—œ‘ÖÓ, ×‘´°€° ×Ñæ™ Øã›¿ º¯¬î‘Ñè. 9. óî›è ‡ÖÒ‘ÏÅ ¶Æ‘Æ¿»ÌÀ‘«´±ò ×‘Ñ´€°€ã™ þª¥þº‘³, à°º¦Æ‘Ö ±Ñõ‘°‘ ‡òî¿ºª¥ —µþÁÆ‘ÚÅ, þ×°º‘Ìî‘ŽÆ ‡øé‘ ‡òñÅ ‚œ‘ÍÆñÅ, óî›æ™ Øã™Ž™‘ª¦î þÒØÆÏÅ œÒ óî›€ãÉÅ þµ‘™Ž: ƒ¹° µ‘è …›è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</w:t>
      </w:r>
      <w:r>
        <w:rPr>
          <w:rFonts w:cs="InaiMathi;Courier New" w:ascii="InaiMathi;Courier New" w:hAnsi="InaiMathi;Courier New"/>
          <w:sz w:val="20"/>
          <w:szCs w:val="20"/>
        </w:rPr>
        <w:t xml:space="preserve">¿ ºÍŸ´°À‘î µ‘è; ÿ›è ³™¿º¥ÚÅ ÝÚÅ þ×¯¥‘Å ‡òé‘Ñè. 10. »òñÅ ×ò ×Ñ€ã þµ‘™Ž: ÿ›è þº‘Ë™ —‘à€ÀÆ‘î€°¿ ½´³, À³ÌÀ‘î€°™ ¦´³, ŠòìÁÖÒ‘°×Ñæ™¿ º›€ã ñ¿½›è; ƒ¹° µ‘è µÅÃ€¥Æ ‚¯¥×Ï™¿ ºÍŸ´°À‘î µ‘è, Øœ‘Ì¿º¥þ×¯¥‘Å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è</w:t>
      </w:r>
      <w:r>
        <w:rPr>
          <w:rFonts w:cs="InaiMathi;Courier New" w:ascii="InaiMathi;Courier New" w:hAnsi="InaiMathi;Courier New"/>
          <w:sz w:val="20"/>
          <w:szCs w:val="20"/>
        </w:rPr>
        <w:t xml:space="preserve"> ÀŽâ¢Æ‘ÇÏ¿ºþ° …›æ€¥Æ —ºÒò ‡òé‘ò. 11. þÒØÆÏÅ óî›€ã—ÆÖÒ‘Å ÀÑ´±: Ý‘±Ï›è, ƒ¹° µ‘è ºÍŸ´°À‘î µ‘è, Øœ‘Ì¿º¥þ×¯¥‘Å ‡òé‘Ñè. 12. ¿—º‘à³ óî›è ‡ÖÒ‘ÏÅ °›æ™ êØ™¿ºª¥ ×‘Ñ´€°€ã …«Ñ¹³—‘¯¥º¦Æ‘Ö, ½´³™ ¦™ÚÅ, º›€ã ñ¿ºÚÅ, Á¹° œ¹þ°‘õÅ —‘¯¥‘¥ÚÅ þº‘î‘Ñè. 13. Àìµ‘äÖ óî´±ò œÒ ×Åœ´°€Ò×ÏÅ, ‚œ‘ÍÆÏÅ, þÒØÆÏÅ, ¶Æ‘Æ¿»ÌÀ‘«´±ò ×‘Ñ´€°€ã ê¹³—‘èãþ×¯¨Å ‡òì þ×°º‘Ìî‘ŽÆ ‡øé‘Øï¥´±Ö ˜¦ ×¹°‘Ñè. 14. ¿—º‘à³ ¶Æ‘Æ¿ »ÌÀ‘«´±þÒ, ƒøÌþ×Ö ½´±ÌÑ ˆÝ‘Å À‘°´±ò º¯¦€ÇþÒ ˜¥‘Ì›äÖ ¦ÇÏ™þ×¯¨Å ‡òì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þÀ‘þœ€Æ™—‘¯¨ í»´° ‘ÍÆÅ ‡à±ÇÏ™Žé€°™ ¯¥×Ñè. 15. ‚€Æ‘Ö ‡à±ÇÏ™Žéº¦ ˜¥‘Ì›€ã¿ þº‘¨Åº¦™ ÿ›è À€Òæ™¿ ½é¿ºª¨¿þº‘Ë ŠÓ×™Ž€ã€ãÉÅ, ‘ª¨ ŠÓ×™Ž€ã€ãÉÅ, ÁÏ³¢ —œ¦äò Ž€ã€ãÉÅ þºÎ¢œ Àª€¥€ãÉÅ, ¥Ñ¹°ÀÌ™Ž€ã€ãÉÅ —‘¯¨×‘Ï›   —ãòì °›æ€¥Æ œÒ ºª¥«›äÕÅ, ‡ÏœþÒÁÕÅ ˜ê¿ »Ì´°¿º¨´±î‘Ñè. 16. ¿º¦þÆ óî›è —×äþÆþº‘Ë €×€ã™ —‘¯¨×¹³, ×Ì×Ñ °›è Ù¨èþÀÕÅ, °›è Ãíé›äÕÅ, þ°×ñ€¥Æ ‚ÒÆ¿»Ì‘‘Ì›äÕÅ, °¯«“Ñ×‘œÖ Ù±ÇÕÅ, ‡¿»Ì‘ÈÅ ×‘œÖ Ù±ÇÕÅ °›æ™™ ˜¥‘Ì›€ã þº‘ª¥‘Ñè. 17. ƒ¹°¿»Ì‘ÌÀ‘¢ €éÇÏ¿»ÓÏ¹³ ±ÏÅ» ×¹°×Ñäò œ€ºÆ‘Ñ ‡ÖÒ‘ÏÅ ˜¥‘Ì›€ã¿þº‘ª¨, ˜¥‘Ì›äÖ ¦ÇÏ¹°‘Ñè; ƒ¿º¦þÆ ¸–ïò À‘Ìî‘ŽÆ þÆ‘Ÿ×‘Øò µ‘ªèÃ°Ö ¹µ‘èÀª¨Å ƒøÌþ×Ö ½´±ÌÑ —œËÆ‘ ±Ï¹³ ƒ¿—º‘à³ —œË°º¦Æ‘Ö, Á¹° œ¹þ°‘õÃ¯¥‘ÇÏ¹°³. 18. Ã°Ò‘Å µ‘è   —°‘¥›Ž™ €¥µ‘èÀª¨Å, ±îÅ±îÅ þ°×ñ€¥Æ ¶Æ‘Æ¿»ÌÀ‘« ½ø°Å ×‘™¿ºª¥³; ˆàµ‘è º¯¦€€Æ ‚œÍ´°‘Ñè; ‡ª¥‘Åµ‘þã‘—×ïÖ, Ã€é€ÀÇòº¦þÆ Øþœõ’´° ‚œÍ¿½ µ‘ã‘ÇÏ¹°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îâfU×ç ¯±</w:t>
        <w:softHyphen/>
        <w:t>’ÄAâ gxs’Žç ¯±</w:t>
        <w:softHyphen/>
        <w:t>’Åç Et±¬Bs¹ç µZV¸²Aâ °¾y²AX·. gçhDâA 1· Êgâ’ŽÉ ËÊ¾y· Cg½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xsy’Žç ²ŽÉUÛ µÓB²¸Bs« ²áß· Dh¸ ¬AUA±</w:t>
        <w:softHyphen/>
        <w:t>ç ¯±</w:t>
        <w:softHyphen/>
        <w:t>’Åç IyÃÊAâ BÄÊÊÃUBÖ Dh¸ GBy±</w:t>
        <w:softHyphen/>
        <w:t>ç EÖBÊ Kv’ îâfUÙZX ¯ã²Aâ §¸ŽB¸ ÊÐfV¸ŽÉ EÊÃU×ç Nçß±¬xv CAs¾±¬s KÉBÄ KÓ·</w:t>
        <w:softHyphen/>
        <w:t>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>C¾¸ I¿¸ ¬ABú¹É IÛÖ CÁ GfDU I~B²¸AU EUÄ²Aâ Gs’B ËÖZU· CgAÉVÜ. KíÜA X:9É IÛÖ. D¬ÃÄ ²Aß ¬sA Aç DÊãç FÄ¸’ŽáX µç¯· VÐZX ²ŽÅç GBs¹Ç· ²áß· DÊAÄ¸’Žç CáVç ¬XŽ¹É BÊZU±¬xvÛÖAU YÜ±¬xv çhDâA XÝ±</w:t>
        <w:softHyphen/>
        <w:t>v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Ó’AÖÃ KíÜA ²áß· FgA¿¸Ã DUçãDgx KfDUD¬AÄAËç íA¬UÃUÖAU </w:t>
      </w:r>
      <w:r>
        <w:rPr>
          <w:rFonts w:cs="ThRoman;Courier New" w:ascii="ThRoman;Courier New" w:hAnsi="ThRoman;Courier New"/>
          <w:sz w:val="22"/>
          <w:szCs w:val="22"/>
        </w:rPr>
        <w:t xml:space="preserve">BÊZU±¬xvÛÖAÃUÛ. </w:t>
      </w:r>
      <w:r>
        <w:rPr>
          <w:rFonts w:cs="Thunaivan" w:ascii="Thunaivan" w:hAnsi="Thunaivan"/>
          <w:sz w:val="22"/>
          <w:szCs w:val="22"/>
        </w:rPr>
        <w:t>EÉÄ ²UA gxs gB¬¹ç EAÊ ÃZU¿hU×ç GBsD¸ CAsÃ¯ IÁÊAZUÍ· ²áß· µ«Ž¸ ¬Û×U×ç D¬AUÃUÖAUÍ· BÊZU±¬xsAÃUÛ (gçhDâA K.µÉ Ê.1). G« DAáÜ²Aâ EÊh¸²Aâ UA¾y· EfX D¦¾Aâ CAsÃ¯ EÉÄ EŽUA¾· ZU g²¸’ŽÉ ¬¿Dg¸Ã EÉÄ ¼ ² D¬AU NÓfX µBÜ¹É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 xml:space="preserve">KíÜA ²ŽBÄ ²ß¬t»· Uxv· ¬xt¸ÅÉ DgÃZU±¬sËÉBÄ, EÊÃ Utâ²Aâ DÊBÄ Cg½ÊáX ³UÍ· Ê¸ CgçÜÊ¾AU GÁZUÄA· Kâ UÁ±¬v· UÁ’B gçhDâA </w:t>
        <w:softHyphen/>
        <w:t>t’ÛÖAÃ. ¬¾·¬B¾ ÊÐZU’Žç ¬t EÊÃ VÝí DAçßÊáX µç 321É ²¿’ŽÁ«AÉ G E¿Aâ Ëú¸²AU GÁ«ŽÁZUZYv·. EÃ’ÿsA II ç LÐA· ÊÁú’ŽÉ DÊAÄ¸’Žç ²ß¬t»· C²ÁXZ CUAvZUÍ· ²áß· DÄË¸ÃUÙZX DBÊ¸Aâ C¬AÁxUÛ E×±¬áX· EÊÁZX I’¾Í CUAvZU±¬xs. G ¿» II ç FÜA· ÊÁú’ŽÉ Uxss· Uxs F¾·</w:t>
        <w:softHyphen/>
        <w:t>’ µÉ µÓB²¸Aâ D¬A¾z GÉÄA²É §BÄ §ß’±¬xs. EáX Gçå· µÓB²¸Aâ FgA¿¸ÃU×ç ÊíŽ¾· GÉÄA²É GÁ« (C¦DU.7:70-71), EÃÿsAËç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µ±</w:t>
        <w:softHyphen/>
        <w:t xml:space="preserve">’Ž¾~sA· ÊÁú’Žç §UÕlh¹ç G« GßŽ ÊByZX ÊÑ ¦s’Ž CgÉÇ· ÊB¾¹Ç· GÁ«. gçhDâA ¬~Bs¸ UAÄ ¬ŽÍZX· ¦Ìâ ±D¾Dsíãç YáÝáX· GBsD¸ G±¬t»· E±¬t»²AU µ¸áhZU± ¬AÃ’ ²áß· 1· Êgâ²AâŽç CAsÃ¯ jxtZ UAxv· Ê~y· </w:t>
        <w:softHyphen/>
        <w:t xml:space="preserve">¾lgBâB¸ ËÖZU DAÉË¸BsVÜAÃ </w:t>
      </w:r>
      <w:r>
        <w:rPr>
          <w:rFonts w:cs="Thunaivan" w:ascii="Thunaivan" w:hAnsi="Thunaivan"/>
          <w:sz w:val="22"/>
          <w:szCs w:val="22"/>
          <w:u w:val="single"/>
        </w:rPr>
        <w:t>(D¸AâAËç EBs¸AÖ· ²áß· DÊAÄ¸’Žç ´~v· IÁÊAZX· Ê¾ÄAß (K~ 13)</w:t>
      </w:r>
      <w:r>
        <w:rPr>
          <w:rFonts w:cs="Thunaivan" w:ascii="Thunaivan" w:hAnsi="Thunaivan"/>
          <w:sz w:val="22"/>
          <w:szCs w:val="22"/>
        </w:rPr>
        <w:t xml:space="preserve"> Kå· ADÖAv· Ys N±</w:t>
        <w:softHyphen/>
        <w:t>sÍ·) GfX KíÜA ³X« Ê¸AâÊÃ Kâ GfDU KŽÇ· XÝ±</w:t>
        <w:softHyphen/>
        <w:t xml:space="preserve">sDÊ GÉBÄ. EÊç §lg¸²AU </w:t>
        <w:softHyphen/>
        <w:t>¾Aâ FgA¿¸ç EÉÄ. G« UA¾y’AÉ, ²ŽÉUÛ Uxs±¬v· G« ÊBy¹É Aç ¬A</w:t>
        <w:softHyphen/>
        <w:t>DÄAåZX ŽÁ·</w:t>
        <w:softHyphen/>
        <w:t xml:space="preserve"> GÁZUÄA· Kâ FDÄAgBâ Cg½¸±¬vVÜ (gçhDâAv N±</w:t>
        <w:softHyphen/>
        <w:t>sÍ·). gfUŽ KÊA¹å·, EÊÃ NÁ FgA¿¸Ã D¬AUÃ ²áß· G« UA¿¸fUÛ G¸fXÊáX gxs’Žç KÓ’AÖ¾¿ç §BÄ¹Ç· GÁ«AÃ. ¬AÃZU±D¬AâAÉ EÊÃ KÅ¸Ah±D¬Av §Ãgâ²Aâ BÄÊ¾AU, EÊÃ DÊAÄ¸’Žç F¬gA¾²Aâ ¶Ä²AU g·²³çB²¸AÉ LáßZ CUA~sAÃ. ¦A· GfDU Kçâ ¬AÃZVDÜA· KçÜAÉ, g²¸’Žç ¯¾xh¸AX·, KfDU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softHyphen/>
        <w:t>¾Aâ FgA¿¸Á· EÊ¿ç ¬z¸AxUÙ· MâfUBÖ DAÉË»Ü Cg½AÃUÛ ²áß· ¯±</w:t>
        <w:softHyphen/>
        <w:t>’ÄAâ EÊÃUÛ GÉÄA²DÄD¸ ŽÃúAËç GÉÄA D¦¾²AU ¦s« EÉÄ EŽUA¿ ¬A</w:t>
        <w:softHyphen/>
        <w:t>DÄAãÉ GÁZX· D¬A, FâAÉ EÊÃ EÝ«D ¦s« (C¦DU.13:4-5, 6-7DÊAv N±</w:t>
        <w:softHyphen/>
        <w:t>sÍ·). EÊÃ GÉÄAB GŽÉ DAçßVÜ. C¦DU³¸A 13:6ç ¬XŽ¹ÅÁ«, ¬AÃZU±D¬AâAÉ, µ±¬’Ž¾~sA· ÊÁú’Žç ÊZU’ŽÉ, EÊÃ KÁgDÄ³áX ŽÁ·¯ÊáUAU Eå²Ž DUxVÜAÃ ED¦U²AU g²¸’B ¯±</w:t>
        <w:softHyphen/>
        <w:t xml:space="preserve">’ DÊAÄ¸’B ¬BÐ¸ §BÄZXZ CUA~v ÊÁ· </w:t>
        <w:softHyphen/>
        <w:t>¾lgBâU×ÅÁ« ¦A· ÊAhZX· KÅ¸Ah±</w:t>
        <w:softHyphen/>
        <w:t>ç WÕ CAsfV E« D¦¾· ÊB¾ZXD²¸AX·. F¹å· EÊÃ ADâ Uzg²Aâ ¬y CABUB¸»· C¬AÁÛUBÖ»· ¯±</w:t>
        <w:softHyphen/>
        <w:t>’ÇZX· ²áß· FgA¿¸’Êµ· DÊAÄ¸’B ´~v· C²ÁX CUAvZUÍ· ¬fX E×’AU KÓ±¬xvÛÖ. G ¬A</w:t>
        <w:softHyphen/>
        <w:t>DÄAã¸ ¯Ž¸ ÊÁú’Žç EZDsA¬Ã 374 D¬AÄ Ev’ ¬A</w:t>
        <w:softHyphen/>
        <w:t>DÄAã¸ ¯Ž¸ ÊÁú’Žç CAíÀ’ EÉÄ Ží¿ EÃÿsA II ç µ±¬’Ž ¶çÜA· ÊÁú’ŽÉ CAsfXVÜ. KÉÄA Cg¸ÉUÙ· LÐA· ²A· EÉÄ Ží¿ 373ZX µçâD² µÓB²¸Bs«. ¦A· WDÐ GÁ« C¦DU³¸A Ží¿¹É gÃÊAfU Uâ¬ÅZX µçâAU ŽÁ·</w:t>
        <w:softHyphen/>
        <w:t>âAÃ ²áß· KZUAÖ’Žç ÊBy¹ç D¦¾²AU UAy±¬vVÜAU §Bâ’Z CUAÛÖZYv·. GÏÊAÜAU, C¦DU³¸A 13:6É µ±¬’Ž¾~sAÊ ÊÁú’ŽÉ EÊÃ ŽÁ·</w:t>
        <w:softHyphen/>
        <w:t xml:space="preserve">¸AU </w:t>
      </w:r>
      <w:r>
        <w:rPr>
          <w:rFonts w:cs="ThRoman;Courier New" w:ascii="ThRoman;Courier New" w:hAnsi="ThRoman;Courier New"/>
          <w:sz w:val="22"/>
          <w:szCs w:val="22"/>
        </w:rPr>
        <w:t>XÝ±</w:t>
        <w:softHyphen/>
        <w:t xml:space="preserve">s K~y±¬xs. </w:t>
      </w:r>
      <w:r>
        <w:rPr>
          <w:rFonts w:cs="Thunaivan" w:ascii="Thunaivan" w:hAnsi="Thunaivan"/>
          <w:sz w:val="22"/>
          <w:szCs w:val="22"/>
        </w:rPr>
        <w:t>C²AÑ C¬¸Ã±</w:t>
        <w:softHyphen/>
        <w:t>É ÊAÃ’BUÛ ËUA¾²AâAU IÛÖ, EÉÄ EfX ²áCÜAÁ ËÖZUµÛÖ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8:2-3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. ¿º¦þÆ ˆÝ‘Å À‘°Å Ã°Öþ°±ÇÖ ‚œ‘ÍÆî‘ŽÆ ‡øé‘ ¶Æ‘Æ¿»ÌÀ‘«´€°¿ ½ÏõÏÅ ø±ÎæÅ, þª¨ êÆ´°™ €î×ÏÀ‘ŽÆ œ€º™ Ãòº‘™ —‘¯¨×¹³, 3. °¯«“Ñ ×‘œÕ™ Ãòî‘î Ù±™ ‡±þÌÇÏ¹³ ‘ÒþÀ—°‘¥›Ž À´±Æ‘îÀª¨Å ½ÏõÏ™Å ø±Îæ™Å, þª¨ êÆ´°™ Àíé×Ñæ™Å Ãòº‘ €° ×‘´°‘ò; œÒ óî›æÅ ¶Æ‘Æ¿»ÌÀ‘« ½ø°´±í™ ×îÀ‘Ë¢ —œØ—‘¨´°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DU G« ¬XŽ¸Aâ ¦Axv EÝ¸’ZU CgAÉÇZX CgAÉ I¿¸AX· G« DAáÜ²Aâ CÊß· “KÉÄA FâAÉ </w:t>
        <w:softHyphen/>
        <w:t xml:space="preserve">ÛBÖUÛ” Kç gçhDâA EB ¬AÃZVÜ¬t EÉÄ, FâAÉ g¿¸AU YÝâAÉ EÊÃUÛ KB DUxVÜA¾UDÖA Eç ¬t Cg½¸Í· EB Ix¯Ü²AUÍ· CUAÛÖ ²â FáÜÉ IÛÖÊÃUDÖ¸AX·. DÊAU²²Aâ DUxv· Iy¾AÊÃUÛ C½ÊÀŽ¸Aâ XÁ¬Ã Kå· G« DAáÜ’B ¬¸ç¬v’VÜ (¨Ž 20:12, 28:9, </w:t>
        <w:softHyphen/>
        <w:t>¾ 1:8, KgA 33:15, ²’ 13:13-15, ÈZ 8.10, E± 28:26-27, D¾A 10:17, UÄA 3:2,5B¸ N±</w:t>
        <w:softHyphen/>
        <w:t>sÍ·). DUx¬ ËjÊAg’ŽâAÄ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ZUAÖ’B XÝ’ g·¬«±¬v’· µÉ ¦A×ç CUvËáX G« D¦¾²Aâ GfDU G¾~v ¦AÛ Cg¸ÉUBÖ CUA~s ËÖZU· IBs¸. µÉ ¦A×ç ¬~tBU¸Aâ KZUAÖ· ²áß· ¯Ž¸ ÊÁú’Žç ¬~tBU¸AX·. G« §UÕlh¸Aâ ¯±</w:t>
        <w:softHyphen/>
        <w:t xml:space="preserve">’BÄ </w:t>
        <w:softHyphen/>
        <w:t>¾ZUsâ· Cg½VÜ. ¦A· G« D¦¾’B §Â</w:t>
        <w:softHyphen/>
        <w:t>ZUÍ· ²áß· GâAÉ ¦A· KB UáU D¬AVDÜA·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DAçßÊáX µç 375ç KÁgDÄ³É ¯Ž¸ ÊÁú’Žç D¦¾fUÛ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òÅ¸ç ¦AÛ 1584709É Cg± 12 ²ABÄ ²z 6.40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òÅ¸ç ¦AÛ 1584739É EZ 12 ²ABÄ ²z 6.0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ÏCÊAÁ ¦A×ç ²A’Žç µÄAâ Cg±s·¬Ã ²áß· EZDsA¬Ã 13É IÛÖ Fâ±¬t¸AÉ NÏCÊAÁ ²A’Žç Ev’ òÅ¸ç ¦AÖ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DAçßÊáX µç 375 Cg±s·¬Ã 13É Ží¿ 1 FX·. G F~v ËÐA ÊÁú· CAsfV VÝí DAçß· µç 374É </w:t>
        <w:softHyphen/>
        <w:t>¾A¸lh’· F¾·</w:t>
        <w:softHyphen/>
        <w:t>ZX· ÊB¾¸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DAçßÊáX µç 374ç KÁgDÄ³ç ¯Ž¸ ÊÁú’Žç D¦¾fUÛ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òÅ¸ç ¦AÛ 1585062É Cg± 1 UABÄ ²z 6.27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òÅ¸ç ¦AÛ 1585092É EZ 1 UABÄ ²z 6.29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BU¸AÉ, Žxs²Aâ ËŽµBÜ ¹ÅÁ« VÝí DAçßÊáX µç 374ç EZ 1É Ží¿ 1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DAçßÊáX µç 374ç UyZVç¬t GŽÉ NÁ hÄ µZV¸²Aâ Ëú¸· ²BÜ«ŽÁ±¬AU IßŽ Cg½¸±¬xvÛÖ EÉÄ ¼ ² D¬AU EŽUA¿UÖAÉ ¯ÜZUz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Ä ªáÜA~vZX VÝíÊ ²’Žç µZV¸ JáÜAUÍ· ¼ ² D¬AU EŽUA¿U×ç GBsD¸B¸»· ¬Ä EÉÄ XBÜ« FÕ« D¸AgBâ Cg½ Cg¸á Žxs’Žç ²BÜËs· EfX IÛÖAU CÊ×±¬vVÜ. I~B²¸Aâ §BÄ KÉÄA g«DU’B»· ¨ZV, G¾~v ¬ZUfUÙ· ÊÜAU GÁ±¬B §Á</w:t>
        <w:softHyphen/>
        <w:t>’· ²áß· EÊÃU×ç ¬¾·¬B¾U×âAÉ U~sâ· Cg½¸±¬vVÜ. F¹å·, G ¼ NÓfX µBÜ¹É O½Í ¦ABÖ ¬AUA±¬ŽÇ· ²áß· µÓ ÊBy¹ç ÊA¾· CUsA²É BÊ’ŽÁ±¬ŽÇ· I~B²¸Aâ ËjÊAgµ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AÉ ExsÊBy¹ç Žxs²Aâ D¦AZU’Žç Ží¿ ²xv²Aâ XÝ¬¯ k¿¸ç °²’Ž¸ D¾BUB¸’ A~v· ¦AÛ ¶Ä²AU IßŽ¸Aâ Ys GaDU ÊÜAU UA~</w:t>
        <w:softHyphen/>
        <w:t xml:space="preserve">UVÜ. G« k¿¸ç °²’Ž¸D¾BUB¸’ A~v· ¦AÛ Cg±s·¬¿Ä ËÓ«ÛÖ ²áß· G« ÊÁs’ŽÉ ¯Ž¸ ÊÁú’B ¨gAãÉ gáß µçâ²AU ¨gAãÉ IÛÖ k¿¸ç °²’Ž¸ D¾BUB¸’ A~v· ¦A×ç N’±¬t UAÄ ExsÊBy¹ç gxs’B XÝ’ C¬AÊAU LáU±¬xvÛÖ. F¹å·, KZUAÖ· CÊÛ×ZVÐB²¹É GÁZUA FâAÉ G« Ëú¸’ŽÉ EŽU²Aâ glBgZVs²Aâ mA¹áßZ VÐB²¹ÄAX·. F¹å· ¨gAãç Žxs²Aâ ËŽµBÜB¸ </w:t>
        <w:softHyphen/>
        <w:t>ç CAsÃ«, µçã¸ ŽÁlgB¬UÛ ¯¿«Z CUA~s D¬AÄÍ· ²áß· gh¸¿ç ËŽµBÜ¹É N’ D¬AÄ FÄ¸fU×ç ÊByB¸ UÊã’AÇ· ²áß·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g²A¿¸B¾ D¬AÄÍ· Ys, E±¬tC¸çÜAÉ EZDsA¬Ã 1É KZUAÖµ· G· ËÓVÜ. ¬XŽ¹ç ÊAÃ’BUBÖ LáßZ CUA~s D¬AÄ, CÊÛ×ZVÐB²¹ÄAX·. F¹å·, EfX NÁ hÄ K~zZBUZ CUA~s ²áÜ UxvZUBUÛ GfDU Ys EÑ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, ¯±</w:t>
        <w:softHyphen/>
        <w:t>’ÄAâ ²UA GßŽ ¦A×ç ¶Ä²AU LÐA· ²A’Žç LáÜ ÊBy¹ç ËvBÄ ÊÁú’ŽÉ ¦Bs±C¬áßÛÖ. ¯±</w:t>
        <w:softHyphen/>
        <w:t xml:space="preserve">’ÄAâ ¦A· KŽÃ¬AÃ’ D¬AÉ gxs’Žç WÕ ¦BsC¬áÜ. C¦DU³¸A ¬XŽ¹ÅÁ« EÊÃUÛ G« UA¿¸’B O½Í ¦A×ç ÊÁú’Žç D¬A µÓB²¸AU ¯¿«Z CUA~v EBâ CgA«²AUDÊ ËvBÄ ÊÁú’Žç LÐA· ²A’ŽÉ EµÇZX CUA~v Ê¾±¬xs ²áß· </w:t>
        <w:softHyphen/>
        <w:t>¾Aâ FgA¿¸Ã ²áß· EÊ¿ç gUAZU×ç ËD¾A²AU IÛÖ D¬AÄ GÁZVÜ. ED¦U²AU, E Ys Lç G« ¯±</w:t>
        <w:softHyphen/>
        <w:t>’ÅÉ gxs’B ÊAh±¬ FÄ¸’Žç GBs¹É AâAU Lá¬v· UA¿¸²AU ËÖZX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ÊBy D¬Av· NÓfX µBÜ¸Aâ UABÄ ²z 6.29É ¦BsC¬áÜ ¯Ž¸ ÊÁú’ŽBâ Êß Kâ UA~</w:t>
        <w:softHyphen/>
        <w:t xml:space="preserve">ZVÜ. GfDU Ys </w:t>
        <w:softHyphen/>
        <w:t xml:space="preserve">çåZX </w:t>
        <w:softHyphen/>
        <w:t xml:space="preserve">ç O½Í ¦AÛUÛ GfDU g·¬«±¬vVÜ. GÏÊAÜAU, G« GBy±¯ NÓfXµBÜ Eç Gs’ŽÉ IÛÖ Kâ ¦A· ¦² C¬A EÝËÉ gDg¸Ã ²áß· g²A¿¸Ã NÓfX µBÜ¹ç UBsh FÄ¸’Žç ÊBy¹ç D¬A, ´íâA CAsfV </w:t>
        <w:softHyphen/>
        <w:t xml:space="preserve">çåZX </w:t>
        <w:softHyphen/>
        <w:t xml:space="preserve">ç O½Í ¦AÛUBÖ ²áß· </w:t>
        <w:softHyphen/>
        <w:t>¾¸Ah’’B Ys g·¬«±¬v’· ¦sÊtZBUB¸ LŽÃ¬AÃZU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ÏÊAÜAU ¯±¯’BÄ g·¬«±¬v’· C¦DU³¸AËÉ GfDU XÝ±</w:t>
        <w:softHyphen/>
        <w:t>s±¬xvÛÖ Cg¸ÉUÛ ²áß· O½Í ¦A×ç ÊÁú’B CAsÃ« ËvBÄ ÊÁú· ¦BsC¬ßVÜBD¸ ¦A· GfDU KŽÃ¬AÃZUÄA·. O½Í ¦AÛ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ÊÁú’Žç Lá¬Av ËvBÄ ÊÁú’DAv Uxs±¬xv ²UA ¯±</w:t>
        <w:softHyphen/>
        <w:t>’Åç ÊByB¸ ¼¿ç Ê¾ÄAáÝÉ EBs¸AÖ²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¬XŽ¸Aâ, G §UÓ· g²¸· KZUAÖ²Aâ G¾~sA· ¦A×É CAsÃVÜB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C²½±</w:t>
        <w:softHyphen/>
        <w:t>ZVÜ. DÊAU²Aâ KZUAÖ’Žç G¾~v ¦AÛ ËÐAËÉ EB²Ž¸AU IÛÖ. ¼ ² D¬AUÃUÛ GBâ G¾~v ¦A×ç EÊÃUÛ ¬¾·¬¿¸’Žç D¾Aÿ EíEâA Kâ §Â</w:t>
        <w:softHyphen/>
        <w:t xml:space="preserve">’ UAxvVÜAÃUÛ. gçhDâA G D¾Aÿ EíEâA Kâ CgAÉÇVÜAÃ, ¯ ÊÁs·, ¯ã Yxs’Žç ¦AÛ ²áß·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3:24É C¿ËZU± ¬xvÛÖ. G F¹å· DÊãç C×ÊAâ ÊÑZUAxvÉ F</w:t>
        <w:softHyphen/>
        <w:t>± EÉÄ ¨gAç ²A’Žç F¾·¬²AU IÛÖ Kâ LáÜ EB²Ž¹É IÛÖ. FBU¸AÉ Eí¾DÊÄÁZX ¯ ÊÁú· (¸A’.12:2) D¾Aí EíEâA, Ží¿¹É ¬A</w:t>
        <w:softHyphen/>
        <w:t xml:space="preserve">DÄã¸ÃU×ç ¯ ÊÁú·, ³íâ½Z ŽÊBy </w:t>
        <w:softHyphen/>
        <w:t xml:space="preserve">ÜX 3·  ªáÜA~tÅÁ« VÝí ²¿’ </w:t>
        <w:softHyphen/>
        <w:t>ç ÊB¾¹Ç· EÝµU±¬v’±¬s ËÉBÄ (DUAç Ž¾çhÊã¸AËç ¼ÃUÛ Kç¬DAv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íÜA ²Ž¸· ÊB¾ gxs’B ÊAh’AÃ Kçß 3· Êgâ· CgAÉÇVÜ. G îâfUÛ ²Ž¸’ŽáX </w:t>
        <w:softHyphen/>
        <w:t xml:space="preserve">ÜU CAsÁÊŽÉBÄ Kç¬B CUAÛÖËÉBÄ. gçhDâA G E« D¦¾’ŽÅÁ« ËÖZU²Aâ ²áÜÊÃUÖAÉ CAs¾±¬xv EÉÄ ²Ž¸ D¦¾’Žç Iÿy’ŽáU GBsDÊBÖ¸AU LCå· Nçß GÁZUÄA· Kâ </w:t>
        <w:softHyphen/>
        <w:t xml:space="preserve">t’ÛÖAÃ. G« ¬XŽ¸Aâ CAsÃ« I~B²¸AU Kçâ ¦s« Kç¬B ËÖZXVÜ. GfDU IÛÖ </w:t>
        <w:softHyphen/>
        <w:t>¾gfU ®s· ‘ZX· §BÄ¹É IÛÖAU XÝ±</w:t>
        <w:softHyphen/>
        <w:t>s±¬vVÜ E ¬ŽâAçX FgA¿¸ÃUBÖ ‘Z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;Courier New" w:hAnsi="InaiMathi;Courier New" w:cs="InaiMathi;Courier New"/>
        </w:rPr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8:4-8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4. þ×°º‘Ìî‘ŽÆ ‡øé‘ °í—òì ÀÌ´°‘Ö —œËÆ¿ºª¥ ŠÏ »Ìœ›¼¥´±òþÀÖ ¶òé‘ò; ×î¯€¥ÇÖ ×ñ™ ×Ò³º™À‘ À´±´±Æ‘ÚÅ,      —œÀ‘ÚÅ, î‘Æ‘ÚÅ, …ÍÆ‘ÚÅ, ƒÖ™ŽÆ‘ÚÅ À‘—œÆ‘ÚÅ, ×ñ™ ƒ¥³º™À‘¿      —º°‘Æ‘ÚÅ, Âœþ×ÕÅ, ÀÖŽÆ‘ÚÅ, ¡ÃÅ, øº°‘î‘ÚÅ, œÍÆ‘ÚÅ, —ÀŸÖÒ‘ÃÅ ¶òé‘Ñè. 5. ‡øé‘ œÒ óî›æ™Å …ÆÌ¶òì, œÒ óî›æÅ ‘«¿ ½ø°´€°´ ±é¹°‘ò; ×ò €°´±é¹°þº‘³, óî›è ‡ÖÒ‘ÏÅ ‡à¹³¶òé‘Ñè. 6. ¿—º‘à³ ‡øé‘ À´³×Ãèã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 øþ°‘´±Í´°‘ò; óî›—ãÖÒ‘ÏÅ °›è €€ã™ Ø´³, °í Àì—À‘ÞÆ‘,  ‚—Àò ‚—Àò ‡òì —œ‘ÖÓ, ï¹³, Ã›¿½éØà¹³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>¿ º¬¹³—‘¯ ¥‘Ñè. 7. —ÆŸ×‘, º‘ï, —œ—Ì»Æ‘, Æ‘Áò, ™˜¿, œ—º°‘Ç, Š±Æ‘, À‘—œÆ‘ þÓ°‘, œÍÆ‘, þÆ‘œº‘´, ‚î‘ò, —ºÒ‘Æ‘ ‡òº×ÑæÅ, þÒØÆÏÅ, ¶Æ‘Æ¿»ÌÀ‘«´€°</w:t>
      </w:r>
      <w:r>
        <w:rPr>
          <w:sz w:val="20"/>
          <w:szCs w:val="20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óî›æ™ Øã›¿º¯¬î‘Ñè; óî›è °›è ¶€ÒÇþÒ ¶òé‘Ñè. 8. ×Ñè þ°×ñ€¥Æ ¶Æ‘Æ¿»ÌÀ‘«¿ ½ø°´€° ²Ñ™°ÍœîÀ‘ ×‘´³, Ñ´°¤—œ‘ÖÓ, ×‘´°€° ×Ñæ™ Øã›¿ º¯¬î‘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« Ê¿Bg¸Aâ îâfUÛ FiÃÊAfUÛ C¬ß·¬t KÓ« §çÜAÃUÛ. </w:t>
        <w:softHyphen/>
        <w:t>ÜX gxs²Aâ ÊAhZU±¬xv ²áß· FgA¿¸ÃUÖAÇ· DÊÅ¸ÃUÖAÇ· ÊAh’áX îâfUÙZX ËÖZU· CUAvZU±¬xs (hÄ C¬¸ÃUÛ ²ß¬t»²AU 9:4 ²áß· 10:10’ŽÉ CÊ×±¬vVÜ). G« EÃ’²Aâ §á¬AUÍ· EÉÄ gxs’B ÊAh±¬áX UÊâ· CgÇ’ÊAUÍ· D¬jÊ ²xv²ÉÄA²É ¯¿«Z CUAÛÖ±¬vVÜ (D¸A¯ 32:16B¸ N±</w:t>
        <w:softHyphen/>
        <w:t>sÍ·). EÏÊAÜAU G gAA¾y²AU DA¾A ÊAhZX· UA¿¸²xv²ÉÄ. DÊ’Žç µÉ M« ¯’UfUÖAX·, EÉÄ hÄÃ Cg½ D¬AÄ NçDÜ Nçß, XÝ±¬AU I¬AU’Žç ¬XŽ¸AX·. gxs²Aâ D¬ABâZX D²É D¬ABâ¸AUÍ·, Ê¿BgZX D²É Ê¿Bg¸AUÍ·, GfDU hÝ, EfDU hÝAUÍ· ËÖZU· CUAvZU DÊ~v· (LgA 28:10-13). G« gxs’Žç D¬ABâ ¯¿«Z CUAÛÖ±¬xv K</w:t>
        <w:softHyphen/>
        <w:t>D¾¸Ã 9:19ÅÁ« D²ADg»· Ys ËÖZXVÜAÃ Kç¬B ¦A·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« ¬XŽ¹ç 8· Êgâ’ŽÉ KÉÄA FgA¿¸ÃUÙ· Ê«ŽÁ« gxs’B ÊÑ ¦s’Í· EB ËÖZUÍ· Ê«AÃUÛ Kâ jxtZUAxvVÜ. ED¦U²AU G Aç ã ¦¬ÁZX D¦¾’B ¬fVvÊ Aç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¦s«ŽÁZX· EÉÄ FgA¿¸ÃUÛ XÝ±</w:t>
        <w:softHyphen/>
        <w:t>xs ¬XŽZX ¬VÁ«Z CUAvZUxs Aç ¦s«ŽÁZUZ Yv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8:9-10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9. óî›è ‡ÖÒ‘ÏÅ ¶Æ‘Æ¿»ÌÀ‘«´±ò ×‘Ñ´€°€ã™ þª¥þº‘³, à°º¦Æ‘Ö ±Ñõ‘°‘ ‡òî¿ºª¥ —µþÁÆ‘ÚÅ, þ×°º‘Ìî‘ŽÆ ‡øé‘ ‡òñÅ ‚œ‘ÍÆñÅ, óî›æ™ Øã™Ž™‘ª¦î þÒØÆÏÅ œÒ óî›€ãÉÅ þµ‘™Ž: ƒ¹° µ‘è …›è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</w:t>
      </w:r>
      <w:r>
        <w:rPr>
          <w:rFonts w:cs="InaiMathi;Courier New" w:ascii="InaiMathi;Courier New" w:hAnsi="InaiMathi;Courier New"/>
          <w:sz w:val="20"/>
          <w:szCs w:val="20"/>
        </w:rPr>
        <w:t xml:space="preserve">¿ ºÍŸ´°À‘î µ‘è; ÿ›è ³™¿º¥ÚÅ ÝÚÅ þ×¯¥‘Å ‡òé‘Ñè.  10. »òñÅ ×ò ×Ñ€ã þµ‘™Ž: ÿ›è þº‘Ë™ —‘à€ÀÆ‘î€°¿ ½´³, À³ÌÀ‘î€°™ ¦´³, ŠòìÁÖÒ‘°×Ñ æ™¿ º›€ã ñ¿½›è; ƒ¹° µ‘è µÅÃ€¥Æ ‚¯¥×Ï™¿ ºÍŸ´°À‘î µ‘è, Øœ‘Ì¿º¥þ×¯¥‘Å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è</w:t>
      </w:r>
      <w:r>
        <w:rPr>
          <w:rFonts w:cs="InaiMathi;Courier New" w:ascii="InaiMathi;Courier New" w:hAnsi="InaiMathi;Courier New"/>
          <w:sz w:val="20"/>
          <w:szCs w:val="20"/>
        </w:rPr>
        <w:t xml:space="preserve"> ÀŽâ¢ Æ‘ÇÏ¿ºþ° …›æ€¥Æ —ºÒò ‡òé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¦ABÖ ¯ã²AUÍ· ²áß· DÊåZX ¬~tBU¸AUÍ· ËÖZU±¬xvÛÖ. FUDÊ G ÊA¾’Žç O½Í ¦AÖÉÄ, EáX ËÖZU· DBÊ±¬sA FâAÉ ¬~tBU ¦AÛ µÉ ¦A×É FX·. ¨fUÛ D¬A½Z CUAÓB²¸AâB± ¯h’, ²¾²AâBZ Xt’, Nçß³ÉÄAÊÃUÙZX± ¬fXUBÖ Eå±¯fUÛ Kç¬ ¬~tBU ²áß· LBÐUÙZX CUAv±¬B ¬áÝ¸ ²l gsfUAX². GÏÊAÜAU, C¦DU³¸A KZUAÖ’Žç ¬~tBUZX Ê«ÛÖAÃ Kç¬B ¬ŽÍ Cg½¸±¬xv C¦DU³¸A 13:6ç ¬XŽ¹É EÊÃ ¬A</w:t>
        <w:softHyphen/>
        <w:t>DÄAãÅÁ« µ±¬’Ž¾~sA· ÊÁú’ŽÉ ŽÁ·</w:t>
        <w:softHyphen/>
        <w:t>»ÛÖAÃ Kç¬B jxtZ UAxvVÜ. EÊÃ CgÉÊ D¬AÄ E Ev’ ÊÁú’Žç µ±¬’Ž¾~sA· ÊÁú²AU GÁ«ŽÁZUA. µ±¬’ ¶çß ¯Ž¸ ÊÁú’Žç Ží¿ 373É F¾·</w:t>
        <w:softHyphen/>
        <w:t>ZVÜ EAÊ ¬A</w:t>
        <w:softHyphen/>
        <w:t>DÄAã¸¿ç ¯ ÊÁú· C¦DU³¸A GBÊ ¸AÍ· µ±¬’Ž¾~sA· ÊÁú’ŽÉ ¦s« Kç¬B jxtZ UAxvVÜAÃ ²áß· G« G¾~v ¬XŽUBÖ»· EÊÃ Ží¿ 374É ŽÁ·</w:t>
        <w:softHyphen/>
        <w:t>âAÃ Kâ g²AAâ±¬v’VÜ. EÊÃ G« µZV¸²Aâ §UÕlhZX ŽÁ·</w:t>
        <w:softHyphen/>
        <w:t xml:space="preserve"> GÁZUZ Yv· ²áß· EÊÁBs¸ IË¸¸â C×ÊAU µç¯ XÝ±</w:t>
        <w:softHyphen/>
        <w:t>s±¬xvÖÖ. EÊÃ E« §UÕlh¸ç D¬A µ«Žâ µ±¬’Ž G¾~sA· ÊÁú’ŽÉ EfX GÉBÄ Kç¬B EÊÃ XÝ±</w:t>
        <w:softHyphen/>
        <w:t>xvÛÖ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 GfDU ¶çß DÊß Ë²Aâ ÊÑUÛ G« §UÕlh¹Ç· VÝí DAçßÊáX µç 374ç KZUAÖ’B g·¬«±¬v’· ¬XŽ¸Aâ kÕ«Ž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 D¬AÄ IÛÖ ²áCÜAÁ ÊÑ¸Aâ C¦DU³¸A KZUAÖ’ŽáX· ¯±</w:t>
        <w:softHyphen/>
        <w:t>’ÇZX· ŽÁ·¬Í· Ê«AÃ. ²áÜ ¬XŽUÙ· Ys G« UÁ’B Aç jxtZ UAxvÊAU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¦DU³¸A ¯’U’Žç ²AáÜAU, EÊÃ ¬XŽ, EÊB¾ DgÃ’ŽÁZUZ Yv· UA¾y· EÊÃ EÊÁBs¸ IËB¸ Eå±</w:t>
        <w:softHyphen/>
        <w:t xml:space="preserve"> gxs’Žç WÕ ¬Å¹vÊáX DBÊ¬v· C¬AÁxUBÖ ÊAfXÊáX UxsBÖ¹xsAÃ FâAÉ EÊÃ CgA«²AUDÊ KZUAÖ· D¬A EÉÄ µt« </w:t>
        <w:softHyphen/>
        <w:t>ÜX, Uâ¬Å¹vÊáX µç¯ Aç Ê«AÃ. G±¬t¸AU G Cg¸ÉU×ç ¬ŽËÉ DgÃZU±¬xvÛÖ. EÊÃ Gçå· ŽÃúA EÉÄ EŽUA¿¸AÊÃ, ¬A</w:t>
        <w:softHyphen/>
        <w:t>DÄAãÉ GÁ«AÇ· g¿ KÁgDÄ³É GÁ«AÇ· g¿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¶çÜAÊ ÊÑ¸Aâ EÊÃ Uâ¬ÅZX </w:t>
        <w:softHyphen/>
        <w:t xml:space="preserve">ÜX </w:t>
        <w:softHyphen/>
        <w:t xml:space="preserve">¿’Dv’ÇZX Ê«AÃ, </w:t>
        <w:softHyphen/>
        <w:t>ç DÊAÄ¸’B íA</w:t>
        <w:softHyphen/>
        <w:t>ZUÍ· Ê«AÃ Kç¬B ¬XŽ¹É DÊß Ë²AU XÝ±</w:t>
        <w:softHyphen/>
        <w:t>s±¬xvÛÖ. G« DÊß ÊÑ¸Aâ C¦DU³¸A 13:3-6 ¬XŽ¹ÅÁ« ËÖZU±¬xv ãB² §BÄ¹É ÊAhZU±¬xv ²áß· µ±¬’Ž¾~sA· ÊÁú’ŽÉ EÊÃ EfDU hÄ ¦AÛ GÁ«AÃ Kç¬B UyZVÉ KvZV±¬vVÜ. F¹å· 7· EŽUA¾’B GBy’ ÊAh’AÉ 13É EŽUA¾· E« ÊÑ¸AU ¯¿¸A UÁ’B ËÖZU· Cg½ÊAU CÊ×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¹å· D¦¾’Žç EB²±¬Aâ g¿¸Aâ ²A· ²áß· ÊÁú’Žç D¦AZU’B IßŽ Cg½ EfX Êß Cg½ÊáX EBÜD¸ GÉÄA²É BÊZVÜ. G ¬A</w:t>
        <w:softHyphen/>
        <w:t xml:space="preserve">DÄAãç </w:t>
        <w:softHyphen/>
        <w:t>¾Bî ÊÁú’ŽÅÁ« CAsfU±¬xv ÊÁú’ŽáX µçDâ GÁZUA. ¬A</w:t>
        <w:softHyphen/>
        <w:t xml:space="preserve">DÄAã¸ÃUÛ ¼D ¬AËÅÁ« C¬A ²ZUÖAÇ· ¬¿Dg¸ÃUÖAÉ LáßZ CUAÛÖ±¬xs· </w:t>
        <w:softHyphen/>
        <w:t xml:space="preserve">ç EÊÃU×s· GÁ« ¼ ² D¬AUÃUÖAÉ µBÜ¸AU  EBs¸±¬xsB GÜZX²Ž Cg½ </w:t>
        <w:softHyphen/>
        <w:t>¾Bî UAÄ ExsÊBy¹ç¬t Ev’ ÊÁs’Žç F¾·¬· KZUAÖ’ŽÉ F¾·</w:t>
        <w:softHyphen/>
        <w:t>ZU±¬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¨gAãÅÁ« D¦¾²Aâ KvZU±¬xtÁ«AÉ, DÊAU² D¦¾’ŽáX ¨gAãÉ ²Ž±¯Z CUAvAÉ FUDÊ G« Cg¸ÉUÛ VÝí DAçßÊáX µç 374ÄÉ ²AÃl µÉ EZDsA¬Ã ÊB¾ Gs· C¬áßÛÖ ²áß· K« </w:t>
        <w:softHyphen/>
        <w:t>¾lgBâ»· KÓ·¬DÊ GÉBÄ. ¾» II VÝí DAçßÊáX µ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ç 405É ²²¿’AU D¬âx XÁç ¶Ä²AU ¬ŽÊAV IÛÖ (Ê¾ÄAáÝç UAÄ ExsÊBy 3· CÊ×ºv, Ãl íDAç 1991, ¬.14). G« ÊA’ŽáX G IËl Cg½UÜ. (s¬É¼.íDsç XÛÃ¬Ã</w:t>
        <w:softHyphen/>
        <w:t>Öç Kç¬DAv N±</w:t>
        <w:softHyphen/>
        <w:t xml:space="preserve">sÍ·). I~B²¹DÄ G §î²Aâ ÊÑUAyÇ· ²áß· ¼ ² D¬AU NÓfX µBÜ¹ç µZV¸’Ê’B EBsÊáX CÊX ‘¾² IÛÖ. §UÕUAÄ KV±Ž¸ Fxh¹ç §BÄ¹É ¿» II VÝí DAçßÊáX µç 404ç Êg« UAÄ’ŽÉ ²¿’AU IÛÖ (KV±Ž¸¿ç ¸A’ŽB¾¹ç JÑ¸· http://www.touregypt.net/index.htm). OZíD¬Ax ¬~Bs¸ EU¾AŽ (“EÃ’iÃgí II”  3Ê CÊ×ºv, 1996, ¬.182, </w:t>
        <w:softHyphen/>
        <w:t>.±¾¸çx tZÁí E EDÄZg~D¾, 1996-D¾Av N±</w:t>
        <w:softHyphen/>
        <w:t>sÍ·) EÃ’iÃgíZX 405/405-359/358ç Fxh UAÄ· CUAvZVÜ. Gç ÃÍ ³UÍ· K×Aâ ²áß· ¦Ìâ ¼Ã ²’ŽâÁZX, VÝíÊ ²’ŽâÁZU ²áß· GíÄA· Ix¬s ³UÍ· µZV¸²Aâ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¦DU³¸A ²áß· KíÜAËÉ ¬A</w:t>
        <w:softHyphen/>
        <w:t xml:space="preserve">ÄDÄã¸ </w:t>
        <w:softHyphen/>
        <w:t>¾Bî¹ç UAÄ ExsÊBy GfDU XÝ±</w:t>
        <w:softHyphen/>
        <w:t>áUAU ¬¸ç¬v’ËÉBÄ. G Aç I~B²¸Aâ ² ¯±</w:t>
        <w:softHyphen/>
        <w:t>’ÊAU KŽÃ±¬AÃZU±¬xvÛÖ. G« ¯ã ÊÁú’Žç XÝ±¬Aâ ¨gAãÉ F¾·</w:t>
        <w:softHyphen/>
        <w:t>ZVÜ. D¦¾fUÛ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¸AÍ· ¨gAåZX ¨gAç Et±¬BsU CUA~vÛÖ. G µáCUA~v ÊÁú²Aâ ¨gAãÉ CAsfXVÜ ²áß· C¦DU³¸AËç VÝ±¯UÛ C¦DU³¸A µ±¬’Ž¾~sA· ÊÁúŽç F¾·¬’ŽÅÁ« UyZVxsAÉ EÊÃ K~y’ŽÉ EÊÃ U±¬âAV¸ ¿» II ç ²¾y’ŽÉ ¯Ü±¬xsB g·¬«±¬v’VÜ. C¦DU³¸A hÄ UAÄ· Cgçß ¨gAç 1áX </w:t>
        <w:softHyphen/>
        <w:t>ÜX ŽÁ·</w:t>
        <w:softHyphen/>
        <w:t>âAç ²áß· DÊAÄ¸’B ¸AÃ Cg½¸ ZU g²¸’ŽÇ· ²áß· ¬~tBUU×É UÄ«Z CUAÛÖÍ· ŽÁ·</w:t>
        <w:softHyphen/>
        <w:t>âAÃ Kâ EÊÃ ¬ŽÍ Cg½¬t KíÜAÊAÉ Cg½¸±¬xs. G DÊãç I~B²¸Aâ ¯±</w:t>
        <w:softHyphen/>
        <w:t>’Ä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UÁ’Žç EÃ’²Aâ EBsÊáX I~B²¸AU CÊX ‘¾· IÛÖ. G ED¦U²AU Lç EÊÃ K~y’Žç ŽUŽUÛ ²áß· ¼ ²AÃZU’AÃ ²áß· VÝí ²AÃZU’B D¬AÄ Ë¬¾µÛÖBÊ CUAw¾²AU ËÊ¿ZU±¬xs Kâ ËÖZXVÜ. G ¬A</w:t>
        <w:softHyphen/>
        <w:t>DÄAã¸ UAÄ ExsÊBy ²áß· ¬A</w:t>
        <w:softHyphen/>
        <w:t>DÄAã¸ ¯ ÊÁs· ¬BÐ¸ U·¬· - DÊAÄ¸’Žç ÊByB¸ ËDúg E·g²AU CUA~v ¼ ²AÃU’AÃUÛ ¼ ² D¬ABâUBÖ ¬A</w:t>
        <w:softHyphen/>
        <w:t>DÄAã ² D¬AUÃU×s³Ç« µBÜ¸AU EBs«AU C²½±</w:t>
        <w:softHyphen/>
        <w:t>ZVÜ. EÊÃU×ç UAÄ ExsÊBy¹ç NÓfX µBÜD¸Av K· Cg½¸±¬s²AxsA ²áß· I~B²¸Aâ DÊAÄ¸’Žç NÓfX µBÜ¹É KÍ· Cg½¸ DBÊ±¬sA. G« UA¾y’ŽáUAU ¼ ²AÃZU· ±D¾ADsísç NÓfX µBÜD¸Av N’D¬AVÜ ²áß· DÊAÄ¸’Žç UxvBÄ Gs· BÊZU µ¸áhZVÜ ²áß· ¿» II ZX ¬ŽÄAU ¿» 1ç Fxh¹ç UÕ AãD¸Åç ÃZU ¿gâ’B KíÜA ¯’U’Žç C×ÊAâ ŽBg GÁ« D¬AŽÇ· ²áß· µ«Ž¸ ¼ ² D¬AU KÓ’ZU×ç ÊÑ¹Ç· EAÊ KíÜABÊ ²UA EDÄZg~sD¾Av ND¾ UAÄ’ŽÉ §UÕVÜ¬t VÝí DAçßÊáX µç 321É GÁÊÁ· ²¿’AÃUÛ. G« Ëú¸’Žç UÁ’Aâ HÄÉ UAÄ ExsÊBy ²áß· D¾Aí úAíEçâA NÓfX µBÜ ¬A</w:t>
        <w:softHyphen/>
        <w:t>DÄAã¸ÃU×ç ¼ ²AÃZU D¬AU’ŽÉ DÊAU²’Žç ËD¾AŽ¸¸U §Ã²AãZU±¬vVÜ ²áß· DÊAÄ¸’Žç ÊBy¹ç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D¬A ¬¸ç¬v’±¬xv KíÜA ²áß· C¦DU³¸AÊAÉ CUA~v BÊUU±¬xvÛÖ DÊAU² NÓfX ²BÜD¸Av KÍ· Cg½¸±¬s DBÊ GÉBÄ. D¾Aí EíEâA ²áß· E« UAÄ ExsÊByB¸ DÊAÄ¸’ŽÉ VD¾ZX DÊÃUÖAÉ ¬AUABÄ D¬AÄ EBÊUDÖAv K~Ž Nlgí K±</w:t>
        <w:softHyphen/>
        <w:t>¬Dâí. G  ¶Ä²AU KÁgDÄ³ç FÄ¸’Žç ÊÜAâ ÊÑ±¬Axtç µBÜ¸AX· GâAÉ Nã¸Aí II KÅD¸D¬AÅíhÉ DÊAÄ¸’B Uxs±¬s LgA¸A 19:19¬t EÊh¸²AU DÊãç ÊÑ¹ç¬t Cg½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íÜA ²áß· C¦DU³¸AËç ¯±</w:t>
        <w:softHyphen/>
        <w:t>’ÅÉ îâfUÛ ¯Ä·</w:t>
        <w:softHyphen/>
        <w:t xml:space="preserve">âAÃUÛ UA¾y· EÊÃUÛ DÊ gxs’ŽBâ </w:t>
        <w:softHyphen/>
        <w:t>ç CAs¾ËÉBÄ ²áß· EÊÃUÛ YsA¾± ¬~tBUB¸ Fg¿’ Uâ¬Å CgÇ’Ž¸ D¬AŽÇ· EÊÃUÛ gxs’B BÊ’ŽÁZUËÉBÄ Kâ ¬ŽÍ Cg½¸±¬xvÛÖ (KíÜA 3:4DÊAv N±</w:t>
        <w:softHyphen/>
        <w:t xml:space="preserve">sÍ·). Eç </w:t>
        <w:softHyphen/>
        <w:t>¾ŽZV¿B¸ 2 G¾AîAZUÛ 22:11,19 ÇÛÖ D¸Ah¸ABÊ D¬AÄAX·. E¾g X²A¾ãç UsB²¸Aâ E¾g X²A¾ãç Ê¿¹ÅÁ« ¬ÅB¸ E×±¬AX· FBU¸AÉ ED¦U²AU C¦DU³¸A ŽÃúAÊAU (EÉÄ EŽUA¿¸AU) 10· Êgâ’ŽÉ D¬jVÜAÃ (gçhDâAËç ÊÅ»ß’ÇZX ²AÜAâAX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8:11-12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1. þÒØÆÏÅ óî›€ã—ÆÖÒ‘Å ÀÑ´±: Ý‘±Ï›è, ƒ¹° µ‘è ºÍŸ´°À‘î µ‘è, Øœ‘Ì¿º¥þ×¯¥‘Å ‡òé‘Ñè. 12. ¿     —º‘à³ óî›è ‡ÖÒ‘ÏÅ °›æ™ êØ™¿ºª¥ ×‘Ñ´€°€ã …«Ñ¹³      —‘¯¥º¦Æ‘Ö, ½´³™ ¦™ÚÅ, º›€ã ñ¿ºÚÅ, Á¹° œ¹þ°‘õÅ     —‘¯¥‘¥ÚÅ þº‘î‘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gxs’ŽBâ EÄxh¸· Cg½Žç ¶Ä²AU EÊÃUÛ UáÜŽÅÁ« ÊÁ’±¬xsAÇ·, EÊÃUÛ GÁ«D¬AŽÇ· gxs’ŽÇ· DÊãç ¸AÖ Xy’ŽÇ· g«DAú’B U~sBs«AÃUÛ. EÊÃUÛ NÏCÊAÁ O½Í ¦A×ç ÊÁú’ŽÇ· gxs’B ÊAh’ŽÁZUZ Yv· ²áß· GfDU ËvBÄ ÊÁú’ŽáX ²A’Ž¾· EfX EÊÃUÛ Ê¾ËÉBÄ. EfX O±</w:t>
        <w:softHyphen/>
        <w:t xml:space="preserve">sZYt¸ §UÕlhUÛ EÉÄ ËvBÄ ÊÁú’Žç ÊBU¹ÄAâ Cg¸ÉUÛ E« </w:t>
        <w:softHyphen/>
        <w:t>á¬xs ÊÁú’ŽÉ GÁ«AU ¬ŽÍ K· GÉBÄ. G« ÊÁú’ŽÉ gxs’B GfX ÊAhZU±¬xs ²áß· G ÊAh’É ²áß· ¯±</w:t>
        <w:softHyphen/>
        <w:t>’É FV¸ G¾~v Cg¸ÉUBÖ EBs¸AÖ±¬v’VÜ. ED¦U²AU gxs’Žç ÊAh±¬Aâ ËvBÄ ÊÁú’ŽáX ¬ŽÄAU O½Í ¦AÛ ÊÁú’Žç GßŽ¹É Uâ¬Å¹ç D¬A ÊAh’ŽÁZUZ Yv· KâZ Ys UÁ±¬vVÜ. FâAÉ EáX N’D¬AÄ D²Ç²AU, ËvBÄ ÊÁú’Žç F¾·¬²Aâ LÐA· ²A’Žç ¦Aá¬’Ž Nç¬ŽÇ· O½Í ¦AÛ ÊÁú’ŽÇ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8:13-15 </w:t>
      </w:r>
      <w:r>
        <w:rPr>
          <w:rFonts w:cs="InaiMathi;Courier New" w:ascii="InaiMathi;Courier New" w:hAnsi="InaiMathi;Courier New"/>
          <w:sz w:val="20"/>
          <w:szCs w:val="20"/>
        </w:rPr>
        <w:t xml:space="preserve">13. Àìµ‘äÖ óî´±ò œÒ ×Åœ´°€Ò×ÏÅ, ‚œ‘ÍÆÏÅ, þÒØÆÏÅ, ¶Æ‘Æ¿»ÌÀ‘«´±ò ×‘Ñ´€°€ã ê¹³  —‘èãþ×¯¨Å ‡òì þ×°º‘Ìî‘ŽÆ ‡øé‘Øï¥´±Ö ˜¦ ×¹°‘Ñè. 14. ¿    —º‘à³ ¶Æ‘Æ¿»ÌÀ‘«´±þÒ, ƒøÌþ×Ö ½´±ÌÑ ˆÝ‘Å À‘°´±ò º¯¦€ÇþÒ ˜¥‘Ì›äÖ ¦ÇÏ™þ×¯¨Å ‡òì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þÀ‘þœ€Æ™—‘¯¨ í»´° ‘ÍÆÅ ‡à±ÇÏ™Žé€°™ ¯¥×Ñè. 15. ‚€Æ‘Ö ‡à±ÇÏ™Žéº¦ ˜¥‘Ì›€ã¿ þº‘¨Åº¦™ ÿ›è À€Òæ™¿ ½é¿ºª¨¿þº‘Ë ŠÓ×™Ž€ã€ãÉÅ, ‘ª¨ ŠÓ×™Ž€ã€ãÉÅ, ÁÏ³¢ —œ¦äò Ž€ã€ãÉÅ þºÎ¢œ Àª€¥€ãÉÅ, ¥Ñ¹°ÀÌ™Ž€ã€ãÉÅ —‘¯¨×‘Ï›   —ãòì °›æ€¥Æ œÒ ºª¥«›äÕÅ, ‡ÏœþÒÁÕÅ ˜ê¿ »Ì´°¿º¨´±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³Á EÉÄ FsAí DgAD D¬AçÜ GfXÛÖ ÊBU¸Aâ ² gsfXUÙZX I¬D¸AVZU±¬s ÈÄA· EÉÄ D¬Àlg ²xBsU×ÅÁ« µáÝÇ· DÊß±¬xs. ÊâA«Ž¾ NÅÊ²Aâ g¿¸AU CgAçâAÉ K~Cy¹ç ²¾· (LgA¸A 41:19, ²áß· gçhDâADÊAv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YsA¾fU×ç ¬XŽ¸Aâ DÄË¸¾AU²· 2:40É UAy±¬vVÜ FBU¸AÉ I¬AU²· ²A’Ž¾· ÊAhZUA²É DA¾A ÊAhZU±¬xs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8:16-18 </w:t>
      </w:r>
      <w:r>
        <w:rPr>
          <w:rFonts w:cs="InaiMathi;Courier New" w:ascii="InaiMathi;Courier New" w:hAnsi="InaiMathi;Courier New"/>
          <w:sz w:val="20"/>
          <w:szCs w:val="20"/>
        </w:rPr>
        <w:t>16. ¿º¦þÆ óî›è —×äþÆþº‘Ë €×€ã™ —‘¯¨×¹³, ×Ì×Ñ °›è Ù¨èþÀÕÅ, °›è Ãíé›äÕÅ, þ°×ñ€¥Æ ‚ÒÆ¿»Ì‘‘Ì›äÕÅ, °¯«“Ñ×‘œÖ Ù±ÇÕÅ, ‡¿»Ì‘ÈÅ ×‘œÖ Ù±ÇÕÅ °›æ™™ ˜¥‘Ì›€ã þº‘ª¥‘Ñè. 17. ƒ¹°¿»Ì‘ÌÀ‘¢ €éÇÏ¿»ÓÏ¹³ ±ÏÅ» ×¹°×Ñäò œ€ºÆ‘Ñ ‡ÖÒ‘ÏÅ ˜¥‘Ì›€ã¿þº‘ª¨, ˜¥‘Ì›äÖ ¦ÇÏ¹°‘Ñè; ƒ¿º¦þÆ ¸–ïò À‘Ìî‘ŽÆ þÆ‘Ÿ×‘Øò µ‘ªèÃ°Ö ¹µ‘èÀª¨Å ƒøÌþ×Ö ½´±ÌÑ —œËÆ‘ ±Ï¹³ ƒ¿—º‘à³ —œË°º¦Æ‘Ö, Á¹° œ¹þ°‘õÃ¯¥‘ÇÏ¹°³. 18. Ã°Ò‘Å µ‘è   —°‘¥›Ž™ €¥µ‘èÀª¨Å, ±îÅ±îÅ þ°×ñ€¥Æ ¶Æ‘Æ¿»ÌÀ‘« ½ø°Å ×‘™¿ºª¥³; ˆàµ‘è º¯¦€€Æ ‚œÍ´°‘Ñè; ‡ª¥‘Åµ‘þã‘—×ïÖ, Ã€é€ÀÇòº¦þÆ Øþœõ’´° ‚œÍ¿½ µ‘ã‘ÇÏ¹°³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>D¾¸ ÊtÊ²Aâ D¸jÊA C¬¸Ã ¦A· ¯¿«Z CUA~s¬t D¸AjÊAX· ²áß· GD¸j VD¾ZU’ŽÅÁ« C²AÑ C¬¸Ã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íÜA 3:4É ¦A· ¬AÃZVÜ¬t Uâ¬Å¹ç ¬~tBU ŽÁ·¯ÊáX µçBâ¸ ¦AxU×É BÊZU±¬xs C×ÊAU IÛÖ. GÏÊAÜAU G« Uâ¬Å¸Aâ ²Aß±¬xs ²áß· K±C¬AÓ· D¬AÄ IÛÖŽÅÁ« Ë’Ž¸Ag²Aâ. gçhDâA EBâ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g«DAú’DAv E CUA~sAs±¬xs Kâ ËÖZU µ¸áhZVÜAÃ FâAÉ E CÊß </w:t>
        <w:softHyphen/>
        <w:t>¾lgBâ¸AX·. Eç ¬Ž¾Aâ D²áCUAÛÖ±¬xs Cg¸ÉU×ç ÊBU¹É gAÃ«ÛÖ. FíŽ, Uv· Êxt ÊAZXÉ, §Ä· FV¸ÊáÝÉ ¯±</w:t>
        <w:softHyphen/>
        <w:t>’É D²Ç· Ys GíŽ¾DÊÄÃUÛ AfUÖAUDÊ G« ËDúg CUA~sAxs’B ËvBÄ ÊÁú’B D¬AÄ Cg½AÃUÖ. ¦A· KŽÃ¬AÃZX· O½Í ¦A×ç ÊÁú· ²áß· gxs’Žç ¯±</w:t>
        <w:softHyphen/>
        <w:t xml:space="preserve">’ÅÁ« NçÝáX </w:t>
        <w:softHyphen/>
        <w:t xml:space="preserve">ç NçÜAU </w:t>
        <w:softHyphen/>
        <w:t>ç CAs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¦DU³¸A 5· EŽUA¾’ŽÉ ¦A· ¬AÃ’¬t hÝ· ÊÝÖÖA²É ËvBÄ Ê¾ú’ŽáX DBÊ±¬vÊ D¬AÉ G« Usãç ¯</w:t>
        <w:softHyphen/>
        <w:t>’É GÁ«, E C¦DU³¸A 5:14ÅÁ« ¬A</w:t>
        <w:softHyphen/>
        <w:t>DÄAã¸ UAÄ ExsÊBy¹É VÝí DAçßÊáX µç 374ç EZDsA¿ÅÁ« EÃÿsAËç µ±¬’Ž¾~sA· ÊÁú’ŽÉ D²áCUAÛÖ±¬xsAU UAy±¬vVÜ. FâAÉ ¦A· ¬AÃ’¬t K</w:t>
        <w:softHyphen/>
        <w:t xml:space="preserve">D¾¸ UAÄ ExsÊBy¹É ¨gAãÅ«AX·. G« C¦DU³¸A 5· EŽUA¾’ŽÅÁ« 14· Êgâ· ÊBÄZX· IÛÖ D¦¾’B XÝ’Aâ DUÛË¹ç §UÕlhZX </w:t>
        <w:softHyphen/>
        <w:t>ÜX G« UÁ’Aâ Ix¬v’±¬xv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ÊÁú²Aâ G« ¯’U’ŽÅÁ« CUAvZU±¬xvÛÖ EÃÿsA II ç Fxh¹ç ÊÁú’B CUAvZX· UAÄ ExsÊByB¸»· ¯ã UAÄ ExsÊByB¸»· Ã²AãZU Cg½VÜ. EB²±¯· ²áß· D¦¾µ· D¸AâAËç EBs¸AÖ· ²áß· DÊAÄ¸’Žç ´~v· IÁÊAZX· Ê¾ÄAß (K~ 13) Kå· A×É Ys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31:10-12ZX GByfU gxs’B ÊAh’É NÏCÊAÁ O½Í ¦AÛ ÊÁú’ŽÇ· ¦s’±¬xs. gxs’Žç ¯’U’ç §¬«BâUÛ DA¾ABÊ D¬AÄ ¯¿«Z CUAÛÖ±¬xvÛÖ ²áß· Gç XÝ±¬Aâ I¬AU²· 30:10É Ys Cg½¸±¬xvÛÖ. G« §¬«Bâ DA¾A jÁÛ Kâ ¯¿«Z CUAÛÖ±¬xs. ¯ÅfUÃ ED N±</w:t>
        <w:softHyphen/>
        <w:t>vBÄ Aç Cg½VÜAÃ ²áß· 2 G¾A 22:8Ç· 23:25Ç· Ys XÝZVÜ ²áß· EÊÃ ¸A’Ž¾AU²· 17:14BU BÊ’ NÁ XÝ±¯ Cg½ÛÖAÃ EB Aç EÊÃ XÝ±</w:t>
        <w:softHyphen/>
        <w:t>vVÜAÃ. 2 G¾A 22:8-13 D¾Av 23:25B¸ N±</w:t>
        <w:softHyphen/>
        <w:t>xsAÉ gxs’Žç µÓ ¯’Uµ· UÊãZU±¬s DÊ~t¸B UAxvVÜ ²áß· UA¾y· ~tZU±¬vÊ îâfUÛ EÉÄ (Êg 14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8· Êgâ’ŽÅÁ« ¦A· ¬AÃ’AÉ gxs²Aâ ¦AÙZX ¦AÛ ÊAhZU±¬xs FBU¸AÉ ²UA ¦A×ç GßŽ¹É EÉÄ K« ã ¦A×Ç· gAA¾y²AU ÊAhZU LáßZ CUAÛÖ±¬sA. E« ¬~tBUB¸ gxs’ŽáDUá¬ NÏCÊAÁ ¦A×Ç· BÊZU±¬xs ²áß· KxsA· ¦AÖAÊ GßŽ ²UA ¦ABÖ D¬AÄ gsfXUCÖAv IÛÖ Yxs²AU (DÄË 23:36, K~ 29:35DAv N±</w:t>
        <w:softHyphen/>
        <w:t>sÍ·) ËDúh’ ¬ÅD¸Av (gçhDâABÊ N±</w:t>
        <w:softHyphen/>
        <w:t>sÍ·) BÊ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LÐA· ²A’Žç GÁ¬’Ž ¦AçUA· ¦A×ç </w:t>
        <w:softHyphen/>
        <w:t xml:space="preserve">ÜX îâfUÛ EÊÃUÖAUDÊ </w:t>
        <w:softHyphen/>
        <w:t xml:space="preserve">¿« CgçÜâÃ. gçhDâA G Uâ¬Å¹ç ¬~tBUZX G¾~v ¦AÛ </w:t>
        <w:softHyphen/>
        <w:t xml:space="preserve">ÜX EÉÄ Gçå· g¿¸AU CgAçâAÉ GßŽ ²UA ¦A×ç G¾~v ¦AÙZX </w:t>
        <w:softHyphen/>
        <w:t xml:space="preserve">ÜX Kâ </w:t>
        <w:softHyphen/>
        <w:t xml:space="preserve">t±¬AU IÛÖAÃ. </w:t>
        <w:softHyphen/>
        <w:t xml:space="preserve">ÅfUA¾½ GBâ Ë’Ž¸Ag²Aâ g²¸²AU </w:t>
        <w:softHyphen/>
        <w:t>t’ÛÖAÃ. FâAÉ gçhDâA ED¦U²AU g¿¸AU E NÁ I¬ÊAg²AU BÊ’ŽÁZU±¬xsAU K~y±¬vVÜ. G Aç µÉ ¦AÛ KâDÊ I¬DÊhZU gA’Ž¸²Aâ EÉÄ. ²áß· VÝí DAçßÊáX µç 374ç CÊÛ×ZVÐB²¹É ËÓ« ²UA GßŽ ¦ABÖ D¬AÄ G« Cg¸ÉUBÖ Cg½¸±¬vÊAÉ ¬~tBUZX µÉ ¦AÛ O½Í ¦AÖAX· FBU¸AÉ I¬ÊAg· KvZU±¬xtÁZUA. GÁ¬’ ¦AçUAâ µÉ ÊA½¬AX· ²áß· D²DÄ KÓ±¬xs¬t G D¦¾’B Ys IßŽ±¬v’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íÜA 9:6-15 ²áß· gfW’ŽÉ ²áß· ¦A² GfUD ¬AÃ’¬t U±¬ãç ¬AÊ’áUAU ²çã±¯ DUx¬ ¯B²¸Aâ EÄÄ. ã ¦¬¿ç ²â«ŽÁ·¯ÄAâ Gí¾DÊÄ¿ç îâ’Žç UyZVs±¬vVÜ. ã ¦¬Ã µÓ Xt²Uãç ¬fX FBU¸AÉ E«Ž¸ÃUÖAÉ EÝµU±¬v’±¬xs ËZV¾U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F¾ABâ¹ÅÁ« ²â«ŽÁ·¯ÅÉ EfX EÊ²Aâ’ŽÉ C²A’²AU EBs¸AÖ· UAxs±¬vVÜ (KíÜA 9:2, DsËí gçhDâADÊAv N±</w:t>
        <w:softHyphen/>
        <w:t>sÍ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DU G« ¦A×É EÊÃUÛ gxs’Žç ¬XŽ¹Bâ ¦A×ç UAÉ ²z D¦¾’ŽáX EÊÃUÛ ÊAh’A¾UÛ ²áß· EÊÃUÛ ¬AÊ’B DÊåZX µç¬AU ²áÜ UAÉ ²z D¦¾’ŽáX EÝZBU¹xsAÃUÛ. GÏÊAÜAU gçhDâA EÊÃUÛ EB¾ ²z D¦¾’B ¬AsÉUBÖ YßÊŽÇ· ²áß· Ev’ ¬AŽB¸ EÝZBU¹vÅÇ· Cî¬’ŽÇ· CgÄËxsAÃUÛ Kâ CgAÉVÜAÃ. G ÊAhZX· DAáÜ’B CAsÃVÜ. EAÊ gxs²Aâ ²Ž¸· ÊB¾¹Ç· ÊAhZU±¬xv </w:t>
        <w:softHyphen/>
        <w:t>ç ËÖ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Ží¿ GÁ¬’ ¦AçUA· ¦A×ç Dh¸ N±¬«²Aâ. FŽ¸AU²’ŽÅÁ« </w:t>
        <w:softHyphen/>
        <w:t>¿’ Kv’ Cg½¸±¬xs ²áß· LgA¸A ¬XŽD¸Av N±</w:t>
        <w:softHyphen/>
        <w:t>sÄA· LgA¸A 43:16, 44:16, gf 83:19, 1G¾A 22:19, gf 78:14, 103:21, ¸A’Ž¾AU²· 3:7, 13:21, 14:15 µÉ 15:10, 18:11, 19:20, K~ 14:14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·µBs¸ ¯ã O½Í ¦AÛ g·¬«±¬v’· 9:14 XÝ±</w:t>
        <w:softHyphen/>
        <w:t xml:space="preserve">Bâ </w:t>
        <w:softHyphen/>
        <w:t>t’ ¼ D¬AU’ŽÉ O½Í ¦AÖAâ DA¾AËç KÉÄA UxsBÖU×ÅÁ« µZV¸’Ê· ÊA½« (¬.Dâx.38¬A) Kå· CÊ×¹s±¬xs UÁ’DAv N±</w:t>
        <w:softHyphen/>
        <w:t>vUÜAÃ. G D²h¸AËç ÊAÃ’BZX C×ÊAâ D¬’B UAxvVÜ EAÊ gxs’Žç G¾~v ²UA UxsBÖUÙ· U²AÅ¸É YÝ±</w:t>
        <w:softHyphen/>
        <w:t>xs±¬t EŽµZV¸²Aâ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Êç G« DAáÜ’ŽÅÁ« µtÍ UAy DÊ~v²AâAÉ, O½Í ¦AÛ ÊÁú’B UÊãZU UxsBÖUÙ· ²áß· GD¸j VÝí ¶Ä²AU D²ADgZX DÊãç ¿²Aâ I’¾ËâAÉ DBÊ±¬v· gxs’Žç ÊAh±¬Aâ BÊZU±¬xs EáX </w:t>
        <w:softHyphen/>
        <w:t>ç EfX K« NÁ ²â DÊáßB²»· GÁZUA. gxs’Žç ÊAh±¯ ¬¾·¬B¾¹ç BÄºvBÄ ËÃZVÜ ²áß· O½Í ¦AÛ UB¾ DgÃÊ· ²áß· ËvBÄ ÊÁú’ç ¯±</w:t>
        <w:softHyphen/>
        <w:t>’BÄ»· gA’Ž¸²AZXVÜ. gxs’B ÊAh±¬, DÊãç h’ŽáX WÕ¬tÊ ¦·µBs¸ îâfUÙZX EŽUA¾²×’ ²áß· ´x</w:t>
        <w:softHyphen/>
        <w:t>ç XÝZDUA×ç Žxs’Žç DAáÜ’B CUAv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G« ËvBÄ Ê¿ú’Žç O½Í ¦A×ç ¦Aá¬’Ž Nç¬ Ê¿ú’B XÝ±</w:t>
        <w:softHyphen/>
        <w:t>v Ys µZV¸²AâAU UAy±¬xv ÊÁú’Žç LÓ ÊA¾fUBÖ Ys g·¬«±¬v’VÜ EAÊ ÃZU¿h AãD¸É 9:25ç ¦Aá¬’Ž NçÜA· ÊÁú²AX·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unaivan" w:ascii="Thunaivan" w:hAnsi="Thunaivan"/>
          <w:sz w:val="22"/>
          <w:szCs w:val="22"/>
        </w:rPr>
        <w:t>AãD¸É</w:t>
      </w:r>
      <w:r>
        <w:rPr>
          <w:rFonts w:cs="ThRoman_H;Courier New" w:ascii="ThRoman_H;Courier New" w:hAnsi="ThRoman_H;Courier New"/>
          <w:sz w:val="22"/>
          <w:szCs w:val="22"/>
        </w:rPr>
        <w:t xml:space="preserve"> 9:25-27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5. ƒ¿þº‘³Å ÿ ê¹³ …«Ñ¹³—‘èãþ×¯¦Æ³ ‡òî   —×òé‘Ö: ‡ÏœþÒ€À´ ±ÏÅº ‡¨¿»´³™ª¨Žé°í‘î ª¥€ã —×ä¿ º¨×³Ã°Ö, »Ì½×‘ŽÆ þÀÆ‘ ×ÏÀª¨Å ˆà ×‘ÌÃÅ, ìº´±Ì¯¨ ×‘ÌÃÅ —œÖÕÅ; €×äÖ Ù±æÅ Ò››æÅ Àìº¦ÉÅ ª¥¿º¨Å; ‚î‘ÕÅ ƒ¨™À‘î ‘Ò›äÖ ƒ¿º¦Æ‘Å. 26. ¹° ìº´±Ì¯¨ ×‘Ì›æ™¿ »ò½ þÀÆ‘ œ›Í™¿º¨×‘Ñ; ‚î‘ÕÅ °À™‘ ÖÒ; µÌ´€°ÉÅ ºÍŸ´° ø°Ò´€°ÉÅ ×Ì¿þº‘Žé »Ì½Øò óî›è Þ´³¿þº‘¨×‘Ñè; ±òÃ¦Ú óÒ¿ »Ì×‘Åþº‘Ò ƒÏ™Å; Ã¦ÚºÍÆ¹°Å É´°ÃÅ µ‘œÃÅ …¯¥‘ ¶ÆÁ™¿ºª¥³. 27. ‚×Ñ ŠÏ ×‘ÌÀãÚÅ þµÏ™ …¥òº¦™€€Æ …ì±¿º¨´± ¹° ×‘ÌÅ º‘± —œòéþº‘³ ºÓ€ÆÉÅ ‘¬™€€ÆÉÅ ŠÞÆ¿º¯®×‘Ñ; Ï×Ï¿º‘î —œª€¥ þã‘þ¥ º‘Ý‘™Žé×ò ×¹³ ƒé›×‘ò, ¶Ñ«Ç™¿ºª¦Ï™Žé ¶ÑÄÒÅ º‘Ý‘™Žé×òþÀÖ ²ÏÀª¨Å —œ‘ÍÉÅ ‡òé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 G« ¯±</w:t>
        <w:softHyphen/>
        <w:t xml:space="preserve">’É KíÜA ²áß· C¦DU³¸AËç WÕ ãD¸É ÃZU ¿h¹ç ¶Ä²AU DÊâAÉ ÊÁú’Žç KÓ¬ ÊA¾’Žç ¬AU²AU µçYxtD¸ CgAÉÄ±¬xvÛÖ. GBÊUÛ Ys ËvBÄ ÊÁú’Žç NÓfXµBÜD¸Av Uxs±¬xvÛÖ. DÊAÄ¸’Žç ÊBy¹ç¬t ¼ îâfUÛ ²â«ŽÁ·¯Åç GßŽ ¦AÛ VÝí DAçÝ¸ </w:t>
        <w:softHyphen/>
        <w:t xml:space="preserve">ç 69/70 O½Í ¦AÛ ÊÁú’Žç D¬AD¸AX·. EÊÃUÛ fUÛ I¹¾áÜ EÉÄ ÊÜAâ ¬¾·¬B¾¸’ŽÅ¾« ²â«ŽÁ·¬ËÉBÄ. FBU¸¸É VÝí DAçßÊáX </w:t>
        <w:softHyphen/>
        <w:t>ç 70ç ¨gAç 1É D¾A²ç DgBâ¹É ’Êç WÕ KÁgDÄB² jáÝZ CUAÛÖ±¬xs. KÉÄA· DÊãç ²UA ËvBÄ NÓfX µBÜZUAU Cg½¸±¬xs. UBsh LÓ ÊÁú’Žç ÊBy¹É ¼D¸A hBÜ¸AU CUA~v CgÉÊAU ¬AÃZU±¬vVÜ. UBsh LÓ ÊÁú’Žç ¦Aá¬’Ž Nç¬A· ËvBÄ ÊÁú’ŽÅÁ« LÐA· ÊA¾’Žç ÊÁú· F¾·</w:t>
        <w:softHyphen/>
        <w:t>±¬AU AãD¸É µç EÝËZU±¬xs ²áß· ÖíÜA / C¦DU³¸AËç ¯±</w:t>
        <w:softHyphen/>
        <w:t>’ÇZX ÊÑ ¦s’Ž CgÉÄ±¬xv D²h¸A ŽÁ·¬Í· ÊÁÊB ²áß· ¬AÐAZX¬ÊÃUÛ D²É ¬AÐAâBÊUBÖ CÊ×D¸ JáßÊB»· ¬AÃ±¬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Á¬’Ž NçÜA· F~tç O½Í ¦AÛ ÊÁú’Žç ¬ŽâAçUA· ËvBÄ¸Aâ D²h¸AÊAÉ G« ¬XŽ¹ÅÁ« 1998É Kâ EBs¸AÖ· U~v</w:t>
        <w:softHyphen/>
        <w:t>tZU±¬xs. gxs’B ÊAh±¬· ËvBÄ¹ç NÓfX µBÜ¹ç ¯±</w:t>
        <w:softHyphen/>
        <w:t>’BÄ»· UAÄ ExsÊByB¸»· GßŽ ¦AxU×ç Cg¸ÉU×ÅÁ« ¯¿«Z CUAÛÊáX gA’Ž¸²×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O½Í ¦AÛ ÊÁú’Žç 1998 G« Ê¿Bg¹É µZV¸²Aâ UA¾y· G µZV¸²Aâ ËvBÄ ÊÁúfUÛ ²áß· F¹¾· F~vU×ç Ê¿Bg¹ç KÉBÄ ¯Û×UBÖ </w:t>
        <w:softHyphen/>
        <w:t xml:space="preserve">ç¬áßVÜ. 1996 AÌ KÁgDÄ³áX ©BÐ« 3000Ê F~v ËÐA EÉÄ Fß¬A· ËvBÄ ÊÁú²AX·. G Ê« D²h¸AËç </w:t>
        <w:softHyphen/>
        <w:t>Ü±</w:t>
        <w:softHyphen/>
        <w:t>ç 2000Ê F~vËÐA EÉÄ ¦Aá¬AÊ ËvBÄ ÊÁú²AX·. LÓ sBÊ D¦¾’ŽÅÁ« 1997 ¼¿ÉÄAÊÃU×ç GßŽ D¦¾’B EBs¸AÖ· UAxvVÜ EÉÄ VÝí DAçßÊáX µç 525É ¬AŽDÄAã¸ÃU×âAÉ DU·</w:t>
        <w:softHyphen/>
        <w:t>Dgí WÕ KV±Žç ¬BsC¸v±</w:t>
        <w:softHyphen/>
        <w:t>ç 2520 ÊÁú’Žç E±C¬AÓŽÅÁ« VÝí DAçßÊáX µç 605É D¦¯UA’D¦lgA¿ç úÃDg³íhç D²É CÊáÝ¹ÅÁ« G¾~v ¦Aá¬ ÊÁú’Žç ÊBy¹ÅÁ« Žç CAsÃ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019ç Ev’ ¶çß O½Í ¦A×ç ÊByU×É µçâAÉ §UÓ· D²h¸AËç ÊÁBU¹É °³ NÓfX µBÜ¹ç GßŽ µÝBÊ ¬AÃZUÄA·. 2027 D²h¸AËç JÑ¸’Žç C¬AÓŽÅÁ« ¦Aá¬A· ËvBÄ¸AX·. 2028 N½Í ¦AxU×ç O½Í ¦A×ç µÉ ÊÁú²AX·, DÊAÄ¸’B Uxs I’¾ÍZ CUAv’ŽÅÁ« M«A· ËvBÄ¸AX· ²áß· KíÜA C¦DU³¸AËç ¯±</w:t>
        <w:softHyphen/>
        <w:t>’ÄAX·. E« ËvBÄ¹É Aç EÊÁBs¸ F¹¾· F~tç NÓfX µBÜB¸ íA</w:t>
        <w:softHyphen/>
        <w:t>±¬AÃ ²áß· DÊ gxs’Žç WÕ °³B¸ FÛ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Žxs· Ih²AUÍ· ²áß· EÊÁBs¸ gxs’ŽáX N’ D¬AÄÍ· ²áß· EÊÁBs¸ UAÄ ExsÊBy¹ç NÓfX µBÜ¹ç¬t»· Cg½¸±¬xs. EÊÁBs¸ ÊAÃ’BZX N’ D¬AÄ EÊÁBs¸ NÓfX µBÜB¸ ŽÁ·¬ N±¬Bs±¬áX EÊÃ ¦²ZX gAËB¸ CUAv’ÛÖAÃ. EáUAU Içâ’Žç DÊâAV¸ UsÍÙZX íDA’Ž¾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íÜA ²áß· C¦DU³¸ADÊAv gxs’B ÊAhZX· Eå¬«·: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8"/>
          <w:szCs w:val="28"/>
        </w:rPr>
        <w:t>D¸ADUAÊAVç gBÜ¹Á±</w:t>
        <w:softHyphen/>
        <w:t>ç Ã²Aâ’Žç XÝ±¯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BÜ¹Á±</w:t>
        <w:softHyphen/>
        <w:t xml:space="preserve">ç Ã²Aâ· FsÃ ²áß· ÌFsÃ Ã²Aâ’Žç B²¸²AU IÛÖ EÉÄ FsÃ II ç DUÛË¸ç ÊÁú’ŽÉ IÛÖ. GáX 27/28 ²áß· 77/78 EÉÄ 28/29 ²áß· 78/79ç ÊÁúfU×ç G±C¬AÓZX¿¸ gUA±’Žç ªáÜA~tÉ ËvBÄU×ç GçÝ¸B²¸A ËBÖËç EB²±¯ÛÖ. ¬~Bs¸ OÃ E¾g¾ Fxh g·¬«²Aâ µÓB²¸Aâ ÊÁú’Žâ UyZX Cg½¸±¬vÊáX UyZVvÉ D¦AZU’ŽáUAU FsÃ ²A’ŽÉ GâAÉ ËBÖÍ Lá¬xs. G« ËBÖÊAâ ³U EÓ’²AU D¸AÊAç í¦AâUãç JÑ¸’Žç CAsZU’ŽÉ EAÊ ÈZUAËÉ ¬ŽÊAV IÛÖ D¬AÄ ŽD¬¿»Ëç ¬ŽBâ«A· ÊÁú’ŽÉ Ã²AãZU±¬xs. </w:t>
      </w:r>
      <w:r>
        <w:rPr>
          <w:rFonts w:cs="Thunaivan" w:ascii="Thunaivan" w:hAnsi="Thunaivan"/>
          <w:i/>
          <w:sz w:val="22"/>
          <w:szCs w:val="22"/>
          <w:u w:val="single"/>
        </w:rPr>
        <w:t>(hÇBÊ¹É</w:t>
      </w:r>
      <w:r>
        <w:rPr>
          <w:rFonts w:cs="ThRoman;Courier New" w:ascii="ThRoman;Courier New" w:hAnsi="ThRoman;Courier New"/>
          <w:i/>
          <w:sz w:val="22"/>
          <w:szCs w:val="22"/>
          <w:u w:val="single"/>
        </w:rPr>
        <w:t xml:space="preserve"> </w:t>
      </w:r>
      <w:r>
        <w:rPr>
          <w:rFonts w:cs="Thunaivan" w:ascii="Thunaivan" w:hAnsi="Thunaivan"/>
          <w:i/>
          <w:sz w:val="22"/>
          <w:szCs w:val="22"/>
          <w:u w:val="single"/>
        </w:rPr>
        <w:t>EBÜ« CUAÉÇ· D¦¾µ· ²áß· I¹ÃCÓÇ· (K~ 159) Dv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DAçßÊáX µç 597É FsÃ EÉÄ (Ì) FsÃ ²A’Žç Ã²Aâ· g«Ž¾ãç UBÄB¸ BÊ’ Ã²AãZU±¬xs. ¼ŽUA hBÜ¹Á±B¬± ¬áÝ XÝ±¯ Cg½VÜAÃ ²áß· 2 FsB¾ VÝí DAçßÊáX µç 597ç ²AÃl 15/16É BÊ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¼DZUAËç UBÄZUÖrh¸·, 6Ê ¬XŽ, KDgZV¸Åç UxvB¾, ¬ZU· 1082, 1Ê Et¹É KÓ±¬v· XÝ±¯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ÊÁú²Aâ - ŽUŽU×É UyZVs±¬vVÜ C¸DUAÊAZV· ¾AîAËç </w:t>
        <w:softHyphen/>
        <w:t>¾Žÿs’ŽÉ F¾·</w:t>
        <w:softHyphen/>
        <w:t>ZVÜ (1:2, 33:21, 40:1), ËÊ¾fUÛ ¬A</w:t>
        <w:softHyphen/>
        <w:t xml:space="preserve">DÄAã¸ÃU×ç g¿Ž¾ XÝ±¯U×É 2 FsÃ (²AÃl ¬AŽ¹ç) 597ÄAX·. F¹å·, 11 ¦AÖA 36:10 </w:t>
        <w:softHyphen/>
        <w:t>¾ŽÿBs¹ç F¾·¬²Aâ “²ßÊÁú’Žç F¾·¬’ŽDÄ” - EAÊ Ev’ ²A· D¦AgAç, C¦¯UA’D¦lgA¿ç 8Ê ÊÁú’ŽÉ F¾·</w:t>
        <w:softHyphen/>
        <w:t xml:space="preserve">ZVÜ (II G¾A 24:12). G« </w:t>
        <w:softHyphen/>
        <w:t>¾ŽÿBs¹ç gUA±· GÉÄAÜAU ¨gAç (L±¾É) 597É F¾·</w:t>
        <w:softHyphen/>
        <w:t>ZVÜ. ²áß· Eç ÊÁúfUÛ, ¬A</w:t>
        <w:softHyphen/>
        <w:t>DÄAã¸ Fxh g·¬«²Aâ ÊÁúfUÛ, ¨gAãÅÁ« FsÃ ÊB¾ZX· O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ÊÜAâ. ¼ÃUÛ FsÃ 1B¸ Fs¾AUÍ·, FsÃ 2B¸ Fs¾AUÍ· EÉÄ ÌFs¾AUÍ· XÝ±</w:t>
        <w:softHyphen/>
        <w:t>vVÜAÃ. EÊÃUÛ FsÃ 1 ²áß· 2¹ç YáBÜ ¬¸ç¬v’ËÉBÄ. G gAA¾y²AU FsÃ ²áß· FsÃ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 ¦AÖAU²· 36:10ç ²ßÊÁú’Žç F¾·¬’ŽDÄ Kå· XÝ±¯L ²AÃlhç k¿¸ç °²’Ž¸D¾BUB¸’ A~v· ¦ADÖAv XÝ±</w:t>
        <w:softHyphen/>
        <w:t>vVÜAÃ. G ¨gAç ²A’B XÝ±</w:t>
        <w:softHyphen/>
        <w:t>sËÉBÄ. DÊAU²’Žç Uâ ¬ÅZUAU ²ßÊÁú’Žç F¾·¬’ŽDÄ Kå· XÝ±¯ Ys k¿¸ç °²’Ž¸D¾BUB¸ A~v· ¦A×ç Cg±s·¬Ã ÊByB¸ Ys EÃ’±¬v’VÜ. Êg« UAÄ’ŽáX¿¸ k¿¸ç °²’Ž¸D¾BU¸B A~v· ¦AÛ ÌFsÃ IÛDÖ NÏCÊAÁ ¬’CAç¬A· ÊÁú’Žç Êxs’Žç LÓ sBÊU×É ËÓ«ÛÖ. G±¬t¸AU EfDU ¬A</w:t>
        <w:softHyphen/>
        <w:t>DÄAã¸ g¿’Ž¾ XÝ±¯ ²áß· 2 ¦AÖAU²’Žç hBÜ¹Á±</w:t>
        <w:softHyphen/>
        <w:t>ç Ëú¸’ŽáX· GBsD¸ K« NÁ E</w:t>
        <w:softHyphen/>
        <w:t>±</w:t>
        <w:softHyphen/>
        <w:t>¾A¸ D¬µ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gZV¸Åç XÝ±¯ ¶±¬A· ÊÁú’ŽáUAX·. GÏÊBU¸Aâ XÝ¬¬Aâ K« EÝ« ¾¾îAÍZX· EÉÄ NÓfX µBÜZX· K« µ±¬A· ÊÁú’ŽáX· EÉÄ. G« gAA¾y²Aâ Yáß ¬BÐ¸ Lá¬Axtç ¬XŽ¹ÅÁ« KvZU±¬xv ¯¿«Z CUAÛÖ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fX Ys Êísç ÊA¹ÄAU Gçå· NÁ ¯±</w:t>
        <w:softHyphen/>
        <w:t>’É IÛÖ. E ÊÜAâ, G C¬A½¸Aâ Fxh g·¬«²Aâ ÊÁúfU×ç EB²±B¬ Et±¬Bs¸AU BÊ’ÛÖ. hÄ g²¸fU×É Gç ¶Ä²AU hÄ XÐ±¬· Lá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597ç ¯ ÊÁú’B ¦²ZX UA~</w:t>
        <w:softHyphen/>
        <w:t>±¬B Ã²Aã’ EfDU E« ÊÁú’ŽÉ ÌFsÃ GÁ«AU UAy±¬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Ž¸ ÊÁú· ²AÃl 12É KÁgDÄ³ç KÉK·Ž 1500 ²z D¦¾’ŽÉ ËÓ«ÛÖ. Ev’ ¯Ž¸ ÊÁú· L±¾É 11É 0733 ²z D¦¾’ŽÉ ËÓ«ÛÖ. k¿¸ç °²’Ž¸D¾BUB¸ A~v· ¦AÛ ²AÃl 27É KÁgDÄ³ç KÉK·Ž 1333 ²z D¦¾’ŽÉ ËÓ«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2 ²AÃl 597É GÁ« 27 ²AÃl 597 ÊB¾ZX· G 14 µÓB²¸Aâ ¦AxUÙZX D²É FX· ²Ž¸’ŽÅÁ« ²Ž¸’ŽáX ¦²ZX ¬ŽCâAÁ ¦AxUÛ IÛÖ. G±¬t¸AU ²AÃl k¿¸ç °³’Ž¸D¾BUB¸ A~v· ¦A×ç EÁVÉ ¯Ž¸ ÊÁú²AU GÁZU µt¸A ²áß· L±¾É 11 0733ç ²z D¦¾²Aâ ¨gAãç ¯Ž¸ ÊÁú²AX·. ¼DUA </w:t>
        <w:softHyphen/>
        <w:t>t’ÛÖ±¬t ²AÃl 14/15 GÉÄA²É ²AÃl 13B¸ ²A’Žç CAsZU²AU §BâZU±¬xs D¬AŽÇ· ÌFsÃ ²áß· 2Ê ÌFsÃ ²AÃl 14/15¹É ¦²ZX G±¬t¸AU GÁ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 xml:space="preserve">GÏÊAÜAU ÊÁú’Žç ŽÁ±¬’ŽÉ Lá¬xs </w:t>
      </w:r>
      <w:r>
        <w:rPr>
          <w:rFonts w:cs="Thunaivan" w:ascii="Thunaivan" w:hAnsi="Thunaivan"/>
          <w:sz w:val="22"/>
          <w:szCs w:val="22"/>
        </w:rPr>
        <w:t>hBÜ¹Á±¯ EAÊ k¿¸ç °²’Ž¸D¾BUB¸ A~v ¦A×ç D¦¾’ŽÉ EAÊ ÌFsÃ ²áß· 2 ÌFsÃ EÉÄ ²AÃl 14/15 EÉÄ ¼ÃUÛ ¦·¬±¬v· ²AÃl 15/16¿É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 ÊÁú²Aâ µ«Ž¸ F~tç CAsZU’ŽÉ VÝí DAçßÊáX µç 598ç L±¾ÅÅÁ« UyZVs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VÝí DAçßÊáX µç 597ç L±¾É G¾~sA· ÊÁú’Žç F¾·¬²AU GÁZVÜ. VÝí DAçßÊáX µç 596 ¶çÜA· ÊÁú’Žç F¾·¬·. VÝí DAçßÊáX µç 595 ¦AçUA· ÊÁú’Žç F¾·¬· ²áß· D¸DUAÊAVç hBÜ¹Á±</w:t>
        <w:softHyphen/>
        <w:t>É VÝí DAçßÊáX µç 594 M«AÊ ÊÁú’Žç F¾·¬²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Ã’ÿsA II Ëç Fxh¹ç ExsÊBy ²áß· KíÜA ²áß· C¦DU³¸AËç Cg¸É ¬Av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¿» II VD µ 422É UxvÉ DÊBÄ CAsfU I’¾Í CÊ×¹s±¬xs (KíÜA 6:1 ²áß· 4:24) EAÊ EÊÁBs¸ G¾~sAÊ ÊÁú·). F¾·</w:t>
        <w:softHyphen/>
        <w:t xml:space="preserve">’ ÊÁúfU×É 70 ÊA¾fUÛ KíÜA 5· EŽUA¾’ŽÉ G FUA½ ²áß· gU¿¸AËç ÃZU¿gâ· V.D.µ 423 ²áß·.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Dµ.423 - V.D.µ 422É CÊ×±¬xvÛÖ. V.D.µ 423/22ÅÁ« 70 ÊA¾fU×ç Ê¿ú· F¾·</w:t>
        <w:softHyphen/>
        <w:t>ZVÜ (EAÊ ¯Ž¸ ËvBÄ ÊBy¹ç µÉ ÊÁú·). Uxss DÊBÄ C¬Ãh¸AâAV¸ ¿»Ëç FÜA· F~tç FsÃ 3É µÓB² EBs« (KíÜA 6:15) EAÊ V.D.µ 418 ²AÃl¹É ¿» 405 Êg« UAÄ· 404ç GßŽ ÊBy¹ç µçD¬ ²¾y²Bs«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 404 - EÃÿsA (EÃDgZí) CAsÃ¯ CUAÛÙÅÉ KV±Ž¸¿â KŽÃ±</w:t>
        <w:softHyphen/>
        <w:t>Bâ KŽÃ D¦AZVâAÃ (Êg« UAÄ· EÉÄ ¨gAç 404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402 - EÃÿsA KV±B GÐ«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.D.µ.401 - C¬Ãh¸AËÉ IÛ¦Axv D¬AÃ - YâAgA »’’ŽÉ VD¾ZUÃUÛ DAáUtZU±¬xv EÊÃUÛ UÁ±¯ UsÅç UsáUB¾¹Ç· </w:t>
        <w:softHyphen/>
        <w:t>çÊAfV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398 - LÐA· ÊÁú’ŽÉ KíÜA ŽÁ·¯·¬t¸Aâ Isç¬tZBU¹ç UxsBÖ CÊ×¹s±¬xs, ED¦U²AU ¼ÃU×ç ¦·</w:t>
        <w:softHyphen/>
        <w:t>ZBU± ¬áßÅç CÊX²Ž¸AX· (KíÜA 7:1-2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387 - EÃÿsA í¬AÃAçíBg DAáUt’ EÊÃUÛ E¦AÊh¸²A½’ BÄºvÊB §ß’ŽâÃ. ¾AîAËç g²AAâ· C¬Ãh¸A îD¸Aã¸ABÊ ´~v· E©¬Ë±¬B ¬AÃ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.D.µ 385-372 ¨gAãÉ ¬xsyµ· ²ŽÉUÙ· ŽÁ·¬Í· Uxs±¬v· C¬AÓ C¦DU³¸A ¼A Dg’ŽÉ EŽ¬Ž¸AU Lá¬v’±¬xsAÃ (C¦DU 5:14). KÅ¸Ai± </w:t>
        <w:softHyphen/>
        <w:t>¾Aâ FgA¿¸Ã (C¦DU 3:1). G EÃÿsAËáX G¾~sAÊ Ut· EÉÄ I’¾ÊAX·. G DÊAÄ¸’Žç EÄfU’Žç UÍUÛ ŽÁ·¬ UxvÊáX· ²áß· ¬xsy’Žç ²ŽÉUÙZX²AX· (DÊAÄ¸· LáUâDÊ  Uxs±¬xs C¦DU 6:10-11) ¾AîABÊ CÊ×±¬Bs¸AU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 385 - F¾ËZX· Gí¾DÊÅ¸ ¼ÃUÙ· ²áß· ¬A</w:t>
        <w:softHyphen/>
        <w:t>DÄAã¸ÃUÙZX· I~sAâ IÛ¦Axv D¬A¿É ¬xsy· Dg· EBs«AU CÊ×±¬vVÜ. G KíÜA ²áß· C¦DU³¸AËç WÐAâ ¯±</w:t>
        <w:softHyphen/>
        <w:t>’Åç ÊÁú²AX·. G ¨gAãç UxsBÖ¹ÅÁ« F¾·</w:t>
        <w:softHyphen/>
        <w:t>ZVÜ. D²h¸A JÑ¸’ŽáX µçâAâ µ±¬’ Nç¬A· ÊÁú’Žç Nç¬A· ËvBÄ¹É EÃÿsA II ç GÁ¬A· ÊÁú’ŽÉ gxs’B ÊAh’É ²áß· ¯±</w:t>
        <w:softHyphen/>
        <w:t>’ÇZX LáÜ g²¸’ŽÉ FÜA· ²A· GÁ¬’ M«A· ¦A×É ²ŽÉUÛ Uxt µt«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375/4 - G AãD¸É 9:25ç 7 ÊA¾fU×ç ÊÁú’Žç µÄAÊAU E</w:t>
        <w:softHyphen/>
        <w:t>DúU· Cg½¸±¬xs NÁÊ¿ç ÃZU¿gâ· µÓB²¸BsVÜ. EAÊ V.D.µ 423/2 - V.D.µ 375/4 ÅÁ« 49 ÊÁúfUÛ. G Ys ËvBÄ¹ç 49· ÊÁú·. Eç D¦¾²Aâ ¨gAãÅÁ« ¨gAãZU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374/3 - V.D.µ 374ç ËvBÄ ÊÁú’Žç ¨gAç EÃÿsA II ç 32Ê ÊÁú’ŽÉ CAsfXVÜ. C¦DU³¸AÊAÉ §Ä’Žç ¯±</w:t>
        <w:softHyphen/>
        <w:t>’É ËvBÄ¹ç ¯±</w:t>
        <w:softHyphen/>
        <w:t>’ÄAU GÁZUZYv²A Kç¬B XÝ±¬AU ËÊ¿ZU¬s ËÉBÄ. G ËvBÄ¹ç ÊÁú²AU GÁ« ²áß· ED¦U²AU ¬AÃ’AÉ, G Aç Ëú¸· ²áß· ED Aç FUDÊ, UBsh¸AU EÝ« UÊã’ ËvBÄ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374/3 - EÃÿsAËç µ±¬’Ž G¾~sA· ÊÁú· C¦DU³¸A ¬A</w:t>
        <w:softHyphen/>
        <w:t>DÄAãÉ GÁ« KÁgDÄ³áX ŽÁ·</w:t>
        <w:softHyphen/>
        <w:t>âAÃ ²áß· KÅ¸Ah ²áß· CA</w:t>
        <w:softHyphen/>
        <w:t>¸AËç WÕ DÊAÄ¸· NÓfUáÜ §BÄ¹É GÁ±¬B UA|VÜAÃ (C¦DU.13:6). C¦DU³¸A DÊAÄ¸’B ¯±</w:t>
        <w:softHyphen/>
        <w:t>’ ²áß· DÄË¸ÃUÙZX· DÊAÄ¸’ŽáX Ž¾·¯· NÏCÊAÁ ¬AsU¾ZX· DBÊ¸Aâ C¬AÁxUBÖ ÊÓfXVÜAÃ (C¦DU 13:10-11). EÊÃ g²¬AU’B Á·¬Í· §Ã¸y· Cg½ ²áß· O½Í ¦ABÖ ¬¿j’±¬v’ŽâAÃ (C¦DU.13:12-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.D.µ.321 - ²UA EDÄZU~sÃ ²¿’ ED ÊÁú’ŽÉ KíÜAÍ· KíÜAÍ· ²¿’AÃ (DgsÃ OÄA· ¾A±¬A 30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eastAsia="ThRoman;Courier New" w:cs="ThRoman;Courier New"/>
        </w:rPr>
      </w:pPr>
      <w:r>
        <w:rPr>
          <w:rFonts w:eastAsia="ThRoman;Courier New" w:cs="ThRoman;Courier New" w:ascii="ThRoman;Courier New" w:hAnsi="ThRoman;Courier New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unaivan">
    <w:charset w:val="00"/>
    <w:family w:val="auto"/>
    <w:pitch w:val="variable"/>
  </w:font>
  <w:font w:name="ThRoman_H">
    <w:altName w:val="Courier New"/>
    <w:charset w:val="00"/>
    <w:family w:val="roman"/>
    <w:pitch w:val="variable"/>
  </w:font>
  <w:font w:name="Carleton">
    <w:charset w:val="00"/>
    <w:family w:val="swiss"/>
    <w:pitch w:val="variable"/>
  </w:font>
  <w:font w:name="Monotype Corsiva">
    <w:charset w:val="00"/>
    <w:family w:val="script"/>
    <w:pitch w:val="variable"/>
  </w:font>
  <w:font w:name="InaiMath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unaivan" w:hAnsi="Thunaivan" w:cs="Thunaiv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Kí¾ADÊAv· C¦DU³¸ADÊAv· gxs’B ÊAh±¬ (K~ 250)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WW8Num1z0">
    <w:name w:val="WW8Num1z0"/>
    <w:qFormat/>
    <w:rPr>
      <w:rFonts w:ascii="ThRoman;Courier New" w:hAnsi="ThRoman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sz w:val="32"/>
      <w:szCs w:val="4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</w:rPr>
  </w:style>
  <w:style w:type="paragraph" w:styleId="BodyText3">
    <w:name w:val="Body Text 3"/>
    <w:basedOn w:val="Normal"/>
    <w:qFormat/>
    <w:pPr>
      <w:jc w:val="both"/>
    </w:pPr>
    <w:rPr>
      <w:rFonts w:ascii="Thunaivan" w:hAnsi="Thunaivan" w:cs="Thunaiv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12:00Z</dcterms:created>
  <dc:creator>JOSEPHINE</dc:creator>
  <dc:description/>
  <dc:language>en-US</dc:language>
  <cp:lastModifiedBy>David Treat</cp:lastModifiedBy>
  <dcterms:modified xsi:type="dcterms:W3CDTF">2005-10-03T14:12:00Z</dcterms:modified>
  <cp:revision>2</cp:revision>
  <dc:subject/>
  <dc:title>Kí¾ADÊAv· C¦DU³¸ADÊAv· gxs’B ÊAh± [250]</dc:title>
</cp:coreProperties>
</file>