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unaivan" w:hAnsi="Thunaivan" w:cs="Thunaivan"/>
          <w:b/>
          <w:b/>
          <w:bCs/>
          <w:sz w:val="48"/>
          <w:szCs w:val="48"/>
        </w:rPr>
      </w:pPr>
      <w:r>
        <w:rPr>
          <w:rFonts w:cs="Thunaivan" w:ascii="Thunaivan" w:hAnsi="Thunaivan"/>
          <w:b/>
          <w:bCs/>
          <w:sz w:val="48"/>
          <w:szCs w:val="48"/>
        </w:rPr>
        <w:t>DÊåBs¸ VÝíÊ ŽÁlgB¬UÛ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unaivan" w:hAnsi="Thunaivan" w:cs="Thunaivan"/>
          <w:b/>
          <w:b/>
          <w:bCs/>
          <w:color w:val="0000FF"/>
          <w:sz w:val="32"/>
          <w:szCs w:val="32"/>
        </w:rPr>
      </w:pPr>
      <w:r>
        <w:rPr>
          <w:rFonts w:cs="Thunaivan" w:ascii="Thunaivan" w:hAnsi="Thunaivan"/>
          <w:b/>
          <w:bCs/>
          <w:color w:val="0000FF"/>
          <w:sz w:val="32"/>
          <w:szCs w:val="32"/>
        </w:rPr>
      </w:r>
    </w:p>
    <w:p>
      <w:pPr>
        <w:pStyle w:val="Normal"/>
        <w:jc w:val="right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[259]</w:t>
      </w:r>
    </w:p>
    <w:p>
      <w:pPr>
        <w:pStyle w:val="Normal"/>
        <w:jc w:val="center"/>
        <w:rPr>
          <w:rFonts w:ascii="Thunaivan" w:hAnsi="Thunaivan" w:cs="Thunaivan"/>
          <w:b/>
          <w:b/>
          <w:sz w:val="56"/>
          <w:szCs w:val="56"/>
        </w:rPr>
      </w:pPr>
      <w:r>
        <w:rPr>
          <w:rFonts w:cs="Thunaivan" w:ascii="Thunaivan" w:hAnsi="Thunaivan"/>
          <w:b/>
          <w:sz w:val="56"/>
          <w:szCs w:val="56"/>
        </w:rPr>
      </w:r>
    </w:p>
    <w:p>
      <w:pPr>
        <w:pStyle w:val="Normal"/>
        <w:jc w:val="center"/>
        <w:rPr>
          <w:rFonts w:ascii="Thunaivan" w:hAnsi="Thunaivan" w:cs="Thunaivan"/>
          <w:sz w:val="56"/>
          <w:szCs w:val="56"/>
        </w:rPr>
      </w:pPr>
      <w:r>
        <w:rPr>
          <w:rFonts w:cs="Thunaivan" w:ascii="Thunaivan" w:hAnsi="Thunaivan"/>
          <w:sz w:val="56"/>
          <w:szCs w:val="56"/>
        </w:rPr>
      </w:r>
    </w:p>
    <w:p>
      <w:pPr>
        <w:pStyle w:val="Normal"/>
        <w:jc w:val="center"/>
        <w:rPr>
          <w:rFonts w:ascii="Thunaivan" w:hAnsi="Thunaivan" w:cs="Thunaivan"/>
          <w:sz w:val="56"/>
          <w:szCs w:val="56"/>
        </w:rPr>
      </w:pPr>
      <w:r>
        <w:rPr>
          <w:rFonts w:cs="Thunaivan" w:ascii="Thunaivan" w:hAnsi="Thunaivan"/>
          <w:sz w:val="56"/>
          <w:szCs w:val="56"/>
        </w:rPr>
      </w:r>
    </w:p>
    <w:p>
      <w:pPr>
        <w:pStyle w:val="Normal"/>
        <w:jc w:val="center"/>
        <w:rPr>
          <w:rFonts w:ascii="Thunaivan" w:hAnsi="Thunaivan" w:cs="Thunaivan"/>
          <w:b/>
          <w:b/>
          <w:sz w:val="56"/>
          <w:szCs w:val="56"/>
        </w:rPr>
      </w:pPr>
      <w:r>
        <w:rPr>
          <w:rFonts w:cs="Thunaivan" w:ascii="Thunaivan" w:hAnsi="Thunaivan"/>
          <w:b/>
          <w:sz w:val="56"/>
          <w:szCs w:val="56"/>
        </w:rPr>
        <w:t>§¸A¸±</w:t>
        <w:softHyphen/>
        <w:t xml:space="preserve">¾²Ayµ·, FÜA· </w:t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unaivan" w:hAnsi="Thunaivan" w:cs="Thunaivan"/>
          <w:b/>
          <w:b/>
          <w:sz w:val="56"/>
          <w:szCs w:val="56"/>
        </w:rPr>
      </w:pPr>
      <w:r>
        <w:rPr>
          <w:rFonts w:cs="Thunaivan" w:ascii="Thunaivan" w:hAnsi="Thunaivan"/>
          <w:b/>
          <w:sz w:val="56"/>
          <w:szCs w:val="56"/>
        </w:rPr>
        <w:t>Uá¬Bâ»· (K~259)</w:t>
      </w:r>
    </w:p>
    <w:p>
      <w:pPr>
        <w:pStyle w:val="Normal"/>
        <w:jc w:val="center"/>
        <w:rPr>
          <w:rFonts w:ascii="Thunaivan" w:hAnsi="Thunaivan" w:cs="Thunaivan"/>
          <w:b/>
          <w:b/>
          <w:sz w:val="22"/>
          <w:szCs w:val="56"/>
        </w:rPr>
      </w:pPr>
      <w:r>
        <w:rPr>
          <w:rFonts w:cs="Thunaivan" w:ascii="Thunaivan" w:hAnsi="Thunaivan"/>
          <w:b/>
          <w:sz w:val="22"/>
          <w:szCs w:val="56"/>
        </w:rPr>
      </w:r>
    </w:p>
    <w:p>
      <w:pPr>
        <w:pStyle w:val="Normal"/>
        <w:jc w:val="center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(¬Ž±¯ 1.1 19981009- 19990525) 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</w:rPr>
        <w:t>KÓ±¬xvÛÖAÊ: CUABÄ Cg½¸AŽÁ±¬A¸AU. §¸A¸±</w:t>
        <w:softHyphen/>
        <w:t>¾²Ayµ· FÜA· Uá¬Bâ»·, ÊÕÍ ÊÐfUÍ·, ðÊBâ± ¬AUAZUÍ· DBÊ±¬vVÜ. G« Uá¬Bâ¹ç WÕ Cg¸É¬vÊŽÉ DAÉË EBs»· D¬A, gµA¸ i¾ÑËÉ µtVÜ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rFonts w:ascii="Carleton" w:hAnsi="Carleton" w:cs="Carleton"/>
                <w:b/>
                <w:b/>
                <w:sz w:val="24"/>
                <w:szCs w:val="24"/>
              </w:rPr>
            </w:pPr>
            <w:r>
              <w:rPr>
                <w:rFonts w:cs="Carleton" w:ascii="Carleton" w:hAnsi="Carleton"/>
                <w:b/>
                <w:sz w:val="24"/>
                <w:szCs w:val="24"/>
              </w:rPr>
              <w:t>Christian Churchesof God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 Box 369 Woden, ACT 2606, Austra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E-mail: </w:t>
            </w:r>
            <w:hyperlink r:id="rId4">
              <w:r>
                <w:rPr>
                  <w:rStyle w:val="InternetLink"/>
                  <w:b/>
                </w:rPr>
                <w:t>Secretary@ccg.org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opyright © 1998, 1999 Wade Cox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Tr. 2004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rFonts w:cs="ThRoman;Courier New" w:ascii="ThRoman;Courier New" w:hAnsi="ThRoman;Courier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both"/>
              <w:rPr>
                <w:rFonts w:ascii="Thunaivan" w:hAnsi="Thunaivan" w:cs="Thunaivan"/>
              </w:rPr>
            </w:pPr>
            <w:r>
              <w:rPr>
                <w:rFonts w:cs="Thunaivan" w:ascii="Thunaivan" w:hAnsi="Thunaivan"/>
              </w:rPr>
              <w:t xml:space="preserve">G« UxvB¾ K« ²AáÜfUDÖA, ¨ZUfUDÖA GÉÄA²É µÓB²¸AU, </w:t>
              <w:softHyphen/>
      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      </w:r>
          </w:p>
          <w:p>
            <w:pPr>
              <w:pStyle w:val="Normal"/>
              <w:jc w:val="both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both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color w:val="0000FF"/>
                <w:sz w:val="20"/>
                <w:szCs w:val="20"/>
              </w:rPr>
              <w:t>This paper is available from the World Wide Web page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logon.org and http://www.ccg.org</w:t>
            </w:r>
          </w:p>
          <w:p>
            <w:pPr>
              <w:pStyle w:val="Normal"/>
              <w:jc w:val="center"/>
              <w:rPr>
                <w:rFonts w:ascii="ThHeadingBold;Courier New" w:hAnsi="ThHeadingBold;Courier New" w:cs="ThHeadingBold;Courier New"/>
                <w:color w:val="0000FF"/>
                <w:sz w:val="40"/>
              </w:rPr>
            </w:pPr>
            <w:r>
              <w:rPr>
                <w:rFonts w:cs="ThHeadingBold;Courier New" w:ascii="ThHeadingBold;Courier New" w:hAnsi="ThHeadingBold;Courier New"/>
                <w:color w:val="0000FF"/>
                <w:sz w:val="40"/>
              </w:rPr>
            </w:r>
          </w:p>
        </w:tc>
      </w:tr>
    </w:tbl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rPr>
          <w:rFonts w:ascii="ThHeadingBold;Courier New" w:hAnsi="ThHeadingBold;Courier New" w:cs="ThHeadingBold;Courier New"/>
          <w:sz w:val="48"/>
          <w:szCs w:val="48"/>
        </w:rPr>
      </w:pPr>
      <w:r>
        <w:rPr>
          <w:rFonts w:cs="ThHeadingBold;Courier New" w:ascii="ThHeadingBold;Courier New" w:hAnsi="ThHeadingBold;Courier New"/>
          <w:sz w:val="48"/>
          <w:szCs w:val="48"/>
        </w:rPr>
      </w:r>
    </w:p>
    <w:p>
      <w:pPr>
        <w:pStyle w:val="Normal"/>
        <w:jc w:val="center"/>
        <w:rPr>
          <w:rFonts w:ascii="Thunaivan" w:hAnsi="Thunaivan" w:cs="Thunaivan"/>
          <w:sz w:val="48"/>
          <w:szCs w:val="48"/>
        </w:rPr>
      </w:pPr>
      <w:r>
        <w:rPr>
          <w:rFonts w:cs="Thunaivan" w:ascii="Thunaivan" w:hAnsi="Thunaivan"/>
          <w:sz w:val="48"/>
          <w:szCs w:val="48"/>
        </w:rPr>
        <w:t>§¸A¸±</w:t>
        <w:softHyphen/>
        <w:t>¾²Ayµ· FÜA· Uá¬Bâ»·</w:t>
      </w:r>
    </w:p>
    <w:p>
      <w:pPr>
        <w:pStyle w:val="Normal"/>
        <w:jc w:val="both"/>
        <w:rPr>
          <w:rFonts w:ascii="ThRoman;Courier New" w:hAnsi="ThRoman;Courier New" w:cs="ThRoman;Courier New"/>
          <w:sz w:val="48"/>
          <w:szCs w:val="48"/>
        </w:rPr>
      </w:pPr>
      <w:r>
        <w:rPr>
          <w:rFonts w:cs="ThRoman;Courier New" w:ascii="ThRoman;Courier New" w:hAnsi="ThRoman;Courier New"/>
          <w:sz w:val="48"/>
          <w:szCs w:val="48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’Ž¾AU²· 20:13 13. </w:t>
      </w:r>
    </w:p>
    <w:p>
      <w:pPr>
        <w:pStyle w:val="Normal"/>
        <w:jc w:val="both"/>
        <w:rPr/>
      </w:pPr>
      <w:r>
        <w:rPr>
          <w:rFonts w:cs="Thunaivan" w:ascii="Thunaivan" w:hAnsi="Thunaivan"/>
          <w:sz w:val="20"/>
          <w:szCs w:val="20"/>
        </w:rPr>
        <w:t>—</w:t>
      </w:r>
      <w:r>
        <w:rPr>
          <w:rFonts w:cs="Thunaivan" w:ascii="Thunaivan" w:hAnsi="Thunaivan"/>
          <w:sz w:val="20"/>
          <w:szCs w:val="20"/>
        </w:rPr>
        <w:t>‘</w:t>
      </w:r>
      <w:r>
        <w:rPr>
          <w:rFonts w:cs="InaiMathi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Ò —œËÆ‘±Ï¿º‘Æ‘.</w:t>
      </w:r>
    </w:p>
    <w:p>
      <w:pPr>
        <w:pStyle w:val="Normal"/>
        <w:jc w:val="both"/>
        <w:rPr>
          <w:rFonts w:ascii="Thunaivan" w:hAnsi="Thunaivan" w:cs="Thunaivan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¬AU²· 5:17 17. 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—</w:t>
      </w:r>
      <w:r>
        <w:rPr>
          <w:rFonts w:cs="InaiMathi" w:ascii="InaiMathi" w:hAnsi="InaiMathi"/>
          <w:sz w:val="20"/>
          <w:szCs w:val="20"/>
        </w:rPr>
        <w:t>‘€Ò —œËÆ‘±Ï¿º‘Æ‘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çß KÓ±¬xvÛÖ. ðÊBâ± ¬AUAZX· D¬A EB’ CAsÃ« gÀ¾µ· ¬AUAZU±¬vVÜ. G ¦A· ¬¿j’²AU GÁ±¬B»·, ¦·B²± ¬¿j’±¬v’ÊB»· XÝ’ I’¾DÊAv g·¬«±¬xsAU GÁZVÜ. Xv·¬’B»·, ¦AxBs»· íA</w:t>
        <w:softHyphen/>
        <w:t>’ M«A· Uá¬BâB¸Z Us«l CgÉÇ· D¬A, FÜA· Uá¬Bâ¹É Xv·¬µ·, Dgµ· ¬AUAZU±¬vÊ h’¿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19:28 28.</w:t>
      </w:r>
    </w:p>
    <w:p>
      <w:pPr>
        <w:pStyle w:val="Normal"/>
        <w:jc w:val="both"/>
        <w:rPr>
          <w:rFonts w:ascii="InaiMathi" w:hAnsi="InaiMathi" w:cs="InaiMathi"/>
          <w:sz w:val="22"/>
          <w:szCs w:val="22"/>
        </w:rPr>
      </w:pPr>
      <w:r>
        <w:rPr>
          <w:rFonts w:cs="InaiMathi" w:ascii="InaiMathi" w:hAnsi="InaiMathi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—</w:t>
      </w:r>
      <w:r>
        <w:rPr>
          <w:rFonts w:cs="InaiMathi" w:ascii="InaiMathi" w:hAnsi="InaiMathi"/>
          <w:sz w:val="20"/>
          <w:szCs w:val="20"/>
        </w:rPr>
        <w:t xml:space="preserve">œ´°×ñ™‘ …›è œÎÌ´€°™ ê™         —‘èã‘ÀÕÅ, €¥Æ‘ãÀ‘î ‡à´³™€ã …›èþÀÖ ´±™ —‘èã‘ÀÕÅ ƒÏ¿¼Ñ ã‘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</w:p>
    <w:p>
      <w:pPr>
        <w:pStyle w:val="Normal"/>
        <w:jc w:val="both"/>
        <w:rPr>
          <w:rFonts w:ascii="Thunaivan" w:hAnsi="Thunaivan" w:cs="Thunaivan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g’ŽDÄ ²¿’ÊÃUÙZUAU ZU· CUA~sAvÊ, Gí¾DÊÅç Xv·¬f U×É UAy±¬sÊËÉBÄ. NÁ ã ²ããç G¸áBU¸Aâ ²¾y· DÊåBs¸ Žxs’Žç ¬t¸Aâ·, ²¿’DA¿É GÁ« I¹Ã’CÓÊç ¶Ä· g¿ Cg½¸ZYt¸· FX·. Gí¾DÊÄÃ fUÛ CgA« Dg’ŽDÄ BÊZU±¬vÊAÃUÛ (cf KDgZ 37:1-14, CÊ× 20:1-15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í¾DÊÄÃ UBÜ ŽB¾¸áÜÊÃUÖAU GÁZU DÊ~v· Kç¬AÉ EÊÃUÛ gÀ¾’Žç DAÉËU×É EBs¸AÖ KÓ’ZUBÖ X’ŽZ CUAÛÖZ YsA. EâAÉ ¬lBg X’ŽZ CUAÛÊDA EÉÄ DAÅÉ DÊ~vC²çDÜ X’ŽZ CUAÛÙ· ²áÜ K« UA¿¸µ· ËÄZU±¬xvÛÖ. NÁ EtB² çåBs¸ UAŽÉ OxBs EBs¸AÖ²AU Gv²Aß, Eå²Ž E×±¬, NÁ C¬ÄÌâ’Žç EBs¸AÖ²AU UÁ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g’Žç FA¾µ· EB²±¯·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±</w:t>
        <w:softHyphen/>
        <w:t>¾²Ayµ·, M«A· Uá¬Bâ»· (K~ 258) KçÜ A×É  ¬AÃ’ D¬AÄ, ðÊãç D²Ç·, ²¾y’Žç D²Ç· IÛÖ ÊÉÄB² DÊãsµ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ç Dg’BZ Uxt KÓ±¯· FA¾fUÖAU Xv·¬fUBÖ Lá¬v’Ž IÛÖAÃ. EÊD¾ I¸Ã EŽUA¾fUBÖ»· Lá¬v’VÜAÃ. KÉÄA ÊÉÄB²»· DÊãs· GÁ« ÊÁVçÜâ</w:t>
      </w:r>
      <w:r>
        <w:rPr>
          <w:rFonts w:cs="Thunaivan" w:ascii="Thunaivan" w:hAnsi="Thunaivan"/>
        </w:rPr>
        <w:t>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¾A²Ã 13:1-7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>1. ‡¹° ÀñõñÅ þÀÒ‘î ±‘ÌÃèã×Ñæ™™ â¿º¦Æ™¥×ò;   ˆ—îòé‘Ö, þ°×î‘þÒÆòê ŠÏ ±‘ÌÃ ÁÖ€Ò; …¯¥‘ÇÏ™Žé ±‘Ì›è þ°×î‘þÒ ¶ÆÁ™¿ºª¦Ï™Žé³. 2. ‚°Ò‘Ö ±‘Ì´±í ‡±Ñ´³ ¶íŽé×ò þ°×ñ€¥Æ ¶ÆÀ´±í ‡±Ñ´³ ¶íŽé‘ò; ¿º¦ ‡±Ñ´³ ¶íŽé×Ñè °›æ™´ °‘›þã ‚™Ž€î€Æ ×ÏØ´³™—‘èæŽé‘Ñè. 3. ‚î‘ÕÅ ±‘ Íè µíŽÍ€Ææ™ÖÒ, ³Ñ™ŽÍ€Ææ™þ ºÆ›ÌÀ‘ÇÏ™Žé‘Ñè; ‚€Æ‘Ö ÿ ±‘Ì´ ±í¿ ºÆ¿º¥‘±Ï™þ×¯¨À‘î‘Ö, µò€À   —œË, ±î‘Ö …î™¿ ½â¢ …¯¥‘Å. 4. …î™ µò€À …¯¥‘Å—º‘Ïª¨, ×ò þ°×†ÞÆ™‘Ìî‘ÇÏ™Žé‘ò. ÿ ²€À—œË°‘Ö ºÆ¹±Ï; ºª¥Æ´€° ×ò ØÏ°‘×‘Ë¿ »¦´±Ï™ØÖ€Ò; ²€À—œËŽé×òþÀÖ þ‘º‘™Ž€î ×Ì¿º¯®Åº¦, ×ò ÿ±€Æ¢  —œÕ´³Žé þ°×†ÞÆ™‘Ìî‘ÇÏ™Žé‘þî.</w:t>
        <w:br/>
        <w:t>5. ‚€Æ‘Ö, ÿ›è þ‘º‘™Ž€îÇïÁ´°Å À‘´±ÌÀÖÒ, Àî¢œ‘ªÇïÁ´°ÃÅ â¿º¦Æ þ×¯¨Å. 6. ƒ°í‘þ× ÿ›è ×Í€ÆÉÅ    —‘¨™ŽëÑè. ×Ñè ƒ¹° þ×€Ò€Æ¿ º‘Ñ´³×ÏŽé þ°×†ÞÆ™‘ÌÌ‘ÇÏ™Žé‘Ñþã. 7. ‚€Æ‘Ö Æ‘×Ï™Å —œÕ´°þ×¯¦Æ ¥€À€ã¢ —œÕ´³›è; ‡×ñ™ ×Í€Æ¢ —œÕ´°þ×¯¦Æþ°‘ ×ñ™ ×Í€ÆÉÅ, ‡×ñ™´ ²Ñ€×€Æ¢ —œÕ´°þ×¯¦Æþ°‘ ×ñ™´ ²Ñ€×€ÆÉÅ —œÕ´³›è; ‡×ñ™¿ ºÆ¿º¥þ×¯¦Æþ°‘ ×ñ™¿ ºÆ¿º¨›è; ‡×€î™ îÅº¯«þ×¯¦Æþ°‘ ×€î™ îÅº¯®›è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çåBs¸ ÊÉÄB²B¸ D²ADg¹s· Isç¬tZBU¹ç G¾~v Uá¬ÄBUUBÖZ CUAv’ç ¶Ä· CUAv’AÃ (I¬A 9:11). G±¬t¸AU, KÉÄA ¾AîAZUÙ· ¾AîAÊAÊáX µç¯ fUÙZCUâ §¸A¸±</w:t>
        <w:softHyphen/>
        <w:t>¾²Ay ªÅç NÁ ¬XŽB¸, BÊ’Z CUAÛÖ DÊ~v·.</w:t>
      </w:r>
    </w:p>
    <w:p>
      <w:pPr>
        <w:pStyle w:val="Normal"/>
        <w:jc w:val="both"/>
        <w:rPr>
          <w:rFonts w:ascii="Thunaivan" w:hAnsi="Thunaivan" w:cs="Thunaivan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7:18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18. ×ò °ò ›‘œî´±òþÀÖ ÙíêÏ™Åþº‘³, ×ñ€¥Æ ƒÏ°ÆÅ ×ò œþ‘°ÌÑþºÍÖ þÀª¦€À —‘èã‘ÀÕÅ, íº€î€ÆØª¨ ×Ò³½éÅ ƒ¥³½éÅ œ‘Æ‘ÀÕÅ,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Dg’ŽÉ ¶±¬ÃUBÖ EB²’ AÃ. D²ADg ÊÉÄB² C¬áÝÁ« D¬AÄ EÊÃUÙZX ¬¿j’ FË¸Aâ Ê¿ç ÊÉÄB²¹âAÉ mAâ· CUAvZU± ¬xv GÁ«.</w:t>
      </w:r>
    </w:p>
    <w:p>
      <w:pPr>
        <w:pStyle w:val="Normal"/>
        <w:jc w:val="both"/>
        <w:rPr>
          <w:rFonts w:ascii="Thunaivan" w:hAnsi="Thunaivan" w:cs="Thunaivan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~yAU²· 11:16-17 </w:t>
      </w:r>
    </w:p>
    <w:p>
      <w:pPr>
        <w:pStyle w:val="Normal"/>
        <w:jc w:val="both"/>
        <w:rPr>
          <w:rFonts w:ascii="Thunaivan" w:hAnsi="Thunaivan" w:cs="Thunaivan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  <w:sz w:val="20"/>
          <w:szCs w:val="20"/>
        </w:rPr>
        <w:t xml:space="preserve">16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ƒøÌþ×Ö óî›æ™ Ä¿ºÏÅ °€Ò×Ï À‘î×Ñè ƒòî‘Ñ ‡òì ÿ ê¹±Ï™Žé‘þÆ, ¹° Ä¿ºÍÖ ‡àº³þº€Ì™ ˜ª¦, ×Ñ€ã ‚œÍ¿½™ ˜¥‘Ì´±ï¥´±Ö ›þ …òþî‘þ¥ ˜¥ ×¹³ ¶íÅº¦ —œË. </w:t>
        <w:br/>
        <w:t>17. ¿—º‘à³ µ‘ò ƒé›Ž×¹³ ›þ …òþî‘þ¥ þº, ÿ ŠÏ×ò À‘´±ÌÅ óî›äò º‘Ì´€°¢ ŸÀ™‘ÀÖ, …òþî‘þ¥˜¥ ×ÑæÅ €°¢ ŸÀ¿º°í‘ …òþÀÖ ƒÏ™Žé ‚Ø€Æ ×ÑèþÀÕÅ €×¿þºò.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~yAU²· 11:24-30</w:t>
      </w:r>
      <w:r>
        <w:rPr>
          <w:rFonts w:cs="Thunaivan" w:ascii="Thunaivan" w:hAnsi="Thunaivan"/>
        </w:rPr>
        <w:t xml:space="preserve">.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24. ¿—º‘à³ þÀ‘þœ ½é¿ºª¨,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×‘Ñ´€°€ã óî›æ™¢ —œ‘ÖÓ, óî›äò Ä¿ºÍÖ ‡àº³þº€Ì™ ˜ª¦, ˜¥‘Ì´€°¢ ŸíêÕÅ ×Ñ€ã ¶ì´±î‘ò. 25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´±Ö ƒé›Ž, ×þî‘þ¥ þº, ×òþÀÓÏ¹° ‚Ø€Æ Ä¿ºÌ‘ŽÆ ¹° ‡àº³þºÑþÀÕÅ €×´°‘Ñ ¹° ‚Ø ×ÑèþÀÖ ×¹³ °›ŽîÀ‘´±Ì´±Ö ²Ñ™°Íœî¤ —œ‘òî‘Ñè; —œ‘ÖÓ, »ò½ ‹Ë¹°‘Ñè. </w:t>
        <w:br/>
        <w:t xml:space="preserve">26. ¿—º‘à³ ƒÌ¯¨þºÑ º‘ãÆ´±Ö ƒÏ¹³Øª¥‘Ñè; ŠÏ×òþºÑ ‡Ö°‘´, Àíé×òþºÑ þÀ°‘´; ×ÑæÅ þºÑ×ÞÇÖ ‡à°¿ºª¦Ï¹³Å, ˜¥‘Ì´³™¿ þº‘¿ ½é¿º¥‘±Ï¹°‘Ñè; ×ÑèþÀÕÅ ‚Ø ×¹³ °›Žî±î‘Ö, º‘ãÆ´±Ö ²Ñ™°Íœî¤ —œ‘òî‘Ñè. 27. ŠÏ »è€ãÆ‘¯¥‘ò ‹¦×¹³, ‡Ö°‘³Å þÀ°‘³Å º‘ãÆ´±Ö ²Ñ™°Íœî¤        —œ‘ÖÕŽé‘Ñè ‡òì þÀ‘þœ™ êØ´°‘ò. 28. …¥þî þÀ‘þœÇï¥´±Ö …èã ×‘ÓºÍÖ ŠÏ×ñÅ ×ñ€¥Æ †ÞÆ™‘ÌñÅ ¸–ïò À‘ÌñÀ‘ŽÆ þÆ‘Ÿ×‘ »Ì±É´°ÌÀ‘: ‡ò ‚¯¥×î‘ŽÆ þÀ‘þœþÆ, ×Ñ€ã´ °€¥º¯®Å ‡òé‘ò.  29. °í þÀ‘þœ: ÿ ‡î™‘ €×Ì‘™ŽÆÅ ‘¯»™Žé‘þÆ‘?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óî›è ‡ÖÒ‘ÏÅ ²Ñ™°Íœî¤         —œ‘ÖÒ´°™°‘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ÅÃ€¥Æ ‚Ø€Æ ×ÑèþÀÖ ƒé›¿º¯¬î‘Ö µÒÀ‘ÇÏ™ þÀ ‡òé‘ò. 30. »ò½, þÀ‘þœÉÅ ƒøÌþ×Óò Ä¿ºÏÅ º‘ãÆ´±þÒ ×¹³ þœÑ¹°‘Ñè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ç ¬ABÖ¸’ŽÇ· GÁ« G¾~v D¬B¾ §¾±</w:t>
        <w:softHyphen/>
        <w:t>âAÃ. DÊç ç îâ’A¿É ADâ C¿«Cv’ çåBs¸ JÑ¸ZUA¾¾Aâ ÃZU ¿hU×ç ¶¾²AU D¬jVÜB Ë¾ KÍ· Cg½ÊŽ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>ED± D¬AÄDÊ §¸A¸AŽ¬ŽUÙ· DÊâAV¸ UÃ’¿ç gAÃ¬AU Ã±¯ ÊÐfXVÜAÃUÛ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2 ¦AÖAU²· 19:5-7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5. ×ò Ê°‘Øò Ì«‘î ºª¥«›ã‘ŽÆ ŠÜ—×‘Ï ºª¥«´±ÕÅ ¶Æ‘Æ‘±º±€ã €×´³, 6. ¹° ¶Æ‘Æ‘±º±€ã þµ‘™Ž: ÿ›è —œËŽé ‘ÍÆ´€°™ê´³ ‡¢œÍ™€ Æ‘ÇÏ›è; ÿ›è Àñõñ€¥Æ ª¥€ãÇî‘Ö ÖÒ,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ª¥€ãÇî‘Ö ¶Æ‘ÆÅ Øœ‘Í™ŽëÑè; ¶Æ‘ÆÅ Øœ‘Í™Žé ØõÆ´±þÒ ×Ñ …›æ¥þî ƒÏ™Žé‘Ñ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í¾DÊBÄ FÙ·¬t¸AU ¾AîA C¿«CvZU±¬xs·, ¬¿j’ FË¸AâÊ¿ç ÊÉÄB² E×ZU± ¬vVÜ. (cf 1 gAµ 10:1-7). Gí¾DÊÅç FËZX¿¸ JÑ¸’Žç BÄÊÃUÛ EÉÄ ¶±¬ÃUÛ, ixv± D¬AxI C¿«CvZU± ¬s DÊ~v· (E± 1:28). FâAÉ E± 6:306 ÊgâfUÛ, uZUç²AÃUÙ·, ¶±¬ÃUÙ· gDUA¾Ã ²’Ž¹É GÁ« C¿«CvZU±¬s DÊ~v· Kçß UAxvVÜ. ²A·iU BÄÊÃUÛ ¾AîAZUÖAUÍ· §¸A¸A Ž¬ŽUÖAUÍ· E</w:t>
        <w:softHyphen/>
        <w:t>DúVZU±¬xsÊÃ UÖAÇ·, ÊAZU×±¯ ¶Ä²AUÍ· C¿«CvZU±¬vVÜAÃUÛ (cf Oh 1:11, ÈZ 14:28, ²áÜ· fn.to companion Bible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¬AU²· 1:9-14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9. ™‘Ò´±Ö µ‘ò …›€ã þµ‘™Ž: µ‘ò ŠÏ×î‘ …›è º‘Ì´€°´ °‘›™ ˜¥‘³. 10.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›€ã¿ —ºÏ¿º¯¬î‘Ñ; ƒþ°‘, ƒ¹µ‘äÖ ÿ›è ×‘î´³ µªœ´±Ì›€ã¿þº‘Ò´ ±Ìã‘ÇÏ™ŽëÑè. 11. ÿ›è ƒ¿—º‘à³ ƒÏ™Žé€°¿ º‘Ñ™ŽÕÅ ‚ÇÌÀ¥› ±À‘Åº¦ …›è »°‘™ä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›æ™¢ —œ‘ÖÓÆº¦þÆ …›€ã ‚žÑ×±¿º‘Ì‘. 12. …›è ×Ï´°´€°ÉÅ »ÌÆ‘œ´€°ÉÅ ×Ý™€ãÉÅ µ‘ò ŠÏ×î‘Ë´ °‘›×³ ‡¿º¦? 13. µ‘ò …›æ™ ±º±€ã ˆíº¨´³Å—º‘Ïª¨, …›è þ‘´±Ì›äÖ £‘îÃÅ Øþ×ÃÅ êÚÅ …èã×Ñè ‡òì þºÑ    —ºíé Àï°€Ì´    —°Í¹³—‘èæ›è ‡òì —œ‘òþîò. </w:t>
        <w:br/>
        <w:t>14. ÿ›è ‡î™¿ »Ì±É´°ÌÀ‘: ÿÑ —œËÆ¢  —œ‘òî ‘ÍÆÅ µÖÒ³ ‡òëÑè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BÊ KÉÄAÊáÝÇ·, îâfU×DÄA EÉÄ §¸A¸AŽ¬ŽU×DÄA EÉÄ ³ÁUfU×DÄA Et±¬Bs¹É ADâ K« g²²sxs· GÉÄA ¬A¾· UAy±¬s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22:10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0"/>
          <w:szCs w:val="20"/>
        </w:rPr>
        <w:t>10. À‘ª</w:t>
      </w:r>
      <w:r>
        <w:rPr>
          <w:rFonts w:cs="InaiMathi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¥ÉÅ à</w:t>
      </w:r>
      <w:r>
        <w:rPr>
          <w:rFonts w:cs="InaiMathi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°</w:t>
      </w:r>
      <w:r>
        <w:rPr>
          <w:rFonts w:cs="InaiMathi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ÆÉÅ »</w:t>
      </w:r>
      <w:r>
        <w:rPr>
          <w:rFonts w:cs="InaiMathi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«´³ …Ý‘±Ï¿º‘Æ‘</w:t>
      </w:r>
    </w:p>
    <w:p>
      <w:pPr>
        <w:pStyle w:val="Normal"/>
        <w:ind w:firstLine="720"/>
        <w:jc w:val="both"/>
        <w:rPr>
          <w:rFonts w:ascii="Thunaivan" w:hAnsi="Thunaivan" w:cs="Thunaivan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2CUA¿«Ž¸Ã 6:14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14. ¹¶Æ ¸´±þÒ ØŸ×‘æ¥ò »€«™¿º¥‘±Ï¿¼Ñã‘; ÿ±™Å ÿ±™Å œÅº¹°þÀ³? Šä™Å ƒÏæ™Å ‰™ŽÆþÀ³?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åBs¸ §¸A¸±</w:t>
        <w:softHyphen/>
        <w:t>¾²Ayµ·, Dgf U×ç gxsfUÙsç NçÜAU GByZU±¬sÍ· YsA. E DgfU×ç gxsfUÖAÉ XBÜZU± ¬sDÊA, jÁZU±¬sDÊA YsA. DÊåBs¸ §¸A¸±</w:t>
        <w:softHyphen/>
        <w:t xml:space="preserve">¾²Ay’Žç EB²±¯, EÊÁBs¸ ¦AÛUAxt, EÊÁBs¸ F¾ABâ EB²±¯ ¸AÍ· EËjÊAhUÙså· NçÜAU GByZU± ¬s YsA. Isç¬tZBUB¸ </w:t>
        <w:softHyphen/>
        <w:t xml:space="preserve">ç ¬áß· îâfU×ç §ÃÊAUµ·, ¨Ž’BÜ»· DÊåBs¸ §¸A¸± </w:t>
        <w:softHyphen/>
        <w:t xml:space="preserve">¾²Ay’B I~B²¸AU </w:t>
        <w:softHyphen/>
        <w:t>¾Ž ¬Å±¬âÊAU UAy±¬s DÊ~v·.</w:t>
      </w:r>
    </w:p>
    <w:p>
      <w:pPr>
        <w:pStyle w:val="Normal"/>
        <w:spacing w:lineRule="auto" w:line="12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19:19</w:t>
      </w:r>
    </w:p>
    <w:p>
      <w:pPr>
        <w:pStyle w:val="Normal"/>
        <w:ind w:left="72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19. ‡ò ª¥€ã€ã™ €™—‘èÙÑã‘; …ò ÁÏ ó“×ò€ã þ×ìó‘±þÆ‘þ¥        —º‘ÓÆØ¥‘Æ‘; …ò ×ÆÓþÒ —×Üþ×ì ×€Æ‘î Ø€°€ã™ Ò¹³ Ø€°Æ‘Æ‘; œ«Ö ¸–ÕÅ Åºä¸–ÕÅ Ò¹° ×ø±Ì´€° …¨´°‘±Ï¿º‘Æ‘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± ¬Bs±¯UÙ· AfUÛ ¬BsZU±¬xs ‘½B²¸Aâ §BÄ¹É UAZU±¬s DÊ~v·. DÊåBs¸ ¬Bs±¯UÖAâ ³ÁU ðÊçUBÖ UÄ« C¬AË¸ËsDÊA, CÊÏCÊß ÊBU¸Aâ ËBUBÖ UÄ« ËBZUDÊA, E±¬t Cg½Êç ¶Ä²AU DÊåBs¸ ¬Bs±</w:t>
        <w:softHyphen/>
        <w:t>É XÐ±¬· I~v ¬~yDÊA YsA. ElCg¸ÉUÛ, DÊåBs¸ §¸A¸±</w:t>
        <w:softHyphen/>
        <w:t xml:space="preserve">¾²Ay’ŽÉ ËÄZU±¬xvÛ Ö. ¦A· ‘½B²¸Aâ, ¬¿j’²Aâ §¸A¸± </w:t>
        <w:softHyphen/>
        <w:t>¾²AyfU×ç WÕ, ‘½B²¸Aâ, ¬¿j’²Aâ îâfUÖAU UAy±¬s DÊ~v·. GÍ· ðÊBâ± ¬AUA±¬áX LÊAâ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§¸A¸± </w:t>
        <w:softHyphen/>
        <w:t>¾²A¦’B ¦BsµBÜ± ¬v’ÊDA EÉÄ EBÊUBÖ §ÉÊAV±¬DA EÉÄ EBÊUBÖ EµÉ ¬v’· C¬Aß±D¬A DÊåBs¸ JÑ¸ZUA¾ÃU×ç UsB²UBÖ Hv Cg½¸A²É CUAvZU YsA. EB±D¬AÄDÊ, K« ²ãDâA, ³ÁUD²A fUÛ YÅ¹ç ¬ÄBâ Eå¬Ë±¬ŽÉ GÁ« v’ §ß’±¬s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25:4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4. þº‘Ì¦™Žé À‘ª€¥ ×‘Ë ª¥‘Æ‘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ç ²Axtç ¦ÄãÉ ²xv· Aç EZUBÜ CUA~vÛÖA¾A? (cf 1 CUA¿ 9:9, 1 D²A 5:18, cf D¸A¯ 38:41; ²’ 6:26; 10:29). DgfUÛ §¸A¸±</w:t>
        <w:softHyphen/>
        <w:t>¾²Ayf UBÖZ BUZCUAÛÖ DÊ~v· KçÜ §¬«BâZX WÕ¬t»· D¬A, DÊåBs¸ §¸A¸±</w:t>
        <w:softHyphen/>
        <w:t>¾²AyfU×ç WÕ KÉÄA’ DBÊUÙ· UÊãZU± 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>EÏÊ~y²AUDÊ, ¬AÊ §ÊA¾y ¬Å»·, §¸A¸±</w:t>
        <w:softHyphen/>
        <w:t>¾²Ay’Žç ¬t CUAvZU±¬s DÊ~v· (DÄË 5:5-7). G« ¬¬AÊ §ÊA¾y ¬Å»·, gÃÊAfU Uâ¬Å»· D²h¸AËç ¬Å¹É EsfV»ÛÖ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¯ÜîAŽUÙZX·, g’ÁZUÙZX· Ys ¨Ž ¬A¾Axs±¬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23:4-5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4. …ò œ´³ÏØò À‘¥‘×³ ×ñ€¥Æ à€°Æ‘×³ °¿»¿þº‘™¯¥‘Ö, €°´ ±ÏÅº ×ï¥´±Ö —‘¯¨þº‘Ë Ø¨×‘Æ‘. 5. …ò€î¿ º€™Žé×ñ€¥Æ à€° Ÿ€ÀþÆ‘þ¥ Øà¹³Ž¥™™ ¯¥‘Æ‘î‘Ö, °í …°Ø—œËÆ‘±Ï™Ò‘À‘? ×ÆÀ‘Ë ×þî‘þ¥˜¥ °í …°Ø—œË×‘Æ‘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DUA¾åZX· E±¬tD¸ (I¬A 22:1-4; DÄË 20:22-24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¦A· ¬¿j’²AU GÁ±¬ D¬AÄ, ¦·D²Av ÊAÕ¬ÊÃUÙ· ¬¿j’²AU UAy±¬s DÊ~v·. LCâçÜAÉ, ¦AC²ÉÄÄAÁ· ¬¿j’ FË¸Aâ Ê¾ADÄ DÊâAV¸ UÃ’ÁBs¸ §¸A¸±</w:t>
        <w:softHyphen/>
        <w:t xml:space="preserve">¾²AyfU×ç WÕ NçÜAU GByZU± ¬xvÛDÖA·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2 CUA¿«Ž¸Ã 6:14-18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4. ¹¶Æ ¸´±þÒ ØŸ×‘æ¥ò »€«™¿º¥‘±Ï¿¼Ñã‘; ÿ±™Å ÿ±™Å œÅº¹°þÀ³? Šä™Å ƒÏæ™Å ‰™ŽÆþÀ³? 15. Žêø³Ú™Å þºÓÆ‘æ™Å ƒ€œþ×³? ØŸ×‘É¥þî ØŸ×‘™¿ º›þ³? 16. þ°×ñ€¥Æ ‚ÒÆ´³™Å Ø™ŽÌ›æ™Å œÅº¹°þÀ³? µ‘ò ×Ñæ™èþã ×‘œÅº¯¬, ×Ñæ™èþã …Ò‘Ø ×Ñè þ°×î‘ÇÏ¿þºò, ×Ñè ‡ò óî›ã‘ÇÏ¿º‘Ñè ‡òì, þ°×ò —œ‘òîº¦, ÿ›è ó“×ñèã þ°×ñ€¥Æ ‚ÒÆÀ‘ÇÏ™ŽëÑþã. 17. ‚îº¦Æ‘Ö, ÿ›è ×Ñè µ¨ØÓÏ¹³ ½é¿ºª¨¿ »Í¹³þº‘Ë, Ÿ´°À‘î€×€ã´ —°‘¥‘±Ï›è ‡òì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. 18. ¿þº‘³, µ‘ò …›€ã ˆíì™—‘¯¨, …›æ™¿ »°‘×‘ÇÏ¿þºò, ÿ›è ‡î™™ À‘ÌÏÅ À‘Ì´±æÀ‘ÇÏ¿¼Ñ—ãòì œÑ××ÖÒ€ÀÉèã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Ó±¬xvÛÖAÊ Iç gDUA¾Bâ ¬BU¸A¸AU. </w:t>
        <w:softHyphen/>
        <w:t xml:space="preserve">Üç D²É ¬AÊ· j²¾A ¬t EÊBâZ Ut«Z CUAÛÊA¸AU. Iç îâ±¯’Ž¾Ã D²É C¬AÜAB² CUAÛÖAD. IçBâ± D¬AÄ </w:t>
        <w:softHyphen/>
        <w:t>ÜBâ»· D¦h±¬A¸AU. ¦Aç UÃ’Ã. IfUÛ Dg’ŽÉ fXVÜ E«§¸Bâ hßB²¬v’Z YsA. IfU×s· ÊAg·  ¬~|VÜ E«§¸Bâ»· IçBâ± D¬AÉ D¦h±¬A¸AU. ¨fUÙ· KV± Dg’ŽÉ E«§¸¾A¹Á«ÃUDÖ. ¦Aç IfUÛ DÊâAV¸ UÃ’Ã (DÄË 19:17, 18, 33, 34; ¸A’ 22:21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« FÜA· Uá¬Bâ CUABÄl Cg½ÊBZ XÝ’ NÁ UxsBÖ ²xv· EÉÄ, E ðÊBâ DÊåZX µç¬AU, ðÊåÛÖ DÊãç §¸A¸± </w:t>
        <w:softHyphen/>
        <w:t>¾²AyfU×ç WÕ ¬¿j’²AU ¬AUA±¬B± ¬áÝ¸ NÁ UxsBÖ¸AU IÛÖ.E¨Ž¹âADÄA, hßB²±¬v’ ÊâAD¾D¸A, ²ãÁZX ²¿¸AB CUAvZX· µUA«¾²AUDÊA, ðÊãç çB² XBÜZU±¬s YsA. G±¬t¸¸U §¸A¸±</w:t>
        <w:softHyphen/>
        <w:t>¾²Ay’Žç EB²±¯, ²ãBâ»· EÊç CgA’B»· AZX· K~y’B E¾ÊBy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ÊAU²’Žç gxs’B, ¼A ÊÜAU ¬áÝZ CUAÛÉ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¬t¸AU NÁ E«§¸åZX·, gµA¸’ŽÉ NÁ ã¬¬ÁZX E×ZU DÊ~t¸ ¬AUAÊÇ·, EÊÃUÛ zÍsç Dg¸É¬vÊŽÉ Lá¬v· F¬’U×É IË»· D¬A²AâAU E×ZU DÊ~v·. DÊAU²’Žç §¸A¸±</w:t>
        <w:softHyphen/>
        <w:t>¾²Ay’B ÊÜAU ¯¿«ZCUA~v, E« ÊÜAâ UÁ’B ËsA±</w:t>
        <w:softHyphen/>
        <w:t>t¸AU ¬áÝZCUAÛVÜ Cg¸É, ¼ÃU×É Talmud GÉ Lá¬xsAÉ, E DÊâAV¸ UÃ’ÁBs¸ §¸A¸±</w:t>
        <w:softHyphen/>
        <w:t>¾²Ay’Žç Et±¬BsB¸ AZV¸. ¾</w:t>
        <w:softHyphen/>
        <w:t>UÙBs¸ D¬ABâUÛ KÏÊÖÍ ÊÜAâ UÁ’BZ CUA~sAU GÁ« Kç¬B Maimonider’ Mishneh Thorah Murderer 4,11 M D²áCUAÛÖ UAxv· D¬A ËÖ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»’’VÉ GÉÄA ¯ÜîAŽUBÖ¬± ¬áÝ¸ UA¿¸’ŽÉ ....EÊÃU×ç ²¾y’ŽáX ¦A· UA¾y²AU YsA. FâAÉ EÊÃUÛ ²¾y’ÁÊA¹É GÁZX· D¬A, EÊÃUBÖZ UA±¬AáßÊ BsCg½¸±¬xvÛÖ. IA¾y²AU, NÁÊÃ UsÅÄÜ ËÓ· D¬A EÊÃ G¾’’ŽáX KŽ¾AU §áU YsACâ KÓ±¬xvÛÖ (DÄË 19:16). ¯ÜîAŽ¸Aâ Iç îâ’Bl DgÃ«Êç EÉÄ”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Soncina, G« ¾</w:t>
        <w:softHyphen/>
        <w:t>U×ç Ë¸AZV¸Aâ’BZ XÝ’ D¬gËÉBÄ LCâçÜAÉ §¸A¸²áÜ ²åú çB² GÉÄA¬t G« DÊ ÊAZV¸· Ž¿ZU±¬xvÛÖ NÁ §BÄ¸Aâ ËÖZU²AU IÛÖ. FâAÉ Eç I~B²¸AâD²áDUAÛ WDÐ CUAvZU± 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19:16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6. …ò óî›æ™èþã ›Á›Å þ‘è—œ‘ÖÓ´ ±ÍÆ‘Æ‘; »éñ€¥Æ ƒÌ´°¿ºÞ™ …ªº¥þ×¯¥‘Å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¬XŽ (6· Êgâ’Žç iÕ¬XŽ) NÁÊ¾ ðÊBâZ UA±¬AáÜ IÍÊB vZVÜAU ¯¿«Z CUAÛÖ±¬xvÛÖ. íDsAç (stone) Kç¬Ê¿ç Chumash, G« Ë²AU ¯¿«Z CUAÛÖ±¬xsB EfWU¿’, “KÊÁBs¸ I¹ÁZUAÊ F¬’ GÁZXD²¸AâAÉ, EÊB¾ UA±¬AáÜ µ¸áhZU DÊ~v·..” Kçß YßVÜ. VÝíËç UAÄ· µáCUA~v ¼ÃUÛ fUÛ ÊÐZUfU×ç ¬tD¸ “</w:t>
        <w:softHyphen/>
        <w:t xml:space="preserve">Üç” Kçß YßÊ ¼Bâ XÝZVÜAU Ë¸AZV¸Aâ· Cg½AÃUÛ. G </w:t>
        <w:softHyphen/>
        <w:t>çâÃ ¼ÁBs¸ ¬ÐZU×Ç· ©BÐ«Ëxs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O½Í¦ABÖ ¬¿j’ XBÄlgÉ FZXÊ, NÁ ¼åBs¸ I¹B¾Z UA±¬AáÜ DÊ~t¸ kÕ§BÄ Lá¬v· D¬A, UsB² FVÜ. ¯ÜîAŽ¸Aâ NÁÊãç ðÊBâ NÁ O½Í¦A×É UA±¬Aáß ÊBZ XÝ’ Talmud É YÜ±¬sËÉBÄ. LCâçÜAÉ E ÊA¾ ¦A×Ç· Bs Cg½¸±¬xsAU GÁZVÜ (if ibid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¯ÜîAŽUBÖZ XÝ’ G« Ë¸AZV¸Aâ·, DÊÊAZV¸fU×ç UÁ’BD¸ B²¸AU ²AáÝ¸AU UAy±¬vVÜ. G’BU¸ NÁ ¬AÃBÊ ¼ÃUBÖ áUAÄ »U’Žç µÄA· ªáÜA~Bs DgÃ«, DÊAÄ¸’Žç UAÄ’ŽDÄ ©BÐ« GÁ«ADÄ Aç, VÝí ¦ÉÄ g²A¿¸ãç IÊB²B¸ E×’AÃ. ³ÿâABÊ (Mishna) Ë¸AZV¸Aâ· Cg½ EÉÄ Uxv±¬v’Ž¸ ÊA½C²AÑ §¸A¸± </w:t>
        <w:softHyphen/>
        <w:t>¾²Ay ¬A¾·¬¿¸· Kçß CgAÉÄ±¬vÊ, I~B²¹DÄD¸ hÄ KÓ±¬xvÛÖ Ë¸AZV¸Aâ CAsÃ UÖAâ KÁgDÄ· ²áß· ¬A</w:t>
        <w:softHyphen/>
        <w:t>DÄAã¸ Talmud M ÁË¸ FX·. EBÊ 160 BCEM Ës µç¯ UAÄ’ŽDÄ EÝµU±¬v’Ž¸ ¬A¾·¬¿¸fUBÖ §¸A¸±¬v’ÊáUAU KÓ±¬xsBÊ FX·. EBÊUÛ Gí¾DÊÅç g¿’Ž¾’ ŽÇ· ¯¿«Z CUAÛÖ±¬sËÉBÄ. DÊAU²· UAxvÊ D¬AÄ E D²ADg¹s· GÁ«· Ê¾ËÉBÄ. Gí¾DÊÉ ¬Ä g²¸fU×É KÓ± ¬xvÛÖ §¸A¸±</w:t>
        <w:softHyphen/>
        <w:t>¾²Ay’B ²Ü« Ëxs. E±¬t¸AâAÉ ÊA½C²AÑ §¸A¸±</w:t>
        <w:softHyphen/>
        <w:t>¾²Ay· K·²A’Ž¾·. G« ¬A¾·¬¿¸fUÛ EŽU²AU µ¾~¬AsAâ BÊUÖAU IÛÖ. EBÊU×É ¬Ä DÊ ÊAZV¸fUÛ Ž¿’Z YÜ±¬xv IÛÖ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ÈZUA 10:25-37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25. ¿—º‘à³ ¶Æ‘Æœ‘ø±Í ŠÏ×ò ‡à¹±Ï¹³, ×€Ì¢ þœ‘±™Åº¦: þº‘°þÌ, ¶´±Æ ó“×€î¢ Ÿ°¹°Í´³™—‘èæÅº¦™ µ‘ò ‡òî —œËÆþ×¯¨Å ‡òì þª¥‘ò. 26. °í ×Ñ: ¶Æ‘Æ¿»ÌÀ‘«´±Ö ‡òî ‡à±ÇÏ™Žé³? ÿ ×‘´±Ï™Žé³ ‡òî ‡òé‘Ñ. 27. ×ò »Ì±É´°ÌÀ‘: …ò þ°×î‘ŽÆ Ñ´°Í¥´±Ö …ò Ãà ƒÏ°Æ´þ°‘¨Å …ò Ãà‚´³À‘þ×‘¨Å, …ò Ãà¿ºÒ´þ°‘¨Å …ò Ãà¢¹€°þÆ‘¨Å ò½˜Ñ¹³, …òï¥´±Ö ò½˜Ï×³þº‘Ò¿ »éï¥´±ÕÅ ò½˜Ï×‘Æ‘ ‡òì ‡à±ÇÏ™Žé³ ‡òé‘ò. 28. ×Ñ ×€î þµÌ™Ž: ¶°‘îÀ‘Ë …´°ÌÚ —œ‘òî‘Ë; ¿º¦þÆ —œË,     ¿—º‘à³ »€Ý¿º‘Ë ‡òé‘Ñ. 29. ×ò °ò€î ÿ±À‘ò ‡òì ‘¯»™ Àî°‘Ë ƒþÆŸ€× þµ‘™Ž: ‡î™¿ »éò Æ‘Ñ ‡òì þª¥‘ò. 30. ƒþÆŸ »Ì±É´°ÌÀ‘: ŠÏ Àñõò ‡ÏœþÒÁÓÏ¹³ ‡Íþ‘Ú™¿ þº‘€ÇÖ èãÑ €ÇÖ ¿ºª¥‘ò; ×Ñè ×ò ×ø±Ì›€ã …Í¹³—‘¯¨ ×€î™ ‘Æ¿º¨´±, íìÇÌ‘ Øª¨¿ þº‘î‘Ñè. 31. ¿—º‘à³ °í—œÆÒ‘Ë ŠÏ ‚œ‘ÍÆò ¹° ×ÞþÆ ×¹³, ×€î™¯¨, º™À‘Ë ØÒŽ¿þº‘î‘ò. 32. ¹°¿º¦þÆ ŠÏ þÒØÆñÅ ¹° ƒ¥´³™ ×¹³, ×€î™ ¯¨, º™À‘Ë ØÒŽ¿þº‘î‘ò. 33. »ò½ œÀ‘ÍÆò ŠÏ×ò »ÌÆ‘«À‘Ë ×Ï€ÇÖ, ×€î™ ¯¨, Àî³ÏŽ, 34. Žª¥ ×¹³, ×ñ€¥Æ ‘Æ›äÖ ‡¯—«ÉÅ ±Ì‘ªœÌœÃÅ ×‘Ñ´³, ‘Æ›€ã™ ª¦, ×€î´ °ò ŸÆ×‘î´±òþÀÖ ˆíê, œ´±Ì´³™™ —‘¯¨þº‘Ë, ×€î¿ ºÌ‘ÀÍ´°‘ò. 35. Àìµ‘äþÒ °‘ò ½é¿º¨Åþº‘³ ƒÌ¯¨ º«´€° ‡¨´³, œ´±Ì´°‘ò €ÇÖ  —‘¨´³: ÿ ƒ×€î Øœ‘Í´³™—‘è, ±À‘Ë ˆ°‘ŽÕÅ ƒ×ñ™‘¢ —œÒ×Þ´°‘Ö, µ‘ò ±ÏÅ»×ÏÅþº‘³ €° …î™´ °Ïþ×ò ‡òé‘ò. 36. ƒ¿º¦ÇÏ™, èãÑ€ÇÖ ¿ºª¥×ñ™ ƒ¹° ÄòìþºÍÖ ‡×ò »éî‘ÇÏ¹°‘ò …î™ ‡¿º¦´þ°‘òìŽé³ ‡òé‘Ñ. 37. °í ×ò: ×ñ™ ƒÌ™¤—œË°×þî ‡òé‘ò. ¿—º‘à³ ƒþÆŸ ×€î þµ‘™Ž: ÿÉÅ þº‘Ë ¹°¿º¦þÆ —œË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ðÊBâ± ¬AUAZU DÊ~t¸ UsB²B¸ XÝ’·, XáÜ²áÜ çB²B¸ ¼V’Z CUAÛÊŽÇ· µÓB²¸Aâ EÃ’’B± ¯¿« CUAÛÊŽÇ·, C¬AÊAâ §¸A¸± </w:t>
        <w:softHyphen/>
        <w:t>¾²Ay’B ²AÜAU Ž¿’B± D¬AÄ DÊß KfX· ¼ ÊÐZUfUÛ G±¬t Cg½¸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XáÜ²áÜÊâAU Ã±¯ E×’É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ÊAUâ’ŽÉ NÁÊB¾ XáÜ²áÜÊâAU Ã±¬ G¸áBU¸AUDÊ EB²«ŽÁZVÜ. NÁ ²ãåZX· G¾~v EÉÄ ¶çß gAxhUÛ GÉÄA²É, ²¾y’ŽáX LÊAâ Ã±D¬A, ~sBâD¸A E×ZU±¬s YsA. GB DÊAU²· µÓÊŽÇ· KÉÄA ¬XŽU×Ç· UAyÄA·. Kãå· ³ÿâA (Mishna), gâUÀ± ËBÖÍU×ç EB²±¯ 4:1(E)2 KçÜŽç ¦AçUA· </w:t>
        <w:softHyphen/>
        <w:t>¿ËDÄA, D¦Ã²AÜAâ K~y· EÝµU±¬v’± ¬xvÛÖ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CgA’ZUBÖZ XÝ’ ÊÐZXUÛ, ËvBÄ Cg½¸±¬sDÊA EÉÄ XáÜÊA× Kâ’ Ã±¯ E×ZX· D¦AZU’sDâA F¾·</w:t>
        <w:softHyphen/>
        <w:t>ZU±¬vVÜ. FâAÉ ²¾y’~sBâ E×ZUYt¸ ÊÐZXUÛ, E« XáÜlgAxvU×É GÁ« ËvBÄ E×ZX· D¦AZU’sç ËÊA· F¾·</w:t>
        <w:softHyphen/>
        <w:t>ZU±¬vVÜ. XáÜÊA× Kçß Ã±¯ E×ZX· K« D¦AZU’så· G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[c.f. ³úâA NÁ ¯ C²AÑC¬¸Ã±¯, Jacob Neusner, Yak University press, New Haven and London 1988, p.589]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KÉÄA ÊÐZXU×Ç·, NÁÊÃ XáÜ²áÜÊâAU ÃZU±¬v· µçâÃ, XáÜlgAxvUÛ C¿ËZU±¬xv, </w:t>
        <w:softHyphen/>
        <w:t xml:space="preserve">ç¯ DUxU±¬xv, G¾~v gAxhU×ç ÊA¹âAÉ IßŽ Cg½¸±¬xs </w:t>
        <w:softHyphen/>
        <w:t>ç¯, E« XáÜ· gAxs±¬xsÊÃUÙZX EB ÊCÜâ §Â</w:t>
        <w:softHyphen/>
        <w:t>ZU KÉÄA §BÄ¹Ç· ¬xg¬A· GÉÄA·, ²ãÃU×ç gµA¸ §BÄ¹âAÉ Ã±¯ ²AáÜ YsA²Aâ ²ãÃ EsfV¸ NÁ XÓËç µç¯ EÉÄ NÁ §¸A¸AŽ¬Ž¹ç µç¯ §Â</w:t>
        <w:softHyphen/>
        <w:t xml:space="preserve">ZU X« UAÄ EÊUAg· CUAvZU±¬s DÊ~v·. DÊAÄ¸’Žç UAÄ’ŽDÄ, KÉÄA CgA’ g·¬«±¬xs ÊÐZXUÙ·, ¶çß §¸A¸AŽ¬ŽUÛ CUA~s ËgA¾By ²çÜ’AÇ·, KÉÄA ²¾y’~sBâZX¿¸ ÊÐZXUÙ· ³íâA [ibid, D(1)] C×ÊAU UAxt»ÛÖB </w:t>
        <w:softHyphen/>
        <w:t xml:space="preserve">ç¬áÝ, gUUÀ± gfU’ŽÉ IÛÖÊÃU×É XBÜ« GÁ¬’ ¶çß D¬¾AÉ ËgA¿ZU±¬xs. G±¬t¸AU, CgA’ g·¬«±¬xs KÉÄA ÊÐZXU×ç Ã±¯· µÉ §BÄ ËgA¾BâZX  N±¯ËZU± ¬xtÁ«AÉ, E« ËgA¾Bâ ²â’ŽáX </w:t>
        <w:softHyphen/>
        <w:t xml:space="preserve">çâÃ N±¯ËZU±¬v·. KÉÄA ²¾y’~sBâZX¿¸ ÊÐZXUÙ·, </w:t>
        <w:softHyphen/>
        <w:t>çâÃ ²¾y’ ~sBâ CAsÃÊAÉ, gâUÀ± gfU’ŽÉ IÛÖÊÃU×É XBÜ« GÁ¬’ ¶çß D¬¾AÉ ËgA¿ZU±¬ss DÊ~v·. gAxhZUA¾ÃUÙ·, X« FA¾fUÙ· µ«Ž¸ ËgA¾BâU×É GÁ«AÉ, D²É µBÜºv Cg½¸ Eå²ŽZU± ¬vÊAÃUÛ (³íâA ibid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UA¾y’ŽâADÄ Aç, D¦AÊAËç §¸A¸±</w:t>
        <w:softHyphen/>
        <w:t xml:space="preserve">¾²Ay’Žç ÊrgU²Aâ ÊÅ»ß’ÉUÙ·, AÉ µtÅÁ« ¼A XÄ’ŽâAÉ §BÄ¦Axs µ¸áh Cg½¸±¬xs ND¾ gAxh¹âAÉ, XáÜÊAË¸AU Ã±¯ §¸A¸± </w:t>
        <w:softHyphen/>
        <w:t>¾²AyfUÙZX· KŽÃ²AÜAâ FX·. E« K~yfUÙ·, ÊÐZUfUÙ· ÊrgU· §BÜ«·, DÊAU²’ŽáX ²AÜAâ·, ¨Ž¹ÉÄA· FX·. GD ¨Ž¹ÉÄA K~yfUÛ Aç, ²ZUÛ XáÜ²áÜÊÃUÛ Kâ §Â</w:t>
        <w:softHyphen/>
        <w:t>ZU±¬v· ÊB¾, XáÜÊA×UÖAU UÁ±¬v· áUA¾ MD¾A±</w:t>
        <w:softHyphen/>
        <w:t>¸ ¨Ž’ BÜU×É UAy±¬vVÜ. g«DVZU± ¬vVÜÊÃU×ç ¬xt¸ÉUÛ K« Ë²Aâ ËgA¾BâD¸A, FA¾D²A, §¸A¸D²A GÉÄA²É DgU¿ZU±¬xv ¬¾Êl Cg½¸ÄA·. G« CUAvB² çåBs¸ gxs’B ¦BsµBÜ±¬v’· EB²±¯U×É K« µßµß±¯· GÉÄA²É LáßZ CUA~vÛÖ. Xt²ZUÙZX GBsD¸¸Aâ IÛ¦Axv g~BsU×ç µtÍUÖAÇ·, Eç iÃŽÁ’fUÖAÇ·, EB CAsÃ« ÊÁ· UAÄfUÙ· XÁxv’â²Aâ ¬X’ÝÍ ŽÜâADÄ K« g’µ· GÉÄA²É CABÄ« ÊÁVÜ. DUA±¯UÙZX Eå²Ž»ÛÖÊÃUÛ, fUÛ g’ÁZUBÖ EÑZUZYv·. ¨Ž§¸A¸’ŽáX Gs³ÉÄA²É D¬AX·. G« UA¾y’ŽâAÇ·, CUABÄUBÖ»· §¸A¸²áÜ §BÄB¸ Eå²Ž’AÇ· ¬¿j’ D¾A² ¾Aó¸· EÑZU±¬xv, MD¾A±¬ABÊ 1850 ÊÁú· ¯¾xh ²AáÝ¸ (cf. Malachi Martin, D¾A² ŽÁlgB¬¹ç i¾ÑÇ·, ÌÕlh»·, seker and Warburg, London, 1982, PP, 250-256, et seq) VÝíÊµ· ¾</w:t>
        <w:softHyphen/>
        <w:t>UÛ UAÄ’ ¼XÄ’B± ¬AÄDÊ, EÉÄ YvÄAU G¸áBUZX ²AÜAU ²AáÝ»ÛÖ. DÊåBs¸ §¸A¸±</w:t>
        <w:softHyphen/>
        <w:t>¾²Ay· D²ADg¹ç WÓ·, AÌŽç WÓ·, ²áß· EÏÊ±D¬A XßV¸ UAÄfUÛ ²ß¬t»· IßŽ¸AU±¬xsB Ë¾ ²áÜ¬t NÁ D¬A· I~B²¸AU EµÉ ¬v’± ¬sËÉBÄ. VÝíÊ· EB NÁD¬A· µ¸áh Cg½¸ ËÉBÄ. EâAÉ g¿¸AU EB DgAŽZUÍ· G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D Ë²AU Aç µU² E ²ß¬t»· EÝµU±¬v’ µ¸áh’, ¦AçX g¿¸AU ÊÑ ¦s’±¬xs JÑ¸ÃUÛ EB ÊÑµBÜ± ¬v’ µ¸áh’D¬A· E AÕÊAU UÁ±¬xv EÑZU±¬xs. GíÄA·, AÌŽç ¾Aó¸’B± D¬AÄDÊ XßV¸ ÊAÕÍ CUAÛsAX·. gfUfUÛ VÝíÊ’B EÑ’ D¬AÄÍ·, ¬A¾·¬¿¸µ·, AÉµv· §¸A¸±</w:t>
        <w:softHyphen/>
        <w:t>¾²Ay’B EÑ’ ¼ ²²AZV¸ D¬AÄ, GíÄAµ· IŽ’AÉ EÑZU±¬xs. ¬A</w:t>
        <w:softHyphen/>
        <w:t>DÄAç ¬Ä F¹¾ ÊÁsfUÛ F~v ÊÁVÜ. E GÏÍÄVç EŽ¬Ž¹ç ²²AU Ê¾±D¬AVÜ ŽÁ·¬ §BÄ¦Axs±¬vÉ ÊB¾ GÁZU± D¬A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FÜA· Uá¬Bâ ´Ü ÊÑUÛ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I¬AU²· 19:1-13 (µÓÊ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í¾DÊÉ íA</w:t>
        <w:softHyphen/>
        <w:t xml:space="preserve">ZU¬v· D¬A, ²áCÜAÁÊB¾ áCg¸ÄAU CUAçÜ KÊÁZX·, E« kÕ§BÄ¹É ¬ÑZXÊÑ Cg½¸±¬vÊB vZU EBsZUÄ ¬xsyfUÖAU ¶çß ¬xsyfUBÖ LáÜ¬v’¬s DÊ~v·. EfX K« XáÜ²áÜ G¾’µ· h«±¬sÄAUA. G« §¸A¸± </w:t>
        <w:softHyphen/>
        <w:t>¾²AyfUÛ. BUZCUAÛÖ±¬xv, Gçå· ¶çß EBsZUÄ± ¬xsyfUÛ DgÃZU±¬s DÊ~v·. K±¬t»·, E« gAÍ DÊ~vC²çDÜ Cg½¸±¬xsA¹ç, EAÊ CUABÄ KçÜAÉ E« ²ãç ËgA¾ByZX N±¯Z CUAvZU±¬xv, ²¾y’~sBâ E×ZU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±¬t¸AU DÊ~vC²çDÜ §¸A¸± </w:t>
        <w:softHyphen/>
        <w:t>¾²Ay’B ´ÜAÊÃUÙZX E« Dg·, çãÇ· DUA’Ž¾fU×É IÛÖ C¬AÊAâ kÕ§BÄ¹É ¬AUA±¯ E×ZU µt¸AËxsAÉ, EBsZUÄ± ¬xsyfU×É ¬AUA±¯ E×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 ²ãÃU×ç ¬AUA±B¬»· IßŽ±¬v’Ê NÏCÊAÁ ã ²ããç ²áß· ¦Axtç C¬Aß±¯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ðÊç ÊÐfX· C¬Aß±¯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§¸A¸²Aâ µBÜ¹É ðBÜ¹É Uxv±¬v’· G« K~y’sç, ¦²ZX ðÊBâ E×ZX· EÉÄ I¹Ásç UAZX· K~yµ· CUAv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32:39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39. µ‘ò µ‘þî ×Ñ, ‡òþî‘þ¥ þ×þé þ°×ò ƒÖ€Ò ‡òº€° ƒ¿—º‘à³ º‘Ï›è; µ‘ò  —‘ÖÕŽþéò, µ‘ò …ÇÑ¿»™Žþéò; µ‘ò ‘Æ¿º¨´³Žþéò, µ‘ò —œ‘ø°¿º¨´³Žþéò; ‡ò €™´ °¿½Ø¿º‘Ñ ƒÖ€Ò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UÃ’Ásç DÊß DÊç GÉBÄ. EÊÃ NÁÊD¾ DÊå·, ðÊBâ E×±¬ÊÁ· ðÊBâ Kv±¬ÊÁ²AU GÁZVÜAÃ. §¸A¸· ÊÐfXÉ EÊÃ U¾’ŽÉ GÁZVÜ. G±¬t¸AU ÌÕlh¹ç </w:t>
        <w:softHyphen/>
        <w:t>ç¯ hÁút±</w:t>
        <w:softHyphen/>
        <w:t>É ðÊBâ Kv±¬ AÛUÛ FŽ ¬AÊ’Žç CUAÛBU ¬XŽ 1 LDç DAxs· (K~ 246), ²áß· FŽ ¬AÊ’Žç CUAÛBU ¬XŽ2 FA³ç g«ŽUÛ (K~ 248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¹Ã’CÓÅÉ ðÊBâ E×±¬ŽÉ g¿ Cg½¸±¬vVÜ. [cf. AÛ²¿’DA¿ç I¹Ã’CÓÉ (K~ 143)] G±¬t¸AU DÊå· çåBs¸ CgA« §¸A¸±</w:t>
        <w:softHyphen/>
        <w:t>¾²Ay’ŽáX Uxv±¬xvÛÖ AÉ, Aç ¬Bs±</w:t>
        <w:softHyphen/>
        <w:t>ç D¬A Cg½ÛÖ EÉÄ UxsBÖ¹xvÛÖ K« EÊ¾ Cg¸ÉUÙZX· ¬¿UA¾· Cg½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1 gAµDÊÉ 2:6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6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‘ÖÕŽé×ÏÅ …ÇÑ¿»™ Žé×ÏÀ‘ÇÏ™Žé‘Ñ; ×þÌ º‘°‘ã´±Ö ƒé›ÚÅ ±ÓÏ¹³ ˆéÚÅ º¯®Žé×Ñ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A³ç ¦Ah¹É DÊç ðÊ jÊAg’B C¸DUAÊA LDÄAV· JŽâAÃ (FŽ 2:7). D²Ç· ED LDÄAV³s³Á« ¦A· ¬¿j’ FË¸AâÊ¿ç jÊAg’B C¬ßVDÜA· (cf D¸AÊAç 20:22-2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îâfU×ç ¬AÊ’ŽáX·, EÊÃUÛ §¸A¸±</w:t>
        <w:softHyphen/>
        <w:t>¾²Ay’B ´ÝâAÇ· EÊÃUÙZX ²¾y’B ~sBâ¸AU E×’AÃ. EâAÉ ¦A· FÜA· Uá¬BâB¸ ´ßÊŽç µtÊAU ²¾y’ ~sBâ VBsZVÜ KâÍ·, EDÊ DÊåBs¸ Uá¬BâU×ç gxs ´ßÇZUAâ GßŽ ~sBâ¸AU GÁZVÜ KâÍ· NÏCÊAÁ Kv’ZUAxtÇ· ¬AÃZVDÜA·. µÉ Uá¬Bâ¹É GÁ« ¬’A· Uá¬Bâ ÊB¾ZX·, §¸A¸±</w:t>
        <w:softHyphen/>
        <w:t>¾²Ay’B ´ßÊáUAU GßŽ ~sBâ ²¾yD² (¸A’ 22:22-24; I¬A 24:14-17). Uá¬BâUÛ EBâ’· GÐ«B ŽÁ·¬Z CUAv’É ²áß· ¬¿UA¾· Cg½BÄ FA¾²AU CUA~sBÊ, FâAÉ ²ß¬t»· ²ß¬t»· EBÊUBÖ ´ßÊáDUA, WÕ±¬t¸ ²ß±¬áDUA GßŽ ~sBâ, NÏCÊAÁ IA¾y’ŽÇ· ²¾yD²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§¸A¸²Aâ Uá¬BâUÛ ¶Ä· I¹Ásç BÊ’É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ç Dg’AB¾»·, ç Dg’ŽÉ IÛÖ E«§¸B¾»· </w:t>
        <w:softHyphen/>
        <w:t>Ü ¦AxBsl DgÃ«ÊÃUBÖ»· I¹Ásç ¬A UAZX· C¬Aß±¯ E« Dg’ŽáX I~v.</w:t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· 19:9-10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9. ÿ›è þ°œ´±ò ºÇ€Ì ì™Åþº‘³, …ò ×ÆÓò ‹Ì´±ÓÏ™Žé€°´ ²Ì ì™‘ÀÕÅ, ¹±™Ž¥™Žé ±Ñ€ã¿ —º‘ì™‘ÀÕÅ, 10. …ò ±Ì‘ªœ´þ°‘ª¥´±þÒ »ò ì¿€º ì™‘ÀÕÅ, ±þÒ ¹±™Ž¥™Žé ºÝ›€ã¿ —º‘ì™‘ÀÕÅ, €×€ã ‡äÆ×ñ™Å ºÌþ°™Å Øª¨Ø¨×‘Æ‘; µ‘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JâµáDÜAB¾ ŽZXÉ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JâµáÜ ²ãB¾ ¬AUAZX· ¬t §¸A¸±</w:t>
        <w:softHyphen/>
        <w:t>¾²Ay· UxsBÖ G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19:14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4. —œØ¥€î ¶¹±Æ‘ÀÕÅ, Ï¥ñ™ Ãòþî °¨™€Ò €×Æ‘ÀÕÅ, …ò þ°×ñ™¿ ºÆ¹±Ï¿º‘Æ‘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ðÊå·, Xv·¬µ· ¬AUAZU±¬v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25:35-43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35. …ò œþ‘°Ìò °Í´±Ì¿ºª¨, €Ç€ã´³¿þº‘î×î‘î‘Ö, ×€î ‚°Í™þ×¯¨Å; ºÌþ°€Æ¿þº‘ÕÅ °› ×¹°×€î¿þº‘ÕÅ ×ò …òþî‘þ¥ »€Ý¿º‘î‘. 36. ÿ ×ò €ÇÖ ×ª¦Æ‘×³ —º‘Ó€œÆ‘×³ ×‘›‘ÀÖ, …ò þ°×ñ™¿ ºÆ¹³, …ò œþ‘°Ìò …òþî‘þ¥ »€Ý™Åº¦ —œË×‘Æ‘. 37. ×ñ™ …ò º«´€° ×ª¦™Å, …ò °‘ïÆ´€°¿ —º‘Ó€œ™Å   —‘¥‘Æ‘. 38. …›æ™™ ‘î‘ò þ°œ´€°™ —‘¨´³, …›æ™ þ°×î‘ÇÏ™Åº¦, …›€ã ‡Ž¿³þ°œ´ ±ÓÏ¹³ ½é¿º¥¿º¯¬î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µ‘þî. 39. …ò œþ‘°Ìò °Í´±Ìî‘Ž, …î™ Ø€Ò¿ºª¨¿þº‘î‘Ö, ×€î ¦€À€Æ¿þº‘Ò †ÞÆ¤—œËÆ —µÏ™ þ×¯¥‘Å. 40. ×ò ˜Ó™‘Ì€î¿þº‘ÒÚÅ °›×¹°×€î¿þº‘ÒÚÅ …òþî‘þ¥ ƒÏ¹³, Ê»Ó ×ÏõÅÀª¨Å …òï¥´±Ö þœØ™™¥×ò. 41. »ò½, °ò »è€ãþã‘¨›˜¥ …ò€î Øª¨ ÿ›Ò‘Ž, °ò ¨Åº´°‘Í¥´³™Å °ò »°‘™äò ‘¬Æ‘ª™Å ±ÏÅ»¿þº‘™¥×ò. 42. ×Ñè µ‘ò ‡Ž¿³þ°œ´±ÓÏ¹³ ½é¿º¥¿º¯¬î ‡òñ€¥Æ †ÞÆ™‘ÌÑ; ‚€Æ‘Ö ×Ñè ¦€Àã‘ Øí¿º¥Ò‘‘³. 43. ÿ ×€î™ —‘©ÌÀ‘Ë ‚ã‘ÀÖ …ò þ°×ñ™¿ ºÆ¹±Ï.</w:t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ÊxtZX Usç CUAv±¬ Bs Cg½¸±¬xvÛÖ. LCâçÜAÉ EB ¬¸ç¬v’Ž ¦A· NÁÊB¾ NÁÊÃ NvZXVDÜA·. ¦A· EBâÊÁ· V¾¸’ŽáXZ CUAÛÖ±¬xtÁZVÜ¬t¸AÉ, ¦A· KÉÄAB¾»· ¬AUA’ DÊBâ ŽZU DÊ~v· (1 CUA¿ 6:20; cf ¸A’ 22:27) DÊç LDÄAV³É LDÄAº FUÍ·, EÉÄ DÊAŽ DÊç, UÃ’AŽ UÃ’¾AUÍ· GÁZVÜAÃ (adonai of adonim) (cf.fn.to Companion Bible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gµ·, ²ãå· §¸A¸²Aâ Uá¬BâU×âAÉ j«¾²AU ðÊDâAv BUZU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21:2-6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>2. ‡»—ÌÆÍÖ ŠÏ ¦€À€Æ™ —‘¯¥‘ Æ‘î‘Ö, ×ò ‚ì×ÏõÅ þœØ´³, ˆÝ‘Å ×Ïõ´±þÒ ŠòìÅ —‘¥‘ÀÖ Ø¨°€Ò        —ºíì¿ þº‘™¥×ò. 3. Šòê™‘Ìî‘Ë ×¹±Ï¹°‘î‘î‘Ö, Šòê™‘Ìî‘Ë¿ þº‘™ ¥×ò; Ø×‘Åº¯¬î×î‘Ë ×¹±Ï¹°‘î‘ î‘Ö, ×ò —º¯ó‘± ×þî‘þ¥˜¥¿ þº‘™¥×è. 4. ×ò ‡óÀ‘ò ×ñ™ ŠÏ —º¯€« Ø×‘¤—œË³ —‘¨´³Å, ×è ×ñ™ ‚¯»è€ã€ãÆ‘×³ —º¯»è€ã €ãÆ‘×³ —ºíìÅ ƒÏ¹°‘Ö, ¹°¿         —º¯®Å ×è »è€ãæÅ ×è ‡óÀ‘€î¢ þœÌ™¥×Ñè; ×ò À‘´±ÌÅ ŠòêÆ‘Ë¿ þº‘™¥×ò. 5. ¹° þ×€Ò™‘Ìò: ‡ò ‡óÀ‘€îÉÅ ‡ò —º¯ó‘±€ÆÉÅ ‡ò »è€ã€ãÉÅ þµ™Žþéò; µ‘ò Ø¨°€Ò     —ºíì¿þº‘ Àî±Ö€Ò ‡òì Àî¿¾Ñ×À‘Ë¢   —œ‘Ö×‘î‘î‘Ö, 6. ×ò ‡óÀ‘ò ×€î ¶Æ‘Æ‘±º±ä¥´±Ö €Ý´³™—‘¯¨þº‘Ë, ×€î™ °Øò ÏþÆ‘×³ °Ú¶€ÒÇò ÏþÆ‘×³ þœÌ¿º¯¬, ›þ ×ò ‡óÀ‘ò ×ò ‘€°™ Å»Çî‘þÒ ´°™¥×ò; »ò½ ×ò ‡ò€é™Å ×ï¥´±þÒ þœØ´³™—‘¯¦Ï™™¥×ò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 CÊxU’ŽáX¿¸ EBs¸AÖ²AX·. ²ãç ËvBÄ EBs»· D¬A, EÊç ²BâË»· ËvBÄ Cg½¸±¬s DÊ~v·. NÁ Kî²Aå· NÁ EtB²¸Aâ DÊBÄZUA¾Bâ EsZV NvZU YsA. FâAÉ EÊç DÊBÄZX BU·²Aß Cg½¸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5:12-15</w:t>
      </w:r>
    </w:p>
    <w:p>
      <w:pPr>
        <w:pStyle w:val="Normal"/>
        <w:jc w:val="both"/>
        <w:rPr>
          <w:rFonts w:ascii="InaiMathi" w:hAnsi="InaiMathi" w:cs="InaiMathi"/>
          <w:sz w:val="22"/>
          <w:szCs w:val="22"/>
        </w:rPr>
      </w:pPr>
      <w:r>
        <w:rPr>
          <w:rFonts w:cs="InaiMathi" w:ascii="InaiMathi" w:hAnsi="InaiMath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2. …ò œþ‘°Ìî‘ŽÆ ‡»—ÌÆ ½Ïõî‘ŽÕÅ ‡»—ÌÆ ø±ÎÆ‘ŽÕÅ …î™ Ø€Ò¿ºª¥‘Ö, ‚ì×ÏõÅ …òï¥´±Ö þœØ™þ×¯¨Å; ˆÝ‘Å ×Ïõ´±Ö ×€î Ø¨°€Òº¯¬ ñ¿» Ø¨×‘Æ‘. 13. ×€î Ø¨°€Òº¯¬ ñ¿» Ø¨Åþº‘³ ×€î —×ì€ÀÆ‘Ë ñ¿»Ø¥‘ÀÖ, 14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€î ‚žÑ×±´°±òº¦, …ò ‚ª¨À¹€°ÇÕÅ …ò ã´±ÕÅ …ò ‚€ÒÇÕÅ ‡¨´³ ×ñ™´ °‘Ì‘ãÀ‘Ë™ —‘¨´³ ñ¿»Ø¨×‘Æ‘. 15. ÿ ‡Ž¿³þ°œ´±Ö ¦€ÀÆ‘ÇÏ¹°€°ÉÅ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€î Âª¨™—‘¯ ¥€°ÉÅ ¶€îÚ˜Ì™¥×‘Ë; ‚€Æ‘Ö µ‘ò ƒòì ƒ¹°™ ‘ÍÆ´€° …î™™ ª¥€ãÇ¨Žþéò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²ããç ²BâË»· XÐ«BUÙ· ŽÁ·¬ E×ZU±¬sA²É ²ßZU±¬v·D¬A, EÊåZX Fxv ²«B¹É GÁ« A¾AÖ²AU CUAvZU±¬xvÊ K±¬t G« §¸A¸±</w:t>
        <w:softHyphen/>
        <w:t>¾²Ay· NÁ C²½¸Aâ, §¸A¸²Aâ ŽÁ·¬ CUAvZU±¬vÊB UxsBÖ¹vVÜ. GfX ÊÅ»ß’±¬vVÜ UÁ’ KçâCÊçÜAÉ EtB² ÊAÕÍ ¬Ä §¬«BâUÙsç Yt¸ FX·. EÊç ¬z¹É GÁZX· D¬A A¾AÖ²AU E×ZU±¬v· ¬¿hç §³’D²A, Kî²ADâA ~sBâ C¬ßÊÊ GÉBÄ. G« Uá¬BâUÙZX G±D¬A EAÊ C¬AÊAU CgAÉ±D¬AâAÉ G« ªáÜA~tÉ ÊB¾¸BÜ I~v. CUA’tB²UÙ·, EtB²¸Aâ DÊBÄZUA¾ÃUÙ· Us« ªáÜA~v ²xv· EŽU· UAy±¬xs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Ç· G« §¸A¸±</w:t>
        <w:softHyphen/>
        <w:t>¾²Ay·, ÌxsAÃ EBâÊÁZX·, Dg’ŽáX·, §Ä’B I¿B²¸AÖÃUÙZX·, fUÛ ¬XŽ¹É IÛÖ  EBâÊ¿ç ¦ÄåZX· E×ZX· C¬Aß±¯ EB E¾gAÙVÜÊÃUÙZX· CUAvZU± 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 23:10-1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10. ‚ì×ÏõÅ ÿ …ò ¶Ò´±Ö ºÇÍª¨, ±ò ºÒ€î¢ þœÑ´³™—‘è. 11. ˆÝ‘Å ×Ïõ´±Ö …ò óî´±Õèã ‡äÆ×Ñè ½™ÚÅ, Â±Æ‘î€° —×äÇò —ó¹³™è ±òîÚÅ, ¹° ¶ÒÅ ŸÅÀ‘ Ž¥™ Øª¨Ø¨×‘Æ‘; …ò ±Ì‘ªœ´þ°‘ª¥´€°ÉÅ …ò ŠÓ×´þ°‘¿€ºÉÅ ¿º¦þÆ —œË×‘Æ‘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ÊB¾ ¯ÜZUz’DA EÉÄ ¬xtã¹xDsA, IfUÛ Dg’ŽÉ KfX· ¨ CUABÄ Cg½¸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19:9-10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9. ÿ›è þ°œ´±ò ºÇ€Ì ì™Åþº‘³, …ò ×ÆÓò ‹Ì´±ÓÏ™Žé€°´ ²Ì ì™‘ÀÕÅ, ¹±™Ž¥™Žé ±Ñ€ã¿ —º‘ì™‘ÀÕÅ, 10. …ò ±Ì‘ªœ´ þ°‘ª¥´±þÒ »ò ì¿€º ì™‘ÀÕÅ, ±þÒ ¹±™Ž¥™Žé ºÝ›€ã¿ —º‘ì™‘ÀÕÅ, €×€ã ‡äÆ×ñ™Å ºÌþ°™Å Øª¨Ø¨×‘Æ‘; µ‘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ç DÊâAV¸ UÃ’Ã IâZX µç¬AU çåBs¸ ‘Bâ, IçBâ ¬AUAZUÍ·, ¨ G« §¸A¸± </w:t>
        <w:softHyphen/>
        <w:t>¾²AyfUBÖ WÕ¬t¸l Cg½¸Í· Eå±¯Ê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¸A’Ž¾AU²· 23:20-25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îâfUÙZX µç¬AU, DÊåBs¸ ‘ç, EÊÃUBÖ ÊÑ¹É BÊZUÍ· EÊÃUÙZX Kâ F¸’· ¬~y± ¬xvÛÖ Gs’ŽáX ÊÑ¦s’Í· Eå±¬± ¬xsAÃ. EÊB¾ EÊÃUÛ K¿lgÈxsA²É, EÊÃUÛ ´ßÉUBÖ EÊÃ ²çãZU²AxsAÃ KçÜAÉ, EÊÁZX WÕ±¬t¸ DÊ~v·. DÊåBs¸ ¦A²· EÊÁZX GÁ«AÉ, EÊÃ DÊåZX, EÊÁBs¸ ‘âAU Cg¸É¬xsAÃ. EâAÉ EÊÁ· C¸DUAÊA, LDÄAV· ²áß· C¸DUAÊAËç ‘ç, LDÄAV³ç ‘ç KâÍ· EBÐZU±¬xsAÃ. EÊÃUÛ WÕ±¬t« AÃUÖAâAÉ, EÊÃUÛ g’ÁZU×É GÁ« UÃ’Ã EÊÃUBÖ ±¯Ë±¬AÃ. EÊÃUÛ fUÛ DÊÃUBÖ ÊyfUA²É, EBÊUBÖ µáÝÇ· ¯Ü·D¬ Û×, EBÊU×ç CgAÂ¬f UBÖ EÑZU DÊ~v·. UÃ’B¾ ²xv· DgËZU DÊ~v·. E±D¬A EÊÃ EÊÃU×ç E±¬’B»· ~{B¾»· FiÃÊŽ’ EÊÃUBÖ Xy²AZXÊ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6:10-14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0. €×è Ã¦¹°þº‘³ ×‘Ì›äò º¯¦€€Æ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‡òì ‚œÍ´³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€î ‚žÑ×±´°°í´ °™°‘Ë …ò €™ þµÑ¹° Àî¿¾Ñ×À‘î ‘¬™€Æ‘ŽÆ º±€Æ¢      —œÕ´±, 11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À³ µ‘ÀÅ Øã›Åº¦ —°Í¹³—‘èæÅ ø°‘î´±þÒ, ÿÉÅ, …ò À‘ÌñÅ, …ò À‘Ì´±ÉÅ, …ò þ×€Ò™‘ÌñÅ, …òþ×€Ò™‘ÍÉÅ, …ò ×‘œÖäÖ ƒÏ™Žé þÒØÆñÅ, …òï¥´±Ö ƒÏ™Žé ºÌþ°ÉÅ, ±™íé »è€ãÉÅ, Ø°€×ÉÅ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œ¹þ°‘õ¿ºª¨,  12. ÿ ‡Ž¿±Ö ¦€ÀÆ‘ÇÏ¹°€° ¶€î´³, ƒ¹°™ ª¥€ã€ã™ €™—‘¯¨ ƒ€×äòº¦   —œËÆ™¥×‘Ë. 13. ÿ …ò ã´±ò ºÒ€îÉÅ …ò ‚€ÒÇò ºÒ€îÉÅ þœÑ´°»ò½, ˜¥‘Ì¿º¯¦€€Æ ˆàµ‘è ‚œÍ´³, </w:t>
        <w:br/>
        <w:t>14. …ò º¯¦€ÇÖ ÿÉÅ, …ò À‘ÌñÅ, …ò À‘Ì´±ÉÅ …ò þ×€Ò™‘ÌñÅ, …ò þ×€Ò™‘ÍÉÅ, …ò ×‘œÖäÖ ƒÏ™Žé þÒØÆñÅ, ºÌþ°ÉÅ, ±™íé »è€ãÉÅ, Ø°€×ÉÅ œ¹þ°‘õ¿º¥™¥ÙÑè;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NÁ ã¦¬¿ç CgÉÊAZXZX Ix¬xs Gs’ŽÉ IÛÖ îâfU×ç KÉÄA ¬XŽUÙ· IágAU²Bs¸ Cg½Ê EÊÃ C¬Aß±¬AVÜ. çBâ± D¬AÄ </w:t>
        <w:softHyphen/>
        <w:t>ÜBâ»· D¦hZU DÊ~v· KçÜ Uá¬Bâ, Iç CgÉÊAZXZX Ix¬xs ¬XŽ¹É IÛÖ EBâÊÁZX· Ë¿ÊBs¸ Yt¸ Uá¬Bâ¸AX·. (cf ¦ÉÄ g²A¿¸ç IÊB²; ÈZUA 10:30-37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fUÛ CgA« UÊâZXBÜÍ LBÐUÙZX ç¬±¬v· D¬A IÍÊAU UÁ±¬v·, E« EÖÍ ÊB¾ ¨fUÛ E¸ÄAåZX E×ZX· IË GÁ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24:19-2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9. ÿ …ò ºÇ€Ì ì™€ÇÖ …ò ×ÆÓþÒ ŠÏ Í™ª€¥ Àé±Æ‘Ë €×´³ ×¹°‘Æ‘î‘Ö, €° ‡¨´³ ×ÏÅº¦ ±ÏÅ»¿ þº‘þ×¯¥‘Å;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 €¿»ÌÆ‘œ´±   —ÒÖÒ‘Å …ò€î ‚žÑ×±™Åº¦, €°¿ ºÌþ°™Å ±™íé»è€ã™Å Ø°€×™Å Øª¨Ø¨×‘Æ‘. 20. ÿ …ò ŠÓ×ÀÌ´€° …±Ñ´³Øª¥»ò½, —‘Å»þÒ °¿»ÇÏ™Žé€°¿ ºê™Åº¦ ±ÏÅ»¿ þº‘þ×¯¥‘Å; €°¿ ºÌþ°™Å ±™íé »è€ã™Å Ø°€×™Å Øª¨Ø¨×‘Æ‘; 21. ÿ …ò ±Ì‘ªœ¿ºÝ›€ã ì´°»ò½, Àìº¦ÉÅ €° ì™´ ±ÏÅ»¿þº‘þ×¯¥‘Å; €°¿ ºÌþ°™Å ±™íé »è€ã™Å Ø°€×™Å Øª¨Ø¨×‘Æ‘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[GB Â’Žç UB»sç N±</w:t>
        <w:softHyphen/>
        <w:t>xv ¬AÃZUÍ· (EŽUA¾· 2)]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Ã’Ã Gí¾DÊÉ ¦²ZX NÁ µç²AŽ¿¸AU GÁZX· C¬AÁxsAU, EB Eç KÉÄA ÊßU×ç ²’Ž¹Ç· ¬AUA’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Gí¾DÊÅç EBÄ« Ž¿Äâ D²ADg ËÊ¿ZVÜAÃ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8"/>
          <w:szCs w:val="28"/>
        </w:rPr>
        <w:t>I¬AU²· 1:1-46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EÊ¾ÊÃ fX· GsfU×É g·°¾y²AU GÁZX·¬t IßŽ Cg½VÜAÃ. Dg· EÊÁZX WÕ¬t VÜáX Lá¬ EB»· FiÃÊŽZVÜAÃ. I¬AU²· 2:1-37 (µÓÊB»· ÊAhZUÍ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³ÁU ðÊçUÙ·, CUAÛBÖ¸t’ C¬AÁxUÙ· DÊBâ KvZU YsA Kçß ÃZU²AU CgAÉÄA ¬xg’ŽÉ Kv’Z CUAÛÖ±¬xs</w:t>
      </w:r>
      <w:r>
        <w:rPr>
          <w:rFonts w:cs="Thunaivan" w:ascii="Thunaivan" w:hAnsi="Thunaivan"/>
        </w:rPr>
        <w:t>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8"/>
          <w:szCs w:val="28"/>
        </w:rPr>
        <w:t>I¬AU²· 3:1-29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îâfUÛ ¬¸±¬s DBÊ GÉBÄ. EÊÃUÛ g’ÁZUÛ DAáUtZU±¬xv µáÝÇ²AU EÑZU±¬s GÁZV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í¾DÊÉ îâfUÛ EBâÊÁ· NÏCÊAÁ DUA’Ž¾’ŽâÁ· fUÛ j«¾’B EBs¸Í· fUÛ IBsB²UBÖ EBs¸Í· IÍ· ¬t¸AU UxsBÖ¹s±¬xsâÃ. K« DUA’Ž¾µ· ²áÜ DUA’Ž¾· DÊåBs¸ h’’B Cg½¸ IÍÊŽÉ GÁ« Gí¾DÊÉ Dg· íA</w:t>
        <w:softHyphen/>
        <w:t>ZU±¬vÊŽÉ IÍÊŽÉ GÁ« NfV GÁZU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NÁ ²ãå· fUÛ DUA’Ž¾’A¿É NÁÊç I¹D¾Av GÁZX· ¬t¸AU IÊ ²ßZU YsA. NÁ ²ãå· </w:t>
        <w:softHyphen/>
        <w:t>ÜCâAÁÊBâ NvZUDÊA, CÊß±¬Bs¸ Cg½¸DÊA, L²AáÜDÊA YsA. NÁ ²ãå· DÊCÜAÁ ²ããç ÊAÕZBUB¸ EŽU Êxt ÊkÅ’DA, K« Ë²Aâ NvZXËç ¶ÄD²A ²fUl Cg½¸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I¹D¾Av BÊZUÍ·, CUAÉÇÊáX· IÛÖ I¿B² UÃ’¿s· GÁ«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Ã’¿s· KÉÄA ÊÉÄB²»·, KÉÄA EŽUA¾µ· GÁZVÜ. ¨Ž¬Ž ÊABÖ, DÊåBs¸ h’’Žç¬t jÐáß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’ 3:1-3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³€Ì´°î›æ™Å ±‘Ì›æ™Å â¿º¦¹³ ¥›ŽÇÏ™ÚÅ, œÒØ°À‘î µíŽÍ€Æ€ãÉÅ —œËÆ ‚Æ´°À‘ÇÏ™ÚÅ, 2. ŠÏ×€îÉÅ ³–õ’Æ‘ÀÕÅ, œ¯€¥ º¯«‘ÀÕÅ, —º‘ì€ÀÉèã×Ñã‘Ë ‡ÖÒ‘ ÀñõÏ™Å œ‘¹°«´€°™ ‘¯»™ÚÅ ×Ñæ™ ¶€î¿¾ª¨. 3. ˆ—îïÖ, Ãí‘Ò´±þÒ µ‘ÃÅ ½´±ÈîÏÅ, â¿º¦Æ‘°×ÑæÅ, ×Þ°¿» µ¥™Žé×ÑæÅ, ºÒØ° ƒ¢€œæ™Å ƒòº›æ™Å. ¦€À¿ºª¥×ÑæÅ, ³Ñ™ «´þ°‘¨Å —º‘é‘€ÀþÆ‘¨Å ó“×îÅº¯® Žé×ÑæÅ, º€™¿º¥´°™×ÑæÅ, ŠÏ×€Ì—Æ‘Ï×Ñ º€™Žé×ÑæÀ‘ÇÏ¹þ°‘Å. (cf </w:t>
      </w:r>
      <w:r>
        <w:rPr>
          <w:rFonts w:cs="ThRoman;Courier New" w:ascii="ThRoman;Courier New" w:hAnsi="ThRoman;Courier New"/>
          <w:sz w:val="20"/>
          <w:szCs w:val="20"/>
        </w:rPr>
        <w:t>D¾A²Ã</w:t>
      </w:r>
      <w:r>
        <w:rPr>
          <w:rFonts w:cs="InaiMathi" w:ascii="InaiMathi" w:hAnsi="InaiMathi"/>
          <w:sz w:val="20"/>
          <w:szCs w:val="20"/>
        </w:rPr>
        <w:t xml:space="preserve"> 13:1-7)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Ã’Ã KÓ±</w:t>
        <w:softHyphen/>
        <w:t xml:space="preserve"> IÛÖÊÃUÙZX·, EáX X«ÊÃUÙZX·, ¦A· Uâµ· ²VB²B¸»· CUAvZU UsâA×UÖAU GÁZ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±¬t»·, Dg’ŽáX §¸A¸³ÉÄA gxsfUÛ ¶Ä·, NvZXÅç D¬A, I¹ÃUBÖ ¬AUAZX· I¿B² I~v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11:1-10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ƒòñÅ ŠÏ ×‘€°€Æ¿ º‘Ñþ×‘òþÀÕÅ ‡Ž¿±ò þÀÕÅ ×Ì¿º¯®þ×ò; °í¿»ò ×ò …›€ã ƒÜØ¥´±ÓÏ¹³ þº‘Ø¨×‘ò; œÄÒÀ‘Ë …›€ã¿ þº‘Ø¨×³Å ÖÒ‘ÀÖ, …›€ã ƒÜØ¥´±ÓÏ¹³ ³Ì´±ÉÅ Ø¨×‘ò. 2. ƒ¿—º‘à³ ŠÜ—×‘Ï×ñÅ ×î×ò ÆÒ‘ï¥´±ÕÅ, ŠÜ—×‘Ï´±ÉÅ ×ã×è ÆÒ‘ä¥´±ÕÅ —×èäÉ€¥€À€ãÉÅ            —º‘òñ€¥€À€ãÉÅ þªÅº¦ óî›æ™¢ —œ‘Ö ‡òé‘Ñ. 3. ¿º¦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óî›æ™ ‡Ž¿±ÆÍò ¯äÖ °ÆÚŽ€¥™Åº¦        —œË°‘Ñ. þÀ‘þœ ‡òº×ò ‡Ž¿³ þ°œ´±Ö º‘Ñþ×‘ñ€¥Æ †ÞÆ™‘ÌÍò º‘Ñ€×™Å óî›äò º‘Ñ€×™Å ÁÚÅ  ºÍÆ×î‘ÇÏ¹°‘ò. 4.     ¿—º‘à³ þÀ‘þœ: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µ¨ ƒÌ‘´±ÍÇþÒ µ‘ò ‡Ž¿±ò À´±ÇÖ ½é¿ºª¨¿ þº‘þ×ò. 5. ¿—º‘à³ ›‘œî´±ò þÀÖ ÙíêÏ™Å º‘Ñþ×‘ñ€¥Æ °€Ò¿»è€ã Ã°Ö ˆ¹±ÌÅ €Ì™Å ¦€À¿—º¯®€¥Æ °€Ò¿»è€ã ×€Ì™Å, ‡Ž¿³ þ°œ´±ÓÏ™Žé Ã°íþºé€î´³Å ÁÏó“×òäò °€ÒÈíé€î´³Å œ‘Å ‡òì …€Ì™Žé‘Ñ ‡òì        —œ‘òî³Àòê, 6. ±î‘Ö ‡Ž¿³ þ°œ—À›Å ÃòñÅ »òñÅ ŠÏ™‘ÕÅ …¯¥‘‘° —ºÍÆ ˜™ÌÖ …¯¥‘Å.7. ‚î‘Õ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Ž¿±ÆÏ™Å ƒøÌþ×ÒÏ™Å º¯®Žé Ø´±Æ‘œ´€° ÿ›è êÉÅº¦™, ƒøÌþ×Ö ½´±ÌÑ €î×Ï™èæÅ Àï°Ñ Ã°ÖÁÏ ó“×òè ×€Ì™Å ŠÏ µ‘Æ‘ŽÕÅ °ò µ‘€× €œ¿º±Ö€Ò. 8. ¿—º‘à³ …ÅÃ€¥Æ †ÞÆ™‘ÌÌ‘ŽÆ ƒ×Ñè ‡ÖÒ‘ÏÅ ‡òï¥´±Ö ×¹³, º¬¹³, ÿÉÅ …ò€î¿ »òºíìŽé×Ñè Æ‘×ÏÅ ½é¿ºª¨¿þº‘›è ‡òì —œ‘ÖÕ×‘Ñè; ±ò »ò ½é¿º¨þ×ò ‡òì —œ‘ÖÓ, …™ŽÌÀ‘î þ‘º´þ°‘þ¥ º‘Ñþ×‘€îØª¨¿ ½é¿ºª¥‘ò. 9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‡Ž¿³þ°œ´±Ö ‡ò í½°›è þµÀ‘Åº¦™, º‘Ñþ×‘ò …›æ™¢ —œØ—‘¨™À‘ª¥‘ò ‡òì —œ‘ÖÓÇÏ¹°‘Ñ. 10. þÀ‘þœÉÅ ‚þÌ‘ñÅ ƒ¹° í½°›€ã—ÆÖÒ‘Å º‘Ñþ×‘ñ™ Ãòº‘¢ —œË°‘Ñè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º‘Ñþ×‘ïò ƒÏ°Æ´€°™ ¦î¿º¨´±î±î‘Ö, ×ò ƒøÌþ×Ö ½´±Ì€Ì´ °ò þ°œ´±ÓÏ¹³ þº‘Ø¥ØÖ€Ò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¾y· NÁ EBs¸AÖ²AX·. G¾’· D²h¸AËç ÊÁBUB¸ XÝZU ¬¸ç¬v’±¬vVÜ. D²h¸AËç G¾’· µÓ ²ãXÄµ·, ðÊç EBsÊB XÝ±¬AU IÛÖ. ¬Å¹vVÜ EB²±¬Aâ, µÓ EB²±¯· WÕ±¬tÇsç DÊåZX EÃ¬zZX· E« §BÄB¸ XÝ±¬áUAU Lá¬v’±¬xs. Gí¾DÊÉ Dg· µÓÊ· I¹Ásç UAZU±¬xv, ¬íUA FxvZXxt¹ç G¾’· ¬Å¹s±¬xsAÉ, KV±ŽÅÁ« CÊ×D¸ EBÐ’ Ê¾±¬xsD¬AÄDÊ, G« IÄUµ·, D²h¸A ¬Å¸AâŽâAÉ I¹Ásç UAZU±¬xv ÊÁVÜ. G« ¬Å¹vÉ DÊåBs¸ ²âŽÉ IÛÖ G¾’ FBg¹âAÉ Fâ EÉÄ. E EÊÁBs¸ ¯’Ž¾Ã, fUÛ ðÊBâ ²áÜÊÃUÙZUAU E×ZU µçÊÁÊBZ XÝ’ NÁ ¬ÀxBg¸AU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29:11-12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1. »ò½ ÿ ¹°™ ‘€ã€Æ ‚œÍ¿½™ ˜¥‘Ì´³ ×‘œÒ¯€¥ÇþÒ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°‘î´±Ö ¦´³,  12. ±ò ƒÌ´°´±Ö —‘¤œÅ ‡¨´³, …ò ØÌÓî‘Ö ºÓ¼¥´±ò —‘Å½èþÀÖ ƒª¨, Àíé ƒÌ´°Å Ãà×€°ÉÅ ºÓ¼¥´±ò ¦ÇþÒ †íê,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²h¸A çåBs¸ CgA« G¾’’ŽâADÄ ²UA ¬¿j’ íÄ’ŽáX ND¾ ¾· </w:t>
        <w:softHyphen/>
        <w:t xml:space="preserve">¾DÊh’ ËxsAÃ. G±¬t¸AU EÊÃ ²¿’DA¿ÅÁ« I¹Ã’CÓ« ÊÉÄB²¹âADÄ, ¦Aµ· </w:t>
        <w:softHyphen/>
        <w:t>¾DÊh’ DÊåBs¸ ¯’Ž¾Á·, VÝíÍsç j«¾Á· FX·¬t¸AU ÊÑ I~sAZVâAÃ (cf D¾A²Ã 1:4; K</w:t>
        <w:softHyphen/>
        <w:t xml:space="preserve"> 9:12 ff). ¬¾DÄAU’ŽÇÛÖ ¬¿j’ íÄ’Žç NÁ ²AŽ¿¸AU FgA¿±¯Z YsA¾A· UAy±¬xs. ¦A· FËZX¿¸ DÊåBs¸ FÄ¸²AU GÁ±¬B UAxv·¬t¸AU DÊAÄ¸· ËÖfV¸ (1 CUA¿ 3:16-17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í¾DÊÄÃ ¦Aá¬ F~vUÛ ÊâA«¾’ŽÉ jáÝŽ¿«AÃUÛ. D¸AjÊABÊ»·, UADÄAB¬»· Ë¾, ÊAZX’’’B ¦·¬A EBâÊÁ· ÊâA«¾’ŽDÄ ²A~sAÃUÛ. G«  I~B², Gí¾DÊÅÉ ÊAZX’’’B LáßZCUAÛÖAÊÃUBÖ jxtZ UAxvVÜ. DUA’Ž¾’AÃ ¸AÊÁ· E« µÓ UAÄµ·, ·çâABÊ ¯h’, VÝíÊAV¸ FËZX¿¸ Uç²BÄ¹ÅÁ« ¬Aâ· ¬~zâAÃUÛ. VÉUAÅÉ EÊÃUÛ ËÁ’Dgâ· Cg½¸±¬xs </w:t>
        <w:softHyphen/>
        <w:t>ç¯, K¿DUAËÉ EÊÃUÙBs¸ j«¾’ŽÉ §BÄ¦AxsZYt¸ DÊåBs¸ DgBâU×ç BÄÊ¾AU EÊÃ EÊÃUÙZX UAxh E×’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²A·iU DÊAÄ¸· D²h¸A ÊÁ· ÊB¾ §BÄZUÍ·, </w:t>
        <w:softHyphen/>
        <w:t>ç¯ ²A·iU·, FËZX¿¸ DÊAÄ¸’ŽáX ÊÑËv· D¦AZU’sç íA</w:t>
        <w:softHyphen/>
        <w:t>ZU±¬xs. C¿«CvZU±¬xs hÄ ¬ÅUÛ Ë¾, µÓ ŽÁlgB¬»·, ¦Aá¬ ¼</w:t>
        <w:softHyphen/>
        <w:t>ÅUÛ ÊâA«¾’ŽÉ GÁ«D¬A, KÍ· CgÇ’ ËÉBÄ. O½Í¦AxUÛ, E²AÊABgUÛ, ¬¿j’ ¦AxUÛ DAß·, 144,00 ¬ÅUÛ CgÇ’±¬xsâ. Žâ«DAß· CgÇ’±¬xs G« ¬ÅUÛ E« Ž¾ÖAâ îâ’CABUB¸»·, G¾Í ¬UÇZX µç ÊÁÊB»· UABÄZX µç ²ABÄ ÊÁÊB»· UAxvVÜ. GâADÄ Aç, KDgZVD¸É ¯’U’ŽÉ DÊAÄ¸’ŽÉ ND¾ ¬Å UAy±¬xsAU ¬AÃZVDÜA·. E LCâçÜAÉ EßÊBs¹É EŽU²AU ¬XŽ ²¿’Ëxs. µÉ I¹Ã’CÓÉ ²xvD² µt«ŽÁ«. Gçå· ED¦U· Ê¾DÊ~t GÁ« (CÊ× 20:4-15). µÄA· I¹ÃCÓÅç D¬A D¬AÄDÊ ²ABÄ ¬Å¹Ç· Ž¾ÖAâ Yxs²AV¸ îâfUÛ I¹Ã’CÓ« AÃUÛ (CÊ× 7:9 ff). UABÄ ËtCÊÛ× ¦xg’Ž¾’Žç WÕ Ët»· ¦A×É CgÇ’±¬v· UABÄ ¬Å, G« ªáÜA~tç EB²±</w:t>
        <w:softHyphen/>
        <w:t>É DgÃZU± xvÛÖ Žâ«DAß· CgÇ’ DÊ~t¸ G¾~v ¬ÅU×É NçÜAX· (cf KDg 46:13-15). ¨~s G¾Í Us« D¬A½Ëxs. ÊâA«¾’ŽÉ Us« ¦Aá¬ ¼</w:t>
        <w:softHyphen/>
        <w:t>ÅUÖAU ¨~s G¾ÍU×É GâAÉ Aç K« ¬Å»· CgÇ’ Eå²ŽZU±¬sËÉBÄ. LCâáÜAÉ EßÊBs Us« CgçßËxsAÉ, EÊÃUÛ EBâÊÁ· E« UAÄ’ŽÉ DÊåBs¸ FÄ¸’ŽÉ ðÊUáUÖAU ËÖfVâ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gZV¸É 46:13-15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3. ±î¹þ°‘ìÅ ŠÏ ×Æ°‘î ºà°íé ŠÏ ‚ª¨™ª¦€Æ™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´ °îºÓÆ‘¿ º€¥™™¥×‘Ë; ‘€Òþ°‘ìÅ €°¿º€¥™ ×¯¨Å. 14. ±þî‘þ¥ ‘€Òþ°‘ìÅ þº‘óîºÓÆ‘ ŠÏ ÀÌ™‘Ö À‘ØþÒ ‚é´—°‘Ï º›€ÉÅ, —ÀÖÓÆ À‘€×¿ »€œÉº¦™ ŠÏº¦ ‡¯—«ÇþÒ Äòé´—°‘Ï º›€ÉÅ º€¥™™¥×‘Ë; ƒ³ òé‘¥Å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>¿ º€¥™þ×¯¦Æ ¶´±Æ ª¥€ãÆ‘î þº‘óîºÓ. 15. ƒ¿º¦™ ‘€Òþ°‘ìÅ òé‘¥ °îºÓÆ‘ ‚ª¨™ª¦€ÆÉÅ þº‘óî Ó€ÆÉÅ ‡¯—«€ÆÉÅ —œÕ´³×‘Ñã‘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h¸ABÊ ¬Å¸AU CgÇ’Ž, G¾xh±¬ŽÉ UAxs±¬xvÛÖ DÊåBs¸ VÁB¬B¸ jxtZ UAxvÊAU ¬ÅCgÇ’VÜ EB²±¯ IÛÖ. DÊAÄ¸’Žç UAÄ’ŽÉ ¬ÅUÛ CgÇ’±¬sA²É NÁ ¦AÛ D¬AÇ· GÁ«ŽÉBÄ. KÁgDÄ³É GÁ« DÊAÄ¸· EÑZU±¬xsD¬A, KV±ŽÉ Nçß GÁ«. ¬A</w:t>
        <w:softHyphen/>
        <w:t>DÄAãÉ hBÜ¹Á±</w:t>
        <w:softHyphen/>
        <w:t xml:space="preserve">É GÁ« UAÄ’ŽÉ KÅ±¬~BsãÉ elephantine Nçß GÁ«. </w:t>
        <w:softHyphen/>
        <w:t xml:space="preserve">ç¯ KÅ±¬çB²ç EÑZU±¬xv, ¬ÅUÛ EfX Uxv±¬v’±¬xs. </w:t>
        <w:softHyphen/>
        <w:t>ç¯ 70 ceÉ KÁgDÄ· EÑZU±¬v· ÊB¾, ¬¿j’ XBÄlgÉUÛ EBâ’· ¦BsC¬ß· t¸AU, OBâ¸í IV (onias IV) Kç¬Ê¾AÉ ¬~Bs¸ Gs²Aâ DUADgãÉ, Å¸AçDsAD¬AÅhÉ (Leontopolis), LgA¸A 19:19É YÜ±¬xvÛÖ ÃZU’¿gâ’Žç ¬t¸AU NÁ DÊAÄ¸· Uxs±¬xvÛÖ. Å¸AçDsAÅhÉ GÁ« DÊAÄ¸· CÊí¬Ah¸ç (Vespasian) Kç¬Ê¿ç FBy¹ç ¬t¸AU 71 ce É EBsZU±¬xs (cf D¸AâAËç EBs¸AÖµ· DÊAÄ¸· ŽÁ·¬ Uxs±¬xs Ê¾ÄAß· (K~ 1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AÄ¸’Žç UAÄ·, DÊAÄ¸· gACÄAD²âAÉ Uxs±¬xsŽÉ GÁ«, D²h¸A </w:t>
        <w:softHyphen/>
        <w:t>¾Aâ FgA¿¸¾AUÍ·, ŽÁlgB¬ C²ÉVDgDZVç µBÜB²¹ç¬t»· §BÄ¦Axs±¬v· ÊB¾ZX·, F¹¾· ÊÁsfUÛ §BÄ’. G ²ABÄ ¬ÅUÖAÉ EBs¸AÖ²AU CUAvZU±¬xvÛÖ GÁ¬ ¼</w:t>
        <w:softHyphen/>
        <w:t>Å UAÄ’B XÝ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softHyphen/>
        <w:t>ç¯ ŽÁlgB¬, K« ²A·iU DÊAÄ¸µ· GÉÄA, ÊâA«¾’ŽÉ IÛÖ ¨~s G¾ÍZXÛ CgçÜ. 144,000 ¬ÅUÙ·, (ÊA¾«DAß·, ²A«DAß· ²áß· ¬¿j’ ¦AÛ ¬ÅUÛ) G¾~v F¹¾· ÊÁsfUÛ EÉÄ ¦Aá¬ ¼</w:t>
        <w:softHyphen/>
        <w:t>ÅU×É GÁ« KvZU±¬xs KÓ¬’ G¾~v FX·. C¿«CvZU±¬xsÊÃUÛ ðÊ¬ÅUÙ·, EÊÃUÙsç CÊ×±¬v’É 7:1-17É §áX· Ž¾ÖAâ Yxs²AâÊÃUÛ, ²ãâAÉ K~y µt¸A Žâ«DAß· CgÇ’±¬v· ¬ÅUÙ· FX·. µÄA· I¹Ã’CÓÇZUAU EÊÃUÛ UÃ’ÁZXÛ §’ŽB¾¸Bs«ÊÃUÛ Kçß EBs¸AÖ²AU CUAv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gZVD¸Åç DÊAÄ¸’ŽÉ XÝ±</w:t>
        <w:softHyphen/>
        <w:t>s±¬xvÛÖ UABÄ ¬ÅUÛ, UBsh ªáÜA~tç UAÄ’ŽÉ GD¸j VÝíÍ·, C¿«CvZU±¬xsÊÃUÙ· E¾gAÙÊB XÝZVÜ. G« GÁ¬ ¼</w:t>
        <w:softHyphen/>
        <w:t>ÅUÛ EÉÄ F¹¾· ÊÁsfUÛ CUA~s UBsh UAÄ²Aâ. DÊAÄ¸’Žç UAÄ’B ¦AçUA¹¾· ÊÁsfUÛ FZV, G¾~sA· I¹Ã’CÓÉ, §¸A¸’Ã±¯, ²áß· NçÜAâ C²½ DÊç ²VB²¹É DÊåBs¸ ¦U¾’ŽÉ ÊÁÊDAv µtÊBsVÜ (cf AÛUÛ BÄµBÜ¹ç UAÄ ÊB¾DUAv (K~ 272) ²áß· UÃ’¿ç ¦U¾· (K~ 180)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ÄË¸¾AU²· 1:1-17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ÅUÛ ¬ÓáÜAUÍ· ²Axv²«B¹ÅÁ«AÊ, ¬ÜBÊU×É GÁ«AÊ CgÇ’±¬s DÊ~v·. ¬ÅUÛ çãlBg¸AU CgÇ’±¬s DÊ~v·. FgA¿¸ÃUÛ fUÙZX Uá</w:t>
        <w:softHyphen/>
        <w:t>ZU±¬xvUÖ¬t EB Cg½¸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¿«CvZU±¬xsÊÃUÛ NÁÊÁZCUAÁÊÃ Cg½»· Ž¸A¸fUBÖ’ Ë¾, Us« G¾~v F¹¾· ÊÁsfUÖAU K« ¬Å»· CgÇ’ Eå²ŽZU±¬s ËÉBÄ. DÊAÄ¸· DÊåBs¸ EŽUA¾’ŽâAÉ DÊ~vC²çDÜ EÑZU±¬xv, ¬ÅUÛ CgÇ’±¬sA ¬tZX Bs Cg½¸±¬xvÛÖ. ¬ÅUÛ CgÇ’ÊB ²ß¬t»· EÝµU±¬v’ µ¸áh’ EBâÊÁ· CUAÉÄ±¬xsâÃ EÉÄ hBÜ</w:t>
        <w:softHyphen/>
        <w:t>t’Z CUA~v D¬AU±¬xsâÃ. G¾xh±¯ µÓ Gí¾DÊÇZX·, ¯ÜîAŽUÙZX· CgA«²Aâ. §¸A¸±</w:t>
        <w:softHyphen/>
        <w:t>¾²Ay’Žç WÕ ¯ÜîAŽUBÖ NvZU µ¸áh’ ¸AÊÁ· EÑZU± xsâÃ EÉÄ ~tZU±¬xsâ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ÄË¸¾AU²· 2:1-16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UÃ’ÁZX CgÇ’±¬v· ¬ÅUÛ EBâ’· GãD²ÄÜ FD¾AåBs¸ µBÜB²¹ç ¬t¸Aâ EÉÄ. FâAÉ C²ÉVDgDZVç µBÜB²¹ç¬t Fâ FX·. (cf gf 110:4). EÊÃUÛ K« ¬¾·¬B¾ ÊÑ»· Ê«ÊÃUDÐA, «B A»· ¶Ä²AU C¿«CvZU± ¬xsÊÃUDÖA EÉÄ, FâAÉ D²h¸AÊAV¸, </w:t>
        <w:softHyphen/>
        <w:t>¾Aâ FgA¿¸ãç WÕ KçCÜçBÜZX· FgA¿¸¾AU GÁZVÜÊÃUÛ (cf K</w:t>
        <w:softHyphen/>
        <w:t xml:space="preserve"> 7:1-22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ÄË¸¾AU²· 3:1-17 (µÓÊB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BÐ¸ EB²±</w:t>
        <w:softHyphen/>
        <w:t>É, ¬ÅUÛ EBâ’· FgA¿¸’Ê’ŽáX Fâ. FâAÉ ¯ EB²±</w:t>
        <w:softHyphen/>
        <w:t>É ¬ÅUÛ EBâ’· FgA¿¸’Ê²AU UAy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ÄË¸¾AU²· 4:1-35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²h¸AËç ¬Å¹ç ¶Ä²AU ¦A· µÓB²¸AZU±¬xv IÛDÖA·. §¸A¸±</w:t>
        <w:softHyphen/>
        <w:t>¾²Ay· ¦· GÁ¸fU×Ç·, ²âŽÇ· KÓ±¬xvÛÖ (K</w:t>
        <w:softHyphen/>
        <w:t xml:space="preserve"> 8:8-13) ¦² </w:t>
        <w:softHyphen/>
        <w:t xml:space="preserve">¾Aâ FgA¿¸Ã </w:t>
        <w:softHyphen/>
        <w:t>AËç ÊÄ¬A¿g’ŽDÄ GÁ±¬âADÄ ¦· UAzZBUUÛ ŽÁ·¬ C¬Ü±¬vVÜ (K</w:t>
        <w:softHyphen/>
        <w:t xml:space="preserve"> 8:1 ff). CUAÉÄ±¬vVÜ KÉÄAD², DÊåBs¸ ÊÉÄB²¹ç WÓ·, EŽUA¾’Žç WÓ· CUAÉÄ±¬vVçÜâ. ðÊDâAv GÁ±¬BÊ EBâ’· DÊåBs¸BÊ¸AU GÁ±¬AÉ ³ÁU ðÊçUÙ· DÊåBs¸BÊD¸. ŽÁ·¬ C¬áßZCUAÛÙ· D¬A KÁgDÄ³ÇÛÖ XsfUÙ·, KÉÄA ðÊçUÙ· Ys DÊåZCUçß ¬¿j’²AU UAy±¬v·. D²h¸AËç ¬Å»·, ¬AÊ§ÊA¾y ¬Å»· µÓ ¯ FgA¿¸’Ê’ZX· DBÊ¸Aâ. NÁ ²ãBâ»·, D²h¸AËç ¬AÊ§ÊA¾y ¬Å¸ADÄ, FgA¿¸ç G¾xhZU µt¸A. EÊÃ ¦·B² DÊåsç NçÜAZXVÜ g²AAâ ¬Å¸AU GÁ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ÄË¸¾AU²· 7:1-38 (µÓÊB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¬ÅU×âADÄ ¬¿j’²AZU±¬xs FgA¿¸’Ê· KÉÄAD² D²h¸AËÉ </w:t>
        <w:softHyphen/>
        <w:t>¾Ž¬ÅZVÜAU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gA¿¸’Ê· ~{¿DÄ mAâí¦Aâ’Žç ¶Ä· UÓÊ±¬xv, F~vZXxt¸AâÊ¿ç G¾’’ŽÉ UÓË¸ UBÜŽB¾ GÉÄA FBs¹âADÄ D¬AÃ’±¬xv, E±¬t¸AU FgA¿¸ÃUÖAÊáX F¸’· Cg½¸±¬vVÜAÃUÛ. µÓ ²åZXÄ’B»· I¹¾Bs¸ Cg½¸ DÊ~t¸áX çBâ± D¬AÄ IÁÊAZU±¬sËÁ«, E« </w:t>
        <w:softHyphen/>
        <w:t>«Ž¸ ÃZU¿hZX ÃZU¿h¸AU GÁ« D²ADg ÊfV FgA¿¸’Ê· ¬¿j’²AZU±¬xtÁ«. D²h¸A µÉ, FgA¿¸’Ê· F¸’· Cg½¸±¬xv, EáX¿¸ Gs’ŽÉ BÊZU±¬xs. EBD¸ D²ADg XÝ±</w:t>
        <w:softHyphen/>
        <w:t xml:space="preserve">xv, </w:t>
        <w:softHyphen/>
        <w:t>ç¯ ŽÁlgB¬¹É E §BÜDÊÝ¸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ÄË¸¾AU²· 8:1-36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AÄ¸· ¬¿j’±¬v’±¬vÊB± D¬AÄDÊ FgA¿¸’Êµ· ¬¿j’±¬v’± ¬vVÜ (cf AÛ DÊAÄ¸· ¬¿j’±¬v’±¬vÉ (K~ 241). EBÊ ËD¾A·, Ug±¯ µÄAâ ¯×±¯UÛ ¨ZU±¬xv, ¯×±</w:t>
        <w:softHyphen/>
        <w:t>ÉÄABÊ¸AU, ¯ŽAU ¯×ZU BÊZU ¬¿j’ FË¸AâÊÁZUAU UA’Z CUA~tÁZVçÜ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</w:t>
        <w:softHyphen/>
        <w:t xml:space="preserve">Z EÉÄ §gAç Kçß CgAÉÄ±¬vVÜ µÄA· ²A’Žç µÉ ¦A×É GÁ«, µÄA· ²A’Žç LÐA· ¦AÛ ÊB¾ZX· FgA¿¸ÃUÙ·, ¶±¬ÃUÙ· DÊAÄ¸’B ¬¿j’¬v’VÜAÃUÛ. </w:t>
        <w:softHyphen/>
        <w:t>çâÃ GßŽ ¦A×É K×¸ÊÃUBÖ»·, Êß Cg½ÊÃUÙ· ¬¿j’²AZU± ¬vVÜAÃUÛ. LCâçÜAÉ C²ÉVDgDZVç µBÜB²¹ç WÕ FgA¿¸ÃUÛ DÊAÄ¸²AU GÁZV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§¸A¸±</w:t>
        <w:softHyphen/>
        <w:t xml:space="preserve">¾²Ay’ŽÉ IÛÖ UxsBÖZX ²AÜAU LÐA· ²A’Žç µÉ ¦A×DÄ, D¾Aÿ, ôgAâA (Rosh Hashanah) Kçß CgAÉÄ±¬vVÜ ÊÁs± </w:t>
        <w:softHyphen/>
        <w:t xml:space="preserve">Ü±¯ ¬~tBUB¸ Fg¿ZX· ÊÐZU·, áUAÄ »U’ŽÉ, ¶çÜA· ªáÜA~v ÊB¾ ¼ÃU×s· GÉBÄ Kçß ¯s¬ítÉ (Budapest) IÛÖ </w:t>
        <w:softHyphen/>
        <w:t>¾Aâ ¾</w:t>
        <w:softHyphen/>
        <w:t>¸Aâ ¾</w:t>
        <w:softHyphen/>
        <w:t xml:space="preserve"> DUAç (Rabbi Kohn) YÝ»ÛÖAÃ (cf. The Sabbatarian in Transylvania, [1894] ed., W.Cox. tr.T. McElwain and B.Rook, 1998, CCG Publishing, pp.v.et seq.). E DÊAÄ¸’Žç UAÄ’Žç Fg¿ZU±¬sËÉBÄ. G« K~y’B DÊAÄ¸’B j’ŽU¿ZVÜ E« EBs¸AÖ· v’ §ß’Ž¸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ÄË¸¾AU²· 9:1-24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C¿«CvZU±¬xsÊÃ ¬¿j’²AZU±¬xv ãD¸ </w:t>
        <w:softHyphen/>
        <w:t xml:space="preserve">¿’ BÊZU±¬xsŽÉ GÁ«, îâfUÛ ŽÁ·¬Í· Ê¿Bg¸AU FiÃÊŽZU±¬vVÜAÃUÛ. Dgµ· °³»· C¿«CvZU±¬xsÊÃU×É UBsh ¦¬Ã mAâí¦Aâ· C¬áß, µ’ŽB¾ X’±¬xv ãD¸ </w:t>
        <w:softHyphen/>
        <w:t xml:space="preserve">¿’ BÊZU±¬v·ÊB¾ Dg±¬v’±¬s µt¸A. </w:t>
        <w:softHyphen/>
        <w:t>çâÃ µtÇ ÊÁ· (CÊ× 7:3-4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ZUAU ²xvD² CUAÉÄ±¬s DÊ~v·. DÊåZCUçß ¬¿j’²AU h«±¬xsACÄAÑ¸, G¾’· G¾’’ŽâAÉ CgÇ’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ÄË¸¾AU²· 17:1-6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</w:rPr>
        <w:t>G±¬t¸AU KÉÄA UA¿¸fUÙ· D</w:t>
      </w:r>
      <w:r>
        <w:rPr>
          <w:rFonts w:cs="Thunaivan" w:ascii="Thunaivan" w:hAnsi="Thunaivan"/>
          <w:sz w:val="22"/>
          <w:szCs w:val="22"/>
        </w:rPr>
        <w:t>ÊåBs¸ C¬¿Aâ ²VB²ZUAU Cg½¸±¬vVçÜâ. ¬Å¹vÊáUAU CUAÉÄ±¬v¬BÊ Ys FgA¿¸ãç D²á ¬AáBÊ¹ç WÕ Aç Cg½¸±¬s DÊ~v·. ¬BÐ¸ §BÄ¹É §BÄ §ß’±¬v· D¬A ³ÁU ðÊçUÛ CUAÉÄ±¬vÊ DÊåZCUçß ¬¿j’²AUÍ·, ¬ABâUÙ· DÊåZCUçß ¬¿j’²AUÍ· GÁZX· (gU¿ 14:20-21 cf AÛ BgÊµ·, DÊAU²µ· (K~ 183)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EŽUA¾’ŽâAÉ ²xvD² ðÊBâ KvZU µt»·. G¾’· ðÊâAU GÁ±¬AÉ E §Ä’ŽÉ h«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g²AAâ’Žç D¬A ðÊBâ Uxv±¬v’É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j’’BZ XÝ’ KÉÄA §¸A¸± ¾²AyfUÙ· ðÊBâ ¬AUA±¬áUAU CUAvZU±¬xsBÊ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5:2-3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2. Ÿ´°À‘î ‘ª¨ÁÏ´±ò …¥€ÒÆ‘×³, Ÿ´°À‘î µ‘ª¨ ÁÏ´±ò …¥€ÒÆ‘×³, Ÿ´°À‘î †ÏÅ»Ì‘¬äò …¥€ÒÆ‘×³, ƒÜØ° Ÿ´°À‘î Æ‘—°‘Ï ×ø³€×Æ‘×³, ŠÏ×ò êÆ‘ÀÖ —°‘ª¥‘Ö, 3. ÖÒ³, ‡¹° Ÿ´°´±î‘Ò‘ŽÕÅ ²ª¨¿ºª¥ ŠÏ Àï°€î ŠÏ×ò êÆ‘ÀÖ —°‘ª¨, »ò½ €° ê¹³ —‘¯¥‘Ö, ×ò íéÃèã×î‘×‘ò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¬ÅU×É hÄ ¬XŽUÛ UÃ’ÁZCUçß </w:t>
        <w:softHyphen/>
        <w:t>¾’ŽD¸U²AU CUAvZU±¬xsBÄ. E NÁ ~sBâ¸AU Cg¸É¬vÊAÉ G« ªáÜA~tç EB²±</w:t>
        <w:softHyphen/>
        <w:t xml:space="preserve">É E NÁ ~sBâ¸AU ŽÁ·¬ §BÄ¦Axs±¬v·. G« ¬XŽ µÓB² FZUDÊA, ðÊåsç BÊZUDÊA IÛÖ ðÊBâ XÝ’ §¸A¸± </w:t>
        <w:softHyphen/>
        <w:t>¾²AyfU×ç NÁ ¬XŽ¸Aâ j’’BZ XÝ’ gxs’B Ës G« ¬XŽ ã±¬xs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7:21-27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21. ÀñõÏ€¥Æ ²ª€¥Æ‘×³, ²ª¥‘î ÁÏ´€°Æ‘×³, Ï×Ï™¿º¥´°™ ²ª¥‘î Àíé ‡¹° ×ø³€×Æ‘×³ ŠÏ×ò —°‘ª¦Ï¹³,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À‘°‘îºÓÇò À‘Åœ´±þÒ ½´°‘Ö, ×ò °ò óî›äÖ ƒÌ‘°º¦™ ì¿½¯¨þº‘×‘ò ‡òé‘Ñ. 22. »òñ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23. ÿ ƒøÌþ×Ö ½´±ÌþÌ‘þ¥ —œ‘ÖÒþ×¯¦Æ³ ‡òî—×òé‘Ö, À‘¨ ‚¨ —×èã‘¨ ‡òº€×äò —‘à¿€º ÿ›è ½™Ò‘‘³ 24. °‘î‘Ë¢ —œ´° ÁÏ´±ò —‘à¿€ºÉÅ, ¼ì¯¥ ÁÏ´±ò  ‘à¿€ºÉÅ ºÒØ°þ×€Òæ™ ×Ý›Ò‘Å; ‚î‘ÕÅ ÿ›è €° ŠÏþº‘³Å ½™Ò‘‘³. 25.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>´ °îºÓÆ‘¢    —œÕ´°¿º¨Å ÁÏ´±ò —‘à¿€º¿ ½™Žé ‡¹° ‚´³À‘ÚÅ °ò óî›äÖ ƒÌ‘°º¦™ ì¿½¯¨þº‘×‘ò. 26. …›è ×‘œø°Ò›äÖ ‡›Å Æ‘—°‘Ï ºé€×Çò ƒÌ´°´€°Æ‘×³, Æ‘—°‘Ï ÁÏ´±ò ƒÌ´°´€°Æ‘×³ ½™Ò‘‘³. 27. ‡ÜØ° ƒÌ´°´€°Æ‘ŽÕÅ ½™Žé ‡×ñÅ °ò óî›äÖ ƒÌ‘°º¦™ ì¿½¯¨þº‘×‘ò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CUAÓ±B¬»· G¾’’B»· IxCUAÛÊAÉ ¨~s UAÄ’ŽÉ C¿»· </w:t>
        <w:softHyphen/>
        <w:t>çËBÖÍUÛ G±D¬A KÉDÄAÁZX· C¿»·. ¨~sUAÄ· ðËZU G’BU¸ ¦s’B, gxs’AÉ Bs Cg½¸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yËáUAUDÊA, g²§BÄ ¬AUA±¬á AUDÊA EÉÄ §Ä· ¬AUAZU± sDÊA ðÊç EÑZU±¬sÄA·. FâAÉ E §¸A¸²Aâ gxs’Žç¬t Cg½¸±¬s DÊ~v·. jáßlkÐBÄ± ¬AUA±¬ NÁ ã²ããç D²É GÁZX· KÏÊÖÍ C¬¿¸ UsB²D¸A EB± D¬AÄDÊ ²áÜÊÃUÛ CgA’BD¸A EÉÄ Uxv²Aâ ¬zB¸D¸A IAhâ±¬v’ÊŽÉ GÁ« ¬AUA±¬·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 22:6-8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6. ×ÞÆÏþ ŠÏ ÀÌ´±Ò‘×³ °€ÌÇÒ‘×³ ¤Ÿã‘ÇñÅ Ãª€¥ã‘ÇñÃèã ŠÏ ÏØ™˜¨ …î™´            —°òº¨Åþº‘³, °‘Æ‘î³ ¤ŸäòþÀÒ‘×³ Ãª€¥äòþÀÒ‘×³ €¥‘´³™—‘¯ Ï¹°‘Ö, ÿ ¤Ÿþã‘þ¥ °‘€ÆÉÅ »¦™Ò‘‘³. 7. °‘€Æ¿ þº‘Øª¨, ¤Ÿ€ãÀ‘´±ÌÅ ‡¨´³™—‘èãÒ‘Å; ¿—º‘à³ ÿ µòé‘ÇÏ¿º‘Ë; …ò µ‘ªæÅ ÿ¦´±Ï™Å. 8. ÿ ½³Ùª€¥™ ª¦î‘Ö, ŠÏ×ò …ò —À´€°ÇÓÏ¹³ ØàŽé±î‘þÒ, ÿ ƒÌ´°¿ºÞ€Æ …ò Ùª¦òþÀÖ ŸÀ´±™—‘èã‘°º¦™, °í™ €¿»¦Ÿ×€Ì™ ª¥þ×¯¨Å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ÉÄA ðÊçU×ç G¾’µ· EB h«VÜÊãç D²É GÁZVÜ. îâfUBÖ, I¹Ã Dg’ŽÉ GÁ«·, UA¸fU×É GÁ«·, F¬’Aâ C¬AÁxU×É GÁ«· ¬AUAZVÜ UsB² GÁZVÜ. G« kÕ§BÄ¹É YB¾ZX D²DÄ ¬AUA±</w:t>
        <w:softHyphen/>
        <w:t>áUAU BU±</w:t>
        <w:softHyphen/>
        <w:t>t jÊÁ·, ED Ë²AU ¨lgÉ XÖ’B jáÝ DÊÅ»·, GÖ· Ê¸ŽâB¾ ¬AUA±¬áUAU UxvÊ NÁ EÊh¸· DBÊ¸Aâ µç Klg¿ZBU¸Aâ UA¿¸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>GB± D¬AÄDÊ, Uÿs’ŽÉ GÁZVÜ NÁÊÁZX IËCg½¸ ²ß±¬, §¸A¸±</w:t>
        <w:softHyphen/>
        <w:t>¾²Ay’Žç D¦AZU’BD¸ ´ßÊAU IÛÖ. FâAÉ K±¬t»· IË Cg½ÊáUAU NÁÊÃ ç I¹B¾ F¬’ŽÉ ²AxsDÊA EÉÄ ç CgA« ðÊBâ GÐZUDÊA DBÊ GÉBÄ. ¾</w:t>
        <w:softHyphen/>
        <w:t>U×ç ¼Ã ²AÜAU, I¹B¾ UA±¬AáÜ µ¸áh KvZU DÊ~t¸ C¬Aß±¯ IÛÖ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Ë¸AŽUÛ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ðÊBâ± ¬AUA±¬ŽÉ D¦A½UBÖ Uxv±¬v’Ê NÁ µZV¸ ¬fBU ÊVZVÜ. D¦A½UÛ ¬¾ÍÊç ¶Ä· §UÓ· gAÍXÝ’ Ys FÜA· Uá¬Bâ¹É DgÃ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 xml:space="preserve">NÁ  ã¦¬ÁZX ²áÜÊÃUÛ F¬’ŽÉ hZUA¬tZX ¬AUAZX· C¬Aß±¯ GÁ±¬AÉ, EÊÃ ÊÜA²É K×¸ ¬AUA±¯ µBÜ¸Aâ áUAÆU²AU NfV ÊAÕBÄ </w:t>
        <w:softHyphen/>
        <w:t>ç¬áÜ ÊÜ YsA. NÁ XÐ«BB¸ C¬áCÜvZX· D¬A·, j’ŽU¿±B¬Z XÝ’ gxs’Žç ¬t¸AU, EÊÃUÛ Dg’ŽDÄ Isç¬tZBUZX Uxv± ¬vVÜAÃUÛ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 xml:space="preserve">DÄË¸¾AU²· 12:1-8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…›è »°‘™ä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›æ™¢ Ÿ°¹°Í™™ —‘¨™Žé þ°œ´±þÒ, ÿ›è ¾ÁÇÖ …ÇþÌ‘¦Ï™Å µ‘—ãÖÒ‘Å €™—‘¯¨ µ¥™þ×¯¦Æ ª¥€ãæÅ ¶Æ‘Æ›æÀ‘×î: 2. ÿ›è ³Ì´±Ø¨Å ó‘±è °›è þ°×Ñ€ã¢ þœØ´° …ÆÑ¹° À€ÒäòþÀÕÅ, þÀ¨äòþÀÕÅ, º¢€œÆ‘î œÒ ÀÌ›äò àÃèã ƒ¥›€ã—ÆÖÒ‘Å ÃíêÕÅ Þ´³, 3. ×Ñè ºÓ¼¥›€ã ƒ¦´³, ×Ñè €Ò€ã´ °Ñ´³, ×Ñè þ°‘¿½€ã ™ŽïÆ‘Ö Ÿª—¥Í´³, ×Ñè þ°×Ñäò Ø™ŽÌ›€ã —µ‘ì™Ž, €×äò þºÏÅ ÜØ¥´±Ö ƒÌ‘ÀÖ ÞÉÅº¦ —œËÆ™¥ÙÑè. 4.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ÿ›è ¿º¦¢  œËÆ‘ÀÖ, 5.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ÅÃ€¥Æ µ‘ÀÅ Øã›Åº¦, …›è œÒ þ‘´±Ì›äÕÅ —°Í¹³—‘èæÅ ø°‘îÀ‘ŽÆ ×Ï€¥Æ ×‘œø°Ò´€°þÆ µ‘¦, ›þ þº‘Ë, 6. ›þ …›è œÑ×‘› °î›€ãÉÅ, …›è ºÓ€ãÉÅ, °œÀº‘›€ãÉÅ, …›è € ˆ—é¨´³¿ º€¥™Å º€¥¿½€ãÉÅ, …›è —º‘Ï´°€î€ãÉÅ, …›è …íœ‘ºÓ€ãÉÅ, …›è ‚¨À‘¨äò °€ÒÈíì€ãÉÅ —‘¯¨×¹³, 7. ›þ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þÒ ½´³, ÿ›è €Çª¨¢ —œË°³Å,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›€ã ‚žÑ×±´°³À‘î Æ‘Ú™‘ÚÅ ÿ›æÅ …›è ¨Åº´°‘ÏÅ œ¹þ°‘õ¿º¨ÙÑã‘. 8. ƒ›þ ƒ¹µ‘äÖ µ‘Å ×î×ò °ò°ò º‘Ñ€×™¢ œÍÆ‘î€°      —ÆÖÒ‘Å —œËŽé³þº‘Ò ÿ›è             —œËÆ‘±Ï¿¼Ñã‘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j’ŽU¿±B¬ XÝ’ §¸A¸±</w:t>
        <w:softHyphen/>
        <w:t>¾²AyfUÛ, F~C¬~ Kçß Ë’Ž¸Ag· UAxvVÜ. Gç g¿¸Aâ Et±¬BsB¸ EÝ»· ¬t¸AU, G« UA¿¸· Gçå· EÝË¸ÄAÉ g¿¸AU F¾A¸±¬sËÉBÄ. ²áÜ KÉÄA §¸A¸±</w:t>
        <w:softHyphen/>
        <w:t xml:space="preserve">¾²Ay’ZX NÁ g¿¸Aâ Et±¬Bs GÁZVÜ. G« gxs· AB¸ EÉÄ XÐ«BB¸, Ë¸AŽUBÖ ¬¾±¯VÜ EÉÄ Ë¸AŽ AZXÍZXÛÖAZXVÜ CÊÏDÊß G¾gA¸y kÕ§BÄ¸áÜ  kÕ§BÄU×É GÁ« ¬AUA±¬áUAU CUAvZU±¬xsAU GÁZUÄA·. C¬~U×ç j’ŽU¿±B¬Z XÝ’ µÓ UA¿¸’B»· XÝ’ </w:t>
        <w:softHyphen/>
        <w:t>~zBy±</w:t>
        <w:softHyphen/>
        <w:t>É CUAvZU±¬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>áUAÅU²AU NZV BÊ±¬ ÊAÕZBU¹É NÁ µZV¸²Aâ ²áß· UxsA¸²Aâ UA¿¸· FX·. E g¶A¸’Žç ²áß· ã¦¬¿ç C¬Aß±¯ FX·. XÿsD¾AU’B XÝ’ §¸A±</w:t>
        <w:softHyphen/>
        <w:t>¾²AyfUÛ Eç µZV¸’Ê’B»·, UxsA¸²AU áUAÅU²AU¸ NZV BÊ±¬Žç EÊh¸’B»· UAxvVÜ. G±D¬A ¦²ZX XÿsD¾AU’B Xy²AZU µs»· KçÜAÇ·, §¸A¸±</w:t>
        <w:softHyphen/>
        <w:t>¾²Ay· ²AÜÍ· GÉBÄ. áUAÅU²AU NZV BÊ±¬· ³U EÊh¸²AU GÁZVÜ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ÄË¸¾AU²· 13:1-59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EŽUA¾· CÊÏCÊAß DAÉ Ë¸AŽUBÖ C¿«Z CUAÛÙBÄ»·, EBÊUBÖ»·, D¦A½ CAáÜ Cg½¸ZYt¸ zUBÖ BU¸AÙ· µBÜUBÖ»· ¬áÝZ YßVÜ. K×¸ ²ZUÙZX C¬¸¿v· µBÜ»· K×¸BÊ¸AU IÛÖ. Uxv¬AvUÛ GáX· I~v. áUAÄ CgAáUBÖ ¬¸ç¬v’· UBÄ¹É DA¾A ¨~sAU GÁZX· FâAÉ CUAÛBU ²AÜ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ÄË¸¾AU²· 14:1-57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¾AU²· 14· EŽUA¾· XÿsD¾AU’BZ XÝ’·, E Xy²AX· D¬A CgÇ’±¬s DÊ~t¸ ¬ÅUBÖ XÝ’· YßVÜ. E D²Ç· D¦A½ CAáÜYt¸ ÊíŽ¾fUBÖ»·, ÌvUBÖ»· XÝ’ YßVÜ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¦A¸A¸±</w:t>
        <w:softHyphen/>
        <w:t>¾²AyfUÛ NÁ ¬XŽ D¬AÇ· Ëv¬sA²É D¦Aáß CAáßBÄ XÝ’ KÉÄA ¬XŽUBÖ»· XÝ’ YßVÜ. G« §¸A¸±</w:t>
        <w:softHyphen/>
        <w:t xml:space="preserve">¾²AyfUÛ áUAÄ· BUZCUAÛÖ±¬xsAÉ G« CAáß Ë¸AŽUÙ·, ²Á’Ê ²BâU×É BsCg½¸±¬vVÜ CAáß VÁ³UÙ·, XBÜZU±¬xv µáÝÇ· GÉÄA²É FZU±¬s µt»·. G±D¬A, µç¯ NÁD¬A· GÉÄA EÖÍ G« CAáß Ë¸AŽUBÖ XÝ’, ËrmAâ Et±¬Bs¹É ¦A· ¯¿«Z CUAÛVDÜA·. FâAÉ áUAÅU²AU NZV BÊ±¬B± ¬áÝD¸ EÉÄ ãB² ¬v’Ž BÊ±¬B± ¬áÝD¸A IÛÖ ¦· K~y· g¿¹ÉBÄ. GâAÉ ¦A· E« Ë¸AŽ IÛÖ ²Á’Ê²Bâ </w:t>
        <w:softHyphen/>
        <w:t>¿ÍUBÖ, CgÄËã³’²AUÍ·, CÊ’ ¬vZBUUÛ GÁ±¬ŽâAÇ· ¶vÊ GÉIBÄ. EâAÉ Ë¸AŽ ¬¾ÍVÜ. îâfUÛ DÊAU²’ŽÉ YÜ±¬xvÛÖ §¸A¸±</w:t>
        <w:softHyphen/>
        <w:t>¾²Ay’B ´ßÊâAÉ, Gçß· ²Á’Ê ²BâU×É ²tV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24:8-9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8. ö¥þÌ‘´€°™ê´³ þÒØÆÌ‘ŽÆ ‚œ‘ÍÆÑ …›æ™¿ þº‘±™Å Æ‘€×ÉÅ ×ï´³¢ —œËÉÅº¦ ÁÚÅ ‡¢œÍ™€Æ‘ÇÏ›è; µ‘ò ×Ñæ™™ ª¥€ãÇª¥º¦þÆ —œËÆ™ ×îÀ‘ÇÏ¿¼Ñ ã‘. 9. ÿ›è ‡Ž¿±ÓÏ¹³ ½é¿ºª¨×ÏŽé ×ÞÇþ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ÁÍÆ‘Ã™¢ —œË°€° ¶€î´³™—‘èæ›è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AÓD¦A»· µ¾xsAxs’ZX I¿¸ ~sBâ¸AU GÁZVÜ. GçBÜZX DÊåBs¸ BÄ¹vBÄ ¸AÁ· C¬AÁx¬v’Ê G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/>
      </w:pPr>
      <w:r>
        <w:rPr>
          <w:rFonts w:cs="Thunaivan" w:ascii="Thunaivan" w:hAnsi="Thunaivan"/>
          <w:sz w:val="28"/>
          <w:szCs w:val="28"/>
        </w:rPr>
        <w:t>DÄË¸¾AU²· 15:1-33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 EŽUA¾· µÄAÊAU </w:t>
        <w:softHyphen/>
        <w:t xml:space="preserve">¾³¸· I~sAZXVÜ Ë¸AŽUÛ, IA¾²AU ¬AÉËBâ D¦A½UÛ, K½xí, îÄDAú· D¬AçÜ ¬¾ÊZYt¸ Ë¸AŽUBÖ XÝ’ YßVÜ. </w:t>
        <w:softHyphen/>
        <w:t>ç¯ E ÊíŽ¾fUÛ ¬A’Ž¾fUÛ, D¬AçÜ D¦A½ VÁ³UÛ ¬¾ÊZYt¸ K« C¬AÁBÖZ XÝ’·, ²AËsAB¸Z XÝ’· IsÉ IÜÍ XÝ’· Yß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j’’BUÜ XÝ’ §¸A¸±</w:t>
        <w:softHyphen/>
        <w:t>¾²AyfUÛ CAáß Ë¸AŽUBÖ Uxv±¬v’ ÊáX KçDÜ CUAvZU±¬xvÛÖâ. G±D¬A ¦²ZX D¦A½UÙZUAâ UA¾yfUÛ KçâCÊçß C×ÊAU C¿«AÇ·, áUAÅU²AU NZX· BÊ±¬B XÝ’ §¸A¸±</w:t>
        <w:softHyphen/>
        <w:t>¾²Ay· GçBÜZX· C¬AÁ«·. UÃ’D¾ ðÊãç Jáß·, jU· ÁVÜÊÁ²AU GÁZVÜAÃ Kçß ¦²ZX UAxv· D¦AZU’sç ¬ÅUÛ CgÇ’± ¬vVÜ. Xy±¬v’Ê EÝË¸BÄ gAÃ«AU IÛÖ. Xy±¬v’ VÜÊÃUÛ UÃ’¿ç §¸A¸±</w:t>
        <w:softHyphen/>
        <w:t>¾²A¦’ ŽáXÛ, CAg’ŽÉ ¬z Cg½VÜAÃUÛ. EâAÉ EÊÃUÛ DÊåBs¸ UÁËUÖAU EÊÁBs¸ §¸A¸±</w:t>
        <w:softHyphen/>
        <w:t>¾²AyfUÙZX Uxv±¬xv ¬z¯¿ÊAÉ ³X« UÊâ’sç ¬z¯¿V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23:1-8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Ø€°Æ¦™¿ºª¥×ñÅ, þ‘œÀ‘ìºª¥×ñÅ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€º™ …ªº¥Ò‘‘³. 2. þ×¿»è€ãÉÅ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€º™ …ªº¥Ò‘‘³; ×ñ™¿ º´°‘Å °€ÒÃ€éÆ‘î×ñÅ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€º™ …ªº¥Ò‘‘³. 3. ÅþÀ‘ïÆñÅ þÀ‘×‘»ÆñÅ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€º™ …ªº¥Ò‘‘³; º´°‘Å °€ÒÃ€éÇÕÅ ‡ò€é™Å ×Ñè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€º™ …ªº¥Ò‘‘³. 4. ÿ›è ‡Ž¿±ÓÏ¹³ ½é¿ºª¨×ÏŽé ×ÞÇþÒ, ×Ñè ¿º´þ°‘¨Å °¯«“þÌ‘¨Å …›æ™ ‡±Ñ   —‘¯¨ ×Ì‘°±ïÁ´°ÃÅ, …ò€î¢ œ»™Åº¦Æ‘Ë —À—œ‘¿       —º‘´°‘ÁÆ‘Øò †Ì‘ŽÆ þº´þ°‘ÍÓÏ¹° þºþÆ‘Íò À‘Ìò »þÒÆ‘Ã™™ ˜Óþº ×€î €Ý¿»´°±ïÁ´°ÃÅ ƒ¿º¦¢ —œËÆþ×¯¨Å. 5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»þÒÆ‘Ã™¢      —œØ—‘¨™¢ ´°ÁÖÒ‘ÀÖ, …ò þ°×î‘ŽÆ</w:t>
      </w:r>
      <w:r>
        <w:rPr>
          <w:rFonts w:cs="InaiMathi" w:ascii="InaiMathi" w:hAnsi="InaiMathi"/>
          <w:b/>
          <w:bCs/>
          <w:sz w:val="20"/>
          <w:szCs w:val="20"/>
        </w:rPr>
        <w:t xml:space="preserve"> Ñ´°Ñ</w:t>
      </w:r>
      <w:r>
        <w:rPr>
          <w:rFonts w:cs="InaiMathi" w:ascii="InaiMathi" w:hAnsi="InaiMathi"/>
          <w:sz w:val="20"/>
          <w:szCs w:val="20"/>
        </w:rPr>
        <w:t xml:space="preserve"> …òþÀÖ ò½˜Ñ¹°º¦Çî‘Ö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¹°¢ œ‘º´€° …î™ ‚žÑ×‘°À‘ À‘é¿º¯¬î‘Ñ. 6. ÿ …ò ‚Éèµ‘ªæèããÚÅ ŠÏ™‘ÕÅ ×Ñè œÀ‘°‘î´€°ÉÅ µò€À€ÆÉÅ þ°¥‘þ°.</w:t>
        <w:br/>
        <w:t xml:space="preserve">7. ˆþ°‘ÁÆ€î Ï×Ï™‘Æ‘, ×ò …ò œþ‘°Ìò; ‡Ž¿±Æ€î Ï×Ï™‘Æ‘, ×ò þ°œ´±þÒ ºÌþ°Æ‘ÇÏ¹°‘Ë. 8. Äòé‘Å °€ÒÃ€éÇÖ ×Ñæ™¿ »é¹° »è€ãè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€º™ …ªº¥Ò‘Å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§¸A¸±</w:t>
        <w:softHyphen/>
        <w:t>¾²Ay’Žç G« ¬XŽ¹É ¦A·, Dg’Žç ¬AUAÊÉ, ŽÁ²y’ŽáXÛ Xv·¬· ¬AUAZU±¬vÊAÉ Aç Kâ ¬AÃZVDÜA·. G’BU¸ îâfUÛ, Gí¾CÊAÇZX NÁ ²AŽ¿¸AU GÁZX²Aß, DÊåBs¸ gB¬¹åÛ ©BÐÊŽÉ GÁ« vZU±¬xvÛÖAÃUÛ. G’BU¸ îâfUÛ §¸A¸±</w:t>
        <w:softHyphen/>
        <w:t>¾²Ay’Žç ¬t fUÛ ¬AÊfU×DÄ ²A~v± D¬AÊ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¬AUAÇBs¸ °îA¿UÛ </w:t>
        <w:softHyphen/>
        <w:t>¾·²l gA¿UÖAUDÊA EÉÄ EÅUÖAUDÊA GÁZU DÊ~v· KçÜ NÁ ÊÐZU· I~v. G« §¸A¸±</w:t>
        <w:softHyphen/>
        <w:t>¾²Ay· G’BU¸ ÊÐZU’B v±¬áUAU CUAvZU±¬xs. G« §¸A¸±</w:t>
        <w:softHyphen/>
        <w:t>¾²Ay’B EÝ« ¬AUABÄ DgÃ«ÊÃUÙ· ²áÜÊÃUÙ· §¸A¸±</w:t>
        <w:softHyphen/>
        <w:t xml:space="preserve">¾²Ay’Žç G« ¬XŽB¸ KŽÃ±¬áUAU, C¿«CvZU±¬xsÊÃUBÖ EÅUÖAU EÝË’ E±¬t¸AU EÊÃUBÖ G±¬t¸AU DÊAÄ¸’ŽáXÛÙ·, gB¬ZXÛÙ·, §¸A¸²AU ©BÐ¸ XŽ¸áÜÊÃUÖAZVâAÃUÛ. ¯Ž¸ Lá¬Av G« ÊÐZU’B IßŽ¬v’ VÜ. </w:t>
        <w:softHyphen/>
        <w:t>áUAÄfU×É KvZU±¬xs µtÍUÛ E’BU¸ ²ZUBÖ D¬¾A¸Ã UÖAUÍ·, ¶±¬ÃUÖAUÍ· FUÍ· Eå²Ž E×’ (cf E±D¬Aí ÄÁBs¸ gxsfUÛ, ANF Vol VIII, pp 479 etseq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²h¸A  GÏÍÄU’Žç ¬AÊfUÙZUAU ²¿’AÃ. G¾xh±¯ G±D¬A ¯ÜîAŽUÙZX· CgA«²AV»ÛÖ. </w:t>
        <w:softHyphen/>
        <w:t xml:space="preserve">AZUÙBs¸ EZV¾²fUÛ G±D¬A </w:t>
        <w:softHyphen/>
        <w:t>ÛBÖUBÖl j²ÁÊ GÉBÄ. G ¯ Isç¬tZBU. §¸A¸±</w:t>
        <w:softHyphen/>
        <w:t>¾²Ay· GÁ¸fU×É KÓ±¬xv IÛÖ. NÏCÊAÁ ²ãå· çåBs¸ CgA« ¬AÊ’ŽáX C¬Aß±¬AU GÁZVçÜAç. GDÊ Isç¬tZBU¹ç G¸É</w:t>
        <w:softHyphen/>
        <w:t>É IÛÖ ³U µZV¸²Aâ ²AßÉ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¾³¸A 31:29-34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29. »°‘™è ±Ì‘ªœ™‘Ë€ã´ ±òé‘Ñè, »è€ãäò ºíè ˜¿þº‘Çî ‡òì ¹µ‘ªäÖ —œ‘ÖÒÀ‘ª¥‘Ñè. 30. ×î×ò °ò°ò ™ŽÌÀ´±ïÁ´°þÀ œ‘×‘ò; ‡¹° Àñõò ±Ì‘ªœ™‘Ë€ã´ ±òº‘þî‘ ×ñ€¥Æ ºíþã ˜¿þº‘Å. </w:t>
        <w:br/>
        <w:t xml:space="preserve">31. ƒþ°‘ µ‘ªè ×Ï—Àòì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, ¿—º‘à³ ƒøÌþ×Ö ¨Åº´ þ°‘¨Å Ê°‘ ¨Åº´þ°‘¨Å ½³ …¥òº¦™€ º¯®þ×ò. 32. µ‘ò ×Ñè »°‘™€ã ‡Ž¿³ þ°œ´±ÓÏ¹³ €Ý´³×Ì™ €¿»¦´° µ‘äþÒ, ×Ñþã‘þ¥ º¯¬î …¥òº¦™€Çòº¦ ÖÒ;  ˆ—îïÖ µ‘ò ×Ñæ™ µ‘ÆÌ‘ÇÏ¹³Å, ¹° ‡ò …¥òº¦™€€Æ ×Ñè Âê ×À‘™Ž¿þº‘ª ¥‘Ñþã ‡òì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. </w:t>
        <w:br/>
        <w:t xml:space="preserve">33. ¹µ‘ªæ™¿ »íº‘¨, µ‘ò ƒøÌþ×Ö ¨Åº´þ°‘þ¥ º¯«¿þº‘Žé …¥òº¦™ €Æ‘×³; µ‘ò ‡ò ¶Æ‘Æ¿»ÌÀ‘«´€° ×Ñè …èã´±þÒ €×´³, €° ×Ñè ƒÏ°Æ´±þÒ ‡à±, µ‘ò ×Ñè þ°×î‘ÇÏ¿þºò, ×Ñè ‡ò óîÀ‘ÇÏ¿ º‘Ñè ‡òì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. </w:t>
        <w:br/>
        <w:t xml:space="preserve">34. ƒï ŠÏ×ò °ò ÆÒ‘€îÉÅ, ŠÏ×ò °ò œþ‘°Ì€îÉÅ þµ‘™Ž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ê¹³—‘è ‡òì þº‘±¿º±Ö€Ò; ×ÑäÖ êÆ×òÃ°Ö       —ºÍÆ×òÀª¨Å, ‡ÖÒ‘ÏÅ ‡ò€î ê¹³     —‘è×‘Ñè ‡òì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     —œ‘ÖÕŽé‘Ñ; µ‘ò ×Ñè ™ŽÌÀ´€° Àòï´³, ×Ñè º‘×›€ã ƒï ¶€îÆ‘±Ï¿þºò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h¸AËç WÓÛÖ ¯Ž¸ Isç¬tZBU¹ç µÓ EB²±¯·, ¬AÊ’B ¬¿U¿±¬AU GÁ« (cf ²’ 26:28; K</w:t>
        <w:softHyphen/>
        <w:t xml:space="preserve"> 8:8-12, 10:16-17). ¾</w:t>
        <w:softHyphen/>
        <w:t xml:space="preserve">UÙBs¸ Ë¿ÍB¾, G« ²AáÜ’Žç G¸É¯UBÖ g¿¸AU ËÖZU ÊÝËxsâ. (cf Sonino commentary to V 30) Gí¾DÊÉ UÃ’ÁZX UxsA¸ I~B²¸AâAU GÁZX·. FâAÉ D²h¸AËç iÓÛÖ ¯Ž¸ Isç¬tZBU¹ç </w:t>
        <w:softHyphen/>
        <w:t xml:space="preserve">AZU×ç EZV¾²· ²Uç D²É j²Á· KçÜ ¨ZU±¬xvÛÖ. G« Cg½Ž Aç, ¬BÐ¸ Lá¬AxtÅÁ« </w:t>
        <w:softHyphen/>
        <w:t xml:space="preserve">AZU×ç ¬BÐ¸ ¬AÊfUÖAÉ Fâ ³çËBÖÍUBÖ ¬áÝ¸ EB²±B¬D¸ ¨ZVËvVÜ. D²h¸AËâAÉ ¾±¬xs Cg½ŽZX KŽÃ²AÜAâ Cg½Ž GçBÜ¸ VÝíÊ’Žs· IÛÖ. »’fU×ç D¬A DgfUÙZVBsD¸ UAy±¬xs ‘½B²¸áÜ UA¿¸fU×ç </w:t>
        <w:softHyphen/>
        <w:t>çËBÖÍ UBÖ XÝ’· G« ¬XŽ¹É CUAvZU± ¬xvÛÖ. Gí¾DÊÉ Dg·, ¯ÜîAŽUÛ Cg½Ê D¬A Cg½¸Í· YsA. ¯ÜîAŽUBÖ± D¬AÄ fUBÖ CUv’Z CUAÛÖÍ·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23:9-14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9. ÿ º€¥—Æ¨´³ …ò œ´³Ï™æ™ ØþÌ‘°À‘Ë¿ ½é¿º¨Åþº‘³, ²°‘î ‘ÍÆ›è ‡ÖÒ‘×íêíÅ ØÒŽÇÏ¿º‘Æ‘. </w:t>
        <w:br/>
        <w:t xml:space="preserve">10. ƒÌ‘™‘Ò´±Ö œÅºØ´° ²ª¦î‘þÒ Ÿ´°À‘ÇÏ™Žé ŠÏ×ò …›äÓÏ¹°‘Ö, ×ò º‘ãÆ´±í —×äþÆ þº‘Ë, º‘ãÆ´±íè ×Ì‘ÀÖ, 11. œ‘Æ›‘Ò´±þÒ óÒ´±Ö øµ‘îÅº¯¬, ¡ÍÆò ø°Á™Åþº‘³ º‘ãÆ´±íè ×Ì™¥×ò. 12. ÿ —×ä™¿ þº‘ÇÏ™´°™ ƒ¥Å º‘ãÆ´±í¿ ½éÅþº ƒÏ™þ×¯¨Å. 13. …ò ‚É°›þã‘þ¥ ŠÏ ìþ‘ÕÅ …òï¥´±Ö ƒÏ™™¥×³; ÿ ÀÒóÒ‘±™¿ þº‘Åþº‘³, °î‘Ö À¯€«´ þ°‘¯¦, ÀÒóÒ‘±™ŽÏ¹³, …òïÓÏ¹³ Þ¹³þº‘î€° Ä¦¿þº‘¥™ ¥×‘Ë. 14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€î ƒÌª™ÚÅ, …ò œ´³Ï™€ã …î™ Š¿½™—‘¨™ÚÅ, …ò º‘ãÆ´±íèþã …Ò‘Ø™—‘¯¦Ï™Žé‘Ñ; ‚€Æ‘Ö, ×Ñ …òï¥´±Ö ŸÆ‘î ‘ÍÆ´€°™ ¯¨, …ò€îØª¨¿ þº‘‘°º¦™, …ò º‘ãÆÅ Ÿ´°ÀÇÏ™™¥×³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¦· DÊâAV¸ UÃ’Ã ¦²ZXÛ IÄAËZ CUA~tÁZVÜAÃ. KâDÊ ¦A· g²AAâ’ŽÇ· »’’ŽÇ· ¬¿j’²AU GÁZU DÊ~v·. ¦· UÃ’Ã ¦²ZXÛ ÊhZVÜAÃ. ¦A· DÊåBs¸ FÄ¸²AU GÁZ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IyBÊZ XÝ’ §¸A¸±</w:t>
        <w:softHyphen/>
        <w:t>¾²AyfUÛ:-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°³B¸ ¬AUAZUÍ·, ¨t¸ F»BÖ ¾Í· IyBÊZ XÝ’ §¸A¸±</w:t>
        <w:softHyphen/>
        <w:t>¾²AyfUÛ CUAvZU± ¬xvÛÖ. EBÊ IyÍ gfVÅB¸ UA’, Ë¸AŽUBÖ XBÜZVÜ. IyBÊZ XÝ’ §¸A¸±</w:t>
        <w:softHyphen/>
        <w:t>¾²Ay’ŽÉ EsfV»ÛÖ EÝË¸É I~B²UÛ, IyBÊZ XÝ’ §¸A¸±</w:t>
        <w:softHyphen/>
        <w:t>¾²AyfUÛ (K~ 15) KçÜ A×É CUAvZU±¬xvÛÖ. IyBÊ± ¬áÝ¸  §¸A¸±</w:t>
        <w:softHyphen/>
        <w:t>¾²AyfU×ÅÁ« ÊÑ ËÄXÊB»·, BgÊ IyBÊZ XÝ’ ÜËU×ç CUAÛBUUBÖ»·, E CAsÃ¬AU IÛÖ KÉÄA ÊÑËÄZXBÄ»· ¬áÝ, BgÊµ· DÊAU²µ· (K~ 193) KçÜ A×Ç· UAy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BgÊµ·, </w:t>
        <w:softHyphen/>
        <w:t>¾·²lg¿¸µ·, ŽÁ²y’B ËÃ’ ÊAÕÊ· GßŽ ¦AxU×É Ej’ FËU×ç CUAÛBUUÖAU GÁZX· Kâ YÜ±¬xvÛÖ (1D²A 4:3; cf E± 15:20; ²’ 3:4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yBÊZ XÝ’ §¸A¸±</w:t>
        <w:softHyphen/>
        <w:t>¾²AyfUBÖ BUZCUA~v Ë¸AŽUBÖ ËÃ±¬·, g¿¸Aâ µBÜ¹É ³ÁUfUÛ CUAÉÄ±¬vÊBZ XÝ’·, UAxv ³ÁUfUÖAÉ Dg±¬xs ³ÁUfUBÖ ËÃ±¬B»· XÝ’ gxs’ŽÉ C×ÊAU KÓ±¬xvÛÖ (¸A’ 22:3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²Ç· §Ä’ŽÉ µÉ µÉ ËBÖ« µá¬Äç DÊâAV¸ UÃ’ÁBs¸ FÄ¸’ZX Kâ EÃ¬zZU± ¬xsBÊUÛ (¸A’ 34:26). DÊâAV¸ UÃ’Ã Gí¾DÊBÄ EÊÃUÙZXÛ K« E«§¸ DÊå· GÉÄA¬t¸AÉ ÊÑ¦s’ŽâAÃ. EÊÃUÛ gACÄAC²Aãç ¦AxU×É, EÊç ¬AÊ· Cg½ Dg’Žç D²É E¨ŽB¸ CUA~v ÊÁ· ÊB¾¹Ç· EÊÃUÛ Dg’Žç CUAÓB²B¸ ¯h’AÃUÛ (I¬A:14; cf ¨Ž 27:27; 1G¾A 4:22-23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yBÊZ XÝ’ §¸A¸±</w:t>
        <w:softHyphen/>
        <w:t>¾²AyfUÛ DÄË¸¾AU²· 11 EŽUA¾’ŽÉ CUAv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ÄË¸¾AU²· 11:1-47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fVÄ C²AÑC¬¸Ã±¬Aâ KJV  É Êgâ· 18É, ¦AB¾ KçÜ ÊAÃ’B YÜ±¬xvÛÖB ¦A· UÊãZU DÊ~v·. G« ÊAÃ’B I~B²¹DÄD¸ ¦AB¾ EÉÄ. E ÊA’ EÉÄ C¬~ ÊA’ Xv·¬’B»· XÝZUËÉBÄ. Tinshemes KçÜ ÊAÃ’B, NÁ CÊÖÊAÉ (Rashi, Chizkuni) EÉÄNÁ CUA·¯ÛÖ F«B (cf Soncino; EÉÄ tanshemes as water hen SHD 8580) XÝ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>I¬AU²· 14:1-21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2"/>
          <w:szCs w:val="22"/>
        </w:rPr>
        <w:t xml:space="preserve">1. ÿ›è …›è þ°×î‘ŽÆ </w:t>
      </w:r>
      <w:r>
        <w:rPr>
          <w:rFonts w:cs="InaiMathi" w:ascii="InaiMathi" w:hAnsi="InaiMathi"/>
          <w:b/>
          <w:bCs/>
          <w:sz w:val="22"/>
          <w:szCs w:val="22"/>
        </w:rPr>
        <w:t>Ñ´°Íò</w:t>
      </w:r>
      <w:r>
        <w:rPr>
          <w:rFonts w:cs="InaiMathi" w:ascii="InaiMathi" w:hAnsi="InaiMathi"/>
          <w:sz w:val="22"/>
          <w:szCs w:val="22"/>
        </w:rPr>
        <w:t xml:space="preserve"> »è€ãè;      —œ´°×ñ™‘™ ê™ —‘èã‘ÀÕÅ, …›è ¯æ™ ƒ€¥ÇþÒ œ×ÌÅº¯«‘ÀÕÅ ƒÏ¿¼Ñã‘. 2. ÿ›è …›è þ°×î‘ŽÆ </w:t>
      </w:r>
      <w:r>
        <w:rPr>
          <w:rFonts w:cs="InaiMathi" w:ascii="InaiMathi" w:hAnsi="InaiMathi"/>
          <w:b/>
          <w:bCs/>
          <w:sz w:val="22"/>
          <w:szCs w:val="22"/>
        </w:rPr>
        <w:t>Ñ´°Ï™</w:t>
      </w:r>
      <w:r>
        <w:rPr>
          <w:rFonts w:cs="InaiMathi" w:ascii="InaiMathi" w:hAnsi="InaiMathi"/>
          <w:sz w:val="22"/>
          <w:szCs w:val="22"/>
        </w:rPr>
        <w:t xml:space="preserve">¿ ºÍŸ´°À‘î óî›è; ¾ÁÇòÂ—°›Ãèã ‡ÖÒ‘ óî›äÕÅ …›€ãþÆ </w:t>
      </w:r>
      <w:r>
        <w:rPr>
          <w:rFonts w:cs="InaiMathi" w:ascii="InaiMathi" w:hAnsi="InaiMathi"/>
          <w:b/>
          <w:bCs/>
          <w:sz w:val="22"/>
          <w:szCs w:val="22"/>
        </w:rPr>
        <w:t>Ñ´°Ñ</w:t>
      </w:r>
      <w:r>
        <w:rPr>
          <w:rFonts w:cs="InaiMathi" w:ascii="InaiMathi" w:hAnsi="InaiMathi"/>
          <w:sz w:val="22"/>
          <w:szCs w:val="22"/>
        </w:rPr>
        <w:t xml:space="preserve"> °À™¢ —œ‘¹° óî›ã‘ÇÏ™´ —°Í¹³ —‘¯¥‘Ñ. 3. Ï×Ï¿º‘î—°‘ò€éÉÅ ½™þ×¯¥‘Å. 4. ÿ›è ½™´°Å ÁÏ›ã‘×î: À‘¨Å, —œÅÀêÆ‘¨Å,      —×èã‘¨Å, 5. À‘ñÅ, —×äÀ‘ñÅ, €ÒÀ‘ñÅ, ×€ÌÆ‘¨Å, ½èäÀ‘ñÅ, œÏÀ‘ñÅ, ½Ö×‘ÉþÀ. 6. ÁÏ›äÖ ØÍãÅ½èã°‘ÇÏ¹³, ãÅ½è ƒÌ¯ ¥‘¿ »Í¹±Ï™Žé³Å, €œþº‘¨Žé³À‘î œÒ ÁÏ›€ãÉÅ ÿ›è ½™Ò‘Å; 7. €œþº‘¨Žé€×äÕÅ, ØÍãÅ½èã€× äÕÅ, ÿ›è ½™´°‘°€×è ‡€×—Æòé‘Ö: Šª¥ÃÅ, ÃœÕÅ, ÞÃœÕþÀ; €×è €œþº‘ª¨Å €×æ™ ØÍãÅ»Ö€Ò; €×è …›æ™ Ÿ´°À‘ÇÏ¿º°‘. 8. ºòêÉÅ ½™´ °‘³; ³ ØÍãÅ½èã°‘ÇÏ¹³Å, €œþº‘¥‘±Ï™Å; ³ …›æ™ Ÿ´°À‘ÇÏ¿º°‘; ƒ€×äò À‘Åœ´€°¿ ½Æ‘ÀÕÅ ƒ€×äò …¥€Ò´          —°‘¥‘ÀÕÅ ƒÏ¿¼Ñã‘. 9. óÒ´±ÓÏ™Žé ‡ÖÒ‘×íêÕÅ éÅ —œ±æÅ …èã€×€ã—ÆÖÒ‘Å ÿ›è ½™Ò‘Å. 10. éÅ —œ±æÅ ƒÖÒ‘° Æ‘—°‘ò€éÉÅ ½™Ò‘‘³; ³ …›æ™ Ÿ´°À‘ÇÏ¿º°‘. 11. Ÿ´°À‘î œÒ ºª€ãÉÅ ÿ›è ½™Ò‘Å. 12. ÿ›è ½™´°‘°€×è ‡€×—Æòé‘Ö: àÅ, Ï¥ñÅ, ¥ÕÌ‘¤ÉÅ, 13. €ºÍÉÅ, ×ÖÕ–ìÅ, œÒØ° ºÏ¹³Å, 14. œÒØ° ‘›æÅ, 15. ²™ÏØÉÅ, ˜€ÉÅ, —œÅ½ÃÅ, œÒØ°À‘î þ¥€ÉÅ, 16. ‚¹€°ÉÅ, þ‘ª¥‘ñÅ, µ‘€ÌÉÅ, 17. ˜Ý™¥‘ÚÅ, ÏÅ, ÿÑ™‘ÃÅ, 18. —‘™Å, œÒØ° Ì‘ó‘äÉÅ, ½à™—‘´±ÉÅ,              —×ã×‘ÕþÀ. 19. ºé™Žé€×äÖ †Ñ×î Æ‘ÚÅ …›æ™ Ÿ´°‘À‘ÇÏ¿º°‘; €×è ½™´°‘°€×è. 20. Ÿ´°À‘î ºé€×è Æ‘€×ÉÅ ÿ›è ½™Ò‘Å. 21. °‘î‘Ë ƒé¹³þº‘î—°‘ò€éÉÅ ½™ þ×¯¥‘Å; …›è ×‘œÖäÖ ƒÏ™Žé ºÌþ°™ €°¿ ½™™  —‘¨™Ò‘Å; ÖÒ³ ¹¶Æñ™ €° Øíì¿þº‘¥Ò‘Å; ÿ›è …›è þ°×î‘ŽÆ </w:t>
      </w:r>
      <w:r>
        <w:rPr>
          <w:rFonts w:cs="InaiMathi" w:ascii="InaiMathi" w:hAnsi="InaiMathi"/>
          <w:b/>
          <w:bCs/>
          <w:sz w:val="22"/>
          <w:szCs w:val="22"/>
        </w:rPr>
        <w:t>Ñ´°Ï™</w:t>
      </w:r>
      <w:r>
        <w:rPr>
          <w:rFonts w:cs="InaiMathi" w:ascii="InaiMathi" w:hAnsi="InaiMathi"/>
          <w:sz w:val="22"/>
          <w:szCs w:val="22"/>
        </w:rPr>
        <w:t>¿ ºÍŸ´° óî›è. —×èã‘ª¨™ª¦€Æ ±ò °‘Çò º‘ÓþÒ œ€À™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âfU×Ç· ‘½B² UAy±¬s DÊ~v·. DUADÊß UÓBD¸A EB± D¬AçÜ ³ÁUfUDÖA UAy±¬s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19:19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19. ‡ò ª¥€ã€ã™ €™—‘èÙÑã‘; …ò ÁÏ ó“×ò€ã þ×ìó‘±þÆ‘þ¥        —º‘ÓÆØ¥‘Æ‘; …ò ×ÆÓþÒ —×Üþ×ì ×€Æ‘î Ø€°€ã™ Ò¹³ Ø€°Æ‘Æ‘; œ«Ö ¸–ÕÅ Åºä¸–ÕÅ Ò¹° ×ø±Ì´€° …¨´°‘±Ï¿º‘Æ‘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yÉ ¨Ç· U·</w:t>
        <w:softHyphen/>
        <w:t>× ªÇ· UÄ« ÊíŽ¾fUÙ· GÁZU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· 20:25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25. ‚</w:t>
      </w:r>
      <w:r>
        <w:rPr>
          <w:rFonts w:cs="InaiMathi" w:ascii="InaiMathi" w:hAnsi="InaiMathi"/>
          <w:sz w:val="22"/>
          <w:szCs w:val="22"/>
        </w:rPr>
        <w:t>€</w:t>
      </w:r>
      <w:r>
        <w:rPr>
          <w:rFonts w:cs="Thunaivan" w:ascii="Thunaivan" w:hAnsi="Thunaivan"/>
          <w:sz w:val="22"/>
          <w:szCs w:val="22"/>
        </w:rPr>
        <w:t xml:space="preserve">Æ‘Ö Ÿ´°À‘î ÁÏ›æ™Å </w:t>
      </w:r>
      <w:r>
        <w:rPr>
          <w:rFonts w:cs="InaiMathi" w:ascii="InaiMathi" w:hAnsi="InaiMathi"/>
          <w:sz w:val="22"/>
          <w:szCs w:val="22"/>
        </w:rPr>
        <w:t></w:t>
      </w:r>
      <w:r>
        <w:rPr>
          <w:rFonts w:cs="Thunaivan" w:ascii="Thunaivan" w:hAnsi="Thunaivan"/>
          <w:sz w:val="22"/>
          <w:szCs w:val="22"/>
        </w:rPr>
        <w:t>Ÿ´°À‘î ÁÏ›æ™Å, Ÿ´°À‘î ºé</w:t>
      </w:r>
      <w:r>
        <w:rPr>
          <w:rFonts w:cs="InaiMathi" w:ascii="InaiMathi" w:hAnsi="InaiMathi"/>
          <w:sz w:val="22"/>
          <w:szCs w:val="22"/>
        </w:rPr>
        <w:t>€</w:t>
      </w:r>
      <w:r>
        <w:rPr>
          <w:rFonts w:cs="Thunaivan" w:ascii="Thunaivan" w:hAnsi="Thunaivan"/>
          <w:sz w:val="22"/>
          <w:szCs w:val="22"/>
        </w:rPr>
        <w:t xml:space="preserve">×æ™Å </w:t>
      </w:r>
      <w:r>
        <w:rPr>
          <w:rFonts w:cs="InaiMathi" w:ascii="InaiMathi" w:hAnsi="InaiMathi"/>
          <w:sz w:val="22"/>
          <w:szCs w:val="22"/>
        </w:rPr>
        <w:t></w:t>
      </w:r>
      <w:r>
        <w:rPr>
          <w:rFonts w:cs="Thunaivan" w:ascii="Thunaivan" w:hAnsi="Thunaivan"/>
          <w:sz w:val="22"/>
          <w:szCs w:val="22"/>
        </w:rPr>
        <w:t>Ÿ´°À‘î ºé</w:t>
      </w:r>
      <w:r>
        <w:rPr>
          <w:rFonts w:cs="InaiMathi" w:ascii="InaiMathi" w:hAnsi="InaiMathi"/>
          <w:sz w:val="22"/>
          <w:szCs w:val="22"/>
        </w:rPr>
        <w:t>€</w:t>
      </w:r>
      <w:r>
        <w:rPr>
          <w:rFonts w:cs="Thunaivan" w:ascii="Thunaivan" w:hAnsi="Thunaivan"/>
          <w:sz w:val="22"/>
          <w:szCs w:val="22"/>
        </w:rPr>
        <w:t>×æ™Å ÿ›è Ø´±Æ‘œÅ º¯¬, µ‘ò …›æ™´ ²ª¥‘ ‡¯«¢ —œ‘ÖÓ ØÒ™Žî ÁÏ›ã‘ÕÅ ºé</w:t>
      </w:r>
      <w:r>
        <w:rPr>
          <w:rFonts w:cs="InaiMathi" w:ascii="InaiMathi" w:hAnsi="InaiMathi"/>
          <w:sz w:val="22"/>
          <w:szCs w:val="22"/>
        </w:rPr>
        <w:t>€</w:t>
      </w:r>
      <w:r>
        <w:rPr>
          <w:rFonts w:cs="Thunaivan" w:ascii="Thunaivan" w:hAnsi="Thunaivan"/>
          <w:sz w:val="22"/>
          <w:szCs w:val="22"/>
        </w:rPr>
        <w:t>×ã‘ÕÅ °</w:t>
      </w:r>
      <w:r>
        <w:rPr>
          <w:rFonts w:cs="InaiMathi" w:ascii="InaiMathi" w:hAnsi="InaiMathi"/>
          <w:sz w:val="22"/>
          <w:szCs w:val="22"/>
        </w:rPr>
        <w:t>€</w:t>
      </w:r>
      <w:r>
        <w:rPr>
          <w:rFonts w:cs="Thunaivan" w:ascii="Thunaivan" w:hAnsi="Thunaivan"/>
          <w:sz w:val="22"/>
          <w:szCs w:val="22"/>
        </w:rPr>
        <w:t>ÌÇþÒ †ÏŽé Æ‘—°‘Ï »Ì‘¬ã‘ÕÅ …›</w:t>
      </w:r>
      <w:r>
        <w:rPr>
          <w:rFonts w:cs="InaiMathi" w:ascii="InaiMathi" w:hAnsi="InaiMathi"/>
          <w:sz w:val="22"/>
          <w:szCs w:val="22"/>
        </w:rPr>
        <w:t>€</w:t>
      </w:r>
      <w:r>
        <w:rPr>
          <w:rFonts w:cs="Thunaivan" w:ascii="Thunaivan" w:hAnsi="Thunaivan"/>
          <w:sz w:val="22"/>
          <w:szCs w:val="22"/>
        </w:rPr>
        <w:t xml:space="preserve">ã </w:t>
      </w:r>
      <w:r>
        <w:rPr>
          <w:rFonts w:cs="InaiMathi" w:ascii="InaiMathi" w:hAnsi="InaiMathi"/>
          <w:sz w:val="22"/>
          <w:szCs w:val="22"/>
        </w:rPr>
        <w:t></w:t>
      </w:r>
      <w:r>
        <w:rPr>
          <w:rFonts w:cs="Thunaivan" w:ascii="Thunaivan" w:hAnsi="Thunaivan"/>
          <w:sz w:val="22"/>
          <w:szCs w:val="22"/>
        </w:rPr>
        <w:t>Ï×Ï¿º‘™‘±Ï¿¼Ñã‘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’BU¸ ‘½B²ZX· Ej’’ŽáX· GBsD¸ Fâ Ë’Ž¸AgfUÛ îâfUBÖ ¬AUA±¬áUAUDÊ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ÄË¸¾AU²· 22:1-33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EŽUA¾· ¬¿j’ ÊíZUBÖ ¬¸ç¬v’ÊB»·, I~|ÊB»· XÝ’Z YßVÜ. EBÊUBÖ ¬¾¹j’ XBÄlgÄAZU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X CUAvZU±¬xvÛÖ UxsBÖ ¸Aâ, FgA¿¸ÃUBÖ ¬AUAZUÍ·, C¿«CvZU±¬xsÊÃUBÖ XÝ±¬á XD² FX·. ¬Å¸AU CgÇ’ IÛÖ ¬Ä ÊBU¸Aâ ³ÁUfUBÖZ XÝ’ UxsBÖ CUAvZU±¬sËÉBÄ KçÜAÉ, DÄË DUA’Ž¾’AÃ ¸AÊÁ· Dg’ŽÉ IÛÖ xsAâBÊUBÖ I~v, EâAÉ DÊâAV¸ UÃ’ÁBs¸ D²Bg xv±¬xv GÁZX·. ¬Å GÏË’ŽÉ G¾~v UA¿¸fUBÖ §BÜDÊáÝ¸. ¬ÅUÛ DÊåZCUçß ¬¾j’²AâBÊ KçÜAÉ, hÜ«BÊ ²xvD² CgÇ’±¬xsâ. KáX ~sBâ¸AU ¬AÊ §ÊA¾y ¬ÅUÛ Lá¬v’±¬xsDA, EB E §BÜDÊáÝ¸. G« ªáÜA~tç EB²±</w:t>
        <w:softHyphen/>
        <w:t>Ç· E E±¬tD¸ FX·. D²h¸ABÊ»·, AÌŽç g«Ž¹Ç· EÊç Xv·¬’ŽÇ· Lá¬v’¬sËÁ« ¯ FgA¿¸’Ê’B XÝZX· Ë²AU AÌ §¸A¸±</w:t>
        <w:softHyphen/>
        <w:t>¾²Ay’Žç ¬t Aç ¯hZUZ YsA gµU’ E±¬fUBÖ ¯h’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~yAU²· 5:1-4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 xml:space="preserve">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2. ö¥þÌ‘Žè Æ‘×€ÌÉÅ, »ÌÁÆÃèã×Ñè Æ‘×€ÌÉÅ, œ×´±î‘Ö ²ª¨¿ºª¥×Ñè Æ‘×€ÌÉÅ º‘ãÆ´±ÓÏ¹³ ØÒ™ŽØ¥ ƒøÌþ×Ö ½´±ÌÏ™™ ª¥€ãÇ¨. 3. ‚¯»è€ã Æ‘î‘ÕÅ —º¯»è€ãÆ‘î‘ÕÅ ¿º¦¿ºª¥×Ñ €ã ÿ›è ØÒ™Ž, µ‘ò ×‘œÅº¯®Žé °›è º‘ãÆ›€ã ×Ñè ²ª¨¿º¨´°‘°º¦™, ÿ›è ×Ñ€ã¿ º‘ãÆ´±í¿ ½éÅº‘™ŽØ¥™¥ÙÑè ‡òé‘Ñ. 4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¢ —œ‘òîº¦þÆ, ƒøÌþ×Ö ½´±ÌÑ —œË³, ×Ñ€ã¿ º‘ãÆ´±í¿ ½éÅº‘™ŽØª¥‘Ñè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¬t¸AU CAáß D¦A½UÛ ¬¾ÊA²É GÁZU áUAÅU²AU NZV BÊ±¬ ³UÍ· EÊh¸²AU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· 9:6-1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6. ¹µ‘äÖ ÒÑ Àï° »þÌ°´±î‘Ö ²ª¨¿ºª¥º¦Çî‘Ö ºø‘€× ‚œÍ™´°‘°×Ñã‘ÇÏ¹°‘Ñè; ×Ñè ¹µ‘äþÒ þÀ‘þœ™Å ‚þÌ‘ñ™Å Ãòº‘ ×¹³: 7. µ‘›è Àï° »þÌ°´±î‘Ö ²ª¨¿ºª¥×Ñè; ê´° ‘Ò´±Ö ƒøÌþ×Ö ½´±ÌþÌ‘þ¥˜¥™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™ ‘¬™€€Æ¢ —œÕ´°‘°º¦™, µ‘›è ØÒ™¿ºª¦Ï™ þ×¯¦Æ³ ‡òî ‡òé‘Ñè. 8. þÀ‘þœ ×Ñ€ã þµ‘™Ž: —º‘ì›è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›€ã™ê´³™ ª¥€ãÇ¨×³ ‡òî ‡òì þªþºò ‡òé‘ò. 9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10. ÿ ƒøÌþ×Ö ½´±ÌþÌ‘þ¥        —œ‘ÖÒþ×¯¦Æ³ ‡òî—×òé‘Ö: …›ä Ò‘ŽÕÅ …›è œ¹°±Æ‘ÍÒ‘ŽÕÅ ŠÏ×ò »þÌ°´±î‘Ö ²ª¨¿ºª¥‘ÕÅ, »ÌÆ‘«À‘Ë´ ³–ÌÅþº‘ÇÏ¹°‘ÕÅ,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>¿ ºø‘€× ‚œÍ™þ×¯¨Å. 11. ×Ñè €° ƒÌ¯¥‘Å À‘°Å º±î‘Ò‘¹þ°± ¹±þµÌÀ‘î þ×€ãÇÖ ‚œÍ´³, €°¿ ½ä¿»ÖÒ‘° ¿º›þã‘¨Å œ¿º‘î €Ìþã‘¨Å ½´³,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¾²Ay’ŽâADÄA, áUAÅU²AU ËÄZU±¬xv GÁ«ŽâADÄA NÁÊÃ µAÄA· ¬íUAËÉ UÄ«Z CUAÛÖ µt¸AÊÃUÙZX Kç G¾~sA· ¬íUA CUAvZU±¬xs. EB C¿«CUAÛÙ· I¿B² ¦²ZX VBs¸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K~yAU²· 19:1-22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±¬XA hÊ±¬Aâ VsA¿B¸ ¬Å¹vÊBZ UXÝ’·, </w:t>
        <w:softHyphen/>
        <w:t>D¾’B BU¸AÙÊBZ XÝ’· Yß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‘</w:t>
      </w:r>
      <w:r>
        <w:rPr>
          <w:rFonts w:cs="Thunaivan" w:ascii="Thunaivan" w:hAnsi="Thunaivan"/>
          <w:sz w:val="22"/>
          <w:szCs w:val="22"/>
        </w:rPr>
        <w:t>½B²±¬v’VÜ EB²±</w:t>
        <w:softHyphen/>
        <w:t>âAÉ G¾~v UA¿¸fUÛ ¦s«. E §¸A¸±</w:t>
        <w:softHyphen/>
        <w:t>¾²Ay’ŽDÄ, K« kÕ§BÄUÛ D¦A½ CAáß Cg½¸ ÊÑ ÊXZVÜDA, E« kÕ§BÄU×É ‘½B²ZUAâ ÊÑ UAxsÍ·, DÊAÄ¸’ŽÉ C¿«CvZU±¬xsÊÃUBÖ ¬¿j’²AZXVÜ EB²±B¬»· XÝ’ C×ÊAZXV»ÛÖ. G« UA¿¸fU×É ¬BÐ¸ Lá¬AxtÉ YÜ±¬xvÛÖ UxsBÖUBÖ C¬A½ ŽÁlgB¬ g¿¸AU ¯¿«Z CUAÛÖA ¬t¸AÉ, ¬Ä ÄxgfUÛ G« D¦A½UBÖ XÝ’ EÝ¸AB²¹âAÇ·, Ë¸AŽ¹âAÇ·, G« §¸A¸±</w:t>
        <w:softHyphen/>
        <w:t>¾²AyfUBÖ ´Ý ¬t¸AÉ ²A~s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 22:9-11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9. …ò ±Ì‘ªœ´þ°‘ª¥´±þÒ ºíºÒØ°À‘î Ø€°€Æ Ø€°™‘Æ‘; ƒ¿º¦¢ —œË°‘Ö ÿ Ø€°´°€×äò ºÇ€ÌÉÅ, ±Ì‘ªœ´ þ°‘ª¥´±ò ºÒ€îÉÅ ²ª¨¿º¨´³×‘Ë. 10. À‘ª€¥ÉÅ à€°€ÆÉÅ »€«´³ …Ý‘±Ï¿º‘Æ‘. 11. ‚ª¨ÀÇÏÅ º¤Ÿ¸–ÕÅ Ò¹° ×ø±Ì´€° …¨´±™—‘èã‘Æ‘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ËBU×ç ª½B²’çB²B¸Z XÝ’ ·, EBÊU×ç ÊBUUBÖZ XÝ’ µÛÖ §¸A¸±</w:t>
        <w:softHyphen/>
        <w:t xml:space="preserve">¾²AyfUÛ, §¸A¸± </w:t>
        <w:softHyphen/>
        <w:t>¾²Ayµ·, M«A· Uá¬Bâ»· (Ky 258) KçÜ A×É ËÖ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BÊ¹ÉÄA²É CgtU×ç Ì¿¸ZUÄ±¯ Cg½Ê ¬Ä XÐ±¬fUBÖ I~v ¬~z¹ÁZX· GÏË²AU zU¾²AU ¬Ä UA¿¸fUBÖ Cg½Ê Gçß· XÐ±¬fUBÖ I~sAZX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G¾’’B ¯h±¬áUAâ Bs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¾’· I¹¾AU GÁ±¬AÉ, G¾’’B± ¯h±¬ NÁ IsÉ ¦Ä’ŽáX C¬¿¸ F¬’B ËBÖË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· 17:10-16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10. ƒøÌþ×Ö ¨Åº´°‘ÍÕÅ …›æ™è °›Å ¹¶ÆÑäÕÅ ‡×î‘ŽÕÅ ƒÌ´°Å ‡òî¿ºª¥€°¿ ½´°‘Ö, ƒÌ´°´€°¿ ½´° ×ñ™ ØþÌ‘°À‘ µ‘ò ‡ò Ã´€°´ ±Ï¿», ×ò °ò óî´±Ö ƒÌ‘°º¦™ ×€î ì¿½¯¨þº‘¿ º¯®þ×ò. 11. À‘Åœ´±ò …ÇÑ ƒÌ´°´±Ö ƒÏ™Žé³; µ‘ò €° …›æ™¿ ºÓ¼¥´±òþÀÖ …›è ‚´³À‘™æ™‘¿ º‘×¶ØÑ´± —œËÉÅ º¦™™ ª¥€ãÇªþ¥ò; ‚´³À‘Øí‘¿ º‘×¶ØÑ´± —œËŽé³ ƒÌ´°þÀ. 12. ±ïÁ´°Å …›äÖ ŠÏ×ñÅ ƒÌ´°Å ½™þ×¯¥‘Å, …›è µ¨þ× °›Žé ¹¶ÆñÅ ƒÌ´°Å ½™þ×¯¥‘Å ‡òì ƒøÌþ×Ö ½´±ÌÏ™¢ —œ‘òþîò. 13. ƒøÌþ×Ö ½´±ÌÍÕÅ …›æ™è °›Žé ¹¶ÆÑäÕÅ ‡×î‘ŽÕÅ ½™´°™ ŠÏ ÁÏ´€°Æ‘×³ ŠÏ ºª€ÆÆ‘×³ þ×ª€¥Æ‘¦¿ »¦´°‘Ö, ×ò ±ò ƒÌ´°´€°¢ ¹°¿º¯¬, À¯¬î‘Ö €° Ä¥™¥×ò. 14. œÒ À‘Åœ´³™Å ƒÌ´°Å …ÇÌ‘ÇÏ™Žé³; ƒÌ´°Å ó“×ñ™¢ œÀ‘îÅ; ‚€Æ‘Ö ‡¹° À‘Åœ´±ò ƒÌ´°´€°ÉÅ ½™þ×¯¥‘Å. œÒ À‘Åœ´±ò …ÇÏÅ ±ò ƒÌ´°¹°‘þî; €°¿ ½™Žé ‡×ñÅ ì¿½¯¨þº‘×‘ò ‡òì ƒøÌþ×Ö ½´±ÌÏ™¢          —œ‘òþîò. 15. °‘î‘Ë ƒé¹³þº‘î€°Æ‘×³, ¼ì¯¥€°Æ‘×³, ½´°×ò ‡×ñÅ, ×ò Ÿþ°Æ‘î‘ÕÅ ºÌþ°Æ‘î‘ÕÅ, °ò ×ø±Ì›€ã´ þ°‘Ë´³, °¯«“ÍÖ ÃàŽ, œ‘Æ›‘ÒÅÀª¨Å ²ª¥‘ÇÏ¿º‘î‘; »ò½ Ÿ´°À‘ÇÏ¿º‘ò. 16. ×ò °ò ×ø±Ì›€ã´ þ°‘Ë™‘ÀÕÅ, øµ‘îÅº¯«‘ÀÕÅ ƒÏ¹°‘Ö, °ò ™ŽÌÀ´€°¢ ŸÀ¿º‘ò ‡òì —œ‘Ö ‡òé‘Ñ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§¸A¸±</w:t>
        <w:softHyphen/>
        <w:t>¾²AyfU×ç ¬t Cg¸É¬s ÊßÊ. ~sBâZX ÊÑÊX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 xml:space="preserve">DÄË¸¾AU²· 19:26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26. Æ‘—°‘ò€éÉÅ ƒÌ´°´³¥ò ½™ þ×¯¥‘Å. êþã‘ÀÕÅ, µ‘èº‘Ì‘ÀÕÅ ƒÏ¿¼Ñã‘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Ž ¬AUAÉ IÄU’ŽÉ ¦BsC¬áß Ê« NÁ ÊÑ¬Axv µBÜB²B¸ G« §¸A¸±</w:t>
        <w:softHyphen/>
        <w:t>¾²AyfU×ç C²A’ ¬XŽUÙ· jxtZ UAxvVÜ. Druids ²áß· Celts ²áß· XÝ±¬AU F¿¸ÃUÛ ²’Ž¹É UAy±¬xs Triune EB²±</w:t>
        <w:softHyphen/>
        <w:t>DÄ, ²ã ¬ÅUÛ Gs±¬xv, E« DA±¯UÛ, ²ã XsÉUÖAÇ·, G¾’’AÇ· EÄfU¿ZU±¬xv GÁ«. (cf AÛ VÝí²í ²áß· Hís¿ç DAáÜ· (K~ 235)). G« UAÄ’BZ U~UAz’ ¦s’· ²²Aâ Zodiacal EB²±¯ DÊAU² ¦AÛUAxt¹ç ¬t¸Aâ GÉBÄ. G« XÝlCgAÉÇVÜ EB²±¯ IÀ·, ·´B² Ës C×ÊAU Ë’Ž¸Ag²Aâ·, NÁ Ë²Aâ ²«Ž¾ÊAµ·, Cg½ËBâ»·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WÕ¬tÉ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âAV¸ UÃ’Ã ¬Å¹vBÄ± ¬AÃZVÇ· WÕ±¬tBÄ EŽU²AU DUx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I¬AU²· 11:2-25 (µÓÊB»· ÊAhZUÍ·)</w:t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âAV¸ UÃ’Ã WÕ±¬tBÄ± C¬Aß’D ðÊBâ»·, ¨~s ¦AxUBÖ»·, GÏÍÄU’ŽÉ ¬A UAÊBÄ»· CUAvZVÜAÃ. GBÊ KÉÄAÊáÝÇ· hÁ·tUBÖZ CUAÉÇ ÊáUAâ FáÜÉ ²ããs· CUAvZU±¬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 xml:space="preserve">I¬AU²· 12:15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5. ‚î‘Õ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 ÏæÅ ‚žÑ×‘°´±í´°™°‘Ë, ÿ …ò ×‘œÖä—Ò›Å …ò ƒö¥¿º¦þÆ ÁÏó“×ò€ã ¦´³¿ ½™Ò‘Å; ²ª¨¿ºª¥×ñÅ ²ª¨¿º¥‘°×ñÅ, €×€ã,  —×äÀ‘€îÉÅ €ÒÀ‘€îÉÅ ½™Žé³þº‘Ò ½™Ò‘Å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EC²DÄZX·, DgfUÙZVBsD¸ »’fUÙ·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í¾DÊÇZX KŽ¾AU KÓ·</w:t>
        <w:softHyphen/>
        <w:t xml:space="preserve">¸ DgfUÙZX </w:t>
        <w:softHyphen/>
        <w:t xml:space="preserve">áUAÄ’ŽÉ Lá¬v· µtBÊ </w:t>
        <w:softHyphen/>
        <w:t>CÄ¸A³ç ÃZU’¿gâ· UAxvVÜ. EŽÉ EC²DÄZBU XÝ’ µ«ŽC¸Ó·</w:t>
        <w:softHyphen/>
        <w:t xml:space="preserve">âÊç CgAÉÄ±¬xv GÁ«AÇ· </w:t>
        <w:softHyphen/>
        <w:t xml:space="preserve">áUAÄ’ŽÉ E KçBÜçBÜZX²AU EÑ«Ëv·. DUã¸Á· KçCÜçBÜZX· G¾A¬t EÑ«± D¬AÊAÃUÛ. DÊç GBl Cg½»· D¬A ¸AÃ </w:t>
        <w:softHyphen/>
        <w:t xml:space="preserve">BÐ±¬Aç Kçß </w:t>
        <w:softHyphen/>
        <w:t xml:space="preserve">CÄ¸A· CgAÉÅ¹Á±¬ UBsh ¦AxU×É </w:t>
        <w:softHyphen/>
        <w:t xml:space="preserve">BÐ’ŽÁ±¬ KÏÊÖÍ C¬¿¸ Utâ²Aâ </w:t>
        <w:softHyphen/>
        <w:t>¾lgBâ Kçß UAxvVÜ (cf K~ 24:20-24). LCâãÉ h’³ç UB¾BÜ¹ÅÁ« U±¬ÉUÛ Ê« EkB¾»·, LD¬B¾»· hßB²±¬v’Ž, EÊå· µáÝÇ· EÑ«± D¬AÊAç. G«± ¬XŽ¹É ¸A±D¬’Žç ²UâAâ, ¸AÊAãç ²UâAâ V’· Kç¬Êç (FŽ 10:4) µ«Ž¸ UAÄ’ŽÉ i±¯Á Kçß EBÐZU±¬xsB»· Ês UsDÄA¾± ¬XŽ¹Ç·, GÁ« Ei¿¸ÃUBÖ»·, µ«Ž¸ Gí¾DÊÄÃ EÉÄ ¬BÐ¸ K</w:t>
        <w:softHyphen/>
        <w:t>C¾¸ÃUBÖ AZVâAÃUÛ. i±¯ÁBÊ F~s ¬~Bs¸ UsÉ DÊãç NÁ ¬XŽ¸AU, EÊÃUÛ Yxv DgÃ«ŽÁ«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ÊAZX’’· ¬~y±¬xtÁ« Dg’ŽáXÛ EÊÃUÛ ©BÐÊáX µç¯, Gí¾DÊÇZX·, E²DÄZVáX· GBsD¸ ¦BsC¬áÜ »’fUBÖ §BâÍ¬v’ÊAU UBsh ¦AxU×É IÛÖ »’fUÛ UAy±¬vVÜ (¸A’ 17:8-16). E²DÄZX DÊåZX ¬¸±¬sA²É, ¬ÄÌâB¾»·, ÊÇÊáÜÊÃUBÖ»· CÊxtâAç (I¬A 25:17-19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W· 83DÄ, µÓ Yxsz»· DgÃ« §áV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« DgfU×ç KÉÄA </w:t>
        <w:softHyphen/>
        <w:t>¿ÍUÙ·, Gí¾DÊBÄ DÊ¾ßZU’ZUAU, gŽ Cg½VÜAÃUÛ. ¬’ ¾AîAZUÛ DgÃ«ŽâAÉ, C²A’· ¬’ DgfUÛ KŽ¾AU GÁZVÜAÃUÛ. KDA³¸D¾Av·, Gí²DÊÄD¾Av·, D¬AÊA</w:t>
        <w:softHyphen/>
        <w:t>¸D¾Av·, FUA¿¸D¾Av·, DU¬AÄD¾Av·, E·D²Aã¸D¾Av·, E²DÄZV¸D¾Av·, C¬ÅíŽ¸D¾Av·, ÁËç XtUDÖAv·, Ei¿¸Á· DgÃ«Z CUA~sAÃUÛ (gf 83:5-8). DÊç EÊÃUBÖ µÓÊ²AU EÑZX· ¬t¸AU UxsBÖ¹xtÁ«AÃ (cf. 1gAµ 15:2,3; 28:18). FâAÉ E«¬¬t Cg½¸±¬sAŽâADÄ, EÊÃUÛ ¼ABÊ CUArg· XBÜ¸ EÑ’ ËxsAÃUÛ (cf KíÃ 3:7-9,10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BÊ KÉÄAÊáÝDÄ»·, DÊâAV¸ UÃ’ÁBs¸ UxsBÖB¸Z BUZCUAÛ ÙÊŽÉ IÛÖ  mAâD², F»Û ¨t’ GÁ±¬áUAâ µZV¸ UA¾y²AX·. DÊåBs¸ ÊÉÄB²¹âADÄ Gí¾DÊÉ ¬AUAZU±¬xs (cf ¨Ž 4:1-27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j«¾fUÙ·, °ÃÊ KÉBÄZ XÝUÙ·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g’B j«¿’BÄ»·, °ÃÊ KÉBÄZ XÝUBÖ»· XÝ’ UA¿¸fUÛ, Xv·¬fU×ç DUA’Ž¾fU×ç ÊAÕZBUZUAâ ÊÑ’BÜB¸ XÝ’ FX·. EBÊUBÖ Oáß±D¬AvÊDA, A½ U±¬ç GÉÄAÊÃU×ç Ê¸ÉUÙZXÛ ©BÐÊDA gA¬²AX·. LCâçÜAÉ EÊÃUÙBs¸ ´x¬Ã ÊÉÄÊÃ. EÊÃ EÊÃUÙZUAU ÊÐZUAvÊAÃ (I¬A 27:17; D¸A¯ 24:2; ¨Ž 22:28; 23:10,11; Oh 5:10) G« UA¿¸fUBÖZ XÝ’ §¸A¸±</w:t>
        <w:softHyphen/>
        <w:t>¾²Ayµ·, ¦AçUA· Uá¬Bâ»· (K~ 256), D²Ç· §¸A¸±</w:t>
        <w:softHyphen/>
        <w:t>¾²Ayµ· M«A· Uá¬Bâ¸· KçÜ AÛU×É ËÖZU±¬xvÛÖâ.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µ¾xsAxs·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ç ¬ÅB¸ EÉÄ WÕ±¬tBÄD¸ ËÁ·¯VÜAÃ. DÊåBs¸ h’’ŽáX ²AÜAâ NÁ h’’B µ¾xsAxs· §BÄ ¦AxvÊAÉ E </w:t>
        <w:softHyphen/>
        <w:t>ÉÅkã¸ ¬AÊ’ŽáX g²²Aâ FX· (1gAµ 15:22-2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K~yAU²· 16:1-50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EŽUA¾· DUA¾XËç µ¾xsAxs’B XÝ’ YßVÜ. E XÝ’ §¸A¸±</w:t>
        <w:softHyphen/>
        <w:t>¾²Ayµ· M«A· Uá¬Bâ»· (K~ 253), KçÜ A×Ç· ËÖZU±¬xv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« µ¾xsAxs· DÊâAV¸ UÃ’¾AÉ G¾~v ËfU×É BU¸AÖ±¬xs. µÉ UA¿¸’ŽáX îâfUÛ CgË CUAvZUA¬t¸AÉ, EÊÃUÛ EÑZU±¬sZYt¸ NÁ F¬’Aâ §BÄ¹É GÁ«AÃUÛ. G« D¦¾’ŽÉ GÁ« µÓ FgA¿¸’Êµ·, D²h¸AÍ·, C²ÉVDgDVç FgA¿¸’Êµ· ÊÁ· ÊB¾ZX·, </w:t>
        <w:softHyphen/>
        <w:t xml:space="preserve">¿’ BÊZU±¬xs. Eç </w:t>
        <w:softHyphen/>
        <w:t>ç¯ C²ÉVDgDZVç µBÜ¹ç¬t KçCÜç ß²AU, C¿«Z CUAÛÖ±¬xsÊÃUÛ FgA¿¸ÃUÖAU GÁ±¬AÃUÛ. DÊç EÊÃUÛ EBâÊÁ· DÊÃUÖAUÍ·, Içâ²AâÊ¿ç ²ZUÖAUÍ· GÁ±¬AÃUÛ Kçß· CgAçâAÃ, DÊÊAZV¸· ÊÜA (gf 82:6-7, D¸AÊAç 10:35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~yAU²· 17:1-13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»ò½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2. ÿ ƒøÌþ×Ö ½´±ÌþÌ‘þ¥ þº, ×Ñè »°‘™äò ×Åœ›ã‘ŽÆ ŠÜ—×‘Ï ×Åœ´±ñ€¥Æ »Ì½Øï¥´±Ö, ŠÜ—×‘Ï þ‘Ò‘¿ ºòïÌ¯¨ þ‘€Ò ×‘›Ž, ×î×ò þ‘ÓÖ ×î×ò þº€Ì ‡à³×‘Æ‘. 3. þÒØÇñ€¥Æ þ‘ÓòþÀÖ ‚þÌ‘ïò þº€Ì ‡à°™¥×‘Ë; ×Ñæ€¥Æ »°‘™äò ŠÜ—×‘Ï ×Åœ´°€Ò×ñ™‘ÚÅ ŠÜ—×‘Ï þ‘Ö ƒÏ™þ×¯¨Å. 4. €×€ã ‚œÍ¿½™ ˜¥‘Ì´±þÒ µ‘ò …›€ã¢ œ¹±™Å ø°‘îÀ‘ŽÆ œ‘ª¿—ºª¦™ Ãòþî €×™™¥×‘Ë. 5. ¿—º‘à³ µ‘ò —°Í¹³       —‘èæŽé×ñ€¥Æ þ‘Ö ³äÑ™Å; ƒ¿º¦ ƒøÌþ×Ö ½´±ÌÑ …›æ™ ØþÌ‘°À‘Ë ÃìÃì™Žé ×Ñè ÃìÃì¿€º ‡ò€îØª¨ ŠÞÆ¿º¯®þ×ò ‡òé‘Ñ. 6. ƒ€° þÀ‘þœ ƒøÌþ×Ö ½´±ÌþÌ‘þ¥ —œ‘òî‘ò; ¿—º‘à³ ×Ñæ€¥Æ »Ì½™è ‡ÖÒ‘ÏÅ °›è »°‘™æ€¥Æ ×Åœ´±òº¦       ŠÜ—×‘Ï »Ì½Ú™ ŠÜ—×‘Ï þ‘Ò‘¿ ºòïÌ¯¨ þ‘Ö€ã ×ï¥´±Ö —‘¨´°‘Ñè; ‚þÌ‘ïò þ‘ÕÅ ×Ñæ€¥Æ þ‘Öæ¥þî ƒÏ¹°³. 7. ¹°™ þ‘Ö€ã þÀ‘þœ œ‘ªÇò ˜¥‘Ì´±þÒ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Ã´±Ö €×´°‘ò. 8. Àìµ‘è þÀ‘þœ œ‘ªÇò ˜¥‘Ì´³™è »Ìþ×´°þº‘³, ƒþ°‘, þÒØÇò ¨Åº´°‘Ï™ ƒÏ¹° ‚þÌ‘ïò þ‘Ö ³äÑ´±Ï¹°³; ³ ³äÑØª¨, ¾¿¾´³, ×‘³€À¿ºÝ›€ã™ —‘¨´°³. 9. ¿—º‘à³ þÀ‘þœ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Ã´±ÓÏ¹° ¹°™ þ‘Ö€ã—ÆÖÒ‘Å ‡¨´³, ƒøÌþ×Ö ½´±ÌÑ ‡ÖÒ‘ÏÅ ‘« —×äþÆ —‘¯¨×¹°‘ò; ×Ñè ¯¨, ×Ì×Ñ °›è °›è þ‘Ö€ã ×‘›Ž™—‘¯¥‘Ñè. 10. ¿     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‚þÌ‘ïò þ‘Ö ¹°™ Ò™‘ÌÏ™ ØþÌ‘°À‘î €¥Æ‘ãÀ‘Å—º‘Ïª¨, €°´ ±ÏÅºÚÅ œ‘ª¿—ºª¦™ Ãòþî —‘¯¨þº‘Ë €×; ƒ¿º¦ ×Ñè ‡î™ ØþÌ‘°À‘Ë ÃìÃì¿º€° ŠÞÆ¿º¯®×‘Ë, ¿—º‘à³ ×Ñè œ‘À‘ª¥‘Ñè ‡òé‘Ñ. 1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î™™ ª¥€ãÇª¥º¦þÆ þÀ‘þœ —œË°‘ò. 12. ¿—º‘à³ ƒøÌþ×Ö ½´±ÌÑ þÀ‘þœ€Æ þµ‘™Ž: ƒþ°‘, —œ´³ Þ¹³þº‘Žþé‘Å; µ‘›è ‡ÖÒ‘ÏÅ Þ¹³þº‘Žþé‘Å. 13.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×‘œø°Ò´±ò Žªþ¥×ÏŽé ‡×ñÅ œ‘Žé‘ò; µ‘›è ‡ÖÒ‘ÏÅ —œ´³´°‘ò ²ÏþÀ‘ ‡òé‘Ñè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²h¸AËç WÕ ¬çã¾~v DUA’Ž¾f UÙZX· C¬ß· FgA¿¸’Ê’B FD¾Aç XÝZVÜAÃ. </w:t>
        <w:softHyphen/>
        <w:t xml:space="preserve">ç¯ DÊÅ, </w:t>
        <w:softHyphen/>
        <w:t>ÜîAŽUÙ·, µÓ IÄUµ· Gí¾DÊÅç NÁ ¬XŽ¸AU F¾AŽZX· E« Ë¿ÊAâ FgA¿¸’Ê’B XÝ±¬áUAU FD¾Aãç Gs’B C¬áßZ CUAÛVÜAÃ. (CÊ× 7:4-8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§¸A¸±</w:t>
        <w:softHyphen/>
        <w:t>¾²Ay EB²±</w:t>
        <w:softHyphen/>
        <w:t xml:space="preserve">DÄ, Dg’ŽDÄ NÓfX §BÄ, DÊãç D¦Ã </w:t>
        <w:softHyphen/>
        <w:t xml:space="preserve">¾Ž §Ž¸AU NÁÊB¾ BÄÊ¾AU Lá¬v’Êç ¶Ä²AU §BÄ§ß’±¬vVÜ. E« BÄÊÁZX WDÐ UAy±¬v· ¬Ä </w:t>
        <w:softHyphen/>
        <w:t>¾Ž§ŽU×ç BUU×É gxs· UAy±¬vÊAÉ, ~sBâ ÊÐfU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8"/>
          <w:szCs w:val="28"/>
        </w:rPr>
        <w:t>XáÜ’B»· ~sBâB¸»· XÝ’ EB²±B¬ §BÄ §ß’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ÏCÊAÁ Uá¬Bâ»· ´ÝâAÉ GßŽ¹É EáX ~sBâ ²¾y· Kâ CUAvZU±¬xvÛÖ. §¸A¸· Ã±¬ŽÉ G ¬X’ÝÍ IyÃÍ GÉÄA NÁ ~sBâ¸AU G CUAvZU±¬sËÉBÄ. DÊç VÁB¬ B¸»·, §¸A¸’B»· ËÁ·¯VÜAÃ. VÝí G« ~sBâUÛ K±¬t CUAvZU±¬s DÊ~v· Kçß UAxtâAÃ (D¸AÊAç 8:7). G« ~sBâUÛ, NÓfUáÜ X·¬ÄAÉ ÊçµBÜ¸AÉ ÊÐfU±¬s YsA. D²h¸A, E« Ë¬lgA¾ íŽ¿B¸Z XÝ’ UA¿¸’ŽÉ UÁ’ C¿Ë’ D¬AÄ, ¬X’ÝÍ IyÃÍ GÉÄA²Ç· ²¾y’ ~sBâ ÊÐfU±¬s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¸AÊAç 8:1-1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1. ƒþÆŸ ŠÓ×À€Ò™¿ þº‘î‘Ñ. 2. Àìµ‘è ‘€ÒÇþÒ ×Ñ ±ÏÅ» þ°×‘ÒÆ´±í ×¹°þº‘³, óî›—ãÖÒ‘ÏÅ ×Í¥´±Ö ×¹°‘Ñè. ×Ñ …ª‘Ñ¹³ ×Ñæ™ …ºþ°œÅº¯¬î‘Ñ. 3. ¿—º‘à³ Øºœ‘Ì´±þÒ ¯¨»¦™¿ºª¥ ŠÏ ø±Î€Æ þ×°º‘ÌÏÅ ºÍþœÆÏÅ ×Í¥´±Ö —‘¯¨ ×¹³, ×€ã µ¨þ× ¶ì´±: 4. þº‘°þÌ, ƒ¹° ø±Î Øºœ‘Ì´±Ö €ÉÅ —ÀËÉÀ‘Ë¿ »¦™¿ºª¥‘è. 5. ƒ¿º¦¿ºª¥×Ñ€ã™ Ö  —Òê¹³ —‘ÖÒþ×¯¨—Àòì þÀ‘þœ ¶Æ‘Æ¿»ÌÀ‘«´±Ö µÀ™™ ª¥€ã Çª¦Ï™Žé‘þÌ, ÿÑ ‡òî —œ‘ÖÕŽëÑ ‡òé‘Ñè. 6. ×ÑþÀÖ íé¤ŸÀ´³×°í‘î ‘Ì«Å …¯¥‘Å—º‘Ïª¨ ×€Ì¢ þœ‘±™Åº¦ ƒ¿º¦¢ —œ‘òî‘Ñè. ƒþÆŸþ×‘ ï¹³, ØÌÓî‘Ö °€ÌÇþÒ ‡à±î‘Ñ. 7. ×Ñè ‹Æ‘ÀÖ ×€Ì™ þª¨™—‘¯¦Ï™€ÇÖ, ×Ñ ¶ÁÑ¹³ º‘Ñ´³: …›äÖ º‘×ÁÖÒ‘°×ò ƒ×èþÀÖ Ã°Ò‘×³ Ö—ÒêÆ™¥×ò ‡òì —œ‘ÖÓ, 8. ×Ñ Àìº¦ÉÅ ï¹³, °€ÌÇþÒ ‡à±î‘Ñ. 9. ×Ñè €°™ þª¨, °›è Àî¢œ‘ªÇî‘Ö ¦¹³—‘èã¿ºª¨, —ºÍþÆ‘ÑÃ°Ö êþÆ‘Ñ ×€Ì™Å ŠÜ—×‘Ï×Ì‘Ë¿ þº‘ËØª¥‘Ñè. ƒþÆŸ °ï´±Ï¹°‘Ñ, ¹° ø±Î µ¨þ× ¶òé‘è. 10. ƒþÆŸ ¶ÁÑ¹³ ¹° ø±Î€Æ´ °ØÌ þ×—Ì‘Ï×€ÌÉ› ‘«‘ÀÖ: ø±ÎþÆ, …òþÀÖ íé¤œ‘ª¦î×Ñè ‡›þ? ŠÏ×î‘ŽÕÅ …ò€î ‚™Ž€î™èã‘´ ²Ñ™ØÖ€ÒÆ‘ ‡òé‘Ñ. 11. °í ×è: ƒÖ€Ò, ‚¯¥×þÌ, ‡òé‘è. ƒþÆŸ ×€ã þµ‘™Ž: µ‘ñÅ …ò€î ‚™Ž€î™èã‘´ ²Ñ™Žé±Ö€Ò; ÿ þº‘, ƒï¿ º‘×¤—œËÆ‘þ°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IA¾y’ŽÉ D²h¸A §¸A¸±</w:t>
        <w:softHyphen/>
        <w:t xml:space="preserve">¾²Ay’Žç Ë¸AZV¸Aâ’B CUAv’ÛÖAÃ. ²ß¬t»· ²ß¬t»· NÁ gxs· ´Ü±¬v· D¬A ²xvD² ²¾y’ ~sBâ ÊÐfU±¬sÄA·. EÉÄ FÜA· Uá¬Bâ hÄ </w:t>
        <w:softHyphen/>
        <w:t>¾’ŽD¸U kÕ§BÄU×É ´Ü±¬v·D¬A· ÊÐfU±¬sÄA·. LCâãÉ hÄ C×ÊAâ kÕ§BÄU×É NÁ ²ãåBs¸ ðÊBâ, ¬Ý±¬B §¸A¸±</w:t>
        <w:softHyphen/>
        <w:t>¾²Ay· Eå²Ž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ðÊBâ Kv±¬áX I¿B²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ðÊBâ KvZX· I¿B² Dg’Žs· CUAvZU±¬xvÛÖ. hÄ kÕ§BÄU×É, ã ¦¬Á· E« I¿B² ÊÐf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±</w:t>
        <w:softHyphen/>
        <w:t>¾²Ay’Žç WÕ, G¾’±¬ÑB¸ ÊAfXÊáUAU EÉÄ ´x¬áUAU EÉÄ ´x¯±¬y· CUAv±¬áUAU NÁ ‘âAâÊÃ (goel) §¸³ZU±¬xvÛÖAÃ. µÉ IA¾y ²AU Gí¾DÊÇZX LDÄAV¸AU GÁ« ´x</w:t>
        <w:softHyphen/>
        <w:t>ç ‘âAâÊB¾Z XÝ’ FŽ¸AU²· 48:16É ÊAhZVDÜA·. ²ß¬t»· GD ÊAÃ’B ¸A’Ž¾AU²· 6:6, ²áß· 15:3 ÊgâfU×É ÊÊÁVÜ. GfX D²h¸A Gí¾DÊBÄ Dg¾AÊÃUÙZX· D²h¸A »’’ŽÉ ÊÉÄÊ¾AUÍ·, ´x¬¾AUÍ· GÁZVÜAÃ. ²ß¬t»· G« ÊAÃ’B §¸A¸±</w:t>
        <w:softHyphen/>
        <w:t>¾²Ay’Žç WÕ G¾’¬ÑB¸ ÊAfXVÜÊÁZX K~yAU²· 35:12,19 ÊgâfU×É CUAvZU±¬xv IÛÖ. C¬AÊAU G« C¬Aß±¯ DUA’Ž¾’ŽDÄD¸ IÜËâÃUÙZDUA EÉÄ F~ IÜËâÁZX CUAvZU±¬v·. FâAÉ E DBÊZXD¸á¬ Dg’ŽÉ ~sBâ ÊÐfX· C¬Aß±B¬ E×ZVÜ D²h¸ABÊ»· §¸A¸’B ÊÐfX· LDÄAVB²»· XÝZX·. K« ²åúCUABÄ ¬AUå·, gB¬¸AÃ µç¯ §¸A¸· ÃZU±¬s §áX· µç¯ ²¿ZU YsA. G Cg½»· C¬AÁxv EBsZUÄ± ¬xsyfUÙ· NÁ ²ãç ¬AUAZU±¬xv ËgA¾ByZX CUA~vÊ¾ Yt¸ GsfUÙ· GÁ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~yAU²· 35:12-39</w:t>
      </w:r>
    </w:p>
    <w:p>
      <w:pPr>
        <w:pStyle w:val="Normal"/>
        <w:spacing w:lineRule="auto" w:line="12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>12. —‘€Ò—œË°×ò ¶Æ‘Æœ€ºÇþÒ ¶Æ‘ÆÅ Øœ‘Í™¿º¨Ãò œ‘‘ÀÖ, ºÞ×‘›Žé×ò €™´ °¿»¿þº‘ÇÏ™Åº¦, €×è …›æ™ €¥™Ò¿ºª¥«›ã‘Ë ƒÏ™™ ¥×³. 13. ÿ›è —‘¨™Å ºª¥«›äÖ ‚ì ºª¥«›è €¥™Ò´³™‘ ƒÏ™þ×¯¨Å. 14. þÆ‘Ñ°‘ñ™ ƒ¿½é´±Ö Äòì ºª¥«›€ãÉÅ, ‘î‘òþ°œ´±Ö Äòì ºª¥«›€ãÉÅ —‘¨™þ×¯¨Å, €×è €¥™Ò¿ºª¥«›ã‘Å. 15. €¿»œ‘Ë ŠÏ×€î™ —‘òé×ò ‡×þî‘, ×ò ›þ ‹¦¿þº‘ÇÏ™Åº¦™, ¹° ‚ì ºª¥«›æÅ ƒøÌþ×Ö ½´±ÌÏ™Å …›è µ¨þ× ƒÏ™Å ºÌþ°™Å ¹¶Æñ™Å €¥™Ò¿ºª¥«›ã‘Ë ƒÏ™þ×¯¨Å. 16. ŠÏ×ò ƒÏ¿½ ‚É°´±î‘Ö ŠÏ×€î —×ª¦î ±î‘Ö ×ò —œ´³¿þº‘î‘Ö, —×ª¦î×ò             —‘€Òº‘°î‘ÇÏ™Žé‘ò; —‘€Òº‘°ò   —‘€Ò—œËÆ¿º¥þ×¯¨Å. 17. ŠÏ×ò ŠÏ Ö€Ò ‡¨´³, œ‘´°™°‘ ŠÏ×òþÀÖ ‡êŽé±î‘þÒ ×ò —œ´³¿þº‘î‘Ö, Ö     —Òê¹°×ò —‘€Òº‘°î‘ÇÏ™Žé‘ò, ×ò       —‘€Ò—œËÆ¿º¥þ×¯¨Å. 18. ŠÏ×ò °ò €ÇÖ ŠÏ ÀÌ ‚É°´€° ‡¨´³, œ‘´°™°‘ ŠÏ×€î ¦´°±î‘Ö ×ò —œ´³¿þº‘î‘Ö, ¦´°×ò —‘€Òº‘°î‘ÇÏ™ Žé‘ò; —‘€Òº‘°ò —‘€Ò              —œËÆ¿º¥þ×¯¨Å. 19. ºÞ×‘›þ×¯¦Æ×þî —‘€Òº‘°€î™  —‘ÖÒ þ×¯¨Å; ×€î™ ¯¥À‘´±Ì´±Ö ×€î™ —‘òìþº‘¥Ò‘Å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UÁZUBÄ±¯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ND¾ NÁ Et±¬Bs¹É GÉÄA²É, ²áÜ Et±¬BsU×É UÁZUBÄ±¯ Cg½Ê FÜA· Uá¬BâB¸ ´ßÊ FX·. E« NÁ Et±¬Bs¹É Gçå· NÁ §¸A¸±</w:t>
        <w:softHyphen/>
        <w:t>¾²Ay· ´Ü±¬vVÜ. EfX !¹ç I¹ÁZX XÐ«B F¬’ ÊÁËZU Yt¸ kÕ§BÄ GÁ«AÉ ²xv· XÐ«B CUAÉÄ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 M«A· Uá¬BâB¸ </w:t>
        <w:softHyphen/>
        <w:t>¾Ž¬ÅZVÜ. FÜA· Uá¬Bâ M«A· Uá¬BâB¸ CAsÃ« Ï EáX Ë¸AZV¸Aâ· ÁVÜ. XÐ«B C¬áDÜAB¾ CUAÉÄ Eå²ŽZU±¬s ²AxsA Kç¬, E DÊåBs¸ §¸A¸±</w:t>
        <w:softHyphen/>
        <w:t>¾²AyfUÙsç ÃZU· GÉÄA²É GBg« D¬AVÜ. µÉ M« Uá¬BâUÙ· gµA¸’ŽDÄ NÁÊÃ DÊâAV¸ UÃ’ÁZX·, Xv·¬’ZX·, EÊÃUÛ çBâ ¬Bs’Ê¾AUÍ·, ç C¬áDÜA¾AUÍ· GÁ±¬AÉ FáÜ DÊ~t¸ UsB²UBÖZ XÝZVÜ. UBsh M« Uá¬BâUÙ· gµA¸’ŽÉ NÁÊÁsç NÁÊÁZX GÁZU DÊ~t¸ ¦ÉÄ IÜBÊ XÝZVÜ. K« XÐ«B»· çBâ C¬áÜÊ¿ç ²¾y’ŽáDUA ¦ÿs’ ŽáDUA, ~sBâ¹ÉÄA²É UA¾y²AU µt¸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 21:5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InaiMathi" w:hAnsi="InaiMathi" w:cs="InaiMathi"/>
          <w:sz w:val="22"/>
          <w:szCs w:val="22"/>
        </w:rPr>
      </w:pPr>
      <w:r>
        <w:rPr>
          <w:rFonts w:cs="InaiMathi" w:ascii="InaiMathi" w:hAnsi="InaiMathi"/>
          <w:sz w:val="22"/>
          <w:szCs w:val="22"/>
        </w:rPr>
        <w:t>5. °ò °¿º€îÆ‘×³ °ò °‘€ÆÆ‘×³ ¦™Žé×ò ¶¢œÆÀ‘Ë™ —‘€Ò—œËÆ¿º¥™¥×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±¬t¸AU DÊåBs¸ §¸A¸± </w:t>
        <w:softHyphen/>
        <w:t>¾²Ay’Žç WÕ A¹ç I¹B¾Z UA±¬AáßÊáUAU ²xv·, UÁZUBÄ±¯ Cg½Ê Eå²ŽZU±¬xv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fVÉ UÃ±¬· ËÓÉ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ÊçµBÜ¹âAÉ UÃ±¬· ËÓ«± D¬AâAÉ, EáX E×ZU±¬v· ~sBâ, EáX UA¾y²AâÊç D²É EÊç ¯¿úç j²’VÜáX ZUAUÍ· §¸A¸AŽ¬ŽUÛ Cg½»· Ã±</w:t>
        <w:softHyphen/>
        <w:t>ç ¬t»· GÁ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 21:22-25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22. Àï°Ñ œ¯€¥º¯¬, Ñ¿º×±Æ‘î ŠÏ ø±Î€Æ ¦´°±î‘Ö, ×æ™ þ×þé þœ°ÁÖÒ‘ÀÖ Ñ¿ºÅ Øà¹³þº‘î‘Ö ¦ºª¥ ø±ÎÇò ½Ïõò ¦´°×òþÀÖ ŸÀ´³Žé°í´°™°‘ÉÅ ¶Æ‘Æ‘±º±è      —œËÉÅ ²Ñ¿»òº¦ÉÅ °¯¥Å   —‘¨™ þ×¯¨Å. 23. þ×þé þœ°Ã¯¥‘î‘Ö, ó“×ñ™ ó“×ò, 24. ¯®™™ ¯, ºÖÕ™¿ ºÖ, €™™ €, ‘Õ™™ ‘Ö, 25. ¡ª¨™¢ ¡¨, ‘Æ´³™™ ‘ÆÅ, °àÅ½™´ °àÅ½ ºÞ —‘¨™þ×¯¨Å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§¸AŽ¬ŽU×ç µç¯ Ê¾ ²ß±¬·, EB CAsÃ« EZV¾²· I~sAÊ·, ~sBâZDUÊAâ DgfUBÖ C¬Aß’D Ã²AãZU±¬v·. G±¬t¸AU GÁ¾’AÁ· §¸AŽ¬ŽUÙZX· EÊÃUÛ µtÍUÙZX· Uxv±¬xvÛÖAÃUÛ. ¬ÑZX¬Ñ ÊAfXÊç D¦AZU’sç, K« Ë²Aâ EZV¾²fU×É GÁ¾’AÁ· Hv¬xsAÇ·, EÊÃUÛ E« Ë’ŽÉ Lá¬v’Ž¸ KÉÄA DgfUÙZX· ZUAU EÊÃUÛ ~tZU±¬vÊ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, LDÄAVB²D¸A EÉÄ ²ZUBÖ FÛ¬ÊBâD¸A KŽÃ’ D¬gZYsA Kçß YßVÜ §¸A¸±</w:t>
        <w:softHyphen/>
        <w:t>¾²Ay’Žç¬t FX·.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CUABÄ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ŽUA¾· Eå²Ž GÉÄA²É NÁÊÃ I¹B¾ ¬Ý±¬ CUABÄ¸AX·. §¸A¸±</w:t>
        <w:softHyphen/>
        <w:t>¾²Ay· NÁ ²ãåZX ²¾y· ÊÐfU±¬sZYt¸ XÝ±</w:t>
        <w:softHyphen/>
        <w:t>xs kÕ§BÄUBÖ»·, IA¾yfUBÖ»· C×ÊAU YßVÜ. Eå²ŽD¸A EŽUA¾D²A EÉÄA²É I¹B¾ KvZX· KÍ· CUABÄ¸AX·. G±¬t¸AU CUABÄ Cg½¸AŽÁ±¬A¸AU Kçå· FÜA· Uá¬Bâ ¨ CUAÉÄAŽÁ±¬A¸AU Kçß g¿¸AU ¯¿«Z CUAÛÖ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hÄ XÝ±</w:t>
        <w:softHyphen/>
        <w:t>xs kÕ§BÄU×É I¹B¾ Kv±¬ Eå²ŽZU±¬xv IÛÖ ²xv²ÉÄA²É, §¸A¸±</w:t>
        <w:softHyphen/>
        <w:t>¾²Ay’Žç WÕ E UxsA¸²AUÍ· IÛÖ. D²Ç·, XáÜfU×ç ¬Ä ËfUÛ §¸A¸±</w:t>
        <w:softHyphen/>
        <w:t>¾²Ay· hÄ XÝ±</w:t>
        <w:softHyphen/>
        <w:t>xs EÖËÉ ¬¸ç¬v’±¬vÊB DBÊ¸AZXVÜ. FÜA· Uá¬BâB¸ ´ßÊáX ~sBâ ²¾y²AX·. FâAÉ DÊß hÄ Uá¬BâUBÖ CAsÃ« ´~v· ´~v· ²ßÊDáDU zlgÇsç ~sBâ ²¾y²AX·. FâAÉ EBÊUÛ KÉÄAD² GßŽ Uxs’ŽÉ ²¾y’ ~sBâB¸ C¬Aáß’ Á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XáÜµ· ~sBâ»·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Á· §¸A¸±</w:t>
        <w:softHyphen/>
        <w:t>¾²Ay· NçDÜ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>K~yAU²· 15:29-31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29. ƒøÌþ×Ö ½´±ÌÌ‘ŽÆ …›äÖ »é¹°×ñ™Å …›æ™èþã °›Å ¹¶Æñ™Å, êÆ‘€ÀÇî‘Ö º‘×¤                —œË°×ïÁ´°Å, ŠþÌ »ÌÀ‘«Å ƒÏ™ þ×¯¨Å. 30. òêÉÅ þ°œ´±þÒ »é¹°×Ñ äÒ‘ŽÕÅ ¹¶ÆÑäÒ‘ŽÕÅ, ‡×î‘×³ ³¬ÌÀ‘Ë Æ‘—°‘ò€é¢ —œË°‘Ö, ×ò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¶¹±™Žé‘ò; ¹° ‚´³À‘ °ò óî´°‘ÍÖ ƒÌ‘°º¦™ ì¿½¯¨þº‘ þ×¯¨Å. 31. ×ò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×‘Ñ´€°€Æ œª€¥º¯¬, ×Ñ íº€î€Æ Âêîº¦Æ‘Ö, ¹° ‚´³À‘ ì¿½¯¨þº‘þ×¯¨Å; ×ò ™ŽÌÀÅ ×òþÀÖ ƒÏ™Å ‡òì —œ‘Ö ‡òé‘Ñ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¨Ž²çÜ’B EÊ²Ž±¬·, DÊå Bs¸ §¸A¸±</w:t>
        <w:softHyphen/>
        <w:t>¾²Ay’B EÊ²Ž±¬ · Ys GßŽUxs’ŽÉ ²¾y’ ~sBâB¸ C¬ß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7:12-13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2. ›þ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‚Ì‘°€î       —œËÉÅº¦ ¶íŽé ‚œ‘Í Æñ€¥Æ —œ‘Ö€ÒÆ‘ŽÕÅ, ¶Æ‘Æ‘±º± Çñ€¥Æ —œ‘Ö€ÒÆ‘ŽÕÅ þã‘ÀÖ, ŠÏ×ò ƒ¨Å½—œË°‘Ö, ×ò œ‘™¥×ò; ƒ¿º¦þÆ ²€À€Æ ƒøÌþ×ÓÓÏ¹³ ØÒ™™¥×‘Ë. 13. ¿—º‘à³ óî›è ‡ÖÒ‘ÏÅ €°™ þª¨, ºÆ¹³, ƒï ƒ¨Å½ —œËÆ‘±Ï¿º‘Ñè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(cf. DÄË 20:1-27; 24:10-23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²¾y’ ~sBâ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ãç DÊåBs¸ gA¸ÅÉ I~sAZU±¬xsAç. KÊâAVÇ· ²ãåBs¸ G¾’’B h«ŽâAÉ, EÊåBs¸ G¾’· ²ãâADÄ h«±¬v· (FŽ 9:5-6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hÄ XÝ±</w:t>
        <w:softHyphen/>
        <w:t>xs g«Ã±¬fU×É, ²¾y· ~sBâ¸AU XÝ±</w:t>
        <w:softHyphen/>
        <w:t>s±¬xv IÛÖ (DÄË 20:1-27; 24:10-23; K~ 15:29-31; I¬A 17:12-13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 UA¿¸fUÛ EBâ’·, ¦A· DÊåBs¸ §¸A¸’Žç WÓ·, ¬AUAÊÅç WÓ· EÊÁBs¸ DÊAÄ¸’ŽåÛ EÊÃ Isç¬tZBU ¹ç WÓ· GÁ«, EÊB¾»·, EÊÁBs¸ §¸A¸± </w:t>
        <w:softHyphen/>
        <w:t>¾²AyfUBÖ»· WÕ¬t»· C¬AÁxv Cg½¸±¬xv IÛÖ (I¬A 8:6; ¸A’ 12:15-19; FŽ 17:14; ¸A’ 3:14; DÄË 17:8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ç «BB¸¸AÊ, AB¸¸AÊ g</w:t>
        <w:softHyphen/>
        <w:t>±¬Êç XÐ«B GÉÄA²É ²¿±¬Aç. EâAÉ EÊç g«Ž Eß±¯~v EÊÃUÛ gAÊAÃUÛ (¨Ž 20:20; ²’ 15:4; ²AáX 7:10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BÊUÙZX ²¾y’~sBâ CUAvZU±¬vVÜ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A¸’ŽáUAU NÁÊB¾ Us’Ê (I¬A 24:7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ÄÊ«²AU Uá¬ÑZU±¬vÉ (I¬A 22:20-27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ã¸· Cg½É ³ÁU’DAv ¯yÁÉ DÊDÜ DÊÃUÙZX ¬Å¹vÉ (¸A’ 22:18-20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C¬áDÜAÁZX EsfUA ÿs </w:t>
        <w:softHyphen/>
        <w:t>ÛBÖUÛ (I¬A 21:18-21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O½Í¦ABÖ Fg¿¸AŽÁ±¬ (¸A’ 35:2; K~ 15:32-36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§¸A±</w:t>
        <w:softHyphen/>
        <w:t>¾²Ay’B Ëxv ËÄX·¬t¸AU LÍV¾ UÛÖ ÃZU’¿h (I¬A 13:1-10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AŽ¬Ž CUAv’ Ã±</w:t>
        <w:softHyphen/>
        <w:t>ç¬t¸AU Cg½¸ ²ß’É (I¬A 17:8-13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ç X²A¾Bâ UÛÖâAUÍ·, §¸A¸± </w:t>
        <w:softHyphen/>
        <w:t>¾²Ay’B ´ßVÜÊâAUÍ·, ËZV¾U F¾ABâl Cg½¬ÊâAUÍ·, Ë¬lgA¾Z UA¾âAUÍ·, hßB²»· K×B² »²AâÊÃUBÖ NvZXVÜÊâAUÍ· ÊÖÃ±¬Êç. (KDg 18:10-1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gAxhUÛ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¾~v ¶çß gAxhUÙBs¸ ÊAZVâAÉ ²xvD² NÁÊç CUABÄ Cg½¸±¬sÄA· (I¬A 17:6). ND¾ gAxh¹åBs¸ ÊAZVâAÉ NÁÊç CUABÄ Cg½¸±¬sÄAUA. EÉÄ NÁ ²ãåZX KŽ¾AU ND¾ gAxh¹âAÉ §¸A¸· ÃZUZ YsA (cf. I¬A 19:15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AxhUÙBs¸ BUUÛ µ«Ž EÊBâ CUABÄ Cg½VÜáX µç, EÊçD²É GÁZU DÊ~v·. GçCâAÁ Ë’ŽÉ CgAÉÄ±D¬AâAÉ gAxhUÛ E« ²¾y’ ~sBâ §BÜDÊáßÊŽÉ ¬fX C¬ßÊAÃUÛ (I¬A 17:7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²¾y’~sBâB¸ §BÜDÊáß· ËfUÛ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ÊAU²’ŽÉ ²¾y’~sBâB¸ §BÜDÊáÜ ¬Ä ÊÑUÛ YÜ±¬xv IÛÖ. EBÊ¸AÊâ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ZVã¹É jxCs¿’É (DÄË 20:14; 21:9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É KÝÉ (DÄË 20:1,27; 24:14; I¬A 21:21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‘</w:t>
      </w:r>
      <w:r>
        <w:rPr>
          <w:rFonts w:cs="Thunaivan" w:ascii="Thunaivan" w:hAnsi="Thunaivan"/>
          <w:sz w:val="22"/>
          <w:szCs w:val="22"/>
        </w:rPr>
        <w:t>ZVÉ GÁÉ (I¬A 21:22,23; D¸Aj 8:29 ²áß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xs¸· (¸A’ 32:27,28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×ÊAâ ËfU×É G« ²¾y’ ~sBâUÛ Cg½¸±¬s DÊ~v·. FÜA· Uá¬BâB¸’ Ë¾ g²¸fU×É µÉ XáÜ’ŽáX ²¾y’ ~sBâ UxsA¸· EÉ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AxhUBÖZ XÝ’ §¸A¸±</w:t>
        <w:softHyphen/>
        <w:t>¾²AyfUBÖ’ ÊÜAU ¬¸ç¬v’Ç·, ¬¿Dg¸ÃU×ç ¬ÐZU ÊÐZUfUBÖ §BÄ¦AxvÊ· DÊAU²’ŽÇÛÖ §¸A¸±</w:t>
        <w:softHyphen/>
        <w:t>¾²Ay’B ´ßÊ FX·. IA¾y²AU, DÊAU²· NÁ ²ãBâ»· NÁ gAxhåBs¸ ÊAZVâAÉ ²¾y’ŽáX N±¯Z CUAvZU YsA Kçß CgAÉÇVÜ. FâAÉ ÊÐZUfUÛ NÁ gAxh D¬A²Aâ Kçß CgAÉÇVÜ. G« UA¿¸fU×É DÊAU²’ŽÉ CUAvZU±¬xv UxsBÖ¸Aâ ÊAÃ’BUÙZX ²AÜAU, AÉµBs §BÄ ¦AxvVÜÊç, CUAt¸ XáÜ· Cg½ÛÖ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§¸A¸µ·, G¾ZUµ·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¸A¸±</w:t>
        <w:softHyphen/>
        <w:t>¾²Ay’B G¾ZU’B»· §¸A¸’B»· UÁ’ŽÉ CUA~v §BÄ¦Axs DÊ~v·. VÝí K±¬t¸AU §¸A¸±</w:t>
        <w:softHyphen/>
        <w:t>¾²Ay· §BÄ¦Axs±¬s DÊ~v· Kçß C×ÊAU UA~</w:t>
        <w:softHyphen/>
        <w:t>’AÃ. IA¾y²AU Ë¬lgA¾’ŽáX ~sBâ¸AU ²¾y· UxsA¸· EÉÄ. FâAÉ E« ¬AÊ·, XáÜ XyÃËÉÄA²É ²ß¬t»· ²ß¬t»· §¸A¸±</w:t>
        <w:softHyphen/>
        <w:t>¾²Ay’B ´ßÊáUAUDÊ Cg½¸±¬xsAÉ ²¾y’~sBâ EÊh¸²A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§¸A¸±</w:t>
        <w:softHyphen/>
        <w:t>¾²Ay·, KÉÄA ËfU×Ç· gâ ÊÅB²»Bs¸ Kç¬B UAxv· Ë’ŽÉ NÏCÊAÁ Uá¬Bâ»· ´ß·D¬A ²¾y’~sBâ CUAvZU±¬xvÛÖ. FÜA· Uá¬Bâ¹Ç·, hÄ g«Ã±¬fU×É ²xvD² ²¾y’ ~sBâ µÉ µBÜ ´Ü±¬v·D¬A· UxsA¸²AU CUAv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ÝíËç ÊAÃ’BUÛ §¸A¸± </w:t>
        <w:softHyphen/>
        <w:t>¾²Ay’Žç D¦AZU’B IßŽ¬v’ ŽÊAU IÛÖ (D¸A 8:7). §¸A¸±</w:t>
        <w:softHyphen/>
        <w:t xml:space="preserve">¾²Ay²Aâ K« B²¸Aâ D¦AZU’så· EÉÄ ²áÜÊÃUBÖ </w:t>
        <w:softHyphen/>
        <w:t>tZU UA’Z Vs±¬ÊÃUÖAÇ· §BÜDÊáÜ±¬sA²É, G¾ZU’så·, §¸A¸’så· §BÜDÊáÜ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8"/>
          <w:szCs w:val="28"/>
        </w:rPr>
        <w:t>C¬AÝ¹É hZUBÊ’É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áÜÊÃUBÖ hZUBÊZX· D¦AZU’ sç UA’VsZVÜBZ XÝ’ YÜ±¬xvÛÖ ¬XŽB¸± ¬AÃZX· D¬A, C¬AÝ¹É hZUBÊ’Ç· EÊ‘ß Cg½VÜáX g²²Aâ XáÜ²AX·. EBÊUÛ ND¾ ¬AÊ’Žç CÊÏDÊß ¬XŽUÙ·, NÁ ã¦¬B¾ CÊÏDÊß ËfU×É EÑZU µ¸áh’Ç·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center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»’ UAÄ’ŽÉ ðÊBâZ Uxv±¬v’Ê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« ²ãå·, ŽÁ²y²AV NÁ ÊÁs’ŽáXÛÖAU DgBÄCg½¸ UxsA¸±¬v’±¬sDÊA, EÉÄ ç CgA« h’’ŽáX ²AÜAU »’· Cg½¸ UxsA¸±¬v’±¬sDÊA Ys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 24:5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5. ŠÏ×ò ŠÏ —º¯€«¿ ½±°‘Ë Ø×‘Åº¯¬ÇÏ¹°‘Ö, ×ò É´°´±í¿ ½é¿º¥þ×¯¥‘Å; ×òþÀÖ Æ‘—°‘Ï þ×€ÒÉÅ ŸÀ´°þ×¯¥‘Å; ×ò ŠÏ ×ÏõºÍÆ¹°Å °ò Ùª¦Ö°ò ƒö¥¿º¦ÇÏ¹³, °‘ò Ø×‘Åº¯¬î ø±Î€Æ¢ œ¹þ°‘õ¿º¨´ ³×‘î‘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 ðÊå· DÊâAV¸ UÃ’ÁBs¸ §¸A¸±</w:t>
        <w:softHyphen/>
        <w:t>¾²AyfUÙZX WÕ±¬t¸ DÊ~t¸ §¬«Bâ»sç Yt¸ UxsBÖB¸ gAÃ«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7:1-5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ÿ Ÿ°¹°Í™¿þº‘Žé þ°œ´±Ö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€î¿ »Ìþ×™¿º¯¬, …ò€î¿º‘Ñ™ŽÕÅ óîÅ —ºÏ´° ó‘±ã‘ŽÆ ˆ´±ÆÑ, Ž‘ÆÑ, ‡þÀ‘ÍÆÑ, ‘î‘ïÆÑ      —ºÍÆÑ, ˆØÆÑ, ‡¾ÆÑ ‡òñÅ ˆà ºÒ´° ó‘±€ã …î™ Ãòº‘´ ³Ì´± 2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Ñ€ã …òï¥´±Ö Š¿½™—‘¨™Åþº‘³, ×Ñ€ã ÃêÆ ¦´³, ×Ñ€ã¢ œ›‘ÌÅ º¯«™¥×‘Ë; ×Ñþã‘þ¥ …¥òº¦™€º¯«ÚÅ ×Ñæ™ ƒÌ›ÚÅ þ×¯¥‘Å. 3. ×Ñþã‘þ¥ œÅº¹°Å Ò×‘Æ‘; …ò À‘Ì´±€ã ×Ñè À‘ÌÏ™™ —‘¥‘À ÕÅ, ×Ñè À‘Ì´±€ã™ …ò À‘ÌÏ™Å —‘èã‘ÀÕÅ ƒÏ¿º‘Æ‘. 4. ‡ò€î¿ »òºíé‘ÀÖ, ¹¶Æ þ°×Ñ€ã¢ þœØ™Åº¦ ×Ñè …ò À‘Ì€Ì ØÒ¿º¯®×‘Ñè;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þ‘ºÅ …›èþÀÖ Ä¯¨, …›€ã¢ ž™ŽÌ´±Ö Þ™Å. 5. ÿ›è ×Ñæ™¢ —œËÆþ×¯¦Æ³ ‡òî   —×òé‘Ö: ×Ñè ºÓ¼¥›€ã ƒ¦´³, ×Ñè €Ò€ã´ °Ñ´³, ×Ñè þ°‘¿½€ã —×ª¦, ×Ñè Ø™ŽÌ›€ã ™ŽïÇþÒ ‡Í´³¿þº‘¥þ×¯¨Å. </w:t>
      </w:r>
    </w:p>
    <w:p>
      <w:pPr>
        <w:pStyle w:val="Normal"/>
        <w:ind w:left="72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TextBody"/>
        <w:rPr/>
      </w:pPr>
      <w:r>
        <w:rPr/>
        <w:t>ËZV¾U F¾ABâ Gí¾DÊÄÁZX·, EÊÃUÙsç ÊAÓ· ²áÜ îAŽUÙZX· UxsA¸²AU ËÄZU±¬xv IÛÖ. E ²¾y~sBâ E×ZU±¬s Yt¸ C¬¿¸ XáÜ²AX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 7:22-26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22. ¹° ó‘±€ã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  —‘¤œÅ     —‘¤œÀ‘Ë …ò€îØª¨´ ³Ì´±Ø¨×‘Ñ; ÿ ×Ñ€ã ŠÏÁ™ ¶ÑÄÒÀ‘™þ×¯¥‘Å; ¶ÑÄÒÀ‘™Žî‘Ö ‘ª¨ÁÏ›è …òï¥´±Ö —ºÏŽ¿þº‘Å. 23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Ñ€ã …òï¥´±Ö Š¿½™ —‘¨´³, ×Ñè ÞÉÀª¨Å ×Ñ€ã ÁÚÅ Ò›¦¿º‘Ñ. 24. ×Ñæ€¥Æ Ì‘ó‘™€ã …ò €ÇÖ Š¿½™—‘¨¿º‘Ñ; ×Ñè þºÑ ×‘î´±òâ ƒÌ‘°º¦™ ×Ñ€ã¢ œ›Í™™ ¥×‘Ë; ÿ ×Ñ€ã¢ œ›Í´³´ ²ÏÀª¨Å ŠÏ×ÏÅ …î™ ‡±Ñ´³ ¶íÀ‘ª¥‘Ñè. 25. ×Ñè þ°×Ñäò Ø™ŽÌ›€ã ™ŽïÇî‘Ö Ÿª  —¥Í™™¥×‘Ë; ÿ €×ã‘Ö ™Ž™—‘èã‘°º¦™, €×äÖ ƒÏ™Žé —×èä €ÆÉÅ     —º‘ò€îÉÅ ƒ¢Æ‘ÀÕÅ, €° ‡¨´³™—‘èã‘ÀÕÅ ƒÏ¿º‘Æ‘; €×è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Ï×Ï¿º‘î€×è. 26. €×€ãþº‘Ò ÿ œ‘º´³™èã‘‘°º¦ Ï×Ï¿º‘î€° …òÙª¦þÒ —‘¯¨ þº‘‘Æ‘; €°¢ ž ‡òì —×ì´³ ÃíêÕÅ Ï×Ï™™ ¥×‘Ë, ³ œ‘º´±íèã‘î³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¬AÊ’ŽáUAâ «sBâ»·, §¸A¸±</w:t>
        <w:softHyphen/>
        <w:t>¾²Ay’Žç WÕ ðÊåZUAâ I¿B²»·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 xml:space="preserve">AZUÙBs¸ ¬AÊ’ŽáUAU </w:t>
        <w:softHyphen/>
        <w:t>ÛBÖUÛ CUABÄ Cg½¸±¬s YsA. EÊâÊç Cg½ ¬AÊ’Žã³’· EÊâÊç CUABÄ Cg½¸±¬s DÊ~v·. (I¬A 24:16,17; 11G¾A 14: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ç Kî²AåZX’ ±</w:t>
        <w:softHyphen/>
        <w:t xml:space="preserve"> Ê« K« DÊBÄZUA¾Bâ»·, EÊåBs¸ EÉÄ EÊÙBs¸ Kî²Aç BU¹É N±</w:t>
        <w:softHyphen/>
        <w:t>ZCUAvZ YsA. EÊÃUÛ fX·¬t¸AU ÊAgÉUÛ NçÝDÄ, âZX g·²Ž¸Aâ Gs’B’ C¿« CUA~v GÁ±¬AÃUÖAU. EÊÃUBÖ NvZU YsA. DÊâAV¸ UÃ’ÁBs¸ §¸A¸±</w:t>
        <w:softHyphen/>
        <w:t>¾²Ay’Žç WÕ EÊÃUÙZX ðÊç E×ZU±¬s DÊ~v· (I¬A 23:15,16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»’’Žç D¬AÛÖ C¬AÊAâ ¦sÊtZBUUÛ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ÊÁBs¸ Dg’BD¸A, NÁÊÁBs¸ ÌxBsD¸A ¬AUA±¬áUAU NÁÊB¾ CUAÉÇÊáX Eå²Ž E×ZU±¬xv IÛÖ. DÊç çBâ ¬AUA±¬áUAU »’· ¯¿¬ÊÁsç GÁZVÜAÃ. ¬Ä Ë²Aâ ²ZUÛ GŽÅÁ« ËÄZU±¬xv IÛÖâÃ (cf. AÛ I¬AU²· 20 (K~ 201)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I¬AU²· 20:1-20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g· ¬AUAZU±¬s DÊ~v·. jáßkÐÇ· ¬AUAZU±¬s DÊ~v·. Gí¾DÊÅç DÊâAV¸ UÃ’B¾’ Å¾ ²áÜ DÊÃUBÖ ÊyfXVÜÊÃUÛ µáÝÇ²AU EÑZU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CUABÄ Cg½¸±¬xv VsZVÜÊç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 21:1-14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¢ Ÿ°¹°Í™™ —‘¨™Å þ°œ´±Ö, —‘€Ò    —œËÆ¿ºª¨™ Ž¥™Žé ŠÏ×€î —×äÇþÒ ¯¨, ×€î™ —‘òé×ò ƒòî‘ò ‡òì   —°ÍÆ‘±Ï¹°‘Ö, 2. …ò Ä¿ºÏÅ …ò ¶Æ‘Æ‘±º±æÅ ½é¿ºª¨¿þº‘Ë, —‘€Ò     —œËÆ¿ºª¥×€î¢ ŸíêÕÅ ƒÏ™Å ºª¥«›èÀª¨Å ã¿º‘Ñã‘. 3. —‘€Ò          —œËÆ¿ºª¥×ñ™¢ œÂºÀ‘î ºª¥«´³ Ä¿ºÑ, þ×€ÒÇÖº¯º¥‘°³Å ¸´°¦ÇÖ »€«™¿ º¥°³À‘î ŠÏ Ž¥‘Í€Æ¿ »¦´³, 4. …à³ Ø€°Æ‘° °Íœ‘î ºèã´°‘™ŽþÒ €°™      —‘¯¨þº‘Ë, ¹°¿ ºèã´°‘™ŽþÒ ±ò °€Ò€Æ —×ª¦¿þº‘¥™¥×Ñè. 5. …ò þ°×î‘ŽÆ</w:t>
      </w:r>
      <w:r>
        <w:rPr>
          <w:rFonts w:cs="InaiMathi" w:ascii="InaiMathi" w:hAnsi="InaiMathi"/>
          <w:b/>
          <w:bCs/>
          <w:sz w:val="20"/>
          <w:szCs w:val="20"/>
        </w:rPr>
        <w:t xml:space="preserve"> Ñ´°Ñ</w:t>
      </w:r>
      <w:r>
        <w:rPr>
          <w:rFonts w:cs="InaiMathi" w:ascii="InaiMathi" w:hAnsi="InaiMathi"/>
          <w:sz w:val="20"/>
          <w:szCs w:val="20"/>
        </w:rPr>
        <w:t xml:space="preserve"> °À™ ‚Ì‘°€î —œËÆÚÅ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µ‘À´±þÒ ‚žÑ×±™ÚÅ þÒØÇò À‘ÌÌ‘ŽÆ ‚œ‘ÍÆ€Ì´ —°Í¹³—‘¯¥ º¦Æ‘Ö, ×ÑæÅ ´°Ï«´±Ö ×¹±Ï™þ×¯¨Å; ×Ñè ×‘™Žò¦þÆ œÒ ×Ý™Å œÒ ‘Æ¢þœ°ÃÅ ²Ñ™¿º¥þ×¯¨Å. 6. —‘€Ò—œËÆ¿ºª¥×ñ™¢ œÂºÀ‘î ºª¥«´±ò Ä¿ºÑ ‡ÖÒ‘ÏÅ ºèã´°‘™ŽþÒ °€Ò —×ª¥¿ºª¥ Ž¥‘ÍÇòþÀÖ °›è €€ã™ àØ: 7. ‡›è €è ¹° ƒÌ´°´€°¢ ¹±î³Å ƒÖ€Ò, ‡›è ¯è €°™ ¯¥³Å ƒÖ€Ò; 8. </w:t>
      </w:r>
      <w:r>
        <w:rPr>
          <w:rFonts w:cs="InaiMathi" w:ascii="InaiMathi" w:hAnsi="InaiMathi"/>
          <w:b/>
          <w:bCs/>
          <w:sz w:val="20"/>
          <w:szCs w:val="20"/>
        </w:rPr>
        <w:t>Ñ´°‘þ×</w:t>
      </w:r>
      <w:r>
        <w:rPr>
          <w:rFonts w:cs="InaiMathi" w:ascii="InaiMathi" w:hAnsi="InaiMathi"/>
          <w:sz w:val="20"/>
          <w:szCs w:val="20"/>
        </w:rPr>
        <w:t xml:space="preserve">, ÿÑ Âª¨™—‘¯¥ …À³ óîÀ‘ŽÆ ƒøÌþ×ÓòþÀÖ íéÁÖÒ‘° ƒÌ´°¿ºÞ€Æ¢ ŸÀ´°‘ÀÖ …À³ óîÀ‘ŽÆ ƒøÌþ×ÓòþÀÖ ŽÏ€ºÉèã×Ì‘ÇÏÅ ‡òì —œ‘Ö×‘Ñã‘; ¿—º‘à³ ƒÌ´°¿ºÞ ×Ñæ™ ¶ØÑ´±Æ‘Å. 9. ƒ¿º¦™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º‘Ñ€×™¢             —œÅ€ÀÆ‘î€° ÿ —œË×‘Æ‘ŽÖ, íéÁÖÒ‘° ƒÌ´°¿ºÞ€Æ …ò µ¨ØÓÏ¹³ ØÒ™Ž¿þº‘¨×‘Ë. 10. ÿ …ò œ´³Ï™æ™ ‡±Ì‘ É´°´±í¿ ½é¿ºª¨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Ñ€ã …ò €ÇÖ Š¿½™—‘¨™ Žé±î‘Ö, ×Ñ€ã¢ €é»¦´³×¹³, 11. €éäÖ Ðº×±Æ‘î ŠÏ ø±Î€Æ™¯¨, ×€ã Ø×‘Åº¯« ØÏÅ», 12. ×€ã …ò Ù¥¦íè €Ý´³™—‘¯¨þº‘×‘Æ‘î‘Ö, ×è °ò °€Ò€Æ¢ €é´³, °ò µ›€ã™ €ã¹³, 13. °ò €éÇÏ¿»ò ×ø±Ì´€°ÉÅ ÿ™Ž, …ò Ùª¦ÓÏ¹³, ŠÏ À‘°Àª¨Å °ò °¿º€îÉÅ °‘€ÆÉÅ ¶€î´³´ ³™›      —‘¯¥‘¥™¥×è; °ò»ò½ ÿ ×þã‘þ¥ þœÑ¹³, ×æ™ ½Ïõî‘ÇÏ, ×è …î™ À€îØÆ‘ÇÏ¿º‘è. 14. ×èþÀÖ …î™¿ »ÍÆÁÖÒ‘Àíþº‘î‘Ö, ×€ã º«´±í Øí‘ÀÖ ×€ã´ °ò ƒõ¥¿º¦ þº‘Ø¥Ò‘Å; ÿ ×€ã´ °‘â€À¿º¨´±îº¦Çî‘Ö ×ã‘þÒ ‚°‘ÆÅ —ºìÅº¦ þ°¥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¬XŽ¹É GÁ«, DÊåBs¸ U~UÙZX µç¬AU NÏCÊAÁ ¬XŽ¹É ÊAÕ¬ÊÃUÙ· §¸A’B CgÇ’Í·, ðÊBâ± ¬AUAZUÍ·, fUÛ ¬XŽ¹É gxs· NÓfX §BÄ ¬AUAZUÍ· UsB²±¬xv IÛÖAÃUÛ Kçß ¬AÃZVDÜA·. G±¬t¸AU ¬xsyfU×ç EÉÄ ¬XŽU×ç KÉBÄZXÛ fUÛ C¬Aß±¯UBÖ §BÜDÊáß· UsB² IyÃÍ IÛÖ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hBÜ±¬xs íŽ¿UBÖ ¦s’· Ë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»’’ŽÉ hBÜ</w:t>
        <w:softHyphen/>
        <w:t>t’l CgÉÄ±¬xs íŽ¿B¸ Gí¾DÊÉ Dg’ŽáXÛ ²BâË¸AU ²xvD² EBÐ’Z CUA~v D¬AUÄA·. EÊÃUBÖ ¬y’ ŽáX ËáUDÊA, ÊÜAâ Ë’ŽDÄA, Ë¬lgA¾’ŽDÄA ¬¸ç¬v’±¬s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 21:1-14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¢ Ÿ°¹°Í™™  —‘¨™Å þ°œ´±Ö, —‘€Ò   —œËÆ¿ºª¨™ Ž¥™Žé ŠÏ×€î —×äÇþÒ ¯¨, ×€î™ —‘òé×ò ƒòî‘ò ‡òì   —°ÍÆ‘±Ï¹°‘Ö, </w:t>
        <w:br/>
        <w:t>2. …ò Ä¿ºÏÅ …ò ¶Æ‘Æ‘±º±æÅ ½é¿ºª¨¿þº‘Ë, —‘€Ò —œËÆ¿ºª¥×€î¢ ŸíêÕÅ ƒÏ™Å ºª¥«›èÀª¨Å ã¿º‘Ñã‘. 3. —‘€Ò—œËÆ¿ºª¥×ñ™¢ œÂºÀ‘î ºª¥«´³ Ä¿ºÑ, þ×€ÒÇÖ º¯º¥‘°³Å ¸´°¦ÇÖ »€«™¿º¥°³À‘î ŠÏ Ž¥‘Í€Æ¿ »¦´³, 4. …à³ Ø€°Æ‘° °Íœ‘î ºèã´°‘™ŽþÒ €°™ —‘¯¨þº‘Ë, ¹°¿ ºèã´°‘™ŽþÒ ±ò °€Ò€Æ        —×ª¦¿þº‘¥™¥×Ñè. 5. …ò þ°×î‘ŽÆ</w:t>
      </w:r>
      <w:r>
        <w:rPr>
          <w:rFonts w:cs="InaiMathi" w:ascii="InaiMathi" w:hAnsi="InaiMathi"/>
          <w:b/>
          <w:bCs/>
          <w:sz w:val="20"/>
          <w:szCs w:val="20"/>
        </w:rPr>
        <w:t xml:space="preserve"> Ñ´°Ñ</w:t>
      </w:r>
      <w:r>
        <w:rPr>
          <w:rFonts w:cs="InaiMathi" w:ascii="InaiMathi" w:hAnsi="InaiMathi"/>
          <w:sz w:val="20"/>
          <w:szCs w:val="20"/>
        </w:rPr>
        <w:t xml:space="preserve"> °À™ ‚Ì‘°€î —œËÆÚÅ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µ‘À´±þÒ ‚žÑ×±™ÚÅ þÒØÇò À‘ÌÌ‘ŽÆ ‚œ‘ÍÆ€Ì´ —°Í¹³      —‘¯¥º¦Æ‘Ö, ×ÑæÅ ´°Ï«´±Ö ×¹±Ï™þ×¯¨Å; ×Ñè ×‘™Žò¦þÆ œÒ ×Ý™Å œÒ ‘Æ¢þœ°ÃÅ ²Ñ™¿º¥þ×¯¨Å. 6. —‘€Ò   —œËÆ¿ºª¥×ñ™¢ œÂºÀ‘î ºª¥«´±ò Ä¿ºÑ ‡ÖÒ‘ÏÅ ºèã´°‘™ŽþÒ °€Ò         —×ª¥¿ºª¥ Ž¥‘ÍÇòþÀÖ °›è €€ã™ àØ: 7. ‡›è €è ¹° ƒÌ´°´€°¢ ¹±î³Å ƒÖ€Ò, ‡›è ¯è €°™ ¯¥³Å ƒÖ€Ò; 8. </w:t>
      </w:r>
      <w:r>
        <w:rPr>
          <w:rFonts w:cs="InaiMathi" w:ascii="InaiMathi" w:hAnsi="InaiMathi"/>
          <w:b/>
          <w:bCs/>
          <w:sz w:val="20"/>
          <w:szCs w:val="20"/>
        </w:rPr>
        <w:t>Ñ´°‘þ×</w:t>
      </w:r>
      <w:r>
        <w:rPr>
          <w:rFonts w:cs="InaiMathi" w:ascii="InaiMathi" w:hAnsi="InaiMathi"/>
          <w:sz w:val="20"/>
          <w:szCs w:val="20"/>
        </w:rPr>
        <w:t xml:space="preserve">, ÿÑ Âª¨™    —‘¯¥ …À³ óîÀ‘ŽÆ ƒøÌþ×ÓòþÀÖ íéÁÖÒ‘° ƒÌ´°¿ºÞ€Æ¢ ŸÀ´°‘ÀÖ …À³ óîÀ‘ŽÆ ƒøÌþ×ÓòþÀÖ ŽÏ€ºÉèã×Ì‘ÇÏÅ ‡òì —œ‘Ö×‘Ñã‘; ¿—º‘à³ ƒÌ´°¿ºÞ ×Ñæ™ ¶ØÑ´±Æ‘Å. 9. ƒ¿º¦™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º‘Ñ€×™¢ —œÅ€ÀÆ‘î€° ÿ —œË×‘Æ‘ŽÖ, íéÁÖÒ‘° ƒÌ´°¿ºÞ€Æ …ò µ¨ØÓÏ¹³ ØÒ™Ž¿þº‘¨×‘Ë. 10. ÿ …ò œ´³Ï™æ™ ‡±Ì‘ É´°´±í¿ ½é¿ºª¨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Ñ€ã …ò €ÇÖ Š¿½™          —‘¨™Žé±î‘Ö, ×Ñ€ã¢ €é»¦´³×¹³, 11. €éäÖ Ðº×±Æ‘î ŠÏ ø±Î€Æ™¯¨, ×€ã Ø×‘Åº¯« ØÏÅ», 12. ×€ã …ò Ù¥¦íè €Ý´³™—‘¯¨þº‘×‘Æ‘î‘Ö, ×è °ò °€Ò€Æ¢ €é´³, °ò µ›€ã™ €ã¹³, 13. °ò €éÇÏ¿»ò ×ø±Ì´€°ÉÅ ÿ™Ž, …ò Ùª¦ÓÏ¹³, ŠÏ À‘°Àª¨Å °ò °¿º€îÉÅ °‘€ÆÉÅ ¶€î´³´ ³™›      —‘¯¥‘¥™¥×è; °ò»ò½ ÿ ×þã‘þ¥ þœÑ¹³, ×æ™ ½Ïõî‘ÇÏ, ×è …î™ À€îØÆ‘ÇÏ¿º‘è. 14. ×èþÀÖ …î™¿ »ÍÆÁÖÒ‘Àíþº‘î‘Ö, ×€ã º«´±í Øí‘ÀÖ ×€ã´ °ò ƒõ¥¿º¦ þº‘Ø¥Ò‘Å; ÿ ×€ã´ °‘â€À¿º¨´±îº¦Çî‘Ö ×ã‘þÒ ‚°‘ÆÅ —ºìÅº¦ þ°¥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« GÁ¬ Ê¸ §¾·¬A ²ãå· g’ÁZUÙZX KŽ¾AU »’’ŽáX D¬AU YsA. D²Ç· fUÛ Gÿs’ŽáX ²AÜAUÍ· »’’ŽáX D¬AU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K~yAU²· 1:1-46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EŽUA¾· Gí¾DÊÄB¾ K~z’ CABU¹vVÜBZ XÝ’ YßVÜ. E KV±B Ëxv ¯Ü±¬xs G¾~sA· ÊÁs·, G¾~sA· ²A·, µÉ DŽ¹É ¦s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í¾DÊÅDÄ K~y±¬xsÊÃU×É, g’ÁZUÙZX KŽ¾AU »’’ŽáX DgBâUÙsç CgÉÄ ËÁ·¬AÊÃUÙ·, D²á YÜ±¬xs »’’ŽáX CgÉÊŽÉ GÁ« ËÄZU±¬xvÛÖ </w:t>
        <w:softHyphen/>
        <w:t>¿ÍU×É EsfUAÊÃUÙ·, ¾AîAËâAÉ Utâ DÊBÄUBÖ Cg½¸±¬s E²rh FxUÖAÉ ¬¸ç¬v’±¬sÄA· (cf. G¾A 5:13 ff.). KÉÄA Gí¾DÊÄÁ·, UsB²UBÖ Cg½¸ EBÐZU±¬v· D¬A EÝZBU g²Ã</w:t>
        <w:softHyphen/>
        <w:t xml:space="preserve">ZU DÊ~v·. EÊÃUÙZX »’’B XÝ’ </w:t>
        <w:softHyphen/>
        <w:t>¾’ŽD¸U UxsBÖUÛ CUAvZU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K~yAU²· 10:1-36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í¾DÊÉ îâfUÛ EBâÊB¾»· YtÊ¾ ÊBÐ±¬áCUâ °¿BUUÛ Cg½¸±¬xsâ. G« ¬XŽ, gB¬¸AÃ EBâÊÁ· K« µBÜ¹É </w:t>
        <w:softHyphen/>
        <w:t>¾¸Ay±¬s DÊ~v· Kçß· ËÖZXVÜ. Gí¾DÊÉ Dg·, EÊÃUÛ D²h¸AÊAâ, DÊâAV¸ UÃ’¿ç ‘ãç WÕ G¾Í· ¬UÇ· UAZU±¬xv ÊÁ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K~yAU²· 13:1-33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EŽUA¾· §¸A¸±</w:t>
        <w:softHyphen/>
        <w:t>¾²Ayµ·, M«A· Uá¬Bâ»· (Ky 253) KçÜ A×Ç· ËÖZU±¬xv IÛÖ. ÊAZX’’· ¬~y±¬xv GÁ« UAâAç Dg’B DÊÍ ¬AÃ’ ÊÁ·¬t¸AU ²ãÃUÛ  Eå±¬±¬xv GÁ«AÃUÛ. EÊÃUÛ Dg’B XÝ’ ¦ÉÄ Cg½Ž CUA~v Ê«AÃUÛ. FâAÉ EfVÁ« îâfUBÖ XÝ’ ¬¸«AÃUÛ. DÊâAV¸ UÃ’Ã Cî¸· ÁVÜÊÃ Kç¬B ²Ü«AÉ DUA’Ž¾ BÄÊÃUÛ fUÛ DUABÐ’â’AÉ ÊAZX’’· ¬~y±¬xs Dg’ŽáXÛ ©BÐ»· I¿B²B² GÐ«AÃUÛ</w:t>
      </w:r>
      <w:r>
        <w:rPr>
          <w:rFonts w:cs="Thunaivan" w:ascii="Thunaivan" w:hAnsi="Thunaivan"/>
        </w:rPr>
        <w:t>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rPr/>
      </w:pPr>
      <w:r>
        <w:rPr>
          <w:rFonts w:cs="Thunaivan" w:ascii="Thunaivan" w:hAnsi="Thunaivan"/>
          <w:sz w:val="28"/>
          <w:szCs w:val="28"/>
        </w:rPr>
        <w:t>»’fUBÖ ¦s’ÊáX I¿B²</w:t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»’’B ¦s’VÜ C¬Aß±¯ Dg’Žç BÄÊÃU×s· IÛÖ. Dg’Žç Isç ¬tZBUUÙZX CgËCUAv’ EáX Uxv±¬s DÊ~v·. »’· ¦s’±¬s DÊ~t¸ Ë’ŽÉ ¦s’ ÊÝ¸ XáÜ’ŽáUAU, DÊç I¿¸ ~sBâ ÊÐfVâ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K~yAU²· 21:1-35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WÕ¬t¸ ÊÝ¸·, Dg’ŽÉ UAy±¬xs ËjÊAg GçB²»·, CÊ~UÄ gÃ±¬· Kçß NÁ Êß ¦sZU UA¾y²Aâ. NÁ ²A·iU UÊâ’BZ UÊ¾Z Yt¸ Nçß GÉÄA GÁ«AÉ, gÃ±¬· Gí¾DÊÄ¿ç ËjÊAg’B NÁµU±¬v’ÊáUAâ I¸Ã’±¬xs. C¿«CvZU± ¬xsÊÃUÙZX K« ²A·iU²Aâ UÊâ’B UÊÁ· C¬AÁÙ· GÉBÄ. E EÊÃUÙZX DBÊ»³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âAV¸ UÃ’Ã ¬Ä g²¸fU×É µtÍUBÖ ÊÇUxsA¸²AU ŽzZVÜAÃ. E±¬t Cg½»· D¬A EÊÃUÛ »’’ŽáX D¬AU ËÁ±¬· GÉÄA²É GÁ«AÇ·, g’Á Dg’Žç BUU×É N±¯ZCUAvZU± ¬vÊAÃUÛ. UBsh ¦AxU×Ç· E E±¬tD¸ GÁZX·. D²h¸AÍZX KŽ¾AU DgfUÛ µtÍ KvZU ¬ÛÖ’AZXZXÛ CUA~vÊ¾±¬xv, EfX EÑZU±¬vÊ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K~yAU²· 31:1-54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EŽUA¾· Gçå· EŽU²AU »’fUBÖZ XÝ’· Eç CUAÛBÖUBÖ»·, ²áß· UÃ’ÁZX ¬BsZX· ¬Bs±¯UBÖZ XÝ’· Yß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ÊCÜAÁ ²ãBâ EÝ¸A C¬~UÛ ²xvD² Gí¾DÊÉ gB¬ZXÛ ©BÐ¸ µt»·. EBÊ ²xvD² µ±¬’ G¾~v F¹¾· D¬Ã. GD UA¿¸’B VŽD¸Aç Ëú¸’ŽÇ· ¬AÃZVDÜA·. E« K~ </w:t>
        <w:softHyphen/>
        <w:t>çå· »’’ŽáX ¯Ü±¬vµç j’ŽU¿ZU±¬xv, 300 Kâ XBÜZU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í¾DÊÉ gB¬¸AÁZXÛDÖ C¬A½ C½ÊfUÛ Ë¸AŽUÛ Kçß K« Ë²Aâ ²Aj¬v’· UA¿¸µ· ©BÐ¸ Eå²ŽZU±¬s ËÉBÄ. UçãBUUÛ ²xvD² Eå²ŽZU±¬xsâÃ. G« IA¾yfUÛ fUÛ ÊíŽ¾fUBÖ FxvZXxt¸AâÊÊ¿ç G¾’’ŽÉ DA½’ CÊ~B² FZV¸, ND¾ C²½ DÊBâ EÝ« VÝíËç ²yÊAxtUÖAâ, FËZX¿¸ UçãBUUÖAâ DgfUBÖ XÝ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Dg’B ¬fVvÉ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K~yAU²· 33:1-56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fX KV±ŽÅÁ« D²áCUA~s </w:t>
        <w:softHyphen/>
        <w:t>¾²Ay’BZ XÝ’ ËÖZU±¬xv IÛÖ. C¬«DDUAíDZUAU ¬tUBÖ XÝ’·, ÊâA«¾’ŽÉ ¬AÖ¸fUBÖZ XÝ’·, iâA½ ²BÄ¹É C¬«DDUAíD (K~ 115) KçÜ A×É ËÖZU±¬xv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/>
      </w:pPr>
      <w:r>
        <w:rPr>
          <w:rFonts w:cs="Thunaivan" w:ascii="Thunaivan" w:hAnsi="Thunaivan"/>
          <w:sz w:val="28"/>
          <w:szCs w:val="28"/>
        </w:rPr>
        <w:t>K~yAU²· 32:1-42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fX, ²âADg, Â¬ç ²áß· UA’ DUA’Ž¾’AÁZX Gí¾DÊÇZX CÊ×D¸ j«¾· CUAvZU±¬xs. FâAÉ </w:t>
        <w:softHyphen/>
        <w:t xml:space="preserve">çå· EÊÃUÛ Dg’B j«¿ZU ¦s« »’’ŽÉ UÄ«ZCUAÛÖ KŽÃ¬AÃZU±¬xsâÃ. GßŽ ¦AxU×Ç· G±¬tD¸ GÁZX·. ¬fCUvZU ¬ÊßÊ D²h¸AËÉ GÁ« Gí¾DÊÉ </w:t>
        <w:softHyphen/>
        <w:t>¿ZU±¬xsAU C¬AÁÛ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/>
      </w:pPr>
      <w:r>
        <w:rPr>
          <w:rFonts w:cs="Thunaivan" w:ascii="Thunaivan" w:hAnsi="Thunaivan"/>
          <w:sz w:val="28"/>
          <w:szCs w:val="28"/>
        </w:rPr>
        <w:t>K~yAU²· 34:1-29 (µÓÊB»· ÊAhZUÍ·)</w:t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g’Žç KÉBÄUÛ ËÖZU±¬xs. §Ä±¬XŽUÛ </w:t>
        <w:softHyphen/>
        <w:t>¿ZU±¬xv, NÏCÊAÁ DUA’Ž¾’ŽáX· j«¾· E×±¬áUAU ixvUÛ D¬As±¬xsâ. G±¬t¸AU Gí¾DÊÉ ¯’Ž¾ÁZXl j«¾fUBÖ± ¬fVxvZ CUAvZVÜ C¬Aß±¯, NÏCÊAÁ DUA’Ž¾’ŽÇ· IÛÖ NÁ ²ããç C¬Aß±</w:t>
        <w:softHyphen/>
        <w:t>É CUAvZU± ¬xs. E DUA’Ž¾fU×ç K~záX ZUAU ¬fVs±¬xs. UBsh ¦AxU×DÄ Dg’Žç KÉBÄUÛ VÐZVÅÁ« C¬¿¸ Fß²xv· Ë¿ÊBs« UAy±¬v·. D¸AÃABâl jáÝ»ÛÖ DgfUÛ Gí¾DÊÉ Dg’sç GByZU±¬v·. EÉÄ EBÊ Yxsz¸AU ËÖfX· (LgA¸A 11:1-1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ÄË¸Ã Xt¹ÁZX·¬t ¬xsyfUÛ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ÁZX Xt¹ÁZX·¬t ¬xsyfUBÖ Gí¾DÊÉ ¯’Ž¾Ã CUAvZU DÊ~v·. ŽÁ·¬Í· µ«Ž¸ §BÄZX CUA~vÊÁ·D¬A G« µçDâá¬AvUÛ Cg½¸±¬v·. E±D¬A Aå· Gí¾DÊÉ DUA’Ž¾fU×É, NÁ DUA’Ž¾²AV ç îâ’B §¸A¸· ËgA¿±¬Aç (FŽ 49:16). G ¬VÃ« CUAv±¬B»· ¬AŽ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· 35:1-8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‡Íþ‘Øò Ïþ þÆ‘Ñ°‘€î¢ þœÑ¹° þÀ‘×‘»ò œÀî‘î —×ääþ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2. ƒøÌþ×Ö ½´±ÌÑ °›è ‘¬Æ‘ªÆ‘ŽÆ Ÿ°¹°Ì´±þÒ þÒØÆÏ™™ ¦ÇÏ™Åº¦ ºª¥«›€ã™ —‘¨™ þ×¯¨Å ‡òì ×Ñæ™™ ª¥€ãÇ¨; ¹°¿ ºª¥«›€ã¢ ¡â¹±Ï™Žé —×ä¶Ò› €ãÉÅ þÒØÆÏ™™ —‘¨™ þ×¯¨Å. 3. ¹°¿ ºª¥«›è ×Ñè ¦ÇÏ¿º°íÅ, €×€ã¢ ¡â¹° —×ä¶Ò›è ×Ñæ€¥Æ ‚¨À‘¨æ™Å, ×Ñæ€¥Æ ‚ø±æ™Å, ×Ñæ€¥Æ œÒ ÁÏ ó“×òæ™Å ê™¿º¥þ×¯¨Å. 4. ÿ›è þÒØÆÏ™™   —‘¨™Å ºª¥«›€ã¢ ¡â¹° —×ä¶Ò›è ºª¥«´±ò À±Ö—°‘¥›Ž, —×äÇþÒ ŸíêÕÅ ‚ÇÌÃÝ ³–Ì´³™ ‡ª¥þ×¯¨Å. 5. ºª¥«Å À´±ÇÖ ƒÏ™, ºª¥«´±ò —×ä¿½é¹     —°‘¥›Ž, ŽÝ™þ ƒÌ¯¥‘ÇÌÃÝÃÅ, —°íþ ƒÌ¯¥‘ÇÌÃÝÃÅ, þÀíþ ƒÌ¯¥‘ÇÌÃÝÃÅ, ×¥™þ ƒÌ¯¥‘ÇÌÃÝÃÅ ã¹³ Ø¥™¥ÙÑè; ƒ³ ×Ñè ºª¥«›æ™                        —×ä¶Ò›ã‘ÇÏ¿º°‘. 6. ÿ›è þÒØÆÏ™™ —‘¨™Å ºª¥«›äÖ €¥™Ò´³™‘ ‚ì ºª¥«›è ƒÏ™þ×¯¨Å; —‘€Ò—œË°×ò ›þ °¿» ‹¦¿þº‘Žé°í €×€ã™ ê™™¥ÙÑè; €×€ãÆÖÒ‘ÀÖ, µ‘íº´±Ì¯¨ ºª¥«› €ã ×Ñæ™™ —‘¨™ þ×¯¨Å. 7. ÿ›è þÒØÆÏ™™ —‘¨™þ×¯¦Æ ºª¥«›—ãÖÒ‘Å µ‘íº´—°ª¨¿ ºª¥«› æÅ €×€ã¢ ¡â¹° —×ä¶Ò›æþÀ. 8. ÿ›è ƒøÌþ×Ö ½´±ÌÍò Ÿ°¹°Ì´±ÓÏ¹³ ¹°¿ ºª¥«›€ã¿»Í´³™ —‘¨™Åþº‘³, ±Ãèã×Ñä¥´±ÓÏ¹³ ±ÃÅ,        —‘¤œÃèã×Ñä¥´±ÓÏ¹³ —‘¤œÃÅ »Í´³ —‘¨™þ×¯¨Å; ×Ì×Ñ Ÿ°¹°Í´³™ —‘¯¥ Ÿ°¹°Ì´±òº¦þÆ °›è ºª¥«› äÖ þÒØÆÏ™™ —‘¨™™¥×Ñè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 xml:space="preserve">CUABÄ»·, EBsZUÄ± ¬xsyfUÙ· 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~yAU²· 35:9-15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9. »òñ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10. ÿ ƒøÌþ×Ö ½´±ÌþÌ‘þ¥ —œ‘ÖÒþ×¯¦Æ³ ‡òî—×òé‘Ö: ÿ›è þÆ‘Ñ°‘€î™ ¥¹³, ‘î‘òþ°œ´±Ö »Ìþ×™Åþº‘³, </w:t>
        <w:br/>
        <w:t>11. €¿»œ‘Ë ŠÏ×€î™ —‘òì þº‘ª¥×ò ‹¦¿þº‘ÇÏ™´°™ €¥™Ò¿ºª¥«›ã‘¢ Ò ºª¥«›€ã™ ê™™¥ÙÑè. 12.          —‘€Ò—œË°×ò ¶Æ‘Æœ€ºÇþÒ ¶Æ‘ÆÅ Øœ‘Í™¿º¨Ãò œ‘‘ÀÖ, ºÞ×‘›Žé×ò €™´ °¿»¿þº‘ÇÏ™Åº¦, €×è …›æ™ €¥™Ò¿ºª¥«›ã‘Ë ƒÏ™™¥×³. 13. ÿ›è —‘¨™Å ºª¥«›äÖ ‚ì ºª¥«›è €¥™Ò´³™‘ ƒÏ™þ×¯¨Å. 14. þÆ‘Ñ°‘ñ™ ƒ¿½é´±Ö Äòì ºª¥«›€ãÉÅ, ‘î‘òþ°œ´±Ö Äòì ºª¥«›€ãÉÅ —‘¨™þ×¯¨Å, €×è €¥™Ò¿ºª¥«›ã‘Å. 15. €¿»œ‘Ë ŠÏ×€î™ —‘òé×ò ‡×þî‘, ×ò ›þ ‹¦¿þº‘ÇÏ™Åº¦™, ¹° ‚ì ºª¥«›æÅ ƒøÌþ×Ö ½´±ÌÏ™Å …›è µ¨þ× ƒÏ™Å ºÌþ°™Å ¹¶Æñ™Å €¥™Ò¿ºª¥«›ã‘Ë ƒÏ™þ×¯¨Å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BU±</w:t>
        <w:softHyphen/>
        <w:t>gUA½ NÁÊBâZ CUAçß D¬AxsÊç GÏË²A½ ¬AUAZU±¬vÊAÉ, îâfUÛ NÁÊB¾ NÁÊÃ ¬ÑZX ¬Ñ CUAÉÊŽÉ GÁ« ¬AUAZU± ¬vVÜAÃUÛ. K±¬t»·, CUABÄ Cg½ÊáX, ~sBâ ²¾y·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~yAU²· 35:16-21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>16. ŠÏ×ò ƒÏ¿½ ‚É°´±î‘Ö ŠÏ×€î        —×ª¦î±î‘Ö ×ò —œ´³¿þº‘î‘Ö,        —×ª¦î×ò —‘€Òº‘°î‘ÇÏ™Žé‘ò;      —‘€Òº‘°ò —‘€Ò—œËÆ¿º¥þ×¯¨Å. 17. ŠÏ×ò ŠÏ Ö€Ò ‡¨´³, œ‘´°™°‘ ŠÏ×òþÀÖ ‡êŽé±î‘þÒ ×ò —œ´³¿ þº‘î‘Ö, Ö—Òê¹°×ò —‘€Ò º‘°î‘ÇÏ™Žé‘ò, ×ò —‘€Ò—œËÆ¿ º¥þ×¯¨Å. 18. ŠÏ×ò °ò €ÇÖ ŠÏ ÀÌ ‚É°´€° ‡¨´³, œ‘´°™°‘ ŠÏ×€î ¦´°±î‘Ö ×ò —œ´³¿þº‘î‘Ö, ¦´°×ò —‘€Òº‘°î‘ÇÏ™Žé‘ò; —‘€Òº‘°ò   —‘€Ò —œËÆ¿º¥þ×¯¨Å. 19. ºÞ×‘› þ×¯¦Æ×þî —‘€Òº‘°€î™ —‘ÖÒ þ×¯¨Å; ×€î™ ¯¥À‘´±Ì´±Ö ×€î™ —‘òìþº‘¥Ò‘Å. 20. ŠÏ×ò º€Çî‘Ö ŠÏ×€î ØÝ´°èäî±î‘Ò‘ÇñÅ, º³› ŽÇÏ¹³ ×ò œ‘´°™°‘Ë ×òþÀÖ ˆ°‘ŽÕÅ ‡ê¹°±î‘Ò‘ÇñÅ, 21. ×€î¿ º€´³, °ò €Çî‘Ö ¦´°±î‘Ò‘ÇñÅ, ×ò —œ´³¿þº‘î‘Ö, ¦´°×ò —‘€Ò º‘°ò; ×ò —‘€Ò—œËÆ¿º¥þ×¯¨Å ºÞ×‘›Žé×ò —‘€Òº‘°€î™ ¯¥À‘´ ±Ì´±Ö —‘òìþº‘¥Ò‘Å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áCg¸ÄAU NÁÊBâ CUABÄCg½É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~yAU²· 35:22-28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22. ŠÏ×ò º€—Æ‘òìÅ ƒÖÒ‘ÀÖ œ¨±ÇÖ ŠÏ×€î´ °èä ØÝ¿º¯¬î±î‘Ò‘ÇñÅ, º³›ŽÇÌ‘ÀÖ Æ‘—°‘Ï ‚É°´€° ×òþÀÖ º¥ ‡ê¹°±î‘Ò‘ÇñÅ, 23. ×ñ™¿ º€£î‘ÇÌ‘ÀÕÅ ×ñ™´ ²› —œËÆ ¶€îÆ‘ÀÕÁÏ™€ÇÖ, ŠÏ×€î™ —‘òì þº‘¥´°™ ŠÏ ÖÓî‘Ö ×€î™‘«‘ÀÖ ‡êÆ, ³ ×òþÀÖ ºª¥±î‘Ò‘ÇñÅ, ×ò —œ´³¿þº‘î‘Ö, 24. ¿—º‘à³ —‘€Ò—œË° ×€îÉÅ ºÞ×‘›Žé×€îÉÅ œ€ºÆ‘Ñ ƒ¹° ¶Æ‘Æ¿º¦ Øœ‘Í´³, 25. —‘€Ò—œË°×€î¿ ºÞ×‘›Žé×ñ€¥Æ €™´ °¿½Ø´³, ×ò ‹¦¿þº‘ÇÏ¹° €¥™Ò¿ºª¥«´³™ ×€î´ ±ÏÅº¿ þº‘Åº¦ —œËÆ™¥×Ñè; ºÍŸ´° €°Ò´±î‘Ö »þõÅ —ºíé »Ì°‘î ‚œ‘ÍÆò ÀÌ«À€¥ÉÀª¨Å ×ò ±þÒ ƒÏ™™¥×ò. 26. ‚î‘ÕÅ —‘€Ò        —œË°×ò °‘ò ‹¦¿þº‘ÇÏ™Žé €¥™Ò¿ºª¥«´±ò ‡Ö€Ò€Æ Øª¨      —×ä¿ºª¦Ï™Åþº‘³, 27. ºÞ×‘›Žé×ò   —‘€Ò —œË°×€î €¥™Ò¿ºª¥«´³™ —×äþÆ ¯¨»¦´³™ —‘òìþº‘ª¥‘Ö, ×òþÀÖ ƒÌ´°¿ºÞ ƒÖ€Ò. 28. —‘€Ò—œË°×ò »Ì°‘î ‚œ‘ÍÆò ÀÌ«À€¥ÉÀª¨Å €¥™Ò¿ ºª¥«´±ÓÏ™þ×¯¨Å; »Ì°‘î ‚œ‘ÍÆò ÀÌ«À€¥¹°»ò½, °ò Ÿ°¹°ÌÀ‘î ‘¬Æ‘ª™´ ±ÏÅ»¿þº‘Ò‘Å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áCg¸ÄAU ¦s« NÁ g·¬Ê· NÁÊ¾ ²¾y’ŽáX UA¾y²A¹áß KçÜAÉ, EáX UA¾y²Aâ ²ãç E« </w:t>
        <w:softHyphen/>
        <w:t xml:space="preserve">¾Aâ FgA¿¸ç ²¾y²Bs»²xv·, EBsZUÄ± ¬xsy’Žç KÉBÄB¸ Ëxv CÊ×D¸ Ê¾YsA. E« </w:t>
        <w:softHyphen/>
        <w:t xml:space="preserve">¾Aâ FgA¾¸ç ²¾y· EBs«Aç, </w:t>
        <w:softHyphen/>
        <w:t>ç¯ EÊç ç j«¾²Aâ UAz¸AxhZX’ ŽÁ·¬ÄA·. E« ~sBâZX ¬ŽÄAU ´xX· C¬AÁÛ CUAvZU µt¸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UA¿¸’ŽÉ, Gçå· NÁ ¬XŽ GÁ±¬B ¦A· ¸A’Ž¾AU²’ŽÉ UA~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2:11-15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11. þÀ‘þœ —ºÍÆ×î‘î ‘Ò´±Ö, ×ò °ò œþ‘°ÌÍ¥´±Ö þº‘Ë, ×Ñè Ÿ€À ŸÀ™Žé€°¿ º‘Ñ´³, °ò œþ‘°ÌÌ‘ŽÆ ‡»—ÌÆÍÖ ŠÏ×€î ŠÏ ‡Ž¿±Æò ¦™Žé€°™ ¯¨, 12. ›Å ƒ›Å º‘Ñ´³, ŠÏ×ÏÅ ƒÖ€Ò—Æòì ê¹³, ‡Ž¿±Æ€î           —×ª¦, ×€î À«ÓþÒ ½€°´³¿ þº‘ª¥‘ò. 13. ×ò Àìµ‘äÕÅ —×äþÆ þº‘îþº‘³, ‡»—ÌÆ ÀñõÑ ƒÏ×Ñ œ¯€¥ º¯¬™      —‘¯¦Ï¹°‘Ñè. ¿—º‘à³ ×ò ¶Æ‘ÆÅ —œËŽé×€î þµ‘™Ž, ÿ …ò þ°‘Ý€î ¦™Žé³ ‡òî ‡òì þª¥‘ò. 14. °í ×ò: ‡›è þÀÖ …ò€î ±‘ÍÆ‘ÚÅ ¶Æ‘Æ‘±º±Æ‘ÚÅ ˆíº¨´±î×ò Æ‘Ñ? ÿ ‡Ž¿±Æ€î™ —‘òì þº‘ª¥³ þº‘Ò, ‡ò€îÉÅ —‘òìþº‘¥ ¶€î™Žé‘þÆ‘ ‡òé‘ò. ¿—º‘à³ þÀ‘þœ ‘ÍÆÅ ¶¢œÆÀ‘             —×ä¿ºª¥³ ‡òì ºÆ¹°‘ò. 15. º‘Ñþ×‘ò ¹°™ ‘ÍÆ´€°™ þèØ¿ºª¥þº‘³, þÀ‘þœ€Æ™ —‘€Ò —œËÆ ×€ þ°¦î‘ò. þÀ‘þœ º‘Ñþ×‘ï¥´±ïòì °¿»þÆ‘¦, Â±Æ‘ò þ°œ´±Ö þº‘Ë´ °›Ž, ŠÏ ³Ì×¯€¥ÇþÒ …ª‘Ñ¹±Ï¹°‘ò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ŽUA¾· GÉÄA²É XßZVxv NÁÊB¾ CUABÄ Cg½Ê· §¸A¸±</w:t>
        <w:softHyphen/>
        <w:t>¾²Ay’B ´ßÊ FX·. DA¾AËÉ, D²ADgZX DÄåBs¸ §¸A¸±</w:t>
        <w:softHyphen/>
        <w:t xml:space="preserve">¾²Ay’ŽÉ GÁZVÜ Ê~y²AU, EBsZUÄ± ¬xsy· ~sBâ¸AU ŽzZU±¬xs. EÊÃ EfX </w:t>
        <w:softHyphen/>
        <w:t>¾Aâ FgA¿¸âAâ K’ŽD¾AËç ²¾y· ²xv· GÁZUËÉBÄ. LCâçÜAÉ DÊç D²ADgB¸ ²xv· EBÐ’, EÊB¾ ²ß¬t»· KV±ZX Eå±</w:t>
        <w:softHyphen/>
        <w:t>âAÃ. G±¬t¸AU D²ADg KV±ŽÇ· DÊåBs¸ §¸A¸±</w:t>
        <w:softHyphen/>
        <w:t>¾²AyfUÙZX Uxv±¬xsÊ¾AU UAy±¬xsAÃ. FâAÉ XßV¸ UAÄ· ~sBâ Eå¬Ë’ D¬AD, ²çã±¯ C¬áßZ CUA~s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ÊAZX¶Äµ·, ²¾y’ ~sBâB¸ §BÜDÊáß· Ëµ·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Žxs³xv Cg½¸±¬xs CUABÄZX ²¾y’ ~sBâ EÊh¸²AX·. ágÖ¸ÄAU Cg½¸±¬xs CUABÄZX, Ã±¯ ÊÐfV¸ </w:t>
        <w:softHyphen/>
        <w:t>¾Aâ FgA¿¸ç ²¾y²Bs»· ²xv· EBsZUÄ± ¬xsy’ŽÉ ÊAÐ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~yAU²· 35:29-34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29. ƒ€×è …›è ×‘œø°Ò›ä—Ò›Å …›è °€ÒÃ€éþ°‘ìÅ …›æ™ ¶Æ‘ÆØ±¿ »ÌÀ‘«À‘ÇÏ™™¥×³. 30. ‡×î‘ŽÕÅ, ŠÏ Àï°€î™ —‘òìþº‘ª¥‘Ö, ¿—º‘à³ œ‘ªæ€¥Æ ×‘™ÄÒ´±òº¦þÆ ¹°™    —‘€Òº‘°€î™ —‘€Ò —œËÆ™ ¥×Ñè; ŠþÌ œ‘ª€Æ™—‘¯¨À‘´±ÌÅ ŠÏ Àï°ò œ‘Åº¦ ²Ñ¿½¢—œËÆÒ‘‘³. 31. œ‘Žé°í þíé íé¤ŸÀ¹° —‘€Òº‘°ñ€¥Æ ó“×ñ™‘ ÿ›è ÂªÅ—º‘Ï€ã ×‘›™ ˜¥‘³; ×ò °¿º‘ÀÖ —‘€Ò—œËÆ¿º¥ þ×¯¨Å. 32. °ò €¥™Ò¿ºª¥«´³™ ‹¦¿þº‘î×ò ‚œ‘ÍÆò ÀÌ«À€¥Æ‘°°í Ãòþî °ò µ‘ª¦í´ ±ÏÅ»×ÏÅº¦ ÿ›è ×ñ™‘ ÂªÅ—º‘Ï€ã ×‘›™ ˜¥‘³. 33. ÿ›è ƒÏ™Å þ°œ´€°¿ ºÍŸ´°™ €Ò¢œÒ‘™‘±Ï›è; ƒÌ´°Å þ°œ´€°´ ²ª¨¿º¨´³Å; ƒÌ´°Å ¹±î×ñ€¥Æ ƒÌ´°´±î‘þÒ—Æ‘ÞÆ, þ×—‘òêî‘ÕÅ þ°œ´±þÒ ¹³¯¥ ƒÌ´°´±í‘¿ º‘×¶ØÑ´±ÇÖ€Ò. 34. ÿ›è ¦ÇÏ™Å ‡ò ×‘œø°ÒÀ‘ŽÆ þ°œ´€°´ ²ª¨¿º¨´° þ×¯¥‘Å;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µ‘ò ƒøÌþ×Ö ½´±ÌÑ µ¨þ× ×‘œÅº¯®Žþéò ‡òì —œ‘Ö ‡òé‘Ñ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UABÄ XáÜ’ŽáX, CUABÄ ¬AUãç ²¾yD² UBsh µtÊAX·. EDÊ §¸A¸±</w:t>
        <w:softHyphen/>
        <w:t>¾²Ay’Žç GßŽ Ã±¯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i/>
          <w:i/>
          <w:sz w:val="28"/>
          <w:szCs w:val="28"/>
        </w:rPr>
      </w:pPr>
      <w:r>
        <w:rPr>
          <w:rFonts w:cs="Thunaivan" w:ascii="Thunaivan" w:hAnsi="Thunaivan"/>
          <w:i/>
          <w:sz w:val="28"/>
          <w:szCs w:val="28"/>
        </w:rPr>
        <w:t>GÐ«B’ ŽÁ·¬ CUAv’É ¬ŽÆv Cg½É</w:t>
      </w:r>
    </w:p>
    <w:p>
      <w:pPr>
        <w:pStyle w:val="Normal"/>
        <w:jc w:val="both"/>
        <w:rPr>
          <w:rFonts w:ascii="Thunaivan" w:hAnsi="Thunaivan" w:cs="Thunaivan"/>
          <w:i/>
          <w:i/>
          <w:sz w:val="28"/>
          <w:szCs w:val="28"/>
        </w:rPr>
      </w:pPr>
      <w:r>
        <w:rPr>
          <w:rFonts w:cs="Thunaivan" w:ascii="Thunaivan" w:hAnsi="Thunaivan"/>
          <w:i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Ð«B’ ŽÁ·¬ CUAv’É EÉÄ EáX ¬ŽÆv Cg½É Kç¬ FÜA· Uá¬Bâ¹ç hÄ ¬XŽU×ç Cg¸É¬Av ²xv²ÉÄA, E §¸A¸±</w:t>
        <w:softHyphen/>
        <w:t>¾²Ay’Žç Et’Ö²AU IÛÖ’, K±¬t»· G« Uá¬Bâ¹ç WÕ G¾’’ŽáX ¬ŽÉ G¾’· h«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 UA¿¸fU×Ç· GÐ«B ŽÁ·¬± C¬áßZCUAÛÙ· UAÄ·, D²h¸AËç WÕ ¦sZX·. UAÄ· ÊÁ· ²xv· ¬¾DÄAU· EÊB¾ LáßZ CUAÛÙ·. E« ÃZU’¿h¹ç g’’ŽáX CgËCUAsA K« F’²AÍ·, ç îâ’ŽÉ G¾A¬tZX Eß±¯~v D¬AÊAç (I¬A 18:15-19; E± 3:21-23). D²h¸ABÊ’ CAsÃ« ¬çã¾~v E±D¬AíÄÃUÙ·, ¬çã¾~v hfUAgâfU×É E²ÁÊAÃUÛ (²’ 19:28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áÜ Uá¬BâUÙ· ´Ü¬±¬v·D¬A EáX ¬ŽÆv E×ZU±¬vVÜ. E±¬t CUAvZU±¬sAŽÁ«AÉ, ŽÁsç EÉÄ XáÜÊA× Aç Cg½ UÖÍZUAU EÊç EtB² ÊAÕÍÊAÐ DÊ~v·. G±¬t¸AU Dg·, ŽÁxtÉ GÐ« D¬AâB ŽÁ·¬Í· E×ZU ÊgŽ¸AU YÅ DÊBÄ CUAv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« ŽÁsç EtB²¸AU IBÐ±¬áX ²ß’AÉ, G« Uá¬Bâ¹ç ¬t EÊç ðÊç KvZU±¬s DÊ~v·. DÊâAV¸ UÃ’ÁZX KŽ¾AU XáÜ· Cg½ÊÃUÛ CgÇ’ DÊ~t¸ ÃBÊ»· G« ¬XŽ¹ç WÕ ÊÁ· (cf.¸A’ 22:1-17; I¬A 22:19,29; K~ 5:6-8; DÄË 5:14-19; 2¾AîA 3:4). ÃBÊ CgÇ’ÊBZ XÝ’ ËÖZUfUÛ, §¸A¸±</w:t>
        <w:softHyphen/>
        <w:t>¾²Ayµ·, LÐA· Uá¬Bâ»· (K~ 260) ²áß· §¸A¸±</w:t>
        <w:softHyphen/>
        <w:t>¾²Ayµ·, KxsA· Uá¬Bâ»· (K~ 261) D¬AçÜ §¸A¸±</w:t>
        <w:softHyphen/>
        <w:t>¾²Ay’BZ XÝ’ ²áÜ ¬XŽU×É CUAv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»’’BZ XÝ’ §¸A¸±</w:t>
        <w:softHyphen/>
        <w:t>¾²Ay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±</w:t>
        <w:softHyphen/>
        <w:t>¾²Ay’Žç¬t, Gí¾DÊÉ ¯’Ž¾¿É »’’ŽáX± ¯Ü±¬s’ZUÊÃUÛ KÉÄAB¾»· K~y DÊ~v· (K~yAU²· 26: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í¾DÊÅDÄ ¾AîA EÊÃUÛ gDUA¾ÁZXÛ GÁZVÜ NÁÊBâD¸ C¿« KvZU DÊ~v·. EÊç ED¦U XŽB¾UBÖl g·¬AŽZU YsA. ED¦U XŽB¾UBÖ’ âZX g·¬AŽZX· ¬tZX îâfUBÖ’ ŽÁ·¬Í·, KV±ZX± D¬AU¬ ¬~yÍ· YsA. EÊç çåBs¸ GÁ¸· DÊåBs¸ §¸A¸±</w:t>
        <w:softHyphen/>
        <w:t xml:space="preserve">¾²Ay’B Ëxv </w:t>
        <w:softHyphen/>
        <w:t>çÊAfV± D¬AUA¬t, ED¦U· íŽ¿UBÖ CUAÛÖ YsA. (I¬A 17:14-20; Içâ 5:9; LgA 32:17; cf. AÛ §¸A¸±</w:t>
        <w:softHyphen/>
        <w:t>¾²Ayµ· M«A· Uá¬Bâ»· (K~ 258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§¸A¸±</w:t>
        <w:softHyphen/>
        <w:t>¾²Ay’Žç ¬t¸AU, D²h¸A ÊÁ·ÊB¾ ¾AîA E¾gAÖ DÊ~v·. iD¸AãÉ GÁ« DÊ· CÊ×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LgA¸A 2:2-5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2. €¥µ‘ªäÖ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‚ÒÆÀ‘ŽÆ ºÑ×°Å ºÑ×°›äò —‘¨Ã¦ÇÖ ø°‘»™¿ ºª¨, À€Òæ™ þÀÒ‘Ë …ÆÑ´°¿º¨Å; ‡ÖÒ‘ ó‘±æÅ °í ‹¦×Ï×‘Ñè. 3. ±Ìã‘î óî›è ½é¿ºª¨ ×¹³; µ‘Å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ºÑ×°´³™Å Æ‘™þ‘»ò þ°×ñ€¥Æ ‚ÒÆ´³™Å þº‘þ×‘Å ×‘Ï›è, ×Ñ °À³ ×Þ€ã µÀ™¿ þº‘±¿º‘Ñ, µ‘Å ×Ñ º‘€°äÖ µ¥¿þº‘Å ‡òº‘Ñè; ˆ—îïÖ žþÆ‘ïÓÏ¹³ þ×°ÃÅ, ‡ÏœþÒÁÓÏ¹³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×œîÃÅ —×ä¿º¨Å. 4. ×Ñ ó‘±æ™è ¶Æ‘ÆÅ ²Ñ´³, ±Ìã‘î óî›€ã™ ¦¹³—‘è×‘Ñ; ¿—º‘à³ ×Ñè °›è ºª¥Æ›€ã À¯—×ª¦ ã‘ÚÅ °›è „ª¦€ã Í×‘èã‘ÚÅ ¦¿º‘Ñè; ó‘±™ØþÌ‘°À‘Ë ó‘± ºª¥ÆÅ ‡¨¿º±Ö€Ò, ƒï ×Ñè É´°´€°™ íº³ÁÖ€Ò. 5. Æ‘™þ‘»ò ×Åœ´°‘þÌ,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—×ä¢œ´±þÒ µ¥¿þº‘Å ×‘Ï›è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»’ XáÜfUÛ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ËZV¾UfUBÖl DgËZVÜ ²ZUBÖ µáÝÇ²AU EÑ’ ËvÊ, DÊåBs¸ §¸A¸±</w:t>
        <w:softHyphen/>
        <w:t>¾²Ay’Žç WÕ, XáÜ· EÉÄ. FâAÉ EÊÃUÛ Klg¿ZU±¬xv, ²â«ŽÁ·¯· ¬t EÊÃUÙZX g«Ã±¬· CUAvZU±¬xv, EÊÃUÛ ²â«ŽÁ·¬AËxsAÉ EÑZU±¬s DÊ~v·. EÊÃUÛ Dg’B j«¿ZX· ¬t¸AU UxsBÖ CUAvZU±¬s ËÉBÄ KçÜADÄA EÉÄ EÊÃUBÖ µáÝÇ· EÑZU ²âŽÉÄAŽÁ«ADÄA, EÊÃUBÖ E±¬tD¸ ¨ ËxvË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2:2-3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2. ÿ›è ³Ì´±Ø¨Å ó‘±è °›è þ°×Ñ€ã¢ þœØ´° …ÆÑ¹° À€ÒäòþÀÕÅ, þÀ¨äòþÀÕÅ, º¢€œÆ‘î œÒ ÀÌ›äò àÃèã ƒ¥›€ã—ÆÖÒ‘Å ÃíêÕÅ Þ´³, 3. ×Ñè ºÓ¼¥›€ã ƒ¦´³, ×Ñè €Ò€ã´ °Ñ´³, ×Ñè þ°‘¿½€ã ™ŽïÆ‘Ö Ÿª—¥Í´³, ×Ñè þ°×Ñäò Ø™ŽÌ›€ã —µ‘ì™Ž, €×äò þºÏÅ ÜØ¥´±Ö ƒÌ‘ÀÖ ÞÉÅº¦ —œËÆ™ ¥ÙÑè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ÃUÙZX E±¬t Cg½¸A²É, EÊÃUÙBs¸ Dg’ŽDÄ EÊÃUÙsç Xt¹Á±¬A¸AâAÉ, Dg· µÓÊ· ËZV¾U F¾ABâ¹ç WÕ CUA~v Ê¾±¬xv, E DÊâAV¸ UÃ’ÁBs¸ DUA¬’ŽâAÉ EÑZU± ¬v·. Dg· ²â«ŽÁ·</w:t>
        <w:softHyphen/>
        <w:t xml:space="preserve">âAÉ, E gDUA¾Bâ±D¬AÄ ¦s’±¬xv, DÊâAV¸ UÃ’ÁsBs¸ §¸A¸± </w:t>
        <w:softHyphen/>
        <w:t>¾²Ay’ŽáX Ix¬xv GÁ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XáÜµ·, ~sBâ»·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ç CgA« îâ’B EÑZX· D¦AZU’sç CUAÉÊáCUâ CUAvZU±¬v· FByB¸ WÕ±¬t¸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 1:15-16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15. ³ÚÀòê, ‡Ž¿±ò Ì‘ó‘, ¿»Ì‘è ¾×‘è ‡òñÅ þºÏ€¥Æ ‡»—ÌÆ ÀÏ´³×¢þã‘þ¥ þº: 16. ÿ›è ‡»—ÌÆ ø±Îæ™ ÀÏ´³×Å —œËÉÅþº‘³, ×Ñè À€«ÇòþÀÖ …ª‘Ñ¹±Ï™€ÇÖ, º‘Ñ´³, ‚¯»è€ã Æ‘î‘Ö —‘òì þº‘¨›è,       —º¯»è€ã Æ‘î‘Ö …ÇþÌ‘¦Ï™ª¨Å ‡òé‘ò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CUAÛBU, MD¾A±¬AËÇ· Fh¸AËÇ· IÛÖ hÄ Dh¸ FËZX¿¸ ¬</w:t>
        <w:softHyphen/>
        <w:t>¿ÍUÖAÉ G« ªáÜA~tÉ ¬¿«B¾ Cg½¸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1:22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22. ¿—º‘à³ º‘Ñþ×‘ò, »é™Å ‚¯»è€ã€ã—ÆÖÒ‘Å µ±ÇþÒ þº‘ª¨ Ø¥ÚÅ, —º¯»è€ã€ã—ÆÖÒ‘Å …ÇþÌ‘þ¥ €×™ÚÅ °ò óî›è ‡ÖþÒ‘Ï™Å ª¥€ãÇª¥‘ò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i/>
          <w:i/>
          <w:sz w:val="28"/>
          <w:szCs w:val="28"/>
        </w:rPr>
      </w:pPr>
      <w:r>
        <w:rPr>
          <w:rFonts w:cs="Thunaivan" w:ascii="Thunaivan" w:hAnsi="Thunaivan"/>
          <w:i/>
          <w:sz w:val="28"/>
          <w:szCs w:val="28"/>
        </w:rPr>
        <w:t>K±D¬A CUAÉÇÊ XáÜ ²ÉÄ Kçß UÁ± ¬vVÜ?</w:t>
      </w:r>
    </w:p>
    <w:p>
      <w:pPr>
        <w:pStyle w:val="Normal"/>
        <w:jc w:val="both"/>
        <w:rPr>
          <w:rFonts w:ascii="Thunaivan" w:hAnsi="Thunaivan" w:cs="Thunaivan"/>
          <w:i/>
          <w:i/>
          <w:sz w:val="28"/>
          <w:szCs w:val="28"/>
        </w:rPr>
      </w:pPr>
      <w:r>
        <w:rPr>
          <w:rFonts w:cs="Thunaivan" w:ascii="Thunaivan" w:hAnsi="Thunaivan"/>
          <w:i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DUÛËZUAâ ¬ŽÉ: DÊåBs¸ §¸A¸±</w:t>
        <w:softHyphen/>
        <w:t>¾²Ay’Žç ¬t CUAÉÇ· D¬A Kç¬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 4:24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24. ×ÞÇþÒ °›Å ƒ¥´±Ö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ñ™ ‡±Ñ¿ºª¨, ×€î™ —‘ÖÒ¿º‘Ñ´°‘Ñ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D²ADg çåBs¸ ²Uç Ëú¸’ŽÉ, EÊÃ Isç¬tZBUZX WÕ¬t¸AAÉ D²ADgB¸ CUABÄ Cg½¸ µ¸áh’ç ¶Ä· çåBs¸ D¦AZU’B GfX UA~</w:t>
        <w:softHyphen/>
        <w:t>’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~yAU²· 11:1-3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3.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™Žï ×Ñæ™èþã ºíê           —ÆÍ¹°±î‘Ö, ÜØ¥´³™´ °þºÌ‘ ‡òì þºÍª¥‘ò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¦²ZX ¬Ä ªáÜA~vUÖAU NÁ IA¾y²AU GÁZX· ¬t¸Aâ D¦AZU’sç DÊç îâ’B ¬Ä D¦¾fU×É ²¾y’Žç ¶Ä· ~t’AÃ. ²¾y’~sBâ¹ç ¶Ä §¸A¸±</w:t>
        <w:softHyphen/>
        <w:t>¾²Ay’B §BÜDÊáßÊŽÉ K« ¬AÊµ· GÉBÄ. LCâçÜAÉ DÊåBs¸ §¸A¸±</w:t>
        <w:softHyphen/>
        <w:t>¾²Ay’B §BÜDÊáßÊ ¬AÊ³ÉÄAÊ¾AU GÁ«ÊÁ·, GÁZVÜÊÁ²Aâ D²h¸A FÊ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Fg¿±¯Z YsA¾’Žç ¬AUA±¯·, DÊåZX ¬zËBs Cg½ÊAâ I¿B²UÙ· UsB²UÙ· Ys §¸A¸±</w:t>
        <w:softHyphen/>
        <w:t>¾²Ay’Žç NÁ ¬XŽ¸AU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· 18:22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22. ƒøÌþ×Ö ½´±ÌÑ íé¤ŸÀ¹³ œ‘‘°º¦™, ƒï ‚œÍ¿½™ ˜¥‘Ì´€°™ Žª¥‘±Ï™™¥×Ñè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 gxs· ¯Ž¸ DÊAÄ¸’B»·, gµA¸’ŽÉ GÁ« C²ÉVDgDZVç µBÜB² </w:t>
        <w:softHyphen/>
        <w:t>¿ZU±¬vÊB»· XÝZVÜAU IÛÖ. G« §¸A¸±</w:t>
        <w:softHyphen/>
        <w:t xml:space="preserve">¾²Ay· C¿«CvZU± ¬xsÊÃUBÖ, gµA¸’ŽÉ GÁ« </w:t>
        <w:softHyphen/>
        <w:t>¿ZVÜ. G« §¸A¸±</w:t>
        <w:softHyphen/>
        <w:t>¾²Ay’B ²AáÝ EB²±¬ NÁÊB¾ µÄA· I¹Ã’CÓÅÉ GÁ«, G¾~sA· I¹Ã’CÓÇZX ²AáßVÜ. DÊAÄ¸· ¨ZU±¬xvÛÖ. ¯Ž¸ DÊAÄ¸· ðÊåÛÖ UáUÖAÉ Fâ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²ãç ç UAz¸AxhB¸ ¬AUAZX· D¬A CUAÉÄ±¬s¾A·. §¸A¸±</w:t>
        <w:softHyphen/>
        <w:t>¾²Ay’Žç WÕ, ¨¸AŽ¬Ž E×’ Ã±B¬ §BÜDÊáß· D¬A·, NÁ ²ãç CUAÉÄ±¬sÄA·. §¸A¸±</w:t>
        <w:softHyphen/>
        <w:t>¾²Ay’ŽâAÉ I¿B² E×ZU±¬xv, Eç ¬t NÁ ²ãç CUAÉÄ±¬vÊDA EÉÄ XáÜ· ¯¿«ç ËBÖÊAU E×ZU±¬xs ~sBâ¹âAÉ §¸AŽ¬Ž¹ç FByB¸ §BÜDÊáßÊŽâADÄ NÁ ²ãç CUAÉÄ¬vÊDA, G« GÁ ËfU×É CUAÉÄ±¬vÊ· ¬AÊ²ÉÄ. G« G¾~v ËfUÙ· FÜA· Uá¬Bâ¹ç D¦AZU· ´Ü±¬vÊAU UÁ µt¸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BsZUÄ± ¬xsyfUDÖA, BU</w:t>
        <w:softHyphen/>
        <w:t xml:space="preserve">gUA½ NÁÊB¾Z CUAçÜBZ XÝ’ gxsD²A, NÁ CUABÄ¸A× DÊåBs¸ ¬Å®s’B </w:t>
        <w:softHyphen/>
        <w:t>t’Z CUA~v GÁ«AÇ·, E EÊBâ UA±¬AáÜA. E ¨Ž ÊÐfU±¬s NÁ Bs¸AU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21:12-14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12. ŠÏ Àï°€î¢ œ‘Åº¦ ¦´°×ò, ¶¢œÆÀ‘Ë™ —‘€Ò—œËÆ¿º¥™¥×ò. 13. ŠÏ×ò º±ØÏ¹³ —‘ÖÒ‘ÀÖ, þ°×¢—œÆÒ‘Ë´ °ò €™ þµÍª¥×€î™ —‘òé‘Ö, ×ò ‹¦¿þº‘Ë¢ þœÌþ×¯¦Æ ø°Ò´€° …î™ ¶ÆÁ¿þºò. 14. ŠÏ×ò »éñ™ ØþÌ‘°À‘¢ œ±þÀ‘œ¤—œË³, ×€î´ ³¬ÌÀ‘Ë™      —‘òìþº‘ª¥‘Ö, ×€î ‡ò ºÓ¼¥´±ÓÏ¹³Å »¦´³™—‘¯¨ þº‘Ë™ —‘€Ò—œËÆþ×¯¨Å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NÁÊB¾ µxt¸ ²Axtç ²A·g· ¯hZU±¬sÄAUA Kçß BsCg½¸±¬xvÛÖç µZV¸ D¦AZU·, Eç ²A·g’B ¬¸âáÜAZV, E±¬t¸AU îâfUÛ F¬’Aâ ³ÁUfUBÖ ÊÖÃ±¬B»·, ¬¸ç¬v’ÊB»· B¿¸¬v’ÊáX FX·. KfX NÁ Kî²Aç EÝ«D ³ÁUfUBÖ ÊÖÃ±¬A¾AâAÉ, E« Kî²Aå· XáÜÊA×¸AU GÁ±¬AÉ, EÊÁ· ~sBâ C¬ßÊAÃ. G ¦A½UÙZX·, ÌxtÉ ÊÖÃZU±¬v· ²áÜ ³ÁUfUÙZX· C¬AÁ«·. ³ÁUUAxh gABÄ¹É BÊZU±¬v· UAxv ³ÁUfU×ç D¦AZUD² CUAÉÊ·, AfUÛ CUAÉÄ±¬vÊŽÉ GÁ« ¬AUA±¬²AU GÁ±¬AÉ FBÊUÛ E±¬t¸ÉÄ. G« kÕ§BÄU×É ³ÁUfUÛ CUAÉÄ±¬xv, E¬¾A· ÊÐfU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 21:28-31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28. ŠÏ À‘¨ ŠÏ ½Ïõ€îÆ‘×³ ŠÏ ø±Î€ÆÆ‘×³ Ãª¦î±î‘Ö œ‘Ú¯¥‘î‘Ö, ¹° À‘¨ Ö—ÒêÆ¿º¥þ×¯¨Å, ±ò À‘ÅœÅ ½™¿º¥Ò‘‘³; ¿—º‘à³ À‘ª¦ò ‡óÀ‘ò ‚™Ž€î™ ÿ›Ò‘ÇÏ¿º‘ò. 29. °ò À‘¨ ×Ý™À‘Ë Ãª¨Žé À‘¥‘ÇÏ¹³, ³ ±ò ‡óÀ‘ñ™ êØ™¿ºª¨Å, ×ò €°™ ª¦€×™‘°±î‘Ö, ³ ŠÏ ½Ïõ€îÆ‘×³ ŠÏ ø±Î€ÆÆ‘×³ —‘òìþº‘ª¥‘Ö, À‘¨Å            Ö—ÒêÆ¿º¥þ×¯¨Å, ±ò ‡óÀ‘ñÅ —‘€Ò —œËÆ¿º¥þ×¯¨Å. 30. ºÌ‘°Å —‘¨™Åº¦ ²Ñ™¿ºª¥°‘î‘Ö, ×ò °ò ó“×€î ÂªÅ         —º‘Ïã‘ Ø±™¿ºª¥ ºÌ‘°´€™ —‘¨™ ™¥×ò. 31. ³ ŠÏ×ò À€î Ãª¦î‘ÕÅ œÍ, ŠÏ×ò À€ã Ãª¦î‘ÕÅ œÍ, ƒ¹°´ ²Ñ¿»òº¦þÆ ×ñ™¢ —œËÆ¿º¥þ×¯¨Å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Ãy¹ZU±¬xs E¬¾A· CUAvZU’ ÊÝâAÉ, EáX HsAU ðÊç CUAvZU±¬v·. ¦ÿsºv Ã±</w:t>
        <w:softHyphen/>
        <w:t>ç ¬t¸AU ´xX· C¬AÁÛ EÉÄ Kçâ E¬¾A· ÊÐfU±¬vVÜDA, E CUAvZU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 21:32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32. ¹° À‘¨ ŠÏ ¦€ÀÆ‘î×€îÆ‘×³ ŠÏ ¦€À¿—º¯€«Æ‘×³ Ãª¦î‘Ö, °í …€¥Æ×ò ×Ñæ€¥Æ ‡óÀ‘ñ™ Ã¿º³ þœ™Ö ¶€éÆ‘î —×èä€Æ™ —‘¨™™ ¥×ò; À‘¨ Ö—ÒêÆ¿º¥þ×¯¨Å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Kî²AåZX µ±¬ DgZUÉ §BÜ¸Aâ CÊÛ×B¸ E¬¾A²AU CUAvZU DÊ~v·. E« ¬y· E« DÊBÄZUA¾ãç ¨~sUAÄ ¦Äãç D²É C¬Aß±¯ IBs¸ Kî²Aãs· CUAvZU±¬v·. G±¬t¸AU G« E¬¾A ¬y· CUAv±¬ C¬Aß±</w:t>
        <w:softHyphen/>
        <w:t>É GÁ« Ëv¬s Eå²ŽZUËÉBÄ. GÏËfU×É, gµA¸· çåBs¸ KÉÄA îââfU×ç ²Äãç D²Ç· C¬Aß±¯ÛÖAU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¬¾A· CUAv±¬AÉ NÏCÊAÁ ã ²ãå·, ç CgA« Cg¸ÉUÙZX C¬Aß±¬A×¸AU GÁZVÜ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 21:33,34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>33. ŠÏ×ò ŠÏ Þ€Æ´ ±é¹³ €×´°±î‘Ò‘×³, ŠÏ Þ€Æ —×ª¦ €° Ä¥‘þ°þº‘î±î‘Ò‘×³, ±þÒ ŠÏ À‘¥‘×³ ŠÏ à€°Æ‘×³ Øà¹°‘Ö, 34. Þ™ …€¥Æ×ò °í „¥‘¿ º«´€° ÁÏ´±ò ‡óÀ‘ñ™™ —‘¨™™¥×ò; —œ´°þ°‘ ×ñ€¥Æ°‘þ×¯¨Å</w:t>
      </w:r>
      <w:r>
        <w:rPr>
          <w:rFonts w:cs="InaiMathi" w:ascii="InaiMathi" w:hAnsi="InaiMathi"/>
        </w:rPr>
        <w:t xml:space="preserve">.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Ü« ³ÁU’ZX HsAU ¬y· ³ÁU’Žç Kî²AåZX CUAvZU±¬v·. EB E« XÓ¹É GÁ« CÊ×D¸ Kv±¬ XáÜÊA×¹ç C¬Aß±¯ FX·. G±¬t¸AU C²A’ UA¿¸’ŽÉ UAxs±¬xs UÊâZXBÜÍ UÁ’ŽÉ KvZU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’Ž¾AU²· 21:35-36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35. ŠÏ×ñ€¥Æ À‘¨ Àíé×ñ€¥Æ À‘ª€¥ Ãª¦î±î‘Ö ³ —œ´°‘Ö, …ÇþÌ‘¦Ï™Žé À‘ª€¥ ×Ñè Øíì, ±ò ŽÌÆ´€°¿ º›Žª¨, —œ´°€°ÉÅ º›Žª¨™—‘èã™ ¥×Ñè. 36. ¹° À‘¨ ÃòîþÀ Ãª¨Žé     À‘—¥òì ±ò ‡óÀ‘ò ê¹±Ï¹³Å, €°™ ª¦€×™‘±Ï¹°‘Ö, ×ò À‘ª¨™ À‘ª€¥™ —‘¨™™¥×ò;—œ´°þ°‘ ×ñ€¥Æ°‘þ×¯¨Å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fX G¾~v ËfU×É CUAÉÊ XÝZU±¬xv IÛÖ. Nçß C¬AÊÊAâ Nçß G¸áBU¸Aâ Ë²AU. LCâçÜAÉ, ³ÁUfUÛ G¸áBU¸AUDÊ g~Bs¹v· Xy· CUA~sBÊ. GŽÉ ÊÁ· GÐ±¯, g²²AU LáßZCUAÛÖ± ¬vVÜ. KfX NÁ ²«B, </w:t>
        <w:softHyphen/>
        <w:t xml:space="preserve">¾lgBâ ¾ZYt¸AU GÁZVÜDA, EfX E« Kî²Aâãç UÊâZXBÜÍ Aç </w:t>
        <w:softHyphen/>
        <w:t>¾lgBâZX UA¾y²AU UÁ±¬vVÜ. áUAÄ’ ŽÇ·, ³ÁUfUÛ gABÄU×É ¦s²AvÊ AÉ, ²áÜÊÃUÙZX Lá¬v’· ¦ÿsfUÙZX·, UÿsfUÙZX· UA¾y²AU UÁ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24:17-2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17. ŠÏ Àï°€î™ —‘ÖÕŽé×ò ‡×þî‘ ×ò —‘€Ò—œËÆ¿º¥þ×¯¨Å. 18. ÁÏ´€°™ —‘òé×ò ÁÏ´³™ ÁÏÅ   —‘¨™™¥×ò. 19. ŠÏ×ò »é€î †î¿º¨´±î‘Ö, ×ò —œË°º¦þÆ ×ñ™Å —œËÆ¿º¥™¥×³. 20. —µ‘ì™°Õ™       —µ‘ì™°Ö, ¯®™™ ¯, ºÖÕ™¿ ºÖ; ×ò ŠÏ Àï°€î †î¿º¨´±î³þº‘Ò ×ñÅ †î¿º¨´°¿º¥þ×¯¨Å. 21. ÁÏ´€°™ —‘òé×ò º±Ö  —‘¨™þ×¯¨Å; Àï°€î™ —‘òé×þî‘ —‘€Ò—œËÆ¿ º¥™¥×ò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¬t¸AU ¬ŽÆv Cg½»· G·µBÜ DÊ~vC²çDÜ, ¸ D¦AZU’sç Dg’B Lá¬¬v’ÊB v±¬áUAUDÊ, §¸A¸±</w:t>
        <w:softHyphen/>
        <w:t>¾²Ay’ŽÉ UAy±¬vVÜ. ðÊåZX HsAU ðÊç. U~|ZX U~. ¬ÉÇZX ¬É. ¦· îâfU×s³Á« KÉÄA Ë²Aâ ÊçµBÜ»· EUáÜ±¬s DÊ~v·. Ë¬’ŽÉ Lá¬v· DgfUÛ NÁ Dg’ŽáX Lá¬Í· ¬ŽÆv CUAvZU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N×±</w:t>
        <w:softHyphen/>
        <w:t>s’ŽÉ ¸ D¦AZU’sç Dg’B I~sAZXÊ EBl Cg½Ê¿ç D²É gA¬’B CUA~v ÊÁVÜ. îâfUDÖÉÄAÁ· G« I~B²ZX g·²· C¿ËZX· Ë’ŽÉ FC²ç (EÉÄ I~B² EÉÄ C²½ EÉÄ E±¬tD¸ FUZUsÊ) Kçß E« §¸A¸’Ã±¯ZX CgAÉÄ DÊ~v· çB² GáX· E×ZU±¬vVÜ. FâAÉ gA¬· YvÄAU CUAvZU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27:24-25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24. Šä¿»¥´±þÒ »é€î™ —‘€Ò—œËŽé×ò œ»™¿ºª¥×ò ‡òº‘Ñã‘; óî›—ãÖÒ‘ÏÅ ‚—Àò ‡òì —œ‘ÖÒ™¥×Ñè. 25. íéÁÖÒ‘°×€î™ —‘€Ò—œËÉÅº¦ ºÍ°‘îÅ ×‘›Žé×ò œ»™¿ºª¥×ò ‡òº‘Ñã‘; óî›—ãÖÒ‘ÏÅ ‚—Àò ‡òì —œ‘ÖÒ™ ¥×Ñè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CUABÄ Cg½ÊÃ D²Ç·, DUv Cg½¸ §Bâ’Ê¿ç D²Ç· G¾ZU· ¬A¾Axs DÊ~sA· Kçß §¸A¸±</w:t>
        <w:softHyphen/>
        <w:t>¾²Ay· C×ÊAU CgAÉ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9:2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21. …ò ¯ ×ñ™ ƒÌ›þ×¯¥‘Å; ó“×ñ™ ó“×ò, ¯®™™ ¯, ºÖÕ™¿ ºÖ, €™™ €, ‘Õ™™ ‘Ö                —‘¨™¿º¥þ×¯¨Å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²¾’ŽÉ ‘ZV±D¬As±¬xsÊ¿ç </w:t>
        <w:softHyphen/>
        <w:t>D¾· ²¾’ŽDÄ CAfUÄAUA Kâ §¸A±</w:t>
        <w:softHyphen/>
        <w:t xml:space="preserve">¾²Ay· UxsBÖ¹vVÜ. EB E«¦AÖADÄADâ EsZU· ¬~y DÊ~v·. G« §¸A¸± </w:t>
        <w:softHyphen/>
        <w:t>¾²Ay· ED¦U· µBÜ VD¾ZUÃUÖAÇ·, D¾A²ÃUÖAÇ· ´Ü±¬xs. G« Cg¸É EÊÃUÙBs¸ “VÝíÊ” µBÜ¹Ä· ©BÐ«Ë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 21:22-23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22. —‘€Ò—œËÆ¿º¥ ŠÏ×òþÀÖ œ‘Ú™¿ º´±ÌÀ‘î º‘×Å …¯¥‘ÇÏ™, ×€î™     —‘€Ò—œËÉÅº¦ ÀÌ´±þÒ ³–™Ž¿ þº‘¨×‘Æ‘î‘Ö, 23. ƒÌØþÒ ×ò »þÌ°Å ÀÌ´±þÒ —°‘›Ò‘‘³, ¹µ‘äþÒ°‘þî €° ¥™Åº¯«þ×¯¨Å; ³–™Ž¿ þº‘¥¿ºª¥×ò þ°×î‘Ö œ»™¿ºª¥×ò; ‚€Æ‘Ö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¢ Ÿ°¹°ÌÀ‘™ —‘¨™Å …ò þ°œ´€°´ ²ª¨¿º¨´°‘Æ‘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¦AU¿U²áÜ CUAw¾²Aâ Cg¸ÄAÉ Dg· g</w:t>
        <w:softHyphen/>
        <w:t xml:space="preserve">ZU±¬sA. G±¬t¸AU ‘ZVÅvÊ, gAA¾y²AU NÁ XáÜ’B ~tZX· µBÜ¸AU UÁ±¬xs. ED ¦A×DÄ E« </w:t>
        <w:softHyphen/>
        <w:t>D¾· EsZU· ¬~y±¬s DÊ~v·. ED D¦¾’ŽÉ K« ÊçµBÜD¸A, XÐ±¬fUDÖA ¦BsC¬ßÊŽÉ GÁ« Dg’BZ UA±¬AáÜ·, D¦AZU’sç G±¬t Cg½¸±¬vVÜ.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g’ŽÉ KÉÄA îâfUÙ· Cg¸É¬sA²É GÁ«D¬A, Êß Cg½ÊÃUBÖ </w:t>
        <w:softHyphen/>
        <w:t>CâUAí ~t’, ¨Ž¸AU UÁ±¬xs. EÊÁBs¸ Cg¸ÄAÉ ÊAB §ß’±¬xs. GŽÉ GÁ« ¦A· UáßZCUAÛÙ· ¬As· KçâCÊçÜAÉ, ¨ §¸A¸’Ã±B¬ ¬ÄÊ«²AU E×ZUAËxsAÉ, Yxs’DAv DgÃ« B² Cg½¸ g·²Ž±¬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’Ž¾AU²· 23:2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>2. ²€À—œËÆ ±Ìã‘îþºÑ€ã¿ »òºíé‘±Ï¿ º‘Æ‘; ×Ý™ŽþÒ ¶Æ‘Æ´€°¿ ½Ìª¥ Á±Æ‘î×Ñäò ºªœ´±Ö œ‘Ë¹³, …´°ÌÚ —œ‘ÖÒ‘±Ï¿º‘Æ‘.</w:t>
      </w:r>
    </w:p>
    <w:p>
      <w:pPr>
        <w:pStyle w:val="Normal"/>
        <w:jc w:val="both"/>
        <w:rPr>
          <w:rFonts w:ascii="Thunaivan" w:hAnsi="Thunaivan" w:cs="Thunaivan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EÊÁZX h’²Aâ D¦¾’ŽDÄ G¾xgUBâ KÓ·¬l Cg½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~yAU²· 25:7-9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7. €° ‚œ‘ÍÆî‘ŽÆ ‚þÌ‘ïò À‘Ìî‘î        ‡—ÒÆ‘œ‘Íò Àò »—î‘ø ¯¥þº‘³, ×ò µ¨¢œ€ºÇÓÏ¹³ ‡à¹³, ŠÏ „ª¦€Æ´ °ò €ÇþÒ »¦´³, 8. ƒøÌþ×Òî‘ŽÆ ¹° Àï°ò þ×´°îÅº¯®Å €éÇþÒ ×ò »òî‘þÒ þº‘Ë, ƒøÌþ×Ö Àï°ñÅ ¹° ø±ÎÉÀ‘ŽÆ ƒÏ×Ï€¥Æ ×ÇíêÕÅ „ª¦ …ÏØ¿þº‘ ×Ñ€ã™ ´±¿þº‘ª¥‘ò; ¿—º‘à³ ƒøÌþ×Ö ½´±ÌÍÖ …¯¥‘î ×‘€° ¶òìþº‘Çíì. 9. ¹° ×‘€°Æ‘Ö —œ´°×Ñè ƒÏº´³µ‘Ò‘ÇÌÅ þºÑ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ËZV¾U F¾ABâZX ²¾y’~sBâ §lg¸·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¬AU²· 13:9-18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>9. ×€î™ —‘€Ò—œË³þº‘¥þ×¯¨Å; ×€î™  —‘€Ò—œË×°í, Ã°Ö …ò €ÉÅ »ò½ œÒ óî´±ò €ÉÅ ×òþÀÖ ƒÏ™™¥×³. 10. ¦€À´°î Ù¥‘ŽÆ ‡Ž¿³ þ°œ´±ÓÏ¹³ …ò€î¿ ½é¿º¥¿º¯¬î …ò þ°×î‘ŽÆ</w:t>
      </w:r>
      <w:r>
        <w:rPr>
          <w:rFonts w:cs="InaiMathi" w:ascii="InaiMathi" w:hAnsi="InaiMathi"/>
          <w:b/>
          <w:bCs/>
          <w:sz w:val="20"/>
          <w:szCs w:val="20"/>
        </w:rPr>
        <w:t xml:space="preserve"> Ñ´°€Ì</w:t>
      </w:r>
      <w:r>
        <w:rPr>
          <w:rFonts w:cs="InaiMathi" w:ascii="InaiMathi" w:hAnsi="InaiMathi"/>
          <w:sz w:val="20"/>
          <w:szCs w:val="20"/>
        </w:rPr>
        <w:t xml:space="preserve"> Øª¨ ØÒÅº¦ ×ò …ò€î ˆØîº¦Çî‘Ö, ×ò œ‘Åº¦ ×òþÀÖ Ö—ÒêÆ™¥×‘Ë. 11. ƒøÌþ×ÒÑ Æ‘×ÏÅ €°™ þª¨¿ ºÆ¹³, ƒï …ò µ¨þ× ƒ¿º¦¿ºª¥ ²€ÀÆ‘î ‘ÍÆ´€°¢     —œËÆ‘±Ï¿º‘Ñè. 12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™ ¦ÇÏ™Åº¦ —‘¨™Å ºª¥«›è ŠòêÖ þºÓÆ‘äò À™ã‘ŽÆ ³ö¥Àï°Ñ …òï¥´±ÓÏ¹³ ½é¿ºª¨, 13. ÿ›è êÆ‘° þ×þé þ°×Ñ€ã¢ þœØ™¿þº‘þ×‘Å ×‘Ï›è ‡òì °›è ºª¥«´±ò ¦€ã ˆØî‘Ñè ‡òŽé      —œË±€Æ™ þèØ¿º¨Åþº‘³, 14. ÿ µòé‘Ë Øœ‘Í´³, þª¥‘Ì‘Ë¹³, ¿º¦¿ºª¥ Ï×Ï¿º‘î ‘ÍÆÅ …ò µ¨þ× µ¥¹°³     —ÀËÉÅ ¶¢œÆÃÅ ‡òì ‘¯º‘Æ‘î‘Ö, 15. ¹° ºª¥«´±ò ¦€ã¿ ºª¥Æ™Ï™ Žî‘Ö —×ª¦, €°ÉÅ ±Õèã Æ‘×í€éÉÅ ±ò ÁÏ ó“×ò€ãÉÅ ºª¥Æ™Ï™Žî‘Ö œ›‘ÌÅº¯¬, 16. ±Ö —‘è€ãÇª¥€°—ÆÖÒ‘Å ±ò µ¨Ù±ÇþÒ ˜ª¦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‡òì ¹°¿ ºª¥«´€°ÉÅ, ±ò —‘è€ãÇ¥¿ ºª¥Æ‘×í€éÉÅ Ãà×³Å ™ŽïÇÖ Ÿª     —¥Í™™¥×‘Ë; ³ ƒï™ ª¥¿º¥‘ÀÖ, ¶´±Æ À¯þÀ¥‘ÇÏ™¥×³. 17. œ»™¿ºª¥          —º‘ÏäÖ ŠòìÅ …ò €ÇÖ ƒÏ™þ×¯¥‘Å. µ‘ò ƒòì …î™™ í»™Žé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íº€î€ã—ÆÖÒ‘Å ÿ €™      —‘¯¨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º‘Ñ€×™¢ —œÅ€ÀÆ‘î€°¢ —œËÉÅº¦, ×Ñ œ´°´±í¢ —œØ—‘¨¿º‘Æ‘î‘Ö, 18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À³ þ‘º´±ò …™ŽÌ´€°Øª¨´ ±ÏÅ», …î™´ °€Æ—œË³, …î™ ƒÌ›Ž, ×Ñ …ò »°‘™æ™ ‚€«Çª¥º¦ …ò€î ØÏ´±Æ€¥Æ¿º¯®×‘Ñ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²¾y’~sBâB¸ E×±¬ Xv·¬’Žç UsB²¸AU GÁZVÜ. fUÛ </w:t>
        <w:softHyphen/>
        <w:t xml:space="preserve">ÛBÖU×ç Cg¸ÉUÙZX, ¦sÊtZBUUÙZX C¬áDÜAÃ C¬Aß±¬AU GÁZVÜAÃUÛ. G±¬t¸AU </w:t>
        <w:softHyphen/>
        <w:t>ÛBÖUÛ ÊÖÃlh¸Bs»· ÊB¾ EÊÃUÛ Lá¬v’· KÉÄA ¦ÿsfUÙZX· Xv·¬· C¬Aß±¬AU GÁZVÜ. NÁ EsfUA ÿs±</w:t>
        <w:softHyphen/>
        <w:t>ÛBÖ¹ç D²É IÛÖ C¬Aß¬±¯ C¬áDÜA¿s· IÛÖ. EÊÃUÛ EÊBâ ¬xsy’ ¶±¬¿s·, EÊç ~tZU±¬v· ¬t¸AU N±¬Bs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 21:18-21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18. °ò °¿ºò —œ‘Ö€ÒÉÅ °ò °‘Çò      —œ‘Ö€ÒÉÅ þãÀÕÅ, ×Ñã‘Ö °¯¦™¿ºª¨Å, ×Ñæ™™ â¿º¦Æ‘ÀÕÅ þº‘Žé ¥›‘° ³ö¥¿»è€ã ŠÏ×ñ™ ƒÏ¹°‘Ö, 19. ×ò °¿ºñÅ ×ò °‘ÉÅ ×€î¿ »¦´³, ×ò ƒÏ™Å ºª¥«´±ò Ä¿ºÍ¥´³™Å ÜØ¥´³ ×‘œÕ™Å ×€î™ —‘¯¨þº‘Ë, 20. ‡›è Àî‘ŽÆ ƒ×ò ¥›‘° ³ö¥î‘ÇÏ™Žé‘ò; ‡›è        —œ‘Ö€Ò™ þã‘ò; —ºÏ¹²ï™‘ÌñÅ ¦ÆñÀ‘ÇÏ™Žé‘ò ‡òì ºª¥«´°±ò Ä¿ºþÌ‘þ¥        —œ‘ÖÕ×‘Ñã‘. 21. ¿  —º‘à³ ×ò œ‘Åº¦ ¹°¿ ºª¥«´³ Àï°—ÌÖÒ‘Å ×òþÀÖ Ö—ÒêÆ™¥×Ñè; ƒ¿º¦þÆ ²€À€Æ …ò µ¨ØÓÏ¹³, ÿ™Ž¿þº‘¥þ×¯¨Å; ƒøÌþ×ÒÑ ‡ÖÒ‘ÏÅ €°™ þª¨¿ ºÆ¿º¨×‘Ñè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D Ê~y²AU “IfUÛ </w:t>
        <w:softHyphen/>
        <w:t xml:space="preserve">ÛBÖUBÖ DUA¬¶xsAŽÁfUÛ (KD¬ 6:4; CUADÄA 3:21) Kçß· KÓŽ¹ÁZVÜ. M«A· Uá¬Bâ¹ç EB²±¯, FÜA· Uá¬Bâ¹É ²AáÝ¸B²ZU±¬xvÛÖ. M«A· Uá¬Bâ¹ç ¬t¸AU, M«A· ²áß· FÜA· Uá¬BâU×ç WÕ ²¾y’ŽáX ¦§³ZU±¬v· Ë²AU, NÁ </w:t>
        <w:softHyphen/>
        <w:t xml:space="preserve">ÛBÖB¸»· DUA¬¶xs YsA. M«A· Uá¬Bâ¹ç ¬t¸AU ²¾y’~sBâB¸ </w:t>
        <w:softHyphen/>
        <w:t>ÛBÖ¹ç D²É Ê¾ Eå²Ž’ŽáX, FÜA· Uá¬Bâ¹ç iÕ, KD¬h¸¿Ç·, CUADÄAh¸¿Ç· G±¬t¸AU Ë¸AZ V¸Aâ· E×’ÛÖAÃ. I~B²¸Aâ WÕ±¬tÅç DBÊ Xv·¬’ŽÉ Uá</w:t>
        <w:softHyphen/>
        <w:t>ZU±¬xv, Dg’ŽÉ ÊÇ±¬v’± 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K~yAU²· 14:1-45 (µÓÊB»· ÊAhZUÍ·)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 EŽUA¾’B ¦A· §¸A¸± </w:t>
        <w:softHyphen/>
        <w:t>¾²Ayµ·, µÄA· Uá¬Bâ»· (K~ 253) KçÜ ¬XŽ¹É ËÖZV»ÛDÖ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BÐ’ŽÁ±¬áX, DÊâAV¸ UÃ’ÁBs¸ h’’ŽáX WÕ±¬tÊ DBÊ¸AU GÁZVÜ. Dg· ¬Ä µBÜUÛ ç ¬BÐ¸ §BÄ¹É ¦Axs±¬xvÛÖ. DÊç EB ¬Ä µBÜUÛ ~t’· E EáX CgËgA½ZUËÉBÄ. G¾xh±¯ EBs»· ÊA½±¯ Gí¾DÊÇZX CUAvZU±¬xs D¬A, EÊÃUÛ C¬áßZ CUAÛÖËÉBÄ. EÊÃUÛ fUÛ CgA« D¬AZVDÄ EB± C¬áßZCUAÛÖ ËÁ·</w:t>
        <w:softHyphen/>
        <w:t xml:space="preserve">¸ D¬A, UÃ’Ã EÊÃUBÖ Ëxv ËÄVâAÃ. ¦Aá¬ ÊÁsfUÛ, ¬AÊ’ŽâADÄ, Gí¾DÊÄÃ ÊâA«¾’ ŽDÄ grg¿’, EfDU ²¿’AÃUÛ. EÊÃUÛ g«Ž¸AÃ </w:t>
        <w:softHyphen/>
        <w:t>BÐ±</w:t>
        <w:softHyphen/>
        <w:t xml:space="preserve">Á« </w:t>
        <w:softHyphen/>
        <w:t xml:space="preserve">çâÃ ÊAZX’· ¬~y±¬xs Dg’ŽáXÛ </w:t>
        <w:softHyphen/>
        <w:t>¾DÊh’AÃUÛ. E±¬tD¸ ¦Aá¬ ¼</w:t>
        <w:softHyphen/>
        <w:t xml:space="preserve">ÅUÖAU, ¼ADUA’Ž¾’ AÁ·, DÄË¹ç , ²áß· C¬rg³ãç NÁ ¬XŽ¹âÁ· ÊâA«¾’ŽDÄ ²¿’AÃUÛ. EB± D¬AÄDÊ, ²â«ŽÁ·¬A Gí¾DÊÅç DUA’Ž¾fU×ç Ž¾ÖAâÊÃUÙ· ²¿’AÃUÛ. EÊÃUÛ EBâÊÁ· ²¾y’~sBâB¸ ÊÁË’Z CUA~sAÉ, ¼ABÊ DgÃ« UADÄ±B¬»·, K±®¾AºB²l DgÃ« D¸AjÊABÊ»· Ë¾ fUÛ </w:t>
        <w:softHyphen/>
        <w:t>AZUÛ EBâÊB¾»· D¬AÄDÊ, FÊÃUÙ· fUÛ WÕ±¬t¸AB²¸AÉ, G¾~sA· I¹Ã’CÓBÄl g«Ž±¬AÃUÛ. D²Ç· K±</w:t>
        <w:softHyphen/>
        <w:t>¾Aº³É ¬ÄÁ·, ²áÜ DUA’Ž¾’Ž¾Á· D²h¸ABÊ LáßZ CUA~v, 144,000É NÁ ¬XŽ¸AU GÁ«AÃUÛ. ¬çã¾~v E±D¬Aí ÄÃUÙ· YABÊl DgÃ«ÊÃUÛ. FâAÉ UÅDÄ¸ÃUÛ ¬ÍÉ C¬ç¸´ç DUA’Ž¾’Bl DgÃ«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>§¸A¸±</w:t>
        <w:softHyphen/>
        <w:t>¾²Ayµ·, FÜA· Uá¬Bâ»·, ðÊBâZ CUAvZUÍ· EB± ¬AUAZUÍ· DÊ~t»ÛÖ. G« Uá¬Bâ¹ç ¬t¸AU Cg¸É¬sA²É GÁ±¬, g¶A¸ i¾ÑÍZX ÊÑ ÊXZX·. G« §¸A¸±</w:t>
        <w:softHyphen/>
        <w:t>¾²Ay’B UÁBy»·, §¸A¸µ· UÄ« EµÉ¬v’ DÊ~v·. FâAÉ ¨ŽB¸ A²· Cg½¸ YsA. C¬ÄÌâ’ŽâAÉ, ¨Ž¸×ZU’ ÊÝ¸ç ¶Ä· §¸A¸· ²ßZU±¬s YsA. UÁBy»·, gV±¯’çB²»· C¬¾Ìâ· EÉÄ. §¸A¸· Cg½ÊB, NÁD¬A· §¸A¸±</w:t>
        <w:softHyphen/>
        <w:t>¾²Ay’B ÊÑµBÜ± ¬v’ ÊßÊDAv N±</w:t>
        <w:softHyphen/>
        <w:t>xv XÐ±¬ZYsA.</w:t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cols w:num="2" w:space="2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3"/>
        <w:rPr>
          <w:rFonts w:ascii="ThRoman;Courier New" w:hAnsi="ThRoman;Courier New" w:cs="ThRoman;Courier New"/>
          <w:sz w:val="40"/>
          <w:szCs w:val="40"/>
        </w:rPr>
      </w:pPr>
      <w:r>
        <w:rPr>
          <w:rFonts w:cs="ThRoman;Courier New" w:ascii="ThRoman;Courier New" w:hAnsi="ThRoman;Courier New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HeadingBold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unaivan">
    <w:charset w:val="00"/>
    <w:family w:val="auto"/>
    <w:pitch w:val="variable"/>
  </w:font>
  <w:font w:name="ThRoman">
    <w:altName w:val="Courier New"/>
    <w:charset w:val="00"/>
    <w:family w:val="roman"/>
    <w:pitch w:val="variable"/>
  </w:font>
  <w:font w:name="Carleton">
    <w:charset w:val="00"/>
    <w:family w:val="auto"/>
    <w:pitch w:val="variable"/>
  </w:font>
  <w:font w:name="Monotype Corsiva">
    <w:charset w:val="00"/>
    <w:family w:val="script"/>
    <w:pitch w:val="variable"/>
  </w:font>
  <w:font w:name="InaiMath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hunaivan" w:hAnsi="Thunaivan" w:cs="Thunaiv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5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</w:rPr>
      <w:t>§¸A¸±</w:t>
      <w:softHyphen/>
      <w:t>¾²Ayµ·, FÜA· Uá¬Bâ»· (K~ 259)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2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pt;height:13.8pt;mso-wrap-distance-left:0pt;mso-wrap-distance-right:0pt;mso-wrap-distance-top:0pt;mso-wrap-distance-bottom:0pt;margin-top:0.05pt;mso-position-vertical-relative:text;margin-left:3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hunaivan" w:hAnsi="Thunaivan" w:cs="Thunaiv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ecretary@ccg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3:44:00Z</dcterms:created>
  <dc:creator>JOSEPHINE</dc:creator>
  <dc:description/>
  <dc:language>en-US</dc:language>
  <cp:lastModifiedBy>Denise</cp:lastModifiedBy>
  <dcterms:modified xsi:type="dcterms:W3CDTF">2005-10-15T07:28:00Z</dcterms:modified>
  <cp:revision>4</cp:revision>
  <dc:subject/>
  <dc:title>DÊåBs¸ VÝíÊ ŽÁlgBUÛ</dc:title>
</cp:coreProperties>
</file>