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unaivan" w:hAnsi="Thunaivan" w:cs="Thunaivan"/>
          <w:b/>
          <w:b/>
          <w:sz w:val="48"/>
          <w:szCs w:val="48"/>
        </w:rPr>
      </w:pPr>
      <w:r>
        <w:rPr>
          <w:rFonts w:cs="Thunaivan" w:ascii="Thunaivan" w:hAnsi="Thunaivan"/>
          <w:b/>
          <w:sz w:val="48"/>
          <w:szCs w:val="48"/>
        </w:rPr>
        <w:t>DÊåBs¸ VÝíÊ ŽÁlgB¬UÛ</w:t>
      </w:r>
    </w:p>
    <w:p>
      <w:pPr>
        <w:pStyle w:val="Normal"/>
        <w:jc w:val="right"/>
        <w:rPr>
          <w:rFonts w:ascii="Thunaivan" w:hAnsi="Thunaivan" w:cs="Thunaivan"/>
          <w:b/>
          <w:b/>
          <w:sz w:val="48"/>
          <w:szCs w:val="48"/>
        </w:rPr>
      </w:pPr>
      <w:r>
        <w:rPr>
          <w:rFonts w:cs="Thunaivan" w:ascii="Thunaivan" w:hAnsi="Thunaivan"/>
          <w:b/>
          <w:sz w:val="48"/>
          <w:szCs w:val="4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[236]</w:t>
      </w:r>
    </w:p>
    <w:p>
      <w:pPr>
        <w:pStyle w:val="Normal"/>
        <w:jc w:val="center"/>
        <w:rPr>
          <w:rFonts w:ascii="Thunaivan" w:hAnsi="Thunaivan" w:cs="Thunaivan"/>
          <w:b/>
          <w:b/>
          <w:sz w:val="40"/>
          <w:szCs w:val="40"/>
        </w:rPr>
      </w:pPr>
      <w:r>
        <w:rPr>
          <w:rFonts w:cs="Thunaivan" w:ascii="Thunaivan" w:hAnsi="Thunaivan"/>
          <w:b/>
          <w:sz w:val="40"/>
          <w:szCs w:val="40"/>
        </w:rPr>
      </w:r>
    </w:p>
    <w:p>
      <w:pPr>
        <w:pStyle w:val="Normal"/>
        <w:jc w:val="center"/>
        <w:rPr>
          <w:rFonts w:ascii="Thunaivan" w:hAnsi="Thunaivan" w:cs="Thunaivan"/>
          <w:sz w:val="40"/>
          <w:szCs w:val="40"/>
        </w:rPr>
      </w:pPr>
      <w:r>
        <w:rPr>
          <w:rFonts w:cs="Thunaivan" w:ascii="Thunaivan" w:hAnsi="Thunaivan"/>
          <w:sz w:val="40"/>
          <w:szCs w:val="40"/>
        </w:rPr>
      </w:r>
    </w:p>
    <w:p>
      <w:pPr>
        <w:pStyle w:val="Normal"/>
        <w:jc w:val="center"/>
        <w:rPr>
          <w:rFonts w:ascii="Thunaivan" w:hAnsi="Thunaivan" w:cs="Thunaivan"/>
          <w:sz w:val="40"/>
          <w:szCs w:val="40"/>
        </w:rPr>
      </w:pPr>
      <w:r>
        <w:rPr>
          <w:rFonts w:cs="Thunaivan" w:ascii="Thunaivan" w:hAnsi="Thunaivan"/>
          <w:sz w:val="40"/>
          <w:szCs w:val="40"/>
        </w:rPr>
      </w:r>
    </w:p>
    <w:p>
      <w:pPr>
        <w:pStyle w:val="Normal"/>
        <w:jc w:val="center"/>
        <w:rPr>
          <w:rFonts w:ascii="Thunaivan" w:hAnsi="Thunaivan" w:cs="Thunaivan"/>
          <w:sz w:val="40"/>
          <w:szCs w:val="40"/>
        </w:rPr>
      </w:pPr>
      <w:r>
        <w:rPr>
          <w:rFonts w:cs="Thunaivan" w:ascii="Thunaivan" w:hAnsi="Thunaivan"/>
          <w:sz w:val="40"/>
          <w:szCs w:val="40"/>
        </w:rPr>
      </w:r>
    </w:p>
    <w:p>
      <w:pPr>
        <w:pStyle w:val="Normal"/>
        <w:jc w:val="center"/>
        <w:rPr>
          <w:rFonts w:ascii="Thunaivan" w:hAnsi="Thunaivan" w:cs="Thunaivan"/>
          <w:b/>
          <w:b/>
          <w:sz w:val="52"/>
          <w:szCs w:val="52"/>
        </w:rPr>
      </w:pPr>
      <w:r>
        <w:rPr>
          <w:rFonts w:cs="Thunaivan" w:ascii="Thunaivan" w:hAnsi="Thunaivan"/>
          <w:b/>
          <w:sz w:val="52"/>
          <w:szCs w:val="52"/>
        </w:rPr>
        <w:t>VÝí²í ²áß· HísÃ ¬~tBUUBÖZ XÝ’ UxvB¾ [K~236]</w:t>
      </w:r>
    </w:p>
    <w:p>
      <w:pPr>
        <w:pStyle w:val="Normal"/>
        <w:jc w:val="center"/>
        <w:rPr>
          <w:rFonts w:ascii="Thunaivan" w:hAnsi="Thunaivan" w:cs="Thunaivan"/>
          <w:b/>
          <w:b/>
          <w:sz w:val="22"/>
          <w:szCs w:val="52"/>
        </w:rPr>
      </w:pPr>
      <w:r>
        <w:rPr>
          <w:rFonts w:cs="Thunaivan" w:ascii="Thunaivan" w:hAnsi="Thunaivan"/>
          <w:b/>
          <w:sz w:val="22"/>
          <w:szCs w:val="52"/>
        </w:rPr>
      </w:r>
    </w:p>
    <w:p>
      <w:pPr>
        <w:pStyle w:val="Normal"/>
        <w:jc w:val="center"/>
        <w:rPr/>
      </w:pPr>
      <w:r>
        <w:rPr>
          <w:rFonts w:cs="Thunaivan" w:ascii="Thunaivan" w:hAnsi="Thunaivan"/>
          <w:sz w:val="22"/>
        </w:rPr>
        <w:t>(¬Ž±¯ 1.0 19980127-19980127)</w:t>
      </w:r>
    </w:p>
    <w:p>
      <w:pPr>
        <w:pStyle w:val="Normal"/>
        <w:jc w:val="center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 xml:space="preserve">VÝí²í ²áß· ¬~tBUU×ç FA¾’BZ XÝ’ G« UxvB¾¸Aâ, NÁ FíŽD¾Å¸ Cg½Ž’A×ç ¬Ž±¬Ah¿¸¿s·, ED¦U µBÜ UÄ«ADÄAh’ </w:t>
        <w:softHyphen/>
        <w:t>ç¯ KÓ· ¬t¸AU DUxv CUAÛÖ±¬s NÁ UxvB¾¸AX·. VÝí²í ²áß· HísÃ ¬~tBUU×ç FA¾fUÛ KçÜ BÄ±</w:t>
        <w:softHyphen/>
        <w:t xml:space="preserve">ÄAâ F¾A½lh AÖAâ. G« UxvB¾ZX NÁ </w:t>
        <w:softHyphen/>
        <w:t>çâz’ AÖAU KÓ±¬xsAX·. FâAÉ EŽÉ ©|ZUfUÙ·, DBÊ¸Aâ ¬Ä ËÖZUfUÛ GÉÄAAÉ ¬Ä ÊAgUÃUÛ EB± ¯¿«Z CUAÛÖ Uÿs±¬vVÜAÃUÛ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Roman;Courier New" w:hAnsi="ThRoman;Courier New" w:eastAsia="ThRoman;Courier New" w:cs="ThRoman;Courier New"/>
        </w:rPr>
      </w:pPr>
      <w:r>
        <w:rPr>
          <w:rFonts w:eastAsia="ThRoman;Courier New" w:cs="ThRoman;Courier New" w:ascii="ThRoman;Courier New" w:hAnsi="ThRoman;Courier New"/>
        </w:rPr>
        <w:t xml:space="preserve"> </w:t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>
                <w:rFonts w:ascii="Carleton" w:hAnsi="Carleton" w:cs="Carleton"/>
                <w:b/>
                <w:b/>
                <w:sz w:val="24"/>
                <w:szCs w:val="24"/>
              </w:rPr>
            </w:pPr>
            <w:r>
              <w:rPr>
                <w:rFonts w:cs="Carleton" w:ascii="Carleton" w:hAnsi="Carleton"/>
                <w:b/>
                <w:sz w:val="24"/>
                <w:szCs w:val="24"/>
              </w:rPr>
              <w:t>Christian Churches of Go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PO Box 369 Woden, ACT 2606, Austra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E-mail: </w:t>
            </w:r>
            <w:hyperlink r:id="rId2">
              <w:r>
                <w:rPr>
                  <w:rStyle w:val="InternetLink"/>
                  <w:b/>
                </w:rPr>
                <w:t>Secretary@ccg.org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opyright © 1998 Wade Cox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Tr. 2004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rFonts w:cs="ThRoman;Courier New" w:ascii="ThRoman;Courier New" w:hAnsi="ThRoman;Courier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hunaivan" w:hAnsi="Thunaivan" w:cs="Thunaivan"/>
              </w:rPr>
            </w:pPr>
            <w:r>
              <w:rPr>
                <w:rFonts w:cs="Thunaivan" w:ascii="Thunaivan" w:hAnsi="Thunaivan"/>
              </w:rPr>
              <w:t xml:space="preserve">G« UxvB¾ K« ²AáÜfUDÖA, ¨ZUfUDÖA GÉÄA²É µÓB²¸AU, </w:t>
              <w:softHyphen/>
      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color w:val="0000FF"/>
                <w:sz w:val="20"/>
                <w:szCs w:val="20"/>
              </w:rPr>
              <w:t>This paper is available from the World Wide Web page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logon.org and http://www.ccg.org</w:t>
            </w:r>
          </w:p>
          <w:p>
            <w:pPr>
              <w:pStyle w:val="Normal"/>
              <w:jc w:val="both"/>
              <w:rPr>
                <w:rFonts w:ascii="ThHeadingBold;Courier New" w:hAnsi="ThHeadingBold;Courier New" w:cs="ThHeadingBold;Courier New"/>
                <w:color w:val="0000FF"/>
                <w:sz w:val="40"/>
              </w:rPr>
            </w:pPr>
            <w:r>
              <w:rPr>
                <w:rFonts w:cs="ThHeadingBold;Courier New" w:ascii="ThHeadingBold;Courier New" w:hAnsi="ThHeadingBold;Courier New"/>
                <w:color w:val="0000FF"/>
                <w:sz w:val="40"/>
              </w:rPr>
            </w:r>
          </w:p>
        </w:tc>
      </w:tr>
    </w:tbl>
    <w:p>
      <w:pPr>
        <w:pStyle w:val="Normal"/>
        <w:jc w:val="both"/>
        <w:rPr>
          <w:rFonts w:ascii="ThHeadingBold;Courier New" w:hAnsi="ThHeadingBold;Courier New" w:cs="ThHeadingBold;Courier New"/>
          <w:sz w:val="48"/>
          <w:szCs w:val="48"/>
        </w:rPr>
      </w:pPr>
      <w:r>
        <w:rPr>
          <w:rFonts w:cs="ThHeadingBold;Courier New" w:ascii="ThHeadingBold;Courier New" w:hAnsi="ThHeadingBold;Courier New"/>
          <w:sz w:val="48"/>
          <w:szCs w:val="48"/>
        </w:rPr>
      </w:r>
    </w:p>
    <w:p>
      <w:pPr>
        <w:pStyle w:val="Normal"/>
        <w:jc w:val="center"/>
        <w:rPr>
          <w:rFonts w:ascii="Thunaivan" w:hAnsi="Thunaivan" w:cs="Thunaivan"/>
          <w:sz w:val="48"/>
          <w:szCs w:val="48"/>
        </w:rPr>
      </w:pPr>
      <w:r>
        <w:rPr>
          <w:rFonts w:cs="Thunaivan" w:ascii="Thunaivan" w:hAnsi="Thunaivan"/>
          <w:sz w:val="48"/>
          <w:szCs w:val="48"/>
        </w:rPr>
        <w:t>VÝí²í ²áß· HísÃ ¬~tBUUBÖZ XÝ’ UxvB¾</w:t>
      </w:r>
    </w:p>
    <w:p>
      <w:pPr>
        <w:pStyle w:val="Normal"/>
        <w:jc w:val="both"/>
        <w:rPr>
          <w:rFonts w:ascii="ThRoman;Courier New" w:hAnsi="ThRoman;Courier New" w:cs="ThRoman;Courier New"/>
          <w:sz w:val="48"/>
          <w:szCs w:val="48"/>
        </w:rPr>
      </w:pPr>
      <w:r>
        <w:rPr>
          <w:rFonts w:cs="ThRoman;Courier New" w:ascii="ThRoman;Courier New" w:hAnsi="ThRoman;Courier New"/>
          <w:sz w:val="48"/>
          <w:szCs w:val="4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0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Ê gµA¸’ŽÉ C¬Á· ¬ADÄADâAÃ VÝí²í ²áß· HísÃ ¬~tBUUBÖZ CUA~sAv VÜAÃUÛ. EBÊUÛ VÝíÊ ¬~tBUUÛ EÉÄ. EBÊU×ç FA¾fUÛ ¬AUAÉ ÊÐÑ¬Av §BÜ«A»·, ¯ÜîAŽ C½ÊfU×ç ÊÑ¬Av §BÜ«AUÍ·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Ä ¬A¾·¬¿¸fUÛ hÝ¸ Fh¸A ²áß· ID¾A² gA·¾Aï¸fU×ç WDÐ DAçÝ ÊÖÃ« ¬ÉDÊß ¬~Bs¸ ÊÖB²ZUAâ ² Fåg¾ByUBÖ j’ŽU¿’, Eç ÊÑ Ê«BÊ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8"/>
          <w:szCs w:val="28"/>
        </w:rPr>
      </w:pPr>
      <w:r>
        <w:rPr>
          <w:rFonts w:cs="Thunaivan" w:ascii="Thunaivan" w:hAnsi="Thunaivan"/>
          <w:b/>
          <w:sz w:val="28"/>
          <w:szCs w:val="28"/>
        </w:rPr>
        <w:t>VÝí²í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AjÃâÅ¸A - ¦A· DgAŽ’± ¬AÃZU DÊ~t¸ µÄAÊ ¬A¾·¬¿¸· KçâCÊçÜAÉ, ID¾A²ÃUÛ fUÙBs¸ DÊÖA~B²’ C½Ê’ ŽáX F~vDAß· DUA~sAt¸ C¬ÁËÐAÊAX·. ¬~Bs¸ ID¾A²Ã U×ç ÊÐZU±¬t G« ¦AÛ X×ÃUAÊ’ŽÉ UŽ¾Êç IÄVáX CÊX CABÄËÉ GÁZX· UAÄ²Aâ tg·¬Ã 25· ¦AÛ CUA~sAs±¬xs. </w:t>
        <w:softHyphen/>
        <w:t xml:space="preserve">çâÃ ID¾A² gA·¾Aó¸’Žç UAÄ’ŽÉ G±C¬ÁËÐA tg·¬Ã 17 µÉ 23 ÊB¾¹Ç· ¶çß UxsfUÖAUZ CUA~sAs±¬xs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D¾A²± C¬A ²ZU×s³Á«·, V.</w:t>
        <w:softHyphen/>
        <w:t xml:space="preserve"> 303GÉ IÛÖ ID¾A²± ¬Bs¹ç XÝ±¯U×ÅÁ«· WÕZU~s UÊÉUÛ ¦²ZXZ VBs’ŽÁZVçÜâ. G±C¬ÁËÐAËáX 30 ¦AxUÙZX µçâÃ NÁ D¬AÃÌ¾ç ixv± D¬Axv D«CvZU± ¬xsAç. DÊÖA~B²’ C½Ê’Žç FÜAÁÊ²AU EÊç UÁ±¬xsAÛ. E’C½Ê’B± D¬Açß EÊç IBs¸z«, C½Ê²AU ÊyfU±¬xsAÛ. E« 30 ¦AxUÙ· EÊç ç²AÃZU²Aâ Ë¬lgA¾ ÊAÕZBU ÊAÕ«Aç. ¬çâÃ E’C½Ê’Žç ¬Å ®s’Žç D²É çåBs¸ UÓ’B’ ADâ CÊxt EÊç gAÊAâç. V.</w:t>
        <w:softHyphen/>
        <w:t xml:space="preserve"> 303-GÉ sAû¸í KçÜZ VÝíÊ± D¬AÃÌ¾ç GÏË²AU’ DÃ«CvZU± ¬xs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Êç NÁ VÝíÊâAâ UA¾y’ ŽâAÉ, NÁ ¯Ülg²¸± C¬ÁËÐADÊAv CAsÃ¯ÛÖ g²¸lgsfXU×É ¬fX CUA~v çåBs¸ ÊAÕZBU¹ç GßŽ ¦AxUBÖ ç²AÃZU²Aâ µBÜ¹É ÊAÕ« µtZU ËÁ·¬A²É ²ß±¯ C¿Ë’AÛ. FBU¸AÉ EÊåBs¸ ¬Bs’BÄÊâAâ ÊAgí Kç¬Ê¿ç UxsBÖ¸AÉ EÊç h¾lDg· ¬~y±¬xsAç. GÏË²AU ²ãÃUBÖ± ¬Å CgÇ’· ÊÐZU· ¬ÐfUAÄ’± C¬ÁËÐAZU×ç KÉÄAZ Uxsf U×Ç·, F~tç NÏCÊAÁ UAÄ’DAv· CAsÃ¯Bs¸AU GÁ« V.</w:t>
        <w:softHyphen/>
        <w:t xml:space="preserve"> 2· ªáÜA~tÉ DÊÖA~B²’ C½Ê’Žç C¬ÁËÐA 3 UxsfUÖAUZ CUA~sAs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µÉ Uxs²Aâ µZV¸²Aâ C¬ÁËÐA tg·¬Ã 17· ¦AÛ DÊÖA~B²’ C½Ê’ŽáX EÃ±¬y· Cg½¸± 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¾~sA· Uxs²Aâ “N±¬AÅ” KçÜ C¬ÁËÐA E’C½Ê’Žç ²BâË¸Aâ N±</w:t>
        <w:softHyphen/>
        <w:t xml:space="preserve">jZX EÃ±¬zZU±¬xv, tg·¬Ã 19 µÉ CUA~sAs±¬xs. CAsZU µDÄ DÊÖA~B²’ C½Ê ÊÑ¬Axvsç C¬~ C½Ê’B’ A¸AU ÊÑ¬v· µBÜ GBy« UAy±¬xs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UBsh Uxs²AU C¬Á ËÐAËç 6, 7F· ¦AxUÛ “hVÉDÄ¿¸Ã” Kçß CUA~sAs±¬xsâ. E±C¬AÓ ²~ C¬A·B²UBÖl Cg½ Ëá¬ ÊÐZU·. C¬ÁËÐAÊËç µtËÉ GBÊ </w:t>
        <w:softHyphen/>
        <w:t xml:space="preserve">ÛBÖUÙZX± ¬¿jUÖAU ÊÐfU± ¬xsâ. G«± ¬A¾·¬¿¸’ŽÄÅÁ« Aç VÝí²jZX µ«Žâ ¦AÛ </w:t>
        <w:softHyphen/>
        <w:t>ÛBÖUÙZX± ¬¿jUÛ ÊÐfX· ÊÐZU· CAsfV¸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CAçßCAxDs ¦¾¬Å CgÇ’· ÊÐUU· KÉÄA± ¬A¾·¬¿¸fUDÖAv· CAsÃ¯Bs¸AU GÁ«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±C¬ÁËÐA ¦AxU×É ¨Ž²çÜaUÛ EBsZU±¬xsâ. Ë¸A¬A¾l Cg¸É ¬AvUÛ íA</w:t>
        <w:softHyphen/>
        <w:t xml:space="preserve">’ §çÜâ. ¬Û×Z YsfUÙZX ËvµBÜ EÝËZU± ¬xs. »’fUÛ §ß¬’±¬xsâ. j¸Aâ²Aâ ²ZUÙZX¿¸ hÜ±¯¿B²UÛ (gÇBUUÛ) EtB² UÙZXZ CUAvZU±¬xsâ. EÊÃUÙZUAU ËDgú²AM ËÁ«UÛ F¸’± ¬~y±¬xsâ. EÊÃUÛ EfVUÛ Ez« EÊáÝÉ ¬fCUv’AÃUÛ. E±C¬AÓ EÊÃUÙBs¸ Kî²AçUÛ EÊÃUÙZX DÊBÄZUA¾ÃUBÖ± D¬AÄl Cg¸É¬xv IyÍUBÖ± ¬¿²AÝâAÃUÛ. gµA¸’Žç KÉÄA ¾±¬xs ²ZUÙ· ËÁ«~v ²VÕ«âÃ. GŽÅÁ« Aç “CUA~sAxsZ UAÄ·” KçÜ CgAáCÜAsÃEÝµU± ¬v’± ¬xs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±C¬ÁËÐAÍsç CAsÃ¯Bs¸ </w:t>
        <w:softHyphen/>
        <w:t xml:space="preserve">Ü ¬A¾·¬¿¸fUÙ· </w:t>
        <w:softHyphen/>
        <w:t xml:space="preserve">ç¬áÜ± ¬xsâ. MD¾A±¬AËÉ DUA¿ZBUZ CUA~sAxs’Žç UBsh ¦A×É ÊËÖZXUÖAÉ EÄfU¿±¬ D¬AÄ C²ÓUAÉ Cg½¸±¬xs ËÖZXUÙ·, </w:t>
        <w:softHyphen/>
        <w:t>Ü EÄfUA¾ ËÖZXUÙ· CÊ×lg· CUAv’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VÝí²éç D¬A ËÖZXUBÖ± ¬¸ç¬v’ÊŽç ¬A¾·¬¿¸· GAç. ¬ÐfUAÄ’ŽÉ NÁ D¬AÃ Ì¾Bâ’ C¿«Cv’ D¬AÄZ VÝíÊÃUÛ DÊtZBUZUAU NÁ D¬AÅ¸Aâ E¾gBâ’ C¿«Cv’ AÃUÛ. G 12· G¾Í g²¸lgsfVÉ ¦s«. VÝíÊ ¬A¾·¬¿¸’ŽÉ CUAvf DUAçB²¹ç Kî²Aç EÉÄ µxsAÛU×ç E¾gç EÉÄ EÊB¾ ËB¹ç E¾gç Kçß GÊç EÝ¸±¬xsAç. MD¾A±</w:t>
        <w:softHyphen/>
        <w:t>¸ VÝíÊÃUÖAÇ· ¼ÃUÖAÉ °À· ¬~tBU¹ç D¬A· CUA~sAs± ¬vVÜÊâAV¸ G« E¾gç ID¾A²ÃU×ç ËÊgA¸Z UsÍ×ç C¬ÁËÐADÊAv CAsÃ¯ Bs¸Êç. sAû¸í KçÜ ID¾A²± D¬AÃÌ¾ãç ÊAÕZBU ²¾y’sç DgAU²AU µt« D¬AÄ GÊåBs¸ ÊAÕZBU»· µtÊBs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Ë~|ÄU UçãBU A½’C½Ê²AU ÊyfU±¬vÉ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~Bs¸ ID¾A² gA·¾Aó¸’ŽÉ A½’C½Ê ÊÑ¬Axv µBÜ ¯UÕ C¬áÜAUZ UAy±¬xs. EÊÙBs¸ UAÄåsDâA, ²UåsDâA EÊÛ CAsÃ¯ ¬v’±¬vÊ ÊÐZU·. GÏÊÑ ¬Axv µBÜ F±</w:t>
        <w:softHyphen/>
        <w:t xml:space="preserve">¿ZUAËÅÁ« D¬AÃljWí, íC¬¹ç, </w:t>
        <w:softHyphen/>
        <w:t>¾Açí, CîÃ²ã, ¬ÉDU¿¸A D¬AçÜ ¦AvU×Ç· ¬¾Ë¸ (Ë¿ÊBs«). EÊÛ Ë~|ÄUZ UçãBU¸AU EÝËZU± ¬xsAÛ. C½Ê’ZX¿¸ ²¿¸AB EÊÙZXZ CUAvZU±¬xs. EÊÙ· EÊÙBs¸ XÐ«B»· F~vZCUAÁ µBÜ JÃÊÄ· Kv’l CgÉÄ±¬xsAÃUÛ. F±</w:t>
        <w:softHyphen/>
        <w:t xml:space="preserve">¿ZUAËÉ EÊÛ NÁ XBU»sç CAsÃ¯ ¬v’± ¬xsAÛ. ‘¸ EUítãç UAÄ’ŽÉ Ys, UAÃ’Dó ¦AxtÉ F~çB²¸áÜ EÊÙBs¸ XÁZUÛ EÊBÖ»· EÊÁBs¸ XÐ«BB¸»· JÃÊÄ²AU Kv’l CgçÜAÃUÛ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VÝíÊ g²¸’ŽÉ EÊÛ Uçã¸AU jÌUA¾· Cg½¸±¬xsAÛ. VÝíËç A¹ç C¬¸Ã ²¿¸AÛ EÉÄ. ²¿¸· Kç¬AX·. EÊBÖZ XÝ’ YvÉ Ë¬¾fUBÖ± </w:t>
        <w:softHyphen/>
        <w:t>çâAÉ ¬AÃ±D¬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 xml:space="preserve">k¿¸±¬UÊAç 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j²AÃ V.µ 63· F~tÉ k¿¸ZUsÍÛ ID¾A³É ©BÐ«. tg·¬Ã 25 EÊåBs¸ CAÓBU»sç CAsÃ¯ ¬v’±¬xs. G¾Uh¸²Aâ C½ÌUl g²¸l gsfXU×É EÊåZX± ¬fVÁ«. C¬A ÊÑ¬AvU×É EÊåBs¸ C¬¸Ã “KÄAUAÊAÉ” Kç¬AX·. EEÊç ¸A¾AÇ· CÊÉÄZYsA k¿¸ZUsÍÛ. EÊåBs¸ ÊÑ¬Av G¾Uh¸²Aâ C½ÌU ²¾¯UÙså· k¿¸ ÊÑ ¬Axvså· GBy« UAy±¬xs. ED¦U F~ C½ÊfUÙ· C¬~ C½ÊfUÙ· EÊåsç ÊyfU± ¬xsâÃ. FŽ’ ŽÁlgB¬¹É UAy±¬xs ¬~tBUUÛ </w:t>
        <w:softHyphen/>
        <w:t xml:space="preserve">Ü g²¸’Žâ¿ç ¬~tBUU×ÅÁ« KvZU±¬xv VÝíÊ± C¬¸ÃUÛ CUAvZU± ¬xtÁ«â. CÃ«Å¸ç KçÜ VÝíÊ KÓ’AÖÃ, VÝíÊ ¬~tBUUBÖ± D¬AçÜAU </w:t>
        <w:softHyphen/>
        <w:t xml:space="preserve">Ü g²¸ C½ÊfUÖAV¸ Méí, Bg®É Kç¬ÊÃU×ç ¬~tZBUUÛ GÁ«AUZ YßVÜAÃ. VD¾ZU¾UÛ, KV±Ž¸ÃUÛ ID¾A²ÃUÛ ²áß· VÐZU’Ž¸ ²ZU×ç C½ÊfU×ç ¬~tBUUÛ CÊÏDÊÜAâ C¬¸ÃUÖAÉ EBÐZU± ¬xsAÇ·, EBÊ NçßD¬AÄ UAy±¬xsâ. ID¾A²Ã U×ç UsÍBÖ F~tí Kç¬Ê¿ç g²¸l gsfXUÛ, VD¾ZUÃU×ç UsÍÖAâ EDsAãí Kç¬Ê¿ç g²¸lgsfXUBÖ± D¬AÄZ UAy± ¬xsâ. FâAÉ F~tí UAxj³¾A~t’ â²AU ÊyfU± ¬xsAç. </w:t>
        <w:softHyphen/>
        <w:t>Ü g²¸’Žâ¿ç C½Êf U×ç ¬~tBUUBÖZ VÝíÊÃUÛ ŽÝíÊ± C¬¸ÃU×É CUA~sAtâAÃ 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VÝí²j· Ë~|ÄUZ UçãBU»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tg·¬Ã 25· ¦AÛ k¿¸ãç </w:t>
        <w:softHyphen/>
        <w:t xml:space="preserve">Ü« ¦AÖAUZ UÁ±¬xs. h¿¸AËÉ KV±ŽÇ· k¿¸åZUAUZ CUA~sAs±¬xs ²lgsfXUÛ áUAÄ VÝíÊ± ¬~tBU¹ç CUA~sAxs’ŽáX N’AU GÁ«. CUA~sAxs’ŽÉ ¬fCUv’ÊÃUÛ DUA¹ÅåÛ UAy±¬xs ¯~z¸ íÄ’ŽáXÛ Cgçß ¦Û×¾ËÉ “UçãBU XÐ«B C¬áßËxsAÛ – CÊ×lg· EŽU¿’Z CUA~tÁZ VÜ” Kçß g’³xsâÃ. GAç VÝí²hç µ«Žâ ¦A×ç CUA~sAxsfU×ç F¾·¬²AX·. Ë~|ÄUZ UçãBU Aç A½’C½Ê·. EÊÁZX± </w:t>
        <w:softHyphen/>
        <w:t xml:space="preserve">Ü« XÐ«B Aç k¿¸ç. XBÜÊAU± </w:t>
        <w:softHyphen/>
        <w:t>¾UAh’Z CUA~tÁ« k¿¸ N× EŽU¿ZU’ CAsfV¸. Ë~|ÄUZ UçãBU EÉÄ Ë~|ÄU± C¬~ C½Ê· Kçß EBÐZU±¬xs C½Ê’Žç EÑ¸A Uçã’ çB²B¸Z XÝ’ ¦·</w:t>
        <w:softHyphen/>
        <w:t>ZBU¹ç CAsZU· G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¶çß ²çâÃUÛ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VÝíËç </w:t>
        <w:softHyphen/>
        <w:t xml:space="preserve">Ü±¯sâç CAsÃ ¯Bs¸ 3 ²çâÃUBÖZ XÝ’ ¬A¾·¬¿¸· </w:t>
        <w:softHyphen/>
        <w:t>ÝCAÁ ¶ÄA¾’ ŽÅÁ« ÊÁVÜ. ¬¿j’ DÊ· EÊÃUÛ ¶ÊÃ KçDÜA ²çâÃUÛ KçDÜA XÝ±</w:t>
        <w:softHyphen/>
        <w:t>sËÉBÄ. EÊÃUÛ gAíŽ¿UÛ EÉÄ mAãUÛ Kçß XÝ±</w:t>
        <w:softHyphen/>
        <w:t>s± ¬xvÛÖAÃUÛ. EÊÃUÖAÉ 3 Ë²Aâ ¬¿j± ¬C¬AÁxUÛ CUAvZU±¬xsâ. ¬A¾· ¬¿¸ ¦·</w:t>
        <w:softHyphen/>
        <w:t>ZBU¹ç¬t EÊÃU×ç C¬¸ÃUÛ UAísÃ, C²Éh¸Ã, ¬AÉgAÃ Kç¬BÊ¸AX·. C²Ãh¸Ã K±D¬A· NÁ Uß±¬âAUl h’¿ZU± ¬vVÜAç. MD¾A±</w:t>
        <w:softHyphen/>
        <w:t>¸AËÉ GÊÃUÛ ¶ÊÁ· VÝí²í gAÃ« 12 ¦AÛ CUA~sAxsfUÙ· CAsÃ¯ÛÖÊÃ UÖAU GÁZVÜAÃUÛ. GÊÃUBÖ± ¬áÝ¸ I~B² KçâCÊãÉ GÊÃUÛ Aã¸fU×ç FËUÛ EÉÄ CgÑ±</w:t>
        <w:softHyphen/>
        <w:t xml:space="preserve">ç C½ÊfU×ç </w:t>
        <w:softHyphen/>
        <w:t>¾Ž§ŽUÛ FÊAÃ. C²Éh¸¿ç Uß’µU· CsC²xs¿ç ¬A¾·¬¿¸’DAv CAsÃ¯ÛÖAX·. ²áÜ GÁÊÁ· ¯ÙxDsA, C¬ÃéPD¬Aç KçÜ C½ÊfUÖAX·. G« ¬A¾·¬¿¸fUÛ VÝíÊ ²’B Ës ³U’ CAçB²¸AâBÊ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CUAvfDUAçB²¹ç Kî²Aç, EÊB¾ ËB¹ç E¾gç, µxsAÛU×ç ¬~tBU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ÊÖA~B²’ C½Ê’Žç ŽÁËÐAËç D¬A E¾gç §¸³ZU±¬v· ¬A¾·¬¿¸· MD¾A±¬A µÓËŽÇ· ¬¾Ë 12 ¦AxUÛ ËÐA CUA~sAs±¬xs µBÜB² VÝí²í CUA~sAxsfU×Ç· </w:t>
        <w:softHyphen/>
        <w:t>ç ¬áÜ± ¬xs. GÁCUA~sAxsfUÛ Gs’ŽáX Gs· DÊß¬xsAÇ·, hÄ Cg¸É¬AvUÛ CÊÏDÊß ¦AxU×É ¦BsC¬áÜAÇ·, EBÊUÛ ND¾ C¬AÁBÖl gAÃ«BÊUÛ FX·. µU¶t Ez»· ¬ÐZU· ¬ÐfUAÄ CgÑ±</w:t>
        <w:softHyphen/>
        <w:t xml:space="preserve">ç ¬~tBUU×ÅÁ« CAsZU± ¬xsAX· MD¾A±¬A ËÅÇÛÖ ¬AŽ¿²AÃ (²XÁZUÛ) hÄD¦¾fU×ÄÉ C¬~UBÖ±D¬AÄ IBs¸zÊ ÊÐZU·. gAA¾y ²ZUÛ BÄB²Z XÁZUBÖ±D¬AÄÍ·, </w:t>
        <w:softHyphen/>
        <w:t xml:space="preserve">¾Aâ XÁZUBÖ± D¬AÄÍ·, D¬A±¬A~sÊB¾± D¬AÄÍ· ²sAŽ¬ŽUBÖ± D¬AÄÍ· DÊú· D¬AxsAÃUÛ. ³X« ¬ZŽ Ëâ¸’DAv Eåg¿ZU±¬s DÊ~t¸ FÄ¸l gsfXUÛ, ²XÁZUÖAÇ·, XÁZUÖÉÄADAD¾Av· B¦¸A~t Cg½¸±¬xsâ. UÓBUÛ FÄ¸fUÙZXÛ CUA~v CgÉÄ±¬xv ¬Å®s’ŽÉ Uxs±¬xsâ. FÄ¸ F¾ABâ¹ç D¬A ç²AÃZU²Aâ ¬AsÉUÛ ¬As±¬xsâ. ÊÑ¬AxtÉ ¬fX C¬áÜ ²ZUÛ XtD¬AB¹É GÁ«âÃ. GÏË²AU FÄ¸ F¾ABâ DUÅZY’AU ²AáÜ± ¬xs. F¾ABâ¹ç µtËÉ WÕ’¾²Aâ DUÅZY’ ¦AsUfUÛ ¦tZU± ¬xsâ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±¬ÐZUfUÛ 20 ªáÜA~v ÊB¾¹Ç· CAsÃ«â.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VÝí²éç ¬z¸A¾µ· ¬yµ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VÝí²í ¬~tUâ¹ÅÁ« 12Ê G¾Í ÊB¾¹Ç· µxsAÛU×ç ¬~tBU CAsÃVÜ. GZCUA~sAxsfUÛ îâÊ¿ 6· ¦AÛ K</w:t>
        <w:softHyphen/>
        <w:t>±¬ã KçÜ CUA~sAxs’sç µtÊBsVçÜâ. ID¾A²¿ç DÊÖA~B²’ C½Ê’Žç ŽÁËÐA tg·¬Ã 24· ¦AÛ µt«</w:t>
        <w:softHyphen/>
        <w:t>ç k¿¸ãç ¬~tBU CUA~sAs± ¬xs. G±¬~tBU¹ç ¦AxUÛ tg·¬Ã 25 µÉ îâÊ¿ 6 ÊB¾¹ÄAX·. G«¦AxU×É µxsAÛU×ç ²çâç C¿«CvZU± ¬xsAç. hÄ GsfU×É EÊåZX’ By¸AU (YxsA×¸AU) OÃ E¾h»· C¿«CvZU±¬xsAÛ. G« E¾gå· E¾h»· ¬~Bs¸ CgÑ±¯ ²áß· ËÊgA¸± ¬~tBUUÙsç CAsÃ¯ Bs¸ÊÃUÛ FÊÃ. GÏËÁÊÁ· 12· G¾ËDÄA EÉÄ K</w:t>
        <w:softHyphen/>
        <w:t>±¬ãZX µ«Žâ ¦AÖAâ îâÊ¿ 5· ¦A×DÄA C¿«CvZU± ¬xsAÃUÛ. hÄ GsfU×É E¾gBâ»· E¾hB¸»· C¿«CvZ X· D¬A NÁ ¬ÄUA¾’ŽÉ EÊB¾ ËBUÛ DÊU BÊZU±¬xsÛ. GfVÄA«ŽÉ NÁ CA±</w:t>
        <w:softHyphen/>
        <w:t>ËÉ E¾gBâ’ C¿«CvZU OÃ EÊB¾ ËB»·, E¾hB¸’ C¿«CvZU NÁ ¬xsAz»· BÊZU±¬xsâ. hÄ DÊBÖU×É NÏCÊAÁÊÁZUAU OÃ EÊB¾ ËB ÊBÊZU±¬xs. gA¸«Ã’ EÊB¾ ËBUÛ E¾gBâ»· E¾hB¸»· C¿«CvZU± ¬¸ç¬v’±¬xsâ. ¬~Bs¸ ¦AxU×É E±D¬ADÄAËç EgÀ¿ ÊAZBU± ¬¸ç¬v’Ž¸ D¬AÄ, hÄ GsfU×É NÁ XÐ«B ¬¸ç¬v’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E NÁ D²Bg¹ç WÕ BÊZU±¬xv EåBs¸ I’¾Í±¬t VÝí²í DUZX ¬V«×ZU± ¬xs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softHyphen/>
        <w:t>áUAÄ’ŽÉ EÊB¾ ËBUÙZX± ¬ŽÄAU± ¬y· ¬¸ç¬v’±¬xs. DUZVÉ CÊÛ× ¦Ay¸fUÛ BÊZU±¬xsŽç CAsZU· G 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¬Ä GsfU×É E¾gç, E¾h¹ç I¸¾’B EÖ« Eç ¶Ä· E« F~tç gyÉ ¬¹¿ç I¸¾· UzZU±¬xs. EÊB¾ ËBUÛ VÝíÊ ²ZXÁZUÖAÉ FiÃÊŽZU± ¬xsâ. GBÊ DîAÿ¸’ŽÇ· ²áß· ¬Ä C¬AÁxUÙsç ¬¸ç¬v’± ¬xsâ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VÝí²í CUA~sAs± ¬xs 12 ¦AxU×É ¬Ä CgÑ±¯ gsfXUÛ UAy±¬xsâ. EÊáßÛ CgAZU±¬Bâ CUAÙ’· ¬ÐZUµ· NçÜAX·. ¬¹ÃUÛ ¦ÉÄ ËBÖlgBÄZ CUAv±¬Žç ¶Ä· Ž¾ÖAâ C¾Axt»· Ž¾AxBg ¾gµ· VBs±¬áUAU, CgÑ±</w:t>
        <w:softHyphen/>
        <w:t>ç UAÄfUÙZUAU GBÊ Cg½¸±¬xsâ. CgAZU±¬Bâ CUAÙ’ÊŽç ¶Ä· DUAB²± ¬¹Ã UÁZUÉ D¦A¹ÅÁ« ¬AUAZU± ¬xs. ²ZUÙ· D¦A½U×ÅÁ« ¬AUAZU± ¬xsâÃ. ¬Ä DÊBÖU×É 12 hçâ C¦Á±¯ZUÙ· 13Ê NÁ C¬¿¸ C¦Á±¯· UAy±¬xsâ. G¾ËÉ ³ÁUfUÖAU ²AÝ¸ ²«Ž¾Z UA¾¿s³Á«· ²A¸ZXÐ«B U×s³Á«· G« C¦Á±¯UÛ ¬AUAÊÉ CUAv’â. hÄ GsfU×É CgAZU±¬Bâ CUAÙ’· ¬ÐZU· tg·¬Ã 24 µÉ îâÊ¿ 6 ÊB¾¹Ç· EÉÄ 12· G¾Í EÉÄ K</w:t>
        <w:softHyphen/>
        <w:t>±¬ã ÊB¾¹Ç· ¬ÐZU’ŽÉ GÁ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çâÃ G« C¦Á±¯UÙZX± ¬ŽÄAU C²ÓXÊÃ’ŽUÛ ¬¸ç¬v’± ¬xs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g²¸l gsfXU×É C²ÓXÊÃ’ŽUÛ ¬¸ç¬v’ÊŽç CAsZU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¿¸ÃU×ç ¬~Bs¸l g²¸l gsfXU×É C²ÓXÊÃ’ŽUÛ I¬D¸AVZU± ¬xsâ. ¦ÉÄ ²áß· C¬AÉÄA FËUBÖl g²AAâ± ¬v· ¬t¸AU EBÊ NÁ ²«Ž¾²AU± ¬¸ç¬v’± ¬xsâ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F¾A¸ÃUÛ G«± ¬ÐZU’B G«Ž¸AÍZX Kv’l CgçÜâÃ. D²áX MD¾A±¬AËÉ CgÉxt¸ Gâ’ÊÃ UÙ· ¬ÐfXt ²ZUÙ· GB EÝµU±¬v’ŽâÃ. ¬~BsZ UAÄ’ŽÉ C²ÓXÊÃ’ŽUBÖ»· CgAZU±¬BâUBÖ»· ¬¸ç¬v’Ž¸ç C¬AÊAâ D¦AZU· ²«Ž¾ZUA¿¸f UBÖ»· ¸ FËUBÖ»· ËÄZX· ¬t¸AU GÁ«AÇ·, XÝ±¬AU GtµÐZU·, C¬Á· ¯¸ÉUAáß, kÜAÊ× D¬AçÜÊáÝç C½ÊfU×ç gZŽ¹ÅÁ« EÊÃUBÖ ËÄZX· ¬t»²AX·. hÄ GsfU×É C²ÓXÊÃ’ŽUÛ ²ãZCUAÓ±¬AÉ Cg½¸±¬xsâ. 17· ªáÜA~tÉ </w:t>
        <w:softHyphen/>
        <w:t>ÉÅkã¸±</w:t>
        <w:softHyphen/>
        <w:t>É ¬¸ç¬v’±¬v· ¬t¸AU C²ÓXÊÃ’ŽUÛ C¬Áf XáÜÊA×U×ç CUAÓ±</w:t>
        <w:softHyphen/>
        <w:t>âAÇ·, XÐ«BU×ç  CUAÓ±</w:t>
        <w:softHyphen/>
        <w:t>âAÇ·, G« D¦AZU’ŽáUAU CUABÄ Cg½¸±¬xs UÃ±¬z±C¬~U×ç UÃ±¬± B¬¹ÅÁ« KvZU±¬xs UÁËâAÇ· Cg½¸±¬xs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A</w:t>
        <w:softHyphen/>
        <w:t>DÄAã¸l hBÜ¹Á±</w:t>
        <w:softHyphen/>
        <w:t>ç ¦AxU× ÅÁ« GBÊ ¬¸ç¬v’±¬xsAU XÝ±</w:t>
        <w:softHyphen/>
        <w:t>s± ¬xvÛÖ. VÝíÊ g²¸’ŽÉ G«± ¬ÐZUfUÛ D¾A²Ã U’DAÅZU ŽÁlgB¬¹ç ¶Ä²AUÍ·, ¬A¾·¬¿¸ ŽÁlgB¬UÛ ¶Ä²AUÍ· ©BÐ«â. F¾·¬ UAÄ ŽÁlgB¬¹ç VÝíÊÃUÖAÉ UsÍÖáÜ ‘úy²Aâ CUAÛBU¸AUZ UÁ± ¬xs EÑ¸A Fç²A KçÜ CUAÛBU¹ç Et±¬Bs¹Ç·, FË»ÄU· DUAx¬AvU×ç Et± ¬Bs¹Ç· C½ÊfUBÖl g²AAâ± ¬v’· ¬t¸AU GBÊ ¬¸ç¬v’± ¬xs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VÄ§BÄ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VÝí²í CUA~sAs±¬xs 12 ¦AxUÛ, DîAû¸’ŽáUAUÍ·, UAÄ §BÄB¸ µçâÝËZX· ¬t¸AUÍ· I¬D¸AVZU±¬xsâ. NÏCÊAÁ ¦A×ç UAÄ §BÄ»·, F~tç NÏCÊAÁ ²’Žç UAÄ§BÄB¸ µçâÝË±¬ AUZ UÁ±¬xs. íUAxÄA« ²ZUÛ GB’ ÊÜA²É tg·¬Ã 31 µÉ UyZVxsAÃUÛ. íUAxÄA« ŽÇ· </w:t>
        <w:softHyphen/>
        <w:t>¾AçéÇ· IÛÖ CUÉxt¸ÃUÛ G« ¦·</w:t>
        <w:softHyphen/>
        <w:t>ZBU »ÛÖÊÃUÖAU GÁ«AÇ·,. K« ¦A×ÅÁ« UyZVs’ CAsfXÊ Kç¬BZ XÝ’ NÁ³’ UÁ’ EÊÃUÙZX GÉBÄ. G« E</w:t>
        <w:softHyphen/>
        <w:t>±</w:t>
        <w:softHyphen/>
        <w:t>¾A¸· G«Ž¸AËÇ· ¬¾Ë¸. G«Ž¸AËÇÛÖ F¿¸ÃUÛ G« ¦·</w:t>
        <w:softHyphen/>
        <w:t>ZBUB¸ G« g²¸’ŽÉ ¯X’ŽâÃ. UAÄfU×ç °fUÛ EÉÄ hß C½ÊfU×ç FËUÖAUZ UÁ±¬xs ¶ÊÃ G« 12 ¦AxUÙ· aUÛ DÊBÄU×ÅÁ« O½ÍC¬áß k¿¸Z UsÍ×ç DÊAxtÉ GBÖ±¬AÝ¸AU EÊÃUÛ ¦·</w:t>
        <w:softHyphen/>
        <w:t>â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¦AÛUAxt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¿¸ F~vZX· g«Ž¾ F~vZX· GBs¹É IÛÖ GBsÊ×B¸l g¿±¬v’ÊŽÉ G« 12 ¦AxUÙZX· CAsÃ¯ UAy±¬xvÛÖ. NÏCÊAÁ ²A’ŽáX· 30 ¦AxUÛ Kçß UyZX± D¬Av·D¬A NÃ F~táX 360 ¦AxUÛ ÊÁVçÜâ. FâAÉ OÃ F~táX 365 ¦AxUÛ I~v. G« 5 ¦AxU×É Ë’Ž¸Ag· VÝí²jZX· ÊÁs±</w:t>
        <w:softHyphen/>
        <w:t>Ü±¯ZX· GBs±¬xs 5 ¦AxUÙsç CAsÃ¯Bs¸. DÊAU²’ŽÉ YÜ±¬xvÛÖ 360 ¦AxUBÖZ CUA~s ÃZU’¿gâ F~vsç GB ¦A· XÐ±¬Z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  <w:t>k¿¸Z UsÍ×ç ÊÑ¬Av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³’Ž¾Aí KçÜ k¿¸ZUsÍ×ç </w:t>
        <w:softHyphen/>
        <w:t xml:space="preserve">Ü« ¦AÙZX· GBs¹É 8 ¦AxUÛ ÊÁ·¬t¸AU  D¾A²ÃU×ç ¦AÛUAxt g¿±¬v’±¬xs. ID¾A²ÃU×ç k¿¸ ÊÑ¬AxtÅÁ« VÝíÊÃU×ç mA¹áßZVÐB² F¾ABâ EÝµU±¬v’± ¬xs. ID¾A³Ç· ²áÜ GsfU×Ç· G¾~sA· ªáÜA~tç ¦v±¬AU· ÊB¾¹Ç· mA¹ß F¾ABâ ¦BsC¬Ü ËÉBÄ. ³U± </w:t>
        <w:softHyphen/>
        <w:t xml:space="preserve">¾Aâ²Aâ ¬~tBU¸Aâ VÝí²éç ¶Ä· k¿¸ ÊÑ¬Av hÝ hÝAU Ix¯X’±¬xs. ÊA¾’Žç 7 ¦AxU×É mA¹ßAç k¿¸ZUsÍ×ç ÊÑ¬AxtáUAU NZU±¬xtÁ«. VÝí²í ¬A¾·¬¿¸fUBÖ± </w:t>
        <w:softHyphen/>
        <w:t xml:space="preserve">ç ¬áÝ¸B’ CAsÃ« mA¹ß CAÓBU»· VÝíÊÃUÖAÉ </w:t>
        <w:softHyphen/>
        <w:t>ç¬áÜ± ¬xs. DÊAU²’ŽÉ YÜ±¬xvÛÖ UÃ’¿ç ¦AÛ LÐA· ¦AÖAV¸ O½Í¦AÛ. E gãZVÐB². mA¹áßZVÐB² EÉ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UAÄZUxs’ŽÅÁ« VÐZU’Ž¸ ¦AvU×É k¿¸ãs· Cî</w:t>
        <w:softHyphen/>
        <w:t>’É VÝíÊÊ’ŽÉ EÝµU± ¬v’± 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VD¾ZU - ID¾A² ŽÁlgB¬ VD¾ZUÃU×ç µBÜ¹ÄAâ ¬~tBUB¸ îâÊ¿ 6É GÁ« tg·¬Ã 25ZX ²AáÝ¸AU FŽ’ŽÁl gB¬¹ç </w:t>
        <w:softHyphen/>
        <w:t>AZUÛ XÝ±</w:t>
        <w:softHyphen/>
        <w:t>xvÛÖâÃ. VÝíÊÃUÖAÉ Lá¬v’±¬xs G« ²AáÜ’ŽáX UA¾y· VÝíÊ¾É ÄADAÃ. tg·¬Ã 25É ËÖZDUáÝ CUA~sAt¸D¸AX·. EUítç EÊÃ UAÄ’ VÝíÊÃU×s· k¿¸åZUAUZ UBs</w:t>
        <w:softHyphen/>
        <w:t xml:space="preserve">tZU±¬xs G«± ¯Ü ² ¬ÐZU’B± </w:t>
        <w:softHyphen/>
        <w:t>ç¬áÜZ YsA Kçß Klg¿’AÃ. LCâçÜAÉ VÝíÊÃUÖAV¸ ¦A· k¿¸Bâ ÊyfUA²É k¿¸Bâ hÁÿt’ÊB¾ ÊyfXVDÜA· KâZYÝâAÃ. FâAÉ EÊÁBs¸ µ¸áh ¬¸âáÜAU ²AÝ¸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A½ C½Ê²AU Ë~yUZ UçãBUB¸»· EÊÖ XÐ«BB¸»· VÝí²í UAÄ’ŽÉ JÃÊÄ²AU Kv’l Cgçß F¾AŽZX· ÊÐZU· ¬~Bs¸ ¬ÐZU²A k¿¸ ÊÑ¬ADs UA¾y²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u w:val="single"/>
        </w:rPr>
      </w:pPr>
      <w:r>
        <w:rPr>
          <w:rFonts w:cs="Thunaivan" w:ascii="Thunaivan" w:hAnsi="Thunaivan"/>
          <w:u w:val="single"/>
        </w:rPr>
        <w:t>²lgsfXUÙZUAU ËÄfVâfUBÖ Et’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  <w:u w:val="single"/>
        </w:rPr>
      </w:pPr>
      <w:r>
        <w:rPr>
          <w:rFonts w:cs="Thunaivan" w:ascii="Thunaivan" w:hAnsi="Thunaivan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VÝíÊ± ¬~tBUU×É ²ãÁZX Fv, U¾t, FV¸ ³ÁUfUBÖ± D¬Açß DÊú· D¬AvÊ~v. hÄ ²ãÁZX GÏË²AU ³ÁUfU×ç DAÉUBÖ± D¬AÃ’Ž¸ </w:t>
        <w:softHyphen/>
        <w:t xml:space="preserve">ç EÊÃUBÖ Et±¬~v. E±D¬A ²áÜ ²ZUÛ EÊÃUBÖl jáÝ §çß I¸¾²AUZ XÝ’ ¦sâ²At, ²lgsfUAâ BU¸Bg’É, IÓÉ D¬AçÜ Cg¸ÉUBÖl Cg½ÊAÃUÛ. G«l Cg¸É¬AvUÛ KÉÄA· CgÑ±B¬Z CUA~vÊÁ· C½ÊfUÙZXl Cg½¸± ¬v· ÊÑ¬AxDsAv CAsÃ¯Bs¸â. GÏË²AU DÊú· D¬AxsÊÃUÛ ÌvÌsAUl CgçÜâÃ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hÄ DÊBÖU×É ²ZXÁÍ· Ys B¬¸çUÙsç GÏË· Cg½Ê~v. µÄAÊAU EÊÃUÛ NÁ ÌxBsljáÝ 3 ¾· k¿¸åBs¸ ŽBg¹É ÊÁÊAÃUÛ. hÄ ²lgsfXUBÖl Cg½</w:t>
        <w:softHyphen/>
        <w:t>ç E« ÌxBs FiÃÊŽ±¬AÃUÛ. MD¾A± ¬AËÉ G« ÊÐZU· Gçå· UAy±¬vVÜ. GÏË²AU DÊú· ²Aß· ²ãBâ “ÿDÜAÏBsv” KçDÜA D¬AÅZU¾t KçDÜA EBÐ±¬AÃUÛ. hÄ GsfU×É E “NxíFv” Kçß EBÐZU±¬vVÜ. DÊß GsfU×É E O¦A¸AUDÊA U¾t¸AUDÊA GÁZUÄA·. G«l gsfXU×ç µZV¸²Aâ D¦AZU· EßÊBs¹ç C½ÊfUBÖ»· Aã¸fU×ç FËUBÖ»· DÊ~tZ CUAÛÙDÄ¸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¬~BsZUAÄfUBÖD¸A µBÖZU BÊZU· EBÜU×É hçâ± ¬A’Ž¾fU×É DUAB²B¸D¸A </w:t>
        <w:softHyphen/>
        <w:t>Ü Aã¸fUBÖD¸A µBÖZU BÊZX· ÊÐZU· EDsAãí KçÜ C½Ê’Žç g²¸ ²¾</w:t>
        <w:softHyphen/>
        <w:t>É UAy±¬xs. G« ÊÐZU· VÝíÊ g²¸’ŽÉ VD¾ZUÃUÛ ²áß· ID¾A²ÃUÛ ²’Ž¹É ©BÐ«. ¬AÉUç ¦Axv ²ZU×s· G±¬ÐZU· G«¦AÛ ²xv· UAy±¬vVÜ. NÁ ¦ÉÄ EßÊBsB¸ IßŽ Cg½»·¬t¸AU EDsAãí KçÜ C½Ê’Žç ¬Å®s’ŽçD²É DAxsfUÛ EÉÄ CgtUÛ BÊZU±¬xs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íUAçtD¦AË¸AËÉ NÁ ²ãåZX FsAU DÊú·D¬Axv, BÄ¹É DUA·¯UÛ BÊZU±¬xv ¼ÉFv EÉÄ VÝí²í Fv Kçß EBÐZU±¬vVÜ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VÝí²í UAÄ’ŽÉ ²¾ZUxBsUBÖ K¿’ C¦Á±¯~sAZX· ¬ÐZU· ¼É ¬~tB¸ Kçß EBÐZU±¬xs. G«± ¬ÐZU· VÝí </w:t>
        <w:softHyphen/>
        <w:t>Ü±¬áX µçâÃ UAy±¬xs CgÑ±</w:t>
        <w:softHyphen/>
        <w:t xml:space="preserve">áUAUl Cg½¸±¬xs g²¸ ²¾¯U×É UAy±¬xs C¦Á±¯UÙsç CAsÃ ¯Bs¸âÊAX·. X×Ã UAÄ’ŽÉ ÌvUÙZXÛDÖ»· DÊãáUAÄ’ŽÉ ÌvUÙZX CÊ×D¸»· C¦Á±¯UÛ CUAÙ’±¬xsâ. ÊÐfUAÄ’ŽÉ ¦¾¬Å CgÇ’· ¬ÐZU· G«l gsfXUÙsç DgÃ« UAy±¬xs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A½’C½Ê²AU NÁ VÐË 3 ¦¬ÃU×ç B²¸²AUZ UAy±¬vÊAç. EÊÙsâ¸ C¬¸Ã “K</w:t>
        <w:softHyphen/>
        <w:t xml:space="preserve">±¬ã” KçÜ ÊAÃ’B¹ç KÓ’ZUÛ ²AáÜ±¬xsAU EB²»·. EÊÙBs¸ µU· Uß±¬AU GÁZX·. GÊç Aç Cs²xsA KçÜ C½Ê· EÊÙsç VD¾ZU C½ÊfUÖAâ ¯ÙxDsAÍ· C¬ÃéD¬Aå· GÁ«âÃ.. G·¶ÊÁ· D¬AÅ¸Aâ VÝíÊ DAáÜ’ŽÉ FBs¸z¸± ¬xtÁ«AÃUÛ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ÊãáUAÄ ²áß· X×ÃUAÄ C¦Á±¯UÛ kãZUA¿UBÖ I¹Ásç K¿ZX· ¬ÐZU’sç CAsÃ ¯Bs¸BÊ. D²½ ²A· 1· DŽ kã¸ZUA¿UÙsç G¾ËÉ U×¸As ÊÁÊAU UÁ±¬xs ¬A¾·¬¿¸’Žç CAsZU· GAç. VÝí²í CAsÃ¬Aâ 12 ¦AxU×É CUAÙ’± ¬xs C¦Á±¯U×ç Et±¬Bs»· GAç. ¬A¾·¬¿¸±¬t ÊÁs± </w:t>
        <w:softHyphen/>
        <w:t>Ü±</w:t>
        <w:softHyphen/>
        <w:t xml:space="preserve">áX µ«Ž¸ ¦AÛ C¦Á±¯UÛ CUAÙ’±¬xsâ. UBsh¸AU </w:t>
        <w:softHyphen/>
        <w:t>¿xsãÉ íUAxÄA«Bl DgÃ« CÄ½’Åfí KçÜ Gs’ŽÉ V.</w:t>
        <w:softHyphen/>
        <w:t xml:space="preserve">.1644GÉ kã¸ZUA¿UÛ K¿ZU± ¬xsAUl g¿’Ž¾Z XÝ±¯UÛ YßVçÜâ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CúxÄA« ÍU×É ¼É¬~tBU VÝí²jZX 7 ¦AxUÙZX µç CAsfV VÝí²jZX 24 ¦AxUÙZX± </w:t>
        <w:softHyphen/>
        <w:t>ç “F~tç²Aí” KçÜ ¦A×É µtÊBs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«’ ÍU×É “tD¾Aí” Kçß EBÐZU±¬v· FËUÛ °³Z XÛ×Á« Ê« °³¹ç D²É ÊAÕ«AU EfXÛÖ ²ZUÛ ¦·</w:t>
        <w:softHyphen/>
        <w:t xml:space="preserve">âAÃUÛ. VÝí²í A’AËç ¬A¾·¬¿¸· OÃ FË¸AU GÁ±¬Žç ¬A¾·¬¿¸· GAç. E« FËUÛ gA·¬É §Ü²AU GÁ±¬AUZ UÁ±¬xsAÉ EC²¿ZUAËÉ “gA·¬É E«§¸ÃUÛ” KçÜ ¯¾AyZUB áUAÄ’ŽÉ CAsfV¹ÁZUÄA·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« FËUÛ GÁ·B¬± ¬AÃ’± ¬¸±¬v· KçÜ ¦·</w:t>
        <w:softHyphen/>
        <w:t xml:space="preserve">ZBU GÁ«AÉ KÉÄA ²ZUÙ· ¬V¾fU²AU GÁ·B¬Z UAxvÊAÃUÛ. DÊ¯’U’B»· ÊAh’ AÃUÛ. XÐ«BUBÖZ CUvD¦AZXZ U~zÅÁ« ¬AUAZX· ¬t¸AU EÊÃUÙZXZ XÝUÛ GxsAÃUÛ. VÝí²jZX 24 ¦AxUÙZX± </w:t>
        <w:softHyphen/>
        <w:t>çâÃ, “tD¾Aí Kçâ±¬xs gA·¬É ²ãÃUÛ ²BÜ« ËvÊ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C¦Á±¯UÛ CUAÙ’±¬vÊŽç D¦AZU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tg·¬Ã 25 Eçß CUAÙ’±¬xs C¦Á±¯UÛ k¿¸ ÊÑ¬Axvsç CAsÃ¯Bs¸âÊAX·. k¿¸ç EBy«Ëxs çåBs¸ ËÖZBU ²ß¬t»· CUAÙ’ IÍ· ¬t¸AU ²¾’ŽÉ ZCUAÙ’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X×ÃUAÄ’ŽÉ k¿¸ç °³ZX CÊXCABÄËÉ GÁZX· UAÄ’ŽÉ E ²ß¬t»· </w:t>
        <w:softHyphen/>
        <w:t xml:space="preserve">Ü«AUZYÝ EB C½ÌUZ UçãBU k¿¸åsç DAçßÊsç CAsÃ¯ ¬v’ŽâAÃUÛ. GáX· GD¸jËç </w:t>
        <w:softHyphen/>
        <w:t>Ü±</w:t>
        <w:softHyphen/>
        <w:t xml:space="preserve">áX· CAsÃ¯ GÉBÄ. LCâçÜAÉ tg·¬Ã 25GÉ EÊÃ §lg¸²AU± </w:t>
        <w:softHyphen/>
        <w:t xml:space="preserve">ÜZU ËÉBÄ. EÊÁBs¸ A¸AV¸ ²¿¸· </w:t>
        <w:softHyphen/>
        <w:t>Ü±¬áX ¬Ä F~vUÙZX µçâD¾ ÊAâDÄAUZ UçãBU GÁ«ŽÁZV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¯¸É Gt ³çâÉ D¬AçÜÊáBÜ ËÄZXÊáZUAU ¼É ²¾ZUxBs K¿UU±¬xs. ¬~Bs¸ t¼xsç  U×ç C½ÊfUÙZX·, VÝí²í UAÄ’ŽÉ ¼É ²¾ZUxBsB¸ K¿’ Lá¬v’· C¦Á±¯ZX· IÛÖ C¦ÁfV¸ CAsÃB¬ ¦A· UAy µt»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¯ÉÇÁË Cgt»· UÁÊAÅ ²¾µ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CUÉxt¸¿ç XÁ ÊÁ±</w:t>
        <w:softHyphen/>
        <w:t xml:space="preserve">âÁZX± ¯ÉÇÁË ¯ã²Aâ. EÊÃUÛ KV±ŽÅÁ« íC¬¹ãÉ IÛÖ UDÅ¸ÃUÛ ²’Ž¹É </w:t>
        <w:softHyphen/>
        <w:t xml:space="preserve">çâÃ E¸ÃÄA«ZX· EfVÁ« </w:t>
        <w:softHyphen/>
        <w:t>¿xsåZX· CgçÜAÃUÛ. EÊÃUÛ UÁÊAÅB¸ ÊyfVâAÃUÛ. UÁÊAÅ¹ç D²É ÊÖÃ« ¯ÉÇÁË»· EÊÃUÙZX± ¯ã²Aâ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UÁÊAÅ ²¾’B EÊÃUÛ C¬AçâAÄAâ E¿ÊAÖAÉ CÊxvÊ ÊÐZU·. EB CÊxv· D¬A EÊÃUÛ EB’ B¾¹É ËÐËvÊŽÉBÄ. UÁÊAÅ ²¾· CÊxs±¬xsD¬A ¦¾¬Å CgÇ’±¬xsAU’ DAçßVÜ. DA±¯U×É UÁÊAÅ ÊyfU±¬xs. G« ÊÑ¬Av íVŽ¸AÍZX· Fh¸B²âÁZX· ¬¾Ë¸. F¿¸ÃUÙ· G« ÊÑ¬AxtÉ Hv¬xsAÃUÛ. ¯ÉÇÁË gÃÊD¾AU §ÊA¾z Kçß· EBÐZU±¬xs. E ÊAâ’ŽÅÁ« °³¹É ËÓ«AU ¦·</w:t>
        <w:softHyphen/>
        <w:t>âAÃUÛ. UAZBU ÊÅ±¯ D¦A½ZX §ÊA¾y²AU G ¬¸ç¬v’±¬xs. G¾~v CÊÛBÖ KÁUÛ ¬Å¹s± ¬xsâ. ¦AÃDÊ ²ZU×ç C½Ê²Aâ ¬AÉsÃ Kç¬Ê¿ç ¯ÉÇÁËB¸ CÊxtâD¬A CUAÉÄ± ¬xsAÉ EÊåBs¸ I¹Ã ¯ÉÇÁË¹É GÁ«áX EBs¸AÖ²AU EÊåBs¸ Gs’ŽÉ NÁ ²ãç CUAÉÄ±¬xs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’AÅ¸ÁZX· UÁÊAÅ ¯ã²Aâ. ID¾A· ¬xsy’ŽÇÛÖ ò±</w:t>
        <w:softHyphen/>
        <w:t>xs¿ç IÙÄlhBÄ ¬ÐfUAÄ’ŽÉ OÃ G¸áBU¸Aâ UÁÊAÅ ²¾D²¸AX·. FBU¸AÉ Aç EÊÃUÙBs¸ DUA¹ÉU×É IÛÖ ‘~UÛ NÁ DA±B¬± D¬AÄ Êxs²AU EB²ZU±¬xsâ. ¦¾¬Å CgÇ’· ¬ÐZU· G’AÅ¸ÃU×ç CUA~sAxsfU×É G’AÅB¸l gAÃ« DU±</w:t>
        <w:softHyphen/>
        <w:t>¿’ ËÉ Kxv Exs ¬’ D¬ÁZX EŽU²AUZ CUAÉÄ±¬xsAU IÄU EÝmÃUÛ XÝ±</w:t>
        <w:softHyphen/>
        <w:t>xvÛÖ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CgÑ±B¬ I~v¬~|· ÊÉÄB² UÁÊAÅZX GÁ±¬AU G’AÅ¸ÃUÛ UÁVÜAÃUÛ. CgÑ±¯ZUAââ g²¸ ²¾¯UÙZX· UÁÊAÅZX· IÛÖ CAsÃ¯ Gç ¶Ä· C×ÊAVÜ. G« CAsÃ¯, V.µ F¸A¾ZUyZUAâ F~vUÖAU GÁ«AX·. G« g²¸ ¦·</w:t>
        <w:softHyphen/>
        <w:t>ZBUUÛ E¸ÃÄA«ŽÅÁ« î±¬Aç ²áß· Eç WDÐ»ÛÖ sA¾í Us«AÉ ÊB¾¹Ç· UAy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ÊÑ¬Axtç ¶Ä· C¦Á±</w:t>
        <w:softHyphen/>
        <w:t>ÅÁ« · ³çâÅÅÁ«· EÊÃUÛ ¬AUAZU±¬xsAU ¦·</w:t>
        <w:softHyphen/>
        <w:t>âAÃUÛ. FBU¸AÉ ¼É µBÜB²UÙsç G CAsÃ¯Bs¸. CUÉxt¸ CîÃ²Aã¸ç EÉÄ íÄAË¸ Gâ’Ê¿ç ¯ã C¦Á±¯UÛ NÁ gA·¬É §ÜZUÉÅÉ UÁÊAÅ ²¾’B K¿±¬AÉ Lá¬v’±¬xs CîÃ²ã¹ÅÁ« íUAxÄA« ÊB¾¹Ç· GBÊ I¾A½ C¦Á±¯UÖAUZ UAy±¬vVçÜ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D¾A· ¦U¿É CÊísA KçÜ C¬~ C½Ê’ŽáX K±C¬A· K¿« CUA~tÁ« C¦Á±¯ZUAU UÁÊAÅ ¬¸ç¬v’±¬xs. Å’ÊAã¸AËÉ D¾AD²AÏ KçÜ Gs’ŽÉ ¯ã²Aâ UÁÊAÅZX µç C¦Á±¯ K¿ZU±¬xs. UÁÊAÅZ UxBsUBÖ K¿’ gA·¬BÄ CgÑ±¯ZUAU ËBUÙsç UÄ«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¬jB²¸Aâ ¯ÃlCgt»· ¬sÃCgt»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Holly OÃ FByZXÝZX· Kçß· Ivy NÁ C¬~ByZ XÝZX· Kçß· F¾·¬’ŽÉ UAy±¬xs E</w:t>
        <w:softHyphen/>
        <w:t>±</w:t>
        <w:softHyphen/>
        <w:t xml:space="preserve">¾A¸·. </w:t>
        <w:softHyphen/>
        <w:t>çâÃ ²AáÜ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D¾A²ÃU×ç “¬~¬v’±¬xs Ê¸É U×ç gDUA¾ÃUÛ” KçÜ ¬ã¾~v XÁZUBÖ EfU’ŽâÃUÖAUZ CUA~s XÓËâÃUÙZX UÁÊAÅ ¯ã²Aâ. EÊÃUÛ ²l gsfXUBÖ± ¬V¾fU²AU CgÑ±¯ZUAU ¦s’ŽâAÃUÛ. D¾A³ÇÛÖ Bs¬Ã KçÜ ¦Ž¹ÅÁ« M« B²É ‘¾’ŽÇÛÖ t¸A KçÜ C¬~ C½Ê’ZX± ¯ã²Aâ DA±</w:t>
        <w:softHyphen/>
        <w:t>É ¬ÅUÛ CgÇ’±¬xs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« DA±</w:t>
        <w:softHyphen/>
        <w:t>É ÊAâUlCgt»· ôAÅ²¾fUÙ· UÁÊAÅ ²¾fUÙ· GÁ«â. ²¾’Žç NÁ CUA±¯ WDÐ D¬AYs ¬ÅUÛ CgÇ’±¬xs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FŽUAÄ’ŽÉ UAvU×É C½ÊfU×ç DUA¹ÉUÛ GÁ«â. </w:t>
        <w:softHyphen/>
        <w:t xml:space="preserve">×ã¹ç UAÄ’ŽÉ Xt¸AâÊÃUÛ ¬ÐfUAÄ’ŽÉ Cg½¸±¬xs D¬AÄDÊ, I¸¾²Aâ ²¾fUBÖ’ C½ÊfUÙZX EÃ±¬z’ AÃUÛ. ²¾fUBÖ ÊÑ¬v· µBÜ ³U’ CAçB²¸Aâ G·µBÜ áUAÄ’ ŽÇ· ¬X’ÝËÉÄA G¸ZUfUÖAâ “NÁ ²¾’B EBy’ZCUAÛ” D¬AçÜÊáÜAÉ </w:t>
        <w:softHyphen/>
        <w:t>ç¬áÜ±¬vVÜ. ¬ÐfUAÄ’ŽÉ CîÃ²AâA¸± ¬Ðf Xt¹âÃUÛ, C½ÊfUÙZX EÃ¬zZ± ¬xs ²¾fUBÖ CÊxt ÌÕ’Ž¸ÊÃU×ç XsÉUBÖ EUáÝ EÊÃUÖAÉ CÊxs±¬xs ²¾fU×ç Et²¾’ ~vUBÖ EZXsÉUÖAÉ Uxtâ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D¾ZUÃUÛ MËB¸ ¯ã C¦Á±¯ Lá¬v’·D¬A Et¹É BÊZX· EUçÜ ¬ÄBU¸AU± ¬¸ç¬v’Žâ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ÊABUlCgt»·, OZX· BÖ¹s± ¬¸ç¬v’± ¬xsâ. VD¾ZU C½Ê²Aâ sD¸Aãû¸í ID¾A²Ã UÖAÉ ¬AZUí KçÜBÐZU± ¬xsAç. ¬ÐfUAÄ’ŽÉ MË EÊåsç Nçß ¬v’±¬xv, EÊåBs¸ ŽÁËÐAZU×É C²çß gA±</w:t>
        <w:softHyphen/>
        <w:t>s± 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ÏÊÑ¬AvUÛ KÉÄA· DÊAU²’ŽÉ D¦¾t¸AUDÊ U~tZU± ¬vVçÜâ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VÝí²í ²¾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Fxtí KçÜ C½Ê’Žç  ÊÑ¬AxtÅÁ« DÊAÁ ²¾’B EÄfU¿ZX· ÊÐZU· CAsfV¸. LCâçÜAÉ E’C½Ê· ²¾²AU ²AáÜ± ¬xtÁ«Aç. Vµ. 3000 UBsh ¬AU’ŽÉ UAy±¬xs G« ¬ÛÖ’AZX ¦AUÀU’ŽÉ ¶çß BÄ»Bs¸ NÁ C½Ê· ²¾’ŽÉ Êh±¬AU ¦·</w:t>
        <w:softHyphen/>
        <w:t xml:space="preserve">ZBU GÁ«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AÁ ²¾’B Ê¸Äx D¬AçÜ °ZUÖAÇ·, Fxv ²¹¾AÉ Cg½¸±¬xs U¹ßUÖAÇ· EÄfU¿’ Kv’Z CUA~v ÊÁ· µBÜ¸Aâ áUAÄ’ŽÇÛÖ ¬ÐfXt ²ZUÖAÉ D²½²¾· EÉÄ DÊãáUAÄ ²¾’B Kv’Z CUA~v ÊÁÊB± D¬AçÜD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ÐfUAÄ’ŽÉ E«’ DÊAÁ ²¾· F~téç IÁÊ EB²±</w:t>
        <w:softHyphen/>
        <w:t xml:space="preserve">É EÄfU¿ZU±¬xv Ev’ F~v ÊB¾¹Ç· ¬AUAZU±¬xv± </w:t>
        <w:softHyphen/>
        <w:t xml:space="preserve">çâÃ K¿ZU±¬xs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¿¸ç IÄVáX CÊX ‘¾’ŽÉ GÁZX· UAÄ’ŽÉ CUA~sAs±¬xs ŽÁËÐAZU×É DÊAÁ ²¾’Žç ¬Bg K¿ZU±¬xs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« ÊÐZU’Žç D¦AZU· ²¾rCgtCUAtU×É FËB¸ µÓB²¸AU BÊ’ŽÁ±¬D¸AX·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²í ²¾’B EÄfU¿±¬Žç CAsZU· GAç. Fxtéç IÁÊ EB²±B¬ BÊ±¬áX± ¬ŽÄAU ²¾’Žç D²É¬XŽ¹É k¿¸ãç EBs¸AÖ· BÊZU±¬xs. HÜAí, k¿¸ç, g«Ž¾ç, ¦xg’Ž¾fUÛ D¬AçÜBÊU×ç IÁÊ EB²±¯UBÖ BÊ±¬áX± ¬ŽÄAU ¬UxsAâ C¬AÁxUÛ, F~v ²¹ÃU¹ßUÛ, ïVB¾’UvUÛ D¬AçÜBÊ VÝí²í ²¾’ŽÉ CAfUËs±¬xs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C²ÓXÊÃ’ŽUÙZX± ¬ŽÄAU ³çËÖZXUBÖ± ¬¸ç¬v’VÜAÃUÛ. Fxtí NÁ ²¾²AU ²AÝ¸AÉ, DÊAÁ ²¾· EÊåZX± ¯ã²Aâ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VÝíÊ· DAçßÊáX µçâAÉ ÊAÕ« ²ZUÙBs¸ g²¸ ÊÑ¬Axvsç hÇBÊ EBs¸AÖ· CAsÃ¯Bs¸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BU¸AÉ Aç hÇBÊD¸Av CAsÃ¯Bs¸ §BâÍl hçâfUÛ DÊAÁ ²¾’AÉ Cg½¸±¬vVçÜâ. (hÇBÊ: Eç F¾·¬µ·, µZV¸’Êµ· K~39 CCG 199 KçÜ UxvB¾B¸± ¬AÃZU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xtjZX MË»· ¯ã²AU UAy±¬xsAÉ E~yUÃUÖAâ EÊÙBs¸ ²ZXÁZUÛ MË GBÄU×ç ÊtÊ’B’ fUÛ D²É ¬lBgX’ŽZ CUA~sAÃUÛ.</w:t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CAÊAÁ ²¾’Žç CUAxBsU×ÅÁ« NÁÊBU ¬Aâ’B’ ¸A¿’ Bè®É KçÜ C½Ê’Žç ÊÑ¬Axv µBÜU×É EBZ Xt’AÃUÛ. GBÊUÛ Bsäû¸éç ÊÑ¬Axv µBÜUBÖ± D¬AçÜBÊUDÖ. ít¾AD¬A KçÜ ¬~tÃ GÏÌv ÊÑ¬Axv µBÜUBÖ»· N±</w:t>
        <w:softHyphen/>
        <w:t>xvÛÖ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K</w:t>
        <w:softHyphen/>
        <w:t>±¬ã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</w:t>
        <w:softHyphen/>
        <w:t>±¬ã KçÜ ÊAÃ’B¹ç C¬AÁÛ C½ÌU²Aâ EÉÄ G¸áBUZU E±¬Aá¬xs N¾ÊÃ CÊ×±¬vÉ Kç¬AX·. V.µ 175-164É i¿¸A ¦Axtç ²çââAâ E«ŽD¸AUí K</w:t>
        <w:softHyphen/>
        <w:t>±¬Aâí Kç¬Ê¿ç DAáÜ’B G XÝ±</w:t>
        <w:softHyphen/>
        <w:t>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E«¦AÛ CÊ×lg’Žç ¦AÖAUÍ·, 3 ²çâÃU×ç ¦AÖAUÍ·, 12Ê ¦AÖAUÍ· EÝ¸±¬xs. GBZ XÝ’ ¦A· µçâD¾ ¬AÃ’DA·. G« ¦ADÖAv CAsÃ¯Bs¸ CUA~ sAxsfUÛ </w:t>
        <w:softHyphen/>
        <w:t>Ü g²¸fU×ÅÁ« Ê«BÊ. VÝíÊ ËjÊAg’ŽáX· GBÊUÙZX· K« Ë²Aâ CAsÃ¯³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ID¾A³É CUA~sAs±¬v· ËP¬AâA Ëç ŽÁËÐAËÉ G±C¬¸Ã áUAÄ’ŽÇ· GÁZVÜ. (cf: U’DAÅZU UBÄZUÖrh¸·)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16"/>
          <w:szCs w:val="16"/>
        </w:rPr>
      </w:pPr>
      <w:r>
        <w:rPr>
          <w:rFonts w:cs="Thunaivan" w:ascii="Thunaivan" w:hAnsi="Thunaivan"/>
          <w:sz w:val="16"/>
          <w:szCs w:val="16"/>
        </w:rPr>
        <w:t>“</w:t>
      </w:r>
      <w:r>
        <w:rPr>
          <w:rFonts w:cs="Thunaivan" w:ascii="Thunaivan" w:hAnsi="Thunaivan"/>
          <w:sz w:val="16"/>
          <w:szCs w:val="16"/>
        </w:rPr>
        <w:t>tg·¬Ã ²A’ŽÉ ²A’ŽÉ CUA~sAs±¬v· DÊÖA~B²’ C½Ê’Žç ŽÁËÐAËç ÊÑ¬AvUÙZX·, ID¾A²ÃU×ç ÊAÕZBU µBÜB¸Z XÝ±</w:t>
        <w:softHyphen/>
        <w:t>v· U×²~yAÉ Cg½¸±¬xs hBÄUBÖ ÊAfX· ¬ÐZU’ŽáX· KÏÊÖÍC¦ÁfV¸ CAsÃ¯ GÁZVÜ KâZYßÊ Utâ·”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¾~v ÊÑ¬AvUÙ· NçDÜ Aç. EËP¬Aã NÁ DÊB¸AU CÊ×±¬vÊD¸AX·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</w:t>
        <w:softHyphen/>
        <w:t xml:space="preserve">±¬ãB¸Z XÝ’ ·ÄAÊ XÝ±¯ VDÖ²~x Kç¬Ê¿ç “Stromaticis” KçÜ ¯’U’ŽÅÁ« U’DAÅZU UBÄZUÖrh¸’ŽÉ Kv’CÑ±¬xvÛÖ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16"/>
          <w:szCs w:val="16"/>
        </w:rPr>
        <w:t>“</w:t>
      </w:r>
      <w:r>
        <w:rPr>
          <w:rFonts w:cs="Thunaivan" w:ascii="Thunaivan" w:hAnsi="Thunaivan"/>
          <w:sz w:val="16"/>
          <w:szCs w:val="16"/>
        </w:rPr>
        <w:t xml:space="preserve">EUí¾A¸ãç GÁ¬’CxsA· F~tÉ ¦·µBs¸ G¾xgÃ </w:t>
        <w:softHyphen/>
        <w:t xml:space="preserve">Ü«AUZ Yß¬ÊÃUÛ EÊÁBs¸ </w:t>
        <w:softHyphen/>
        <w:t xml:space="preserve">Ü« ¦AÛ D²½ 20 KâZ YßVÜAÃUÛ. ¬AéÅsí Kç¬Ê¿ç </w:t>
        <w:softHyphen/>
        <w:t>çât¸AÃUÛ EÊÃ mAâí¦Aâ· C¬áÜ ¦ABÖZ CUA~sAvVÜAÃUÛ. EáX µ«Žâ ¦AÖçß DÊ’B± ¬t±¬AÃUÛ”. E B®¿¸í ¾A¸éç 15Ê F~v Kçß· XÝ±</w:t>
        <w:softHyphen/>
        <w:t xml:space="preserve">vVÜAÃUÛ. hÄÃ E«¦AÛ îâÊ¿ 6 Kçß· ²áß· hÄÃ îâÊ¿ 10 Kçß· YßVÜAÃUÛ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’DŽUÛ ²ãÃU×ç IBU· ²A’Ž¾D². ¬AéÅsBâ± </w:t>
        <w:softHyphen/>
        <w:t>ç¬áÝ¸ mAâ²AÃZU’A¿ç ¦·</w:t>
        <w:softHyphen/>
        <w:t xml:space="preserve">ZBUB¸ ID¾A²ç U’DAÅZU ŽÁlgB¬¹âÁ·, ¬A¾·¬¿¸’ ŽÁlgB¬¹âÁ· </w:t>
        <w:softHyphen/>
        <w:t>ç¬áÝ, GÊÃUÛ VÝíÊBâ»·, EÊÃ mAâí¦Aâ· C¬áÜ ¦ABÖ»· CUA~sAvVÜAÃUÛ. G« IU’ŽáX K«l gAçß· GÉBÄ. GBÊUÛ CgÑ±¯ZUAâ ŽÁËÐAZUÛ Kçß· ËBÖlgÅç FiÃÊA’ŽáUAU CUA~sAs±¬xsAUÍ· gAçßUÛ YßVçÜâ. GŽÅÁ« Aç ~{B¾ FiÃÊŽZX· ¬ÐZUµ·, EBÜ¸±¬xs hÇBÊUBÖZ UsÅÉ D¬Av· ¬ÐZUµ· Ê«â. G±¬t Cg½ÊAÉ UsÅÉ L¾AÖ²Aâ ´çUÛ Iá¬’Ž¸AV ´âÊÃUÙZX CgÑ±¯ Lá¬v· Kçß ¦·</w:t>
        <w:softHyphen/>
        <w:t>âAÃUÛ. GBÊUDÖÉÄA· ¬~BsZUAÄ’ ¯Ü²AÃZU’A¿ç ¬ÐZUfUBÖ Et±¬Bs¸AUZ DUA~sBÊUDÖ. ¦AçUA· ªáÜA~v ÊB¾¹Ç· G±¬ÐZUfUÛ VÝíÊ’ŽÉ UAy±¬s ËÉBÄ. ¶çÜA· ªáÜA~tÉ KÓ’AÖ¾AU OÝUç çåBs¸ ŽÁ ËÐAZU×ç ¬xt¸ÅÉ K</w:t>
        <w:softHyphen/>
        <w:t>±¬ãB¸Z XÝ±</w:t>
        <w:softHyphen/>
        <w:t>sËÉÄB. V.</w:t>
        <w:softHyphen/>
        <w:t>.361GÉ gB¬¹ç NÁ ŽÁËÐAÊAU G µç µÅÉ XÝ±</w:t>
        <w:softHyphen/>
        <w:t>s± ¬xvÛÖ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¯ã §ZDUAÄí VÝí²í A’AÊAU ²AÝ¸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C²¿ZUAËç  ÊÃ’U ÊÖÃlh¹ç UBsh ËBÖÍ VÝí²í A’AÊ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¯ã §ZDUAÄí Kç¬Ê¿ç Fh¸ B²â¿É IÛÖ BÄh¸AËç </w:t>
        <w:softHyphen/>
        <w:t>¾Aâ XÁ FÊAÃ. GÊ¾ CgA« JÃ B²¾A FX·. GÊ¾ GÜ« ¦AÛ V.</w:t>
        <w:softHyphen/>
        <w:t>.345 EÉÄ 352GÉ tg·¬Ã 6 FX·. GÊÁBs¸ ÊAÕZBU»sç CAsÃ¯Bs¸ ¬Ä ¬A¾·¬¿¸Z UBUÛ I~v. NÁ ¬A¾·¬¿¸Z UB¹ç ¬t GÊÃ çåBs¸ ¶çß F~vUÙZUAâ g·¬Ö’B ¶çß C¬Aç ¬«UÖAU ²AáÝ NÁ ¦ÉÄ FâAÉ LBÐZ Xv·¬’BZ UA±¬Aáß· ¬t¸AU E« LBÐ¹ç ÌxtáXÛ IÁxt ËxsAU YßÊAÃUÛ. EÊ¾AÉ IÁxt Ës±¬xs µÉ C¬Aç¬« NÁ UAÇB¾ZXÛ ËÓ«AÉ VÝí²í UAÄ’ŽÉ ¬¿j± C¬AÁxUBÖ±D¬As UAÇBÜUÛ BÊZU±¬v· ÊÐZU· CAsfV¸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çâÃ EsX UBsZUA¾ÃUÖAÉ G·¶çß ¬«UÙ· Ë¸A¬A¿U×ç hçâ²AU ¬¸ç ¬v’±¬xsâ. FBU¸AÉ §ZDUAÄAí Ë¸A¬A¿U×ç ¯ã¾AUZ UÁ±¬xsAÃ. V.</w:t>
        <w:softHyphen/>
        <w:t>.1087· F~tÉ G’AÅ¸ Ë¸A¬A¿UÛ EÊ¿ç gsÄ’B’ ŽÁt B²¾AËÅÁ« “¬A¿” KçÜ Gs’ŽáX Kv’l Cgç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¿s³Á« LBÐUÙZX IË Cg½»· ¬A¾·¬¿¸· ¦AÃ²ç-</w:t>
        <w:softHyphen/>
        <w:t xml:space="preserve">B¾rj ¬C¬~ ÜËUÖAÉ </w:t>
        <w:softHyphen/>
        <w:t>ç¬áÜ±¬xs. tg·¬Ã 26GÉ EÊÃUÛ Á·± C¬xt¹ÅÁ« LBÐ K×¸ÊÃUÙZX· ¬¿jUÛ ÊÐfVâAÃUÛ. “C¬xt¹ç ¦AÛ” KçÜ±¬·. G« ¬ÐZU’ŽÅÁ« Ê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CîÃ²ã¹É VÝíËç C¬AxsÄf UÛ LBÐUÙZXZ CUAvZU±¬xsâ. EÊÃUÙBs¸ ÊÁsA«¾ Ez ÊX±¯U×É ÊAâDÄAU A½’ C½Ê’Žç hçâ’B Kv’l Cgç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ôAÄ«ŽÉ VÝí²í ¦A×É gB²ZU ¬çÝ ÊAfU ¬y’Bl Dg³ZX· ¬ÐZU· GÁ«. GŽÅÁ« Aç </w:t>
        <w:softHyphen/>
        <w:t xml:space="preserve">ÛBÖU×ç piggy bank KçÜ I~t¸Åç ¬y·D¬Av· ¬ÐZU· Ê«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Otç KçÜ C½Ê· gÊA¿ Cg½ÊAâ t¼xsAã¸¿ç ¬ÐZUµ· MD¾A±</w:t>
        <w:softHyphen/>
        <w:t>¸AËÉ µxsAÛU×ç ŽÁËÐAËÉ C¬A½¸Aâ FBsUBÖ± ¬¸ç¬v’· ¬ÐZU·, gAíŽ¿UÛ EÉÄ ¬~Bs¸ CUÉxt¿ç XÓ ÊX±</w:t>
        <w:softHyphen/>
        <w:t>â¿ç AtUÙ·, ¼É ŽÁËÐAËç DÊBUÙ· DgÃ« ÊÁÊAâ Aç VÝí²í A’A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h’ÃVÖAí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C¦ÃÄA«ŽÉ ¯ã §ZDUAÄí h«ÃVÖAâAU ²AÝâAÃ. Uß±¯ µUf CUA~s Cs²xsÃ EÉÄ 3 gAíŽ¿U×É NÁÊ¾Aâ C²Éh¸Ã, Uß±¯ D¬ÁÊAU ²AÝâAÃ. h’ÃV×í NÁ </w:t>
        <w:softHyphen/>
        <w:t>¾Aâ ²XÁËç IBs¹É UAy±¬v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¦ÃÄA«ŽÉ tg·¬Ã M«ŽÇ· C¬Éï¸’ŽÉ tg·¬Ã FÝÇ· ¬~tBU CUA~sAs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ÛBÖUÛ ¯BUZY~Bsl jáÝ Ê« g«ÃVÜAêZX± ¬AsÉUÛ ¬AvÊ ÊÐZU·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ÃUÛ gA«ÃVÖABè D¦AZV “EÁB²¸Aâ ²ABÄD¦¾· Ê« Ëxs IfUÙBs¸ DÊBÄZUA¾åsç ÊAÁfUÛ” Kâ± ¬Atâ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±</w:t>
        <w:softHyphen/>
        <w:t>ÄA, ŽÁ G¾A” D¬AçÜ VÝí²í UAÄ’ IÉÄAg± ¬AsÉU×ç CAsZU· G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¿¸Aâ ¬AsÉUÛ ¬As±¬vVçÜâÊA Kçß· XŽB¾UÙZX BÊZUAÇ· UA¾x VÐfX· BÊZU± ¬xtÁZVçÜâÊA Kçß· ¯BUZ Y~v ÊÑ¸AUZ UÊã±¬ Uß±¯ D¬ÁËç ÊÐZU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ç </w:t>
        <w:softHyphen/>
        <w:t xml:space="preserve">çâÃ </w:t>
        <w:softHyphen/>
        <w:t>ÛBÖUÙZUAâ ¬¿j± C¬AÁxUÛ ¯BUZ Y~vUÛ ÊÑ¸AU± D¬As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CîÃ²Aã¸ ²áß· t¼xsAã¸ ¬A¾·¬¿¸fUÛ NçÜAU GByZU± ¬xsŽç ËBÖÍ Aç gA«ÃVÜAí. Osç EÉÄ Otç KçÜ C½Ê· FUA¸’ŽÉ çåBs¸ CÊÛBÖZ XŽB¾¹É CÊÛBÖ’ At»sç UAáÝÉ ¬ÜZX· EfV Ez« gÊA¿ Cg½ÊAU h’¿ZU± ¬vVÜAç. EÊãs· NÁ C¬¿¸ CA±</w:t>
        <w:softHyphen/>
        <w:t xml:space="preserve">»· NÁ C¬¿¸ Hxt»· íUAçtD¦AÊA¸ KÓ’ZUÖAÉ KÓ±¬xs NÁ ¯’Uµ· GÁ«â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åsç D¦A</w:t>
        <w:softHyphen/>
        <w:t xml:space="preserve"> KçÜ G¾xgUÃ ÊÁÊ~v. EÊç G¾Ëç U±¬âAâAÉ EÊåZXZ Uß±¯ µU· GÁ«. CgÑ±¯ZX EBs¸AÖ²AU EÊåBs¸ BU¹É NÁ Uxv jÛ×UÛ GÁ«.D¦A</w:t>
        <w:softHyphen/>
        <w:t>»sç ÊÁ· OtBâZ XÝ’ ¬AsÉUÙ· I~v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t¼xsAã¸ÃUÛ EßÊBs¹ç D¬A UBsh UŽÃZUxBs OtåBs¸ CÊÛ×Z XŽB¾ZUAU Ê¸ÅDÄD¸ Ëxv ËvÊAÃUÛ. GB </w:t>
        <w:softHyphen/>
        <w:t xml:space="preserve">ç¬áÝ </w:t>
        <w:softHyphen/>
        <w:t>ÛBÖUÛ fUÛ UAÇBÜU×É XŽB¾ZUAU BÊZDUAÉ BÊZX· ¬ÐZU· Lá±¬xs. G±¬ÐZU· EßÊBs¹çD¬A CgÑ±¯ZUAU Cg½¸±¬xs ÊÑ¬AvUÙ·, Aã¸ FËUÙså· CAsÃ¯Bs¸AX·. ¬çã¾~v hçâ C¦Á±¯UÛ ²áß· ¬Ž¶çÜAÊ C¬¿¸ C¦Á±</w:t>
        <w:softHyphen/>
        <w:t>ç ¬A¾·¬¿¸µ· G 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V.µËÉ MD¾A±¬AËç k¿¸ C½Ê²Aâ E±D¬ADÄAÍZX CgÑ±</w:t>
        <w:softHyphen/>
        <w:t xml:space="preserve">á UAU Cg½¸±¬xs ÊÑ¬Axvsç G CAsÃ¯Bs¸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áUAÄ’ŽÉ C¦ÃÄA«ŽÉ gAZCÄx sAÉ EÉÄ ÄÊAB² EBs¸AÉ Cg½¸±¬xs KÓ’ZUBÖ± </w:t>
        <w:softHyphen/>
        <w:t>ÛBÖUÙZX CUAv±¬ ÊÐZU·. G« KÓ’ZUÛ Otãí íUA«ŽD¦Ë¸A KÓ’ZUÙsç CAsÃ¯Bs¸â.  UAÄÃUÛ D¬AçDÜA, EÉÄ j~CsÅUÛ ¬çÝUÛ FV¸ ³ÁUfUBÖ± D¬AçDÜA Cg½¸±¬xs Žç¬~sfUÛ ¬¿jUÖAU ÊÐfU± ¬xs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ID¾A²ç U’DAÅZUÃUÛ EÄfUA¾ FBsUÛ EzÊ~v. C¦ÃÊA«ŽÉ G«± ¬ÐZU’B ²AáÜ iÃŽÁ’Z VÝíÊ· µ¸áh Cg½AÉ E áUAÅU²AU ²BÜ« </w:t>
        <w:softHyphen/>
        <w:t>çâÃ GÁ¬A· ªáÜA~tÉ tg·¬Ã 25· ¦AÛ CUA~sAxsfUÙsç G CÊ×D¸ BÄB¸Z UAxtË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EC²¿ZUAËÉ VÝí²í A’A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MD¾A±</w:t>
        <w:softHyphen/>
        <w:t xml:space="preserve">¸ÃUÛ EC²¿ZUAÊËÉ XtD¸Ý¸D¬A, «B D¦A¸É” ¬A¾·¬¿¸’B»· fUÙsç Kv’gl CgçÜAÃUÛ. EÊáßÛ gAçsÃVÄAí XÐ«B GD¸j, VÝíËç C¬AxsÄfUÛ D¬AçÜBÊ EsfX· </w:t>
        <w:softHyphen/>
        <w:t>çâÃ GŽÅÁ« “VÝí VÝíVÛ” KçÜ C¬¸Ã IÁÊAâ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ÊÊAûfsç GáËf KçÜ KÓ’AÖÃ çåBs¸ “§ZUÃ ¬AZUÃ DsÉ (c1820) KçÜ ¯’U’ŽÉ VÝí²í A’ABÊ UAÇBÜ ÊÐfX· FË¸AUl h’¿’ÛÖ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VDÖ²~v VÖAÃZ D²AÃ Kç¬ÊÃ çåBs¸ ¯ã §ZDUAÄéç g«Ž±¯ EÉÄ “VÝí²jZX µZV¸ G¾Í KçÜ UËB¹É hÄ ¯Ž¸ UÁ’UBÖ± ¯X’Ž»ÛÖAÃ. EÊÃ Kxv UBÄ²AçUBÖ»· sAâA </w:t>
        <w:softHyphen/>
        <w:t xml:space="preserve">×xgÃ KçÜ C¬¸ÃU×É Gt³çâÅç C½Ê’B»· EÝµU± ¬t’Ž»ÛÖAÃ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EC²¿ZU IÛ ¦Axv±D¬AÃ ¦s« UAÄ· ÊB¾¹Ç· VÝí²í A’A  ¼É ¬Ag± ¬¿¸’Bl gAÃ« NÁ FË¸AUDÊ UÁ±¬xs. ôAÃ± ¬ÁBs¸ ÊA¾ GÓZUAU A²í ¦Aíx Kç¬ÊÃ VÝí²í A’ABÊ± ¬áÝ¸ DUÅlh’Ž¾fUBÖ IÛ ¦Axv± D¬AÉ µt’ </w:t>
        <w:softHyphen/>
        <w:t xml:space="preserve">çâÁ· ÊB¾« CUA~tÁ«AÃ C²ÉÄAZÅç gDUA¾ÃU×ç Elhv· U·C¬ã KçÜ </w:t>
        <w:softHyphen/>
        <w:t>¾jZX· U·C¬ã, VÝí²í A’AÍZX K« §Ü· hÜ±¬AU EB²»· Kçß ¬¿DgAŽ’ hÊ±¯’DABÄ± ¬¸ç¬v’Žâ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Ã²Aã’ 1931É VÝí²í A’AËÉ UBsh¸Aâ ²AáÜ· Cg½¸±¬xs. DUAZDUA DUAÄA U·D¬ã G±¬zB¸ ôAsç gç¬</w:t>
        <w:softHyphen/>
        <w:t>ÖA· KçÜ íUA~tD¦Ë¸¿s· N±¬Bs’. EÊ¾AÉ ²AŽ¿¸AU ¬¸ç¬v’±¬xsÊÃ ²¿’</w:t>
        <w:softHyphen/>
        <w:t>ç, ç åBs¸ µU’BD¸ ²AŽ¿¸AU GÁ¬’ŽM« F~vUÛ ¬¸ç¬v’Žâ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1941· F~GÉ “hÊ±¯ ¶ZXBs¸ ÁsAÉ± KçÜ UBÄ²Aç” KçÜ±¬AsÉ ðçFxÝ Kç¬ÊÃ ¬At¸ D¬A UBsh Ë¬¾· DgÃZU±¬xs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VÝí²í A’ABÊ± ¬áÝ¸ áUAÄ UxvZUBUÛ </w:t>
        <w:softHyphen/>
        <w:t xml:space="preserve">Ü²’Ê¿s³Á« ÊÃ’U D¦AZU’ŽáUAU± C¬Ü± ¬xsBÊ. VÝí²í A’AËç UBsh’ DAáÜ· CUAZDUA DUAÄA §ßÊ’ŽâÜAÉ h’¿ZU±¬xs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VÝí²í CUA~sAxsfUÛ Ë¸A¬A¾ D¦AZXBs¸AUÍ·, ËZV¾U F¾ABâ»sç CAsÃ¯Bs¸AUÍ· GÁZVçÜâ. DÊ’Žç Uá¬BâUÙZ X·, UÃ’¿ç gxsŽxsfUÙZX· GBÊ KŽ¾AâBÊUÛ. GBÊUBÖl Cg½VÜÊç NÁ VÝíÊâAU GÁZU µt¸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I¹Ã’CÓ« ¬~tBU (HísÃ)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VÝíÊÃ Kçß fUBÖ EBÐ’Z CUAÛÙ· gB¬ ²ZUÛ X×ÃUAÄ’ŽÉ  </w:t>
        <w:softHyphen/>
        <w:t>Ü²’ÊÃUÖAÉ tg·¬Ã 25· ¦AÛ CUA~sAs±¬xs ¬~tBUB¸Z CUA~sAt, EBZ VÝí²í Kçß EBÐ’BZ XÝ’± ¬AÃ’D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Sir James Frazer Kç¬ÊÃ ²fUÛ ²áß· ²«Ž¾ «Ž¾fUBÖZ XÝ’ ¬~tÃ. EÊÃ çåBs¸ “C¬AçVBÖ” KçÜ  ¯’U’ŽÉ gB¬’ BÄÊÃUÛ UÃ’¿ç ²¾y’så· I¹Ã’CÓÇså·, Fh¸AâBÊl DgÃ«  NÁ C½Ê’Žç ²¾y’B»· I¹Ã’CÓBÄ»· Nçß ¬v’Ž¸AUZ YÝ»ÛÖAÃ. LCâçÜAÉ GÏËÁ §UÕlhUÙ· ND¾ UAÄ’ŽÉ ¦s«AUZ YÜ±¬xs. (The Golden Bough v,p.306)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²Ç· EÊÃ ·µBs¸ ¯’U’ŽÉ VÞí, hhÅ CáX G’AÅ ¦AvU×ÇÛÖ HísÃ gsfXUÙZX·, EDsAãéç ²l gsfXUÙZX· NáßB² GÁ±¬AUZ YßVÜAÃ. EDsAãBè± </w:t>
        <w:softHyphen/>
        <w:t xml:space="preserve">ç¬áÝ¸ÊÃUBÖ’ çãs²AU GÓ’Z CUAÛÙ· ¬t¸AU DÊ~vC²çDÜ gB¬ GBl Cg½ Kç¬ EÊÁBs¸ UÁ’. EDsAãí ÊÑ¬Av ID¾A²ÃUÖAÉ EfVU¿ZU±¬xsçß (gxs°ÃÊ²AU EÉÄ EŽUA¾°ÃÊ²AU) LCâçÜAÉ ID¾A²¿UÙ· D²áU’Ž¸ ¦AxtâÁ· Extí ²áß· C¬¿¸ EçBâ»Bs¸ UAxv³¾A~t’â²Aâ gsfXU×É ¶ÕV¹Á«âÃ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D¾A³É Extãç gAÍ EŽUA¾°ÃÊ²AU ²AÃl 24, 25 ¦AxU×É CUA~sAs±¬xs. ²AÃl 25 DUABsZUAÄ’ŽÉ k¿¸ç °²’Ž¸ D¾BUB¸’ A~v· ¦AÛ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~v µÓÊ· ‘fVZCUA~tÁ« ¬¹ÃU×ç C½Ê’B KÓ±¯ÊáX G« ¦AÛ LáÜAUZ UÁ±¬xs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softHyphen/>
        <w:t>¿V¸A, U±¬’DAZV¸A, UAÉ, ID¾AÊ· D¬AçÜ ¦AvU×É g«Ž¾ ¦AxUAxt¹É g«Ž¾ãç Gs’BZ UÁA²É VÝíËç ²¾y’B»·, I¹Ã’CÓBÄ»· CUA~sAv· ÊÐZU· CAsfV¸. IÝ± D¬AÅxsí, EUítç D¬AçÜÊÃUÛ G’DŽB¸Z XÝ±</w:t>
        <w:softHyphen/>
        <w:t xml:space="preserve">vVÜAÃUÛ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hÇBÊ¹É EBÜ¸±¬xs ¦AÛ V.</w:t>
        <w:softHyphen/>
        <w:t xml:space="preserve"> 29GÉ ²AÃl 25 Kçß C¿Å¸ç YßVÜAÃ. G NÁ ÊÜAâ UÁŽAX·. Extéç ¬A¾·¬¿¸fU×ÅÁ« GZUÁ’ ÊÁVÜ (VÝí hÇBÊ ¹ÄBÜ¸±¬xv I¹Ã’CÓ« D¦¾· .K~.159), CCG 1996)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UABsZ UAÄ’ŽÉ k¿¸ç °²’Ž¸ D¾BUB¸Z UsZX· ¦A×ÉAç G« IÄU· ¬ABsZU±¬xssAU NÁ ¬~Bs¸ UÁ’ §ÄË¸AÉ, E« ¦AÛ NÁ ŽÁËÐAÊAUZ CUA~sAs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AZX²A¾ãç ¬~¯UBÖ’ çãÉ NÁfDU CUA~s Extí C½Ê’Žç I¹Ã’CÓÉ ŽÁËÐA G« ¦A×É D¾A³É EŽUA¾±°ÃÊ²AUZ CUA~sAs±¬xs. Ž¿’ÊZ CUAÛBU KÏË²AU D¾A³É CAsfV¸ Kç¬BZ UA~VDÜA·. E FxtBèZ XÝ’ UÁ’ZUBÖ Et±¬sBs¸AUZ CUA~s. ¦AçUA· ªáÜA~tÉ E Ž¿D¸U’ÊZ CUAÛBU¸AU ²AáÜ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ÊÃUÖAÉ LáßZCUAÛÖ± ¬v·¬t¸AU, A½’C½Ê· EÉÄ Ë~UçãB¸l gAÃ« ¬Ä C¬~ C½ÊfUÙZX±¬ŽÄAU D¾A³ç AÉC½Êµ· EÊÙBs¸ ²UâAâ Extë· VÝíÊ’ŽÉ EÝµU± ¬v’± ¬xsAÃUÛ. g«Ž¾’ DÊB¹ç ŽÁËÐAËáX± ¬ŽÄAU FUív  Uçã²¿¸A×ç Ë~Dyá¯ ¦AÛ ËÐAÊAU CUA~sAs± ¬xs. L±</w:t>
        <w:softHyphen/>
        <w:t xml:space="preserve">¾É ²A’ŽÉ CUA~sAs±¬xs </w:t>
        <w:softHyphen/>
        <w:t xml:space="preserve">Ü²’ ŽÁËÐAÊAâ B¬Å¸AÍZX± ¬ŽÄAU ¯ã îAçïç í¦AâVãç ¬~tBU¸AU ²AÝ¸. k¿¸ãç </w:t>
        <w:softHyphen/>
        <w:t xml:space="preserve">Ü±¯, VÝíËç </w:t>
        <w:softHyphen/>
        <w:t xml:space="preserve">Ü±¬AUZ CUA~sAs±¬xs. D¾A²ÃUÖAÉ EfVU¿ZU±¬xs </w:t>
        <w:softHyphen/>
        <w:t>¿ï¸’ C½Ê²Aâ Extéç DUABsZUAÄ’B ŽÁËÐA HísÃ ¬~tBU¸AU ²AáÜ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 xml:space="preserve">¿V¸AËÅÁ« Extí ÊÑ¬Av EÝµU± ¬v’±¬xsD¬AÄ, V.µ. 63É ¬A·D¬¹âAÉ </w:t>
        <w:softHyphen/>
        <w:t xml:space="preserve">tZU±¬xs hÅh¸ABÊl DgÃ« UsáCUAÛBÖZ UA¾¾AÉ k¿¸ ÊÑ¬Av EÝµU± ¬v’±¬xs. EŽU²Aâ ²ZUÛ ExtBè ÊÑ¬xs </w:t>
        <w:softHyphen/>
        <w:t>¿V¸AAÉ D¾A· µÅ¸ ¦AvU×É VÝíËç ²¾y’B k¿¸ç °²’Ž¸D¾BUB¸’ A~v· UAÄ’ŽÉ CÊ×±¬v· ÊÐZU· Lá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çCâÁ µZV¸²Aâ Ëú¸· KçâCÊçÜAÉ VÝí hÇBÊ¹É EBÜ¸±¬xs G¾~v ¦AxUÙZX±</w:t>
        <w:softHyphen/>
        <w:t>ç EAÊ ²AÃl 27É I¹Ã’CÓ«AUZ YÜ±¬vVÜ. EÊÃ CÊÛ×Z VÐB²¸çß hÇBÊ¹É EBÜ¸±¬xsAUÍ· mA¹áßZ VÐB² I¹Ã’AUÍ· YÝ, E« ¦AxUÛ XßZU±¬xtÁZVçÜ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ÏË· YÜ±¬v· ¦AxUÙ· DŽUÙ· ¦BsµBÜ¹É LáßZ CUAÛÖ µt¸ABÊUÛ. ¦AçUA· ªáÜA~tÉ Extéç ¬ZÃUÛ, VÝíÊÃUÛ fUÙBs¸ ²ZDUAx ¬AvUBÖ± </w:t>
        <w:softHyphen/>
        <w:t xml:space="preserve">ç¬áÝ¸AU UvB²¸AUZ XáÜrgAxtâAÃUÛ. G« XáÜlgAxBsZ DUÛË±¬xs VÝí ÊÃUÛ, Extéç ¬ZÃUÛ Aç, </w:t>
        <w:softHyphen/>
        <w:t xml:space="preserve">gAhç «Ž¾’AÉ GÙZU±¬xv VÝíËç I¹ÃCÓBÄ Extéç I¹ÃCÓÄAU ²AáÝ± </w:t>
        <w:softHyphen/>
        <w:t>ç¬áÝ¸AUZ YÝâ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~B²¸Aâ DŽUÛ, g«Ž¾ ¦AÛUAxt¹ç Et±¬Bs¹É ¬íUA± ¬A~tBU¹ç ¦AxUÖAU L±C¾É F~tç µÉ ²A²Aâ F</w:t>
        <w:softHyphen/>
        <w:t>± EÉÄ §gAç ²A’Žç 14 EÉÄ 15 gAÃ«BÊUÖ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¬íUA±¬~tBU, Eç </w:t>
        <w:softHyphen/>
        <w:t>çâAÉ ÊÁ· mA¹áßZ VÐB²¸çß UŽÃUBÖ EBgÊAxvÊ ÊB¾¹Ç· CAsÃ«. V.</w:t>
        <w:softHyphen/>
        <w:t>.30É VÝí NÁ ¯çVÐB² hÇBÊ¹É EBÜ¸±¬xv ¶çß ¦AxUÛ G¾Í· ¬UÇ· °³¹ç Ê¹áÝÉ GÁ«AÃ. gãZVÐB² gA¸fUAÄ· EÊÃ I¹D¾Av KÓ±¬±¬xv mA¹áßZVÐB² UABÄ¹É UŽÃUBÖ EBgÊAxv· D¦¾’ŽÉ LÝâAÃ. G« UAÄ· ¬AúA EÉÄ ¬íUA± ¬~tB¸ Kçß EÝ¸±¬xs. G ¯×±</w:t>
        <w:softHyphen/>
        <w:t>ÉÄA E±¬± ¬~tB¸ KâÍ· EBÐZU±¬xs. G Kxv ¦AxUÛ CUA~sAs±¬xs. ¬íUA EÉÄ ¯×±</w:t>
        <w:softHyphen/>
        <w:t>ÉÄA E±¬±¬~tB¸ZX· HísÃ EÉÄ Extéç ¬~tBUZX· K«Ë²Aâ CAsÃ¯· G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³U µZV¸²Aâ UA¿¸· Kçâ CÊçÜAÉ, UAÅÉ IÛÖ VÝíÊÃUÙ·, ÄAZsçé¸éç ¬A¾·¬¿¸fUÙ· Nçß DgÃ«, Extéç ŽÁËÐAËÉ ¦s« D¬AÄ VÝíÍ· 23· DŽ ²¿’ 25· DŽ I¹ÃCÓ«AUZ YÝâAÃUÛ. G K</w:t>
        <w:softHyphen/>
        <w:t>C¾¸¿ç µBÜB²ZXl g«DÜå· NÏÊA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UAÄfUÛ ²Aß·D¬A C²ÓXÊÃ’ŽUÛ ¬¸ç¬v’É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¦Á±B¬»·, C²ÓXÊÃ’ŽUBÖ»· g²¸l gsfXU×É ¬¸ç¬v’· ¬ÐZU·, KÉÄA g²¸fUÙZX· C¬AÊAâ µçDâAÜAâ F¿¸ g²¸’ŽÅÁ« Ê«AU LáUâDÊ ¦A· ¬AÃDA·. LÜ’AÐ V.µ. 1000ZX µçâÃ F¾A¸ÃUÛ G«Ž¸ABÊZ BU±¬áßµç F¾A¸ÃU×s³Á«·, ¬A</w:t>
        <w:softHyphen/>
        <w:t>DÄAã¸ÃU×s³Á«· EÊÃUÛ G«± ¬ÐZU’B± C¬áÝÁ«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±¬ÐZU· MD¾A±¬AËÇ· CAÐ±¬xs. Hís¿çD¬A ¯Ž¸ C¦Á±¯UÛ K¿¸Ës±¬xv, EŽÇÛÖ XljUÛ NÏCÊAÁ ÌxtáX· Gt, ¯¸É, kÜAÊ× D¬AçÜÊáBÜ’ v’ §ß’· ¬t¸AU Kv’l CgÉÄ±¬xsâ. VÝíÊÃUÛ G·µBÜB¸± </w:t>
        <w:softHyphen/>
        <w:t xml:space="preserve">ç¬áÝ HísÃ ¬~tBU¹ç D¬A NÁ C¬¿¸ C²ÓXÊÃ’ŽB¸Z CUAÙ’Ž EŽÅÁ« ¬Ä CgAZU±¬BâUBÖZ CUAÙ’ŽâAÃUÛ. DÊß¬Ä C¦Á±¯Z UÙ· C²ÓXÊÃ’ŽUÙ· Ys </w:t>
        <w:softHyphen/>
        <w:t>çâÃ EŽÅÁ« CUAÙ’±¬xs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mA¹áßZVÐB²¸çß D¾A³É IÛÖ ‘¸ D¬ÁËç FÄ¸’ŽÉ ¯ã C¦Á±¯ CUAÙ’±¬xv EŽÅÁ« </w:t>
        <w:softHyphen/>
        <w:t>Ü C¦Á±¯ZUÛ CUAÙ’± ¬xsâ. G·µBÜB¸ i¿¸ ÊÑ¬Axtç NÁ ¬AU²AU k¿¸ãç ¦AÙZX µ«Žâ ¦AÛ G¾ËÉ Cg½¸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JÃÊÄ’Žç D¬A ¬¸ç¬v’· hçâ²AU G«± ¬ÐfUAÄ’ CgÑ±</w:t>
        <w:softHyphen/>
        <w:t>áUAâ gsfXUÛ UAy±¬xsâ. k¿¸ãç JÃÊÄ’Žç D¬A Cg½Ê D¬AÄ EÊÃUÛ EBljáÝ EzÊX’AÃUÛ. HísÃ ²BÄU×Ç· C¦Á±¯ZUÛ CUAÙ’±¬xs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¬~BsZUAÄ’ G¸áBU ÊÑ¬AxvZ CUAÛBUU×ÅÁ« C²ÓXÊÃ’Ž Láß· ¬ÐZU· Ê«. ã²ããç ÊAÕZBU, C¬A ÊAÕZBUZX KŽ¾AUl Cg¸É¬vÊáX EBs¸AÖ²AU C²ÓX ÊÃ’ŽUÛ ²BÜÊAâ g²¸lgsfXU×É I¬D¸AVZU± ¬xsâ. </w:t>
        <w:softHyphen/>
        <w:t>gAjUÛ, ²ãÁZX KŽ¾AUl Cg¸É¬v·. C½ÊfUÛ Cg’ÊÃU×ç FËUÛ D¬AçÜBÊUÛ GÊáBÜ± ¬¸ç¬v’Ž EBÐZU±¬xs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</w:t>
        <w:softHyphen/>
        <w:t>D¾¸ ²BÜÊAÉ C²AÑ ²¾¯UÛ ¶Ä²AUÍ· GBÜB² GByÍ± ¬~¯UÛ ¶Ä²AUÍ· CÊ×lg’B EBs¸AÖ²AUZ CUA~v D²Axg’ŽáX LÝl CgÉÇ· µBÜB² ¼²AÃZU’ŽÉ §BÐ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« ÊÑµBÜUÛ ¬~Bs¸ ²«Ž¾ kã¸ ²ZXÁZU×ç G¾Uh¸²Aâ ²«Ž¾’ŽÇ· GÁ«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³U’ CAçB²¸Aâ ªÄAâ “DèAUAÃ” C¦Á±</w:t>
        <w:softHyphen/>
        <w:t>ç §ÜfUBÖZ XÝ’Z YßVÜ.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¬íUAÍ· HísÁ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¬íUAËç ¦ABÖZ UyZVvÊ· Hís¿çD¬A k¿¸ãç ¦ABÖZ UyZVv· µBÜ»· ¬AÃBÊZX NçßD¬AÄZ UAy±¬xsAÇ· EBÊ NçÜÉÄ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ÄUÖËÄAâ FZíD¬AÃv EU¾AŽ ¹ç¬t HísÃ ¬~tBU¸Aâ ¦AÛUAxt¹ÇÛÖ C¬ÖÃy³ZX± </w:t>
        <w:softHyphen/>
        <w:t xml:space="preserve">ç ÊÁ· µÉ mA¹áßZVÐB² EAÊ ²AÃl 21ZX± ¬Ž¦AçX ¦AxUÙZX± </w:t>
        <w:softHyphen/>
        <w:t>ç ÊÁ· ¦AÛ KâZXÝ±</w:t>
        <w:softHyphen/>
        <w:t>s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HísÃ mA¹áßZ VÐB²ZX± </w:t>
        <w:softHyphen/>
        <w:t xml:space="preserve">ç ÊÁ· ÊA¾’B G XÝZVÜ. DÊAÄ¸ ÊÑ¬AxvZ UAÄ’ŽÇÛÖ ¬íUA Fg¿±¯ZX·, EUáX± </w:t>
        <w:softHyphen/>
        <w:t xml:space="preserve">«Ž¸ UAÄ’ŽÇÛÖ õÉÄÉ ¦AÛUAxtZX· G DÊß ¬xsAX·. Eç ¬t §gAç 15· DŽ mA¹áßZ VÐB²¸AX·. LCâçÜAÉ C¬ÖÃy³ZX Ev’ ¦AÛ ÊÁ·. »VDâAZí 14· DŽ¸Aâ gãZVÐB² Eçß ÊÁ·D¬A, 15· DŽ mA¹áßZ VÐB²¸AU ÊÁ·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DÄA ²áß· ¼± ¬~tÃUÖAâ D¸Ah¬Bè± D¬AçÜÊÃU×ç Yáß±¬t ¬íUA± ¬~tBU µÉ ²A· 14· DŽ CAsfV¸. 15· DŽ¸çß V.</w:t>
        <w:softHyphen/>
        <w:t xml:space="preserve"> 358ZX </w:t>
        <w:softHyphen/>
        <w:t xml:space="preserve">ç ¼ÃUÛ ¬íUABÊ DÊAÄ¸’Žç ¦AxU×Ç·, GD¸j VÝíËç ¦AxU×Ç· Eåg¿’ D¬AÄÉÄA²É </w:t>
        <w:softHyphen/>
        <w:t>«Žâ DŽZX’ Û× BÊ’ŽÁZV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M«A· ªáÜA~tÉ ÊAÕ« gAZV¾xuí KçÜ g¿’Ž¾ Fh¿¸Ã çåBs¸ ¦AxU×É ÊAÕ« ¼ÃUÛ DÊAÄ¸ ¦AxU×É ÊAÕ« ¼ÃUBÖ± D¬AÄ Cg¸ÄAáÜA²É ÊÜAUl Cg¸ÄAáÝâAÃUÛ KâZ YÝ»ÛÖAÃ. EÊÃ çåBs¸ YáßZX D²áDUABÄ D¸Ah¬BèZ XÝ±</w:t>
        <w:softHyphen/>
        <w:t>vVÜAÃ. (¼ÃU×ç ¬~BsZUAÄ·, III, 10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¸Ah¬éç Yáß±¬t ¬íUA± ¬~tBU g«Ž¾ãç 14· ¦A×É k¿¸ç D²s G¾Ah¹É GÁ« ¦AÛ Kçß Ã²AãZU± ¬xs. FBU¸AÉ ¬íUA L±</w:t>
        <w:softHyphen/>
        <w:t xml:space="preserve">¾É 19 EÉÄ 20ZX </w:t>
        <w:softHyphen/>
        <w:t>çâÃ Ê¾ µt¸A. E GV»¦AZíZX µçâÁ· CAsfU µt¸A. K</w:t>
        <w:softHyphen/>
        <w:t xml:space="preserve">C¾¸ÃUÖAÉ §gAç Kçß· VD¾ZUÃUÖAÉ íDUçŽUí Kçß· EBÐZU±¬v·. G« ²A²Aâ F~tç µÉ ²A²AX·. ED DÊ’Žç Et±¬Bs¹É g¿¸Aâ ¯’A~v, GV»yAZíZXl g´¬²AU ²AÃl UBsh¹É ÊÁ· E²AÊABg FX². ¬íUAÍZX F¸’ ¦AÖAU 14· DŽ ¬~BsZ UAÄ’ŽÉ ¬íUAËç CAsZU²AUZ UÁ±¬xs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¼ÃUÛ 14· DŽ¸çß </w:t>
        <w:softHyphen/>
        <w:t xml:space="preserve">á¬UÅÉ DÊAÄ¸’B EBs«D¬A ¬ÅB¸ §ß’Ž 15· DŽ ¬íUABÊ Fg¿’AÃUÛ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h.</w:t>
        <w:softHyphen/>
        <w:t>. 325É §Dg¸AËÉ Yt¸ gfU· HísÃ CUA~sAs± ¬s DÊ~t¸ UAÄ’BZ XÝ±</w:t>
        <w:softHyphen/>
        <w:t xml:space="preserve">sËÉBÄ. ¬~Bs¸ ¬A¸DÄAâAÅÁ« </w:t>
        <w:softHyphen/>
        <w:t xml:space="preserve">ç¬áÝ¸ HísÃ µBÜB²¸B EÊÃUÛ LáßZ CUA~sAÃUÛ. G¾~sA· ªáÜA~tç ¦vËÅÁ« ID¾A²ç G« µBÜB²B¸± </w:t>
        <w:softHyphen/>
        <w:t>ç¬áÜ’ CAsfV¹Á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HísÃ KçÜ C¬¸¿ç C¬AÁÛ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UABsZUAÄ’ŽÇÛÖ GV»D¦Aí HísÃ KçÜ C¬~ C½Ê’Žç ŽÁËÐA CUA~sAs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« FfVDÄA gAZèç C¬¸ÁZX N±¬AU Cg³xtZ Gâ’Ê¾AÉ GÿsAÃ KçÜ± C¬¸Ã ¬¸ç¬v’± ¬vVÜ. GÿsAÃ KçÜAÉ EísAxDs KçÜ C¬~ C½Ê²AX·. UABÄ ¦xg’Ž¾· »’ DÊB, ²ABÄ ¦xg’Ž¾· Kâ µ·¶Ã’Ž¸AU ÊyfU±¬xs GÊÃ UA²’ DÊB»· Ys. GÊç Ìâí Kçß· EBÐZU±¬xsAç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Êç g«Ž¾’ DÊâAâ hçåså·, k¿¸’ DÊâAâ ú²Aÿ Yß· CAXÊAãÉ </w:t>
        <w:softHyphen/>
        <w:t xml:space="preserve">BÜl g«Ž¾ç UAy±¬v·D¬A </w:t>
        <w:softHyphen/>
        <w:t xml:space="preserve">BÜ¹ç CgA·¯U×ç EÁVÉ UAy±¬xs ÌâjZX EBs¸AÖ²AU UçßZXxt GÁ«. hç KçÜ k¿¸ C½Ê· D²ADÖX Kçß EÝ¸±¬xsAç. ¬lhÖ· XÐ«BUÛ EÊåBs¸ hBÄ¹ç BUU×É BÊZU±¬xv </w:t>
        <w:softHyphen/>
        <w:t>ç C¦Á±</w:t>
        <w:softHyphen/>
        <w:t xml:space="preserve">É ÛÖ±¬xv EÊåZX± ¬Å¹s± ¬xsAÃUÛ. NÏCÊAÁ F~tÇ· VÀx KçÜ Gs’ŽÉ VD¾ZU± </w:t>
        <w:softHyphen/>
        <w:t>ÛBÖUÛ ³âAxsAÃ KçÜ Gs’ŽÉ EÝ¸±¬xs D²ADÖÁZX ¬Å¹s±¬xs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GÿsAÃ Ë~yUZ Uçã¸AUÍ· Ë~y¾h¸AUÍ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ÿsAÃ EÉÄ Ìâí Ë~yUZ Uçã»·, A¹ç hçâ²Aâ Ë~y¾h»· Ys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V± E’DDâ KçÜ ¦AvU×ç E¾hUÛ EÊÃUÙBs¸ C½ÊfU×ç ²BâËUÖAUZ UÁ±¬xs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V±Žç E¾h E·D²Aãç ²BâË¸AUÍ·, E’DDâ¹ç E¾h Bs¸Aãû¸éç ²BâË¸AUÍ· K~y±¬xsAÛ. E¾hUÛ C½Êf U×ç ²BâËUÖAUÍ·, CgÑ±</w:t>
        <w:softHyphen/>
        <w:t>ç C½ÊfUÖAUÍ·, A½C½ÊfUÖAUÍ· ²AÝâAÃUÛ. KV±ŽÉ NÁ ¦ÉÄ Xv·¬’Bl DgÃ« GÖ·C¬~ EÊÛ ¬ÁÊ²BsÊ ÊB¾¹Ç· NÁ ç²AÃU²Aâ ÊAÕZBU ÊAÐ Eå²ŽZU±¬xv Eç</w:t>
        <w:softHyphen/>
        <w:t xml:space="preserve">ç EÊÙZUAU ZU· CUA~sAs±¬xv ŽÁ²y· Cg½ CUAvZU± ¬xsAÛ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~Bs¸Z UAÄ’ŽÉ EÿsAxDs EÉÄ GÿsA¿ç ÊÑ¬Axvsç DÊh’â· CAsÃ¯Bs¸AU GÁ«. CUA¿« ¬xsy’ŽÉ G«± ¬ÐZU· ¬¾ÊÄAUZ UAy±¬xv F¹¾ZUyZUAâ GÖ· C¬~UÛ DUA¹ÅÉ DÊAËUÖAUl DgÃZU± ¬xs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KD¬j ¬xsy’ŽÉ FÃt²í KçÜ ¬Ä ²AÃ¬UfUBÖ»Bs¸ C¬~ C½Ê’ŽáX Kiç (DäZU×ç E¾gç) KçÜ LÊÄAxUÛ UAy±¬xsAÃUÛ. EÊÃU×É hÄÃ ŽÁ²y²AâÊÃUÖA½ GÁ« D¬AŽÇ· ¬ÄÁZX’ ŽÁ²y²AUËÉBÄ. GZUA¾y’AÉ Aç </w:t>
        <w:softHyphen/>
        <w:t xml:space="preserve">×ã Kç¬ÊÃ X·¾AãÉ GÁ« XÓBÊ KWç KçÜBÐ’ŽÁZUÄA·. EZXÓBÊl DgÃ«ÊÃUÛ G±C¬¸B¾ §¾AU¿’ ŽÁZUÄA·. VÝíÊ± ¬AŽ¿²AÃ ŽÁ²y²AUA²É GÁ±¬ mAâÊAZ CUAÛBU¹ÅÁ«·, </w:t>
        <w:softHyphen/>
        <w:t>Ü G¾Uh¸’ CAÓBU µBÜU×ÅÁ«· Ê«ŽÁZUÄA·. “«B” KçÜ ¬xs· k¿¸ ÊÑ¬AxtÅÁ« Ê«. ²’ 23:9-Gç¬t GD¸jVÝí VÝíÊÃUÙZX G±¬xs· UA KâZ YÝ»ÛÖ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ÿsAB¾ ÊÑ¬xs C¬~UÛ ŽÁ²y²AV»· Uá¯C¦Ý ÊÝ¸ÊÃUÖAU ÊAÕ«AÃUÛ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FÃxt³í, s¸AâA FV¸ GÁÊÁ· CgÑ±¯ ²áß· ¬Ð²¾fU×ç ¬AUAÊÄÃUÛ. GÊÃUÛ GÁÊÁ· ND¾ C½Ê²AUZ UÁ±¬xsAÉ E±D¬AíÄÃ ¦sÊtU×É YÜ± ¬xvÛÖ ²ZUÛ Yxs· KD¬h¸¿ç “Ž¸AâADâ C¬¿¸Êç” KâZ YZX¾ÅxsAÃUÛ. ¬~BsZ UAÄ’ŽÉ KD¬jËÉ FÃxt³í KçÜBÐZU±¬xs C½Ê· </w:t>
        <w:softHyphen/>
        <w:t xml:space="preserve">Ü GsfU×É Ž¸AâAÛ KçÜ C¬¸¿É EBÐZU±¬xsAÛ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Bs¸ãû¸í ¬Ð²¾fU×ç C½Êµ· Ys. CgÑ±¯ZUAâ G¾Uh¸ ²¾¯ ÊÑ¬AvU×É GÏË²Aâ hZUÄAâ IÜÍ µBÜUÛ GÁ±¬BZ UA~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A½’C½Ê· D²½ ²A’Žç E¾h¸AU ²xv²ÉÄ, ¬¹¿âfU×ç FË¹ç </w:t>
        <w:softHyphen/>
        <w:t xml:space="preserve">¾Ž§Ž¸AUÍ· GÁ«Aç. GÏÊÑ¬Av MD¾A±¬AËÇ·, </w:t>
        <w:softHyphen/>
        <w:t>¿xsãÇ· UAy±¬xs. A½’C½Ê· Aã¸f U×çß C¬~ C½Ê²AUÍ· GÁ«A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  <w:t>Ë~y¾hZX± ¬z¸A¾fUÛ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z¸A¾fUÛ js±¬xv Ë~y ¾hZX± ¬BsZU±¬xsâ. G±¬ÐZU· KD¾³¸A ÃZU’¿h¹ç UA¾’ZX µçâD¾ UAy±¬xv, EÊ¾AÉ U~tZU±¬xs. Fh¿¸ÃUÛ G±¬ÐZU’B G«Ž¸AÍZX Kv’l CgçÜAÃUÛ. DUABsZUAÄ’ŽÉ ÊAáDUAB² EßÊBs¹ç D¬A·, GBÄ»ŽÃ UAÄ’ŽÉ C¦É EßÊBs¹ç D¬A· G±¬z ¸A¾fUÛ js±¬xsâ. EßÊBs¹ç C¬~ C½Ê· hÊãç ²BâÊË¸Aâ CUÖ¿¸AÊAÛ, CgtUÖAÉ Cg½¸±¬xs CUÖ¿¹ç IÁÊ’ŽáX ¬z¸A¾fUÛ ¬BsZU±¬xv Eç</w:t>
        <w:softHyphen/>
        <w:t xml:space="preserve">çâÃ ¶çÜA· ¦A×É EÏÍÁÊ· OÃ FáÝDÄA, CAxt¹DÄA Ìg±¬xs. </w:t>
        <w:softHyphen/>
        <w:t>çâÃ BU§BÜ¸ ‘hD¸A YÐAfUáUDÖA ÌvU×Ç· DAxsfU×Ç· CgÑ±¯Z UAU KÝ¸±¬xsâ. G’AÅ¹É FÄ¸fUÛ j’· ¬~y±¬v·D¬A E’‘hB¸’ DAxsfU×É ÌhâAÃUÛ. G±¬~Bs¸ ²¾¯ G«Ž¸AËÇ· MD¾A±¬AËÇ· UAy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MD¾A±¬AËÄÉ HísÃ ¬z¸A¾fUÛ ksAâ hÇBÊ ¬çUÖAU ²AÝâ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D± ¬ÐZU· ¬Ã²AÊËÇÛÖ hçUÛ Gâ’A¿sµ· UAy±¬xs. G« A½’C½Ê· iâÃUÖAÉ X¸Aç ¹ç KâÍ·, ²UA¸â ¯’ ²’ŽÉ EÊDÄAVDíÊ¾A KâÍ· EBÐZU± ¬vVÜ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ç VÝíÊ’ŽÉ Ë~ Uçã¸AU ©BÐ«A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ÊÛ Uçã²¿¸AÖAU EÝ¸±¬xv CgÑ±</w:t>
        <w:softHyphen/>
        <w:t>ç gsfXUÖAÉ Uß±¯ µU· CUAvZU±¬xsAÛ. DÊãáUAÄ C¬~ C½Ê²Aâ Cs²xsÃ EÉÄ FÃxt²í EÉÄ Ž¸AÖAèAU EÝ¸¬¬xsÊÛ Uß±¯ Uçã²¿¸AÖAU ²AÝâA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Ž’ ŽÁlgB¬¹É Uçã²¿¸ABÖ F¾¾ŽZX· ÊÐZU· UAy±¬sËÉBÄ. F¾·¬ ¦AxU×É G¾’ gAxhU×s· DÊ~vÉ Cg½»· ¬ÐZUµ· GÉBÄ. EÊÃUÙZUAU DÊ~vÉUÛ LCÜvZU±¬xsâ.  FŽ’ŽÁlgB¬¹É Uçã ²¿¸AÛ XÝ±</w:t>
        <w:softHyphen/>
        <w:t>s± ¬s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HísÃ ¬z¸A¾fUBÖ»·, ²¿¸A×ç ËZV¾U F¾ABâUBÖ»· g²¸ D¬· Kçß K</w:t>
        <w:softHyphen/>
        <w:t>±¬Aã¸í Kç¬ÊÃ µÉ µÄAU C¬¸¿xvÛÖ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16"/>
          <w:szCs w:val="16"/>
        </w:rPr>
        <w:t>EÊÁBs¸ Yáß±¬t ŽD¾j, íVŽ¸A, ED¾</w:t>
        <w:softHyphen/>
        <w:t xml:space="preserve">¸A D¬AçÜ ¦AvU×ÇÛÖ hÄ C¬~UÛ ²¿¸ABÖ’ C½Ê²AU ÊÑ¬¬xv EÊÙZX “UAÅ¿t¸çUÛ” KçÜBÖZU±¬s NÁÊBU± ¬z¸A¾fUBÖ± ¬Bs’AÃUÛ. LD¾ 44:19ç¬t G±¬ÐZU· ¯Ü ²’ÊÃUÖAÉ C¬~ C½ÊfUBÖ ÊÑ¬v·D¬A </w:t>
        <w:softHyphen/>
        <w:t>ç¬áÜ± ¬xsAX·</w:t>
      </w:r>
      <w:r>
        <w:rPr>
          <w:rFonts w:cs="Thunaivan" w:ascii="Thunaivan" w:hAnsi="Thunaivan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D¾D³¸A ÃZU’¿h¸AÉ U~tZU± ¬xs Ë~y¾hZX± ¬z¸A¾rjv· ¬ÐZU· VÝíÊ’ŽáX µá¬xs. HísÃ ²¾</w:t>
        <w:softHyphen/>
        <w:t>ÅÁ« Ê«²AX·. ²¿¸AÛ EÉÄ ²¿¸· CAÐ±¬s’ ZUÊÛ EÉÄ Kçß K</w:t>
        <w:softHyphen/>
        <w:t xml:space="preserve">¬Aã¸í IßŽ¸AUZ YßVÜAÃ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BÜ ¶CÊAÁB²Z DUAx¬AÖÃUÛ E«Z DUAx¬AxBs± </w:t>
        <w:softHyphen/>
        <w:t xml:space="preserve">ç¬áÜAÊÃ U×ç ËÊAfUÙZX± ¬ÄAU ²¿¸ABÖ I¸Ã’ŽâAÃUÛ. EÊ¾UÛ VÝíBÊ’ DÊâAUÍ·, ²¿¸ABÖ’ DÊÊãç A¸AUÍ· I¸Ã’ŽâAÃUÛ. G«Z UÁ’ZUÛ µáÝÇ· ¯Ü²fUBÖl gAÃ«BÊ. ¦AçUA· ªáÜA~tç GßŽ ÊB¾¹Ç· GZDUAx¬AvUÛ CAsfUËÉBÄ. ¬~BsZ UAÄ’ŽÉ KD¬jËÉ Ž¸AâABÖ ÊÑ¬xs D¬AÄ, </w:t>
        <w:softHyphen/>
        <w:t>áUAÄ’ŽÉ EfDU Uçã ²¿¸ABÖ ÊÑ¬xs NÁ ÊÜAâ VÝíÊ ÊÑ¬Axv µBÜ¸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ÍÉ E±D¬AíÄç B¿¸²AU KŽÃ’±D¬h¸ FÃxt³í I¹Ã’ CÓÇZUAZ UA’Z CUA~tÁ« 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D¸j VÝíËç A¸AV¸ ²¿¸· ²¿’ I¹Ã’CÓÇZUAUZ UA’Z CUA~tÁ«AÛ. A½’C½Ê ²¾</w:t>
        <w:softHyphen/>
        <w:t>ç¬t Uçã²¿¸AÛ NÁ C½Ê²AU ²AáÜ±¬xv, EÊÛ ²¿’±D¬Aâ NÁ C¬~ KçÜ UÁ’ ²AáÜ±¬xv Ëxs. Uçã²¿¸A×ç ÊÑ¬Av M«A· ªáÜA~tÉ CAsfV hÝ hÝAU ÊÖ¾’CAsfV¸. iÃŽÁ’Z UAÄ’ŽÉ t¾çtÉ Yt¸ Yxs’ŽâÃ GÏÊÑ¬AxBsZ UBÜZU µ¸çÜ D¬AŽÇ·, U’DAÅZU’ ŽÁlgB¬¹ç BÄÊÃUÖAâ D¬A±¬A~sÊÃUÖAÉ Glg²¸ D¬· F¿ZU±¬xv, iÃŽÁ’Z Yxs’Žâ¿ç µ¸áhUÛ µÝ¸tZU±¬xs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ôåZUAÍ· °¿µ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ÏËÁ ¬~tBUUÙ·, ¬A</w:t>
        <w:softHyphen/>
        <w:t>DÄAã¸ hBÜ¹Á±</w:t>
        <w:softHyphen/>
        <w:t xml:space="preserve">çD¬A· Eç </w:t>
        <w:softHyphen/>
        <w:t xml:space="preserve">çâÁ· Eåg¿ZU± ¬xsBÊUÖAX·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íDÄ» ²A· 25É (j²AÃ tg·¬Ã) ôåZUA KçÜ ËÖZXU×ç ¬~tBU CUA~sAs±¬xs. G« ËÖZXUÛ DÊÖA~B²’ C½Ê’Žç ŽÁËÐAÍsç CAsÃ¯Bs¸BÊUDÖ. E«ŽD¸AUí K</w:t>
        <w:softHyphen/>
        <w:t xml:space="preserve">±¬Aâí Kç¬Êç KÁgDÄ· DÊAÄ¸’B’ xv± ¬v’Ž¸ </w:t>
        <w:softHyphen/>
        <w:t xml:space="preserve">ç ²ZUD¬¸ÃUÖAÉ E j’ŽU¿ZU±¬xv ¬BÐ¸ §BÄB²ZX CUA~v Ê¾±¬xsD¬A G« ËÖZDUáß· µBÜ EÝµU± ¬v’±¬xs. C¬Ãh¸ÃUÙZX± </w:t>
        <w:softHyphen/>
        <w:t xml:space="preserve">ç E¾gA~s VD¾ZUÃUÛ fUÙBs¸ ²¾¯UBÖ»· ¬A¾· ¬¿¸fUBÖ»· ¯X’ŽâAÃUÛ.  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¾~sAÊ ¬~tBU¸Aâ °¿· HísÁZX µç CUA~sAs±¬xs. MD¾A±¬AËÉ CgÑ±¯ZUAUl Cg½¸± ¬xs EBâ’ ²¾¯UÙ· G±¬~tBU»sç CAsÃ¯Bs¸âÊAU GÁ«â. CîÃ²Aã¸ÃUÙBs¸ ¬~tBUU×É ¼Aí Et’ K¿ZU±¬xs D¬AÄ ¬~tBU¹É F²Aç Et’ K¿ZU±¬xsAç. EÊÃUÛ CgÑ±¯ZUAU EÊB¾Z UA½UBÖl gA±</w:t>
        <w:softHyphen/>
        <w:t>xsAÃUÛ. MD¾A± ¬AËÉ EÊB¾Z UA½U×ç E¾gç C¿«CvZU±¬xs D¬AÄ, °¿³ç D¬AUÃ NÁÊÃ C¿«CvZU± ¬xsAÃ. MD¾A±</w:t>
        <w:softHyphen/>
        <w:t xml:space="preserve">¸ÃUBÖ± D¬AÄ ¼ÃUÙ· ²Aß DÊs²z« DU×ZBUUÛ ¦s’ŽâAÃUÛ. F²Aãç 10 ²UçUÙZUAU 10 C²ÓXÊÃ’ŽUÛ CUAÙ’±¬xsâ. ¯Ü²’Žâ¾AÉ ¬~Bs¸ ¸ FËUBÖ± </w:t>
        <w:softHyphen/>
        <w:t xml:space="preserve">ÀŽ±¬v’· ¬t¸AU Cg½¸±¬xs ¬ÐZUD² G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ôA¹· úA¼í KçÜ ¼±¬~tÃ G±¯ÐZU· ¯Ü²’Žâ¿ç ²¾¯U×ÅÁ« DAçÝ¸ ²áÜ VÝíÊ ²¾¯UBÖ± D¬AçÜ KâZ Yß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  <w:t>EDsAãéç ²¾¯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héÅ, UÄA</w:t>
        <w:softHyphen/>
        <w:t xml:space="preserve">¿¸A, XD¾Aû¸A D¬AçÜ ¦AvU×É EDsAãéç hÄ ²¾¯UÛ Gçß· </w:t>
        <w:softHyphen/>
        <w:t>ç¬áÜ±¬vVçÜâ. G« ¦AvU×Ç·, i¿¸AËÇ· G±¬ÐZU· UAy±¬xs Kç¬B Gç ¶Ä· Eå²AãZU µt»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A’Ž¾fU×É DUAB², EÊB¾ D¬AçÜÊáÝç ËBUBÖ GÁxsAâ GsfU×É BÊ’ ¶çß ¦AÙZX NÁ¦AÛ ~{ÃËxv µBÖZU BÊ’, G±¬A’Ž¾fUBÖ EDsAã éç DAxsfUÖAU± ¬¸ç¬v’ŽâAÃ UÛ. ËBUÛ µBÖ’ ÊÁ· D¬A CgtU×ç ~vU×É hÊ±¯ §Ü ¦AsAZUBÖZ UxvÊ ÊÐZU·. XD¾Aû¸AËÉ VÝí²Bè µçãxv Dh¸ §ÜfUÙÛÖ ¦AsAZUBÖZ UxvÊ ÊÐZU·. héÅ¹Ç· UÄA</w:t>
        <w:softHyphen/>
        <w:t>¿¸AËÇ·, ²¿’±D¬Aâ VÝíÍBs¸ IÁÊfUÛ BÊZU±¬xs UÉÄBÜU×ç D²É G’DAxsfUÛ Jís¿çD¬A BÊZU±¬v·. ²¿’ EDsAãéç UÉÄBÜ¹ç D²É DAxsfUÛ BÊZU±¬vÊ D¬AÄ, C¬¿¸ CÊÛ× Kçß U’DAÅZ U¾AÇ·, ¬A¾·¬¿¸ ŽÁlgB¬UÖAÇ· EBÐZU±¬xs ¦A×É GÏË· Cg½¸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VD¾ZU ŽÁlgB¬ EDsAãéç ŽÁËÐA VÝíÊ Â¬’ŽÉ Ix¯X’Ž¸. ²¿’ UsÍBÖZ VÝl KâZYÝ, EÓ ZU· CUA~sAtZ CUA~v VD¾ZU ¦U¾fU×É ÌvÌsAU JÃÊÄ²AU Kv’l Cgçß GÏË²AU ¬~tBUB¸ Eåg¿’AÃ 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’DAÅZU’ ŽÁlgB¬»·, ¬A¾·¬¿¸’ ŽÁlgB¬»· ²¾’ KÓ« FDsAãjZX± ¬ŽÄAU ²¿’ I¹Ã’CÓ« VÝíBÊ BÊ’Z CUA~sAtâ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VD¾ZUÃUÙBs¸ há¬fU×Ç·, OË¸fU×Ç· NÁ DgAU²Aâ C¬~ C½Ê· çåBs¸ U¾fU×É Cg’Z CUA~tÁZX· EDsAãBè BÊ’ŽÁZX· UAxhB¸l h’¿±¬ ÊÐZU·. G« ²AŽ¿B¸± </w:t>
        <w:softHyphen/>
        <w:t>ç¬áÝ’ Aç Uçã²¿¸AÛ çåBs¸ ²t¹É ²¿’±D¬Aâ çåBs¸ X²A¾ãç gsÄ’B BÊ’ŽÁZX· UAxh h’¿ZU±¬xs. GÊáßÛ hÜ« h’Ž¾· ¯ã D¬ÁËç FÄ¸’ŽÉ UAy±¬v· B²ZDUÉ LrgDÄAËç há¬²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îD¾A· Kç¬ÊÃ C¬’ÄDU³É EDsAãjZUAâ DAxs· BÊZU± ¬xsBZ XÝ±</w:t>
        <w:softHyphen/>
        <w:t>xvÛÖAÃ. GD¸j KfX EÓAD¾A ED Gs’ŽÉ Ìâí EÉÄ Hís¿ç UAÄâAâ i¿¸ÃU×ç C½Êµ· EÓ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C¬’ÄDU· KçÜ ÊAÃ’BZX E±¬’Žç Ìv Kç¬ C¬AÁÛ. D²h¸AÊAV¸ ðÊ E±¬· C¬’ÄDUµsç GByZU±¬sA²É, Aã¸’Žç DÊâAâ EDsAãéç ÊÑ¬Av GByZU±¬xs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¦·</w:t>
        <w:softHyphen/>
        <w:t>ZBU DÊ~vC²çDÜ ¯X’±¬xs NçÜAX·. ¬AÄí âAÍZX CÊ×D¸»ÛÖ VÝíÊÃ U×ç µÄAÊ BÄB²±®s· ¯ã D¬Á D¬¾A¸¾AU GÁ« E«ŽD¸AV¸A FX·. GfX EDsAãéç ²¾¯ EÐUAU± ¬Ž«ŽÁ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HísÃ ¦A×É òÅ¸ç gZU¾ÊÃ’Ž E«ŽD¸AV¸AÍZXÛ VÐZX’ ŽBg¹ÅÁ« </w:t>
        <w:softHyphen/>
        <w:t>¾DÊh’ D¬A “G¾xh±</w:t>
        <w:softHyphen/>
        <w:t>ç (ËvBÄ¹ç) ¦xg’Ž¾· (Ë~´ç) VÐZVÅÁ« IŽ’ŽÁZVÜ” Kçß ÊAÕ’ŽâAÃUÛ. òÅ¸ç ÊÁBU « ŽBg UAÄ· D¬AçÜÊáÜAÉ EDsAãéç F¾ÊÊAÖÃUÛ EÊBÖ’ fUÛ C½Ê’sç GBy’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Hís¿çD¬A ²BÐ I~v ¬~|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ZãD¸AZí UAÄ’ŽÉ ¦ÉÄ ²BÐ C¬½AÉ Aç DUABs UAÄ’ŽÉ ¬¹ÃUÛ ¦çÜAU ÊÖ¾ µt»·. FBU¸AÉ ²BÐUBÖ Ê¾ÊBÐZX· ¬t¸AUl gsfXUÛ ¦s’±¬xv, C½ÊfUÛ ç¬’ZUAÖAZU± ¬xsA¾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’AÅ ¦AxtÉ, HísÃ ŽÁËÐAËÉ k¿¸ C½Ê’Žç ¦AÖAU XÁ’DABÄ mA¹Üçß ‘½B²± ¬v’±¬xs ²¾ZUBÖUÛ ²¾fU×É CAfU Ës±¬xsâ. VÝíÊÃU×ç FÄ¸fUÛ C¬ÁZV j’· Cg½¸±¬xv E«’ ‘hB¸Z DUAxsfU×É ‘ËâAÃUÛ. G±¬ÐZU· G«Ž¸AËÇ· Fh¸AËÇ· UAz±¬vVÜ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ËDgú²Aâ ‘½B²± ¬v’±¬xs C²ÓXÊÃ’ŽUÛ K¿¸BÊZU±¬xsâ. JÃÊÄ²AU g«B¹ÇÛÖ DAxsfUÛ ÊÑ¸AU Kv’l CgÉÄ±¬xsÄA·. DAxsfUÛ ÊÑ¸AU Kv’l CgÉÄ±¬xsAÉ E ²BÐB¸Z CUA~vÊÁ· Kçß ²ZUÖAÉ ¦·²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1893· F~v Lá¬xs UvB²¸Aâ ÊÜxh¸Aâ D¬A Fß ²AfUÖAU C²ÓXÊÃ’ŽUÛ, FÄ¸ ²zUÛ, ËÖZXUÛ, CÊtUÛ, ËDgú’ CAÓBUUÛ, gA¸fUAÄ F¾ABâUÛ, fUBÖ’ AfUDÖ GÁ·¯l gAxBsUÖAÉ Et’É D¬AçÜ µ¸áhUÛ DAÉË»áÜ D¬A G’AÅ¸ÃUÛ hBÄU×çD²É fUÛ UÊâ’Bl CgÇ’ŽâAÃUÛ. ¬ÄAÃ²A KçÜ Gs’ŽÉ IÛÖ ¯ã D¸ADg±</w:t>
        <w:softHyphen/>
        <w:t xml:space="preserve">ç hBÄB¸, DAxs’Žç ÊÜ~s §BÄB¸ EÊD¾ ¬AÃZUxv· Kç¬áUAU NÁ DAxs’ŽÉ ÌhC¸Ý«AÃUÛ. ²BÐ C¬½»· ¦AÛ ÊB¾¹Ç· E EaDUD¸ VBsZU DÊ~v·. Xß·¯ZUA¾± </w:t>
        <w:softHyphen/>
        <w:t>ÛBÖUBÖl jÊ¿ç ¬ZU’ŽÉ §ß’Ê D¬Açß ²áÜl hBÄUÙ· jÊÃ N¾’ŽÉ BÊZU±¬xsâ. hÄ hBÄU×ÅÁ« EBÊUÙBs¸ E¾j¿B²l hçâaUÛ EUáÜ±¬xv EBÊUÛ  FÄ¸ gB¬U×ÅÁ« CÊ×D¸áÜ± ¬xs</w:t>
        <w:softHyphen/>
        <w:t xml:space="preserve">ç, EBÊUÛ Eljß’±¬xv, §«ŽZU±¬xv GßŽ¹É XŽB¾Z XÖfU×É D¬As±¬xsâ. UAÉéC¦xsÃ KçÜ Gs’ŽÉ </w:t>
        <w:softHyphen/>
        <w:t>¾Aâ ‘âAâ ³ZDUÅç hBÄ¹ç C¬Aç hÜXUÛ EUáÜ±¬xv, EÊáÝáX± ¬ŽÄAU AÛ ExBs¸AÄAâ hÜXUÛ C¬AÁ’± ¬xv ElhBÄZX± ¬A’Ž¾fUÛ UÓÍ·D¬A Ez»· IBs Ez¸±¬xs. ÅUAxsA ËÇÛÖ ¯ã LrgDÄAËç hBÄ §ÃÊAy²AZU± ¬xs. ElhBÄ §«ŽZU±¬xv, GÁ·¯l gfVÅUÖAÉ Uxs±¬xv, ¶ÕUtZU± ¬vÊAUDÊA ‘ZVÅs±  ¬vÊAUDÊA ²¾xs±¬xs. C¬Á«Ž¾ÖAâ ²ZUÛ YxsfYt DUA¬’sç “²BÐB¸Z CUAv; EÉÄ ‘ZVÉ CAfX” KâZ U’Žâ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ÐZU’Ž¸ ¦AvU×É, XÝ±¬AU ¬~Bs¸l iâAËÉ, GZUÁ’UÛ UAy±¬xsâ. GBÊ G¸áBUB¸ ÊÑ¬xs ¬A</w:t>
        <w:softHyphen/>
        <w:t>DÄAã¸ÃU×s³Á« Ê«BÊUÖAX·. EÊÃUÛ hBÄZXÛ C½ÊÊ’Žç FË GÁ±¬AU ¦·</w:t>
        <w:softHyphen/>
        <w:t>â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ZUÁ’ZUÛ ¶s ¦·</w:t>
        <w:softHyphen/>
        <w:t>ZBU»sç Yt¸ NÁ ŽÁ±¬ÅB¸Z BU¸AÙ· ¬t¸AU ¬¸ç¬v’± ¬xs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UABÄ ¦xg’Ž¾·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</w:rPr>
      </w:pPr>
      <w:r>
        <w:rPr>
          <w:rFonts w:cs="Thunaivan" w:ascii="Thunaivan" w:hAnsi="Thunaivan"/>
          <w:b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DsAãéç ²¾</w:t>
        <w:softHyphen/>
        <w:t>É UAy±¬v· C¬~C½Ê· Ìâí Kçß EÝ¸±¬xsAÛ. EÊÙBs¸ ¬ÐfUAÄ’± C¬¸ÃUÖAâ GÿsAÃ, EÿsAxDs Kç¬ÊáÝÅÁ« HísÃ KçÜ± C¬¸Ã Ê«. EÊÛ UABÄ ¦xg’Ž¾µ· ²ABÄ ¦xg’Ž¾µ· FÊA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ËtCÊÛ× ¦xg’Ž¾· Kç¬ gA’Aãç OÃ EBs¸AÖ· Kç¬ ¦²ZX C¿»·. UABÄ ¦xg’Ž¾· Kç¬ N×¹ç ‘âAU, Ë~yUZ Uçã¸AU’ DAçÝ¸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A</w:t>
        <w:softHyphen/>
        <w:t>DÄAã¸ ÊAâ gAíŽ¿UÛ G« ¦xg’Ž¾’B Ìâjsç Nçß¬v’Ž, EÊÛ UABÄ ¦xg’Ž¾’ŽÅÁ« ²ABÄ ¦xg’Ž¾²AU Gs· ²AßÊB Içã±¬AUZ UÊã’ EÊÙBs¸ DAáÜ’ŽÅÁ«·, ²BÜËÅÁ«· gXyfUBÖ± C¬á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¦xg’Ž¾· VÐZVÉ DAçÝ¸ D¬A EDsAãéç ŽÁËÐA CAsfV¸. E«ŽD¸AV¸AËÉ ¦s« g·¬Ê’Žç¬t G UABÄ ¦xg’Ž¾· EÉÄ ÌâèAU’Aç GÁZU µt»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DsAãí KçÜ F~ C½Ê’ŽáX·, EÿsAxDs KçÜ C¬~ C½Ê’ŽáX· IÛÖ CAsÃ¯ IßŽ¸Aâ. ²¿’ KÓ’ C½Ê²Aâ Extéç DÊAÁ ²¾’sç IÛÖ CAsÃ¯· µtÊAâ. DÊAÁ ²¾’ŽÉ NÁ GÜ« ²ãç CAfX· EBs¸AÖµ·, </w:t>
        <w:softHyphen/>
        <w:t>ç E« ²ãç Extí KçÜ C½Ê²AZU± ¬xs·, hÇBÊ DÊAÁ ²¾’AÉ Cg½¸±¬vÊŽç ¬A¾·¬¿¸·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u w:val="single"/>
        </w:rPr>
      </w:pPr>
      <w:r>
        <w:rPr>
          <w:rFonts w:cs="Thunaivan" w:ascii="Thunaivan" w:hAnsi="Thunaivan"/>
          <w:b/>
          <w:u w:val="single"/>
        </w:rPr>
        <w:t>µtÍB¾</w:t>
      </w:r>
    </w:p>
    <w:p>
      <w:pPr>
        <w:pStyle w:val="Normal"/>
        <w:jc w:val="both"/>
        <w:rPr>
          <w:rFonts w:ascii="Thunaivan" w:hAnsi="Thunaivan" w:cs="Thunaivan"/>
          <w:b/>
          <w:b/>
          <w:sz w:val="22"/>
          <w:szCs w:val="22"/>
          <w:u w:val="single"/>
        </w:rPr>
      </w:pPr>
      <w:r>
        <w:rPr>
          <w:rFonts w:cs="Thunaivan" w:ascii="Thunaivan" w:hAnsi="Thunaiv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VÝíÊ· </w:t>
        <w:softHyphen/>
        <w:t>Ü ²fUÙsç Is·¬tZBU Cg½ CUA~sŽç ËBÖÊAU OÃ F¬’Aâ ËD¾AŽZX GsfCUAv’ Ëxs. ¦A· GBZ XÝ’ G±D¬A M¸³çÝ C¿« CUA~DsA·. G±¬t¸AU D²h¸ABÊ»·, DÊåBs¸ G¾Aó¸’B¸· XÝ’ ¦áCg½Ž ²’ BÄÊÃUÖAÉ EÑZU±¬xvËxs. ²’ BÄÊÃUÛ D¾A²ÃUÙBs¸ ² ¦·</w:t>
        <w:softHyphen/>
        <w:t xml:space="preserve">ZBUUÙså·, k¿¸Bâ ÊÑ¬v· G¾Uh¸ ²¾¯UÙså· GyZU· C¿Ë’ÛÖAÃUÛ. EÊÃUÛ ¬íUA Fg¿±¯ZX± ¬ŽÄAU VÝí²Bè»·, HísB¾»· EÝµU±¬v’Ž»ÛÖAÃUÛ. k¿¸ ÊÑ¬Axv ²¾¯U×ÅÁ« mA¹áßZVÐB² F¾ABâB¸± </w:t>
        <w:softHyphen/>
        <w:t xml:space="preserve">ç¬áÝ¸Žç ¶Ä· O½Í¦AÛ Fg¿±B¬ Ëxv ËxsAÃUÛ. GÏË²AU, µÉ Uá¬BâB¸»·, ¦AçUA· Uá¬BâB¸»·, </w:t>
        <w:softHyphen/>
        <w:t>Ü Uá¬BâUBÖ»· EÊÃUÛ UBs</w:t>
        <w:softHyphen/>
        <w:t>tZU 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UçãBU CU</w:t>
        <w:softHyphen/>
        <w:t>¹ÅÁ« NÁ XÐ«BB¸Z CUA~v ÊÁ· EBs¸AÖ· k¿¸ãç ²ß EÊA¾’Žç EBs¸AÖ²AX·. CÊÛ×ZUAÐB² ²¾yµ· mA¹áßZ VÐB² I¹Ã’CÓÇ· HísÃ µBÜB²D¸¸AX·. G« HísÃ µBÜB²UÛ DUABsZUAÄ CgÑ±¯ C½ÊfUÖAU HísÃ, GÿsAÃ EÉÄ EÿsAÃxDs Kçß EBÐZU±¬v· Ë~y¾hZXl Cg½¸±¬v· F¾ABâ¸AX·. GB §¸A¸±</w:t>
        <w:softHyphen/>
        <w:t>¾²Ayµ·, ÃZU’¿hUÙ· ÊçB²¸AUZ U~t’ÛÖ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G±¬t±¬xsÊÃUBÖ ²A¸ZUA¾D¾ Kçß EBÐ’ UÃ’Ã LgA¸A ÃZU¿h ¶Ä²A½ D¬h¸B (LgA¸A 29:13) D²áDUAÖAUZ UAxt»ÛÖ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16"/>
          <w:szCs w:val="16"/>
        </w:rPr>
      </w:pPr>
      <w:r>
        <w:rPr>
          <w:rFonts w:cs="Thunaivan" w:ascii="Thunaivan" w:hAnsi="Thunaivan"/>
          <w:sz w:val="16"/>
          <w:szCs w:val="16"/>
        </w:rPr>
        <w:t xml:space="preserve">²’D» 15:8,9, </w:t>
      </w:r>
      <w:r>
        <w:rPr>
          <w:rFonts w:cs="Thunaivan" w:ascii="Thunaivan" w:hAnsi="Thunaivan"/>
          <w:sz w:val="20"/>
          <w:szCs w:val="20"/>
        </w:rPr>
        <w:t>8. ƒ¹° óî›è °›è ×‘Çî‘Ö ‡òï¥´±Ö þœÑ¹³, °›è …°¨äî‘Ö ‡ò</w:t>
      </w:r>
      <w:r>
        <w:rPr>
          <w:rFonts w:cs="Thunaivan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 xml:space="preserve">î™ îÅº¯®Žé‘Ñè; </w:t>
      </w:r>
      <w:r>
        <w:rPr>
          <w:rFonts w:cs="Thunaivan" w:ascii="InaiMathi" w:hAnsi="InaiMathi"/>
          <w:sz w:val="20"/>
          <w:szCs w:val="20"/>
        </w:rPr>
        <w:t></w:t>
      </w:r>
      <w:r>
        <w:rPr>
          <w:rFonts w:cs="Thunaivan" w:ascii="Thunaivan" w:hAnsi="Thunaivan"/>
          <w:sz w:val="20"/>
          <w:szCs w:val="20"/>
        </w:rPr>
        <w:t>×Ñè ƒÏ°ÆþÀ‘ ‡î™´ ³–ÌÀ‘Ë ØÒŽÇÏ™Žé³. 9. ÀñõÏ</w:t>
      </w:r>
      <w:r>
        <w:rPr>
          <w:rFonts w:cs="Thunaivan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¥Æ íº</w:t>
      </w:r>
      <w:r>
        <w:rPr>
          <w:rFonts w:cs="Thunaivan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î</w:t>
      </w:r>
      <w:r>
        <w:rPr>
          <w:rFonts w:cs="Thunaivan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ã …ºþ°œ›ã‘¿þº‘±´³, Ù«‘Ë ‡î™ ‚Ì‘°</w:t>
      </w:r>
      <w:r>
        <w:rPr>
          <w:rFonts w:cs="Thunaivan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î —œËŽé‘Ñè ‡òì, ˆœ‘Æ‘ ²Ñ™°Í</w:t>
      </w:r>
      <w:r>
        <w:rPr>
          <w:rFonts w:cs="Thunaivan" w:ascii="InaiMathi" w:hAnsi="InaiMathi"/>
          <w:sz w:val="20"/>
          <w:szCs w:val="20"/>
        </w:rPr>
        <w:t></w:t>
      </w:r>
      <w:r>
        <w:rPr>
          <w:rFonts w:cs="Thunaivan" w:ascii="Thunaivan" w:hAnsi="Thunaivan"/>
          <w:sz w:val="20"/>
          <w:szCs w:val="20"/>
        </w:rPr>
        <w:t xml:space="preserve"> µòé‘Ë¢ —œ‘ÖÓÇÏ™Žé‘ò ‡òé‘Ñ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0"/>
          <w:szCs w:val="20"/>
        </w:rPr>
      </w:pPr>
      <w:r>
        <w:rPr>
          <w:rFonts w:cs="Thunaivan" w:ascii="Thunaivan" w:hAnsi="Thunaivan"/>
          <w:sz w:val="16"/>
          <w:szCs w:val="16"/>
        </w:rPr>
        <w:t xml:space="preserve">²AáX 7:6,7 </w:t>
      </w:r>
      <w:r>
        <w:rPr>
          <w:rFonts w:cs="Thunaivan" w:ascii="Thunaivan" w:hAnsi="Thunaivan"/>
          <w:sz w:val="20"/>
          <w:szCs w:val="20"/>
        </w:rPr>
        <w:t xml:space="preserve">6. </w:t>
      </w:r>
      <w:r>
        <w:rPr>
          <w:rFonts w:cs="Thunaivan" w:ascii="InaiMathi" w:hAnsi="InaiMathi"/>
          <w:sz w:val="20"/>
          <w:szCs w:val="20"/>
        </w:rPr>
        <w:t></w:t>
      </w:r>
      <w:r>
        <w:rPr>
          <w:rFonts w:cs="Thunaivan" w:ascii="Thunaivan" w:hAnsi="Thunaivan"/>
          <w:sz w:val="20"/>
          <w:szCs w:val="20"/>
        </w:rPr>
        <w:t xml:space="preserve">×Ñæ™ </w:t>
      </w:r>
      <w:r>
        <w:rPr>
          <w:rFonts w:cs="Thunaivan" w:ascii="InaiMathi" w:hAnsi="InaiMathi"/>
          <w:sz w:val="20"/>
          <w:szCs w:val="20"/>
        </w:rPr>
        <w:t></w:t>
      </w:r>
      <w:r>
        <w:rPr>
          <w:rFonts w:cs="Thunaivan" w:ascii="Thunaivan" w:hAnsi="Thunaivan"/>
          <w:sz w:val="20"/>
          <w:szCs w:val="20"/>
        </w:rPr>
        <w:t>×Ñ »Ì±É´°ÌÀ‘: ƒ¹° óî›è °›è …°¨ã‘Ö ‡ò</w:t>
      </w:r>
      <w:r>
        <w:rPr>
          <w:rFonts w:cs="Thunaivan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 xml:space="preserve">î™ îÅº¯®Žé‘Ñè; </w:t>
      </w:r>
      <w:r>
        <w:rPr>
          <w:rFonts w:cs="Thunaivan" w:ascii="InaiMathi" w:hAnsi="InaiMathi"/>
          <w:sz w:val="20"/>
          <w:szCs w:val="20"/>
        </w:rPr>
        <w:t></w:t>
      </w:r>
      <w:r>
        <w:rPr>
          <w:rFonts w:cs="Thunaivan" w:ascii="Thunaivan" w:hAnsi="Thunaivan"/>
          <w:sz w:val="20"/>
          <w:szCs w:val="20"/>
        </w:rPr>
        <w:t>×Ñè ƒÏ°ÆþÀ‘ ‡î™´ ³–ÌÀ‘Ë ØÒŽÇÏ™Žé³ ‡òìÅ, 7. ÀñõÏ</w:t>
      </w:r>
      <w:r>
        <w:rPr>
          <w:rFonts w:cs="Thunaivan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¥Æ íº</w:t>
      </w:r>
      <w:r>
        <w:rPr>
          <w:rFonts w:cs="Thunaivan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î</w:t>
      </w:r>
      <w:r>
        <w:rPr>
          <w:rFonts w:cs="Thunaivan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ã …ºþ°œ›ã‘¿ þº‘±´³, Ù«‘Ë ‡î™ ‚Ì‘°</w:t>
      </w:r>
      <w:r>
        <w:rPr>
          <w:rFonts w:cs="Thunaivan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î —œËŽé‘Ñè ‡òìÅ, ‡à±ÇÏ™Žé»Ì‘ÌÅ, À‘Æ™‘ÌÌ‘ŽÆ …›</w:t>
      </w:r>
      <w:r>
        <w:rPr>
          <w:rFonts w:cs="Thunaivan" w:ascii="InaiMathi" w:hAnsi="InaiMathi"/>
          <w:sz w:val="20"/>
          <w:szCs w:val="20"/>
        </w:rPr>
        <w:t>€</w:t>
      </w:r>
      <w:r>
        <w:rPr>
          <w:rFonts w:cs="Thunaivan" w:ascii="Thunaivan" w:hAnsi="Thunaivan"/>
          <w:sz w:val="20"/>
          <w:szCs w:val="20"/>
        </w:rPr>
        <w:t>ã™ ê´³, ˆœ‘Æ‘ µòé‘Ë´ ²Ñ™°ÍœîÅ —œ‘ÖÓÇÏ™Žé‘ò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Ã’Ã ·µBs¸ gxs’ŽxsfUBÖ’ ·µBs¸ AgÃUÖAV¸ ÃZU’¿hUÛ ¶Ä·  ¦²ZXZ CUAv’ÛÖAÃ. G«l gxs ŽxsfUBÖ EµÉ ¬v’· ¬t¸AU D²h¸A iZV¾²AU G« IÄU’ŽáX’ ŽÁ·¬ Ê¾±D¬A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left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rPr>
          <w:rFonts w:ascii="Thunaivan" w:hAnsi="Thunaivan" w:cs="Thunaivan"/>
          <w:sz w:val="36"/>
          <w:szCs w:val="20"/>
        </w:rPr>
      </w:pPr>
      <w:r>
        <w:rPr>
          <w:rFonts w:cs="Thunaivan" w:ascii="Thunaivan" w:hAnsi="Thunaivan"/>
          <w:sz w:val="36"/>
          <w:szCs w:val="20"/>
        </w:rPr>
      </w:r>
    </w:p>
    <w:sectPr>
      <w:type w:val="continuous"/>
      <w:pgSz w:w="11906" w:h="16838"/>
      <w:pgMar w:left="1440" w:right="1440" w:gutter="0" w:header="720" w:top="1440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HeadingBold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unaivan">
    <w:charset w:val="00"/>
    <w:family w:val="auto"/>
    <w:pitch w:val="variable"/>
  </w:font>
  <w:font w:name="ThRoman">
    <w:altName w:val="Courier New"/>
    <w:charset w:val="00"/>
    <w:family w:val="roman"/>
    <w:pitch w:val="variable"/>
  </w:font>
  <w:font w:name="Carleton">
    <w:charset w:val="00"/>
    <w:family w:val="auto"/>
    <w:pitch w:val="variable"/>
  </w:font>
  <w:font w:name="Monotype Corsiva">
    <w:charset w:val="00"/>
    <w:family w:val="script"/>
    <w:pitch w:val="variable"/>
  </w:font>
  <w:font w:name="InaiMath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58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unaivan" w:ascii="Thunaivan" w:hAnsi="Thunaivan"/>
      </w:rPr>
      <w:t>VÝí²í ²áß· HísÃ ¬~tBUUBÖZ XÝ’ UxvB¾ [K~236]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32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pt;height:13.8pt;mso-wrap-distance-left:0pt;mso-wrap-distance-right:0pt;mso-wrap-distance-top:0pt;mso-wrap-distance-bottom:0pt;margin-top:0.05pt;mso-position-vertical-relative:text;margin-left:3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2:51:00Z</dcterms:created>
  <dc:creator>JOSEPHINE</dc:creator>
  <dc:description/>
  <dc:language>en-US</dc:language>
  <cp:lastModifiedBy>DS</cp:lastModifiedBy>
  <cp:lastPrinted>2004-06-25T18:56:00Z</cp:lastPrinted>
  <dcterms:modified xsi:type="dcterms:W3CDTF">2004-09-16T03:01:00Z</dcterms:modified>
  <cp:revision>3</cp:revision>
  <dc:subject/>
  <dc:title>DÊåBs¸ VÝíÊ ŽÁlgBUÛ</dc:title>
</cp:coreProperties>
</file>