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unaivan" w:hAnsi="Thunaivan" w:cs="Thunaivan"/>
        </w:rPr>
      </w:pPr>
      <w:r>
        <w:rPr>
          <w:rFonts w:cs="Thunaivan" w:ascii="Thunaivan" w:hAnsi="Thunaivan"/>
        </w:rPr>
        <w:t>DÊåBs¸ VÝíÊ ŽÁlgB¬UÛ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right"/>
        <w:rPr>
          <w:rFonts w:ascii="Thunaivan" w:hAnsi="Thunaivan" w:cs="Thunaivan"/>
          <w:b/>
          <w:b/>
          <w:bCs/>
          <w:szCs w:val="56"/>
        </w:rPr>
      </w:pPr>
      <w:r>
        <w:rPr>
          <w:rFonts w:cs="Thunaivan" w:ascii="Thunaivan" w:hAnsi="Thunaivan"/>
          <w:b/>
          <w:bCs/>
          <w:szCs w:val="56"/>
        </w:rPr>
        <w:t>[281]</w:t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56"/>
          <w:szCs w:val="56"/>
        </w:rPr>
      </w:pPr>
      <w:r>
        <w:rPr>
          <w:rFonts w:cs="Thunaivan" w:ascii="Thunaivan" w:hAnsi="Thunaivan"/>
          <w:b/>
          <w:bCs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56"/>
          <w:szCs w:val="56"/>
        </w:rPr>
      </w:pPr>
      <w:r>
        <w:rPr>
          <w:rFonts w:cs="Thunaivan" w:ascii="Thunaivan" w:hAnsi="Thunaivan"/>
          <w:b/>
          <w:bCs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56"/>
          <w:szCs w:val="56"/>
        </w:rPr>
      </w:pPr>
      <w:r>
        <w:rPr>
          <w:rFonts w:cs="Thunaivan" w:ascii="Thunaivan" w:hAnsi="Thunaivan"/>
          <w:b/>
          <w:bCs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56"/>
          <w:szCs w:val="56"/>
        </w:rPr>
      </w:pPr>
      <w:r>
        <w:rPr>
          <w:rFonts w:cs="Thunaivan" w:ascii="Thunaivan" w:hAnsi="Thunaivan"/>
          <w:b/>
          <w:bCs/>
          <w:sz w:val="56"/>
          <w:szCs w:val="56"/>
        </w:rPr>
        <w:t>¾ADUÇ· gxsµ· [281]</w:t>
      </w:r>
    </w:p>
    <w:p>
      <w:pPr>
        <w:pStyle w:val="Normal"/>
        <w:jc w:val="center"/>
        <w:rPr>
          <w:rFonts w:ascii="ThHeadingBold;Courier New" w:hAnsi="ThHeadingBold;Courier New" w:cs="ThHeadingBold;Courier New"/>
          <w:b/>
          <w:b/>
          <w:bCs/>
          <w:sz w:val="22"/>
          <w:szCs w:val="56"/>
        </w:rPr>
      </w:pPr>
      <w:r>
        <w:rPr>
          <w:rFonts w:cs="ThHeadingBold;Courier New" w:ascii="ThHeadingBold;Courier New" w:hAnsi="ThHeadingBold;Courier New"/>
          <w:b/>
          <w:bCs/>
          <w:sz w:val="22"/>
          <w:szCs w:val="56"/>
        </w:rPr>
      </w:r>
    </w:p>
    <w:p>
      <w:pPr>
        <w:pStyle w:val="Normal"/>
        <w:jc w:val="center"/>
        <w:rPr>
          <w:sz w:val="22"/>
        </w:rPr>
      </w:pPr>
      <w:r>
        <w:rPr>
          <w:rFonts w:cs="ThHeadingBold;Courier New" w:ascii="ThHeadingBold;Courier New" w:hAnsi="ThHeadingBold;Courier New"/>
          <w:sz w:val="22"/>
        </w:rPr>
        <w:t>(</w:t>
      </w:r>
      <w:r>
        <w:rPr>
          <w:rFonts w:cs="Thunaivan" w:ascii="Thunaivan" w:hAnsi="Thunaivan"/>
          <w:sz w:val="22"/>
        </w:rPr>
        <w:t>¬Ž±¯</w:t>
      </w:r>
      <w:r>
        <w:rPr>
          <w:rFonts w:cs="ThHeadingBold;Courier New" w:ascii="ThHeadingBold;Courier New" w:hAnsi="ThHeadingBold;Courier New"/>
          <w:sz w:val="22"/>
        </w:rPr>
        <w:t xml:space="preserve"> 1.0 19981211-19990625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TextBody"/>
        <w:rPr/>
      </w:pPr>
      <w:r>
        <w:rPr/>
        <w:t>¾ADUÅç Ê¾ÄAáÜAâ µáÝÇ· ¦AsU· ²áß· G iâA½ZX µçD¬ NÏCÊAÁ ¬’ UxsBÖUÙ· µÓB²¸AU E²ÄZXÛ GÁ« Kç¬ç NÁ gAxh. GfDU ¦A· hÄ DAáÜ’B»· ÊÐZU²AU UÊâ’B ÊÃZX· UB¹ç IÊB²UBÖ»· ¬áÝ §ÃÊVZVÜ. G« UB¹É gB¬ZCUâ C¬Á· UÁ’B»· DÊãç EçB¬»· ¦² ÊAÕËÉ BÄ¹vÊB»· ¬áÝ IÛÖ.</w:t>
      </w:r>
    </w:p>
    <w:p>
      <w:pPr>
        <w:pStyle w:val="Normal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bCs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  <w:t>Christian Churches of Go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3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8, 1999 Christian Churches of God; Ed.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5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BodyText2"/>
              <w:rPr/>
            </w:pPr>
            <w:r>
              <w:rPr/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rPr>
          <w:rFonts w:ascii="ThHeadingBold;Courier New" w:hAnsi="ThHeadingBold;Courier New" w:cs="ThHeadingBold;Courier New"/>
          <w:sz w:val="56"/>
          <w:szCs w:val="56"/>
        </w:rPr>
      </w:pPr>
      <w:r>
        <w:rPr>
          <w:rFonts w:cs="ThHeadingBold;Courier New" w:ascii="ThHeadingBold;Courier New" w:hAnsi="ThHeadingBold;Courier New"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36"/>
          <w:szCs w:val="48"/>
        </w:rPr>
      </w:pPr>
      <w:r>
        <w:rPr>
          <w:rFonts w:cs="Thunaivan" w:ascii="Thunaivan" w:hAnsi="Thunaivan"/>
          <w:b/>
          <w:bCs/>
          <w:sz w:val="36"/>
          <w:szCs w:val="56"/>
        </w:rPr>
        <w:t>¾ADUÇ· gxsµ· [281]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sz w:val="36"/>
          <w:szCs w:val="48"/>
        </w:rPr>
      </w:pPr>
      <w:r>
        <w:rPr>
          <w:rFonts w:cs="ThRoman;Courier New" w:ascii="ThRoman;Courier New" w:hAnsi="ThRoman;Courier New"/>
          <w:b/>
          <w:bCs/>
          <w:sz w:val="36"/>
          <w:szCs w:val="48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b/>
          <w:bCs/>
          <w:sz w:val="32"/>
          <w:szCs w:val="32"/>
        </w:rPr>
        <w:t>¾ADUÇ· gxsµ·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¾ADUÅç Ê¾ÄAáÜAâ µáÝÇ· ¦AsU· ²áß· G iâA½ZX µçD¬ NÏCÊAÁ ¬’ UxsBÖUÙ· µÓB²¸AU E²ÇZXÛ GÁ« Kç¬Žç NÁ gAxh. hÄ DAáÜfUÛ ÊÐZU²AU UÊâ’B ËÃ±¬B BÊ’ G« UB¹É §ÃÊAVZU±¬vVÜ. G NÁ ¬As²AX². ÊDAU²’ŽÄÁZX· NÏCÊAÁ EŽUA¾µ· Flg¿¸ ²AâB»· ËBÄD¸Ü± ¬CáÜ ¬AsfUBÖ»· CUA~v ÊÁÊŽÉ NÁ fU j¾fU²AX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¾ADUÅç UB¸Aâ hßÊ¾U×ç </w:t>
        <w:softHyphen/>
        <w:t>t’²Aâ UBU×É NçÜAU GÁ±</w:t>
        <w:softHyphen/>
        <w:t>å·, µŽ¸ÊÃUÙ· G« UBB¸ D¦¾’ŽáX D¦¾· µZV¸²AU ¬tZU DÊ~v·. UA¾y· G NÁ UB ²xv²ÉÄ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ç U±¬âAV¸ HgAZBU L²AáÝ, ¶’ X²A¾âAV¸ LgAËç FiÃÊÊA’B ¸AZDUA¯ ŽÁt¸± </w:t>
        <w:softHyphen/>
        <w:t>ç, EÊåZX UAâAç Dg’ŽÉ AfXÊáX Gã ¬AUA±</w:t>
        <w:softHyphen/>
        <w:t>ÉBÄ Kç¬AÉ ¸AZDUA¯ ç ÊAÕËáUAU ±</w:t>
        <w:softHyphen/>
        <w:t xml:space="preserve"> Otâ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7:4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41. Æ‘™þ‘€º´ °ò °¿ºò ‚žÑ×±´°±ïÁ´°Å ˆœ‘ Æ‘™þ‘€º¿ º€´³: ‡ò °¿ºñ™‘´ ³™Ž™Å µ‘ªè ž™ŽÌÀ‘Ë ×ÏÅ,   ¿—º‘à³ ‡ò œþ‘°Ìî‘ŽÆ Æ‘™þ‘€º™ —‘òìþº‘¨þ×ò ‡òì ˆœ‘ °ò ƒÏ°Æ´±þÒ —œ‘ÖÓ™ —‘¯¥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GfDU ¦A· ¬AÃZVDÜA· UAºåZX ç gDUA¾ç FD¬É D²É DAçÝ¸ ED K~yD² LgAÍZX· ¸AZDUA</w:t>
        <w:softHyphen/>
        <w:t>ç D²É DAáÝ¸. C¾C¬UAÛ ç ¶’ ²UâAV¸ LgA CgAÉÅ¸ ÊAÃ’BB¸ DUxv ËxsAÛ. A²²AÊáX µçD¬ EÊÛ ¸AZDUAB¬ Klg¿’, EÊBâ EÊÛ ±</w:t>
        <w:softHyphen/>
        <w:t xml:space="preserve"> Osl CgAçâAÛ. EÊç EÊBâ ‘¾’ŽÅÁZX·, EÊÛ </w:t>
        <w:softHyphen/>
        <w:t>Ü« ÊÖÃ« F¾AåZX D¬AX·¬t EÝÍB¾ YÝâAÛ. EÊÛ E« Gs’B ¬AUA±¬Aâ Gs²AU UÁŽâAÛ. EÊÙ· Ys LgAËç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DUA¬²Aâ D¦¾· D¬AU z«Ëv· Kâ ¦·</w:t>
        <w:softHyphen/>
        <w:t>â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7:42-4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42. Ä´° Àî‘ŽÆ ˆœ‘Øò ×‘Ñ´€°è —Ì—º™ ‘æ™ êØ™¿ºª¥³; ¿—º‘à³ ×è °ò ƒ€ãÆ Àî‘ŽÆ Æ‘™þ‘€º €Ý´³: …ò œþ‘°Ìî‘ŽÆ ˆœ‘ …ò€î™ —‘òìþº‘¥ ¶€î´³, °ò€î´ þ°íê™—‘èæŽé‘ò. 43. ‚€Æ‘Ö, ‡ò Àþî, µ‘ò —œ‘Ö×€°™ þª¨, ‡à¹³ ½é¿ºª¨, ‚Ì‘ïÖ ƒÏ™Žé ‡ò œþ‘°Ìî‘ŽÆ Ò‘º‘ï¥´³™ ‹¦¿þº‘Ë, 44. …ò œþ‘°Ìñ€¥Æ þ‘ºÅ °¬ÉÀª¨Å Òµ‘è ×ï¥´±þÒ ƒÏ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ÏË²Aâ kÕ§BÄ¹É EÊÛ ç G¾~v X²A¾ÃUBÖ»· GÐ« ËvÊAÛ Kâ C¾C¬ZUA×ç ÊÁ’²Aâ EgAA¾y²Aâ EÉÄ. ¸AZDUAB¬ LgA CUAÉÇÊB CAsÃ« LgABÊ CUABÄ Cg½ gxs’Žç WÕ G¾’’ŽáX ¬Ñ ÊAfU±¬vVÜ. G UAºç FD¬BÄ CUAçÜ D¬AÛÖ ED KŽÃ¬AÃ±¬AX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4: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0. °í ×Ñ: ‡òî —œË°‘Ë? …ò œþ‘°Ìñ€¥Æ ƒÌ´°´±ò œ´°Å ¾ÁÇÓÏ¹³ ‡ò€î þµ‘™Ž™ ˜¿»¨Žé³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4:13-1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3. ¿—º‘à³ ‘Èò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€Ì</w:t>
      </w:r>
      <w:r>
        <w:rPr>
          <w:rFonts w:cs="InaiMathi;Courier New" w:ascii="InaiMathi;Courier New" w:hAnsi="InaiMathi;Courier New"/>
          <w:sz w:val="20"/>
          <w:szCs w:val="20"/>
        </w:rPr>
        <w:t xml:space="preserve"> þµ‘™Ž: ‡î™ ƒª¥ °¯¥€î ‡òî‘Ö œŽ™Ã¦Æ‘³.</w:t>
      </w:r>
      <w:r>
        <w:rPr>
          <w:rFonts w:cs="InaiMathi;Courier New" w:ascii="InaiMathi;Courier New" w:hAnsi="InaiMathi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4. ƒòì ‡ò€î ƒ¹°´ þ°œ´±ÓÏ¹³ ³Ì´±Ø¨ŽëÑ; µ‘ò …À³ œÃ´³™ ØÒŽ À€é¹³, ¾ÁÇÖ ¶€ÒÆíì €ÒŽé×î‘ÇÏ¿þºò; ‡ò€î™ ¯¨ »¦™Žé×ò ‡×ñÅ ‡ò€î™ —‘òì þº‘¨×‘þî ‡òé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DU ¦A· ¬AÃZVDÜA·, Êá¯ß’Åç EÊh¸’Žç UA¾y· CUABÄZX Hv G¾’²AX· ËDgú²AU gDUA¾åBs¸. GfDU ¦A· ¬AÃZVDÜA·, FÜA· UxsBÖ¸Aâ FA· GÁZX· D¬AD §Ãy¹ZU±¬xvÛÖ.</w:t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G« UxsBÖ¸Aâ D¦AÊAËs µ· ´~v²AU GÁ«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 9:5</w:t>
        <w:softHyphen/>
        <w:t xml:space="preserve">-6 </w:t>
      </w:r>
      <w:r>
        <w:rPr>
          <w:rFonts w:cs="Thunaivan" w:ascii="Thunaivan" w:hAnsi="Thunaivan"/>
          <w:sz w:val="20"/>
          <w:szCs w:val="20"/>
        </w:rPr>
        <w:t>5.</w:t>
      </w:r>
      <w:r>
        <w:rPr>
          <w:rFonts w:cs="InaiMathi;Courier New" w:ascii="InaiMathi;Courier New" w:hAnsi="InaiMathi;Courier New"/>
          <w:sz w:val="20"/>
          <w:szCs w:val="20"/>
        </w:rPr>
        <w:t xml:space="preserve"> …›æ™ …ÇÌ‘ÇÏ™Žé …›è ƒÌ´°´±í‘¿ ºÞ×‘›þ×ò; œÒ ó“×ó¹³™ä¥´±ÕÅ Àñõï¥´±ÕÅ ºÞ×‘›þ×ò; Àñõñ€¥Æ …ÇÏ™‘ ×î×ò œþ‘°Ìï¥´±Ö ºÞ×‘›þ×ò. 6. Àñõò þ°×œ‘ÆÓÖ …¯¥‘™¿ºª¥º¦Æ‘Ö, Àñõñ€¥Æ ƒÌ´°´€° ‡×ò ¹³Žé‘þî‘, ×ñ€¥Æ ƒÌ´°Å Àñõî‘þÒ ¹°¿º¥™¥×³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DU ¦A· C×ÊAU ¬AÃZVDÜA· FÜAÊ UxsBÖ¹ç Êá¯ß’ Ç· Lç KçÜ ËÖZUµ· iâA¹É G jÁZU±¬xv ´~v²AU hÄ ÊAÃ’B¹É GÁ«â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¸A’Ž¾AU²· </w:t>
      </w:r>
      <w:r>
        <w:rPr>
          <w:rFonts w:cs="ThRoman_H;Courier New" w:ascii="ThRoman_H;Courier New" w:hAnsi="ThRoman_H;Courier New"/>
          <w:sz w:val="22"/>
          <w:szCs w:val="22"/>
        </w:rPr>
        <w:t xml:space="preserve">20:13 </w:t>
      </w:r>
      <w:r>
        <w:rPr>
          <w:rFonts w:cs="InaiMathi;Courier New" w:ascii="InaiMathi;Courier New" w:hAnsi="InaiMathi;Courier New"/>
          <w:sz w:val="20"/>
          <w:szCs w:val="20"/>
        </w:rPr>
        <w:t>13. —‘€Ò      —œËÆ‘±Ï¿º‘Æ‘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¾C¬ZUAÛ HgAZVs· Cgçß, LgAËç µU’ŽáX ‘¾²AU ¸AZDUAB¬ EÊç Eå±</w:t>
        <w:softHyphen/>
        <w:t xml:space="preserve"> Ëv²Aß Cg½AÛ. HgAZVç ²â IyÃlhB¸ ¬¸ç¬v’Ž, ³UÍ· gA²AÃ’Ž¸²Aâ µBÜ¹É EÊBâ E|Vâ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 2</w:t>
      </w:r>
      <w:r>
        <w:rPr>
          <w:rFonts w:cs="ThRoman_H;Courier New" w:ascii="ThRoman_H;Courier New" w:hAnsi="ThRoman_H;Courier New"/>
          <w:sz w:val="22"/>
          <w:szCs w:val="22"/>
        </w:rPr>
        <w:t xml:space="preserve">7:46 </w:t>
      </w:r>
      <w:r>
        <w:rPr>
          <w:rFonts w:cs="InaiMathi;Courier New" w:ascii="InaiMathi;Courier New" w:hAnsi="InaiMathi;Courier New"/>
          <w:sz w:val="20"/>
          <w:szCs w:val="20"/>
        </w:rPr>
        <w:t>46. »ò½, —Ì—º™ ‘è „œ‘™€ þµ‘™Ž: ˆ´±ò À‘Ì´±äïÁ´°Å ‡ò …ÇÑ ‡î™    —×ì¿º‘ÇÏ™Žé³; ƒ¹°´ þ°œ´³¿ —º¯ ã‘ŽÆ ˆ´±ò À‘Ì´±äÖ Æ‘™þ‘½ ŠÏ —º¯€«™ —‘è×‘î‘î‘Ö ‡ò …ÇÑ ƒÏ¹³ ‚×—°òî ‡òé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 UAâAã¸ C¬~UBÖ ²BâË UÖAU CUA~sAÛ. EÊåBs¸ C¬áDÜAÃUÛ EÊÃUÙZX Eå²Ž CUAvZUËÉBÄ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6:34-3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33. °í þœº‘ ‡òì þºÍª¥‘ò; ‚€Æ‘Ö ¹° †Íò þºÑ ƒ¹µ‘è×€Ì™Å —º—ÆÑ—œº‘ ‡òî¿º¨Žé³. 34. ˆœ‘ µ‘íº³ ×Æ°‘îþº‘³ ˆ´±Æî‘î —ºþÆÍÇñ€¥Æ À‘Ì´±Æ‘ŽÆ Ê²´€°ÉÅ, ˆ´±Æî‘î ˆþÒ‘ñ€¥Æ À‘Ì´±Æ‘ŽÆ ºøÀ‘´€°ÉÅ Ø×‘Åº¯¬î‘ò. 35. ×Ñè „œ‘™™Å —Ì—º™‘æ™Å Àîþµ‘×‘ÇÏ¹°‘Ñ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/>
        <w:t>NÁ UAâAã¸ C¬~By ŽÁ²y· Cg½ÊDA, EÉÄ X²A¾’ŽUBÖ UAâAâã¸ÃUÙZX ²BâË¸AU CUAv±¬, DÊåZX Ys KŽ¾AU IÛÖ Kç¬B C×ÊAU ËÖZU’ŽÉ IÛÖ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7</w:t>
      </w:r>
      <w:r>
        <w:rPr>
          <w:rFonts w:cs="ThRoman_H;Courier New" w:ascii="ThRoman_H;Courier New" w:hAnsi="ThRoman_H;Courier New"/>
          <w:sz w:val="22"/>
          <w:szCs w:val="22"/>
        </w:rPr>
        <w:t>:1-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. ÿ Ÿ°¹°Í™¿þº‘Žé þ°œ´±Ö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…ò€î¿ »Ìþ×™¿º¯¬, …ò€î¿º‘Ñ™ŽÕÅ óîÅ —ºÏ´° ó‘±ã‘ŽÆ ˆ´±ÆÑ, Ž‘ÆÑ, ‡þÀ‘ÍÆÑ, ‘î‘ïÆÑ —ºÍÆÑ, ˆØÆÑ, ‡¾ÆÑ ‡òñÅ ˆà ºÒ´° ó‘±€ã …î™ Ãòº‘´ ³Ì´± 2.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×Ñ€ã …òï¥´±Ö Š¿½™—‘¨™Åþº‘³, ×Ñ€ã ÃêÆ ¦´³, ×Ñ€ã¢ œ›‘ÌÅ º¯«™¥×‘Ë; ×Ñþã‘þ¥ …¥ò º¦™€º¯«ÚÅ ×Ñæ™ ƒÌ›ÚÅ þ×¯¥‘Å. 3. ×Ñþã‘þ¥ œÅº¹°Å Ò×‘Æ‘; …ò À‘Ì´±€ã ×Ñè À‘ÌÏ™™ —‘¥‘ÀÕÅ, ×Ñè À‘Ì´±€ã™ …ò À‘ÌÏ™Å —‘è ã‘ÀÕÅ ƒÏ¿º‘Æ‘. 4. ‡ò€î¿ »òºíé‘ÀÖ, ¹¶Æ þ°×Ñ€ã¢ þœØ™Åº¦ ×Ñè …ò À‘Ì€Ì ØÒ¿º¯®×‘Ñè; ¿—º‘à³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þ‘ºÅ …›èþÀÖ Ä¯¨, …›€ã¢ ž™ŽÌ´±Ö Þ™Å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ZDUAB¬ CABÄËÉ Eå±¬±¬xsB LgA IyÃ« </w:t>
        <w:softHyphen/>
        <w:t>ÜX, ²ß¬t»· FiÃÊA’DAv, UAâAã¸¾AU GÉÄA ²BâËB¸ U~Dsv’Aç. EÊç UAâAã¸Ã EÉÄA FâAÉ Xv·¬ IÜËâÃU×s· GÁ« ²áÜ ²BâËUBÖ Kv±¬ŽâAÉ EÊç §ÄB²B¸ iÃŽÁ’ µ¸áh’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>28:6-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6. „œ‘™ Æ‘™þ‘€º ‚žÑ×±´³, ŠÏ —º¯€«™ —‘èæÅº¦ ×€î¿ º°‘ò Ì‘Ã™ ñ¿»î€°ÉÅ, ×€î ‚žÑ×±™€ÇÖ: ÿ ‘î‘ïÆÏ€¥Æ À‘Ì´±äÖ —º¯  —‘èãþ×¯¥‘Å ‡òì ×ñ™™ ª¥€ãÇª¥€°ÉÅ, 7. Æ‘™þ‘½ °ò °¿ºñ™Å °ò °‘Ë™Å â¿º¦¹³, º°‘ò Ì‘Ã™ ½é¿ºª¨¿þº‘î€°ÉÅ ˆœ‘ ¯¥±î‘ÕÅ, 8. ‘î‘ïÆ À‘Ì´±è °ò °¿ºî‘ŽÆ „œ‘™Žò º‘Ñ€×™ ‚‘°×Ñè ‡òº€° ˆœ‘ ê¹°±î‘ÕÅ, 9. ˆœ‘ ƒøÀþ×Ó¥´³™¿ þº‘Ë, °î™ ÃòïÏ¹° À€îØæÀòê, ‚»Ì‘Ã€¥Æ À‘Ìî‘ŽÆ ƒøÀþ×Óò À‘Ì´±ÉÅ     —µº‘þÆ‘´±ò œþ‘°ÍÉÀ‘ŽÆ ÀÒ‘´€° ÉÅ Ø×‘Åº¯¬î‘ò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</w:t>
        <w:softHyphen/>
        <w:t>¾UA³ç G¾’ g·¬«²Aâ ²UâAâ Gí²DÊÅç îAŽ ¹ÅÁ« KÓ·</w:t>
        <w:softHyphen/>
        <w:t>âÊÃUÛ UAâAã ¸¿ç ²ZUÙZX CgA«²ÉÄ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gAZX ¸AZDUAB¬ ¬AAåZX Eå¬</w:t>
        <w:softHyphen/>
        <w:t>âAç, ÄA¬Aãç X²A¾’Ž U×ÅÁ« ç ²UåZX ²BâË KvZX·¬t¸AU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8:1-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. „œ‘™ Æ‘™þ‘€º €Ý´³. ×€î ‚žÑ×±´³, ÿ ‘î‘ïÆÏ€¥Æ À‘Ì´±äÖ —º¯  —‘èã‘ÀÖ, 2. ‡à¹³ ½é¿ºª¨, º°‘ò Ì‘ÁÓÏ™Žé …ò °‘Çñ€¥Æ °¿ºî‘ŽÆ —º´³þ×Õ€¥Æ Ùª¨™¿ þº‘Ë, ÜØ¥´±Ö …ò °‘Çò œþ‘°Ìî‘ŽÆ Ò‘º‘ïò À‘Ì´±æ™è —º¯—‘è ‡òì ×ñ™™ ª¥€ãÇª¥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HgAZX ¸AZDUA</w:t>
        <w:softHyphen/>
        <w:t>ãs· ÄA¬Aãç X²A¾’ŽU×É NÁÊB¾ ŽÁ²y· Cg½¸ UxsBÖ¹xsAç. HgAZX NÁ NÁ¾± ¬ÐZU· CUA~sÊÃ. ND¾ NÁ ²BâËB¸Z  CUA~sÊÃ EÊ¿ç ²Uå· EDD¬AÄ Cg½¸ EÝÍB¾Z YÝâAÃ. hÄ g«Ã±¬ kÕ§BÄ¹É ¸AZDUA¯ ç U±¬ãç G« EÝÍB¾ZX iÕ¬t¸ DAÉË EBs«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ZV¸ ËBÖÍ GfDU GÁ«AÇ·, HgAZX ¸AZDUAB¬ ¬AÊ’ŽáXx¬s §Ãy¹’Aç. G« ¬AÊ’Žç ËBÖËç EÝ«ŽÁ«· Ys, ¸AZDUA¯ G« Ëú¸’ŽÉ ç U±¬ãç EÝÍB¾ZX WÕ¬t¸ DAÉË EBs«Aç. E« ¬AÊ²Aâ EAÊ C¦ÁfV¸ Xv·¬’Žâ¿BsD¸ ŽÁ²y²AXÊ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8: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. ‡à¹³ ½é¿ºª¨, º°‘ò Ì‘ÁÓÏ™Žé …ò °‘Çñ€¥Æ °¿ºî‘ŽÆ —º´³þ×Õ€¥Æ Ùª¨™¿ þº‘Ë, ÜØ¥´±Ö …ò °‘Çò œþ‘°Ìî‘ŽÆ Ò‘º‘ïò À‘Ì´±æ™è —º¯—‘è ‡òì ×ñ™™ ª¥€ãÇª¥‘ò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Indent"/>
        <w:rPr/>
      </w:pPr>
      <w:r>
        <w:rPr/>
        <w:t>²l gsfUÖAâ iâA¹É ËÊ¿ZU±¬xs.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18:4-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</w:rPr>
        <w:t xml:space="preserve">4. </w:t>
      </w:r>
      <w:r>
        <w:rPr>
          <w:rFonts w:cs="InaiMathi;Courier New" w:ascii="InaiMathi;Courier New" w:hAnsi="InaiMathi;Courier New"/>
          <w:sz w:val="20"/>
          <w:szCs w:val="20"/>
        </w:rPr>
        <w:t xml:space="preserve">‡òñ€¥Æ ¶Æ‘Æ›äòº¦ —œË³, ‡òñ€¥Æ ª¥€ã€ã™ €™—‘¯¨ µ¥Ú›è; µ‘ò …›è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. 5. ‚€Æ‘Ö ‡ò ª¥€ã€ãÉÅ ¶Æ‘Æ›€ãÉÅ €™—‘èã™¥ÙÑè; €×äòº¦ —œËŽé×ò ‡×ñÅ €×ã‘Ö »€Ý¿º‘ò; µ‘ò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BÊU×ç¬t Cg½VÜÊç KÊå· EBÊUÖAÉ </w:t>
        <w:softHyphen/>
        <w:t>BÐ±¬Aç Kç¬Aâ ²l gsfUAâ A²³ÉÄA²É CAsÃVÜ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6. ŠÏ×ñÅ °î™ —µÏ›Žî ƒîÀ‘ŽÆ ŠÏ´±€Æ ¶Ñ×‘«À‘™Åº¦ ×€ã¢ þœÌÒ‘‘³; µ‘ò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³U C×ÊAU, F</w:t>
        <w:softHyphen/>
        <w:t xml:space="preserve">¾UA·, HgAZX ²áß· ¸AZDUA¯ UAÄ’ŽÅÁ«D E²ÇZXÛ GÁ«. G« gxs’B E’ ´ÝââÉ Gç ËBÖÊAâ ²BâË¸AâÊÛ ²Ät¸AVÜAÛ. E« ~sBy¸Aâ UxsBÖZX WÕ±¬t« UãZ CUAvZU µt¸A± ¬t»· ²áß· ¬Ä L²AáÜfUÙZX· ËÊAU g·¬« ²Aâ </w:t>
        <w:softHyphen/>
        <w:t xml:space="preserve">¾lgBâUÙZX g«Ã±¬ §BÄB¸ Lá¬v’VÜ. ²Ät¸A½ GÁ«, </w:t>
        <w:softHyphen/>
        <w:t>ÛBÖ± C¬Ü µt¸A²É GÁ« F</w:t>
        <w:softHyphen/>
        <w:t>¾UA· gA¾A×s· GÁ« ¦A· F¾·</w:t>
        <w:softHyphen/>
        <w:t>±D¬A·. EÊÃUÛ ³UÍ· G¾’ g·¬«µÛÖÊÃUÛ, ¬AŽ gDUA¾Ã ²áß· gDUA¿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 xml:space="preserve">20:11-12 </w:t>
      </w:r>
      <w:r>
        <w:rPr>
          <w:rFonts w:cs="InaiMathi;Courier New" w:ascii="InaiMathi;Courier New" w:hAnsi="InaiMathi;Courier New"/>
          <w:sz w:val="20"/>
          <w:szCs w:val="20"/>
        </w:rPr>
        <w:t xml:space="preserve">11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‚ìµ‘€ã™èþã ×‘î´€°ÉÅ ¾Á€ÆÉÅ œÃ´±Ì´€°ÉÅ €×äÕèã ‡ÖÒ‘×í€éÉÅ …¯¥‘™Ž, ˆÝ‘Åµ‘äþÒ ‹Ë¹±Ï¹°‘Ñ; ‚€Æ‘Ö,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‹ËÚµ‘€ã ‚žÑ×±´³, €°¿ ºÍŸ´°À‘™Žî‘Ñ. 12.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…î™™ —‘¨™Žé þ°œ´±þÒ …ò µ‘ªè ÿ¦´±Ï¿º°í, …ò °¿º€îÉÅ …ò °‘€ÆÉÅ îÅº¯®×‘Æ‘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hÄ ÊgâfUBÖ D²Ç· ¬AÃ±D¬A²AâAÉ, ²Ät¸Aâ ¬AÊ’Žç ~sBâ¸AUZ Yv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17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7. ‚»Ì‘Ã€¥Æ À€îØÆ‘ŽÆ œ‘Ì‘äò ¶Á´°Å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»—ÀþÒ™€¥Æ Ùª¥‘Íò Ñ¿º›€ã—ÆÖÒ‘Å €¥´±Ï¹°º¦Æ‘Ö, 18. ‚»Ì‘Å þ°×€î þµ‘™Ž þ×¯¦™—‘¯¥‘ò; ¿—º‘à³ þ°×ò »—ÀþÒ™€ÉÅ, ×ò À€îØ€ÆÉÅ, ×ò þ×€Ò™‘Í€ãÉÅ «À‘™Ž, »è€ã—ºìÅº¦ ¸™ŽÌÅ º¯¬î‘Ñ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/>
        <w:t>F</w:t>
        <w:softHyphen/>
        <w:t>¾UA· gA¾AÛ GBsD¸ GÁ«Aâ g·¬«²Aâ Eå²ŽZ U±¬s ËÉBÄ. G Žxs²AU YÝ±</w:t>
        <w:softHyphen/>
        <w:t>s±¬xtÁZVÜ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11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;Courier New" w:ascii="InaiMathi;Courier New" w:hAnsi="InaiMathi;Courier New"/>
          <w:sz w:val="20"/>
          <w:szCs w:val="20"/>
        </w:rPr>
        <w:t>11. …ò °¿ºñ€¥Æ À€îØÇï¥´±Ö …ò °¿ºñ™¿ »é¹° À‘Ì´±€Æ ¶Ñ×‘«À‘™Ò‘‘³; ×è …î™¢ œþ‘°Í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¾’ g·¬«²Aâ F</w:t>
        <w:softHyphen/>
        <w:t>¾UA· gA¾AÛ GBsD¸ Lá¬s ŽÁ²y’Žç ~sBâ¹ç UA¾y²AU, EÊÛ ²Ät¸Aâ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6: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. ‚»Ì‘Ã€¥Æ À€îØÆ‘ŽÆ œ‘Ì‘Ë™¿ »è€ãÇÖÒ‘ ±Ï¹°³. ‡Ž¿³ þ°œ´°‘ã‘ŽÆ ‚‘Ñ ‡òñÅ þºÑ —‘¯¥ ŠÏ ¦€À¿ —º¯ ×æ™ ƒÏ¹°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F</w:t>
        <w:softHyphen/>
        <w:t xml:space="preserve">¾UA³áX· gA¾AÙZX· </w:t>
        <w:softHyphen/>
        <w:t>ÛBÖ ÁÊAU ÊAZX’ ’· CUAv’AÃ. UAÄ· Us«± D¬Aâ gA¾AÙZX Gã ËjÊAgD² GÉÄA²É D¬Aâ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10-1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0. ¿—º‘à³ ×Ñ: ŠÏ …íº×‘Ò´±ª¥´±Ö ¶¢œÆÀ‘Ë …òï¥´±í ±ÏÅº ×Ïþ×ò; ¿—º‘à³ …ò À€îØÆ‘ŽÆ œ‘Ì‘æ™ ŠÏ À‘Ìò ƒÏ¿º‘ò ‡òé‘Ñ. œ‘Ì‘è ×Ï™¿ »ò½éÀ‘Ë™ ˜¥‘Ì×‘œÓÖ ƒ€°™ þª¨™—‘¯¦Ï¹°‘è. 11. ‚»Ì‘ÃÅ œ‘Ì‘æÅ ×Æ³ —œòì Ã±Ñ¹°×Ñã‘ÇÏ¹°‘Ñè; ø±Îæ™èã ×Þº‘¨ œ‘Ì‘æ™ ¶òìþº‘Çíì. 12. ‚€Æ‘Ö, œ‘Ì‘è °ò …èã´±þÒ µ€´³: µ‘ò ŽÝØÉÅ, ‡ò ‚¯¥×ò Ã±Ñ¹° ×Æ³èã×ÏÀ‘î»ò½, ‡î™ ƒòºÅ …¯¥‘ÇÏ™þÀ‘ ‡òé‘è. 13. ¿—º‘à³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‚»Ì‘€À þµ‘™Ž: œ‘Ì‘è µ€´³, µ‘ò ŽÝØÆ‘ÇÏ™¿ »è€ã—ºì×³ —ÀËþÆ‘ ‡òì —œ‘Ö ×‘þîò? 14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Ö</w:t>
      </w:r>
      <w:r>
        <w:rPr>
          <w:rFonts w:cs="InaiMathi;Courier New" w:ascii="InaiMathi;Courier New" w:hAnsi="InaiMathi;Courier New"/>
          <w:sz w:val="20"/>
          <w:szCs w:val="20"/>
        </w:rPr>
        <w:t xml:space="preserve"> ‚‘° ‘ÍÆÅ …¯þ¥‘? …íº×‘Ò´±ª¥´±Ö …òï¥´±í´ ±ÏÅº×Ïþ×ò;       ¿—º‘à³ œ‘Ì‘æ™ ŠÏ À‘Ìò ƒÏ¿º‘ò ‡òé‘Ñ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DU ¦A· ¬AÃZVDÜA· ²ãÃUÙZX G Uÿs²AU GÁ«AÇ·, G DÊåZX Uÿs²AU GÉBÄ, ²áß· C½ÌU²Aâ ÊÑ¹É EÊÃ ²ÄxtBâ ¨ZVâA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1:1-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°‘Å   —œ‘ÓÇÏ¹°º¦ œ‘Ì‘èþºÍÖ ¥‘ªœÀ‘î‘Ñ;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°‘Å …€Ì´°º¦þÆ œ‘Ì‘æ™¢ —œË°Ïäî‘Ñ. 2. ‚»Ì‘Å Ã±Ñ×Æ°‘ÇÏ™€ÇÖ, œ‘Ì‘è Ñ¿º×±Æ‘Ž, þ°×ò ê´±Ï¹° ‘Ò´±þÒ ×ñ™ ŠÏ À‘Ì€î¿     —ºíé‘è. 3. ¿—º‘à³ ‚»Ì‘Å °î™¢ œ‘Ì‘è —ºíé À‘Ìñ™ „œ‘™ ‡òì þºÍª¥‘ò. 4. °ò À‘Ìî‘ŽÆ „œ‘™ »é¹° ‡ª¥‘Å µ‘äþÒ, ‚»Ì‘Å °î™´ þ°×ò ª¥€ãÇª¦Ï¹°º¦ ×ñ™ ØÏ´° þœ°îÅº¯¬î‘ò. 5. °ò À‘Ìî‘ŽÆ „œ‘™ »é¹°þº‘³ ‚»Ì‘Å ¸–ì ×Æ°‘ÇÏ¹°‘ò. 6. ¿—º‘à³ œ‘Ì‘è: þ°×ò ‡ò€î µ€™¿ º¯¬î‘Ñ; ƒ€°™ þªŽé Æ‘×ÏÅ ‡òþî‘þ¥˜¥ µ€¿º‘Ñè. 7. œ‘Ì‘è »è€ãæ™¿ º‘Ö —‘¨¿º‘è ‡òì ‚»Ì‘Ã™ ‡×ò —œ‘ÖÕ×‘ò? ×Ï€¥Æ Ã±Ñ×Æ±þÒ ×Ï™ ŠÏ À‘Ì€î¿ —ºíþéþî ‡òé‘è. 8. »è€ã ×ãÑ¹³, º‘Ö Àé¹°³; „œ‘™ º‘Ö Àé¹°µ‘äþÒ ‚»Ì‘Å —ºÍÆ ØÏ¹³º¯¬î‘ò. 9. »ò½ ‡Ž¿³ þ°œ´°‘ã‘ŽÆ ‚‘Ñ ‚»Ì‘Ã™¿ —ºíé À‘Ìò ºÍÆ‘œÅº¯®Žé€°¢ œ‘Ì‘è ¯¨, 10. ‚»Ì‘€À þµ‘™Ž: ƒ¹° ¦€À¿ —º¯€«ÉÅ ×è À€îÉÅ ½éÅþº °èæÅ; ƒ¹° ¦€À¿ —º¯¬ò Àò ‡ò À‘Ìî‘ŽÆ „œ‘™þ‘þ¥ Ÿ°¹°Ì×‘äÆ‘ÇÏ¿º±Ö€Ò ‡òé‘ò. 11. °ò À€î™ê´³¢ —œ‘ÖÒ¿ºª¥ ƒ¹°™ ‘ÍÆÅ ‚»Ì‘Ã™ ÁÚÅ ³™À‘ÇÏ¹°³. 12. ¿—º‘à³ þ°×ò ‚»Ì‘€À þµ‘™Ž: ¹°¿ »è€ã€ÆÉÅ, …ò ¦€À¿—º¯€«ÉÅ ê´³¢       —œ‘ÖÒ¿ºª¥³ …î™´ ³™À‘ÇÏ™ þ×¯¥‘Å; „œ‘™Žï¥´±Ö …ò œ¹°± Øã›Å; ‚°Ò‘Ö œ‘Ì‘è …î™¢ —œ‘Ö× —°ÖÒ‘×í€éÉÅ</w:t>
      </w:r>
      <w:r>
        <w:rPr>
          <w:rFonts w:cs="InaiMathi;Courier New" w:ascii="InaiMathi;Courier New" w:hAnsi="InaiMathi;Courier New"/>
        </w:rPr>
        <w:t xml:space="preserve"> þè. </w:t>
      </w:r>
      <w:r>
        <w:rPr>
          <w:rFonts w:cs="InaiMathi;Courier New" w:ascii="InaiMathi;Courier New" w:hAnsi="InaiMathi;Courier New"/>
          <w:sz w:val="20"/>
          <w:szCs w:val="20"/>
        </w:rPr>
        <w:t>13. ¦€À¿     —º¯¬ò ÀñÅ …ò Ø´°‘ÇÏ™Žéº¦Æ‘Ö, ×€îÉÅ ŠÏ ó‘±Æ‘™þ×ò ‡òé‘Ñ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BâËB¸ U~DsvZX·¬t HgAZX ¸AZDUAB¬ ¬AAåZX Eå±</w:t>
        <w:softHyphen/>
        <w:t>¸ F°ÃÊ²Aâ EÉÄ. EÊç U±¬âAV¸ F</w:t>
        <w:softHyphen/>
        <w:t>¾UA· ç ¬zËBsZUA¾ÃUÙZX ç ²UâAâ HgAZXZX XŽ¸Aâ ²BâËB¸ Dv·¬t ²â²AÃ« I¾ÍZU CUAv’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4:1-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. ‚»Ì‘Å ×Æ³ —œòì Ã±Ñ¹°×î‘î‘ò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‚»Ì‘€À¢ œÒ ‘ÍÆ›äÕÅ ‚žÑ×±´³ ×¹°‘Ñ. 2. ¿—º‘à³ ‚»Ì‘Å °ò Ùª¦Õèã×ÑäÖ ×Æ±Ö Ä´°×ñÅ, °î™ …¯¥‘î ‡ÖÒ‘×íêíÅ ±‘ÍÉÀ‘ŽÆ °ò †ÞÆ™‘Ì€î þµ‘™Ž: 3. µ‘ò ¦ÇÏ™Žé ‘î‘ïÆÏ€¥Æ À‘Ì´±äÖ ÿ ‡ò À‘Ìñ™¿ —º¯  —‘èã‘ÀÖ; 4. ÿ ‡ò þ°œ´³™Å ‡ò ƒî´°‘Í¥´³™Å þº‘Ë, ‡ò À‘Ìî‘ŽÆ „œ‘™™¿ —º¯—‘èþ×ò ‡òì, ×‘î´³™´ þ°×ñÅ ¾Á™´ þ°×ñÀ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þºÍÖ</w:t>
      </w:r>
      <w:r>
        <w:rPr>
          <w:rFonts w:cs="InaiMathi;Courier New" w:ascii="InaiMathi;Courier New" w:hAnsi="InaiMathi;Courier New"/>
          <w:sz w:val="20"/>
          <w:szCs w:val="20"/>
        </w:rPr>
        <w:t xml:space="preserve"> ‡î™ ‚€«Çª¨™—‘¨™Åº¦™, ÿ …ò €€Æ ‡ò —°‘€¥Çò â €× ‡òé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Kç Gâ’A¿s’ŽáX· D¬A½, Kç X²A¾âAV¸ HgAZXZX± C¬~ CUAÛDÊç: GfDU ¦A· ¬AÃZVDÜA·, F</w:t>
        <w:softHyphen/>
        <w:t>¾UA· EÊç µç¬AUDÊ ËÓ« ECA XÓ¹É ËÓ«Aç. EÊç EÊåBs¸ ¬zËBsZUA¾åZX ç CgA« G¾’ g·¬«²Aâ ²BâËD¸ HgAZXZX Dv·¬t I’¾ÍZ CUAv’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 2</w:t>
      </w:r>
      <w:r>
        <w:rPr>
          <w:rFonts w:cs="ThRoman_H;Courier New" w:ascii="ThRoman_H;Courier New" w:hAnsi="ThRoman_H;Courier New"/>
          <w:sz w:val="22"/>
          <w:szCs w:val="22"/>
        </w:rPr>
        <w:t>4:1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5. ×ò ƒ¿º¦¢ —œ‘ÖÓ Ã¦™Å Ãòþî, ƒþ°‘, ‚»Ì‘Ã€¥Æ œþ‘°Ìî‘ŽÆ µ‘þ‘Íò À€îØ ÁÖ™‘æ€¥Æ À‘Ìî‘ÇÏ™Žé  —º´³þ×Õ™¿ »é¹° —Ì—º™‘è ¥´€°´ þ°‘èþÀÖ €×´³™—‘¯¨ ½é¿ºª¨ ×¹°‘è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>24:50-5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50. ¿—º‘à³ Ò‘º‘ñÅ —º´³þ×ÕÅ »Ì±É´°ÌÀ‘: ƒ¹°™‘ÍÆÅ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Ö</w:t>
      </w:r>
      <w:r>
        <w:rPr>
          <w:rFonts w:cs="InaiMathi;Courier New" w:ascii="InaiMathi;Courier New" w:hAnsi="InaiMathi;Courier New"/>
          <w:sz w:val="20"/>
          <w:szCs w:val="20"/>
        </w:rPr>
        <w:t xml:space="preserve"> ×¹°³, …À™ µ‘›è µÒÅ —º‘ÒÅ ŠòìÅ —œ‘ÖÒ™ ˜¥‘³. 51. ƒþ°‘, —Ì—º™‘è …À™ Ãòº‘ ƒÏ™Žé‘è;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—œ‘òîº¦þÆ ×è …À³ ‡óÀ‘ñ€¥Æ À‘Ìñ™ À€îØÆ‘Åº¦™, ×€ã €Ý´³™   —‘¯¨þº‘Å ‡òé‘Ñ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4:6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67. ¿—º‘à³ „œ‘™ —Ì—º™‘€ã´ °ò °‘Ë œ‘Ì‘æ€¥Æ ˜¥‘Ì´³™ €Ý´³™     —‘¯¨þº‘Ë, ×€ã´ °î™ À€îØÆ‘™Ž™—‘¯¨, ×€ã þµ´°‘ò. „œ‘™ °ò °‘Ë™‘™ —‘¯¦Ï¹° ³™Å ÿ›Ž ‚ì°Ò€¥¹°‘ò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G« ŽÁ²y²Aâ F</w:t>
        <w:softHyphen/>
        <w:t xml:space="preserve">¾UA³ç ¬zËBsZUA¾ÃUÖAÉ Lá¬Av Cg½¸±¬xs. GÁ«AÇ·, ŽÁ²y’Žç F¾·¬’ŽDÄ </w:t>
        <w:softHyphen/>
        <w:t>ÛBÖ GÉÄAŽÁ«, C¾C¬ZUABÖ D¬AÄ ²Ät. EÊÛ HgAZBU D¬AÄ ED IÜÍÛÖÊÃ. DÊç EÊÁBs¸ ²l gsfVÇ·, gxs’Ç· ²áß· UxsBÖ¹Ç· C×ÊAU GÁZVÜA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5. ÿ €×€ã µÀøÍ™ÚÅ þœØ™ÚÅ þ×¯¥‘Å;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ÇÏ™Žé</w:t>
      </w:r>
      <w:r>
        <w:rPr>
          <w:rFonts w:cs="InaiMathi;Courier New" w:ascii="InaiMathi;Courier New" w:hAnsi="InaiMathi;Courier New"/>
          <w:sz w:val="20"/>
          <w:szCs w:val="20"/>
        </w:rPr>
        <w:t xml:space="preserve"> µ‘ò ‡Í¢œÕèã þ°×î‘ÇÏ¹³, ‡ò€î¿ º€™Žé×Ñ€ã™ ê´³¿ »°‘™æ€¥Æ ™ŽÌÀ´€°¿ »è€ãä¥´±Ö Äòé‘Å µ‘ò‘Å °€ÒÃ€éÀª¨Å Øœ‘Í™Žé×Ì‘ÇÏ™Žþé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AZU×ç EZV¾²’B± ¬áÝ G¾~sA· UxsBÖ¹É ²xv· §Â</w:t>
        <w:softHyphen/>
        <w:t>ZUZ Yt¸ÉÄ. FâAÉ ¸AZDUA¯ Ut«Z CUA~s D¬AÄ KÉÄA gxs’ŽáX· Ys I¬D¸AVZU± ¬v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ZDUA¯ </w:t>
      </w:r>
      <w:r>
        <w:rPr>
          <w:rFonts w:cs="ThRoman_H;Courier New" w:ascii="ThRoman_H;Courier New" w:hAnsi="ThRoman_H;Courier New"/>
          <w:sz w:val="22"/>
          <w:szCs w:val="22"/>
        </w:rPr>
        <w:t xml:space="preserve">2:10 </w:t>
      </w:r>
      <w:r>
        <w:rPr>
          <w:rFonts w:cs="InaiMathi;Courier New" w:ascii="InaiMathi;Courier New" w:hAnsi="InaiMathi;Courier New"/>
          <w:sz w:val="20"/>
          <w:szCs w:val="20"/>
        </w:rPr>
        <w:t>10. ‡¿º¦—ÆïÖ, ŠÏ×ò ¶Æ‘Æ¿»ÌÀ‘«Å Ãà×€°ÉÅ €™—‘¯¦Ï¹³Å, ŠòêþÒ °×êî‘Ö ‡ÖÒ‘×íêÕÅ íé×‘äÆ‘ÇÏ¿º‘ò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Indent"/>
        <w:rPr/>
      </w:pPr>
      <w:r>
        <w:rPr/>
        <w:t>F¹å·, G« §BÄ¹É HgAZX ¦ÉÄ ²DâA ¬AÊ· IÛÖÊç, EÊç DÊãs· Cî</w:t>
        <w:softHyphen/>
        <w:t>’Aç, ²áß· DÊç EÊç Cî¬’B LáßZCUA~sAÃ. G NÁ gZŽ ÊA½« Cî¬’Žç IA¾y’Žç ËBÖÍ. EÊç ç U±¬âAV¸ F</w:t>
        <w:softHyphen/>
        <w:t>¾UA· ²áß· EÊç ²Uç ¸AZDUA</w:t>
        <w:softHyphen/>
        <w:t>ç ²’Ž¹É gAA¾y ËjÊAg’ŽÇ· DÊåZX ¬¸± ¬vÅÇ· Ë’Ž¸Ag²AU §çÜAç (FŽ 31:42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5:19-2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9. ‚»Ì‘Áò À‘Ìî‘ŽÆ „œ‘™€¥Æ ×Åœ ×ÌÒ‘ì; ‚»Ì‘Å „œ‘™€¿ —ºíé‘ò. 20. „œ‘™ —Ì—º™‘€ã Ø×‘Åº¯®Žéþº‘³ µ‘íº³ ×Æ°‘ÇÏ¹°‘ò; ƒ×è º°‘òÌ‘Å ‡òñÅ žÍÆ‘ þ°œ´°‘î‘ŽÆ Ò‘º‘ñ™¢ œþ‘°ÍÉÀ‘î×è. 21. ÀÒ¦Æ‘ÇÏ¹° °ò À€îØ™‘ „œ‘™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 xml:space="preserve">Ñ´°€Ì </w:t>
      </w:r>
      <w:r>
        <w:rPr>
          <w:rFonts w:cs="InaiMathi;Courier New" w:ascii="InaiMathi;Courier New" w:hAnsi="InaiMathi;Courier New"/>
          <w:sz w:val="20"/>
          <w:szCs w:val="20"/>
        </w:rPr>
        <w:t xml:space="preserve">þµ‘™Ž þ×¯¨°Ö —œË°‘ò;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×ò þ×¯¨°€Ò™ þª¥Ïäî‘Ñ; ×ò À€îØ —Ì—º™‘è Ñ¿º¹°Í´°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µÉ GÁ¬ F~vUÙZX HgAZX C¾C¬ZUA×ç ŽÁ²y’ŽÉ </w:t>
        <w:softHyphen/>
        <w:t>ÛBÖ GÉÄAŽÁ«. ²ß¬t»²AU DÊç C½ÌU²AU C¾C¬ZUA ×sµ·, gA¾AÙZX Cg½ D¬AÄ XßZVvVÜAÃ Kâ ¦A· ¬AÃZVDÜA·. ¦²ZX DÊAU²’ŽÉ F</w:t>
        <w:softHyphen/>
        <w:t>¾UA· gA¾A×ç ²Äxv çB²B¸ ¨ZX· ¬t¸AU Cî¬· Cg½AU K« XÝ±¯· GÉBÄ. Gçå· g¿¸AU CgAÉÄ± D¬AâAÉ, EÊç G« Ëú¸’ŽÉ DÊBâ XáÜrgAxtâAç (FŽ 15:2-3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ZDUA</w:t>
        <w:softHyphen/>
        <w:t>åBs¸ ²BâËU×ç §BÄ Kçâ Kçß ¦A· ¬AÃ±D¬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>28: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5. „œ‘™ Æ‘™þ‘€º ñ¿»Øª¥‘ò. ¿—º‘à³ ×ò º°‘ò Ì‘ÁÓÏ™Å žÍÆ‘ þ°œ´°‘î‘ŽÆ —º´³þ×Õ€¥Æ À‘ÌñÅ, °î™Å ˆœ‘Ú™Å °‘Æ‘ŽÆ —Ì—º™‘äò œþ‘°ÌñÀ‘î Ò‘º‘ï¥´³™¿ þº‘¿ ½é¿ºª¥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9:1-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rFonts w:cs="InaiMathi;Courier New" w:ascii="InaiMathi;Courier New" w:hAnsi="InaiMathi;Courier New"/>
          <w:sz w:val="20"/>
          <w:szCs w:val="20"/>
        </w:rPr>
        <w:t>. Æ‘™þ‘½ »ÌÆ‘«Åº¯¬, â´±€œÆ‘Íò þ°œ´±Ö þº‘Ë¢ þœÑ¹°‘ò. 2. ›þ ×ÆÖ—×äÇþÒ ŠÏ Ž«í€éÉÅ, ±ò Ïþ À¥™ŽÇÏ™Žé Äòì ‚ª¨À¹€°€ãÉÅ ¯¥‘ò; ¹°™ Ž«íêþÒ À¹€°æ™´ °¯«“Ñ ‘ª¨×‘Ñè; ¹°™ Ž«íêò ×‘Ë ŠÏ —ºÍÆ ÖÓî‘Ö €¥™¿ ºª¦Ï¹°³. 3. ÜØ¥´±Ö À¹€°      —ãÖÒ‘Å þœÑ¹°»ò Ž«íêò ×‘ÇÓÏ™Å Ö€Ò þÀË¿ºÑ ½Ìª¦, ‚¨æ™´ °¯«“Ñ ‘ª¦, Àìº¦ÉÅ Ö€Ò ÃòïÏ¹°º¦ Ž«íêò ×‘ÇÖ €×¿º‘Ñè. 4. Æ‘™þ‘½ ×Ñ€ã¿ º‘Ñ´³: œþ‘°ÌþÌ, ÿ›è ‡ÜØ¥´°‘Ñ ‡òé‘ò; ×Ñè, µ‘›è ‚Ì‘ò †Ì‘Ñ ‡òé‘Ñè. 5. ¿—º‘à³ ×ò: µ‘þ‘Íò À‘Ìî‘ŽÆ Ò‘º‘€î êÙÑã‘ ‡òì þª¥‘ò; êþ×‘Å ‡òé‘Ñè. 6. ×ò ŸÀ‘ÇÏ™Žé‘î‘ ‡òì Øœ‘Í´°‘ò; °í ×Ñè: ŸÀ‘ÇÏ™Žé‘ò; ×ò À‘Ì´±Æ‘ŽÆ Ì‘þÖ, þ°‘, ‚¨€ã ‹ª¦™—‘¯¨ ×ÏŽé‘è ‡òì —œ‘ò î‘Ñè. 7. ¿—º‘à³ ×ò: ƒòñÅ    —×—º‘à±Ï™Žéþ°; ƒ³ À¹€°€ã¢ þœÑ™Žé þ×€ã ÖÒþ×, ‚¨æ™´ °¯«“Ñ‘ª¦, ƒòñÅ þÀÆØ¥Ò‘Å ‡òé‘ò. 8. °í ×Ñè: ‡ÖÒ‘ À¹€°æÅ þœÏÃòþî ¿º¦¢ —œËÆ™ ˜¥‘³; þœÑ¹°»ò Ž«íêò ×‘ÇÕèã Ö€Ò¿ ½Ìª¨×‘Ñè; ¿—º‘à³ ‚¨æ™´ °¯«“Ñ ‘ª¨þ×‘Å ‡òé‘Ñè. 9. ×Ñþã‘þ¥ ×ò þº™ —‘¯¦Ï™Åþº‘þ°, °ò °¿ºñ€¥Æ ‚¨€ã þÀË´³™—‘¯¦Ï¹° Ì‘þÖ ¹° ‚¨€ã ‹ª¦™—‘¯¨ ×¹°‘è. 10. Æ‘™þ‘½ °ò °‘Çò œþ‘°Ìî‘î Ò‘º‘ñ€¥Æ À‘Ì´±Æ‘ŽÆ Ì‘þ€ÒÉÅ, °ò °‘Çò œþ‘°Ìî‘ŽÆ Ò‘º‘ïò ‚¨€ãÉÅ ¯¥þº‘³, Æ‘™þ‘½ þº‘Ë, Ž«íêò ×‘ÇÓÏ¹° Ö€Ò¿ ½Ìª¦, °ò °‘Çò œþ‘°Ìî‘ŽÆ Ò‘º‘ïò ‚¨æ™ °¯«“Ñ ‘ª¦î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ZDUA¯ ¾ADUÅç DAáÜ’ŽÉ ³UÍ· ²¸fVâAç. EÊç A²ŽZUA²É EÊÛ U±¬ãç ²«BUÙZX ~{Ã Uxv· ¦sZBU¹É Hv±¬xsAç. EÊç EÊBÖ ³UÍ· D¦h’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Ž¸AU²· 29:11 </w:t>
      </w:r>
      <w:r>
        <w:rPr>
          <w:rFonts w:cs="Thunaivan" w:ascii="Thunaivan" w:hAnsi="Thunaivan"/>
          <w:sz w:val="20"/>
          <w:szCs w:val="20"/>
        </w:rPr>
        <w:t>11. »ò½ Æ‘™þ‘½ Ì‘þ€Ò Ã´°¤—œË³, œ´°Áª¨ à³,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ç ¸AZDUA¯ g’³xv EÓAç? E« ŽÁ²y’ŽâAÉ ²ÄxsAâ Lá¬xs±¬t¸AÉ E« Eç</w:t>
        <w:softHyphen/>
        <w:t>ç IyÃlh¸Aâ· EÉÄ EÝÊAâ· KfDU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9:1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2. °‘ò ×è °¿ºñ€¥Æ ÀÏÀ—îòìÅ, —Ì—º™ ‘äò À‘Ì—îòìÅ Ì‘þÕ™ êØ´°‘ò. ×è ‹¦¿þº‘Ë °ò °¿ºñ™ êØ´°‘è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Xv·¬ ¬«²Aâ  ³U µZV¸²Aâ. F¹å·, EBÊUÛ g¿¸Aâ DAáÜ’ŽÉ K±C¬AÓ· ²ŽZU±¬xvÛÖ. G« g¿’Ž¾ ²Aâ ¯¿«Z CUAÛÖZ Yt¸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9:13-1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3. Ò‘º‘ò °ò œþ‘°ÍÇò À‘Ìî‘ŽÆ Æ‘™þ‘½€¥Æ  —œË±€Æ™ þª¥þº‘³, ×ñ™ ‡±Ñ  —‘¯þ¥‘¦, ×€î™ ª¦™—‘¯¨ Ã´°¤—œË³, °ò Ùª¨™ €Ý´³™    —‘¯¨þº‘î‘ò; ×ò °ò ‘ÍÆ›€ã —ÆÖÒ‘Å ØºÌÀ‘Ë Ò‘º‘ñ™¢ —œ‘ò î‘ò. 14. ¿—º‘à³ Ò‘º‘ò: ÿ ‡ò ‡ÕÅ½Å ‡ò À‘ÅœÃÀ‘î×ò ‡òé‘ò. ŠÏ À‘°Å×€Ì™Å Æ‘™þ‘½ ×ï¥´±Ö °›Žî‘ò. 15. »ò½ Ò‘º‘ò Æ‘™þ‘€º þµ‘™Ž: ÿ ‡ò ÀÏÀî‘ÇÏ¿º±î‘Ö, ŸÅÀ‘ ‡î™ þ×€Ò —œËÆÒ‘À‘? œÅºãÅ ‡Ü×ãÚ þªŽé‘Ë, —œ‘Ö ‡òé‘ò. 16. Ò‘º‘ñ™ ƒÌ¯¨ À‘Ì´±è ƒÏ¹°‘Ñè; Ä´°×è þºÑ þÒÆ‘è, ƒ€ãÆ×è þºÑ Ì‘þÖ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¬XŽ¸Aâ ÄA¬Aç ç IÜËâÃUÙZX ³UÍ· ¦ÉÄB ¬AÃ’ C¬AÁÛ ¬v’Ž </w:t>
        <w:softHyphen/>
        <w:t xml:space="preserve">¾j¿ZU± ¬xtÁZVÜ. K±¬t¸A¹å·, ÄA¬Aãç Xy²Aâ· ¸AZDUA ¯BÊ± D¬AÄDÊ ÊÁ· UAÄfUBÖ U~v </w:t>
        <w:softHyphen/>
        <w:t>t±¬ŽÉ D¬¾ABg»ÛÖA½ GÁ«. (FŽ.24:29-30, 53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9:17 </w:t>
      </w:r>
      <w:r>
        <w:rPr>
          <w:rFonts w:cs="InaiMathi;Courier New" w:ascii="InaiMathi;Courier New" w:hAnsi="InaiMathi;Courier New"/>
          <w:sz w:val="20"/>
          <w:szCs w:val="20"/>
        </w:rPr>
        <w:t>17. þÒÆ‘æ€¥Æ ¯è ˜¢œ¿ º‘Ñ€×Æ‘ÇÏ¹°³: Ì‘þþÒ‘ Ðº×±ÉÅ º‘Ñ€×™ Ý‘î×æÀ‘ÇÏ¹°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GfDU ¦A· ¬AÃZVDÜA·, DÄ¸AÛ ²áß· ¾ADUÉ GBsD¸ N±</w:t>
        <w:softHyphen/>
        <w:t>xv± ¬AÃZX· D¬A, DÄ¸A×ç U~UÛ ¬Ä²áÜ U~UÖA½ GÁ«. DU.Dî.Ë C²AÑ C¬¸Ã±</w:t>
        <w:softHyphen/>
        <w:t>É DÊß ÊÑ¸AU ËÊ¿ZU±¬xvÛÖ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9:1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7. þÒÆ‘æ€¥Æ ¯è ˜¢œ¿ º‘Ñ€×Æ‘ÇÏ¹°³: Ì‘þþÒ‘ Ðº×±ÉÅ º‘Ñ€×™ Ý‘î×æÀ‘ÇÏ¹°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/>
        <w:t>GfDU DÄ¸A×ç U~UÛ Ylg± ¬AÃBÊ IÛÖ Kâ ËÊ¿ZU± ¬xvÛÖ. G ²ß¬t»²AU ¾ADUËç DAáÜ’ŽáX KŽ¾Aâ XBÜ±¬AsAUDÊ GÁ«. Dî³gç, ¬ÏDgx, GáX ²áÜ XÝ±B¬Z CUAvZVÜA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C²çB²¸Aâ ¨Ä U~UÛ – UÖfU±¬v’VÜ h«Bâ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Dî³gç, ¬ÏDgx, ¬BÐ¸ Lá¬Axtç gAZDÊx ËÊ¾y· ¬XŽ 1, 1991, LîAí EÉ¬ã OÃ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~UÖAâ F’²AËç IÁÊ²AâAÉ, EBÊUÛ NÁ ¦¬¿ç DAáÜ’ŽáX ³U µZV¸²Aâ. U~UÖAâ ¨Ä²AB, ¬ÄÊáÜ EÉÄ Vxs± ¬AÃBÊ IÛÖAUDÊA GÁ«ŽÁZUZ Yv·. EÊÛ gDUA¿B¸ D¬AÄ, DÄ¸AÛ EÐVÉÄAÊÛ Kâ §Bâ’Z CUAÛÖ UA¾y· GÉBÄ. E« Xv·¬’ŽÉ C¬~UÛ I¸Ã« Ê¸ŽÇ·, ¨~s Ê¸ŽÇ· Ys EÊÃUÛ EÐUAU GÁ«¬t¸AÉ EÊÃUÛ UyÊç²AÃUDÖ fUÛ CgA« ÊAÕZBUZUAU ¬¸«AÃU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ÜZXBÜ¸ 65 Ê¸AU GÁ« D¬A, F</w:t>
        <w:softHyphen/>
        <w:t>¾UA³ç ²BâË¸Aâ gA¾A½ZX G« gfUŽ 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Roman_H;Courier New" w:ascii="ThRoman_H;Courier New" w:hAnsi="ThRoman_H;Courier New"/>
          <w:sz w:val="22"/>
          <w:szCs w:val="22"/>
        </w:rPr>
        <w:t>12:10-1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0. ´þ°œ´±þÒ º¤œÅ …¯¥‘Çíì; þ°œ´±þÒ º¤œÅ —‘¦°‘ÇÏ¹°º¦Æ‘Ö, ‚»Ì‘Å ‡Ž¿³ þ°œ´±þÒ °›Åº¦ ÜØ¥´³™¿ þº‘î‘ò. 11. ×ò ‡Ž¿³™¢ œÂºÀ‘Ë ×¹°þº‘³, °ò À€îØ œ‘Ì‘€Æ¿ º‘Ñ´³: ÿ º‘Ñ€×™ Ýèã ø±Î ‡òì êþ×ò. 12. ‡Ž¿±ÆÑ …ò€î™ ‘®Åþº‘³, ƒ×è ×ñ€¥Æ À€îØ ‡òì —œ‘ÖÓ, ‡ò€î™ —‘òìþº‘ª¨, …ò€î …ÇþÌ‘þ¥ €×¿º‘Ñè. 13. ‚€Æ‘Ö, …òïÁ´°Å ‡î™ µò€À …¯¥‘Åº¦™Å, …òî‘þÒ ‡ò …ÇÑ »€Ý™Åº¦™Å, ÿ …ò€î ‡ò œþ‘°Í ‡òì —œ‘Ö ‡òé‘ò. 14. ‚»Ì‘Å ‡Ž¿±þÒ ×¹°þº‘³, ‡Ž¿±ÆÑ ¹° ø±Î€Æ Á¹° Ýèã×—ãòì ¯¥‘Ñè. 15. º‘Ñþ×‘ñ€¥Æ »Ì½™æÅ ×€ã™ ¯¨, º‘Ñþ×‘ñ™ Ãòº‘ ×€ã¿ ½â¹°‘Ñè. ¿—º‘à³ ¹° ø±Î º‘Ñþ×‘ñ€¥Æ ÌÀ€î™™       —‘¯¨þº‘¿ºª¥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 Ë²Aâ ¬¸· Aç, HgAZX ²áß· C¾C¬ZUAÙZX Lá¬xs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6:6-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6. „œ‘™ þÌ‘ÍþÒ ¦ÇÏ¹°‘ò. 7. ÜØ¥´³ Àï°Ñè ×ò À€îØ€Æ™ê´³ Øœ‘Í´°þº‘³: ƒ×è ‡ò œþ‘°Í ‡òé‘ò. —Ì—º™‘è º‘Ñ€×™ Ýèã×ã‘îº¦Æ‘Ö, ÜØ¥´³ Àï°Ñè ×è ¶Á´°Å °ò€î™        —‘ÖÕ×‘Ñè ‡òì ‡¯¬, ×€ã´ °ò À€îØ ‡òì —œ‘ÖÒ¿ ºÆ¹°‘ò. 8. ×ò ›þ —µ¨µ‘è °›ŽÇÏ™€ÇÖ, —ºÓø °Ï™ Ì‘ó‘×‘ŽÆ »—ÀþÒ™ óòîÖ ×ÞÆ‘Ë¿ º‘Ñ™Åþº‘³, „œ‘™ °ò À€îØÆ‘ŽÆ —Ì—º™‘þã‘þ¥ Ø€ãÆ‘¦™—‘¯¦Ï™Žé€°™ ¯¥‘ò. 9. »—ÀþÒ™ „œ‘™€ €Ý´³: ×è …ò À€îØÆ‘ÇÏ™Žé‘þã! »ò€î ˆò ×€ã …ò œþ‘°Í ‡òì —œ‘òî‘Ë ‡òé‘ò. °í „œ‘™: ×è ¶Á´°Å µ‘ò œ‘‘°º¦™, ƒ¿º¦¢ —œ‘òþîò ‡òé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ÄA¬Aç ¸AZDUA</w:t>
        <w:softHyphen/>
        <w:t>ãs· EÊåBs¸ YÅB¸ ¬áÝ D¬lj ÊAÃ’B ¦s«. D¬¾ABg¹ç §³’²AU ç ²UÖAâ ¾ADUBÄ ¸AZDUA</w:t>
        <w:softHyphen/>
        <w:t>áX ËáÜAç. ¸AZDUA¯ LÓ ÊÁú· ²«BB¸ D²á¬AÃBÊ ¹vÊB YÅ¸AU N±¯Z CUAÛÖ±¬xs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>29:18-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8. Æ‘™þ‘½ Ì‘þÖþºÍÖ »ÍÆ¿ºª¨: …ÅÃ€¥Æ ƒ€ãÆ À‘Ì´±Æ‘ŽÆ Ì‘þÕ™‘ …ÅÁ¥´±Ö ˆà ×ÏõÅ þ×€Ò—œËŽþéò ‡òé‘ò. 19. °í Ò‘º‘ò: µ‘ò ×€ã ¹¶Æ ½Ïõñ™™ —‘¨™Žé€°¿ º‘Ñ™ŽÕÅ, ×€ã …î™™ —‘¨™Žé³ …´°ÀÅ, ‡òï¥´±Ö °Í´±Ï ‡òé‘ò. 20. ¹°¿º¦þÆ Æ‘™þ‘½ Ì‘þÕ™‘ ˆà ×ÏõÅ þ×€Ò—œË°‘ò; ×è þºÍÖ ƒÏ¹° »ÍÆ´±î‘þÒ ¹° ×Ïõ›è ×ñ™™ —‘¤œµ‘ã‘´ þ°‘òêî³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¸AZDUA¯ ¾ADUBÄ FÖ²AU D¦h’AÉ, EÊåZX UAÄ²Aâ ¬Ü«±D¬Aâ GÁ±</w:t>
        <w:softHyphen/>
        <w:t xml:space="preserve">å·, E« LÓ ÊÁúfUÛ Us« </w:t>
        <w:softHyphen/>
        <w:t>ç¯, ¾ADUBÄ âZX ²BâË¸AU Á·¬t I¿B²Z CUA~sAtâ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9:2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1. »ò½ Æ‘™þ‘½ Ò‘º‘€î þµ‘™Ž: ‡ò µ‘ªè ¶€éþ×êîº¦Æ‘Ö, ‡ò À€îØÇï¥´±Ö µ‘ò þœÏÅº¦ ×€ã ‡î™´ °Ìþ×¯¨Å ‡òé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DU ¦A· ¬AÃZVDÜA·, LÓ ÊÁú’ŽáX D²ÄAU IÛÖ EâÄAâ Eç</w:t>
        <w:softHyphen/>
        <w:t>Á« D¬AŽÇ·, ¸AZDUA¯ ¾ADUBÄ IsÉ IÜÍZUAU ¬¸ç¬v’ËÉBÄ. EÊÛ Gçå· NÁ Uçã¸AU GÁ«AÛ, EAÊ G±C¬AÓ GÁZX· G« GsfCUAvZX· IÄU’ŽÉ G Vxsxs §BâZU µt¸A NçÜAX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ç¬áßÊáUAâ NÁ IA¾y’B ¦A· GfDU ¬AÃZVDÜA·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âZX Ê¾±D¬AX· ²BâËB¸± ¬ÜÝ¸Aâ KŽÃ¬AÃ±¯UÛ §¸A¸ ²AâAUÍ· D¦ÃB²¸Aâ ¦·</w:t>
        <w:softHyphen/>
        <w:t>ZBU ¸A»· EÊåZXÛ GÁ±</w:t>
        <w:softHyphen/>
        <w:t>å·, K Aç CÊ×±¬v’¬ ¬xs</w:t>
      </w:r>
      <w:r>
        <w:rPr>
          <w:rFonts w:cs="ThRoman;Courier New" w:ascii="ThRoman;Courier New" w:hAnsi="ThRoman;Courier New"/>
          <w:sz w:val="22"/>
          <w:szCs w:val="22"/>
        </w:rPr>
        <w:t xml:space="preserve"> KçÜAÉ DÊåBs¸ gxs’ŽáX KŽÁ· ËjÊA’B ´ßÊ D²¸AX·. EÊ×ç </w:t>
      </w:r>
      <w:r>
        <w:rPr>
          <w:rFonts w:cs="Thunaivan" w:ascii="Thunaivan" w:hAnsi="Thunaivan"/>
          <w:sz w:val="22"/>
          <w:szCs w:val="22"/>
        </w:rPr>
        <w:t>gDUA¿¸Aâ DÄ¸AÛ ŽÁ²y’ŽÉ ¾ADUBÄ ÊrgU²AU FZ¾³’Z CUA~sAÛ. ÄA¬Aå· DÄA¸AÙ· ¸AZDUAB¬ Žxs³xv L²AáÜÍ· ¾ADUBÄ ÊÓUxs¸²AU g’³çÝ g·²ŽZU EÉÄ GyfU BÊ’ C×ÊAU IÛÖ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¸AÛ â E§¸A¸²AâŽÇ· XBÜ¹Ç· «Ž¾’ŽáXÛ ©BÐ«AÛ, EUDÊ G ç gDUA¿B¸»· EÊÛ UyÊB¾»· EÊÃUÛ I¹Ã ÊB¾¹Ç· ¬AŽ’. G Xv·¬’ŽÉ Ug±</w:t>
        <w:softHyphen/>
        <w:t>Bâ EÝµU±¬v’Ž¸. EÊÛ NÁ hÄ UxsBÖUBÖ IBs’AÛ. EÊÛ U±¬ç ¶Ä²AUÍ· gDUA¿¹ç ¶Ä²AUÍ· EÊÖAÉ CUA~v Ê¾±¬xsAâ gŽ, ÊrgBâ ²áß· Ug±¬Aâ CAsÃ±¬xv EÊ×ç GÖ¸ gDUA¿B¸»· EÊÛ UyÊB¾»· ¬AŽ’. E CAsÃ« DgBÊ Cg½»· DÊBÄZUA¿UBÖ»· Gí¾DÊÉ îAŽ¹ç EíŽÊA¾’B µÓÊ²AU ¬AŽ’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</w:t>
      </w:r>
      <w:r>
        <w:rPr>
          <w:rFonts w:cs="ThRoman_H;Courier New" w:ascii="ThRoman_H;Courier New" w:hAnsi="ThRoman_H;Courier New"/>
          <w:sz w:val="22"/>
          <w:szCs w:val="22"/>
        </w:rPr>
        <w:t>· 29:22-2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2. ¿—º‘à³ Ò‘º‘ò ÜØ¥´³ Àï°Ñ ‡ÖÒ‘€ÌÉÅ ˜¦×Ì¢—œË³ ØÏ¹³º¯¬î‘ò. 23. òì ƒÌØþÒ ×ò °ò À‘Ì´±Æ‘ŽÆ þÒÆ‘€ã €Ý´³™—‘¯¨þº‘Ë, ×ï¥´±Ö Øª¥‘ò; ×€ã ×ò þœÑ¹°‘ò. 24. Ò‘º‘ò °ò þ×€Ò™‘ÍÆ‘ŽÆ Öº‘€ã´ °ò À‘Ì´±Æ‘ŽÆ þÒÆ‘æ™ þ×€Ò™‘ÍÆ‘™ —‘¨´°‘ò. 25. ‘€ÒÇþÒ, ƒþ°‘, ×è þÒÆ‘è ‡òì Æ‘™þ‘½ ¯¨, Ò‘º‘€î þµ‘™Ž: ˆò ‡î™ ƒ¿º¦¢ —œË²Ñ? Ì‘þÕ™‘ ÖÒ×‘ …ÅÁ¥´±Ö þ×€Ò—œËþ°ò; »ò€î ˆò ‡î™ ×¤œÅº¯¬ðÑ ‡òé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ABÄ¹DÄ, GDA EÊÛ DÄ¸AÛ: ¾ACUAËç UÁ±¬Aâ U~UBÖ ¬AÃ±¬áX ¬ŽÄAU DÄ¸A×ç ¨Ä U~UÛ EÉÄ ¬Ä²áÜ U~UBÖ ¸AZO¯ ¬AÃZX· D¬A, ED¦U²AU E EÊåZX NÁ  Ug±¬Aâ I~B²¸AU  GÁ«ŽÁZX·. EÊÃUÛ gDUA¿UÛ Fâ¬t¸AÉ, EÊÃU×ç IÁÊ· LÜZXBÜ¸ ²AŽ¿ GÁ«ŽÁZUZYv·. ¸AZDUA </w:t>
        <w:softHyphen/>
        <w:t>âAÉ GÁxtÉ U~vZ CUAÛÖ µt¸ËÉBÄ. EÊç ÄA¬Aç ´ Uv· DUA¬· CUA~sAç. GÁ±</w:t>
        <w:softHyphen/>
        <w:t>å·, «Ž¾µÛÖ ÄA¬Aç G Lç G« ÊÑ¹É ¦s’±¬xs Kâ EÊ×s· ËÖZV DÊDÜAÁ Žxs’B Cg½Aç. G EÊåZX NÁ ¬¸åÛÖ Žxs²AU DAçÝ¸. ¸AZDUA</w:t>
        <w:softHyphen/>
        <w:t>áX LÓ ÊÁs YÅ¹É G¾~sAÊ µBÜ¸AU ¾ADUBÄ Ëá¬áX g²Ã±</w:t>
        <w:softHyphen/>
        <w:t>ZU±¬xs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9:26-2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6. °í Ò‘º‘ò: Ä´°×è ƒÏ™ ƒ€ãÆ×€ã™  —‘¨¿º³ ƒÜØ¥´³ ×Ý™Å ÖÒ. 27. ƒ×æ€¥Æ ˆà µ‘€ã ¶€éþ×íì; ×€ãÉÅ …î™´ °Ïþ×ò; ×æ™‘ÚÅ ÿ ƒòñÅ ˆà ×ÏõÅ ‡òï¥´±Ö þ×€Ò—œË ‡òé‘ò. 28. ¹°¿º¦þÆ Æ‘™þ‘½, ƒ×æ€¥Æ ˆàµ‘€ã ¶€éþ×íêî‘ò. ¿—º‘à³ °ò À‘Ì´±Æ‘ŽÆ Ì‘þ€ÒÉÅ ×ñ™ À€îØÆ‘™ —‘¨´°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ÙBs¸ LÓ ¦AÛ §BÜ DÊáßÊ UÉ¸Ay ËÁ«ŽÉ EÉÄ ŽÁ²y’ŽÉ NÁ gAA¾y D¦¾²AX·. G« DÄ¸AÛ IsâAâ ŽÁ²y²Aâ gxs’ŽáX KŽ¾Aâ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6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;Courier New" w:ascii="InaiMathi;Courier New" w:hAnsi="InaiMathi;Courier New"/>
          <w:sz w:val="20"/>
          <w:szCs w:val="20"/>
        </w:rPr>
        <w:t xml:space="preserve">6. ŠÏ×ñÅ °î™ —µÏ›Žî ƒîÀ‘ŽÆ ŠÏ´±€Æ ¶Ñ×‘«À‘™Åº¦ ×€ã¢ þœÌÒ‘‘³; µ‘ò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ÊA¾· UÑ’, EÊç ¾ADUBÄ ŽÁ²y· Cg½Aç. ¾ADUÇsç CAs¾±¬s G« ŽÁ²yµ· EED ÊÑ¹É gxs’ŽáX KŽ¾AUÍ· ²áß· ¬AÊ²Aâ EDAv Yt¸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18:18 </w:t>
      </w:r>
      <w:r>
        <w:rPr>
          <w:rFonts w:cs="InaiMathi;Courier New" w:ascii="InaiMathi;Courier New" w:hAnsi="InaiMathi;Courier New"/>
        </w:rPr>
        <w:t>18. …ò À€îØ …ÇþÌ‘¦Ï™€ÇÖ, ×æ™ …º´±Ì×À‘ ×è œþ‘°Í€ÆÉÅ ¶Ñ×‘«À‘™Å—º‘Ïª¨ ×€ã Ø×‘Åº¯«Ò‘‘³.</w:t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InaiMathi;Courier New" w:ascii="InaiMathi;Courier New" w:hAnsi="InaiMathi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>29:29-3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9. þÀÕÅ Ò‘º‘ò °ò þ×€Ò™‘ÍÆ‘ŽÆ »Ö‘€ã´ °ò À‘Ì´±Æ‘ŽÆ Ì‘þÕ™ þ×€Ò™‘ÍÆ‘™ —‘¨´°‘ò. 30. Æ‘™þ‘½ Ì‘þ€ÒÉÅ þœÑ¹°‘ò; þÒÆ‘€ã¿º‘Ñ™ŽÕÅ Ì‘þ€Ò ×ò ±À‘Ë þµ´³, »òñÅ ˆà ×ÏõÅ ×ï¥´±Ö þœØ´°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fX ²áß· NÁ gxs’Žç DAáÜ²Aâ ËÖÍ I~sAZU± ¬xs. EAÊ ŽÁ²y’ŽÉ NÁ ÊÁs’ŽáX IÛDÖ NÁÊB¾ DÊBÄZX Y±</w:t>
        <w:softHyphen/>
        <w:t>s G¸ÄA²É D¬AâB g·¬«±¬v’VÜ (I¬A 20:7). G« UA¿¸²Aâ CÊß· NÁ »’· EÉÄ, G ¬¾·¬B¾l CgA’ ²áß· g«Ž¸B¾ ¬AUAZX· NçÜAX·. G ¾ADUÅç I¿B²B¸ ŽÁt¸±D¬A µÉ g²¸²AU ´Ü±¬xs. DÄ¸A×ç KŽÃ¬AÃ±¯UÛ BÄ ¹v·D¬A G¾~sAÊ g²¸²AU E ´Ü±¬xs. F¹å·, G ¦ÉÄ±¬t¸AU ËÊA· Cg½, EÊÛ EB âZUAU Kv’Z CUA~s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ŽÁ²y’Žç XÐ±¬²Aâ ¸AUDUA</w:t>
        <w:softHyphen/>
        <w:t xml:space="preserve">áX· EÊç ²BâËUÛ GBsD¸»· ²áß· ²BâË²AÃUÛ GBsD¸»· ËD¾A’B ËBÖ Ë’. G Aç D¬A½ CUAytÁZX· Xv·¬ IÜËáX µZV¸ ¬XŽ¸AU Fs±¬vVÜ. CgA« G¾’ŽâAÉ I~sAâ Bsl Cg½¸±¬xs UA¾y’ŽâAÉ I~sAâ GÁ C¬~U×ç ²ÄxtâAÉ, E« IÜÊAâ Gçå· ³UÍ· </w:t>
        <w:softHyphen/>
        <w:t>¾¸Ag’BZ CUAv’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9:3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31. þÒÆ‘è íºÀ‘Ë ‡¯«¿ºª¥‘è ‡òì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¯¨, ×è Ñ¿º¹°Í™Åº¦ —œË°‘Ñ; Ì‘þþÒ‘ ÀÒ¦Æ‘ÇÏ¹°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/>
        <w:t>¸AZDUA¯ DÄA¸ABÖ CÊß’Žç §³’²AU UÃ’Ã DÄ¸A×ç ²ÄxtÉ BÄ¹xsAÃ. EÊÃ ¾ADUÅç ²Äxv çB²¹É Gçå· BÄ¹sËÉBÄ. DÄ¸AÛ ¸AZDUA</w:t>
        <w:softHyphen/>
        <w:t>áX X²A¾ÃUÛ C¬áÜ D¬AŽÇ·, EÊç EÊBÖ D¦hZU ËÉBÄ, ¬t±¬t¸AU DÄ¸AÙZX ¸AZDUA¯ EÊBÖ Gã D¦h±¬Aç KçVÜ ¦·</w:t>
        <w:softHyphen/>
        <w:t>ZBU CABÄ«, µtËÉ EÊÛ DÊåZX ¯UÕlhB¸Z CUAv’AÃ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9:32-3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32. þÒÆ‘è Ñ¿º×±Æ‘Ž ŠÏ À‘Ì€î¿ —ºíì: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‡ò ì€À€Æ¿ º‘Ñ´°Ïäî‘Ñ; ƒ¿—º‘à³ ‡ò ½Ïõò ‡ò€î þµ¿º‘Ñ ‡òì —œ‘ÖÓ, ×ñ™ Ðºò ‡òì þºÍª¥‘è. 33. Àìº¦ÉÅ ×è Ñ¿º×±Æ‘Ž ŠÏ À‘Ì€î¿ —ºíì: µ‘ò íºÀ‘Ë ‡¯«¿ºª¥€°™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þª¥Ïä ƒ×€îÉÅ ‡î™´ °¹°‘Ñ ‡òì —œ‘ÖÓ, ×ñ™¢ ÁþÆ‘ò ‡òì þºÍª¥‘è. 34. »òñÅ ×è Ñ¿º×±Æ‘Ž ŠÏ À‘Ì€î¿ —ºíì: ‡ò ½Ïõñ™ Äòì À‘Ì€î¿ —ºíéº¦Æ‘Ö ×Ñ ƒ¿ —º‘à³ ‡òþî‘þ¥ þœÑ¹±Ï¿º‘Ñ ‡òì  —œ‘ÖÓ, ×ñ™ þÒØ ‡òì þºÍª¥‘è.</w:t>
        <w:br/>
        <w:t xml:space="preserve">35. Àìº¦ÉÅ ×è Ñ¿º×±Æ‘Ž ŠÏ À‘Ì€î¿ —ºíì ƒ¿—º‘à³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€Ì</w:t>
      </w:r>
      <w:r>
        <w:rPr>
          <w:rFonts w:cs="InaiMathi;Courier New" w:ascii="InaiMathi;Courier New" w:hAnsi="InaiMathi;Courier New"/>
          <w:sz w:val="20"/>
          <w:szCs w:val="20"/>
        </w:rPr>
        <w:t>´ ³±¿þºò ‡òì —œ‘ÖÓ, ×ñ™ Ê°‘ ‡òì þºÍª¥‘è; »íº‘¨ ×æ™¿ »è€ã¿þºì ¶òìþº‘Çíì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±C¬AÓ µÉ sBÊ¸AU ¾ADUÅç Xy· CÊ×±¬xs. E, C²çB²¸Aâ Xy’B UAxsËÉBÄ EAÊ EÊÛ ç U±¬âAV¸ ÄA¬ABâ D¬Açß </w:t>
        <w:softHyphen/>
        <w:t>ç KÉÄA ÊBU¹Ç· N’ŽÁ«AÛ. DÄ¸A×ç KÉÄA XÐ«BUÙZ UAUÍ· EÊÛ DÄ¸AÛ ´ C¬AÜAB²Z CUA~v, EÊÛ ²Äxtç §³’· ¸AZDUAB¬ XáÜrgAxtâ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0: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. Ì‘þÖ °‘ò Æ‘™þ‘½™¿ »è€ã€ã¿ —ºé‘°€°™¯¨, °ò œþ‘°ÍÇòþÀÖ —º‘é‘€À—‘¯¨, Æ‘™þ‘€º þµ‘™Ž: ‡î™¿ »è€ã —‘¨Å, ƒÖÒ‘Øª¥‘Ö µ‘ò œ‘Žþéò ‡òé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¸AZDUA¯ ¾ADUÅç ²Äxv çB²ZX, EÊÙZX· EÊåZX· GBsD¸ C¦ÁfV¸ IÜDÊ Kå· UA¾y’B ³U C×ÊAU EÝ«ŽÁ¦± D¬AŽÇ·, DÊç EÊÛ gAÃ</w:t>
        <w:softHyphen/>
        <w:t xml:space="preserve">É BÄ¹vÊAÃ KçÜ D¬AŽÇ·, EÊç ç U±¬âAV¸ HgAZX C¾C¬ZUA×ç UA¿¸’ŽÉ CUA~s gAA¾y ËjÊAg’Žç IA¾y’B EÊÃ </w:t>
        <w:softHyphen/>
        <w:t>ç¬áÜËÉBÄ. EÊç EÊÙZUAU Cî¬· Cg½¸ËÉBÄ FâAÉ G« §BÄB²¹É DUA¬· CUA~sAç. gA¾AÛ F</w:t>
        <w:softHyphen/>
        <w:t xml:space="preserve">¾UA³áX EÊÙZUAU </w:t>
        <w:softHyphen/>
        <w:t xml:space="preserve">ÛBÖ C¬Á·¬t¸AU CUAvZU± ¬xs EtB²± C¬~ FUAB¾± D¬AÉ ED Ë²Aâ Cg¸BÄ Aç ¾ADUÇ· UyZVxsAÛ. ¾ADUÇ· âZX </w:t>
        <w:softHyphen/>
        <w:t xml:space="preserve">ÛBÖ C¬Á·¬t â EtB²± C¬~yAV¸ </w:t>
        <w:softHyphen/>
        <w:t xml:space="preserve">ÉUABÖ ED D¦AZU’DAv CUAv’AÛ. G« Êxs²Aâ µÓB² EBs»·¬t DÄ¸AÛ </w:t>
        <w:softHyphen/>
        <w:t>ÜX EÊÙBs¸ EtB²± C¬~yAV¸ hÉ¸ABÖZ Ys ¸AZDUA</w:t>
        <w:softHyphen/>
        <w:t xml:space="preserve">áX ²BâË¸AU </w:t>
        <w:softHyphen/>
        <w:t>ÛBÖ C¬Á·¬t CUAv’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0:2-13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;Courier New" w:ascii="InaiMathi;Courier New" w:hAnsi="InaiMathi;Courier New"/>
          <w:sz w:val="20"/>
          <w:szCs w:val="20"/>
        </w:rPr>
        <w:t>2. ¿—º‘à³ Æ‘™þ‘½ Ì‘þÓòþÀÖ þ‘º›—‘¯¨: þ°×îÖþÒ‘ …ò Ñ¿º´€° €¥´±Ï™Žé‘Ñ, µ‘ò þ°×þî‘ ‡òé‘ò. 3. ¿—º‘à³ ×è: ƒþ°‘, ‡ò þ×€Ò™‘ÍÆ‘ŽÆ »Ö‘è ƒÏ™Žé‘þã; ×è ‡ò À¦™¿ »è€ã€ã¿ —ºéÚÅ, ×ã‘Ò‘ŽÕÅ ‡ò Ù¨ ª¥¿º¥ÚÅ ×ä¥´±Ö þœÏÅ ‡òì —œ‘ÖÓ, 4. ×ñ™´ °ò þ×€Ò™‘ÍÆ‘ŽÆ »Ö‘€ã À€îØÆ‘™ —‘¨´°‘è; ¿º¦þÆ Æ‘™þ‘½ ×€ã¢ þœÑ¹°‘ò. 5. »Ö‘è Ñ¿º×±Æ‘Ž, Æ‘™þ‘½™ ŠÏ À‘Ì€î¿ —ºíé‘è. 6. ¿—º‘à³ Ì‘þÖ: þ°×ò ‡ò ×Ý™€´ ²Ñ´³, ‡ò œ´°´€°ÉÅ þª¨, ‡î™ ŠÏ À‘Ì€î™ —‘¨´°‘Ñ ‡òì —œ‘ÖÓ, ×ñ™´ °‘¯ ‡òì þºÍª¥‘è. 7. Àìº¦ÉÅ Ì‘þÓò þ×€Ò™‘ÍÆ‘ŽÆ »Ö‘è Ñ¿º×±Æ‘Ž, Æ‘™þ‘½™ ƒÌ¯¥‘Å À‘Ì€î¿ —ºíé‘è. 8. ¿—º‘à³ Ì‘þÖ: µ‘ò À‘ þº‘Ì‘ª¥À‘Ë ‡ò œþ‘°ÍþÆ‘þ¥ þº‘Ì‘¦ þÀí—‘¯þ¥ò ‡òì —œ‘ÖÓ, ×ñ™ µ¿°Ó ‡òì þºÍª¥‘è. 9. þÒÆ‘è °‘ò »è€ã       —ºìŽé³ ¶òìþº‘î€°™ ¯¨, °ò þ×€Ò™‘ÍÆ‘ŽÆ Öº‘€ã €Ý´³, ×€ã Æ‘™þ‘½™ À€îØÆ‘™       —‘¨´°‘è. 10. þÒÆ‘äò þ×€Ò™‘ÍÆ‘ŽÆ Öº‘è Æ‘™þ‘½™ ŠÏ À‘Ì€î¿ —ºíé‘è. 11. ¿—º‘à³ þÒÆ‘è: ˆÌ‘ãÀ‘Žé³ ‡òì —œ‘ÖÓ, ×ñ™™ ‘´ ‡òì þºÍª¥‘è. 12. »ò½ þÒÆ‘äò þ×€Ò™‘ÍÆ‘ŽÆ Öº‘è Æ‘™þ‘½™ ƒÌ¯¥‘Å À‘Ì€î¿       —ºíé‘è. 13. ¿—º‘à³ þÒÆ‘è: µ‘ò º‘™ŽÆ×±, ø±Îè ‡ò€î¿ º‘™ŽÆ×± ‡òº‘Ñè ‡òì —œ‘ÖÓ, ×ñ™ ‚þœÑ ‡òì þºÍª¥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µÓ §BÄB²»· NÁ gAA¾¦ IßŽ¸Aâ Xv·¬ IÜËBâ </w:t>
        <w:softHyphen/>
        <w:t xml:space="preserve">¾Ž¬ÅZU ËÉBÄ. ¸AZDUA¯ EÊåBs¸ ¦AçX ²BâË²AÃ UÙZX· ç </w:t>
        <w:softHyphen/>
        <w:t>ÛBÖUÙZX· NÁ ËBÖ¸Axv C¬AÁÖAVâ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Ž¸ADÄAsBâ¸Aâ CAsÃ« Ev’ ¬AU’ŽÉ ‘Aº· EÉÄ ZUA×± ¬Ð’ŽÉ CAsÃVÜ. ¦A· GfDU ¬AÃZVDÜA·, C¬~UÖAÉ ¬¸ç¬v’±¬xs ‘AºçUBÖ ¬AUAç µBÜ¹É ¬¸ç¬v’±¬xs. EÉÄA²É ²«Ž¾fU×É Ys UAyÄA·. DÊAU²²Aâ ²«Ž¾fUBÖZ XÝ’ ³U C×ÊAU IÛÖ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1 gAµDÊÉ </w:t>
      </w:r>
      <w:r>
        <w:rPr>
          <w:rFonts w:cs="ThRoman_H;Courier New" w:ascii="ThRoman_H;Courier New" w:hAnsi="ThRoman_H;Courier New"/>
          <w:sz w:val="22"/>
          <w:szCs w:val="22"/>
        </w:rPr>
        <w:t>15:2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23. ƒÌ¯¥Åº¯®°Ö »ÖÓ¡ïÆ º‘×´±íÅ, ÃÌª¥‘ª¥Åº¯®°Ö ×º™±™Å Ø™ŽÌ‘Ì‘°€î™Å œÍÆ‘Ë ƒÏ™Žé³; ÿÑ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×‘Ñ´€°€Æ¿ ½é™¬´°º¦Çî‘þÒ, ×Ñ …Å€À Ì‘ó‘×‘ÇÌ‘°º¦™¿ ½é™¬´³´ °èäî‘Ñ ‡òé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2 ¦AÖ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3: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6. ×ò ƒòþî‘Å À‘ÌÍò ºèã´°‘™ŽþÒ °ò À‘Ì€Ì´ ²Á±™¿º¯¬, µ‘æÅ ¶Á´°ÃÅ º‘Ñ´³, »ÖÓ¡ïÆ›€ã ¸œÍ´³, ¤œîÅ º‘Ñ™Žé×Ñ€ãÉÅ ê—œ‘ÖÕ Žé×Ñ€ãÉÅ €×´³,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™</w:t>
      </w:r>
      <w:r>
        <w:rPr>
          <w:rFonts w:cs="InaiMathi;Courier New" w:ascii="InaiMathi;Courier New" w:hAnsi="InaiMathi;Courier New"/>
          <w:sz w:val="20"/>
          <w:szCs w:val="20"/>
        </w:rPr>
        <w:t>™ þ‘ºÃ¯¥‘ ×Ñ º‘Ñ€×™ Á±ÉÅ   —º‘ÖÒ‘¿º‘î€°¢ —œË°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/>
        <w:t>‘</w:t>
      </w:r>
      <w:r>
        <w:rPr/>
        <w:t>Aº· (C²çt¾ADUA¾A NÏh D¦¾· KÉ.) j¸²Aâ µBÜ¹É VÐZUáX¿¸ C²t’ŽC¾ã¸ç ¬XŽ¹Ç· D²áX Fh¸AËÅÁ«· ÊÁVçÜâ. ¬ÐfUAÄ’ VD¾ZUÃ UÙ· KV±Ž¸ÃUÙ· EBâ ²¸ZU ²Á«AU ¬¸ç¬v’ F¾·</w:t>
        <w:softHyphen/>
        <w:t xml:space="preserve">’âÃ. KV±Ž¸ÃU×ç </w:t>
        <w:softHyphen/>
        <w:t xml:space="preserve">¾³xtç C× ÊAU ÊB¾¸±¬xsB NÁÊÁZX UAy±¬sÄA·. ²¾y G¾Aó¸’Žç </w:t>
        <w:softHyphen/>
        <w:t xml:space="preserve">¾¸Ay· D¬A </w:t>
        <w:softHyphen/>
        <w:t>y’ŽáX “ZUA×±¬Ð” ²ABÄB¸ ÁÊAÃUÛ. ‘Aº· ¬ÐfUÛ - ZUA×± ¬Ð²Aâ DÊAU²’ ŽÇ· XÝ±</w:t>
        <w:softHyphen/>
        <w:t xml:space="preserve">s±¬xvÛÖ. EBÊUÛ UA²²Aâ C¬A½¸AU GxvZ Uxt¸ UBB¸ CÊ×±¬v’Í· UÁ’¿’ÛÖ §BÄ¹Ç· ¬¸ç¬v’ÊAÃUÛ. G ²«Ž¾ DÊBÄZX ¶ÄBUZX CgA«²AX·. GáX G¸áBUB¸ Us« çB²UÛ IÛÖ Kâ ¦·¬±¬vVÜ. Gç IË¸AÉ Cg½¸±¬xs ¶ÅBU ²Á«ŽâAÉ, N¾ÊB¾ IfUÛ gZŽ¸AÉ EBs¸ÄA·. E« DÊ¾Aâ Aç ³UÍ· ²«Ž¾ çB²UÛ CUA~s Kâ UÁ±¬vVÜ, UA¾y· E ²ã IÁ±B¬± D¬AÄ IÁÊ±¬s· UCU~s. ‘Aº· DÊÁZX CgA«· CUA~sÊÃ ³UÍ· EŽÿsgAÅ Kâ UÁ±¬vVÜ - E EB CUA~sÊÃUÙZX §lg¸²AU ¦ÉÄ ÊAÕBÊ I~sAZX·. F¹å·, ¨fUÛ ²¿ZX² ¶çDâ E ËáU±¬s ÊD~v·. ¨fUÛ CUAv’ ÊAfV¸ ¬y’B Ës XBÜ« ËBÄ¹É CUAvZU DÊ~v·. GÄÊg²AU GBâ C¬áÜ ¦¬Ã </w:t>
        <w:softHyphen/>
        <w:t>gAhç BUU×ÅÁ« ËvBÄ± C¬Ü µt¸A. (Êß! ¯’U’Žç EBs¸AÖ²Aâ KÉBÄB¸ §Ãy¹ZUËÉBÄ., 1998, ÊiU¾²Aâ ¶ÅBU, ‘Aº·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0:14-1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4. þ‘³€À ì¿½ µ‘ªäþÒ Ðºò ×ÆÖ—×äÇþÒ þº‘Ë, ³–°‘ÈÅ ï€ã™ ¯—¥¨´³, €×€ã™ —‘¯¨×¹³ °ò °‘Æ‘ŽÆ þÒÆ‘ä¥´±Ö —‘¨´°‘ò. ¿—º‘à³ Ì‘þÖ þÒÆ‘€ã þµ‘™Ž: …ò À‘Ìñ€¥Æ ³–°‘ÈÅ ïÇÖ ‡î™™ —‘¤œÅ °‘ ‡òé‘è. 15. °í ×è: ÿ ‡ò ½Ïõ€î ‡¨´³™—‘¯¥³ íº‘ÍÆÀ‘? ‡ò À‘Ìñ€¥Æ ³–°‘ÈÅ ï€ãÉÅ ‡¨´³™—‘èã þ×¯¨þÀ‘ ‡òé‘è; °í Ì‘þÖ: …ò À‘Ìñ€¥Æ ³–°‘ÈÅ ïæ™ „¥‘ ƒòì ƒÌÚ ×Ñ …òþî‘þ¥ œÆï™ª¨Å ‡òé‘è. 16. œ‘Æ›‘Ò´±Ö Æ‘™þ‘½ —×äÇÓÏ¹³ ×Ï€ÇÖ þÒÆ‘è ½é¿ºª¨ ×ñ™ ‡±Ñ—‘¯¨þº‘Ë: ‡ò À‘Ìñ€¥Æ ³–°‘ÈÅ ïã‘Ö …Å€À™ —‘¯þ¥ò; ‚€Æ‘Ö, ÿÑ ‡òï¥´±Ö ×Ìþ×¯¨Å ‡òé‘è; ×ò òì ƒÌÚ ×þã‘þ¥ œÆï´°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ZDUA¯ ç ²BâËUÖAÉ gA‘Ã’Ž¸²A½ L²AáÜ±¬xsAç. ¾ADUÉ EÊBâ ‘AºµZUAU EÊBâ ËáÜAÛ, EAÊ EÊÛ DÄ¸AÙsç ¬v±¬áUAU G« ¬XŽ¸Aâ DÄ¸AÛ EÉÄ ¾ADUÉ FV¸ GÁ C¬~UÙ· ‘Aº²AÉ ²«Ž¾fUBÖ ¬ÐVâAÃ UÛ Kâ G« ¬XŽ¹É XÝ±</w:t>
        <w:softHyphen/>
        <w:t>s±¬sËÉBÄ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1 gAµDÊÉ</w:t>
      </w:r>
      <w:r>
        <w:rPr>
          <w:rFonts w:cs="ThRoman_H;Courier New" w:ascii="ThRoman_H;Courier New" w:hAnsi="ThRoman_H;Courier New"/>
          <w:sz w:val="22"/>
          <w:szCs w:val="22"/>
        </w:rPr>
        <w:t xml:space="preserve"> 15:2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3. ƒÌ¯¥Åº¯®°Ö »ÖÓ¡ïÆ º‘×´±íÅ, ÃÌª¥‘ª¥Åº¯®°Ö ×º™±™Å Ø™ŽÌ‘Ì‘°€î™Å œÍÆ‘Ë</w:t>
      </w:r>
      <w:r>
        <w:rPr>
          <w:rFonts w:cs="InaiMathi;Courier New" w:ascii="InaiMathi;Courier New" w:hAnsi="InaiMathi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ƒÏ™Žé³; ÿÑ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×‘Ñ´€°€Æ¿ ½é™¬´°º¦Çî‘þÒ, ×Ñ …Å€À Ì‘ó‘×‘ÇÌ‘°º¦™¿ ½é™¬´³´ °èäî‘Ñ ‡òé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ÄA¬Aãç X²A¾’ŽUÛ G« ËZV¾U ÊÑ±¬AvU×âAÉ ÊiU¾± ¬xs D¬AÄ UAy±¬xsAÃUÛ, GBâ ¦A· </w:t>
        <w:softHyphen/>
        <w:t>ÉÅkã¸· ²áß· UÁ’Ž¿±¬Žç D¦AZU’ŽâAÉ ¶ÅBUUÛ ¬¸ç¬v’±¬xs Kâ ¦A· ¬AÃZUDÜA·. F¹å·, ‘Aº²Aâ ¾ADUÇZX IÊ ËÉBÄ. DÄ¸AÛ ¸AZDUA</w:t>
        <w:softHyphen/>
        <w:t xml:space="preserve">áX EŽU²Aâ </w:t>
        <w:softHyphen/>
        <w:t>ÛBÖUBÖ C¬áÜ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>30:17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7. þ°×ò þÒÆ‘æ™¢ —œØ—‘¨´°‘Ñ. ×è Ñ¿º×±Æ‘Ž Æ‘™þ‘½™ ‰¹°‘Å À‘Ì€î¿ —ºíé‘è. 18. ¿—º‘à³ þÒÆ‘è: µ‘ò ‡ò þ×€Ò™‘Í€Æ ‡ò ½Ïõñ™™ —‘¨´° ºÒ€î´ þ°×ò ‡î™´ °¹°‘Ñ ‡òì —œ‘ÖÓ, ×ñ™ ƒœ™‘Ñ ‡òì þºÍª¥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ç ²UâAâ GgZUÁZX ¸AZDUA</w:t>
        <w:softHyphen/>
        <w:t xml:space="preserve">ç A²²Aâ FiÃÊA ²Aâ, EÊåBs¸ g«Ž I~sAXÊB»· EÊåBs¸ KŽÃ UAÄ’Žç gÃ«Ã±¬ §BÄB¸»· </w:t>
        <w:softHyphen/>
        <w:t>¾Ž¬ÅZVÜ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>49:14-1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4. ƒœ™‘Ñ ƒÌ¯¨ —º‘±Çò µ¨þ× º¨´³™—‘¯¦Ï™Žé ºÒ´° à€°.</w:t>
        <w:br/>
        <w:t>15. ×ò, ƒ€ã¿º‘ì°Ö µÖÒ³ ‡òìÅ µ‘¨ ×œ±Æ‘î³ ‡òìÅ ¯¨, ŸÀ™Žé°í´ °ò þ°‘€ã¢ œ‘Ë´³, º±ª¨Žé×î‘î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gZU¿ç </w:t>
        <w:softHyphen/>
        <w:t>Ü±</w:t>
        <w:softHyphen/>
        <w:t xml:space="preserve">áX </w:t>
        <w:softHyphen/>
        <w:t>ÜX, DÄ¸AÛ Cg¯DÄAç ²áß· âABÖ C¬áÜ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 xml:space="preserve">30:19-21 </w:t>
      </w:r>
      <w:r>
        <w:rPr>
          <w:rFonts w:cs="InaiMathi;Courier New" w:ascii="InaiMathi;Courier New" w:hAnsi="InaiMathi;Courier New"/>
          <w:sz w:val="20"/>
          <w:szCs w:val="20"/>
        </w:rPr>
        <w:t xml:space="preserve">19. °ï¥´±Ö ‚þÌ‘ñÅ ×ò À‘ÌÏÅ °›è €€ãÉÅ °›è ‘Ö€ãÉÅ à×™¥×Ñè. 20. ×Ñè ‚œÍ¿½™ ˜¥‘Ì´±íè »Ìþ×™Åþº‘³Å,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™</w:t>
      </w:r>
      <w:r>
        <w:rPr>
          <w:rFonts w:cs="InaiMathi;Courier New" w:ascii="InaiMathi;Courier New" w:hAnsi="InaiMathi;Courier New"/>
          <w:sz w:val="20"/>
          <w:szCs w:val="20"/>
        </w:rPr>
        <w:t>´ °î´€°™ —‘æ´°ÚÅ ºÓ¼¥´±ï¥´±Ö ‚Ì‘°€î—œËÆÚÅ þœÏÅþº‘³Å, ×Ñè œ‘‘°º¦™´ °¯«“Íî‘Ö °›€ã™ à×™¥×Ñè.</w:t>
        <w:br/>
        <w:t>21. ×Ñè œ‘‘°º¦™´ °›è €€ãÉÅ °›è ‘Ö€ãÉÅ à×™¥×Ñè; ƒ³ °€ÒÃ€éþ°‘ìÅ ×ñ™Å ×ò œ¹°±Æ‘Ï™Å ¶´±Æ ª¥€ãÆ‘ÇÏ™Å ‡òé‘Ñ.</w:t>
      </w:r>
    </w:p>
    <w:p>
      <w:pPr>
        <w:pStyle w:val="Normal"/>
        <w:ind w:left="360" w:hanging="0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¾ADUÉ IËZUAU UsÍBÖ ¬AÃZU Utâ²Aâ ÊÑB¸ UáÜAÛ. EÊÛ µÄAÊAU ¸AZDUAB¬ XáÜ· j²’ŽâAÛ UA¾y· EÊÖAÉ </w:t>
        <w:softHyphen/>
        <w:t xml:space="preserve">ÛBÖUÛ C¬Ü µt¸ËÉBÄ. ¸AZDUA¯ GBâ ²ß’ EÊç UsÍÛ GÉBÄ Kâ jxtZ UAxtâAç. GBâ CAsÃ« </w:t>
        <w:softHyphen/>
        <w:t xml:space="preserve">ÉUAÅç ¶Ä²AU ¬ŽÇZUAU </w:t>
        <w:softHyphen/>
        <w:t xml:space="preserve">ÛBÖUÛ C¬Ü µ¸áh’Aç. </w:t>
        <w:softHyphen/>
        <w:t xml:space="preserve">ç¯ EÊÛ </w:t>
        <w:softHyphen/>
        <w:t>¾lgBâZX ÃÍ Dv· ¬t¸AU ¸AZDUAB¬ ç gDUA¾ãs· G¾¸’Z CUAv’ ‘AºB² EBs«AÛ. Gç ËBÖÊAU DÄ¸AÛ Gçå· ¶çß ¬ÛBÖUBÖ C¬áÜAÛ. µtÊAU, EÊÛ UsÍ×ç IËB¸ ¦AtâAÛ. EÊ×ç ²Äxv çB²ZX ¬AÊ²Aâ UA¾y· Kâ ED¦U²AU G±C¬AÓ EÊÛ ¯¿«, DÄ¸A×ç ¬AÊ’ŽáX· ZU’ ŽáX· gAÃ¬AU GÁ« D¬AÄ EÊÙBs¸ gAÃ</w:t>
        <w:softHyphen/>
        <w:t>Ç· UsÍÛ ²xv· Aç BÄ¹s µt»· Kâ UÁŽâ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0:22-2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22. þ°×ò Ì‘þ€Ò ¶€î´°Ïäî‘Ñ; ×æ™´ þ°×ò —œØ—‘¨´³, ×è Ñ¿º¹°Í™Åº¦ —œË°‘Ñ. 23. ×è Ñ¿º×±Æ‘Ž ŠÏ À‘Ì€î¿ —ºíì: þ°×ò ‡ò ¶¹€°€Æ ÿ™ŽØª¥‘Ñ ‡òìÅ, 24. ƒòñÅ ŠÏ À‘Ì€î™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‡î™´ °Ï×‘Ñ ‡òìÅ —œ‘ÖÓ, ×ñ™ þÆ‘þœ¿½ ‡òì þºÍª¥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sÍÙZX KŽ¾Aâ ÊÑ¹É µ¸áh’ G« KÉÄA F~vUÙZX </w:t>
        <w:softHyphen/>
        <w:t xml:space="preserve">ÜX, ¾ADUÉ UsÍÙBs¸ IËB¸ ¦AtâAÛ. EÊÃ Eç </w:t>
        <w:softHyphen/>
        <w:t xml:space="preserve">ÜX EÊÙBs¸ §«BâB¸ Kv’AÃ. ¾ADUÉ GáUAU UsÍÙZX ²Ž±¯Z CUAv’ Isât¸AU GçCâAÁ X²A¾Bâ DUxsAÛ. hÄ ÊÁsfUÙZX </w:t>
        <w:softHyphen/>
        <w:t>ÜX (LÜZXBÜ¸ Fß ÊÁsfUÛ) UsÍÛ EÊÙZX ²áCÜAÁ X²A¾Bâ CUAv’A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ZDUA¯ ÄA¬AåZUAU DgBÊ Cg½ F~vUÛ Us« Ëxs KâÍ· ÌxtáX CgÉÇ· D¦¾· Ê« Ëxs KâÍ· UÁŽâAç. E LÜZXBÜ¸ GÁ¬ ÊÁs· Kâ ¦A· WDÐ ¬AÃZVDÜ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>30:25-2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5. Ì‘þÖ þÆ‘þœ¿€º¿ —ºíé»ò, Æ‘™þ‘½ Ò‘º‘€î þµ‘™Ž: µ‘ò ‡ò ø°‘î´±íÅ ‡ò þ°œ´³™Å þº‘ ‡ò€î ñ¿»Ø¨Å. 26. µ‘ò …À™ †ÞÆ¤—œË³ œÅº‘±´° ‡ò À€îØ€ãÉÅ ‡ò »è€ã€ãÉÅ ‡î™´ °‘ÏÅ; µ‘ò þº‘þ×ò, µ‘ò …ÅÁ¥´±Ö þœØ´° þœ×´€° ÿÑ ê¹±Ï™ŽëÑ ‡òé‘ò.</w:t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0"/>
          <w:szCs w:val="20"/>
        </w:rPr>
      </w:pPr>
      <w:r>
        <w:rPr>
          <w:rFonts w:cs="InaiMathi;Courier New" w:ascii="InaiMathi;Courier New" w:hAnsi="InaiMathi;Courier New"/>
          <w:sz w:val="20"/>
          <w:szCs w:val="20"/>
        </w:rPr>
      </w:r>
    </w:p>
    <w:p>
      <w:pPr>
        <w:pStyle w:val="TextBodyIndent"/>
        <w:rPr/>
      </w:pPr>
      <w:r>
        <w:rPr/>
        <w:t xml:space="preserve">D¬¾ABgZUAâAV¸ GÏÊÖÍ jßjß±¯ÛÖ ²áß· ŽÜB²»ÛÖ D²½¬Bâ GÐ« Ës ËÁ·¬A¬t¸AÉ EÊåZX FDÄAgBâ </w:t>
        <w:softHyphen/>
        <w:t>tZUËÉBÄ. EÊç ¸AZDUA</w:t>
        <w:softHyphen/>
        <w:t>ç DgBÊ D¦¾’B ¨~s ÊBy¹É ÊAfU µ¸áh’Aç. G« µBÜ ¸AZDUA¯ EÊBâ gA‘Ã¸²AU DAáUt’Aç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0:27-4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</w:rPr>
        <w:t xml:space="preserve">27. </w:t>
      </w:r>
      <w:r>
        <w:rPr>
          <w:rFonts w:cs="InaiMathi;Courier New" w:ascii="InaiMathi;Courier New" w:hAnsi="InaiMathi;Courier New"/>
          <w:sz w:val="20"/>
          <w:szCs w:val="20"/>
        </w:rPr>
        <w:t xml:space="preserve">¿—º‘à³ Ò‘º‘ò: …ò ¯äÖ ‡î™´ °ÆÚ Ž€¥´°þ°Æ‘î‘Ö ÿ ƒÏ; …òïÁ´°Å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‡ò€î ‚žÑ×±´°‘Ñ ‡òì ê¿»î‘Ö ê¹þ°ò. 28. …ò œÅºãÅ ƒòî—°òì ‡î™¢ —œ‘Ö, µ‘ò €°´ °Ïþ×ò ‡òé‘ò. 29. °í ×ò µ‘ò …Å€À¢ þœØ´° Ø°ÃÅ, …ÅÃ€¥Æ À¹€° ‡òï¥´±Ö ƒÏ¹° Ø°ÃÅ ê¹±Ï™ŽëÑ. 30. µ‘ò ×ÏÃòþî …À™ ƒÏ¹°³     —‘¤œÅ; µ‘ò ×¹°»ò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…Å€À ‚žÑ×±´°±î‘Ö ³ ÁÚÅ —ºÏ ŽÇÏ™Žé³; ƒï µ‘ò ‡ò ¨Åº´³™¢ œÅº‘´±ÆÅº¯®×³ ‡¿—º‘à³ ‡òé‘ò. 31. °í ×ò: µ‘ò …î™ ‡òî °Ìþ×¯¨Å ‡òé‘ò; Æ‘™þ‘½: ÿÑ ‡î™ ŠòìÅ °Ìþ×¯¦Æ±Ö€Ò; µ‘ò          —œ‘ÖÕŽéº¦ ÿÑ ‡î™¢ —œË°‘Ö, …ÅÃ€¥Æ À¹€°€Æ´ ±ÏÅº þÀË´³™ ‘¿þºò. 32. µ‘ò ƒò€é™¿ þº‘Ë, …ÅÃ€¥Æ À¹€°€ã—ÆÖÒ‘Å º‘Ñ€×Çª¨, €×äÖ ½èäÉÅ ×ÍÉÅ ì¿½Ãèã —œÅÀêÆ‘¨€ãÉÅ, ×ÍÉÅ ½èäÉÃèã —×èã‘¨€ãÉÅ »Í´³Ø¨Žþéò; ¿º¦¿ºª¥€× ƒï ‡î™¢ œÅºãÀ‘ÇÏ™ª¨Å. 33. ¿º¦þÆ ƒïþÀÖ ‡ò œÅºãÀ‘ŽÆ ƒ×í€é ÿÑ º‘Ñ€×Ç¨Åþº‘³, ‡ò ÿ± Øã›Å; ½èäÉÅ ×ÍÉÁÖÒ‘° —×èã‘¨æÅ, ì¿º‘î —œÅÀêÆ‘¨æÅ ‡ò ×œ´±Ö ƒÏ¹°‘Ö, €×—ÆÖÒ‘Å ‡òî‘Ö ±Ï¦™—‘èã¿ºª¥€×ã‘Ë ‡¯«¿ º¥ª¨Å ‡òé‘ò. 34. °í Ò‘º‘ò: ÿ   —œ‘òîº¦þÆ ‚ª¨Å ‡òì —œ‘ÖÓ, 35. ¹µ‘äþÒ Ò¿½ ¶éÃÅ ×ÍÉÃèã      —×èã‘ª¨™ ¥‘™€ãÉÅ, ½èäÉÅ ×ÍÉÃèã —×èã‘¨è Æ‘€×ÉÅ, œíì   —×¯€ÀÉÅ Ï€ÀÉÃèã —œÅÀêÆ‘¨è Æ‘€×ÉÅ »Í´³, °ò À‘ÌÍ¥´±Ö Š¿½Ø´³, 36. °î™Å Æ‘™þ‘½™Å ƒ€¥ÇþÒ Äòì µ‘è »ÌÆ‘« ³–Ì´±Ö ƒÏ™Åº¦ €×´°‘ò. Ò‘º‘ñ€¥Æ Àíé</w:t>
      </w:r>
      <w:r>
        <w:rPr>
          <w:rFonts w:cs="InaiMathi;Courier New" w:ascii="InaiMathi;Courier New" w:hAnsi="InaiMathi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‚¨€ã Æ‘™þ‘½ þÀË´°‘ò. 37. »ò½ Æ‘™þ‘½ º¢€œÆ‘ÇÏ™Žé ½ò€î, ×‘³€À ÑþÀ‘ò ‡òñÅ ÀÌ›äò —‘¿½€ã —×ª¦, ƒ€¥Ç€¥þÆ —×¯€À þ°‘òìÅº¦, ºª€¥€Æ …Í´³, 38. °‘ò …Í´° —‘¿½€ã ‚¨è °¯«“Ñ ¦™ ×ÏÅ ‘Ö×‘ËäÕÅ —°‘ª¦äÕÅ ‚¨æ™ ‡±Ì‘¿ þº‘ª¨€×¿º‘ò; ‚¨è °¯«“Ñ ¦™ ×ÏÅþº‘³ —º‘Ó× ³¯¨. 39. ‚¨è ¹°™ —‘¿½æ™ Ãòº‘¿ —º‘Ó¹°º¦Æ‘Ö, €×è Ò¿½ ¶éÃèã³Å ½èäÉèã³Å ×ÍÉèã³À‘î ª¦€ã¿ þº‘ª¥³. 40. ¹° ‚ª¨™ª¦€ã Æ‘™þ‘½ »Í´³™      —‘¯¨, ‚¨€ã Ò‘º‘ñ€¥Æ À¹€°ÇÓÏ™Å Ò¿½¶éÀ‘î€×æ™Å ì¿º‘î€×—ãÖÒ‘×íêíÅ ‡±Ì‘ ¶ì´±, °ò ‚¨€ã Ò‘º‘ñ€¥Æ À¹€°þÆ‘þ¥ þœÑ™‘ÀÖ, °ï¿½éÀ‘ €×´³™—‘è×‘ò. 41. ºÒ´° ‚¨è    —º‘ÓÉÅþº‘³, ¹°™ —‘¿½æ™ ‡±þÌ —º‘ÓÉÅº¦ Æ‘™þ‘½ €×€ã ¹° ‚¨äò ¯äò Ãòº‘™ ‘Ö×‘ËäþÒ þº‘ª¨€×¿º‘ò. 42. ºÒÙîÀ‘î ‚¨è —º‘ÓÉÅþº‘³, €×€ã¿ þº‘¥‘ÀÓÏ¿º‘ò; ƒ°î‘Ö ºÒÙîÀ‘î€×è Ò‘º‘€îÉÅ, ºÒÃèã€×è Æ‘™þ‘€ºÉÅ þœÑ¹°î. 43. ƒÜØ°À‘Ë ¹°¿ ½Ïõò ÁÚÅ ØÏ´±Æ€¥¹³, ±Ìã‘î ‚¨æÅ, þ×€Ò™‘ÍæÅ, þ×€Ò™‘ÌÏÅ, Šª¥› æÅ, à€°æÅ …€¥Æ×î‘î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ÄA¬Aãç V¾¸’AÉ Fß ÊÁsfUÛ IÛ Ê«Aâ G« ŽuÃ CgÉÊ’Žç ³XŽ¸AÉ ÄA¬AâAÇ· EÊç X²A¾ÃUÖAÇ· ¸AZDUA</w:t>
        <w:softHyphen/>
        <w:t>ç D²É ²ßÄAâ ²Dâ¬AÊ’B KŽÃD¦AZVÁZUZ Yv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1-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. »ò½, Ò‘º‘ñ€¥Æ À‘ÌÑ: ‡›è °¿ºñ™ …¯¥‘î€×è Æ‘€×ÉÅ Æ‘™þ‘½ ‡¨´³™ —‘¯¥‘ò ‡òìÅ, ‡›è °¿ºñ€¥Æ —º‘Ïäî‘þÒ ƒ¹°¢       —œÖ×´€°—ÆÖÒ‘Å €¥¹°‘ò ‡òìÅ   —œ‘òî ×‘Ñ´€°€ã Æ‘™þ‘½ þª¥‘ò. 2. Ò‘º‘ïò Ã´€° Æ‘™þ‘½ º‘Ñ´°þº‘³, ³ þµíì Ã¹€°µ‘è ƒÏ¹°³þº‘Ö ƒÌ‘ÀÖ þ×ìºª¦Ï™™ ¯¥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¸AZDUA¯ ŽÁ·¬± D¬AÊáX ¸A¾AX·¬t </w:t>
        <w:softHyphen/>
        <w:t>ç DÊâAÉ CgAÉÄ±¬xs. FBU¸AÉ EÊç DÄ¸ABÖ»· ¾ADUBÄ»· EBÐ’ EÊç Lç Ëxv D¬AU DÊ~v· Kç¬ç UA¾y’B ËÖZVâ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3-13</w:t>
      </w:r>
      <w:r>
        <w:rPr>
          <w:rFonts w:cs="InaiMathi;Courier New" w:ascii="InaiMathi;Courier New" w:hAnsi="InaiMathi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3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Æ‘™þ‘€º þµ‘™Ž: …ò »°‘™æ€¥Æ þ°œ´±íÅ …ò ƒî´°‘Í¥´±íÅ ÿ ±ÏÅ»¿þº‘; µ‘ò …òþî‘þ¥˜¥ ƒÏ¿þºò ‡òé‘Ñ. 4. ¿—º‘à³ Æ‘™þ‘½, Ì‘þ€ÒÉÅ þÒÆ‘€ãÉÅ      —×äÇþÒ °ò À¹€°Ç¥´±Ö €Ý¿»´³, 5. ×Ñ€ã þµ‘™Ž: …›è °¿ºñ€¥Æ ÃÅ þµíì Ã¹€°µ‘è ƒÏ¹°³þº‘Ò ƒÏ™ØÖ€Ò—Æòì ‡î™´ þ°‘òì Žé³; ‚î‘ÕÅ ‡ò °¿ºñ€¥Æ þ°×ò ‡òþî‘þ¥˜¥ ƒÏ™Žé‘Ñ. 6. ‡òî‘Ö ƒÆòéÀª¨Å µ‘ò …›è °¿ºñ™ †ÞÆ¤—œËþ°ò ‡òì ÿ›è ê¹±Ï™ŽëÑè. 7. …›è °¿ºþî‘, ‡ò€î ×¤´³, ‡ò œÅºã´€°¿ º´³Ã€é À‘íêî‘ò; ‚î‘ÕÅ ×ò ‡î™´ ²›—œËÆ þ°×ò ×ñ™ ƒ¥›—‘¨™ØÖ€Ò. 8. ½èäÉèã€×è …ò œÅºãÀ‘ÇÏ™Å ‡òì ×ò        —œ‘òîþº‘³, ‚¨—ãÖÒ‘Å ½èäÉèã ª¦€ã¿ þº‘ª¥³; Ò¿½ ¶éÀ‘î€×è …ò œÅºãÀ‘ÇÏ™Å ‡òì ×ò —œ‘òîþº‘³, ‚¨—ãÖÒ‘Å Ò¿½¶é™ ª¦€ã¿ þº‘ª¥³. 9. ƒÜØ°À‘Ë þ°×ò …›è °¿ºñ€¥Æ ‚¨€ã ‡¨´³, ‡î™´ °¹°‘Ñ. 10. ‚¨è —º‘ÓÉÅ ‘Ò´±þÒ µ‘ò ¯¥  —œ‘¿ºî´±Ö ‡ò ¯€ã ˆ—é¨´³¿ º‘Ñ™Åþº‘³, ‚¨þã‘þ¥ —º‘ÓÉÅ ¥‘™è Ò¿½ ¶éÃÅ ½èäÉÅ ×ÍÉÅ …èã€×ã‘™ ¯þ¥ò. </w:t>
        <w:br/>
        <w:t>11. òêÉÅ þ°×³–°ò ŠÏ×Ñ           —œ‘¿ºî´±Ö Æ‘™þ‘þº ‡òé‘Ñ; ƒþ°‘, ƒÏ™Žþéò ‡òþéò. 12. ¿—º‘à³ ×Ñ: …ò ¯€ã ˆ—é¨´³¿º‘Ñ; ‚¨þã‘þ¥ —º‘ÓÉÅ ¥‘™—ãÖÒ‘Å Ò¿½¶éÃÅ ½èäÉÅ ×ÍÉÃèã€×ã‘Ë ƒÏ™Žé³; Ò‘º‘ò …î™¢ —œËŽé Æ‘€×ÉÅ ¯þ¥ò. 13. ÿ ³–®™ »þõÅ —œË³, ‡î™ ŠÏ —º‘Ï´ °€î€Æ¿ º¯¬î —º´þ°ÓþÒ …î™´ °ÍœîÀ‘î þ°×ò µ‘þî; ƒ¿—º‘à³ ÿ ‡à¹³, ƒ¹°´ þ°œ´€°Øª¨¿ ½é¿ºª¨, …ò ƒî´°‘ÍÏ™Žé þ°œ´±í´ ±ÏÅ»¿þº‘ ‡òì —œ‘òî‘Ñ ‡òé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¾ADUÉ ²áß· DÄ¸A×ç </w:t>
        <w:softHyphen/>
        <w:t>¾lgBâ¸Aâ ³UÍ· C×ÊAU IÛÖ. EÊÃUÙ· Ys E«§¸B¾ D¬AÄ fUÛ U±¬âAÉ ËáU± ¬xsB IyÃ«AÃUÛ. EÊÃUÛ ED¦U²AU gáß ¯¿«Z CUAÛÖ µt¸A±¬t UAxtâAÃUÛ. EÊç D²É Gã ²Ž±¯ GÉBÄ. F¹å·, EÊÃUÛ ²DâA¬AÊ’ŽÉ EÊÃUÛ M«A· UsxBÖB¸ WÕ¬t¸A²É D¬AâAÃU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1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6.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…î™™ —‘¨™Žé þ°œ´±þÒ …ò µ‘ªè ÿ¦´±Ï¿º°íÅ, ÿ µòé‘ÇÏ¿º°íÅ,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…î™™ ª¥€ãÇª¥º¦þÆ, …ò °¿º€îÉÅ …ò °‘€ÆÉÅ îÅº¯®×‘Æ‘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Roman_H;Courier New" w:ascii="ThRoman_H;Courier New" w:hAnsi="ThRoman_H;Courier New"/>
          <w:sz w:val="22"/>
          <w:szCs w:val="22"/>
        </w:rPr>
        <w:t>FŽ¸AU²· 31:14-1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4. °í Ì‘þÕÅ þÒÆ‘æÅ: ‡›è °¿ºò Ùª¦Ö ƒï ‡›æ™¿ º›Å Ÿ°¹°ÌÃÅ …¯þ¥‘? 15. ×Ì‘Ö µ‘›è ¹¶ÆÌ‘Ë ‡¯«¿º¥ØÖ€ÒÆ‘? ×Ñ ‡›€ã Øíì, ‡›è º«´€°ÉÅ ×‘ÇþÒ þº‘ª¨™     —‘¯¥‘Ñ. 16. ‚€Æ‘Ö þ°×ò ‡›è °¿ºï¥´±ÓÏ¹³ ‡¨´° ‰Ÿ×ÍÆÅ ‡ÖÒ‘Å µÀ™Å µÅÃ€¥Æ »è€ãæ™Å …ÍÆ³; ƒ¿º¦ÇÏ™, þ°×ò …À™¢    —œ‘òîº¦—ÆÖÒ‘Å —œËÉÅ ‡òé‘Ñ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Êç ²BâËUÛ g·²’B»· EÊÃUÛ N’BÐ±B¬»· C¬áÜ </w:t>
        <w:softHyphen/>
        <w:t>â¯, ¸AZDUA¯ ¸A¾AV ÄA¬AåZX EÝËZUA²É EÊåZX IÛÖAâ ¸ABÊ»· Kv’Z CUA~v D¬A½Ëxs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17-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7. ¿—º‘à³ Æ‘™þ‘½ ‡à¹³, °ò »è€ã€ãÉÅ °ò À€îØ€ãÉÅ Šª¥›äòþÀÖ ˆíê, 18. °‘ò º°‘ò Ì‘ÁþÒ œÅº‘±´° ÁÏó“×òã‘ŽÆ À¹€°è €î´€°ÉÅ °ò —º‘Ïèè ‡ÖÒ‘×í€éÉÅ ‡¨´³™  —‘¯¨, ‘î‘ò þ°œ´±Ö ƒÏ™Žé °ò °¿ºî‘ŽÆ „œ‘™Ž¥´³™¿ þº‘¿ ½é¿ºª¥‘ò. 19. Ò‘º‘ò, °ò ‚¨€ã ÀÇÑ´°Í™¿ þº‘ÇÏ¹°‘ò; ¹°¢ œÀÆ´±þÒ Ì‘þÖ °ò °¿ºñ€¥Æ      —œ‘Ðº›€ã´ ±Ï¦™—‘¯¥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ÜX E« ¦AsU²Aâ NÁ ŽÁ±¬’ŽáX Ê«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19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;Courier New" w:ascii="InaiMathi;Courier New" w:hAnsi="InaiMathi;Courier New"/>
          <w:sz w:val="20"/>
          <w:szCs w:val="20"/>
        </w:rPr>
        <w:t>19. Ò‘º‘ò, °ò ‚¨€ã ÀÇÑ´°Í™¿ þº‘ÇÏ¹°‘ò; ¹°¢ œÀÆ´±þÒ Ì‘þÖ °ò °¿ºñ€¥Æ —œ‘Ðº›€ã´ ±Ï¦™—‘¯¥‘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¾ADUÉ ÌxtÇÛÖ jÂ¬fUBÖ»· IÁÊfUBÖ»· EAÊ K</w:t>
        <w:softHyphen/>
        <w:t>C¾¸¿É ËZV¾U· GBÊUBÖ ŽÁtâAÛ. ÄA¬Aãç Xv·¬’ŽÉ ¬A</w:t>
        <w:softHyphen/>
        <w:t>DÄAãç ËZV¾U ÊÑ¬Av Gçâµ· NxvZ CUA~tÁ«B G UA~</w:t>
        <w:softHyphen/>
        <w:t>ZVÜ. GBâ Cg½ÊŽç ¶Ä²AU, ¾ADUÉ NÁ UxsBÖZX ²xv²ÉÄ, FâAÉ ²áÜBÊUÙZXZ Ys WÕ¬t¸ËÉBÄ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Ù· ²áÜ ÄA¬Aç Xv·¬’AÁ·, ²áÜ UsÍÛUBÖ EAÊ ËZV¾UfUBÖ CUA~sŽ âAÉ µÉ UxsBÖB¸ IBs’AÃUÛ Kâ ¦A· ¬AÃZVDÜA·: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5:7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;Courier New" w:ascii="InaiMathi;Courier New" w:hAnsi="InaiMathi;Courier New"/>
          <w:sz w:val="20"/>
          <w:szCs w:val="20"/>
        </w:rPr>
        <w:t>7. ‡ò€îÆòê …î™ þ×þé þ°×Ñè …¯¥‘ÇÏ™þ×¯¥‘Å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Ù· EÊÃUÙ· AâAUDÊ Ys UÉÄAÉ Fâ ËZV¾UfUBÖ BÊ’ŽÁ±¬Žç ¶Ä²AU G¾~sA· UxsBÖB¸ IBsAÃUÛ: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8-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8. þÀþÒ ×‘î´±ÕÅ, þÝ ¾ÁÇÕÅ, ¾ÁÇòâ´ °¯«“ÍÕÅ …¯¥‘ÇÏ™Žé€×æ™ Š¿º‘î ŠÏ ŸÐº´€°Æ‘ŽÕÅ Æ‘—°‘Ï Ø™ŽÌ´€° Æ‘ŽÕÅ ÿ …î™ …¯¥‘™þ×¯¥‘Å. 9. ÿ €×€ã µÀøÍ™ÚÅ þœØ™ÚÅ þ×¯¥‘Å;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ÇÏ™Žé</w:t>
      </w:r>
      <w:r>
        <w:rPr>
          <w:rFonts w:cs="InaiMathi;Courier New" w:ascii="InaiMathi;Courier New" w:hAnsi="InaiMathi;Courier New"/>
          <w:sz w:val="20"/>
          <w:szCs w:val="20"/>
        </w:rPr>
        <w:t xml:space="preserve"> µ‘ò ‡Í¢œÕèã þ°×î‘ÇÏ¹³, ‡ò€î¿ º€™Žé×Ñ €ã™ê´³¿ »°‘™æ€¥Æ ™ŽÌÀ´€°¿ »è€ãä¥´±Ö Äòé‘Å µ‘ò‘Å °€ÒÃ€éÀª¨Å Øœ‘Í™Žé ×Ì‘ÇÏ™Žþéò. 10. ‡òï¥´±Ö ò½˜Ñ¹³, ‡ò íº€î€ã™ €™     —‘èæŽé×Ñæ™þ‘ ‚ÇÌÅ °€Ò Ã€éÀª¨Å ƒÌ™¤—œËŽé ×Ì‘ÇÏ™Žþéò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¾ADUÉ, DÄA¸ABÖ D¬AÄ ç ŽÁ²y’Žç N±¬«’ŽáX µç¯, DÊãç ¦A²’B ÌzDÄ EÊÛ ¬¸ç¬v’ŽâAÛ. G EÊÙZX XáÜ IyÃÊAU GÁ«. GâAÉ ¶çÜAÊ UxsBÖ¸Aâ IBsZU±¬xs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1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1.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µ‘À´€° Ù¬þÒ ×Ý›‘±Ï¿º‘Æ‘;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°ÅÃ€¥Æ µ‘À´€° Ù¬þÒ ×Ý›Žé×€î´ °¯¦Æ‘ÀÖ Ø¥‘Ñ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¾ADUÇ· DÄ¸AÙ· µÉ UxsBÖB¸ IBs’âÃ. ED¦U²AU Eç ¬ÄâAU ¦AçUA· UxsBÖ B¸»· hÝÖÍ· ¬¿j’²AU BÊ’ ¬AUAZU ÊÝ¸AÇ· Ys EÊÃUÛ EBâ IBs’ŽÁZUÄA· Kâ ¦A· µtÍ Cg½¸Z Yv·. ¦AçUA· UxsBÖ ¸Aâ I~B²¸Aâ NÁ DÊBâ ÊÑ¬vÊŽç EBs¸AÖµ· µ’ŽB¾»²A½ GÁ«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8-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8. ‹ËÚµ‘€ã¿ ºÍŸ´°À‘Ë ‚œÍ™ ¶€î¿º‘Æ‘; 9. ‚ìµ‘æÅ ÿ þ×€Ò—œË³, …ò ŽÍ€Æ€ã—ÆÖÒ‘Å µ¥¿»¿º‘Æ‘; 10. ˆÝ‘Åµ‘þã‘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‹ËÚµ‘è; ±þÒ ÿÆ‘î‘ÕÅ, …ò À‘Ìî‘î‘ÕÅ, …ò À‘Ì´±Æ‘î‘ÕÅ, …ò þ×€Ò™‘Ìî‘î‘ÕÅ, …ò þ×€Ò™‘ÍÆ‘î‘ÕÅ, …ò ÁÏ ó“×î‘î‘ÕÅ, …ò ×‘œÖäÖ ƒÏ™Žé ¹¶Æî‘î‘ÕÅ, Æ‘—°‘Ï þ×€ÒÉÅ     —œËÆþ×¯¥‘Å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¾ADUÉ, DÄA¸ABÖ D¬AÄ ç ŽÁ²y’Žç N±¬«’ŽáX µç¯, DÊãç ¦A²’B ÌzDÄ EÊÛ ¬¸ç¬v’ŽâAÛ. G EÊÙZX XáÜ IyÃÊAU GÁ«. GâAÉ ¶çÜAÊ UxsBÖ¸Aâ IBsZU±¬xs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1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1.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µ‘À´€° Ù¬þÒ ×Ý›‘±Ï¿º‘Æ‘;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°ÅÃ€¥Æ µ‘À´€° Ù¬þÒ ×Ý›Žé×€î´ °¯¦Æ‘ÀÖ Ø¥‘Ñ.</w:t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InaiMathi;Courier New" w:ascii="InaiMathi;Courier New" w:hAnsi="InaiMathi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¿DUÇ· DÄ¸AÙ· µÉ UxsBÖB¸ IBs’âÃ. ED¦U²AU Eç ¬ÄâAU ¦AçUA· UxsBÖ B¸»· hÝÖÍ· ¬¿j’²AU BÊ’ ¬AUAZU ÊÝ¸AÇ· Ys EÊÃUÛ EBâ IBs’ŽÁZUÄA· Kâ ¦A· µtÍ Cg½¸ZYv·. ¦AçUA· UxsBÖ ¸Aâ I~B²¸Aâ NÁ DÊBâ ÊÑ¬vÊŽç EBs¸AÖµ· µ’ŽB¾»²A½ GÁ«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8-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8. ‹ËÚµ‘€ã¿ ºÍŸ´°À‘Ë ‚œÍ™ ¶€î¿º‘Æ‘; 9. ‚ìµ‘æÅ ÿ þ×€Ò—œË³, …ò ŽÍ€Æ€ã—ÆÖÒ‘Å µ¥¿»¿º‘Æ‘; 10. ˆÝ‘Åµ‘þã‘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‹ËÚµ‘è; ±þÒ ÿÆ‘î‘ÕÅ, …ò À‘Ìî‘î‘ÕÅ, …ò À‘Ì´±Æ‘î‘ÕÅ, …ò</w:t>
      </w:r>
      <w:r>
        <w:rPr>
          <w:rFonts w:cs="InaiMathi;Courier New" w:ascii="InaiMathi;Courier New" w:hAnsi="InaiMathi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þ×€Ò™‘Ìî‘î‘ÕÅ, …ò þ×€Ò™‘ÍÆ‘î‘ÕÅ, …ò ÁÏ ó“×î‘î‘ÕÅ, …ò ×‘œÖäÖ ƒÏ™Žé ¹¶Æî‘î‘ÕÅ, Æ‘—°‘Ï þ×€ÒÉÅ     —œËÆþ×¯¥‘Å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LgA¸A </w:t>
      </w:r>
      <w:r>
        <w:rPr>
          <w:rFonts w:cs="ThRoman_H;Courier New" w:ascii="ThRoman_H;Courier New" w:hAnsi="ThRoman_H;Courier New"/>
          <w:sz w:val="22"/>
          <w:szCs w:val="22"/>
        </w:rPr>
        <w:t>56:1-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</w:rPr>
        <w:t>1</w:t>
      </w:r>
      <w:r>
        <w:rPr>
          <w:rFonts w:cs="InaiMathi;Courier New" w:ascii="InaiMathi;Courier New" w:hAnsi="InaiMathi;Courier New"/>
          <w:sz w:val="20"/>
          <w:szCs w:val="20"/>
        </w:rPr>
        <w:t xml:space="preserve">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—œ‘ÖÕŽé‘Ñ: ÿ›è ¶Æ‘Æ´€°™ €™—‘¯¨, ÿ±€Æ¢ —œËÉ›è ‡ò ƒÌª¿½ ×ÌÚÅ, ‡ò ÿ± —×ä¿º¥ÚÅ œÂºÀ‘ÇÏ™Žé³. 2. ƒ¿º¦¢ —œËŽé ÀñõñÅ, ƒ€°¿ ºíê™—‘¯¦Ï¹³, ‹ËÚµ‘€ã¿ ºÍŸ´°™ €Ò¢œÒ‘™‘°º¦ ‚œÍ´³, ŠÏ —º‘Ö Ò‘¿€ºÉÅ —œËÆ‘°º¦ °ò €€Æ™ ‘´³™—‘¯¦Ï™Žé Àñ½´±ÌñÅ º‘™ŽÆ×‘ò. 3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€Ì</w:t>
      </w:r>
      <w:r>
        <w:rPr>
          <w:rFonts w:cs="InaiMathi;Courier New" w:ascii="InaiMathi;Courier New" w:hAnsi="InaiMathi;Courier New"/>
          <w:sz w:val="20"/>
          <w:szCs w:val="20"/>
        </w:rPr>
        <w:t xml:space="preserve">¢ þœÑ¹° ¹¶Æ½´±Ìò: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‡ò€î´ °ÅÃ€¥Æ óî´€°Øª¨ ÃíêÕÅ »Í´³¿þº‘¨×‘   —Ìòì —œ‘ÖÒ‘î‘; ¯«ñÅ, ƒþ°‘, µ‘ò ºª¥ÀÌ—Àòì —œ‘ÖÒ‘î‘.</w:t>
        <w:br/>
        <w:t xml:space="preserve">4. ‡ò ‹ËÚµ‘ª€ã ‚œÍ´³, ‡î™ ƒö¥À‘î€×€€ã´ —°Í¹³—‘¯¨ …¥òº¦™€€Æ¿ ºéê™—‘èæŽé ¯«Ñ€ã™ ê´³™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—œ‘ÖÕ Žé³ ‡òî—×òé‘Ö: 5. µ‘ò ×Ñæ™ ‡ò ‚ÒÆ´±ÕÅ, ‡ò À±Öæ™èæÅ À‘ÌÏ™Å À‘Ì´±æ™ÃÍÆ ƒ¥´€°ÉÅ Ñ´±€ÆÉÅº‘Ñ™ŽÕÅ, …´°À ƒ¥´€°ÉÅ Ñ´±€ÆÉÅ —‘¨¿þºò ‡òìÅ ÞÆ‘° ¶´±Æ µ‘À´€° ×Ñæ™ Ïæþ×ò. 6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€Ì</w:t>
      </w:r>
      <w:r>
        <w:rPr>
          <w:rFonts w:cs="InaiMathi;Courier New" w:ascii="InaiMathi;Courier New" w:hAnsi="InaiMathi;Courier New"/>
          <w:sz w:val="20"/>
          <w:szCs w:val="20"/>
        </w:rPr>
        <w:t xml:space="preserve">¢ þœØ™ÚÅ,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µ‘À´€° þµ™ÚÅ ×Ï™ †ÞÆ™‘ÌÌ‘ÇÏ™ÚÅ, ×€Ì¢ þœÑ¹³, ‹ËÚµ‘€ã¿ ºÍŸ´°™€Ò¢œÒ‘™‘°º¦ ‚œÍ´³ ‡ò …¥òº¦™€€Æ¿ ºíê™    —‘¯¦Ï™Žé ¹¶Æ½´±ÌÑ €î×€ÌÉÅ, 7. µ‘ò ‡ò ºÍŸ´° ºÑ×°´³™™ —‘¯¨×¹³: ‡ò —óº Ùª¦þÒ ×Ñ€ã ÀŽÝ¿º¯®þ×ò; ×Ñæ€¥Æ œÑ×‘›°î›æÅ, ×Ñæ€¥Æ ºÓæÅ, ‡ò ºÓ¼¥´±òþÀÖ ›ŽÍ™¿ºª¦Ï™Å; ‡òñ€¥Æ Ù¨ œÒ óî›æ™Å —óº Ù¨ ‡òî¿º¨Å. 8. ƒøÌþ×ÓÖ °èæ¯¥×Ñ€ã¢ þœÑ™Žé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ŽÆ</w:t>
      </w:r>
      <w:r>
        <w:rPr>
          <w:rFonts w:cs="InaiMathi;Courier New" w:ascii="InaiMathi;Courier New" w:hAnsi="InaiMathi;Courier New"/>
          <w:sz w:val="20"/>
          <w:szCs w:val="20"/>
        </w:rPr>
        <w:t xml:space="preserve"> ‚¯¥×Ñ: ×ï¥´±Ö þœÑ™¿ºª¥×Ñ €ãÆÖÒ‘ÀÖ ƒòñÅ ×ï¥´±Ö þœÑ¿þºò ‡òŽé‘Ñ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¾ADUÉ ç U±¬ç Xv·¬’Žç jÂ¬fUBÖ ŽÁtâAÛ. EÊÛ EÊÙBs¸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²DâA¬AÊ’ŽâAÇ· DUA¬’ŽâAÇ· ç G¸áBU¸Aâ U±¬Bâ ²ŽZUËÉBÄ UA¾y· EÊç EÊBÖ ËáßËxsAç. DÄ¸AÙ· ED ²DâA¬AÊ’ŽÉ GÁ«AÛ. EÊÃUÛ ND¾ ²AŽ¿¸Aâ ¯’Ž IBs¸ÊÃUÛ Kâ ¦A· µtÍl Cg½¸ZYv·. FâAÉ ED¦U²AU ²â¬AfVÉ EÉÄ. EÊÖZX ÄA¬Aãç FíŽ¹É ²¿¸AB GÉBÄ. F¹å· EÊÙ· ÄD¸AÙ· EÊÃUÛ </w:t>
        <w:softHyphen/>
        <w:t xml:space="preserve">tfVZ CUA~sB §¸A¸²AU C¬Ü DÊ~t¸BÊ Kâ ¬AÃ’AÃUÛ. ¾ADUÉ Ys DÄ¸AÛ EÊÙZX µç¬AU Cg½ D¬AÄ EÊÁBs¸ KÉÄA UxsBÖB¸»· IBs’ŽâAÉ ¬¾²~sÄ’ ŽÅÁZVÜ </w:t>
        <w:softHyphen/>
        <w:t>ABÊ ²¿¸AB Cg½¸ DAÉË EBs«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5:1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6.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…î™™ —‘¨™Žé þ°œ´±þÒ …ò µ‘ªè ÿ¦´±Ï¿º°íÅ, ÿ µòé‘ÇÏ¿º°íÅ,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…î™™ ª¥€ãÇª¥º¦þÆ, …ò °¿º€îÉÅ …ò °‘€ÆÉÅ îÅº¯®×‘Æ‘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¿DUÉ LáUâDÊ EÊÙZX µç¬AU IÛÖ DÄ¸ADÖAv Ys DgÃ« EÊ×ç ¬AÊ’ŽâAÇ· XáÜ’Žá UAU ÊÁ«A ¦s’B¹Ç· FÜAÊ UxsBÖB¸ IBs’AÛ. EÊÛ Fç´U áCUABÄ Cg½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5:1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7. —‘€Ò —œËÆ‘ ±Ï¿º‘Æ‘.</w:t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InaiMathi;Courier New" w:ascii="InaiMathi;Courier New" w:hAnsi="InaiMathi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¾ADUÉ Ys LÐA· UxsBÖB¸ IBs’AÛ. E±¬tD¸ DÄ¸AÙ· «Ž¾· Cg½ E ²áCÜAÁ C¬~ EÊãç §¸A¸²Aâ ²BâË Kâ EÊç ¦·</w:t>
        <w:softHyphen/>
        <w:t>¹ÁZX· D¬A EÊÛ ¸AZDUAD¬Av ¬v’Û. FBU¸AÉ ¾ADUÇ· Ys G« gxs’B C½ÊÀŽ¸AU IBs’ AÛ. NÁ DÊBÖ EfX IsÉ ÀŽ¸Aâ Ë¬lgA¾· GÉBÄ Ëtå·, EÊÛ ËZV¾UfUBÖ ÊÑ¬xv ²áÜ C½ÊfUBÖ BÊ’ŽÁ±¬ŽâAÉ EB C½ÊÀŽ ¸AU Cg½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KDgZV¸É </w:t>
      </w:r>
      <w:r>
        <w:rPr>
          <w:rFonts w:cs="ThRoman_H;Courier New" w:ascii="ThRoman_H;Courier New" w:hAnsi="ThRoman_H;Courier New"/>
          <w:sz w:val="22"/>
          <w:szCs w:val="22"/>
        </w:rPr>
        <w:t>23:36-3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36. »òñÅ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‡ò€î þµ‘™Ž: Àñ½´±Ìþî, ÿ þ‘Ò‘€ãÉÅ þ‘Óº‘€ãÉÅ ê´³ ×Ý™‘¥ Àî°‘î‘Ö, ×Ñæ€¥Æ Ï×Ï¿½€ã ×Ñæ™´ —°ÍÆ™ ‘ª¨. 37. ×Ñè Øºœ‘ÌÅº¯¬î‘Ñè, ×Ñè €äÖ ƒÌ´°ÃÅ ƒÏ™Žé³; ×Ñè °›è µÌÒ‘î Ø™ŽÌ›þã‘þ¥ Øºœ‘ÌÅº¯¬ °‘›è ‡î™¿ —ºíé °›è »è€ã€ãÉÅ €×æ™ ƒ€ÌÆ‘´ ²™¥™¿º¯¬î‘Ñè. 38. òêÉÅ ×Ñè ‡ò ºÍŸ´°ø°Ò´€° ¹µ‘äþÒ°‘þî ²ª¨¿º¨´±, ‡ò ‹ËÚµ‘ª€ã¿ ºÍŸ´°™€Ò¢ œÒ‘™Žî‘Ñè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8. Øºœ‘Ì¤ —œËÆ‘ ±Ï¿º‘Æ‘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¾ADUÉ KxsA· UlgBÖ jÂ¬fUBÖ ŽÁt¸AÉ IBsZU± ¬xs C×ÊAâD: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9. ãÚ —œËÆ‘ ±Ï¿º‘Æ‘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FŽ¸AU²· 31:32B¸ ÊAhZX· D¬A, ¾ADUÉ ¸AZDUA</w:t>
        <w:softHyphen/>
        <w:t>ãs· EÊÛ GÏÊAÜAU Cg½AU EÊÛ CgAÉÄËÉBÄ. DÄ¸AÙ· Ys ¸AZDUAB¬»· EÊÛgDUA¿¹ç I¿B²B¸»· L²AáÝ±C¬áÜAÛ. EÊÛ ç U±¬ãs· FŽ¸AU²· 31:35É IÛÖ Elg²¸’ŽÉ EÊ×ç §BÄB²B¸ XÝ’ C¬A½ CgAçâAÛ, ¾ADUÉ FElg²¸’ŽÉ UÃ±¬²AUDÊA EÉÄ ²Ät ¸AUDÊA GÁ«ŽÁZUZYv·. Nç¬ A· UxsBÖ Ys IBsZU± ¬xs: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DÄ¸AÙ· Ys D²DÄ XÝ±</w:t>
        <w:softHyphen/>
        <w:t>xvÛÖ G« DAáÜ’ŽáX C¬A½¸Aâ gAxh ÊÐfVâAÛ, DÄ¸AÛ EÊÛ ŽÁ²y’ŽáX µçâD² C¬áÝÁ«¬t¸AÉ ¾ADUÉ D¬¾ABg¸AÉ ¬’A· UxsBÖB¸ IBs’B XÝ’ XáÜ IyÃÊAU GÁ«AÛ. I~B²¹DÄ G« UxsBÖB¸ IBs±¬v ²áÜ KÉÄA UxsBÖB¸»· IBsZU ÊÑ UAxvVÜ. G ¦² µÓ ²â·, ²DâA¬AÊ·, ¦² KÉÄA ¦s’B, ¦ÉÄ EÉÄ CUxs Kç¬B Uxv±¬v’VÜ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2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1. »éñ€¥Æ À€îØ€Æ ƒ¢Æ‘±Ï¿º‘Æ‘; »éñ€¥Æ Ùª€¥ÉÅ, ×ñ€¥Æ ¶Ò´€°ÉÅ, ×ñ€¥Æ þ×€Ò™‘Ì€îÉÅ, ×ñ€¥Æ þ×€Ò™‘Í€ÆÉÅ, ×ñ€¥Æ ‡Ï€°ÉÅ, ×ñ€¥Æ à€°€ÆÉÅ, »òñÅ »éñ™èã Æ‘—°‘ò€éÉÅ ƒ¢Æ‘±Ï¿º‘Æ‘ ‡òé‘Ñ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¾ADUÇ· DÄ¸AÙ· ŽÁt¸AÇ· ²áß· L²AáÝ¸AÇ· EÊÃUÛ µtËãÉ ¬’ UxsBÖUBÖ IBs’Žç §³’²AU XáÜ IyÃÍÛÖÊ¾UÖAU FâAÃUÛ Kâ ¦A· ¬AÃ’D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0. Æ‘™þ‘½ °‘ò ‹¦¿þº‘Žé€°¢ žÍÆî‘ŽÆ Ò‘º‘ñ™ êØÆ‘ÀÖ, ±Ïª¥ã×‘Ë¿ þº‘ËØª¥‘ò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 gáß ¯¿«Z CUAÛÖZ Yt¸, ¸AZDUA¯ ç ²BâË UDÊAv·, </w:t>
        <w:softHyphen/>
        <w:t>ÛBÖUDÖAv· ðÊ î«ZUDÖAv· ŽÁxv â²A½ D¬A½ËxsAç Kçß ÄA¬Aç UÊã’ D¬A, EÊç ED¦U²AU EÊç YÝ¸¬t XÝ UAxs· ËZV¾UfU×ç ÊÑ¸AU IËB¸ ¦AtD¸A EÉÄ EÊåBs¸ ËBÄ ²Ž±¯ÛÖ C¬AÁxUBÖ gAA¾y²AU g¿±¬AÃZX· D¬A, EÊç ‘¾AZVÁ’ŽÉ EBÊUÛ Ys ŽÁs±¬xvÛÖB UÊã’ Aç. Ug±¬Aâ DUA¬’B §¾±</w:t>
        <w:softHyphen/>
        <w:t>Z CUA~v EÊåBs¸ ¬ÑÊAfX BÄ ŽÁ±Ž¸AZX·¬t CÊ×D¬AU ¸A¾AVâAç. F¹å· DÊç, EÊÊåBs¸ ²âŽÉ ¸A¾Aâ F¬’ŽBâ EÝ« ÄA¬ABâ UâËÉ Ê« EÊåZX K« NÁ fX· Cg½¸A¬t Klg¿’A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22-3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22. Æ‘™þ‘½ ‹¦¿þº‘î³ Äòé‘Å µ‘äþÒ Ò‘º‘ñ™ êØ™¿ºª¥³. 23. ¿—º‘à³ ×ò, °ò œþ‘°Ì€Ì™ ˜ª¦™—‘¯¨, ˆàµ‘è »ÌÆ‘«ºÍÆ¹°Å ×€î´ —°‘¥Ñ¹³þº‘Ë, þÒÆ‘´ À€ÒÇþÒ ×€î™ ¯¨»¦´°‘ò. 24. òì Ì‘´±Í þ°×ò žÍÆ‘ þ°œ´°‘î‘ŽÆ Ò‘º‘ñ™¢ —œ‘¿ ºî´±Ö þ°‘òê: ÿ Æ‘™þ‘þº‘þ¥ µò€ÀþÆ òê´ ²€À ŠòìÅ þºœ‘°º¦™ ‡¢œÍ™€Æ‘ÇÏ ‡òé‘Ñ. 25. Ò‘º‘ò Æ‘™þ‘»ï¥´±Ö ×¹°‘ò; Æ‘™þ‘½ À€ÒÇþÒ °ò ˜¥‘Ì´€°¿ þº‘ª¦Ï¹°‘ò; Ò‘º‘ñÅ °ò œþ‘°ÌþÌ‘þ¥˜¥™ þÒÆ‘´ À€ÒÇþÒ ˜¥‘ÌÅ þº‘ª¥‘ò. 26. ¿—º‘à³ Ò‘º‘ò Æ‘™þ‘€º þµ‘™Ž: ÿ ±Ïª¥ã×‘Ë¿ ½é¿ºª¨, ‡ò À‘Ì´±€ã É´°´±Ö »¦´° €é€ã¿þº‘Ò™ —‘¯¨×¹°³ ‡òî —œË€? 27. ÿ ‹¦¿þº‘×€° À€é´³, ‡î™ êØÆ‘ÀÖ, ±Ïª¥ã×‘Ë ‡òï¥´±ÓÏ¹³ ×¹³Øª¥³ ‡òî? µ‘ò …ò€î¢ œ¹þ°‘õÀ‘Ë, œ›°Å þÀã°‘ãÅ ŽòîÌÃÝ™´³¥þî ñ¿½þ×þî. 28. ‡ò »è€ã€ãÉÅ ‡ò À‘Ì´±€ãÉÅ µ‘ò Ã´°¤—œËÆ Ø¥‘ÀÖ þº‘î—°òî? ƒ¹°¢ —œË€€Æ ÿ À±ÇÖÒ‘ÀÖ       —œË°‘Ë. 29. …›æ™¿ —º‘ÖÒ‘¿½¢   —œËÆ ‡î™ ×ÖÒ€ÀÉ¯¨; ‚ŽÕÅ …›è °¿ºñ€¥Æ þ°×ò ÿ Æ‘™þ‘þº‘þ¥ µò€ÀþÆ òê´ ²€À ŠòìÅ þºœ‘°º¦™ ‡¢œÍ™€Æ‘ÇÏ ‡òì þµíì Ì‘´±Í ‡òþî‘þ¥ —œ‘òî‘Ñ. 30. ƒ¿—º‘à³Å …ò °¿ºñ€¥Æ Ùª¦òþÀÕèã ×‘¤€œÇî‘Ö ½é¿ºª¨¿þº‘Žé°‘î‘Ö þº‘Ò‘Å, ‡ò   —°Ë×›€ã ˆò ±Ï¦™—‘¯¨þº‘Žé‘Ë ‡òì þª¥‘ò. 31. Æ‘™þ‘½ Ò‘º‘ñ™¿ »Ì±É´°ÌÀ‘: …ÅÃ€¥Æ À‘Ì´±€ã¿ ºÒ‘´‘ÌÀ‘Ë¿ »¦´³ €×´³™—‘èÙÑ ‡òì µ‘ò ¤î±î‘þÒ ƒ¿º¦ ×¹³Øªþ¥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aDU ¦²ZX HgAZVç DÊBâ ÄA¬Aç ¶Ä²AU EBs¸AÖ· UAxs±¬vVÜ. EÊÃ EÊås· CgAçâAâ ÊAÃZBUUBÖ ¸AÍ· UÊâ²AU Kv’Aç. G FâD¬AŽÇ· EÊç EÊåBs¸ ËZV¾UfUBÖ ŽÁ±¬Í· CUAvZX· ¬t EŽUA¾’sç DUxsAç. G NÁ XÝ±</w:t>
        <w:softHyphen/>
        <w:t>sZUAâ §BÄB². ¸AZDUA¯ ÊZV¾UfUBÖ ¸AÁ· ŽÁtÁZU²AxsAÃUÛ Kâ ¦·</w:t>
        <w:softHyphen/>
        <w:t>âAç. Gç ËBÖÊAU EÊç NÁ ¬¬¸±¬ZŽ¸Aâ ÊAZXZ CUAv’Aâ. EŽÉ g·¬«±¬xs NÁÊÁZX KxsA ‘¾’ŽÉ ËBÖÍ IÛÖ: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Ž¸AU²· </w:t>
      </w:r>
      <w:r>
        <w:rPr>
          <w:rFonts w:cs="ThRoman_H;Courier New" w:ascii="ThRoman_H;Courier New" w:hAnsi="ThRoman_H;Courier New"/>
          <w:sz w:val="22"/>
          <w:szCs w:val="22"/>
        </w:rPr>
        <w:t>31:32-3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</w:rPr>
        <w:t xml:space="preserve">32. </w:t>
      </w:r>
      <w:r>
        <w:rPr>
          <w:rFonts w:cs="InaiMathi;Courier New" w:ascii="InaiMathi;Courier New" w:hAnsi="InaiMathi;Courier New"/>
          <w:sz w:val="20"/>
          <w:szCs w:val="20"/>
        </w:rPr>
        <w:t>‚î‘ÕÅ Æ‘Í¥´±Ö …ÅÃ€¥Æ —°Ë×›€ã™ ¯¨»¦™ŽëþÌ‘, ×€î …ÇþÌ‘þ¥ Ø¥þ×¯¥‘Å; …ÅÃ€¥Æ —º‘Ïèè ˆ°‘×³ ‡ò ×œ´±Ö …¯¥‘î‘Ö ÿÑ €° µÅÃ€¥Æ œþ‘°ÌÏ™ Ãòº‘¿ ºÍþœ‘±´°ê¹³, €° ‡¨´³™—‘èæÅ ‡òé‘ò. Ì‘þÖ €×€ã´ ±Ï¦™     —‘¯¨×¹°€° Æ‘™þ‘½ êÆ‘±Ï¹°‘ò.</w:t>
      </w:r>
    </w:p>
    <w:p>
      <w:pPr>
        <w:pStyle w:val="Normal"/>
        <w:ind w:left="360" w:hanging="0"/>
        <w:jc w:val="both"/>
        <w:rPr>
          <w:rFonts w:ascii="InaiMathi;Courier New" w:hAnsi="InaiMathi;Courier New" w:cs="InaiMathi;Courier New"/>
          <w:sz w:val="22"/>
          <w:szCs w:val="22"/>
        </w:rPr>
      </w:pPr>
      <w:r>
        <w:rPr>
          <w:rFonts w:cs="InaiMathi;Courier New" w:ascii="InaiMathi;Courier New" w:hAnsi="InaiMathi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ÊåZX EÝ¸A²É ¸AZDUA¯ âZX ³UÍ· </w:t>
        <w:softHyphen/>
        <w:t>¿¸²Aâ ²BâË¸AU ¾ADUBÄ ²¾y’ŽáX U~sâ· Cg½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33-35</w:t>
      </w:r>
      <w:r>
        <w:rPr>
          <w:rFonts w:cs="InaiMathi;Courier New" w:ascii="InaiMathi;Courier New" w:hAnsi="InaiMathi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33. ¿—º‘à³ Ò‘º‘ò Æ‘™þ‘»ò ˜¥‘Ì´±ÕÅ, þÒÆ‘äò ˜¥‘Ì´±ÕÅ, ƒÌ¯¨ þ×€Ò™‘Íäò ˜¥‘Ì´±ÕÅ »Ìþ×´³¿ º‘Ñ´³Å ŠòìÅ ¯¨»¦™ØÖ€Ò; »ò½, þÒÆ‘äò ˜¥‘Ì´€°Øª¨ Ì‘þÓò ˜¥‘Ì´³™¿ þº‘î‘ò.34. Ì‘þÖ ¹°¢ ŸÐº›€ã ‡¨´³, Šª¥¢ þœ«´±òâ €×´³, ±òþÀÖ …ª‘Ñ¹±Ï¹°‘è, Ò‘º‘ò ˜¥‘ÌÅ ‡›Å °¥Ø¿º‘Ñ´³Å, €×€ã™ ¯¨»¦™ØÖ€Ò. 35. ×è °ò °¿º€î þµ‘™Ž: ‡ò ‚¯¥×î‘ŽÆ …À™ Ãòº‘ µ‘ò ‡à¹±Ì‘°€°™ê´³™ þ‘º›—‘èã þ×¯¥‘Å; ø±Îæ™èã ×Þº‘¨ ‡î™ …¯¥‘ÇÏ™Žé³ ‡òé‘è; ¿º¦þÆ ×ò ¹°¢ ŸÐº›€ã´ þ°¦ÉÅ ¯¨»¦™ØÖ€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ÄA¬Aç çåBs¸ jÂ¬fUBÖ U~sBs¸A D¬A, ¸AZDUA</w:t>
        <w:softHyphen/>
        <w:t>áX E NÁ C¬¿¸ ËvË±¯. EÊç G« I~B²¹ç §³’²AU ³UÍ· JZU±¬xv IyÃ«, ÄA¬Aãs· C¬ßB²¸AU D¬hâAç: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36-4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36. ¿—º‘à³ Æ‘™þ‘½™™ þ‘ºÅ ‡àÅ», Ò‘º‘þî‘þ¥ ×‘™×‘°Åº¯¬: ÿÑ ‡ò€î ƒÜ×ãÚ …™ŽÌÀ‘Ë´ —°‘¥Ñ¹³×ÏÅº¦™ µ‘ò   —œË° °¿»°Å ‡òî? µ‘ò —œË° ³þÌ‘Å ‡òî? 37. ‡ò °ª¨Ãª¨€ã—ÆÖÒ‘Å °¥Ø¿º‘Ñ´²þÌ; …ÅÃ€¥Æ Ùª¨´ °ª¨Ãª¨äÖ ‡òî´€°™ ¯¨»¦´²Ñ? €° ‡òñ€¥Æ œþ‘°ÌÏ™Å …ÅÃ€¥Æ œþ‘°ÌÏ™Å Ãòº‘ ƒ›þ €×ÉÅ; ×Ñè ‡î™Å …À™Å µ¨´²Ñ™ª¨Å. 38. ƒ¹° ƒÏº³ ×Ïõ‘ÒÀ‘Ë µ‘ò …ÅÁ¥´±Ö ƒÏ¹þ°ò; …ÅÃ€¥Æ —œÅÀêÆ‘¨æÅ —×èã‘¨æÅ €îÆÞÆØÖ€Ò; …ÅÃ€¥Æ À¹€°äò ¥‘™€ã µ‘ò ±òîØÖ€Ò. 39. ¼ì¯¥€° µ‘ò …ÅÁ¥´³™™ —‘¯¨ ×Ì‘ÀÖ, °í‘ µ‘ò …´°Ì×‘°Åº¯¬þîò; ºÓÖ ãÚþº‘î€°ÉÅ, ƒÌØÖ ãÚþº‘î€°ÉÅ ‡ò €ÇÖ þª¨ ×‘›ŽðÑ. 40. ºÓþÒ —×ÇÕÅ ƒÌØþÒ äÏÅ ‡ò€î¿ ºª´°³; ¶´±€Ì ‡ò ¯æ™´ ³–ÌÀ‘ÇÏ¹°³; ƒÜØ°À‘Ë¿ º‘¨ºªþ¥ò. 41. ƒ¹° ƒÏº³ ×Ïõ‘ÒÅ …ÅÃ€¥Æ Ùª¦þÒ ƒÏ¹þ°ò; º±î‘Õ ×ÏõÅ …ÅÃ€¥Æ ƒÌ¯¨ À‘Ì´±æ™‘ÚÅ, ‚ì ×ÏõÅ …ÅÃ€¥Æ À¹€°™‘ÚÅ …ÅÁ¥´±Ö þœØ´þ°ò; º´³Ã€é ‡ò œÅºã´€° À‘íêðÑ. 42. ‡ò »°‘Øò þ°×î‘ŽÆ ‚»Ì‘Áò þ°×ñÅ „œ‘™Žò ºÆº™±™ÍÆ×ÏÅ ‡òþî‘¦Ì‘Àíþº‘î‘Ö, ÿÑ ƒ¿—º‘à³ ‡ò€î —×ì€ÀÆ‘Ë ñ¿»Øª¦Ï¿¼Ñ; þ°×ò ‡ò ì€À€ÆÉÅ ‡ò €¿»ÌÆ‘œ´€°ÉÅ º‘Ñ´³, þµíì Ì‘´±Í …Å€À™ ¦¹³   —‘¯¥‘Ñ ‡òì —œ‘òî‘ò.</w:t>
      </w:r>
      <w:r>
        <w:rPr>
          <w:rFonts w:cs="InaiMathi;Courier New" w:ascii="InaiMathi;Courier New" w:hAnsi="InaiMathi;Courier New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43. ¿—º‘à³ Ò‘º‘ò Æ‘™þ‘½™¿ »Ì±É´°ÌÀ‘: ƒ¹°™ À‘Ì´±è ‡ò À‘Ì´±è, ƒ¹°¿ »è€ãè ‡ò »è€ãè, ƒ¹° À¹€° ‡ò À¹€°; ÿ ‘¯Žé Æ‘ÚÅ ‡òñ€¥Æ€×è; ‡ò À‘Ì´±ã‘ŽÆ ƒ×Ñ€ãÉÅ, ƒ×Ñè   —ºíé »è€ã€ãÉÅ ƒòì µ‘ò ‡òî  —œËÆ™˜¨Å?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ÄA¬Aç G±C¬AÓ Aç, ç UA¾y’B GÐ«Aç Kâ EÝ«Z CU~sAç. N±¬« Žxs’ŽâAÉ EÊç ç µU’B EÊâAÉ µt« ÊB¾ UA±¬AáÜ µ¸áh’ E« g·¬Ê· ¦s« Gs’B Ëxv D¬AâA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43-5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43. ¿—º‘à³ Ò‘º‘ò Æ‘™þ‘½™¿ »Ì±É´°ÌÀ‘: ƒ¹°™ À‘Ì´±è ‡ò À‘Ì´±è, ƒ¹°¿ »è€ãè ‡ò »è€ãè, ƒ¹° À¹€° ‡ò À¹€°; ÿ ‘¯Žé Æ‘ÚÅ ‡òñ€¥Æ€×è; ‡ò À‘Ì´±ã‘ŽÆ ƒ×Ñ€ãÉÅ, ƒ×Ñè —ºíé »è€ã€ãÉÅ ƒòì µ‘ò ‡òî —œËÆ™ ˜¨Å? 44. ƒ¿—º‘à³Å ‡î™Å …î™Å œ‘ªÆ‘ÇÏ™Å —º‘Ïª¨, ÿÉÅ µ‘ñÅ …¥òº¦™€º¯¬™ —‘èã™¥þ×‘Å ‡òé‘ò. 45. ¿—º‘à³ Æ‘™þ‘½ ŠÏ Ö€Ò ‡¨´³, €°´ ³–«‘ ¶ì´±î‘ò. 46. »òñÅ Æ‘™þ‘½ °ò œþ‘°Ì€Ì¿ º‘Ñ´³, í€ã™ ØÆÒ‘¢ þœÏ›è ‡òé‘ò; ×Ñè í€ã ‡¨´³™—‘¯¨×¹³, ŠÏ ØÆÒ‘™Ž, ¹°™ ØÆÓòþÀÖ þº‘óîÅ º¯¬î‘Ñè. 47. Ò‘º‘ò °í —óÑ œ³–°‘ ‡òì þºÍª¥‘ò; Æ‘™þ‘½ °í™ Ò—Æ´ ‡òì þºÍª¥‘ò. 48. ƒ¹°™ ØÆÖ ƒòì ‡î™Å …î™Å œ‘ª ‡òì Ò‘º‘ò —œ‘òîº¦Çî‘þÒ, ±ò —ºÆÑ Ò—Æ´ ‡òî¿ºª¥³. 49. ÖÒ‘ÀÕÅ ×ò: µ‘Å ŠÏ×€Ì ŠÏ×Ñ Øª¨ À€é¹°»ò, ÿ ‡ò À‘Ì´±€ã´ ³ÆÌ¿º¨´±, ×Ñ€ãÆÖÒ‘ÀÖ þ×þé ø±Î€ã Ø×‘Åº¯¬î‘Æ‘î‘Ö,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‡î™Å …î™Å µ¨¶òì ¯‘¬™™¥×Ñ; 50. µÅÃ¥þî ŠÏ×ÏÅ ƒÖ€Ò; º‘Ñ, þ°×þî ‡î™Å …î™Å œ‘ª ‡òì —œ‘òîº¦Æ‘Ö, ³ Áøº‘ ‡òñÅ þºÑ —ºíé³. 51. »òñÅ Ò‘º‘ò Æ‘™þ‘€º þµ‘™Ž: ƒþ°‘, ƒ¹°™ ØÆ€ÒÉÅ ‡î™Å …î™Å µ¨×‘ µ‘ò ¶ì´±î ³–€«ÉÅ º‘Ñ. 52. ²›  —œËÆ µ‘ò ƒ¹°™ ØÆ€Ò™ ¥¹³ …òï¥´³™ ×Ì‘°º¦™Å, ÿ ƒ¹°™ ØÆ€ÒÉÅ ƒ¹°´ ³–€«ÉÅ ¥¹³ ‡òï¥´³™ ×Ì‘°º¦™Å ƒ¹°™ ØÆÕÅ œ‘ª, ƒ¹°´ ³–®Å œ‘ª. 53. ‚»Ì‘Áò þ°×ñÅ µ‘þ‘Íò þ°×ñÅ ×Ñè »°‘™äò þ°×ñÀ‘ÇÏ™Žé×Ñ µÀ™èþã µ¨¶òì ¶Æ‘Æ¹²Ñ¿º‘Ì‘ ‡òé‘ò. ¿—º‘à³ Æ‘™þ‘½ °ò °¿ºî‘ŽÆ „œ‘™Žò ºÆº™±™ÍÆ×ÑþÀÖ ‚€«Çª¥‘ò. 54. »ò½ Æ‘™þ‘½ À€ÒÇòþÀÖ ºÓÇª¨, þº‘óîÅº¯®Åº¦ °ò œþ‘°Ì€Ì €Ý´°‘ò; ¿º¦þÆ ×Ñè þº‘óîÅº¯¬ À€ÒÇþÒ ƒÌ‘´°›Žî‘Ñè. 55. Ò‘º‘ò ±‘ÒþÀ ‡à¹±Ï¹³, °ò À‘Ì€ÌÉÅ °ò À‘Ì´±€ãÉÅ Ã´°¤—œË³, ×Ñ€ã ‚žÑ×±´°‘ò. »ò½ Ò‘º‘ò ½é¿ºª¨, °ò ƒ¥´³™´ ±ÏÅ»¿þº‘î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¸AZDUA¯ ²áß· HgAZX, C¬ãD¸É ²áß· âAÛ Kå· CAsB¾ DÊß KfUAÊ DgABâ Cg½¸ Ëxv Ëxv, C¬’DÅÉ ¸AZDUA¯ ç ÌxtÇÛÖ KÉÄA ËZV¾U ÊÑ±¬AxvUBÖ»· ¨ZX· g¿’Ž¾’B CAsÄ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5:1-3</w:t>
      </w:r>
      <w:r>
        <w:rPr>
          <w:rFonts w:cs="InaiMathi;Courier New" w:ascii="InaiMathi;Courier New" w:hAnsi="InaiMathi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. þ°×ò Æ‘™þ‘€º þµ‘™Ž: ÿ ‡à¹³ —º´ þ°Õ™¿ þº‘Ë, ›þ ¦ÇÏ¹³, ÿ …ò œþ‘°Ìî‘ŽÆ ˆœ‘Øò Ã´±í ØÒŽ ‹¦¿þº‘Žéþº‘³, …î™´ °ÍœîÀ‘î þ°×ñ™ ›þ ŠÏ ºÓ¼¥´€° …¯¥‘™ ‡òé‘Ñ. 2. ¿—º‘à³ Æ‘™þ‘½ °ò Ùª¥‘€ÌÉÅ °òþî‘þ¥˜¥ ƒÏ¹° Àíé €î×€ÌÉÅ þµ‘™Ž: …›ä¥´±Ö ƒÏ™Žé ¹¶Æ —°Ë×› €ã ØÒ™Ž¿þº‘ª¨, …›€ã¢ Ÿ´°Åº¯¬™—‘¯¨, …›è ×ø±Ì›€ã À‘íì›è. 3. µ‘Å ‡à¹³  —º´þ°Õ™¿ þº‘þ×‘Å ×‘Ï›è; ‡î™ ‚º´³ þµÍª¥ µ‘äÖ ‡ò Ø¯«¿º´³™ …´°ÌÚ Ïä¢—œË³, µ‘ò µ¥¹° ×ÞÇþÒ ‡òþî‘þ¥˜¥ ƒÏ¹° þ°×ñ™ ›þ ŠÏ ºÓ¼¥´€° …¯¥‘™þ×ò ‡òé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ÉÄA E«§¸ C½ÊfUBÖ»· EÊãs· CUAv’ D¬A, </w:t>
        <w:softHyphen/>
        <w:t>ç CAsÃ« E« D¦¾²Aâ ¸AZDUA</w:t>
        <w:softHyphen/>
        <w:t xml:space="preserve">áX ³U ¬¸fU¾²Aâ EŽÃlh¸AU GÁ«ŽÁZUZYv·. G ¾ADUÉ ŽÁt¸ ËZV¾U’B»· IxCUA~sAX·. ¾ACUÉ Aç GBÊUBÖ KÉÄA· ŽÁtâAÛ Kâ EÊç EÝ« D¬A, EÊç Cg½ ÊAZVBâ §BâÍZ YÃ« EAÊ ¸A¿s’ŽÉ E« ËZV¾UfUBÖ U~DsvZVÜAÃ UDÖA, EÊÃUÛ Gã ÊAÐ µt¸A Kç¬B §BâUX· D¬A EÊåZX ³çâÉ ¬A½« D¬AÉ ³UÍ· ¬¸«ŽÁZUZ Yv·. G« g²¸’ŽÉ, ¾ADUÉ ¬Ä ÊÁsfUÙZX </w:t>
        <w:softHyphen/>
        <w:t>ÜX G¾ysA· µBÜ¸AU Uá¬²AU GÁ«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5: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4. ¿—º‘à³ ×Ñè °›è €ÇÓÏ¹° ‡ÖÒ‘ ¹¶Æ —°Ë×›€ãÉÅ, °›è ‘°¬€ãÉÅ Æ‘™þ‘»¥´±Ö —‘¨´°‘Ñè; Æ‘™þ‘½ €×€ã¢ žþÅ †Ñ Ïþ ƒÏ¹° ŠÏ Ñ×‘Ó ÀÌ´±ò þÝ ½€°´³¿þº‘ª¥‘ò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E«§¸ C½ÊfUBÖ Kv±¬Žç I~B²¸Aâ UA¾y·, E« C½ÊfUÛ U×²~yAÉ Cg½ gABâ IÁÊfUÛ ²xv²ÉÄ, FâAÉ I~B²¹DÄ EBÊUÛ C¬AçãâAÇ· CÊÛ×¹âAÇ· Cg½¸±¬xsBÊ UÖAUZ Ys GÁ«ŽÁZUÄA· (§¸A.18:14BU N±</w:t>
        <w:softHyphen/>
        <w:t>sÍ·). G« DAáÜ’ŽBâ Ys ÄA¬Aãç X²A¾’ŽUÖAU DÄ¸AÛ ²áß· ¾ADUÄAÉ µç BÊZU±¬xs ÊAZXÊA’ŽâAÇ· ²áß· ¦A· D²DÄ ¬AÃ’¬t ¸AZDUA</w:t>
        <w:softHyphen/>
        <w:t>âAÉ ÄA¬AåZX §«B Ê« Kâ §¸A¸²Aâ¬t ¦A· K~yZYv·. ÄA¬Aãç X²A¾’ŽUÛ ²áß· EÊåBs¸ ²Á²Uãç ¬fVÅÁ«, EÊâAÉ EÊÃUÙZX ÊÐfU±¬xs ¦s’· Ë’ŽâAÉ EfX §î²Aâ FÕ«· §BÄ’²Aâ ²âZUg±¯ I~sA ¹Á«. EÊÃUÛ L²AáÜ±¬xs D¬AÄ IyÃ«AÃUÛ. EÊãç G« ¦s’B¹âAÉ EÊç EÊÃUBÖ UssBÖUBÖ IBsZU JZXË’ Aç. ÄA¬Aç CAsfV¸ G« L²AáßBÄ»· ÁxBs»· G« E§¸A¸’B F¾·</w:t>
        <w:softHyphen/>
        <w:t xml:space="preserve">’Aâ ç ¶’ X²A¾’Ž¸¸â DÄ¸ADÖAv Cg½Aç. EÊÛ EÝ«D UxsBÖUBÖ </w:t>
        <w:softHyphen/>
        <w:t xml:space="preserve">ÖÍ I~sAU GÜfV, EÊÛ UyÊåZX· EÊÛ gDUA¿ZX· EÊ²¿¸¸B «, EÊÛ µÄAÊAU ç UyÊBâ»· EÊÛ </w:t>
        <w:softHyphen/>
        <w:t xml:space="preserve">ÛBÖU×ç </w:t>
        <w:softHyphen/>
        <w:t xml:space="preserve">Ü±¯¿B²UBÖ»· L²AáÜ µ¸áh’AÛ. GßŽ¸AU G ç U±¬Bâ»· Ix¬v’·. G« ŽÁxsAâ DÊâAÉ LáßZ CUAÛÖ±¬sËÉBÄ, GßŽ¸AU EÊÃ </w:t>
        <w:softHyphen/>
        <w:t>Ü±¯¿B²B¸ ¾ADUÅç X²A¾âAâ D¸ADg±</w:t>
        <w:softHyphen/>
        <w:t xml:space="preserve">áX ²AáÝ âAÃ. ¶’ </w:t>
        <w:softHyphen/>
        <w:t xml:space="preserve">Ü±¬Aâ Â¬ç, ç U±¬ãç ²ß²Bâ¸Axt¸AV¸ </w:t>
        <w:softHyphen/>
        <w:t xml:space="preserve">ÉUADÖAv g¸ã’±¬t¸AÉ ç U±¬Bâ EÊ²²Ž’Aç (FŽ.35:22), ²áß· G« ²AáÜ’Žç ËBÖËáX IËâAç. E« UA¿¸²Aâ îAŽ¹â¿ç ¬¾·¬B¾ CgA’UÙZX· </w:t>
        <w:softHyphen/>
        <w:t>Ü±¯¿B²UÙZX· EBs¸Z Yt¸ ¨~s ËBÖBÊ BÊ’. ²áß· N’AáD¬AÉ ~tZU±¬xs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Indent"/>
        <w:rPr>
          <w:rFonts w:ascii="ThRoman;Courier New" w:hAnsi="ThRoman;Courier New" w:cs="ThRoman;Courier New"/>
        </w:rPr>
      </w:pPr>
      <w:r>
        <w:rPr/>
        <w:t xml:space="preserve">G« Uxs’Žç </w:t>
        <w:softHyphen/>
        <w:t xml:space="preserve">ÖËç DgAU §UÕlh¸Aâ Ys, gxs’Žç WÐAâ UsB²¹É </w:t>
        <w:softHyphen/>
        <w:t xml:space="preserve">ÖÍ I~sAZU Ix¬v’VÜ. E ¯Låsç Cg¸ÄAáßVÜ. UA¾y· D¬-tÉ ÊÜAU I¬D¸AVZU±¬vVÜ. Gç Bs»’¾ÊAâ KçâCÊçÜAÉ ¨fUÛ IfUÛ </w:t>
        <w:softHyphen/>
        <w:t>ÛBÖUBÖ DUA¬±¬v’AÃUÛ. (KD¬ 6:4; CUADÄA. 3:21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AÌ Ys EÊç ÌxtÉ ´UA×ç ¶Ä²AU ËZV¾U’B ¬¸ç¬v’ ÊŽÉ g·¬«±¬v’± ¬xsAç. UBsh¸AU E EÊç ÊAÕBÊ UA±¬AáßÊŽÉ NÁ ¬XŽ ¬fUAt¸ (1gAµ 19:13) E«§¸ C½ÊfUÛ ²áß· UAzUÛ Kç¬Žç ËÖZU· EÝ¸ G« AÛUBÖ ¬tZUÍ·: UAz EzÊŽç F¾·¬· &amp; ¬ÐZU’Žç ¦BUUÛ (K~ 197) ²áß· </w:t>
      </w:r>
      <w:r>
        <w:rPr>
          <w:rFonts w:cs="Thunaivan" w:ascii="Thunaivan" w:hAnsi="Thunaivan"/>
          <w:sz w:val="22"/>
          <w:szCs w:val="22"/>
          <w:u w:val="single"/>
        </w:rPr>
        <w:t>fU’AÉ Cg½¸±¬xs UçßZXxt (K~.222)</w:t>
      </w:r>
      <w:r>
        <w:rPr>
          <w:rFonts w:cs="Thunaivan" w:ascii="Thunaivan" w:hAnsi="Thunaivan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5:5-1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5. »ò½ »ÌÆ‘«Å ½é¿ºª¥‘Ñè; ×Ñ€ã¢ ŸíêÕÁÏ¹° ºª¥«´°‘Ï™´ þ°×î‘þÒ ºÆ›ÌÅ …¯¥‘î±î‘Ö, ×Ñè Æ‘™þ‘»ò À‘Ì€Ì¿ »ò—°‘¥Ì‘±Ï¹°‘Ñè. 6. Æ‘™þ‘½Å ×þî‘þ¥˜¥ ƒÏ¹° ‡ÖÒ‘ óî›æÅ ‘î‘ò þ°œ´±Õèã —º´þ°Ö ‡òñÅ Õ–Ÿ™ ×¹°‘Ñè. 7. ›þ ×ò ŠÏ ºÓ¼¥´€°™ ª¦, °ò œþ‘°Ìñ€¥Æ Ã´³™´ °¿» ‹¦îþº‘³, ›þ °î™ þ°×ò °ÍœîÀ‘îº¦Æ‘Ö, ¹° ø°Ò´±í ˆÖ  —º´þ°Ö ‡òì þºÍª¥‘ò. 8. —Ì—º™ ‘äò °‘±Æ‘ŽÆ —°—º‘Ì‘è ÀÍ´³, —º´ þ°Õ™¢ œÂºÀ‘ÇÏ¹° ŠÏ Ñ×‘Ó ÀÌ´±òâ ¥™Åº¯«¿ºª¥‘è; °í ÖþÒ‘òº‘˜´ ‡òñÅ þºÑ …¯¥‘Çíì. 9. Æ‘™þ‘½ º°‘ò Ì‘ÁÓÏ¹³ ×¹°»ò½ þ°×ò ×ñ™ Àìº¦ÉÅ °ÍœîÀ‘Ž, ×€î ‚žÑ×±´³; 10. ƒ¿—º‘à³ …ò þºÑ Æ‘™þ‘½, ƒï …ò þºÑ Æ‘™þ‘½ ‡òî¿º¥‘ÀÖ, ƒøÌþ×Ö ‡òì …î™¿ þºÑ ×Ý›Å ‡òì —œ‘ÖÓ, ×ñ™ ƒøÌþ×Ö ‡òì þºÍª¥‘Ñ. 11. »òñÅ þ°×ò ×€î þµ‘™Ž: µ‘ò œÑ××ÖÒ€ÀÉèã þ°×ò, ÿ ºÕŽ¿ —ºÏ ×‘Æ‘; ŠÏ ó‘±ÉÅ ºíºÒ ó‘±äò ˜ª¥›æÅ …òï¥´±ÓÏ¹³ …¯¥‘Å; Ì‘ó‘™æÅ …ò œ¹°±ÇÖ »é¿º‘Ñè. 12. µ‘ò ‚»Ì‘Ã™Å „œ‘™™Å —‘¨´° þ°œ´€° …î™™ —‘¨¿þºò; …î™¿ »ò …ò œ¹°±™Å ƒ¹° þ°œ´€°™ —‘¨¿þºò ‡òì       —œ‘ÖÓ, 13. þ°×ò ×þî‘þ¥ þºî ø°Ò´±ÓÏ¹³ ×€îØª¨ ‡à¹°Ïä¿ þº‘î‘Ñ. 14. ¿—º‘à³ Æ‘™þ‘½ °òþî‘þ¥ ×Ñ þºî ø°Ò´±þÒ ŠÏ íì–€« ¶ì´±, ±òþÀÖ º‘îºÓ€Æ †íê, ‡¯        —«€ÆÉÅ ×‘Ñ´°‘ò. 15. þ°×ò °òþî‘þ¥ þºî ¹° ø°Ò´±í Æ‘™þ‘½ —º´þ°Ö ‡òì þºÍª¥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¦A· G±C¬AÓ ¦AsU’Žç Ilg §BÄ¹É GÁZVDÜA· ¸AZDUA¯ NÁ sBÊ ¾ADUÉ D²É EÊBâ EÝ¸A²É ²¾y ~sBâ EÝË’Aç E« ÊBy ÊB¾ E ¶s±¬xv GÁ«. F¹å·, ÌxsAÁZX EBâ ‘½B²±¬v’ EÊç I’¾Í GxsD¬A, E µÓ ²AáÜ’DAv CÊ×±¬xs. DÊç ¾ADUÇZX G¾~sAÊ X²A¾Bâ CUAv±¬AU Ys ÊAZU×’ÛÖAÃ. EÊÛ §BÜ DÊáÜ µt¸ËÉBÄ, EDAv </w:t>
        <w:softHyphen/>
        <w:t>ÜZUA ÊAÕBÊ iÃXBÄZUZ YsA. GÉBÄ KçÜAÇ· EÊç E« ~sBâB¸ F²ÇZX CUA~v Ê¾ µ¸áh Cg½¸ËÉBÄ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¾ADUÉ Gí¾DÊÄAÉ C¬ç¸´ç Kçß EBÐZU±¬xs C¬CâAã ¹ç </w:t>
        <w:softHyphen/>
        <w:t>¾gÊ’Žç D¬A ²¿’AÛ. E« ~sBâ¸Aâ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ZUU¾²AU §BÜDÊáÜ±¬xsB ¬AÃZUÄ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C¸±AËâAÉ Cg½¸±¬xs EÝÊáÜ Ë²Aâ· gxs’Žç¬t GÉÄA²Aâ ÊAZVBâ D¬AÉ KÏÊBU¹Ç· GÉBÄ (§¸AŽ ¬ŽUÛ 11:30-35)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5:16-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16. »ò½ —º´ þ°€Ò Øª¨¿ »ÌÆ‘«Å ½é¿ºª¥‘Ñè. ‡¿»Ì‘´°‘Ú™ ×Ì ƒòñÅ —‘¤œÅ ³–ÌÅ ƒÏ™Åþº‘³, Ì‘þÖ »è€ã       —ºíé‘è; »Ìœ×´±Ö ×æ™™ ¨Åþ×°€î …¯¥‘Çíì. 17. »ÌœØ™Åþº‘³, ×æ™™ ¨Å þ×°€îÆ‘ÇÏ™€ÇÖ, ÀÏ´³×¢ ×€ã¿ º‘Ñ´³: ºÆ¿º¥‘þ°, ƒ¹° Ã€éÉÅ ½´±Ì€î¿ —ºì×‘Ë ‡òé‘è. 18. ÀÌ« ‘Ò´±Ö ×è ‚´³À‘ »ÍÉÅþº‘³, ×è ×ñ™ —ºþî‘ï ‡òì þºÍª¥‘è: ×ò °¿ºþî‘, ×ñ™   —ºòÆÂò ‡òì þºÍª¥‘ò. 19. Ì‘þÖ ÀÍ´³, —º´ÒþÅ ‡òñÅ ‡¿»Ì‘´°‘ †Ï™¿ þº‘Žé ×ÞÇþÒ ¥™Åº¯«¿ºª¥‘è. 20. ×è ÖÒ€éÇòþÀÖ Æ‘™þ‘½ ŠÏ ³–€« ¶ì´±î‘ò; ³þ× ƒ¹µ‘è×€Ì™Å ƒÏ™Žé Ì‘þÕ€¥Æ ÖÒ€éÇò ³–¯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¾ADUÉ </w:t>
        <w:softHyphen/>
        <w:t>¾gÊ’Žç D¬A ²¿±¬ K±¬t±¬xs CUAw¾²Aâ Kç¬B ¬A½ZUZ Yv·. GÁ±</w:t>
        <w:softHyphen/>
        <w:t>å· G EÊÛ ÊAÕËç µZV¸ §UÕlhU×âAÉ I~sAZU±¬xs Kâ ¦A· ËÊAŽZU µt»·, EDAv EÊÛ DÊDâAv µÓB²¸AU N±¯Z CUAxvZUËÉBÄ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NÁ §Ã¬¬«µ· GÉÄA²É, E« §¸ÐlhUÖAâ ¸AZDUA</w:t>
        <w:softHyphen/>
        <w:t>ç ¶Ä²AU EÝ¸A²É Cg½¸±¬xs ÊAZVBâ CÊ×’ DAáÜ’ŽáX CUAyv Ê¾±¬xtÁZUZ Yv·. G NÁ ¬¸fU¾²Aâ EÃ’’B IBs¸AX·, FâAÉ, EfU NÁ FÕ« Fç´U ¬As²Aâ ²áÜ KÄÄAÊáBÜ»· D²áCUA~v CgÉÊB G« UB¸ÅÁ« ÊB¾¸Ä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ZUDU¯ I’¾Í GxsAâ G« ‘½B²± ¬v’ÊD, EÊåBs¸ Xv·¬’Žç D²çB²B¸ UA±¬AáÝ ¸DAv, G« ¬XŽ¹ÅÁ« ¦A· NÁ C¬¿¸ ¬As’B ¬t’ŽÁZ VDÜA·. ‘½B²± ¬v’ÊAÇ· DÊãs· ŽÁ·¯ÊŽâAÇ· ²xvD² ¦A· Gí¾DÊÉ ²ZU×ç ¬fUAU ÊÁVDÜA· (‘½B²± ¬v’É ²áß· ËÁ’Dgâµ· (K~.251)»· Ys N±</w:t>
        <w:softHyphen/>
        <w:t xml:space="preserve">sÍ·). ¸AZDUA¯ ç Xv·¬’AB¾ j’±¬¬v’Žâ </w:t>
        <w:softHyphen/>
        <w:t>ç¯, G Aç Gí¾DÊÉ ²ZU×ç FA¾²AU GÁ«. C¬’DÅÉ, EÊç ²AáÜ±¬xv, EÊç Xv·¬· ²çãZU±¬xs. EÊÃUÛ KÉ C¬’DÉ EÉÄ KÉ Îxtç KÉ Kç¬áX C¬AÁ±¬AU CUA~v CgÉÄ±¬xsAÃUÛ. Içâ²Aâ D¬AUÃ EÉÄ KÉ úAsA½ (FŽ.35:11B¸ N±</w:t>
        <w:softHyphen/>
        <w:t>sÍ·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åZX Gí¾DÊÉ EÉÄ EÊç DÊBâ D¬AÉ FÙÊAç Kâ C¬¸Ã ²AáÜ±¬xs. EÊç Xv·¬²Aâ FiÃÊŽZU±¬xv ¬Ä±¬v’±¬xs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ÊÃUÛ EÃ¬ABÊ D¬A½ DgßÊáU µç¯, C¬’DUÅç ÊÑ¸AU Ê« G« FiÃÊA’Žç D¬AŽÇ·, ¾ADUÉ </w:t>
        <w:softHyphen/>
        <w:t xml:space="preserve">¾gÊ’Žç D¬A ²¿’AÛ. EÊÛ E« </w:t>
        <w:softHyphen/>
        <w:t>ÛBÖ¸B C¬ãD¸É Kçß EBÐ’AÛ (Kí Kl t 1126) Eç ËÖZU²Aâ Kç ZU’Žç ²Uç FX·. G±C¬AÓ Gí¾DÊÉ Kçß Kâ±¬v· ¸AZDUA</w:t>
        <w:softHyphen/>
        <w:t xml:space="preserve">ç G« UBsh </w:t>
        <w:softHyphen/>
        <w:t xml:space="preserve">ÛBÖ¸AÉ </w:t>
        <w:softHyphen/>
        <w:t xml:space="preserve">¾gÊ DÊBâ µÓB² EBs«. Gí¾DÊÉ G« UBsh </w:t>
        <w:softHyphen/>
        <w:t>ÛBÖ¹ç C¬ç¸´ç (Kí Kl t 1144) Kâ ²AáÝâAç Eç EÃ’²Aâ ÊAZXÝŽ¹ç ²UâAX·. GfDU ¦A· ¬AÃZVDÜA· ¬AÊ’Žç §BÄ¹ÅÁ«· EŽÅÁ« DÊç EUáÝ VÁB¬ §BÄZX I¹ÁÛÖ DÊãç X²A¾ÃUÖAU DÊãç Gâ²AU ²AáÜ±¬xDs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 C¬’DÅÁ« D¬AX· G« UBsh Cg½µBÜ¹âAÉ, EAÊ DÊãç Ìv Kç¬AX·, GŽÉ ¦A· G« UB¹ç D¦AZU’ŽBâ ¬AÃZVDÜA·. Gí¾DÊÇ· EÊç ÌxsAÁ· Içâ²Aâ D¬AUÃ EÄÉ KÉ C¬’DÄÅç BÄ¹vÄAÉ ‘½B²±¬v’± ¬xs. </w:t>
        <w:softHyphen/>
        <w:t xml:space="preserve">ÛBÖ¹ç </w:t>
        <w:softHyphen/>
        <w:t>Ü±</w:t>
        <w:softHyphen/>
        <w:t xml:space="preserve">âAÇ· C¬~zç ²¾yµ· gB¬¹ç </w:t>
        <w:softHyphen/>
        <w:t xml:space="preserve">Ü±¯¿B² ÊAZVBâ»· X²A¾Ã U×ç ÊAZVBâ»· ¦²ZX ²â’DAáÜ’B CUAvZVÜ. </w:t>
        <w:softHyphen/>
        <w:t>¾gÊ DÊBâ¹ç ¶Ä²AU IÛÖ ZU’Žç ²UâAâ ÊAZXßŽ¹ç ²UâAU ²AáÜ±¬xs. K±</w:t>
        <w:softHyphen/>
        <w:t xml:space="preserve">¾A’A D¬AX· ÊÑ¹É EÊÛ ²¿’ </w:t>
        <w:softHyphen/>
        <w:t>ç C¬’ÄDU³É EsZU· ¬~y± ¬xsAÛ. EAÊ EÊÛ ÊAZXßŽ X²A¾¾ÃUBÖ D²h¸A ÊAU IÛÖ ¼AËç X²A¾ÃUÙZX ŽÁ²y· Cg½ ÁÊB µç XÝ±¬AU XÝ±</w:t>
        <w:softHyphen/>
        <w:t>vVÜAÛ. EÊÃ K±</w:t>
        <w:softHyphen/>
        <w:t>¾A’AËç C¬’ÄDU·, ¼AËç ³U hÝ¸Aâ îAŽ ¹ÇÁ« CÊ×D¸ ÊÁÊAÃ. DÄ¸A×ç X²A¾ÃUÛ ¾ADUÅç X²A¾ÃUDÖAv E¾j hçâ’ŽáUAU GByZU±¬xv ¸AZDUA</w:t>
        <w:softHyphen/>
        <w:t xml:space="preserve">ç </w:t>
        <w:softHyphen/>
        <w:t>Ü±¯¿B²¹ÅÁ«· ¼AËÅÁ« · CÊ×D¸ ÊÁÊAÃUÛ. ÊAZXßŽ¹ç X²A¾ÃUÛ KÉÄA Gí¾DÊÉ îAŽUÖAÊAÃUÛ. KÉÄA IÄU ²ZUÙ· EÊÃUDÖAv D²h¸AËç VÁB¬¹ç WÕ ED ‘½B²± ¬v’ÊŽÉ DgÃZU±¬vÊAÃU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Ê¾ÄAáÝÉ GÁ« ¦A· hÄ ËBÄ I¸Ã« ¬AsfUBÖ UáßZ CUAÛÖÄ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î¬ Ë~y±¬· EÉÄ ÊAZXßŽ Cg½»· D¬A K±C¬AÓ· îAZV¾B¸AU GÁZU DÊ~v·. ¬Ä g²¸fU×É NÁ ÊAZXßŽ¸Aâ Cg½¸±¬xs ÊAZXßŽ¹ç ¬t»· Cî¬’Žç ¬t¸· §BÜDÊáÜ± ¬vVÜ. GÁ±</w:t>
        <w:softHyphen/>
        <w:t>å· E ¬Ä sBÊU×ç ¦A· KŽÃ¬AÃ’ §BÄB¸ Ës Ë’Ž¸Ag²AâAU GÁZX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UxsBÖB¸ IBs±¬ŽâAÉ, ²áÜ KÉÄA UxsBÖUÙ· µZV¸²Aâ µtÊAU IBsZU± ¬vVçÜâ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/>
        <w:t>µÉ UxsBÖB¸ µÉ Gs’ŽÉ BÊZUÍ·, Gç ÊÑ ²áÜ UxsBÖU×ç ÊAZU×±</w:t>
        <w:softHyphen/>
        <w:t>Bâ ¦·²AÉ ¬AUAZU µt»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ÊAU²’ŽÉ gxs’B BÊ’ŽÁ± ¬· EÉÄ gxs’ŽBâ IBs±¬B»· XÝ’ ¬Ä GBy¸Aâ UBUÙ· gAA¾y Ê¾ÄAáßUÙ· UAy±¬vVÜ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xs’BZ XÝ’ K±C¬AÓ· ²â±°ÃÊ²AU GÁZU DÊ~v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¬As’ŽÉ </w:t>
        <w:softHyphen/>
        <w:t>¾Aâ KçâCÊçÜAÉ ¦A· ¦·µBs¸ CgA« U~U×âAÉ §¸A¸C²â §Â</w:t>
        <w:softHyphen/>
        <w:t>ZU±¬s ²AxDsA·. ¦² CgA« Cg¸Åç ¬tD¸ ¦²ZX §¸A¸«ÃZU±¬v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Indent"/>
        <w:rPr/>
      </w:pPr>
      <w:r>
        <w:rPr/>
        <w:t>¬AÊ’ŽâAÉ ¦A· XŽ¸áÜÊÃUÛ FâAÉ gxs’ŽâAÉ ¦A· §¸A¸ C²â §Â</w:t>
        <w:softHyphen/>
        <w:t>ZU±¬s ²AxDs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ÁB¬¹âAÉ ¦A· UA±¬AáÜ±¬xDs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¦²ZX Ê·g’ BÄÊÃ ¶Ä²AU ÊAZX’’· Cg½ÛÖAÃ. E DAÉË EBs¸A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UxsBÖB¸ EÊÃD²É BÊ’ Eç</w:t>
        <w:softHyphen/>
        <w:t>âAÉ ¦A· BÊ’ŽÁZVDÜA·. UA¾y· EÊÃ ·B² KÉ C¬’DÉ ²áß· D²h¸A FV¸ G¾~tç ¶Ä²AU Ê·g’ BÄÊÃUÙZX· gB¬ZX· Cg½ D¬AÄ ¦²ZX· CÊ×±¬v’ŽâA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CÊ×±¬v’Žâ ËDgú·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Roman;Courier New" w:ascii="ThRoman;Courier New" w:hAnsi="ThRoman;Courier New"/>
          <w:sz w:val="20"/>
          <w:szCs w:val="20"/>
        </w:rPr>
        <w:t xml:space="preserve">14:12 </w:t>
      </w:r>
      <w:r>
        <w:rPr>
          <w:rFonts w:cs="InaiMathi;Courier New" w:ascii="InaiMathi;Courier New" w:hAnsi="InaiMathi;Courier New"/>
          <w:sz w:val="20"/>
          <w:szCs w:val="20"/>
        </w:rPr>
        <w:t>12. þ°×ñ€¥Æ íº€î€ãÉÅ ƒþÆŸØò þÀÕèã ØŸ×‘œ´€°ÉÅ ‘´³™—‘èæ Žé×Ñã‘ŽÆ ºÍŸ´°×‘ò æ€¥Æ      —º‘ì€À ƒ±þÒ Øã›Å ‡òì ˜êî‘ò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É Ê·g’Žç Xv·¬’B íA</w:t>
        <w:softHyphen/>
        <w:t xml:space="preserve">’B»·, E« g·¬«±¬xs §UÕlh¸AÉ EÊÃU×ç íA¬â· ¬AŽZU± ¬xsB»· XÝ’ UB¹É Kçâ ¦s« Kâ UÊâ· CgÇ’Í·, EDAv Ys ¾ADUÅç ÊAÕZBU»· EÊÃUÛ </w:t>
        <w:softHyphen/>
        <w:t>Ü±¯¿B² ¹É Gí¾DÊÅç X²A¾ÃU×ç íA¬â’B XÝ’· UÊãZUÍ·. Gí¾DÊÄÁZX D²h¸ABÊ»· DÊãç gB¬B¸»· UÝ’Aâ ËjÊAg’Žç IA¾y· GÁZX· ¬t¸AU, ¾ADUÉ ²¿±¬áX Eå²ŽZU± ¬xsAÛ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</w:t>
        <w:softHyphen/>
        <w:t xml:space="preserve">C¾¸Ã </w:t>
      </w:r>
      <w:r>
        <w:rPr>
          <w:rFonts w:cs="ThRoman_H;Courier New" w:ascii="ThRoman_H;Courier New" w:hAnsi="ThRoman_H;Courier New"/>
          <w:sz w:val="22"/>
          <w:szCs w:val="22"/>
        </w:rPr>
        <w:t>11:6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;Courier New" w:ascii="InaiMathi;Courier New" w:hAnsi="InaiMathi;Courier New"/>
          <w:sz w:val="20"/>
          <w:szCs w:val="20"/>
        </w:rPr>
        <w:t>6. ØŸ×‘œÁÖÒ‘ÀÖ þ°×ñ™¿ »ÍÆÀ‘ÇÏ¿º³ ˜¥‘°‘ÍÆÅ; ˆ—îòé‘Ö, þ°×ï¥´±Ö þœÏŽé×ò ×Ñ …¯—¥òìÅ, ×Ñ °Å€À´þ°¨Žé×Ñæ™¿ ºÒò ä™Žé×—ÌòìÅ ØŸ×‘™þ×¯¨Å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hRoman;Courier New" w:hAnsi="ThRoman;Courier New" w:cs="ThRoman;Courier New"/>
          <w:sz w:val="40"/>
          <w:szCs w:val="40"/>
        </w:rPr>
      </w:pPr>
      <w:r>
        <w:rPr>
          <w:rFonts w:cs="ThRoman;Courier New" w:ascii="ThRoman;Courier New" w:hAnsi="ThRoman;Courier New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hRoman;Courier New" w:hAnsi="ThRoman;Courier New" w:cs="ThRoman;Courier New"/>
          <w:b/>
          <w:b/>
        </w:rPr>
      </w:pPr>
      <w:r>
        <w:rPr>
          <w:rFonts w:cs="ThRoman;Courier New" w:ascii="ThRoman;Courier New" w:hAnsi="ThRoman;Courier New"/>
          <w:b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ThSerif">
    <w:altName w:val="Courier New"/>
    <w:charset w:val="00"/>
    <w:family w:val="roman"/>
    <w:pitch w:val="variable"/>
  </w:font>
  <w:font w:name="Thunaiva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ThRoman_H">
    <w:altName w:val="Courier New"/>
    <w:charset w:val="00"/>
    <w:family w:val="roman"/>
    <w:pitch w:val="variable"/>
  </w:font>
  <w:font w:name="InaiMathi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  <w:lang w:val="en-US" w:eastAsia="en-US"/>
      </w:rPr>
      <w:t xml:space="preserve">¾ADUÇ· gxsµ· </w:t>
    </w:r>
    <w:r>
      <w:rPr>
        <w:rFonts w:cs="Thunaivan" w:ascii="Thunaivan" w:hAnsi="Thunaivan"/>
      </w:rPr>
      <w:t>[281]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Serif;Courier New" w:hAnsi="ThSerif;Courier New" w:cs="ThSerif;Courier New"/>
      <w:sz w:val="48"/>
      <w:szCs w:val="48"/>
    </w:rPr>
  </w:style>
  <w:style w:type="paragraph" w:styleId="TextBody">
    <w:name w:val="Body Text"/>
    <w:basedOn w:val="Normal"/>
    <w:pPr>
      <w:jc w:val="both"/>
    </w:pPr>
    <w:rPr>
      <w:rFonts w:ascii="Thunaivan" w:hAnsi="Thunaivan" w:cs="Thunaiv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hunaivan" w:hAnsi="Thunaivan" w:cs="Thunaivan"/>
      <w:sz w:val="22"/>
      <w:szCs w:val="22"/>
    </w:rPr>
  </w:style>
  <w:style w:type="paragraph" w:styleId="BodyText2">
    <w:name w:val="Body Text 2"/>
    <w:basedOn w:val="Normal"/>
    <w:qFormat/>
    <w:pPr>
      <w:jc w:val="both"/>
    </w:pPr>
    <w:rPr>
      <w:rFonts w:ascii="Thunaivan" w:hAnsi="Thunaivan" w:cs="Thunaiv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Secretary@ccg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5:18:00Z</dcterms:created>
  <dc:creator>Wade Cox, tr.Josephine</dc:creator>
  <dc:description/>
  <dc:language>en-US</dc:language>
  <cp:lastModifiedBy>Denise</cp:lastModifiedBy>
  <dcterms:modified xsi:type="dcterms:W3CDTF">2005-04-21T05:18:00Z</dcterms:modified>
  <cp:revision>2</cp:revision>
  <dc:subject/>
  <dc:title>¾ADUÇ· gxsµ· [281]</dc:title>
</cp:coreProperties>
</file>