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ÊåBs¸ VÝíÊ ŽÁlgB¬UÛ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  <w:color w:val="0000FF"/>
          <w:sz w:val="32"/>
          <w:szCs w:val="32"/>
        </w:rPr>
      </w:pPr>
      <w:r>
        <w:rPr>
          <w:rFonts w:cs="ThRoman;Courier New" w:ascii="ThRoman;Courier New" w:hAnsi="ThRoman;Courier New"/>
          <w:color w:val="0000FF"/>
          <w:sz w:val="32"/>
          <w:szCs w:val="32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56"/>
          <w:szCs w:val="56"/>
        </w:rPr>
      </w:pPr>
      <w:r>
        <w:rPr>
          <w:rFonts w:cs="Thunaivan" w:ascii="Thunaivan" w:hAnsi="Thunaivan"/>
          <w:b/>
          <w:bCs/>
          <w:sz w:val="56"/>
          <w:szCs w:val="56"/>
        </w:rPr>
        <w:t>gxs’Žç D²çB² [096]</w:t>
      </w:r>
    </w:p>
    <w:p>
      <w:pPr>
        <w:pStyle w:val="Normal"/>
        <w:jc w:val="center"/>
        <w:rPr>
          <w:rFonts w:ascii="ThHeadingBold;Courier New" w:hAnsi="ThHeadingBold;Courier New" w:cs="ThHeadingBold;Courier New"/>
          <w:b/>
          <w:b/>
          <w:bCs/>
          <w:sz w:val="22"/>
          <w:szCs w:val="56"/>
        </w:rPr>
      </w:pPr>
      <w:r>
        <w:rPr>
          <w:rFonts w:cs="ThHeadingBold;Courier New" w:ascii="ThHeadingBold;Courier New" w:hAnsi="ThHeadingBold;Courier New"/>
          <w:b/>
          <w:bCs/>
          <w:sz w:val="22"/>
          <w:szCs w:val="56"/>
        </w:rPr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(¬Ž±¯ 2.0 19950318-19990614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TextBody"/>
        <w:rPr/>
      </w:pPr>
      <w:r>
        <w:rPr/>
        <w:t>G« AÖAâ DÊãç G¸É</w:t>
        <w:softHyphen/>
        <w:t>ÅÁ« CÊ×±¬v· gxs’Žç ËÖZU’B E×ZU g·¬«±¬xvÛÖ. G« gxs’Žç EB²±¬Aâ G¾~v µçB²¸Aâ UxsBÖ»· ¬’ UxsBÖB¸»· IÛÖsZV G¾~v UxsBÖB¸Z CUA~v §ÃÊAVZVÜ. G¾~v µÉ ¬’ ÊB¾ hÄ ËŽUxv Ix¬xv, DÊãç Eç¯· E¸ÄA¿s· Eç¯· ²áß· ²áÜ gxs’Žç EíÊA¾’ŽáX Et±¬Bs¸AU Lá¬vVÜ. FBU¸AÉ, G« G¾~v µçB²¸Aâ UxsBÖ¹ç D²É ²áÜ G¾ gxsfUÙ· ÃZU¿hUÙ· gAÃ«ŽÁZVÜ.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Carleton" w:hAnsi="Carleton" w:cs="Carleton"/>
                <w:b/>
                <w:b/>
                <w:bCs/>
                <w:sz w:val="24"/>
              </w:rPr>
            </w:pPr>
            <w:r>
              <w:rPr>
                <w:rFonts w:cs="Carleton" w:ascii="Carleton" w:hAnsi="Carleton"/>
                <w:b/>
                <w:bCs/>
                <w:sz w:val="24"/>
              </w:rPr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bCs/>
                <w:sz w:val="24"/>
              </w:rPr>
            </w:pPr>
            <w:r>
              <w:rPr>
                <w:rFonts w:cs="Carleton" w:ascii="Carleton" w:hAnsi="Carleton"/>
                <w:b/>
                <w:bCs/>
                <w:sz w:val="24"/>
              </w:rPr>
              <w:t>Christian Churches of God</w:t>
            </w:r>
          </w:p>
          <w:p>
            <w:pPr>
              <w:pStyle w:val="Heading1"/>
              <w:rPr/>
            </w:pPr>
            <w:r>
              <w:rPr/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3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7, 1999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5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hunaivan" w:hAnsi="Thunaivan" w:cs="Thunaivan"/>
              </w:rPr>
            </w:pPr>
            <w:r>
              <w:rPr>
                <w:rFonts w:cs="Thunaivan" w:ascii="Thunaivan" w:hAnsi="Thunaivan"/>
              </w:rPr>
              <w:t xml:space="preserve">G« UxvB¾ K«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unaivan" w:hAnsi="Thunaivan" w:cs="Thunaivan"/>
              </w:rPr>
            </w:pPr>
            <w:r>
              <w:rPr>
                <w:rFonts w:cs="Thunaivan" w:ascii="Thunaivan" w:hAnsi="Thunaivan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rPr>
          <w:rFonts w:ascii="ThHeadingBold;Courier New" w:hAnsi="ThHeadingBold;Courier New" w:cs="ThHeadingBold;Courier New"/>
          <w:sz w:val="56"/>
          <w:szCs w:val="56"/>
        </w:rPr>
      </w:pPr>
      <w:r>
        <w:rPr>
          <w:rFonts w:cs="ThHeadingBold;Courier New" w:ascii="ThHeadingBold;Courier New" w:hAnsi="ThHeadingBold;Courier New"/>
          <w:sz w:val="56"/>
          <w:szCs w:val="56"/>
        </w:rPr>
      </w:r>
    </w:p>
    <w:p>
      <w:pPr>
        <w:pStyle w:val="Normal"/>
        <w:jc w:val="center"/>
        <w:rPr>
          <w:rFonts w:ascii="Thunaivan" w:hAnsi="Thunaivan" w:cs="Thunaivan"/>
          <w:b/>
          <w:b/>
          <w:bCs/>
          <w:sz w:val="32"/>
          <w:szCs w:val="48"/>
        </w:rPr>
      </w:pPr>
      <w:r>
        <w:rPr>
          <w:rFonts w:cs="Thunaivan" w:ascii="Thunaivan" w:hAnsi="Thunaivan"/>
          <w:b/>
          <w:bCs/>
          <w:sz w:val="32"/>
          <w:szCs w:val="56"/>
        </w:rPr>
        <w:t>gxs’Žç ²U’Ê· [096]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bCs/>
          <w:sz w:val="32"/>
          <w:szCs w:val="48"/>
        </w:rPr>
      </w:pPr>
      <w:r>
        <w:rPr>
          <w:rFonts w:cs="ThRoman;Courier New" w:ascii="ThRoman;Courier New" w:hAnsi="ThRoman;Courier New"/>
          <w:b/>
          <w:bCs/>
          <w:sz w:val="32"/>
          <w:szCs w:val="48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BodyText2"/>
        <w:rPr/>
      </w:pPr>
      <w:r>
        <w:rPr/>
        <w:t>¯Ž¸ Lá¬AxtÉ ¬¿j’ ¬ÍÉ KÓŽ¸ §Á¬’B GZUAÄ’ŽÇÛÖ hÄÃ ÊÜAU± ¯¿« CUA~v VÝíÊ §¸A¸±</w:t>
        <w:softHyphen/>
        <w:t>¾²AyfUBÖ E±¯Ü±¬v’ ÊÜAâ ¬¿«B¾UÛ Cg½¸± ¬xvÛÖâÃ. G« ¬¿«B¾ ÊÜAâ. G’ÊÜAâ K~y· VÝí ·B²’ AD² ¬Å¹xv CUADÄADg¸¿ç hÇBÊ¹É Fz¸AÉ EBÜ¸±¬xsç ¶Ä· EUáÜ± ¬vVÜ CUADÄA. 2:14 VÝí ²ZX KŽ¿Bs¸AUÍ· ²ZX ËD¾A²AUÍ· GÁ« BUC¸Ó’BZ XBÄ’AÃ. (²AÃúãç GçsÃBÄ²Ã). ¦²ZX KŽ¾AU GÁ« G« I¿B² VÝí hÇBÊ¹É EBÜ¸±¬xs D¬A EUáÜ±¬xs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Z BUC¸Ó’Aç Kçâ?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VÝí ¦²ZUAU± ¬Å¸¸âAÉ Kçâ E±¯Ü±¬v’±¬xs. §lg¸²AU DÊãç UxsBÖUÛ EÉÄ. VÝíËç iúÃUÖAÉ IÁÊAZU± ¬xs G« ²U’Ê·, </w:t>
        <w:softHyphen/>
        <w:t xml:space="preserve">AËç UxsBÖU×ç µZV¸’Ê’B± </w:t>
        <w:softHyphen/>
        <w:t>¾Ž¬ÅZVÜ. G« íDÊò ¦A· ËÊAŽZU µt¸A NçÜAX·. G« gxs ŽxsfUÛ D²ADg¹ç UAÄ’ŽÉ IÛÖBÊ¸AX· (KD¬.2:15). F~sÊÁ· EÊÃ ËjÊAg±</w:t>
        <w:softHyphen/>
        <w:t>¾²AyfUÙ· IÛÖ CAsÃ¯ µZV¸²Aâ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A·g’Žç ¬t ¦sÊA²É FË¹ç ¬t ¦sZVÜÊÃUÛ §¸A¸±</w:t>
        <w:softHyphen/>
        <w:t xml:space="preserve">¾²Ay’Žç ¨ŽB¸ §BÜDÊáßVÜAÃUÛ (D¾A²Ã 8:4) §¸A¸± </w:t>
        <w:softHyphen/>
        <w:t>¾²Ay’BZ DUxVÜÊÃ UÛ EÉÄ Eç¬t Cg½VÜÊÃUDÖ ¨Ž²Aç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~sÊ¿ç Eç</w:t>
        <w:softHyphen/>
        <w:t xml:space="preserve">Ç· EÝËÇ· GBy«ŽÁ±¬áX EÊ¿ç Uá¬Bâ UBÖ± </w:t>
        <w:softHyphen/>
        <w:t>ç¬áßÊ EÊh¸²AX·. (1D¸AÊAç 2:3,4, 3:22, 5:3). D²Ç· VÝí (D¸AÊAç 14:15,21) ¬¿j’ FË¸AÉ §¾±¬±¬xv EŽÉ ŽBÐ’ŽÁ±¬· (D¸AÊAç 14:21), 1D¸AÊAç 3:24, E± (5:32) DÊ FiÃÊAfUBÖ»· (CÊ×.22:14) DÊ D¬ABÖUBÖ»·, ´ßDÄA, EZUá ¬BâUBÖ ÖÃ’ÊDA, ÖÃ’ Uá</w:t>
        <w:softHyphen/>
        <w:t>’DÄA, E±D¬ABâUBÖ ´Ü D¬AŽ’DÄA VÝíÊAÉ Eå²ŽZU µt¸ACAçß (²’ 5:19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²’D» 5:19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InaiMathi;Courier New" w:ascii="InaiMathi;Courier New" w:hAnsi="InaiMathi;Courier New"/>
          <w:sz w:val="20"/>
          <w:szCs w:val="20"/>
        </w:rPr>
        <w:t xml:space="preserve"> ‚€Æ‘Ö, ƒ¹°™ íº€îè ‡ÖÒ‘×íêÕÅ ê—°‘ò€éÆ‘ŽÕÅ Âê, ÜØ°À‘Ë ÀñõÏ™¿ þº‘±™Žé×ò ºÌþÒ‘Ì‘ôÆ´±Ö ‡ÖÒ‘ÍÕÅ êÆ×ò ‡òî¿º¨×‘ò; ƒ€×€ã™ €™—‘¯¨ þº‘±™Žé×ò ºÌþÒ‘Ì‘ôÆ´±Ö ‡ÖÒ‘ÍÕÅ  —ºÍÆ×ò ‡òî¿º¨×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ÏËú¸’Žç µZV¸’Ê· KçâCÊçÜAÉ, ¬ËÉ D¬h¸ gxs’ŽÉ G¾~v ¬XŽUÛ ²xv²ÉÄ hÄ ªáÜA~vUÖAU ²BÜ« Vs« ¶çÜAÊ ¬XŽ Nçß· EsfX·. EÊ¿ç DÊBÄUÛ GÃDUAç D¦A²AÏ, Kçß EBÐZU±¬xs. G gxs’Žç DÊBÄUÛ” Kçß EBÐZU±¬xs. G “gxs’Žç DÊBÄUÛ Kçß C²AÑC¬¸ÃZU± ¬xvÛÖ. G« DÊBÄ LÜZXBÜ¸ G¾~sA¹¾· F~vUÖAU ²BÜ« GÁ« Ê«ŽÁZVÜ. G« DÊBÄ±¬AvUÛ “gAÍZUsÉ jÁÛUÙZX U~v </w:t>
        <w:softHyphen/>
        <w:t>tZU±¬xv gxs’Žç DÊBÄB¸± ¬AvUÛ EÉÄ K·, K· (¦· 104) DUAZí CCC 1995É) F¾A¸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¿j’ ¬ÍÅç D¬ABâ¸AÊ, ËÁ’Dgâµ· Nçß³ÉBÄ. ËÁ’ Dgâ³ÉÄAB²»· Nçß³ÉBÄ, DÊåBs¸ Uá¬BâUBÖZ BU ZCUAÛÙÊD UA¿¸· Kç¬ (CUA¿ 7:19) FUDÊ UÄA’Ž¸Á· CUADÄADg¸Á· GáX KŽÃ²AÜAU CgAÉÊáXl g«Ã±¬³ÉBÄ. KâDÊ ¬ËÉ gxs’ŽÉ GÁ CÊÏDÊß ¬XŽB¸± ¬áÝ D¬jVÜ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UÉÊA¿¹É §BÜDÊáÝâ gxs²Aâ ²AáÜ±¬sËÉBÄ ²AÜAU §BÜDÊáÜ±¬xs. ¨Ž C¦ÝZX¿¸ gxs’ŽáX·, FgA¾µBÜ±¬t»ÛÖ gxs’ŽáX· DÊß ¬AvUÛ I~v. ¨Ž C¦ÝZX¿¸ gxs²Aâ DÊãç ¬’I Uá¬BâUÙZX N±¬Aâ Kçâ± ¬vVÜ. FgA¾µBÜ±¬t»ÛÖ gxs· D²ADg¹ç gxs· Kçâ±¬vVÜ. GBÊUÙZXÛÖ DÊß¬AvUÛ ŽÁ±Ž U¾²AâAUZ UAy±¬sËÉBÄ. gxs’Žç DÊß¬AvU×É UA|· ³U±C¬¿¸ UÁ’ DÊß¬Av g´¬ UAÄ’ VÝíÊ ²’B Dg±¬v’Ž»ÛÖ. WÕZU~s N±</w:t>
        <w:softHyphen/>
        <w:t>vÅç ¶Ä· G« DÊß¬AvUÛ EŽU’ C×ÊAU’ C¿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b/>
          <w:b/>
          <w:bCs/>
          <w:sz w:val="28"/>
          <w:szCs w:val="28"/>
        </w:rPr>
      </w:pPr>
      <w:r>
        <w:rPr>
          <w:rFonts w:cs="Thunaivan" w:ascii="Thunaivan" w:hAnsi="Thunaivan"/>
          <w:b/>
          <w:bCs/>
          <w:sz w:val="28"/>
          <w:szCs w:val="28"/>
        </w:rPr>
        <w:t>¬’ Uá¬BâUÛ Kç¬</w:t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bCs/>
          <w:sz w:val="22"/>
          <w:szCs w:val="22"/>
        </w:rPr>
      </w:pPr>
      <w:r>
        <w:rPr>
          <w:rFonts w:cs="ThRoman;Courier New" w:ascii="ThRoman;Courier New" w:hAnsi="ThRoman;Courier Ne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>AÊAÉ iâA½ ²BÄ¹É CUAvZU±¬xs. (¸A’.20:1, 22, I¬A 4:12,13, 5:22);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DUAÊAÊAÉ KÓ±¬xs. (¸A’ 31:18, 32:16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á¬Bâ¹ç D²É (¸A’ 24:12 31:18)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hunaivan" w:ascii="Thunaivan" w:hAnsi="Thunaivan"/>
          <w:sz w:val="22"/>
          <w:szCs w:val="22"/>
        </w:rPr>
        <w:t>C¸DUAÊA D²ADg¹s· CUAv’ (¸A’ 31:18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ADg¸AÉ C¬xt¹É BÊZU±¬xs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á¬BâUÛ</w:t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¨Ž C¦Ý Uá¬BâB¸± ¬áÝ¸ (¸A’ 20:3-17)</w:t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AÊ’B CÊ×±¬v’VÜ (D¾A²Ã 7:7)</w:t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á¬BâUBÖ ´ßÉ ¬AÊ· Cg½ÊáXl g²· (1D¸AÊAç, 3:4) ¬AÊ’Žç g·¬Ö· ²¾y· (D¾A²Ã (6:25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Uá¬BâUBÖ µÓB²¸AU± </w:t>
        <w:softHyphen/>
        <w:t>ç¬áÜ DÊ~v·. (¸AZ. 2:10), GZUá¬BâU×É hÝAâ NçBÜ¸AVÇ· ¦A· ´ÜZYsA.</w:t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CâçÜAÉ Uá¬BâUBÖ ´ÝâAÉ ¦A· §¸A¸’Ã±¯ZXÛÖADÊA·. (²’D 5:19), (¸AZ 2:12).</w:t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>¾²Ay’BZ BUZCUAÛÙVÜ VÝíÊç ¬AZV¸ÊAç (¸AZ.1:25).</w:t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 j¸Aâ± </w:t>
        <w:softHyphen/>
        <w:t xml:space="preserve">¾²Ay²AV¸ °¾y± </w:t>
        <w:softHyphen/>
        <w:t>¾²Ay· (¸AZ 1:25, ¸AZ 2:12) LCâçÜAÉ §¸A¸±</w:t>
        <w:softHyphen/>
        <w:t>¾²Ay· XBÜÊáÜ (gf 19:7).</w:t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«l gxs· VÝíËÇÛÖ ËjÊAg’ŽâAÉ íA</w:t>
        <w:softHyphen/>
        <w:t>ZU± ¬xs (D¾A²Ã 3:31) E EÑZU±¬sËÉBÄ (²’ 5:17).</w:t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Uá¬BâUBÖl hÜ±</w:t>
        <w:softHyphen/>
        <w:t>’ EB ²VB² IÛÖAZXÊAÃ. (LgA 42:21)</w:t>
      </w:r>
    </w:p>
    <w:p>
      <w:pPr>
        <w:pStyle w:val="Normal"/>
        <w:numPr>
          <w:ilvl w:val="0"/>
          <w:numId w:val="3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¸A¸±</w:t>
        <w:softHyphen/>
        <w:t>¾²Ay· ¬¿j’²AâCçß ¦A· EÝDÊA· (D¾A²Ã 7:14,7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Indent3"/>
        <w:rPr>
          <w:sz w:val="22"/>
          <w:szCs w:val="22"/>
        </w:rPr>
      </w:pPr>
      <w:r>
        <w:rPr/>
        <w:t>¨ŽC¦Ý EÉÄ FgA¾ gxs· Kç¬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YHVH FÉ DgÉÄ±¬xs. Uá¬BâUÙsç DgÃ’ §¸A¸± </w:t>
        <w:softHyphen/>
        <w:t>¾²Ayµ· CUAvZ U±¬xs. (¸A’. 24:3,4,12)(¸A’ 24:12)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ADg¸AÉ KÓ±¬xs (¸A’ 24:4, I¬A 31:9)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¯’U’ŽÉ (¸A’ 24:4,7; I¬A 31:24)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²ADg¸AÉ DÄË¸¿s· CUAvlU±¬xs. (I¬A.31:25,26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hunaivan" w:ascii="Thunaivan" w:hAnsi="Thunaivan"/>
          <w:sz w:val="22"/>
          <w:szCs w:val="22"/>
        </w:rPr>
        <w:t>Gí¾DÊÄÁZX ËD¾A²AU gAxh¸A½ GÁZX·¬t UÃ’ÁsB¸ Isç¬tZBU± C¬xt¹ç ¬ZU’ŽÉ DÄË¸¾AÉ BÊZU±¬xs (I¬A 31:26)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Indent3"/>
        <w:rPr/>
      </w:pPr>
      <w:r>
        <w:rPr/>
        <w:t>¨ŽC¦Ý EÉÄ FgA¾ gxsC²ç¬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gA¾ µBÜ¹ç ¬t ¦s±¬BÊUBÖ± ¬áÝ¸ (I¬D¸AU’ŽÇÛÖ ¸A’Ž¾AU²·, DÄË¸¾AU²·, I¬AU²·, K~yAU²·)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AÊ’Žç ¬¿UA¾· ¬Å CgÇ’É (DÄË¸¾AU²· ¬AÃZUÍ·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hunaivan" w:ascii="Thunaivan" w:hAnsi="Thunaivan"/>
          <w:sz w:val="22"/>
          <w:szCs w:val="22"/>
        </w:rPr>
        <w:t>gxs’B ´ßÊ ¬AÊ²ÉÄ LCâçÜAÉ GB GD¸j · ²A·g’ADÄ NÑ’AÃ. (KD¬.2:15). LCâçÜAÉ gxs· GÉBÄC¸çÜAÉ ´ßÇ· GÉBÄ (D¾A²Ã 4:15)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±D¬AíÄÃUÛ GÏÊAÜAâ gxsfUBÖ± </w:t>
        <w:softHyphen/>
        <w:t>ç ¬áÜ (EŽUA¾D²A, UxsBÖD¸A CUAvZU± ¬sËÉBÄ) E±.15:24)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á¬BâUBÖZ BUZCUAÛÙÊAÉ ¦A· §¸A¸’ Ã±¯ZXÛÖAU ²AxDsA· (CUADÄA 2:16)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§¸A¸± </w:t>
        <w:softHyphen/>
        <w:t>¾²Ay’ŽâAÉ ¨Ž VBsZUA. ²AÜAU ËjÊAg’ŽâAÉ VBsZX· (UÄA.5:1-6)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Isç ¬tZBU ËjÊAg’ŽâAÉ ÊÁÊ. UxsBÖUBÖ §¸A¸²AUZ WÕ±¬tÊç ¶Ä· EÉÄ. (UÄA 5:1-3)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²ZX ËD¾A²AU GÁ« BUC¸Ó’B»·, Eç EB²±B¬»· E±¯Ü± ¬v’ŽâAÃ (KD¬h 2:15) CUADÄA 2:14) UÄA. 3:19)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VÝí ¦²ZX KŽ¾AU GÁ« BUC¸Ó’BZ XBÄ’AÃ (CUADÄA 2:1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hunaivan" w:ascii="Thunaivan" w:hAnsi="Thunaivan"/>
          <w:sz w:val="22"/>
          <w:szCs w:val="22"/>
        </w:rPr>
        <w:t>G« gxs· ²²·g g·¬«²Aâ (K</w:t>
        <w:softHyphen/>
        <w:t xml:space="preserve"> 7:16) DÊç Gí¾DÊÄ¾ZX ¦çB²Z DUÊÉÄA UxsBÖUBÖ»·, ðÊåZDUÊÉÄA §¸A¸fUBÖ»· CUAv’AÃ. GZUxsBÖ¸AâBÊ EÉÄ (KDgZ.20:25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A·g g·²«²Aâ EB²±¯Z CUA~s gxsµ·, EáUAâ EÝ XÝUÙ· ²ß¬t»²A½ NÏCÊAÁ ÊÁsµ· ¦s«B, VÝí ¦· EBâÊÃ ¬AÊfUÙZUAUÍ· ND¾ µBÜ¸AU ¬Å CgÇ’ŽâA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Åºxvl gxs· µÓB²¸AU EUáÜ±¬s DÊ~t¸A¹áß. EâAÉ ¦²ZX· DÊåZX· IÛÖ FËZX¿¸ IÜÍ D²çB² ¬v’± ¬xs. VÝíËç ¶Ä²AUÍ·, ¬¿j’ FË¹ç Ê¾· ¶Ä²AUÍ· ²xvD² G gA’Ž¸²AX·. ¦A· NÁÊÃ ²áÜÊÃ D²ÇÛÖ Eç</w:t>
        <w:softHyphen/>
        <w:t>âAÉ ¦·B² ¦AD² ðÊ ¬Å¸AU N±¯ËZVDÜA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¬’ Uá¬BâUÛ G¾~v C¬¿¸ Uá¬BâUBÖ ËÖZXVÜ. </w:t>
      </w:r>
      <w:r>
        <w:rPr>
          <w:rFonts w:cs="Thunaivan" w:ascii="Thunaivan" w:hAnsi="Thunaivan"/>
          <w:sz w:val="22"/>
          <w:szCs w:val="22"/>
          <w:u w:val="single"/>
        </w:rPr>
        <w:t>µÄA· ³U±C¬¿¸ UxsBÖ (K~ 252, G¾~sAÊ ³U±C¬¿¸ Uá¬Bâ (K~ 257)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UDÊ Uá¬Bâ¹É DÊáßB² I~v. G« DÊáßB² ¨ŽC¦Ý Uá¬Bâ¹É C×ÊAU D²çB² ¬v’±¬xvÛÖ. ¨ŽC¦Ý Uá¬Bâ DÊ FË¸AÄAâ. LCâçÜAÉ GZUá¬Bâ ËjÊAg’ŽâAÇ·, Isç¬tZBU¹âAÇ·, °Ãy²AU IßŽ±¬v’±¬xv, Uâ±¬v’±¬xv, hÜ±</w:t>
        <w:softHyphen/>
        <w:t>ZU±¬xs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 DÊãç Ë¾ÅâAÉ KÓ±¬xs ¾Aî¿U </w:t>
        <w:softHyphen/>
        <w:t>¾²Ay· Kâ±¬v· (¸A’ 31:18, ¸AZ 2:8). G±</w:t>
        <w:softHyphen/>
        <w:t>¾²Ay’AÉ ¦A· §¸A¸« ÃZU± ¬vDÊA·. VÝíÊAÉ G±</w:t>
        <w:softHyphen/>
        <w:t>¾²Ay· D²çB² ¬v’± ¬xs. UA² GlBg¸Aâ Ë¬gA¾· Cg½ÊáXl g²²AX·. °Ãy²Aâ GZUá¬Bâ WÐAZUA²É, I¸Ã’±¬v·. D²Ç· G ¬¿j’ÊAçUÙZX NÁ EŽÃl hB¸’ Á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Indent"/>
        <w:rPr/>
      </w:pPr>
      <w:r>
        <w:rPr>
          <w:rFonts w:cs="Thunaivan" w:ascii="Thunaivan" w:hAnsi="Thunaivan"/>
        </w:rPr>
        <w:t xml:space="preserve">G© ¨ŽD²Ý </w:t>
        <w:softHyphen/>
        <w:t xml:space="preserve">¾²Ay’B ÃZU’¿hUÛ ËÖZU· YßÊB G¾~v </w:t>
        <w:softHyphen/>
        <w:t xml:space="preserve">¾Aâ Uá¬BâUÙ·, ¬’ Uá¬BâUÙ· Ë¿ÊAU ËÖZXVçÜâ. FgA¾ gxs· G¾~v </w:t>
        <w:softHyphen/>
        <w:t>¿ÍUÖAUÍÛÖ. EBÊUÛ ¬Å¹ç gxsµ·, gxsZ XÝ±¯UÖAÉ ËÖZU± ¬xs ¨Ž C¦Ý gxsµ²AX·. gxs’Žç ²U’Ê’B EÝ¸A²áD¬Aâ, CÏÌU EÝÍ ³X« g´¬ UAÄ’ VÝíÊ ²’Žç Et±¬Bs Êß KâÄA·. ¬¿j’ ¬ÍÅç DÊBÄUBÖ N±</w:t>
        <w:softHyphen/>
        <w:t xml:space="preserve">xv ¬AÃZX· </w:t>
        <w:softHyphen/>
        <w:t xml:space="preserve">¾Ž¸Aâ “GZDUAç D¦A²Ï” EÉÄ gxs’Žç ªÉUBÖ»· VÝíÊ ²· ÊßÄAU EÑ’±D¬As µ¸çÜ. GÏÊAß µtCÊv±¬ D²ADg KÓŽ¸ µÉ M« ¯’UfUBÖ»· ÓË¸ FgA¾ gxs·. GB ¯Ü²’AÁsç DUA¿ZBU Cg½ “k¿¸Bâ ÊyfX· NÁ </w:t>
        <w:softHyphen/>
        <w:t>¿ËÉ ²µ·, ²A¸µ· I~v. O½Í¦ABÖ mA¹áßZ VÐB²ZX ²AáÜÄA· D²Ç· VÝí I¹Ã’CÓ« ¬~tBUB¸Ës D²çB²¸AU ¬íUA ¬~tBUB¸ UÁÄA·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DÊåBs¸ Uá¬Bâ»· GD¸jËç gAxh»· ðÊ ËÁxg’B j«¿’Z CUAÛÙÊáX’ DBÊ¸Aâ Kçß CÊ×±¬v’ ÅÉ ¬AÃZVDÜA·. (CÊ.14:12, 22:14) gxsŽxsfUÖAV¸ §¸A¸± </w:t>
        <w:softHyphen/>
        <w:t>¾²Ay’ŽÉ IÛÖBÊ (K</w:t>
        <w:softHyphen/>
        <w:t xml:space="preserve"> 2:15) (CUADÄA 2:14) ¦çB²U×ç §ÐÄA½ ²A’Ž¾· GÁZX· (K</w:t>
        <w:softHyphen/>
        <w:t>.10:1) µ«Žâ UxsBÖ C¬ÄÌâµÛÖ· ¬¸âáÜ²A½ GÁ« (K</w:t>
        <w:softHyphen/>
        <w:t xml:space="preserve"> 7:18, 10:3) GZUá¬Bâ DÊ‘BâZ CUA~v ²’Ž¸íç BU¹DÄ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 xml:space="preserve">CUAvZU±¬xs. (UÄA:3:19) FUDÊ ¦A· F¾A½Ê </w:t>
        <w:softHyphen/>
        <w:t>¾A¸h’ NÓfX µBÜ¸Aâ. ¬Åºxv gxs’Žç DBÊ»·, Glgxs’Žç EB²±¯·, Eâ §BâÍ· Cg¸É¬s µt¸A²á D¬A¹áß. Gç UA¾y²AU ËÁ’ Dgâ· Cg½, Ê¸ZX Ê«ÊBâ NÁ FD¾AZV¸²Aâ ¦Axvsç Fs¸AÖ· UAyÄA·. C½ÌU’ çB²¸Bs¸ ¦AsAâ Ê¾·</w:t>
        <w:softHyphen/>
        <w:t>áX D²á¬xs FD¾AZV¸ ¦AsAX·. FUDÊ, DÊgA¸ÅÇÛÖ ã±¬xs ²ãç NÁÊåZX G GÄA¬²A½ GÁZUA. ¬¿j’± ¬v’É, ËÁ’Dgâ· FV¸BÊ ¬áÝ¸ ¬’Ž¾· (K~ 251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GçåC²AÁ UxvZ UB KçâCÊçÜAÉ Uá¬BâUÛ iâA ¹É íA</w:t>
        <w:softHyphen/>
        <w:t>ZU±¬xs. DÊãç ¨ŽC¦Ý Uá¬Bâ iâA½ ²BÄ¹É íA</w:t>
        <w:softHyphen/>
        <w:t>ZU±¬s ËÉBÄ. F~sÊ¿ç hÁÿt UAÄ’ŽDÄD¸ G IÛÖ. D²ADg½ZX §¸A¸±</w:t>
        <w:softHyphen/>
        <w:t xml:space="preserve">¾²Ay· CUAvZU±¬vÊáX µçD¬ ¬AÊ· IÄU’ŽÅÁ« (D¾A 5:13) FA³ç UAÄ’ŽDÄD¸ ¬AÊ· GÁ«. §¸A¸± </w:t>
        <w:softHyphen/>
        <w:t>¾²Ay· GÊáBÜ ¬AÊ· Kçß K~yËÉBÄ. ¬AÊ· C¬ÁVâ Gs’ŽÉ VÁB¬ EŽU²A½ C¬ÁVáß (D¾A 15:21) ¬AÊ· DÊåUX ËD¾A²Aâ (gf 51:4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Êãç h’’ŽáX ²AÜAU gA’Aç ¬AÊr CU½ LÊA×s· C¬A½ CgAçâç ¶Ä· XÖ±¬· ËBÖË’Aç. Gç ¶Ä· DÊç D²ÇÛÖ ¬¸¬ZŽB¸»·, WÀs’B »· ¬Ý’Aç. Gç ÊÑ gA’Aç µÄA·, M«A·, KxsA· Nç¬A·, ¬’A· UxsBÖUBÖ ´ÝâAç (FŽ 3:1-4) LgA 14:13-14, KDgZVD¸É 28:2-10) gA’Aç </w:t>
        <w:softHyphen/>
        <w:t>ç¯ D¬½UÛ ÊtËÉ çBâ CÊ×±¬vŽ, EÊáBÜ ÊyfX· C¬AÁxUÖAZV DÊ ‘úy· Cg½ç ¶Ä· G¾~sA· ¶çÜA· Uá¬BâUBÖ ´ÝâAç. VÝí ÊAÕ« UAÄ’ŽÉ, gA’Aå·, D¬½UÙ· EÊÃUÛ GÁ±</w:t>
        <w:softHyphen/>
        <w:t>sfUBÖ Ëxv ²åú X²A¾ŽUÙsç CAsÃ¯ CUA~v LÐA· Uá¬BâB¸ ´ÝâAÃUÛ. (FŽ 6:4, 1CUA¿ 11:10, ¼A 6) G¬áÝ ¯ FfVÄ DÊAU²’B ¬AÃZUÍ· DSS FŽ¸AU²· E±D¬A V¾±D¬Aç, 1 GD¦AZ). ÊÜAâ ²fU×ç¶Ä²AU gA’Aå· D¬½UÙ· ¦AçUAÊ Uá¬BâB¸’ AZVâ. FUDÊ Uá¬Bâ gÀ¾ g·¬«µ·, gÀ¾· EÉÄAÊáBÜ»· ¬áÝ¸ CAsÃ¯ C¿¸ÊÁVÜ. §¸¸¸±</w:t>
        <w:softHyphen/>
        <w:t xml:space="preserve">¾²Ay· FËZX¿¸ A¹ÁZVÜ. gÀ¾ g·²’²Aâ GlBg ËáU±¬xv ¬AÊ’ŽáXÛÖA VÜ (D¾A 7:7,14) </w:t>
        <w:softHyphen/>
        <w:t xml:space="preserve">gAjUÙ· E±¬tD¸ LCâçÜAÉ EBÊUÙ· </w:t>
        <w:softHyphen/>
        <w:t>AËãs’ŽÅÁ« Û× BÊZU±¬xsBÊ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Indent"/>
        <w:rPr>
          <w:rFonts w:ascii="Thunaivan" w:hAnsi="Thunaivan" w:cs="Thunaivan"/>
        </w:rPr>
      </w:pPr>
      <w:r>
        <w:rPr>
          <w:rFonts w:cs="Thunaivan" w:ascii="Thunaivan" w:hAnsi="Thunaivan"/>
        </w:rPr>
        <w:t>UÃ’¿ç DÊ’Žç¬t ¦sZVÜÊç °¿±¬BsÊAç (gf 119:1, D¾A²Ã 7:22) ¦A· ²A·g’ŽáXZ UsâA×UÖÉÄ, DÊåZXZ X²A¾ÃUÖA¹Á±D¬A· (D¾A²Ã 8:9-17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ãÊÃZU· µÄA·, G¾~sA·, KxsA·, ¬’A· Uá¬BâUBÖ LDç DAxs’ŽÉ ´Ý¸AÉ ¬AÊ· Cg½ÊÊâAâAÃUÛ (FŽ 3:17) (FŽ¶Ä²Aâ ¬AÊ’Žç gAíŽ¾’ŽÉ ¬XŽ Nçß LDç DAxs· (K~.246) CAsÃ« FŽ¶Ä²Aâ ¬AÊ’Žç gAíŽ¾· ¬XŽ G¾~v, FA³ç BÄµBÜ Kç¬ (K~ 248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Aºç ç gDUA¾¦AV¸ FD¬BÄ CUAçß ¬AÊ· Cg½AÉ EÊç FÜA· Uá¬BâUBÖ ´Ý¸ÊâA âAç. (FŽ 4:7,8). UAºå·, FD¬Ç· VÝíËç </w:t>
        <w:softHyphen/>
        <w:t xml:space="preserve">¾Ž§ŽUÛ. gA’Aç GÉÄ’Žç EŽUA¿. FD¬Åç ¬Å </w:t>
        <w:softHyphen/>
        <w:t>AÊAÉ EŽU²A½ EfWU¿ZU± ¬xs. UAºç §Ä’B §Ã±¬«±¬v’Ž ¬Äç EBs«· VÝí çBâ’ ADâ ¬Å CUAv’· NÁ EÝXÝ¸A¹áß. G« EÝXÝ ¬¿j’²Aâ (BgÊµ·, DÊµ· KçÜ ¬’Ž¾· K~ 183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îÄ±</w:t>
        <w:softHyphen/>
        <w:t>¾Ö· °³¹É I~sAÊáX µç G¾AxgÃUÛ CUABÄ¹âAÇ· Êç Cg¸ÉU×âAÇ· ¬AÊ· Cg½AÉ DÊç §¸A¸’Ã± ¬Ñ’ EÊÃUBÖ EÑ’± D¬AxsAÃ (FŽ 6:4-5, 11-13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§lg¸²Aâ gç²AÃZU’AÉ LDâAZU DÊåZXÛ §’ŽB¾ ¸Bs«Aç. GâAÉ O½Í ¦A×ç gxs· C²½±</w:t>
        <w:softHyphen/>
        <w:t>ZU± ¬xs (FŽ 5:22-24, gAxhB¸± ¬áÝ¸ ¬’Ž· (K~.135) GŽÉ LDâAZBU± ¬áÝ Ë¿ÊAU’ C¾« CUAÛÖÄÄ·) hÁÿt O½Í ¦AÙZX N¾ §lg¸²Aâ gAxh, ¬¿j’ ¦ABÖ± ¬áÝ»· (FŽ 1:1-2:3). EßÊBs UAÄ’Žç ¶Ä· DÊãç Lá¬AvUÛ h¾ÿtBs §Á</w:t>
        <w:softHyphen/>
        <w:t>ZVÜ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UA· EÉÄ NÁDÊBÖ UAâAç D¦AÊABÊ ECUÖ¾± ¬v’Ž¸ç ¶Ä· M«AÊ UxsBÖB¸ ´ÝâAç (FŽ 9:20-27). DgAçhDâA XÝ±¯B¾¹ç ¶Ä· C¿¸ÊÁÊ KçâCÊçÜAÉ I¿B²¸AÖÃU×s· </w:t>
        <w:softHyphen/>
        <w:t>¿Í¬xs UÁ’ DÊß¬Av IÛÖâ. E« DÊß¬Av KçâCÊçÜAÉ, XáÜµÛÖÊÃ UA· EÉÄ UAâAç. NÁDÊBÖ GUXáÜ· ÊÜAâ ÊÑ¹É ¦s«A? Kç¬ Aç (gAxh D¦A ¾Aû, gD¬AÃDâA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>
          <w:rFonts w:cs="Thunaivan" w:ascii="Thunaivan" w:hAnsi="Thunaivan"/>
        </w:rPr>
        <w:t>¬AÃDÊAç, gA¾AB¸Z CUA~sAÉ Ê¬lgA¾· Cg½ ¬AÊ’Z XÛÖA âAç. F</w:t>
        <w:softHyphen/>
        <w:t>¾UA²AÉ ¬AÃDÊAç D²Ag· Cg½¸±¬xv Aç Cg½Ê XáÜC²çß Iy¾A²Ä Cg½ XáÜ’AÉ LÐAÊ Uá¬BâB¸ ´ÝâAç. F</w:t>
        <w:softHyphen/>
        <w:t>¾UA· C¬A½l gAxh CgAçââ ¶Ä· Nç¬ŽÊ UxsBÖB¸ ´ÝâAç. EÊç ç ²BâËB¸ EtB²±¬v’Ž, Ë¬gA¾ IÜÊZXÛÖAZV¸AÉ LÐAÊ Uá¬BâB¸»· ´ÝâAç (FŽ 12:15-20). GâAÉ EÊç g«Ž¸AÃ DÊâAÉ ~tZU±¬xv KV±ŽÉ ¦Aªß ÊÁsfUÖAU EtB²UÖAU GÁ«AÃUÛ. (FŽ 15:13) FUDÊ G¾yv ’ÊfUÛ GfX IßŽ±¬v’± ¬xvÛÖ. µÄAÊ DÊãç Uá¬BâUBÖ EÝ¸A²ÅÁ«. ²áß· Dgf UBÖ v²AÜ BÊ’. ²çãZU µt¸ACAçß DÊâAÉ C¿« CUAÛÖ±¬xsÊÃUÛ. G« ¦s±¯Z UÖBÖ ¬áÝ Klg¿ZU’ ÊÝ¸ (KDgZVD¸É 33:1-6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</w:t>
        <w:softHyphen/>
        <w:t>¾UA· Cg½ kÕlh¸AÉ E</w:t>
        <w:softHyphen/>
        <w:t xml:space="preserve">C²DÄZX ¨Ž¹ç ¬AB ¹ÅÁ« </w:t>
        <w:softHyphen/>
        <w:t>ÖÍ Lá¬v· ¬t¸Aâ g«Ã±¬’Z XÛÖAâAç. FâAÉ DÊç G·µBÜ BÄ¹xsAÃ. (Gí¾DÊBÄZ UA±¬AáÝâAÃ) G KçâCÊçÜAÉ F</w:t>
        <w:softHyphen/>
        <w:t>C²D²ZX gA¾AÙsç Gçå· Dg¾ËÉBÄ. GÁ«AÇ· GçCâAÁÊÁBs¸B Glh’AÉ EÊç ²¾y²BsÊA Câçß Klg¿ZU± ¬xsAç (FŽ 20:3-4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AÃDÊAç E</w:t>
        <w:softHyphen/>
        <w:t>C²DÄZX· AfUÛ Içâ’ŽÅÁZVÜ DÊåBs¸ UxsBÖB¸ ´Ý¸B µáÝÇ²AU’ C¿«ŽÁ«AÃUÛ. FUDÊ, iâA¹É Gí¾DÊÄÁZX CUAvZU±¬xs UxsBÖ¸Aâ DÊãç ¨ŽZ UxsBÖB¸ ²ß¬t»· IßŽ±¬v’Í·, Gí¾DÊÇZX EŽU²Aââ NÁ NÓfXÛÖ Fxh EŽUA¾· ÊÐfUÍ·. GBÊ VÝíBÊ XÝ±</w:t>
        <w:softHyphen/>
        <w:t>xvZ UAxv ÊAUÊ· IÛÖ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g’ŽáU KŽ¾AU ¦s« »’’ŽÉ, g²°³¹ÇÛÖ ¦U¾fUÛ AZU± ¬xsD¬A DÊç F</w:t>
        <w:softHyphen/>
        <w:t>¾UAµZX IßBy¸AU GÁ«AÃ. g²°³ ¹ÇÛÖ ¦U¾fUÛ AZU±¬xsç UA¾y· EBÊUÛ FÜAÊ, KxsAÊ Uá¬BâUBÖ ´Ý¸. GlCg½BU DgADA³Ç· CUAD²A¾AËÇµÛÖ ¦U¾fUÛ EÑ»· ¬¸µß’ÇZX IÛÖA¹â. (FŽ.14:11-14) FUDÊ, DÊç D²ÅÁ« ²¿¸AB ²ãÁZX GÉÄA²á D¬A¹áß. I¬A 1:17; 16:19; 2gAµ.14:14, 2¦AÖA.19:7. ¨Ž¬Ž 24:23; 28:21, D¾A²Ã 2:11, K</w:t>
        <w:softHyphen/>
        <w:t>.6:9, CUDÄA.3:25; ¸AZ.2:1 (²ãÃU×ç ²¿¸AB KçÜ ¬’Ž¾· K~ 221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¸A¯ Aç ðÊBâ ËxsAÇ· DÊÊBâ’ ‘û±¬ŽÉBÄ Kçß IßŽ¸A¹Á«Aç. GâAÉ ¶áÜAÊ Uá¬BâB¸ ´ÜA²ÅÁ« Aç. D¸A¯ 1:22, 2:9-10. D¸A¯ iâA¹ç Uá¬BâUBÖ µç²AŽ¿ ¸AU LáßZ CUA~sAç. FUDÊ ¬AÊ’Žç §BâÍ iâA¹É ¦s« g·¬Ê’ŽáX µçD¬ IÛÖ (D¸A¯ 2:10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LgA ç Gs’BZ BU±¬áÜ gtCg½ ¸AZDUA¯ZX’ ç Dgÿs ¯’Ž¾ ¬AU’B Ëáß± D¬AxsAÉ ç U±¬BâZ Uâ· ¬~|ÊŽÅÁ« ÊÝâAç (FŽ.25:31-34).. Gç ¶Ä· M«AÊ UxsBÖB¸ ´ÝâAç. M«AÊ Uá¬Bâ»· NÁ ÊAZX’’· KâÄA·. Dgÿs ¯’Ž¾ ¬AU’Žç GÖ±¯ ~sBâB¸ IßŽ± ¬v’VÜ. ¸AZDUA¯ ¬’AÊ Uá¬BâB¸ ´Ýâ²ÉÄA²É Nç¬AÊ Uá¬BâZX· ¬fU· ËBÖËZUZ Yv·. E±¬t¹Á±</w:t>
        <w:softHyphen/>
        <w:t>å· DÊç GŽÉ BÄ¹xv G« ´¾’Ê’B’ AfV±</w:t>
        <w:softHyphen/>
        <w:t>t’AÃ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²ADg ¬AÃDÊAåZX’ DÊâ âAZU± ¬xsAç (¸A’ 4:16; 7:1) UA¾y· KV± DÊ Uá¬BâUBÖ </w:t>
        <w:softHyphen/>
        <w:t>ÖÍ ¬~z¸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á¬BâUÙZX E±¬Aá¬xv ¬AÊ· Cg½VÜÊÃUÛ Uá¬BâU×ç C¬A MZV¸’ŽÉ GÉÄAÊÃUÛ. ¬AÊ· iâA½ UAÄ’ŽáX µçD¬ GÁ«. §¸A¸± </w:t>
        <w:softHyphen/>
        <w:t xml:space="preserve">¾²Ay· GÉÄAËxsAÉ ¬AÊ· Cg’A¹ÁZX· (D¾A²Ã 7:8) ¬ÍÉ CgAÉVÜAÃ EÝ¸AB² j«Ž¾· Á· Kçß GŽÅÁ« ¦A· EÝÊ, ¬ÍÉ µç¯ §¸A¸± </w:t>
        <w:softHyphen/>
        <w:t>¾²Ay· GÉÄAŽÁ«D¬A ðÊåÛÖÊ¾A¹Á«AÃ. FâAÉ Uá¬Bâ Ê«D¬A ¬AÊ· I¹Ã CUA~s ¬ÍÇ· ²¿’AÃ (D¾A²Ã 7:9). GB EÊÃ KÓŽ¸D¬A §¸A¸±</w:t>
        <w:softHyphen/>
        <w:t>¾²Ay· µÓÊ²AU ¦BsµBÜ¹É GÁ« C×ÊAVÜ. E«¦Ax U×É §¸A¸±</w:t>
        <w:softHyphen/>
        <w:t>¾²Ay’ŽÅÁ« Nçß· EÑZU±¬s ËÉBÄ. ¯Ž¸ Lá¬Av KÓŽ µt»· ÁÊA¹É ¯ Isç¬tZBU µ’ŽB¾ Gçå· ´ÜËÉBÄ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K</w:t>
        <w:softHyphen/>
        <w:t xml:space="preserve">D¾¸Ã 8:13 </w:t>
      </w:r>
      <w:r>
        <w:rPr>
          <w:rFonts w:cs="Thunaivan" w:ascii="Thunaivan" w:hAnsi="Thunaivan"/>
          <w:sz w:val="20"/>
          <w:szCs w:val="20"/>
        </w:rPr>
        <w:t>13.</w:t>
      </w:r>
      <w:r>
        <w:rPr>
          <w:rFonts w:cs="InaiMathi;Courier New" w:ascii="InaiMathi;Courier New" w:hAnsi="InaiMathi;Courier New"/>
          <w:sz w:val="20"/>
          <w:szCs w:val="20"/>
        </w:rPr>
        <w:t xml:space="preserve"> ½³ …¥òº¦™€ ‡òì ×Ñ —œ‘ÖÕŽé±î‘þÒ Ã¹±î€°¿ ºÝ€ÀÆ‘™Žî‘Ñ; ºÝ€ÀÆ‘î³Å µ‘èºª¥³ À‘ÇÏ™Žé³ …Ï×Þ¹³þº‘™ ‘ÒÅ œÂ»´±Ï™Žé³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>
          <w:rFonts w:cs="Thunaivan" w:ascii="Thunaivan" w:hAnsi="Thunaivan"/>
        </w:rPr>
        <w:t>E ²BÜÊáX’ ¸¾AU GÁ« EÉÄ iZV¾’ŽÉ UAy²áD¬A½ Ëv·. ¬¿j’ íÄ’ŽÉ Ix</w:t>
        <w:softHyphen/>
        <w:t>¾CÊAhZX· ÊAgÉ Gçå· VxsËÉBÄ.EŽâADÄ, µÄA· YsA¾· §áX²ÖÍ· ¬¿j’ íÄ’ŽáX± D¬AVÜ ²AÃZU· Gçå· CÊ×±¬s ËÉBÄC¸çß ¬¿j’ FË¸AâÊÃ C¿¸±¬v’ Ž¹ÁZVÜAÃ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K</w:t>
        <w:softHyphen/>
        <w:t xml:space="preserve">D¾¸Ã </w:t>
      </w:r>
      <w:r>
        <w:rPr>
          <w:rFonts w:cs="ThRoman;Courier New" w:ascii="ThRoman;Courier New" w:hAnsi="ThRoman;Courier New"/>
          <w:sz w:val="22"/>
          <w:szCs w:val="22"/>
        </w:rPr>
        <w:t xml:space="preserve">9:8 </w:t>
      </w:r>
      <w:r>
        <w:rPr>
          <w:rFonts w:cs="InaiMathi;Courier New" w:ascii="InaiMathi;Courier New" w:hAnsi="InaiMathi;Courier New"/>
          <w:sz w:val="20"/>
          <w:szCs w:val="20"/>
        </w:rPr>
        <w:t>8. ±î‘þÒ, Ã°Ò‘›˜¥‘ÌÅ ¶íÀãÚÅ ºÍŸ´° ø°Ò´±í¿þº‘Žé À‘Ñ™Å ƒòñÅ     —×ä¿º¥ØÖ€Ò—Æòì ºÍŸ´° ‚ØÆ‘î×Ñ —°ÍÆ¿º¨´±ÇÏ™Žé‘Ñ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¼D¸AËÇÛÖ FÄ¸· EÑ« hÜ±¬xv±D¬Aâ </w:t>
        <w:softHyphen/>
        <w:t>çD¬ ¬¿j’ íÄ’ŽáX± D¬AX· ²AÃZU· Cç¬v·. “D¸AâAËç EBs ¸AÖ·” KçÜ ¬’Ž¾’Ž¾’Žç µÓB²¸Aâ C¬AÁÙ·, ÊÁú’Žç KÓ¬ ÊA¾’Žç ÃZU’ ¿gâµ· AãD¸É 9:25É EsfX· (¬AÃZU DÊ~t¸ ¬’Ž¾· “D¸AâAËç EÝXÝ” CAsÃ« “FÄ¸’B ²ß¬t»· Kv’ZUxv· g¿’Ž¾· (K~ 13). G ¬BÐ¸, ¯Ž¸ Isç¬tZBUB¸ §ß’BÄ± ¬áÝ¸AX·. ¯ Isç¬tZBU ¸Aâ ¬Å¹ç Uá¬Bâ¸AX·. ¯ Isç¬tZBU¹ç C¬AÁÛ ¬Å¹ç gxs· EUáÜ±¬vÊ. ²AÜAU gxs’Žç EÑÍ EÉÄ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/>
        <w:t>DÊ Uá¬Bâ¹ç Ë¿ÊAâ DAáÜ·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>
          <w:rFonts w:ascii="Thunaivan" w:hAnsi="Thunaivan" w:cs="Thunaivan"/>
        </w:rPr>
      </w:pPr>
      <w:r>
        <w:rPr>
          <w:rFonts w:cs="Thunaivan" w:ascii="Thunaivan" w:hAnsi="Thunaivan"/>
        </w:rPr>
        <w:t>iâA¹ç UAÄ’ŽáX µçD¬ ¬’ UxsBÖUÛ DÊ Uá¬BâU×ç ND¾ EÊ¸Ê· KçÜ ÊAZX ÊA· “¨Ž C¦Ý gxs·” KçÜ BÄ±</w:t>
        <w:softHyphen/>
        <w:t>ç WÕ IÛÖ. G ÊÜAâ Yáß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¬’ Uá¬Bâ¹ÇÛÖ UxsBÖU ÖAÊâ. µÉ G¾~v ²ôA Uá¬BâZXÛ EsfX·. G ÃZU’¿hUÛ ¶Ä²AUÍ·, Uá¬BâU×ç ¶Ä²AUÍ· ²xvD² IÁÊAâ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îÄ±</w:t>
        <w:softHyphen/>
        <w:t xml:space="preserve">¾Ö¸’ŽáX µçD¬ IyBÊ± ¬áÝ¸ UxsBÖ ÊÐZXµBÜ¹É IÛÖ. j’²Aâ·, j’· EÉÄA²Aâ ³ÁUfU×ç ÊÃZU’ŽÇÛÖ DÊáßB², D¦AÊA ËáX’ C¿«ŽÁ«. D¦AÊAËç D¬BÐ DÊâAÉ §Ãy¸· Cg½¸±¬xs. (FŽ 7:2-3). FUDÊ, IyBÊ± ¬áÝ¸ gxs· hÁÿt¹ç µçD¬ DÊâAÉ ¸AÃ Cg½¸±¬xs. G« D²çB² FA· LÊAÛÊÑ C¿¸ ÊÁVÜ. (D²DÄ ¬AÃZUÍ·) ¼CA¸ÃUÛ IyÍl gxs’B± </w:t>
        <w:softHyphen/>
        <w:t xml:space="preserve">ç ¬áÝ¸AU IßŽ± ¬v’± ¬xvÛÖ. G ËrmAâ jáßl kÐÉ Et±¬Bs¹ÇÛÖ IyÍl gxs’B± ¬áÝ¸ EÝ¸AB²B¸»· hÁÿt¹É GáXÛÖ ¬fBU»· </w:t>
        <w:softHyphen/>
        <w:t xml:space="preserve">¾Ž¬ÅZVÜ. </w:t>
      </w:r>
      <w:r>
        <w:rPr>
          <w:rFonts w:cs="Thunaivan" w:ascii="Thunaivan" w:hAnsi="Thunaivan"/>
          <w:sz w:val="22"/>
          <w:szCs w:val="22"/>
          <w:u w:val="single"/>
        </w:rPr>
        <w:t>(IyBÊ ¬áÝ¸ gxs· (K~ 15</w:t>
      </w:r>
      <w:r>
        <w:rPr>
          <w:rFonts w:cs="Thunaivan" w:ascii="Thunaivan" w:hAnsi="Thunaivan"/>
          <w:sz w:val="22"/>
          <w:szCs w:val="22"/>
        </w:rPr>
        <w:t>) G« ¬’Ž¾’B± ¬AÃZUÍ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GD D¬AÉ g² ¬AU· CUAv±¬· iâA¹É CUAvZU± ¬xs ¬Åºxv gxs’ŽáX· CAsÃ¯ÛÖ KçÜ ÊAZXÊA· ÊÜAâ. gxs· IÁÊAVÜáX j²AÃ ¦Aªß ÊÁsfUÙZX µçD¬ F</w:t>
        <w:softHyphen/>
        <w:t xml:space="preserve">¾UA· gADÄA³ç ¾AîAÊAV¸ C²ÉVDgDZVáX’ gâ¬AU· CUAv’Aç (FŽ 14:18-20) </w:t>
      </w:r>
      <w:r>
        <w:rPr>
          <w:rFonts w:cs="Thunaivan" w:ascii="Thunaivan" w:hAnsi="Thunaivan"/>
          <w:sz w:val="22"/>
          <w:szCs w:val="22"/>
          <w:u w:val="single"/>
        </w:rPr>
        <w:t>g² ¬AU’Žç ¬’Ž¾· K~ 161</w:t>
      </w:r>
      <w:r>
        <w:rPr>
          <w:rFonts w:cs="Thunaivan" w:ascii="Thunaivan" w:hAnsi="Thunaivan"/>
          <w:sz w:val="22"/>
          <w:szCs w:val="22"/>
        </w:rPr>
        <w:t>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>
          <w:rFonts w:ascii="Thunaivan" w:hAnsi="Thunaivan" w:cs="Thunaivan"/>
        </w:rPr>
      </w:pPr>
      <w:r>
        <w:rPr>
          <w:rFonts w:cs="Thunaivan" w:ascii="Thunaivan" w:hAnsi="Thunaivan"/>
        </w:rPr>
        <w:t>FUDÊ gxs’Žç DAáÜ· CAsÃ« Uá¬Bâ¹É XÝ±</w:t>
        <w:softHyphen/>
        <w:t>xs Uxv± ¬AxBs»· A~t¸. Gí¾DÊÉ ²áÜ DgfUÛ, ²áß· GÊáÝç EåŽâ NÓfX µBÜ EBâ’· GŽÉ EsfX·. D²h¸A IÄU’Žç EB²±B¬ µtÍ UAÄ’ŽÉ íA</w:t>
        <w:softHyphen/>
        <w:t xml:space="preserve">±¬AÃ. FUDÊ O½Í¦AÛ §BÄ §ß’±¬v· ¯Ž¸ ÊAâµ· (LgA.66:20) ¬~tZUÙ· (gU¿¸A 14:16-19 CAsÃ« KDgZ 45:1; 46:1). DÄË¸¾fU²· 23 DgfUÛ CAsÃ« UxsBÖUBÖZ BUZ CUAÛÙ· §Ã±¬«’ŽáXÛÖAÊAÃ UÛ. GDD¬AÉ DgfUÙ· §Ä’B gAÃ« N½Í¦ABÖ± </w:t>
        <w:softHyphen/>
        <w:t>ç¬áÜ DÊ~v·. °³ZX O½Í CUAvZU±¬s·. UA¾y· FD¾AZV ¸²Aâ UxsBÖB¸ BU±¬áÜ’ ÊÝ¸. GÁ±</w:t>
        <w:softHyphen/>
        <w:t>å· UxsBÖZX·, ËBÖÍZX· IÛÖ GBy±¯ ¯±</w:t>
        <w:softHyphen/>
        <w:t>ZU±¬v·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>
          <w:rFonts w:ascii="Thunaivan" w:hAnsi="Thunaivan" w:cs="Thunaivan"/>
        </w:rPr>
      </w:pPr>
      <w:r>
        <w:rPr>
          <w:rFonts w:cs="Thunaivan" w:ascii="Thunaivan" w:hAnsi="Thunaivan"/>
        </w:rPr>
        <w:t>FUDÊ, DÊãç Uá¬BâUÙZX· VÝíÊAÉ EÑZU±¬xs Uá¬BâUÙZX· IÛÖ DÊß¬Av C×ÊAU C¿VÜ. ¬Å¿ç Uá¬BâD¸Av GBy« Fú ËŽU×ç N±¬«µ· ²xvD² GÁ« C×ÊAVÜ. ¬’Z UxsBÖU×ç EfU²Aâ O½Í ¦ABÖ ¬Å¹ç gxs· g¿±¬v’ËÉBÄ. “FÄ¸ UAÄ’ŽÉ” O½Í ¦A×É ¦BsC¬Ü DÊ~t¸BÊUBÖ UxsBÖ¹s± ¬xvÛÖâ. D²h¸AËç Ê¾BÊ ‘ç EÝË’D²AÉ, ¯Ž¸ gxsfUBÖ ËÊ¿ZVÜ NÁ íA¬â²AUÍ· GÁ«. FUDÊ D²h¸AËç ²BÜÍZX±</w:t>
        <w:softHyphen/>
        <w:t>ç O½Í¦AÛ EUáÜ±¬s ËÉBÄ. GçÊÑ DÊAÄ¸· íA</w:t>
        <w:softHyphen/>
        <w:t>ZU± ¬xsD¬A, O½Í ¦AÛ D²Ç· EÃ’µÛÖAU Eåg¿ZU±¬xs. O½Í ¦A×É DÊBâ ÊÑ¬v· ¬ÐZU· KŽÅÁ« Ê«CçÜAÉ, ¯Ü g²¸ NÓfVÅÁ«·, k¿¸ °Bî µBÜ¹ÅÁ«·. GáX· VÝí ²’ŽáX· NÁ g·¬«µ³ÉBÄ. (VÝí²í, I¹ÃCÓÉ GBÊU×ç F¾·¬· (K~ 235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TextBodyIndent"/>
        <w:rPr>
          <w:rFonts w:ascii="Thunaivan" w:hAnsi="Thunaivan" w:cs="Thunaivan"/>
        </w:rPr>
      </w:pPr>
      <w:r>
        <w:rPr>
          <w:rFonts w:cs="Thunaivan" w:ascii="Thunaivan" w:hAnsi="Thunaivan"/>
        </w:rPr>
        <w:t>gxs’Žç D²çB²B¸ ËÖfVZ CUAÛÊáX· ¬’ UxsBÖZX·, ¬Å¹ç gxs’ŽáX· ¦vDÊ»ÛÖ DÊáßB² ¬ÐB²¸Aâ· µZV¸’Ê· ÊA½«C²â D²çB²¹É XÝ±</w:t>
        <w:softHyphen/>
        <w:t>s±¬xtÁZ VÜ. GBÊUBÖ± ¬áÝ¸ C¬¸Ã ¬xt¸BÄ LÐAÊ ¦AÛ ExÊ« CÊ×ºxtÉ “gAíŽ¾’Žç DUÛËUÛ Kç¬ŽÉ UAyÄA·. Ë²¿gBâ ô¾AÉx CÊ×ºv 1957, (¬ZUfUÛ 131) EBÊUÖAÊâ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>
          <w:rFonts w:ascii="Thunaivan" w:hAnsi="Thunaivan" w:cs="Thunaivan"/>
        </w:rPr>
      </w:pPr>
      <w:r>
        <w:rPr>
          <w:rFonts w:cs="Thunaivan" w:ascii="Thunaivan" w:hAnsi="Thunaivan"/>
        </w:rPr>
        <w:t>G¾~sAÊ CôÃCÊxtç ¬AÊ EÝZBU (1566) ¯B² C¬áÜ ñh’ ŽÁlgB¬ ³U± C¬¿¸ EŽUA¾· C¬áÜBÊU×É NçÜAâ XÝ±¯UÛ (</w:t>
        <w:softHyphen/>
        <w:t xml:space="preserve">Å±¯ ígA± VÝíÊ </w:t>
        <w:softHyphen/>
        <w:t xml:space="preserve">¾¬rg ËjÊAg± </w:t>
        <w:softHyphen/>
        <w:t xml:space="preserve">¾²Ay·. </w:t>
        <w:softHyphen/>
        <w:t>¾Ž 1 ¬ZUfUÛ 391, 394, 395) EŽUA¾· 12É DÊ UxsBÖB¸ IBs¸ ¨ŽC¦Ý FgA¾ UxsBÖUBÖ N’± ¬AÃ’</w:t>
        <w:softHyphen/>
        <w:t xml:space="preserve">ç, ¨Ž C¦Ý UxsBÖ CgAÉVÜAÊ “¦A· ËjÊAh±¬ DÊãç µÓB²¸Aâ h’·, EBl gAÃ« DBÊ±¬xs K~yfUÛ GÏ ÊAÕZBU¹ç NÏCÊAÁ DBÊZX· Glgxs’ŽÉ µÓB²¸AU ÊB¾ ¸ßZU± ¬xvÛÖ. (GâAÉ ¦²ZX ¨Ž VBsZX· Kç¬áUAU ²xv²ÉÄ ËjÊAg’ŽâAÉ VÝíBÊ E~vDÊA· Kç¬á UAU) FgA¾l gxs’Žç DAáÜµ· K~yµ·, gÀ¾· DAçÝ¸D¬A §ÐÉ ¨fVáß” FâAÉ ¨Ž C¦Ý gxs’B ÛÙ¬t Cg½ÊDA, ¯ÜZUz’DÄA µt¸A. Uá¬BâZX KŽ¾Aâ KÉÄA D¬ABâUÙ· U~sâ· Cg½¸± ¬s DÊ~v· (ígA± ¬AÃZUÍ· </w:t>
        <w:softHyphen/>
        <w:t>¾Ž 3, ¬ZUfUÛ 854-856 (µZV¸’Ê· DgÃZU±¬xtÁZVÜ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fVÄA« ² gB¬¹ç µ±¬’ Nç¬AÊ ¬XŽ (1571) </w:t>
        <w:softHyphen/>
        <w:t xml:space="preserve">¾²Ay· VIIÉ CgAÉÄ±¬xtÁ±¬AÊ DÊâAÉ D²ADg½ZX CUAvZU± ¬xs ËjÊAg± </w:t>
        <w:softHyphen/>
        <w:t xml:space="preserve">¾²Ay· FgA¾, ¬ÐZUÊÐZU Uá¬BâUÛ GáXZ Uxv¬sA. ¨Ž C¦Ý KçÜBÐZU±¬v· DÊ Uá¬Bâ UBÖZ WÕ±¬tÊŽãçß K« VÝíÊDâA ²áÜÊÃUDÖA ËŽËÄZUÉÄ “gAí± </w:t>
        <w:softHyphen/>
        <w:t>¾Ž 3 ¬ZUfUÛ 491, 492) ¬BÐ¸ CgAáU×ç KÓ’ZUÛ ²AáÜ±¬sËÉBÄ)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C²¿ZU ²ß DgABâ </w:t>
        <w:softHyphen/>
        <w:t>¾²Ay· ŽÁ«Ž¸ E</w:t>
        <w:softHyphen/>
        <w:t>±</w:t>
        <w:softHyphen/>
        <w:t xml:space="preserve">¾A¸· CUA~s E’Ž¸A¸· E¸xg ŽÁlgB¬ (1801)É GáX µçåÛÖBÊ UÙsç GB N’± ¬AÃZX· D¬A ND¾ ²AŽ¿¸A»ÛÖ (¬AÃZUÍ· (ígA± </w:t>
        <w:softHyphen/>
        <w:t>¾Ž 3 ¬ZU· 816.)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¸ÃÄA« ² </w:t>
        <w:softHyphen/>
        <w:t xml:space="preserve">¾²Ay· (1615) ²ôA C¬¿¸ D¬¾A¸Ã EÿúÃ G« ªBÄ KÓŽ¸ÊÃ Kçß K~y± ¬vVÜ. GŽÉ CgAÉÄ±¬vVÜ AÊ FgA¾ µBÜ±¬t»ÛÖ </w:t>
        <w:softHyphen/>
        <w:t xml:space="preserve">¾²Ay· EÑZU±¬xv Ëxs Kçß. D²Ç· G«ªÉ CgAÉVÜAÊ, ¨ŽC¦Ý KçÜBÐZU±¬v· DÊ Uá¬BâUBÖZ WÛ± ¬tÊŽãçß NÁÊâAVÇ· ËÄZX± C¬ßÊ ŽÉBÄ Kçß CgAÉÄ± ¬vVÜ (¬AÃZUÍ· íúA± </w:t>
        <w:softHyphen/>
        <w:t>¾Ž 3. ¬ZUfUÛ 526, 541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>
          <w:rFonts w:ascii="Thunaivan" w:hAnsi="Thunaivan" w:cs="Thunaivan"/>
        </w:rPr>
      </w:pPr>
      <w:r>
        <w:rPr>
          <w:rFonts w:cs="Thunaivan" w:ascii="Thunaivan" w:hAnsi="Thunaivan"/>
        </w:rPr>
        <w:t>“</w:t>
      </w:r>
      <w:r>
        <w:rPr>
          <w:rFonts w:cs="Thunaivan" w:ascii="Thunaivan" w:hAnsi="Thunaivan"/>
        </w:rPr>
        <w:t xml:space="preserve">CÊíx³ãís¿ç ËjÊAg’ŽÉ ¬AÊ EÝZBU” (1647) Kçå· ¯’U· FgA¾ gxs’ŽáX· ¨ŽC¦Ý gxs’ŽáX· IÛÖ Ë’Ž¸Ag’BZ UAxvVÜ. CAsÃ« FgA¾ gxs’ŽÉ ÛÙ¬t¸AâBÊUBÖ»·, ¨Ž C¦Ý gxs’Žç Ž’Ž¸’Ê’B»· UAxvVÜ. “¨ŽC¦Ý UxsBÖUÛ KÉÄAÊáBÜ»· Uxv± ¬v’VÜ Kçß ¬’CAç¬AÊ EŽUA¾· ËÊ¿ZVçÜ. §¸A¸’ŽáUAU ÊÉÄ ÊAÕZBU¹ç gxs’ŽáUAUÍ·, VÝíËç ÊÉÄB²B¸ C¿« CUAÛÖÍD² GZUxsBÖ CAsÃ« °Ãy²Aâ gç²AÃZU Fxh¸AU GÁ« ÊÁVÜ. CAsÃ« CgAÉÄ±¬vÊ, jËDgú’ŽÉ VÝí NÁ ÊBU¹Ç· IÁÊAZXBÄ« D¬AÊŽÉBÄ, ²AÜAU G« N±¬«²Aâ íŽ¾±¬v’±¬v·. (¬AÃZUÍ· ígA± </w:t>
        <w:softHyphen/>
        <w:t>¾Ž 3. ¬ZUfUÛ 640-644.)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gB¬¸AÃ ŽÁlgB¬¹ç gADÊA½ </w:t>
        <w:softHyphen/>
        <w:t xml:space="preserve">¾Usâ· (1658). G«± ¬’CAç¬AÊ EŽUA¾’ŽÉ NÁ ²AáÜµ· GÉBÄ. CÊíx³ãí s¿ç ¬AÊ EÝZBU¹ÅÁ«, DÊ UxsBÖ (¬AÃZUÍ· ígA± </w:t>
        <w:softHyphen/>
        <w:t>¾Ž 3. ¬ZU· 718.)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mAâí¦Aâ’Žç ¬AÊ EÝZBU 1688 (</w:t>
        <w:softHyphen/>
        <w:t xml:space="preserve">ÄAtÉ </w:t>
        <w:softHyphen/>
        <w:t xml:space="preserve">¸A) 1677É GfVÄA« ¬AÊ EÝZBU, CÊíx ³ãísÃ ¬AÊ EÝZBU 19Ê EŽUA¾’ŽÅÁ« DÊ UxsBÖB¸± ¬áÝ¸ ²AáÜ· KÍ³ÉBÄ. G ¨ŽC¦Ý Uá¬Bâ, FgA¾ µBÜ±¬t¹ÄAâ. Uá¬Bâ GBÊUBÖ± ¬áÝ F¾A½VÜ. D²Ç· VÝíÊç NÁÊâAVÇ· ¨Ž C¦Ý Uá¬Bâ¹ÅÁ« Ëv¬xsÊâÉÄ Kç¬B IßŽ Cg½VÜ. ¬AÃZUÍ· </w:t>
        <w:softHyphen/>
        <w:t>¾Ž 3, ¬ZU· 738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C²CAtíx ² ËjÊAg </w:t>
        <w:softHyphen/>
        <w:t xml:space="preserve">¾²Ay· (1784) G« GÁ¬’ M« ËjÊAg± </w:t>
        <w:softHyphen/>
        <w:t xml:space="preserve">¾²Ay· EC²¿ZUABÊl Dg¾« C²CAtí vUÙZUAU îAç CÊíÅ KÓŽ¸. GfVÄA« gB¬¸ç µ±¬’ Nç¬ </w:t>
        <w:softHyphen/>
        <w:t>¾²Ay· Gç¶Ä· CgAÉÊ KçâCÊçÜAÉ Uá¬BâUÛ D²ADg½ZX DÊâAÉ CUAvZU±¬xs KçÜAÇ·, ¬ÐZU ÊÐZUfUÙ· FgA¾fUÙ· VÝíÊÃUBÖ NçÜAZUËÉBÄ. îâ gµU· EÝ¸Z Yt¸ DBÊ K« MZV¸’B»· VBsZU± C¬áDÜAÃ FUËÉBÄ. FâAÇ· KŽÃ’ §ÉÄA²Ç· VÝíÊç NÁÊÜAÊ ¨Ž C¦Ý Kâ±¬v· ¬’ Uá¬BâUBÖ WÕ±¬tÊŽÅÁ« ËÄZU± ¬xsÊâÉÄ. (¬AÃZUÍ· ígA± ¬’Ž¾· 3, ¬ZUfUÛ 807, 808.)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LÐAÊ ¦AÛ ExÊ« gB¬¹âÃ G« §BÄB¸ N±</w:t>
        <w:softHyphen/>
        <w:t xml:space="preserve">xv ¬AÃZX· D¬A LÐAÊ ¦AÛ ExÊ«ZUÛ G«§BÄB²B¸ §BÄ §ß’Ž, Uá¬BâUÛ, FgA¾ UxsBÖUÙZ X·, ¨ŽC¦Ý UxsBÖUÙZXµÛÖ Ë’Ž¸Ag’B»·, ËjÊAg± </w:t>
        <w:softHyphen/>
        <w:t>¾²Ayµ· µÓ²AU §BÄ §ß’± ¬xtÁZVÜ. ËjÊAg’B¬ ¬áÝ¸ ŽÁ«Ž¸ g¿’Ž¾ °ÃÊ²Aâ ËâA, ËBs ¯’U· I~v.</w:t>
      </w:r>
      <w:r>
        <w:rPr>
          <w:rFonts w:cs="ThRoman;Courier New" w:ascii="ThRoman;Courier New" w:hAnsi="ThRoman;Courier New"/>
          <w:sz w:val="22"/>
          <w:szCs w:val="22"/>
        </w:rPr>
        <w:t xml:space="preserve"> </w:t>
      </w:r>
      <w:r>
        <w:rPr>
          <w:rFonts w:cs="Thunaivan" w:ascii="Thunaivan" w:hAnsi="Thunaivan"/>
          <w:sz w:val="22"/>
          <w:szCs w:val="22"/>
        </w:rPr>
        <w:t>GD¸jZ VÝíËç ²¾y’ŽâAÉ ¬’ UxsBÖUÛ EÑUU±¬xsâ Kç¬ g´¬ UAÄ’ŽÉ Lá¬xs E</w:t>
        <w:softHyphen/>
        <w:t>±</w:t>
        <w:softHyphen/>
        <w:t>¾A¸·. GB± D¬AŽ’ §lg¸²AU ¯¾xsís~x gB¬B¸ F¾·</w:t>
        <w:softHyphen/>
        <w:t>’ BÊ’Ê¾ÉÄ. E±¬t¸AâAÉ µÓÊ²AU G±</w:t>
        <w:softHyphen/>
        <w:t>¾lgBâZX NÁ ¦·</w:t>
        <w:softHyphen/>
        <w:t>ZBU I~v (Kí.t.L) gAíŽ¾’B± ¬áÝ¸ DUÛËUÛ ¬ZUfUÛ (131-134.)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ŽÁ~t¸ E</w:t>
        <w:softHyphen/>
        <w:t>±</w:t>
        <w:softHyphen/>
        <w:t>¾A¸fCUA~s GD¸j ²’B F¾·</w:t>
        <w:softHyphen/>
        <w:t>’ «BUÙBs¸ D¦AZUfUBÖ îAZV¾B¸AU E|U DÊ~v·. LCâçÜAÉ õ±D¬ABÊl gAÃ« EUítç Kç¬Ê¿ç iÃŽÁ’’ ŽÅÁ« D²Ç· ŽÁ’fUÛ Cg½¸ µáß²AU’ ÊÝ¸ÊÃUÛK. FUDÊ gB¬¹ç FŽUAÄD¬ABâB¸ EÊÃUÛ §BÄ §ß’’ ÊÝ¸ÊÃUÛ FÊAÃUÛ. (DÊ Ž¸Ž ExsÊBy± ¬xt¾· ¬ZU· (156) DÊ UxsBÖZX·, Uá¬Bâ¹ç DÊß¬AvUÙZX· IÛÖ g¿¸Aâ CAsÃB¬ §BÄ§ß’ ÊÝâAÃUÛ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XÝ±</w:t>
        <w:softHyphen/>
        <w:t xml:space="preserve">xs Êß ¦s«. UAçísAçt D¦A¬É FDÄAgBâ gB¬»· (381) gAÉíCgCsAç (451) GBÊU×ÅÁ« I~sAâ Ž¿¶Ã’Ž Cg½ ÊßUBÖ §ÊÃ’Ž Cg½¸’ ÊÝ¸. iÃŽÁ’ ÊAŽUÛ ¬¿’ ¦AxUBÖ </w:t>
        <w:softHyphen/>
        <w:t>¾íA¬± C¬½ÊŽÅÁ« v’ §ß’±¬xsâ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¬¿j’ ¦AxUBÖ»·, O½Í ¦AxUBÖ»· DÊ~vC²çDÜ FD¢</w:t>
        <w:softHyphen/>
        <w:t>’ŽÁZVÜ. G« ÊAZX’ ’· DÊâAÉ ÃZU’ ¿hUÛ ¶Ä· Cg½¸±¬xs. F~sÊÃ, FD²Aí ÃZU’¿h¹ç ¶Ä· D¬h, Gí¾DÊÅç UBsh UAÄ’B YBs¹ÅÁZX· DUABsZ UAÄ ¬ÐfUÙZX N±</w:t>
        <w:softHyphen/>
        <w:t>xsAÃ (FD²Aí 8:1)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F~sÊÁZXZ WÕ±¬t¸A²á D¬AâAÉ O½Í ¦AxUÙ· ¬~tBUUÙ· ZU²AU ²Aß·. GB’ CAsÃ« C¸DUAÊAËç Êgâ’BZ CUAxUZ VBs¸A ¬rg· I~sAX· (FD²Aí 8:11-14) UA¾y·, NçÜAâ C²½ DÊãç çB²B¸ EÝ¸’ ÊÝ¸ (D¸AÊAç 17:3; 1D¸A 5:20. GâAÉ îâfUÛ ~tZU±¬xsâÃ (Oh¸A 8:5-9). </w:t>
        <w:softHyphen/>
        <w:t xml:space="preserve">gAjUÙ· Ys, DÊç Nçß Kç¬âAÉ ¦vfXVçÜâ. (¸AZDUA¯ 2:19) DÊ Uá¬BâU×ç ²U’ÊaUÛ Gí¾DÊÇZUAU KÓ±¬xs. LCâçÜAÉ EÊÃUÛ µÉ Uá¬Bâ ¶Ä· EÊÃ ¬AÊ· Cg½ÊáUAâ CAÓBUB¸»· EÊÃUÛ Eçã¸ UA¿¸fUÖAU K~zâA¾UÛ. Oh¸¸ 8:11-12 ¬AÃZUÍ· GçsÃ BÄâÃ DÊAU²µ·, </w:t>
      </w:r>
      <w:r>
        <w:rPr>
          <w:rFonts w:cs="Thunaivan" w:ascii="Thunaivan" w:hAnsi="Thunaivan"/>
          <w:sz w:val="22"/>
          <w:szCs w:val="22"/>
          <w:u w:val="single"/>
        </w:rPr>
        <w:t xml:space="preserve">UxsBÖUÙ· µÉ Uá¬Bâ»· EsfX· (K~ 253). 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  <w:u w:val="single"/>
        </w:rPr>
      </w:pPr>
      <w:r>
        <w:rPr>
          <w:rFonts w:cs="Thunaivan" w:ascii="Thunaivan" w:hAnsi="Thunaivan"/>
          <w:sz w:val="22"/>
          <w:szCs w:val="22"/>
          <w:u w:val="single"/>
        </w:rPr>
      </w:r>
    </w:p>
    <w:p>
      <w:pPr>
        <w:pStyle w:val="TextBodyIndent"/>
        <w:rPr>
          <w:rFonts w:ascii="Thunaivan" w:hAnsi="Thunaivan" w:cs="Thunaivan"/>
        </w:rPr>
      </w:pPr>
      <w:r>
        <w:rPr>
          <w:rFonts w:cs="Thunaivan" w:ascii="Thunaivan" w:hAnsi="Thunaivan"/>
        </w:rPr>
        <w:t>I¬AU²· 12:8-14É XÝ±</w:t>
        <w:softHyphen/>
        <w:t>xtÁZX· ¬~tBUUÙZX· ¬ÅUÙZX· IÛÖ ¬«·, Uâ¬ÅZX· ÊA¾A«Ž¾ O½Í¦Ax CAÓBUZX· IÛÖ GBy±¯ EÑZU±¬xs. ¬¿j’ Ž¸Ž ExsÊByD¸Av ¬~tBUUBÖ»· ¬Å¹ç UxsBÖUBÖ»· GBy’ ND¾ E</w:t>
        <w:softHyphen/>
        <w:t>±</w:t>
        <w:softHyphen/>
        <w:t xml:space="preserve">¾A¸’DAv ²áÜ Uá¬Bâ UBÖ KÉÄA DUAyfU×ÅÁ«· GBs D¬AsÄAUA. F~sÊ ÁBs¸ E¾gAfU’ŽÇÛÖ KÉÄA NÓfX·, ¬Å¹ç NÓfX ¬¿j’ ¦AÛ gxs’ŽÉ GÁ«  ËvËZU± ¬¬xsâ. ¬íUAÍf Ys iâA¹É Uá¬BâUÛ CUAvZU± ¬vÊáX µç¯ EÝµU± ¬v’± ¬xs. VÝíÊ ²’ŽáXÛ C¿«CvZU±¬xsÊÃU×ç µÓ²Aâ EÝµU·, ¬¿j’ ¦AÛ IÛ¬s G¾~sAÊ EÉÄ C¬A I¹Ã’CÓÉ ÊB¾ZX· µç EÝË±¯ Cg½¸±¬xtÁ«. GBÊUÛ ²ôAC¬¿¸ UBsh ¦AÛ ²xv· EÑ« D¬AUA. NÏCÊAÁ ¬~tBU»· CAsÃ« CÊ×±¬v’± ¬vVÜ Lá¬AxBs </w:t>
        <w:softHyphen/>
        <w:t xml:space="preserve">¾Ž §ŽZVÜ. EBÊUÛ EßÊBs NÓfX Kçß EÃ’µÛÖ, Gçâµ· CAsÃ« Cg¸É¬vVÜ. (¬’Ž¾· “DÊãç ¬~tBUUÛ” LCâçÜAÉ E hÁÿt±B¬ Ëí¿ZVÜ) (K~ 227) §¸A¸± </w:t>
        <w:softHyphen/>
        <w:t>¾²Ay· Ê¾±D¬AVÜBÊU×ç §ÐÄA¹ÁZVÜ. (K</w:t>
        <w:softHyphen/>
        <w:t xml:space="preserve">.10.1) §ÐÉ I~B²B¸± </w:t>
        <w:softHyphen/>
        <w:t>¾Ž¬ÅZVÜ. I~B²¹ÅÁ« ËÄZU± ¬sËÉBÄ. G« §ÐÉ ¬Å»sç ËDgú²AU GByZU± ¬xvÛÖ (K</w:t>
        <w:softHyphen/>
        <w:t xml:space="preserve"> 10:1-10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~tBUD¸Av ²xv²ÉÄ U’DAÅZU ŽÁ«Ž¸ E</w:t>
        <w:softHyphen/>
        <w:t>±</w:t>
        <w:softHyphen/>
        <w:t>¾A¸f CUA~s gB¬UÙ· FŽ¹É G«± ¬~tBUUÛ ¦BsC¬Ü DÊ~v· KçÜ K~y’B FD²AŽZVç ÜâÃ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ÊÃUÛ ¬íUABÊ»· </w:t>
        <w:softHyphen/>
        <w:t>Ü², I¹Ã’CÓ« NÓfX GBÊUBÖ± ¬áÝ¸ ÊÜAâ K~yf CUA~vÛÖâÃ. D²Ç· C¬’D DUAí· I¹ÃCÓBÄB¸»· ÊÜAU± ¯¿« CUA~vÛÖâÃ. E±¬t ¹Á±</w:t>
        <w:softHyphen/>
        <w:t>å· EÊÃUÛ DBÊB¸± ¬áÝ EÊÃUÙZX UÁ’ DÊß¬Av GÉBÄ. LCâçÜAÉ DÊ ¾Aóï¸’Žç gAíŽ¾’B ÊÜAU± ¯¿« CUAyv N¾A¹¾· F~vUAÄ· g¿’Ž¾’B± ¯±</w:t>
        <w:softHyphen/>
        <w:t>’, G¾~sAÊ I¹ÃCÓ ÅÇÛÖ ¬~tBUUBÖ± ¯¿« CUAÛÖËÉBÄ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²AÃl L±¬ÇZX ¦vËÇÛÖ ¬Ž¦AçUAÊ IyÍ </w:t>
        <w:softHyphen/>
        <w:t>ç¯ G¾A D¬Aîâ· KçÜBÐZU±¬xs. G ¬íUABÊ ¬xsy’ZX CÊ×D¸ I¬AU’Žç ¬t (I¬A.16:6-7) ¯h’AÃUÛ. (¬íUAËç ¬’Ž¾· K~ 98) XÊAxDsAh²Aç ËÊAŽZVÜ (K~ 277). §ÄÍ· ¯ ÊÁsµ· (K~ 213) FUDÊ ¬Ž¦AçUAÊ §gAãç GÁ¬’ ¦AçUAÊ D¦¾· µÓÊ²AUÍ·, ¬ŽBâ«AÊ §gAãç gA¸fUAÄµ· DgÃ« 36 ²z D¦¾µ·, ND¾ ¬~tBU¸AU Gí¾DÊÉ ¬xsy’ŽáX CÊ×¹É ¦BsC¬áÜ. UBsh G¾A±D¬Aîâ· VÝíÊAÉ BU±¬áÜ± ¬xs. G ¬íUA ¬~tBUZX µç¬AU ¬Ž¦AçUAÊ §gAç G¾ËÉ ¦BsC¬áÜ’. ¬íUA ¬Å EAÊ VÝíËç ¬Å ¬Ž¦AçUAÊ §gAãÉ IÛÖ. ¬íUAËç D¬Aîâ· ¬ŽBâ«AÊ DÊBÖ¹É IÛÖ. G¾~v ²AB¸DÊUÙ· ¬xsy’ZX CÊ×D¸ UBs</w:t>
        <w:softHyphen/>
        <w:t>tZU± ¬xs. FUDÊ G¾A D¬Aîâ· NÁ ÊÁsA«Ž¾ §UÕlh¸AU ¬íUA ¬~tBU»sç ¯×¸A E±¬’Žç ¬~tBU»så· GBy«ÛÖ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AU²· I¿B² CUA~sAvÊ KçâCÊçÜAÄ ¬~tBUU×É UÖfU· I~sAZXVÜÊÃUÛ fUBÖ’ AfDU BUËxv </w:t>
        <w:softHyphen/>
        <w:t xml:space="preserve">DÄ¸A· YÅZUAUl Cg½ ÊrgU’ŽÉ ¶ÕV DUA¾AËç ¬AÊ’ŽáXÛÖAV CUxv± D¬AââÃUÛ (¼A 11-12). GáX EÃ’· KçâCÊçÜAÉ GÊÃUÛ YÅZUAU± D¬AŽ±¬AÃUÛ. ËÁ«B’ v’, Uá¬BâUBÖ»· gAxhUBÖ»· ¯¿« CUAÛÙ ÊB’ v±¬AÃUÛ. EÊÃUÙZXÛ CÊ×lgD²A, k¿D¸A¸D²A VBs¸A. (LgA. 8:20 DUDîË) EÉÄ (FÃ.Kí.Ë) EÊÃUÛ GÁ¾· ²¿’ ¦Ag· ¬~y±¬vÊAÃUÛ. GÊÃUÛ FË GÉÄAÁ·, UBsh UAÄ’ŽÉ </w:t>
        <w:softHyphen/>
        <w:t xml:space="preserve">¿« D¬AVÜÊÃUÙ· FÊAÃUÛ. (¼A 19). FUDÊ DÊ ÊAZBU DUA¾A CAsÃ« WÕ±¬t¸A²á D¬AâAç </w:t>
      </w:r>
      <w:r>
        <w:rPr>
          <w:rFonts w:cs="Thunaivan" w:ascii="Thunaivan" w:hAnsi="Thunaivan"/>
          <w:sz w:val="22"/>
          <w:szCs w:val="22"/>
          <w:u w:val="single"/>
        </w:rPr>
        <w:t>(§ZDUABÄ’ Açí (K~ 202)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>
          <w:rFonts w:cs="Thunaivan" w:ascii="Thunaivan" w:hAnsi="Thunaivan"/>
        </w:rPr>
        <w:t>DÊâAÉ C¿« CUAÛÖ± ¬xsÊÃUBÖ ÊÓÊA ¬t UAZUÍ·, ¦· ²VB²»ÛÖ G¾xgU¾Aâ DÊãç gçãAâ’ŽÉ ²AgáÜÊÃUÖA½ §ß’Í· ÊÉÄB²»ÛÖÊÃ (¼A 24,25) ²AÃúÉ GçsÃBÄâÃ FÃ.Kí Ë) GÁ±</w:t>
        <w:softHyphen/>
        <w:t xml:space="preserve">å· VÝíÍZXÛ IÛÖ </w:t>
        <w:softHyphen/>
        <w:t>¿ËBâUÛ N’ZCUAÛÖ± ¬vVÜ. E I~B²»· DÊãç Eå²ŽB¸ »· C¬áÜ (1CUA¿ 11:19) UÄA’Ž¸Ã 3:10ÄÉ IÛÖ UÁ’Žç ÊAZXÊA· ¬~tBUB¸ EÑ’± D¬AvVÜ. G O½Í ¦AsUBÖ F¾·</w:t>
        <w:softHyphen/>
        <w:t>’ iâA¹¾ãç EÝ¸AB²B¸Z UAxvVÜ. ¬~tB¸B¸ §BÄ §ß’ÊáX ~sBâ EÄh¸²AVÜ. Gåsç O¾A¹¾· F~vUAÄ F¾·¬’Žç CAsÃlh¸AU ÊßB² §ÄÍVÜ. (gU¿ 14:16-19) VÝí ² µtBÊ ²AáÝZ CUAÛÖ± D¬AÊŽÉBÄ. EÊÃ ¬~tBUB¸ §BÄ §ß’ŽâAÃ. LCâçÜAÉ ¬~BsBU ¦BsC¬Ü DÊ~vC²ç¬ VÝíËç EÊA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>
          <w:rFonts w:cs="Thunaivan" w:ascii="Thunaivan" w:hAnsi="Thunaivan"/>
        </w:rPr>
        <w:t>DÊ ŽÁlgB¬UÛ VÝíBÊ»· E±D¬AíÄÃU×ç gB¬UBÖ»· DgÃ’ (²’ 26:17-20, ÈZUA 2:41,42, 22:15, D¸AÊÊAç 2:13, 23, 5:1, 7:10, 10:22, E¯ 18:21 DU.Dî.Ë 19:21, 20:6, 16;24:11,17) G¾~sA¹¾· F~vUAÄ²AU ¬~tBUUBÖZ CUA~sAt»ÛÖâÃ. ¬’CAç¬AÊ ªáÜA~tÉ O½Í¦ABÖZ ¸BUZCUAÛÙ· ŽÁlgB¬U×É NçBÜ’ Ë¾ ¶Ä ’Ê· O½Í ¦ABÖ BU±¬áß· MD¾A±</w:t>
        <w:softHyphen/>
        <w:t xml:space="preserve">¸ gB¬ DÊ Uá¬BâUBÖU BUZCUAÛÖ’ ÊÝ¸, EÉÄ g²¸ §BÄ ÊáÝâAÉ ¬~tBUUBÖZ CUA~sAs’ ÊÝâ (¬AÃZUÍ·, ¦AçUAÊ UxsBÖ¹ç çB² g¿’Ž¾ O½Í¦AÛ – </w:t>
        <w:softHyphen/>
        <w:t xml:space="preserve">AËç ŽÁlgB¬ UBs </w:t>
        <w:softHyphen/>
        <w:t xml:space="preserve">t’É (K~ 170) Gçå· </w:t>
        <w:softHyphen/>
        <w:t>AËç UxsBÖ K~ KÉ 1) UxsBÖ¹ç CAsÃlh (K~UÛ 252-261)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Roman;Courier New" w:ascii="ThRoman;Courier New" w:hAnsi="ThRoman;Courier New"/>
          <w:sz w:val="22"/>
          <w:szCs w:val="22"/>
        </w:rPr>
        <w:t>V</w:t>
      </w:r>
      <w:r>
        <w:rPr>
          <w:rFonts w:cs="Thunaivan" w:ascii="Thunaivan" w:hAnsi="Thunaivan"/>
          <w:sz w:val="22"/>
          <w:szCs w:val="22"/>
        </w:rPr>
        <w:t xml:space="preserve">ÝíBÊ D¬AÄÍ· ²áÜ iúÃUBÖ± D¬AÄÍ· </w:t>
        <w:softHyphen/>
        <w:t xml:space="preserve">¾í C¬xs¿ D¬AÄÍ·, ¬ÍÉ ¬~tBUUBÖ’ CAsÃ« Eåg¿’ Ê«B ¬¿ ¬ÍÉ E±D¬AíÄÃUÙZX KÓŽ¸ §Á¬’ŽÉ UAyÄA·. FUDÊ EÊÃ GBÊUBÖ EÑZUËÉBÄ, EÑZUÍ· µt¸A. UÃ’ÁBs¸ FÄ¸· ¬Å®s²AU’ C¿« CUAÛÖ±¬xs (2¦AÖ.7:12) Cô±D¾Aç, üDÄA, FV¸ GsfU×É IÛÖ ¬Åºxv íÄ’ŽáX± </w:t>
        <w:softHyphen/>
        <w:t>ç D²áU~s FÄ¸fUÛ C¿« CUAÛÖ± ¬xsâ. GÁ±</w:t>
        <w:softHyphen/>
        <w:t>å· ¬~tBUUÛ FÄ¸’ŽÉAç ¦BsC¬Ü DÊ~vC²çÜÉÄ. UÃ’Ã iD¸ABâ’ Aç fX· Gs²AU’ C¿« CUA~sAÃ (gf 132:13-14). FâAÉ G«’ DÃÍ D²h¸A ŽÁ·¬ ÊÁ²ÖÍ· ÊâA«Ž¾’ŽÉ EBÄ»·. G« FÄÄ¸· Û× BÊZU±¬xs. GlCg½BU ¦Aá¬ F~vUÛ ÊâA«Ž¾’ŽÉ EZVã¹Ç· D²U’ŽÇ· GÁZXC²çß µç XÝ±</w:t>
        <w:softHyphen/>
        <w:t>s± ¬xvÛÖ. (¬’Ž¾· EZUAÄ ExsÊBy¹ç ¬¿yAZU· K~ 272). VÝí F~sÊ¾AÉ C¿« CUA~sÊÃUÛ ¶Ä· F¾ABâ¹ç B²¸’B’ C¿Ë±¬AÃ. iúÃU×ç D²á¬AÃBÊ¹ÇÛÖ DÊAÄ¸fUÛ ¬ytBUUBÖ± ¬Ä GsaU×É UBs</w:t>
        <w:softHyphen/>
        <w:t>t’â. ¬ÍÉ GÁ±</w:t>
        <w:softHyphen/>
        <w:t>å· KÁgDÄ³É ¦sZU ËÁZX· ¬~tBU¹DÄ E±D¬AíÄÃ ¯’U’ŽÉ XÝ±</w:t>
        <w:softHyphen/>
        <w:t>xs ¬t (E± 18.21, 19:21) ¬AÃZÍ· DU.Dî.Ë) GçÜÃBÄâÃ DÊAU²·) GÁZU DÊ~vC²çß ¦·</w:t>
        <w:softHyphen/>
        <w:t>ZBU»sãÁ« Aç. E±D¬A.20:6 CgAÉÊ KçâCÊçÜAÉ ¯×±</w:t>
        <w:softHyphen/>
        <w:t xml:space="preserve">ÉÄA E±¬ ¦AxUBÖ ¬ÍÉ </w:t>
        <w:softHyphen/>
        <w:t>Å±</w:t>
        <w:softHyphen/>
        <w:t xml:space="preserve">¹É UÑ’AÉ UAÄA²²A¹áß Kçß EÊÊÃ Yv²AâAÉ KÁgDÄ³É C¬«CCUAíD ¬~BsBU ¦ABÖ CUA~sAs Ë¾± ¬xsAÃ (E± 20:16) ¼ÃUÙ· VÝíÊÃUÙ· G±¬~tBUB¸ ¬¾ÊÄAUZ CUA~sAtâAÃUÛ. ¬~tBUUÛ DÊAÄ¸Z Uxv± ¬AxvZXÛ ÖAâ EÉÄ. EBÊ FÄ¸’ŽáX µ«Ž»·, </w:t>
        <w:softHyphen/>
        <w:t>«Ž»· IÛÖ. ¬Å ²xv· FÄ¸’ŽáX C¬A²Aâ. E ²áÜ GsfU×Ç· §BÜDÊáÜ±¬v·. FÄ¸· GÁ« D¬A· FÄ¸· EÑ« D¬A· ¬A</w:t>
        <w:softHyphen/>
        <w:t>DÄAç hBÜ ¬xtÁ« D¬A· ¦BsC¬áÜ. FÄ¸· ²ß¬t»· Uxt KÓ±</w:t>
        <w:softHyphen/>
        <w:t xml:space="preserve">â D¬A KÅ¬AçBsç Kçå³s’ŽÇÛÖ FÄ¸· 1¬Å JÑ¸’Bl Cg½ Ê«. sA¿»í 2 Fxh UAÄ’ŽÉ KÅC¬çBsãÇÛÖ FÄ¸· KŽ¿UÛ ¬BsC¸v±¬AÉ EÑZU± ¬xs. (¬AÃZUÍ·, </w:t>
        <w:softHyphen/>
        <w:t xml:space="preserve">¿xgAx  KçCgçx §¸Ã Híx, </w:t>
        <w:softHyphen/>
        <w:t xml:space="preserve">¾Ž 1, ¬ZUfUÛ 278-282). </w:t>
        <w:softHyphen/>
        <w:t>xgAxtÇÛÖ E¾²A¹Z KÓ’UÛ, ïçí C¬ÃZí Kç¬Ê¾AÉ C²AÑ C¬¸ÃZU± ¬xs. GBÊUÛ Kí¾AËÉ CgAÉÄ±¬xs gA·¾Aó¸ŽáUAâ UxsBÖUÛ XÝ±¯UÙ· UAy±¬xsâ. (¬’Ž¾· ¬AÃZUÍ· D¸AâAËç EÝXÝUÖAÉ FÄ¸’B ŽÁ·¬Í· Uxv· g¿’Ž¾· K~ 13). FÄ¸ ²ß §Ã²Az±¯ZUAâ ¦çCUABs XÝ±</w:t>
        <w:softHyphen/>
        <w:t>s±¬xtÁ«. sA½Áí 2ç 14Ê ÊÁs KÅC¬çsAçBsãÇÛÖ FÄ¸· EÑ¸ g«Ã±¬ kÕ§BÄ, ¼D¸AËç gB²¸ D¬AUÃU×sç G±¬XŽ KÁgDÄ· EÑ’ UAÄ’ŽÁ·, KÁgDÄµZUAU FÄ¸· ²ß §Ã²Aã±¯ Cg½ Uxs± ¬xsD¬A· G±¬Å NÁD¬A· §ß’±¬s ËÉBÄ Kç¬BZ UAxvVÜ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ÁgDÄ³ÇÛÖ FÄ¸ EÑÍ D¦¾’ŽÉ, ¯ Isç ¬tZBU»sç ¬Å µtÍZX Ê«. FâAÉ ¬~BsB¸ CAsÃ« ¬¾ÊÄAUZ CUA~sAs± ¬xs. DÊAÄ¸· ¬~tBUB¸ UvB²¸Aâ §ÃÊAU’ ZXÛ G¾~sA¹¾· F~vUÖAU BÊ’ŽÁ«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GçåD²Á FÄ¸· KV±ŽÇÛÖ D¦A· CôÅD¬A¹í Kçå³s’ŽÉ §Ã²AzZU± ¬xs. GÏÊAÄ¸· </w:t>
        <w:softHyphen/>
        <w:t xml:space="preserve">¾Aâ D¬AUÃ Nã¸AÊAÉ Uxs±¬xs. GÏÊAÄ¸ Uxs±¬vÊ LgA¸A ÃZU¿h ¶Ä²AU CgAÉÄ±¬xs. (Lh¹ 19:19). KÁgDÄ³ÇÛÖ FÄ¸· EÑZU±¬xs </w:t>
        <w:softHyphen/>
        <w:t xml:space="preserve">ç CÄ’DAD¬A¹ ÇÛÖ FÄ¸· CÊí¬Ah¸ç 71h¹ I’¾Ëç¬t ¶s±¬xs. </w:t>
        <w:softHyphen/>
        <w:t>ç ¬Å¹ç ®s· CAsÃ« Uxs±¬xs. 160</w:t>
        <w:softHyphen/>
        <w:t>h¹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TextBodyIndent"/>
        <w:rPr/>
      </w:pPr>
      <w:r>
        <w:rPr>
          <w:rFonts w:cs="Thunaivan" w:ascii="Thunaivan" w:hAnsi="Thunaivan"/>
        </w:rPr>
        <w:t xml:space="preserve">NçÜAâ C²½ DÊBâ± ¬áÝ EÝ¸· EÝËââAÉ DÊâAÉ DÃ«CvZU± ¬xsÊÃUÛ §¸A¸· ÃZU± ¬vÊAÃUÛ. DÊBâ± ¬áÝ¸ EÝËç ¶Ä· Uá¬BâUBÖ¬ ¬áÝ¸ mAâ· C¬ÁZCUv’ NÁ ã ²ããç GÁ¸’DAv· h«BâD¸Av· UÄ« Ëv·. </w:t>
        <w:softHyphen/>
        <w:t xml:space="preserve">¾lgBâ O½Í ¦ABÖ± ¬áÝD¸A, ¬~tBUUBÖ± ¬áÝD¸A, Uá¬BâUBÖ± ¬áÝD¸A EÉÄ. GŽÇÛÖ I~B² KçâCÊçÜAÉ, </w:t>
        <w:softHyphen/>
        <w:t>AÊAV¸ DÊç NÁÊD¾ C²½¸Aâ DÊç (D¸A 17:3, 1D¸A.5:20) EÊÃ NÁÊD¾ gAÊAB²»ÛÖÊÃ (1ŽD²A 6:16) G« g’Ž¸’B ËjÊAhZUA ËxsAÉ, ²áÜ ËjÊAhU×s³Á« GÊÃUÛ ËÄZU±¬xv, C¬A½B¸ Ëj ÊAhZU’ZUAU C¬Á· ç¬’Z XÛÖAÊAÃUÛ (2 Cg 2:11). ²AÃúÉ KÓŽ¸ GçsÃBÄâÃ G« Êgâ’B WÕZU~sÊAß C²AÑC¬¸ÃZU± ¬vVÜ. “ÊáÝç ¬¾ËÁ’Ž” FUDÊ EÊÃUÛ C¬A½B¸ ËjÊAhZVÜAÃUÛ. EÊÃUÛ fUÙZX’ AfUDÖ GãD²Ç· IÊ µt¸A. DÊâAÉ C¿« CUAÛÖ± ¬xsÊÃU×s³Á« EÊÃUÛ EUáÜ± ¬vÊAÃUÛ. EÊÃU×ç ËjÊAgµ· EUáÜ±¬v·. ÊßUBÖ C¿« CUAÛÖ µ¸áh’AÇ· Ys EÊÃUÖAÉ G¸ÄA.</w:t>
      </w:r>
    </w:p>
    <w:p>
      <w:pPr>
        <w:pStyle w:val="Normal"/>
        <w:ind w:left="360" w:hanging="0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>DÊâAÉ C¿« CUAÛÖ±¬xs ÊÃU×ç EÝ« CUAÛÙ· çB² µçD¬ CgAÉÄ± ¬xtÁZVÜ. C²½¸Aâ ND¾ DÊåsç GÊÃUÙZXÛÖ CAsÃ¯· EÊÁBs¸ X²A¾âAV¸ GD¸jZ VÝíBÊ EÝVÜ EÝÍ· µçD¬ CgAÉÄ±¬xtÁZVÜ (D¸A 17:3; 1D¸A.5:20) µÄA· Uá¬BâB¸ ´Ý¸ç ËBÐÍ ¬~tBUUÛ ¨ZU± ¬vÊB IßŽ ¬v’VÜ. Êß Cg½ÊÃUÛ ËÁ·</w:t>
        <w:softHyphen/>
        <w:t xml:space="preserve">âAÇ· ¬~tBUUBÖ CUAysAs µt¸A. DÊç ÊÁfUAÄ’ŽÉ XÝZVxv GB’ Bs Cg½ÊAÃ. D²Ç· VÝíËç EŽUA¾’AÉ G« ÊÐZU· §BÄ §ß’±¬xs KBZ UAxvVÜ KCâçÜAÉ ¬~tBUU×ç EÊh¸’B»· EBÊUÛ §lg¸²AU VÝíBÊ± </w:t>
        <w:softHyphen/>
        <w:t>ç¬áß¬ÊÃUÙZX FiÃÊA ²A¹ÁZX· Kç¬Aç. UsxBÖU×ç DBÊZUAU ¬’ UxsBÖUBÖ EUáßÊ, ¬Å¹ç gxs’ŽáX· FgA¾µBÜ¬t»ÛÖ gxs’ŽáX· ¦vDÊ»ÛÖ XÐ±¬·, VÝíÍ· EÊÃ iúÃUÙ· Uá</w:t>
        <w:softHyphen/>
        <w:t>’BÊUBÖ»· NÁ FÐ²Aâ EÝ¸AB² v’. FUDÊ ¯¾xsísçx iÃŽÁ’ÊAŽUÛ Ys G« ÊáBÜl Cg½AÃUÛ. GÊáÝç gA¸ÉUÛ FÊA¸AÉ C¬ÄÌâ·, Êß Cg½É, UBsh UAÄ’ŽÉ gB¬U×ç ¬ÄÌâ· FV¸BÊ¸AX·. G¦« ¬ÄÌâ· gB¬UÙsç Cg½ CUAÛÖ±¬xs ÊAZX’ ’· Kç¬ CÊ×±¬v’Žâ jËDgú’ŽÉ C¿VÜ. CÊ×±¬v’Žâ jËDgú· G¾~sA· ¶çÜA· EŽUA¾’ŽÉ UAy±¬vVÜ KçâCÊçÜAÉ gÃ’B gB¬ Cg’ gB¬ Kçß· ÄDÊAŽZDU¸A gB¬B¸ FË¸AâÊÃ ÊA«Ž± ¬~z± D¬AxsAÃ KçßµÛÖ. G« GÁ gB¬U×É NçÜAVÇ· DÊåBs¸ ¾Aó¸’ŽáXÛ ©BÐ¸ µt¸A. ²AÜAU NÁ hß ¬AçB² EfU’ŽâD¾ µÄAÊ ÊÁBU¹É ©BÐ¸ µt»·.</w:t>
      </w:r>
    </w:p>
    <w:p>
      <w:pPr>
        <w:pStyle w:val="Normal"/>
        <w:ind w:left="360" w:hanging="0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C¬~zç Ë’Aâ gB¬¹âÃ DÊ Uá¬BâUBÖZ BUZCUAÛÙ VÜÊÃUÙ· gAxhUÛ EÉÄ GD¸jZ VÝíBÊ ËjÊAhZVÜÊÃ UÙ· FÊAÃUÛ (CÊ×.12:17, 14:12) </w:t>
      </w:r>
      <w:r>
        <w:rPr>
          <w:rFonts w:cs="Thunaivan" w:ascii="Thunaivan" w:hAnsi="Thunaivan"/>
          <w:sz w:val="22"/>
          <w:szCs w:val="22"/>
          <w:u w:val="single"/>
        </w:rPr>
        <w:t>Eç¯· gxs’Žç EB²±¯· (K~ 200)</w:t>
      </w:r>
      <w:r>
        <w:rPr>
          <w:rFonts w:cs="Thunaivan" w:ascii="Thunaivan" w:hAnsi="Thunaivan"/>
          <w:sz w:val="22"/>
          <w:szCs w:val="22"/>
        </w:rPr>
        <w:t xml:space="preserve"> ¬AÃZUÍ·.</w:t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hunaivan" w:hAnsi="Thunaivan" w:cs="Thunaivan"/>
          <w:sz w:val="40"/>
          <w:szCs w:val="40"/>
        </w:rPr>
      </w:pPr>
      <w:r>
        <w:rPr>
          <w:rFonts w:cs="Thunaivan" w:ascii="Thunaivan" w:hAnsi="Thunaiv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HeadingBold">
    <w:altName w:val="Courier New"/>
    <w:charset w:val="00"/>
    <w:family w:val="roman"/>
    <w:pitch w:val="variable"/>
  </w:font>
  <w:font w:name="Thunaivan">
    <w:charset w:val="00"/>
    <w:family w:val="auto"/>
    <w:pitch w:val="variable"/>
  </w:font>
  <w:font w:name="ThRoman">
    <w:altName w:val="Courier New"/>
    <w:charset w:val="00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  <w:font w:name="InaiMathi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  <w:lang w:val="en-US" w:eastAsia="en-US"/>
      </w:rPr>
      <w:t>gxs’Žç D²çB²</w:t>
    </w:r>
    <w:r>
      <w:rPr>
        <w:rFonts w:cs="Thunaivan" w:ascii="Thunaivan" w:hAnsi="Thunaivan"/>
      </w:rPr>
      <w:t xml:space="preserve"> [096]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unaivan" w:hAnsi="Thunaivan" w:cs="Thunaivan"/>
      <w:sz w:val="48"/>
      <w:szCs w:val="48"/>
    </w:rPr>
  </w:style>
  <w:style w:type="paragraph" w:styleId="TextBody">
    <w:name w:val="Body Text"/>
    <w:basedOn w:val="Normal"/>
    <w:pPr>
      <w:jc w:val="both"/>
    </w:pPr>
    <w:rPr>
      <w:rFonts w:ascii="Thunaivan" w:hAnsi="Thunaivan" w:cs="Thunaiv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>
      <w:rFonts w:ascii="Thunaivan" w:hAnsi="Thunaivan" w:cs="Thunaivan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hRoman;Courier New" w:hAnsi="ThRoman;Courier New" w:cs="ThRoman;Courier New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hunaivan" w:hAnsi="Thunaivan" w:cs="Thunaivan"/>
      <w:b/>
      <w:bCs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Thunaivan" w:hAnsi="Thunaivan" w:cs="Thunaiv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Secretary@ccg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06:00Z</dcterms:created>
  <dc:creator>Wade Cox, tr Josephine</dc:creator>
  <dc:description/>
  <dc:language>en-US</dc:language>
  <cp:lastModifiedBy>Denise</cp:lastModifiedBy>
  <dcterms:modified xsi:type="dcterms:W3CDTF">2005-04-21T04:53:00Z</dcterms:modified>
  <cp:revision>5</cp:revision>
  <dc:subject/>
  <dc:title>gxs’Žç ²U’Ê· [096]</dc:title>
</cp:coreProperties>
</file>