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unaivan" w:hAnsi="Thunaivan" w:cs="Thunaivan"/>
          <w:b/>
          <w:b/>
          <w:sz w:val="48"/>
          <w:szCs w:val="48"/>
        </w:rPr>
      </w:pPr>
      <w:r>
        <w:rPr>
          <w:rFonts w:cs="Thunaivan" w:ascii="Thunaivan" w:hAnsi="Thunaivan"/>
          <w:b/>
          <w:sz w:val="48"/>
          <w:szCs w:val="48"/>
        </w:rPr>
        <w:t>DÊåBs¸ VÝíÊ ŽÁlgB¬UÛ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20" w:top="1440" w:footer="0" w:bottom="1152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hunaivan" w:hAnsi="Thunaivan" w:cs="Thunaivan"/>
          <w:b/>
          <w:b/>
          <w:color w:val="0000FF"/>
          <w:sz w:val="32"/>
          <w:szCs w:val="32"/>
        </w:rPr>
      </w:pPr>
      <w:r>
        <w:rPr>
          <w:rFonts w:cs="Thunaivan" w:ascii="Thunaivan" w:hAnsi="Thunaivan"/>
          <w:b/>
          <w:color w:val="0000FF"/>
          <w:sz w:val="32"/>
          <w:szCs w:val="32"/>
        </w:rPr>
      </w:r>
    </w:p>
    <w:p>
      <w:pPr>
        <w:pStyle w:val="Normal"/>
        <w:jc w:val="right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  <w:t>[253]</w:t>
      </w:r>
    </w:p>
    <w:p>
      <w:pPr>
        <w:pStyle w:val="Normal"/>
        <w:jc w:val="right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</w:r>
    </w:p>
    <w:p>
      <w:pPr>
        <w:pStyle w:val="Normal"/>
        <w:jc w:val="right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</w:r>
    </w:p>
    <w:p>
      <w:pPr>
        <w:pStyle w:val="Normal"/>
        <w:jc w:val="right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</w:r>
    </w:p>
    <w:p>
      <w:pPr>
        <w:pStyle w:val="Normal"/>
        <w:jc w:val="right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</w:r>
    </w:p>
    <w:p>
      <w:pPr>
        <w:pStyle w:val="Normal"/>
        <w:jc w:val="right"/>
        <w:rPr>
          <w:rFonts w:ascii="Thunaivan" w:hAnsi="Thunaivan" w:cs="Thunaivan"/>
          <w:b/>
          <w:b/>
        </w:rPr>
      </w:pPr>
      <w:r>
        <w:rPr>
          <w:rFonts w:cs="Thunaivan" w:ascii="Thunaivan" w:hAnsi="Thunaivan"/>
          <w:b/>
        </w:rPr>
      </w:r>
    </w:p>
    <w:p>
      <w:pPr>
        <w:pStyle w:val="Normal"/>
        <w:jc w:val="center"/>
        <w:rPr>
          <w:rFonts w:ascii="Thunaivan" w:hAnsi="Thunaivan" w:cs="Thunaivan"/>
          <w:b/>
          <w:b/>
          <w:sz w:val="56"/>
          <w:szCs w:val="56"/>
        </w:rPr>
      </w:pPr>
      <w:r>
        <w:rPr>
          <w:rFonts w:cs="Thunaivan" w:ascii="Thunaivan" w:hAnsi="Thunaivan"/>
          <w:b/>
          <w:sz w:val="52"/>
          <w:szCs w:val="52"/>
        </w:rPr>
        <w:t>gxsµ· µÄA· Uá¬Bâ»· [K~253]</w:t>
      </w:r>
    </w:p>
    <w:p>
      <w:pPr>
        <w:pStyle w:val="Normal"/>
        <w:jc w:val="center"/>
        <w:rPr>
          <w:rFonts w:ascii="Thunaivan" w:hAnsi="Thunaivan" w:cs="Thunaivan"/>
          <w:b/>
          <w:b/>
          <w:sz w:val="22"/>
          <w:szCs w:val="56"/>
        </w:rPr>
      </w:pPr>
      <w:r>
        <w:rPr>
          <w:rFonts w:cs="Thunaivan" w:ascii="Thunaivan" w:hAnsi="Thunaivan"/>
          <w:b/>
          <w:sz w:val="22"/>
          <w:szCs w:val="56"/>
        </w:rPr>
      </w:r>
    </w:p>
    <w:p>
      <w:pPr>
        <w:pStyle w:val="Normal"/>
        <w:jc w:val="center"/>
        <w:rPr/>
      </w:pPr>
      <w:r>
        <w:rPr>
          <w:rFonts w:cs="Thunaivan" w:ascii="Thunaivan" w:hAnsi="Thunaivan"/>
          <w:sz w:val="22"/>
        </w:rPr>
        <w:t>(¬Ž±¯ 1.0 19981005-19981005)</w:t>
      </w:r>
    </w:p>
    <w:p>
      <w:pPr>
        <w:pStyle w:val="Normal"/>
        <w:jc w:val="center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µÄA· C¬¿¸ UxsBÖ¹ç µZV¸ gA¾·g²AU ¦A· EÝÊ, ¬’ Uá¬BâU×É µÄA· Uá¬Bâ. G« gxs·, DÊåBs¸ UxsBÖ¸AU ²AÜ, hÄ gxsfUÖAÉ ²AáÜ· C¬ßVÜ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eastAsia="ThRoman;Courier New" w:cs="ThRoman;Courier New" w:ascii="ThRoman;Courier New" w:hAnsi="ThRoman;Courier New"/>
        </w:rPr>
        <w:t xml:space="preserve"> 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tbl>
      <w:tblPr>
        <w:tblW w:w="9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/>
            </w:pPr>
            <w:r>
              <w:rPr/>
            </w:r>
          </w:p>
          <w:p>
            <w:pPr>
              <w:pStyle w:val="Heading3"/>
              <w:spacing w:lineRule="auto" w:line="360"/>
              <w:rPr>
                <w:rFonts w:ascii="Carleton" w:hAnsi="Carleton" w:cs="Carleton"/>
                <w:b/>
                <w:b/>
                <w:sz w:val="24"/>
                <w:szCs w:val="24"/>
              </w:rPr>
            </w:pPr>
            <w:r>
              <w:rPr>
                <w:rFonts w:cs="Carleton" w:ascii="Carleton" w:hAnsi="Carleton"/>
                <w:b/>
                <w:sz w:val="24"/>
                <w:szCs w:val="24"/>
              </w:rPr>
              <w:t>Christian Churches of God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O Box 369 Woden, ACT 2606, Austral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E-mail: </w:t>
            </w:r>
            <w:hyperlink r:id="rId4">
              <w:r>
                <w:rPr>
                  <w:rStyle w:val="InternetLink"/>
                  <w:b/>
                </w:rPr>
                <w:t>Secretary@ccg.org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Copyright © 1998 Wade Cox)</w:t>
            </w:r>
          </w:p>
          <w:p>
            <w:pPr>
              <w:pStyle w:val="Normal"/>
              <w:jc w:val="center"/>
              <w:rPr>
                <w:rFonts w:ascii="ThRoman;Courier New" w:hAnsi="ThRoman;Courier New" w:cs="ThRoman;Courier New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Tr. 2004)</w:t>
            </w:r>
          </w:p>
          <w:p>
            <w:pPr>
              <w:pStyle w:val="Normal"/>
              <w:jc w:val="center"/>
              <w:rPr>
                <w:rFonts w:ascii="ThRoman;Courier New" w:hAnsi="ThRoman;Courier New" w:cs="ThRoman;Courier New"/>
                <w:b/>
                <w:b/>
                <w:bCs/>
                <w:sz w:val="28"/>
                <w:szCs w:val="28"/>
              </w:rPr>
            </w:pPr>
            <w:r>
              <w:rPr>
                <w:rFonts w:cs="ThRoman;Courier New" w:ascii="ThRoman;Courier New" w:hAnsi="ThRoman;Courier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hunaivan" w:hAnsi="Thunaivan" w:cs="Thunaivan"/>
              </w:rPr>
            </w:pPr>
            <w:r>
              <w:rPr>
                <w:rFonts w:cs="Thunaivan" w:ascii="Thunaivan" w:hAnsi="Thunaivan"/>
              </w:rPr>
              <w:t xml:space="preserve">G« UxvB¾ K« ²AáÜfUDÖA, ¨ZUfUDÖA GÉÄA²É µÓB²¸AU, </w:t>
              <w:softHyphen/>
              <w:t>¾Ž Kv’É, GÄÊg²AU ËãD¸AVZUÄA·. Eç CÊ×ºxsAÖ¿ç C¬¸Á· µUÊ¿»·, ¬Ž±¯¿B² ¦UÍ· E’sç DgÃZU±¬s DÊ~v·. EB C¬ß¬ÊÃU×s·, ÊÐfU±¬xs ¦UÉUÙZUAU K« ËBÄ»· ÊAfU YsA. XßV¸ D²áDUAÛ ŽÁ±Ž¹ÉÄA, UxvB¾U×Ç·, Ë²ÃgâfU×Ç·, ¬Ž±¯¿B² ´ÜA²É GByZU±¬sÄA·.</w:t>
            </w:r>
          </w:p>
          <w:p>
            <w:pPr>
              <w:pStyle w:val="Normal"/>
              <w:jc w:val="center"/>
              <w:rPr>
                <w:rFonts w:ascii="ThRoman;Courier New" w:hAnsi="ThRoman;Courier New" w:cs="ThRoman;Courier New"/>
              </w:rPr>
            </w:pPr>
            <w:r>
              <w:rPr>
                <w:rFonts w:cs="ThRoman;Courier New" w:ascii="ThRoman;Courier New" w:hAnsi="ThRoman;Courier New"/>
              </w:rPr>
            </w:r>
          </w:p>
          <w:p>
            <w:pPr>
              <w:pStyle w:val="Normal"/>
              <w:jc w:val="center"/>
              <w:rPr>
                <w:rFonts w:ascii="ThRoman;Courier New" w:hAnsi="ThRoman;Courier New" w:cs="ThRoman;Courier New"/>
              </w:rPr>
            </w:pPr>
            <w:r>
              <w:rPr>
                <w:rFonts w:cs="ThRoman;Courier New" w:ascii="ThRoman;Courier New" w:hAnsi="ThRoman;Courier New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0000FF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color w:val="0000FF"/>
                <w:sz w:val="20"/>
                <w:szCs w:val="20"/>
              </w:rPr>
              <w:t>This paper is available from the World Wide Web page: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http://www.logon.org and http://www.ccg.org</w:t>
            </w:r>
          </w:p>
          <w:p>
            <w:pPr>
              <w:pStyle w:val="Normal"/>
              <w:jc w:val="both"/>
              <w:rPr>
                <w:rFonts w:ascii="ThHeadingBold;Courier New" w:hAnsi="ThHeadingBold;Courier New" w:cs="ThHeadingBold;Courier New"/>
                <w:color w:val="0000FF"/>
                <w:sz w:val="40"/>
              </w:rPr>
            </w:pPr>
            <w:r>
              <w:rPr>
                <w:rFonts w:cs="ThHeadingBold;Courier New" w:ascii="ThHeadingBold;Courier New" w:hAnsi="ThHeadingBold;Courier New"/>
                <w:color w:val="0000FF"/>
                <w:sz w:val="40"/>
              </w:rPr>
            </w:r>
          </w:p>
        </w:tc>
      </w:tr>
    </w:tbl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HeadingBold;Courier New" w:hAnsi="ThHeadingBold;Courier New" w:cs="ThHeadingBold;Courier New"/>
          <w:sz w:val="48"/>
          <w:szCs w:val="48"/>
        </w:rPr>
      </w:pPr>
      <w:r>
        <w:rPr>
          <w:rFonts w:cs="ThHeadingBold;Courier New" w:ascii="ThHeadingBold;Courier New" w:hAnsi="ThHeadingBold;Courier New"/>
          <w:sz w:val="48"/>
          <w:szCs w:val="48"/>
        </w:rPr>
      </w:r>
    </w:p>
    <w:p>
      <w:pPr>
        <w:pStyle w:val="Normal"/>
        <w:jc w:val="center"/>
        <w:rPr>
          <w:rFonts w:ascii="Thunaivan" w:hAnsi="Thunaivan" w:cs="Thunaivan"/>
          <w:b/>
          <w:b/>
          <w:sz w:val="48"/>
          <w:szCs w:val="48"/>
        </w:rPr>
      </w:pPr>
      <w:r>
        <w:rPr>
          <w:rFonts w:cs="Thunaivan" w:ascii="Thunaivan" w:hAnsi="Thunaivan"/>
          <w:b/>
          <w:sz w:val="48"/>
          <w:szCs w:val="48"/>
        </w:rPr>
        <w:t>gxsµ· µÄAÊ Uá¬Bâ»· [253]</w:t>
      </w:r>
    </w:p>
    <w:p>
      <w:pPr>
        <w:pStyle w:val="Normal"/>
        <w:jc w:val="both"/>
        <w:rPr>
          <w:rFonts w:ascii="ThRoman;Courier New" w:hAnsi="ThRoman;Courier New" w:cs="ThRoman;Courier New"/>
          <w:b/>
          <w:b/>
          <w:sz w:val="48"/>
          <w:szCs w:val="48"/>
        </w:rPr>
      </w:pPr>
      <w:r>
        <w:rPr>
          <w:rFonts w:cs="ThRoman;Courier New" w:ascii="ThRoman;Courier New" w:hAnsi="ThRoman;Courier New"/>
          <w:b/>
          <w:sz w:val="48"/>
          <w:szCs w:val="48"/>
        </w:rPr>
      </w:r>
    </w:p>
    <w:p>
      <w:pPr>
        <w:sectPr>
          <w:type w:val="continuous"/>
          <w:pgSz w:w="11906" w:h="16838"/>
          <w:pgMar w:left="1440" w:right="1440" w:gutter="0" w:header="720" w:top="1440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hunaivan" w:hAnsi="Thunaivan" w:cs="Thunaivan"/>
          <w:sz w:val="32"/>
          <w:szCs w:val="32"/>
        </w:rPr>
      </w:pPr>
      <w:r>
        <w:rPr>
          <w:rFonts w:cs="Thunaivan" w:ascii="Thunaivan" w:hAnsi="Thunaivan"/>
          <w:sz w:val="28"/>
          <w:szCs w:val="28"/>
        </w:rPr>
        <w:t>gxsfU×É µÄA· Uá¬Bâ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µÄA· C¬¿¸ UxsBÖ µÄA· Uá¬Bâ¹ÅÁ« IÁÊAXÊB ¦A· UAyÄA·. I~B²¸Aâ C²½ DÊBâ ¬¸ ¬ZŽ»sç F¾AŽZX· ¬~¯ ¦·</w:t>
        <w:softHyphen/>
        <w:t>ZBU¹ÅÁ« CÊ× ÊÁVÜ. G« DÊç iâA½ ²BÄ¹É, C¸DUAÊAËâAÉ Uá¬BâUÛ ¶Ä· çBâ CÊ×±¬v’Žâ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¸A’Ž¾AU²· </w:t>
      </w:r>
      <w:r>
        <w:rPr>
          <w:rFonts w:cs="ThRoman_H;Courier New" w:ascii="ThRoman_H;Courier New" w:hAnsi="ThRoman_H;Courier New"/>
          <w:sz w:val="22"/>
          <w:szCs w:val="22"/>
        </w:rPr>
        <w:t>20:18-21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18. óî›è ‡ÖÒ‘ÏÅ ƒ¦ÃÝ™›€ãÉÅ ÁòîÖ€ãÉÅ ‡™‘ã¢ œ´°´€°ÉÅ À€Ò ½€Žé€°ÉÅ ¯¥‘Ñè; €°™ ¯¨, óî›è »ò×‘›Ž, ³–Ì´±þÒ ¶òì, 19. þÀ‘þœ€Æ þµ‘™Ž: ÿÑ ‡›þã‘þ¥ þºŸÅ, µ‘›è þªþº‘Å; þ°×ò ‡›þã‘þ¥ þºœ‘±Ï¿º‘Ì‘, þºî‘Ö µ‘›è —œ´³¿þº‘þ×‘Å ‡òé‘Ñè. 20. þÀ‘þœ óî›€ã þµ‘™Ž: ºÆ¿º¥‘±Ï›è; …›€ã¢ þœ‘±¿º°í‘ÚÅ, ÿ›è º‘×Å—œËÆ‘°º¦™´ °Å€À¿ ºíìÅ ºÆÅ …›è Ã´±í Ãòº‘ ƒÏ¿º°í‘ÚÅ, þ°×ò ‡à¹°Ïäî‘Ñ ‡òé‘ò. 21. óî›è ³–Ì´±þÒ ¶òé‘Ñè; þÀ‘þœ, þ°×ò ƒÏ¹° ‘ÑþÀ´³™¢ œÂºÀ‘Ë¢ þœÑ¹°‘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åBs¸ ÊÉÄB², NÁ µç ²AŽ¿¸AU BÊZU± ¬xvÛÖ. LCâãÉ ¬¿j’ FË¸AâÊÃ E±C¬AÐ GÉBÄ. ²ZUÛ ËjÊAg’Žç ¶Ä· ²xvD² ¦s«â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softHyphen/>
        <w:t>¿Í¬sA ÊAÃ’B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DÊåBs¸ ÊAÃ’B </w:t>
        <w:softHyphen/>
        <w:t>¿Í ¬sA²É, I~B²B¸ §Ã²AãZUÍ·, EB EÖZUÍ· Cg½»· (DÄË 19:36, 37) DÊåBs¸ Uá¬BâUÛ EBâ’B»· ¦¦· BUZ CUAÛÖ DÊ~v·. ¦·B² EÊÁBs¸ CgA« îâ²AU’ C¿«Z CUAys ¬t¸AÉ EÊÃ ¦·B² ¬¿j’± ¬v’VÜAÃ. (DÄË 20:8, 22:31-33, I¬A 7:6-8, 8:1-8, 10:14-17, 11:1-8 13:18, 26:16-19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¦·µBs¸ F~sÊ¾AV¸ DÊç ¬xhZVÜ EZVã¸AU GÁZVÜAÃ. EÊÃ ¦²ZX µç¬AUl Cgçß ¦·B² G¾xhZUÍ·, ¬AUAZUÍ· Cg½VÜAÃ. Gí¾DÊÉ ²ZUÛ KV±ŽáX CgÉÇ· C¬AÓ 70 D¬¾AU CgçÜâÃ. Gçß ¦A· EŽU²Aâ îâ’ CABU¸AUZ UAy±¬vVDÜA· (I¬A 9:1-6, 10:21-22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/>
      </w:pPr>
      <w:r>
        <w:rPr>
          <w:rFonts w:cs="Thunaivan" w:ascii="Thunaivan" w:hAnsi="Thunaivan"/>
          <w:sz w:val="28"/>
          <w:szCs w:val="28"/>
        </w:rPr>
        <w:t>EfU’Ê Isâ¬tZBU gxs·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WÕZU~s DÊ ÊgâfU×É G« Isç¬tUBU gxs’BZ UAyÄ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(¸¸’ 20:1-3, FŽ 17:1,9,14, 18:17-19, D¾A 4:9-12, CUADÄ 2:11-13, DÄË 12:3, ¸A’ 12:48-49, ÈZ 1:59, 2:21,24, </w:t>
        <w:softHyphen/>
        <w:t>Å 3:5, UÄA 2:3, I¬A 10:16, KD¾ 4:4, 6:10, D¾A 2:28-29, CUADÄA 2:11, DÄË 12, ¸A 40:12, DÄË 15, 16:26, 28, 17:15, 22:4-6, K~ 19:8, KDg 36:25, 26, KD¾ 31:31-34, ¸A’ 12:13:1-10, 11-16, K~ 9:1-14, I¬A 16:3, 4: ¸A’ 23:18, 1CUA¿ 5:7,8, EŽ 15:1-21, D¸AÊAç 15:13, D¾A 6:23, gf 49:7,8, DÄË 17:11, ²Aá 10:45, E± 20:28, D¸A 10:17-18, ÈZ 22:37, KgA 53:12, 1CUA¿ 11:27-30, FŽ 9:5,6, ¸¸’ 13:1,2, I¬A 15:19-20, D¾A 11:16, ¸A’ 4:22, 23, I¬A 14:23, 15:19-22, 23:8, ÄDË 23:10, 17, I¬A 26:1-11, D¾A 8:13, 11:16, D¾A 8:23, CÊ× 14:4, ¸A’ 9:29, I¬A 10:14, gf 24:1, 1CUA¿ 10:26, ¸A’ 36:3-7, DÄË 22:21 (DÊåBs¸ Isç¬tZBU¹ç gxs· K~ 152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°¾y·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</w:t>
        <w:softHyphen/>
        <w:t>¾UAµsç DÊç CgAçâ ¸ACãÉ, EÊÁZX µç¬AU I’²âAU ¦s Kçß YÝâAÃ (FŽ 17:1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EÊÃ çåBs¸ C¬¸¾AV¸ KDUAÊA Kçß EBÐZU±¬s DÊ~v· (¸A’ 6:3) I¹ÃUÛ ¸AÍ· I¸Ã ÊÉÄBÊ C¬áß ¦A· EÊÁBs¸ </w:t>
        <w:softHyphen/>
        <w:t>ÛBÖUÛ Kçß EBÐZU± ¬vVDÜA· (D¾A 13:1-6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µÄA· Uá¬Bâ»· ü²A Gí¾DÊÇ·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í¾DÊDÄ DUÛ KDUAÊA KDÄA¹å, KDUAÊA (¸A’ 6:4) KDUAÊA Kç¬ KDÄA¹å Kç¬ KDUAÊA NçÜAU GBy«ÊÃ. </w:t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µÄAÊ µZV¸²Aâ KDUAÊA Isç¬tZBU¹É ¬fXC¬Ü F</w:t>
        <w:softHyphen/>
        <w:t xml:space="preserve">¾UA· </w:t>
        <w:softHyphen/>
        <w:t xml:space="preserve">¿« F¾ABâ¹É GBy«D¬AÉ ¦Aµ· ¦·B² </w:t>
        <w:softHyphen/>
        <w:t>¿’CvZU DÊ~v·. ¦A· F¾AŽ’, DÊBâ DgËZU DÊ~v·. (I¬A 10:12, 13, ²’ 22, 37, ²Aá 12:30, ÈZ 10:27) DÊç ¦² ¾AîA. ¦A· EÊÁBs¸ gxs’Žç WÕ Uxs±¬xvÛDÖA·. ¦² ¬AÃBÊUX ¦Ä²AâÊáBÜ ¦A· Cg½¸Z YsA. (§¸A 17:6, 21:25, I¬A 12:8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X²A¾ç ¶Ä· DÊåBs¸ JÑ¸’B ¦A· DÊ’ŽÉ UAyÄA· (gf 2:11, 12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ç ²AÜA, §’Ž¸²AâÊÃ. (²É 3:6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xs’Žç §BâÊAU ¦A· ¨Ä §Ü ¿±¬Bâ EzVDÜA·. D²Ç· ¦² I’²’Žç EBs¸AÖ²AUÍ· EB EzVDÜA· (K~ 15:37-41) (¨Ä §Ü ¿±¬ç K~ 273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DÊåBs¸ gxs· ¦² GÁ¸’ŽÉ JçÝ Uxs±¬xtÁZU DÊ~v·. EB U~zÇ·, BU¹Ç· Uxt, mA¬UXÝ¸AU BÊZU DÊ~v·. I¬A 11:18-20. G CAsÃ« ¬AZU±¬s DÊyv·. G IsÅç EBs¸AÖ²ÉÄ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ç DUA¬±¬s A²Ž±¬AÃ. FâAÇ· ÿsB¾ ~t¸A²É ËsAÃ. EÊÃ K¿lgÉ IÛÖ DÊç C¦DU 1:1-3, D¾A 13:4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ç DÊâAV¸ UÃ’B¾ ¬ÀxBg ¬A¾AD, (I¬A 6:16, ²’ 4:7, 10) DÊåZX ¬¸±¬vÊA¸AU EÊB¾D¸ DgË±¬A¸AU! EÊB¾’ CAsÃ« ¬áÝZ CUAÛÊA¸AU! (I¬A 10:20) EÊç ²çâAËâAÉ D¬AûZVÜAÃ I¬A 8:3. ¦² ¬¸â’ŽÉ EÊÁBs¸ ÊAÃ’B GÁZX· (²’ 4:4, ¸A’ 17:1-7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« gxs’Žç¬t, ²áÜ C½ÊfUBÖ ÊyfX¬ÊÃUÙ·, </w:t>
        <w:softHyphen/>
        <w:t>ÉÅ kã¸· Cg½VÜÊÃUÙ· I¹Ásç GÁZUZYs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¸A’Ž¾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2:18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18. ¡ïÆ™‘Í€Æ …ÇþÌ‘þ¥ €×™ þ×¯¥‘Å.</w:t>
      </w:r>
      <w:r>
        <w:rPr/>
        <w:t xml:space="preserve"> 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softHyphen/>
        <w:t>ÉÅ kã¸· Cg½VÜÊÃUÛ GÜ« I¹ÃUÙsç CAsÃ¯ CUAÛ¬ÊÃUÛ. E ËZV¾U F¾ABâ µBÜB²ZX N’A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¸A’Ž¾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2:20 </w:t>
      </w:r>
      <w:r>
        <w:rPr>
          <w:rFonts w:cs="InaiMathi" w:ascii="InaiMathi" w:hAnsi="InaiMathi"/>
          <w:sz w:val="20"/>
          <w:szCs w:val="20"/>
        </w:rPr>
        <w:t xml:space="preserve">20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ŠÏ×Ï™þ ŠÞÆ þ×þé þ°×Ñæ™¿ ºÓÇ¨Žé×ò œ›Í™¿º¥™¥×ò.</w:t>
      </w:r>
      <w:r>
        <w:rPr/>
        <w:t xml:space="preserve"> 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¾ABâZX I¿¸ÊÃ DgBâU×ç KDUAÊA. FËZX¿¸ÊÃUÛ EÊÁZUAU Cg¸Ï ¬v¬ÊÃUÛ, KDUAÊA KçÜ C¬¸B¾ ¿±¬AÃUÛ. ²áÜÊÃUÛ EÉÄ. KDUAÊA DÊDâ F¾ABâZX I¿¸ÊÃ. EÊÁZUAU Cg¸É¬v· FËZX¿¸ÊÃUÙ·, ²A·g’ŽáX¿¸ÊÃUÙ· KDÄAº· Kâ EBÐZU±¬vÊÃ. EÊÃUÛ NçÜAâ C²½ DÊãç ¬Bs±¯ZUÖAV¸ KDÄAÊA. KDÄAº² GÊÃUÙZX KŽ¾AU ¸AÁ· Cg¸É ¬sZ Ys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¸A’Ž¾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2:28-31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28. ¶Æ‘Æ‘±º± €ã´ ³–õ’Æ‘ÀÕÅ, …ò óî´±ò ±º±€Æ¢ œ»Æ‘ÀÕÅ ƒÏ¿º‘Æ‘. 29. Ã°Ö Ã°Ö ºà™Å …ò ºÝ´€°ÉÅ, ×¦ÉÅ …ò ƒÌœ´€°ÉÅ ‘¬™€Æ‘¢ —œÕ´°´ °‘À±™ þ×¯¥‘Å. …ò À‘ÌÍÖ Ã°íþºé‘î×€î ‡î™™ —‘¨¿º‘Æ‘. 30. …ò À‘¨äÕÅ …ò ‚¨äÕÅ ¿º¦þÆ    —œË×‘Æ‘; ª¦Æ‘î³ ˆàµ‘è °ò °‘þÆ‘þ¥ ƒÏ™ª¨Å, ‡ª¥‘Å µ‘äþÒ €° ‡î™¢ —œÕ´³×‘Æ‘. 31. ÿ›è ‡î™¿ ºÍŸ´° ÀñõÌ‘ÇÏ™™¥ÙÑè; —×äÇþÒ ¼ì¯¥ À‘Åœ´€°¿ ½Æ‘ÀÖ, €° µ‘Ëæ™¿ þº‘ª¨Ø¨›è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D±D¬Açß µáUã¸AUÍ·, g¿¸AU E×ZU±¬s DÊ~v·. LCâãÉ E DÊåZX I¿¸. GD±D¬Açß µÄ UxsBÖ¹ãçß ²áÜ UxsBÖUÛ ¨~v ÊÁÊBZ UAyÄ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D±D¬AçßAç ¬~tBUUÙ·, DÊ F¾ABâ¹ãçß ÊÁÊB ¦A· UAyÄ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¸A’Ž¾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3:17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7. ×Ïõ´±Ö Äòì°ÌÅ …ò ‚¯À™è ‡ÖÒ‘ÏÅ </w:t>
      </w:r>
      <w:r>
        <w:rPr>
          <w:rFonts w:cs="InaiMathi" w:ascii="InaiMathi" w:hAnsi="InaiMathi"/>
          <w:b/>
          <w:bCs/>
          <w:sz w:val="20"/>
          <w:szCs w:val="20"/>
        </w:rPr>
        <w:t>Ñ´°Ì‘ŽÆ</w:t>
      </w:r>
      <w:r>
        <w:rPr>
          <w:rFonts w:cs="InaiMathi" w:ascii="InaiMathi" w:hAnsi="InaiMathi"/>
          <w:sz w:val="20"/>
          <w:szCs w:val="20"/>
        </w:rPr>
        <w:t xml:space="preserve"> ‚¯¥×Ï€¥Æ œ¹¶±ÇÖ ×Ì™¥×Ñè.</w:t>
      </w:r>
      <w:r>
        <w:rPr/>
        <w:t xml:space="preserve"> </w:t>
      </w:r>
      <w:r>
        <w:rPr>
          <w:rFonts w:cs="ThRoman;Courier New" w:ascii="ThRoman;Courier New" w:hAnsi="ThRoman;Courier New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¸A’Ž¾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3:20-33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20. ×ÞÇÖ …ò€î™ ‘™Žé°íÅ, µ‘ò ‚Æ´°Åº¯¬î ø°‘î´³™ …ò€î™ —‘¯¨þº‘Ë¢ þœÑ™Žé°íÅ, ƒþ°‘, µ‘ò ŠÏ ³–°€î …î™ Ãòþî ñ¿½Žþéò. 21. ×Ñ œÃ´±Ö ‡¢œÍ™€Æ‘ÇÏ¹³, ×Ñ ×‘™™¢ —œØ—‘¨; ×€Ì™ þ‘º¿º¨´°‘þ°; …›è ³þÌ‘›€ã ×Ñ —º‘ì¿º±Ö€Ò; ‡ò µ‘ÀÅ ×Ñ …èã´±Ö ƒÏ™Žé³. 22. ÿ ×Ñ ×‘™€ µòé‘Ë™ þª¨, µ‘ò —œ‘Ö×€°—ÆÖÒ‘Å —œË×‘Æ‘ŽÖ, µ‘ò …ò œ´³Ï™æ™¢ œ´³Ï×‘ÉÅ, …ò ØþÌ‘±æ™ ØþÌ‘±Æ‘ÉÅ ƒÏ¿þºò. 23. ‡ò ³–°î‘î×Ñ …î™Ãò —œòì, ‡þÀ‘ÍÆÏÅ ˆ´±ÆÏÅ —ºÍÆÏÅ ‘î‘ïÆÏÅ ˆØÆÏÅ ‡¾ÆÏÅ ƒÏ™Žé ƒ¥´³™ …ò€î µ¥´±™—‘¯¨þº‘×‘Ñ; ×Ñ€ã µ‘ò °Åº¯®þ×ò. 24. ÿ ×Ñæ€¥Æ þ°×Ñ€ã¿ º¬¹³—‘èã‘ÀÕÅ, þœØÆ‘ÀÕÅ, ×Ñè —œË€äòº¦ —œËÆ‘ÀÕÅ, ×Ñ€ã ¶ÑÄÒÅº¯¬, ×Ñæ€¥Æ €Ò€ã …€¥´³¿þº‘¨×‘Æ‘. 25. …›è þ°×î‘ŽÆ </w:t>
      </w:r>
      <w:r>
        <w:rPr>
          <w:rFonts w:cs="InaiMathi" w:ascii="InaiMathi" w:hAnsi="InaiMathi"/>
          <w:b/>
          <w:bCs/>
          <w:sz w:val="20"/>
          <w:szCs w:val="20"/>
        </w:rPr>
        <w:t>Ñ´°€ÌþÆ</w:t>
      </w:r>
      <w:r>
        <w:rPr>
          <w:rFonts w:cs="InaiMathi" w:ascii="InaiMathi" w:hAnsi="InaiMathi"/>
          <w:sz w:val="20"/>
          <w:szCs w:val="20"/>
        </w:rPr>
        <w:t xml:space="preserve"> þœØ™™¥ÙÑè; ×Ñ …ò ¿º´€°ÉÅ …ò °¯«“€ÌÉÅ ‚žÑ×±¿º‘Ñ. ØÆ‘±€Æ …òïÓÏ¹³ ØÒ™þ×ò. 26. Ñ¿ºÅ ØàŽé³Å ÀÒ¨Å …ò þ°œ´±Ö ƒÏ¿º±Ö€Ò; …ò ‚ÉŸµ‘ª€ã¿ ¾Ì«¿º¨´³þ×ò. 27. ‡î™¿ ºÆ¿º¨Å ºÆ´€° …î™Ãò —œÖÕÅº¦ —œËþ×ò. ÿ —œÖÕÅ ƒ¥—À›Ãèã óî›è ‡ÖÒ‘€ÌÆÅ Ò›¦´³, …ò œ´³Ï™è ‡ÖÒ‘€ÌÉÅ Ã³ ‘ª¥¿º¯®þ×ò. 28. …ò Ã´±í Ãòïòì ˆØÆ€ÌÉÅ ‘î‘ïÆ€ÌÉÅ ˆ´±Æ€ÌÉÅ ³Ì´±Ø¥, ãØ€ã …î™ Ãòþî ñ¿½þ×ò. 29. þ°œÅ º‘Ý‘Ë¿þº‘‘ÀÕÅ, ‘ª¨ÁÏ›è …î™ ØþÌ‘°À‘Ë¿ —ºÏ‘ÀÕÅ ƒÏ™Åº¦, µ‘ò ×Ñ€ã ŠþÌ ×Ïõ´±íèþã …ò Ãòïòì ³Ì´±Ø¥‘ÀÖ, 30. ÿ ØÏ´±Æ€¥¹³, þ°œ´€°¢ Ÿ°¹°Í´³™      —‘èæÅ×€Ì™Å, ×Ñ€ã™ —‘¤œÅ    —‘¤œÀ‘Ë …ò Ãòïòì ³Ì´±Ø¨þ×ò. 31. ×¹° œÃ´±ÌÅ —°‘¥›Ž —ºÓø°Íò œÃ´±ÌÅ×€Ì™Å, ×î‘¹°ÌÅ —°‘¥›Ž µ±×€Ì™Å …ò ‡Ö€ÒÆ‘ÇÏ™Åº¦ —œË þ×ò; µ‘ò ¹°´ þ°œ´±ò ¦€ã …›è €ÇÖ Š¿½™—‘¨¿þºò; ÿ ×Ñ€ã …ò Ãòïòì ³Ì´±Ø¨×‘Ë. 32. ×Ñþã‘¨Å ×Ñè þ°×Ñþã‘¨Å ÿ …¥òº¦™€ º¯«‘±Ï¿º‘Æ‘. 33. ×Ñè …ò€î ‡î™ ØþÌ‘°À‘¿ º‘×¤ —œËÆ¿ º¯«‘°º¦™ …ò þ°œ´±þÒ ¦ÇÏ™ þ×¯¥‘Å; ÿ ×Ñè þ°×Ñ€ã¢ þœØ´°‘Ö, ³ …î™™ ¯¬Æ‘ÇÏ™Å ‡òé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DUAÊA KçÜ ‘Bâ EÊÃUÙZX µç¬AU Eå±</w:t>
        <w:softHyphen/>
        <w:t>âAÃ. EÊÃUÛ EÊåZX WÕ±¬t¸ DÊ~v·. EÊÊÃUÛ WÕ±¬t«, I~B²¸Aâ E« C²½ DÊÊBâ F¾AŽ’AÃUDÖ¸AâAÉ, EÊÃ EÊÃUBÖ ¬AUA’, FiÃÊŽ’, hÊ« gµ’Ž¾’ŽÅÁ« ¼±¾xtí ÊB¾ IÛÖ §Ä’B»·, ²’Ž¸ B¾ZUsÅÅÁ« ¬ABÄÊâ· ÊB¾ IÛÖ §Ä’B»· EÊÃUÙZX ÊAZU×’AÃ. EÊÃUÛ KDÄAº· Kçß·, E« ‘ç EÊÃUÙZX BÄÊâAUÍ· GÁ±¬Aç (gU 12:8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DÊ ‘ç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WÕZU~s DÊ ÊgâfU×É G« DÊ ‘Bâ± ¬áÝ ¦A· EÝ¸ÄA·. (FŽ 16:10, 13, 18:2-4, 13, 14, 33; 22:11, 12, 15, 16; 31:11, 13; 32:30 D¸Aj 5:13-15, 6:2, KgA 63:9, gU 1:10-13, 3:1-2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¯Ž¸ Lá¬Axv XÝ±¯ZUÛ E± 5:19, 12:7-11, 1CUA¿ 10:9, CÊ× 22:18-19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F¾ABâ µBÜB²B¸Z XÝ’ GÁ Et±¬Bs </w:t>
        <w:softHyphen/>
        <w:t>¾lgBâUÛ I~v. DÊBâ F¾AŽ’É - D²ADÄAX µBÜB². G« G¾~sA· µBÜ¹ÉAç VÝí²í I¹Ã’CÓ« ŽÁ¦AÛ D¬AçÜBÊ Gs· C¬ß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DÊç v D²ADÄAX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WÕZU~s DÊ±¬XŽU×É G« GÁ </w:t>
        <w:softHyphen/>
        <w:t>¿ËBâUBÖ ¦A· UAyÄ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(¸A’ 18:9-22, 13:1-4, DÄË 18:21, 19:26, 31, I¬A 12:29-32, 1G¾A 11:7, 33, Cg± 1:4,5, KD¾ 32:35, 49:1-3, 1G¾A 6:5, 33, 11:7, 8. 1gAµ 8:7-9, 11-18, 28:1-25, 15:10-35, LgA 47:10-14, I¬A 12:23, E± 15:20, FŽ 9:6, DÄË 17:10-14, I¬A 12:15, 16, 1CUA¿ 10:16, KD¬ 2:13, K</w:t>
        <w:softHyphen/>
        <w:t xml:space="preserve"> 9:14, 22, 10:19, 20, 1D¬ 1:2, 29, 1D¸A 1:7, CÊ× 7:14, 12:11, DÄË 19:2, 11:44, 20:26, 1Cg 4:7, 1D¬ 1:15, 15. ¸A’ 20:8, gU 14:21, 2CUA¿ 7:1, I¬A13:1018, 187:13-22, LgA 8:18, 19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g²¬AU·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åZX ¦·µBs¸ I~B²B¸»·, I’²’B»· UA~</w:t>
        <w:softHyphen/>
        <w:t>ZX·¬t g² ¬AU’BZ XÝ’, DÊç ËÖZV»ÛÖAÃ. (²É 3:7-12) (g²¬AU· AÛ K~ 161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¼AËç ²ZUÛ EÊÃU×ç EËjÊAg’ŽâAÉ, EÊÃUÛ ©BÐ¸ µt¸ËÉBÄ (K</w:t>
        <w:softHyphen/>
        <w:t xml:space="preserve"> 4:6) DÊ· (LDÄA¹·) DgAŽZU±¬xv, Gí¾DÊÄ¿âAÉ LáßZ CUAÛÖ± ¬xsAÃ. (FŽ 28:20-22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« g²¬AU µBÜB² D¬AÁZX±</w:t>
        <w:softHyphen/>
        <w:t>ç, CUAÛBÖ± C¬AÁBÖ ¬fVvÊŽÉ GÁ« F¾·¬²A¹â. (K~ 31:25-54). G« g²¬AU µBÜB² ¦BÄ ¦Axs±¬xsç UA¾y· ¸ACãÉ, F¾ABâ µBÜB²B¸ §BÄ ¦AxsDÊ FX·. (I¬¬ 14:22-29) D²Ç· LBÐUBÖ ¬¬UAZUÍ· G« µBÜB² EÊh¸²Aâ. (I¬A 26:12-15). îAŽUÛ ¸AÍ·, ¬~tBUB¸ Fg¿ZU OÁ Gs’B F¸’· ¬~|· ¬t¸AU EÊh¸’Z XÛÖAâAÃUÛ. E« Fg¿±¯, ¦² YsA¾’ŽÉ ²xv· ¦BsC¬ÜA. (I¬A 12:6,7,17,18) (I¬A 16:2,7) DÊåBs¸ ¬~tBUUÛ 3 Kâ UyZCUvZU± ¬xsâ. (I¬A 15:3, 10-16). G« µBÜB² ¼</w:t>
        <w:softHyphen/>
        <w:t>Å µBÜB¸ FA¾²AUZ CUA~v CUA~sAs±¬xs. (DÄË 25:1-7, ¸A’ 23:11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åZUAU Cg½¸±¬v· ¸AÍ·, IágAU ²âså·, ç Ž¾AzZX LáÜ Ë²AUÍ· Cg½¸±¬s DÊ~v·. ¦· EBÐ±B¬ IßŽ± ¬v’ EÊÃ E×’ µBÜB²¹ç¬t ¦A· Cg½¸ DÊ~t¸ ¸AÊáBÜ»· µBÜ¸AU Cg½¸ DÊ~v·. (2CUA¿ 8:12, ²É 3:7-12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center"/>
        <w:rPr>
          <w:rFonts w:ascii="Thunaivan" w:hAnsi="Thunaivan" w:cs="Thunaivan"/>
          <w:sz w:val="32"/>
          <w:szCs w:val="32"/>
        </w:rPr>
      </w:pPr>
      <w:r>
        <w:rPr>
          <w:rFonts w:cs="Thunaivan" w:ascii="Thunaivan" w:hAnsi="Thunaivan"/>
          <w:sz w:val="32"/>
          <w:szCs w:val="32"/>
        </w:rPr>
        <w:t>G¾~sA· ¬AU·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hunaivan" w:ascii="Thunaivan" w:hAnsi="Thunaivan"/>
          <w:sz w:val="28"/>
          <w:szCs w:val="28"/>
        </w:rPr>
        <w:t>DÊåBs¸ FÄ¸’ŽÉ Isç¬tZBU DÊâAU ²AßVÜ</w:t>
      </w:r>
      <w:r>
        <w:rPr>
          <w:rFonts w:cs="Thunaivan" w:ascii="Thunaivan" w:hAnsi="Thunaivan"/>
          <w:sz w:val="22"/>
          <w:szCs w:val="22"/>
        </w:rPr>
        <w:t>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¸A’Ž¾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4:1-18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. »ò½ ×Ñ þÀ‘þœ€Æ þµ‘™Ž: ÿÉÅ ‚þÌ‘ñÅ µ‘°‘½Å »ÊÚÅ ƒøÌþ×Óò Ä¿ºÍÖ ‡àº³þºÏÅ </w:t>
      </w:r>
      <w:r>
        <w:rPr>
          <w:rFonts w:cs="InaiMathi" w:ascii="InaiMathi" w:hAnsi="InaiMathi"/>
          <w:b/>
          <w:bCs/>
          <w:sz w:val="20"/>
          <w:szCs w:val="20"/>
        </w:rPr>
        <w:t>Ñ´°Í¥´±Ö</w:t>
      </w:r>
      <w:r>
        <w:rPr>
          <w:rFonts w:cs="InaiMathi" w:ascii="InaiMathi" w:hAnsi="InaiMathi"/>
          <w:sz w:val="20"/>
          <w:szCs w:val="20"/>
        </w:rPr>
        <w:t xml:space="preserve"> ˆê×¹³, ³–Ì´±ÓÏ¹³ º¬¹³—‘èæ›è. 2. þÀ‘þœ À‘´±ÌÅ </w:t>
      </w:r>
      <w:r>
        <w:rPr>
          <w:rFonts w:cs="InaiMathi" w:ascii="InaiMathi" w:hAnsi="InaiMathi"/>
          <w:b/>
          <w:bCs/>
          <w:sz w:val="20"/>
          <w:szCs w:val="20"/>
        </w:rPr>
        <w:t>Ñ´°Í¥´±Ö</w:t>
      </w:r>
      <w:r>
        <w:rPr>
          <w:rFonts w:cs="InaiMathi" w:ascii="InaiMathi" w:hAnsi="InaiMathi"/>
          <w:sz w:val="20"/>
          <w:szCs w:val="20"/>
        </w:rPr>
        <w:t xml:space="preserve"> œÂ»´³ ×ÌÒ‘Å; ×Ñè œÂ»´³ ×ÌÒ‘‘³; óî›è ×þî‘þ¥˜¥ ˆê×Ìþ×¯¥‘Å ‡òé‘Ñ. 3. þÀ‘þœ ×¹³,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×‘Ñ´€°è Æ‘€×ÉÅ ¶Æ‘Æ›è Æ‘€×ÉÅ óî›æ™ êØ´°‘ò. ¿—º‘à³ óî›—ãÖÒ‘ÏÅ ˆœ´°À‘Ë: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Ïäî ‡ÖÒ‘ ×‘Ñ´€°äòº¦ÉÅ —œËþ×‘Å ‡òì »Ì±É´°ÌÅ —œ‘òî‘Ñè. 4. þÀ‘þœ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×‘Ñ´€°€ã—ÆÖÒ‘Å ‡à±€×´³, ±‘ÒþÀ ‡à¹³, À€ÒÇò ¦ÇÖ ŠÏ ºÓ¼¥´€°™ ª¦, ƒøÌþ×Õ€¥Æ ºòïÌ¯¨ þ‘´±Ì›æ€¥Æ ƒÒ™´±òº¦þÆ ºòïÌ¯¨ ³–¯€ã ¶ì´±î‘ò. 5. ƒøÌþ×Ö ½´±ÌÍò ×‘Óº€Ì ñ¿»î‘ò; ×Ñè œÑ×‘› °îºÓ€ã¢ —œÕ´±,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¢ œÀ‘°‘îºÓã‘™ ‘€ã€ã¿ ºÓÇª¥‘Ñè. 6. ¿—º‘à³ þÀ‘þœ ¹° ƒÌ´°´±Ö º‘± ‡¨´³, º‘´±Ì›äÖ ×‘Ñ´³, º‘± ƒÌ´°´€°¿ ºÓ¼¥´±òþÀÖ —°ä´³, 7. …¥òº¦™€Çò ½ø°´€° ‡¨´³, óî›äò ‘³þª ×‘´°‘ò; ×Ñè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—œ‘òîº¦—ÆÖÒ‘Å —œË³, â¿º¦¹³ µ¥¿þº‘Å ‡òé‘Ñè. 8. ¿—º‘à³ þÀ‘þœ ƒÌ´°´€° ‡¨´³, óî›äòþÀÖ —°ä´³, ƒ¹° ×‘Ñ´€°è Æ‘€×É›ê´³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›þã‘þ¥ º¯¬î …¥òº¦™€Çò ƒÌ´°Å ƒ³þ× ‡òé‘ò. 9. »ò½ þÀ‘þœÉÅ ‚þÌ‘ñÅ µ‘°‘½Å »ÊÚÅ, ƒøÌþ×ÒÏ€¥Æ Ä¿ºÍÖ ‡àº³þºÏÅ ˆê¿þº‘Ë, 10. ƒøÌþ×Óò þ°×€î´ °Í´°‘Ñè. ×Ï€¥Æ º‘°´±òþÝ ÿÒ™ÖÓ€Ý´° þ×€Ò™ Š¿º‘ÚÅ —°ä¹° ×‘î´±ò »Ì€º™ Š¿º‘ÚÅ ƒÏ¹°³. 11. ×Ñ ƒøÌþ×Ö ½´±ÌÏ€¥Æ ±º±èþÀÖ °ÅÃ€¥Æ €€Æ ÿª¥ØÖ€Ò; ×Ñè þ°×€î´ °Í´³, »ò½ ½´³™ ¦´°‘Ñè. 12. ¿—º‘à³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€Æ þµ‘™Ž: ÿ À€ÒÇòþÀÖ ‡òï¥´±í ˆê×¹³, ›þ ƒÏ; µ‘ò …î™™ íºÒ€€ãÉÅ, ÿ ×Ñæ™ …ºþ°¿º°í, µ‘ò ‡à±î ¶Æ‘Æ¿»ÌÀ‘«´€°ÉÅ íº€î€ãÉÅ —‘¨¿ þºò ‡òé‘Ñ. 13. ¿—º‘à³ þÀ‘þœ °ò †ÞÆ™‘Ìî‘ŽÆ þÆ‘Ÿ×‘þ×‘þ¥ ‡à¹³ þº‘î‘ò. þÀ‘þœ þ°× ºÑ×°´±Ö ˆê¿þº‘€ÇÖ, 14. ×ò Ä¿º€Ì þµ‘™Ž: µ‘›è …›ä¥´±Ö ±ÏÅ»×ÏÀª¨Å, ÿ›è ƒ›þ ‡›æ™‘™ ‘´±Ï›è; ‚þÌ‘ñÅ †ÏÅ …›ä¥´±Ö ƒÏ™Žé‘Ñè; ŠÏ×ñ™ Æ‘—°‘Ï ‘ÍÆÅ …¯¥‘î‘Ö, ×ò ×Ñä¥´±Ö þº‘Ò‘Å ‡òé‘ò. 15. þÀ‘þœ À€ÒÇòþÀÖ ˆêîþº‘³, ŠÏ þÀÅ À€Ò€Æ Ä¦íì. 16.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ÀŽ€À žî‘ËÀ€ÒÇòþÀÖ °›ŽÇÏ¹°³; þÀÅ ‚ì µ‘è €° Ä¦ÇÏ¹°³; ˆÝ‘Å µ‘äÖ ×Ñ þÀ´±ò µ¨ØÓÏ¹³ þÀ‘þœ€Æ™ ˜¿»ª¥‘Ñ. 17. À€ÒÇò —‘¨Ã¦ÇþÒ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ÀŽ€ÀÇò ‘ª ƒøÌþ×Ö ½´±ÌÏ€¥Æ ¯æ™¿ ºª™Žé ™Žï€Æ¿þº‘Ö ƒÏ¹°³. 18. þÀ‘þœ þÀ´±ò µ¨ØþÒ »Ìþ×´³, À€ÒÇòþÀÖ ˆê, ƒÌÚÅ ºÕÅ µ‘íº³µ‘è À€ÒÇÖ ƒÏ¹°‘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fX DÊåZX·, EÊ¿ç îâfUÙZX· GBs¹É NÁ ²’Ž¸íç Lá¬v’± ¬vVÜAç. D²ADg, gÀ¾± </w:t>
        <w:softHyphen/>
        <w:t>¾UA¾²AU, FËZX¿¸ ÊAÕZBU¹Ç· DÊåZX·, EÊ¿ç îâfUÙZX· GBsD¸ ¦vÊ¾AU ÊÁVÜAÃ. 12 DUA’Ž¾fU×ç 12 ‘~UÛ IÛÖâ. 12 §¸A¸1FŽ¬ŽUÛ, 12 ‘~U×ç µçDâAtUÖAU, D²h¸AËç E±D¬AíÄÃUÖAU ŽUÕ«â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¸A’Ž¾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4:4-8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4. þÀ‘þœ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×‘Ñ´€°€ã—ÆÖÒ‘Å ‡à±€×´³, ±‘ÒþÀ ‡à¹³, À€ÒÇò ¦ÇÖ ŠÏ ºÓ¼¥´€°™ ª¦, ƒøÌþ×Õ€¥Æ ºòïÌ¯¨ þ‘´±Ì›æ€¥Æ ƒÒ™´±ò º¦þÆ ºòïÌ¯¨ ³–¯€ã ¶ì´±î‘ò. 5. ƒøÌþ×Ö ½´±ÌÍò ×‘Óº€Ì ñ¿»î‘ò; ×Ñè œÑ×‘› °îºÓ€ã¢ —œÕ´±,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¢ œÀ‘°‘îºÓã‘™ ‘€ã€ã¿ ºÓÇª¥‘Ñè. 6. ¿—º‘à³ þÀ‘þœ ¹° ƒÌ´°´±Ö º‘± ‡¨´³, º‘´±Ì›äÖ ×‘Ñ´³, º‘± ƒÌ´°´€°¿ ºÓ¼¥´±òþÀÖ —°ä´³, 7. …¥òº¦™€Çò ½ø°´€° ‡¨´³, óî›äò ‘³þª ×‘´°‘ò; ×Ñè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—œ‘òîº¦—ÆÖÒ‘Å —œË³, â¿º¦¹³ µ¥¿þº‘Å ‡òé‘Ñè. 8. ¿—º‘à³ þÀ‘þœ ƒÌ´°´€° ‡¨´³, óî›äòþÀÖ —°ä´³, ƒ¹° ×‘Ñ´€°è Æ‘€×É›ê´³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›þã‘þ¥ º¯¬î …¥òº¦™€Çò ƒÌ´°Å ƒ³þ× ‡òé‘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Isç¬tZBU, D²h¸AËç G¾’²AV¸ G« Isç¬tZBUB¸ D¦AZU²AU CUA~sAÉ, NÁ ¯Ž¸ Isç¬tZBU, µÉ Isç ¬tZBU¹ÅÁ« KvZU±¬xv §Ã²AãZU± ¬xs. (DÊåBs¸ Isç¬tZBU K~ 152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¸A’Ž¾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4:9-18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9. »ò½ þÀ‘þœÉÅ ‚þÌ‘ñÅ µ‘°‘½Å »ÊÚÅ, ƒøÌþ×ÒÏ€¥Æ Ä¿ºÍÖ ‡àº³þºÏÅ ˆê¿þº‘Ë, 10. ƒøÌþ×Óò þ°×€î´ °Í´°‘Ñè. ×Ï€¥Æ º‘°´±òþÝ ÿÒ™ÖÓ€Ý´° þ×€Ò™ Š¿º‘ÚÅ —°ä¹° ×‘î´±ò »Ì€º™ Š¿º‘ÚÅ ƒÏ¹°³. 11. ×Ñ ƒøÌþ×Ö ½´±ÌÏ€¥Æ ±º±èþÀÖ °ÅÃ€¥Æ €€Æ ÿª¥ØÖ€Ò; ×Ñè þ°×€î´ °Í´³, »ò½ ½´³™ ¦´°‘Ñè. 12. ¿—º‘à³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€Æ þµ‘™Ž: ÿ À€ÒÇòþÀÖ ‡òï¥´±í ˆê×¹³, ›þ ƒÏ; µ‘ò …î™™ íºÒ€€ãÉÅ, ÿ ×Ñæ™ …ºþ°¿º°í, µ‘ò ‡à±î ¶Æ‘Æ¿»ÌÀ‘«´€°ÉÅ íº€î€ãÉÅ —‘¨¿þºò ‡òé‘Ñ. 13. ¿—º‘à³ þÀ‘þœ °ò †ÞÆ™‘Ìî‘ŽÆ þÆ‘Ÿ×‘þ×‘þ¥ ‡à¹³ þº‘î‘ò. þÀ‘þœ þ°× ºÑ×°´±Ö ˆê¿þº‘€ÇÖ, 14. ×ò Ä¿º€Ì þµ‘™Ž: µ‘›è …›ä¥´±Ö ±ÏÅ»×ÏÀª¨Å, ÿ›è ƒ›þ ‡›æ™‘™ ‘´±Ï›è; ‚þÌ‘ñÅ †ÏÅ …›ä¥´±Ö ƒÏ™Žé‘Ñè; ŠÏ×ñ™ Æ‘—°‘Ï ‘ÍÆÅ …¯¥‘î‘Ö, ×ò ×Ñä¥´±Ö þº‘Ò‘Å ‡òé‘ò. 15. þÀ‘þœ À€ÒÇòþÀÖ ˆêîþº‘³, ŠÏ þÀÅ À€Ò€Æ Ä¦íì. 16.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ÀŽ€À žî‘ËÀ€ÒÇòþÀÖ °›ŽÇÏ¹°³; þÀÅ ‚ì µ‘è €° Ä¦ÇÏ¹°³; ˆÝ‘Å µ‘äÖ ×Ñ þÀ´±ò µ¨ØÓÏ¹³ þÀ‘þœ€Æ™ ˜¿»ª¥‘Ñ. 17. À€ÒÇò —‘¨Ã¦ÇþÒ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ÀŽ€ÀÇò ‘ª ƒøÌþ×Ö ½´±ÌÏ€¥Æ ¯æ™¿ ºª™Žé ™Žï€Æ¿þº‘Ö ƒÏ¹°³. 18. þÀ‘þœ þÀ´±ò µ¨ØþÒ »Ìþ×´³, À€ÒÇòþÀÖ ˆê, ƒÌÚÅ ºÕÅ µ‘íº³µ‘è À€ÒÇÖ ƒÏ¹°‘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åBs¸ YsA¾· EÉÄ DÊåBs¸ FÄ¸·, ²ZUÛ ²â IA¾’Ê’sç E×ZX· UAzZBU¹ç ¶Ä· Uxs±¬s DÊ~t¸. ã ²ãç ²â IágAU’sç E×ZX· UAzZBU¹ç ¶Ä· DÊåBs¸ FÄ¸’Žç NÁ ¬XŽ¸AU EÊç ²AßVÜAç. (1 CUA¿ 3:17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</w:rPr>
        <w:t>¸A’Ž¾AU²· 25:1-40 (µÓÊ²AU ÊAhZU DÊ~v·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¸A’Ž¾AU²· 25:1-40 ÊB¾¹É ¦A· ÊAhZX² C¬AÓ, DÊåBs¸ YsA¾· Uxs±¬vÊB ¦A· UA~VDÜA·. E×ZU±¬s DÊ~t¸ UAzZBUUÛ Uxts’Žç XÝ±</w:t>
        <w:softHyphen/>
        <w:t xml:space="preserve">xs DBÊZUAU ²xvD² I¬D¸AVZU± ¬v’±¬v·. FâAÉ EBÊUÛ IágAU²A»·, IA¾’Ê²A»· E×ZU±¬s DÊ~v·. DÊåBs¸ FÄ¸· Uxs±¬s Eç ¯Û× Ë¬¾fUÙsç, ²áÜ C¬AÁxUÙsç DgÃ’ D¬ABâUÛ E×ZU±¬xs. CUAvZU±¬xs ÊB¾µBÜUÛ NÓfUAU </w:t>
        <w:softHyphen/>
        <w:t>ç¬áÜ±¬s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¬’ ŽB¾ iBÄU×ç EB²±¯, gAÄD²Aç Uxt¸ FÄ¸’Žç ¬’ X’ ËÖZX’ ~tBâ </w:t>
        <w:softHyphen/>
        <w:t>¾Ž¬ÅZX·. DÊåBs¸ G¾Aó¸’B Ê« EBs¸ µÅÉ E« ¬’ ŽB¾ iBÄUÙ· D¬AU DÊ~v·. G« IÊ²Aâ· D²h¸ABÊZ XÝZVÜ. LÓ ŽÁlgB¬UÙ·, G¾~v gAxhUÙ· X’ ËÖZVç ~vUÖAU IÊ²Aâ± ¬v’±¬vVÜ. ¬ŽCâçÜA· F~v D²h¸AËç ÊÁBUB¸Z XÝZVÜ. D²Ç· E DÊåBs¸ F¹¾ ÊÁs F¾gAxhB¸»· XÝ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¸A’Ž¾AU²· 26:1-37 (µÓÊ²AU ÊAhZU DÊ~v·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ŽB¾iBÄUBÖZ XÝ’² FÄ¸ŽÉ D¬As±¬v· C¬AÁxUBÖZ XÝ’· ŽxsÊxs²AU D¬ABâ E×ZU± ¬xvÛÖ. K¦UBÖZ XÝ’·, §ÜfUBÖZ XÝ’·, g¿¸Aâ EÖÍUBÖZ XÜ’², XÜ±</w:t>
        <w:softHyphen/>
        <w:t>xs EÄfUA¾’BZ XÝ’· D¬ABâ EÖZU± ¬xvÛÖ. D²Ç· EBÊUBÖ I¬D¸AU±¬v’· Ë’BZ XÝ’·, I¬D¸AU± ¬v’±¬s DÊ~t¸ IDÄAU’BZ XÝ· CÖÊAU ËÖZUfUÛ E×ZU±¬xvÛÖ. G« FDÄAgBâ ¦² FËZX¿¸ ÊAÕZBU¹ç D²·¬AxtáX E’Ž¸AÊh¸²Aâ. GŽÉ K« FDÄAgBâ»· ÛÖ±¬s ËÉBÄ, C×ZU±¬s ËÉBÄ. I¬D¸AU± ¬v’A²Ç· GÉBÄ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gÂ®çU×ç EB²±¯· EBÊU×ç C¬Aß±¯· IÄVç ¦AçX ¬XŽUÖAU C¬AÁ’± ¬xvÛÖ. CÊ×±¬v’Žâ ËDgú’ŽÉ 4F· 5F· EŽUA¾fU×É DgÁ®çU×ç ¬XŽB¸ ¦A· UAyÄ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¸A’Ž¾AU²· 27:1-21 (µÓÊ²AU ÊAhUZ DÊ~v·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Ä¸’Žç ¬XŽUÙ·, DÊåBs¸ FÄ¸’Žç ‘~UÙ·, DÊåBs¸ FÄ¸’Žç K~zZBUB¸ XÝZVÜ. C²A’ CABU»·, DÊåBs¸ G¾Aó¸’Žç K~zZBUB¸Z XÝZVç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FgA¿¸ãç IBs»· µZV¸’· §BÜ«. </w:t>
        <w:softHyphen/>
        <w:t>¾Aâ FgA¿¸ãç GBs¹É ¼¿»· ‘¿»· K±¬tD¸A E±¬tD¸ ¬¿j’ FË¸AâÊÁ·, FgA¿¸ãç ²AÃ</w:t>
        <w:softHyphen/>
        <w:t>É GÁZVÜ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¸A’Ž¾AU²· 28:1-43 (µÓÊ²AU ÊÊAhZU DÊ~v·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¸A’Ž¾AU²· 28· EŽUA¾· FD¾Aç EÊåBs¸ ²UçU×ç IBsB¸Z XÝ’ ËÊ¿ZVçÜ. NÏCÊAçß· ËÊ¿ZU±¬xvÛÖ. EB KÏÊAß Iv’ DÊ~v· Kçß· ÊÑµBÜUÛ YÜ±¬xvÛÖâ. IBsUÛ ¬¿j’²AâBÊUÛ. EBÊUBÖ mAâ· §BÜ«ÊÃUÙ· ¬¿j’ FË¸AâÊ¾AÉ §¾±¬± ¬xsÊÃUÛ ²xvD² ¸A¿ZU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¬ãC¾~v UáUÙ· ¬ãC¾~v DUA’Ž¾fUBÖ XÝZVçÜâ. D²Ç· ¦Axtç NáßB²B¸Z XÝ’·, EBÊ YßVçÜ. ¬¿j’ FË¹ç ¶Ä· DÃ«CvZU±¬v· FgA¿¸Dâ FÄ¸’ŽÉ ¬z ËBsZUAU E²Ã’± ¬vÊAç. FÄ¸’ŽÉ fV GÁZX· FgA¿¸ãs·, DÃ«CvZU±¬xs FgA¿¸ç ÊÁÊAç. DÊåBs¸ FÄ¸·, F¹¾· ÊÁs E¾gAxh¹É, ðÊ UáUÛ ¶Ä· ¬¿j’ FË¸AâÊ¾AÉ DÊç E¾gAÙ· C¬AÓ Uxs±¬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¸A’Ž¾AU²· 29:1-46 (µÓÊ²AU ÊAhZU DÊ~v·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¸A’Ž¾AU²· 29 FD¾Aå· EÊåBs¸ X²A¾Á· E</w:t>
        <w:softHyphen/>
        <w:t>DúU· ¬~y±¬xsBZ XÝ’ ËÊ¿ZVçÜ. GáUAU LCÜvZU± ¬xs ¬ÅUÙ· E</w:t>
        <w:softHyphen/>
        <w:t>DúU’Žç µÓ ËÄ¾fUÙ· GŽÉ ËÊ¿ZU± ¬x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²h¸A DÃ«CvZU±¬xs EBâÊB¾»·, â ¬Å¹ç ¶Ä· h«Ž¸ G¾’’AÉ ¬¿j’± ¬v’ŽâA¾. BÄ¹ç µç µt¹ÅÁ«, Fz ¬A½« UAÉU×É g«Ž¸ G¾’’Žç ¶Ä· EBâÊB¾»· ¬¿j’± ¬v’ŽâAÃ. ¬¿j’· ¬~|¬ÊÁ·, ¬¿j’· ¬~y± ¬xssÊÃUÙ· ND¾ Gâ’AÃ. D²h¸AËç ¬Å¹ç ¶Ä· ´xU±¬xsÊÃUÛ. GBAç EB¾ DgZUÉ Ê¿ IyÃ’VÜ. D²h¸AÊAÉ ²xvD² GB CgÇ’ µt»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¸A’Ž¾AU²· 30:1-38 (µÓÊ²AU ÊAhZU DÊ~v·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¸A’Ž¾AU²· 30É ¬Å®s’B Cg½»· ²BÜB¸ FD¾AåZX ËÖZV¸B ¦A· ÊAhZVDÜA·. Ë’Ž¸Ag²Aâ ‘¬’BD¸A, Uâ ¬ÅB¸D¸A GBÜl hB¸D¸A, ¬Aâ’BD¸A CgÇ’U YsA. </w:t>
        <w:softHyphen/>
        <w:t>¾Aâ FgA¿¸âAU¸ FD¾Aç ÊÁs’ŽáX NÁµBÜ §ÊA¾y ¬Å CgÇ’ G« Gs’ŽáX Ê¾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gA¿¸âAU E</w:t>
        <w:softHyphen/>
        <w:t>DúVZU±¬v¬Êç, ¬¿j’²AU GÁZU ¬¿j’ FË¹ç K~Cy¹âAÉ E</w:t>
        <w:softHyphen/>
        <w:t>DúVZU±¬s DÊ~v·. DÃ«CvZU± ¬xsÊÃUBÖ DÊç C¬¸Ã CgAÉÅ EBÐZVÜAÃ. D²Ç· DÊ JÑ¸· Cg½¸ Kâ EÊÃUBÖ ¬¾’· KvZVÜAÃ. EÏÊAß KvZU±¬xsÊÃUÛ DÊ FÄ¸’ŽÉ JÑ¸· Cg½VçÜâ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¸A’Ž¾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31:1-11 </w:t>
      </w:r>
      <w:r>
        <w:rPr>
          <w:rFonts w:cs="InaiMathi" w:ascii="InaiMathi" w:hAnsi="InaiMathi"/>
          <w:sz w:val="20"/>
          <w:szCs w:val="20"/>
        </w:rPr>
        <w:t xml:space="preserve">1. »òñÅ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€Æ þµ‘™Ž: 2. µ‘ò Ê°‘Øò þ‘´±Ì´±Ö †Ï€¥Æ Àî‘î †ÍÇò À‘Ìò —ºœ—ÒþÆ€Ò¿ þºÑ—œ‘ÖÓ €Ý´³, 3. Øþµ‘°À‘î þ×€Ò€ã ×ò þÆ‘´³¢  —œËŽé°íÅ, —º‘òïÕÅ —×èäÇÕÅ —×¯ Ò´±ÕÅ þ×€Ò—œËŽé°íÅ, 4. ƒÌ´±î›€ã Ã´±€Ì—×ª¥‘ —×ª¦¿ º±™Žé°íÅ, ÀÌ´±Ö ´±Ìþ×€Ò€ã¢    —œËŽé°íÅ, 5. ÀíìÅ œÒØ° þ×€Ò€ãÉÅ ÊŽ´³¢ —œËŽé°íÅ þ×¯¦Æ £‘îÃÅ ½´±ÉÅ êÚÅ ×ñ™ …¯¥‘, ×€î þ°×‚ØÇî‘Ö ¶Ì¿»þîò. 6. þÀÕÅ, °‘¯ þ‘´±Ì´±Õèã Žœ‘À‘Žò À‘Ìî‘ŽÆ þ‘ÓÆ‘€ºÉÅ ×þî‘þ¥ ³€«Æ‘™ ˜ª¦î³Àòê, £‘î ƒÏ°ÆÃèã Æ‘×Ï€¥Æ ƒÏ°Æ´±ÕÅ £‘î´€° Ïäþîò; µ‘ò …î™™ ª¥€ãÇª¥ Æ‘€×ÉÅ ×Ñè —œË×‘Ñè. 7. ‚œÍ¿½™ ˜¥‘Ì´€°ÉÅ œ‘ª¿ —ºª¦€ÆÉÅ ±òþÀÕèã ŽÏº‘œî´€°ÉÅ, ˜¥‘Ì´±Õèã œÒ º¬Ãª¨€ãÉÅ, 8. þÀ€ó€ÆÉÅ ±ò º¬Ãª¨€ãÉÅ, Ÿ´°À‘î ´³Øã™€ÉÅ ±ò œÒ ÏØ€ãÉÅ, ³–º¼¥´€°ÉÅ, 9. °îºÓ¼¥´€°ÉÅ ±ò œÒ º¬Ãª¨€ãÉÅ, —°‘ª¦€ÆÉÅ ±ò º‘°´€°ÉÅ, 10. ‚Ì‘°€î ×ø±Ì›€ãÉÅ, ‚œ‘ÍÆ †ÞÆÅ —œË×°í‘î ‚œ‘ÍÆî‘ŽÆ ‚þÌ‘ïò ºÍŸ´° ×ø±Ì›€ãÉÅ, ×ò À‘ÌÍò ×ø±Ì›€ãÉÅ, 11. »þõ €°Ò´€°ÉÅ, ºÍŸ´° ø°Ò´³™¢ Ÿ¹°×Ñ™›ã‘ŽÆ ³–º×Ñ™´€°ÉÅ, µ‘ò …î™™ ª¥€ãÇª¥º¦þÆ, ×Ñè —œËÆ þ×¯¨Å ‡òé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í¾DÊÉ ²ZU×ç ¦·</w:t>
        <w:softHyphen/>
        <w:t>ZBU ŽsâáÜ. KâDÊ EÊÃUÛ EBÄ¬A½«âÃ. DÊâAÉ E</w:t>
        <w:softHyphen/>
        <w:t>DúU± ¬~y± ¬xs D²ADgB¸ A²ŽZU± ¬~zâAç DÊç EÏÊAß A²Ž’ŽâAÉ ²ZUÛ ÊÑ ËÄV ËZV¾U F¾ABâZXÛ CgçÜâ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µáUAÄ’ŽÉ UA ÊBÖ¸fUBÖ, ÊÑ¬v· C½ÊfU×ç ÊtÊAU EB²’âÃ. EBÊUÛ C¬AçâAÉ ÊAÃ¬±</w:t>
        <w:softHyphen/>
        <w:t>ZU±¬xs Uçß XxtB¸ Cg¸¸ G« UAz ¬¸ç ¬xs. Gí¾DÊÅÅÁ« Kv¬s EÏÊAß EÊÃUÛ Cg½â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¬BÐ¸ ² ÊÊÑ¬Axv, µBÜ¹ç¬t, ¬C¬çâAÉ Fâ UçßZ XxtB¸ ÊyfXÊ, §ÄÍ C½Ê’B ÊÑ¬vÊ D¬AÉ FX·. §ÄËç ¬Ä ÊtÊB²±¯ZU×É Nçß  UçßZXxt. G« µBÜB², OZ ²¾’B ÊÑ¬vÊ·, D¬Uç ÊÑ µBÜ¹ÄAâ VÝí²í, HísÃ GBÊUBÖ ÊÑ¬vÊáX· N’AX·. (C¬Aç UçÜXxt K~ 222, VÝí²í Hís¿ç F¾·¬· K~ 235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¸A’Ž¾AU²· 33:1-23 (µÓB²¸AU ÊAhZU DÊ~v·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Êç D²ABgB¸ Eå±</w:t>
        <w:softHyphen/>
        <w:t xml:space="preserve">, ÊAZX’· ¬~y±¬xs Dg’ŽáX Eå±¯VÜAÃ. NÁ ‘ç EÊÃUÙZX µç¬AU CgÉÊAç. EÊÃUÙBs¸  KŽ¾A×UÛ EÊÃUÙZX µç¬AU Ë¾xs± ¬vÊAÃUÛ. ¬ABÖ¸’ŽáX CÊ×D¸, D²ADg UÃ’¿ç Isç¬tZBU± C¬xtB¸ BÊ’Aç. GfXAç D²ADg DÊåsç D¬hâAÃ. DÊåBs¸ </w:t>
        <w:softHyphen/>
        <w:t>¾gçâ· EÊåsç D¬AX·¬t DUxvZ CUA~sAç. DÊåBs¸ µU’BZ U~s</w:t>
        <w:softHyphen/>
        <w:t>ç NÁÊÁ· I¹Ásç GÁZU µt¸A Kçß D²ADgZX YÜ±¬xs. GÁ±</w:t>
        <w:softHyphen/>
        <w:t xml:space="preserve">å·, DÊåBs¸ ²VB²B¸»·, EÊ¿ç </w:t>
        <w:softHyphen/>
        <w:t>ç¯Ü’B»· UAy D²ADgZX EÁÖ±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²h¸A DÊåBs¸ ²VB²¸AâÊÃ NÁ ²ãå· DÊBâZ U~sŽÉBÄ. N¾ÊÁ· EÊÁBs¸ IÁÊ’BZ UAyÍ· GÉBÄ. EÊÁBs¸ g’’BZ DUxUÍ· GÉBÄ. (D¸A 1:18, 5:37, 1D²A 6:16, 1D¸A 5:20).</w:t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¸A’Ž¾AU²· 34:1-35 (µÓÊ²AU ÊAhZU DÊ~v·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xs’Žç GÁ Uá¬BâUÙ· ²AáÜ±¬xs. D²ADg â ²ZUÙZUAU ²çã±¯Z DUA¿âAç. DÊç EÊÃUÙBs¸ ¬BUmB¾ EÊÃUÙZX µç¬AU’ ¾’ŽâAÃ. F¹å· EÊÃUÛ j«¿ZX· Dg’ŽÉ E«§¸ îAŽ»sç K« Isç ¬tZBU»· EÊÃUÛ Cg½¸Z YsA. EÊÃUÙBs¸ ¬Å®sfUBÖ EÊÃUÛ IBs’ KÝ¸ DÊ~v·. E«§¸ DÊÃU×ç IÁÊfUBÖ KÝ¸ DÊ~v·. EÊÃU×ç DA±¯ZUBÖ EÑZU DÊ~v·. EÊÃUÛ DÊß K« C½Ê’B»· ÊyfUZ YsA. ²áÜ îAŽ¹âB¾ ŽÁ²y· Cg½¸Z YsA. LCâãÉ, EÏÊAß Cg½»· C¬AÓ EÊÃU×ç C½ÊfUBÖ ÊÑ¬s DÊ~t¸AU GÁZX·. K« hBÄB¸»· ÊAÃ±</w:t>
        <w:softHyphen/>
        <w:t>ZUZ YsA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¯×±</w:t>
        <w:softHyphen/>
        <w:t xml:space="preserve">ÉÄA E±¬± ¬~tBUB¸ EÊÃUÛ Fg¿ZU DÊ~v·. µÉ </w:t>
        <w:softHyphen/>
        <w:t xml:space="preserve">Ü« KÉÄA F~ XÐ«B»· DÊÁZX CgA«²Aâ. XÐ«B¹ç  ²É Xxt, FxvZ Xxt¹âAÉ ´xU±¬v·. EÉÄAËtÉ, Eç UÓ’ µÝZU±¬v·. µá </w:t>
        <w:softHyphen/>
        <w:t>Ü« F~ XÐ«BUÛ ¸AÍ· ´xU±¬s DÊ~v·. NÁÊÁ· CÊßB²¸AU DÊåZX µç Ê¾ZYsA. O½Í¦AÛ, ÊA¾± ¬~tBU, Nçß YvÉ D¬AçÜ ¬~tBUUÛ Fg¿ZU±¬s DÊ~v·. Gí¾DÊÉ DÊåZX µç¬AU, F~UÛ ¸AÊÁ· ÊÁs’ŽáX ¶çßµBÜ Ys DÊ~v·. E±C¬AÓ DÊç Dg’B ÁÊAÃ. KÉBÄUBÖ Ë¿ÊAZXÊAÃ. ¦AxBs± ¬AUA±¬AÃ. G« D¦¾’ŽÉAç DÊåZX·, ²ãÁZX· GBs¹ÄAâ Isç¬tZBU IÁÊAX·. D²ADg ¦Aá¬ ¦AÛ G¾Í· ¬UÇ· P¬ÊAh’AÃ. E±C¬AÓ ¬’ Uá¬BâUBÖ»· Isç¬tZBUUBÖ»· KÓŽâ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¬XŽ¹É, DÊç EBÐ’, EŽUA¾’B E×±¬ÊÃUÙZX çBâ ÊC×±¬v’ÊB ¦A· UA~VDÜA·. D²h¸AËç EB²±¯·, EÊÁBs¸ Cg¸ÉUÙ· GŽÉ UAxs±¬x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¸A’Ž¾AU²· 35:1-35 (µÓÊ²AU ÊAhZU DÊ~v·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gxs’ŽÉ, D²ADg ²ZUÙZX UxsBÖ± </w:t>
        <w:softHyphen/>
        <w:t>Ü±</w:t>
        <w:softHyphen/>
        <w:t>’ÛÖAÃ. IágAU GÁ¸· IÛÖÊÃU×s· ²xvD² DÊç UAzZBU E×ZX·¬t UxsBÖ GvVÜÜÃ. IágAU GÁ¸· IÛÖÊÃUÛ, DÊåBs¸ JÑ¸’ŽáX DBÊ¸Aâ EBâ’B»· CUA~v Ê«AÃUÛ. ¬¿j’ FË¹ç VÁB¬B¸± C¬áÜÊÃUÛ, DÃlh± C¬áÜ DÊBÄB¸ Cg½âÃ. GÏÊAß DÊåBs¸ FÄ¸· Uxs±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µÄA· ²A·, µÄA· DŽ¹É Isç¬tZBU §Ã²AãZU± ¬xs. ¬¿j’ ¦AÛ UAxt¹ç¬t, G« ¦AÛ ¬¿j’²AZU±¬xs ¦AÛ. µÄA· ²A·, DÊåBs¸ FÄ¸· ¬¿j’²AZU±¬v·. ¼A, ¯Ž¸ ÊÁs’B hÄ UAÄfU×É LÐA· ²A’ŽÇ·, hÄ UAÄfU×É KxsA· ²A’ŽÇ· §Ãy¸· Cg½ÊÃ. D¾Aÿ EúAâA Kç¬ FÄ¸’Žç ¼ ¬ÐZU· ÊÐZU·. G ¬A</w:t>
        <w:softHyphen/>
        <w:t>DÄAãÅÁ« EÝµU²Aâ. ¶çÜA· ªáÜA~tÉ ¬ÐZU’ŽáX Ê«. 70h GÉ EÑZU±¬xsŽÅÁ«, E ¬ÐZU’ŽáX Ê¾ËÉBÄ. (FÄ¸ ¬¿j’· K~ 241) FÃ gAµDÊÉ DUAç.g¬Axt³¸ç ¯¾AçhÉDÊã¸A ¬Ž±¯ UAZí C²Z KÉCÊ½ç ²áß· ÂZ (CÊ×ºv 1998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¸A’Ž¾AU²· 40:1-38 (µÓB²¸AU ÊAhZUÍ·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FÄ¸· Uxs±¬v· C¬AÓ DÊåBs¸ ²VB² YsA¾’B jáÝ GÁZX· D²h¸AËâAÉ ¬¿j’ FË¹ç¬t, Gí¾DÊÉ ²ZUÛ, NÏCÊAÁ Cg¸ÅÇ· ¦s’±¬vÊÃ. EÊÃUÛ D²U í·¬· ¶Äµ·, EZVã í·¬· ¶Ä²AUÍ· ÊÑ ¦s’±¬vÊ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¬Å»· UAzZBU»·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¾ABâ¹ç NÁ ¬XŽ UAzZBU Kç¬B ¦A· 10 UxsBÖU×ç EB²±</w:t>
        <w:softHyphen/>
        <w:t xml:space="preserve">É UA~VDÜA·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DÄË¸¾AU²· 1:1-17 (µÓB²¸AU ÊAhZU DÊ~v·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± ¬XŽ¹É UAzZBU CAÓÊ’ŽÅÁ« EÉÄ ²«B¹ÅÁ« Ê¾ DÊ~v· Kâ ¦A· UA~VDÜA·. ¬ÓáÜ F~UsAÊAU E« ¬Å¹ç UAzZBU GÁZU DÊ~v·. E IágAU²AU DÊ g«¦Ž¸¸É ¬Å¹s±¬s DÊ~v·. Uâ ¬Å¸Aâ UãZU±¬s DÊ~t¸, ¬ÜBÊUÛ EÉÄ ¯ÜAZUÖAU GÁZUÄ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DÄË¸¾AU²· 2:1-16 (µÓB²¸AU ÊAhZU DÊ~v·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²A³g UAzZBUB¸Z XÝ’ G«± ¬XŽ ËÖZXVçÜ. §Ä’Žç µÄA· UãB¸Z XÝ’ UAzZBU  ËÓ« ²ãÃUÙ·, DÊ gxs’ŽáX ËD¾A²AâÊÃUÙ· CAsÃ« Cg½¸A²É Ê«â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DÄË¸¾AU²· 3:1-17 (µÓB²¸AU ÊAhZU DÊ~v·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²AAâ ¬ÅUÙZUAâ ËÊ¾fUBÖ ¦A· GfXZ UAyÄA·. E FDâA EÉÄ C¬~ ³ÁU²AUDÊA ²«B¹ÅÁ«DA, CAÓÊ’ŽÅÁ«DA KvZUÄA·. FâAÉ E ¬ÓáÜAU GÁZU DÊ~v·. GŽÅÁ« G¾’D²A, CUAÓ±D¬A I~yZYsA Kç¬ gxs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DÄË¸¾AU²· 4:1-35 (µÓB²¸AU ÊAhZU DÊ~v·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Ý¸AB²¸AÉ, Uá¬BâUÙZX ËD¾A²AU Cg½¸±¬v· ¬AÊ’BZ XÝ’ GfX ËÊ¿ZU± ¬vVçÜ. ¬AÊ’ŽáX ¬¿UA¾²AU GD¸j VÝí Uxs±¬vVÜAÃ. FâAÇ·, EÙBU Cg½¬ÊÃUÙ· ã ¦¬ÃU×ç C¬Aß±¬AU E CAsÃ« UA~</w:t>
        <w:softHyphen/>
        <w:t>ZU± ¬vVç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DÄË¸¾AU²· 5:14-19 (µÓB²¸AU ÊAhZU DÊ~v·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ÊåBs¸ ¬¿j’ UA¿¸fUÙZX ËD¾A²AU EÝ¸AB²¹âAÉ Cg½¸±¬v· ¬AÊfUBÖZ XÝ’ G«± ¬XŽ ËÊ¿ZVçÜ. G«Z UAzZBU ¬ÓáÜ NÁ FsAU GÁZU DÊ~v·. EÝ¸A²É ´ß· gxsfUÛ ´Ü±¬xsBÊUDÖ. EáX· ¬AÊ §ÊA¾y· DBÊ. EÝ¸AB² NÁ XáÜD². ¦Av· XáÜ±¬v’±¬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DÄË¸¾AU²· 6:8-30 (µÓB²¸AU ÊAhZU DÊ~v·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Uâ ¬ÅB¸Z XÝ’ ËÖZU· E×ZU±¬xvÛÖ. ¬Å®s’Žç D²É C¦Á±¯ K±C¬AÓ· K¿«Z CUA~tÁZX·. E NÁ ¦AÙ· EBy¸Z Ys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DÄË¸¾AU²· 7:1-38 (µÓÊ²AU ÊAhZU DÊ~v·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CAsÃ« UAzZBUUBÖZ XÝ’·, ¬ÅUBÖZ XÝ’· UxsBÖUÛ CUAvZU±¬vVçÜ. FgA¿¸ÃU×ç ¬¿j’’B, UAzZBU, E</w:t>
        <w:softHyphen/>
        <w:t>DúU·, gsfUAlgA¾· GBÊU×ç ¶Ä· UAyÄÄ·. ¬¿j’ gxsfUÛ ¸AÍ· D²h¸ABÊZ XÝ’·, Gí¾DÊÅç C¬¿Aâ ¯Ž¸Aâ EB²±B¬Z XÝ’·, FgA¿¸ÃU×ç WÕ ¦A· UA~VDÜ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DÄË¸¾AU²· 8:1-36 (µÓÊ²AU ÊAhZUÍ·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D¾ABâ»· EÊç X²A¾B¾»· E</w:t>
        <w:softHyphen/>
        <w:t>DúV±¬BZ XÝ’ GŽÉ UA~VDÜA·. UAzZBUB¸Z XÝ’ DÊç §Ãy¸· ¬~|VÜAÃ. EÊ¿ç h’±¬t FxUBÖ Y±</w:t>
        <w:softHyphen/>
        <w:t>vVÜAÃ. gxs’B»·, Eç EB²±B¬»· ²áÜÊÃUÛ I¬D¸AVZU EÊÃ Eå²Ž±¬ŽÉBÄ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DÄË¸¾AU²· 10:1-20 (µÓÊ²AU ÊAhZU DÊ~v·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D¾Aãç X²A¾ÃUÖAâ ¦AA¯·, E</w:t>
        <w:softHyphen/>
        <w:t>»Í·, DÊåZX µç¬AU Ë’Ž¸Ag²Aâ Uâ’B Cg½ ²¿’± D¬AâAÃUÛ. Ž¾Axg ¾gD²A EÉÄ DÊß ²¬AâD²A DÊ FÄ¸’ŽáX CgÉÇµç IxCUAÛÊ Ys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¬ÅUBÖ ¬¿j’²Aâ Gs’ŽÉAç IxCUAÛÖ DÊ~v·. EBÊUBÖ FD¾Aå·, EÊç X²A¾Á·, X²A¾’ŽUÛ ²xvD² IxCUAÛÖ DÊ~v·. EÊÃUÛ IxCUAÛÖ DÊ~t¸ XÝ±</w:t>
        <w:softHyphen/>
        <w:t>xs ¬AUfUÛ ËÊ¿ZU± ¬x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¬Å¹s± ¬s DÊ~t¸ µBÜ»·, ¬Å»· DÊåZX EÃ±¬zZU±¬s DÊ~v·. DÊç EfVU¿¸A ¬Å NÁ ¬AÊ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>DÄË¸¾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17:7-9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7. °‘›è þœ‘ÌÀ‘Ñ™À‘Ë¿ »òºíìŽé þºËæ™´ °›è ºÓ€ã ƒï¢ —œÕ´°‘±Ï¿º‘Ñã‘; ƒ³ ×Ñè °€ÒÃ€éþ°‘ìÅ ×Ñæ™ ¶´±Æ ª¥€ãÆ‘ÇÏ™™ ¥×³. 8. þÀÕÅ ÿ ×Ñ€ã þµ‘™Ž: ƒøÌþ×Ö ¨Åº´°‘ÍÕÅ …›è µ¨þ× °›Žé ¹¶ÆÑäÕÅ ‡×î‘ŽÕÅ œÑ×‘› °îºÓ Ã°Ò‘î€×€ãÇª¨, 9. €° ‚œÍ¿½™ ˜¥‘Ì ×‘œÓþÒ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>¢ —œÕ´³Åº¦   —‘¯¨×Ì‘Øª¥‘Ö, ×ò °ò óî´±Ö ƒÌ‘ÀÖ ì¿½¯¨þº‘×‘ò ‡òì —œ‘Ö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NÁ ã ²ããç F¾ABâ¹ç WÕ Ê¾A K« ¬Å¹ç ²A³gµ· DÊåZX EÃ±¬zZU± ¬sËÉBÄ KçÜAÉ, E ¬AÊ²AUA. (DÊ’ŽÉ AÊ¾ÊBUUBÖ ²xv· IxCUAÛÙÉ K~ 183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ÄË¸¾AU²· </w:t>
      </w:r>
      <w:r>
        <w:rPr>
          <w:rFonts w:cs="ThRoman_H;Courier New" w:ascii="ThRoman_H;Courier New" w:hAnsi="ThRoman_H;Courier New"/>
          <w:sz w:val="22"/>
          <w:szCs w:val="22"/>
        </w:rPr>
        <w:t>19:5-8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5. ÿ›è œÀ‘°‘îºÓ€Æ™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¢ —œÕ´±î‘Ö, €° Àþî‘íœ‘À‘Ë¢ —œÕ´³›è. 6. ÿ›è €°¢ —œÕ´³Žé µ‘äÕÅ Àìµ‘äÕÅ €°¿ ½™þ×¯¨Å; Äòé‘Å µ‘èÀª¨Å Â±Æ‘î³ ™ŽïÇþÒ Ÿª—¥Í™¿º¥™¥×³. 7. Äòé‘Å µ‘äÖ ±Ö ˆ°‘ŽÕÅ ½™¿ºª¥‘Ö Ï×Ï¿º‘ÇÏ™Å; ³ ›ŽÍ™¿º¥À‘ª¥‘³. 8. €°¿ ½™Žé×ò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>¿ ºÍŸ´°À‘î€°¿ ºÍŸ´°™€Ò¢œÒ‘™Žîº¦Æ‘Ö ×ò °ò ™ŽÌÀ´€°¢ ŸÀ¹³, °ò óî´±Ö ƒÌ‘°º¦™ ì¿½¯¨þº‘×‘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²h¸AËç ¬¿B¸ C¬AÊAâ ¬Å gxs’Žç WÕ EB²’ÛÖB ¦A· UAyÄA·. ¬Bs±¯ZUÛ ¸AÍ· ¬¿j’²AUÍ·, ¬ÓáÜAUÍ· DÊåZX µç¬AU GÁZU DÊ~v·. §¸³ZU± ¬xsÊÃUÛ, GÏÊAß GÁZVçÜA Kâ UÊãZU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ÄË¸¾AU²· </w:t>
      </w:r>
      <w:r>
        <w:rPr>
          <w:rFonts w:cs="ThRoman_H;Courier New" w:ascii="ThRoman_H;Courier New" w:hAnsi="ThRoman_H;Courier New"/>
          <w:sz w:val="22"/>
          <w:szCs w:val="22"/>
        </w:rPr>
        <w:t>19:19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19. ‡ò ª¥€ã€ã™ €™—‘èÙÑã‘; …ò ÁÏ ó“×ò€ã þ×ìó‘±þÆ‘þ¥ —º‘ÓÆØ¥‘Æ‘; …ò ×ÆÓþÒ —×Üþ×ì ×€Æ‘î Ø€°€ã™ Ò¹³ Ø€°Æ‘Æ‘; œ«Ö ¸–ÕÅ Åºä¸–ÕÅ Ò¹° ×ø±Ì´€° …¨´°‘±Ï¿º‘Æ‘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ÄË¸¾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19:21-22 </w:t>
      </w:r>
      <w:r>
        <w:rPr>
          <w:rFonts w:cs="InaiMathi" w:ascii="InaiMathi" w:hAnsi="InaiMathi"/>
          <w:sz w:val="20"/>
          <w:szCs w:val="20"/>
        </w:rPr>
        <w:t xml:space="preserve">21. ×ò °ò íé¶×‘Ì«ºÓÆ‘Ë ‚œÍ¿½™ ˜¥‘Ì×‘œÓþÒ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œ¹¶±ÇÖ ŠÏ ‚ª¨™¥‘€×™  —‘¯¨×Ì™¥×ò. 22. ±î‘þÒ ‚œ‘ÍÆò ×ò —œË° º‘×´±ïÁ´°Å ×ñ™‘™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œ¹¶±ÇÖ º‘×¶ØÑ´± —œËÆ™ ¥×ò; ¿—º‘à³ ×ò —œË° º‘×Å ×ñ™ Àòï™¿º¨Å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ç çåBs¸ ¬Bs±¯ZUÛ ¸AÊáÝç ´· FŽZU· CgÇ’VÜAÃ. iÕ§BÄB¸ ¬AUAZUÍ·, ²ããç C¦v ¦ABÖ¸ ¦ÄãáUAUÍ· gxsfUBÖ Lá¬v’Ž IÛÖ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ÄË¸¾AU²· </w:t>
      </w:r>
      <w:r>
        <w:rPr>
          <w:rFonts w:cs="ThRoman_H;Courier New" w:ascii="ThRoman_H;Courier New" w:hAnsi="ThRoman_H;Courier New"/>
          <w:sz w:val="22"/>
          <w:szCs w:val="22"/>
        </w:rPr>
        <w:t>19:23-25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23. ÿ›è ¹°´ þ°œ´±Ö ×¹³, ½™´°™ ï€ã´ °ÏŽé ºÒØ° ÀÌ›€ã µ‘ª¦î»ò½, €×äò ï€ã ØÏ´°þœ°îÁÖÒ‘°€×—ãòì ‡¯®ÙÑã‘; Äòì ×ÏõÅ ³ ½™¿º¥‘ÀÖ, ØÏ´°þœ°îÁÖÒ‘°°‘Ë …›æ™ ‡¯«¿º¥þ×¯¨Å. 24. »ò½ µ‘Ò‘Å ×Ïõ´±þÒ €×äò ï—ãÖÒ‘Å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´ ³±—œÕ´³Žé°íþíé ºÍŸ´°À‘ÇÏ™Å. 25. ‰¹°‘Å ×Ïõ´±þÒ €×äò ï€ã¿ ½™Ò‘Å; ƒ¿º¦ €×äò ºÒò …›æ™¿ —ºÏÅ; µ‘ò …›è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DÊ ²ZU×s· ¬¿j’·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ÊAÕZBU¹ç EsZU·, F¾ABâ GBÊ NÁ I~B²¸Aâ C²½ DÊBâ D¦AZV, EÊÁBs¸ gxs’Žç WÕ Cg½¸±¬v¬BÊ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ÄË¸¾AU²· </w:t>
      </w:r>
      <w:r>
        <w:rPr>
          <w:rFonts w:cs="ThRoman_H;Courier New" w:ascii="ThRoman_H;Courier New" w:hAnsi="ThRoman_H;Courier New"/>
          <w:sz w:val="22"/>
          <w:szCs w:val="22"/>
        </w:rPr>
        <w:t>19:26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26. Æ‘—°‘ò€éÉÅ ƒÌ´°´³¥ò ½™þ×¯¥‘Å. êþã‘ÀÕÅ, µ‘èº‘Ì‘ÀÕÅ ƒÏ¿¼Ñã‘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Ý« FËUÙsç gUÊAg· Cg½ÊADÄA, ²A¸ Ë’BUÛ Cg½ÊAÄDÄ ¦A· ¦·B² UBÜ¬v’ŽZ CUAÛÖZ Ys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>DÄË¸¾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19:31 </w:t>
      </w:r>
      <w:r>
        <w:rPr>
          <w:rFonts w:cs="InaiMathi" w:ascii="InaiMathi" w:hAnsi="InaiMathi"/>
          <w:sz w:val="20"/>
          <w:szCs w:val="20"/>
        </w:rPr>
        <w:t xml:space="preserve">31. ¤œîÅ º‘Ñ™Žé×Ñ€ã µ‘¦, ê—œ‘ÖÕŽé×Ñ€ã´ þ°¥‘±Ï›è; ×Ñã‘þÒ ²ª¨¿º¥þ×¯¥‘Å; µ‘ò …›è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ÄË¸¾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0:27 </w:t>
      </w:r>
      <w:r>
        <w:rPr>
          <w:rFonts w:cs="InaiMathi" w:ascii="InaiMathi" w:hAnsi="InaiMathi"/>
          <w:sz w:val="20"/>
          <w:szCs w:val="20"/>
        </w:rPr>
        <w:t>27. ¤œîÅº‘Ñ™ Žé×ÑæÅ ê—œ‘ÖÕŽé×ÑæÀ‘ÇÏ™Žé ½Ïõî‘ŽÕÅ ø±ÎÆ‘ŽÕÅ —‘€Ò—œËÆ¿ º¥þ×¯¨Å; ×ÑèþÀÖ Ö—Òê×‘Ñã‘; ×Ñè ƒÌ´°¿ºÞ ×ÑèþÀÖ ƒÏ™™¥×³ ‡òì —œ‘Ö ‡òé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18:9-14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9. …ò °¿ºñ™‘×³ …ò °‘Ë™‘×³ Ùª¦Ò‘ŽÕÅ ½é´±Ò‘ŽÕÅ »é¹° À‘Ì´±Æ‘ŽÆ …ò œþ‘°Í€Æ ¶Ñ×‘«À‘™Ò‘‘³. 10. …ò À‘Ìñ€¥Æ À€ãÆ‘×³ …ò À‘Ì´±Çñ€¥Æ À€ãÆ‘×³ ¶Ñ×‘«À‘™Ò‘‘³ ³ …òñ€¥Æ ¶Ñ×‘«Å. 11. …ò °¿ºñ€¥Æ À€îØÇï¥´±Ö …ò °¿ºñ™¿ »é¹° À‘Ì´±€Æ ¶Ñ×‘«À‘™Ò‘‘³; ×è …î™¢ œþ‘°Í. 12. …ò °¿ºñ€¥Æ œþ‘°Í€Æ ¶Ñ×‘«À‘™Ò‘‘³; ×è …ò °¿ºñ™ —µÏ›Žî ƒîÀ‘î×è. 13. …ò °‘Çñ€¥Æ œþ‘°Í€Æ ¶Ñ×‘«À‘™Ò‘‘³; ×è …ò °‘Ë™ —µÏ›Žî ƒîÀ‘î×è. 14. …ò °¿ºñ€¥Æ œþ‘°Ì€î ¶Ñ×‘«À‘™Ò‘‘³; ×ò À€îØ€Æ¢ þœÌ‘Æ‘; ×è …ò °¿ºñ€¥Æ œþ‘°Í.  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FDÄAgBâ ³U’ C×Í. ÊAâ gAíŽ¾’Žç ¶Ä· KŽÃUAÄ’B EÝÊ, GÜ«ÊÃUÙsç D¬jÊ, EÝ« FËUÙsç IB¾¸AsÉ G ¸AÍ· Cg½¸Z YsABÊ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ÄË¸¾AU²· </w:t>
      </w:r>
      <w:r>
        <w:rPr>
          <w:rFonts w:cs="ThRoman_H;Courier New" w:ascii="ThRoman_H;Courier New" w:hAnsi="ThRoman_H;Courier New"/>
          <w:sz w:val="22"/>
          <w:szCs w:val="22"/>
        </w:rPr>
        <w:t>19:27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27. …›è °€ÒÀÇ€Ì¢ Ÿíê Š³™‘ÀÕÅ, °‘¦Çò ‹Ì›€ã™ ´°Í™‘ÀÕÅ,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ÄË¸¾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19:28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28. —œ´°×ñ™‘ …›è œÎÌ´€°™ ê™—‘èã‘ÀÕÅ, €¥Æ‘ãÀ‘î ‡à´³™€ã …›èþÀÖ ´±™—‘èã‘ÀÕÅ ƒÏ¿¼Ñã‘; µ‘ò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¦A· EBÊUÙZX ¬Å¹sZ YsA. XÁ¾²Aâ ¬Å¹sÉ IA¾y²AU, XÐ«BUÛ ¦¾¬Å, EÊÃUBÖ I~¬ D¬AçÜZ UA¿¸fUÛ Cg½¸Z YsABÊ. (C¬~ Uçß K~ 222) (VÝí²í, HísÃ F¾·¬· K~ 235) (CÊ×±¬Axtç Cg½Ž 14 K~ 270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ÄË¸¾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0:1-7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€Æ þµ‘™Ž: 2. »òñÅ ÿ ƒøÌþ×Ö ½´±ÌþÌ‘þ¥ —œ‘ÖÒþ×¯¦Æ³ ‡òî—×òé‘Ö: ƒøÌþ×Ö ½´±ÌÍÕÅ ƒøÌþ×ÓÖ ×‘œÅº¯®Žé ¹¶ÆÑäÕÅ ‡×î‘ŽÕÅ °ò œ¹°±ÇÖ ŠÏ »è€ã€Æ þÀ‘þã™™ —‘¨´°‘Ö, ×ò —‘€Ò —œËÆ¿º¥þ×¯¨Å; þ°œ´±ò óî›è ×òþÀÖ Ö—ÒêÆþ×¯¨Å. 3. ×ò ‡ò ºÍŸ´° ø°Ò´€°´ ²ª¨¿º¨´±, ‡ò ºÍŸ´° µ‘À´€°¿ ºÍŸ´°™ €Ò¢œÒ‘™Åº¦™, °ò œ¹°±ÇÖ ŠÏ »è€ã€Æ þÀ‘þã™™ —‘¨´°±î‘þÒ, µ‘ò ¿º¦¿ºª¥×ñ™ ØþÌ‘°À‘ ‡±Ñ´³ ¶òì ×€î´ °ò óî´±Ö ƒÌ‘°º¦™ ì¿½¯¨ þº‘¿º¯®þ×ò. 4. ×ò °ò œ¹°±ÇÖ ŠÏ »è€ã€Æ þÀ‘þã™™ —‘¨™Åþº‘³, þ°œ´±ò óî›è ×€î™ —‘€Ò—œËÆ‘°º¦™™ ¯œ‘€¥Æ‘ÇÏ¹°‘Ö, 5. µ‘ò ¹° Àï°ñ™Å ×ò ¨Åº´³™Å ØþÌ‘°À‘ ‡±Ñ´³ ¶òì , ×€îÉÅ, ×ò »éþ þÀ‘þã€ Øºœ‘ÌÀ‘Ñ™À‘Ë¿ »òºíêî Æ‘×€ÌÉÅ, °›è óî´±Ö ƒÌ‘°º¦™ ì¿½¯¨þº‘¿º¯®þ×ò. 6. ¤œîÅ º‘Ñ™Žé×Ñ€ãÉÅ, ê—œ‘ÖÕŽé×Ñ€ãÉÅ, »ò—°‘¥Ñ¹³ þœ‘ÌÅþº‘ ‡¹° ‚´³À‘ ×Ñ€ã µ‘¨Žé‘þî‘, ¹° ‚´³À‘Ú™ ØþÌ‘°À‘ ‡±Ñ´³¶òì, ×€î´ °ò óî´±ÓÌ‘°º¦™ ì¿½¯¨þº‘¿ º¯®þ×ò. 7. ‚°Ò‘Ö ÿ›è …›€ã¿ ºÍŸ´°¿º¨´±¿ ºÍŸ´°Ì‘ÇÏ›è; µ‘ò …›è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¦² ²ZUÙ·, FgA¿¸’Êµ· ¬¿j’²AU GÁ’É EÊh¸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>DÄË¸¾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1:1-24 </w:t>
      </w:r>
      <w:r>
        <w:rPr>
          <w:rFonts w:cs="InaiMathi" w:ascii="InaiMathi" w:hAnsi="InaiMathi"/>
          <w:sz w:val="20"/>
          <w:szCs w:val="20"/>
        </w:rPr>
        <w:t xml:space="preserve">1. »ò½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€Æ þµ‘™Ž: ‚þÌ‘ïò À‘ÌÌ‘ŽÆ ‚œ‘ÍÆÑäÖ ŠÏ×ñÅ °ò óî´°‘ÍÖ ƒé¹³þº‘î Æ‘—°‘Ï×Ï™‘´ °›€ã ²ª¨¿º¨´°Ò‘‘³ ‡òì ×Ñþã‘þ¥ —œ‘Ö. 2. °ò °‘ÉÅ, °ò °¿ºñÅ, °ò À‘ÌñÅ, °ò À‘Ì´±ÉÅ, °ò œþ‘°ÌñÅ, 3. ½Ïõñ™ ×‘â™€¿º¥‘ÀÖ °òï¥´±ÓÏ™Žé òïÆ‘ø±ÎÆ‘î °ò œþ‘°ÍÉÀ‘ŽÆ °î™ —µÏ›Žî ƒîÀ‘î ƒ×Ñæ€¥Æ œ‘Ú™‘´ ²ª¨¿º¥Ò‘Å. 4. °ò óî´°‘ÍÖ —ºÍÆ×î‘ŽÆ ×ò þ×—é‘Ï ×Ï™‘ÚÅ °ò€î¿ ºÍŸ´°™€Ò¢œÒ‘™Ž´ ²ª¨¿º¨´°Ò‘‘³. 5. ×Ñè °›è °€Ò€Æ —À‘ª€¥Æ¦™‘ÀÕÅ, °›è °‘¦Çò ‹Ì›€ã¢ €Ì´³¿þº‘¥‘ÀÕÅ, °›è þ°´€°™ ê™—‘èã‘ÀÕÅ ƒÏ¿º‘Ñã‘. 6. °›è þ°×ñ€¥Æ µ‘À´€°¿ ºÍŸ´°™ €Ò¢œÒ‘™‘ÀÖ ×Ï™þíé ºÍŸ´°Ì‘ÇÏ¿º‘Ñã‘; ×Ñè </w:t>
      </w:r>
      <w:r>
        <w:rPr>
          <w:rFonts w:cs="InaiMathi" w:ascii="InaiMathi" w:hAnsi="InaiMathi"/>
          <w:b/>
          <w:bCs/>
          <w:sz w:val="20"/>
          <w:szCs w:val="20"/>
        </w:rPr>
        <w:t>Ñ´°Íò</w:t>
      </w:r>
      <w:r>
        <w:rPr>
          <w:rFonts w:cs="InaiMathi" w:ascii="InaiMathi" w:hAnsi="InaiMathi"/>
          <w:sz w:val="20"/>
          <w:szCs w:val="20"/>
        </w:rPr>
        <w:t xml:space="preserve"> °îºÓ€ãÉÅ °›è þ°×ñ€¥Æ ¿º´€°ÉÅ —œÕ´³Žé×Ñã‘°Ò‘Ö ºÍŸ´°Ì‘ÇÏ™þ×¯¨Å. 7. ×Ñè °›è þ°×ñ™¿ ºÍŸ´°À‘î×Ñè, ‚€Æ‘Ö þ×€ÆÆ‘ŽÕÅ í½™€Ò¹°×€ãÆ‘ŽÕÅ Ø×‘Åº¯«‘Ñã‘; °ò ½Ïõî‘þÒ °èã¿ºª¥ ø±Î€ÆÉÅ Ø×‘Åº¯«‘Ñã‘. 8. ×ò þ°×ñ€¥Æ ¿º´€°¢ —œÕ´³ Žéº¦Æ‘Ö ÿ ×€î¿ ºÍŸ´°¿º¨´°þ×¯¨Å; …›€ã¿ ºÍŸ´°À‘™Žé </w:t>
      </w:r>
      <w:r>
        <w:rPr>
          <w:rFonts w:cs="InaiMathi" w:ascii="InaiMathi" w:hAnsi="InaiMathi"/>
          <w:b/>
          <w:bCs/>
          <w:sz w:val="20"/>
          <w:szCs w:val="20"/>
        </w:rPr>
        <w:t>Ñ´°Ì‘ŽÆ</w:t>
      </w:r>
      <w:r>
        <w:rPr>
          <w:rFonts w:cs="InaiMathi" w:ascii="InaiMathi" w:hAnsi="InaiMathi"/>
          <w:sz w:val="20"/>
          <w:szCs w:val="20"/>
        </w:rPr>
        <w:t xml:space="preserve"> µ‘ò ºÍŸ´°Ì‘ÇÏ™Žéº¦Æ‘Ö, ×ñÅ …î™ Ãòº‘¿ ºÍŸ´°î‘ÇÏ¿º‘î‘. 9. ‚œ‘ÍÆñ€¥Æ À‘Ì´± þ×´°îÅº¯¬, °ò€î¿ ºÍŸ´°™ €Ò¢œÒ‘™Žî‘Ö, ×è °ò °¿º€îÉÅ ºÍŸ´°™€Ò¢œÒ‘™Žé‘è; ×è ™ŽïÇþÒ Ÿª—¥Í™¿º¥™¥×è. 10. °ò œþ‘°ÌÏ™èþã »Ì°‘î ‚œ‘ÍÆî‘´ °ò ÌÖ »þõ€°ÒÅ ×‘Ñ™¿ºª¥×ñÅ, ×ñ™ÍÆ ×ø±Ì›€ã´ °Í™Åº¦ »Ì±ö€¥º¯«¿ºª¥×ñÀ‘ÇÏ™Žé×ò ‡×þî‘, ×ò °ò º‘€€Æ ‡¨™‘ÀÕÅ, °ò ×ø±Ì›€ã™ ŽÞ´³™—‘èã‘ÀÕÅ, 11. »þÌ°Å Ž¥™Å ƒ¥´±Ö þº‘‘ÀÕÅ, °ò °¿ºñ™‘ÚÅ °ò °‘Ë™‘ÚÅ °ò€î´ ²ª¨¿º¨´±™—‘èã‘ÀÕÅ, 12. ºÍŸ´° ø°Ò´±ÓÏ¹³ ½é¿º¥‘ÀÕÅ, °ò þ°×ñ€¥Æ ºÍŸ´° ø°Ò´€°¿ ºÍŸ´°™€Ò¢ œÒ‘™‘ÀÕÅ ƒÏ¿º‘î‘; ×ñ€¥Æ þ°×ïò »þõ€°ÒÅ ‡òñÅ ŽÎ¥Å ×òþÀÖ ƒÏ™Žéþ°: µ‘ò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. 13. òï€Æ‘ÇÏ™Žé —º¯€« ×ò Ø×‘Åº¯«þ×¯¨Å. 14. Ø°€×Æ‘î‘ÕÅ °èã¿ºª¥×€ãÆ‘î‘ÕÅ í½ €Ò¹°×€ãÆ‘î‘ÕÅ þ×€ÆÆ‘î‘ÕÅ Ø×‘Åº¯«‘ÀÖ, °ò óî›æ™èþã ŠÏ òï€€Æ Ø×‘Åº¯«™¥×ò. 15. ×ò °ò Ø´€°´ °ò óî›æ™èþã ºÍŸ´°™ €Ò¢œÒ‘™‘ÀÖ ƒÏ¿º‘î‘; µ‘ò ×€î¿ ºÍŸ´°À‘™Žé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‡òì —œ‘Ö ‡òé‘Ñ. 16. »òñÅ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€Æ þµ‘™Ž: 17. ÿ ‚þÌ‘þî‘þ¥ —œ‘ÖÒþ×¯¦Æ³ ‡òî—×òé‘Ö: …ò œ¹°±Æ‘Ï™èþã ›ÙîÃèã×ò °€ÒÃ€éþ°‘ìÅ þ°×ñ€¥Æ ¿º´€°¢ —œÕ´³Åº¦ þœÌÒ‘‘³. 18. ›ÙîÃèã ŠÏ×ñÅ ®Ò‘‘³; Ï¥î‘î‘ÕÅ, œ¿º‘¬Æ‘î‘ÕÅ, ìŽî ÖÒ³ ÿ¯¥ ×Æ×Ãèã×î‘î‘ÕÅ, 19. ‘—Ò‘¦¹°×î‘î‘ÕÅ, €—Æ‘¦¹°×î‘î‘ÕÅ, 20. ˜îî‘î‘ÕÅ, èãî‘î‘ÕÅ, ¾Øà¹° ¯«î‘î‘ÕÅ, —œ‘êÆî‘î‘ÕÅ, œìèã×î‘î‘ÕÅ, Ø€° µŸ›Žî×î‘î‘ÕÅ ®Ò‘‘³. 21. ‚œ‘ÍÆî‘ŽÆ ‚þÌ‘ïò œ¹°±Æ‘ÍÖ ›ÙîÃèã ŠÏ×ñÅ </w:t>
      </w:r>
      <w:r>
        <w:rPr>
          <w:rFonts w:cs="InaiMathi" w:ascii="InaiMathi" w:hAnsi="InaiMathi"/>
          <w:b/>
          <w:bCs/>
          <w:sz w:val="20"/>
          <w:szCs w:val="20"/>
        </w:rPr>
        <w:t>Ñ´°Íò</w:t>
      </w:r>
      <w:r>
        <w:rPr>
          <w:rFonts w:cs="InaiMathi" w:ascii="InaiMathi" w:hAnsi="InaiMathi"/>
          <w:sz w:val="20"/>
          <w:szCs w:val="20"/>
        </w:rPr>
        <w:t xml:space="preserve"> °îºÓ€ã¢ —œÕ´°¢ þœÌÒ‘‘³. 22. ×ò °ò þ°×ñ€¥Æ ¿ºÀ‘ŽÆ À‘ ºÍŸ´°À‘î€×äÕÅ Àíé ºÍŸ´° À‘î€×äÕÅ ½™Ò‘Å. 23. ‚î‘ÕÅ ×ò ›ÙîÃèã×î‘€Æ‘Ö, ×ò ‡ò ºÍŸ´° ø°Ò›€ã¿ ºÍŸ´°™ €Ò¢œÒ‘™‘°º¦™´ ±€Ì™èþã þº‘‘ÀÕÅ ºÓ¼¥´°¯€¥ÇÖ þœÌ‘ÀÕÅ ƒÏ¿º‘î‘; µ‘ò ×Ñ€ã¿ ºÍŸ´°À‘™Žé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‡òì —œ‘Ö ‡òé‘Ñ. 24. þÀ‘þœ ƒ€×€ã ‚þÌ‘þî‘¨Å ×ò À‘ÌþÌ‘¨Å ƒøÌþ×Ö ½´±ÌÑ €î×þÌ‘¨Å —œ‘òî‘ò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ÄË¸¾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1:1-6 </w:t>
      </w:r>
      <w:r>
        <w:rPr>
          <w:rFonts w:cs="InaiMathi" w:ascii="InaiMathi" w:hAnsi="InaiMathi"/>
          <w:sz w:val="20"/>
          <w:szCs w:val="20"/>
        </w:rPr>
        <w:t xml:space="preserve">1. »ò½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€Æ þµ‘™Ž: ‚þÌ‘ïò À‘ÌÌ‘ŽÆ ‚œ‘ÍÆÑäÖ ŠÏ×ñÅ °ò óî´°‘ÍÖ ƒé¹³þº‘î Æ‘—°‘Ï×Ï™‘´ °›€ã ²ª¨¿º¨´°Ò‘‘³ ‡òì ×Ñþã‘þ¥ —œ‘Ö. 2. °ò °‘ÉÅ, °ò °¿ºñÅ, °ò À‘ÌñÅ, °ò À‘Ì´±ÉÅ, °ò œþ‘°ÌñÅ, 3. ½Ïõñ™ ×‘â™€¿º¥‘ÀÖ °òï¥´±ÓÏ™Žé òïÆ‘ø±ÎÆ‘î °ò œþ‘°ÍÉÀ‘ŽÆ °î™ —µÏ›Žî ƒîÀ‘î ƒ×Ñæ€¥Æ œ‘Ú™‘´ ²ª¨¿º¥Ò‘Å. 4. °ò óî´°‘ÍÖ —ºÍÆ×î‘ŽÆ ×ò þ×—é‘Ï×Ï™‘ÚÅ °ò€î¿ ºÍŸ´°™€Ò¢ œÒ‘™Ž´ ²ª¨¿º¨´°Ò‘‘³. 5. ×Ñè °›è °€Ò€Æ —À‘ª€¥Æ¦™‘ÀÕÅ, °›è °‘¦Çò ‹Ì›€ã¢ €Ì´³¿þº‘¥‘ÀÕÅ, °›è þ°´€°™ ê™—‘èã‘ÀÕÅ ƒÏ¿º‘Ñã‘. 6. °›è þ°×ñ€¥Æ µ‘À´€°¿ ºÍŸ´°™ €Ò¢œÒ‘™‘ÀÖ ×Ï™þíé ºÍŸ´°Ì‘ÇÏ¿º‘Ñã‘; ×Ñè </w:t>
      </w:r>
      <w:r>
        <w:rPr>
          <w:rFonts w:cs="InaiMathi" w:ascii="InaiMathi" w:hAnsi="InaiMathi"/>
          <w:b/>
          <w:bCs/>
          <w:sz w:val="20"/>
          <w:szCs w:val="20"/>
        </w:rPr>
        <w:t>Ñ´°Íò</w:t>
      </w:r>
      <w:r>
        <w:rPr>
          <w:rFonts w:cs="InaiMathi" w:ascii="InaiMathi" w:hAnsi="InaiMathi"/>
          <w:sz w:val="20"/>
          <w:szCs w:val="20"/>
        </w:rPr>
        <w:t xml:space="preserve"> °îºÓ€ãÉÅ °›è þ°×ñ€¥Æ ¿º´€°ÉÅ —œÕ´³Žé×Ñã‘°Ò‘Ö ºÍŸ´°Ì‘ÇÏ™þ×¯¨Å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ÄË¸¾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1:10-12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0. °ò œþ‘°ÌÏ™èþã »Ì°‘î ‚œ‘ÍÆî‘´ °ò ÌÖ »þõ€°ÒÅ ×‘Ñ™¿ºª¥×ñÅ, ×ñ™ÍÆ ×ø±Ì›€ã´ °Í™Åº¦ »Ì±ö€¥º¯«¿ºª¥×ñÀ‘ÇÏ™Žé×ò ‡×þî‘, ×ò °ò º‘€€Æ ‡¨™‘ÀÕÅ, °ò ×ø±Ì›€ã™ ŽÞ´³™—‘èã‘ÀÕÅ, 11. »þÌ°Å Ž¥™Å ƒ¥´±Ö þº‘‘ÀÕÅ, °ò °¿ºñ™‘ÚÅ °ò °‘Ë™‘ÚÅ °ò€î´ ²ª¨¿º¨´±™—‘èã‘ÀÕÅ, 12. ºÍŸ´° ø°Ò´±ÓÏ¹³ ½é¿º¥‘ÀÕÅ, °ò þ°×ñ€¥Æ ºÍŸ´° ø°Ò´€°¿ ºÍŸ´°™€Ò¢ œÒ‘™‘ÀÕÅ ƒÏ¿º‘î‘; ×ñ€¥Æ þ°×ïò »þõ€°ÒÅ ‡òñÅ ŽÎ¥Å ×òþÀÖ ƒÏ™Žéþ°: µ‘ò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GD¸j VÝíÍsç JÑ¸· Cg½»· C¬AÓ </w:t>
        <w:softHyphen/>
        <w:t xml:space="preserve">¾Aâ FgA¿¸ãç IBs ÊAsBUZX E×±¬ KBZ XÝZVçÜ KãÉ, </w:t>
        <w:softHyphen/>
        <w:t>¾Aâ FgA¿¸ JÑ¸· DÄË¸ÃU×s³Á« KvZU±¬xv D²h¸AËáX E×ZU± ¬xvÛÖ. G ²ÖÉûDZVç µBÜB²¹ç¬t Cg½¸±¬xvÛÖ (²’ 26:65, 14:63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DÊåBs¸ Fg¿±¯Z YsA¾µ· E±¬µ·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¬¿j’ FË¹ç ¶Ä· DÊå·, ŽÁlgB¬»· UBsh ¦AxU×É CUA~s IÜBÊ, DÊåBs¸ Fg¿±¯Z YsA¾· IÁÊU± ¬v’VçÜ. (DÊåBs¸ ¦AÙ·, UBsh ¦AxUÙ· K~ 192). G« I~²B, ¼AËç U~UÙZX XÁsAZU± ¬xvÛÖ. KâDÊ G¾~v »UfUÙZX G« ²AáÜ’ŽÉ Hv¬s µt¸ËÉBÄ. ã ¦¬ÃUÛ ²xvD² ¬fX CUA~sâ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DÄË¸¾AU²· 24:1-9 (µÓÊ· ÊAhZU DÊ~v·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DÊåBs¸ FÄ¸’ŽÉ K¿»· ËÖZXUÛ, EBy¸A²É CAsÃlh¸AU K¿¸ DÏv·. G FgA¿¸ãç C¬Aß±¯. </w:t>
      </w:r>
      <w:r>
        <w:rPr>
          <w:rFonts w:cs="Thunaivan" w:ascii="Thunaivan" w:hAnsi="Thunaivan"/>
          <w:i/>
          <w:sz w:val="22"/>
          <w:szCs w:val="22"/>
          <w:u w:val="single"/>
        </w:rPr>
        <w:t>¬¿j’ E±¬·</w:t>
      </w:r>
      <w:r>
        <w:rPr>
          <w:rFonts w:cs="Thunaivan" w:ascii="Thunaivan" w:hAnsi="Thunaivan"/>
          <w:sz w:val="22"/>
          <w:szCs w:val="22"/>
        </w:rPr>
        <w:t xml:space="preserve"> D²Bî¹ç D²É GÁ Ê¿BgU×É ‘¬ÊÃZU’ sç BÊZU± ¬xtÁZX·. DÊåZX µç¬AU O½Í ¦AÖçß G« E±¬· BÊZU±¬v·. NÏCÊAÁ O½Í ¦AÖçß· DÊåZX µç¬AU BÊZU±¬v· G« ¬¿j’ E±¬·, ¦AxtáX NÁ §¸A¬UAÃ’²AU, DUA’Ž¾fU×ç¬t, DÊ ¾Aó¸’ŽÉ BÄÊÃUÙZXZ WDÐ BÊZU±¬v·. Gí¾DÊÉ DUA’Ž¾fU×ç ²’Ž¹É, DÊåBs¸ EÄ¸’ŽÉ Cg½¸±¬v· G« Fg¿±¯, ¬¿j’ FË¸AâÊ¿ç NÁ §lg¸²AU UAy±¬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~B²¸Aâ GÁ’BÄZ XÝ’ DÊç UxsBÖ GxvÛÖAÃ. ËZV¾UfUÙZX ¬Å¹vÊBZ XÝ’ U~t’ÛÖAÃ. (gxsµ·, G¾~sA· UxsBÖ»· K~ 255). ðËZVÜ DÊãç ÊAÃ’B¸Aâ, DÊãç Isç¬tZBUB¸ ´ß· C¬AÓ C¬Ü±¬v· ~sBâB¸Z XÝ’ ËÊ¿ZVçÜ. DÊ gxs’B Eåg¿ZUA²É ´ß· C¬AÓ·, EÊB¾ F¾AŽZU’ Êß· C¬AÓI· CUAÛBÖ D¦A¹âAÇ·, ÊABU×âAÇ², g~BsU×âAÇ·, hBÜ¹Á±</w:t>
        <w:softHyphen/>
        <w:t>âAÇ· AZU±¬vDÊ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 xml:space="preserve">DÄË¸¾AU²· </w:t>
      </w:r>
      <w:r>
        <w:rPr>
          <w:rFonts w:cs="ThRoman_H;Courier New" w:ascii="ThRoman_H;Courier New" w:hAnsi="ThRoman_H;Courier New"/>
          <w:sz w:val="22"/>
          <w:szCs w:val="22"/>
        </w:rPr>
        <w:t>26:1-46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. ÿ›è …›æ™ Ø™ŽÌ›€ãÉÅ ŸÐº›€ãÉÅ …¯¥‘™‘ÀÕÅ, …›æ™¢ ŸÐº›€ãÉÅ …¯¥‘™‘ÀÕÅ, …›æ™¢ €Ò€Æ ¶ì´°‘ÀÕÅ, ´±Ì¹²Ñ¹° Ö€Ò µÀøÍ™Å—º‘Ïª¨ …›è þ°œ´±Ö €×™‘ÀÕÅ ƒÏ¿¼Ñã‘; µ‘ò …›è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. 2. ‡ò ‹ËÚµ‘ª€ã ‚œÍ´³, ‡ò ºÍŸ´° ø°Ò´€°™ê´³¿ ºÆº™±Æ‘ÇÏ¿¼Ñã‘; µ‘ò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. 3. ÿ›è ‡ò ª¥€ãäòº¦ µ¥¹³, ‡ò íº€î€ã™ €™—‘¯¨, €×äòº¦ —œË°‘Ö, 4. µ‘ò ˆíé ‘Ò´±Ö …›æ™ À€Ý—ºËÆ¿º¯®þ×ò; ¾Á °ò ºÒ€îÉÅ, —×äÇÕèã ÀÌ›è °›è ï€ÆÉÅ —‘¨™Å. 5. ±Ì‘ªœ¿ºÝÅ ºê™›‘ÒÅ×€Ì™Å þº‘Ì¦¿½™‘ÒÅ ƒÏ™Å; Ø€°¿½™‘ÒÅ ×€Ì™Å ±Ì‘ªœ¿ºÝÅ ºê™›‘ÒÅ ƒÏ™Å; ÿ›è …›è ¿º´€°´ ±Ï¿±Æ‘¢ œ‘¿»ª¨, …›è þ°œ´±Ö ŸÀ‘Ë™ ¦ÇÏ¿¼Ñè. 6. þ°œ´±Ö œÀ‘°‘îÅ ª¥€ãÇ¨þ×ò; °´°ä™¿º¯®×‘Ñ ƒÖÒ‘ÀÖ º¨´³™—‘èÙÑè; ³ö¥ ÁÏ›€ã´ þ°œ´±Ö ƒÌ‘°º¦™ ŠÞÆ¿º¯®þ×ò; ºª¥ÆÅ …›è þ°œ´±Ö …Ò‘Ú×±Ö€Ò. 7. …›è œ´³Ï™€ã´ ³Ì´³ÙÑè; ×Ñè …›è Ãòº‘¿ ºª¥Æ´°‘Ö Øà×‘Ñè. 8. …›äÖ ‰¹³þºÑ ¸–ìþº€Ì´³Ì´³×‘Ñè; …›äÖ ¸–ìþºÑ º±î‘ÇÌÅþº€Ì´ ³Ì´³×‘Ñè; …›è œ´³Ï™è …›æ™ Ãòº‘¿ ºª¥Æ´°‘Ö Øà×‘Ñè. 9. µ‘ò …›èþÀÖ ¯þ«‘™À‘ÇÏ¹³, …›€ã¿ ºÕÚÅ    —ºÏÚÅº¯¬, …›þã‘þ¥ ‡ò …¥òº¦™€€Æ´ ±¥¿º¨´³þ×ò. 10. þº‘î×Ïõ´³¿ º€ÝÆ °‘ïÆ´€°¢ œ‘¿»ª¨, ½±Æ °‘ïÆ´³™ ƒ¥Ã¯¥‘Åº¦, º€ÝÆ€° ØÒ™ÙÑè. 11. …›è µ¨ØÖ ‡ò ×‘œø°Ò´€° ø°‘»¿þºò; ‡ò ‚´³À‘ …›€ã þÌ‘¿º±Ö€Ò. 12. µ‘ò …›è µ¨ØþÒ …Ò‘Ø, …›è þ°×î‘ÇÏ¿þºò, ÿ›è ‡ò óîÀ‘ÇÏ¿¼Ñè. 13. ÿ›è ‡Ž¿±ÆÏ™ ¦€Àã‘ÇÌ‘°º¦™, µ‘ò ×Ñè þ°œ´±ÓÏ¹³ …›€ã¿ ½é¿º¥¿º¯¬, …›è ¸´°¦€ã Ãê´³, …›€ã ¶ÁÑ¹³ µ¥™¿º¯¬î …›è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. 14. ÿ›è ‡î™¢ —œØ—‘¥‘ÀÕÅ, ƒ¹°™ íº€îè ‡ÖÒ‘×íêòº¦ —œËÆ‘ÀÕÅ, 15. ‡ò ª¥€ã€ã —×ì´³, …›è ‚´³À‘ ‡ò ¶Æ‘Æ›€ã þÌ‘´³, ‡ò íº€îè ‡ÖÒ‘×íêòº¦ÉÅ —œËÆ‘°º¦™, ‡ò …¥òº¦™€€Æ ÿ›è Âê¿þº‘¨ÙÑã‘ŽÖ: 16. µ‘ò …›æ™¢ —œË×³ ‡òî—×òé‘Ö, ¯€ã¿ ¾´³¿þº‘¿º¯®Žé°íÅ, ƒÏ°Æ´€°´ ³ÆÌ¿º¨´³Žé°íÅ, ±Ž€ÒÉÅ „€ã€ÆÉÅ ‘Ë¢œ€ÒÉÅ …›æ™ ×Ì¿º¯®þ×ò; ÿ›è Ø€°™Å Ø€° ØÏ°‘×‘ÇÏ™Å; …›è œ´³Ï™è ±ò ºÒ€î´ ±òº‘Ñè. 17. µ‘ò …›æ™ ØþÌ‘°À‘ ‡ò Ã´€°´ ±Ï¿½þ×ò; …›è œ´³Ï™æ™ Ãòº‘ ÃêÆ ¦™¿º¨ÙÑè; …›è º€£Ñ …›€ã ‚æ×‘Ñè; ³Ì´³×‘Ñ ƒÖÒ‘±Ï¹³Å ‹¨ÙÑè. 18. ƒÜØ°À‘Ë µ‘ò …›æ™¢ —œË³Å, ƒòñÅ ÿ›è ‡î™¢ —œØ—‘¥‘±Ï¹°‘Ö, …›è º‘×›äïÁ´°Å »òñÅ ˆÝ´°€îÆ‘ …›€ã´ °¯¦´³, 19. …›è ×ÖÒ€ÀÇò —ºÏ€À€Æ Ãê´³, …›è ×‘î´€° ƒÏÅ€º¿þº‘ÒÚÅ, …›è ¾Á€Æ —×¯Ò´€°¿þº‘ÒÚÅ ‚™þ×ò. 20. …›è —ºÒò ØÏ°‘ØþÒ —œÒ×ÞÉÅ; …›è þ°œÅ °ò ºÒ€îÉÅ, þ°œ´±ò ÀÌ›è °›è ï€ãÉÅ —‘¨™À‘ª¥‘³. 21. ÿ›è ‡î™¢ —œØ—‘¨™ Àî±ÖÒ‘ÀÖ, ‡î™ ‡±Ñ´³ µ¥¿¼Ñã‘î‘Ö, µ‘ò …›è º‘×›æ™´ °™°‘ ƒòñÅ ˆÝ´°€î ×‘€°€Æ …›èþÀÖ ×Ì¿º¯¬, 22. …›æ™èþã —×äÇò ³ö¥ÁÏ›€ã ×ÌØ¨þ×ò; €×è …›€ã¿ »è€ããíé×Ñã‘™Ž, …›è ÁÏ ó“×ò€ã Þ´³, …›€ã™ €é¹³þº‘¿º¯®Å, …›è ×Þè º‘Ý‘Ë™Ž¥™Å. 23. µ‘ò —œËÉÅ °¯¥€îÇî‘Ö ÿ›è «¿º¥‘ÀÖ, ‡î™ ‡±Ñ´³ µ¥¹°‘Ö, 24. µ‘ò …›æ™ ‡±Ñ´³ µ¥¹³, …›è º‘×´±ïÁ´°Å ˆÝ´°€îÆ‘ ×‘±´³, 25. ‡ò …¥òº¦™€€Æ Âêî°í¿ ºÞ×‘›Å ºª¥Æ´€° …›èþÀÖ ×Ì¿º¯¬, ÿ›è …›è ºª¥«›äÖ þœÑ¹°»ò, —‘è€ãþµ‘€Æ …›è µ¨ØþÒ ñ¿½þ×ò; œ´³ÏØò €ÇÖ Š¿½™—‘¨™¿º¨ÙÑè. 26. …›è ¿ºÅ ‡òñÅ ‚°ÌÚþ‘€Ò µ‘ò Ãê´³¿þº‘¨Åþº‘³, º´³ ø±Îè ŠþÌ ¨¿»Ö …›è ¿º´€°¢ Ÿª¨, €°´ ±ÏÅº …›æ™ ¶ì´³™—‘¨¿º‘Ñè; ÿ›è œ‘¿»ª¨Å ±Ï¿±Æ€¥ÆÀ‘ª§Ñè 27. ƒòñÅ ƒ€×è ‡ÖÒ‘×íé‘ÕÅ ÿ›è ‡î™¢ —œØ—‘¥‘ÀÖ, ‡î™ ‡±Ñ´³ µ¥¹°‘Ö, 28. µ‘ñÅ …™ŽÌ´þ°‘þ¥ …›æ™ ‡±Ñ´³ µ¥¹³, µ‘þî …›è º‘×›äïÁ´°Å …›€ã ˆÝ´°€îÆ‘Ë´ °¯¦¿þºò. 29. …›è À‘ÌÍò À‘Åœ´€°ÉÅ …›è À‘Ì´±Çò À‘Åœ´€°ÉÅ ½¿¼Ñè. 30. µ‘ò …›è þÀ€¥€ã Þ´³, …›è Ø™ŽÌ¢ €Ò€ã ¶Ñ´³–äÆ‘™Ž, …›è …¥Ö€ã …›è µÌÒ‘î þ°×Ñæ€¥Æ …¥ÖèþÀÖ ‡êþ×ò; ‡ò ‚´³À‘ …›€ã þÌ‘™Å. 31. µ‘ò …›è ºª¥«›€ã —×ì€ÀÉÅ, …›è ºÍŸ´° ø°Ò›€ã¿ º‘àÀ‘™Ž, …›è Ÿ¹° ×‘œ€î€Æ ÃÌ‘±Ï¿þºò. 32. µ‘ò þ°œ´€°¿ º‘Ý‘™þ×ò; ±þÒ ¦ÇÏ™Žé …›è œ´³Ï™è »ÌÁ¿º‘Ñè. 33. ó‘±æ™èþã …›€ã¢ °é ¦´³, …›è »òî‘¿ ºª¥Æ´€° …ÏÚþ×ò; …›è þ°œÅ º‘àÅ, …›è ºª¥«›è ×î‘¹°ÌÃÀ‘Å. 34. ÿ›è …›è œ´³Ï™äò þ°œ´±Ö ƒÏ™Åþº‘³, þ°œÀ‘î³ º‘Ý‘Ë™Ž¥™Žé µ‘—ãÖÒ‘Å °ò ‹ËÚµ‘ª€ã ƒÌÅÁÆÀ‘Ë ¸ºØ™Å; ¿—º‘à³ þ°œÅ ‹Ë×€¥¹³, °ò ‹ËÚµ‘ª€ã ƒÌÅÁÆÀ‘Ë ¸ºØ™Å; 35. ÿ›è ±þÒ ¦ÇÏ™Åþº‘³, ³ …›è ‹ËÚ ×Ïõ›äÖ ‹Ë×€¥Æ‘°º¦Çî‘þÒ, ³ º‘Ý‘Ë™Ž¥™Å µ‘—ãÖÒ‘Å ‹Ë×€¥¹ ±Ï™Å. 36. …›äÖ …ÇþÌ‘¨ Â±Æ‘ÇÏ¿º×Ñäò ƒÏ°Æ›è °›è œ´³Ï™äò þ°œ›äò þ°œ›äÖ Àî´°ãÑ¢Æ€¥ÉÅº¦ —œËþ×ò; €œŽé ƒ€ÒÇò œ´°ÃÅ ×Ñ€ã ‹ª¨Å; ×Ñè ºª¥Æ´±í´ °¿» ‹¨Žé³þº‘Ò ‹¦, ³Ì´³×‘Ñ ƒÖÒ‘ÀÖ Øà×‘Ñè. 37. ³Ì´³×‘Ñ ƒÖÒ‘ÀÖ, ºª¥Æ´³™ Ãò Øà×³þº‘Ò, ŠÏ×ÑþÀÖ ŠÏ×Ñ ƒ¥ê Øà×‘Ñè; …›è œ´³Ï™æ™Ãò ¶í …›æ™¿ —ºÒò ƒÌ‘³. 38. ½éó‘±æ™èþã Þ¹³þº‘ÙÑè; …›è œ´³Ï™äò þ°œÅ …›€ã¿ ºª™Å. 39. …›äÖ °¿»î×Ñè °›è ™ŽÌÀ›äïÁ´°ÃÅ, °›è »°‘™äò ™ŽÌÀ›äïÁ´°ÃÅ, …›è œ´³Ï™äò þ°œ›äÖ ×‘¦¿þº‘×‘Ñè. 40. ×Ñè ‡î™ ØþÌ‘°À‘´ ³þÌ‘Åº¯¬ µ¥¿»´° °›è ™ŽÌÀ´€°ÉÅ, °›è »°‘™äò ™ŽÌÀ´€°ÉÅ ê™€Ç¨Žé³Àòê, 41. ×Ñè ‡î™ ‡±Ñ´³ µ¥¹°º¦Çî‘Ö, µ‘ñÅ ×Ñæ™ ‡±Ñ´³ µ¥¹³, ×Ñæ€¥Æ œ´³Ï™äò þ°œ´±þÒ ×Ñ€ã™ —‘¯¨þº‘ËØª¥€°ÉÅ ê™€Çª¨, ØÏ´°þœ°îÁÖÒ‘° °›è ƒÏ°Æ´€°´ °‘â´±, °›è ™ŽÌÀ´³™™ Ž€¥´° °¯¥€î€Æ ¶Æ‘ÆÅ ‡òì Š´³™—‘¯¥‘Ö, 42. µ‘ò Æ‘™þ‘þº‘þ¥ º¯¬î ‡ò …¥òº¦™€€ÆÉÅ, „œ‘™þ‘þ¥ º¯¬î ‡ò …¥òº¦™€€ÆÉÅ, ‚»Ì‘þÀ‘þ¥ º¯¬î ‡ò …¥òº¦™€€ÆÉÅ ¶€î¿þºò; þ°œ´€°ÉÅ ¶€î¿þºò. 43. þ°œÅ ×Ñã‘þÒ Ø¥¿ºª¨, º‘Ý‘Ë™Ž¥™Žé±î‘þÒ °ò ‹ËÚµ‘ª€ã ƒÌÅÁÆÀ‘Ë ¸ºØ™Å; ×Ñè ‡ò ¶Æ‘Æ›€ã ×À±´³, ×Ñæ€¥Æ ‚´³À‘ ‡ò ª¥€ã€ã —×ì´°º¦Çî‘Ö €¥¹° °›æ€¥Æ ™ŽÌÀ´±ò °¯¥€î€Æ ¶Æ‘ÆÅ ‡òì Š´³™—‘èæ×‘Ñè. 44. ×Ñè °›è œ´³Ï™äò þ°œ´±ÓÏ¹°‘ÕÅ, µ‘ò ×Ñ€ã ¶ÑÄÒÀ‘™´°™°‘ÚÅ, µ‘ò ×Ñþã‘þ¥ º¯¬î ‡ò …¥òº¦™€€Æ º´°À‘™´°™°‘ÚÅ, µ‘ò ×Ñ€ã™ €Ø¥ÚÅ —×ì™ÚÀ‘ªþ¥ò; µ‘ò ×Ñè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. 45. ×Ñæ€¥Æ þ°×î‘ÇÏ™Åº¦™, µ‘ò ½éó‘±äò ¯æ™ Ãòº‘ ‡Ž¿³ þ°œ´±ÓÏ¹³ ×Ñ€ã¿ ½é¿º¥¢—œË³, ×Ñæ€¥Æ Ãòþî‘Ñþã‘þ¥ µ‘ò º¯¬î …¥òº¦™€€Æ ×Ñè ¶Á´°Å ¶€îÚ˜Ïþ×ò; µ‘ò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‡òì —œ‘Ö ‡òé‘Ñ. 46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°À™Å ƒøÌþ×Ö œ¹°±Æ‘Ï™Å µ¨þ× ƒÏ™Åº¦ þÀ‘þœ€Æ™—‘¯¨, žî‘ËÀ€ÒÇòþÀÖ      —‘¨´° ª¥€ãæÅ ¶Æ‘Æ›æÅ ƒ€×þã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Êç Gí¾DÊÄáX ¬AUA±B¬»·, X« UAÄ’ŽÉ ²BÐB¸»· ÊAZU×’ÛÖAÃ. K±C¬AÓ KãÉ, EÊÃUÛ EÊ¿ç </w:t>
        <w:softHyphen/>
        <w:t>¾²AyfUÙZXZ WÕ¬t»· C¬AÓ ²x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´x¯ Ê¸B± C¬Aß’· ŽÜB²B¸± C¬Aß’· ËBÄZV¾¸· §Ãy¹ZU± ¬vVÜ. EBâÊÁ· DÊåBs¸ G¾Aó¸’ŽáX ©BÐ»·¬t DÊç EÁÛ Cg½VÜAÃ. G« EÁÛ EÊ¾Ê¿ç JÑ¸’B»·, DÊBÄB¸»· C¬Aß’. EŽU²Aâ ŽÜç IÛÖÊãs·, EŽU²AU KŽÃ¬AÃZU±¬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DÄË¸¾AU²· 27:1-34 (µÓÊ· ÊAhZU DÊ~v·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ÄË¸¾AU²· 27:1-34É NÁ ²ããç Isç¬tZBU»·, EÊãç EÃ±¬z±B¬Z XÝ’· ËÊ¿ZVçÜ. E ²xv³çÝ, NÁ ËÄfX EÉÄ DÊ JÑ¸’ŽáUAâ §Ä· EÉÄ ´x</w:t>
        <w:softHyphen/>
        <w:t>ç UAzZBU GBÊUBÖZ XÝ’· ËÊ¿ZVç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FÄ¸’ŽÉ DÄË¸Ã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åBs¸ Fg¿±¯Z YsA¾’Žç §Ã²Ay’BZ XÝ’·, Eç Gs± C¬¸ÃlhB¸Z XÝ’· ËÊ¿ZVçÜ. G«± C¬Aß±¯ DÃ«CvZU±¬xs FgA¿¸ãs· CgÉVÜ. G« C¬Aß±¯, EÊÃU×ç DÊBÄB¸ B²¸²AU BÊ’, ðÊ UáUBÖ DÊ FÄ¸²AZX· ¬z¹É Hv¬s BÊZVç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K~yAU²· </w:t>
      </w:r>
      <w:r>
        <w:rPr>
          <w:rFonts w:cs="ThRoman_H;Courier New" w:ascii="ThRoman_H;Courier New" w:hAnsi="ThRoman_H;Courier New"/>
          <w:sz w:val="22"/>
          <w:szCs w:val="22"/>
        </w:rPr>
        <w:t>1:47-54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47. þÒØÆÑ °›è »°‘™æ€¥Æ þ‘´±Ì´±òº¦þÆ, Àíé×Ñæ¥þî ‡¯«¿º¥ØÖ€Ò. 48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€Æ þµ‘™Ž: 49. ÿ þÒØ þ‘´±Ì´°‘€ÌÀ‘´±ÌÅ ‡¯«‘ÀÕÅ, ƒøÌþ×Ö ½´±ÌÏ™èþã ×Ñè —°‘€€Æ ˆíé‘ÀÕÅ, 50. þÒØÆ€Ì¢ œ‘ªÇò ×‘œø°Ò´±íÅ, ±ñ€¥Æ œÒ º¬Ãª¨æ™Å, ±Õèã œÀø° —º‘Ïè æ™Å Øœ‘Í¿½™‘ÌÌ‘ ˆíº¨´³; ×Ñè ×‘œø°Ò´€°ÉÅ ±ò œÒ º¬Ãª¨€ãÉÅ ŸÀ¿º‘Ñã‘; ±ï¥´±Ö †ÞÆÅ—œË³, ×‘œø°Ò´€°¢ ŸíêÕÅ º‘ãÆÁé›™¥×Ñè. 51. ×‘œø°ÒÅ ½é¿º¨Åþº‘³, þÒØÆÑ €° ƒé™Ž€×´³, ³ ø°‘ºîÅ º¯«¿º¨Åþº‘³, þÒØÆÑ €° ‡¨´³ ¶ì´°™¥×Ñè; ¹¶Æò °í¢ œÂº´±Ö ×¹°‘Ö —‘€Ò—œËÆ¿º¥™¥×ò. 52. ƒøÌþ×Ö ½´±ÌÑ °›è °›è º‘ãÆ´þ°‘¨Å, °›è °›è þœ€îÇò —‘¦þÆ‘¨Å ˜¥‘ÌÅ þº‘¥™¥×Ñè. 53. ƒøÌþ×Ö ½´±ÌÌ‘ŽÆ œ€ºÇòþÀÖ ¨›þ‘ºÅ ×Ì‘°º¦™ þÒØÆÑ œ‘ªÇò ×‘œø°Ò´€°¢ ŸíêÕÅ º‘ãÆÁé›Ž, þÒØÆÑ œ‘ªÇò ×‘œø°Ò´€°™ ‘×Ö‘¿º‘Ñã‘ ‡òé‘Ñ. 54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™™ ª¥€ãÇª¥º¦ ‡ÖÒ‘×í€éÉÅ ƒøÌþ×Ö ½´±ÌÑ —œË°‘Ñè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åBs¸ ²Ž±¯, FgA¿¸âAÉ §Ãy¹ZU±¬v·. ËvBÄB¸Z XÝ’Aâ gxs· ËDgú²AU EÃ±¬zZU± ¬xs §Ä’BZ XÝ’· ËÊ¿ZU± ¬xvÛÖ. ËÄfVç BÄºáß EÉÄ ²«B¹ç BÄºáß DÊåZX CgA«²Aâ. KâDÊ EB ¬¿j’± ¬v’ÄAUA. ´x</w:t>
        <w:softHyphen/>
        <w:t>ç ËBÄB¸ M«AU Yxs±¬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softHyphen/>
        <w:t xml:space="preserve">ÜËDÄD¸ ¦AxtDÄ DÃ«CvZU± ¬xsÊÃUÛ </w:t>
        <w:softHyphen/>
        <w:t>¿ZU±¬xvËvÊÃ. G±C¬AÓ, G¾xh±¯ Gí¾DÊÉ ²ZUÙZX· E×ZU±¬xvÛÖ. DÊ FÄ¸²AU ¦Axtç NÁ ¬XŽ¸AU EÊÃUÙZX G¾xh±¯ EÁÖ±¬x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~y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:33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33. þÒØÆþÌ‘,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™™ ª¥€ãÇª¥º¦, ƒøÌþ×Ö ½´±ÌÏ™èþã ‡¯«¿º¥ØÖ€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FÄ¸’Žç Ix</w:t>
        <w:softHyphen/>
        <w:t xml:space="preserve">¾UA¾’ŽÉ FgA¿¸ÃU×ç </w:t>
        <w:softHyphen/>
        <w:t>¿Ëç¬t EÊÃUÛ E²Ã’± ¬xvÛÖâÃ. G« EB²±¯ Fg¿±¯Z YsA¾’Žç IÊ²Aâ±¬tD¸ EB²«ÛÖ. NÏCÊAÁ ¬~tBU ¹ç µZV¸’Êµ·, FgA¿¸ÃU×ç GÁ±</w:t>
        <w:softHyphen/>
        <w:t>s’B C¬Aß’AUÍ·, Fg¿±¯Z YsA¾’Žç EB²±B¬± C¬Aß’AUÍ· EB²»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K~yAU²· 3:1-51 (µÓÊ· ÊAhZU DÊ~v·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D¾Aç, D²ADg GÊÃU×ç BÄµBÜB¸Z XÝ’ K~yAU· 3 ËÊ¿ZVçÜ. DÄË¸ÃU×ç K~zZBU Xv·¬fUÛ, C¬Aß±¯Z UÛ, DÊBÄUÛ GBÊ¸AÍ· XÝ±</w:t>
        <w:softHyphen/>
        <w:t>s±¬xvÛÖâ. DÄË¸ÃUÛ GBÊ¸AÍ· XÝ±</w:t>
        <w:softHyphen/>
        <w:t>s± ¬xvÛÖâ. DÄË¸ÃUÛ DÊBâl DgÃ«ÊÃUÛ. Gí¾DÊÅç BÄºáßUÛ ¸AÍ· K~y±¬xvÛÖ. Eç ´x</w:t>
        <w:softHyphen/>
        <w:t xml:space="preserve">ç V¾¸· KvZU±¬xvÛÖ. BÄºáßU×ç ´x¯ DÃ«CvZU± ¬xsÊÃUBÖ </w:t>
        <w:softHyphen/>
        <w:t>¾Ž§ŽZX·. GÊÃUÛ  ´xU±¬xs</w:t>
        <w:softHyphen/>
        <w:t xml:space="preserve">ç FgA¿¸ JÑ¸’ŽáUAU D²h¸AËç BÄB²¹ç WÕ JÑ¸’ŽáX Eå±¬±¬vÊÃ. Gí¾DÊÉ DUA’Ž¾fU×É FgA¿¸ÃUÛ BÄ¸A¸, B²¸²Aâ Gs’B± C¬ßÊÃ. DÃ«CvZU± ¬xsÊÃUÛ, EBÐZU±¬xv, </w:t>
        <w:softHyphen/>
        <w:t>ç C¬¸¿s±¬xv, ¬¿j’± ¬v’±¬vÊ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« EB²±¯ §Ã²AãZU±¬xsç EÊh¸· ¸ACãÉ ¦gD¾¸âAU NÁÊBâ ¸AÃ ¬v’DÊ FX·. C¿«Z CUAÛÖ±¬xsÊÃUÙZX· G C¬AÁ«·. G« EB²±¯ G¾xh±</w:t>
        <w:softHyphen/>
        <w:t xml:space="preserve">áX ÊÑ ¦s’ËÉBÄ. D¸AÊAãç mAâí¦Aâ· LáßZ CUAÛÖ±¬sËÉBÄ. LCâãÉ, ¬¿j’ FË C¬ßÊáX E IU«AUËÉBÄ. EÊç </w:t>
        <w:softHyphen/>
        <w:t xml:space="preserve">Ü«ŽÅÁ« ¦gD¾¸âAU GÁ«± C¬AÓŽÇ·, NÁ C¬¿¸ FgA¿¸ãç ²UâAU </w:t>
        <w:softHyphen/>
        <w:t>Ü«± D¬AŽÇ·, E IU«AU EB²¸ËÉBÄ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K~yAU²· 6:1-27 (µÓÊ· ÊAhZU DÊ~v·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EŽUA¾’ŽÉ ygD¾¸ gxs· ËÖUU± ¬x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K~yAU²· 4:1-49 (µÓÊ· ÊAhZU DÊ~v·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UAUA’Žç X²A¾ÃUÛ, CUÃDgAç, C²¾A¿ FVD¸AÃ 30 Ê¸ µÉ 50 Ê¸ ÊB¾ K~y±¬xvÛÖâÃ. Fg¿±¯Z YsA¾’ŽÉ GÊÃU×ç JÑ¸· Kçâ Kçß C×ÊAU ÊB¾¸ßZU± ¬x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C²ÉVDgDZVç FgA¿¸ JÑ¸· BÄµBÜ EáÜ. F¾·¬ ¦AxUÙ·, µtÍ ¦AxUÙ· GÉÄABÊUÛ. D²h¸AËç WÕ C¿«Z CUAÛÖ±¬xs FgA¿¸ÃUÛ A½ EÉÄ U±¬ç EáÜÊÃUÛ. EÊÃUÙ·, F¾·¬ ¦AxUÙ·, µtÍ ¦AxUÙ· GÉÄAÊÃUÛ. (K</w:t>
        <w:softHyphen/>
        <w:t xml:space="preserve"> 7:1-10) FgA¿¸ JÑ¸· CAsÃ« GÜ±</w:t>
        <w:softHyphen/>
        <w:t xml:space="preserve">áX </w:t>
        <w:softHyphen/>
        <w:t>çå·, I¹Ã’CÓÉ ÊB¾»· CAsÁ·. FâAÉ DÄË¸¿ç JÑ¸· 50 F~vUÙZX±</w:t>
        <w:softHyphen/>
        <w:t xml:space="preserve">ç EÊÃUÛ FÄ¸’ŽÉ CAsÃ« JÑ¸’ŽÉ §BÄ §áU µt¸A. </w:t>
        <w:softHyphen/>
        <w:t>ç¯ G G¾~sA· I¹Ã’CÓÇZX CgÉÇ·. ¬¿j’ FË ÃZU ¿hUÛ ¶Ä· ËDgú²AU GÊÃUBÖ ãB²± ¬v’AËtÉ, µÄA· I¹Ã’ CÓÇZU CgÉÊ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K~yAU²· 7:1-89 (µÓÊ· ÊAhZU DÊ~v·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K~yAU²· 7· EŽUA¾·, Gí¾DÊÉ DUA’Ž¾fU×ç UAzZBUUBÖZ XÝ’·, Fg¿±¯Z YsA¾’Žç </w:t>
        <w:softHyphen/>
        <w:t xml:space="preserve">¾ŽÿBsB¸Z XÝ’·, NÁ I~B²¸Aâ C²½ DÊãç F¾ABâB¸Z XÝ’· ËÊ¿ZVçÜ. ¬¿U×ç K~zZBU, Gí¾DÊÉ DUA’Ž¾fU×ç K~zZBUZX·, ¬¾DÄAU ÊAhU×ç K~zZBUZX· N’AU GÁZX·. NÏCÊAÁ ¬Å»· NÁ EB²±B¬ C¬AÁ’A»·, ÊÁsA«Ž¾, ²AA«Ž¾ - ÊA¾«Ž¾ ¬ÅUÛ, 1,44000 C¿«Z CUAÛÖ±¬xs ²ZU×ç CABUB¸ </w:t>
        <w:softHyphen/>
        <w:t>¾Ž§Ž±¬AUÍ· GÁZ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ËÖZXUÙ· NÁ EB²±</w:t>
        <w:softHyphen/>
        <w:t>ç µZV¸’Ê’B C¬áÜAU GÁZ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>K~y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8:1-4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€Æ þµ‘™Ž: 2. ÿ ‚þÌ‘þî‘þ¥ —œ‘ÖÒþ×¯¦Æ³ ‡òî—×òé‘Ö: ÿ Øã™€ã ˆíìÅþº‘³ ˆà Øã™æÅ Øã™´°¯¦í þµþÌ ‡ÍÆþ×¯¨Å ‡òì —œ‘Ö ‡òé‘Ñ. 3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™™ ª¥€ãÇª¥»Ì‘ÌÅ ‚þÌ‘ò —œË³, Øã™´°¯¦í þµþÌ Šà›‘ ±ò Øã™€ã ˆíêî‘ò. 4. ƒ¹°™ ´³Øã™, ±ò º‘°Ã°Ö ¾™è×€Ì™Å —º‘òïî‘Ö ¦¿½þ×€ÒÆ‘Ë¢ —œËÆ¿ºª¦Ï¹°³;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™™ ‘¯»´° À‘±ÍÇòº¦þÆ ×ò ´³Øã™€ …¯¥‘™Žî‘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K~yAU²· 8:5-26 (µÓÊ· ÊAhZU DÊ~v·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FgA¿¸ÃU×ç j’ŽU¿±¯·, ¬¿j’²AXÇ· G« EŽUA¾’ŽÉ ËÊ¿ZU± ¬xvÛÖâ. DÊåBs¸ FÄ¸’ŽÉ ¦sZX· JÑ¸· NÁ Utâ²AâAX·. 25 Ê¸ µÉ 50 Ê¸ ÊB¾ JÑ¸· Cg½ 50 F· Ê¸ŽáX </w:t>
        <w:softHyphen/>
        <w:t xml:space="preserve">çAç D¬AŽZU DÊ~v·. D¬ABâ FÄ¸’ŽÉ 30F· F~tÅÁ« ÊfU±¬v·. 25 Ê¸ µÉ 30 ÊB¾ JÑ¸µ·, </w:t>
        <w:softHyphen/>
        <w:t>ç¯ D¬AŽZUÍ· ¬¹Ä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DÊç â ²ZU×ç ¦ÄBâ± D¬|VÜAÃ. XBÜ YßÊ ÊÜAX·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K~yAU²· 11:1-35 (µÓÊ· ÊAhZU DÊ~v·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¸A’Ž¾AU²’ŽÉ GBÜlh GÉBÄ Kâ ²ZUÛ µß µß’âÃ. EÊÃUÛ ²çâAËâAÉ D¬AûZU±¬xsâÃ. ÊâA«Ž¾’ŽÉ 40 F~vUÛ CUA~sAt¸B»·, ²çâAÍ·, ~{Á· EÊÃUÙZX VBs’B»· EÊÃUÛ K~zâAÃUÛ. Gí¾DÊÉ ²ZUBÖ ËgA¿±¬ EŽU h¾²· Kçß D²ADg DÊãs· Ë~y±¬· ¬~zâAÃ. 70 ¶±¬ÃUÛ EÊÁZX IË Cg½¸ DÃ«CvZU± ¬xsâÃ. G« 70 ²ZUÙ· CgâUÀ· gfU’Žâ¾AâÃ. §BÄ ¦Axs±¬xs G« 70 ²ZUÙ·, D²ADg¹ç D²É fV¹Á« FË»·, D²h¸ABÊZ UAxtâAÃUÛ. E« 70 D¬Á· Gí¾DÊBÄ FÙ· BÄÊÃUÖAâAÃUÛ. GÊÃUÛ GÁÊÃ GÁÊ¾AU Eå±¬±¬xsâÃ. (ÈZUA 10:1-17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í¾DÊÉ ²ZUÛ GBÜlh VBsZUËÉÄB Kâ µßµß’ C¬AÓ, UABsUÛ EÊÃUÙZX’ ¾±¬xsâ. FâAÉ E« UABs GBÜlh, EŽU C¬ÄâAU GÁ«. EÊÃU×ç D¬¾ABg¹âAÉ, ED¦UÃ GÜ«âÃ. GáX FËZX¿¸ EÃ’· I~v. EÊÃUÙZX DBÊ¸AâB DÊç EÊÃUÙZX D¬Aû’AÃ.. XŽ GÉÄAÊÃUÛ GÜ«± D¬A¹âÃ. GfX ¬¿j’ FË¹ç ÊÉÄB²B¸»· UA~VDÜA·. DÊåBs¸ G¸Uh¸fUBÖ»· O¾ÖËáX ¯¿«Z CUAÛVDÜA·. (DÊ G¾Uh¸fUÛ K~ 131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í¾DÊÉ ²ZUÙZX ÊAZX’’· ¬~z¸ §Ä’B E×±¬AU DÊç F¾·¬’ŽDÄD¸ ÊAZX E×’AÃ. FâAÉ E« ²ZUÛ E« Áy’B Û× ËxsâÃ. D²h¸AËç UAÄ’ŽÇ· EÊÃUÛ EÏÊADÜ Cg½ÊÃ. FâAÉ ¼AÍ·, DÄË»·, I¹Ã’CÓ¿áX </w:t>
        <w:softHyphen/>
        <w:t>çå· E« Áy’B Û× Ëxs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K~yAU²· 13:1-33 (µÓÊ· ÊAhZU DÊ~v·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¬çã¾~v F~UÛ, ÊAZX’· Cg½¸±¬xs §Ä’B UAy Eå±¬±¬xsâÃ. EfX Cgçß EÊÃUÛ E« §Ä’BZ XÝ’ EÝZBU E×ZU DÊ~v·. EÊÃUÙBs¸ EÝZBU, DÊç D²É EÊÃUÛ BÊ’ÛÖ XBÜÊAâ ¦·</w:t>
        <w:softHyphen/>
        <w:t>ZBUB¸D¸ UAxt¸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K~yAU²· 14:1-45 (µÓÊ· ÊAhZU DÊ~v·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í¾DÊÉ ²ZU×ç ¦·</w:t>
        <w:softHyphen/>
        <w:t>ZBU XBÜÍ EÊÃUÙZX ËD¾A²AU KÓ·</w:t>
        <w:softHyphen/>
        <w:t>¸. ²ZUÛ ¬¸«âÃ. EÊÃUÛ D²ADgZX·, FD¾AåZX· ËD¾A²AU D¬hâÃ. D¸AjÊAÍ·, UADÄ¯· ²xv· ¦·</w:t>
        <w:softHyphen/>
        <w:t>ZBU C¬áÝÁ«âÃ. F¹å· ¦·</w:t>
        <w:softHyphen/>
        <w:t>ZBU¹ç ¶Ä· EÊÃUÛ §Ä’B± j«¿’Z CUAÛÖÄA· Kâ ²ZU×s· YÝ EÊÃUBÖ ²AáÜ µt¸A²É D¬A½ Ëxs. DÊç EÊÃU×s· EŽU· DUA¬²AâAÃ. E±C¬AÓ D²ADg¹ç Cî¬’ŽâAÉ ²xvD², EÊÃUÛ EÑZU±¬sA²É UAZU± ¬xsâÃ. E±C¬AÓ, ²ZUÛ ÊâA«¾’ŽÉ 40 F~vUÛ EBÄ¸Ës± ¬xsâÃ. G EÊÃU×ç ¦·</w:t>
        <w:softHyphen/>
        <w:t>ZBU EáÜ’ çB²¹âAÉ Lá¬xs. D¸AjÊAÍ·, UADÄ¯· ²xvD² ÊAZX ’· ¬~y±¬xs Dg’B j«¿’Z CUAÛÖ Eå²ŽZU± ¬xsâ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²ADg DgAŽZU±¬xsAÃ. FâAÉ EÊÃ ËÐËÉBÄ. DÊç â µBÜB¸»· FgA¿¸ JÑ¸’B»· EÊÁBs¸  îâfUBÖ»· §BÄ §ß’Ž, EÊÃUÙsç CAsÃ¯ CUAÛVÜAÃ. KâDÊ UBsh ¦AxU×É ¦sZU± D¬AÊ Kçâ Kç¬ ¦²ZX ¦çÜAU’ C¿»·. D²h¸AËç ²¾y’ŽáX </w:t>
        <w:softHyphen/>
        <w:t>ÜX ¼AËáX 40 ÊÁsfUÛ ²â«ŽÁ·¬ E×ZU±¬xs. FâAÉ EÊÃUÛ hBÜ¹Á±¯ ¦²ZX VBs’. (D¸AâAËç EBs¸AÖµ· FÄ¸’Žç ²ß §Ã²Az±</w:t>
        <w:softHyphen/>
        <w:t>ç g¿’Ž¾· K~ 13).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F¾ABâ UAzZBU GBÊU×ç EB²±¯ ND¾ ²AŽ¿¸AU GÁZU DÊ~v·. EBÊUÛ ²ZUÙZX·, Gí¾DÊÅÉ </w:t>
        <w:softHyphen/>
        <w:t>Ü«ÊÃUÙZ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K~yAU²· 15:1-41 (µÓÊ· ÊAhZU DÊ~v·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~yAU²· 15É UAzZBUUBÖZ XÝ’·, ¬ÅUBÖZ XÝ’· ¦A· ÊAhZVDÜA·. GBÊUÛ ÊAZX ’· ¬~y±¬xs §Ä’ŽÉ ©BÐ»· D¬A gC½¸ DÊ~t¸BÊUÛ. O½Í ¦ABÖ Fg¿¸A²É D¬AâAÉ, ²¾y ~sBâ. G« UxsBÖ¹ç §BâÍ hçâ²AU ¨Ä §Ü ¿±¬çUBÖ GÁ N¾fU×Ç· Uxs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åBs¸ UxsBÖ ¸ACãÉ 10 Uá¬BâU×ç EBs¸AÖ²AU Gí¾DÊÉ ²ZUÛ NÁ EBs¸AÖ’B Ez¸ DÊ~v·. E« UxsBÖUÛ EÊÃUÛ GÁ¸’ŽÇ· KÓŽ GÁZU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2:12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>12. ÿ °Í´³™—‘èŽé …ò þÀÖ œª€¥Çò µ‘ò ‹Ì›äÕÅ —°‘›Ö€ã …¯¨º¯®×‘Æ‘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¼A G« gxs’B ²AáÝ EB²’Aâ. ÊíŽ¾’Žç IÛDÖ, CÊÛBÖ’ CAfUÄAÉ EB Cg½Aç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K~yAU²· 16:1-50 (µÓÊ· ÊAhZU DÊ~v·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16F· EŽUA¾’ŽÉ DUA¾AËç KÃ±B¬Z XÝ’ ¦A· ÊAhZVDÜA·. KŽÃ’ÊÃUÛ EBâÊÁ· ²¿’AÃUÛ. ²¿’ÊÃUÙZX·, I¹D¾Av GÁ’ÊÃUÙZX· GBs¹É FD¾Aç KÓ·</w:t>
        <w:softHyphen/>
        <w:t xml:space="preserve"> §çÜ C¬AÓ CUAÛBÖ D¦A½ §ß’±¬xs. G«Z UA¿¸· FgA¿¸’Ê’Žç GBs¬AxBsZ XÝZVçÜ. D²Ç· ŽÁlgB¬, Eç JÑ¸·, Eç ËÐAZUÛ FV¸ÊáBÜ»· GBÊ XÝZVçÜ. Gí¾DÊÅÉ KÓ·</w:t>
        <w:softHyphen/>
        <w:t>¸ KŽÃ¬AÖÃUÛ, FgA¿¸ JÑ¸’ŽÅÁ«· Gí¾DÊÉ BÄÊÃUÛ ²’Ž¹É GÁ«· KÓ·</w:t>
        <w:softHyphen/>
        <w:t>¸ÊÃUÛ. G« KÓlh Gí¾DÊÉ DUA’ŽfU×Ç·, 20F· ªáÜA~v ÊB¾ gB¬U×Ç· ´~v· ¦sZ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>K~y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17:1-13 </w:t>
      </w:r>
      <w:r>
        <w:rPr>
          <w:rFonts w:cs="InaiMathi" w:ascii="InaiMathi" w:hAnsi="InaiMathi"/>
          <w:sz w:val="20"/>
          <w:szCs w:val="20"/>
        </w:rPr>
        <w:t xml:space="preserve">1. ºà³Å ×Òªœ«ÃÃèã Æ‘—°‘Ï À‘ª€¥Æ‘×³ ‚ª€¥Æ‘×³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¿ ºÓÇ¥þ×¯¥‘Å; ³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 Ï×Ï¿º‘ÇÏ™Å. 2.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Íò</w:t>
      </w:r>
      <w:r>
        <w:rPr>
          <w:rFonts w:cs="InaiMathi" w:ascii="InaiMathi" w:hAnsi="InaiMathi"/>
          <w:sz w:val="20"/>
          <w:szCs w:val="20"/>
        </w:rPr>
        <w:t xml:space="preserve"> ¯æ™ Ãòº‘ ‡¹°¿ ½Ïõî‘×³ ø±ÎÆ‘×³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î™™ —‘¨™Žé ×‘œÖè ŠòêÖ ™ŽÌÀ¤—œË³, ×Ï€¥Æ …¥òº¦™€€Æ Âê, 3. µ‘ò ØÒ™ŽÇÏ™Žé þ×þé þ°×Ñ€ãÆ‘×³ œ¹±Ì¡ÍÆÑ Ã°Ò‘î ×‘îþœ€î€ãÆ‘×³ þœØ´³, €×€ã µÀøÍ™Žé°‘™ ‘«¿ºª¥‘Ö, 4. ³ …ò —œØþª …î™ êØ™¿º¨Åþº‘³, ÿ €° µòé‘Ë Øœ‘Í™™¥×‘Ë; ³ —ÀË ‡òìÅ, ¿º¦¿ºª¥ Ï×Ï¿½ ƒøÌþ×ÓÖ µ¥¹°³ ¶¢œÆÅ ‡òìÅ ¯¥‘Æ‘î‘Ö, 5. ¹° ™ŽÌÀ´€°¢ —œË° ½Ïõ€îÆ‘×³ ø±Î€ÆÆ‘×³ …ò ×‘œÖæ™ —×äþÆ —‘¯¨þº‘Ë, ¿º¦¿ºª¥×Ñè œ‘Åº¦ Ö—ÒêÆ™¥×‘Ë. 6. œ‘Ú™¿ º‘´±ÌÀ‘î×ò ƒÌ¯¨ Äòì œ‘ªæ€¥Æ ×‘™Žî‘Ö —‘€Ò—œËÆ¿º¥™¥×ò; ŠþÌ œ‘ªÇñ€¥Æ ×‘™Žî‘Ö ×ò —‘€Ò—œËÆ¿º¥Ò‘‘³. 7. ×€î™ —‘€Ò—œËŽé°í¢ œ‘ªæ€¥Æ €è Ã¹±ÉÅ ‡ÖÒ‘ óî›æ€¥Æ €è »¹±ÉÅ ×òþÀÖ ƒÏ¿º°‘; ƒ¿º¦þÆ ²€À€Æ …ò µ¨ØÓÏ¹³ ØÒ™™¥×‘Ë. 8. …ò ×‘œÖäÖ ƒÌ´°¿ºÞ€ã™ ê´³Å, ØÆ‘¢Æ›€ã™ ê´³Å, ‘ÆÅºª¥ þœ°›€ã™ê´³Å ×Ý™ þµÍª¨, ¶Æ‘Æ¹²Ñ¿º³ …î™ Í°‘ÇÏ¹°‘Ö, ÿ ‡à¹³,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—°Í¹³ ˆíº¨´±î ø°‘î´±í¿ þº‘Ë, 9. þÒØÆÌ‘î ‚œ‘ÍÆÍ¥´±ÕÅ ¹µ‘ªäÖ ƒÏ™Žé ¶Æ‘Æ‘±º±Çï¥´±ÕÅ Øœ‘Í™þ×¯¨Å; ¶Æ‘ÆÅ ƒòî—°òì ×Ñè …î™ êØ¿º‘Ñè. 10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—°Í¹³—‘¯¥ ƒ¥´±ÓÏ¹³ ×Ñè …î™ êØ™Å ²Ñ¿½™ ÿ ƒ«›Ž, ×Ñè …î™ Ø±™Žéº¦ —œËÆ™ ×îÀ‘ÇÏ¿º‘Æ‘. 11. ×Ñè …î™ êØ™Å ²Ñ¿€º Øª¨ ×Ò³½éÅ ƒ¥³½éÅ œ‘Æ‘ÀÖ, ×Ñè …î™ …«Ñ´³Å »ÌÀ‘«´±òº¦ÉÅ, …î™¢ —œ‘ÖÕÅ ¶Æ‘Æ´²Ñ¿»òº¦ÉÅ —œËÆ™¥×‘Ë. 12. ›þ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 ‚Ì‘°€î —œËÉÅº¦ ¶íŽé ‚œ‘ÍÆñ€¥Æ —œ‘Ö€ÒÆ‘ŽÕÅ, ¶Æ‘Æ‘±º±Çñ€¥Æ —œ‘Ö€ÒÆ‘ŽÕÅ þã‘ÀÖ, ŠÏ×ò ƒ¨Å½—œË°‘Ö, ×ò œ‘™¥×ò; ƒ¿º¦þÆ ²€À€Æ ƒøÌþ×ÓÓÏ¹³ ØÒ™™¥×‘Ë. 13. ¿—º‘à³ óî›è ‡ÖÒ‘ÏÅ €°™ þª¨, ºÆ¹³, ƒï ƒ¨Å½ —œËÆ‘±Ï¿º‘Ñè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FD¾Aãç A¹ç WÕ IÛÖ 12 tUÛ, §¸A¸AŽ¬ŽUÛ </w:t>
        <w:softHyphen/>
        <w:t xml:space="preserve">ç¯ Ê« E±D¬AíÄÃU×É UA|· 12 </w:t>
        <w:softHyphen/>
        <w:t>¿ÍUBÖZ XÝZVçÜâ. DÊåBs¸ ¦U¾’Žç EíŽ¬A¾· G« 12 E±D¬AíÄÃUÛ ´· EÊÃU×ç DÊBÄUÛ ´· E²Ã«ÛÖ. (CÊ× 21:10-14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 xml:space="preserve">K~yAU²· </w:t>
      </w:r>
      <w:r>
        <w:rPr>
          <w:rFonts w:cs="ThRoman_H;Courier New" w:ascii="ThRoman_H;Courier New" w:hAnsi="ThRoman_H;Courier New"/>
          <w:sz w:val="22"/>
          <w:szCs w:val="22"/>
        </w:rPr>
        <w:t>17:8-13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8. Àìµ‘è þÀ‘þœ œ‘ªÇò ˜¥‘Ì´³™è »Ìþ×´°þº‘³, ƒþ°‘, þÒØÇò ¨Åº´°‘Ï™ ƒÏ¹° ‚þÌ‘ïò þ‘Ö ³äÑ´±Ï¹°³; ³ ³äÑØª¨, ¾¿¾´³, ×‘³€À¿ºÝ›€ã™ —‘¨´°³. 9. ¿—º‘à³ þÀ‘þœ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œÃ´±ÓÏ¹° ¹°™ þ‘Ö€ã—ÆÖÒ‘Å ‡¨´³, ƒøÌþ×Ö ½´±ÌÑ ‡ÖÒ‘ÏÅ ‘« —×äþÆ —‘¯¨×¹°‘ò; ×Ñè ¯¨, ×Ì×Ñ °›è °›è þ‘Ö€ã ×‘›Ž™—‘¯¥‘Ñè. 10. ¿—º‘à³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€Æ þµ‘™Ž: ‚þÌ‘ïò þ‘Ö ¹°™ Ò™‘ÌÏ™ ØþÌ‘°À‘î €¥Æ‘ãÀ‘Å—º‘Ïª¨, €°´ ±ÏÅºÚÅ œ‘ª¿—ºª¦™ Ãòþî —‘¯¨þº‘Ë €×; ƒ¿º¦ ×Ñè ‡î™ ØþÌ‘°À‘Ë ÃìÃì¿º€° ŠÞÆ¿º¯®×‘Ë, ¿—º‘à³ ×Ñè œ‘À‘ª¥‘Ñè ‡òé‘Ñ. 11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°î™™ ª¥€ãÇª¥º¦þÆ þÀ‘þœ —œË°‘ò. 12. ¿—º‘à³ ƒøÌþ×Ö ½´±ÌÑ þÀ‘þœ€Æ þµ‘™Ž: ƒþ°‘, —œ´³ Þ¹³þº‘Žþé‘Å; µ‘›è ‡ÖÒ‘ÏÅ Þ¹³þº‘Žþé‘Å. 13. </w:t>
      </w:r>
      <w:r>
        <w:rPr>
          <w:rFonts w:cs="InaiMathi" w:ascii="InaiMathi" w:hAnsi="InaiMathi"/>
          <w:b/>
          <w:bCs/>
          <w:sz w:val="20"/>
          <w:szCs w:val="20"/>
        </w:rPr>
        <w:t>Ñ´°Íò</w:t>
      </w:r>
      <w:r>
        <w:rPr>
          <w:rFonts w:cs="InaiMathi" w:ascii="InaiMathi" w:hAnsi="InaiMathi"/>
          <w:sz w:val="20"/>
          <w:szCs w:val="20"/>
        </w:rPr>
        <w:t xml:space="preserve"> ×‘œø°Ò´±ò Žªþ¥×ÏŽé ‡×ñÅ œ‘Žé‘ò; µ‘›è ‡ÖÒ‘ÏÅ —œ´³´°‘ò ²ÏþÀ‘ ‡òé‘Ñè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Ä¸’Žç E¨ŽZX Eç BÄÊÃUÛ C¬Aß±C¬v’âÃ. ðÊ ÊDÊãç FÄ¸’ŽÇ· G I~B²¸A¸ GÁ«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K~yAU²· 18:1-32 (µÓÊ· ÊAhZU DÊ~v·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C¿«Z CUAÛÖ±¬xsÊÃUÛ, FvUBÖ O¦A½UÙZXÛDÖ Eå±¯Ê D¬AÉ, IÄU’ŽáX Eå±¬±¬xsAÃUÛ. DÄË¸¿ç j«Ž¾· LÜZXBÜ¸ G« C¿«Z CUAÛÖ± ¬xsÊÃUBÖ± D¬AÉAç. C¿«Z CUAÛÖ±¬xsÊÃUÛ C¿«CvZU±¬xs B¾µBÜ, ¬¿j’ FgA¿¸Z Yxsµ· ¬¿j’ ¦U¾µ· (1D¬ 2:9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Uá¬ÄBUB¸ D²ADg IBs’AÉ, ÊAZX ’· Cg½¸±¬xs §Ä’Žç IÛDÖ D¬AU µt¸A²É D²ADg vZU± ¬xsAÃ. EÊÁ· FD¾Aå·, Gí¾DÊÅç CÊ×D¸ ²¿’âÃ. ¦A· µÄA· I¹Ã’CÓBÄ DgÃ«ÊÃUÖA½ GÁ±</w:t>
        <w:softHyphen/>
        <w:t>ç FË¹DÄ D²ADg»sç Gí¾DÊÅáX Cg½DÊA· Kçß G XÝZVçÜ. NÁDÊBÖ Gí¾DÊÄÅÉ D²ADg ²¿’ŽÁ«AÉ, EÊÁZX hBÄ Cg½ŽÁ±¬AÃUÛ. GáUAUDÊ ³UADÊÉ Kçå· ‘ç gA’Aåsç D²ADg¹ç IsÅáUAU D¬A¾AtâAç (¼A 9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K~yAU²· 20:1-14 (µÓÊ· ÊAhZU DÊ~v·)</w:t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± ¬XŽ¹É DÊ ²ZU×ç v±B¬»·, Eç ¶Ä· C¬ß· ~sBâB¸»· ¦A· UA~VDÜ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K~yAU²· 20:14-29 (µÓÊ· ÊAhZU DÊ~v·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UAâAã¸ÃUÛ §¸A¸· ËgA¿ZU±¬xs D¬Açß, EÊÃUÛ §¸A¸· ÃZU±¬xsâ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K~yAU²· 21:1-35 (µÓÊ· ÊAhZU DÊ~v·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Gí¾DÊÉ îâfUÛ UAâAã¸B¾ DAÜUt’âÃ. F¹å· </w:t>
        <w:softHyphen/>
        <w:t>ç¯ DgAÃ« D¬A½ DÊBâZ XÝ’ ´~v· µßµß’âÃ. ¬¸fU¾²Aâ g¾±¬fUBÖ, ~sBâ¸AU DÊç Eå±</w:t>
        <w:softHyphen/>
        <w:t xml:space="preserve">âAÃ. DÊãs· D²ADg Cî¬· ¬~zâAÃ. </w:t>
        <w:softHyphen/>
        <w:t xml:space="preserve">ç¯ CÊ~UÄ’ŽÉ Cg½¸±¬xs gÃ±¬’B, EÊÃUBÖ Xy²AZX·¬t §ß’ŽâAÃ. E«± C¬AÁÛ I~B²¹É Cg¾± Kçß EBÐZU±¬v·. G NÁ ËD¦A²Aâ, 6 GÜZBUUBÖZ CUA~s NÁ </w:t>
        <w:softHyphen/>
        <w:t>¾Az. FâAÉ C²AÑ C¬¸Ã±</w:t>
        <w:softHyphen/>
        <w:t>É G Ëv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®CÄ¸A³ç ÃZU¿gâ·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K~yAU²· 22:1-41 (µÓÊ· ÊAhZU DÊ~v·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~yAU²· 22É D²AÊA</w:t>
        <w:softHyphen/>
        <w:t>ç g² CÊ×¹É D¸AÃAãç G±¯Ü’ŽÉ Gí¾DÊÉ îâfUÛ ¬ABÖ¸· GÜfV¸B ¦A· UA~VDÜA·. D²AÊA</w:t>
        <w:softHyphen/>
        <w:t>¸Ã EŽU²Aâ ²ZUBÖZ U~sŽâAÉ ¬¸«âÃ. Gí¾DÊÉ ²ZUBÖ g</w:t>
        <w:softHyphen/>
        <w:t>ZX·¬t D²AÊA</w:t>
        <w:softHyphen/>
        <w:t>¸ÃUÛ ®CÄ¸AB² Eå±</w:t>
        <w:softHyphen/>
        <w:t>âÃ. Gí¾DÊÉ ²ZUBÖ EÊ²AZX·¬t, ®CÄ¸A· UAzZBUUBÖ DÃ«Cv’Aç. E KÏÊAß KãÉ 7 ŽÁlgB¬U×É IÛÖ ÃUÛ DÊãç 7 FËUÛ ¬AUAZU ËsA¬t EÏÊAß Cg½Aç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K~yAU²· 23:1-30 (µÓÊ· ÊAhZU DÊ~v·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ÃZU ¿gâ· EŽU µZV¸’Ê· ÊA½«. LCâãÉ, ÃZU¿hUÙZX DÊç Gí¾DÊÉ ²ZUBÖ ¬A UAZX· ¬t»·, FiÃÊŽZX· ¬t»· F×ZU±¬xs EŽUA¾· áUAÅU²AU g’Ž¸fUBÖ D¬AŽZU ¬y’ŽáX Eå²Ž E×’É ¬y’ŽáUAU DÊ gxsfUBÖ ²AáÝ E×’É FV¸BÊ Fí¾DÊÅç FgA¿¸ JÑ¸’Žç ¬¾·¬B¾ Ë¸AŽ¸AU ²AÝ¸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~y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4:1-25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. ƒøÌþ×€Ò ‚žÑ×±¿ºþ°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¿ »ÍÆÅ ‡òì »þÒÆ‘Å ¯¥ þº‘³, ×ò Ã¹±¢ —œË³×¹°³ þº‘Ò ¶Á´°Åº‘Ñ™¿ þº‘‘ÀÖ, ×î‘¹°Ì´±í þµÌ‘ °ò Ã´€°´ ±Ï¿», 2. °ò ¯€ã ˆ—é¨´³, ƒøÌþ×Ö °ò þ‘´±Ì›äòº¦þÆ º‘ãÆÁé›ŽÇÏ™Žé€°¿ º‘Ñ´°‘ò; þ°× ‚Ø ×òþÀÖ ×¹°³. 3. ¿—º‘à³ ×ò °ò ×‘™ŽÆ´€° ‡¨´³€Ì´³: þºþÆ‘Íò À‘Ìî‘ŽÆ »þÒÆ‘Å —œ‘ÖÕŽé°‘×³, ¯ ±é™¿ºª¥×ò …€Ì™Žé°‘×³, 4. þ°×ò ÏæÅ ×‘Ñ´€°€ã™ þª¨, œÑ××ÖÒ×Íò °Íœî´€°™ ¯¨ °‘Ý ØàÅ þº‘³, ¯±é™¿ºª¥×ò ØãÅ½Žé°‘×³, 5. Æ‘™þ‘þº, …ò ˜¥‘Ì›æÅ, ƒøÌþ×þÒ, …ò ×‘œø°Ò›æÅ ‡Ü×ãÚ Ý‘î€×è! 6. €×è ºÌØ¿þº‘Žé ‚ì€ã¿ þº‘ÒÚÅ, µ±þÆ‘Ì´±Õèã þ°‘ª¥›€ã¿þº‘ÒÚÅ,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µ‘ª¦î œ¹°îÀÌ›€ã¿þº‘ÒÚÅ, °¯«“Ñ Ïþ …èã þ³Ï ØÏªœ›€ã¿þº‘ÒÚÅ ƒÏ™Žé³. 7. ×Ñæ€¥Æ ÿÑ¢œ‘ÖäÓÏ¹³ °¯«“Ñ º‘ÉÅ; ×Ñè Ø´³ ±Ìã‘î °¯«“ÑäÖ ºÌÚÅ; ×Ñæ€¥Æ Ì‘ó‘ ‚‘€¿ º‘Ñ™ŽÕÅ …ÆÏ×‘ò; ×Ñè Ì‘ôÆÅ þÀò€ÀÆ€¥ÉÅ. 8. þ°×ò ×Ñ€ã ‡Ž¿±ÓÏ¹³ ½é¿º¥¿º¯¬î‘Ñ; ‘¯¥‘ÁÏ´³™—‘´° —ºÒò ×Ñæ™ …¯¨; ×Ñè °›è œ´³Ï™ã‘ŽÆ ó‘±€ã¿ ºª´³, ×Ñè ‡ÕÅ½€ã —µ‘ì™Ž, ×Ñ€ã´ °›è Å½ã‘þÒ ‡Ë×‘Ñè. 9. ›Åþº‘ÒÚÅ ³ö¥ ›Åþº‘ÒÚÅ À¥›Ž¿ º¨´³™—‘¯¦Ï™Žé‘Ñè; ×Ñ€ã ‡à¿½Žé×ò Æ‘Ñ? …›€ã ‚žÑ×±™Žé×ò ‚žÑ×±™¿ºª¥×ò, …›€ã¢ œ»™Žé×ò œ»™¿ºª¥×ò ‡òé‘ò. 10. ¿—º‘à³ º‘Ò‘™ »þÒÆ‘Áò þÀÖ þ‘ºÅ Ä¯¥×î‘Ž, €þÆ‘þ¥ €°ª¦, »þÒÆ‘€À þµ‘™Ž: ‡ò œ´³Ï™€ã¢ œ»™ …ò€î €Ý´°ñ¿»þîò. ÿþÆ‘ ƒ¹° ÄòìÃ€éÉÅ ×Ñ€ã ‚žÑ×±™þ× ‚žÑ×±´°‘Ë. 11. ‚€Æ‘Ö …ò ƒ¥´³™ ‹¦¿þº‘; …ò€î ÁÚÅ îÅº¯®þ×ò ‡òþéò; ÿ îÀ€¥Æ‘°º¦™™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°¨´°‘Ñ ‡òé‘ò. 12. ¿—º‘à³ »þÒÆ‘Å º‘Ò‘€ þµ‘™Ž: º‘Ò‘™ ‡î™ °ò Ù¨ ¶€éÆ —×èäÉÅ —º‘òñÅ —‘¨´°‘ÕÅ, µ‘ò ‡ò Àî°‘Ë µò€ÀÆ‘ŽÕÅ ²€ÀÆ‘ŽÕÅ —œËŽé°í™ </w:t>
      </w:r>
      <w:r>
        <w:rPr>
          <w:rFonts w:cs="InaiMathi" w:ascii="InaiMathi" w:hAnsi="InaiMathi"/>
          <w:b/>
          <w:bCs/>
          <w:sz w:val="20"/>
          <w:szCs w:val="20"/>
        </w:rPr>
        <w:t>Ñ´°Íò</w:t>
      </w:r>
      <w:r>
        <w:rPr>
          <w:rFonts w:cs="InaiMathi" w:ascii="InaiMathi" w:hAnsi="InaiMathi"/>
          <w:sz w:val="20"/>
          <w:szCs w:val="20"/>
        </w:rPr>
        <w:t xml:space="preserve"> ª¥€ã€Æ Âé™ ˜¥‘³;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—œ‘Ö×€°þÆ —œ‘Öþ×ò ‡òì, 13. ÿÑ ‡òï¥´±í ñ¿»î ø°‘î‘º±ä¥´±Ö µ‘ò —œ‘ÖÒØÖ€ÒÆ‘? 14. ƒþ°‘, µ‘ò ‡ò óî´°‘Í¥´±í¿ þº‘Žþéò; »í‘Ò´±þÒ ƒ¹° óî›è …ÅÃ€¥Æ óî›æ™¢ —œË×³ ƒòî—°òì …À™´ —°ÍØ¿þºò ×‘ÏÅ ‡òì —œ‘ÖÓ, 15. ×ò °ò ×‘™ŽÆ´€° ‡¨´³€Ì´³: þºþÆ‘Íò À‘Ìò »þÒÆ‘Å —œ‘ÖÕŽé°‘×³, ¯ ±é™¿ºª¥×ò …€Ì™Žé°‘×³, 16. þ°×ò ÏæÅ ×‘Ñ´€°€ã™ þª¨, …òî°À‘î×Ñ ä´° ê€× ê¹³, œÑ××ÖÒ×Íò °Íœî´€°™ ¯¨ °‘ÝØàÅþº‘³, ¯±é™¿ºª¥×ò ØãÅ½Žé°‘×³; 17. ×€Ì™ ‘¯þºò, ƒ¿—º‘à³ ÖÒ; ×€Ì´ °Í¿þºò, œÂºÀ‘Ë ÖÒ; ŠÏ µªœ´±ÌÅ Æ‘™þ‘»ÓÏ¹³ …±™Å, ŠÏ —œ›þ‘Ö ƒøÌþ×ÓÓÏ¹³ ‡àÅ½Å; ³ þÀ‘×‘»ò ‡Ö€Ò€ã —µ‘ì™Ž, þœ´½´±ÌÑ ‡ÖÒ‘€ÌÉÅ ¶ÑÄÒÀ‘™Å. 18. ˆþ°‘Å Ÿ°¹°ÌÀ‘Å, þœÈÑ °ò œ´³Ï™æ™¢ Ÿ°¹°ÌÀ‘Å; ƒøÌþ×Ö ºÌ‘™ŽÌÀ¤—œËÉÅ. 19. Æ‘™þ‘»ÓÏ¹³ þ°‘òìÅ ŠÏ×Ñ ‚æ€ —œË×‘Ñ; ºª¥«›äÖ Â±Æ‘î×Ñ€ã Þ¿º‘Ñ ‡òé‘ò. 20. þÀÕÅ, ×ò ÀþÒ™€¿ º‘Ñ´³, °ò ×‘™ŽÆ´€° ‡¨´³€Ì´³: ÀþÒ™ Ã¹±—ÆàÅ»î×ò; ‚î‘ÕÅ ×ò Ã¦ØþÒ ÃíêÕÅ µ‘œÀ€¥×‘ò ‡òé‘ò. 21. òêÉÅ ×ò þïÆ€î¿ º‘Ñ´³, °ò ×‘™ŽÆ´€° ‡¨´³€Ì´³: …ò ×‘œø°ÒÅ Ì¬¿º‘î³; …ò ˜ª€¥™ òÀ€ÒÇÖ ª¦î‘Ë. 22. ‚ŽÕÅ þïÆò Þ¹³þº‘×‘ò; ¡Ñ …ò€î¢ €é»¦´³™ —‘¯¨þº‘ ‡´°€îµ‘è —œÖÕÅ ‡òé‘ò. 23. »òñÅ ×ò °ò ×‘™ŽÆ´€° ‡¨´³€Ì´³: ‰þÆ‘, þ°×ò ƒ€°¢ —œËÉÅþº‘³ Æ‘Ñ »€Ý¿º‘ò; 24. ´²Áò €Ì³€éÇÓÏ¹³ ¿ºÖè ×¹³, ¡€Ì¢ ì€À¿ º¨´±, ˆþº€ÌÉÅ ×Ï´°¿º¨´³Å; ×ñÅ ÃíêÕÅ Þ¹³þº‘×‘ò ‡òé‘ò. 25. »ò½ »þÒÆ‘Å ‡à¹³ ½é¿ºª¨, °ò ƒ¥´±í´ ±ÏÅ»î‘ò; º‘Ò‘Å °ò ×ÞþÆ þº‘î‘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í¾DÊÄ¿ç hBÜ¹Á±B¬Z XÝ’ ÃZU ¿gâ· Fh¿¸AÊAÉ YÜ±¬xs. LD¬A¿ç EÑBÊZ XÝ’· ÃZU¿gâ· IB¾ZU±¬xs. UBsh ¦AxU×ç EÑÍ, µtÍ UAÄfU×É ÊÁ· »’fUÛ ¸AÍ· GŽÉ UAy±¬vVÜ. (®CÄ¸A³ç Cg½Ž»· ®CÄ¸A³É ÃZU¿gâµ· K~ 204) µtÍUÛ C×ÊAU IÛÖâ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~y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5:1-18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. ƒøÌþ×Ö ´²ÁþÒ °›ŽÇÏ™€ÇÖ, óî›è þÀ‘×‘»ò À‘Ì´±þã‘þ¥ þ×´°îÅ º¯«´—°‘¥›Žî‘Ñè. 2. ×Ñè °›è þ°×Ñæ™ ƒª¥ ºÓ€ã ØÏ¹³¯®Åº¦ óî›€ã €Ý´°‘Ñè; óî›è þº‘Ë ½´³, ×Ñè þ°×Ñ€ã¿ º¬¹³™—‘¯¥‘Ñè. 3. ƒ¿º¦ ƒøÌþ×ÒÑ º‘‘ÖþºþÆ‘€Ì¿ ºíê™—‘¯¥‘Ñè; °î‘Ö ƒøÌþ×ÒÑ þÀÖ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þ‘ºÅ Ä¯¥³. 4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€Æ þµ‘™Ž: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…™ŽÌÀ‘î þ‘ºÅ ƒøÌþ×€Ò Øª¨ ÿ›Åº¦ ÿ óî›äò °€Ò×Ñ ‡ÖÒ‘€ÌÉÅ ˜ª¦™—‘¯¨, ¿º¦¢ —œË°×Ñ€ã¢ ¡ÍÆñ™ ‡±þÌ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œ¹¶°‘î´±Ö ³–™Ž¿þº‘¨Åº¦ —œË ‡òé‘Ñ. 5. ¿º¦þÆ þÀ‘þœ ƒøÌþ×Óò ¶Æ‘Æ‘±º±€ã þµ‘™Ž: ÿ›è ×Ì×Ñ º‘‘ÖþºþÆ‘€Ì¿ ºíê™—‘¯¥ …›è Àï°€Ì™ —‘òìþº‘¨›è ‡òé‘ò. 6. ¿—º‘à³ þÀ‘þœÉÅ ƒøÌþ×Ö ½´±ÌÌ‘ŽÆ œ€ºÆ‘Ñ €î×ÏÅ ‚œÍ¿½™ ˜¥‘Ì×‘œÕ™ Ãòº‘ à³—‘¯¨ ¶í€ÇÖ, ×Ñè ¯æ™ Ãòº‘ ƒøÌþ×Ö ½´±ÌÍÖ ŠÏ×ò ŠÏ Â±Æ‘ïÆ ø±Î€Æ´ °ò œþ‘°ÌÍ¥´±Ö €Ý´³™ —‘¯¨×¹°‘ò. 7. €° ‚œ‘ÍÆî‘ŽÆ ‚þÌ‘ïò À‘Ìî‘î ‡—ÒÆ‘œ‘Íò Àò »—î‘ø ¯¥þº‘³, ×ò µ¨¢œ€ºÇÓÏ¹³ ‡à¹³, ŠÏ „ª¦€Æ´ °ò €ÇþÒ »¦´³, 8. ƒøÌþ×Òî‘ŽÆ ¹° Àï°ò þ×´°îÅº¯®Å €éÇþÒ ×ò »òî‘þÒ þº‘Ë, ƒøÌþ×Ö Àï°ñÅ ¹° ø±ÎÉÀ‘ŽÆ ƒÏ×Ï€¥Æ ×ÇíêÕÅ „ª¦ …ÏØ¿þº‘ ×Ñ€ã™ ´±¿þº‘ª¥‘ò; ¿—º‘à³ ƒøÌþ×Ö ½´±ÌÍÖ …¯¥‘î ×‘€° ¶òìþº‘Çíì. 9. ¹° ×‘€°Æ‘Ö —œ´°×Ñè ƒÏº´³µ‘Ò‘ÇÌÅ þºÑ. 10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€Æ þµ‘™Ž: 11. µ‘ò ‡ò ‡Í¢œÓÖ ƒøÌþ×Ö ½´±Ì€Ì ¶ÑÄÒÀ‘™‘°º¦™, ‚œ‘ÍÆî‘ŽÆ ‚þÌ‘ïò À‘Ìî‘î ‡—ÒÆ‘œ‘Íò Àò »—î‘ø, ‡ò ¶Á´°Å ×Ñè µ¨ØÖ º™±€×Ì‘™ŽÆÅ ‘¯»´°±î‘Ö, ƒøÌþ×Ö ½´±ÌÑ þÀÖ …¯¥‘î ‡ò …™ŽÌ´€°´ ±Ï¿»î‘ò. 12. ‚€Æ‘Ö, ƒþ°‘, ×ñ™ ‡ò œÀ‘°‘î´±ò …¥òº¦™€€Æ™ ª¥€ãÇ¨Žþéò. 13. ×ò °ò þ°×ñ™‘ º™±€×Ì‘™ŽÆÅ ‘¯»´³, ƒøÌþ×Ö ½´±ÌÏ™‘¿ º‘×¶×Ñ´± —œË°º¦Çî‘Ö, ×ñ™Å ×ñ™¿ »ò½ ×ò œ¹°±™Å ¶´±Æ ‚œ‘ÍÆ ºª¥´±íÍÆ …¥òº¦™€ …¯¥‘ÇÏ™Å ‡òì —œ‘Ö ‡òé‘Ñ. 14. Â±Æ‘ïÆ ø±ÎþÆ‘þ¥ ´³¯¨ —œ´° ƒøÌþ×Ö Àï°ñ€¥Æ þºÑ ÅÍ; ×ò œÖÕ–Øò À‘ÌñÅ, ÁþÆ‘ïÆÍò °¿ºò ×Åœ´±Ö ŠÏ »Ì½ÚÀ‘ÇÏ¹°‘ò. 15. ´³¯¥ Â±Æ‘ïÆ ø±ÎÇò þºÑ ø», ×è ¡Íò À‘Ì´±, ×ò Â±Æ‘ïÆÏ€¥Æ °¿ºò ×Åœ´°‘Ì‘î óî›æ™´ °€Ò×î‘ÇÏ¹°‘ò. 16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€Æ þµ‘™Ž: 17. Â±Æ‘ïÆ€Ì —µÏ™Ž ×Ñ€ã —×ª¦¿þº‘¨›è. 18. þºþÆ‘Íò œ›±ÇÕÅ þºþÆ‘Íò ¶Á´°Å ×‘€°É¯¥‘î µ‘äþÒ ´³¯¥ ×Ñè œþ‘°ÍÆ‘ŽÆ ø» ‡òñÅ Â±Æ‘ò »Ì½Øñ€¥Æ À‘Ì´±Çò œ›±ÇÕÅ, ×Ñè …›æ™¢ —œË° œÑ¿º€îäî‘Ö …›€ã þÀ‘œÅþº‘™Ž     —µÏ™Žî‘Ñþã ‡òé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´Ž¸Aç Dgµ· ËZV¾U F¾ABâUÖAÉ EÑ¸±¬s DÊ~t¸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Žâ«DAß· E×ZX· UAzZBU¹É, F~vZXxtUÛ G¾~v G¾~sAU ¬Å¹xsâ. G, C¿«Z CUAÛÖ± ¬xsÊÃUÛ. G¾~v G¾~v D¬¾AU CgçÜáX g²Aâ·. CÊ×±¬v’ÅÉ 7:9É UAy±¬v· Ž¾ÖAâ Yxs· G« EåŽâ ¬Å»sç N±</w:t>
        <w:softHyphen/>
        <w:t>s± ¬x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>K~y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28:1-31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€Æ þµ‘™Ž: 2. ‡î™¢ Ÿ¹°×‘œ€îÆ‘, °îºÓæ™ ¨´° ‘¬™€€ÆÉÅ ¿º´€°ÉÅ, ê´°‘Ò´±Ö ‡î™¢ —œÕ´³Åº¦™™ ×îÀ‘ÇÏ™™¥ÙÑè ‡òì ÿ ƒøÌþ×Ö ½´±ÌÏ™™ ª¥€ãÇ¨. 3. þÀÕÅ ÿ ×Ñ€ã þµ‘™Ž: ÿ›è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¢ —œÕ´°þ×¯¦Æ °îºÓ ‡òî—×òé‘Ö: ¶´±Æ œÑ×‘› °îºÓÆ‘ µ‘þ¥‘ìÅ ŠÏ ×Æ°‘î ºà°íé ƒÌ¯¨ ‚ª¨™ª¦€ã¿ ºÓÇ¥þ×¯¨Å. 4. ‘€ÒÇÖ ŠÏ ‚ª¨™ª¦€ÆÉÅ, À‘€ÒÇÖ ŠÏ ‚ª¨™ª¦€ÆÉÅ ºÓÇª¨, 5. þº‘óîºÓÆ‘ ŠÏ ÀÌ™‘ÓþÒ º´±Ö ŠÏ º›‘î³Å ƒ¦´³¿ »Þ¹° ‘íº¦ ‡¯—«ÇþÒ »€œ¹°³À‘ŽÆ —ÀÖÓÆ À‘€×ÉÅ —œÕ´°™ ¥ÙÑè. 6. ƒ³ žî‘Ë À€ÒÇþÒ ª¥€ãÇ¥¿ºª¥ ¶´±Æ œÑ×‘› °îºÓ; ƒ³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¢ Ÿ¹° ×‘œ€î™‘î °îºÓ. 7. ‘íº¦ ±Ì‘ªœÌœÅ ŠÏ ‚ª¨™ª¦™ ¨´° º‘îºÓ; ºÍŸ´° ø°Ò´±þÒ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 ¹° ƒÌœÅ º‘îºÓÆ‘ ×‘Ñ™¿º¥™¥×³. 8. ‘€ÒÇò þº‘óîºÓ™Å ±ò º‘îºÓ™Å Š¿º‘þ× À‘€ÒÇÖ Àíé ‚ª¨™ª¦€ÆÉÅ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¢ Ÿ¹° ×‘œ€îÆ‘î °îºÓÆ‘¢ —œÕ´°™¥ÙÑè. 9. ‹ËÚµ‘äþÒ‘ þº‘óîºÓ™ ‘ ŠÏ ×Æ°‘î ºà°íé ƒÌ¯¨ ‚ª¨™ª¦€ãÉÅ, º´±Ö ƒÌ¯¨ º›‘î³Å ‡¯—«ÇþÒ »€œ¹°³À‘î —ÀÖÓÆ À‘€×ÉÅ, ±ò º‘îºÓ€ÆÉÅ —œÕ´°™¥ÙÑè. 10. ¶´°ÃÅ —œÕ´³Å œÑ×‘› °îºÓÉÅ ±ò º‘îºÓÉÅ òê ŠÜ—×‘Ï ŠËÚµ‘äÕÅ ƒ¹°¢ œÑ×‘› °îºÓÉÅ —œÕ´°¿º¥þ×¯¨Å. 11. …›è À‘°¿»é¿½äÖ ÿ›è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¢ œÑ×‘› °îºÓÆ‘ ƒÌ¯¨ ‘€ã€ãÉÅ, ŠÏ ‚ª¨™¥‘€×ÉÅ, ŠÏ ×Æ°‘î ºà°íé ˆà ‚ª¨™ª¦€ãÉÅ —œÕ´°™¥ÙÑè. 12. þº‘óîºÓÆ‘ ŠÜ—×‘Ï ‘€ã™¿ º´±Ö Äòìº›‘î³Å ‡¯—«ÇþÒ »€œ¹°³À‘î —ÀÖÓÆ À‘€×ÉÅ, þº‘óîºÓÆ‘ ŠÏ ‚ª¨™¥‘Ú™¿ º´±Ö ƒÌ¯¨ º›‘î³Å ‡¯—«ÇþÒ »€œ¹°³À‘î À‘€×ÉÅ, 13. þº‘óîºÓÆ‘ ŠÜ—×‘Ï ‚ª¨™ª¦™¿ º´±Ö ŠÏ º›‘î³Å ‡¯—«ÇþÒ »€œ¹°³À‘î À‘€×ÉÅ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¢ Ÿ¹° ×‘œ€îÆ‘î œÑ×‘› °îºÓÆ‘¢ —œÕ´°™¥ÙÑè. 14. €×æ™þíé º‘îºÓè ±Ì‘ªœÌœ´±Ö ‘€ã™ €Ì¿º¦ÉÅ, ‚ª¨™¥‘Ú™¿ º¦ÇÖ ÄòêÖ ŠÏ º›Å, ‚ª¨™ª¦™™ ‘íº¦ ÌœÃÀ‘ÇÏ™þ×¯¨Å; ƒ³ ×Ïõ Ãà×³Å À‘°¹þ°‘ìÅ —œÕ´°¿º¥þ×¯¦Æ œÑ×‘› °îºÓ. 15. ¶´°ÃÅ ƒ¥¿º¨Å œÑ×‘› °îºÓÉÅ ±ò º‘îºÓÉÅ òê, º‘×¶×‘Ì« ºÓÆ‘™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 ŠÏ —×èã‘ª¨™¥‘ÚÅ —œÕ´°¿º¥þ×¯¨Å. 16. Ã°Ò‘Å À‘°Å º±î‘Ò‘Å þ°±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 …ÍÆ ºø‘. 17. ¹° À‘°Å º±€î¹°‘Å þ°± º¯¦€µ‘è; ˆàµ‘ããÚÅ ½ä¿»ÖÒ‘° ¿ºÅ ½™þ×¯¨Å. 18. Ã°Ò‘Å µ‘äþÒ ºÍŸ´° œ€º ˜¨°Ö ƒÏ™þ×¯¨Å; ò€é´±îÅ œ‘°‘Ì«À‘î Æ‘—°‘Ï þ×€ÒÉÅ —œËÆÒ‘‘³. 19. ¿—º‘à³ ÿ›è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¢ œÑ×‘› °îºÓÆ‘ ƒÌ¯¨ ‘€ã€ãÉÅ, ŠÏ ‚ª¨™¥‘€×ÉÅ, ŠÏ ×Æ°‘î ºà°íé ˆà ‚ª¨™ª¦€ãÉÅ, 20. €×æ™þíé þº‘óîºÓÆ‘ ‡¯—«ÇþÒ »€œ¹° —ÀÖÓÆ À‘ØþÒ ‘€ã™‘¿ º´±Ö Äòì º›€ÉÅ, ‚ª¨™¥‘Ú™‘¿ º´±Ö ƒÌ¯¨ º›€ÉÅ, 21. ˆà ‚ª¨™ª¦äÖ ŠÜ—×‘òêí‘¿ º´±Ö ŠÏ º›€ÉÅ, 22. …›è º‘×¶×Ñ´±™—òì º‘×¶×‘Ì«ºÓÆ‘ ŠÏ —×èã‘ª¨™¥‘€×ÉÅ —œÕ´°™¥ÙÑè. 23. ‘€ÒÇþÒ ¶´°ÃÅ —œÕ´³Å œÑ×‘› °îºÓ€ÆÉÅ òê ƒ€×€ãÉÅ —œÕ´°™¥ÙÑè. 24. ƒ¹°¿»Ì‘ÌÅ ˆàµ‘ããÚÅ µ‘þ¥‘ìÅ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¢ Ÿ¹° ×‘œ€îÆ‘î °îºÓ —œÕ´°™¥ÙÑè; ¶´°ÃÅ —œÕ´°¿º¨Å œÑ×‘› °îºÓ€ÆÉÅ ±ò º‘îºÓ€ÆÉÅ òê, ƒ€°ÉÅ —œÕ´°þ×¯¨Å. 25. ˆÝ‘Å µ‘äþÒ ºÍŸ´° œ€º˜¨°Ö ƒÏ™þ×¯¨Å; ±Ö œ‘°‘Ì«À‘î Æ‘—°‘Ï þ×€ÒÉÅ —œËÆÒ‘‘³.. 26. ¹° ×‘Ì›æ™¿»ò ÿ›è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¿ ½±Æ þº‘óîºÓÆ‘ Ã°íï€ã¢ —œÕ´³Å º¯¦€ µ‘äÕÅ ºÍŸ´° œ€º˜¨°Ö ƒÏ™þ×¯¨Å; ±Ö œ‘°‘Ì«À‘î Æ‘—°‘Ï þ×€ÒÉÅ —œËÆÒ‘‘³. 27. ¿—º‘à³ ÿ›è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>¢ Ÿ¹° ×‘œ€îÆ‘î œÑ×‘› °îºÓÆ‘ ƒÌ¯¨ ‘€ã€ãÉÅ, ŠÏ ‚ª¨™¥‘€×ÉÅ, ŠÏ ×Æ°‘î ˆà ‚ª¨™ª¦€ãÉÅ. 28. €×äò þº‘óîºÓÆ‘ ‡¯—«ÇþÒ »€œ¹° —ÀÖÓÆ À‘ØÖ ŠÏ ‘€ã™‘¿ º´±Ö Äòì º›€ÉÅ, ¹° ŠÏ ‚ª¨™¥‘Ú™‘¿ º´±Ö ƒÌ¯¨ º›€ÉÅ, 29. ˆà ‚ª¨™ª¦äÖ ŠÜ—×‘òêí‘¿ º´±Ö ŠÏ º›€ÉÅ, 30. …›æ™‘¿ º‘×¶×Ñ´± —œËÉÅº¦™ ŠÏ —×èã‘ª¨™¥‘€×ÉÅ —œÕ´°™¥ÙÑè. 31. ¶´±Æ œÑ×‘› °î ºÓ€ÆÉÅ ±ò þº‘óîºÓ€ÆÉÅ ±ò º‘îºÓ€ÆÉÅ òê, ƒ€×€ãÉÅ —œÕ´°™¥ÙÑè; ƒ€×è ºà°íé€×ã‘ÇÏ™þ×¯¨Å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j«¿±</w:t>
        <w:softHyphen/>
        <w:t>ç gxs·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D¸j VÝíËç ¶Ä· DÊç D²ADgZX Uá¬BâUBÖ E×’AÃ. D¸AÃAåZX E±¬¯Ü’ŽÉ, D²AÊA</w:t>
        <w:softHyphen/>
        <w:t>É EB KÑ F¾·</w:t>
        <w:softHyphen/>
        <w:t xml:space="preserve">’AÃ. KâDÊ, Gí¾DÊÄÃ ©BÐ»· µç gxs ŽxsfUÛ KÓ±¬xsâ. ED D¬AçßAç </w:t>
        <w:softHyphen/>
        <w:t>áUAÄ’ŽÇ· ¦sZ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I¬AU²· 1:1-46 (µÓÊ· ÊAhZU DÊ~v·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¦Aá¬ F~vU×ç GßŽ¹É ÊâA«Ž¾’ŽÉ ¦s«Z UA¿¸fUBÖ ´~v· §¸A¬U± ¬v’ŽâAÃ. ²ZU×ç µß µß±B¬ EÊç ´~v· §Bâ°xtâAç. D¸AjÊAÍ· UADÄ¯· ÊAZX ’· Cg½¸±¬xs §Ä’ŽáX CgÉÊAÃUÛ Kçß YÝâAç. FâAÇ· EÊÃU×ç U±¬ç²AÃ CgÉÄ ²AxsAÃUÛ. KCâãÉ ðÊåÛÖ DÊBâ EÊÃUÛ ¦·¬Aç UA¾y’ŽâAÇ·, WÕ¬t¸A²É D¬AâŽâAÇD²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»’’ BÄÊâAU, D²ADgZX± </w:t>
        <w:softHyphen/>
        <w:t xml:space="preserve">ÜX, E«± C¬Aß±¯ D¸AjÊAÍZX CUAvZU±¬xs. D¸AjÊA, Gí¾DÊÉ ²ZUBÖ ÊAZX’ ’· Cg½¸±¬xs §Ä’ŽáXÛ ÊÑ ¦s’ŽâAÃ. G« I~B² ´~v²A½ D²ADgZX± </w:t>
        <w:softHyphen/>
        <w:t>ÜX D²h¸AËç ÊÁBUB¸ UAxvVÜ. G KDUAjÊA EÉÄ D¸AjÊA Kç¬ ¼AËÉ EÊÁZX E×’±C¬¸Ã. GD¸j VÝí, E¾A³ZVÅÁ« VD¾ZU¾A½ Ê«ÊÃ. GÊB¾ D²h¸AÊAV¸ D¸AjÊA Kâ EBÐZVDÜA·. VD¾ZU C²AÑC¬¸Ã±</w:t>
        <w:softHyphen/>
        <w:t>É D¸AjÊABÊ Hgí Kâß C²AÑ C¬¸ÃZU± ¬x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I¬AU²· 2:1-37 (µÓÊ· ÊAhZU DÊ~v·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 2:1-37É D²ADg CAsÃ« Gí¾DÊÉ îâfUÛ ÊâA«Ž¾’ŽÉ EBÄ« Ž¿«BZ XÝ’ §¸A¸± ¬v’VÜAÃ. EÊÃU×ç »’fUBÖ»·, CÊáÝUBÖ»· XÝ’ §BâÍß’VÜAÃ. KâDÊ EBâ’ ¦Axv îâfUÙ· Gí¾DÊÉ ²ZUÖAÉ ËvËZU± ¬xsâÃ. G DÊåBs¸ ¦¸²²AU GÁ«. G NÁ g’Ž¸²AU GÁ«AÉ, E ¦Bs C¬áÜ. ¦AxtDÄ Uá¬BâUBÖ §BÄ ¦Axsv·¬t G ¦BsC¬áÜ. D²Ç² D²h¸AËç WÕ »U µBÜB²»· ¦BsC¬á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I¬AU²· 3:1-29 (µÓÊ· ÊAhZU DÊ~v·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¬AgAãç ²çâç OZBUZ XÝ’ ¦A· GŽÉ UA~VDÜA·. CÊáÝ¹ç ¶Ä·, ÊAZX ’· ¬~y± ¬xs §Ä’ŽáX CÊ×D¸ IÛÖ §ÄfUÛ DUA’Ž¾fUÙZX ¬fVs± ¬xsB»·, D¸AjÊA EŽUA¾± °ÃÊ¦AU BÄB² AfXÊB»· ¦A· UAyÄ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í¾DÊÄÁsç DÊç Ys GÁ«AÃ. LCâãÉ hÜ±¬Aâ BÄB²’Ê’Žç WÕ EÊÃUÛ Cg¸É ¬xs ¬t¸AÉ DÊç EÊÃUÙsç GÁ«AÃ. G, UBshZ UAÄ’B»· Gí¾DÊÉ Aç j«¿’Z CUA~sB»· DÊ G¾A|Ê’ŽÉ Gí¾DÊÉ ÊV’± ¬fBU»· G N±¯B²± ¬v’VçÜ. DUA’Ž¾¾fUÛ AfUÛ j«¾ Ì²AU± C¬áÜ DÊBÄ¹ÅÁ« CÊ×D¸Ü Eå²ŽZU± ¬sËÉBÄ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í¾DÊÉ ²ZUÛ EÊÃUÛ Uá¬BâUBÖ YxsDÊA XBÜZUDÊA Eå²ŽZU±¬sËÉBÄ. ¼A, DÊ UxsBÖUBÖ CgAáUÖAÉ EŽU· DgÃ’Z CUA~s. FâAÉ E D²h¸AËâAÉ UzZU± ¬xs. </w:t>
        <w:softHyphen/>
        <w:t>ÜX hBÜ¹Á±</w:t>
        <w:softHyphen/>
        <w:t>áX Eå±¬±¬xsâ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I¬AU²· 4:1-40 (µÓÊ· ÊAhZU  DÊ~v·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«± ¬XŽ¹É, Gí¾DÊÉ Isç ¬tZBUUBÖ»·, Uá¬BâUBÖ»·, DÊ ÊAZXUBÖ»· UÊâ²AU BÊZX· ¬t UxsBÖ </w:t>
        <w:softHyphen/>
        <w:t>Ü±</w:t>
        <w:softHyphen/>
        <w:t>ZU±¬xsBZ UA~VDÜA·. D²ADg, ²ZUÛ EÏÊAß Cg½¸ ²AxsAÃUÛ Kçß·, mAŽUÙZXÛDÖ EÊÃUÛ hÜtZU±¬sÊÃ Kçß· YÝâAÃ. D²ADg»· Ys D¸AÃAãç UBÜB¸ A~s ²AxsAÃ Kâ YÜ±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I¬AU²· 4:40-49 (µÓÊ· ÊAhZU DÊ~v·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I¬AU²· 4:40-49 ÊB¾¹É, ¦A· UA~¬ KçâCÊãÉ, D²ADg §¸A¸ Ã±¯ µBÜB¸, ÊAZX’ ’· Cg½¸±¬xs §Ä’ŽáX CÊ×D¸, D¸AÃAãç VÐZVÉ I¾ÊAZVâAÃ. G UBsh ¦AÙZX C¬AÁ«·. DÊåBs¸ ÊAZXUÛ, Gí¾DÊÉ ²ZUÙZX EÊÊÃU×ç j«Ž¾ Ì’ŽáX· EÊÃU×ç DÊBÄZX· g·¬«±¬v’± ¬xvÛÖ (FŽ 49:1-33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¸AÃABâ Gí¾DÊÄÃ UsZX· µç, EÊÃUÛ Xt¹ÁZU± D¬AX· Dg’Žç gxs ŽxsfUÛ §BÄ ¦Axs± ¬xsâ. UBsh UAÄfU×Ç·, GD D¬AçßAç ¦sZX·. µÓ EB²±¯· 10 Uá¬BâU×ÅÁ« F¾·¬²AU I¬AU²’ŽÉ ´~v· EBÊ YÜ±¬xvÛÖâ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18"/>
          <w:szCs w:val="18"/>
        </w:rPr>
      </w:pPr>
      <w:r>
        <w:rPr>
          <w:rFonts w:cs="Thunaivan" w:ascii="Thunaivan" w:hAnsi="Thunaivan"/>
          <w:sz w:val="22"/>
          <w:szCs w:val="22"/>
        </w:rPr>
        <w:t xml:space="preserve">I¬AU²· </w:t>
      </w:r>
      <w:r>
        <w:rPr>
          <w:rFonts w:cs="ThRoman_H;Courier New" w:ascii="ThRoman_H;Courier New" w:hAnsi="ThRoman_H;Courier New"/>
          <w:sz w:val="22"/>
          <w:szCs w:val="22"/>
        </w:rPr>
        <w:t>5:1-33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18"/>
          <w:szCs w:val="18"/>
        </w:rPr>
        <w:t xml:space="preserve">1. þÀ‘þœ ƒøÌþ×ÒÑ ‡ÖÒ‘€ÌÉÅ €Ý¿»´³, ×Ñ€ã þµ‘™Ž: ƒøÌþ×ÒþÌ, µ‘ò ƒòì …›è ‘³è þª¢ —œ‘ÖÕÅ ª¥€ã€ãÉÅ ¶Æ‘Æ›€ãÉÅ þæ›è; ÿ›è €×äòº¦þÆ —œËÉÅº¦™ €×€ã™ íì™ €™—‘èã™¥ÙÑè. </w:t>
        <w:br/>
        <w:t xml:space="preserve">2. µÅÃ€¥Æ þ°×î‘ŽÆ </w:t>
      </w:r>
      <w:r>
        <w:rPr>
          <w:rFonts w:cs="InaiMathi" w:ascii="InaiMathi" w:hAnsi="InaiMathi"/>
          <w:b/>
          <w:bCs/>
          <w:sz w:val="18"/>
          <w:szCs w:val="18"/>
        </w:rPr>
        <w:t>Ñ´°Ñ</w:t>
      </w:r>
      <w:r>
        <w:rPr>
          <w:rFonts w:cs="InaiMathi" w:ascii="InaiMathi" w:hAnsi="InaiMathi"/>
          <w:sz w:val="18"/>
          <w:szCs w:val="18"/>
        </w:rPr>
        <w:t xml:space="preserve"> ‹þÌ»þÒ µÅþÀ‘þ¥ …¥òº¦™€º¯¬î‘Ñ. 3. ¹° …¥òº¦™€€Æ™ </w:t>
      </w:r>
      <w:r>
        <w:rPr>
          <w:rFonts w:cs="InaiMathi" w:ascii="InaiMathi" w:hAnsi="InaiMathi"/>
          <w:b/>
          <w:bCs/>
          <w:sz w:val="18"/>
          <w:szCs w:val="18"/>
        </w:rPr>
        <w:t>Ñ´°Ñ</w:t>
      </w:r>
      <w:r>
        <w:rPr>
          <w:rFonts w:cs="InaiMathi" w:ascii="InaiMathi" w:hAnsi="InaiMathi"/>
          <w:sz w:val="18"/>
          <w:szCs w:val="18"/>
        </w:rPr>
        <w:t xml:space="preserve"> µÅÃ€¥Æ »°‘™æ¥ò º¯«‘ÀÖ, ƒ¹µ‘äÖ ƒ›þ …ÇþÌ‘¦Ï™Žé µÅ—ÀÖÒ‘þÌ‘¨Å º¯¬î‘Ñ. 4. </w:t>
      </w:r>
      <w:r>
        <w:rPr>
          <w:rFonts w:cs="InaiMathi" w:ascii="InaiMathi" w:hAnsi="InaiMathi"/>
          <w:b/>
          <w:bCs/>
          <w:sz w:val="18"/>
          <w:szCs w:val="18"/>
        </w:rPr>
        <w:t>Ñ´°Ñ</w:t>
      </w:r>
      <w:r>
        <w:rPr>
          <w:rFonts w:cs="InaiMathi" w:ascii="InaiMathi" w:hAnsi="InaiMathi"/>
          <w:sz w:val="18"/>
          <w:szCs w:val="18"/>
        </w:rPr>
        <w:t xml:space="preserve"> À€ÒÇþÒ ™ŽïÇò µ¨ØÓÏ¹³ ÃÃÀ‘Ë …›þã‘þ¥ þºî‘Ñ. 5. </w:t>
      </w:r>
      <w:r>
        <w:rPr>
          <w:rFonts w:cs="InaiMathi" w:ascii="InaiMathi" w:hAnsi="InaiMathi"/>
          <w:b/>
          <w:bCs/>
          <w:sz w:val="18"/>
          <w:szCs w:val="18"/>
        </w:rPr>
        <w:t>Ñ´°Ï€¥Æ</w:t>
      </w:r>
      <w:r>
        <w:rPr>
          <w:rFonts w:cs="InaiMathi" w:ascii="InaiMathi" w:hAnsi="InaiMathi"/>
          <w:sz w:val="18"/>
          <w:szCs w:val="18"/>
        </w:rPr>
        <w:t xml:space="preserve"> ×‘Ñ´€°€Æ …›æ™ êØ™Åº¦, ™‘Ò´±þÒ µ‘ò </w:t>
      </w:r>
      <w:r>
        <w:rPr>
          <w:rFonts w:cs="InaiMathi" w:ascii="InaiMathi" w:hAnsi="InaiMathi"/>
          <w:b/>
          <w:bCs/>
          <w:sz w:val="18"/>
          <w:szCs w:val="18"/>
        </w:rPr>
        <w:t>Ñ´°Ï™Å</w:t>
      </w:r>
      <w:r>
        <w:rPr>
          <w:rFonts w:cs="InaiMathi" w:ascii="InaiMathi" w:hAnsi="InaiMathi"/>
          <w:sz w:val="18"/>
          <w:szCs w:val="18"/>
        </w:rPr>
        <w:t xml:space="preserve"> …›æ™Å µ¨×‘ ¶òþéò; ÿ›è ™Žï™¿ ºÆ¹³ À€ÒÇÖ ˆé‘ÀÖ ƒÏ¹²Ñè; ¿—º‘à³ ×Ñ —œ‘òî³ ‡òî—×òé‘Ö: 6. …ò€î ¦€À´°î Ù¥‘ŽÆ ‡Ž¿³þ°œ´±ÓÏ¹³ ½é¿º¥¿º¯¬î …ò þ°×î‘ŽÆ </w:t>
      </w:r>
      <w:r>
        <w:rPr>
          <w:rFonts w:cs="InaiMathi" w:ascii="InaiMathi" w:hAnsi="InaiMathi"/>
          <w:b/>
          <w:bCs/>
          <w:sz w:val="18"/>
          <w:szCs w:val="18"/>
        </w:rPr>
        <w:t>Ñ´°Ñ</w:t>
      </w:r>
      <w:r>
        <w:rPr>
          <w:rFonts w:cs="InaiMathi" w:ascii="InaiMathi" w:hAnsi="InaiMathi"/>
          <w:sz w:val="18"/>
          <w:szCs w:val="18"/>
        </w:rPr>
        <w:t xml:space="preserve"> µ‘þî. 7. ‡ò€îÆòê …î™ þ×þé þ°×Ñè …¯¥‘ÇÏ™þ×¯¥‘Å. 8. þÀþÒ ×‘î´±ÕÅ, þÝ ¾ÁÇÕÅ, ¾ÁÇòâ´ °¯«“ÍÕÅ …¯¥‘ÇÏ™Žé€×æ™ Š¿º‘î ŠÏ ŸÐº´€°Æ‘ŽÕÅ Æ‘—°‘Ï Ø™ŽÌ´€°Æ‘ŽÕÅ ÿ …î™ …¯¥‘™þ×¯¥‘Å. 9. ÿ €×€ã µÀøÍ™ÚÅ þœØ™ÚÅ þ×¯¥‘Å; …ò þ°×î‘ŽÆ </w:t>
      </w:r>
      <w:r>
        <w:rPr>
          <w:rFonts w:cs="InaiMathi" w:ascii="InaiMathi" w:hAnsi="InaiMathi"/>
          <w:b/>
          <w:bCs/>
          <w:sz w:val="18"/>
          <w:szCs w:val="18"/>
        </w:rPr>
        <w:t>Ñ´°Ì‘ÇÏ™Žé</w:t>
      </w:r>
      <w:r>
        <w:rPr>
          <w:rFonts w:cs="InaiMathi" w:ascii="InaiMathi" w:hAnsi="InaiMathi"/>
          <w:sz w:val="18"/>
          <w:szCs w:val="18"/>
        </w:rPr>
        <w:t xml:space="preserve"> µ‘ò ‡Í¢œÕèã þ°×î‘ÇÏ¹³, ‡ò€î¿ º€™Žé×Ñ€ã™ê´³¿ »°‘™æ€¥Æ ™ŽÌÀ´€°¿ »è€ãä¥´±Ö Äòé‘Å µ‘ò‘Å °€ÒÃ€éÀª¨Å Øœ‘Í™Žé×Ì‘ÇÏ™Žþéò. 10. ‡òï¥´±Ö ò½˜Ñ¹³, ‡ò íº€î€ã™ €™—‘èæŽé×Ñæ™þ‘ ‚ÇÌÀ‘ÇÌÅ þºÑæ™Å ƒÌ™¤—œËŽé×Ì‘ÇÏ™Žþéò. 11. …ò þ°×î‘ŽÆ </w:t>
      </w:r>
      <w:r>
        <w:rPr>
          <w:rFonts w:cs="InaiMathi" w:ascii="InaiMathi" w:hAnsi="InaiMathi"/>
          <w:b/>
          <w:bCs/>
          <w:sz w:val="18"/>
          <w:szCs w:val="18"/>
        </w:rPr>
        <w:t>Ñ´°Ï€¥Æ</w:t>
      </w:r>
      <w:r>
        <w:rPr>
          <w:rFonts w:cs="InaiMathi" w:ascii="InaiMathi" w:hAnsi="InaiMathi"/>
          <w:sz w:val="18"/>
          <w:szCs w:val="18"/>
        </w:rPr>
        <w:t xml:space="preserve"> µ‘À´€° Ù¬þÒ ×Ý›‘±Ï¿º‘Æ‘; </w:t>
      </w:r>
      <w:r>
        <w:rPr>
          <w:rFonts w:cs="InaiMathi" w:ascii="InaiMathi" w:hAnsi="InaiMathi"/>
          <w:b/>
          <w:bCs/>
          <w:sz w:val="18"/>
          <w:szCs w:val="18"/>
        </w:rPr>
        <w:t>Ñ´°Ñ</w:t>
      </w:r>
      <w:r>
        <w:rPr>
          <w:rFonts w:cs="InaiMathi" w:ascii="InaiMathi" w:hAnsi="InaiMathi"/>
          <w:sz w:val="18"/>
          <w:szCs w:val="18"/>
        </w:rPr>
        <w:t xml:space="preserve"> °ÅÃ€¥Æ µ‘À´€° Ù¬þÒ ×Ý›Žé×€î´ °¯¦Æ‘ÀÖ Ø¥‘Ñ. 12. …ò þ°×î‘ŽÆ </w:t>
      </w:r>
      <w:r>
        <w:rPr>
          <w:rFonts w:cs="InaiMathi" w:ascii="InaiMathi" w:hAnsi="InaiMathi"/>
          <w:b/>
          <w:bCs/>
          <w:sz w:val="18"/>
          <w:szCs w:val="18"/>
        </w:rPr>
        <w:t>Ñ´°Ñ</w:t>
      </w:r>
      <w:r>
        <w:rPr>
          <w:rFonts w:cs="InaiMathi" w:ascii="InaiMathi" w:hAnsi="InaiMathi"/>
          <w:sz w:val="18"/>
          <w:szCs w:val="18"/>
        </w:rPr>
        <w:t xml:space="preserve"> …î™™ ª¥€ãÇª¥º¦þÆ, ‹ËÚµ‘€ã¿ ºÍŸ´°À‘Ë ‚œÍ¿º‘Æ‘. 13. ‚ìµ‘æÅ ÿ þ×€Ò—œË³, …ò ŽÍ€Æ€ã—ÆÖÒ‘Å µ¥¿»¿º‘Æ‘. 14. ˆÝ‘Å µ‘þã‘ …ò þ°×î‘ŽÆ </w:t>
      </w:r>
      <w:r>
        <w:rPr>
          <w:rFonts w:cs="InaiMathi" w:ascii="InaiMathi" w:hAnsi="InaiMathi"/>
          <w:b/>
          <w:bCs/>
          <w:sz w:val="18"/>
          <w:szCs w:val="18"/>
        </w:rPr>
        <w:t>Ñ´°Ï€¥Æ</w:t>
      </w:r>
      <w:r>
        <w:rPr>
          <w:rFonts w:cs="InaiMathi" w:ascii="InaiMathi" w:hAnsi="InaiMathi"/>
          <w:sz w:val="18"/>
          <w:szCs w:val="18"/>
        </w:rPr>
        <w:t xml:space="preserve"> ‹ËÚµ‘è; ±þÒ ÿÆ‘î‘ÕÅ, …ò À‘Ìî‘î‘ÕÅ, …ò À‘Ì´±Æ‘î‘ÕÅ, …ò þ×€Ò™‘Ìî‘î‘ÕÅ, …ò þ×€Ò™‘ÍÆ‘î‘ÕÅ, …ò ‡Ï°‘î‘ÕÅ, …ò à€°Æ‘î‘ÕÅ, …î™ ƒÏ™Žé Àí—é¹° ÁÏó“×î‘î‘ÕÅ, …ò ×‘œÖäÖ ƒÏ™Žé ¹¶Æî‘î‘ÕÅ Æ‘—°‘Ï þ×€ÒÉÅ —œËÆþ×¯¥‘Å; ÿ ƒ€ã¿º‘ì×³þº‘Ò …ò þ×€Ò™‘ÌñÅ …ò þ×€Ò™‘ÍÉÅ ƒ€ã¿º‘éþ×¯¨Å; 15. ÿ ‡Ž¿³þ°œ´±Ö ¦€ÀÆ‘ÇÏ¹°‘Ë ‡òìÅ, …ò þ°×î‘ŽÆ </w:t>
      </w:r>
      <w:r>
        <w:rPr>
          <w:rFonts w:cs="InaiMathi" w:ascii="InaiMathi" w:hAnsi="InaiMathi"/>
          <w:b/>
          <w:bCs/>
          <w:sz w:val="18"/>
          <w:szCs w:val="18"/>
        </w:rPr>
        <w:t>Ñ´°Ñ</w:t>
      </w:r>
      <w:r>
        <w:rPr>
          <w:rFonts w:cs="InaiMathi" w:ascii="InaiMathi" w:hAnsi="InaiMathi"/>
          <w:sz w:val="18"/>
          <w:szCs w:val="18"/>
        </w:rPr>
        <w:t xml:space="preserve"> …ò€î ÜØ¥´±ÓÏ¹³ ×ÖÒ€ÀÉèã Ì´±î‘ÕÅ ‹›ŽÆ ½Æ´±î‘ÕÅ ½é¿º¥¿º¯¬î‘Ñ ‡òìÅ ¶€î¿º‘Æ‘; ‚€Æ‘Ö ‹ËÚµ‘€ã ‚œÍ™ …ò þ°×î‘ŽÆ </w:t>
      </w:r>
      <w:r>
        <w:rPr>
          <w:rFonts w:cs="InaiMathi" w:ascii="InaiMathi" w:hAnsi="InaiMathi"/>
          <w:b/>
          <w:bCs/>
          <w:sz w:val="18"/>
          <w:szCs w:val="18"/>
        </w:rPr>
        <w:t>Ñ´°Ñ</w:t>
      </w:r>
      <w:r>
        <w:rPr>
          <w:rFonts w:cs="InaiMathi" w:ascii="InaiMathi" w:hAnsi="InaiMathi"/>
          <w:sz w:val="18"/>
          <w:szCs w:val="18"/>
        </w:rPr>
        <w:t xml:space="preserve"> …î™™ ª¥€ãÇª¥‘Ñ. 16. …ò þ°×î‘ŽÆ </w:t>
      </w:r>
      <w:r>
        <w:rPr>
          <w:rFonts w:cs="InaiMathi" w:ascii="InaiMathi" w:hAnsi="InaiMathi"/>
          <w:b/>
          <w:bCs/>
          <w:sz w:val="18"/>
          <w:szCs w:val="18"/>
        </w:rPr>
        <w:t>Ñ´°Ñ</w:t>
      </w:r>
      <w:r>
        <w:rPr>
          <w:rFonts w:cs="InaiMathi" w:ascii="InaiMathi" w:hAnsi="InaiMathi"/>
          <w:sz w:val="18"/>
          <w:szCs w:val="18"/>
        </w:rPr>
        <w:t xml:space="preserve"> …î™™ —‘¨™Žé þ°œ´±þÒ …ò µ‘ªè ÿ¦´±Ï¿º°íÅ, ÿ µòé‘ÇÏ¿º°íÅ, …ò þ°×î‘ŽÆ </w:t>
      </w:r>
      <w:r>
        <w:rPr>
          <w:rFonts w:cs="InaiMathi" w:ascii="InaiMathi" w:hAnsi="InaiMathi"/>
          <w:b/>
          <w:bCs/>
          <w:sz w:val="18"/>
          <w:szCs w:val="18"/>
        </w:rPr>
        <w:t>Ñ´°Ñ</w:t>
      </w:r>
      <w:r>
        <w:rPr>
          <w:rFonts w:cs="InaiMathi" w:ascii="InaiMathi" w:hAnsi="InaiMathi"/>
          <w:sz w:val="18"/>
          <w:szCs w:val="18"/>
        </w:rPr>
        <w:t xml:space="preserve"> …î™™ ª¥€ãÇª¥º¦þÆ, …ò °¿º€îÉÅ …ò °‘€ÆÉÅ îÅº¯®×‘Æ‘. 17. —‘€Ò —œËÆ‘±Ï¿º‘Æ‘. 18. Øºœ‘Ì¤ —œËÆ‘±Ï¿º‘Æ‘ 19. ãÚ —œËÆ‘±Ï¿º‘Æ‘ 20. »éñ™ ØþÌ‘°À‘¿ —º‘Ë¢œ‘ª —œ‘ÖÒ‘±Ï¿º‘Æ‘. 21. »éñ€¥Æ À€îØ€Æ ƒ¢Æ‘±Ï¿º‘Æ‘; »éñ€¥Æ Ùª€¥ÉÅ, ×ñ€¥Æ ¶Ò´€°ÉÅ, ×ñ€¥Æ þ×€Ò™‘Ì€îÉÅ, ×ñ€¥Æ þ×€Ò™‘Í€ÆÉÅ, ×ñ€¥Æ ‡Ï€°ÉÅ, ×ñ€¥Æ à€°€ÆÉÅ, »òñÅ »éñ™èã Æ‘—°‘ò€éÉÅ ƒ¢Æ‘±Ï¿º‘Æ‘ ‡òé‘Ñ. 22. ƒ¹° ×‘Ñ´€°€ã </w:t>
      </w:r>
      <w:r>
        <w:rPr>
          <w:rFonts w:cs="InaiMathi" w:ascii="InaiMathi" w:hAnsi="InaiMathi"/>
          <w:b/>
          <w:bCs/>
          <w:sz w:val="18"/>
          <w:szCs w:val="18"/>
        </w:rPr>
        <w:t>Ñ´°Ñ</w:t>
      </w:r>
      <w:r>
        <w:rPr>
          <w:rFonts w:cs="InaiMathi" w:ascii="InaiMathi" w:hAnsi="InaiMathi"/>
          <w:sz w:val="18"/>
          <w:szCs w:val="18"/>
        </w:rPr>
        <w:t xml:space="preserve"> À€ÒÇþÒ ™ŽïÇÕÅ þÀ´±ÕÅ ‘ÍÏäÕÅ ƒÏ¹³ …›è œ€ºÆ‘Ñ ‡ÖÒ‘þÌ‘¨Å À‘ œ´°´³¥þî —œ‘òî‘Ñ; €×þã‘¨ ŠòìÅ ˜ª¥‘ÀÖ, €×€ã ƒÌ¯¨ íºÒ€äÖ ‡à±, ‡òï¥´±Ö —‘¨´°‘Ñ. 23. À€Ò ™ŽïÆ‘Ö ‡Í€ÇÖ ƒÏäò µ¨ØÓÏ¹³ …¯¥‘î œ´°´€° ÿ›è þª¥þº‘³, þ‘´±Ì´ °€Ò×ÏÅ Ä¿ºÏÀ‘ŽÆ ÿ›è ‡ÖÒ‘ÏÅ ‡òï¥´±Ö ×¹³: 24. ƒþ°‘, µÅÃ€¥Æ þ°×î‘ŽÆ </w:t>
      </w:r>
      <w:r>
        <w:rPr>
          <w:rFonts w:cs="InaiMathi" w:ascii="InaiMathi" w:hAnsi="InaiMathi"/>
          <w:b/>
          <w:bCs/>
          <w:sz w:val="18"/>
          <w:szCs w:val="18"/>
        </w:rPr>
        <w:t>Ñ´°Ñ</w:t>
      </w:r>
      <w:r>
        <w:rPr>
          <w:rFonts w:cs="InaiMathi" w:ascii="InaiMathi" w:hAnsi="InaiMathi"/>
          <w:sz w:val="18"/>
          <w:szCs w:val="18"/>
        </w:rPr>
        <w:t xml:space="preserve"> µÀ™´ °ÅÃ€¥Æ ÀŽ€À€ÆÉÅ °ÅÃ€¥Æ À´³×´€°ÉÅ ‘¯»´°‘Ñ; ™ŽïÇò µ¨ØÓÏ¹³ …¯¥‘î ×Ï€¥Æ œ´°´€°ÉÅ þªþ¥‘Å; þ°×ò Àñõþî‘þ¥ þºÉÅ, ×ò …ÇþÌ‘¦Ï™Žé€° ƒ¹µ‘äþÒ ¯þ¥‘Å. 25. ƒ¿—º‘à³ µ‘›è œ‘×‘þîò? ƒ¹°¿ —ºÍÆ ™Žï ‡›€ã¿ ºª™þÀ; µ‘›è ƒòñÅ µÅÃ€¥Æ þ°×î‘ŽÆ </w:t>
      </w:r>
      <w:r>
        <w:rPr>
          <w:rFonts w:cs="InaiMathi" w:ascii="InaiMathi" w:hAnsi="InaiMathi"/>
          <w:b/>
          <w:bCs/>
          <w:sz w:val="18"/>
          <w:szCs w:val="18"/>
        </w:rPr>
        <w:t>Ñ´°Íò</w:t>
      </w:r>
      <w:r>
        <w:rPr>
          <w:rFonts w:cs="InaiMathi" w:ascii="InaiMathi" w:hAnsi="InaiMathi"/>
          <w:sz w:val="18"/>
          <w:szCs w:val="18"/>
        </w:rPr>
        <w:t xml:space="preserve"> œ´°´€°™ þªþº‘À‘ŽÖ œ‘þ×‘Å. 26. µ‘›è þª¥³þº‘Ò, ™ŽïÇò µ¨ØÓÏ¹³ þºŸŽé ó“×ñèã þ°×ñ€¥Æ œ´°´€° À‘ÅœÀ‘î×ÑäÖ Æ‘Ì‘×³ þª¨ …ÇþÌ‘¦Ï¹°³ …¯þ¥‘? 27. ÿþÌ œÂ»´³¿þº‘Ë, µÅÃ€¥Æ þ°×î‘ŽÆ </w:t>
      </w:r>
      <w:r>
        <w:rPr>
          <w:rFonts w:cs="InaiMathi" w:ascii="InaiMathi" w:hAnsi="InaiMathi"/>
          <w:b/>
          <w:bCs/>
          <w:sz w:val="18"/>
          <w:szCs w:val="18"/>
        </w:rPr>
        <w:t>Ñ´°Ñ</w:t>
      </w:r>
      <w:r>
        <w:rPr>
          <w:rFonts w:cs="InaiMathi" w:ascii="InaiMathi" w:hAnsi="InaiMathi"/>
          <w:sz w:val="18"/>
          <w:szCs w:val="18"/>
        </w:rPr>
        <w:t xml:space="preserve"> —œ‘Ö×€°—ÆÖÒ‘Å þª¨, µÅÃ€¥Æ þ°×î‘ŽÆ </w:t>
      </w:r>
      <w:r>
        <w:rPr>
          <w:rFonts w:cs="InaiMathi" w:ascii="InaiMathi" w:hAnsi="InaiMathi"/>
          <w:b/>
          <w:bCs/>
          <w:sz w:val="18"/>
          <w:szCs w:val="18"/>
        </w:rPr>
        <w:t>Ñ´°Ñ</w:t>
      </w:r>
      <w:r>
        <w:rPr>
          <w:rFonts w:cs="InaiMathi" w:ascii="InaiMathi" w:hAnsi="InaiMathi"/>
          <w:sz w:val="18"/>
          <w:szCs w:val="18"/>
        </w:rPr>
        <w:t xml:space="preserve"> —œ‘Ö×€°—ÆÖÒ‘Å ÿþÌ ‡›æ™¢ —œ‘ÖÒþ×¯¨Å; µ‘›è þª¨, ±òº¦þÆ —œËþ×‘Å ‡òëÑè. 28. ÿ›è ‡òþî‘þ¥ þºŸ€ÇÖ, </w:t>
      </w:r>
      <w:r>
        <w:rPr>
          <w:rFonts w:cs="InaiMathi" w:ascii="InaiMathi" w:hAnsi="InaiMathi"/>
          <w:b/>
          <w:bCs/>
          <w:sz w:val="18"/>
          <w:szCs w:val="18"/>
        </w:rPr>
        <w:t>Ñ´°Ñ</w:t>
      </w:r>
      <w:r>
        <w:rPr>
          <w:rFonts w:cs="InaiMathi" w:ascii="InaiMathi" w:hAnsi="InaiMathi"/>
          <w:sz w:val="18"/>
          <w:szCs w:val="18"/>
        </w:rPr>
        <w:t xml:space="preserve"> …›è ×‘Ñ´€°€ã™ þª¨, </w:t>
      </w:r>
      <w:r>
        <w:rPr>
          <w:rFonts w:cs="InaiMathi" w:ascii="InaiMathi" w:hAnsi="InaiMathi"/>
          <w:b/>
          <w:bCs/>
          <w:sz w:val="18"/>
          <w:szCs w:val="18"/>
        </w:rPr>
        <w:t>Ñ´°Ñ</w:t>
      </w:r>
      <w:r>
        <w:rPr>
          <w:rFonts w:cs="InaiMathi" w:ascii="InaiMathi" w:hAnsi="InaiMathi"/>
          <w:sz w:val="18"/>
          <w:szCs w:val="18"/>
        </w:rPr>
        <w:t xml:space="preserve"> ‡ò€î þµ‘™Ž: ƒ¹° óî›è …òþî‘þ¥ —œ‘òî ×‘Ñ´€°€ã™ þªþ¥ò; ×Ñè —œ‘òî³ ‡ÖÒ‘Å µòé‘Ë¢ —œ‘òî‘Ñè. 29. ×ÑæÅ ×Ñè »è€ãæÅ ‡ò—éò€é™Å µòé‘ÇÏ™Åº¦, ×Ñè ‡¹µ‘æÅ ‡î™¿ ºÆ¹³, ‡ò íº€î€ã—ÆÖÒ‘Å €™—‘è×°íþíé ƒÏ°ÆÅ ×Ñæ™ ƒÏ¹°‘Ö µÒÀ‘ÇÏ™Å. 30. ÿ þº‘Ë: …›è ˜¥‘Ì›æ™´ ±ÏÅ»¿þº‘›è ‡òì ×Ñæ™¢ —œ‘Ö. 31. ÿþÆ‘ ƒ›þ ‡òï¥´±Ö ¶Ö; µ‘ò ×Ñæ™¢ Ÿ°¹°ÌÀ‘™ —‘¨™Å þ°œ´±Ö ×Ñè —œËÉÅº¦ œÒ íº€î€ãÉÅ ª¥€ã€ãÉÅ ¶Æ‘Æ›€ãÉÅ …î™¢ —œ‘ÖÕþ×ò ‡òé‘Ñ. 32. …›è þ°×î‘ŽÆ </w:t>
      </w:r>
      <w:r>
        <w:rPr>
          <w:rFonts w:cs="InaiMathi" w:ascii="InaiMathi" w:hAnsi="InaiMathi"/>
          <w:b/>
          <w:bCs/>
          <w:sz w:val="18"/>
          <w:szCs w:val="18"/>
        </w:rPr>
        <w:t>Ñ´°Ñ</w:t>
      </w:r>
      <w:r>
        <w:rPr>
          <w:rFonts w:cs="InaiMathi" w:ascii="InaiMathi" w:hAnsi="InaiMathi"/>
          <w:sz w:val="18"/>
          <w:szCs w:val="18"/>
        </w:rPr>
        <w:t xml:space="preserve"> …›æ™™ í»´°º¦þÆ —œËÆ¢ œ‘×°‘îÀ‘ÇÏ›è; ×Ò³½éÅ ƒ¥³½éÅ œ‘Æ‘±Ï¿¼Ñã‘. 33. ÿ›è Ÿ°¹°Í™Å þ°œ´±þÒ »€Ý´³¢ ŸŽ´³ ÿ¦´±Ï™Åº¦ …›è þ°×î‘ŽÆ </w:t>
      </w:r>
      <w:r>
        <w:rPr>
          <w:rFonts w:cs="InaiMathi" w:ascii="InaiMathi" w:hAnsi="InaiMathi"/>
          <w:b/>
          <w:bCs/>
          <w:sz w:val="18"/>
          <w:szCs w:val="18"/>
        </w:rPr>
        <w:t>Ñ´°Ñ</w:t>
      </w:r>
      <w:r>
        <w:rPr>
          <w:rFonts w:cs="InaiMathi" w:ascii="InaiMathi" w:hAnsi="InaiMathi"/>
          <w:sz w:val="18"/>
          <w:szCs w:val="18"/>
        </w:rPr>
        <w:t xml:space="preserve"> …›æ™ Ø±´° ×Þ—ãÖÒ‘×íêÕÅ µ¥™™ ¥ÙÑè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Uá¬BâUÛ §BÄ ¦Axs±¬xsç D¦AZU· ¸ACãÉ, Gè¾DÊÉ ²ZUÙZX ²xv· ðÊBâ E×ZUA²É IÄVÉ IÛÖ EBâÊÁZX· ðÊBâ, D²h¸AËç ¶Ä· ðÊBâ E×±¬Aç. G DÊBâ F¾AŽZX· C¬AÓ, D²h¸AËç ¶Ä· ðÊç EÁÖ±¬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6:1-25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. ÿ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¿ ºÆ¹³, …ÇþÌ‘¦Ï™Å µ‘—ãÖÒ‘Å, ÿÉÅ …ò À‘ÌñÅ …ò À‘Ì´±ÉÅ, µ‘ò …î™ Ø±™Žé ×Ï€¥Æ ‡ÖÒ‘™ íº€î€ãÉÅ ª¥€ã€ãÉÅ €™—‘èæŽé±î‘þÒ …ò ×‘âµ‘ªè ÿ¦´±Ï™Åº¦, 2. ÿ›è Ÿ°¹°Í™¿þº‘Žé þ°œ´±þÒ €™—‘èã×°í‘, …›æ™¿ þº‘±™þ×¯¨Å ‡òì …›è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í»´° íº€îæÅ ª¥€ãæÅ ¶Æ‘Æ›æÅ ƒ€×þã. 3. ƒøÌþ×þÒ, ÿ µòé‘ÇÏ¿º°íÅ, …ò »°‘™ä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î™¢ —œ‘òîº¦, º‘ÕÅ þ°ñÅ ‹¨Žé þ°œ´±Ö ÿ ÁÚÅ ØÏ´±Æ€¥×°íÅ, €×æ™¢ —œØ—‘¨´³, €×äòº¦ —œËÆ¢ œ‘×°‘îÀ‘ÇÏ. 4. ƒøÌþ×þÒ, þè: µÅÃ€¥Æ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ŠÏ×þÌ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. 5. ÿ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Í¥´±Ö</w:t>
      </w:r>
      <w:r>
        <w:rPr>
          <w:rFonts w:cs="InaiMathi" w:ascii="InaiMathi" w:hAnsi="InaiMathi"/>
          <w:sz w:val="20"/>
          <w:szCs w:val="20"/>
        </w:rPr>
        <w:t xml:space="preserve"> …ò Ãà ƒÏ°Æ´þ°‘¨Å, …ò Ãà ‚´³À‘þ×‘¨Å, …ò Ãà¿ ºÒ´þ°‘¨Å ò½˜Ï×‘Æ‘. 6. ƒòì µ‘ò …î™™ ª¥€ãÇ¨Žé ƒ¹° ×‘Ñ´€°€ã …ò ƒÏ°Æ´±Ö ƒÏ™™¥×³. 7. ÿ €×€ã …ò »è€ãæ™™ Ï´°‘Ë¿ þº‘±´³, ÿ …ò Ùª¦Ö …ª‘Ñ¹±Ï™Žéþº‘³Å, ×ÞÇÖ µ¥™Žéþº‘³Å, º¨´³™—‘èæŽéþº‘³Å, ‡à¹±Ï™Žéþº‘³Å €×€ã™ ê´³¿ þº, 8. €×€ã …ò €ÇòþÀÖ €¥Æ‘ãÀ‘™ ª¦™—‘è×‘Æ‘; €×è …ò ¯æ™ µ¨þ× £‘º™êÆ‘Ë ƒÏ™™¥×³. 9. €×€ã …ò Ùª¨ ¶€ÒäÕÅ, …ò ×‘œÖäÕÅ ‡à³×‘Æ‘. 10.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î™™ —‘¨¿þºò ‡òì ‚»Ì‘Å „œ‘™ Æ‘™þ‘½ ‡òº×Ñã‘ŽÆ …ò »°‘™æ™ ‚€«Çª¨™ —‘¨´° þ°œ´±Ö …ò€î¿ »Ìþ×™¿º¯®Åþº‘³Å, ÿ ª¥‘° ×œ±Æ‘î —ºÍÆ ºª¥«›€ãÉÅ, 11. ÿ ¶Ì¿º‘° œÒ µÖÒ ×ø³™ã‘ÕÅ ¶ÌÅ»Æ Ù¨€ãÉÅ, ÿ —×ª¥‘ÀÖ —×ª¥¿ºª¦Ï™Žé ³ÌÚ€ãÉÅ, ÿ µ¥‘° ±Ì‘ªœ´þ°‘ª¥›€ãÉÅ ŠÓ×´þ°‘¿½€ãÉÅ, ×Ñ …î™™ —‘¨¿º±î‘Ö, ÿ œ‘¿»ª¨´ ±Ñ¿±Æ‘Åþº‘³Å, 12. ÿ ¦€À¿ºª¦Ï¹° Ù¥‘ŽÆ ‡Ž¿³þ°œ´±ÓÏ¹³ …ò€î¿ ½é¿º¥¿º¯¬î </w:t>
      </w:r>
      <w:r>
        <w:rPr>
          <w:rFonts w:cs="InaiMathi" w:ascii="InaiMathi" w:hAnsi="InaiMathi"/>
          <w:b/>
          <w:bCs/>
          <w:sz w:val="20"/>
          <w:szCs w:val="20"/>
        </w:rPr>
        <w:t>Ñ´°€Ì</w:t>
      </w:r>
      <w:r>
        <w:rPr>
          <w:rFonts w:cs="InaiMathi" w:ascii="InaiMathi" w:hAnsi="InaiMathi"/>
          <w:sz w:val="20"/>
          <w:szCs w:val="20"/>
        </w:rPr>
        <w:t xml:space="preserve"> Àé×‘°º¦™ ‡¢œÍ™€Æ‘ÇÏ. 13.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¿ ºÆ¹³, ×Ï™þ ‚Ì‘°€î—œË³, ×Ï€¥Æ µ‘À´€°™—‘¯þ¥ ‚€«Ç¨×‘Æ‘. 14.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þ‘ºÅ …òþÀÖ Ä¯¨ …ò€î¿ ¾ÁÇÖ €×™‘ÀÖ Þ´³¿þº‘¥‘°º¦™, …›€ã¢ ŸíêÕÅ ƒÏ™Žé óî›äò þ°×Ñã‘ŽÆ ¹¶Æ þ°×Ñ€ã¿ »òºíé‘±Ï¿¼Ñã‘. 15. …ò µ¨ØÓÏ™Žé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‡Í¢œÕèã þ°×î‘ÇÏ™Žé‘þÌ. 16. ÿ›è À‘œ‘ØþÒ —œË°³þº‘Ò, …›è þ°×î‘ŽÆ </w:t>
      </w:r>
      <w:r>
        <w:rPr>
          <w:rFonts w:cs="InaiMathi" w:ascii="InaiMathi" w:hAnsi="InaiMathi"/>
          <w:b/>
          <w:bCs/>
          <w:sz w:val="20"/>
          <w:szCs w:val="20"/>
        </w:rPr>
        <w:t>Ñ´°€Ì</w:t>
      </w:r>
      <w:r>
        <w:rPr>
          <w:rFonts w:cs="InaiMathi" w:ascii="InaiMathi" w:hAnsi="InaiMathi"/>
          <w:sz w:val="20"/>
          <w:szCs w:val="20"/>
        </w:rPr>
        <w:t xml:space="preserve">¿ ºÎª€œ º‘Ì‘±Ï¿¼Ñã‘. 17. …›è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›æ™™ í»´° ×Ï€¥Æ íº€î€ãÉÅ ×Ï€¥Æ œ‘ª€ãÉÅ ×Ï€¥Æ ª¥€ã€ãÉÅ Ï´°‘Ë™ €™—‘èæÙÑã‘. 18. ÿ µòé‘ÇÏ™Žé°íÅ,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ò »°‘™æ™ ‚€«Çª¨™—‘¨´° µÖÒ þ°œ´±Ö ÿ »Ìþ×´³, €°¢ Ÿ°¹°Í¿º°íÅ, 19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°‘Å —œ‘òîº¦, …ò œ´³Ï™€ã—ÆÖÒ‘Å …ò Ã´±í Ãòº‘´ ³Ì´±Ø¨×°íÅ, ÿ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º‘Ñ€×™¢ —œÅ€ÀÉÅ µò€ÀÉÀ‘Ë ƒÏ™Žé€°¢ —œË×‘Æ‘. 20. µ‘€ã™ …ò ½´±Ìò; µÅÃ€¥Æ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›æ™™ ª¥€ãÇª¥ ƒ¹°¢ œ‘ªæÅ ª¥€ãæÅ ¶Æ‘Æ›æÅ ‡òî ‡òì …òï¥´±Ö þª¥‘Ö; 21. ÿ …ò ½´±Ì€î þµ‘™Ž: µ‘›è ‡Ž¿±þÒ º‘Ñþ×‘ñ™ ¦€Àã‘ÇÏ¹þ°‘Å;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ºÒ´° €Çî‘þÒ ‡›€ã ‡Ž¿±ÓÏ¹³ ½é¿º¥¿º¯¬î‘Ñ. 22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‡›è ¯æ™ Ãòº‘, ‡Ž¿±òþÀÕÅ º‘Ñþ×‘òþÀÕÅ ×ò ¨ÅºÅ €î´±òþÀÕÅ —‘¦°‘î —ºÍÆ €¥Æ‘ã›€ãÉÅ í½°›€ãÉÅ Øã›¿º¯¬, 23. °‘Å µÅÃ€¥Æ »°‘™æ™ ‚€«Çª¨™—‘¨´° þ°œ´³™ ‡›€ã €Ý´³™—‘¯¨þº‘Ë, €° µÀ™™ —‘¨™Åº¦ ‡›€ã ÜØ¥´±ÓÏ¹³ ½é¿º¥¿º¯¬î‘Ñ. 24. ƒ¹µ‘äÖ ƒÏ™Žé³þº‘Ò, µÅ€À ×Ñ …ÇþÌ‘þ¥ ‘¿º°íÅ, ‡¹µ‘æÅ µòé‘ÇÏ™Žé°íÅ, µÅÃ€¥Æ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¿ ºÆ¹³ ƒ¹° ‡ÖÒ‘™ ª¥€ãäòº¦þÆÉÅ —œËÆ™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µÀ™™ ª¥€ãÇª¥‘Ñ. 25. µÅÃ€¥Æ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µÀ™™ ª¥€ãÇª¥º¦þÆ µ‘Å ×Ñ œÃ´±Ö ƒ¹° ‡ÖÒ‘™ª¥€ãäòº¦ÉÅ —œËÆ¢ œ‘×°‘îÀ‘ÇÏ¹°‘Ö, µÀ™ ÿ±Æ‘ÇÏ™Å ‡òì —œ‘Ö×‘Æ‘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í¾DÊÉ CAsÃ« ËZV¾U F¾ABâ¹É ²áÜ ¦AvUBÖ Ës WÊAâ §BÄ¹É GÁ«, ËZV¾U F¾ABâ»·, KÏË²Aâ hBÄ ÊÑ¬Av· Eå²ŽZU¬s ËÉBÄ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4:19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18"/>
          <w:szCs w:val="18"/>
        </w:rPr>
        <w:t xml:space="preserve">19. …›è ¯€ã ×‘î´±í ˆ—é¨´³, …›è þ°×î‘ŽÆ </w:t>
      </w:r>
      <w:r>
        <w:rPr>
          <w:rFonts w:cs="InaiMathi" w:ascii="InaiMathi" w:hAnsi="InaiMathi"/>
          <w:b/>
          <w:bCs/>
          <w:sz w:val="18"/>
          <w:szCs w:val="18"/>
        </w:rPr>
        <w:t>Ñ´°Ñ</w:t>
      </w:r>
      <w:r>
        <w:rPr>
          <w:rFonts w:cs="InaiMathi" w:ascii="InaiMathi" w:hAnsi="InaiMathi"/>
          <w:sz w:val="18"/>
          <w:szCs w:val="18"/>
        </w:rPr>
        <w:t xml:space="preserve"> ×‘î´±ò —Ý›Å ƒÏ™Žé ‡ÖÒ‘ óî›æ™Å ˆíº¨´±î ×‘î´±ò œÑ× þœ€îã‘ŽÆ œ¹±Ì ¡ÍÆ µªœ´±Ì›€ã þµ‘™Ž, €×€ã´ —°‘à³ þœØ™ ƒ«›‘°º¦™Å, …›è ‚´³À‘™€ã™ ê´³ ÁÚÅ ‡¢œÍ™€Æ‘ÇÏ›è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gxsµ· ¦AÛ UAxt»· DÊ F¾ABâ¹É NçÝBy’É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Uá¬BâUÙ· gxs’Žç EB²±¯ZUÙ· ND¾ i¾AU §BÄ’ §çÜâ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4:40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40. ÿÉÅ …î™¿ »ò×ÏÅ …ò »è€ãæÅ µòé‘ÇÏ™Åº¦™Å,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î™ ‡ò€é™Å —‘¨™Žé þ°œ´±þÒ ÿ ÿ¦´° µ‘ã‘ÇÏ™Åº¦™Å, µ‘ò ƒòì …î™™ í»™Žé ×Ï€¥Æ ª¥€ã€ãÉÅ ×Ï€¥Æ íº€î€ãÉÅ €™—‘èã™¥×‘Ë ‡òé‘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í¾DÊÉ ²ZU×ç Isç¬tZBU¹ç EB²±¯, D²h¸AËç BÄB²¹ç WÕ ŽÁl gB¬ZX·, </w:t>
        <w:softHyphen/>
        <w:t>ç¯ ²áÜ ¯Ü îAŽ¸A¾ZX· E×ZU±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5:1-7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. þÀ‘þœ ƒøÌþ×ÒÑ ‡ÖÒ‘€ÌÉÅ €Ý¿»´³, ×Ñ€ã þµ‘™Ž: ƒøÌþ×ÒþÌ, µ‘ò ƒòì …›è ‘³è þª¢ —œ‘ÖÕÅ ª¥€ã€ãÉÅ ¶Æ‘Æ›€ãÉÅ þæ›è; ÿ›è €×äòº¦þÆ —œËÉÅº¦™ €×€ã™ íì™ €™—‘èã™¥ÙÑè. 2. µÅÃ€¥Æ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‹þÌ»þÒ µÅþÀ‘þ¥ …¥òº¦™€º¯¬î‘Ñ. 3. ¹° …¥òº¦™€€Æ™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µÅÃ€¥Æ »°‘™æ¥ò º¯«‘ÀÖ, ƒ¹µ‘äÖ ƒ›þ …ÇþÌ‘¦Ï™Žé µÅ—ÀÖÒ‘þÌ‘¨Å º¯¬î‘Ñ. 4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À€ÒÇþÒ ™ŽïÇò µ¨ØÓÏ¹³ ÃÃÀ‘Ë …›þã‘þ¥ þºî‘Ñ. 5.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×‘Ñ´€°€Æ …›æ™ êØ™Åº¦, ™‘Ò´±þÒ µ‘ò </w:t>
      </w:r>
      <w:r>
        <w:rPr>
          <w:rFonts w:cs="InaiMathi" w:ascii="InaiMathi" w:hAnsi="InaiMathi"/>
          <w:b/>
          <w:bCs/>
          <w:sz w:val="20"/>
          <w:szCs w:val="20"/>
        </w:rPr>
        <w:t>Ñ´°Ï™Å</w:t>
      </w:r>
      <w:r>
        <w:rPr>
          <w:rFonts w:cs="InaiMathi" w:ascii="InaiMathi" w:hAnsi="InaiMathi"/>
          <w:sz w:val="20"/>
          <w:szCs w:val="20"/>
        </w:rPr>
        <w:t xml:space="preserve"> …›æ™Å µ¨×‘ ¶òþéò; ÿ›è ™Žï™¿ ºÆ¹³ À€ÒÇÖ ˆé‘ÀÖ ƒÏ¹²Ñè; ¿—º‘à³ ×Ñ —œ‘òî³ ‡òî—×òé‘Ö: 6. …ò€î ¦€À´°î Ù¥‘ŽÆ ‡Ž¿³þ°œ´±ÓÏ¹³ ½é¿º¥¿º¯¬î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µ‘þî. 7. ‡ò€îÆòê …î™ þ×þé þ°×Ñè …¯¥‘ÇÏ™þ×¯¥‘Å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DÊåBs¸ gxs’Žç EB²±¯ EÊÁBs¸ EB²±¯ GBÊUÛ O½Í ¦ABÖ»·, ¬¿j’ ¦AÛ UAxtB¸»· </w:t>
        <w:softHyphen/>
        <w:t>¾Ž §Ž’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5:14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4. ˆÝ‘Å µ‘þã‘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‹ËÚµ‘è; ±þÒ ÿÆ‘î‘ÕÅ, …ò À‘Ìî‘î‘ÕÅ, …ò À‘Ì´±Æ‘î‘ÕÅ, …ò þ×€Ò™‘Ìî‘î‘ÕÅ, …ò þ×€Ò™‘ÍÆ‘î‘ÕÅ, …ò ‡Ï°‘î‘ÕÅ, …ò à€°Æ‘î‘ÕÅ, …î™ ƒÏ™Žé Àí—é¹° ÁÏó“×î‘î‘ÕÅ, …ò ×‘œÖäÖ ƒÏ™Žé ¹¶Æî‘î‘ÕÅ Æ‘—°‘Ï þ×€ÒÉÅ —œËÆþ×¯¥‘Å; ÿ ƒ€ã¿º‘ì×³þº‘Ò …ò þ×€Ò™‘ÌñÅ …ò þ×€Ò™‘ÍÉÅ ƒ€ã¿º‘éþ×¯¨Å;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í¾DÊÉ Uá¬BâUBÖ GÁ Uá¬BâU×É KÓ·¬t»· NÏCÊAÁ Ìv· 10 Uá¬BâUBÖ fUÛ ÌvU×É C¬AÝZX· ¬t»· §¬«BâZXÛÖU± ¬xs. Uá¬ÄBUU×É CgZU±¬xsBÊUÛ ¦Axtç gxs’Žç µÉ ¦UÄAU EB²»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I¬AU²· 27:1-26 (µÓÊ· ÊAhZU DÊ~v·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Uá¬BâUBÖ UÊâ²AU BUZ CUAÛÙ·¬t ¦²ZX G«± ¬XŽ D²Ç· Klg¿ZBU E×ZVçÜ. NÁ FÄ¸± </w:t>
        <w:softHyphen/>
        <w:t>¾UA¾’B Uxt, UáU×É, Uá¬BâUBÖ ¬ŽZX·¬t GfX YÜ±¬xvÛÖ’. Uá¬BâUBÖ ´ß· C¬AÓ EÉÄ BUZ CUAÛÖA D¬AX· C¬AÓ gA¬fUÛ ¦·B² D²á CUÛÙ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FiÃÊAfUÙ· gA¬fUÙ·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I¬AU²· 28:1-68 (µÓÊ· ÊAhZU DÊyv·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A¬fUÙ±</w:t>
        <w:softHyphen/>
        <w:t>ç FiÃÊAfUÛ ÊÁ·. E K±C¬AÓ KãÉ WÕ¬t»·  C¬AÓ ²xvD². WÕ±¬t¸A D¬AX· C¬AÓ, ¦sZX· UA¿¸fUBÖZ XÝ’ Klg¿ZBUUBÖ ¦A· UA~VDÜA·. GBÊUBÖ FiÃÊAfUÙ· gA¬fUÙ· (K~ 75) KçÜ A×É ¦A· UAyÄ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¬AUA±</w:t>
        <w:softHyphen/>
        <w:t>É EŽg¸·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I¬AU²· 29:1-29 (µÓÊ· ÊAhZU DÊ~v·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 29:1-29É Gí¾DÊÉ ²ZUÛ CgfUsBÄ Us«ŽÅÁ« U~s EŽg¸fUBÖ ÊAhZVDÜA·. EÊÃUÙBs¸ ÊíŽ¾fUÙ·, UAÄzUÙ· ¬BÐ¸AU± D¬AUËÉBÄ. DÊåZX·, EÊÃUÙZX· GBs¹É IÛÖ Isç¬tZBU E±¬tD¸ GÁ« KâÍ·, E« Isç¬tZBUB¸ ´ß· C¬AÓ EÊÃUÛ C¬Ü±D¬AX· ~sBâUBÖZ XÝ’· G±¬XŽ ¦²ZX Klg¿ZVçÜ. G gxs’Žç NÁ ¬XŽ¸AU KÉÄA D¦¾µ· IA¾y²AU GÁZ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30:1-20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. µ‘ò …î™ Ãòº‘ €×´° ‚žÑ×‘°ÃÅ œ‘ºÃÀ‘ŽÆ ƒ¹°™ ‘ÍÆ›—ãÖÒ‘Å …òþÀÖ ×ÏÅþº‘³: ÿ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Ì‘Ö</w:t>
      </w:r>
      <w:r>
        <w:rPr>
          <w:rFonts w:cs="InaiMathi" w:ascii="InaiMathi" w:hAnsi="InaiMathi"/>
          <w:sz w:val="20"/>
          <w:szCs w:val="20"/>
        </w:rPr>
        <w:t xml:space="preserve"> ³Ì´±Ø¥¿ºª¨, ‡ÖÒ‘ ó‘±ä¥´±ÕÅ þº‘ÇÏ™Åþº‘³, ÿ …ò ƒÏ°Æ´±þÒ ¹°€î—œË³, 2.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Í¥´³™þ</w:t>
      </w:r>
      <w:r>
        <w:rPr>
          <w:rFonts w:cs="InaiMathi" w:ascii="InaiMathi" w:hAnsi="InaiMathi"/>
          <w:sz w:val="20"/>
          <w:szCs w:val="20"/>
        </w:rPr>
        <w:t xml:space="preserve"> ±ÏÅ», ƒòì µ‘ò …î™™ í»™Žéº¦—ÆÖÒ‘Å, ÿÉÅ …ò »è€ãæÅ …›è Ãà ƒÏ°Æ´þ°‘¨Å …›è Ãà ‚´³À‘þ×‘¨Å ×Ï€¥Æ œ´°´±í¢ —œØ—‘¨´°‘Ö, 3.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ò €éÇÏ¿€º´ ±Ï¿», …î™ ƒÌ›Ž,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ò€î¢ °é ¦´° ‡ÖÒ‘ óî›ä¥´±ÕÅ ƒÏ™Žé …ò€î´ ±ÏÅº¢ þœÑ´³™—‘èæ×‘Ñ. 4. …òñ€¥Æ×Ñè ×‘î´±ò €¥Æ‘î ±€œÀª¨Å ³Ì´³¯¦Ï¹°‘ÕÅ,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›þ ƒÏ™Žé …ò€î™ ˜ª¦, ›þÇÏ¹³ …ò€î™ —‘¯¨×¹³, 5. …ò »°‘™è Ÿ°¹°Í´±Ï¹° þ°œ´€° ÿ Ÿ°¹°Í™Åº¦™,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±Ö …ò€î¢ þœÑ´³, …î™ µò€À—œË³, …ò »°‘™€ã¿º‘Ñ™ŽÕÅ …ò€î¿ —ºÏ¿º¯®×‘Ñ. 6.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ÍÖ</w:t>
      </w:r>
      <w:r>
        <w:rPr>
          <w:rFonts w:cs="InaiMathi" w:ascii="InaiMathi" w:hAnsi="InaiMathi"/>
          <w:sz w:val="20"/>
          <w:szCs w:val="20"/>
        </w:rPr>
        <w:t xml:space="preserve"> ÿ …ò Ãà ƒÏ°Æ´þ°‘¨Å …ò Ãà ‚´³À‘þ×‘¨Å ò½˜Ñ¹³ »€Ý™Åº¦,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ò ƒÏ°Æ´€°ÉÅ …ò œ¹°±Æ‘Íò ƒÏ°Æ´€°ÉÅ ØÏ´°þœ°îÅº¯¬, 7. ƒ¹°¢ œ‘º›€ã—ÆÖÒ‘Å …ò œ´³Ï™èþÀÕÅ …ò€î´ ³òº¿º¨´±î …ò º€£ÑþÀÕÅ ŸÀÌ¿º¯®×‘Ñ. 8. ÿþÆ‘ Àî¹±ÏÅ», </w:t>
      </w:r>
      <w:r>
        <w:rPr>
          <w:rFonts w:cs="InaiMathi" w:ascii="InaiMathi" w:hAnsi="InaiMathi"/>
          <w:b/>
          <w:bCs/>
          <w:sz w:val="20"/>
          <w:szCs w:val="20"/>
        </w:rPr>
        <w:t>Ñ´°Íò</w:t>
      </w:r>
      <w:r>
        <w:rPr>
          <w:rFonts w:cs="InaiMathi" w:ascii="InaiMathi" w:hAnsi="InaiMathi"/>
          <w:sz w:val="20"/>
          <w:szCs w:val="20"/>
        </w:rPr>
        <w:t xml:space="preserve"> œ´°´±í¢ —œØ—‘¨´³, µ‘ò ƒòì …î™™ í»™Žé ×Ï€¥Æ ‡ÖÒ‘™ íº€îäòº¦ÉÅ —œË×‘Ë. 9. ¿—º‘à³ …î™ µò€À …¯¥‘Åº¦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ò €è —œËÉÅ ‡ÖÒ‘ þ×€ÒäÕÅ, …ò Ñ¿º´±ò ïÇÕÅ, …ò ÁÏó“×ïò ºÒïÕÅ, …ò ¶Ò´±ò ïÇÕÅ …î™¿ ºÍ¾Ì«Ã¯¥‘¢ —œË×‘Ñ. 10.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œ´°´±í¢ —œØ—‘¨´³, ƒ¹° ¶Æ‘Æ¿»ÌÀ‘« ½ø°´±Ö ‡à±ÇÏ™Žé ×Ï€¥Æ íº€î€ãÉÅ ×Ï€¥Æ ª¥€ã€ãÉÅ €™—‘èæÅþº‘³Å,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Í¥´±Ö</w:t>
      </w:r>
      <w:r>
        <w:rPr>
          <w:rFonts w:cs="InaiMathi" w:ascii="InaiMathi" w:hAnsi="InaiMathi"/>
          <w:sz w:val="20"/>
          <w:szCs w:val="20"/>
        </w:rPr>
        <w:t xml:space="preserve"> …ò Ãà ƒÏ°Æ´þ°‘¨Å …ò Ãà ‚´³À‘þ×‘¨Å ±ÏÅ½Åþº‘³Å,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ò »°‘™èþÀÖ œ¹þ°‘õÀ‘ÇÏ¹°³þº‘Ò, …òþÀÕÅ …î™ µò€À …¯¥‘´ ±ÏÅºÚÅ œ¹þ°‘õÀ‘ÇÏ¿º‘Ñ. 11. µ‘ò ƒòì …î™ Ø±™Žé ª¥€ã …î™ À€é—º‘ÏæÅ ÖÒ, ³ …î™´ ³–ÌÀ‘î³Å ÖÒ. 12. µ‘›è €°™ þª¨, ±òº¦ —œËÉÅ—º‘Ïª¨, ‡›è¶Á´°Å ×Ñ ×‘î´³™ ˆê, €° ‡›æ™™ —‘¯¨×ÏŽé×ò Æ‘—Ìòì ÿ —œ‘ÖÒ´°™°‘, ³ ×‘î´±Õèã³Å ÖÒ; 13. µ‘›è €°™ þª¨, ±òº¦ —œËÉÅ—º‘Ïª¨, ‡›è¶Á´°Å œÃ´±Ì´€°™ ¥¹³, €°™ —‘¯¨×ÏŽé×ò Æ‘Ñ ‡òì ÿ —œ‘ÖÒ´°™°‘, ³ œÃ´±Ì´±í ¿½é´±Õèã³Å ÖÒ; 14. ÿ ¹° ×‘Ñ´€°Çòº¦þÆ —œËÉÅ—º‘Ïª¨, ³ …î™ ÁÚÅ œÂºÀ‘Ë …ò ×‘ÇÕÅ …ò ƒÏ°Æ´±ÕÅ ƒÏ™Žé³. 15. ƒþ°‘, ó“×€îÉÅ µò€À€ÆÉÅ, ÀÌ«´€°ÉÅ ²€À€ÆÉÅ ƒòì …î™ Ãòþî €×´þ°ò. 16. ÿ »€Ý´³¿ —ºÏÅº¦™Å, ÿ Ÿ°¹°Í™¿þº‘Žé þ°œ´±Ö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ò€î ‚žÑ×±™Åº¦™Å, ÿ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ÍÖ</w:t>
      </w:r>
      <w:r>
        <w:rPr>
          <w:rFonts w:cs="InaiMathi" w:ascii="InaiMathi" w:hAnsi="InaiMathi"/>
          <w:sz w:val="20"/>
          <w:szCs w:val="20"/>
        </w:rPr>
        <w:t xml:space="preserve"> ò½˜ÌÚÅ, ×Ñ ×ÞäÖ µ¥™ÚÅ, ×Ñ íº€î€ãÉÅ ª¥€ã€ãÉÅ ¶Æ‘Æ›€ãÉÅ €™—‘èãÚÅ, µ‘ò ƒòì …î™™ í»™Žþéò. 17. ÿ þã‘°º¦™, ÀîÅ þº±´³, ƒà¿½¯¨þº‘Ë, þ×þé þ°×Ñ€ã¿º¬¹³, ×Ñ€ã¢ þœØ¿º‘Æ‘î‘Ö, 18. ÿ›è Ÿ°¹°Í™Žé°í þÆ‘Ñ°‘€î™ ¥¹³þº‘Žé þ°œ´±Ö —µ¨µ‘è ×‘Ý‘ÀÖ, ¶¢œÆÀ‘Ë Þ¹³þº‘ÙÑè ‡òº€° ƒòì …›æ™ êØ™Žþéò. 19. µ‘ò ó“×€îÉÅ ÀÌ«´€°ÉÅ, ‚žÑ×‘°´€°ÉÅ œ‘º´€°ÉÅ …î™Ãò €×´þ°ò ‡òì …›èþÀÖ ×‘î´€°ÉÅ ¾Á€ÆÉÅ ƒòì œ‘ª€×™Žþéò; ‚€Æ‘Ö, ÿÉÅ …ò œ¹°±ÉÅ »€Ý™Åº¦™, ÿ ó“×€î´ —°Í¹³—‘¯¨, 20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…ò »°‘™ã‘ŽÆ ‚»Ì‘Ã™Å „œ‘™™Å Æ‘™þ‘½™Å —‘¨¿þºò ‡òì ×Ñæ™ ‚€«Çª¨™ —‘¨´° þ°œ´±þÒ ¦ÇÏ™Åº¦™,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ÍÖ</w:t>
      </w:r>
      <w:r>
        <w:rPr>
          <w:rFonts w:cs="InaiMathi" w:ascii="InaiMathi" w:hAnsi="InaiMathi"/>
          <w:sz w:val="20"/>
          <w:szCs w:val="20"/>
        </w:rPr>
        <w:t xml:space="preserve"> ò½˜Ñ¹³, ×Ñ œ´°´±í¢ —œØ—‘¨´³, ×€Ì¿ ºíê™—‘è×‘Æ‘; ×þÌ …î™ ó“×ñÅ ²Ñ™‘ÉŸÀ‘î×Ñ ‡òé‘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DÊåBs¸ gxs’B ÊAh’É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I¬AU²· 31:1-30 (µÓÊ· ÊAhZU DÊ~v·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²ADg 120 Ê¸ÛÖÊâAU ÊAÕ«, </w:t>
        <w:softHyphen/>
        <w:t xml:space="preserve">ç¯ ²¿’Aç. EÊç ²ZUBÖ»· JZU± ¬v’ŽâAç. D¸AjÊABÊ»· JZU±¬v’ŽâAç. </w:t>
        <w:softHyphen/>
        <w:t>ç¯ gxs’B KÐ D²ADg E¾·</w:t>
        <w:softHyphen/>
        <w:t>’Aç. DÊåBs¸ YsA¾’ŽÉ G« gxs· BÊZU±¬xs. D²ADg DÊãsµÁ« EŽUA¾· C¬áß gxsafÛ KÏÊAß ÊAhZU±¬s DÊ~v· Kçß YÝâAç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31:11-13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1. …ò þ°×î‘Ž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—°Í¹³Å ø°‘î´±Ö, ƒøÌþ×ÒÑ ‡ÖÒ‘ÏÅ ×Ï€¥Æ œ¹¶±ÇÖ þœÑ¹³×¹±Ï™Åþº‘³, ƒ¹° ¶Æ‘Æ¿ »ÌÀ‘«´€° ƒøÌþ×ÒÑ ‡ÖÒ‘ÏÅþª ×Ñæ™ Ãòº‘ ×‘™™¥×‘Ë. 12. ½ÏõÑæÅ ø±ÎæÅ »è€ãæÅ …ò ×‘œÖäÓÏ™Å ¹¶ÆÑæÅ þª¨, íì™—‘¯¨, …›è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¿ ºÆ¹³, ƒ¹° ¶Æ‘Æ¿»ÌÀ‘« ×‘Ñ´€°äòº¦ —ÆÖÒ‘Å —œËÆ™ ×îÀ‘ÇÏ™Åº¦™Å, 13. €° êÆ‘° ×Ñè »è€ãæÅ þª¨, ÿ›è þÆ‘Ñ°‘€î™ ¥¹³ Ÿ°¹°Í™¿þº‘Žé þ°œ´±Ö …ÇþÌ‘¦Ï™Å µ‘—ãÖÒ‘Å, …›è þ°×î‘ŽÆ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>¿ ºÆ¿º¥™ íì™—‘èæÅº¦™Å óî´€°™˜ª¦, €° ×‘™þ×¯¨Å ‡òé‘ò.</w:t>
      </w:r>
    </w:p>
    <w:p>
      <w:pPr>
        <w:pStyle w:val="Normal"/>
        <w:jc w:val="both"/>
        <w:rPr>
          <w:rFonts w:ascii="ThSerif;Courier New" w:hAnsi="ThSerif;Courier New" w:cs="ThSerif;Courier New"/>
          <w:sz w:val="28"/>
          <w:szCs w:val="28"/>
        </w:rPr>
      </w:pPr>
      <w:r>
        <w:rPr>
          <w:rFonts w:cs="ThSerif;Courier New" w:ascii="ThSerif;Courier New" w:hAnsi="ThSerif;Courier New"/>
          <w:sz w:val="28"/>
          <w:szCs w:val="28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D²ADg¹ç G¾~sA· ¬AsÉ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ç EÊÁBs¸ gxs’B»·, EB²±B¬»· I~B²»· I’µ²Aâ ç JÑ¸ZUA¾ç ¶Ä· EB²’AÃ. DÊç YÝ¸ UA¿¸fUÛ ¸AÊáBÜ»· D²ADg µt’±</w:t>
        <w:softHyphen/>
        <w:t xml:space="preserve">ç DÊç D²ADg¹s· EÊç ²¿ZX· D¦¾· Ê« Ëxs Kçß YÝâAÃ. D²ADg»·, D¸AjÊAÍ· Fg¿±¯Z YsA¾’ŽÉ ²ZUÙsç E²Ã«ŽÁZX· C¬AÓ, DÊç EfX </w:t>
        <w:softHyphen/>
        <w:t>¾gçâ²AVâAÃ. ²ZUÛ UxsBÖUBÖ ´ßÊAÃUÛ Kç¬ âZX C¿»· Kâß·, EÊB¾ DUA¬±¬v’ÊAÃUÛ Kçß· ED¦U ¸ UA¿¸fUÛ EÊÃUBÖ± ¬áß· Kçß· YÝâAÃ. EÊÃUÛ ¬tZUÍ· ¬AsÍ· Cg½¸ DÊyv·. G« ²VB²¹ç ¬AsÉ, D²ADg¹ç ¬AsÉ Kâ EBÐZU±¬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32:1-52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. ×‘î›þã, —œØ—‘¨›è, µ‘ò þºŸþ×ò; ¾ÁþÆ, ‡ò ×‘Ë—À‘Þ€ã™ þªº‘Æ‘. 2. À€ÝÆ‘î³ ƒãÅºÇÍòþÀÖ —º‘Þ×³þº‘Ò, ‡ò …ºþ°œÅ —º‘ÞÉÅ; ºï´³äè ½ÖÓòþÀÖ ƒé›×³þº‘Ò, ‡ò ×œîÅ ƒé›Å. 3.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µ‘À´€° »Ì´°Åº¯®þ×ò; µÅÃ€¥Æ þ°×ñ™ À´³×´€°¢ —œÕ´³›è. 4. ×Ñ òÀ€Ò; ×Ñ ŽÍ€Æ …´°ÀÀ‘î³; ×Ñ ×Þ—ãÖÒ‘Å ¶Æ‘ÆÅ, ×Ñ ¶Æ‘Æ™þ¦ÖÒ‘° œ´±ÆÃèã þ°×ò; ×Ñ ÿ±ÉÅ —œÅ€ÀÉÀ‘î×Ñ. 5. ×Ñþã °›€ã™ —¨´³™—‘¯¥‘Ñè, ×Ñè ×Ï€¥Æ »è€ãè ÖÒ; ƒ³þ× ×Ñè ‘ÍÆÅ; ×Ñè À‘ìº‘¨Å °‘ìÀ‘ìÃèã œ¹°±Æ‘Ñ. 6. Øþ×ÁÖÒ‘° À±—ª¥ óî›þã; ƒ¿º¦Æ‘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¿ º±Òä™ŽëÑè. …ò€î ‚ª—‘¯¥»°‘ ×ÌÖÒ×‘? …ò€î …¯¥‘™Ž …ò€î ¶€Ò¿º¨´±î×Ñ ×ÌÖÒ×‘? 7. ¾Ñ×µ‘ª€ã ¶€î; °€ÒÃ€é °€ÒÃ€éÆ‘Ë¢ —œòé ×Ïõ›€ã™ ×ï´³¿º‘Ñ; …ò °¿º€î™ þè, ×ò …î™ êØ¿º‘ò; …ò Ä¿ºÑ€ã™ þè, ×Ñè …î™¢ —œ‘ÖÕ×‘Ñè. 8. …òî°Àî×Ñ ó‘±æ™¢ Ÿ°¹°Ì›€ã¿ º›Žª¨, ‚°‘Áò ½´±Ì€Ì —×Üþ×é‘Ë¿ »Í´°‘Ò´±Ö, ƒøÌþ×Ö ½´±ÌÏ€¥Æ —°‘€™´°™°‘Ë, œÑ×óî›äò ‡Ö€Ò€ã´ ±ª¥Åº¯¬î‘Ñ. 9.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óîþÀ ×Ï€¥Æ º›; Æ‘™þ‘½ ×Ï€¥Æ Ÿ°¹°ÌÙ°Å. 10. º‘Ý‘î ¶Ò´±ÕÅ †€ãÇ¨°Õèã —×ì€ÀÆ‘î ×‘¹°Ì —×äÇÕÅ ×Ñ ×€î™ ¯¨»¦´°‘Ñ, ×€î µ¥´±î‘Ñ, ×€î …«Ñ´±î‘Ñ, ×€î´ °À³ ¯À¬€Æ¿þº‘Ò™ ‘´°Ïäî‘Ñ. 11. à °ò ˜ª€¥™ €Ò´³, °ò ¤ŸäòþÀÖ €œ×‘¦, °ò —œª€¥€ã ØÍ´³, €×€ã ‡¨´³, €×€ã´ °ò —œª€¥äòþÀÖ ŸÀ¹³—‘¯¨þº‘Žé³þº‘Ò, 12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ŠÏ×þÌ ×€î ×Þ µ¥´±î‘Ñ; ¹¶Æ þ°×ò ×þÌ‘þ¥ ƒÏ¹°±Ö€Ò. 13. ¾ÁÇÕèã …ÆÑ¹° ø°‘î›äòþÀÖ ×€î ˆê×Ì¿º¯¬î‘Ñ; ×ÆÓÖ Ø€ãÉÅ ºÒ€î ×ñ™¿ ½™™ —‘¨´°‘Ñ; òÀ€ÒÇÕèã þ°€îÉÅ, íº‘€éÇÓÏ¹³ ×¦ÉÅ ‡¯—«€ÆÉÅ ×ò …¯®Åº¦ —œË°‘Ñ. 14. ºŸØò —×¯—«€ÆÉÅ, ‚ª¦ò º‘€ÒÉÅ, º‘œ‘ïÖ þÀÉÅ ‚ª¨™ª¦è ‚ª¨™¥‘™è —×èã‘ª¨™¥‘™è ƒ€×æ€¥Æ —‘à¿€ºÉÅ, —‘à€ÀÆ‘î þ‘³€À€ÆÉÅ, ƒÌ´°Åþº‘òé ŸÆÀ‘î ±Ì‘ªœÌœ´€°ÉÅ œ‘¿»ª¥‘Ë. 15. —Æõ•Ìò —‘à´³¿þº‘Ë …€°´°‘ò, —‘à´³, ø³–Ó´³, ¶«Å ³òïîþº‘³, °ò€î …¯¥‘™Žî þ°×€î Øª¨, °ò Ìª¿»ò òÀ€Ò€Æ œª€¥º¯¬î‘ò. 16. ¹¶Æ þ°×Ñã‘Ö ×Ï™ ‡Í¢œ€Ò Äª¦î‘Ñè; Ï×Ï¿º‘î€×äî‘Ö ×€Ì™ þ‘º¿º¨´ ±î‘Ñè. 17. ×Ñè þ°×ñ™¿ ºÓÇ¥ØÖ€Ò; °‘›è êÆ‘°€×æÅ, °›è »°‘™è ºÆ¿º¥‘°€×æÅ, ¸–°îÀ‘Ë´ þ°‘òêÆ ½³ —°Ë×›æÀ‘ŽÆ þºËæ™þ ºÓÇª¥‘Ñè. 18. …ò€î —ó¶¿»´° òÀ€Ò€Æ ÿ ¶€îÆ‘Àíþº‘î‘Ë; …ò€î¿ —ºíé þ°×€î Àé¹°‘Ë. 19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€°™ ¯¨, °À³ À‘ÌÏÅ °À³ À‘Ì´±æÅ °Å€À™ þ‘º¿º¨´±î±ïÁ´°Å ÀîÀ¦×‘Ž, ×Ñ€ã¿ ½é™¬´³: 20. ‡ò Ã´€° ×Ñæ™ À€é¿þºò; ×Ñæ€¥Æ Ã¦Ú ‡¿º¦ÇÏ™Å ‡òì º‘Ñ¿þºò; ×Ñè À‘ À‘ìº‘¨èã œ¹°±; …¯€ÀÇÖÒ‘° »è€ãè. 21. —°Ë×Å ÖÒ‘°€×äÖ ‡î™ ‡Í¢œ€Ò Äª¦, °›è À‘€Æäî‘Ö ‡ò€î™ þ‘º¿º¨´±î‘Ñè; ‚€Æ‘Ö À±™¿º¥‘° óî›äî‘Ö ×Ñæ™ ‡Í¢œ€Ò …¯¥‘™Ž, À±—ª¥ ó‘±Çî‘Ö ×Ñ€ã™ þ‘º¿º¨´³þ×ò. 22. ‡ò þ‘º´±î‘Ö ™Žï ºíê™—‘¯¥³, ³ °‘â¹° µÌÀª¨Å ‡ÍÉÅ; ³ ¾Á€ÆÉÅ ±ò ºÒ€îÉÅ Þ´³, ºÑ×°›äò ø±º‘Ì›€ã þ×¿º¯®Å. 23. ²›€ã ×ÑèþÀÖ Ø¿þºò; ‡òñ€¥Æ Å½€ã—ÆÖÒ‘Å ×ÑèþÀÖ »ÌþÆ‘Ž¿þºò. 24. ×Ñè ºÇî‘Ö ×‘¦, ‡Íº¹°À‘î …ö«´±î‘ÕÅ, —‘¦Æ ×‘€°Çî‘ÕÅ À‘¯¨þº‘×‘Ñè; ³ö¥ÁÏ›äò ºí€ãÉÅ, °€ÌÇÖ †ÏÅ º‘Å½äò Øõ´€°ÉÅ ×Ñæ™è ñ¿½þ×ò. 25. —×äÇþÒ ºª¥ÆÃÅ, …èþã ºÆ›ÌÃÅ, ×‘Óº€îÉÅ òï€ÆÉÅ Ý¹€°€ÆÉÅ µ€Ì´° ŽÝ×€îÉÅ Þ™Å. 26. ‡›è € …ÆÑ¹°—°òìÅ,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ƒ€°—ÆÖÒ‘Å —œËÆØÖ€Ò ‡òìÅ ×Ñæ€¥Æ º€£Ñ °¿—º¯«›—‘¯¨ —œ‘ÖÕ×‘Ñè ‡òì, 27. µ‘ò œ´³ÏØò þÌ‘°´±í ¤œ‘±Ï¹þ°î‘î‘Ö, µ‘ò ×Ñ€ã Ä€Ò™Ä€Ò °é ¦´³, Àï°Ï™è ×Ñæ€¥Æ —ºÆÑ íì¿þº‘¿º¯®þ×ò ‡òì —œ‘ÖÓÇÏ¿þºò. 28. ×Ñè þÆ‘œ€î—ª¥ ó‘±, ×Ñæ™ …«ÑÚ ƒÖ€Ò. 29. ×Ñè £‘îÀ€¥¹³, ƒ€° …«Ñ¹³, °›è Ã¦€×¢ ¹±´³™—‘¯¥‘Ö µÒÀ‘ÇÏ™Å ‡òé‘Ñ. 30. ×Ñæ€¥Æ òÀ€Ò ×Ñ€ã Øí‘ÀÕÅ,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×Ñ€ã Š¿½™—‘¥‘ÀÕÅ ƒÏ¹°‘Ì‘î‘Ö, ŠÏ×ò ‚ÇÌÅþº€Ì´ ³Ì´±, ƒÌ¯¨þºÑ º±î‘ÇÌÅþº€Ì ‹ª¨×—°¿º¦? 31. °›è òÀ€Ò µÅÃ€¥Æ òÀ€Ò€Æ¿þº‘Ö ÖÒ ‡òì µÅÃ€¥Æ œ´³Ï™þã ²ÑÀ‘ï™Žé‘Ñè. 32. ×Ñæ€¥Æ ±Ì‘ªœ¢—œ¦, þœþ°‘ÁÕÅ —‘þÀ‘Ì‘ ¶Ò›äÕÅ ºÇÌ‘î ±Ì‘ªœ¢—œ¦ÇÕÅ °‘â¹° ó‘±Æ‘ÇÏ™Žé³, €×äò ºÝ›è »´³Å €×äò €Òè œ¿½À‘Ë ƒÏ™Žé³. 33. ×Ñæ€¥Æ ±Ì‘ªœÌœÅ ×ÕœÑ¿º›äò ØõÃÅ ØÍÆò º‘Å½äò —‘¦Æ ØõÃÀ‘î³. 34. ƒ³ ‡òï¥´±Ö €×´³€×™¿ºª¨, ‡ò —º‘™Žõ›äÖ ƒ³ Ã´±€Ì þº‘¥¿ºª¦Ï™Žé±Ö€ÒþÆ‘? 35. ºÞ×‘›×³Å º±Òä¿º³Å ‡î™ …ÍÆ³; ˆíé‘Ò´±Ö ×Ñæ€¥Æ ‘Ö °èã‘¨Å; ×Ñæ€¥Æ ‚º´³µ‘è œÂºÀ‘ÇÏ™Žé³; ×Ñæ™ þµÍ¨Å ‘ÍÆ›è ²ØÍ´³ ×ÏÅ. 36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°ÅÃ€¥Æ óî›€ã ¶Æ‘Æ¹²Ñ´³, ×Ñè —ºÒòþº‘Çí—éòìÅ, €¥™¿ºª¥×Ñã‘×³ Ø¨°€Ò —ºíé×Ñã‘×³ ŠÏ×ÏÅ ƒÖ€Ò—ÆòìÅ ‘®Åþº‘³, °ÅÃ€¥Æ †ÞÆ™‘ÌÑþÀÖ ºÍ°‘º¿º¨×‘Ñ. 37. ¿—º‘à³ ×Ñ: ×Ñè ºÓÇª¥ ºÓäò —‘à¿€º´ ±òì, º‘îºÓäò ±Ì‘ªœÌœ´€°™¦´° ×Ñæ€¥Æ —°Ë×›æÅ ×Ñè µÅ»î òÀ€ÒÉÅ ‡›þ? 38. €×è ‡à¹³ …›æ™¢ œ‘ÆÅº¯¬î …›æ™ À€éØ¥À‘ÇÏ™ª¨Å. 39. µ‘ò µ‘þî ×Ñ, ‡òþî‘þ¥ þ×þé þ°×ò ƒÖ€Ò ‡òº€° ƒ¿—º‘à³ º‘Ï›è; µ‘ò —‘ÖÕŽþéò, µ‘ò …ÇÑ¿»™Žþéò; µ‘ò ‘Æ¿º¨´³Žþéò, µ‘ò —œ‘ø°¿º¨´³Žþéò; ‡ò €™´ °¿½Ø¿º‘Ñ ƒÖ€Ò. 40. µ‘ò ‡ò Ì´€° ×‘î´±íþµÌ‘ …ÆÑ´±, µ‘ò ‡ò—éò€é™Å ó“Ø´±Ï™Žé×Ñ ‡òŽþéò. 41. ÁòñÅ ‡ò ºª¥Æ´€° µ‘ò Ï™‘™Ž, ‡ò €Æ‘î³ ¶Æ‘Æ´€°¿ »¦´³™—‘èæÀ‘î‘Ö, ‡ò œ´³Ï™ä¥´±Ö ºÞ×‘›Ž, ‡ò€î¿ º€™Žé×Ñæ™¿ º±Òä¿þºò. 42. —‘€ÒÉ¯¨Å €é¿ºª¨Å þº‘î×Ñæ€¥Æ ƒÌ´°´°‘þÒ ‡ò Å½€ã —×ê—‘èã¿º¯®þ×ò; ‡ò ºª¥ÆÅ °€Ò×Ñ Ã°í—‘¯¨ œÒ œ´³Ï™äò À‘Åœ´€°ÉÅ ºª™Å. 43. ó‘±þã, ×Ï€¥Æ óî›þã‘þ¥˜¥™ ä˜Ï›è; ×Ñ °À³ †ÞÆ™‘ÌÍò ƒÌ´°´±í¿ ºÞ×‘›Ž, °ÅÃ€¥Æ œ´³Ï™æ™¿ º±Òä´³, °À³ þ°œ´±òþÀÕÅ °À³ óî›äòþÀÕÅ ŽÏ€ºÉèã×Ì‘×‘Ñ. 44. þÀ‘þœÉÅ ¸–ïò À‘Ìî‘ŽÆ þÆ‘Ÿ×‘ÚÅ ×¹³, ƒ¹°¿ º‘ª¦ò ×‘Ñ´€°€ã—ÆÖÒ‘Å óî›è þª´°™°‘¢ —œ‘òî‘Ñè. 45. þÀ‘þœ ƒ¹° ×‘Ñ´€°€ã—ÆÖÒ‘Å ƒøÌþ×ÒÑ Æ‘×Ï™Å —œ‘ÖÓÃ¦´°»ò½, 46. ×Ñ€ã þµ‘™Ž: ƒ¹° ¶Æ‘Æ¿»ÌÀ‘« ×‘Ñ´€°äòº¦—ÆÖÒ‘Å …›è »è€ãè —œËÉÅº¦ ×îÀ‘ÇÏ™, ÿ›è ×Ñæ™™ í»™Åº¦, µ‘ò ƒòì …›æ™¢œ‘ªÆ‘Ë Š¿½Ø™Žé ×‘Ñ´€°€ã—ÆÖÒ‘Å …›è Àî±þÒ €×É›è. 47. ƒ³ …›æ™ ØÆÑ´°À‘î ‘ÍÆÅ ÖÒþ×; ƒ³ …›è ó“×î‘ÇÏ™Žé³, ÿ›è Ÿ°¹°Í´³™—‘èæÅº¦ þÆ‘Ñ°‘€î™ ¥¹³þº‘Ë¢ þœÏÅþ°œ´±Ö ƒ±î‘Ö …›è µ‘ª€ã ÿ¦™¿º¯®ÙÑè ‡òé‘ò. 48. ¹° µ‘äþÒ°‘þî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€Æ þµ‘™Ž: 49. ÿ ‡Íþ‘Ú™ ‡±Ì‘î þÀ‘×‘¿ þ°œ´±Õèã ƒ¹° º‘ÎÅ ‡òñÅ À€ÒäÓÏ™Žé þµþº‘ ºÑ×°´±þÒê, µ‘ò ƒøÌþ×Ö œ¹°±Æ‘Ï™™ ‘¬Æ‘ªÆ‘™ —‘¨™Å ‘î‘ò þ°œ´€°¿ º‘Ñ; 50. ÿ›è žò ×î‘¹°Ì´±Õèã ‘þ°þÒ þÀÍº‘Øò °¯«“€Ì œÂº´±Ö ƒøÌþ×Ö ½´±ÌÏ™èþã ‡ò€î¿ ºÍŸ´°Åº¯«‘ÀÖ, ×Ñè µ¨þ× ‡ò ª¥€ã€ã Âêî±î‘þÒ, 51. …ò œþ‘°Ìî‘ŽÆ ‚þÌ‘ò ‹Ñ ‡òñÅ À€ÒÇþÒ ÀÍ´³, °ò óî´°‘Í¥´±Ö þœÑ™¿ºª¥³þº‘Ò ÿÉÅ ˆé¿þº‘Žé À€ÒÇþÒ ÀÍ´³, …ò ƒî´°‘Í¥´±Ö þœÑ™¿º¨×‘Ë. 52. µ‘ò ƒøÌþ×Ö ½´±ÌÏ™™ —‘¨™¿þº‘Žé ‡±þÌÇÏ™Žé þ°œ´€° ÿ º‘Ñ¿º‘Ë; ‚î‘ÕÅ °íè ÿ »Ìþ×¿º±Ö€Ò ‡òé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DUA’Ž¾fUBÖ FiÃÊŽ’É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²ADg Gí¾DÊÉ DUA’Ž¾fUBÖ </w:t>
        <w:softHyphen/>
        <w:t>ç¯ FiÃÊŽ’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>I¬AU²·</w:t>
      </w:r>
      <w:r>
        <w:rPr>
          <w:rFonts w:cs="ThRoman_H;Courier New" w:ascii="ThRoman_H;Courier New" w:hAnsi="ThRoman_H;Courier New"/>
          <w:sz w:val="22"/>
          <w:szCs w:val="22"/>
        </w:rPr>
        <w:t xml:space="preserve"> 33:1-29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. þ°×ñ€¥Æ Àñõî‘ŽÆ þÀ‘þœ °‘ò ÀÌ«À€¥ÉÃòþî ƒøÌþ×Ö ½´±Ì€Ì ‚žÑ×±´° ‚žÑ×‘°À‘×³: 2.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žî‘ÇÓÏ¹³ ‡à¹°Ïä, þœÈÍÓÏ¹³ ×Ñæ™ …°ÆÀ‘î‘Ñ; º‘Ì‘ò À€ÒÇÓÏ¹³ »Ì‘´³, º±î‘ÇÌ›ã‘î ºÍŸ´°×‘òþã‘þ¥ »ÌœòîÀ‘î‘Ñ; ×Ñæ™‘ ™ŽïÀÆÀ‘î »ÌÀ‘«Å ×Ï€¥Æ ×Ò³Ì´±ÓÏ¹³ ½é¿ºª¥³. 3. —ÀËÆ‘þ× ×Ñ óî›€ã¢ þµŽ™Žé‘Ñ; ×Ï€¥Æ ºÍŸ´°×‘ò—ãÖÒ‘ÏÅ …ÅÃ€¥Æ €ÇÖ ƒÏ™Žé‘Ñè; ×Ñè …ÅÃ€¥Æ º‘°´±ÖØà¹³, …ÅÃ€¥Æ ×‘Ñ´€°äî‘Ö þº‘°€îÆ€¥×‘Ñè. 4. þÀ‘þœ µÀ™ ŠÏ ¶Æ‘Æ¿»ÌÀ‘«´€°™ í»´°‘ò; ³ Æ‘™þ‘»ò œ€º™¢ Ÿ°¹°ÌÀ‘Çíì. 5. óî›äò °€Ò×ÏÅ ƒøÌþ×Óò þ‘´±Ì›æÅ ˜ª¥›˜¦îþº‘³ ×Ñ —Æõ•Ìñ™ Ì‘ó‘×‘ÇÏ¹°‘Ñ. 6. Ðºò œ‘×‘ÀÖ »€Ý¿º‘î‘; ×ò óîÅ —‘¤œÀ‘ÇÌ‘³ ‡òé‘ò. 7. ×ò Ê°‘€×™ ê´³: </w:t>
      </w:r>
      <w:r>
        <w:rPr>
          <w:rFonts w:cs="InaiMathi" w:ascii="InaiMathi" w:hAnsi="InaiMathi"/>
          <w:b/>
          <w:bCs/>
          <w:sz w:val="20"/>
          <w:szCs w:val="20"/>
        </w:rPr>
        <w:t>Ñ´°‘þ×</w:t>
      </w:r>
      <w:r>
        <w:rPr>
          <w:rFonts w:cs="InaiMathi" w:ascii="InaiMathi" w:hAnsi="InaiMathi"/>
          <w:sz w:val="20"/>
          <w:szCs w:val="20"/>
        </w:rPr>
        <w:t xml:space="preserve">, Ê°‘Øò œ´°´€°™ þª¨, ×ò °ò óî´þ°‘þ¥ ±ÏÅº¢þœÌ¿º¯®Å; ×ò € ºÒ™™¥×³; ×ñ€¥Æ œ´³Ï™æ™ ×€î ÿ›Ò‘™Ž Ø¨Ø™Žé œ‘ÆÌ‘ÇÏ¿¼Ì‘ ‡òé‘ò. 8. þÒØ€Æ™ê´³: ÿ À‘œ‘ØþÒ ºÎª€œº‘Ñ´³, þÀÍº‘Øò °¯«“Í¥´±Ö ×‘™×‘°Åº¯¬î …ò ºÍŸ´° ½Ïõò ×œÀ‘Ë …òñ€¥Æ ³ÅÂÅ †ÎÅ ‡òº€×è ƒÏ¿º°‘. 9. °ò °¿ºñ™Å °ò °‘Ë™Å: µ‘ò …›€ã¿ º‘þÌò ‡òì —œ‘ÖÓ, °ò œþ‘°Ì€Ì ›ŽÍÆ‘ÀÖ, °ò »è€ã€ãÉÅ êÆ‘ÀÓÏ™Žé×ò ×œÀ‘Ë €×è ƒÏ¿º°‘; ×Ñè …ÅÃ€¥Æ ×‘Ñ´€°€ã™ €™—‘¯¨, …ÅÃ€¥Æ …¥òº¦™€€Æ™ ‘™Žé×Ñè. 10. ×Ñè Æ‘™þ‘½™ …ÅÃ€¥Æ ¶Æ‘Æ›€ãÉÅ, ƒøÌþ×Õ™ …ÅÃ€¥Æ »ÌÀ‘«´€°ÉÅ þº‘±´³, œ¹¶°‘î´±þÒ ³–º×Ñ™´€°ÉÅ, …À³ ºÓ¼¥´±òþÀÖ œÑ×‘›°îºÓ€ãÉÅ ƒ¨×‘Ñè. 11. </w:t>
      </w:r>
      <w:r>
        <w:rPr>
          <w:rFonts w:cs="InaiMathi" w:ascii="InaiMathi" w:hAnsi="InaiMathi"/>
          <w:b/>
          <w:bCs/>
          <w:sz w:val="20"/>
          <w:szCs w:val="20"/>
        </w:rPr>
        <w:t>Ñ´°‘þ×</w:t>
      </w:r>
      <w:r>
        <w:rPr>
          <w:rFonts w:cs="InaiMathi" w:ascii="InaiMathi" w:hAnsi="InaiMathi"/>
          <w:sz w:val="20"/>
          <w:szCs w:val="20"/>
        </w:rPr>
        <w:t xml:space="preserve">, ×ò œÅº´€° ‚žÑ×±´³, ×ò €™ŽÍ€ÆÇòþÀÖ »ÍÆÀ‘ÇÏÅ; ×€î¿ º€´³ ×ñ™ ØþÌ‘°À‘Ë ‡àÅ½Žé×Ñè ±ÏÅº ‡à¹±Ì‘°º¦ ×Ñæ€¥Æ ƒ¨¿½€ã —µ‘ì™ŽØ¨Å ‡òé‘ò. 12. —ºòÆÂ€î™ê´³: </w:t>
      </w:r>
      <w:r>
        <w:rPr>
          <w:rFonts w:cs="InaiMathi" w:ascii="InaiMathi" w:hAnsi="InaiMathi"/>
          <w:b/>
          <w:bCs/>
          <w:sz w:val="20"/>
          <w:szCs w:val="20"/>
        </w:rPr>
        <w:t>Ñ´°Ï™</w:t>
      </w:r>
      <w:r>
        <w:rPr>
          <w:rFonts w:cs="InaiMathi" w:ascii="InaiMathi" w:hAnsi="InaiMathi"/>
          <w:sz w:val="20"/>
          <w:szCs w:val="20"/>
        </w:rPr>
        <w:t xml:space="preserve">¿ »ÍÆÀ‘î×ò, ×þÌ‘þ¥ ŸÀ‘Ë´ °›ŽÇÏ¿º‘ò; ×€î ‡¹µ‘æÅ ×Ñ ‘¿º‘íê, ×ò ‡Ö€Ò™èþã ×‘œÀ‘ÇÏ¿º‘Ñ ‡òé‘ò. 13. þÆ‘þœ¿€º™ê´³: </w:t>
      </w:r>
      <w:r>
        <w:rPr>
          <w:rFonts w:cs="InaiMathi" w:ascii="InaiMathi" w:hAnsi="InaiMathi"/>
          <w:b/>
          <w:bCs/>
          <w:sz w:val="20"/>
          <w:szCs w:val="20"/>
        </w:rPr>
        <w:t>Ñ´°Ì‘Ö</w:t>
      </w:r>
      <w:r>
        <w:rPr>
          <w:rFonts w:cs="InaiMathi" w:ascii="InaiMathi" w:hAnsi="InaiMathi"/>
          <w:sz w:val="20"/>
          <w:szCs w:val="20"/>
        </w:rPr>
        <w:t xml:space="preserve"> ×ñ€¥Æ þ°œÅ ‚žÑ×±™¿º¨×°‘; ³ ×‘î´±ò —œÖ×´±î‘ÕÅ, ºïÇî‘ÕÅ, ‚Ý´±Õèã ÿÐíìäî‘ÕÅ, 14. ¡ÍÆò º™×¿º¨´³Å Ï€ÀÆ‘î ïäî‘ÕÅ, œ¹±Ìò º™×¿º¨´³Å Ï€ÀÆ‘î ºÒòäî‘ÕÅ, 15. ‚±ºÑ×°›äÖ …¯¥‘Å ±ÌØÆ›äî‘ÕÅ ¶´±Æ À€ÒäÖ »é™Å ÏÅ—º‘Ïèäî‘ÕÅ, 16. µ‘¨Å ±ò ¶€éÚÅ —‘¨™Å Ï€ÀÆ‘î °‘ïÆ›äî‘ÕÅ ‚žÑ×±™¿º¨×°‘. Ãª—œ¦ÇÖ ‡à¹°Ïäî×Íò °€Æ þÆ‘þœ¿½€¥Æ ÌòþÀÕÅ, °ò œþ‘°ÌÍÖ Øþœõ’´°×ñ€¥Æ …¢œ¹°€ÒÇòþÀÕÅ ×Ï×°‘. 17. ×ò Ò›‘ÌÅ ×ò °€ÒÈíì™ ‘€ãÇñ€¥Æ Ò›‘Ì´€°¿þº‘ÒÚÅ, ×ò —‘Å½è ‘¯¥‘ÁÏ´±ò —‘Å½€ã¿þº‘ÒÚÅ ƒÏ™Å; €×ã‘þÒ óî›€ã ˆÀ‘Ë óî´±ò €¥Æ‘¹°Ì›èÀª¨Å Ãª¦´ ³Ì´³×‘ò; €×è ‡¿»Ì‘ÈÁò º±î‘ÇÌ›æÅ Àî‘þœÇò ‚ÇÌ›æÀ‘î€×è ‡òé‘ò. 18. —œ½þÒ‘€î™ê´³: —œ½þÒ‘þî, ÿ —×äþÆ ½é¿ºª¨¿þº‘€ÇÕÅ, ƒœ™‘þÌ, ÿ …ò ˜¥‘Ì›äÖ °›€ÇÕÅ œ¹þ°‘õÀ‘ÇÏ. 19. óî›€ã ×Ñè À€ÒÇòþÀÖ ×Ì×€Ý´³, ›þ ÿ±Çò ºÓ€ã ƒ¨×‘Ñè; ¥ÖäÕèã œÅ¾Ì«´€°ÉÅ À«Õ™èþã À€é¹±Ï™Å —º‘Ïè€ãÉÅ ¸ºØ¿º‘Ñè ‡òé‘ò. 20. ‘´€°™ê´³: ‘´³™ Øø°‘ÌÀ‘î ƒ¥´€°™ —‘¨™Žé×Ñ øþ°‘´±Í™¿ºª¥×Ñ; ×ò ›´€°¿þº‘Ö °›ŽÇÏ¹³, ½Æ´€°ÉÅ …¢œ¹°€Ò€ÆÉÅ ¼ê¿þº¨×‘ò. 21. ×ò °î™‘ Ã°Ö ƒ¥´€°¿º‘Ñ´³™—‘¯¥‘ò; ›þ °î™ ¶Æ‘Æ¿»ÌÀ‘¬ò —‘¨´° º›º´±ÌÀ‘ÇÏ™Žé³; ‚î‘ÕÅ ×ò óî´±î Ãòî¬Æ‘Ë ×¹³, Àíé ƒøÌþ×Õ¥þî </w:t>
      </w:r>
      <w:r>
        <w:rPr>
          <w:rFonts w:cs="InaiMathi" w:ascii="InaiMathi" w:hAnsi="InaiMathi"/>
          <w:b/>
          <w:bCs/>
          <w:sz w:val="20"/>
          <w:szCs w:val="20"/>
        </w:rPr>
        <w:t>Ñ´°Íò</w:t>
      </w:r>
      <w:r>
        <w:rPr>
          <w:rFonts w:cs="InaiMathi" w:ascii="InaiMathi" w:hAnsi="InaiMathi"/>
          <w:sz w:val="20"/>
          <w:szCs w:val="20"/>
        </w:rPr>
        <w:t xml:space="preserve"> ÿ±€ÆÉÅ ×Ï€¥Æ ¶Æ‘Æ›€ãÉÅ µ¥¿»¿º‘ò ‡òé‘ò. 22. °‘€«™ê´³: °‘¯ ŠÏ º‘Ò›Å, ×ò º‘œ‘ïÓÏ¹³ º‘Ë×‘ò ‡òé‘ò. 23. µ¿°Ó€Æ™ê´³: µ¿°Ó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°ÆØî‘þÒ ±Ñ¿±Æ€¥¹³, ×Ï€¥Æ ‚žÑ×‘°´±î‘þÒ ¶€é¹±Ï¿º‘ò. ÿ þÀíê€œ€ÆÉÅ —°ò±€œ€ÆÉÅ Ÿ°¹°Í´³™—‘è ‡òé‘ò. 24. ‚þœ€Ì™ê´³: ‚þœÑ ½´±Ìº‘™ŽÆÃ€¥Æ×î‘Ë, °ò œþ‘°ÌÏ™¿ »ÍÆÀ‘ÇÏ¹³, °ò ‘€Ò ‡¯—«ÇþÒ þ°‘Ë¿º‘ò. 25. ƒÏÅ½Å —×¯ÒÃÅ …ò º‘°Ìª€œÇò ÞÏ™Å, …ò µ‘ªæ™´°™°‘Ë …ò —ºÒñÅ ƒÏ™Å ‡òé‘ò. 26. —Æõ•Ìñ€¥Æ þ°×€î¿þº‘Ö ŠÏ×ÏÅ ƒÖ€Ò; ×Ñ …î™¢ œ‘ÆÀ‘Ë ×‘î›äòþÀÕÅ °À³ À‘ª€ÀþÆ‘¨ ‚‘Æ À¯¥Ò›äòþÀÕÅ ˆê×ÏŽé‘Ñ. 27. µ‘± þ°×þî …î™ €¥™ÒÅ; ×Ï€¥Æ ¶´±Æ ½Æ›è …î™ ‚°‘ÌÅ; ×Ñ …î™ Ãòïòì œ´³Ï™€ã´ ³Ì´±, ×Ñ€ã Þ´³¿þº‘¨ ‡òì ª¥€ãÇ¨×‘Ñ. 28. ƒøÌþ×Ö ŸÀ‘Ë´ °ï´³ ×‘œÅº¯®×‘ò; Æ‘™þ‘»ò †íé‘î³ °‘ïÆÃÅ ±Ì‘ªœÌœÃÃèã þ°œ´±þÒ ƒÏ™Å; ×Ï€¥Æ ×‘îÃÅ ºï€Æ¿ —ºËÉÅ. 29. ƒøÌþ×þÒ, ÿ º‘™ŽÆ×‘ò; </w:t>
      </w:r>
      <w:r>
        <w:rPr>
          <w:rFonts w:cs="InaiMathi" w:ascii="InaiMathi" w:hAnsi="InaiMathi"/>
          <w:b/>
          <w:bCs/>
          <w:sz w:val="20"/>
          <w:szCs w:val="20"/>
        </w:rPr>
        <w:t>Ñ´°Ì‘Ö</w:t>
      </w:r>
      <w:r>
        <w:rPr>
          <w:rFonts w:cs="InaiMathi" w:ascii="InaiMathi" w:hAnsi="InaiMathi"/>
          <w:sz w:val="20"/>
          <w:szCs w:val="20"/>
        </w:rPr>
        <w:t xml:space="preserve"> ƒÌª™¿ºª¥ óîþÀ, …î™ Š¿º‘î×ò Æ‘Ñ? …î™¢ œ‘Æ¤—œËÉÅ þ¥Å …î™ ÀŽ€À—º‘Ï¹±Æ ºª¥ÆÃÅ ×þÌ; …ò œ´³Ï™è …î™ ƒ¢œÅ þº ¥›×‘Ñè; ×Ñè þÀ¨€ã Á±¿º‘Ë, ‡òì —œ‘òî‘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D²ADg»· DÃ«CvZU±¬xsÊÁ·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²ADg ÊAZX ’· Cg½¸±¬xs §Ä’BZ UA|·¬t Eå²ŽZU±¬xsAÃ. FâAÇ· E« §Ä’B j«¿±¬áX µç Kv’Z CUAÛÖ±¬xsAÃ. EAç DÃ«CvZU± lgÊ¿ç ÊAÕZBU. D²h¸AËç WÕ Gí¾DÊBÄ FË¹ç Â¬’ŽÉ ²xvD² UAy µt«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I¬AU²· </w:t>
      </w:r>
      <w:r>
        <w:rPr>
          <w:rFonts w:cs="ThRoman_H;Courier New" w:ascii="ThRoman_H;Courier New" w:hAnsi="ThRoman_H;Courier New"/>
          <w:sz w:val="22"/>
          <w:szCs w:val="22"/>
        </w:rPr>
        <w:t>34:1-12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. »ò½ þÀ‘þœ þÀ‘×‘»ò œÀî‘î —×ääÓÏ¹³ ‡Íþ‘Ú™ ‡±Ì‘î þµþº‘ À€ÒÇÓÏ™Å »ø‘Øò —‘¨Ã¦ÇÖ ˆêî‘ò; ¿—º‘à³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×ñ™, °‘¯Àª¨Ãèã þÒÆ‘´ þ°œÅ €î´€°ÉÅ, 2. µ¿°Ó þ°œÅ €î´€°ÉÅ, ‡¿»Ì‘ÈÅ Àî‘þœ ‡òº×Ñäò þ°œ´€°ÉÅ, €¥¢ œÃ´±ÌÅ×€Ì™Ãèã Ê°‘ þ°œÅ €î´€°ÉÅ, 3. —°ò½é´€°ÉÅ, þœ‘×Ñ×€Ì™Ãèã þºÎ¢œÀÌ›äò ºª¥«Å ‡òñÅ †ÑÃ°í—‘¯¨ ‡Íþ‘Øò ºèã´°‘™‘ŽÆ œÀî‘î ¾Á€ÆÉÅ ‘¯»´°‘Ñ. 4. ¿—º‘à³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×€î þµ‘™Ž: µ‘ò …›è œ¹°±™™ —‘¨¿þºò ‡òì ‚»Ì‘Ã™Å „œ‘™™Å Æ‘™þ‘½™Å ‚€«Çª¥ þ°œÅ ƒ³°‘ò, ƒ€° …ò ¯ ‘®Åº¦ —œËþ°ò; ‚î‘ÕÅ ÜØ¥´±í™ ¥¹³þº‘×±Ö€Ò ‡òé‘Ñ. 5. ¿º¦þÆ </w:t>
      </w:r>
      <w:r>
        <w:rPr>
          <w:rFonts w:cs="InaiMathi" w:ascii="InaiMathi" w:hAnsi="InaiMathi"/>
          <w:b/>
          <w:bCs/>
          <w:sz w:val="20"/>
          <w:szCs w:val="20"/>
        </w:rPr>
        <w:t>Ñ´°Íò</w:t>
      </w:r>
      <w:r>
        <w:rPr>
          <w:rFonts w:cs="InaiMathi" w:ascii="InaiMathi" w:hAnsi="InaiMathi"/>
          <w:sz w:val="20"/>
          <w:szCs w:val="20"/>
        </w:rPr>
        <w:t xml:space="preserve"> °‘œî‘ŽÆ þÀ‘þœ þÀ‘×‘¿ þ°œÀ‘î ÜØ¥´±þÒ </w:t>
      </w:r>
      <w:r>
        <w:rPr>
          <w:rFonts w:cs="InaiMathi" w:ascii="InaiMathi" w:hAnsi="InaiMathi"/>
          <w:b/>
          <w:bCs/>
          <w:sz w:val="20"/>
          <w:szCs w:val="20"/>
        </w:rPr>
        <w:t>Ñ´°Ï€¥Æ</w:t>
      </w:r>
      <w:r>
        <w:rPr>
          <w:rFonts w:cs="InaiMathi" w:ascii="InaiMathi" w:hAnsi="InaiMathi"/>
          <w:sz w:val="20"/>
          <w:szCs w:val="20"/>
        </w:rPr>
        <w:t xml:space="preserve"> ×‘Ñ´€°Çòº¦þÆ ÀÍ´°‘ò. 6. ×Ñ ×€î þÀ‘×‘¿ þ°œ´±Õèã —º´þºþÆ‘Ï™ ‡±Ì‘î ºèã´°‘™ŽþÒ ¥™Åº¯¬î‘Ñ. ƒ¹µ‘è×€Ì™Å ŠÏ×ñÅ ×ò »þÌ°™Þ€Æ êÆ‘ò. 7. þÀ‘þœ ÀÍ™Žéþº‘³ ¸–íêÏº³×Æ°‘ÇÏ¹°‘ò; ×ò ¯ ƒÏã€¥ÆÚÁÖ€Ò, ×ò —ºÒò €éÆÚÁÖ€Ò. 8. ƒøÌþ×Ö ½´±ÌÑ þÀ‘×‘»ò œÀî‘ò —×ääÖ þÀ‘þœ™‘ Ã¿º³ µ‘è à³—‘¯¦Ï¹°‘Ñè; þÀ‘þœ™‘ à³ ³™›—‘¯¥‘¦î µ‘ªè Ã¦¹°³. 9. þÀ‘þœ ¸–ïò ÀÌî‘ŽÆ þÆ‘Ÿ×‘ØòþÀÖ °ò €€ã €×´°º¦Çî‘Ö ×ò £‘î´±ò ‚Øî‘Ö ¶€éÆ¿ºª¥‘ò; ƒøÌþ×Ö ½´±ÌÑ ×ñ™™ â¿º¦¹³,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þÀ‘þœ™™ ª¥€ãÇª¥º¦þÆ —œË°‘Ñè. 10. þÀ‘þœ ‡Ž¿³þ°œ´±þÒ º‘Ñþ×‘ñ™Å, ×ñ€¥Æ ‡ÖÒ‘ †ÞÆ™‘ÌÏ™Å, ×ñ€¥Æ þ°œÀ€î´±íÅ —œËÉÅº¦ </w:t>
      </w:r>
      <w:r>
        <w:rPr>
          <w:rFonts w:cs="InaiMathi" w:ascii="InaiMathi" w:hAnsi="InaiMathi"/>
          <w:b/>
          <w:bCs/>
          <w:sz w:val="20"/>
          <w:szCs w:val="20"/>
        </w:rPr>
        <w:t>Ñ´°Ñ</w:t>
      </w:r>
      <w:r>
        <w:rPr>
          <w:rFonts w:cs="InaiMathi" w:ascii="InaiMathi" w:hAnsi="InaiMathi"/>
          <w:sz w:val="20"/>
          <w:szCs w:val="20"/>
        </w:rPr>
        <w:t xml:space="preserve"> ×€î ñ¿»¢ —œËØ´° œÒ €¥Æ‘ã›€ãÉÅ í½°›€ãÉÅ, 11. ×ò ƒøÌþ×ÒÑ ‡ÖÒ‘Ï™Å »Ì´±ÆªœÀ‘Ë¢ —œË° œÒ ×ÖÒ€ÀÆ‘î ŽÍ€Æ€ãÉÅ, À‘ ºÆ›ÌÀ‘î —œË€€ãÉÅ º‘Ñ´°‘Ö, 12. </w:t>
      </w:r>
      <w:r>
        <w:rPr>
          <w:rFonts w:cs="InaiMathi" w:ascii="InaiMathi" w:hAnsi="InaiMathi"/>
          <w:b/>
          <w:bCs/>
          <w:sz w:val="20"/>
          <w:szCs w:val="20"/>
        </w:rPr>
        <w:t>Ñ´°€Ì</w:t>
      </w:r>
      <w:r>
        <w:rPr>
          <w:rFonts w:cs="InaiMathi" w:ascii="InaiMathi" w:hAnsi="InaiMathi"/>
          <w:sz w:val="20"/>
          <w:szCs w:val="20"/>
        </w:rPr>
        <w:t xml:space="preserve"> ÃÃÀ‘Ë ê¹° þÀ‘þœ€Æ¿þº‘Ò, ŠÏ ²Ñ™°ÍÉÅ ƒøÌþ×ÓÖ ¿½éÅ ‡àÅ»î±Ö€Ò ‡òì Øã›Å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gBâU×ç DÊâAV¸ KDUAÊA, ¦·B² EÊ¿ç JÑ¸’Žá Cgçß KDUAÊAËç WÕ ÃZU¿hUÛ ¶Ä· </w:t>
        <w:softHyphen/>
        <w:t xml:space="preserve">¿’Cv’ÛÖAÃ. ¦· DÊBâ’ Ë¾ ¦²ZX DÊß DÊÃUÛ GÁZUZ YsA. GDÄA Kçß GÉÄA²É ¦²ZX KDÄA P~v. KDUAÊA ¦² KDÄAº·. EÊÁZX µç¯ ¦²ZX DÊß ÖDÄAº· VBs¸A. ¬¿j’ FË¹ç ¶Ä· KDUAÊAËáX DÊâAÉ KDÄAº²AU ²Aß· çB² FÁÖ±¬xvÛÖ. EÊÃ </w:t>
        <w:softHyphen/>
        <w:t xml:space="preserve">¾Aâ FgA¿¸âAÃ. ¦A· DÊåBs¸ </w:t>
        <w:softHyphen/>
        <w:t xml:space="preserve">ÛBÖUÖAX·¬t, EÊB¾± D¬AÄ ÊÉÄB²»ÛÖ LDÄAº²AU ²AÜ ÊÑUBÖ F¸’· Cg½AÃ. ²¿’ÊÃU×Ç·, I¹Ã’ CÓÅÇ· EÏÊAß Cg½AÃ. (D¾A² 1:4) ¦² BÄ¹É KDUAÊAËç ‘BU KDÄAºB² BÊ’AÃ (gU¿ 12:8) ²¾y· ÊB¾ gxs’ŽáX ¦A· WÕ±¬tÊAÉ, ¦Aµ· DÊåBs¸ </w:t>
        <w:softHyphen/>
        <w:t>ÛBÖUÖAX·¬t Cg½AÃ. DÊ’B ²AáÜ µt¸A. gf 82:6, D¸A 10:34-35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sectPr>
          <w:type w:val="continuous"/>
          <w:pgSz w:w="11906" w:h="16838"/>
          <w:pgMar w:left="1440" w:right="1440" w:gutter="0" w:header="720" w:top="1440" w:footer="0" w:bottom="1152"/>
          <w:cols w:num="2" w:space="43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left"/>
        <w:rPr>
          <w:sz w:val="40"/>
          <w:szCs w:val="40"/>
        </w:rPr>
      </w:pPr>
      <w:r>
        <w:rPr>
          <w:sz w:val="40"/>
          <w:szCs w:val="40"/>
        </w:rPr>
      </w:r>
    </w:p>
    <w:sectPr>
      <w:type w:val="continuous"/>
      <w:pgSz w:w="11906" w:h="16838"/>
      <w:pgMar w:left="1440" w:right="1440" w:gutter="0" w:header="720" w:top="1440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HeadingBold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unaivan">
    <w:charset w:val="00"/>
    <w:family w:val="auto"/>
    <w:pitch w:val="variable"/>
  </w:font>
  <w:font w:name="ThRoman">
    <w:altName w:val="Courier New"/>
    <w:charset w:val="00"/>
    <w:family w:val="roman"/>
    <w:pitch w:val="variable"/>
  </w:font>
  <w:font w:name="Carleton">
    <w:charset w:val="00"/>
    <w:family w:val="auto"/>
    <w:pitch w:val="variable"/>
  </w:font>
  <w:font w:name="Monotype Corsiva">
    <w:charset w:val="00"/>
    <w:family w:val="script"/>
    <w:pitch w:val="variable"/>
  </w:font>
  <w:font w:name="ThRoman_H">
    <w:altName w:val="Courier New"/>
    <w:charset w:val="00"/>
    <w:family w:val="roman"/>
    <w:pitch w:val="variable"/>
  </w:font>
  <w:font w:name="InaiMathi">
    <w:charset w:val="00"/>
    <w:family w:val="auto"/>
    <w:pitch w:val="variable"/>
  </w:font>
  <w:font w:name="ThSerif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458.95pt,1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hunaivan" w:ascii="Thunaivan" w:hAnsi="Thunaivan"/>
      </w:rPr>
      <w:t>gxsµ· µÄA· Uá¬Bâ»· [K~ 253]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32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32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4pt;height:13.8pt;mso-wrap-distance-left:0pt;mso-wrap-distance-right:0pt;mso-wrap-distance-top:0pt;mso-wrap-distance-bottom:0pt;margin-top:0.05pt;mso-position-vertical-relative:text;margin-left:3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hHeadingBold;Courier New" w:hAnsi="ThHeadingBold;Courier New" w:cs="ThHeadingBold;Courier New"/>
      <w:sz w:val="36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Secretary@ccg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4:05:00Z</dcterms:created>
  <dc:creator>JOSEPHINE</dc:creator>
  <dc:description/>
  <dc:language>en-US</dc:language>
  <cp:lastModifiedBy>DS</cp:lastModifiedBy>
  <cp:lastPrinted>2004-06-25T18:56:00Z</cp:lastPrinted>
  <dcterms:modified xsi:type="dcterms:W3CDTF">2004-09-15T04:05:00Z</dcterms:modified>
  <cp:revision>2</cp:revision>
  <dc:subject/>
  <dc:title>DÊåBs¸ VÝíÊ ŽÁlgBUÛ</dc:title>
</cp:coreProperties>
</file>