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62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1"/>
        <w:jc w:val="center"/>
        <w:rPr/>
      </w:pPr>
      <w:r>
        <w:rPr/>
        <w:t>Sm©dûL Yôd¡Ve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</w:rPr>
      </w:pPr>
      <w:r>
        <w:rPr>
          <w:rFonts w:eastAsia="TM-TTValluvar" w:cs="TM-TTValluvar" w:ascii="TM-TTValluvar" w:hAnsi="TM-TTValluvar"/>
        </w:rPr>
        <w:t>(T§l× 1.0 19990915-19990915)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kR LhÓûW“p ØRp èt\ôi¥p AlúTôvRXoLs EVoj§l©¥jR úYRôLUd úLôhTôÓL°u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ÑÚdLm RWlThÓs[Õ. ®®</w:t>
        <w:softHyphen/>
        <w:t>Vj§u ¨ûXlTôÓLs ùR°YôL, JÝeLôL ®[dLlThÓs[]. CÕ HÝ Aj§VôVeLû[d ùLôiPÕ: TWmùTôÚs. Áh£dÏ Y¯, U²RlùTôßl×Ls ùRôPoTô] úLôhTôÓLs, ÁhTo ùRôPoTô] úLôhTôÓLs, ¾ûU Guàm ©Wfû], §ÚfNûT, LPÜ°u WôwVm B¡VûY AûY.  SÅ] ¡±vÕYjÕdÏm TiûPV ¡±vÕYjÕdÏm CûP“Xô] ®j§VôNjûR A±ØLm ùNôp¡\Õ. §¬jÕYdúLôhTôh¥u Y[of£ Tt± ©u²ûQl× ®[dÏ¡\Õ.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color w:val="0000FF"/>
          <w:sz w:val="40"/>
          <w:szCs w:val="40"/>
        </w:rPr>
      </w:pPr>
      <w:r>
        <w:rPr>
          <w:rFonts w:eastAsia="TM-TTValluvar" w:cs="TM-TTValluvar" w:ascii="TM-TTValluvar" w:hAnsi="TM-TTValluvar"/>
          <w:b/>
          <w:bCs/>
          <w:color w:val="0000FF"/>
          <w:sz w:val="40"/>
          <w:szCs w:val="40"/>
        </w:rPr>
        <w:t>¡±vRY ®ÑYôNj§u Sm©dûL ùUô¯Ls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color w:val="0000FF"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color w:val="0000FF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kR ×jRLm ®tTû]dLpX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dLs SXàdLôL Lp® RÚm ùTôÚhÓ ®¨úVô¡dLlTÓm CXYN ùY°Â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Copyright © 1994,1995,1996,1997 </w:t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Arial" w:cs="Arial" w:ascii="Arial" w:hAnsi="Arial"/>
          <w:sz w:val="20"/>
          <w:szCs w:val="20"/>
        </w:rPr>
        <w:t xml:space="preserve">PO Box 369, WODEN ACT 2606, AUSTRALIA </w:t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and </w:t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eastAsia="Arial" w:cs="Arial" w:ascii="Arial" w:hAnsi="Arial"/>
          <w:sz w:val="20"/>
          <w:szCs w:val="20"/>
        </w:rPr>
        <w:t>PO Box 45, ROCKTON ONTARIO L0R 1X0, CANADA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ØRpT§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WiPôm T§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êu\ôm T§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ôuLôm T§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IkRôm T§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v§úW</w:t>
        <w:softHyphen/>
        <w:t>Vô®p ë²Vu BlùNh LmùT² ©,</w:t>
        <w:softHyphen/>
        <w:t xml:space="preserve">h , LôuùTWô®p Af£PlThP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7"/>
        <w:rPr/>
      </w:pPr>
      <w:r>
        <w:rPr/>
        <w:t>Es[PdL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±ØL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1. TWmùTôÚ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1   RkûRVô¡V LPÜ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2   LPÜ°u §ÚULu CúVÑ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3   T¬ÑjR B®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4.   T¬ÑjR B®dÏm ¡±vÕ Utßm U²RÏXjÕdÏm CûP“Xô] E\Ü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5.   ¡±vÕ, NôjRôu, LPÜ°u T¬ÑjRçRo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5.1  LPÜ°u UL]ôL ¡±vÕ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5.2  Ls[j¾odLR¬£Ls Tt±Vd úLôhTôÓ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5.3.  LPÜ°u §ÚlùTVÚm Cû\VôiûUÙ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2 Áh£dÏ Y¯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2.1  U²RÏXj§u Årf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2.2  U²RÏXj§u Áh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.3  Nj§V ®®</w:t>
        <w:softHyphen/>
        <w:t xml:space="preserve">V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2.4  U]k§ÚmTÛm Uôt\Ø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2.5  Oô]vSô]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3 U²RlùTôßl×Lû[ Y¯SPjÕm úLôhTôÓ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1   ù_TØm Y¯TôÓ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1.1  ù_©dLÜm Y¯TÓYRtÏUô]YWôL LPÜ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1.1.1 Y¯TôhÓdÏ¬VYo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1.1.2 ù_T BWôRû]dÏ¬VYo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1.1.3 Ut\Yo ùTôÚhÓ SPjRlTÓm áhÓ Utßm R² ù_Te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   ¨VôVl©WUôQjÕdÏm Áh£dÏªûP“Xô] ùRôPo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1  LPÜú[ Sm LuUûX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2  U¡ûUVôp Áh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3  ¨VôVl©WUôQj§u LuUûX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3.1 ¡±vRYoLs ¨VôVl©WUôQj§uT¥ SPdLúYi¥VúRu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3.2 LPÜ°u BXVUôL ¡±vRYo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4  TjÕd LhPû[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5.  U²R SPjûRûV BÞm ©\ ©WUôQe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5.1  EQÜ ®§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5.2 KnÜSô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5.3 UôRl©\l× Sôs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5.4 BiÓl ×²RSôs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5.5 §ÚUQ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6  ¨§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6.1 LPÜû[ úSôd¡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6.2 ©\o ùRôPoTô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7  ÙjRØm YôdL°l×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7.1 ÙjR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.2.7.2 YôdL°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4 ÁhTûWl Tt±Vd úLôhTôÓ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4.1  ¡±vÕ®u Øu CÚ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4.2  £ÛûY“p Aû\VlTÓRÛm ÁiPÕ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4.3  ¡±vÕ®u CWiPôm YÚ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4.4 ¡±vÕ®u B“WjRôiÓ Bh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 5 ¾ûU Gu¡\ ©Wfû]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5.1 T¬ÑjRYôuLû[ G§ojÕ ¨tÏm ¾VY¬u CÚ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5.2 Øu]±Rp NmTkRlThPd úLôhTôÓ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5.3 U¬júRôo ¨ûX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5.4 U¬júRôo E“ojùRÝR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5.5 LVYoLs Ri¥dLlTÓY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6 §ÚfNûT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6.1  §ÚfNûT GuTÕ Vôo ApXÕ Gu]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6.2 §ÚfNûT AûU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6.3 §ÚfNûT úSôdLe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6.4 ×²RlTÓjÕR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7 LPÜ°u WôwV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   WôwVm AûUÙm ®R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1  B®dÏ¬V WôwV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2  ¡±vÕ®u B“WjRôiÓ Bh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2.1 LojR¬u ÁsYÚ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2.2 CvúWp áÓR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2.3 LojR¬u Sô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3  LPÜ°u ¨j§V WôwV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3.1 LPÜ°u YÚ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3.2 ×§V EXLØm ×§. ù_ÚNXØ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7.1.3.3 U²RÏXj§u ®§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©u²ûQ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6"/>
        <w:rPr/>
      </w:pPr>
      <w:r>
        <w:rPr/>
        <w:t>A±ØL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§ú]Ý èt\ôiÓL[ôL ¡±vRYm, ¡úWdL RjÕYm Utßm SYþ l[ôúPô²^m B¡VYt±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¥lTûP“Xô] Ko Cû\“Vp £jRôkRjúRôÓ ©u²l©ûQdLlTh¥ÚkRÕ.  Auû\V EXû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Pd¡Vô[úYiÓm Gu¡\ BûNVôp B§dLYô§L°u A§LôWl T£dÏ CWiÓ HtTôÓL°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XlThP, ®®</w:t>
        <w:softHyphen/>
        <w:t>Vj§u JÚLPÜs úLôhTôh¥u G°ûUÙm  U²RoLÞdÏ LPÜs ùY°lTÓj§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tùNn§“u ØÝûUÙm £ûRdLlTh¥ÚkRÕ, Uôt\lTh¥ÚkR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CRu ®û[YôL, ¨úLô£Vô (¡© 325), úXô§£Vô (¡© 366), LôuvPôu¥úSô©s (¡© 381) Nôp£úP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¡© 451) B¡V NûTL°p ×¬kÕùLôs[lThPûY UhÓúU ¡±vRYj§u A¥jR[Uô¡®hP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R]ôp LPÜû[l Tt±V CVpLPkRd ùLôsûLLs GÝkÕ ©u× §¬jÕYd úLôhTôÓ EÚYô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¨ûXdÏ ChÓfùNu\]. úXô§£Vô NûT (Lô]ôu 29) KnÜSôû[úV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iPû]dÏ¬VRôL, NhP®úWôRm Gu\ûZdÏm ¨ûX B]Õ. TXùRnY Y¯TôhûP Ht\Õ. ®ÓRû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ZôûY ®hÓ®hÓ ã¬V ®ZôdLÞm DvPÚm ùLôiPôPlThP]. Oô“tßd¡ZûU Y¯Tô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ôu±VÕ. ®®</w:t>
        <w:softHyphen/>
        <w:t>VjûR ×¬kÕùLôsÞm Øû\úV UôtßlThPÕ. NhPeLÞm §¬dLlThP]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UôúNÜdÏ A°dLlThP LhPû[Ls þ ®§Øû\Ls C² úRûYVt\ûY Guß á\lThP]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Pl©Ûs[ TXùRnY Y¯TôÓLû[ ¨VôVlTÓjÕm YûL“p ×§V HtTôhÓ YôNLeL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ß®[dLm RWlThP]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ERôWQm, EQÜ ®§Ls. ¨VUeLs 10 Utßm ©\ YôNLeLû[j RY\ôL Lôh¥ EQÜ ®§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¿dLlThP]. AR]ôp, U²RoL°u EPp SXm ùLhPÕ R®odLØ¥VôRRô¡®hPÕ. AR]ôp HtTh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ãZp ®û[ÜLs CWiPô“Wm BiÓLÞdÏl ©uRôu ùR¬kRÕ. ®®</w:t>
        <w:softHyphen/>
        <w:t>V ®§L[ôp RÓdLlTh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QÜ YûLLû[l ×£dL BWm©jR§]ôúXúV EQÜf Ne¡</w:t>
        <w:softHyphen/>
        <w:t xml:space="preserve"> ULôúUôNUôL Tô§dLlThÓs[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TjùRôuTÕ BiÓ Nk§W LôXiPúWôÓ ªLÜm ©u²l©ûQkRÕ ¨Xm. AÕ ùRôPoTô] _ø©°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§Lû[Ùm ¨X KnÜLû[Ùm A°dLôR§]ôp ¨Xj§u RWj§p HtThP A¯ÜLû[ ClúTôÕR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od¡ú\ôm. CVtûL“u CûNûY LPÜs HtTÓj§]ôo. ã¬V LôXiPûW A±ØLlTÓj§VRu êX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kR CVp× ºW¯dLlThP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B§ ¡±vRYjÕÏm SÅ] ¡±vRYjÕdÏm CûP“p ùNôpXlúTô]ôp JÚ JtßûU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ôúQôm.§¬jÕY úLôhTôhûPl TWl©V LPÜÞPu úNoRp GuTûR LPÜ[ôLúY B¡®ÓR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TRôL §¬jR LlúTôúRô£Vu Cû\“V</w:t>
        <w:softHyphen/>
        <w:t>u TôtThP ¡úWdL Cû\“VûX ©uTt±VR]ôúXúV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IúWôlTô®Ûm úUtÏ B£Vô®Ûm ¨X®V úTô</w:t>
        <w:softHyphen/>
        <w:t xml:space="preserve"> ¡±vRYjÕdÏ Uô\ôL CvXôØm CvXôjÕP]ô] ÙjReLÞm ®û[kR]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</w:t>
      </w:r>
      <w:r>
        <w:rPr>
          <w:rFonts w:eastAsia="TM-TTValluvar" w:cs="TM-TTValluvar" w:ascii="TM-TTValluvar" w:hAnsi="TM-TTValluvar"/>
          <w:sz w:val="20"/>
          <w:szCs w:val="20"/>
        </w:rPr>
        <w:t>§¬jÕYd úLôhTôÓ N¬lThÓYW®pûX. CkR RY\ô] úLôhTôhûP T§ú]Ý èt\ôiÓL[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uTt±VRôp CkR éÜXLm A¯®u ®°m×dúL YkÕ®hPÕ. ®®</w:t>
        <w:softHyphen/>
        <w:t>Vj§u ®§Ls Uô\ô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©uTt±VYoLú[ô úYRû]lThP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  <w:r>
        <w:rPr>
          <w:rFonts w:eastAsia="TM-TTValluvar" w:cs="TM-TTValluvar" w:ascii="TM-TTValluvar" w:hAnsi="TM-TTValluvar"/>
          <w:sz w:val="20"/>
          <w:szCs w:val="20"/>
        </w:rPr>
        <w:t>¨_Uô] ®®</w:t>
        <w:softHyphen/>
        <w:t>V úN§ Gu], CúVÑ ¡±vÕ Utßm AlúTôvRXo L°u ×§V HtTôÓ §ÚfNûT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±V úN§ Gu] GuTûR á¥V UhÓm ùR°YôLÜm G°ûUVôLÜm ùNôpYúR CkR LhÓûW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ôÏl©u úSôdLm BÏm. CûRlT¥dÏm úTôÕ, CÕLôßm N¬ùVuß ¿eLs ¨û]jR £X LÚjÕ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ôXùTôXùYuß N¬kÕ®ZdáÓm. úUtúLôs LôhPlTÓm ®®</w:t>
        <w:softHyphen/>
        <w:t>V Y¬LÞPu Ø¥kR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ôÚkÕm YûL“úXúV CdLhÓûW Y¬Ls CÚdÏm.    G]úY LhÓûW IVm§¬T\ CÚdLúYiÓ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TúR úSôdLm.  R²jÕ úUtúLôs Lôh¥ ÏZl×YtúLô ©ûZ#ôL Y¬Lû[ LôhÓYtÏ CPªpXô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ûL“p Nôj§VØs[ CPeL°p ùNôpXlTÓm ®`Vm NmTkRlThP  TX úUtúLôsLs JÚeú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ôÏdLlThÓs[].  £X ûT©s Y¬Ls ùY°lTûPVôLúY TôPúTReL[ôL Es[] (1 úVôYôu 5:7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Lú_®; 1 ¾úUô. 3:16 úLú_® þ úLôPdv Hþ®</w:t>
        <w:softHyphen/>
        <w:t>ÚkÕ). £X RY\ô] ùUô¯ùTVol×L[ôL Es[]. ( 1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ô¬. 15:28 Bo.Gv.® Utßm ©\. ùY°. 3:14 GuI® Cu]©\). R²jÕl T¥dÏmúTôÕ Ømû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pXÕ LôlTôúRô£Vu úLôhTôhûP N¬ùVuß ùNôpXûYdÏm A[ÜdÏ Aû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§¬dLlTh¥Úd¡u\]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ÁhTo ÁiÓm YÚmúTôÕ AYo º]ô“p úUôúNÜdÏ Gu] ®§Øû\Lû[ úTô§jRôúW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tû\úV ÁiÓm A±ØLlTÓjRl úTô¡\ôo. ®®</w:t>
        <w:softHyphen/>
        <w:t xml:space="preserve">Vj§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XlThP YôrdûL. Y¯TôhÓ Øû\Lû[ ©uTtßYúR JqùYôÚ ¡±vRY¬u LPûUV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®u YôrdûL Øû\ûV ©uTtßYúR AYoL°u LPûU. U²RWôLÜm Øuþ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RôWl×Ú`]ôLÜm CÚkÕ ¡±vÕ EÚYôd¡V Yôr®Vp ùS±Lû[ ©uTt± JÝÏm LPû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oLÞdÏ Es[Õ.  CkR LhÓûWj ùRôÏl× AkR ùS±Øû\Lû[ JÝeLôL ×¬kÕùLôs[jRd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ûL“p GÓjÕj RÚ¡\Õ. LPkR LôXj§p RYß ùNn§ÚkRôÛm C²VôYÕ T§ú]Ý èt\ôiÓd Lô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ônûU“</w:t>
        <w:softHyphen/>
        <w:t>ÚkÕ ®ÓTP CÕ ERÜm.  U]mYÚk§ ×ÕYôrdûLûVj ùRôPeÏeLs Guß Ud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ûZlTúR GeLs T¦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j§VôVm 1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6"/>
          <w:szCs w:val="26"/>
        </w:rPr>
      </w:pPr>
      <w:r>
        <w:rPr>
          <w:rFonts w:eastAsia="TM-TTValluvar" w:cs="TM-TTValluvar" w:ascii="TM-TTValluvar" w:hAnsi="TM-TTValluvar"/>
          <w:b/>
          <w:bCs/>
          <w:sz w:val="26"/>
          <w:szCs w:val="26"/>
        </w:rPr>
        <w:t>TWm ùTôÚ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1.1 RkûRVô¡V LPÜ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l©WTgNj§p GpXô¬Ûm EVokR ùRnYm LPÜú[. AYúW GpXôm YpXYo. CkR ®iÔXûL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iÔXûLÙm CYt±p Es[]Ytû\Ùm TûPjÕ LôjÕYÚTYo AYúW. (B§.. 1.1;  úSúL. 9:6; Ne.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24:8; HNô.. 40:26,28; 44:24; AlúTôv. 14:15; 17:24-25; ùY°.. 14:7).  AYo UhÓúU B§Ùm AkRØ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pXôRYo. (1 ¾úUô. 6:16). AYo Sm LPÜs, RkûR. AYo CúVÑ®u RkûRÙm LPÜÞUôYôo. (úVôY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0:17). AYo Eu]RUô]Yo. (B§.. 14:18; Gi. 24:16; ETô.. 32:8; Uôt.. 5:7). JúW EiûUd LPÜs  (úVô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7:3; 1úVô.. 5:2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2"/>
          <w:szCs w:val="22"/>
        </w:rPr>
      </w:pPr>
      <w:r>
        <w:rPr>
          <w:rFonts w:eastAsia="TM-TTValluvar" w:cs="TM-TTValluvar" w:ascii="TM-TTValluvar" w:hAnsi="TM-TTValluvar"/>
          <w:sz w:val="22"/>
          <w:szCs w:val="22"/>
        </w:rPr>
        <w:t xml:space="preserve">1.2. LPÜ°u §ÚULu CúVÑ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>TûPl©p ØR</w:t>
        <w:softHyphen/>
        <w:t xml:space="preserve">p úRôu±VYo </w:t>
      </w:r>
      <w:r>
        <w:rPr>
          <w:rFonts w:eastAsia="Arial" w:cs="Arial" w:ascii="Arial" w:hAnsi="Arial"/>
          <w:sz w:val="20"/>
          <w:szCs w:val="20"/>
        </w:rPr>
        <w:t>(Prootokokos)</w:t>
      </w:r>
      <w:r>
        <w:rPr>
          <w:rFonts w:eastAsia="TM-TTValluvar" w:cs="TM-TTValluvar" w:ascii="TM-TTValluvar" w:hAnsi="TM-TTValluvar"/>
          <w:sz w:val="20"/>
          <w:szCs w:val="20"/>
        </w:rPr>
        <w:t xml:space="preserve"> CúVÑúY. (ùLôúXô. 1:15). G]úY LPÜ°u TûPl©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ÕYdLm AYúW (ùY°. 3:14) LPÜ°u úSodÏZkûR AYo UhÓúU. (Uj. 3:17; úVô... 1:18; 1úVô... 4:9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 B®Vôp LÚjR¬jÕ Lu² U¬Vô°u êXm ©\kRYo. (íd 1:26þ35). AYúW ¡±vÕ ApX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hTo.  (Uj. 16:16; úVô... 1:41).SmûU Wh£dLÜm ÁhLÜm LPÜ[ôp AàlTlThPYo. (Uj. 14:33; úVôY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8:42; GúT. 1:7; ¾jÕ 2:14).  Eu]RUô]d LPÜ°u §ÚULu Guß AYo AûZdLlTÓ¡\ôo. (UôtÏ. 5: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ôiPY¬</w:t>
        <w:softHyphen/>
        <w:t>ÚkÕ ÁiÓ ×²Rl T¬ÑjRjRôp A±VlThPT¥ AYo LPÜ°u §ÚUL]ôL A§LôW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ÛjR YkRYo. (úWôUô.. 1:4). RôÅ§u £eLôN]m AYÚdÏ RWlThÓs[Õ. A§</w:t>
        <w:softHyphen/>
        <w:t>ÚkÕ VôdúLô©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pXjRôûW Guù\uû\dÏm BÞYôo. AYWÕ WôwVm Ø¥®pXôRÕ. (íd. 1:3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1.3 T¬ÑjR B®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NôWômNúU ApXÕ AY¬u A§LôWúU T¬ÑjR B® (AlúTôv. 2:4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okùRÓdLlThPYoLÞdÏ RÚYRôL ¡±vÕ ùNôu]Õm CûRúV. CÕ JÚ B[pX.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ËYNd§“u ¿h£.  T¬ÑjR B®Vôp ¨Wm© (AlúTôv. 9: 17;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úT. 5:18)  CRu êXm Sôm ùRnÅL CVtûL“u JÚ TÏ§Vô¡ú\ôm, (2 úTÕÚ. 1:4). G]úY GpX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§ÚUdLÞm (úVô× 38:7; úWôm 8:14; 1úVô 3:1-2) ¡±vÕ®u EPu ÑRkRWÚm BYôoLs (úW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8:17; LXô 3:29;  ¾jÕ 3:7; G©. 1:14; 6:17; 11:9;  _ôv2:5; 1 úTÕÚ 3:7).  úLhTYoLÞdÏ, ¸rT¦kÕ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hPû[LÞdÏ HtT YôrTYoLÞdÏ (1 úVô 3:24; AlúTôv. 5:32) CÕ LPÜ[ôp RWlTÓ¡\Õ (íd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1:9-1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F¯VoLû[ Nj§VjÕdÏ AûZjRf ùNpX ERÜYÕ CkR T¬ÑjR B®úV. (úVôY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4:16,17,18). T¬ÑjR B® Nôh£LÞdÏ A§LôWm RÚ¡\Õ (AlúTôv. 1:8). 1 ùLô¬k§Vo 12:7þ11 C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XlThP T¬Ñ Lû[Ùm LXôj§Vo 5:22-23 Cp ùNôpXlThP L²Lû[Ùm A[®pXôUp (úVôY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3:34 BoGv®; úWôm. 12:6) RÚ¡\Õ. ARôYÕ, LPÜú[ Cß§“p GpXôYt±Ûm ¨û\¡\ôo G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ojRUô¡\Õ. (1 ùLô¬. 15:28; GúT. 4: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1.4. T¬ÑjR B®dÏm ¡±vÕ Utßm U²RÏXjÕdÏm CûP“Xô] E\Ü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Oô]vRô]jÕdÏ Øu©ÚkúR T¬ÑjR B® ùNVpTÓ¡\Õ. ¡±vÕ®u êXUôL R²STûW LPÜ°P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ZjÕfùNp¡\Õ. Oô]vRô]j§u úTôúR AYoLÞdÏ B®“u ØRtTXuLs ¡ûPd¡u\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ß úWôUo 8:23 ùNôp¡\Õ. AÕ NÃW Áh×YûW ×j§WÑÅLôWm SPdL®pûX Gußm ùR°Y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Nôp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, LPÜ°u ¸ojÕdÏs BhTÓm Sôs YûW,  Sôm ÁiÓm ©\kÕ ¡±vÕ®p §]N¬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®“]ôúX Yôr¡ú\ôm. T¬ÑjR B® Nj§Vj§u B®VôÏm (1úVôYôu 4:6, 5:6). Nj§Vj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TÑYRôp RûXVô¡V ¡±vÕÜdÏs GpXôYt±úXÙm Sôm Y[Ú¡ú\ôm. (GúT.4:14). T¬Ñj§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®Vô]Õ LPÜ°u B®. (úWôUo 8:14) ®ÑYôNj§u B®. (2ùLô¬. 4:13)  AÕ Aû]jûR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RÓ¡\Õ. GpXôm A±kRÕ. (1ùLô¬. 2: 10-11, 12:3 ff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, T¬ÑjR B® §¬jÕY LPÜ°p Juß ApX. AÕ Sôm DúXô¶m BYRtLô] Y¯VôÏm. (Nd.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2:8). SUÕ £kRû]L°u, CÚl©u ×¬RûX LPÜÞdÏ GÓjÕfùNôpYúR T¬ÑjR B®Rôu. A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j§VvRWôLÜm Uj§VvR DúXô¶UôL ApXÕ §ùVô^ôL Es[ ¡±vÕ®u Y¯VôL ùNn¡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Ne..45:6-7, Nd. 12:8, G© 1:8-9). SmûU En®dL ¡±vÕÜdÏ ERYÜm SmûU LPÜ°u A§LôWj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ûLYWlùT\Üm AÕ ERÜ¡\Õ., LPÜ°u BûNlT¥úV  1 ùLô¬k§Vo 12:7þ11p ùNôpXlThPYtû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ôm ùT\ JqùYôÚYÚdÏm B® ERÜ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 B®ûV AXh£VlTÓjÕYRu êXm AûR A®jÕ®P Ø¥Ùm. (1 ùRN.. 5:19). ÕdLlTÓjR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Ø¥Ùm.(GúT 4:30). G]úY XôTúUô SxPúUô AÕ JqùYôÚ R²STûWl ùTôßjRRô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Xôj§Vo 5:22p ùNôpXlThPÕ úTôX B®“u L² Au× BÏm.    G]úY Sôm JÚYûWùVôÚ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S£dLô®¥p T¬ÑjR B® ×XlTPô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</w:t>
        <w:softHyphen/>
        <w:t>l©Vo 3:3p ùNôp</w:t>
        <w:softHyphen/>
        <w:t xml:space="preserve">Ùs[T¥ LPÜû[ Sôm YQeÏYúR B®“u êXUôLúY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LúY AÕúY LPÜs ApX GuTÕm AÕ RkûRVô¡V LPÜÞdÏ NUªpûX GuTÕm ùR¬¡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ÕúY ¡±vÕÜdÏ A§LôWm RkR YpXûU YônkRÕ. éª“Ûm ÑYodLj§Ûm Es[ T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ûUL°u SÓúY ¨j§V RkûRVôL ¡±vÕ B]ôo (HNô. 9:6). ¡±vÕ ©W§¨§jÕYlThP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T¬úXúV ¨j§V RkûRVô]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ûPl©u ØRp YÚûL ApXÕ ØRp úTß ¡±vÕúY. ®i¦Ûm Ui¦Ûm Aû]j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ÚdLôLúY TûPdLlThP]. LiÔdÏl ×X]ôYÕm ×X]ôLôRÕm,  GpXô £mUôN]eLÞ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Wôw´VeLÞm úTWWÑLÞm A§LôW ÀPeL[Ïm GpXôm AYÚdLôL TûPdLlThP]ûYúV.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XôYt±àm ØRpYo, GpXôm AYÚs APdLm (ùLô¬. 1:16-17). B]ôp AYûWl TûPjRÕ LPÜú[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ÜdÏs TûPl×m ¨ûXl×m CÚdL®Úm©VYo AYúW. G]úY B§Ùm AkRUªXôRYW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Vô¡V LPÜs (1 ¾úUô.. 6:16) GlT¥úVô AúR AojRj§p ¡±vÕûYÙm LPÜ[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Lôs[Ø¥Vô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NûYÙm LPlTôÓØs[ YôrdûL YôZúY ¡±vRYoLs CqÜXÏdÏ AûZdLlThPôoL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ZjÕdùLôs[lThPYoLs TXo Gu\ôÛm ùR¬kÕùLôs[lThPYoLs £XúW. (Uj. 20:16, 22:14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LPÜ[ôp ùR¬kÕùLôs[lThPÕ úTôXúY ¡±vRYoLÞm ùR¬kÕùLôs[lTÓ¡\ôoLs. (íd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3:25). LPÜ°u Y¯LôhP</w:t>
        <w:softHyphen/>
        <w:t>úXúV (1 úTÕÚ 2:4) ¡±vÕ AYoLû[j úRokùRÓd¡\ôo. (úVô.. 6:70, 15: 16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ÚfNûTdÏ ERY (ùR¬kÕùLôs[lThPYoLú[ §ÚfNûT) AYoLÞdÏ LPÜ°u WL£Ve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QojRlTÓ¡u\]. LPÜs Utßm LPÜ°u WôwVj§u WL£VeLû[ AYoLÞdÏ ùY°lTÓj§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¬VûYlTÕ T¬ÑjR B®Rôu. ( Uôt. 4:11). LPÜ°u Oô]m Uû\ùUô¯VôL ûYdLlTP (1 ùLô¬. 2:7)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R ®[dÏm T¦ LPÜ°u úNYLoLÞdÏ YÚ¡\Õ. ( 1 ùLô¬. 2:7, 15:51).  LPÜ°u ®ÚlT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û\ùUô¯“p ùNôpXlTh¥Úd¡\Õ. (GúT 1:9). AûR LPÜs Ru úNYLoLÞdÏ ùY°lTÓjÕ¡\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kR WL£VØm ¡±vÕ®u A§LôWj§úXúV CÚd¡\Õ. TÜp GÝÕ¡\ôo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....... EeLÞdLôL G]dÏ A°dLlTh¥Úd¡\ ùRnY¡ÚûTdÏ¬V ¨VUØm Cu]ùR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Lh¥ÚlÀoLú[. AùRu]ùY²p, ×\_ô§Ls Ñ®úN`j§]ôúX EPu ©\kRôÚUôn, Jú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ÃWj§tÏs[ô]YoLÞUôn, ¡±vÕÜdÏs AYo Ti¦Q YôdÏjRjRÕ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PuTeLô°LÞUô“Úd¡\ôoLù[u¡\ CkR WL£VjûR AYo G]dÏ ùY°lTÓj§]ôo. CûR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±jÕ Sôu Øu]úU ÑÚdLUôn GÝ§“Úd¡ú\u. AûR ¿eLs Yô£dûL“p ¡±vÕ®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WL£VjûRd Ï±jÕ G]dÏ EiPô“Úd¡\ A±ûY A±kÕ ùLôs[Xôm. CkR WL£Vm ClúTô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ÚûPV T¬ÑjR AlúTôvRXoLÞdÏm ¾odLR¬£LÞdÏm B®Vô]YWôúX ®[dLlThPÕ úTô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ØtLôXeL°p Uà`×j§WoLÞdÏ  A±®dLlTP®pûX. (GúT. 3:2þ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1.5  ¡±vÕ, NôjRôu, LPÜ°u T¬ÑjR çR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Guß ùTôÚsTÓm DúXô¶m ApXÕ §úVôv Gu¡\ úT¬úX TXo ®®</w:t>
        <w:softHyphen/>
        <w:t>V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±l©PlTh¥Úd¡\ôoLs. TûZV HtTôh¥úX ¡±vÕÜm DúXô¶UôL ùNôpXlTh¥Úd¡\ôo (Tôod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Nd. 12:8). ×§V HtTôh¥p, AYo éªdÏ §Úm×ûL“p ×§V ®¥ùYs° Guß AûZdLlTÓ¡\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R¬kùRÓjRYoLÞPu CkR TR®ûV ¡±vÕ T¡okÕùLôs¡\ôo. (ùY°. 2:28, 22:16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û[ LPÜs Gußm ¡±vÕ®u RkûR Gußm ®®</w:t>
        <w:softHyphen/>
        <w:t>Vm ùNôp¡\Õ. (úWôUô. 15:6, 2 ùLô¬. 1:3, 11:31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úT 1:3, 17; ùLôúXô 1:3, G© 1:1 ff, 1 úTÕÚ 1:3, 2 úVô.. 3; ùY°. 1:1, 6, 15:3). RkûRVô¡V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ûQlT¥úV ¡±vÕ Ru E“ûWÙm A§LôWjûRÙm ùTt\ôo. (úVô.. 10: 17-1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Vô¡V LPÜ°u ®ÚlTjÕdÏ Ru ®ÚlTjûR ¸rT¥VfùNnRYo ¡±vÕ. ( Uj. 21:31, Uôt. 14;36;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Vô.. 3:16, 4:34). LPÜs ùR¬kùRÓdLlThPYûW ¡±vÕÜdÏd ùLôÓjRôo. LPÜs ¡±vÕÜ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¬VYo. (úVô... 14:28). GpúXôûWÙm ®Pl ùT¬VYo. (úVô.. 10:29). AYÚs SôùUpúXôÚm En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ûL“p LPÜs RuàûP.V JúW úT\ô] ULû] EXÏdÏ Aàl©ûYjRôo. LPÜsRôu ¡±vÕû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¸oj§ùT\f ùNnRôo (úVô.. 8:54). Hù]²p LPÜú[ ¡±vÕ®àm EVokRYo. (úVô.. 14:28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LuUûX. GpúXôÚm úYi¥V Tôû\Lû[ GÓdL GÓdL A°jÕdùLôiúP“ÚdÏm UûXûV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Tôu\Yo. CvúWûX Ñt±Ùs[ úVôÑYô (5:4) úTôu\Yo. B§ LôWQm AYo.  (ETô. 3:4).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vúW</w:t>
        <w:softHyphen/>
        <w:t xml:space="preserve">u Tôû\. AmUdL°u Wh£l×dLô] LuUûX. (ETô. 32:15). AYoLû[ ù_¨l©jR LuUû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ETô. 32:18, 28-31). Sm LuUûX Sm LPÜú[ Gu¡\Õ 1 NôØúYp 2:2. AYúW ¨j§V LuUûX (HNô. 26:4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úXôÚm B©WLôªu Y¯júRôu\pLú[ Gu¡\ YûL“p CkR LuUûX“</w:t>
        <w:softHyphen/>
        <w:t>Ú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Yh¥ùVÓdLlThPYoLú[ GpúXôÚm. ( HNô. 51: 1-2).  EXûL Ru ¸r BsYRtLôL C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uUûX“</w:t>
        <w:softHyphen/>
        <w:t>ÚkúR WhNLÚm ùYh¥ùVÓdLlThPôo. (Rô².  2:34,45). LPÜú[ LuUûX, Av§YôW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Ru ÁÕ §ÚfNûTûV ¡±vÕ LhÓ¡\ôo. ( Uj. 16:18). AYo Fu±“ÚlTÕm AkR LuUûX ÁúR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BXVj§p ©WRô]dLûPdLôp  WhNLúW. AeúL ùR¬kùRÓdLlThPYoLs T¬ÑjRYôuL[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þ T¬ÑjR B®“p CÚl©PeL[ôL þ CÚd¡\ôoLs. LPÜs Guàm LuUûX“</w:t>
        <w:softHyphen/>
        <w:t>ÚkúR BXVj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tLs ùYh¥ùVÓdLlThP]. ¡±vÕ ùYh¥ùVÓdLlThPÕ úTôXúY. ©u× AÕ Oô]dLuUûXV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®Pm RWlThPÕ. (1 ùLô¬. 10:4). úLô“ûX LhP TVuThPÕ CPßYRtLô] LpÛm RYßYRtL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uUûXÙúU. ( úWôUô.9:3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 xml:space="preserve">LPÜs GpXôØUôL CÚlTRtLôL AkR úLô“ûX CúVÑ Lh¥]ôo. (GúT. 4:6). GpXôYtû\Ùm </w:t>
      </w:r>
      <w:r>
        <w:rPr>
          <w:rFonts w:eastAsia="Arial" w:cs="Arial" w:ascii="Arial" w:hAnsi="Arial"/>
          <w:sz w:val="20"/>
          <w:szCs w:val="20"/>
        </w:rPr>
        <w:t>(panta</w:t>
      </w:r>
    </w:p>
    <w:p>
      <w:pPr>
        <w:pStyle w:val="Style15"/>
        <w:ind w:right="-1170" w:hanging="0"/>
        <w:rPr/>
      </w:pPr>
      <w:r>
        <w:rPr>
          <w:rFonts w:eastAsia="Arial" w:cs="Arial" w:ascii="Arial" w:hAnsi="Arial"/>
          <w:sz w:val="20"/>
          <w:szCs w:val="20"/>
        </w:rPr>
        <w:t>kai en pasin</w:t>
      </w:r>
      <w:r>
        <w:rPr>
          <w:rFonts w:eastAsia="TM-TTValluvar" w:cs="TM-TTValluvar" w:ascii="TM-TTValluvar" w:hAnsi="TM-TTValluvar"/>
          <w:sz w:val="20"/>
          <w:szCs w:val="20"/>
        </w:rPr>
        <w:t xml:space="preserve"> ùLôúXô. 3:11)   AYo ¸úZ ûYjÕ ( 1 ùLô¬. 15:27)  GpXôYtû\Ùm GpXôYt\ô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Wl×¡\YÚûPV ¨û\Yô¡V NÃWUô] NûTdÏ AYûW GpXôYt±tÏm úUXô] RûXVôL RkRÚ°]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 GúT 1:22-23). GpXôYtû\Ùm ¡±vÕ®u TôReL°p LPÜs ¸rlTÓjÕ¡\ôo Gu\ôp AlT¥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LXjûRÙm AYÚdÏ ¸rlTÓj§]ôùWôÚYo Es[ôo þ AYo LPÜú[ þ Guß ®[eÏ¡\Õ. ( 1 ùLô¬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5:27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LXjûRÙm AYÚdÏd ¸rlTh¥ÚdÏmúTôÕ, LPÜú[ NLXØm NLXØUôL CÚlTRtÏ, ¡±vÕ RôØm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>RUdÏf NLXjûRÙm ¸rlTÓj§]YÚdÏ ¸rlTh¥ÚlTôo</w:t>
      </w:r>
      <w:r>
        <w:rPr>
          <w:rFonts w:eastAsia="Arial" w:cs="Arial" w:ascii="Arial" w:hAnsi="Arial"/>
          <w:sz w:val="20"/>
          <w:szCs w:val="20"/>
        </w:rPr>
        <w:t>. (panta en pasin</w:t>
      </w:r>
      <w:r>
        <w:rPr>
          <w:rFonts w:eastAsia="TM-TTValluvar" w:cs="TM-TTValluvar" w:ascii="TM-TTValluvar" w:hAnsi="TM-TTValluvar"/>
          <w:sz w:val="20"/>
          <w:szCs w:val="20"/>
        </w:rPr>
        <w:t xml:space="preserve"> 1ùLô¬.. 15:28 </w:t>
      </w:r>
      <w:r>
        <w:rPr>
          <w:rFonts w:eastAsia="Arial" w:cs="Arial" w:ascii="Arial" w:hAnsi="Arial"/>
          <w:sz w:val="20"/>
          <w:szCs w:val="20"/>
        </w:rPr>
        <w:t>not as per RSV</w:t>
      </w:r>
      <w:r>
        <w:rPr>
          <w:rFonts w:eastAsia="TM-TTValluvar" w:cs="TM-TTValluvar" w:ascii="TM-TTValluvar" w:hAnsi="TM-TTValluvar"/>
          <w:sz w:val="20"/>
          <w:szCs w:val="20"/>
        </w:rPr>
        <w:t>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LPÜÞm ¡±vÕm Juú\ Gu¡\ lú[ôúPô²Vd úLôhTôÓLs úYRôLUjÕdÏ ®úWôRU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s[]. LPÜ°u BûQlT¥, ¡±vÕ LPÜ°u YXÕ ûL“p EhLôÚYôo. GúT 1:3,13, 8:1, 10:12, 12:2; 1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TÕÚ. 3:22). LPÜ°u £mUôN]Uô¡V (Ne. 45:6-7; G© 1:8)  ¡±vÕÜdÏ A°dLlThP £mUôN]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R¬kùRÓdLlThPYoLs AUÚYÕúTôX ¡±vÕ LPÜ°u £mUôN]j§p AUoYôo. (ùY°.. 3:21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ú[ EeLs £mUôN]m GuTÕ EeLs £mUôN]m. K LPÜú[ Guß ùUô¯ùTVodLlTh¥Úd¡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( ®[dLj§tLô] A¥dÏ±lûTl TôodL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àl©V LPÜû[ ®P AàlThPYo ùT¬VYWôL CÚdLØ¥VôÕ. ( úVô.. 13:16). úNYLu G_Uô]û]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ôh¥Ûm ùT¬VYu CpûX. (úVô.. 15:20). ¡±vÕ NôjRô]ôp TôûXYQj§p ûYjÕ NYôp®PlThP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R]ôp NôjRôû] ®NôWûQdÏs[ôdLúYi¥VRô“tß. NôjRôàm ®¥ùYs°úV. EXÏdÏ J°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ôiÓYkRYu.( HNô. 14:12). ARu LôYX]ôn, B£¬V]ôn CÚkRYu.  AYàm LPÜÞdÏ ¸rT¥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DúXô¶mL°p JÚjRu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VôúLô©</w:t>
        <w:softHyphen/>
        <w:t>ÚkÕ E§dLúYi¥V ShNj§WUôL CÚkRôo. (Gi. 24:17). CÕ úUôúN è</w:t>
        <w:softHyphen/>
        <w:t>ú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XlTh¥Úd¡\Õ. éª AvRU]Uô¡\úTôÕ E§jR ShNj§WeL°p Ju\ôL C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±dLlTh¥Úd¡\Õ. (úVô× 38:7).  DúXô¶mL°p JÚYo VôdúLô©</w:t>
        <w:softHyphen/>
        <w:t>ÚkÕm RôÅ§</w:t>
        <w:softHyphen/>
        <w:t>ÚkÕ Yk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²RWô]Yo (ùY°. 22:1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YôL SôU±kR DúXô¶m AlúTôÕ CkR ×®“u ®¥ùYs° BL®pûX. AkR TR®û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ûYj§ÚkRÕ NôjRôú]. (HNô.. 14:12 and GúN. 28:2-1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CvúW</w:t>
        <w:softHyphen/>
        <w:t>u DúXô¶UôL  AYWÕ úRôZoLû[®PÜm EVokR CPj§p ûYj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]kRjûRXjRôp A©ú`Lm ùNnVlThPôo. (Ne.45;7). AlúTôÕ ¡±vÕ ®¥ùYs°V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VpTP®pûX. CWiPôm YÚûLdÏ Øu× ARtÏ¬V LPûULû[ AYo ùNnVUôhPôo.   A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R®Ùm T¦LÞm ùR¬kùRÓdLlThPYoLÞdÏm ¡±vÕÜdÏm T¡¬kR°dLlTPúYiÓ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oLÞm GiQj§p ®¥ùYs°Lú[. (CûR TLp ShNj§Wm Guß 2 úTÕÚ 1:19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Uô¯ùTVodLlTh¥Úd¡\Õ).  CkR A§LôWm EeLÞdÏm YZeLlTÓùU] ùR¬kùRÓjRYoL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YôdL°dLlTh¥Úd¡\Õ.  (ùY°. 2:2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u]RUô] CPj§</w:t>
        <w:softHyphen/>
        <w:t>ÚdÏm LPÜ°Pm (HNô 14:12) ®¥ùYs°VôL CÚkR NôjRôu NYôp ®hPôu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nYf NûTdÏm úUúX ùNuß LPÜ°u £mUôN]jûR ATL¬dLØVu\ôu.  Ne¸Rm 82:1 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XlThP LPÜsL°u NûT AÕ. úVôYô²u ºPWô] Tô</w:t>
        <w:softHyphen/>
        <w:t>Lôol©u ºPWô] CúW]Vv, Ne¸L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82:1p LPÜs Guß ùNôp</w:t>
        <w:softHyphen/>
        <w:t>V§p ùR¬kùRÓdLlThPYoLÞm APdLm  Guß á±“ÚlTÕ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Ï±l©PjRdLÕ. </w:t>
      </w:r>
      <w:r>
        <w:rPr>
          <w:rFonts w:eastAsia="Arial" w:cs="Arial" w:ascii="Arial" w:hAnsi="Arial"/>
          <w:sz w:val="20"/>
          <w:szCs w:val="20"/>
        </w:rPr>
        <w:t>(Against Heresies, Bk. 3, Ch. 6, ANF, Vol. 1, p. 419).</w:t>
      </w: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ÞdÏ TX ULuLs EiÓ. (úWôUô. úVô× 1:6, 2:1, 38:7; Ne.. 86:8-10, 95:3, 96:4, 135:5) . AYoLs úTú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DúXô¶mLs ApXÕ Eu]RUôRY¬u ×j§WoLs Guß AûZdLlThPYoLs.  U²R¬</w:t>
        <w:softHyphen/>
        <w:t>Ú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¬kùRÓdLlThPYoLÞm T¬ÑjR B®“u çRoL[ôL úNodLlThPôoLs. (úWôUo 8:11). G]ú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Üm ©\ ùR¬kùRÓdLlThPYoLÞm T¬ÑjR B®“u êXUôLúY LPÜ°Pm Ju±]ôoL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²RWôL YWúYiÓùUuTRtLôL ¡±vÕ Ru A§LôWeLû[ ûL®hPôo, T¬ÑjR B®“uT¥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YàûPV ÑRu Guß U¬júRô¬PªÚkÕ E“ojùRÝkRRôp TXUôL ì©dLlThP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LuL[ôL ¡±vÕÜm NL ùR¬kùRÓdLlThúPôoLÞm B]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lúTôvRXoLÞûPV SPT¥Ls 7:35-39p á±VT¥. º]ôn UûX“p úUôN³Pm úT£V çRu CúVÑ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úY. LXôj§Vo 4:14p TÜp Ruû] LPÜ°u çRû]lúTôXÜm CúVÑ ¡±vÕûYl úTôX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uß á± Jl×ûUlTÓj§dùLôs¡\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ídLô 20:36p ùNôp</w:t>
        <w:softHyphen/>
        <w:t>VT¥úV. ¡±vÕ®u EPu ÑRkRWôL Es[YoLÞm (úWôUô.. 8:17; LXô.. 3:29; ¾j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3:7; G©. 1:14, 6:17, 11:9; Jas. 2:5; 1úTÕÚ. 3:7). çRWôúYôm. (Uj. 22:30). TûZV HtTôh¥uT¥, úVYô çR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_úaôYô ApXÕ DúXô¶úU. (ERôWQm : Vôj. 3:2, 4-6.  C§p LPÜs çRWôL ùNôpXlTh¥Úd¡\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ôiL: Nd. 12:8). ×²LUô]YoL°u NûT Juû\l Tt± Ne¸Rm 89:6-8  ùNôp¡\Õ. C§p Ko E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YhPØm ×\ YhPØm EiÓ. CÕ ¿§ úRY²u ®iÔXLf NûT Guß ×¬kÕùLôs[lTÓ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1.5.1. LPÜ°u UL]ôL ¡±vÕ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ÜdÏ TX®ReL°sBûNdLôhP ØVu\ôu NôjRôu. ØR</w:t>
        <w:softHyphen/>
        <w:t>p ¡±vÕûY LPÜ°u UL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\ôu. ( Uj. 4:3, 4:6; íd.. 4:3). ©NôÑLÞm AqYôú\ ¡±vÕûY LPÜ°u ULu Guß AûZjR]. (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j. 8:29; íd.. 4:41; Uôt.. 3:11).  R]ÕA§LôWjûR LôhÓm YiQm  ¡±vÕ Rôu LPÜ°u UL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TûR Lôh¥ ¨ì©dÏUôß NôjRôu ØVu\ôu. Hù]²p LPÜ°u Nj§Vj§uT¥ çRo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ôßlTôL AYo B]ôo. (Ne. 91:11-12). NôjRôu ®§Øû\LÞdÏ ¸rT¦V UßjRôu. úYRôLUj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Á±fùNuß ¡±vÕûY“u E“ûWúV T±dLØtThPôu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ôu LPÜ°u ULú]ùVô¯V LPÜs ApX Gu\ ùR°ÜPu NôjRô²u Utßm ©NôÑL°u ùNôpûX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LhL®pûX ¡±vÕ. RkûRVô¡V LPÜû[ Sôm GlT¥lThP LPÜ[ôL ùNôp¡ú\ôúU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lT¥lThPYúW ¡±vÕÜm (C\l×dÏl ©uYûW)  Gu\ úLôhTôh¥u A¥lTûP“p ¡±vÕú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Gu\ TôNôeÏdÏ GkR ©NôÑm Eß§á\®pûX GuTÕm EiûU. CjRûLV úLôhTôhû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úY Ru YôrSô°p UßR</w:t>
        <w:softHyphen/>
        <w:t>j§ÚlTôo. LPÜ°Pm ¡±vÕ ùLôi¥ÚdÏm ¸rT¥Rû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ûXdLúYiÓm GuTúR þ ARuY¯ úYRôLUjûR EûPjùR±VúYiÓm GuTúR þ NôjRô²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Vt£LÞdÏ úSôdLm. ¡±vÕ Ruû] YQeÏmT¥ ØVt£jÕlTôojRôu. Ruû] YQe¡]ôp C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×®“u Bh£lùTôßlûT YZeÏYRôR BûNLôh¥]ôu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kR Bh£lùTôßlûT UôtßYÕ Ï±júRô AÕ AY²Pm CÚlTÕ Ï±júRô ¡±v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húN©dL®pûX. Uô\ôL AYo ùNôu] UßùUô¯VôYÕ: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....CqYôß GÝRlThÓs[Õ: ¿ LPÜû[ UhÓúU YQeLúYiÓm. AYÚ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UhÓúU F¯Vm ùNnVúYiÓ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û] YQeÏ Guß NôjRô²Pm ¡±vÕ ùNôpX®pûX. Uô\ôL, ¨VUm Gu]ùY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Ñh¥dLôh¥]ôo. Ruû] GlúTôÕúU AYo LPÜs Guß ùNôp</w:t>
        <w:softHyphen/>
        <w:t>dùLôiP§pûX. Uô\ôL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Lu Guú\ ùNôu]ôo. AlT¥ ùNôu]RôúXúV AYo ©u× ®NôWûQdÏs[ôdLl ThP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júRÙ 27:43p ùNôp</w:t>
        <w:softHyphen/>
        <w:t xml:space="preserve">VT¥,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AYo LPÜ°Pm Sm©dûL ûYjRôo. Rôu "LPÜ°u ULu " Gu\Rôp Y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©Wfû]“</w:t>
        <w:softHyphen/>
        <w:t>ÚkÕ LPÜs ®Úm©]ôp LôdLhÓ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Ne¸Rm 22:1 p á±VÕ úTôX ¡±vÕ LR\]ôo: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PÜú[, LPÜú[ Guû] ûL®h¼o?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uû] JÚúTôÕm ¡±vÕ LPÜ[ôL ¨û]jÕdùLôs[úY“pûX GuTÕ ùR°Ü. Rôu GûR úSôd¡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iQl©d¡ú\ôúUô AkR EÚlT¥“úXúV Rôàm JÚ TeÏ Guß ùNôpYRô]Õ Nôj§VUt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TjRUô]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1.5.2 Ls[j ¾odLjR¬£Ls Tt±V úLôhTôÓ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 úVôYôu 4:1-2 p Ls[j¾odLjR¬£Ls Tt±f ùNôpXlTh¥Úd¡\Õ.  CRu B§ TôPm, CúW²Vv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Aj§VôVm 16:8 </w:t>
      </w:r>
      <w:r>
        <w:rPr>
          <w:rFonts w:eastAsia="Arial" w:cs="Arial" w:ascii="Arial" w:hAnsi="Arial"/>
          <w:sz w:val="20"/>
          <w:szCs w:val="20"/>
        </w:rPr>
        <w:t>(ANF, Vol. 1, fn. p. 443).</w:t>
      </w:r>
      <w:r>
        <w:rPr>
          <w:rFonts w:eastAsia="TM-TTValluvar" w:cs="TM-TTValluvar" w:ascii="TM-TTValluvar" w:hAnsi="TM-TTValluvar"/>
          <w:sz w:val="20"/>
          <w:szCs w:val="20"/>
        </w:rPr>
        <w:t xml:space="preserve">-p Es[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PÜ°u B®úV A±YôVôL: UômNj§p ¡±vÕ®Pm YôdÏêXm RÚm JqúYôÚ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B®Ùm LPÜ°àûPVúR. ¡±vÕûY ©¬dÏm JqùYôußúUô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B®VpX, Ls[j ¾odLjR¬£“àûPVR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>YWXôt\ô£¬Vo NôdW¼v átßlT¥, (</w:t>
      </w:r>
      <w:r>
        <w:rPr>
          <w:rFonts w:eastAsia="Arial" w:cs="Arial" w:ascii="Arial" w:hAnsi="Arial"/>
          <w:sz w:val="20"/>
          <w:szCs w:val="20"/>
        </w:rPr>
        <w:t>VII</w:t>
      </w:r>
      <w:r>
        <w:rPr>
          <w:rFonts w:eastAsia="TM-TTValluvar" w:cs="TM-TTValluvar" w:ascii="TM-TTValluvar" w:hAnsi="TM-TTValluvar"/>
          <w:sz w:val="20"/>
          <w:szCs w:val="20"/>
        </w:rPr>
        <w:t>, 32, p. 381) , CúVÑ ¡±vÕ®u U²NômNjûRÙm AYW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RnÅLômNjûRÙm ©¬dL ®Úm©VYoLú[ CkR TôPúTRjûR ùNnRYoL[ôY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UL]ô¡V ¡±vÕ Ju\ô¡V ùUnjúRYu ApXo (úVô.. 17: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ídLô 22:27p, AYoLs úLhP]o: ¿eLs LPÜ°u UL]ô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i/>
          <w:iCs/>
          <w:sz w:val="20"/>
          <w:szCs w:val="20"/>
        </w:rPr>
        <w:t>AlT¥f ùNôpYÕ Øt±Ûm N¬úV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, Gu\ôo ¡±v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Yo LPÜ°u UL]ôL A±VlThPÕ CûY ®[dÏ¡u\]: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UjúRÙ 27:54p, CYúW LPÜ°u ULu Gu\]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UôtÏ 1:1p, CÕ LPÜ°u UL]ô¡V CúVÑ ¡±vÕ®u Ñ®úN`m GuÚ á\lThÓs[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sz w:val="20"/>
          <w:szCs w:val="20"/>
        </w:rPr>
        <w:t>ídLô 1:35p ùNôpXlThPRôYÕ: Eu²Pj§p ©\kR T¬ÑjRUô]Õ LPÜ°u UL]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¡±vÕ LPÜ°u ULù]uTÕ LPÜ°PªÚkúR ùY°lThPÕ: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ºúUôu úTÕÚ ©W§ÙjRWUôL, ¿o ËYàs[ LPÜ°u UL]ô¡V ¡±vÕ Gu\ôu.</w:t>
      </w:r>
    </w:p>
    <w:p>
      <w:pPr>
        <w:pStyle w:val="2"/>
        <w:rPr/>
      </w:pPr>
      <w:r>
        <w:rPr/>
        <w:t xml:space="preserve">     </w:t>
      </w:r>
      <w:r>
        <w:rPr/>
        <w:t>CúVÑ AYû] úSôd¡: úVô]ô®u UL]ô¡V ºúUôú], ¿ Tôd¡VYôu. UômNØ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CWjRØm CûR E]dÏ ùY°lTÓjR®pûX. TWúXôLj§Ûs[ Gu RkûR C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]dÏ ùY°lTÓj§]ôo. (Uj. 16:16-1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 xml:space="preserve">UjúRÙ 11:27p úUÛm ùNôpYR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NLXØm Gu RkûRVôp G]dÏ Jl×dùLôÓdLlThÓs[Õ. RkûRûVj R®W úY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VôÚdÏm ULû] A±VUôhPôo. ULàm, ULu VôÚdÏ AYûW ùY°lTÓjRf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£jRUô“Úd¡\ôúWô AYàm R®W, úYß JÚYÚàm RkûRûV A±VôUôhPôu</w:t>
      </w:r>
      <w:r>
        <w:rPr>
          <w:rFonts w:eastAsia="TM-TTValluvar" w:cs="TM-TTValluvar" w:ascii="TM-TTValluvar" w:hAnsi="TM-TTValluvar"/>
          <w:sz w:val="20"/>
          <w:szCs w:val="20"/>
        </w:rPr>
        <w:t>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.5.3 LPÜ°u §ÚlùTVÚm Cû\VôiûUÙ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JÚYúW. AYúW GpXôU Ø¥Yô]Yo GuT§p NkúRLªpûX. LPÜ°u ùTVûWÙm AYÚ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JÚ ULu CÚlTûRÙm ¿§ùUô¯Ls 30:4þ5 ùNôp¡\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Yô]jÕdÏ H±“\e¡VYo Vôo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Lôtû\ Ru ûLlT¥L°p APd¡]Yo Vôo? </w:t>
      </w:r>
    </w:p>
    <w:p>
      <w:pPr>
        <w:pStyle w:val="2"/>
        <w:rPr/>
      </w:pPr>
      <w:r>
        <w:rPr/>
        <w:t xml:space="preserve">     </w:t>
      </w:r>
      <w:r>
        <w:rPr/>
        <w:t xml:space="preserve">Ri½ûW Yv§Wj§úX Lh¥]Yo Vôo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éª“u GpûXLû[ GpXôm ¨ß®VYo Vôo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AYÚûPV §ÚlùTVo Gu]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AYo ULàûPV §ÚlùTVo Gu]? AûR A±YôúVô?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(DúXôy) YN]eLù[pXôm ×PªPlThPûY. RmûU Ai¥dùLôs¡\YoLÞdÏ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LPVUô]Yo.AYWÕ YN]eLú[ôÓ Juû\Ùm áhPôúR. áh¥]ôp AYo Euû] L¥kÕùLôsYôo. ¿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TônV]ôYôn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®</w:t>
        <w:softHyphen/>
        <w:t>Vm ùR°YôL ùNôp¡\Õ. LPÜs VôùWuß úLs®úLhÓ T§X°d¡\Õ. LPÜs GuT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Ùm ULàm úNok§pûX GuTûRÙm Uô\ôL RkûRdÏ ULu CÚd¡\ôo GuTûRÙm ùR°YôL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ôhÓ¡\Õ. úUÛm, RkûRúV Y¯TôhÓdÏ¬VYo Guß ×§V HtTôÓ ùNôp¡\Õ.  úVôYôu 4:21p,  C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ûX“Ûm ApX ù_ÚNúXªÛm ApX GeÏm LPÜû[j ùRôZØ¥VôUp úTôÏùUuß   NUô¬V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TiÔdÏ GfN¬jRôo.  AúR NUVm AYo CqYôßm ùNôu]ôo (úVôYôu 4:23):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iûUVônj ùRôÝ¡\YoLs RkûRûV B®úVôÓm EiûUúVôÓm ùRôÝ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ôXm YÚm. AÕ ClúTôúR Yk§Úd¡\Õ. RmûU ùRôÝ¡\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ClT¥lThPYoL[ôL CÚdÏmT¥ RkûR ®Úm×¡\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¯TôhÓdÏ¬VYo Rô]pX, RkûRúV Guß ¡±vÕ CqYôß C]mLôhÓ¡\ôo. G]úY EVojRlTh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ûY YQeLf ùNôpYÕ ùRnYdÏt\UôÏm. úVôYôu 3:14p ùNôp</w:t>
        <w:softHyphen/>
        <w:t>VT¥, NolTUô]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UôúN“]ôp Y]ôk§Wj§p EVojRlThPúTôX U²RÏUôWàm EVojRlThPRôÏm. U²RÚ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j§VËYu EQùPuß ùNôpXúY £ÛûY Aû\Rp SPkRÕ. ¡±vÕûY Y¯TÓYRtLôL ApX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ëLô¬vh¥p ¡±vÕ®u NÃWjûRÙm WjRjûRÙm YQe¡VÕ CkR ùTônjR]j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¥lTûP“úXRôu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ûZV HtTôh¥p ùNôpXlThPYÚm úLô®ÛdÏm ¡±vÕÜdÏm LPÜ[ôL CÚlTYÚm DúXôúY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_ÚNXj§Ûs[ úLô®p LPÜ°u úLô®úX.  (GvWô 4:24; 5:2,13,15,16,17; 6:3,5,7,8,16,17; 7:23). AYú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vúW</w:t>
        <w:softHyphen/>
        <w:t>u LPÜs. (GvWô 5:1; 7:15). ÑYoLj§u UôùTÚm LPÜs,(GvWô 5:8,12)..§VôLj§u EÚY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¯TÓYtÏ¬VYo(GvWô 6:10) AkR úLô®</w:t>
        <w:softHyphen/>
        <w:t xml:space="preserve">p Ru §ÚlùTVûW ®[eLfùNnRYo (GvWô 6:1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AkR úLô®ûX LhP BûQ“hPYo LPÜú[. (GvWô 6:14). BNô¬VûW AYoL°u YÏl×L°u T¥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tLûYjRôo.(GvWô 6:18; 7:24). ®Úm©VûRf ùNnRôo. (GvWô 7:18). AkR ¨VôVl©WUôQm TWúXôLj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àûPVúR. (GvWô 7:12,14). AûR ùR¬kRYoLs ùR¬VôRYoLÞdÏ ETúR£dLúYiÓm. (GvW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7:25). LPÜ°u CkR ©WUôQeL°uT¥úV ¨VôVj¾ol× AûUÙm (GvWô 7:26).Hù]²úX AYú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pXôm YpX JúW LPÜs. LojR¬u RkûR. GpXô ULuLÞdÏm RkûR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>Aj§VôVm 2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6"/>
        <w:rPr/>
      </w:pPr>
      <w:r>
        <w:rPr/>
        <w:t>Áh£dÏ Y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2.1. U²RÏXj§u Årf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U²RÏXjûR Ru NôVXôLÜm Jj§ÚdÏmT¥Ùm TûPjRôo. (B§. 1:26þ27). BRôØm DYôÞ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¸rT¥VôRRôp N©dLlThP]o. (B§. 3:16þ19). CkR LXLj§u LôWQUôLúY TôYØm AR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RôPof£VôL UWQØm U²RoLÞdÏ úSok§PXô“tß. (1ùLô¬.. 15:22; úWôUô.. 5:1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2.2 U²RÏXj§u Áh£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VôÚm ùLhP¯VúYiÓm Guß LPÜs ®ÚmT®pûX. (2 úTÕÚ 3:9). TôYj§u NmT[U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WQj§</w:t>
        <w:softHyphen/>
        <w:t>ÚkÕ U²RoLû[ ®ÓÜdL LPÜs Ko Áh£dLô] Y¯ûVÙm RkRÚ°“Úd¡\ôo. A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WQj§p §VôLØm AYWÕ UL]ô] CúVÑ ¡±vÕ®u E“ojùRÝRÛm Es[PdLm. (úVôYôu 3:16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j§hPm Jo ùRôPof£Vô]RôÏm. A§p ØRXôYRôL U¬júRô¬</w:t>
        <w:softHyphen/>
        <w:t>ÚkÕ ¡±vÕ E“ojùRÝ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RtTX]ô]ôo. (1ùLô¬. 15:20). Áh£dLô] §hPm ®®</w:t>
        <w:softHyphen/>
        <w:t>Vj§p ùNôpXlThP BiÓ T¬ÑjR SôsL°X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§T</w:t>
        <w:softHyphen/>
        <w:t xml:space="preserve">d¡\Õ. (úX®. 2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>2.3 Nj§V ®®</w:t>
        <w:softHyphen/>
        <w:t xml:space="preserve">V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ùNôu]ôo: U²Ru AlTj§]ôp UhÓUpX, LPÜ°u Yô“</w:t>
        <w:softHyphen/>
        <w:t xml:space="preserve">ÚkÕ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\l×Ó¡\ JqùYôÚ ùNôp</w:t>
        <w:softHyphen/>
        <w:t>]ôÛm ©ûZlTôu Guß GÝ§“Úd¡\úR. (Uj. 4:4, íd 44). ®®</w:t>
        <w:softHyphen/>
        <w:t>V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RYôd¡VeLs Gußm A±VlTÓ¡\Õ. (Rô². 10:21). ARu úSôdLm U²RÏXjÕdÏ Áh£ A°lT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YpXûUûV LôhÓYÕ úUVôÏm. ( Vôj.  9:16, úWôUô. 9:17).  úUôúN ØRXô] ¾odLR¬£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XÚm Øu]±®jR úYRYôd¡VeLs GpXôYt±Ûm (íd 24:27) á\lThPT¥ Áh£dLô] Y¯ CúVÑ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úY. (úWôUo 10:11). úYRYôd¡VeLs ¾odLR¬N]eLú[. (Uj 26:56; úWôU 1:2). GpX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RYôd¡VeLÞm LPÜ[ôp AÚ[lThPÕ. LPÜ°u ULu ØÝûUVûPVÜm StùNVp ùNnV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Ï§Vô]Y]ôLÜm BÏm YûL“p AûY ETúRNjÕdÏm L¥kÕùLôs[ÛdÏm ºoj§ÚjRÛ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¿§úTôRû]dÏm TVàûPVûY. (2 ¾úUô. 3:1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Üm AlúTôvRXoLÞm CÚkR NUVj§p TûZV HtTôúP úYRYôd¡VUôL CÚkRÕ. Uj. 21:42;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ôt.. 12:10; AlúTôv. 17:2).  2 ¾úUôjúRÙ 3:16p Ï±l©PlThÓs[ úYRYôd¡VeLs GuTÕ TûZ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HtTôhûPúV Ï±d¡\Õ. ×§V HtTôÓ TûZV HtTôhÓPu ©uúNodLlThPÕ. AÕ TûZ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HtTôhÓjÕ T§XôL YkRRp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YYN]jRôp EiPôÏm ùTôßûU“]ôÛm BßR</w:t>
        <w:softHyphen/>
        <w:t>]ôÛm Sôm Sm©dûLÙs[YoL[ôÏmT¥, TûZ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HtTôÓ SUdÏ úTôRû]L[ôL GÝRlThÓs[], (úWôU. 15:4).  CqYôd¡Ve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¬kÕùLôs[ôRR]ôúXúV RYßLs SPd¡u\]. (Uj. 22:29; UôtÏ 12:24). úTôúWVô ThPQjR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]N¬ úYRYôd¡VeLû[ BWônYRôp, AYoLs ùNôpYÕ N¬VôL CÚkRÕ. AYtLs StÏQNô</w:t>
        <w:softHyphen/>
        <w:t>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ußl úTôt\lThP]o. (AlúTôv 17:11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RYôd¡VeLû[ ØÝYÕUôL þ JÚ LÚjÕ ®PôUp, JÚ Y¬®PôUp þ T¥jRôúXúV ®®</w:t>
        <w:softHyphen/>
        <w:t>Vj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Ý £j§Wm ¡ûPdÏm. (HNô. 28:10). CúVÑúY ¡±vÕ ApXÕ WhNLo GuTûR úYRYôd¡Ve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ôhÓ¡u\]. (AlúTôv. 18:28). úYRYôd¡VeLû[ A±kÕùLôsÞmT¥, AlúTôvRXoLs ùRôPe¡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pXô ùR¬kùRÓdLlThPYoL°u U]jûRÙm T¬ÑjR B®Vôp §\lTYo ¡±vÕúY. (íd 24:45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ûZV HtTôh¥u úYRYôd¡VeLs ¨û\úYt\lTPúYiÓm. (Uj. 26:54,56; Uôt.. 12:10, 14:49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£ûRdLlTPdáPôÕ. (úVô. 10:35). úYRYôd¡VeLs TXÜm ¡±vÕÜdLô]Õ, AYtû\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û\úYt±]ôo. ÁRm CÚlTûR U¡ûUÙm YpXûUÙØs[ (Uj. 24:30) CWiPôm YÚûL“u úTô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¨û\úYtßYôo. (ùY°.. 1:7, 12:10, 17:14, 19:11-21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2.4 U]k§Úm×RÛm Uôt\Ø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²R ÏXm YôZÜm ¨j§VËYû] AûPVÜm AÕ U]k§ÚmTúYiÓùU] LPÜs ¨fN“jÕs[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Õ U]k§ÚmTô®hPôp ùLhP¯YÕ Eß§ (íd 13:3,5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k§Úm×mT¥ U²RoLû[ AûZlTRtúL ¡±vÕ AàlTThPôo. (íd 11:32). úVôYôu LôY</w:t>
        <w:softHyphen/>
        <w:t>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ûYdLlThP ©\úL ¡±vÕ Ru AûYûV EÚYôd¡]ôo. (Uj. 4:12). Áh£Ù\ÛdÏ (¡.Ø.28) ©uúT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VôYôu £û\lTÓjRlThPôo. (úVô. 322-24, 4:12). §úT¬ÙWôVu BiP T§û]kRôm BiÓdÏ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uú] Áh£Ù\p SPkRÕ. (íd. 3:1). AÕØRp CúVÑ, U]k§Úm×eLs, TWúXôLWôwVm NÁ©j§Úd¡\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ß ©WNe¡dLjùRôPe¡]ôo. (Uj. 4:17). CúVÑ Ru ºPoLû[ U]k§Úm×RYtLô] StùNn§Lû[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WlT A§LôWU°jRôo. ©NôÑLÞdÏm ©\ AÑjR B®LÞdÏm úUXôL A§LôWU°jRôo. (Uôt.. 6:7,12;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íd.. 10:1,17-2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jûR LÝYRtLô] ØRpT¥ U]k§Úm×RXôÏm.  (AlúTôv. 8:22). BLúY, LojRÚûP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k¨Rô]j§</w:t>
        <w:softHyphen/>
        <w:t>ÚkÕ Cû[lTôßR</w:t>
        <w:softHyphen/>
        <w:t>u LôXm YÚm, BLúY, SUdLôL ¨VªdLlThP ¡±vÕûY SmªP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àl×Y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±VôûU LôXjûR LPÜs LôQôRYoúTôX CÚkRôo. ClúTôÕ, ¡±vÕÜm YkÕ®hP ¨ûX“p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Xô U²RoLÞdÏm LhPû[“Ó¡u\ôo. AYoLÞdÏ JÚ Sôû[d Ï±j§Úd¡\ôo. (AlúTôv. 17:30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qYô\ôL, U]k§ÚmTp NkR§“]ÚdÏØiÓ (AlúTôv,. 15: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k§Úm©, LPÜ°Pm YÚYùR²p, Tô®Vô]Yo U]k§Úm×RÛdúLÙ¬V £X ©WôVf£jRe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NnRôLúYiÓm. (AlúTôv. 26:20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úTÑ NûT“Pm U]k§Úm×Uôß áßûL“p CqYôß ¨û]ÜßjRlThPÕ: ¿ Cu] ¨ûX“</w:t>
        <w:softHyphen/>
        <w:t>Ú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ÝkRôùVuß ¨û]jÕlTôo. U]k§Úm©, B§“úX ùNnR ùNVpLû[ §ÚmTfùNn. (ùY°. 2:5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oLØ NûTdÏm ClT¥úV U]k§Úm×mT¥ AûZl×®ÓdLlThPÕ. (ùY°. 2:16). ùTôn“p êr¡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lúTôvRXoLû[ÙûPV §Vj¾Wô NûTdÏm CqYôú\ AûZl×®ÓdLlThPÕ. (ùY°. 2:21-22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k§Úm×mT¥, NoûR NûTdÏm AûZl×®ÓdLlThPÕ. CpûXùV²p AYoÁÕ JÚ §ÚPû]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TôX, GkR NUVj§p YÚYôo Guß ùNôpXØ¥VôRT¥, Rôu YÚYRôL ¡±vÕ GfN¬jRôo. (ùY° 3: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ôu ®Úm×¡\YûW ¡±vÕ ®Ó®d¡\ôo. XúYô§dúLVô NûT“]o úTôu\YoL°P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ô\ôûUdLôWoLú[ U]k§Úm×eLs Gu\ôo. (ùY° 3:19). G]úY U]k§Úm×Rp GpXô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§ÚfNûTLÞdÏUô]Õ. GpXôÚdÏm C§p ùTôßl×iÓ. (_ôv, 5:19þ20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 </w:t>
      </w: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2.5 Oô]vSô]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“ojùRÝRÛdÏl ©u, NLX A§LôWØm CúVÑÜdÏ A°dLlThPÕ. (Uj. 28:18). CúVÑ Ru ºPo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ZjÕ AYoLû[ GpXô SôÓLÞdÏm ùNuß ºPoLû[ EÚYôd¡, RkûR, ULu, T¬ÑjR B®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mêu±u §ÚlùTV¬p AYoLÞdÏ Oô]vSô]m ùNnÙmT¥ ùNôu]ôo. (Uj 28:19). EX¡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ß§YûW AYoLú[ôÓ CÚlTRtÏ Ht\T¥, Sôu EeLÞdÏ LhPû[“hP VôûYÙm A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ûLdùLôsÞmT¥ ETúR£ÙeLs Gu\ôo. (Uj 28:2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k§Úm©V ©u Oô]vSô]m A°dLlTPúYiÓm. AÕ T¬ÑjR B®“u YWm AYoLÞdÏ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ûPdÏm. (AlúTôv. 2:38). U]k§Úm©, Oô]vSô]m ùT\ôRYûW þ Uß©\® GÓdLôRYûW þ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B® EeL°Pm YôWôÕ. ÁiÓm ©\YôUp LPÜ°u WôwVj§p ÖûZVØ¥VôÕ. (úVô. 3:3, 5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k§Úm×YúR Oô]vSô]jÕdÏm T¬ÑjR B®ûVl ùTßYRtÏUô] Øu¨TkRû].  G]úYR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ZkûR“úXúV Oô]vSô]m ùTßYûR ®®</w:t>
        <w:softHyphen/>
        <w:t>VjÕdÏ G§Wô]RôL RodLlT¥ B¡\Õ. úVôYôà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kR Øu¨TkRû] ùR¬Ùm. AYo ¡±vÕ®p T¬ÑjR B®“]ôp Oô]vSô]m ùTßYRtÏ Øu×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Ri½Wôp AûRf ùNnVdá¥VYo. (UôtÏ 1:4,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T¬ÑjR B®“]ôÛm U]k§ÚmTôRYoLû[þTRoLû[þ ùSÚlTôÛm Oô]vSô]m ùNnYô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ß úVôYôu ùNôu]ôo. (íd 3:16-17).  LPÜ°u LhPû[lT¥úV T¬ÑjR B® A°dLlTÓ¡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ûLLû[ ¿h¥ úYiÓmúTôÕ B® U²RÚs ùNp¡\Õ. CkR B® GpXô T¦LÞdLôL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WlTÓ¡\Õ. JqúYôÚ STûWÙm ùTôßjRYûW Oô]vSô]jÕdÏ Øu©ÚkúR AÕ ùNVpTÓ¡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® ùR¬kùRÓdLlThúPôûW ¡±vÕ®u Y¯úV LPÜ°Pm ChÓfùNp¡\Õ. (G©. 7:25). úWôUo 8:23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u]T¥, B®“u ØRtTXuLs JÚ STÚdÏ Oô]vSô]j§u úTôúR ¡ûPd¡\Õ. NÃW Áh£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u Ñ®LôWùUÓjÕdùLôs[lTÓY§pûX Guß AÕ ùR°YôL ùNôp¡\Õ. BL, Sôm ÁiÓ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©\d¡ú\ôm. B]ôp LPÜ°u U¡ûU“p BhTÓmYûW ùRôPokÕ ¡±vÕ®p B®“p Yôr¡ú\ô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Oô]vSô]j§u úTôÕ T¬ÑjR B®“u YÚûLVô]Õ LPÜs ¾odLR¬£Ls êXm Nj§VmùNn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Wh£l©u FtßL°</w:t>
        <w:softHyphen/>
        <w:t>ÚkÕ YkR ¿úW. (HNô 12:3). HNôVô 44:3p á\lThÓs[T¥, VôdúLô×dÏ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°jR YôdÏß§úV T¬ÑjR B®“u ¿WôÏm. LojRWô¡V LPÜs ËY¿¬u Ft\ôYôo. (HúWr. 2:13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7:13;  Nd.. 14:8). YôrdûLùVuàm ¿úWôhPUôÏm. (ùY°.. 22:1). ËY ¿o TônYÕ Ri¦PªÚkúR Guß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úVô... 4:10-14, 7:38 . HNô.. 21:3, 55:1, 58:11; GúN. 47:1) B®ûVl Tt± úTÑûL“p (úVô. 7:39) ¡±v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u]ôo. HúNd¡úVp 36:25p T¬ÑjR B® ApXÕ ËY¿Wôp CvúWp çnûUûPVkR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NôpXlThÓs[Õ. ®ûX“u± CkR ¿ûW ùR¬kùRÓdLlThPYoLs ùTß¡\ôoLs. (ùY°. 22:17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>Aj§VôVm 3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6"/>
        <w:rPr/>
      </w:pPr>
      <w:r>
        <w:rPr/>
        <w:t>U²R ùTôßl×Lû[ Y¯SPjÕm úLôhTôÓ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1 ù_TØm Y¯TôÓ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1.1.. ù_©dLÜm Y¯TÓRtÏUô]YWôL LPÜ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>3.1.1.1.  Y¯TôhÓdÏ¬VYo</w:t>
      </w:r>
      <w:r>
        <w:rPr>
          <w:rFonts w:eastAsia="TM-TTValluvar" w:cs="TM-TTValluvar" w:ascii="TM-TTValluvar" w:hAnsi="TM-TTValluvar"/>
          <w:sz w:val="22"/>
          <w:szCs w:val="22"/>
        </w:rPr>
        <w:t xml:space="preserve">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JÚYúW, AYÚdÏ ¸rT¥kRYúW CúVÑ ¡±vÕ Gu¡\ LÚj§p ØÝ AûNdLØ¥Vô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m©dûLûVd ùLôi¥ÚlTúR ùR¬kùRÓdLlThPYoLÞdLô] ©WRô] CXdLQUôÏm. LPÜû[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®W úYù\kR ùRnYjûRÙm Sôm YQeÏYRt¡pûX. (Vôj. 34:14; ETô. 11:16). YQe¡]ôúX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¯úYôm. (ETô. 30:17þ18). LPÜs AÚ°fùNnR ØRp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uû] A¥ûUjR] ÅPô¡V G¡lÕ úRNj§</w:t>
        <w:softHyphen/>
        <w:t>ÚkÕ ÁhP Eu LPÜ[ô¡V LojRo Sôú].</w:t>
      </w:r>
    </w:p>
    <w:p>
      <w:pPr>
        <w:pStyle w:val="Style16"/>
        <w:rPr/>
      </w:pPr>
      <w:r>
        <w:rPr/>
        <w:t xml:space="preserve">     </w:t>
      </w:r>
      <w:r>
        <w:rPr/>
        <w:t>Guû]Vu± E]dÏ úYß LPÜsLs EiPô“ÚdLúYiPôm. (Vôj 20:2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û]Vu± Guß Ï±l©hPT¥Vôp, Gu²Pj§p Sôu CpXôUp úYß CpûX Guß AojR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YÚYRôp RkûRVô]YúW LPÜs Guß A±¡ú\ô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[ô¡V LojR¬Pj§p ØÝ úSNm Lôh¥ AYÚdÏ ùSgNôW, BjUôojRUôL úNûY ùNnR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iÓm. AlT¥f ùNnRôp UôRm ØmUô¬ ùTô¯kR, Sm LôpSûPLÞdùLpXôm SpX ¾² ¡ûPd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RôYÕ, SpX ®û[fNp ùTÚÏm. (ETô. 11:13þ15). B]ôp JÚ ×§V JlTkRm SmªPm RWlThÓs[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ojRo A§p SUdLô] ®§Lû[ Sm U]§p ×Ïj§“Úd¡\ôo. Sm CÚRVeL°p GÝ§“Úd¡\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úW Sm LPÜs, Sôm AYWÕ F¯VoLú[. CVpTôLúY AYo ®§LÞdÏd LhÓlThÓ A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YQeÏ¡ú\ôm.  (G©. 8:10þ1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[ô¡V LojRûW Sôm ùRôZúYiÓm. (ETô.. 26:10; 1NôØ. 1:3, 15:25). LPÜs JÚYúW. AYú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Vô¡V LPÜs. AYûWÙm AYWÕ ULu CúVÑûYÙm A±YúR ¨j§V ËYû]l ùT\ Jú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¯.(úVô. 17:3). LojRÚûPV §ÚlùTVÚdÏ¬V U¡ûUûV AYÚdÏ ùNÛjRúYiÓm, T¬Ñj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XeLôWjÕPu AYûWj ùRôZúYiÓm. (Ne. 29:2,96  :9). ×®úVôùWpXôm AYûW Õ§d¡u\]o,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ÚlùTVûW úTôtß¡u\]o. (Ne. 66:4). CÕ ¾odLR¬N]UôÏm, SPkúR ¾Úm. AYo EÚYôd¡] GpX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NØm AYo Øu Ui¥“Óm, SÓeÏm. (Ne 96:9). AYúW LPÜs GuTRôp AYo ¸oj§ TôÓ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Ne.86:9-10). AYúW LojRo, SmûUl TûPjRYo. AYúW LPÜs. Sôm AYo ûLdÏs[ô] BÓLs. (Ne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95:6þ7). AYúW T¬ÑjRYôu. (Ne.99:5,9). Sôm VôûW YQeÏ¡ú\ôm GuTÕ úYß CÚ ®`VeL[ô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ôhPlTÓ¡\Õ. AÕúY ùR¬kùRÓdLlThúPô¬u CXdLQm.  Aq®Ú AûPVô[eLs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KnÜSôsþ</w:t>
      </w:r>
      <w:r>
        <w:rPr>
          <w:rFonts w:eastAsia="TM-TTValluvar" w:cs="TM-TTValluvar" w:ascii="TM-TTValluvar" w:hAnsi="TM-TTValluvar"/>
          <w:sz w:val="20"/>
          <w:szCs w:val="20"/>
        </w:rPr>
        <w:t xml:space="preserve"> (Vôj 20:8, 10,11; ETô 5:12). SmûU T¬ÑjRUôdÏm (Vôj. 31:12-14) LPÜÞ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SUdÏUô] AûPVô[m CÕ. 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PkÕùNpXp:</w:t>
      </w:r>
      <w:r>
        <w:rPr>
          <w:rFonts w:eastAsia="TM-TTValluvar" w:cs="TM-TTValluvar" w:ascii="TM-TTValluvar" w:hAnsi="TM-TTValluvar"/>
          <w:sz w:val="20"/>
          <w:szCs w:val="20"/>
        </w:rPr>
        <w:t xml:space="preserve"> CÕ Øj§ûW, AûPVô[m. (Vôj. 13:9,16). LPÜ°Qu ©WUôQj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sz w:val="20"/>
          <w:szCs w:val="20"/>
        </w:rPr>
        <w:t>AûPVô[úUþúYLô AlT ®Zô EhTP þ CÕ. (ETô. 6:8).CvúWûX ÁhPRu AûPVô[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sz w:val="20"/>
          <w:szCs w:val="20"/>
        </w:rPr>
        <w:t>(ETô. 6:10). ×§V HtTôh¥p CÕ ¡±vÕ®p Es[ VôYÚdÏm ¿s¡\Õ. (úWôU 9:6, 11:25-26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j§u AûPVô[eL[ô] JnÜSôs, LPkÕùNpXp B¡VYt±u úSôdLúU ©\ùRn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¯Tôh¥</w:t>
        <w:softHyphen/>
        <w:t>ÚkÕ ®ÓTÓYRôÏm. (ETô. 11:16). CkR Øj§ûWLs LPÜ[ôp ùR¬kùRÓdLlThPYo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ûLL°Ûm ùSt±“Ûm Es[]. CYoLs ùUôjRUôL 1,44,000 úTo þ ùY°lTÓj§] Ñ®úN`m 7:3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±l©hPT¥þ Cß§ SôhL°p CÚlTôoLs. CYoLú[ T¬ÑjRSôhL°u ÁR SôhLÞdÏ ChÓf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NpY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ùNôu]ôo: Eu LPÜ[ô¡V LojRûWl T¦kÕ, AYo JÚYÚdúL BWôRû] (ApXÕ F¯Vm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nYôVôL. (Uj. 4:10, íd. 4:8). ®®</w:t>
        <w:softHyphen/>
        <w:t xml:space="preserve">Vj§uT¥ F¯VØm Y¯TôúP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YßmYôVôp U²RoLs YQeÏYÕ Åi. (Uj. 15:8-9). LPÜs U²RoLs BjUôojRUôL, ¨_UôL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uû] YQeLúYiÓm Gu\ôo. (úVô. 4:21-24). SôúU çV ®ÚjRúNR]ØûPVYoLs Gu\ôp S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û[ BjUôojRUôLÜm ¡±vÕ®u U¡ûU“Ûm Y¯TNúYiÓm. (©</w:t>
        <w:softHyphen/>
        <w:t xml:space="preserve"> 3:3). VôWôp EÚYôdLlTh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ûXlùTt±Úd¡\ôoLú[ô AkR LôWQWô] LPÜû[úV ¡±vÕ EhTP Aû]jÕ êlToLÞ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¯TÓ¡\ôoLs. (ùY° 4:10). ©WUôQj§Ûm (Vôj. 20:3) ùY°lTôh¥Ûm (ùY°. 22:9) ;ùNôu]T¥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¡±vÕ®u LhPû[lT¥ Sôm LPÜû[ YQeÏ¡ú\ô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1.1.2 ù_T BWôRû]dÏ¬VY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²RÏXm LPÜ[ô¡V LojRûW ù_©d¡\Õ. (Ne 39:12, 54:2). Sm©dûL CÚkRôp ù_©dÏm úTôÕ ¿e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i¥dùLôiPÕ ¨û\úYßm. (Uj. 21:22). RkûRVô¡V LPÜû[ ù_TmTiÔYÕ ùRôPoTôL U²R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úXôÚdÏm ¡±vÕúY ØuàRôWQm (íd 6:12). ¡±vÕ RkR ù_T Uô§¬“u A¥lTûP“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_©dLúYiÓm. (íd. 11:2þ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¬kùRÓdLlThPYoL°u, NûT“]¬u ©WRô] Xh£Vm ù_TØm úRYYN]jûR úTô§d¡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F¯VØm BÏm. (AlúTôv. 6:4). NôÕdL°u ù_TjûR LiLô¦dÏm ùTôßl× êlToL°u NûT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RWlThÓs[Õ. (ùY°. 5: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1.1.3 Ut\YoL°u ùTôÚhÓ SPjRlTÓm R² Utßm áhÓ ù_Te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hÓ ù_Tm AlúTôvRXoL°u ERôWQúU. (AlúTôv. 1:14). CûR §ÚfNûT ØÝdLúY HtßfùNnÙ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(AlúTôv. 12: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_Tm GuTÕ §ÚfNûTdÏ UhÓm ùNôkRUpX. A±ùYô°ùT\ôR, LPÜ°Pm ¸rlT¥k§WôR B]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oYØs[ GpúXôÚdÏmRôu. ®ÑYô£dÏm GpúXôÚdÏm ¿§ EiPôÏmT¥VôL, ¡±v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¨VôVl©WUôQj§u Ø¥YôL CÚd¡\ôo. (úWôUô. 10: 1-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_Tm ER®ûVj RÚ¡\Õ. TXÚûPV ù_TjRôp  B£ ¡ûPd¡\Õ. AûY TXÚdÏm Su±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XûYd¡\Õ. (2 ùLô¬. 1:11). ù_TjûR B®“]ôúX ùNnVúYiÓm. (GúT. 6:18). CûP®PôU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_Tm TiQúYiÓm. (úLôúXô. 4:2-4). Nj§VjûRÙm ¿§ûVÙm ûLùLôs[ CÕúY ERÜm. (GúT. 6:1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¿§RY\ôR JÚY²u ù_TjÕdÏ ULjRô] YpXûU EiÓ. AÕ úSôûV ®WhÓ¡\Õ. TôY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u²dLlTP Y¯ùNn¡\Õ. G]úYRôu LôVm BßYRtLôL Sôm JÚjR¬Pm JÚjRo YôdÏêX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RÚ¡ú\ôm, TWvTWm ù_Tm ùNn¡ú\ôm. (_ôv 5:15-1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 ¨VôVl©WUôQjÕdÏm Áh£dÏm CûP“Xô] ùRôPo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1. LPÜú[ Sm LuUû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ú[ Sm LuUûX, YpXûU, Áh£. AY¬PúU Sôm ATVm úLôÚ¡ú\ôm. (Ne. 18:1þ2). AY¬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m©dûL ùLôs¡ú\ôm, AgN®pûX. (HNô. 12:2).Áh©u Oô]m ¡±vÕ Utßm ©\ ¾odLR¬£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VpTôh¥Ûs[Õ. (íd. 1:77). LPÜ°u WL£VeL°u Ed¡WdLôWQWô] NôÕdLÞdÏm C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VpTôhÓ ®¬YôdLlThÓs[Õ. ( 1 ùLô¬. 4:1). Áh× ëRoL°u Y¯VôL YÚ¡\Õ. (úVô. 4:22). B]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û[ B®VôÛm Nj§VjRôÛm Y¯TÓ¡\YoLÞdÏm ¡±vÕ®p CÕ ¿h¥dLlTÓ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úVô. 4:23þ24). Áh× AYWÕ §ÚlùTVWôúXVu± úYß JÚ ùTVWôp ApX, AlT¥ùVôÚ ùTV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hPû[“PlTP®pûX. (AlúTôv 4:12). ®ÑYôNm Es[YoLÞdùLpXôm YÚm Áh×  StùNn§V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°dLlTÓ¡\Õ. ØR</w:t>
        <w:softHyphen/>
        <w:t>p ëRoLÞdÏm ©u YmNôY°“]ÚdÏm YÚ¡\Õ. ®ÑYôNj§]ôp ¿§U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ûZlTôu Guß GÝ§“Úd¡\T¥, ®ÑYôNj§]ôp EiPôÏm úRY¿§ ®ÑYôNj§tùLuß A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tùNn§Vôp ùY°lTÓjRlTÓ¡\Õ. (úWôUô. 1:14-17) úLôTjÕdÏ B[ôÏm T¥ LPÜs U²RÏXj§t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®§dL®pûX. CúVÑ ¡±vÕ êXm ÁhTûPúV ®§jRôo. (1 ùRN. 5: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ÞdúLt\ ÕdLm ©u× U]vRôTlTÓ¡\ÕdÏ CPªpXôUp Áh×dÏ HÕYô] U]k§ÚmTû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iPôdÏ¡\Õ. (2 ùLô¬. 7:10). StùNn§ Nj§V YôdÏL[ôÏm. Áh×dLô] StùNn§ AÕY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ôdÏjRjRm TiQlThP T¬ÑjR B®Vôp AYÚdÏs Øj§ûWl úTôP AÕ Y¯ùNnRÕ. (GúT. 1:1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h× úYRYôd¡VeL°</w:t>
        <w:softHyphen/>
        <w:t>ÚkÕ YÚ¡\Õ. LPÜ°u B£ùTt\ úYRYôd¡VeLs ¡±vÕ®p Sm©dû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ûYjÕ Áh£ùT\ U]k§Úm×YoLÞdÏ ERÜ¡\Õ. (2 ¾úUô. 3:15-16). AYo ULú] Gu\ôÛm, ÕVWe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àT®jRúTôÕRôu RkûRdÏ ¸rT¥YûR LtßdùLôiPôo. AqYô\ôL AYo çVYWô] ©u×,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¸rT¥Ùm GpúXôÚdÏm ¨j§V ËY FtßdLiQôL B]ôo. (G©. 5:8þ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TXÚûPV TôYeLû[f ÑUkÕ ¾odÏmT¥ JúWRWm T</w:t>
        <w:softHyphen/>
        <w:t>“PlThÓ, RUdL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ôjÕdùLôi¥ÚkRYoLÞdÏ ÁhT°dL CWiPômRWm TôYªpXôUp R¬N]Uô]ôo. (G©. 9:28). Áh£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úXôÚdÏm ùTôÕYô]Õ. Øu× AÕ T¬ÑjRYôuLÞdÏ A°dLlThPRô“ÚkRÕ. (ëRô. 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Rôu ¡±vÕYÜdÏd ùLôÓjR©\Ï. AÕ úVôYô²Pm ùNu\ ©\Ï úYß ùY°lTô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LZ®pûX. U²RÏXm Áh£Ù\ úYi¥V Aû]jÕm ®®</w:t>
        <w:softHyphen/>
        <w:t>Vj§p ùLôÓdLlThÓs[Õ. Áh£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pXûUÙm U¡ûUÙm LPÜ°àûPVÕ. AûR AYo ¡±vÕ êXUôL Ru F¯VoL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Y°lTÓj§]ôo. AÕ Uôt\jRdLRpX. (ùY°. 22:18-1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j§p ùY°lTôÓ ùRôPe¡, TûZV HtTôh¥p á\lThÓs[Yt±u A¥lTûP“úXúV T¬Ñj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® êXm T¬ÑjRYôuLs Øj§ûW“PlThP]o. EPuT¥dûLj çR]ôL þúVYôYôLþ C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©WUôQeLû[ º]ôn UûX“úX RkRÕ ¡±vÕúY. AYo ùNôu]ôo: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Yô]Øm éªÙm J¯kÕúTô]ôÛm ¨VôVl©WUôQj§Ûs[ GpX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¨û\úYßU[Üm, A§p JÚ £ß GÝjRô¡Ûm GÝj§u EßlTô¡Ûm J¯kÕúTôLôÕ</w:t>
      </w:r>
    </w:p>
    <w:p>
      <w:pPr>
        <w:pStyle w:val="2"/>
        <w:rPr/>
      </w:pPr>
      <w:r>
        <w:rPr/>
        <w:t xml:space="preserve">     </w:t>
      </w:r>
      <w:r>
        <w:rPr/>
        <w:t>Guß ùUnVôLúY EeLÞdÏf ùNôp¡ú\u. BûLVôp, CkR LtTû]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GpXôYt±Ûm £±ùRôuû\Vô¡Ûm Á±, Aq®RUôL U²RoLÞdÏl úTô§d¡\Y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TWúXôL WôwVj§p Aû]Y¬Ûm £±Vu G]lTÓYôu. CYtû\d ûLùLôi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úTô§d¡\Yú]ô TWúXôLWôwVj§p GpúXô¬Ûm ùT¬VYu G]lTÓYôu. (Uj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5:18þ19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qYôß ¡±vÕ JÚúTô§Ûm ©WUôQjûR Ïû\jÕU§l©P®pûX. ©WUôQjûR AYo U§júRô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t\YûWÙm U§dL LhPû[“hPôo. úVôYôu LôXm YûW ©WUôQØm ¾odLjR¬£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ôd¡VeLÞm  YZdLj§p CÚdL, ©tLôXj§p TWúXôL WôwVj§u StùNn§ ©WNôWm ùNnVlThPÕ. A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TXYkRUôL GpúXôÚm ©WúY£d¡\ôoLs. (íd. 16:1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úYRj§p JÚ GÝj§u Eßl× AYUônl úTôYûRdLôh¥Ûm Yô]Øm éª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J¯kÕúTôYÕ G°Rô]RôL CÚdÏm. (íd. 16;16-1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UeLs úUôúN êXUôL ùY°lTÓjRlThP]. AûY Uû\dLlTP®pûX. (úVô. 7:19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eLû[ ×\dL¦jÕ TôYm TiÔ¡\Yu AÕ Cu±úV A¯Yôu. ©WUôQe¡uT¥ TôY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i¦VYu ARuT¥úV A¯Yôu. (úWôUô. 2:12). Hù]²p TôYm GuTÕ ©WUôQeLû[ Á±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VXôÏm. (1 úVô. 3:4). ®ÚjRúNR]m GuTÕ ùSgNôokRÕ. ©WUôQeLû[ GlT¥ U§d¡ÈoLú[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Rl ùTôßjRÕ ARu A[Ü. ®ÚjRúNR]m ùNnÕm ©WUôQeLû[ U§VôRYu ®ÑYô£VpXu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ëRoLs GuTYoLÞm CûR ùSgNôojRUôL LûP©¥lTYoLú[. ëRWpXô§ÚkÕm RmûU ëRùW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Nôp¡\YoLú[ô Li¥l×dLô[ôYôoLs. (ùY°. 3:9),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UeLs T¬ÑjRUô]ûY, LhPû[Ls T¬ÑjRUô]ûY. ¨VôVUô]ûY, SpXûY. (úWôUô. 7:12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UWQjÕdÏ LôWQm ©WUôQUpX. JqùYôÚdÏsÞm Es[, ©WUôQeLû[ Á±VRô] TôYú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RtÏ LôWQm. (úWôUô. 7:1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eLs B®dÏ¬VRôLÜm U²RÏXúUô TôYjÕdÏ ¸úZ ®tLlThÓ®h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ômNjÕdÏ¬VRôLÜm CÚd¡\Õ. (úWôUô. 7:14). ¨_UôLúY Uô±V U²Rú]ô LPÜ°u ©WUôQeL°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û[j§Úd¡\ôu. (Ne.119:1 FF, úWôUô. 7:22)©WUôQeLs U²RoLû[ Ru Cß§Vô] ¡±vÕ®P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ZjÕfùNp¡u\]. (úWôUô. 10:4). B®Vôp SPjRlTÓTYoLú[ô ¨VôVl©WUôQjÕdÏ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¸rlThPYoL[pX. (LXô. 5:18). LôWQm B® AYoL°u Esú[ ùNuß AYoLû[ SpXú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û]dLûYllTÕRôu. AR]ôp ©WUôQjÕdÏd ¸r AYoLs CÚdLjúRûY“pûX. (G©. 8:10þ1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©WUôQeLû[ ®ÑYôNjRôp ©uTt\úYiÓm, YôojûRL[ôp ApX. (úWôUô. 9:32). T¬Ñj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® ¨ûXj§ÚdLúYiÓUô]ôp LhPû[LÞdÏd ¸rT¥VúYiÓm. (1úVô.3:14; AlúTôv. 5:32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JÚ ¡±vÕY]ôp LPÜû[Ùm ¡±vÕYû]Ùm úS£jÕdùLôiúP ©WUôQeLû[ UhÓ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Á±dùLôi¥ÚdLØ¥VôÕ. SôuLôm LhPû[Vô] JnÜSôû[ AàN¬lTÕm C§p APe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2 U¡ûUVôp Áh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Xô U²RoLÞdÏm Áh£ûV A°dLúY úRY¡ÚûT úRôu±VÕ. Sôm AYTd§ûVÙm ùXü¸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fûNLû[Ùm ùYßjÕ ùR°kR ×j§Ùm ¿§Ùm úRYTd§Ùm Es[YoL[ôL CqÜX¡p YôZ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¯ùNnÕ, Sôm Sm©“Úd¡\ B]kR Tôd¡VjÕdÏm ULô úRYàm SUÕ ÁhTÚUô¡V CúVÑ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®àûRV U¡ûUÙm úRôußRÛdÏm G§olTôoj§ÚdÏmT¥ SUdÏl úTô§d¡\Õ. (¾jÕ 2:11,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>Uôo`</w:t>
        <w:softHyphen/>
        <w:t xml:space="preserve">u </w:t>
      </w:r>
      <w:r>
        <w:rPr>
          <w:rFonts w:eastAsia="Arial" w:cs="Arial" w:ascii="Arial" w:hAnsi="Arial"/>
          <w:sz w:val="20"/>
          <w:szCs w:val="20"/>
        </w:rPr>
        <w:t>RSV interlinear Greek-English New Testament</w:t>
      </w:r>
      <w:r>
        <w:rPr>
          <w:rFonts w:eastAsia="TM-TTValluvar" w:cs="TM-TTValluvar" w:ascii="TM-TTValluvar" w:hAnsi="TM-TTValluvar"/>
          <w:sz w:val="20"/>
          <w:szCs w:val="20"/>
        </w:rPr>
        <w:t xml:space="preserve"> -I TôodL). G]úY ¡±vÕYô]Yo SUÕ </w:t>
        <w:br/>
        <w:t xml:space="preserve">ÁhTWô¡V ULô úRY²u U¡ûU“u úRôt\m. (¾jÕ 2:10). BLúY U¡ûU GuTÕ  CúVÑ ¡±vÕ®u SPY¥dûL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ûP£dLôXj§p ùY°lTP BVjRUôL ûYdLlThÓs[ Áh£dÏ HÕYôL ®ÑYôNjûRd ùLôi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ÚfNûT LPÜ°u YpXûUVôp TôÕLôdLlThÓs[Õ. (1 úTÕ. 1:5). ®ÑYôNj§u TXú] BjUô®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®ÓRûX. Áh£ûVl Tt±X ØuàûWjR ¾odLR¬£LÞm AÕ GlúTôÕ GkR ÁhTWô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ÚùUuTûRÙm ¡±vÕÜdÏ EiPôÏm TôÓLû[Ùm AYtßdÏ ©u YÚm U¡ûUûV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±Vô§ÚkRôoLs. (1 úTÕ. 1:9þ1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m BRôª]ôp EXÏdÏ YkRÕ. AÕ BRôª</w:t>
        <w:softHyphen/>
        <w:t>ÚkÕ úUôúN YûW BiPÕ. TôYj§u ®û[Ü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WQúU. (úWôUô. 5:12). TôYm ¨VôVl©WUôQm úUôúNÜdÏ RWlTÓYRtÏ Øu©ÚkúR EX¡p CÚkR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úWôUô. 5:13). ©WUôQªpXôR CPj§p TôYm GiQlTPôÕ G²àm, ©WUôQm ØuúT“ÚkR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RôØdÏ ùR¬Ùm. U²RûW TôYj§</w:t>
        <w:softHyphen/>
        <w:t>ÚkÕ ®Ó®d¡\ úTôÕ ¡ÚûTÙm ùTÚ¡tßV TôYm ùTÚ¡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Pj§p ¡ÚûTÙm ùTÚ¡tß. (úWôUô. 5:15-21).  JúW U²R²u ¸rT¥VôûUVôp TX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®L[ôdLlThPÕúTôp, JÚYÚûPVþ ¡±vÕÜûPVþ ¸rT¥R</w:t>
        <w:softHyphen/>
        <w:t>]ôúX TXÚ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¿§UôuL[ôdLlTÓYôoLs. (úWôUô 5:20þ21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, ¡±vÕÜdÏs Es[YoLÞdÏ Bd¡û]j¾ol©pûX. (úWôUô. 8:1). B®“u T¥ SPd¡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mªPj§p ¨VôVl©WUôQj§u ¿§ ¨û\úY\úY AlT¥f ùNnVlThPÕ. (úWôUô. 8: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®“uT¥ SPd¡\YoLs B®dÏ¬VûRf £k§d¡\ôoLs. (úWôUô. 8:5). UôªN £kûR LPÜ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úWôRUô] TûL. AÕ LPÜ°u ©WUôQjÕdÏ ¸rT¥VôUÛm T¥VdáPôUÛm CÚd¡\Õ. (úWôUô. 8: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©WUôQeLÞdÏ LhÓlTPôRYWôL CÚlT§</w:t>
        <w:softHyphen/>
        <w:t>ÚkúR UômNjÕdÏ CûWVô]Yo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iP±VXô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úVÑûY U¬júRô¬</w:t>
        <w:softHyphen/>
        <w:t>ÚkÕ GÝl©]YÚûPV B® JÚY¬p YôNUô“Úd¡\ Rm B®“]ôú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ôÜdúLÕYô] NÃWeLû[ E“ol©lTôo. (úWôUô 8:11). LPÜ°u B®Vôp Y¯SPjRlTÓ¡\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ÏUôWoLú[. (úWôUô. 8:14). CÕ LPÜ°u ¡ÚûTVôÏm. ¨VôVl©WUôQm úUôúN®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êXUôLÜm ¡ÚûTÙm Nj§VØm CúVÑ ¡±vÕ êXØm YkR]. (úVô 1:17). ©\Ï Hu AlTô Guú\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úV Guú\ô LRßYúRu. SUÕ NúLôRWWô¡V ¡±vÕÜdÏj RWlThP AúR ×j§WÑÅLôWj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LhTúRu. (úWôUô. 8:1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m UhÓúU ¨VôVm ùNnY§pûX. ¡±vÕ®u ÁRô] ®ÑYôNúU JÚYàdÏ ¿§ RÚ¡\Õ. (LXô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:16) LPÜ°u ULu ÁRô] ®ÑYôNúU ©ûZdLûYd¡\Õ. (LXô. 2:20). B]ôp, LPÜ°u ¡ÚûTû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pXôRRôdÏY§pûX. ¿§Vô]Õ ¨VôVl©WUôQjRôp UhÓúU YÚY§pûX. (LXô. 2:21). S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eLû[ ©uTtßYÕ GRtLôLùYu\ôp, AûY §q®V ÑTôYjÕdÏl TeÏs[YoL[ô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TôÚhÓ þ¡±vÕ úTôXþ BWmTj§ÚkúR ¨X® YÚ¡\Õ. (2 úTÕÚ. 1: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ôm ©WUôQeL[ôp Wh£dLlTP®pûX. CúVÑ®u ¡ÚûTVôúXúV Wh£dLlTÓ¡ú\ôm. (AlúTôv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5:11). ùR¬kùRÓdLlThPYoLs ¨VôVl©WUôQj§tÏd ¸rlTh¥WôUp, ¡ÚûTdÏ ¸rlTh¥ÚlTR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m AYoLû[ ãZôÕ. (úWôUô. 6:14,15). Sôm LPÜÞdÏm ¿§dÏúU A¥ûU TôYjÕdÏ Ap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TRôp Sôm ©WUôQjûR Á± TôYm ùNnV®pûX. (úWôUô. 6:17,18). Ad¡WUeL°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¬jRYoL[ô“ÚkR SmûU ¡±vÕÜPú]áP E“ol©jRôo (GúT. 2:5). ¡±vÕÜdÏs AYo SmªP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ûYjR RV®]ôúX SmØûPV ¡ÚûT“u ULôúUuûUVô] ùNpYjûR YÚeLôXeL°p ®[eLf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nYRtLôL SmûU AYÚPú]úV GÝl© Eu]ReL°p ¡±vÕÜPu AUWf ùNnRôo. (GúT. 2:6þ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ÚûT“]ôp ®ÑYôNjûRdùLôiÓ Wh£dLlThPôoLs. CÕ VôWôÛm EiPô]RpX. LPÜ°u DÜ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JÚYÚm ùTÚûUlTôWôhPôRT¥dÏ CÕ ùNVpL[ôp EiPô]RpX. (GúT. 2:9). G]úY ¡ÚûTV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°u B® êXm Sôm ©WUôQeLû[ ©uTtß¡ú\ô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2"/>
          <w:szCs w:val="22"/>
        </w:rPr>
      </w:pPr>
      <w:r>
        <w:rPr>
          <w:rFonts w:eastAsia="TM-TTValluvar" w:cs="TM-TTValluvar" w:ascii="TM-TTValluvar" w:hAnsi="TM-TTValluvar"/>
          <w:sz w:val="22"/>
          <w:szCs w:val="22"/>
        </w:rPr>
        <w:t xml:space="preserve">3.2.3 ¨VôVl©WUôQj§u LPlTôÓ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ôm ØuúT TôojRUô§¬ ¨VôVl©WUôQeLs LôXY§VôLdá¥VûYúVô £±úRà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ôt\dá¥VûYúVô ApX. AYtû\ ©uTtßm LPûU Es[Õ. (Uj. 5:17; íd. 16:17). ¡±vÕ Yk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SWj§p AûR N¬Y¬ ëRoLs LûP©¥j§ÚdL®pûX. (úVô. 7:19). Auû\V ëR BNôuL[ôp A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WmTûWVôL §ÚdLlTh¥ÚkRÕ. ÑûUVôL, ÖLjR¥VôL Uôt\lTh¥ÚkRÕ. (Uj. 115:2-3,Uôt. 7:3,5, 8-9,1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Õ LPÜû[úV úNô§lTRôL CÚkRÕ. (AlúTôv. 15:1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§</w:t>
        <w:softHyphen/>
        <w:t>ÚkÕ LPÜ°u LhPû[Lû[ ©uTtßYRtLô] LPlTôÓ GÝkRÕ. U²RÏXm Ø¥Ùm 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ûY LôXY§VôLôUp SPl©p CÚd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2"/>
          <w:szCs w:val="22"/>
        </w:rPr>
      </w:pPr>
      <w:r>
        <w:rPr>
          <w:rFonts w:eastAsia="TM-TTValluvar" w:cs="TM-TTValluvar" w:ascii="TM-TTValluvar" w:hAnsi="TM-TTValluvar"/>
          <w:sz w:val="22"/>
          <w:szCs w:val="22"/>
        </w:rPr>
        <w:t xml:space="preserve">3.2.3.1. ¡±vRYoLs ¨VôVl©WUôQj§uT¥ SPkRôL úYi¥VÕ Hu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RYoLs ¡ÚûTVôp Wh£dLlTÓ¡\ôoLs. ©WUôQjRôp ApX. B]ôp AYoLs ©WUôQj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PdLúYiÓm Guß ùNôpYúRu? Hù]²p,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PØs[ Sp</w:t>
        <w:softHyphen/>
        <w:t>Vp©</w:t>
        <w:softHyphen/>
        <w:t xml:space="preserve">ÚkúR LPÜ°u ¨VôVl©WUôQeLs úRôu±]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Uô\ôRYo GuTRôp AYWÕ CVp©</w:t>
        <w:softHyphen/>
        <w:t>ÚkÕ úRôu±V ¨VôVl©WUôQeLÞm Uô\ôRûYúV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Y SpXRtLô]ûY. SuûU“u ûUVm. UôtÏ 10:18p ¡±vÕ ùNôu]ôo: ¿ Guû] SpXYu G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Yôú]u? LPÜs JÚYo R®W SpXYu JÚYÚªpûXúV. Cuú]ô¬Pj§p, SpXÕ GÕ Guß H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û]d úLh¡\ôn? AYo JÚYúW SpXYo. ËY²p ÖûZV ®Úm©]ôp LhPû[Lû[ ©uTtß. (Uj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9:17) Gu¡\ôo. LPÜ°u SpùXiQúU SmûU U]k§Úm×RÛdÏ ChÓfùNp¡\Õ. (úWôUô. 2:4). Uô\ô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p</w:t>
        <w:softHyphen/>
        <w:t>VpúT LPÜ°u CVp×. ùR¬kùRÓdLlThPYoLs A§p TeÏùTß¡\ôoLs. G]úY A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RnÅL CVtûL“p þ SpX§p ¨ûXjÕ®ÓY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qYûL“p ¡±vÕ úStßm Cußm Gußm Uô\ôRYúW. (G©. 13:8). ùR¬kùRÓdLlThPYoLÞ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ù\uû\dÏm ¨ûXj§Úd¡\T¥, Uô\ôR BNô¬VWôdLlTÓ¡\ôoLs. (G©. 7:24). RUÕ êXU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Pm úNÚTYûW ¡±vÕÜm ØtßØ¥V Wh£dL YpXYWôLÜØs[ôo. (TôodL (G©. 7:25). Uôo`</w:t>
        <w:softHyphen/>
        <w:t>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reek-English Interlinear). B]ôp AYúW Y¯TôhÓdÏ¬VYWpX. ®ÚlTjR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Y¯SPjRlTÓm LPÜÞUp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VôVl©WUôQeLû[ ùNVpL[ôp ApX ®ÑYôNjRôp ©uTt\úYiÓm. (úWôUô. 9:32). Ko ×§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PuT¥dûL êXm LPÜs AkR ©WUô]eLû[ Sm U]j§p ×Ïj§VúRôÓ CRVeL°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Ý§ÙØs[ôo. AYúW Sm LPÜs. Sôm AYo F¯VoLs. AYo LhPû[ T¥ SPlTÕ CVpúT (G©. 8: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0þ13). G]úY ×\dúLôXeLs GpXôm JußªpûX. AYo LhPû[ ©uTtßYúR ®`V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ÚjRúNR]UpX. (1 ùLô¬. 7:19). AÕúY SmûU ¡±vRYoL[ôLÜm B®VôojRUô] CvúW</w:t>
        <w:softHyphen/>
        <w:t xml:space="preserve">u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ßl©]oL[ôLÜm BdÏ¡\Õ.  ©uTtßTYoLs ®NôWûQ“u úTôÕ ùR¬VYÚ¡\ôoLs, (ùY°. 12:1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°u ©WUôQeLû[ ©uTtß¡\ T¬ÑjRYôuLs ¨j§VUô¡\ôoLs. (ùY°. 14:1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3.2. LPÜ°u BXVUôL ¡±vRY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YôuLú[ LPÜ°u BXVeLs. LPÜs AYÚs Y£d¡\ôo. LPÜ°u BXVjûR VôúWà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¯jRôp, LPÜs AYûW A¯d¡\ôo. LPÜ°u BXVm T¬ÑjRUô]Õ. SôúU AkR BXVm. (1 ùLô¬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3:16-17). CkR LôWQj§]ôúXúV LPÜ°u B® YkÕ ReÏYRtÏ HÕYôL Sôm Sm EPûX GlúTô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úWôd¡VUôL ûYj§ÚdLúYiÓm. Smªp Re¡ SmØPú] CVeÏYRôp AYúW Sm LPÜs. S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UôLÜm R²VôLÜm LôjÕdùLôs[úYiÓm. LPÜs Sm RkûR. Sôm AYo ©sû[Ls. (1 ùLô¬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6:16-18. TX T.H. YôNLeLs þúX®. 26:12, GN.37:27 HNô.52:11 2NôØ.7 :14 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¡±vRYoLs A®ÑYô£L°Pj§p úNWúYiPôm. (2 ùLô¬.6:14). UômNj§Ûm B®“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iPô] GpXô Aã£Ùm ¿eL, SmûUf Ñj§L¬jÕdùLôiÓ, T¬ÑjRUôÏRûX úRYTVjúRôú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éWQlTÓjRdLPúYôm. (2 ùLô¬.7:1). AYoLs B®“]ôúXúV T¬ÑjRUôdLlTÓ¡\§]ôÛm Nj§Vj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®ÑYô£lTRôÛm Wh£lTûPÙmT¥dÏ. B§ØRp LPÜs AYoLû[j ùR¬kÕùLôiPôo. (2 ùRN. 2:1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 BúWôd¡VjÕdÏm ùR¬kùRÓl×dÏm Nj§VúU A¥lTûP. C§</w:t>
        <w:softHyphen/>
        <w:t>ÚkÕ ®®</w:t>
        <w:softHyphen/>
        <w:t>Vj§u ùTô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§LÞdÏ Ï±l©hP úSôdLªÚlTûR A±VXôm. CkR ®§L°uT¥úV LPÜs BXVj§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[ÜúLôp ùNVpTÓ¡\Õ. (ùY°. 11:1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4. TjÕ LhPû[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Vôj§WôLUj§u 20:1-17  Utßm ETôLUj§u 5:6þ21p ùNôpXlThP TjÕd LhPû[Lû[Ùm úT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ûU §ÚfNûTdÏ EiÓ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ØRp LhPû[Vô]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uû] A¥ûUjR] ÅPô¡V G¡lÕ úRNj§</w:t>
        <w:softHyphen/>
        <w:t>ÚkÕ ×\lTPlTi¦] E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PÜ[ô¡V LojRo Sôú]. Guû]Vu± E]dÏ úYú\ LPÜsLs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iPô“ÚdLúYiPôm</w:t>
      </w:r>
      <w:r>
        <w:rPr>
          <w:rFonts w:eastAsia="TM-TTValluvar" w:cs="TM-TTValluvar" w:ascii="TM-TTValluvar" w:hAnsi="TM-TTValluvar"/>
          <w:sz w:val="20"/>
          <w:szCs w:val="20"/>
        </w:rPr>
        <w:t>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Vô¡V LPÜú[ JúW ¨_ LPÜs. (úVô. 17:3). AYÚdÏ ØuúTô DPôLúYô úYß LPÜ[o CpûX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úVÑ ¡±vÕ EhTP úYß VôûWÙm YQeÏYúRô ù_©lTúRô AàU§dLlThPRp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WiP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úUúX Yô]j§Ûm ¸úZ éª“Ûm éª“u ¸úZ Ri½¬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iPô“Úd¡\ûYLÞdÏ JlTô] JÚ ùNôìTjûRVô¡Ûm VôùRôÚ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®d¡WLjûRVô¡Ûm ¿ E]dÏ EiPôdLúYiPôm. ¿ AYtû\ SUvL¬dL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úN®dLÜm úYiPôm. Eu LPÜ[ô¡V LojRWô¡V Sôu G¬fNÛtß Guû]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TûLd¡\YoLû[d Ï±jÕ RkûRL°u Ad¡WUjûRl ©sû[L°Pj§p êu\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SôuLôm RûXØû\UhÓm ®Nô¬d¡\Y]ô“Úd¡ú\u. Gu²Pj§p Au×áo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tTû]Lû[d ûLdùLôsÞ¡\YoLÞdúLô Guù\uû\dÏm CWdLm LôhÓ¡ú\u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UV Y¯Tôh¥p AûPVô[j§p G] GeÏm GkR EÚYeLû[Ùm EiPôdÏRp UßdLlThÓs[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§ÚfNûT“u AûPVô[UôL £ÛûYûVl TVuTÓjRÛm RÓdLlTh¥Úd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êu\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u LPÜ[ô¡V LojR¬u §ÚlùTVûW Å¦úX YZeLô§ÚlTôVôL. LojR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RmØûPV §ÚlùTVûW Å¦úX YZeÏTYûW Ri¥VôUp ®P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ùTVûW UhÓUpX. ¡±vÕ êXm AYûW AûPYRtLô] §ÚfNûT úTôu\Yt±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TVûWÙm Õx©WúVôRm ùNnVdáPô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ôuL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KnÜSôû[l T¬ÑjRUôL BN¬dL ¨û]lTôVôL. BßSôÞm ¿ úYûX ùNnÕ E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ùNVpLû[ùVpXôm SPl©lTôVôL. HZôm Sôú[ô Eu LPÜ[ô¡V LojRÚûP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KnÜSôs. A§úX ¿Vô¡Ûm Eu UL]ô¡Ûm UL[ô¡Ûm Eu úYûXdLôW]ô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úYûXdLô¬Vô]ôÛm Eu ªÚL ËY]ô]ôÛm Eu YôN</w:t>
        <w:softHyphen/>
        <w:t>úX CÚd¡\</w:t>
      </w:r>
    </w:p>
    <w:p>
      <w:pPr>
        <w:pStyle w:val="2"/>
        <w:rPr/>
      </w:pPr>
      <w:r>
        <w:rPr/>
        <w:t xml:space="preserve">     </w:t>
      </w:r>
      <w:r>
        <w:rPr/>
        <w:t>Ak¨V]ô]ôÛm VôùRôÚ úYûXÙm ùNnVúYiPôm. LojRo Bß Sôû[dÏsú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Yô]jûRÙm éªûVÙm NØj§WjûRÙm AYt±Ûs[ GpXôYtû\Ùm EÚYôd¡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HZôm Sô°úX Knk§ÚkRôo. BûLVôp, LojRo KnÜSôû[ B£oY§jÕ A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T¬ÑjRUôd¡]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®ÑYô£dÏ HZôm Sôs KnÜSôs GuTÕ LhPôVUôÏm. Cuû\V LôXiP¬uT¥ N²d¡Zû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lTÓm KnÜSôû[ U§VôR ¡±vRYu LPÜÞdÏ úNûY ùNnVØ¥VôÕ. N²d¡ZûU ®ÓjÕ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ù\ôÚ Sôû[ KnÜSô[ôdÏYÕ LPÜ°u BûQdÏ UôßThPRôÏm. AÕ LXLU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ã²VdLôWjR]UôÏm. (1 NôØ. 15:2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Rp SôuÏ LhPû[LÞm LPÜÞdÏm U²RÚdÏªûP“Xô] E\ûYl Tt±VûY. CûY ØRp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©WRô] ©WUôQUôLd ùLôs[lTÓ¡u\]: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u LPÜ[ô¡V LojR¬Pj§p Eu ØÝ CÚRVjúRôÓm</w:t>
      </w:r>
    </w:p>
    <w:p>
      <w:pPr>
        <w:pStyle w:val="2"/>
        <w:rPr/>
      </w:pPr>
      <w:r>
        <w:rPr/>
        <w:t>Eu ØÝ BjUôúYôÓm Eu ØÝ U]júRôÓm (Eu ØÝ YpXûUúVôÓmþ Uôt. 12:30) Au×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>áßYôVôL</w:t>
      </w:r>
      <w:r>
        <w:rPr>
          <w:rFonts w:eastAsia="TM-TTValluvar" w:cs="TM-TTValluvar" w:ascii="TM-TTValluvar" w:hAnsi="TM-TTValluvar"/>
          <w:sz w:val="20"/>
          <w:szCs w:val="20"/>
        </w:rPr>
        <w:t xml:space="preserve">. CÕ ØRXôm ©WRô] LtTû]. (Uj. 22:37þ3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LhPû[ AlT¥úV ©uTtßYÕ A§</w:t>
        <w:softHyphen/>
        <w:t>ÚkÕ ©Z\ôU</w:t>
        <w:softHyphen/>
        <w:t>ÚlTÕ  B¡VYt±</w:t>
        <w:softHyphen/>
        <w:t>ÚkÕ LPÜÞP]ô] ØÝ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Id¡VlTôÓ Nôj§VUô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WiPôYÕ ©WRô]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¿ Eu²Pj§p Au×áÚYÕúTôXl ©\²Pj§Ûm Au×áßYôVôL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WiPôm ©WRô] LhPû[ ©uYÚm Á§ LhPû[Lú[ôÓ ùRôPo×ûPV]. Aû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²RoLÞd¡ûP“Xô] E\Ü NmTkRlThPûY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IkR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u LPÜ[ô¡V LojRo E]dÏd ùLôÓj§Úd¡\ úRNj§úX E]dÏ Sôs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¿¥lTRtÏ Eu RkûRûVÙm RôûVÙm U§jÕSPlTôVôL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>GkR NêLjÕdÏm A¥lTûP ÏÓmT E\ÜLsRôu. NUVj§u AûUlûT AÕ ©W§T</w:t>
        <w:softHyphen/>
        <w:t xml:space="preserve">d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\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>ùLôûX ùNnVô§ÚlTôVôL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úLôRWoLs ÁÕ úLôTlTPô§ÚlTÕ Gu¡\ UôùTÚm ©WUôQj§u ÁúR JÚ ¡±vRYu ¨VôV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ZeLlTÓ¡\ôu. úLôTm ª¡u AVXYú]ôÓ YuØû\f ùNnVûYdÏm. NúLôRWú]ôÓ úLô©d¡\Y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Yàm ¾ol×SôÞdÏ ùTôßlTô°Vô¡\ôu. NúLôRWû]l TT¯lTYu §ÚfNûTdÏ T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</w:t>
        <w:softHyphen/>
        <w:t xml:space="preserve">VôLúYiÓm. êPú] GuTYu G¬SWLjÕdÏl úTôYôu. (Uj. 5:2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HZ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>®TfNôWm ùNnVô§ÚlTôVôL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©\o ÕûQYûW SôPô§ÚdÏm ùTÚm ©WUôQjÕdÏ ¡±vRYoLs B[ô]YoLs. (Uj. 5:2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hP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2"/>
        <w:rPr/>
      </w:pPr>
      <w:r>
        <w:rPr/>
        <w:t xml:space="preserve">      </w:t>
      </w:r>
      <w:r>
        <w:rPr/>
        <w:t>L[ÜùNnVô§ÚlTôV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[Ü ùNnYÕ Eu AiûPÅhPôàPu YuØû\“p C\eÏYRôÏm. AÕ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E]dÏm LPÜÞdÏªûP“Xô] E\ûY ùLÓd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JuTR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©\àdÏ ®úWôRUôL ùTônNôh£ ùNôpXô§ÚlTôVôL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lúWV ùUô¯“p ¿§ GuTRtÏm ¿§ùS± GuTRtÏm JúW YôojûRRôu. AojRØm Juú\. G]ú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¿§ RPm×WÞm JÚ ¡±vRYu ¿§ùS±Ùs[Y]ôLÜm CÚdLØ¥VôÕ. ùTônNôh£ Áh£ûVj RÓd¡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TjRôm LhPû[VôYÕ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©\àûPV ÅhûP Cf£Vô§ÚlTôVôL. ©\àûPV Uû]®ûVúVô AYàûP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úYûXdLôWû]úVô úYûXdLô¬ûVúVô AYàûPV GÚûRúVô AYàûP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ÝûRûVúVô ©uàm ©\àdÏs[ VôùRôuû\ÙúUô Cf£Vô§ÚlTôVôL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ÞP]ô] E\ûYÙm Á¬ ùXü¸L ApXÕ LôU E\ÜLÞdÏ Ød¡VjÕYm RÚYúR CfûNV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Õ LhPû[LÞdÏ ®úWôRUôL úYú\ôo ùTôÚ°u ÁÕ BûNlTPûYd¡\Õ. CfûN Juß YkRô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Õ ©\ CfûNLû[Ùm çi¥ JqùYôÚ LhPû[ûVÙm Á\ûYd¡\Õ. G]úY £±V TôYm ùTÚ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m Guß HÕªpûX. TôYm GuTúR LhPû[Lû[ ÁßYÕRôu. UjúRÙ 5:21-48p LhPû[LÞdL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[dLjûR ¡±vÕ RÚ¡\ôo. Vôj§WôLUm 20:13, ETôLUm 5:17, 16:18, ídLô 12:57-59 B¡VYt±Ûm C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±jÕ úTNlTÓ¡\Õ. CkR LhPû[Lû[ ùTtú\ôoLs Rm ÏZkûRLÞdÏ ®PôUp úTô§dLúYiÓ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ûL“Ûm ùSt±“Ûm AûPVô[m CÚd¡lúTô¡\Õ (£kRû]“Ûm ùNV</w:t>
        <w:softHyphen/>
        <w:t>Ûm). AYoLs Åh¥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ôN</w:t>
        <w:softHyphen/>
        <w:t xml:space="preserve">p ¨ßjRlTÓYôoLs.(ETô. 7:7þ9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5. U²R SPjûRûV BÞm ©\ ©WUôQe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5.1. EQÜ ®§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X®VLôUm 11:1þ47Ûm ETôLUm 14:4þ21Ûm EQÜ ®§Ls ùNôpXlThÓs[]. BúWôd¡VUô] U²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ÃWNj§u ùNVùXôÝeûLÙm AûUlûTÙm ùTôßjÕ AûY ùNôpXlThP]. AkR LhP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Uô]Õ. Hù]²p EPXô]Õ B® Y£dÏªPUôÏm. CkR EQÜ ®§LÞdÏl ©u]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±®Vp EiûULs CÚd¡u\]. WjRjûRd Ï¥lTûR ETôLUm 12:16 RÓd¡\Õ. ARú]ô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ôÝlûT EiTûR úX®VWôLUm 3:17 RÓd¡\Õ. T\ûYL°Ûm ªÚLeL°Ûm Rô]ôL ùNjRûR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ÀßiPûRÙm ×£dLXôLôÕ. (GúN. 44:31). TZm §uTûRl Tt±V ®§Øû\Ls úX®VWôLUm 19:23þ26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Es[]. CkR ®§Øû\LÞdÏ ùRnÅLômNm EiÓ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5.2. KnÜSô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HZôm Sôs KnÜ GuTûR LûPl©¥jRôLúYiÓm. (Vôj. 20:8-11; ETô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5:12-15). AÕ LPÜ°u TjÕdLhPû[L°p Ju\ôÏm. CûY Guû\dÏm VôÚdÏm Uô\ôR ®§V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KnÜSôs T¬ÑjRUô]Õ. HZôm Sôs úYûXùNnTYu ùLôûXùNnVlTPúYiÓm. AYu Ud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Ó®p CpXôRT¥ Aßl×iÓ úTôYôu. (Vôj. 31: 15-16).  GpXô ¡±vRYoLÞm BjÁLU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vúWXôYôoLs. YmNôY°“]Úm Cß§“p CvúWÛdúL YWúYiÓm. BLúY KnÜSôú[ Guß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ÞdÏm AYWÕ UdLÞdÏªûP“Xô] E\®u AûPVô[m. KnÜSô°p úYûX ùNn¡\Yà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WQúU RiPû]. AY²ªÚkÕ T¬ÑjR B® ®X¡, AYu CWiPôm YÚûL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s°lúTôPlTÓYôu. (ùY°. 20:5). AÕ T¬ÑjRUô] úRY Sôs. AÕ úNômúT±jR]U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°l×SôÞUpX. U¡ûU Sôs. (HNô. 58:13þ14). GkR úYûXÙm Auß ùNnVdáPôÕ. (GúW. 17:21þ2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u YôrSô°p LojRo KnÜSôû[ Aàx¥jRôo. (Uôt. 6:2). AlúTôvRXoLÞm KnÜSôû[Ùm ©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²R SôsLû[Ùm Aàx¥jRôoLs. SôØm ùNnVúYiÓm. ÁhT¬u WôwVm ÁiÓ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¨ûX¨ßjRlTÓmúTôÕ, ©uTt\ôR SôÓLû[j Ri¥jÕ, KnÜSôs,  UôRl©\l× SôsLs,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×²RSôsLû[ LojRo Aàx¥dLûYlTôo. NhPUôL LhPôVlTÓjÕYôo. (HNô.66:22-23; Nd. 1416þ1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5.3. UôRl©\l× Sôs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UôQj§uT¥ UôRl©\l×Lû[ Aàx¥dLúYiÓm.©WUôQm(Gi. 10:10, 28:11-15; 1Chron. 23:31;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Chron. 2:4, 8:13, 31:3). KnÜSôs úTôX Cußm ®VôTôWm áPôÕ. (BúUôv 8:5).UôRl©\lûT CvúW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àx¥jÕYkRÕ. (HNô.. 1:13-14; GvWô 3:5; úSYô. 10:33; Ne.. 81:3; K£.. 2:11) . §ÚfNûTLÞmRôu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ÚfNûTLs UôRl©\l×, KnÜSôs., ×²RSôs Aû]jûRÙm LûPl©¥jR]. (ùLôúXô. 2:16). KnÜSô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TôX UôRl©\l×m ÁhT¬u ×]o¨oUô]j§u úTôÕ ¨ßYlTÓm. (HNô.. 66:23; GúN. 45:17, 46:1.3.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5.4. BiÓ ×²RSôs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X®VWôLUm 23: 1-44 Ûm ETôLUm 16:1-16Ûm BiÓ ×²RSôsLs GûYùV] Ï±l©PlThÓs[]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Y LPÜ°u Áh×j§hPjûRl ©W§T</w:t>
        <w:softHyphen/>
        <w:t xml:space="preserve">d¡u\]. AûYVôY]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TvLô Ti¥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×°l©pXô AlTl Ti¥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GdLô[l Ti¥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TôY¨Yoj§ Sô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 xml:space="preserve">áPôWlTi¥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sz w:val="20"/>
          <w:szCs w:val="20"/>
        </w:rPr>
        <w:t>GhPôm ùTÚSô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ûY LhPôVUôÏm. CûY LPÜÞdÏm UdLÞdÏØs[ AûPVô[dÏ±L[ôÏm. ×²RSôh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û]jÕm KnÜSôhLú[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5.5. §ÚUQ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ÚUQm JÚ ×²R ¨ßY]UôÏm. LPÜ°u ¸r ¡±vÕÜPàm §ÚfNûTÙPàm Id¡VUôYûR A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§T</w:t>
        <w:softHyphen/>
        <w:t>d¡\Õ. (ùY°. 19:7,9). CÕ LûRVôL UjúRÙ 22:2þ14p ®[dLlThÓs[Õ. CÕ ¡±vÕÜP]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Vôo¨ûX A¥lTûP“Xô] úNodûL. (Uj.25:10) Cß§ ¾ol×dÏl©u ùLôs®û]þùLôÓl©û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ÚdLôÕ. §ÚUQm U²RoLÞdLôL EiPô]Õ. AÕ T¬ÑjRYôuLÞdLô]Õ CpûX. (Uj. 22:30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¬júRô¬</w:t>
        <w:softHyphen/>
        <w:t>ÚkÕ U²RoLs GÝkR©u AeúL §ÚUQm Gu\ úTfÑdúL CPªÚdLôÕ. (Uôt. 12:15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Hù]²p AYoLs AÓjR ÙLUô] ×jÕ“olûT ùTtß®Ó¡\ôoLs. AYoLs úRYçRoL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NUUô]YoLs, LPÜ°u ×RpYoLs. (íd. 20:34þ3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, §ÚUQm U²RoLÞdLôL TûPdLlThPÕ. TûPl©p U²RÏXùUuàm NLôlRm Ø¥kR©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Õ úRûY“u± úTôÏm. ×Ú`u Ru RkûRûVÙm RôûVÙm ®hÓ, Ru Uû]®úVôÓ CûNk§ÚkÕ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ÚYÚm JúW UômNUô¡“ÚdÏmT¥. BRôªu ùRôPdLm CkR §ÚUQm ¨X®YÚ¡\Õ. (B§. 2:2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û]® GuTYs EPuT¥dûLVôp YÚTYs. AYoL°PªÚkÕ ùRnÅL NkR§VûW LPÜs ùT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®Úm×¡\ôo. LojRo ®YôLWjûR AÕ YuØû\ GuTRôp ùYßd¡\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Uj.2:16). ®YôLWjûR úUôúN AàU§d¡\ôo, B]ôp, Lt©uûU R®W úYß LôWQjRôp YôrdûL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ÕûQ ¡±vRYoLs Õ\dLdáPôÕ. (Uj. 5:31þ32). LPÜ[ôL úNojRûR U²Ru ©¬dLdáPôÕ. (Uj. 19:3þ12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®ÑYô£ ®ÑYô£ÙPu YôZ Kl×dùLôiPôÛm AkR §ÚUQm ¨ûXdLúYiÓm. (1 ùLô¬. 7:10-1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6 ¨§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6.1. LPÜû[ úSôd¡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TôLUm 12:5-19p LPÜÞdLô] ¨§l ùTôßl×Ls ùNôpXlThÓs[]. §ÚfNûT“u SPY¥dûL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R¬lTÕ JqùYôÚ ¡±vRY²u LPûUVôÏm. BNô¬VoêXm LPÜÞdÏ A°dLlTÓm RNUTôLm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vúW</w:t>
        <w:softHyphen/>
        <w:t>u úYûXVôp YÚm ùRôûL, (ETô. 12:9-14) Utßm BXVjÕdÏ YÚYÕ Aû]j§</w:t>
        <w:softHyphen/>
        <w:t>Úk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ûYVô] ¨§ ¡ûPd¡\Õ. úSúLªVô 10:32p ùNôpXlThPT¥ ùRôûL Yã</w:t>
        <w:softHyphen/>
        <w:t>dLlTÓ¡\Õ. ÁhT¬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“WjRôiÓ Bh£ YÚmYûW CûY ùRôPo¡u\]. (Up. 3:1þ6)V SôÓLû[ RmªPm YÚUôß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ûQ“Ó¡\ôo. Rôu §Úm©YÚYRôLÜm ùNôp¡\ôo. LPÜ°u ùNVXôp AÕ SPd¡\Õ. ùNVÛdL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§ RNUTôLeL°p ¡ûPd¡\Õ. (Up. 3:7). RNUTôLjûR RWôU</w:t>
        <w:softHyphen/>
        <w:t>ÚlTÕ LPÜ°PúU ùLôsû[V¥lTRt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NUô]m (Up. 3:8-1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NUTôLm N¬VôL §WhPlThÓ ùNu\ôp LPÜs T¦Ls KÝeLôL CÚdÏm. SUdÏm ¨X ®û[fN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[ôp EjRWYôRlTÓm. (Up. 3:10-12).  ¡±vÕ R]dÏ Øu]RôL êlToLû[ CWi¥WiÓ úToL[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àl©]ôo Gu\ôp AYoLû[ BR¬dÏm ùTôßl× AYoLs VôúWôÓ Es[ôoLú[ô AYoLÞdLô]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íd. 10:1þ12). BNô¬V úYûXfùNnTXoLs úRYôXVj§tÏ¬VûYL°p ×£dLúYiÓm. StùNn§û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±®d¡\YoLs AR]ôúXúV ©ûZdLúYiÓm. (1 ùLô¬. 9:13þ14).  B£¬VWôLúYô F¯VdLôWWôLúY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ØÝúSWUôL T¦×¬TYoLû[ LôdLúYi¥VÕ §ÚfNûTL°u LPûUúV. (1 ¾úUô. 5:17þ18; ETô. 24:14-1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UôN¥VôL YWôRYûW, ®d¡WLeLÞdÏ TûPdLôRYûW. RNUTôLeLû[ HtßdùLôs[Xôm. (1 ùLô¬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0:27). úYi¥VYoLÞdÏ ©WúVô_]lTÓm GuTRôúXúV RNUTôLeLs HtßdùLôs[lTÓ¡u\]. (1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¾úUô. 5:9-10,16). RNUTôLjûR EsðW®p ùT\úYiÓm. A§p Tj§ùXôÚ TÏ§ûV RûXûUdÏ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WúYiÓm. (Gi. 18:26, úSúLªVô 10:37-39).  úSWkRY\ôR TQgùNÛjRúU ØRtTXàdÏ Øu¨TkRû]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Vôj. 22:29). ®Zô®u ùRôPdLj§úXúV ØRp®û[fNpL°p ØRpL²ûV LPÜÞdÏ Øu×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ôiÓYWúYiÓm.þ Ï±lTôL áPôWlTi¥ûLL°u ØRp UôûX“uúTôÕ. (Vôj. 23:19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ºUkR×j§WÚm LojRÚdÏ T¬ÑjRUô]úR. (Gi. 18:15-1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6.2. ©\o ùRôPoTô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JÚYu Ru ùNôkR UdLû[Ùm ®úN`UôL Ru ÅhPôûWÙm ®Nô¬dLôUpúTô]ôp AY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ÑYôNjûR UßR</w:t>
        <w:softHyphen/>
        <w:t>jRYàm A®ÑYô£“Ûm ùLhPYàUôYôu. (1 ¾úUô. 5:8). GkR ¡±vRYàm ©\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ÑWiPúYô á</w:t>
        <w:softHyphen/>
        <w:t>ûV RWôU</w:t>
        <w:softHyphen/>
        <w:t>ÚdLúYô UôhPôu. (ETô. 24:15). RWúYi¥V GpXôl TQjûRÙm AY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RôLúYiÓm. KnÜ Bi¥p ©\ ®ÑYô£“u LPuLû[ WjÕm ùNnVúYiÓm. (ETô. 15:1þ3, ú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0:31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NUTôLm RÚYRtÏm ®§Øû\LÞiÓ. CWiPôYÕ RPûY RNUTôLm RÚmúTôÕ AûR Åh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ôN</w:t>
        <w:softHyphen/>
        <w:t>p ApXôUp LPÜs úRokùRÓdÏªPj§úXúV ùNnVúYiÓm. (ETô. 12:17þ19). êu\ôUôi¥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NUTôRjûR §dLt\YoLÞdÏ YZeLúYiÓm.(ETô.14:28, 2612).  êu\ôm RNUTôL BiÓL[ôY] þ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994þ95, 2001þ02, 2008þ09, 2015þ16, 2022þ23, 2030þ31. 2030þ31 ×§V B“WjRôi¥u êu\ôm RNUT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iPôÏm. GúNd¡úVp 1:1 </w:t>
        <w:softHyphen/>
        <w:t>ÚkÕ, 27þ28 Utßm 77þ78 BiÓLÞdLô] _ø©° BiÓ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¥lTûP“]ôXô]Õ CÕ. êu\ôm RNUTôLm £X CPeL°p úRûY“pXôRúTôÕ §ÚfNûTV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WjÕùNnVlTPXôm ApXÕ Uôt\lTPXô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KnÜ BiÓ GuTÕ  ¨XjûRÙm §WôhûNNjúRôhPjûRÙm J</w:t>
        <w:softHyphen/>
        <w:t>YjúRôlûTÙm T“¬PôU</w:t>
        <w:softHyphen/>
        <w:t>ÚlTRô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R]ôp Y±úVôÚm ©\ E“¬]eLÞm TXuùTßYôoLs. (Vôj. 23:10-11). KnÜ BiÓL[ôY] þ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998þ99, 2005þ06, 2012þ13, 2019þ20, 2026þ27. _ø©° BiÓ 2027þ28p YÚ¡\Õ. HûZdÏ CWeÏ¡\Y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ojRÚdÏ LPu ùLôÓd¡\ôu, AYu ùLôÓjRûR AYo §Úl©dùLôÓlTôo. (¿§.19:17) AY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ôrf£VûPVôu. (¿§. 28:27). AYu TWúXôLj§p ùNpYm úNojRYu (Uôt. 10:21). LPÜs Aû]jûR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W YpXYo.  SpX Lô¬Vm GpXôYtßdÏm Yô¬jRôÚeLs. úRûYlThPYoLÞdÏ UhÓUu¬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ÞdÏ Su± ùR¬®lTRtLôL Yô¬j RôÚeLs. ( 2 ùLô¬. 9:6þ1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7 ÙjRØm YôdL°l×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7.1 ÙjR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u]RUô]Y¬u BNô¬VúW T¬ÑjRYôuLs. Utù\ôÚY¬u E“ûW GÓlTÕ JÚ ¡±vRYà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LôÕ. (Vôj.. 20:13; Uj. 5:38-48; íd.. 6:27-36). ¡±vÕ®u F¯VoLs CqÜXLjRYoLù[²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qÜXLjRôÚPu ÙjRm Ti¦“ÚdLXôm. (úVô. 18:36). AYoLs CqÜX¡p YôrkRôÛm A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qÜXLjRôÚPu ÙjRm×¬VUôhPôoLs. (2 ùLô¬. 10:3). ùR¬kùRÓdLlThPYoLs ETúVô¡dÏm BÙR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nÅL Nd§úV. (2 ùLô¬. 10:4). G]úY ¡±vRYoLs Rôm YôÝm SôhÓdÏ T¦kÕ AkSôh¥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XàdLôL ù_©d¡\YoL[ôYôoLs. AYoLû[ LPÜs Rm Nd§Vôp LôlT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3.2.7.2. YôdL°l×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®</w:t>
        <w:softHyphen/>
        <w:t>VjúRôÓ úSW¥VôL UôßTPôR YûW JÚ Sôh¥u NhPjûR ¡±vRYoLs HtßSPlTôoL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®</w:t>
        <w:softHyphen/>
        <w:t>VjúRôÓ ØWiTPôRYûW AYoLs YôdùLÓl©p TeÏùT\Üm ùNnYôoLs. RûXYoLû[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RokùRÓlTÕ ETôLUm 1;9-14, K£Vô 1:11 </w:t>
        <w:softHyphen/>
        <w:t>ÚkúR CÚd¡\Õ. AW£Vp úTôWôhPj§p LXkÕùLôsYúR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jRj§u ¿h£VôLúY LÚRlTÓ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>Aj§VôVm 4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ÁhTûWl Tt±V úLôhTô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4.1. ¡±vÕ®u ØuCÚ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\l×dÏ Øu CúVÑ ¡±vÕ B®VôL CÚkRôo. TûPl©u ùRôPdLm ØRúX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ÚkÕùLôi¥Úd¡\ôo. (úVô. 1:1). TûPl©u ØRp EÚYôdLúU AYoRôu(ùLôùXô. 1:15). G]ú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TûPl©u ùRôPdLúU AYoRôu. (ùY°. 3:15). TûZV HtTôh¥p AYo VôúY çRo, ©WNu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çRo, EPuT¥dûL“u çRo Guù\pXôm Ï±l©PlTÓ¡\ôo. ùNeLPp Y¯VôL G¡l§</w:t>
        <w:softHyphen/>
        <w:t>Ú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ëRoLû[ ®Ó®jR çRo AYúW,  úULj§</w:t>
        <w:softHyphen/>
        <w:t>ÚkRYÚm º]ôn UûX“p úUôúN“Pm úT£VYÚU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çRÚm AYúW. (AlúTôv. 7:35þ38). LPÜ°u CpXj§p ©WRU BNô¬VWôLÜm Gp ùTjúRXôLÜm G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LÜm CÚlTYo AYúW. (B§. 28:17,21þ22, 31:11þ13, G©. 3:1). ¡±vÕúY aôDúXô¶m. (B§. 31:11þ1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o ùRnYm, B]ôp AYWÕ ùRnYUô] RkûRVô¡V LPÜ[ôp ¨VªdLlThP ùRnYm. (Ne. 45:6þ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JÚ F¯VWôL LPÜ°u CpXj§p úUôúN ®ÑYôNUôL LPÜ°PªÚkRÕ úTôp (G©. 3:2), ¡±vÕ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Lu Gu¡\ Øû\“p Ruû] ¨VªjR LPÜÞdÏ ®ÑYôNUô“ÚkR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j§VjÕdÏ Nôh£Vô“ÚkÕ úNôRû]Lû[ AàT®dLúY ¡±vÕ CqÜX¡tÏ YkRôo. (úVô. 18:3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WÕ Bh£ Cuàm YW®pûX. AYo CkR éªdÏ Øuú] ©\kRYo. Sm ùTôÚhÓ ARu Ø¥®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UdLôL úRôußYôo. (1 úTÕÚ 1:2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4.2.  £ÛûY“Xû\lThPÕm ÁiPÕ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X¡</w:t>
        <w:softHyphen/>
        <w:t>ÚkÕ TôYeLû[ LÝÜYRu êXm U²RÏXjûR ®Ó®dLúY BhÓdÏh¥VôL (ùY°. 5:6-8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AàlTlThPôo. (Uj. 1:21, 9:6, Uôt. 3:28). LPÜ°u ùRnÅL Øuú]ôd¡u AàTYUôL, EX¡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ôt\ØRúX AYo A¥dLlThPôo. (ùY°. 13:8).  ¡±vÕúY ÁhTo GuTûR SmTô®hPôp R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jRôp U²RÏXm A¯Ùm. (úVô. 8:24). úYRYôd¡VeLÞdÏ HtTúY ¡±vÕ SUdLôL U¬jRôo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ûRdLlThPôo AúR NUVm êu\ôm Sôs E“ojùRÝkRôo. (1 ùLô¬. 15:3-4). IkèßdÏm úUtTh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úLôRWoLÞdÏ Lôh£V°jRôo. (1 ùLô¬. 15:5þ6). Oô“ß ApXÕ YôWj§u ØRp SôÞdÏ ØuúT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ÝkÕ®hPôo. (úVô. 20:1. úUÛm NkúRLjÕdÏ CPUô] Uôt. 16:9-10 TôodLþ GÝk§ÚkR ©u× Gu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ôP¬u LôXmLôhÓm CûP¨ûXûV LY²dL). úVô]ô®u AûPVô[UôL CkR EX¡u CÚRV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Yo êuß SôhLÞm êuß CWÜLÞm CÚlTôùW] ùNôpXlThPÕ. ( Uj. 12:39þ40, íd. 24:6-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£ÛûY“p Aû\VlThPôo. (Uj. 27:32-50; Uôt.. 15:24-37; íd.. 23:33-46; úVô... 19:23-30) 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\VlThP úSWm 14 Bm ¨Nô²p êuß U¦“</w:t>
        <w:softHyphen/>
        <w:t>ÚkÕ (ØtTLp 9 U¦) (Uôt.15:25) JuTR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¦YûW þARôYÕ ©tTLp 3 YûW (Uôt. 15:33). Aû\VlThPÕ JÚ L¯ÁRô ApXÕ ©kûRVLôX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ÚkR Uô§¬Vô] T YûL £ÛûY“Xô Guß ùR¬V®pûX. GÕYô“àm £ÛûY JÚ Y¯TôhÓ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TôÚ[ôL LÚRlTP®pûX. AÕ TiûPV ¡±vÕYm NôWôR êPSm©dûL“u Y¯lThPRô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£ÛûY“p Aû\VlThÓ ©\Ï ÁiPôo. (Uôt. 16:6). E“ojùRÝkR ©u AYÚdÏm SU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kûRVôLÜm LPÜ[ôLÜm Es[ LPÜ°Pm úUúX±f ùNu\ôo. (úVô. 20:11þ18).  AYÚdLô] çRoLs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§LôWm, YpXûU ×ûPãZ AYo LPÜ°u YXÕ ûL“p AUok§Úd¡\ôo. ( 1 úTÕÚ. 3:2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lúTôvRXoLs êXUôL, §ÚfNûTLÞdÏ TôYeLû[ Uu²dLÜm ¨ßjRÜUô] A§LôWjûR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LôÓj§Úd¡\ôo. (úVô. 20:22þ23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4.3 ¡±vÕ®u CWiPôm YÚûL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j§</w:t>
        <w:softHyphen/>
        <w:t>ÚkÕ ÁhTRtLôL ¡±vÕ ØRpØû\ §VôLj§ÚÜÚYôn YkRôo. Auû\V ëRoLs RlTojR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Ti¦dùLôiPT¥ AYo Wô_ ÁhTWôL YW®pû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o ùYt±ùT\lúTôÏm Wô_ôÜdLôL Lôj§ÚkRôoLs. (Uj. 27:11, 29, 37, íd. 23:2-3, 37-38, úVô.. úVô.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9:14-16). ¾odLR¬N]jûR ùUnl©dÏm YûL“p (Nd. 9:9)  úUÛm £X T¬ÑjR B®L[ôÛm áP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vúW</w:t>
        <w:softHyphen/>
        <w:t xml:space="preserve">u Wô_ôYôLd LÚRlThPôo. (úVô... 149, 12:13-1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JÚ Wô_ LojRWôL (ùY°.17:14) Ru T¬ÑjR çRoLs ãZ A§LôWjÕdÏ YÚYôo. (Uj. 25:31). JÚ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ªu]ûXl úTôX AYo ùY°lTûPVôL AYo ©WúY£lTôo. (Uj 24:27). E“ojùRÝlTh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Nôuú\ôoLú[ôÓ AYo B“WUôiÓ BsYôo. (ùY°. 20: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ÚûL“uúTôÕ AYo Tô®Lû[ A¯lTôo. (2 ùRN. 2:8). EXL YpXWÑLû[ÙmRôu. NôjRô²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R®úVôÓ ùTônVô] At×ReLú[ôÓm AûPVô[eLú[ôÓm Ad¡WUdLôWu Bh£ùNnYôu. (2 ùRN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:9).  ùLhÓlúTô¡\YoLÞdÏsú[ A¿§“]ôp EiPôÏm NLX®R YgNLjúRôÓm CÚdÏ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Wh£dLlTPjRdLRônf Nj§Vj§u úUÛs[ AuûT AYoLs Ae¸L¬dLôUp úTô]T¥Vôp AlT¥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PdÏm. BûLVôp Nj§VjûR ®ÑYô£VôUp A¿§“p ©¬VlTÓ¡\ VôYÚ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d¡û]dÏs[ôdLlTÓmT¥dÏ, AYoLs ùTônûV ®ÑYô£dLjRdLRô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ô¥V YgNLjûR LPÜs AYoLÞdÏ Aàl×Yôo. (2 ùRN. 2:10þ12). AkR Ad¡WUdLôWû] LojRo R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ô“u ÑYôNj§]ôúX A¯jÕ, RmØûPV YÚûL“u ©WNu]j§]ôúXúV SôNmTiÔYôo. (2ùRN. 2:8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4.4 ¡±vÕ®u B“WjRôiÓ Bh£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“oùRÝkR T¬ÑjRYôuLú[ôÓ ¡±vÕ CqÜX¡p Jo B“WUôiÓ Bh£ûV ¨ßÜYôo. TôY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nR çRoLû[l úTôX NôjRôû]Ùm Ko B“WUôiÓdÏd Lh¥ûYjÕ, A¥Vt\ TôRô[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s°ê¥ûYlTôo LPÜs, (2 úTÕ. 2:4).  CúVÑûYlTt±V Nôh£“²ªjRØm LPÜ°àûP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N]j§ªjRØm £WfúNNm TiQlThPYoLÞûPV BjUôdLÞm ªÚLjûRVôYÕ AR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ìTjûRVôYÕ YQeLôUÛm ReLs ùSt±“Ûm ûL“Ûm A§u Øj§ûWûV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¬jÕdùLôs[ôUÛm CÚlTYoLÞm ÁiùPÝkÕ ¡±vÕúYôÓ B“Wm BiÓ BsYôoLs. (ùY°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0:4). CÕúY ØRXôm E“jùRÝRp. (ùY°. 20:5). UWQUûPkR Ut\YoLs AkR B“Wm BiÓ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¥Ùm UhÓm E“oùT\®pûX. (ùY°. 20:5).  ©\úY E“ojùRÝYo. CÕ CWiPôm E“ojùRÝRp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Rt¡ûP“Xô] B“WUôi¥p ¡±vÕ º]ôn UûX“p AYo A°jR úYRYôd¡VeLÞdÏ HtT R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h£ûV ¨ßÜYôo. J</w:t>
        <w:softHyphen/>
        <w:t>Y UûX“p AYo ¨tLlúTôÏm Sô°</w:t>
        <w:softHyphen/>
        <w:t>ÚkÕ CÕ ùRôPeÏm, (Nd. 14:4,6 ff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ôÓLs ù_ÚNúXjÕdÏ G§WôL úTô¬Óm, ©\Ï A¯Ùm. (Nd. 14:12).   A§p ©ûZlT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]YÚúU JqúYôWôiÓm T¬ÑjRoL°u LojRûW YQeÏYúRôÓ áPôWlTi¥ûL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ÚYôoLs  (Nd. 14:16). KnÜSôs, UôRl©\l×, ×²RSôsLs LhPôVUôdLlTÓm, ARtLô] NhP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_ÚNúXj§</w:t>
        <w:softHyphen/>
        <w:t>ÚkÕ YÚm. ù_ÚNXjÕdÏ çRoLû[ AàlTôR, áPôWlTi¥ûLdÏ YWôR SôÓL°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ÚYLôXj§p UûZl ùTôndÏm.  (Nd. 14:16-19).  B“WjRôi¥u Ø¥®p, NôjRôu ÁiÓm GÝ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ôÓLû[ HndLjÕYeÏYôu. (ùY°. 20:7-8).AkR SôÓLs ÁiÓm NiûPdÏYWj ùRôPeÏm, B]ôp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¾“p LÚ¡lúTôYôoLs. (ùY°. 20:9). NôjRôàm A¯Yôu. AjÕPu ùTôÕ E“ojùRÝRp ¨LÝ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¨VôVj¾olTûPVj ùRôPeÏYôoLs (ùY°.. 20:13-1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4"/>
        <w:rPr/>
      </w:pPr>
      <w:r>
        <w:rPr/>
        <w:t>Aj§VôVm 5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</w:rPr>
      </w:pPr>
      <w:r>
        <w:rPr>
          <w:rFonts w:eastAsia="TM-TTValluvar" w:cs="TM-TTValluvar" w:ascii="TM-TTValluvar" w:hAnsi="TM-TTValluvar"/>
          <w:b/>
          <w:bCs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6"/>
          <w:szCs w:val="26"/>
        </w:rPr>
      </w:pPr>
      <w:r>
        <w:rPr>
          <w:rFonts w:eastAsia="TM-TTValluvar" w:cs="TM-TTValluvar" w:ascii="TM-TTValluvar" w:hAnsi="TM-TTValluvar"/>
          <w:b/>
          <w:bCs/>
          <w:sz w:val="26"/>
          <w:szCs w:val="26"/>
        </w:rPr>
        <w:t>¾ûU Gu¡\ ©Wfû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5.1 T¬ÑjRYôuLû[ G§ojÕ ¨tÏm ¾ûU“u CÚ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ÞdÏf NUUô]Uô]Yu ApXÕ AY¬àm EVokRYu Guß ¨ûX¨ßjR ØVu\R]ôúXúV þ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XLm Guàm TôYjûRf ùNnRR]ôp NôjRôu TWúXôLj§</w:t>
        <w:softHyphen/>
        <w:t>ÚkÕ ®Wh¥V¥dLlThPôu. (C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ã²VdLôWjR]m Gu¡\Õ 1 NôØ. 15:23). NôjRôu ClT¥ ùNnVØVu\ôu Gu\ôÛm ¡±vÕúY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Ruû] LPÜÞdÏ NUUô]YWôL BL ®Úm©V§pûX. Uô\ôL AYÚdÏ A¥T¦kRôo. (úVô. 4:3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>AYo LPÜÞûPV ìTUô“ÚkÕm LPÜÞdÏf NUUô“ÚlTûRd ùLôsû[Vô¥]</w:t>
      </w:r>
    </w:p>
    <w:p>
      <w:pPr>
        <w:pStyle w:val="Style16"/>
        <w:rPr/>
      </w:pPr>
      <w:r>
        <w:rPr/>
        <w:t xml:space="preserve">     </w:t>
      </w:r>
      <w:r>
        <w:rPr/>
        <w:t xml:space="preserve">ùTôÚ[ôL GiQôUp, RmûUjRôúU ùYßûUVôd¡, A¥ûU“u ìTùUÓjÕ, U²R NôVXô]ôo. </w:t>
        <w:br/>
        <w:t>AYo  U²R ìTUônd LôQlThÓ, UWQT¬VkRm, ARôYÕ £ÛûY“u UWQT¬VkRØ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¸rlT¥kRYWô¡ RmûUjRôúU Rôrj§]ôo. BRXôp LPÜs GpXôÚdÏm úUXôL AYûW EVoj§... (©</w:t>
        <w:softHyphen/>
        <w:t>. 2:6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êu\ôYÕ DúXô¶m ApXÕ ùTú] DúXôÍm ùNnRÕúTôX, R]dÏ NUUôL YWúYô L®rdLúY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¡±vÕ ØVt£ ùNnV®pûX GuTRôp ¡±vÕ Tt± LPÜs ùTÚªRm ùLôiP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JÚ ªu]p ®ÝYÕ úTôX NôjRôu TWúXôLj§</w:t>
        <w:softHyphen/>
        <w:t>ÚkÕ ®ÝYûRj Rôu LiPRôL ùNôu]ôo. (íd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0:18). AYàûPV Yôp Yô]jÕ ShNj§WeL°p êu±ùXôÚ TeûL þçRoLû[þ éª“p Årj§tß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ùY°. 12:4). CYoLÞm NôjRôú]ôÓ úNokÕ éªdÏ ®WhPlThPôoLs. (ùY°. 12:9). CÕ ùY°lTô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8:10p CqYôß EÚYLlTÓjRlTÓ¡\Õ: êu\ôm çRu GdLô[m F§]ôu. AlúTôÕ ùT¬V ShNj§W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¾Yh¥ûVlúTôX G¬kÕ Yô]j§ÚkÏ ®ÝkRÕ. ®ÝkR çRoLs LXLjRôp ®ÝkR]o. C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WúXôLj§p LPÜ°u áPôWUôL CÚkRYoLs. LXLjRôp CYoLs éªdÏ YkRÕm,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¨k§dLlThPôo. AYÚûPV CÚl©Pm TWúXôLj§p Es[YoLÞm ¨k§dLlThPôoLs. (ùY°. 13:6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qYô\ôL LPÜs TWúXôLj§Ûs[ çRoL°Ûm Yôr¡\ôo. éúXôLj§Ûs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R¬kùRÓdLlThPYoL°Ûm Yôr¡\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5.2. Øu]±Rp NmTkRlThP úLôhTôÓ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RYôd¡VeLs ®[eÏm ùTôÚhÓ, AlúTôvRXo ØRXôL, ùR¬kùRÓjRYoL°u U]jûR ¡±v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êXUôL T¬ÑjR B®“u Y¯VôL §\kRÕ LPÜsRôu. (íd. 24:45). ùR¬kùRÓdLlTPôR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¬kÕùLôs[dáPôÕ GuTRtLôL ¡±vÕ úYRYôd¡VeLû[ EYûUL[ôLf ùNôu]ôo. A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Úm© YkRôp Wh£dLlTÓYôoLs. (Uj. 13:10þ17). ¨VôVj¾ol×dÏ ÖûZÙm ØuTôL.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ÚûQSôRo. VôÚm A¯V ®ÚmTôo. AYo ùRnÅL Øuú]ôhPj§úXúV Aû]YÚ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ZdLlTÓ¡\ôoLs. AYÚûPV ¾oUô]j§uT¥ AûZdLlThPYoL[ôn LPÜ°P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u×áÚ¡\YoLÞdÏ NLX SuûULÞØiÓ. RmØûPV ULu AúSL NúLôRWoLÞdÏsú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RtúT\ô]YWô“ÚdÏmùTôÚhÓ, LPÜs GYoLû[ Øu]±kRôúWô  AYo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¿§UôuL[ôd¡Ùs[ôo. GYoLû[ ¿§UôuL[ôd¡Ùs[ôúWô AYoLû[ U¡ûUlTÓj§“Úd¡\ôo. Cû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t± Sôm Gu] ùNôpÛúYôm? LPÜs Sm TdLªÚkRôp, SUdÏ ®úWôRUô“ÚlTYu Vôo? (úWôUô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8:28þ31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5.3 U¬júRôo ¨ûX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¬jRYo ùU[]Uô“Úd¡\ôoLs (Ne. 115:17). CÚh¥</w:t>
        <w:softHyphen/>
        <w:t>Úd¡\ôoLs. (143:3). ¨j§V ËYu Guú\ÕªpûX.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JúW ®§ Aû]YÚdÏm YÚ¡\Õ, </w:t>
      </w:r>
      <w:r>
        <w:rPr>
          <w:rFonts w:eastAsia="Arial" w:cs="Arial" w:ascii="Arial" w:hAnsi="Arial"/>
          <w:sz w:val="20"/>
          <w:szCs w:val="20"/>
        </w:rPr>
        <w:t>(</w:t>
      </w:r>
      <w:r>
        <w:rPr>
          <w:rFonts w:eastAsia="TM-TTValluvar" w:cs="TM-TTValluvar" w:ascii="TM-TTValluvar" w:hAnsi="TM-TTValluvar"/>
          <w:sz w:val="20"/>
          <w:szCs w:val="20"/>
        </w:rPr>
        <w:t xml:space="preserve">Gd 9:3). C\kRYoLÞdÏ GÕÜm ùR¬Y§pûX. (Gd. 9;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TiûPV Sô°p U¬jRYo £XÚdÏ Áh©pûX. (HNô. 26:14 þ TôodL: </w:t>
      </w:r>
      <w:r>
        <w:rPr>
          <w:rFonts w:eastAsia="Arial" w:cs="Arial" w:ascii="Arial" w:hAnsi="Arial"/>
          <w:sz w:val="20"/>
          <w:szCs w:val="20"/>
        </w:rPr>
        <w:t>Companian Bible Notation and</w:t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terlinears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YôuL°u C\l× çdLm Guú\ô AYoLs çe¡dùLôi¥Úd¡\ôoLs Guú\ô Ï±l©PlTÓ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(Uj. 9:24; úVô... 11:11; 1ùLô¬.. 11:30, 15:6,18,51; 1ùRN.. 4:13-15; 2úTÕÚ. 3: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5.4 U¬jRYo E“ojùRÝRp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U¬júRôo ÁÕ At×Rm ùNn¡\ôo, UôiPYo ÁiùPÝkÕ BiPYû] ×Lr¡\ôoLs. (Ne. 88:10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ôiPYo E“ojùRÝûL“p AYWÕ ¨ûXjR Au× ©úWRdÏ¯“</w:t>
        <w:softHyphen/>
        <w:t>ÚkÕ YÚ¡\Õ. (Ne. 88:11). úVô×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¡\ôo: Gu ÁhTo E“úWô¥Úd¡\ôo Gußm LûP£ Sô°p éª“u úUp ¨tTôo Gußm S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±k§Úd¡ú\u. CkR úRôp ØRXô]ûY AÝ¡V ©u× Sôu Gu UômNj§</w:t>
        <w:softHyphen/>
        <w:t>ÚkÕ LPÜû[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olúTu. AYûW Sôú] TôolúTu. Ak¨Vd LiL[pX, Gu LiLú[ AYûWdLôÔm. (úVô×. 19:25-27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ôU±kR LojRo CúVÑ U¬jRYûW E“ol©lTôo. (Uj. 11:4-5). CRtÏ XôNÚ Ko ERôWQm. (úVô. 11:11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ojRúW E“ol©lTôo Gu¡\ ®`Vm AYWÕ LôXj§úXúV A§Lô¬LÞdÏ G§olTôol©ÚkRÕ. (Uj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4: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SôùUpúXôÚm ¨j§ûWVûPY§pûX. B]ôÛm LûP£ GdLô[m ùRô²dÏm úTôÕ JÚ ¨ªPj§p, JÚ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ûUlùTôÝ§p SôùUpXôm UßìTUôdLlTÓúYôm. (1ùLô¬. 15:51). CqYô\ôL, NúLôRWoLs T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ûXêû\Ls Rôi¥Ùm E\e¡“ÚlTôoLs. LojR¬u LûP£SôsYûW. ©u× GpúXôÚ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®Y¥®]WôYôoLs. (1 ùLô¬. 15:44 ff). E\e¡“ÚlTYoLs GÝlTlTÓYôoLs. LojRÚûPV YÚû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ûW E“úWô¥ÚlTYoLs Øk§dùLôsY§pûX. (1 ùRN. 4:13-15). LojRo RôúU BWYôWjúRôÓm ©WR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çRàûPV NjRjúRôÓm úRY GdLô[júRôÓm Yô]j§</w:t>
        <w:softHyphen/>
        <w:t>ÚkÕ C\e¡YÚYôo. AlúTôÕ ¡±vÕÜdÏ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¬jRYoLs ØRXôYÕ GÝk§ÚlTôoLs. ©u×, E“úWôÓs[ ©\o LojRÚdÏ G§oùLôiÓúTôL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LôVj§p GÓjÕdùLôs[lThÓ GlúTôÕm LojR¬PúU CÚlTôoLs. (1 ùRN. 4: 16-17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Rp E“ojùRÝRÛdÏl ©u, T¬ÑjRYôuL°u B“WUôiÓ Bh£ YÚm. AYoLs CÚm×jR¥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ôiÓ SôÓLû[ BsYôoLs. (ùY°. 2:26-27). E“oùRÝkR©u, §ÚUQªÚdLôÕ. (Uj. 22:30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YôuLs B®VôúY CÚdLúYi¥VYoLs. ¡±vÕ SUdLôL U¬jRôo. Sôm GÝkÕ AYÚs YôZ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YiÓm. ( 1 ùRN. 5:1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Rp E“ojùRÝRÛdÏ B[ôLlúTô¡\YoLs úSoûUVô]Yo UhÓúU. G©úWV ùUô¯“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SoûUùVuTRtÏm ¿§ùVuTRtÏm JúW ùNôpRôu EiÓ. CWiÓm Juú\Rôu. G]úY U]k§Úk§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u²l×dúLôWôRYoLs ØRp E“ojùRÝR</w:t>
        <w:softHyphen/>
        <w:t xml:space="preserve">uúTôÕ ®XdLlTÓY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5.5 LVYoLs Ri¥dLlTÓYÕ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SoûUVô] Y¯“úX ùNpXúYiÓm GuTÕ U²RÏXjÕdÏ LôhPlThP Y¯VôÏm. GkR UômNØ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¯kÕúTôLdáPôÕ, U]k§Úm© LûWúNWúYiÓùUuTúR LPÜ°u BûN. (2 úTÕÚ. 3: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BjUôûY ¿d¡®hPôp, UômNm UiúQôÓ UiQô¡, GpXô U²RoLÞm ç[ô¡®ÓYôoL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BjUô EÚYt\Õ. (úVô× 34:15). £\kR E“ojùRÝRXô] ØRp GÝR</w:t>
        <w:softHyphen/>
        <w:t>u úTôúR GpX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²RoLÞm ®¯jÕdùLôs[®pûX. (G©.11:35). LojR¬u B“WjRôiÓ Ø¥®p CYoLs CWiP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ÝR</w:t>
        <w:softHyphen/>
        <w:t>p UWQj§</w:t>
        <w:softHyphen/>
        <w:t>ÚkÕ GÝYôoLs. CkR ¨VôVj¾ol©u LôXØm JÚ èt\ôiÓ LôXjÕdÏ ¿[Xôm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(HNô. 65:2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pXô U²RÚm ¨j§V ËYû] AûPVúYiÓm GuTRtLô] Y¯LôhPúX 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¨VôVj¾olTôÏm. (úVô. 5:29). </w:t>
      </w:r>
      <w:r>
        <w:rPr>
          <w:rFonts w:eastAsia="Arial" w:cs="Arial" w:ascii="Arial" w:hAnsi="Arial"/>
          <w:sz w:val="20"/>
          <w:szCs w:val="20"/>
        </w:rPr>
        <w:t xml:space="preserve">Kriseoses </w:t>
      </w:r>
      <w:r>
        <w:rPr>
          <w:rFonts w:eastAsia="TM-TTValluvar" w:cs="TM-TTValluvar" w:ascii="TM-TTValluvar" w:hAnsi="TM-TTValluvar"/>
          <w:sz w:val="20"/>
          <w:szCs w:val="20"/>
        </w:rPr>
        <w:t>Gu¡\ ARu êX YôojûRdÏ ¾oUô]m Guß AojRm. (CûR</w:t>
      </w:r>
    </w:p>
    <w:p>
      <w:pPr>
        <w:pStyle w:val="Style15"/>
        <w:ind w:right="-1170" w:hanging="0"/>
        <w:rPr/>
      </w:pPr>
      <w:r>
        <w:rPr>
          <w:rFonts w:eastAsia="Arial" w:cs="Arial" w:ascii="Arial" w:hAnsi="Arial"/>
          <w:sz w:val="20"/>
          <w:szCs w:val="20"/>
        </w:rPr>
        <w:t xml:space="preserve">KJV </w:t>
      </w:r>
      <w:r>
        <w:rPr>
          <w:rFonts w:eastAsia="TM-TTValluvar" w:cs="TM-TTValluvar" w:ascii="TM-TTValluvar" w:hAnsi="TM-TTValluvar"/>
          <w:sz w:val="20"/>
          <w:szCs w:val="20"/>
        </w:rPr>
        <w:t xml:space="preserve">LiP]m Guß ùUô¯ùTVoj§Úd¡\Õ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n¡\ ùNVÛdÏ HtT Ø¥ùYÓdLlTÓm. RiPû]Ùm ¡ûPdLXôm, Rl©dLÜm Y¯ÙiÓ. LPÜ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±VôR TôUWUdLÞdÏ A±VôûU LôWQUôL RiPû] ®XdÏ ¡ûPdLXôm. B]ôp, LVYoLs LÓ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NôWûQdÏhTÓYôoLs. CWiPôm E“ojùRÝRÛdÏ ©uYÚm èß BiÓL°XôYÕ A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k§ÚkRô®hPôp, AYoLs AlT¥úV NôL ®PlTÓYôoLs. AYoLs ùLau]ô ¾“p (SWLj§p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ÅrkR¯YÕ §iQm. (Uj. 5:22,29,30, 10:28, 18:9, 23:15,33; Uôt.. 9:43,45,47; íd.. 12:5; Jas. 3:6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×§V HtTôh¥p êuß YôojûRLs SWLm Guß ùUô¯ùTVodLlThÓs[]. 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Gv.´.¥. </w:t>
      </w:r>
      <w:r>
        <w:rPr>
          <w:rFonts w:eastAsia="Arial" w:cs="Arial" w:ascii="Arial" w:hAnsi="Arial"/>
          <w:sz w:val="20"/>
          <w:szCs w:val="20"/>
        </w:rPr>
        <w:t>hades</w:t>
      </w:r>
      <w:r>
        <w:rPr>
          <w:rFonts w:eastAsia="TM-TTValluvar" w:cs="TM-TTValluvar" w:ascii="TM-TTValluvar" w:hAnsi="TM-TTValluvar"/>
          <w:sz w:val="20"/>
          <w:szCs w:val="20"/>
        </w:rPr>
        <w:t xml:space="preserve">  Utßm AûRùVôjR Gv.Gf.¥. </w:t>
      </w:r>
      <w:r>
        <w:rPr>
          <w:rFonts w:eastAsia="Arial" w:cs="Arial" w:ascii="Arial" w:hAnsi="Arial"/>
          <w:sz w:val="20"/>
          <w:szCs w:val="20"/>
        </w:rPr>
        <w:t>sheol.</w:t>
      </w:r>
      <w:r>
        <w:rPr>
          <w:rFonts w:eastAsia="TM-TTValluvar" w:cs="TM-TTValluvar" w:ascii="TM-TTValluvar" w:hAnsi="TM-TTValluvar"/>
          <w:sz w:val="20"/>
          <w:szCs w:val="20"/>
        </w:rPr>
        <w:t xml:space="preserve"> þ AûY TôRô[m, Ts[m, ©QdÏ¯ Guù\pX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YtßdÏ AojRm. ¶uú]ôm Ts[jRôdÏ Gu¡\ ù_ÚNXj§u ùNjR ªÚLeLû[ ×ûR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ÓÏ¯ûVd Ï±dÏm YôojûR“</w:t>
        <w:softHyphen/>
        <w:t>ÚkÕ ùLùau]ô Gu¡\ ùNôp YkRÕ. EPXôÛm B®Vô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\kRYoLû[ çd¡ùV±YûR ÑhÓm úTôÕ ¡±vÕ CûR EÚYLUôL ùNôp¡\ôo. (Uj. 10:28). 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LXLmùNnR çRoLû[ úTôhÓûYdÏm </w:t>
      </w:r>
      <w:r>
        <w:rPr>
          <w:rFonts w:eastAsia="Arial" w:cs="Arial" w:ascii="Arial" w:hAnsi="Arial"/>
          <w:sz w:val="20"/>
          <w:szCs w:val="20"/>
        </w:rPr>
        <w:t>tartaros</w:t>
      </w:r>
      <w:r>
        <w:rPr>
          <w:rFonts w:eastAsia="TM-TTValluvar" w:cs="TM-TTValluvar" w:ascii="TM-TTValluvar" w:hAnsi="TM-TTValluvar"/>
          <w:sz w:val="20"/>
          <w:szCs w:val="20"/>
        </w:rPr>
        <w:t xml:space="preserve"> GuTÕ êu\ôYÕ YôojûR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UjúRÙ 25:46p ¨j§V ËYàdÏ G§ofùNôpXôL ¨j§V RiPûQ </w:t>
      </w:r>
      <w:r>
        <w:rPr>
          <w:rFonts w:eastAsia="Arial" w:cs="Arial" w:ascii="Arial" w:hAnsi="Arial"/>
          <w:sz w:val="20"/>
          <w:szCs w:val="20"/>
        </w:rPr>
        <w:t>(kolasin)</w:t>
      </w:r>
      <w:r>
        <w:rPr>
          <w:rFonts w:eastAsia="TM-TTValluvar" w:cs="TM-TTValluvar" w:ascii="TM-TTValluvar" w:hAnsi="TM-TTValluvar"/>
          <w:sz w:val="20"/>
          <w:szCs w:val="20"/>
        </w:rPr>
        <w:t xml:space="preserve"> Gu\ ùNôp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TVuTÓjRlThÓs[Õ. AojRm, UWQm GuTúR. G©. 10:29p ùNôpXlThP </w:t>
      </w:r>
      <w:r>
        <w:rPr>
          <w:rFonts w:eastAsia="Arial" w:cs="Arial" w:ascii="Arial" w:hAnsi="Arial"/>
          <w:sz w:val="20"/>
          <w:szCs w:val="20"/>
        </w:rPr>
        <w:t>timoria</w:t>
      </w:r>
      <w:r>
        <w:rPr>
          <w:rFonts w:eastAsia="TM-TTValluvar" w:cs="TM-TTValluvar" w:ascii="TM-TTValluvar" w:hAnsi="TM-TTValluvar"/>
          <w:sz w:val="20"/>
          <w:szCs w:val="20"/>
        </w:rPr>
        <w:t xml:space="preserve"> GuT§p Es[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>RiPû] AojRm ¨VôVlTÓjÕR</w:t>
        <w:softHyphen/>
        <w:t xml:space="preserve">ÚkÕ YkRÕ. </w:t>
      </w:r>
      <w:r>
        <w:rPr>
          <w:rFonts w:eastAsia="Arial" w:cs="Arial" w:ascii="Arial" w:hAnsi="Arial"/>
          <w:sz w:val="20"/>
          <w:szCs w:val="20"/>
        </w:rPr>
        <w:t xml:space="preserve">epitimoa </w:t>
      </w:r>
      <w:r>
        <w:rPr>
          <w:rFonts w:eastAsia="TM-TTValluvar" w:cs="TM-TTValluvar" w:ascii="TM-TTValluvar" w:hAnsi="TM-TTValluvar"/>
          <w:sz w:val="20"/>
          <w:szCs w:val="20"/>
        </w:rPr>
        <w:t>Gu¡\ YôojûRûV 2 ùLô¬k§Vu 2:6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VuTÓjÕ¡\Õ. RiPû] Guú\ AojRØs[Õ. CÕ Ï¥UL²PªÚkÕ AYu U§lûT ùLüWYj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¿dÏYÕ Gu¡\ AojRj§</w:t>
        <w:softHyphen/>
        <w:t xml:space="preserve">Úd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qYô\ôL C\kRYoLÞdÏ ¨WkRW úYRû] CpûX. ©NôÑL°u TôYeLÞdÏ HtT AYtßdÏ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iPû] RÚm YûL“p T¥l©û]ûV ùNôp</w:t>
        <w:softHyphen/>
        <w:t>jRW B“WUôiÓ Ø¥®p ØR</w:t>
        <w:softHyphen/>
        <w:t>p T¬ÑjRYôu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“olùTßYôoLs. ARtúLtT Jo A[ÜúLôûX EXLm ûYj§ÚdÏm.  Cuß ¾oUô²lTûR ûYj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ûY U¥VlúTôY§pûX. E\dLj§</w:t>
        <w:softHyphen/>
        <w:t xml:space="preserve">ÚlTRôLúY ùNôpXlTÓ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okùRÓdLlThPYoLs R®W EX¡p Es[ Ut\Yo ÁÕ ¾ol×YZeLlTPUôhPôÕ. AYoLs CWiP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Ýf£“uúTôÕ E“olùTtß ®Nô¬dLlTÓYôoLs. (ùY°. 20:12-13). CkR CWiPôYÕ, ùTô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“ojùRÝRÛdÏ ©u úYß E“ojùRÝRúXô RiPû]úVô ¡ûPVôÕ. U]k§Úk§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u²l×dúLhPYoLs ¨j§VËYû] AûPkÕ ØRp E“ojùRÝR</w:t>
        <w:softHyphen/>
        <w:t>u úTôÕ T¬ÑjRYôuLú[ôÓ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NÚYôoLs. U]k§ÚkRôRYoLs ùNjÕU¥YôoLs. AYoL°u EPp G¬ëhPlTÓm. ARtÏl ©\Ï NôÜ,  TôRô[m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¬SWLm GÕYªÚdLôÕ. (ùY°. 20;14). LojR¬u YÚûL YûW E“oj§ÚdÏm LVYoLú[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LôpXlTÓYôoLs (Up, 4:3). CWiPôm E“ojùRÝRp LôdLûYdLlTÓY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ûY ¨WôL¬jR _øPôÜdÏ RiPû] RÚYúR CWiPôm E“ojùRÝR</w:t>
        <w:softHyphen/>
        <w:t>u úSôdLm. CÚh¥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s[lThPYoL°u Bh£“p Es[YoLs AYoLs. (Uj. 8:12). ØRp E“ojùRÝR</w:t>
        <w:softHyphen/>
        <w:t>uúTôÕ (2 úT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:4) ùRnÅL CVtûL“p TeÏùT\ôR CYoLs CWiPôm E“ojùRÝRp YûW Rs°ûYdLlThPYoL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okùRÓdLlThPYoL°úXúV JÚ ©¬YôL JÕd¡ûYdLlThPÕ UhÓªpXôUp (ùY°. 7:5), _øP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Rp E“ojùRÝR</w:t>
        <w:softHyphen/>
        <w:t>uúTôÕ AûZdLlTP®pûX. TXo AûZdLlThP]o. £Xú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okùRÓdLlThP]o. (Uj. 22:13-14). ¡±vÕûY U§jRôÛm AYWôp ùR¬kùRÓdLlThP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§VôRYoLÞm £WjûR CpXôRYoLÞm (Uj. 25:30)  áP CWiPôYRtLôL Lôj§ÚdÏmT¥Vô“tß. (Uj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4:51, 25:30). TXo ®XdLlThP]o. (íd. 13:26-28). Øuà¬ûU LÚ§ ØRp E“ojùRÝR</w:t>
        <w:softHyphen/>
        <w:t>u úTôúR TX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ôt\lThP]o. (íd. 13:3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j§VôVm 6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6"/>
          <w:szCs w:val="26"/>
        </w:rPr>
      </w:pPr>
      <w:r>
        <w:rPr>
          <w:rFonts w:eastAsia="TM-TTValluvar" w:cs="TM-TTValluvar" w:ascii="TM-TTValluvar" w:hAnsi="TM-TTValluvar"/>
          <w:b/>
          <w:bCs/>
          <w:sz w:val="26"/>
          <w:szCs w:val="26"/>
        </w:rPr>
        <w:t>§ÚfNûT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6.1 §ÚfNûT GuTÕ Vôo ApXÕ GÕ?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]Õ §ÚfNûTûV CkR Lp</w:t>
        <w:softHyphen/>
        <w:t>uúUp LhÓúYu, TôRô[j§u YôNpLs AûRúUtùLôsY§pûX G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ùNôu]ôo. (Uj. 16:18).§ÚfNûT LhPlThP AkR Lp LPÜú[. §ÚfNûT GuTÕ R²STo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ûY. AÕ JÚ Lh¥Pm ApX. R²jR² §ÚfNûTL°u áhPúU LPÜ°u §ÚfNûT GuTÕ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1 ùLô¬. 1:2, 2  ùLô¬1:1, úUÛm 1 ùLô¬ 11:22- ùLô¬kÕ®Ûs[ §ÚfNûTj ùRôPoTôL), AûY ùTôÕY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°u §ÚfNûT (AlúTôv. 20:28, úLôùXô. 1:13, 1 ¾úUô 3:5) Gußm LPÜ°u §ÚfNûTLs Guß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1 ùLô¬ 11:16, 1 ùRN. 2:4, 2 ùRN.1:4) Gußm AûZdLlTÓ¡u\]. AûY T¬ÑjRYôuL°u ÏÝ GuTR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YôuL°u NûT Guß 1 ùLô¬. 14:33) ùNôp¡\Õ. NûTLs TX CPeL°p CÚlTûY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JqùYôußdÏm AÕúY ùTôßl×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²SToLû[ LPÜs AûZjÕ ¡±vÕ®Pm A°d¡\ôo.(úVô... 17:11-12; G©. 2:13, 9:15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Wh£dLlTÓTYoL°u Gi¦dûLûVl ùTôßjÕ §ÚfNûT“p Es[ Gi¦dûLûV LojR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hÓ¡\ôo. (AlúTôv. 2:14). §ÚfNûT AÕ CÚdÏm CPj§u ùTVWôp AûZdLlTÓ¡\Õ. (úWôUô.. 16:1;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ùLô¬.. 1:2; 1ùRN.. 1:1; 2ùRN.. 1:1; 1úTÕÚ. 5:13). TX NûTLs £±VûY, CpXeL°úXúV CVeÏTûY. (úWôUô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6:5, 231, 1 ùLô¬. 16:19, úLôúXô. 4:15,  ©úX. 1:2). NûT ®YLôWeLs GpXôYtßdÏm RûXYo ¡±vÕúY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G©. 1:22).  LPÜs Ru ùRnÅR YpXûUûVÙm A±ûYÙm NûTLs êXúU ùY°lTÓjÕ¡\ôo. (G©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3:10). Ru EPXô] §ÚfNûTdÏ ¡±vÕúY RûXYo. AÕ AYÚdÏd LhÓlThPÕ. ÅhÓdÏ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ÓmTjRûXYo úTôX §ÚfNûT“u Y[of£dÏ ¡±vÕ Ruû] AolT¦jÕdùLôiPôo. (G©. 5:23þ26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ô£pXôR YûL“p §ÚfNûT ¡±vÕ®Pm SPkÕùLôs[úYiÓm. (G©. 5:27). NûTûVd LôlT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úY.( G©. 5:29).  U¬júRô¬p ØR</w:t>
        <w:softHyphen/>
        <w:t>p ÁiPYWô] CúVÑúY §ÚfNûTdÏ RûXûUjRôeL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dLYo. ØRp GÝf£“uúTôÕ UQUL]ô¡. ¡±vÕ YkRúTôÕ UQUL[ô¡V §ÚfNûT A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Qm×¬kÕùLôiPÕ. (Uj. 25:1-10, úLôúXô. 1: 18, 24).  ØRpúT\ô]Y¬u §ÚfNûTÙm NûTdÏ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PeÏm. AYoLs GpúXôo úTÚm TWúXôLj§p GÝRlThÓs[Õ. (G©. 12:23). LPÜ°u CpX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TÕ YôÝm LPÜ°u NûT. AÕúY EiûU“u çÔm Av§YôWØm BÏm.  EiûU“u Áú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°u §ÚfNûT LhPlThÓs[Õ. ( 1 ¾úUô. 3:1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6.2 §ÚfNûT AûUl×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dL°u SXàdÏ NûTûV ùTôßl×. (1 ¾úUô. 5:16). CÕ EsðoUhP A[®p UhÓúU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úLôRWoL[ôp úRokùRÓdLlThP êlToLÞm AÛYXoLÞm NûTûV ¨oY¡d¡\ôoLs. (AlúTôv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:22,26, 6:3,5-6, 15:22; 1ùLô¬.. 16:3; 2ùLô¬.. 8:19,23). AYoLs ù_©d¡\ôoLs. úSôÙt\YoLû[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TWôp ÏQlTÓjR ØVp¡\ôoLs (_ôv 5:14). T¬ÑjR B® AYoLû[ UkûRûV úUnlTYoL[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dÏ¡\Õ. (AlúTôv. 2028). NûTLÏ UôùTÚm ÑVô§LôWm EiÓ. (3 úVô. 1:9þ10). NûT“u ¨oYôL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ôßlûTd LY²dL AÛYXoLs CÚd¡\ôoLs. (úWôUô. 16:1). AYoLs CkR AÛYXL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Nô§dLlThP©\úL úNodLlTÓ¡\ôoLs. (©</w:t>
        <w:softHyphen/>
        <w:t>. 1:1, 1 ¾úUô. 3:8-13).NûTdÏ TX úYûXLs EiÓ. A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¾odLR¬£Ls, B£¬VoL°u LPûUûVf ùNn¡\Õ. (AlúTôv. 13:1). At×Rm, ÏQlTÓjÕRp, ER®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h£, ùUô¯Ls G] TXYtû\ LY²d¡\Õ. (1 ùLô¬.12:28). NûT“u ùNVpLs UdLÞdÏ ×¬¡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Uô¯“p CÚdLúYiÓm.(1 ùLô¬. 14:4-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²lThP NûTLÞdÏ ùY°úV, TWkR A[®p úYûX ùNnÙm ©WfNôWoLÞdÏ ERÜm LPûU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ûTdÏ EiÓ. (AlúTôv. 14:23,27, 15:3,4,22, 18:22, 20:17; 1ùLô¬.. 4:17). JqùYôÚ NûTdÏm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úN`Uô] úN§ûVf ùNôp</w:t>
        <w:softHyphen/>
        <w:t>“Úd¡\ôo. JqùYôÚ NûTdÏm ùTôßlTôL Es[ çR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¬kùRÓdLlThPYoLÞdÏ ERôWQUôL ùNVpTÓ¡u\]. (ùY°. 2:1, 8,12,18, 31, 7, 14). Ut\ Au\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YLôWeLû[l ùTôßjRYûW Ø¥ÜLû[Ùm ¾oUô]eLû[Ùm GÓlTYoLs NûT“u NôRôWQ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Eßl©]oLú[. ARtLôL AYoLs T“tß®dLlTPÜm úYiÓm. ( 1 ùLô¬. 6: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6.3 §ÚfNûT“u úSôdLeL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WôwVm ùRôPoTô], ¡±vÕÜdÏj RWlThP StùNn§lT¦ûVj ùRôPÚYúR §ÚfNûT“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Rp LPûUVôÏm. (Uj. 4:17, 10:7, 11:1; Uôt.. 1:38-39; Uôt.. 3:14, 16:15; íd.. 4:43, 9:60). TXÅ]Uô]YoL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ÛûYÙm TXÅ]Uô] CRVm ùLôiPYoLÞdÏ ùSgÑß§ûVÙm A¥ûULÞdÏ ®ÓRûXûV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ûT ©WôfNôWm ùNnVúYiÓm. AÕ LhÓiPYoLÞdÏ LRûYj §\kÕ®PúYiÓm. (HNô. 61:1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ÏÚPoLÞdÏ J° RkÕm úSôVô°Lû[d ÏQlTÓj§Ùm ERYúYiÓm. (íd. 4:18, 9: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Aàd¡W YÚPjûR ©W£jRlTÓjRúYiÓm. (íd. 4:19). E“Úsú[ôo, CpXôúRô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úXôÚdÏm ¾ol× áßmT¥ ¡±vÕûY LPÜs Aàl©VûR GÓjÕf ùNôpXúYiÓm. (AlúTôv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0:2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êlToL°u CWiPôYÕ Xh£Vm NûTLû[l úT¦dLôlTÕ. (AlúTôv 20:28). GpXô NûTL°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úXôÚdÏm úTô§dL AYoLs ØVXúYiÓm. 1 ùLô¬k§Vu 12:28p á\lThP ùYÏU§Ls NûT“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[of£dÏ ERÜm YûL“p TVuTPúYiÓm. NûT“u Y[of£dLôL CkR BjÁL ùYÏU§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[odLlTPúYiÓm. (1 ùLô¬. 14:12). ùNôkR ÅhûP GlT¥ úT¦dLôlTôoLú[ô AÕúTôX NûT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TQlTPúYiÓm. (1 ¾úUô. 3: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6.4. ×²RlTÓjÕR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²RoL[ôL CÚdÏmT¥ T¬ÑjR B®Vôp AûZdLlThP (úWôUô. 15:16) NûT Eßl©]oLs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RkûRVô¡V LPÜ[ôp T¬ÑjRUôdLlThÓ, (1 ùLô¬. 1:2) CúVÑ ¡±vÕYôp HtLlThPYoLs (ëRô. 1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PuT¥dûL“u WjRjRôÛm(G©. 10:29) CúVÑ®u EPXôÛm (G©. 10:9þ10)LPÜs AYo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Uôd¡]ôo. ©\Ï CkR T¬ÑjRYôuLs Oô]vRô]j§u êXm Wh£dLlThPôoLs.(1 ùLô¬. 6:11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qYô\ôL T¬ÑjR B®úV LPÜ°u BjUôYôÏm. CúVÑ ¡±vÕ®u ùTVWôp ùR¬kùRÓ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lThPYoLs T¬ÑjRUô]ôoLs, CúVÑ®u §VôLjRôp AYoLs LÝYlThPôoLs. (AlúTôv. 26:18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ÚûQ“]ôp úRokùRÓdLlThPYoLs Uu²dLlThPôoLs. ®ÑYôNjRô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oLs T¬ÑjRUûPkRôoLs. (1 ùLô¬. 7:14) ReLs ÏÓmTjûRÙm T¬ÑjRUôdÏ¡\ôoLs. AR]ôpR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®ÑYô£L[ô] AYoLs YôrdûLjÕûQYoLÞm ×²RUô¡, ©sû[LÞm T¬ÑjRUô¡\ôoL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®u EP</w:t>
        <w:softHyphen/>
        <w:t>p, EPúXôÓ EPXôL, AYoLs úNokÕ T¬ÑjRUûPkRôoLs. (úWôUô. 12:5, 1 ùLô¬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2:20-27). G]úY T¬ÑjRUûPRp GuTÕ Lh¥PeLû[f NôokRRp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>Aj§VôVm 7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5"/>
        <w:rPr>
          <w:sz w:val="26"/>
          <w:szCs w:val="26"/>
        </w:rPr>
      </w:pPr>
      <w:r>
        <w:rPr>
          <w:sz w:val="26"/>
          <w:szCs w:val="26"/>
        </w:rPr>
        <w:t>LPÜ°u WôwV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 WôwVm AûU¡\ ®R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j§u Ø¥®p CqÜXL WôwVeLû[ùVpXôm ¿oêXUôd¡ LPÜs Ru WôwVjûR ¨ßÜYôo G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uàûWdLlTh¥Úd¡\Õ. (Rô². 2:44).LPÜ°u WôwVm NÁTUô“Úd¡\Õ Guß ¡±vÕ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Ne§Úd¡\ôo.(Uôt. 1:14þ15). CkR WôwVm CÚ LhPeL°]ôXô]Õ. ØR</w:t>
        <w:softHyphen/>
        <w:t>p B® WôwVm. AÓjR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ÁhT¬u ¸Zô] B“WjRôiÓ WôwV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1 B®dÏ¬V WôwV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kRùLôvúR 30 ¡.Ø. YûW, CvúW</w:t>
        <w:softHyphen/>
        <w:t>u £X ¾odLR¬£LÞdÏm RûXYoLÞdÏm UhÓúU £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±l©hP LôWQeLÞdLôL T¬ÑjR B® YZeLlThPÕ. ©\ SôÓLÞdÏ þ NûT“p YmNôY° Øû\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HtLlTPôR YûW þ CÕÜm CpûX.  G]úY GpúXôÚm ùY°. 20:4ff p ùNôu]T¥ CWiPôY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pXÕ ùTôÕ E“ojùRÝRp YûW Lôj§ÚdLúY úYiÓ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TkRùLôvúR 30 ¡.Ø. ®</w:t>
        <w:softHyphen/>
        <w:t>ÚkÕ, ØRtLhP WôwVUôL, ¡±vÕ®u UWQj§</w:t>
        <w:softHyphen/>
        <w:t>ÚkÕ T¬ÑjRB®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ZeLlTPXô“tß. (AlúTôv. 2:1þ4). AÕ YpXûUúVôÓ YkRÕ. (Uôt. 9:1). JÚ ÏZkûR“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Oô]jRôLjúRôÓm ªdL T¦úYôÓm AÕ HtLlTPúYiÓm. (Uôt. 10:15). JÚYu ÁiÓm, Ri½Wô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®VôÛm, ÁiÓm ©\dLUôhPôù]u\ôp AYàdÏ LPÜ°u WôwVj§p CPªpûX. (úVô. 3:3-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WôwVm NmTkRlThPûY  WL£VùUô¯“p, EÚYLeL[ôL úYRYôd¡VeL°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NôpXlThÓs[]. AûR ùR¬kùRÓdLlThPYoLs UhÓúU A±YôoLs. AûR T¬ÑjR B®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¬VûYdÏm. (íd. 8:10). AYWÕ WôwVmUômNØm WjRØUpûX. Uô\ôL, ¿§, AûU§, NkúRô`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¡V]. (úWôUô. 14:17). AÕ YôojûRVpX, A§LôWm. (1 ùLô¬. 4:20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WôwVj§p ÖûZV Cu±VûUVôRÕ U]k§Úm×RXôÏm. U]k§Úm©V Tô®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¿§UôuLû[®P Øu]RôL WôwVj§p AàU§dLlTÓ¡\ôoLs. (Uj. 21:31þ32). úTôÓ¡\ ®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£Rß¡\ûRl úTôX £X úRokùRÓdLlTÓYRôL AkR ùR¬kùRÓjRûX AYo EÚYLlTÓj§]ôo. (Uj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3:3þ9). AÕ £R±“Úd¡\Õ Gu\ôÛm ªÏkR EtNôLjúRôÓ AûR YWúYtT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t±dùLôs¡\ôoLsþ B®Vôp, (Uj. 13:44þ46). G]úY AûZdLlThPYo TXùWu\ô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¬kùRÓdLlThPYo £XúW. (Uj. 20:16, 22:14). AûZl× ùR¬kùRÓdLlThPYoLs EhTP Aû]YûW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WhÓ¡\Õ. LPÜs YÚm úTôúRô ApXÕ C\kRYoLû[l ùTôßjRYûW E“ojùRÝR</w:t>
        <w:softHyphen/>
        <w:t>uúTôúRô, Ù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¥®p AYoLû[ N</w:t>
        <w:softHyphen/>
        <w:t>jùRÓd¡\Õ. (Uj. 13:25þ30, 38-40,47-50). ùR¬kùRÓjRYoLs AûZdLlTPùY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®§dLlThPYoLs. G]úY, ¿§ùTtß, U¡ûUÙm ùTß¡\ôoLs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</w:t>
        <w:softHyphen/>
        <w:t>ûUVô] UWUôL Y[WjRdL LÓÏ ®ûRL[ôLúYô GpXôYtû\Ùm ×°jÕlúTôLùNn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ûWl×°lTôLúYô TWúXôL WôwVm CÚd¡\ùR] á\lThPÕ. (Uj. 13:31þ32). CqYô\ôL LPÜú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LXØm G]lThPÕ. (1 ùLô¬. 15:28) (Uôo`</w:t>
        <w:softHyphen/>
        <w:t xml:space="preserve">u interlinear TôodL, G©. 4:6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WôwVjûRÙm AYÚûPV ¿§ûVÙm úRÓeLs AlùTôÝÕ CûYùVpXôm EeL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i¥VûYL[ôL CÚdÏm. (UjV 6:33). R²ST¬p LPÜ°u WôwVjÕdÏ AûPVô[m ©NôÑL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Rô] A§LôWúU. (Uj. 12:28). LPÜ°u ®ÚlTm ¨û\úYßYúR T¬ÑjR B® êXm WôwVm ¨uß¨X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jRWYôRUôÏm. AûR N¬VôR TVuTÓj§dùLôs[ô®hPôp WôwVm ¿dLlTÓm, AûR úRÓTYoÞ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Õ RWlThÓ®Óm. (Uj. 21:31,4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WúXôLj§</w:t>
        <w:softHyphen/>
        <w:t>Úd¡\ RkûR“u £jRj§uT¥ ùNn¡\Yú] TWúXôL WôwVm ApXÕ LPÜ°u WôwVj§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úY£lTôu. ¡±vÕûY úSôd¡ LojRúR LojRúW Guß ùNôp¡\Yu ApX. (Uj. 7:21). LPÜ°u £jR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T¥ SPkÕ T¦¡\Yu úRYWôwVj§p EV¬V ¨ûX AûP¡\ôu. (Uj. 18:3þ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 ùLô¬k§Vo 6:9-10, LXôj§Vo 5:21, GúT£Vo 5:5 B¡Yt±p ùNôpXlThúPôo LPÜ°u WôwVjû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ÑRkR¬lT§pûX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.2 ¡±vÕ®u B“WjRôiÓ Bh£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ojR¬u B“WjRôiÓ Bh£ Tt± ùY°lTÓj§] Ñ®úN`m 20:2þ7p ®[dLlTh¥Úd¡\Õ. B“W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iÓLs ùLôiP TÚYm B“WjRôiÓ G] AûZdLlTÓ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2.1. LojR¬u ÁsYÚ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ojR¬u YÚûLúVôÓ ®®</w:t>
        <w:softHyphen/>
        <w:t xml:space="preserve">V SûPØû\ SPl×dÏ YÚ¡\Õ. (Nd. 14:4). ùNuß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iÓm YÚúYu EÚYLUôL ¡±vÕ ùNôp</w:t>
        <w:softHyphen/>
        <w:t xml:space="preserve">®húP ùNu\ôo. (íd. 19:1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ojRo J</w:t>
        <w:softHyphen/>
        <w:t xml:space="preserve">Y UûXúUp GÝkRÚsYôo. ùR¬kùRÓdLlThúPôÚPu á¥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u Bh£ûV ¨ßÜYôo. BXVjûR ÁiÓm LhÓYôo.(AlúTôv. 15:16). KnÜSôs, UôRl©\l×, ×²RSô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s°hP ®®</w:t>
        <w:softHyphen/>
        <w:t>V Øû\Ls UßA±ØLm ùNnÕûYlTôo. GpXô SôÓLÞm áPôWlTi¥ûLdÏ Re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çRoLû[ ù_ÚNXjÕdÏ AàlTúYiÓm. AàlTôR SôÓL°p TÚY UûZ ùTôndÏm. (Nd. 14:16þ1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ÚûL ULjRô] AûPVô[eLs, At×ReLs, YpXûU, U¡ûU B¡VYtú\ôÓ á¥VRô“ÚdÏm. (Uj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24:27, 30, ùY°. 1:7). AYWÕ YÚûL ùY°lTûPVôL, A±Ï±LÞPu á¥VRô“ÚdÏm. (ùY°. 6:1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§LôWÀPeLs LXLXdÏm. ã¬Vu UeÏYôu, Nk§Wu J°“ZlTôu. (Uj. 24:29, AlúTôv. 2:20).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§LôWj§u YXÕ ûL“p CÚlTôo. TWúXôLj§u úULeL°òúP C\eÏYôo. LPÜs CqYô\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ÜdÏ YpXûU TûPjRôo. (Uj. 26:64, Uôt. 14:62, íd. 21:27, AlúTôv. 1:11). ¡±vÕ ªdúLÛPà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ûP£ GdLô[j§u ùY¥ØZdLjÕPàm NjRjúRôÓ YÚYôo.( 1 ùRN. 4:16þ17, ùY°. 11:1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¬kùRÓdLlThPYoLs, T¬ÑjR B®  ùTt\YoLs, U]k§Úk§ Oô]vSô]m ùTt\YoLs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hPû[L°uT¥ SPkRYoLs þ CYoLs E“ojùRÝYôoLs. CÕ ØRp E“ojùRÝRp. U¬j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t\YoLú[ô B“WUôiÓLs Ø¥ÙUhÓm GZUôhPôo. AÓjRÕ CWiPôm E“ojùRÝRp. (ùY°. 20:4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ff). LojRo YÚYôo GuTRtLô] Sm©dûLÙm LôWQØm ùR¬kùRÓdLlThPYoLú[. (1 ùRN. 2:19, ùY°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2:20). RkûRVô¡V  LPÜÞdÏ Øu ©ûZVt\ T¬ÑjRØs[YoL[ô“ÚdÏmT¥, ùR¬kùRÓdLlThúPô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RVeLs v§WlTÓjRlTÓm. (1 ùRN. 3;13, 1 ùRN. 5;23). Nj§VjûR úS£lTYúW Wh£dLlTÓYôo. (2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N.2:10). LVYoLû[úVô Ru YÚûL“uúTôÕ YôûVj §\kRUôj§Wj§úXúV AYo A¯jÕ®ÓYôo. (2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N. 2:8). LojRo GkR úSWm YÚYôo GuTÕ ùR¬VôRôûLVôp §ÚfNûTLs GkúSWØm çeLôU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¯j§ÚdLúYiÓm. (Uôt.13:35þ37, ùY°. 3:3,11). ¿§dÏ ¾olT°dLÜm LPÜ°u LhPû[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uTt\ôRYúWôÓ úTô¬PÜm LojRo YÚYôo. (Ne. 96:13, ùY°. 19:11). U²RÏXj§u GpX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SPY¥dûLLÞdÏm T§p ùNôpX AYo YÚYôo. (ùY°. 22:1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2.2.  CvúWp áÓRp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hT¬u YÚûL“uúTôÕ, ùR¬kùRÓdLlThúPôÚm E“o©ûZjR ©\ CvúW</w:t>
        <w:softHyphen/>
        <w:t>VÚm EX¡u Sôu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êûXL°</w:t>
        <w:softHyphen/>
        <w:t xml:space="preserve">ÚkÕm ù_ÚNXjÕdÏ YkÕ Ï®YôoLs. (HNô. 11:12, 66:19-21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2.3. LojR¬u Sôs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ojR¬u Sôs YÚm Øu× LXLm SPdÏm. ®ÑYôN ÕúWôLm Øk§ úS¬hÓ úLh¥u UL]ô¡V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Uà`u ùY°lTÓYôu. AYu LPÜ°u ©WUôQeLû[ Á\fùNôu]Yu. (2 ùRN. 2:3þ8). AY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BXVj§u ÁúR AUokÕ Ruû]úV LPÜs GuTôu. LojRo YÚm úTôÕ AYû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¯lT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_ÚNXj§u ÁÕ úTôo×¬¡\YûW LPÜs A¯lTôo. UdLs U¥YôoLs. À§Ùtß RUdÏsú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NiûP“P BWm©lTôoLs.(Nd. 14:12þ13). CÕ G§olTôWôUp úS¬Óm (1 ùRN. 5:2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¯Yôp éª LXeÏm. LojRo ºt\jÕPu CÚlTRôp AY¬PªÚkÕ VôÚm Rl©dLØ¥VôÕ GuTR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dLs UûXL°u ©uàm Tôû\L°u ©uàm J°kÕùLôsYôoLs. (ùY°. 6:15þ17). LûP£ SôsL°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dLô[Øm A¯fNôh¥VØUôL CÚdÏm. ( ùY°. 8:7þ21, 16:1þ20). AkR Sô°u Ø¥®p þB“WjRôiÓj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ôPdLj§pþ SôU±kR CkR éª Ø¥ÜdÏ YÚm. AÕ G¬kÕ A¯Ùm. (2 úTÕÚ 3:7-10, 12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²RC]j§u ÑYÑLû[ A¯jÕØ¥d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kR LojRÚûPV Sô°u SûPØû\ éªdÏj ¾olT°jÕ U²R C]jûR §ÚjÕYúR. (ëRô. 14þ16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ôYm ùNnR ùR¬kùRÓdLlThúPôÚm éªdúL §Úm©, LojR¬u Sô°p Wh£RdLlTÓYôoLs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WiPôm E“ojùRÝR</w:t>
        <w:softHyphen/>
        <w:t>u úTôÕ §ÚjRlTÓYôoLs. G]úY CWiÓ E“ojùRÝRpLs Es[]. (1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Lô¬. 5:5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3. LPÜ°u ¨j§V WôwV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3.1. LPÜ°u YÚûL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û]jûRÙm Ru ¸rYWlTi¦V ©\Õ ¡±vÕ ùUôjRjûRÙm LPÜÞdúL §Úl©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LôÓjÕ®ÓYôo. (1 ùLô¬. 15:24,28). LPÜs éªdÏ YkÕ TWúXôL WôwVjûR Ce¡Úk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[jùRôPeÏYôo. AlúTôÕ ØÝ EXLØm U¡ûUVôp ¨Wm×m. (HNô. 6:3). ARu J°VôL LPÜÞ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hÓdÏh¥Vô]YÚm CÚlTôoLs. (ùY°. 21:2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3.2. ×§V EXLØm ×§V ù_ÚNXØ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HNôVô 65:17p ×§V TWúXôLØm ×§V éúXôLØm TûPdLlTÓm Guß ùNôp</w:t>
        <w:softHyphen/>
        <w:t>“Úd¡\Õ.  GpX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ômNØm LôXY§VôÏm B“WjRôiÓ Ø¥Ü YûW ×§V AûUl©u úTôÕm CvúW</w:t>
        <w:softHyphen/>
        <w:t>u ®jÕ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u CÚdÏm. (HNô. 66:22). LPÜs ºúVô²p CÚlTôo. AÕ ®ÑYôN SLWm Gu\ûZdLlTÓm. (Nd. 8: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§V ù_ÚNXm TWúXôLj§</w:t>
        <w:softHyphen/>
        <w:t>ÚkÕ úRôußm. (ùY°. 3;12). CÕ ×§V TWúXôLØm éúXôLØ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ûPjRúTôÕ YÚ¡\ ×²R SLWUôÏm (ùY°. 21:1þ4, 7,10). ©\Ï LPÜs GpXô U²RoLÞPu CÚlT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Øk§VûY U\dLlTÓm. (GNô. 65:17). Nj§VYôd¡uT¥, ¿§ AWúNôfÑm.(2 úTÕÚ. 3:13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¬kùRÓdLlThP TXo, ×§V LPÜs BXVj§p çiL[ôYôoLs. (ùY°. 3;12). CqYô\L CÕ JÚ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jU EÚYUô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2"/>
          <w:szCs w:val="22"/>
        </w:rPr>
      </w:pPr>
      <w:r>
        <w:rPr>
          <w:rFonts w:eastAsia="TM-TTValluvar" w:cs="TM-TTValluvar" w:ascii="TM-TTValluvar" w:hAnsi="TM-TTValluvar"/>
          <w:b/>
          <w:bCs/>
          <w:sz w:val="22"/>
          <w:szCs w:val="22"/>
        </w:rPr>
        <w:t xml:space="preserve">7.1.3.3 U²RÏXj§u ®§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“WjRôi¥u ×® ¨oYôLm ùR¬kùRÓdLlThúPôo ûL“</w:t>
        <w:softHyphen/>
        <w:t>ÚdÏm. (íd. 17, 19). çRoL[ô] AYoL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(Uj. 22:30) ×®ûV B[jùRôPe¡, LPÜ°u UdL[ôLÜm CÚd¡\T¥Vôp (Uj. 5;3-11) AYûWÙm LôiTôoLs. </w:t>
        <w:br/>
        <w:t xml:space="preserve">CkR ¨ûX GpXô SôÓLÞdÏm ¡ûPdÏm. (Uj. 8:11). RkûRVô¡V LPÜ°u NkúRô`úU CÕRôu. (íd. 12:32). T¬ÑjR B®Vôp Y¯SPjRlTÓ¡\ GpúXôÚm LPÜ°u UdLú[. (úWôUô. 8:1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éª TûPdLlTÓm ØuúT úTôPlThP LPÜ°u §hPeLÞdÏ E“odùLôÓdÏm YiQ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U²RÏXjÕdÏ ØÝ ùTôßl×Lû[Ùm A±ÜßjÕYRtLôL AYoLÞdÏ úTô§lTúR LojR¬u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“WjRôi¥u úRûYVô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×§V JÚe¡ûQkR Bh£“p RUdúLÙ¬V CPjûRl ùTtß, ×® BÞûL“p Y[of£“p E¬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¬ûUûVÙm ùTßYúR U²RÏXj§u CXh£VUôL ®§dLlTh¥Úd¡\Õ. (Ne. 8:1-9, Rô². 2:44-45). ×§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©WTgNjÕdÏm áP CÕ ùTôÚkÕm. (Rô². 7:27, 12:3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u²ûQl×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6"/>
          <w:szCs w:val="26"/>
        </w:rPr>
      </w:pPr>
      <w:r>
        <w:rPr>
          <w:rFonts w:eastAsia="TM-TTValluvar" w:cs="TM-TTValluvar" w:ascii="TM-TTValluvar" w:hAnsi="TM-TTValluvar"/>
          <w:b/>
          <w:bCs/>
          <w:sz w:val="26"/>
          <w:szCs w:val="26"/>
        </w:rPr>
        <w:t>§¬jÕYjÕdÏs B®</w:t>
      </w:r>
    </w:p>
    <w:p>
      <w:pPr>
        <w:pStyle w:val="Style15"/>
        <w:ind w:right="-1170" w:hanging="0"/>
        <w:jc w:val="center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¬jÕYYô§Ls CúVÑ ¡±vÕ®u AYRôWj§p Áh£l ùTôÚ[ôRôWj§</w:t>
        <w:softHyphen/>
        <w:t>ÚkÕ Cû\“VûX ©¬jR]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Áh£j §hPj§</w:t>
        <w:softHyphen/>
        <w:t>ÚkÕ Cû\“VûXl ©¬jRûRÙm §¬jÕYd úLôhTôhûPÙm BWônkR XôLd]ô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LPÜs SUdLôL, §¬jÕYØm ¡±vÕY YôrdûLÙm, aôoTo, Nôu ©Wôu£vúLô, 1991)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Ï±l©ÓY§</w:t>
        <w:softHyphen/>
        <w:t>ÚkÕ, LlúTôúRô£Vu úLôhTôÓ CkR ©[ûY úUÛm A§LlTÓj§®hPRôLj ùR¬¡\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kR úTôdÏ CkR ¨ûXdÏm ChÓfùNu\§p BfN¬VªpûXþ úTô</w:t>
        <w:softHyphen/>
        <w:t xml:space="preserve"> §úVô¨£VvdÏ G§oY¯VôL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ß§“p TôXUô³u ¡¬L¬ Cû\“VÛdÏm ChÓfùNu\Õ. (Aj§VôVm 6)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úUtÏ Xj¾²p, ¨úL£VôÜdÏ ©\Ï EP]¥VôL, úTôj§úV®u ¶Xô¬ Utßm ùT¬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A[®p UôoùNÛ³u BudL¬Vô úTôu\ Cû\“VXô[oLs ùRnÅL HYPOSTASES 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Áh£dÏm CûP“Xô] E\ûY ùR°YôL ¨ûX¨ßj§“ÚkRôoLs. ALv¥u Øt±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×§VùRôÚ Øû\ûV ×Ïj§]ôo. RkûR“u Wô_T¬TôX]m GuTRôL ApXôUp A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ùRnÅLômNm êuß úT¬Pm NUUôL ©¬k§Úd¡\Õ (AÝjRm GUÕ) Gu\ LÚj§</w:t>
        <w:softHyphen/>
        <w:t>ÚkúR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AYo ùRôPe¡]ôo. ¡±vÕ AYRôWj§p ùY°lThP §úVôúXô´úVô®u RuûUûV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BWôVôUp T¬ÑjR B®ûVÙm ùRnYUôd¡ ALv¥u JqùYôÚ U²R¬Ûm Es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BjUô®p §¬jÕYj§u ÑYÓLû[j úRPXô]ôo. §¬jÕY E\ÜLÞd¡ûP“Xô] AYW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[®Vp BnÜLs §¬jÕYjûRúV úLôhTôhPôd¡, TWU©RôÜdÏs[ô] E\ÜLû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Tô§jRÕ. B®“p ¡±vÕ êXUôL Sôm A±kR LPÜ°PªÚkÕ Õi¥jRÕ. (XôLd]ô. TdL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44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j§VLôX Xj¾u Cû\“Vp ALv¥û] ©uTt±VÕ. Cû\“VÛdÏm Áh£“VÛdÏm CûP“X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\Ü Õ¦dLlThPÕ. ØÝ AûUl×úU  SYþlú[ôPô¨Nj§Ûm Aàé§¨ûXd úLôhTôh¥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YßjùRÓdLlThPÕ. ALv¥]ôp LPÜ°u HLWôwVm YÛ®ZkRÕ Gu¡\ôo XôLd]ô. §¬jÕYj§u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êuß AeLeLÞdÏm NU AkRvÕ ¡ûPjR]. NLþ¨j§Vm Tt±V ùTôndLÚj§u CWiPôm T¥¨û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Õ. EiûU Gu]? CúVÑ ¡±vÕ êXUôL GÝkR T¬ÑjR B®“u êXUôL LPÜs GpúXô¬Û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©W§¨§jÕYUô¡\ôo GuTúR. ¡±vÕ êXUôL Gu¡\ §ûNY¯, GpXô ùR¬kùRÓdLlThP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]j§Ûm YôÝm LPÜ°u ®ÚlTlT¥ AYoLû[ Y¯SPjRÜm LiLô¦dLÜm ¡±vÕÜdÏ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HÕYôL CÚd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úY T¬ÑjR B®“u úRôtßYôVpX. AYo ARu Uj§VvR LiLô¦lTô[o. AYo GlúTô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TôX LPÜÞdLôL AYWÕ £jRjûR ¨û\úYt\ ùNVpTÓ¡\ôo. CkR ®`VjûRjRô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¬jÕYYô§Ls LiÓùLôsY§pûX. Guû\dLôYÕ CÕ AYoLÞdÏ ×¬k§ÚdÏUô GuT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kúRLúU. XôLd]ô ùNôp¡\ôo:  JúW LPÜs Gu¡\ úLôhTôhÓdÏ ©W§VôL §¬jÕYd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û\“Vp EÚYô]Õ. (TdLmþ4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Õ ¡±vÕYoLs ù_©dÏm Øû\ûVúV A¥úVôÓ Uôt±®hPÕ. AYoLs ®®</w:t>
        <w:softHyphen/>
        <w:t>Vm Y¯LôhÓ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Y¯¨uß LPÜû[ YQeLôUp (úVô. 4:23)þ¡±vÕ®u ùTVWôp (íd. 11:12) RkûRûV UhÓ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YQeLôUp (Uj. 6:6,9) RkûR, ULu, B® êuû\Ùm YQeÏ¡\ôoLs. CûRùVôh¥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±OoLs ùUPô©£Lp Cû\“Vp úLôhTôÓLû[Ùm EÚYôd¡]ôoLs. CkR LhÓ ØÝYÕ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®</w:t>
        <w:softHyphen/>
        <w:t>VjûR ×Wh¥Ùm §¬jÕm EÚYôd¡VRôÏm. CR]ôpRôu, §¬jÕYYô§Ls JÚ ®`V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mTkRlThP GpXô ®®</w:t>
        <w:softHyphen/>
        <w:t>V YôNLeLû[Ùm LQd¡p GÓlT§pûX. Ø¥kRYtû\ §¬d¡\ôoLs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Y\ôL ùUô¯ùTVod¡\ôoLs. Ø¥VôRúTôÕ AXh£VlTÓj§®Ó¡\ôoLs. AYoLs AûUl×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[ôúPô²NjûRÙm Aàé§YôRjûRÙm A¥lTûPVôLd ùLôi¥Úd¡\Õ. XôLd]ô ùNôp¡\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, ULu (Utßm B®) B¡VYtßd¡ûP“Xô] E\ûY ùRnYeLÞd¡ûP“Xô] E\YôL LÚ§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YRYôd¡VeLÞdÏl ×\mTôL L¦NUô] A[ÜdÏ LlúTôúRô£VôuLs (ALv¥àm áP) ùNu\]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(TdLm 54). 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JÚ LPÜs </w:t>
      </w:r>
      <w:r>
        <w:rPr>
          <w:rFonts w:eastAsia="Arial" w:cs="Arial" w:ascii="Arial" w:hAnsi="Arial"/>
          <w:sz w:val="20"/>
          <w:szCs w:val="20"/>
        </w:rPr>
        <w:t>Ousia</w:t>
      </w:r>
      <w:r>
        <w:rPr>
          <w:rFonts w:eastAsia="TM-TTValluvar" w:cs="TM-TTValluvar" w:ascii="TM-TTValluvar" w:hAnsi="TM-TTValluvar"/>
          <w:sz w:val="20"/>
          <w:szCs w:val="20"/>
        </w:rPr>
        <w:t xml:space="preserve"> YôL CÚkÕ êuß </w:t>
      </w:r>
      <w:r>
        <w:rPr>
          <w:rFonts w:eastAsia="Arial" w:cs="Arial" w:ascii="Arial" w:hAnsi="Arial"/>
          <w:sz w:val="20"/>
          <w:szCs w:val="20"/>
        </w:rPr>
        <w:t xml:space="preserve">hypostase </w:t>
      </w:r>
      <w:r>
        <w:rPr>
          <w:rFonts w:eastAsia="TM-TTValluvar" w:cs="TM-TTValluvar" w:ascii="TM-TTValluvar" w:hAnsi="TM-TTValluvar"/>
          <w:sz w:val="20"/>
          <w:szCs w:val="20"/>
        </w:rPr>
        <w:t xml:space="preserve">L°p CÚd¡u\]o. l[ôúPô²d ùNôpXô] </w:t>
      </w:r>
      <w:r>
        <w:rPr>
          <w:rFonts w:eastAsia="Arial" w:cs="Arial" w:ascii="Arial" w:hAnsi="Arial"/>
          <w:sz w:val="20"/>
          <w:szCs w:val="20"/>
        </w:rPr>
        <w:t>ousia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Üm vúPô“d ùNôpXô] </w:t>
      </w:r>
      <w:r>
        <w:rPr>
          <w:rFonts w:eastAsia="Arial" w:cs="Arial" w:ascii="Arial" w:hAnsi="Arial"/>
          <w:sz w:val="20"/>
          <w:szCs w:val="20"/>
        </w:rPr>
        <w:t>hypostase</w:t>
      </w:r>
      <w:r>
        <w:rPr>
          <w:rFonts w:eastAsia="TM-TTValluvar" w:cs="TM-TTValluvar" w:ascii="TM-TTValluvar" w:hAnsi="TM-TTValluvar"/>
          <w:sz w:val="20"/>
          <w:szCs w:val="20"/>
        </w:rPr>
        <w:t xml:space="preserve"> Üm A¥lTûP“p JúW AojRúU Guß Sôm TôojúRôm. (Lôdv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DúXô¶UôL ùR¬kùRÓdLlThPYoLs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 B®ûV ùRnY¨ûXdÏ GÓjÕfùNu\ôp, ¡±vÕ ùRnÅL CVtûL“p TeÏùTßYÕúTô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R¬kùRÓjRYoLÞm TeÏùT\Ø¥VôÕ úTôÏm. CkR Ø¥Ü úYRYôd¡VjÕdÏ ®úWôRUô]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Hù]²p, ùR¬kùRÓdLlThPYoLs AqYôß TeÏ ùLôs¡\ôoLs (1 úTÕÚ 1: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úT£Vo 1:22p ùNôpYÕT¥, NLXjûRÙm LPÜs ¡±vÕÜdÏd ¸rlTÓj§]ôo. §ÚfNûT“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RûXYWôd¡]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PÜs ¡±vÕûY U¬júRô¬</w:t>
        <w:softHyphen/>
        <w:t>ÚkÕ GÝl©, GpXôj ÕûWjR]jÕdÏm A§LôWjÕdÏ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YpXûUdÏm LojRjÕYjÕdÏm GpXô §ÚlùTVoLÞdÏm úUXôL AY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EVok§ÚdLjRdLRôL, AYûW Eu]ReL°p RmØûPV YXÕ ûL“p EhLôÚmT¥ùNnÕ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GpXôYtû\Ùm AYÚûPV TôReLÞdÏ ¸Zôd¡,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GpXôYtû\Ùm GpXôYt\ôÛm ¨Wl×¡\YÚûPV ¨û\Yô¡V NÃWUô] NûTdÏ A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GpXôYtßdÏm úUXô] RûXYWôd¡]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úRYjÕYj§u T¬éWQùUpXôm NÃWl©WLôNUôL AYÚdÏs YôNUô “Úd¡\Õ. NLX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ÕûWjR]eLÞdÏm A§LôWjÕdÏm RûXYWô“Úd¡\ AYÚdÏs ¿eLs T¬éWQUô“Úd¡\Õ.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(ùLôúXô. 2:9). CeúL úRYjÕYm Gu¡\ YôojûR“u </w:t>
      </w:r>
      <w:r>
        <w:rPr>
          <w:rFonts w:eastAsia="Arial" w:cs="Arial" w:ascii="Arial" w:hAnsi="Arial"/>
          <w:sz w:val="20"/>
          <w:szCs w:val="20"/>
        </w:rPr>
        <w:t>theotetos</w:t>
      </w:r>
      <w:r>
        <w:rPr>
          <w:rFonts w:eastAsia="TM-TTValluvar" w:cs="TM-TTValluvar" w:ascii="TM-TTValluvar" w:hAnsi="TM-TTValluvar"/>
          <w:sz w:val="20"/>
          <w:szCs w:val="20"/>
        </w:rPr>
        <w:t xml:space="preserve">  GuTRôÏm. ùRnÅLm ApX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[ôL CÚdÏm ¨ûX Guß ARtÏ AojR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ùRnYm </w:t>
      </w:r>
      <w:r>
        <w:rPr>
          <w:rFonts w:eastAsia="Arial" w:cs="Arial" w:ascii="Arial" w:hAnsi="Arial"/>
          <w:sz w:val="20"/>
          <w:szCs w:val="20"/>
        </w:rPr>
        <w:t>(theot</w:t>
      </w:r>
      <w:r>
        <w:rPr>
          <w:rFonts w:eastAsia="TM-TTValluvar" w:cs="TM-TTValluvar" w:ascii="TM-TTValluvar" w:hAnsi="TM-TTValluvar"/>
          <w:sz w:val="20"/>
          <w:szCs w:val="20"/>
        </w:rPr>
        <w:t xml:space="preserve">) GuTÕm ùRnÅLm </w:t>
      </w:r>
      <w:r>
        <w:rPr>
          <w:rFonts w:eastAsia="Arial" w:cs="Arial" w:ascii="Arial" w:hAnsi="Arial"/>
          <w:sz w:val="20"/>
          <w:szCs w:val="20"/>
        </w:rPr>
        <w:t>(theoit</w:t>
      </w:r>
      <w:r>
        <w:rPr>
          <w:rFonts w:eastAsia="TM-TTValluvar" w:cs="TM-TTValluvar" w:ascii="TM-TTValluvar" w:hAnsi="TM-TTValluvar"/>
          <w:sz w:val="20"/>
          <w:szCs w:val="20"/>
        </w:rPr>
        <w:t>) GuTÕm úYßúYß Gu¡\ôo Rô“o. ØRXôYÕ CVp×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WiPôYÕ E¬lTi×. (Rô“o. Td. 288). CRu AojRm CÕYôÏm: LPÜs NôWj§u T¬éWQ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®p Eû\k§Úd¡\Õ. CÕ GpXôÚdÏm ¡ûPdLdá¥V ùRnY T¬éWQômNúU. (ùLôúXô. 3;10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§p ëRù]ußm ¡úWdLù]ußm úYßTô¥pûX. GpXô¬Ûm ¡±vÕ CÚd¡\ôo. (ùLôúXô. 3:11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ú[ GpXôØUôL CÚdÏm ¨ûXdLôL AYo T¬ÑjR B® êXUôL U²RûW Y[od¡\ôo. (1 ùLô¬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5:28). 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 </w:t>
      </w:r>
      <w:r>
        <w:rPr>
          <w:rFonts w:eastAsia="TM-TTValluvar" w:cs="TM-TTValluvar" w:ascii="TM-TTValluvar" w:hAnsi="TM-TTValluvar"/>
          <w:sz w:val="20"/>
          <w:szCs w:val="20"/>
        </w:rPr>
        <w:t xml:space="preserve">GpXôm AYo ¸úZ ùLôiÓYWlThPÕ. AYúWô GpXôYtû\Ùm </w:t>
      </w:r>
      <w:r>
        <w:rPr>
          <w:rFonts w:eastAsia="Arial" w:cs="Arial" w:ascii="Arial" w:hAnsi="Arial"/>
          <w:sz w:val="20"/>
          <w:szCs w:val="20"/>
        </w:rPr>
        <w:t>(panta en pasin)</w:t>
      </w:r>
      <w:r>
        <w:rPr>
          <w:rFonts w:eastAsia="TM-TTValluvar" w:cs="TM-TTValluvar" w:ascii="TM-TTValluvar" w:hAnsi="TM-TTValluvar"/>
          <w:sz w:val="20"/>
          <w:szCs w:val="20"/>
        </w:rPr>
        <w:t xml:space="preserve"> Ru ¸úZ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>ùLôQokRY¬u þLPÜ°u þ ¸úZ CÚd¡\ôo. (TôodL þ Uôo`</w:t>
        <w:softHyphen/>
        <w:t xml:space="preserve">u </w:t>
      </w:r>
      <w:r>
        <w:rPr>
          <w:rFonts w:eastAsia="Arial" w:cs="Arial" w:ascii="Arial" w:hAnsi="Arial"/>
          <w:sz w:val="20"/>
          <w:szCs w:val="20"/>
        </w:rPr>
        <w:t>Interlinear</w:t>
      </w:r>
      <w:r>
        <w:rPr>
          <w:rFonts w:eastAsia="TM-TTValluvar" w:cs="TM-TTValluvar" w:ascii="TM-TTValluvar" w:hAnsi="TM-TTValluvar"/>
          <w:sz w:val="20"/>
          <w:szCs w:val="20"/>
        </w:rPr>
        <w:t xml:space="preserve"> Utßm ùLôúXô. 3:11 </w:t>
      </w:r>
      <w:r>
        <w:rPr>
          <w:rFonts w:eastAsia="Arial" w:cs="Arial" w:ascii="Arial" w:hAnsi="Arial"/>
          <w:sz w:val="20"/>
          <w:szCs w:val="20"/>
        </w:rPr>
        <w:t>(panta</w:t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kai en pasin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kR YôNLjûR JqùYôußm JqùYôÚYÚm Guß §¬jÕYYô§Ls ùUô¯ùTVod¡\ôoLs. A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RodLÃ§VôL LPÜú[ GpXôYt±u NôWm GuTûR UßlTRôÏ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T¬éWQjûR Smªp ¨Wl×¡\Yo ¡±vÕ (G©. 3:19). ¡±vÕ®u T¬éWQm GuTúRô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ôVp (G©. 4:13). CqYô\ôL ¡±vÕûY úTôXúY SôØm LPÜ°u NôVp ùLôs¡ú\ôm. CqYô\ôL S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u ×RpYoL[ô¡ú\ôU. ¡±vÕÜPu NLYô¬NôL LPÜs WôwVj§p ÖûZ¡ú\ôm. (úWôUô. 8:17, _ô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2:5). Áh£“u (G©. 1:14) Nj§Vj§u (LXô. 3:29)T¥ NkR§“]WôL. LÚûQVôp Ju\ô]YoL[ôL (1 úTÕÚ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:7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LPÜ°u ULu ¨j§V RkûRVôLÜªÚd¡\ôo. U²R T¬ÑjRYôuL°u  RûXYWY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TWúXôLj§p Es[ TX RkûRûU“p  AYÚûPVÕm Juß. (GúT. 3:1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b/>
          <w:b/>
          <w:bCs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CR²ªjRm, Sôu TWúXôLj§Ûm éúXôLj§ÛØs[ ØÝdÏÓmTjÕdÏm SôULôWQWô¡V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 xml:space="preserve">     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RkûRûV úSôd¡ ØZeLô</w:t>
        <w:softHyphen/>
        <w:t>Ó¡ú\u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CeúL ÏÓmTm Gu¡\ YôojûR </w:t>
      </w:r>
      <w:r>
        <w:rPr>
          <w:rFonts w:eastAsia="Arial" w:cs="Arial" w:ascii="Arial" w:hAnsi="Arial"/>
          <w:sz w:val="20"/>
          <w:szCs w:val="20"/>
        </w:rPr>
        <w:t>patria</w:t>
      </w:r>
      <w:r>
        <w:rPr>
          <w:rFonts w:eastAsia="TM-TTValluvar" w:cs="TM-TTValluvar" w:ascii="TM-TTValluvar" w:hAnsi="TM-TTValluvar"/>
          <w:sz w:val="20"/>
          <w:szCs w:val="20"/>
        </w:rPr>
        <w:t xml:space="preserve"> ApXÕ RkûRûU G]lTÓm ùTôÚ°p B[lTÓ¡\Õ. CÕ þ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éXÜX¡úXô TWúXôLj§úXô þ ùTôßl× ûPûUûV ÑhÓ¡\Õ. G]úY, Y¬ûN CqYôßs[Õþ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°PªÚkÕ ¡±vÕÜdÏ ¡±vÕ®PªÚkÕ ÏÓmTj§u Bi RûXYàdÏ. (1 ùLô¬. 11:3). JqùYôÚ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DúXô¶Øm R]dÏd ¸Ýs[YoLÞdÏ ùTôßlTô]Õ úTôX ÏÓmTjRûXYàdÏm ùTôßl×iÓ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CûY Aû]jûRÙm Lh¥lúTôÓYÕ T¬ÑjR B®Rôu. CÕúY T¬ÑjRYôuLÞdÏ AkR RÏ§û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°d¡\Õ. êußdÏm CûP“Xô ùRnYeLÞd¡ûP“Xô] E\Ü Gu\ AojRj§p UhÓúUVu±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²j§²VôL T¬ÑjR B®úV LPÜs GuT§p GkR úLs®ÙªpûX. GpúXôÚm LPÜ°u UdLú[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]úY, AúR AojRj§p ¡±vÕ®u NLô NkR§“]úW. CqYô\ôL T¬ÑjR B®ûV YQeÏYÕ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ÑVYQdLUô¡®Ó¡\Õ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 B® ST¬u JÚ TÏ§VôL B¡®ÓYRôp AûR YQeÏYÕ ÑV YQdLUô¡®ÓùUuTRô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Õ RÓdLlThÓs[Õ. B® JÚ A§LôWm. RWlTÓm Ti×. AÕúY LPÜ[pX. Sô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RnYUôYRtLô] Ae¸LôWúU B®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WU©Rô Gu¡\ AûUl× úTWûY YûW ¿h¥dLlTÓ¡\Õ. úTWûY Guß CeúL Ï±l©ÓY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e¸j§Ûm  ©uYÚm CPeL°Ûm YÚTûY BÏm. LPÜ°u £mUôN]Øm êlToL°u úTWûY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Y°lTôÓ 4:1 ØRp 5:14 YûW ®Y¬dLlTÓ¡\Õ. A§p ¡±vÕ BhÓdÏh¥VôLÜm RûXû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BNô¬VWôLÜm (G©. 8:1þ2)Üm CÚd¡\ôo. GpXômYpX (ùY° 4:8þ11)  LPÜû[ T¦kÕ ù_©d¡\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HúRàm JÚYûL“p JqùYôÚ BNô¬VÚm §VôLm ùNnVúYiÓm GuTRôp (G©. 8:3) AYo R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E“ûWûV AkR F¯Vj§p §VôLm ùNn¡\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Y°lTôÓ 4:8-11 LôhÓYÕT¥. A¬VûQúV±V êlToLÞdÏ úUXôL GpXôm YpX LPÜ[ô¡V LojRo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Ru A¬VûQ“p Åt±Úd¡\ôo. êlToL°u A¬VûQLs LojRÚdÏ ¸rT¥kúR“Úd¡u\].  AYú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úVÑ ¡±vÕ Guàm LojRo. úTWûYÙm ¸rT¥kRúR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YôuL°p LPÜ°u TX ×RpYoLs CÚd¡\ôoLs. (úVô×. 1:6, 2:1, 38:7; Ne.. 86:8-10, 95:3, 96:4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35:5).  AYoLs úTú] DúXô¶m ApXÕ Eu]RUô]Y¬u UdLs G]lThP]o. (úUÛm TôodL:</w:t>
      </w:r>
    </w:p>
    <w:p>
      <w:pPr>
        <w:pStyle w:val="Style15"/>
        <w:ind w:right="-117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abourin SJ, The Ne.alms: Their Origin and Meaning, Alba House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NY, TdLm 72-74). U²R¬p ùR¬kùRÓdLlThúPôÚm çRoL°u Y¬ûN“p LPÜ°u ÏUôWoL[ôL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CÚd¡u\]o. (úWôUô. 8:1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ûPl©u ØRp úTß ApXÕ BdLm ¡±vÕúY. AYÚdÏs NLXØm TûPdLlThP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WúXôLj§Ûs[Õm éúXôLj§Ûs[Õm LôQlTÓTûYÙm Lôh£dÏl ×XlTPôRûYÙ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£mUôN]eL[ô]ôÛm LojRjÕYeL[ô]ôÛm ÕûWjR]eL[ô]ôÛm A§LôWeL[ô]ôÛm NLXØ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ûWd ùLôiÓm AYÚdùLußm TûPdLlThPÕ. ( 1 ùLôúXô. 1:16-17).  B]ôp A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ÚYôd¡VYo LPÜú[. AYúW AYÚs NLXjûRÙm úNojRôo. G]úY RkûRVô¡V LPÜÞdÏ N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kRv§Ûs[ LPÜ[pX ¡±vÕ Guàm ùRnYm. RkûR UhÓúU B§ÙUkRØXôRYo. (1 ¾úUô. 6:16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¨WkRWUô]Y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®®</w:t>
        <w:softHyphen/>
        <w:t>Vm LPÜû[ ¡±vÕ®u LPÜ[ôLÜm RkûRVôLÜm LôhÓ¡\Õ. úWôUô.. 15:6; 2ùLô¬.. 1:3, 11:31;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úT. 1:3,17; ùLôúXô. 1:3; G©. 1:1 ff; 1úTÕÚ. 1:3; 2úVô... 3; ùY°.. 1:1,6,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15:3).  RkûRVô¡V LPÜ°PªÚkúR ¡±vÕ Ru YôrÜ, A§LôWm, YpXûU Aû]jûRÙm ùTt\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úVô.10:17-18). RkûRVô¡V LPÜ°Pm ¡±vÕ Ru ®ÚlTjûR NW¦hPôo. (Uj. 21:31, 26:39, Uôt. 14:36, úVô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3:16, 4:34). LPÜs ùR¬kùRÓdLlThúPôûW ¡±vÕ®Pm RkRôo. (úVô. 14:28). AYo VôY¬àm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T¬VYo. (úVô. 10:29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Ús Sôm YôZjRdLRôL, LPÜs Ru JúW úT\ô] ULû] éªdÏ Aàl©]ôo. ( 1 úVô. 4:9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EVokRYWô] LPÜ[ôúXúV ¡±vÕÜdÏ U¡ûU. (úVô. 8:5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Ru LPÜs ULu, T¬ÑjR çRo úTôu\Ytû\ ®ÓjÕ, RôÅ§u NkR§“p SUdLôL ©\kRôo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úWôUô. 1:3). LojRWô¡V CúVÑ ¡±vÕ, T¬ÑjRØs[ B®“uT¥ LPÜÞûPV ULù]u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U¬júRô¬</w:t>
        <w:softHyphen/>
        <w:t>ÚkÕ E“ojùRÝkR§]ôúXúV TXUôL ì©dLlThP LPÜ°u ULàUô“Úd¡\ôo. (úWôUô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1:4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PÜs LuUûX. GpúXôÚm CkR LuUûX“</w:t>
        <w:softHyphen/>
        <w:t>ÚkúR ùYh¥ùVÓdLlTh P]o. CvúWûXf Ñt±Ùs[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Nd¡Ød¡dLp þ úVôÑYô 5:2. ©WRô] Utßm ®û[Üs[ LôWQmþ TôodL: </w:t>
      </w:r>
      <w:r>
        <w:rPr>
          <w:rFonts w:eastAsia="Arial" w:cs="Arial" w:ascii="Arial" w:hAnsi="Arial"/>
          <w:sz w:val="20"/>
          <w:szCs w:val="20"/>
        </w:rPr>
        <w:t>Maimonedes, Guide of the</w:t>
      </w:r>
    </w:p>
    <w:p>
      <w:pPr>
        <w:pStyle w:val="Style15"/>
        <w:ind w:right="-1170" w:hanging="0"/>
        <w:rPr/>
      </w:pPr>
      <w:r>
        <w:rPr>
          <w:rFonts w:eastAsia="Arial" w:cs="Arial" w:ascii="Arial" w:hAnsi="Arial"/>
          <w:sz w:val="20"/>
          <w:szCs w:val="20"/>
        </w:rPr>
        <w:t xml:space="preserve">PerplVôj.ed, University of Chicago Press, 1965, Ch. 16, pp. 42 ff. </w:t>
      </w:r>
      <w:r>
        <w:rPr>
          <w:rFonts w:eastAsia="TM-TTValluvar" w:cs="TM-TTValluvar" w:ascii="TM-TTValluvar" w:hAnsi="TM-TTValluvar"/>
          <w:sz w:val="20"/>
          <w:szCs w:val="20"/>
        </w:rPr>
        <w:t>LPÜs CvúW</w:t>
        <w:softHyphen/>
        <w:t>u LuUûX. Áh£“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uUûX. (ETô. 32:15). AYoLû[ ÑUkR LuUûX. (ETô. 32:18, 30-31).1 NôØúYp 2:2 SUÕ LuUûX LPÜs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¡\Õ. AÕ ¨WkRWd LuUûX (HNô. 26:4). ®ÑYôNj§p B©WLôªu NkR§“]WôL GpúXôÚ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Yh¥ùVÓdLlThPÕ CkR LuUûX“pRôu. (HNô. 51:1þ2). CkR UûX“</w:t>
        <w:softHyphen/>
        <w:t>ÚkúR LojRÚ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ùYh¥ùVÓdLlThPôo. (Rô². 2:34, 45).  úTÕÚúYô ¡±vÕúYô úYß GYúWô ApX, LPÜú[ LuUûX,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Ru ÁúR ¡±vÕ Ru §ÚfNûTûVd LhÓYôo. (Uj. 16:18). AYÚúU Ko Av§YôWUôL AûUYôo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T¬ÑjR B®“u ¨û\LXuL[ôL ùR¬kùRÓdLlThúPôo CÚdL, LPÜ°u BXVj§p ÁhTúW ©WRô]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LûPdLôXôL CÚlTôo. BXVj§u çiLs LPÜù[uàm LuUûX“</w:t>
        <w:softHyphen/>
        <w:t>ÚkÕ ùYh¥ùVÓdLlThPûY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ûYl úTôXúY. B® Tôû\VôL, (1 ùLô¬. 10:4) CPß LpXôL, RYßYRtLô] LuUûXVôL AûY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(úWôUô. 9:33) AûY CÚdÏm. LPÜs NLXØUôL CÚdÏUôß ¡±vÕ BXVjûRd LhÓYôo. (GúT. 4:6).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¡±vÕúY GpXôØUôL CÚdL </w:t>
      </w:r>
      <w:r>
        <w:rPr>
          <w:rFonts w:eastAsia="Arial" w:cs="Arial" w:ascii="Arial" w:hAnsi="Arial"/>
          <w:sz w:val="20"/>
          <w:szCs w:val="20"/>
        </w:rPr>
        <w:t>(panta kai en pasin</w:t>
      </w:r>
      <w:r>
        <w:rPr>
          <w:rFonts w:eastAsia="TM-TTValluvar" w:cs="TM-TTValluvar" w:ascii="TM-TTValluvar" w:hAnsi="TM-TTValluvar"/>
          <w:sz w:val="20"/>
          <w:szCs w:val="20"/>
        </w:rPr>
        <w:t>) LPÜs Aû]jûRÙm A°jRôo. (ùLôúXô. 3:11)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XôYtû\Ùm AYo¸r ûYjRôo. (1 ùLô¬. 15:27). GpXôYtû\Ùm AYÚûPV TôReLÞdÏd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¸rlTÓj§, GpXôYtû\Ùm GpXôYt\ôÛm  ¨Wl×¡\YÚûPV ¨û\Yô¡V NÃWUô] NûTdÏ AYûW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GpXôYtßdÏm úUXô] RûXVôL RkRÚ°]ôo. (GúT. 1:22-23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pXôYtû\Ùm AYÚdÏ ¸rlTÓj§V LPÜs ¸rlTÓjRlTP®pûX GuTÕm ùY°lTûPVô]úRV (1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ùLô¬. 15:27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sz w:val="20"/>
          <w:szCs w:val="20"/>
        </w:rPr>
        <w:t xml:space="preserve">NLXØm AYÚdÏd ¸rlTh¥dÏmúTôÕ LPÜú[ GpXôYtßdÏm GpXôØUôL </w:t>
      </w:r>
      <w:r>
        <w:rPr>
          <w:rFonts w:eastAsia="Arial" w:cs="Arial" w:ascii="Arial" w:hAnsi="Arial"/>
          <w:sz w:val="20"/>
          <w:szCs w:val="20"/>
        </w:rPr>
        <w:t>CÚlTRtLôL (panta en</w:t>
      </w:r>
    </w:p>
    <w:p>
      <w:pPr>
        <w:pStyle w:val="Style15"/>
        <w:ind w:right="-1170" w:hanging="0"/>
        <w:rPr/>
      </w:pPr>
      <w:r>
        <w:rPr>
          <w:rFonts w:eastAsia="Arial" w:cs="Arial" w:ascii="Arial" w:hAnsi="Arial"/>
          <w:sz w:val="20"/>
          <w:szCs w:val="20"/>
        </w:rPr>
        <w:t>pasin)</w:t>
      </w:r>
      <w:r>
        <w:rPr>
          <w:rFonts w:eastAsia="TM-TTValluvar" w:cs="TM-TTValluvar" w:ascii="TM-TTValluvar" w:hAnsi="TM-TTValluvar"/>
          <w:sz w:val="20"/>
          <w:szCs w:val="20"/>
        </w:rPr>
        <w:t xml:space="preserve"> ULu RôØm RUdÏ NLXjûRÙm ¸rlTÓj§]YÚdÏ ¸rlTh¥ÚkRôo. (1 ùLô¬. 15:28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Bo.Gv.®.T¥ ApX) BL, LPÜs, ¡±vÕ, B® êuû\Ùm Ju\ôdÏm l[ôúPô²Vj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§¬jÕYdúLôhTôÓ úYRYôd¡VjÕdÏ ØWQô]Õ. LPÜ°u Y¯LôhP</w:t>
        <w:softHyphen/>
        <w:t>uT¥ AYWÕ YXÕ ûL“p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¡±vÕ Åt±ÚlTôo. (G©. 1:3, 12, 8:1, 10:12, 12:2, 1 úTÕÚ.3:22). ¡±vÜdÏ ùLôÓdLlThP LPÜ°u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£mUôN]jûR (Ne. 45:6þ7, G©. 1:8, LPÜú[ EeLs £mUôN]m GuTÕ EeLs £mUôN]m. K LPÜú[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uß ùUô¯ùTVodLlThÓs[Õ)) ùR¬kùRÓdLlThúPôo T¡okÕùLôsYÕ úTôXúY ¡±vÕÜ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LPÜ°u £mUôN]jûRl T¡okÕùLôsYôo. (ùY°. 3:21).Aàl©V LPÜs AàlTlThPYûW®P ùT¬VYo. </w:t>
        <w:br/>
        <w:t xml:space="preserve">(úVô. 13:16). F¯Vu G_Uô]û]®P ùT¬VY]ôLCÚdLØ¥VôÕ. (úVô. 15:20). R]dÏjRôú] §VôLm ùNnÕùLôsTYo Es[ôo GuTÕ TÓATjRUôÏm.RodLlT¥, AÕ RtùLôûXdÏfNUm. ApXÕ §¬jÕYd úLôhTôh¥u T¥, AÕ TÏ§ A¯Ü. G]úY CkRd úLôhTôÓ UßE“olûT Ußd¡\Õ. Ï±lTôL, 1 ùLô¬k§Vo 15p ùNôpXlThP]Ytû\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G]úY £ÛûY“Xû\lThPRtÏm E“ojùRÝRÛdÏm CûP“Xô] ®j§VôNm Ød¡VUô]Õ.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E“ojùRÝRp UômNjúRôÓ úNokRúR. CpûXùV²p Áh£úVô AßYûPúVô CpûX. SUÕ LPÜÞm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AYWÕ LPÜÞUô] RkûRûV úSôd¡ ¡±vÕ úUùXÝkÕ ùNpÛRp ¨_m, R²jRÕ. (úVô. 20:17)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pBdr>
          <w:bottom w:val="double" w:sz="6" w:space="1" w:color="000000"/>
        </w:pBdr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------------------ ---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---------------</w:t>
      </w:r>
    </w:p>
    <w:p>
      <w:pPr>
        <w:pStyle w:val="Style15"/>
        <w:ind w:right="-1170" w:hanging="0"/>
        <w:rPr/>
      </w:pPr>
      <w:r>
        <w:rPr>
          <w:rFonts w:eastAsia="TM-TTValluvar" w:cs="TM-TTValluvar" w:ascii="TM-TTValluvar" w:hAnsi="TM-TTValluvar"/>
          <w:b/>
          <w:bCs/>
          <w:sz w:val="20"/>
          <w:szCs w:val="20"/>
        </w:rPr>
        <w:t>Lôl×¬ûU</w:t>
      </w:r>
      <w:r>
        <w:rPr>
          <w:rFonts w:eastAsia="Arial" w:cs="Arial" w:ascii="Arial" w:hAnsi="Arial"/>
          <w:b/>
          <w:bCs/>
          <w:sz w:val="20"/>
          <w:szCs w:val="20"/>
        </w:rPr>
        <w:t>(copyright</w:t>
      </w:r>
      <w:r>
        <w:rPr>
          <w:rFonts w:eastAsia="TM-TTValluvar" w:cs="TM-TTValluvar" w:ascii="TM-TTValluvar" w:hAnsi="TM-TTValluvar"/>
          <w:b/>
          <w:bCs/>
          <w:sz w:val="20"/>
          <w:szCs w:val="20"/>
        </w:rPr>
        <w:t>):</w:t>
      </w:r>
      <w:r>
        <w:rPr>
          <w:rFonts w:eastAsia="TM-TTValluvar" w:cs="TM-TTValluvar" w:ascii="TM-TTValluvar" w:hAnsi="TM-TTValluvar"/>
          <w:sz w:val="20"/>
          <w:szCs w:val="20"/>
        </w:rPr>
        <w:t xml:space="preserve"> GkR®R Uôt\Øm ¿dLØm ùNnVôUp CkR YûXVLj§Ûs[ CkR LhÓûWûV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VôÚm CXYNUôL ®¨úVô¡dLXôm. A§p T§lTô[o ùTVo, ØLY¬,Lôl×¬ûU úSôh¼v CÚlTÕ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>AY£Vm. CûRl ùTßTYoL°Pm LhPQm HÕm Yã</w:t>
        <w:softHyphen/>
        <w:t>dLdáPôÕ. Lôl×¬ûUûV Á\ôUp, £ß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úUtúLôs BnÜdLhÓûWL°Ûm ®UoN]eL°Ûm GÓjRô[lTPXôm.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  <w:t xml:space="preserve">  </w:t>
      </w:r>
    </w:p>
    <w:p>
      <w:pPr>
        <w:pStyle w:val="Style15"/>
        <w:ind w:right="-1170" w:hanging="0"/>
        <w:rPr>
          <w:rFonts w:ascii="TM-TTValluvar" w:hAnsi="TM-TTValluvar" w:eastAsia="TM-TTValluvar" w:cs="TM-TTValluvar"/>
          <w:sz w:val="20"/>
          <w:szCs w:val="20"/>
        </w:rPr>
      </w:pPr>
      <w:r>
        <w:rPr>
          <w:rFonts w:eastAsia="TM-TTValluvar" w:cs="TM-TTValluvar" w:ascii="TM-TTValluvar" w:hAnsi="TM-TTValluva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-TTValluvar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ind w:right="-1170" w:hanging="0"/>
    </w:pPr>
    <w:rPr>
      <w:rFonts w:ascii="TM-TTValluvar" w:hAnsi="TM-TTValluvar" w:eastAsia="TM-TTValluvar" w:cs="TM-TTValluvar"/>
      <w:b/>
      <w:bCs/>
      <w:color w:val="FF0000"/>
      <w:sz w:val="52"/>
      <w:szCs w:val="52"/>
    </w:rPr>
  </w:style>
  <w:style w:type="paragraph" w:styleId="2">
    <w:name w:val="çàãîëîâîê 2"/>
    <w:basedOn w:val="Style15"/>
    <w:next w:val="Style15"/>
    <w:qFormat/>
    <w:pPr>
      <w:keepNext w:val="true"/>
      <w:ind w:right="-1170" w:hanging="0"/>
    </w:pPr>
    <w:rPr>
      <w:rFonts w:ascii="TM-TTValluvar" w:hAnsi="TM-TTValluvar" w:eastAsia="TM-TTValluvar" w:cs="TM-TTValluvar"/>
      <w:b/>
      <w:bCs/>
      <w:sz w:val="20"/>
      <w:szCs w:val="20"/>
    </w:rPr>
  </w:style>
  <w:style w:type="paragraph" w:styleId="3">
    <w:name w:val="çàãîëîâîê 3"/>
    <w:basedOn w:val="Style15"/>
    <w:next w:val="Style15"/>
    <w:qFormat/>
    <w:pPr>
      <w:keepNext w:val="true"/>
      <w:ind w:right="-1170" w:hanging="0"/>
      <w:jc w:val="center"/>
    </w:pPr>
    <w:rPr>
      <w:rFonts w:ascii="TM-TTValluvar" w:hAnsi="TM-TTValluvar" w:eastAsia="TM-TTValluvar" w:cs="TM-TTValluvar"/>
      <w:b/>
      <w:bCs/>
      <w:sz w:val="22"/>
      <w:szCs w:val="22"/>
    </w:rPr>
  </w:style>
  <w:style w:type="paragraph" w:styleId="4">
    <w:name w:val="çàãîëîâîê 4"/>
    <w:basedOn w:val="Style15"/>
    <w:next w:val="Style15"/>
    <w:qFormat/>
    <w:pPr>
      <w:keepNext w:val="true"/>
      <w:ind w:right="-1170" w:hanging="0"/>
      <w:jc w:val="center"/>
    </w:pPr>
    <w:rPr>
      <w:rFonts w:ascii="TM-TTValluvar" w:hAnsi="TM-TTValluvar" w:eastAsia="TM-TTValluvar" w:cs="TM-TTValluvar"/>
      <w:b/>
      <w:bCs/>
      <w:sz w:val="20"/>
      <w:szCs w:val="20"/>
    </w:rPr>
  </w:style>
  <w:style w:type="paragraph" w:styleId="5">
    <w:name w:val="çàãîëîâîê 5"/>
    <w:basedOn w:val="Style15"/>
    <w:next w:val="Style15"/>
    <w:qFormat/>
    <w:pPr>
      <w:keepNext w:val="true"/>
      <w:ind w:right="-1170" w:hanging="0"/>
      <w:jc w:val="center"/>
    </w:pPr>
    <w:rPr>
      <w:rFonts w:ascii="TM-TTValluvar" w:hAnsi="TM-TTValluvar" w:eastAsia="TM-TTValluvar" w:cs="TM-TTValluvar"/>
      <w:b/>
      <w:bCs/>
    </w:rPr>
  </w:style>
  <w:style w:type="paragraph" w:styleId="6">
    <w:name w:val="çàãîëîâîê 6"/>
    <w:basedOn w:val="Style15"/>
    <w:next w:val="Style15"/>
    <w:qFormat/>
    <w:pPr>
      <w:keepNext w:val="true"/>
      <w:ind w:right="-1170" w:hanging="0"/>
      <w:jc w:val="center"/>
    </w:pPr>
    <w:rPr>
      <w:rFonts w:ascii="TM-TTValluvar" w:hAnsi="TM-TTValluvar" w:eastAsia="TM-TTValluvar" w:cs="TM-TTValluvar"/>
      <w:b/>
      <w:bCs/>
      <w:sz w:val="26"/>
      <w:szCs w:val="26"/>
    </w:rPr>
  </w:style>
  <w:style w:type="paragraph" w:styleId="7">
    <w:name w:val="çàãîëîâîê 7"/>
    <w:basedOn w:val="Style15"/>
    <w:next w:val="Style15"/>
    <w:qFormat/>
    <w:pPr>
      <w:keepNext w:val="true"/>
      <w:ind w:right="-1170" w:hanging="0"/>
      <w:jc w:val="center"/>
    </w:pPr>
    <w:rPr>
      <w:rFonts w:ascii="TM-TTValluvar" w:hAnsi="TM-TTValluvar" w:eastAsia="TM-TTValluvar" w:cs="TM-TTValluvar"/>
      <w:b/>
      <w:bCs/>
      <w:sz w:val="20"/>
      <w:szCs w:val="20"/>
      <w:u w:val="single"/>
    </w:rPr>
  </w:style>
  <w:style w:type="paragraph" w:styleId="Style16">
    <w:name w:val="Îñíîâíîé òåêñò"/>
    <w:basedOn w:val="Style15"/>
    <w:qFormat/>
    <w:pPr>
      <w:ind w:right="-1170" w:hanging="0"/>
    </w:pPr>
    <w:rPr>
      <w:rFonts w:ascii="TM-TTValluvar" w:hAnsi="TM-TTValluvar" w:eastAsia="TM-TTValluvar" w:cs="TM-TTValluvar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04:32:00Z</dcterms:created>
  <dc:creator>Senthil Nathan</dc:creator>
  <dc:description/>
  <dc:language>en-US</dc:language>
  <cp:lastModifiedBy>1111</cp:lastModifiedBy>
  <dcterms:modified xsi:type="dcterms:W3CDTF">1999-09-15T04:32:00Z</dcterms:modified>
  <cp:revision>2</cp:revision>
  <dc:subject/>
  <dc:title>  </dc:title>
</cp:coreProperties>
</file>