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>DÊãç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</w:r>
    </w:p>
    <w:p>
      <w:pPr>
        <w:pStyle w:val="Normal"/>
        <w:jc w:val="right"/>
        <w:rPr>
          <w:rFonts w:ascii="Thunaivan" w:hAnsi="Thunaivan" w:cs="Thunaivan"/>
          <w:b/>
          <w:b/>
          <w:sz w:val="24"/>
          <w:szCs w:val="24"/>
        </w:rPr>
      </w:pPr>
      <w:r>
        <w:rPr>
          <w:rFonts w:cs="Thunaivan" w:ascii="Thunaivan" w:hAnsi="Thunaivan"/>
          <w:b/>
          <w:sz w:val="24"/>
          <w:szCs w:val="24"/>
        </w:rPr>
        <w:t>[256]</w:t>
      </w:r>
    </w:p>
    <w:p>
      <w:pPr>
        <w:pStyle w:val="Normal"/>
        <w:jc w:val="right"/>
        <w:rPr>
          <w:rFonts w:ascii="Thunaivan" w:hAnsi="Thunaivan" w:cs="Thunaivan"/>
          <w:b/>
          <w:b/>
          <w:sz w:val="24"/>
          <w:szCs w:val="24"/>
        </w:rPr>
      </w:pPr>
      <w:r>
        <w:rPr>
          <w:rFonts w:cs="Thunaivan" w:ascii="Thunaivan" w:hAnsi="Thunaivan"/>
          <w:b/>
          <w:sz w:val="24"/>
          <w:szCs w:val="24"/>
        </w:rPr>
      </w:r>
    </w:p>
    <w:p>
      <w:pPr>
        <w:pStyle w:val="Normal"/>
        <w:jc w:val="right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right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  <w:t>§¸A¸±</w:t>
        <w:softHyphen/>
        <w:t>¾²Ayµ· ¦AçUA· Uá¬Bâ»· [K~. 256]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6"/>
        </w:rPr>
      </w:pPr>
      <w:r>
        <w:rPr>
          <w:rFonts w:cs="Thunaivan" w:ascii="Thunaivan" w:hAnsi="Thunaivan"/>
          <w:b/>
          <w:sz w:val="22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¬Ž±¯ 1.1 19981007 - 20000118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TextBody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¦AçUA· Uá¬Bâ¸Aâ ÊA¾ O½Í ¦AÛ EÉÄ O½BÊ §ÃÊAVZVÜ. EŽÉ ÊA¾’Žç LÐA· ¦AÛ, E²AÊABg ¦AxUÛ, ¬¿j’ ¦AxUÛ, LÐA· ÊÁú’ŽÉ §Ä’ŽáX E×ZU±¬v· O½Í, ²áß· ¼</w:t>
        <w:softHyphen/>
        <w:t>Å EB²±¯· EsfX·. GBÊ EBâ’· g«Ž¾Bâ± ¬áÝ¸ ÊAâ F¾A½lh ¬ŽDÊvsç GBy’ Uxs±¬xvÛÖ. EBÊ, ²åZXÄ’Žç ¦Ä’ŽáUAU BUZCUAÛÖ±¬s DÊ~t»ÛÖ (²AáX 2:27). EBÊUÛ DgÃ« §áX· GÉBÄD¸É EBÊUÛ DgÃ« ÌÓ· (CUADÄACg¸Ã 2:16-17)</w:t>
      </w:r>
    </w:p>
    <w:p>
      <w:pPr>
        <w:pStyle w:val="TextBody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rleton" w:hAnsi="Carleton" w:cs="Carleton"/>
          <w:b/>
          <w:b/>
          <w:sz w:val="24"/>
          <w:szCs w:val="24"/>
        </w:rPr>
      </w:pPr>
      <w:r>
        <w:rPr>
          <w:rFonts w:cs="Carleton" w:ascii="Carleton" w:hAnsi="Carleton"/>
          <w:b/>
          <w:sz w:val="24"/>
          <w:szCs w:val="24"/>
        </w:rPr>
        <w:t>Christian Churches of G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Box 369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opyright © 1998, 1999, 2000 James Daille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Roman;Courier New" w:hAnsi="ThRoman;Courier New" w:cs="ThRoman;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r. 20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Roman;Courier New" w:hAnsi="ThRoman;Courier New" w:cs="ThRoman;Courier New"/>
          <w:b/>
          <w:b/>
          <w:bCs/>
          <w:sz w:val="28"/>
          <w:szCs w:val="28"/>
        </w:rPr>
      </w:pPr>
      <w:r>
        <w:rPr>
          <w:rFonts w:cs="ThRoman;Courier New" w:ascii="ThRoman;Courier New" w:hAnsi="ThRoman;Courier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unaivan" w:hAnsi="Thunaivan" w:cs="Thunaivan"/>
          <w:sz w:val="24"/>
          <w:szCs w:val="24"/>
        </w:rPr>
      </w:pPr>
      <w:r>
        <w:rPr>
          <w:rFonts w:cs="Monotype Corsiva" w:ascii="Monotype Corsiva" w:hAnsi="Monotype Corsiva"/>
          <w:color w:val="0000FF"/>
        </w:rPr>
        <w:t>This paper is available from the World Wide Web pag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unaivan" w:hAnsi="Thunaivan" w:cs="Thunaivan"/>
          <w:sz w:val="24"/>
          <w:szCs w:val="24"/>
        </w:rPr>
      </w:pPr>
      <w:r>
        <w:rPr>
          <w:color w:val="0000FF"/>
        </w:rPr>
        <w:t>http://www.logon.org and http://www.ccg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b/>
          <w:sz w:val="40"/>
        </w:rPr>
        <w:t>§¸A¸±</w:t>
        <w:softHyphen/>
        <w:t>¾²Ayµ· ¦AçUA· Uá¬Bâ»· [256]</w:t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Serif;Courier New" w:hAnsi="ThSerif;Courier New" w:cs="ThSerif;Courier New"/>
          <w:b/>
          <w:b/>
          <w:sz w:val="36"/>
          <w:szCs w:val="36"/>
        </w:rPr>
      </w:pPr>
      <w:r>
        <w:rPr>
          <w:rFonts w:cs="ThSerif;Courier New" w:ascii="ThSerif;Courier New" w:hAnsi="ThSerif;Courier New"/>
          <w:b/>
          <w:sz w:val="36"/>
          <w:szCs w:val="36"/>
        </w:rPr>
      </w:r>
    </w:p>
    <w:p>
      <w:pPr>
        <w:pStyle w:val="Normal"/>
        <w:rPr>
          <w:rFonts w:ascii="Thunaivan" w:hAnsi="Thunaivan" w:cs="Thunaivan"/>
          <w:sz w:val="36"/>
          <w:szCs w:val="36"/>
        </w:rPr>
      </w:pPr>
      <w:r>
        <w:rPr>
          <w:rFonts w:cs="Thunaivan" w:ascii="Thunaivan" w:hAnsi="Thunaivan"/>
          <w:sz w:val="36"/>
          <w:szCs w:val="36"/>
        </w:rPr>
        <w:t>gxs³¸áÜÅç jÁZU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A¾’ŽÉ NÁ ¦AÛ EÉÄ LÐA· ¦AÛ, ²A«DAß· EÉÄ E²AÊABg, ÊÁs«DAß· EÉÄ ¬¿j’ ¦AÛ, LÐA· ÊÁs’ŽÉ §Ä· EÉÄ ¼</w:t>
        <w:softHyphen/>
        <w:t>Å¹É ŽÁ±</w:t>
        <w:softHyphen/>
        <w:t>Z CUAvZX· O½Í¦AxUÛ IÛÖâ. EBÊ EBâ’· UxsBÖ¹s±¬xvÛÖ. EâAÉ EBÊUÛ BUZCUAÛÖ±¬s DÊ~v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>I¬AU²·</w:t>
      </w:r>
      <w:r>
        <w:rPr>
          <w:rFonts w:cs="ThRoman_H;Courier New" w:ascii="ThRoman_H;Courier New" w:hAnsi="ThRoman_H;Courier New"/>
          <w:sz w:val="24"/>
          <w:szCs w:val="24"/>
        </w:rPr>
        <w:t xml:space="preserve"> 5:12-15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12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ª¥€ãÇª¥º¦þÆ, ‹ËÚµ‘€ã¿ ºÍŸ´°À‘Ë ‚œÍ¿º‘Æ‘. 13. ‚ìµ‘æÅ ÿ þ×€Ò—œË³, …ò ŽÍ€Æ€ã—ÆÖÒ‘Å µ¥¿»¿º‘Æ‘. 14. ˆÝ‘Å µ‘þã‘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‹ËÚµ‘è; ±þÒ ÿÆ‘î‘ÕÅ, …ò À‘Ìî‘î‘ÕÅ, …ò À‘Ì´±Æ‘î‘ÕÅ, …ò þ×€Ò™‘Ìî‘î‘ÕÅ, …ò þ×€Ò™‘ÍÆ‘î‘ÕÅ, …ò ‡Ï°‘î‘ÕÅ, …ò à€°Æ‘î‘ÕÅ, …î™ ƒÏ™Žé Àí—é¹° ÁÏó“×î‘î‘ÕÅ, …ò ×‘œÖäÖ ƒÏ™Žé ¹¶Æî‘î‘ÕÅ Æ‘—°‘Ï þ×€ÒÉÅ —œËÆþ×¯¥‘Å; ÿ ƒ€ã¿º‘ì×³þº‘Ò …ò þ×€Ò™‘ÌñÅ …ò þ×€Ò™‘ÍÉÅ ƒ€ã¿º‘éþ×¯¨Å;  15. ÿ ‡Ž¿³þ°œ´±Ö ¦€ÀÆ‘ÇÏ¹°‘Ë ‡òìÅ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ÜØ¥´±ÓÏ¹³ ×ÖÒ€ÀÉèã Ì´±î‘ÕÅ ‹›ŽÆ ½Æ´±î‘ÕÅ ½é¿º¥¿º¯¬î‘Ñ ‡òìÅ ¶€î¿º‘Æ‘; ‚€Æ‘Ö ‹ËÚµ‘€ã ‚œÍ™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ª¥€ãÇª¥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>¸A’Ž¾AU²·</w:t>
      </w:r>
      <w:r>
        <w:rPr>
          <w:rFonts w:cs="ThRoman_H;Courier New" w:ascii="ThRoman_H;Courier New" w:hAnsi="ThRoman_H;Courier New"/>
          <w:sz w:val="24"/>
          <w:szCs w:val="24"/>
        </w:rPr>
        <w:t xml:space="preserve"> 20:8-11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8. ‹ËÚµ‘€ã¿ ºÍŸ´°À‘Ë ‚œÍ™ ¶€î¿º‘Æ‘; 9. ‚ìµ‘æÅ ÿ þ×€Ò—œË³, …ò ŽÍ€Æ€ã—ÆÖÒ‘Å µ¥¿»¿º‘Æ‘; 10. ˆÝ‘Åµ‘þã‘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‹ËÚµ‘è; ±þÒ ÿÆ‘î‘ÕÅ, …ò À‘Ìî‘î‘ÕÅ, …ò À‘Ì´±Æ‘î‘ÕÅ, …ò þ×€Ò™‘Ìî‘î‘ÕÅ, …ò þ×€Ò™‘ÍÆ‘î‘ÕÅ, …ò ÁÏ ó“×î‘î‘ÕÅ, …ò ×‘œÖäÖ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>ƒÏ™Žé ¹¶Æî‘î‘ÕÅ, Æ‘—°‘Ï þ×€ÒÉÅ  —</w:t>
      </w:r>
      <w:r>
        <w:rPr>
          <w:rFonts w:cs="ThRoman_H;Courier New" w:ascii="ThRoman_H;Courier New" w:hAnsi="ThRoman_H;Courier New"/>
        </w:rPr>
        <w:t>g½</w:t>
      </w:r>
      <w:r>
        <w:rPr>
          <w:rFonts w:cs="InaiMathi" w:ascii="InaiMathi" w:hAnsi="InaiMathi"/>
        </w:rPr>
        <w:t xml:space="preserve">Æþ×¯¥‘Å.  11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‚</w:t>
      </w:r>
      <w:r>
        <w:rPr>
          <w:rFonts w:cs="InaiMathi" w:ascii="InaiMathi" w:hAnsi="InaiMathi"/>
        </w:rPr>
        <w:t xml:space="preserve">ìµ‘€ã™èþã ×‘î´€°ÉÅ ¾Á€ÆÉÅ œÃ´±Ì´€°ÉÅ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€×äÕèã ‡ÖÒ‘×í€éÉÅ …¯¥‘™Ž, ˆÝ‘Åµ‘äþÒ ‹Ë¹±Ï¹°‘Ñ; ‚€Æ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‹ËÚµ‘€ã ‚žÑ×±´³, €°¿ ºÍŸ´°À‘™Žî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“</w:t>
      </w:r>
      <w:r>
        <w:rPr>
          <w:rFonts w:cs="Thunaivan" w:ascii="Thunaivan" w:hAnsi="Thunaivan"/>
          <w:sz w:val="28"/>
          <w:szCs w:val="28"/>
        </w:rPr>
        <w:t>O½Í¦AÛ” KçÜ ÊAÃ’B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Sabat (SHD 7676) KçÜ ÊAÃ’B¹ç C¬AÁÛ §ß’É EÉÄ O½Í. E NÁ F¾ABâZUAâ ¦AÛ (DÄË 23:3). D²Ç· O½ÍZX·, ¯’¹B¾»Bs¸ NZU±¬xvÛÖ NÁ ¦AÛ (¸A’ 23:12). E ç hÁÿt±</w:t>
        <w:softHyphen/>
        <w:t xml:space="preserve">ç ´ DÊãç FÙBUZUAâ EBs¸AÖ²AUÍ·, µÅÉ ¬ŽÊAâ FiÃÊAµ·, FA³ç ¦AxU×ç ¬Bs±¯U×É GÁ« </w:t>
        <w:softHyphen/>
        <w:t>¿’CvZU±¬xv, ¬¿j’±¬v’± ¬xs· FX· (FŽ 2:2-3). E µÓ ²åZXÄ’ŽáUAUÍ· I~sAZU±¬xs (²AáX 2:27). EB UB</w:t>
        <w:softHyphen/>
        <w:t>t±¬ ËjÊAg’DAv GByZU±¬xs. EB, g’Ž¸· ÊÐfU±¬xv (FŽ 24:27), ²áÜÊÃUBÖ E« ÊÑ¹É ÊÑ¦s’Žâ (FŽ 24:28) F</w:t>
        <w:softHyphen/>
        <w:t>¾UA· UBs</w:t>
        <w:softHyphen/>
        <w:t>t’AÃ (FŽ 26:5). EB UBs</w:t>
        <w:softHyphen/>
        <w:t>t’AÉ, §¸A¸±</w:t>
        <w:softHyphen/>
        <w:t>¾²Ay’ZX Uxv±¬xs, EÊ¿ç ´xU±¬xs îâfUÛ Kâ Gí¾DÊÉ N±¯Z CUA~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 O½Í Kv±¬AÉ ¦A· DÊãs· ¦· ¦·</w:t>
        <w:softHyphen/>
        <w:t>ZBUB¸ CÊ×ZUAxvVDÜA·. O½Í ¦AÛ FgA¿±¯, NÁ FiÃÊA²AU ¬BÜgAáÜ±¬xvÛÖ (LgA 56:2-4; 58:13; 66:23; KDg 44:24; 45:17; 46:1, 3-4, 12). EB IAhâ± ¬v’Ž¸áUAU, Gí¾DÊÉ Ut«Z CUAÛÖ±¬xs. (LgA 1:13; KD¾ 17:21-27; KDg 20:12-24; FD²Aí 8:5). ¼AËç, ¬A</w:t>
        <w:softHyphen/>
        <w:t>DÄAã¸ hBÜ¹Á±</w:t>
        <w:softHyphen/>
        <w:t>ç UAÄ·, E« O½Í ÊÁú· EÉÄ §Ä’Žç O½Í ´Ü±¬xsB BÊ’ ¨Ã²AãZU±¬xs (2 ¦AÖA 36:21)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Bs¸AÖfUÖAU EÉÄ µ’ŽB¾UÖAU O½Í¦AxUÛ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Û ¬áÝ ¦AçUA· Uá¬Bâ YßVÜB ¦A· ¸A’Ž¾AU²· 20:8-11, ²áß· I¬AU²· 5:12-15 ÊgâfU×É UAyÄA·. ¦AçUA· Uá¬Bâ±¬t O½Í¦AÛ DÊAŽ DÊåZX (C¸CUAÊA LDÄAV·) ¬¿j’²Aâ. ¸A’Ž¾AU²· 20:8É, G±¬t¸AU ÄAhZVDÜA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¸A’Ž¾AU²· 20:8-11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8. ‹ËÚµ‘€ã¿ ºÍŸ´°À‘Ë ‚œÍ™ ¶€î¿º‘Æ‘; 9. ‚ìµ‘æÅ ÿ þ×€Ò—œË³, …ò ŽÍ€Æ€ã—ÆÖÒ‘Å µ¥¿»¿º‘Æ‘;  10. ˆÝ‘Åµ‘þã‘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‹ËÚµ‘è; ±þÒ ÿÆ‘î‘ÕÅ, …ò À‘Ìî‘î‘ÕÅ, …ò À‘Ì´±Æ‘î‘ÕÅ, …ò þ×€Ò™‘Ìî‘î‘ÕÅ, …ò þ×€Ò™‘ÍÆ‘î‘ÕÅ, …ò ÁÏ ó“×î‘î‘ÕÅ, …ò ×‘œÖäÖ ƒÏ™Žé ¹¶Æî‘î‘ÕÅ, Æ‘—°‘Ï þ×€ÒÉÅ     —œËÆþ×¯¥‘Å. 11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‚ìµ‘€ã™èþã ×‘î´€°ÉÅ ¾Á€ÆÉÅ œÃ´±Ì´€°ÉÅ €×äÕèã ‡ÖÒ‘×í€éÉÅ …¯¥‘™Ž, ˆÝ‘Åµ‘äþÒ ‹Ë¹±Ï¹°‘Ñ; ‚€Æ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‹ËÚµ‘€ã ‚žÑ×±´³, €°¿ ºÍŸ´°À‘™Žî‘Ñ.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 KÉÄAÁ·, ³ÁU ðÊç Ix¬s O½Í KvZU DÊ~vC²â G±¬t¸AU IÛÖ (I¬AU²· 5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Fß ¦AxUÛ, Iv’·, ¬Bs±¯UBÖ D¬z»·, UÊã’· (FŽ 2:15), DÊBÄl Cg½¸ DÊ~v· (I¬A 5:13). ¦A· DgA·D¬ÝUÖAU GÁZUZ YsA (2 Cg 3:6-11). Cg½»·¬t, Iç BUZX D¦¿vVÜ KDÊA, EB Iç ¬Ä’DADs Cg½ (Içâ 9:10). ¨ KB ËBZVÜAD¸A, EB Eß±¬A½ (UÄA 6: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LÐA· ¦AÛ O½Í ¦AÖAX·. E FA³ç ¦AxUÛ µÉ gãZVÐB² Kâ UyZVs±¬xvÛÖ. áD¬AÛÖ ¦AÛ XÝ±D¬tÉ ÊÁ· gãZVÐB²B¸, O½Í¦AÖAU KÉÄA DgfUÙ· XÝ’ÛÖ. LÐA· ¦AÛ NÁ CAsÃ UAÄl gZU¾’ŽÉ IÛÖAÉ, E k¿¸/g«Ž¾ UAÄl gZU¾’ŽÉ K±D¬A Ê«AÇ·, EB DÊCÜAÁ ¦AÙZX ²AáÝ¸B²ZU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¯ IÄU ¦AÛ XÝ±D¬v·, áD¬A ÊÅ»ß’±¬v· Eç ²Aß¬AvUÙ·, §¸A¸±</w:t>
        <w:softHyphen/>
        <w:t xml:space="preserve">¾²Ay’Žç B²¸’B AZXÊAU IÛÖ. IÄU ¦AÛ XÝ±D¬sAâ, ¬çã¾~v ²AfUÛ CUA~s, g²²Aâ UAÉ ¬AUfUÖAU </w:t>
        <w:softHyphen/>
        <w:t>¿ZU±¬xs CAsÃ« ÊÁ· UAÄ ExsÊBy FX·. E CAsÃ« Ê¾Z Yt¸. LCâçÜAÉ KÉÄA ÊÁsµ· E ²AáÜ³ÉÄA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áD¬AB¸ ¦AÛXÝ±D¬v, CAsÃ« Ê¾ZYt¸ EÉÄ. E F~vZX NÁ µBÜ CÊ×¹s±¬vÊ. E KÉÄA ÊÁsµ· ²Aß·. Eç 365 ¦AÛ gZU¾· g²²AU, ÊA¾’Žç ¦AxUÖAÉ ÊXZU±¬s YsAAU GÁ«AÉ, E±¬t ²AßVÜ. ÊAâ F¾A½lh± ¬t¸Aâ 29.5 ¦AxUÛ CUA~s, g«Ž¾ ÊÁsµ· E±¬tD¸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NÁ ¦AÛ ´Ž¸AÊŽç ËBÖÍ KçâCÊçÜAÉ, E« ÊÁs·, K« ÊA¾ ¦A×É E¾·</w:t>
        <w:softHyphen/>
        <w:t>ZVÜDA, ED ¦A×É µt»·. EâAÉ, ²ßÊÁs·, Eç ²ß¦A×É F¾·¬²AX·. GâAÉ NÏCÊAÁ ÊÁsµ· NÁ ¯Ž ¦AÛ XÝ±D¬v DBÊ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AÑÉ BÜ±¬t, ¦· V¾DUA¿¸ç (Gregorian) ¦AÛ XÝ±D¬v, CÊÏDÊß ¬ŽâAçX ¦AÛ XÝ±D¬vUÛ CUA~s, CÊÏDÊß EB²±¯sç Fâ UAÄl gZU¾²AX·. mA¹áßZVÐB² F¾·¬²AX· ÊÊÁs’Žç ¦AÛ XÝ±D¬v, ŽfUÛVÐB² F¾·¬²AX· ÊÁs’Žç ¦AÛ XÝ±D¬xBs Ës Ë’Ž¸Ag²Aâ. E±¬tD¸ LÓ ÊA¾ ¦AxU×É F¾·¬²AX· ¦AÛ XÝ±D¬vUÙ·, Ë’Ž¸Ag²AX·. D²Ç·, Æ± ÊÁs’Žç §UÕÍ, G« LÓ ¦AÛ XÝ±D¬vUBÖ»· ²Aáß· KçÜAÉ, ¦AÛ XÝ±D¬vU×ç K~zZBU EŽU²AU I¸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« ¦ABÖ ¦A· ¦AÛ XÝ±D¬tÅÁ« ¨fVâAÉ, E« ¯ÊÁsµ·, EáX µ«Ž¸ ÊÁs· F¾·¬²A ED ¦A×É F¾·¬²AX·. EâAÉ ¦²ZX NÁ CAsÃ ¦AÛ XÝ±D¬v VBs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365.24 ¦AxUÛ CUA~s k¿¸ãç UAÄl gZU¾’ŽÉ GÁ« ËÄUA²É, NÁ ¦ABÖ GÁ¬’ ¦AçX ²zD¦¾ UA’ŽÁ±¯ D¦¾²AU CUA~v, ¦AÛ UAxtB¸ ²ß¬t»· CAsÁ· µç, EŽãçß NÁ ¦ABÖ ¨ZUÄA·. G« ¦AÛUAxtÉ GÁ« KvZU±¬xs ¦AxUÛ, UAÅ ¦AxUÛ EÉÄ ËvµBÜ (intercalary) ¦AxUÛ Kçß EBÐZU±¬v·. E DÊBÄ ¦AxUÖAU GÁZUA. KâDÊ EBÊUBÖ ËvµBÜ ¦AxUÖAU UÁÊ X«AU GÁZX·. EDÊ IÄU ¦AÛ UAxtZUAâ UA¾y UA¿¸²AX·. EÍ·, ²áÜ UÁ’ZUÙ· FA³ç ¬Bs±</w:t>
        <w:softHyphen/>
        <w:t>ç D¬AŽÉ GÁ«D ÊÐfU±¬xv ÊÁ· LÓ ¦AxUÛ CUA~sAâ UAÄl gZU¾·, g«Ž¾ãç ²A’ŽDÄA EÉÄ F~vDAß· §UÓ· k¿¸ ÊÁs’ŽDÄA Dg¾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xUÛ ¦vG¾AËDÄA EÉÄ UABÄ¹É EÉÄ, E NÓfUAU gA¸fUAÄ· ÊfV, gA¸fUAÄ· µtÍß· Kç¬B DÄË¸¾AU²· 23:32 C×ÊAU UAxv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DÄË¸¾AU²· 23:32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>32. ³ …›æ™ Øþœõ’´° ‹ËÚµ‘è; ±Ö …›è ‚´³À‘™€ã´ °‘â€À¿º¨´°þ×¯¨Å; ¹° À‘°´±ò Šòº°‘¹þ°± œ‘Æ›‘Ò¹³×›Ž, Àìµ‘è œ‘Æ›‘ÒÅÀª¨Å …›è ‹Ë€× ‚œÍ™™¥ÙÑè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A¾’Žç FÜA· ¦AÛ µt»· D¬A, FAÊ ¦² CÊÛ×ZVÐB² GÁxv· DÊBÖ EÉÄ ²fUCÄA×»ÛÖ ²ABÄ¹ç GßŽ DÊBÖ¹É LÐA· ¦AÛ F¾·¬²AX· (EENT). ²A’Žç ²áß· ¦A×ç ÊZU· (K~ 203) KçÜ ABÖ± ¬AÃZUÍ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¬ÍÄAÉ E±D¬AíÄÃ 27:27-34 ÊgâfU×Ç·, ³ÿâA (Mishnah) KçÜ G¾~sA· ªáÜA~v áUAÄ »U’ŽáX µç (BCE) KçÜ UAÄUxs’B gAÃ« G¾~sA· ªáÜA~tÉ KÓ± xsBÊU×ç CAX±¬AÇ· IßŽ±¬v’ ±xvÛÖ. G¾~sA· ¬XŽ, Moed, O½Í 1:3, 15:3 ¬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¦A×É ÊAfXÊ· EÉÄ Ëá¬·, EÉÄ HvCg½»· Ë’ŽÉ Cg½¸±¬v· DÊBÄ»· GÁZUYsA. K« Cg¸É¬AvUÙ· G¾A Kçß E C¬AÁÛ¬sA. C¦DU³¸A O½Í¦A×É DÊBÄ Cg½áX NÁ IA¾y· FÊ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C¦DU³¸A 10:28-31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28. óî›äÖ Àíé×Ñã‘ŽÆ ‚œ‘ÍÆÏÅ, þÒØÆÏÅ ×‘œÖ ‘×Ò‘ãÏÅ, º‘¥ÏÅ, ¶°ðÁÆÏÅ, þ°œ›äò óî›€ãØª¨¿ »Í¹³ ØÒŽ þ°×ñ€¥Æ ¶Æ‘Æ¿»ÌÀ‘«´³™´ ±ÏÅ»î €î×ÏÅ ×Ñè À€îØæÅ, ×Ñè À‘ÌÏÅ ×Ñè À‘Ì´±æÀ‘ŽÆ êÚÅ ½´±ÉÅ …èã×Ñ—ãÖÒ‘ÏÅ, 29. °›æ™¿ —ºÍÆ×Ñã‘ŽÆ °›è œþ‘°ÌþÌ‘þ¥ ˜¦™—‘¯¨: þ°×ñ€¥Æ °‘œî‘ŽÆ þÀ‘þœ€Æ™—‘¯¨ —‘¨™¿ºª¥ þ°×ñ€¥Æ ¶Æ‘Æ¿»ÌÀ‘«´±òº¦ µ¥¹³     —‘èþ×‘Å ‡òìÅ, ‡›è ‚¯¥×Ì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íº€î€ãÉÅ œÒ ÿ±¶Æ‘Æ›€ãÉÅ, ª¥€ã€ãÉÅ ‡ÖÒ‘Å €™—‘¯¨, €×äòº¦ —œËþ×‘Å ‡òìÅ, 30. µ‘›è ‡›è À‘Ì´±€ã þ°œ´±ò óî›æ™™  ‘¥‘ÀÕÅ, ‡›è À‘ÌÏ™ ×Ñè À‘Ì´±€ã™ —‘èã‘ÀÕÅ ƒÏ¿þº‘Å ‡òìÅ, 31. þ°œ´±ò óî›è ‹ËÚµ‘äþÒ œÌ™€ãÉÅ, ‡¹°Ø°´ °‘ïÆ°×œ´€°ÉÅ ØíŽé°í™ —‘¯¨×¹°‘Ö, µ‘›è €° ‹ËÚµ‘äÕÅ ºÍŸ´°µ‘äÕÅ ×Ñè €ÇÖ —‘èã‘±Ï¿þº‘Å ‡òìÅ, µ‘›è ˆÝ‘Å ×Ïõ´€° Ø¨°€Ò ×ÏõÀ‘™Ž¢ œÒ ¥ò€ãÉÅ Øª¨Ø¨þ×‘Å ‡òìÅ ‚€«Çª¨¿ »ÌÀ‘«Åº¯¬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O½Í¦A×ç EB²±¯, DÊãç ²ZUÙZX Kâ </w:t>
        <w:softHyphen/>
        <w:t>¾’ŽD¸U²AU EB²ZU±¬xs NÁ EB²±</w:t>
        <w:softHyphen/>
        <w:t xml:space="preserve">ç </w:t>
        <w:softHyphen/>
        <w:t>¾Ž§Ž Kçß ¯¿«Z CUAÛÖ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¯×±</w:t>
        <w:softHyphen/>
        <w:t xml:space="preserve">ÉÄA E±¬·, DÊåBs¸ §¸A¸± </w:t>
        <w:softHyphen/>
        <w:t>¾²Ay’ZX· (I¬A 6:8), EÊÃ Gí¾DÊÄB¾ ´x¬áX· (I¬A 6:10) EBs¸AÖ· FX·. E, VÝíËç ¬Å¹âADÄ, VÝíÍZXÛ GÁZX· KÉÄAÁZX· Ë¿Í¬v’± ¬xvÛÖ (D¾A 9:6; 11:25-26). G« EBs¸AÖfUÛ, DÊåBs¸ C¿« CvZU± ¬xDsAÁZX EBs¸AÖ²A UÍ·, µ’ŽB¾¸AUÍ· (CÊ× 7:3) IÛÖAÉ, E Gí¾DÊBÄ ËZV¾U F¾ABâZX ËÄZV UAZVÜ (I¬A 11:1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2"/>
          <w:szCs w:val="22"/>
        </w:rPr>
        <w:t>SHD 226, owth EÉÄ ot KçÜ EBs¸AÖ²Aâ, NÁ CÊ×±¬Bs¸Aâ EBs¸AÖ· EÉÄ NÁÊ¾ UsB²B¸ IyÃ’ÊAâ mA¬U XÝ¸AU IÛÖ O½Í ¦AxUÛ. DÊãç ²ZU×ç EBs¸AÖfUÖAU XÝZU±¬xvÛÖ. E ¦²ZX·, ¦·B² ¬¿j’²AZX· DÊåZX· GBsD¸¸Aâ NÁ EBs¸AÖ²A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 xml:space="preserve">¸A’Ž¾AU²· </w:t>
      </w:r>
      <w:r>
        <w:rPr>
          <w:rFonts w:cs="ThRoman_H;Courier New" w:ascii="ThRoman_H;Courier New" w:hAnsi="ThRoman_H;Courier New"/>
          <w:sz w:val="24"/>
          <w:szCs w:val="24"/>
        </w:rPr>
        <w:t>31:12-14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12. þÀÕ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Çï¥´±Ö: 13. ÿ ƒøÌþ×Ö ½´±Ì€Ì þµ‘™Ž, ÿ›è ‡ò ‹ËÚµ‘ª€ã ‚œÍ™ þ×¯¨Å; …›€ã¿ ºÍŸ´°¿º¨´³Žé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µ‘ò ‡òº€° ÿ›è êÉÅº¦, ƒ³ …›è °€ÒÃ€éþ°‘ìÅ ‡î™Å …›æ™Å €¥Æ‘ãÀ‘ÇÏ™Å. 14. ‚€Æ‘Ö, ‹ËÚµ‘€ã ‚œÍ¿¼Ñã‘; ³ …›æ™¿ ºÍŸ´°À‘î³; €°¿ ºÍŸ´°™ €Ò¢œÒ‘™Žé×ò —‘€ÒÉ¯«™¥×ò; ±þÒ þ×€Ò—œËŽé ‡¹° ‚´³À‘ÚÅ °ò óî´±ò µ¨ØÖ ƒÌ‘°º¦™ ì¿½¯¨þº‘×‘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 ¦AxUÛ Kçß GfX XÝZU±¬xvÛÖ, O½Í ¦A×ç ¬çB²B¸ XÝ±¬AU IÛÖAU EtZUt, ÊÜAU UÁ±¬vVÜ. E Êß. O½Í ¦AxUÛ Kç¬ E²AÊABg ¦AxUÛ, ¬¿j’ ¦AxUÛ, C¬AÁÖAA¾ g·¬«²Aâ µÓ ¼</w:t>
        <w:softHyphen/>
        <w:t>Å EB²±¯ Ix¬s µÓ ÊBUÊA¿¸Aâ F¾ABâB¸»· XÝ±¬ FX·. FZVBâZX Kâ ÃZU±¬vÊ· CAsÃ« Isç ¬tZBU¹ç ²ZUBÖ ËZV¾U F¾ABâ¹ãçß ¬AUA±¬AÉ EÍ· FËZX¿¸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O½Í¦AÛ Kç¬ DÊãç ŽÁlgB²ZX ²xvD² IÛÖ NÁ EBs¸AÖ· EÉÄ. E ŽÁlgB¬¹åÛ Gçå· EBÐZU±¬sA Isç¬tZBU¹ç ²ZU×ç NÁ EBs¸AÖ²AUÍ· IÛÖ. E C¿«CvZU± ¬xsÊÃU×ç EBs¸AÖ²AU GÁ«AÉ, </w:t>
        <w:softHyphen/>
        <w:t>ç¯ ¼ÃUÙ·, O½Í¦AÛ Fg¿ZX· Binitarians, Teinitarians µÄA· I¹Ã’CÓÅç NÁ ¬XŽ¸AÊAÃUÛ. FâAÉ EÊÃUÛ E±¬t FU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~sA· EBs¸AÖ· ¬íUA± ¬~tBU»·, ¯×±</w:t>
        <w:softHyphen/>
        <w:t>ÉÄA E±¬± ¬~tBU»· F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¸A’Ž¾AU²· 13:9-10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9.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¶Æ‘Æ¿»ÌÀ‘«Å …ò×‘ÇÓÏ™Åº¦™, ƒ³ …ò €ÇþÒ ŠÏ €¥Æ‘ãÀ‘ÚÅ …ò ¯äò µ¨þ× ¶€î¿¾ª¨°Ò‘ÚÅ ƒÏ™™¥×³; ºÒ´° €Çî‘Ö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‡Ž¿±ÓÏ¹³ ½é¿º¥¿ º¯¬î‘Ñ; 10. ‚€Æ‘Ö, ÿ ×Ïõ¹þ°‘ìÅ ê´° ‘Ò´±Ö ƒ¹° ¶ÆÀ´€° ‚œÍ´³ ×Ï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sç¬tZBU¹ç ²ZUÙZX Gçå· NÁ EBs¸AÖ· ¬AÊ§ËÃ’Ž FX·. NÁÊÃ ç îâ’Ž¿Ç« Eß±¯~v D¬AÊ EÉÄ gB¬C¸çå· Gí¾DÊÅç Isç¬tZBU¹ç gÀ¾’ŽÅÁ« ¨ZU±¬vÊ·, ¬AÊ §ËÃ’Ž Cg½¸ ÊßÊáUAâ ~sBâ FX·. (DÄË 23:29, D¾A 9:6-8)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DÄË¸¾AU²· 23:26-32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26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 27. ¹° ˆÝ‘Å À‘°Å º´°‘¹þ°± …›æ™¿ º‘×¶ØÑ´± —œËÉÅ µ‘æÅ œ€º˜¨Å ºÍŸ´°µ‘æÀ‘ÇÏ¿º°‘; ¿—º‘à³ ÿ›è …›è ‚´³À‘™€ã´ °‘â€À¿º¨´±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—œÕ´°™¥ÙÑè. 28. ¹° µ‘è …›è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…›æ™¿ º‘×¶ØÑ´± —œËÆ¿º¨Å º‘×¶×‘Ì« µ‘ã‘ÇÏ™Žéº¦Æ‘Ö, ±þÒ    Æ‘—°‘Ï þ×€ÒÉÅ —œËÆþ×¯¥‘Å.  29. ¹µ‘äþÒ °ò€î´ °‘â€À¿º¨´°‘° ‡¹° ‚´³À‘ÚÅ °ò óî´±Ö ƒÌ‘°º¦™ ì¿½¯¨ þº‘×‘ò. 30. ¹µ‘äþÒ ŠÏ ‚´³À‘ Æ‘—°‘Ï þ×€Ò€Æ¢ —œË°‘Ö, ¹° ‚´³À‘€× ×ò óî´±ò µ¨ØþÒ €×™‘ÀÖ Þ¿þºò.  31. ±Ö ÿ›è ‡¹° þ×€ÒÉÅ —œËÆ‘±Ï¿º³ …›è ×‘œø°Ò›äÖ ‡ÖÒ‘Å …›è °€ÒÃ€éþ°‘ìÅ —œÖÒþ×¯¦Æ ¶´±Æ ª¥€ã. 32. ³ …›æ™ Øþœõ’´° ‹ËÚµ‘è; ±Ö …›è ‚´³À‘™€ã´ °‘â€À¿º¨´°þ×¯¨Å; ¹° À‘°´±ò Šòº°‘¹þ°± œ‘Æ›‘Ò¹³×›Ž, Àìµ‘è œ‘Æ›‘ÒÅÀª¨Å …›è ‹Ë€× ‚œÍ™™¥ÙÑè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Ê§ËÃ’Ž, ¼</w:t>
        <w:softHyphen/>
        <w:t>ÅB¸ EÝËZUÍ· ¬¸ç¬v’±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¬xs. LCâçÜAÉ, °³¹ÇÛÖ ²åú¿ç UA¿¸fUBÖ ÊÑ¬v’ÊáUAâ, DÊãç EB²±</w:t>
        <w:softHyphen/>
        <w:t>ç Et±¬Bs ¼</w:t>
        <w:softHyphen/>
        <w:t>Å¸AX·. E ¬¿j’’B ¬BÜgAáß·, NÁ O½Í ¦A×Ç· O½Í¦AÛ – a shabbath shabbathown (¬AÃ 7677). ¼</w:t>
        <w:softHyphen/>
        <w:t xml:space="preserve">Å¹ç FËZX¿¸ µZV¸’Ê’B </w:t>
        <w:softHyphen/>
        <w:t>çâÃ F¾A½DÊA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>DÄË¸¾AU²·</w:t>
      </w:r>
      <w:r>
        <w:rPr>
          <w:rFonts w:cs="ThRoman_H;Courier New" w:ascii="ThRoman_H;Courier New" w:hAnsi="ThRoman_H;Courier New"/>
          <w:sz w:val="24"/>
          <w:szCs w:val="24"/>
        </w:rPr>
        <w:t xml:space="preserve"> 25:8-12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8. òêÉÅ, ˆà ‹ËÚ ×Ïõ›æèã ˆà ˆà ×Ïõ›€ã ‡¯®×‘Æ‘; ¹° ˆà ‹ËÚ ×Ïõ›æÅ µ‘íº´—°‘òº³ ×ÏõÀ‘Å. 9. ¿—º‘à³Å ˆÝ‘Å À‘°Å º´°‘¹þ°±ÇÖ ‡™‘ã¢œ´°Å —°‘ï™Åº¦ —œËÆþ×¯¨Å; º‘×¶×‘Ì«µ‘äÖ …›è þ°œ—À›Å ‡™‘ã¢œ´°Å —°‘ï™Åº¦ —œËÆþ×¯¨Å. </w:t>
        <w:br/>
        <w:t xml:space="preserve">10. ‰Åº°‘Å ×Ïõ´€°¿ ºÍŸ´°À‘™Ž, þ°œ    —À›Å ±ò ¦æ™—ÖÒ‘Å Ø¨°€Ò ˜é™¥ÙÑè; ³ …›æ™ Ê»Ó ×ÏõÀ‘ÇÏ¿º°‘; ±þÒ …›äÖ ŠÜ       —×‘Ï×ñÅ °ò °ò ‘¬Æ‘ª™Å °ò °ò ¨Åº´³™Å ±ÏÅ»¿ þº‘™¥×ò. 11. ¹° ‰Åº°‘Å ×ÏõÅ …›æ™ Ê»Ó ×ÏõÀ‘ÇÏ¿º°‘; ±þÒ Ø€°™‘ÀÕÅ, °‘î‘Ë Ø€ã¹³ ºÇÌ‘î€° ì™‘ÀÕÅ, Ž€ãÞ™‘ÀÖ Ø¥¿ºª¥ ±Ì‘ªœ¢ —œ¦Çò ºÝ›€ã¢ þœÑ™‘ÀÕÅ ƒÏ¿¼Ñã‘. 12. ³ Ê»Ó ×ÏõÅ; ³ …›æ™¿ ºÍŸ´°À‘ÇÏ™þ×¯¨Å; ¹° ×Ïõ´±Ö ×ÆÖ —×äÇÖ Ø€ã¹°€×€ã ÿ›è ½™þ×¯¨Å.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A¾AÖ’çB²D¸Av·, ã±¬xs FiÃÊA’DAv·, CAsÃ¯Bs¸ UAzZ BUU×ç ÊBU¹ÅÁ«, ¬AÊ§ËÃ’Ž XÝ±¬AU ¨ZU±¬xvÛÖ. KZUAÖf U×ç ¦AÙ· E±¬t Aç. E, LCâçÜAÉ , G±¬t±¬xs K« ¦AxUÙ· ²åú Cg¸ÉUDÖAv· EÉÄ µ¸áhUDÖAv· CAsÃ¯ Bs¸ EÉÄ. ¬AÊ§ËÃ’ŽZUAâ ¬¿j’ ¦AÛ Kç¬ ÊkÉ CgÇ’·, NÁ GÄZU’B UyZX± ¬AÃZX· ¦AÛ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¸A’Ž¾AU²· 30:11-16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11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 12. ÿ ƒøÌþ×Ö ½´±Ì€Ì ×Ñè ƒÒ™´±òº¦ «™¿º‘Ñ™Å —º‘Ïª¨, ×Ñ€ã ‡¯®Åþº‘³, ×Ñæ™èþã ŠÏ ×‘€° …¯¥‘‘°º¦™, ×ÑäÖ ŠÜ—×‘Ï×ñÅ ‡¯«¿º¨Å œÀÆ´±Ö °ò°ò ‚´³À‘Ú™‘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ÂªÅ —º‘Ï€ã™ —‘¨™™¥×ò. 13. ‡¯«¿º¨Žé×Ñäò —°‘€ÇþÒ þœÏŽé ŠÜ—×‘Ï×ñÅ ºÍŸ´° ø°Ò´³¢ þœ™Ö «™Žòº¦ €Ì¢þœ™Ö —‘¨™þ×¯¨Å; ŠÏ þœ™Õ™ ƒÏº³ þÌ‘;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   —œÕ´°¿º¨×³ €Ì¢þœ™Ö. 14. ‡¯«¿º¨Žé×Ñäò —°‘€ÇþÒ þœÏŽé ƒÏº³ ×Æ³ Ã°í—‘¯¨ °í þÀíºª¥ ŠÜ—×‘Ï×ñÅ €°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—œÕ´° þ×¯¨Å. 15. …›è ‚´³À‘™æ™‘¿ º‘×¶ØÑ´± º¯®Åº¦ ÿ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™ ‘¬™€ œÕ´³Åþº‘³, ‰Ÿ×ÍÆ×‘ò €Ì¢þœ™Õ™ ±À‘Ë™ —‘¨™ÚÅ þ×¯¥‘Å, °Í´±Ìò °í™ €é×‘™       —‘¨™ÚÅ þ×¯¥‘Å. 6. ¹°¿ º‘×¶ØÑ´± º«´€° ÿ ƒøÌþ×Ö ½´±ÌÑ €ÇÖ ×‘›Ž, €° ‚œÍ¿½™ ˜¥‘Ì´±ò ±Ï¿º¬™™      —‘¨¿º‘Æ‘; ³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…›è ‚´³À‘™æ™‘¿ º‘×¶ØÑ´± —œËÉÅ —º‘Ïª¨, ƒøÌþ×Ö ½´±ÌÏ™ £‘º™êÆ‘ÇÏ™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Ê§ËÃ’ŽZCUâ CgÇ’±¬v· Ê¿ EÉÄ ÊkÉ, Gí¾DÊÉ ¯’Ž¾B¾ EÊÃUÛ GÄZU’Žç¬t UyZX ¬AÃ±¬áX CgÇ’±¬xs. E NÏCÊAÇ ²ãåZX· Kâ §Ãy¹ZU±¬xsAÉ, E« NÁ ²ããç kÕ§BÄZDUá¬ ²AÜZYsA. Gí¾DÊÄ¿ç GÄZU’B DÊç, IÄU’DAáÜ µÉ K~z»ÛÖAÃ (CÊ× 17:8). EáUAâ §Ãy¹ZU±¬xs Uxsy’B GD¸j VÝí ND¾ ¾· CgÇ’Ž ËxsAÃ (D¾A 6:10). §ÃzZU±¬xs G« Uxsy· ã¦¬ÃU×ç ²áÜ kÕ§BÄU×âAÉ EÉÄA²É NÏCÊAÁZUAUÍ· GD¸j VÝí ND¾ ¾· ¬Å¸AâŽâADÄ¸çÝ G¾xh±¯ZUAU V¾¸· CgÇ’±¬xsB XÝZVÜ (K</w:t>
        <w:softHyphen/>
        <w:t xml:space="preserve"> 7:27, 9:26, 10:10, 1 D¬ 3:18). GD¸j VÝí ¬Å¸AâŽâAÉ E ¬AÊ §ËÃ’Ž¹ç D¬A ÊkÅZU±¬vÊB §ß’Ž Ë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A¾y’ŽâADÄD¸, NÏCÊAÁ ¬~tBU¹ç ³ç ¦AÛ UABÄZX µçD¬ CgÇ’±¬s DÊ~t¸, ¸A’Ž¾AU²· 23:14-18, 34:24; I¬AU²· 16:16; 1 G¾AîAZUÛ 9:25 ÊgâfU×É XÝZU±¬xvÛÖ, ¶çß ÊkÉUÛ IÛÖâ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>¸A’Ž¾AU²·</w:t>
      </w:r>
      <w:r>
        <w:rPr>
          <w:rFonts w:cs="ThRoman_H;Courier New" w:ascii="ThRoman_H;Courier New" w:hAnsi="ThRoman_H;Courier New"/>
          <w:sz w:val="24"/>
          <w:szCs w:val="24"/>
        </w:rPr>
        <w:t xml:space="preserve"> 23:14-18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InaiMathi" w:ascii="InaiMathi" w:hAnsi="InaiMathi"/>
        </w:rPr>
        <w:t xml:space="preserve">14. ×Ïõ´±Ö Äòì°ÌÅ ‡î™¿ º¯¦€ ‚œÍ¿º‘Æ‘. 15. ½ä¿»ÖÒ‘ ¿º¿º¯¦€€Æ™ —‘¯¥‘¦, µ‘ò …î™™ ª¥€ãÇª¥º¦þÆ ‚»¿ À‘°´±ò ê´° ‘Ò´±Ö ˆàµ‘è ½ä¿»ÖÒ‘ ¿ºÅ ½¿º‘Æ‘; ¹° À‘°´±Ö ‡Ž¿±ÓÏ¹³ ½é¿ºª¥‘þÆ, ‡ò œ¹¶±ÇÖ —×ì›€Æ‘Ë ×Ìþ×¯¥‘Å. 16. ÿ ×ÆÓÖ Ø€°´° …ò ºÇÑ þ×€Òäò Ã°íºÒ€î¢ —œÕ´³Žé ì¿½™‘Ò º¯¦€€ÆÉÅ, ×Ïõ Ã¦ØþÒ ÿ ×ÆÓÖ …ò þ×€Òäò ºÒ€î¢ þœÑ´³´ ²Ñ¹°þº‘³, þœÑ¿½™‘Ò º¯¦€€ÆÉÅ ‚œÍ¿º‘Æ‘. 17. ×Ïõ´±Ö Äòì°ÌÅ …ò ‚¯À™è ‡ÖÒ‘ÏÅ </w:t>
      </w:r>
      <w:r>
        <w:rPr>
          <w:rFonts w:cs="InaiMathi" w:ascii="InaiMathi" w:hAnsi="InaiMathi"/>
          <w:b/>
          <w:bCs/>
        </w:rPr>
        <w:t>Ñ´°Ì‘ŽÆ</w:t>
      </w:r>
      <w:r>
        <w:rPr>
          <w:rFonts w:cs="InaiMathi" w:ascii="InaiMathi" w:hAnsi="InaiMathi"/>
        </w:rPr>
        <w:t xml:space="preserve"> ‚¯¥×Ï€¥Æ œ¹¶±ÇÖ ×Ì™¥×Ñè. 18. ‡î™ ƒ¨Å ºÓÇò ƒÌ´°´€°¿ ½ä´°À‘Ú¥ò —œÕ´°þ×¯¥‘Å, ‡î™ ƒ¨Å ºÓÇò —‘à¿€º Ø¦Æí‘ÒÅ×€Ì™Å €×™ÚÅ 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EBs¸AÖ· EÉÄ owth µç µÉ FŽ¸AU²· 9:12É ¬¸ç¬v’±¬xvÛÖ. DÊç G« °³B¸, ~{¿âAÉ G¾~sA· µBÜ¸AU EÑZU²AxsAÃ KçÜ EÊ¾ ÊAZX’’’ŽáX·, Isç¬tZBUZX²Aâ NÁ mA¬U¶xv· EBs¸AÖ· ÊAâËÉ FX·. DÊç EÊÁsâAâ ŽxsÊxs²Aâ IÜBÊ XÝ±</w:t>
        <w:softHyphen/>
        <w:t>s, EBs¸AÖfUBÖ ¬¸ç¬v’ 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sç¬tZBU¹ç ²ZU×ç EBs¸AÖ ²AU, ËÁ’Dgâ· F¾·¬’ŽÉ GÁ« (FŽ 17:10-14). G« IsÉgAÃ« Cg¸É NÁ µ’ŽB¾¸AU GÁ«. E G±D¬A FËZX¿¸AUÍ·, C¬~UBÖ mAâí¦Aâ’ŽÉ Ix¬v’ÊAUÍ· IÛÖ (AÛ: ²â«ŽÁ·¯Ç·, mAâí¦Aâµ· (K~:52) ¬AÃZUÍ·). F¾·¬· µÉ EDÊ D¦AZU²AU GÁ« (I¬A 10:15-17). EŽÉ DÊå· ¬fXC¬ßÊ EÊh¸²AU GÁ«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I¬AU²· 30:6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6. …ò þ°×î‘ŽÆ </w:t>
      </w:r>
      <w:r>
        <w:rPr>
          <w:rFonts w:cs="InaiMathi" w:ascii="InaiMathi" w:hAnsi="InaiMathi"/>
          <w:b/>
          <w:bCs/>
        </w:rPr>
        <w:t>Ñ´°ÍÖ</w:t>
      </w:r>
      <w:r>
        <w:rPr>
          <w:rFonts w:cs="InaiMathi" w:ascii="InaiMathi" w:hAnsi="InaiMathi"/>
        </w:rPr>
        <w:t xml:space="preserve"> ÿ …ò Ãà ƒÏ°Æ´þ°‘¨Å …ò Ãà ‚´³À‘þ×‘¨Å ò½˜Ñ¹³ »€Ý™Åº¦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 ƒÏ°Æ´€°ÉÅ …ò œ¹°±Æ‘Íò ƒÏ°Æ´€°ÉÅ ØÏ´°þœ°îÅº¯¬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D¾ gÀ¾’ŽÉ, GD¸j VÝíËç G¾’’ŽâADÄ mAâí¦Aâ’B»·, ¬¿j’ FË¸AâÊB¾»· C¬ßÊ, C¿«CvZU±¬xsÊÃU×ç µçB²¸Aâ EBs¸AÖ²AX· (²’ 28:19; E± 1:5; 11:16; D¾A 6:3; 1 CUA¿ 12:13; K</w:t>
        <w:softHyphen/>
        <w:t xml:space="preserve"> 9:11-28). §¸A¸±</w:t>
        <w:softHyphen/>
        <w:t>¾²Ay’Žç ²áÜ EBs¸AÖfUÖAâ O½Í¦AÙ·, ¬íUAÍ· ËZV¾U F¾ABâ¹ãçß áUAZU ÊtÊB²ZU± ¬xsAX· (I¬A 11:16). G« G¾~v EBs¸AÖfUÙ· DÊãç C¿«CvZU±¬xsÊÃU×ç BU¹Ç·, C¦áÝ¹Ç· µ’ŽB¾UÖAU UAy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Bsh ¦AxU×É FË¸AâÊÁsç Fâ µ’ŽB¾¹ç Et±¬Bs¸AU, CÊ×±¬v’É 7:3ç¬t EBÊ IÛÖâ. C¿«CvZU± ¬xsÊÃU×ç EBs¸AÖ· GÏÊAß µAÉ Uá¬BâB¸ B²¸²AU CUA~vÛÖ. VÝíÍ· “Iç DÊâAV¸ UÃ’B¾ ¬z«Z CUA~v, EÊÃ NÁÊÁZDU F¾ABâ Cg½ÊA¸AU Kçß CgAÉÅ»ÛÖAÃ (²’ 4:10; ÈZ 4:8). DÊAU²’Žç ¬t ¦·µBs¸ ¬z F¾ABâ¸AX·. G« Yáß, F¾ABâZX¿¸ </w:t>
        <w:softHyphen/>
        <w:t>AÊAV¸ DÊç NÁÊD¾ GÁZVÜAÃ Kçß ¦²ZX UAxvVÜ. Yahashua, EÊ¾AÉ E</w:t>
        <w:softHyphen/>
        <w:t>DúVZU±¬xsÊÃ, F¾AŽZU±¬s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¦AÛ DÊãç gB¬ZX NÁ EBs¸AÖD² N×¸, EDÊ EBs¸AÖ· VBs¸A. µçB²¸Aâ EBs¸AÖ· BÄÊ¾Aâ DÊç Biblical Unitarian structure ç¬t, ¦A· EÝ¸ Yt¸ (Oh 8:2; 13:4) DÊç NÁÊD¾ (I¬A 6:4, 1 CUA¿ 8:4). ¦A· EÊB¾»· (UÄA 4:8-9) EÊ¾ h’’B»· EÝ¸ DÊ~v· (E± 22:1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DÊåZX· VÝíÍZX· GBsD¸»ÛÖ DÊß¬AxBs U~sÝ¸ CgAÉÄ± ¬xvÛDÖA· (D¸A 17:3). EB Cg½¸AŽÁ«ADÄA, Cg½¸ G¸ÄAŽÁ«ADÄA, E ¦²ZX §’Ž¸ CÊxU²AX· (1 CUA¿ 15:34) Yahovah Sabaoth DgBâU×ç DÊDâ ND¾ C²½ DÊç Kçß EÝ«Z CUAÛÊD ËjÊAg’Žç Et±¬Bs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mAâí¦Aâ· G¾~sA· EBs¸AÖ²AUÍ·, ¬¿j’ FË¸AâÊB¾± C¬áßZ CUAÛÊ. IÛÖAâ µ’ŽB¾¸AUÍ· IÛÖ. CÊ×¸¾fU²Aâ EBs¸AÖfUÖAâ O½Í ¦AxUÙ·, DÊãç G¾A±D¬Aîâ· / ¬íUAÍ·, DÊåBs¸ §¸A¸± </w:t>
        <w:softHyphen/>
        <w:t>¾²AyfU×ç EBs¸AÖfUÖAU IÛÖâ. E²AÊABgUÙ·, ¬¿j’ ŽfUÙ· GB’ CA¾É« ÊÁVçÜâ. ËZV¾U F¾ABâ¹âADÄ ²åZXÄ’ŽáX O½Í¦AxUÛ ²ßZU±¬v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KDgZVD¸É 20:16-20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16. µ‘ò ×‘™´°´°Åº¯¬î³Å, º‘ÕÅ þ°ñÅ ‹¨Žé³Å, ‡ÖÒ‘þ°œ›äò ›‘ÌÀ‘ÇÏ™Žé³À‘î þ°œ´±þÒ ×Ñ€ã™ —‘¯¨×¹³Ø¨×±Ö€Ò ‡òì ×î‘¹°Ì´±Ö ‚€«Çªþ¥ò. 17. ‚ŽÕÅ ×Ñ€ã Þ™‘°º¦™, ‡ò ¯ ×Ñ€ã´ °¿ºØª¥³; µ‘ò ×Ñ€ã ×î‘¹°Ì´±Ö ¶ÑÄÒÀ‘™ØÖ€Ò. 18. ×î‘¹°Ì´±Ö ×Ñæ€¥Æ »è€ã€ã þµ‘™Ž: ÿ›è …›è »°‘™äò Ã€é€ÀäÖ µ¥×‘ÀÕÅ ×Ñæ€¥Æ ¶Æ‘Æ›€ã™ €™—‘èã‘ ÀÕÅ, ×Ñæ€¥Æ µÌÒ‘î Ø™ŽÌ›ã‘Ö …›€ã´ ²ª¨¿º¨´°‘ÀÕÅ ƒÏ›è. 19.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µ‘þî; ÿ›è ‡ò ª¥€ãäÖ µ¥¹³, ‡ò ¶Æ‘Æ›€ã™ €™ —‘¯¨, €×äòº¦þÆ —œË³, 20. ‡ò ‹ËÚµ‘ª€ã¿ ºÍŸ´°À‘™›è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ÿ›è êÉÅº¦™ €×è ‡î™Å …›æ™Å €¥Æ‘ãÀ‘ÇÏ™Å ‡òþé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O½Í¦AxUÛ iÃDUv EBsÊáUAâ UA¾y· ËZV¾U F¾ABâ FX·. O½Í ¦AxUÛ Kç¬ E²AÊABg ¦AxU×ç g¿¸Aâ Fg¿±B¬ C¬Aß’, DÊâAÉ EÊÁBs¸ ¦AÛ XÝ±D¬v¬t, EÊ¾ F¾ABâZCUâ </w:t>
        <w:softHyphen/>
        <w:t>¿’ BÊZU±¬xs ¦AxUBÖZ XÝZX·. DÊç DgfUÛ EÊB¾ Uâ±¬v’Í· EÊÁBs¸ §¸A¸±</w:t>
        <w:softHyphen/>
        <w:t>¾²Ay’B BUZCUAÛÖÍ· Êß· D¬A, EB’ ~tZVÜ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KDgZVD¸É 20:21-24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>21. ‚î‘ÕÅ »è€ãæÅ ‡î™ ØÌ‘°À‘Ë ‡àÅ»î‘Ñè; ‡ò ª¥€ãäòº¦þÆ Àñõò —œË°‘Ö €×ã‘Ö »€Ý¿º‘þî; ×Ñþã‘ €×äÖ µ¥×‘ÀÕÅ, ‡ò ¶Æ‘Æ›€ã™ €™—‘¯¨ €×äòº¦ —œËÆ‘ÀÕÅ, ‡ò ‹ËÚµ‘ª€ã¿ ºÍŸ´°™€Ò¢œÒ‘™Ž¿þº‘ª¥‘Ñè; ‚€Æ‘Ö ×î‘¹°Ì´±þÒ ‡ò þ‘º´€° ×ÑäÖ ²Ñ´³™—‘èæÅº¦ ‡ò …™ŽÌ´€° ×ÑèþÀÖ †íìþ×ò ‡òþéò. 22. ‚ŽÕÅ µ‘ò ‡ò €€Æ´ ±Ï¿», µ‘ò ƒ×Ñ€ã ½é¿º¥¿º¯¬î€°™ ¯¥ ½éó‘±æ€¥Æ ¯æ™ Ãòº‘ ‡ò µ‘ÀÅ ºÍŸ´°™€Ò¢œÒ‘‘°º¦™, ‡ò µ‘À´±ïÁ´°Å ŽÏ€º—œËþ°ò. 23. ‚î‘ÕÅ ×Ñè ‡ò ¶Æ‘Æ›äòº¦ —œËÆ‘ÀÖ, ‡ò ª¥€ã€ã —×ì´³, ‡ò ‹ËÚµ‘ª€ã ºÍŸ´°™ €Ò¢œÒ‘™Žîº¦Æ‘ÕÅ, ×Ñæ€¥Æ ¯è ×Ñè »°‘™äò µÌÒ‘î Ø™ŽÌ›äòþÀÖ þµ‘™À‘ÇÏ¹°º¦Æ‘ÕÅ,  24. µ‘ò ×Ñ€ã¿ ½éó‘±æ™èþã °é¦´³, ×Ñ€ã þ°œ›äþÒ ³–íê¿ þº‘¨Žé°í ×î‘¹°Ì´±þÒ ‚€«Çªþ¥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ÄA· Uá¬Bâ¹É GÁ«·, §¸A¸±</w:t>
        <w:softHyphen/>
        <w:t xml:space="preserve">¾²Ay’ŽÉ GÁ«· O½Í¦AxUÛ </w:t>
        <w:softHyphen/>
        <w:t>¿ZU µt¸AAX·. DÊåBs¸ §¸A¸±</w:t>
        <w:softHyphen/>
        <w:t>¾²A¦fU×ç KÉÄA ¬XŽUBÖ»· BUZCUAÛÖ ÊßÊáUAU Dg· ~t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Û ¦·µBs¸ ËjÊAg’Žç EBs¸AÖµ·, ¦A· DÊåBs¸ O½Í¦AÛ ¦·µBs¸ ËjÊAg’Žç EBs¸AÖµ·, ¦A· DÊåBs¸ GBÖ±¬AßÇZCUâ ´xU±¬xsç EBs¸AÖµ· FX·. O½Í¦ABÖ UBs±</w:t>
        <w:softHyphen/>
        <w:t>t±¬B BUËvÊ, ¦²ZX DÊç D²ÇÛÖ ¦·</w:t>
        <w:softHyphen/>
        <w:t>ZBUB¸ BUËvÊáX g²²AX·. G« UA¾y’ŽâADÄ, áD¬A ¦A· DÊåBs¸ O½Í ¦AxUBÖ Fg¿±¬áUAU  ç¬±¬v’± ¬vVDÜA·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/>
      </w:pPr>
      <w:r>
        <w:rPr>
          <w:rFonts w:cs="Thunaivan" w:ascii="Thunaivan" w:hAnsi="Thunaivan"/>
          <w:sz w:val="22"/>
          <w:szCs w:val="22"/>
        </w:rPr>
        <w:t>O½Í¦ABÖ ¬¿j’ XBÄlgÄAZXVÜÊç CUABÄ»~yZUsÊç (¸A’ 31:14; K~ 32:36). E gAUAÄµ·, DÊåZX·, Gí¾DÊÉ ¯’Ž¾ÁZX· GBsD¸»ÛÖ EBs¸AÖ²AX· (¸A’ 31:17). gAUAÄµ· Kâ C²AÑ± C¬¸ÃZU±¬xvÛÖ G« ÊAÃ’B SHD 05769 GÉUAy±¬v·, KZUAÄµ·, EÉÄ µtËÉÄA, K±C¬AÓ·, §¾«¾²Aâ, KçßµÛÖ Kâ C¬AÁÛ¬v· olam KçÜ ÊAÃ’B¹É GÁ« Ê«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¯Ž¸ EÉÄ ¯±</w:t>
        <w:softHyphen/>
        <w:t>ZU±¬xs Isç¬tZBUB¸ BUZCUAÛÙ· ¦A·, FËZX¿¸ Gí¾DÊÄAU UAy±¬vVDÜA· (D¾A 9:4)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ÙZUAâ F¸’·, EáX µ«Žâ ¦ADÖ Cg½¸±¬s DÊ~v· (¸A’ 16:5). ²çâAËç IA¾y’ŽÉ GÁ«, FUA¾· DgÃZU±¬xv, ¸AÃ Cg½ŽÁZU DÊ~v·. KÉÄA ²ãå· ç ç íAâ’ŽÉ GÁZU DÊ~v· (¸A’ 16:29-30). ËB±¯Z UAÄ’ŽÉ Eß±¯Z UAÄ’ŽÇ· Ys, O½Í ¦AxU×É O½«ŽÁZU DÊ~v· (¸A’ 34:21). O½Í¦A×É F~sÊÃ UŽB¾ ¬Ý’, O½Í¦ABÖ fUÛ CgA« gsfUAlgA¾fUÛ ¶Ä· jB²¸AZVâÊÃUÖAÉ U~tZU±¬xs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O½Í¦AÛ FgA¿ZU UxsA¸²AâÉÄ Kçß C¬AÁÛ¬sA²É EB Fg¿ZU DÊ~t¸ </w:t>
        <w:softHyphen/>
        <w:t>¾UA¾·, E Fg¿ZU±¬sAB U~t’, Aç O½Í¦AÙZX· F~sÊÃ Kçß §Â</w:t>
        <w:softHyphen/>
        <w:t>’AÃ. O½Í¦AÖçß FUA¾· DgÃ±¬·, EB ¸AÃ ¬v’Ê· gxs’Žç¬t g¿D¸ Kçß G« ¬XŽ ¶Ä²AUÍ·, ¯Ž¸ Lá¬Axtç §¸A¸±</w:t>
        <w:softHyphen/>
        <w:t>¾²Ay· ¶Ä²AUÍ· EÝVDÜA· (²’ 12:1-12)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» 12:1-12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InaiMathi" w:hAnsi="InaiMathi" w:cs="InaiMathi"/>
          <w:sz w:val="22"/>
          <w:szCs w:val="22"/>
        </w:rPr>
      </w:pPr>
      <w:r>
        <w:rPr>
          <w:rFonts w:cs="ThRoman;Courier New" w:ascii="InaiMathi" w:hAnsi="InaiMathi"/>
        </w:rPr>
        <w:t>1. ‘Ò´±þÒ, ƒþÆ</w:t>
      </w:r>
      <w:r>
        <w:rPr>
          <w:rFonts w:cs="InaiMathi" w:ascii="InaiMathi" w:hAnsi="InaiMathi"/>
        </w:rPr>
        <w:t>Ÿ</w:t>
      </w:r>
      <w:r>
        <w:rPr>
          <w:rFonts w:cs="ThRoman;Courier New" w:ascii="InaiMathi" w:hAnsi="InaiMathi"/>
        </w:rPr>
        <w:t xml:space="preserve"> ‹ËÚ µ‘äÖ ºÇÑ×ÞþÆ þº‘î‘Ñ; ×Ï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 xml:space="preserve">¥Æ </w:t>
      </w:r>
      <w:r>
        <w:rPr>
          <w:rFonts w:cs="InaiMathi" w:ascii="InaiMathi" w:hAnsi="InaiMathi"/>
        </w:rPr>
        <w:t>ž</w:t>
      </w:r>
      <w:r>
        <w:rPr>
          <w:rFonts w:cs="ThRoman;Courier New" w:ascii="InaiMathi" w:hAnsi="InaiMathi"/>
        </w:rPr>
        <w:t>õÑè ºÆ‘ÇÏ¹³, ±Ñ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ã™ —‘Ë³, ±òî´ —°‘¥›Žî‘Ñè. 2. ºÍþ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ÆÑ 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°™¯¨, ×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Ì þµ‘™Ž: ƒþ°‘ ŠËÚ µ‘äÖ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ËÆ´°‘°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° …ÅÃ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 xml:space="preserve">¥Æ </w:t>
      </w:r>
      <w:r>
        <w:rPr>
          <w:rFonts w:cs="InaiMathi" w:ascii="InaiMathi" w:hAnsi="InaiMathi"/>
        </w:rPr>
        <w:t>ž</w:t>
      </w:r>
      <w:r>
        <w:rPr>
          <w:rFonts w:cs="ThRoman;Courier New" w:ascii="InaiMathi" w:hAnsi="InaiMathi"/>
        </w:rPr>
        <w:t>õÑè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ËŽé‘Ñþã ‡òé‘Ñè. 3. °í ×Ñ: °‘Ù³Å ×þî‘¦Ï¹°×ÑæÅ ºÆ‘ÇÏ¹°þº‘³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Ë°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° ÿ›è ×‘</w:t>
      </w:r>
      <w:r>
        <w:rPr>
          <w:rFonts w:cs="InaiMathi" w:ascii="InaiMathi" w:hAnsi="InaiMathi"/>
        </w:rPr>
        <w:t>™ØÖ€</w:t>
      </w:r>
      <w:r>
        <w:rPr>
          <w:rFonts w:cs="ThRoman;Courier New" w:ascii="InaiMathi" w:hAnsi="InaiMathi"/>
        </w:rPr>
        <w:t>ÒÆ‘? 4. ×ò þ°×ñ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¥Æ Ùª¦Ö »Ìþ×´³, ‚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‘ÍÆÑ °ØÌ þ×—é‘Ï×ÏÅ ½™´°‘° þ°×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Ã´³ ¿º›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ã´ °‘ñÅ °òþî‘¦Ï¹°×ÑæÅ ½´°‘Ñþã. 5. òêÉÅ, ‹ËÚ µ‘ªäÖ ‚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‘ÍÆÑè þ°×‘ÒÆ´±Ö ‹Ë¹±Ì‘ÀÖ, ‹ËÚ µ‘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ã þ×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Ò µ‘ã‘™Žî‘ÕÅ íéÁÖÒ‘±Ï™Žé‘Ñè ‡òì ÿ›è þ×°´±þÒ ×‘™ØÖ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ÒÆ‘? 6. þ°×‘ÒÆ</w:t>
      </w:r>
      <w:r>
        <w:rPr>
          <w:rFonts w:cs="InaiMathi" w:ascii="InaiMathi" w:hAnsi="InaiMathi"/>
        </w:rPr>
        <w:t>´±ÕÅ —ºÍÆ×Ñ ƒ›þ ƒÏ™Žé‘Ñ ‡òì …›æ™¢ —œ</w:t>
      </w:r>
      <w:r>
        <w:rPr>
          <w:rFonts w:cs="ThRoman;Courier New" w:ascii="InaiMathi" w:hAnsi="InaiMathi"/>
        </w:rPr>
        <w:t>‘ÖÕ Žþéò. 7. ºÓ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ÆÆÖÒ ƒÌ™´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°þÆ ØÏÅ½Žþéò ‡òº±ò Ï´³ ƒòî—°òì ÿ›è ê¹²Ñã‘î‘Ö, íéÁÖÒ‘°×Ñ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ã ÿ›è íé¿º¨´°À‘ª§Ñè. 8. ÀñõÀ‘Ìò ‹ËÚµ‘æ™Å ‚¯¥×Ì‘Ë ƒÏ™Žé‘Ñ ‡òé‘Ñ. 9. ×Ñ ÜØ¥Å Øª¨¿þº‘Ë, ×Ñæ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 xml:space="preserve">¥Æ      —óº ‚ÒÆ´±Ö »Ìþ×´°‘Ñ. </w:t>
      </w:r>
      <w:r>
        <w:rPr>
          <w:rFonts w:cs="InaiMathi" w:ascii="InaiMathi" w:hAnsi="InaiMathi"/>
        </w:rPr>
        <w:t xml:space="preserve">10. </w:t>
      </w:r>
      <w:r>
        <w:rPr>
          <w:rFonts w:cs="ThRoman;Courier New" w:ascii="InaiMathi" w:hAnsi="InaiMathi"/>
        </w:rPr>
        <w:t xml:space="preserve">›þ </w:t>
      </w:r>
      <w:r>
        <w:rPr>
          <w:rFonts w:cs="InaiMathi" w:ascii="InaiMathi" w:hAnsi="InaiMathi"/>
        </w:rPr>
        <w:t>¡</w:t>
      </w:r>
      <w:r>
        <w:rPr>
          <w:rFonts w:cs="ThRoman;Courier New" w:ascii="InaiMathi" w:hAnsi="InaiMathi"/>
        </w:rPr>
        <w:t xml:space="preserve">Å»î 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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ÆÉ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¥Æ Àñõò ŠÏ×ò ƒÏ¹°‘ò. ¿     —º‘à³ ×ÑþÀÖ íé¤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‘ª¨Åº¦™: ‹ËÚ µ‘äÖ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‘ø°À‘™Žé³ ¶Æ‘ÆÀ‘? ‡òì þª¥‘Ñè.11. °í ×Ñ: …›äÖ ‡¹° Àñõñ™‘ŽÕÅ ŠÏ ‚¨ ƒÏ¹³, ³ ‹ËÚµ‘äÖ ÞÇþÒ Øà¹°‘Ö, 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°¿»¦´³´ ³–™ŽØ¥À‘ª¥‘þî‘? 12. ‚ª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>¥¿º‘Ñ™ŽÕÅ Àñõî‘î×ò ‡Ü×ãþ×‘ Øþ</w:t>
      </w:r>
      <w:r>
        <w:rPr>
          <w:rFonts w:cs="InaiMathi" w:ascii="InaiMathi" w:hAnsi="InaiMathi"/>
        </w:rPr>
        <w:t>œõ’´±Ï™Žé‘ò! ‚°Ò‘Ö ‹ËÚµ‘äþÒ µò€</w:t>
      </w:r>
      <w:r>
        <w:rPr>
          <w:rFonts w:cs="ThRoman;Courier New" w:ascii="InaiMathi" w:hAnsi="InaiMathi"/>
        </w:rPr>
        <w:t>À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Ë×³ ¶Æ‘Æ¹°‘ò ‡òì —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‘òî‘Ñ</w:t>
      </w:r>
      <w:r>
        <w:rPr>
          <w:rFonts w:cs="InaiMathi" w:ascii="InaiMathi" w:hAnsi="InaiMathi"/>
        </w:rPr>
        <w:t>.</w:t>
      </w:r>
    </w:p>
    <w:p>
      <w:pPr>
        <w:pStyle w:val="TextBody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</w:r>
    </w:p>
    <w:p>
      <w:pPr>
        <w:pStyle w:val="TextBody"/>
        <w:rPr/>
      </w:pPr>
      <w:r>
        <w:rPr>
          <w:rFonts w:cs="Thunaivan" w:ascii="Thunaivan" w:hAnsi="Thunaivan"/>
          <w:sz w:val="22"/>
          <w:szCs w:val="22"/>
        </w:rPr>
        <w:t>D²DÄ»ÛÖ ¬XŽ¹É CUAvZU±¬xvÛÖ ¶çÜA· Êgâ·, 1 gAµDÊÉ 21:6É, AÌ BsCg½¸±¬xs g¶U’ E±¬fUBÖ gA±</w:t>
        <w:softHyphen/>
        <w:t>xsB XÝZVÜ (¸A’ 25:30; DÄË 24:5-8). XÝ±¬AU DÊAÄ¸’ŽÇÛÖ FgA¿¸ÃUÛ, O½Í¦AxUBÖ ²¿¸AB XBÜÊAU EÉÄ DÊCÜAÁ ¦ABÖ± D¬AÄDÊ UÁŽâAÇ· XáÜ²áÜÊÃUÖAU GÁ«âÃ (²’ 12:5; cf K~ 28:9-10; C¦DU 13:7; KDg 24:21;D¸A 7:22-23 ¬AÃZUÍ·)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/>
      </w:pPr>
      <w:r>
        <w:rPr>
          <w:rFonts w:cs="Thunaivan" w:ascii="Thunaivan" w:hAnsi="Thunaivan"/>
          <w:sz w:val="22"/>
          <w:szCs w:val="22"/>
        </w:rPr>
        <w:t>C¿«CvZU± ¬xsÊÃUÖAV¸ ¦·µBs¸ UsB²¸Aâ, O½Í ¦AxU×É DÊBâ F¾AŽ±¬ŽÉ K« XáÜµ· GÉBÄ. I~B² KçâCÊçÜAÉ ²áÜ ¦AxUBÖ Ës, O½Í ¦AxU×É EŽU²Aâ ¬ÅUÛ CgÇ’±¬xs. FÄAÉ O½Í ¦A×É ¦A· ¬fXC¬ß· hÄ ÊBU¸Aâ Cg¸ÉUÛ ¦·B² U~tZUÄAD² Ë¾, jßjß±¬AU GÁ±¬ Êß EÉÄ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Í· D¦A¸A×UBÖ CgAí²AZXÊBZ XÝ’ NÁ UxsBÖ CUAv’AÃ. E O½Í¦A×É Cg½¸±¬s DÊ~v·. O½Í¦A×É D¦A¸A×UBÖ»·, UA¸±¬xDsAB¾»· Xy²AZXÊ·, D¬Aû±¬· §¸A¸²Aâ (ÈZ 6:8-10; 13:14-16; 14:3; ²’ 12:10-13)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ÊAç 7:23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/>
      </w:pPr>
      <w:r>
        <w:rPr>
          <w:rFonts w:cs="InaiMathi" w:ascii="InaiMathi" w:hAnsi="InaiMathi"/>
        </w:rPr>
        <w:t>23. þÀ‘þœ</w:t>
      </w:r>
      <w:r>
        <w:rPr>
          <w:rFonts w:cs="ThRoman;Courier New" w:ascii="InaiMathi" w:hAnsi="InaiMathi"/>
        </w:rPr>
        <w:t>Çò ¶Æ‘Æ¿»ÌÀ‘«Å Âé¿º¥‘°º¦™ ‹ËÚµ‘äÖ Àñõò ØÏ´°þ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°îÅ —ºéÒ‘—Àò é‘Ö, µ‘ò ‹ËÚµ‘äÖ ŠÏ Àñõ</w:t>
      </w:r>
      <w:r>
        <w:rPr>
          <w:rFonts w:cs="InaiMathi" w:ascii="InaiMathi" w:hAnsi="InaiMathi"/>
        </w:rPr>
        <w:t>€</w:t>
      </w:r>
      <w:r>
        <w:rPr>
          <w:rFonts w:cs="ThRoman;Courier New" w:ascii="InaiMathi" w:hAnsi="InaiMathi"/>
        </w:rPr>
        <w:t xml:space="preserve">î Ãà×³Å </w:t>
      </w:r>
      <w:r>
        <w:rPr>
          <w:rFonts w:cs="InaiMathi" w:ascii="InaiMathi" w:hAnsi="InaiMathi"/>
        </w:rPr>
        <w:t>Ÿ</w:t>
      </w:r>
      <w:r>
        <w:rPr>
          <w:rFonts w:cs="ThRoman;Courier New" w:ascii="InaiMathi" w:hAnsi="InaiMathi"/>
        </w:rPr>
        <w:t>À‘™Žî±î‘þÒ ‡òþÀÖ ‡Í¢</w:t>
      </w:r>
      <w:r>
        <w:rPr>
          <w:rFonts w:cs="InaiMathi" w:ascii="InaiMathi" w:hAnsi="InaiMathi"/>
        </w:rPr>
        <w:t>œ</w:t>
      </w:r>
      <w:r>
        <w:rPr>
          <w:rFonts w:cs="ThRoman;Courier New" w:ascii="InaiMathi" w:hAnsi="InaiMathi"/>
        </w:rPr>
        <w:t>Ò‘ÇÏ™ Ò‘À‘?</w:t>
      </w:r>
    </w:p>
    <w:p>
      <w:pPr>
        <w:pStyle w:val="TextBody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xU×É NÁÊÃ EÊg¾ DBÊUBÖ g²A×±¬ EÊh¸· Kçß ÈZUA 14:5 UAxvVÜ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O½Í¦AxU×É Xy²AZXVÜ E« UÁ’B §ÃÊAV±¬AU IÛÖ. D¦A¸A×UBÖ»·, ç¬±¬vDÊAB¾»·, O½Í¦A×É UÊã±¬ NÁ µZV¸²Aâ UA¿¸·. O½Í¦A×É NÁÊç ãD¸ I~v, ã’D CgÄËs DÊ~v· Kçß CgAÉÇÊ ¦²ZX CÊxU’B»·, EÊ²Aâ’B»· E×ZX·. fUÛ gDUA¾ÁZX EŽU¬xg· KÏÊÖÍ ¦çB²¸×ZU µt»D²A, EÏÊÖÍ ¦çB²¸×ZU ÊBU Cg½»· Ë’ŽÉ, ²ZUÛ O½Í¦AÙZX F¸’±¬s DÊ~v·.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AáX 3:1-5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Cs w:val="22"/>
        </w:rPr>
      </w:pPr>
      <w:r>
        <w:rPr>
          <w:rFonts w:cs="InaiMathi" w:ascii="InaiMathi" w:hAnsi="InaiMathi"/>
        </w:rPr>
        <w:t>1. Àìº¦ÉÅ ×Ñ —óº‚ÒÆ´±Ö »Ìþ×´°‘Ñ. ›þ ¡Å»î €É€¥Æ ŠÏ Àñõò ƒÏ¹°‘ò. 2. ×Ñ ‹ËÚµ‘äÖ ×€î¢ —œ‘ø °À‘™Žî‘Ö ×ÑþºÍÖ íé¤œ‘ª¥Ò‘—Àòì ×ÑþÀÖ þµ‘™À‘ÇÏ¹°‘Ñè. 3. ¿—º‘à³ ×Ñ ¡Å»î€€ÆÉ€¥Æ Àñõ€î þµ‘™Ž: ‡à¹³ µ¨þ× ¶Ö ‡òì —œ‘ÖÓ; 4. ×Ñ€ã¿ º‘Ñ´³: ‹ËÚµ‘ªäÖ µò€À—œË×þ°‘, ²€À  —œË×þ°‘, ó“×€î™‘¿ºþ°‘ Þ¿ºþ°‘, ‡³ ¶Æ‘ÆÅ ‡òé‘Ñ. °í ×Ñè þºœ‘ÀÓÏ¹ °‘Ñè. 5. ×Ñæ€¥Æ ƒÏ°Æ¦î´±ïÁ´°Å ×Ñ Øœî¿ºª¨, þ‘º´³¥þî ŸíêÕÅ ƒÏ¹°×Ñ€ã¿ º‘Ñ´³, ¹° Àñõ€î þµ‘™Ž: …ò €€Æ ÿª¨ ‡òé‘Ñ; ×ò ÿª¦î‘ò; ×ò € Àì€€Æ¿þº‘Ò¢ —œ‘ø°À‘Çíì.</w:t>
      </w:r>
    </w:p>
    <w:p>
      <w:pPr>
        <w:pStyle w:val="TextBody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¾ËDÄ ËÓ« KÁËÅÁ« ¦A· UáX· ¬As· EÊg¾ DBÊUÛ g·¬«±¬xs. FâAÉ ¦A· EBÊUBÖ µçD¬ Žxs³s DÊ~v·. UÓBUÛ D²É C¬AŽUÛ LáÜZYsA (C¦DU 13:15), ¬xsyÊAgÉ UÍUÛ °xs±¬s DÊ~v· (C¦DU 13:9). E±¬t KçÜAÉ, ¦A· DÊBÄ Cg½¸ ‘~v· ÊA½±¯UBÖ vZU DÊ~v·. jB²UÛ j²ZUYsA (KD¾ 17:21) ËÜXUÛ C¬AßZUYsA (K~ 15:32-35). jB²UÛ CUA~vÊ¾Z YsA. FBU¸AÉ ³ŽZUZYsA (C¦DU 13:15). GÏÊAß F¸’’DAv, Žâ«DAß· Cg½»· DÊBÄUÛ, O½Í¦AÖçß §ß’±¬sÄA·. §ß’±¬sÍ·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B §BâÍ ¬v’·¬t¸AU, GÖ¨Ä jÁZXUÛ (RSV) EÉÄ ¦AsAZUÛ (KJV) O¾fU×É EÉÄ CAfUÉU×É Ez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15:37-4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37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38. ÿ ƒøÌþ×Ö ½´±ÌÍ¥´±Ö þº, ×Ñè °›è °€ÒÃ€éþ°‘ìÅ °›è ×ø±Ì›äò ‹Ì›äþÒ —°‘›Ö€ã …¯¥‘™Ž, ‹Ì´±ò —°‘›ÓþÒ ƒãÿÒµ‘¥‘€×™ ª¥ þ×¯¨    —Àòì ×Ñæ™¢ —œ‘Ö. 39. ÿ›è »òºíê¢ þœ‘ÌÅþºŽé …›è ƒÏ°Æ´³™Å …›è ¯æ™Å ˆí µ¥×‘ÀÖ, €°¿º‘Ñ´³,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íº€î€ã—ÆÖÒ‘Å ¶€î´³ €×äòº¦þÆ —œËÉÅº¦™, ³ …›æ™´ —°‘›Ò‘Ë ƒÏ™þ×¯¨Å. 40. ÿ›è ‡ò íº€î€ã—ÆÖÒ‘Å ¶€î´³, €×äòº¦þÆ —œË³, …›è þ°×ñ™¿ ºÍŸ´°Ì‘ÇÏ™Åº¦ €°¿ º‘Ñ¿¼Ñã‘.  41. µ‘ò …›æ™´ þ°×î‘ÇÏ™Åº¦ …›€ã ‡Ž¿³þ°œ´±ÓÏ¹³ ½é¿º¥¿º¯¬î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; µ‘þî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—œ‘Ö ‡òé‘Ñ.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IâZX·, LDÄAV²Aâ C¸DUAÊAÍZX· GBsD¸¸Aâ ã±¬xs UA¿¸· FX·. ²áÜ §¸A¸±</w:t>
        <w:softHyphen/>
        <w:t>¾²AyfUÛ ´Ü±¬v· D¬A ~sBâZX FÖAÊ D¬AÄ GáX VBs¸A. G DBÊ¸Aâ Nçß FâAÉ UAxhZ DUÊAâAU ¬¸ç¬v’Z YsA (²’ 23: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yÍ C¬AÁxUBÖ EÉÄ g¾ZXUBÖ CUAÛÖDÊA (C¦DU 10:31) EÉÄ ËáUDÊA (C¦DU 13:15) YsA. ÊAfXÊ·, Ëá¬· vZU±¬xs UA¿¸f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×ç EB²±¯ ´xU±¬vÊB jxvZ UAxvVÜ. ðÊç ´xU±¬s DÊ~t¸ FX·. (²Aá 3:4; ÈZ 6:9). KfCUÉÄA· UA±¬AáÜ µt»D²A, EfCUÉÄA· EBÊ UA±¬AáÜ DÊ~v· (²’ 12:1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~sBâZX ¬¸« EÉÄ, FâAÉ ND¾, C²½ DÊBâ ¦A· D¦h±¬AÉ, µÓ O½Í¦AÛ EB²±B¬»· Uáß, UBs</w:t>
        <w:softHyphen/>
        <w:t>tZU± ¬ÐXDÊ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 D¸AÊAç 5: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</w:rPr>
        <w:t>3. µ‘Å þ°×ñ€¥Æ íº€î€ã™ €™—‘è ×þ° ×Í¥´±Ö ò½˜Ï×°‘Å; ×Ï€¥Æ íº€îè º‘ÌÀ‘î€×æÀÖ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>O</w:t>
      </w:r>
      <w:r>
        <w:rPr>
          <w:rFonts w:cs="Thunaivan" w:ascii="Thunaivan" w:hAnsi="Thunaivan"/>
          <w:sz w:val="22"/>
          <w:szCs w:val="22"/>
        </w:rPr>
        <w:t>½Í ¦AxUÛ ¬A¾²AâBÊ EÉÄ. FâAÉ EBÊ FËZX¿¸ ¬¿j’’DAv Fg¿ZU±¬s DÊ~v· (LgA 1:13). EBÊUÛ, EÊ²¿¸AB EBs¸DÊA, ¬¿j’ XBÄlgÄAZU±¬sDÊA YsA. (LgA 56:2, 4-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56: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</w:rPr>
        <w:t>2. ƒ¿º¦œ —œËŽé ÀñõñÀ, ƒ€°¿ ºíê™   —‘¯¦Ï¹³, ‹ËÚµ‘€ã¿ ºÍŸ´°™ €Ò¢œÒ‘™ ‘°º¦ ‚œÍ´³, ŠÏ —º‘ÖÒ‘¿ €ºÉÅ —œËÆ‘°º¦ °ò €€Æ™ ‘´³™       —‘¯¦Ï™Žé Àñ½´±ÌñÅ º‘™ŽÆ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56:4-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InaiMathi" w:ascii="InaiMathi" w:hAnsi="InaiMathi"/>
        </w:rPr>
        <w:t xml:space="preserve">4. ‡ò ‹ËÚµ‘ª€ã ‚œÍ´³, ‡î™ ƒö¥À‘î€×€€ã´ —°Í¹³—‘¯¨ …¥òº™ €€Æ¿ ºéê™—‘èæŽé ¯«Ñ€ã™ ê´³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³ ‡òî—×òé‘Ö: 5. µ‘ò ×Ñæ™ ‡ò ‚ÒÆ´±ÕÅ, ‡ò À±Öæ™èæÅ À‘ÌÏ™Å À‘Ì´±æ™ ÃÍÆ ƒ¥´€°ÉÅ Ñ´±€ÆÉÅº‘Ñ™ŽÕÅ, …´°À ƒ¥´€°ÉÅ Ñ´±€ÆÉÅ —‘¨¿þºò ‡òìÅ ÞÆ‘° ¶´±Æ µ‘À´€° ×Ñæ™ Ïæþ×ò. 6. </w:t>
      </w:r>
      <w:r>
        <w:rPr>
          <w:rFonts w:cs="InaiMathi" w:ascii="InaiMathi" w:hAnsi="InaiMathi"/>
          <w:b/>
          <w:bCs/>
        </w:rPr>
        <w:t>Ñ´°€Ì</w:t>
      </w:r>
      <w:r>
        <w:rPr>
          <w:rFonts w:cs="InaiMathi" w:ascii="InaiMathi" w:hAnsi="InaiMathi"/>
        </w:rPr>
        <w:t xml:space="preserve">¢ þœØ™ÚÅ,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µ‘À´€° þµ™ÚÅ ×Ï™ †ÞÆ™‘ÌÌ‘ÇÏ™ÚÅ, ×€Ì¢ þœÑ¹³, ‹ËÚµ‘€ã¿ ºÍŸ´°™€Ò¢œÒ‘™‘°º¦ ‚œÍ´³ ‡ò …¥òº¦™€€Æ¿ ºíê™—‘¯ ¦Ï™Žé ¹¶Æ½´±ÌÑ €î×€ÌÉÅ, 7. µ‘ò ‡ò ºÍŸ´° ºÑ×°´³™™ —‘¯¨×¹³: ‡ò      —óºÙª¦þÒ ×Ñ€ã ÀŽÝ¿º¯®þ×ò; ×Ñæ€¥Æ œÑ×‘›°î›æÅ, ×Ñæ€¥Æ ºÓæÅ, ‡ò ºÓ¼¥´±òþÀÖ ›ŽÍ™¿ ºª¦Ï™Å; ‡òñ€¥Æ Ù¨ œÒ óî›æ™Å —óºÙ¨ ‡òî¿º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¦AÛ NÁ ²â²VÕlh¹ç ¦AÛ. E NÁ ZU²Aâ ¦AÛ EÉÄ. (LgA 58:13-14). E ²A«DAß·, O½Í¦AÛDAß·, E±¬t¸AU DÊBâ’ CAÓ CUAÛÖ ÊÁ· D¬ACÉÄA· Fg¿ZU±¬v· (LgA 66:2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O½Í¦A×É KÁgDÄ³áXÛ jB²UBÖ Kv’ CUA~v Ê¾ZYsA (KD¾ 17:21). O½Í¦A×É U×YÃ«, DÊåBs¸ ÌxtåÛ ²VÕlh CUA~vÊ¾ DÊ~v·. O½Í¦A×É ÌvU×É GÁ« jB²B¸ CÊ×D¸ CUA~v D¬AU YsA (KD¾ 17:22) Kç¬, NÁÊÃ EÊ¾ §Ä’ŽÉ Ys O½Í¦A×É DÊBÄl Cg½Ê vZU±¬xvÛÖB UAxvVÜ. E ¬¿j’± ¬v’±¬xv, ²áÜ ¦AxU×É GÁ« ãD¸ </w:t>
        <w:softHyphen/>
        <w:t>¿’ BÊ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DÊåBs¸ FÄ¸²AU GÁ±¬AÇ· (2 CUA¿ 6:16), FÄ¸· ¦²ZUAU I~sAZU± ¬xsAÇ· (²Aáß 2:27), VÝí DÊAÄ¸’ŽÇ· C¬¿¸Ê¾AU GÁ±¬B D¬Açß, ¦Aµ· ²A·iU²Aâ FÄ¸’B Ës C¬¿¸ÊÃUÛ. FâAÉ, ¦A· DÊç ÊAg²AU GÁZX· ÌsAU ËÖfX·¬t, O½Í¦AÖAU LÐA· ¦ABÖ F¸’²AX· ¦AÖAU BÊZU DÊ~v·. G Gí¾DÊÇZX NÁ ¬ÀxBg¸AU CUAvZU±¬xs ¬t¸AÉ, G KÉÄA ²åZXÄ’ZX· C¬AÁ« Yt¸ FX· (¸A’ 16:1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É ¦AxBs j«¿±¬áX O½Í¦AÛ Fg¿±¬ EÊh¸²AU GÁ«. ÊAgÉÊÑ¸AU Dg’ŽáXÛ, O½Í¦A×Ã, jB² Kv’ Ê¾±¬sA ËxsAÉ, AÌŽç hfUAgâ’Žç D²É ¾AîAZUÙ·, ¾AîX²A¾Á·, E²ÁÊAÃUÛ. FâAÉ G« Klg¿±¯ZX CgË gA½ZUAD D¬AâAÉ, Dg· ¹âAÉ EÑZU±¬v· (KD¾ 17:27). Gí¾DÊÄ¿ç ç¬ ¦AxU×É, EÊÃUÙBs¸ O½Í¦AxUBÖZ XÝ’, ¯ÜîAŽ¸AÃ ¬¿¸Ag· ¬~|ÊAÃUÛ (¯Ä· 1:7; RSV ËÓÉ). G±¬t¸AU, DÊåBs¸ ÌxtÉ IÛÖÊÃUÙZX, ç¬’Žç D¬A, O½Í¦AÛ NÁ EBs¸AÖ²AUÍ·, GÁ GUÕlhZX I¿¸ UA¾y²AUÍ· IÛÖ. ¾AîAÍ·, FgA¿¸å· O½Í¦AÛ E¾xh¸± ¬v’Ž¸áUAâ DÊåBs¸ DUA¬’B j²±¬AÃUÛ (¯Ä·¬É 2: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O½Í¦AxUÛ ²VÕlhZX·, U×YßÊá X· I¿¸. FâAÉ E« ²VÕlh ~sBâ¸AU KvZU±¬xvËxs (Oh 2:11). O½Í¦ABÖ XÝ’ g¿¸Aâ ²â’AçB² DBÊ. NÁÊÃ ç Ë¸A¬A¾’B F¾·</w:t>
        <w:softHyphen/>
        <w:t>ZU, O½Í¦AÛ µt»· ²xv· UA’ŽÁZU DÊ~v·. LCâçÜAÉ, E D¦ÃB², Ž¸AU·, CUAv’É D¬AçÜ ¦á¬~¯UÙZX Kv’l CgÉVÜ (FD²A 8:5). K±D¬A· ¦ÉÄB Cg½¸Í·, KÉDÄAÁBs¸ XBÜUBÖ»·, Xy±¬v’Í· ¦A· ËÑ±¯sç GÁZU DÊ~v· (ÈZ 13:10-16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ÈZUA 23:54 ¦A· O½Í¦AÙZX F¸’±¬s DÊ~vC²â UAxvVÜ. µçDâAZV h«Ž’, NÁÊÁZCUAÁÊÃ ¦çB² Cg½¸ DÊ~v·. VÝí ¦·B² D¦hZVÜ D¬AÄ ¦Aµ· NÁÊB¾ NÁÊÃ D¦hZU DÊ~v·. ¦A· µÓB²¸AZU± ¬xtÁ±¬AÉ, ËjÊAg’ŽÉ ÊÖÁDÊA· (ÈZ 5:5-4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O½Í¦AxU×É ËÁ’Dgâ· ¬~| Ê §¸A¸²AU GÁ±¬ D¬AÄ, ¦A· CUAv±¬ŽÇ·, FË¸AâÊ¿ç ÊÉÄB² D¸Av· ¦· GÁ¸’B ËÁ’Dgâ· ¬~|Ê· §¸A¸²AâD. ¦A· O½Í¦A×É Cg½»· ¦çB²ZX Lá¬, ¦A· NÁÊB¾C¸AÁÊÃ, §¸A¸²Aâ¬t §¸A¸«ÃZU DÊ~v· (D¸A 7:21-24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gA¸A 56: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2. ƒ¿º¦œ —œËŽé ÀñõñÀ, ƒ€°¿ ºíê™   —‘¯¦Ï¹³, ‹ËÚµ‘€ã¿ ºÍŸ´°™ €Ò¢œÒ‘™‘°º¦ ‚œÍ´³, ŠÏ —º‘ÖÒ‘¿ €ºÉÅ —œËÆ‘°º¦ °ò €€Æ™ ‘´³™—‘¯¦Ï™Žé Àñ½´±ÌñÅ º‘™ŽÆ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O½Í¦AÛ EB²±B¬ BUZCUAÛÙVÜÊÃ UÙZX, O½Í¦AÛ ¬¿j’ XBÄlgÉ FZU±¬vÊB XÝ’ </w:t>
        <w:softHyphen/>
        <w:t>¾gfV±¬ÊÃ UÙZX· FiÃÊAfUÛ G¸É¬AUDÊ ÊÖÁ·. ¦A· ÊAhZVDÜ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¾³¸A 10: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1. þÀË¿ºÑè ÁÏ«Ãèã×Ñã‘Ž, </w:t>
      </w:r>
      <w:r>
        <w:rPr>
          <w:rFonts w:cs="InaiMathi" w:ascii="InaiMathi" w:hAnsi="InaiMathi"/>
          <w:b/>
          <w:bCs/>
        </w:rPr>
        <w:t>Ñ´°€Ì</w:t>
      </w:r>
      <w:r>
        <w:rPr>
          <w:rFonts w:cs="InaiMathi" w:ascii="InaiMathi" w:hAnsi="InaiMathi"/>
        </w:rPr>
        <w:t>´ þ°¥‘Àíþº‘î‘Ñè; ‚€Æ‘Ö, ×Ñè ‘ÍÆÅ ×‘Ë™‘Àíþº‘Ë, ×Ñè À¹€°—ÆÖÒ‘Å °é¦™¿ºª¥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UÊâ²Aâ ¬t±</w:t>
        <w:softHyphen/>
        <w:t>âAÇ·, WÕ¬tÅâA Ç·, DÊ ÊgâfU×ç Ë¬¾· DsA, FËZX¿¸ Gí¾DÊÅç D²½±¬ÃUÛ §¸A¸«ÃZU±¬xv  EÊÃUÛ ²«B hÜtZU±¬v·. G« §¸A¸«Ã±¯ §¸A¸±</w:t>
        <w:softHyphen/>
        <w:t>¾²Ay’B EÊ²Ž’ D¬AŽZX·, ã D²½±¬åZX ²¾y’B CUA~vÊ¾ÄA·. (LgA 66:16-24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²h¸AËç UAÄ’ŽáX </w:t>
        <w:softHyphen/>
        <w:t>ÜX, FË¸AâÊB¾± C¬ÜÍ·, Isç¬tZ BUB¸ ¯±</w:t>
        <w:softHyphen/>
        <w:t>ZUÍ· ¦²ZX µŽD¸AÃ mAâí¦Aâ· DBÊ. Sabbatismos (SGD 4520) UsB² E±¬tD¸ UAy±¬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</w:t>
        <w:softHyphen/>
        <w:t>D¾¸Ã 4:9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9. ‚€Æ‘Ö, þ°×ñ€¥Æ óî›æ™ ƒ€ã¿º‘ìŽé ‘ÒÅ ƒï×ÏŽé°‘ÇÏ™Žé³. 10. ˆ—îïÖ, ×Ï€¥Æ ƒ€ã¿º‘ì°ÓÖ »Ìþ×´°×ò, þ°×ò °ÅÃ€¥Æ ŽÍ€Æ€ã Ã¦´³ ‹Ë¹°³þº‘Ò, °‘ñÅ °ò ŽÍ€Æ€ã Ã¦´³ ‹Ë¹±Ï¿º‘ò. 11. ‚€Æ‘Ö, ¹°´ ±Ïö¥‘¹°´±òº¦, ŠÏ×î‘ŽÕÅ â¿º¦Æ‘€À Çî‘þÒ Øà¹³þº‘‘°º¦™, µ‘Å ƒ¹° ƒ€ã¿º‘ì°ÓÖ »Ìþ×™ ó‘™ŽÌ€°Æ‘ÇÏ™ ™¥þ×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ÐA· ¦AÛ O½ËÉ K« ²AáÜµ· GÉBÄ! FËZX¿¸ Gí¾DÊÄAU mAâí¦Aâ· C¬áÜÊÁ·, DÊåsç IÛÖ Isç¬tZBUB¸ ¯±</w:t>
        <w:softHyphen/>
        <w:t>’ÊÃ UÙ²AV¸ ¦A·, O½Í ¦ABÖ Fg¿’, ¦· DÊBÄ¹É GÁ« ËÄV¹Á±D¬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31:12-1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2. þÀÕ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Çï¥´±Ö: 13. ÿ ƒøÌþ×Ö ½´±Ì€Ì þµ‘™Ž, ÿ›è ‡ò ‹ËÚµ‘ª€ã ‚œÍ™ þ×¯¨Å; …›€ã¿ ºÍŸ´°¿º¨´³Žé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µ‘ò ‡òº€° ÿ›è êÉÅº¦, ƒ³ …›è °€ÒÃ€éþ°‘ìÅ ‡î™Å …›æ™Å €¥Æ‘ãÀ‘ÇÏ™Å. 14. ‚€Æ‘Ö, ‹ËÚµ‘€ã ‚œÍ¿¼Ñã‘; ³ …›æ™¿ ºÍŸ´°À‘î³; €°¿ ºÍŸ´°™ €Ò¢œÒ‘™Žé×ò —‘€ÒÉ¯«™¥×ò; ±þÒ þ×€Ò—œËŽé ‡¹° ‚´³À‘ÚÅ °ò óî´±ò µ¨ØÖ ƒÌ‘°º¦™ ì¿½¯¨þº‘×‘ò. 15. ‚ìµ‘æÅ þ×€Ò—œËÆÒ‘Å; ˆÝ‘Å µ‘þã‘ þ×€Ò ŠÞ¹±Ï™Å ‹ËÚµ‘è; ³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À‘î³; ‹ËÚµ‘äÖ þ×€Ò—œËŽé×ò ‡×ñÅ —‘€Ò—œËÆ¿º¥þ×¯¨Å. 16. ‚€Æ‘Ö, ƒøÌþ×Ö ½´±ÌÑ °›è °€ÒÃ€éþ°‘ìÅ ‹ËÚµ‘€ã ¶´±Æ …¥òº¦™€Æ‘ ‚œÍ™Åº¦, €°™ €™   —‘èã™¥×Ñè. 17. ³ ‡ò€é™Å ‡î™Å ƒøÌþ×Ö ½´±ÌÏ™Å €¥Æ‘ãÀ‘ÇÏ™Å; ‚ìµ‘€ã™èþã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×‘î´€°ÉÅ ¾Á€ÆÉÅ …¯¥‘™Ž, ˆÝ‘Å µ‘äþÒ ‹Ë¹±Ï¹³ ¾Í´°‘Ñ ‡òé‘Ñ. 18. žî‘ËÀ€ÒÇÖ ×Ñ þÀ‘þœþÆ‘þ¥ þº Ã¦¹°»ò, þ°×ñ€¥Æ ØÌÓî‘Ö ‡à°¿ºª¥ íºÒ€ã‘ŽÆ œ‘ªÇò ƒÌ¯¨ ºÒ€€ã ×ï¥´±Ö —‘¨´°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ÊÁfUAÄ’ŽÉ DÊãç DÊBÖ¹É, EÊÃ DgfUBÖ Ëxv, C²ÉV DgDZVç µÜB²¬t FgA¿¸ÃUÖAUÍ·, DÄË¸ÃUÖAUÍ· GÁZX· ¬t¸AU ã²ãÃUBÖ Kv±¬AÃ. EÊÃUÙ· ²áß·  KÉDÄAÁ· EÊB¾ F¾AŽZX· ¬t O½Í¦A×É ÊÁÊA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gA¸A 66:18-2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8. µ‘ò ×Ñè ŽÍ€Æ€ãÉÅ, ×Ñè ¶€îÚ€ãÉÅ ê¹±Ï™Žþéò; µ‘ò œÒ ó‘±Æ‘€ÌÉÅ º‘€õ™‘Ì€ÌÉ› ˜ª¦¢þœÑ™› ‘ÒÅ ×ÏÅ; ×Ñè ×¹³ ‡ò ÀŽ€À€Æ™ ‘¯º‘Ñè. 19. µ‘ò ×ÑäÖ ŠÏ €¥Æ‘ã´€°™ ª¥€ãÇ¨þ×ò; ×ÑäÖ °¿»î×Ñ€ã, ‡ò Ñ´±€Æ™ þã‘ÀÕÅ, ‡ò ÀŽ€À€Æ™‘«‘ÀÕÁÏ™Žé ó‘±äò þ°œ›ã‘ŽÆ °Ñõ“Ÿ™Å ØÖÙÌÑ ƒÏ™Žé ¾Õ™Å, Õ–³™Å, ³–º‘Õ™Å, Æ‘×‘ñ™Å, ³–Ì´±Õèã ²Úæ™Å ñ¿½þ×ò; ×Ñè ‡ò ÀŽ€À€Æ ó‘±æ™èþã êØ¿º‘Ñè. 20. ƒøÌþ×Ö ½´±ÌÑ Ÿ´°À‘î º‘´±Ì´±Ö ‘¬™€€Æ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‚ÒÆ´³™™     —‘¯¨×ÏŽé³þº‘Ò, …›è œþ‘°Ì—ÌÖ Ò‘€ÌÉÅ ×Ñè ±€ÌäòþÀÕÅ, ƒÌ°›äòþÀÕÅ, Ò‘Í×¯¦ÖäòþÀÕÅ, þ‘þ×ìà€°äòþÀÕÅ, þ×À‘î Šª¥› äòþÀÕÅ, œÒ ó‘±ä¥´±ÕÁÏ¹³ ‡ÏœþÒÁÕèã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™ ‘¬™€Æ‘ ‡ò ºÍŸ´° ºÑ×°´³™™ —‘¯¨×Ï×‘Ñ—ã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 21. ×ÑäÕÅ Ò€Ì ‚œ‘ÍÆÌ‘ÚÅ þÒØÆÌ‘ÚÅ —°Í¹³—‘èþ×ò ‡òì </w:t>
      </w:r>
      <w:r>
        <w:rPr>
          <w:rFonts w:cs="InaiMathi" w:ascii="InaiMathi" w:hAnsi="InaiMathi"/>
          <w:b/>
          <w:bCs/>
        </w:rPr>
        <w:t xml:space="preserve">Ñ´°Ñ </w:t>
      </w:r>
      <w:r>
        <w:rPr>
          <w:rFonts w:cs="InaiMathi" w:ascii="InaiMathi" w:hAnsi="InaiMathi"/>
        </w:rPr>
        <w:t xml:space="preserve">—œ‘ÖÕŽé‘Ñ. 22. µ‘ò º€¥™¿þº‘Žé ½±Æ×‘îÃÅ ½±Æ ¾ÁÉÅ ‡î™ Ãòº‘ ¶íº³þº‘Ò, …›è œ¹°±ÉÅ …›è µ‘ÀÃÅ ¶í—À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 Žé‘Ñ. 23. ¿—º‘à³ À‘°¹þ°‘ìÅ, ‹ËÚµ‘èþ°‘ìÅ, À‘ÅœÀ‘î Æ‘×ÏÅ ‡î™ Ãòº‘´ —°‘à³     —‘è×‘Ñ—ã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Cg¸ÉµBÜ ¬¸ç¬Av</w:t>
      </w:r>
    </w:p>
    <w:p>
      <w:pPr>
        <w:pStyle w:val="Normal"/>
        <w:jc w:val="both"/>
        <w:rPr>
          <w:rFonts w:ascii="Thunaivan" w:hAnsi="Thunaivan" w:cs="Thunaivan"/>
          <w:sz w:val="22"/>
          <w:szCs w:val="28"/>
        </w:rPr>
      </w:pPr>
      <w:r>
        <w:rPr>
          <w:rFonts w:cs="Thunaivan" w:ascii="Thunaivan" w:hAnsi="Thunaivan"/>
          <w:sz w:val="22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LÐA· ¦ABÖ O½Í ¦AÖAUÍ· (¸A’ 20:8-11; I¬A 5:12-15; K</w:t>
        <w:softHyphen/>
        <w:t xml:space="preserve"> 4:9-11 ÅÁ«), DÊãs³Á« Ê« </w:t>
        <w:softHyphen/>
        <w:t>¾’ŽD¸U UxsBÖ¸AUÍ·, ¬’ Uá¬BâU×É NçÜAUÍ· Fg¿ZU DÊ~v·. G gAUAÄµ· îâfUÖAÉ ´ÜZYsA gxs²AX·. O½Í¦AÛ ¬¿j’²Aâ, EB ¬¿j’ XBÄlgÉ FZXVÜ KÊÁ· CUABÄ»~v, ç îâ’ŽÉ G¾A²É Eß±°~v D¬AÊAç (¸A’ 31:14-15). ¯Ž¸ Isç¬tZBUB¸ BUZCUAÛÙ VÜÊÃUÙZX· LÐA· ¦AÛ O½Í I~v (K</w:t>
        <w:softHyphen/>
        <w:t xml:space="preserve"> 4:9). LÐA· ¦AÛ, ¦²ZX CÊÛ×¸çß, k¿¸ç ²BÜ»· E« ²ABÄ D¦¾²Aâ FÜA· ¦A×ç µtËÉ F¾·¬²AVÜ. E E« gA¸fUAÄ· ÊfV, ²ß¦AÛ gA¸fUAÄ· ÊB¾ZX· Fg¿ZU DÊ~v· (DÄË 23:32, E± 27:27-33). E Gí¾DÊÉ îâfU×ç GBsD¸»ÛÖ §BâËÉ GÁZU DÊ~t¸ Isç¬tZBU»·, EÊÃUÙZX· DÊåZX· GBsD¸, EÊÃ hÁÿtUÃ Kç¬áX gAUAÄµ· IÛÖ EBs¸AÖµ· FX·. (¸A’ 31:15-16). KÉÄA I~B² VÝíÊÃUÙ· FËZX¿¸ Gí¾DÊÄ¾AÊAÃUÛ. KÉÄA ¯ÜîAŽ¸AX· GßŽ¹É Gí¾DÊÉ Dg’ŽÉ Ê« DgÁÊAÃUÛ (D¾A 9:6; 11:16-25). O½Í¦ABÖ ¬¿j’ XB¾lgÉ FZXÊáUAâ ~sBâ, ¬¿j’ FË¸AâÊB¾ EÊ²Ž’áUAU ²¾yµ·, G¾~sA· I¹Ã’CÓÇZX N±¬BsZU± ¬vÊ· FX· (CÊ× 20:5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O½Í¦AÛ NÁ ²â²VÕlh¹ç ¦AÖAUÍ· IÛÖ. E DgA·¬ÄAâ g«DAú’ZUAâ ¦AÖAU EÉÄ, OÁ ¬¿j’ gB¬ YvÇZX¿¸ ¦AÛ (LgA 58:13-14). E«¦A×É K« DÊBÄUBÖ»· Cg½¸DÊA, jB²UBÖ CUA~v D¬AUDÊA YsA (KD¾ 17:21-24). E«¦A×É ¦A· ÊAfUDÊA (C¦DU 10:31), ËáUDÊA (C¦DU 13:15) YsA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²A±</w:t>
        <w:softHyphen/>
        <w:t>Ü±¯UÛ</w:t>
      </w:r>
    </w:p>
    <w:p>
      <w:pPr>
        <w:pStyle w:val="Normal"/>
        <w:jc w:val="both"/>
        <w:rPr>
          <w:rFonts w:ascii="Thunaivan" w:hAnsi="Thunaivan" w:cs="Thunaivan"/>
          <w:sz w:val="22"/>
          <w:szCs w:val="28"/>
        </w:rPr>
      </w:pPr>
      <w:r>
        <w:rPr>
          <w:rFonts w:cs="Thunaivan" w:ascii="Thunaivan" w:hAnsi="Thunaivan"/>
          <w:sz w:val="22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gA¸A 66:22-2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2. µ‘ò º€¥™¿þº‘Žé ½±Æ×‘îÃÅ ½±Æ ¾ÁÉÅ ‡î™ Ãòº‘ ¶íº³þº‘Ò, …›è œ¹°±ÉÅ …›è µ‘ÀÃÅ ¶í—À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  —œ‘ÖÕŽé‘Ñ. 23. ¿—º‘à³ À‘°¹þ°‘ìÅ, ‹ËÚµ‘èþ°‘ìÅ, À‘ÅœÀ‘î Æ‘×ÏÅ ‡î™ Ãòº‘´ —°‘à³ —‘è×‘Ñ—ã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   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O½Í¦AÛ DAß·, ²A«DAß· F¾ABâ Cg½»· ¬t, îâfUÛ UxsBÖ C¬áßÛÖâÃ (KDg 46 46:6,9-10, ¬AÃZUÍ·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KDgZVD¸É 46:1-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bCs/>
        </w:rPr>
        <w:t xml:space="preserve">1 </w:t>
      </w:r>
      <w:r>
        <w:rPr>
          <w:rFonts w:cs="InaiMathi" w:ascii="InaiMathi" w:hAnsi="InaiMathi"/>
          <w:b/>
          <w:bCs/>
        </w:rPr>
        <w:t>.Ñ´°Ì‘ŽÆ</w:t>
      </w:r>
      <w:r>
        <w:rPr>
          <w:rFonts w:cs="InaiMathi" w:ascii="InaiMathi" w:hAnsi="InaiMathi"/>
        </w:rPr>
        <w:t xml:space="preserve"> ‚¯¥×Ñ —œ‘ÖÕŽé³ ‡òî    —×òé‘Ö: þ×€Ò—œËŽé ‚ìµ‘äÕÅ ŽÝ™™ ‡±Ì‘î …ª»Ì‘‘Ì´±ñ€¥Æ ×‘œÖ ¾ª¥¿ºª¦Ï¹³, ‹ËÚµ‘äÕÅ À‘°¿»é¿»ÕÅ ±é™¿º¥™¥×³. 2. ¿—º‘à³ ±º± —×ä ×‘œÖ À¯¥º´±ò ×ÞÆ‘Ë »Ìþ×´³, ×‘œÖ ¶€ÒÆ¯€¥ÇþÒ ¶í™¥×ò; ‚œ‘ÍÆÑþã‘ ×ñ€¥Æ °îºÓ€ÆÉÅ, ×ñ€¥Æ œÀ‘°‘î ºÓ€ãÉÅ º€¥™™¥×Ñè; ×ò ×‘œíº¦ÇþÒ ‚Ì‘°€î —œË³, »ò½ ½é¿º¨×‘î‘; ¹° ×‘œÖ œ‘Æ›‘ÒÀª¨Å ¾ª¥¿º¥‘±Ï¿º°‘. 3. þ°œ´³ óî›æÅ ‹ËÚµ‘ªäÕÅ À‘°¿»é¿½äÕÅ ¹° ×‘œÓò µ€¥ÇþÒ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‚Ì‘°€î     —œËÆ™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O½Í¦AxU×É CgÇ’±¬v· ¬ÅUBÖ Ës, ²A±</w:t>
        <w:softHyphen/>
        <w:t>Ü±¯ ¦A×É CgÇ’±¬v· ¬ÅUÛ EŽU· (KDg 46:4,6). âáÜ±¬t, O½Í ¦AÙZX·, ²A±</w:t>
        <w:softHyphen/>
        <w:t>Ü±¯ZX· Fg¿ZU±¬v· Ë’ŽÉ K« C¬¿¸ Ë’ŽÉ Ë’Ž¸Agµ· VBs¸A. G¾~vD² ¬¿j’²AâBÊ. K« Ë¸A¬A¾µ· E« ¦AxU×É Eå²ŽZU±¬sËÉBÄ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FD²Aí 8:5</w:t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5. µ‘›è ÀÌ™‘€Ò™ €é´³, þœ™Ö ¶€é€Æ ±À‘™Ž, èã´°Ì‘î‘Ö ×¤´³, °Í´±Ì€Ì¿ º«´³™Å, ‡äÆ×Ñ€ã ŠÏþó‘¨ º‘°Ìª€œ™Å —‘èæÅº¦™Å, °‘ïÆ´±ò º°€Ì ØíÅº¦™Å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²A</w:t>
        <w:softHyphen/>
        <w:t>Ü±¯ ¦A×É CgÇ’±¬v· ¬ÅU×ç µZV¸’Ê·, ŽÁlgB¬ D¸Av·, Gí¾DÊÅç gfUfUDÖAv· CAsÃ¯Bs¸, ²A±</w:t>
        <w:softHyphen/>
        <w:t>Ü±¯ ¦AÛ UBs</w:t>
        <w:softHyphen/>
        <w:t>tZU±¬v· ÊB¾ DÊãç ¦AÛUAxtB¸ ¯¿«Z CUAÛÊ Utâ· (DÊãç ¦AÛUAxt (K~ 156) ¬AÃZUÍ·). áD¬AB¸ ¼ ¦AÛUAxt g¿¸Aâ ¦AÛUAxt EÉÄ. KâDÊ E Gí¾DÊÉ ç ¬BÐ¸ §BÄZX’ ŽÁ·¯ÊB vZVÜ. DÊåBs¸ ¦AÛUAxt, ŽÁ·¬Í· EµÇZX ÊÁ²xv·, ¬~tBUUÙ·, ²A±</w:t>
        <w:softHyphen/>
        <w:t>Ü± ¯UÙ· g¿¸AU Fg¿ZU µt¸AAÉ, Gí¾DÊÉ ç §BÄZX ÊÁÊ A²²AVÜ. ²A±</w:t>
        <w:softHyphen/>
        <w:t>Ü±</w:t>
        <w:softHyphen/>
        <w:t>ç ¦AxUÛ ŽÁ·¬Í· ¬BÐ¸ §BÄZX ²AáÜ±¬xsAÉ ²xvD² ¦AÛUAxt»·, ¬~tBUUÙ· g¿¸AU ¯¿«Z CUAÛÖ±¬xv, EBÊ g¿¸AU Fg¿ZU±¬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10:10 Êgâ’ŽÉ. DÊç «ÛÖ mA¬UZ XÝU×É Nçß ²A±</w:t>
        <w:softHyphen/>
        <w:t>Ü±¬A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10:10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0. …›è ÀŽâ¢Çò µ‘äÕÅ, …›è º¯¦€äÕÅ, À‘°¿»é¿½äÕÅ, …›è œÑ×‘› °îºÓæÅ œÀ‘°‘îºÓæÅ —œÕ´ °¿º¨Åþº‘³ ¾Í€€ã †°þ×¯¨Å; ¿     —º‘à³ €×è …›è þ°×ñ€¥Æ œÃ´±Ö …›æ™ £‘º™êÆ‘Ç™Å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· DÊâAV¸ UÃ’Ã Aç C¸DUAÊAÍ·, ¦· LDÄAVµ· FÊAÛ. CgÇ’±¬s DÊ~t¸ ¬ÅUÛ EBâ’· VÝíËÉ CgÇ’±¬xv Ëxsâ. FâAÉ O½Í¦AxUÙ·, ²A±</w:t>
        <w:softHyphen/>
        <w:t>Ü±¯UÙ·, EB²ZU±¬xvÛÖ ¬~tBUUÙ· ¨ZU±¬s ËÉBÄ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A±</w:t>
        <w:softHyphen/>
        <w:t>Ü±</w:t>
        <w:softHyphen/>
        <w:t>ç ¬~tBU shabbatown EÉÄ ¬¿j’ O½Í¦AxUÖAU Fg¿ZU±¬xs. µç¯ ¦A· ¬AÃ’ D¬AÄ, ¬ÅUÛ mA¬UZXÝUÖAU CgÇ’±¬xsâ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28:11-1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1. …›è À‘°¿»é¿½äÖ ÿ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œÑ×‘› °îºÓÆ‘ ƒÌ¯¨ ‘€ã€ãÉÅ, ŠÏ ‚ª¨™¥‘€×ÉÅ, ŠÏ ×Æ°‘î ºà°íé ˆà ‚ª¨™ª¦€ãÉÅ —œÕ´°™¥ÙÑè. 12. þº‘óîºÓÆ‘ ŠÜ—×‘Ï ‘€ã™¿ º´±Ö Äòìº›‘î³Å ‡¯—«ÇþÒ »€œ¹°³À‘î       —ÀÖÓÆ À‘€×ÉÅ, þº‘óîºÓÆ‘ ŠÏ ‚ª¨™¥‘Ú™¿ º´±Ö ƒÌ¯¨ º›‘î³Å ‡¯—«ÇþÒ »€œ¹°³À‘î À‘€×ÉÅ, 13. þº‘óîºÓÆ‘ ŠÜ—×‘Ï ‚ª¨™ª¦™¿ º´±Ö ŠÏ º›‘î³Å ‡¯—«ÇþÒ »€œ¹°³À‘î À‘€×É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Ÿ¹° ×‘œ€îÆ‘î œÑ×‘› °îºÓÆ‘¢—œÕ´°™ ¥ÙÑè. 14. €×æ™þíé º‘îºÓè ±Ì‘ªœÌœ´±Ö ‘€ã™ €Ì¿º¦ÉÅ, ‚ª¨™¥‘Ú™¿ º¦ÇÖ ÄòêÖ ŠÏ º›Å, ‚ª¨™ª¦™™ ‘íº¦ ÌœÃÀ‘ÇÏ™þ×¯¨Å; ƒ³ ×Ïõ Ãà×³Å À‘°¹þ°‘ìÅ —œÕ´°¿ º¥þ×¯¦Æ œÑ×‘› °îºÓ. 15. ¶´°ÃÅ ƒ¥¿º¨Å œÑ×‘› °îºÓÉÅ ±ò º‘îºÓÉÅ òê, º‘×¶×‘Ì« ºÓÆ‘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ŠÏ    —×èã‘ª¨™¥‘ÚÅ —œÕ´°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A· D²DÄ ÊAh’ DÊ±¬XŽ¹É GÁ« ÊÁs’Žç KÉÄA ²AfU×Ç·, ²A«DAß·, ²A±</w:t>
        <w:softHyphen/>
        <w:t>Ü±¯ ¦AÛ Fg¿ZU±¬s DÊ~v·. ²áÜ± ¬~tBUU×Ç·, O½Í ¦AxU×Ç· Cg½¸±¬v· KÉÄA UA¿¸fUÙ· G« ²A±</w:t>
        <w:softHyphen/>
        <w:t>Ü±</w:t>
        <w:softHyphen/>
        <w:t>ç ¦AÙZX· C¬AÁ«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1 ¦AÖAU²· 23:3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31. ƒÒ™´±íèã‘î ×Ñè °›æ™ ¶ÆÁ™¿ºª¥º¦þÆ, ‡¿—º‘à³Å ¹°¿ »Ì‘ÌÀ‘Ë¢ —œËÆ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Ãòº‘ ¶íº³Å, 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A±</w:t>
        <w:softHyphen/>
        <w:t>Ü±</w:t>
        <w:softHyphen/>
        <w:t>ç ¦AxUÛ ¬~tBUUÙZ X·, O½Í¦AxUÙZX· GBs±¬xsBÊ F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2 ¦AÖAU²· 31: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3. Ì‘ó‘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¶Æ‘Æ¿»ÌÀ‘«´±Ö ‡à±ÇÏ™Žéº¦þÆ ¹±œ¹±äÖ —œÕ´° þ×¯¦Æ œÑ×‘›°îºÓæ™Å, ‹ËÚµ‘ªä ÕÅ À‘°¿»é¿½äÕÅ º¯¦€äÕÅ —œÕ´° þ×¯¦Æ œÑ×‘› °îºÓæ™Å °ò ‚ø±ÇÓÏ¹—°¨´³´ °ò º›€™ —‘¨´°‘î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íÜA 3:5 ²A±</w:t>
        <w:softHyphen/>
        <w:t>Ü±¯UÛ ŽÁ·¬Í· Fg¿ZU±¬xsB ¬áÝ YßVÜ. G¾~v C¬¿¸ ²ß¬t»· ŽÁ·</w:t>
        <w:softHyphen/>
        <w:t>¸ g·¬ÊfUÙ·, ²A±</w:t>
        <w:softHyphen/>
        <w:t>Ü±¯UÛ ŽÁ·¬Í· Fg¿ZU±¬xsDAv GBy«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íÜA 3: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5. °í¿»ò½ ¶´°ÃÅ, À‘°¿»é¿½äÕÅ,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Ò ºÍŸ´° º¯¦€äÕÅ       —œÕ´³Å œÑ×‘› °îºÓ€ÆÉÅ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×Ì×Ñ —œÕ´³Å …íœ‘ºÓ€ÆÉÅ —œÕ´± 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A±</w:t>
        <w:softHyphen/>
        <w:t>Ü±¯ Kçß CgAÉÄ±¬vÊ, ²A’Žç F¾·¬· EÉÄ ²A’Žç µÉ ¦ABÖZ XÝZX· (K~ 10:10; 28:11). ¬¿j’ EBs¸AÖ· g«Ž¾ãç UAÄZXÝ±¯ FX·. ¸A’Ž¾AU²· 12:2 Et±¬Bs¹É Aç, C²VÉsA (Mekilta) “DgfUÛ k¿¸Bâ BÊ’ UyZVvVÜ. FâAÉ Gí¾DÊÉ g«Ž¾Bâ UÁVÜ (gf 104:19) FD²Aí 8:5 Êgâ’ŽÉ ¦A· ÊAh±¬ D¬AÄ, O½Í ¦AxU×Ç·, ²A±</w:t>
        <w:softHyphen/>
        <w:t>Ü±¯U×Ç· DÊBÖ¹É GÁ« O½Í Kv±¬ EÊh¸²AVÜ. O½Í ¦AxUÙZX·, ²A±</w:t>
        <w:softHyphen/>
        <w:t>Ü±¯ZX·, ¬¿j’ ¦AxUÙZX· Kâ UÁ±¬v· KÉÄA U×±¯· ¨ZU±¬xs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Oh¸A 2: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1. ×æ€¥Æ ‡ÖÒ‘ ÀŽÝ¢€ÆÉÅ, ×æ€¥Æ º¯¦€€ãÉÅ, ×æ€¥Æ À‘°¿»é¿€ºÉÅ, ×æ€¥Æ ‹ËÚµ‘ª€ãÉÅ, œ€º˜¨Žé×Ñ æ€¥Æ ‡ÖÒ‘ ‚œÍ¿½€ãÉÅ ŠÞÆ¿º¯®þ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 ËZV¾U F¾ABâ¹âAÇ·, I~B²¸áÜ §BÄ¹âAÇ· G±¬t F¹áß. DÊç îâfUÛ, ç §¸A¸±</w:t>
        <w:softHyphen/>
        <w:t>¾²AyfUBÖ BUZCUAÛÖA± D¬A, EÊÃUBÖ EÑZVÜAÃ. µtËÉ Dg’Žç CgÉÊfUÛ DÊâAÉ EÑZU±¬s D¦¿v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Oh¸A2:1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12. ‡ò þµœÑè ‡î™™ —‘¨´° º€«ÆÅ ‡òì ×è —œ‘òî ×æ€¥Æ ±Ì‘ªœ¢         —œ¦€ãÉÅ, ×æ€¥Æ ´±ÀÌ›€ãÉÅ µ‘ò º‘Ý‘™Ž, €×€ã™ ‘¥‘Ë¿þº‘¿º¯®þ×ò; ‘ª¨ÁÏ›è €×€ã´ ±òñÅ</w:t>
      </w:r>
      <w:r>
        <w:rPr/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FŽ¸AU²· 1:14, DÊç FUA¸Ë¿ËDÄ jsÃUBÖ, EBs¸AÖfUÙZUAUÍ·, UAÄfUBÖ»·, ¦AxUBÖ»·, ÊÁúfUBÖ»· XÝZVÜáUAU BÊ’AÃ Kçß UAxvVÜ. g«Ž¾ç ¬Bs±</w:t>
        <w:softHyphen/>
        <w:t>ç D¬A ¦AçUA· ¦AÛ ¬BsZU±¬xv, Cg¸É¬s F¾·</w:t>
        <w:softHyphen/>
        <w:t>’AÉ, E KÉÄA V¿B¸U×ç §BÜDÊßBÄ XÝZX· LÐA· ¦AÖAâ O½Í¦AÙZX µç¯ ÊÁVÜ. KâDÊ E ²A±</w:t>
        <w:softHyphen/>
        <w:t xml:space="preserve">Ü±¯UÛ, ²áß· ¬~tBUUÛ Fg¿ZU±¬s DÊ~t¸ Ê¿BgB¸»·, D¦¾’B»· Ã²AãZVÜ. CÊ×lg’B»· GÁBÖ»· </w:t>
        <w:softHyphen/>
        <w:t>¿ZUDÊ jsÃUÛ BÊZU±¬xsâ (FŽ 1:18). g«Ž¾ç çBâ FÙ· GÁ×ç  ²’Ž¹É, E IÄVç N×¸AU ËÖfXVÜB UAxvVÜ. k¿¸ç VÝíBÊ h’¿±¬AU I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ÉV¸A 4:2-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‚î‘ÕÅ ‡ò µ‘À´³™¿ ºÆ¹±Ï™Žé …›èþÀÖ ÿ±Çò¡ÍÆò …±™Å; ±ò        —œª€¥äòâ ‚þÌ‘™ŽÆÅ ƒÏ™Å; ÿ›è —×äþÆ ½é¿ºª¨¿þº‘Ë, —‘à´° òì€ã¿þº‘Ò ×ãÏÙÑè. 3. ³òÀ‘Ñ™€Ì Á±¿¼Ñè; µ‘ò ƒ€°¢ —œËÉÅµ‘äþÒ ×Ñè …›è …èã›‘Öäòâ œ‘ÅºÒ‘ÇÏ¿º‘Ñè ‡òì þœîä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 4. ‹þÌ»þÒ ƒøÌþ×Ò—ÌÖÒ‘Ï™‘ÚÅ ‡ò °‘œî‘ŽÆ þÀ‘þœ™ µ‘ò í»´° ¶Æ‘Æ¿»ÌÀ‘«À‘ŽÆ ª¥€ã€ãÉÅ ¶Æ‘Æ›€ãÉÅ ¶€îÉ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åBs¸ §¸A¸±</w:t>
        <w:softHyphen/>
        <w:t>¾²Ay’BZ BUZCUAÛÙÊD DÊåZX± ¬¸±¬v· ¬¸· FX·. Ë¸A¬A¾· EÉÄ CAÑÉ §ÃÊAVZX· Ëú¸’ŽÉ O½Í ¦AxUÙ·, ²A±</w:t>
        <w:softHyphen/>
        <w:t>Ü±¯UÙ· ND¾ Ë²AU ¦s’±¬s DÊ~v·. ²A±</w:t>
        <w:softHyphen/>
        <w:t>Ü±</w:t>
        <w:softHyphen/>
        <w:t>Ç·, O½Í ¦AxU×Ç· ÊAzU· ¦s’±¬v· Ëú¸’ŽÇ· EÉÄ ÊAfXÊŽÇ· Ëá¬ŽÇ· EBÊ vZU±¬xsBÊ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FD²Aí 8:4-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 .þ°œ´±Ö ì€À¿ºª¥×Ñ€ã ŠÞÆ¿º¯«, ‡äÆ×Ñ€ã Øà›Ž, 2.µ‘›è ÀÌ™‘€Ò™ €é´³, þœ™Ö ¶€é€Æ ±À‘™Ž, èã´°Ì‘î‘Ö ×¤´³, °Í´±Ì€Ì¿ º«´³™Å, ‡äÆ×Ñ€ã ŠÏþó‘¨ º‘°Ìª€œ™Å —‘èæÅº¦™Å, °‘ïÆ´±ò º°€Ì ØíÅº¦™Å, 6. µ‘›è °×œÅ Øí´°™°‘ À‘°¿»é¿½Å, µ‘›è °‘ïÆ´±ò º¯¥œ‘€Ò€ã´ ±é™´°™°‘ ‹ËÚµ‘æÅ ‡¿þº‘³ Ã¦ÉÅ ‡òì —œ‘ÖÕŽé×Ñþã ƒ€°™ þæ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12:1É CgAÉÄ±¬xvÛÖ D¬AÄ, C²A’ ²AfUÛ ¬çã¾~v. FâAÉ NÁ ¬Žç¶çÜA· EÉÄ Intercalary ²A· NÏCÊAÁ ¬’CAç¬ ÊÁs UAÄgZU¾’ŽÇ· LÓ µBÜUÛ DgÃZU±¬xvÛÖ. ¦AÛ UAxt¹ç CAsÃlhB¸ Ã²AãZX·¬t, DÊç hÁÿt±</w:t>
        <w:softHyphen/>
        <w:t>ç D¬A EB²’AÃ. ÊAâ’Žç jsÃU×ç G¸ZUµ· EBÊU×ç §BÄB¸»· C¬Aß’D ¦AÛUAxt EB²ZU±¬xsâ. G« UÁ’ µÓ DÊAU²’ŽÇ· IÁÊAZU± ¬xvÛÖB»·, EDÊ §¸A¸±</w:t>
        <w:softHyphen/>
        <w:t>¾²Ay’Žç B²¸· KâÍ· ¦A· UAyÄ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fW· 104:1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9. œ¹±Ì€î™ ‘Ò™ê¿½æ™‘¿ º€¥´°‘Ñ; ¡ÍÆò °ò ø°Àî´€° êÉ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Ã²AãZX· UA¾z g«Ž¾ç. k¿¸ç EÉÄ. k¿¸ç ¬UBÄ FÛÊáX¿¸. EDÊ ¯Ë ¦vZDUAxBs (¬UÉ/G¾Í) k¿¸ç UsZX· ¯Û×U×É GÁ« ÊÁs· F¾·¬²AU FA¾²AU IÛÖ. EÉÄ ¸A’Ž¾AU²· 34:22, SHD 8622(tek-oo-faw’) or (tekquphah), CgAÉÇVÜ D¬AÄ UAÄ §BÄ ²AáÜfUBÖ Lá¬v’· UA¾z¸AU IÛÖ. EÃ’· (1)(a) jáÝ ÊÁÊ, NÁ D¦¾· ¬XŽ¹É Êxs³vÊ, jáß±¬ABÜ, ŽÁ±¬· 1(b) jáß± ¬AB¹É (ËBâlCgAÉ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í¾DÊÇZX·, ²áß· °³¹É Ês±¬AŽ¹É IÛÖ ¦AvUÙZX· tg·¬Ã ²A· X×ÃUAÄ²AU GÁZVÜ. E« g²¸’ŽÉ Aç k¿¸ç Cç E¸âZDUAxBs Cgçß EBsVÜ. E« g²¸’ŽÉ ¬UÉ D¦¾· XßV¸AU GÁZX·. XÝ±¬AU tg·¬Ã ²A· 21/22 DŽU×É G±¬t GÁZX·. òç ²A· DUABsZ UAÄ²AU UAy±¬vVÜ. E« D¦¾’ŽÉ, k¿¸ç Ês E¸â±¬ABB¸l Cgçß EBsVÜ. XÝ±¬AU òç ²A· 21/22 DŽU×É ¬UÉ D¦¾· ³UÍ· ¨~sAU GÁZ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UABsZ UAÄ’ŽÉ F¾·¬²Aâ ²AÃl ²A’ŽÉ k¿¸ç °²’Ž¸ D¾BU¹ç Cç¬XŽ¹É GÁ« Ês ¬XŽZX UsZX· D¬A F¾·¬²AVÜ. G« D¦¾’ŽÉ, ¬UÇ· G¾Í· g²±C¬AÓAU GÁZX·, XÝ±¬AU ²AÃl ²A· 21/21 ¦AxU×É E±¬t GÁZX·. ED±D¬AÉ, DÊãáUAÄ²Aâ, Cg±s·¬Ã ²A’ŽÉ k¿¸ç °²’Ž¸ D¾BU¹ç Ês¬XŽ¹É GÁ« Cç ¬XŽZX UsZX· D¬A F¾·¬²AVÜ. G« D¦¾’ŽÉ, ¬UÇ· G¾Í· g²±C¬AÓAU GÁZX·, XÝ±¬AU Cg±s·¬Ã 21/22 ¦AxUÛ E±¬t GÁZ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¯Ë ÊÁs· 365.24219 ¦AxUÛ CUA~s. synodic ²A· 29.53059 ¦AxUÛ CUA~s. ¬’CAç¬ ¯Ë ÊÁsfUÛ, µÓB²¸Aâ synodic ²AfU×ç ²sfXUÙZX O¾ÖÍ g²²AU ÊÁVÜ, ¯Ü DUAÖfU×ç HÃ±¯ gZŽ¹ç UA¾y²AU, NÁ XÝ±</w:t>
        <w:softHyphen/>
        <w:t>xs ÊÁs’Žç, I~B²¸Aâ UAÄ EÖÍ hÄ/ ¬Ä §³sfUÛ ÊB¾ZX· ²AÜZYv·. EÏÊ~yD², G¾~v E²AÊABg ¦AxUÙZX GBsD¸ IÛÖ UAÄ EÖÍ·, ¬Ä²z D¦¾fUÛ ²Aß¬sZYv·. GáX UA¾y²AU ¬Ä Ë HÃ±¯ ËBgU×ç ²AáÜfUÙ·, k¿¸ç ²áß· g«Ž¾ãç ²Aß¬xs jáß±¬AB DUAyfUÙ· GÁZ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NÁ µÓB²¸Aâ UAÄlgZU¾· ¬’CAç¬ ÊÁsfUÛ CUA~s. G ²Aß¬xs UAÄ §BÄUBÖZ Us« ÊÁ· g«Ž¾âADÄ, G« UAÄ· Ã²AãZU± ¬vVÜ. NÁ UAÄl gZU¾’ŽÉ, ¬’CAç¬ ÊÁsfUÛ UAy±¬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g¸É µBÜ ¬¸ç¬Av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§¸A¸±</w:t>
        <w:softHyphen/>
        <w:t>¾²Ay’Žç ¬t ²A±</w:t>
        <w:softHyphen/>
        <w:t xml:space="preserve">Ü±¯ZUÛ Fg¿ZU±¬s DÊ~v· (K~ 10:10, 28:11-15; 1 ¦AÖA 23:31; 2 ¦AÖA 2:4, 8:13, 31:3). E« g²¸’ŽÉ ÊÃ’U UA¿¸fUÛ §ß’±¬s DÊ~v· (FD²Aí 8:5) Gí¾DÊÇ· (LgA 1:13-14; LíÜA 3:5; C¦DU 10:33; gf 81:3; Oh 2:11) ŽÁlgB¬»· ¬Ä ªáÜA~vUÖAU ²A± </w:t>
        <w:softHyphen/>
        <w:t>Ü±¯UBÖ Fg¿’ ÊÁVÜ. ŽÁlgB¬UÛ O½Í¦AxUÙså·, ¬¿j’ ¦AxUÙsã·, ²A± ¬</w:t>
        <w:softHyphen/>
        <w:t xml:space="preserve">Ü±¯UBÖ»· Fg¿’â (CUACÄA 2:16). D²h¸AËç WÕ, ŽÁ·¬ G¸É¯ §BÄZX ŽÁ·¯· D¬A, ²A± </w:t>
        <w:softHyphen/>
        <w:t xml:space="preserve">Ü±¯UÛ O½Í ¦AxUÖAU Fg¿ZU±¬v· (LgA 66:23; KDg 45:17, 46:1,3,6). E áD¬A ¦·D²É ËÓ«ÛÖ UsB²¸AX·. §¸³’ UAÄ’ŽÉ Fg¿ZU±¬v· ¬¿j’ ¦AxUÙZX µçD¬, ¦²ZX ²A± </w:t>
        <w:softHyphen/>
        <w:t>Ü±¯ UBs</w:t>
        <w:softHyphen/>
        <w:t>tZU±¬s DÊ~t¸ Nçß Kçß UxsBÖ¹s±¬xvÛÖ (gf 81:3). G U~UAz’AÉ I~sAâ Nçß EÉÄ. FâAÉ g«Ž¾ãç ÊAâ F¾A½lh gZU¾’Žç GBy±</w:t>
        <w:softHyphen/>
        <w:t>É GÁ« I~sAâ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¬¿j’ ¦AxUÙ· ¬~tBUUÙ·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ÊÁs«DAß· Fg¿ZU±¬v· ¬¿j’ ¦AxUBÖZ XÝ’ DÄË¸¾AU²· 23:1-14, K~yAU²· 28:16-29:35, ²áß· I¬AU²· 16:1-16 ÊgâfU×É UAyÄA·. G« ÊÁs«DAß· Fg¿ZU±¬v· ¬¿j’ ¦AxUÛ, gB¬¹âÁZX UxsA¸· Fg¿ZU±¬s DÊ~t¸ ¦AxUÛ (DÄË 23:4). EBÊ mA¬UZ XÝUÛ (DÄË 23:43). D²Ç· EBÊ DÊåBs¸ G¾xh±¯ZUAâ Žxs’B ¦²ZX UAxvVÜ. ÊÁs«DAß· Fg¿ZU±¬s DÊ~t¸ LÓ ¬¿j’ ¦AxUÛ KBÊ KçÜAÉ: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¬íUA ¬~tBU (DÄË 23:7; K~ 28:18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¯×±</w:t>
        <w:softHyphen/>
        <w:t>ÉÄA E±¬±¬~tBU¹ç UBsh ¦AÛ (DÄË 23:8, K~yAU²· 28:25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¬«DDUAíD ¦AÛ (DÄË 23:21; K~ 28:26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ZUAÖ ¶· ¦AÛ (DÄË 23:23; K~ 29:1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¬AÊ§ËÃ’Ž (DÄË 23:26; K~ 29:7)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YsA¾± ¬~tBU (DÄË 23:35; K~ 29:12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ËDgû’ Fg¿±¯ ¦AÛ (DÄË 23:36; K~ 29:35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ÊÁs’ŽÉ ¶çß ¾· ¬~tBU Fg¿ZU±¬xs (¸A’ 23:14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« ¬~tBUU×ç UAÄfUÛ µçD¬ Ã²AãZU±¬xtÁ«. G« Ã²AãZU±¬xtÁ« KçÜ ÊAÃ’B mow’ed(SHD 4150) KçÜ ÊAÃ’B¹É GÁ« ÊÁVÜ. E “XÝZU±¬xs” D¦¾· Kçß EÃ’· CUAÛÙ·. E±¬t¸AâAÉ, E« ¬~tBUUBÖ N’Ž±D¬As µt¸A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µÅÉ ÊÁÊ G¾~v ¬¿j’ ¦AxUÛ CUA~s ¯×±</w:t>
        <w:softHyphen/>
        <w:t>ÉÄA E±¬± ¬~tBU EŽÉ µÉ ²A’Žç EÉÄ §gAç (F</w:t>
        <w:softHyphen/>
        <w:t>±) ²A’Žç ¬Žç M«A· ¦AÛ ¬íUA ¬~tBUX·, GÁ¬’Ž NçÜA· ¦AÛ, ¯×±</w:t>
        <w:softHyphen/>
        <w:t>ÉÄA E±¬± ¬~tBU¹ç GßŽ ¦AÙ· Fg¿ZU±¬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¾~sAÊ Eß±¯Z UAÄ ¬~tBU EÉÄ ÊA¾± ¬~tBU EÉÄ C¬«DDUAíD¹ç ¬¿j’ ¦AÛ (¸A’ 23:16). G D¾A²¿ç mA¹ß Kçß EBÐZU±¬v·, ÊA¾’Žç µÉ ¦AÛ CgÇ’±¬v· EBgÊAxv· UAzZBU CgÇ’±¬xsB’ CAsÃ«, 50 ¦AxUÛ ¯×±</w:t>
        <w:softHyphen/>
        <w:t>ÉÄA E±¬’sç Fg¿ZU±¬v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¶çÜAÊ ¬~tBU YsA¾±¬~tBU EÉÄ DgÃ±¯ZUAÄ ¬~tBU (¸A’ 23:16). GŽÉ KÉÄA LÐA· ²A’Žç ¬Žç M«A· ¦AÙ· ¬¿j’ ¦AÖAUÍ·, ¬~tBU¹ç KxsA· ¦AÛ ËDgû’ ¦AÖAUÍ· Fg¿ZU±¬v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g²¬AU· CgÇ’Ê KÉÄA ¬~tBUUDÖAv· GByZU±¬xv, µÓ ¼</w:t>
        <w:softHyphen/>
        <w:t>Å EB²±D¬Av· E G¸fX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4:22-2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2. ÿ …ò þ°×î‘ŽÆ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‡¿—º‘à³Å ºÆ¹±Ï™¿ ºÝÅº¦™, ×Ïõ¹þ°‘ìÅ ÿ Ø€°™Žé Ø€°¿»î‘þÒ ×ÆÓÖ Ø€ãÉÅ ‡ÖÒ‘¿ ºÒïÕÅ °œÀº‘´€°¿ »Í´³, 23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°À³ µ‘ÀÅ Øã›Åº¦     —°Í¹³—‘èæÅ ø°‘î´±þÒ, …ò °‘ïÆ´±ÕÅ …ò ±Ì‘ªœÌœ´±ÕÅ …ò ‡¯      —«ÇÕÅ °œÀº‘´€°ÉÅ …ò ‚¨À‘¨äò °€ÒÈíì€ãÉÅ ×Ï€¥Æ œ¹¶±ÇÖ ½¿º‘Æ‘. 24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‚žÑ×±™Å ‘Ò´±Ö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°À³ µ‘ÀÅ Øã›Åº¦ —°Í¹³—‘¯¥ ø°‘îÅ …î™ —× ³–ÌÀ‘ÇÏ™Žé±î‘Ö, ×Þ¿»ÌÆ‘«´±ò —× —°‘€ÒÇïÁ´°Å, ÿ €°™ —‘¯¨þº‘™ ˜¥‘±Ï™À‘î‘Ö, 25. €°¿ º«À‘™Ž, º«Ã¦¿€º …ò €ÇþÒ »¦´³™—‘¯¨, …ò þ°×î‘ŽÆ </w:t>
      </w:r>
      <w:r>
        <w:rPr>
          <w:rFonts w:cs="InaiMathi" w:ascii="InaiMathi" w:hAnsi="InaiMathi"/>
          <w:b/>
          <w:bCs/>
        </w:rPr>
        <w:t xml:space="preserve">Ñ´°Ñ        </w:t>
      </w:r>
      <w:r>
        <w:rPr>
          <w:rFonts w:cs="InaiMathi" w:ascii="InaiMathi" w:hAnsi="InaiMathi"/>
        </w:rPr>
        <w:t xml:space="preserve">—°Í¹³—‘¯¥ ø°Ò´±í¿ þº‘Ë, 26. ›þ …ò ƒö¥¿º¦ ‚¨À‘¨, ±Ì‘ªœÌœÅ, À³º‘îÅ Ã°Ò‘î œÒ´€°ÉÅ º«Å—‘¨´³ ×‘›Ž,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, ÿÉÅ …ò ¨Åº´°‘ÏÅ …ò ×‘œÖäÖ ƒÏ™Žé þÒØÆñÅ ½´³¢ œ¹þ°‘õ¿º¨ÙÑã‘. 27. þÒØÆñ™ …òþî‘þ¥ º›Å Ÿ°¹°ÌÃÅ ƒÖÒ‘°º¦Æ‘Ö ×€î™ €Ø¥‘Æ‘. 28. Äòé‘Å ×Ïõ´±ò Ã¦ØþÒ Ü×Ïõ´±Ö …î™ ×¹° ºÒò ‡ÖÒ‘×íêÕÅ °œÀº‘´€°¿ »Í´³, …ò ×‘œÖäÖ €×™™¥×‘Ë. 29. þÒØÆñ™ …òþî‘þ¥ º›Å Ÿ°¹°ÌÃÅ ƒÖÒ‘°º¦Çî‘Ö, ×ñÅ, …ò ×‘œÖäÖ ƒÏ™Žé ºÌþ°ÉÅ, ±™íé×ñÅ. Ø°€×ÉÅ ×¹³ ½´³´ ±Ñ¿±Æ€¥×‘Ñã‘; ¿—º‘à³ …ò € —œËÉÅ þ×€ÒÇ—ÒÖÒ‘Å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‚žÑ×±¿º‘Ñ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G¾~sA· g²¬AU· ¬~tBUUÙZX ÊÁBU’ «ÊÃU×ç K~zZBUB¸ EÝ«Z CUAÛÊáX ¬¸ç¬v’± ¬xs. ‘¾· EŽU· GÁ«AÉ NÑ¸, ¬~tBUUÛ YsA¾fU×DÄA EÉÄ ÊAgÉU×ç (¬xsyfU×É) IÛDÖA Fg¿ZUZ YsA. EáX ¬íUA ¬~tBU ËŽËÄZUAU GÁ« (I¬A 16:5-7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2: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1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°À³ µ‘ÀÅ Øã›Åº¦ —°Í¹³—‘èæÅ ø°‘îÅ …î™´ ³–ÌÀ‘î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 ä´° …ò ‚¨À‘¨äÖ ‡€°Æ‘ŽÕÅ µ‘ò …î™ Ø±´°º¦ ÿ ¦´³, …ò ƒö¥¿º¦ …ò ×‘œÖäþÒ ½™Ò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¬íUABÊ Fg¿ZX·¬t F¸’²AU GÉÄAÊÃUÙ·, </w:t>
        <w:softHyphen/>
        <w:t>¾¸Ay²AU’ ‘¾· D¬A¹Á«ÊÃUÙ· G¾~sA· ²A’ŽÉ ¬íUABÊ Fg¿ZU DÊ~v· (K~ 9:6-12; 2 ¦AÖA 30:2-4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9:1-2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1. ×Ñè ‡Ž¿³þ°œ´±ÓÏ¹³ ½é¿ºª¥ ƒÌ¯¥‘Å ×ÏõÅ Ã°Ò‘Å À‘°´±Ö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žî‘Ë ×î‘¹°Ì´±Ö þÀ‘þœ€Æ þµ‘™Ž: 2. ê´° ‘Ò´±Ö ƒøÌþ×Ö ½´±ÌÑ ºø‘€× ‚œÍ™™¥×Ñè. 3. ƒ¹° À‘°Å º±î‘Ò‘¹þ°± ¹±þµÌÀ‘î þ×€ãÆ‘ŽÆ ê´° ‘Ò´±Ö €° ‚œÍ™™¥ÙÑè; °íÍÆ ‡ÖÒ‘™ ª¥€ãÇòº¦þÆÉÅ Ã€é€Àäòº¦þÆÉÅ €° ‚œÍ™™¥ÙÑè ‡òé‘Ñ. 4. ¿º¦þÆ ºø‘€× ‚œÍ™Åº¦ þÀ‘þœ ƒøÌþ×Ö ½´±ÌÏ™™ ª¥€ãÇª¥‘ò. 5. ±î‘Ö Ã°Ò‘Å À‘°Å º±î‘ò‘Å þ°± ¹±þµÌÀ‘î þ×€ãÇÖ, žî‘Ë ×î‘¹°Ì´±Ö ºø‘€× ‚œÍ´°‘Ñè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™ ª¥€ãÇª¥º¦—ÆÖÒ‘Å ƒøÌþ×Ö ½´±ÌÑ      —œË°‘Ñè. 6. ¹µ‘äÖ ÒÑ Àï° »þÌ°´±î‘Ö ²ª¨¿ºª¥º¦Çî‘Ö ºø‘€× ‚œÍ™´°‘°×Ñã‘ÇÏ¹°‘Ñè; ×Ñè ¹µ‘äþÒ þÀ‘þœ™Å ‚þÌ‘ñ™Å Ãòº‘ ×¹³: 7. µ‘›è Àï° »þÌ°´±î‘Ö ²ª¨¿ºª¥×Ñè; ê´° ‘Ò´±Ö ƒøÌþ×Ö ½´±ÌþÌ‘þ¥˜¥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™ ‘¬™€€Æ¢ —œÕ´°‘°º¦™, µ‘›è ØÒ™¿ºª¦Ï™ þ×¯¦Æ³ ‡òî ‡òé‘Ñè. 8. þÀ‘þœ ×Ñ€ã þµ‘™Ž: —º‘ì›è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›€ã™ê´³™ ª¥€ãÇ¨×³ ‡òî ‡òì þªþºò ‡òé‘ò. 9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10. ÿ ƒøÌþ×Ö ½´±ÌþÌ‘þ¥ —œ‘ÖÒþ×¯¦Æ³ ‡òî—×òé‘Ö: …›äÒ‘ŽÕÅ …›è œ¹°±Æ‘ÍÒ‘ŽÕÅ ŠÏ×ò »þÌ°´±î‘Ö ²ª¨¿ºª¥‘ÕÅ, »ÌÆ‘«À‘Ë´ ³–ÌÅþº‘ÇÏ¹ °‘ÕÅ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ø‘€× ‚œÍ™þ×¯¨Å. 11. ×Ñè €° ƒÌ¯¥‘Å À‘°Å º±î‘Ò‘¹þ°± ¹±þµÌÀ‘î þ×€ãÇÖ ‚œÍ´³, €°¿ ½ä¿»ÖÒ‘° ¿º›þã‘¨Å œ¿º‘î €Ìþã‘¨Å ½´³, 12. Ø¦Æí‘ÒÅÀª¨Å ±Ö ŠòìÅ Â±Æ‘ €×™‘ÀÕÅ, ±Ö ŠÏ ‡ÕÅ€ºÉÅ Ãê™‘ÀÕÅ, ºø‘Øñ€¥Æ œÒ Ã€é€Àäòº¦ÉÅ €° ‚œÍ™™¥×Ñè. 13. ŠÏ×ò Ÿ´°Ãèã×ñ À‘Ë¿ »ÌÆ‘«Å þº‘‘°×ñÀ‘ÇÏ¹³Å, ºø‘€× ‚œÍ™‘þ°þº‘î‘Ö, ¹° ‚´³À‘ ê´° ‘Ò´±Ö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ºÓ€Æ¢ —œÕ´ °‘°º¦Çî‘Ö °ò óî´°‘ÍÖ ƒÌ‘ÀÖ ì¿½¯¨þº‘×‘ò; ¹° Àï°ò °ò º‘×´€°¢ ŸÀ¿º‘ò. 14. ŠÏ ºÌþ° …›ä¥´±þÒ °›Ž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ø‘€× ‚œÍ™þ×¯¨À‘î‘Ö, ×ò €°¿ ºø‘Øò ª¥€ã¿º¦ÉÅ ±ò Ã€é€ÀÇòº¦ÉÅ ‚œÍ™™¥×ò; ºÌþ°™Å Ÿþ°™Å ŠþÌ ª¥€ã ƒÏ™þ×¯¨Å ‡òì —œ‘Ö ‡òé‘Ñ. 15. ×‘œø°ÒÅ ø°‘ºî¤—œËÆ¿ ºª¥ µ‘äþÒ, þÀÀ‘î³ œ‘ªÇò˜¥‘ÌÀ‘ŽÆ ×‘œø°Ò´€° Ä¦íì; œ‘Æ›‘ÒÀ‘îþº‘³, ×‘œø°Ò´±òþÀÖ ™ŽïÀÆÀ‘î ŠÏ þ°‘íéÃ¯¥‘Çíì; ³ Ø¦Æí‘ÒÀª¨Å ƒÏ¹°³. 16. ƒ¿º¦ ¶´°ÃÅ ƒÏ¹°³; ºÓÖ þÀÃÅ, ƒÌØÖ ™Žï´þ°‘íéÃÅ €° Ä¦™—‘¯¦Ï¹°³. 17. þÀÅ ˜¥‘Ì´±ÓÏ¹³ þÀþÒ ‡àÅ½Åþº‘³ ƒøÌþ×Ö ½´±ÌÑ »ÌÆ‘«Åº¯®×‘Ñè; þÀÅ °›Á¥´±Ö ƒøÌþ×Ö ½´±ÌÑ º‘ãÆÁé›×‘Ñè. 18.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ƒøÌþ×Ö ½´±ÌÑ »ÌÆ‘«¿º¨×Ñè;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º‘ãÆÁé›×‘Ñè; þÀÅ ×‘œø°Ò´±òþÀÖ °›ŽÇÏ™Å µ‘—ãÖÒ‘Å ×Ñè º‘ãÆ´±Ö °›ŽÇÏ¿º‘Ñè. 19. þÀÅ —µ¨µ‘è ×‘œø°Ò´±òþÀÖ °›ŽÇÏ™Åþº‘³, ƒøÌþ×Ö ½´±ÌÑ »ÌÆ‘«¿º¥‘ÀÖ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‘×€Ò™ ‘´³™—‘¯¦Ï¿º‘Ñè. 20. þÀÅ Òµ‘è À‘´±ÌÅ ×‘œø°Ò´±òþÀÖ °›ŽÇÏ™Åþº‘³,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 º¦þÆ º‘ãÆÁé›ŽÇÏ¹³,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»ÌÆ‘«¿º¨×‘Ñè. 21. þÀÅ œ‘Æ›‘Ò¹—°‘¥›Ž Ø¦Æí‘ÒÀª¨Å ƒÏ¹³, Ø¦Æí‘Ò´±Ö …ÆÌ ‡àÅ½Åþº‘³, …¥þî »ÌÆ‘«¿º¨×‘Ñè; ºÓÒ‘ŽÕÅ ƒÌØÒ‘ŽÕÅ þÀÅ ‡àÅ½Åþº‘³ »ÌÆ‘«¿º¨×‘Ñè. 22. þÀÀ‘î³ ƒÌ¯¨µ‘ã‘×³ ŠÏ À‘°À‘×³ ŠÏ ×ÏõÀ‘×³ ×‘œø°Ò´±òþÀÖ °›ŽÇÏ™Å þº‘³, ƒøÌþ×Ö ½´±ÌÑ »ÌÆ‘«Åº¯«‘ÀÖ º‘ãÆÁé›ŽÇÏ¿º‘Ñè; ³ …ÆÌ ‡àÅ½Åþº‘þ°‘ »ÌÆ‘«¿º¨×‘Ñè. 23.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º‘ãÆÁé›×‘Ñ è; </w:t>
      </w:r>
      <w:r>
        <w:rPr>
          <w:rFonts w:cs="InaiMathi" w:ascii="InaiMathi" w:hAnsi="InaiMathi"/>
          <w:b/>
          <w:bCs/>
        </w:rPr>
        <w:t xml:space="preserve">Ñ´°Ï€¥Æ </w:t>
      </w:r>
      <w:r>
        <w:rPr>
          <w:rFonts w:cs="InaiMathi" w:ascii="InaiMathi" w:hAnsi="InaiMathi"/>
        </w:rPr>
        <w:t xml:space="preserve">ª¥€ãÇòº¦þÆ »ÌÆ‘«Åº¯®×‘Ñè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™    —‘¯¨ ª¥€ãÇ¨Žéº¦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‘×€Ò™ ‘´³™—‘è×‘Ñè.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ÉDÄAÁ· ¬íUABÊ Fg¿±¬ EÊh¸²AU GÁ«. Gí¾DÊÅÉ fV¹Á« ¬¾Dh»· Ys ¬íUABÊ Fg¿ZU DÊ~v· (¸A’ 12:48, 49; K~ 9:14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12:29-5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9. µ¨Ì‘´±ÍÇþÒ ›‘œî´±ò þÀÖ ÙíêÏ™Å º‘Ñþ×‘ñ€¥Æ °€Ò¿»è€ã Ã°Ö ‘×Ö Ž¥›ŽÓÏ™Å €é¿ºª¥×ïò °€Ò¿»è€ã ×€Ì™Å, ‡Ž¿³ þ°œ´±Ö ƒÏ¹° Ã°íþºé€î´€°ÉÅ ÁÏó“×òäò °€ÒÈíé€î´€°É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Þ´°‘Ñ. 30. ¿    —º‘à³ º‘Ñþ×‘ñÅ ×ñ€¥Æ œÒ †ÞÆ™‘ÌÏÅ ‡Ž¿±ÆÑ Æ‘×ÏÅ ƒÌ‘´±ÍÇþÒ ‡à¹±Ï¹°‘Ñè; À‘ ˜™ÌÖ ‡Ž¿±þÒ …¯¥‘Çíì; œ‘ØÖÒ‘° ŠÏ Ù¨Å ƒÏ¹°±Ö€Ò. 31. ƒÌ‘´±ÍÇþÒ ×ò þÀ‘þœ€ÆÉÅ ‚þÌ‘€îÉÅ €Ý¿»´³: ÿ›æÅ ƒøÌþ×Ö ½´±ÌÏÅ ‡à¹³, ‡ò óî›€ãØª¨¿, ½é¿ºª¨¿þº‘Ë, ÿ›è —œ‘òîº¦þÆ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‚Ì‘°€î —œËÉ›è. 32. ÿ›è —œ‘òîº¦þÆ …›è ‚¨À‘¨€ãÉÅ ‹ª¦™—‘¯¨þº‘›è; ‡ò€îÉÅ ‚žÑ×±É›è ‡òé‘ò. 33. ‡Ž¿±ÆÑ: µ‘›è ‡ÖÒ‘ÏÅ œ‘Žþé‘þÀ ‡òì —œ‘ÖÓ, ²ØÌÀ‘Ë ¹° óî›€ã´ þ°œ´±ÓÏ¹³ ñ¿»Ø¥ ×Ñ€ã ÁÚÅ ³Í°¿º¨´±î‘Ñè. 34. »€œ¹°À‘ ½ä™Ãò óî›è €°¿ º‘´±Ì´³¥þî °›è ×ø±Ì›äÖ ª¦, °›è þ°‘èþÀÖ ‡¨´³™—‘¯¨ þº‘î‘Ñè. 35. þÀ‘þœ —œ‘ÖÓÇÏ¹°º¦ ƒøÌþ×Ö óî›è ‡Ž¿±ÆÍ¥´±Ö —×èäÉ€¥€À€ãÉÅ —º‘òñ €¥€À€ãÉÅ ×ø±Ì›€ãÉÅ þª¥‘Ñè. 36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óî›æ™ ‡Ž¿±ÆÍò ¯äÖ °ÆÚ Ž€¥™Åº¦ —œË°±î‘Ö, þª¥€° ×Ñæ™™ —‘¨´°‘Ñè; ƒÜØ°À‘Ë ×Ñè ‡Ž¿±Æ€Ì™ —‘è€ãÇª¥‘Ñè. 37. ƒøÌþ×Ö ½´±ÌÑ Ì‘Àþœ€œ Øª¨™ ‘Öµ€¥Æ‘Ë¿ »ÌÆ‘«Å º¯¬, Ÿ™þ‘´³™¿ þº‘î‘Ñè; ×Ñè »è€ãè°ØÌ ‚ìÒªœÅ ½ÏõÌ‘ÇÏ¹°‘Ñè. 38. ×Ñþã‘þ¥ ˜¥¿ ºÒ ó‘±Æ‘î óî›è þµÑ þº‘î³Å òê, Á±Æ‘î ‚¨À‘¨è Ã°Ò‘î ÁÏó“×òæÅ þº‘Çíì. 39. ‡Ž¿±ÓÏ¹³ ×Ñè —‘¯¨ ×¹° »€œ¹°À‘€×¿ ½ä¿»ÖÒ‘ ¿º›ã‘¢ Ÿª¥‘Ñè; ×Ñè ‡Ž¿±Ö °Í™™˜¥‘ÀÖ ³Ì´±Ø¥¿ºª¥±î‘Ö, ³ ½äÆ‘±Ï¹°³; ×Ñè °›æ™ ×Þ™—òì ŠòìÅ ‚Æ´°Åº¯«ØÖ€Ò. 40. ƒøÌþ×Ö ½´±ÌÑ ‡Ž¿±þÒ ¦ÇÏ¹° ‘ÒÅ µ‘ñ–íìÃ¿º³ ×ÏõÅ. 41. µ‘ñ–íìÃ¿º³ ×ÏõÅ Ã¦¹° ò€é´±îþÀ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þœ€îè ‡ÖÒ‘Å ‡Ž¿³ þ°œ´±ÓÏ¹³ ½é¿ºª¥³. 42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×Ñ€ã ‡Ž¿³ þ°œ´±ÓÏ¹³ ½é¿º¥¿º¯¬î±î‘Ö, ƒ³ ×Ï™—òì Ã™ŽÆÀ‘Ë ‚œÍ™´°™ Ì‘´±ÍÆ‘Çíì; ƒøÌþ×Ö œ¹°±Æ‘Ñ ‡ÖÒ‘ÏÅ °›è °€ÒÃ€éþ°‘ì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Ã™ŽÆÀ‘Ë ‚œÍ™þ×¯¦Æ Ì‘´±Í ƒ³þ×. 43. þÀÕ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ÉÅ ‚þÌ‘€îÉÅ þµ‘™Ž: ºø‘Øò ¶ÆÀÀ‘×³, ¹¶Æ ½´±Ìò ŠÏ×ñÅ €°¿ ½™þ×¯¥‘Å. 44. º«´±î‘Ö       —‘èã¿ºª¥ ¦€ÀÆ‘î×ò ‡×ñÅ, ÿ ×ñ™ ØÏ´°þœ°îÅº¯¬î»ò, ×ò €°¿ ½™Ò‘Å. 45. ¹¶ÆñÅ ˜ÓÆ‘æÅ ±þÒ ½™þ×¯¥‘Å. 46. €° ŠÜ—×‘Ï Ùª¦íèæÅ ½™þ×¯¨Å; ¹° À‘Åœ´±Ö  —‘¤œÀ‘ŽÕÅ Ùª¦ÓÏ¹³ —×äþÆ —‘¯¨ þº‘™˜¥‘³; ±Ö ŠÏ ‡ÕÅ€ºÉÅ Ãê™™˜¥‘³. 47. ƒøÌþ×Ö œ€ºÆ‘Ñ ‡ÖÒ‘ÏÅ €° ‚œÍ™™¥×Ñè. 48. ¹¶Æò ŠÏ×ò …òï¥´±þÒ °›Ž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ø‘€× ‚œÍ™ þ×¯¨—Àòì ƒÏ¹°‘Ö, ×€î¢ þœÑ¹° ‚¯»è€ãè Æ‘×ÏÅ ØÏ´°þœ°îÅ º¯«¿º¥þ×¯¨Å; »ò½ ×ò þœÑ¹³ €° ‚œÍ™þ×¯¨Å; ×ò Ÿþ°€Æ¿þº‘Ö ƒÏ¿º‘ò; ØÏ´°þœ°îÅ ƒÖÒ‘° ŠÏ×ñÅ ±Ö ½™þ×¯¥‘Å. 49. Ÿþ°™Å …›ä¥´±Ö °›Å ºÌþ°™Å ŠþÌ »ÌÀ‘«Å ƒÏ™™¥×³ ‡òé‘Ñ. 50. ƒ¿º¦þÆ ƒøÌþ×Ö ½´±ÌÑ ‡ÖÒ‘ÏÅ —œË °‘Ñè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Å ‚þÌ‘ñ™Å ª¥€ãÇª¥º¦þÆ —œË°‘Ñè. 51. ò€é´±îþÀ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ƒøÌþ×Ö ½´±Ì€Ì ¬Æ¬Æ‘Ë ‡Ž¿³ þ°œ´±ÓÏ¹³ ½é¿º¥¿º¯¬î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E« gB¬¸A¿É GÁZX· KÉÄA ²åZXÄµ· Kçß EÃ’· CUAÛÙ· ¯ÜîAŽ¸A¿ç G¾xh±¯·, EÊÃUÛ G¾xh±</w:t>
        <w:softHyphen/>
        <w:t>É EsfX·. ¨ mAâí¦Aâ·, ¬¿j’ FË¸AâÊ¿ç E</w:t>
        <w:softHyphen/>
        <w:t>DúU’B»· C¬áÝÁ«A¸AâAÉ, ¨ ËÁ’Dgâ· ¬~y±¬xv, j’²AU GÁZVÜA½ DÊâAV¸ UÃ’Ã §¸³ZX· íÄ’ŽÉ (FgA¿¸ÃUÛ ¶Ä·) ¬~tBU Fg¿ZU±¬s DÊ~v· 9I¬A 16:5-7). E ¯×±</w:t>
        <w:softHyphen/>
        <w:t xml:space="preserve">ÉÄA E±¬’sç Fg¿ZU±¬s DÊ~v· (¸A’ 12:8, 15-20; 12:3, 6; 23:15; DÄË 23:6; K~ 9:11; 28:17; I¬A 16:3, 4; ²Aá 14:12; ÈZ 22:7; E± 12:3; 1 CUA¿ 5:8). xsAU GÁ«ADÄA EÉÄ </w:t>
        <w:softHyphen/>
        <w:t xml:space="preserve">¾¸Ay’ŽÉ GÁ«ADÄA N×¸, ¬~tBUB¸ Fg¿ZU’ ÊßÊáUAâ ~sBâ, ç îâ’ŽÉ EÉÄ gB¬¹É G¾A²É Eß±¯~vD¬AÊ FX· (K~ 9:13), xsAU GÁ«ADÄA EÉÄ </w:t>
        <w:softHyphen/>
        <w:t>¾¸Ay’ŽÉ GÁ«ADÄA, EÊÃUÛ ~sBâZX ¨fUÄAÊAÃUÛ. G ¬¾DhZX· jDhZX· ND¾ UxsBÖ¸AU GÁ« (K~ 9:14). E Ì~tÉ Fg¿ZU±¬s YsA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6:5-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5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—‘¨™Å …òñ€¥Æ ×‘œÖäÖ ‡±ÕÅ ÿ ºø‘€× ¦™þ×¯¥‘Å. 6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°À³ µ‘ÀÅ Øã›Åº¦ —°Í¹³—‘èæÅ ø°‘î´±þÒ, ÿ ‡Ž¿±ÓÏ¹³ ½é¿ºª¥ þµÌÀ‘ŽÆ œ‘Æ›‘Ò´±þÒ ¡ÍÆò ø°Á™Žéþº‘³ ºø‘€× ¦´³, 7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°Í¹³—‘¯¥ ø°‘î´±þÒ, €°¿—º‘Í´³¿ ½´³, Ø¦Æí‘Ò´±þÒ …ò ˜¥‘Ì›æ™´ ±ÏÅ»¿þº‘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6:5· Êgâ’ŽÉ YÜ±¬xvÛÖ §¸A¸±</w:t>
        <w:softHyphen/>
        <w:t>¾²Ay’ŽâAÉ Aç VÝí iúÃUBÖ, ²’D» 26· EŽUA¾’ŽÉ ÊAh±¬ D¬AÄ EBÜB¸ F¸’· ¬~y Eå±</w:t>
        <w:softHyphen/>
        <w:t>â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’D» 26:17-19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7. ½ä¿»ÖÒ‘° ¿º¿º¯¦€Çò Ã°Ö µ‘äþÒ, žõÑè ƒþÆŸØï¥´±Ö ×¹³: ºø‘€×¿ ½¿º°í µ‘›è ‡›þ …À™ ‚Æ´°Å º¯«¢ ´°À‘ÇÏ™ŽëÑ ‡òì þª¥‘Ñè. 18. °í ×Ñ: ÿ›è µÌ´±þÒ ƒòî‘ï¥´±í¿ þº‘Ë: ‡ò þ×€ã œÂºÀ‘ÇÏ™Žé³, …ò Ùª¦þÒ ‡ò žõþÌ‘þ¥˜¥¿ ºø‘€× ‚œÍ¿þºò ‡òì þº‘°Ñ —œ‘ÖÕŽé‘Ñ ‡òì ×ñ™¢ —œ‘Ö Õ›è ‡òé‘Ñ. 19. ƒþÆŸ í»´°º¦ žõÑè þº‘Ë, ºø‘€× ‚Æ´°Å º¯¬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EBgÊAxs±¬v· UAzZBU¹É, D¸AâAËç EBs¸AÖ’Žç ¬t, Eç KÉÄA ¬XŽUÙ·, K« ²AßÇ· GÉÄA²É §BÜDÊßÊ EÊh¸²AU GÁ«. µÉ ¬XŽ KCÊçÜAÉ VÝí UÉÄBÜ¹É ¶çß ¬UÉ, ¶çß G¾Í, CUArgµ· YsA²Ç· XBÜ¸A²Ç· GÁ«AÃ. VÝíÍ· ÊA¾’Žç O½BÊ CAsÃ«, ÊA¾’Žç µÉ ¦AÛ UABÄ¹É µçD¬ I¹Ã’CÓÊ EÊh¸²AU GÁ«. LCâçÜAÉ EÊD¾ KÉÄA EßÊBsU×ç  µáUã¸AV¸, EBgÊAxs±¬v· UAzZBU (¸A’ 29:24-27. D²Ç· DÄË 7:30, 34; 8:27, 29; 9:21; 10:14, 15; 14:12, 24; 23:11-20; K~ 5:25; 6:20; 18:11, 19 ¬AÃZUÍ·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29:24-27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4. €×è ‡ÖÒ‘×í€éÉÅ ‚þÌ‘ïò …èã›€äÕÅ ×ò À‘ÌÍò …èã›€ äÕÅ €×´³, €×€ã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°‘î´±Ö €œ×‘ª¥¿º¨Å ‘¬™€Æ‘ €œ×‘ª¦, 25. »ò½ €×€ã ×Ñè €äÓÏ¹³ ‡¨´³, ºÓ¼¥´±òþÀÖ œÑ×‘› °îºÓþÆ‘¨ €×´³,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°‘î´±Ö Ÿ¹° ×‘œ€îÆ‘´ °Ž™™¥×‘Ë; ƒ³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   —œÕ´°¿ º¨Å °îºÓ. 26. ‚þÌ‘ñ€¥Æ »Ì±ö€¥Çò ‚ª¨™¥‘ØþÒ À‘Ñ™¯¥´€° ‡¨´³, €°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°‘î´±Ö €œ×‘ª¥¿º¨Å ‘¬™€Æ‘ €œ×‘ª¥™¥×‘Ë; ³ …ò º›‘ÇÏ™Å. 27. þÀÕÅ, ‚þÌ‘ñ€¥Æ »Ì±ö€¥™Å ×ò À‘ÌÏ€¥Æ »Ì±ö€¥™Å ¶ÆÁ´° ‚ª¨™¥‘ØÖ €œ×‘ª¥¿º¨Žé À‘Ñ™¯¥´€°ÉÅ ˆ—é¨´³¿ º€¥™¿º¨Žé Ãòî¹     —°‘€¥€ÆÉÅ ºÍŸ´°¿º¨´³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BgÊAxs±¬v· UAzZBU ÊÐZU²AU UABÄ¹É 9 ²zZX EÉÄ ¶çÜA· ²z D¦¾’ŽÉ CgÇ’±¬xs. E ¬¾’ŽáX LÜ UA’Z CUA~tÁ«AÉ Aç VÝí ²¿¸A×s·, EÊÛ EÊB¾ UAy Ê«±D¬A “K~y’ CAsAD” Kçß CgAçâ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¸AÊAç 20:1, 15-1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1. ×‘Ì´±ò Ã°Ö µ‘è ‘€ÒÇÖ, ± ƒÏªþ¥‘þ¥, À°þÒî‘ ÀÍÆ‘è ÖÒ€éÇï¥´±í ×¹³ ÖÒ€é€Æ €¥´±Ï¹° Ö ‡¨´³¿þº‘ª¦Ï™™¯¥‘è</w:t>
      </w:r>
      <w:r>
        <w:rPr/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</w:rPr>
      </w:pPr>
      <w:r>
        <w:rPr>
          <w:rFonts w:cs="ThRoman_H;Courier New" w:ascii="ThRoman_H;Courier New" w:hAnsi="ThRoman_H;Courier New"/>
          <w:sz w:val="22"/>
        </w:rPr>
        <w:t xml:space="preserve">15-17 </w:t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5. ƒþÆŸ ×€ã¿ º‘Ñ´³ ø±ÎþÆ, ˆò àŽé‘Ë, Æ‘€Ì´ þ°¨Žé‘Ë ‡òé‘Ñ. ×è, ×€Ì´ þ°‘ª¥™‘Ì—îòì ‡¯¬: ‰Æ‘, ÿÑ ×€Ì ‡¨´³™—‘¯¨þº‘î³¯¥‘î‘Ö, ×€Ì €×´° ƒ¥´€° ‡î™¢ —œ‘ÖÕÅ, µ‘ò þº‘Ë ×€Ì ‡¨´³™—‘èæþ×ò ‡òé‘è. 16. ƒþÆŸ ×€ã þµ‘™Ž: ÀÍÆ‘þã ‡òé‘Ñ. ×è ±ÏÅ»¿ º‘Ñ´³; Ì¾ï ‡òé‘è; °í¿ þº‘°þÌ ‡òì Ñ´°À‘Å. 17. ƒþÆŸ ×€ã þµ‘™Ž: ‡ò€î´ —°‘¥‘þ°, µ‘ò ƒòñÅ ‡ò »°‘Øï¥´±í ˆê¿þº‘ØÖ€Ò; ÿ ‡ò œþ‘°ÌÍ¥´±í¿ þº‘Ë, µ‘ò ‡ò »°‘Øï¥´±íÅ …›è »°‘Øï¥´±íÅ, ‡ò þ°×ï¥´±íÅ …›è þ°×ï¥´±íÅ ˆê¿þº‘Žþéò ‡òì ×Ñæ™¢ —œ‘ÖÕ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EÊÃ ¬Å¸AU LáßZ CUAÛÖ±¬xs± </w:t>
        <w:softHyphen/>
        <w:t>ç¯, EÊÃ ŽÁ·¬Í· UAxh’ «± D¬A Aç, çBâ CAvÊáX Eå²Ž E×’AÃ. (D¸AÊAç 20:27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ÊA¾’Žç µÉ ¦AÛ EÉÄ mA¹áßZVÐB² CgÇ’±¬v· EBg ÊAxs±¬v· UAzZBU CgÇ’±¬v· ¦AÛ ¬¿j’ ¦AÛ EÉÄ. FâAÉ EŽÉ GÁ« C¬«DDUAíD Žâ· UyZVs±¬vÊAÉ E Fg¿ZU±¬s DÊ~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UAzZBU EB²±</w:t>
        <w:softHyphen/>
        <w:t>É EsfX· ¬~tBUU×É KZUAÖ g’± ¬~tBU EÉÄ ¬AÊ§ËÃ’Ž»· Ys EsfUA. UAzZBU ¬Bs±¬áX Kâ NÁ ÊÁs’ŽÉ ¶çß ¬~tBUUÛ I~v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23: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4. ×Ïõ´±Ö Äòì°ÌÅ ‡î™¿ º¯¦€ ‚œÍ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BÊUÛ GŽÉ ÊAhZVDÜ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6:16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6. ×Ïõ´±Ö Äòì°ÌÅ ½ä¿»ÖÒ‘° ¿º¿º¯¦€ÇÕÅ, ×‘Ì›äò º¯¦€ÇÕÅ, ˜¥‘Ì¿º¯¦€ÇÕÅ, …ò ‚¯À™è ‡ÖÒ‘ÏÅ …ò þ°×î‘ŽÆ </w:t>
      </w:r>
      <w:r>
        <w:rPr>
          <w:rFonts w:cs="InaiMathi" w:ascii="InaiMathi" w:hAnsi="InaiMathi"/>
          <w:b/>
          <w:bCs/>
        </w:rPr>
        <w:t xml:space="preserve">Ñ´°Ñ </w:t>
      </w:r>
      <w:r>
        <w:rPr>
          <w:rFonts w:cs="InaiMathi" w:ascii="InaiMathi" w:hAnsi="InaiMathi"/>
        </w:rPr>
        <w:t>—°Í¹³—‘èæÅ ø°‘î´±þÒ, ×Ñ œ¹¶±™ Ãòº‘ ×¹³ ‘«¿º¥™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« ¬~tBUU×É UÄ«Z CUAÛDÊAÃ, C¸DUAÊA DÊãç µç¯ CÊßfBU¸âAU UAxh E×ZU ²AxsA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I¬AU²· 16:1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7. ‚î‘ÕÅ ×Ñè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  —×ì›€þÆ‘þ¥ ×Ì‘ÀÖ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 ÏäÆ ‚žÑ×‘°´±í´ °™°‘, ×î×ò °ò °ò °±™ ˆíéº¦ ‘¬™€€Æ™ —‘¯¨×Ì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ÊÁs’ŽÉ ¶çß µBÜ UAzZBUUBÖl CgÇ’ÄA·. EBÊUBÖ F¾·¬’ŽÉ EAÊ, ¶çß ¬~tBUU×ç µÉ ¦AÛ UABÄZX µç CgÇ’±¬s DÊ~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23:18</w:t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8. ‡î™ ƒ¨Å ºÓÇò ƒÌ´°´€°¿ ½ä´°À‘Ú¥ò —œÕ´°þ×¯¥‘Å, ‡î™ ƒ¨Å ºÓÇò —‘à¿€º Ø¦Æí‘ÒÅ×€Ì™Å €×™ÚÅ 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KÉÄA ¬¿j’ ¦AxU×Ç· EÉÄ ÊA¾«DAß· ¦BsC¬ß· YxsfU×É VÝíÊÃU×s· UAzZBUUBÖ CgÇ’ UxsA¸±¬v’ µt¸A. ²â±°ÃÊ²AU E×ZX· UAzZBU DÊåZX· E« ã¦¬ÁZX· GBsD¸ IÛÖ. EâAÉ EB K« Ë UxsA¸µ· GÉÄA²É, K±D¬A DÊ~v²AâAÇ· CgÇ’Ä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mA¬U XÝ¸Aâ O½Í¦AÛ, ²áß· ¬¿j’ gB¬ YvÉ Kâ KZUAÖlg’± ¬~tBU EBÐZU±¬vVÜ (DÄË 23:24). ¬AÊ§ËÃ’Ž Cg½»· ¦AÛ ¬¿j’²Aâ O½Í ¦AÛ  Kçß ¬¿j’ gB¬ Yv· ¦AÛ Kçß· EBÐZU±¬vVÜ. (DÄË 23:27-32). G¾~vD² ¬~tBUUÛ Kçß EBÐZU±¬sA²É, (¬¿j’) ¦AxUÛ Kçß EBÐZU± ¬vVçÜâ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K~yAU²· 10:10É, °¿BUUBÖ JDÊ~t¸ §UÕlhUÛ CUAvZU± ¬xvÛÖ. ²VÕlh¹ç ¦A×Ç·, ¬~tBUU×Ç·, ²A± </w:t>
        <w:softHyphen/>
        <w:t>Ü±¯U×Ç·, gÃÊAfU Uâ¬ÅU×Ç·, g²AAâ ¬ÅUÙ· CgÇ’±¬v· D¬A· °¿BUUBÖ J DÊ~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DÄË¸AU²· 23· EŽUA¾’ŽÉ DÊAU²’Žç ¬t¸Aâ ¬¿j’ ¦AxUBÖ»· ¬~tBUUBÖ»· UAyÄA·. D²Ç· EfX ¸A’Ž¾AU²’ ŽÉ Ë¿Í¬v’±¬xtÁ±¬B Ës µÓB²¸Aâ ËÖZU’B UAyÄA·. ¸A’Ž¾AU²· 23, ¸A’Ž¾AU²· 20M Ë¿Í¬v’VÜ. DÄË¸¾AU²· 23, ¸A’Ž¾AU²’B C¬¿AZV UAxvVÜ. K~yAU· 15, 28 ²áß· 29, G¾~Bs»· ²A±</w:t>
        <w:softHyphen/>
        <w:t>Ü±¯ Ix¬s C¬¿AZXVÜ. D²Ç· Ë¿ÊAZXBÄ »· ²ß¬t»· YÜ±¬xtÁ±¬B»· I¬AU²· 5, ²áß· 14É UAyÄ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VÝíËç ÊÉÄB², VÁB¬¹âAÉ ¬¿j’ FË¸AâÊ¿åÛ §¸A¸± </w:t>
        <w:softHyphen/>
        <w:t>¾²Ay’B BUZCUAÛÙ· E« ÊÉÄB²¹É CAsÃ¯Bs¸ FX·. VÝí KÉÄA O½Í¦AxUBÖ»·, ²A±</w:t>
        <w:softHyphen/>
        <w:t>Ü±¯UBÖ»·, ¬~tBUUBÖ»· Fg¿’AÃ. E±D¬AíÄÃ UAÄ’ŽÁl gB¬»·, O½Í ¦AxUBÖ»·, ²A±</w:t>
        <w:softHyphen/>
        <w:t xml:space="preserve">Ü±¯UBÖ»· ¬~tBUUBÖ»· (CUADÄA 2:16) Us« G¾~v F¹¾· ÊÁsfUÙZX D²ÄAU ŽÁlgB¬UÛ Fg¿’ ÊÁÊ D¬AÄ Fg¿’AÃUÛ. G« ªáÜA~tÉ UAy±¬v· DgfUÙ· G« O½Í ¦AxUBÖ»·, ²A± </w:t>
        <w:softHyphen/>
        <w:t>Ü±¯UBÖ»· ¬~tBUUBÖ»· Fg¿±¬AÃUÛ (LgA 66:23; gU 14:16-19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I¬AU²· 12:8-14 ÊgâfU×É ÊAhZVÜ¬t ¬~tBUUÙZX·, ¬ÅUÙZX· GÁ« CAsÃ¯·, ¬ÅUÙZX· ÊA¾’Žç O½Í ¦AÙZX· GBsD¸ GÁ« CAsÃ¯· EÑZU±¬xv Ëxsâ. ED K~y’B LÉÄA §¸A¸±</w:t>
        <w:softHyphen/>
        <w:t>¾²Ay’Žç ¬XŽUÙZX· CgÇ’A²É NÁÊÃ, ¦AÛUAxtB¸»·, ¬~tBUUBÖ»·, §¸A¸±</w:t>
        <w:softHyphen/>
        <w:t>¾²Ay’Žç ¬ÅUBÖ»·, O½Í ¦ABÖ»· GByZU µt¸A. DÊåBs¸ E¾gAxh¹É IÛÖ KÉÄA EB²±¯·, O½Í¦AÛ, ¬¿j’ ¦AÛ EB²±¯ Ix¬s KÉÄA ¬ÅU×ç EB²±</w:t>
        <w:softHyphen/>
        <w:t xml:space="preserve">É GÁ«· ËvËZU± ¬xs. ¬íUA ¬~tBU»· Ys, iâA½ ²BÄ¹É §¸A¸± </w:t>
        <w:softHyphen/>
        <w:t>¾²Ay· CUAvZU±¬v· µç¯ EÝµU±¬v’± ¬xs. VÝí Aç ¬íUA ¬Å. EâAÉ G±D¬A K« ³ÁU ¬Å»·, ¦·µBs¸ ¬AÊ’B D¬AZX· ¬t¸AU ¦A· CgÇ’ µt¸A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¿«CvZU± ¬xsÊÃUÛ VÝíÊ’Žç IÛ EÝµU²AX· µÓ ÊÑµBÜ»·, C¬AÊAâ I¹Ã’CÓÉ ÊB¾¹ÄAâ ¬¿j’ ¦AÛ Ê¿Bg¹É ÊÅ»ß’±¬xvÛÖ. GßŽ ËDgû’ ¦AÛ Žxs’ŽÉ ç ¬fBU §BÜÍ Cg½»· ÊB¾ZX·, ¬¿j’ ¦AxUÛ EÑZU±¬s µt¸A. NÏCÊAÁ ¬~tBU»·, CÊ×±¬v’±¬xv ÊÁ· DÊåBs¸ Žxs’Žç NÁ ¬AU’B ¦²ZX C×Í ¬v’VÜ. EBÊ EßÊBs EB²±</w:t>
        <w:softHyphen/>
        <w:t>ç C¬AÁÛ¬t Gçß· ÊÐfU±¬xv·, CÊ×±¬v’± ¬xv· ÊÁVÜ. §¸A¸±</w:t>
        <w:softHyphen/>
        <w:t>¾²Ay²Aâ Ê¾±D¬AVÜ ¦çB²U×ç §ÐÄA½ ²A’Ž¾· GÁZVÜ (K</w:t>
        <w:softHyphen/>
        <w:t xml:space="preserve"> 10:10). E« §ÐÉ, §î’B ËÄZUA²É EB ¦²ZX C×ÊAU UAxv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« §ÐÉ XÝ±¬AU ¬Å»sç GByZU±¬xv GÁ« (K</w:t>
        <w:softHyphen/>
        <w:t xml:space="preserve"> 10:1-10) ¬~tBUUÙsç EÉÄ. </w:t>
        <w:softHyphen/>
        <w:t>DÄ¸A· YÅZUAU ÊrgU’ŽDÄ ËB¾¦«DAtâ D¬AÄÍ· DUA¾A KŽÃ’ D¬hâ ¬AÊ’ZXÛ FV¸ D¬AÄÍ· gÀ¾’ŽÉ GÁ±¬ÊÃUÖAÉ ¬~tBUUÙZX UÖfU· I~sAâAU DÊAU²· YßVÜ (¼A 11-12). Gçå· CgAÉÄ± D¬AâAÉ, EÊÃUÛ YÅZUAU D¬AŽ’, ¬~tBUUBÖ»·, §¸A¸±</w:t>
        <w:softHyphen/>
        <w:t xml:space="preserve">¾²Ay’B»·, gAxhB¸»· G¸áBUZX ²AÜAU ²AáÝâAÃUÛ. EÊÃU×É CÊ×lgµ· GÉBÄ (LgA 8:20 KJV) EÉÄ Ët¸Ç· GÉBÄ (RSV) EÊÃUÛ G¾~v µBÜ ²¿’, DÊÃ </w:t>
        <w:softHyphen/>
        <w:t xml:space="preserve">vfU±¬xsAÃUÛ. G« ²ZUÛ FË¹ÉÄAÊÃUÛ Kç¬AÉ, UBsh ¦AxU×É </w:t>
        <w:softHyphen/>
        <w:t>¿ËBâUBÖ I~sAZXÊAÃUÛ (¼A 19). DUA¾AËç µ¾xsAxs· G±¬t¸AU DÊåBs¸ ÊAÃ’BZX KŽ¾AU CAsÃ« ÊÁ· ÊÑ µBÜ¸AU I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ND¾ C²½ DÊBâ± ¬áÝ¸ EÝËâADÄ, C¿«CvZU±¬xsÊÃUÛ §¸A¸’ÃZU±¬vÊAÃUÛ. DÊBâ± ¬áÝ¸ EÝËâADÄ (KD¾ 9:24), §¸A¸±</w:t>
        <w:softHyphen/>
        <w:t>¾²Ay’B XÝ’ IyÃÍ ¬A½«, ²ããç GÁ¸’B»·, ²âB»· ¶vVÜ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~B²¸Aâ gÃlBg O½Í¦ADÖA, ²A±</w:t>
        <w:softHyphen/>
        <w:t>Ü±D¬A, ¬~tBUUDÖA EÉÄ Isç¬tZBUB¸ BUZCUAÛÊB XÝ’ §¸A¸±</w:t>
        <w:softHyphen/>
        <w:t xml:space="preserve">¾²AyD²A EÉÄ. </w:t>
        <w:softHyphen/>
        <w:t>AÊAV¸ DÊç Aç ND¾, ²áß· C²½¸Aâ DÊç Kç¬ Aç I~B² (D¸A 17:3, 1D¸A 5:20). EÊÃ ²xvD² gAÊAB²»ÛÖÊÃ (1 D²A 6:16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NÁÊÃ O½Í¦ABÖ Fg¿’AÇ·, EÊÃ BÊU KŽÃ±¯Z CUAÛBU ÊAŽ¸AU GÁZUÄA·. ¦A· g’Ž¸’ŽÉ IßŽ¸AU §BÄ’Ž¾AËxsAÉ, C¿«Z CUAÛÖ±¬xsÊÃU×s· GÁ« ¨ZU±¬xv, CUAt¸ ÊrgU’ZX· C¬A½B¸ ËjÊAhZU’ZUAUÍ· N±¯Z CUAvZU±¬vDÊA·. ²AÃúÉ Kç¬Ê¿ç         É G« Êgâ«B “NÁ </w:t>
        <w:softHyphen/>
        <w:t xml:space="preserve">BÐ¹ç Cg¸É” EÊÃUÛ C¬A½B¸ ¦·¯·¬t¸Aâ Kçß C²AÑ C¬¸ÃZU± ¬xvÛÖ. EÊÃUÛ fUBÖ Gçå· EŽU²AU UA±¬AáÜ µt¸A. EÊÃUÖAÉ fU×ç </w:t>
        <w:softHyphen/>
        <w:t>BÐB¸ Iy¾ DÊ~v²A, GÉBÄ Kçß Ys fUÛ IyÃBÊ ¯¿«ZCUAÛÖ µt¸ËÉBÄ. DÊåBs¸ Žxs· Ã²Aâµ· ¬~tBUU×ç EB²±</w:t>
        <w:softHyphen/>
        <w:t>Ç·, Ê¿Bg¹Ç· CÊ×ZUAxs±¬xv, DÊAU²’ŽÉ gxsfUÖAU §Ã²AãZU± ¬xv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áD¬AB¸ VÝíÊ·, G« ¬~tBUUBÖ± </w:t>
        <w:softHyphen/>
        <w:t>ç¬áÜA¬t¸AÉ DÊAU²’ŽÉ CgAÉÄ±¬xvÛÖ Žxs’B XÝ’ ¯¿«Z CUAÛÙÉ GÉÄA²É, g¿¸Aâ ŽBg EÝ¸A GÁZVÜ. áUAÄ ŽÁlg¬âUÙ· DÊAU²· UxsBÖ±¬t, Xv·¬ EB²±</w:t>
        <w:softHyphen/>
        <w:t>ç ¶Ä²AU gµA¸· ¬AUAZU±¬s Yß· D¬ABâU×É UÊâ· CgÇ’ËÉBÄ. B²¸²AZU±¬xvÛÖ E¾gAfU’ŽâAÉ XI·¬’ŽáX ¬ŽÆv Cg½¸DÊA ¼</w:t>
        <w:softHyphen/>
        <w:t>Å EB²±B¬ FUAZUDÊA µt¸A. (´UA 4:3-4)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¬~tBUUBÖ §ÃÊAVZX· gxsfUÛ, ¦AçX ¬AUfUÖAU DÊAU²’ŽÉ µÉ M« ¯’UfU×É ¸A’Ž¾AU²· µÉ I¬AU²· ÊB¾ ÊÁVÜ. µÉ ¬AU’B ¸A’Ž¾AU²’ŽÉ ¬Ä EŽUA¾fU×É UAyÄA·. I¬AU²· 5 EŽUA¾’ŽÉ ²ß¬t»· CUAsZU±¬xvÛÖ ¬’ Uá¬BâUBÖ»· ¸A’Ž¾AU²· 20 EŽUA¾’ŽÉ UAyÄA·. KÉÄA gµA¸’ŽáX· C¬AÁ«· Ë’ŽÉ, Uá¬BâU×ç EB²±B¬ ËÊ¿’, ¸A’Ž¾AU²· 21 EŽUA¾·, ŽÁ²y’B ¬áÝ»·, ²áß· ÌxvZUA¿¸·, Xv·¬ C¬Aß±¯ XÝ’ DUÛËUÙZX· ËBsÁVÜ. ¸A’Ž¾AU²· 22 EŽUA¾·, CgA’ I¿B²UBÖ ËÖZV, Uá¬BâU×ç WÕ EB ËÖZXVÜ. ¸A’Ž¾AU²·23 EŽUA¾·, C¬A½gAxhUBÖ XÝ’·, ²ZUÙZX CgÇ’ DÊ~t¸ Uâ’B XÝ’· YÝ, G±¬t¸AU ¬’A· Uá¬Bâ¹ç NÁ ËÖZU²AU IÛÖ. ¸A’Ž¾AU²· 23:10 </w:t>
        <w:softHyphen/>
        <w:t>çâÃ ¦AçUA· Uá¬BâB¸ ËÖZV, gµA¸ EB²±</w:t>
        <w:softHyphen/>
        <w:t>É Eç ¬¸ç¬AxBs UAxv· Ë’ŽÉ ËgAÄ²AZV»ÛÖ. E NÁ ÊA¾’B± ¬áÝ ²xv· CgAÉÄA²É, ¼</w:t>
        <w:softHyphen/>
        <w:t>ÅB¸ XÝ’·, µÓ O½Í¦AÛ EB²±B¬Z XÝ’· CgAÉÇVÜ. ¸A’Ž¾AU²· 12 EŽUA¾· ¬íUABÊZ XÝ’ ËÖZX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BÊ EBâ’· DÊåBs¸ ¬~tBUUÛ FX·. EÊÃ EBÊUBÖ Kç ¬~tBUUÛ (DÄË 23:2) Kçß EBÐ’ÛÖAÃ. EBÊUÛ DÊåBs¸ ¬~tBUUÛ Kâ DÄË¸¾AU²· 23 EŽUA¾’ŽÉ ²áß· 2 ¦AÖAU²· 2:4 Êgâ’ŽÉ YÜ±¬xvÛÖ. LgA¸A 1:14, ²áß· 5:12 ÊgâfU×É WDÐ UA~¬ D¬AÄ EÊÃUÛ ¬~tBUUÛ Kâ KŽÃ²BÜ¸Aâ ÊAÃ’B»· ¬¸ç¬v’±¬xvÛÖ. G« ¬~tBUUÛ K« IÄU EÉÄ °DÄAU FA¾· CUA~sBÊ EÉÄ. EBÊUÛ </w:t>
        <w:softHyphen/>
        <w:t>¾Ž§Ž¸AU IÛÖ, G¾xh±¯ZUAâ Žxs’B ²AáÜDÊA, ¨ZUDÊA Cg½¸±¬sA²É, EBÊUBÖ ²AáÜDÊA, ¨ZUDÊA µt¸A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3:2-44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InaiMathi" w:ascii="InaiMathi" w:hAnsi="InaiMathi"/>
        </w:rPr>
        <w:t xml:space="preserve">2. ÿ ƒøÌþ×Ö ½´±ÌþÌ‘þ¥ —œ‘ÖÒþ×¯¦Æ³ ‡òî—×òé‘Ö: œ€º˜¦×¹³ ºÍŸ´° µ‘ªã‘ ‚œÍ™Åº¦, ÿ›è ˜éþ×¯¦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º¯¦€ µ‘ªã‘×î: 3. ‚ìµ‘æÅ þ×€Ò        —œËÆþ×¯¨Å; ˆÝ‘Åµ‘è ºÍŸ´° œ€º˜¨°Ò‘î ‹ËÚµ‘è, ±Ö ŠÏ þ×€ÒÉÅ —œËÆþ×¯¥‘Å; ³ …›è ×‘œø°Ò›ä—ÒÖÒ‘Å </w:t>
      </w:r>
      <w:r>
        <w:rPr>
          <w:rFonts w:cs="InaiMathi" w:ascii="InaiMathi" w:hAnsi="InaiMathi"/>
          <w:b/>
          <w:bCs/>
        </w:rPr>
        <w:t>Ñ´°Ï™     —òì</w:t>
      </w:r>
      <w:r>
        <w:rPr>
          <w:rFonts w:cs="InaiMathi" w:ascii="InaiMathi" w:hAnsi="InaiMathi"/>
        </w:rPr>
        <w:t xml:space="preserve"> ‹Ë¹±Ï™Å µ‘ã‘ÇÏ¿º°‘. 4. œ€º˜¦×¹³ ºÍŸ´°À‘Ë ‚œÍ™Åº¦, ÿ›è ê´°‘Ò´±Ö ˜éþ×¯¦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º¯¦€ã‘×î: 5. Ã°Ò‘Å À‘°Å º±î‘Ò‘Å þ°± ¹±þµÌÀ‘Žé þ×€ãÇþÒ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ºø‘º¯¦€ÉÅ, 6. ¹° À‘°Å º±€î¹°‘Å þ°±ÇþÒ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½ä¿»ÖÒ‘ ¿º¿ º¯¦€ÉÀ‘Ë ƒÏ™Å; ˆàµ‘è ½¿»ÖÒ‘ ¿º›€ã¿ ½™þ×¯¨Å 7. Ã°Ò‘Å µ‘è …›æ™¿ ºÍŸ´°À‘î œ€º˜¨°Ö; ±þÒ œ‘°‘Ì«À‘î Æ‘—°‘Ï þ×€ÒÉÅ —œËÆ þ×¯¥‘Å. 8. ˆàµ‘æ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Ç¥þ×¯¨Å; ˆÝ‘Åµ‘è ºÍŸ´°À‘î œ€º˜¨°Ö; ±Ö œ‘°‘Ì«À‘î Æ‘—°‘Ï þ×€ÒÉÅ —œËÆÒ‘‘³ ‡òì —œ‘Ö ‡òé‘Ñ. 9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10. ÿ ƒøÌþ×Ö ½´±ÌþÌ‘þ¥ —œ‘ÖÒþ×¯¦Æ³ ‡òî—×òé‘Ö: µ‘ò …›æ™™ —‘¨™Å þ°œ´±Ö ÿ›è þº‘Ë¢ þœÑ¹³, ±ò —×è ã‘¯€À€Æ ì™Åþº‘³, …›è ì¿»ò Ã°íºÒî‘ŽÆ ŠÏ ±Ñ™ª€¥ ‚œ‘ÍÆï¥´±Ö —‘¯¨×Ì™¥ÙÑè. 11. …›æ™‘ ³ ›ŽÍ™Åº¦, ‚œ‘ÍÆò ¹°™ ±Ñ™ª€¥ ‹ËÚµ‘æ™ Àìµ‘äÖ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€œ×‘ª¥þ×¯¨Å. 12. ÿ›è ¹°™ ±Ñ™ª€¥ €œ×‘ª¨Å µ‘äÖ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œÑ×‘› °îºÓÆ‘, ŠÏ×Æ°‘î ºà°íé ŠÏ ‚ª¨™ª¦€ÆÉÅ, 13.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Ÿ¹° ×‘œ€îÆ‘î °îºÓÆ‘ ŠÏ ÀÌ™‘ÓþÒ º´±Ö ƒÌ¯¨ º›‘î³Å ‡¯—«ÇþÒ »€œ¹°³À‘î —ÀÖÓÆ À‘×‘ŽÆ þº‘óî ºÓ€ÆÉÅ, ±Ì‘ªœ¿ºÝÌœ´±þÒ ‘íº¦Æ‘ŽÆ º‘îºÓ€ÆÉÅ —œÕ´°™¥ÙÑè. 14. …›è þ°×ñ™™ ‘¬™€€Æ ÿ›è —‘¯¨×ÏÅ ¹µ‘è Àª¨Å, ¿ºÃÅ ×‘ª¦Æ ±ÏÅ º¢€œ™±ÏÅ ½ÈÑã‘; ƒ³ …›è ×‘œø°Ò›äÖ ‡ÖÒ‘Å …›è °€ÒÃ€éþ°‘ìÅ —œ‘ÖÒþ×¯¦Æ ¶´±Æ ª¥€ã. 15. ÿ›è €œ×‘ª¨Å ±Ñ™ª€¥™ —‘¯¨×ÏÅ ‹ËÚµ‘æ™ Àìµ‘è Ã°í—‘¯¨ ‡¯«´³×›Ž, ˆà×‘Ì›è ¶€éþ×êî»ò½, 16. ˆÝ‘Å ‹ËÚµ‘æ™ Àìµ‘ã‘ŽÆ ‰Åº°‘Å µ‘èÀª¨Å ‡¯¬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½±Æ þº‘óîºÓ€Æ¢ —œÕ´°™¥ÙÑè. 17. ÿ›è ŠÏ ÀÌ™‘ÓþÒ º´±Ö ƒÌ¯¨ º›‘ŽÆ       —ÀÖÓÆ À‘ØþÒ ½ä¿º‘¿ º‘Åº¯«¿ºª¥ €œ×‘ª¨Å ‘¬™€Æ‘ÇÏ™Žé ƒÌ¯¨ ¿º›€ã …›è ×‘œø°Ò›äÓÏ¹³ </w:t>
      </w:r>
      <w:r>
        <w:rPr>
          <w:rFonts w:cs="InaiMathi" w:ascii="InaiMathi" w:hAnsi="InaiMathi"/>
          <w:b/>
          <w:bCs/>
        </w:rPr>
        <w:t>Ñ´°Ï™—òì</w:t>
      </w:r>
      <w:r>
        <w:rPr>
          <w:rFonts w:cs="InaiMathi" w:ascii="InaiMathi" w:hAnsi="InaiMathi"/>
        </w:rPr>
        <w:t xml:space="preserve"> Ã°íºÒî‘™ —‘¯¨×¹³, 18. ¿º´þ°‘þ¥˜¥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œÑ×‘› °îºÓÆ‘, ŠÏ×Æ°‘î ºà°íé ˆà ‚ª¨™ª¦€ãÉÅ, ŠÏ ‘€ã€ÆÉÅ, ƒÌ¯¨ ‚ª¨™¥‘™€ãÉ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Ÿ¹° ×‘œ€îÆ‘î °îºÓÆ‘ €×æ™ ¨´° þº‘óîºÓ€ÆÉÅ, º‘îºÓ€ãÉÅ —œÕ´±, 19. —×èã‘¨äÖ ŠÏ ¥‘€×¿ º‘×¶×‘Ì«ºÓÆ‘ÚÅ, ŠÏ×Æ°‘î ƒÌ¯¨ ‚ª¨™ª¦€ã¢ œÀ‘°‘îºÓÆ‘ÚÅ ƒ¥™ ¥ÙÑè. 20. €×€ã ‚œ‘ÍÆò Ã°íºÒî‘ŽÆ ¿º´þ°‘¨Å ƒÌ¯¨ ‚ª¨™ª¦þã‘¨›˜¥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€œ×‘ª¨Å ºÓÆ‘ €œ×‘ª¥™¥×ò;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À‘ŽÆ €×è ‚œ‘ÍÆñ€¥Æ€×ã‘Å. 21. ¹° µ‘è …›æ™¢ œ€º˜¨Å ºÍŸ´° µ‘è ‡òì ˜éþ×¯¨Å; ±þÒ œ‘°‘Ì«À‘î Æ‘—°‘Ï þ×€ÒÉÅ —œËÆÒ‘‘³; ƒ³ …›è ×‘œø°Ò›ä—ÒÖÒ‘Å …›è °€ÒÃ€éþ°‘ìÅ —œÖÒþ×¯¦Æ ¶´±Æ ª¥€ã. 22. …›è þ°œ´±ò —×èã‘¯€À€Æ ÿ›è ì™€ÇÖ, ×ÆÓò ‹Ì´±Ö ƒÏ™Žé€° ÃíêÕÅ ì™‘ÀÕÅ, ¹±™Ž¥™Žé ±Ñ€ã¿        —º‘ì™‘ÀÕÅ, ‡äÆ×ñ™Å ºÌþ°™Å €×€ã Øª¨Ø¥þ×¯¨Å; µ‘ò …›è þ°×î‘ŽË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—œ‘Ö ‡òé‘Ñ. 23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24. ÿ ƒøÌþ×Ö ½´±ÌþÌ‘þ¥ —œ‘ÖÒþ×¯¦Æ³ ‡òî—×òé‘Ö …›æ™ ˆÝ‘Å À‘°Å Ã°Ò‘¹þ°± ‡™‘ã¢ œ´°´°‘Ö £‘º™êÆ‘™ —‘¯¥‘¨Žé º¯¦€ ‡òŽé œ€º ˜¨Å ºÍŸ´° ‹ËÚµ‘ã‘ÇÏ¿º°‘. 25. ±þÒ œ‘°‘Ì«À‘î Æ‘—°‘Ï þ×€ÒÉÅ        —œËÆ‘ÀÖ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—œÕ´° þ×¯¨Å ‡òì —œ‘Ö ‡òé‘Ñ. 26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27. ¹° ˆÝ‘Å À‘°Å º´°‘¹þ°± …›æ™¿ º‘×¶ØÑ´± —œËÉÅ µ‘æÅ œ€º˜¨Å ºÍŸ´°µ‘æÀ‘ÇÏ¿º°‘; ¿  —º‘à³ ÿ›è …›è ‚´³À‘™€ã´ °‘â€À¿º¨´±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—œÕ´°™ ¥ÙÑè. 28. ¹° µ‘è …›è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…›æ™¿ º‘×¶ØÑ´± —œËÆ¿º¨Å º‘×¶×‘Ì« µ‘ã‘ÇÏ™Žéº¦Æ‘Ö, ±þÒ Æ‘—°‘Ï þ×€ÒÉÅ —œËÆþ×¯¥‘Å. 29. ¹µ‘äþÒ °ò€î´ °‘â€À¿º¨´°‘° ‡¹° ‚´³À‘ÚÅ °ò óî´±Ö ƒÌ‘°º¦™ ì¿½¯¨ þº‘×‘ò. 30. ¹µ‘äþÒ ŠÏ ‚´³À‘ Æ‘—°‘Ï þ×€Ò€Æ¢ —œË°‘Ö, ¹° ‚´³À‘€× ×ò óî´±ò µ¨ØþÒ €×™‘ÀÖ Þ¿þºò. 31. ±Ö ÿ›è ‡¹° þ×€ÒÉÅ —œËÆ‘±Ï¿º³ …›è ×‘œø°Ò›äÖ ‡ÖÒ‘Å …›è °€ÒÃ€éþ°‘ìÅ —œÖÒþ×¯¦Æ ¶´±Æ ª¥€ã. 32. ³ …›æ™ Øþœõ’´° ‹ËÚµ‘è; ±Ö …›è ‚´³À‘™€ã´ °‘â€À¿º¨´°þ×¯¨Å; ¹° À‘°´±ò Šòº°‘¹þ°± œ‘Æ›‘Ò¹³×›Ž, Àìµ‘è œ‘Æ›‘ÒÅÀª¨Å …›è ‹Ë€× ‚œÍ™™ ¥ÙÑè ‡òé‘Ñ. 33. 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34. ÿ ƒøÌþ×Ö ½´±ÌþÌ‘þ¥ —œ‘ÖÒ þ×¯¦Æ³ ‡òî—×òé‘Ö: ¹° ˆÝ‘Å À‘°Å º±€î¹°‘¹þ°±Ã°Ö ˆàµ‘ããÚ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‚œÍ™Å ˜¥‘Ì¿º¯¦€Æ‘ÇÏ¿º°‘. 35. Ã°Ò‘Å µ‘è œ€º˜¨Å ºÍŸ´°µ‘è; ±þÒ œ‘°‘Ì«À‘î Æ‘—°‘Ï þ×€ÒÉÅ —œËÆÒ‘‘³. 36. ˆàµ‘æ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—œÕ´°™ ¥ÙÑè; ‡ª¥‘Å µ‘è …›æ™¢ œ€º˜¨Å ºÍŸ´°µ‘è; ±þ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     —œÕ´°™¥ÙÑè; ‡ª¥‘Å µ‘è …›æ™¢ œ€º˜¨Å ºÍŸ´°µ‘è; ±þ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°îºÓ —œÕ´°™¥ÙÑè; ³ ‚œÍ™¿º¨Å µ‘è; ±þÒ œ‘°‘Ì«À‘î Æ‘—°‘Ï þ×€ÒÉÅ —œËÆþ×¯¥‘Å. 37. ÿ›è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‹ËÚµ‘ªäÖ —œÕ´³×³Å °ØÌ, ÿ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€¥™Žé …›è ‡ÖÒ‘™ ‘¬™€æÅ —º‘Ï´°€îæÅ …íœ‘ ºÓæÅ °ØÌ, 38. ÿ›è ¹°¹° µ‘æ™´°™°‘Ë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œÑ×‘› °îºÓ, þº‘óîºÓ, ƒÌ´°¿ºÓ, º‘îºÓ Ã°Ò‘î€×€ã¢ —œÕ´³Åº¦ œ€º˜¦×¹³, ºÍŸ´°À‘Ë ‚œÍ¿º°í‘ ÿ›è ˜éþ×¯¦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º¯¦€è ƒ€×þã. 39. ¶Ò´±ò ºÒ€î ÿ›è þœÑ´³€×™Å ˆÝ‘Å À‘°Å º±€î¹°‘¹þ°±Ã°Ö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¯¦€€Æ ˆàµ‘è ‚œÍ™™¥ÙÑè; Ã°Ò‘Å µ‘äÕÅ ‹ËÚ: ‡ª¥‘Å µ‘äÕÅ ‹ËÚ. 40. Ã°Ö µ‘äþÒ Ò›‘ÌÀ‘î ØÏªœ›äò ï€ãÉÅ þºÎ¢ò ‹€Ò€ãÉÅ °€Ý´±Ï™Žé ØÏªœ›äò Ž€ã€ãÉÅ ‚íéÒÍ€ãÉÅ        —‘¯¨×¹³, …›è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ˆàµ‘æÅ ÀŽâ¢Æ‘ÇÏ›è. 41. ×Ïõ¹þ°‘ìÅ ˆàµ‘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ƒ¹°¿ º¯¦€€Æ ‚œÍ™™¥ÙÑè; ƒ³ …›è °€ÒÃ€éþ°‘ìÅ —œÖÒþ×¯¦Æ ¶´±Æ ª¥€ã; ˆÝ‘Å À‘°´±Ö €° ‚œÍ™þ×¯¨Å. 42. µ‘ò ƒøÌþ×Ö ½´±Ì€Ì ‡Ž¿³ þ°œ´±ÓÏ¹³ ½é¿º¥¿º¯¬îþº‘³, ×Ñ€ã™ ˜¥‘Ì›äÖ ¦ÇÏ™¿º¯¬î€° …›è œ¹°±Æ‘Ñ êÉÅº¦™, 43. ˆàµ‘è ˜¥‘Ì›äÖ ¦ÇÏ™™¥ÙÑè; ƒøÌþ×ÓÖ »é¹°×Ñè ‡ÖÒ‘ÏÅ ˜¥‘Ì›äÖ ×‘œÅº¯«þ×¯¨Å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—œ‘Ö ‡òé‘Ñ. 44. ¿º¦þÆ þÀ‘þœ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º¯¦€€ã ƒøÌþ×Ö ½´±ÌÏ™´ —°ÍØ´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¬íUAËÇ·, DÊãç EßÊBs¹Ç· h’Ž¿ZU±¬xvÛÖ D¬AÄ D²h¸A Aç µZV¸²Aâ ²áß· µçB²¸Aâ ¬fX· FÊAÃ. EÊÁZX LDÄAÊAU GÁ«, EÊ¾ LDÄAV³ç YÕ, Gí¾DÊÅÉ LDÄAV²AU µç¯ GÁ«AÃ. G« §BÄ¹É Aç EÊÃ µUµU²AU D¬hâ D²ADg¹s· §¸A¸±</w:t>
        <w:softHyphen/>
        <w:t>¾²Ay’BZ CUAv’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²ADg DÊãs· D¬gËÉBÄ (LDÄAÊAÊAV¸ </w:t>
        <w:softHyphen/>
        <w:t xml:space="preserve">AËs· EÉÄ Theon). D¸AÊAç GB’ Aç DÊBâ NÁÊå· NÁUAÇ· U~sŽÉBÄ (ton Theon) Kçß CgAÉÇVÜAÃ. G« LDÄAV· Aç </w:t>
        <w:softHyphen/>
        <w:t>¾gçâ’Žç ‘ç EÉÄ FDÄAgBâ¹ç ‘ç (LgA 9:6 LXX) Kâ YÜ±¬xv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DÊâAV¸ UÃ’Ã G« ¬~tBUUBÖ VÝíËs· CUAv’AÃ. VÝí EBÊUBÖ §BÜDÊáÝ, E« EB²±¯UBÖ, çâAÉ C¿«Z CUAÛÖ±¬xsÊÃU×Ç·, E±¬t¸AU KÉÄA DgfU×Ç· ¦BsµBÜ± ¬v’VÜAÃ. K~yAU²· 28 ²áß· 29 EŽUA¾fU×É µÓ ExsÊBy»· CUAvZU±¬xvÛÖ. EŽÉ Žâ« DAß·, ²A«DAß·, ÊA¾«DAß·, ÊÁs«DAß· CgÇ’±¬v·. ¬ÅUÙ· UAzZBUUÙ· EsfX·. ¦A· G¸áBU¸AUDÊ ¬AËUÖAU GÁ±¬AÉ ¬ÅUÛ CgÇ’±¬v· UxsBÖ C¬áßÛDÖA·. ¦A· Cg½»· KÉÄA ÊßUÙZX· ~sBâ¸AU UAzZBU CUAvZU UxsBÖ C¬áßÛDÖ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VÝí D¦áß· Gçß· Kçß· ²AÜAÊ¾A¹ÁZVÜAÃ (K</w:t>
        <w:softHyphen/>
        <w:t xml:space="preserve"> 13:80) UÃ’Ã ²AÜAÊÃ (²É 3:6; ¸AZ 1:17). ²åZXÄ’ZUAU ¬¿j’²AU BUZ CUAÛÙ· ¬t¸AU, §¸AU±</w:t>
        <w:softHyphen/>
        <w:t>¾²Ay’Žç ¶Ä²AU CUAvZU±¬xvÛÖ ¦AxUÙ· ²AáÜ±¬sZYsA. EBÊ ²AÜÍ· Cg½¸A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O½Í¦AxUÛ, ²A±</w:t>
        <w:softHyphen/>
        <w:t>Ü±¯UÛ, ¬¿j’ ¦AxUÛ ²áß· ¬~tBUUÛ XÝ’ DÊ~vC²çDÜ gÊAÉËs± ¬xvÛÖ. G DÊç AD², · ÃZU¿hUÛ ¶Ä²AU ¦²ZX « ÊAZX’’· FX·. DÊç FD²Aí ÃZU¿h ¶Ä²AU D¬hZ UBsh ¦AxU×É IÛÖ Gí¾DÊÉ ²ZUBÖ ¬Ó’ ¬ÐfUÙÛÖ NÁ YBsZX N±</w:t>
        <w:softHyphen/>
        <w:t>vVÜAÃ (FD²Aí 8:1). DÊåZX WÕ±¬t¸’ ÊÝ¸D µZV¸ UA¿¸²AX·. DÊåZX WÕ±¬t¸ ÊßÊáUAâ ~sBâ¸AU, O½Í ¦AxUÙ· ¬~tBUUÙ· ¯Ä·¬ÄAU ²Aß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 xml:space="preserve">GB CAsÃ« C¸DUAÊAËç Êgâ’BZ DUxU VBsZUA ¬rg· I~sAX· (FD²Aí 8:11-14). NçÜAâ C²½’DÊâAV¸ UÃ’B¾ EÝ«Z CUAÛÖ’ ÊÝ¸AÉ (D¸A 17:3; D¸A 5:20) îâfUÛ GÏÊAß ~tZU±¬vVÜAÃUÛ (Oh 8:5-9). </w:t>
        <w:softHyphen/>
        <w:t>gAjUÛ Ys DÊÊç NÁÊÃ I~Csçß ËjÊAh’ ¦vfXVçÜâ (¸AZ 2:19). DÊåBs¸ z¸A¸±</w:t>
        <w:softHyphen/>
        <w:t>¾²Ay’Žç ²U’Ê²Aâ UA¿¸fUÛ EBâ’· Gí¾DÊÇZUAU KÓ±±s. FâAÉ EÊÃUÛ µÄÄA· Uá¬BâB¸ ´Ý»·, F¾ABâ¹âAÉ fUÛ ¬AÊfUBÖ EŽU¿’·, EÊÃUÛ §¸A¸±</w:t>
        <w:softHyphen/>
        <w:t>¾²Ay’B E«§¸ UA¿¸²AU K~zâAÃUÛ. (Oh 8:11-14).</w:t>
      </w:r>
      <w:r>
        <w:fldChar w:fldCharType="begin"/>
      </w:r>
      <w:r>
        <w:rPr/>
        <w:instrText xml:space="preserve"> TC "GB CAsÃ« C¸DUAÊAËç Êgâ’BZ DUxU VBsZUA ¬rg· I~sAX· (FD²Aí 8\:11-14). NçÜAâ C²½’DÊâAV¸ UÃ’B¾ EÝ«Z CUAÛÖ’ ÊÝ¸AÉ (D¸A 17\:3; D¸A 5\:20) îâfUÛ GÏÊAß ~tZU±¬vVÜAÃUÛ (Oh 8\:5-9). ­gAjUÛ Ys DÊÊç NÁÊÃ I~Csçß ËjÊAh’ ¦vfXVçÜâ (¸AZ 2\:19). DÊåBs¸ z¸A¸±­¾²Ay’Žç ²U’Ê²Aâ UA¿¸fUÛ EBâ’· Gí¾DÊÇZUAU KÓ±±s. FâAÉ EÊÃUÛ µÄÄA· Uá¬BâB¸ ´Ý»·, F¾ABâ¹âAÉ fUÛ ¬AÊfUBÖ EŽU¿’·, EÊÃUÛ §¸A¸±­¾²Ay’B E«§¸ UA¿¸²AU K~zâAÃUÛ. (Oh 8\:11-14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¸AÊAç FÜA· FŽUA¾· µÓÊ·, ¬íUAÍZX F¸’±¬vÊB± ¬áÝ»·, ¬íUAÍZX ¦s’Žl CgÉÇ· EBs¸AÖfU×ç DUAÃBÊ¸AUÍ· IÛÖ. D¸AÊAç FÜA· EŽUA¾’ŽÉ IÛÖ NÏCÊAÁ ÊAZV¸’ŽáX· ã EÃ’· I~v. E C¿«CvZU±¬xsÊÃUÛ GÁZU DÊ~t¸ §BÄ, ²áß· 144,000 D¬¾Aâ DUA’Ž¾’A¿É EÊÃUÛ §BÄB¸± ¬áÝ»· 12 DUA’Ž¾fU×ç §¸A¸AŽ¬ŽUÖAU E±D¬AíÄÃUÛ GÁZX· ¬D¬A, EÊÃU×ç WÕ IÛÖ îâZYxs’ŽÉ EÊÃUÛ §BÄB¸»· EÝ¸ NÏCÊAÁÊB¾»· KÏÊAÜAU fUÛ EBÐ±¯ZX F¸’±¬v’VÜ Kçß ËÖZXVÜ.</w:t>
      </w:r>
      <w:r>
        <w:fldChar w:fldCharType="begin"/>
      </w:r>
      <w:r>
        <w:rPr/>
        <w:instrText xml:space="preserve"> TC "D¸AÊAç FÜA· FŽUA¾· µÓÊ·, ¬íUAÍZX F¸’±¬vÊB± ¬áÝ»·, ¬íUAÍZX ¦s’Žl CgÉÇ· EBs¸AÖfU×ç DUAÃBÊ¸AUÍ· IÛÖ. D¸AÊAç FÜA· EŽUA¾’ŽÉ IÛÖ NÏCÊAÁ ÊAZV¸’ŽáX· ã EÃ’· I~v. E C¿«CvZU±¬xsÊÃUÛ GÁZU DÊ~t¸ §BÄ, ²áß· 144,000 D¬¾Aâ DUA’Ž¾’A¿É EÊÃUÛ §BÄB¸± ¬áÝ»· 12 DUA’Ž¾fU×ç §¸A¸AŽ¬ŽUÖAU E±D¬AíÄÃUÛ GÁZX· ¬D¬A, EÊÃU×ç WÕ IÛÖ îâZYxs’ŽÉ EÊÃUÛ §BÄB¸»· EÝ¸ NÏCÊAÁÊB¾»· KÏÊAÜAU fUÛ EBÐ±¯ZX F¸’±¬v’VÜ Kçß ËÖZXVÜ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¸AÊAç 6:53-54</w:t>
      </w:r>
      <w:r>
        <w:fldChar w:fldCharType="begin"/>
      </w:r>
      <w:r>
        <w:rPr/>
        <w:instrText xml:space="preserve"> TC "D¸AÊAç 6\:53-54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InaiMathi" w:hAnsi="InaiMathi" w:cs="ThRoman;Courier New"/>
          <w:b/>
          <w:b/>
          <w:bCs/>
        </w:rPr>
      </w:pPr>
      <w:r>
        <w:rPr>
          <w:rFonts w:cs="InaiMathi" w:ascii="InaiMathi" w:hAnsi="InaiMathi"/>
        </w:rPr>
        <w:t>53. °í ƒþÆŸ ×Ñ€ã þµ‘™Ž: ÿ›è ÀñõÀ‘Ìñ€¥Æ À‘Åœ´€°¿ ½Æ‘ÀÕÅ, ×Ï€¥Æ ƒÌ´°´€°¿ º‘îÅº¯«‘ÀÕÅ ƒÏ¹°‘Ö …›æ™èþã ó“×ïÖ€Ò ‡òì    —ÀËÆ‘þ× —ÀËÆ‘þ× …›æ™¢               —œ‘ÖÕŽþéò. 54. ‡ò À‘Åœ´€°¿ ½´³, ‡ò ƒÌ´°´€°¿ º‘îÅº¯®Žé×ñ™ ¶´±Æó“×ò …¯¨; µ‘ò ×€î™ €¥µ‘äÖ ‡à¿½þ×ò.</w:t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§’Ž¸ ðÊç EBs¸ ¶çß ¶Ä±C¬AÁxUÛ IÛÖâ. G« UA¿¸fUÛ C¬AÊAU DÊåBs¸ G¾A±D¬Aîâ’ŽÉ ËÖZU±¬vÊŽÉBÄ. µÉ G¾~v G¾A±¬D¬Aîâ’ŽÉ ËÖZU±¬vÊÊŽÉBÄ. µÉ G¾~v· D¸AÊÊAç 17:3É UAy±¬vVÜ.</w:t>
      </w:r>
      <w:r>
        <w:fldChar w:fldCharType="begin"/>
      </w:r>
      <w:r>
        <w:rPr/>
        <w:instrText xml:space="preserve"> TC "§’Ž¸ ðÊç EBs¸ ¶çß ¶Ä±C¬AÁxUÛ IÛÖâ. G« UA¿¸fUÛ C¬AÊAU DÊåBs¸ G¾A±D¬Aîâ’ŽÉ ËÖZU±¬vÊŽÉBÄ. µÉ G¾~v G¾A±¬D¬Aîâ’ŽÉ ËÖZU±¬vÊÊŽÉBÄ. µÉ G¾~v· D¸AÊÊAç 17\:3É UAy±¬vVÜ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µÄAÊAU: GDÊ §’Ž¸ ðÊç: NçÜAâ C²¸’DÊâAV¸ I·B²± ¬áÝ»·, ¨Ã Eå±</w:t>
        <w:softHyphen/>
        <w:t xml:space="preserve">âÊ¾AV¸ GD¸j VÝíBÊ»· EÝÊD E” </w:t>
      </w:r>
      <w:r>
        <w:rPr>
          <w:rFonts w:cs="Thunaivan" w:ascii="Thunaivan" w:hAnsi="Thunaivan"/>
          <w:b w:val="false"/>
          <w:bCs w:val="false"/>
          <w:sz w:val="22"/>
          <w:szCs w:val="22"/>
        </w:rPr>
        <w:t>(BBE)</w:t>
      </w:r>
      <w:r>
        <w:fldChar w:fldCharType="begin"/>
      </w:r>
      <w:r>
        <w:rPr/>
        <w:instrText xml:space="preserve"> TC "µÄAÊAU\: GDÊ §’Ž¸ ðÊç\: NçÜAâ C²¸’DÊâAV¸ I·B²± ¬áÝ»·, ¨Ã Eå±­âÊ¾AV¸ GD¸j VÝíBÊ»· EÝÊD E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§’Ž¸ ðÊç EBsÊáUAâ G¾~sAÊ UA¿¸·, NçÜAâ C²½’ DÊBâ EÝVÜ EÝËâADÄ, GD¸j VÝíËç D²É ËjÊAg²AU GÁ±¬ FX· (1CUA¿ 15:34)</w:t>
      </w:r>
      <w:r>
        <w:fldChar w:fldCharType="begin"/>
      </w:r>
      <w:r>
        <w:rPr/>
        <w:instrText xml:space="preserve"> TC "§’Ž¸ ðÊç EBsÊáUAâ G¾~sAÊ UA¿¸·, NçÜAâ C²½’ DÊBâ EÝVÜ EÝËâADÄ, GD¸j VÝíËç D²É ËjÊAg²AU GÁ±¬ FX· (1CUA¿ 15\:34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§’Ž¸ ðÊåZUAâ ¶çÜA· UA¿¸·, ¬íUAËÉ ¬fX± C¬ßÊ·, GD¸j VÝíËç ²A·g’B ¯h’, EÊÁBs¸ G¾’’B± ¬Aâ· ¬~|Ê· FX· (D¸A 6:53-54).</w:t>
      </w:r>
      <w:r>
        <w:fldChar w:fldCharType="begin"/>
      </w:r>
      <w:r>
        <w:rPr/>
        <w:instrText xml:space="preserve"> TC "§’Ž¸ ðÊåZUAâ ¶çÜA· UA¿¸·, ¬íUAËÉ ¬fX± C¬ßÊ·, GD¸j VÝíËç ²A·g’B ¯h’, EÊÁBs¸ G¾’’B± ¬Aâ· ¬~|Ê· FX· (D¸A 6\:53-54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G« ¶çß UA¿¸UfUÙ·, ¦A· §’Ž¸ ðÊç C¬Ü ¦²ZX UxsA¸· DBÊ. G« ¶çß UA¿¸fUÙ· WÕ±¬tBÄ ÊÅ»ß’ÊAU IÛÖ. NçÜAâ C²½’DÊãç Uá¬BâUBÖZ BUZCUAÛÙÊD EÊÁZX WÕ±¬tÊ FX· (I¬A 4:2, 6:17, 8:6, 10:13, 28:9; gf 119:115, ²’ 19:17). ¬¿j’ÊAçUÛ Kçß DÊåBs¸ Uá¬BâUBÖ UA’Z CUAÛÙVÜÊÃUÛ EBÐZU±¬vÊAÃUÛ (CÊ× 3:10; 12:17; 14:12) §¸A¸±</w:t>
        <w:softHyphen/>
        <w:t>¾²Ay’B UA’Z CUAÛÖ ÊßÊ ~sBâB¸ ÊÁËZX·.</w:t>
      </w:r>
      <w:r>
        <w:fldChar w:fldCharType="begin"/>
      </w:r>
      <w:r>
        <w:rPr/>
        <w:instrText xml:space="preserve"> TC "G« ¶çß UA¿¸UfUÙ·, ¦A· §’Ž¸ ðÊç C¬Ü ¦²ZX UxsA¸· DBÊ. G« ¶çß UA¿¸fUÙ· WÕ±¬tBÄ ÊÅ»ß’ÊAU IÛÖ. NçÜAâ C²½’DÊãç Uá¬BâUBÖZ BUZCUAÛÙÊD EÊÁZX WÕ±¬tÊ FX· (I¬A 4\:2, 6\:17, 8\:6, 10\:13, 28\:9; gf 119\:115, ²’ 19\:17). ¬¿j’ÊAçUÛ Kçß DÊåBs¸ Uá¬BâUBÖ UA’Z CUAÛÙVÜÊÃUÛ EBÐZU±¬vÊAÃUÛ (CÊ× 3\:10; 12\:17; 14\:12) §¸A¸±­¾²Ay’B UA’Z CUAÛÖ ÊßÊ ~sBâB¸ ÊÁËZX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¾A²Ã 2:27</w:t>
      </w:r>
      <w:r>
        <w:fldChar w:fldCharType="begin"/>
      </w:r>
      <w:r>
        <w:rPr/>
        <w:instrText xml:space="preserve"> TC "D¾A²Ã 2\:2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InaiMathi" w:hAnsi="InaiMathi" w:cs="ThRoman;Courier New"/>
          <w:b/>
          <w:b/>
          <w:bCs/>
        </w:rPr>
      </w:pPr>
      <w:r>
        <w:rPr>
          <w:rFonts w:cs="InaiMathi" w:ascii="InaiMathi" w:hAnsi="InaiMathi"/>
        </w:rPr>
        <w:t xml:space="preserve">27. Ÿº‘×´±òº¦ ØÏ´° þœ°îÁÖÒ‘°×î‘ ÇÏ¹³Å ¶Æ‘Æ¿»ÌÀ‘«´€° ¶€éþ×íìŽé ×î‘ÇÏ¹°‘Ö, ×ò þ×° ‡à´³Å ØÏ´° þœ°îÃÅ …èã×î‘ÇÏ¹³Å, ¶Æ‘Æ¿ »ÌÀ‘«´€° ÂìŽé …ò€î™ íé¿º¨´³×‘îÖÒ×‘? </w:t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¬¿j’ FË¸AâÊB¾ ZUBÊ’Z CUAÛÖ Uá¬BâUBÖZ BUZCUAÛÊ ³UÍ· DBÊ¸Aâ. ¬¿j’ FË¸AâÊÃ GÉÄA²É DÊåBs¸ G¾Aó¸’ŽÉ ©BÐ¸DÊA, E±¬t¸AU §’Ž¸ ðÊBâ EBs¸DÊA µt¸A. EâAÉ ËjÊAg’Žç ¶çß UA¿¸fUÙ· ¦²ZX’ DBÊ. EáX ¦A· WÕ¬tÅÉ GÁ« CAsfU DÊ~v·. ¬~tBUZX WÕ±¬tÊ, ¦A· §¸A¸±</w:t>
        <w:softHyphen/>
        <w:t>¾²AyfUBÖ»·, VÝí ¬íUAËÉ ¬fCUvZU ËŽ’ §¬«BâUBÖ»· BUZCUAÛÊáX· ¦·B² ÊÑ ¦s’·. G« gsfVÉ ¬fCUvZUAËxsAÉ, ¦²ZX GD¸j VÝlËÉ K« ¬fX· VBs¸A (D¸A 13:8).</w:t>
      </w:r>
      <w:r>
        <w:fldChar w:fldCharType="begin"/>
      </w:r>
      <w:r>
        <w:rPr/>
        <w:instrText xml:space="preserve"> TC "¬¿j’ FË¸AâÊB¾ ZUBÊ’Z CUAÛÖ Uá¬BâUBÖZ BUZCUAÛÊ ³UÍ· DBÊ¸Aâ. ¬¿j’ FË¸AâÊÃ GÉÄA²É DÊåBs¸ G¾Aó¸’ŽÉ ©BÐ¸DÊA, E±¬t¸AU §’Ž¸ ðÊBâ EBs¸DÊA µt¸A. EâAÉ ËjÊAg’Žç ¶çß UA¿¸fUÙ· ¦²ZX’ DBÊ. EáX ¦A· WÕ¬tÅÉ GÁ« CAsfU DÊ~v·. ¬~tBUZX WÕ±¬tÊ, ¦A· §¸A¸±­¾²AyfUBÖ»·, VÝí ¬íUAËÉ ¬fCUvZU ËŽ’ §¬«BâUBÖ»· BUZCUAÛÊáX· ¦·B² ÊÑ ¦s’·. G« gsfVÉ ¬fCUvZUAËxsAÉ, ¦²ZX GD¸j VÝlËÉ K« ¬fX· VBs¸A (D¸A 13\:8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ÊåBs¸ G¾A±D¬Aîâ’ŽÉ, µÉ gsfUAâ, ¬AfUBÖ UÓÍÉ EX·. ËÁ«ŽâÃ ÊÁ· D¬A, ÌxvZUA¾Ã EÊB¾ Ê¾DÊáX· Ë²AU EÊÃUÛ ¬AfUBÖ UÓÍÊ I~v. îâfUÛ C¬AÊAU X×’ŽÁ±¬AÃUÛ. FâAÉ EÊÃUÛ CÁZZUÛ ÊÑ¸AU ¦s’ŽÁ±¬AÃUÛ. KâDÊ UAÉUBÖ UÓÍÊ EÊÃUÙZX jU· E×ZX·. WÕ’¾²Aâ DÊBÄZUA¾ãç DÊBÄ ¬AfUBÖ UÓÍÊ FX·. ËÁ«ŽâÁZX NÁ H¾· IÝrg· ~Bs»·, NÁ ¬A’Ž¾’ŽÉ ~{B¾»· CUAv±¬AÃUÛ. G« Ë²AU UÓÍÊ, C¬AÊAU NÁÊÃ Ê« IsDâD¸A, EÉÄ IyÍ I~y F¾·</w:t>
        <w:softHyphen/>
        <w:t>ZX· µçD¬A, ËÁ«ŽâÃ D²Bg¹É gA½« IxUAÃ«ŽÁZX· D¬ADA Cg½¸±¬v·. G« DÊBÄZX· GÁ« CÊß±¯, ¸AÁ· ²áÜ ²ZUÙZX ¬zËBsl Cg½VÜB ËÁ·¬ËÉBÄ Kç¬B UAxvVÜ.</w:t>
      </w:r>
      <w:r>
        <w:fldChar w:fldCharType="begin"/>
      </w:r>
      <w:r>
        <w:rPr/>
        <w:instrText xml:space="preserve"> TC "DÊåBs¸ G¾A±D¬Aîâ’ŽÉ, µÉ gsfUAâ, ¬AfUBÖ UÓÍÉ EX·. ËÁ«ŽâÃ ÊÁ· D¬A, ÌxvZUA¾Ã EÊB¾ Ê¾DÊáX· Ë²AU EÊÃUÛ ¬AfUBÖ UÓÍÊ I~v. îâfUÛ C¬AÊAU X×’ŽÁ±¬AÃUÛ. FâAÉ EÊÃUÛ CÁZZUÛ ÊÑ¸AU ¦s’ŽÁ±¬AÃUÛ. KâDÊ UAÉUBÖ UÓÍÊ EÊÃUÙZX jU· E×ZX·. WÕ’¾²Aâ DÊBÄZUA¾ãç DÊBÄ ¬AfUBÖ UÓÍÊ FX·. ËÁ«ŽâÁZX NÁ H¾· IÝrg· ~Bs»·, NÁ ¬A’Ž¾’ŽÉ ~{B¾»· CUAv±¬AÃUÛ. G« Ë²AU UÓÍÊ, C¬AÊAU NÁÊÃ Ê« IsDâD¸A, EÉÄ IyÍ I~y F¾·­ZX· µçD¬A, ËÁ«ŽâÃ D²Bg¹É gA½« IxUAÃ«ŽÁZX· D¬ADA Cg½¸±¬v·. G« DÊBÄZX· GÁ« CÊß±¯, ¸AÁ· ²áÜ ²ZUÙZX ¬zËBsl Cg½VÜB ËÁ·¬ËÉBÄ Kç¬B UAxvVÜ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¸AÊAç 13:6-8</w:t>
      </w:r>
      <w:r>
        <w:fldChar w:fldCharType="begin"/>
      </w:r>
      <w:r>
        <w:rPr/>
        <w:instrText xml:space="preserve"> TC "D¸AÊAç 13\:6-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InaiMathi" w:hAnsi="InaiMathi" w:cs="ThRoman;Courier New"/>
          <w:b/>
          <w:b/>
          <w:bCs/>
          <w:sz w:val="22"/>
          <w:szCs w:val="22"/>
        </w:rPr>
      </w:pPr>
      <w:r>
        <w:rPr>
          <w:rFonts w:cs="InaiMathi" w:ascii="InaiMathi" w:hAnsi="InaiMathi"/>
        </w:rPr>
        <w:t xml:space="preserve">6. ×Ñ žþÀ‘ò þº³ÏØï¥´±Ö ×¹°þº‘³, ×ò ×€Ì þµ‘™Ž: 7. ‚¯¥×þÌ, ÿÑ ‡ò ‘Ö€ã™ à×Ò‘À‘ ‡òé‘ò. 8. ƒþÆŸ ×ñ™¿ »Ì±É´°ÌÀ‘: µ‘ò —œËŽé³ ƒòî—°òì ƒ¿—º‘à³ ÿ êÆ‘Ë, ƒïþÀÖ ê×‘Ë ‡òé‘Ñ. þº³Ï ×€Ì þµ‘™Ž: ÿÑ ŠÏ™‘ÕÅ ‡ò ‘Ö€ã™ à×¿º¥‘³ ‡òé‘ò. ƒþÆŸ ×ñ™¿ »Ì±É´°ÌÀ‘: µ‘ò …ò€î™ à×‘Øª¥‘Ö ‡òï¥´±Ö …î™¿ º›ŽÖ€Ò ‡òé‘Ñ. </w:t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 xml:space="preserve">hÄDÊBÖ ¦²ZX G« ÊAÃ’BUÛ ²â±¬As²AU C¿«ŽÁZUÄA·. D¬ÁÍZX ¾AîAÊAâ D²h¸A DÊ~vC²çÜ K~y· GÁ«AÉ, EÊÃ â UABÄZ UÓÍÊB EÊÃ ËÁ·¬ËÉBÄ. </w:t>
        <w:softHyphen/>
        <w:t>¾Aâ FgA¿¸ç µÅÉ C¦½¸±¬xs IBs Ez«Ê¾AU µÅÉ ¬AÊ§ËÃ’Ž Cg½¸Í·, ¬Å¹sÍ· ÊÁÊAÃ Kç¬B EÊÃ ¯¿«Z CUAÛÖËÉBÄ. D²h¸A G¾~v µBÜ ÊÁÊ DBÊ¸AU GÁ«. Nçß gAA¾¦²AâÊ¾AU C¦½¸±¬xs IBs Ez«Ê¾AUÍ·, ²áÜ, G¾AîAÊAU, EáX¿¸ FBs Ez«Ê¾AUÍ· ÊÁÊAÃ. EÊÁZX GD¸j VÝíBÊ igÃ E²Ã« hfUAgâ’ŽÉ E²¾BÊ’, EÊÃUÛ G« IÄU’B E§¸A¸²AU F~s D¬AÄ, FâAÉ KÁgCÄA³É GÁ« FÖ BÊZU DÊ~v· Kçß GÁ«.</w:t>
      </w:r>
      <w:r>
        <w:fldChar w:fldCharType="begin"/>
      </w:r>
      <w:r>
        <w:rPr/>
        <w:instrText xml:space="preserve"> TC "hÄDÊBÖ ¦²ZX G« ÊAÃ’BUÛ ²â±¬As²AU C¿«ŽÁZUÄA·. D¬ÁÍZX ¾AîAÊAâ D²h¸A DÊ~vC²çÜ K~y· GÁ«AÉ, EÊÃ â UABÄZ UÓÍÊB EÊÃ ËÁ·¬ËÉBÄ. ­¾Aâ FgA¿¸ç µÅÉ C¦½¸±¬xs IBs Ez«Ê¾AU µÅÉ ¬AÊ§ËÃ’Ž Cg½¸Í·, ¬Å¹sÍ· ÊÁÊAÃ Kç¬B EÊÃ ¯¿«Z CUAÛÖËÉBÄ. D²h¸A G¾~v µBÜ ÊÁÊ DBÊ¸AU GÁ«. Nçß gAA¾¦²AâÊ¾AU C¦½¸±¬xs IBs Ez«Ê¾AUÍ·, ²áÜ, G¾AîAÊAU, EáX¿¸ FBs Ez«Ê¾AUÍ· ÊÁÊAÃ. EÊÁZX GD¸j VÝíBÊ igÃ E²Ã« hfUAgâ’ŽÉ E²¾BÊ’, EÊÃUÛ G« IÄU’B E§¸A¸²AU F~s D¬AÄ, FâAÉ KÁgCÄA³É GÁ« FÖ BÊZU DÊ~v· Kçß GÁ«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¬Á “¨Ã NÁZUAÇ· Kç UAÉUBÖZ UÓÊZ YsA” KçÜAÃ! ¦²ZX VÝíDÊAv EÊÁBs¸ G¾Aó¸’ŽÇ·, ²áß· EÊÃ Cg½»· KÉÄAÊáÝÇ· ¬fX DÊ~v· KçÜAÉ ¦A· ¦·µBs¸ ÊAÕZBU EÊ¾AÉ CAsÃlh¸AU UÓÊ± ¬vÊáX EBs¸AÖ²AU ¦· ¬AfUBÖZ UÓÊ ¦A· Eå²ŽZU DÊ~v·. E±¬t Cg½AÉ EÊÃ DÊåBs¸ G¾Aó¸’B j«¿’± D¬AÄ ¦Aµ· j«¿±D¬A·. D¬Á E« Cg¸Åç DBÊB¸ EÝ«Z CUA~sAÃ. FâAÉ µZV¸’Ê’B EÝ«Z CUAÛÖËÉBÄ.</w:t>
      </w:r>
      <w:r>
        <w:fldChar w:fldCharType="begin"/>
      </w:r>
      <w:r>
        <w:rPr/>
        <w:instrText xml:space="preserve"> TC "D¬Á “¨Ã NÁZUAÇ· Kç UAÉUBÖZ UÓÊZ YsA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D¸AÊAç 13:9-11</w:t>
      </w:r>
      <w:r>
        <w:fldChar w:fldCharType="begin"/>
      </w:r>
      <w:r>
        <w:rPr/>
        <w:instrText xml:space="preserve"> TC "D¸AÊAç 13\:9-1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InaiMathi" w:hAnsi="InaiMathi" w:cs="ThRoman;Courier New"/>
          <w:b/>
          <w:b/>
          <w:bCs/>
          <w:sz w:val="22"/>
          <w:szCs w:val="22"/>
        </w:rPr>
      </w:pPr>
      <w:r>
        <w:rPr>
          <w:rFonts w:cs="InaiMathi" w:ascii="InaiMathi" w:hAnsi="InaiMathi"/>
        </w:rPr>
        <w:t xml:space="preserve">9. °í¢ žþÀ‘ò þº³Ï: ‚¯¥×þÌ, ‡ò ‘Ö€ãÀ‘´±ÌÀÖÒ, ‡ò €€ãÉÅ ‡ò °€Ò€ÆÉÅ˜¥ à×þ×¯¨Å ‡òé‘ò. 10. ƒþÆŸ ×€î þµ‘™Ž: ÃàŽî×ò °ò ‘ÖÀ‘´±ÌÅ à×þ×¯¦Æ°‘ÇÏ™Å, Àíé¿º¦ ×ò Ãà×³Å Ÿ´°À‘ÇÏ™Žé‘ò; ÿ›è Ÿ´°À‘ÇÏ™ŽëÑè; ‚ŽÕÅ ‡ÖÒ‘ÏÅ ÖÒ ‡òé‘Ñ. 11. °Å€À™ ‘ª¦™—‘¨™Žé×€î ×Ñ ê¹±Ï¹°º¦Çî‘Ö ÿ›—ãÖÒ‘ÏÅ Ÿ´°Ãèã×Ñè ÖÒ ‡òé‘Ñ. </w:t>
      </w:r>
    </w:p>
    <w:p>
      <w:pPr>
        <w:pStyle w:val="Subhead1"/>
        <w:jc w:val="both"/>
        <w:rPr>
          <w:rFonts w:ascii="ThRoman;Courier New" w:hAnsi="ThRoman;Courier New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Roman;Courier New" w:hAnsi="ThRoman;Courier New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¦·µBs¸ ¬AfUÛ ²xv· UÓÊ±¬xsAÉ D¬A²Aâ. LCâçÜAÉ ¦A· mAâí¦Aâ’Žç ¶Ä²AU ~{¿âAÉ X×’ÛÖAÉ, ¦A· ND¾¾· j’²AV ËxDsA·. DÊåBs¸ G¾A±D¬Aîâ’ŽÉ ²xvD², ¦· ¬AfUÛ UÓÊÊ±¬s DÊ~v·.</w:t>
      </w:r>
      <w:r>
        <w:fldChar w:fldCharType="begin"/>
      </w:r>
      <w:r>
        <w:rPr/>
        <w:instrText xml:space="preserve"> TC "¦·µBs¸ ¬AfUÛ ²xv· UÓÊ±¬xsAÉ D¬A²Aâ. LCâçÜAÉ ¦A· mAâí¦Aâ’Žç ¶Ä²AU ~{¿âAÉ X×’ÛÖAÉ, ¦A· ND¾¾· j’²AV ËxDsA·. DÊåBs¸ G¾A±D¬Aîâ’ŽÉ ²xvD², ¦· ¬AfUÛ UÓÊÊ±¬s DÊ~v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</w:r>
    </w:p>
    <w:p>
      <w:pPr>
        <w:pStyle w:val="Subhead1"/>
        <w:jc w:val="both"/>
        <w:rPr>
          <w:rFonts w:ascii="Thunaivan" w:hAnsi="Thunaivan" w:cs="ThRoman;Courier New"/>
          <w:b w:val="false"/>
          <w:b w:val="false"/>
          <w:bCs w:val="false"/>
          <w:sz w:val="22"/>
          <w:szCs w:val="22"/>
        </w:rPr>
      </w:pPr>
      <w:r>
        <w:rPr>
          <w:rFonts w:cs="ThRoman;Courier New" w:ascii="Thunaivan" w:hAnsi="Thunaivan"/>
          <w:b w:val="false"/>
          <w:bCs w:val="false"/>
          <w:sz w:val="22"/>
          <w:szCs w:val="22"/>
        </w:rPr>
        <w:t>NÏCÊAÁ ÊÁsµ·, FËZX¿¸ EÃ’’ŽÉ D¬hâAÉ, ÊAÕZBU± ¬AB¹É ¦·B² EÝ¸A²DÄD¸ ¦A· ¬AÊ· Cg½, EB DgÃZVDÜA·. EâAÉ mAâí¦Aâ· Isç¬tZBUB¸ ¯±</w:t>
        <w:softHyphen/>
        <w:t>±¬ ¦²ZX EÊh¸²AVÜ. ¦A· ŽÁ·¬Í²AU UÓÊ±¬vÊáX EBs¸AÖ²AU ¦A· G« ¬AfUBÖ UÓÍ· Cg¸BÄ LáßZ CUAÛÖ DÊ~v·. G« UÁ’B ²ß¬t»· D¸AÊAç 13:12-17 ÊgâfU×ÅÁ« ¬AÃ±D¬A·.</w:t>
      </w:r>
      <w:r>
        <w:fldChar w:fldCharType="begin"/>
      </w:r>
      <w:r>
        <w:rPr/>
        <w:instrText xml:space="preserve"> TC "NÏCÊAÁ ÊÁsµ·, FËZX¿¸ EÃ’’ŽÉ D¬hâAÉ, ÊAÕZBU± ¬AB¹É ¦·B² EÝ¸A²DÄD¸ ¦A· ¬AÊ· Cg½, EB DgÃZVDÜA·. EâAÉ mAâí¦Aâ· Isç¬tZBUB¸ ¯±­±¬ ¦²ZX EÊh¸²AVÜ. ¦A· ŽÁ·¬Í²AU UÓÊ±¬vÊáX EBs¸AÖ²AU ¦A· G« ¬AfUBÖ UÓÍ· Cg¸BÄ LáßZ CUAÛÖ DÊ~v·. G« UÁ’B ²ß¬t»· D¸AÊAç 13\:12-17 ÊgâfU×ÅÁ« ¬AÃ±D¬A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hunaivan" w:hAnsi="Thunaivan" w:cs="Thunaivan"/>
          <w:b/>
          <w:b/>
          <w:bCs/>
          <w:sz w:val="22"/>
          <w:szCs w:val="22"/>
        </w:rPr>
      </w:pPr>
      <w:r>
        <w:rPr>
          <w:rFonts w:cs="Thunaivan" w:ascii="Thunaivan" w:hAnsi="Thunaiv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¸AÊAç 13:12-17</w:t>
      </w:r>
      <w:r>
        <w:fldChar w:fldCharType="begin"/>
      </w:r>
      <w:r>
        <w:rPr/>
        <w:instrText xml:space="preserve"> TC "D¸AÊAç 13\:12-17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2. ×Ñæ€¥Æ ‘Ö€ã ×Ñ àØî»ò½, °ÅÃ€¥Æ ×ø±Ì›€ã´ °Í´³™—‘¯¨, ±ÏÅº …ª‘Ñ¹³, ×Ñ€ã þµ‘™Ž: µ‘ò …›æ™¢ —œË°€° ê¹±Ï™ŽëÑã‘? 13. ÿ›è ‡ò€î¿ þº‘°—ÌòìÅ ‚¯¥×—ÌòìÅ —œ‘ÖÕŽëÑþã. ÿ›è —œ‘ÖÕŽé³ œÍþÆ, µ‘ò ×Ñ°‘ò. 14. ‚¯¥×ÏÅ þº‘°ÏÀ‘ŽÆ µ‘ò …›è ‘Ö€ã™ àØî³¯¥‘î‘Ö, ÿ›æÅ ŠÏ×Ï€¥Æ ‘Ö€ã ŠÏ×Ñ à×™¥ÙÑè. 15. µ‘ò …›æ™¢ —œË°³ þº‘Ò ÿ›æÅ —œËÉÅº¦ …›æ™ À‘±Í€Æ™ ‘¯»´þ°ò. 16. —ÀËÆ‘þ× —ÀË Æ‘þ× µ‘ò …›æ™¢ —œ‘ÖÕŽþéò, †ÞÆ™‘Ìò °ò ‡óÀ‘ïÕÅ —ºÍÆ×îÖÒ, ñ¿º¿ºª¥×ò °ò€î ñ¿»î×ÍÕÅ —ºÍÆ ×îÖÒ. 17. ÿ›è ƒ€×€ã ê¹±Ï™Žéº¦Æ‘Ö, ƒ€×€ã¢ —œËÙÑ ã‘î‘Ö, º‘™ŽÆ×‘òã‘ÇÏ¿¼Ñè. 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¦A· G±¬t¸AU NÁ EBs¸AÖl Cg¸É ¦Aµ·, EÊÃUÙ· EÝ«Z CUAÛÖ GÁZVÜ Kç¬B ¯¿«Z CUAÛÊáX G« ÊAÃ’BUÛ GfX IÛÖ.</w:t>
      </w:r>
      <w:r>
        <w:fldChar w:fldCharType="begin"/>
      </w:r>
      <w:r>
        <w:rPr/>
        <w:instrText xml:space="preserve"> TC "¦A· G±¬t¸AU NÁ EBs¸AÖl Cg¸É ¦Aµ·, EÊÃUÙ· EÝ«Z CUAÛÖ GÁZVÜ Kç¬B ¯¿«Z CUAÛÊáX G« ÊAÃ’BUÛ GfX IÛÖ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Thunaivan" w:hAnsi="Thunaivan" w:cs="ThRoman;Courier New"/>
          <w:b/>
          <w:b/>
          <w:bCs/>
          <w:sz w:val="22"/>
          <w:szCs w:val="22"/>
        </w:rPr>
      </w:pPr>
      <w:r>
        <w:rPr>
          <w:rFonts w:cs="ThRoman;Courier New" w:ascii="Thunaivan" w:hAnsi="Thunaiv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G« UÁ’ KçâCÊçÜAÉ DÊå·, D¬AUÁ²AâÊÃ çåBs¸ iúÃU×ç ¬AfUBÖ UÓËâŽâAÉ, ¦Aµ· ²áÜ NÏCÊAÁÊÁBs¸ ¬AfUBÖ»·, VÝíËç UxsBÖ¸AU §Bâ’Z UÓÊ DÊ~v·. GB ¦A· NÏCÊAÁ ÊÁsµ·, µÉ ²A’Žç ¬Žç¦AçUA· ¦A×É Cg½¸ DÊ~v·. E NÁ ¬¿j’ ¦AÛ EÉÄ, EâAÉ EÊÊÃ UAxtZ CUAvZU±¬xs E« G¾A’Ž¿¹DÄ ADâ, E±¬’B ¯h’, Ž¾AxBg ¾g’B ¬Aâ· ¬«¦©· D¬A, §’Ž¸ ðÊBâ EBs¸ GBl Cg½¸ DÊ~v·.</w:t>
      </w:r>
      <w:r>
        <w:fldChar w:fldCharType="begin"/>
      </w:r>
      <w:r>
        <w:rPr/>
        <w:instrText xml:space="preserve"> TC "G« UÁ’ KçâCÊçÜAÉ DÊå·, D¬AUÁ²AâÊÃ çåBs¸ iúÃU×ç ¬AfUBÖ UÓËâŽâAÉ, ¦Aµ· ²áÜ NÏCÊAÁÊÁBs¸ ¬AfUBÖ»·, VÝíËç UxsBÖ¸AU §Bâ’Z UÓÊ DÊ~v·. GB ¦A· NÏCÊAÁ ÊÁsµ·, µÉ ²A’Žç ¬Žç¦AçUA· ¦A×É Cg½¸ DÊ~v·. E NÁ ¬¿j’ ¦AÛ EÉÄ, EâAÉ EÊÊÃ UAxtZ CUAvZU±¬xs E« G¾A’Ž¿¹DÄ ADâ, E±¬’B ¯h’, Ž¾AxBg ¾g’B ¬Aâ· ¬«¦©· D¬A, §’Ž¸ ðÊBâ EBs¸ GBl Cg½¸ DÊ~v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Thunaivan" w:hAnsi="Thunaivan" w:cs="ThRoman;Courier New"/>
          <w:b/>
          <w:b/>
          <w:bCs/>
          <w:sz w:val="22"/>
          <w:szCs w:val="22"/>
        </w:rPr>
      </w:pPr>
      <w:r>
        <w:rPr>
          <w:rFonts w:cs="ThRoman;Courier New" w:ascii="Thunaivan" w:hAnsi="Thunaiv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¸AÊAç 6:53-56</w:t>
      </w:r>
      <w:r>
        <w:fldChar w:fldCharType="begin"/>
      </w:r>
      <w:r>
        <w:rPr/>
        <w:instrText xml:space="preserve"> TC "D¸AÊAç 6\:53-56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InaiMathi" w:ascii="InaiMathi" w:hAnsi="InaiMathi"/>
        </w:rPr>
        <w:t>53. °í ƒþÆŸ ×Ñ€ã þµ‘™Ž: ÿ›è ÀñõÀ‘Ìñ€¥Æ À‘Åœ´€°¿ ½Æ‘ÀÕÅ, ×Ï€¥Æ ƒÌ´°´€°¿ º‘îÅº¯«‘ÀÕÅ ƒÏ¹°‘Ö …›æ™èþã ó“×ïÖ€Ò ‡òì     —ÀËÆ‘þ× —ÀËÆ‘þ× …›æ™¢ —œ‘ÖÕ Žþéò. 54. ‡ò À‘Åœ´€°¿ ½´³, ‡ò ƒÌ´°´€°¿ º‘îÅº¯®Žé×ñ™ ¶´±Æó“×ò …¯¨; µ‘ò ×€î™ €¥µ‘äÖ ‡à¿½þ×ò. 55. ‡ò À‘ÅœÅ —ÀËÆ‘î þº‘óîÀ‘ÇÏ™Žé³, ‡ò ƒÌ´°Å —ÀËÆ‘î º‘îÀ‘ÇÏ™Žé³. 56. ‡ò À‘Åœ´€°¿ ½´³, ‡ò ƒÌ´°´€°¿ º‘îÅ º¯®Žé×ò ‡òïþÒ ¶€Ò´±Ï™Žé‘ò, µ‘ñÅ ×ïþÒ ¶€Ò´±Ï™Žþéò</w:t>
      </w:r>
      <w:r>
        <w:rPr/>
        <w:t xml:space="preserve">. 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1 CUA¿«Ž¸Ã 11:23-28</w:t>
      </w:r>
      <w:r>
        <w:fldChar w:fldCharType="begin"/>
      </w:r>
      <w:r>
        <w:rPr/>
        <w:instrText xml:space="preserve"> TC "1 CUA¿«Ž¸Ã 11\:23-28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23. µ‘ò …›æ™ Š¿½Ø´°€°™ </w:t>
      </w:r>
      <w:r>
        <w:rPr>
          <w:rFonts w:cs="InaiMathi" w:ascii="InaiMathi" w:hAnsi="InaiMathi"/>
          <w:b/>
          <w:bCs/>
        </w:rPr>
        <w:t>Ñ´°Í¥´±Ö</w:t>
      </w:r>
      <w:r>
        <w:rPr>
          <w:rFonts w:cs="InaiMathi" w:ascii="InaiMathi" w:hAnsi="InaiMathi"/>
        </w:rPr>
        <w:t xml:space="preserve"> —ºíì™—‘¯þ¥ò; ‡òî—×ïÖ, </w:t>
      </w:r>
      <w:r>
        <w:rPr>
          <w:rFonts w:cs="InaiMathi" w:ascii="InaiMathi" w:hAnsi="InaiMathi"/>
          <w:b/>
          <w:bCs/>
        </w:rPr>
        <w:t>Ñ´°Ì‘ŽÆ</w:t>
      </w:r>
      <w:r>
        <w:rPr>
          <w:rFonts w:cs="InaiMathi" w:ascii="InaiMathi" w:hAnsi="InaiMathi"/>
        </w:rPr>
        <w:t xml:space="preserve"> ƒþÆŸ °‘Å ‘ª¦™—‘¨™¿ºª¥ òì ƒÌ‘´±ÍÇþÒ ¿º´€° ‡¨´³, 24. øþ°‘´±ÌÅº¯¬, €°¿»ª¨: ÿ›è ×‘›Ž¿ ½É›è, ƒ³ …›æ™‘¿ »ª¿º¨Žé ‡òñ€¥Æ œÎÌÀ‘ÇÏ™Žé³; ‡ò€î ¶€îÚ˜ÏÅº¦ ƒ€°¢ —œËÉ›è ‡òé‘Ñ. 25. þº‘óîÅº¯¬î»ò½, ×Ñ ¹°¿º¦þÆ º‘´±Ì´€°ÉÅ ‡¨´³: ƒ¹°¿ º‘´±ÌÅ ‡ò ƒÌ´°´±î‘Ò‘ŽÆ ½±Æ …¥òº¦™€Æ‘ÇÏ™ Žé³; ÿ›è ƒ€°¿ º‘îÅº¯®Åþº‘—°ÖÒ‘Å ‡ò€î ¶€îÚ˜ÏÅº¦ ƒ€°¢ —œËÉ›è ‡òé‘Ñ. 26. ‚€Æ‘Ö ÿ›è ƒ¹° ¿º´€°¿ ½´³, ƒ¹°¿ º‘´±Ì´±Ö º‘îÅº¯®Å       þº‘—°ÖÒ‘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×ÏÀãÚÅ ×Ï€¥Æ ÀÌ«´€°´ —°ÍØ™ŽëÑè. 27. ƒ¿º¦ÇÏ™, ‡×ò º‘´±ÌÀ‘Ë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¿º´€°¿ ½´³, ×Ï€¥Æ º‘´±Ì´±Ö º‘«Å º¯®Žé‘þî‘, ×ò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ÎÌ´€°ÉÅ ƒÌ´°´€°ÉÅ ê´³™ íéÃèã×î‘ÇÏ¿º‘ò. 28. ‡¹° ÀñõñÅ °ò€î´°‘þî þœ‘±´°ê¹³, ƒ¹° ¿º´±Ö ½´³, ƒ¹°¿ º‘´±Ì´±Ö º‘îÅº¯«™¥×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E« G¾Í µÉ ²A’Žç ¬Žç¦AçUA· ¦AÖAU GÁ«. ¦A· gÀ¾’ŽâAÉ EB ¬X’Ý« EŽÉ ¬fX± C¬Ü DÊ~v·. ¦A· ¦·B²D¸ DgAŽ’ EÝ¸ DÊ~v·. LCâçÜAÉ EB IAhâ± ¬v’Ê ~sBâUBÖ Ê¾ÊBÐZX·. ¯×’ E±¬· G« F¾ABâ¹É ¬¸ç ¬v’±¬s YsA (¸A’ 23:18). ¸A’Ž¾AU²· 34:25, CgAÉÊ D¬AÄ ¯×±</w:t>
        <w:softHyphen/>
        <w:t>ÉÄA E±¬± ¬~tBU¹ç ¦AxUÛ F¾·¬²AUËÉBÄ KçÜAÇ·, G« F¾ABâ¹É ¬¸ç¬v’±¬v· E±¬· ¯×±</w:t>
        <w:softHyphen/>
        <w:t>ÉÄAAU GÁZU DÊ~v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¸A’Ž¾AU²· 34:2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Cs w:val="22"/>
        </w:rPr>
      </w:pPr>
      <w:r>
        <w:rPr>
          <w:rFonts w:cs="InaiMathi" w:ascii="InaiMathi" w:hAnsi="InaiMathi"/>
        </w:rPr>
        <w:t>25. ‡î™ ƒ¨Å ºÓÇò ƒÌ´°´€°¿ ½ä´°À‘Ú¥ò —œÕ´°þ×¯¥‘Å; ºø‘ º¯¦€Çò ºÓ€Æ Ø¦Æí‘ÒÅ×€Ì™Å €×™ÚÅ þ×¯¥‘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¯×±</w:t>
        <w:softHyphen/>
        <w:t>ÉÄA E±¬· Žâ«DAß· ¬ÅUÙsç CgÇ’±¬vs. D²h¸A Aç LáßZ CUAÛÖ±¬xs ¬Å. G±D¬A, Isç¬tZBUB¸ BUZCUAÛÙ· ¦A· EBâÊÁ· ¬ÅUÖAU GÁZVDÜA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G ¬íUAÍZX·, ¯×±</w:t>
        <w:softHyphen/>
        <w:t>ÉÄA E±¬± ¬~tBU¹ç ¦AxUÙZX· Us«l CgÉVÜ. EBgÊAxv· UAzZBU¹É GÁ« ¦A· C¬«DDUAíB UyZVvÊáX F¾·</w:t>
        <w:softHyphen/>
        <w:t>ZVDÜA·. GfX ¦²ZX, LÓ²sfX ÊA¾fUÛ µt»· NÁ UAÄ Uxsµ·, NÁ ¬~tBU»·, M·¬A· ¦AÖAâ NÁ ¬¿j’ ¦AÙ· I~v. C¬«DDUAí KçÜ ÊAÃ’BZX “M·¬ ÊB¾ K~|” Kçß EÃ’·. EBgÊAxs±¬v· UAzZBUZX·, C¬«DDUAíDZX· F¾ABâUÛ ¶çÜA· ²zDÊBÖ¹É EÉÄ UABÄ¹É ¦BsC¬ß·. C¬«DDUAí Kç¬ µáUãU×ç EßÊBs¸AX·. FËZX¿¸ Ë’ŽÉ E ²ã EßÊBsB¸ KŽÃ ¬AÃ±¬ FX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G LÓ ²sfX §BÜÊAâAÉ, ¼</w:t>
        <w:softHyphen/>
        <w:t>Å Ê¿s’ŽáX D¦¾AU ÊÑ¦s’·, LÓ ÊÁs §Ä O½Í UAÄ gZU¾’ŽÉ ¦BsC¬ßVÜ. G« LÓ µÓ ÊA¾fU×ç §BÜÍ EÉÄ C¬«DDUAíDZX µç¯ÊÁ· O½Í ¦AxU×ç §BÜÍ·, ²áß· ¼</w:t>
        <w:softHyphen/>
        <w:t>ÅZX µç¯ ÊÁ· LÓ ²sfUAâ LÓ ÊÁs UAÄlgZU¾· C¾A·¬ µZV¸²Aâ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Cg¸ÉµBÜ ¬¸ç¬Av: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 xml:space="preserve">ÊÁs«DAß· Fg¿ZU±¬s DÊ~t¸ ¬¿j’ ¦AxUÛ DÄË¸¾AU²· 23:1-44; I¬AU²· 16:1-16, ²áß· K~yAU²· 28, 29 EŽUA¾fU×É CUAvZU±¬xvÛÖ. G« ÊÁsA«Ž¾ ¬¿j’ ¦AxUÛ, G¾xh±B¬Z VÝ’ DÊåBs¸ Žxs’B UAxvVÜ. GBÊUÛ UxsA¸²AU </w:t>
        <w:softHyphen/>
        <w:t>ç¬áÜ±¬s DÊ~t¸BÊ. EBÊUÛ DÊåZX· EÊÁBs¸ îâfUÙZX· GBsD¸ DBÊ¸Aâ XÝ±</w:t>
        <w:softHyphen/>
        <w:t>xs UA¿¸fU×ç EBs¸AÖfUÖAU IÛÖâ. ¬¿j’ ¦AÛ, O½Í ¦AÖAU Fg¿ZU±¬vVÜ. ¶çß ÊÁsA«¾ ¬~tBUUÛ I~v. E ¸A’Ž¾AU²· 23:14É YÜ±¬xvÛÖ. ¸A’Ž¾AU²· 23:18; I¬AU²· 16:16-17; 2 ¦AÖAU²· 8:13 ÊgâfU×ç ¬t, UAzZBU¸Aâ NÏCÊAÁ ¬~tBU¹ç µÉ ¦A×Ç· UABÄ D¦¾’ŽáX µçD¬ CgÇ’±¬s DÊ~v·</w:t>
      </w:r>
      <w:r>
        <w:fldChar w:fldCharType="begin"/>
      </w:r>
      <w:r>
        <w:rPr/>
        <w:instrText xml:space="preserve"> TC "E« G¾Í µÉ ²A’Žç ¬Žç¦AçUA· ¦AÖAU GÁ«. ¦A· gÀ¾’ŽâAÉ EB ¬X’Ý« EŽÉ ¬fX± C¬Ü DÊ~v·. ¦A· ¦·B²D¸ DgAŽ’ EÝ¸ DÊ~v·. LCâçÜAÉ EB IAhâ± ¬v’Ê ~sBâUBÖ Ê¾ÊBÐZX·. ¯×’ E±¬· G« F¾ABâ¹É ¬¸ç ¬v’±¬s YsA (¸A’ 23\:18). ¸A’Ž¾AU²· 34\:25, CgAÉÊ D¬AÄ ¯×±­ÉÄA E±¬± ¬~tBU¹ç ¦AxUÛ F¾·¬²AUËÉBÄ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hRoman;Courier New" w:ascii="Thunaivan" w:hAnsi="Thunaivan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ÊåBs¸ G¾A±D¬Aîâ· NÁ ¬¿j’ ¦AÛ EÉÄ. FâAÉ ¯×±</w:t>
        <w:softHyphen/>
        <w:t>ÉÄA E±¬±¬~tBUZX µçåB¾¸Aâ. µÄA· I¹ÃCÓÅDÄD¸ §’Ž¸ ðÊBâ EBsÊáUAU E Fg¿ZU±¬s DÊ~v· (D¸A 6:53-54). C¬«DDUAí (ÊA¾fU×ç) ¬~tBU¸AU Fg¿ZU±¬s DÊ~v· (¸A’ 34:22; I¬A 16:10, 16). YsA¾±¬~tBU KÉÄAÁ· DUxvZ UáßZ CUAÛÊáUAU, Fg¿ZU±¬s DÊ~v· (DÄË 23:34; I¬A 16:13,16; 31:12). KZUAÖ g’µ·, ¬AÊ §ËÃ’Ž»· ¬~tBUUÛ Kçß EBÐZU±¬sA²É, (¬¿j’) ¦AxUÛ Kçß EBÐZU±¬v· (DÄË 23:24, 27)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LÐA· ÊÁs’ŽÉ §Ä’Žç O½Í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GŽÉ (1) LÐA· F~tÉ EtB²UÛ ËvBÄ EBsÊ (¸A’ 21:2-6, I¬A 15:12-18)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(2) UsçUBÖ ²çã±¬ (I¬A 15:1-6)</w:t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(3) §Ä’ŽáX O½Í (¸A’ 23:10-11; DÄË 25:1-7, 19-24) FV¸BÊ EsfX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 xml:space="preserve">G« gxs’ŽÉ ¦ÉCÄAÓZU’sç C¬AÁÖAA¾· ²áß· jáß kÐÉ </w:t>
        <w:softHyphen/>
        <w:t>¾lgBâUÛ GBy«ÛÖ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 xml:space="preserve">G </w:t>
      </w:r>
      <w:r>
        <w:rPr>
          <w:rFonts w:cs="Thunaivan" w:ascii="Thunaivan" w:hAnsi="Thunaivan"/>
          <w:sz w:val="22"/>
          <w:szCs w:val="22"/>
        </w:rPr>
        <w:t xml:space="preserve">Septenate </w:t>
      </w:r>
      <w:r>
        <w:rPr>
          <w:rFonts w:cs="ThRoman;Courier New" w:ascii="Thunaivan" w:hAnsi="Thunaivan"/>
          <w:sz w:val="22"/>
          <w:szCs w:val="22"/>
        </w:rPr>
        <w:t xml:space="preserve">EÉÄ </w:t>
      </w:r>
      <w:r>
        <w:rPr>
          <w:rFonts w:cs="Thunaivan" w:ascii="Thunaivan" w:hAnsi="Thunaivan"/>
          <w:sz w:val="22"/>
          <w:szCs w:val="22"/>
        </w:rPr>
        <w:t xml:space="preserve">Shemittah </w:t>
      </w:r>
      <w:r>
        <w:rPr>
          <w:rFonts w:cs="ThRoman;Courier New" w:ascii="Thunaivan" w:hAnsi="Thunaivan"/>
          <w:sz w:val="22"/>
          <w:szCs w:val="22"/>
        </w:rPr>
        <w:t>Kçß EBÐZU±¬v·, LÓ ÊÁs UAÄl gZU¾’ŽÉ, ¦A· YsA¾± ¬~tBU¹É D¬A, DÊåBs¸ §¸A¸±</w:t>
        <w:softHyphen/>
        <w:t>¾²Ayf UBÖ ÊAhZU DÊ~v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I¬AU²· 31:10-13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0. ×Ñæ™™ ª¥€ãÇª¥³ ‡òî—×ò é‘Ö: Ø¨°€ÒÇò ×ÏõÀ‘ŽÆ ŠÜ—×‘Ï ˆÝ‘Å ×Ïõ´±òÃ¦ØþÒ ˜¥‘Ì¿º¯¦€ÇÖ, 11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°Í¹³Å ø°‘î´±Ö, ƒøÌþ×ÒÑ ‡ÖÒ‘ÏÅ ×Ï€¥Æ œ¹¶±ÇÖ þœÑ¹³×¹±Ï™Åþº‘³, ƒ¹° ¶Æ‘Æ¿»Ì À‘«´€° ƒøÌþ×ÒÑ ‡ÖÒ‘ÏÅþª ×Ñæ™ Ãòº‘ ×‘™™¥×‘Ë. 12. ½ÏõÑæÅ ø±ÎæÅ »è€ãæÅ …ò ×‘œÖäÓÏ™Å ¹¶ÆÑæÅ þª¨, íì™  —‘¯¨, …›è þ°×î‘ŽÆ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Æ¹³, ƒ¹° ¶Æ‘Æ¿»ÌÀ‘« ×‘Ñ´€°äòº¦—ÆÖÒ‘Å —œËÆ™ ×îÀ‘ÇÏ™Åº¦™Å, 13. €° êÆ‘° ×Ñè »è€ãæÅ þª¨, ÿ›è þÆ‘Ñ°‘€î™ ¥¹³ Ÿ°¹°Í™¿þº‘Žé þ°œ´±Ö …ÇþÌ‘¦Ï™Å µ‘—ãÖÒ‘Å, …›è þ°×î‘ŽÆ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ºÆ¿º¥™ íì™         —‘èæÅº¦™Å óî´€°™˜ª¦, €° ×‘™þ×¯¨Å ‡òé‘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KÉÄA §¸A¸±</w:t>
        <w:softHyphen/>
        <w:t>¾²Ayf U×ç EB²±¯· DUA’Ž¾fUBÖ»·, Xv·¬’B»·, ã ¦¬B¾»· ¬AUAZVÜ. ¼</w:t>
        <w:softHyphen/>
        <w:t>Å»· Eç g²¬AU EB²±¯·, Eç O½Í ¦AxUÙ·, UsçUBÖ Nçß Dg¾ BÊ±¬áUAâ Bs»· G« EB²±</w:t>
        <w:softHyphen/>
        <w:t>É ³UÍ· ¯ÜZUzZU± 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  <w:szCs w:val="22"/>
        </w:rPr>
        <w:t>§¸A¸</w:t>
        <w:softHyphen/>
        <w:t>¾²Ay’B ¯¿«Z CUAÛÖAÊÃUÛ, EBZ DUxX· ¬t¸AU ¦A· EB ÊAhZVDÜA·. Dg· DÊåBs¸. FâAÉ E ¦· C¬Aß±</w:t>
        <w:softHyphen/>
        <w:t>É ¾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5:23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23. þ°œÅ ‡òñ€¥Æ°‘ÇÏ™Žéº¦Æ‘Ö, ÿ›è ¶Ò›€ã ì±Æ‘Ë Øíþ×¯¥‘Å; ÿ›è ºÌþ°æÅ ‡òï¥´±Ö ½é™¦æÀ‘ÇÏ™ Žë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“¬¿j’ Dg·” Kâ C¬AÊAU EBÐZU±¬v·, §Ä’B ²xv· G UÁA. KÉÄAD² DÊåBs¸. ¼</w:t>
        <w:softHyphen/>
        <w:t>Å EB²±¬Aâ µÓ ²åZXÄ’Žç ¦ÄåZUAU EB²ZU±¬xs. E KfCUÉÄA· Xv·¬’ŽáX KÉBÄUÛ CUAvZU±¬vVÜDA EfCUÉÄA· ²åZXÄ’ŽáUAU UAy±¬vVÜ (I¬A 28:32)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°³»· EÉÄFßUÙ· ¦·µBs¸ Kçß NÁD¬A· I¿B² ¬A¾Axs Ys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D¸É 29: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9. ‡Ž¿³ þ°œÅ º‘àÅ ×î‘¹°ÌÃÀ‘Å; ¿     —º‘à³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ê¹³—‘è×‘Ñè µ± ‡òñ€¥Æ³, µ‘ò €° …¯¥‘™Žþîò ‡òì —œ‘òî‘þî.</w:t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ThRoman;Courier New" w:ascii="InaiMathi" w:hAnsi="InaiMathi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°³ DÊåBs¸. KÉÄA LÐAÊ ÊÁsµ· ¦A· §Ä’ŽáX O½Í E×ZU ²ß±D¬A²AâAÉ, DÊç EáX ¦· CgÄËDÄD¸ O½Í CUAv±¬AÃ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ÄË¸¾AU²· 26:34-3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34. ÿ›è …›è œ´³Ï™äò þ°œ´±Ö ƒÏ™Åþº‘³, þ°œÀ‘î³ º‘Ý‘Ë™Ž¥™Žé  µ‘—ãÖÒ‘Å °ò ‹ËÚµ‘ª€ã ƒÌÅÁÆÀ‘Ë ¸ºØ™Å; ¿—º‘à³ þ°œÅ ‹Ë×€¥¹³, °ò ‹ËÚµ‘ª€ã ƒÌÅÁÆÀ‘Ë ¸ºØ™Å; 35. ÿ›è ±þÒ ¦ÇÏ™Åþº‘³, ³ …›è ‹ËÚ ×Ïõ›äÖ ‹Ë×€¥Æ‘°º¦Çî‘þÒ, ³ º‘Ý‘Ë™Ž¥™Å µ‘—ãÖÒ‘Å ‹Ë×€¥¹±Ï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¦A· îâfUÖAU, hÜ EtZU±¬xv, ¬AÐAZU±P¬xv GÁZX· D¬A, Dg’ŽáX ¦A· CUAvZU ²ß’ O½Í VBsZX·. G µÓ O½Í ¦AÛ EB²±</w:t>
        <w:softHyphen/>
        <w:t>É NÁ ¬AU· Kç¬AÉ, KÉÄA LÐA· ¦AÛ O½BÊ± D¬AÄDÊ EB ²AáÜDÊA, IAhâ± ¬v’DÊA YsA. G’BU¸ UvB²¸Aâ µtÍZUAâ UA¾y· Kçâ?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ÄË¸¾AU²· 26:14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14. ÿ›è ‡î™¢ —œØ—‘¥‘ÀÕÅ, ƒ¹°™ íº€îè ‡ÖÒ‘×íêòº¦ —œËÆ‘ÀÕÅ,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¦·µBs¸ ã±¬xs ¦s’B»·, Dg’B»· jáß kÐBÄ»· Ã</w:t>
        <w:softHyphen/>
        <w:t>¾D¸AU· Cg½Ê·, ¦A· Dg’ŽÅÁ« ÊA«Ž± ¬~y± ¬vÊáX LÊAX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ÄË¸¾AU²· 18:25-30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25. ‚€Æ‘Ö ±ò ™ŽÌÀ´€° Øœ‘Í¿þºò; þ°œÅ °ò ¦€ã™ ™Ž¿þº‘¨Å. 26. ƒ¹° Ï×Ï¿½€ã—ÆÖÒ‘Å …›æ™Ãò ƒÏ¹° ¹°´ þ°œ´±ò Àï°Ñ —œË°±î‘þÒ þ°œÅ ²ª¥‘Çíì. 27. ƒ¿—º‘à³ …›æ™ Ãò ƒÏ¹° ó‘±€ã´ þ°œÅ ™Ž¿þº‘ª¥³þº‘Ò, ÿ›è €°´ ²ª¨¿º¨´³Åþº‘³ ³ …›€ãÉÅ ™Ž¿þº‘¥‘°º¦™, 28. ÿ›è ‡ò ª¥€ã€ãÉÅ ‡ò ¶Æ‘Æ›€ãÉÅ €™     —‘¯¨, þ°œ´±þÒ »é¹°×î‘î‘ÕÅ …›è µ¨þ× °›Žé ¹¶Æî‘î‘ÕÅ ƒ¹° Ï×Ï¿½™äÖ Šò€éÉÅ —œËÆþ×¯¥‘Å. 29. ƒ¿º¦¿ºª¥ Ï×Ï¿º‘î€×äÖ Æ‘—°‘ò€é Æ‘Ì‘×³ —œË°‘Ö, —œË° ¹° ‚´³À‘™è óî´±Ö ƒÌ‘°º¦™ ì¿½¯¨þº‘×‘Ñè. 30. ‚€Æ‘Ö …›æ™Ãò —œËÆ¿ºª¥ Ï×Ï¿º‘î Ã€é€ÀäÖ Æ‘—°‘ò€é ÿ›è —œË³, €×ã‘Ö …›€ã´ ²ª¨¿º¨´±™       —‘èã‘°º¦™ ‡ò ª¥€ã€Æ™ €™—‘è æ›è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 —œ‘Ö ‡òé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¬’ Uá¬BâUBÖ»· BUZCUAÛÊBZ UAxtÇ· EŽU²Aâ Isç¬tZBUB¸ ´ßÊZX· ~sBâUÛ I~v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ÄË¸¾AU²· 26:43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43. þ°œÅ ×Ñã‘þÒ Ø¥¿ºª¨, º‘Ý‘Ë™Ž¥™Žé±î‘þÒ °ò ‹ËÚµ‘ª€ã ƒÌÅÁÆÀ‘Ë ¸ºØ™Å; ×Ñè ‡ò ¶Æ‘Æ›€ã ×À±´³, ×Ñæ€¥Æ ‚´³À‘ ‡ò ª¥€ã€ã —×ì´°º¦Çî‘Ö €¥¹° °›æ€¥Æ ™ŽÌÀ´±ò °¯¥€î€Æ ¶Æ‘ÆÅ ‡òì Š´³™—‘èæ×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¦· KÉÄAÁBs¸ µçDâAÃUÛ DÊåsç iâA½ ²BÄ¹É (¸A’ 24:3) Cg½Z CUA~s Isç¬tZBUB¸, ´ßÊáX· ~sBâUÛ I~v. ¦A· ²ß¬t»·, EB»·, ¦A· NçÜAâ ND¾ DÊBâ D¦h±¬AÉ EB»· BUZCUAÛÙÊáUAâ, ÊArBgB¸»· ŽÁ·¬Í· FË¹É mAâí¦Aâ’Žç ¶Ä· IßŽ¬v’Ž IÛDÖA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antiquities of the Jews Book XIV, </w:t>
      </w:r>
      <w:r>
        <w:rPr>
          <w:rFonts w:cs="ThRoman;Courier New" w:ascii="Thunaivan" w:hAnsi="Thunaivan"/>
          <w:sz w:val="22"/>
          <w:szCs w:val="22"/>
        </w:rPr>
        <w:t xml:space="preserve">EŽUA¾· </w:t>
      </w:r>
      <w:r>
        <w:rPr>
          <w:rFonts w:cs="Thunaivan" w:ascii="Thunaivan" w:hAnsi="Thunaivan"/>
          <w:sz w:val="22"/>
          <w:szCs w:val="22"/>
        </w:rPr>
        <w:t>X</w:t>
      </w:r>
      <w:r>
        <w:rPr>
          <w:rFonts w:cs="ThRoman;Courier New" w:ascii="Thunaivan" w:hAnsi="Thunaivan"/>
          <w:sz w:val="22"/>
          <w:szCs w:val="22"/>
        </w:rPr>
        <w:t xml:space="preserve">, ¬XŽ </w:t>
      </w:r>
      <w:r>
        <w:rPr>
          <w:rFonts w:cs="Thunaivan" w:ascii="Thunaivan" w:hAnsi="Thunaivan"/>
          <w:sz w:val="22"/>
          <w:szCs w:val="22"/>
        </w:rPr>
        <w:t>VI</w:t>
      </w:r>
      <w:r>
        <w:rPr>
          <w:rFonts w:cs="ThRoman;Courier New" w:ascii="Thunaivan" w:hAnsi="Thunaivan"/>
          <w:sz w:val="22"/>
          <w:szCs w:val="22"/>
        </w:rPr>
        <w:t xml:space="preserve"> – É ±DÖË¸í DîAg¬í </w:t>
      </w:r>
      <w:r>
        <w:rPr>
          <w:rFonts w:cs="Thunaivan" w:ascii="Thunaivan" w:hAnsi="Thunaivan"/>
          <w:sz w:val="22"/>
          <w:szCs w:val="22"/>
        </w:rPr>
        <w:t xml:space="preserve">(Flavius Josephus) </w:t>
      </w:r>
      <w:r>
        <w:rPr>
          <w:rFonts w:cs="ThRoman;Courier New" w:ascii="Thunaivan" w:hAnsi="Thunaivan"/>
          <w:sz w:val="22"/>
          <w:szCs w:val="22"/>
        </w:rPr>
        <w:t>G±¬t¸AU YÝ»ÛÖAÃ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“</w:t>
      </w:r>
      <w:r>
        <w:rPr>
          <w:rFonts w:cs="ThRoman;Courier New" w:ascii="Thunaivan" w:hAnsi="Thunaivan"/>
          <w:sz w:val="22"/>
          <w:szCs w:val="22"/>
        </w:rPr>
        <w:t>g¸í igÃ, G¾~sA· µBÜ»· EŽUA¾’ŽÉ GÁ«ÊÃ, D¸A¸A Ë¾ ¼ÃU×ç KÉÄA ¦AvUÙ·, EÊÃUÛ O½Í ÊÁs· Kâ EBÐZX· LÐA· ÊÁs· Ë¾ ²áÜ KÉÄA ÊÁs· DAß·, KÁgDÄµZX ²¿¸ABl CgÇ’ DÊ~v·. LCâçÜAÉ, E« ÊÁs’ŽÉ EÊÃUÛ fUÛ ²¾fU×ç UãUBÖ ¬¸ç¬v’Ê· GÉBÄ. fUÛ §ÄfU×É ËB±¬· GÉBÄ. EÊÃUÛ (E« O½Í ÊÁs’ŽÉ), G¾~sA· ÊÁs’ŽÉ ËBZU±¬xsŽÉ ¦AçVÉ NÁ ¬XŽ ¶Ä²AU iDAåZX ²¿¸AB CgÇ’ZUsÊÃUÛ Kçß FBy¹xvÛÖAÃ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 xml:space="preserve">¦A· DÄË¸¾AU²· 26:3,4 ( </w:t>
      </w:r>
      <w:r>
        <w:rPr>
          <w:rFonts w:cs="Thunaivan" w:ascii="Thunaivan" w:hAnsi="Thunaivan"/>
          <w:sz w:val="22"/>
          <w:szCs w:val="22"/>
        </w:rPr>
        <w:t xml:space="preserve">cf </w:t>
      </w:r>
      <w:r>
        <w:rPr>
          <w:rFonts w:cs="ThRoman;Courier New" w:ascii="Thunaivan" w:hAnsi="Thunaivan"/>
          <w:sz w:val="22"/>
          <w:szCs w:val="22"/>
        </w:rPr>
        <w:t>2 ¦AÖA 36:21) ¬XŽ¹É UAy±¬v· ¬~Bs¸ UAÄ’l gxs²Aâ ¼AËç hBÜ¹Á±</w:t>
        <w:softHyphen/>
        <w:t>âAÉ, ç ¬¸ç¬AxBs GÐ« Ëxs KâÍ·, E« g²¸’ŽÉ §Ä’B ¬¾A²ÅZU µt¸A²É BÊ’ŽÁ«, EáX O½Í CUAvZU DÊ~t¸B Hv Cg½ Ëv· Kçß D¬AŽZU±¬xvÛDÖA·. FâAÉ ¦A· §Ä’ŽáX O½Í CUAvZU’ ÊÝâAÉ, DÊç EÊ¾ Dg’ŽáX O½Í CUAv±¬AÃ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2 ¦AÖAU²· 36:20-21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20. ºª¥Æ´±í´ °¿»î Â±Æ‘î×Ñ€ã ×ò º‘»þÒ‘ñ™¢ €é»¦´³¿þº‘î‘ò; —ºÑÆ‘ Ì‘ôÆº‘ÌÅ ø°‘»™¿º¨Àª¨Å ›þ ×Ñè ×ñ™Å ×ò À‘ÌÏ™Å ¦€Àã‘ÇÏ¹ °‘Ñè. 21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þÌÁÆ‘Øò ×‘Çî‘þÒ       —œ‘òî ×‘Ñ´€° ¶€éþ×ìÅº¦™, þ°œÅ °òñ€¥Æ ‹ËÚ ×Ïõ›€ã ƒÌÅÁÆÀ‘Ë ¸ºØ´³´ ²ÏÀª¨Å, ³ º‘Ý‘Ë™Ž¥¹°      µ‘—ãÖÒ‘Å, °‘×³, ‡àº³×ÏõÅ Ã¦ÉÀª¨Å ‹Ë¹±Ï¹°³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KD¾³¸A 29:10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0. º‘»þÒ‘ïþÒ ‡àº³×ÏõÅ ¶€éþ×êî»ò½ µ‘ò …›€ã¢ œ¹±´³, …›€ã ƒÜØ¥´³™´ ±ÏÅ»×Ì¿º¯®Åº¦™ …›èþÀÖ ‡ò µÖ×‘Ñ´€°€Æ ¶€éþ×é¿ º¯®þ×ò ‡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 xml:space="preserve">ÊAZX’’· ¬~y± ¬xtÁ«¬tD¸, EÊÃUÛ §Ä’ŽáX CUAvZU ²ß’ŽÁ« O½Í EáX VBs’ </w:t>
        <w:softHyphen/>
        <w:t>çâÃ, EÊÃUÛ ÊAZX’’· ¬~y±¬xs Dg’ŽáX ŽÁ·</w:t>
        <w:softHyphen/>
        <w:t>âAÃUÛ. DÊåBs¸ ¬Ä Uá¬BâUÛ ¦A· EÊÁBs¸ §¸A¸±</w:t>
        <w:softHyphen/>
        <w:t xml:space="preserve">¾²Ay’B EÊÃ CgAÉÅ»ÛÖ </w:t>
        <w:softHyphen/>
        <w:t>¾UA¾µ·, CgAÉÄ±¬xs UAÄ’ŽÇ·, E±¬tD¸ BUZCUAÛÙ· D¬A áCg¸ÄAU §BÜDÊßVÜ. ¦A· K« ¬ÐZUÊÐZUfUBÖ BÊ’DA EÉÄ ¦²ZX KÉÄAÊáBÜ»· XÝ’ EŽU· C¿»· Kçß §Bâ’DA KB»· ²AáÜ µt¸A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îAg¬és³Á«, ¼ÃUÛ KDA NÁ Ë’ŽÉ LÐA· ÊÁs O½BÊZ BUZCUAÛÖ F¾·</w:t>
        <w:softHyphen/>
        <w:t>’ŽÁ«AÃUÛ Kç¬B ¦A· UA~VDÜA·. FâAÉ EBl g¿¸Aâ ÊÁsfU×É EB g¿¸Aâ µBÜ¹É EÊÃUÛ Fg¿ZUËÉBÄ. ¼ÃUÛ ÊA¾ O½Í ¦ABÖ Fg¿’AÇ·, §¸A¸±</w:t>
        <w:softHyphen/>
        <w:t xml:space="preserve">¾²Ay’B </w:t>
        <w:softHyphen/>
        <w:t>ç¬áÜ ËÉBÄ.</w:t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UÄA’Ž¸Ã 6:13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13. ØÏ´°þœ°îÅ €¥¹±Ï™Žé ×ÑæÅ ¶Æ‘Æ¿»ÌÀ‘«´€°™ €™—‘èã‘ÀÓÏ™ Žé‘Ñè; ¿º¦ÇÏ¹³Å, ×Ñè …›è À‘Åœ´€°™ê´³ þÀò€Àº‘Ì‘ª¨Åº¦™ ÿ›è ØÏ´°þœ°îÅº¯¬™—‘èãþ×¯¨    —Àòì ØÏÅ½Žé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Êç KÉÄAÊáBÜ»· Eâç UAÄ’ŽÉ Cg½VÜAÃ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¸A’Ž¾AU²· 12:14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4. ¹° µ‘è …›æ™ ¶€îÚ˜Ï°Ò‘î µ‘ã‘Ë ƒÏ™™¥×³; €°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º¯¦€Æ‘ ‚œÍ¿¼Ñã‘; €° …›è °€ÒÃ€éþ°‘ìÅ ¶´±Æ ¶ÆÀÀ‘ ‚œÍ™™¥ÙÑè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 xml:space="preserve">¦A· ¦·µBs¸ CgA« EB²±¯UBÖ ÊtÊB²’, ¦·µBs¸ ¦ÄåZUAU BÊZU±¬xvÛÖ, EÊÁBs¸ §¸A¸± </w:t>
        <w:softHyphen/>
        <w:t>¾²Ay’B KŽÃZVÜB ËxvËxv, DÊç EÊ¾ Žxs’Žç ¬t Kçâ ËÁ·¯VÜAD¾A EB Cg½Ê ¦ÉÄ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GfX ¦A· UA|· g¶U C¬AÁÖAA¾ gxs’Žç ¬t NÏCÊAÁÊÁZX· NÁ ¬fX §Ä· C¬Aß±</w:t>
        <w:softHyphen/>
        <w:t>É CUAvZU±¬v·. E V¾¸’ŽáX EÉÄ. GÄÊg²AU CUAvZU±¬v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G« §ÄfUBCÖAÁÊÁ· EßŽ¸A½ ËáUYsA (DÄË 25:23) K±¬t»· E ¼</w:t>
        <w:softHyphen/>
        <w:t xml:space="preserve">Å ÊÁú’ŽÉ ŽÁ·¬Í· E« Xv·¬’ŽáX DgÁ·. E« Dg·, NÁ jáß kÐÉ ²Ž±®v µt«± </w:t>
        <w:softHyphen/>
        <w:t xml:space="preserve">ç, Eç ËBÄ XÝ±®v Cg½ </w:t>
        <w:softHyphen/>
        <w:t>ç¯ ixv D¬Axv ¬VÃ«×ZU±¬xs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¸AjÊA 18:1-1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. ƒøÌþ×Ö ½´±ÌÍò œ€º—ÆÖÒ‘Å žþÒØþÒ ˜¦, ›þ ‚œÍ¿½™˜¥‘Ì´€° ¶ì´±î‘Ñè. þ°œÅ ×Ñè ×œÀ‘Çíì. 2. ƒøÌþ×Ö ½´±ÌÍÖ °›è Ÿ°¹°Ì´€° ƒòñÅ º›Žª¨™—‘èã‘° ˆà þ‘´±Ì›è ƒÏ¹°³. 3. ‚€Æ‘Ö þÆ‘Ÿ×‘ ƒøÌþ×Ö ½´±Ì€Ì þµ‘™Ž: …›è »°‘™ä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›æ™™    —‘¨´° þ°œ´€°¢ Ÿ°¹°Í´³™—‘èã¿ þº‘Žé°í, ÿ›è ‡¹°Àª¨Å œ±Æ‘ÇÏ¿¼Ñè. 4. þ‘´±Ì´±í ÃÅÄòì Àñõ€Ì´ —°Í¹³—‘èæ›è; ×Ñè ‡à¹³ ½é¿ºª¨, þ°œ´±þÒ Ÿíê´±Í¹³ €°´ °›è Ÿ°¹°Ì´³™´ °™°‘ Ø×ÌÀ‘Ë ‡à±, ‡òï¥´±Ö —‘¯¨×ÏÅº¦ ×Ñ€ã ñ¿½þ×ò. 5. €° ˆà º›‘¿ ºŽÌ™¥×Ñè; Ê°‘ ×Åœ´°‘Ñ —°íþÇÏ™Žé °›è ‡Ö€ÒÇÕÅ, þÆ‘þœ¿½ ×Åœ´°‘Ñ ×¥™þÇÏ™Žé °›è ‡Ö€ÒÇÕÅ ¶€Ò´±Ï™ª¨Å. 6. ÿ›è þ°œ´€° ˆà º›‘ Ø×Í´³ ‡à±, ƒ›þ ‡òï¥´±Ö       —‘¯¨×‘Ï›è; ¿—º‘à³ ƒÜØ¥´±þÒ µÅÃ€¥Æ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…›æ™‘¢ žª¨¿þº‘¨þ×ò. 7. þÒØÆÏ™ …›è µ¨þ× º›ŽÖ€Ò;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‚œ‘ÍÆ¿ºª¥þÀ ×Ñè Ÿ°¹°ÌÅ; ‘´³Å ÐºñÅ Àî‘þœÇò º‘±™þ‘´±ÌÃÅ þÆ‘Ñ°‘ñ™ ¿½é´±þÒ ŽÝ™þ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°‘œî‘ŽÆ þÀ‘þœ °›æ™™ —‘¨´° °›è Ÿ°¹°Ì´€° €¥¹³ ²Ñ¹°³ ‡òé‘ò. 8. ¿     —º‘à³ ¹° ÀñõÑ ‡à¹³ ½é¿ºª¨¿þº‘î‘Ñè; þ°œ´€°™ê´³ Ø×ÌÅ ‡à°¿þº‘Žé×Ñ€ã þÆ‘Ÿ×‘ þµ‘™Ž: ÿ›è þº‘Ë, þ°œ´±þÒ Ÿíê´±Í¹³, ±ò Ø×Ì´€° ‡à±, ‡òï¥´±Ö ±ÏÅ»×‘Ï›è; ¿—º‘à³ ƒ›þ žþÒØþÒ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…›æ™‘¢ žª¨¿þº‘¨þ×ò ‡òì —œ‘ò î‘ò. 9. ¹° ÀñõÑ þº‘Ë, þ°œÅ ‡›Å ¹°¹°¿ ºª¥«›äòº¦þÆ ˆà º›‘ ŠÏ ½ø°´±Ö ‡à±™—‘¯¨, žþÒØþÒ ƒÏ™Žé º‘ãÆ´±þÒ þÆ‘Ÿ×‘Øï¥´±Ö ×¹°‘Ñè. 10. ¿—º‘à³ þÆ‘Ÿ×‘ ×Ñæ™‘¢ žþÒØþÒ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žª¨¿þº‘ª¨, ›þ ƒøÌþ×Ö ½´±ÌÏ™´ þ°œ´€° ×Ñè º›Ù°¿º¦ º›Žª¥‘ò. 11. —ºòÆÂò ½´±ÌÏ™ ×Ñæ€¥Æ ×Åœ›äòº¦þÆ ×Ñæ€¥Æ þ‘´±Ì´³™¢ žª¨ Øà¹°³; ×Ñè º›Ù°´±ò ‡Ö€ÒÆ‘î³ Ê°‘ ½´±ÌÏ™Å þÆ‘þœ¿»ò ½´±ÌÏ™Å µ¨þ× ƒÏ¹°³. 12. ×Ñæ€¥Æ ×¥ ‡Ö€Ò, þÆ‘Ñ°‘ïÓÏ¹³ ×¹³, ‡Íþ‘Ú™ ×¥º™À‘Ë¢ —œòì, ¿½éÅ þÀíþ À€ÒÇÖ ˆê, —º´°‘þ×ò ×î‘¹°Ì´±Ö þº‘Ë Ã¦ÉÅ. 13. ›þÇÏ¹³ ¹° ‡Ö€Ò, —º´þ°Ò‘ŽÆ Õ–Ÿ™ ×¹³, Õ–Ÿ™´ —°òº™À‘Ë¿ þº‘Ë, °þÌ‘´ °‘Ï™´ °‘â×‘î —º´°þÌ‘ñ™´ —°íþÇÏ™Žé À€ÒÆÏþ ƒé›Å. 14. ›þÇÏ¹³ ‡Ö€Ò þÀí Ä€Ò™¿ —º´° þÌ‘ñ™ ‡±þÌ —°í‘ ƒÏ™Žé À€Ò™´  —°ò½éÀ‘Ë¿ þº‘Ë´ ±ÏÅ», ÍÆ‘´º‘‘Ö ‡òî¿ºª¥ Ê°‘ ½´±ÌÍò ºª¥«À‘ŽÆ ÍÆ‘´—ÆÆ‘ÎÅ Ïþ þº‘Ë Ã¦ÉÅ; ƒ³ þÀí ‡Ö€Ò. 15. —°ò ‡Ö€Ò ÍÆ‘´         —ÆÆ‘ÎÁò Ã¦ØÓÏ™Žé³; ›þÇÏ¹³ ‡Ö€Ò þÀíþ þº‘Ë, —µ¿þ°‘×‘Øò ÿÐíêí¢ —œòì, 16. ›þÇÏ¹³ ƒÌ‘ªœ°Íò ºèã´°‘™ŽÖ ×¥™þÇÏ™Žé ƒòþî‘Ã€¥Æ À‘ÌÍò ºèã´°‘™™ ‡±Ì‘î À€ÒÆ¦×‘Ì´±í ƒé›Ž, ¿½éÅ —°íþ ‡¾ÆÏ™¿ º™À‘î ƒòþî‘Áò ºèã´°‘™™Å, ›þÇÏ¹³ ‡ò—Ì‘þÕ™Å ƒé›Ž×¹³, 17. ×¥™þ þº‘Ë, ‡òþœþÀŸ™Å, ›þÇÏ¹³, ³ÅÂÅ þÀª¨™ ‡±Ì‘î    þÒ‘´±íÅ, ›þÇÏ¹³ Ðºò À‘Ìî‘ŽÆ þº‘ïò ÖÓï¥´±íÅ ƒé›Ž×¹³, 18. Ìº‘Ú™ ‡±Ì‘î ×¥º™À‘Ë¿þº‘Ë, Ì‘º‘Ú™ ƒé›Å. 19. ¿½éÅ ¹° ‡Ö€Ò, —º´‹™Ò‘Ú™ ×¥º™À‘Ë¿þº‘Ë, þÆ‘Ñ°‘ïò Ã´³×‘Ì´±í´ —°í‘î …¿½™¥Óò ×¥Ã€îÇþÒ Ã¦¹³þº‘Å; ƒ³ —°ò ‡Ö€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ixv± D¬Axv Dg’B± ¬fVxsBZ XÝ’ ËÖZU· D¸Aj 19:51 Êgâ· ÊB¾ZX· CAsÁVÜ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¸AjÊA 19:51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51. ‚œ‘ÍÆî‘ŽÆ ‡—ÒÆ‘œ‘ÏÅ, ¸–ïò À‘Ìî‘ŽÆ þÆ‘Ÿ×‘ÚÅ, þ‘´±Ì¿»°‘™æ€¥Æ °€Ò×ÏÅ žþÒ‘ØþÒ ‚œÍ¿½™ ˜¥‘Ì´±ò ×‘œÓþÒ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ƒøÌþ×Ö ½´±ÌÍò þ‘´±Ì›æ™¢ žª¨¿þº‘ª¨™     —‘¨´° Ÿ°¹°Ì›è ƒ€×þã; ƒÜØ°À‘Ë ×Ñè þ°œ´€°¿ º›Žª¨ Ã¦´°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EBsZUÄ± ¬xsyfUÙ· îâfU×ç j«¾· ¬fVs±¬xs D¬A DgÃZU±¬xtÁ«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¸AjÊA 20:2-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>1. ÿ ƒøÌþ×Ö ½´±ÌþÌ‘þ¥ —œ‘ÖÒþ×¯¦Æ³ ‡òî—×òé‘Ö: êÆ‘ÀÖ €¿»œ‘Ë ŠÏ×€î™ —‘òé×ò ‹¦¿þº‘ÇÏ™Åº¦, µ‘ò þÀ‘þœ€Æ™—‘¯¨ …›æ™™ í»´° €¥™Ò¿ºª¥«›€ã …›æ™ ˆíº¨´±™ —‘èæ›è. 2. €×è …›æ™ ƒÌ´°¿ºÞ×‘›Žé×ñ€¥Æ €™´ °¿»¿þº‘ÇÏ™´°™ €¥™ÒÀ‘ÇÏ™Å. 4. ¹°¿ ºª¥«›äÖ Šòêí ‹¦×ÏŽé×ò, ºª¥«´±ò ŠÓÃ×‘œÓÖ ¶òì —‘¯¨, ¹°¿ ºª¥«´±ñ€¥Æ Ä¿ºÍò —œØè þª, °ò ‘ÍÆ´€°¢ —œ‘Ö×‘î‘; à³ ×Ñè ×€î´ °›ä¥´±Ö ºª¥«´³™ èþã þœÑ´³™—‘¯¨, °›þã‘þ¥ ¦ÇÏ™ ×ñ™ ƒ¥Å —‘¨™™¥×Ñè. 5. ºÞ×‘›Žé×ò ×€î´ —°‘¥Ñ¹³ ×¹°‘Ö, ×ò »é€î Ãíº€Çòê êÆ‘ÀÖ —‘òé ±î‘Ö, ×€î ƒ×ò €ÇÖ Š¿½™—‘¥‘ ±Ï™þ×¯¨Å. 6. ¶Æ‘ÆÅ Øœ‘Í™Å œ€º™ Ãòº‘ ×ò ¶íÅ×€Ì™Å, ¹µ‘ªäÓÏ™Žé »Ì°‘î ‚œ‘ÍÆò ÀÌ«À€¥ÉÅ×€Ì™Å, ×ò ¹°¿ ºª¥«´±þÒ ¦ÇÏ™™ ¥×ò; »ò½ —‘€Ò —œË°×ò °‘ò Øªþ¥‘¦¿þº‘î °ò ºª¥«´±íÅ °ò Ùª¦íÅ ±ÏÅ»¿þº‘ þ×¯¨Å ‡òì —œ‘Ö ‡òé‘Ñ. 7. ¿º¦þÆ ×Ñè µ¿°ÓÇò À€Ò´þ°œÀ‘î ÓþÒÆ‘ØÕèã þþ°€œÉÅ ‡¿»Ì‘ÈÁò À€Ò´þ°œ´±Õèã žþ€ÀÉÅ, Ê°‘Øò À€Ò´þ°œ´±Õèã ‡»þÌ‘î‘ŽÆ ÍÆ‘´ Ñº‘€×ÉÅ ˆíº¨´±î‘Ñè. 8. ‡Íþ‘ØÓÏ™Å þÆ‘Ñ°‘ñ™ ™€ÌÆ‘î ŽÝ™ŽþÒ Ðºò þ‘´±Ì´±í ƒÏ™Å œÀ¾ÁÇò ×î‘¹°Ì´±Õèã þºþœ€ÌÉÅ, ‘´ þ‘´±Ì´±í ƒÏ™Å þÒÆ‘´±Õèã Ì‘þÀ‘´€°ÉÅ Àî‘þœ þ‘´±Ì´±í ƒÏ™Å º‘œ‘ïÕèã þ‘Ò‘€îÉÅ ê´³ €×´°‘Ñè. 9. €¿»œ‘Ë ŠÏ×€î™ —‘òé×ò ‡×þî‘ ×ò œ€º™ Ãòº‘ ¶íÅ ×€Ì™Å, ºÞ×‘›Žé×ò €Çî‘Ö œ‘‘°º¦™, ‹¦¿þº‘Ë; Š³›Åº¦ ƒøÌþ×Ö ½´±ÌÑ Æ‘×Ï™Å, ×Ñè µ¨þ× °›Žé ºÌþ°™Å, ê™¿ºª¥ ºª¥«›è ƒ€×þã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DÄË¸ÃUÙ·, hÄ DUA’Ž¾fU×É IÛÖ Ê·gfUÙsç ¬xsyfUBÖ»·, CÊ× §ÄfUBÖ»· ixv± D¬Axv C¬áßZ CUA~sAÃUÛ (D¸Aj 21:1-45)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§Ä’Žç ËBÖlgÅÉ µÓ Xv·¬µ· I~v, ´Ž¸AâBÊZX Ê¿UÛ CgÇ’±¬xs. E« §Äµ·, áUAÄ’ŽÉ Ê¿ EB²±¯UÛ ËŽZX· CgA’ Ê¿, ²áß· KÉÄA Ë²Aâ CgA’ Ê¿UÙZX· Ys ¨fUÄAU GÁ«. áD¬A· UAy±¬v· EB²±¯UÛ EBâ’· NÁDÊBÖ IyBÊ»· ¬ÝµÉ Cg½ÊâÊAU IÛÖâ. ŽÁv! E« ¬tD¸, Usç ÊÐfX· íA¬âfU×ç C¦v ¦AÛ Ê¿ ²áß· Nçß DgÁ· Ê¿UÛ ÊkÉ Cg½»· Žxsµ· IÛÖ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 xml:space="preserve">GBÊ ¸AÍ·, ¦A· DÊãç j«¾· ÊÐfX· ²áß· ¬¸äxv ¬AUA±¯ ÊÐfX· EÁB²¸Aâ §¸A¸± </w:t>
        <w:softHyphen/>
        <w:t>¾²AyfUÛ WÕ ÊAÐ ²ß’AÉ, DÊãs· GÁ« ¦A· ÊÁË’Z CUA~sBÊ FX·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1 gAµDÊÉ 8:4-7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4. ¿—º‘à³ ƒøÌþ×Óò Ä¿ºÑ ‡ÖÒ‘ÏÅ ˜ª¥›˜¦, Ì‘À‘ØÓÏ¹° œ‘Ãþ×Óï¥´±Ö ×¹³; 5. ƒþ°‘, ÿÑ Ã±Ñ×Æ³èã×Ì‘ðÑ; …ÅÃ€¥Æ À‘ÌÑ …ÅÃ€¥Æ ×ÞäÖ µ¥™Žé±Ö€Ò; ‚€Æ‘Ö œÒ ó‘±æ™èæÅ ƒÏ™Žéº¦, ‡›€ã ¶Æ‘ÆÅ Øœ‘Í™Žé°í, ŠÏ Ì‘ó‘€× ˆíº¨´°þ×¯¨Å ‡òé‘Ñè. 6. ‡›€ã ¶Æ‘ÆÅ Øœ‘Í™ ŠÏ Ì‘ó‘€× ˆíº¨´³Å ‡òì ×Ñè —œ‘òî ×‘Ñ´€° œ‘Ãþ×Õ™´ °‘°°‘Ë™ ‘«¿ºª¥³; ‚€Æ‘Ö œ‘Ãþ×Ö </w:t>
      </w:r>
      <w:r>
        <w:rPr>
          <w:rFonts w:cs="InaiMathi" w:ascii="InaiMathi" w:hAnsi="InaiMathi"/>
          <w:b/>
          <w:bCs/>
        </w:rPr>
        <w:t>Ñ´°€Ì</w:t>
      </w:r>
      <w:r>
        <w:rPr>
          <w:rFonts w:cs="InaiMathi" w:ascii="InaiMathi" w:hAnsi="InaiMathi"/>
        </w:rPr>
        <w:t xml:space="preserve"> þµ‘™Ž Ø¯«¿ºÅº¯¬î‘ò. 7. ¿—º‘à³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œ‘Ãþ×€Ò þµ‘™Ž: óî›è …òï¥´±Ö —œ‘Ö×—°ÖÒ‘×íêÕÅ ×Ñè      —œ‘Ö€Ò™ þè; ×Ñè …ò€î´ °èãØÖ€Ò, µ‘ò ×Ñ€ã ‚ã‘°º¦™, ‡ò€î´ °‘ò °èäî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¦A· ¦·B² FÙ·¬t¸AU DÊç EB²’ŽÁ« gxsfU×ç EB²±B¬’ Û×ËxsAÉ DÊBâD¸ Û× ËxDsA·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1 gAµDÊÉ 8:8-20</w:t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ThRoman;Courier New" w:ascii="InaiMathi" w:hAnsi="InaiMathi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8. µ‘ò ×Ñ€ã ‡Ž¿±ÓÏ¹³ ½é¿º¥¿º¯¬î µ‘è Ã°Ö ƒ¹µ‘èÀª¨Å ×Ñè ‡ò€îØª¨, þ×þé þ°×Ñ€ã¢ þœØ´³×¹° °›è ‡ÖÒ‘¢ —œË€äò º¦ÉÅ —œË°³þº‘Ò, ×Ñè …î™Å —œËŽé‘Ñè. 9. ƒ¿þº‘³Å ×Ñè —œ‘Ö€Ò™þè; ‚î‘ÕÅ …ò »¿»Ì‘Æ´€°™ ‘ª¨Åº¦ ×Ñ€ã ‚æÅ Ì‘ó‘Øò ‘ÍÆÅ ƒòî³ ‡òì ×Ñæ™´ ±¥œ‘ªÆ‘Ë´ —°ÍÆ¿º¨´³ ‡òé‘Ñ. 10. ¿—º‘à³ œ‘Ãþ×Ö, ŠÏ Ì‘ó‘ þ×¯¨Å ‡òì °òï¥´±Ö þª¥ óî›æ™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×‘Ñ´€°€ã        —ÆÖÒ‘Å —œ‘ÖÓ: 11. …›€ã ‚æÅ Ì‘ó‘Øò ‘ÍÆÅ ‡òî—×òé‘Ö °ò Ì°´±í Ãò ‹¨Åº¦ ×ò …›è À‘Ì€Ì ‡¨´³, °ò Ì°œ‘Ì±ã‘ÚÅ °ò ±€ÌÙÌÌ‘ÚÅ €×´³™ —‘èæ×‘ò. 12. ‚ÇÌÅþºÏ™Å ‰Åº³ þºÏ™Å °€Ò×Ì‘ÚÅ, °ò ¶Ò´€° …àŽé×Ñã‘ÚÅ, °ò Ø€ã¢œ€Ò ì™Žé×Ñã‘ÚÅ, °ò É´° ‚É°›€ãÉÅ °ò Ì°›äò º¬Ãª¨€ãÉÅ º¯®Žé×Ñã‘ÚÅ, ×Ñ€ã €×´³™      —‘èæ×‘ò. 13. …›è À‘Ì´±€ã¿ ºÍÀã€°ÒÅ —œËŽé×Ñã‘ÚÅ, œ€ÀÆÖ º¯®Žé×Ñã‘ÚÅ, ¿ºÅ Ÿ¨Žé×Ñã‘ÚÅ €×´³™—‘èæ×‘ò. 14. …›è ×ÆÖäÕÅ, …›è ±Ì‘ªœ´þ°‘ª¥›äÕÅ, …›è ŠÓ×´þ°‘¿½äÕÅ, µÖÒ€×€ã ‡¨´³™     —‘¯¨, °ò †ÞÆ™‘ÌÏ™™ —‘¨¿º‘ò. 15. …›è °‘ïÆ´±ÕÅ …›è ±Ì‘ªœ¿ºÒïÕÅ °œÀº‘Å ×‘›Ž, °ò »Ì°‘ïæ™Å °ò þœ×Ñæ™Å —‘¨¿º‘ò. 16. …›è þ×€Ò™‘Ì€ÌÉÅ, …›è þ×€Ò™‘Í€ãÉÅ, …›äÖ ±é€ÀÆ‘î ×‘Óº€ÌÉÅ, …›è à€°€ãÉÅ ‡¨´³ °òñ€¥Æ þ×€Ò™ €×´³™—‘èæ×‘ò. 17. …›è ‚¨äþÒ º´±Ö Šòì ‡¨´³™—‘èæ×‘ò; ÿ›è ×ñ™ þ×€ÒÆ‘ªã‘ÙÑè. 18. ÿ›è      —°Í¹³—‘¯¥ …›è Ì‘ó‘ØïÁ´°Å ¹µ‘äþÒ Ã€éÇ¨ÙÑè; ‚î‘Õ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¹µ‘äþÒ …›æ™¢ —œØ—‘¨™À‘ª¥‘Ñ ‡òé‘ò. 19. óî›è œ‘Ãþ×Óò —œ‘Ö€Ò™ þª Àî±ÖÒ‘ÀÖ; ¿º¦ÆÖÒ, ‡›æ™ ŠÏ Ì‘ó‘ ƒÏ™´°‘ò þ×¯¨Å. 20. œÒ ó‘±€ãÉÅ þº‘Ò µ‘›æÅ ƒÏ¿þº‘Å; ‡›è Ì‘ó‘ ‡›€ã ¶Æ‘ÆÅ Øœ‘Í´³, ‡›æ™ Ãòº‘¿ ½é¿ºª¨, ‡›è É´°›€ã µ¥´°þ×¯¨Å ‡òé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NÁ ã ¾AîAÍZX KçÜAÇ· g¿, EÉÄ B²¸’ŽÉ FxhÊVZX· EB²±¯ZUÖAâAÇ· g¿, ¦A· EtB²UÖAU UAy±¬vDÊA·. EŽU²AU IÛÖ E¾gAfU’Žç Ê¿¹âAÇ·, E¾gAfU gxs’ZXx¬xs C¬AÁÖAA¾’Žç LUD¬AU I¿B²UÙZX CgÇ’ DÊ~t¸ UsçU×âAÇ·, G±¬t IÛÖ. E C¬AÁÖAA¾ ÀŽ¸Aâ KçÜAÉ, G I~B²¸Aâ EtB²’â· FX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 xml:space="preserve">DÊåBs¸ Ê¿UÛ ÊÁsA«¾ ËBÖlgÅç EŽU¿±B¬l gAÃ«AU GÁ«D N×¸, §Ä’Žç D²DÄA EÉÄ ÊAÕZBUB¸ ¦s’ IÍ· CAÑÉ D²DÄA GÉBÄ. EÉÄ EBÊ GßŽ¹É I¬D¸AV±¬ÊÃ Kçß CgAÉÄ±¬v¬ÊÃUÛ D²É ËÓ· Ž¾xs±¬xs ¬A¾’B gAÃ«BÊ»· EÉÄ. GâAÉ G Ëá¬Bâ¹É Ê¿, C¬AÁxUÛ D²É Ê¿, DgBÊ Ê¿ Kçß Ê¿UBÖ </w:t>
        <w:softHyphen/>
        <w:t>Ü±</w:t>
        <w:softHyphen/>
        <w:t>ZXD² N×¸ GBÊU×É NçÜAÇ· áD¬AB¸ E¾gAfU EB²±¯ZX F¾Ê×ZU µt¸A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G ÃZU¿gâ²AX·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  <w:u w:val="single"/>
        </w:rPr>
      </w:pPr>
      <w:r>
        <w:rPr>
          <w:rFonts w:cs="ThRoman;Courier New" w:ascii="Thunaivan" w:hAnsi="Thunaiv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b/>
          <w:b/>
          <w:sz w:val="22"/>
          <w:szCs w:val="22"/>
        </w:rPr>
      </w:pPr>
      <w:r>
        <w:rPr>
          <w:rFonts w:cs="ThRoman;Courier New" w:ascii="Thunaivan" w:hAnsi="Thunaivan"/>
          <w:b/>
          <w:sz w:val="22"/>
          <w:szCs w:val="22"/>
        </w:rPr>
        <w:t>UsçU×É GÁ« ËvBÄ</w:t>
      </w:r>
    </w:p>
    <w:p>
      <w:pPr>
        <w:pStyle w:val="Normal"/>
        <w:autoSpaceDE w:val="false"/>
        <w:jc w:val="both"/>
        <w:rPr>
          <w:rFonts w:ascii="Thunaivan" w:hAnsi="Thunaivan" w:cs="ThRoman;Courier New"/>
          <w:b/>
          <w:b/>
          <w:sz w:val="22"/>
          <w:szCs w:val="22"/>
        </w:rPr>
      </w:pPr>
      <w:r>
        <w:rPr>
          <w:rFonts w:cs="ThRoman;Courier New" w:ascii="Thunaivan" w:hAnsi="Thunaiv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LÜ’AÐ EBâÊÁD² EÓ’· §BÜ« Usç §ÃÊAU’ŽÇ·, E I~sAZXVÜ §lg¸³ÉÄA NÁ §ÄB²¹Ç· ÊAÕ« ÊÁVÜAÃUÛ. DÊåBs¸ gµA¸ C¬AÁÖAA¾ N±¬«·, GÏÊBU¸AU ¨~s ¦AÖAU Usç Nçß DgÁÊB»· v’, Êxt GÉÄA µÆBs»· gxs³¸áÝ»ÛÖ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I¬AU²· 15:1-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1. ˆÝ‘Å ×Ïõ´±ò Ã¦ØþÒ Ø¨°€Òº¯®×‘Æ‘. 2. Ø¨°€ÒÇò ØºÌÀ‘×³: »éñ™™ ¥ò—‘¨´°×ò ‡×ñ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¶ÆÁ´° Ø¨°€Ò ˜é¿ºª¥º¦Æ‘Ö, ¹°™ ¥€î¿ »éò €ÇÒ‘ŽÕÅ °ò œþ‘°Ìò €ÇÒ‘ŽÕÅ °¯¥‘ÀÖ Øª¨Ø¥™¥×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áD¬A C¿«CvZU± ¬xsÊÃU×ç GBsD¸ IÛÖ UsçUÛ EBâ’· G« LÐA· ÊÁs· ²çãZU±¬s DÊ~v·. E« ËvBÄ K±¬t±¬xs, KçÜAÉ Usç CUAvZU±¬xs CABUB¸»· ŽÁ·¬ CUAvZU’ DBÊ¹ÉÄA NÁ µÓ ËvBÄ.</w:t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I¬AU²· 15:3-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3. ¹¶Æ ó‘±Æ‘ò €ÇþÒ ÿ ¥€î´ °¯¥Ò‘Å; …ò œþ‘°Ìï¥´±þÒ‘ …î™ ×Ìþ×¯¦Æ€° …ò € Øª¨Ø¥™¥×³. 4. ‡äÆ×ò …î™è ƒÖÒ‘±Ï™Åº¦Æ‘ ƒ¿º¦¢ —œËÆþ×¯¨Å; ƒòì µ‘ò …î™™ í»™Žé ‡ÖÒ‘™ íº€îäòº¦ÉÅ ÿ —œËÉÅ º¦, …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œ´°´€°™ ×îÀ‘Ë™ þªº‘Æ‘î‘Ö, 5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¢ Ÿ°¹°Í™Åº¦ —‘¨™Å þ°œ´±Ö, …ò€î þÀòþÀÕÅ ‚žÑ×±¿º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 xml:space="preserve">¦·³É C¿«CvZU±¬xsÊÃ EÉÄAÊÃU×s· GÁ«, EÊÃUÛ ¦²ZX’ ¾ DÊ~t¸ UsBâ ¦A· ŽÁ·¬ C¬ÜÄA·. G« gxs· g¿¸AU </w:t>
        <w:softHyphen/>
        <w:t>ç¬áÜ±¬xsAÉ ¦·³BsD¸ LBÐUDÖ GÁZU²AxsAÃUÛ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unaivan" w:hAnsi="Thunaivan"/>
          <w:sz w:val="22"/>
          <w:szCs w:val="22"/>
        </w:rPr>
        <w:t>I¬AU²· 15:6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InaiMathi" w:hAnsi="InaiMathi" w:cs="ThRoman;Courier New"/>
          <w:sz w:val="22"/>
          <w:szCs w:val="22"/>
        </w:rPr>
      </w:pPr>
      <w:r>
        <w:rPr>
          <w:rFonts w:cs="InaiMathi" w:ascii="InaiMathi" w:hAnsi="InaiMathi"/>
        </w:rPr>
        <w:t xml:space="preserve">6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¢ —œ‘òîº¦ …ò€î ‚žÑ×±¿º±î‘Ö, ÿ þµÅ ó‘±æ™™ ¥ò —‘¨¿º‘Ë, ÿþÆ‘ ¥ò ×‘›×±Ö€Ò; ÿ þµÅ ó‘±€ã ‚æ×‘Ë, …ò€îþÆ‘ ×Ñè ‚æ×±Ö€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Roman;Courier New"/>
          <w:sz w:val="22"/>
          <w:szCs w:val="22"/>
        </w:rPr>
      </w:pPr>
      <w:r>
        <w:rPr>
          <w:rFonts w:cs="ThRoman;Courier New" w:ascii="Thunaivan" w:hAnsi="Thunaivan"/>
          <w:sz w:val="22"/>
          <w:szCs w:val="22"/>
        </w:rPr>
        <w:t>G« µÓ gµA¸ C¬AÁÖAA¾ EB²±</w:t>
        <w:softHyphen/>
        <w:t>áX WÕ±¬tÊ ¦²ZX FiÃÊAfUBÖ»·, ¬AUAÊBÄ»· E×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5:7,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7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—‘¨™Å þ°œ´±ò ‡¹° ×‘œÓÕÅ …ò œþ‘°ÌÍÖ ‡äÆ×î‘î ŠÏ×ò ƒÏ¹°‘Ö, ‡äÆ×î‘ŽÆ …ò œþ‘°ñ™ …ò ƒÏ°Æ´€° ÿ ¦îÀ‘™‘ÀÕÅ, …ò €€Æ Ä¥‘ÀÕÅ, 8. ×ñ™ …ò €€Æ´ °‘Ì‘ãÀ‘Ë´ ±é¹³, ×ñ€¥Æ ×œÌ´±ïÁ´°Å ×ñ™´ þ°€×Æ‘î€°™ ¥ò—‘¨¿º‘Æ‘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A· GfU» UÄ«ADÄAh’ ÊÁ· G« §¸A¸±</w:t>
        <w:softHyphen/>
        <w:t>¾²Ay· Ê¾BÊ gxs³¸áÜ ND¾ FA¾²Aâ KÉÄA ÊBU¸Aâ ¨~s UsçUÛ I~sAZU±¬vÊB»·, EáX §Ž E×ZU±¬vÊB»· vZVÜ. Ê¾Í ¦² EÊh¸’ŽáX KçßÛÖ. ²áÜ¬t E ¦A· ËÁ·¬ Yt¸áCUÉÄA· CgÄÍ ¬~y±¬v· ¬t EÉÄ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5:9, 10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9. Ø¨°€Ò ×ÏõÀ‘ŽÆ ˆÝ‘Å ×ÏõÅ Žª¦ÇÏ™Žé—°òì —œ‘ÖÓ, …ò ƒÏ°Æ´±þÒ —º‘ÖÒ‘° ¶€îÚ —‘¯¨, …ò ˆ€Ý¢ œþ‘°Ìñ™™ —‘¥‘ÀÖ Àì´³, ×òþÀÖ ×ò ¯ €×™‘°º¦™Å, ×ò …ò€î™ ê´³™ </w:t>
      </w:r>
      <w:r>
        <w:rPr>
          <w:rFonts w:cs="InaiMathi" w:ascii="InaiMathi" w:hAnsi="InaiMathi"/>
          <w:b/>
          <w:bCs/>
        </w:rPr>
        <w:t>Ñ´°€Ì</w:t>
      </w:r>
      <w:r>
        <w:rPr>
          <w:rFonts w:cs="InaiMathi" w:ascii="InaiMathi" w:hAnsi="InaiMathi"/>
        </w:rPr>
        <w:t xml:space="preserve"> þµ‘™Ž ºÆÁ¥‘°º¦™Å ‡¢œÍ™€Æ‘ÇÏ; ¿º¦¢ —œË×‘Æ‘î‘Ö ³ …î™¿ º‘×À‘ÇÏ™Å. 10. ×ñ™´ °‘Ì‘ãÀ‘Ë™ —‘¨¿º‘Æ‘; ×ñ™™ —‘¨™ Åþº‘³ …ò ƒÏ°ÆÅ Øœî¿º¥‘±Ï¿º°‘; ±ïÁ´°À‘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ñ€¥Æ ‡ÖÒ‘™ ŽÍ€ÆäÕÅ, ÿ €Çª¨¢ —œËÉÅ ‡ÖÒ‘™ ‘ÍÆ›äÕÅ …ò€î ‚žÑ×±¿º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ËvBÄ ÊÁú²AV¸ LÐA· ÊÁú· Vxt¹Ç«AÇ·, E« gDUA¾ç E« UsBâ, EŽU· ŽÁ±</w:t>
        <w:softHyphen/>
        <w:t>Z CUAvZU G¸ÄAÊ¾AU GÁ«AÇ· EÊÁZX Usç CUAvZU DÊ~v·. ¦A· EÊÁBs¸ DBÊB¸± °Ã’Ž Cg½»· Ë’ŽÇ·, ¦·²AÉ KÏÊÖÍ CUAv’ EÊÁZX IÊ G¸ÇD²A EÏÊÖÍ CUAvZU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¶çÜAÊ g²¬AU· g¿¸AU §¸³ZU±¬xtÁ«AÉ gµA¸· NÁ XÓÊAU UsãÉ NÁ ¬fX ÊV’, EB’ ŽÁ·¬± C¬ßÊŽÇ· NÁ X« ¬¬fX ÊV±¬¬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±¬t»·, ¬y FBg KÄÉÄA ÊBU¸Aâ ¬AÊfUÙZX· DÊ¾AU GÁZVÜCâ Klg¿±¯· E×ZU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5:11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1. þ°œ´±þÒ ‡äÆ×Ñè ƒÖÒ‘±Ï¿º±Ö€Ò; ‚€Æ‘Ö …ò þ°œ´±þÒ ì€À¿ºª¥×ñÅ ‡äÆ×ñÀ‘ŽÆ …ò œþ‘°Ìñ™ …ò €€Æ´ °‘Ì‘ãÀ‘Ë´ ±é™þ×¯¨Å ‡òì µ‘ò …î™™ ª¥€ãÇ¨Žþé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Êgâ· 11É LBÐ SHD 034 ‘ebyown{ eb-yone} 014 ÅÁ« DBÊD¸Av GÁ±¬ÊÃ (ËDgú²AU IyÃËÉ):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hunaivan" w:ascii="Thunaivan" w:hAnsi="Thunaivan"/>
          <w:sz w:val="22"/>
        </w:rPr>
        <w:t>DBÊ¹É, ¬áÜAZXBÜ¹É, LÕB², DÊBÊD¸AvÛÖ ²åúç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NvZU±¬xsÊÃ, §«ŽZU±¬xsÊÃ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Ë DÊ~v¬ÊÃ, ç¬’ŽÅÁ« ËvBÄ, ËDgú²AU DÊç E×±¬ D¬AçÜ ËvBÄ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A· ËvBÄ ÊÁú²AV¸ LÐA· ÊÁs’Žç EÁUAB²B¸ BÊ’Z Usç CUAv±¬ ¦· UsB²¸AX·. E±¬tC¸çÜAÉ, ¦A· Usç ÊAfX¬ÊÃUÙZX LÐA· ÊÁú· µt»· D¬A, E ŽÁ·¬ CUAv±¬áX IÛÖ §ÃÊAU’B± C¬Aß’ Usç E×ZVDÜA· Kçß C¬AÁÛ. ¦A· E§¸A¸²Aâ DBÊUÙZX CUAvZU’ DBÊ GÉBÄ. FâAÉ ¦·²AÉ G¸çÜ EÖÍ Usç CUAvZU DÊ~v·. E« Usç ŽÁ·¬ E×ZU±¬sAAÉ, E K«Ë²Aâ kÕ§BÄUBÖ IÁÊAZVâAÇ· EB± C¬AÁx¬v’ A²É ²çãZU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5:1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2. …ò œþ‘°Ìî‘ŽÆ ‡»—ÌÆ ½Ïõî‘ŽÕÅ ‡»—ÌÆ ø±ÎÆ‘ŽÕÅ …î™ Ø€Ò¿ºª¥‘Ö, ‚ì×ÏõÅ …òï¥´±Ö þœØ™þ×¯¨Å; ˆÝ‘Å ×Ïõ´±Ö ×€î Ø¨°€Òº¯¬ ñ¿» Ø¨×‘Æ‘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hÄ ¦¬ÃU¸ÙZX fUÛ C¬AÁÖAA¾’B± C¬Aß±¬Aâ µBÜ¹É BU¸AÖ G¸ÄA §BÄ¹É GÁZUÄA·. hÄ g·¬ÊfU×É, EÊÃUÛ fUÛ §ÄfUBÖ»·, fUÙZUAUÍ·, fUÛ Xv·¬fUÙZUAUÍ· IBÐ’ DBÊUBÖl g«ŽZX· ŽÜB²B¸ GÐ«ŽÁZUÄA·. E±¬t±¬xsÊÃUÛ NÁÊÁZCUAÁÊÃ EtB²UÛ FUZYt¸ kÕ§BÄ Ys D¦¿sÄA·. EÊÃUÙ· LÐA· ÊÁs’ŽÉ ËvBÄ EBs»· D¬A Hv Cg½¸±¬s DÊ~v·. G C¬AÊAU h«ŽZU± ¬xtÁ±¬ D¬AÄ EtB²’Ê· VBs¸A. FâAÉ ËvBÄ EBs»· D¬A, EÊåZX DÊBÄZUAâ YÅ DUAvZU±¬s DÊ~v· Kâ D¬AŽZU±¬v· UAÄ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I¬AU²· 15:13-1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3. ×€î Ø¨°€Òº¯¬ ñ¿» Ø¨Åþº‘³ ×€î —×ì€ÀÆ‘Ë ñ¿»Ø¥‘ÀÖ, 14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‚žÑ×±´°±òº¦, …ò ‚ª¨À¹€°ÇÕÅ …ò ã´±ÕÅ …ò ‚€ÒÇÕÅ ‡¨´³ ×ñ™´ °‘Ì‘ãÀ‘Ë™     —‘¨´³ ñ¿»Ø¨×‘Æ‘. 15. ÿ ‡Ž¿³þ°œ´±Ö ¦€ÀÆ‘ÇÏ¹°€°ÉÅ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Âª¨™ —‘¯¥€° ÉÅ ¶€îÚ˜Ì™¥×‘Ë; ‚€Æ‘Ö µ‘ò ƒòì ƒ¹°™ ‘ÍÆ´€° …î™™ ª¥€ãÇ¨Žþé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¼</w:t>
        <w:softHyphen/>
        <w:t>Å F~táX·, Xv·¬ §ÄfUÛ ´xU±¬sÍ· ¬Ä O½Í ¦AxUÛ ¬AZV GÁ«D¸AâAÉ, E« ã ¦¬Ã çåBs¸ DÊBÄB¸»· EÊB¾ZX· ¨xt’ Á·¬t¸AU Ë~y±</w:t>
        <w:softHyphen/>
        <w:t>ZUÄ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5:16, 17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6. ‚î‘ÕÅ, ×ò …òï¥´±Ö µò€À—ºíì, …ò€îÉÅ …ò ¨Åº´€°ÉÅ þµ¿º±î‘Ö: µ‘ò …ò€îØª¨¿ þº‘À‘ªþ¥ò ‡òì …òñ¥þî —œ‘Ö×‘þîÆ‘ŽÖ, 17. ÿ ŠÏ Å»€Æ ‡¨´³, ×ò ‘€°™ °þ×‘þ¥ þœÑ´³™ ´³×‘Æ‘; »ò½ ×ò ‡ò€é™Å …î™ ¦€ÀÆ‘ÇÏ™™¥×ò; …ò ¦€À¿ —º¯®™Å ¿º¦þÆ —œËÆ™¥×‘Ë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áÜÊÃUÛ ¬AÃZU Yt¸, Ë²AU “UAŽÉ Gs±¬s BÖ” fUÙBs¸ DBÊUBÖ g«ŽZU G¸ÄAÊÃUÛ Kçß E« ¦¬ÃUÙZX· NÁ CÊxU’Žç EBs¸AÖ²AU GÁ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ÐA· ÊÁs’ŽÉ ËB±¯·, EßÊBs»· Bs Cg½¸±¬xtÁ±¬’  Ë¾, ¦vÊBZU IÝ’·, EßÊBsB¸Z XÝ’· ËÖZX· ²áÜ gxsfUÙ· IÛÖâ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19:23-2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3. ÿ›è ¹°´ þ°œ´±Ö ×¹³, ½™´°™ ï€ã´ °ÏŽé ºÒØ° ÀÌ›€ã µ‘ª¦î»ò½, €×äò ï€ã ØÏ´°þœ°îÁÖÒ‘°€×     —ãòì ‡¯®ÙÑã‘; Äòì ×ÏõÅ ³ ½™¿º¥‘ÀÖ, ØÏ´°þœ°îÁÖÒ‘°°‘Ë …›æ™ ‡¯«¿º¥þ×¯¨Å. 24. »ò½ µ‘Ò‘Å ×Ïõ´±þÒ €×äò ï—ãÖÒ‘Å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´ ³±—œÕ´³Žé°íþíé ºÍŸ´° À‘ÇÏ™Å. 25. ‰¹°‘Å ×Ïõ´±þÒ €×äò ï€ã¿ ½™Ò‘Å; ƒ¿º¦ €×äò ºÒò …›æ™¿ —ºÏÅ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¯hZU’ZU UãUBÖ’ ÁVÜ ¬ÄË ²¾fUBÖ ¦Axtâ</w:t>
        <w:softHyphen/>
        <w:t>ç¯, EBÊU×ç UãUBÖ ¶çß ÊÁúfUÛ EßÊBs Cg½¸ YsA. G ¯ŽAU ÊÖÃ« ÊÁ· E« ²¾fUÛ ¬Ä±¬v’·. ¦AçUA· ÊÁs’ŽÉ EBÊU×ç EßÊBs FX· KÉÄA UãUÙ· µáUãUÛ Kç¬AÉ, §ÃÊAVUÖAU GÁ« FgA¿¸ÃU×s· EBÊUBÖ CUAvZU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5: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9. ƒøÌþ×Ö ½´±ÌÑ ˆ—é¨´³¿ º€¥™Åº¦ ‚œ‘ÍÆï¥´±Ö —‘¯¨×ÏŽé ‡ÖÒ‘¿ ºÍŸ´°À‘î º€¥¿½Å ×ñ€¥Æ°‘ÇÏ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Ü’AÐ EBâÊÁ· ÊAÕ« CUA~tÁZVÜ ¬ÄÌâ±¬v’· ËBÖÍUÛ CUA~s Usç¬A¾²Aâ, Gçå· ²AÜA²É GÁZVÜ áUAÄ EB²±B¬ U~tZU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¦DU³¸A 5:1-5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. óî›æ™è þµÏÅ ×Ñæ€¥Æ ø±ÎæÅ Ê°Ì‘ŽÆ °›è œþ‘°ÌÑþÀÖ Ã€éÇ¨Žé —ºÍÆ ˜™ÌÕ¯¥‘Çíì. 2. —° òî—×òé‘Ö, ×ÑäÖ ÒÑ µ‘›è ‡›è À‘ÌþÌ‘¨Å ‡›è À‘Ì´±þã‘¨Å þµÌ‘îº¦Çî‘Ö, œ‘¿»ª¨¿ »€Ý™Åº¦™ µ‘›è °‘ïÆ´€°™ ¥î‘ ×‘›Žþî‘Å ‡òé‘Ñè. 3. þ×ì ÒÑ ‡›è ¶Ò›€ãÉÅ ‡›è ±Ì‘ªœ´þ°‘ª¥›€ãÉÅ ‡›è Ù¨€ãÉÅ µ‘›è €¥À‘îÀ‘ €×´³, ƒ¹°¿ º¤œ´±þÒ °‘ïÆÅ ×‘›Žþî‘Å ‡òé‘Ñè. 4. ƒòñÅ ÒÑ Ì‘ó‘Ú™´ ²Ñ€× —œÕ´°, µ‘›è ‡›è ¶Ò›èþÀÕÅ ‡›è ±Ì‘ªœ´þ°‘ª¥›èþÀÕÅ, º«´€°™ ¥î‘ ×‘›Žþî‘Å ‡òìÅ; 5. ‡›è …¥ÕÅ ‡›è œþ‘°ÌÑ …¥ÕÅ œÍ; ‡›è »è€ãæÅ ×Ñè »è€ãæÅ œÍ; ‚î‘ÕÅ, ƒþ°‘ µ‘›è ‡›è À‘Ì€ÌÉÅ ‡›è À‘Ì´±€ãÉÅ ¦€À´°î´±í …ªº¨´° þ×¯¦Æ°‘ÇÏ™Žé³; ¿º¦þÆ ‡›è À‘Ì´±äÖ ÒÑ ¦€À¿ºª¨ÁÏ™Žé‘Ñè; ×Ñ€ã Âª ‡›æ™ ¶Ñ×‘ÁÖ€Ò; ‡›è ¶Ò›æÅ ‡›è ±Ì‘ªœ´þ°‘ª¥›æÅ þ×þé Àï°Ñ €×œÀ‘Çíì ‡òé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g¸ÉµBÜ ¬¸ç¬Av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g· DÊåBs¸AU GÁZVÜ¬t¸AÉ, Eç §ÄfUBÖ EßŽ¸A½ ËáUµt¸A (DÄË 25:23). E DUA’Ž¾fUÛ Ê¿Bg¹É (D¸Aj 18:2) ixv± D¬Axv ¬fVxv CUAvZU±¬xs (D¸Aj 19:51). LÐA· ÊÁs’ŽÉ Dg· GBÖ±¬AÜÍ· O½«ŽÁZUÍ· DÊ~v· (¸A’ 23:10-11; DÄË 25:1-7, 19-24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FÜA· ÊÁs’ŽÉ G¾xt±¬Aâ EßÊBs VBsZX·. G« Dg³ZU±¬xs IyÍ± C¬AÁÛ LÐA· ÊÁs’ŽÉ gA±</w:t>
        <w:softHyphen/>
        <w:t>s±¬v· (DÄË 25:21-22). LÐA· ÊÁs’ŽÉ ²áÜ ÊÁsfU×É Cg½Ê D¬AÄ ËBZUZYsA’. §Ä’ŽÉ CAsÃ« KB»· EßÊBs Cg½¸ YsA. FâAÉ NÏCÊAÁ ¦AÙZX· DBÊ¸AâB gA±</w:t>
        <w:softHyphen/>
        <w:t>sÄA· (¸A’ 23:10-11, DÄË 25:1-7, 19-22). LÐA· ÊÁs’ŽÉ EßÊBs Cg½¸AAÉ, CUAvZU±¬s DÊ~t¸ g²¬AU· KÍ· VBs¸A. VBÖ UÑZVÜ· EÉÄ Ž¾Axg’ DAxs’ŽÇ· EÉÄ ²áÜ UãÁ· ²¾fU×Ç· K« DÊBÄ»· §ß’±¬s DÊ~v· (DÄË 25:3-6). E« ÊÁs’Žç GßŽ¹É, FËZX¿¸ Gí¾DÊÅBsD¸ IÛÖ KÉÄA UsçUÙ· ²çãZU±¬s DÊ~v· (I¬A 15:1-6). FâAÉ E«Ž¸ îAŽ¸Aç ç UsçUÙZX UyZXZ CUAvZU DÊ~v· (I¬A 15:3). Usç ŽÁ·¬ CUAvZU G¸ÄAAÉ EtB²¸AU GÁ«Êç ËvBÄ FX· D¬A EÊåZX G¾xt±¬Aâ YÅ CUAvZU±¬s DÊ~v· (I¬A 15:18). CUAv±¬ G« C¬AÁÖAA¾ gxs’Žç NÁ ¬XŽ¸AX· (I¬A 15:9-6). FâAÉ DBÊ¸Aâ EÖÍ F¿±¬ D¬A²Aâ (I¬A 15:8). G Êxt GÉÄA²É GÁZU DÊ~v· (¸A’ 22:25; DÄË 25:36-37, I¬A 23:19, C¦DU 5:7, 10; KDg 18:8,17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u w:val="single"/>
        </w:rPr>
      </w:pPr>
      <w:r>
        <w:rPr>
          <w:rFonts w:cs="Thunaivan" w:ascii="Thunaivan" w:hAnsi="Thunaivan"/>
          <w:sz w:val="22"/>
          <w:u w:val="single"/>
        </w:rPr>
        <w:t>¼</w:t>
        <w:softHyphen/>
        <w:t>Å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  <w:u w:val="single"/>
        </w:rPr>
      </w:pPr>
      <w:r>
        <w:rPr>
          <w:rFonts w:cs="Thunaivan" w:ascii="Thunaivan" w:hAnsi="Thunaivan"/>
          <w:sz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²h¸AËç ¶Ä²AU LçÜAâ C²½ DÊãs· IÛÖ ¯ Isç¬tZBU¹ç WÕ, ¦A· ¼</w:t>
        <w:softHyphen/>
        <w:t xml:space="preserve">Å EB²±B¬ µÓÊ²AU </w:t>
        <w:softHyphen/>
        <w:t xml:space="preserve">ç¬áßÊ EÊh¸²AU GÁZVÜ. EDÊ KÉÄA ²åZXÄ’ŽáUAâ, µÓ C¬AÁÖAA¾·, jáßkÐÉ ²áß· gµU EB²±¬AX·. ¦A· G« EB²±B¬ Gçß </w:t>
        <w:softHyphen/>
        <w:t>ç¬áßÊ DBÊ¸AU GÁ±¬AÉ, E K±D¬A g·¬ËZX·? áUAÄ kÕ§BÄU×É ¦· UsB²UÛ Kçâ?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²DÄ ¦A· LÐA· ÊÁú’ O½ËDÄ, §ÄfUÙZX O½Í CUAvZU±¬s DÊ~v· Kçß ¬AÃ’DA·. E« ÊÁs’ŽÉ, îâfUÛ EßÊBs Cg½¸AAÉ EÊÃUÛ g² ¬AUfUÛ CgÇ’ DBÊ GÉÄA²É GÁ«. E« ÊÁs’ŽÉ KÉÄA Ë²Aâ UsçUÙ· ¾’ Cg½¸±¬xv, E« ÊÁú· §BÜÊAX· D¬A, Gí¾DÊÄ¿É EtB²UÖAU IÛÖÊÃUÙ·, JÑ¸ZUA¾ÃUÙ· ËvBÄ Cg½¸±¬s DÊ~v·. E« ÊÁú’ŽÉ, CAsÃ« ¬¹¾AV ËBÖ«BÊUBÖ gA±</w:t>
        <w:softHyphen/>
        <w:t>sÄA·. FâAÉ EßÊBs Cg½¸ Ys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ÐAÊ UAÄl gZU¾’ŽÉ ÊÁ· LÐA· ÊÁú’Žç ´ ¼</w:t>
        <w:softHyphen/>
        <w:t>Å ÊÁú· ¬t«ŽÁZVÜ. G« ÊÁs’ŽÉ §ÄfUÛ µÅÉ K« Xv·¬’ŽâÃ EáX CgA«ZUA¾¾AU GÁ«AÃUDÖA, EÊÃU×s· ŽÁ·¬ CUAvZU±¬s DÊ~v·. E« ÊÁs’ŽÉ O½BÊ CAsÃ«, §Ä’ŽÉ CAsÃ« ¬¹¾AX· K« UãB¸»· gA±</w:t>
        <w:softHyphen/>
        <w:t>sYs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ÝËZU±¬xs ¼</w:t>
        <w:softHyphen/>
        <w:t>Å, LÐA· ²A’Žç ¬’A· ¦A×É ÊÁVÜ. E±¬tC¸çÜAÉ, UBsh LÓ ÊÁs UAÄl gZUÄ’ŽÉ ÊÁ· LÐA· ÊÁú· EÉÄ ¦Aá¬’ Nç¬A· ÊÁú’ŽÉ, NÁ FxvZVsAËç CUA·¯ EÉÄ D¸A¬É(yobel) [SHD 3104], E« Dg· µÓÊ· NÅZUl Cg½, E« Dg’ŽÉ ÊAÓ· EBâÊÁZX· ËvBÄ YÜ±¬s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¼</w:t>
        <w:softHyphen/>
        <w:t>Å/ O½Í¦AÛ EB²±¯ EBâ’ ²åZXÄ’ŽáX· I¿¸. E °³¹É IÛÖ KÉÄA Xv·¬fUBÖ»·, EåÛ IÛÖ KÉÄA ²ãÃUBÖ»· ¬AUAZX·. °³¹É ÊAÕÍ ÊÐfXVÜ KÉÄA ¬XŽUBÖ»· µÓB²¸AU E ¬AUAZX·. EáUAU µÓ O½Í¦AÛ EB²±¯· BUZCUAÛÖ±¬s DÊ~v·. E ²åZXÄ’B KÉÄA ËZV¾U F¾ABâ¹ç ËBÖËÉ GÁ«· ¬AUAZX·. DÊç NÁÊD¾. EÊÃ ²xvD² EÊÁBs¸ hÁÿtUBÖ FÛVÜÊÃ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ËvBÄ ÊÁú²AV¸, ¦Aá¬A· ÊÁú UAÄl gZU¾’Žç, LÐA· ²A’ŽÉ, ¬AÊ §ËÃ’Ž¹ç D¬A ¼</w:t>
        <w:softHyphen/>
        <w:t>Å F¾·¬²AVÜ. Elg²¸·, NçÜç ´ Nçß ¬t« G¾~v §¾ O½Í ÊÁVÜ. O½Í ÊÁú·, Êg« UAÄ· F¾·¬²AX· D¬A, EŽÉ EßÊBs Cg½¸ Eå²ŽZU±¬sËÉBÄ. Us« GBÄ»ŽÃ UAÄ’ŽÉ, (DÄË 25:20) ËBZU±¬sÍ· GÉBÄ. ¼</w:t>
        <w:softHyphen/>
        <w:t>Å, ÊsZDU GBÄ»ŽÃ UAÄ’ŽÉ µtÊBsÊAÉ, E±D¬A ¬¹Ã ËBZU±¬xv Ê¾±D¬AX· GBÄ»ŽÃ UAÄ’ŽÉ E EßÊBs Cg½¸±¬v·. E±¬t¹Á«· G¾~v ÊÁs UAÄl gZU¾²Aâ, ¦Aá¬’ Nç¬A· ²áß· M·¬A· ÊÁsfUÙZX D¬A²AâAU GÁ«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“</w:t>
      </w:r>
      <w:r>
        <w:rPr>
          <w:rFonts w:cs="Thunaivan" w:ascii="Thunaivan" w:hAnsi="Thunaivan"/>
          <w:sz w:val="22"/>
        </w:rPr>
        <w:t>°³»·, Eç §BÜÍ·, EBâ’· DÊåBs¸. ¼</w:t>
        <w:softHyphen/>
        <w:t>Å EB²±¯ ²åZXÄ’Žç ¦ÄåZUAUÍ· IÛÖ. ¦²ZX Xv·¬ KÉBÄ KfX CUAvZU±¬xtÁ«AÇ·, EfCUÉÄA· ²åZXÄ’ŽáUAU E BÊZU±¬xvÛÖ (I¬A 28:32)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§Ä· DÊåZX CgA«²Aâ. ¦¦A· KÉÄA LÐA· ÊÁsµ·, EáX O½Í E×ZU’ ÊÝâAÉ, DÊç ¦·gAÃ</w:t>
        <w:softHyphen/>
        <w:t>É EÜX O½Í ÊÐfXÊAÃ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6:34-35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34. ÿ›è …›è œ´³Ï™äò þ°œ´±Ö ƒÏ™Åþº‘³, þ°œÀ‘î³ º‘Ý‘Ë™Ž¥™Žé              µ‘—ãÖÒ‘Å °ò ‹ËÚµ‘ª€ã ƒÌÅÁÆÀ‘Ë ¸ºØ™Å; ¿—º‘à³ þ°œÅ ‹Ë×€¥¹³, °ò ‹ËÚµ‘ª€ã ƒÌÅÁÆÀ‘Ë ¸ºØ™Å; 35. ÿ›è ±þÒ ¦ÇÏ™Åþº‘³, ³ …›è ‹ËÚ ×Ïõ›äÖ ‹Ë×€¥Æ‘°º¦Çî‘þÒ, ³ º‘Ý‘Ë™Ž¥™Å µ‘—ãÖÒ‘Å ‹Ë×€¥¹±Ï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« LÐA· LÐAÊ N½Í ÊÁúfUÛ ¼</w:t>
        <w:softHyphen/>
        <w:t>Å ÊÁú’DAv· Xv·¬ CgA’B ´xvZ CUAÛÊDAv· µtÊBsVÜ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C²¿ZUAâA UBÄ UÖrh¸· ( Americana Encylopedia) G±¬t¸AU CgAÉVÜ: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¼</w:t>
        <w:softHyphen/>
        <w:t>Å gxs’B µÓB²¸AU ¬AÃZX· D¬A E C×ÊAU, UÃ’Ã C¬¸¾AÉ Fxh ¦s’±¬xsB UAxvVÜ. E ¸ADÊ¹ç gÃÊAŽUA¾ FxhB¸ §¸A¸±¬v’VÜ. E K</w:t>
        <w:softHyphen/>
        <w:t>D¾¸ÃUÛ EÊÁZX ¬zËBsZUA¾¾AU GÁ«AÉ fUÛ gU²ãÃUÙZX EtB²UÖAU EÊÃUÛ CAs¾ µt¸ACâ EÃ’· CUAÛÙ·. E« Dg· EÊÁZXl CgA«²Aâ. E K</w:t>
        <w:softHyphen/>
        <w:t>C¾¸ DUA’Ž¾fUÙZX· Xv·¬fUÙZX· ÊAsBUZX CUAvZU±¬xvÛÖAÉ, EÊÃUBÖ K« ²ã µ¸áh¸AÇ· CÊ×D¸ ¾’ŽËs µt¸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í¾DÊÄÃUÛ fUÛ </w:t>
        <w:softHyphen/>
        <w:t>AZU×ç j«¾’B fUÛ Xv·¬’ŽÉ fU BÊ’Z CUAÛÊB fUÛ BÄ¸A¸ UsB²¸AU UÁŽâAÃUÛ. G ¦AD¬A’ çåBs¸ Ž¾Axg’DAxs’B FUA± ¾AîAÍZX ËáU ²ß’áX CgAçâ UA¾y’ŽÉ GÁ« ¦A· EÝ¸ÄA· (1 G¾A 21:2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14:31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31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Ž¿±ÆÍÖ —œË° ¹° À´°‘î ŽÍ€Æ€Æ ƒøÌþ×ÒÑ ¯¥‘Ñè; ¿—º‘à³ óî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Æ¹³ </w:t>
      </w:r>
      <w:r>
        <w:rPr>
          <w:rFonts w:cs="InaiMathi" w:ascii="InaiMathi" w:hAnsi="InaiMathi"/>
          <w:b/>
          <w:bCs/>
        </w:rPr>
        <w:t>Ñ´°Í¥´±ÕÅ</w:t>
      </w:r>
      <w:r>
        <w:rPr>
          <w:rFonts w:cs="InaiMathi" w:ascii="InaiMathi" w:hAnsi="InaiMathi"/>
        </w:rPr>
        <w:t xml:space="preserve"> ×Ï€¥Æ †ÞÆ™‘Ìî‘ŽÆ þÀ‘þœÇï¥´±ÕÅ ØŸ×‘œÅ €×´°‘Ñ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í¾DÊÅÉ hÄÃ K±D¬A· C¸DUAÊA DÊÃUBÖ»·, EÊÃ D²ADgZX CUAv’ §¸A¸±</w:t>
        <w:softHyphen/>
        <w:t>¾²Ay’B BUZCUAÛÙÊB»· ¦·</w:t>
        <w:softHyphen/>
        <w:t>â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SHD 3104 C¸ÖC¬É (yowbel), yo-bale’; EÉÄ D¸AC¬É yo-bale’; 2986 ÅÁ« C×ÊAU CUA·</w:t>
        <w:softHyphen/>
        <w:t>ç g’· (Eç CAsÃlh¸Aâ g’’ŽÉ GÁ«): ËDgú²AU CÊÛ× KZUAÖfU×ç EBs¸AÖ’ŽÉ; G±¬t¸AU E« ÊA’Ž¸’ŽâAÉ E« ¬~tBU EÝµU±¬v’± ¬xs: ¼</w:t>
        <w:softHyphen/>
        <w:t>Å, CUA·¯ KZUÖ·, KZUAÖ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¸AD¬É, CUA·¯UBÖ KZUAÖfUÖAU, K¿DUABÊ jáÝÊ«±D¬A LÓ FgA¿¸ÃUÙ·, ¬¸ç¬v’ŽâAÃUÛ Kçß D¸AjÊA FÜA· EŽUA¾’ŽÉ UA~VDÜ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5:9-10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9. ¿—º‘à³Å ˆÝ‘Å À‘°Å º´°‘¹þ°±ÇÖ ‡™‘ã¢œ´°Å —°‘ï™Åº¦ —œËÆþ×¯¨Å; º‘×¶×‘Ì«µ‘äÖ …›è þ°œ—À›Å ‡™‘ã¢œ´°Å —°‘ï™Åº¦ —œËÆþ×¯¨Å. 10. ‰Åº°‘Å ×Ïõ´€°¿ ºÍŸ´°À‘™Ž, þ°œ—À›Å ±ò ¦æ™—ÖÒ‘Å Ø¨°€Ò ˜é™¥ÙÑè; ³ …›æ™ Ê»Ó ×ÏõÀ‘ÇÏ¿º°‘; ±þÒ …›äÖ ŠÜ—×‘Ï×ñÅ °ò °ò ‘¬Æ‘ª™Å °ò °ò ¨Åº´³™Å ±ÏÅ»¿ þº‘™¥×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G« §¸A¸±</w:t>
        <w:softHyphen/>
        <w:t>¾²Ay· DÊDâAv Xs·¬²AU Cg½Z CUAÛÖ DÊ~t¸ NçÜAX·. E ¦·B²»·, ¦·B²’ AfXVÜ G« °³B¸ ¬AUAZX· DÊç Aç Dg’ŽáX I~B²¸Aâ I¿B²¸AÖÃ (DÄË 25:23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M·¬A· ÊÁú’ŽÉ, Dg· ç I¿B²¸AÖÁZX, Xv·¬’ŽáX, Eç DUA’Ž¾’ŽáX ŽÁ·</w:t>
        <w:softHyphen/>
        <w:t>Z VBsZX· (DÄË 25:10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áX DÄË DUA’Ž¾·, NÁ ËŽËÄZUAU GÁZVÜ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18:1-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InaiMathi" w:ascii="InaiMathi" w:hAnsi="InaiMathi"/>
        </w:rPr>
        <w:t xml:space="preserve">1. þÒØÆÌ‘ŽÆ ‚œ‘ÍÆÏ™Å þÒØþ‘´±Ì´°‘Ñ €î×Ï™Å ƒøÌþ×Ö ½´±ÌÏ¥ò º›Å Ÿ°¹°ÌÃÅ ƒÖÒ‘±Ï¿º°‘;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ƒ¥¿º¨Å °îºÓ€ãÉÅ ×Ï™¢ Ÿ°¹°ÌÀ‘î€×€ãÉÅ ×Ñè ½¿º‘Ñã‘. 2. ×Ñè œþ‘°ÌÏ™èþã ×Ñæ™¢ Ÿ°¹°ÌÁÖ€Ò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×Ñæ™¢ —œ‘ÖÓÆ º¦þÆ, ×þÌ ×Ñè Ÿ°¹°ÌÅ. 3. óî´±ï¥´±Ö —ºíì™—‘èã þ×¯¦Æ ‚œ‘ÍÆÏ™ÍÆ ×Ì´°‘×³: óî›è ºÓÇ¨Å ‚¨À‘¨äÖ Ãòî¹—°‘€¥€ÆÉÅ °‘€¥€ãÉÅ ƒ€Ì¿€º€ÆÉÅ ‚œ‘ÍÆñ™™  —‘¨™þ×¯¨Å. 4. …ò °‘ïÆÅ, ±Ì‘ªœÌœÅ, ‡¯—«Ë, ‚ª¨þÌ‘ÀÅ ‡òñÅ ƒ€×äò Ã°íºÒ€îÉÅ ×ñ™™ —‘¨™þ×¯¨Å. 5. ×ñÅ ×ò À‘ÌÏÅ ‡¹µ‘æÅ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µ‘À´€° Ãòïª¨ ‚Ì‘°€î —œËÉÅº¦ ¶íÅ—º‘Ïª¨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 þ‘´±Ì´°‘Ñ ‡ÖÒ‘Ï™èæÅ ×€îþÆ      —°Í¹³—‘¯¥‘Ñ. 6. ƒøÌþ×ÓÖ ‡ÜØ¥´ ±ÕÃèã …ò ×‘œÖè Æ‘—°‘òêþÒ °›Žî ŠÏ þÒØÆò ÜØ¥´€° Øª¨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        —°Í¹³—‘¯¥ ø°‘î´±í Àî¿¾Ñ×À‘Ë ×¹°‘Ö, 7. ›þ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¶íÅ þÒØÆÌ‘ŽÆ °ò ‡ÖÒ‘¢ œþ‘°Ì€Ì¿þº‘ÕÅ °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µ‘À´€° Ãòïª¨ †ÞÆ¤—œË×‘ò. 8. ¿º¦¿ºª¥×Ñè °›è »°‘™æ€¥Æ ‚ø±Çò Ø€Ò™ŽÌÆ´€° ¸ºØ™Žé³Å ÖÒ‘ÀÖ, œ‘¿º‘ª¦í‘¢ œÀÀ‘î º‘´€°ÉÅ —ºíì™—‘è×‘Ñè.</w:t>
      </w:r>
    </w:p>
    <w:p>
      <w:pPr>
        <w:pStyle w:val="Normal"/>
        <w:autoSpaceDE w:val="false"/>
        <w:ind w:left="360" w:hanging="0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í¾DÊÅÉ UAz¸AxhB¸ j«¿± ¬BZ XÝ’ NÁ DUÛË KÓ«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27:1-11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þÆ‘þœ¿»ò À‘Ìî‘ŽÆ Àî‘þœÇò ¨Åº›äÖ, Àî‘þœÇò À‘Ìî‘ŽÆ À‘Íò Àî‘î Ž—ÒÆ‘´³™¿ »é¹° ˆþºÏ™¿ ½´±Ìî‘ÇÏ¹° —œþÒ‘¿»Æ‘´±ò À‘Ì´±ã‘ ŽÆ À™Ò‘è, þµ‘×‘è, Š™Ò‘è, ÁÖ‘è, ±Ñœ‘è ‡òº×Ñè ×¹³, 2. ‚œÍ¿½™ ˜¥‘Ì×‘œÓþÒ þÀ‘þœ™Å, ‚œ‘ÍÆî‘ŽÆ ‡—Ò Æ‘œ‘Ï™Å, »Ì½™æ™Å, œ€ºÆ€î´±íÅ Ãòº‘ ¶òì: 3. ‡›è °¿ºò ×î‘¹°Ì´±Ö ÀÌ«À€¥¹°‘Ñ; ×Ñ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ØþÌ‘°À‘™ ˜¦î þ‘Ì‘Žò ˜ª¥´°‘ÍÖ þœÑ¹°×Ñ ÖÒ, °ÅÃ€¥Æ º‘×´±î‘þÒ ÀÍ´°‘Ñ; ×Ï™™ À‘ÌÑ ƒÖ€Ò. 4. ‡›è °¿ºñ™™ À‘Ìò ƒÖÒ‘°±î‘þÒ, ×Ï€¥Æ þºÑ ×Ï€¥Æ ×Åœ´±Ö ƒÖÒ‘ÀÖ íì¿þº‘Ò‘À‘? ‡›è °¿ºñ€¥Æ œþ‘°ÌÏ™èþã ‡›æ™™ ‘¬Æ‘ª —‘¨™þ×¯¨Å ‡òé‘Ñè. 5. þÀ‘þœ ×Ñæ€¥Æ ¶Æ‘Æ´€°™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¹¶±ÇÖ —‘¯¨þº‘î‘ò. 6. ¿—º‘à³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 7. —œþÒ‘¿»Æ‘´±ò À‘Ì´±è —œ‘ÖÕŽé³ œÍ°‘ò; ×Ñæ™ ×Ñè °¿ºñ€¥Æ œþ‘°ÌÏ™èþã Ÿ°¹°ÌÅ —‘¨™¿º¥þ×¯¨Å; ×Ñè °¿ºò »ò€×´° Ÿ°¹°Ì´€° ×Ñæ™™ Ž€¥™Åº¦ —œË×‘Æ‘. 8. þÀÕÅ ÿ ƒøÌþ×Ö ½´±Ì€Ì þµ‘™Ž: ŠÏ×ò À‘Ìò ƒÖÒ‘ÀÖ ÀÍ´°‘Ö, ×ñ™ÍÆ Ÿ°¹°Ì´€° ×ò À‘Ì´±™™ —‘¨™þ×¯¨Å. 9. ×ñ™ À‘Ì´±ÉÅ ƒÖÒ‘±Ï¹°‘Ö, ×ñ™ÍÆ Ÿ°¹°Ì´€° ×ò œþ‘°ÌÏ™™ —‘¨™ þ×¯¨Å. 10. ×ñ™¢ œþ‘°ÌÏÅ ƒÖÒ‘±Ï¹°‘Ö ×ñ™ÍÆ Ÿ°¹°Ì´€° ×ò °¿ºñ€¥Æ œþ‘°ÌÏ™™ —‘¨™þ×¯¨Å. 11. ×ò °¿ºñ™¢ œþ‘°ÌÑ ƒÖÒ‘±Ï¹°‘Ö, ×ñ™ÍÆ Ÿ°¹°Ì´€° ×ò ×Åœ´±þÒ ×ñ™™ Žª¦î …éØòÃ€éÆ‘ñ™™ Ÿ°¹°ÌÀ‘™ —‘¨™ þ×¯¨Å; ƒ³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™ ª¥€ãÇª¥º¦þÆ, ƒøÌþ×Ö ½´±ÌÏ™ ¶Æ‘ÆØ±¿»ÌÀ‘«À‘Ë ƒÏ™™¥×³ ‡òì     —œ‘Ö ‡òé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Roman;Courier New" w:ascii="ThRoman;Courier New" w:hAnsi="ThRoman;Courier New"/>
          <w:sz w:val="22"/>
        </w:rPr>
        <w:t>G</w:t>
      </w:r>
      <w:r>
        <w:rPr>
          <w:rFonts w:cs="Thunaivan" w:ascii="Thunaivan" w:hAnsi="Thunaivan"/>
          <w:sz w:val="22"/>
        </w:rPr>
        <w:t xml:space="preserve">« gxs±¬t, NÁÊÁBs¸ j«Ž¾·X²A¾’Ž ¶Ä²AU, U±¬åBs¸ ÊÑ¹É GÁZU DÊ~v·. EÊÁBs¸ </w:t>
        <w:softHyphen/>
        <w:t>ÛBÖUÛ GÉÄAŽÁ«AÉ, EÊÁBs¸ j«Ž¾’B EÊÃ gDUAÁZX CUAvZU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softHyphen/>
        <w:t xml:space="preserve">ÛBÖUÛ GÁZX· Xv·¬fU×É, µáD¬ÜBâ’· F« </w:t>
        <w:softHyphen/>
        <w:t>ÛBÖ¹ç µáD¬ÜAX·. C¬~</w:t>
        <w:softHyphen/>
        <w:t>ÛBÖ¹ç µáD¬ß E±¬t¸AU µt¸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13: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2. ƒøÌþ×Ö ½´±ÌÏ™è Àï°ÍÕÅ ÁÏó“×òäÕÅ Ñ¿º¹±é¹³ »é™Žé Ã°íþºé€î´€°ÉÅ ‡î™¿ ºÍŸ´°¿º¨´³; ³ ‡òñ€¥Æ³ ‡òé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µáD¬ÜBâ’· ´xU±¬s DÊ~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¸A’Ž¾AU²· 13:13-22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 xml:space="preserve">13. à€°Çò °€ÒÈí€é—ÆÖÒ‘Å ŠÏ ‚ª¨™ª¦Æ‘Ö Âª¨™—‘è×‘Æ‘; Âª‘Øª ¥‘Ö, ±ò à´€° Ãê´³¿þº‘¨. …ò »è€ãäÖ Ã°íþºé‘î œÒ µÌó“×€îÉÅ Âª¨™ —‘è×‘Æ‘. 14. »í‘Ò´±Ö …ò À‘Ìò: ƒ³ ‡òî ‡òì …ò€î™ þª¥‘Ö; ÿ ×€î þµ‘™Ž: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›€ã¿ ºÒ´° €Çî‘Ö ¦€À´°î Ù¥‘ŽÆ ‡Ž¿±ÓÏ¹³ ½é¿º¥¿º¯¬î‘Ñ. 15. ‡›€ã Ø¥‘°º¦™, º‘Ñþ×‘ò ¦î¿ºª¦Ï™Åþº‘³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Ž¿³ þ°œ´±Ö Àï°Íò °€Ò¿»è€ãè Ã°Ö ÁÏó“×òäò °€ÒÈíìè ×€Ì™Å …¯¥‘ÇÏ¹° Ã°íþºìè Æ‘€×ÉÅ —‘òì þº‘ª¥‘Ñ; ‚€Æ‘Ö, Ñ¿º¹±é¹³ »é™Å ‚€«—ÆÖÒ‘Å µ‘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ÓÇª¨ ‡ò »è€ãäÖ Ã°íþºé€î´€°ÉÅ Âª¨™          —‘èæŽþéò. 16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›€ã¿ ºÒ´° €Çî‘Ö ‡Ž¿±ÓÏ¹³ ½é¿º¥¿º¯¬î°í, ƒ³ …ò €ÇÖ €¥Æ‘ãÀ‘ÚÅ, …ò ¯äò µ¨þ× £‘º™êÆ‘ÚÅ ƒÏ™™¥×³ ‡òì —œ‘Ö×‘Æ‘ ‡òé‘ò.17. º‘Ñþ×‘ò óî›€ã¿ þº‘ Øª¥»ò: óî›è É´°´€°™ ¯¥‘Ö ÀîÀ¦¹³, ‡Ž¿³™´ ±ÏÅ½×‘Ñè ‡òì —œ‘ÖÓ; —ºÓø°Íò þ°œ×ÞÆ‘Ë¿ þº‘×³ œÂºÀ‘î‘ÕÅ, þ°×ò ×Ñ€ã ¹° ×ÞÆ‘Ë µ¥´°‘ÀÖ,18. ×¹° œÃ´±Ì´±ò ×î‘¹°Ì ×ÞÆ‘Ë óî›€ã¢ Ÿíê¿ þº‘¿ º¯¬î‘Ñ. ƒøÌþ×Ö ½´±ÌÑ ‡Ž¿³ þ°œ´±ÓÏ¹³ ¬Æ¬Æ‘Ë¿ ½é¿ºª¨¿þº‘î‘Ñè. 19. þÀ‘þœ °òþî‘þ¥˜¥ þÆ‘þœ¿»ò ‡ÕÅ½€ã ‡¨´³™—‘¯¨ þº‘î‘ò. þ°×ò ¶¢œÆÀ‘Ë …›€ã¢ œ¹±¿º‘Ñ; ¿—º‘à³ …›þã‘þ¥˜¥ ‡ò ‡ÕÅ½€ã ƒÜØ¥´±ÓÏ¹³ —‘¯¨þº‘›è ‡òì þÆ‘þœ¿½ —œ‘ÖÓ, ƒøÌþ×Ö ½´±Ì€Ì …ì±Æ‘Ë ‚€«Ç¨Åº¦ —œË±Ï¹°‘ò. 20. ×Ñè Ÿ™þ‘´±ÓÏ¹³ »ÌÆ‘«¿ºª¨, ×î‘¹°Ì´±ò ‹ÌÀ‘Ë ˆ´°‘ÁþÒ º‘ãÆÁé›Žî‘Ñè. 21. ×Ñè ƒÌÚÅ ºÕÅ ×Þµ¥™™˜¨Åº¦™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ºÓÖ ×Ñ€ã ×Þµ¥´° þÀø°Åº´±ÕÅ, ƒÌØÖ ×Ñæ™ —×ä¢œ›‘ª¥ ™Žïø°Åº´±ÕÅ ×Ñæ™ Ãò    —œòé‘Ñ. 22. ºÓþÒ þÀø°ÅºÃÅ, ƒÌØþÒ ™Žïø°ÅºÃÅ óî›ä¥´±ÓÏ¹³ ØÒŽ¿þº‘ØÖ€Ò</w:t>
      </w:r>
      <w:r>
        <w:rPr/>
        <w:t>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µÉ </w:t>
        <w:softHyphen/>
        <w:t>Ü«ÊâAâ, Dgÿs¯’Ž¾ç G¾~v ¬fBU j«¿±¬Aç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1:17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7. —×ì™¿ºª¥×ä¥´±Ö »é¹°×€î þœö¥½´±Ìî‘ ›ŽÍ´³, °î™ …¯¥‘î ‚ø±ä—ÒÖÒ‘Å ƒÌ¯¨ º›€ ×ñ™™  —‘¨™þ×¯¨Å; ×ò °ò °¿ºñ€¥Æ Ã°íºÒò, þœö¥½´±Ì Ÿ°¹°ÌÅ ×ñ™þ …ÍÆ³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« gxs’Žç ¬t g¿¸Aâ, CgABâ Cg½¸ZYt¸ Xv·¬ ²¾B¬Z XÝ’ ¬xt¸É ¬AUAZU±¬s DÊ~t»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gZVD¸É 46:16-1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6. </w:t>
      </w:r>
      <w:r>
        <w:rPr>
          <w:rFonts w:cs="InaiMathi" w:ascii="InaiMathi" w:hAnsi="InaiMathi"/>
          <w:b/>
          <w:bCs/>
        </w:rPr>
        <w:t>Ñ´°Ì‘ŽÆ</w:t>
      </w:r>
      <w:r>
        <w:rPr>
          <w:rFonts w:cs="InaiMathi" w:ascii="InaiMathi" w:hAnsi="InaiMathi"/>
        </w:rPr>
        <w:t xml:space="preserve"> ‚¯¥×Ñ —œ‘ÖÕŽé³ ‡òî     —×òé‘Ö: ±º± °ò À‘ÌÍÖ ŠÏ×ñ™´ °ò Ÿ°¹°Ì´±Ö ŠÏ º›€™ —‘¨´°‘Ö, ³ ×ò À‘ÌÏ€¥Æ°‘ÇÏ™Å; ³ Ÿ°¹°ÌÙ°À‘Ë ×Ñæ™¢ —œ‘¹°À‘Å. 17. ×ò °ò †ÞÆ™‘ÌÍÖ ŠÏ×ñ™´ °ò Ÿ°¹°Ì´±Ö ŠÏ º›€™ —‘¨´°‘þîÆ‘ŽÖ, ³ Ø¨°€ÒÇò ×ÏõÀª¨Å ×ñ€¥Æ°‘ÇÏ¹³, »ò½ ±ÏÅº ±º±Çò ×œÀ‘Ë¢ þœÏÅ; ±ò Ÿ°¹°ÌÅ ×ò À‘ÌÏ™þ …ÍÆ³, ³ ×Ñæ€¥Æ°‘ÇÏ™Å. 18. ±º±Æ‘î×ò óî´€° ƒ¨™¯ —œË³, ×Ñäò —œ‘¹° À‘î°í ×Ñ€ã¿ ½éÅº‘™Ž, ×Ñæ€¥Æ Ÿ°¹°Ì´±ÓÏ¹³ ŠòìÅ ‡¨™Ò‘‘³; ‡ò óî´±Ö ŠÏ×ÏÅ °›è —œ‘¹°À‘î°í¿ ½éÅº‘™¿ºª¨¢ °é¦™¿º¥‘°º¦™ ×ò °ò —œ‘¹°´±þÒ °ò À‘ÌÏ™¢ Ÿ°¹°ÌÅ         —‘¨™™¥×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ÊBÄZUA¾åZX §Ä· ¬¿gAU CUAvZU±¬sÄA·. FâAÉ E ¼</w:t>
        <w:softHyphen/>
        <w:t>Å¹ç D¬A Xv·¬’ŽáDU ŽÁ·</w:t>
        <w:softHyphen/>
        <w:t xml:space="preserve"> Ê«Ëv·, j«¾’B ¸AÁ· Gs· ²AáÜ YsA. ¼</w:t>
        <w:softHyphen/>
        <w:t>ÅB¸ ¯ÜZU§±¬ Uv· ~sBâZX ÊÑÊX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¾³¸A 34:7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7. ¿—º‘à³ º‘»þÒ‘ò Ì‘ó‘Øò þœ€îè ‡ÏœþÒÃ™ ØþÌ‘°À‘ÚÅ Â¹° ºª¥«›ã‘ŽÆ Ò‘Ÿ™Å, —œ™‘Ú™Å ØþÌ‘°À‘ÚÅ É´°Åº¯¬™—‘¯¦Ï¹°³; Ê°‘Øò Ì¬¿º‘î ºª¥«›äÖ ƒ€×þã Â¹±Ï¹°€×è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36:1-1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InaiMathi" w:ascii="InaiMathi" w:hAnsi="InaiMathi"/>
        </w:rPr>
        <w:t xml:space="preserve">1.þÆ‘þœ¿»ò À‘Ìñ€¥Æ ×Åœ´°‘ÍÖ Àî‘þœÇò À‘Ìî‘ŽÆ À‘Ï™¿ »é¹° þÒÆ‘´±ò ×Åœ »°‘™ã‘î °€Ò×Ñ þœÑ¹³, þÀ‘þœ™Å ƒøÌþ×Ö ½´±ÌÏ€¥Æ »°‘™äÖ °€Ò×Ì‘ŽÆ »Ì½™æ™Å Ãòº‘×¹³, ×Ñ€ã þµ‘™Ž: 2. žª¨¿þº‘ª¨, þ°œ´€° ƒøÌþ×Ö ½´±ÌÏ™¢ Ÿ°¹°ÌÀ‘™ —‘¨™Åº ¦ ‡›è ‚¯¥×ñ™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ª¥€ãÇª¥‘þÌ; òêÉÅ, ‡›è œþ‘°Ìî‘ŽÆ —œ—Ò‘¿»Æ‘´±ò Ÿ°¹°Ì´€° ×ò À‘Ì´±æ™™ —‘¨™þ×¯¨Å ‡òìÅ ‡›è ‚¯¥×ñ™™ </w:t>
      </w:r>
      <w:r>
        <w:rPr>
          <w:rFonts w:cs="InaiMathi" w:ascii="InaiMathi" w:hAnsi="InaiMathi"/>
          <w:b/>
          <w:bCs/>
        </w:rPr>
        <w:t>Ñ´°Ì‘þÒ</w:t>
      </w:r>
      <w:r>
        <w:rPr>
          <w:rFonts w:cs="InaiMathi" w:ascii="InaiMathi" w:hAnsi="InaiMathi"/>
        </w:rPr>
        <w:t xml:space="preserve"> ª¥€ãÇ¥¿ºª¥þ°. 3. ƒ¿º¦ÇÏ™, ƒ×Ñè ƒøÌþ×Ö ½´±ÌÏ€¥Æ þ×—é‘Ï þ‘´±Ì´±ò ½´±ÌÏ™ À€îØã‘î‘Ö, ¹°™ À‘Ì´±æ€¥Æ Ÿ°¹°ÌÅ ‡›è »°‘™æ€¥Æ Ÿ°¹°Ì´±ÓÏ¹³ ÿ›Ž, ×Ñè …ªº¨Žé þ‘´±Ì´±ò Ÿ°¹°Ì´þ°‘þ¥ þœÑ¹³þº‘Å; ƒ¿º¦ ‡›è Ÿ°¹°Ì´³™¢ žª¦î‘Ö Øà¹° º›ŽÖ ƒÌ‘ÀÖ íì¿þº‘þÀ. 4. ƒøÌþ×Ö ½´±ÌÏ™ Ê»Ó ×ÏõÅ ×¹°‘ÕÅ, ×Ñæ€¥Æ Ÿ°¹°ÌÅ ×Ñè …ªºª¨¿þº‘î þ‘´±Ì´±ò Ÿ°¹°Ì´þ°‘þ¥ þœÑ¹³þº‘Å; ƒ¿º¦ ‡›è »°‘™æ€¥Æ þ‘´±Ì´±ò Ÿ°¹°Ì´±ÓÏ¹³ ³ ÿ›Ž¿þº‘þÀ ‡òé‘Ñè. 5. ¿—º‘à³ þÀ‘þœ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ƒøÌþ×Ö ½´±Ì€Ì þµ‘™Ž: þÆ‘þœ¿½ ½´±ÌÍò þ‘´±Ì´°‘Ñ —œ‘ÖÕŽé³ œÍþÆ. 6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—Ò‘¿»Æ‘´±ò À‘Ì´±€ã™ ê´° ‘ÍÆ´±Ö ª¥€ãÇ¨Žé°‘×³: ×Ñè °›æ™ ƒö¥À‘î×Ñ€ã Ø×‘¤—œËÆÒ‘Å; ‚î‘ÕÅ, °›è »°‘Øò þ‘´±Ì×Åœ´°‘ÍÖ À‘´±ÌÅ ×Ñè Ø×‘¤—œËÆþ×¯¨Å. 7. ƒ¿º¦þÆ ƒøÌþ×Ö ½´±ÌÍò Ÿ°¹°ÌÅ ŠÏ þ‘´±Ì´€°Øª¨, þ×ì þ‘´±Ì´³™¿ þº‘‘±Ï™Å; ƒøÌþ×Ö ½´±ÌÑ ×Ì×Ñ °›è °›è »°‘™æ€¥Æ þ‘´±Ì´±ò Ÿ°¹°Ì´±þÒ ¶€Ò—‘¯¦Ï™þ×¯¨Å. 8. ƒøÌþ×Ö ½´±ÌÑ ×Ì×Ñ °›è °›è »°‘™äò Ÿ°¹°Ì´€° ¸ºØ™Åº¦, ƒøÌþ×Ö ½´±ÌÏ€¥Æ ŠÏ þ‘´±Ì´±þÒ Ÿ°¹°ÌÅ €¥¹±Ï™Žé ‡¹°™ À‘Ì´±ÉÅ °ò »°‘Øò þ‘´±Ì ×Åœ´°‘ÍÖ ŠÏ×ñ™ À€îØÆ‘þ×¯¨Å. 9. Ÿ°¹°ÌÀ‘î³ ŠÏ þ‘´±Ì´€°Øª¨ þ×—é‘Ï þ‘´±Ì´€°¢ þœÌ™˜¥‘³; ƒøÌþ×Ö ½´±ÌÏ€¥Æ ŠÜ—×‘Ï þ‘´±ÌÃÅ °ò°ò Ÿ°¹°Ì´±þÒ ¶€Ò —‘¯ ¦Ï™þ×¯¨—Àòì ª¥€ãÇª¦Ï™Žé‘Ñ ‡òé‘ò. 10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™ ª¥€ãÇª¥º¦þÆ —œ—Ò‘¿»Æ‘´±ò À‘Ì´±è —œË°‘Ñè. 11. —œ—Ò‘¿»Æ‘´±ò À‘Ì´±ã‘ŽÆ À™Ò‘è ±Ñœ‘è Š™Ò‘è ÁÖ‘è þµ‘×‘è ‡òº×Ñè °›è »°‘Øò œþ‘°ÌÏ€¥Æ ½´±Ì€Ì Ø×‘Åº¯¬î‘Ñè; ×Ñè þÆ‘þœ¿»ò À‘Ìî‘ŽÆ Àî‘þœ ½´±ÌÍò ×Åœ´°‘€Ì Ø×‘Åº¯¬îº¦Æ‘Ö, 12. ×Ñæ€¥Æ Ÿ¹°ÌÅ ×Ñè »°‘Øò ×ÅœÀ‘î þ‘´±Ì´þ°‘þ¥ ƒÏ¹°³.</w:t>
      </w:r>
    </w:p>
    <w:p>
      <w:pPr>
        <w:pStyle w:val="Normal"/>
        <w:autoSpaceDE w:val="false"/>
        <w:ind w:left="360" w:hanging="0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Xv·¬ Ê¿Bg¹É ÊÁ· KŽÃUAÄ g«ŽB¸ ¬AUAZX· ¼</w:t>
        <w:softHyphen/>
        <w:t>Å EB²±B¬ gAÃ«AU j«¾ EB²±¯ IÛÖ. E §Ä’Žç Iá¬’ŽÜBâ± C¬Aß’, ixv D¬Axv CUAvZU±¬v·. K~yAU²· 27:7É EÊÃUÛ Dg½Ê g¿C¸â CgAÉÄ±¬xvÛÖ, CgDÄA±</w:t>
        <w:softHyphen/>
        <w:t>¸A’Žç X²A¾’ŽUÛ, fUÛ DUA’Ž¾’ŽáX CÊ×D¸ ŽÁ²y· Cg½Z CUA~sAÉ, EÊÃUÛ UAz¸Axh DÊCÜAÁ DUA’Ž¾’Žç j«¾’ŽáX Cgçß Ëv· Kç¬AÉ, EBZ XÝ’Z DUÛË KÓ«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AsÃ« K~yAU²· 36É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36:5-9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5. ¿—º‘à³ þÀ‘þœ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Çòº¦þÆ ƒøÌþ×Ö ½´±Ì€Ì þµ‘™Ž: þÆ‘þœ¿½ ½´±ÌÍò þ‘´±Ì´°‘Ñ —œ‘ÖÕŽé³ œÍþÆ. 6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—Ò‘¿»Æ‘´±ò À‘Ì´±€ã™ ê´° ‘ÍÆ´±Ö ª¥€ãÇ¨Žé°‘×³: ×Ñè °›æ™ ƒö¥À‘î×Ñ€ã Ø×‘¤—œËÆÒ‘Å; ‚î‘ÕÅ, °›è »°‘Øò þ‘´±Ì×Åœ´°‘ÍÖ À‘´±ÌÅ ×Ñè Ø×‘¤—œËÆþ×¯¨Å. 7. ƒ¿º¦þÆ ƒøÌþ×Ö ½´±ÌÍò Ÿ°¹°ÌÅ ŠÏ þ‘´±Ì´€°Øª¨, þ×ì þ‘´±Ì´³™¿ þº‘‘±Ï™Å; ƒøÌþ×Ö ½´±ÌÑ ×Ì×Ñ °›è °›è »°‘™æ€¥Æ þ‘´±Ì´±ò Ÿ°¹°Ì´±þÒ ¶€Ò—‘¯¦Ï™þ×¯¨Å. 8. ƒøÌþ×Ö ½´±ÌÑ ×Ì×Ñ °›è °›è »°‘™äò Ÿ°¹°Ì´€° ¸ºØ™Åº¦, ƒøÌþ×Ö ½´±ÌÏ€¥Æ ŠÏ þ‘´±Ì´±þÒ Ÿ°¹°ÌÅ €¥¹±Ï™Žé ‡¹°™ À‘Ì´±ÉÅ °ò »°‘Øò þ‘´±Ì ×Åœ´°‘ÍÖ ŠÏ×ñ™ À€îØÆ‘þ×¯¨Å. 9. Ÿ°¹°ÌÀ‘î³ ŠÏ þ‘´±Ì´€°Øª¨ þ×—é‘Ï þ‘´±Ì´€°¢ þœÌ™˜¥‘³; ƒøÌþ×Ö ½´±ÌÏ€¥Æ ŠÜ—×‘Ï þ‘´±ÌÃÅ °ò°ò Ÿ°¹°Ì´±þÒ ¶€Ò        —‘¯¦Ï™þ×¯¨—Àòì ª¥€ãÇª¦Ï™Žé‘Ñ ‡òé‘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j«¾²Aâ NÁ DUA’Ž¾’B Ëxv DÊCÜAÁ DUA’Ž¾’ZX D¬AUZYsA. EáX CgDÄA±</w:t>
        <w:softHyphen/>
        <w:t>¸A’Žç X²A¾’ŽUÛ WÕ±¬t«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~yAU²· 35:10-1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 xml:space="preserve">10. ÿ ƒøÌþ×Ö ½´±ÌþÌ‘þ¥ —œ‘ÖÒþ×¯¦Æ³ ‡òî—×òé‘Ö: ÿ›è þÆ‘Ñ°‘€î™ ¥¹³, ‘î‘òþ°œ´±Ö »Ìþ×™Åþº‘³, 11. €¿»œ‘Ë ŠÏ×€î™ —‘òì þº‘ª¥×ò ‹¦¿þº‘ÇÏ™´°™ €¥™Ò¿ºª¥«›ã‘¢ Ò ºª¥«€ã™ ê™™¥ÙÑè. 12. —‘€Ò —œË°×ò ¶Æ‘Æœ€ºÇþÒ ¶Æ‘ÆÅ Øœ‘Í™¿º¨Ãò œ‘‘ÀÖ, ºÞ×‘›Žé×ò €™´ °¿»¿þº‘ÇÏ™Åº¦, €×è …›æ™ €¥™Ò¿ºª¥«›ã‘Ë ƒÏ™™¥×³. 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åBs¸ EB²±¯ZX ¦A· WÕ±¬t»· D¬A ¦A· §Bâ’± D¬AÇ· ¬AÃ’Ž¾A ¦çB²UBÖ E« ED¦U· µBÜ E×ZX·.</w:t>
      </w:r>
    </w:p>
    <w:p>
      <w:pPr>
        <w:pStyle w:val="Normal"/>
        <w:autoSpaceDE w:val="false"/>
        <w:jc w:val="both"/>
        <w:rPr>
          <w:rFonts w:ascii="Thunaivan" w:hAnsi="Thunaivan" w:eastAsia="Thunaivan" w:cs="Thunaivan"/>
          <w:sz w:val="22"/>
        </w:rPr>
      </w:pPr>
      <w:r>
        <w:rPr>
          <w:rFonts w:eastAsia="Thunaivan" w:cs="Thunaivan" w:ascii="Thunaivan" w:hAnsi="Thunaivan"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¾³¸A 35:1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19. ºÞ×‘›þ×¯¦Æ×þî —‘€Òº‘°€î™   —‘ÖÒþ×¯¨Å; ×€î™ ¯¥À‘´±Ì´±Ö ×€î™ —‘òìþº‘¥Ò‘Å</w:t>
      </w:r>
      <w:r>
        <w:rPr/>
        <w:t>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 NÁ ÊAZX’’·. D¾UA</w:t>
        <w:softHyphen/>
        <w:t>ç g«Ž¹É, D¸AâA± ¶Ä²AU DÊåZX µç¬AU §áU’ZU ¯Áúç K±D¬A· GÁ±¬Aç, D¾UA</w:t>
        <w:softHyphen/>
        <w:t>ç g«Ž¹âÃ §BÄ’ŽÁ±¬AÃUÛ Lç?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¾³¸A 35:16-1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6. ŠÏ×ò ƒÏ¿½ ‚É°´±î‘Ö ŠÏ×€î       —×ª¦î±î‘Ö ×ò —œ´³¿þº‘î‘Ö, —×ª¦ î×ò —‘€Òº‘°î‘ÇÏ™Žé‘ò; —‘€Ò º‘°ò —‘€Ò—œËÆ¿º¥þ×¯¨Å. 17. ŠÏ×ò ŠÏ Ö€Ò ‡¨´³, œ‘´°™°‘ ŠÏ×òþÀÖ ‡êŽé±î‘þÒ ×ò —œ´³¿þº‘î‘Ö, Ö—Ò ê¹°×ò —‘€Òº‘°î‘ÇÏ™Žé‘ò, ×ò        —‘€Ò—œËÆ¿º¥þ×¯¨Å. 18. ŠÏ×ò °ò €ÇÖ ŠÏ ÀÌ ‚É°´€° ‡¨´³, œ‘´°™°‘ ŠÏ×€î ¦´°±î‘Ö ×ò —œ´³¿þº‘î‘Ö, ¦´°×ò —‘€Òº‘°î‘ÇÏ™Žé‘ò; —‘€Ò º‘°ò —‘€Ò —œËÆ¿º¥þ×¯¨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 xml:space="preserve">EÊÃUÛ fUÛ U±¬ç fUÙZXZ UxsBÖ¹xs Uá¬BâB¸Z BUZ CUA~s¬t¹âAÉ E« g«Ž¹âÃ §BÄ’ŽÁ±¬AÃUÛ. ¦Aµ· ¬¾DÄAU’ŽÉ GÁZX· ¦· </w:t>
        <w:softHyphen/>
        <w:t>AËç Uá¬BâUBÖZ BUZCUAÛÖ, KÉÄA µ¸áh»· KvZU DÊ~v·. KÍ· ÌyAU D¬AU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’D» 5:1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8. ×‘îÃÅ ¾ÁÉÅ ŠÞ¹³þº‘î‘ÕÅ, ¶Æ‘Æ¿»ÌÀ‘«´±Õèã—°ÖÒ‘Å ¶€éþ×ìÀãÚÅ, ±Ö ŠÏ ‡à´°‘ŽÕÅ, ŠÏ ‡à´±ò …ì¿º‘ŽÕÅ ŠÞ¹³ þº‘‘³ ‡òì —ÀËÆ‘þ× …›æ™¢ —œ‘ÖÕŽþé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²h¸AËç LáßZ CUAÛÖ’ X« ¬Å, Žxs’Žç Ev’ ¬XŽZX ÊÑÊX’, ¯ÜîAŽUÛ FËB¸ EBs¸ Gs· E×’, EÊÃUÛ FËZX¿¸ Gí¾DÊÅåÛ ’ Kv’Z CUAÛÖ±¬s ÊÑ I~sAZV¸. KÉÄA’ ŽxsfUÙ· Gçå· ¦s«DÜËÉBÄ. §¸A¸±</w:t>
        <w:softHyphen/>
        <w:t>¾²Ay· Gçå· µÓB²¸AUDÊ GÁZVÜ. §¸A¸±</w:t>
        <w:softHyphen/>
        <w:t>¾²AyD²A, Eç ¬XŽUDÖA D²h¸AËç ¬Å¹âADÄ ¨ZU±¬s ËÄÉBÄ. EâAÉ ¦A· Gçå· ~sBâU×É GÁ« ±¬ZYt¸ VÁB¬¹ç UAÄ’ŽÉ BÊZU± ¬xvÛDÖ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¦·µBs¸ WÕ±¬tÅâADÄ ¨~sZ UAÄ ¦ÄçUÛ ¦· </w:t>
        <w:softHyphen/>
        <w:t>ÛBÖUÙZX G¸É¬AUDÊ CgA«²AX·. G« D¾UA</w:t>
        <w:softHyphen/>
        <w:t xml:space="preserve">ç </w:t>
        <w:softHyphen/>
        <w:t xml:space="preserve">ç g«Ž¸ÃUÛ </w:t>
        <w:softHyphen/>
        <w:t>áUAÄ’ŽÉ Kçâ Cg½AÃUÛ?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D¾³¸A 35:12-1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12. ¿—º‘à³ Ñ´°Ï€¥Æ ×‘Ñ´€° ‡þÌÁÆ‘Ú™ …¯¥‘Ž, ×Ñ, 13. ƒøÌþ×Óò þ°×î‘ŽÆ þœ€îä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€Ì™Žé³ ‡òî—×òé‘Ö, ÿ þº‘Ë, Ê°‘Øò Àñõ€ÌÉÅ ‡ÏœþÒÁò ¦€ãÉÅ þµ‘™Ž: ÿ›è ‡ò ×‘Ñ´€°€ã™ þª¨, ½´±€Æ ˆíì™—‘èæ Žé±€ÒþÆ‘ ‡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 14. ±Ì‘ªœÌœÅ ¦Æ‘°º¦™, þÌ‘»ò À‘Ìî‘ŽÆ þÆ‘î°‘¿ °ò ½´±ÌÏ™™ ª¥€ãÇª¥ ×‘Ñ´€°è €™—‘èã¿ºª¨×ÏŽé³; ×Ñè ƒ¹µ‘èÀª¨Å €°™ ¦Æ‘ÀÖ °›è °¿ºñ€¥Æ ª¥€ã™™ â¿º¦Žé‘Ñè; ‚î‘ÕÅ µ‘ò …›æ™ ˆíîþ× —œ‘ÖÓ™          —‘¯þ¥ÇÏ¹³Å, ‡î™™ â¿º¦Æ‘Àí þº‘ðÑè. 15. ÿ›è ¹¶Æ þ°×Ñ€ã¢ þœØ™Åº¦ ×Ñ€ã »òºíé‘ÀÖ, ×î×ò °ò —º‘ÖÒ‘° ×Þ€Æ Øª¨´ ±ÏÅ», …›è µ¥™€€Æ¢ žÑ±Ï´³›è, ¿—º‘à³ …›æ™Å …›è »°‘™æ™Å µ‘ò        —‘¨´° þ°œ´±þÒ ¦ÇÏ¿¼Ñè ‡òì       —œ‘ÖÓ, ²Ñ™°Íã‘ŽÆ ‡ò †ÞÆ™‘Ì€Ì        —ÆÖÒ‘Å µ‘ò …›ä¥´³™ ˆíîþ× ñ¿»™—‘¯¦Ï¹³Å, ÿ›è …›è —œØ €Æ¢ œ‘Æ‘ÀÕÅ ‡î™™ â¿º¦Æ‘ÀÕÅ þº‘ðÑè. 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~B²¹DÄD¸ µÓ ²åZXÄµ· ¸AB¾, K±D¬A, K±¬t ¦A· F¾AŽZU DÊ~v· Kç¬BZ XÝ’ EZUBÜ CUA~vÛÖ. ¸AB¾ ¦A· F¾AŽZVDÜA·, G NçÜAâ C²½ DÊDâAv·, EÊÁBs¸ Uá¬BâUDÖAv·, ÊAZX’’fUDÖAv·, CAsÃ¯ IBs¸AU I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K±D¬A ¦A· F¾AŽZVDÜA·: G ¦AÛ UAxt»sç CAsÃ¯Bs¸. K±¬t ¦A· F¾AŽZVDÜA·. G E¾gAfU’DAv· Eç gxsfUDÖAv· CAsÃ¯Bs¸ F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BÊ EBâ’·, ²ÜZU±¬xv± D¬Aâ ¼</w:t>
        <w:softHyphen/>
        <w:t>Å EB²±</w:t>
        <w:softHyphen/>
        <w:t>ç ¬¸ç¬AxtÉ C×ÊAU CgAÉÄ±¬xvÛÖ. GBÊ ¸AÍ· D²h¸A ²ß¬t»· ÊÁ· D¬A ŽÁ·¬Í· §ßÊ±¬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7:14-24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4. ŠÏ×ò °òÙª€¥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Å ‡òì þµÑ¹³—‘¯¥‘Ö, ‚œ‘ÍÆò ±ò µÒ´³™Å ƒã¿º´³™Å °™°‘ €° À±™™¥×ò; ‚œ‘ÍÆò À±™Žéº¦ ³ ƒÏ™™¥×³. 15. °ò Ùª€¥¿ ºÍŸ´°Å ‡òì þµÑ¹³—‘¯¥×ò €° Âª¨™—‘èã Àî°‘ÇÏ¹°‘Ö, ÿ À±™Å ±ÌØÆ´þ°‘þ¥ ‰¹±Ö ŠÏ º›€™ ˜ª¦™—‘¨™™¥×ò; ¿—º‘à³ ³ ×ñ€¥Æ°‘Å. 16. ŠÏ×ò °ò ‘¬Æ‘ªÆ‘î ×ÆÓÖ Æ‘—°‘Ï º›€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Å ‡òì þµÑ¹³—‘¯¥‘Ö, …ò À±¿½ ±ò Ø€°¿½™´°™°‘Ë ƒÏ™þ×¯¨Å; ŠÏ ÒÅ ×‘íþ‘³€À Ø€°™Žé ×ÆÖ ‰Åº³ —×èä¢þœ™Ò‘ À±™¿º¥þ×¯¨Å. 17. Ê»Ó ×ÏõÃ°Ö ×ò °ò ×Æ€Ò¿ ºÍŸ´°Å ‡òì þµÑ¹³—‘¯¥‘Ö, ³ …ò À±¿»òº¦ ƒÏ™þ×¯¨Å. 18. Ê»Ó ×Ïõ´³™¿»ò °ò ×Æ€Ò¿ ºÍŸ´°Å ‡òì þµÑ¹³—‘¯¥‘î‘î‘Ö, Ê»Ó ×ÏõÅÀª¨Ãèã Àíé×Ïõ›äòº¦þÆ ‚œ‘ÍÆò ±ÌØÆ´€°™ «™¿º‘Ñ´³, °í´°™³ …ò À±¿»þÒ °èã¿º¥þ×¯¨Å. 19. ×Æ€Ò¿ ºÍŸ´°Å ‡òì þµÑ¹³ —‘¯¥×ò €° Âª¨™—‘èã Àî°‘ÇÏ¹°‘Ö, …ò À±¿º‘î ±ÌØÆ´þ°‘þ¥ ‰¹±Ö ŠÏ º›€™˜ª¦™ —‘¨™™¥×ò; ¿—º‘à³ ³ ×ñ™ …ì±Æ‘Å. 20. ×ò ×Æ€Ò Âª¨™—‘èã‘ÀÖ, ×Æ€Ò þ×—é‘ Ï×ñ™ Øíì¿þº‘ª¥‘Ö, ³ ±ÏÅº Âª¿º¥‘ÀÖ, 21. Ê»Ó ×Ïõ´±Ö Âª¿º¨Åþº‘³, œ‘º´²¥‘î ×ÆÒ‘™ </w:t>
      </w:r>
      <w:r>
        <w:rPr>
          <w:rFonts w:cs="InaiMathi" w:ascii="InaiMathi" w:hAnsi="InaiMathi"/>
          <w:b/>
          <w:bCs/>
        </w:rPr>
        <w:t>Ñ´°Ï™—òì</w:t>
      </w:r>
      <w:r>
        <w:rPr>
          <w:rFonts w:cs="InaiMathi" w:ascii="InaiMathi" w:hAnsi="InaiMathi"/>
        </w:rPr>
        <w:t xml:space="preserve"> ¶ÆÁ™¿ºª¥°‘ÇÏ™™¥×³; ³ ‚œ‘ÍÆñ™™ ‘¬Æ‘ªÆ‘Å. 22. ŠÏ×ò °î™™ ‘¬Æ‘ª ×ÆÒ‘ÇÌ‘ÀÖ °‘ò Ø€Ò™ ×‘›Žî ŠÏ ×Æ€Ò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Å ‡òì þµÑ¹³—‘¯¥‘Ö, 23. ³ Ê»Ó ×ÏõÅÀª¨Å, …ò À±¿»òº¦ —ºìÅ Ø€Ò ƒòî—°òì ‚œ‘ÍÆò ×þî‘þ¥ «™¿º‘Ñ´³, ¹° …ò À±¿€º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ºÍŸ´°À‘ÇÏ™Åº¦, ×ò ¹µ‘äþÒ        —‘¨™™¥×ò. 24. Æ‘Ñ €ÇþÒ ¹° ×Æ€Ò™ —‘¯¥‘þî‘, ¹°™ ‘¬Æ‘ª™ ‘Ìò ×œÀ‘Ë ³ Ê»Ó ×Ïõ´±Ö ±ÏÅº¢ þœÏ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ŽÉ kÕ« ¬xsy’ŽÉ IÛÖ ÊAgíÄ²AV¸ Ìv, E ËáU±¬xtÁ«AÉ, E ¼</w:t>
        <w:softHyphen/>
        <w:t>Å¹ç gxs’ZX Ix¬v’±¬sAAÉ, µç¯ Aç CgA«²AU UAy±¬xs Xv·¬’ŽáX ŽÁ·¬l CgÉÄA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5:29-30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29. ŠÏ×ò À±Ö ¡â¹° ºª¥«´±Õèã °ò ×‘œø°ÒÀ‘ŽÆ Ùª€¥ Øíé‘Ö, €° Øíé ŠÏ ×Ïõ´³™è €° Âª¨™—‘èã‘ÀÖ; ŠÏ ×Ïõ´³™èã‘þ× €° Âª¨™—‘èã þ×¯¨Å. 30. ŠÏ ×Ïõ´³™èþã €° Âª¨™—‘èã‘±Ï¹°‘Ö, À±Ö¡â¹° ºª¥«´ ±Õèã ¹° Ù¨ °€ÒÃ€éþ°‘ìÅ €° ×‘›Žî×ñ™þ …ÍÆ°‘Å; Ê»Ó ×Ïõ´±ÕÅ ³ Ø¨°€ÒÆ‘‘³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ŽÉ kÐ±¬sA V¾A²fU×É IÛÖ ÌvUBÖZ XÝ’ K±¬t KçÜAÉ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5:31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31. À±Ö ¡Ý¿º¥‘° ŽÌ‘À›äÕèã Ù¨þã‘, þ°œ´±ò ¶Ò›è þº‘Òþ× ‡¯«¿º¨Å; €×è Âª¿º¥Ò‘Å; Ê»Ó ×Ïõ´±Ö €×è Ø¨°€ÒÆ‘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UÃ’ÁZX ¬¿j’· Kçß D¦Ã«Z CUAÛÖ±¬xs ÌxBs, ´xvZ CUAÛÖ ²âAU GÁ«AÉ, EáX ²ŽZX· Ž¾Ë¸’DAv, GÁ¬ gÌ· Ž¾Ë¸· YxtZ CUAvZU DÊ~v·. FgA¿¸ç E« ÌxBs, Eç ¦Ä’ZX· GÖ±¬’ZX· ZUAU ²ŽZU DÊ~v·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ÄË¸¾AU²·</w:t>
      </w:r>
      <w:r>
        <w:rPr>
          <w:rFonts w:cs="ThRoman_H;Courier New" w:ascii="ThRoman_H;Courier New" w:hAnsi="ThRoman_H;Courier New"/>
          <w:sz w:val="22"/>
        </w:rPr>
        <w:t xml:space="preserve"> 27:14-1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4. ŠÏ×ò °òÙª€¥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¿ ºÍŸ´°Å ‡òì þµÑ¹³—‘¯¥‘Ö, ‚œ‘ÍÆò ±ò µÒ´³™Å ƒã¿º´³™Å °™°‘ €° À±™™¥×ò; ‚œ‘ÍÆò À±™Žéº¦ ³ ƒÏ™™¥×³. </w:t>
        <w:br/>
        <w:t>15. °ò Ùª€¥¿ ºÍŸ´°Å ‡òì þµÑ¹³        —‘¯¥×ò €° Âª¨™—‘èã Àî°‘ÇÏ¹°‘Ö, ÿ À±™Å ±ÌØÆ´þ°‘þ¥ ‰¹±Ö ŠÏ º›€™ ˜ª¦™—‘¨™™¥×ò; ¿—º‘à³ ³ ×ñ€¥Æ°‘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¼</w:t>
        <w:softHyphen/>
        <w:t>ÅB¸Z XÝ’ gxs·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5:9-5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9. ¿—º‘à³Å ˆÝ‘Å À‘°Å º´°‘¹þ°±ÇÖ ‡™‘ã¢œ´°Å —°‘ï™Åº¦ —œËÆþ×¯¨Å; º‘×¶×‘Ì«µ‘äÖ …›è þ°œ—À›Å ‡™‘ã¢œ´°Å —°‘ï™Åº¦ —œËÆþ×¯¨Å. 10. ‰Åº°‘Å ×Ïõ´€°¿ ºÍŸ´°À‘™Ž, þ°œ—À›Å ±ò ¦æ™—ÖÒ‘Å Ø¨°€Ò ˜é™¥ÙÑè; ³ …›æ™ Ê»Ó ×ÏõÀ‘ÇÏ¿º°‘; ±þÒ …›äÖ ŠÜ—×‘Ï×ñÅ °ò °ò ‘¬Æ‘ª™Å °ò °ò ¨Åº´³™Å ±ÏÅ»¿ þº‘™¥×ò. 11. ¹° ‰Åº°‘Å ×ÏõÅ …›æ™ Ê»Ó ×ÏõÀ‘ÇÏ¿º°‘; ±þÒ Ø€°™‘ÀÕÅ, °‘î‘Ë Ø€ã¹³ ºÇÌ‘î€° ì™‘ÀÕÅ, Ž€ãÞ™‘ÀÖ Ø¥¿ºª¥ ±Ì‘ªœ¢ —œ¦Çò ºÝ›€ã¢ þœÑ™‘ÀÕÅ ƒÏ¿¼Ñã‘. 12. ³ Ê»Ó ×ÏõÅ; ³ …›æ™¿ ºÍŸ´°À‘ÇÏ™þ×¯¨Å; ¹° ×Ïõ´±Ö ×ÆÖ —×äÇÖ Ø€ã¹°€×€ã ÿ›è ½™þ×¯¨Å. 13. ¹° Ê»Ó ×Ïõ´±Ö …›äÖ ×î×ò °ò °ò ‘¬Æ‘ª™´ ±ÏÅ»¿þº‘™¥×ò. 14. ‚€Æ‘Ö, »éñ™ ‡€°Æ‘×³ Øíé‘ÕÅ, ×ï¥´±Ö ‡€°Æ‘×³  —‘¯¥‘ÕÅ ŠÏ×Ï™—‘Ï×Ñ ¶Æ‘ÆÅ      —œËÆ™˜¥‘³. 15. Ê»Ó ×Ïõ´³™¿ »ò×ÏÅ ×Ïõ›äò —°‘€™þí¿ »éï¥´±Ö      —‘èæ×‘Æ‘; ºÒñèã ×Ïõ›äò —°‘€™ þí ×ò …î™ Øíº‘î‘. 16. ºÒñèã ×Ïõ›äò ƒÒ™´€°¿ º‘Ñ´³ ×ò …î™ ØíŽéº¦Æ‘Ö, ×Ïõ›äò —°‘€ ˆêî‘Ö Ø€ÒþÆéÚÅ, ×Ïõ›äò —°‘€ €é¹°‘Ö, Ø€Ò €éÆÚÅþ×¯¨Å. 17. …›äÖ ŠÏ×ñÅ »éñ™ ¶Æ‘Æ¤—œËÆ™˜¥‘³; …ò þ°×ñ™¿ ºÆ¿º¥þ×¯¨Å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. 18. ‡ò ª¥€ãäòº¦   —œË³, ‡ò ¶Æ‘Æ›€ã™ €™—‘¯¨ €×äòº¦ µ¥™™¥ÙÑè; ¿—º‘à³ þ°œ´±þÒ ŸÀ‘Ë™¦ÇÏ¿¼Ñè. 19. ¾Á °ò ï€Æ´°ÏÅ; ÿ›è ±Ï¿±Æ‘¢ œ‘¿»ª¨, ±Ö ŸÀ‘Ë™ ¦ÇÏ¿¼Ñè. 20. ˆÝ‘Å ×Ïõ´±Ö ‡€°¿ ½¿þº‘Å? µ‘›è Ø€°™‘ÀÕÅ, Ø€ã¹°€°¢ þœÑ™‘ÀÕÅ ƒÏ™þ×¯¨þÀ! ‡òì —œ‘ÖÙÑã‘î‘Ö, 21. µ‘ò ‚é‘Å ×Ïõ´±Ö …›æ™ ‚žÑ×‘°´€° ¸™ŽÌÅº¯®þ×ò; ³ …›æ™ Äòì ×Ïõ´±ò ºÒ€î´°ÏÅ. 22. ÿ›è ‡ª¥‘Å ×Ïõ´±þÒ Ø€°´³, Šòº°‘Å ×ÏõÅÀª¨Å º€ÝÆ ºÒïþÒ œ‘¿»¨ÙÑè; ±ò ºÒò Ø€ãÉÅ×€Ì™Å º€ÝÆ ºÒ€î¢ œ‘¿»¨ÙÑè. 23. þ°œÅ ‡òñ€¥Æ°‘ÇÏ™Žéº¦Æ‘Ö, ÿ›è ¶Ò›€ã ì±Æ‘Ë Øíþ×¯¥‘Å; ÿ›è ºÌþ°æÅ ‡òï¥´±Ö ½é™¦æÀ‘ÇÏ™ ŽëÑè. 24. …›è ‘¬Æ‘ªÆ‘î þ°œ      —À›Å ¶Ò›€ã Âª¨™—‘èã ƒ¥›        —‘¨™™¥ÙÑè. 25. …›è œþ‘°Ìò °Í´±Ì¿ºª¨, °ò ‘¬Æ‘ªÇþÒ Ò€° Øíé‘Ö, ×ò ƒî´°‘ò ŠÏ×ò ×¹³, °ò œþ‘°Ìò Øíé€° Âª™¥×ò. 26. €° Âª ŠÏ×ñÅ ƒÖÒ‘ÀÖ, °‘þî €° Âª´°™×î‘î‘Ö, 27. €° Øíé»ò —œòé ×Ïõ›äò —°‘€€Æ´ °èä, Â¹° —°‘€ €Æ ˆíê, —‘¯¥×ñ™™ —‘¨´³, ×ò °ò ‘¬Æ‘ª™´ ±ÏÅ»¿þº‘™¥×ò. 28. ¿º¦™ —‘¨¿º°í‘î ¶Ñ×‘Å ×ñ™ ƒÖÒ‘Øª¥‘Ö, ×ò Øíé³ ×‘›Žî×ò €ÇþÒ Ê»Ó ×ÏõÅÀª¨Å ƒÏ¹³, Ê»Ó ×Ïõ´±þÒ ³ Ø¨°€ÒÆ‘Å; ¿—º‘à³ ×ò °ò ‘¬Æ‘ª™´ ±ÏÅ»¿þº‘×‘ò. 29. ŠÏ×ò À±Ö ¡â¹° ºª¥«´±Õèã °ò ×‘œø°ÒÀ‘ŽÆ Ùª€¥ Øíé‘Ö, €° Øíé ŠÏ ×Ïõ´³™è €° Âª¨™—‘èã‘ÀÖ; ŠÏ ×Ïõ´³™èã‘þ× €° Âª¨™—‘èã þ×¯¨Å. 30. ŠÏ ×Ïõ´³™èþã €° Âª¨™—‘èã‘±Ï¹°‘Ö, À±Ö¡â¹° ºª¥«´ ±Õèã ¹° Ù¨ °€ÒÃ€éþ°‘ìÅ €° ×‘›Žî×ñ™þ …ÍÆ°‘Å; Ê»Ó ×Ïõ´±ÕÅ ³ Ø¨°€ÒÆ‘‘³. 31. À±Ö ¡Ý¿º¥‘° ŽÌ‘À›äÕèã Ù¨þã‘, þ°œ´±ò ¶Ò›è þº‘Òþ× ‡¯«¿º¨Å; €×è Âª¿º¥Ò‘Å; Ê»Ó ×Ïõ´±Ö €×è Ø¨°€ÒÆ‘Å. 32. þÒØÆÍò ‘¬Æ‘ªÆ‘ŽÆ ºª¥«›äÕèã Ù¨€ãþÆ‘ þÒØÆÑ ‡™‘Ò´±ÕÅ Âª¨™        —‘èãÒ‘Å. 33. ƒøÌþ×Ö ½´±ÌÏ™èþã þÒØÆÏ€¥Æ ºª¥«›äÕèã Ù¨è ×Ñæ™ÍÆ ‘¬Æ‘ªÆ‘îº¦Æ‘Ö, þÒØ ÆÍ¥´±Ö ×ñ€¥Æ ‘¬Æ‘ª¿ºª¥«´ ±Õèã Ùª€¥ ŠÏ×ò ×‘›Žî‘Ö, Øí¿ºª¥ ¹° Ù¨ Ê»Ó ×Ïõ´±Ö Ø¨°€ÒÆ‘Å. 34. ×Ñè ºª¥«›€ã¢ ¡â¹° —×ä¶ÒÅ Øí¿º¥Ò‘‘³; ³ ×Ñæ™ ¶´±Æ ‘¬Æ‘ªÆ‘ÇÏ™Å. 35. …ò œþ‘°Ìò °Í´±Ì¿ºª¨, €Ç€ã´³¿þº‘î×î‘î‘Ö, ×€î ‚°Í™þ×¯¨Å; ºÌþ°€Æ¿þº‘ÕÅ °›×¹°×€î¿þº‘ÕÅ ×ò …òþî‘þ¥ »€Ý¿º‘î‘. 36. ÿ ×ò €ÇÖ ×ª¦Æ‘×³    —º‘Ó€œÆ‘×³ ×‘›‘ÀÖ, …ò þ°×ñ™¿ ºÆ¹³, …ò œþ‘°Ìò …òþî‘þ¥ »€Ý™Åº¦ —œË×‘Æ‘. 37. ×ñ™ …ò º«´€° ×ª¦™Å, …ò °‘ïÆ´€°¿ —º‘Ó€œ™Å      —‘¥‘Æ‘. 38. …›æ™™ ‘î‘ò þ°œ´€°™ —‘¨´³, …›æ™ þ°×î‘ÇÏ™Åº¦, …›€ã ‡Ž¿³þ°œ´±ÓÏ¹³ ½é¿º¥¿º¯¬î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µ‘þî. 39. …ò œþ‘°Ìò °Í´±Ìî‘Ž, …î™ Ø€Ò¿ºª¨¿þº‘î‘Ö, ×€î ¦€À€Æ¿þº‘Ò †ÞÆ¤—œËÆ —µÏ™þ×¯¥‘Å. 40. ×ò ˜Ó™‘Ì€î¿þº‘ÒÚÅ °›×¹°×€î¿þº‘ÒÚÅ …òþî‘þ¥ ƒÏ¹³, Ê»Ó ×ÏõÅÀª¨Å …òï¥´±Ö þœØ™™¥×ò. 41. »ò½, °ò »è€ãþã‘¨›˜¥ …ò€î Øª¨ ÿ›Ò‘Ž, °ò ¨Åº´°‘Í¥´³™Å °ò »°‘™äò ‘¬Æ‘ª™Å ±ÏÅ»¿þº‘™¥×ò. 42. ×Ñè µ‘ò ‡Ž¿³þ°œ´±ÓÏ¹³ ½é¿º¥¿º¯¬î ‡òñ€¥Æ †ÞÆ™‘ÌÑ; ‚€Æ‘Ö ×Ñè ¦€Àã‘ Øí¿º¥Ò‘‘³. 43. ÿ ×€î™ —‘©ÌÀ‘Ë ‚ã‘ÀÖ …ò þ°×ñ™¿ ºÆ¹±Ï. 44. …î™ ƒÏ™Å ‚¯ ¦€ÀÉÅ —º¯ ¦€ÀÉÅ ŸíêÕÅ ƒÏ™Žé ½éó‘±ã‘ÇÏ™þ×¯¨Å; ×ÑäÖ ÿ ‚¯ ¦€À€ÆÉÅ —º¯ ¦€À€ÆÉÅ Ø€Ò™ ×‘›Ò‘Å. 45. …›ä¥´±þÒ ºÌþ°ã‘Ë´ °›Žé ¹¶Æ ½´±ÌÍÕÅ, …›è þ°œ´±Ö …›ä¥´±þÒ »é¹±Ï™Žé ×Ñæ€¥Æ ¨Åº´°‘ÍÕÅ ÿ›è …›æ™ ¦€À€ã™   —‘¯¨, ×Ñ€ã …›æ™¢ Ÿ°¹°ÌÀ‘™Ò‘Å. 46. ×Ñ€ã …›æ™¿ »ò×ÏÅ …›è œ¹°±Æ‘ÏÅ Ÿ°¹°Í™Åº¦ ÿ›è ×Ñ€ã¢ Ÿ°¹°ÌÀ‘™Ž™—‘èãÒ‘Å; ‡ò€é™Å ×Ñè …›æ™ ¦€Àã‘ÇÏ™Ò‘Å; …›è œþ‘°ÌÌ‘ŽÆ ƒøÌþ×Ö ½´±ÌþÌ‘ ŠÏ×€Ì    —Æ‘Ï×Ñ —‘©ÌÀ‘ ‚ã™˜¥‘³. 47. …òï¥´±Ö ƒÏ™Žé ºÌþ°ÉÅ ¹¶ÆñÅ —œÖ×î‘ÇÏ™, ×ï¥´±Ö ƒÏ™Žé …ò œþ‘°Ìò °Í´±Ì¿ºª¨, ¹°¿ ºÌþ°™‘×³, ¹¶Æñ™‘×³, ºÌþ°Çò ¨Åº´°‘ÍÖ ‡×ñ™‘×³ ×ò Ø€Ò¿ºª¨¿þº‘î‘Ö, 48. ×ò Ø€Ò¿ºª¨¿þº‘î»ò ±ÏÅº Âª¿º¥Ò‘Å; ×ò œþ‘°ÌÍÖ ŠÏ×ò ×€î ÂªÒ‘Å. 49. ×ñ€¥Æ »°‘Øò œþ‘°Ìî‘×³, ¹°¢ œþ‘°Ìñ€¥Æ ½´±Ìî‘×³, ×ò ¨Åº´±Õèã ×€î¢ þœÑ¹° ƒî´°‘ÍÖ ‡×î‘×³ ×€î ÂªÒ‘Å; °òî‘Ö ˜¨À‘î‘Ö, °ò€î´°‘þî Âª¨™—‘èãÒ‘Å. 50. ×ò °‘ò Ø€Ò¿ºª¥ ×Ïõ¹—°‘¥›Ž, Ê»Ó ×ÏõÅ×€Ì™Å …¯¥‘î ‘Ò´€°´ °ò€î Ø€Ò™™—‘¯¥×ñ¥ò «™¿ º‘Ñ™™¥×ò; ×ñ€¥Æ Ø€Ò™ŽÌÆÅ ˜Ó™‘Ìñ€¥Æ ‘Ò™«™¿þº‘Ò, ×Ïõ´      —°‘€™ Š´³¿º‘Ñ™þ×¯¨Å. 51. ƒòñÅ þµ ×Ïõ›è ƒÏ¹°‘Ö, ×ò °ò Ø€Ò™ŽÌÆ´±þÒ €×æ™´ °™€°´ °ò€î Âª¨Å—º‘Ïã‘´ ±ÏÅº™ —‘¨™™ ¥×ò. 52. Ê»Ó ×ÏõÅÀª¨Å Â±Æ‘ÇÏ™Žé ×Ïõ›è —‘¤œþÀÆ‘î‘Ö, ×þî‘þ¥ «™¿ º‘Ñ´³, °ò ×Ïõ›æ™´ °™€°, °ò€î ÂªÅ—º‘Ïã‘´ ±ÏÅº™ —‘¨™ þ×¯¨Å. 53. ƒ×ò ×Ïõ´±í ×ÏõÅ ˜Ó      —º‘Ï¹±™—‘¯¥ ˜Ó™‘Ì€î¿þº‘Ò, ×ï¥´±Ö ƒÏ™þ×¯¨Å; ×ò ƒ×€î …î™ Ãòº‘™ —‘©ÌÀ‘Ë ‚ã™˜¥‘³.</w:t>
        <w:br/>
        <w:t xml:space="preserve">54. ƒ¿º¦ ƒ×ò Âª¨™—‘èã¿º¥‘±Ï¹°‘Ö, ƒ×ñÅ ƒ×þî‘þ¥˜¥ ƒ×ò »è€ãæÅ Ê»Ó ×Ïõ´±Ö Ø¨°€ÒÆ‘×‘Ñè. 55. ƒøÌþ×Ö ½´±ÌÑ ‡ò †ÞÆ™‘ÌÑ; ×Ñè µ‘ò ‡Ž¿³þ°œ´±ÓÏ¹³ ½é¿º¥¿º¯¬î ‡ò †ÞÆ™‘ÌþÌ; µ‘ò …›è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C²¿ZUAËç j«¾ ²z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softHyphen/>
        <w:t>áUAÄ’ŽÉ j«¾ Ys²AU ²AÜZYt¸ Uxss²Aâ, ¯ŽAU Uxs±¬xs C¬çhÅDÊã¸A ²A§Ä ²A×BU¹É 1753F· F~v µç µÄAU CAfUËs±¬xtÁ« j«¾ ²z¸Aâ, ¯¾xhZX µç¯ ¦s« D¬AÃZ UAÄ mA¬Ul hçâ· FX·. E« ²z¹É “DgC²fX· Eç XtUÙZCUÉÄA· ËvBÄ YÜZUsÌÃUÛ” KçÜ ÊAÃ’BUÛ C¬AÝZU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25:10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0. ‰Åº°‘Å ×Ïõ´€°¿ ºÍŸ´°À‘™Ž, þ°œ—À› Å ±ò ¦æ™—ÖÒ‘Å Ø¨°€Ò ˜é™¥ÙÑè; ³ …›æ™ Ê»Ó ×ÏõÀ‘ÇÏ¿º°‘; ±þÒ …›äÖ ŠÜ—×‘Ï ×ñÅ °ò °ò ‘¬Æ‘ª™Å °ò °ò ¨Åº´³™Å ±ÏÅ»¿ þº‘™¥×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E 1776· F~v, òBÄ ²A’ŽÉ j«¾· EÝËZU±¬xv LáßZCUAÛÖ± ¬xs·, 1846· F~v ÊB¾ KÉÄA ÊÁsµ·, </w:t>
        <w:softHyphen/>
        <w:t xml:space="preserve">ç¬áÜ±¬xv Ê« j«¾ Žâ ¬A¾·¬¿¸’B CAsfV BÊZX· Ê~y· EtZU±¬xs (1777-78 ÊÁsfU×É, E« ²z UÐáÜ±¬xv, </w:t>
        <w:softHyphen/>
        <w:t>ÄCsÉ</w:t>
        <w:softHyphen/>
        <w:t>¸A FfVDÄ¸ FZV¾³±</w:t>
        <w:softHyphen/>
        <w:t xml:space="preserve">ç D¬A ²BÜ’ BÊZU±¬xtÁ«). E« ÊÁs·, NÁ hÝ¸ CÊt±¯ EŽÉ IÁÊAV, E </w:t>
        <w:softHyphen/>
        <w:t>ç¯ NÁD¬A· g’· KÓ±¬Z YsA EÖÍZX C¬¿AV Ëxs. Elg²¸· E« µÓ ¼</w:t>
        <w:softHyphen/>
        <w:t xml:space="preserve">Å EB²±¯· ²ß¬t»· </w:t>
        <w:softHyphen/>
        <w:t>ç¬áÜ± ¬v·¬tZX ²ß¬t»· íA</w:t>
        <w:softHyphen/>
        <w:t>ZU±¬sA KÏÊÖÍ C¬¿¸ EÊ²Aâ·. E±¬t¸AU E ²ß¬t»· íA</w:t>
        <w:softHyphen/>
        <w:t>ZU± ¬xtÁ«AÉ, G±D¬A· §¸A¸±</w:t>
        <w:softHyphen/>
        <w:t>¾²Ay· ÊAhZU±¬v· E« ¦Axtç Ê¾ÄAß, G±D¬A Ë’Ž¸Ag²AU GÁ«ŽÁ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¯Ž¸ Lá¬Axtç Žs±¬v’É: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 xml:space="preserve">ŽD¬¿»¾A¸ç ¾Aó¸¬A¾· ¬~zâ ¬ŽBâ«A· ÊÁs’ŽDÄ D¸AÊAç </w:t>
        <w:softHyphen/>
        <w:t>¾gfVZU F¾·</w:t>
        <w:softHyphen/>
        <w:t>’AÃ (ÈZ 3:1). E ¼</w:t>
        <w:softHyphen/>
        <w:t>Å ÊÁú’Žç LÐA· ²A²AU GÁ« (ŽÁ±</w:t>
        <w:softHyphen/>
        <w:t xml:space="preserve"> ¬AÃ: AÛ hÇBÊ¹É EBÜ¸±¬xs·, I¹Ã’CÍ«²Aâ UAÄ· (K~ 159)). E« g²¸’ŽÉ Aç D²h¸AÍ·, ¬¿j’ FË¸AâÊ¾ADÄ ¦AgD¾’ŽÉ GÁ« CUA~v Ê¾±¬xv mAâí¦Aâ· C¬áÜAÃ. EÊÃ DgAŽZU± ¬xs D¬A, 27/28 áUAÄ »U’ŽÉ Ê« E« ¼</w:t>
        <w:softHyphen/>
        <w:t>Å ÊÁú’ŽÉ, 28 áUAÄ »U’ŽÉ ÊÁ· 1 §gAç (EÉÄ F</w:t>
        <w:softHyphen/>
        <w:t>±) µç¯, ¦AgD¾’ŽáX ŽÁ·</w:t>
        <w:softHyphen/>
        <w:t xml:space="preserve">, EfXÛÖ Cî¬ FÄ¸’ŽÃ I¬Dh’AÃ. ÈZUA 4:16, VÝí ¦AgD¾’ZX Ê«, EfXÛÖ Cî¬ FÄ¸’ŽÉ </w:t>
        <w:softHyphen/>
        <w:t>¾DÊh’±D¬A, LgA¸A ÃZU¿h¹ç ¯’U· EÊ¿s· CUAvZU±¬xs D¬A, EB Ë¿’ ÊAh’AÃ, Kçß YßVÜ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ÊÃ LgA¸A 61:1-2 ÊAh’ DÊåBs¸ EåZV¾U ÊÁú’B EÝË’AÃ. E ¼</w:t>
        <w:softHyphen/>
        <w:t>ÅB¸ XÝ±</w:t>
        <w:softHyphen/>
        <w:t>vÊAU GÁ«. DÄË¸¾AU²· 25:10É IÛÖ¬t, ËvBÄ EÝË’, E« CÊåBs¸ EåZV¾U ÊÁs· Aç ¼</w:t>
        <w:softHyphen/>
        <w:t>Å F~sA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gA¸A 61:1-2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</w:t>
      </w:r>
      <w:r>
        <w:rPr>
          <w:rFonts w:cs="InaiMathi" w:ascii="InaiMathi" w:hAnsi="InaiMathi"/>
          <w:b/>
          <w:bCs/>
        </w:rPr>
        <w:t>Ñ´°Ì‘ŽÆ</w:t>
      </w:r>
      <w:r>
        <w:rPr>
          <w:rFonts w:cs="InaiMathi" w:ascii="InaiMathi" w:hAnsi="InaiMathi"/>
        </w:rPr>
        <w:t xml:space="preserve"> þ°×ñ€¥Æ ‚ØÆ‘î×Ñ ‡òþÀÖ ƒÏ™Žé‘Ñ; ì€À¿ºª¥×Ñæ™¢ ŸØþœõ´€° êØ™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€î »þõÅº¯¬î‘Ñ; ƒÏ°ÆÅ —µ‘ì› ¯¥×Ñæ™™ ‘Æ›ª¨°€ÒÉÅ, €é¿ºª¥×Ñæ™ Ø¨°€Ò€ÆÉÅ, ª¨¯¥×Ñ æ™™ ª¥Øâ´°€ÒÉÅ ˜éÚÅ, 2.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¸™ŽÌ ×Ïõ´€°ÉÅ, µÅÃ€¥Æ þ°×ò ÿ±€Æ¢ œÍ™ª¨Å µ‘€ãÉÅ ˜éÚÅ, ³ÆÌ¿ºª¥ €î×Ï™Å ‚ì°Ö —œËÆÚÅ,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²h¸AËç G«l Cg¸É, ¼</w:t>
        <w:softHyphen/>
        <w:t>Å F~Bs EÝË±¬B»· Eç EB²±B¬»· XÝ±¬âÊAU GÁ«. GlCg¸ÄÃÄ EÊÃ ¼</w:t>
        <w:softHyphen/>
        <w:t>ÅB¸ IßŽ¬v’Ž, EB ZU g²¸’ŽÉ íA</w:t>
        <w:softHyphen/>
        <w:t>’AÃ. EÊÃ EB 1 §gAç (F</w:t>
        <w:softHyphen/>
        <w:t>±) 28 áUAÄ »U’ŽáX µçD¬ Cg½AÃ. ¼</w:t>
        <w:softHyphen/>
        <w:t>Å 27-28 áUAÄ »U’ŽÉ GÁZU DÊ~v·. EB KDgZVD¸É 1:1 IßŽ±¬v’VÜ. E ¼</w:t>
        <w:softHyphen/>
        <w:t>Å F~sAU GÉÄA²É GÁ«AÉ, G« ÊAZV¸· §BÜDÊÜA²É E µÝZU±¬v· Kç¬AÉ, EÊÃ D²h¸AÊAU GÁZU µt¸A. EÊÃ UÛÖ’ÃZU¿h Kç¬ Ã²Aâ²AV GÁZX·. KDgZVD¸É XÝ±</w:t>
        <w:softHyphen/>
        <w:t>xvÛÖ, µ±¬ ÊÁsfUÛ, ¼</w:t>
        <w:softHyphen/>
        <w:t>Å gZU¾’ŽÉ IÛÖ µ±¬AÊ ÊÁs’B EÉÄ 594 BCE XÝZX·. G 574 BCE ¼</w:t>
        <w:softHyphen/>
        <w:t>ÅB¸ IÁÊAZV, E KíÜA ²áß· C¦DU³¸A 374 BCE D¬A, ŽÁ·¬Í· §¸A¸±</w:t>
        <w:softHyphen/>
        <w:t>¾²Ay’B §BÄ¦Axt¸ D¬A E ´~v· CÊ×Z CUAy¾±¬xs. gZU¾’ŽÉ ÊÁ· ¦Aá¬’ Nç¬A· F~tÉ G ÊAhZU±¬xs. ¼</w:t>
        <w:softHyphen/>
        <w:t>Å ÊÁs’B F¾·</w:t>
        <w:softHyphen/>
        <w:t>±¬áUA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 xml:space="preserve">Gí¾DÊÄÃ KV±B Ëxv CÊ×D¸Ý¸ D¬A, LÊA· ¦AÖAâ N½Í¦ABÖ Gí¾DÊÄÁZX EBs¸AÖ· UAxtâ, EŽg¸²Aâ ²çâABÊ± D¬AÄ, G CÊ×±¬Bs¸AU ¦²ZX CUAvZU± ¬sËÉBÄ. FâAÉ DÊç EÊÃ FBy¹xvÛÖ O½BÊZ XÝ’ UxsBÖB¸ </w:t>
        <w:softHyphen/>
        <w:t>ç¬áÝ ÊÁ¬ÊÃUÙZX EÊÃ ÊAZX± ¬~z»ÛÖ G¾xt±¬Aâ EßÊBsB¸ FÜA· ÊÁs· ÁÊAÃ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²h¸A ²A§g’ŽÉ Ê«, ¦· ¬AÊfUÙZUAU ²¿’, 30 CE I¹Ã’CÓ«AÃ. ¬ÍÉ CUACÄACg¸Ã 2:16 KÓŽ¸ D¬A, ¬~tBU ¦AxUÛ, ²A± </w:t>
        <w:softHyphen/>
        <w:t xml:space="preserve">Ü±¯UÛ, O½Í ¦AxUÛ, G±D¬A NÁ §ÐÄAU GÁ±¬AU CgAÉÇVÜAÃ. EAÊ ÊÁfUA¿¸fUÙZX EBÊ §ÐÄAU GÁZVÜ. G« YvBUUBÖ»·, O½ÍUBÖ»· ¦A· </w:t>
        <w:softHyphen/>
        <w:t xml:space="preserve">ç¬áÜ DÊ~v· Kçß YÜ±¬xvÛÖ. ¦A· </w:t>
        <w:softHyphen/>
        <w:t>ç¬áßÊAÃ G¾xh±B¬ EBsDÊA· Kçß EÉÄ, FâAÉ Gã CÊ×¸AU±D¬AX· DÊåBs¸ Žxs’Žç UA¿¸fUÛ µçYxtD¸ ¦A· EÝ«Z CUAÛÙ· Kçß EÓ’²AU I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 xml:space="preserve">¦A· ¬AÃ’ D¬AÄ Us« D¬AUA· ²AáÜZYsA²Aâ §¸A¸± </w:t>
        <w:softHyphen/>
        <w:t xml:space="preserve">¾²Ay’B BUZCUAÛÙ· ¬t NÁ UsB² IyÃÍ IÛÖ (²’ 5:18, ÈZ 16:17). VÝíËç UAÄ’ŽÉ, E ¼ÃUÖAÃ g¿¸AU </w:t>
        <w:softHyphen/>
        <w:t>ç¬áÜ±¬s ËÉBÄ (D¸A 7:19). E ÊÐZU’ŽâAÉ ²AáÜ±¬xv Ê« (²’ 15:2-3, 6; ²Aá 7:3, 5, 8-9, 13). EZUAÄ’ŽÉ UAy±¬xs ¼ D¬AUÃUÖAÉ, DÊBâ DgAŽZVÜ Ë²AU, NÁ ¬A¾²AUÍ·, NÁ ©U²AUÍ· GÁ« Ê«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g¸ÉµBÜ ¬¸ç¬Av: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¼</w:t>
        <w:softHyphen/>
        <w:t>Å ÊÁs’ŽÉ ÊÁ· GBÄ»ŽÃ UAÄ’ŽÉ, ¬AÊ§ËÃ’Ž ¦A×ç D¬A F¾·¬²AVÜ (DÄË 25G9). NÏCÊAÁÊÁ· ç  ç UAz¸AxhZX·, ç ç j«¾’ŽáX· ŽÁ·¯ÊAÃUÛ (DÄË 25:10) EBZ BUZCUAÛÖ’ ÊÝâAÉ, ¦A· ~sBâZX FÖADÊA· (KD¾ 34:17). §ÄfUÛ Xv·¬’Žç Êg²AUÍ·, DUA’Ž¾’Žç Êg²AUÍ· GÁ«, ixv D¬As±¬xv ¬fVs±¬v· (K~ 36G1-12, KDg 46:16-19) ¶’ X²A¾ç G¾~v ¬fBU EBsÊAç (I¬A 21:17). §Ä’Žç ËBÖlgBÄ ¼</w:t>
        <w:softHyphen/>
        <w:t>Å ÊB¾ZX· Aç ËáU µt»·. E ²Ž±</w:t>
        <w:softHyphen/>
        <w:t>s±¬xv (DÄË 27:18), EDAv GÁ¬ gÌ· ´xU±¬vÊáCUçß, DgÃZU±¬v· (DÄË 27:9). E« §Ä’B ËáU µt¸A (DÄË 25:23). EâAÉ E« §ÄfU×ç D²DÄA EÉÄ j«¾’Žç D²DÄA Ê¿ CgÇ’±¬sA²É, Eç Iá¬’Ž EŽU¿±</w:t>
        <w:softHyphen/>
        <w:t>É Ê¿ ÊAfU±¬v·. §ÄfUBÖ Ëá¬Bâ Cg½Ê Bs Cg½¸± ¬xtÁZVÜ (´UA 4:4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²DÄ ¦A· ÊAh’·, ²ß¬¿iÄBâ Cg½²Aâ G« KÉÄA gxsfUÙ·, g²¬AU· EB²±</w:t>
        <w:softHyphen/>
        <w:t>ç ¬t¸AU G¸fXVçÜâ. µÄAÊ·, G¾~sAÊ· CgÇ’ DÊ~t¸ G¾~v g²¬AUfUÛ GÁ«â. µÄA· g²¬AU· DÊåBs¸ FÄ¸’ŽDÄ JÑ¸rCg½VÜ FgA¿¸¿s· CUA~v Ê¾±¬s DÊ~v· (C¦DU 10:36-38)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µÄA· Isç¬tZBU¹ç ¬t µÄA· g²¬AU’B DÄË¸¿s· CUAvZU DÊ~v·. EÊÃUÛ E« g²¬AU’ŽÉ, ¬’ŽÉ NÁ ¬fBU DÊåBs¸ FÄ¸’ŽDÄ JÑ¸· Cg½VÜ FgA¿¸¿s· CUAvZU DÊ~v· (K~ 18:26, 10:38). g²¬AU· ¬¾±¬ÖÍ Et±¬Bs¹É Ž¾xs±¬xv, </w:t>
        <w:softHyphen/>
        <w:t>çâÃ E« ÊxsA¾’ŽÉ §ÃÊAU· Cg½¸±¬xs. E« g²¬AU’ŽÉ CgÇ’±¬v· g²¬AU· EÉÄ ¬’ gÌ· DÊåBs¸ FÄ¸’ŽDÄ JÑ¸· Cg½VÜ FgA¿¸ÁZX CUAvZU±¬xs. G¾~sA· g²¬AU· EBl CgÇ’· Xv·¬’Žâ¾AÉ, EáCUâ UÃ’Ã C¿«Z CUA~s íÄ’ŽáX ¬~tBUZX ÊÁBU ÁÊáCUâ ¬¾ç¬v’±¬xs. (I¬A 14:22-23). E K×¸ÊÃUÙZX·, ÊAgÉU×É GÁZVÜ DÄË¸ÁZX· ¬VÃ«Z CUAvZU±¬xs (I¬A 14:37). E« G¾~sA· g²¬AU·, ¶çÜA· ÊÁs’Žç µtËÉ, µáÝÇ²AU LBÐUÙZX CUAvZU±¬s DÊ~v· Kâ IßŽ Cg½¸±¬xs. E±¬t¸AU EáX YÅ, ²áß· JŽ¸· ÊAfX· gµA¸’DAv D¦¾t¸Aâ NÁ CAsÃ¯ UAy±¬xs. E O½Í UAÄl gZUÄ’ŽáCUâ Dg³ZU±¬v·¬t NÁ IË¸AU GÁ«. GDAv Ê¸Åç O¾’ŽÉ ¾ EßZUA· (DÄË 19:9), O½Ëç D¬A AâAU ÊÖÃ«B ¬¸ç¬v’ GÁ« Eå²Ž»· GBy«, EÊÃUÙZX IÍVÜ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ab/>
        <w:t>§¸A¸±</w:t>
        <w:softHyphen/>
        <w:t>¾²Ay· µÓB²¸AU BUZCUAÛÖ±¬s DÊ~v·. E ÊÝâAÉ GÏÍÄVÉ IÛÖ ²ZUÛ, Eç ËBÖÊAU ÊÁ· ~sBâUÙZX AfUÛ FÖAV»ÛÖBZ UA~¬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FiÃÊA²A EÉÄ gA¬²A?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30:1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19. µ‘ò ó“×€îÉÅ ÀÌ«´€°ÉÅ, ‚žÑ×‘°´€°ÉÅ œ‘º´€°ÉÅ …î™Ãò €×´þ°ò ‡òì …›èþÀÖ ×‘î´€°ÉÅ ¾Á€ÆÉÅ ƒòì œ‘ª€×™Žþéò; ‚€Æ‘Ö, ÿÉÅ …ò œ¹°±ÉÅ »€Ý™Åº¦™, ÿ ó“×€î´ —°Í¹³—‘¯¨,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WÕ±¬tÅâAÉ ÊÁ· FiÃÊAfUÛ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1-14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ƒòì µ‘ò …î™ Ø±™Žé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äòº¦—ÆÖÒ‘Å —œËÆ ÿ ×îÀ‘ÇÏ™Åº¦™, ×Ñ œ´°´±í …¯€ÀÆ‘Ë¢ —œØ—‘¨¿º‘Æ‘î‘Ö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¾ÁÇÕèã œÒ ó‘±äÕÅ …ò€î þÀò€ÀÆ‘ €×¿º‘Ñ. 2. ÿ …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œ´°´³™¢ —œØ—‘¨™ Åþº‘³, ƒ¿—º‘à³ —œ‘ÖÒ¿º¨Å ‚žÑ×‘°›—ãÖÒ‘Å …òþÀÖ ×¹³ …î™¿ºÓ™Å. 3. ÿ ºª¥«´±ÕÅ ‚žÑ×±™¿ºª¦Ï¿º‘Ë; —×äÇÕÅ ‚žÑ×±™¿ ºª¦Ï¿º‘Ë. 4. …ò Ñ¿º´±ò ïÉÅ, …ò ¶Ò´±ò ïÉÅ, …ò À‘¨äò —ºÏ™ÃÅ, …ò ‚¨äò À¹€°æÀ‘ŽÆ …ò ÁÏó“×òäò ºÒñÅ ‚žÑ×±™¿ºª¦Ï™Å. 5. …ò ˜€¥ÉÅ, À‘¿»€œŽé …ò —°‘ª¦ÉÅ ‚žÑ×±™¿ºª¦Ï™Å. 6. ÿ ×Ï€ÇÕÅ ‚žÑ×±™¿ºª¦Ï¿º‘Ë, ÿ þº‘€ÇÕÅ ‚žÑ×±™¿ºª¦Ï¿º‘Ë. 7. …î™ ØþÌ‘°À‘Ë ‡àÅ½Å …ò œ´³Ï™€ã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Ãòº‘ ÃêÆ ¦™¿º¨Åº¦ Š¿½™     —‘¨¿ºÑ; ŠÏ ×ÞÆ‘Ë …î™ ‡±Ì‘¿ ½é¿ºª¨ ×Ï×‘Ñè; ˆà ×ÞÆ‘Ë …î™ Ãòº‘ ‹¦¿þº‘×‘Ñè. 8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 ã¤Æ›äÕÅ, ÿ €Ç¨Å ‡ÖÒ‘ þ×€ÒÇÕÅ …î™ ‚žÑ×‘°Å ª¥€ãÇ¨×‘Ñ;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—‘¨™Å þ°œ´±þÒ …ò€î ‚žÑ×±¿º‘Ñ. 9. ÿ …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ª¥€ã€ã™ €™—‘¯¨, ×Ñ ×ÞäÖ µ¥™Åþº‘³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 ‚€«Çª¥º¦þÆ, …ò€î´ °À™¿ ºÍŸ´° óîÀ‘ ¶€Ò¿º¨´³×‘Ñ. 10. ¿—º‘à³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µ‘ÀÅ ‡î™´ °Í™¿ºª¥³ ‡òì ¾ÁÇò óî›—ãÖÒ‘Å ¯¨, î™¿ ºÆ¿º¨×‘Ñè. 11. …î™™ —‘¨¿þºò ‡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 »°‘™æ™ ‚€«Çª¥þ°œ´±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 Ñ¿º´±ò ïÇÕÅ, …ò ÁÏó“×òäò ºÒïÕÅ, …ò ¶Ò´±ò ïÇÕÅ …î™¿ ºÍ¾Ì« µò€À …¯¥‘™ ª¥€ãÇ¨×‘Ñ. 12. ˆíé‘Ò´±Ö …ò þ°œ´±þÒ À€Ý —ºËÆÚÅ, ÿ €Çª¨¢—œËÉÅ þ×€Ò€ã—ÆÖÒ‘Å ‚žÑ×±™Ú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´ °À³ µÖ —º‘™Žõœ‘€ÒÆ‘ŽÆ ×‘î´€°´ ±é¿º‘Ñ; ÿ þµÅ ó‘±æ™™ ¥ò—‘¨¿º‘Ë. ÿþÆ‘ ¥ò ×‘›‘±Ï¿º‘Ë. 13. ƒòì µ‘ò …›æ™ Ø±™Žé ×‘Ñ´€°è Æ‘€×ÉÅ Øª¨ ØÒŽ þ×þé þ°×Ñ€ã¢ þœØ™Åº¦, ÿ ×Ò³½éÅ ƒ¥³½éÅ œ‘Æ‘ÀÖ, 14. ƒòì µ‘ò …î™ Ø±™Žé …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ª¥€ã€ã €™—‘èãÚÅ €×äòº¦ µ¥™ÚÅ €×æ™¢ —œØ     —‘¨´³×¹°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×‘Ò‘™‘ÀÖ °€ÒÆ‘™×‘Ñ, ÿ Ý‘‘ÀÖ þÀÒ‘×‘Ë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¦A· NçÜAâ C²½ DÊâADÄ ¦²ZX E×ZU±¬xvÛÖ ÊAÕZBU ÊÑB¸ </w:t>
        <w:softHyphen/>
        <w:t>ç¬áÝ, EÊB¾D¸ DgË’DA²AâAÉ, D²DÄ ¬xt¸É Gs±¬xvÛÖ KÉÄA FiÃÊAfUÙ· AâAU ¦·B² Ê« DgÁ·. ¦A· G« FiÃÊAfUBÖ F</w:t>
        <w:softHyphen/>
        <w:t>¾UAµZX CUAvZU±¬xvÛÖ ÊAZX’’’Žç ¬t¸AU C¬áßZ CUA~vÛDÖ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WÕ±¬t¸AB²¹âAÉ ÊÁ· gA¬fUÛ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XáÜµ· ~sBâ»·: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15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5. ƒòì µ‘ò …î™ Ø±™Žé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‡ÖÒ‘™ íº€îäòº¦ÉÅ ª¥€ãäòº¦ÉÅ µ¥™™ ×îÀ‘ÇÏ™ Žé°í, ×Ñ œ´°´±í —œØ—‘¥‘þ° þº‘×‘Æ‘ŽÖ, ƒ¿—º‘à³ —œ‘ÖÒ¿º¨Å œ‘º› —ãÖÒ‘Å …òþÀÖ ×¹³ …î™¿ ºÓ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ÊBâ IAhâ±¬v’Ê· EÊÁBs¸ Uá¬BâUÙZX· UxsBÖUÙZX·, §¸A¸’ Ã±¯UÙZX· WÕ±¬t¸A· XáÜ²AX·. DgfUÙBs¸ ¬AÊfUÛ §BÜ« EÉÄ µÓB²¸AU UAy±¬v·D¬A C¸DUAÊAËç §¸A¸’Ã±¯UÛ EÊÃUÛ D²É ÊÁ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16-20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6. ÿ ºª¥«´±ÕÅ œ»™¿ºª¦Ï¿º‘Ë, —×ä ÇÕÅ œ»™¿ºª¦Ï¿º‘Ë. 17. …ò ˜€¥ÉÅ, À‘¿»€œŽé …ò—°‘ª¦ÉÅ œ»™¿ºª¦Ï™Å. 18. …ò Ñ¿º´±ò ïÉÅ, …ò ¶Ò´±ò ïÉÅ, …ò À¨äò —ºÏ™ÃÅ, …ò ‚¨äò À¹€°æÅ œ»™¿ºª¦Ï™Å. 19. ÿ ×Ï€ÇÕÅ œ»™¿ºª¦Ï¿º‘Ë, ÿ þº‘€ÇÕÅ œ»™¿ºª¦Ï¿º‘Ë. 20. ‡ò€îØª¨ ØÒŽ ÿ —œË³×ÏŽé …ò ³Ñ™ŽÍ€ÆäïÁ´°Å ž™ŽÌ´±Ö —ª¨¿þº‘Ë ÞÉÀª¨Å, ÿ €Çª¨¢ —œËŽé—°ÖÒ‘×íêÕ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¢ œ‘º´€°ÉÅ œ¤œÒ´€°ÉÅ þª€¥ÉÅ ×Ì¿º¯®×‘Ñ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¦A· DÊBâ± ¯ÜZUzZX· D¬A, ¦A· ¦·µBs¸ CgA« C¬A EB²±¯UBÖ IÁÊAZU µá¬xv, </w:t>
        <w:softHyphen/>
        <w:t xml:space="preserve">ç¯ E±¬t¸AU DÊåZX WÕ±¬t¸ ²ß±D¬A·. gA¬fUÛ K±D¬A· </w:t>
        <w:softHyphen/>
        <w:t xml:space="preserve">çCAsÃ« ÊÁ·. DÊåBs¸ §¸A¸± </w:t>
        <w:softHyphen/>
        <w:t xml:space="preserve">¾²AyfUÙZX WÕ±¬t¸’ ÊßÊ, ã ¦¬¾AUÍ·, YxsAUÍ· DÊåBs¸ ~sBâZX FÖAU Cg½»·. DÊç DgfUBÖ»·, EÊÃ Xv·¬fUBÖ §ÁÊAVZX· Ë²AU §ÃÊAVZVÜAÃ. E« DgfUÙ· §¸A¸«ÃZU±¬v·. E±¬tD¸ EB X« Ë’ŽÉ §¸A¸· ÃZ’ Êß· EB FÙ¬ÊÃUÙ· §¸A¸· ÃZU±¬vÊAÃUÛ. KÉÄA §¸A¸± </w:t>
        <w:softHyphen/>
        <w:t>¾²AyfUÙ· Uá¬BâUÙ· BUZCUAÛÖ±¬s DÊ~t¸BÊ. G±D¬A °³¹ç ËBÖlgÅÉ, ¬¿Ž ¬ÅZU±¬vÊB ¬AÃZX· D¬A áD¬A WÕ±¬t¸AB²ZUAâ ~sBâB¸ Eå¬Ë’ ÊÁÊB± D¬Açß C¿VÜ. ²åúÃ ~tZU±¬vÊB± D¬AÄDÊ Dgµ· ~tZU±¬v·. îâfUÛ ¬rg’B Eå¬Ë±¬AÃUÛ, Dg’Žç CgÓB², DÊåBs¸ §¸A¸±</w:t>
        <w:softHyphen/>
        <w:t>¾²AyfUÙsç GByZU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ç îâfUBÖ gA¬fUÛ, NÓfVçB² ²áß· L²AáÜfUÛ ¶Ä²AU ~tZVÜAÃ. G« NÓfVçB² EŽUA¾’ŽÉ D²DÄ GÁ±¬ÊÃU×É GÁ«, WÕ GÁ±¬ÊÃ ÊB¾ZX· UAy±¬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¦Axtç E¾gAfX· EÉÄ BÄB² EŽUA¿UÛ KvZX· µtÍU×É nâ· UAy±¬sAAÉ E îâfU×ç ¦ÄåZX ²AÜAU V¿B¸l Cg½»·. gAxh¹ç ¬t»· Eç §¸A¸±</w:t>
        <w:softHyphen/>
        <w:t>¾²AyfUÙç ¬t»· KvZU±¬sA µtÍUÛ EBâ’·, KÉÄA ²ZUBÖ»· GÁ×É Û×Ëv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21-29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21. ÿ Ÿ°¹°Í™Å þ°œ´±Ö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¶ÑÄÒÀ‘™Àª¨Å —‘è€ã þµ‘Ë …ò€î¿ »¦´³™—‘èã¿º¯®×‘Ñ. </w:t>
        <w:br/>
        <w:br/>
        <w:t xml:space="preserve">22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„€ãÇî‘ÕÅ, ‘Ë¢œÓî‘ÕÅ …ö«´±î‘ÕÅ, ‡Íº¹°´ ±î‘ÕÅ, ×éªÇî‘ÕÅ, Ï™‘Çî‘ÕÅ, Øõ¿ºïÇî‘ÕÅ ×‘±¿º‘Ñ; ÿ ÞÉÀª¨Å ƒ€×è …ò€î¿ »ò—°‘¥ÏÅ. 23. …ò °€Ò™þÀÕèã ×‘îÅ —×¯ÒÃÅ, …î™™ àèã ¾Á ƒÏÅ½À‘Ë ƒÏ™Å. 24. …ò þ°œ´³ À€Ý€Æ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½à±ÉÅ À¯®À‘   —ºËÆ¿º¯®×‘Ñ; ÿ ÞÉÀª¨Å ¿º¦þÆ ×‘î´±ÓÏ¹³ …òþÀÖ ƒé›Ž×ÏÅ. 25. …ò œ´³Ï™æ™ Ãòº‘ ÿ ÃêÆ ¦™¿º¨Åº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Ë×‘Ñ; ŠÏ ×ÞÆ‘Ë ×Ñæ™ ‡±Ì‘¿ ½é¿º¨×‘Ë, ˆà ×ÞÆ‘Ë ×Ñæ™ Ãòº‘ ‹¦¿þº‘×‘Ë; ÿ ¾ÁÇÕèã ‡ÖÒ‘ Ì‘ôÆ›äÕÅ °ì¯¨þº‘×‘Ë. 26. …ò »«Å ‚‘Æ´³¿ ºé€×æ™Å ¾ÁÇò ÁÏ› æ™Å ƒ€ÌÆ‘Å; €×€ã ØÌª¨×‘ÍÖÒ‘±Ï¿º‘Ñè. 27. ÿ «À‘‘°º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‡Ž¿±ò ‡Íº¹°À‘î ºÏ™äî‘ÕÅ, ÄÒØÆ‘±Çî‘ÕÅ, —œ‘ê Çî‘ÕÅ, Ì›Žî‘ÕÅ ×‘±¿º‘Ñ. 28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¿ ½´±ÀÆ™´±î‘ÕÅ, Ïª¥‘ª¥´ ±î‘ÕÅ, Àî´±€¿»î‘ÕÅ ×‘±¿º‘Ñ. 29. Ï¥ò ¹°‘Ì´±þÒ °¥Ø´±ÍŽé³þº‘Ò, ÿ ºª¥¿ºÓþÒ °¥Ø™—‘¯¨ ±Í×‘Ë; …ò ×ÞäÖ ŠòìÅ …î™ ×‘Ë™‘þ°þº‘Å; …°Ø—œË×‘ÍÖÒ‘ÀÖ ÿ ‡¹µ‘æÅ Š¨™¿º¨Žé×ñÅ ºê—‘¨™Žé×ñÀ‘Ë ƒÏ¿º‘Ë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Žâµ· EŽU¿’ ÊÁVÜ Ë¸AŽU×ç ¬Ä ÊBUUÛ Eljß’ÊAU IÛÖ. K½xí KçÜ CUAt¸ CUAÛBÖ D¦A½ D¾A²Ã 1:25-27 ÊgâfU×ÄÉ ÃZU¿gâ²AU IB¾ZU±¬xvÛÖAU DAçßVÜ. IÄU gµA¸’Žâ¿s· ²âD¦A½ EŽU¿’ ÊÁÊ· DÊåBs¸ §¸A¸± </w:t>
        <w:softHyphen/>
        <w:t>¾²AyfUÛ ´Ü±¬xv ÊÁVÜç ËBÖÊAU IÛÖ. DgfUÛ DAß· G« B¬’Ž¸Z UA¾’â· ¬¿j’ FË¸AâÊB¾ ¬¸ç¬v’AAÉ ~sBâ¸AU IÛÖ, K±D¬A· E NÁ ã ²ããç, ã±¬xs C¬Aß±</w:t>
        <w:softHyphen/>
        <w:t>ç ËBÖÊAU EÉÄ, FâAÉ EDAv Uxs±¬xvÛÖ, FUA¾· ²áß· ~{Ã Ë§D¸AUfU×É IÛÖ ¾gA¸â iÃDUxtâADÄ EÏÊAÜAU gµA¸’Žç C¬Á«ç¬’ŽâAÉ I~sAVÜ. ¦· gµA¸’ŽÉ D¬AB C¬AÁxU×ç EŽU¿±¯ ²âD¦A½UBÖ»·, ²¾¬| DUAÖAßUBÖ»· EŽU¿ZVÜ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30-36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30. —º¯€« …î™ ¶ÆÁ¿º‘Ë, þ×—é‘Ï×ò ×æ¥ò œÆï¿º‘ò; Ùª€¥™ ª¨×‘Ë, ±þÒ ¦ÇÏ™À‘ª¥‘Ë; ±Ì‘ªœ´þ°‘ª¥´€° µ‘ª¨×‘Ë, ±ò ºÒ€î ñºØ™À‘ª¥‘Ë. 31. …ò À‘¨è …ò ¯æ™ Ãòº‘ ¦™¿º¨Å, ÿ ±Ö ŠòìÅ ½¿º±Ö€Ò; …ò à€° …î™ Ãòº‘™ —‘è€ãÇª¨™      —‘¯¨þº‘¿ºª¨, …î™´ ±ÏÅº ¿º¥‘Àíþº‘Å; …ò ‚¨è …ò œ´³Ï™æ™™ —‘¨™¿º¨Å; Ø¨Ø¿º‘Ñ ŠÏ×ÏÅ …î™ ƒÖÒ‘±Ï¿º‘Ñè. 32. …ò À‘ÌÏÅ …ò À‘Ì´±æÅ ¹¶Æ óî›æ™ Š¿½™—‘¨™¿º¨×‘Ñè; ×Ñ€ã™ ‘« …ò ¯è µ‘þ¥‘ìÅ º‘Ñ´³¿º‘Ñ´³¿ ¾´³¿þº‘Å; …ò €ÇÖ —ºÒïÖÒ‘±Ï™Å. 33. …ò ¶Ò´±ò ï€ÆÉÅ, …ò »ÌÆ‘œ´±ò ‡ÖÒ‘¿ ºÒ€îÉÅ ÿ êÆ‘° óî›è ½¿º‘Ñè; ÿ œÒµ‘æÅ Š¨™¿ºª¨Å —µ‘ì™¿ºª¨Å ƒÏ¿º‘Ë. 34. …ò ¯è ‘®Å ‘ÍÆ›äî‘þÒ À±ÀÆ›Ž¿þº‘×‘Ë. 35. …ò …èã›‘Ö —°‘¥›Ž …¢œ¹°€ÒÀª¨Å «À‘‘°º¦™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 ÃÝ›ÖäÕÅ —°‘€¥äÕÅ —‘¦Æ ‡Íº¹°¿ ºÏ™äî‘þÒ ×‘±¿º‘Ñ. 36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ÉÅ, …î™‘ ÿ ˆíº¨´±™—‘¯¥ Ì‘ó‘€×ÉÅ, ÿÉÅ …ò »°‘™æÅ êÆ‘° ó‘±ä¥´³™¿ þº‘¿º¯®×‘Ñ; ›þ ÿ ÀÌÃÅ ÖÕÀ‘î ¹¶Æ þ°×Ñ€ã¢ þœØ¿º‘Ë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¦A· EÝ¸A NÁ E«§¸ Dg’ŽÉ hBÜ¹Á±¯ZX N±¯ZCUAvZU± ¬vDÊA·. EÊÃUÛ NÁ E«§¸ ¬ABúB¸ ¬¸ç¬v’ÊAÃUÛ. ¦·B² §ÃÊAVZX· ¬t EÊÃUÙUZX UÉÄAâ GÁ¸· CUAvZU±¬v·. D²Ç· ¦·µBs¸ ÊÑUÛ ÊÜAâÊáBÜ ËsA±</w:t>
        <w:softHyphen/>
        <w:t>t¸AU ¬áÝZ CUAÛVçÜâÊAU IÛÖAÉ, ¦A· ¦·µBs¸ ¦·</w:t>
        <w:softHyphen/>
        <w:t>ZBU¸AU CUA~tÁ±¬·, NçÜAâ C²½ DÊBâ F¾AŽ±¬ŽÉ GÁ«· E« ËjÊAg’ŽâADÄ Ê¾ZYt¸ CÊáÝ¹É GÁ«· µáÝÇ· CAsÃ¯ GÉÄA²É GÁZVÜ. G ÊB¾ZX·, D¸ADg±¯ZX EÊÁBs¸ X²A¾¾Aâ K±</w:t>
        <w:softHyphen/>
        <w:t xml:space="preserve">¸Aº·, ²âADg ¶Ä²AU CUAvZU±¬xs ÊAZX’’fUÛ §³’²AU Dg· ¬AUAZU±¬xv, Eç </w:t>
        <w:softHyphen/>
        <w:t>Ü±¯¿B² ÊÐfU±¬xv Ê«ÛÖ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D²h¸A Aç, C¸DUAÊAËç ‘âAâ Gí¾DÊBÄ ´xsAÃ. E« FiÃÊA· Gí¾DÊÇZX D¸ADg¬±¯ ¶Ä²AU CUAvZU±¬xs. L±¬</w:t>
        <w:softHyphen/>
        <w:t>¾Aº· E« FiÃÊAfU×ç B²¸²AU BÊZU±¬xsAÃ. ¼AËs· CgfDUAÉ UAy±¬v·, EŽÅÁ« D²h¸A KÓ·¯ÊAÃ. D¸ADg±</w:t>
        <w:softHyphen/>
        <w:t xml:space="preserve">s· </w:t>
        <w:softHyphen/>
        <w:t>Ü±¯¿B² FiÃÊAfUÛ GÁ«. E GÊB¾ EÊ¿s· GÁ« KvZU±¬sËÉBÄ. FâAÉ E« FiÃÊAfUÛ §¬«Bâ»sç Yt¸AU GÁ±¬AÉ WÕ±¬tÉ GÁ«AÉ ²xv· VBs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1-2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ƒòì µ‘ò …î™ Ø±™Žé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ª¥€ãäòº¦—ÆÖÒ‘Å —œËÆ ÿ ×îÀ‘ÇÏ™Åº¦™, ×Ñ œ´°´±í …¯€ÀÆ‘Ë¢ —œØ—‘¨¿º‘Æ‘î‘Ö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¾ÁÇÕèã œÒ ó‘±äÕÅ …ò€î þÀò€ÀÆ‘ €×¿º‘Ñ. 2. ÿ …ò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œ´°´³™¢ —œØ        —‘¨™Åþº‘³, ƒ¿—º‘à³ —œ‘ÖÒ¿º¨Å ‚žÑ×‘°›—ãÖÒ‘Å …òþÀÖ ×¹³ …î™¿ºÓ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¦A· WÕ±¬tDÊA²AâAÉ, ¨ WÕ±¬t ÊA¸AâAÉ, ¦A· WÕ±¬t¸AËxsAÉ, ¦A· GÏÊAß FDÊ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37-4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37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™ —‘¯¨þº‘ËØ¨Å ‡ÖÒ‘ óî›æ™èæÅ »ÌÁ¿½Å ºÝ—À‘ÞÉÅ ºÍÆ‘œ¢ —œ‘ÖÕÀ‘×‘Ë. 38. Á¹° Ø€°€Æ ×ÆÕ™™  —‘¯¨þº‘×‘Ë, —‘¤œÅ ì¿º‘Ë; —×ª¨™ Žä €°¿ ºª´³¿þº‘¨Å. 39. ±Ì‘ªœ´þ°‘ª¥›€ã µ‘ª¦¿ºÇÍ¨×‘Ë, ‚î‘ÕÅ ÿ ±Ì‘ªœÌœÅ ¦¿º³Å ƒÖ€Ò, ±Ì‘ªœ¿ºÝ›€ã¢ þœÑ¿º³Å ƒÖ€Ò; ¾¢ €°´ ±òì þº‘¨Å. 40. ŠÓ×ÀÌ›è …ò ‡Ö€Òä—Ò›Å ƒÏ™Å, ‚î‘ÕÅ ±ò ‡¯—«€Æ ÿ ¾™ —‘è×±Ö€Ò; …ò ŠÓ×ÀÌ´±ò »¤Ÿè …±Ñ¹³þº‘Å. 41. ÿ À‘Ì€ÌÉÅ À‘Ì´±€ãÉÅ —ºì×‘Ë, ‚î‘ÕÅ ×Ñè …òþî‘þ¥˜¥ ƒÌ‘Ñè; ×Ñè €é¿ºª¨¿þº‘×‘Ñè. 42. …ò ÀÌ›—ãÖÒ‘ ×í€éÉÅ …ò ¶Ò´±ò ï€ãÉÅ Øª¦Ö ºª´³¿þº‘¨Å. 43. …ò µ¨ØÓÏ™Žé ¹¶Æò …î™ þÀíºª¨ þÀòþÀÕÅ …ÆÑ¹±Ï¿º‘ò; ÿ ÁÚÅ °‘â´°¿ºª¨¿þº‘×‘Ë. 44. ×ò …òï¥´±Ö ¥òº¥‘ò; ÿ ×ï¥´±Ö ¥òº¨×‘Ë; ×ò °€ÒÆ‘ÇÏ¿º‘ò, ÿ ×‘Ò‘ÇÏ¿º‘Ë. 45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Ø±™´°™ ×Ï€¥Æ íº€î€ãÉÅ ª¥€ã€ãÉÅ €™—‘èæÅº¦, ÿ ×Ñ œ´°´±í¢ —œØ—‘¥‘°º¦Çî‘Ö, ƒ¹°¢ œ‘º›è ‡ÖÒ‘Å …òþÀÖ ×¹³, ÿ ÞÉÀª¨Å …ò€î´—°‘¥Ñ¹³ »¦´³,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g’Žç X²A¾Á·, X²A¾’ŽUÙ· hBÜ±¬xv D¬AÊAÃUÛ. Dg· G’BU¸ </w:t>
        <w:softHyphen/>
        <w:t>¾lgBâU×É GÁ« ¬AUAZU±¬s ËÉBÄ. D²Ç· C¿«CvZU± ¬xsÊÃUÛ, Dg’Žç NÁ ¬XŽ¸AU UAy±¬vVÜAÃUÛ. ¦A· EB²Ž¸AU UAy±¬xsAÉ Dg’ŽÉ gA¬fUÛ ÊÁ· D¬A ¦A· ¬AUAZU± ¬vDÊA· KçÜ K~y· CUAÛDÊA²AâAÉ, ¦A· ÊÜAU K~z»ÛDÖA·, ¨Ž²AçUÙZUAâ ÊAZX’’· KçâCÊçÜAÉ EÊÃUÙZX E±¬µ· ~{Á· §lg¸· VBsZX· Kç¬ FX·. E ²xvD² VBsZX· DÊß KÍ· VBsZUA. ¦A· G« B²UÛ FÙ·D¬A C²Öâ²AU GÁ«DA²AâAÉ, C¸DUAÊA ¨ ²â«ŽÁ·</w:t>
        <w:softHyphen/>
        <w:t>, IßŽ¸AU §áX· ÊB¾ZX· Iç g’’B DUxU²AxsAÃ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46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>46. …òïÕÅ …ò œ¹°±ÇÕÅ ‡ò€é™Å €¥Æ‘ãÀ‘ÚÅ í½°À‘ÚÅ ƒÏ™Å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 KçCÜçBÜZX· Gí¾DÊÅÉ NÁ EBs¸AÖ²AUÍ·, Eá¯²AUÍ· GÁZX·. Gí¾DÊÉ FËZX¿¸ îâ²AUÍ· GÁZVÜ. FâAÉ, EÊÃUÛ K±D¬A· GD¸j VÝíBÊZ XÝ’, ÃZU¿gâ· IB¾±¬ÊÃUÙZX KŽ¾AU UAy±¬vÊAÉ, E±¬t¸AU §¸A¸’HÃ±¯ZX FÖAZVÜ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47-52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47. œÒÃÅ ºÍ¾Ì«À‘ÇÏ™€ÇÖ, ÿ ÀîÀŽâ¢þÆ‘¨Å ä¿þº‘¨Å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€°¢ þœØÆ‘Àíþº‘î±ïÁ´°Å, 48. œÒÃÅ €éÚºª¨, ºª¦ïþÆ‘¨Å °‘´þ°‘¨Å ¶Ñ×‘«´þ°‘¨Å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 ØþÌ‘°À‘Ë ñ¿½Å œ´³Ï™€ã¢ þœØ¿º‘Ë; ×Ñè …ò€î Þ´³´ ²ÏÀª¨Å, ƒÏ¿½ ¸´°¦€Æ …ò à´±òþÀÖ þº‘¨×‘Ñè. 49. ŽÝ×ò ‡òì ÃÅº‘Ì‘ÀÕÅ, ×‘Óºò ‡òì ƒÌ›‘ÀÕÅ ƒÏ™Å —‘¦Æ ÃÃèã³Å, 50. …î™´      —°ÍÆ‘° º‘€õ€Æ¿ þºŸŽé³À‘î ó‘±€Æ        —×³–Ì´±Õèã ¾ÁÇò €¥Æ‘¹°Ì´±ÓÏ¹³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þÀÖ à ºé™Å þ×À‘Ë ×Ì¿º¯®×‘Ñ. 51. ÿ ÞÉÀª¨Å ¹° ó‘±Æ‘ò …ò ÁÏó“×òäò ºÒ€îÉÅ, …ò ¶Ò´±ò ï€ÆÉÅ ½¿º‘ò; ×ò …ò€î Þ´³´ ²ÏÀª¨Å …ò °‘ïÆ´±ÕÅ, ±Ì‘ªœÌœ´±ÕÅ, ‡¯—«ÇÕÅ, …ò À¹€°äÕèã ‚¨À‘¨äÕÅ …î™ ŠòìÅ Â±Æ‘€×™À‘ª¥‘ò. 52. …ò þ°œ—À›Å ÿ µÅ»ÇÏ™Å …ÆÌÃÅ Ì¬¿½Å À±Öè ØàÀãÚÅ, ×ò …ò ×‘œÖä—Ò›Å …ò€î Ãíê€¿þº‘¨×‘ò;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—‘¨´° …òñ€¥Æ þ°œ—À›Ãèã …òñ€¥Æ ×‘œÖèþ°‘ìÅ …ò€î Ãíê€¿þº¨×‘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G±¬t¸AU ÊAZX± ¬~y±¬xvÛÖ gA¬fUÛ, ¦· KÉBÄZXÛDÖD¸ UAy±¬v· »’fUDÖAv CAsÃ ¯Bs¸. UAÄ· CgÉÄl CgÉÄ ¦A· µáßBU Gs±¬xv, ¦· îâfU×ç EÑBÊZ UA~D¬A·. ¦A· Gí¾DÊÅç KÉÄA± ¬xsyfU×Ç· jáÝ µt»· µç¯ ²åú X²A¾ç ÊÁÊAÃ (²’ 10:23)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53-57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53. …ò œ´³Ï™è …ò€î Ãíê€¿þº‘ª¨  —µÏ™›‘Ò´±Ö,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™ —‘¨´° …ò Ñ¿º™ïÆ‘î …ò ½´±Ì½´±Íäò À‘Åœ´€°´ ±òº‘Ë. 54. …ò œ´³Ï™è …ò ×‘œÖäÕÅ …ò€î Ãíê€¿þº‘ª¨ —µÏ™›‘Ò´±Ö, …òï¥´ ±Ö —œÏ™Å Ÿ—œÖ×ÃÃèã Àï°ò œÒ´€°ÉÅ ƒÝ¹³, °ò ƒÖÒ‘€ÀÇþÒ °‘ò ±òñÅ °ò »è€ãäò À‘Åœ´±þÒ, 55. °ò œþ‘°Ìñ™‘ŽÕÅ, °ò À‘Ñ»Ö ƒÏ™Žé À€îØ™‘ŽÕÅ, °î™ Â¹±Ï™Žé °ò À™äÖ ŠÏ×ñ™‘ŽÕÅ —‘¤œþÀñÅ        —‘¥‘°º¦ ×ÑèþÀÖ ×ò¯«‘ÇÏ¿º‘ò. 56. …òï¥´±Ö Ÿ—œÖ×´±î‘ÕÅ            —œÏ™Žî‘ÕÅ °ò …èã›‘€Ò´ °€ÌÇòþÀÖ €×™ ¤î —œÏ™Å Ÿ—œÖ×ÃÃèã ø±Î °ò ‘Öäò µ¨þ× ½é¿ºª¥ °ò µ¤Ÿ™         —‘¦ÇïÁ´°ÃÅ, °‘ò —ºíé »è€ã äïÁ´°ÃÅ, °ò À‘Ñ»Ö ƒÏ™Žé ½ÏõòþÀÕÅ °ò À‘ÌòþÀÕÅ °ò À‘Ì´±ÇòþÀÕÅ ×ò¯«‘ÇÏ¿º‘è; 57. …ò œ´³Ï™è …ò ×‘œÖäÖ …ò€î Ãíê€¿þº‘ª¨ —µÏ™›‘Ò´±Ö, œÒÃÅ €éÚº¨×±î‘Ö, €×€ã ƒÌÆÀ‘Ë´ ±òñ×‘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 Us« UAÄ· ¦s«ÛÖ. FâAÉ GßŽ¹É Lá¬v·, UBsh EÑËç D¬A I~sAX· EÖÍ D²Ag²AU Gçå· ¦sZUËÉBÄ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8:58-64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58. </w:t>
      </w:r>
      <w:r>
        <w:rPr>
          <w:rFonts w:cs="InaiMathi" w:ascii="InaiMathi" w:hAnsi="InaiMathi"/>
          <w:b/>
          <w:bCs/>
        </w:rPr>
        <w:t>…ò þ°×î‘ŽÆ Ñ´°Ñ</w:t>
      </w:r>
      <w:r>
        <w:rPr>
          <w:rFonts w:cs="InaiMathi" w:ascii="InaiMathi" w:hAnsi="InaiMathi"/>
        </w:rPr>
        <w:t xml:space="preserve"> ‡òñÅ ÀŽ€ÀÉÅ ºÆ›ÌÃÀ‘î µ‘À´±í¿ ºÆ¿º¨Åº¦™, ÿ ƒ¹°¿ ½ø°´±Ö ‡à±ÇÏ™Žé ƒ¹° ¶Æ‘Æ¿»ÌÀ‘« ×‘Ñ´€°äòº¦—ÆÖÒ‘Å µ¥™™ ×îÀ‘ÇÌ‘Øª¥‘Ö, 59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ÿ›‘° —ºÍÆ ×‘€°ã‘ÕÅ ÿ›‘° —‘¦Æ þÌ‘›ã‘ÕÅ …ò€îÉÅ …ò œ¹°±€ÆÉÅ ±œÆÀ‘Ë ×‘±´³, 60. ÿ ¯¨ ºÆ¹° ‡Ž¿³ ØÆ‘±—ãÖÒ‘Å …òþÀÖ ×ÏØ¿º‘Ñ; €×è …ò€î¿ ºíê™ —‘èæÅ. 61. ƒ¹° ¶Æ‘Æ¿»ÌÀ‘« ½ø°´±Ö ‡à±ÇÌ‘° ‡ÖÒ‘¿ »¬€ÆÉÅ ×‘€°€ÆÉÅ ÿ ÞÉÀãÚ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þÀÖ ×Ì¿º¯®×‘Ñ. 62. ±ÌªÇþÒ ×‘î´³ µªœ´±Ì›€ã¿þº‘Ö ƒÏ¹° ÿ›è, …›è þ°×î‘ŽÆ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œ´°´±í¢ —œØ        —‘¥‘Àíþº‘î±î‘Ö, —‘¤œÅ óîÀ‘Ë¿ þº‘ÙÑè. 63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›æ™ µò€À        —œËÉÀãÚÅ …›€ã¿ —ºÏ¿º¯«ÚÅ ‡¿º¦ …›è þÀÖ ƒÌÅÁÆÀ‘ÇÏ¹°‘þÌ‘, ¿º¦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›€ã Þ™ÚÅ …›€ã °Åº¯«ÚÅ ƒÌÅÁÆÀ‘ÇÏ¿º‘Ñ; ÿ›è Ÿ°¹°Í™¿þº‘Žé þ°œ´±ÓÏ¹³ »¨›Ž¿þº‘¥¿ ¨ÙÑè. 64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¿ ¾ÁÇò ŠÏ Ã€î³×™Ž ¾ÁÇò ÀìÃ€îÀª¨Å ƒÏ™Žé ‡ÖÒ‘ óî›æ™èæÅ °é ¦¿º‘Ñ; ›þ ÿÉÅ …ò »°‘™æÅ êÆ‘° ÀÌÃÅ ÖÕÀ‘î ¹¶Æ þ°×Ñ€ã¢ þœØ¿º‘Ë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E¸É¦AxsÊÃUÛ ¯Ž¸ ËZV¾fUBÖ §ßË, EB ¦Ê¦AUÀU· Kçß EBÐZVÜAÃUÛ. ¦· îâfUÛ EBÊUBÖ ÊyfXVÜAÃUÛ. </w:t>
        <w:softHyphen/>
        <w:t xml:space="preserve">gAjU×ç DUAx¬AvUÛ ED¦U²AU IÛÖ. BgÊ IyBÊ’ Dtl CgÉÊ NÓZU· §BÜ« Kçß UÁ±¬vVÜ. ¬BÐ¸ </w:t>
        <w:softHyphen/>
        <w:t>’</w:t>
        <w:softHyphen/>
        <w:t xml:space="preserve">t’ K~y· CUA~s CAsÃ CUAÛBUUÛ CÊ×±¬Bs¸AU ¬¾Êg¶xvÊâÊAUÍ· </w:t>
        <w:softHyphen/>
        <w:t>gAjUBÖ Ê¾ÊBÐZX· ²«Ž¾fUÖAUÍ· IÛÖâ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A·iU²Aâ Gí¾DÊÅç D²É, UBsh ¦AxU×ç EÑÍ, CÊ×±¬v· D¬A EfXÛÖ C¿«Z CUAÛÖ±¬xsÊÃUÛ Aç ç¬±¬v’± ¬vÊAÃUÛ. µÅÉ fUÛ gDUA¾B¾Z UAxtZ CUAv’ fUBÖ’ AfUDÖ UA±¬AáÜ K’ãZX· fUÛ gDUA¾¾ADÄ ç¬’v’± ¬vÊAÃUÛ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±D¬A g’Ž¸’ŽáUAU §çß, CABÄ« D¬Aâ Isç¬tZBUB¸ ´Ý ÊÁVÜ ²áÜ ¬’ DUA’Ž¾fUBÖ, UA±¬AáÜ µ¸áh Cg½¸AËxsAÉ, ¨»· IâZX LáÜAâ g²¸’ŽÉ Iç gDUA¾ÃUBÖ»·, gDUA¿UBÖ»· L²AáßÊA½. UBsh ¦AxU×ç ¬¸fU¾fUÛ C¬ÄÌâ²AâÊÃUÛ D²É GÜfX·. D²Ç· EÊÃUÛ ¬¸±¬s UA¿¸fUÛ ¸AÍ· I~B²¸AUDÊ g·¬Ë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hunaivan" w:ascii="Thunaivan" w:hAnsi="Thunaivan"/>
          <w:sz w:val="22"/>
        </w:rPr>
        <w:t>I¬AU²· 28:65-6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65. ¹° ó‘±æ™èþã …î™ ƒ€ã¿º‘ì°Ö ƒÌ‘³; …ò …èã›‘Öè °›Ž´ °Í™ ƒ¥ÃÅ ƒÌ‘³; ›þ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´ °´°ä™Žé ƒÏ°Æ´€°ÉÅ, þœ‘Ñ¹³þº‘Žé ¯€ãÉÅ, Àî¢œ¤œÒ´€°ÉÅ —‘¨¿º‘Ñ. 66. …ò ó“×ò …î™¢ œ¹þ°´±Ö †œÒ‘¨Å; …ò ó“×€î¿ºíê µÅ»™€ÇÖÒ‘ÀÖ ƒÌÚÅ ºÕÅ ±ŽÖ—‘¯¦Ï¿º‘Ë. 67. ÿ ºÆ¿º¨Å …ò ƒÏ°Æ´±ò±ò ±ŽÓî‘ÕÅ, …ò ¯è ‘®Å ‘ªÇî‘ÕÅ, Ø¦Æí‘Ò´±Ö ‡¿     —º‘à³ œ‘Æ›‘ÒÅ ×ÏþÀ‘ ‡òìÅ, œ‘Æ›‘Ò´±Ö, ‡¿—º‘à³ Ø¦Æí‘ÒÅ ×ÏþÀ‘ ‡òìÅ —œ‘ÖÕ×‘Ë. 68. ƒï™ ‘«‘±Ï¿º‘Ë ‡òì µ‘ò …î™¢ —œ‘òî×ÞÆ‘Ë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€î™ ¿ºÖäþÒ ‡Ž¿±í´ ±ÏÅº™       —‘¯¨þº‘¿º¯®×‘Ñ; ›þ …›è œ´³Ï™æ™ þ×€Ò™‘ÌÌ‘ÚÅ þ×€Ò™‘Í ã‘ÚÅ Øí¿º¨ÙÑè; …›€ã™ —‘è×‘ÏÅ ƒÖÒ‘±Ï¿ºÑè ‡òé‘ò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¸DUAÊA ¦A· ²ß¬t»· KV± Dg’ŽáX D¬AÊŽÉBÄ Kçß ÊAZX± ¬~z»ÛÖAÃ. EâAÉ Dg’Žç C¬A½ CUAÛBUUBÖ g²A×ZX²Aß NÁ EB²±¯ G¸ZU’ŽÉ GÁZX·. EB²±</w:t>
        <w:softHyphen/>
        <w:t>É IÛÖ KÊÁ· ¦·B² UÊãZU µçÊ¾ ²AxsAÃUÛ. LCâçÜAÉ EÊÃUÖAÉ ¦·B² D¬AûZU µt¸A. ¦A· D¦A½UÖAÉ BÖZU±¬xv GÁ±¬AÉ, ¦A· EÊÃUÙZX NÁ ¬A¾²AU GÁ±D¬A·. ¦A· ²â· ŽÁ·¬AËxsAÉ, E±¬tD¸ ¦sZX·, EËZX¿¸ Gí¾DÊÄAUÍ·, ²A·iU D¸ADg±¬AUÍ· UAy±¬v· ¦A·,²áß· Gçå· EBÐZU±¬xvÛÖ EBâÊÁ·, G« µÓ gµA¸ EB²±B¬»· BUZCUAÛÖ DÊ~v·. G« gxs· G« °³B¸»·, EŽÉ ÊAÓ· EBâÊB¾»· ¬AvUAZX²Aß BÊZU±¬xvÛÖ. G±D¬A EBZ UA’, Ez«Z CUAÛÖÍ·, EÉÄ §ÃÊAV’ ¬¾A²¿’Z CUAÛÖÍ·, E« EgxBs Cg½¸±¬xvÛÖ C¬Aß±¯ ¦²ZX ¾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ÊåBs¸ Xv·¬ ¬AUA±¯ EB²±B¬ ¦A· </w:t>
        <w:softHyphen/>
        <w:t>ç¬áÜ ÊÝ¸AÉ Lá¬xvÛÖ ËBÖÍUÛ G±D¬A CÊ×±¬Bs¸AU ¬AÃZU µtVÜ. ¦· mAâí¦Aâ’Žç D¬A G¾~sA· Isç¬tZBU¸Aâ §¸A¸±</w:t>
        <w:softHyphen/>
        <w:t>¾²Ay’Žç ED gÀ¾²AU, FËZX¿¸ ÀŽ¹É CgÇ’±¬v· Isç¬tZBUB¸ ¯</w:t>
        <w:softHyphen/>
        <w:t>ZVDÜA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9:1-13</w:t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  <w:sz w:val="22"/>
        </w:rPr>
      </w:r>
    </w:p>
    <w:p>
      <w:pPr>
        <w:pStyle w:val="Normal"/>
        <w:autoSpaceDE w:val="false"/>
        <w:jc w:val="both"/>
        <w:rPr>
          <w:rFonts w:ascii="InaiMathi" w:hAnsi="InaiMathi" w:cs="InaiMathi"/>
          <w:sz w:val="22"/>
        </w:rPr>
      </w:pPr>
      <w:r>
        <w:rPr>
          <w:rFonts w:cs="InaiMathi" w:ascii="InaiMathi" w:hAnsi="InaiMathi"/>
        </w:rPr>
        <w:t xml:space="preserve">1. ‹þÌ»þÒ ƒøÌþ×Ö ½´±ÌþÌ‘þ¥ º¯¬™    —‘¯¥ …¥òº¦™€€Æ ÖÒ‘ÀÖ, þÀ‘×»ò þ°œ´±þÒ ×Ñþã‘þ¥ …¥òº¦™€º¯¬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™ ª¥€ãÇª¥ ×‘Ñ´€°è ƒ€×þã. 2. þÀ‘þœ ƒøÌþ×ÒÑ ‡ÖÒ‘€ÌÉÅ ×Ì×€Ý´³, ×Ñ€ã þµ‘™Ž: ‡Ž¿³þ°œ´±Ö …›è ¯æ™ Ãòº‘¿ º‘Ñþ×‘ñ™Å ×ñ€¥Æ ‡ÖÒ‘ †ÞÆ™‘ÌÏ™Å ×ñ€¥Æ þ°œÃà×°íÅ, 3.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Ë° —ºÍÆ þœ‘°€î€ãÉÅ, —ºÍÆ €¥Æ‘ã›€ãÉÅ, í½°›€ãÉÅ ¯«‘Ì™ ¯§Ñþã. 4. ‚ŽÕ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›æ™ …«Ì´°™ ƒÏ°Æ´€°ÉÅ, ‘«´°™ ¯€ãÉÅ, þª´°™ ‘³€ãÉÅ ƒ¹µ‘è×€Ì™Å           —‘¨™ØÖ€Ò. 5. </w:t>
      </w:r>
      <w:r>
        <w:rPr>
          <w:rFonts w:cs="InaiMathi" w:ascii="InaiMathi" w:hAnsi="InaiMathi"/>
          <w:b/>
          <w:bCs/>
        </w:rPr>
        <w:t>Ñ´°Ì‘ŽÆ</w:t>
      </w:r>
      <w:r>
        <w:rPr>
          <w:rFonts w:cs="InaiMathi" w:ascii="InaiMathi" w:hAnsi="InaiMathi"/>
        </w:rPr>
        <w:t xml:space="preserve"> µ‘ò …›è þ°×ò ‡òì ÿ›è ê¹³—‘èæÅº¦™, µ‘ò µ‘íº³ ×ÏõÅ …›€ã ×î‘¹°Ì´±Ö µ¥´±þîò; …›èþÀÖ ƒÏ¹° ×ø±ÌÅ º€ÝÆ°‘Ë¿ þº‘ÚÅ ƒÖ€Ò, …›è ‘ÓÓÏ¹° º‘°Ìª€œè º€ÝÆ°‘Ë¿ þº‘ÚÅ ƒÖ€Ò. 6. ÿ›è ¿ºÅ œ‘¿»¥ÚÅ ƒÖ€Ò, ±Ì‘ªœÌœÃÅ À³ÚÅ ¦™ÚÅ ƒÖ€Ò ‡òé‘Ñ. 7. ÿ›è ƒÜØ¥´³™ ×¹°þº‘³, ˆøþº‘ïò Ì‘ó‘×‘ŽÆ žþ‘ñÅ, º‘œ‘ïò Ì‘ó‘×‘ŽÆ ‹Å µÅþÀ‘þ¥ É´°¤—œËÆ¿ ½é¿ºª¥Ñè; µ‘Å ×Ñ€ã ÃêÆ ¦´³, 8. ×Ñæ€¥Æ þ°œ´€°¿ »¦´³, €° ÐºïÆÏ™Å ‘´±ÆÏ™Å Àî‘þœÇò º‘±™ þ‘´±Ì´±íÅ Ÿ°¹°ÌÀ‘™ —‘¨´þ°‘Å. 9. ƒ¿—º‘à³Å ÿ›è —œË×—°ÖÒ‘Å …›æ™ ×‘Ë™Åº¦™, ƒ¹° …¥òº¦™€Çò ×‘Ñ´€°€ã™ €™‘¯¨, €×äòº¦        —œËÙÑã‘. 10. …ò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î™¢ —œ‘òîº¦þÆÉÅ, …ò »°‘™ã‘ŽÆ ‚»Ì‘Ã™Å „œ‘™™Å Æ‘™þ‘½™Å ‚€«Çª¨™ —‘¨´°º¦þÆÉÅ, ƒòì …ò€î´ °À™ óîÀ‘ ˆíº¨´±™—‘èãÚÅ, °‘Å …î™ þ°×î‘ÇÏ™ÚÅ. 11. ÿ 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…¥òº¦™€™Å ƒòì ×Ñ …òþî‘þ¥ º¯®Žé ×Ï€¥Æ ‚€«Éì±™Å …ªº¨Åº¦™, 12. …›è þ‘´±Ì›äò °€Ò×ÏÅ …›è Ä¿ºÏÅ …›è ±º±æÅ ƒøÌþ×Óò œÒ ½ÏõÏÅ, 13. …›è »è€ãæÅ, …›è À€îØæÅ, …›è º‘ãÆ´³™èäÏ™Žé …›è Øé™‘ÌñÅ, …›è °¯«“Ñ™‘ÌñÀ‘î ¹¶ÆÑ ‡ÖÒ‘ÏÅ ƒòì …›è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œÃ´±Ö ¶íŽëÑþã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ŽÉ CUAvZU±¬xvÛÖ KÉÄA ÊAÕZBU ÊÑ»·, G¾~v </w:t>
        <w:softHyphen/>
        <w:t>¾Aâ Uá¬BâU×Ç· jÁZU²AU CUAvZU±¬xvÛÖ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6:4-5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 xml:space="preserve">4. ƒøÌþ×þÒ, þè: µÅÃ€¥Æ þ°×î‘ŽÆ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ŠÏ×þ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. 5. ÿ …ò þ°×î‘ŽÆ </w:t>
      </w:r>
      <w:r>
        <w:rPr>
          <w:rFonts w:cs="InaiMathi" w:ascii="InaiMathi" w:hAnsi="InaiMathi"/>
          <w:b/>
          <w:bCs/>
        </w:rPr>
        <w:t>Ñ´°Í¥´±Ö</w:t>
      </w:r>
      <w:r>
        <w:rPr>
          <w:rFonts w:cs="InaiMathi" w:ascii="InaiMathi" w:hAnsi="InaiMathi"/>
        </w:rPr>
        <w:t xml:space="preserve"> …ò Ãà ƒÏ°Æ´þ°‘¨Å, …ò Ãà ‚´³À‘þ×‘¨Å, …ò Ãà¿ ºÒ´þ°‘¨Å ò½˜Ï×‘Æ‘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ÄË¸¾AU²· 19:18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 xml:space="preserve">18. ºÞ™¿ºÞ ×‘›‘ÀÕÅ, …ò óî¿½´±ÌÑþÀÖ —º‘é‘€À—‘èã‘ÀÕÅ, …òïÖ ÿ ò½˜Ï×³þº‘Ö »éïÕÅ ò½˜Ï×‘Æ‘; µ‘ò </w:t>
      </w:r>
      <w:r>
        <w:rPr>
          <w:rFonts w:cs="InaiMathi" w:ascii="InaiMathi" w:hAnsi="InaiMathi"/>
          <w:b/>
          <w:bCs/>
        </w:rPr>
        <w:t>Ñ´°Ñ</w:t>
      </w:r>
      <w:r>
        <w:rPr/>
        <w:t>.</w:t>
      </w:r>
    </w:p>
    <w:p>
      <w:pPr>
        <w:pStyle w:val="Normal"/>
        <w:autoSpaceDE w:val="false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« µÓB²¸Aâ ¼</w:t>
        <w:softHyphen/>
        <w:t>Å ²áß· g²¬AU EB²±¯ ¦A· EBâÊÁ· §ŽZX EtB²¸AU UA¾y²Aâ UAy±¬v·, EÑZX· çB² ÊA½« Êxt ²áß· UsãÉ GÁ«·, §Ä’ŽÉ ËBÖlgÉ GÉÄA CAsÃ« §BÄ¹É GÁ«· îâ’CABUB¸ ¬AUAZX·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¸DUAÊA, ¦· LDÄAV· AD², EÊÁBs¸ D²h¸ABÊ iZV¾· ŽÁ·</w:t>
        <w:softHyphen/>
        <w:t xml:space="preserve"> Ê¾lCg½, ¦· ¦ÊåZUAU BÊZU± ¬xvÛÖ G« §¸A¸±</w:t>
        <w:softHyphen/>
        <w:t>¾²Ay’B ´~v· Lá¬v’ÊA¾AU.</w:t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autoSpaceDE w:val="false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A· G« §¸A¸±</w:t>
        <w:softHyphen/>
        <w:t>¾²Ay’B, ¦· DÊBâ D¦h±¬AÉ ²ŽZVDÜA·. FC²ç.</w:t>
      </w:r>
    </w:p>
    <w:p>
      <w:pPr>
        <w:sectPr>
          <w:type w:val="continuous"/>
          <w:pgSz w:w="11906" w:h="16838"/>
          <w:pgMar w:left="1440" w:right="1440" w:gutter="0" w:header="720" w:top="1440" w:footer="0" w:bottom="1440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Serif">
    <w:altName w:val="Courier New"/>
    <w:charset w:val="00"/>
    <w:family w:val="roman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ThRoman_S">
    <w:altName w:val="Courier New"/>
    <w:charset w:val="00"/>
    <w:family w:val="roman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63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  <w:sz w:val="22"/>
        <w:szCs w:val="22"/>
      </w:rPr>
      <w:t>§¸A¸±</w:t>
      <w:softHyphen/>
      <w:t>¾²Ayµ· ¦AçUA· Uá¬Bâ»· [K~. 256]</w:t>
    </w:r>
    <w:r>
      <w:rPr>
        <w:rFonts w:cs="ThRoman_S;Courier New" w:ascii="ThRoman_S;Courier New" w:hAnsi="ThRoman_S;Courier New"/>
        <w:sz w:val="22"/>
        <w:szCs w:val="22"/>
      </w:rPr>
      <w:t xml:space="preserve">                  </w:t>
    </w: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5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hSerif;Courier New" w:hAnsi="ThSerif;Courier New" w:cs="ThSerif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hSerif;Courier New" w:hAnsi="ThSerif;Courier New" w:cs="ThSerif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36"/>
    </w:rPr>
  </w:style>
  <w:style w:type="paragraph" w:styleId="TextBody">
    <w:name w:val="Body Text"/>
    <w:basedOn w:val="Normal"/>
    <w:pPr>
      <w:jc w:val="both"/>
    </w:pPr>
    <w:rPr>
      <w:rFonts w:ascii="ThRoman;Courier New" w:hAnsi="ThRoman;Courier New" w:cs="Th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hHeadingBold;Courier New" w:hAnsi="ThHeadingBold;Courier New" w:cs="ThHeadingBold;Courier New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hSerif;Courier New" w:hAnsi="ThSerif;Courier New" w:cs="ThSerif;Courier New"/>
      <w:sz w:val="28"/>
    </w:rPr>
  </w:style>
  <w:style w:type="paragraph" w:styleId="Subhead1">
    <w:name w:val="Subhead 1"/>
    <w:basedOn w:val="Normal"/>
    <w:qFormat/>
    <w:pPr>
      <w:autoSpaceDE w:val="false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01:00Z</dcterms:created>
  <dc:creator>James Dailley</dc:creator>
  <dc:description/>
  <dc:language>en-US</dc:language>
  <cp:lastModifiedBy>Denise</cp:lastModifiedBy>
  <dcterms:modified xsi:type="dcterms:W3CDTF">2005-10-15T06:40:00Z</dcterms:modified>
  <cp:revision>4</cp:revision>
  <dc:subject/>
  <dc:title>DÊãç VÝíÊ ŽÁlgBUÛ</dc:title>
</cp:coreProperties>
</file>