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unaivan" w:hAnsi="Thunaivan" w:cs="Thunaivan"/>
          <w:b/>
          <w:b/>
          <w:bCs/>
        </w:rPr>
      </w:pPr>
      <w:r>
        <w:rPr>
          <w:rFonts w:cs="Thunaivan" w:ascii="Thunaivan" w:hAnsi="Thunaivan"/>
          <w:b/>
          <w:bCs/>
        </w:rPr>
        <w:t>DÊãç VÝíÊ ŽÁlgB¬UÛ</w:t>
      </w:r>
    </w:p>
    <w:p>
      <w:pPr>
        <w:pStyle w:val="Normal"/>
        <w:jc w:val="center"/>
        <w:rPr>
          <w:rFonts w:ascii="Thunaivan" w:hAnsi="Thunaivan" w:cs="Thunaivan"/>
          <w:b/>
          <w:b/>
          <w:bCs/>
        </w:rPr>
      </w:pPr>
      <w:r>
        <w:rPr>
          <w:rFonts w:cs="Thunaivan" w:ascii="Thunaivan" w:hAnsi="Thunaivan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[258]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3"/>
        <w:rPr/>
      </w:pPr>
      <w:r>
        <w:rPr/>
        <w:t>§¸A¸±</w:t>
        <w:softHyphen/>
        <w:t>¾²Ayµ· M«A· Uá¬Bâ»· [K~. 258]</w:t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jc w:val="center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  <w:t>(¬Ž±¯ 1.1 19981007 - 20000118)</w:t>
      </w:r>
    </w:p>
    <w:p>
      <w:pPr>
        <w:pStyle w:val="Normal"/>
        <w:rPr>
          <w:rFonts w:ascii="Thunaivan" w:hAnsi="Thunaivan" w:cs="Thunaivan"/>
          <w:sz w:val="22"/>
        </w:rPr>
      </w:pPr>
      <w:r>
        <w:rPr>
          <w:rFonts w:cs="Thunaivan" w:ascii="Thunaivan" w:hAnsi="Thunaivan"/>
          <w:sz w:val="22"/>
        </w:rPr>
      </w:r>
    </w:p>
    <w:p>
      <w:pPr>
        <w:pStyle w:val="Normal"/>
        <w:rPr>
          <w:rFonts w:ascii="Thunaivan" w:hAnsi="Thunaivan" w:cs="Thunaivan"/>
        </w:rPr>
      </w:pPr>
      <w:r>
        <w:rPr>
          <w:rFonts w:cs="Thunaivan" w:ascii="Thunaivan" w:hAnsi="Thunaivan"/>
        </w:rPr>
      </w:r>
    </w:p>
    <w:p>
      <w:pPr>
        <w:pStyle w:val="TextBody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KÓ±¬xvÛÖAÊ: Iç DÊâAV¸ UÃ’Ã IâZXZ CUAvZVÜ Dg’ŽDÄ Iç ¦AxUÛ ¨t’ŽÁ±¬áX Iç U±¬Bâ»·, Iç ¦AB¸»· Uâ· ¬~|ÊA¸AU. G« M«A· Uá¬Bâ ÊAZX’’’DAv IÛÖ µÄA· Uá¬Bâ¸AU GÁZVÜ. E gµA¸’Žç Et’Ö²AUÍ· ËÖfXVÜ. GDÊ, IçBâ±D¬AÄ </w:t>
        <w:softHyphen/>
        <w:t xml:space="preserve">ÜBâ»· D¦h±¬A¸AU Kçß C¬AÁÛ CUAÛÙ· G¾~sA· </w:t>
        <w:softHyphen/>
        <w:t>¾Aâ Uá¬BâB¸l DgÃ« UÃ±¬BâU×ç Ê¿Bg¹É µÄAÊAU ÊÁ· Uá¬Bâ FX·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2"/>
          <w:lang w:val="en-US" w:eastAsia="en-US"/>
        </w:rPr>
      </w:pPr>
      <w:r>
        <w:rPr>
          <w:rFonts w:cs="ThRoman;Courier New" w:ascii="ThRoman;Courier New" w:hAnsi="ThRoman;Courier Ne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7165</wp:posOffset>
                </wp:positionH>
                <wp:positionV relativeFrom="paragraph">
                  <wp:posOffset>546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3pt" to="45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Heading3"/>
        <w:rPr>
          <w:rFonts w:ascii="Carleton" w:hAnsi="Carleton" w:cs="Carleton"/>
          <w:b/>
          <w:b/>
          <w:sz w:val="24"/>
        </w:rPr>
      </w:pPr>
      <w:r>
        <w:rPr>
          <w:rFonts w:cs="Carleton" w:ascii="Carleton" w:hAnsi="Carleton"/>
          <w:b/>
          <w:sz w:val="24"/>
        </w:rPr>
        <w:t>Christian Churches of God</w:t>
      </w:r>
    </w:p>
    <w:p>
      <w:pPr>
        <w:pStyle w:val="Heading2"/>
        <w:rPr/>
      </w:pPr>
      <w:r>
        <w:rPr/>
        <w:t>PO Box 369 Woden, ACT 2606, Austral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2">
        <w:r>
          <w:rPr>
            <w:rStyle w:val="InternetLink"/>
            <w:b/>
            <w:sz w:val="24"/>
          </w:rPr>
          <w:t>Secretary@ccg.org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Copyright © 1998, 1999 Wade Cox)</w:t>
      </w:r>
    </w:p>
    <w:p>
      <w:pPr>
        <w:pStyle w:val="Normal"/>
        <w:jc w:val="center"/>
        <w:rPr>
          <w:rFonts w:ascii="ThRoman;Courier New" w:hAnsi="ThRoman;Courier New" w:cs="ThRoman;Courier New"/>
          <w:b/>
          <w:b/>
          <w:sz w:val="28"/>
        </w:rPr>
      </w:pPr>
      <w:r>
        <w:rPr>
          <w:b/>
          <w:sz w:val="28"/>
        </w:rPr>
        <w:t>(Tr. 2004)</w:t>
      </w:r>
    </w:p>
    <w:p>
      <w:pPr>
        <w:pStyle w:val="Normal"/>
        <w:jc w:val="center"/>
        <w:rPr>
          <w:rFonts w:ascii="ThRoman;Courier New" w:hAnsi="ThRoman;Courier New" w:cs="ThRoman;Courier New"/>
          <w:b/>
          <w:b/>
          <w:sz w:val="28"/>
        </w:rPr>
      </w:pPr>
      <w:r>
        <w:rPr>
          <w:rFonts w:cs="ThRoman;Courier New" w:ascii="ThRoman;Courier New" w:hAnsi="ThRoman;Courier New"/>
          <w:b/>
          <w:sz w:val="28"/>
        </w:rPr>
      </w:r>
    </w:p>
    <w:p>
      <w:pPr>
        <w:pStyle w:val="Normal"/>
        <w:jc w:val="both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BodyText2"/>
        <w:rPr/>
      </w:pPr>
      <w:r>
        <w:rPr/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rFonts w:ascii="ThRoman;Courier New" w:hAnsi="ThRoman;Courier New" w:cs="ThRoman;Courier New"/>
        </w:rPr>
      </w:pPr>
      <w:hyperlink r:id="rId3">
        <w:r>
          <w:rPr>
            <w:rStyle w:val="InternetLink"/>
          </w:rPr>
          <w:t>www.ccg.org</w:t>
        </w:r>
      </w:hyperlink>
      <w:r>
        <w:rPr>
          <w:rFonts w:cs="ThRoman;Courier New" w:ascii="ThRoman;Courier New" w:hAnsi="ThRoman;Courier New"/>
        </w:rPr>
        <w:t xml:space="preserve"> and </w:t>
      </w:r>
      <w:hyperlink r:id="rId4">
        <w:r>
          <w:rPr>
            <w:rStyle w:val="InternetLink"/>
          </w:rPr>
          <w:t>www.logon.org</w:t>
        </w:r>
      </w:hyperlink>
    </w:p>
    <w:p>
      <w:pPr>
        <w:pStyle w:val="Normal"/>
        <w:jc w:val="center"/>
        <w:rPr>
          <w:rFonts w:ascii="ThRoman;Courier New" w:hAnsi="ThRoman;Courier New" w:cs="ThRoman;Courier New"/>
        </w:rPr>
      </w:pPr>
      <w:r>
        <w:rPr>
          <w:rFonts w:cs="ThRoman;Courier New" w:ascii="ThRoman;Courier New" w:hAnsi="ThRoman;Courier New"/>
        </w:rPr>
      </w:r>
    </w:p>
    <w:p>
      <w:pPr>
        <w:pStyle w:val="Normal"/>
        <w:jc w:val="both"/>
        <w:rPr>
          <w:rFonts w:ascii="ThRoman;Courier New" w:hAnsi="ThRoman;Courier New" w:cs="ThRoman;Courier New"/>
          <w:lang w:val="en-US" w:eastAsia="en-US"/>
        </w:rPr>
      </w:pPr>
      <w:r>
        <w:rPr>
          <w:rFonts w:cs="ThRoman;Courier New" w:ascii="ThRoman;Courier New" w:hAnsi="ThRoman;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165</wp:posOffset>
                </wp:positionH>
                <wp:positionV relativeFrom="paragraph">
                  <wp:posOffset>482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.8pt" to="454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unaivan" w:hAnsi="Thunaivan" w:cs="Thunaivan"/>
          <w:b/>
          <w:b/>
          <w:sz w:val="40"/>
        </w:rPr>
      </w:pPr>
      <w:r>
        <w:rPr>
          <w:rFonts w:cs="Thunaivan" w:ascii="Thunaivan" w:hAnsi="Thunaivan"/>
          <w:b/>
          <w:sz w:val="40"/>
        </w:rPr>
      </w:r>
    </w:p>
    <w:p>
      <w:pPr>
        <w:pStyle w:val="Normal"/>
        <w:jc w:val="center"/>
        <w:rPr/>
      </w:pPr>
      <w:r>
        <w:rPr>
          <w:rFonts w:cs="Thunaivan" w:ascii="Thunaivan" w:hAnsi="Thunaivan"/>
          <w:b/>
          <w:sz w:val="40"/>
        </w:rPr>
        <w:t>§¸A¸±</w:t>
        <w:softHyphen/>
        <w:t>¾²Ayµ· M«A· Uá¬Bâ»·[258]</w:t>
      </w:r>
    </w:p>
    <w:p>
      <w:pPr>
        <w:pStyle w:val="Normal"/>
        <w:jc w:val="both"/>
        <w:rPr>
          <w:rFonts w:ascii="Thunaivan" w:hAnsi="Thunaivan" w:cs="Thunaivan"/>
          <w:b/>
          <w:b/>
          <w:sz w:val="24"/>
        </w:rPr>
      </w:pPr>
      <w:r>
        <w:rPr>
          <w:rFonts w:cs="Thunaivan" w:ascii="Thunaivan" w:hAnsi="Thunaivan"/>
          <w:b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M«A· Uá¬BâB¸ ¸A’Ž¾AU²· 20:12· Êgâ’ŽÉ ÊAhZUÄ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¸A’Ž¾AU²· 20:12</w:t>
      </w:r>
    </w:p>
    <w:p>
      <w:pPr>
        <w:pStyle w:val="Normal"/>
        <w:rPr/>
      </w:pPr>
      <w:r>
        <w:rPr/>
        <w:t xml:space="preserve">12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±Ï¿º°í</w:t>
      </w:r>
      <w:r>
        <w:rPr>
          <w:rFonts w:cs="InaiMathi" w:ascii="InaiMathi" w:hAnsi="InaiMathi"/>
        </w:rPr>
        <w:t xml:space="preserve">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5:16</w:t>
      </w:r>
    </w:p>
    <w:p>
      <w:pPr>
        <w:pStyle w:val="Normal"/>
        <w:rPr/>
      </w:pPr>
      <w:r>
        <w:rPr/>
        <w:t xml:space="preserve">16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±Ï¿º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º¦þÆ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« M«A· Uá¬Bâ ÊAZX’’’DAÛÖ µÄA· Uá¬Bâ EX·. G IçBâ± D¬AÄ </w:t>
        <w:softHyphen/>
        <w:t xml:space="preserve">ÜBâ»· D¦h±¬A¸AU  KçÜ G¾~sA· </w:t>
        <w:softHyphen/>
        <w:t>¾Aâ Uá¬Bâ¹ç WÕ ÊÁ· Uá¬BâU×É µÉ Uá¬Bâ»·, EBÊU×ç ÊZU ¯Û×»²AU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’D» 19:18-19</w:t>
      </w:r>
    </w:p>
    <w:p>
      <w:pPr>
        <w:pStyle w:val="Normal"/>
        <w:jc w:val="both"/>
        <w:rPr/>
      </w:pPr>
      <w:r>
        <w:rPr/>
        <w:t xml:space="preserve">18. 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 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  </w:t>
      </w:r>
      <w:r>
        <w:rPr>
          <w:rFonts w:cs="Times New Roman"/>
        </w:rPr>
        <w:t>‡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  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 </w:t>
      </w:r>
      <w:r>
        <w:rPr>
          <w:rFonts w:cs="InaiMathi" w:ascii="InaiMathi" w:hAnsi="InaiMathi"/>
        </w:rPr>
        <w:t>ƒþÆŸ</w:t>
      </w:r>
      <w:r>
        <w:rPr>
          <w:rFonts w:cs="InaiMathi" w:ascii="InaiMathi" w:hAnsi="InaiMathi"/>
        </w:rPr>
        <w:t xml:space="preserve">: 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,  </w:t>
      </w:r>
      <w:r>
        <w:rPr>
          <w:rFonts w:cs="InaiMathi" w:ascii="InaiMathi" w:hAnsi="InaiMathi"/>
        </w:rPr>
        <w:t>Øº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,  </w:t>
      </w:r>
      <w:r>
        <w:rPr>
          <w:rFonts w:cs="InaiMathi" w:ascii="InaiMathi" w:hAnsi="InaiMathi"/>
        </w:rPr>
        <w:t>ãÚ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 xml:space="preserve">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</w:t>
      </w:r>
      <w:r>
        <w:rPr/>
        <w:t xml:space="preserve"> </w:t>
        <w:br/>
        <w:t xml:space="preserve">19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½˜Ï×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ï¥´±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½˜Ï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>KÉÄA Uá¬Bâ»· D¬AÄ, G« Uá¬Bâ»· ¯Ž¸ Lá¬AxtâAÉ IßŽ¬v’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D¬h¸Ã 6:1</w:t>
      </w:r>
    </w:p>
    <w:p>
      <w:pPr>
        <w:pStyle w:val="Normal"/>
        <w:numPr>
          <w:ilvl w:val="0"/>
          <w:numId w:val="3"/>
        </w:numPr>
        <w:rPr/>
      </w:pP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  <w:b/>
        </w:rPr>
        <w:t>è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UADÄACg¸É 3:20</w:t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´±þÒÉÅ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Í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µA¸’Žç FA¾²AU Xv·¬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LDç Dxs’ŽDÄ hÁÿt±¯ Xv·¬’B FA¸²AU CUA~v UAy±¬xs (¬AÃZUÍ·: ¬AÊ’Žç CUAÛBU - ¬XŽ 1, LDç DAxs· (K~ 246), ²áß· ¬AÊ’Žç CUAÛBU - ¬XŽ 2, FA³ç g«Ž¹âÃ (K« 248)J. NÁ gµA¸’Žç ÊÖÃlh¹É B²¸ C¬AÁÖAU Xv·¬· ËÖfXVÜ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²åú¿ç Xv·¬·, DÊãç gA¸ÅÉ I~sAZU±¬xs. E ¬ÇUA C¬ÁX· ¬t¸AUÍ·, DÊãç gA¸BÄ Gçå· </w:t>
        <w:softHyphen/>
        <w:t>¾Ž¬ÅZX· D¦AZU’så· DÊãç FÄ¸²AU ËÖfX· ¬t¸AUÍ· ¬BsZU±¬xs. (cf : FŽ¸A 1:27-30; FŽ 2:7, 18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>NÁ GÉÄ’Žç ¬Ä²AU «B UAy±¬vVÜAÃ. íŽ¿»· E±¬tD¸ UAy±¬vVÜAÛ. ¨ŽC²AÑUÛ 31:10-31 ÊgâfU×É ¬AÃ±¬ D¬AÄ, íŽ¿»· Xv·¬’Žç Cg¸É¬AvU×É g²²Aâ Gçå· CgAÉÄ±D¬AâAÉ EŽU C¬Aß±B¬ IBs¸ÊÖAU UAy±¬vVÜAÛ. gµA¸’DAv CAsÃ¯Bs¸AU Xv·¬· UAy±¬vÊAÉ Eç Cg¸É¬AxtÉ «BZX· C¬Aß±¯ I~v. ŽÁlgB¬¹ç FËZX¿¸ EB²±D¬Av CAsÃ¯Bs¸AU, Xv·¬· ²áß· gµA¸’Žç g¶U²Aâ, ²áß· V¾²²Aâ Cg¸É¬Av· GÁ±¬AÉ, EB ËÖfUlCg½Ê ¨ŽC²AÑUÛ 31· EŽUA¾’Žç DÊBÄ¸AU IÛÖ. Xv·¬’ZX NÁ íŽ¿ K±¬t µZV¸²AU GÁZVÜADÖA, ED¬AÄDÊ ŽÁlgB¬ VÝíÍZX· EBÊ G¾~v· DÊåZX· IÛÖ. [¨ŽC²AÑUÛ 31 (K~ 114) KçÜ ABÖ»· ¬AÃ]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²Ç· Xv·¬’ŽáX, §¸A¸±</w:t>
        <w:softHyphen/>
        <w:t>¾²Ay’Žç WÕ NZUDÊA, GDÄgAU §BâZUDÊA YsABÊ¸Aâ EŽU²Aâ C¬Aß±¯ IÛÖ. G« UA¾y’ŽâADÄ Aç, UAŽÉ BÖ GvÊAâ [ ¸A’ 21:6] E« UA¿¸²Aâ EtB²’â’Žç EBs¸AÖ· gµA¸’ŽÃ NÁ XBÜ¬AsAU UAy±¬vVÜ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D¬± D¬AÄ Aç, §¸A¸±</w:t>
        <w:softHyphen/>
        <w:t xml:space="preserve">¾²Ay’Žç WÕ Xv·¬’Žç BÄÊç C¬Aß±¯ ÊVZVÜAÃ (¸A’ 22:8). GBÊ KÉÄAÊáÝÇ· ¦A· ³UÍ· Içâ²AâÊ¿ç </w:t>
        <w:softHyphen/>
        <w:t>ÛBÖUÖAUÍ·, DÊãç ¯’Ž¾¾AUÍ· UAy±¬vVDÜA·. “¨fUÛ EBâÊÁ· Içâ²Aâ DÊåBs¸ DÊ¯’Ž¾Ã Kçß ¦Aç CgAçDâç” Kçß KÓ±¬sËÉBÄ. DÊ ÊAZV¸fUÛ ²AáÜ±¬s YsA [cf  gf 82:1-6, D¸AÊAç 10:35]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gfW· 82:1-6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rFonts w:cs="InaiMathi" w:ascii="InaiMathi" w:hAnsi="InaiMathi"/>
        </w:rPr>
        <w:t>þ°×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¹°Ïä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¨Ø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³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´²Ñ¿½¢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³ò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¬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®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 (</w:t>
      </w:r>
      <w:r>
        <w:rPr>
          <w:rFonts w:cs="InaiMathi" w:ascii="InaiMathi" w:hAnsi="InaiMathi"/>
        </w:rPr>
        <w:t>þœ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.)</w:t>
      </w:r>
      <w:r>
        <w:rPr/>
        <w:t xml:space="preserve"> </w:t>
        <w:br/>
        <w:t xml:space="preserve">3. </w:t>
      </w:r>
      <w:r>
        <w:rPr>
          <w:rFonts w:cs="InaiMathi" w:ascii="InaiMathi" w:hAnsi="InaiMathi"/>
        </w:rPr>
        <w:t>ˆ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>, 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¿ºª¥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4. </w:t>
      </w:r>
      <w:r>
        <w:rPr>
          <w:rFonts w:cs="InaiMathi" w:ascii="InaiMathi" w:hAnsi="InaiMathi"/>
        </w:rPr>
        <w:t>ºÒÙ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äÆ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¨Ø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ò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½Ø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«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Á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°œ´±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ø±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œŽé³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6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î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Í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ÇÏ¹þ°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FËZX¿¸ ²áß· ²A·iU²Aâ DÊåBs¸ </w:t>
        <w:softHyphen/>
        <w:t>ÛBÖUBÖ FËZX¿¸ Xv·¬²AU G« µÓ EB²±¯·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DÊåBs¸ ÊB¾±¬s’ŽåÛ, KÉÄA ¬Bs±¯UÙ· NÁ Xv·¬²AU ²ãåZXx¬v’± ¬xvÛÖ (FŽ 1:28). EÏË²AU Aç, Dãç Xv·¬’ŽÉ NÓfX UAy±¬vÊ D¬AÄ, Xv·¬’ŽÉ NÓfX UAy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1 D¬Á 3:1-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¿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¹±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×œî´±í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Æ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±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˜¦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½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³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Çòê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º¨´±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3. </w:t>
      </w:r>
      <w:r>
        <w:rPr>
          <w:rFonts w:cs="InaiMathi" w:ascii="InaiMathi" w:hAnsi="InaiMathi"/>
        </w:rPr>
        <w:t>ÀÇ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»òï</w:t>
      </w:r>
      <w:r>
        <w:rPr>
          <w:rFonts w:cs="InaiMathi" w:ascii="InaiMathi" w:hAnsi="InaiMathi"/>
        </w:rPr>
        <w:t xml:space="preserve">,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Ì«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 </w:t>
      </w:r>
      <w:r>
        <w:rPr>
          <w:rFonts w:cs="InaiMathi" w:ascii="InaiMathi" w:hAnsi="InaiMathi"/>
        </w:rPr>
        <w:t>¬¹³</w:t>
      </w:r>
      <w:r>
        <w:rPr>
          <w:rFonts w:cs="InaiMathi" w:ascii="InaiMathi" w:hAnsi="InaiMathi"/>
        </w:rPr>
        <w:t xml:space="preserve">, 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ÆÑ¹°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×ø±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¨´±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¿½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,</w:t>
      </w:r>
      <w:r>
        <w:rPr/>
        <w:t xml:space="preserve"> </w:t>
        <w:br/>
        <w:br/>
        <w:t xml:space="preserve">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Ã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°ÕÃè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«þ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³þ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é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³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rFonts w:cs="InaiMathi" w:ascii="InaiMathi" w:hAnsi="InaiMathi"/>
        </w:rPr>
        <w:t>ƒ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Ñ×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»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»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¹±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º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¹²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¿º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½Ïõ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è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ÒÙî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º¦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þ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¥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â¹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¥þî˜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¶´±Æ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Ž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¢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Ÿ°¹°Í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Žé×Ñ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º¦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þ×¯¦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/>
      </w:pPr>
      <w:r>
        <w:rPr/>
        <w:t xml:space="preserve">C¬áDÜAÁZX WÓ±¬t¸AÊÃUÙZX· NÁ ÊAZX’’· 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CUAvZU± 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¨ŽC²AÑUÛ 30:17</w:t>
      </w:r>
    </w:p>
    <w:p>
      <w:pPr>
        <w:pStyle w:val="Normal"/>
        <w:ind w:left="360" w:hanging="0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Åº¯¬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œ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º¯®Žé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±Çò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¨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, </w:t>
      </w:r>
      <w:r>
        <w:rPr>
          <w:rFonts w:cs="InaiMathi" w:ascii="InaiMathi" w:hAnsi="InaiMathi"/>
        </w:rPr>
        <w:t>àŽ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¤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òñ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µA¸’Žç FA¸²AU Xv·¬· ËÖfXVÜ. VÁB¬¹âAÇ· UAy±¬v·¬t¸AUÍ·,</w:t>
      </w:r>
      <w:r>
        <w:rPr>
          <w:rFonts w:cs="ThRoman;Courier New" w:ascii="ThRoman;Courier New" w:hAnsi="ThRoman;Courier New"/>
          <w:sz w:val="24"/>
        </w:rPr>
        <w:t xml:space="preserve"> </w:t>
      </w:r>
      <w:r>
        <w:rPr>
          <w:rFonts w:cs="Thunaivan" w:ascii="Thunaivan" w:hAnsi="Thunaivan"/>
          <w:sz w:val="24"/>
        </w:rPr>
        <w:t>DÊç EÊÁBs¸ CgA« X²A¾ç GD¸j VÝíBÊ EÊÁBs¸ gA¸ÅÉ Eå±</w:t>
        <w:softHyphen/>
        <w:t>¸ç ¶Ä²AU gµA¸· NÁ NÓfX µBÜ¸AU Xv·¬’ŽÉ BÊ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ZDUA¯ 2:1-1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InaiMathi" w:ascii="InaiMathi" w:hAnsi="InaiMathi"/>
        </w:rPr>
        <w:t>‡</w:t>
      </w:r>
      <w:r>
        <w:rPr>
          <w:rFonts w:cs="InaiMathi" w:ascii="InaiMathi" w:hAnsi="InaiMathi"/>
        </w:rPr>
        <w:t xml:space="preserve">ò œþ‘°ÌþÌ, ÀŽ€ÀÉèã µÅÃ€¥Æ </w:t>
      </w:r>
      <w:r>
        <w:rPr>
          <w:rFonts w:cs="InaiMathi" w:ascii="InaiMathi" w:hAnsi="InaiMathi"/>
          <w:b/>
        </w:rPr>
        <w:t>Ñ´°Ì‘ŽÆ</w:t>
      </w:r>
      <w:r>
        <w:rPr>
          <w:rFonts w:cs="InaiMathi" w:ascii="InaiMathi" w:hAnsi="InaiMathi"/>
        </w:rPr>
        <w:t xml:space="preserve"> ƒþÆŸŽêø³ØòþÀÕèã ØŸ×‘œ´€°¿ ºªœº‘°´þ°‘þ¥  ºíê™—‘èã‘±Ï¿¼Ñã‘.</w:t>
      </w:r>
    </w:p>
    <w:p>
      <w:pPr>
        <w:pStyle w:val="TextBodyIndent"/>
        <w:rPr/>
      </w:pPr>
      <w:r>
        <w:rPr/>
        <w:t>2. ˆ—îïÖ, —º‘òþÀ‘±ÌÃÅ Áñ™èã ×ø±ÌÃÅ °Í´±Ï™Žé ŠÏÀñõñÅ, ¹€°Æ‘î ×ø±ÌÅ °Í´±Ï™Žé ŠÏ °Í´±ÌñÅ …›è ‚ÒÆ´±Ö ×ÏÅþº‘³,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3. Áñ™èã ×ø±Ì¹°Í´°×€î™ ¯þ«‘™Ž: ÿÑ ƒ¹° µÖÒ ƒ¥´±Ö …ª‘ÏÅ ‡òìÅ; °Í´±Ì€î¿ º‘Ñ´³: ÿ ›þ ¶ÖÕ, ÖÒ³ ƒ›þ ‡ò º‘°º¦Æ¯€¥ÇþÒ …ª‘Ï ‡òìÅ ÿ›è —œ‘òî‘Ö,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4. …›æ™èþã þº°Åº¯¬, °‘° ¹°€îþã‘þ¥ ¶°‘ï™Žé×Ñ ã‘ÇÏ¿¼ÑãÖÒ×‘?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5. ‡ò »ÍÆÀ‘î œþ‘°ÌþÌ, þæ›è; þ°×ò ƒÜÚÒ´±ò °Í´±Ì€Ì ØŸ×‘œ´±Ö ‰Ÿ×ÍÆ×‘òã‘ÚÅ, °ÅÁ¥´±Ö ò½˜ÏŽé×Ñæ™´ °‘Å ×‘™´°´°Åº¯¬î Ì‘ôÆ´€°¢ Ÿ°¹°Í™Žé×Ñã‘ÚÅ —°Í¹³—‘èãØÖ€ÒÆ‘?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6. ÿ›þã‘ °Í´±Ì€Ì™ îÙîÅº¯®ŽëÑè. ‰Ÿ×ÍÆ×‘òãÖÒþ×‘ …›€ã Š¨™Žé‘Ñè? ×ÑãÖÒþ×‘ …›€ã ¶Æ‘Æ‘œî›æ™ Ãòº‘ ƒà™Žé‘Ñè? </w:t>
        <w:br/>
        <w:t xml:space="preserve">7. …›æ™´ °Í™¿ºª¥ µÖÒ µ‘À´€° ×ÑãÖÒþ×‘ ³–õ’™Žé‘Ñè?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8. …òï¥´±Ö ÿ ò½˜ÏŽé³þº‘Ò¿ »éï¥´±ÕÅ ò½˜Ï×‘Æ‘ ‡òì þ×°×‘™ŽÆÅ —œ‘ÖÕŽé Ì‘óÎ »ÌÀ‘«´€° ÿ›è ¶€éþ×íêî‘Ö µò€À—œËÙÑè.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9. ºªœº‘°Ãèã×Ñã‘ÇÏ¿¼Ñã‘î‘Ö, º‘×¤—œË³, Âêî×Ñ—ãòì ¶Æ‘Æ¿»ÌÀ‘«´°‘Ö ²Ñ™¿º¨ÙÑè. </w:t>
      </w:r>
    </w:p>
    <w:p>
      <w:pPr>
        <w:pStyle w:val="Normal"/>
        <w:ind w:left="360" w:hanging="0"/>
        <w:jc w:val="both"/>
        <w:rPr/>
      </w:pPr>
      <w:r>
        <w:rPr>
          <w:rFonts w:cs="InaiMathi" w:ascii="InaiMathi" w:hAnsi="InaiMathi"/>
        </w:rPr>
        <w:t xml:space="preserve">10. ‡¿º¦—ÆïÖ, ŠÏ×ò ¶Æ‘Æ¿»ÌÀ‘«Å Ãà×€°ÉÅ €™—‘¯¦Ï¹³Å, ŠòêþÒ °×êî‘Ö ‡ÖÒ‘×íêÕÅ íé×‘äÆ‘ÇÏ¿º‘ò.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11. ˆ—îòé‘Ö, Øºœ‘Ì¤—œËÆ‘±Ï¿º‘Æ‘ ‡òì —œ‘òî×Ñ —‘€Ò—œËÆ‘±Ï¿º‘Æ‘ ‡òìÅ —œ‘òî‘Ñ; ‚°Ò‘Ö, ÿ Øºœ‘Ì¤—œËÆ‘ÀÓÏ¹³Å —‘€Ò—œË°‘Æ‘î‘Ö ¶Æ‘Æ¿»ÌÀ‘«´€° Âêî×î‘×‘Ë.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12. ŸÆ‘²î¿»ÌÀ‘«´±î‘Ö ¶Æ‘Æ´²Ñ¿º€¥Æ¿þº‘Žé×Ñã‘Ë °íþíéº¦ þº, °íþíéº¦ —œËÉ›è.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13. ˆ—îòé‘Ö, ƒÌ™¤—œÆÆ‘°×ñ™ ƒÌ™ÁÖÒ‘° ¶Æ‘Æ´²Ñ¿½™ Ž€¥™Å; ¶Æ‘Æ´²Ñ¿½™ Ãòº‘ ƒÌ™Å þÀò€Àº‘Ì‘ª¨Å. </w:t>
      </w:r>
    </w:p>
    <w:p>
      <w:pPr>
        <w:pStyle w:val="Normal"/>
        <w:ind w:left="360" w:hanging="0"/>
        <w:jc w:val="both"/>
        <w:rPr>
          <w:rFonts w:ascii="InaiMathi" w:hAnsi="InaiMathi" w:cs="InaiMathi"/>
          <w:sz w:val="24"/>
        </w:rPr>
      </w:pPr>
      <w:r>
        <w:rPr>
          <w:rFonts w:cs="InaiMathi" w:ascii="InaiMathi" w:hAnsi="InaiMathi"/>
        </w:rPr>
        <w:br/>
        <w:t xml:space="preserve">14. ‡ò œþ‘°ÌþÌ, ŠÏ×ò °î™ ØŸ×‘œÃ¯—¥òì —œ‘ÖÓÉÅ, ŽÍ€ÆäÖÒ‘°×î‘î‘Ö ×ñ™¿ »ÌþÆ‘óî—Àòî? ¹° ØŸ×‘œÅ ×€î ƒÌª™À‘? </w:t>
        <w:br/>
        <w:t>15. ŠÏ œþ‘°Ìî‘×³ œþ‘°ÍÆ‘×³ ×ø±ÌÁÖÒ‘ÀÕÅ ¸±î ‚‘ÌÁÖÒ‘ÀÕÅ ƒÏ™Åþº‘³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C¬áDÜAÃ GÏË²AU, fUÛ </w:t>
        <w:softHyphen/>
        <w:t>ÛBÖUBÖ D¬AûZVÜÊÃUÖAUÍ·, DBÊUBÖ g«ŽZVÜÊÃUÖAUÍ·, EÊÃUÛ Us« UAÄ’B ¬AÃZUA²É EÊÃUÛ KŽÃUAÄ’B ¬AÃZVÜÊÃUÖAUÍ· GÁZU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2 CUA¿«Ž¸Ã 12:14</w:t>
      </w:r>
    </w:p>
    <w:p>
      <w:pPr>
        <w:pStyle w:val="Normal"/>
        <w:ind w:left="360" w:hanging="0"/>
        <w:jc w:val="both"/>
        <w:rPr/>
      </w:pPr>
      <w:r>
        <w:rPr/>
        <w:t xml:space="preserve">14. </w:t>
      </w:r>
      <w:r>
        <w:rPr>
          <w:rFonts w:cs="InaiMathi" w:ascii="InaiMathi" w:hAnsi="InaiMathi"/>
        </w:rPr>
        <w:t>ƒ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±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Ä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Æ´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´°¿º¨´³×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ÆÖ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¨Žþéò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Ö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õ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´³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« UA¿¸’ŽÉ, K~zZBU¹É K’Bâ ²BâËUÛ GÁ«AÇ·, µÉ </w:t>
        <w:softHyphen/>
        <w:t>Ü«ÊâAâ, Dgÿs¯’Ž¾’Žç j«¾ÊA× NÁÊÃ Aç I~v (I¬A 21:15-17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21:15-17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ƒÌ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ŠÏ´±Ç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íé×èþÀ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, </w:t>
      </w:r>
      <w:r>
        <w:rPr>
          <w:rFonts w:cs="InaiMathi" w:ascii="InaiMathi" w:hAnsi="InaiMathi"/>
        </w:rPr>
        <w:t>ƒÏ×Ï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í»é¹°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×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¨Å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×ä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íþº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þœö¥½´±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þ×¯¨þÀ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ØÏÅº¿ºª¥×ä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7.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×ä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ö¥½´±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€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íºÒ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œö¥½´±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ÍÆ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BÊ KÄÉÄAÊáÝÇ·, C¬áDÜAÉ </w:t>
        <w:softHyphen/>
        <w:t xml:space="preserve">ÛBÖUBÖ XÝ’ C¬Aß±¯ IBs¸Ê¾AU GÁZVÜAÃUÛ. C¬áDÜAÁZX WÕ±¬t¸AÊÃUÛ ²¾y’~sBâZX± ¬A’Ž¾¾AU N±¯Z CUAvZU±¬vÊAÃUÛ (I¬A 21:18-21). ²¾y’~sBâZX N±¯ZCUAvZVÜ C¬Aß±¯ C¬áDÜAÃ D²Ç·, </w:t>
        <w:softHyphen/>
        <w:t>çâÃ ¬xsy’Žç ¶±¬Ã D²Ç· ¬xs¦’Žç ²ãÃ D²Ç·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21:18-23</w:t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¯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¨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ö¥¿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1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¦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«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Ä¿ºÍ¥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ÜØ¥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Õ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ö¥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¹²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Å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¦Æñ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ºª¥«´°±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Ä¿º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  <w:r>
        <w:rPr/>
        <w:t xml:space="preserve"> </w:t>
        <w:b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«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°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Ì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ê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¨ØÓÏ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þ×¯¨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øÌþ×Ò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2.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ŠÏ×òþÀÖ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º´±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™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23. </w:t>
      </w:r>
      <w:r>
        <w:rPr>
          <w:rFonts w:cs="InaiMathi" w:ascii="InaiMathi" w:hAnsi="InaiMathi"/>
        </w:rPr>
        <w:t>ƒÌØ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þÌ°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´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þÒ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þ×¯¨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™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¿ºª¥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×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ª¨¿º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µA¸’Žç FA¾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±¬t¸AU ¦A· gµA¸’Žç FA¾· Xv·¬D² Kçß·, NÁ Dg’Žç ÊÖÃlhZUAâ UA¾yµ· Xv·¬D² KâÍ· ¬AÃZVDÜA·. µçB²¸Aâ C¬Aß±</w:t>
        <w:softHyphen/>
        <w:t>É IÛÖ Xv·¬’Žs·, gµA¸’Žç KÉÄA NÓfXµBÜUÙ· N±¬BsZU±¬xvÛÖ. NÁÊB¾ ŽÁ’ÊáUAâ I¿B²»·, I¹B¾ KvZX· EŽUA¾µ· Ys Xv·¬’ŽsDâ CUAvZU±¬xvÛÖ. ¦· C¬áDÜAÃ ŽÁ²y’Žç ¶Ê·, gÃÊ ÊÉÄ DÊãç ÊÉÄB²¹ç ¶Äµ·, EÊÁBs¸ ¬Bs±</w:t>
        <w:softHyphen/>
        <w:t>É H¬xv, ¦²ZX I¹Ã «ÛÖ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¬¿j’²AU GÁZX²Aß UxsBÖ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>GÏË²AU Xv·¬· FËZX¿¸ ÀŽ¹É DÊãç C¬Aß±B¬ ²A·iU’ŽÉ Cg¸É¬v’VÜ. ¦· EBâÊÁZX· ND¾ «B GÁZVÜ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ÉV¸A 2:10</w:t>
      </w:r>
    </w:p>
    <w:p>
      <w:pPr>
        <w:pStyle w:val="Normal"/>
        <w:ind w:left="360" w:hanging="0"/>
        <w:rPr/>
      </w:pPr>
      <w:r>
        <w:rPr/>
        <w:t xml:space="preserve">10. </w:t>
      </w:r>
      <w:r>
        <w:rPr>
          <w:rFonts w:cs="InaiMathi" w:ascii="InaiMathi" w:hAnsi="InaiMathi"/>
        </w:rPr>
        <w:t>µÅ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Ïö¦´°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¥òº¦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¢œ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ò</w:t>
      </w:r>
      <w:r>
        <w:rPr>
          <w:rFonts w:cs="InaiMathi" w:ascii="InaiMathi" w:hAnsi="InaiMathi"/>
        </w:rPr>
        <w:t>?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ç ¦·B² ¬Bs’ÊÃ. ¦A· EÊÁBs¸ h’’Žç ¬t¸AU ¬BsZU±¬xv ÊAÕ« ÊÁVDÜ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CÊ×±¬v’É 5:8-10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ø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Žî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Ïº´³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Ä¿º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ŸÌÀ¯¥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ºÍŸ´°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º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¹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¦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ª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×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à¹³</w:t>
      </w:r>
      <w:r>
        <w:rPr>
          <w:rFonts w:cs="InaiMathi" w:ascii="InaiMathi" w:hAnsi="InaiMathi"/>
        </w:rPr>
        <w:t>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þ°×ÎÑ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½ø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Ã´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€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ë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ˆ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îï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õ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Í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Á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´°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Âª¨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10.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ð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Ì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þ×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À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±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(XÝ±¯: KÉÄA ¬XŽUÙ·, ¦AfUÛ °³¹DÄ E¾gAÙDÊA· Kçß YßVÜ) ¬¿j’· Cg½VÜÊÁ·, ¬¿j’· Cg½¸±¬vVÜÊÃUÙ²AV¸ ¸AÊÁ· ND¾ FA¾· IBs¸ÊÃUÛ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</w:t>
        <w:softHyphen/>
        <w:t>D¾¸Ã 2:11</w:t>
      </w:r>
    </w:p>
    <w:p>
      <w:pPr>
        <w:pStyle w:val="Normal"/>
        <w:ind w:left="360" w:hanging="0"/>
        <w:jc w:val="both"/>
        <w:rPr/>
      </w:pPr>
      <w:r>
        <w:rPr/>
        <w:t xml:space="preserve">11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ï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ÍŸ´°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×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¨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 </w:t>
      </w:r>
      <w:r>
        <w:rPr>
          <w:rFonts w:cs="InaiMathi" w:ascii="InaiMathi" w:hAnsi="InaiMathi"/>
        </w:rPr>
        <w:t>ƒ±ïÁ´°Å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Ì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: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¦A· K« ²ãBâ»· </w:t>
        <w:softHyphen/>
        <w:t xml:space="preserve">A Kçß EBÐZU YsA. LCâçÜAÉ ¬¾DÊAU’ŽÉ GÁZVÜ DÊç ²xvD² ¦· </w:t>
        <w:softHyphen/>
        <w:t xml:space="preserve">AÊAU GÁZVÜAÃ. EÊÃ ¦· </w:t>
        <w:softHyphen/>
        <w:t>AÍ·, ¦· DÊå·, EÊÃ Eå±</w:t>
        <w:softHyphen/>
        <w:t xml:space="preserve">¸ GD¸j VÝíËç </w:t>
        <w:softHyphen/>
        <w:t>AÍ·, DÊå²AU GÁZVÜ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’D» 23:9</w:t>
      </w:r>
    </w:p>
    <w:p>
      <w:pPr>
        <w:pStyle w:val="Normal"/>
        <w:ind w:left="360" w:hanging="0"/>
        <w:rPr/>
      </w:pPr>
      <w:r>
        <w:rPr/>
        <w:t xml:space="preserve">9. </w:t>
      </w:r>
      <w:r>
        <w:rPr>
          <w:rFonts w:cs="InaiMathi" w:ascii="InaiMathi" w:hAnsi="InaiMathi"/>
        </w:rPr>
        <w:t>¾Á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ºÌþ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þ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ÊÃ ²xvD² ¦· Ž¸Aâ’Žç ²áß· XÝZDUAÛ FÊ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’D» 6:1-15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rFonts w:cs="InaiMathi" w:ascii="InaiMathi" w:hAnsi="InaiMathi"/>
        </w:rPr>
        <w:t>ÀñõÑ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þ×¯¨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òì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ÑÀ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¢œÍ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Ìþ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ï¥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ï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ÑÀ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Ý¿º¨×°í</w:t>
      </w:r>
      <w:r>
        <w:rPr>
          <w:rFonts w:cs="InaiMathi" w:ascii="InaiMathi" w:hAnsi="InaiMathi"/>
        </w:rPr>
        <w:t xml:space="preserve">,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³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°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¹°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þé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3. </w:t>
      </w:r>
      <w:r>
        <w:rPr>
          <w:rFonts w:cs="InaiMathi" w:ascii="InaiMathi" w:hAnsi="InaiMathi"/>
        </w:rPr>
        <w:t>ÿ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ÑÀ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ÑÀ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°í</w:t>
      </w:r>
      <w:r>
        <w:rPr>
          <w:rFonts w:cs="InaiMathi" w:ascii="InaiMathi" w:hAnsi="InaiMathi"/>
        </w:rPr>
        <w:t xml:space="preserve">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Ò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¥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Æ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îä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òê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®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ÀñõÑ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®Åº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ÏÅ½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¹°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þé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6. </w:t>
      </w:r>
      <w:r>
        <w:rPr>
          <w:rFonts w:cs="InaiMathi" w:ascii="InaiMathi" w:hAnsi="InaiMathi"/>
        </w:rPr>
        <w:t>ÿ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®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Ù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þ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´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¿¾ª¦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®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Æ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îä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òê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®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¤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°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×œï¿»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¦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Žé°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îþ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òî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9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Åº¯«þ×¯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ºÌÀ¯¥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¿º¨×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×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´°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ÌÀ¯¥Ò´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¨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þÒ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¨×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ind w:left="360" w:hanging="0"/>
        <w:jc w:val="both"/>
        <w:rPr/>
      </w:pPr>
      <w:r>
        <w:rPr/>
        <w:t xml:space="preserve">11.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þ×¯¦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ò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ò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òïÉ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3.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ªº¥¿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Çï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Ã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×Ö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Ž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—</w:t>
      </w:r>
      <w:r>
        <w:rPr>
          <w:rFonts w:cs="InaiMathi" w:ascii="InaiMathi" w:hAnsi="InaiMathi"/>
        </w:rPr>
        <w:t>À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þ°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4.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»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òï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ÌÀ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ò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»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òï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»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òï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softHyphen/>
        <w:t>AÍsâAâ IÜÍ G±¬t¸AU, BÄ¸A¸ D¦AZU²AU UAy±¬vVÜ. FâAÉ G¾~sA· ¬</w:t>
        <w:softHyphen/>
        <w:t xml:space="preserve">¾Aâ Uá¬Bâ¹ç ¶Ä²AU ²xv· Aç, ¦A· µÄA· </w:t>
        <w:softHyphen/>
        <w:t>¾Aâ Uá¬Bâ¹ç D¦AZU²Aââ, DÊãç EçB¬ IyÃ«Z CUAÛÖ µt»·. G±¬t¸AU, ¨fUÙ· ¬¿j’²A¹ÁfUÛ. EDAv ²xv²ÉÄA ¨fUÛ Kçâ I~|VÞÃUÛ! Kçâ I~sAZXWÞÃUÛ Kç¬BÊ µÉ KÉÄAÊáÝÇ· ¬¿j’²AU GÁf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¸A’Ž¾AU²· 22:31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31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¼ì¯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Ø¨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11:44</w:t>
      </w:r>
    </w:p>
    <w:p>
      <w:pPr>
        <w:pStyle w:val="Normal"/>
        <w:ind w:left="360" w:hanging="0"/>
        <w:jc w:val="both"/>
        <w:rPr/>
      </w:pPr>
      <w:r>
        <w:rPr/>
        <w:t xml:space="preserve">44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Ç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Ï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ª¨¿º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ÍŸ´°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NÏCÊAÁ ã±¬xs ²ãå· ¬¿j’²AU GÁZU DÊ~v·. Ej’±¬v’±¬s YsA. LCâçÜAÉ ¦·B² DÊç ¬¿j’’ŽáCUçß ´xCsv’ÛÖ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11:45</w:t>
      </w:r>
    </w:p>
    <w:p>
      <w:pPr>
        <w:pStyle w:val="Normal"/>
        <w:ind w:left="360" w:hanging="0"/>
        <w:rPr/>
      </w:pPr>
      <w:r>
        <w:rPr/>
        <w:t xml:space="preserve">45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¿º¯¬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19:2</w:t>
      </w:r>
    </w:p>
    <w:p>
      <w:pPr>
        <w:pStyle w:val="Normal"/>
        <w:jc w:val="both"/>
        <w:rPr>
          <w:rFonts w:ascii="InaiMathi" w:hAnsi="InaiMathi" w:cs="InaiMathi"/>
          <w:sz w:val="24"/>
        </w:rPr>
      </w:pPr>
      <w:r>
        <w:rPr>
          <w:rFonts w:cs="InaiMathi" w:ascii="InaiMathi" w:hAnsi="InaiMathi"/>
        </w:rPr>
        <w:t xml:space="preserve">2. ÿ ƒøÌþ×Ö ½´±ÌÍò œ€º €î´þ°‘¨Å —œ‘ÖÒþ×¯¦Æ³ ‡òî—×òé‘Ö: …›è þ°×ñÅ </w:t>
      </w:r>
      <w:r>
        <w:rPr>
          <w:rFonts w:cs="InaiMathi" w:ascii="InaiMathi" w:hAnsi="InaiMathi"/>
          <w:b/>
        </w:rPr>
        <w:t>Ñ´°ÏÀ‘ŽÆ</w:t>
      </w:r>
      <w:r>
        <w:rPr>
          <w:rFonts w:cs="InaiMathi" w:ascii="InaiMathi" w:hAnsi="InaiMathi"/>
        </w:rPr>
        <w:t xml:space="preserve"> µ‘ò ºÍŸ´°Ñ, ‚€Æ‘Ö ÿ›æÅ ºÍŸ´°Ì‘ÇÏ›è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20:26</w:t>
      </w:r>
    </w:p>
    <w:p>
      <w:pPr>
        <w:pStyle w:val="Normal"/>
        <w:ind w:left="360" w:hanging="0"/>
        <w:jc w:val="both"/>
        <w:rPr/>
      </w:pPr>
      <w:r>
        <w:rPr/>
        <w:t xml:space="preserve">2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¤œîÅ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 </w:t>
      </w:r>
      <w:r>
        <w:rPr>
          <w:rFonts w:cs="InaiMathi" w:ascii="InaiMathi" w:hAnsi="InaiMathi"/>
        </w:rPr>
        <w:t>ê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þ×¯¨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ê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´°¿ºÞ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²åZXÄ· ¬BsZU±¬xsç D¦AZU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¬¿j’ Xv·¬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ÏÍÄU’ŽÉ Xv·¬· ¬¿j’²Aâ, Dg· DÊåBs¸. AÌŽç g«Ž¹É VÝíÍZX, ¾Aó¸· KçCÜçß²AU §¸³ZU±¬xvÛÖ. ¦Aµ· E« ND¾ Xv·¬’Û IÛÖ ÌxsA¾AU UAy±¬vVDÜA·. E« Xv·¬· C²ÉVDgDZVç FgA¿¸’Ê²Aâ D²h¸AËâAÉ Fâ AÌŽç ÌxsAÅç WÕ, §¸A¸AŽ¬ŽUÖAÉ FÖ±¬xv ÊÁVÜ. LCâçÜAÉ ¨Ž¹ç ¾AîA (C²ÉVDgDZ), EÉÄ ¨Ž¹ç DÊç (EDAãDgZ) Kç¬BÊ KçCÜçBÜZX· KÁgDÄ³ç ¾AîAÍZX ËÖfV ÊÁ· ²¾Í ÊÑ¸Aâ ¦A²fUÛ FX· (cf FŽ 14:18; gf 110:4. D¸Aj 10:1, ²áß· G. Vermes Kç¬Ê¿ç The Dead Sea Scrolls in English re Mekhizedhek and its meaning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2 gAµDÊÉ 7:10-16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Õ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¥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º¨´±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þ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¦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Ãò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Ó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º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¹°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¦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Ìª¦þî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1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´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¬þî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  <w:b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Ù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¨º¯®×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ê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2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þ×ê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´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º¯®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»ò½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¿º¿»é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°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Åº¿º¯¬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¿º¨´³þ×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í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ò</w:t>
      </w:r>
      <w:r>
        <w:rPr>
          <w:rFonts w:cs="InaiMathi" w:ascii="InaiMathi" w:hAnsi="InaiMathi"/>
        </w:rPr>
        <w:t xml:space="preserve"> 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®þ×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br/>
        <w:t xml:space="preserve">14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þºò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ÌÀ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ê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½´±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¦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¯¦¿þº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5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èäØ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ÚÓ¥´±Ó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î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þ¥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¨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Ã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ø±Ì¿ºª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¢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D²h¸AÍZX GÏÊAÜAU DÊãç ¯’Ž¾¾Aâ, ²ã¿ç </w:t>
        <w:softHyphen/>
        <w:t>ÛBÖUÛ D²É «B’Ê· E×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LgA¸A 9:6-7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</w:t>
      </w:r>
      <w:r>
        <w:rPr>
          <w:rFonts w:cs="InaiMathi" w:ascii="InaiMathi" w:hAnsi="InaiMathi"/>
        </w:rPr>
        <w:t>Ñ´°´³×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òþÀ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</w:t>
      </w:r>
      <w:r>
        <w:rPr>
          <w:rFonts w:cs="InaiMathi" w:ascii="InaiMathi" w:hAnsi="InaiMathi"/>
          <w:b/>
        </w:rPr>
        <w:t>±œÆÀ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î×Ñ</w:t>
      </w:r>
      <w:r>
        <w:rPr>
          <w:rFonts w:cs="InaiMathi" w:ascii="InaiMathi" w:hAnsi="InaiMathi"/>
          <w:b/>
        </w:rPr>
        <w:t xml:space="preserve">, </w:t>
      </w:r>
      <w:r>
        <w:rPr>
          <w:rFonts w:cs="Times New Roman"/>
          <w:b/>
        </w:rPr>
        <w:t>‚</w:t>
      </w:r>
      <w:r>
        <w:rPr>
          <w:rFonts w:cs="InaiMathi" w:ascii="InaiMathi" w:hAnsi="InaiMathi"/>
          <w:b/>
        </w:rPr>
        <w:t>þÒ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œ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î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 xml:space="preserve"> 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×ÖÒÀÉèã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þ°×ò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¶´±Æ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»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œÀ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î¿»Ì½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¿º¨Å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Ù±ò</w:t>
      </w:r>
      <w:r>
        <w:rPr>
          <w:rFonts w:cs="InaiMathi" w:ascii="InaiMathi" w:hAnsi="InaiMathi"/>
        </w:rPr>
        <w:t xml:space="preserve">  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¥¿º¨´±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³Ã°í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´±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±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¿º¨´³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,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´°´³×´±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¦Ø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ÊÃ DÊãç X²A¾ç Kçß EBÐZU±¬vÊ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ÈZUA 1:32-35</w:t>
      </w:r>
    </w:p>
    <w:p>
      <w:pPr>
        <w:pStyle w:val="Normal"/>
        <w:ind w:left="360" w:hanging="0"/>
        <w:jc w:val="both"/>
        <w:rPr/>
      </w:pPr>
      <w:r>
        <w:rPr/>
        <w:t xml:space="preserve">3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î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</w:t>
      </w:r>
      <w:r>
        <w:rPr>
          <w:rFonts w:cs="InaiMathi" w:ascii="InaiMathi" w:hAnsi="InaiMathi"/>
        </w:rPr>
        <w:t>Ñ´°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Ù±ò</w:t>
      </w:r>
      <w:r>
        <w:rPr>
          <w:rFonts w:cs="InaiMathi" w:ascii="InaiMathi" w:hAnsi="InaiMathi"/>
        </w:rPr>
        <w:t xml:space="preserve"> 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3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»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´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Ì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¦Ø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3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½Ï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þÆþ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35. </w:t>
      </w:r>
      <w:r>
        <w:rPr>
          <w:rFonts w:cs="InaiMathi" w:ascii="InaiMathi" w:hAnsi="InaiMathi"/>
        </w:rPr>
        <w:t>þ°×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»Ì±É´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: </w:t>
      </w:r>
      <w:r>
        <w:rPr>
          <w:rFonts w:cs="InaiMathi" w:ascii="InaiMathi" w:hAnsi="InaiMathi"/>
        </w:rPr>
        <w:t>ºÍŸ´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î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ÝÓ¨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Ãèã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¿º¨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¨Ž EÊ¿ç ¶Ê²AU ²ã¿ç Xv·¬’ŽáUAU (LgA 11:4,5), F</w:t>
        <w:softHyphen/>
        <w:t>¾UA³ç Ë’ŽÉ (UÄA 3:6,9) §ßÊ±¬xvÛÖ. EÊÃ ²ãÁZUAU D¬j·¬t¸AU Eå±¬±¬xsç ¶Ä·, KÉÄAÊáÝáX· j«¾ÊA×¸AU §¸³ZU±¬xvÛÖAÃ (K</w:t>
        <w:softHyphen/>
        <w:t xml:space="preserve"> 1:1,2). EÊÃ ² FDÄAgBâ¹ç ²AÜA §lg¸’B NÁ FBy¹ç ¶Ä²AU IßŽ±¬v’ÊAÃ (K</w:t>
        <w:softHyphen/>
        <w:t xml:space="preserve"> 6:17). ËjÊAg’Žç ¶Ä· DÊâAÉ ¦Aµ· FA³ç µÉ g«Ž¹DÄ DÊåBs¸ ÌxsAB¾ ´xX· ¬t¸AU D¦AÊAËç ¶Ä²AUÍ·, G¾~sA· g«Ž¹É X²A¾ç ¶Ä²AUÍ· Klg¿ZU±¬xtÁ«DA·. G±D¬A· ËjÊAg’ŽâADÄ ¦A· EÊÁBs¸ FDÄAgBâB¸ </w:t>
        <w:softHyphen/>
        <w:t>ç¬áÝ ÊÁVDÜA· (K</w:t>
        <w:softHyphen/>
        <w:t xml:space="preserve"> 11:7). ¦A· ËjÊAg’ŽâADÄ VÝíÍBs¸ÊÃUÖAâAÉ, yA· FA³ç X²A¾Á·, DÊãç ¯’Ž¾Á²AU GÁ±¬DAv ²xv²ÉÄA²É (ÈZUA 3:38), ÊAZX’’’Žç ¶Ä· F</w:t>
        <w:softHyphen/>
        <w:t>¾UAµZX CgA«²AâÊÃUÙ·, EÊÃ j«¾ÊA×UÙ²AU IÛDÖA· (UÄA 3:16, 29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µÉ FA³âAÉ ¦A· °³¹ç gA¸BÄ IBs¸ÊÃUÖAU GÁ«DA·. G¾~sA· FA²AâAÉ ¦A· ¬¾DÄAU gA¸BÄ IBs¸ÊÃUÖAU IÛDÖA· (1 CUA¿«Ž¸Ã 15:45-49)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1 CUA¿«Ž¸Ã 15:45-49</w:t>
      </w:r>
    </w:p>
    <w:p>
      <w:pPr>
        <w:pStyle w:val="Normal"/>
        <w:ind w:left="360" w:hanging="0"/>
        <w:jc w:val="both"/>
        <w:rPr/>
      </w:pPr>
      <w:r>
        <w:rPr/>
        <w:t xml:space="preserve">4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¹±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³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à±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¹±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Ñ¿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46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Î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¹±î°Ö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òÀœÎÌþ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¹±î³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Î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¹±î³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47. </w:t>
      </w:r>
      <w:r>
        <w:rPr>
          <w:rFonts w:cs="InaiMathi" w:ascii="InaiMathi" w:hAnsi="InaiMathi"/>
        </w:rPr>
        <w:t>Ã¹±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ÓÏ¹³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Ì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  <w:b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48. </w:t>
      </w:r>
      <w:r>
        <w:rPr>
          <w:rFonts w:cs="InaiMathi" w:ascii="InaiMathi" w:hAnsi="InaiMathi"/>
        </w:rPr>
        <w:t>À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¿ºª¥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¿ºª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ÍÆ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¿ºª¥×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ÍÆ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¿ºª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49. </w:t>
      </w:r>
      <w:r>
        <w:rPr>
          <w:rFonts w:cs="InaiMathi" w:ascii="InaiMathi" w:hAnsi="InaiMathi"/>
        </w:rPr>
        <w:t>þ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¬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¬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(cf ²’ 28:18, 19; KDg 21:27).</w:t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¦A· DÊåBs¸ h’’Žç¬t Cg½ÊâAÉ EÊÁBs¸ Xv·¬· ¦·µBs¸ Xv·¬²AU GÁZVÜ. (D¸AÊAç 19:25-27). G±¬t¸AU Xv·¬· Kç¬ NÁ ²A·iU EÉÄ °DÄAU Xv·¬µ·, NÁ FËZX¿¸ EÉÄ ¬¾DÄAU Xv·¬· KçÜ G¾~v §BÄU×É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’D» 12:46-50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46. ƒ¿º¦ ×Ñ óî›þã‘þ¥ þºŸ€ÇÖ, ×Ï€¥Æ °‘Æ‘ÏÅ œþ‘°ÌÏÅ ×Í¥´±Ö þºœþ×¯¨—Àòì —×äþÆ ¶òé‘Ñè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>47. ¿—º‘à³, ŠÏ×ò ×€Ì þµ‘™Ž: …ÅÃ€¥Æ °‘Æ‘ÏÅ …ÅÃ€¥Æ œþ‘°ÌÏÅ …ÅþÀ‘þ¥ þºœþ×¯¨—Àòì —×äþÆ ¶íŽé‘Ñè ‡òé‘ò.</w:t>
      </w:r>
    </w:p>
    <w:p>
      <w:pPr>
        <w:pStyle w:val="Normal"/>
        <w:jc w:val="both"/>
        <w:rPr>
          <w:rFonts w:ascii="InaiMathi" w:hAnsi="InaiMathi" w:cs="InaiMathi"/>
        </w:rPr>
      </w:pPr>
      <w:r>
        <w:rPr>
          <w:rFonts w:cs="InaiMathi" w:ascii="InaiMathi" w:hAnsi="InaiMathi"/>
        </w:rPr>
        <w:t xml:space="preserve">48. °ÅÁ¥´±Ö ƒ¿º¦¢ —œ‘òî×ñ™ ×Ñ »Ì±É´°ÌÀ‘: ‡ò °‘Æ‘Ñ Æ‘Ñ? ‡ò œþ‘°ÌÑ Æ‘Ñ? ‡òì —œ‘ÖÓ, </w:t>
      </w:r>
    </w:p>
    <w:p>
      <w:pPr>
        <w:pStyle w:val="Normal"/>
        <w:jc w:val="both"/>
        <w:rPr>
          <w:rFonts w:ascii="InaiMathi" w:hAnsi="InaiMathi" w:cs="InaiMathi"/>
          <w:sz w:val="24"/>
        </w:rPr>
      </w:pPr>
      <w:r>
        <w:rPr>
          <w:rFonts w:cs="InaiMathi" w:ascii="InaiMathi" w:hAnsi="InaiMathi"/>
        </w:rPr>
        <w:t xml:space="preserve">49. °ÅÃ€¥Æ €€Æ´ °À³ žõÑæ™ þµþÌ ÿª¦: ƒþ°‘, ‡ò °‘ÉÅ ‡ò œþ‘°ÌÏÅ ƒ×Ñþã! </w:t>
        <w:br/>
        <w:br/>
        <w:t>50. ºÌþÒ‘´±ÓÏ™Žé ‡ò »°‘Øò ´°´±òº¦ —œËŽé×ò ‡×þî‘ ×þî ‡î™¢ œþ‘°ÌñÅ œþ‘°ÍÉÅ °‘ÉÀ‘Ë ƒÏ™Žé‘ò ‡òé‘Ñ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g«Ã±¬’ŽÉ, ¦·µBs¸ ÊA¹ç ÊAÃ’BU×âADÄ ¦A· EÝ¸±¬vVDÜ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’D» 12:35-36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/>
        <w:t xml:space="preserve">35. </w:t>
      </w:r>
      <w:r>
        <w:rPr>
          <w:rFonts w:cs="InaiMathi" w:ascii="InaiMathi" w:hAnsi="InaiMathi"/>
        </w:rPr>
        <w:t>µÖ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Ö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õ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Ö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õ´±Ó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</w:p>
    <w:p>
      <w:pPr>
        <w:pStyle w:val="Normal"/>
        <w:ind w:left="360" w:hanging="0"/>
        <w:jc w:val="both"/>
        <w:rPr/>
      </w:pPr>
      <w:r>
        <w:rPr/>
        <w:t xml:space="preserve">36. </w:t>
      </w:r>
      <w:r>
        <w:rPr>
          <w:rFonts w:cs="InaiMathi" w:ascii="InaiMathi" w:hAnsi="InaiMathi"/>
        </w:rPr>
        <w:t>Àñõ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ÉÅ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²Ñ¿½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þ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þé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BodyText2"/>
        <w:rPr/>
      </w:pPr>
      <w:r>
        <w:rPr/>
        <w:t>G±¬t¸AU, ¦A· EtB²U×ç ¯’Ž¾¾AU G¾A²É, C²½¸Aâ g«Ž¹â¾AU GÁ±¬AÉ,, h«¾ÊA×UÖAU GÁZVDÜA· (FŽ 21:10; 25:1-6). G« Ë’Ž¸Ag· ËjÊAg’Žç Et±¬Bs¹É Fâ. DÊåBs¸ j«Ž¾’ŽÉ, §¾A¸±</w:t>
        <w:softHyphen/>
        <w:t>¾²Ay’ŽÉ YÜ±¬xvÛÖD¬AÄ, ² ¦·</w:t>
        <w:softHyphen/>
        <w:t xml:space="preserve">ZBU EáÜÊÃUBÖ </w:t>
        <w:softHyphen/>
        <w:t>¿ZX· D¦AZU’Žsç GÏÊAß EB²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25:45-46</w:t>
      </w:r>
    </w:p>
    <w:p>
      <w:pPr>
        <w:pStyle w:val="Normal"/>
        <w:ind w:left="360" w:hanging="0"/>
        <w:jc w:val="both"/>
        <w:rPr/>
      </w:pPr>
      <w:r>
        <w:rPr/>
        <w:t xml:space="preserve">45.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Ìþ°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4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×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°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©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NÁ Dg’Žç ²A·iU EB²±¯ G±¬h¸AU, FËZX¿¸ EB²±¯ZX µç¬AUDÊ EB²ZU±¬xvÛÖ. G« DÊáßB², G¾xh±</w:t>
        <w:softHyphen/>
        <w:t>ç ¶Ä²AUÍ· Dg’ŽåÛ KÉÄA DgfUÙ· ©BÐÊŽâAÇ· ²xv· Aç. KÉÄA ²ãÁ· §’Ž¸ ÊAÕËåÛ ÊÁÊAÃUÛ Kç¬B UAxvÊáUAU Lá¬v’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B ¦A· Cg½ §BÜDÊáÜ IÍ²Aß, D²h¸AËç WÓ·, ¯ FgA¿¸’Ê’Žç WÓ· NÁ ¬¹áh UAÄ· Lá¬v’±¬xvÛÖ (cf CÊ× 20:1-9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E« ¦A×DÄ ¦A· DÊBâ± D¬AÄÍ·, UÃ’ÁBs¸ ‘Bâ± D¬AÄÍ· GÁ±D¬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gU¿¸A 12:8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þ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ÏœþÒÁ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¦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ì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î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Ù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Ù³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þ°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´°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ÊÁBs¸ g«Ž KçCÜçBÜZX· íA</w:t>
        <w:softHyphen/>
        <w:t>ZU±¬v· (gf 89:4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KÉÄAÁBs¸ G¾~sA· I¹Ã’CÓBÄ»·, ¬¹áh UAÄ’B»· CAsÃ« (LgA 65:20), ¦A· EBâÊÁ·, NÏCÊAÁ ²ãå·, çç GßŽ DgÁ³s’B EBsDÊ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±D¬A DÊç KÉÄAÊáÝÇ· KÉÄA²AU GÁ±¬AÃ. ¦A· DÊç KçCÜçBÜZX· fX· FÄ¸²AUÍ·, DÊåBs¸ ÊAgíÄ²AUÍ· GÁ±D¬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D¬h¸Ã 4:6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À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 Aç DÊç GßŽÉ FU±D¬AÊÊAU IÛÖ, GßŽ µtÍ E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3:14</w:t>
      </w:r>
    </w:p>
    <w:p>
      <w:pPr>
        <w:pStyle w:val="Normal"/>
        <w:ind w:left="360" w:hanging="0"/>
        <w:rPr/>
      </w:pPr>
      <w:r>
        <w:rPr/>
        <w:t xml:space="preserve">1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É¥þ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ñ¿»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±Ì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I~B²¸AU ¬AÃZU± D¬AâAÉ, G«± ¬XŽ ‘eyeh ‘asher ‘eyeh EÉÄ GÁ±¬Ê¾AU GÁ±D¬ç Kçß C¬AÁÛ¬vÊAU IÛÖ (cf fn. to New Oxford Annotated RSV) 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j’µ·, ¬¿j’²AXÇ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ÊÑµBÜ¹É ¦A· j’²AZU±¬sÍ·, ¬¿j’²AZU±¬sÍ· DÊ~v·. G« UA¿¸’ŽÉ NÁ Ë¿ÊAâ g’· IÛÖ. E« gxs·, îâfU×ç, G« °³¹ç ²áß· Eç jáßlkÐÅç j’’B± ¬áÝ¸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IyBÊZ XÝ’ §¸A¸±</w:t>
        <w:softHyphen/>
        <w:t>¾²AyfUÛ DÄË¸¾AU²· 11:1-47, ²áß· I¬AU²· 14:1-25 ÊgâfU×É CUAvZU±¬xvÛÖ [cf AÛ IyBÊZ XÝ’ §¸A¸±</w:t>
        <w:softHyphen/>
        <w:t>¾²Ay· (K~ 15)]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DÊç EÊÃU×s· ÊÁ· ¬t¸AU Dgµ·, Eç îââfUÙ·, ¬¿j’²AZU±¬xv, </w:t>
        <w:softHyphen/>
        <w:t>¿’ BÊZU±¬xsAÃUÛ. K±¬t»·, EÊÃ ²A·iU Dg’ŽDÄ, EáCUâ KÉBÄB¸ EB²’, DÊãç ‘ç ¶Ä²AU D¬hâAÃ.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KÉBÄUÛ ¸A’Ž¾AU²· 19:10-25, ÊgâfU×É Ê¿Bg± ¬v’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G« µÓ DÊ ÊAZV¸fUÙ· LÐA· ÊÁs’ŽÉ ÊAhZU±¬s DÊ~v·. G« KÉBÄUÛ, DÊç Dg’Žç ¶Ä²AUÍ·, </w:t>
        <w:softHyphen/>
        <w:t>çâÃ ŽÁlgB¬UÛ ÊÑ¸AUÍ· K±¬t Cg¸É¬vÊAÃ KçÜ ÊÑB¸ C×Í¬v’VÜ. G« §¸A¸±</w:t>
        <w:softHyphen/>
        <w:t xml:space="preserve">¾²Ay· µÅÉ KÓ¬ D¬ÁZX·, </w:t>
        <w:softHyphen/>
        <w:t>çâÃ µÓ Dg’ŽáX· CUAvZU±¬xs. îâfUÛ µÅÉ ¬¿j’²AZU±¬xsAÃUÛ. G« ¬¿j’²AZX· ÊÑµBÜ, ¬¿j’ ÊÁs’Žç µÉ ¦A×É GÁ«, ŽÁlgB¬¹âAÇ·, Dg’ŽâAÉ ÊÁs· DAß· ¦s’±¬xs. G« ¬¿j’²AZXVÜ ÊÑµBÜ µÉ ²A’Žç LÐA· ¦AÛ ÊB¾ ¦s’±¬xs. Elg²¸·, ÊÜAâÊÃUÙ·, K×¸ÊÃUÙ· Ys ¬¿j’²AZU± ¬vVÜAÃUÛ [cf AÛUÛ DÊåBs¸ FÄ¸’B ¬¿j’²AZXÉ (K~ 241), ²áß· hÁÿtD¸Av CAsÃ¯Bs¸ DÊãç ¬~tBUUÛ (K~ 227)]. DÊBâ E|X·¬t NÁ Ë’Ž¸Ag²Aâ ÊÑµBÜ GÁZVÜ Kç¬B Dg’ŽáX UAxv·¬t¸AU, G« ãlhÜ±¯ EB²ZU±¬xs. G« ÊÑµBÜ, ŽÁlgB¬¹É GÁZU DÊ~t¸ Gs’ŽÉ, D²h¸AËâAÇ·, ¬¿j’ FË¸AâÊ¿ç mAâí¦â· ¶Ä²AUÍ·, BÊ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>G±¬t¸AU ðËZVÜ DÄç ÊhZU’ X«Ê¾AU, NÁÊB¾ ²Aáß· NÁ ÊÑµBÜ¹ç NÁ ¬XŽ¸AU ¬¿j’²AZXÉ ËÖfX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20:7</w:t>
      </w:r>
    </w:p>
    <w:p>
      <w:pPr>
        <w:pStyle w:val="Normal"/>
        <w:ind w:left="360" w:hanging="0"/>
        <w:rPr/>
      </w:pPr>
      <w:r>
        <w:rPr/>
        <w:t xml:space="preserve">7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¿º¨´±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ŽUA¾· §BÄ¦Axs±¬vÉ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DÊç °³¹É çåBs¸ EŽUA¾’B, EÊÃ EáCUâ §¸³’ BÄÊÃU×ç ¶Ä²AU §BÄ ¦Axt»ÛÖAÃ. ¦çåBs¸ JÑ¸ÃUÖAâ ÃZU’¿hU×s·, DÊç ¦v§BÄ¸AÖÃUÛ ¶Ä²AU D¬hâAÃ (cf ¸A’ 31:1). G« Cg¸É ŽÜç </w:t>
        <w:softHyphen/>
        <w:t>çâÃ DÊåBs¸ ÃZU’¿hUÛ ¶Ä· DgfU×ç BÄÊÃUÛ ÊB¾ EŽUA¾’ŽÉ IÛÖÊÃU×s· CAsÃlh¸AU ¦s’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4:11-23</w:t>
      </w:r>
    </w:p>
    <w:p>
      <w:pPr>
        <w:pStyle w:val="Normal"/>
        <w:jc w:val="both"/>
        <w:rPr/>
      </w:pPr>
      <w:r>
        <w:rPr/>
        <w:t xml:space="preserve">1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Àñõ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? </w:t>
      </w:r>
      <w:r>
        <w:rPr>
          <w:rFonts w:cs="Times New Roman"/>
        </w:rPr>
        <w:t>†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Éèã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Ï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Ì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?</w:t>
      </w:r>
      <w:r>
        <w:rPr/>
        <w:t xml:space="preserve"> </w:t>
        <w:br/>
        <w:t xml:space="preserve">12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œþ×¯¦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¿þº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br/>
        <w:t xml:space="preserve">1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þÌ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¿º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´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¿½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Ä¯¥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þÒØ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?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Žé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þ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®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Žà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¦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«Ñ´³þ×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ÜØ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ƒ¹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ÉÅ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þ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»¦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ƒ°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8.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´±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ï¥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¹³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Í¥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»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ª¨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Ì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´±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9. </w:t>
      </w:r>
      <w:r>
        <w:rPr>
          <w:rFonts w:cs="InaiMathi" w:ascii="InaiMathi" w:hAnsi="InaiMathi"/>
        </w:rPr>
        <w:t>»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Â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»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þ°¦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é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ê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œ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±ÏÅ»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ÉÅ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¦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»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°»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ä´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í½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¢œÍ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¦î¿º¨´³þ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Ø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þ×¯¦Æ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: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ö¥½´±Ì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3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¿»Ø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¨Žþé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¥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þ¥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ö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¿þº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¬AÃDÊAåZX D²ADg NÁ LDÄAV²AU EB²ZU±¬xsAÃ (¸A’ 7:1-19) [cf §¸A¸±</w:t>
        <w:softHyphen/>
        <w:t>¾²Ayµ·, µÄA· Uá¬Bâ»· (K~ 253) ²áß· §¸A¸±</w:t>
        <w:softHyphen/>
        <w:t>¾²Ayµ· G¾~sA· Uá¬Bâ»· (K~ 254)]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í¾DÊÅç BÄÊÃUBÖ DÊç Ã²AãZVÜ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~yAU²· 27:12-23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ê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°»ò½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4.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Åº¯¬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¯«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¨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õÆ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Åº¯«þ×¯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Âêð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´±Ö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°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Í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¯«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¨´°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þÀ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Ë¿º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¹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´³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®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ˆíº¨´°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¸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ï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´³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—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¶ì´±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³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br/>
        <w:t xml:space="preserve">20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É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´±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—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¶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ïÁ´°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¶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¹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Î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òº¦þÆ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˜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ò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¦Æ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ª¥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Ÿ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—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¶ì´±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2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º¦þ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±¬t¸AU IÀ·, ·´· IBs¸ FgA¿¸ÃUÛ, Gí¾DÊÅç BÄÊÁsDâ, DÊåZX µç¬AU EÊÁBs¸ FDÄAgBâZUAU §áVÜAÃUÛ. DgfU×ç ¬ÐZUÊÐZUfUÛ ¬t¸AU, ¾AîAÊAU BÄÊÃ Ã²AãZU±¬vVÜAÃ. ²ãç EÉÄ, VÝíDÊ ¾AîAÊAU GÁZVÜAÃ. E±¬t¹Á«·, §¸A¸± </w:t>
        <w:softHyphen/>
        <w:t>¾²Ay’Žç WÕ DÊç G« ¬A’Ž¾’B §¸³’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17:14-20</w:t>
      </w:r>
    </w:p>
    <w:p>
      <w:pPr>
        <w:pStyle w:val="Normal"/>
        <w:ind w:left="360" w:hanging="0"/>
        <w:jc w:val="both"/>
        <w:rPr/>
      </w:pPr>
      <w:r>
        <w:rPr/>
        <w:t xml:space="preserve">14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³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±Ö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¦þÆêî»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íê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Ñº¨´°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º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ä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ˆíº¨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ˆíº¨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 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Å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 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Å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º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»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  <w:b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ƒÏ°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Ž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èä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Á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«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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´±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í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Ñþº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ª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</w:t>
      </w:r>
      <w:r>
        <w:rPr>
          <w:rFonts w:cs="InaiMathi" w:ascii="InaiMathi" w:hAnsi="InaiMathi"/>
        </w:rPr>
        <w:t>í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Ò³½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¥³½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19.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´±ò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ƒ¹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°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ª¨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20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ÒØÆ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Í¥´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¸</w:t>
      </w:r>
      <w:r>
        <w:rPr>
          <w:rFonts w:cs="Times New Roman"/>
        </w:rPr>
        <w:t>–€</w:t>
      </w:r>
      <w:r>
        <w:rPr>
          <w:rFonts w:cs="InaiMathi" w:ascii="InaiMathi" w:hAnsi="InaiMathi"/>
        </w:rPr>
        <w:t>Ò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±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ï¥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ñ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Ó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¨þ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ôÆ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Gí¾DÊÅç DUA’Ž¾fUBÖl DgÃ« NÁÊÃ ²xvD², G±¬t¸AU Gí¾DÊBÄ FÖµt»·. ¾AîA DÊåBs¸ §¸A¸± </w:t>
        <w:softHyphen/>
        <w:t>¾²AyfUÖAÇ· E« §¸A¸±</w:t>
        <w:softHyphen/>
        <w:t>¾²A¦fU×ç IÛ UAy±¬v·, çåBs¸ CgA« gxsfUÖAÇ· Uxs±¬xvÛÖ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ËÁ’ Dgâ’BZ XÝ’ Isç¬tZBU Gí¾DÊÅÉ UAy±¬xs. EâAÉ ÃZU¿hUÛ fUÛ CgA« ÊAÕZBUU×É DÊBâB¸ Eå¬Ë’, EB BUZCUAÛÖ DUA¾ DÊ~t¹Á«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4:25-28</w:t>
      </w:r>
    </w:p>
    <w:p>
      <w:pPr>
        <w:pStyle w:val="Normal"/>
        <w:ind w:left="360" w:hanging="0"/>
        <w:rPr/>
      </w:pPr>
      <w:r>
        <w:rPr/>
        <w:t xml:space="preserve">2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¸ï´þ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ì´³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ê¹³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Ì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Åº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6.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ØÏ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°î´±ïÁ´°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Ì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Åº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7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±Ñ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×ºÑ×°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±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´°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¿»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Ø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ËÁ’Dgâ’B XÝ’Aâ G« Isç¬tZBU, ¬¿j’ FË¸AâÊ¿É, GÁ¸’ŽÉ Cg½¸±¬xs Isç¬tZBUB¸ XÝZVÜ. EâAÉ Aç ¯Ü îAŽ¹âÃ ²â«ŽÁ·¯· D¬A, EÊÃUÙZX ËÁ’Dgâ· DBÊ GÉBÄ. D²ADg ËÁ’Dgâ· GÉÄA IvUÛ IBs¸Ê¾AU GÁ«AÃ. (¸A’ 6:30). FâAÉ, EÊÃ Xy±¬v’±¬xv, ¬AÃDÊAåZX LDÄAV²AU ²AáÜ±¬xsAÃ (¸A’ 7:1) F</w:t>
        <w:softHyphen/>
        <w:t xml:space="preserve">¾UA· ¶Ä²AU Xv·¬’ŽâÁZX E×ZU±¬xs G« ËÁ’Dgâ· </w:t>
        <w:softHyphen/>
        <w:t>çâÃ, D²ADg ¶Ä²AUÍ·, D¸AjÊA ¶Ä²AUÍ· ²ß¬t»· íA</w:t>
        <w:softHyphen/>
        <w:t>ZU±¬xs (cf D¸Aj 5:8; D¸A 7:22). G ¬¿j’ FË¸AâÊ¿ç ¶Ä· E×ZU±¬v· ËÁ’Dgâ’B»·, C¿«Z CUAÛÖ±¬xsÊÃU×ç C¬Aß±B¬»·, XÝZVÜAUÍ· GÁ«. (cf E±D¬A 7:8; 10:45-11:2). Gí¾DÊÅç gB¬¹åÛ ©BÐ¸DÊyt¸ EÊh¸’ŽÉ GÁ«, ¬¿j’ FË¸AâÊ¿É ¯ÜîAŽ¹âÃ UAZU±¬xsâÃ. I¸Ã« §¸A¸±</w:t>
        <w:softHyphen/>
        <w:t>¾²Ay’ŽÉ, ËÁ’Dgâ· ¬~y±¬xs EBâÊÁ· GíÄDÊBÄ DgÃ«ÊÃUÙ· EÉÄ. KÉÄA ËÁ’Dgâ· ¬~y±¬sAÊÃUÙ· DÊåBs¸ «B’Ê’BZ XÝ’ Isç¬tZBU¹É GÁ« ¨ZU±¬xsÊÃUÙ· EÉÄ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12:49</w:t>
      </w:r>
    </w:p>
    <w:p>
      <w:pPr>
        <w:pStyle w:val="Normal"/>
        <w:ind w:left="360" w:hanging="0"/>
        <w:rPr/>
      </w:pPr>
      <w:r>
        <w:rPr/>
        <w:t xml:space="preserve">49. </w:t>
      </w:r>
      <w:r>
        <w:rPr>
          <w:rFonts w:cs="InaiMathi" w:ascii="InaiMathi" w:hAnsi="InaiMathi"/>
        </w:rPr>
        <w:t>Ÿþ°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Ìþ°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§BÄ¹É GÁ« D²ADg KÉÄA ¶±¬ÃUBÖ»· YtÊ¾l Cg½, D²ADg»· ED¾Aå· EÊÃU×s· D¬hâAÃUÛ (¸A’ 4:29-32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4:29-31</w:t>
      </w:r>
    </w:p>
    <w:p>
      <w:pPr>
        <w:pStyle w:val="Normal"/>
        <w:ind w:left="360" w:hanging="0"/>
        <w:jc w:val="both"/>
        <w:rPr/>
      </w:pPr>
      <w:r>
        <w:rPr/>
        <w:t xml:space="preserve">29.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ÉÅ</w:t>
      </w:r>
      <w:r>
        <w:rPr>
          <w:rFonts w:cs="InaiMathi" w:ascii="InaiMathi" w:hAnsi="InaiMathi"/>
        </w:rPr>
        <w:t xml:space="preserve">  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Å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 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½´±ÌÍò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Ä¿ºÑ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ÉÅ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˜¦×Ì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30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31.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±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º´±Ì×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</w:t>
      </w:r>
      <w:r>
        <w:rPr>
          <w:rFonts w:cs="InaiMathi" w:ascii="InaiMathi" w:hAnsi="InaiMathi"/>
        </w:rPr>
        <w:t>¯þ«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>,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ï¹³´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çåBs¸ Ë¿ÊAâ Xv·¬’B ¦ÉÄ NÓfVÉ BÊ±¬áUAU DÊç ¬¸ç¬v’· NÁ ÊÑ¸AU, Dg’Žç EŽUAÄ· ËÖfX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~yAU²· 12:1-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‡</w:t>
      </w:r>
      <w:r>
        <w:rPr>
          <w:rFonts w:cs="InaiMathi" w:ascii="InaiMathi" w:hAnsi="InaiMathi"/>
        </w:rPr>
        <w:t>´±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ÇÏ¹°º¦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´±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ÇïÁ´°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:</w:t>
      </w:r>
    </w:p>
    <w:p>
      <w:pPr>
        <w:pStyle w:val="Normal"/>
        <w:ind w:left="360" w:hanging="0"/>
        <w:jc w:val="both"/>
        <w:rPr/>
      </w:pPr>
      <w:r>
        <w:rPr/>
        <w:br/>
        <w:t xml:space="preserve">2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î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</w:rPr>
        <w:t>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Õ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°Í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«Ãèã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4. </w:t>
      </w:r>
      <w:r>
        <w:rPr>
          <w:rFonts w:cs="InaiMathi" w:ascii="InaiMathi" w:hAnsi="InaiMathi"/>
        </w:rPr>
        <w:t>œ¨±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Äòìþº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Í¿½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ª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Äòìþº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5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¬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Ó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òì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¿»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×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þ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Ì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°Íœî´±Ö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¿º¨´±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ºî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þ×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¿ºª¥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ª¦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èã×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8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¥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Ö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´±Æª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Žþé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œ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Á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í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ò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Ä¯¥³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þ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íì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€</w:t>
      </w:r>
      <w:r>
        <w:rPr>
          <w:rFonts w:cs="InaiMathi" w:ascii="InaiMathi" w:hAnsi="InaiMathi"/>
        </w:rPr>
        <w:t>é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Ç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é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ö¥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À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°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ö¥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à³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þî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È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À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Å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¿º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œ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àŽ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´³Øà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×þî</w:t>
      </w:r>
      <w:r>
        <w:rPr>
          <w:rFonts w:cs="InaiMathi" w:ascii="InaiMathi" w:hAnsi="InaiMathi"/>
        </w:rPr>
        <w:t>, 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«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¤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4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þÒ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ê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¿»î³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à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¥þ×¯þ¥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þ×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à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Æ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þ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¦Ï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¿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à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Æ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þ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¦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Á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¿º¨Àª¨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Å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÷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ÆÁ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EŽUA¾’B X« µBÜ¹É ¬¸ç¬v’Z Yt¸ I¿B² DÊåBs¸ FX·. G« UA¾y’ŽâADÄ, G¾~sU· ¬~|É </w:t>
        <w:softHyphen/>
        <w:t>ÉÅkã¸ ¬AÊ’ŽáX g²²AU UÁ±¬vVÜ. KCâçÜAÉ, DÊåBs¸ h’’ŽáX KŽ¸AU ²áÜ h’’B §BÄ±¬v’Ê G¾~sU· ¬~|Ê· Et±¬t¸AU ¬ÄUsÍÛ ¦·</w:t>
        <w:softHyphen/>
        <w:t>ZBU»²AU UAy±¬vVÜ. (cf 1 gAµ 15:23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ŽUA¾’B Cg¸É¬v’Ê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âAÉ E</w:t>
        <w:softHyphen/>
        <w:t>DúVZU±¬xsÊÃUÙ· Ys, EÊÃUÙBs¸ IÜËâÃUBÖ± D¬AÄDÊ, M«A· Uá¬Bâ¹ç §¸A¸±</w:t>
        <w:softHyphen/>
        <w:t>¾²AyfUÙZX·, ŽÁ²y’Žç ¶Ä²AU GByZU±¬xvÛÖ Xv·¬’sç IÛÖ Eç CAsÃ¯ZX·, Uxv±¬xsÊÃUÖAU IÛÖAÃUÛ. CÊCÜAÁ FgA¿¸Ã ²áß· ÃZU’¿h¹s³Á« E±¬tD¸ mAâ· Ê«. ¸A’Ž¾AU²· 18:1-27 ÊgâfU×É, D²ADg çåBs¸ ²BâËB¸»·, X²A¾B¾»·, ç ²BâË¹ç «B»· â ²¿¸ABZX I¿¸ÊÁ²Aâ, ç ²A²âA¿s· N±¬Bs’ GÁ«AÃ Kçß ¬AÃZVDÜA·. K’ŽD¾A ´Ž¸AãÉ FgA¿¸âAU GÁ«AÃ. K’ŽD¾A D²ADg¹ç Xv·¬’B ŽÁ·¬Í· EBÐ’ Ê«, EÊ¿s· N±¬Bs’, D²ADgZX Gí¾DÊBÄ §¸A¸· ËgA¿±¬BZ XÝ’·, Eç ¨Ž EB¬±B¬Z XÝ’·, EB D²á¬AÃBÊ GvÊBZ XÝ’· FDÄAgBâ ÊÐfVâAÃ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D²ADU DÊãs’ŽÉ GBs±¬vVÜÊ¾AU Cg¸É¬s DÊ~t¹Á«. F¹¾· D¬ÁZX EŽ¬ŽUÖAUÍ·, ªß D¬ÁZX EŽ¬ŽUÖAUÍ· M·¬ EŽ¬ŽUÖAUÍ·, ¬’ D¬ÁZX EŽ¬ŽUÖAUÍ· C¿«CvZU±¬xs ²ãÃ, DÊåZX± ¬¸«ÊÃUÙ·, I~B²»ÛÖÊÃUÙ· , C¬AÁÖABgB¸ CÊßZVÜÊÃUÙ²Aâ ŽÜB²»ÛÖÊÃUÖAU GÁ«AÃUÛ. G« ²ãÃUÛ Gí¾DÊÉ îâfUBÖ §¸A¸· ËgA¿’AÃUÛ. EÊÃUÖAÉ ÃZUZ YsAAU UAy±¬xs ÊÁ’²Aâ UA¿¸fUÛ ²xvD² I¸Ã EŽUA¿U×s· CUA~v Ê¾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>G« EB²±</w:t>
        <w:softHyphen/>
        <w:t xml:space="preserve">É ¦A· Xv·¬fUÛ ¬’ ¬’AUÍ·, </w:t>
        <w:softHyphen/>
        <w:t xml:space="preserve">çâÃ, M·¬ M·¬AUÍ·, </w:t>
        <w:softHyphen/>
        <w:t xml:space="preserve">çâÃ ªß ªÜAUÍ·, Eç </w:t>
        <w:softHyphen/>
        <w:t xml:space="preserve">ç¯ F¹¾· F¹¾²AUÍ·, Eç </w:t>
        <w:softHyphen/>
        <w:t xml:space="preserve">ç¯ ¬’ F¹¾· D¬ÁZX EŽ¬ŽUÖA¸Í·, DUA’Ž¾fUÖAU EB²ZU±¬xtÁ«BZ UA~tDÜA·. G« DUA’Ž¾fU×É GÁ«, </w:t>
        <w:softHyphen/>
        <w:t xml:space="preserve">çâÃ ¨Ž¸AV¸ NDÄAV³ç XÓËâ¾AU KÓ¬D¬Ã UAy±¬vVÜAÃUÛ. G±¬t¸AU Xv·¬¬²Aâ Dg²AU ËÖfXVÜ. E </w:t>
        <w:softHyphen/>
        <w:t>çâÃ, DÊãs· GÁ«·, EÊÁBs¸ §¸A¸±</w:t>
        <w:softHyphen/>
        <w:t>¾²Ay’ŽÉ GÁ«·, Ê« EŽUA¾’Žç WÓ·, µBÜ±¬tD¸ DgfU×ç Xv·¬²AU ²Aß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EÊÁBs¸ EŽUA¾’Žç WÕ, ¦A· EÊÁBs¸ ¦A²’ŽÉ Cg¸ÄAáßVDÜA·. </w:t>
        <w:softHyphen/>
        <w:t xml:space="preserve">çâÃ ¦A· µÄA· ²áß· G¾~sA· Uá¬BâUBÖ </w:t>
        <w:softHyphen/>
        <w:t>ç¬áÝ ¶çÜA· Uá¬BâZX WÕ±¬tVDÜA·. NçÜAâ C²½ DÊãç ¯’Ž¾¾Aâ ¦A·, NçÜAâ C²½ îâfUÖAU ²AßVDÜA·. G±¬t¸AU ¦A· KÉÄAÊáÝÇ· KÉÄA²AU IÛÖ, LDÄAÊAÊAU IÛÖ LDÄAV· D¬AÄ, ¦A· DÊÃUÖAU ²AÜ I’DhZU±¬xvÛDÖA·. GÏÊAÜAU, ¦A· DÊãç FÄ¸²AU IÛDÖ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1 CUA¿«Ž¸Ã 3:16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À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ë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?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¦A· EBâÊÁ· ðËZVÜ DÊãç ¯’Ž¾¾AU GÁZX· ¬t¸AU EBÐZU±¬xsÊ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6:13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«Ç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FËZX¿¸ ²áß· ²A·iU²Aâ DÊåBs¸ îâfUÙÛ EÊÁBs¸ ¦A²·, EÊÁBs¸ EŽUA¾’Žç NÁ Ë¿ÊAZU²AU UAy±¬vVÜ. G±¬t¸AU, LDÄAV· KçÜ ÊAÃ’B, ¬¾DÄAU DgBâZX·, §¸A¸AŽ¬ŽUÙZX·, ²A·iU Dg²Aâ Gí¾DÊBÄ FÙVÜÊÃUÙZX· ÊÐfU±¬xv ÊÁ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2:28</w:t>
      </w:r>
    </w:p>
    <w:p>
      <w:pPr>
        <w:pStyle w:val="Normal"/>
        <w:ind w:left="360" w:hanging="0"/>
        <w:rPr/>
      </w:pPr>
      <w:r>
        <w:rPr/>
        <w:t xml:space="preserve">28.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º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õ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±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º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/>
      </w:pPr>
      <w:r>
        <w:rPr/>
        <w:t>I¬AU²· 16:18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º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º¨´³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±É¥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´²Ñ¿½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9.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Ì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¬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Í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ºÍ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Ï¥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±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0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»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´³</w:t>
      </w:r>
      <w:r>
        <w:rPr>
          <w:rFonts w:cs="InaiMathi" w:ascii="InaiMathi" w:hAnsi="InaiMathi"/>
        </w:rPr>
        <w:t xml:space="preserve">,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ÿ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ºíì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¨ŽD¸ D¦ÃB²¸AUÍ· GÁ±¬AÉ, ¦·µBs¸ KÉÄA §¸A¸’ Ã±¯U×Ç· ¨Ž UAy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åBs¸ ‘ÃUÛ EBâÊÁ·, C¸DUAÊA Kâ, EÊÃUÛ EÊÁZUAU Cg¸É¬v· D¬A EBÐZU±¬vVÜAÃUÛ ( cf FŽ 18:3, 27; IA¾y²AU, G« ÊAÃ’B ¬Ä ¦¬ÃUÛ Kâ C¬AÁÛ¬v· Ë’ŽÉ, ¬çB²¹É FŽ¸AU²· 19 EŽUA¾· µÓÊ· ÊÐfU±¬xvÛÖ). C¸DUAÊA Kçß EBÐZU±¬xs ¶çÜA· ¦¬Ásç Ê« ²áÜ G¾~v ‘ÃUÙ· Ys C¸DUAÊA KçDÜ EBÐZU±¬xsAÃUÛ. ²áÜÊÃUÛ DgADA³É GÁ« DÄA’Ës· CgçÜ±D¬A, EÊÃ F</w:t>
        <w:softHyphen/>
        <w:t>¾UA³s· GÁ«AÃ. EfX· EÊÃUÛ C¸DÊAÊA KçDÜ XÝZU±¬xvÛÖâÃ. ( cf AÛ C¸DUAÊAËç ç (K« 24)). FA³ç ²UâAâ Dg’Žç UAÄ’ŽÉ GÁ«, ²ãÃ C¸DUAÊAËç ¦A²’B CAÓZ CUAÛÖ F¾·</w:t>
        <w:softHyphen/>
        <w:t>’AÃUÛ (FŽ 4:26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¶çÜA· Uá¬Bâ¹É GÁ«, ¬¿j’’Žç EÖÍ KÉBÄB¸, UAÄ’ŽÇ·, EŽUA¾’ŽÇ·, ¦A· Us«, ¦AçUA· Uá¬BâZX CgÉÊB UA~VDÜ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19:1-3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rFonts w:cs="InaiMathi" w:ascii="InaiMathi" w:hAnsi="InaiMathi"/>
        </w:rPr>
        <w:t>»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InaiMathi" w:hAnsi="InaiMathi" w:cs="InaiMathi"/>
        </w:rPr>
      </w:pPr>
      <w:r>
        <w:rPr/>
        <w:t xml:space="preserve">2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þ×¯¦Æ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À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Ñ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ËÚ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œ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M«A· Uá¬Bâ¸Aâ, µÉ ¦AçX Uá¬BâUDÖAv· GBy« Uxs±¬xv, EBÊU×É GÁ« ¬A½« CgÉÐB µÄA· </w:t>
        <w:softHyphen/>
        <w:t>¾Aâ Uá¬Bâ¹É GÁ« ¦A· ¬AÃZVDÜ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Cg¸É¬vÊáUAâ ÊÉÄB²B¸ µtÍl Cg½»· EŽUA¾·, G¾~v D¬¿s· EÉÄ, E NÁÊ¿sD² UAy±¬vVÜ. NçÜAâ C²½’DÊãç h’’Žç WÕ Cg¸É¬vVÜ DÊãsµ· EÊÃ Eå±</w:t>
        <w:softHyphen/>
        <w:t>âÊ¿sµ· G±¬tD¸ UAy±¬vVÜ (D¸AÊAç 17:3). GâAÉ VÝí ç j¸²AU KÍ· Cg½¸ µt¸A (D¸A 5:30) ²A·iU²Aâ·, FËZX¿¸²Aâ, Eå±¬±¬xsÊ¿ç EB²±</w:t>
        <w:softHyphen/>
        <w:t xml:space="preserve">É GB± ¯¿«Z CUAÛÊ EÊh¸²AU IÛÖ. G Xv·¬ IÜÍU×Ç· </w:t>
        <w:softHyphen/>
        <w:t>¾Ž¬ÅZ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µ¾~¬Av UAy±¬v· D¬A, íŽ¿¹ç §¬«Bâ Xv·¬’B GByZU µt¸A. Elg²¸· ¯Áúãç h’· E« §¬«BâB¸ µÝZU ¬¸ç¬v’±¬sÄA·. E, ¦A· ¯¿« BÊ’ÛÖ Xv·¬’Žç ¦ÄçUÙZX KŽ¾AU ËÖfUÍ· Yv·. G±¬t¸AU Aç DÊãç h’µ² Eå±¬±¬xsÊÃ D²É ËÖfXVÜ. LÐA· ÊÁs· ÊAhZX·¬t¸AU, K~yAU²· 3-:1-16 ÊÊgâfU×É CUAvZU±¬xvÛÖ §¸A¸±</w:t>
        <w:softHyphen/>
        <w:t xml:space="preserve">¾²Ay’B ¬AÃZVDÜA·. NÁ íŽ¿¹ç UyÊDâA EÉÄ EÊÙZX ŽÁ²y²AU ËÉBÄ¸AâAÉ, EÊÙBs¸ «BD¸A, íŽ¿¹ç §¬«BâB¸l CgÉÄA ¬t ¬«¦ µt»·. EÊç EBZ XÝ’Z DUÛË±¬vVÜ ¦A×É, EBZ XÝ’ EÊ×s· KÍ· CgAÉÄA²É GÁ«ADâ¸AâAÉ, E« §¬«Bâ §BÜDÊáÜ±¬s DÊ~v·. FâAÉ EÊç EB v’ADâ¸AâAÉ, E« §¬«Bâ CgÉÄA¬t FX·. ç UyÊãç ²¾y’ŽáX </w:t>
        <w:softHyphen/>
        <w:t>ç NÁ ËBÊ¸Aâ íŽ¿, Cg½»· K« §¬«Bâ»· §BÜDÊáÜ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±¬t¸AU NÁ íŽ¿ ç UyÊÁZX ¬z« Uxv±¬v¬Ê¾AU UAy±¬vVÜAÃ. EÊÃ NÁ Xv·¬’ŽÉ GÁ« KvZU±¬xv, ç UyÊÁBs¸ Xv·¬’ŽáX CUAvZU±¬vVÜAÃ. G NçÜAâ C²½’DÊãç Uxv±¬AxtÉ NÁ Xv·¬’Žç WÕ, C¬áDÜA¿ç DUA’Ž¾’ŽÉ GÁ« KvZU±¬xv, UyÊãç DUA’Ž¾’ŽÉ BÊZU±¬xvÛÖ, ŽÁlgB¬¹É C¿«CvZU± ¬xsÊÃUBÖZ XÝZVÜ. ¯¿úç íŽ¿ZX BÄ¸AU GÁ±¬ D¬AÄ, </w:t>
        <w:softHyphen/>
        <w:t>AËç WÕ, VÝí ŽÁlgB¬ZX BÄ¸AU UAy±¬vVÜAÃ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ÏÊAÜAU, ¯¿úç íŽ¿ZX BÄ¸AU UAy±¬vVÜAç (Xv·¬’ŽÉ). KÉÄA ¯¿úåZX· VÝí BÄ¸AU UAy±¬vVÜAÃ. E</w:t>
        <w:softHyphen/>
        <w:t>DúVZU±¬xs VÝíÍZX BÄ¸AU DÊç ËÖfXVÜAÃ (1 CUA¿ 11:3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1 CUA¿«Ž¸Ã 11:3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rFonts w:cs="InaiMathi" w:ascii="InaiMathi" w:hAnsi="InaiMathi"/>
        </w:rPr>
        <w:t>ŠÜ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êø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ø±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î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Žêø³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þ×¯¨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ÏÅ½Žþé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²A·iU Xv·¬·, ²¾y· ÊB¾ZX· Aç. FâAÉ FËZX¿¸ Xv·¬· §’Ž¸ UAÄ²Aâ. EfX, ¦A· C¬~ CUAÛÊ³ÉBÄ, C¬~ CUAv±¬³ÉBÄ. FâAÉ DÊ‘ÁZX N±¬AâÊÃUÖAUÍ·, (ÈZ 20:34, 35) DÊBâ± D¬AÄÍ·, DÊ ‘Bâ± D¬AÄÍ· GÁ±D¬A· (gU¿ 12:8). D²h¸ABÊ± D¬AÄ, ‘ÃUÙ· ¦· gDUA¾Ã FÊAÃUÛ (cf gf 22:22; CÊ× 3:5 ²’ 10:32; 6:11, 12:10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í¾DÊÅç DUA’Ž¾²AU Xv·¬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fUÛ DUA’Ž¾fU×âAÇ·, DUA’Ž¾fU×ç CAXŽUÙZVBs D¸»· EB²ZU±¬xs. G K~yAU²· 2:1-34 ÊgâfU×É ¬ŽÍ Cg½¸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¬çã¾~v DUA’Ž¾fUÙ·, ¶çß DUA’Ž¾fUBÖZ CUA~s ¦AçX CAXŽUÖAU IÛÖâ. G±¬t </w:t>
        <w:softHyphen/>
        <w:t>¿ZU±¬xs CAXŽUÛ ¯µBÜ¹É ²AáÝ¸B²ZU±¬vÊŽÉ µZV¸’Ê· C¬ß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UA’Ž¾fUÛ K~y±¬xv ¬ŽÍCg½¸±¬xsAU DÊU²· YßVÜ. Gí¾DÊÅÉ GÁ¬ Ê¸ µÉ EáX D²á¬xs »’’ŽáX ¯Ü±¬s’ZUÊÃUÛ KÉÄAÁ· K~y±¬xv, NÏCÊAÁ DUA’Ž¾’Žç GÄZU’ŽáX ZUAU DUA’Ž¾fUÙZX j«¾· CUAvZU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K~yAU²· 26:51-56</w:t>
      </w:r>
    </w:p>
    <w:p>
      <w:pPr>
        <w:pStyle w:val="Normal"/>
        <w:ind w:left="360" w:hanging="0"/>
        <w:jc w:val="both"/>
        <w:rPr/>
      </w:pPr>
      <w:r>
        <w:rPr/>
        <w:t xml:space="preserve">51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¯«¿ºª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ìÒªœ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Ì´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¸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í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¿º³þº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’</w:t>
      </w:r>
      <w:r>
        <w:rPr>
          <w:rFonts w:cs="InaiMathi" w:ascii="InaiMathi" w:hAnsi="InaiMathi"/>
        </w:rPr>
        <w:t>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52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53.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¥¿º¥þ×¯¨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5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þº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Ÿ°¹±ÌÃ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Åþº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Ã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¯«¿º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Ì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Ÿ°¹±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¥þ×¯¨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55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ª¨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¥þ×¯¨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5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þº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Åþº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à¹°º¦þ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Ì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¥¿º¥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±D¬A· ED¦U²AU Cg½¸±¬vÊ D¬AÄ, Dg· ixv D¬Axv ¬fVs±¬s±¬xs. G±¬t¸AU ¼</w:t>
        <w:softHyphen/>
        <w:t>Å¹É ²ß¬t»· ixv±D¬Axv ¬fVvÊ· EsfX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²AÊA</w:t>
        <w:softHyphen/>
        <w:t>ç g²âAâ CÊ×U×É GíÄDÊÉ ¯’Ž¾B¾ K~|VÜ D¬A, µç¯ iâA½ ÊâA«¾’ŽÉ K~|· D¬A GÁ«ÊÃU×É K±¯çDâ¹ç X²A¾âAV¸ UADÄB¬»·, ªãç X²A¾âAV¸ D¸AjÊABÊ»· Ë¾ DÊCÜAÁÊÁ· EÊÃU×É ´Ž¸AU GÁZUËÉBÄ. LCâçÜAÉ EÊÃUÛ ÊâA«¾’ŽÉ gAUDÊ gAÊAÃUÛ Kçß UÃ’Ã EÊÃUBÖZ XÝ’ CgAÉÅ¹Á«AÃ. (K~ 26:65). G C²h¸A ²¿’ŽÉ GÁ« G¾~sA· ÊÁBU ²xv²Aâ ¦Aá¬ ¼</w:t>
        <w:softHyphen/>
        <w:t>ÅU×ç D¬A ÊâA«¾’ŽÉ GÁ«, ÊAZX’· ¬«¦±¬xs Dg²Aâ, ¬¿j’ FË¸AâÊ¿ç E</w:t>
        <w:softHyphen/>
        <w:t>DúU’ŽÉ ©BÐ¸ ËÁ·¬AÊÃUBÖZ XÝZVÜAU GÁ«. ²â«ŽÁ·</w:t>
        <w:softHyphen/>
        <w:t>, mAâí¦Aâ’B LáßZCUAÛÖAÊÃUÛ Gçå· Gí¾DÊÅÉ ©BÐ¸Í· GÉBÄ. DÊåBs¸ j«¾’ŽÉ ¬fUBs¸Í· GÉBÄ. EÊÃUÛ Êâ«¾’ŽÉ ËÓ«ËxsAÃUÛ. G« îâfUÛ, DUA’Ž¾fUBÖl DgÃ«ÊÃUÛ KçÜ D¬AŽÇ·, G¾~sA· I¹Ã’CÓÅÉ Gçå· DÊãç Xv·¬’ŽåÛ Kv’Z CUAÛÖ±¬s ËÉBÄ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§¸A¸±</w:t>
        <w:softHyphen/>
        <w:t>¾²Ay’ŽáX WÕ±¬tÉ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~yAU²· 2:34</w:t>
      </w:r>
    </w:p>
    <w:p>
      <w:pPr>
        <w:pStyle w:val="Normal"/>
        <w:ind w:left="360" w:hanging="0"/>
        <w:jc w:val="both"/>
        <w:rPr/>
      </w:pPr>
      <w:r>
        <w:rPr/>
        <w:t xml:space="preserve">34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></w:t>
      </w:r>
      <w:r>
        <w:rPr>
          <w:rFonts w:cs="InaiMathi" w:ascii="InaiMathi" w:hAnsi="InaiMathi"/>
        </w:rPr>
        <w:t>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ÆÁ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¿ºª¨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±¬t¸AU Dg· Xv·¬fUÖAÉ NÓfUAU BÊZU±¬xtÁ«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12:3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±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ª¨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Ù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ª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, </w:t>
      </w:r>
      <w:r>
        <w:rPr>
          <w:rFonts w:cs="InaiMathi" w:ascii="InaiMathi" w:hAnsi="InaiMathi"/>
        </w:rPr>
        <w:t>ŠÜ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×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Ü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ª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´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¬AÊ§ËÃ’Ž ÌxBs± C¬Aß’ E×ZU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15:26</w:t>
      </w:r>
    </w:p>
    <w:p>
      <w:pPr>
        <w:pStyle w:val="Normal"/>
        <w:ind w:left="360" w:hanging="0"/>
        <w:jc w:val="both"/>
        <w:rPr/>
      </w:pPr>
      <w:r>
        <w:rPr/>
        <w:t xml:space="preserve">26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œ´°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</w:t>
      </w:r>
      <w:r>
        <w:rPr>
          <w:rFonts w:cs="InaiMathi" w:ascii="InaiMathi" w:hAnsi="InaiMathi"/>
        </w:rPr>
        <w:t>×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>,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À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Ì¿º¯¬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Ì¿º¯þ«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åBs¸ §¸A¸±</w:t>
        <w:softHyphen/>
        <w:t>¾²AyfUÙZX WÕ±¬tÊç ¶Ä²AU, Xv·¬fUÙ·, Dgµ· ¬AUAZU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K« NÁ Dgµ· ËZV¾U’B ÊÑ¬s Eå²ŽZU±¬s ËÉBÄ. G« §¸A¸±</w:t>
        <w:softHyphen/>
        <w:t>¾²A¦· Gí¾DÊÉ Dg’ŽáX EŽU ³ÁUfU×ç Xv·¬fUÛ ¬AUAZU± ¬vVçÜâ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3:24-26</w:t>
      </w:r>
    </w:p>
    <w:p>
      <w:pPr>
        <w:pStyle w:val="Normal"/>
        <w:ind w:left="360" w:hanging="0"/>
        <w:jc w:val="both"/>
        <w:rPr/>
      </w:pPr>
      <w:r>
        <w:rPr/>
        <w:t xml:space="preserve">24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 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  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º¬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  </w:t>
      </w:r>
      <w:r>
        <w:rPr>
          <w:rFonts w:cs="InaiMathi" w:ascii="InaiMathi" w:hAnsi="InaiMathi"/>
        </w:rPr>
        <w:t>þœ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InaiMathi" w:ascii="InaiMathi" w:hAnsi="InaiMathi"/>
        </w:rPr>
        <w:t>äò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ÑÄÒÅº¯¬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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€</w:t>
      </w:r>
      <w:r>
        <w:rPr>
          <w:rFonts w:cs="InaiMathi" w:ascii="InaiMathi" w:hAnsi="InaiMathi"/>
        </w:rPr>
        <w:t>¥´³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  <w:r>
        <w:rPr/>
        <w:t xml:space="preserve"> </w:t>
        <w:br/>
        <w:t xml:space="preserve">25.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¯«</w:t>
      </w:r>
      <w:r>
        <w:rPr>
          <w:rFonts w:cs="Times New Roman"/>
        </w:rPr>
        <w:t>“€</w:t>
      </w:r>
      <w:r>
        <w:rPr>
          <w:rFonts w:cs="InaiMathi" w:ascii="InaiMathi" w:hAnsi="InaiMathi"/>
        </w:rPr>
        <w:t>Ì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Ñ×±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þ×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6. 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Ñ¿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àŽé³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Ò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ÉŸ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Ì«¿º¨´³þ×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ËZV¾U F¾ABâZUAâ ~sBâ hBÜ¹Á±¯·, </w:t>
        <w:softHyphen/>
        <w:t>ç g«Ž¹â¿ç ²áß· Dg’Žç EÑÍ·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FD²Aí 5:25-27</w:t>
      </w:r>
    </w:p>
    <w:p>
      <w:pPr>
        <w:pStyle w:val="Normal"/>
        <w:ind w:left="360" w:hanging="0"/>
        <w:jc w:val="both"/>
        <w:rPr/>
      </w:pPr>
      <w:r>
        <w:rPr/>
        <w:t xml:space="preserve">25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º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õÅ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Ó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Õ´±ð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6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ªœ´±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Ð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¿º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À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×¹²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7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Àø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¦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þ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Ã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(cf §¸A¸±</w:t>
        <w:softHyphen/>
        <w:t>¾²Ayµ·, G¾~sA· Uá¬Bâ»· (K~ 254)) Xv·¬fUÛ ¶Ä²AU §¸A¸±</w:t>
        <w:softHyphen/>
        <w:t>¾²Ay· Uá</w:t>
        <w:softHyphen/>
        <w:t>ZU±¬xv, hß ¬ÁÊ’ŽÉ GÁ«D UBs±</w:t>
        <w:softHyphen/>
        <w:t>tZU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32:46</w:t>
      </w:r>
    </w:p>
    <w:p>
      <w:pPr>
        <w:pStyle w:val="Normal"/>
        <w:ind w:left="360" w:hanging="0"/>
        <w:jc w:val="both"/>
        <w:rPr/>
      </w:pPr>
      <w:r>
        <w:rPr/>
        <w:t xml:space="preserve">4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º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×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¿½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î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É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±¬t¹Á«AÉ ²xvD², NÁ ã²ããç F»Û Xv·¬’ŽåÛÙ· Dg’ŽÇ· ªtZU BÊZU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32:47</w:t>
      </w:r>
    </w:p>
    <w:p>
      <w:pPr>
        <w:pStyle w:val="Normal"/>
        <w:ind w:left="360" w:hanging="0"/>
        <w:jc w:val="both"/>
        <w:rPr/>
      </w:pPr>
      <w:r>
        <w:rPr/>
        <w:t xml:space="preserve">47.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ÆÑ´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þ×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¹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ÏÅþ°œ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®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DÊ §¸A¸±</w:t>
        <w:softHyphen/>
        <w:t>¾²Ay’Žç ²áß· ÃZU’¿hU×ç B²¸ C¬AÁÖAU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AáX 7:10-13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ï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¹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¿º¥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1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þ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¹°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;</w:t>
      </w:r>
      <w:r>
        <w:rPr/>
        <w:t xml:space="preserve"> </w:t>
        <w:br/>
        <w:t xml:space="preserve">13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ºÍÆ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œ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ƒ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þ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í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§¸A¸±</w:t>
        <w:softHyphen/>
        <w:t>¾²Ay·, DÊåBs¸ JÑ¸ZUA¾ÃUÖAâ ÃZU’¿hUÛ ¶Ä²AU IB¾ZU±¬xv, KÓ±¬xvÛÖ DÊåBs¸ ÊAÃ’B¹ç ¬t¸AU ²xvD² Ë¸AZV¸Aâ· ¬«¦±¬s DÊ~v·. ¦· ¬ÐZU ÊÐZUfUBÖ gAÃ« EB Ë¸AZV¸Aâ· Cg½Ê Êß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²ããç EŽUA¾’ŽÉ IÛÖ ¬ÄÌâ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D²h¸AÍZX GÁ« EŽUA¾µ·, ÊÉÄB²»· Ix¬s KÉÄA EŽUA¾µ· ÊÉÄB²»· DÊãs³Á« Ê«· DÊãs³Á« ÊÁVÜ²AU GÁZVÜ. mAâµ·, EÝÍ· Ys E±¬tD¸, DÄãs³Á« Ê«. EÊ¿s³Á«D EBÊ ÊÁVÜ (cf ²’D 21:23; gf 62:11)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AãD¸É 20-22</w:t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þÆ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³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Ã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Ã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Ã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Ö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ÍÆ³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À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ìŽé×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èä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º¨´³Žé×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ê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þ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ÝÃ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¿º¨´³Žé×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Ïä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ä¢œ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Í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Içâ²AâÊÃ, ²ZX h’²A¹ÁZVÜÊåZX EŽUA¾’BZ CUAvZVÜAÃ (Aã 4:25). E ¯ÜîAŽ¹âÁZX EÉÄ ËÓ« D¬Aâ DgBâZX EÉÄ DÊãç ¯’Ž¾ÁZX Ys CUAvZU±¬sÄA·. (I¬¬ 32:8). EâAÉ KÉÄA ²ãÃUÙ· EŽUA¾’ŽÉ IÛÖÊÃUÙZX WÕ±¬t¸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¾A²Ã 13:1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ñõ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Ãèã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ˆ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î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Æòê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ÃÁ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Á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KÉÄA UA¿¸fU×Ç· ¦A· UÃ’ÁZX ²xvD² WÕ±¬t¸ DÊ~v·. KfCUÉÄA· ²ãÃU×ç UxsBÖUÛ, DÊâAV¸ UÃ’ÁBs¸ UxsBÖUBÖ ´ßVÜAU UAy±¬vVÜDA, EfCUÉÄA·, DÊåZX Aç ¦A· WÕ±¬t¸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E±D¬AíÄÃ 5:29</w:t>
      </w:r>
    </w:p>
    <w:p>
      <w:pPr>
        <w:pStyle w:val="Normal"/>
        <w:ind w:left="360" w:hanging="0"/>
        <w:jc w:val="both"/>
        <w:rPr/>
      </w:pPr>
      <w:r>
        <w:rPr/>
        <w:t xml:space="preserve">2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³Ï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í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°ÒÏÅ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Žé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â¿º¦Žéþ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BodyText2"/>
        <w:rPr/>
      </w:pPr>
      <w:r>
        <w:rPr/>
        <w:t xml:space="preserve">¦· </w:t>
        <w:softHyphen/>
        <w:t>AÊAV¸ DÊåZX WÕ±¬tVÜ Ëú¸·, §¸A¸±</w:t>
        <w:softHyphen/>
        <w:t>¾²Ay’DAv GBy’ Uxs±¬xvÛÖ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28:58-59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/>
        <w:t xml:space="preserve">58. </w:t>
      </w:r>
      <w:r>
        <w:rPr>
          <w:rFonts w:cs="Times New Roman"/>
          <w:b/>
        </w:rPr>
        <w:t>…</w:t>
      </w:r>
      <w:r>
        <w:rPr>
          <w:rFonts w:cs="InaiMathi" w:ascii="InaiMathi" w:hAnsi="InaiMathi"/>
          <w:b/>
        </w:rPr>
        <w:t>ò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þ°×î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  <w:b/>
        </w:rPr>
        <w:t xml:space="preserve"> 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Ž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Ì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ø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±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×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59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°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œ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³</w:t>
      </w:r>
      <w:r>
        <w:rPr>
          <w:rFonts w:cs="InaiMathi" w:ascii="InaiMathi" w:hAnsi="InaiMathi"/>
        </w:rPr>
        <w:t>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âAV¸ UÃ’Ã, A· C¿« CUA~s ²ãåZX FÙBU Cg½»· ¬t¸AU EŽUA¾’B CUAv’, ¦·B² FÙ· ¬t¸AU NÁ ¾AîA Lá¬v’±¬v·D¬A, E« EŽUA¾· NÁ E«§¸åZX CUAvZU±¬s YsA (cf I¬A 17:14-20 D²DÄ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DÊâAV¸ UÃ’ÁBs¸ §¸A¸± </w:t>
        <w:softHyphen/>
        <w:t>¾²Ay’ŽáX Uxv±¬xv Eç ¬t ¦sZU g·²Ž¸A ²ãå· FÙBU Cg½¸ XŽ¸AâÊç EÉÄ. EÊÃUÛ g«Ž¹âÁ· G« WÕ¬tÇZX Uxv±¬xsÊÃUÛ FÊ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Xv·¬’Žâ¿ç ¯’Ž²ŽB¸»·, FDÄAgBâB¸»· Ds DÊ~v· (¨Ž 23:22-25). Xv·¬’ŽâÁ· D¦¾’sç, g¿¸Aâ ŽÁ’· E×ZU DÊ~v·. NÁÊB¾ ŽÁ’Ž ¦ÉÊÑ ¬v’Ê Xv·¬’Žç D²ÇÛÖ UsB²¸AU UAy±¬vVÜ. KâDÊ </w:t>
        <w:softHyphen/>
        <w:t>¾·</w:t>
        <w:softHyphen/>
        <w:t>âADÄ Et’ ~t±¬ç ¶Ä· ŽÁ’ DÊ~t¸ g²¸’ŽÉ ŽÁ’ µ¸áh¸A²É GÁ±¬ NÁ Eç¬Aâ Cg¸É FUA. (¨Ž 13:24; 19:18; 23:13-16; 22:15). Ut«Z CUAÛÙBÄ LáßZCUA~v, ŽÁ«· FáÜÉ IÛÖÊÃUÙZX E NÁ mAâ’ŽáUAâ EBs¸AÖ²AU UAy±¬vVÜ (¨Ž 15:32, 33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¨ŽC²AÑUÛ 15:32-33</w:t>
      </w:r>
    </w:p>
    <w:p>
      <w:pPr>
        <w:pStyle w:val="Normal"/>
        <w:ind w:left="360" w:hanging="0"/>
        <w:jc w:val="both"/>
        <w:rPr/>
      </w:pPr>
      <w:r>
        <w:rPr/>
        <w:t xml:space="preserve">32. </w:t>
      </w:r>
      <w:r>
        <w:rPr>
          <w:rFonts w:cs="InaiMathi" w:ascii="InaiMathi" w:hAnsi="InaiMathi"/>
        </w:rPr>
        <w:t>½´±À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èäØ¨Žé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´³À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; </w:t>
      </w:r>
      <w:r>
        <w:rPr>
          <w:rFonts w:cs="InaiMathi" w:ascii="InaiMathi" w:hAnsi="InaiMathi"/>
        </w:rPr>
        <w:t>¦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Žé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33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°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À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â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K</w:t>
        <w:softHyphen/>
        <w:t>D¾¸Ã 12:11</w:t>
      </w:r>
    </w:p>
    <w:p>
      <w:pPr>
        <w:pStyle w:val="Normal"/>
        <w:ind w:left="360" w:hanging="0"/>
        <w:jc w:val="both"/>
        <w:rPr/>
      </w:pPr>
      <w:r>
        <w:rPr/>
        <w:t xml:space="preserve">11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°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œ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®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ÝŽî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Ï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Ö· Ê¸Žâ¾AU GÁZX· D¬A NÁÊÃ ¦ÉÊÑ¬v· ¬t¸AU ŽÁ’±¬xv, ¬¹áhUÛ CUAvZU±¬vÊç ¬Äç, KŽÃUAÄ’ŽÉ EÊÃU×ç ¦ÉÄ ¦s’B¹âAÉ EÝ¸±¬v· GÖÊ¸ŽâB¾’ ŽÁ’Í·, g¿¸Aâ ÊÑ¹É ¬ÐZXËZU’ ÊßÊ·, NÁ i¾Ñ« gµA¸’B IÁÊAZX·. GÁ¬A· ªáÜA~tÉ UAy±¬v·, gµA¸’Žâ¿s· IÛÖ Et±¬Bs¸Aâ </w:t>
        <w:softHyphen/>
        <w:t>¾lgBâ, E DÊAU²’Žç EÝÍBÜ¹ç Et±¬Bs¹É EB²ZU±¬s ÊÝ¸·, GÖ· Ê¸ŽâB¾ ¦ÉÊÑ¹É ÊÑ¦s’ ÊÝ¸·, fUÛ UÉË¹É GÁ« GÖ· Ê¸ŽâÃ, ²DâAgZŽ CUA~tÁ±¬vD²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¨ŽC²AÑUÛ 22:6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ÞÇ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´³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±Ñ×Æ±Õ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Ö· Ê¸ŽâÁZX UÉËB¸ D¬AŽZX· G« UA¿¸·, CÊáÝ¸Bs¸ ²áÜÊÃU×s· N±¬BsZU µt¸A. </w:t>
        <w:softHyphen/>
        <w:t xml:space="preserve">ÛBÖUÙZX UÉËB¸ D¬AŽ±¬v·, EÊÃUBÖ ¦ÉÄ C¦ÝµBÜB¸ </w:t>
        <w:softHyphen/>
        <w:t>ç¬áÜ BÊ±¬·, C¬áDÜAÁBs¸ BÄ¸A¸ UsB² FX·. G« C¬Aß±B¬ ¨ZUDÊA BUËsDÊA Cg½»· D¬A, gµA¸· i¾Ñ¸ F¾·</w:t>
        <w:softHyphen/>
        <w:t>Z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¨ŽC²AÑUÛ 29:15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»ÌÅ½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¦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°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ö¥´±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¥¿º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¨º¯®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ËÊAU¾’ Xv·¬fUBÖ </w:t>
        <w:softHyphen/>
        <w:t>¿’, Xv·¬fUÙZX DÊåBs¸ EB²±</w:t>
        <w:softHyphen/>
        <w:t>ç ¬t¸AU, GÖ· Ê¸ŽâÃ D²ÇÛÖ EŽUA¾’B ¨ZXÊAÃ, E EŽU B²¸Aâ UA¿¸·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ŽÁ’ÊáUAU EB²±¯, gµA¸’ŽÉ IÛÖ KÉÄA ¾±</w:t>
        <w:softHyphen/>
        <w:t>âÁZX·, KÉÄA Ê¸ŽâÁZX· C¬AÁ«Z Yt¸A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¨ŽC²AÑUÛ 1:7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°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ÌÅº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Ä¥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œ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º¯®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îâfUÙZUAâ D¬ABâUÛ Xv·¬fU×ç ¶Ä· ÊÁVÜ. Xv·¬·, §¸A¸±</w:t>
        <w:softHyphen/>
        <w:t>¾²Ay’Žç ¬AUA±</w:t>
        <w:softHyphen/>
        <w:t>s²AU ËÖfXVÜ. GâAÉ Aç KÉÄA O½Í ÊÁs’ŽÇ· §¸A¸±</w:t>
        <w:softHyphen/>
        <w:t>¾²Ay· ÊAhZU±¬vÊ EÊh¸²A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4:7-9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µ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Žéþº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°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Âº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Ü×ã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Âº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?</w:t>
      </w:r>
      <w:r>
        <w:rPr/>
        <w:t xml:space="preserve"> </w:t>
        <w:br/>
        <w:t xml:space="preserve">8. </w:t>
      </w:r>
      <w:r>
        <w:rPr>
          <w:rFonts w:cs="InaiMathi" w:ascii="InaiMathi" w:hAnsi="InaiMathi"/>
        </w:rPr>
        <w:t>ƒ¹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Ü×ã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±Éèã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?</w:t>
      </w:r>
      <w:r>
        <w:rPr/>
        <w:t xml:space="preserve"> </w:t>
        <w:br/>
        <w:t xml:space="preserve">9.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þÌ»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¦×Ì¢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®þ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>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I’¾Í, G±¬t¸AU Xv·¬’ŽáUAUÍ·, ÌxsAÁZUAUÍ· ²ß¬t»· KÓ±¬xvÛÖ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6:6-7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ƒ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¨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7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Ï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ª¦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×Þ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¨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Žé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´³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,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BodyText2"/>
        <w:rPr/>
      </w:pPr>
      <w:r>
        <w:rPr/>
        <w:t>(cf ¨Ž 4:10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KÏÊA LÐA· ÊÁú’ŽÇ·, µÓ Gí¾DÊÉ Dg’ŽâÁZX· G« §¸A¸±</w:t>
        <w:softHyphen/>
        <w:t>¾²Ay· Uá</w:t>
        <w:softHyphen/>
        <w:t>ZU±¬xs. G« ¬XŽ, KÉÄA UA¿¸fU×Ç·, ¦çB² ¬¿DgAŽ’ IßŽ±¬v’ LÊAU ËÖfX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31:10-13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Ø¨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õ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Ü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Ý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õ´±òÃ¦Ø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¿º¯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1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¹³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øÌþ×Ò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¶±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³×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Ò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½Ïõ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>,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×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ª¦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jáßkÐÅç ¬AUA±¯·, Xv·¬fUBÖ XÝ’ ³ÁUfU×ç Xv·¬fUBÖZ XÝ’, WÕ¬tÅâAÉ ÊÁVÜ ¨~s ÊAÕZBUB¸ XÝ’ §¸A¸±</w:t>
        <w:softHyphen/>
        <w:t>¾²AyfUÙsç GBy’Z Uxs±¬xsAU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22:6-7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×ÞÆÏþ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Ç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¤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Ã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Ï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òº¨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¤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þÀ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þÀ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¦Ï¹°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¤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Øª¨</w:t>
      </w:r>
      <w:r>
        <w:rPr>
          <w:rFonts w:cs="InaiMathi" w:ascii="InaiMathi" w:hAnsi="InaiMathi"/>
        </w:rPr>
        <w:t>, </w:t>
      </w:r>
      <w:r>
        <w:rPr>
          <w:rFonts w:cs="InaiMathi" w:ascii="InaiMathi" w:hAnsi="InaiMathi"/>
        </w:rPr>
        <w:t>¤Ÿ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§¸A¸±</w:t>
        <w:softHyphen/>
        <w:t>¾²Ay· UAxv ³ÁUfUÙZX· ¦Axv ³ÁUfUÙZX· N’ çB²»Bs¸AU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22:28</w:t>
      </w:r>
    </w:p>
    <w:p>
      <w:pPr>
        <w:pStyle w:val="Normal"/>
        <w:ind w:left="360" w:hanging="0"/>
        <w:rPr/>
      </w:pPr>
      <w:r>
        <w:rPr/>
        <w:t xml:space="preserve">28. </w:t>
      </w:r>
      <w:r>
        <w:rPr>
          <w:rFonts w:cs="InaiMathi" w:ascii="InaiMathi" w:hAnsi="InaiMathi"/>
        </w:rPr>
        <w:t>ºŸ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ª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A¹ç ¬AÅDÄ, Eç XxtB¸ gB²±¬· vZU±¬xvÛÖ. G Xv·¬’Žç Et±¬tB¸D¸ XBÄ±¬AU IÛÖAÉ G’BU¸ Ë’ŽÉ gB²±¬ vZU±¬xvÛÖ. D²Ç· E« Ë’ŽáX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3:19</w:t>
      </w:r>
    </w:p>
    <w:p>
      <w:pPr>
        <w:pStyle w:val="Normal"/>
        <w:ind w:left="360" w:hanging="0"/>
        <w:jc w:val="both"/>
        <w:rPr/>
      </w:pPr>
      <w:r>
        <w:rPr/>
        <w:t xml:space="preserve">19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Ò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œ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í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ª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§¸A¸±</w:t>
        <w:softHyphen/>
        <w:t>¾²Ay’Žç µÓ EB²±¯·, ã ²ãå·, Xv·¬µ· ÊAÕ«ŽÁZX·¬t, BUZCUAÛÖ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4:40</w:t>
      </w:r>
    </w:p>
    <w:p>
      <w:pPr>
        <w:pStyle w:val="Normal"/>
        <w:ind w:left="360" w:hanging="0"/>
        <w:jc w:val="both"/>
        <w:rPr/>
      </w:pPr>
      <w:r>
        <w:rPr/>
        <w:t xml:space="preserve">40. </w:t>
      </w:r>
      <w:r>
        <w:rPr>
          <w:rFonts w:cs="InaiMathi" w:ascii="InaiMathi" w:hAnsi="InaiMathi"/>
        </w:rPr>
        <w:t>ÿ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×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þÒ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ì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5:29</w:t>
      </w:r>
    </w:p>
    <w:p>
      <w:pPr>
        <w:pStyle w:val="Normal"/>
        <w:ind w:left="360" w:hanging="0"/>
        <w:jc w:val="both"/>
        <w:rPr/>
      </w:pPr>
      <w:r>
        <w:rPr/>
        <w:t xml:space="preserve">2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×°í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I¬AU²· 5:33</w:t>
      </w:r>
    </w:p>
    <w:p>
      <w:pPr>
        <w:pStyle w:val="Normal"/>
        <w:ind w:left="360" w:hanging="0"/>
        <w:jc w:val="both"/>
        <w:rPr/>
      </w:pPr>
      <w:r>
        <w:rPr/>
        <w:t xml:space="preserve">33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´³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Ž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¦´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±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íê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DÊâAV¸ UÃ’ÁZX µç¬AU NÁ Dg²AU Cg¸É¬vÊáUAâ UxsBÖ, UÃ’Ã IâZX CUAvZX· KÉÄA §ÄfUÙZX· Ys C¬AÁ«ZYt¸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7:12-26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«Çª¨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¥òº¦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³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ò½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´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Ñ×±´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þº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«Çª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¬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¿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Ò´±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œÌ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¯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ª¨À¹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Ñ×±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4.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žÑ×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¦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¬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¯¬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Ò¦Ï¿º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5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Í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ÆÍ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ò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¿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ÑþÀÕ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¿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¿½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ÑÄÒ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¬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ï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´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Ì´±Ø¨×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Æ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19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í½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¥¿º¯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»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´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›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³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.</w:t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Â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»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ä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¹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Àª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þã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ãØ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¿½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³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þ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Ö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Ì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ª¨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Ì´±Ø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Á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¶ÑÄÒ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¶ÑÄÒ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ÁÏ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3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¿½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ÉÀª¨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¦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4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¿½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±ò</w:t>
      </w:r>
      <w:r>
        <w:rPr>
          <w:rFonts w:cs="InaiMathi" w:ascii="InaiMathi" w:hAnsi="InaiMathi"/>
        </w:rPr>
        <w:t></w:t>
      </w:r>
      <w:r>
        <w:rPr>
          <w:rFonts w:cs="InaiMathi" w:ascii="InaiMathi" w:hAnsi="InaiMathi"/>
        </w:rPr>
        <w:t>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´³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ÏÀª¨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±Ñ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í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2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ï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ª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¥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èä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¢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6. </w:t>
      </w:r>
      <w:r>
        <w:rPr>
          <w:rFonts w:cs="InaiMathi" w:ascii="InaiMathi" w:hAnsi="InaiMathi"/>
        </w:rPr>
        <w:t>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Ùª¦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íê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UAyAç Dg’ŽÉ ËZV¾U F¾ABâ UAy±¬xsAÉ, Eç g«Ž¹âÃ g</w:t>
        <w:softHyphen/>
        <w:t>ZU±¬xtÁ«AÃUÛ. KâDÊ G« Uá¬BâUÛ Gí¾DÊÇZX CUAvZU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Xv·¬’Žç, Dg’Žç EB²±¯UÙ·, §¸A¸±</w:t>
        <w:softHyphen/>
        <w:t>¾²Ayµ· D²h¸ABÊ D¦AZV ¬AÃ’â. Xv·¬·, EÊÁBs¸ BU¹ç WÓÛÖ FsAU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¸AÊAç 10:7-16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þÆ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º¦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þé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¹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èã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Ï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Ø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ª»Ìþ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ª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½Å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òì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ÀË¢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±Ï¥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¥Ú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Ú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Æòê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¾Ì«¿º¥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¹þ°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1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Ö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Ë¿ºò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µÖÒþÀË¿º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2. </w:t>
      </w:r>
      <w:r>
        <w:rPr>
          <w:rFonts w:cs="InaiMathi" w:ascii="InaiMathi" w:hAnsi="InaiMathi"/>
        </w:rPr>
        <w:t>þÀË¿º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ñ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À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ñ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Ó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Žé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Øª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¦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¼ê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°é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˜Ó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×î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¦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4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Ö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Ë¿º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15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¿ºª¨Á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ƒ¹°´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×´±Õè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>;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×Ìþ×¯¨Å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´°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¹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Ë¿ºñ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±¬t¸AU Xv·¬’Žç µÓ EB²±¯·, §¸A¸±</w:t>
        <w:softHyphen/>
        <w:t>¾²Ayµ·, DÊâAV¸ UÃ’¿ç WÕ, D²h¸ABÊ fUÛ BÄ¹ç D²É CUA~s NÁ Dg²Aâ Gí¾DÊBÄZ XÝZVÜAU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§¸A¸±</w:t>
        <w:softHyphen/>
        <w:t>¾²Ay’ŽáX WÕ±¬t¸AB²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¦¦A· D²DÄ ¬AÃ’ Ê~y²AU, Xv·¬’ŽÉ WÕ±¬t¸AB², §¸A¸±</w:t>
        <w:softHyphen/>
        <w:t xml:space="preserve">¾²Ay’Žç ¬t ²¾y’ ~sBâZX ¬A’Ž¾²AU UAy±¬vVÜ. (I¬A 21:18-23). G±¬t¸A¸ ²¾y’~sBâ E×ZX· C¬Aß±¯ µÅÉ C¬áDÜA¿ç BU¹Ç·, </w:t>
        <w:softHyphen/>
        <w:t>çâÃ G¾~sAÊAU gAxhU×ç BU¹Ç· GÁZVÜ. (I¬A 17:6-7). G¾~v gAxhUÙBs¸ BUU×âADÄ ²A’Ž¾D² NÁ ²ãç CUABÄ Cg½¸±¬sÄ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17:6-7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¯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Ä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Ç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¹±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¹±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ƒ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¨Ø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rPr>
          <w:rFonts w:ascii="InaiMathi" w:hAnsi="InaiMathi" w:cs="InaiMathi"/>
        </w:rPr>
      </w:pPr>
      <w:r>
        <w:rPr>
          <w:rFonts w:cs="InaiMathi" w:ascii="InaiMathi" w:hAnsi="InaiMathi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· §¸A¸±</w:t>
        <w:softHyphen/>
        <w:t>¾²Ay’Žç ¶Ä· §ÃÊAVZU± ¬vVÜ. DÊh’âµ·, F~¯yÃlh»· Xv·¬’ŽÉ vZU±¬xsBÊ. ElCg¸ÉU×âAÉ Ê¾ZYt¸ K« ¬y’B»· DÊåBs¸ ÌxtáX CUA~v D¬AÊ vZU±¬xvÛÖ. K« NÁ DÊh»·, EÉÄ F~¯yÃlhUA¾å· (EÉÄ EŽÅÁ« ÊÁ· V¾¸µ·) DÊåBs¸ FÄ¸’BD¸A, DÊåBs¸ ¾Aó¸’BD¸A §BÐ¸ µt¸A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23:17-18</w:t>
      </w:r>
    </w:p>
    <w:p>
      <w:pPr>
        <w:pStyle w:val="Normal"/>
        <w:ind w:left="360" w:hanging="0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ƒøÌþ×Ó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´±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øÌþ×Ó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½«Ñ¢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8. </w:t>
      </w:r>
      <w:r>
        <w:rPr>
          <w:rFonts w:cs="InaiMathi" w:ascii="InaiMathi" w:hAnsi="InaiMathi"/>
        </w:rPr>
        <w:t>þ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¿º«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Ì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´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ÒÆ´±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§¸A¸±¬</w:t>
        <w:softHyphen/>
        <w:t>¾²Ay’B §ÁÊAV±¬·, ²¾y’ ~sBâ E×±¬· µÓ Xv·¬’Žç C¬Aß±¬AU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13:6-10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»Õè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þµŽ°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Ø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íê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Âº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Ì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œ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Àª¨Ãè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ÜØ¥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InaiMathi" w:ascii="InaiMathi" w:hAnsi="InaiMathi"/>
        </w:rPr>
        <w:t>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Ø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ÅÀ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¿ºØ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ä´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þ×¯¨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°í</w:t>
      </w:r>
      <w:r>
        <w:rPr>
          <w:rFonts w:cs="InaiMathi" w:ascii="InaiMathi" w:hAnsi="InaiMathi"/>
        </w:rPr>
        <w:t xml:space="preserve">, </w:t>
      </w:r>
      <w:r>
        <w:rPr>
          <w:rFonts w:cs="InaiMathi" w:ascii="InaiMathi" w:hAnsi="InaiMathi"/>
        </w:rPr>
        <w:t>Ã°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±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³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´°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Ó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¥¿º¯¬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  <w:b/>
        </w:rPr>
        <w:t xml:space="preserve"> 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Øîº¦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Ö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ê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§¸A¸±</w:t>
        <w:softHyphen/>
        <w:t>¾²Ay· ´Ü±¬xv, ¬¿Dg¸UÃU×ç ¬ÐZU ÊÐZUfU×âAÇ·, ¾</w:t>
        <w:softHyphen/>
        <w:t>U×ç ¬AsUlgABÄU×É E ²AáÝ EB²ZU±¬xv GÁ« D¬A D²h¸A, Eç g¿¸Aâ D¦AZU’B ¦²ZX UAxtâAÃ. EÊÃUÛ EBâÊÊÁ· §¸A¸±</w:t>
        <w:softHyphen/>
        <w:t>¾²Ay’B EÑZVÜÊÃUÖAU UAy±¬xs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AáX 7:6-13</w:t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±É´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: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Ž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7.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 </w:t>
      </w:r>
      <w:r>
        <w:rPr>
          <w:rFonts w:cs="InaiMathi" w:ascii="InaiMathi" w:hAnsi="InaiMathi"/>
        </w:rPr>
        <w:t>í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ºþ°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³</w:t>
      </w:r>
      <w:r>
        <w:rPr>
          <w:rFonts w:cs="InaiMathi" w:ascii="InaiMathi" w:hAnsi="InaiMathi"/>
        </w:rPr>
        <w:t xml:space="preserve">,  </w:t>
      </w:r>
      <w:r>
        <w:rPr>
          <w:rFonts w:cs="InaiMathi" w:ascii="InaiMathi" w:hAnsi="InaiMathi"/>
        </w:rPr>
        <w:t>Ù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±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»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ˆ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œî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èäØ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ñõ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ºÍ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Ž¯«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Å½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àÚ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Àí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¿º¦¿ºª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œ¥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ñœÍ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»òñ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ºÍ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ÆÑ´°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0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ï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¶¹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ò</w:t>
      </w:r>
      <w:r>
        <w:rPr>
          <w:rFonts w:cs="InaiMathi" w:ascii="InaiMathi" w:hAnsi="InaiMathi"/>
        </w:rPr>
        <w:t xml:space="preserve"> 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¿º¥þ×¯¨Å</w:t>
      </w:r>
      <w:r>
        <w:rPr>
          <w:rFonts w:cs="InaiMathi" w:ascii="InaiMathi" w:hAnsi="InaiMathi"/>
        </w:rPr>
        <w:t xml:space="preserve"> 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 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1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þ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¹°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;</w:t>
      </w:r>
      <w:r>
        <w:rPr/>
        <w:t xml:space="preserve"> </w:t>
        <w:br/>
        <w:br/>
        <w:t xml:space="preserve">13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ÅºÍÆ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œ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À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ƒ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þ×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í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µ</w:t>
      </w:r>
      <w:r>
        <w:rPr>
          <w:rFonts w:cs="InaiMathi" w:ascii="InaiMathi" w:hAnsi="InaiMathi"/>
        </w:rPr>
        <w:t>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UA¾y’ŽâADÄ, ¼AÍ·, DÄË»· EÑZU±¬v· ¬t¸AU N±¯ZCUAvZU±¬xv, G±D¬A ¬Ä ªáÜA~vUÛ FVËxs. Kãå·, EÊÃUÛ ðËZVÜ DÊåBs¸ ÊAÃ’BZX CgËCUAvZUA²É, ²ã¿ç ¬A¾·¬¿¸ ÊÐZUfUÙZX LáÜAU Uá¬BâUBÖ EB²’ÛÖ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28:58-68</w:t>
      </w:r>
    </w:p>
    <w:p>
      <w:pPr>
        <w:pStyle w:val="Normal"/>
        <w:ind w:left="360" w:hanging="0"/>
        <w:jc w:val="both"/>
        <w:rPr/>
      </w:pPr>
      <w:r>
        <w:rPr/>
        <w:t xml:space="preserve">58. </w:t>
      </w:r>
      <w:r>
        <w:rPr>
          <w:rFonts w:cs="Times New Roman"/>
          <w:b/>
        </w:rPr>
        <w:t>…</w:t>
      </w:r>
      <w:r>
        <w:rPr>
          <w:rFonts w:cs="InaiMathi" w:ascii="InaiMathi" w:hAnsi="InaiMathi"/>
          <w:b/>
        </w:rPr>
        <w:t>ò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þ°×î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  <w:b/>
        </w:rPr>
        <w:t xml:space="preserve"> 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Ž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Ì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,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ø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±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×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59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°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œ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´³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0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Ø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ê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61.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¿»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ø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±Ç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ÉÀã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Ì¿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62. </w:t>
      </w:r>
      <w:r>
        <w:rPr>
          <w:rFonts w:cs="InaiMathi" w:ascii="InaiMathi" w:hAnsi="InaiMathi"/>
        </w:rPr>
        <w:t>±Ì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ªœ´±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´°´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í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¤œ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63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ÀãÚ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«Ú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ÅÁ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Þ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°Åº¯«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ÅÁ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¨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¿º¨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64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³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Àª¨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æÅ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°é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¦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ÿ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Ã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ÖÕ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Ø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þ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°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ƒ¥Ã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; 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´°ä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¹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À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î¢œ¤œÒ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6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¹þ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œ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ºíê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»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ŽÖ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¦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7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±ò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ŽÓ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®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Ø¦Æ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´±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¦Æ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68.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×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¿º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´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í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Ù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¿º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É EŽUA¾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åBs¸ ÌxtÉ UAy±¬vVÜB± D¬AÄDÊ, Xv·¬’ŽÇ· EŽUA¾·, U±¬ãç WÕ UAy±¬vVÜ. G« UA¾y±</w:t>
        <w:softHyphen/>
        <w:t xml:space="preserve">âADÄ, NÁ ¯Áúç DÊåsç Cg½ §¬«Bâ ²AáÜ±¬s YsA KâÍ·, íŽ¿¹ç §¬«Bâ, EÊÛ UyÊåBs¸ g·²’B gAÃ«²AU GÁZVÜCâ µç¯ ¬AÃ’DA·. ŽÁ²y’ŽáX µç¯ «B»·, ŽÁ²y’ŽáX </w:t>
        <w:softHyphen/>
        <w:t xml:space="preserve">ÜX UyÊå· ²U×ç EÉÄ ²BâËç §¬«BâB¸, E EÊÃU×ç EŽUA¾’ŽáX·, C¬Aß±¯ZX· KŽÃ²BÜ¸AU UAy±¬xsAÉ ²ßZU µt»·. FA· LÊA×ç ¬AÊfUÙZX C¬Aß±¬AU UÁ±¬xsáX GÍ· NÁ UA¾y· FX·. ¦çB² UBÜ»· EÓZX³ÉÄA²É, UÃ’¿ç µç §ß’ DÊ~t¸ UsB² VÝíÍZX CUAvZU±¬xvÛÖ. G UAzZBUUBÖ XÝ’ §¸A¸± </w:t>
        <w:softHyphen/>
        <w:t>¾²Ay’ŽÉ ¦A· UA~VDÜ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22:19-20</w:t>
      </w:r>
    </w:p>
    <w:p>
      <w:pPr>
        <w:pStyle w:val="Normal"/>
        <w:ind w:left="360" w:hanging="0"/>
        <w:jc w:val="both"/>
        <w:rPr/>
      </w:pPr>
      <w:r>
        <w:rPr/>
        <w:t xml:space="preserve">1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î±ò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à°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«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¦´³×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Õ´³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ºà³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Õ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Á´°À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×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¦A· DÊåBs¸ EßÊBg¹ç µá ¬ÄçUÖAU UAy±¬vVDÜA·. VÝí UBÜ¸áÜÊ¾AU ËÖfV¸B± D¬AÄDÊ, ²yÊAÖãç ²BâËUÖAU ¦Aµ·, F~vZ Xxt¸AâÊ¿ç G¾’’ŽâADÄ CÊ~B²¸AZU±¬xs ¦Aµ·, UBÜ¸áÜÊÃUÖAU GÁZU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(cf Aã 11:35; CÊ× 3:18; 6:11; 7:13-14; 15:6-7; 19:7-10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« KÉÄA C¬Aß±¯UÙ· Xv·¬’Žs· CUAvZU± ¬xvÛÖ. Kv’ZUAxsAU µÅÉ C¬áDÜA¿s·. G« Ë²AU, EÊÁBs¸ §¸A¸± </w:t>
        <w:softHyphen/>
        <w:t xml:space="preserve">¾²AyfU×ç WÕ çåBs¸ </w:t>
        <w:softHyphen/>
        <w:t>ÛBÖUÙZX CUAvZUZYt¸ C¬Aß±¯ DÊåBs¸AU GÁZVÜ. G±¬t¸AU KÉÄA DgBâUÙZX·, gÃÊ ÊÉÄÊ¾Aâ EÊÁZX· KÉÄA· EÝ« EÊ¾AÉ, EÊÁBs¸ h’’ŽåÛÙ·, EÊÁBs¸ ¬¿°¾y Eç</w:t>
        <w:softHyphen/>
        <w:t>âAÇ· KÉÄA· CUAvZU±¬vVÜ. §¸A¸±</w:t>
        <w:softHyphen/>
        <w:t xml:space="preserve">¾²A¦’ŽÇ·, G¾~v </w:t>
        <w:softHyphen/>
        <w:t>¾Aâ Uá¬BâUÛ ¶Ä²AU C×ÊAh»ÛÖ D¬AÄ, KÉÄA· EÝ« DÊç, çåBs¸ ¬¿°¾y Eç</w:t>
        <w:softHyphen/>
        <w:t xml:space="preserve">âADÄ çåBs¸ </w:t>
        <w:softHyphen/>
        <w:t>ÛBÖU×ç DBÊUBÖl g«Ž’ÛÖAÃ (cf K~yAU²· 30:1-16, ²áß· AÛ UAyA²É D¬Aâ Fv·, CUxs X²A¾å· (K~ 199)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ç EŽUA¾· Eç BÄÊÁZX CUAvZU± ¬xvÛÖ. EâAÉ, Xv·¬’Žç ¦ÄãÉ LDå· µ¾~¬AxBs IyÁ·D¬A, íŽ¿¹ç §¬«BâB¸ E« Ìxv’BÄÊÃ CgÉÄA²É D¬AU ¬~yÄA·. FâAÉ EB²Ž¸AU GÁ±¬ E« µtBÊ IßŽ¬v’ÊAU UÁ±¬vVÜ (K~ 30:1-16 D²DÄ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Eâã¸A, ²áß· EÊÁBs¸ ²BâË¸AV¸ g±®¾A×ç g·¬Ê’ŽDÄ, EÊÃUÛ GÁÊÁ· E« UA¿¸’ŽáX g·²Ž’ÊÃUÖAÄAÉ, EÊÃUÙZX g·¬Ë’B± D¬AÄ, ¬¿j’ FË¸AâÊ¿ç ¶Ä²AU ŽÁlgB¬¹ç ÊA¹ÄAU DÊåZX Cg½¸±¬v· C¬AÁ’Bâ¸Aâ, ²AáÜZ YsAAUÍ· ~sBâ¹ç ¶Ä²AU ~tZU LÊAUÍ· UAy±¬vVÜ (F±D¬Aí 5:1-10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É C¬Aß±¯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ç DBÊUBÖ± °Ã’Žl Cg½»· C¬Aß±¯ C¬áDÜAÁBs¸AU UAy±¬vVÜ. çåBs¸ CgA« Xv·¬’Žç DBÊUBÖ °Ã’Ž Cg½¸A ²ãç, DÊBâ± ¬áß¸ ¦·</w:t>
        <w:softHyphen/>
        <w:t>ZBU EáÜÊBâ Ës DUsAâÊç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µÅÉ C¬Aß±¯ «B¹sµ·, G¾~sAÊAU A¹sµ·, ¶çÜAÊAU C¬áDÜA¿ç C¬áDÜA¿sµ·, </w:t>
        <w:softHyphen/>
        <w:t>çâÃ Ë¿ÊAâ Xv·¬· EÉÄ ŽÁlgB¬¹s·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1 D²A’D» 5:1-16</w:t>
      </w:r>
    </w:p>
    <w:p>
      <w:pPr>
        <w:pStyle w:val="Normal"/>
        <w:ind w:left="720" w:hanging="0"/>
        <w:jc w:val="both"/>
        <w:rPr/>
      </w:pPr>
      <w:r>
        <w:rPr>
          <w:rFonts w:cs="InaiMathi" w:ascii="InaiMathi" w:hAnsi="InaiMathi"/>
        </w:rPr>
        <w:t>1.</w:t>
      </w:r>
      <w:r>
        <w:rPr>
          <w:rFonts w:cs="InaiMathi" w:ascii="InaiMathi" w:hAnsi="InaiMathi"/>
        </w:rPr>
        <w:t>Ã±Ñ×Æ³èã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¦¹³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br/>
        <w:t xml:space="preserve">2. </w:t>
      </w:r>
      <w:r>
        <w:rPr>
          <w:rFonts w:cs="InaiMathi" w:ascii="InaiMathi" w:hAnsi="InaiMathi"/>
        </w:rPr>
        <w:t>Ã±Ñ×Æ³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½¥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½´±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3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®</w:t>
      </w:r>
      <w:r>
        <w:rPr>
          <w:rFonts w:cs="InaiMathi" w:ascii="InaiMathi" w:hAnsi="InaiMathi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4.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ºÌ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Ñ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°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´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ÍÆ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³</w:t>
      </w:r>
      <w:r>
        <w:rPr>
          <w:rFonts w:cs="InaiMathi" w:ascii="InaiMathi" w:hAnsi="InaiMathi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5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ï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»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Éèã×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Ì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¨°Ö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ó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´±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âŽé×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´°×è</w:t>
      </w:r>
      <w:r>
        <w:rPr>
          <w:rFonts w:cs="InaiMathi" w:ascii="InaiMathi" w:hAnsi="InaiMathi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íé¤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¥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¨</w:t>
      </w:r>
      <w:r>
        <w:rPr>
          <w:rFonts w:cs="InaiMathi" w:ascii="InaiMathi" w:hAnsi="InaiMathi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Øþœõ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ª¥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í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°Ó´°×ñ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Ø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Ç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¥×ñ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ìº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Æ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æ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Ïõ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×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ãÑ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¶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ºœÍ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ÍŸ´°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àØ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º´±Ì×¿º¨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Ø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íŽÍ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¿»´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ÜØ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íŽÍ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í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 xml:space="preserve">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é×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¿º¦¿ºª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ª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þ×¯¨Å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1. </w:t>
      </w:r>
      <w:r>
        <w:rPr>
          <w:rFonts w:cs="InaiMathi" w:ascii="InaiMathi" w:hAnsi="InaiMathi"/>
        </w:rPr>
        <w:t>ƒã×Æ³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´³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°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ˆ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îï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êø³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Ø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›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æ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î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Ã°Ó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¦Ï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¨×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™</w:t>
      </w:r>
      <w:r>
        <w:rPr>
          <w:rFonts w:cs="InaiMathi" w:ascii="InaiMathi" w:hAnsi="InaiMathi"/>
        </w:rPr>
        <w:t>Ž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ª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³ÚÀ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ºÕèã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Ù¨Ù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ÍÆ¿ºÝ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ºÕèã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ÀÖÒ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Ò¿½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Ù«Õ×í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ÉÁ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14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ã×Æ³è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éÚ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Ùª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´°ÚÅ</w:t>
      </w:r>
      <w:r>
        <w:rPr>
          <w:rFonts w:cs="InaiMathi" w:ascii="InaiMathi" w:hAnsi="InaiMathi"/>
        </w:rPr>
        <w:t xml:space="preserve">,    </w:t>
      </w:r>
      <w:r>
        <w:rPr>
          <w:rFonts w:cs="InaiMathi" w:ascii="InaiMathi" w:hAnsi="InaiMathi"/>
        </w:rPr>
        <w:t>Ø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   </w:t>
      </w:r>
      <w:r>
        <w:rPr>
          <w:rFonts w:cs="InaiMathi" w:ascii="InaiMathi" w:hAnsi="InaiMathi"/>
        </w:rPr>
        <w:t>¶¹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°í</w:t>
      </w:r>
      <w:r>
        <w:rPr>
          <w:rFonts w:cs="InaiMathi" w:ascii="InaiMathi" w:hAnsi="InaiMathi"/>
        </w:rPr>
        <w:t xml:space="preserve">   </w:t>
      </w:r>
      <w:r>
        <w:rPr>
          <w:rFonts w:cs="InaiMathi" w:ascii="InaiMathi" w:hAnsi="InaiMathi"/>
        </w:rPr>
        <w:t>ƒ¥Ã¯¥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þ×¯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òê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5. </w:t>
      </w:r>
      <w:r>
        <w:rPr>
          <w:rFonts w:cs="InaiMathi" w:ascii="InaiMathi" w:hAnsi="InaiMathi"/>
        </w:rPr>
        <w:t>ˆ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îï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Ãòþî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Ò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òºíê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Ò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6. </w:t>
      </w:r>
      <w:r>
        <w:rPr>
          <w:rFonts w:cs="InaiMathi" w:ascii="InaiMathi" w:hAnsi="InaiMathi"/>
        </w:rPr>
        <w:t>ØŸ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ï¥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´±Ç¥´±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À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þ×¯¦Æ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òþÀ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fX ‘nephews’ Kçß CUAvZU±¬xvÛÖ ÊAÃ’B, VD¾ZU ¬Aú,¹DÄ ekgonos Kçß CgAÉÄ±¬v· KÓ’AX·. FâAÉ E D¬¾±</w:t>
        <w:softHyphen/>
        <w:t>ÛBÖUÛ Kçß C¬AÁÛ¬v·. FâAÉ ¬XŽ FfVÄ’ŽáX C²AÑ± C¬¸ÃZU±¬xs D¬A, E E±¬tD¸ KÓ±¬xv Ë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(cf DgZÿ</w:t>
        <w:softHyphen/>
        <w:t>¸¿ç N’CÉDÄA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BÊUBÖl g«Ž±¬ Xv·¬’Žç C¬Aß±¯. FâAÉ ŽÁlgB¬ Aç §ÊA¾y’ŽáUAU JáÜAUÍ·, µtÊAâ Xv·¬²AUÍ· ËÖfXVÜ. GÖ· ²fBU¸ÃUÛ ²y· Cg½, FiÃÊŽZU±¬xsAÉ Xv·¬fUBÖ Uxt KÓ±¯Ê, EÊÃU×ç D²É ËÓ« UsB²¸A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¶U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µÅÉ, NÁ ã ²ãç ç Xv·¬’ŽåÛ çåBs¸ ¦s’BZX C¬Aß±¬AU GÁZVÜAç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1:15</w:t>
      </w:r>
    </w:p>
    <w:p>
      <w:pPr>
        <w:pStyle w:val="Normal"/>
        <w:rPr/>
      </w:pPr>
      <w:r>
        <w:rPr/>
        <w:t xml:space="preserve">15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¢œ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¾~sAÊÊAU, Xv·¬’ŽÇ·, gµA¸’Žç IÛÙ· çåBs¸ ¦s’BZX C¬Aß±¬AU IÛÖAç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1:17</w:t>
      </w:r>
    </w:p>
    <w:p>
      <w:pPr>
        <w:pStyle w:val="Normal"/>
        <w:rPr/>
      </w:pPr>
      <w:r>
        <w:rPr/>
        <w:t xml:space="preserve">17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¢œ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20:9</w:t>
      </w:r>
    </w:p>
    <w:p>
      <w:pPr>
        <w:pStyle w:val="Normal"/>
        <w:rPr/>
      </w:pPr>
      <w:r>
        <w:rPr/>
        <w:t xml:space="preserve">9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×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´°¿ºÞ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º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ç µZV¸’Ê’B, EŽU²AU IyÃ’ÊáUAU, G« I’¾Í ¶çÜAÊ µBÜ¸AU CUAv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I¬AU²· 27:16</w:t>
      </w:r>
    </w:p>
    <w:p>
      <w:pPr>
        <w:pStyle w:val="Normal"/>
        <w:rPr/>
      </w:pPr>
      <w:r>
        <w:rPr/>
        <w:t xml:space="preserve">16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</w:t>
      </w:r>
      <w:r>
        <w:rPr>
          <w:rFonts w:cs="Times New Roman"/>
        </w:rPr>
        <w:t>–</w:t>
      </w:r>
      <w:r>
        <w:rPr>
          <w:rFonts w:cs="InaiMathi" w:ascii="InaiMathi" w:hAnsi="InaiMathi"/>
        </w:rPr>
        <w:t>õ</w:t>
      </w:r>
      <w:r>
        <w:rPr>
          <w:rFonts w:cs="Times New Roman"/>
        </w:rPr>
        <w:t>’™</w:t>
      </w:r>
      <w:r>
        <w:rPr>
          <w:rFonts w:cs="InaiMathi" w:ascii="InaiMathi" w:hAnsi="InaiMathi"/>
        </w:rPr>
        <w:t>Žé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»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ã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—</w:t>
      </w:r>
      <w:r>
        <w:rPr>
          <w:rFonts w:cs="InaiMathi" w:ascii="InaiMathi" w:hAnsi="InaiMathi"/>
        </w:rPr>
        <w:t>À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¦x¯ µBÜ¹É, Ê¸ŽáX Ys ²Ž±¯·, ²¿¸AB»· E×ZU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19:32</w:t>
      </w:r>
    </w:p>
    <w:p>
      <w:pPr>
        <w:pStyle w:val="Normal"/>
        <w:rPr/>
      </w:pPr>
      <w:r>
        <w:rPr/>
        <w:t xml:space="preserve">32.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´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Ã±Ñ×Æ³èã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îÅº¯¬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E«§¸ÁZX ¬AUAÊÉ: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¸AZDUA</w:t>
        <w:softHyphen/>
        <w:t>ç X²A¾Ã KÓ¬ D¬Ã, D²ACgA¹ç WÕ GÁ« E«, KÓ¬ ¶±¬ÃUÙ·, ¸AZDUA</w:t>
        <w:softHyphen/>
        <w:t xml:space="preserve">ç X²A¾ÃUBÖ»·, Gí¾DÊËç E¾gAfU’B»· ËÊ¿ZVÜAU GÁ«AÃUÛ. D²h¸AËÉ GÁ«· KÓ¬ D¬Ã ŽÁlgB¬¹ç ¶±¬¾AU Ê«AÃUÛ. EÊÃU×s· </w:t>
        <w:softHyphen/>
        <w:t>gAhUÛ N±¯Z CUAvZU±¬xs. E« ŽÁlgB¬ FËZX¿¸ Gí¾DÊÄAUÍ·, DÊåBs¸ E¾gAfU’Žç GßŽ µtÊAUÍ· UAy±¬xs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1:1-22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î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Ðºò</w:t>
      </w:r>
      <w:r>
        <w:rPr>
          <w:rFonts w:cs="InaiMathi" w:ascii="InaiMathi" w:hAnsi="InaiMathi"/>
        </w:rPr>
        <w:t>, </w:t>
      </w:r>
      <w:r>
        <w:rPr>
          <w:rFonts w:cs="InaiMathi" w:ascii="InaiMathi" w:hAnsi="InaiMathi"/>
        </w:rPr>
        <w:t>Á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ÒØ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Ê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InaiMathi" w:ascii="InaiMathi" w:hAnsi="InaiMathi"/>
        </w:rPr>
        <w:t>ƒ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½þ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òÆÂò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¿°Ó</w:t>
      </w:r>
      <w:r>
        <w:rPr>
          <w:rFonts w:cs="InaiMathi" w:ascii="InaiMathi" w:hAnsi="InaiMathi"/>
        </w:rPr>
        <w:t>,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þœ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½¥þ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¥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Ãòîþ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»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Ñ¿º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Ï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º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½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Ï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Ì«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7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±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ÕŽ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ˆ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Ž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´±Ï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þ°œ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¹°³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8.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±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ê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ƒ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Á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ã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Ò´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É´°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£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¦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Ø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É´°Åº¯¬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Øª¨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¿ºª¨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«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º¦þ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Ÿ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þœø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¥œ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«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2.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Ü×ã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Ü×ã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ÕŽ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Í¢œÖ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3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Æ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›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4.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³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Õ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×ÆÓ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Ø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>, 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 </w:t>
      </w:r>
      <w:r>
        <w:rPr>
          <w:rFonts w:cs="InaiMathi" w:ascii="InaiMathi" w:hAnsi="InaiMathi"/>
        </w:rPr>
        <w:t>œ¿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Ø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í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³ÚÀòê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</w:t>
      </w:r>
      <w:r>
        <w:rPr>
          <w:rFonts w:cs="InaiMathi" w:ascii="InaiMathi" w:hAnsi="InaiMathi"/>
        </w:rPr>
        <w:t>¿»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»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Ì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InaiMathi" w:ascii="InaiMathi" w:hAnsi="InaiMathi"/>
        </w:rPr>
        <w:t>:</w:t>
      </w:r>
      <w:r>
        <w:rPr/>
        <w:t xml:space="preserve"> </w:t>
        <w:br/>
        <w:t xml:space="preserve">16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»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Ì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Ï´³×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«ÇòþÀ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¹±Ï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³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¯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°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ª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ê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¿»´³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ìŽé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9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»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Ì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±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±Î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ÖÒ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Ö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Ãèã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ÃòîþÀ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œØ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. </w:t>
      </w:r>
      <w:r>
        <w:rPr>
          <w:rFonts w:cs="InaiMathi" w:ascii="InaiMathi" w:hAnsi="InaiMathi"/>
        </w:rPr>
        <w:t>ƒ±ïÁ´°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Ž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±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Ò´³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1. </w:t>
      </w:r>
      <w:r>
        <w:rPr>
          <w:rFonts w:cs="InaiMathi" w:ascii="InaiMathi" w:hAnsi="InaiMathi"/>
        </w:rPr>
        <w:t>ÀÏ´³×¢</w:t>
      </w:r>
      <w:r>
        <w:rPr>
          <w:rFonts w:cs="InaiMathi" w:ascii="InaiMathi" w:hAnsi="InaiMathi"/>
        </w:rPr>
        <w:t>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¹°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¨Å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Ý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þ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é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±Ç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Ø¥Ú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Ç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Ú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Öþ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UA¾y’ŽáUAUDÊ, DÊãç ¯’Ž¾Ã, GÏÍÄVç EŽ¬Ž¸AÍ·, EÊåBs¸ EB²±</w:t>
        <w:softHyphen/>
        <w:t>âAÇ· CUAvB²±¬v’± ¬vVÜAÃUÛ. ¦A· E« ²Á’ÊlhUÙZX BU·²Aß E×ZU±¬xsB UA~VÜ D¬ABÄ, EÊÃUÙZX ¬AUA±¯ E×ZVÜÊÃUÙZX· DÊâADÄ BU·²Aß E×ZU±¬v·. ¬AUA±¬áX E×ZU±¬v· CÊX²ŽB¸Z XÝ’, CÊÛÖAvUBÖ, ²áß· Cg·²Ý FvUBÖZ XÝ’ÛÖ IÊB²¹Ç· CUAvZU±¬xvÛÖ (²’ 25:31-46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NÁ ¯Ë¹¸É C¬AÁÖAU Xv·¬· ¬AUAZU±¬vÉ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Ë¿ÊAâ Xv·¬’Žç EB²±¬AU IÛÖ DUA’Ž¾fU×ç Et±¬Bs¸AU Xv·¬· ËÖfXVÜ. G« DUA’Ž¾fUÛ EBâ’· Nçß DgÁ· Dg· IÁÊAVÜ. DUA’Ž¾fUÛ fUÛ Dg’ŽDÄ, DÊåBs¸ §¸A¸± </w:t>
        <w:softHyphen/>
        <w:t>¾²AyfU×ç WÕ ¬AUAZU± ¬vVçÜâ. DUA’Ž¾fUÙZUAâ ¬AUA±B¬, CgDÄA±</w:t>
        <w:softHyphen/>
        <w:t>¸A’Žç X²A¾’ŽUBÖZ XÝ’ K~yAU²· 27:1-11 ÊgâfU×É (KÉÄA O½Í ÊÁsfU×Ç· G µÓÊ· EÝVDÜA·. CgDÄA±</w:t>
        <w:softHyphen/>
        <w:t xml:space="preserve">¸A’ ÊâA«¾’ŽÉ çåBs¸ ¬AÊ’ŽâADÄ ²¿’AÃ. EÊÁZXZ X²A¾Ã GÉBÄ. KâDÊ EÊÃ </w:t>
        <w:softHyphen/>
        <w:t xml:space="preserve">çBÊ’ j«¾· ¬AUAZU±¬xv, EÊÁBs¸ X²A¾’ŽUÙZX CUAvZU±¬xs. EÊÃUÙZX EÊÃUÛ U±¬åBs¸ gDUA¾ÁZXÛDÖ, j«¾· C¬áßZ CUAÛÙ· I¿B² E×ZU±¬xs. FâAÉ EÊÃUÛ DÊß DUA’Ž¾’B DgÃ«ÊÃUBÖ ŽÁ²y· Cg½¸ZYsA. G ²â«ŽÁ·¯VÜ, C¿«CvZU±¬xsÊÃU×ç j«¾’B± </w:t>
        <w:softHyphen/>
        <w:t xml:space="preserve">¾Ž¬Å±¬AU GÁZVÜ. j«¾²Aâ E« Xv·¬’ŽDÄ ADÄ UAy±¬xv, </w:t>
        <w:softHyphen/>
        <w:t>çâÃ IÜËâÃUÙZX CUAvZU±¬s DÊ~v·. GDÊ Gí¾DÊÅÉ §¸A¸«Ã±B¬Z XÝ’ gxs²AU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âAÉ, NÁ DUA’Ž¾’ŽÉ j«¾· IÛÖÊÃUÛ, E« DUA’Ž¾’ŽÉ ADâ ŽÁ²y· Cg½¸ DÊ~v·. G±¬t¸AU Xv·¬µ· DUA’Ž¾µ· ¬AUAZU±¬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~yAU²· 36:1-12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»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Ç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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</w:t>
      </w:r>
      <w:r>
        <w:rPr>
          <w:rFonts w:cs="InaiMathi" w:ascii="InaiMathi" w:hAnsi="InaiMathi"/>
        </w:rPr>
        <w:t xml:space="preserve"> </w:t>
      </w:r>
      <w:r>
        <w:rPr>
          <w:rFonts w:cs="InaiMathi" w:ascii="InaiMathi" w:hAnsi="InaiMathi"/>
        </w:rPr>
        <w:t>þÒ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Ì½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×¹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cs="InaiMathi" w:ascii="InaiMathi" w:hAnsi="InaiMathi"/>
        </w:rPr>
        <w:t>žª¨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°œ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Ì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òêÉ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Ì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þ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¥¿ºª¥þ°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cs="InaiMathi" w:ascii="InaiMathi" w:hAnsi="InaiMathi"/>
        </w:rPr>
        <w:t>ƒ¿º¦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, </w:t>
      </w:r>
      <w:r>
        <w:rPr>
          <w:rFonts w:cs="InaiMathi" w:ascii="InaiMathi" w:hAnsi="InaiMathi"/>
        </w:rPr>
        <w:t>ƒ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ªº¨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ª¦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à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íì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þÀ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Ê»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ªºª¨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Ñ¹³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ÓÏ¹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Ž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þÀ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ò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ÍþÆ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6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´°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´±Ö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¨Žé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>: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ƒö¥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×Åœ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þ×¯¨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7. </w:t>
      </w:r>
      <w:r>
        <w:rPr>
          <w:rFonts w:cs="InaiMathi" w:ascii="InaiMathi" w:hAnsi="InaiMathi"/>
        </w:rPr>
        <w:t>ƒ¿º¦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Øª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×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Ì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8.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Ì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¸º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º¦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¹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¹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9. </w:t>
      </w:r>
      <w:r>
        <w:rPr>
          <w:rFonts w:cs="InaiMathi" w:ascii="InaiMathi" w:hAnsi="InaiMathi"/>
        </w:rPr>
        <w:t>Ÿ°¹°Ì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Øª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øÌþ×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Ü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Ã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òì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¦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ª¥º¦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»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Ñ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ÁÖ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º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¿»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´±Ì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´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îº¦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¹°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Ø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Å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´±Ì´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¹°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« Ë’ŽÉ E¾g X·¬· µÉ WDÐ IÛÖ Xv·¬fUÛ EBâ’· ¬AUAZU±¬vVÜ. KÉÄA §ÄfUÙ· ¼</w:t>
        <w:softHyphen/>
        <w:t>Å EB²±</w:t>
        <w:softHyphen/>
        <w:t>ç WÕ ¬¾A²¿ZU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KDgZVD¸É 46:16-18</w:t>
      </w:r>
    </w:p>
    <w:p>
      <w:pPr>
        <w:pStyle w:val="Normal"/>
        <w:jc w:val="both"/>
        <w:rPr/>
      </w:pPr>
      <w:r>
        <w:rPr/>
        <w:t xml:space="preserve">16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Ì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¯¥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: </w:t>
      </w:r>
      <w:r>
        <w:rPr>
          <w:rFonts w:cs="InaiMathi" w:ascii="InaiMathi" w:hAnsi="InaiMathi"/>
        </w:rPr>
        <w:t>±º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†</w:t>
      </w:r>
      <w:r>
        <w:rPr>
          <w:rFonts w:cs="InaiMathi" w:ascii="InaiMathi" w:hAnsi="InaiMathi"/>
        </w:rPr>
        <w:t>Þ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Í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›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¨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õÀª¨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ÏÅº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±º±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œ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Ï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ÍÆ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 xml:space="preserve">18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±º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¯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°í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´±ÓÏ¹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ò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°í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½éÅ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¨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°é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´±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°¹°Ì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KÍ· EsZXµBÜ ¶Ä· KvZU±¬s µt¸A. G« EB²±¯ CAsÃ« ÊÁVÜ NçÜA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ËBUÙ·, EâABUÙ· ¬AUAZU±¬vÉ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ç F¾Í EáÜÊÃUBÖ ¬AUAZVÜÊ¾AU GÁZVÜAÃ. ¬ÑÊAfXÊ DÊåBs¸ F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¸AÊAç 19:26</w:t>
      </w:r>
    </w:p>
    <w:p>
      <w:pPr>
        <w:pStyle w:val="Normal"/>
        <w:rPr/>
      </w:pPr>
      <w:r>
        <w:rPr/>
        <w:t xml:space="preserve">26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þÆ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þ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¶ò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ÉÅ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¨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°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ø±ÎþÆ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ç C¬Aß±¯UÛ EBâ’· ¬AUAZU±¬vVÜ Gs· DÊAÄ¸²AU UAy±¬vVÜ. GD¸j VÝí G« ÊAZV¸’B D¸AÊAãs· CgAçâ D¬A, ²¿¸AÙZX ¦AçX X²A¾Á·, ¬Ä V²A¾’ŽUÙ· GÁ«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¸AÊAç 19:27</w:t>
      </w:r>
    </w:p>
    <w:p>
      <w:pPr>
        <w:pStyle w:val="Normal"/>
        <w:rPr/>
      </w:pPr>
      <w:r>
        <w:rPr/>
        <w:t xml:space="preserve">27. </w:t>
      </w:r>
      <w:r>
        <w:rPr>
          <w:rFonts w:cs="InaiMathi" w:ascii="InaiMathi" w:hAnsi="InaiMathi"/>
        </w:rPr>
        <w:t>»ò½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õ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 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þµÌ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°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žõ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ï¥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VÝíËç gDUA¾ÃUÛ ŽÁlgB¬¹åÛ Ê«·, ŽÁlgB¬¹ç ¶±¬ÃUÖAU ÊÉÄB²¸AU ¬z¸AáÝâAÃUÛ. FâAÉ E, GfX ÊÅ»ß’±¬xvÛÖ UA¿¸’Žç C¬AÁBÖ ¬AŽZUËÉBÄ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gfW· 68:5-6</w:t>
      </w:r>
    </w:p>
    <w:p>
      <w:pPr>
        <w:pStyle w:val="Normal"/>
        <w:rPr/>
      </w:pPr>
      <w:r>
        <w:rPr/>
        <w:t xml:space="preserve">5. </w:t>
      </w:r>
      <w:r>
        <w:rPr>
          <w:rFonts w:cs="InaiMathi" w:ascii="InaiMathi" w:hAnsi="InaiMathi"/>
        </w:rPr>
        <w:t>°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ø°Ò´±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ñ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Ï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br/>
        <w:t xml:space="preserve">6.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Ù¨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º¨´±</w:t>
      </w:r>
      <w:r>
        <w:rPr>
          <w:rFonts w:cs="InaiMathi" w:ascii="InaiMathi" w:hAnsi="InaiMathi"/>
        </w:rPr>
        <w:t>, </w:t>
      </w:r>
      <w:r>
        <w:rPr>
          <w:rFonts w:cs="InaiMathi" w:ascii="InaiMathi" w:hAnsi="InaiMathi"/>
        </w:rPr>
        <w:t>ª¨¯¥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¨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Æ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é¯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¾ÁÇ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ËBÊU×ç ²áß· ŽZUáÜ </w:t>
        <w:softHyphen/>
        <w:t>ÛBÖU×ç §¸A¸ŽáUAU DÊç ÊÐZUAvÊAÃ (cf LgA 10:24; KD¾ 49:11). DÊç KDgZVD¸É ÃZU¿h¹ç ¶Ä²AU, Gí¾DÊÉ iÃDUv EBs«ŽÁ±¬B ÊçB²¸AU U~t’AÃ. ¶Ä±C¬AÁ×É, Dg· ÊçB²¸AU U~tZU±¬xvÛÖ. LCâçÜAÉ EÊÃUÛ U±¬Bâ»·, AB¸»· Eá¬²AU K~zâAÃUÛ, E¸ÄAç ²BâË»sDâ EÁÊÁ±¬AâBl Cg½AÃUÛ, EâAÉ ¬¿j’ XBÄlgÉ I~sAZVâAÃUÛ (cf KDgZ 22:1-16. GâAÉ DÊç Gí¾DÊBÄ hÜt±¬AÃ (cf I¬A 4:27, 28:25, 64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2:21-24</w:t>
      </w:r>
    </w:p>
    <w:p>
      <w:pPr>
        <w:pStyle w:val="Normal"/>
        <w:jc w:val="both"/>
        <w:rPr/>
      </w:pPr>
      <w:r>
        <w:rPr/>
        <w:t xml:space="preserve">21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¹¶Æ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¿º¨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;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Ž¿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²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ã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;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 xml:space="preserve">23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Ü×ã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Ç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Ç¨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¢œ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¨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4.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ºÅÄ¯¥×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ª¥Æ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€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þ×ò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ãç Xv·¬²AU E«§¸Bâ»·, YÅ¸ABÖ»· ¬AUA’É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NvZXVÜBZ XÝ’Aâ §¸A¸±</w:t>
        <w:softHyphen/>
        <w:t>¾²Ay·, EtB²UÛ, YÅZUAU DÊBÄ Cg½VÜÊÃUÛ, ²áß· E«§¸ÃUÙZX C¬A¿«ZYt¸ NçÜAX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DÄË¸¾AU²· 25:14</w:t>
      </w:r>
    </w:p>
    <w:p>
      <w:pPr>
        <w:pStyle w:val="Normal"/>
        <w:jc w:val="both"/>
        <w:rPr/>
      </w:pPr>
      <w:r>
        <w:rPr/>
        <w:t xml:space="preserve">14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»é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‡€</w:t>
      </w:r>
      <w:r>
        <w:rPr>
          <w:rFonts w:cs="InaiMathi" w:ascii="InaiMathi" w:hAnsi="InaiMathi"/>
        </w:rPr>
        <w:t>°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í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ï¥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€</w:t>
      </w:r>
      <w:r>
        <w:rPr>
          <w:rFonts w:cs="InaiMathi" w:ascii="InaiMathi" w:hAnsi="InaiMathi"/>
        </w:rPr>
        <w:t>°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Ï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×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25:17</w:t>
      </w:r>
    </w:p>
    <w:p>
      <w:pPr>
        <w:pStyle w:val="Normal"/>
        <w:rPr/>
      </w:pPr>
      <w:r>
        <w:rPr/>
        <w:t xml:space="preserve">17.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 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¤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þ×¯¨Å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1"/>
        <w:rPr>
          <w:rFonts w:ascii="ThRoman;Courier New" w:hAnsi="ThRoman;Courier New" w:cs="ThRoman;Courier New"/>
        </w:rPr>
      </w:pPr>
      <w:r>
        <w:rPr/>
        <w:t>DÄË¸¾AU²· 23:9</w:t>
      </w:r>
    </w:p>
    <w:p>
      <w:pPr>
        <w:pStyle w:val="Normal"/>
        <w:rPr/>
      </w:pPr>
      <w:r>
        <w:rPr/>
        <w:t xml:space="preserve">9. </w:t>
      </w:r>
      <w:r>
        <w:rPr>
          <w:rFonts w:cs="InaiMathi" w:ascii="InaiMathi" w:hAnsi="InaiMathi"/>
        </w:rPr>
        <w:t>»ò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LCâçÜAÉ ¦A· ¸AÊÁZX· </w:t>
        <w:softHyphen/>
        <w:t xml:space="preserve">AÊAâÊÁ· NÁÊD¾, ¦· ¸AÊB¾»· I~sAZVâ DÊå· NÁÊD¾ (²ÉV 2:10). </w:t>
        <w:softHyphen/>
        <w:t xml:space="preserve">AÊAâ DÊç, Gí¾DÊÅç </w:t>
        <w:softHyphen/>
        <w:t>ÛBÖUBÖ ´xCsv’, EÊÃUBÖ EÊÃUÛ GÐ« §BÄ¹É E²¾± ¬~|ÊAÃ (cf LgA 49:15-26). ¦·µBs¸ ¬BUÊÃUÛ Ys fUÙBs¸ UÊâZ XBÜËÉ GÁ« ¬AUAZU± ¬vÊ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3:5</w:t>
      </w:r>
    </w:p>
    <w:p>
      <w:pPr>
        <w:pStyle w:val="Normal"/>
        <w:rPr/>
      </w:pPr>
      <w:r>
        <w:rPr/>
        <w:t xml:space="preserve">5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à¹³Ž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? 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˜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°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ËZV¾U F¾ABâZUA¾¿ç DgfU×É NÁ ¬XŽ»· Ëxv BÊZU±¬sA²É, Gí¾DÊÅç ¯’Ž¿s³Á«·, ðÊåÛÖ DÊãç </w:t>
        <w:softHyphen/>
        <w:t>ÛBÖU×s· GÁ«· °~DsAv EÑZU±¬s DÊ~v·. (I¬AU²· 7:1-26). Gí¾DÊÄÃU×ç ¨Ž¹ã³’²AU EÉÄ EÊÃUÙBs¸ FUA³¸’ŽâADÄ EÊÃUÛ EÑZU±¬vVÜAÃUÛ (cf I¬AU²· 9:1-29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Êåsç IÛÖ IÜBÊ ÊÅ»ß’ŽZ YßÊAU IÛÖ §¸A¸±</w:t>
        <w:softHyphen/>
        <w:t>¾²Ay’Žç UÁ’ŽÉ IÛÖ G« µ¾~¬Av, Xv·¬· ¬AUAZU±¬vÊŽÇ·, gµA¸’Žç g¶U IÜÍUÙZX· D¦¾AZU±¬xvÛÖ. ËZV¾U F¾ABâ gµA¸’ŽÉ GÁ« °~DsAv EÑZU±¬s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É ÊAÕÊáXÛÖ I¿B²»·, FÜA· Uá¬Bâ»sç IÛÖ IÜÍ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ŽÉ I¹ÃUBÖ ¬AUAZVÜ C¬Aß±¯ C¬áDÜAÁZX CUAvZU±¬xvÛÖ. ED¦U·¾· G« C¬Aß±¯ ¦A·  ¸A’Ž¾AU²· 2:1-10, ÊgâfU×É UA~¬ D¬A DÊâADÄ CUAvZU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« IÄU’Žç EŽ¬Ž C¿«CvZU±¬xs îâfU×ç I¹ÃUBÖ± ¬Ý±¬ŽÉ XÝ¸AU IÛÖAç. EÊç D²ADgB¸»·, EáUAU Gí¾DÊÅç </w:t>
        <w:softHyphen/>
        <w:t>ÛBÖUBÖ»· EÑZU’ DtâAç (¸A’ 2:1-10). ED Ë²AU, EÊç, D²h¸ABÊ»· EÑZU’ DtâAç (²’ 2:1-23). EÊç Gçå·, Gí¾DÊÄAU ËÖfXVÜ Dg’B»·, ŽÁlgB¬B¸»· EÑZU ÊBU’ DvVÜAç (CÊ× 12:13-18)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g’Žç KÉÄA I¹ÃUBÖ»· ¬AUA±¬ Xv·¬’Žç D²É IÛÖ C¬Aß±¯ FX·. DÊç ¦·³BsD¸ IÛÖ G¾xhZU±¬xsÊÃUBÖ Gçå· EŽU¿±¬AÃ. âZUAU FÊÄAU UA’ŽÁZVÜÊÃUBÖ G¾xhZX·¬t¸AU DÊç ŽÁ·</w:t>
        <w:softHyphen/>
        <w:t xml:space="preserve"> ÊÁÊAÃ. EÊB¾ZX· ŽÁlgB¬ DgAŽZU±¬xv, ¬¿DgAŽZU±¬xv, I¬’Ž¾Ê²AV¸ C¦Á±</w:t>
        <w:softHyphen/>
        <w:t>É Gs±¬xv j’²AZU±¬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²DÄ IÛÖ ¬XŽU×É ¦A· ¬AÃ’ D¬AÄ, çåBs¸ «B EÉÄ A»Bs¸ ðÊBâ Eljß’VÜÊç, ç ðÊBâ GÐ« D¬AÊAç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 §¸A¸±</w:t>
        <w:softHyphen/>
        <w:t>¾²Ayµ·, FÜA· Uá¬Bâ»· (K~ 259) KçÜ ¬As’ŽÉ Ë¿ÊAU ËÖZU±¬xv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l gxsµ·, »’’ŽÇ·, g²AAâ’ŽÇ· ¨Ž’BÜ¹ç ¶Ä²AU gµA¸’BZ Uxv±¬v’Ê·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l gxs²Aâ çãÉ ADâ NÁ Ë¿ÊAâ gxsÀŽ¸Aâ EB²±¬AUZ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G« ¬XŽU×É GÁ«·, §¸A¸±</w:t>
        <w:softHyphen/>
        <w:t>¾²Ayµ·, LÐA· Uá¬Bâ»· (K~260) KçÜ ¬As’ŽÉ GÁ«·, ËÊAU¾’ Eå²ŽZU±¬xv GÁ«AÇ·, DÊç ËÊAU’B CÊßZVÜAÃ Kç¬ C×ÊA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Ë¬lgA¾’B UA¾y²AU UA~</w:t>
        <w:softHyphen/>
        <w:t>’ ËÊAU¾’ Cg½¸±¬sÄA·. LCâçÜAÉ Ë¬lgA¾·, ËZV¾U F¾ABâ¹ç ²A·iU²AU N’¬XŽ¸AU UAy±¬vVÜ. ¼A îâfUÛ, E«§¸ DÊB¹ç X²A¾’ŽUBÖ ËÊAU· Cg½, Gí¾DÊÅÉ E«§¸ ÊÑ¬AxBs EfX EÝµU· Cg½¸ F¾·</w:t>
        <w:softHyphen/>
        <w:t>’ŽÁ«ŽâADÄ, ²ÉV¸A ÃZU’¿h EfX Eå±¬±¬xsAÃ. G« UA¾y’ŽâADÄ, EÊÃUÛ µtËDÄ hBÜ¹Á±¯ZX N±¯Z CUAvZU± ¬xsAÃUÛ. G±¬t¸AU ã¦¬ÃUBÖ’ ~t’ ŽÁ’ DÊ~t¸ C¬áDÜAÁBs¸ C¬Aß±¬AU UAy±¬vVÜ. Dg’B»·, C¬áDÜAÁ· UÃ’Ã NÁÊD¾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²ÉV¸A 2:10-17</w:t>
      </w:r>
    </w:p>
    <w:p>
      <w:pPr>
        <w:pStyle w:val="Normal"/>
        <w:jc w:val="both"/>
        <w:rPr/>
      </w:pPr>
      <w:r>
        <w:rPr/>
        <w:t xml:space="preserve">10. </w:t>
      </w:r>
      <w:r>
        <w:rPr>
          <w:rFonts w:cs="InaiMathi" w:ascii="InaiMathi" w:hAnsi="InaiMathi"/>
        </w:rPr>
        <w:t>µÅ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À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Šþ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¢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Ïö¦´°±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þ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Å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°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¥òº¦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¢œ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î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ò</w:t>
      </w:r>
      <w:r>
        <w:rPr>
          <w:rFonts w:cs="InaiMathi" w:ascii="InaiMathi" w:hAnsi="InaiMathi"/>
        </w:rPr>
        <w:t>?</w:t>
      </w:r>
    </w:p>
    <w:p>
      <w:pPr>
        <w:pStyle w:val="Normal"/>
        <w:jc w:val="both"/>
        <w:rPr/>
      </w:pPr>
      <w:r>
        <w:rPr/>
        <w:t xml:space="preserve">11. </w:t>
      </w:r>
      <w:r>
        <w:rPr>
          <w:rFonts w:cs="InaiMathi" w:ascii="InaiMathi" w:hAnsi="InaiMathi"/>
        </w:rPr>
        <w:t>Ê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øÌþ×Ó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ÏœþÒÁ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¿ºª¥³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</w:t>
      </w:r>
      <w:r>
        <w:rPr>
          <w:rFonts w:cs="InaiMathi" w:ascii="InaiMathi" w:hAnsi="InaiMathi"/>
        </w:rPr>
        <w:t>þµŽ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Ê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î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Ÿ´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¢œÒ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¹¶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Çò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´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ƒ¿º¦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Ö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é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ÌÚ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Žé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Õ´³Žé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ñ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»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Í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3.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Ì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¹°ÌÃ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³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¥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¼¥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¯«</w:t>
      </w:r>
      <w:r>
        <w:rPr>
          <w:rFonts w:cs="Times New Roman"/>
        </w:rPr>
        <w:t>“</w:t>
      </w:r>
      <w:r>
        <w:rPr>
          <w:rFonts w:cs="InaiMathi" w:ascii="InaiMathi" w:hAnsi="InaiMathi"/>
        </w:rPr>
        <w:t>Í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ÏÄ¢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Ì¿½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¬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±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,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Í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íì</w:t>
      </w:r>
      <w:r>
        <w:rPr>
          <w:rFonts w:cs="Times New Roman"/>
        </w:rPr>
        <w:t>™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Ú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4. </w:t>
      </w:r>
      <w:r>
        <w:rPr>
          <w:rFonts w:cs="InaiMathi" w:ascii="InaiMathi" w:hAnsi="InaiMathi"/>
        </w:rPr>
        <w:t>ˆ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ã×Æ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É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¥òº¦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Ç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É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¬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Æ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/>
      </w:pPr>
      <w:r>
        <w:rPr/>
        <w:t xml:space="preserve">15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ÖÒ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?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Í¥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¾Ì«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¹°þ°</w:t>
      </w:r>
      <w:r>
        <w:rPr>
          <w:rFonts w:cs="InaiMathi" w:ascii="InaiMathi" w:hAnsi="InaiMathi"/>
        </w:rPr>
        <w:t xml:space="preserve">. </w:t>
      </w:r>
      <w:r>
        <w:rPr>
          <w:rFonts w:cs="InaiMathi" w:ascii="InaiMathi" w:hAnsi="InaiMathi"/>
        </w:rPr>
        <w:t>»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ˆ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¥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? </w:t>
      </w:r>
      <w:r>
        <w:rPr>
          <w:rFonts w:cs="InaiMathi" w:ascii="InaiMathi" w:hAnsi="InaiMathi"/>
        </w:rPr>
        <w:t>þ°×º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±Éèã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œ¹°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ìÅº¦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î</w:t>
      </w:r>
      <w:r>
        <w:rPr>
          <w:rFonts w:cs="InaiMathi" w:ascii="InaiMathi" w:hAnsi="InaiMathi"/>
        </w:rPr>
        <w:t xml:space="preserve">.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ã×Æ±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Ø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,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¢œÍ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6. </w:t>
      </w:r>
      <w:r>
        <w:rPr>
          <w:rFonts w:cs="InaiMathi" w:ascii="InaiMathi" w:hAnsi="InaiMathi"/>
        </w:rPr>
        <w:t>°èäØ¨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×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þé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øÌþ×Ó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¿º¦¿ºª¥×ò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Ç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  </w:t>
      </w:r>
      <w:r>
        <w:rPr>
          <w:rFonts w:cs="InaiMathi" w:ascii="InaiMathi" w:hAnsi="InaiMathi"/>
        </w:rPr>
        <w:t>×ø±Ì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Ä¨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þÌ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Ø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ê´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¢œÍ</w:t>
      </w:r>
      <w:r>
        <w:rPr>
          <w:rFonts w:cs="Times New Roman"/>
        </w:rPr>
        <w:t>™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7.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´°¿º¨´³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‚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Ï´°¿º¨´³Ž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Žë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×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î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µÖÒ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¿ºª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þºÍ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ÍÆ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—</w:t>
      </w:r>
      <w:r>
        <w:rPr>
          <w:rFonts w:cs="InaiMathi" w:ascii="InaiMathi" w:hAnsi="InaiMathi"/>
        </w:rPr>
        <w:t>Ì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¶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¹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›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òì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ÿ</w:t>
      </w:r>
      <w:r>
        <w:rPr>
          <w:rFonts w:cs="Times New Roman"/>
        </w:rPr>
        <w:t>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þÆ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îâfU×ç Utâ’Žç §³’µ·, EÊÃUÙBs¸ ²â«ŽÁ·¬A h«BU×ç G¸É</w:t>
        <w:softHyphen/>
        <w:t>ç §³’µ· EÊÃUÙZX ËÊAU¾’ZX Eå²Ž VBs’. FâAÉ C¿«CvZU±¬xsÊÃU×É E±¬t GÁZUÄAUA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GŽã³’²AU, gµA¸’ŽÉ G¾~v ÊBU¸Aâ ŽÁ²yfUÛ UAy±¬vVÜ. µÄAÊ ÊBU mAâí¦Aâ· C¬ÜAÊÃUÙZVBsD¸ EÉÄ C¿«CvZU±¬xsÊÁZX· mAâí¦Aâ· C¬ÜAÊÃUÙZX· GBsD¸ Fâ. G¾~sAÊ ÊBU, ND¾ ËjÊAg’ŽÉ IÛÖ G¿ÊÁZX GBsD¸ Fâ. ÊZU’ŽDÄ, NÁ ²ãåZX NÁ ²BâË GÁ±¬D DÊåBs¸ h’²AU C¿VÜ (FŽ 2:25). FâAÉ E DÊåBs¸ g·²’DADs, DÊAU²’ŽÉ IÛÖ ¶’ÊÃUÖAÉ, NZV BÊZU±¬xsAU C¿VÜ. NÁ ã²ãåZX·, Dg’ŽáX·, DÊåsç IÛÖ IÜBÊ± ¬s· </w:t>
        <w:softHyphen/>
        <w:t>t’Z UAxvÊAU, ŽÁ²y EB²±¯ IÛÖAÉ, ŽÁ²y gAZV¾²’ŽÉ, ¦·</w:t>
        <w:softHyphen/>
        <w:t>ZBU/I~B² NÁ XÝ±</w:t>
        <w:softHyphen/>
        <w:t>s’ZU E·g²AU UAy±¬v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¬BÐ¸ Lá¬AxtÉ IÛÖ µÉ M« ¯’UfU×É (Torah) GÁ«, VÝí ÊB¾»ÛÖ Ë¸AZV¸AâfU×ç ¬t, LÐA· Uá¬Bâ¹ç CÊ×lg’ŽÉ C×Í¬v’ DÊ~Ž¸ ¬Ä ¬XŽUÛ IÛÖâ. îâfU×DÄ, NÁ ²ãç âZX K’Bâ ²BâËUBÖ CUAÛÖÊA· KçÜŽÉ IÛÖ ÊB¾¸BÜ, EÊÃUÙBs¸ CgA« gxsfU×ç Cg¸É¬AxBs C¬Aß’AU IÛÖ. X¾Aç, ¾</w:t>
        <w:softHyphen/>
        <w:t xml:space="preserve">U×ç UAÄ ¬ÐZUÊÐZU’B </w:t>
        <w:softHyphen/>
        <w:t>ç¬áßVÜ. EŽÉ EÊÃUÛ gAA¾y ²ãåZX ¦AçX· hÄ XÝ’ÛÖAÃUÛ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¯Ž¸ Lá¬Av ¶±¬ÃUÙZX Nçß Kâ Ê¾·¯ BÊ’ÛÖ. NÁÊÁZX NçßZX EŽU²AU ²BâË GÁ«AÉ, EÊÃ ¶±¬¾AU µt¸A (1 D²A 3:2, ’ 1:6). FAµZX CUAvZU±¬xtÁ« C¬Aß±</w:t>
        <w:softHyphen/>
        <w:t>É KÉÄA ²ãÁ· Cg½Ê· EsfXÊAÉ, ¶±¬ÃUÙ· ËÊAU· Cg½ZCUAÛÖ DÊ~v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GÏË²AU NÁ ²ãç ËÊAU¾’ Cg½ÊâAUDÊA, ²ß ËÊAU· Cg½ÊâAUDÊA gB¬¹É DgÁÊáX µç¯ GÁZUÄA·, FâAÉ ŽÁlgB¬¹É NÁ ¬XŽ¸Aâ </w:t>
        <w:softHyphen/>
        <w:t>ç¯, X« UA¾yfUÛ GÉÄA²É ËÊAU¾’ Cg½¸ZYsA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GBÊUÛ D²h¸AËâAÉ C×ÊAZU±¬xvÛÖ. EBZ XÝ’ ¦A· Ë¿ÊAU §¸A¸±</w:t>
        <w:softHyphen/>
        <w:t>¾²Ayµ·, LÐA· Uá¬Bâ»· (K~ 260) KçÜ A×Ç· ¬AÃZUÄA·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Xv·¬’sç IÛÖ IÜÍ ŽÁ²y’ŽÉ µtÊBsVÜAÉ, DÊåBs¸ §¸A¸±</w:t>
        <w:softHyphen/>
        <w:t>¾²Ay’Žç ¬t C¬áDÜA¿ç g·²· ŽÁ²y’ŽáX DBÊ¸AU GÁZ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¸A’Ž¾AU²· 22:16-17</w:t>
      </w:r>
    </w:p>
    <w:p>
      <w:pPr>
        <w:pStyle w:val="Normal"/>
        <w:jc w:val="both"/>
        <w:rPr/>
      </w:pPr>
      <w:r>
        <w:rPr/>
        <w:t xml:space="preserve">16. </w:t>
      </w:r>
      <w:r>
        <w:rPr>
          <w:rFonts w:cs="InaiMathi" w:ascii="InaiMathi" w:hAnsi="InaiMathi"/>
        </w:rPr>
        <w:t>¶ÆÁ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ò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œÅþº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þ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Æï´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œÅ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´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Åº¯«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×è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ò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ªþ¥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>, </w:t>
      </w:r>
      <w:r>
        <w:rPr>
          <w:rFonts w:cs="InaiMathi" w:ascii="InaiMathi" w:hAnsi="InaiMathi"/>
        </w:rPr>
        <w:t>ò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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¨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Íœ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ÀÇò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«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ì´³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¨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§¸A¸±</w:t>
        <w:softHyphen/>
        <w:t>¾²Ay’ŽÉ IÛÖ hÄÊáBÜ ËxvZ CUAv’, EÊÛ g²Aâ· Cg½ GÁ«AÇ·, ŽÁ²y· Cg½Z CUAÛÖ «B¹ç g·²· UxsA¸· ²UÙZX DBÊ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ËÊAU’Žç D¬A CUAvZU±¬xs IßŽCâAÑUÛ, UyÊç EÉÄ ²BâË¹ç ²¾y’ŽâAÉ EßZU±¬vVÜ (²’ 22:29-30, ²Aá 12:24-25) hZUÄAâ </w:t>
        <w:softHyphen/>
        <w:t>¾lgBâUÖAâ ŽÁ²y’B»·, ËÊAU¾’B»· XÝ’ Ë¿ÊAU, LÐA· Uá¬BâB¸ XÝ’ §¸A¸±</w:t>
        <w:softHyphen/>
        <w:t>¾²AyfU×É ËÖZU±¬xv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Dg’B DÊåBs¸ Žxs’Žç ¬t¸AU Uxt KÓ±¬ZYt¸ UáUÖAU Xv·¬· UAy±¬vVÜ. ŽÁ²y· Kçâ±¬v· §ßÊâ’Žç D²É Cg½¸±¬v· K« AZXÍ· Xv·¬’Žç D²Ç·, DÊåBs¸ Žxs’Žç D²Ç· Cg½¸±¬v· AZXÄAU IÛÖ. ŽÁlgB¬¹É GÁ«Z CUA~v K« ²ãå·, ŽÁ²y’BZ XÝ’ §¸A¸±</w:t>
        <w:softHyphen/>
        <w:t>¾²AyfUBÖ»·, Xv·¬’ŽáUAâ çåBs¸ UsB²UBÖ»· EÄxh¸±¬v’Z YsA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 xml:space="preserve">KÉÄA I¹Á· Xv·¬²AV¸ XÓËÉ GÁ« ¯Ü±¬xv, Dg’ŽáX ¬A½« CgÉVÜ. G±¬tD¸, ðÊãç D²É IÛÖ EŽUA¸µ· µÅÉ Xv·¬’Žsµ·, </w:t>
        <w:softHyphen/>
        <w:t>çâÃ Dg’Žç C¬Aß±</w:t>
        <w:softHyphen/>
        <w:t>Ç· CUAvZU±¬xv IÛÖ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BodyText2"/>
        <w:rPr/>
      </w:pPr>
      <w:r>
        <w:rPr/>
        <w:t xml:space="preserve">Içâ²AâÊ¾AV¸, EÊÃ ²xvD² EÑ¸AÊ¾AU ËÖfXVÜ NÁ ²ãå· NÁZUAÇ· U~v G¾AÊÁ· EÉÄ NÁÊÁ· ¬AÃZU YsAÊÁ· (1 D²A 6:16) EÉÄ NÁÊÁ· NÁUAÇ· EÊÃ g’’BZ DUxv G¾AÊÁ²AU GÁZVÜ (D¸A 5:37) ¦· §’Ž¸ </w:t>
        <w:softHyphen/>
        <w:t>AËç WÕ, ¦· µtËÉÄA «B¸AU Cg¸É¬vVÜ D²h¸ABÊZ XÝZVÜAU M«A· Uá¬Bâ UAy±¬vVÜ. KÉÄA «B»· D²h¸AËç Gs’ŽÇ·, EÊÃ ²BâË ŽÁlg¬¹ç Gs’ŽÇ· GÁZVÜAÃUÛ. EÊÃUÙZX CUAvZU±¬xvÛÖ ¬zZX EÊÃUÛ DÊãs· ¬ŽÉ E×ZU DÊ~v·. KÉÄA ²ãåZX· BÄ VÝí. VÝíËç BÄ UÃ’Ã (KD¬h 5:23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I¬AU²· 18:9-22</w:t>
      </w:r>
    </w:p>
    <w:p>
      <w:pPr>
        <w:pStyle w:val="Normal"/>
        <w:jc w:val="both"/>
        <w:rPr/>
      </w:pPr>
      <w:r>
        <w:rPr/>
        <w:t xml:space="preserve">9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œ´±Ö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¢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œÏ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É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½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ì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ã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br/>
        <w:t xml:space="preserve">10.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°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À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×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¯®Žé×ñÅ</w:t>
      </w:r>
      <w:r>
        <w:rPr>
          <w:rFonts w:cs="InaiMathi" w:ascii="InaiMathi" w:hAnsi="InaiMathi"/>
        </w:rPr>
        <w:t>, </w:t>
      </w:r>
      <w:r>
        <w:rPr>
          <w:rFonts w:cs="InaiMathi" w:ascii="InaiMathi" w:hAnsi="InaiMathi"/>
        </w:rPr>
        <w:t>ê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ÓŽé×ñ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Å</w:t>
      </w:r>
      <w:r>
        <w:rPr>
          <w:rFonts w:cs="InaiMathi" w:ascii="InaiMathi" w:hAnsi="InaiMathi"/>
        </w:rPr>
        <w:t>, </w:t>
      </w:r>
      <w:r>
        <w:rPr>
          <w:rFonts w:cs="InaiMathi" w:ascii="InaiMathi" w:hAnsi="InaiMathi"/>
        </w:rPr>
        <w:t>¤œî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¡ï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Å</w:t>
      </w:r>
      <w:r>
        <w:rPr>
          <w:rFonts w:cs="InaiMathi" w:ascii="InaiMathi" w:hAnsi="InaiMathi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 </w:t>
      </w:r>
      <w:r>
        <w:rPr>
          <w:rFonts w:cs="InaiMathi" w:ascii="InaiMathi" w:hAnsi="InaiMathi"/>
        </w:rPr>
        <w:t>À¹±Ì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œòî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Ø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ñÅ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´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¥´±Ö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ªŽé×ñ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›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èþã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2. </w:t>
      </w:r>
      <w:r>
        <w:rPr>
          <w:rFonts w:cs="InaiMathi" w:ascii="InaiMathi" w:hAnsi="InaiMathi"/>
        </w:rPr>
        <w:t>ƒ¿º¦¿º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×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×ñ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ƒ¿º¦¿ºª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×Ï¿½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Á´°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ï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Ì´±Ø¨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3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Ï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>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Ãò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À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Ë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4.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³Ì´±Ø¥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é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ƒ¹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ó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ê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Žé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¿º¦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Žé°í</w:t>
      </w:r>
      <w:r>
        <w:rPr>
          <w:rFonts w:cs="InaiMathi" w:ascii="InaiMathi" w:hAnsi="InaiMathi"/>
        </w:rPr>
        <w:t xml:space="preserve">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´°ÌÚ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15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¨þ×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ÍÓ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Åº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¯®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¿¼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6. </w:t>
      </w:r>
      <w:r>
        <w:rPr>
          <w:rFonts w:cs="Times New Roman"/>
        </w:rPr>
        <w:t>‹</w:t>
      </w:r>
      <w:r>
        <w:rPr>
          <w:rFonts w:cs="InaiMathi" w:ascii="InaiMathi" w:hAnsi="InaiMathi"/>
        </w:rPr>
        <w:t>þÌ»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º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˜ª¥¿ºª¥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Ö</w:t>
      </w:r>
      <w:r>
        <w:rPr>
          <w:rFonts w:cs="InaiMathi" w:ascii="InaiMathi" w:hAnsi="InaiMathi"/>
        </w:rPr>
        <w:t xml:space="preserve">: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º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´°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ã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ƒ¹°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ÍÆ</w:t>
      </w:r>
      <w:r>
        <w:rPr>
          <w:rFonts w:cs="InaiMathi" w:ascii="InaiMathi" w:hAnsi="InaiMathi"/>
        </w:rPr>
        <w:t xml:space="preserve"> 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Žï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«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¿þº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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×¯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¯¥±òº¦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Ë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7. </w:t>
      </w:r>
      <w:r>
        <w:rPr>
          <w:rFonts w:cs="InaiMathi" w:ascii="InaiMathi" w:hAnsi="InaiMathi"/>
        </w:rPr>
        <w:t></w:t>
      </w:r>
      <w:r>
        <w:rPr>
          <w:rFonts w:cs="InaiMathi" w:ascii="InaiMathi" w:hAnsi="InaiMathi"/>
        </w:rPr>
        <w:t>¿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µ</w:t>
      </w:r>
      <w:r>
        <w:rPr>
          <w:rFonts w:cs="Times New Roman"/>
        </w:rPr>
        <w:t>‘™</w:t>
      </w:r>
      <w:r>
        <w:rPr>
          <w:rFonts w:cs="InaiMathi" w:ascii="InaiMathi" w:hAnsi="InaiMathi"/>
        </w:rPr>
        <w:t>Ž</w:t>
      </w:r>
      <w:r>
        <w:rPr>
          <w:rFonts w:cs="InaiMathi" w:ascii="InaiMathi" w:hAnsi="InaiMathi"/>
        </w:rPr>
        <w:t>: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³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ÍþÆ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8.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¿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è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þ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ÌÍÓÏ¹³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àÅº¿º¯¬</w:t>
      </w:r>
      <w:r>
        <w:rPr>
          <w:rFonts w:cs="InaiMathi" w:ascii="InaiMathi" w:hAnsi="InaiMathi"/>
        </w:rPr>
        <w:t xml:space="preserve">,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ÇÖ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Ïæþ×ò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í»¿º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Æ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9.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Å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¢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Ø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×þ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î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Ø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¿þºò</w:t>
      </w:r>
      <w:r>
        <w:rPr>
          <w:rFonts w:cs="InaiMathi" w:ascii="InaiMathi" w:hAnsi="InaiMathi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.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Åº¦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</w:t>
      </w:r>
      <w:r>
        <w:rPr>
          <w:rFonts w:cs="InaiMathi" w:ascii="InaiMathi" w:hAnsi="InaiMathi"/>
        </w:rPr>
        <w:t>ª¥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ãÇ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Æ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´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³¬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, </w:t>
      </w:r>
      <w:r>
        <w:rPr>
          <w:rFonts w:cs="InaiMathi" w:ascii="InaiMathi" w:hAnsi="InaiMathi"/>
        </w:rPr>
        <w:t>þ×þé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×Ñ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ä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Ÿ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</w:t>
      </w:r>
      <w:r>
        <w:rPr>
          <w:rFonts w:cs="InaiMathi" w:ascii="InaiMathi" w:hAnsi="InaiMathi"/>
        </w:rPr>
        <w:t>É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¥×ò</w:t>
      </w:r>
      <w:r>
        <w:rPr>
          <w:rFonts w:cs="InaiMathi" w:ascii="InaiMathi" w:hAnsi="InaiMathi"/>
        </w:rPr>
        <w:t>.</w:t>
      </w:r>
      <w:r>
        <w:rPr/>
        <w:t xml:space="preserve"> </w:t>
        <w:br/>
        <w:t xml:space="preserve">21.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òî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°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¿º¦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êþ×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ì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…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ƒÏ°Æ´±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Æ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ŽÖ</w:t>
      </w:r>
      <w:r>
        <w:rPr>
          <w:rFonts w:cs="InaiMathi" w:ascii="InaiMathi" w:hAnsi="InaiMathi"/>
        </w:rPr>
        <w:t>,</w:t>
      </w:r>
      <w:r>
        <w:rPr/>
        <w:t xml:space="preserve"> </w:t>
        <w:br/>
        <w:t xml:space="preserve">22.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 xml:space="preserve">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Í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þ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ÕÅ</w:t>
      </w:r>
      <w:r>
        <w:rPr>
          <w:rFonts w:cs="InaiMathi" w:ascii="InaiMathi" w:hAnsi="InaiMathi"/>
        </w:rPr>
        <w:t xml:space="preserve"> 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ÍÆ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¥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¶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éþ×é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Õ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>,  </w:t>
      </w:r>
      <w:r>
        <w:rPr>
          <w:rFonts w:cs="InaiMathi" w:ascii="InaiMathi" w:hAnsi="InaiMathi"/>
        </w:rPr>
        <w:t>³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  <w:b/>
        </w:rPr>
        <w:t></w:t>
      </w:r>
      <w:r>
        <w:rPr>
          <w:rFonts w:cs="InaiMathi" w:ascii="InaiMathi" w:hAnsi="InaiMathi"/>
          <w:b/>
        </w:rPr>
        <w:t>Ñ´°Ñ</w:t>
      </w:r>
      <w:r>
        <w:rPr>
          <w:rFonts w:cs="InaiMathi" w:ascii="InaiMathi" w:hAnsi="InaiMathi"/>
        </w:rPr>
        <w:t xml:space="preserve"> 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Ò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×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´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</w:t>
      </w:r>
      <w:r>
        <w:rPr>
          <w:rFonts w:cs="InaiMathi" w:ascii="InaiMathi" w:hAnsi="InaiMathi"/>
        </w:rPr>
        <w:t>;  </w:t>
      </w:r>
      <w:r>
        <w:rPr>
          <w:rFonts w:cs="InaiMathi" w:ascii="InaiMathi" w:hAnsi="InaiMathi"/>
        </w:rPr>
        <w:t>¹°´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²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°Í</w:t>
      </w:r>
      <w:r>
        <w:rPr>
          <w:rFonts w:cs="InaiMathi" w:ascii="InaiMathi" w:hAnsi="InaiMathi"/>
        </w:rPr>
        <w:t>  </w:t>
      </w:r>
      <w:r>
        <w:rPr>
          <w:rFonts w:cs="Times New Roman"/>
        </w:rPr>
        <w:t>€</w:t>
      </w:r>
      <w:r>
        <w:rPr>
          <w:rFonts w:cs="InaiMathi" w:ascii="InaiMathi" w:hAnsi="InaiMathi"/>
        </w:rPr>
        <w:t>°´</w:t>
      </w:r>
      <w:r>
        <w:rPr>
          <w:rFonts w:cs="InaiMathi" w:ascii="InaiMathi" w:hAnsi="InaiMathi"/>
        </w:rPr>
        <w:t xml:space="preserve">  </w:t>
      </w:r>
      <w:r>
        <w:rPr>
          <w:rFonts w:cs="InaiMathi" w:ascii="InaiMathi" w:hAnsi="InaiMathi"/>
        </w:rPr>
        <w:t>³¬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Ì´±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Ö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œ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î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ÿ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Æ¿º¥þ×¯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>I² hfUAgâ·, DÊåBs¸ hfUAgâ²AU GÁZVÜ FÄAÉ DÊDâ, I·µBs¸ DÊç, I² DAÐB¾± ¬AÃZVÇ· I·B² Fâ« BÄ’ŽâAÉ E</w:t>
        <w:softHyphen/>
        <w:t>DúU· ¬~zâAÃ (gf 45:6-7; K</w:t>
        <w:softHyphen/>
        <w:t xml:space="preserve"> 1:8-9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unaivan" w:ascii="Thunaivan" w:hAnsi="Thunaivan"/>
          <w:sz w:val="24"/>
        </w:rPr>
        <w:t>LgA¸A 9:6</w:t>
      </w:r>
    </w:p>
    <w:p>
      <w:pPr>
        <w:pStyle w:val="Normal"/>
        <w:jc w:val="both"/>
        <w:rPr/>
      </w:pPr>
      <w:r>
        <w:rPr/>
        <w:t xml:space="preserve">6.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º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ò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»é¹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 xml:space="preserve">; </w:t>
      </w:r>
      <w:r>
        <w:rPr>
          <w:rFonts w:cs="InaiMathi" w:ascii="InaiMathi" w:hAnsi="InaiMathi"/>
        </w:rPr>
        <w:t>µÀ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 xml:space="preserve"> </w:t>
      </w:r>
      <w:r>
        <w:rPr>
          <w:rFonts w:cs="InaiMathi" w:ascii="InaiMathi" w:hAnsi="InaiMathi"/>
        </w:rPr>
        <w:t>ŠÏ</w:t>
      </w:r>
      <w:r>
        <w:rPr>
          <w:rFonts w:cs="InaiMathi" w:ascii="InaiMathi" w:hAnsi="InaiMathi"/>
        </w:rPr>
        <w:t xml:space="preserve"> </w:t>
      </w:r>
      <w:r>
        <w:rPr>
          <w:rFonts w:cs="InaiMathi" w:ascii="InaiMathi" w:hAnsi="InaiMathi"/>
        </w:rPr>
        <w:t>À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Ìò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—</w:t>
      </w:r>
      <w:r>
        <w:rPr>
          <w:rFonts w:cs="InaiMathi" w:ascii="InaiMathi" w:hAnsi="InaiMathi"/>
        </w:rPr>
        <w:t>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¨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</w:t>
      </w:r>
      <w:r>
        <w:rPr>
          <w:rFonts w:cs="InaiMathi" w:ascii="InaiMathi" w:hAnsi="InaiMathi"/>
        </w:rPr>
        <w:t>¿ºª¥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Ñ</w:t>
      </w:r>
      <w:r>
        <w:rPr>
          <w:rFonts w:cs="InaiMathi" w:ascii="InaiMathi" w:hAnsi="InaiMathi"/>
        </w:rPr>
        <w:t>; </w:t>
      </w:r>
      <w:r>
        <w:rPr>
          <w:rFonts w:cs="InaiMathi" w:ascii="InaiMathi" w:hAnsi="InaiMathi"/>
        </w:rPr>
        <w:t>Ñ´°´³×Å</w:t>
      </w:r>
      <w:r>
        <w:rPr>
          <w:rFonts w:cs="InaiMathi" w:ascii="InaiMathi" w:hAnsi="InaiMathi"/>
        </w:rPr>
        <w:t xml:space="preserve">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þ°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äòþÀÓÏ</w:t>
      </w:r>
      <w:r>
        <w:rPr>
          <w:rFonts w:cs="Times New Roman"/>
        </w:rPr>
        <w:t>™</w:t>
      </w:r>
      <w:r>
        <w:rPr>
          <w:rFonts w:cs="InaiMathi" w:ascii="InaiMathi" w:hAnsi="InaiMathi"/>
        </w:rPr>
        <w:t></w:t>
      </w:r>
      <w:r>
        <w:rPr>
          <w:rFonts w:cs="InaiMathi" w:ascii="InaiMathi" w:hAnsi="InaiMathi"/>
        </w:rPr>
        <w:t>Å</w:t>
      </w:r>
      <w:r>
        <w:rPr>
          <w:rFonts w:cs="InaiMathi" w:ascii="InaiMathi" w:hAnsi="InaiMathi"/>
        </w:rPr>
        <w:t>; </w:t>
      </w:r>
      <w:r>
        <w:rPr>
          <w:rFonts w:cs="InaiMathi" w:ascii="InaiMathi" w:hAnsi="InaiMathi"/>
        </w:rPr>
        <w:t>×Ñ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</w:rPr>
        <w:t>µ</w:t>
      </w:r>
      <w:r>
        <w:rPr>
          <w:rFonts w:cs="Times New Roman"/>
        </w:rPr>
        <w:t>‘</w:t>
      </w:r>
      <w:r>
        <w:rPr>
          <w:rFonts w:cs="InaiMathi" w:ascii="InaiMathi" w:hAnsi="InaiMathi"/>
        </w:rPr>
        <w:t>ÀÅ</w:t>
      </w:r>
      <w:r>
        <w:rPr>
          <w:rFonts w:cs="InaiMathi" w:ascii="InaiMathi" w:hAnsi="InaiMathi"/>
        </w:rPr>
        <w:t xml:space="preserve"> </w:t>
      </w:r>
      <w:r>
        <w:rPr>
          <w:rFonts w:cs="InaiMathi" w:ascii="InaiMathi" w:hAnsi="InaiMathi"/>
          <w:b/>
        </w:rPr>
        <w:t></w:t>
      </w:r>
      <w:r>
        <w:rPr>
          <w:rFonts w:cs="InaiMathi" w:ascii="InaiMathi" w:hAnsi="InaiMathi"/>
          <w:b/>
        </w:rPr>
        <w:t>±œÆÀ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î×Ñ</w:t>
      </w:r>
      <w:r>
        <w:rPr>
          <w:rFonts w:cs="InaiMathi" w:ascii="InaiMathi" w:hAnsi="InaiMathi"/>
          <w:b/>
        </w:rPr>
        <w:t xml:space="preserve">, </w:t>
      </w:r>
      <w:r>
        <w:rPr>
          <w:rFonts w:cs="Times New Roman"/>
          <w:b/>
        </w:rPr>
        <w:t>‚</w:t>
      </w:r>
      <w:r>
        <w:rPr>
          <w:rFonts w:cs="InaiMathi" w:ascii="InaiMathi" w:hAnsi="InaiMathi"/>
          <w:b/>
        </w:rPr>
        <w:t>þÒ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œ</w:t>
      </w:r>
      <w:r>
        <w:rPr>
          <w:rFonts w:cs="Times New Roman"/>
          <w:b/>
        </w:rPr>
        <w:t>€</w:t>
      </w:r>
      <w:r>
        <w:rPr>
          <w:rFonts w:cs="InaiMathi" w:ascii="InaiMathi" w:hAnsi="InaiMathi"/>
          <w:b/>
        </w:rPr>
        <w:t>î</w:t>
      </w:r>
      <w:r>
        <w:rPr>
          <w:rFonts w:cs="Times New Roman"/>
          <w:b/>
        </w:rPr>
        <w:t>™</w:t>
      </w:r>
      <w:r>
        <w:rPr>
          <w:rFonts w:cs="InaiMathi" w:ascii="InaiMathi" w:hAnsi="InaiMathi"/>
          <w:b/>
        </w:rPr>
        <w:t xml:space="preserve"> </w:t>
      </w:r>
      <w:r>
        <w:rPr>
          <w:rFonts w:cs="InaiMathi" w:ascii="InaiMathi" w:hAnsi="InaiMathi"/>
          <w:b/>
        </w:rPr>
        <w:t>Ñ´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×ÖÒÀÉèã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þ°×ò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¶´±Æ</w:t>
      </w:r>
      <w:r>
        <w:rPr>
          <w:rFonts w:cs="InaiMathi" w:ascii="InaiMathi" w:hAnsi="InaiMathi"/>
          <w:b/>
        </w:rPr>
        <w:t xml:space="preserve"> </w:t>
      </w:r>
      <w:r>
        <w:rPr>
          <w:rFonts w:cs="InaiMathi" w:ascii="InaiMathi" w:hAnsi="InaiMathi"/>
          <w:b/>
        </w:rPr>
        <w:t>»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 xml:space="preserve">, </w:t>
      </w:r>
      <w:r>
        <w:rPr>
          <w:rFonts w:cs="InaiMathi" w:ascii="InaiMathi" w:hAnsi="InaiMathi"/>
          <w:b/>
        </w:rPr>
        <w:t>œÀ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°</w:t>
      </w:r>
      <w:r>
        <w:rPr>
          <w:rFonts w:cs="Times New Roman"/>
          <w:b/>
        </w:rPr>
        <w:t>‘</w:t>
      </w:r>
      <w:r>
        <w:rPr>
          <w:rFonts w:cs="InaiMathi" w:ascii="InaiMathi" w:hAnsi="InaiMathi"/>
          <w:b/>
        </w:rPr>
        <w:t>î¿»Ì½</w:t>
      </w:r>
      <w:r>
        <w:rPr>
          <w:rFonts w:cs="InaiMathi" w:ascii="InaiMathi" w:hAnsi="InaiMathi"/>
        </w:rPr>
        <w:t xml:space="preserve"> </w:t>
      </w:r>
      <w:r>
        <w:rPr>
          <w:rFonts w:cs="Times New Roman"/>
        </w:rPr>
        <w:t>‡</w:t>
      </w:r>
      <w:r>
        <w:rPr>
          <w:rFonts w:cs="InaiMathi" w:ascii="InaiMathi" w:hAnsi="InaiMathi"/>
        </w:rPr>
        <w:t>òî¿º¨Å</w:t>
      </w:r>
      <w:r>
        <w:rPr>
          <w:rFonts w:cs="InaiMathi" w:ascii="InaiMathi" w:hAnsi="InaiMathi"/>
        </w:rPr>
        <w:t>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EÊB¾D¸ ¦A·, ¦·µBs¸ Xv·¬’Žç §’Ž¸ «B¸AUÍ·, g²AAâ </w:t>
        <w:softHyphen/>
        <w:t>¾¯ÊAUÍ· ¬AÃZVDÜA·. NçÜAâ C²½ DÊãç WÕ (D¸A 17:3), ¬Ä «BUÛ GÁ±¬AU (KD¬ 3:14), DÊ· ¦²ZXl CgAÉÇVÜ.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  <w:t>¦A· VÝíËç ²yÊAxtUÖAU UAy±¬vVDÜA·. EÊÁsç Fxh¹ç C¬A, F¹¾· ÊÁs F¾gAxh¹ç D¬A·, G¾~sA· ÊÁBU¹ç D¬A·, ¦A· ¦·µBs¸ Xv·¬²AU UÁŽ G« IÄU’B D¬AŽ±D¬A· (cf  20:1-15)</w:t>
      </w:r>
    </w:p>
    <w:p>
      <w:pPr>
        <w:pStyle w:val="Normal"/>
        <w:jc w:val="both"/>
        <w:rPr>
          <w:rFonts w:ascii="Thunaivan" w:hAnsi="Thunaivan" w:cs="Thunaivan"/>
          <w:sz w:val="24"/>
        </w:rPr>
      </w:pPr>
      <w:r>
        <w:rPr>
          <w:rFonts w:cs="Thunaivan" w:ascii="Thunaivan" w:hAnsi="Thunaivan"/>
          <w:sz w:val="24"/>
        </w:rPr>
      </w:r>
    </w:p>
    <w:p>
      <w:pPr>
        <w:pStyle w:val="Normal"/>
        <w:jc w:val="both"/>
        <w:rPr/>
      </w:pPr>
      <w:r>
        <w:rPr>
          <w:rFonts w:cs="Thunaivan" w:ascii="Thunaivan" w:hAnsi="Thunaivan"/>
          <w:sz w:val="24"/>
        </w:rPr>
        <w:t xml:space="preserve">DÊç ¦·³s· Cg¸É¬vÊç ¶Ä²AU, ¦A· DÊãç WÕ NÁ Xv·¬²AU UAy±¬s DÊ~v· Kçß ¯¿«Z CUA~sAÉ ²xvD², ¦A· ¨ IçBâ±D¬AÄ </w:t>
        <w:softHyphen/>
        <w:t>ÜBâ»· D¦h±¬A¸AU KçÜ G¾~sA· Uá¬Bâ¹ç D¦AZU’B± ¯¿«Z CUAÛÖ µt»·. ¦A· ¸AÊÁ· DÊÃUÖAUÍ·, Içâ²AâÊÁBs¸ ¯’Ž¾¾AUÍ· FX·¬t¸AU XÝZU±¬xsÊÃUÛ. DÊÊAZV¸· ¸A¾AÇ· ²AáÜ±¬s µt¸A (D¸A 10:34-35)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Heading3"/>
        <w:rPr>
          <w:rFonts w:ascii="ThRoman;Courier New" w:hAnsi="ThRoman;Courier New" w:cs="ThRoman;Courier New"/>
          <w:sz w:val="40"/>
        </w:rPr>
      </w:pPr>
      <w:r>
        <w:rPr>
          <w:rFonts w:cs="ThRoman;Courier New" w:ascii="ThRoman;Courier New" w:hAnsi="ThRoman;Courier New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Carleton" w:hAnsi="Carleton" w:cs="Carleton"/>
        </w:rPr>
      </w:pPr>
      <w:r>
        <w:rPr>
          <w:rFonts w:cs="Carleton" w:ascii="Carleton" w:hAnsi="Carleton"/>
        </w:rPr>
        <w:t>Christian Churches of God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O Box 369 Woden, ACT 2606 Australi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O Box 45 Rockton Ontario LOR 1XO Canad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865</wp:posOffset>
                </wp:positionH>
                <wp:positionV relativeFrom="paragraph">
                  <wp:posOffset>17272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.6pt" to="463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pyright: </w:t>
      </w:r>
      <w:r>
        <w:rPr>
          <w:rFonts w:cs="Thunaivan" w:ascii="Thunaivan" w:hAnsi="Thunaivan"/>
          <w:sz w:val="24"/>
        </w:rPr>
        <w:t xml:space="preserve">G« UxvB¾ K« ²AáÜfUDÖA, ¨ZUfUDÖA GÉÄA²É µÓB²¸AU, </w:t>
        <w:softHyphen/>
        <w:t>¾Ž Kv’É, GÄÊg²AU ËãD¸AVZUÄA·. Eç CÊ×ºxsAÖ¿ç C¬¸Á· µUÊ¿»·, ¬Ž±¯¿B² ¦UÍ· E’sç DgÃZU±¬s DÊ~v·. EB C¬ß¬ÊÃU×s·, ÊÐfU±¬xs ¦UÉUÙZUAU K« ËBÄ»· ÊAfU YsA. XßV¸ D²áDUAÛ ŽÁ±Ž¹ÉÄA, UxvB¾U×Ç·, Ë²ÃgâfU×Ç·, ¬Ž±¯¿B² ´ÜA²É GByZU±¬sÄA·.</w:t>
      </w:r>
    </w:p>
    <w:p>
      <w:pPr>
        <w:pStyle w:val="Normal"/>
        <w:jc w:val="both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jc w:val="both"/>
        <w:rPr>
          <w:rFonts w:ascii="ThRoman;Courier New" w:hAnsi="ThRoman;Courier New" w:cs="ThRoman;Courier New"/>
          <w:b/>
          <w:b/>
          <w:sz w:val="24"/>
          <w:lang w:val="en-US" w:eastAsia="en-US"/>
        </w:rPr>
      </w:pPr>
      <w:r>
        <w:rPr>
          <w:rFonts w:cs="ThRoman;Courier New" w:ascii="ThRoman;Courier New" w:hAnsi="ThRoman;Courier New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865</wp:posOffset>
                </wp:positionH>
                <wp:positionV relativeFrom="paragraph">
                  <wp:posOffset>18923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9pt" to="463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Roman;Courier New" w:hAnsi="ThRoman;Courier New" w:cs="ThRoman;Courier New"/>
          <w:sz w:val="24"/>
        </w:rPr>
      </w:pPr>
      <w:r>
        <w:rPr>
          <w:rFonts w:cs="ThRoman;Courier New" w:ascii="ThRoman;Courier New" w:hAnsi="ThRoman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97" w:right="1797" w:gutter="0" w:header="720" w:top="1440" w:footer="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unaivan">
    <w:charset w:val="00"/>
    <w:family w:val="auto"/>
    <w:pitch w:val="variable"/>
  </w:font>
  <w:font w:name="Carleton">
    <w:charset w:val="00"/>
    <w:family w:val="auto"/>
    <w:pitch w:val="variable"/>
  </w:font>
  <w:font w:name="ThHeadingBold">
    <w:altName w:val="Courier New"/>
    <w:charset w:val="00"/>
    <w:family w:val="roman"/>
    <w:pitch w:val="variable"/>
  </w:font>
  <w:font w:name="ThSerif">
    <w:altName w:val="Courier New"/>
    <w:charset w:val="00"/>
    <w:family w:val="roman"/>
    <w:pitch w:val="variable"/>
  </w:font>
  <w:font w:name="ThRoman">
    <w:altName w:val="Courier New"/>
    <w:charset w:val="00"/>
    <w:family w:val="roman"/>
    <w:pitch w:val="variable"/>
  </w:font>
  <w:font w:name="InaiMath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hunaivan" w:hAnsi="Thunaivan" w:cs="Thunaiv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rleton" w:hAnsi="Carleton" w:cs="Carleto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HeadingBold;Courier New" w:hAnsi="ThHeadingBold;Courier New" w:cs="ThHeadingBold;Courier New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hSerif;Courier New" w:hAnsi="ThSerif;Courier New" w:cs="ThSerif;Courier New"/>
      <w:sz w:val="36"/>
    </w:rPr>
  </w:style>
  <w:style w:type="paragraph" w:styleId="TextBody">
    <w:name w:val="Body Text"/>
    <w:basedOn w:val="Normal"/>
    <w:pPr>
      <w:jc w:val="both"/>
    </w:pPr>
    <w:rPr>
      <w:rFonts w:ascii="ThRoman;Courier New" w:hAnsi="ThRoman;Courier New" w:cs="Th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hunaivan" w:hAnsi="Thunaivan" w:cs="Thunaivan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InaiMathi" w:hAnsi="InaiMathi" w:cs="InaiMath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hunaivan" w:hAnsi="Thunaivan" w:cs="Thunaivan"/>
      <w:b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yperlink" Target="http://www.logon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30:00Z</dcterms:created>
  <dc:creator>Tr. JOSEPHINE</dc:creator>
  <dc:description/>
  <dc:language>en-US</dc:language>
  <cp:lastModifiedBy>Denise</cp:lastModifiedBy>
  <dcterms:modified xsi:type="dcterms:W3CDTF">2005-10-15T23:39:00Z</dcterms:modified>
  <cp:revision>6</cp:revision>
  <dc:subject/>
  <dc:title>§¸A¸±­¾²Ayµ· M«A· UáBâ»· [258]</dc:title>
</cp:coreProperties>
</file>