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ÊåBs¸ VÝíÊ ŽÁlgB¬UÛ</w:t>
      </w:r>
    </w:p>
    <w:p>
      <w:pPr>
        <w:pStyle w:val="Normal"/>
        <w:jc w:val="center"/>
        <w:rPr>
          <w:rFonts w:ascii="ThRoman_H;Courier New" w:hAnsi="ThRoman_H;Courier New" w:cs="ThRoman_H;Courier New"/>
          <w:b/>
          <w:b/>
          <w:bCs/>
          <w:sz w:val="48"/>
          <w:szCs w:val="48"/>
        </w:rPr>
      </w:pPr>
      <w:r>
        <w:rPr>
          <w:rFonts w:cs="ThRoman_H;Courier New" w:ascii="ThRoman_H;Courier New" w:hAnsi="ThRoman_H;Courier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ThRoman_H;Courier New" w:hAnsi="ThRoman_H;Courier New" w:cs="ThRoman_H;Courier New"/>
          <w:sz w:val="48"/>
          <w:szCs w:val="48"/>
        </w:rPr>
      </w:pPr>
      <w:r>
        <w:rPr>
          <w:rFonts w:cs="ThRoman_H;Courier New" w:ascii="ThRoman_H;Courier New" w:hAnsi="ThRoman_H;Courier New"/>
          <w:sz w:val="48"/>
          <w:szCs w:val="48"/>
        </w:rPr>
      </w:r>
    </w:p>
    <w:p>
      <w:pPr>
        <w:pStyle w:val="Normal"/>
        <w:jc w:val="center"/>
        <w:rPr>
          <w:rFonts w:ascii="ThRoman_H;Courier New" w:hAnsi="ThRoman_H;Courier New" w:cs="ThRoman_H;Courier New"/>
          <w:sz w:val="48"/>
          <w:szCs w:val="48"/>
        </w:rPr>
      </w:pPr>
      <w:r>
        <w:rPr>
          <w:rFonts w:cs="ThRoman_H;Courier New" w:ascii="ThRoman_H;Courier New" w:hAnsi="ThRoman_H;Courier New"/>
          <w:sz w:val="48"/>
          <w:szCs w:val="48"/>
        </w:rPr>
      </w:r>
    </w:p>
    <w:p>
      <w:pPr>
        <w:pStyle w:val="Normal"/>
        <w:jc w:val="center"/>
        <w:rPr>
          <w:rFonts w:ascii="ThRoman_H;Courier New" w:hAnsi="ThRoman_H;Courier New" w:cs="ThRoman_H;Courier New"/>
          <w:b/>
          <w:b/>
          <w:bCs/>
          <w:sz w:val="48"/>
          <w:szCs w:val="48"/>
        </w:rPr>
      </w:pPr>
      <w:r>
        <w:rPr>
          <w:rFonts w:cs="Thunaivan" w:ascii="Thunaivan" w:hAnsi="Thunaivan"/>
          <w:b/>
          <w:bCs/>
          <w:sz w:val="48"/>
          <w:szCs w:val="48"/>
        </w:rPr>
        <w:t xml:space="preserve">gxs’Žç </w:t>
        <w:softHyphen/>
        <w:t>¾Aâ±¬XŽ¹ç DÊBÄ - EÉÄ</w:t>
      </w:r>
      <w:r>
        <w:rPr>
          <w:rFonts w:cs="ThRoman_H;Courier New" w:ascii="ThRoman_H;Courier New" w:hAnsi="ThRoman_H;Courier New"/>
          <w:sz w:val="48"/>
          <w:szCs w:val="48"/>
        </w:rPr>
        <w:t xml:space="preserve"> </w:t>
      </w:r>
      <w:r>
        <w:rPr>
          <w:b/>
          <w:sz w:val="48"/>
          <w:szCs w:val="48"/>
        </w:rPr>
        <w:t>MMT</w:t>
      </w:r>
      <w:r>
        <w:rPr>
          <w:rFonts w:cs="ThRoman_H;Courier New" w:ascii="ThRoman_H;Courier New" w:hAnsi="ThRoman_H;Courier New"/>
          <w:sz w:val="48"/>
          <w:szCs w:val="48"/>
        </w:rPr>
        <w:t xml:space="preserve"> </w:t>
      </w:r>
      <w:r>
        <w:rPr>
          <w:rFonts w:cs="Thunaivan" w:ascii="Thunaivan" w:hAnsi="Thunaivan"/>
          <w:b/>
          <w:bCs/>
          <w:sz w:val="48"/>
          <w:szCs w:val="48"/>
        </w:rPr>
        <w:t>(K~ 104)</w:t>
      </w:r>
    </w:p>
    <w:p>
      <w:pPr>
        <w:pStyle w:val="Normal"/>
        <w:jc w:val="center"/>
        <w:rPr>
          <w:rFonts w:ascii="ThHeadingBold;Courier New" w:hAnsi="ThHeadingBold;Courier New" w:cs="ThHeadingBold;Courier New"/>
          <w:b/>
          <w:b/>
          <w:bCs/>
          <w:sz w:val="22"/>
          <w:szCs w:val="48"/>
        </w:rPr>
      </w:pPr>
      <w:r>
        <w:rPr>
          <w:rFonts w:cs="ThHeadingBold;Courier New" w:ascii="ThHeadingBold;Courier New" w:hAnsi="ThHeadingBold;Courier New"/>
          <w:b/>
          <w:bCs/>
          <w:sz w:val="22"/>
          <w:szCs w:val="48"/>
        </w:rPr>
      </w:r>
    </w:p>
    <w:p>
      <w:pPr>
        <w:pStyle w:val="Normal"/>
        <w:jc w:val="center"/>
        <w:rPr>
          <w:sz w:val="22"/>
        </w:rPr>
      </w:pPr>
      <w:r>
        <w:rPr>
          <w:rFonts w:cs="ThHeadingBold;Courier New" w:ascii="ThHeadingBold;Courier New" w:hAnsi="ThHeadingBold;Courier New"/>
          <w:sz w:val="22"/>
        </w:rPr>
        <w:t>(</w:t>
      </w:r>
      <w:r>
        <w:rPr>
          <w:rFonts w:cs="Thunaivan" w:ascii="Thunaivan" w:hAnsi="Thunaivan"/>
          <w:sz w:val="22"/>
        </w:rPr>
        <w:t>¬Ž±¯</w:t>
      </w:r>
      <w:r>
        <w:rPr>
          <w:rFonts w:cs="ThHeadingBold;Courier New" w:ascii="ThHeadingBold;Courier New" w:hAnsi="ThHeadingBold;Courier New"/>
          <w:sz w:val="22"/>
        </w:rPr>
        <w:t xml:space="preserve"> 2.0 19950415-19990618)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</w:rPr>
      </w:pPr>
      <w:r>
        <w:rPr>
          <w:rFonts w:cs="ThRoman;Courier New" w:ascii="ThRoman;Courier New" w:hAnsi="ThRoman;Courier New"/>
          <w:sz w:val="22"/>
        </w:rPr>
      </w:r>
    </w:p>
    <w:p>
      <w:pPr>
        <w:pStyle w:val="TextBody"/>
        <w:rPr/>
      </w:pPr>
      <w:r>
        <w:rPr>
          <w:rFonts w:cs="Thunaivan" w:ascii="Thunaivan" w:hAnsi="Thunaivan"/>
        </w:rPr>
        <w:t xml:space="preserve">G« AÖAâ ¬ÍÉ EÊÁBs¸ §Á¬fU×É XÝ±¬xvÛÖAâ gxs’Žç DÊBÄ¸Aâ Kçâ Kç¬B ËÖZXVÜ. ³UÍ· ÊÜAU K~y±¬v· Ëú¸· Gçå· g´¬ UAÄ’Žç CAÉ C¬AÁÛ F¾A½lh gAxh¹ç UAVl jÁ×ç DAáÜ’B ¬¸ç¬v’Ž ËÖZU±¬vVÜ. V»·D¾Aç ²áß· íx¾AfDâÉ ¶Ä²AU C²AÑ C¬¸ÃZU±¬xs </w:t>
        <w:softHyphen/>
        <w:t xml:space="preserve">¾Aâ±¬XŽ ¬¿DgAŽZU±¬xs. gxs’Žç DÊBÄ¸Aâ µÉ ªáÜA~tç Gçå· IÛÖ DU’Žç KÓ’AX· Kç¬B UAxvVÜ, ³ZgAx ²A” FDg ôA - DA¾A EÉÄ K·K·Ž, E g´¬Z UAÄ’ŽÉ Aç U~sBs¸±¬xs. G ¬ÍBÄ ¦Ìâ VÝíÊÃUBÖ Gçå· ¯¿¸ZYt¸ÊÃUÖAU Cg½VÜ. 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>
                <w:rFonts w:ascii="Carleton" w:hAnsi="Carleton" w:cs="Carleton"/>
                <w:b/>
                <w:b/>
                <w:bCs/>
                <w:sz w:val="24"/>
              </w:rPr>
            </w:pPr>
            <w:r>
              <w:rPr>
                <w:rFonts w:cs="Carleton" w:ascii="Carleton" w:hAnsi="Carleton"/>
                <w:b/>
                <w:bCs/>
                <w:sz w:val="24"/>
              </w:rPr>
              <w:t>Christian Churches of God</w:t>
            </w:r>
          </w:p>
          <w:p>
            <w:pPr>
              <w:pStyle w:val="Heading1"/>
              <w:rPr/>
            </w:pPr>
            <w:r>
              <w:rPr/>
              <w:t>PO Box 369 Woden, ACT 2606, Austral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E-mail: </w:t>
            </w:r>
            <w:hyperlink r:id="rId2">
              <w:r>
                <w:rPr>
                  <w:rStyle w:val="InternetLink"/>
                  <w:b/>
                </w:rPr>
                <w:t>Secretary@ccg.org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opyright © 1995, 1999 Wade Cox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Tr. 2005)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  <w:b/>
                <w:b/>
                <w:bCs/>
                <w:sz w:val="28"/>
                <w:szCs w:val="28"/>
              </w:rPr>
            </w:pPr>
            <w:r>
              <w:rPr>
                <w:rFonts w:cs="ThRoman;Courier New" w:ascii="ThRoman;Courier New" w:hAnsi="ThRoman;Courier New"/>
                <w:b/>
                <w:bCs/>
                <w:sz w:val="28"/>
                <w:szCs w:val="28"/>
              </w:rPr>
            </w:r>
          </w:p>
          <w:p>
            <w:pPr>
              <w:pStyle w:val="BodyText2"/>
              <w:rPr/>
            </w:pPr>
            <w:r>
              <w:rPr/>
              <w:t xml:space="preserve">G« UxvB¾ K« ²AáÜfUDÖA, ¨ZUfUDÖA GÉÄA²É µÓB²¸AU, </w:t>
              <w:softHyphen/>
      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>
                <w:rFonts w:ascii="ThRoman;Courier New" w:hAnsi="ThRoman;Courier New" w:cs="ThRoman;Courier New"/>
              </w:rPr>
            </w:pPr>
            <w:r>
              <w:rPr>
                <w:rFonts w:cs="ThRoman;Courier New" w:ascii="ThRoman;Courier New" w:hAnsi="ThRoman;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color w:val="0000FF"/>
                <w:sz w:val="20"/>
                <w:szCs w:val="20"/>
              </w:rPr>
              <w:t>This paper is available from the World Wide Web page: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logon.org and http://www.ccg.org</w:t>
            </w:r>
          </w:p>
          <w:p>
            <w:pPr>
              <w:pStyle w:val="Normal"/>
              <w:jc w:val="both"/>
              <w:rPr>
                <w:rFonts w:ascii="ThHeadingBold;Courier New" w:hAnsi="ThHeadingBold;Courier New" w:cs="ThHeadingBold;Courier New"/>
                <w:color w:val="0000FF"/>
                <w:sz w:val="40"/>
              </w:rPr>
            </w:pPr>
            <w:r>
              <w:rPr>
                <w:rFonts w:cs="ThHeadingBold;Courier New" w:ascii="ThHeadingBold;Courier New" w:hAnsi="ThHeadingBold;Courier New"/>
                <w:color w:val="0000FF"/>
                <w:sz w:val="40"/>
              </w:rPr>
            </w:r>
          </w:p>
        </w:tc>
      </w:tr>
    </w:tbl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center"/>
        <w:rPr>
          <w:rFonts w:ascii="ThHeadingBold;Courier New" w:hAnsi="ThHeadingBold;Courier New" w:cs="ThHeadingBold;Courier New"/>
          <w:sz w:val="28"/>
          <w:szCs w:val="28"/>
        </w:rPr>
      </w:pPr>
      <w:r>
        <w:rPr>
          <w:rFonts w:cs="Thunaivan" w:ascii="Thunaivan" w:hAnsi="Thunaivan"/>
          <w:b/>
          <w:bCs/>
          <w:sz w:val="32"/>
          <w:szCs w:val="36"/>
        </w:rPr>
        <w:t xml:space="preserve">gxs’Žç </w:t>
        <w:softHyphen/>
        <w:t>¾Aâ±¬XŽ¹ç DÊBÄ - EÉÄ</w:t>
      </w:r>
      <w:r>
        <w:rPr>
          <w:rFonts w:cs="ThRoman_H;Courier New" w:ascii="ThRoman_H;Courier New" w:hAnsi="ThRoman_H;Courier New"/>
          <w:b/>
          <w:bCs/>
          <w:sz w:val="32"/>
          <w:szCs w:val="48"/>
        </w:rPr>
        <w:t xml:space="preserve"> </w:t>
      </w:r>
      <w:r>
        <w:rPr>
          <w:b/>
          <w:bCs/>
          <w:sz w:val="32"/>
          <w:szCs w:val="36"/>
        </w:rPr>
        <w:t>MMT</w:t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20" w:top="1440" w:footer="0" w:bottom="11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Roman;Courier New" w:ascii="ThRoman;Courier New" w:hAnsi="ThRoman;Courier New"/>
          <w:sz w:val="22"/>
          <w:szCs w:val="22"/>
        </w:rPr>
        <w:t xml:space="preserve">G« AÖAâ gxs’Žç CAsÃU×É </w:t>
      </w:r>
      <w:r>
        <w:rPr>
          <w:rFonts w:cs="Thunaivan" w:ascii="Thunaivan" w:hAnsi="Thunaivan"/>
          <w:sz w:val="22"/>
          <w:szCs w:val="22"/>
        </w:rPr>
        <w:t>GßŽ¸Aâ. G ¬ÍÉ XÝ±</w:t>
        <w:softHyphen/>
        <w:t>vVÜ gxs’Žç DÊBÄ¹ç K~y’B g·¬«±¬v’VÜ. IÄU· µÓÊ²AU IÁÊAZU±¬xs ŽÁlgB¬U×É AZXÉUÛ GÁ«ÛÖ. ¬¾« ÊBy¹ç D²DÄ, gxs· DAçÝ¸Žç K~y’B ¯Ü·¬AZU µ¸áhZVÜ, ²áß· UÄA’Ž¸Ã, D¾A²¿É ¬ÍÅç Ë²Ãgâ’B Et±¬Bs¸AU ¬¸ç ¬v’±¬vVÜ. E« ÊAZXÊA· D¬AÅ¸Aâ, FâAÉ EBÊUÛ µBÜ¸AU ¯¿«Z CUAÛÖ±¬s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;Courier New" w:ascii="ThRoman;Courier New" w:hAnsi="ThRoman;Courier New"/>
          <w:sz w:val="22"/>
          <w:szCs w:val="22"/>
        </w:rPr>
        <w:t xml:space="preserve"> 3:20 </w:t>
      </w:r>
      <w:r>
        <w:rPr>
          <w:rFonts w:cs="InaiMathi" w:ascii="InaiMathi" w:hAnsi="InaiMathi"/>
          <w:sz w:val="20"/>
          <w:szCs w:val="20"/>
        </w:rPr>
        <w:t>20. ƒ¿º¦ÇÏ™, º‘×´€° êŽé êÚ ¶Æ‘Æ¿»ÌÀ‘«´±î‘Ö ×ÏŽéº¦Æ‘Ö, ‡¹° ÀñõñÅ ¶Æ‘Æ¿»ÌÀ‘«´±ò ŽÍ€ÆÇî‘þÒ þ°×ñ™ Ãòº‘ ÿ±À‘î‘™¿º¨×±Ö€Ò.</w:t>
      </w:r>
      <w:r>
        <w:rPr>
          <w:rFonts w:cs="InaiMathi" w:ascii="InaiMathi" w:hAnsi="InaiMathi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¬ÍÉ gxs’Žç DÊBÄ Kå· UBÄlCgAÉBÄ ¬¸ç¬v’VÜAÃ. ¬Ä ¦Ìâ VÝíÊÃUÛ EÊÃ D²ADg¹ç gxs’B ¬áÝ D¬jVÜAÃ Kâ §Bâ’Z CUAÛVÜAÃUÛ. gxs· Cg½¸±¬xv Ës±¬xs Kâ EÊÃ CgAÉVÜAÃ Kâ EÊÃUÛ §Bâ’Z CUAÛVÜAÃUÛ. gxs’Žç DÊBÄ ¸Aâ I¬D¸AU ²áÜ, gxs’Žç DÊBÄ NÓfX µBÜ¹ç NÁ ¬XŽ¸ÉÄ. C¬AÊAU NÏCÊAÁÊÁ·  </w:t>
        <w:softHyphen/>
        <w:t xml:space="preserve">ç G« Ë²Ãlgâ’, ŽÁ·¬Í· ¬BÐ¸ Lá¬AxtÉ KÓVÜAÃUÛ, ²áß· gxs’Žç DÊBÄ ¦²ZX K« C¬AÁ’· GÉBÄ Kâ CgAÉVÜAÃUÛ. </w:t>
      </w:r>
      <w:r>
        <w:rPr>
          <w:rFonts w:cs="Thunaivan" w:ascii="Thunaivan" w:hAnsi="Thunaivan"/>
          <w:i/>
          <w:sz w:val="22"/>
          <w:szCs w:val="22"/>
          <w:u w:val="single"/>
        </w:rPr>
        <w:t>gxs’Žç D²çB² (K~ 96)</w:t>
      </w:r>
      <w:r>
        <w:rPr>
          <w:rFonts w:cs="Thunaivan" w:ascii="Thunaivan" w:hAnsi="Thunaivan"/>
          <w:sz w:val="22"/>
          <w:szCs w:val="22"/>
        </w:rPr>
        <w:t xml:space="preserve"> Kå· A×É IÛÖ ÊAZX ÊA’Žç UA¾y²AU G« ÊAZXÊA· ÊÜAâ. E« A×É DÊãç gxs· K±¬t §BÄ¸Aâ Kâ UAxs±¬vtÁZVÜ, ²áß· EBÊUÛ EÊÃ G¸áBUZ Xy’ŽÅÁ« CÊ×¸AZU±¬xs. ¬Å¹vÇZX g·¬«²Aâ gxs· Aç hÇBÊ¹É EBÜ¸±¬xsAUZ Us UAxvVÜ. ¨Ž g·¬«²Aâ gxs’Žç UxsBÖUÛ EÉÄ. EfDU ²áCÜAÁ DAáÜ· IÛÖ. EBâ gxs’Žç DÊBÄ Kâ EBÐZU±¬vVÜ, EAÊ E ¬Å¹vÇZX g·¬«²Aâ gxs’B ËÊ¿ZVÜ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²áß· DÊãç gxs’B ²BÜµU²Aâ ÊÑ¹É ²xvD² g·¬«±¬v’VÜ. gxs’Žç DÊBÄ Gçå· ¯¿«Z CUAÛÖ±¬sËÉBÄ, ²áß· G±C¬AÓ ²xvD², CAÉ C¬AÁÛ 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¾A½lh¹ç gAxh¹ç ¶Ä²AUDÊ, ¬ÍÉ KBâ I~B²¹DÄ  XÝ±</w:t>
        <w:softHyphen/>
        <w:t xml:space="preserve">vVÜAÃ Kç¬Bâ ¦·²AÉ ¯¿«Z CUAÛÖ µtVÜ. ¦·²AÉ G±C¬AÓ ¬ÍÉ I~B²¹DÄ KÓ’ZU×ç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>DU’BZ XÝ’ D¬jVÜAÃ Kâ C²½±</w:t>
        <w:softHyphen/>
        <w:t xml:space="preserve">ZUµtVÜ, E ¼ </w:t>
        <w:softHyphen/>
        <w:t>¿BÊl DgÃ«ÊÃUÙZX gAA¾y²AU UAy±¬vVÜAU Ê« Ëxs, X·¾Aç jáÝ»ÛÖ Et±¬Bs¹É, EáX ¼ ² D¬AUŽÉ ÊfVÉBÄ. HDgç UA¾y²AU G ¬¸ç¬v’±¬xs ²áß· ²áÜBÊUÛ ¸AÍ· AÉ²x, DÊAÄ¸’Žç NÓfX µBÜ ²áß· ² XÁZUBÖ LáU ²ßZVÜ. EBÊUÛ DÊAU²· ²xvD² gAÃ« V.µ / V.</w:t>
        <w:softHyphen/>
        <w:t xml:space="preserve">¹ç µÉ ªáÜA~tç XÓZUÛ. ¬ÍÅç gxs’Žç DÊBÄ¹ç UBÄlCgAÉ Gâ BÊ¾AZV¸· CUA~sÊÃUBÖ </w:t>
        <w:softHyphen/>
        <w:t>¿’ F¾A½« Eç gsfXUÛ g·¬«²Aâ ¯ã²AZXBÄ XÝ±</w:t>
        <w:softHyphen/>
        <w:t>v VÜ, EáX ´x</w:t>
        <w:softHyphen/>
        <w:t>É Et±¬Bs GÉBÄ Kâ ¦A· ¬AÃZVDÜA·. EBÊUÛ DÊãç gxs’Žç FËZX¿¸ ´x</w:t>
        <w:softHyphen/>
        <w:t>áX KÍ· GÉBÄ Kç¬B XÝ±</w:t>
        <w:softHyphen/>
        <w:t>vVÜ. EBÊUÛ ²BÜµU²AU ²xvD² ¯ã ¦AxU DÖAv XÝ±</w:t>
        <w:softHyphen/>
        <w:t>s±¬vVÜ. EBÊUÛ ¬Å¹vÇZX· ²áß· ‘½B²± ¬v’ÊB»· XÝ±</w:t>
        <w:softHyphen/>
        <w:t xml:space="preserve">vVÜ, IA¾y²AU gsfX g·¬«²Aâ ¯ã²AZXÉ. K Aç Ix¬v’±¬xvÛÖ Kç¬B ¦A· Ê¿Bg¹ÅÁ« ¬AÃZUÄA·. D¾A²Ã 3:20É G« G¸áBU Xy’Žç µÉ Ë²Ãgâ· ¦²ZX I~v. G±¬t¹ÁZU ¬AÊ’B EÝVÜ EÝÍ §¸A¸± </w:t>
        <w:softHyphen/>
        <w:t>¾²Ay’ŽâAÉ ÊÁVÜ¬t¸AÉ Kâ EŽÉ YÜ±¬vVÜ. hÄ C²AÑ C¬¸Ã¯UÛ E« ¬XŽB¸ gxs’Žç DÊBÄUÛ Kâ C²AÑ± C¬¸Ã’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;Courier New" w:ascii="ThRoman;Courier New" w:hAnsi="ThRoman;Courier New"/>
          <w:sz w:val="22"/>
          <w:szCs w:val="22"/>
        </w:rPr>
        <w:t xml:space="preserve"> 3:20-27 </w:t>
      </w:r>
      <w:r>
        <w:rPr>
          <w:rFonts w:cs="InaiMathi" w:ascii="InaiMathi" w:hAnsi="InaiMathi"/>
          <w:sz w:val="20"/>
          <w:szCs w:val="20"/>
        </w:rPr>
        <w:t>20. ƒ¿º¦ÇÏ™, º‘×´€° êŽé êÚ ¶Æ‘Æ¿»ÌÀ‘«´±î‘Ö ×ÏŽéº¦Æ‘Ö, ‡¹° ÀñõñÅ ¶Æ‘Æ¿»ÌÀ‘«´±ò ŽÍ€ÆÇî‘þÒ þ°×ñ™ Ãòº‘ ÿ±À‘î‘™¿º¨×±Ö€Ò. 21. ƒ¿º¦ÇÏ™, ¶Æ‘Æ¿»ÌÀ‘«ÁÖÒ‘ÀÖ þ°×ÿ± —×äÆ‘™¿ºª¦Ï™Žé³; €°™ ê´³ ¶Æ‘Æ¿»ÌÀ‘«ÃÅ ²Ñ™°Íœî›æÅ œ‘ªÇ¨Žé³. 22. ³ ƒþÆŸŽêø³€×¿ ºíìÅ ØŸ×‘œ´±î‘þÒ ºÓ™Å þ°×ÿ±þÆ; ØŸ×‘™Žé ‡×Ñæ™èæÅ ‡×ÑèþÀÕÅ ³ ºÓ™Å, Ø´±Æ‘œþÀ ƒÖ€Ò. 23. ‡ÖÒ‘ÏÅ º‘×¤—œË³, þ°×ÀŽ€ÀÆíé×Ñã‘Ž, 24. ƒÒ×œÀ‘Ë ×Ï€¥Æ ŽÏ€ºÇî‘þÒ Žêø³ ƒþÆŸØÕèã Âª€º™—‘¯¨ ÿ±À‘òã‘™¿º¨Žé‘Ñè; 25. þ°×ò —º‘ì€ÀÆ‘ÇÏ¹° Ãí‘Ò´±Ö µ¥¹° º‘×›€ã´ °‘Å —º‘ì´³™—‘¯¥€°™ê´³´ °ÅÃ€¥Æ ÿ±€Æ™ ‘¯»™Å—º‘Ïª¥‘ÚÅ, °‘Å ÿ±Éèã×ÏÅ, ƒþÆŸØï¥´±Ö ØŸ×‘œÀ‘ÇÏ™Žé×€î ÿ±À‘î‘™Žé×ÏÀ‘Ë Øã›Åº¦, ƒ™‘Ò´±þÒ °À³ ÿ±€Æ™ ‘¯»™Å—º‘Ïª¥‘ÚÅ, 26. Žêø³ ƒþÆŸØñ€¥Æ ƒÌ´°´€°¿ºíìÅ ØŸ×‘œ´±î‘þÒ ºÓ™Å ŽÏº‘°‘Ì ºÓÆ‘ ×€ÌþÆ ˆíº¨´±î‘Ñ. 27. ƒ¿º¦ÇÏ™, þÀò€Àº‘Ì‘ª¥Ö ‡›þ? ³ ÿ™¿ºª¥þ°. ‡¹°¿ »ÌÀ‘«´±î‘þÒ? ŽÍÆ‘¿ »ÌÀ‘«´±î‘þÒÆ‘? ÖÒ ØŸ×‘œ¿»ÌÀ‘«´±î‘þÒþÆ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>GfDU ¬ÍÉ CgAÉVÜAÃ, Gç ËBÖËÉ, K« gxs’Žç ¶Ä²AU? DÊBÄ¹ç ¶Ä²AUÊA GÉBÄ, FâAÉ ¦·</w:t>
        <w:softHyphen/>
        <w:t>ZBU¹ç Et±¬Bs CUAÛBU¹É. G Aç B²¸· EÉÄ ²Aãs ÊÃZU’Žç ´x</w:t>
        <w:softHyphen/>
        <w:t>áX ËÃZU µt¸A ¨t’ GBy±¯. F¹å· ¬ÍÉ gxs’ŽBâ F¿ZVÜAÃ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D¾A²Ã</w:t>
      </w:r>
      <w:r>
        <w:rPr>
          <w:rFonts w:cs="ThRoman;Courier New" w:ascii="ThRoman;Courier New" w:hAnsi="ThRoman;Courier New"/>
          <w:sz w:val="22"/>
          <w:szCs w:val="22"/>
        </w:rPr>
        <w:t xml:space="preserve"> 3:28-31 </w:t>
      </w:r>
      <w:r>
        <w:rPr>
          <w:rFonts w:cs="InaiMathi" w:ascii="InaiMathi" w:hAnsi="InaiMathi"/>
          <w:sz w:val="20"/>
          <w:szCs w:val="20"/>
        </w:rPr>
        <w:t xml:space="preserve">28. ‚°Ò‘Ö Àñõò ¶Æ‘Æ¿»ÌÀ‘«´±ò ŽÍ€ÆäÖÒ‘ÀÖ ØŸ×‘œ´±î‘þÒþÆ ÿ±À‘î‘™¿º¨Žé‘ò ‡òì ²Ñ™Žþé‘Å. 29. þ°×ò Ê°Ï™À‘´±ÌÀ‘ þ°×ò? ½éó‘±æ™Å þ°×îÖÒ×‘? ‚Å ½éó‘±æ™Å ×Ñ þ°×ò°‘ò. 30. ØÏ´°þœ°îÃèã×Ñ€ã ØŸ×‘œ´±î‘ÕÅ, ØÏ´°þœ°îÁÖÒ‘°×Ñ €ã ØŸ×‘œ´±ò ÄÒÀ‘ÉÅ ÿ±À‘òã‘™Žé þ°×ò ŠÏ×þÌ. 31. ¿º¦Æ‘î‘Ö, ØŸ×‘œ´±î‘þÒ ¶Æ‘Æ¿»ÌÀ‘«´€° ×À‘™Žþé‘À‘? ¿º¦ÆÖÒ; ¶Æ‘Æ¿»ÌÀ‘«´€° ¶€Ò¶ì´³Žþé‘þÀ. 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FUDÊ, ¬ÍÉ gxs’ŽBâ D¾A² ŽÁlgB¬U×É íA</w:t>
        <w:softHyphen/>
        <w:t>’ŽÁZVÜAÃ. F¹å· gxs’Žç DÊBÄUÛ EfX g¿¸AU GÉBÄ Kâ EÊÃ CgAÉVÜAÃ. GD¸j VÝíËç D²É IÛÖ ËjÊAg’ŽâAÉ ²xvD² ´x¬Aâ GÁZVÜ. Lç G« ÊAZXÊA’ŽÉ Ix¬v’ŽZ CUAÛVÜAÃ? ¬ÄÃ, G« ¬XŽ¹ç C×ÊAâ E</w:t>
        <w:softHyphen/>
        <w:t>±</w:t>
        <w:softHyphen/>
        <w:t xml:space="preserve">¾A¸ D¬’Žç UA¾y²AU, EÊÃ gxs’B UA±¬AáÜ µ¸áh±¬ÊÃUÙZX KŽ¾AU ¬v¹vÅç gxs’B ¬¸ç¬v’ ŽâAÃ Kâ §Bâ’Z CUA~sAÃUÛ. ¬ÍÅç ÊAZX¶Ä’ŽÉ NÁ </w:t>
        <w:softHyphen/>
        <w:t>¾lgBâ»· ²áß· DÊAU²’ŽÉ OxsZYt¸ ãB²»· GÁZVÜ, UA¾y· ¬ÍÉ CgAÉÊŽÉ EfDU C×ÊAâ µ¾~¬vÉ IÛÖ. NÁ BU¹É, NÁÊç §¸A¸±</w:t>
        <w:softHyphen/>
        <w:t>¾²Ay’B §lg¸²AU UA±¬AáÜ DÊ~v· Kçß EÊÃ CgAÉUÜAÃ, ²áß· ²áCÜAÁ BU¸É, G« gxs’Žç DÊBÄUÖAâ ËÁ’Žl Cg½ÊÜX K¦ g·¬AûBâ»· GÉBÄ KâÍ· EÊÃ CgAÉVÜAÃ. G« CÊ×¬¬Bs¸Aâ E</w:t>
        <w:softHyphen/>
        <w:t>±</w:t>
        <w:softHyphen/>
        <w:t>¾A¸ D¬· ²ß¬t»· ÃZU±¬s DÊ~v·. µtÊAâ ËBs, ¨Ž g·¬«²Aâ ²áß· ¬Å¹vÉ gxs’Žç ²’Ž¹ÄÁ« C×ÊAâ D²çB² ¹ÅÁ« ¯Ü·¬AU gxs’Žâ D²çB² Kå· A×É ¦A· XÝ±</w:t>
        <w:softHyphen/>
        <w:t>xvÛÖ¬t, KÓ’Žç DU’ŽÉ gAÃ«ŽÁZVÜ, ¦A· EÝ¸A²É GÁZUÜŽÄAX·. EÊÃ I¬D¸AU± ¬v’· ¬XŽ¸Aâ KÃYç D¦AD²AÏ, (C²AÑ±C¬¸ÃZU±¬xs VD¾ZU’ŽÅÁ«). Eç EÃ’ ²Aâ gxs’Žç DÊBÄ¸AX·. E K</w:t>
        <w:softHyphen/>
        <w:t>D¾¸ ¬XŽB¸ C²AÑ±C¬¸ÃVÜ. ¦A· G±C¬AÓ I±¯ UsÅç jÁ×ÅÁ« U~sBs«ÛDÖA·. E« ¬XŽ¸Aâ ³ZUAx ²A” FDg ôA - DA¾A, EÉÄ K·K·Ž, EAÊ E« C²AÑ±C¬¸Ã±¬Aâ, í¾AfDâÉ ²áß· V·D¾Aç ¶Ä²Aâ KçâCÊçÜAÉ DA¾AËç hÄ ËŽUÛ. Gç ¬XŽ¸Aâ ³ZgAx ²A” FDg ôA DA¾A, EÉÄ K·K·Ž¹ç C²AÑ±C¬¸Ã±¬Aâ EAÊ íŽ¾AfDâÉ V·D¾Aç ¶Ä²Aâ, DA¾AËç hÄ UxsBÖUÛ. GBÊUÛ ¼ ² D¬AU’ŽÉ KfXD² UAy±¬sËÉBÄ. G NÁ ²AŽ¿¸AU Ê¾ËÉBÄ. FUDÊ Eç ¯¿«Z CUAÛÙÉ CABÄ« Ëxs. F¹å· ³ZgAx Kç¬ gAA¾y²AUDÊ hÄÊáBÜ Kâ EÃ’· CUAÛÖA. K·K·Ž¹É G ¬¸ç¬v’±¬v· D¬A G hÄ XÝ’ D¦AZU³ÉÄA gxs’B XÝ±</w:t>
        <w:softHyphen/>
        <w:t>sA. NÁ ¯¿«Z CUAÛÙÄAâ G É²xtÉ ¬¸ç¬v’ÊŽÅÁ« îAZV¾B¸AU F¾A½« DgU¿ZU±¬sÄA·. G±¬t¸AU ²AÃtç ED¬Z (¬ÍÉ, gxs’Žç DÊBÄ ²áß· K·K·Ž, DÊAU² CAÉC¬AÁÛ F¾A½lh Ë²Ãgâ·, ¦Ê· - tg· 1994, ¬Z 52) ¹É ¦A· áCg¸ÄA½ E« ÊAÃ’BB¸ hÄ µZV¸²Aâ EÉÄ C¬AÁ’²AU C²AÑ±C¬¸ÃŽÁZUÄA· Kâ K~|VÜAÃ. í’¾AfDâÉ ²áß· V·D¾Aç ²A” FDg ôA - DA¾A Kå· ÊAÃ’B¹ç YáBÜ DA¾AËç UxsBÖ Kâ C²AÑ±C¬¸ÃZU±¬vVÜ. ÄA¾çí üÏ²ç DA¾AËç gxs ÀŽ¸Aâ Fxh Kâ D¸AgBâ YßVÜAÃ (FD¬ZVÅÁ« ¬AÃZUÍ·). NÁ DÊBÖ E C¬AÊAU Gçå· gxs’Žç Žxs²B C²AÑC¬¸ÃZVÜ. FâAÉ VD¾ZVÉ ¬¸ç¬v’±¬xs GÃYç D¦AD²AÏ Kâ C²AÑC¬¸ÃZU± ¬xvÛÖ.Dg</w:t>
        <w:softHyphen/>
        <w:t xml:space="preserve">Ê ðçtÉ ¬¸ç¬v’±¬xs G« ¬XŽ¸Aâ ²A FDg ôA - DA¾A Kå· ¬XŽB¸ C²AÑ C¬¸ÃZU± ¬¸ç¬v’±¬xvÛÖ. GÃYç D¦AD²AÏ ¬XŽ Aç ¬ÍÉ ¶Ä²AU ¬¸ç¬v’±¬xs ¬X ²áß· G Aç FfVÄ’ŽÉ gxs’Žç DÊBÄ Kå· ¬XŽ¸AU C²AÑC¬¸ÃZU± ¬xvÛÖ. ¬ÍÉ I~B²¸AU X·¾Aç ¬XŽ BÊ’ŽÁZX· gxs’Žç DAáÜ’B± ¬áÝ Aç D¬jVÜAÃ Kâ C×ÊAU C¿¸ ÊÁVÜ, ²áß· µÉ ªáÜA~tÉ ¼² D¬AU²ÉÄABÊU×É G±C¬AÓ I¬D¸AU’ŽÉ IÛÖBÊUÖAU ÊÁVÜ, ²áß· µÉ ªJáÜA~tÉ ¼ ² D¬AU²ÉÄABÊU×ç G±C¬AÓ I¬D¸AU’ŽÉ IÛÖBÊUÖAU ÊÁVÜ, ²áß· É²xtZ ¬¾·¬¿¸’Žç NÁ ¬XŽ¸AUÍ· C²AÑ±C¬¸Ã±¬AUÍ· Ê¾ËÉBÄ. G ¦A· ¯¿«Z CUA~s±¬t»ÛÖ C¬AÊAâ ¼ K~y· Kå· NÁ ¬XŽ¸AU Ê¾ËÉBÄ. E </w:t>
        <w:softHyphen/>
        <w:t xml:space="preserve">ÜX Us« D¬Aâ. I±¯ UsÅç jÁÛU×ç ¦UÉUÛ ŽÁ·¬Í· D¬AÃ’ C²AÑC¬¸ÃZU±¬xv ¬AÃZX· ÊB¾ ¦A· UA’ŽÁZU DÊ~v·. E« U~v± </w:t>
        <w:softHyphen/>
        <w:t>t±</w:t>
        <w:softHyphen/>
        <w:t xml:space="preserve">ÅÁ« ED¦U²AU ¦·²AÉ ¬ÍBÄ ¯¿«Z CUAÛÖ µt»·. ¦A· G« ¬XŽU×ç hÄÊáÝç ÊA¹ÄAU ¬AÃ±D¬A·, </w:t>
        <w:softHyphen/>
        <w:t xml:space="preserve">ç I~B²¸Aâ I±¯ UsÅç jÁÛU×ç §¬«Bâ Kçâ CgAÉVÜ KâÍ· Gç ¶Ä²AU Cgçß ¬AÃ±D¬A·. ¬ÍÄAÉ AZX±¬v· ÊBU±¬v· C¬AÁÛU×ç IyÃlh ¦²ZX VBsZX·. EÊ¾AÉ Kçâ CgAÉÄ±¬vVÜDA EBÊUÖAÉ Cg½¸±¬vVÜB ¦A· ¬A¾±D¬A·. GâAÉ K« NÁ </w:t>
        <w:softHyphen/>
        <w:t>¾D¸Aîâ²Aâ g·¬¬ûBâ»· GÉBÄ. GâAÉ ¦·B² ¶t¹ÁZX· ¬BÐ¸ Lá¬Axtç §¬¦BâU×É, ¦²²Bs¸ ´x</w:t>
        <w:softHyphen/>
        <w:t>â DáÜ’DAv Cg¸É¬vVÜáX KÍ· GÉBÄ. G ¬Å¹vBÄ»· ²áß· gxs’Žç ¯ã²AZXÅç gsfXUÖB¸· g·¬«±¬vVÜ. G D¦ÃB²¸AâB Cg¸Åç ¶Ä²AU NÁ ¬XŽB¸ ÊÜAU ÊAh±¬Žç ÊA¹ÄAU g·¬Aû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C²¿ZUAËÉ EÊÃUÛ Y±</w:t>
        <w:softHyphen/>
        <w:t xml:space="preserve">v· </w:t>
        <w:softHyphen/>
        <w:t>¾UA¾²AU gxs’Žç DÊBÄ EÉÄ K·K·Ž¹ç C²AÑ±C¬¸Ã±¯U×ç §¸A¸’ŽáUAU EfDU ¨Ž²çÜ’ŽÉ NÁ §UÕlh ÊAAs±¬xs. KÅgA X·¾Aç ²áß· DîAç í¾AfDâÉ ¬XŽB¸ gAxh¸’ŽáX CUA~v Ê«âÃ. EÊÃUÛ X·D¾Aç ¬XŽU×ç §¸A¸’B ¬AUAZU µ¸áhZVÜAÃ UÛ. G« UA¿¸fU×âAÉ ¦²ZX Kçâ? Kâ ¨fUÛ CgAÉÄÄA·. X·D¾Aç A×É GÁ« EÊÃUÛ DAçÝ Kv±¬AÉ ¦²ZX Kçâ? ²áß· ¦·µBs¸ ¦·</w:t>
        <w:softHyphen/>
        <w:t>ZBUB¸ E KÏÊAÜAU ¬AŽZX·?” Eç ËBs¸Aâ ¦·</w:t>
        <w:softHyphen/>
        <w:t>ZBUB¸»· gxs’B»· VÑ’CÝDÊAÁZX KŽ¾AU ¦²ZX ²áCÜAÁ UÁBÊB¸ NÁ F»· EÉÄ DUs¸’B»· ÁVÜ. NÁ sBÊ gxs’ŽáX ¯Ü·¬AU Cg½AÉ, ¦A· ¬AÊ’Žç K~y’B»· Ys DgÃ’ Cg½VDÜA·, ²áÜ· ¯×±</w:t>
        <w:softHyphen/>
        <w:t>ÉÄA E±¬’Žç ¯ã ¦AxU×ç K~y’B Ys ¯Ü·¬AU Cg½VDÜA·. ¨fUÛ DÊãç ´x</w:t>
        <w:softHyphen/>
        <w:t>ç NÏCÊAÁ Et±¬Bs Žxs’B»· KŽÃZVÞÃUÛ. C×ÉÄA EÃ’²Aâ VÝí ¦·D²Av Kçâ Cg½VÜAÃ Kç¬B»· ²áß· KÏÊAß EÊÃ ¦·B² µçCUA~v CgÉVÜAÃ Kç¬B»· ¦²ZX ¯¿¸ BÊZU Utâ²AU I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ÍÉ D¾A²Ã ²áß· UÄA’Ž¸¿É CgAçâ D¬lj ÊAÃ’B¸Aâ F¿ZU±¬sÍ· ²áß· ³XŽ¸Aâ ¯¿«Z CUAÛÙÅç ¶Ä²AUÍ· ËÖZU±¬s µt»·. E« ËÖZU¸²Aâ KçâCÊçÜAÉ EÊÃ gxs’Žç DÊBÄB¸Z XÝ’± D¬jVÜAÃ. E« ³ZgAx ²A” FDg ôA DA¾A EÉÄ K·K·Ž, EAÊ X·D¾Aç ¬XŽ¹ç KÓ’Žç ¬¿UA¾²AX·, E µÉ ªáÜA~tÉ ¼² D¬AU’Žç ¬XŽ¹É ©BÐ«ÛÖ.  ²áß· G¾~sA·, ¶çÜA· ²áß· ¦AçUA· ªáÜA~tÅÁ« ²BÜ«±D¬Aâ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UBÄ« CgÉÄ±¬xs </w:t>
        <w:softHyphen/>
        <w:t xml:space="preserve">ÜX·, KÁgDÄ³ç ÌÕlhZX </w:t>
        <w:softHyphen/>
        <w:t xml:space="preserve">ÜX· ²áß· GßŽ¸AU ²AgAsAËç ÌÕlh, K·K·Ž CABÄ«±D¬Aâ. E X·D¾Aç XBU¹É §BÄ’ŽÁ«. ¬ÍÉ CgAçâAâ ¯¿«Z CUAÛÙÉ EBs±¬xtÁ«, FUDÊ DÊãç gxs’B Ëxv ¯Ü·D¬ Cg¸É¬s GÁZX· ²ZUÛ ¯Ž¸ Lá¬Axtç ¬XŽB¸ ¬¸ç¬v’Ž gxs’B ¬ÍÉ CgAçâŽç ¶Ä²AU AZXÉ Cg½VÜAÃUÛ. ¯Ž¸ Lá¬Axtç UtfUÛ Ys ¬ÍÅç ¦BsµBÜB¸ AZU ¬¸ç¬v’± ¬xvÛÖ. ²áß· </w:t>
        <w:softHyphen/>
        <w:t>ÜX Eç ¶Ä²AU, ¼ÃUÛ Ys KŽÃ±</w:t>
        <w:softHyphen/>
        <w:t xml:space="preserve">ç WÕ GÁ±¬B IyÃ«âÃ UA¾y· ¬ÍÉ CgAçâÊáÝáUAU. DÊAU² ¬XŽU×É </w:t>
        <w:softHyphen/>
        <w:t>¾’Ž¸xg²Aâ µ¾~¬vÄAU G EÝµU±¬v’ CÊ×¸AXVÜ. UÄA’Ž¸Ã 2:13 Kçâ ¦sZVÜ Kç¬Žç IyÃBÊ 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UÄA’Ž¸Ã</w:t>
      </w:r>
      <w:r>
        <w:rPr>
          <w:rFonts w:cs="ThRoman;Courier New" w:ascii="ThRoman;Courier New" w:hAnsi="ThRoman;Courier New"/>
          <w:sz w:val="22"/>
          <w:szCs w:val="22"/>
        </w:rPr>
        <w:t xml:space="preserve"> 2:13 </w:t>
      </w:r>
      <w:r>
        <w:rPr>
          <w:rFonts w:cs="InaiMathi" w:ascii="InaiMathi" w:hAnsi="InaiMathi"/>
          <w:sz w:val="20"/>
          <w:szCs w:val="20"/>
        </w:rPr>
        <w:t>13. Àíé Ê°ÏÅ ×ñ¥þî˜¥ À‘ÆÅº¯¬î‘Ñè; ×Ñæ€¥Æ À‘Æ´±î‘þÒ ºÑîº‘ÚÅ ƒà¿½¯¥‘ò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Ü ÊAÃ’B¹É CgAÉÄ±D¬AâAÉ EÊÃUÛ ¬Ãâ¬Aè, CUA~sAÃUÛ, FBU¸AÉ E« DÃ«Cv’É ËÄZU’ŽÅÁ« ¬AUA±¬×ZU±¬s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ÄA’Ž¸Ã</w:t>
      </w:r>
      <w:r>
        <w:rPr>
          <w:rFonts w:cs="ThRoman;Courier New" w:ascii="ThRoman;Courier New" w:hAnsi="ThRoman;Courier New"/>
          <w:sz w:val="22"/>
          <w:szCs w:val="22"/>
        </w:rPr>
        <w:t xml:space="preserve"> 2:14-16 </w:t>
      </w:r>
      <w:r>
        <w:rPr>
          <w:rFonts w:cs="InaiMathi" w:ascii="InaiMathi" w:hAnsi="InaiMathi"/>
          <w:sz w:val="20"/>
          <w:szCs w:val="20"/>
        </w:rPr>
        <w:t>14. ƒ¿º¦ ×Ñè ŸØþœõ´±ò œ´±Æ´±íþíéº¦ œÍÆ‘Ë µ¥×‘°€° µ‘ò ¯¥þº‘³, ‡ÖÒ‘Ï™Å Ãòº‘ µ‘ò þº³Ï€× þµ‘™Ž¢—œ‘òî³ ‡òî—×òé‘Ö: Ê°î‘ÇÏ™Žé ÿÑ Ê°Ñ Ã€é€ÀÆ‘ µ¥×‘ÀÖ, ½éó‘±Æ‘Ñ Ã€é€ÀÆ‘ µ¥¹³—‘¯¦Ï™, ½é ó‘±Æ‘€Ì Ê°ÑÃ€é€ÀÆ‘ µ¥™Åº¦ ÿÑ ‡¿º¦™ª¥‘ÆÅ º¯«Ò‘Å? 15. ½éó‘±Æ‘ÍÖ »é¹° º‘Øã‘ÇÌ‘ÀÖ, Ÿº‘×´±òº¦ Ê°Ì‘ÇÏ™Žé µ‘ÃÅ ƒþÆŸŽêø³€×¿ºíìÅ ØŸ×‘œ´±î‘þÒÆòê, ¶Æ‘Æ¿»ÌÀ‘«´±ò ŽÍ€Æäî‘þÒ Àñõò ÿ±À‘î‘™¿ º¨×±Ö€Ò—Æòì ê¹³, ¶Æ‘Æ¿ »ÌÀ‘«´±ò ŽÍ€Æäî‘ÒÖÒ, Žêø³€×¿ ºíìÅ ØŸ×‘œ´±î‘þÒ ÿ±À‘òã‘™¿ º¨Åº¦™™ Žêø³ ƒþÆŸØòþÀÖ ØŸ×‘ã‘þî‘Å. 16. ¶Æ‘Æ¿»ÌÀ‘«´±ò ŽÍ€Æäî‘þÒ ‡¹° ÀñõñÅ ÿ±À‘î‘™¿º¨×±Ö€ÒþÆ.</w:t>
      </w:r>
    </w:p>
    <w:p>
      <w:pPr>
        <w:pStyle w:val="Normal"/>
        <w:jc w:val="both"/>
        <w:rPr>
          <w:rFonts w:ascii="InaiMathi" w:hAnsi="InaiMathi" w:cs="InaiMathi"/>
          <w:sz w:val="20"/>
          <w:szCs w:val="20"/>
        </w:rPr>
      </w:pPr>
      <w:r>
        <w:rPr>
          <w:rFonts w:cs="InaiMathi" w:ascii="InaiMathi" w:hAnsi="InaiMathi"/>
          <w:sz w:val="20"/>
          <w:szCs w:val="20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C¬AÓ gxs’Žç DÊBÄ¹ç ¬UŽ¸Aâ C¬AÊAU G¾~v ÊAÃ’BU×ç EÃ’’ŽÅÁ« KvZU±¬xsAX·. EAÊ gxs’Žç ËBÄUÛ Kç¬AX·, FâAÉ I~B²¹DÄ E ç, ¦A· ¬AÃZX· Ê~y²AU, NÁ BÄ±¬, gxs’Žç DÊBÄ, K</w:t>
        <w:softHyphen/>
        <w:t>D¾¸ BÄ±</w:t>
        <w:softHyphen/>
        <w:t xml:space="preserve">É ³ZgAx ²A”FDg ôA DA¾A Kâ C²AÑC¬¸ÃZU±¬xs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C¬AÓŽÅÁ«, G µÉ ªáÜA~tç ¼ÃU×â BÄ±</w:t>
        <w:softHyphen/>
        <w:t>ÄAâ ÊDBÄ Kâ ¦·²AÉ EBs¸AÖ· UAy µtVÜ, EAÊ DÊBÄU×ç ¶Ä²AU hÄÊáBÜ g¿C¸â §Â</w:t>
        <w:softHyphen/>
        <w:t>ZU±¬xv Kv’l CgÉÄ µ¸áhZVÜ. UÄA’Ž¸Ã 3:1-14 Gçå· EŽU²Aâ ËÖZU’B Á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UÄA’Ž¸Ã</w:t>
      </w:r>
      <w:r>
        <w:rPr>
          <w:rFonts w:cs="ThRoman;Courier New" w:ascii="ThRoman;Courier New" w:hAnsi="ThRoman;Courier New"/>
          <w:sz w:val="22"/>
          <w:szCs w:val="22"/>
        </w:rPr>
        <w:t xml:space="preserve"> 3:1-14 </w:t>
      </w:r>
      <w:r>
        <w:rPr>
          <w:rFonts w:cs="InaiMathi" w:ascii="InaiMathi" w:hAnsi="InaiMathi"/>
          <w:sz w:val="20"/>
          <w:szCs w:val="20"/>
        </w:rPr>
        <w:t>1. ½´±ÇÖÒ‘° Ò‘´±ÆþÌ, ÿ›è œ´±Æ´±í™ â¿º¦Æ‘Àíþº‘´°™°‘ …›€ã ÀÆ™Žî×ò Æ‘Ñ? ƒþÆŸŽêø³ Õ€× ÇÒ€éÆ¿ºª¥×Ì‘ …›è ¯æ™Ãò »Ì´±ÆªœÀ‘Ë …›æ™èþã —×ä¿º¨´°¿ ºª¦Ï¹°‘þÌ. 2. Šò€éÀ‘´±ÌÅ …›ä¥´±Ö êÆØÏÅ½Žþéò; ¶Æ‘Æ¿ »ÌÀ‘«´±ò ŽÍ€Æäî‘þÒþÆ‘, ØŸ×‘œ™ þèØÇî‘þÒþÆ‘, ‡±î‘þÒ ‚Ø€Æ¿      —ºíëÑè? 3. ‚ØÇî‘þÒ ‚ÌÅºÅº¯¬î ÿ›è ƒ¿—º‘à³ À‘Åœ´±î‘þÒ Ã¦Ú—ºé¿ þº‘ŽëÑþã‘? ÿ›è ƒ´°€î ½´±ÈîÌ‘? 4. ƒ´°€î º‘¨€ãÉÅ Ù«‘Ë¿ ºª§Ñþã‘? €×è Ù«‘Ë¿þº‘Çíþé. 5. òêÉÅ …›æ™ ‚Ø€Æ ä´³, …›æ™èþã í½°›€ã µ¥¿»™Žé×Ñ €° ¶Æ‘Æ¿»ÌÀ‘«´±ò ŽÍ€Æ äî‘þÒþÆ‘, ØŸ×‘œ™ þèØÇî‘þÒþÆ‘, ‡±î‘þÒ —œËŽé‘Ñ? 6. ¿º¦þÆ ‚»Ì‘Å þ°×€î ØŸ×‘´°‘ò, ³ ×ñ™ ÿ±Æ‘ ‡¯«¿ºª¥³. 7. ‚€Æ‘Ö ØŸ×‘œÀ‘Ñ™´°‘Ñè ‡×Ñþã‘ ×Ñþã ‚»Ì‘Áò »è€ã—ãòì êÙÑã‘. 8. þÀÕÅ þ°×ò ØŸ×‘œ´±î‘þÒ ½éó‘±€ã ÿ±À‘òã‘™Žé‘—Ìòì þ×°Å Ãòî‘™ ¯¨: …î™è œÒ ó‘±æÅ ‚žÑ×±™¿º¨Å ‡òì ‚»Ì‘Ã™¢ ŸØþœõÀ‘Ë ÃòîêØ´°³. 9. ¹°¿º¦ ØŸ×‘œÀ‘Ñ™´°‘Ñ ØŸ×‘œÃèã ‚»Ì‘Ã¥þî ‚žÑ×±™¿º¨Žé‘Ñè. 10. ¶Æ‘Æ¿»ÌÀ‘«´±ò ŽÍ€Æ™‘ÌÌ‘ŽÆ Æ‘×ÏÅ œ‘º´±íªºª¦Ï™Žé‘Ñè; ¶Æ‘Æ¿»ÌÀ‘« ½ø°´±Ö ‡à°¿ºª¥€× €ã—ÆÖÒ‘Å —œËÆ´°™°‘ €×äÖ ¶€Ò´±Ì‘°×ò ‡×þî‘ ×ò œ»™¿ºª¥×ò ‡òì ‡à±ÇÏ™Žéþ°. 11. ¶Æ‘Æ¿»ÌÀ‘«´±î‘þÒ ŠÏ×ñÅ þ°×ï¥´±Ö ÿ±À‘î‘Žé±Ö€Ò—Æòº³    —×äÆÌ›À‘ÇÏ™Žé³. ˆ—îïÖ, ØŸ×‘œ´±î‘þÒ ÿ±À‘ò »€Ý¿º‘ò ‡òì ‡à±ÇÏ™Žéþ°. 12. ¶Æ‘Æ¿»ÌÀ‘«þÀ‘ ØŸ×‘œ´±íÍÆ°ÖÒ; €×€ã¢ —œËŽé Àñõþî €×ã‘Ö »€Ý¿º‘ò. 13. ÀÌ´±þÒ ³–™¿ºª¥ ‡×ñÅ œ»™¿ºª¥×ò ‡òì ‡à±ÇÏ™Žéº¦, Žêø³ µÀ™‘¢ œ‘ºÀ‘Ž, ¶Æ‘Æ¿»ÌÀ‘«´±ò œ‘º´±í µÅ€À ÿ›Ò‘™Ž Âª¨™—‘¯¥‘Ñ. 14. ‚»Ì‘Ã™ …¯¥‘î ‚žÑ×‘°Å Žêø³ ƒþÆŸØî‘Ö ½éó‘±æ™ ×ÏÅº¦Æ‘ÚÅ, ‚Ø€Æ™ ê´³¢ —œ‘ÖÒ¿ºª¥ ×‘™´°´°´€° µ‘Å ØŸ×‘œ´±î‘þÒ     —ºìÅº¦Æ‘ÚÅ ƒ¿º¦Æ‘Çíì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¬ÍÉ UÄA’Ž¸¿É F</w:t>
        <w:softHyphen/>
        <w:t>¾UAB² XÝ±</w:t>
        <w:softHyphen/>
        <w:t>sVÜAÃ, UA¾y· FŽ¸AU²· ¬UŽ¹ÅÁ« F</w:t>
        <w:softHyphen/>
        <w:t>¾UA· D¦ÃB²¹É UyZVs±¬xsAÃ. FŽ¸AU²· 22:16ÅÁ« F</w:t>
        <w:softHyphen/>
        <w:t>¾UA³ç D¦ÃB²¹ç µÓB²¸Aâ CAX’É GÁZVÜ. EfDU F</w:t>
        <w:softHyphen/>
        <w:t>¾UA· DÊãç UxsBÖ¹ç¬t çåBs¸ ²UâAV¸ HgAZBU ¬Å¹s ²â· CUA~sAÃ. ²áß· FD¬Z GBâ NÁ UÁ’AU I¸Ã’VÜAÃ (N±</w:t>
        <w:softHyphen/>
        <w:t>sÍ·). EfDU ND¾ NÁ gA’Ž¸· GÁZVÜ Kâ EÊÃ §BâZVÜAÃ, ²áß· E ³UÍ· Utâ²Aâ NÁ gA’Ž¸²AX·, GÉBÄC¸ãÉ ¬ÍÉ G« ¬XŽD¸Av g·¬«²Aâ XÝ±¯UBÖ ¬¸ç¬v’Ž GÁZU ²AxsAÃ. EÊÃ gxs’Žç DÊBÄUBÖ XÝ’ D¬h GÁZU²AxsAÃ, ²áß· E« IA¾²Aâ Cg¸DÄAv XÝ±</w:t>
        <w:softHyphen/>
        <w:t>xs ÊBUB¸ DgÃ«B Ë¾Í· ²áß· D¦ÃB²B² UyZVsÍ· Ë¾ F</w:t>
        <w:softHyphen/>
        <w:t>¾UAB² NÁ IA¾y²AU ¬¸ç¬v’Ž GÁZU ²AxsAÃ. I~B² KçâCÊçÜAÉ. EÊÃ D¦ÃB²B¸ EÊÃ Cg½ÊáÝÅÁ« UyZVvVÜAÃ. FD¬Z NÁ ¦ÉÄ hÜ±¯ XÝ±B¬ Cg½VÜAÃ, E g¿¸AU DAçßVÜ, EAÊ  D¦ÃB²B¸ g·¬AûZX· gxs’Žç DÊBÄ¹ç Et±¬Bs¸Aâ ED¦U²AU gfW· 106:30-31ÅÁ« Ys KvZU±¬xtÁZUÄA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fW·</w:t>
      </w:r>
      <w:r>
        <w:rPr>
          <w:rFonts w:cs="ThRoman;Courier New" w:ascii="ThRoman;Courier New" w:hAnsi="ThRoman;Courier New"/>
          <w:sz w:val="22"/>
          <w:szCs w:val="22"/>
        </w:rPr>
        <w:t xml:space="preserve"> 106:30-31 </w:t>
      </w:r>
      <w:r>
        <w:rPr>
          <w:rFonts w:cs="InaiMathi" w:ascii="InaiMathi" w:hAnsi="InaiMathi"/>
          <w:sz w:val="20"/>
          <w:szCs w:val="20"/>
        </w:rPr>
        <w:t>30. ¿—º‘à³       »—î‘ø ‡à¹³ ¶òì ¶Æ‘Æ¤—œË°‘ò; ±î‘Ö ×‘€° ¶ì´°¿ºª¥³. 31. ³ °€ÒÃ€é °€ÒÃ€éÆ‘ ‡ò—éò€é™Å ×ñ™ ÿ±Æ‘ ‡¯«¿ºª¥³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D¾ UAÄ’ŽÉ §UÕVÜ ¼ ² D¬AU·, ²áß· </w:t>
        <w:softHyphen/>
        <w:t xml:space="preserve">ç ŽÁlgB¬, Cg½¸±¬xv </w:t>
        <w:softHyphen/>
        <w:t xml:space="preserve">ç G« K~y’B </w:t>
        <w:softHyphen/>
        <w:t>âAUAí KÓ« §çÜD¬A KvZU±¬xv ²áß· EÊÁBs¸ Cg¸ÉU×ç ¶Ä²AUÍ·, EÊÃ Cg½BÊU×ç ¶Ä²AUÍ· KÉÄA BÄµBÜ¹â¾AÇ· D¦ÃB²ZUAU UyZVs±¬xs. FUDÊ X·D¾Aç ¬XŽ ²áß· K·K·Ž, ²áß· gxs²Aâ DÊBÄ¹ç ¶Ä²AU D¦ÃB²B¸ UyZVv· Kå· K~y’BZ CUA~s XÓZUÛ, G« ¬XŽB¸ Kv’ ã¦¬¿ç Cg¸Åç ¶Ä²AU g·¬AûZU±¬v· D¦ÃB²¸Aâ §¸A¸C²â §Â</w:t>
        <w:softHyphen/>
        <w:t xml:space="preserve">ZU I¬D¸AVZU±¬vVÜ. X·¾Aç ¬XŽ¹É ¬¸ç¬v’ÊŽç BÄ±¯ gADsAZVç ²UçUÛ Kç¬AX·. gAsAZ, AÌ ²áß· gADÄAD²Aç WÐAâ </w:t>
        <w:softHyphen/>
        <w:t xml:space="preserve">¾Aâ FgA¿¸ç, </w:t>
        <w:softHyphen/>
        <w:t>âAUAíhç §ÃÊVZX· BÄµBÜ G« DAáÜ’B F¿ZVÜ. K« ²ãå· DÊåZX µç¬AU gxs’Žç ¶Ä²AU §¸A¸C²â §Â</w:t>
        <w:softHyphen/>
        <w:t>ZU±¬s ²AxsAÃUÛ Kâ ¬ÍÉ YßVÜAÃ. ¦·</w:t>
        <w:softHyphen/>
        <w:t>ZBU¹ç ¶Ä²Aâ D¦ÃB²¹âAÉ EÊç ÊAÕÊAç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ÏÊAÜAU D¦ÃB²¸Aâ ¦·</w:t>
        <w:softHyphen/>
        <w:t>ZBU¹ç ¶Ä²AU UxsBÖU×ç WÕ¬tÄAX·. I¸Ã« NÓfXµBÜ¹É gxs’Žç UÁ’ŽÉ ¦·</w:t>
        <w:softHyphen/>
        <w:t>ZBU¹ÉÄA Nçß³ÉÄAAX·. E« DAáÜ· Aç KŽÃZU±¬xvÛÖ. G« D¦ÃB²ZX¿¸ CÊ×’ DAáÜ²Aâ LgA¸AËÇÛÖ ¬Ä DÊAU² ¬XŽU×ç I~B²UÛ GÁ« D¬AŽÇ· BÊZU±¬xs, XÝ±¬AU LgA¸A 9:1-6, D²h¸ABÊZ XÝ’± D¬g±¬vVÜ. ²áß· LgA¸A 53, EÊÁBs¸ ¬AvUBÖ»· ²áß· ¬AÊ’B Kv’C¿ÊB»· XÝ’± D¬g±¬vVÜ. G« KÉÄA ¬XŽUÙ· ¬AÊfUBÖ §ËÃ’Ž¸AZXÊáUAâ D²h¸AËç Ž¸AU’Žç Hv¬AxBs D¦AZV XÝ±</w:t>
        <w:softHyphen/>
        <w:t xml:space="preserve">vVÜ. FâAÇ· G« îâfUÛ DÊBÄU×ç ¶JÄ²AU D¦ÃB²B¸ EBs¸ µt»· Kâ K~y· CUA~tÁZVÜAÃUÛ. ¬ÍÉ CgAçâ </w:t>
        <w:softHyphen/>
        <w:t>¾UA¾²AU “¯’Ž¹ÉÄA UÄA’Ž¸D¾, IfUBÖ ²¸ZVâÊç ¸AÃ? §¸A¸±</w:t>
        <w:softHyphen/>
        <w:t xml:space="preserve">¾²A¦’Žç V¿B¸ U×âADÄD¸A, ËjÊAgZ DUÛË ¹âADÄD¸A, KŽâADÄ FËB¸± C¬áÞÃUÛ?” </w:t>
        <w:softHyphen/>
        <w:t>ÜX EÊÃ F</w:t>
        <w:softHyphen/>
        <w:t xml:space="preserve">¾UAD²Av g·¬«±¬v’VÜAÃ. EÊÃU×ç §BÄ G« G¾~v ¬XŽU×ÅÁ« C¬Ü±¬vVÜB ¬ÍÉ UA~VÜAÃ. </w:t>
        <w:softHyphen/>
        <w:t>âAUAíBg EÊÃ XÝ±¬sA D¬AŽÇ·, F¹å· F</w:t>
        <w:softHyphen/>
        <w:t>¾UA³ç ¬XŽ¸Aâ EÊÃ WÕ¬tÅç ¶Ä²AUÍ· ²áß· HgAZBU ¬Å¹v· EÊ¿ç DÊBÄ¹ç ¶Ä²AUÍ· §¸A¸C²â §Â</w:t>
        <w:softHyphen/>
        <w:t xml:space="preserve">ZU± ¬vÊ §lg¸²Aâ NçÜAU UAy±¬vÊ, EÊÃU×ç Et±¬Bs D¸AgBâ¸AX·. G I~B²¹DÄ EÊÃU×ç </w:t>
        <w:softHyphen/>
        <w:t xml:space="preserve">¾·²g¿¸ g«§¸Ah ²s’Žç N¾» hÄ ¬XŽ¹É NÁ ¬fBU ËBÖ¸At IÛÖ. ED¦U²AU </w:t>
        <w:softHyphen/>
        <w:t xml:space="preserve">ÛBÖUBÖ ¬Å¹vÊŽÅÁ«·, Nçß· GÉÄA²É GÁ±¬ç ¶Ä²AUÍ·, ¨fUÛ D¦ÃB²’â’B </w:t>
        <w:softHyphen/>
        <w:t>¾·²lg¿¸’Žç ¶Ä²AU g·¬AûZVDÜA·. FBU¸AÉ ¨fUÛ D¦ÃB²¸AâÊÃUÛ Kâ gAA¾y²AU IfUÛ g«ŽB¸ ²ßÅZX· D¬A ¨fUÛ UyZVs±¬vVÞÃUÛ. G NÁ ËD¦A²AU NÁ UA¾y²AX·. FâAÉ, EŽÉ g«DVZUZ Yt¸ NçÜAâ IçB²¹DÄD¸ gAA¾y²Aâ NçÜAX· EfDU ²áÜ ¯ã²AZX· gsfXUÛ IÛÖâ, E E« §¸A¸’B ¨tZU Cg½VÜ, UA¾y· CUAvZU±¬xs KÉÄA ²ãs ÊAÕËâ IÛÖAâ KÉBÄUÙZUAâ gxs’Žç WÕ, ¨fUÛ KÉÄA DÊBÖ¹Ç· gsfXU×ç ¶Ä²AU UÖfU²áÜÊÃUÖAU GÁZU µt¸A. FD¬Z C¬¸¿ç F¾·¬’ŽáUA NÁ ¦ÉÄ gfUŽB¸ Cg½VÜB ¬AÃZVDÜA·. K·K·Ž¸Aâ ¬ÍÉ UÄA’Ž¸ÁZX C¬A½C¸â §Â</w:t>
        <w:softHyphen/>
        <w:t>ZX· EÊÁBs¸ Ut’ŽÉ IÛÖ ED g¿¸Aâ C²AÑ¹É C¿Ë±¬B EÊÃ XÝ±</w:t>
        <w:softHyphen/>
        <w:t>xv UAxvVÜAÃ (UÄA 2:16) (Abegg op.cit.p55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NÁÊÃ </w:t>
        <w:softHyphen/>
        <w:t>ÜX G« DUÛËB¸Z DUxVÜAÃ: gxs’Žç DÊBÄ KçÜAÉ Kçâ? X·D¾Aç ²áß· íŽ¾AfDâÉ tKíKí ¬XŽU×É gxs’Žç DÊBÄ¹ç ´~v· IÁÊAZXÊB Cg½ÛÖâÃ. GŽÉ ¶çß ¬XŽUÛ EB²ZU±¬xvÛÖ. GŽÉ, µÄAÊAU NÁ UAÄ ExsÊBy¹ç Ê¿Bg K~UÛ. CAsfV 21 ÊB¾ EsfV»ÛÖ. G¾~sAÊAU GŽÉ gxs’Žç ¬AUaUÛ K</w:t>
        <w:softHyphen/>
        <w:t>D¾¸ ¬XŽU×ç G¾~sAÊ XÓËÉ EBsfV »ÛÖ. 1 µÉ 82 K~UÛ ÊB¾ ¶çÜAÊAU GáX µUÍB¾»ÛÖ, G ¶çÜAÊ XÓËç ¬XŽB¸ EsfV»ÛÖ, 1 µÉ 32 ÊB¾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DÊÏDÊÜAâ ¬XŽU×ç </w:t>
        <w:softHyphen/>
        <w:t xml:space="preserve">¾Ž KÓ’ZUÛ X·¾AãÉ UAy± ¬vVÜ, FUDÊ E </w:t>
        <w:softHyphen/>
        <w:t xml:space="preserve">¿’ ã¸AU BÊZU±¬v· ¬XŽ¸ÉÄ. EŽÉ ¬Ä ²sfX </w:t>
        <w:softHyphen/>
        <w:t xml:space="preserve">¾Ž KÓ’ZUÛ EBÊU×É IÛÖ. EBÊUÛ G¾~v ÊÑU×É Žxs³s± ¬xvÛÖ. µÄAÊ 4G K~U×ç ¶Ä²AU, EBÊUÛ X·¾Aãç 4Ê XBU¹ÅÁ« Ê«AU jxtZUAxv VÜ. GBÊUÛ CAsZU µÉ 4Q 399 ÊB¾. G¾~sAÊ, EBÊUÛ f ¶Ä²AU Ut’Žç ÊA¹ÄAU Žxs³s±¬xvÛÖ. Gs±¬ZU O¾’ŽÉ F¾·¬ Gs’Žç G« ¬XŽB¸ NÁ Ut’Žç ¶Ä²AUÍ· ²áß· 4Q K~ (GBsDÊBÖ) ¶Ä²AUÍ· jxtZ UAxs±¬vVÜ. GÏÊAÜAU, UAÄ ExsÊBy¹ç µÉ 18 Ê¿UÛ L </w:t>
        <w:softHyphen/>
        <w:t xml:space="preserve">¾Ž KÓ’U×ç ¶Ä²AU ÊÁVÜ, E 4Q394 – DÊAv g²²AU GÁZVÜ. 4Q K~UBÖ </w:t>
        <w:softHyphen/>
        <w:t>ç¬áß· K~UÛ Ê¿BgUBÖ»· Ê¿UBÖ»· EBs¸AÖ· UAxvVÜ. (²áÜ ¬XŽU×É EŽU²AU ²ß¬t»· CgAÉÄ±¬vVÜ) (Eå¬«· A)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çÜA· Ê¿ ÊAhZU±¬vVÜ (EŽç ¬ŽâA¾AÊ (¦AÛ) (IA¾y²AU G¾~sAÊ ²A·) O½Í ¦AÖAX·). G±C¬AÓ GBÊUÛ DÊAU²’Žç ¦§BÄU×É GÉBÄ. GBÊUÛ ED¦U²AU X·¾Aãç i¿¸ UŽ¹ç F~sÖËç UAÄ ExsÊByB¸ Et±¬Bs¸AU BÊ’ZYs GÁZUÄA·. E ÊÜAâ. E ¯ã ¦A×ç NÓfX µBÜB¸ Ys DgÃ’ CÊ×D¸ K¿VÜ. EââÉ Aç Lç hÄ UAÄ ExsÊBy¹ç ¬AŽU±¬xs  EB²±¯UÛ ¨ZU±¬vÊáX UA¾y²AU GÁZVÜ. FUDÊ Aç EÊBUÛ Us« G¾~v ªáÜA~vUÖAU ±</w:t>
        <w:softHyphen/>
        <w:t>±</w:t>
        <w:softHyphen/>
        <w:t>BÐZU Gs· CUAvZU±¬s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ßIÁÊAZX CgAÉVÜ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ç GÁ¬’ ¶çÜAÊ O½Í ¦AÖAX·. Eâ ¶±¬AÊ (O½Í ¦AÖAX². ¶çÜAÊŽâ (²A·) LÐAÊ O½Í ¦¦ÖAX· - Eç ¬Žâ¦¦çUAÊ O½Í ¦AÖAU· - Eç ¬ŽBâ«AÊ ÊA¾’Žç ¬~tBU¸AX· (G±¬t¸AU C¬«DUAí X·¾Aãç ¶çÜAÊ ²A’Žç 14Ê ²áß· 15ÊŽÉ ËÓVÜ. G DÄË¸¾AU²· 23ç ²AÜAâAX·. G« ¬XŽ CAsÃVÜ). Eç GÁ¬’ Nçß O½Í ¦AÖAX·. Eç GÁ¬’ KxsAÊ O½Í ¦AÖAX·. Eç (IA¾y²AU O½Í ¦AÛ), mA¹ß ²áß· ŽfUÛ (CgÏÊA½ (G« ²A’DAv) DgÃZU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ÊUÛ Aç ²ß IÁÊAZU· ¦A· ¬¸ç¬v’· ¦AxU×ç C¬¸ÃUÛ, FUDÊ Aç ¨fUÛ E« ¦AxU×ç ÊA¾fUÛ ¦Ìâ UAÄÊB¾¹É IÛÖB ¯¿«Z CUAÛÖ µtVÜ). G« ¬XŽ¸Aâ CAsÃ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ß· E« IáÜ UAÄ· µtÊBsVÜ - CA~}áß Nçß ¦AxUÛ. ¦AçUAÊ ²A’Žç µÉ mA¬UAÃ’ ¦AÛ. Eç ¦AçUAÊ O½Í ¦AÖAX·. Eç ¬ŽCâAçÜAÊ O½Í ¦AÖAX·. Eç ¬ŽCâxv O½Í ¦AÖAX·. Eç GÁ¬’ - M«AÊ O½Í ¦AÖAX·. M«AÊ ²A’Žç G¾~sAÊ O½Í ¦AÖAX·. ¶çÜAÊ (¯Ž¸) Ž¾Axg¾g’Žç ¬~tBU ¦AÖAX·...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ç Oç¬AÊ O½Í ¦AÖAX·. Eç ¬ŽâA¾AÊ O½Í ¦AÖAX·. Eç GÁ¬’ - ¶çß O½Í ¦AÛ. Eç ¶±¬AÊ O½Í ¦AÛ. FÜAÊ (²A’Žç) LÐAÊ O½Í ¦AÛ. Eç ¬ŽâAçUAÊ O½Í ¦AÛ.....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BodyText3"/>
        <w:rPr>
          <w:rFonts w:ascii="Thunaivan" w:hAnsi="Thunaivan" w:cs="Thunaivan"/>
        </w:rPr>
      </w:pPr>
      <w:r>
        <w:rPr>
          <w:rFonts w:cs="Thunaivan" w:ascii="Thunaivan" w:hAnsi="Thunaivan"/>
        </w:rPr>
        <w:t xml:space="preserve">E« ¬XŽ¸Aâ CAsÃ« ¬xt¸Åxv </w:t>
        <w:softHyphen/>
        <w:t xml:space="preserve">ÜX O½Í ¦AÖAâ ÊÁú’Žç ¶Ä²AU WDÐ CgÉVÜ, ²áß· </w:t>
        <w:softHyphen/>
        <w:t xml:space="preserve">ÜX ÊÁú’B O½Í ¦A×ç ¶Ä²AU µtÊBsVÜ. ¯ K~By¹ç ¬~tBU¹ç ¶Ä²AUÍ· ²áß· UxsBÖU×ç ¬Å¹ç ¶Ä²AUÍ·. GBÊUÛ DÊAU²· ¦·D²É UxsBÖ¹v· ¯ã ¦A×ç ¬~tBU EÉÄ EÉÄ ¯ã ¦A×ç ÊByU×É ¶Ä²AU ¦A· </w:t>
        <w:softHyphen/>
        <w:t>t’ŽÁ±¬· EÉÄ. EfDU µÓ Yxv’ CAsÃ UAÄ ExsÊBy¹ç ¬~tBUUÛ IÛÖâ. EBÊUÛ gxs’Žç DÊBÄ¹É IÛÖ, EBÊUÛ  ²ZUÛ D²É D¦¾Aâ DÊ¾U² Eå²Ž GÉÄA²É EÉÄ ¦ÉÄ Eå²Aã’DÄAv UxsBÖ¹s± ¬vUÜ. EBÊUÛ D²Ç· ¬Ãâ¬ABè G« ¶Ä ÊíDÊAv IÝrjÊAU CÊ×±¬vVÜ. E±¬t Aç ¶Ä Êí K±¬t¸AU «Ž¾²AU µÉ ªáÜA~tÉ GÁ«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« ¬XŽ¸Aâ CAsÃ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±C¬AÓ GBÊUÛ ¦² UxsBÖU×ç hÄÊáBÜ(......) EAÊ (hÄ UxsBÖUÛ EDAv N’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(E«) (DA¾AËç ) D¬ABâUÛ (¦² UÁ’ ²áß·) EDâAv g·¬«²AX· KÉÄAÊáDÜAv· (.....) GyZU· CUAÛ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BÊUÛ 2000 F~v ³U ¬~Bs¸Z UAÄ’ŽÉ FZU±¬xs UAV· DA~tC¸vZU±¬xsB NÁÊç §BâËÉ CUAÛÖ DÊ~v·, ²áß· hÄ |ZXUÛ UAy±¬sËÉBÄ. EfDU E« |ZXU×É F¸U· IÛÖ. G CAsÃ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unaivan" w:ascii="Thunaivan" w:hAnsi="Thunaivan"/>
          <w:sz w:val="22"/>
          <w:szCs w:val="22"/>
        </w:rPr>
        <w:t>²áß· ‘½B²¸Aâ (E« ..... ²áß· ËBZU±¬xs CÊX²ŽB¸ g·¬«±¬v’·) ¯Ž¸ DUAB² Aã¸’Žç (EAÊ ¼¾ÉÄAÊÃUÛ EÊÃUÛ....)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²áß· EÊÃUÛ (........) EB CAsÍ² ²áß· Eç ½²BB¸Z CUAvZU ²áß² NÁÊå· NÁZUAÇ· I~yU YsA²É) Ês±¬vVÜ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Ð²Aâ ¼¾ÉÄAÊÃU×ç ¯Ž¸ DUAB² Aã¸µ·, GÉBÄD¸É ¯~z¸ èAÄ’É CUA~v Ê¾±¬sZ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GfDU ¦A· E« DÜÜ’ŽáX ÊÁVÜDÜ² - CAsZ YsA - gA±</w:t>
        <w:softHyphen/>
        <w:t>sZYsA ÁhZZUsA. ¬ÍÅç G« Ë²Ãgâ· KÉÄA· G±C¬AÓ IyÃlhZU BÊZVÜ. EÊÃ gxs’Žâ DÊBÄB¸Z XÝ’ D¬jVÜAÃ. E Aç G« ¬XŽ¸AX·. G« I¬D¸AU²áÜ C¬AÁÖ ¶Ä²AU ¨fUÛ JÝrjZ CUAÛÖ±¬sZ YsA Kâ EÊÃ YßVÜAÃ. E NÁ CgAÉÄAX· - GB CAsAD, ²áß· EB Áh±¬AÃZUAD, ²áß· GB Cg½¸AD. G §¸A¸C²â §Â</w:t>
        <w:softHyphen/>
        <w:t>ZU E×ZU±¬vÊÉÄ. IfUÛ §¸A¸C²â §Á</w:t>
        <w:softHyphen/>
        <w:t>’É GD¸j VÝíËÉ IÛÖ. G NÁ Et±¬Bs¸Aâ ¯Ž¸ U~v±</w:t>
        <w:softHyphen/>
        <w:t>t±¯, ²áß· G NÁ µZV¸²Aâ ¬XŽ»· ²áß· C²AÑ±¬C¸Ã±¬AX·. G Ys Lç X·¾Aç ¬XŽ 50 ÊÁs’ŽáX BÊZU±¬xtÁ«Žç NÁ UA¾y²AX·. G« ¬XŽUÛ ¦Ìâ ¦AxU×ç C¬«DUAíD¹ç ËÊAU’B JŽ KÝVÜ. G gB¬¹ç O½Í ¦AÛ ²áß· ¯ã ¦A×ç ¬A¾·¬¿¸’B µáÝÇ· §¸A¸C²â §Â</w:t>
        <w:softHyphen/>
        <w:t>ZVÜ. ¦Ìâ ¦AxU×ç KŽ¾Aâ C¬¸ÄÖËÇÛÖ G« ¬XŽ¹ç CÊ×¹vÉ ¶Ä· NÁ áUAÅU N±¬«’ŽáX CUA~v Ê¾±¬xs. EBÊUÛ µáÝÇ· K«DÊÁ gAZX± D¬AZXUÛ GÉÄA²É F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¦A· G±C¬AÓ G« DAáÜ’Žç ¶Ä²AU CgÉDÊA· (5Ê Ê¿¹É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« Ë²Aâ ¼¾É ÄAÊÃU×ç ¯Ž¸ DUAB² Aã¸µ·, GÉBÄD¸É ¯~z¸ íAÄ’ŽÉ CUA~v Ê¾ZYsA. (²áß· ¯ã²Aâ ¬ÅB¸ g·¬«±¬v’VÜ - UAzZBU)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(Cg·¯) ¬A’Ž¾’ŽÉ gB²AÃUÛ (²áß· EÊÃUÛ....) EŽÉ,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fUÛ ¬ÅU×ç ²A³g’B, EÊÃUÛ EB (.......) DÊAÄ¸’Žç §¸A¸gÄ’ŽÉ(?).....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FUDÊ ¬ÅUBÖ± ¬áÝ»· EÊÃUÛ DÊAÄ¸ §¸A¸gÄ’ŽÉ EBÊUBÖ Cg½»· ÊÑB¸ ¬áÝ»· ¦A· D¬jVDÜA·. EÊÃUÙZX DÊAÄ¸’ ŽÉ EŽUA¾· GÉÄAŽÁ«! FâAÉ EÊÃUÙZX hÝ¸CAÁ ²A×BU GÁ« EB EÊÃUÛ DÊAÄ¸· Kâ XÝ±</w:t>
        <w:softHyphen/>
        <w:t>vVÜAÃUÛ. EÊÃUÛ Kçâ Cg½VÜAÃUÛ KçÜAÉ EÊÃUÙZX EŽUA¾· GÉÄAŽÁZX· NçÝçD²É §¬«BâUÛ D¬AvVÜAÃUÛ. FâAÉ EÊÃUÛ, ËBÖÊAU, ¬¿Dg¸ÃUÙZX· ²áß· ¼ ² D¬AU EŽUA¿UÙZX· E« EB²±¯ K±¬t GÁZU DÊ~v· Kç¬B CgAÉVÜAÃUÛ. G±C¬AÓ G ²’Ž¸ Fh¸A µÓÊŽÇ· µÉ ªáÜA~tÉ ³UÍ· ‘~sZYt¸ NÁ ¬’Ž¾²AU Ê«. ³UÍ· EŽU²AU EUDÊ Aç ¬ÍÉ D¾A²Ã ²áß· UÄA’Ž¸¿ç hÄ ¬AU’B G« ¬XŽB¸ g²A×ZU EÃ¬y· Cg½AÃ. G±¬t Aç E K±¬t¸AU µÓÊ· ¬¾Ë¸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 GBÊUBÖZ XÝ’ D¬jVÜ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¨Ã’ FUA¾± C¬AÁ×ç EÊÃU×ç ¬ÅUÛ ²áß· ¼¿ÉÄAÊÃUÛ ¬ÅUBÖ g·¬«±¬v’·. EÊÃUÛ ¬Å¹vVÜÜÃUÛ Kå· UÁ’B ¦A· CUA~tÁZVDÜA·.</w:t>
      </w:r>
    </w:p>
    <w:p>
      <w:pPr>
        <w:pStyle w:val="Normal"/>
        <w:numPr>
          <w:ilvl w:val="0"/>
          <w:numId w:val="2"/>
        </w:numPr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 NÁ DÊh± (C¬~) D¬AÉ EÊãs· CAsÃ¯Z CUA~s D¬AÉ GÁZVÜ, (²áß· G Aã¸fUÛ g·¬«²Aâ UAzZBUU×ç) ¬Å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²áÜ ÊAÃ’B¹É CgAÉÄ D¬AâAÉ, DÊAÄ¸’ŽÉ ¼¾ÉÄAÊÃUÛ ¬Å¹v· KÉÄAÊáÝÇ· D¦¾AU KŽÃ’AÃUÛ. EÊÃUÙBs¸ KŽ¾A×UÛ Aã¸ UAzZBUB¸ NÁ ¦A×ÅÁ« ²ß ¦AÙZX Ëxv ËxsAÃUÛ. E ¬Å¹xs E« ¦A×É k¿¸ç Eí²AX· µçD¬ EB gA±</w:t>
        <w:softHyphen/>
        <w:t>s DÊ~v· Kç¬B UBs±</w:t>
        <w:softHyphen/>
        <w:t>t’ŽÁ«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VÇ·, NÁÊç ÊÁ· DAáÜ’Žç §³’· VBsZVÜ ED DÊBÖ¹É D¸AÊAç, E NÁ C¬~ByZ XÝ’ D¬g±¬vÊB»·, ÊÜAâ g²¸’B»·, NÁ DÊh¸A½ GÁZVÜ. UA¾y· ¼A ÊÜAâ g²¸’B»· DÊãç IÜËÄ NÁ DÊh’â’B D¬AÄÍ· Ë¬lgA¾’B D¬AÄÍ· UAxh E×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 KŽ¾A×UÛ ¦A×ÅÁ« CAsÃ« ÊÁ· ¦AÙZX Ëxv BÊZX· EÊÃU×ç ¬ÅUÛ ¦ÉÄ GÁ±B¬Z XÝ’l CgAÉVÜ. FâAÉ 11 XÝ±</w:t>
        <w:softHyphen/>
        <w:t xml:space="preserve">É E KÓŽ GÁZVÜ. E« Aã¸Z UAzZBU¸Aâ §y’Žç </w:t>
        <w:softHyphen/>
        <w:t>ÜX gA±</w:t>
        <w:softHyphen/>
        <w:t>sÍ· ²áß· E« ²A³g²Aâ. E« ¦A×É EÊÃUÛ k¿¸ç Eí³ZX· µç¯ ¬Å¹v· D¬A ¬Å¹s±¬vVÜ. FgA¿¸ÃUÛ X²A¾ÃUÛ G« ¬¹áh¹Bâ UÊâ³xv ¬AUAZU DÊ~v·, FUDÊ EÊÃUÛ ²ZUBÖ ~sBâ C¬ßÊŽÉ UA¾y²AU GÁZU ËÉBÄ. K·K·Ž ¯ã’ŽáX¿¸ ²AvU×ç UAzZBUU×ç §¬«Bâ¹ç ¯ã’B XÝZVÜ, IA¾y²AU E« hÊ±¬Aâ ²Av EB CÊxvVÜÊå·, ²áß· EB K¿ZVÜÊå·, ²áß· gA·¬ÅÉ EB Nçß DgÃZVÜÊå·, ²áß· Eç ¯ã²AZXÅç ~{B¾ D×ZVÜÊå·, k¿¸ç Eí²AX· D¬A GBÊUÛ KÉÄA· j’²AVÜ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G±C¬AÓ ¦A· hÊ« Uçß HâA GÖ· ¬jËç ¬ÅB¸Z XÝ’ ¦çX EÝ«Z CUA~DsA· (K~ 19:2). K·K·ŽB¸ KÓŽ¸ÊÃUÛ ¬ÅUBÖZ XÝ’ F¾·¬’ŽÉ UÊBÄ±¬xsAÃ. EÊÃUÛ ¬Å¹vÊB Žxs³xsAÃ UÛ. ²ß¬t¸AU, ¬ÍÉ Kçâ CgAÉVÜAÃ KçÜAÉ, KÉÄA ÊBU¸Aâ G« ¯ã²AZXÅç ¬ÅUÙ· Cg½ µt«A¹áß. G hD¾AV¾A±D¬Aç, ¨fUÛ Usç ¬xsÊÃUÛ D¬AÉ GÁ«AÉ, E CUADÄAh¸¿É hÇBÊ¹É Fz EtZU±¬xv Ëxs. G« Usç¬xs’Žç ¯’U·. E« ¬AÊfUÛ XË¸ÄAU EvZU±¬xv hÇBÊ¹É Fz EtZU±¬xv Ëxs. FâAÉ NÁÊç GBâ KÏÊAÜAU «Ž¾µÛÖ Kç¬B UA~VÜAÃ. G« ¬AUfUÛ GBs §BÄ XÓËç UxsBÖUÖAÉ Cg½¸±¬xvÛÖ,, É²xBs D¬AÄ, EAÊ E EÊÃU×ç EçÜAs ÊAÕZBUB¸ Žxs³s±¬xs Yxv’ CAs¿ç ¬XŽB¸± D¬AÄAV Ëxs, ²áß· E ¼ ² D¬AU’ŽÉ NÁ ¨t’ NçÜAU FVËxs, FâAÉ EáX KŽ¾AU. FUDÊ EÊÃUÛ fUÛ BUUBÖ UÓÍÊŽÇ· ²áß· EÊÃUÛ Kçâ Cg½¸ DÊ~v· Kç¬ŽÇ·, ²áß· EÊÃ Kçâ gA±</w:t>
        <w:softHyphen/>
        <w:t>s D¬AVÜAÃUÛ Kç¬ŽÇ· EÊÃUÛ fUÛ UAzZBUD¸Av DgÃZU± D¬AVÜAÃUÛ Kç¬ŽÇ· EÊÃUÛ ²âB FZ¾³’Z CUA~s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ÜX G±C¬AÓ EÊÃUÛ G« </w:t>
        <w:softHyphen/>
        <w:t>¾lgBâB¸ FgA¿¸’Ê’ŽÉ C¿ËZVÜAÃUÛ. EÊÃUÛ FgA¿¸’Ê’B FD¾Aãç X²A¾Bâ± D¬AÉ XÝ±</w:t>
        <w:softHyphen/>
        <w:t>vVÜAÃUÛ. ¯ã²AZXÅç ~{Ã ²áß· Eç C×±</w:t>
        <w:softHyphen/>
        <w:t xml:space="preserve">áX· EÊÃUÛ Cg½¸ DÊ~t¸ ÊBU ¬áÝ¸ XÝ±¯UÛ BÊ’ŽÁZVÜAÃUÛ. </w:t>
        <w:softHyphen/>
        <w:t>ÜX D¬lj ÊAÃ’B Uçß XxtUBÖ»· ²áß· Cg·²Ý¸AvUBÖ»· N×’ BÊ±¬ŽÉ B²¸²AU GÁ« (18ff) K· K· Ž EBÊUBÖ EÊÃU×ç ¯ã íAÄ’ŽáXÛ CUA~v ÊÁÊB± ¬áÝ D¬j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IA¾y’ŽáXZ Ys: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¯ã²AZU±¬sA ³ÁUfU×ç KÓ·¯UBÖ N×’ BÊ±¬ŽÉ g·¬«²AVÜ. EBÊUÛ KÓ·¯UÖAâAÉ I¬D¸AU±¬v· ¬A’Ž¾fUÛ Cg½ N×¸ BÊ±¬ BslCg½¸±¬xs NçÜAX·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NÁ ²¿’ ³ÁU’B ¨fUÛ Kv’, ²áß· Eç KÓ·</w:t>
        <w:softHyphen/>
        <w:t>Bâ ¬¸ç¬v’Ž NÁ KÓ·¯ BU±¯tB¸ h’Ž¾· Cg’ EBâ NÁ ¬A’Ž¾’ŽÉ BÊ±¬ YsA, UA¾y· E E« ¬A’Ž¾’B ‘½B²¸áÜAU Cg½VÜ. FUDÊ GBÊ ¸AÍ· ¨aUÛ ¦AÙZX ¦AÛ Cg½»· ¬¹áh¹ç §¬«BâUÛ K·K·Ž DA¾ABÊ Kv’ EBâ G« ¯ã²AZXÅç §¬«BâU×É ¨t’ŽÁZU Cg½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²áß· ‘½B²¸Aâ ³ÁU’Žç ²A³g± </w:t>
        <w:softHyphen/>
        <w:t xml:space="preserve">~s’B N×±¬B g·¬«± ¬v’VÜ, G±¬t± ¬xsAâ ²A³g± </w:t>
        <w:softHyphen/>
        <w:t>~s’B ‘ZVl CgÉ¬Êç ‘½B²¸Aâ IyBÊ EBs¸· ÊÑB¸Z CUA~tÁZUU YsA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UDÊ ¨fUÛ ‘½B²¸Aâ ²A³g± </w:t>
        <w:softHyphen/>
        <w:t>~s’B ‘ZVl CgçÜ D¬AŽÇ·, ¨fUÛ G« ¯ã²Aâ IyËÉ ¬fCUvZU Eå²Ž VBsZUA. ED g²¸· GŽÅÁ« ¬AÃ’AÉ, ¨fUÛ NÁ GBÜlh CÊxv· DÊBÄ Cg½VÜÊÃUÖAU GÁ«AÉ, ¨fUÛ ¯ã E±¬ UAzZBU¹É ¬fCUvZU µt¸A. EB ¨fUÛ VÝíÊ’ŽÉ Kv’Z CUA~sAÉ, ¨fUÛ E±¬· ²áß· Ž¾xg¾g· Kv±</w:t>
        <w:softHyphen/>
        <w:t>É ¬fCUvZU µt¸A. FUDÊ GBÊ ¸AÍ· §¬«Bâ¹ç EÃ’ ²áÜBÊUÛ EBâ ¬ÍÉ KŽÃZU DÊ~v·, UA¾y· G VÝíËç Ž¸AU’Žç ¬ÄBâ KŽÃZVÜ. FVÇ·, EÊÃ ¬BÐ¸ Lá¬Axtç gxs’B ¯Ü·D¬ L Cg½¸ËÉBÄ. EÊÃ ¬BÐ¸ Lá¬Axtç gxs’B  µáÝÇ· B²¸²AUZ CUA~v gxs’Žç ¬AU’B Cg½VÜAÃ. E±D¬AíÄÃ UÖAÉ Uá</w:t>
        <w:softHyphen/>
        <w:t>ZU±¬xs¬t ¦Aç gxs’Žç D²çB²¹ç A×É XÝ±</w:t>
        <w:softHyphen/>
        <w:t>xvÛÖ¬t, G« Ž¸AU’Žç gxs· VÝíËç ¶Ä²AU Uáß C×ÊAUDÊ Cg½¸±¬xvÛÖ. FUDÊ IfUÙZX G« ¶çß  FA¾± C¬AÁÛUÙ· GÁZVÜ. ¯Ž¸ Lá¬AxtÉ ¦A· ¶çß Ë²Aâ FA¾± C¬AÁÛU×ç gxs’B XÝ’ ËÊUA¾f CUAÛVDÜA·. ¬ÍÉ Ys ¶çß Ë²Aâ FA¾± C¬AÁxUBÖZ XÝ’ D¬jVÜAÃ, FUDÊ Aç ¨fUÛ Lç ¬ÍÉ YßÊŽÉ C×ÊAâ µ¾~¬Av CUA~tÁZVÞÃUÛ. UA¾y· ¦²ZX gxs’Žç DÊBÄ KçâCÊçß C¿¸ËÉBÄ. FâAÉ G±C¬AÓ gxs’Žç DÊBÄ¸Aâ NÁ ¬XŽ KâÍ· OÃ ËÖZUŽç ¬XŽ KâÍ· É²AÃBs D¬AÄ ¬BÐ¸ Lá¬AxBs ¬AŽZVÜ KâÍ· ¦A· ¯¿«Z CUA~DsA·. G±C¬AÓ ¨fUÛ EBâ ¯¿«Z CUAÛÙ· D¬A, E ³UÍ· gAA¾y²AU GÁZVÜ. ¦A· G« ¦Ìâ KŽ¾AU §¸³ZX· KÓ’ZUÛ gAA¾y²AU ¦·µBs¸ CgA« ¯¿«Z CUAÛÙÉ ²áß· ¦A· CUA~tÁ±¬ D¬AÄ IÛÖ DÊAU²’Žç N±</w:t>
        <w:softHyphen/>
        <w:t>vÉ ¶Ä²AU ¬AÃZVDÜA·. gxs’Žç D²çB² KÓ±¬v·D¬A K·K·Ž K~y’ ŽÉ KvZU±¬sËÉBÄ, FâAÉ KŽ¾AU §¸³ZX· ÃZUfU×É E GÉÄA²DÄD¸ gáß K×AU NxBsB¸ L½¸ µtVÜ. K·K·Ž ¬XŽB¸Z CUA~v KŽ¾AU §¸³ZX· ÃZUfUÛ µÓB²¸AU EÑZU± ¬vVÜ. gxs²Aâ ¯Ü·D¬ Cg½¸±¬xs Kâ YßVÜ KÊ¿sµ·, EÊÃUÛ YßÊ KçâCÊçß C¿¸A²É CgAÉVÜAÃ UÛ Kâ NÁÊâAÉ YÜ µt»·. G Aç K·K·Ž¹ç µZV¸’Ê·. G±C¬AÓ ¦²ZX gxs’Žç DÊBÄ Kçâ Kâ C¿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·K·Ž FgA¿¸ÃU×ç Êú¸’Žç ¶Ä²AU E±¬t±¬xs îâfUÙZX Cgçß, îâfUBÖ ~sBâB¸ C¬ß·¬t UA¾y²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K·K·Ž GBÜlh CÊxv· Gs’B YsA¾’Žç IÛDÖD¸ Gs’B §Ãy¹ZVÜ. YsA¾’Žç ÊsZU’ Ž¸ ¬AU’ŽÉ EÊÃUÛ E« ¯ã íÄ’B g«Ž±¯ YsA¾²AU BÊ’ŽÁ«AÃUÛ, ²áß· KÁgDÄ· Aç YsA¾’Žç CÊ×±¯Ü· KÁgDÄ³ç CÊ×±¯Ü²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 Aç EÊÃUÙBs¸ Xt¹Á±¯ µUA· (29-30). G YsA¾’Žç CÊ×¹É KfDU ¯ã²AZXÅç UAzZBUB¸ NÁÊç CgÇ’Ž ²áß· ¬Å®s’Žç gA·¬BÄ CÊ×D¸ Kv’ </w:t>
        <w:softHyphen/>
        <w:t>ç ¯ã ²AZXÅç UAzZBUB¸ jxCs¿ZU, Gí¾DÊÅç DUA’Ž¾fU×ç ²’Ž¹É EÊÃ KÁgDÄB² EáX Gs²AU C¿«Z CUA~sAÃ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GŽÅÁ« KÁgDÄ· Gí¾DÊÅâ Xt¸Á±B¬ D¬AÄ NÁ EBgZUZ Yt¸ íAÄ· ¾²AãZVÜAÃUÛ Kç¬B CÊ×± ¬v’VÜ. G G« UÄ±¬s Cg¸DÄAv C¬AÁÖA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EÊÃUÛ G« ¬XŽU×ÅÁ«, KfDU E« ¬Å¹vÅç íÄ· Gs· C¬Ü DÊ~vC²çß·, ²áß· EfDU E« gA·¬Åâ </w:t>
        <w:softHyphen/>
        <w:t>¿Í Gs·C¬Ü DÊ~v· Kçß· ËÊAŽ’âÃ. FUDÊ, ¦A· CÊß· ¬Å¹vÉ g·¬«²Aâ gxs’B»·, ³ÁUfUÛ ²áß· ¬Å¹vÅÁ« KÓ·¯· ¯ã²AZX Åç UAzZBU»· ²áß· fUÖAUDÊ ²¿ZX· ³ÁUfU×ÅÁ« · ¬AÃZVDÜA·. K·K·Ž ¯ã²AZXÅç ²áß· ‘½B² ¸AZXÅç gsfXU×ç ¬XŽ. G E«D¦¾’ŽÇÛÖ ¼ gµA¸’ŽÉ ²xv· ¬¾Ë»ÛÖ ¯ã²AZXÅç gsfXU×ç EÖËç NÁ D¸AgBâB¸ NÁÊåZX ÁVÜ. ¦A· EBÊUBÖ ¦·µBs¸ ¾fU×âAÇ·, ²áß· ¦A· Kçâ Cg½VDÜA· Kç¬ç ¶Ä²AUÍ· §¸A¸«ÃZVDÜA· Kâ UÊãZU± 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¦A· ‘½B²¹É CÊÝZ CUAÛVDÜA·! gsfXU×É CÊÝZ CUAÛVDÜA·! G OÁ Ã² gfUs²Aâ §BÄ. ¬ËÉ GB g²A×ZU DÊ~v· UA¾y· VÝí EÊÃU×ç g²¸ ¯¿«Z CUAÛÙBÄ NÁ §BÄ¸Aâ EÝÍ g·¬«²Aâ Et±¬BsB¸Z CUA~v Gs· C¬Ü Cg½¸ DÊ~v·. GÏÊBU¸Aâ g²¸’Žç DAáÜ ²Aâ µÓ IÄU’ŽáX· NÁ GBs¼ÜAU IÛÖ, ²áß· Gçå· NÁ µÓ IÄU’ŽáX· NÁ GBs¼ÜAU GÁZVÜ. gxs’Žç DÊBÄ D¬AçÜBÊUBÖ ¨fX· ¬tZX· ²xvD², ¬ÍÉ KŽÃD¦AZX· </w:t>
        <w:softHyphen/>
        <w:t>¾lgBâ¹ç µZV¸’Ê’B Iy¾l Cg½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·K·Ž </w:t>
        <w:softHyphen/>
        <w:t>ç (36-ÅÁ«) CAsÃ« Cgçß UÁ’¿’ ³ÁUfÖBU I~|· ¬ÐZU’B g·¬«±¬v’ VÜ. ¨fUÛ AB¸»· Eç UÁBÊ»· ED ¦A×É ¬Å¹s µt¸A. ¨fUÛ ²¿’ A¹ç ÊA¹áÝÉ UAy±¬v· UÁBÊ gA±</w:t>
        <w:softHyphen/>
        <w:t xml:space="preserve">sZ YsA, E gsfXUÛ¬t CÊxs±¬xs </w:t>
        <w:softHyphen/>
        <w:t>ç¯ ²xvD² ED gA±</w:t>
        <w:softHyphen/>
        <w:t>sÄA·. GÏÊBU¸Aâ UA¿¸f UÛ, ¦² gAA¾y §¬«BâU×ç BUZCUAÛÙÅÁ«² K±¬tC¸å· ¦A·²AÉ Cg½¸±¬vVÜÉÄ. FâAÉ GBÊUÛ §¬«BâUÛ FUDÊ G« ²ZUÛ G« UA¿¸fUBÖ Cg½ÊŽ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softHyphen/>
        <w:t xml:space="preserve">ç G ¸AÃ gB¬ZYxs’ŽÉ ©BÐ±¬v Kå· UA¿¸’ŽÉ ËgA¾±¬xtÁ«A¾UÛ. 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E·D²Aã¸ÃUÛ, D²AÊA</w:t>
        <w:softHyphen/>
        <w:t>¸ÃUÛ ²áß· ²·DgÃ, ²áß· KÊåBs¸ F~ ®î· ¦jZU±¬xsDA, ²áß· KÊåBs¸ µÓ F~ EfU’ŽâÃ CÊxs±¬xsDA GÁ«D¬AŽÇ· gB¬ Yxs’ŽÉ ©BÐ« NÁ KÓ·¬AU FX·¬t ²BâËUBÖ Kv’ ²áß· ¯~z¸ íAÄ’ŽÉ ©BÐ¸ µtVÜ. K·K·Ž GfDU ¸AÃ ŽÁ²y· Cg½¸ µt»· ¸AÃ ŽÁ²y· Cg½¸ µt¸A Kç¬B XÝ’ D¬jVÜ. §¬«Bâ¹ç gxs· Kçâ  CgAÉVÜ Kçß ²áß· EBÊUÛ gU Xt¹Á±</w:t>
        <w:softHyphen/>
        <w:t>ç Ej’fUBÖ»· ²áß· EBÊUÛ Gí¾DÊÄD¾Av Dg¾ZYsA I~B²B¸Z XÝ’· D¬jVÜ. K·K·Ž Bsl Cg½¸±¬xs YxvÜÍ EÉÄ UÄ±¯ ²y· ÊBU¸AâBÊUBÖ Ê¿Bg± ¬v’VÜ. Gâ g·¬«²Aâ UÄ’ ²y’Žç Bsl Cg½É Ys XÄ’Žç CÊ×±¯Ü’ŽÇÛÖ ŽÁ²y’B g·¬«±¬v’VÜ. K·K·Ž Ys XÁs¾AV¸ ²ZUBÖZ XÝ’± D¬vVÜ, FUDÊ XÁs¾AU GÁZVÜ ²ZUÛ G« UÄ±¬s’ŽÇ· Klg¿ZBU¸AU GÁZU DÊ~v·, ²áß· NÁ UÄ±¬s· ¦sZX· D¬A EB ¬AÃZU YsAŽÁZVÜAÃUÛ. EÊÃUÛ ¦ÿs Hv UAzZBU CUAvZU DÊ~t¸ EÊh¸·. FUDÊ ¨fUÛ XÁsÃUÖAU GÁ±®ÃUÖAâAÉ, ¨fUÛ KB»· UÄZU µt¸A UA¾y· ¨fUÛ Kçâ gA±</w:t>
        <w:softHyphen/>
        <w:t>vVÞÃUÛ EÉÄ IvZVÞÃUÛ Kâ EÝ¸ DÊ~v·. Kçâ NÁ ¬A¾· NÁ XÁxv ²ãç D²É D¬As±¬vVÜ. GÏÊBU¸AâÊ UBÖ Aç gxs’Žç DÊBÄ¹É g·¬«±¬v’± ¬vVÜAÃUÛ. G±C¬AÓ ¨fUÛ  ¬ÍÉ Lç GBâ ÊCÜâ §Â</w:t>
        <w:softHyphen/>
        <w:t xml:space="preserve">ZVÜAÃ Kâ ¯¿«Z CUAÛÌÃUÛ. EÊÃ Lç GÏÊÖÊAU U~sâ’B EÝËZ VÜAÃ. K·K·ŽB¸ </w:t>
        <w:softHyphen/>
        <w:t>D¾D¾</w:t>
        <w:softHyphen/>
        <w:t>±¬ÊÃUÛ G D¦ÃB²¸AâB g·¬AûZVÜ Kâ §BâUVÜAÃUÛ. ¦A· ¬t’BÊU×ÄÁ« K·K·Ž¹É EfDU K« D¦ÃB²»· GÉBÄ. ¬Å¹vÅç gxsaUÛ ¯Ü·D¬ CÊ×¸AZU±¬xv Ëxs. ¬Å¹vÅç gxsaUÛ NÁ Usç¬xs §BÄ¹ç FDÄAhZU DÊ~t¸ Ëú¸²AU UÁ±¬vVÜ. FâAÉ ‘½B²’â· GD¸j VÝí ¶Ä²AU ÊÁVÜ. ¦A· K·K·Ž¹É K«CÊAÁ ‘½B²»· GÉBÄC¸âÍ·, EÉÄ KAVÇ· B²¸²AUDÊA EÉÄ ¦² ¦·</w:t>
        <w:softHyphen/>
        <w:t>ZBUB¸ g·¬«±¬v’VÜADÊA UÁ±¬s ËÉBÄ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K· K· Ž µÓ íŽ¾³ÉÄA DUÛËU×ç ¶Ä²AU Cg½VÜ - ¦A½UÛ YsA¾’ŽÉ ©BÐVÜ - ¯ã íÄ’Žç KÓ·¯UÖBâ gA±</w:t>
        <w:softHyphen/>
        <w:t>sVÜ - KÁgDÄ· ¯ã’Žç YsA¾²AU GÁZVÜ ²áß· ¬ÄÊBUUÛ. GBÊUÛ EŽÉ NÁ B²¸ §BÄ¹É UÊBÄZ Vs²AU ÊÁVÜAÃUÛ. EÊÃUÛ KÁgDÄB² Gí¾DÊÅç ¶ÄâZ YsA¾²AU ¬AÃZVÜAÃUÛ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ÊÃUÛ Gí¾DÊÅç §Ä’ŽÉ IyÍZCUçß ¦s±¬xvÛÖ ¬Ð ²¾fUBÖZ XÝ’ D¬jVÜA¾UÛ. FgA¿¸ÃU×ç I¿B²±¬t EÊÃUÛ µÉ ¬ÐfUBÖ± D¬AÄ g²A×ZU DÊ~v·. EÏÊADÜ, g²¬AUµ· ²áß· ²«BUÙ· CUAvZU± ¬vVÜ.</w:t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EDAv Ys, Xy²AZU±¬xs XÿsD¾AVUBÖ g·¬«±¬v’VÜ, K·K·Ž¹ç ¬XŽ ¯ã IyÍ CUAytÁZX· K« Gs’ŽÇ· EÊÃUÛ ©BÐ¸Z YsA Kâ E</w:t>
        <w:softHyphen/>
        <w:t>±</w:t>
        <w:softHyphen/>
        <w:t xml:space="preserve">¾A¸· CUA~vÛÖ, FâAÉ </w:t>
        <w:softHyphen/>
        <w:t>¿’ ã¸AUÍ· ²áß· L« Ìxtç CÊ×¹Ç· BÊZU±¬s DÊ~v· (64-70pp.59f). KÊâAVÇ· áCg¸ÄA½ vZUZYt¸ UxsBÖB¸ iÃXBÄ’É, E« I~B² EÊBâ ±</w:t>
        <w:softHyphen/>
        <w:t>ZUl Cg½»·, EÊç NÁ ¯ã²AUXÅç UAzZBUB¸ CUA~v Ê¾ DÊ~v·. (²)áß· EÝ«D ËŽUBÖ E’ ´ßVÜÊBâ g·¬«±¬v’± ¬vVÜÊç, EÊç “§«ŽZU±¬sÍ· ²áß· ‘ûZU± ¬sÍ· UsÊç” Kâ KÓŽ¹ÁZVÜ) (70-Ê ED Gs’ŽÉ EÉÄ ED ¯’U’ŽÉ ¬AÃZUÍ·)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FUDÊ </w:t>
        <w:softHyphen/>
        <w:t xml:space="preserve">ç ¦A· XÿsD¾AVUÛ ²áß· ‘¸ ³ÁUfUÛ ²áß· xsAâ UÄ±¬sfUÛ D¬AçÜ DAáÜfU×ç IÛ CAsÃ« D¬AVDÜA·, Kv’ZUAxsAU: IfUÛ Ê¸É CÊ×UÛ ²áß· Ž¾Axg’ DAxsfU×É UÄ« ²gAÄABÊ ¬¹¿vÊ DÊAU² ¬XŽ¹ÅÁ« ¬AÃ’AÉ E Ys ¨fUÛ Cg½¸ Eå²ŽZU±¬s ËÉBÄ. </w:t>
        <w:softHyphen/>
        <w:t xml:space="preserve">ÜX K·K·Ž g¿g²· GÉÄA²É ©U’t¸AÉ GByZU±¬xs ³ÁUfUBÖ BÊ’ IÓÊBZ XÝ’· D¬g±¬vVÜ. EfDU NÁ µÓ Ê¿Bg¸Aâ Cg¸ÉUBÖ ¨fUÛ Cg½¸ DÊ~v·. ¦A·, G±C¬AÓ CÊß±¬xs g·¬AûByZ CUA~vÛÖ ¦v §BÄ ²ZUÛ D²É ¦² ¦U¾’ŽáX¿¸ ²Aß±¬xs kÕ§BÄ UA¾y²AU ¦² ¦U¾’ŽáX¿¸ ²Aß¬xs kÕ§BÄ¹ç UA¾y²AU, ¦A· G±C¬AÓ CÊß±¬xs g·¬AúBâZ CUA~s ¦v §BÄ ²ZUÛ D²É GByËÉÄA §U’tB¸ KvZVÜ. EÊÃUÛ F¾·¬ §BÄ¹É EBâ gÀ¾ g·¬«²Aâ DAáÜ’sç Kv’l Cgçß EBâ gxs’Žç WÕ EBÊUBÖ ¬¸ç¬v’ Eå²ŽZU±¬s ËÉBÄ, FUDÊ  ¨fUÛ Kçâ Cg½¸ DÊ~v· Kç¬B EÊÃUÛ D²áCUA~s §¬«BâUBÖ  (DÊAU²’Žç D¬ABâU×ÅÁ«) Cg½ÛÖâÃ. </w:t>
        <w:softHyphen/>
        <w:t>ÜX ¨fUÛ KBÊUBÖ GÉÄ’ŽáXÛ CUA~v CgÉÄ µt»· Kç¬Žç §¬«BâUÛ IÛÖ. EfX Ys C¬~DyAv ËÁ±¬ IsÇÜËç DAáÜ· IÛÖ. FgA¿¸ÃUÛ ¬A²¾ ²ZUBÖ ŽÁ²y· Cg½¸ Bsl Cg½¸±¬xvÛÖ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IfUÛ Ë’B ¨fUÛ ÃZUZYsA, FUDÊ G NÁ xsAâ DUÛË, G NÁ FËZX¿¸ / ¦ÉCÄAÓZU’Žç </w:t>
        <w:softHyphen/>
        <w:t>¾lgBâ EÉÄ. KÉÄA ÊUB¸¸â G« DAáÜfUÛ CÊ×¸¾fU²Aâ EB²±¯U×É UAxh¸×±¬AU ÊÁVÜ. FË¹ç µÓ EB²±¯, FË¹É ¦A· Kçâ Cg½VDÜA· Kç¬ç ¦² ¯¿«U CUAÛÙÉ, µÓÊ· gxs’Žç DÊBÄ Kå· G« ¬XŽ¸ç ¶Ä²AU ¾²AãZU±¬vVÜ. G KÉÄAÊáBÜ»· CÊ×¸¾fU²Aâ FË¹ÉÄA KÉBÄZX XBÜZ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 xml:space="preserve">Ev±¬Bs¹É K· K· Ž EfDU FiÃÊAfUBÖ»· ²áß· gA¬fUBÖ»· g·¬AûZU GÁZVÜ. </w:t>
        <w:softHyphen/>
        <w:t>ÜX KÓ’AÖÃUÛ Kçâ CgAÉVÜAÃUÛ. E CUAŽ’ GÜfV¸ D¬A D²ADg¹ç ¯’U’ŽÉ KÓ±¬xvÛÖ¬t hÄ FiÃÊAfUÙ· ²áß· gA¬fUÙ· LáUâDÊ §BÜDÊáÜ±¬xvËxs. hÄ FiÃÊAfUÛ gADÄAD²Aãs’ŽÇ· ²áß· hÄ gA¬fUÛ KD¾AD¬AÊ³ÅÁ«²AX·. (18-19 op. cit.p.61). G (21) GßŽ ¦AxU×É EÊÃUÛ  Gí¾DÊÇZX (22) §Ü«¾²AU ŽÁ·¯ÊB»· ²áß· ¾’ Cg½¸±¬s EÉÄ (?) FâAÉ ç²AÃZUÃ ç²AÃZU²AU ¦s«Z CUAÛÊB»· XÝ±</w:t>
        <w:softHyphen/>
        <w:t>vVÜ. (EfDU hÄ F¸UfUÛ G« ¬XŽ¹É IÛÖ). K· K· Ž (23ibid.p.61) ÅÁ« CAsÃ« CgÉ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3 ²áß· (.....) Gí¾DÊÅç ¾AîAZUBÖ §Bâ»fUÛ, ²áß· EÊÃU×ç Cg¸ÅUBÖ ²âŽÉ §Bâ»fUÛ: EÊÃU×ç ²’Ž¹É KÊD¾AVÇ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4 DA¾AËáX ¬¸«AÉ </w:t>
        <w:softHyphen/>
        <w:t>¾lgBâ U×ÅÁ« ËvBÄ¸BsVÜAÃUÛ, ²áß· GÊÃUÛ Aç DA¾ABÊ DvVÜÊÃUÛ,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25 E’´Ý¸ÊÃUÙZX ²çãZU± ¬xs. D¦ÃB²¸Aâ Cg¸ÉUBÖ CUA~s AÌB §Bâ»fUÛ ²áß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26 (FUDÊ) ¬Ä Ë²Aâ </w:t>
        <w:softHyphen/>
        <w:t>¾lgBâU×ÅÁ« ËvBÄ¸AZU± ¬xv ²áß· ²çãZU±¬xsAÃ. ¦AfUÛ (I~B²¹DÄ) IfUÙZX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7 KfUÖ Ã²Aâ’Žç¬t DA¾AËç hÄ EÝÍBÜUBÖ, IfUÛ ¦ÄåZUAUÍ· ²áß· IfUÛ îâ’Žç ¦¾åZUAUÍ· Eå±¯»Û DÖA·. ¦AfUÛ ¬AÃZVDÜA·,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8 IfUÙZX mAâµ· DA¾ABÊ±¬áÝ¸ EÝÍ· IÛÖ. G« KÉÄA C¬AÁÛUBÖ»· UÁŽ, EÊÃ IfUÛ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29 h’’B C¬Ä±¬v’, ²áß· ¸ FË¹ç ŽxsfU×ÅÁ«· ²áß· C¬Å¸É hçâ’ŽÅÁ« IfUBÖ ËÄZUÍ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30 FUDÊ ¨fUÛ GßŽ D¦¾’ŽÉ, ¦·µBs¸ NÁ hÄ ¬¹áhUÛ g¿C¸â UA|· D¬A ²VÓÊáUAU EÊB¾ DUÙfUÛ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2"/>
          <w:szCs w:val="22"/>
        </w:rPr>
        <w:t>31 ¨fUÛ D¦ÃB²¸AâB  Cg½VÜ D¬A· ²áß· IfUÙBs¸ ¦ÉÄZUAU EÊÁBs¸ U~UÙZX ¦ÉÄAUÍ·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32 Gí¾DÊÄ¿ç ¦ÄåZUAUÍ· Cg½¸±¬v¬BÊ IfU×ç ¦á¬~ ¯ÛÖ Cg¸ÉUÖAU UyZVs±¬s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 xml:space="preserve">K·K·Ž¹ç gxs’Žç D¬ABâ UÙ·, EÉÄ gxs’Žç DÊBÄ, </w:t>
        <w:softHyphen/>
        <w:t>ç D¦ÃB²¸AâB g·¬AûZX· C¬AZ CUAÛBU¸AU ÊÁVçÜâ. E I~B² EÉÄ. G±C¬AÓ ¦A· ¬ÍÉ KB CUA~tÁZVÜAÃ ²áß· Kçâ EÊÃ CgAÉVÜAÃ Kç¬B ¯¿«Z CUAÛÖ µtVÜ. gxs’Žç DÊBÄ, K· K· Ž EÉÄ GÃDUAç D¦AD²AÏ D¦ÃB² ¹ÉÄAB g·¬AûZVÜ. EÊÃ KB AZXVÜAÃ Kç¬B»· ²áß· KB ËjÊAg’Žç ¶Ä²AU g¿C¸â §Â</w:t>
        <w:softHyphen/>
        <w:t>’ UAxs EÊÃ N±</w:t>
        <w:softHyphen/>
        <w:t>vVÜAÃ Kç¬B»· ¦A· ¬AÃZVDÜA·. D¾A²Ã ²áß· UÄA’Ž¸¿É IÛÖ UA¿¸’Žç EÃ’’B»· ²áß E±¬XŽ¹ç D²çB²B¸ ËÊAŽZU ¦A· G±C¬AÓD F¸’±¬vÊ ¦ÉÄ. K· K· Ž¹ÇÛÖ G« A×Ç· ²áß· gxs’Žç D²çB² A×Ç· ¦Ìâ UAÄ VÝíÊ gµA¸’Žç ÊÅ»ß’BÄ ÊCÜâ §Â</w:t>
        <w:softHyphen/>
        <w:t>ZU ¦A· F¸’±¬vÊ ¦ÉÄ. G±C¬AÓ G EÊÃ EBâ ÊÜAU CUA~vÛÖAÃUÛ Kç¬ §Â</w:t>
        <w:softHyphen/>
        <w:t>ZU±¬vÊ CÊ×¸¾fU²AU GÁZVÜ. DA¾A D¦ÃB²¸AâB g·¬¬ûZVÜ EÉÄ, ²áß· §lg¸²AU G« ‘½B²¹ç ËŽU×ç gsfXUÛ G« D¦ÃB²’â’B g·¬AûZU Cg¸Ê²ÉÄ. G KçâCÊçÜAÉ G NÁ ËŽUÙ· NÓfX µBÜUÙ· ÊB¾»ß’ÄAX· EÉÄ NÁ ¬Å¹sÅç ¶Ä²AU Cg¸¸±¬xs ²áß· D¦ÃB²B¸ g·¬AûZU Cg½¸ µ¸áhZX· DA¾AËç ¯ã²AZXÅç gxs’Žç NÁ ¬XŽ¸AX·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DÊãç G¸É¯U×ÅÁ« D¦ÃB²B¸ IA¾yfUAxt ËÖZXÊŽÅÁ« ²ÄÃ« ¨Ž¹ç gxs·. VÝíÊÃUÛ Nçß Yt E²Ã«ŽÁ« ²áß· îâfUÛ gAA¾²AUZ UAy±¬v· G« KÓ’ZUDÖAv ÊÁ¬ÊÃUBÖ D¬AÄ ¨fUÛ Uá¬Bâ Cg½Z CUAÛÖ µt»·. îâfUÛ EBâZ XÝ’± D¬jVÜAÃUÛ. ¦A· G« Cg¸BÄ EÉÄ E« Cg¸BÄ Cg½¸ DÊ~t¸ C¬AÊAâ E³g²AU Ê« Ëxs. ¦A· ‘½B²¸AU GÁZU DÊ~v·. ¦A· E« KÓ·B¬Z CUA~v E~ C¬AÁÙZX BU±</w:t>
        <w:softHyphen/>
        <w:t xml:space="preserve">t¸AU Cg½¸± ¬¸â¬v’ZYsA. ¦A· E« ³ÁU’B E« Gs’ŽáXÛ CgAÉÄ µt¸A. ¨fUÛ GB Cg½¸ZYsA ²áß· ¨fUÛ EB»· Cg½¸Z YsA. E IfUBÖ EÝËÐZUl Cg½»·. GBÊUÛ Cg½¸±¬s DÊ~v· UA¾y· G gxs’Žç DÊBÄ¹É IÛÖ Kâ CgAÉÇ· G« îâfUBÖ ¦A· CUA~vÛDÖA·. OÃ ã±¬xs ² Eåg¾By µBÜ¹ç BÄÊÃ CgAÉVÜAÃ. EÉÄ </w:t>
        <w:softHyphen/>
        <w:t>ú± CgAÉVÜAÃ Kçß· NÁÊÃ CgAÉÊ D¬AÄ GÁZVÜ. E Aç ¦s«ŽÁ¬¬AU CÊ×±¬v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  <w:t>14 ¨gç ¬íUABÊ IÁÊAZU µ¸áh Cg½»· C¬A½U×ç CAX±</w:t>
        <w:softHyphen/>
        <w:t>ç ¶Ä²AU ¦A· ¬íUAËç ÊÜAâ DÊBÄU×ç DUÛËDÖAv ¦A· ËÊUA¾· CUAÛÖ DÊ~t¸AU GÁZUÜ. FUDÊ, Ys ¦A· K· K· Ž¹ç DUÛËUDÖAv ËÊAUA¾· CUAÛÖ DÊ~t»ÛÖ. ¬ÍÉ GDâAv ËÊAUA¾· CUAÛÖ DÊ~v·, UA¾y· G C×ÊAU UÄA’Ž¸ ŽÁlgB¬B¸ ¬AŽZVÜ. UÄA’Ž¸ABÊ JvÁÊl Cg½Ê NÁ Ë¬’ÉÄ FâAÉ G D¾A²¿É Us« CgÉÊB XÝ±</w:t>
        <w:softHyphen/>
        <w:t xml:space="preserve">vVÜ UA¾y· D¾A² ¯¿¹É GÁZX· ¼ gµA¸· UÄA’Ž¸ABÊ Ës KÁgDÄ³ÅÁ« Gçå· ‘¾²AU G¾ZVÜAÃUÛ. Gçå· ‘¾²AU GÁ«É, Gçå· XBÜ« </w:t>
        <w:softHyphen/>
        <w:t xml:space="preserve">¾lgBâ, FâAÉ CÊ×¸¾fU²AU ²Ž¸ VÐZVÉ F¬’Aâ </w:t>
        <w:softHyphen/>
        <w:t>¾lgBâ EÊÃUÙZX GÁ«. G DÊAÄ¸· EÑËáX XÝ±</w:t>
        <w:softHyphen/>
        <w:t>xsD¬AD¸AX·. GŽÅÁ« ´xU±¬s DÊAU² ²ÉÄA, ¼D· NÓfXµBÜ¹É Aç DÊAÄ¸µ· ²áß· G« KÉÄA jáß±¯Ü GsfUÙ· EÑZU±¬s DÊ~v·. FUDÊ E Aç ‘½B²¸Aâ NÓfX µBÜ¹É µç CgÉÄZ Yt¸ µÓ EB²±¬AX·, FUDÊ G« KÉÄA gsfXUDÖAv Uxs±¬vÊáX ¬ŽÄAU ¦·B² FËZX¿¸  D¦AZU’B ¬AÃZUl Cg½VÜ: G«  ¶Ä± C¬AÁÛ. F¹å· G« Ë’Åç NÁ Dg· I~B²¹DÄ G« C¬AÁÛUBÖ CAsÃ«ŽÁZX· EÝÊAX·. gxs’Žç DÊBÄ I~B²¹DÄ NÁ ¬XŽ Kâ ¦²ZX C¿¸A. G NÁ ¯’U·. G I~B²¹DÄ NÁ Cg¸ÄÉÄ. ¦A· G±C¬AÓ I~B²¹ç CÊ×lg’ŽÉ G« ¬XŽB¸ ¬AÃZU± D¬A²AâAÉ ¬ÍÉ gA’Ž¸²AU CgAÉÊ, I~B²¹É, K· K· Ž¹ç XÝ±¯UÖAX·. G Gçå· µtÊAâ EÉÄ, FâAÉ G±C¬AÓ G« ²AyAZUÛ §¸A¸²AU §lg¸· CUA~sAÃUÛ. G Aç GBÊUBÖ± ¬áÝ¸. Gç UÁ’ZUÛ ¯¾xhU¾²Aâ. DÊãç gB¬UÙZX EÉÄ, GÁ«±D¬AŽÇ· EÊÃUÛ EBâ Cg½VÜAÃUÛ. gxs’Žç D²çB²B¸ iÃ’ŽÁ’’ŽÉ ³UÍ· C×ÊAU EÊÃUÛ ¯¿«Z CUA~sAÇ· ¬íUA ²áß· ²áÜ ¯ã ¦AxU×ç ´x</w:t>
        <w:softHyphen/>
        <w:t xml:space="preserve">ç Žxs’B g¿¸AU ¯¿«Z CUAÛÖ µt¸A D¬AŽÇ· gxs’Žç D²çB²B¸ EgxBs Cg½Ê ¦Ìâ UAÄ VÝíÊÃUÙZX ¯¾xhU¾²AU GÁZVÜ. gB¬¸Aâ G« U~v± </w:t>
        <w:softHyphen/>
        <w:t>t±</w:t>
        <w:softHyphen/>
        <w:t xml:space="preserve">ç ¶Ä· g¿C¸ç¬B JÃï· Cg½VÜ. ¦Ìâ VÝíÊÃUÛ </w:t>
        <w:softHyphen/>
        <w:t>ç GBâ UAy LÊAU GÁZX·, §lg¸²AU, DÊãç gB¬ I~B²¹DÄ F¾·¬’ŽÅÁ«D GB CUA~tÁZ VÜ.</w:t>
      </w:r>
    </w:p>
    <w:p>
      <w:pPr>
        <w:pStyle w:val="Normal"/>
        <w:jc w:val="both"/>
        <w:rPr>
          <w:rFonts w:ascii="Thunaivan" w:hAnsi="Thunaivan" w:cs="Thunaivan"/>
          <w:sz w:val="22"/>
          <w:szCs w:val="22"/>
        </w:rPr>
      </w:pPr>
      <w:r>
        <w:rPr>
          <w:rFonts w:cs="Thunaivan" w:ascii="Thunaivan" w:hAnsi="Thunaivan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szCs w:val="22"/>
        </w:rPr>
      </w:pPr>
      <w:r>
        <w:rPr>
          <w:rFonts w:cs="ThRoman;Courier New" w:ascii="ThRoman;Courier New" w:hAnsi="ThRoman;Courier New"/>
          <w:sz w:val="22"/>
          <w:szCs w:val="22"/>
        </w:rPr>
      </w:r>
    </w:p>
    <w:p>
      <w:pPr>
        <w:pStyle w:val="Normal"/>
        <w:jc w:val="both"/>
        <w:rPr>
          <w:rFonts w:ascii="ThRoman;Courier New" w:hAnsi="ThRoman;Courier New" w:eastAsia="ThRoman;Courier New" w:cs="ThRoman;Courier New"/>
          <w:sz w:val="22"/>
          <w:szCs w:val="22"/>
        </w:rPr>
      </w:pPr>
      <w:r>
        <w:rPr>
          <w:rFonts w:eastAsia="ThRoman;Courier New" w:cs="ThRoman;Courier New" w:ascii="ThRoman;Courier New" w:hAnsi="ThRoman;Courier Ne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hRoman;Courier New" w:hAnsi="ThRoman;Courier New" w:eastAsia="ThRoman;Courier New" w:cs="ThRoman;Courier New"/>
        </w:rPr>
      </w:pPr>
      <w:r>
        <w:rPr>
          <w:rFonts w:eastAsia="ThRoman;Courier New" w:cs="ThRoman;Courier New" w:ascii="ThRoman;Courier New" w:hAnsi="ThRoman;Courier New"/>
        </w:rPr>
        <w:t xml:space="preserve"> </w:t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sectPr>
          <w:type w:val="continuous"/>
          <w:pgSz w:w="11906" w:h="16838"/>
          <w:pgMar w:left="1440" w:right="1440" w:gutter="0" w:header="720" w:top="1440" w:footer="0" w:bottom="115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40"/>
          <w:szCs w:val="40"/>
        </w:rPr>
      </w:pPr>
      <w:r>
        <w:rPr>
          <w:rFonts w:cs="ThRoman;Courier New" w:ascii="ThRoman;Courier New" w:hAnsi="ThRoman;Courier New"/>
          <w:sz w:val="40"/>
          <w:szCs w:val="40"/>
        </w:rPr>
      </w:r>
    </w:p>
    <w:sectPr>
      <w:type w:val="continuous"/>
      <w:pgSz w:w="11906" w:h="16838"/>
      <w:pgMar w:left="1440" w:right="1440" w:gutter="0" w:header="720" w:top="144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ThHeadingBold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unaivan">
    <w:charset w:val="00"/>
    <w:family w:val="auto"/>
    <w:pitch w:val="variable"/>
  </w:font>
  <w:font w:name="ThRoman_H">
    <w:altName w:val="Courier New"/>
    <w:charset w:val="00"/>
    <w:family w:val="roman"/>
    <w:pitch w:val="variable"/>
  </w:font>
  <w:font w:name="Monotype Corsiva">
    <w:charset w:val="00"/>
    <w:family w:val="script"/>
    <w:pitch w:val="variable"/>
  </w:font>
  <w:font w:name="ThRoman_S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58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hunaivan" w:ascii="Thunaivan" w:hAnsi="Thunaivan"/>
      </w:rPr>
      <w:t xml:space="preserve">gxs’Žç </w:t>
      <w:softHyphen/>
      <w:t>¾Aâ±¬XŽ¹ç DÊBÄ EÉÄ</w:t>
    </w:r>
    <w:r>
      <w:rPr>
        <w:rFonts w:cs="ThRoman_S;Courier New" w:ascii="ThRoman_S;Courier New" w:hAnsi="ThRoman_S;Courier New"/>
      </w:rPr>
      <w:t xml:space="preserve"> </w:t>
    </w:r>
    <w:r>
      <w:rPr/>
      <w:t>MMT</w:t>
    </w:r>
    <w:r>
      <w:rPr>
        <w:rFonts w:cs="ThRoman_S;Courier New" w:ascii="ThRoman_S;Courier New" w:hAnsi="ThRoman_S;Courier New"/>
      </w:rPr>
      <w:t xml:space="preserve"> </w:t>
    </w:r>
    <w:r>
      <w:rPr>
        <w:rFonts w:cs="Thunaivan" w:ascii="Thunaivan" w:hAnsi="Thunaivan"/>
      </w:rPr>
      <w:t>(K~ 104)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32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pt;height:13.8pt;mso-wrap-distance-left:0pt;mso-wrap-distance-right:0pt;mso-wrap-distance-top:0pt;mso-wrap-distance-bottom:0pt;margin-top:0.05pt;mso-position-vertical-relative:text;margin-left:3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rleton" w:hAnsi="Carleton" w:cs="Carleto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Roman;Courier New" w:hAnsi="ThRoman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hunaivan" w:hAnsi="Thunaivan" w:cs="Thunaivan"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ThRoman;Courier New" w:hAnsi="ThRoman;Courier New" w:cs="Th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</w:rPr>
  </w:style>
  <w:style w:type="paragraph" w:styleId="BodyText3">
    <w:name w:val="Body Text 3"/>
    <w:basedOn w:val="Normal"/>
    <w:qFormat/>
    <w:pPr>
      <w:jc w:val="both"/>
    </w:pPr>
    <w:rPr>
      <w:rFonts w:ascii="ThRoman;Courier New" w:hAnsi="ThRoman;Courier New" w:cs="ThRoman;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2:22:00Z</dcterms:created>
  <dc:creator>JOSEPHINE</dc:creator>
  <dc:description/>
  <dc:language>en-US</dc:language>
  <cp:lastModifiedBy>Denise</cp:lastModifiedBy>
  <dcterms:modified xsi:type="dcterms:W3CDTF">2005-10-15T02:22:00Z</dcterms:modified>
  <cp:revision>2</cp:revision>
  <dc:subject/>
  <dc:title>gxs’Žç ­¾Aâ±XŽ¹ç DÊBÄ - EÉÄ MMT [104]</dc:title>
</cp:coreProperties>
</file>