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ÊåBs¸ VÝíÊ ŽÁlgB¬U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unaivan" w:hAnsi="Thunaivan" w:cs="Thunaivan"/>
          <w:color w:val="0000FF"/>
          <w:sz w:val="32"/>
          <w:szCs w:val="32"/>
        </w:rPr>
      </w:pPr>
      <w:r>
        <w:rPr>
          <w:rFonts w:cs="Thunaivan" w:ascii="Thunaivan" w:hAnsi="Thunaivan"/>
          <w:color w:val="0000FF"/>
          <w:sz w:val="32"/>
          <w:szCs w:val="32"/>
        </w:rPr>
      </w:r>
    </w:p>
    <w:p>
      <w:pPr>
        <w:pStyle w:val="Normal"/>
        <w:jc w:val="right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[262]</w:t>
      </w:r>
    </w:p>
    <w:p>
      <w:pPr>
        <w:pStyle w:val="Normal"/>
        <w:jc w:val="center"/>
        <w:rPr>
          <w:rFonts w:ascii="Thunaivan" w:hAnsi="Thunaivan" w:cs="Thunaivan"/>
          <w:b/>
          <w:b/>
          <w:sz w:val="52"/>
          <w:szCs w:val="52"/>
        </w:rPr>
      </w:pPr>
      <w:r>
        <w:rPr>
          <w:rFonts w:cs="Thunaivan" w:ascii="Thunaivan" w:hAnsi="Thunaivan"/>
          <w:b/>
          <w:sz w:val="52"/>
          <w:szCs w:val="52"/>
        </w:rPr>
      </w:r>
    </w:p>
    <w:p>
      <w:pPr>
        <w:pStyle w:val="Normal"/>
        <w:jc w:val="center"/>
        <w:rPr>
          <w:rFonts w:ascii="Thunaivan" w:hAnsi="Thunaivan" w:cs="Thunaivan"/>
          <w:sz w:val="52"/>
          <w:szCs w:val="52"/>
        </w:rPr>
      </w:pPr>
      <w:r>
        <w:rPr>
          <w:rFonts w:cs="Thunaivan" w:ascii="Thunaivan" w:hAnsi="Thunaivan"/>
          <w:sz w:val="52"/>
          <w:szCs w:val="52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52"/>
          <w:szCs w:val="52"/>
        </w:rPr>
      </w:pPr>
      <w:r>
        <w:rPr>
          <w:rFonts w:cs="Thunaivan" w:ascii="Thunaivan" w:hAnsi="Thunaivan"/>
          <w:b/>
          <w:sz w:val="52"/>
          <w:szCs w:val="52"/>
        </w:rPr>
        <w:t>§¸A¸±</w:t>
        <w:softHyphen/>
        <w:t xml:space="preserve">¾²Ayµ·, Nç¬AÊ </w:t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unaivan" w:hAnsi="Thunaivan" w:cs="Thunaivan"/>
          <w:b/>
          <w:b/>
          <w:sz w:val="56"/>
          <w:szCs w:val="56"/>
        </w:rPr>
      </w:pPr>
      <w:r>
        <w:rPr>
          <w:rFonts w:cs="Thunaivan" w:ascii="Thunaivan" w:hAnsi="Thunaivan"/>
          <w:b/>
          <w:sz w:val="52"/>
          <w:szCs w:val="52"/>
        </w:rPr>
        <w:t>Uá¬Bâ»· [K~262]</w:t>
      </w:r>
    </w:p>
    <w:p>
      <w:pPr>
        <w:pStyle w:val="Normal"/>
        <w:jc w:val="center"/>
        <w:rPr>
          <w:rFonts w:ascii="Thunaivan" w:hAnsi="Thunaivan" w:cs="Thunaivan"/>
          <w:b/>
          <w:b/>
          <w:sz w:val="22"/>
          <w:szCs w:val="56"/>
        </w:rPr>
      </w:pPr>
      <w:r>
        <w:rPr>
          <w:rFonts w:cs="Thunaivan" w:ascii="Thunaivan" w:hAnsi="Thunaivan"/>
          <w:b/>
          <w:sz w:val="22"/>
          <w:szCs w:val="56"/>
        </w:rPr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(¬Ž±¯ 1.1 19981011-19990525)</w:t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Ó±¬xvÛÖAÊ: ŽÁsAŽÁ±¬A¸AU. G« Uá¬Bâ¹É DÊç ¦²ZX CUAv’ Uá¬BâB¸ ¦²ZX µÓB²¸AU ËÖZXVÜ. §¸A¸±</w:t>
        <w:softHyphen/>
        <w:t xml:space="preserve">¾²Ay’ŽÇÛÖ DÊåBs¸ UxsBÖ»· ÃZUŽ¿hU×âAÇ· ²áß· FU²fUÙâAÇ· ËÖZU±¬xvÛÖ. GBÊ EBâ’· “g¬’” F~vU×É Lá¬v’±¬xs gxs ËŽUBÖ± </w:t>
        <w:softHyphen/>
        <w:t>ç¬áÝ»ÛÖâ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sz w:val="24"/>
                <w:szCs w:val="24"/>
              </w:rPr>
            </w:pPr>
            <w:r>
              <w:rPr>
                <w:rFonts w:cs="Carleton" w:ascii="Carleton" w:hAnsi="Carleton"/>
                <w:b/>
                <w:sz w:val="24"/>
                <w:szCs w:val="24"/>
              </w:rPr>
              <w:t>Christian Churches of Go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4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8, 1999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4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hunaivan" w:ascii="Thunaivan" w:hAnsi="Thunaivan"/>
              </w:rPr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32"/>
          <w:szCs w:val="48"/>
        </w:rPr>
      </w:pPr>
      <w:r>
        <w:rPr>
          <w:rFonts w:cs="Thunaivan" w:ascii="Thunaivan" w:hAnsi="Thunaivan"/>
          <w:b/>
          <w:bCs/>
          <w:sz w:val="32"/>
          <w:szCs w:val="48"/>
        </w:rPr>
        <w:t>§¸A¸±</w:t>
        <w:softHyphen/>
        <w:t>¾²Ayµ· Nç¬AÊ UxsBÖ»· [262]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bCs/>
          <w:sz w:val="32"/>
          <w:szCs w:val="48"/>
        </w:rPr>
      </w:pPr>
      <w:r>
        <w:rPr>
          <w:rFonts w:cs="ThRoman;Courier New" w:ascii="ThRoman;Courier New" w:hAnsi="ThRoman;Courier New"/>
          <w:b/>
          <w:bCs/>
          <w:sz w:val="32"/>
          <w:szCs w:val="48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Ó±¬xvÛÖ: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16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" w:ascii="InaiMathi" w:hAnsi="InaiMathi"/>
          <w:sz w:val="20"/>
          <w:szCs w:val="20"/>
        </w:rPr>
        <w:t>16. »éñ™ ØþÌ‘°À‘¿ —º‘Ë¢œ‘ª —œ‘ÖÒ‘±Ï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0. »éñ™ ØþÌ‘°À‘¿  —º‘Ë¢œ‘ª —œ‘ÖÒ‘±Ï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ç¬AÊ UxsBÖ¸Aâ ²ãç DÊåBs¸ hÁÿt±¯ Kçß· Gí¾DÊÉ DÊåBs¸ gAxh Kçß· µZV¸’Ê· ¬v’VÜ. E DÊç Kçß EÊÁBs¸ UxsBÖUÛ ¶Ä²A½ E ²ß¬t»· XÝ±</w:t>
        <w:softHyphen/>
        <w:t>s¬vVÜ. KÉÄA Ã±¯· ¨Ž»· I~B²¸Aâ gAxhUÛ ¶Å¸²AUDÊ §Ãy¹ZU± ¬vVÜ. C¬A½gAxh Kç¬ DÊåBs¸ UxsBÖUÙZX µ¾~¬AsAâ. gA’Aç C¬A½¸å· C¬A½ZX U±¬å²A¹ÁZVÜAç. (D¸AÊAç 8:44). EÊåBs¸ ÊÑ¸Aâ DÊåBs¸ UxsBÖUÙZX KŽ¾AUÍ· C¬A½B¸ Et±¬Bs¸AU CUA~s²A½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DÊåBs¸ gAxh»· EÊÁBs¸ Žxsµ·.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îâfUÛ DÊåBs¸ Žxs’ŽÉ IÁÊAZU±¬xsÊ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LgA¸A </w:t>
      </w:r>
      <w:r>
        <w:rPr>
          <w:rFonts w:cs="ThRoman_H;Courier New" w:ascii="ThRoman_H;Courier New" w:hAnsi="ThRoman_H;Courier New"/>
          <w:sz w:val="22"/>
          <w:szCs w:val="22"/>
        </w:rPr>
        <w:t>43: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ƒ¿þº‘³Å Æ‘™þ‘þº, …ò€î¢ Ïö¦´°×ÏÅ ƒøÌþ×þÒ …ò€î …Ï×‘™Žî×ÏÀ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°‘×³ ºÆ¿º¥‘þ°; …ò€î Âª¨™—‘¯þ¥ò; …ò€î¿ þºÑ—œ‘ÖÓ €Ý´þ°ò; ÿ ‡òñ€¥Æ×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ðÊåÛÖ DÊåBs¸ gAxhUÖAU EÊ¾AÉ C¿«Z CUAÛÖ± ¬xsÊÃUÖA»· EÊÁBs¸ îâfUÖAUÍ· EBÐZU± ¬xtÁ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LgA¸A</w:t>
      </w:r>
      <w:r>
        <w:rPr>
          <w:rFonts w:cs="ThRoman_H;Courier New" w:ascii="ThRoman_H;Courier New" w:hAnsi="ThRoman_H;Courier New"/>
          <w:sz w:val="22"/>
          <w:szCs w:val="22"/>
        </w:rPr>
        <w:t xml:space="preserve"> 43:10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" w:ascii="InaiMathi" w:hAnsi="InaiMathi"/>
          <w:sz w:val="20"/>
          <w:szCs w:val="20"/>
        </w:rPr>
        <w:t xml:space="preserve">10. µ‘þî ×—Ìòì ÿ›è …«Ñ¹³, ‡ò€î ê¹³ ØŸ×‘™Åº¦™ ÿ›æÅ µ‘ò —°Í¹³—‘¯¥ ‡ò °‘œñÅ ‡î™¢ œ‘ªã‘ÇÏ™ŽëÑè ‡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; ‡î™ Ãò ˆíºª¥ þ°×ò ƒÖ€Ò, ‡î™¿»ò ƒÏ¿º³Å ƒÖ€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Roman;Courier New" w:ascii="ThRoman;Courier New" w:hAnsi="ThRoman;Courier New"/>
          <w:sz w:val="22"/>
          <w:szCs w:val="22"/>
        </w:rPr>
        <w:t>¦</w:t>
      </w:r>
      <w:r>
        <w:rPr>
          <w:rFonts w:cs="Thunaivan" w:ascii="Thunaivan" w:hAnsi="Thunaivan"/>
          <w:sz w:val="22"/>
          <w:szCs w:val="22"/>
        </w:rPr>
        <w:t>A· DÊåBs¸ Žxs’ŽÉ EÊÁBs¸ I~B²¸Aâ gAxhUÖAU GÁ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IÄU’Žç §¸A¸±</w:t>
        <w:softHyphen/>
        <w:t>¾²Ay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xsBÖ¸Aâ IÄU± °ÃÊ²Aâ· îâfUÖA¹ÁZVÜ ¸AÊÁ· EŽÉ NÁ ¬fUA¹ÁZVÜAÃUÛ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5:13-16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" w:ascii="InaiMathi" w:hAnsi="InaiMathi"/>
          <w:sz w:val="20"/>
          <w:szCs w:val="20"/>
        </w:rPr>
        <w:t xml:space="preserve">13. Ÿþ°œ´±Ö »é¹°×Ñè Æ‘×Ï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Ÿ¹° ×‘œ€îÆ‘î °îºÓ€Æ¢ —œÕ´³Åþº‘³ ƒÜØ°À‘þ× —œËÆþ×¯¨Å. 14. …›ä¥´±þÒ °›ŽÇÏ™Žé ¹¶Æî‘×³, …›è µ¨ØþÒ …›è °€ÒÃ€éþ°‘ìÅ ¦ÇÏ™Žé×î‘×³,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Ÿ¹° ×‘œ€îÆ‘î °îºÓ —œÕ´°þ×¯¨À‘î‘Ö, ÿ›è —œËŽéº¦þÆ ×ñÅ —œËÆþ×¯¨Å. 15. œ€ºÆ‘Ì‘ŽÆ …›æ™Å …›ä¥´±Ö °›Žé ¹¶Æñ™Å ŠþÌ »ÌÀ‘«Å ƒÏ™þ×¯¨Å ‡òº³ …›è °€ÒÃ€éäÖ ¶´±Æ ª¥€ãÆ‘ÇÏ™™¥×³;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Ãòº‘ ¹¶ÆñÅ …›€ã¿þº‘Òþ× ƒÏ™þ×¯¨Å. 16. …›æ™Å …›ä¥´±Ö °›Žé ¹¶Æñ™Å ŠþÌ »ÌÀ‘«ÃÅ ŠþÌ Ã€é€ÀÉÅ ƒÏ™™¥×³ ‡òì —œ‘Ö ‡òé‘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xsBÖ¸Aâ îâfUÛ ²’Ž¹É KÉÄA ²ãÃUÛ µç¬A»· GÁZVÜ. ²ãç EB  EÄxh¸± ¬v’Ê· EB ¯¿«Z CUAÛÖA²Ç· GÁZUÄA· FâAÉ KÉÄAÁ· ND¾ UxsBÖU×ç ¬tD¸ §¸A¸· ÃZU± ¬v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5:29-30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" w:ascii="InaiMathi" w:hAnsi="InaiMathi"/>
          <w:sz w:val="20"/>
          <w:szCs w:val="20"/>
        </w:rPr>
        <w:t xml:space="preserve">29. ƒøÌþ×Ö ½´±ÌÌ‘ŽÆ …›äÖ »é¹°×ñ™Å …›æ™èþã °›Å ¹¶Æñ™Å, êÆ‘€ÀÇî‘Ö º‘×¤—œË°×ïÁ´°Å, ŠþÌ »ÌÀ‘«Å ƒÏ™þ×¯¨Å. 30. òêÉÅ þ°œ´±þÒ »é¹°×ÑäÒ‘ŽÕÅ ¹¶ÆÑäÒ‘ŽÕÅ, ‡×î‘×³ ³¬ÌÀ‘Ë Æ‘—°‘ò€é¢ —œË°‘Ö, ×ò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¶¹±™Žé‘ò; ¹° ‚´³À‘ °ò óî´°‘ÍÖ ƒÌ‘°º¦™ ì¿½¯¨þº‘þ×¯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ÁZX· ND¾ ~sBâ ËŽZU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0:18-19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" w:ascii="InaiMathi" w:hAnsi="InaiMathi"/>
          <w:sz w:val="20"/>
          <w:szCs w:val="20"/>
        </w:rPr>
        <w:t>18. ×Ñ ±™íé »è€ã™Å Ø°€×™Å ¶Æ‘Æ¤—œËŽé×ÏÅ, ¹¶ÆòþÀÖ ò½€×´³ ×ñ™ òî×ø±ÌÅ —‘¨™Žé×ÏÀ‘Ë ƒÏ™Žé‘Ñ. 19. ÿ›æÅ ‡Ž¿³þ°œ´±Ö ¹¶ÆÌ‘ÇÏ¹° º¦Æ‘Ö, ¹¶Æ€Ì¢ þµŽ¿¼Ñã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XÝ±¯ ²áÜ UxsBÖU×ç ¬AsfU×Ç· XÝ±</w:t>
        <w:softHyphen/>
        <w:t>s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UxsBÖU×ç WÕ ¬¿j’²AZU±¬v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A· DÊåBs¸ UxsBÖU×ç¬t ¬¿j’²AZU±¬xv EÊÁBs¸ ¬¿j’ îâ²AU EfWU¿ZU± ¬vVDÜA·. ¦² ¬¿j’ DÊåBs¸ Uá¬BâU×ç ÊÑ D²h¸AËç ¶Ä²A½ ÊÁVÜ. GçÊÑ ¦A· ¬¿j’ îâfUÖA½ ¬ÓáÜ DÊåBs¸ Xv·¬²AU Uxs±¬vVDÜA·. (DÄË 19:2; 22:17-25; cf. §¸A¸±</w:t>
        <w:softHyphen/>
        <w:t>¾²Ayµ· î«AÊ UxsBÖ»· (K~.258)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A· DÊåBs¸ ÊAÃ’B¹DÄ I~B²¸Aâ gAxhUÖAU GÁZX· C¬AÓ ¦A· ¨Ž¹DÄ ¦s’±¬vVDÜA·. (gf 119:105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sz w:val="28"/>
          <w:szCs w:val="28"/>
        </w:rPr>
      </w:pPr>
      <w:r>
        <w:rPr>
          <w:rFonts w:cs="Thunaivan" w:ascii="Thunaivan" w:hAnsi="Thunaivan"/>
          <w:b/>
          <w:i/>
          <w:sz w:val="28"/>
          <w:szCs w:val="28"/>
        </w:rPr>
        <w:t>ÌyAâ D¬lj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sz w:val="22"/>
          <w:szCs w:val="22"/>
        </w:rPr>
      </w:pPr>
      <w:r>
        <w:rPr>
          <w:rFonts w:cs="Thunaivan" w:ascii="Thunaivan" w:hAnsi="Thunaivan"/>
          <w:b/>
          <w:i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~B²¸Aâ gAxh¹ãs’ŽÉ ÌyAâ D¬ljUÙZX Gs³ÉBÄ. C¬A½ gAxhU×BsD¸ UAy±¬v· NÏCÊAÁ ÌyAâ D¬ljUÙZX· EÉÄ ¦A· D¬hâ NÏCÊAÁ ÌyAâ ÊAÃ’BZX· ¦A· UyZX CUAvZU DÊ~t»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A’Aç C¬A½ZX U±¬ç (D¸AÊAç 8:44) ¬BU I~sAZX· ÊAÃ’BUÛ ¦·B² kÕ«ŽÁZX· C¬AÓ, UA¾y³ÉÄA²É ¦·D²Av g~BsD¬As KÓ·¯ÊAÃUÛ (gf 109:3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ÊÃUÛ DgA·D¬¿UÖAUÍ· ÌyÇÊáUA¿UÖA»· GÁ±¬AÃUÛ. (1D²A’ 5:13) GÊÃUÛ âZX Ev’ÊBâ fUÛ ÊA¹âAÉ CUvZUAÜAÃUÛ. FâAÉ ¨Ž²ADâA EÝÊËâAÉ ±¯VÜAç. (¨Ž 11:9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’D» </w:t>
      </w:r>
      <w:r>
        <w:rPr>
          <w:rFonts w:cs="ThRoman_H;Courier New" w:ascii="ThRoman_H;Courier New" w:hAnsi="ThRoman_H;Courier New"/>
          <w:sz w:val="22"/>
          <w:szCs w:val="22"/>
        </w:rPr>
        <w:t>12:35-37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" w:ascii="InaiMathi" w:hAnsi="InaiMathi"/>
          <w:sz w:val="20"/>
          <w:szCs w:val="20"/>
        </w:rPr>
        <w:t>35. µÖÒ Àñõò ƒÏ°À‘ŽÆ µÖÒ —º‘™Žõ´±ÓÏ¹³ µÖÒ€×€ã ‡¨´³™‘ª¨Žé‘ò, —º‘ÖÒ‘° Àñõò —º‘ÖÒ‘° —º‘™Žõ´±ÓÏ¹³       —º‘ÖÒ‘°€×€ã ‡¨´³™‘ª¨Žé‘ò. 36. ÀñõÑ þºŸÅ Ù«‘î ×‘Ñ´€°è Æ‘€×ÉÅ ê´³ ¶Æ‘Æ²Ñ¿½µ‘äþÒ «™            —‘¿½Ø™þ×¯¨Å ‡òì …›æ™¢       —œ‘ÖÕŽþéò. 37. ˆ—îïÖ, …ò ×‘Ñ´€°äî‘þÒ ÿ±À‘ò ‡òì ²Ñ™¿º¨×‘Ë; ÖÒ³ …ò ×‘Ñ´€°äî‘þÒ íé×‘ä ‡òì ²Ñ¿º¨×‘Ë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¦·B² ¦AD² µÅÉ §¸A¸· ÃZUA²AÉ Ev’ÊÃUBÖ §¸A¸· ÃZVDÜA·. G¬±¬t¸A½ Cg½»· ÊÜAâ §¸A¸ Ã±¬Aâ C¬A½ gAxh¸A½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’D» </w:t>
      </w:r>
      <w:r>
        <w:rPr>
          <w:rFonts w:cs="ThRoman_H;Courier New" w:ascii="ThRoman_H;Courier New" w:hAnsi="ThRoman_H;Courier New"/>
          <w:sz w:val="22"/>
          <w:szCs w:val="22"/>
        </w:rPr>
        <w:t>7:1-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ÿ›è íé×‘ä—ãòì ²Ñ™¿º¥‘°º¦™ Àíé×Ñ€ã™ íé×‘ä  —ãòì ²Ñ™‘±Ï›è. 2. ˆ—îïÖ, ÿ›è Àíé×Ñ€ã´ ²Ñ™Žé ²Ñ¿»òº¦þÆ ÿ›æÅ ²Ñ™¿º¨ÙÑè; ÿ›è Àíé×Ñæ™ ã™Žé ãØòº¦þÆ …›æ™Å ã™¿º¨Å. 3. ÿ …ò ¯¬ÓÏ™Žé …´±Ì´€° …«Ì‘ÀÖ, …ò œþ‘°Ìò ¯¬ÓÏ™Žé ³ÏÅ€º¿ º‘Ñ™Žé—°òî? 4. ƒþ°‘ …ò ¯¬Ö …´±ÌÅ ƒÏ™€ÇÖ …ò œþ‘°Ì€î þµ‘™Ž µ‘ò …ò ¯¬ÓÏ™Žé ³ÏÅ€º ‡¨´³¿þº‘¥ª¨Å ‡òì ÿ —œ‘Ö×—°¿º¦? 5. À‘Æ™‘Ìþî! Ãò½ …ò ¯¬ÓÏ™Žé …´±Ì´€° ‡¨´³¿þº‘¨; »ò½ …ò œþ‘°Ìò ¯¬ÓÏ™Žé ³ÏÅ€º ‡¨´³¿þº‘¥ ×€º‘Ñ¿º‘Ë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·µBs¸ ¦·</w:t>
        <w:softHyphen/>
        <w:t>ZBU¸Aâ DÊç ´ GÁZVÜ, FâAÉ EÊÁBs¸ I~B²D¸A ¦·µBs¸ CgA« ¬Ä’ŽÉ EÉÄ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fW</w:t>
      </w:r>
      <w:r>
        <w:rPr>
          <w:rFonts w:cs="ThRoman_H;Courier New" w:ascii="ThRoman_H;Courier New" w:hAnsi="ThRoman_H;Courier New"/>
          <w:sz w:val="22"/>
          <w:szCs w:val="22"/>
        </w:rPr>
        <w:t>· 52:1-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ºÒ×‘þî, —º‘ÖÒ‘¿»Ö ˆò —ºÏ€Àº‘Ì‘ª¨Žé‘Ë? þ°×ñ€¥Æ ŽÏ€º ‡¹µ‘æÃèã³. 2. ÿ þ¨€ã¢ —œËÆ ‡´°îÅº¯®Žé‘Ë, º¨—œËÉÅ …ò µ‘Ú ²ª¥¿ºª¥ œ×Ìò ´±€Æ¿þº‘Ö ƒÏ™Žé³. 3. µò€À€Æ¿º‘Ñ™ŽÕÅ ²€À€ÆÉÅ, Æ°‘Ñ´°Å þºŸŽé€°¿º‘Ñ™ŽÕÅ —º‘Ë€ÆÉÅ ØÏÅ½ Žé‘Ë. (þœÒ‘.) 4. º¥Ãèã µ‘þ×, œ›Í™Å œÒ ×‘Ñ´€°€ãÉÅ ÿ ØÏÅ½Žé‘Ë. 5. þ°×ò …ò€î ‡ò—éò€é™Å ƒÌ‘°º¦ Þ´³¿þº‘¨×‘Ñ; ×Ñ …ò€î¿ »¦´³, …ò ×‘œø°Ò´±ÓÏ¹³ »¨›Ž, ÿ ó“×ñèã þ°œ´±Ö ƒÌ‘°º¦™ …ò€î ¶ÑÄÒÀ‘™×‘Ñ. (þœÒ‘.)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D¬j· UA¿¸fUÛ FD¾AZV¸²Aâ I¬DgfUBÖ gAÃ«A¹ÁZU DÊ~v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’</w:t>
      </w:r>
      <w:r>
        <w:rPr>
          <w:rFonts w:cs="ThRoman_H;Courier New" w:ascii="ThRoman_H;Courier New" w:hAnsi="ThRoman_H;Courier New"/>
          <w:sz w:val="22"/>
          <w:szCs w:val="22"/>
        </w:rPr>
        <w:t xml:space="preserve"> 2:1-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ÿþÆ‘ ‚þÌ‘™ŽÆÀ‘î …ºþ°œ´³™þíé€×€ã¿ þºŸ. 2. Ã±Ñ×Æ³èã ½ÏõÑè ó‘™ŽÌ€°Éèã×Ñ æÅ, µÖ—Ò‘à™Ãèã×ÑæÅ, —°ä¹° ½´±Éèã×ÑæÅ, ØŸ×‘œ´±ÕÅ ò»ÕÅ    —º‘ì€ÀÇÕÅ ‚þÌ‘™ŽÆÃèã×Ñ æÀ‘ÇÏ™ Åº¦ ½´±—œ‘ÖÕ. 3. Ã±Ñ×Æ³èã ø±ÎæÅ ¿º¦þÆ ºÍŸ´°´³™þíéØ°À‘Ë µ¥™Žé×ÑæÅ, ×³–ìº¯«‘°×ÑæÅ, À³º‘î´³™ ¦€À¿º¥‘°×ÑæÀ‘ÇÏ™ÚÅ,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ÉÄA XáÜX²’Ç· ¬BU m¿s³Á« ÊÁVÜ. ¦·µBs¸ gDUA¾ç D²É UAy±¬v· KÉÄA XáÜfUÙ· ¦·µBs¸ DÊå· VÁí²A¹ÁZVÜÊ¿ç G¾Aï¸· G±C¬AÓ ÊÁ·C¬AÓ EBÊUÛ WDÐ ÛÖ±¬v·. EB EÊÃ ¬¿j’’ŽâAÉ D²áCUA~v, Fxv Xxt¹ç G¾’’ŽâADÄ DÊåBs¸ UxsBÖUBÖ BUZCUA~s ¸AÊÁ· gAÍZXx¬v’ÊŽÉBÄ. ËB¾ËÉ EÊÃ F¹¾fUAÄ· Fxh Cg½ÊAÃ (CÊ× 12:1-11; 22:14; 20:1-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C¬A½¸Aâ j«Ž¾²Aâ XÐ±¬fU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°³¹DÄ ÊÁVÜ C²½¸Aâ j«Ž¾²Aâ I~B² gAxh¸Aâ DÊåBs¸ UxsBÖUDÖ. UxsBÖUÛ GÉÄA ÊÁVÜ j«Ž¾²Aâ C¬A½ j«Ž¾µ· XÐ±¬fUÙD². I~B²»· Uâµ· GD¸j VÝí ¶Ä²A½ ÊÁVÜ. (D¸AÊAç 1:17). </w:t>
        <w:softHyphen/>
        <w:t xml:space="preserve">ABÊ CAÓ CUAÛVÜÊÁUÛ FËD¸Av· I~B²D¸Av· EÊB¾ CAÓ CUAÛÖ DÊ~v·. E±¬t CAÓ CUAÛVÜÊÃUBÖD¸ </w:t>
        <w:softHyphen/>
        <w:t>A DvVÜAÃ. (D¸AÊAç 4:23, 24) g’Ž¸D² ¦·B² ËvBÄ¸AZX· (D¸AÊAç 8:32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²ãåZX KŽ¾Aâ gAxh»· ÛÖ±¬xsÊÃUÙ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I~B²¹É Cg¸É¬s N±¯Z CUAvZU± ¬xtÁ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Ó±¬xt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6:1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6. ÿ›è À‘œ‘ØþÒ      —œË°³þº‘Ò,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>¿ ºÎª€œ º‘Ì‘±Ï¿¼Ñã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A· DÊåBs¸ ÊA¸AÅÁ« ¯Ü±¬xv ÊÁ· NÏCÊAÁ ÊAÃ’B¹âAÇ· </w:t>
        <w:softHyphen/>
        <w:t>BÐ’ŽÁZVDÜ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²’D»</w:t>
      </w:r>
      <w:r>
        <w:rPr>
          <w:rFonts w:cs="ThRoman_H;Courier New" w:ascii="ThRoman_H;Courier New" w:hAnsi="ThRoman_H;Courier New"/>
          <w:sz w:val="22"/>
          <w:szCs w:val="22"/>
        </w:rPr>
        <w:t xml:space="preserve"> 4:3-10 </w:t>
      </w:r>
      <w:r>
        <w:rPr>
          <w:rFonts w:cs="InaiMathi" w:ascii="InaiMathi" w:hAnsi="InaiMathi"/>
          <w:sz w:val="20"/>
          <w:szCs w:val="20"/>
        </w:rPr>
        <w:t>3. ¿—º‘à³ þœ‘°€î™‘Ìò ×Í¥´±Ö ×¹³: ÿÑ þ°×ñ€¥Æ À‘ÌþîÆ‘î‘Ö, ƒ¹°™ ÖÕè ¿º›ã‘Åº¦ —œ‘ÖÕÅ ‡òé‘ò. 4. ×Ñ »Ì±É´°ÌÀ‘: Àñõò ¿º´±î‘þÒ À‘´±ÌÀÖÒ, þ°×ñ€¥Æ ×‘ÇÓÏ¹³ ½é¿º¨Žé ŠÜ—×‘Ï ×‘Ñ´€°Çî‘ÕÅ »€Ý¿º‘ò ‡òì ‡à±ÇÏ™Žéþ° ‡òé‘Ñ. 5. ¿—º‘à³ »œ‘Ÿ ×€Ì¿ ºÍŸ´° µÌ´±í™ —‘¯¨þº‘Ë, þ°×‘ÒÆ´³ …¿ºÍ€Çò þÀÖ ×€Ì ¶ì´±: 6. ÿÑ þ°×ñ€¥Æ À‘ÌþîÆ‘î‘Ö °‘Ý™±ÉÅ; ˆ—îïÖ, °ÅÃ€¥Æ ³–°Ñæ™ …Å€À™ê´³™ ª¥€ãÇ¨×‘Ñ; …À³ º‘°Å ÖÓÖ ƒ¥é‘°º¦™, ×Ñè …Å€À™ €äÖ ˆ¹±™—‘¯¨ þº‘×‘Ñè ‡òº°‘Ë ‡à±ÇÏ™Žé³ ‡òì —œ‘òî‘ò. 7. °í ƒþÆŸ: …ò þ°×î‘ŽÆ Ñ´°€Ì¿ ºÎª€œ º‘Ì‘±Ï¿º‘Æ‘ ‡òìÅ ‡à±ÇÏ™Žéþ° ‡òé‘Ñ. 8. Àìº¦ÉÅ »œ‘Ÿ ×€Ì ÁÚÅ …ÆÑ¹° À€ÒÇòþÀÖ —‘¯¨þº‘Ë, …Ò´±ò œÒ Ì‘ôÆ›€ãÉÅ €×äò ÀŽ€À€ÆÉÅ ×Ï™™ ‘¯»´³: 9. ÿÑ œ‘ö¥‘›À‘Ë Øà¹³, ‡ò€î¿ º¬¹³—‘¯¥‘Ö, ƒ€×€ã—ÆÖÒ‘Å …À™´ °Ïþ×ò ‡òì —œ‘òî‘ò. 10. ¿—º‘à³ ƒþÆŸ: ¿º‘þÒ þº‘ œ‘´°‘þî; …ò þ°×î‘ŽÆ Ñ´°€Ì¿ º¬¹³—‘¯¨ ×Ñ ŠÏ×Ï™þ ‚Ì‘°€î —œË×‘Æ‘ ‡òì ‡à±ÇÏ™Žéþ°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 DÊBâ F¾AŽ’, ÊAÃ’B¹âADÄ </w:t>
        <w:softHyphen/>
        <w:t>gABg CAá Ut’AÃ. KÓŽ¹ÁZVÜ: VÝíDÊ DÊç NÁÊB¾ ²A’Ž¾· F¾AŽZVÜÊ¾A½ GÁZX· C¬AÓ ¦A· E±¬t Cg½¸A²É K±¬t gAxh¸A½ GÁZU µt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DgAŽZVÜ DÊç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LÊAÙZX </w:t>
        <w:softHyphen/>
        <w:t>gAgAÉ CUAvZU±¬xs µÉ C¬A½ §’Ž¸ C¬A½¸AX· (FŽ 3:4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Ž¸AU²</w:t>
      </w:r>
      <w:r>
        <w:rPr>
          <w:rFonts w:cs="ThRoman_H;Courier New" w:ascii="ThRoman_H;Courier New" w:hAnsi="ThRoman_H;Courier New"/>
          <w:sz w:val="22"/>
          <w:szCs w:val="22"/>
        </w:rPr>
        <w:t xml:space="preserve">· 3:3 </w:t>
      </w:r>
      <w:r>
        <w:rPr>
          <w:rFonts w:cs="InaiMathi" w:ascii="InaiMathi" w:hAnsi="InaiMathi"/>
          <w:sz w:val="20"/>
          <w:szCs w:val="20"/>
        </w:rPr>
        <w:t>3. ‚î‘ÕÅ þ°‘ª¥´±ò µ¨ØÖ ƒÏ™Žé ØÏªœ´±ò ï€Æ™ ê´³, þ°×ò: ÿ›è œ‘‘°º¦™ €°¿ ½™ÚÅ €°´ —°‘¥ÚÅ þ×¯¥‘Å ‡òì —œ‘òî‘Ñ ‡òé‘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: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/>
        <w:t>4</w:t>
      </w:r>
      <w:r>
        <w:rPr>
          <w:rFonts w:cs="InaiMathi" w:ascii="InaiMathi" w:hAnsi="InaiMathi"/>
          <w:sz w:val="20"/>
          <w:szCs w:val="20"/>
        </w:rPr>
        <w:t>. ¿—º‘à³ œÑ¿ºÅ ø±Î€Æ þµ‘™Ž: ÿ›è œ‘þ× œ‘×±Ö€Ò;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C¬A½ gAxhUÖAÉ EÊÃUÛ DÊBâ DgAŽ’ íŽ¿»· EÊÙBs¸ g«Ž»· ²¾y’B ~sBâ¸AU C¬áÜâÃ. (FŽ 1-24; KgA¸A 14:12; KDgZV 28:1-1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~B² Kç¬ŽÉ ¦A· ¸AD¾Av K±¬t D²áCUAÛVDÜA· Kçß </w:t>
        <w:softHyphen/>
        <w:t xml:space="preserve">¿’CvZU DÊ~v·. ¬¿j’²AâÊáBÜ ¦A½U×sµ· µ’ZUBÖ ¬çÝUÙZX µç¬AU K¿¸AŽÁfUÛ. ÃZU¿gâ· IB¾ZU±¬xs D¬AÄ (LgA¸A 6:9) EÊÃUÛ g¿¸Aâ D¦¾’ŽÉ EB Iy¾A²Ç· ´xU±¬v·¬t ²â· ŽÁ·¬A²Ç· GÁ±¬AÃUÛ Kçß VÝí IÊB²U×DÄ D¬jVÜAÃ (²’ 7:6; 13:10-13; ²AáX 4:11-17). ¬¾DÄAU G¾Aï¸²Aâ G¾Uh¸²Aâ·, ¦A· EB ¬’Ž¾±¬v’Ž BÊZUÍ· CUAvZU±¬vs. FâAÉ G±C¬AÓ UAÄ’AÇ· D¦¾’AÇ· gAA¾y²AU D¬g±¬vVÜ. G¾~sA· I¹ÃCÓÅÉ EAÊ Ê¾±D¬AVÜ Ev’ ªáÜA~vU×É îâfUÙ· °³¹ç G¾Aï¸fUÙ· EŽç §¸AŽUÙ·NçBÜ»· CUA~v Ê¾A²Ç·, </w:t>
        <w:softHyphen/>
        <w:t>gAjUÛ WDÐ °³¹DÄ ¬’Ž¾±¬v’ CUA~v Ê¾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A· DÊBâ I~B²D¸Av· gAA¾y²Aâ ÊAÃ’B¹Ç· F¾AŽZVDÜA·. ¦·µBs¸ Cî¬fUÛ ÌyAâ ²ß </w:t>
        <w:softHyphen/>
        <w:t>¾Ž¬Å±¬A½ GÉÄA²É GÁ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²’D»</w:t>
      </w:r>
      <w:r>
        <w:rPr>
          <w:rFonts w:cs="ThRoman_H;Courier New" w:ascii="ThRoman_H;Courier New" w:hAnsi="ThRoman_H;Courier New"/>
          <w:sz w:val="22"/>
          <w:szCs w:val="22"/>
        </w:rPr>
        <w:t xml:space="preserve"> 6:5-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5. òêÉÅ ÿ —óºÅº¯®Å þº‘³ À‘Æ™‘Ì€Ì¿ þº‘ÓÏ™þ×¯¥‘Å; ÀñõÑ ‘®Åº¦Æ‘ ×Ñè —óº ‚ÒÆ›äÕÅ Ù±äò œ¹±äÕÅ ¶òì    —óºÅº¯« ØÏÅ½Žé‘Ñè; ×Ñè °›è ºÒ€î €¥¹³ ²Ñ¹°—°òì —ÀËÆ‘þ× …›æ™¢ —œ‘ÖÕŽþéò. 6. ÿþÆ‘ —óºÅ º¯®Åþº‘³, …ò €éÙª¨™è »Ìþ×´³, …ò °€×¿¾ª¦, ¹°Ì›´±ÓÏ™Žé …ò »°‘€× þµ‘™Ž —óºÅº¯®; ¿—º‘à³ ¹°Ì›´±Ö º‘Ñ™Žé …ò »°‘ —×ä ÆÌ›À‘Ë …î™¿ ºÒîä¿º‘Ñ. 7. òêÉÅ ÿ›è —óºÅ º¯®Åþº‘³, ¤£‘ï€ã¿þº‘Ò Ù¯ ×‘Ñ´€°€ã Ò¿º‘þ°É›è; ×Ñè, ± ×œï¿»î‘Ö °›è —óºÅ þª¿º¨—Àòì ¶€î™Žé‘Ñè. 8. ×Ñ€ã¿þº‘Ò ÿ›è   —œËÆ‘±Ï›è; …›è »°‘€× þµ‘™Ž ÿ›è þ×¯¦™—‘èæŽé°í ÃòîþÀ …›æ™ ƒòî³ þ°€× ‡òì ×Ñ ê¹±Ï™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¬AUAÅç ÃZU’¿hU×ç UÜBÄ DUxUA²AÉ gAA¾y ÊAÃ’BUÙZDU CgËZ CUAvZVÜAÃ (1G¾AîA 18:28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UxsBÖU×ç¬t ¦sZVÜ ¦² ¦s’B¹ÄDÄ DÊåZX gAxh¸A¹ÁZVDÜA·. (gf 2:1,2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UÛÖ ÃZU¿gâ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¦h¸AËç ÊÁBU¹DÄ UÛÖ ÃZU¿gâfUÛ EUáÜ±¬v·. F¸A¾fUAÄ F~v Žxs’ŽáX </w:t>
        <w:softHyphen/>
        <w:t xml:space="preserve">ÜX G¾~sAÊ I¹ÃCÓÇZX </w:t>
        <w:softHyphen/>
        <w:t>ÜX §¸A¸’Ã±</w:t>
        <w:softHyphen/>
        <w:t>ç UAÄ’ŽÉ EÑ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10-1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0. °ò À€îÆ‘×³ °ò À€îÆ‘×³ ²™¥™¿º¯®Žé×ñÅ, ê—œ‘ÖÕŽé×ñÅ, µ‘èº‘Ñ™Žé×ñÅ, ¤œîÅ º‘Ñ™Žé×ñÅ, ¡ïÆ™‘ÌñÅ, 11. À¹±Ì×‘±ÉÅ, œòî°™‘ÌñÅ, À‘ÆØ´€°™ ‘ÌñÅ, —œ´°×Ñä¥´±Ö êþªŽé×ñÅ …›æ™èþã ƒÏ™þ×¯¥‘Å. 12. ƒ¿º¦¿ºª¥€×€ã¢ —œËŽé×ò ‡×ñ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î×ò; ƒ¿º¦¿ºª¥ Ï×Ï¿½äò ¶Á´°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€ã …ò Ãòïòì ³Ì´±Ø¨Žé‘Ñ. 13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Ãòº‘ ÿ …´°Àî‘ÇÏ™™ ¥×‘Ë. 14. ÿ ³Ì´±Ø¥¿þº‘Žé ƒ¹° ó‘±è µ‘è º‘Ñ™Žé×Ñæ™Å ê        —œ‘ÖÕŽé×Ñæ™Å —œØ—‘¨™Žé‘Ñè; ÿ ¿º¦¢ —œËŽé°í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´°ÌÚ—‘¥‘Ñ. 15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€î¿ þº‘Ò ŠÏ ²Ñ™°Í€Æ …î™‘ …ò µ¨þ× …ò œþ‘°ÌÍÓÏ¹³ ‡àÅº¿ º¯®×‘Ñ; ×Ï™¢ —œØ—‘¨¿¼Ñã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h¸ADÊ G« DAÃZU¿h»· EÊÁBs¸ ÊAÃ’B I~B²»ÛÖ. UÃ’ÁBs¸ ¦A²’ŽDÄ D¬g j«Ž¾µÛÖ G« ÃZU¿h ²¿ZU DÊ~v·. E±C¬AÓ C¬A½ ÃZU¿hUÛ ²¿’ G¾~sAÊ I¹ÃCÓÅÉ ©BÐ¸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20-2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0. —œ‘ÖÕÅº¦ µ‘ò ª¥€ãÇ¥‘° ×‘Ñ´€°€Æ ‡ò µ‘À´±î‘þÒ —œ‘ÖÒ´ ³¬ÉÅ ²Ñ™°ÍÉÅ, þ×þé þ°×Ñäò µ‘À´±î‘þÒ þºŸÅ ²Ñ™°ÍÉÅ œ‘™¥×ò. 2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Ò‘° ×‘Ñ´€° ƒòî—°òì µ‘ò ‡¿º¦ êþ×ò ‡òì ÿ …ò ƒÏ°Æ´±Ö —œ‘Ö×‘Æ‘ŽÖ, 22. ŠÏ ²Ñ™°Í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µ‘À´±î‘þÒ —œ‘ÖÕÅ ‘ÍÆÅ µ¥×‘ÀÕÅ ¶€éþ×é‘ÀÕÅ þº‘î‘Ö, 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Ò‘° ×‘Ñ´€°; ¹°´ ²Ñ™°Í €°´ ³¬Ì´±î‘Ö —œ‘òî‘ò; ×ñ™ ÿ ºÆ¿º¥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« ÃZU¿h UÛÖ ÃZU¿h KçÜAÉ ¨ EÊB¾ U~v ¬¸±¬s DBÊ¹ÉBÄ. DÊå· EÊDâAv ÊÐZUAvÊAÃ. NÁ ÃZU¿h E µt»· ÊB¾ EÊÁBs¸ DÊBÄ¹ÅÁ« ËÄV Ës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D¾³¸A</w:t>
      </w:r>
      <w:r>
        <w:rPr>
          <w:rFonts w:cs="ThRoman_H;Courier New" w:ascii="ThRoman_H;Courier New" w:hAnsi="ThRoman_H;Courier New"/>
          <w:sz w:val="22"/>
          <w:szCs w:val="22"/>
        </w:rPr>
        <w:t xml:space="preserve"> 11:21-2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1. ‚°Ò‘Ö ÿ ‡›è €Çî‘þÒ œ‘‘°º¦™™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µ‘À´±î‘þÒ ²Ñ™°ÍœîÅ —œ‘ÖÒþ×¯¥‘Å ‡òì —œ‘ÖÓ, …ò »Ì‘«€î ×‘›´þ°¨Žé ‚îþ°‘´±ò Àñõ€Ì™ê´³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: 22. ƒþ°‘, ƒ±ïÁ´°Å …›€ã Øœ‘Í¿þºò; ƒã×Æ³èã×Ñè ºª¥Æ´°‘þÒ œ‘×‘Ñè; ×Ñè À‘ÌÏÅ ×Ñè À‘Ì´±æÅ º¤œ´°‘þÒ œ‘×‘Ñè. 23. ×ÑäÖ Â±Æ‘Ë ƒÏ¿º×ÑäÖ€Ò; µ‘ò ‚îþ°‘´±ò Àñõ€Ì Øœ‘Í™Å ×Ïõ´±þÒ ×ÑèþÀÖ ‚º´€° ×Ì¿º¯®þ×—îòì þœ€îä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ÃZU¿hU×ç ŽÜB²UÖAâ DÊåBs¸ UxsBÖU×ç WDÐ GByZU±¬xtÁZVÜ. (KD¾ 23:9-40) DÊåBs¸ ÊÉÄB²¹âAÉ ÃZU¿hUÛ ¶Ä²A½ Eá¯· ¦s±¬áUAâ UA¾y· G« °³¸Aâ UÃ’¾AV¸ DÊåBs¸· EÊÁBs¸ h’µ²A¹ÁZVÜ. gA’ABâ ¦·µBs¸ UAÇZX WÐA½ ÛÙVÜAÃ. (¸A’ 9:29; I¬A 10:14; D¾A²Ã 16:2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¬AÄA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AÄA· C¬ç </w:t>
        <w:softHyphen/>
        <w:t>D¸AÃ D¬AçÜ ÃZU¿hUÛ C¿«Z CUAÛÖ±¬sÊÃUÖA½ GÁ«· ¬¿j’ FË¹âAÉ DÊDâAv D¬hâAÃUÛ. hÄ VÝ±</w:t>
        <w:softHyphen/>
        <w:t>xs D¦AZUfUÙZUAU DÊç ¬¸ç¬v’Ž»· ¬¸ç¬v’Í· Yv·. GB D¬AçÜ hÄ UA¿¸fUÛ DÊAU²’ŽÉ IÛÖ. EÊÃUÛ D¬hâ UA¿¸fUÛ gAxhUBÖ»· UxsBÖ»· gAÃ«AU GÁZVÜ Kç¬áX FA¾fUÛ I~v. E±¬t EÊÃUÛ D¬gAŽÁ«AÉ EÊÃU×s· CÊ×lg· UAy±¬sA. (KgA¸A 8:20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ÃZU¿hUÙ²Aâ DÊåBs¸ gAxh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BÄB²’Ê’ŽÅÁ« D¦¾t¸AU ÃZU¿hU×s· D¬jVÜAÃ. DÊç ·µBs¸ JÑ¸ÃUÖAâ ÃZU¿hUÛ ¶Å¸²A½ EB CÊ×±¬v’ÊAD¾ Ë¾ DÊCÜAçß· Cg½¸²Axs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2G¾AîAZUÛ </w:t>
      </w:r>
      <w:r>
        <w:rPr>
          <w:rFonts w:cs="ThRoman_H;Courier New" w:ascii="ThRoman_H;Courier New" w:hAnsi="ThRoman_H;Courier New"/>
          <w:sz w:val="22"/>
          <w:szCs w:val="22"/>
        </w:rPr>
        <w:t>17:2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3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²Ñ™°Íã‘ŽÆ °ÅÃ€¥Æ †ÞÆ™‘ÌÑ ‡ÖÒ‘€ÌÉÅ —‘¯¨ —œ‘ÖÓÇÏ¹°º¦, ×Ñ€ã´ °À³ œÃ´€°Øª¨ íìŽé ×€Ì™Å €×€ã Øª¨ ØÒ‘±Ï¹°‘Ñè; ƒ¿º¦þÆ ƒøÌþ×ÒÑ °›è þ°œ´±ïòì žÍÆ‘Ú™™ —‘¯¨þº‘¿ºª¨ ƒ¹µ‘è×€Ì™Å ƒÏ™Žé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cf. FD²Aí 3:7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D²h¸AÊAV¸ DÊåBs¸ gAxh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ç D²h¸AËç ¼AËs· D¬h </w:t>
        <w:softHyphen/>
        <w:t xml:space="preserve">¾Aâ FgA¿¸ç EÊåBs¸ ÊíŽ¾’B VÑ’ Gã gAxhUÛ ¦²ZX DÊ~t¸Cçâ Kçß CgAçâD¬A· EÊåBs¸ Cg¸BÄ XÝ’· EÊDâ µÓB²¸AU EÝ¸ËÉBÄ. </w:t>
        <w:softHyphen/>
        <w:t>ÜX D²h¸AÊAV¸ GD¸jBÊ ²¾y’ŽáXx ¬v’ŽâAÃUÛ. (²AáX 14:63) EÊÃ °³¹ç G¾AîAËç X²A¾å· I~B²»ÛÖ gAxhUÛ DÊåBs¸ ¬Bs±</w:t>
        <w:softHyphen/>
        <w:t>ç F¾A·¬²A¹ÁZVÜAÃ. (CÊ× 1:5-6; 3:14). VÝíDÊ D²h¸AÊAU ÃZU¿gâ·  IB¾ZU±¬xs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15-1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5. —°ò ‡Ö€Ò ÍÆ‘´—ÆÆ‘ÎÁò Ã¦ØÓÏ™Žé³; ›þÇÏ¹³ ‡Ö€Ò þÀíþ þº‘Ë, —µ¿ þ°‘×‘Øò ÿÐíêí¢ —œòì, 16. ›þÇÏ¹³ ƒÌ‘ªœ°Íò ºèã´°‘™ŽÖ ×¥™þÇÏ™Žé ƒòþî‘Ã€¥Æ À‘ÌÍò ºèã´°‘™™ ‡±Ì‘î À€ÒÆ¦×‘Ì´±í ƒé›Ž, ¿½éÅ —°íþ ‡¾ÆÏ™¿ º™À‘î ƒòþî‘Áò ºèã´°‘™™Å, ›þÇÏ¹³ ‡ò—Ì‘þÕ™Å ƒé›Ž×¹³, </w:t>
        <w:br/>
        <w:t>17. ×¥™þ þº‘Ë, ‡òþœþÀŸ™Å, ›þÇÏ¹³, ³ÅÂÅ þÀª¨™ ‡±Ì‘î    —ÓþÒ‘´±íÅ, ›þÇÏ¹³ Ðºò À‘Ìî‘ŽÆ þº‘ïò ÖÓï¥´±íÅ ƒé›Ž×¹³, 18. Ìº‘Ú™ ‡±Ì‘î ×¥º™À‘Ë¿þº‘Ë, Ì‘º‘Ú™ ƒé›Å. 19. ¿½éÅ ¹° ‡Ö€Ò, —º´‹™Ò‘Ú™ ×¥º™À‘Ë¿þº‘Ë, þÆ‘Ñ°‘ïò Ã´³×‘Ì´±í´ —°í‘î …¿½™¥Óò ×¥Ã€îÇþÒ Ã¦¹³þº‘Å; ƒ³ —°ò ‡Ö€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²h¸A ¬¾DÄAU’ŽÇÛÖ </w:t>
        <w:softHyphen/>
        <w:t xml:space="preserve">AËç gAxh¸A¹ÁZVÜAÃ. ¦A· °³¹DÄ UAy±¬s· ²ãBâ E±¬A KçÜBÄZUA²É ¦²ZX ¬¾DÄAU’ŽÇÛÖ EÊD¾ ¦²ZX ND¾ U±¬âA¹ÁZVÜAÃ. (²’ 6:9; 23:9) DÊBâ NÁÊÁ· NÁ D¬A· U~sŽÉBÄ. ND¾ </w:t>
        <w:softHyphen/>
        <w:t xml:space="preserve">Ü±¬A¹ÁZVÜ LDÄA¹· VÝíËç gAxh¸A¹ÁZVÜÊÃUÖAV¸ </w:t>
        <w:softHyphen/>
        <w:t xml:space="preserve">A ¦²ZX CÊ×±¬xsAÃ. (²’ 11:27; D¸AÊAç 1:8; 6:46; 10:15). ¦A· DÊåBs¸ DÊBÄUBÖ Cg½»·D¬A ËjÊAgµÛÖ I~B² gAxhUÖAU GÁZU µt»·. (D¸A 10:34-38). X²A¾ç D²É ËjÊAg²A¹ÁZVÜÊç §’Ž¸ ðÊBâ EBsÊAç. ËjÊAg³ÉÄAÊç D²DÄ DÊåBs¸ DUA¬µÁZX· (D¸AÊAç 3:36). </w:t>
        <w:softHyphen/>
        <w:t>AÊAâÊÃ ²¿’DAB¾ KÓ·</w:t>
        <w:softHyphen/>
        <w:t xml:space="preserve"> I¹Ã±</w:t>
        <w:softHyphen/>
        <w:t>ZVÜ D¬AÄ X²A¾å· ²ZX h’²AâÊÃUBÖ I¹Ã±</w:t>
        <w:softHyphen/>
        <w:t>ZVÜAÃ. (D¸AÊAç 5:2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²h¸AÊAV¸ gAxh¹ç D¦AZU· GDÊ. EÊÃ </w:t>
        <w:softHyphen/>
        <w:t>ABÊ CÊ×±¬v’ Ê«AÃ. G« I~B² gAxh ËjÊAg’Žç B²¸²A½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gµA¸’ŽÇÛÖ C¬A½ gAxhU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¨ŽC²AÑUÛ </w:t>
      </w:r>
      <w:r>
        <w:rPr>
          <w:rFonts w:cs="ThRoman_H;Courier New" w:ascii="ThRoman_H;Courier New" w:hAnsi="ThRoman_H;Courier New"/>
          <w:sz w:val="22"/>
          <w:szCs w:val="22"/>
        </w:rPr>
        <w:t>6:1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6. ‚ì ‘ÍÆ›€ã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×ì™Žé‘Ñ, ˆàÅ ×Ï™ Ï×Ï¿º‘î€×è. 17. €×Æ‘×î: þÀª¦€ÀÆ‘î ¯, —º‘Ëµ‘Ú, íéÀíé×Ñæ€¥Æ ƒÌ´°Å ¹³› €. 18. ³Ì‘þÒ‘œ€î€Æ¿ »€«™Å ƒÏ°ÆÅ, ²› —œË×°í Ø€Ì¹þ°‘¨› ‘Ö, 19. º´°ÅþºŸÅ —º‘Ë¢œ‘ª, œþ‘°ÌÏ™èþã ØþÌ‘°´€° …¯¨º¯®°Ö ‚ŽÆ ƒ€×þã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DUA¾ÃUÛ ²’Ž¹É g~Bs ¶xv· C¬A½ gAxhB¸»· C¬A½ ¦ABÊ»· DÊç CÊß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C¬A½ gAxh»· C¬A½ ¦AÍ·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22"/>
          <w:szCs w:val="22"/>
        </w:rPr>
      </w:pPr>
      <w:r>
        <w:rPr>
          <w:rFonts w:cs="ThRoman;Courier New" w:ascii="ThRoman;Courier New" w:hAnsi="ThRoman;Courier Ne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Roman_H;Courier New" w:ascii="ThRoman_H;Courier New" w:hAnsi="ThRoman_H;Courier New"/>
          <w:sz w:val="22"/>
          <w:szCs w:val="22"/>
        </w:rPr>
        <w:t>¨ŽC²AÑUÛ 12:2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2. —º‘Ë …°¨è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î€×è; …¯€ÀÆ‘Ë µ¥™Žé×Ñþã‘ ×Ï™¿ »ÍÆ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CÊ×. 6:16-19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¿j’ FË¹s· C¬A½ CgAÉÇVÜÊÃUÙ· ~sBâ ²¾y· hÄ D¦¾fUÛ UAyZ YsA²A½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±D¬AíÄÃ </w:t>
      </w:r>
      <w:r>
        <w:rPr>
          <w:rFonts w:cs="ThRoman_H;Courier New" w:ascii="ThRoman_H;Courier New" w:hAnsi="ThRoman_H;Courier New"/>
          <w:sz w:val="22"/>
          <w:szCs w:val="22"/>
        </w:rPr>
        <w:t>5:3-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3. þº³Ï ×€î þµ‘™Ž: îïÆ‘þ× ¶Ò´±ò ŽÌÆ´±Ö ŠÏ º›€ ×¤´³€×´³, ºÍŸ´° ‚ØÇï¥´±Ö —º‘Ë—œ‘ÖÕÅº¦, œ‘´°‘ò …ò ƒÏ°Æ´€° ¶Ì¿»î—°òî 4. €° ØíÃòþî ³ …òñ€¥Æ°‘ÇÏ™ØÖ€ÒþÆ‘? €° Øíé»òñÅ ±ò ŽÌÆÅ …ò ×œ´±ÓÏ™ØÖ€ÒþÆ‘? ÿ …ò ƒÏ°Æ´±þÒ ƒ¿º¦¿ºª¥ ‡¯«›—‘¯¥—°òî ÿ ÀñõÍ¥´±Ö ÖÒ, þ°×ï¥´±Ö —º‘Ë     —œ‘òî‘Ë ‡òé‘ò. 5. îïÆ‘ ƒ¹° ×‘Ñ´€°€ã™ þªþ×, Øà¹³ ó“×€î Øª¥‘ò. ƒ€×€ã™ þèØ¿ºª¥ Æ‘×Ï™Å Á¹° ºÆÃ¯¥‘Çíì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fW’ŽDÄ DÊç CgAÉVÜAÃ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¨ŽC²AÑUÛ</w:t>
      </w:r>
      <w:r>
        <w:rPr>
          <w:rFonts w:cs="ThRoman_H;Courier New" w:ascii="ThRoman_H;Courier New" w:hAnsi="ThRoman_H;Courier New"/>
          <w:sz w:val="22"/>
          <w:szCs w:val="22"/>
        </w:rPr>
        <w:t xml:space="preserve"> 19: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5. µ‘Ò‘Åµ‘è ‘ÒþÀ ×Ñè ‡à¹±Ï¹°þº‘³, ×ò »ÌÆ‘«¿º¨€ÇÖ, ø±ÎÇò °¿ºò °ò ÀÏÀ€î þµ‘™Ž: —‘¤œÅ ¿ºÅ ½´³, …ò Àî€°´ þ°íê™—‘è, »íº‘¨ ÿ›è þº‘Ò‘Å ‡òé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ÍÉ EÊÃUBÖ NÁÊÁZCUAÁÊÃ C¬A½ CgAÉÄA²Ç·, ¬BÐ¸ ²åúBâ»· EÊç Cg½BUUBÖ»· UBÐ« D¬Av·¬t CgAÉVÜAç. (CUADÄA 3:9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¼ÃUÛ VÝíBÊ CUABÄ Cg½»·¬t g’³v· C¬AÓ VÝí EÊÃUBÖ jxj UAxtâAÃ. EÊÁBs¸ ÊAÃ’BZX EÊÃUÙZXÛ Gs³ÉÄAAÉ EÊB¾ CUABÄ Cg½¸ §Bâ’âÃ. (D¸A 8:31-59). GDÊ FAµZX· LÊAÙZX· IÛÖ CgABâ¸A½ GÁ«ŽÁ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VÝí ËjÊAgµ· I~B²»ÛÖÊÁ·, ËjÊAg’ŽáX I~B²ZX· EBÐZU± ¬xtÁ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1 G¾AîAZUÛ 22:18-28É NÁ Utâ²Aâ DgABâ I~v. DÊç ÃZU¿hU×ç ÊA¹É C¬A½ FË Eå±¯ÊáX UxsBÖ¹xsAÃ. GŽç EÃ’C²çâCÊçÜAÉ Gí¾DÊÉ ÃZU¿hUÛ ²’Ž¹É C¬A½¹ç FË CUAvZU± ¬xtÁ±¬B G¾AîAÍZX IyÃ’ÊáDU. NÁ I~B²¸Aâ ÃU¿gâ· C¬A½¸A½ </w:t>
        <w:softHyphen/>
        <w:t xml:space="preserve">¾Ž¬ÅZU L²AáÜ±¬xsAÃUÛ. E« ÃZU¿gâ²A; D¬A± F~sÊÃ G¾AîAËç BU¹É N±¯Z CUAv±¬AÃ (VDÄ¸A’ - ¾AD²A’) (1G¾AîA 22:6) GŽÉ </w:t>
        <w:softHyphen/>
        <w:t>¾lgBâ KçâCÊçÜAÉ E i¿¸A G¾AîAËç BUU×É N±¯Z DUAv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±¬t¹Á« DÊç EÊÁBs¸ JÑ¸ZUA¾âAV¸ ³UA¸ABÊ Eå±</w:t>
        <w:softHyphen/>
        <w:t xml:space="preserve">¸ C¬AÓ ¾AîA I~B² Kçâ Kçß DUxsC¬AÓ E EÊåZX EÝËZU±¬xs. (1G¾AîA 22:19-13). DÊåBs¸ UxsBÖUBÖ </w:t>
        <w:softHyphen/>
        <w:t>ç¬áÜA²É EÊÁBs¸ FDÄAgBâB¸Z DUxs CÊß±B¬»· EÑBÊ»· CUA~v ÊÁ·. G« ¬’Ž¹É DÊç FËUBÖ DgAŽZVÜÊ¾A¹ÁZVÜAÃ Kç¬B UA~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A¾·¬¿¸fUÖAâ C¬A½ gAxhUÛ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¼AËáXÛ ÊÁ·C¬AÓ ¬¿Dg¸ÃU×ç ¬A¾·¬¿¸fUBÖ U~tZVÜAÃ. EÊÃ CgAçâAÊ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’D» </w:t>
      </w:r>
      <w:r>
        <w:rPr>
          <w:rFonts w:cs="ThRoman_H;Courier New" w:ascii="ThRoman_H;Courier New" w:hAnsi="ThRoman_H;Courier New"/>
          <w:sz w:val="22"/>
          <w:szCs w:val="22"/>
        </w:rPr>
        <w:t>15:1-1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¿—º‘à³ ‡ÏœþÒÁÓÏ¹³ ×¹° þ×°º‘ÌÏÅ ºÍþœÆÏÅ ƒþÆŸØï¥´±Ö ×¹³: 2. …ÅÃ€¥Æ žõÑè Ãòþî‘Ñäò º‘ÌÅºÍÆ´€° ˆò Âê µ¥™Žé‘Ñè? €à×‘ÀÖ þº‘óîÅ º¯®Žé‘Ñþã! ‡òé‘Ñè. 3. ×Ñæ™ ×Ñ »Ì±É´°ÌÀ‘: ÿ›è …›è º‘ÌÅºÍÆ´±î‘þÒ þ°×ñ€¥Æ íº€î€Æ ˆò Âê µ¥™ŽëÑè? 4. …ò °¿º€îÉÅ …ò °‘€ÆÉÅ îÅº¯®×‘Æ‘ ‡òìÅ; °¿º€îÆ‘×³ °‘€ÆÆ‘×³ ¶¹±™Žé×ò    —‘ÖÒ¿º¥þ×¯¨Å ‡òìÅ, þ°×ò í»´±Ï™Žé‘þÌ. 5. ÿ›þã‘, ‡×î‘ŽÕÅ °¿º€îÆ‘×³ °‘€ÆÆ‘×³ þµ‘™Ž: …î™ µ‘ò —œËÆ´°™ …°Ø ‡³ …¯þ¥‘, €°™ ‘¬™€Æ‘™ —‘¨™Žþéò ‡òì —œ‘ÖÓ, °ò °¿º€îÆ‘×³ °‘€ÆÆ‘×³ îÅº¯«‘Àí þº‘î‘ÕÅ, ×ò ¥€À ²Ñ¹°—°òì þº‘±´³, 6. …›è º‘ÌÅºÍÆ´±î‘þÒ þ°×ñ€¥Æ íº€î€Æ ×À‘™Ž×ÏŽëÑè. 7. À‘Æ™‘ÌþÌ, …›€ã™ê´³: 8. ƒ¹° óî›è °›è ×‘Çî‘Ö ‡òï¥´±Ö þœÑ¹³, °›è …°¨äî‘Ö ‡ò€î™ îÅº¯®Žé‘Ñè; ×Ñè ƒÏ°ÆþÀ‘ ‡î™´ ³–ÌÀ‘Ë ØÒŽÇÏ™Žé³. 9. ÀñõÏ€¥Æ íº€î€ã …ºþ°œ›ã‘¿þº‘±´³, Ù«‘Ë ‡î™ ‚Ì‘°€î —œËŽé‘Ñè ‡òì, ˆœ‘Æ‘ ²Ñ™°Í µòé‘Ë¢ —œ‘ÖÓÇÏ™Žé‘ò ‡òé‘Ñ. 10. »ò½ ×Ñ óî›€ã ×Ì×€Ý´³, ×Ñ€ã þµ‘™Ž: ÿ›è þª¨ …«Ï›è. 11. ×‘Ë™èþã þº‘Žé³ Àñõ€î´ ²ª¨¿º¨´°‘³; ×‘ÇÓÏ¹³ ½é¿º¨Žéþ° Àñõ€î´ ²ª¨¿º¨´³Å ‡òé‘Ñ. 12. ¿—º‘à³, ×Ï€¥Æ žõÑè ×Í¥´±Ö ×¹³: ºÍþœÆÑ ƒ¹° ×œî´€°™ þª¨ ƒ¥éÒ€¥¹°‘Ñè ‡òì êÙþÌ‘ ‡òé‘Ñè. 13. ×Ñ »Ì±É´°ÌÀ‘: ‡ò ºÌÀ»°‘ µ¥‘° µ‘í—éÖÒ‘Å þ×þÌ‘þ¥ »¨›¿º¨Å. 14. ×Ñ€ã Øª¨ Ø¨›è, ×Ñè Ï¥Ï™ ×Þ‘ª¨Žé Ï¥é‘ÇÏ™Žé‘Ñè; Ï¥ñ™™ Ï¥ò ×Þ‘ª¦î‘Ö ƒÏ×ÏÅ ÞÇþÒ Øà×‘Ñþã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ÊÃUÙBs¸ ¬A¾·¬¿¸’ŽâADÄ DÊåBs¸ ÊAÃ’BB¸ EÊÃUÛ EgxBs± ¬~zâAÃUÛ. EÊÃUÛ </w:t>
        <w:softHyphen/>
        <w:t xml:space="preserve">¾²Ay’ŽáX KŽ¾A½ DgAŽZU±¬s DÊ~v· (LgA 8:20) D²h¸AËç ²¾y’Žç ¦Aá¬ ÊÁsfUÙZX </w:t>
        <w:softHyphen/>
        <w:t>ÜX D¸AâAËç EBs¸AÖ’B CUA~v hBÜ BÊZU±¬vÊÃ. (cf. D¸AâAËç EBs¸AÖµ· FÄ¸’B ŽÁ·¬Z Uxv· g¿’Ž¾µ· (K~ 13)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:17-21</w:t>
      </w:r>
      <w:r>
        <w:rPr>
          <w:rFonts w:cs="InaiMathi" w:ascii="InaiMathi" w:hAnsi="InaiMathi"/>
          <w:sz w:val="20"/>
          <w:szCs w:val="20"/>
        </w:rPr>
        <w:t xml:space="preserve"> 17. ÀÏ´³×¢þã‘, þ°×ñ™¿ ºÆ¹°±î‘Ö, ‡Ž¿±ò Ì‘ó‘ °›æ™ ƒª¥ ª¥€ã¿º¦ —œËÆ‘ÀÖ, ‚¯»è€ã€ãÉÅ …ÇþÌ‘þ¥ ‘¿º‘íêî‘Ñè. 18. ±î‘Ö ‡Ž¿±ò Ì‘ó‘ ÀÏ´³×¢€ã €Ý¿»´³: ÿ›è ‚¯»è€ã€ã …ÇþÌ‘þ¥ ‘¿º‘íìŽé ‘ÍÆÅ ‡òî ‡òì þª¥‘ò. 19. °í ÀÏ´³×¢è º‘Ñþ×‘€î þµ‘™Ž: ‡»—ÌÆ ø±Îè ‡Ž¿±Æ ø±Î€ã¿þº‘Ö ÖÒ, ×Ñè µÖÒ ºÒÃèã×Ñè; ÀÏ´³×¢ ×Ñä¥´³™¿ þº‘ÃòîþÀ ×Ñè »ÌœØ´°‘Å ‡òé‘Ñè. 20. ƒ±ïÁ´°Å þ°×ò ÀÏ´³×¢æ™ µò€À —œË°‘Ñ. óî›è —ºÏŽ Á±ÉÅ ºÒ´³¿ þº‘î‘Ñè. 21. ÀÏ´³×¢è þ°×ñ™¿ ºÆ¹°±î‘Ö, ×Ñæ€¥Æ ¨Åº›è °€Ý™Åº¦       —œË°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ÉÄA îâfU×ç ¬AUA±¯· EÊÃUÙZX DÊç ´ IÛÖ ¬¸’BD¸ gAÃ«ŽÁZVÜ. G±¬t¸A½ EBÐZU±¬xsÊÃUÙ· C¿«Z CUAÛÖ±¬xsÊÃUÙ· DÊåBs¸ FÄ¸’ŽDÄ EÊÃUÙBs¸ ÌvUBÖ »· YsA¾fUBÖ»· EB²’Z CUAÛ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9:14-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4. —œØ¥€î ¶¹±Æ‘ÀÕÅ, Ï¥ñ™ Ãòþî °¨™€Ò €×Æ‘ÀÕÅ, …ò þ°×ñ™¿ ºÆ¹±Ï¿º‘Æ‘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15. ¶Æ‘ÆØœ‘Ì€«ÇÖ ¶Æ‘ÆÅ —œËÆ‘±Ï›è; êÆ×ñ™ Ã°‘ª¬ÆÅ —œËÆ‘ÀÕÅ, —ºÍÆ×ñ€¥Æ Ã´³™ ¤œ‘ÀÕÅ, ÿ±Æ‘¿ »éñ™ ¶Æ‘Æ¹²Ñ¿º‘Æ‘. 16. …ò óî›æ™èþã ›Á›Å þ‘è—œ‘ÖÓ´ ±ÍÆ‘Æ‘; »éñ€¥Æ ƒÌ´°¿ºÞ™ …ªº¥þ×¯¥‘Å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17. …ò œþ‘°Ì€î …ò …èã´±Ö º€Æ‘Æ‘; »éòþÀÖ º‘×Å ŸÀÌ‘°º¦™ ×€î ‡¿º¦ÉÅ ¦¹³ —‘èã þ×¯¨Å. 18. ºÞ™¿ºÞ ×‘›‘ÀÕÅ, …ò óî¿½´±ÌÑþÀÖ —º‘é‘€À—‘èã‘ÀÕÅ, …òïÖ ÿ ò½˜Ï×³þº‘Ö »éïÕÅ ò½˜Ï×‘Æ‘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ßC²Aß  ¨Ž¹ç ÊÑµBÜ¸Aâ I~B²B¸ Et±¬Bs¸AU CUA~s· ²ãåBs¸ ²Ž±B¬ C¬Aß’ EÉÄ. EÊÃUBÖ EgxBs ¬~|ÊáX· EÉ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9:35-3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5. ¶Æ‘ÆØœ‘Ì€«ÇÕÅ, ãØÕÅ, ¶€éÇÕÅ, º¦ÇÕÅ ¶Æ‘ÆÅ —œËÆ‘±Ï¿¼Ñã‘. 36. ŸÃ´±€ÌÆ‘î °Ì‘ŸÅ, ŸÃ´±€ÌÆ‘î ¶€éÖÕÅ, ŸÃ´±€ÌÆ‘î ÀÌ™‘ÕÅ ŸÃ´±€ÌÆ‘î º¦ÉÅ …›æ™ ƒÏ™þ×¯¨Å; µ‘ò …›€ã ‡Ž¿³ þ°œ´±ÓÏ¹³ ½é¿º¥¿º¯¬î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²ãÃU×ç gAxh¸Aâ EÊÃUÙBs¸ ÊAÕZBU¹É KÉÄA DUAyfUÛ GÁZVÜ. EfDU C¬A½ gAxhUÛ EÊÃUÙBs¸ K«CÊAÁ DUAyfU×Ç· EAÊ Cg¸ÉµBÜ, ¨Ž, K«¦CÊAÁ EÖÍDUAÛUÛ EÉÄ ¬’Ž¾fU×Ç· UAy±¬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‘</w:t>
      </w:r>
      <w:r>
        <w:rPr>
          <w:rFonts w:cs="Thunaivan" w:ascii="Thunaivan" w:hAnsi="Thunaivan"/>
          <w:b/>
        </w:rPr>
        <w:t>áß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‘</w:t>
      </w:r>
      <w:r>
        <w:rPr>
          <w:rFonts w:cs="Thunaivan" w:ascii="Thunaivan" w:hAnsi="Thunaivan"/>
          <w:sz w:val="22"/>
          <w:szCs w:val="22"/>
        </w:rPr>
        <w:t>áßÉ Kç¬ ŽÁxv Kçß §¸A¸±</w:t>
        <w:softHyphen/>
        <w:t>¾²Ayµ· KxsAÊ UxsBÖ»· (261) Kå· ¬XŽ¹É ¬AÃ’D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‘</w:t>
      </w:r>
      <w:r>
        <w:rPr>
          <w:rFonts w:cs="Thunaivan" w:ascii="Thunaivan" w:hAnsi="Thunaivan"/>
          <w:sz w:val="22"/>
          <w:szCs w:val="22"/>
        </w:rPr>
        <w:t>áßVÜŽâAÉ ¦A· NÁÊB¾ ŽÁsÍ· EÊÃUBÖ CUAÉÄÍ· Cg½VDÜA·. EÊÃUÙBs¸ ÊAÕZBU XB¾ZU±¬xv· EÊÃUÙBs¸ FË IBsZU±¬vVÜ. ¦A· D²DÄ GáX KŽ¾Aâ UA¿¸fUBÖ ¬AÃ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‘áßÉUÛ DÊâAÉ ÛÖ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D¾³¸A</w:t>
      </w:r>
      <w:r>
        <w:rPr>
          <w:rFonts w:cs="ThRoman_H;Courier New" w:ascii="ThRoman_H;Courier New" w:hAnsi="ThRoman_H;Courier New"/>
          <w:sz w:val="22"/>
          <w:szCs w:val="22"/>
        </w:rPr>
        <w:t xml:space="preserve"> 6:27-3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7. ÿ ‡ò óî´±ò ×Þ€Æ ê¹³—‘èãÚÅ þœ‘±´³¿º‘Ñ™ÚÅ µ‘ò …ò€î ×Ñæ™èþã ³ÏÀ‘ÚÅ, Ì«‘ÚÅ €×´þ°ò. 28. ×Ñ—ãÖÒ‘ÏÅ ÃÌª¥‘ª¥À‘î ›‘ÍæÅ, ³–íê´ ±ÍŽé×ÑæÀ‘ÇÏ™Žé‘Ñè; ×Ñè —×¯ ÒÃÅ ƒÏÅ½À‘î×Ñè; ×Ñ—ãÖÒ‘ÏÅ   —ª¥×Ñè. 29. ³Ï´± —×¹°³; „ÆÅ —µÏ¿ »î‘Ö Þ¹°³; ½¥Á¨Žé×ñ€¥Æ »ÌÆ‘œÅ ØÏ°‘×‘Ë¿þº‘Çíì; —º‘ÖÒ‘¿½è íì¿ þº‘ØÖ€Ò. 30. ×Ñè °èæº¦Æ‘î —×èä ‡òî¿º¨×‘Ñè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€ã´ °èäØª¥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KD¾³¸AËç ¶Ä· EŽç µtÍUÛ UxsBÖUÙZX µ¾~¬AsA½ GÁZVÜB UA~</w:t>
        <w:softHyphen/>
        <w:t>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¾³¸A</w:t>
      </w:r>
      <w:r>
        <w:rPr>
          <w:rFonts w:cs="ThRoman;Courier New" w:ascii="ThRoman;Courier New" w:hAnsi="ThRoman;Courier New"/>
          <w:sz w:val="22"/>
          <w:szCs w:val="22"/>
        </w:rPr>
        <w:t xml:space="preserve"> 9:1-6 </w:t>
      </w:r>
      <w:r>
        <w:rPr>
          <w:rFonts w:cs="InaiMathi" w:ascii="InaiMathi" w:hAnsi="InaiMathi"/>
          <w:sz w:val="20"/>
          <w:szCs w:val="20"/>
        </w:rPr>
        <w:t xml:space="preserve">1. ‚, ‡ò °€Ò °¯«“ÏÅ, ‡ò ¯è ¯«“ÐíìÀ‘î‘Ö µÒÀ‘ÇÏ™Å; ¿—º‘à³ ‡ò óîÀ‘ŽÆ À‘Ì´± —‘€Ò É¯«™ —‘¨´°×Ñè ¶Á´°Å µ‘ò ƒÌÚÅºÕÅ àþ×ò. 2. ‚, ×î‘¹°Ì´±Ö ×Þ¿þº‘™Íò °‘ºÌÅ ‡î™ ƒÏ¹°‘Ö µÒÀ‘ÇÏ™Å; ¿—º‘à³ µ‘ò ‡ò óî´€°Øª¨, ×Ñä¥´±Ö ƒÌ‘°º¦™¿ þº‘ËØ¨þ×ò; ×Ñ—ãÖÒ‘ÏÅ Øºœ‘ÌÏÅ ³þÌ‘Žäò ˜ª¥ÃÀ‘ÇÏ™Žé‘Ñè. 3. ×Ñè —º‘Ë€Æ¿ »ÌþÆ‘Ž™´ °›è µ‘×‘ŽÆ ØÖ€Ò ×€ã™Žé‘Ñè; ×Ñè ƒ¹°´ þ°œ´±þÒ ºÒ´³™—‘è×³ œ´±Æ´³™‘ ÖÒ; —º‘ÖÒ‘¿»ÓÏ¹³     —º‘ÖÒ‘¿½™ µ¥¹þ°ìŽé‘Ñè; ‡ò€îþÆ‘ êÆ‘±Ï™Žé‘Ñè ‡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           —œ‘ÖÕŽé‘Ñ. 4. ÿ›è ×î×ò °ò °ò þµŽ°ñ™ ‡¢œÍ™€Æ‘ÇÏ›è, ‡¹°¢ œþ‘°Ì€îÉÅ µÅº‘±Ï›è; ‡¹°¢ œþ‘°ÌñÅ þÀ‘œÅº¯®Žé‘ò, ‡¹°¢ þµŽ°ñÅ ³–íê´±ÍŽé‘ò. 5. ×Ñè     —ÀË€Æ¿ þºœ‘ÀÖ ŠÜ—×‘Ï×ÏÅ °À™¨´°×€î ˆË™Žé‘Ñè; —º‘Ë€Æ¿þºœ´ °›è µ‘€×¿ ºÝ™Žé‘Ñè, ™ŽÌÀ¤—œËÆ …€Ý™Žé‘Ñè. 6. º¥´±ò µ¨ØþÒ ¦ÇÏ™Žé‘Ë; º¥´±ïÁ´°Å ×Ñè ‡ò€î êÆÀ‘ªþ¥‘—ÀòŽé‘Ñè ‡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ÕŽé‘Ñ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¬A½ gAxhUÛ îâfUÛ DÊBâ EÝ«Z CUAÛÊB vZVÜ. îâfUÛ G¾’rh«·¬tZX E¬A~sfUBÖ j²ZVÜAÃUÛ (KDg 22:9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</w:t>
      </w:r>
      <w:r>
        <w:rPr>
          <w:rFonts w:cs="ThRoman_H;Courier New" w:ascii="ThRoman_H;Courier New" w:hAnsi="ThRoman_H;Courier New"/>
          <w:sz w:val="22"/>
          <w:szCs w:val="22"/>
        </w:rPr>
        <w:t>· 23: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7. èã™‘ÍÆ´³™´ ³–ÌÀ‘ÇÏ¿º‘Æ‘; íéÁÖÒ‘°×€îÉÅ ÿ±À‘€îÉÅ —‘€Ò—œËÆ‘Æ‘; µ‘ò ³òÀ‘Ñ™€î ÿ±À‘ò ‡òì ²Ñ™À‘ªþ¥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>23: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. ²€À—œËÆ ±Ìã‘îþºÑ€ã¿ »òºíé‘±Ï¿º‘Æ‘; ×Ý™ŽþÒ ¶Æ‘Æ´€°¿ ½Ìª¥ Á±Æ‘î×Ñäò ºªœ´±Ö œ‘Ë¹³, …´°ÌÚ —œ‘ÖÒ‘±Ï¿º‘Æ‘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¨Ž K~UÖADÖA EÉÄ CgÑ±¬ADÄA UyZVs± ¬vÊŽÉBÄ. I~B² K~UÖADÄA EÉÄ NÁ C¬¿¸ CABU¸ADÄ EB²ZU±¬vÊŽ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9:1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6. …ò óî›æ™èþã ›Á›Å þ‘è—œ‘ÖÓ´ ±ÍÆ‘Æ‘; »éñ€¥Æ ƒÌ´°¿ºÞ™ …ªº¥þ×¯¥‘Å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¯ÜfYßÉ NÁ ²ãBâ CUAÉÄÍ· Xv·¬fUBÖ EÑZUÍ· Yt¸. G XBÜYßVÜ îâfUÙZX EBs¸AÖ²A¹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Xv·¬fU×É UAy±¬vVÜ ‘áß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ç ²BâË¹ç ¦sÊtZBUUBÖ ‘áßVÜ NÁÊç ¬xsfU×É IÛÖ BÄÊÃUÖAÉ ¨¸A¸«ÃZU UsÊAç. ED D¬AÉ ²Ž¸áÜ íŽ¿ EÊÙBs¸ ÌxBs EÄ²ŽZVÜÊç ¦s’± ¬vÊAÃ. (I¬A 22:13-21); §¸A¸± </w:t>
        <w:softHyphen/>
        <w:t>¾²Ayµ· M«AÊ UxsBÖ»·. (K~.258) ²áß· §¸A¸±</w:t>
        <w:softHyphen/>
        <w:t>¾²Ayµ· LÊAÐ UxsBÖ»· (K~.26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gB¬B¸ D¦hZVÜD¬AÄ KÉÄA ¯ÁúÁ· ²BâËUBÖ»· D¦hZU DÊ~v·. ç Xv·¬’B ‘áßVÜ K« ²ãå· DÊåBs¸ Xv·¬’ŽÉ GÁZU µt¸A. (KD¬ 5:28:29). NÁ íŽ¿¸AâÊç ç UyÊBâ Uy±¬v’Í· ¯ÁúâAâÊç ç ²BâËB¸ mAâ’ŽÇ· ¦s’ZUsÊç. EÊÃUÛ fUÛ ÊAÕZUB UâµÛÖA½ GÁZX·¬t GBy«ŽÁZX· C¬AÓ EÊÃUÙBs¸ Cî¬fUÛ ÛÖ±¬sA. (1D¬Á 3:1-7). DÊç ‘áßVÜÊÃUÙZX· DÊåBs¸ Xv·¬’B Uâ· ¬~yAÊÃUÙZX· CgËZCUAv±¬Ž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DD¬AÉ NÁ ¯Áúç NÁ íŽ¿B¸ EtB²± ¬v’Z YsA (I¬A 22:29; ¸A’ 22:16, 17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Xv·¬fU×É ¯ÜfYßÉ ËÃZU±¬s DÊ~v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fW·</w:t>
      </w:r>
      <w:r>
        <w:rPr>
          <w:rFonts w:cs="ThRoman_H;Courier New" w:ascii="ThRoman_H;Courier New" w:hAnsi="ThRoman_H;Courier New"/>
          <w:sz w:val="22"/>
          <w:szCs w:val="22"/>
        </w:rPr>
        <w:t xml:space="preserve"> 50:19-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9. …ò ×‘€Æ¿        —º‘ÖÒ‘¿½™´ ±é™Žé‘Ë, …ò µ‘Ú œíº€î€Æ¿ »€«™Žé³. 20. ÿ …ª‘Ñ¹³ …ò œþ‘°Ìñ™ ØþÌ‘°À‘Ë¿ þº, …ò °‘Çò Àñ™ ×³–ì …¯¥‘™Žé‘Ë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‘</w:t>
      </w:r>
      <w:r>
        <w:rPr>
          <w:rFonts w:cs="Thunaivan" w:ascii="Thunaivan" w:hAnsi="Thunaivan"/>
          <w:b/>
          <w:sz w:val="28"/>
          <w:szCs w:val="28"/>
        </w:rPr>
        <w:t>áßÊ Kç¬ ŽÁvÊ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‘áßVÜÊÃ NÁÊÁBs XyAŽg¸fUBÖ ŽÁvVÜÊÃUÛ KçVDÜA·. ¦A· ¬BÐ¸ ²ãBâ UBÖ«D¬Axv °¾y EÝÊBs»·¬tZX EÊÃ hÁÿt’ ¯Ž¸ ²ãBâ ¿’ZCUAÛÖ DÊ~v·. (CUADÄA 3:9-10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CUADÄAh¸Ã </w:t>
      </w:r>
      <w:r>
        <w:rPr>
          <w:rFonts w:cs="ThRoman_H;Courier New" w:ascii="ThRoman_H;Courier New" w:hAnsi="ThRoman_H;Courier New"/>
          <w:sz w:val="22"/>
          <w:szCs w:val="22"/>
        </w:rPr>
        <w:t>3:9-1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9. ŠÏ×Ï™—‘Ï×Ñ —º‘Ë —œ‘ÖÒ‘±Ï›è; º€ÝÆ Àñõ€îÉÅ ×ò —œË€€ãÉÅ €ã¹³þº‘ª¨, 10. °ò€î¢ Ïö¦´°×Ï€¥Æ œ‘ÆÕ™—‘¿º‘Ë¿ ¾Ì« ê×€¥ÉÅº¦ ½±°‘™¿ºª¥ ½±Æ Àñõ€î´ °Í´³™—‘¯¦Ï™ŽëÑþ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¯Ž¸ ²ãç DÊâADÄ hÁÿtZU± ¬xs GD¸j VÝíËÇÛÖ ¬¿j’ FËD¸. G D²h¸AËç hÁÿt±</w:t>
        <w:softHyphen/>
        <w:t>DÄ µZV¸²Aâ ¶çÝÉ NçÜAX·. G KÉÄAÁ· C¬A½UBÖ ÊËxv çåBs¸ E¸ÄADâADs I~B²B¸D¸ D¬gZUsÊç. (KD¬ 4:25; ¨Ž 11: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ŽÉ ¦A· Klg¿ZU±¬vVDÜA·.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D¬h¸Ã </w:t>
      </w:r>
      <w:r>
        <w:rPr>
          <w:rFonts w:cs="ThRoman_H;Courier New" w:ascii="ThRoman_H;Courier New" w:hAnsi="ThRoman_H;Courier New"/>
          <w:sz w:val="22"/>
          <w:szCs w:val="22"/>
        </w:rPr>
        <w:t>4:2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9. —ª¥ ×‘Ñ´€° ŠòìÅ …›è ×‘ÇÓÏ¹³ ½é¿º¥þ×¯¥‘Å; º™±ØÏ´±™ ˆ³×‘î µÖÒ ×‘Ñ´€° …¯¥‘î‘Ö €°þÆ þªŽé×ñ™¿ »ÌþÆ‘óîÃ¯¥‘Åº¦ þºŸ›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’</w:t>
      </w:r>
      <w:r>
        <w:rPr>
          <w:rFonts w:cs="ThRoman_H;Courier New" w:ascii="ThRoman_H;Courier New" w:hAnsi="ThRoman_H;Courier New"/>
          <w:sz w:val="22"/>
          <w:szCs w:val="22"/>
        </w:rPr>
        <w:t xml:space="preserve"> 3:1-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³€Ì´°î›æ™Å ±‘Ì›æ™Å â¿º¦¹³ ¥›ŽÇÏ™ÚÅ, œÒØ°À‘î µíŽÍ€Æ€ãÉÅ —œËÆ ‚Æ´°À‘ÇÏ™ÚÅ, 2. ŠÏ×€îÉÅ ³–õ’Æ‘ÀÕÅ, œ¯€¥ º¯«‘ÀÕÅ, —º‘ì€À Éèã×Ñã‘Ë ‡ÖÒ‘ ÀñõÏ™Å œ‘¹°«´€°™ ‘¯»™ÚÅ ×Ñæ™ ¶€î¿¾ª¨. 3. ˆ—îïÖ, Ãí‘Ò´±þÒ µ‘ÃÅ ½´±ÈîÏÅ, â¿º¦Æ‘°×ÑæÅ, ×Þ°¿» µ¥™Žé×ÑæÅ, ºÒØ° ƒ¢€œæ™Å ƒòº›æ™Å. ¦€À¿ºª¥×ÑæÅ, ³Ñ™ «´þ°‘¨Å —º‘é‘€ÀþÆ‘¨Å ó“×îÅ º¯®Žé×ÑæÅ, º€™¿º¥´°™×ÑæÅ, ŠÏ×€Ì—Æ‘Ï×Ñ º€™Žé×ÑæÀ‘ÇÏ¹þ°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xsBÖUÙZX WÕ¬t« NÁÊÁZ CUAÁÊÃ ËD¾A²A½ D¬gA²ÅÁ± D¬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ZDUA¯ </w:t>
      </w:r>
      <w:r>
        <w:rPr>
          <w:rFonts w:cs="ThRoman_H;Courier New" w:ascii="ThRoman_H;Courier New" w:hAnsi="ThRoman_H;Courier New"/>
          <w:sz w:val="22"/>
          <w:szCs w:val="22"/>
        </w:rPr>
        <w:t>4:1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1. œþ‘°ÌþÌ, ŠÏ×Ï™—‘Ï×Ñ ØþÌ‘°À‘Ë¿ þºœ‘±Ï›è; œþ‘°Ìñ™ ØþÌ‘°À‘Ë¿ þº, °ò œþ‘°Ì€î™ íé¿º¨´³Žé×ò ¶Æ‘Æ¿ »ÌÀ‘«´±í ØþÌ‘°À‘Ë¿þº ¶Æ‘Æ¿ »ÌÀ‘«´€°™ íé¿º¨´³Žé‘ò; ¶Æ‘Æ¿ »ÌÀ‘«´€°™ íé¿º¨´³×‘Æ‘î‘Ö, ÿ ¶Æ‘Æ¿»ÌÀ‘«´±òº¦ —œËŽé×î‘ÇÌ‘ÀÖ, °í ¶Æ‘Æ‘±º±Æ‘ÇÏ¿º‘Ë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fUÛ ¦AËâADÄ ¨fUÛ µxsAÛ Kçß EÝZBU¹sA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¨ŽC²AÑUÛ 10:18 </w:t>
      </w:r>
      <w:r>
        <w:rPr>
          <w:rFonts w:cs="Thunaivan" w:ascii="Thunaivan" w:hAnsi="Thunaivan"/>
          <w:sz w:val="20"/>
          <w:szCs w:val="20"/>
        </w:rPr>
        <w:t>18. º</w:t>
      </w:r>
      <w:r>
        <w:rPr>
          <w:rFonts w:cs="InaiMathi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</w:t>
      </w:r>
      <w:r>
        <w:rPr>
          <w:rFonts w:cs="InaiMathi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Æ À</w:t>
      </w:r>
      <w:r>
        <w:rPr>
          <w:rFonts w:cs="InaiMathi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é™Žé×ò —º‘Ë…°¥ò; ½é›˜ìŽé×ò À±þ¥ò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¬ÁB²»ÛÖÊÃUBÖ»· ‘áßVÜÊÃUBÖ»· DÊç Kçâ Cg½ÊAÃ Kçß LáUâDÊ CgAÉÅ¹Á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fW·</w:t>
      </w:r>
      <w:r>
        <w:rPr>
          <w:rFonts w:cs="ThRoman_H;Courier New" w:ascii="ThRoman_H;Courier New" w:hAnsi="ThRoman_H;Courier New"/>
          <w:sz w:val="22"/>
          <w:szCs w:val="22"/>
        </w:rPr>
        <w:t xml:space="preserve"> 101: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5. »é€î ƒÌÆÀ‘Ë ×³–ìº¯®Žé×€î¢ œ›Í¿þºò; þÀª¦€À™ ¯«€îÉÅ —ºÏ—µ¤Ÿèã×€îÉÅ        —º‘ì™À‘ªþ¥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¬XŽ II</w:t>
      </w:r>
    </w:p>
    <w:p>
      <w:pPr>
        <w:pStyle w:val="Normal"/>
        <w:jc w:val="center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¨¸A¸Ã±</w:t>
        <w:softHyphen/>
        <w:t>ç µBÜUÛ</w:t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sz w:val="22"/>
          <w:szCs w:val="22"/>
        </w:rPr>
        <w:t>G¸áBU ¨¸A¸</w:t>
        <w:softHyphen/>
        <w:t>¾²Ay’Žç Et±¬Bs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24:2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2. …›äÖ ºÌþ°™Å Ÿþ°™Å ŠþÌ ¶Æ‘ÆÅ ƒÏ™þ×¯¨Å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ì —œ‘Ö ‡òé‘Ñ.</w:t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¸áBU ¨¸A¸±</w:t>
        <w:softHyphen/>
        <w:t>¾²Ay’Žç Et±¬Bs¹É KÉÄAÁ· ND¾ §¸A¸±</w:t>
        <w:softHyphen/>
        <w:t>¾²Ay’BD¸ KŽÃD¦AZU DÊ~v·. NÁÊåZX KŽ¾Aâ U~sâfUÛ Kçâ Kç¬B NÏCÊAÁ EÝ«ŽÁZU DÊ~v·. EB XÝ’ EÊç Kçâ Cg½¸ DÊ~v· Kçß ÊA½±¯ CUAvZU DÊ~v·. XáÜrgAxs±¬xsÊÁZX· ÊÐZX’ CAv’ÊÁZX· g²²AU GÁZU DÊ~v·. ¨Ž¬ŽUÛ NÁÊB¾ gAÃ«ÊÃUÖA½ GÜA²É g²² §BÄ¹É GÁ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Žç UA¾y’ŽâAÉ DÊâAÉ KÓ±¬xs UxsBÖUBÖ»· EáUAU ¬¿UA¾fUÛ ÃZU¿hUÛ ¶Å¸A²A»· KÓ±¬xtÁZVÜ. ¦A· EÊÃUBÖ XÝ’ Kçâ Cg½VDÜA· Kç¬B h«ŽZU DÊç ¦²ZX D¦¾· CUAv’ŽÁZVÜAÃ. DÊç ¨¸A¸’Ã±</w:t>
        <w:softHyphen/>
        <w:t>DÄ NÁ I¹Ã EÑÊBËs C²ÊAUDÊ Cg¸É ¬v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D ¨¸A¸Ã±¯U×ç Et±¬Bs¹É gµU’ŽÇ· gxsfUÛ IÁÊAZU±¬xvÛÖ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¦A· Cg½ ¬¹áh’ UA¿¸fU×DÄ ¦²ZX EÃ’fUÛ CUAvZU± ¬xvÛÖâ. G±C¬AÓ UAy±¬vVÜ ¨¸A¸Ã±¯· F¾·¬UAÄ ¨¸A¸Ã±¯· DÊåBs¸ ÌxtDÄ F¾·¬²A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1 D¬Á 4:17 </w:t>
      </w:r>
      <w:r>
        <w:rPr>
          <w:rFonts w:cs="Thunaivan" w:ascii="Thunaivan" w:hAnsi="Thunaivan"/>
          <w:sz w:val="20"/>
          <w:szCs w:val="20"/>
        </w:rPr>
        <w:t>17. ¶Æ‘Æ´²Ñ¿½ þ°×ñ</w:t>
      </w:r>
      <w:r>
        <w:rPr>
          <w:rFonts w:cs="InaiMathi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 xml:space="preserve">¥Æ Ùª¦þÒ ³×™›‘ÒÀ‘ÇÏ™Žé³; Ã¹± µÅÁ¥´±þÒ </w:t>
      </w:r>
      <w:r>
        <w:rPr>
          <w:rFonts w:cs="InaiMathi" w:ascii="InaiMathi" w:hAnsi="InaiMathi"/>
          <w:sz w:val="20"/>
          <w:szCs w:val="20"/>
        </w:rPr>
        <w:t></w:t>
      </w:r>
      <w:r>
        <w:rPr>
          <w:rFonts w:cs="Thunaivan" w:ascii="Thunaivan" w:hAnsi="Thunaivan"/>
          <w:sz w:val="20"/>
          <w:szCs w:val="20"/>
        </w:rPr>
        <w:t>³ ³×™Žî‘Ö þ°×ñ</w:t>
      </w:r>
      <w:r>
        <w:rPr>
          <w:rFonts w:cs="InaiMathi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¥Æ ŸØþœõ´±í™ â¿º¦Æ‘°×Ñäò Ã¦Ú ‡òîÀ‘ÇÏ™Å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áÜ IÄU’AÃ ¸AÁ· G¾~sAÊ I¹ÃCÓÉ ÊB¾ ¨¸A¸ÃZU± ¬s²AxsAÃUÛ. EÊÃUÛ KÓ«ŽÁ« EÊÃUÛ ¨¸A¸ÃZU±¬xs </w:t>
        <w:softHyphen/>
        <w:t>ÜX G¾xh±¯ NÁ Áy· CUAvZU±¬v· (CÊ× 20:4-15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  <w:t>Ug±¬Aâ Eå¬ÊfUÖAÉ ÊÁ· DgABâU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âÀŽ¹ç UA¾yfUBÖ ¬X’Ý¸ DÊç Ug±¬Aâ Eå¬ÊfUBÖ CUA~s DgABâUBÖ îâfUÛ ²’Ž¹É Eå²ŽZVÜAÃ. Xv·¬fUBÖ Uxs G« UA¾yfUÛ ÊtÊB²ZU± ¬xvÛÖ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</w:t>
      </w:r>
      <w:r>
        <w:rPr>
          <w:rFonts w:cs="ThRoman_H;Courier New" w:ascii="ThRoman_H;Courier New" w:hAnsi="ThRoman_H;Courier New"/>
          <w:sz w:val="22"/>
          <w:szCs w:val="22"/>
        </w:rPr>
        <w:t>5:11-3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12. ÿ ƒøÌþ×Ö ½´±ÌÏ™¢ —œ‘ÖÒþ×¯¦Æ³ ‡òî—×òé‘Ö: ŠÏ×ñ€¥Æ À€îØ »éÑÃÅ º‘Ñ´³, ½Ïõñ™´ ³þÌ‘Åº¯¬, 13. ŠÏ×þî‘þ¥ œÅþÆ‘À‘Ë¢ œÆï´±Ï¹° ØõÆ´±Ö ×è ²ª¨¿ºª¥×ã‘ÇÏ¹³Å, ×æ€¥Æ ½Ïõò ¯æ™ ³ À€é™¿ºª¨ —×ä™ ×Ì‘ÀÖ ƒÏ™Žéþº‘³Å, œ‘ªÇÖÒ‘ÀÕÅ ×è €ÉÅ ãÚÀ‘¿ »¦™¿º¥‘ÀÕÅ ƒÏ™Žéþº‘³Å, 14. ‡Í¢œÓò ‚Ø ×òþÀÖ ×¹³, ×ò °òñ€¥Æ À€îØ ²ª¨¿º¨´°¿ºª¦Ï™, ²ª¨¿º¨´°¿ºª¥ °ò À€îØÇòþÀÖ þÌ‘°›—‘¯¦Ï¹°‘ÕÅ, ÖÒ³ ×ò À€îØ ²ª¨¿º¨´°¿º¥‘±Ï™, ‡Í¢œÓò ‚Ø ×òþÀÖ ×¹³, ×ò ×èþÀÖ þÌ‘°›—‘¯¦Ï¹°‘ÕÅ, 15. ¹°¿ ½Ïõò °ò À€îØ€Æ ‚œ‘ÍÆï¥´±Ö €Ý´³™—‘¯¨ ×¹³, ×è ¶Á´°Å ŠÏ ‡¿º‘ ã×‘î ×‘íþ‘³€À À‘ØþÒ º´±Ö ŠÏ º›€¿ º€¥¿º‘™ —‘¨™™¥×ò; ³ ‡Í¢œÓò ‘¬™€ÉÅ ™ŽÌÀ´€° ¶€î¿¾ª¨Å ‘¬™€ÉÀ‘Ë ƒÏ¿º±î‘Ö, ±òþÀÖ ‡¯—«Ë ×‘Ñ™‘ÀÕÅ ³–º×Ñ™Åþº‘¥‘ÀÕÅ ƒÏ¿º‘î‘. 16. ‚œ‘Íò ×€ã¢ œÂº´±Ö €Ý´³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¶ì´±, 17. ŠÏ À¯º‘¯¥´±þÒ ºÍŸ´° óÒÅ ×‘Ñ´³, ×‘œø°Ò´±ò °€ÌÇÓÏ™Å ½à±ÇþÒ —‘¤œÅ ‡¨´³, ¹° óÒ´±þÒ þº‘ª¨, 18. ø±Î€Æ™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¶ì´±, ×è Ã™‘ª€¥ ÿ™Ž, ‡Í¢œÓò ‘¬™€Æ‘ŽÆ ¶€î¿¾ª¨°Óò ‘¬™€€Æ ×è …èã›€ÇþÒ €×¿º‘î‘; œ‘º‘Ì«À‘î œ¿º‘î óÒÅ ‚œ‘ÍÆò €ÇÓÏ™þ×¯¨Å, 19. »ò½ ‚œ‘ÍÆò ×€ã ‚€«Ç¨Ø´³ ŠÏ×ñÅ …òþî‘þ¥ œÆïÆ‘ÀÕÅ, …ò ½Ïõñ™ …ªºª¦Ï™Žé ÿ ²ª¨¿º¥´°™°‘Ë¿ »éÑÃÅ º‘Ì‘ÀÕÅ ƒÏ¹°‘Ö, œ‘º‘Ì«À‘î ƒ¹°™ œ¿º‘î óÒ´±ò þ°‘õ´³™ ÿ›Ò‘ÇÏ¿º‘Ë. </w:t>
        <w:br/>
        <w:t xml:space="preserve">20. …ò ½Ïõñ™ …ªºª¦Ï™Žé ÿ »éÑÃÅ º‘Ñ´³, …ò ½Ïõþî‘þ¥Æòê ¹¶Æþî‘þ¥ œÅþÆ‘À‘Ë œÆï´³´ ²ª¨¿ºª¦Ï¿º‘Æ‘î‘Ö, 2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ƒ¨¿½ ¡ÅºÚÅ, …ò ×Çì Ù›ÚÅº¯¬, …ò€î …ò óî›æ™èþã œ‘ºÃÅ ‚€«Ç¨› êÉÀ‘ €×¿º‘Ì‘. 22. œ‘º‘Ì«À‘î ƒ¹° óÒÅ …ò ×Çì Ù›ÚÅ ƒ¨¿½ ¡ÅºÚÅ º¯®Åº¦, …ò ¥Õ™è »Ìþ×™™¥×³ ‡òŽé œ‘º×‘Ñ´€°Æ‘þÒ ø±Î€Æ ‚€«Ç¨Ø´³¢ —œ‘Ö×‘î‘. °í ¹° ø±Î: ‚—Àò, ‚—Àò, ‡òì —œ‘ÖÒ™¥×è. 23. »ò½ ‚œ‘ÍÆò ƒ¹°¢ œ‘º ×‘Ñ´€°€ã ŠÏ žª¦Ö ‡à±, €×€ã™ œ¿º‘î óÒ´±î‘Ö àØ¿þº‘ª¨, 24. œ‘º‘Ì«À‘î ¹°™ œ¿º‘î óÒ´€° ×è ¦™Åº¦ º¯®×‘ò; ¿—º‘à³ œ‘º‘Ì«À‘î ¹° óÒÅ ×æ™è ƒé›Ž™ œ¿º‘Å. 25. »ò½ ‚œ‘ÍÆò ‡Í¢œÓò ‘¬™€€Æ ¹° ø±ÎÇò €ÇÓÏ¹³ ×‘›Ž, €°™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€œ×‘ª¦, ¼¥´±òþÀÖ —œÕ´±, 26. £‘º™êÆ‘ ±þÒ ŠÏ €¿»¦ ¶€éÆ ‡¨´³, ¼¥´±òþÀÖ °ï´³, »ò½ ø±Î™ ¹° óÒ´€°™ ¦™Åº¦ —‘¨™™¥×ò. 27. ¹° óÒ´€°™ ¦™¢ —œË°»ò½ œÅºØ¿º°‘×³: ×è ²ª¨¿ºª¨, °ò ½Ïõñ™´ ³þÌ‘Åº¯¬ÇÏ¹°‘Ö, œ‘º‘Ì«À‘î ¹° óÒÅ ×æ™è »Ìþ×´³™ œ¿½¯¥‘î±î‘Ö, ×è ×Çì Ù›Ž, ×è ƒ¨¿½ ¡Å½Å; ƒ¿º¦þÆ ¹° ø±Î °ò óî›æ™èþã œ‘ºÀ‘ ƒÏ¿º‘è. 28. ¹° ø±Î ²ª¨¿º¥‘ÀÖ Ÿ´°À‘ÇÏ¹°‘Ö, ×è °í ÿ›Ò‘Ž, Ñ¿º¹°Í™ ´°™×ã‘ÇÏ¿º‘è. 29. ŠÏ ø±Î °ò ½Ïõþî‘þ¥Æòê ¹¶Æ ½Ïõþî‘þ¥ þœÑ¹³ ²ª¨¿ºª¥±î‘Ö …¯¥‘î ‡Í¢œÕ™Å, 30. ½ÏõòþÀÖ ‡Í¢œÓò ‚Ø ×ÏŽé±î‘Ö, ×ò °ò À€îØÇòþÀÖ €¥¹° œÃœÆ´³™Å ¨´° »ÌÀ‘«Å ƒ³þ×. ×ò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°ò À€îØ€Æ ¶ì´³×‘î‘; ‚œ‘ÍÆò ƒ¹°¿ »ÌÀ‘«´±ò º¦—ÆÖÒ‘Å ×æ™¢ —œËÆ™¥×ò. 31. ½Ïõî‘î×ò ™ŽÌÀ´±í ÿ›Ò‘ÇÏ¿º‘ò; ¿º¦¿ºª¥ ø±ÎþÆ‘, °ò ™ŽÌÀ´€°¢ ŸÀ¿º‘è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 UxsBÖUBÖ Xv·¬fUÙ· NÁ ã±¬xs ²ãÁ· ÌxsAB¾ Ëxv </w:t>
        <w:softHyphen/>
        <w:t>¿ÊŽÅÁ« ¬AUAZUDÊ IÁÊAZU±¬xs. ¦A· I¬AU²· 22:13-21 GBÊUBÖ ¬AÃZVDÜA·.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_H;Courier New" w:ascii="ThRoman_H;Courier New" w:hAnsi="ThRoman_H;Courier New"/>
          <w:sz w:val="22"/>
          <w:szCs w:val="22"/>
        </w:rPr>
        <w:t xml:space="preserve"> 3:9-2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9. ‚î‘ÕÅ ‡òî? ×Ñ€ã¿º‘Ñ™ŽÕÅ µ‘›è Øþœõ’´°×Ñ ã‘? ‡Ü×ãþ×ñÅ Øþœõ’´°×ÑãÖÒ. Ê°Ñ ŽþÌ™Ñ Æ‘×ÏÅ º‘×´±íªºª¥×Ñ       —ãòº€° Ãò½ ±Ïö¥‘¹°¿º¨´±þî‘þÀ. 10. ¹°¿º¦þÆ: ÿ±À‘ò ŠÏ×î‘ŽÕÅ ƒÖ€Ò; 11. …«ÑÚèã×ò ƒÖ€Ò; þ°×€î´ þ°¨Žé×ò ƒÖ€Ò; 12. ‡ÖÒ‘ÏÅ ×Þ°¿», ˆÀ‘Ë™ —ª¨¿þº‘î‘Ñè; µò€À—œËŽé×ò ƒÖ€Ò, ŠÏ×î‘ŽÕÅ ƒÖ€Ò. 13. ×Ñè    —°‘¯€¥ ±é™¿ºª¥ »þÌ°™Þ, °›è µ‘Úã‘Ö ×¤œ€î—œËŽé‘Ñè; ×Ñæ€¥Æ …°¨äò þÝ º‘Å»ò ØõÅ ƒÏ™Žé³; 14. ×Ñè ×‘Ë œ»¿»î‘ÕÅ œ¿»î‘ÕÅ ¶€é¹±Ï™Žé³; 15. ×Ñè ‘Öè ƒÌ´°¤¹³Žé°í´ ²ØÍ™Žé³; 16. µ‘œÃÅ ¶Ñ¿º¹°ÃÅ ×Ñè ×ÞäÓÏ™Žé³; 17. œÀ‘°‘î ×Þ€Æ ×Ñè êÆ‘±Ï™Žé‘Ñè; 18. ×Ñè ¯æ™ Ãòº‘´ —°Ë×ºÆÁÖ€Ò, ‡òì ‡à±ÇÏ™Žéþ°. 19. þÀÕÅ, ×‘Ëè Æ‘ÚÅ €¥™¿º¨Åº¦™Å, …Ò´°‘Ñ Æ‘×ÏÅ þ°×ñ€¥Æ ‚™Ž€î´²Ñ¿½™ ˆ³×‘î×Ñã‘Åº¦™Å, ¶Æ‘Æ¿»ÌÀ‘«Å   —œ‘ÖÕŽé—°ÖÒ‘Å ¶Æ‘Æ¿»ÌÀ‘«´³™ …ªºª¦Ï™Žé×Ñæ™þ —œ‘ÖÕŽé—°òì ê¹±Ï™Žþé‘Å. 20. ƒ¿º¦ÇÏ™, º‘×´€° êŽé êÚ ¶Æ‘Æ¿»ÌÀ‘«´±î‘Ö ×ÏŽéº¦Æ‘Ö, ‡¹° ÀñõñÅ ¶Æ‘Æ¿»ÌÀ‘«´±ò ŽÍ€ÆÇî‘þÒ þ°×ñ™ Ãòº‘ ÿ±À‘î‘™¿º¨×±Ö€Ò. 21. ƒ¿º¦ÇÏ™, ¶Æ‘Æ¿»ÌÀ‘«ÁÖÒ‘ÀÖ þ°×ÿ± —×äÆ‘™¿ºª¦Ï™Žé³; €°™ê´³ ¶Æ‘Æ¿»ÌÀ‘«ÃÅ ²Ñ™°Íœî›æÅ œ‘ªÇ¨Žé³. 22. ³ ƒþÆŸŽêø³€×¿ºíìÅ ØŸ×‘œ´±î‘þÒ ºÓ™Å þ°×ÿ±þÆ; ØŸ×‘™Žé ‡×Ñæ™èæÅ ‡×ÑèþÀÕÅ ³ ºÓ™Å, Ø´±Æ‘œþÀ ƒÖ€Ò. 23. ‡ÖÒ‘ÏÅ º‘×¤—œË³, þ°×ÀŽ€ÀÆíé×Ñã‘Ž</w:t>
      </w:r>
      <w:r>
        <w:rPr/>
        <w:t>,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K«CÊAÁ ²ãBâ»· UxsBÖUÖAÉ §¸A¸«ÃZUA²É UxsBÖUÖAÉ G¾xhZVÜAÃ. E UxsBÖUÖAÇ· ÃZU¿hUÖAÇ· UAy±¬v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hÁÿt±¯· Ug±¬Aâ Eå¬ÊfU×âAÉ DgAŽZU±¬xs ¬AÊ²Bs«. DÊåBs¸ ²VB²ZDU Ê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¨¸A¸Ã±¯· ¨¸A¸AŽ ¬ŽU×ç Žxs E²ÄAZU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¨¸A¸AŽ¬ŽUÛ Žxs’B ¨¸A¸Ã±</w:t>
        <w:softHyphen/>
        <w:t>DÄ E²ÄAZVâAÃ (¸A’ 18:13-26)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§¸AŽ¬ŽU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Ó±¬xvÛÖ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16: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8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þ‘´±Ì›è þ°‘ìÅ …î™™ —‘¨™Å ×‘œÖä—ÒÖÒ‘Å, ¶Æ‘Æ‘±º±€ãÉÅ °€Ò×€ÌÉÅ ˆíº¨´³×‘Æ‘; ×Ñè ÿ±É¥ò óî›æ™ ¶Æ‘Æ´²Ñ¿½¢         —œËÆ™¥×Ñ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í¾DÊÅÉ 70 BÄÊÃU×s· §¸A¸</w:t>
        <w:softHyphen/>
        <w:t>¾²AyfUÛ CUAvZU±¬xsâ. DÊåBs¸ ¬¿j’ FË¸AâÊÃ ¶Ä²A½ EÊÃUÙBs¸ C¬Aß±¯UÙ· §Aâ’Êµ· E×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1:16-1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6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ƒøÌþ×Ö óî›æ™ Ä¿ºÏÅ °€Ò×ÏÀ‘î×Ñè ƒòî‘Ñ ‡òì ÿ ê¹±Ï™Žé‘þÆ, ¹° Ä¿ºÍÖ ‡àº³þº€Ì™ ˜ª¦, ×Ñ€ã ‚œÍ¿½™ ˜¥‘Ì´±ï¥´±Ö ›þ …òþî‘þ¥˜¥ ×¹³ ¶íÅº¦ —œË. 17. ¿—º‘à³ µ‘ò ƒé›Ž×¹³ ›þ …òþî‘þ¥ þº, ÿ ŠÏ×ò À‘´±ÌÅ óî›äò º‘Ì´€°¢ ŸÀ™‘ÀÖ, …òþî‘þ¥˜¥ ×ÑæÅ €°¢ ŸÀ¿º°í‘ …òþÀÖ ƒÏ™Žé ‚Ø€Æ ×ÑèþÀÕÅ €×¿þº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îâfU×ç ¬A¾fUÛ UxsBÖUBÖ Ë¸AZV¸Aâ· Cg½VÜÊÃ D²Ç· </w:t>
        <w:softHyphen/>
        <w:t>¾Aâ FgA¿¸ç ²áß· Gí¾DÊÅç ¶±¬ÃUÛ Gs’ŽÉ BÊ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2 ¦AÖ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9:1-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Ê°‘Øò Ì‘ó‘×‘ŽÆ þÆ‘œº‘´, ‡ÏœþÒÁÕèã °ò Ùª¦í¢ œÀ‘°‘î´þ°‘þ¥ ±ÏÅ»×¹°‘ò. 2. ¿—º‘à³ î‘ïÇò À‘Ìî‘ŽÆ —Æ˜ ‡òñÅ £‘î±Ïö¦™‘Ìò ½é¿ºª¨, ×€î¢ œ¹±´³, Ì‘ó‘×‘ŽÆ þÆ‘œº‘´€° þµ‘™Ž: ³òÀ‘Ñ™ñ™´ ³€«¶òì,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¿ º€™Žé×Ñ€ã ÿÑ þµŽ™Ò‘À‘? ƒ±ïÁ´°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¨›þ‘ºÅ …ÅþÀÖ ×Ì ƒÏ¹°³. 3. ‚ŽÕÅ ÿÑ Ø™ŽÌ´þ°‘¿½€ã þ°œ´€° Øª¥íê, þ°×€î´ þ°¥ …ÅÃ€¥Æ ƒÏ°Æ´€° þµÌ‘™Žî ØõÆ´±Ö µò€ÀÆ‘î ‘ÍÆ›è …ÅÁ¥´±þÒ ‘«¿ºª¥³ …¯¨ ‡òé‘ò. 4. þÆ‘œº‘´ ‡ÏœþÒÁþÒ ×‘œÀ‘ÇÏ¹³, ±ÏÅº¿ —ºÆÑ—œº‘—°‘¥›Ž, ‡¿»Ì‘ÈÅ À€Ò´þ°œÀª¨Ãèã óî´±íèþã »ÌÆ‘«À‘Ë¿þº‘Ë, ×Ñ€ã´ °›è »°‘™æ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ƒ¥´±í´ ±ÏÅº¿º¯¬î‘ò. 5. ×ò Ê°‘Øò Ì«‘î ºª¥«›ã‘ŽÆ ŠÜ—×‘Ï ºª¥«´±ÕÅ ¶Æ‘Æ‘±º±€ã €×´³, 6. ¹° ¶Æ‘Æ‘±º±€ã þµ‘™Ž: ÿ›è —œËŽé ‘ÍÆ´€°™ê´³ ‡¢œÍ™€Æ‘ÇÏ›è; ÿ›è Àñõñ€¥Æ ª¥€ãÇî‘Ö ÖÒ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ª¥€ãÇî‘Ö ¶Æ‘ÆÅ Øœ‘Í™ŽëÑè; ¶Æ‘ÆÅ Øœ‘Í™Žé ØõÆ´±þÒ ×Ñ …›æ¥þî ƒÏ™Žé‘Ñ. 7. ‚°Ò‘Ö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Æ¿º¨Žé ºÆÅ …›ä¥´±Ö ƒÏ™™¥×³, ‡¢œÍ™€Æ‘ÇÏ¹³ ‘ÍÆ´€° µ¥´³›è;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¥´±þÒ</w:t>
      </w:r>
      <w:r>
        <w:rPr>
          <w:rFonts w:cs="InaiMathi" w:ascii="InaiMathi" w:hAnsi="InaiMathi"/>
          <w:sz w:val="20"/>
          <w:szCs w:val="20"/>
        </w:rPr>
        <w:t xml:space="preserve"> ¶Æ‘ÆÃÅ Ã°‘ª¬Æ ÃÁÖ€Ò, ºÍ°‘îÃÅ ×Í¥´±þÒ —œÖÒ‘³ ‡òé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DâAtÁZVÜ Gí¾DÊÅç ¨¸A¸AŽ¬ŽUÛ ²ãBâ»· ¬¿j C¬AÁxUBÖ»· Ã±¯ ÊÐfUËÉBÄ. LCâçÜAÉ EÊÃUÛ Ã±¯ ²ãåZX GÉÄA²É DÊåZUA½ GÁ«. G DA¾ABÊ Et±¬Bs¸AU CUA~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</w:t>
      </w:r>
      <w:r>
        <w:rPr>
          <w:rFonts w:cs="ThRoman_H;Courier New" w:ascii="ThRoman_H;Courier New" w:hAnsi="ThRoman_H;Courier New"/>
          <w:sz w:val="22"/>
          <w:szCs w:val="22"/>
        </w:rPr>
        <w:t>· 23:6-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6. …òï¥´±ÓÏ™Žé ‡äÆ×ñ€¥Æ ØÆ‘¢Æ´±Ö ×ñ€¥Æ ¶Æ‘Æ´€°¿ ½Ìª¥‘Æ‘. 7. èã™‘ÍÆ´ ³™´ ³–ÌÀ‘ÇÏ¿º‘Æ‘; íéÁÖÒ‘°×€îÉÅ ÿ±À‘€îÉÅ —‘€Ò—œËÆ‘Æ‘; µ‘ò ³òÀ‘Ñ™€î ÿ±À‘ò ‡òì ²Ñ™À‘ªþ¥ò. 8. ºÍ°‘îÅ ×‘›‘±Ï¿º‘Æ‘; ºÍ°‘îÅ º‘Ñ€×Éèã×Ñ€ã™ Ï¥‘™Ž, ÿ±À‘òäò ×‘Ñ´€°€ã¿ ½Ìª¨Å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</w:t>
      </w:r>
      <w:r>
        <w:rPr>
          <w:rFonts w:cs="ThRoman_H;Courier New" w:ascii="ThRoman_H;Courier New" w:hAnsi="ThRoman_H;Courier New"/>
          <w:sz w:val="22"/>
          <w:szCs w:val="22"/>
        </w:rPr>
        <w:t>· 19:1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5. ¶Æ‘ÆØœ‘Ì€«ÇÖ ¶Æ‘ÆÅ —œËÆ‘±Ï›è; êÆ×ñ™ Ã°‘ª¬ÆÅ —œËÆ‘ÀÕÅ,     —ºÍÆ×ñ€¥Æ Ã´³™ ¤œ‘ÀÕÅ, ÿ±Æ‘¿ »éñ™ ¶Æ‘Æ¹²Ñ¿º‘Æ‘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Ó±¬xs¬t ¨¸A¸AŽ¬ŽUÛ G±¬t¸A½ §¸³ZU± ¬xsAÃUÛ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;Courier New" w:ascii="ThRoman;Courier New" w:hAnsi="ThRoman;Courier New"/>
          <w:sz w:val="22"/>
          <w:szCs w:val="22"/>
        </w:rPr>
        <w:t xml:space="preserve"> 18:22-27 </w:t>
      </w:r>
      <w:r>
        <w:rPr>
          <w:rFonts w:cs="InaiMathi" w:ascii="InaiMathi" w:hAnsi="InaiMathi"/>
          <w:sz w:val="20"/>
          <w:szCs w:val="20"/>
        </w:rPr>
        <w:t xml:space="preserve">22. ×Ñè ‡¿    —º‘à³Å óî›€ã ¶Æ‘ÆÅØœ‘Í´³, —ºÍÆ ‘ÍÆ›è Æ‘€×ÉÅ …ÅÁ¥´±Ö —‘¯¨ ×Ìª¨Å, êÆ ‘ÍÆ›è Æ‘€×ÉÅ °‘›þã ²Ñ™ª¨Å; ƒ¿º¦ ×Ñè …ÅþÀ‘þ¥˜¥ ƒ¹°¿ º‘Ì´€°¢ ŸÀ¹°‘Ö, …À™ ƒÒ×‘ÇÏ™Å. 23. ƒ¹°¿»Ì‘ÌÅ ÿÑ      —œË×³Å, ƒ¿º¦´ þ°×ò …À™™ ª¥€ãÇ¨×³Å …¯¥‘î‘Ö, …ÅÀ‘þÒ °‘›™˜¨Å; ƒ¹° óî›è ‡ÖÒ‘ÏÅ °‘›è þº‘Å ƒ¥´³™¢ ŸÀ‘Ë¿ þº‘Ë¢ þœÌÒ‘Å ‡òé‘ò. 24. þÀ‘þœ °ò À‘Àò —œ‘Öþª¨, ×ò —œ‘òîº¦—ÆÖÒ‘Å —œË°‘ò. 25. þÀ‘þœ ƒøÌþ×ÒÑ ‡ÖÒ‘ÍÕÅ ±é€ÀÉèã Àï°€Ì´ —°Í¹³—‘¯¨, ×Ñ€ã ‚ÇÌÅþºÏ™ ±º±ã‘ÚÅ, ¸–ìþºÏ™ ±º±ã‘ÚÅ, ‰Åº³þºÏ™ ±º±ã‘ÚÅ, º´³¿þºÏ™ ±º±ã‘ÚÅ óî›èþÀÖ °€Ò×Ì‘™Žî‘ò. 26. ×Ñè ‡¿—º‘à³Å óî›€ã ¶Æ‘ÆÅ Øœ‘Í´°‘Ñè; ×Ï´°À‘î ‘ÍÆ›€ãÀ‘´±ÌÅ þÀ‘þœÇï¥´±Ö —‘¯¨×¹°‘Ñè; êÆ ‘ÍÆ›€ã—ÆÖÒ‘Å °‘›þã ²Ñ´°‘Ñè. </w:t>
        <w:br/>
        <w:t>27. »ò½ þÀ‘þœ °ò À‘À€î ñ¿»Øª¥‘ò; ×ò ±ÏÅº´ °ò þ°œ´³™¿ þº‘ËØª¥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²ADg Gí¾DÊÄÁZX I~sAZVâ ¨¸A¸AŽ¬ŽUÛ ²ß¬t»· UyZVs± ¬xsâ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:12-17 </w:t>
      </w:r>
      <w:r>
        <w:rPr>
          <w:rFonts w:cs="InaiMathi" w:ascii="InaiMathi" w:hAnsi="InaiMathi"/>
          <w:sz w:val="20"/>
          <w:szCs w:val="20"/>
        </w:rPr>
        <w:t xml:space="preserve">12. …›è ×Ï´°´€°ÉÅ »ÌÆ‘œ´€°ÉÅ ×Ý™€ãÉÅ µ‘ò ŠÏ×î‘Ë´ °‘›×³ ‡¿º¦? 13. µ‘ò …›æ™ ±º±€ã ˆíº¨´³Å—º‘Ïª¨, …›è þ‘´±Ì›äÖ £‘îÃÅ Øþ×ÃÅ êÚÅ …èã×Ñè ‡òì þºÑ—ºíé Àï°€Ì´ —°Í¹³—‘èæ›è ‡òì —œ‘òþîò. 14. ÿ›è ‡î™¿ »Ì±É´°ÌÀ‘: ÿÑ —œËÆ¢   —œ‘òî ‘ÍÆÅ µÖÒ³ ‡òëÑè. 15. ‚€Æ‘Ö µ‘ò £‘îÃÅ êÚÃèã Àï°Ì‘ŽÆ …›è þ‘´±Ì›äò ×Åœº±€ã´ —°Í¹³—‘¯¨, ×Ñè …›æ™´ °€Ò×Ì‘ÇÏ™Åº¦, ‚ÇÌÅþºÏ™´ ±º±ã‘ÚÅ, ¸–ìþºÏ™ ±º±ã‘ÚÅ, ‰Åº³þºÏ™ ±º±ã‘ÚÅ, º´³¿þºÏ™ ±º±ã‘ÚÅ …›è þ‘´±Ì›äÖ ±‘Íã‘ÚÅ ˆíº¨´±€×´þ°ò. 16. ™‘Ò´±þÒ …›æ€¥Æ ¶Æ‘Æ‘±º±€ã µ‘ò þµ‘™Ž: ÿ›è …›è œþ‘°ÌÍò ØÆ‘¢Æ›€ã™ þª¨, ƒÏºªœ´°‘Ì‘ŽÆ …›è œþ‘°ÌÏ™Å, ×Ñä¥´±Ö °›Å ¹¶Æñ™Å, ÿ±Çòº¦ ²Ñ¿½¢—œËÉ›è. </w:t>
        <w:br/>
        <w:t>17. ¶Æ‘Æ´±þÒ Ã°‘ª¬ÆÅ º‘Ì‘ÀÖ     —ºÍÆ×ñ™¢ —œØ—‘¨¿º³þº‘Ò êÆ×ñ™Å —œØ—‘¨™™¥ÙÑè; Àï°ò Ã´±í¿ ºÆ¿º¥‘²Ñã‘: ¶Æ‘Æ´²Ñ¿½ þ°×ñ€¥Æ³; …›æ™™ ¦îÀ‘ÇÏ™Å ‘ÍÆ´€° ‡òï¥´±Ö —‘¯¨×‘Ï›è; µ‘ò €°™ þªþºò ‡òì —œ‘ÖÓ,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Åç </w:t>
        <w:softHyphen/>
        <w:t>¾lgBâUÛ ¨¸A¸AŽ ¬ŽU×ç WÓ· ÃÍ UAy±¬s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Ã±¬Aâ ~sBâ §BÜDÊáß·C¬AÓ NÁ ²ãBâ ¬AUA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5:1-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Àï°Ï™èþã ×Ý™¯¥‘Ë, ×Ñè ¶Æ‘ÆÅ Øœ‘Í™¿º¥ ¶Æ‘Æø°Ò´±þÒ ×¹°‘Ö, ¶Æ‘Æ‘±º±è ÿ±À‘€î ÿ±À‘ò ‡òìÅ íé×‘ä€Æ™ íé×‘ä ‡òìÅ ²Ñ™™¥×Ñè. 2. íé×‘ä ¦æ™¿ º‘´±Ì×‘î‘î‘Ö, ¶Æ‘Æ‘±º± ×€î™ þÝŽ¥™¿º¯¬, ×ò íé´±í´°™°‘Ë´ °î™ Ãòº‘™ «™Žòº¦ ×€î ¦¿»™™¥×ò. 3. ×€î µ‘íº³ ¦×€Ì™Å ¦™Ò‘Å; ×€î ±ÕÅ ±À‘Æ¦™Žé±î‘Ö …ò œþ‘°Ìò …ò ¯æ™ Ãòº‘ ÿœî‘Ë´ þ°‘òì×‘ò; ‚°Ò‘Ö ×€î ±À‘Ë ¦™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¨¸AŽ¬ŽU×ç C¬Aß±¯U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XáÜCg¸BÄ XÝ’ ËgA¿ZUÍ· Bs¸fUBÖ DgAŽ’ ¬AÃZUÍ· YÜ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Ã±¯ VBsZX· ÊB¾ EÊÃUÛ ²’Ž¹É XáÜ²áÜ IyÃÍUÛ GÁZX·. G« UAÄUxs’ŽÉ DÊåBs¸ UxsBÖUBÖ B²¸²A½ CUA~v G« XáÜ²áÜ IyÃÍUÛ DAçß·. UxsBÖZX µç¬A½ KÉÄA ²ãå· XáÜÍyÃÍ IÛÖÊâA½ GÁ±¬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¨Ž²çÜµ· EŽç µBÜUÙ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¨¸A¸AŽ¬ŽUÛ DÃ«Cv’áX CAsÃ« UxsBÖU×ç EŽUA¾f U×ç WDÐ ¨Ž ²çÜµ· Eç µBÜUÙ· EB²ZU±¬xs. GŽç ËgA¾BâUÙ· F¾A½VÜ F½Í· ÊÐfU±¬v· (I¬A 21:1-9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¨Ž²çÜ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t²Aâ ²áß· hZUÄAâ ÊÐZXUÛ </w:t>
        <w:softHyphen/>
        <w:t>¾Aâ ¨Ž²çÜ’ŽÉ g²Ã±</w:t>
        <w:softHyphen/>
        <w:t>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xh¸AÖÃUÛ ²’Ž¹É g²AAâ §BÄ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µÄAÊ KÉÄA UA¿¸fUÙ· Uxh¸AÖÃUÛ ²’Ž¹É ²ß¬t»· g¿Cg½ </w:t>
        <w:softHyphen/>
        <w:t>ÜX· µt¸A D¬AâAÉ ¨Ž²çÜ’ŽáX CUA~v Ê¾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µBÜU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xsyfU×É ÊAgÅDÄ ¬xsyfU×ç BÄÊÃUÛ ¨Ž ²çÜ’B E²É¬v’Ž EfDU ¨¸A¸· Ã¬áUAU E²Ã«ŽÁ±¬AÃUÛ. (I¬A 21:19;22:15;25:7 FD²Aí 5:12,15; gU¿¸A 8:1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ACÄAD²AâAÉ IÁÊAZU±¬xs ¨Ž²çÜ ¨¸A¸Agâ· DU²¾f UÖAÄAÇ· §¸A¸ ËgA¸Bâ ²~s¬· DUÁ ¬ÄBUUÖAÇ· EB²ZU± ¬xs. G« DÊBÄ ¬AvUÖAÉ G¾AîAÍBs¸ Ìv· §¸A¸Agâ ²~s¬µ· </w:t>
        <w:softHyphen/>
        <w:t>¿ZU±¬xs. (1G¾AîA 7: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XBÜUÛ KÓ· EÖËáX XBÜ« Ëxs (cf D¸A¯ 31:35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¨Ž²çÜ’Žç EB²±¯ ²ŽZX·¬t»·, ¬¸¬ZŽ C¬ß·¬t GÁZU DÊ~v·. LCâãÉ, ¨Ž DÊãs³Á« ÊÁVçÜ. (cf ¸A’ 22:28) ¨Ž²çÜ’B»·, Eç FByB¸»· ²Ž¸A²É GÁZUZ YsA. (I¬A 17::12,1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7:9-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9. þÒØÆÌ‘î ‚œ‘ÍÆÍ¥´±ÕÅ ¹µ‘ªäÖ ƒÏ™Žé ¶Æ‘Æ‘±º±Çï¥´±ÕÅ Øœ‘Í™þ×¯¨Å; ¶Æ‘ÆÅ ƒòî—°òì ×Ñè …î™ êØ¿º‘Ñè. 1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—‘¯¥ ƒ¥´±ÓÏ¹³ ×Ñè …î™ êØ™Å ²Ñ¿½™ ÿ ƒ«›Ž, ×Ñè …î™ Ø±™Žéº¦ —œËÆ™ ×îÀ‘ÇÏ¿º‘Æ‘. 11. ×Ñè …î™ êØ™Å ²Ñ¿€º Øª¨ ×Ò³½éÅ ƒ¥³½éÅ œ‘Æ‘ÀÖ, ×Ñè …î™ …«Ñ´³Å »ÌÀ‘«´±òº¦ÉÅ, …î™¢      —œ‘ÖÕÅ ¶Æ‘Æ´²Ñ¿»òº¦ÉÅ —œËÆ™¥×‘Ë. 12. ›þ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‚Ì‘°€î —œËÉÅº¦ ¶íŽé ‚œ‘ÍÆñ€¥Æ  —œ‘Ö€ÒÆ‘ŽÕÅ, ¶Æ‘Æ‘±º±Çñ€¥Æ      —œ‘Ö€ÒÆ‘ŽÕÅ þã‘ÀÖ, ŠÏ×ò ƒ¨Å½   —œË°‘Ö, ×ò œ‘™¥×ò; ƒ¿º¦þÆ ²€À€Æ ƒøÌþ×ÓÓÏ¹³ ØÒ™™¥×‘Ë. 13. ¿—º‘à³ óî›è ‡ÖÒ‘ÏÅ €°™ þª¨, ºÆ¹³, ƒï ƒ¨Å½ —œËÆ‘±Ï¿º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h¸AËç D²É E²Ã«ŽÁ« ¬¿j’ FËB¸, DÊç Kv’, ¨Ž¬ŽUÙZ X·, Gí¾DÊBÄ FÙ¬ÊÃUÙZX· EÊÃU×ç DÊ~vDUA×ç¬t»·, WÕ±¬tÅç ¬t»· EÊÃUÙZX ÁÊ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1G¾AîAZUÛ</w:t>
      </w:r>
      <w:r>
        <w:rPr>
          <w:rFonts w:cs="ThRoman_H;Courier New" w:ascii="ThRoman_H;Courier New" w:hAnsi="ThRoman_H;Courier New"/>
          <w:sz w:val="22"/>
          <w:szCs w:val="22"/>
        </w:rPr>
        <w:t xml:space="preserve"> 3:5-1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5. Ž»þÆ‘ïþ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œ‘—Ò‘þÀ‘ñ™ ƒÌ‘´±ÍÇÖ —œ‘¿ ºî´±þÒ °ÍœîÀ‘Ž: ÿ ØÏÅ½Žé€° ‡òï¥´±Ö þè ‡òì þ°×ò —œ‘òî‘Ñ. 6. °í¢ œ‘—Ò‘þÀ‘ò ‡ò °¿ºî‘ŽÆ °‘Ù³ ‡òñÅ …À³ ¦Æ‘ò …Å€À¿ºíê …¯€ÀÉÅ ÿ±ÉÅ Àî þµÑ€ÀÉÀ‘Ë …À™ Ãòº‘ µ¥¹°º¦þÆ þ°×ÎÑ ×Ï™¿ —ºÍÆ ŽÏ€º—œË³, ¹°¿ —ºÍÆ ŽÏ€º€Æ ×Ï™™ ‘´³, ƒ¹µ‘äÖ ƒÏ™Žéº¦þÆ ×Ï€¥Æ ›‘œî´±Ö ÙíêÏ™Žé ŠÏ À‘Ì€î ×Ï™´ °¹²Ñ. 7. ƒ¿þº‘³Å ‡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þ°×ÎÑ …À³ ¦þÆ€î ‡ò °¿ºî‘ŽÆ °‘Ù±ò ø°‘î´±þÒ Ì‘ó‘×‘™ŽðþÌ, µ‘þî‘—×òé‘Ö þº‘™ ×ÌÚ êÆ‘° ì»è€ãÆ‘ÇÏ™Žþéò. 8. ÿÑ      —°Í¹³—‘¯¥³Å ˆÌ‘ã´±î‘Ö ‡¯¬™€™ ¥›‘°³Å ƒÒ™´±í …ªº¥‘°³À‘î ±Ìã‘î óî›ã‘ŽÆ …À³ óî´±ò µ¨ØÖ ¦þÆò ƒÏ™Žþéò. 9. ‚€Æ‘Ö …À³ óî›€ã ¶Æ‘ÆÅ Øœ‘Í™ÚÅ, µò€À²€À ƒòî—°òì ×€Æì™ÚÅ, ¦þÆñ™ £‘îÃèã ƒÏ°Æ´€°´ °¹°ÏæÅ; ˆÌ‘ãÀ‘ÇÏ™Žé ƒ¹° …À³ óî›€ã ¶Æ‘ÆÅ Øœ‘Í™ Æ‘Ì‘þÒ ‚Å ‡òé‘ò. 10. œ‘—Ò‘þÀ‘ò ƒ¹°™ ‘ÍÆ´€°™ þª¥³ ‚¯¥×Ï€¥Æ º‘Ñ€×™ …¹° Ø¯«¿ºÀ‘ÇÏ¹°³. 11. ‚€Çî‘Ö þ°×ò ×€î þµ‘™Ž: ÿ …î™ ÿ¦´° µ‘ª€ã™ þã‘ÀÕÅ, ‰Ÿ×ÍÆ´€°™ þã‘ÀÕÅ, …ò œ´³Ï™äò »Ì‘«€î™ þã‘ÀÕÅ, ÿ ƒ¹°™ ‘ÍÆ´€°þÆ þª¨, ¶Æ‘ÆÅ Øœ‘Í™Žé°í ˆíé £‘î´€° …î™ þ×¯¦™—‘¯¥º¦Çî‘Ö, 12. …ò ×‘Ñ´€°äòº¦ —œËþ°ò; £‘îÃÅ …«ÑÚÃèã ƒÏ°Æ´€° …î™´ °¹þ°ò; ƒ±þÒ …î™¢ œÍÆ‘î×ò …î™Ãò ƒÏ¹°³ÁÖ€Ò, …î™¢ œÍÆ‘î×ò …î™¿»ò ‡àÅ½×³ÁÖ€Ò. 13. ƒ³ÚÀòê, ÿ þã‘° ‰Ÿ×ÍÆ´€°ÉÅ ÀŽ€À€ÆÉÅ …î™´ °¹þ°ò; …ò µ‘ªäÖ ƒÏ™Žé Ì‘ó‘™äÖ ŠÏ×ñÅ …î™¢ œÍÆ‘î×ò ƒÏ¿º±Ö€Ò. 14. …ò °¿ºî‘ŽÆ °‘Ù³ µ¥¹°³ þº‘Ò, ÿÉÅ ‡ò ª¥€ã€ãÉÅ ‡ò ¶ÆÀ›€ãÉÅ €™—‘¯¨, ‡ò ×ÞäÖ µ¥¿º‘Æ‘ŽÖ, …ò µ‘ª€ãÉÅ ÿ¦´±Ï™¿º¯®þ×ò ‡òé‘Ñ. 15.       œ‘—Ò‘þÀ‘ñ™ ¶´±€Ì —°ä¹°þº‘³, ³ —œ‘¿ºîÅ ‡òì ê¹°‘ò; ×ò ‡ÏœþÒÃ™ ×¹³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…¥òº¦™€¿ —ºª¦™ Ãòº‘ ¶òì, œÑ×‘› °îºÓ€ãÇª¨, œÀ‘°‘îºÓ€ã¢ —œÕ´±, °ò †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AÄD²Aå· DÊåBs¸ VÁB¬B¸ GÐ«AÃ. mAâ’B± C¬áß·, EŽUA¾’B± C¬áÜ</w:t>
        <w:softHyphen/>
        <w:t xml:space="preserve">ç¯·, DÊåBs¸ FÄ¸’BZ Uxv· ¬AZV½B± C¬áÜ </w:t>
        <w:softHyphen/>
        <w:t>ç¯·, gAÄD²Aç DÊåBs¸ VÁB¬B¸ GÐ«AÃ. ED±D¬AçßAç C¿«Z CUAÛÖ± ¬xsÊÃUÙ· µÄA· I¹Ã’ CÓÅÉ, fU×ç Gs’B GÐ±¬AÃUÛ. µZV¸²AU ËZV¾U F¾ABâ¹âAÇ·, FË¸AâÊ¿ç UxsBÖB¸ ´ßÊç ¶Äµ·, EÊÃUÛ fUÛ Gs’B GÐ±¬AÃUÛ. DÊ’ŽÉ K«± ¬XŽ¹Ç· gAÄD²Aç E¾gç ²â«ŽÁ·</w:t>
        <w:softHyphen/>
        <w:t>¸AU XÝZU±¬sAAÉ EÊÃ ç Gs’B GÐ«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hBÜ¹Á±¯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’Ã±¯ C¬ß·ÊB¾ NÁ ²ãç EBsZU±¬sÄA· (K~ 15:32-36) §¸A¸’Ã±¯ ËB¾ËÉ E×ZU±¬s DÊ~v·. XáÜ’ŽáX NáÜAÃD¬AÄ ~sBâ E×ZU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íÜA </w:t>
      </w:r>
      <w:r>
        <w:rPr>
          <w:rFonts w:cs="ThRoman_H;Courier New" w:ascii="ThRoman_H;Courier New" w:hAnsi="ThRoman_H;Courier New"/>
          <w:sz w:val="22"/>
          <w:szCs w:val="22"/>
        </w:rPr>
        <w:t>7:2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6. …ò þ°×ñ€¥Æ ¶Æ‘Æ¿»ÌÀ‘«´±òº¦þÆÉÅ Ì‘ó‘Øñ€¥Æ ¶Æ‘Æ¿»ÌÀ‘«´±òº¦þÆÉÅ —œËÆ‘°×      —î×ñÅ …¥þî ÀÌ«´³™‘ŽÕÅ, þ°œ´³™¿ ½éÅº‘™°Õ™‘ŽÕÅ, ºÌ‘°´ ³™ÌŽÕÅ, ‘×Õ™‘ŽÕÅ ²Ñ™¿ºª¨´ °¯¦™¿º¥™ ¥×—îòì ‡à±ÇÏ¹°³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AÄ’A²³çÝ, NÁ ²ãç §¸A¸ ËgA¾ByZX CUA~v Ê¾± ¬sDÊ~v·. §¸A¸ ËgA¾By EçÝ, NÁÊå· hBÜ¹É EBsZUZ YsA Kç¬ DÊåBs¸ UxsBÖ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§¸A¸’Ã±</w:t>
        <w:softHyphen/>
        <w:t>ç ¬t, DÊBÄ¹ç §³’· ¬xs UsBâ ÃZU hBÜlgABÄ EÊh¸²A¹áß. ¨Ž, ŽÁ±</w:t>
        <w:softHyphen/>
        <w:t xml:space="preserve"> CgÇ’ I¬D¸AU± ¬v’±¬xs. EÉÄ Cg½ ÊßZX §ÊA¾y²AU E¬¾A’ CABU¸AU CgÇ’ I¬D¸AVZU± ¬xs. G« D²áYÝ¸BÊUÛ K±D¬A· C¬AÁ«· KãÉ, </w:t>
        <w:softHyphen/>
        <w:t>tZU±¬xs C¬AÁxUBÖ XáÜl Cg¸ÉUÙZUAU CgÇ’ ¬áÜA²É D¬AX· C¬AÓ ²xv·Aç. IBÐ±</w:t>
        <w:softHyphen/>
        <w:t>áX LáÜ JŽ¸· ³UÍ· µZV¸²Aâ. LBÊU×ç ¬y’B §ß’· XáÜ IyÃBÊ G IÁÊAZXÊ ²xv²çÝ, hBÜ ÊAg’B»· XBÜZX·. KâDÊAç hBÜl gABÄ CAÑágABÄUÛ ²Å« ËBÄ¹É ²ZUBÖ DÊBÄZX E²Ã’·. G« UA¿¸· iâAËÉ UAy±¬vVÜ. G DÊåZX ËD¾AâAâ ¬AÊ·. EBsZUÄ± ¬xsy’ŽÉ fV GÁZX· NÁ FgA¿¸åZX NÁ ²ãç gAX· ÊB¾ EtB²¸AU GÁ« JÑ¸· Cg½¸ DÊ~v·. FâAÉ G« ~sBâ G¸áBUZX E±¬Aá ¬xsÉÄ. v±¬, ã ²ããç ¬AUA±</w:t>
        <w:softHyphen/>
        <w:t>áX·, §¸A¸’Ã±</w:t>
        <w:softHyphen/>
        <w:t>áUAU UA’ §áX· gµA¸’B»· ¬AUAZUDÊ (cf. gxsµ· KxsAÊ UxsBÖ»· (K~.261)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§¸A¸AŽ¬Ž¸AU gAµDÊ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AµDÊÇZX NÁ ã Gs· EÊç  Gí¾DÊÅÉ §¸A¸· ÃZU Kâ GÁ«. ¦s²Av· NÁ ¨Ž²çÜ’B §Ã²AãZU E±C¬AÓ I’¾Í EÁÖ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1gAµDÊÉ </w:t>
      </w:r>
      <w:r>
        <w:rPr>
          <w:rFonts w:cs="ThRoman_H;Courier New" w:ascii="ThRoman_H;Courier New" w:hAnsi="ThRoman_H;Courier New"/>
          <w:sz w:val="22"/>
          <w:szCs w:val="22"/>
        </w:rPr>
        <w:t>7:16-1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6. ×ò ×Ïõ‘×ÏõÅ ½é¿ºª¨, —º´þ°€ÒÉÅ ŽÖ‘€ÒÉÅ Áøº‘€×ÉÅ Ÿíê¿þº‘Ë, ÜØ¥›ä—ÒÖÒ‘Å ƒøÌþ×€Ò ¶Æ‘ÆÅ Øœ‘Í´° »ò½, 17. ×ò Ì‘À‘Ú™´ ±ÏÅ»×Ï×‘ò, ×ñ€¥Æ Ù¨ ›þ ƒÏ¹°³, ›þ ƒøÌþ×€Ò ¶Æ‘ÆÅ Øœ‘Í´³, ÜØ¥´±Ö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ŠÏ ºÓ¼¥´€°™ ª¦î‘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í¾DÊÉ ¦AxtBâ §¸A¸· ÃZU, Ã±¯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EB FÙ· §¸A¸AŽ¬Ž¹s· EÁÖ±¬xs. §¸A¸’Ã±¯UÛ ¸AÍ· ðËZX· DÊãç F¾ABâ»sç Nxt¸AU GÁ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2 ¦AÖ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6:2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3. ¿—º‘à³ ºÌþÒ‘´±ÓÏ™Žé þ°×ÎÑ þª¨, ³òÀ‘Ñ™ñ€¥Æ µ¥™€€Æ ×ò °€ÒÇòþÀÖ ŸÀÌ¿º¯¬, ×ñ™ ÿ±€Æ¢ œÍ™ª¥ÚÅ, ÿ±À‘ñ™ ×ñ€¥Æ ÿ±™´°™°‘Ë¢ —œË³ ×€î ÿ±À‘î‘™Ú¹°™°‘Ë, …À³ ¦Æ‘€Ì ¶Æ‘Æ¹²Ñ¿¼Ì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É ¦Axtç ¬ABÖ¸’ŽáX ¯Ü·D¬, gÀ¾± </w:t>
        <w:softHyphen/>
        <w:t>¾UA¾²Aâ ~sBâUÛ §BÜDÊáÜ±¬xs. (DÄË 24:1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ËZV¾U F¾ABâZX ~sBâ ²¾y·.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3:8-1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8. ÿ ×ñ™¢ œÅÀ±Æ‘ÀÕÅ, ×ñ™¢ —œØ—‘¥‘ÀÕÅ, …ò ¯ ×òþÀÖ ƒÌ™›—‘èã‘ÀÕÅ, ×€î´ °¿ºØ¥‘ÀÕÅ, ×€î Šä´³ €×™‘ÀÕÅ, 9. ×€î™ —‘€Ò           —œË³þº‘¥þ×¯¨Å; ×€î™ —‘€Ò      —œË×°í, Ã°Ö …ò €ÉÅ »ò½ œÒ óî´±ò €ÉÅ ×òþÀÖ ƒÏ™™¥×³. 10. ¦€À´°î Ù¥‘ŽÆ ‡Ž¿³ þ°œ´±ÓÏ¹³ …ò€î¿ ½é¿º¥¿º¯¬î …ò þ°×î‘ŽÆ</w:t>
      </w:r>
      <w:r>
        <w:rPr>
          <w:rFonts w:cs="InaiMathi" w:ascii="InaiMathi" w:hAnsi="InaiMathi"/>
          <w:b/>
          <w:bCs/>
          <w:sz w:val="20"/>
          <w:szCs w:val="20"/>
        </w:rPr>
        <w:t xml:space="preserve"> Ñ´°€Ì</w:t>
      </w:r>
      <w:r>
        <w:rPr>
          <w:rFonts w:cs="InaiMathi" w:ascii="InaiMathi" w:hAnsi="InaiMathi"/>
          <w:sz w:val="20"/>
          <w:szCs w:val="20"/>
        </w:rPr>
        <w:t xml:space="preserve"> Øª¨ ØÒÅº¦ ×ò …ò€î ˆØîº¦Çî‘Ö, ×ò œ‘Åº¦ ×òþÀÖ Ö—ÒêÆ™¥×‘Ë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AÄD²Aç ¬AÊ· Cg½, gAA¾²AU G¸áBU¸Aâ ²¾y’B EBs«Aç. F¹å·, EÊåBs¸ </w:t>
        <w:softHyphen/>
        <w:t>¾Ž¬Äç ç U±¬ç AÌB± D¬AçÜ EÉ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  <w:u w:val="single"/>
        </w:rPr>
      </w:pPr>
      <w:r>
        <w:rPr>
          <w:rFonts w:cs="Thunaivan" w:ascii="Thunaivan" w:hAnsi="Thunaivan"/>
          <w:sz w:val="28"/>
          <w:szCs w:val="28"/>
          <w:u w:val="single"/>
        </w:rPr>
        <w:t>²Ž±</w:t>
        <w:softHyphen/>
        <w:t>áX¿¸ÊÃU×ç K~y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  <w:u w:val="single"/>
        </w:rPr>
      </w:pPr>
      <w:r>
        <w:rPr>
          <w:rFonts w:cs="Thunaivan" w:ascii="Thunaivan" w:hAnsi="Thunaivan"/>
          <w:sz w:val="22"/>
          <w:szCs w:val="22"/>
          <w:u w:val="single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’Ã±</w:t>
        <w:softHyphen/>
        <w:t>ç D²âçB²¸AâÊÃUÛ ¸AÁ· G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1:1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7. ¶Æ‘Æ´±þÒ Ã°‘ª¬ÆÅ º‘Ì‘ÀÖ —ºÍÆ×ñ™¢ —œØ—‘¨¿º³þº‘Ò êÆ×ñ™Å —œØ—‘¨™™¥ÙÑè; Àï°ò Ã´±í¿ ºÆ¿º¥‘²Ñã‘: ¶Æ‘Æ´²Ñ¿½ þ°×ñ€¥Æ³; …›æ™™ ¦îÀ‘ÇÏ™Å ‘ÍÆ´€° ‡òï¥´±Ö —‘¯¨×‘Ï›è; µ‘ò €°™ þªþºò ‡òì —œ‘ÖÓ,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gAxhB¸ §ß’ŽBÊ’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AxhB¸ NÁ ¦AÙ· YÜA²É BÊ’Z CUAÛÖZ YsA. gAxhB¸ YÜA²É ²BÜ’ BÊ±¬, U~v </w:t>
        <w:softHyphen/>
        <w:t>tZU± ¬v· C¬AÓ XáÜ²AU UAy±¬v·. KâDÊ gAxh UA~</w:t>
        <w:softHyphen/>
        <w:t xml:space="preserve">ZU±¬s DÊ~v·. NÁ DÊBÖ XáÜ§ÊA¾y UAzZBUB¸ CgÇ’Ž ËxsAÉ D²á YÝ¸BÊUBÖ UÁ’ŽÉ CUAÛÖ DÊ~sA·. XáÜ §ÊA¾y UAzZBU EÉÄ DÊß LAÊ NÁ </w:t>
        <w:softHyphen/>
        <w:t>¾A¸ h’· Cg½¹å·, gAxhB¸ ²BÜ’ BÊZX· XáÜ’B XBÜZUA. G ²â«ŽÁ·¯ÇZX µç¯ DBÊ¸Aâ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4-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4. Àï°Ñ º°ê ‚€«Ç¨Å ‡¹°™‘ÍÆ´±î‘Ò‘ŽÕÅ ²ª¨¿ºª¥ ŠÏ×ò ²€À —œËŽé°í‘×³ µò€À —œËŽé°í‘×³, °ò ÀîÅ êÆ‘ÀÖ, °ò …°¨äî‘Ö º°ê ‚€«Çª¨, »ò½ ×ò €° ê¹³—‘¯¥‘Ö, €°™ê´³™ íéÃèã×î‘×‘ò. 5. ƒ¿º¦¿ºª¥€×è ŠòêÖ, ŠÏ×ò íéÃèã×î‘Åþº‘³, ×ò °‘ò —œË°³ º‘×Å ‡òì ê™€Çª¨, 6. °‘ò —œË° º‘×´³™¿ º‘×¶×‘Ì« ºÓÆ‘, ‚¨äÒ‘×³ —×èã‘¨äÒ‘×³, ŠÏ —º¯ ª¦€Æ™ íé¶×‘Ì« ºÓÆ‘™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—‘¯¨×Ìþ×¯¨Å; ±î‘þÒ ‚œ‘ÍÆò ×ò —œË° º‘×´€°™ê´³ ×ñ™‘¿ º‘×¶ØÑ´± —œËÆ™¥×ò. </w:t>
        <w:br/>
        <w:t xml:space="preserve">7. ‚ª¨™ª¦€Æ™ —‘¯¨×Ì ×ñ™¢ œ™±ÇÖÒ‘±Ï¹°‘Ö, ×ò —œË° íé´±ïÁ´°Å ƒÌ¯¨ ‘ª¨¿½é‘™ €ãÆ‘×³, ƒÌ¯¨ ½é‘™¤Ÿ€ãÆ‘×³, Šò€é¿ º‘×¶×‘Ì« ºÓÆ‘ÚÅ Àí—é‘ò€é¢ œÑ×‘› °îºÓÆ‘ÚÅ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—‘¯¨×Ì™¥×ò. 8. €×€ã ‚œ‘ÍÆï¥´±Ö —‘¯¨×Ï×‘î‘; ×ò º‘×¶×‘Ì« ºÓ™‘î€° Ãòþî —œÕ´±, ±ò °€Ò€Æ ±ò à´±ï¥´±Ö Žèä, €° ƒÌ¯¥‘™‘ÀÖ €×´³, 9. ±ò ƒÌ´°´±Ö —‘¤œÅ ‡¨´³, ºÓ¼¥´±ò º™´±Ö —°ä´³, Â±Æ‘î ƒÌ´°´€°¿ ºÓ¼¥´±ò ¦ÇþÒ ×¦ÆØ¨×‘î‘; ƒ³ º‘×¶×‘Ì«ºÓ. 10. Àíé€° ¶ÆÀ´±òº¦þÆ ×ò °îºÓÆ‘Ë¢ —œÕ´°™¥×ò; ƒÜØ°À‘ ×ò —œË° º‘×´€° ‚œ‘ÍÆò ¶ØÑ´± —œËÆ™¥×ò; ¿—º‘à³ ³ ×ñ™ Àòï™¿º¨Å. 11. ƒÌ¯¨ ‘ª¨¿½é‘™€ãÆ‘×³ ƒÌ¯¨ ½é‘™¤Ÿ€ãÆ‘×³ —‘¯¨×Ì ×ñ™¢ œ™±ÇÖÒ‘±Ï¹°‘Ö, º‘×Å —œË°×ò º‘×¶×‘Ì«´³™‘ ŠÏ ‡¿º‘ ã×‘î     —ÀÖÓÆ À‘ØþÒ º´±Ö ŠÏ º›€´ °ò ‘¬™€Æ‘™ —‘¯¨×Ï×‘î‘; ³ º‘×¶×‘Ì« ºÓÆ‘ÇÏ¿º±î‘Ö, ±òþÀÖ ‡¯—«Ë ×‘Ñ™‘ÀÕÅ ³–º×Ñ™Å þº‘¥‘ÀÕÁÏ¹³, 12. €° ‚œ‘ÍÆï¥´±Ö   —‘¯¨×Ìþ×¯¨Å; ±þÒ ‚œ‘ÍÆò £‘º™êÆ‘î º›‘´ °ò €¿»¦ ¶€éÆ ‡¨´³,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ƒ¨Å °îºÓ€ã¿þº‘Ò, ºÓ¼¥´±òþÀÖ °ï™™¥×ò; ƒ³ º‘×¶×‘Ì«ºÓ. 13. ƒÜØ°À‘ þÀí—œ‘ÖÓÆ ‘ÍÆ›è ŠòêÖ ×ò —œË° º‘×´³™‘ ‚œ‘ÍÆò º‘×¶ØÑ´± —œËÆ™¥×ò; ¿—º‘à³ ³ ×ñ™ Àòï™¿º¨Å, Â±Æ‘î³ þº‘óî ºÓ€Æ¿þº‘Ò ‚œ‘ÍÆ€î¢ þœÏÅ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¨Ž¸Aâ I~B²B¸ ²BÜ’ BÊ’É ÊÜAâ I¬Dg’ŽáX g²²AX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_H;Courier New" w:ascii="ThRoman_H;Courier New" w:hAnsi="ThRoman_H;Courier New"/>
          <w:sz w:val="22"/>
          <w:szCs w:val="22"/>
        </w:rPr>
        <w:t xml:space="preserve"> 1: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8. œ´±Æ´€° ¶Æ‘Æ´±î‘þÒ ¥™Ž€×™Žé ÀñõÏ€¥Æ ‡ÖÒ‘Ø° ×º™±™Å ¶Æ‘Æ´³™Å ØþÌ‘°À‘Ë, þ°×þ‘ºÅ ×‘î´±ÓÏ¹³ —×ä¿ º¨´°¿ºª¦Ï™Žé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¨Ž¸Aâ UA¾yfU×É I~B²B¸ ²BÜ’ BÊZX· C¬AÓ, ¬¿j’ FË¸AâÊÃ EáX gAxh ¬UÃVÜAÃ. I«B²ZX ²AÜAâBÊUBÖ JÑ¸ÃUÛ D¬AŽZX· C¬AÓ, EÊÃU×ç ²âgAxh XáÜ IyÃBÊ IÁÊA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Ê gxsfUÙZX·, gAxhUÙZX· ËD¾A²AU gxsfUBÖ»·, D¬ABâUBÖ»· IÁÊAZU K« gB¬ZX· EŽUA¾· VBs¸A. K« NÁ ŽÁlgB¬ gfUµ· ŽÁlgB¬ D¬AUÁ·, DÊ gxsfUÙZX K« NÁ µ¾yAU Cg¸É¬vVçÜAÃUDÖA, E±C¬AÓ EÊÃUÛ ÊÜAâ UA¿¸’B ²xv· Cg½¸ËÉBÄ. EÊÃUÛ DÊåZX ËD¾A²Aâ ¬AÊ’B Cg½VÜAÃUÛ. EÏÊAß Êß Cg½»· NÏCÊAÁ ã ¦¬Á· fUBÖ»·, EÊÃUBÖ </w:t>
        <w:softHyphen/>
        <w:t>ç¬áßVÜ ¸AÊB¾»· G¾~sA· I¹Ã’ CÓÇZX CUA~v CgÉVçÜâÃ. G¾~sA· I¹Ã’CÓBÄ± D¬AçÜ ²â DÊBâ¸Aâ NÁ Eå¬Ê· DÊß KÍ³ÉBÄ. E±C¬AÓAç GÄxgZ UyZUAâ ²ZUÛ fUÙBs¸ F¾·¬ ¦·</w:t>
        <w:softHyphen/>
        <w:t>ZBUB¸ GÐ« ÊZU’ŽÅÁ« F¾·</w:t>
        <w:softHyphen/>
        <w:t>ZU DÊ~v· Kçß· IyÃÊÃ. DÊ G¾Aó¸· fUÙZX VBsZUA²É ²ßZU±¬xsŽÉ ŽÁ±Ž EBs¸A²É, gA’Aãç ‘âAU gB¬UBÖ ç¯Ý’Ê·, DÊåBs¸ Uá¬BâUBÖ BUZ CUAÛÙ¬ÊÃUBÖ ç¯ß’Ê·, GD¸j VÝíËÉ gAxh¸AUÍ·, ¦·</w:t>
        <w:softHyphen/>
        <w:t>ZBU¸AU GÁ±¬ÊÃUBÖ»· ç¯ß’Í· Cg½ÊAÃUÛ. (CÊ× 6:9-11; 12:17; 14:12; 22:1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~B² D¬jÊ ¦· EBâÊÁZX· ¦·D²É ËÓ« NÁ UsB²¸AX·. gxs±°ÃÊ²Aâ EŽUA¿U×s· C¬A½ D¬jÊ, C¬A½ gAxh YßÊ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ã ¦¬ÁZX E×’ C¬Aß±¯, EÊÃUÛ fUÛ UsB²B¸ g¿Ê¾ Cg½DÄ FX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ZV¾AyZ UA¾ÃUÖAU ²AÝ¸ ¦A· ¸AÊÁ· I~B² IÛÖÊÃUÖAUZ UAy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1CUA¿«Ž¸Ã</w:t>
      </w:r>
      <w:r>
        <w:rPr>
          <w:rFonts w:cs="ThRoman_H;Courier New" w:ascii="ThRoman_H;Courier New" w:hAnsi="ThRoman_H;Courier New"/>
          <w:sz w:val="22"/>
          <w:szCs w:val="22"/>
        </w:rPr>
        <w:t xml:space="preserve"> 4: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. þÀÕÅ, …™ŽÌ‘«™ ‘Ìò …¯€ÀÉèã×—îòì ‘«¿º¨×³ ×ñ™ ×ÆÀ‘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ÜÊÃU×s· C¬Aß±B¬ N±¬Bs’É EŽU µZV¸²Aâ NÁ C¬Aß±¯. E±C¬AÓAç UsB²UBÖ EBâÊÁ· C¬Aß±¬AUÍ·, EŽUA¾± °ÃÊ²AUÍ· Cg½Ê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²áÜÊÃU×ç EŽUA¾’Žç WÕ ¬z Cg½Ê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²áÜÊÃU×ç EŽUA¾’Žç WÕ NÁÊ¿ç Uz±B¬ YßÊ G¸áBU¹ç §¸ŽZX·, DÊåBs¸ gxs’ŽáX· ËD¾A²Aâ. DÊç âZX « EŽUA¾’Žç¬t GD¸j VÝí â §¸A¸’Ã±B¬ E×’AÃ. G« IÄU’B §¸A¸·ÃZU DÊç Ê¾ËÉBÄ. ²AÜAU, IÄU’ŽáX D¬ABâ E×ZUÍ·, Eç ¶Ä· §¸A¸· ÃZU±¬sÍ· Ê«AÃ. EÊB¾ LáßZ CUA~sÊÃUÙ·, Eç ¶Ä· DÊåBs¸ Xv·¬’ŽÉ Gs· C¬áÜÊÃUÙ· µÄA· I¹Ã’CÓÅÉ §¸A¸· ÃZU±¬vÊÃ (1D¬Á 4:17). EÊB¾ LáßZ CUAÛÖAÊÃUÛ, UBsh ¦AxU×É §¸A¸· ÃZU±¬vÊÃ. G« kÕ§BÄ¹É CÊ× 20:11-15É IÝ¸¬t, G¾~sA· I¹Ã’CÓÅÉ ²¾y· EBs«ÊÃUBÖ §¸A¸’Ã±¬ D¬AÉ EÊB¾ LáßZ CUAÛÖAÊÃUÛ §¸A¸· ÃZU±¬vÊ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¸AÊAç </w:t>
      </w:r>
      <w:r>
        <w:rPr>
          <w:rFonts w:cs="ThRoman_H;Courier New" w:ascii="ThRoman_H;Courier New" w:hAnsi="ThRoman_H;Courier New"/>
          <w:sz w:val="22"/>
          <w:szCs w:val="22"/>
        </w:rPr>
        <w:t>12:46-4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46. ‡òï¥´±Ö ØŸ×‘œÀ‘ÇÏ™Žé ‡×ñÅ ƒÏäÖ ƒÌ‘°º¦™, µ‘ò …Ò´±Ö ŠäÆ‘ ×¹þ°ò. 47. ŠÏ×ò ‡ò ×‘Ñ´€°€ã™ þª¨Å ØŸ×‘Æ‘Àíþº‘î‘Ö, ×€î µ‘ò ¶Æ‘Æ¹ ²Ñ¿º±Ö€Ò; µ‘ò …Ò´€° ¶Æ‘Æ¹ ²Ñ™×Ì‘ÀÖ, …Ò´€° ƒÌª™×¹þ°ò. 48. ‡ò€î´ °èä ‡ò ×‘Ñ´€°€ã ˆíì™—‘èã‘°×€î ¶Æ‘Æ¹²Ñ™Žé—°‘òêÏ™Žé³; µ‘ò —œ‘òî ×œîþÀ ×€î™ €¥µ‘äÖ ¶Æ‘Æ¹²Ñ™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âDÊ D²h¸A IÄBU §¸A¸· ÃZX·¬t Eå±¬±¬sÊËÉBÄ. EÊÃ IÄU’B G¾xhZX· ¬tZDU Ê«AÃ. UBsh ¦AÛ Kç¬ µÄA· ExCÊ«·, µÄA· I¹ÃCÓÇ· ÊfV, G¾~sA· I¹Ã’CÓÇ·, NÁ »Uµ²AU F¹¾· F~vUÙZX D²ÄAâ UAÄ²AX·. (CÊ× 20:1-14) DÊåBs¸ ¦AÛ &amp; UBsh UAÄ· KçÜ (K~.192)) GBÐ ¬AÃZUÍ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/>
      </w:pPr>
      <w:r>
        <w:rPr>
          <w:rFonts w:cs="Thunaivan" w:ascii="Thunaivan" w:hAnsi="Thunaivan"/>
          <w:b/>
          <w:sz w:val="28"/>
          <w:szCs w:val="28"/>
        </w:rPr>
        <w:t>DÊ gxs’ŽáX µ¾yAU ¦s’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ŽUA¾· EBâ’· DÊâAÉ EÁÖ±¬xsBÊ. KâDÊ Cg¸ÉUÛ ¸AÍ· DÊ gxs’Žç ¬t ¦sZU DÊ~v·. (cf DÊåBs¸ E¾gAfU· 174). gxsfUÙ·, ÃZU¿hUÙ· G¾~v C¬¿¸ UxsBÖUÛ ¶Ä· ÊÁVçÜâ. DÊ gxs’ŽáX ËD¾A²AU ÊÁÊ, DÊåBs¸ h’’ŽáX· ÊËD¾A²AU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DÊ gxs’BËs Ys ¦s±¬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Ê gxs’BËs ³ ³rh Cg¸É¬vÊ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µA¸’B iÃ ¬v’ hß hß gxsfUBÖ IÁÊAZUÄA·. ¦AxBs FÛ¬Ê¿s· KÏÊAß iÃ¬v’· C¬Aß±¯ ¾±¬xvÛÖDA, ED C¬AçßAç gµA¸’B iÃ ¬v’ hß hß gxsfUBÖ EµÉ¬v’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Axh»sç NçBÜ»· YxsÍ· YsA. EŽÅÁ« K« ¬XŽB¸»· KvZUÍ· YsA. (cf CÊ× 22:18-19). UBsh UAÄ· ÊB¾, DÊ’Žç hÄ ¬XŽUÛ ¶s±¬xv IÛÖâ. ¬¿j’ FË¸AâÊÃ, DUxU ²âÛÖÊÃU×s· Gçß· D¬hZ CUA~vAç GÁ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gxsµ· LÓ F~vUÙZX NÁµBÜ ²AáÜ±¬s DÊ~v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xs· ¦çÜAU ¬AÃZU±¬s DÊ~v·. </w:t>
        <w:softHyphen/>
        <w:t>ç¯ LÓ F~vUÙZX NÁ µBÜ ²AáÝ EB²ZU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:10-13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  <w:r>
        <w:rPr>
          <w:rFonts w:cs="InaiMathi" w:ascii="InaiMathi" w:hAnsi="InaiMathi"/>
          <w:sz w:val="20"/>
          <w:szCs w:val="20"/>
        </w:rPr>
        <w:t>10. œÀî‘î µ‘ª¦ò ‡ÖÒ‘¿ ºª¥«›€ãÉÅ, þÒÆ‘´ Ãà×€°ÉÅ, œÖ‘Ç, ‡´þÌÇ ‡òñÅ º‘œ‘ïÓÏ¹° ‹€¥Æ Ì‘ôÆ´±ò ºª¥«›èÀª¨Ãèã º‘œ‘ò Ãà×€°ÉÅ »¦´þ°‘Å. 11. Â¹±Ï¹° ƒÌ‘ªœ°ÍÖ º‘œ‘ïò Ì‘ó‘×‘ŽÆ ‹™ ‡òº×òÀ‘´±ÌÅ °¿»ÇÏ¹°‘ò; ƒÏÅ»î‘í —œË° ×ñ€¥Æ ª¦Ö Àï°Ï€¥Æ € ÃÝ´±òº¦þÆ, Šòº³ ÃÝ ÿãÃÅ µ‘ÕÃÝ ÒÃÀ‘ÇÏ¹°³; ³ ÅþÀ‘ò ½´±ÌÏ€¥Æ Ì¿º‘ºª¥«´±Ö ƒÏ™Žé°ÖÒ×‘? 12. ™‘Ò´±þÒ Ÿ°¹°ÌÀ‘¿ —ºíì™—‘¯¥ þ°œ´€° Ñþî‘ò µ±ÆÏþÉèã ‚þÌ‘þ×Ñ —°‘¥›Ž, þÒÆ‘´ À€Òµ‘ª¦Ö º‘±€ÆÉÅ, ±ÓÏ™Žé ºª¥«›€ãÉÅ, ÐºïÆÏ™Å ‘´±ÆÏ™Å —‘¨´þ°ò. 13. þÒÆ‘´±ò Àíé¿º›€ÉÅ, ‹Žò Ì‘ôÆÀ‘ÇÏ¹° º‘œ‘ò Ãà×€°ÉÅ, Àî‘þœÇò º‘±™ þ‘´±Ì´³™™          —‘¨´°³Å òê, ƒÌ‘ªœ° þ°œ—Àòî¿ºª¥ º‘œ‘ñ™èã‘î Ñþ‘¿ ž€À Æ‘€×ÉÅ    —‘¨´þ°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IÛ ¦Axtç K« gxsµ· DÊåBs¸ gxs’ŽáX ËD¾A²AU GÁZUA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åBs¸ gxs’B ´ß·¬t EáX ËD¾A²AU K« ¦Av· gxs’B </w:t>
        <w:softHyphen/>
        <w:t>Ü±</w:t>
        <w:softHyphen/>
        <w:t xml:space="preserve">ZUA. K« NÁ XÐÍ·, DÊåBs¸ gxs’B ²Aáß· ¬t¸AUDÊA ŽÁ’·¬t¸AUDÊA, EÉÄ DgÃZX·¬t¸AUDÊA K« NÁ ¬ÐZU ÊÐZU’B»· Lá¬v’A. DÊåBs¸ gxs’B ²Aáß· ¬t¸AUDÊA, ¬¾DÄAU’ŽÉ EÊÁBs¸ UAÄfUBÖ ²Aáß· ¬t¸AUDÊA, DÊ’ŽÉ YÝ¸¬t GÉÄA²É K« ŽÁlgB¬»· gxs’B </w:t>
        <w:softHyphen/>
        <w:t>Ü±</w:t>
        <w:softHyphen/>
        <w:t>ZU µt¸A. §Ã²AzZU±¬s C¬¿¸ ŽÁlgB¬UÛ, KÓ±¬xs DÊåBs¸ gxsfUÙZX ËD¾A²AU Lá¬v’Ž¸ gxsfUBÖ WÕ±¬t¸ ²ß’ ED¦U VÝíÊÃUBÖ CUAçß ÊËxsâÃ. I~B²¸AUDÊ ¬¿j’ÊAçUÙBs¸ G¾’’B»·, G¾’ gAxhUÙBs¸ G¾’’B»· GÊÃUÛ I~B²¸AUDÊ Xt’ÊÃUÛ.(CÊ×.17:4-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±D¬AíÄÃ </w:t>
      </w:r>
      <w:r>
        <w:rPr>
          <w:rFonts w:cs="ThRoman_H;Courier New" w:ascii="ThRoman_H;Courier New" w:hAnsi="ThRoman_H;Courier New"/>
          <w:sz w:val="22"/>
          <w:szCs w:val="22"/>
        </w:rPr>
        <w:t xml:space="preserve">5:29 </w:t>
      </w:r>
      <w:r>
        <w:rPr>
          <w:rFonts w:cs="InaiMathi" w:ascii="InaiMathi" w:hAnsi="InaiMathi"/>
          <w:sz w:val="20"/>
          <w:szCs w:val="20"/>
        </w:rPr>
        <w:t>29. °í¿ þº³ÏÚÅ Àíé ¿þº‘ø°ÒÏÅ: ÀñõÏ™™ â¿º¦Žé€°¿º‘Ñ™ŽÕÅ þ°×ñ™™ â¿º¦Žéþ° ×ÆÀ‘ÇÏ™Žé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âDÊAç VÝíÍ· ¬¿Dg¸ÃUBÖ U~t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’D» </w:t>
      </w:r>
      <w:r>
        <w:rPr>
          <w:rFonts w:cs="ThRoman_H;Courier New" w:ascii="ThRoman_H;Courier New" w:hAnsi="ThRoman_H;Courier New"/>
          <w:sz w:val="22"/>
          <w:szCs w:val="22"/>
        </w:rPr>
        <w:t>15:3-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3. ×Ñæ™ ×Ñ »Ì±É´°ÌÀ‘: ÿ›è …›è º‘ÌÅ ºÍÆ´±î‘þÒ þ°×ñ€¥Æ íº€î€Æ ˆò Âê µ¥™ŽëÑè? 4. …ò °¿º€îÉÅ …ò °‘€ÆÉÅ îÅº¯®×‘Æ‘ ‡òìÅ; °¿º€îÆ‘×³ °‘€ÆÆ‘×³ ¶¹±™Žé×ò    —‘ÖÒ¿º¥þ×¯¨Å ‡òìÅ, þ°×ò í»´±Ï™Žé‘þÌ. 5. ÿ›þã‘, ‡×î‘ŽÕÅ °¿º€îÆ‘×³ °‘€ÆÆ‘×³ þµ‘™Ž: …î™ µ‘ò —œËÆ´°™ …°Ø ‡³ …¯þ¥‘, €°™ ‘¬™€Æ‘™ —‘¨™Žþéò ‡òì —œ‘ÖÓ, °ò °¿º€îÆ‘×³ °‘€ÆÆ‘×³ îÅº¯«‘Àíþº‘î‘ÕÅ, ×ò ¥€À ²Ñ¹°  —°òì þº‘±´³, 6. …›è º‘ÌÅºÍÆ´±î‘þÒ þ°×ñ€¥Æ íº€î€Æ ×À‘™Ž×ÏŽëÑè. 7. À‘Æ™‘ÌþÌ, …›€ã™ê´³: 8. ƒ¹° óî›è °›è ×‘Çî‘Ö ‡òï¥´±Ö þœÑ¹³, °›è …°¨äî‘Ö ‡ò€î™ îÅº¯®Žé‘Ñè; ×Ñè ƒÏ°ÆþÀ‘ ‡î™´ ³–ÌÀ‘Ë ØÒŽÇÏ™Žé³. 9. ÀñõÏ€¥Æ íº€î€ã …ºþ°œ› ã‘¿þº‘±´³, Ù«‘Ë ‡î™ ‚Ì‘°€î    —œËŽé‘Ñè ‡òì, ˆœ‘Æ‘ ²Ñ™°Í µòé‘Ë¢ —œ‘ÖÓÇÏ™Žé‘ò ‡òé‘Ñ.</w:t>
      </w:r>
    </w:p>
    <w:p>
      <w:pPr>
        <w:pStyle w:val="Normal"/>
        <w:jc w:val="both"/>
        <w:rPr>
          <w:rFonts w:ascii="ThSerif;Courier New" w:hAnsi="ThSerif;Courier New" w:cs="ThSerif;Courier New"/>
          <w:sz w:val="28"/>
          <w:szCs w:val="28"/>
        </w:rPr>
      </w:pPr>
      <w:r>
        <w:rPr>
          <w:rFonts w:cs="ThSerif;Courier New" w:ascii="ThSerif;Courier New" w:hAnsi="ThSerif;Courier New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gAxh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Yt Ê¾ NÁ ÊÐZUµ·, gAxhB¸ ÊBU¸ßZU NÁ µBÜ»· §Ãy¹ZU¬s EÊh¸²A¹áß.( cf I¬AU²· 19:3-1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D¾ NÁ gAxh¹ã³’·, ¸AÁ· ²¾y ~sBâ C¬Ü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5:3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30. ‡×î‘ŽÕÅ, ŠÏ Àï°€î™ —‘òìþº‘ª¥‘Ö, ¿—º‘à³ œ‘ªæ€¥Æ ×‘™ÄÒ´±òº¦þÆ ¹°™   —‘€Òº‘°€î™ —‘€Ò—œËÆ™¥×Ñè; ŠþÌ œ‘ª€Æ™—‘¯¨À‘´±ÌÅ ŠÏ Àï°ò œ‘Åº¦ ²Ñ¿½¢—œËÆÒ‘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²ãåBs¸ ¬AÊ’ŽáX· KŽ¾AU ND¾ NÁ gAxh ²xv· DUxU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9:1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5. ŠÏ×ò ‡¹° ™ŽÌÀ´€°Æ‘×³ ‡¹°¿ º‘×´€°Æ‘×³     —œË°‘ò ‡òì —œ‘ÖÒ¿ºª¥‘Ö, ŠþÌ œ‘ªÇî‘Ö ¶Æ‘Æ¹²Ñ™™ ˜¥‘³; ƒÌ¯¨ Äòì œ‘ªæ€¥Æ ×‘™Žî‘þÒ ‘ÍÆÅ ¶€Ò×Ì¿º¥þ×¯¨Å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Yáß gB¬ BÄÊÃUÛ EBâÊÁZX· LáX·. (1D²A’D» 5:1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gA¾By¹çD¬A gAxhB¸ GÁ¾±</w:t>
        <w:softHyphen/>
        <w:t>âÁZX· C¬AÊAU E×ZU DÊ~v·. K« NÁ gAxhB¸»· ¦A· ²BÜZUZ YsA.( cf ²’D» 18:15,1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ADgÊAÉ EÁÖ±¬xs Uá¬Bâ, DÊåBs¸ Uá¬Bâ¹ç Et±¬Bs¸Aâ. ¬¿j’ FË¹ç ¶Ä· EBâÊÁ· VÁB¬B¸ C¬Ü DÊy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</w:t>
        <w:softHyphen/>
        <w:t>D¾¸Ã</w:t>
      </w:r>
      <w:r>
        <w:rPr>
          <w:rFonts w:cs="ThRoman_H;Courier New" w:ascii="ThRoman_H;Courier New" w:hAnsi="ThRoman_H;Courier New"/>
          <w:sz w:val="22"/>
          <w:szCs w:val="22"/>
        </w:rPr>
        <w:t xml:space="preserve"> 10:28-2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8. þÀ‘þœÇñ€¥Æ »ÌÀ‘«´€°´ °èæŽé×ò ƒÌ™Å—ºé‘ÀÖ ƒÌ¯¨Äòì œ‘ªäò ×‘™Žî‘þÒ œ‘Žé‘þî; 29. þ°×ñ€¥Æ À‘Ì€î™ ‘Óòâ Á±´³, °ò€î¿ ºÍŸ´°¤—œË° …¥òº¦™€Çò ƒÌ´°´€° Ÿ´°—Àò     —é¯¬, ŽÏ€ºÇò ‚Ø€Æ ¶¹±™Žé×ò ‡Ü×ãÚ —‘¦°‘î ‚™Ž€î™¿ º‘´±Ì×‘î‘ÇÏ¿º‘—îòº€° þÆ‘´³¿ º‘Ï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§¸A¸AŽ¬ŽU×ç UAÄ’ŽÉ EÊÃUÙBs¸ ¬AÊ· ixv± D¬AvÊç ¶Äµ· Eç </w:t>
        <w:softHyphen/>
        <w:t>ÜX, LáßZ CUAÛÊç ¶Ä· IßŽ± ¬v’±¬xs. (D¸Aj 7:14-26) DÊ gxs’Žç WÕ K« Ë²Aâ EÓ’µ·, IßŽ±¬v’·¬t I¬D¸AVUUZ YsA. ÃZU¿hU×ç ÊAÃ’B EtZUt DÊâAÉ I¬D¸AV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NÁ ¨Ž ËgA¾By¹ç D¬A I~B²UBÖ CUA~v Ê¾A²É DAÊ, UáÜ’ŽáX By DAÊ D¬AÉ FX·. (DÄË 5:1, gf 50:18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5: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œ‘ªÆ‘ŽÆ ŠÏ×ò, ƒ¥¿ºª¥ ‚€«€Æ™ þª¦Ï¹³Å, °‘ò ¯¥€°ÉÅ ê¹°€°ÉÅ —°ÍØÆ‘±Ï¹³ º‘×¤—œË°‘Ö, ×ò °ò ™ŽÌÀ´€°¢ ŸÀ¿º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  <w:t>C¬A½ gAxh CgAÉÄZ YsA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3:1-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º‘¯¥À‘î     —œ‘Ö€Ò ˆíì™ —‘èã‘Æ‘; —‘¨€ÀÉèã œ‘ª™ ‘Ìî‘ÇÏ™ ‚‘°×þî‘þ¥ Ò×‘Æ‘. 2. ²€À—œËÆ ±Ìã‘îþºÑ€ã¿ »òºíé‘±Ï¿º‘Æ‘; ×Ý™ŽþÒ ¶Æ‘Æ´€°¿ ½Ìª¥ Á±Æ‘î×Ñäò ºªœ´±Ö œ‘Ë¹³, …´°ÌÚ —œ‘ÖÒ‘±Ï¿º‘Æ‘. 3. ØÆ‘¢Æ´±þÒ °Í´±Ìñ€¥Æ Ã´€°¿ º‘Ì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åBs¸ EB²±</w:t>
        <w:softHyphen/>
        <w:t>É, LBÐUÛ UÊâ’ŽÉ DUAÛÖ± ¬vVçÜâÃ. ²ZUÛ EBâÊÁ· D¬AûZU± ¬vVçÜâÃ. FâAÇ· EÊÃU×ç CgA¦ µ¸áh¹É G ¦BsC¬ß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19:9-1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9. ÿ›è þ°œ´±ò ºÇ€Ì ì™Åþº‘³, …ò ×ÆÓò ‹Ì´±ÓÏ™Žé€°´ ²Ì ì™‘ÀÕÅ, ¹±™Ž¥™Žé ±Ñ€ã¿ —º‘ì™‘ÀÕÅ, 10. …ò ±Ì‘ªœ´þ°‘ª¥´±þÒ »ò ì¿€º ì™‘ÀÕÅ, ±þÒ ¹±™Ž¥™Žé ºÝ›€ã¿ —º‘ì™‘ÀÕÅ, €×€ã ‡äÆ×ñ™Å ºÌþ°™Å Øª¨Ø¨×‘Æ‘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 11. ÿ›è ãÚ —œËÆ‘ÀÕÅ, ×¤œ€îº¯«‘ÀÕÅ, ŠÏ×Ï™—‘Ï×Ñ —º‘Ë —œ‘ÖÒ‘ÀÕÅ ƒÏ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Êå·, ²áÜÊåsç C¬A½¸AU± ¬tUZ YsA. G« EÊh¸·, Ë¸A¬A¾’ŽÇ·, CAÑÅÇ·, ²áß· EBâ’Z UA¿¸fU×Ç· EÊh¸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25:13-1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3. …ò €ºÇþÒ     —ºÍ³Å ê³À‘î ºÒØ° ¶€éí€ã €×´±Ï™þ×¯¥‘Å. 14. …ò Ùª¦Ö —ºÍ³Å ê³À‘î ºÒØ° º¦€ãÉÅ €×´±Ï™þ×¯¥‘Å. 15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™Å þ°œ´±Ö …ò µ‘ªè ÿ¦´±Ï™Åº¦, €éÆíé ŸÃ´±€ÌÆ‘î ¶€éÖÕÅ, €éÆíé ŸÃ´±€ÌÆ‘î º¦ÉÅ …òï¥´±ÓÏ™ þ×¯¨Å. 16. ƒ€×Ã°Ò‘î ¶Æ‘Æ´€°¢    —œËŽé×ò ‡×ñ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î×ò. 17. ‡Ž¿±ÓÏ¹³ ½é¿ºª¨ ×ÏŽé ×ÞÇþÒ, ÀþÒ™ þ°×ñ™¿ ºÆ¿º¥‘ÀÖ …î™ ‡±Ì‘ ×¹³, 18. ÿ ƒ€ã´³ Ø¥‘Ë´±Ï™€ÇÖ, »ò×ÏŽé×ò º‘ãÆ´±Õèã ºÒÙî€Ì—ÆÖÒ‘Å —×ª¦î‘ò ‡òº€° ¶€î´±Ï. 19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ÿ Ÿ°¹°Í´³™—‘èã …î™™      —‘¨™Åþ°œ´±ò Ÿíì¿½é´°‘Ì‘ŽÆ ‡òñ€¥Æ œ´³Ï™€ã—ÆÖÒ‘Å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ØÒ™Ž, …ò€î ƒ€ã¿º‘é¿º¯®Åþº‘³, ÿ ÀþÒ™Žò þº€Ì ×‘î´±òâ ƒÌ‘°º¦™ ÞÆ¿º¯«™¥×‘Ë; ƒ€° Àé™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BÜÍUÙ·, EÖÍUÙ· XBÜ¸AU GÁ«AÇ· E C¬A½ gAxhAç. C¬ÄÌââ’B gAU²AZV EÁ’ XÐBÊ EÑ±¬ DÊåZX ËD¾A²Aâ ¬AÊ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C¬A½ gAxh Yß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ÊÜAU ¸AÁ· C¬A½gAxh YÜZ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19:1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2. ‡ò µ‘À´€°™  —‘¯¨ —º‘ËÆ‘€«Ç¨Žé±î‘Ö, …›è þ°×ñ€¥Æ µ‘À´€°¿ ºÍŸ´°™ €Ò¢œÒ‘™‘ÀÕÅ ƒÏ¿¼Ñã‘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¬A½gAxhZX ~sBâ EÊh¸·. (CÊ× 19:5,9cf.25:18). C¬A½gAxh §’Ž¸ ðÊÊåZXÛ CgÉÊB vZVçÜ.(²’D.19:17-19, ²AáX 10:18-19; ÈZUA 18:19-2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ÈZUA </w:t>
      </w:r>
      <w:r>
        <w:rPr>
          <w:rFonts w:cs="ThRoman_H;Courier New" w:ascii="ThRoman_H;Courier New" w:hAnsi="ThRoman_H;Courier New"/>
          <w:sz w:val="22"/>
          <w:szCs w:val="22"/>
        </w:rPr>
        <w:t>18:19-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9. °í ƒþÆŸ: ÿ ‡ò€î µÖÒ×—îòì —œ‘Ö×‘þîò? þ°×ò ŠÏ×Ñ °ØÌ µÖÒ×ò ŠÏ×ñÅ ƒÖ€ÒþÆ. 20. Øºœ‘Ì¤ —œËÆ‘±Ï¿º‘Æ‘, —‘€Ò        —œËÆ‘±Ï¿º‘Æ‘, ãÚ—œËÆ‘±Ï¿º‘Æ‘,   —º‘Ë¢œ‘ª —œ‘ÖÒ‘±Ï¿º‘Æ‘, …ò °¿º€îÉÅ …ò °‘€ÆÉÅ îÅº¯®×‘Æ‘ ‡òŽé íº€î€ã ÿ ê¹±Ï™Žé‘þÆ ‡òé‘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cf D¾A²Ã 13:8-10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á¬BâUBÖ BUZCUAÛÖA D¬AVÜÊç, ËjÊÊAg’B Ëxv CgÉÊ²ÉÄA²É, EÊç ²â· ŽÁ·¯·ÊB¾ MZV¸’ŽÅÁ« ¨ZVÊË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C¬A½gAxh DÊåZX ËD¾A²Aâ ¬AÊ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6:1-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ŠÏ×ò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ØþÌ‘°À‘ ¶Æ‘ÆÅ —œË³, °ò×œ´±Ö Š¿½Ø™¿ºª¥ —º‘ÏäÒ‘×³, —‘¨™Ö ×‘›ÓÒ‘×³, °ò ÆÒ‘ñ™ À‘é‘ª¥Åº¯¬, ÖÒ³ ŠÏ ×ø³€×¿ ºÒ‘´‘ÌÀ‘Ë¿ ºê´³™—‘¯¨, ÖÒ³ °ò ÆÒ‘ñ™ ƒ¨™¯—œË³, 3. ÖÒ³ ‘«‘Àíþº‘î€°™ ¯¥€¥¹³Å €° Àì°Ó´³, €°™ ê´³¿ —º‘ËÆ‘€«Çª¨, Àï°Ñ —œËÉÅ ƒ€×Ã°Ò‘î Æ‘—°‘Ï ‘ÍÆ´±Ö º‘×¤—œË°‘þîÆ‘ŽÖ, 4. ×ò   —œË° º‘×´±î‘þÒ íé×‘äÆ‘îº¦Æ‘Ö, °‘ò ºÒ‘´‘ÌÀ‘Ë¿ ºê´³™—‘¯¥€°ÉÅ, °ò ×œ´±þÒ Š¿½Ø™¿ºª¥€°ÉÅ, ‘«‘Àíþº‘ÇÏ¹³ °‘ò ¯—¥¨´°€°ÉÅ, 5. —º‘ËÆ‘€«Çª¨¢ œÅº‘±´° —º‘Ï€ãÉÅ ±ÏÅº™—‘¨™™ ¥×ò; ¹° Ã°€Ò™     —‘¨™Žé³Å ÖÒ‘ÀÖ, ±þî‘¨ ‰¹±Ö ŠÏ º› ±À‘ÚÅ ˜ª¦, €°´ °‘ò íé¶×‘Ì«ºÓ€Æ ƒ¨Å µ‘äÖ, °íÍÆ×ñ™™ —‘¨´³Øª¨, 6. °ò íé¶×‘Ì«ºÓÆ‘, …ò À±¿½™¢ œÍÆ‘î ºà°íé ‚ª¨™¥‘€×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—œÕ´ ³Åº¦, €° ‚œ‘ÍÆï¥´±Ö íé¶×‘Ì«ºÓÆ‘™ —‘¯¨×Ï×‘î‘. 7.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×ò º‘×´€° ‚œ‘ÍÆò ¶ØÑ´± —œËÆ™¥×ò; ¿—º‘à³ ×ò íé×‘äÆ‘¢ —œË° ¿º¦¿ºª¥ ‡¹°™‘ÍÆÃÅ ×ñ™ Àòï™¿º¨Å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¬A½gAxh ¬AÊ’ŽáX ÊÁVçÜ. KâDÊ ´~v· §BÄ±¬v’É EÊh¸²A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9:15-2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5. ŠÏ×ò ‡¹° ™ŽÌÀ´€°Æ‘×³ ‡¹°¿ º‘×´€°Æ‘×³     —œË°‘ò ‡òì —œ‘ÖÒ¿ºª¥‘Ö, ŠþÌ œ‘ªÇî‘Ö ¶Æ‘Æ¹²Ñ™™ ˜¥‘³; ƒÌ¯¨ Äòì œ‘ªæ€¥Æ ×‘™Žî‘þÒ ‘ÍÆÅ ¶€Ò×Ì¿º¥þ×¯¨Å. 16. ŠÏ×òþÀÖ ŠÏ íé´€°¢ ŸÀ´³Åº¦, ŠÏ —º‘Ë¢ œ‘ª™‘Ìò ×òþÀÖ œ‘ª—œ‘ÖÒ ‡àÅ»î‘Ö, 17. ×Ý™‘¨Žé ƒÏ×Ï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™‘Ò´±Ö ƒÏ™Å ‚œ‘ÍÆÑæ™Å ¶Æ‘Æ‘±º±æ™Å Ãòº‘ ×¹³ ¶íº‘Ñã‘. 18. ¿—º‘à³ ¶Æ‘Æ‘±º±è µòé‘Ë Øœ‘Ì€«           —œËÆ™¥×Ñè; œ‘ª èã¢œ‘ª ‡òìÅ, °ò œþ‘°Ìò þÀÖ º‘¯¥À‘Ë™ íé¤œ‘íêî‘ò ‡òìÅ ¯¥‘Ö, 19. ×ò °ò œþ‘°Ìñ™¢ —œËÆ ¶€î´°º¦þÆ ×ñ™¢ —œËÆ™¥ÙÑè; ƒÜØ°À‘Ë´ ²€À€Æ …ò µ¨ØÓÏ¹³ ØÒ™×‘Æ‘. 20. Àíé×ÑæÅ €°™ þª¨¿ ºÆ¹³, ƒï …›æ™èþã ¿º¦¿ºª¥ ²€À€Æ¢ —œËÆ‘ ±Ï¿º‘Ñè. 21. …ò ¯ ×ñ™ ƒÌ›þ×¯¥‘Å; ó“×ñ™ ó“×ò, ¯®™™ ¯, ºÖÕ™¿ ºÖ, €™™ €, ‘Õ™™ ‘Ö —‘¨™¿º¥þ×¯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âDÊ C¬A½ gAxh¹ç ~sBâ UvB²¸AUÍ·, CUAw¾²AâAUÍ· GÁ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§¸A¸’Ã±¯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ZDUA¯ FË¹ç gxs’B ¦²ZX UA~</w:t>
        <w:softHyphen/>
        <w:t>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ZDUA¯</w:t>
      </w:r>
      <w:r>
        <w:rPr>
          <w:rFonts w:cs="ThRoman_H;Courier New" w:ascii="ThRoman_H;Courier New" w:hAnsi="ThRoman_H;Courier New"/>
          <w:sz w:val="22"/>
          <w:szCs w:val="22"/>
        </w:rPr>
        <w:t xml:space="preserve"> 2:8-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8. …òï¥´±Ö ÿ ò½˜ÏŽé³þº‘Ò¿ »éï¥´±ÕÅ ò½˜Ï×‘Æ‘ ‡òì þ×°×‘™ŽÆÅ —œ‘Ö ÕŽé Ì‘óÎ »ÌÀ‘«´€° ÿ›è ¶€éþ×íêî‘Ö µò€À—œËÙÑè. 9. ºªœº‘°Ãèã×Ñã‘ÇÏ¿¼Ñã‘î‘Ö, º‘×¤  —œË³, Âêî×Ñ—ãòì ¶Æ‘Æ¿»ÌÀ‘«´°‘Ö ²Ñ™¿º¨ÙÑè. 10. ‡¿º¦—ÆïÖ, ŠÏ×ò ¶Æ‘Æ¿»ÌÀ‘«Å Ãà×€°ÉÅ €™—‘¯ ¦Ï¹³Å, ŠòêþÒ °×êî‘Ö ‡ÖÒ‘×íêÕÅ íé×‘äÆ‘ÇÏ¿º‘ò. 11. ˆ—îòé‘Ö, Øºœ‘Ì¤—œËÆ‘±Ï¿º‘Æ‘ ‡òì —œ‘òî×Ñ —‘€Ò—œËÆ‘±Ï¿º‘Æ‘ ‡òìÅ —œ‘òî‘Ñ; ‚°Ò‘Ö, ÿ Øºœ‘Ì¤—œËÆ‘ÀÓÏ¹³Å —‘€Ò —œË°‘Æ‘î‘Ö ¶Æ‘Æ¿»ÌÀ‘«´€° Âêî×î‘×‘Ë. 12. ŸÆ‘²î¿»ÌÀ‘«´±î‘Ö ¶Æ‘Æ´²Ñ¿º€¥Æ¿þº‘Žé×Ñã‘Ë °íþíé º¦ þº, °íþíéº¦ —œËÉ›è. 13. ˆ—î òé‘Ö, ƒÌ™¤—œÆÆ‘°×ñ™ ƒÌ™ÁÖÒ‘° ¶Æ‘Æ´²Ñ¿½™ Ž€¥™Å; ¶Æ‘Æ´²Ñ¿½™ Ãòº‘ ƒÌ™Å þÀò€Àº‘Ì‘ª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¾ZU· GÉÄA²É §¸A¸· ÃP±¬ E¨Ž¸Aâ. G¾ZU· GÉÄA²É ~t±¬Êç, EÊå· G¾ZU· GÉÄA²É ~tZU±¬vÊ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1:1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6. ™‘Ò´±þÒ …›æ€¥Æ ¶Æ‘Æ‘±º±€ã µ‘ò þµ‘™Ž: ÿ›è …›è œþ‘°ÌÍò ØÆ‘¢Æ›€ã™ þª¨, ƒÏºªœ´°‘Ì‘ŽÆ …›è œþ‘°ÌÏ™Å, ×Ñä¥´±Ö °›Å ¹¶Æñ™Å, ÿ±Çòº¦ ²Ñ¿½¢—œËÉ›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§¸A¸AŽ¬Ž ¬xs¸’B CÊßB²¸A½ </w:t>
        <w:softHyphen/>
        <w:t>t±¬ŽÉBÄ. EÊÃ DÊåBs¸ ÊÉÄB²»sç Cg½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¾A²Ã </w:t>
      </w:r>
      <w:r>
        <w:rPr>
          <w:rFonts w:cs="ThRoman_H;Courier New" w:ascii="ThRoman_H;Courier New" w:hAnsi="ThRoman_H;Courier New"/>
          <w:sz w:val="22"/>
          <w:szCs w:val="22"/>
        </w:rPr>
        <w:t>13:1-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‡¹° ÀñõñÅ þÀÒ‘î ±‘ÌÃèã×Ñæ™™ â¿º¦Æ™¥×ò; ˆ—îòé‘Ö, þ°×î‘þÒÆòê ŠÏ ±‘ÌÃÁÖ€Ò; …¯¥‘ÇÏ™Žé ±‘Ì›è þ°×î‘þÒ ¶ÆÁ™¿ºª¦Ï™Žé³. 2. ‚°Ò‘Ö ±‘Ì´±í ‡±Ñ´³ ¶íŽé×ò þ°×ñ€¥Æ ¶ÆÀ´±í ‡±Ñ´³ ¶íŽé‘ò; ¿º¦ ‡±Ñ´³ ¶íŽé×Ñè °›æ™´ °‘›þã ‚™Ž€î€Æ ×ÏØ´³™—‘èæŽé‘Ñè 3. ‚î‘ÕÅ ±‘Íè µíŽÍ€Ææ™ÖÒ, ³Ñ™ŽÍ€Ææ™þ ºÆ›ÌÀ‘ÇÏ™Žé‘Ñè; ‚€Æ‘Ö ÿ ±‘Ì´±í¿ ºÆ¿º¥‘±Ï™þ×¯¨À‘î‘Ö, µò€À—œË, ±î‘Ö …î™¿ ½â¢ …¯¥‘Å. 4. …î™ µò€À …¯¥‘Å—º‘Ïª¨, ×ò þ°×†ÞÆ™‘Ìî‘ÇÏ™Žé‘ò. ÿ ²€À—œË°‘Ö ºÆ¹±Ï; ºª¥Æ´€° ×ò ØÏ°‘×‘Ë¿ »¦´±Ï™ØÖ€Ò; ²€À—œËŽé×òþÀÖ þ‘º‘™Ž€î ×Ì¿º¯®Åº¦, ×ò ÿ±€Æ¢ —œÕ´³Žé þ°×†ÞÆ™‘Ìî‘ÇÏ™Žé‘þî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gB¬¹É DÊç §¸A¸· ÃZVÜAÃ. (gf 82: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fW· </w:t>
      </w:r>
      <w:r>
        <w:rPr>
          <w:rFonts w:cs="ThRoman_H;Courier New" w:ascii="ThRoman_H;Courier New" w:hAnsi="ThRoman_H;Courier New"/>
          <w:sz w:val="22"/>
          <w:szCs w:val="22"/>
        </w:rPr>
        <w:t>82: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8. þ°×þî ‡à¹°ÏæÅ, ¾Á™ ¶Æ‘Æ´²Ñ¿½¢ —œËÉÅ; ÿþÌ œÒ ó‘±€ãÉÅ Ÿ°¹°ÌÀ‘™ —‘¯¦Ï¿º×Ñ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NÁÊB¾ NÁÊÃ §¸A¸· ÃUAËxsAÉ ¦A· K±¬t DÊ‘ÃUBÖ §¸A¸· ËgA¿ZU µt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1CUA¿«Ž¸Ã </w:t>
      </w:r>
      <w:r>
        <w:rPr>
          <w:rFonts w:cs="ThRoman_H;Courier New" w:ascii="ThRoman_H;Courier New" w:hAnsi="ThRoman_H;Courier New"/>
          <w:sz w:val="22"/>
          <w:szCs w:val="22"/>
        </w:rPr>
        <w:t>6:3-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3. þ°× ³–°Ñ€ãÉÅ ¶Æ‘Æ¹²Ñ¿þº‘—Àòì êÈÑã‘? ¿º¦ÇÏ™, ƒ¹° ó“×ñ™þíé€×€ã ÿ›è ²Ñ´³™—‘èã™˜¥‘±Ï™Žé³ ‡¿º¦? 4. ƒ¹° ó“×ñ™þíé ×Ý™è …›æ™ ƒÏ¹°‘Ö, ²Ñ¿½¢—œËŽé°í, œ€ºÇÖ íºÀ‘Ë ‡¯«¿ºª¥×Ñ€ã ¶ÆÁ´³™      —‘èæ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§¸A¸· ËgA¿±¬ç ¶Ä·, I¸Ã« §BÄ¹É C¬¿¸ JÑ¸’B Cg½VÜÊÃUÛ Gç ¶Ä· ¦ÉÄ ¬¹áhB¸ C¬ßVçÜâÃ. §¸A¸AŽ¬Ž, §¸A¸’B Cg½¸ DÊ~v·. EÏÊAß Cg½¸AËtç, EÊÃ ¨Ž¸áÜÊÃ. K</w:t>
        <w:softHyphen/>
        <w:t>C¾¸ C²AÑ¹É YÜ±¬xs ÊAÃ’BZX EÊÃUÛ N±¬AâÊ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· UBÜ¸áÜAU GÁZU DÊ~v·. LCâãÉ, E DÊåZX ¨Ž»sç CgÇ’· ¬Å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7:1-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ºà³Å ×Òªœ«ÃÃèã Æ‘—°‘Ï À‘ª€¥Æ‘×³ ‚ª€¥Æ‘×³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ÓÇ¥þ×¯¥‘Å; ³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ÇÏ™Å. 2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¯æ™ Ãòº‘ ‡¹°¿ ½Ïõî‘×³ ø±ÎÆ‘×³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™Žé ×‘œÖè ŠòêÖ ™ŽÌÀ¤—œË³, ×Ï€¥Æ …¥òº¦™€€Æ Âê, 3. µ‘ò ØÒ™ŽÇÏ™Žé þ×þé þ°×Ñ€ãÆ‘×³ œ¹±Ì¡ÍÆÑ Ã°Ò‘î ×‘îþœ€î€ãÆ‘×³ þœØ´³, €×€ã µÀøÍ™Žé°‘™ ‘«¿ºª¥‘Ö, 4. ³ …ò —œØþª …î™ êØ™¿º¨Åþº‘³, ÿ €° µòé‘Ë Øœ‘Í™™¥×‘Ë; ³ —ÀË ‡òìÅ, ¿º¦¿ºª¥ Ï×Ï¿½ ƒøÌþ×ÓÖ µ¥¹°³ ¶¢œÆÅ ‡òìÅ ¯¥‘Æ‘î‘Ö, 5. ¹° ™ŽÌÀ´€°¢ —œË° ½Ïõ€îÆ‘×³ ø±Î€ÆÆ‘×³ …ò ×‘œÖæ™ —×äþÆ    —‘¯¨þº‘Ë, ¿º¦¿ºª¥×Ñè œ‘Åº¦ Ö—ÒêÆ™¥×‘Ë. 6. œ‘Ú™¿ º‘´±ÌÀ‘î×ò ƒÌ¯¨ Äòì œ‘ªæ€¥Æ ×‘™Žî‘Ö     —‘€Ò—œËÆ¿º¥™¥×ò; ŠþÌ œ‘ªÇñ €¥Æ ×‘™Žî‘Ö ×ò —‘€Ò    —œËÆ¿ º¥Ò‘‘³. 7. ×€î™ —‘€Ò—œË Žé°í¢ œ‘ªæ€¥Æ €è Ã¹±ÉÅ ‡ÖÒ‘ óî›æ€¥Æ €è »¹±ÉÅ ×òþÀÖ ƒÏ¿º°‘; ƒ¿º¦þÆ ²€À€Æ …ò µ¨ØÓÏ¹³ ØÒ™™¥×‘Ë. 8. …ò ×‘œÖäÖ ƒÌ´°¿ºÞ€ã™ ê´³Å, ØÆ‘¢Æ›€ã™ ê´³Å, ‘ÆÅºª¥ þœ°›€ã™ê´³Å ×Ý™ þµÍª¨, ¶Æ‘Æ¹²Ñ¿º³ …î™ Í°‘ÇÏ¹°‘Ö, ÿ ‡à¹³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 ˆíº¨´±î ø°‘î´±í¿ þº‘Ë, 9. þÒØÆÌ‘î ‚œ‘ÍÆÍ¥´±ÕÅ ¹µ‘ªäÖ ƒÏ™Žé ¶Æ‘Æ‘±º±Çï¥´±ÕÅ Øœ‘Í™þ×¯¨Å; ¶Æ‘ÆÅ ƒòî—°òì ×Ñè …î™ êØ¿º‘Ñè. 1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—‘¯¥ ƒ¥´±ÓÏ¹³ ×Ñè …î™ êØ™Å ²Ñ¿½™ ÿ ƒ«›Ž, ×Ñè …î™ Ø±™Žéº¦ —œËÆ™ ×îÀ‘ÇÏ¿º‘Æ‘. 11. ×Ñè …î™ êØ™Å ²Ñ¿€º Øª¨ ×Ò³½éÅ ƒ¥³½éÅ œ‘Æ‘ÀÖ, ×Ñè …î™ …«Ñ´³Å »ÌÀ‘«´±òº¦ÉÅ, …î™¢      —œ‘ÖÕÅ ¶Æ‘Æ´²Ñ¿»òº¦ÉÅ —œËÆ™¥×‘Ë. 12. ›þ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‚Ì‘°€î —œËÉÅº¦ ¶íŽé ‚œ‘ÍÆñ€¥Æ   —œ‘Ö€ÒÆ‘ŽÕÅ, ¶Æ‘Æ‘±º±Çñ€¥Æ      —œ‘Ö€ÒÆ‘ŽÕÅ þã‘ÀÖ, ŠÏ×ò ƒ¨Å½    —œË°‘Ö, ×ò œ‘™¥×ò; ƒ¿º¦þÆ ²€À€Æ ƒøÌþ×ÓÓÏ¹³ ØÒ™™¥×‘Ë. </w:t>
        <w:br/>
        <w:t xml:space="preserve">13. ¿—º‘à³ óî›è ‡ÖÒ‘ÏÅ €°™ þª¨, ºÆ¹³, ƒï ƒ¨Å½ —œËÆ‘±Ï¿º‘Ñè. 14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        —‘¨™Å þ°œ´±Ö ÿ þº‘Ë¢ þœÑ¹³, €°¢ Ÿ°¹°Í´³™—‘¯¨, ±Ö ¦þÆêî»ò, ÿ; ‡ò€î¢ ŸíêÕÅ ƒÏ™Žé œÒ ó‘±€ãÉÅ þº‘Ò, µ‘ñÅ ‡î™ ŠÏ Ì‘ó‘€× ˆíº¨´°þ×¯¨Å ‡òº‘Æ‘î‘Ö; 15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 —‘èº×€îþÆ …î™ Ì‘ó‘×‘ €×™™¥×‘Ë; …ò œþ‘°ÌÏ™èäÏ™Žé ŠÏ×€îþÆ …òþÀÖ Ì‘ó‘×‘ ˆíº¨´°™¥×‘Ë; …ò œþ‘°Ìò ÖÒ‘° ¹¶Æ€î Ì‘ó‘×‘ ˆíº¨´°™ ˜¥‘³. 16. ×ò þµ ±€Ì€ã¢ œÅº‘±Æ‘ÀÕÅ, þµ ±€Ì€ã´ °î™¢ œÅº‘±™Åº¦™ óî›€ã´ ±ÏÅº ‡Ž¿±í¿ þº‘¿º¯«‘ÀÕÅ ƒÏ™™¥×ò; ƒï ¹° ×ÞÆ‘Ë ÿ›è ±ÏÅ»¿þº‘þ×¯¥‘Å ‡ò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æ™¢ —œ‘ÖÓÇÏ™Žé‘þÌ. 17. ×ò ƒÏ°ÆÅ »ò×‘›Ž¿ þº‘‘°º¦ ×ò þµÅ ø±Î€ã¿ º€¥™þ×¯¥‘Å; —×èäÉÅ      —º‘òñÅ °î™ Á±Æ‘Ë¿ —ºÏ¿º¯«ÚÅ þ×¯¥‘Å. 18. ×ò °ò ›‘œî´±òþÀÖ ÙíêÏ™Åþº‘³, ×ñ€¥Æ ƒÏ°ÆÅ ×ò œþ‘°ÌÑþºÍÖ þÀª¦€À —‘èã‘ÀÕÅ, íº€î€ÆØª¨ ×Ò³½éÅ ƒ¥³½éÅ œ‘Æ‘ÀÕÅ, 19. ƒ¹° ¶Æ‘Æ¿»ÌÀ‘«´±ò ‡ÖÒ‘ ×‘Ñ´€°€ãÉÅ, ƒ¹°™ ª¥€ã€ãÉÅ €™—‘¯¨, ƒ€×äò º¦ —œË×°í‘´ °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¿ ºÆ¹±Ï™Åº¦ íì™—‘èæÅ—º‘Ïª¨, 20. ×ò þÒØÆÌ‘ŽÆ ‚œ‘ÍÆÍ¥´±ÓÏ™Žé ¶Æ‘Æ¿»ÌÀ‘« ¸–€Ò¿ º‘Ñ´³, °î™‘ ŠÏ »Ì±€Æ ‡à±, °òï¥´±Ö €×´³™—‘¯¨, °ò ó“×ñèã µ‘—ãÖÒ‘Å €° ×‘™™¥×ò; ƒ¿º¦¢ —œË×±î‘Ö, °‘ñÅ °ò À‘ÌÏÅ ƒøÌþ×Óò µ¨þ× °›è Ì‘ôÆ´±þÒ ÿ¦´³ ×‘à×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fUÙZCUçß gxs’Žç NÁ ¦UBÄ BÊ’Z DUAÛÖA²É KÊÁD² E¾gAÙÊŽÉBÄ. EÊÃUÛ EB ¬t±¬Ã. </w:t>
        <w:softHyphen/>
        <w:t>ç¯ NÏCÊAÁ ¬XŽ¹Ç· DÊåBs¸ h’’B EÝ¸DÊ~v·. ~sBâ DÊåBs¸ gxs±¬t GÁZU DÊ~v·. E VÁB¬»så·, ¨Ž»så· §BÜDÊáÜ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¨Ž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ç¯ YÜ±¬xs ED¦UZ UA¿¸fUBÖ NxtD¸ ¨Ž¹ç EB²±¯ GÁ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6:18-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8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þ‘´±Ì›è þ°‘ìÅ …î™™   —‘¨™Å ×‘œÖä—ÒÖÒ‘Å, ¶Æ‘Æ‘±º± €ãÉÅ °€Ò×€ÌÉÅ ˆíº¨´³×‘Æ‘; ×Ñè ÿ±É¥ò óî›æ™ ¶Æ‘Æ´²Ñ¿½¢         —œËÆ™¥×Ñè. 19. ¶Æ‘Æ´€°¿ ½Ìª¥‘±Ï¿ º‘Æ‘; Ã°‘ª¬ÆÅ º¯«‘ÀÕÅ, ºÍ°‘îÅ ×‘›‘ÀÕÅ ƒÏ¿º‘Æ‘; ºÍ°‘îÅ £‘ïäò ¯€ã™ Ï¥‘™Ž, ÿ±À‘òäò ¶Æ‘Æ›€ã´ °‘ìÀ‘é‘™Å. 20. ÿ »€Ý´³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™Å þ°œ´€°¢ Ÿ°¹°Í´³™—‘èæÅº¦™ ÿ±€ÆþÆ »òºíì×‘Æ‘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5:1-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. Àï°Ï™èþã ×Ý™¯¥‘Ë, ×Ñè ¶Æ‘ÆÅ Øœ‘Í™¿º¥ ¶Æ‘Æø°Ò´±þÒ ×¹°‘Ö, ¶Æ‘Æ‘±º±è ÿ±À‘€î ÿ±À‘ò ‡òìÅ íé×‘ä€Æ™ íé×‘ä ‡òìÅ ²Ñ™™¥×Ñè. 2. íé×‘ä ¦æ™¿ º‘´±Ì×‘î‘î‘Ö, ¶Æ‘Æ‘±º± ×€î™ þÝŽ¥™¿º¯¬, ×ò íé´±í´°™°‘Ë´ °î™ Ãòº‘™ «™Žòº¦ ×€î ¦¿»™™¥×ò. 3. ×€î µ‘íº³ ¦×€Ì™Å ¦™Ò‘Å; ×€î ±ÕÅ ±À‘Æ¦™Žé±î‘Ö …ò œþ‘°Ìò …ò ¯æ™ Ãòº‘ ÿœî‘Ë´ þ°‘òì×‘ò; ‚°Ò‘Ö ×€î ±À‘Ë ¦™þ×¯¥‘Å. 4. þº‘Ì¦™Žé À‘ª€¥ ×‘Ë ª¥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~sBâ E×’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NÁ ²ããç ²¿¸ABB¸ U~DyAZUA²É, ÊÐZX ËgA¾Bâ Cg½¸ DÊ~v·. D²Ç· ÊÐZX ËgA¾Bâ¹çD¬A ²âŽÉ ²Aß¬xs K~y· GÁZUZ YsA. µÄAÊ ~sBâ¹ç µá¬t iÃŽÁ«É ÊßUÛ EBâ’D² ¬AÊ·Aç. ¬AÊ· UxsBÖB¸ ´ßÊ. DÊåBs¸ h’· ¸ACãÉ, NÁ ²ãå· EÑ«± D¬AUZ YsA. EBâÊÁ· DÊBâ DgËZU DÊ~v·. KâDÊ µÄAÊ ²â«ŽÁ·¯Ç·, </w:t>
        <w:softHyphen/>
        <w:t>ç¯ iÃŽÁ’Ç·Aç ¦A· UÁ’ŽÉ CUAÛÖ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iÃŽÁ’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í¾DÊÉ ²ZUÛ EBâÊÁ· DÊåBs¸ ¬¿j’ îâfUÛ. iÃŽÁ’· E×±¬ KáCUçÜAÉ E« ²ãç ´~v· gµA¸’ŽáX ŽÁ·¬ DÊ~v·. °¾y’ŽáX D¦¾AU Ê¾DÊ~v·. EBâ’ Ã±¯ZU×Ç·, DÊåBs¸ FËB¸ ¦A· UAy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’D» </w:t>
      </w:r>
      <w:r>
        <w:rPr>
          <w:rFonts w:cs="ThRoman_H;Courier New" w:ascii="ThRoman_H;Courier New" w:hAnsi="ThRoman_H;Courier New"/>
          <w:sz w:val="22"/>
          <w:szCs w:val="22"/>
        </w:rPr>
        <w:t>5:3-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3. ‚ØÇÖ ‡ä€ÀÉèã×Ñè º‘™ŽÆ×‘òè; ºÌþÒ‘ Ì‘ôÆÅ ×Ñæ€¥Æ³. 4. ³ÆÌ¿º¨Žé×Ñè º‘™ŽÆ×‘òè; ×Ñè ‚ì°Ò€¥×‘Ñè. 5. œ‘¹°«Ãèã×Ñè º‘™ŽÆ×‘òè; ×Ñè ¾Á€Æ¢ Ÿ°¹°Í´³™—‘èæ×‘Ñè. 6. ÿ±ÇòþÀÖ º°‘Ãèã×Ñè º‘™ŽÆ×‘òè; ×Ñè ±Ï¿±Æ€¥×‘Ñè. 7. ƒÌ™Ã€¥Æ×Ñè º‘™ŽÆ×‘òè; ×Ñè ƒÌ™Å —ºì×‘Ñè. 8. ƒÏ°Æ´±Ö Ÿ´°Ãèã×Ñè º‘™ŽÆ×‘òè; ×Ñè þ°×€î´ °Í¿º‘Ñè. 9. œÀ‘°‘îÅ º¯®Žé×Ñè º‘™ŽÆ×‘òè; ×Ñè þ°×ñ€¥Æ ½´±ÌÑ ‡òî¿º¨×‘Ñè. 10. ÿ±ÇïÁ´°Å ³òº¿º¨Žé×Ñè º‘™ŽÆ×‘òè; ºÌþÒ‘ Ì‘ôÆÅ ×Ñæ€¥Æ³. 11. ‡òïÁ´°Å …›€ã ¶¹±´³´ ³òº¿º¨´±, ºÒØ° ²€ÀÆ‘î     —À‘Þ€ãÉÅ …›èþºÍÖ —º‘ËÆ‘Ë¢      —œ‘Ö×‘Ñã‘î‘Ö º‘™ŽÆ×‘òã‘ÇÏ¿¼Ñè. 12. œ¹þ°‘õ¿ºª¨, ä˜Ï›è; ºÌþÒ‘´±Ö …›è ºÒò Á±Æ‘ÇÏ™Å; …›æ™ ÃòïÏ¹° ²Ñ™°Í€ãÉÅ ¿º¦þÆ ³òº¿º¨´±î‘Ñþã. 13. ÿ›è ¾Á™ …¿º‘ÇÏ™ŽëÑè; …¿º‘î³ œ‘ÌÀíì¿ þº‘î‘Ö, ‡±î‘Ö œ‘ÌÀ‘™¿º¨Å? —×äþÆ          —‘ª¥¿º¨×°íÅ, ÀñõÌ‘Ö Á±™¿º¨×°íþÀ ŠÞÆ þ×—é‘òì™Å …°×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Ëç ¶Ä· G¾xh±¯ ²áÜ ¯Ü îAŽ¸AÁZX· EÁÖ±¬xs. §¸A¸’ Ã¬</w:t>
        <w:softHyphen/>
        <w:t>ç µBÜ EBâ’ ¦AvUÙZX· EÁÖ±¬xvÛÖ. D²AÊA¯·, E·D²Aå· ¼AÍsç DgÃ’Z CUAÛÖ± ¬vÊAU ÃZU ¿gâ· IB¾ZU±¬xs. KâDÊ jÊÃUÛ ËjÊAg’ŽáXÛ ÊÑ ¦s’±¬xsv, Gí¾DÊÅç NÁ ¬XŽ¸AU ²AÝâÃ. KV± EDD¬AÉ Aç GÁZX·. ²áÜ ¦AvUÛ EBâ’·, ðËZVÜ DÊãç NÁ ¬XŽ¸AU ²Aß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23:3-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. ÅþÀ‘ïÆñÅ þÀ‘×‘»ÆñÅ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‘³; º´°‘Å °€ÒÃ€éÇÕÅ ‡ò€é™Å ×Ñè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‘³. 4. ÿ›è ‡Ž¿±ÓÏ¹³ ½é¿ºª¨×ÏŽé ×ÞÇþÒ, ×Ñè ¿º´þ°‘¨Å °¯«“þÌ‘¨Å …›æ™ ‡±Ñ—‘¯¨ ×Ì‘°±ïÁ´°ÃÅ, …ò€î¢ œ»™Åº¦Æ‘Ë   —À—œ‘¿—º‘´°‘ÁÆ‘Øò †Ì‘ŽÆ þº´þ°‘ÍÓÏ¹° þºþÆ‘Íò À‘Ìò »þÒÆ‘Ã™™ ˜Óþº ×€î €Ý¿»´°±ïÁ´°ÃÅ ƒ¿º¦¢ —œËÆþ×¯¨Å. 5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»þÒÆ‘Ã™¢     —œØ—‘¨™¢ ´°ÁÖÒ‘ÀÖ, …ò þ°×î‘ŽÆ</w:t>
      </w:r>
      <w:r>
        <w:rPr>
          <w:rFonts w:cs="InaiMathi" w:ascii="InaiMathi" w:hAnsi="InaiMathi"/>
          <w:b/>
          <w:bCs/>
          <w:sz w:val="20"/>
          <w:szCs w:val="20"/>
        </w:rPr>
        <w:t xml:space="preserve"> Ñ´°Ñ</w:t>
      </w:r>
      <w:r>
        <w:rPr>
          <w:rFonts w:cs="InaiMathi" w:ascii="InaiMathi" w:hAnsi="InaiMathi"/>
          <w:sz w:val="20"/>
          <w:szCs w:val="20"/>
        </w:rPr>
        <w:t xml:space="preserve"> …òþÀÖ ò½˜Ñ¹°º¦Çî‘Ö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¹°¢ œ‘º´€° …î™ ‚žÑ×‘°À‘ À‘é¿º¯¬î‘Ñ. 6. ÿ …ò ‚Éèµ‘ªæèããÚÅ ŠÏ™‘ÕÅ ×Ñè œÀ‘°‘î´€°ÉÅ µò€À€ÆÉÅ þ°¥‘þ°. 7. ˆþ°‘ÁÆ€î Ï×Ï™‘Æ‘, ×ò …ò œþ‘°Ìò; ‡Ž¿±Æ€î Ï×Ï™‘Æ‘, ×ò þ°œ´±þÒ ºÌþ°Æ‘ÇÏ¹°‘Ë. 8. Äòé‘Å °€ÒÃ€éÇÖ ×Ñæ™¿ »é¹° »è€ãè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€º™ …ªº¥Ò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gxs’Žç WÕ, gDUA¾’Ê’B ¦A· UA~VDÜA·. G« gDUA¾’Ê· Gí¾DÊÉ ²ZUBÖ ²xv²ÉÄA, WD¾A-uãû¸ÃUÖAV¸ HDsA³’Ž¸Ã, Gv³¸Ã, KV±Ž¸Ã GÊÃU×Ç· EÊÃU×ç I¬gA¾Z Xy’ŽâAÉ EÊÃUÙZXÛÙ· gDUA¾’Ê· §BÄ ¦Axs±¬xs. Gí¾DÊÉ ²ZUÙsç BU DUAÃ’ ¦s« ji¿¸A ²ZUÙså· GßŽ ¦AxU×É ¬¾Ë¸. ¯ÜîAŽ¸AÃ ²’Ž¹É G¾xh±¯ UAy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§BÄ¦Axs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xs’Žç µtÍ ¸ACãÉ NÏCÊAÁÊåBs¸ ¦ÄBâ»· D¬|Ê. C¬A½ gAxh¹âAÉ EBs« ¦ÿs’B HvUxs DÊ~v·. EBâ’ gxsfU×ç ²’Ž¹É, ²çã±¯·, VÁB¬»· GÁZU DÊ~v·. ²çã±¯ GÉÄA Gs’ŽÉ iÃŽÁ’· GÉBÄ. NÏCÊAÁÊÃ ²âŽÇ· GÁZU DÊ~t¸ ¸ACãÉ EÊÃUÛ GÐ«± D¬AâB ´~v· C¬ÜÄA·. NÁÊÁBs¸ CgA’B ´~v· C¬ßÊBZ UAxtÇ·, NÁÊÁBs¸ gDUA¾åsç ´~v· GByÊD D²ÄAâZ UA¿¸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XáÜµ· &amp; ~sBâ»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XáÜ· Cg½É, ~sBâ»sç µtÍ C¬ß·. E« ~sBâ K±C¬AÓ· ¨Ž¬Ž¹ç ¶Ä· VBsZX· KçÜÉÄ. §BÄ ¦Axs± ¬v·D¬AÓ K±C¬AÓ· ²â«ŽÁ·¯É EÊh¸·. ²â· ŽÁ·¬AËtÉ gsxs’Žç gA¬fUÛ ¦·B²’ CAsÁ·. G« gA¬fUÛ ã ²ãBâ EBsÊB Ës, NÁ ¦AxBs’ CAsÁ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8:18-1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8. …ò Ñ¿º´±ò ïÉÅ, …ò ¶Ò´±ò ïÉÅ, …ò À‘¨äò —ºÏ™ÃÅ, …ò ‚¨äò À¹€°æÅ œ»™¿ºª¦Ï™Å. 19. ÿ ×Ï€ÇÕÅ œ»™¿ºª¦Ï¿º‘Ë, ÿ þº‘€ÇÕÅ œ»™¿ºª¦Ï¿º‘Ë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C¬AÓ· ¬AÊµ·, ´ÜÇ·, §BÄ ¦AxsÇ· GÁZX·. DÊç NÏCÊAÁÊ¿ç GÁ¸’B»· §¸A¸· Ã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</w:t>
      </w:r>
      <w:r>
        <w:rPr>
          <w:rFonts w:cs="ThRoman_H;Courier New" w:ascii="ThRoman_H;Courier New" w:hAnsi="ThRoman_H;Courier New"/>
          <w:sz w:val="22"/>
          <w:szCs w:val="22"/>
        </w:rPr>
        <w:t>5:5-1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5. þÀÕ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6. ƒøÌþ×Ö ½´±ÌþÌ‘þ¥ —œ‘ÖÒþ×¯¦Æ³ ‡òî—×òé‘Ö: ŠÏ ½Ïõî‘î‘ÕÅ ø±ÎÆ‘î‘ÕÅ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ª¥€ã€Æ Âê Àï°Ñ —œËÉÅ º‘×›äÖ Æ‘—°‘Ï º‘×´€°¢ —œË³ íé×‘äÆ‘î‘Ö, 7. ×Ñè °‘›è —œË° º‘×´€° ê™€Ç¥™¥×Ñè; ¿º¦¿ºª¥×ò °‘ò   —œË° íé´±ïÁ´°Å ºÌ‘°´±ò Ã°þÒ‘þ¥ ‰¹±Ö ŠÏº›€ ±À‘Ë™ ˜ª¦, °‘ò íé¤—œË°×ñ™¢ —œÕ´°™¥×ò 8. €°™ þª¨ ×‘›Žé°í ƒî´°‘ò ŠÏ×ñÅ ƒÖÒ‘±Ï¹°‘Ö, ¿—º‘à³ ×ñ™‘¿ º‘×¶ØÑ´± —œËÉÅº¦ ‚ª¨™¥‘ —œÕ´°¿º¨×³ÀÖÒ‘ÀÖ,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¹° ºÌ‘°Å —œÕ´°¿ºª¨, ³ ‚œ‘ÍÆ€î¢ þœÌþ×¯¨Å. 9. ƒøÌþ×Ö ½´±ÌÑ ˆ—é¨´³¿ º€¥™Åº¦ ‚œ‘ÍÆï¥´±Ö —‘¯¨×ÏŽé ‡ÖÒ‘¿ ºÍŸ´°À‘î º€¥¿½Å ×ñ€¥Æ°‘ÇÏ™Å. 10. ŠÜ—×‘Ï×ÏÅ º€¥™Å ºÍŸ´°À‘î ×ø³™è ×ñ€¥Æ°‘ÇÏ™Å; ŠÏ×ò ‚œ‘ÍÆñ™™ —‘¨™Žé³ ‡³ÚÅ ×ñ™þ …ÍÆ³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ÏCÊAÁ ²ãå· EÊåBs¸ CgA«± ¬¬AÊfUÙZX C¬Aß±¯. DÊç ² JÑ¸Z UA¾ÃUÖAV¸ ÃZU ¿hU×s· D¬j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~yAU²· </w:t>
      </w:r>
      <w:r>
        <w:rPr>
          <w:rFonts w:cs="ThRoman_H;Courier New" w:ascii="ThRoman_H;Courier New" w:hAnsi="ThRoman_H;Courier New"/>
          <w:sz w:val="22"/>
          <w:szCs w:val="22"/>
        </w:rPr>
        <w:t>14: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8. ‡ò ‚¯¥×Ï€¥Æ ×ÖÒ€À —ºÍ°‘Ë Øã›×°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VÁB¬¹âAÉ, ¬¿j’ FË EBâÊÁZX· EÁÖ±¬vVÜ. KâDÊ NÏCÊAÁ ²ãå· çåBs¸ CgA« ´ßÉUÙZX C¬Aß±¬AVÜ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gZV¸É</w:t>
      </w:r>
      <w:r>
        <w:rPr>
          <w:rFonts w:cs="ThRoman_H;Courier New" w:ascii="ThRoman_H;Courier New" w:hAnsi="ThRoman_H;Courier New"/>
          <w:sz w:val="22"/>
          <w:szCs w:val="22"/>
        </w:rPr>
        <w:t xml:space="preserve"> 18:19-2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9. ƒ—°¿º¦, À‘Ìò °¿ºñ€¥Æ ™ŽÌÀ´€°¢ ŸÀ™Žé±î‘Ö ‡òì ÿ›è þª¥‘Ö, À‘Ìò ¶Æ‘Æ´€°ÉÅ ÿ±€ÆÉÅ —œË³, ‡ò ª¥€ã€ã™ €™—‘¯¨, €×äòº¦   —œË°±î‘Ö, ×ò »€Ý™þ× »€Ý¿º‘ò. 20. º‘×¤—œËŽé ‚´³À‘þ× œ‘Å; À‘Ìò °¿ºñ€¥Æ ™ŽÌÀ´€°¢ ŸÀ¿º³ÁÖ€Ò, °¿ºò Ì‘ó‘Øñ€¥Æ ™ŽÌÀ´€°¢ ŸÀ¿º³ÁÖ€Ò; ÿ±À‘ñ€¥Æ ÿ± ×òþÀÖ°‘ò ƒÏ™Å, ³òÀ‘Ñ™ñ€¥Æ ³òÀ‘Ñ™ÃÅ ×òþÀÖ°‘ò ƒÏ™Å. 21. ³òÀ‘Ñ™ò °‘ò —œË° ‡ÖÒ‘¿ º‘×›€ãÉÅ Øª¨´ ±ÏÅ», ‡ò ª¥€ã€ã—ÆÖÒ‘Å €™—‘¯¨, ¶Æ‘Æ´€°ÉÅ ÿ±€ÆÉÅ       —œË×‘þîÆ‘ŽÖ, ×ò »€Ý™þ× »€Ý¿º‘ò, ×ò œ‘×±Ö€Ò. 22. ×ò —œË° ‡ÖÒ‘ Âì°ÖæÅ ¶€î™¿º¨×±Ö€Ò; ×ò °‘ò —œË° ÿ±ÇþÒ »€Ý¿º‘ò. 23. ³òÀ‘Ñ™ò œ‘Žé³ ‡î™ ‡Ü×ãþ×ñÅ »ÍÆþÀ‘? ×ò °ò ×Þ€ã Øª¨´ ±ÏÅ»¿ »€Ý¿º³ ÖÒþ×‘ ‡î™¿ »ÍÆÅ ‡òì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‚¯¥×Ñ —œ‘ÖÕŽé‘Ñ. 24. ÿ±À‘ò °ò ÿ±€ÆØª¨ ØÒŽ, ÿ± —œË³, ³òÀ‘Ñ™ò —œËŽé œÒ Ï×Ï¿½äòº¦ÉÅ          —œË×‘þîÆ‘ŽÖ, ×ò »€Ý¿º‘þî‘? ×þî‘ ×ò —œË° ×ñ€¥Æ ‡ÖÒ‘ ÿ±æÅ ¶€î™¿º¨×±Ö€Ò; ×ò—œË° °ò ³þÌ‘´±þÒÉÅ ×ò —œË° °ò º‘×´±þÒÉÅ œ‘×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ã ²ãç - EB²±¯ GBÊU×ç °¾y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xs’Žç µtÍ·, DÊåBs¸ Žxsµ·, ¬¿j’ FË¹ç ¶Ä· ¬¿°¾y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18: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3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Ãòº‘ ÿ …´°Àî‘ÇÏ™™¥×‘Ë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DD¬AÉ, IfUÛ g’ÁZUBÖ D¦h»fUÛ. ¦A· ¦·µBs¸ ¦~¬ÃUBÖ ²xv· D¦h’AÉ ²áÜ ²ãB¾Z UAxtÇ·, ¦A· KÏÊAß Ë’Ž¸Ag²A½ UAy±¬vDÊA·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²’D»</w:t>
      </w:r>
      <w:r>
        <w:rPr>
          <w:rFonts w:cs="ThRoman_H;Courier New" w:ascii="ThRoman_H;Courier New" w:hAnsi="ThRoman_H;Courier New"/>
          <w:sz w:val="22"/>
          <w:szCs w:val="22"/>
        </w:rPr>
        <w:t xml:space="preserve"> 5:46-4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46. …›€ã¢ þµŽ™Žé×Ñ€ãþÆ ÿ›è þµŽ¿¼Ñ ã‘î‘Ö, …›æ™¿ ºÒò ‡òî? ‚Æ™‘ÌÏÅ ¿º¦¢—œËŽé‘ÑãÖÒ×‘? 47. …›è œþ‘°Ì€ÌÀ‘´±ÌÅ ×‘â´³ÙÑã‘î‘Ö, ÿ›è Øþœõ’´³¢ —œËŽé³ ‡òî? ‚Æ™‘ÌÏÅ ¿º¦¢—œËŽé‘ÑãÖÒ×‘? 48. ‚€Æ‘Ö, ºÌþÒ‘´±ÓÏ™Žé …›è »°‘ ¾Ì« œí«Ì‘ÇÏ™Žé³þº‘Ò, ÿ›æÅ ¾Ì« œí«Ì‘ÇÏ™™¥ÙÑ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A³ç </w:t>
        <w:softHyphen/>
        <w:t>ÛBÖUÖAV¸ G« XÝZDUABÖ EBs¸ µt»·. GáX ¦A· g¿¸AâÊÃUÖAU GÁZU DÊ~v·. D¦AÊA KÏÊAß DÊãç ¬AÃBÊ¹É g¿¸AU UAy±¬xsADÖA, LDâAZX KÏÊAß ¨Ž¬¾¾A½ UAy±¬xsAD¾A, ED D¬Açß ¦Aµ· UAy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6: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9. þµ‘×‘Øò ×Åœ×ÌÒ‘ì: þµ‘×‘ °ò ‘Ò´±Ö ƒÏ¹°×Ñæ™èþã ÿ±À‘ñÅ …´°ÀñÀ‘ÇÏ¹°‘ò; þµ‘×‘ þ°×þî‘þ¥ œ¤œÍ´³™ —‘¯¦Ï¹°‘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VÝíËç ¶Ä²A½ E</w:t>
        <w:softHyphen/>
        <w:t>¾UA³áX °¾y¾AX·¬t UxsBÖ¹xs D¬AÉ VÝí ¦²ZX UxsBÖ¹xs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Ž¸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7: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‚»Ì‘Å —°‘¯®–í  —é‘òº³ ×Æ°‘îþº‘³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‚»Ì‘Ã™´ °ÍœîÀ‘Ž: µ‘ò œÑ××ÖÒ€ÀÉèã þ°×ò; ÿ ‡î™ Ãòº‘ µ¥¹³—‘¯¨ …´°Àî‘ÇÏ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âDÊ ¬¿j’ FË¹ç ¶Ä· °¾y· EBsÉ µt«Z UA¿¸· ²xv· EÉÄ. DÊåBs¸ UxsBÖ»· EAç. ¦·µBs¸ g’ÁZUBÖ hD¦VZX·¬t»·, VÁB¬B¸ GÐ«ÊÃUBÖ ´~v· CUA~v ÊÁÇ·, DÊç ¦²ZX E×’ UxsBÖ. KâDÊ ³XŽ¸Aâ ~sBâ gxs’Žç ¶ÄÄ· C¬ßÊ K±C¬AÓ KãÉ, ÊßUBÖ LáßZ CUA~v ²â«ŽÁ·¬ ²âŽÉÄA²É ´~v· ÊßUBÖ Cg½»·C¬AÓ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fW· </w:t>
      </w:r>
      <w:r>
        <w:rPr>
          <w:rFonts w:cs="ThRoman_H;Courier New" w:ascii="ThRoman_H;Courier New" w:hAnsi="ThRoman_H;Courier New"/>
          <w:sz w:val="22"/>
          <w:szCs w:val="22"/>
        </w:rPr>
        <w:t>37:3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37. ÿ …´°À€î þµ‘™Ž,   —œÅ€ÀÆ‘î×€î¿ º‘Ñ´±Ï; ¹° Àñõñ€¥Æ Ã¦Ú œÀ‘°‘î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¾AîÀU gxs²Aâ ËvBÄ¹ç gxs’Žç WÕ ²ZUÛ EBâÊÁ· ¬¿j’ FË¹âAÉ ¦s’±¬s DÊ~v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Thunaivan">
    <w:charset w:val="00"/>
    <w:family w:val="auto"/>
    <w:pitch w:val="variable"/>
  </w:font>
  <w:font w:name="Carleton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Monotype Corsiva">
    <w:charset w:val="00"/>
    <w:family w:val="script"/>
    <w:pitch w:val="variable"/>
  </w:font>
  <w:font w:name="ThRoman_H">
    <w:altName w:val="Courier New"/>
    <w:charset w:val="00"/>
    <w:family w:val="roman"/>
    <w:pitch w:val="variable"/>
  </w:font>
  <w:font w:name="InaiMathi">
    <w:charset w:val="00"/>
    <w:family w:val="auto"/>
    <w:pitch w:val="variable"/>
  </w:font>
  <w:font w:name="ThSerif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hunaivan" w:hAnsi="Thunaivan" w:cs="Thunaiv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>§¸A¸±</w:t>
      <w:softHyphen/>
      <w:t>¾²Ayµ·, Nç¬AÊ UxsBÖ»· (K~ 262)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unaivan" w:hAnsi="Thunaivan" w:cs="Thunaiv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ecretary@ccg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5:55:00Z</dcterms:created>
  <dc:creator>JOSEPHINE</dc:creator>
  <dc:description/>
  <dc:language>en-US</dc:language>
  <cp:lastModifiedBy>Denise</cp:lastModifiedBy>
  <cp:lastPrinted>2004-06-25T18:56:00Z</cp:lastPrinted>
  <dcterms:modified xsi:type="dcterms:W3CDTF">2005-10-15T23:41:00Z</dcterms:modified>
  <cp:revision>5</cp:revision>
  <dc:subject/>
  <dc:title>§¸A¸±­¾²Ayµ· NçAÊ UxsBÖ»· [262]</dc:title>
</cp:coreProperties>
</file>