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Roman_S;Courier New" w:hAnsi="ThRoman_S;Courier New" w:cs="ThRoman_S;Courier New"/>
        </w:rPr>
      </w:pPr>
      <w:r>
        <w:rPr>
          <w:rFonts w:cs="ThRoman_S;Courier New" w:ascii="ThRoman_S;Courier New" w:hAnsi="ThRoman_S;Courier New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36"/>
        </w:rPr>
      </w:pPr>
      <w:r>
        <w:rPr>
          <w:rFonts w:cs="Thunaivan" w:ascii="Thunaivan" w:hAnsi="Thunaivan"/>
          <w:b/>
          <w:sz w:val="36"/>
        </w:rPr>
        <w:t>DÊåBs¸ VÝíÊ ŽÁlgB¬UÛ</w:t>
      </w:r>
    </w:p>
    <w:p>
      <w:pPr>
        <w:pStyle w:val="Normal"/>
        <w:jc w:val="center"/>
        <w:rPr>
          <w:rFonts w:ascii="Thunaivan" w:hAnsi="Thunaivan" w:cs="Thunaivan"/>
          <w:b/>
          <w:b/>
          <w:sz w:val="36"/>
        </w:rPr>
      </w:pPr>
      <w:r>
        <w:rPr>
          <w:rFonts w:cs="Thunaivan" w:ascii="Thunaivan" w:hAnsi="Thunaivan"/>
          <w:b/>
          <w:sz w:val="3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255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unaivan" w:hAnsi="Thunaivan" w:cs="Thunaivan"/>
          <w:sz w:val="40"/>
        </w:rPr>
      </w:pPr>
      <w:r>
        <w:rPr>
          <w:rFonts w:cs="Thunaivan" w:ascii="Thunaivan" w:hAnsi="Thunaivan"/>
          <w:sz w:val="40"/>
        </w:rPr>
      </w:r>
    </w:p>
    <w:p>
      <w:pPr>
        <w:pStyle w:val="Normal"/>
        <w:jc w:val="center"/>
        <w:rPr>
          <w:rFonts w:ascii="Thunaivan" w:hAnsi="Thunaivan" w:cs="Thunaivan"/>
          <w:sz w:val="40"/>
        </w:rPr>
      </w:pPr>
      <w:r>
        <w:rPr>
          <w:rFonts w:cs="Thunaivan" w:ascii="Thunaivan" w:hAnsi="Thunaivan"/>
          <w:sz w:val="40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40"/>
        </w:rPr>
      </w:pPr>
      <w:r>
        <w:rPr>
          <w:rFonts w:cs="Thunaivan" w:ascii="Thunaivan" w:hAnsi="Thunaivan"/>
          <w:b/>
          <w:sz w:val="40"/>
        </w:rPr>
        <w:t>§¸A¸±</w:t>
        <w:softHyphen/>
        <w:t xml:space="preserve">¾²Ayµ· ¶çÜA· Uá¬Bâ»· </w:t>
      </w:r>
    </w:p>
    <w:p>
      <w:pPr>
        <w:pStyle w:val="Normal"/>
        <w:jc w:val="center"/>
        <w:rPr>
          <w:rFonts w:ascii="Thunaivan" w:hAnsi="Thunaivan" w:cs="Thunaivan"/>
          <w:b/>
          <w:b/>
          <w:sz w:val="40"/>
        </w:rPr>
      </w:pPr>
      <w:r>
        <w:rPr>
          <w:rFonts w:cs="Thunaivan" w:ascii="Thunaivan" w:hAnsi="Thunaivan"/>
          <w:b/>
          <w:sz w:val="40"/>
        </w:rPr>
        <w:t>(K~. 255)</w:t>
      </w:r>
    </w:p>
    <w:p>
      <w:pPr>
        <w:pStyle w:val="Normal"/>
        <w:jc w:val="center"/>
        <w:rPr>
          <w:rFonts w:ascii="Thunaivan" w:hAnsi="Thunaivan" w:cs="Thunaivan"/>
          <w:b/>
          <w:b/>
          <w:sz w:val="22"/>
        </w:rPr>
      </w:pPr>
      <w:r>
        <w:rPr>
          <w:rFonts w:cs="Thunaivan" w:ascii="Thunaivan" w:hAnsi="Thunaivan"/>
          <w:b/>
          <w:sz w:val="22"/>
        </w:rPr>
      </w:r>
    </w:p>
    <w:p>
      <w:pPr>
        <w:pStyle w:val="Normal"/>
        <w:jc w:val="center"/>
        <w:rPr>
          <w:rFonts w:ascii="Thunaivan" w:hAnsi="Thunaivan" w:cs="Thunaivan"/>
          <w:sz w:val="18"/>
          <w:szCs w:val="18"/>
        </w:rPr>
      </w:pPr>
      <w:r>
        <w:rPr>
          <w:rFonts w:cs="Thunaivan" w:ascii="Thunaivan" w:hAnsi="Thunaivan"/>
          <w:sz w:val="18"/>
          <w:szCs w:val="18"/>
        </w:rPr>
        <w:t>(¬Ž±¯ 1.2 19981006 - 19990526)</w:t>
      </w:r>
    </w:p>
    <w:p>
      <w:pPr>
        <w:pStyle w:val="Normal"/>
        <w:jc w:val="center"/>
        <w:rPr>
          <w:rFonts w:ascii="Thunaivan" w:hAnsi="Thunaivan" w:cs="Thunaivan"/>
          <w:sz w:val="22"/>
          <w:szCs w:val="18"/>
        </w:rPr>
      </w:pPr>
      <w:r>
        <w:rPr>
          <w:rFonts w:cs="Thunaivan" w:ascii="Thunaivan" w:hAnsi="Thunaivan"/>
          <w:sz w:val="22"/>
          <w:szCs w:val="18"/>
        </w:rPr>
      </w:r>
    </w:p>
    <w:p>
      <w:pPr>
        <w:pStyle w:val="TextBody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KÓ±¬xvÛÖAÊ: D²DÄ ÊAâ’ŽÇ·, WDÐ °³¹Ç·, °³¹çWÕ’ ~{¿Ç· I~sA¹ÁZVÜBÊUÙZX N±¬Aâ NÁ DgAÂ¬’B¸AVÇ· ¸ACAÁ ËZV¾U’B¸AVÇ· ¨ IâZX DgËZUÍ· DÊ~sA·. G« UxvB¾ ¬BÐ¸ ²áß· ¯Ž¸ Lá¬AvU×É KÓ±¬xvÛÖ G¾~sA· Uá¬BâB¸ XÝ’·, Eç gxs³¸áßÉ, Eç g¶U NÓfX, Eç gxs´ÜÉ XÝ’·, KÉÄA îâfUÙså· g·¬«±¬xvÛÖ Eç ~sBâB¸ XÝ’· ËÖfXVÜ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lang w:val="en-US" w:eastAsia="en-US"/>
        </w:rPr>
      </w:pPr>
      <w:r>
        <w:rPr>
          <w:rFonts w:cs="ThRoman;Courier New" w:ascii="ThRoman;Courier New" w:hAnsi="ThRoman;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7165</wp:posOffset>
                </wp:positionH>
                <wp:positionV relativeFrom="paragraph">
                  <wp:posOffset>546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3pt" to="45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ian Churches of God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Box 369 Woden, ACT 2606, Austral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</w:rPr>
          <w:t>Secretary@ccg.org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jc w:val="center"/>
        <w:rPr/>
      </w:pPr>
      <w:r>
        <w:rPr>
          <w:b/>
          <w:bCs/>
        </w:rPr>
        <w:t xml:space="preserve">(Copyright </w:t>
      </w:r>
      <w:r>
        <w:rPr>
          <w:rFonts w:cs="Symbol" w:ascii="Symbol" w:hAnsi="Symbol"/>
          <w:b/>
          <w:bCs/>
        </w:rPr>
        <w:t></w:t>
      </w:r>
      <w:r>
        <w:rPr>
          <w:b/>
          <w:bCs/>
        </w:rPr>
        <w:t xml:space="preserve"> 1998, 1999 Wade Cox and Ervin Yarnell)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(Tr. 2004)</w:t>
      </w:r>
    </w:p>
    <w:p>
      <w:pPr>
        <w:pStyle w:val="Normal"/>
        <w:jc w:val="center"/>
        <w:rPr>
          <w:rFonts w:ascii="ThRoman;Courier New" w:hAnsi="ThRoman;Courier New" w:cs="ThRoman;Courier New"/>
          <w:b/>
          <w:b/>
          <w:bCs/>
        </w:rPr>
      </w:pPr>
      <w:r>
        <w:rPr>
          <w:rFonts w:cs="ThRoman;Courier New" w:ascii="ThRoman;Courier New" w:hAnsi="ThRoman;Courier New"/>
          <w:b/>
          <w:bCs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G« UxvB¾ K« ²AáÜfUDÖA, ¨ZUfUDÖA GÉÄA²É µÓB²¸AU, </w:t>
        <w:softHyphen/>
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Web"/>
        <w:jc w:val="center"/>
        <w:rPr/>
      </w:pPr>
      <w:r>
        <w:rPr>
          <w:rFonts w:cs="Monotype Corsiva" w:ascii="Monotype Corsiva" w:hAnsi="Monotype Corsiva"/>
          <w:sz w:val="20"/>
          <w:szCs w:val="20"/>
        </w:rPr>
        <w:t>This paper is available from the World Wide Web page:</w:t>
        <w:br/>
      </w:r>
      <w:r>
        <w:rPr/>
        <w:t>http://www.logon.org</w:t>
      </w:r>
      <w:r>
        <w:rPr>
          <w:rFonts w:cs="Arial" w:ascii="Arial" w:hAnsi="Arial"/>
          <w:sz w:val="20"/>
          <w:szCs w:val="20"/>
        </w:rPr>
        <w:t xml:space="preserve"> and </w:t>
      </w:r>
      <w:r>
        <w:rPr/>
        <w:t>http://www.ccg.org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  <w:lang w:val="en-US" w:eastAsia="en-US"/>
        </w:rPr>
      </w:pPr>
      <w:r>
        <w:rPr>
          <w:rFonts w:cs="ThRoman;Courier New" w:ascii="ThRoman;Courier New" w:hAnsi="ThRoman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45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HeadingBold;Courier New" w:hAnsi="ThHeadingBold;Courier New" w:cs="ThHeadingBold;Courier New"/>
          <w:sz w:val="40"/>
        </w:rPr>
      </w:pPr>
      <w:r>
        <w:rPr>
          <w:rFonts w:cs="ThHeadingBold;Courier New" w:ascii="ThHeadingBold;Courier New" w:hAnsi="ThHeadingBold;Courier New"/>
          <w:sz w:val="40"/>
        </w:rPr>
      </w:r>
    </w:p>
    <w:p>
      <w:pPr>
        <w:pStyle w:val="Normal"/>
        <w:jc w:val="center"/>
        <w:rPr>
          <w:rFonts w:ascii="ThHeadingBold;Courier New" w:hAnsi="ThHeadingBold;Courier New" w:cs="ThHeadingBold;Courier New"/>
          <w:sz w:val="40"/>
        </w:rPr>
      </w:pPr>
      <w:r>
        <w:rPr>
          <w:rFonts w:cs="ThHeadingBold;Courier New" w:ascii="ThHeadingBold;Courier New" w:hAnsi="ThHeadingBold;Courier New"/>
          <w:sz w:val="40"/>
        </w:rPr>
      </w:r>
    </w:p>
    <w:p>
      <w:pPr>
        <w:pStyle w:val="Normal"/>
        <w:jc w:val="center"/>
        <w:rPr>
          <w:rFonts w:ascii="Thunaivan" w:hAnsi="Thunaivan" w:cs="Thunaivan"/>
          <w:sz w:val="40"/>
        </w:rPr>
      </w:pPr>
      <w:r>
        <w:rPr>
          <w:rFonts w:cs="Thunaivan" w:ascii="Thunaivan" w:hAnsi="Thunaivan"/>
          <w:sz w:val="40"/>
        </w:rPr>
        <w:t>§¸A¸±</w:t>
        <w:softHyphen/>
        <w:t>¾²Ayµ· ¶çÜA· Uá¬Bâ»·</w:t>
      </w:r>
    </w:p>
    <w:p>
      <w:pPr>
        <w:pStyle w:val="Normal"/>
        <w:jc w:val="both"/>
        <w:rPr>
          <w:rFonts w:ascii="ThRoman;Courier New" w:hAnsi="ThRoman;Courier New" w:cs="ThRoman;Courier New"/>
          <w:sz w:val="40"/>
        </w:rPr>
      </w:pPr>
      <w:r>
        <w:rPr>
          <w:rFonts w:cs="ThRoman;Courier New" w:ascii="ThRoman;Courier New" w:hAnsi="ThRoman;Courier New"/>
          <w:sz w:val="40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Ó±¬xvÛÖ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0:7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_H;Courier New" w:ascii="ThRoman_H;Courier New" w:hAnsi="ThRoman_H;Courier New"/>
          <w:sz w:val="22"/>
          <w:szCs w:val="22"/>
        </w:rPr>
        <w:t xml:space="preserve">7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µ‘À´€° Ù¬þÒ ×Ý›‘±Ï¿º‘Æ‘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°ÅÃ€¥Æ µ‘À´€° Ù¬þÒ ×Ý›Žé×€î´ °¯¦Æ‘ÀÖ Ø¥‘Ñ.</w:t>
      </w:r>
    </w:p>
    <w:p>
      <w:pPr>
        <w:pStyle w:val="Normal"/>
        <w:ind w:left="510" w:hanging="0"/>
        <w:jc w:val="both"/>
        <w:rPr>
          <w:rFonts w:ascii="ThRoman;Courier New" w:hAnsi="ThRoman;Courier New" w:cs="ThRoman;Courier New"/>
          <w:b/>
          <w:b/>
        </w:rPr>
      </w:pPr>
      <w:r>
        <w:rPr>
          <w:rFonts w:cs="ThRoman;Courier New" w:ascii="ThRoman;Courier New" w:hAnsi="ThRoman;Courier New"/>
          <w:b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1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Arial"/>
          <w:b/>
          <w:b/>
        </w:rPr>
      </w:pPr>
      <w:r>
        <w:rPr>
          <w:rFonts w:cs="Arial" w:ascii="Arial" w:hAnsi="Arial"/>
        </w:rPr>
        <w:t xml:space="preserve">11. </w:t>
      </w:r>
      <w:r>
        <w:rPr>
          <w:rFonts w:cs="Arial" w:ascii="InaiMathi" w:hAnsi="InaiMathi"/>
        </w:rPr>
        <w:t xml:space="preserve">…ò þ°×î‘ŽÆ </w:t>
      </w:r>
      <w:r>
        <w:rPr>
          <w:rFonts w:cs="Arial" w:ascii="InaiMathi" w:hAnsi="InaiMathi"/>
          <w:bCs/>
        </w:rPr>
        <w:t>Ñ´°Ï€¥Æ</w:t>
      </w:r>
      <w:r>
        <w:rPr>
          <w:rFonts w:cs="Arial" w:ascii="InaiMathi" w:hAnsi="InaiMathi"/>
        </w:rPr>
        <w:t xml:space="preserve"> µ‘À´€° Ù¬þÒ ×Ý›‘±Ï¿º‘Æ‘; </w:t>
      </w:r>
      <w:r>
        <w:rPr>
          <w:rFonts w:cs="Arial" w:ascii="InaiMathi" w:hAnsi="InaiMathi"/>
          <w:bCs/>
        </w:rPr>
        <w:t>Ñ´°Ñ</w:t>
      </w:r>
      <w:r>
        <w:rPr>
          <w:rFonts w:cs="Arial" w:ascii="InaiMathi" w:hAnsi="InaiMathi"/>
        </w:rPr>
        <w:t xml:space="preserve"> °ÅÃ€¥Æ µ‘À´€° Ù¬þÒ ×Ý›Žé×€î´ °¯¦Æ‘ÀÖ Ø¥‘Ñ.</w:t>
      </w:r>
    </w:p>
    <w:p>
      <w:pPr>
        <w:pStyle w:val="Normal"/>
        <w:ind w:left="720" w:hanging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 xml:space="preserve">KÉÄA ÊÉÄB²ZX· EŽUA¾’ŽáX· </w:t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FA¾· / Jáß DÊDâ</w:t>
      </w:r>
    </w:p>
    <w:p>
      <w:pPr>
        <w:pStyle w:val="Normal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B²¹É DÊåBs¸ ¦A²· LDÄAÊA Kçß CgAÉÄ±¬vVÜ. EÊD¾ KÉÄA ÊÉÄB²ZX·, EŽUA¾’ZX· JáÜAUÍ·, EÊÁBs¸ FÄ¸’ŽÉ F¾ABâZX¿¸Ê¾AUÍ· IÛÖAÃ.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í¾A 4:17 - 7:26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ÊÃ KÉÄAÊáÝÇ· KÉÄA²AU çBâ ¬¾±¯VÜAÃ. E±¬t EÊÃ LDÄAV· FVÜAÃ. K±¬t¸AâAÇ·, EÊÃ ND¾ DÊç Aç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6:4-5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4. </w:t>
      </w:r>
      <w:r>
        <w:rPr>
          <w:rFonts w:cs="InaiMathi" w:ascii="InaiMathi" w:hAnsi="InaiMathi"/>
        </w:rPr>
        <w:t xml:space="preserve">ƒøÌþ×þÒ, þè: µÅÃ€¥Æ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ŠÏ×þÌ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. </w:t>
      </w:r>
      <w:r>
        <w:rPr/>
        <w:t xml:space="preserve">5. </w:t>
      </w:r>
      <w:r>
        <w:rPr>
          <w:rFonts w:cs="InaiMathi" w:ascii="InaiMathi" w:hAnsi="InaiMathi"/>
        </w:rPr>
        <w:t xml:space="preserve">ÿ …ò þ°×î‘ŽÆ </w:t>
      </w:r>
      <w:r>
        <w:rPr>
          <w:rFonts w:cs="InaiMathi" w:ascii="InaiMathi" w:hAnsi="InaiMathi"/>
          <w:bCs/>
        </w:rPr>
        <w:t>Ñ´°Í¥´±Ö</w:t>
      </w:r>
      <w:r>
        <w:rPr>
          <w:rFonts w:cs="InaiMathi" w:ascii="InaiMathi" w:hAnsi="InaiMathi"/>
        </w:rPr>
        <w:t xml:space="preserve"> …ò Ãà ƒÏ°Æ´þ°‘¨Å, …ò Ãà ‚´³À‘þ×‘¨Å, …ò Ãà¿ ºÒ´þ°‘¨Å ò½˜Ï×‘Æ‘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3:14, DÊç KDA Nçß FVÜAÃ Kçß C¿ËZVÜ. EÊÃ EfX GÁZVÜÊ¾AU GÁZVDÜç KçVÜAÃ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sz w:val="22"/>
          <w:szCs w:val="22"/>
        </w:rPr>
        <w:t>(‘eyeh ‘asher ‘eyeh cf. oxford Annotated RSV and Bullinger, ompanion Bible n.to vers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EŽUA¾’ŽÉ DÊãç ¦A²fUÛ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ÉÄA EŽUA¾ ¬¸ç¬v’Ç·, DgBâU×ç C¸CUAÊAÊA KçÜ EÊÃ ¦A²’ŽÉ, DÊãç ÊÑUAxvDÄAv Cg½¸±¬s DÊ~v·. EâAÉ, EÊÁZUAU Cg¸É¬v· KÉÄA ¦¬Á· C¸DUAÊA KçÜ EÊÃ C¬¸¾AÉ EBÐZU±¬vVÜAÃUÛ. cf. Angel of YHVH (No. 24; Gen. chs. 18 and 19)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ÊÉÄB²¹É DÊåBs¸ ¦A²’B ¬¸ç¬v’É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¦·B² ÊÑ¦s’VÜAÃ, D¬AŽZVÜAÃ, EÊ¾ ¦áXy· ¦·B² µÓB²¸AZXVÜ, ¦·³s·, EÊ¾ G¾xh±¯ Kçå· DUsU· GÁZVÜ. EÊÃ ¦² DUAxBs»·, ¦·B² ËvËZVÜÊÁ²A¹ÁZVÜAÃ. cf. 2 gAµ 22:32-35; gf 18: 34; 144:1) DgÊâADÄ¸çÝ NÁ EŽUA¾µ³ÉBÄ. I~sA¹ÁZVÜ EŽUA¾fUÛ DÊâADÄ §¸³ZU±¬xtÁZVÜ (D¾A²Ã 13:1,2,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2"/>
          <w:szCs w:val="22"/>
        </w:rPr>
        <w:t>K±¬t»·, ¦A· ²åúÁZX WÕ±¬tVÜB± ¬AÃZVÇ· DÊåZXZ WÕ±¬tVÜ EÊh¸²A¹ÁZVÜ (E±D¬A 5:29) ¬ÑÊAfXÊ·, ¨ŽB¸l g¿UxvÊ· DÊåBs¸ (I¬A 32:35; gf 94:1; K</w:t>
        <w:softHyphen/>
        <w:t>C¾ 10:30; D¾A²Ã 12:19)</w:t>
      </w:r>
    </w:p>
    <w:p>
      <w:pPr>
        <w:pStyle w:val="Normal"/>
        <w:ind w:left="720" w:hanging="270"/>
        <w:jc w:val="both"/>
        <w:rPr>
          <w:rFonts w:ascii="Thunaivan" w:hAnsi="Thunaivan" w:cs="Arial"/>
          <w:b/>
          <w:b/>
          <w:sz w:val="24"/>
          <w:szCs w:val="24"/>
        </w:rPr>
      </w:pPr>
      <w:r>
        <w:rPr>
          <w:rFonts w:cs="Arial" w:ascii="Thunaivan" w:hAnsi="Thunaivan"/>
          <w:b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10:20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 xml:space="preserve">20. …ò þ°×î‘ŽÆ </w:t>
      </w:r>
      <w:r>
        <w:rPr>
          <w:rFonts w:cs="InaiMathi" w:ascii="InaiMathi" w:hAnsi="InaiMathi"/>
          <w:bCs/>
        </w:rPr>
        <w:t>Ñ´°Ï™</w:t>
      </w:r>
      <w:r>
        <w:rPr>
          <w:rFonts w:cs="InaiMathi" w:ascii="InaiMathi" w:hAnsi="InaiMathi"/>
        </w:rPr>
        <w:t>¿ ºÆ¹³, ×€Ì¢ þœØ´³, ×€Ì¿ ºíê™—‘¯¦Ï¹³, ×Ï€¥Æ µ‘À´€°™—‘¯¨ ‚€«Ç¨×‘Æ‘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¾ gxs NÓfX, NÁ ÊA¾’Žç §ÃÊAU’B gAÃ« µÓ EB²±B¬»· ¬AUA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EÊ¾ EB²±¯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çUA· Uá¬Bâ, UAÄ ExsÊBy¹ç EB²±B¬ EÊ¾ ¦A²’Žç WÕ CUA~vÛÖ. (cf. §¸A¸±</w:t>
        <w:softHyphen/>
        <w:t>¾²Ayµ·, ¦AçUA· Uá¬Bâ»· (K~ 256)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EÊ¾ ¬~tBUUÙ·, O½Í ¦AxUÙ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ÉÄA ¬~tBUUÙ·, O½Í ¦AxUÙ· EÊ¾ ¬~tBUUÛ Kç¬AÉ KÉÄA ND¾ C²½ DÊãç ¦A²’AÉ Cg½¸±¬vVÜ. EÊ¾ D²h¸A E« EB²±</w:t>
        <w:softHyphen/>
        <w:t>åÛ Cg¸É¬xv, K« ¬¿j’ ¦AxU×ç EB²±B¬D¸A, O½Í ¦AxU×ç EB²±B¬D¸A, EÊÃ ²AáÜËÉBÄ. EÊÃ DÊãç ¦A²’ŽÉ Cg¸É¬xsAÃ. EÊÃ DÊãç ¦A²’B ÌzDÄ ÊÐfUËÉBÄ. EÊÃ §¸A¸±</w:t>
        <w:softHyphen/>
        <w:t>¾²Ay’B»· O½Í¦AxU×ç ¬ÅUBÖ»·, EBgÊAxv· UAzZBU UBÖ»· §BÜDÊáÝâAÃ. EÊÃ EB ŽÁ’DÊA, ²AáÝ EB²ZUDÊA GÉBÄ. EÊÃ E« ¬ÅUBÖ ND¾ ¾· CgÇ’Ž, EB K±C¬AÓZX· µt’Ëxs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ŽUA¾’ŽÉ DÊåBs¸ ¦A²’B ÊÜAU ¬¸ç¬v’É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19:12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12. </w:t>
      </w:r>
      <w:r>
        <w:rPr>
          <w:rFonts w:cs="InaiMathi" w:ascii="InaiMathi" w:hAnsi="InaiMathi"/>
        </w:rPr>
        <w:t xml:space="preserve">‡ò µ‘À´€°™ —‘¯¨ —º‘ËÆ‘€« Ç¨Žé±î‘Ö, …›è þ°×ñ€¥Æ µ‘À´€°¿ ºÍŸ´°™ €Ò¢œÒ‘™‘ÀÕÅ ƒÏ¿¼Ñã‘; µ‘ò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EŽUA¾fUÙ· DÊåBs¸ §¸A¸±</w:t>
        <w:softHyphen/>
        <w:t>¾²Ay’ŽÉ GÁ« Cg¸É¬sÍ·, KÉÄA UA¿¸fUBÖ»· §¸A¸±</w:t>
        <w:softHyphen/>
        <w:t>¾²Ay’ŽáXÛ Cg¸É¬v’Í· UxsA¸±¬xvÛÖ. DÊAU²’ZUAU ¬zCg½¸ EÉÄ §¸A¸±</w:t>
        <w:softHyphen/>
        <w:t>¾²Ay EB²±B¬ ²AáÜDÊA, ¬AŽ±¯ Lá¬v’DÊA K’ãZX· KÉÄA FËZX¿¸ EB²±¯UÙ· ND¾ C²½ DÊãç ¦A²’B ÌzDÄ ÊÐfV, ¶çÜA· Uá¬Bâ¹ç WÕ IÛÖ EÊ¾ §¸A¸±</w:t>
        <w:softHyphen/>
        <w:t>¾²Ay’B ´ß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ÊÜAâ §¸A¸±</w:t>
        <w:softHyphen/>
        <w:t>¾²Ay·</w:t>
      </w:r>
    </w:p>
    <w:p>
      <w:pPr>
        <w:pStyle w:val="Normal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ÊAU²’ZX· Eç gxs </w:t>
        <w:softHyphen/>
        <w:t>¿ÍUÙZX· N’AU GÉÄA NÁ §¸A¸±</w:t>
        <w:softHyphen/>
        <w:t>¾²Ay EB²±B¬ EB²±¬, DÊåBs¸ §¸A¸±</w:t>
        <w:softHyphen/>
        <w:t>¾²Ay’B»· EÊ¾ Uá¬BâB¸»· ´ßÊ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 µÓ EB²±¯·, DÊåBs¸ §¸A¸±</w:t>
        <w:softHyphen/>
        <w:t>¾²Ay’B Ëxv ËÄXVÜ. §¸A¸±</w:t>
        <w:softHyphen/>
        <w:t>¾²Ay EB²±</w:t>
        <w:softHyphen/>
        <w:t xml:space="preserve">É hÄ ¬XŽUBÖ ²xv· </w:t>
        <w:softHyphen/>
        <w:t>ç¬áÝËxv, ²áÜB ËxvËvÊ, Eå²ŽZU±¬sËÉBÄ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ÊÜAâ ¬~tBUUÛ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D¸j VÝíËç ¦A²’ŽÉ ðÊåÛÖ DÊBâ F¾AŽ±¬AU CgAÉÅZ CUA~v, O½Í ¦AxUBÖ»·, ¬~tBU UBÖ»· ËxvËxv, k¿¸ ¬ZŽB¸»·, ¬AUAÉ EB²±¯U×ç F¾ABâB¸»· EµÉ¬v’Ê Eå²ŽZU±¬sËÉBÄ G±¬t mA¹ß F¾ABâ»·, VÝí²í (VÝí </w:t>
        <w:softHyphen/>
        <w:t>Ü±¯) HísÃ (VÝí I¹ÃCÓÉ) D¬AçÜ ¬~tBUUBÖ CUA~sAvÊ·, ¦AçUA· Uá¬BâB¸ ´ßÊ ²xv²ÉÄA, ¶çÜA· Uá¬BâB¸»·, µÓ §¸A¸±</w:t>
        <w:softHyphen/>
        <w:t>¾²Ay’B»· ´ßÊáX g²²AX·, G« ²A½²AÄ’ŽâADÄD¸, DÊç EÊÃU×ç ¬~tBUUBÖ»· O½Í ¦AxUBÖ»· CÊßZVÜAU YßVÜAÃ (LgA 1:11-20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ÊÜAâ O½Í ¦AxUÛ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ÊÜAâ O½Í¦AÛ Kç¬ mA¹áßVÐB² F¾AŽ±¬B D¬Açß, DÊCÜAÁ ¦A×É F¾AŽ±¬B XÝ±¬ ²xv· EÉÄ, E E§¸A¸’DAv·, ²A½²AÄ’DAv·, CUxs K~y’ DAv·, DÊBâ ÌyAU F¾AŽ±¬· FX·. DÊç G’BU¸ C¬A½¸Aâ, ËZV¾U ÊÑ¬Axv °îAgA¿UBÖ CÊßZVÜA¾. EÊÃUÛ ¬AUABÄ ÊÑ¬xv, k¿¸ ¬ZŽ¹É Hv¬v· Uß±¯ EfVB¸ Ez«ÊÃUÛ FÊAÃUÛ (cf. 2 G¾A 23:5; Oh¸A 10:5; Cg¬±¬ã¸A 1:4)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åBs¸ ¦A²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åBs¸ ¦A²’B ÌzDÄ ÊÐfU YsACçß·, EÊ¾ ¦A²’ŽÉ C¬A½¸ABy GsZYsACçß· ¦²ZX CgAÉÄ±¬xvÛÖ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åBs¸ ¦A²· ÌzDÄ ÊÐfU±¬vÉ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D¬h»ÛÖAÃ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0:7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7. </w:t>
      </w:r>
      <w:r>
        <w:rPr>
          <w:rFonts w:cs="InaiMathi" w:ascii="InaiMathi" w:hAnsi="InaiMathi"/>
        </w:rPr>
        <w:t xml:space="preserve">…ò þ°×î‘ŽÆ </w:t>
      </w:r>
      <w:r>
        <w:rPr>
          <w:rFonts w:cs="InaiMathi" w:ascii="InaiMathi" w:hAnsi="InaiMathi"/>
          <w:bCs/>
        </w:rPr>
        <w:t>Ñ´°Ï€¥Æ</w:t>
      </w:r>
      <w:r>
        <w:rPr>
          <w:rFonts w:cs="InaiMathi" w:ascii="InaiMathi" w:hAnsi="InaiMathi"/>
        </w:rPr>
        <w:t xml:space="preserve"> µ‘À´€° Ù¬þÒ ×Ý›‘±Ï¿º‘Æ‘;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°ÅÃ€¥Æ µ‘À´€° Ù¬þÒ ×Ý›Žé×€î´ °¯¦Æ‘ÀÖ Ø¥‘Ñ.</w:t>
      </w:r>
    </w:p>
    <w:p>
      <w:pPr>
        <w:pStyle w:val="Normal"/>
        <w:ind w:left="720" w:firstLine="720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19:12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12. </w:t>
      </w:r>
      <w:r>
        <w:rPr>
          <w:rFonts w:cs="InaiMathi" w:ascii="InaiMathi" w:hAnsi="InaiMathi"/>
        </w:rPr>
        <w:t xml:space="preserve">‡ò µ‘À´€°™ —‘¯¨ —º‘ËÆ‘€« Ç¨Žé±î‘Ö, …›è þ°×ñ€¥Æ µ‘À´€°¿ ºÍŸ´°™ €Ò¢œÒ‘™‘ÀÕÅ ƒÏ¿¼Ñã‘; µ‘ò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ind w:left="720" w:firstLine="720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W· 99:3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3. </w:t>
      </w:r>
      <w:r>
        <w:rPr>
          <w:rFonts w:cs="InaiMathi" w:ascii="InaiMathi" w:hAnsi="InaiMathi"/>
        </w:rPr>
        <w:t>À´³×ÃÅ ºÆ›ÌÃÀ‘î …À³ µ‘À´€° ×Ñè ³±¿º‘Ñã‘; ³ ºÍŸ´°Ãèã³.</w:t>
      </w:r>
    </w:p>
    <w:p>
      <w:pPr>
        <w:pStyle w:val="Normal"/>
        <w:ind w:left="720" w:firstLine="720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D¾³¸A 14:9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9. </w:t>
      </w:r>
      <w:r>
        <w:rPr>
          <w:rFonts w:cs="InaiMathi" w:ascii="InaiMathi" w:hAnsi="InaiMathi"/>
        </w:rPr>
        <w:t xml:space="preserve">ÿÑ Ø¥‘Ë´³¿þº‘î ½Ïõ€î¿þº‘ÒÚÅ, ƒÌª™À‘ª¥‘° ºÌ‘™ŽÌÀœ‘Ó€Æ¿þº‘ÒÚÅ ƒÏ¿º‘þîò? </w:t>
      </w:r>
      <w:r>
        <w:rPr>
          <w:rFonts w:cs="InaiMathi" w:ascii="InaiMathi" w:hAnsi="InaiMathi"/>
          <w:bCs/>
        </w:rPr>
        <w:t>Ñ´°‘þ×</w:t>
      </w:r>
      <w:r>
        <w:rPr>
          <w:rFonts w:cs="InaiMathi" w:ascii="InaiMathi" w:hAnsi="InaiMathi"/>
        </w:rPr>
        <w:t xml:space="preserve"> ÿÑ ‡›è µ¨ØÓÏ™Žé×Ì‘þÀ; …ÅÃ€¥Æ µ‘ÀÅ ‡›æ™´ °Í™¿ºª¨ÁÏ™Žéþ°; ‡›€ã Øª¨¿ þº‘‘±ÏÅ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UAyZYsA DÊç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Bâ NÁÊå· NÁZUAÇ· U~sŽÉBÄ KâÍ·, EÊ¾ g’’B ¸AÁ· NÁUAÇ· DUxsŽÉBÄ KâÍ· DÊÊgâfUÛ ¦²ZX CgAÉÇVÜ. EÊ¾ ¦A²’ŽâADÄ ²xv· ¦A· EÝ«ÛÖ G« DÊç ¸AÃ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¸AÊAç 1:18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18. </w:t>
      </w:r>
      <w:r>
        <w:rPr>
          <w:rFonts w:cs="InaiMathi" w:ascii="InaiMathi" w:hAnsi="InaiMathi"/>
        </w:rPr>
        <w:t>þ°×€î ŠÏ×ñÅ ŠÏ™‘Õ› ¯¥±Ö€Ò, »°‘Øò À¦ÇÓÏ™Žé ŠþÌþºé‘î À‘Ìþî ×€Ì —×ä¿º¨´±î‘Ñ.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33:20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20. </w:t>
      </w:r>
      <w:r>
        <w:rPr>
          <w:rFonts w:cs="InaiMathi" w:ascii="InaiMathi" w:hAnsi="InaiMathi"/>
        </w:rPr>
        <w:t>ÿ ‡ò Ã´€°™ ‘«À‘ª¥‘Ë, ŠÏ ÀñõñÅ ‡ò€î™ ¯¨ …ÇþÌ‘¦Ï™™˜¥‘³ ‡òé‘Ñ.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¸AÊAç 5:37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37. </w:t>
      </w:r>
      <w:r>
        <w:rPr>
          <w:rFonts w:cs="InaiMathi" w:ascii="InaiMathi" w:hAnsi="InaiMathi"/>
        </w:rPr>
        <w:t>‡ò€î ñ¿»î »°‘ °‘þÀ ‡ò€î™ ê´³¢ œ‘ª —‘¨´±Ï™Žé‘Ñ; ÿ›è ŠÏ™‘ÕÅ ×Ñ œ´°´€°™ þª¥³ÁÖ€Ò, ×Ñ Ðº´€°™ ¯¥³ÁÖ€Ò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ABÊ NÁÊÁ· NÁZUAÇ· U~sŽÉBÄ KâÍ·, EÊ¾ gA¸BÄD¸A, Â¬’BD¸A ¬AÃ’·, EÊ¾ g’’B DUxs³ÉBÄ KâÍ· GD¸jVÝí Yß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¯Ž¸ Ná¬AxtÉ ¬ÍÉ KÓŽ¸BÊU×É EÊÃ “UAyZYsA GBÜÊç / DÊç” Kçß DÊBâ XÝ±</w:t>
        <w:softHyphen/>
        <w:t>v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UADÄAh¸Ã 1:15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b/>
        </w:rPr>
        <w:t>15.</w:t>
      </w:r>
      <w:r>
        <w:rPr/>
        <w:t xml:space="preserve"> </w:t>
      </w:r>
      <w:r>
        <w:rPr>
          <w:rFonts w:cs="InaiMathi" w:ascii="InaiMathi" w:hAnsi="InaiMathi"/>
        </w:rPr>
        <w:t>×Ñ °ÍœîÀ‘î þ°×ñ€¥Æ °íŸÐºÃÅ, œÑ× Ïö¦™Å Ã¹±î þºìÀ‘î×Ñ.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1 D²A’D» 1:17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17. </w:t>
      </w:r>
      <w:r>
        <w:rPr>
          <w:rFonts w:cs="InaiMathi" w:ascii="InaiMathi" w:hAnsi="InaiMathi"/>
        </w:rPr>
        <w:t>¶´±ÆÃÅ ÞØÖÒ‘€ÀÉÅ °ÍœîÃÃèã Ì‘óñÀ‘Ë,  °‘—À‘Ï×þÌ £‘îÃèã þ°×ñ À‘ÇÏ™Žé×Ï™, îÃÅ ÀŽ€ÀÉÅ œ°‘‘Ò› äÕÅ …¯¥‘ÇÏ¿º°‘. ‚—Àò.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</w:t>
        <w:softHyphen/>
        <w:t xml:space="preserve">C¾¸Ã 11:27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27. </w:t>
      </w:r>
      <w:r>
        <w:rPr>
          <w:rFonts w:cs="InaiMathi" w:ascii="InaiMathi" w:hAnsi="InaiMathi"/>
        </w:rPr>
        <w:t>ØŸ×‘œ´±î‘þÒ ×ò °ÍœîÀ‘î×€Ì´ °Í™Žé³þº‘Ò  …ì±Æ‘ÇÏ¹³, Ì‘ó‘Øò þ‘º´³™¿ ºÆ¿º¥‘ÀÖ ‡Ž¿€°Øª¨¿ þº‘î‘ò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Á· U~t¾A G« DÊåZX NÁ ¦A²· I~v. DÊåBs¸ ¦A²·, EÊÃ ¸AÃ Kç¬B ¦²ZX EBs¸AÖ· UAxvVÜ. DÊåBs¸ ¦A²· KDÄAÊA, EÉÄ DgBâU×ç DÊç Kç¬ hÄ g²¸fU×É DÊåBs¸ ¦A²· ÊÜAU C¸CUAÊA EÉÄ ¸ADÊ Kçß EBÐZU±¬vVÜ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åBs¸ ¦A²· K±¬t “ÌyAU” ÊÐfU±¬s µt»·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“</w:t>
      </w:r>
      <w:r>
        <w:rPr>
          <w:rFonts w:cs="Thunaivan" w:ascii="Thunaivan" w:hAnsi="Thunaivan"/>
          <w:sz w:val="22"/>
          <w:szCs w:val="22"/>
        </w:rPr>
        <w:t>¸f” (young) Kç¬ÊÁBs¸ ¬X±¬C¾A½lh C¬AÁ’·, “ÌyAU” KçÜ ÊAÃ’BZX ¬Ä EÃ’fUÛ CUAvZVÜ EBÊ¸ACÊ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AB¸: G« ÊAÃ’B ‘hebel’ KçÜ K</w:t>
        <w:softHyphen/>
        <w:t>C¾¸ ÊAÃ’B¹É GÁ« ÊÁVÜ (KD¾ 10: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çB² - °ó¸· - chinnam KçÜ K</w:t>
        <w:softHyphen/>
        <w:t>C¾¸ ÊAÃ’B¹ÅÁ« (KDg 6:1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ÊßB² - ‘nabab’ ÅÁ« (D¸A¯ 11:11,12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AÅ - Ì~, ‘rig’ ÅÁ« (gf 2:1, KC¾ 51:5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~B²¸ÉÄA EÉÄ C¬A½ - sheger ÅÁ« (¸A’ 5:9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Ì~ EÉÄ ¬AÐAâ - tohu ÅÁ« (KgA 45:18; cf FŽ 1:2; KD¾ 4:2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ÄA¬³ÉÄA EÉÄ ¬¸ãÉÄA - mataios KçÜ VD¾ZU ÊAÃ’B¹ÅÁ« GÏÊAÃ’BUÛ EBâ’B»· FfVÄ’ŽÉ “ÌyAU” (vain) Kâ C²AÑ C¬¸Ã’ÛÖAÃUÛ. ¦A· DÊ’Žç XÝ±D¬Av ¬AÃ’AÉ, G« NÏCÊAÁ ÊAÃ’B»· CÊÏDÊß EÃ’fU×É ¬¸ç¬v’±¬xvÛÖ, UAyÄA·. “ÌyAZ” Kçß ¶çÜA· Uá¬Bâ¹É ¬¸ç¬v’±¬xs ÊAÃ’B¹ç Gs’ŽÉ, Ë’Ž¸Ag²AU EÃ’f CUAÛÙ· K</w:t>
        <w:softHyphen/>
        <w:t>C¾¸ ÊAÃ’B ¬¸ç¬v’±¬xvÛÖ. E« K</w:t>
        <w:softHyphen/>
        <w:t>C¾¸ ÊAÃ’B shav EÉÄ shawv FX·. G« ÊAÃ’BZX “I~B²¸ÉÄA Kçß C¬AÁÛ I~v. EâAÉ EB ²B¸ KâÍ· EÃ’· CUAÛÖ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strong’s K</w:t>
        <w:softHyphen/>
        <w:t>C¾¸ EU¾AŽ (SHD) 7723É, shawv KçÜAÉ ¬AÐAâ, ¸, EÑÍ, ËZV¾U F¾ABâ, ¬¸ãÉÄA, ÌyAU, ÊÜAâ KçCÜÉÄA· C¬AÁÛ CUAv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· G« ¶çÜA· Uá¬BâB¸ ¬AÃZX·D¬A, E« §¸A¸±</w:t>
        <w:softHyphen/>
        <w:t>¾²Ay· KÏË· ¬ÄÊÑU×É ¬¸ç¬v’±¬vVÜ Kâ F¾A½DÊA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åBs¸ ¦A²· KÓ±¬xvÛÖ, D¬g±¬sËÉBÄ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</w:t>
        <w:softHyphen/>
        <w:t>C¾¸ÁZX DÊåBs¸ ¦A²· EŽU µZV¸· ÊA½« FX·. ¬A</w:t>
        <w:softHyphen/>
        <w:t xml:space="preserve">DÄAã¸ hBÜ¹¾Á¬±¯ZX </w:t>
        <w:softHyphen/>
        <w:t>ç¯, ¼A DUA’Ž¾’AÁ·, DÄË ²áß· C¬ç¸´ç DUA’Ž¾fU×É NÁ ¬XŽ¹âÁ·, DÊåBs¸ ¦A²’B ²UA ¬¿j’²AâAU UÁŽ¸AÉ, E EtZUt KÓ±¬xsD NÑ¸, EB Ilg¿ZUDÊ GÉBÄ. DÊAÄ¸’ŽÉ ÊAh±¬ÊÃ “YHVH” KçÜ ÊAÃ’BB¸ UA|· D¬A EáX ¬ŽÄAU UÃ’Ã Kçß EÃ’· CUAÛÙ· ‘Adonay’ KçÜ ÊAÃ’BB¸ ¬ŽÆv Cg½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</w:t>
        <w:softHyphen/>
        <w:t xml:space="preserve">C¾¸ KÓ’·, áD¬AÛÖ XßV¸ KÓ’B± D¬AÄDÊ C²½ KÓ’BZ CUA~s FX·. </w:t>
        <w:softHyphen/>
        <w:t>áUAÄfU×É I¹Ã KÓ’ZUÛ, K</w:t>
        <w:softHyphen/>
        <w:t>C¾¸ ÊA½C²AÑ ÊÐZU’ŽÉ IßŽ¹ÉÄAÊÃUÙZUAU, ¯Û×UÛ Kâ EBÐZU±¬v·, CAsÃlh¸Aâ hçâ EBs¸AÖfUÛ ¶Ä·, E×ZU±¬xs. E«, I¹Ã KÓ’± ¯Û×UÛ, C²½C¸Ó’Žç ¶Ä±¬XŽ¹É BÄ¹sA Eç D²Ç·, WÓ·, jáÝÇ· UAy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±¬t¸AU, DÊåBs¸ ¦A²’Žç KÓ’ZUBÖ jáÝÇ· ‘Adonay’ KçÜ ÊAÃ’B¹ç I¹Ã KÓ’ZUÛ E×ZU±¬xv, E ÊAhZU±¬xs. G« ÊÐZU’ŽâAÉ, g´¬ UAÄfU×É, ‘YHVH’ KçÜ C¬¸B¾»·, ‘Adonay’ KçÜ I¹Ã KÓ’ZUBÖ»· CUA~s “C¸DUAÊA” KçÜ UÄ±¯ ÊAÃ’B DAçÝ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fCUÉÄA· Yahavah SHD 3068 Kçß KÓ±¬xstÁ«DA, EfCUÉÄA· Adonai Kçß Ilg¿ZU±¬xv, DÊç Yahovah Kâ XÝZU±¬xs GsfU×É SHD 3069 Kâ KÓ±¬xs. </w:t>
        <w:softHyphen/>
        <w:t>çâÃ, G¾~táX· IÛÖ Ë’Ž¸Ag’ŽâAÉ, ² F¾A½lh¹É Lá¬v· hZUÉUBÖ ËÃ±¬áUAU, K±D¬A· LDÄAVÉ Kâ KÓ’ŽÖÃUÖAÉ Ilg¿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áUAÄfU×É ÊÐfU±¬xs ÊÐZU ÊÐZUfU×É ¬Ä, ¼¿BsD¸, ¬A</w:t>
        <w:softHyphen/>
        <w:t>DÄAã¸ hBÜ¹Á±</w:t>
        <w:softHyphen/>
        <w:t>âAÉ Ê«. ¬~Bs¸ ¯ÜîAŽUÛ ²’Ž¹É DÊãç C¬¸B¾ Ilg¿ZU YsA KçÜ K~y·, E« DÊãç C¬¸B¾ Ilg¿±¬ EB âZX KŽ¾AU Cg¸É¬s ‘~vÊáX·, Eç µÓ Uxv±¬AxtåÛ Aç Ê« ËvÊáX· LÊAX· KçÜ ¬¸’ŽâAÉ I~sAâ FX· (cf. AÛ Abracadabra – C¬¸ÃU×ç EÃ’fUÛ (K~240)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¦A²’B KÓ· Ëú¸’ŽÇ·, ¼ KÓ’AÖÃUÛ, hÄ ËŽUÖAÉ Uxv±¬xtÁ«âÃ E« KÓ’AÖÃ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áX µç ¯ŽAU X×’ŽÁZU DÊ~v·</w:t>
      </w:r>
    </w:p>
    <w:p>
      <w:pPr>
        <w:pStyle w:val="Normal"/>
        <w:ind w:left="72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ÓÊ· ¼ IBs Ez«ŽÁZU DÊ~v·</w:t>
      </w:r>
    </w:p>
    <w:p>
      <w:pPr>
        <w:pStyle w:val="Normal"/>
        <w:ind w:left="720" w:firstLine="72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Thunaivan" w:ascii="Thunaivan" w:hAnsi="Thunaivan"/>
          <w:sz w:val="22"/>
          <w:szCs w:val="22"/>
        </w:rPr>
        <w:t>DÊåBs¸ ¦A²’B KÓ· D¬A, GBs¹É D¬âABÊ B²¹É ¦BâZU YsA.</w:t>
      </w:r>
    </w:p>
    <w:p>
      <w:pPr>
        <w:pStyle w:val="Normal"/>
        <w:ind w:left="144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 DÊåBs¸ ¦A²’B KÓ· g²¸’ŽÉ, ¾AîA EÊ¿s· D¬hâAÇ· Ys EÊÃ, EÊB¾ U~vZ CUAÛÖ YsA.</w:t>
      </w:r>
    </w:p>
    <w:p>
      <w:pPr>
        <w:pStyle w:val="Normal"/>
        <w:ind w:left="144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’BU¸ Uxv±¬AxvU×âAÉ, DÊåBs¸ ¦A²’B ²ãç ÌzDÄ ÊÐfXÊB vZU µt»· KçÜ K~y’ŽâAÉ, EBÊ g²’±¬xs. ¯Ü îAŽU×ç DÊÃUÛ C¬¸ÃUÛ ¬áÝ¸ K~y’B± D¬AÄDÊ, GÍ· ¬AŽZU±¬xtÁZU Yt¸ ÊA½±¯ EŽU· IÛÖ. DÊãç C¬¸B¾ ¦A· EÝ«ŽÁ«AÉ, EB EBÐ’ EB Uxv±¬AxtÉ BÊZUÄA· KçÜ G« UÁ’, DÊåBs¸ §¸A¸± </w:t>
        <w:softHyphen/>
        <w:t>¾²Ay’ŽÉ IÛÖ ¶çÜA· Uá¬BâZX KŽÃ²AÜAâ EÃ’· CUA~s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Bullinger’s Companion BibleÉ, </w:t>
        <w:softHyphen/>
        <w:t xml:space="preserve">ç GBy±¯ 32É, (Yahovah) C¸DUAÊAÍZX ¬ŽÉ EDAâA½ (Adonai) ¬áÝ¸ ¬xt¸Ç·, LDÄAV· (Elohim) ç ¬¸ç¬v· µBÜ ¬áÝ»· ¬xt¸É IÛÖ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¦A²’B ¦A· Ilg¿±¬ B²¸²AU UAy±¬s DÊ~v· Kçß ¶çÜA· Uá¬Bâ EÃ’· CUAÛÖ 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R.J Rushdoony, (The Institutes of Biblical Law, Presbyterian and Reformed Publishing Company, 1973, ¬ZU· 126) WÕUA|· DUÛËUÛ CUA~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“</w:t>
      </w:r>
      <w:r>
        <w:rPr>
          <w:rFonts w:cs="Thunaivan" w:ascii="Thunaivan" w:hAnsi="Thunaivan"/>
          <w:sz w:val="22"/>
          <w:szCs w:val="22"/>
        </w:rPr>
        <w:t>Q.112. ¶çÜA· Uá¬Bâ Kçâ DUxVÜ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Thunaivan" w:ascii="Thunaivan" w:hAnsi="Thunaivan"/>
          <w:sz w:val="22"/>
          <w:szCs w:val="22"/>
        </w:rPr>
        <w:t>“</w:t>
      </w:r>
      <w:r>
        <w:rPr>
          <w:rFonts w:cs="Thunaivan" w:ascii="Thunaivan" w:hAnsi="Thunaivan"/>
          <w:sz w:val="22"/>
          <w:szCs w:val="22"/>
        </w:rPr>
        <w:t>A. ¬¿j’ CAÑÅÉ, DÊåBs¸ ¦A²·, EÊ¾ g²¬AUfUÛ, EÊ¾ XyAŽg¸fUÛ, gxs ŽxsfUÛ, ÊAÃ’B, gAZV¾²«ZUÛ, DÊ~vÉUÛ, FByUÛ, IßŽC²AÑUÛ, EÊ¾ ¬zUÛ, ²áß· KCÊÉÄA· EÊB¾ ¬¿j’¾AU ²áÜÊÁZX UA~</w:t>
        <w:softHyphen/>
        <w:t xml:space="preserve">ZU µt»D²A EBÊ»·, K~y’ ŽÇ· Ž¸Aâ’ŽÇ·, ÊAÃ’B ¹Ç· EÉÄ KÓ’ŽÇ·, ¬¸¬ZŽ»sç ¬¸ç¬v’±¬xv, DÊåBs¸ ¦A²· ²VB²Z UAUÍ·, ¦² ²AáÜ· </w:t>
        <w:softHyphen/>
        <w:t>Ü¾ ¦ÄåZUAUÍ· ¬AUAZU± ¬s DÊ~v·, Kçß ¶çÜA· Uá¬Bâ Y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Q.113.¶çÜA· Uá¬Bâ ¦²ZX Eå²Ž ²ßZX· ¬AÊfUÛ ¸ABÊ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Thunaivan" w:ascii="Thunaivan" w:hAnsi="Thunaivan"/>
          <w:sz w:val="22"/>
          <w:szCs w:val="22"/>
        </w:rPr>
        <w:t>A. DÊåBs¸ ¦A²’B DBÊZ DUá¬ ¬¸ç¬v’A·, EÝ¸A B²¹âAÉ §«Ž±¬·, ÌyA UÍ·, ²¿¸AB GÉÄA²Ç· EÉÄ XBÜÊAUÍ·, ¶s ¦·</w:t>
        <w:softHyphen/>
        <w:t>ZBU¹Ç·, ¸B XÝ±</w:t>
        <w:softHyphen/>
        <w:t xml:space="preserve">sÍ· EÉÄ EÊ¾ ¦A²fUBÖ XyAŽg¸fUBÖ gxsfUBÖ û±¬áX·, FByUÙZX·, IßŽC²AÑUÙZX· ¬¸ç¬v’ Ê·, gxs’ŽCÄçÜAÉ EB §BÜDÊáßÊáX·, gxs ËD¾A ²Aâ ²áÜ UA¿¸fU×Ç·, µßµß±¯U×Ç·, g~Bs U×Ç·, ²áÜÊÃU×ç G¾Uh¸f UBÖ ËgA¿ZUÍ·, EB ÊÜAU Cg¸É¬v’Í· DÊß EÊ¾ ÊAÃ’BZX EÉÄ Eç NÁ ¬XŽZX ²AÜAU Cg½ÊáX·, ²¿¸AB XBÜÊAÇ·, DUA²A×’ â’ŽáX·, C¿« CUAÛÖ FÊÅÉ EÉÄ, GÄA¬³ÉÄA DUÛËU×É, ÌyAâ </w:t>
        <w:softHyphen/>
        <w:t xml:space="preserve">áßÅÉ EÉÄ ÊÜAâ DUAx¬AvUBÖ D¬|ÊáX·, ÊÜAU ¬¸ç ¬v’ÊáX·, </w:t>
        <w:softHyphen/>
        <w:t>¾AzUÛ EÉÄ DÊåBs¸ ¦A²’Žç WÕ EsfX· KŽÇ·, ²«Ž¾’ŽÇ·, ¬AÊ GlBgU×Ç·, ¬ÐZUfU×Ç·, CUvÅÉ, EÄxh¸’ŽÉ ¯~¬v’· ¬t D¬jÊŽÉ EÉÄ DÊåBs¸ g’Ž¸’B»·, VÁB¬B¸»· ÊÑUBÖ»· KŽÃZX· KÏË’ ŽÇ·, ²’B ¬AgAfVáUAUÍ·, NÁ ¬¸µß’ÊáUAUÍ· NÁ CAÑÄAZXÊ·, EáX· EâAÇ· CÊxU± ¬vÊ· ¬AÊ²AU ¶çÜA· Uá¬Bâ Y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¦U îâfUÛ G« ¶çÜA· Uá¬Bâ GÏÊÖÍ Ë¿ÊAU ¬¸ç¬v’±¬vÊB UÁ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²ãåsç IÜÍ CUAÛÖ ËÁ·¯ÊB ¦A· EÝDÊA·. ²ãç µÓB²¸AU DÊåBs¸ §¸A¸±</w:t>
        <w:softHyphen/>
        <w:t>¾ ²Ay’ZX WÕ±¬t«, µÓB²¸AU DÊåZX·, EÊÃ h’’ŽáX· g¾yBs»· D¬A Aç G« IÜËç µÓB²¸Aâ ¬ÄBâ Eå¬ËZU µt»·. DÊç ¬ÅB¸ EÉÄ WÕ¬tBÄD¸ ËÁ·¯VÜAÃ. EŽµZV¸²AU, G« §¸A¸±</w:t>
        <w:softHyphen/>
        <w:t>¾²Ay· ¦· ¦ÄåZUAU ¾±¬xsD. E ¬¿j’ FË¸AâÊ¿ç ÊÉÄB²¹åÛ NÁ jB²¸AU ¦²ZX G¾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 4:26 F¾A»· D¬A, G±¬t¸AU ÊÜAâ Ë’ŽÉ DÊåBs¸ ¦A²’B ÌzÉ ÊÐfX· Cg¸É, FA³ç D¬¾âAâ LDâAí UAÄ’ŽÅÁ« F¾·¬²A»ÛÖ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Ž¸AU²· 4:26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</w:rPr>
      </w:pPr>
      <w:r>
        <w:rPr/>
        <w:t xml:space="preserve">26. </w:t>
      </w:r>
      <w:r>
        <w:rPr>
          <w:rFonts w:cs="InaiMathi" w:ascii="InaiMathi" w:hAnsi="InaiMathi"/>
        </w:rPr>
        <w:t xml:space="preserve">þœ´³™Å ŠÏ À‘Ìò »é¹°‘ò; ×ñ™ ˆþî‘ø ‡òì þºÍª¥‘ò; ¿—º‘à³ ÀñõÑ </w:t>
      </w:r>
      <w:r>
        <w:rPr>
          <w:rFonts w:cs="InaiMathi" w:ascii="InaiMathi" w:hAnsi="InaiMathi"/>
          <w:bCs/>
        </w:rPr>
        <w:t>Ñ´°Ï€¥Æ</w:t>
      </w:r>
      <w:r>
        <w:rPr>
          <w:rFonts w:cs="InaiMathi" w:ascii="InaiMathi" w:hAnsi="InaiMathi"/>
        </w:rPr>
        <w:t xml:space="preserve"> µ‘À´€°´ —°‘à³—‘èã ‚ÌÅ»´°‘Ñè.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</w:rPr>
      </w:pPr>
      <w:r>
        <w:rPr>
          <w:rFonts w:cs="ThRoman;Courier New" w:ascii="ThRoman;Courier New" w:hAnsi="ThRoman;Courier New"/>
          <w:b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JV C²AÑC¬¸Ã±</w:t>
        <w:softHyphen/>
        <w:t>É ¾±¬xvÛÖ ÊAÃ’B, EfX Elg²¸· ¦s«B ¦²ZX ²BÜZVÜAU IÛÖ. Bullinger’s Companion Bible, Appendix 21, E« Êgâ’Žç I~B²¸Aâ UÁ’B C¿ËZVÜ. ¬~Bs¸, ¼ÃU×ç Ë¿ÍB¾U×ç¬t, ²ãÃUÛ DÊå Bs¸ ¦A²’ŽÉ Cî</w:t>
        <w:softHyphen/>
        <w:t>±¬B §ß’Ž Ëxv, (Targum Onkelos) fUÙZX ËZV¾UfUBÖ I~v ¬~z, EBÊUBÖ DÊåBs¸ ÊAÃ’B ¹ÇÛÖ ¦A²’ŽâAÉ EBÐ’AÃUÛ (Targum Jonathan) ¾Aû (Rashi) Kç¬ÊÃ, DÊåBs¸ ¦A²’B Y±¬</w:t>
        <w:softHyphen/>
        <w:t xml:space="preserve">vÊŽÉ K« EÊ²¿¸AB»· GÉBÄ KçVÜAÃ. Dabar Yahovah EÉÄ DÊãBs¸ ÊAÃ’B Kç¬, ¦A· GD¸j VÝíÍsç E« ÊAÃ’B¹ç Cg¸É¬AxBs ¯¿«¬D¬AÄ, DÊBâ XÝZVÜ NÁ C¬AÁÛ FX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A³ç ²Uç LDâAhç ¦AxU×É, ²ãÃUÛ DÊåBs¸ ¦A²’B, ÊAâ’Žç DgBâUÙZX ÊÐfV, ÊÜAâ F¾ABâ µBÜB¸ Lá¬v’ŽâAÃUÛ Kç¬ ¯¿VÜ. EÊÃUÛ “fUÛ DÊÃUBÖ “C¸DUAÊA Kçå· ¦A²’ŽâAÉ EBÐZU F¾·</w:t>
        <w:softHyphen/>
        <w:t>’AU K~y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ËZV¾U F¾ABâ GfX F¾·¬²AâAU ¯¿«Z CUAÛÖ±¬vVÜ. LDâAí KçÜAÉ ¦Å«, ¬ÄÌâ²Aâ, D¦A½ÊA½±¬xs, Xy²AZU YsA KçCÜÉÄA· C¬AÁÛ¬v·. FŽ¸AU²·, F¾·¬fU×ç ¯’U²AX·. LDâAhç ¦AxU×ç ²ãç DÊåBs¸ ¦A²’B ÌzDÄ ÊÐfU F¾·</w:t>
        <w:softHyphen/>
        <w:t>’Aç. FA³s³Á« LÐAÊAâ LDâAZ Kç¬ÊÃ, EÊÃUÙZX ËD¾A²AUÍ·, EÊÃUÛ EÊ¬ZŽZX ËD¾A²AUÍ· ÃZU¿gâ· IB¾’AU KÓ±¬xvÛÖ (¼A 14,1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D¬AD² ËZV¾U F¾ABâ DÊåBs¸ ¦A²’ŽáX KŽÃ ²AÜAâ. ²ãç DÊBâ Ëxv ŽÁ·¬Í·, çãs²AU F¾ABâB¸ ŽÁ·¬Í· ‘~vÊ gA’Aãç Cg¸ÄAX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IßŽC²AÑ Kv±¬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19:12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12. </w:t>
      </w:r>
      <w:r>
        <w:rPr>
          <w:rFonts w:cs="InaiMathi" w:ascii="InaiMathi" w:hAnsi="InaiMathi"/>
        </w:rPr>
        <w:t xml:space="preserve">‡ò µ‘À´€°™ —‘¯¨ —º‘ËÆ‘€« Ç¨Žé±î‘Ö, …›è þ°×ñ€¥Æ µ‘À´€°¿ ºÍŸ´°™ €Ò¢œÒ‘™‘ÀÕÅ ƒÏ¿¼Ñã‘; µ‘ò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  <w:tab/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¨ŽC²AÑUÛ 19:28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28. </w:t>
      </w:r>
      <w:r>
        <w:rPr>
          <w:rFonts w:cs="InaiMathi" w:ascii="InaiMathi" w:hAnsi="InaiMathi"/>
        </w:rPr>
        <w:t>þºÓÆ‘äò œ‘ª™‘Ìò ¶Æ‘Æ´€° ¶¹±™Žé‘ò; ³òÀ‘Ñ™Ï€¥Æ ×‘Ë ™ŽÌÀ´€° Øà›Å.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gram, Word under God’s Law, Page 4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ÇÊÄU IßŽC²AÑ, gAxhU×ç ¦·¬U’çB², C¬AÊAU gZŽ¸’Žá XÛÖ ²¿¸AB¹ç ÊBU¸BÜ±¬t g¶U’Žç g²§BÄ CUAÛBU¸ÖÍ ÊAZXßŽ ´ gAÃ«ÛÖ µÓ EB²±¯, KÉÄAD² IßŽC²AÑ¹É ‘½B² EÉÄ I~B² KçÜ UÁ’ŽÉ §BÄ¸AU C¬AÁ«Ž»ÛÖ (EÉÄ KfX IßŽC²AÑ VÝíËç D¬ABâZX ²AÜAU ¬AÃZU±¬vVÜDA E IßŽ¬v’É FX·). KfX g’Ž¸’ŽáX ²Ž±¯ GÉBÄD¸A, K±D¬A ²ãÁZX Eç ÊB¾¸BÜ±¬t ¦sZU K~y· GÉÄA²É IßŽC²AÑ CgÇ’ µtVÜDA, E±D¬A g¶U E¾h¸ÅÉ XÐ±¬µ·, i¾ÑÍ· CAsÁ·. K±D¬A DÊç D²É ¬¸· GÉBÄD¸A, E±D¬A G« IßŽC²AÑU×ç ‘½B² ²BÜ«, gµA¸’Žç EíŽ¬A¾fUÛ ÊA½B²¹ÅÁ« C¬A½B²ZX ²AÝË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¾gãç IßŽC²AÑ EÉÄ FÙâ¿ç ¬Ë </w:t>
        <w:softHyphen/>
        <w:t xml:space="preserve">¾²Ay· ²áß· KÉÄA ¬Ë </w:t>
        <w:softHyphen/>
        <w:t>¾²AyfUÙ· µáUAÄfU×É, ¶çÜA· Uá¬Bâ¹ç WÕ ÊÁÊAU UÁŽ, EB EBÐ’AÃUÛ. E« IßŽC²AÑ Kv±¬AÉ, DÊç ç ÊAÃ’BZX I~B²¸AU GÁ±¬ D¬AÄ, IßŽC²AÑ Kv±¬ÊÁ·, E« ÊAÃ’B¹ç ¬t»·, Eåsç IÛÖ UsB²U×ç ¬t»· ¦s±¬áX ÊAZX E×ZVÜAÃ. C¬A EÇÊÄÃUÛ fUÛ E×’ IßŽC²AÑ¬t ¦sZU ÊÝâAÉ, EÊÃUÛ C½ÌU Ã±</w:t>
        <w:softHyphen/>
        <w:t>áX FÖAV, EâAÉ, §¸A¸±</w:t>
        <w:softHyphen/>
        <w:t xml:space="preserve">¾²Ay’Žç gA¬’B fUÛ D²É ÊÁË’Z CUAÛÖ DUAÁVÜAÃUÛ Kçß· UÁ±¬xs. FâAÉ, GçBÜ¸ gµA¸’ŽÉ, G« IßŽC²AËZX K« NÁ ²Ž±¯·, ²¿¸AB»· CUAvZU±¬sËÉBÄ. G« IßŽC²AÑ Kv±¬, áD¬A NÁ BÊ¬Ê²AUÍ·, gV’Z CUAÛÖ DÊ~t¸ NÁ E¾jµBÜ gsfUAUÍ· GÁ±¬ UÊãZU±¬s DÊ~t¸D. îâfUÛ AfUÛ µÓÊ· ÊAh’Ž¾A·, fUÙZX ¯¿¸A²Aâ DÊAU²’Žç D²É FBy¹vVÜAÃUÛ. EŽÉ ¬ÄÃ E« DÊAU²’ŽåÛ EsfV»ÛÖ g’Ž¸’B I~B²C¸â ¦·¬AÊÃUÖAU GÁZVÜAÃUÛ. ¬~Bs¸ UAÄfU×É AfUÛ Kv’ IßŽC²AÑ¬t ¦sÊA NÁ C¬¿¸ XáÜ²AU UÁ±¬xs. NÁ ²ãç G’BU¸ FByZX gAxh¸AU GÁ« EÉÄŽ B² Cg½¸ FBy¹xv, </w:t>
        <w:softHyphen/>
        <w:t>ç¯ EB vZU µ¸áh KvZUAËxsAÉ EÊç XáÜÊAÑ¸AU UÁ±¬vÊAÉ, ¬AÊ§ÊA¾y ¬Å CgÇ’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ÊÜAâ IßŽC²AÑ EÉÄ </w:t>
        <w:softHyphen/>
        <w:t>¾²Ay·, NÁ µÓ gµA¸’Žç ÊAÕËÉ CgÇ’±¬v· D¬¾t FX·. ÊÜAâ FBy¹ç D²ÇÛÖ CÊß±¯ gfW· 109:17-18 ÊgâfU×É CgAÉÄ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W· 109:17-18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17. </w:t>
      </w:r>
      <w:r>
        <w:rPr>
          <w:rFonts w:cs="InaiMathi" w:ascii="InaiMathi" w:hAnsi="InaiMathi"/>
        </w:rPr>
        <w:t>œ‘º´€° ØÏÅ»î‘ò, ³ ×ñ™ ×ÏÅ; ×ò ‚žÑ×‘°´€° ØÏÅº‘Àíþº‘î‘ò, ³ ×ñ™´ ³–ÌÀ‘Ë ØÒŽ¿þº‘Å.</w:t>
      </w:r>
      <w:r>
        <w:rPr/>
        <w:t xml:space="preserve">  18. </w:t>
      </w:r>
      <w:r>
        <w:rPr>
          <w:rFonts w:cs="InaiMathi" w:ascii="InaiMathi" w:hAnsi="InaiMathi"/>
        </w:rPr>
        <w:t>œ‘º´€° ×ò °î™ ›ŽÆ‘ …¨´±™—‘¯¥‘ò; ³ ×ò …èã´±Ö °¯«“€Ì¿þº‘ÒÚÅ, ×ò ‡ÕÅ½äÖ ‡¯—«€Æ¿þº‘ÒÚÅ º‘ÉÅ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3:1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2"/>
          <w:szCs w:val="22"/>
        </w:rPr>
      </w:pPr>
      <w:r>
        <w:rPr/>
        <w:t xml:space="preserve">1. </w:t>
      </w:r>
      <w:r>
        <w:rPr>
          <w:rFonts w:cs="InaiMathi" w:ascii="InaiMathi" w:hAnsi="InaiMathi"/>
        </w:rPr>
        <w:t>º‘¯¥À‘î —œ‘Ö€Ò ˆíì™ —‘èã‘Æ‘; —‘¨€ÀÉèã œ‘ª™‘Ìî‘ÇÏ™ ‚‘°× þî‘þ¥ Ò×‘Æ‘.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2"/>
          <w:szCs w:val="22"/>
        </w:rPr>
      </w:pPr>
      <w:r>
        <w:rPr>
          <w:rFonts w:cs="ThRoman;Courier New" w:ascii="ThRoman;Courier New" w:hAnsi="ThRoman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FBy g¿¸AU Cg¸É¬v’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2:10-11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10. </w:t>
      </w:r>
      <w:r>
        <w:rPr>
          <w:rFonts w:cs="InaiMathi" w:ascii="InaiMathi" w:hAnsi="InaiMathi"/>
        </w:rPr>
        <w:t xml:space="preserve">ŠÏ×ò °ò à€°€ÆÆ‘×³ À‘ª€¥Æ‘×³ ‚ª€¥Æ‘×³ Àíé Æ‘—°‘Ï ÁÏó“×€îÆ‘×³ »éò ×œ´±Ö Øª¦Ï™Åþº‘³ ³ —œ´°‘ÕÅ, þœ°¿ºª¨¿þº‘î‘ÕÅ, ŠÏ×ÏÅ ‘«‘°º¦ Šª¦™—‘¯¨ þº‘¿ºª¥‘ÕÅ, </w:t>
      </w:r>
      <w:r>
        <w:rPr/>
        <w:t xml:space="preserve">11. </w:t>
      </w:r>
      <w:r>
        <w:rPr>
          <w:rFonts w:cs="InaiMathi" w:ascii="InaiMathi" w:hAnsi="InaiMathi"/>
        </w:rPr>
        <w:t xml:space="preserve">×ò °‘ò »éñ€¥Æ —º‘Ï€ã ºÍ™ØÖ€Ò—Æòì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þºÍÖ ƒ¨Å ‚€« ×Ñè ƒÏ×Ï™Å µ¨´²Ñ™™¥×³; …€¥Æ×ò €° ›Í™þ×¯¨Å; Àíé×ò º±Òä™ þ×¯¨×±Ö€Ò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U¿¸A 8:16-17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16. </w:t>
      </w:r>
      <w:r>
        <w:rPr>
          <w:rFonts w:cs="InaiMathi" w:ascii="InaiMathi" w:hAnsi="InaiMathi"/>
        </w:rPr>
        <w:t>ÿ›è —œËÆþ×¯¦Æ ‘ÍÆ›è ‡òî     —×òé‘Ö: ×î×ò »éþî‘þ¥ …¯€À€Æ¿ þºŸ›è; …›è ×‘œÖäÖ œ´±Æ´³™Å œÀ‘°‘î´³™Å ˆí ¶Æ‘Æ¹²Ï›è.</w:t>
      </w:r>
      <w:r>
        <w:rPr/>
        <w:t xml:space="preserve"> 17. </w:t>
      </w:r>
      <w:r>
        <w:rPr>
          <w:rFonts w:cs="InaiMathi" w:ascii="InaiMathi" w:hAnsi="InaiMathi"/>
        </w:rPr>
        <w:t xml:space="preserve">ŠÏ×ñÅ »éñ™ ØþÌ‘°À‘Ë´ °ò ƒÏ°Æ´±Ò ²› ¶€îÆ‘ÀÕÅ, —º‘ËÆ‘€«ÇòþÀÖ »ÍÆ¿º¥‘ÀÕÅ ƒÏ›è; ƒ€×—ãÖÒ‘Å µ‘ò —×ì™Žé ‘ÍÆ›þã ‡òì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          —œ‘ÖÕŽé‘Ñ.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ç EÁÊÁZX· LÓ UA¿¸fUÛ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¨ŽC²AÑUÛ 6:16-19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16. </w:t>
      </w:r>
      <w:r>
        <w:rPr>
          <w:rFonts w:cs="InaiMathi" w:ascii="InaiMathi" w:hAnsi="InaiMathi"/>
        </w:rPr>
        <w:t xml:space="preserve">‚ì ‘ÍÆ›€ã™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—×ì™Žé‘Ñ, ˆàÅ ×Ï™ Ï×Ï¿º‘î€×è.</w:t>
      </w:r>
      <w:r>
        <w:rPr/>
        <w:t xml:space="preserve">  17. </w:t>
      </w:r>
      <w:r>
        <w:rPr>
          <w:rFonts w:cs="InaiMathi" w:ascii="InaiMathi" w:hAnsi="InaiMathi"/>
        </w:rPr>
        <w:t>€×Æ‘×î: þÀª¦€ÀÆ‘î ¯, —º‘Ëµ‘Ú, íéÀíé×Ñ æ€¥Æ ƒÌ´°Å ¹³› €.</w:t>
      </w:r>
      <w:r>
        <w:rPr/>
        <w:t xml:space="preserve"> 18. </w:t>
      </w:r>
      <w:r>
        <w:rPr>
          <w:rFonts w:cs="InaiMathi" w:ascii="InaiMathi" w:hAnsi="InaiMathi"/>
        </w:rPr>
        <w:t>³Ì‘þÒ‘œ€î€Æ¿ »€«™Å ƒÏ°ÆÅ, ²›  —œË×°í Ø€Ì¹þ°‘¨› ‘Ö,</w:t>
      </w:r>
      <w:r>
        <w:rPr/>
        <w:t xml:space="preserve"> 19. </w:t>
      </w:r>
      <w:r>
        <w:rPr>
          <w:rFonts w:cs="InaiMathi" w:ascii="InaiMathi" w:hAnsi="InaiMathi"/>
        </w:rPr>
        <w:t>º´°ÅþºŸÅ —º‘Ë¢œ‘ª, œþ‘°ÌÏ™èþã ØþÌ‘°´€° …¯¨º¯®°Ö ‚ŽÆ ƒ€×þã.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5:1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1. </w:t>
      </w:r>
      <w:r>
        <w:rPr>
          <w:rFonts w:cs="InaiMathi" w:ascii="InaiMathi" w:hAnsi="InaiMathi"/>
        </w:rPr>
        <w:t>œ‘ªÆ‘ŽÆ ŠÏ×ò, ƒ¥¿ºª¥ ‚€«€Æ™ þª¦Ï¹³Å, °‘ò ¯¥€°ÉÅ ê¹°€°ÉÅ   —°ÍØÆ‘±Ï¹³ º‘×¤—œË°‘Ö, ×ò °ò ™ŽÌÀ´€°¢ ŸÀ¿º‘ò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5:4-5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4. </w:t>
      </w:r>
      <w:r>
        <w:rPr>
          <w:rFonts w:cs="InaiMathi" w:ascii="InaiMathi" w:hAnsi="InaiMathi"/>
        </w:rPr>
        <w:t>Àï°Ñ º°ê ‚€«Ç¨Å ‡¹°™ ‘ÍÆ´±î‘Ò‘ŽÕÅ ²ª¨¿ºª¥ ŠÏ×ò ²€À   —œËŽé°í‘×³ µò€À —œËŽé°í‘×³, °ò ÀîÅ êÆ‘ÀÖ, °ò …°¨äî‘Ö º°ê ‚€«Çª¨, »ò½ ×ò €° ê¹³         —‘¯¥‘Ö, €°™ê´³™ íéÃèã×î‘×‘ò.</w:t>
      </w:r>
      <w:r>
        <w:rPr/>
        <w:t xml:space="preserve"> 5. </w:t>
      </w:r>
      <w:r>
        <w:rPr>
          <w:rFonts w:cs="InaiMathi" w:ascii="InaiMathi" w:hAnsi="InaiMathi"/>
        </w:rPr>
        <w:t>ƒ¿º¦¿ºª¥€×è ŠòêÖ, ŠÏ×ò íéÃèã×î‘Åþº‘³, ×ò °‘ò —œË°³ º‘×Å ‡òì ê™€Çª¨,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E¬¾A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ab/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5:6-13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/>
        <w:t xml:space="preserve">6. </w:t>
      </w:r>
      <w:r>
        <w:rPr>
          <w:rFonts w:cs="InaiMathi" w:ascii="InaiMathi" w:hAnsi="InaiMathi"/>
        </w:rPr>
        <w:t xml:space="preserve">°‘ò —œË° º‘×´³™¿ º‘×¶×‘Ì« ºÓÆ‘, ‚¨äÒ‘×³ —×èã‘¨äÒ‘×³, ŠÏ —º¯ ª¦€Æ™ íé¶×‘Ì« ºÓÆ‘™ </w:t>
      </w:r>
      <w:r>
        <w:rPr>
          <w:rFonts w:cs="InaiMathi" w:ascii="InaiMathi" w:hAnsi="InaiMathi"/>
          <w:bCs/>
        </w:rPr>
        <w:t>Ñ´°Ï€¥Æ</w:t>
      </w:r>
      <w:r>
        <w:rPr>
          <w:rFonts w:cs="InaiMathi" w:ascii="InaiMathi" w:hAnsi="InaiMathi"/>
        </w:rPr>
        <w:t xml:space="preserve"> œ¹¶±ÇÖ —‘¯¨×Ìþ×¯¨Å; ±î‘þÒ ‚œ‘ÍÆò ×ò —œË° º‘×´€°™ê´³ ×ñ™‘¿ º‘×¶ØÑ´± —œËÆ™¥×ò. </w:t>
      </w:r>
      <w:r>
        <w:rPr/>
        <w:t xml:space="preserve">7. </w:t>
      </w:r>
      <w:r>
        <w:rPr>
          <w:rFonts w:cs="InaiMathi" w:ascii="InaiMathi" w:hAnsi="InaiMathi"/>
        </w:rPr>
        <w:t xml:space="preserve">‚ª¨™ª¦€Æ™ —‘¯¨×Ì ×ñ™¢ œ™±ÇÖÒ‘±Ï¹°‘Ö, ×ò —œË° íé´ ±ïÁ´°Å ƒÌ¯¨ ‘ª¨¿½é‘™€ãÆ‘×³, ƒÌ¯¨ ½é‘™¤Ÿ€ãÆ‘×³, Šò€é¿ º‘×¶×‘Ì« ºÓÆ‘ÚÅ Àí—é‘ò€é¢ œÑ×‘› °îºÓÆ‘ÚÅ, </w:t>
      </w:r>
      <w:r>
        <w:rPr>
          <w:rFonts w:cs="InaiMathi" w:ascii="InaiMathi" w:hAnsi="InaiMathi"/>
          <w:bCs/>
        </w:rPr>
        <w:t>Ñ´°Ï€¥Æ</w:t>
      </w:r>
      <w:r>
        <w:rPr>
          <w:rFonts w:cs="InaiMathi" w:ascii="InaiMathi" w:hAnsi="InaiMathi"/>
        </w:rPr>
        <w:t xml:space="preserve"> œ¹¶±ÇÖ —‘¯¨ ×Ì™¥×ò.</w:t>
      </w:r>
      <w:r>
        <w:rPr/>
        <w:t xml:space="preserve"> 8. </w:t>
      </w:r>
      <w:r>
        <w:rPr>
          <w:rFonts w:cs="InaiMathi" w:ascii="InaiMathi" w:hAnsi="InaiMathi"/>
        </w:rPr>
        <w:t xml:space="preserve">€×€ã ‚œ‘ÍÆï¥´±Ö      —‘¯¨×Ï×‘î‘; ×ò º‘×¶×‘Ì« ºÓ™‘î€° Ãòþî —œÕ´±, ±ò °€Ò€Æ ±ò à´±ï¥´±Ö Žèä, €° ƒÌ¯¥‘™‘ÀÖ €×´³, </w:t>
      </w:r>
      <w:r>
        <w:rPr/>
        <w:t xml:space="preserve">9. </w:t>
      </w:r>
      <w:r>
        <w:rPr>
          <w:rFonts w:cs="InaiMathi" w:ascii="InaiMathi" w:hAnsi="InaiMathi"/>
        </w:rPr>
        <w:t>±ò ƒÌ´°´±Ö     —‘¤œÅ ‡¨´³, ºÓ¼¥´±ò º™´±Ö —°ä´³, Â±Æ‘î ƒÌ´°´€°¿ ºÓ¼¥´±ò ¦ÇþÒ ×¦ÆØ¨×‘î‘; ƒ³ º‘×¶×‘Ì«ºÓ.</w:t>
      </w:r>
      <w:r>
        <w:rPr/>
        <w:t xml:space="preserve"> 10. </w:t>
      </w:r>
      <w:r>
        <w:rPr>
          <w:rFonts w:cs="InaiMathi" w:ascii="InaiMathi" w:hAnsi="InaiMathi"/>
        </w:rPr>
        <w:t>Àíé€° ¶ÆÀ´±òº¦þÆ ×ò °îºÓÆ‘Ë¢           —œÕ´°™¥×ò; ƒÜØ°À‘ ×ò —œË° º‘×´€° ‚œ‘ÍÆò ¶ØÑ´± —œËÆ™¥×ò; ¿—º‘à³ ³ ×ñ™ Àòï™¿º¨Å.</w:t>
      </w:r>
      <w:r>
        <w:rPr/>
        <w:t xml:space="preserve"> 11. </w:t>
      </w:r>
      <w:r>
        <w:rPr>
          <w:rFonts w:cs="InaiMathi" w:ascii="InaiMathi" w:hAnsi="InaiMathi"/>
        </w:rPr>
        <w:t>ƒÌ¯¨ ‘ª¨¿½é‘™€ãÆ‘×³ ƒÌ¯¨ ½é‘™¤Ÿ€ãÆ‘×³ —‘¯¨×Ì ×ñ™¢ œ™±ÇÖÒ‘±Ï¹°‘Ö, º‘×Å —œË°×ò º‘×¶×‘Ì«´³™‘ ŠÏ ‡¿º‘ ã×‘î        —ÀÖÓÆ À‘ØþÒ º´±Ö ŠÏ º›€´ °ò ‘¬™€Æ‘™ —‘¯¨×Ï×‘î‘; ³ º‘×¶×‘Ì« ºÓÆ‘ÇÏ¿º±î‘Ö, ±òþÀÖ ‡¯—«Ë ×‘Ñ™‘ÀÕÅ ³–º×Ñ™Å þº‘¥‘ÀÕÁÏ¹³,</w:t>
      </w:r>
      <w:r>
        <w:rPr/>
        <w:t xml:space="preserve"> 12. </w:t>
      </w:r>
      <w:r>
        <w:rPr>
          <w:rFonts w:cs="InaiMathi" w:ascii="InaiMathi" w:hAnsi="InaiMathi"/>
        </w:rPr>
        <w:t xml:space="preserve">€° ‚œ‘ÍÆï¥´±Ö         —‘¯¨×Ìþ×¯¨Å; ±þÒ ‚œ‘ÍÆò £‘º™êÆ‘î º›‘´ °ò €¿»¦ ¶€éÆ ‡¨´³, </w:t>
      </w:r>
      <w:r>
        <w:rPr>
          <w:rFonts w:cs="InaiMathi" w:ascii="InaiMathi" w:hAnsi="InaiMathi"/>
          <w:bCs/>
        </w:rPr>
        <w:t>Ñ´°Ï™</w:t>
      </w:r>
      <w:r>
        <w:rPr>
          <w:rFonts w:cs="InaiMathi" w:ascii="InaiMathi" w:hAnsi="InaiMathi"/>
        </w:rPr>
        <w:t xml:space="preserve"> ƒ¨Å °îºÓ€ã¿þº‘Ò, ºÓ¼¥´±òþÀÖ °ï™™¥×ò; ƒ³ º‘×¶×‘Ì«ºÓ.</w:t>
      </w:r>
      <w:r>
        <w:rPr/>
        <w:t xml:space="preserve"> 13. </w:t>
      </w:r>
      <w:r>
        <w:rPr>
          <w:rFonts w:cs="InaiMathi" w:ascii="InaiMathi" w:hAnsi="InaiMathi"/>
        </w:rPr>
        <w:t>ƒÜØ°À‘ þÀí—œ‘ÖÓÆ ‘ÍÆ›è ŠòêÖ ×ò —œË° º‘×´³™‘ ‚œ‘ÍÆò º‘×¶ØÑ´± —œËÆ™¥×ò;        ¿—º‘à³ ³ ×ñ™ Àòï™¿º¨Å, Â±Æ‘î³ þº‘óî ºÓ€Æ¿þº‘Ò ‚œ‘ÍÆ€î¢ þœÏÅ ‡òé‘Ñ.</w:t>
      </w:r>
    </w:p>
    <w:p>
      <w:pPr>
        <w:pStyle w:val="Normal"/>
        <w:jc w:val="both"/>
        <w:rPr>
          <w:rFonts w:ascii="ThRoman_H;Courier New" w:hAnsi="ThRoman_H;Courier New" w:cs="ThRoman_H;Courier New"/>
          <w:b/>
          <w:b/>
          <w:sz w:val="22"/>
          <w:szCs w:val="22"/>
        </w:rPr>
      </w:pPr>
      <w:r>
        <w:rPr>
          <w:rFonts w:cs="ThRoman_H;Courier New" w:ascii="ThRoman_H;Courier New" w:hAnsi="ThRoman_H;Courier New"/>
          <w:b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EÝ¸A²É §¸A¸±</w:t>
        <w:softHyphen/>
        <w:t>¾²Ay’B ´ß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23:21-23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21. </w:t>
      </w:r>
      <w:r>
        <w:rPr>
          <w:rFonts w:cs="InaiMathi" w:ascii="InaiMathi" w:hAnsi="InaiMathi"/>
        </w:rPr>
        <w:t xml:space="preserve">ÿ …ò þ°×î‘ŽÆ </w:t>
      </w:r>
      <w:r>
        <w:rPr>
          <w:rFonts w:cs="InaiMathi" w:ascii="InaiMathi" w:hAnsi="InaiMathi"/>
          <w:bCs/>
        </w:rPr>
        <w:t>Ñ´°Ï™</w:t>
      </w:r>
      <w:r>
        <w:rPr>
          <w:rFonts w:cs="InaiMathi" w:ascii="InaiMathi" w:hAnsi="InaiMathi"/>
        </w:rPr>
        <w:t xml:space="preserve">¿ —º‘Ï´°€î º¯¬ÇÏ¹°‘Ö, €°¢ —œÕ´°´ °‘À°¤      —œËÆ‘þ°; …ò þ°×î‘ŽÆ </w:t>
      </w:r>
      <w:r>
        <w:rPr>
          <w:rFonts w:cs="InaiMathi" w:ascii="InaiMathi" w:hAnsi="InaiMathi"/>
          <w:bCs/>
        </w:rPr>
        <w:t>Ñ´°Ñ</w:t>
      </w:r>
      <w:r>
        <w:rPr>
          <w:rFonts w:cs="InaiMathi" w:ascii="InaiMathi" w:hAnsi="InaiMathi"/>
        </w:rPr>
        <w:t xml:space="preserve"> €° ¶¢œÆÀ‘Ë …ò €ÇÖ þªº‘Ñ; ³ …î™¿ º‘×À‘Å.</w:t>
      </w:r>
      <w:r>
        <w:rPr/>
        <w:t xml:space="preserve"> 22. </w:t>
      </w:r>
      <w:r>
        <w:rPr>
          <w:rFonts w:cs="InaiMathi" w:ascii="InaiMathi" w:hAnsi="InaiMathi"/>
        </w:rPr>
        <w:t>ÿ —º‘Ï´°€î º¯«‘±Ï¹°‘Ö, …òþÀÖ º‘×Å ƒÖ€Ò.</w:t>
      </w:r>
      <w:r>
        <w:rPr/>
        <w:t xml:space="preserve"> 23. </w:t>
      </w:r>
      <w:r>
        <w:rPr>
          <w:rFonts w:cs="InaiMathi" w:ascii="InaiMathi" w:hAnsi="InaiMathi"/>
        </w:rPr>
        <w:t xml:space="preserve">…ò ×‘Çî‘Ö        —œ‘òî€° ¶€éþ×íéþ×¯¨Å; …ò þ°×î‘ŽÆ </w:t>
      </w:r>
      <w:r>
        <w:rPr>
          <w:rFonts w:cs="InaiMathi" w:ascii="InaiMathi" w:hAnsi="InaiMathi"/>
          <w:bCs/>
        </w:rPr>
        <w:t>Ñ´°Ï™</w:t>
      </w:r>
      <w:r>
        <w:rPr>
          <w:rFonts w:cs="InaiMathi" w:ascii="InaiMathi" w:hAnsi="InaiMathi"/>
        </w:rPr>
        <w:t xml:space="preserve"> …ò ×‘Çî‘Ö ÿ —º‘Ï´ °€îº¯¬¢ —œ‘òî …íœ‘ºÓ€Æ¢ —œÕ´±´ ²Ñ¿º‘Æ‘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Xv·¬’BÄÊ¿ç ²áß· ÌxsA¿ç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30:1-16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. </w:t>
      </w:r>
      <w:r>
        <w:rPr>
          <w:rFonts w:cs="InaiMathi" w:ascii="InaiMathi" w:hAnsi="InaiMathi"/>
        </w:rPr>
        <w:t xml:space="preserve">þÀ‘þœ ƒøÌþ×Ö ½´±ÌÏ€¥Æ þ‘´±Ì›äò °€Ò×€Ì þµ‘™Ž: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ª¥€ãÇ¨×³ ‡òî—×òé‘Ö:</w:t>
      </w:r>
      <w:r>
        <w:rPr/>
        <w:t xml:space="preserve"> 2. </w:t>
      </w:r>
      <w:r>
        <w:rPr>
          <w:rFonts w:cs="InaiMathi" w:ascii="InaiMathi" w:hAnsi="InaiMathi"/>
        </w:rPr>
        <w:t xml:space="preserve">ŠÏ×ò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Æ‘—°‘Ï —º‘Ï´°€î º¯¬î‘ÕÅ, ÖÒ³ Æ‘—°‘Ï ‘ÍÆ´€°¢ —œËÉÅº¦ ‚€«Çª¨´ °ò ‚´³À‘€× ¶º¹°€î™ ªº¨´±™—‘¯¥‘ÕÅ, ×ò —œ‘Ö°×é‘ÀÖ °ò ×‘ÇÓÏ¹³ ½é¿ºª¥ ×‘™Žòº¦—ÆÖÒ‘Å  —œËÆ™¥×ò.</w:t>
      </w:r>
      <w:r>
        <w:rPr/>
        <w:t xml:space="preserve"> 3. </w:t>
      </w:r>
      <w:r>
        <w:rPr>
          <w:rFonts w:cs="InaiMathi" w:ascii="InaiMathi" w:hAnsi="InaiMathi"/>
        </w:rPr>
        <w:t xml:space="preserve">°ò °¿ºò Ùª¦ÓÏ™Žé ŠÏ    —º¯ »è€ã °ò ì×Æ±þÒ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¿     —º‘Ï´°€îº¯¬ Æ‘—°‘Ï ‘ÍÆ´€°¢      —œËÉÅº¦ °ò ‚´³À‘€× ¶º¹°€î™ ªº¨´±™—‘¯¥‘Ö,</w:t>
      </w:r>
      <w:r>
        <w:rPr/>
        <w:t xml:space="preserve"> 4. </w:t>
      </w:r>
      <w:r>
        <w:rPr>
          <w:rFonts w:cs="InaiMathi" w:ascii="InaiMathi" w:hAnsi="InaiMathi"/>
        </w:rPr>
        <w:t>×è —œË° —º‘Ï´ °€î€ÆÉÅ, ×è º¯¬™—‘¯¥ ¶º¹°€î €ÆÉÅ ×æ€¥Æ °¿ºò þª¨Å ×æ™ ŠòìÅ —œ‘ÖÒ‘±Ï¿º‘î‘î‘Ö, ×è —œË° ‡ÖÒ‘¿ —º‘Ï´°€îæÅ ×è °ò ‚´³À‘€× ¶º¹°€î™ªº¨´±™—‘¯¥ ¶º¹°€îÉÅ ¶€éþ×éþ×¯¨Å.</w:t>
      </w:r>
      <w:r>
        <w:rPr/>
        <w:t xml:space="preserve"> 5. </w:t>
      </w:r>
      <w:r>
        <w:rPr>
          <w:rFonts w:cs="InaiMathi" w:ascii="InaiMathi" w:hAnsi="InaiMathi"/>
        </w:rPr>
        <w:t xml:space="preserve">×è —œË° —º‘Ï´°€î €ãÉÅ, ×è —œËÉÅº¦ °ò ‚´³À‘€× ¶º¹°€î™ªº¨´±î ¶º¹°€î€ÆÉÅ ×æ€¥Æ °¿ºò þªŽé µ‘äþÒ ×ò þ×¯¥‘Å ‡òì °¨´°‘Ö, ³ ¶€éþ×éþ×¯¦Æ±Ö€Ò; ×æ€¥Æ °¿ºò þ×¯¥‘Å ‡òì °¨´°º¦Æ‘Ö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€° ×æ™ Àòï¿º‘Ñ.</w:t>
      </w:r>
      <w:r>
        <w:rPr/>
        <w:t xml:space="preserve"> 6. </w:t>
      </w:r>
      <w:r>
        <w:rPr>
          <w:rFonts w:cs="InaiMathi" w:ascii="InaiMathi" w:hAnsi="InaiMathi"/>
        </w:rPr>
        <w:t>×è —º‘Ï´°€î º¯®Åþº‘³Å, °ò …°¨€ã´ ±é¹³ °ò ‚´³À‘€× ¶º¹°€î™ªº¨´±™—‘èæÅ þº‘³Å, ×æ™¿ ½Ïõò ƒÏ¹°‘Ö,</w:t>
      </w:r>
      <w:r>
        <w:rPr/>
        <w:t xml:space="preserve"> 7. </w:t>
      </w:r>
      <w:r>
        <w:rPr>
          <w:rFonts w:cs="InaiMathi" w:ascii="InaiMathi" w:hAnsi="InaiMathi"/>
        </w:rPr>
        <w:t>¿    —º‘à³ ×æ€¥Æ ½Ïõò €°™ þª¦Ï¹³Å, €°™ þèØ¿º¨Žé µ‘äþÒ ×æ™ ŠòìÅ —œ‘ÖÒ‘±Ï¹°‘Ö, ×æ€¥Æ —º‘Ï´°€îæÅ ×è °ò ‚´³À‘€× ¶º¹°€î™ªº¨´±î ¶º¹°€îÉÅ ¶€éþ×é þ×¯¨Å.</w:t>
      </w:r>
      <w:r>
        <w:rPr/>
        <w:t xml:space="preserve"> 8. </w:t>
      </w:r>
      <w:r>
        <w:rPr>
          <w:rFonts w:cs="InaiMathi" w:ascii="InaiMathi" w:hAnsi="InaiMathi"/>
        </w:rPr>
        <w:t xml:space="preserve">×æ€¥Æ ½Ïõò €°™ þªŽé µ‘äÖ ×ò þ×¯¥‘Å ‡òì °¨´³, ×è       —œË° —º‘Ï´°€îÉÅ ×è °ò ‚´³À‘€× ¶º¹°€î™ªº¨´±™—‘¯¥ ¶º¹°€îÉÅ        —œÖÒ‘°º¦ —œË°‘þîÆ‘î‘Ö, ¿—º‘à³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€° ×æ™ Àòï¿º‘Ñ.</w:t>
      </w:r>
      <w:r>
        <w:rPr/>
        <w:t xml:space="preserve"> 9. </w:t>
      </w:r>
      <w:r>
        <w:rPr>
          <w:rFonts w:cs="InaiMathi" w:ascii="InaiMathi" w:hAnsi="InaiMathi"/>
        </w:rPr>
        <w:t>ŠÏ Ø°€×Æ‘×³, °èã¿ºª¨¿þº‘î ŠÏ ø±ÎÆ‘×³ °ò ‚´³À‘€× ‡¹° ¶º¹°€î™ªº¨´±™    —‘èæŽé‘þã‘ ¹° ¶º¹°€î ¶€éþ×é þ×¯¨Å.</w:t>
      </w:r>
      <w:r>
        <w:rPr/>
        <w:t xml:space="preserve"> 10. </w:t>
      </w:r>
      <w:r>
        <w:rPr>
          <w:rFonts w:cs="InaiMathi" w:ascii="InaiMathi" w:hAnsi="InaiMathi"/>
        </w:rPr>
        <w:t>×è °ò ½Ïõñ€¥Æ Ùª¦Ö  Æ‘—°‘Ï —º‘Ï´°€î º¯¬î‘ÕÅ, ÖÒ³ Æ‘—°‘Ï ‘ÍÆ´€°¢ —œËÉÅº¦ ‚€«Çª¨´ °ò ‚´³À‘€× ¶º¹°€î™ªº¨´±™         —‘¯¥‘ÕÅ,</w:t>
      </w:r>
      <w:r>
        <w:rPr/>
        <w:t xml:space="preserve"> 11. </w:t>
      </w:r>
      <w:r>
        <w:rPr>
          <w:rFonts w:cs="InaiMathi" w:ascii="InaiMathi" w:hAnsi="InaiMathi"/>
        </w:rPr>
        <w:t>×æ€¥Æ ½Ïõò €°™ þª¨Å ×æ™ €° þ×¯¥‘—Àòì °¨™‘ÀÖ ÀÚîÀ‘ÇÏ¹°‘Ö, ×è —œË° ‡ÖÒ‘¿ —º‘Ï´°€îæÅ, ×è °ò ‚´³À‘€× ¶º¹°€î™º¨´±î ‡ÖÒ‘ ¶º¹°€îæÅ ¶€é þ×éþ×¯¨Å.</w:t>
      </w:r>
      <w:r>
        <w:rPr/>
        <w:t xml:space="preserve"> 12. </w:t>
      </w:r>
      <w:r>
        <w:rPr>
          <w:rFonts w:cs="InaiMathi" w:ascii="InaiMathi" w:hAnsi="InaiMathi"/>
        </w:rPr>
        <w:t xml:space="preserve">×æ€¥Æ ½Ïõò €×€ã™ þª¥ µ‘äÖ €×€ã¢ —œÖÒ‘°º¦ º¯¬î‘Ö, ¿—º‘à³ ×è —œË° —º‘Ï´ °€îæÅ, ×è °ò ‚´³À‘€× Éªº¨´±î ¶º¹°€î€Æ™ê´³ ×è ×‘ÇÓÏ¹³ ½é¿ºª¥—°‘òìÅ ¶€éþ×éþ×¯¦Æ±Ö€Ò; ×æ€¥Æ ½Ïõò €×€ã¢ —œÖÒ‘°º¦ º¯¬î±î‘þ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€° ×æ™ Àòï¿º‘Ñ.</w:t>
      </w:r>
      <w:r>
        <w:rPr/>
        <w:t xml:space="preserve"> 13. </w:t>
      </w:r>
      <w:r>
        <w:rPr>
          <w:rFonts w:cs="InaiMathi" w:ascii="InaiMathi" w:hAnsi="InaiMathi"/>
        </w:rPr>
        <w:t>‡¹°¿ —º‘Ï´°€î€ÆÉÅ ‚´³À‘€×´ °‘â€À¿º¨´³Åº¦ —œËÆ¿ºª¥ ‡¹° ‚€«€ÆÉÅ, ×æ€¥Æ ½Ïõò ø±Ì¿º¨´°Ú›˜¨Å, —œÖÒ‘°º¦ º¯«ÚÅ ˜¨Å.</w:t>
      </w:r>
      <w:r>
        <w:rPr/>
        <w:t xml:space="preserve"> 14. </w:t>
      </w:r>
      <w:r>
        <w:rPr>
          <w:rFonts w:cs="InaiMathi" w:ascii="InaiMathi" w:hAnsi="InaiMathi"/>
        </w:rPr>
        <w:t>×æ€¥Æ ½Ïõò ŠÏµ‘æÅ ×æ™ ŠòìÅ —œ‘ÖÒ±Ï¹°‘î‘ŽÖ, ×ò ×æ€¥Æ ‡ÖÒ‘¿ —º‘Ï´°€î€ãÉÅ, ×èþºÍÓÏ™Žé ×æ€¥Æ ‡ÖÒ‘ ¶º¹°€î€ãÉÅ ø±Ì¿º¨´³Žé‘ò; ×ò €°™ þª¥ µ‘äþÒ ×æ™ ŠòìÅ —œ‘ÖÒ‘Àí þº‘î±î‘Ö, €×€ã ø±Ì¿º¨´³Žé‘ò.</w:t>
      </w:r>
      <w:r>
        <w:rPr/>
        <w:t xml:space="preserve"> 15. </w:t>
      </w:r>
      <w:r>
        <w:rPr>
          <w:rFonts w:cs="InaiMathi" w:ascii="InaiMathi" w:hAnsi="InaiMathi"/>
        </w:rPr>
        <w:t>×ò €×€ã™ þª¥»ò½ —œÖÒ‘°º¦ º¯¬î‘Ö, ×æ€¥Æ ™ŽÌÀ´€° ×ò ŸÀ¿º‘ò ‡òé‘Ñ.</w:t>
      </w:r>
      <w:r>
        <w:rPr/>
        <w:t xml:space="preserve"> 16. </w:t>
      </w:r>
      <w:r>
        <w:rPr>
          <w:rFonts w:cs="InaiMathi" w:ascii="InaiMathi" w:hAnsi="InaiMathi"/>
        </w:rPr>
        <w:t xml:space="preserve">½Ïõ€îÉÅ ø±Î€ÆÉÅ, °¿º€îÉÅ °¿ºñ€¥Æ Ùª¦Ö ì×Æ±Ö ƒÏ™Žé ×ò À‘Ì´±€ÆÉÅ ê´³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™ Ø±´° ª¥€ãè ƒ€×þã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‘</w:t>
      </w:r>
      <w:r>
        <w:rPr>
          <w:rFonts w:cs="Thunaivan" w:ascii="Thunaivan" w:hAnsi="Thunaivan"/>
          <w:sz w:val="22"/>
          <w:szCs w:val="22"/>
        </w:rPr>
        <w:t>û’É, ²áß· ‘û’ÅÉ DÊåBs¸ ¦A²fUÛ ÊÜAU ¬¸ç¬v’±¬v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²Žºâ îâfUÙ·, Gí¾DÊÅç g’ÁZUÙ· DÊåBs¸ ¦A²’B §«ŽZVÜAU gfWZUA¾Ã CgAÉÇVÜAÃ (gf 74:10-18). îâfUÛ UA¾y³ÉÄA²É Kv’l CgÉÄ±¬xv, D¬jVÜ DÊâADÄ ´xU±¬vVÜAÃUÛ. DÊå Bs¸ îâfUÛ, hBÜ¹Á±¯ZX N±¯ZCUAvZU±¬xv, DÊåBs¸ ¦A²’B ‘ûZVÜAÃUÛ. EâAÉ, EÊÁBs¸ îâfUÛ EÊ¾ ¦A²’B»· EÝ«, EÊÃ D¬jVÜÊÃ Kçß· EÝ«Z CUAÛÊAÃUÛ (LgA 52:5, D¾A²Ã 2:24). UBsh ¦AxU×É, ²ãç DÊåBs¸ ¦A²’B ‘û’, EÊÁZX ²VB²B¸l CgÇ’·¬t ²â«ŽÁ·¬ ²AxsAÃUÛ (CÊ× 16:9,11,21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åBs¸ ¦A²µ·, EÊ¾ EŽUA¾µ·, FBy¹Ç·, ‘û’Å Ç· Ã</w:t>
        <w:softHyphen/>
        <w:t>¾D¸AU· Cg½¸±¬vÊáX hÜ« IA¾y· 1 G¾AîAZUÛ 21:10-13 ²áß· E±D¬AíÄÃ 6:11 íDÊAç çBâ ²¾y’ZX Ix¬v’Žâ gfU’Žç I¿B²B¸ DUÛË DUxU ËÉBÄ. EÊÃ EÊÃU×ç ¬AÊ ²çã±¯ZUAU Cî</w:t>
        <w:softHyphen/>
        <w:t>’AÃ. LCâçÜAÉ, EÊÃUÛ ¶çÜA· ²áß· Nç¬A· Uá¬BâUBÖ ´Ý, C¬A½ gAxhUÛ ¶Ä· Cg¸É¬x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Í· ‘û’AU, C¬A½¸AU XáÜ· gAxs±¬xsAÃ (²’ 9:3;26:65-66; D¸A 10:36). K±¬t»·, EE« Gs’ŽÉ EÊÃ ¬¿j’ FË¸AâÊÁZX ËD¾A²AU D¬g±¬v· ‘úyfUÙZX ²çã±¯ VBs¸A Kçß· D¬hâAÃ (²’ 12:22-32, ²AÃ 3:22-30). G âZXÛDÖD¸ NÁ hZUÄAâ </w:t>
        <w:softHyphen/>
        <w:t>¾lgBâ FX·. DÊåBs¸ ÊÉÄB²¹âAÉ G¾xh±¯~sAU, ¬¿j’ FË¸AâÊÃ ³UÍ· EÊh¸²Aâ UÁË¸AÊAÃ. G¾xh±¯ZUAâ DBÊB¸ N±¯ZCUAÛÖ ÊßÊ·, ç ¬AÊ’B N±¯ZCUAÛÖ ÊßÊ·, ¬¿j’ FË¸AâÊ¿s· C¬A½ CgAÉÇÊáX·, EÊB¾ ‘û±¬áX· g²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åBs¸ ¦A²’B j²±¬ÊÃUÙZX ²¿¸AB ÊÐfX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EŽUA¾· FËZX¿¸ ²áß· IÄU±</w:t>
        <w:softHyphen/>
        <w:t>¾UA¾²Aâ FÙâÃ UÙZX· DgÁ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22:28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/>
        <w:t xml:space="preserve">28. </w:t>
      </w:r>
      <w:r>
        <w:rPr>
          <w:rFonts w:cs="InaiMathi" w:ascii="InaiMathi" w:hAnsi="InaiMathi"/>
        </w:rPr>
        <w:t>¶Æ‘Æ‘±º±€ã´ ³–õ’Æ‘ÀÕÅ, …ò óî´±ò ±º±€Æ¢ œ»Æ‘ÀÕÅ ƒÏ¿º‘Æ‘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DÄAVB²»·, FxhÉ IÛÖÊÃUBÖ»· ¯~¬v’²Aß D¬jÊ DÊåBs¸ ¦A²’B ‘û±¬áX LÊAX·. GBZ XÝ’ ¦A· Gçå· EŽU²AU WDÐ UAyÄA·. ‘úyµ·, DÄåBs¸ ¦A²’B ‘û±¬B»· XÝ’ ¬Ä ÊgâfU×É CUAv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W· 74:10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10. </w:t>
      </w:r>
      <w:r>
        <w:rPr>
          <w:rFonts w:cs="InaiMathi" w:ascii="InaiMathi" w:hAnsi="InaiMathi"/>
        </w:rPr>
        <w:t>þ°×þî, ‡³×€Ì™Å œ´³Ï ¶¹±¿º‘ò? º€×ò …À³ µ‘À´€° ‡¿—º‘à³Å         ³–õ’¿º‘þî‘?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W· 74:18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18. </w:t>
      </w:r>
      <w:r>
        <w:rPr>
          <w:rFonts w:cs="InaiMathi" w:ascii="InaiMathi" w:hAnsi="InaiMathi"/>
          <w:b/>
          <w:bCs/>
        </w:rPr>
        <w:t>Ñ´°‘þ×</w:t>
      </w:r>
      <w:r>
        <w:rPr>
          <w:rFonts w:cs="InaiMathi" w:ascii="InaiMathi" w:hAnsi="InaiMathi"/>
        </w:rPr>
        <w:t>, œ´³Ï …Å€À ¶¹±´°€°ÉÅ, À±Èî óî›è …À³ µ‘À´€°´ ³–õ’´°€°ÉÅ ¶€î´³™—‘èæÅ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LgA¸A 52:5-6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5. </w:t>
      </w:r>
      <w:r>
        <w:rPr>
          <w:rFonts w:cs="InaiMathi" w:ascii="InaiMathi" w:hAnsi="InaiMathi"/>
        </w:rPr>
        <w:t xml:space="preserve">ƒ¿—º‘à³ ‡î™ ƒ›þ ‡òî ƒÏ™Žé³, ‡ò óî›è ØÏ°‘×‘Ë™ —‘¯¨ þº‘¿ºª¥‘Ñè; ×Ñ€ã ‚æŽé×Ñã ×Ñ€ã Òé¿º¯®Žé‘Ñè; ¶´°ÃÅ ƒ€¥Ø¥‘ÀÖ ‡ò µ‘ÀÅ ³–õ’™¿º¨Žé³ ‡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Žé‘Ñ.</w:t>
      </w:r>
      <w:r>
        <w:rPr/>
        <w:t xml:space="preserve"> 6. </w:t>
      </w:r>
      <w:r>
        <w:rPr>
          <w:rFonts w:cs="InaiMathi" w:ascii="InaiMathi" w:hAnsi="InaiMathi"/>
        </w:rPr>
        <w:t xml:space="preserve">ƒ±ïÁ´°Å, ‡ò óî›è ‡ò µ‘À´€€° ê×‘Ñè; ƒ€°¢     —œ‘ÖÕŽé×Ñ µ‘þî ‡òì ™‘Ò´±þÒ ê×‘Ñè; ƒþ°‘, ƒ›þ ƒÏ™Žþéò ‡òì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—œ‘ÖÕŽé‘Ñ.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§¸A¸²Aâ GÄA¬’ŽáX C¬A½ gAxhUÛ ¬¸ç¬v’±¬xsB ¦A· ¦AD¬A’Žç g·¬Ê’ŽÉ UAyÄA·. G« Cg¸É ¶çÜA· ²áß· N·¬A· Uá¬BâUBÖ AZXVÜ. LCâçÜAÉ, C¬A½ gAxhUBÖ ¬¸ç¬v’Ê, Nç¬A· Uá¬BâB¸»·, ¶çÜA· Uá¬Bâ¹ç g·²’DAv §¸A¸³É ÄA²É E« Ã±¯ E×ZU±¬xsAÉ E ¶çÜA· Uá¬BâB¸»· ´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1 G¾AîAZUÛ 21:10-13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10. </w:t>
      </w:r>
      <w:r>
        <w:rPr>
          <w:rFonts w:cs="InaiMathi" w:ascii="InaiMathi" w:hAnsi="InaiMathi"/>
        </w:rPr>
        <w:t>þ°×€îÉÅ Ì‘ó‘€×ÉÅ ³–õ’´°‘Ë ‡òì ×òþÀÖ œ‘ª —œ‘ÖÕŽé þºÓÆ‘äò À™ã‘ŽÆ ƒÌ¯¨ þº€Ì ×ñ™ ‡±Ì‘ ¶ì´±, ×€î —×äþÆ —‘¯¨þº‘Ë ×ò œ‘Åº¦™ ×€î™ Ö—ÒêÉ›è ‡òì ‡à±î‘è.</w:t>
      </w:r>
      <w:r>
        <w:rPr/>
        <w:t xml:space="preserve"> 11. </w:t>
      </w:r>
      <w:r>
        <w:rPr>
          <w:rFonts w:cs="InaiMathi" w:ascii="InaiMathi" w:hAnsi="InaiMathi"/>
        </w:rPr>
        <w:t>×ò ºª¥«´±þÒ ¦ÇÏ™Žé Ä¿ºÏÅ —ºÍþÆ‘ÏÀ‘ŽÆ ×ò ºª¥«´³ ÀñõÑ, þÆœþºÖ °›æ™ ñ¿»î ¶Ïº›äÖ ‡à±™ª¥€ãÇª¦Ï¹°º¦þÆ         —œË°‘Ñè.</w:t>
      </w:r>
      <w:r>
        <w:rPr/>
        <w:t xml:space="preserve"> 12. </w:t>
      </w:r>
      <w:r>
        <w:rPr>
          <w:rFonts w:cs="InaiMathi" w:ascii="InaiMathi" w:hAnsi="InaiMathi"/>
        </w:rPr>
        <w:t>×Ñè …º×‘œÅ ‡òì »Ì´°¿º¨´± µ‘þº‘´€° óî´±ò Ãòþî ¶ì´±î‘Ñè.</w:t>
      </w:r>
      <w:r>
        <w:rPr/>
        <w:t xml:space="preserve"> 13. </w:t>
      </w:r>
      <w:r>
        <w:rPr>
          <w:rFonts w:cs="InaiMathi" w:ascii="InaiMathi" w:hAnsi="InaiMathi"/>
        </w:rPr>
        <w:t>¿—º‘à³ þºÓÆ‘äò À™ã‘ŽÆ ƒÌ¯¨ þºÑ ×¹³, ×ñ™ ‡±Ì‘ …ª‘Ñ¹³: µ‘þº‘´ þ°×€îÉÅ Ì‘ó‘€×ÉÅ  ³–õ’´°‘ò ‡òì óî´±í Ãòº‘ ×òþÀÖ œ‘ª —œ‘òî‘Ñè; °í¿»ò½ ×€î¿ ºª¥«´±í —×äþÆ —‘¯¨ þº‘Ë, ×ò œ‘Åº¦™ ×€î™     Ö—Òê¹³,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¬XŽ¹É Aç, FUA± ¾AîA, ¦AD¬A’Žç Ž¾AxBg’ DAxs’B E¬U¿ZX·¬t, D¸gD¬É C¬A½gAxhUÛ §¸³ZVÜAÛ</w:t>
      </w:r>
      <w:r>
        <w:rPr>
          <w:rFonts w:cs="Thunaivan" w:ascii="Thunaivan" w:hAnsi="Thunaivan"/>
          <w:sz w:val="24"/>
          <w:szCs w:val="24"/>
        </w:rPr>
        <w:t>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±D¬AíÄÃ 6:8-13 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/>
        <w:t xml:space="preserve">8. </w:t>
      </w:r>
      <w:r>
        <w:rPr>
          <w:rFonts w:cs="InaiMathi" w:ascii="InaiMathi" w:hAnsi="InaiMathi"/>
        </w:rPr>
        <w:t xml:space="preserve">øþ°×‘ò Øœ×‘œ´±î‘ÕÅ ×ÖÒ€ÀÇî‘ÕÀ ¶€é¹°×î‘Ë óî›æ™èþã —ºÍÆ í½°›€ãÉÅ €¥Æ‘ã›€ãÉÅ —œË°‘ò. </w:t>
      </w:r>
      <w:r>
        <w:rPr/>
        <w:t xml:space="preserve">9. </w:t>
      </w:r>
      <w:r>
        <w:rPr>
          <w:rFonts w:cs="InaiMathi" w:ascii="InaiMathi" w:hAnsi="InaiMathi"/>
        </w:rPr>
        <w:t>¿—º‘à³ ÓºÑ´²îÑ ‡òî¿ºª¥×Ñäò ‚ÒÆ´€°¢ þœÑ¹°×ÑäÕÅ, þÌþî ºª¥«´°‘ÍÕÅ, —Ò™œ¹±ÍÆ‘ ºª¥«´ °‘ÍÕÅ, ÓÆ‘ µ‘ª¥‘ÍÕÅ, ‚Æ‘ þ°œ´°‘ÍÕÅ ÒÑ ‡àÅ», øþ°×‘ñ¥þî °Ñ™Åº¯¬î‘Ñè.</w:t>
      </w:r>
      <w:r>
        <w:rPr/>
        <w:t xml:space="preserve"> 10. </w:t>
      </w:r>
      <w:r>
        <w:rPr>
          <w:rFonts w:cs="InaiMathi" w:ascii="InaiMathi" w:hAnsi="InaiMathi"/>
        </w:rPr>
        <w:t>×ò þºî £‘î´€°ÉÅ ‚Ø€ÆÉÅ ‡±Ñ´³¶í ×Ñã‘Ö ˜¥‘Àíþº‘Çíì.</w:t>
      </w:r>
      <w:r>
        <w:rPr/>
        <w:t xml:space="preserve"> 11. </w:t>
      </w:r>
      <w:r>
        <w:rPr>
          <w:rFonts w:cs="InaiMathi" w:ascii="InaiMathi" w:hAnsi="InaiMathi"/>
        </w:rPr>
        <w:t>¿—º‘à³ ×Ñè: þÀ‘þœ™Å þ°×ñ™Å ØþÌ‘°À‘ ƒ×ò ³–õ« ×‘Ñ´€°€ã¿ þºœ™þªþ¥‘Å ‡òì     —œ‘ÖÕÅº¦Æ‘ Àñõ€Ì ‡íº¨´±;</w:t>
      </w:r>
      <w:r>
        <w:rPr/>
        <w:t xml:space="preserve"> 12. </w:t>
      </w:r>
      <w:r>
        <w:rPr>
          <w:rFonts w:cs="InaiMathi" w:ascii="InaiMathi" w:hAnsi="InaiMathi"/>
        </w:rPr>
        <w:t>óî›€ãÉÅ Ä¿º€ÌÉÅ þ×°º‘Ì€ÌÉÅ ‡à¿»Øª¨; ×òþÀÖ º‘Ë¹³, ×€î¿ »¦´³, ‚þÒ‘œ€î œ›´°‘Ï™ Ãòº‘ ƒà´³™     —‘¯¨þº‘Ë;</w:t>
      </w:r>
      <w:r>
        <w:rPr/>
        <w:t xml:space="preserve"> 13. </w:t>
      </w:r>
      <w:r>
        <w:rPr>
          <w:rFonts w:cs="InaiMathi" w:ascii="InaiMathi" w:hAnsi="InaiMathi"/>
        </w:rPr>
        <w:t>—º‘Ë¢œ‘ª€ãÉÅ ¶ì´±î‘Ñè. ƒ×Ñè: ƒ¹° Àñõò ƒ¹°¿ ºÍŸ´° ø°Ò´³™Å þ×°¿»ÌÀ‘«´³™Å ØþÌ‘°À‘´ ³–õ« ×‘Ñ´€°€ã ‹Æ‘Àí þºŸŽé‘ò;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X íDÊAç ‘û’AU EÊB¾ XáÜ· gAxs C¬A½ gAxhUÛ §¸³ZU± ¬xsAÃUÛ. EÊB¾ ²¾y’ZX N±¯ ËZU EÊÃUÙZX EŽUA¾· GÁ«. FâAÉ ÊÜAU ¬¸ç¬v’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D Ë²AU, ¦A· ¬AÃ’ D¬AÄ, EÊÃUÛ VÝíBÊ»· ~sBâZX N±¯Ë’AÃUÛ. ¬Ä g·¬ÊfU×É, Gí¾DÊÇZX Eå±¬±¬xs ÃZU ¿hUÛ KAÊ UA¾yfUÖAÉ, EfX E«¦AxU×É GÁ« FgA¿¸ÃUÛ, ÃZU¿hUÛ ²áß· ² gµA¸’AÉ, CUABÄ Cg½¸±¬xsAÃUÛ. ¬Ä g²¸fU×É, EfXÛÖ ² gµA¸· ÊÜAUÍ·, C¬AÊAU ËZV¾U F¾ABâZX· Ix¬xtÁ«AÉ, E« ¦Av ¬AÊ’Û CgçÝÁ«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²’D» 9:1-7 </w:t>
      </w:r>
    </w:p>
    <w:p>
      <w:pPr>
        <w:pStyle w:val="Normal"/>
        <w:jc w:val="both"/>
        <w:rPr>
          <w:rFonts w:ascii="ThRoman_H;Courier New" w:hAnsi="ThRoman_H;Courier New" w:cs="ThRoman_H;Courier New"/>
        </w:rPr>
      </w:pPr>
      <w:r>
        <w:rPr>
          <w:rFonts w:cs="ThRoman_H;Courier New" w:ascii="ThRoman_H;Courier New" w:hAnsi="ThRoman_H;Courier New"/>
        </w:rPr>
      </w:r>
    </w:p>
    <w:p>
      <w:pPr>
        <w:pStyle w:val="Normal"/>
        <w:jc w:val="both"/>
        <w:rPr>
          <w:rFonts w:ascii="ThRoman_H;Courier New" w:hAnsi="ThRoman_H;Courier New" w:cs="ThRoman_H;Courier New"/>
        </w:rPr>
      </w:pPr>
      <w:r>
        <w:rPr/>
        <w:t xml:space="preserve">1. </w:t>
      </w:r>
      <w:r>
        <w:rPr>
          <w:rFonts w:cs="InaiMathi" w:ascii="InaiMathi" w:hAnsi="InaiMathi"/>
        </w:rPr>
        <w:t>¿—º‘à³, ×Ñ º¥ØÖ ˆê, ƒ™€Ì™¿ºª¨´ °ÅÃ€¥Æ ºª¥«´±í ×¹°‘Ñ.</w:t>
      </w:r>
      <w:r>
        <w:rPr/>
        <w:t xml:space="preserve">  2. </w:t>
      </w:r>
      <w:r>
        <w:rPr>
          <w:rFonts w:cs="InaiMathi" w:ascii="InaiMathi" w:hAnsi="InaiMathi"/>
        </w:rPr>
        <w:t>›þ º¨™€ÇþÒ Ž¥¹° ŠÏ ±ÁÑ×‘°™‘Ì€î ×Í¥´±Ö —‘¯¨×¹°‘Ñè. ƒþÆŸ ×Ñæ€¥Æ ØŸ×‘œ´€°™ ¯¨, ±ÁÑ×‘°™‘Ì€î þµ‘™Ž; Àþî, ±¥ò—‘è, …ò º‘×›è …î™ Àòï™¿ºª¥³ ‡òé‘Ñ.</w:t>
      </w:r>
      <w:r>
        <w:rPr/>
        <w:t xml:space="preserve"> 3.  </w:t>
      </w:r>
      <w:r>
        <w:rPr>
          <w:rFonts w:cs="InaiMathi" w:ascii="InaiMathi" w:hAnsi="InaiMathi"/>
        </w:rPr>
        <w:t>¿—º‘à³, þ×°º‘ÌÍÖ ÒÑ: ƒ×ò þ°×³–õ«Å —œ‘ÖÕŽé‘ò ‡òì °›è …èã´±Ö     —œ‘ÖÓ™—‘¯¥‘Ñè.</w:t>
      </w:r>
      <w:r>
        <w:rPr/>
        <w:t xml:space="preserve"> 4. </w:t>
      </w:r>
      <w:r>
        <w:rPr>
          <w:rFonts w:cs="InaiMathi" w:ascii="InaiMathi" w:hAnsi="InaiMathi"/>
        </w:rPr>
        <w:t>ƒþÆŸ ×Ñè ¶€îÚ€ã ê¹³: ÿ›è …›è ƒÏ°Æ›äÖ —º‘ÖÒ‘°€×€ã¢ ¹±™Žé      —°òî?</w:t>
      </w:r>
      <w:r>
        <w:rPr/>
        <w:t xml:space="preserve"> 5. </w:t>
      </w:r>
      <w:r>
        <w:rPr>
          <w:rFonts w:cs="InaiMathi" w:ascii="InaiMathi" w:hAnsi="InaiMathi"/>
        </w:rPr>
        <w:t>…ò º‘×›è Àòï™¿ºª¥³ ‡òì —œ‘Ö×þ°‘, ‡à¹³ µ¥—×òì —œ‘Ö×þ°‘ ‡³ ‡ä³?</w:t>
      </w:r>
      <w:r>
        <w:rPr/>
        <w:t xml:space="preserve"> 6. </w:t>
      </w:r>
      <w:r>
        <w:rPr>
          <w:rFonts w:cs="InaiMathi" w:ascii="InaiMathi" w:hAnsi="InaiMathi"/>
        </w:rPr>
        <w:t>¾ÁÇþÒ º‘×›€ã Àòï™ ÀñõÀ‘Ìñ™ ±‘ÌÅ …¯—¥òº€° ÿ›è êÆþ×¯¨Å ‡òì —œ‘ÖÓ, ±ÁÑ×‘°™‘Ì€î þµ‘™Ž: ÿ ‡à¹³ …ò º¨™€€Æ ‡¨´³™     —‘¯¨, …ò Ùª¨™¿ þº‘ ‡òé‘Ñ.</w:t>
      </w:r>
      <w:r>
        <w:rPr/>
        <w:t xml:space="preserve"> 7. </w:t>
      </w:r>
      <w:r>
        <w:rPr>
          <w:rFonts w:cs="InaiMathi" w:ascii="InaiMathi" w:hAnsi="InaiMathi"/>
        </w:rPr>
        <w:t>…¥þî ×ò ‡à¹³, °ò Ùª¨™¿þº‘î‘ò.</w:t>
      </w:r>
    </w:p>
    <w:p>
      <w:pPr>
        <w:pStyle w:val="Normal"/>
        <w:jc w:val="both"/>
        <w:rPr>
          <w:rFonts w:ascii="ThRoman_H;Courier New" w:hAnsi="ThRoman_H;Courier New" w:cs="ThRoman_H;Courier New"/>
        </w:rPr>
      </w:pPr>
      <w:r>
        <w:rPr>
          <w:rFonts w:cs="ThRoman_H;Courier New" w:ascii="ThRoman_H;Courier New" w:hAnsi="ThRoman_H;Courier New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D¸j C²½¸AUDÊ VÝíÊAU GÁ«AÉ, EÊÃ ‘úy ÊAÃ’BUÛ D¬gËÉBÄ. </w:t>
        <w:softHyphen/>
        <w:t xml:space="preserve">¾Aâ FgA¿¸Ã, E« ÊÁs’ŽÉ, NÁÊÃ KÉÄA îâ’Žá UAUÍ· ²¿ZU DÊ~vC²â ÃZU ¿gâ· CgAÉÅ¹Á~AÃ. EÊÃ VÝíBÊ KŽÃ¬AÃ’AÃ. GáX, EÊ¾ FBsB¸ G¾~sAU VÑ’ Aç EBs¸AÖ·. </w:t>
        <w:softHyphen/>
        <w:t>¾Aâ FgA¿¸ç NÁD¬A· ç EfVB¸ VÑ±¬ VBs¸A. Gí¾DÊÅÉ EÊ¾ G« Cg¸É, FgA¿¸’Ê· DÄË¹ÅÁ«, ¼AÍZX·, C²ÉVgDZVáX· D¬AÊáX EBs¸AÖ²AU GÁ«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²’D» 26:63-66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/>
        <w:t xml:space="preserve">63. </w:t>
      </w:r>
      <w:r>
        <w:rPr>
          <w:rFonts w:cs="InaiMathi" w:ascii="InaiMathi" w:hAnsi="InaiMathi"/>
        </w:rPr>
        <w:t>ƒþÆŸþ×‘ þºœ‘ÀÓÏ¹°‘Ñ. ¿—º‘à³, »Ì°‘î ‚œ‘ÍÆò ×€Ì þµ‘™Ž: ÿ þ°×ñ€¥Æ À‘Ìî‘ŽÆ Žêø³°‘î‘? €° ‡›æ™¢         —œ‘ÖÕÅº¦ ó“×ñèã þ°×òþºÍÖ …ò€î ‚€«Çª¨™ þªŽþéò ‡òé‘ò.</w:t>
      </w:r>
      <w:r>
        <w:rPr/>
        <w:t xml:space="preserve"> 64. </w:t>
      </w:r>
      <w:r>
        <w:rPr>
          <w:rFonts w:cs="InaiMathi" w:ascii="InaiMathi" w:hAnsi="InaiMathi"/>
        </w:rPr>
        <w:t>°í ƒþÆŸ: ÿÑ —œ‘òîº¦°‘ò; òêÉÅ ÀñõÀ‘Ìò œÑ× ×ÖÒ×Ï€¥Æ ×Ò³ º‘Íœ´±Ö ÙíêÏ¿º€°ÉÅ ×‘î´±ò þÀ›èþÀÖ ×Ï×€°ÉÅ ƒ³Ã°Ö    ‘¯¼Ñ—ãòì …›æ™¢ —œ‘ÖÕŽþéò ‡òé‘Ñ.</w:t>
      </w:r>
      <w:r>
        <w:rPr/>
        <w:t xml:space="preserve"> 65. </w:t>
      </w:r>
      <w:r>
        <w:rPr>
          <w:rFonts w:cs="InaiMathi" w:ascii="InaiMathi" w:hAnsi="InaiMathi"/>
        </w:rPr>
        <w:t>¿     —º‘à³ »Ì°‘î ‚œ‘ÍÆò °ò ×ø±Ì›€ã™ ŽÞ´³™—‘¯¨: ƒ×ò þ°×³–õ«Å —œ‘ò î‘ò; ƒï¢ œ‘ªè µÀ™ þ×¯¦Æ—°òî? ƒþ°‘ ƒ×ò ³–õ«´€° ƒ¿—º‘à³ þª§Ñþã.</w:t>
      </w:r>
      <w:r>
        <w:rPr/>
        <w:t xml:space="preserve"> 66. </w:t>
      </w:r>
      <w:r>
        <w:rPr>
          <w:rFonts w:cs="InaiMathi" w:ascii="InaiMathi" w:hAnsi="InaiMathi"/>
        </w:rPr>
        <w:t>…›æ™ ‡òîÀ‘Ë´ þ°‘òìŽé—°òì þª¥‘ò. °í ×Ñè: ÀÌ«´³™¿ º‘´±Ìî‘ÇÏ™Žé‘ò ‡òé‘Ñè.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D¸j VÝí ‘û’AU ÊÜAU XáÜ· gAxs±¬xsáX UA¾y·, g’Ž¸’B DUx¬ÊÃUÙZX DÊ ÊAZV¸fUBÖ± ¬áÝ¸ EÝ¸AB²D¸. áD¬AÛÖ VÝíÊ·, G±D¬A VÝí EÊÃU×s· Ê«AÉ EÊB¾ ²¾y’ZX Ix¬v’ÊAÃUÛ. UA¾y·, EÊÃ EÊÃUÙZX ¦·¯· ¬t ÊÑ¦s’±¬xsB ËsÍ· Ë’Ž ¸Ag²AâAUÍ· GÁZX·. ¦vZUAÄf U×É EÊB¾, F¿¸ O½Í¦AÛ Fg¿±¬ÊÃ Kâ, ¬~Bs¸ ¯Ž¸ Lá¬AxtÇÛÖ EÊ¾ CgA« Cg½ŽUÖADÄD¸ K¿’ŽÁ±¬AÃUÛ</w:t>
      </w:r>
      <w:r>
        <w:rPr>
          <w:rFonts w:cs="Thunaivan" w:ascii="Thunaivan" w:hAnsi="Thunaivan"/>
          <w:sz w:val="24"/>
          <w:szCs w:val="24"/>
        </w:rPr>
        <w:t>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D¸AÊAç 10:34-36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Serif;Courier New" w:hAnsi="ThSerif;Courier New" w:cs="ThSerif;Courier New"/>
          <w:sz w:val="28"/>
          <w:szCs w:val="28"/>
        </w:rPr>
      </w:pPr>
      <w:r>
        <w:rPr/>
        <w:t xml:space="preserve">34. </w:t>
      </w:r>
      <w:r>
        <w:rPr>
          <w:rFonts w:cs="InaiMathi" w:ascii="InaiMathi" w:hAnsi="InaiMathi"/>
        </w:rPr>
        <w:t>ƒþÆŸ ×Ñæ™¿ »Ì±É´°ÌÀ‘: þ°×Ñã‘ÇÏ™ŽëÑè ‡òì µ‘ò —œ‘òþîò ‡òº°‘Ë …›è þ×°´±Ö ‡à±ÇÏ™ ØÖ€ÒÆ‘?</w:t>
      </w:r>
      <w:r>
        <w:rPr/>
        <w:t xml:space="preserve"> 35. </w:t>
      </w:r>
      <w:r>
        <w:rPr>
          <w:rFonts w:cs="InaiMathi" w:ascii="InaiMathi" w:hAnsi="InaiMathi"/>
        </w:rPr>
        <w:t>þ°××œî´€°¿ —ºíì™         —‘¯¥×Ñ€ã þ°×Ñè ‡òì ×Ñ —œ‘ÖÓ ÇÏ™, þ×°×‘™ŽÆÃÅ °×é‘°°‘ÇÏ™,</w:t>
      </w:r>
      <w:r>
        <w:rPr/>
        <w:t xml:space="preserve"> 36. </w:t>
      </w:r>
      <w:r>
        <w:rPr>
          <w:rFonts w:cs="InaiMathi" w:ascii="InaiMathi" w:hAnsi="InaiMathi"/>
        </w:rPr>
        <w:t>»°‘Øî‘Ö ºÍŸ´°À‘™¿ºª¨Å, …Ò´±Ö ñ¿º¿ºª¨Å ƒÏ™Žé µ‘ò ‡ò€î þ°×ñ€¥Æ À‘Ìò ‡òì —œ‘òî±î‘þÒ þ°×³–õ«¤ —œ‘òî‘Ë ‡òì ÿ›è —œ‘ÖÒ Ò‘À‘?</w:t>
      </w:r>
    </w:p>
    <w:p>
      <w:pPr>
        <w:pStyle w:val="Normal"/>
        <w:jc w:val="both"/>
        <w:rPr>
          <w:rFonts w:ascii="ThSerif;Courier New" w:hAnsi="ThSerif;Courier New" w:cs="ThSerif;Courier New"/>
          <w:sz w:val="28"/>
          <w:szCs w:val="28"/>
        </w:rPr>
      </w:pPr>
      <w:r>
        <w:rPr>
          <w:rFonts w:cs="ThSerif;Courier New" w:ascii="ThSerif;Courier New" w:hAnsi="ThSerif;Courier New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Cg½Ž ²xvD² EÊÃ §«ŽZU± ¬s LÊAU GÁ«ŽÁZX·. EÊÃ HZU×ç DÊâAU, KZD¾Aãç DÊãç ÊÉÄB²¹âAÉ V¿B¸ Cg½ÊAU XáÜ· gAxs±¬xsAÃ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²’D» 12:22-32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/>
        <w:t xml:space="preserve">22. </w:t>
      </w:r>
      <w:r>
        <w:rPr>
          <w:rFonts w:cs="InaiMathi" w:ascii="InaiMathi" w:hAnsi="InaiMathi"/>
        </w:rPr>
        <w:t>¿—º‘à³ »œ‘Ÿ »¦´° Ï¨Å †€ÀÉÀ‘î ŠÏ×ò ×Í¥´±Ö  —‘¯¨×Ì¿ºª¥‘ò; Ï¨Å †€ÀÉÀ‘î×ò þºœÚ› ‘«Ú¹°™°‘ ×€î¢ —œ‘ø°À‘™Žî‘Ñ.</w:t>
      </w:r>
      <w:r>
        <w:rPr/>
        <w:t xml:space="preserve">  23. </w:t>
      </w:r>
      <w:r>
        <w:rPr>
          <w:rFonts w:cs="InaiMathi" w:ascii="InaiMathi" w:hAnsi="InaiMathi"/>
        </w:rPr>
        <w:t xml:space="preserve">óî›—ãÖÒ‘ ÏÅ ‚¢œÍÆ¿ºª¨: °‘Ù±ò À‘Ìò ƒ×Ñ°‘þî‘? ‡òé‘Ñè. </w:t>
      </w:r>
      <w:r>
        <w:rPr/>
        <w:t>24..</w:t>
      </w:r>
      <w:r>
        <w:rPr>
          <w:rFonts w:cs="InaiMathi" w:ascii="InaiMathi" w:hAnsi="InaiMathi"/>
        </w:rPr>
        <w:t>ºÍþœÆÑ €°™þª¨: ƒ×ò     —ºÆÖ—œ¾Óî‘þÒ »œ‘Ÿ€ã´ ³Ì´³Žé‘þî ÆÖ Ò‘ÀÖ Àíé¿º¦ÆÖÒ ‡òé‘Ñè.</w:t>
      </w:r>
      <w:r>
        <w:rPr/>
        <w:t xml:space="preserve"> 25. </w:t>
      </w:r>
      <w:r>
        <w:rPr>
          <w:rFonts w:cs="InaiMathi" w:ascii="InaiMathi" w:hAnsi="InaiMathi"/>
        </w:rPr>
        <w:t>ƒþÆŸ ×Ñæ€¥Æ ¹°€î€ã ê¹³, ×Ñ€ã þµ‘™Ž: °î™´°‘þî ØþÌ‘°À‘Ë¿ »Í¹±Ï™Žé ‡¹° Ì‘ôÆÃÅ º‘Ý‘Ë¿þº‘Å; °î™´°‘þî ØþÌ‘°À‘Ë »Í¹±Ï™Žé ‡¹° ºª¥«ÃÅ ‡¹° Ù¨Å ¶€Ò¶íÀ‘ª¥‘³.</w:t>
      </w:r>
      <w:r>
        <w:rPr/>
        <w:t xml:space="preserve">  26. </w:t>
      </w:r>
      <w:r>
        <w:rPr>
          <w:rFonts w:cs="InaiMathi" w:ascii="InaiMathi" w:hAnsi="InaiMathi"/>
        </w:rPr>
        <w:t>œ‘´°‘€î¢ œ‘´°‘ò ³Ì´±î‘Ö °î™ ØþÌ‘°À‘´ °‘þî »ÍØ€î —œËŽé°‘ÇÏ™þÀ; ¿º¦¢ —œË°‘Ö ×ò Ì‘ôÆÅ ‡¿º¦ ¶€Ò¶íÅ?</w:t>
      </w:r>
      <w:r>
        <w:rPr/>
        <w:t xml:space="preserve">  27. </w:t>
      </w:r>
      <w:r>
        <w:rPr>
          <w:rFonts w:cs="InaiMathi" w:ascii="InaiMathi" w:hAnsi="InaiMathi"/>
        </w:rPr>
        <w:t>µ‘ò     —ºÆÖ—œ¾Óî‘þÒ »œ‘Ÿ€ã´ ³Ì´±î‘Ö, …›è »è€ãè €×€ã Æ‘Ì‘þÒ ³Ì´³Žé‘Ñè? ‚€Æ‘Ö, ×Ñþã …›€ã ¶Æ‘Æ¹²Ñ™Žé×Ñã‘ÇÏ¿º‘Ñè.</w:t>
      </w:r>
      <w:r>
        <w:rPr/>
        <w:t xml:space="preserve"> 28. </w:t>
      </w:r>
      <w:r>
        <w:rPr>
          <w:rFonts w:cs="InaiMathi" w:ascii="InaiMathi" w:hAnsi="InaiMathi"/>
        </w:rPr>
        <w:t>µ‘ò þ°×ñ€¥Æ ‚ØÇî‘þÒ »œ‘Ÿ€ã´ ³Ì´³Žéº¦Æ‘Ö, þ°×ñ€¥Æ Ì‘ôÆÅ …›ä¥´±Ö ×¹±Ï™Žéþ°.</w:t>
      </w:r>
      <w:r>
        <w:rPr/>
        <w:t xml:space="preserve">  29. </w:t>
      </w:r>
      <w:r>
        <w:rPr>
          <w:rFonts w:cs="InaiMathi" w:ascii="InaiMathi" w:hAnsi="InaiMathi"/>
        </w:rPr>
        <w:t>òêÉÅ ºÒ×‘€î Ã¹±™ ª¦î‘—Ò‘ÞÆ¿ ºÒ×‘ñ€¥Æ Ùª¨™è ŠÏ×ò ½¹³, ×ò …€¥€À€ã ‡¿º¦™ —‘è€ãÇ¥™˜¨Å? ª¦î‘þîÆ‘ŽÖ, ×ò Ùª€¥™ —‘è€ãÇ¥Ò‘Å.</w:t>
      </w:r>
      <w:r>
        <w:rPr/>
        <w:t xml:space="preserve">  30. </w:t>
      </w:r>
      <w:r>
        <w:rPr>
          <w:rFonts w:cs="InaiMathi" w:ascii="InaiMathi" w:hAnsi="InaiMathi"/>
        </w:rPr>
        <w:t>‡òþî‘þ¥ ƒÌ‘°×ò ‡î™ ØþÌ‘±Æ‘ÇÏ™Žé‘ò; ‡òþî‘þ¥ þœÑ™‘°×ò °é¦™Žé‘ò.</w:t>
      </w:r>
      <w:r>
        <w:rPr/>
        <w:t xml:space="preserve"> 31. </w:t>
      </w:r>
      <w:r>
        <w:rPr>
          <w:rFonts w:cs="InaiMathi" w:ascii="InaiMathi" w:hAnsi="InaiMathi"/>
        </w:rPr>
        <w:t>‚°Ò‘Ö, µ‘ò …›æ™¢ —œ‘ÖÕŽþéò: ‡¹°¿º‘×ÃÅ ‡¹°´ ³–õ«ÃÅ Àòï™¿º¨Å; ‚ØÆ‘î×Ï™ ØþÌ‘°À‘î ³–õ«þÀ‘ ÀñõÏ™ Àòï™¿º¨×±Ö€Ò.</w:t>
      </w:r>
      <w:r>
        <w:rPr/>
        <w:t xml:space="preserve"> 32. </w:t>
      </w:r>
      <w:r>
        <w:rPr>
          <w:rFonts w:cs="InaiMathi" w:ascii="InaiMathi" w:hAnsi="InaiMathi"/>
        </w:rPr>
        <w:t>‡×î‘ŽÕÅ ÀñõÀÌñ™ ØþÌ‘°À‘î ×‘Ñ´€° —œ‘òî‘Ö ³ ×ñ™ Àòï™¿º¨Å; ‡×î‘ŽÕÅ ºÍŸ´° ‚Ø™ ØþÌ‘°À‘¿ þºî‘Ö ³ ƒÅ€ÀÇÕÅ Àì€ÀÇÕÅ ×ñ™ Àòï™¿º¨×±Ö€Ò.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D¸j VÝí, NÁÊÁZX ËD¾A²AU D¬g±¬v· ‘úy· ²çãZU±¬v·. FâAÉ ¬¿j’ FË¸AâÊÁZX ËD¾A²AU D¬g±¬v· ‘úy’ŽáDUA ²çã±¯ VBs¸A KâÍ·, EáUAâ ~sBâ ²¾y· Aç Kâ Uá</w:t>
        <w:softHyphen/>
        <w:t>’AÃ. G¾xh±¯ EBs¸ ²â«ŽÁ·¯Ê EÊh¸²AX·. ¬AÊ’B»·, ¬¿j’ FË¸AâÊ¾AÉ, DÊåBs¸ G¾xhZX· VÁB¬¹ç EÊh¸’B»· N±¯Z CUAÛÊ, G¾xh±¯ EBsÊáUAâ ŽÜÍDUAÉ FX·. ²â«ŽÁ·¬ ²ß±¬ FË¸AâÊÁZX ËD¾A²Aâ ‘úy ²AX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CÊ×±¬v’É 16:9, 11, 21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9. </w:t>
      </w:r>
      <w:r>
        <w:rPr>
          <w:rFonts w:cs="InaiMathi" w:ascii="InaiMathi" w:hAnsi="InaiMathi"/>
        </w:rPr>
        <w:t>µ‘ò‘Å ³–°ò °ò Òœ´±Õèã€°¢ ¡ÍÆòþÀÖ †íêî‘ò; ²Çî‘Ö Àñõ€Ì™ °Ž™Åº¦ °í ±‘Ì›™ —‘¨™¿ºª¥³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Bâ ‘û±¬, ²â«ŽÁ·¯ÇZX KŽ¿Bs¸Aâ FX·. G« IÄU· Eç EÇÊÉUBÖ, FÜA¹¾· ÊÁsfUÙZX D²ÄAU â CgA« gxsfUÖAÇ·, EB²±¯UÖAÇ· ¦s’Ž Ëxs. EÊÃUÛ G« °³B¸ NÁ ÊhZU’ XŽ¹ÉÄA ÊâA«¾²AU ²AáÝËxs </w:t>
        <w:softHyphen/>
        <w:t>ç¯·, ²â«ŽÁ·</w:t>
        <w:softHyphen/>
        <w:t>, DÊåZX· EÊ¾ §¸A¸±</w:t>
        <w:softHyphen/>
        <w:t>¾²Ay’ ZX· ²VB² CUAvZU ²AxsAÃUÛ. EÊÃUÛ ÊÜAâ E¾gAfU EB²±¯UBÖ EB²’ DÊåBs¸ ¦A²’B ÌzDÄ ÊÐfXVÜAÃUÛ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DÄË¸¾AU²· 24:16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/>
        <w:t xml:space="preserve">16.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µ‘À´€° ¶¹±™Žé×ò —‘€Ò         —œËÆ¿º¥þ×¯¨Å; œ€ºÆ‘Ñ ‡ÖÒ‘ÏÅ ×€î™ Ö—ÒêÆþ×¯¨Å; ºÌþ°Æ‘î‘ÕÅ Ÿþ°Æ‘î‘ ÕÅ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µ‘À´€°´ ³–õ’™Žé×ò —‘€Ò —œËÆ¿º¥þ×¯¨Å.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ËBÖ¸Axv’â²AâÊÃ EÉÄ, EÊÃ CgAÉÊB EÝ«D CgAÉVÜAÃ. G« §¸A¸</w:t>
        <w:softHyphen/>
        <w:t xml:space="preserve">¾²Ay’B µÓÊ²AU BUZCUA~sAÉ, g¶A¸µ· NÁ ¬AUA±¬Aâ Gs²AX·. DÊåBs¸ gxs EB²±B¬’ ~v ~sAU </w:t>
        <w:softHyphen/>
        <w:t>ç¬áÜ µt¸A. D²Ç·, EB NÁ XÝ’ UA¿¸±</w:t>
        <w:softHyphen/>
        <w:t>¾²Ay EB²±¯·, EÊ¾ G¸É</w:t>
        <w:softHyphen/>
        <w:t>ÅÁ« I~sAâ, CUAÛBU gAÃ« FËZX¿¸ CAsÃ¯UÛ CUA~s NÁ µÓB²¸Aâ EB²±¯ FX·. UA¿¸’CAgÃ¯ Kç¬ XßZVsÉ Kçß EBÐZU±¬v·, BUZCUAÛÖ±¬v· IÜÍUÛ CUA~s EB²±¯ FX·. E DÊåBs¸ §¸A¸±</w:t>
        <w:softHyphen/>
        <w:t>¾²Ay Ê¿Bg¹ÄÉ IÛÖ DÊåBs¸ j¬AÊ’ŽÅÁ« / G¸É</w:t>
        <w:softHyphen/>
        <w:t>ÅÁ« ÊÁ· XÝ±</w:t>
        <w:softHyphen/>
        <w:t>s’ZU NçÜ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 ¬¿j’µ·, D¦ÃB²»·, ¦çB²»·, ¬ÓáÜ·, I~B²»²Aâ. LCâçÜAÉ DÊç EÏÊAß GÁZVÜAÃ. EÊ¾ §¸A¸±</w:t>
        <w:softHyphen/>
        <w:t>¾²Ay’B»· gAxhB¸»· ´ßÊ EÊÁBs¸ ¦A²’B ÌzDÄ ÊÐfXÊ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 16· EŽUA¾’ŽÉ CUAvZU±¬xvÛÖ DUA¾AXBs¸ µ¾xsAxs·, DÊç KçCÜçBÜZX· EÊB¾ KŽÃ±¬ÊÃUBÖ»·, EÊB¾ ‘ûZVÜÊÃUBÖ»· gVZU²AxsAÃ Kâ UAxvVÜ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K~yAU²· 16:31-33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31. </w:t>
      </w:r>
      <w:r>
        <w:rPr>
          <w:rFonts w:cs="InaiMathi" w:ascii="InaiMathi" w:hAnsi="InaiMathi"/>
        </w:rPr>
        <w:t>×ò ƒ¹° ×‘Ñ´€°€ã—ÆÖÒ‘Å —œ‘ÖÓ Ã¦´°Ú¥þî, ×Ñè ¶òêÏ¹° ¶ÒÅ »ã¹°³;</w:t>
      </w:r>
      <w:r>
        <w:rPr/>
        <w:t xml:space="preserve">  32. </w:t>
      </w:r>
      <w:r>
        <w:rPr>
          <w:rFonts w:cs="InaiMathi" w:ascii="InaiMathi" w:hAnsi="InaiMathi"/>
        </w:rPr>
        <w:t>¾Á °ò ×‘€Æ´ ±é¹³, ×Ñ€ãÉÅ ×Ñè Ù¨€ãÉÅ, þ‘Ì™ÍÆ ‡ÖÒ‘ Àï°€ÌÉÅ, ×Ñæ™ …¯¥‘î œÒ —º‘Ïè €ãÉÅ Øà›Ž¿þº‘ª¥³.</w:t>
      </w:r>
      <w:r>
        <w:rPr/>
        <w:t xml:space="preserve">  33. </w:t>
      </w:r>
      <w:r>
        <w:rPr>
          <w:rFonts w:cs="InaiMathi" w:ascii="InaiMathi" w:hAnsi="InaiMathi"/>
        </w:rPr>
        <w:t>×Ñè °›æ™ …¯¥‘î€× ‡ÖÒ‘×íþé‘¨Å …ÇþÌ‘þ¥ º‘°‘ã´±Ö ƒé›Žî‘Ñè; ¾Á ×Ñ€ã Ä¦™—‘¯¥³; ƒ¿º¦¢ œ€ºÇò µ¨ØÓÏ¹³ Þ¹³þº‘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âAÉ E</w:t>
        <w:softHyphen/>
        <w:t>DúVZU±¬xsÊB¾± ¬áÝ»·, DÊåBs¸ ¦A²’B± ¬áÝ»· D¬g±¬xs. DÊç µ¾xsAxs XyµÛÖÊÃUBÖ EÑ’ G« IA¾y’B, EÊB¾ ‘ûZX· ²áÜÊÃUÙZX NÁ IA¾²AU ¬¸ç¬v’ŽâAÃ. ‘û±¬ Kç¬ DÊåBs¸ ¦A²’B ÌzDÄ ÊÐfXÊB Ës D²Ag²Aâ FX·. E EÊ‘ÜAâ, ç²AÃZU²Aâ, D²Ç· DÊåZX· EÊ¾ EB²±¯ZX·, EÊ¾ ¦A²’ŽÉ Cg¸É ¬vVÜÊÃUÙZX· ËD¾A²AU D¬g±¬v· µ¾xsAxs²Aâ ¬ABú¸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¾³¸A ÃZU¿h, â CgA« J¾Aâ FâDA’ŽÇÛÖ ÃZU ¿hUÖAÉ ¬BUZU±¬xsAÃ. Dg’Žç BÄB²¹ç WÓÛÖ ²«Ž¿ gB¬¹É, C¬AÊAU µÅÉ i¾ÑÍ F¾·</w:t>
        <w:softHyphen/>
        <w:t>ZX·. UBsh ¦AxU×É FËZX¿¸ DÊh ç §BÄB¸ EÑ’ÛÖ. UBsh ¦AxU×É ²ZU×ç EB²±</w:t>
        <w:softHyphen/>
        <w:t>É DAçß· ³ÁU·, E« DÊhZX KŽ¾AV EÊBÖ EÑ’ Ëv·. E« DÊh, ðÊåÛÖ DÊåBs¸ ¦A²’B ÌzDÄ ÊÐfV¸AÉ, E âZX GÁ« CUArg· ²Ž±B¬»· GÐ«Ëxs. (cf. CÊ× 17:16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¬ÍÇ· §¸A¸±</w:t>
        <w:softHyphen/>
        <w:t>¾²Ayµ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¾Aâ FgA¿¸ç µç¯ ¬ÍÉ CUA~v Ê¾±¬xsAÃ. G« Cg¸ÉU×É NÁ µZV¸²Aâ ¬As· EsfV»ÛÖ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E±D¬AíÄÃ 23:1-5 </w:t>
      </w:r>
      <w:r>
        <w:rPr/>
        <w:t xml:space="preserve">1. </w:t>
      </w:r>
      <w:r>
        <w:rPr>
          <w:rFonts w:cs="InaiMathi" w:ascii="InaiMathi" w:hAnsi="InaiMathi"/>
        </w:rPr>
        <w:t>ºÚÖ ‚þÒ‘œ€î œ›´°‘€Ì …íì¿º‘Ñ´³: œþ‘°ÌþÌ ƒ¹µ‘è ×€Ì™Å ‡ÖÒ‘ ØõÆ›äÕÅ µ‘ò µÖÀî¢œ‘ªþÆ‘þ¥ þ°×ñ™Ãòº‘ µ¥¹³ ×¹þ°ò ‡òì —œ‘òî‘ò.</w:t>
      </w:r>
      <w:r>
        <w:rPr/>
        <w:t xml:space="preserve">  2. </w:t>
      </w:r>
      <w:r>
        <w:rPr>
          <w:rFonts w:cs="InaiMathi" w:ascii="InaiMathi" w:hAnsi="InaiMathi"/>
        </w:rPr>
        <w:t>¿—º‘à³ »Ì°‘î ‚œ‘ÍÆî‘ŽÆ îïÆ‘ ×ñ™¢ œÂºÀ‘Ë ¶òé×Ñ€ã þµ‘™Ž: ƒ×ò ×‘ÇÖ ¦É›è ‡òì ª¥€ãÇª¥‘ò.</w:t>
      </w:r>
      <w:r>
        <w:rPr/>
        <w:t xml:space="preserve">  3. </w:t>
      </w:r>
      <w:r>
        <w:rPr>
          <w:rFonts w:cs="InaiMathi" w:ascii="InaiMathi" w:hAnsi="InaiMathi"/>
        </w:rPr>
        <w:t>¿—º‘à³ ºÚÖ ×€î¿ºÑ´³: —×è€ãÆ¦™ºª¥ Ÿ×þÌ, þ°×ò …Å€À ¦¿º‘Ñ; ¶Æ‘Æ¿»ÌÀ‘«´±òº¦ ‡ò€î ¶Æ‘ÆÅ Øœ‘Í™Žé×Ì‘Ë …ª‘Ñ¹±Ï™Žé ÿÑ ¶Æ‘Æ¿»ÌÀ‘«´±í ØþÌ‘°À‘Ë ‡ò€î ¦™¢ —œ‘ÖÒÒ‘À‘ ‡òé‘ò.</w:t>
      </w:r>
      <w:r>
        <w:rPr/>
        <w:t xml:space="preserve">  4. </w:t>
      </w:r>
      <w:r>
        <w:rPr>
          <w:rFonts w:cs="InaiMathi" w:ascii="InaiMathi" w:hAnsi="InaiMathi"/>
        </w:rPr>
        <w:t>œÂº´±þÒ ¶òé×Ñè: þ°×ñ€¥Æ »Ì°‘î ‚œ‘ÍÆ€Ì €×Žé‘Æ‘ ‡òé‘Ñè.</w:t>
      </w:r>
      <w:r>
        <w:rPr/>
        <w:t xml:space="preserve">  5. </w:t>
      </w:r>
      <w:r>
        <w:rPr>
          <w:rFonts w:cs="InaiMathi" w:ascii="InaiMathi" w:hAnsi="InaiMathi"/>
        </w:rPr>
        <w:t xml:space="preserve">°í¿ ºÚÖ: œþ‘°ÌþÌ ƒ×Ñ »Ì°‘î ‚œ‘ÍÆ—Ìòì ‡î™´ —°ÍÆ‘³; …ò óî´±ò ±º±€Æ´ ²³ —œ‘ÖÒ‘Æ‘ ‡òì ‡à±ÇÏ™Žéþ° ‡òé‘ò.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¸AŽ¬ŽZDUA, E¾gåZDUA ËD¾A ²AU D¬gYsACâ ¬B± ¬áÝ §¸A¸±</w:t>
        <w:softHyphen/>
        <w:t>¾²Ay· Kçâ YßVÜ?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¸A’Ž¾AU²· 22:28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28. </w:t>
      </w:r>
      <w:r>
        <w:rPr>
          <w:rFonts w:cs="InaiMathi" w:ascii="InaiMathi" w:hAnsi="InaiMathi"/>
        </w:rPr>
        <w:t>¶Æ‘Æ‘±º±€ã´ ³–õ’Æ‘ÀÕÅ, …ò óî´±ò ±º±€Æ¢ œ»Æ‘ÀÕÅ ƒ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±D¬AíÄâAâ ¬ÍÉ G« §¸A¸±</w:t>
        <w:softHyphen/>
        <w:t>¾²Ay’B EÝ«ŽÁ«AÃ. EÊÃ ¬¿Dg¸âAU U²AÅD¸É Kç¬Ê¾AÉ §¸A¸±</w:t>
        <w:softHyphen/>
        <w:t>¾²Ay· D¬AŽZU± ¬xtÁ«AÃ (cf. E±D¬AíÄÃ 5:34)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E±D¬AíÄÃ 22:3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3. </w:t>
      </w:r>
      <w:r>
        <w:rPr>
          <w:rFonts w:cs="InaiMathi" w:ascii="InaiMathi" w:hAnsi="InaiMathi"/>
        </w:rPr>
        <w:t>¡ÍÆò ×òþÀÖ …±´±Ï¹°°‘î‘Ö, ×ò ¶Á´°Å ƒÌ´°¿ºÞ ŸÀÏÅ; ±Ï¥ò º±Ö       —‘¨´³´ ²Ñ™þ×¯¨Å; ×ò €ÇÖ ŠòìÅ ƒÖÒ‘±Ï¹°‘Ö, °‘ò  —œË° ãÚ™‘ Ø€Ò¿º¥™¥×ò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~B² KçâCÊçÜAÉ ¬ÍÉ ¼âÉÄ. EÊÃ C¬ç¸´ç DUA’Ž¾’B gAÃ«ÊÃ (D¾A 11:1). E±¬t¸AâAÉ EÊÃ ¼A DUA’Ž¾’B EÉÄ, C¬ç¸´ç DUA’Ž¾’B gAÃ«ÊÃ. EâAÉ GfX CUAvZU±¬xvÛÖ ¼ç KçÜ ÊAÃ’B NÁ DUA’Ž¾’B Us« FX·. D²ADg»· NÁ ¼ç EÉÄ. EÊÃ DÄË DUA’Ž¾’B gAÃ«ÊÃ. GD¸j VÝí DÄË DUA’Ž¾’ŽáX· IÜËâç Fâ NÁ ¼ç. </w:t>
        <w:softHyphen/>
        <w:t>¾Aâ FgA¿¸ç NÁ DÄË¸âAU GÁ«AÇ· EÊÃ ¼ç EÉÄ. FâAÉ EÊÃ ¼AÍZX· C¬çã¸´åZX·, DÄËZX· BÄÊÃ. G« Fxh DÊAÄ¸· GtZU±¬xv, EÊÃUÛ hÜtZU±¬xs±D¬A µt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ÍÉ Eâã¸ABÊ KŽÃ’ D¬h¸·, Aç Cg½ ¬ÊCÜâ EÊÃ EÝ«AÃ. EÊÃ §¸A¸±</w:t>
        <w:softHyphen/>
        <w:t>¾²Ay· BsCg½ÛÖ UA¿¸²Aâ, ²ZUBÖ FÙ· LÁÊB¾ EÉÄ DÊâAÉ EŽUA¾’ŽÉ E²Ã’±¬xsÊB¾ KŽÃ’ D¬h¹Á« AÃ (¸A’ 22:2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âAÉ </w:t>
        <w:softHyphen/>
        <w:t>çâÃ D¾A²Ã gB¬¹âÁZX, D¾A²Ã 13:1ç µÉ ¬XŽ¹É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²åúå· D²¾Aâ EŽUA¾µÛÖÊÃUÙZX WÕ¬t¸ZUsÊç. EÉÄ Corcordant Literal New Testament CgAÉÊ D¬AÄ: D¾A²Ã 13:1-2 1KÉÄA F’²AÍ·, D²ÄAâ EŽUA¾µÛÖÊÃ UÙZX WÕ±¬t¸ DÊ~v·. LCâçÜAÉ DÊåZX WÐçÝ EŽUA¾· GÉBÄ. 2E±¬t EŽUA¾’ŽáX KŽÃ’ §á¬Êç DÊåBs¸ §¸²’ŽáX KŽÃ’ §áVÜ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2:28É CUAvZU±¬xvÛÖ DÊåBs¸ §¸A¸±</w:t>
        <w:softHyphen/>
        <w:t>¾²Ay·, EÊ¾ §¸²²AX·. E ¬ÍÉ GfX Eå¬Ë’  D¬AÄ EŽUA¾’ŽÉ IÛÖÊÃUÖAÉ fUÙZXÛÖ EŽUA¾fUÛ Ã</w:t>
        <w:softHyphen/>
        <w:t>¾ D¸AU· ¬~y±¬vÊAÉ, G« §¸A¸±</w:t>
        <w:softHyphen/>
        <w:t>¾²Ay· ²ãâAÉ BUZCUAÛÖ Utâ²Aâ Aç. FâAÉ §lg¸²AU, ¦· KÉÄA îâfUÙ· KŽÃUAÄ’ŽÉ, GD± D¬Açß EŽUA¿UÖAÉ, EŽUA¾ Ã</w:t>
        <w:softHyphen/>
        <w:t>¾D¸AU’ ZX FÖAX· D¬A G« §¸A¸±</w:t>
        <w:softHyphen/>
        <w:t>¾²Ay’AÉ ¬¿DgAŽZU±¬vDÊA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UAzZBUU×É ¬¿j’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DÄË¸¾AU²· 22:1-33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. </w:t>
      </w:r>
      <w:r>
        <w:rPr>
          <w:rFonts w:cs="InaiMathi" w:ascii="InaiMathi" w:hAnsi="InaiMathi"/>
        </w:rPr>
        <w:t xml:space="preserve">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</w:t>
      </w:r>
      <w:r>
        <w:rPr/>
        <w:t xml:space="preserve">  2. </w:t>
      </w:r>
      <w:r>
        <w:rPr>
          <w:rFonts w:cs="InaiMathi" w:ascii="InaiMathi" w:hAnsi="InaiMathi"/>
        </w:rPr>
        <w:t xml:space="preserve">ƒøÌþ×Ö ½´±ÌÑ   ‡î™—òì ¶ÆÁ´³¢     —œÕ´³Žé ºÍŸ´° ×ø³™€ã™ ê´³ ‚þÌ‘ñÅ ×ò À‘ÌÏÅ ‡ò ºÍŸ´° µ‘À´€°¿ ºÍŸ´°™€Ò¢œÒ‘™‘°º¦™ ‡¢œÍ™€Æ‘Ë ƒÏ™þ×¯¨Å ‡òì ×Ñþã‘þ¥ —œ‘Ö; µ‘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  <w:r>
        <w:rPr/>
        <w:t xml:space="preserve">  3. </w:t>
      </w:r>
      <w:r>
        <w:rPr>
          <w:rFonts w:cs="InaiMathi" w:ascii="InaiMathi" w:hAnsi="InaiMathi"/>
        </w:rPr>
        <w:t xml:space="preserve">òêÉÅ ÿ ×Ñ€ã þµ‘™Ž: …›è °€ÒÃ€éäÖ …èã œ¹°±Æ‘ÍÖ ‡×î‘ŽÕÅ °‘ò ²ª¨¿ºª¦Ï™Åþº‘³, ƒøÌþ×Ö ½´±ÌÑ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¶ÆÁ´³¢ —œÕ´³Žé ºÍŸ´° À‘î€×ã¯€¥ÇÖ þœÑ¹°‘Ö, ¹° ‚´³À‘ ‡ò œ¹¶±ÇÖ ƒÌ‘°º¦™ ì¿½¯¨þº‘×‘ò ‡òì —œ‘Ö; µ‘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  <w:r>
        <w:rPr/>
        <w:t xml:space="preserve"> 4. </w:t>
      </w:r>
      <w:r>
        <w:rPr>
          <w:rFonts w:cs="InaiMathi" w:ascii="InaiMathi" w:hAnsi="InaiMathi"/>
        </w:rPr>
        <w:t>‚þÌ‘ïò œ¹°±Æ‘ÍÖ ‡×ò ö¥þÌ‘ŽþÆ‘, ‡×ò »ÌÁÆÃèã×þî‘, ×ò Ÿ´°À‘ÅÀª¨Å ºÍŸ´°À‘î€×äÖ ½™Ò‘‘³; »«´±î‘þÒ ²ª¥‘î€×äÖ ‡€°Æ‘ŽÕÅ —°‘ª¥×ñÅ, ƒ¹±ÍÆ›Þ¹°×ñÅ,</w:t>
      </w:r>
      <w:r>
        <w:rPr/>
        <w:t xml:space="preserve">  5. </w:t>
      </w:r>
      <w:r>
        <w:rPr>
          <w:rFonts w:cs="InaiMathi" w:ascii="InaiMathi" w:hAnsi="InaiMathi"/>
        </w:rPr>
        <w:t>²ª¨¿º¨´³Žé Æ‘—°‘Ï †ÏÅ»Ì‘¬€ÆÆ‘ŽÕÅ ²ª¨èã Àï°€îÆ‘ ŽÕÅ —°‘ª¥×ñÅ,</w:t>
      </w:r>
      <w:r>
        <w:rPr/>
        <w:t xml:space="preserve"> 6. </w:t>
      </w:r>
      <w:r>
        <w:rPr>
          <w:rFonts w:cs="InaiMathi" w:ascii="InaiMathi" w:hAnsi="InaiMathi"/>
        </w:rPr>
        <w:t>œ‘Æ›‘ÒÅÀª¨Å ²ª¨¿ºª¦Ï¿º‘ò; ×ò óÒ´±Ö øµ‘îÅº¯®Å×€Ì™Å ºÍŸ´°À‘î€×äÖ ½™Ò‘‘³.</w:t>
      </w:r>
      <w:r>
        <w:rPr/>
        <w:t xml:space="preserve"> 7. </w:t>
      </w:r>
      <w:r>
        <w:rPr>
          <w:rFonts w:cs="InaiMathi" w:ascii="InaiMathi" w:hAnsi="InaiMathi"/>
        </w:rPr>
        <w:t xml:space="preserve">¡ÍÆò ø°Á´°»ò½ Ÿ´°À‘ÇÏ¿º‘ò; °ò»ò½ ×ò ºÍŸ´°À‘î€×äÖ ½™Ò‘Å; ³ ×ñ€¥Æ ‚‘ÌÅ. </w:t>
      </w:r>
      <w:r>
        <w:rPr/>
        <w:t xml:space="preserve">8. </w:t>
      </w:r>
      <w:r>
        <w:rPr>
          <w:rFonts w:cs="InaiMathi" w:ascii="InaiMathi" w:hAnsi="InaiMathi"/>
        </w:rPr>
        <w:t xml:space="preserve">°‘î‘Ë¢ —œ´°€°ÉÅ ¼ì¯¥€°ÉÅ ×ò ½™Žé±î‘þÒ °ò€î´ ²ª¨¿º¨´°Ò‘‘³; µ‘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  <w:r>
        <w:rPr/>
        <w:t xml:space="preserve">  9. </w:t>
      </w:r>
      <w:r>
        <w:rPr>
          <w:rFonts w:cs="InaiMathi" w:ascii="InaiMathi" w:hAnsi="InaiMathi"/>
        </w:rPr>
        <w:t xml:space="preserve">‚€Æ‘Ö ºÍŸ´°À‘î€° ×Ñè ºÍŸ´°™€Ò¢ œÒ‘™Žé±î‘þÒ, º‘×Å ŸÀ¹³ ±ïÁ´°Å œ‘‘°º¦™, ‡ò ª¥€ã€Æ™ ‘™™¥×Ñè; µ‘ò ×Ñ€ã¿ ºÍŸ´°À‘™Žé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  <w:r>
        <w:rPr/>
        <w:t xml:space="preserve">  10. </w:t>
      </w:r>
      <w:r>
        <w:rPr>
          <w:rFonts w:cs="InaiMathi" w:ascii="InaiMathi" w:hAnsi="InaiMathi"/>
        </w:rPr>
        <w:t>¹¶Æò ŠÏ×ñÅ ºÍŸ´°À‘î€×äÖ ½™Ò‘‘³; ‚œ‘ÍÆò Ùª¦Ö °›ŽÇÏ™Žé×ñÅ ˜Óþ×€Ò—œËŽé ×ñÅ ºÍŸ´°À‘î±Ö ½™Ò‘‘³.</w:t>
      </w:r>
      <w:r>
        <w:rPr/>
        <w:t xml:space="preserve">  11. </w:t>
      </w:r>
      <w:r>
        <w:rPr>
          <w:rFonts w:cs="InaiMathi" w:ascii="InaiMathi" w:hAnsi="InaiMathi"/>
        </w:rPr>
        <w:t>‚œ‘ÍÆî‘Ö º«´³™™   —‘èã¿ºª¥×ñÅ, ×ò Ùª¦þÒ »é¹°×ñÅ ×ñ€¥Æ ‚‘Ì´±Ö ½™Ò‘Å.</w:t>
      </w:r>
      <w:r>
        <w:rPr/>
        <w:t xml:space="preserve"> 12. </w:t>
      </w:r>
      <w:r>
        <w:rPr>
          <w:rFonts w:cs="InaiMathi" w:ascii="InaiMathi" w:hAnsi="InaiMathi"/>
        </w:rPr>
        <w:t>‚œ‘ÍÆñ€¥Æ À‘Ì´± ¹¶Æñ™ ×‘â™€¿ºª¥‘Ö, ×è ºÍŸ´°À‘î€×äò º€¥¿»þÒ ½™Ò‘‘³.</w:t>
      </w:r>
      <w:r>
        <w:rPr/>
        <w:t xml:space="preserve"> 13. </w:t>
      </w:r>
      <w:r>
        <w:rPr>
          <w:rFonts w:cs="InaiMathi" w:ascii="InaiMathi" w:hAnsi="InaiMathi"/>
        </w:rPr>
        <w:t>Ø°€×Æ‘Ë¿þº‘î, ÖÒ³ °èã¿ºª¥×ã‘î ‚œ‘ÍÆñ€¥Æ À‘Ì´± »è€ãÇÖÒ‘±Ï¹³, °ò °¿ºò Ùª¦Ö °òñ€¥Æ ƒã×Æ±Ö ƒÏ¹°³þº‘Ò´ ±ÏÅº×¹³ ƒÏ¹°‘þãÆ‘ŽÖ, ×è °ò °¿ºò ‚‘Ì´±Ö ½™Ò‘Å, ¹¶Æî‘ŽÆ ŠÏ×ñÅ ±Ö ½™Ò‘‘³.</w:t>
      </w:r>
      <w:r>
        <w:rPr/>
        <w:t xml:space="preserve"> 14. </w:t>
      </w:r>
      <w:r>
        <w:rPr>
          <w:rFonts w:cs="InaiMathi" w:ascii="InaiMathi" w:hAnsi="InaiMathi"/>
        </w:rPr>
        <w:t>ŠÏ×ò êÆ‘ÀÖ ºÍŸ´°À‘î±Ö ½´°³¯¥‘î‘Ö, ×ò ±þÒ ‰¹±Ö ŠÏ º› ±À‘Ë™ ˜ª¦¿ ºÍŸ´°À‘î€× þã‘¨›˜¥ ‚œ‘ÍÆñ™™ —‘¨™™¥×ò.</w:t>
      </w:r>
      <w:r>
        <w:rPr/>
        <w:t xml:space="preserve"> 15. </w:t>
      </w:r>
      <w:r>
        <w:rPr>
          <w:rFonts w:cs="InaiMathi" w:ascii="InaiMathi" w:hAnsi="InaiMathi"/>
        </w:rPr>
        <w:t xml:space="preserve">×Ñè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¿ º€¥™Žé ƒøÌþ×Ö ½´±ÌÏ€¥Æ ºÍŸ´°À‘î€×ã¿ ºÍŸ´°™€Ò¢ œÒ‘™‘ÀÕÅ,</w:t>
      </w:r>
      <w:r>
        <w:rPr/>
        <w:t xml:space="preserve"> 16. </w:t>
      </w:r>
      <w:r>
        <w:rPr>
          <w:rFonts w:cs="InaiMathi" w:ascii="InaiMathi" w:hAnsi="InaiMathi"/>
        </w:rPr>
        <w:t xml:space="preserve">€×€ã¿ ½™Žé±î‘Ö ×ÑèþÀÖ íéÀ‘î ™ŽÌÀ´€°¢ ŸÀÌ¿º¯«‘ÀÕÅ ƒÏ¿º‘Ñã‘; µ‘ò ×Ñ€ã¿ ºÍŸ´°À‘™Žé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‡òì —œ‘Ö ‡òé‘Ñ.</w:t>
      </w:r>
      <w:r>
        <w:rPr/>
        <w:t xml:space="preserve"> 17. </w:t>
      </w:r>
      <w:r>
        <w:rPr>
          <w:rFonts w:cs="InaiMathi" w:ascii="InaiMathi" w:hAnsi="InaiMathi"/>
        </w:rPr>
        <w:t xml:space="preserve">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</w:t>
      </w:r>
      <w:r>
        <w:rPr/>
        <w:t xml:space="preserve"> 18. </w:t>
      </w:r>
      <w:r>
        <w:rPr>
          <w:rFonts w:cs="InaiMathi" w:ascii="InaiMathi" w:hAnsi="InaiMathi"/>
        </w:rPr>
        <w:t xml:space="preserve">ÿ ‚þÌ‘þî‘¨Å ×ò À‘ÌþÌ‘¨Å ƒøÌþ×Ö ½´±ÌÑ €î×þÌ‘¨Å —œ‘ÖÒþ×¯¦Æ³ ‡òî   —×òé‘Ö: ƒøÌþ×Ö ¨Åº´°‘ÍÕÅ ƒøÌþ×ÓÖ °›Žé ¹¶ÆÑäÕÅ °›æ€¥Æ —º‘Ï´ °€îäòº¦Æ‘ŽÕÅ …íœ‘´±òº¦Æ‘ŽÕÅ œÑ×‘› °îºÓã‘™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´ °›è ‘¬™€€Æ ‡×Ñè —œÕ´°¿þº‘Žé‘Ñþã‘,</w:t>
      </w:r>
      <w:r>
        <w:rPr/>
        <w:t xml:space="preserve"> 19. </w:t>
      </w:r>
      <w:r>
        <w:rPr>
          <w:rFonts w:cs="InaiMathi" w:ascii="InaiMathi" w:hAnsi="InaiMathi"/>
        </w:rPr>
        <w:t>×Ñè °›è Àî±òº¦þÆ À‘¨äÒ‘ŽÕÅ ‚¨äÒ‘ŽÕÅ —×èã‘¨äÒ‘ŽÕÅ ºà°íé ŠÏ ‚€«¿ »¦´³×¹³ —œÕ´³×‘Ñã‘.</w:t>
      </w:r>
      <w:r>
        <w:rPr/>
        <w:t xml:space="preserve"> 20. </w:t>
      </w:r>
      <w:r>
        <w:rPr>
          <w:rFonts w:cs="InaiMathi" w:ascii="InaiMathi" w:hAnsi="InaiMathi"/>
        </w:rPr>
        <w:t>ºà³èã Šò€éÉÅ —œÕ´° þ×¯¥‘Å; ³ …›è ¶Á´°À ›ŽÍ™¿º¨×±Ö€Ò.</w:t>
      </w:r>
      <w:r>
        <w:rPr/>
        <w:t xml:space="preserve"> 21. </w:t>
      </w:r>
      <w:r>
        <w:rPr>
          <w:rFonts w:cs="InaiMathi" w:ascii="InaiMathi" w:hAnsi="InaiMathi"/>
        </w:rPr>
        <w:t xml:space="preserve">ŠÏ×ò Øþœõ’´° —º‘Ï´°€îÆ‘×³, …íœ‘À‘Æ‘×³,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À‘¨äÒ‘ŽÕÅ ‚¨äÒ‘ŽÕÅ œÀ‘°‘îºÓ€ã¢ —œÕ´°¿ þº‘î‘Ö, ³ ›ŽÍ™Åº¦, ŠÏ ºà³ÁÖÒ‘ÀÖ …´°ÀÀ‘ÇÏ™þ×¯¨Å.</w:t>
      </w:r>
      <w:r>
        <w:rPr/>
        <w:t xml:space="preserve"> 22. </w:t>
      </w:r>
      <w:r>
        <w:rPr>
          <w:rFonts w:cs="InaiMathi" w:ascii="InaiMathi" w:hAnsi="InaiMathi"/>
        </w:rPr>
        <w:t xml:space="preserve">Ï¨, —µÍœÖ, Ã¥Å, Ý€Ò, —œ‘ê, ½¯ Ã°ÓÆ ºà³èã€×€ã ÿ›è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¢ —œÕ´ °‘ÀÕÅ, €×ã‘þÒ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¿ ºÓ¼¥´±òþÀÖ °îºÓÇ¥‘ÀÕÅ ƒÏ¿¼Ñã‘.</w:t>
      </w:r>
      <w:r>
        <w:rPr/>
        <w:t xml:space="preserve"> 23. </w:t>
      </w:r>
      <w:r>
        <w:rPr>
          <w:rFonts w:cs="InaiMathi" w:ascii="InaiMathi" w:hAnsi="InaiMathi"/>
        </w:rPr>
        <w:t>ÿ¯¥ ÖÒ³ ìŽî ×Æ×Äèã À‘ª€¥ÉÅ ‚ª€¥ÉÅ ÿ …íœ‘ºÓÆ‘ ƒ¥Ò‘Å; —º‘Ï´°€î™‘ ³ ›ŽÍ™¿º¥ À‘ª¥‘³.</w:t>
      </w:r>
      <w:r>
        <w:rPr/>
        <w:t xml:space="preserve"> 24. </w:t>
      </w:r>
      <w:r>
        <w:rPr>
          <w:rFonts w:cs="InaiMathi" w:ascii="InaiMathi" w:hAnsi="InaiMathi"/>
        </w:rPr>
        <w:t xml:space="preserve">Ø€° µŸ›Žî€°ÉÅ —µ‘ì› Žî€°ÉÅ ‘ÆÅºª¥€°ÉÅ Ø€° ì™¿ºª¥€°ÉÅ ÿ›è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¢ —œÕ´ °‘ÀÕÅ, €×€ã …›è þ°œ´±þÒ ºÓÇ¥‘ÀÕÅ ƒÏ¿¼Ñã‘.</w:t>
      </w:r>
      <w:r>
        <w:rPr/>
        <w:t xml:space="preserve"> 25. </w:t>
      </w:r>
      <w:r>
        <w:rPr>
          <w:rFonts w:cs="InaiMathi" w:ascii="InaiMathi" w:hAnsi="InaiMathi"/>
        </w:rPr>
        <w:t>¹¶Æò ½´±Ìò €ÇÕÅ ƒ¿º¦¿ºª¥€° ×‘›Ž, þ°×ñ™ ¿ºÀ‘¢ —œÕ´²Ñã‘; €×äò þ¨Å ºà³Å €×äÖ ƒÏ™Žé³; €×è …›æ™‘ ›ŽÍ™¿º¨×±Ö€Ò ‡òì    —œ‘Ö ‡òé‘Ñ.</w:t>
      </w:r>
      <w:r>
        <w:rPr/>
        <w:t xml:space="preserve"> 26. </w:t>
      </w:r>
      <w:r>
        <w:rPr>
          <w:rFonts w:cs="InaiMathi" w:ascii="InaiMathi" w:hAnsi="InaiMathi"/>
        </w:rPr>
        <w:t xml:space="preserve">»òñÅ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</w:t>
      </w:r>
      <w:r>
        <w:rPr/>
        <w:t xml:space="preserve"> 27. </w:t>
      </w:r>
      <w:r>
        <w:rPr>
          <w:rFonts w:cs="InaiMathi" w:ascii="InaiMathi" w:hAnsi="InaiMathi"/>
        </w:rPr>
        <w:t xml:space="preserve">ŠÏ òé‘×³ —œÅÀêÆ‘ª¨™ ª¦Æ‘×³ —×èã‘ª¨™ª¦Æ‘×³ »é¹°‘Ö, ³ ˆàµ‘è °ò °‘Çï¥´±Ö ƒÏ™™¥×³; ‡ª¥‘Å µ‘èÃ°Ö ³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>´ °îºÓÆ‘  ›ŽÍ™¿º¨Å.</w:t>
      </w:r>
      <w:r>
        <w:rPr/>
        <w:t xml:space="preserve"> 28. </w:t>
      </w:r>
      <w:r>
        <w:rPr>
          <w:rFonts w:cs="InaiMathi" w:ascii="InaiMathi" w:hAnsi="InaiMathi"/>
        </w:rPr>
        <w:t>ºŸ€×ÉÅ ±ò ò€éÉÅ, ‚ª€¥ÉÅ ±ò ª¦€ÆÉÅ ŠþÌµ‘äÖ —‘ÖÒ þ×¯¥‘Å.</w:t>
      </w:r>
      <w:r>
        <w:rPr/>
        <w:t xml:space="preserve"> 29. </w:t>
      </w:r>
      <w:r>
        <w:rPr>
          <w:rFonts w:cs="InaiMathi" w:ascii="InaiMathi" w:hAnsi="InaiMathi"/>
          <w:b/>
          <w:bCs/>
        </w:rPr>
        <w:t>Ñ´°Ï™</w:t>
      </w:r>
      <w:r>
        <w:rPr>
          <w:rFonts w:cs="InaiMathi" w:ascii="InaiMathi" w:hAnsi="InaiMathi"/>
        </w:rPr>
        <w:t xml:space="preserve"> øþ°‘´±ÌºÓ€Æ¢      —œÕ´³ÙÑã‘î‘Ö Àî¿¾Ñ×À‘Ë €°¢      —œÕ´³ÙÑã‘.</w:t>
      </w:r>
      <w:r>
        <w:rPr/>
        <w:t xml:space="preserve"> 30. </w:t>
      </w:r>
      <w:r>
        <w:rPr>
          <w:rFonts w:cs="InaiMathi" w:ascii="InaiMathi" w:hAnsi="InaiMathi"/>
        </w:rPr>
        <w:t xml:space="preserve">¹µ‘äþÒ°‘ò ³ ½™¿º¥þ×¯¨Å; Ø¦Æí‘ÒÅÀª¨Å ÿ›è ±Ö ŠòìÅ Â±Æ‘ €×™þ×¯¥‘Å; µ‘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  <w:r>
        <w:rPr/>
        <w:t xml:space="preserve"> 31. </w:t>
      </w:r>
      <w:r>
        <w:rPr>
          <w:rFonts w:cs="InaiMathi" w:ascii="InaiMathi" w:hAnsi="InaiMathi"/>
        </w:rPr>
        <w:t xml:space="preserve">ÿ›è ‡ò ª¥€ã€ã™ €™    —‘¯¨, €×äòº¦ —œËÆ™¥ÙÑè; µ‘ò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  <w:r>
        <w:rPr/>
        <w:t xml:space="preserve"> 32. </w:t>
      </w:r>
      <w:r>
        <w:rPr>
          <w:rFonts w:cs="InaiMathi" w:ascii="InaiMathi" w:hAnsi="InaiMathi"/>
        </w:rPr>
        <w:t xml:space="preserve">‡ò ºÍŸ´° µ‘À´€°¿ ºÍŸ´°™€Ò¢œÒ‘™‘±Ï¿¼Ñã‘; µ‘ò ƒøÌþ×Ö ½´±ÌÑ µ¨þ× ºÍŸ´°Ñ ‡òì À±™¿º¨þ×ò; µ‘ò …›ã¿ ºÍŸ´°À‘™Žé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>.</w:t>
      </w:r>
      <w:r>
        <w:rPr/>
        <w:t xml:space="preserve"> 33. </w:t>
      </w:r>
      <w:r>
        <w:rPr>
          <w:rFonts w:cs="InaiMathi" w:ascii="InaiMathi" w:hAnsi="InaiMathi"/>
        </w:rPr>
        <w:t xml:space="preserve">µ‘ò …›æ™´ þ°×î‘ÇÏ¿º°í‘, …›€ã ‡Ž¿³þ°œ´ ±ÓÏ¹³ ½é¿º¥¿º¯¬þîò; µ‘ò </w:t>
      </w:r>
      <w:r>
        <w:rPr>
          <w:rFonts w:cs="InaiMathi" w:ascii="InaiMathi" w:hAnsi="InaiMathi"/>
          <w:b/>
          <w:bCs/>
        </w:rPr>
        <w:t>Ñ´°Ñ</w:t>
      </w:r>
      <w:r>
        <w:rPr>
          <w:rFonts w:cs="InaiMathi" w:ascii="InaiMathi" w:hAnsi="InaiMathi"/>
        </w:rPr>
        <w:t xml:space="preserve">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UAzZBUUÙD² DÊåZX ¬¿j’²Aâ. Ej’²Aâ ¬ÅUBÖ CgÇ’Ê EÊ¾ ¦A²’B ÌzDÄ ÊÐfXÊ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¬AËUÖAUÍ·, DÊâAÉ ´xU±¬xs ðÊ ¬ÅUÖA»· IÛÖAÉ, EÊ¾ D²Bî Ej’²A»ÛÖ Kâ ²ZUÛ CgAçâAU DÊç CgAçâ XáÜlgAxtç FA¾· G Aç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§¸A¸²Aâ D¦ÃB²¸Aâ ~sBâ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Ã’¿ç ¦A²’B ‘ûZVÜÊBâ CUABÄ Cg½Ê ~sBâ¸AU Ã²Aã’AU WDÐ IÛÖ ¬XŽ¹É UAy±¬v· IA¾y’ŽÉ IÛÖ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ab/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DÄË¸¾AU²· 24:10-16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0. </w:t>
      </w:r>
      <w:r>
        <w:rPr>
          <w:rFonts w:cs="InaiMathi" w:ascii="InaiMathi" w:hAnsi="InaiMathi"/>
        </w:rPr>
        <w:t>™‘Ò´±þÒ ƒøÌþ×Ö ó‘±Æ‘î ø±Î™Å ‡Ž¿±Æ ½Ïõñ™Å »é¹° ½´±Ìî‘ŽÆ ŠÏ×ò ƒøÌþ×Ö ½´±ÌþÌ‘þ¥˜¥¿ ½é¿ºª¨ ×¹±Ï¹°‘ò; ƒ×ñÅ ƒøÌþ×Òî‘ŽÆ ŠÏ Àï°ñÅ º‘ãÆ´±þÒ œ¯€¥º¯¬î‘Ñè.</w:t>
      </w:r>
      <w:r>
        <w:rPr/>
        <w:t xml:space="preserve"> 11. </w:t>
      </w:r>
      <w:r>
        <w:rPr>
          <w:rFonts w:cs="InaiMathi" w:ascii="InaiMathi" w:hAnsi="InaiMathi"/>
        </w:rPr>
        <w:t xml:space="preserve">¿—º‘à³ ƒøÌþ×Ö ó‘±Æ‘î ¹° ø±ÎÇò Àò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µ‘À´€° ¶¹±´³ ³–õ’´°‘ò. ×€î þÀ‘þœÇï¥´±Ö —‘¯¨×¹°‘Ñè. ×ò °‘ÇòþºÑ —œþÒ‘Á´; ×ò °‘¯ þ‘´±Ìî‘ŽÆ ±¿ÍÇò À‘Ì´±.</w:t>
      </w:r>
      <w:r>
        <w:rPr/>
        <w:t xml:space="preserve"> 12.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×‘™Žî‘þÒ °›æ™ …´°ÌÚ ×ÏÀª¨Å, ×î™ ‘×Ö º¨´±î‘Ñè.</w:t>
      </w:r>
      <w:r>
        <w:rPr/>
        <w:t xml:space="preserve"> 13. </w:t>
      </w:r>
      <w:r>
        <w:rPr>
          <w:rFonts w:cs="InaiMathi" w:ascii="InaiMathi" w:hAnsi="InaiMathi"/>
        </w:rPr>
        <w:t xml:space="preserve">¿—º‘à³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þÀ‘þœ€Æ þµ‘™Ž:</w:t>
      </w:r>
      <w:r>
        <w:rPr/>
        <w:t xml:space="preserve"> 14. </w:t>
      </w:r>
      <w:r>
        <w:rPr>
          <w:rFonts w:cs="InaiMathi" w:ascii="InaiMathi" w:hAnsi="InaiMathi"/>
        </w:rPr>
        <w:t>³–õ’´°×€î¿ º‘ãÆ´³™¿ ½éÅþº —‘¯¨þº‘; þª¥×Ñè ‡ÖÒ‘ÏÅ °›è €€ã ×ò °€ÒÇòþÀÖ €×¿º‘Ñã‘; »ò½ œ€ºÆ‘Ñ ‡ÖÒ‘ÏÅ ×€î™ Ö—ÒêÆ™¥×Ñè.</w:t>
      </w:r>
      <w:r>
        <w:rPr/>
        <w:t xml:space="preserve"> 15. </w:t>
      </w:r>
      <w:r>
        <w:rPr>
          <w:rFonts w:cs="InaiMathi" w:ascii="InaiMathi" w:hAnsi="InaiMathi"/>
        </w:rPr>
        <w:t>þÀÕÅ ÿ ƒøÌþ×Ö ½´±Ì€Ì þµ‘™Ž: ‡×î‘ŽÕÅ °ò þ°×€î´³–õ’´°‘Ö, ×ò °ò º‘×´€°¢ ŸÀ¿º‘ò.</w:t>
      </w:r>
      <w:r>
        <w:rPr/>
        <w:t xml:space="preserve"> 16.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µ‘À´€° ¶¹±™Žé×ò —‘€Ò —œËÆ¿º¥þ×¯¨Å; œ€ºÆ‘Ñ ‡ÖÒ‘ÏÅ ×€î™ Ö—ÒêÆþ×¯¨Å; ºÌþ°Æ‘î‘ÕÅ Ÿþ°Æ‘î‘ÕÅ </w:t>
      </w:r>
      <w:r>
        <w:rPr>
          <w:rFonts w:cs="InaiMathi" w:ascii="InaiMathi" w:hAnsi="InaiMathi"/>
          <w:b/>
          <w:bCs/>
        </w:rPr>
        <w:t>Ñ´°Íò</w:t>
      </w:r>
      <w:r>
        <w:rPr>
          <w:rFonts w:cs="InaiMathi" w:ascii="InaiMathi" w:hAnsi="InaiMathi"/>
        </w:rPr>
        <w:t xml:space="preserve"> µ‘À´€°´ ³–õ’™Žé×ò —‘€Ò—œËÆ¿º¥þ×¯¨Å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¬XŽ¹ÇÛÖ µZV¸²Aâ UA¿¸· KçâCÊçÜAÉ, Gí¾DÊÄD¾Av GD¸j ÊâA«¾’ŽÉ GÁ«AÃ. VÝí Aç, NÁ ²ãå· NÁUAÇ· DÊBâ U~s³ÉBÄ, EÊÃ g’’B DUxs³ÉBÄ KçÜAÃ. EâAÉ G« ~sBâB¸ D²ADg ¶Ä· GD¸j ¬¹áßË’D, VÝí E« ~sBâ K±¬t §BÜDÊáÜ±¬s DÊ~vC²â §Bâ’A¾ Kç¬B ¦²ZX UAx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 Gí¾DÊÅÉ, LDÄAV· Fâ, D²h¸A Kâ ¯¿«Z CUAÛÖ± ¬vÊ¾AÉ, D²ADgZX CUAvZU±¬xs D¬ABâ ¬t §BÜDÊáÜ±¬xs. K±¬tC¸ãÉ, EÊÃUÛ KÉÄAÁ· E« Uç²BÄB¸, ÊâA«¾’ŽÉ </w:t>
        <w:softHyphen/>
        <w:t>çCgçß, E« mAâZ Uç²BÄ¹ç ~{B¾Z Xt’AÃUÛ E«Z Uç²BÄ VÝíDÊ (1 CUA¿ 10: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í¾DÊÄD¾Av ÊâA«¾’ŽÉ C¸DUAÊA Ëç ‘âAâÊ¾AUÍ·, LgA¸A 9:6 LXX É IÛÖ¬t, FDÄAgBâ gÃ’¾AUÍ· GÁ« VÝíDÊ Kçß CgAÉÊB NÁ XáÜ²AU, ²’Ž¸ UAÄfU×É GÁ« Ž¿D¸U’Ê ŽÁlgB¬ §Ãy¹’. E±¬t ‘âAU </w:t>
        <w:softHyphen/>
        <w:t>¾gçâ¾AV GÁ« GD¸j VÝíÊAâAÉ, O½Í ¦AxUÛ, ¬¿j’ ¦AxUÛ Ix¬s KÉÄA §¸A¸±</w:t>
        <w:softHyphen/>
        <w:t>¾²Ayµ· Uá¬BâUÙ· ´ÜZYsA FX·. E±¬t EÊÃUÛ DÊåBs¸ EŽUA¾’B»·, EÊÁBs¸ ¦A²’B»· ÌzDÄ ÊÐfVâAÃUÛ. EÊÃUÛ Ž¸AU· Cg½ÊÃUBÖ CUA~v, ¬¿j’ÊAçU×ç G¾’’B Xt’ D¬AB¹É GÁ«AÃUÛ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DÄË¸¾AU²· 24:23 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</w:rPr>
        <w:t xml:space="preserve">23. </w:t>
      </w:r>
      <w:r>
        <w:rPr>
          <w:rFonts w:cs="InaiMathi" w:ascii="InaiMathi" w:hAnsi="InaiMathi"/>
        </w:rPr>
        <w:t></w:t>
      </w:r>
      <w:r>
        <w:rPr>
          <w:rFonts w:cs="Thunaivan" w:ascii="Thunaivan" w:hAnsi="Thunaivan"/>
        </w:rPr>
        <w:t>¿º¦þÆ, ³–õ’´°×</w:t>
      </w:r>
      <w:r>
        <w:rPr>
          <w:rFonts w:cs="InaiMathi" w:ascii="InaiMathi" w:hAnsi="InaiMathi"/>
        </w:rPr>
        <w:t>€</w:t>
      </w:r>
      <w:r>
        <w:rPr>
          <w:rFonts w:cs="Thunaivan" w:ascii="Thunaivan" w:hAnsi="Thunaivan"/>
        </w:rPr>
        <w:t xml:space="preserve">î¿ º‘ãÆ´³™¿ ½éÅþº —‘¯¨ þº‘Ë, </w:t>
      </w:r>
      <w:r>
        <w:rPr>
          <w:rFonts w:cs="InaiMathi" w:ascii="InaiMathi" w:hAnsi="InaiMathi"/>
        </w:rPr>
        <w:t></w:t>
      </w:r>
      <w:r>
        <w:rPr>
          <w:rFonts w:cs="Thunaivan" w:ascii="Thunaivan" w:hAnsi="Thunaivan"/>
        </w:rPr>
        <w:t>×</w:t>
      </w:r>
      <w:r>
        <w:rPr>
          <w:rFonts w:cs="InaiMathi" w:ascii="InaiMathi" w:hAnsi="InaiMathi"/>
        </w:rPr>
        <w:t>€</w:t>
      </w:r>
      <w:r>
        <w:rPr>
          <w:rFonts w:cs="Thunaivan" w:ascii="Thunaivan" w:hAnsi="Thunaivan"/>
        </w:rPr>
        <w:t xml:space="preserve">î™ Ö—ÒêÉÅº¦ þÀ‘þœ ƒøÌþ×Ö ½´±ÌþÌ‘þ¥ —œ‘òî‘ò; </w:t>
      </w:r>
      <w:r>
        <w:rPr>
          <w:rFonts w:cs="Thunaivan" w:ascii="Thunaivan" w:hAnsi="Thunaivan"/>
          <w:b/>
          <w:bCs/>
        </w:rPr>
        <w:t>Ñ´°Ñ</w:t>
      </w:r>
      <w:r>
        <w:rPr>
          <w:rFonts w:cs="Thunaivan" w:ascii="Thunaivan" w:hAnsi="Thunaivan"/>
        </w:rPr>
        <w:t xml:space="preserve"> þÀ‘þœ™™ ª¥</w:t>
      </w:r>
      <w:r>
        <w:rPr>
          <w:rFonts w:cs="InaiMathi" w:ascii="InaiMathi" w:hAnsi="InaiMathi"/>
        </w:rPr>
        <w:t>€</w:t>
      </w:r>
      <w:r>
        <w:rPr>
          <w:rFonts w:cs="Thunaivan" w:ascii="Thunaivan" w:hAnsi="Thunaivan"/>
        </w:rPr>
        <w:t>ãÇª¥º¦þÆ          —œË°‘Ñè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åBs¸ ¦A²’B K</w:t>
        <w:softHyphen/>
        <w:t>C¾¸ ¬ABú¹É CgAÉÇÉ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O½Í¦ABÖ Fg¿ZX· CÊÏDÊß DÊãç ŽÁlgB¬U×É, DÊåBs¸ ¦A²’B K</w:t>
        <w:softHyphen/>
        <w:t xml:space="preserve">C¾¸ ¬ABú¹É ²xvD² CgAÉÄ DÊ~v· Kâ JZU±¬v’· </w:t>
        <w:softHyphen/>
        <w:t>¿ÍUÛ GÁZVÜAÃUÛ. EÊÃUÛ E±D¬AíÄÃ 4:12M ÊÜAU ¯¿«Z CUA~v, EÊç Et±¬Bs¹É ¬¸ç¬v’ÊAU YßVÜAÃUÛ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E±D¬AíÄÃ 4:12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2. </w:t>
      </w:r>
      <w:r>
        <w:rPr>
          <w:rFonts w:cs="InaiMathi" w:ascii="InaiMathi" w:hAnsi="InaiMathi"/>
        </w:rPr>
        <w:t>×Ì‘þÒÆòê þ×—é‘Ï×Ì‘ÕÅ ƒÌª¿½ ƒÖ€Ò; µ‘Å ƒÌª™¿º¨Åº¦™ ×‘î´±ò —Ý›Å, ÀñõÑæèþã ×Ï€¥Æ µ‘ÀþÀÆÖÒ‘ÀÖ  þ×—é‘Ï µ‘ÀÅ ª¥€ãÇ¥¿ º¥ÚÅ ƒÖ€Ò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ÊÃUÛ JZU±¬v’· ¦A²fU×É hÄ: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V I¸Ã« DÊç: YaHVan, Yahu Wey, Yahaweway, Yhwh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h¸A»ZX</w:t>
        <w:tab/>
        <w:tab/>
        <w:t>: YaHVa Hoshea, Yahushua, Yahshua, Yeshua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Ž ¬¿j’ ¦A²· XÓZUÛ, µçB²¸AU, ¸ADÊ KçÜ C¬¸B¾ ²UA I¸Ã« DÊåZX·, Yahshua KçÜ C¬¸B¾ ²D²h¸AÍZX· ¬¸ç¬v’ JZXËZVÜAÃUÛ. G« UÁ’, G¾xhZU±¬g, g¿¸Aâ X¾É LáÜ’ AÕÍsç, DÊåBs¸ ¦A²’B Ilg¿ZU C¿¸DÊ~v· Kçß ²AÜÄA·. G« UÁ’ gÃÊ ÊÉÄ DÊç ²ãåsç ²áÜ ¬ABúU×É D¬gA, K</w:t>
        <w:softHyphen/>
        <w:t xml:space="preserve">C¾¸ ¬ABú¹É ²xv· D¬jVÜAÃ Kçß UÁ²Aß Cg½, EÊB¾ DUÅ Cg½ÊAU IÛÖÖ. G« K~y·, DÊç ¬AD¬É DUA¯¾’ŽÉ ¬ABúUBÖ </w:t>
        <w:softHyphen/>
        <w:t>¿’ E« I~B²B¸ EgxBs Cg½VÜAU IÛÖ. G« UÁ’, LgA¸A 28:11M EgxBs Cg½VÜ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LgA¸A 28:1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1. </w:t>
      </w:r>
      <w:r>
        <w:rPr>
          <w:rFonts w:cs="InaiMathi" w:ascii="InaiMathi" w:hAnsi="InaiMathi"/>
        </w:rPr>
        <w:t>ºÍÆ‘œ …°¨äî‘ÕÅ ¹¶Æº‘€õÇî‘ÕÅ ƒ¹° óî´þ°‘þ¥ þºŸ×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, </w:t>
        <w:softHyphen/>
        <w:t xml:space="preserve">¾Ž§ŽU×ç XÓÊAÉ, GD¸j VÝí Kçß </w:t>
        <w:softHyphen/>
        <w:t>«Ž¸ UAÄUxs’ŽÉ EBs¸AÖ· UAy±¬xsÊÁZX, LgA¸A 9:6É CUAvZU±¬xs CÊÏDÊß C¬¸ÃUBÖ»·, ¬fBU»· IAhâ± ¬v’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LgA¸A 9:6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6. </w:t>
      </w:r>
      <w:r>
        <w:rPr>
          <w:rFonts w:cs="InaiMathi" w:ascii="InaiMathi" w:hAnsi="InaiMathi"/>
        </w:rPr>
        <w:t xml:space="preserve">µÀ™ ŠÏ º‘Òò »é¹°‘Ñ; µÀ™ ŠÏ À‘Ìò —‘¨™¿ºª¥‘Ñ; Ñ´°´³×Å ×Ñ þ°‘äòþÀÓÏ™Å; ×Ñ µ‘ÀÅ </w:t>
      </w:r>
      <w:r>
        <w:rPr>
          <w:rFonts w:cs="InaiMathi" w:ascii="InaiMathi" w:hAnsi="InaiMathi"/>
          <w:b/>
          <w:bCs/>
        </w:rPr>
        <w:t>±œÆÀ‘î×Ñ, ‚þÒ‘œ€î™ Ñ´°‘, ×ÖÒÀÉèã þ°×ò, ¶´±Æ »°‘, œÀ‘°‘î¿»Ì½</w:t>
      </w:r>
      <w:r>
        <w:rPr>
          <w:rFonts w:cs="InaiMathi" w:ascii="InaiMathi" w:hAnsi="InaiMathi"/>
        </w:rPr>
        <w:t xml:space="preserve"> ‡òî¿º¨Å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« ÊAZV¸’Žç UÁ’ZUBÖ ¦A· ¬Ä ÊÑU×É ÊAh’ ¯¿«Z CUAÛÖÄA·. LXX LgA¸A 9:6-8 G±¬t CgAÉÇ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¦²ZX NÁ ¬AÄUâç </w:t>
        <w:softHyphen/>
        <w:t xml:space="preserve">Ü«AÃ. ¦²ZX NÁ X²A¾ç CUAjZU±¬xsAÃ. UÃ’’Ê· EÊÃ DA×ç D²É GÁZX·. EÊ¾ ¦A²· FDÄAgBâ UÃ’A. LCâãÉ EÊÃ </w:t>
        <w:softHyphen/>
        <w:t>¾¯ZUÛ D²É g²AAâµ·, jUµ· CUA~v ÊÁÊAÃ 7EÊÃ ¾Aó¸· I¸Ã«. EÊ¾ g²AAâ’ŽáX µtËÉBÄ. E AÌŽç hfUAgâ’Žç D²Ç·, EÊ¾ ¾Aó¸’Žç D²Ç· GÁ« EB KçCÜçBÜZX· §¸A¸’ŽâAÇ·, ¨Ž¹âAÇ· §BÄ±¬v’· 8DgBâU×ç UÃ’ÁBs¸ ÊBÊ¾AZV¸· GBl Cg½»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XŽ FDÄAgBâ UÃA Kâ CgAÉÇ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âAÉ LXX E FDÄAgBâ¹ç ‘ç Kâ ¯¿«Z CUAÛÖ±¬xv C²AÑ C¬¸Ã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¼ ²AÃZU’ŽÇ·, Ž¿C¸AU’Ê’ŽÇ· §’Ž¸ </w:t>
        <w:softHyphen/>
        <w:t>A! KçÜ ÊAÃ’B ¯¿«ZCUAÛÖ µt¸A. E LXX ÅÁ« KÓ±¬xvÛÖ. K</w:t>
        <w:softHyphen/>
        <w:t xml:space="preserve">C¾¸ ¬XŽ D²h¸AÍZX §’Ž¸ </w:t>
        <w:softHyphen/>
        <w:t>A KçÜ UsB²B¸ E×’ÛÖ. ¬ÍÅç ¬t ¬¾DÄAU’ŽÇ· °DÄAU’ŽÇ· ¬Ä «B §BÄUÛ GÁ±¬AU ¯¿«Z CUAÛÖ±¬xvÛÖ (K</w:t>
        <w:softHyphen/>
        <w:t xml:space="preserve"> 3:14). NÁÊÃ C¬AÊAU ¶Ä±¬XŽU×Ç·, LXX ÅÁ· ÊAhZU µt¸AB, K</w:t>
        <w:softHyphen/>
        <w:t xml:space="preserve">C¾¸ ¬ABú¹É §’Ž¸ </w:t>
        <w:softHyphen/>
        <w:t>A Kâ ÊAh’, K±¬t C¬¸Ã E×ZU µ¸áhZUÄA·. Soncino E« ¬XŽB¸ GÏÊAß C²AÑ C¬¸ÃZVÜAÃ: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²ZX NÁ ¬AÄUç </w:t>
        <w:softHyphen/>
        <w:t>Ü«AÃ, ¦²ZX NÁ X²A¾ç CUAvZU±¬xsAÃ, UÃ’’Ê· EÊÃ DA×ç D²É GÁZX·. EÊ¾ ²A²· Pele-joez-el-gibbor-Abdi-ad-sar-shalom Kâ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±¬t¸AU E« µÓ EB²±¯·, DÊç E×’ ÊÉÄB²¹ç ¦A²²AU ¬AÃZU±¬vVÜ. LXX VÝíÍZX ¬Ä ªáÜA~vUÙZX µçD¬, D²ADg¹s· ¬BÐ¸ Lá¬AxtÉ §¸A¸±</w:t>
        <w:softHyphen/>
        <w:t>¾²Ay’B E×’ ‘ç EÊÃ Aç Kâ ¯¿«ZCUA~s. áUAÄ ¼ ²AÃZU· G« I~B²B¸ EgxBs Cg½¸ K~|ÊAÉ Aç LXX Post Christian rabbinical Judaism - AÉ ²ß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Êgâ· 7ç Usâh ¬XŽ, UÃ’¿ç BÊ¾AZV¸· GBl Cg½»· Kçß CgAÉÇÊŽÅÁ«, </w:t>
        <w:softHyphen/>
        <w:t>¾Ž§ŽUÛ CÊÏDÊß ¬fXUÛ ÊV±¬AÃUÛ Kâ EÝ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’D» 1:21,23 CgAÉÇVÜB ¬¿j’ ¦A²fUBÖ XÝ’ G« K~y· UÊã¸A²É GÁZVÜ. Êgâ· 21 EÊÛ NÁ X²A¾Bâ± C¬ßÊAÛ, EÊÁZX GD¸j Kçß D¬¸¿vÊA¸AU. LCâãÉ EÊÃ ² îâfU×ç ¬AÊfUBÖ ¨ZV EÊÃUBÖ G¾xh±¬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2"/>
          <w:szCs w:val="22"/>
        </w:rPr>
        <w:t xml:space="preserve">GD¸j, ¬AÊ³ÉÄA ÊAÕÍ ÊAÕ«·, </w:t>
        <w:softHyphen/>
        <w:t xml:space="preserve">ç¯ ç ðÊBâ ¬Å¸AU N±¯Ë’·, E« </w:t>
        <w:softHyphen/>
        <w:t>¾Ž§ŽUÖAÉ G¾xgU¾AâAÃ. DÊDâ G¾xgUÃ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¼A 25 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InaiMathi" w:ascii="InaiMathi" w:hAnsi="InaiMathi"/>
        </w:rPr>
        <w:t>25.°‘Å ŠÏ×þÌ £‘îÃèã×ÏÀ‘ŽÆ µÅÃ€¥Æ ƒÌªœÌ‘î þ°×ñ™™ îÃÅ À´³×ÃÅ ×ÖÒ€ÀÉÅ ±‘ÌÃÅ ƒ¿—º‘à³Å ‡¿—º‘à³Å …¯¥‘×°‘. ‚—Àò.</w:t>
      </w:r>
      <w:r>
        <w:rPr/>
        <w:t> 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f. AÛ DÊç ¦· G¾xgUÃ (K~ 198))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²’D» 1:23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23. </w:t>
      </w:r>
      <w:r>
        <w:rPr>
          <w:rFonts w:cs="InaiMathi" w:ascii="InaiMathi" w:hAnsi="InaiMathi"/>
        </w:rPr>
        <w:t xml:space="preserve">×ò: ƒþ°‘, ŠÏ òï€ Ñ¿º×±Æ‘Ž ŠÏ À‘Ì€î¿ —ºì×‘è; ×Ï™ ƒÅÀ‘ñþ×Ö ‡òì þºÍ¨×‘Ñè ‡òì —œ‘òî‘ò. ƒÅÀ‘ñþ×Ö ‡òº°í þ°×ò µÅþÀ‘¨ ƒÏ™Žé‘Ñ ‡òì Ñ´°À‘Å.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, DÊãç B²«ç, G« D²h¸A, </w:t>
        <w:softHyphen/>
        <w:t xml:space="preserve">¾Ž§ŽUÖAÉ Fâ G¾xgUÃ, </w:t>
        <w:softHyphen/>
        <w:t xml:space="preserve">¾Aâ FgA¿¸¾AÉ C²ÉVDgDZVç µBÜB²¹ç ¬t §¸³ZU±¬xv, EÊ¾ µÄA· ÊÁBU¹É ¦· </w:t>
        <w:softHyphen/>
        <w:t>¾Aâ FgA¿¸¾AV, EÊ¾ G¾~sA· ÊÁBU¹É ¦· ¾AîAÊAÊ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h¸ABÊ, K</w:t>
        <w:softHyphen/>
        <w:t>C¾¸ ¬ABú¹É NÁ ¦A²’ŽáX ²xv· Uxv±¬v’Ê, ¶çÜA· Uá¬BâB¸ ´ßVÜ. E DÊåBs¸ ¦A²’B ÌzDÄ ÊÐfXÊ FX·. E DÊåBs¸ D¦AZU’B Uxv±¬v’VÜ. E, µÓ ²åZXÄµ· UAÄBsËÉ G¾xh±¬Bs¸ DÊ~v· KçÜ DÊåBs¸ D¦AZU’B»· Zv±¬v’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D¸j VÝíËs·, iúÃUÛ, EÊÃUÛ K±¬t Cî</w:t>
        <w:softHyphen/>
        <w:t xml:space="preserve">ZU DÊ~v· Kçß UáßZCUAvZU DUxs±D¬A, ÈZUA 11:1-4, EÊÃ EÊÃU×s· </w:t>
        <w:softHyphen/>
        <w:t>AÍZX D¦¾AU Cî¬’B KC¾vZU Uá</w:t>
        <w:softHyphen/>
        <w:t xml:space="preserve">’AÃ. DÊç EŽÉ “¬¾²~sÄfU×ÅÁZVÜ KfUÛ </w:t>
        <w:softHyphen/>
        <w:t>ADÊ” Kçß EBÐZU±¬v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ÊÃ EÊÃU×s· </w:t>
        <w:softHyphen/>
        <w:t>ABÊ K</w:t>
        <w:softHyphen/>
        <w:t>D¾¸ ¬ABú¹É Aç EBÐZU DÊ~v· Kçß YÜ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ÊAç 17:1-26É, GD¸j VÝíÍ·, ç CgA« Cî¬’ŽÉ, DÊBâ, “</w:t>
        <w:softHyphen/>
        <w:t xml:space="preserve">ADÊ” Kâ EBÐZVÜAÃ. ²’D» 27:46É, GD¸j VÝí GZUxtÉ hZV¸±D¬A, EÊÃ ²ZU×ç C¬A C²AÑ¸AU E¾A³Z ¬ABú¹É, </w:t>
        <w:softHyphen/>
        <w:t>AËs·, K</w:t>
        <w:softHyphen/>
        <w:t>C¾¸ ŽÁ²BÜ ÊAZV¸’B D²áDUAÛ UAxt “LÆ LÆ ÄA²A g¬ZAã Kçß UÝ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ÊÃ </w:t>
        <w:softHyphen/>
        <w:t>ABÊ EBÐZU, K</w:t>
        <w:softHyphen/>
        <w:t xml:space="preserve">C¾¸ C²AÑB¸ ¬¸ç¬v’ËÉBÄ. ²’D» Aç EfX GÁ«, EB DUxsAÉ, EB ¬ŽÍ Cg½AÃ. D¸AÄAç EÊ¾ “µt«” KçÜ </w:t>
        <w:softHyphen/>
        <w:t>«Ž¸ ÊAÃ’BUBÖ ¬ŽÍ Cg½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Ã’ÁZX·, EÊ¾ D²h¸AÊAâ GD¸j VÝíÍZX· ¬Ä ¦A²fUÛ GÁ±¬B ¦A· ¯¿«Z CUAÛÖ DÊ~t¸ ³UÍ· EÊh¸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Ã’ÁZX ¬Ä ¦A²fUÛ I~Csç ¬B»·, ¦A· E« ¦A²fUBÖ “¬¿j’²AU” UÁ DÊ~v· Kç¬B»· ¦A· ¯¿«Z CUAÛÊ ³UÍ· EÊh¸·. E« ¦A²fUBÖ K</w:t>
        <w:softHyphen/>
        <w:t xml:space="preserve">C¾¸ C²AÑ¹É ²xv· CgAÉÇÊ, DÊåBs¸ ¦A²’B ¬¿j’²AU UÁÊ FUA. E« ¦A²fUÛ fU×É EÃ’· CUA~s FX·. </w:t>
        <w:softHyphen/>
        <w:t xml:space="preserve">AÊAÃ, X²A¾åZX ÊÐfU±¬xs ¦A²fUÛ, ÊÉÄB²»ÛÖ BÊUÖAX·. EâAÉ Aç </w:t>
        <w:softHyphen/>
        <w:t>AËç gAÃ¬AU ¬BÐ¸ Lá¬AxtÉ Cg¸É¬s ‘ÃUÙZX C¸DUAË KçÜ ¦A²· CUAvZU±¬xs. EÊÃ ²xv·, DgBâU×ç C¸DUAÊA Kâ XÝZU±¬vVÜAÃ.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g’Ž¸· ¬~y DÊ~sA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D¸j VÝí, ²BÄ± </w:t>
        <w:softHyphen/>
        <w:t xml:space="preserve">¾gfU’ŽÉ, çåBs¸ iúÃU×s· “g’Ž¸· ¬~yDÊ~sA·?” Kçß YÝ¸ D¬A Kçâ UÁŽâAÃ. gáß µç¯ Aç, EÊÃ §¸A¸± </w:t>
        <w:softHyphen/>
        <w:t>¾²Ay’B¸AâAÇ·, ÃZU¿gâf UBÖ¸AâAÇ· EÑZU Ê¾ËÉBÄ Kçß CgAÉÅ GÁ«AÃ. E±¬t¸AâAÉ, §¸A¸±</w:t>
        <w:softHyphen/>
        <w:t>¾²Ay’Žç NÁ ¬XŽB¸, GfX ²AáßVÜA¾A?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  <w:szCs w:val="24"/>
        </w:rPr>
        <w:t xml:space="preserve">²’D» 5:34-37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34. </w:t>
      </w:r>
      <w:r>
        <w:rPr>
          <w:rFonts w:cs="InaiMathi" w:ascii="InaiMathi" w:hAnsi="InaiMathi"/>
        </w:rPr>
        <w:t>µ‘ò …›æ™¢ —œ‘ÖÕŽþéò ºÍ¢þœ°Å œ´±ÆÅº¯«þ×¯¥‘Å; ×‘î´±ò þºÍÖ œ´±ÆÅº¯«þ×¯¥‘Å, ³ þ°×ñ€¥Æ ›‘œîÅ.</w:t>
      </w:r>
      <w:r>
        <w:rPr/>
        <w:t xml:space="preserve"> 35. </w:t>
      </w:r>
      <w:r>
        <w:rPr>
          <w:rFonts w:cs="InaiMathi" w:ascii="InaiMathi" w:hAnsi="InaiMathi"/>
        </w:rPr>
        <w:t>¾ÁÇò þºÍÕÅ œ´±ÆÅ º¯«þ×¯¥‘Å, ³ þ°×ñ€¥Æ º‘°º¦; ‡Ïœ—ÒÁò þºÍÕÅ œ´±ÆÅº¯«þ×¯¥‘Å,³ À‘Ì‘ó‘Øò µÌÅ.</w:t>
      </w:r>
      <w:r>
        <w:rPr/>
        <w:t xml:space="preserve"> 36. </w:t>
      </w:r>
      <w:r>
        <w:rPr>
          <w:rFonts w:cs="InaiMathi" w:ascii="InaiMathi" w:hAnsi="InaiMathi"/>
        </w:rPr>
        <w:t>…ò Ìò þºÍÕÅ œ´±ÆÅº¯«þ×¯¥‘Å, ±ò ŠÏ ÀÇ€ÌÆ‘×³ —×¯€ÀÆ‘™ÚÅ ì¿º‘™ÚÅ …òî‘Ö ˜¥‘þ°.</w:t>
      </w:r>
      <w:r>
        <w:rPr/>
        <w:t xml:space="preserve"> 37. </w:t>
      </w:r>
      <w:r>
        <w:rPr>
          <w:rFonts w:cs="InaiMathi" w:ascii="InaiMathi" w:hAnsi="InaiMathi"/>
        </w:rPr>
        <w:t>…èã€° …èã—°òìÅ ƒÖÒ€° ƒÖÒ—°òìÅ —œ‘ÖÕ›è; ƒ°í Á¤î³ ²€ÀÇî‘Ö …¯¥‘ÇÏ™Å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JV C²AÑC¬¸Ã±¬Aâ “g’Ž¸· ¬~y DÊ~sA·” Kç¬ (¶Ä VD¾ZU ¬ABú¹ÅÁ«) g¿¸Aâ C²AÑC¬¸Ã±¯ E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oncordant Literal New Testament, GD¸j VÝí Kçâ EÃ’’ŽÉ CgAçâAÃ Kç¬B Gçå· C×ÊAZXVÜ. Concordant ²’D» 5:33-37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softHyphen/>
        <w:t>çå·, °ÃÊ’AÁZX·, C¬A½ FBy GsZYsA Kçß·, FâAÉ FBy¹v· D¬A, EB UÃ’¿ç µç¯ GsDÊ~v· Kçß· CgAÉÄ±¬xsB, DUÛË± ¬xtÁZ VÞÃUÛ. FâAÉ, ¦Aç IfU×s·, g’Ž¸· ¬~y YsACâ CgAÉÇVDÜç. ÊAâ· DÊãç hfUAgâ²AU GÁ±¬AÉ Eç D¬¿Ç·, °³, DÊãç ¬A±¬t¸AU GÁ±¬AÉ Eç D¬¿Ç·, KÁgDÄ·, ²UA ¾AîAËç ¦U¾²AU GÁ±¬AÉ EçD¬¿Ç· g’Ž¸· ¬~y YsA. IâZX Iç BÄ¹ç NÁ µtB¸± D¬AÇ· CÊ~B²¸AZUÍ·, Uß±¬AZUÍ· YsAAÉ Iç h¾hç D¬¿Ç· g’Ž¸· ¬~y YsA. IÛÖB IÛÖCçß·, GÉÄAB GÉÄACçß· CgAÉÇfUÛ. GáX ³rh¸ KÍ· ¸ÊâAÉ I~sAâBÊ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ÊgâfU×É G¾~v ¬XŽUÛ UAy±¬vVÜ. µÉ FBy¹vÊB XÝ’ §¸A¸±</w:t>
        <w:softHyphen/>
        <w:t>¾²Ay’B IßŽ±¬v’VÜ. G¾~sA· ¬XŽ, Eá¬²Aâ UA¿¸fUÙZX EÉÄ ËBÖ¸Axv’â²AU g’Ž¸· ¬~|ÊB vZVÜ. ¦A· EBâÊÁ· ²ZUÛ “I~B²B¸l CgAÉÄ± D¬AâAÉ” Kçß CgAÉÊB DUxtÁZVDÜA·. E±¬t¸AâAÉ EÊB¾ZX· EÊÃUÛ CgAçâ CÉÄA· I~B² EÉÄ Kçß C¬AÁÖAX²A? EÉÄ EÊÃUÛ “¦Aç CgAÉÊ I~B² EÉÄ KçÜAÉ, Kç A¸AÃ, ¬AÃBÊB¸ GÐ±¬AÃUÖAU” Kçß CgAÉÊ EÊÃUÛ CgAÉÊáX µZV¸’Ê’B EŽU¿±¬áUAâ µ¸áh¸A? Gçß ²ZUÛ AfUÛ D¬j· ÊAÃ’BU×ç µZV¸’Ê’B EŽU¿ZU, gA¬²Aâ ÊAÃ’BUBÖ ¬¸ç¬v’Ê D¬AÄ, VÝíËç ¦AxU×É UAy±¬xs gµA¸·, °³B¸»·, KÁgDÄB²»· fUÛ BÄB²»· EÊÃUÛ ÊAÃ’BU×ç µZV¸’Ê’B EŽU¿ZU ¬¸ç¬v’ ŽâAÃUÛ. VÝí, ¦· ÊAÃ’BUÛ F·, F· EÉÄ GÉBÄ, GÉBÄ Kçß GÁZU DÊ~v· Kâ D¬AŽ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·µBs¸ ¬BÐ¸ BÄÊÃU×É hÄÃ, ¨Ž ²çÜ’ŽÉ “g’Ž¸· ¬~y DÊ~sA·” KçÜ G« ÊAÃ’BUBÖ D²áDUAÛUAxt, g’Ž¸· ¬~y YACâ D¬AŽ’ÛÖâÃ. E G« ÊAÃ’BU×ç ÊÜAâ Ë¸AZV¸Aâ· FX·. ¬ÍÉ E±D¬AíÄÃ ¨Ž ²çÜ’ŽÉ g’Ž¸· ¬~zâAÃ. E g¿¸Aâ Aç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2"/>
          <w:szCs w:val="22"/>
        </w:rPr>
        <w:t>Â’·, ¦DUA³ZX IßŽC²AÑ E×’ D¬A, EŽÉ DÊåBs¸ ¦A²’B</w:t>
      </w:r>
      <w:r>
        <w:rPr>
          <w:rFonts w:cs="Thunaivan" w:ascii="Thunaivan" w:hAnsi="Thunaivan"/>
          <w:sz w:val="24"/>
          <w:szCs w:val="24"/>
        </w:rPr>
        <w:t xml:space="preserve"> </w:t>
      </w:r>
      <w:r>
        <w:rPr>
          <w:rFonts w:cs="Thunaivan" w:ascii="Thunaivan" w:hAnsi="Thunaivan"/>
          <w:sz w:val="22"/>
          <w:szCs w:val="22"/>
        </w:rPr>
        <w:t>¬¸ç¬v’ŽâAÃ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Â’ 1:16-17 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InaiMathi" w:hAnsi="InaiMathi" w:cs="InaiMathi"/>
          <w:sz w:val="24"/>
          <w:szCs w:val="24"/>
        </w:rPr>
      </w:pPr>
      <w:r>
        <w:rPr>
          <w:rFonts w:cs="InaiMathi" w:ascii="InaiMathi" w:hAnsi="InaiMathi"/>
        </w:rPr>
        <w:t xml:space="preserve">16. °í Ð´: µ‘ò …Å€À¿ »òºíé‘ÀÖ …Å€ÀØª¨´ ±ÏÅ»¿ þº‘×€°™ê´³, ‡òþî‘þ¥ þºœþ×¯¥‘Å; ÿÑ þº‘Å ƒ¥´±í µ‘ñÅ ×Ïþ×ò; ÿÑ °›Å ƒ¥´±þÒ µ‘ñÅ °›þ×ò; …ÅÃ€¥Æ óîÅ ‡òñ€¥Æ óîÅ; …ÅÃ€¥Æ þ°×ò ‡òñ€¥Æ þ°×ò. 17. ÿÑ ÀÌ«À€¥ÉÅ ƒ¥´±Ö µ‘ñÅ ÀÌ«À€¥¹³, ›þ ¥™Åº¯«¿º¨þ×ò; ÀÌ«þÀÆÖÒ‘ÀÖ þ×—é‘òìÅ …Å€À Øª¨ ‡ò€î¿ »Í´°‘Ö,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°í¢ œÍÆ‘ÚÅ °í ±À‘ÚÅ ‡î™¢ —œËÆ™¥×Ñ ‡òé‘è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Â’ G« IA¾y’ŽÉ DÊåBs¸ ¦A²’B XŽ¸Aâ µBÜ¹É ¬¸ç¬v’AÃ. FÄAÉ ¦Aµ· G« IA¾y’B ¬¸ç¬v’Ž, Eç¬t Cg½¸ DÊ~v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¦ABÊ ¬¸ç¬v’É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¶çÜA· Uá¬Bâ ¦A· Kçâ D¬jVDÜA· Kç¬B B²¸²AU CUA~ s. ¦· ÊAÃ’BUÛ ¦· K~yfUBÖ </w:t>
        <w:softHyphen/>
        <w:t>¾Ž¬ÅZVÜ. ¦· K~yfUÛ ¦· Cg¸ÉUÛ ÊÑUAxvVÜ. VÝí ÈZUA 6:43-45É NÁ DUAxBs «ÛÖAÃ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ÈZUA 6:43-45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43. </w:t>
      </w:r>
      <w:r>
        <w:rPr>
          <w:rFonts w:cs="InaiMathi" w:ascii="InaiMathi" w:hAnsi="InaiMathi"/>
        </w:rPr>
        <w:t>µÖÒ ÀÌÀ‘î³ —ª¥ ï —‘¥‘³, —ª¥ ÀÌÀ‘î³ µÖÒ ï —‘¥‘³.</w:t>
      </w:r>
      <w:r>
        <w:rPr/>
        <w:t xml:space="preserve"> 44. </w:t>
      </w:r>
      <w:r>
        <w:rPr>
          <w:rFonts w:cs="InaiMathi" w:ascii="InaiMathi" w:hAnsi="InaiMathi"/>
        </w:rPr>
        <w:t>¹°¹° ÀÌÅ °î°ò ïÇî‘Ö êÆ¿º¨Å; Ãª—œ¦äÖ ´±¿ºÝ›€ã¿ ºê™Žé³ÁÖ€Ò, —µÏ¤¢   —œ¦ÇÖ ±Ì‘ªœ¿ºÝ›€ã¿ ºê™Žé³ÁÖ€Ò.</w:t>
      </w:r>
      <w:r>
        <w:rPr/>
        <w:t xml:space="preserve"> 45. </w:t>
      </w:r>
      <w:r>
        <w:rPr>
          <w:rFonts w:cs="InaiMathi" w:ascii="InaiMathi" w:hAnsi="InaiMathi"/>
        </w:rPr>
        <w:t>µÖÒ Àñõò °ò ƒÏ°À‘ŽÆ µÖÒ —º‘™ Žõ´±Ó¹³ µÖÒ€° ‡¨´³™ ‘ª¨Žé‘ò;     —º‘ÖÒ‘° Àñõò °ò ƒÏ°ÆÀ‘ŽÆ —º‘ÖÒ‘° —º‘™Žõ´±ÓÏ¹³ —º‘ÖÒ‘°€° ‡¨´³™‘ª¨ Žé‘ò ƒÏ°Æ´±ò ¶€éØî‘Ö ×î×ò ×‘Ë þºŸÅ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±D¬AíÄâAâ ¬ÍÉ, D¾A²A ¯¿¹ÇÛÖ gDUAg¾ÁZX, ¸ GÁ¸’B CÊ×lg’ŽáX CUA~v ÊÁVÜA¾. EÊÃ DÊãs³Á« çBâ </w:t>
        <w:softHyphen/>
        <w:t>¿’Z CUAÛÙÊB C¿«Cv’ ²ããç j¬AÊ’B UAxvVÜ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D¾A²Ã 3:10-18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¹°¿º¦þÆ: ÿ±À‘ò ŠÏ×î‘ŽÕÅ ƒÖ€Ò;</w:t>
      </w:r>
      <w:r>
        <w:rPr/>
        <w:t xml:space="preserve"> 11. </w:t>
      </w:r>
      <w:r>
        <w:rPr>
          <w:rFonts w:cs="InaiMathi" w:ascii="InaiMathi" w:hAnsi="InaiMathi"/>
        </w:rPr>
        <w:t>…«ÑÚèã×ò ƒÖ€Ò; þ°×€î´ þ°¨Žé×ò ƒÖ€Ò;</w:t>
      </w:r>
      <w:r>
        <w:rPr/>
        <w:t xml:space="preserve"> 12. </w:t>
      </w:r>
      <w:r>
        <w:rPr>
          <w:rFonts w:cs="InaiMathi" w:ascii="InaiMathi" w:hAnsi="InaiMathi"/>
        </w:rPr>
        <w:t>‡ÖÒ‘ÏÅ ×Þ°¿», ˆÀ‘Ë™ —ª¨¿ þº‘î‘Ñè; µò€À —œËŽé×ò ƒÖ€Ò, ŠÏ×î‘ŽÕÅ ƒÖ€Ò.</w:t>
      </w:r>
      <w:r>
        <w:rPr/>
        <w:t xml:space="preserve"> 13. </w:t>
      </w:r>
      <w:r>
        <w:rPr>
          <w:rFonts w:cs="InaiMathi" w:ascii="InaiMathi" w:hAnsi="InaiMathi"/>
        </w:rPr>
        <w:t>×Ñè —°‘¯€¥ ±é™¿ºª¥ »þÌ°™Þ, °›è µ‘Úã‘Ö ×¤œ€î—œËŽé‘Ñè; ×Ñæ€¥Æ …°¨äò þÝ º‘Å»ò ØõÅ ƒÏ™Žé³;</w:t>
      </w:r>
      <w:r>
        <w:rPr/>
        <w:t xml:space="preserve">  14. </w:t>
      </w:r>
      <w:r>
        <w:rPr>
          <w:rFonts w:cs="InaiMathi" w:ascii="InaiMathi" w:hAnsi="InaiMathi"/>
        </w:rPr>
        <w:t>×Ñè ×‘Ë œ»¿»î‘ÕÅ œ¿»î‘ÕÅ ¶€é¹±Ï™Žé³;</w:t>
      </w:r>
      <w:r>
        <w:rPr/>
        <w:t xml:space="preserve"> 15. </w:t>
      </w:r>
      <w:r>
        <w:rPr>
          <w:rFonts w:cs="InaiMathi" w:ascii="InaiMathi" w:hAnsi="InaiMathi"/>
        </w:rPr>
        <w:t>×Ñè ‘Öè ƒÌ´°¤¹³Žé°í´ ²ØÍ™Žé³;</w:t>
      </w:r>
      <w:r>
        <w:rPr/>
        <w:t xml:space="preserve">  16. </w:t>
      </w:r>
      <w:r>
        <w:rPr>
          <w:rFonts w:cs="InaiMathi" w:ascii="InaiMathi" w:hAnsi="InaiMathi"/>
        </w:rPr>
        <w:t>µ‘œÃÅ ¶Ñ¿º¹°ÃÅ ×Ñè ×ÞäÓÏ™Žé³;</w:t>
      </w:r>
      <w:r>
        <w:rPr/>
        <w:t xml:space="preserve"> 17. </w:t>
      </w:r>
      <w:r>
        <w:rPr>
          <w:rFonts w:cs="InaiMathi" w:ascii="InaiMathi" w:hAnsi="InaiMathi"/>
        </w:rPr>
        <w:t>œÀ‘°‘î ×Þ€Æ ×Ñè êÆ‘±Ï™Žé‘Ñè;</w:t>
      </w:r>
      <w:r>
        <w:rPr/>
        <w:t xml:space="preserve"> 18. </w:t>
      </w:r>
      <w:r>
        <w:rPr>
          <w:rFonts w:cs="InaiMathi" w:ascii="InaiMathi" w:hAnsi="InaiMathi"/>
        </w:rPr>
        <w:t>×Ñè ¯æ™ Ãòº‘´ —°Ë×ºÆÁÖ€Ò, ‡òì ‡à±ÇÏ™Žéþ°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ÊgâfUÛ, DÊåBs¸ §¸A¸± </w:t>
        <w:softHyphen/>
        <w:t>¾²Ay’Žç D²É K« ²Ž±¯· ²¿¸AB»· GÉÄAÊÃUBÖ UAxv 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D¸j VÝíËç CgA« gDUA¾å·, KÁgDÄ³ÇÛÖ ŽÁlgB¬ZX D¬AUÃ EÉÄ F¸¾AâÊÁ·, E±D¬AíÄÃ 15ÇÛÖ, gB¬U×ç ²A¦AxtÉ D¬g Eå²Ž C¬áÜÊÁ²Aâ, ¸AZY¯, ¦AËç ¬¸ç¬AxBsZ XÝ’ D¬g EŽU· GÁ«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¸AZDUA¯ 1:26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26. </w:t>
      </w:r>
      <w:r>
        <w:rPr>
          <w:rFonts w:cs="InaiMathi" w:ascii="InaiMathi" w:hAnsi="InaiMathi"/>
        </w:rPr>
        <w:t>…›äÖ ŠÏ×ò °ò µ‘€× ¥™‘ÀÖ, °ò ƒÏ°Æ´€° ×¤´³, °ò€î þ°×º™±Éèã×    —îòì ‡¯¬î‘Ö ×ñ€¥Æ þ°×º™± Ù«‘ÇÏ™Å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¸AZDUA¯ 2:5-7 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5. </w:t>
      </w:r>
      <w:r>
        <w:rPr>
          <w:rFonts w:cs="InaiMathi" w:ascii="InaiMathi" w:hAnsi="InaiMathi"/>
        </w:rPr>
        <w:t>‡ò »ÍÆÀ‘î œþ‘°ÌþÌ, þæ›è; þ°×ò ƒÜÚÒ´±ò °Í´±€Ì ØŸ×‘œ´±Ö ‰Ÿ×ÍÆ×‘òã‘ÚÅ, °ÅÁ¥´±Ö ò½ ˜ÏŽé×Ñæ™´ °‘Å ×‘™´°´°Åº¯¬î Ì‘ôÆ´€°¢ Ÿ°¹°Í™Žé×Ñã‘ÚÅ —°Í¹³     —‘èãØÖ€ÒÆ‘?</w:t>
      </w:r>
      <w:r>
        <w:rPr/>
        <w:t xml:space="preserve"> 6. </w:t>
      </w:r>
      <w:r>
        <w:rPr>
          <w:rFonts w:cs="InaiMathi" w:ascii="InaiMathi" w:hAnsi="InaiMathi"/>
        </w:rPr>
        <w:t>ÿ›þã‘ °Í´±Ì€Ì™ îÙîÅº¯®ŽëÑè. ‰Ÿ×ÍÆ×‘òãÖÒþ×‘ …›€ã Š¨™Žé‘Ñè? ×ÑãÖÒþ×‘ …›€ã ¶Æ‘Æ‘œî›æ™ Ãòº‘ ƒà™Žé‘Ñè?</w:t>
      </w:r>
      <w:r>
        <w:rPr/>
        <w:t xml:space="preserve"> 7. </w:t>
      </w:r>
      <w:r>
        <w:rPr>
          <w:rFonts w:cs="InaiMathi" w:ascii="InaiMathi" w:hAnsi="InaiMathi"/>
        </w:rPr>
        <w:t>…›æ™´ °Í™¿ºª¥ µÖÒ µ‘À´€° ×ÑãÖÒþ×‘ ³–õ’™Žé‘Ñè?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¸AZDUA¯ 3:5-9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5. </w:t>
      </w:r>
      <w:r>
        <w:rPr>
          <w:rFonts w:cs="InaiMathi" w:ascii="InaiMathi" w:hAnsi="InaiMathi"/>
        </w:rPr>
        <w:t>¿º¦þÆ, µ‘×‘î³Å êÆ ×Æ×À‘ÇÏ¹³Å —ºÏÀÆ‘î€× €ã¿ þºŸÅ. º‘Ï›è, êÆ      —µÏ¿½ ‡Ü×ãÚ —ºÍÆ ‘ª€¥™ —‘æ´ ±Ø¨Žé³!</w:t>
      </w:r>
      <w:r>
        <w:rPr/>
        <w:t xml:space="preserve"> 6. </w:t>
      </w:r>
      <w:r>
        <w:rPr>
          <w:rFonts w:cs="InaiMathi" w:ascii="InaiMathi" w:hAnsi="InaiMathi"/>
        </w:rPr>
        <w:t xml:space="preserve">µ‘ÚÅ —µÏ¿½´°‘ò, ³ ÿ± ¶€é¹° …ÒÅ; µÅÃ€¥Æ ×Æ×›äÒ µ‘×‘î³ Ãà¢œÎÌ´€°ÉÅ €é¿º¨´±, ‚Éè œ™Ì´€°™ —‘æ´±Ø¨Žé°‘ÉÅ, µÌ ™ŽïÇî‘Ö —‘æ´°¿º¨Žé°‘ÉÅ ƒÏ™Žé³! </w:t>
      </w:r>
      <w:r>
        <w:rPr/>
        <w:t xml:space="preserve">7. </w:t>
      </w:r>
      <w:r>
        <w:rPr>
          <w:rFonts w:cs="InaiMathi" w:ascii="InaiMathi" w:hAnsi="InaiMathi"/>
        </w:rPr>
        <w:t>œÒØ°À‘î ÁÏ›è, ºé€×è, †ÏÅ»Ì‘¬è, ÿÑ×‘àÅ —ó¹³™è ‚ŽÆ ƒ€×äò Ÿº‘×Å ÀñõŸº‘×´°‘Ò ¥™¿º¨Å, ¥™¿ºª¥³Ã¯¨.</w:t>
      </w:r>
      <w:r>
        <w:rPr/>
        <w:t xml:space="preserve"> 8. </w:t>
      </w:r>
      <w:r>
        <w:rPr>
          <w:rFonts w:cs="InaiMathi" w:ascii="InaiMathi" w:hAnsi="InaiMathi"/>
        </w:rPr>
        <w:t>µ‘€× ¥™ ŠÏ Àñõî‘ÕÅ ˜¥‘³; ³ ¥›‘° —º‘ÖÒ‘›èã³Å œ‘Ú™þ³×‘î ØõÅ ¶€é¹°³À‘ÇÏ™Žé³.</w:t>
      </w:r>
      <w:r>
        <w:rPr/>
        <w:t xml:space="preserve"> 9. </w:t>
      </w:r>
      <w:r>
        <w:rPr>
          <w:rFonts w:cs="InaiMathi" w:ascii="InaiMathi" w:hAnsi="InaiMathi"/>
        </w:rPr>
        <w:t>±î‘þÒ µ‘Å »°‘×‘ŽÆ þ°×€î´ ³±™Žþé‘Å; þ°×ñ€¥Æ œ‘ÆÓòº¦ …¯¥‘™¿ºª¥ Àñõ€Ì ±î‘þÒþÆ œ»™Žþé‘Å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  <w:szCs w:val="24"/>
        </w:rPr>
        <w:t xml:space="preserve">¸AZDUA¯ 4:11-12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1. </w:t>
      </w:r>
      <w:r>
        <w:rPr>
          <w:rFonts w:cs="InaiMathi" w:ascii="InaiMathi" w:hAnsi="InaiMathi"/>
        </w:rPr>
        <w:t>œþ‘°ÌþÌ, ŠÏ×Ï™—‘Ï×Ñ ØþÌ‘°À‘Ë¿ þºœ‘±Ï›è; œþ‘°Ìñ™ ØþÌ‘°À‘Ë¿ þº, °ò œþ‘°Ì€î™ íé¿º¨´³Žé×ò ¶Æ‘Æ¿ »ÌÀ‘«´±í ØþÌ‘°À‘Ë¿þº ¶Æ‘Æ¿ »ÌÀ‘«´€°™ íé¿º¨´³Žé‘ò; ¶Æ‘Æ¿»Ì À‘«´€°™ íé¿º¨´³×‘Æ‘î‘Ö, ÿ ¶Æ‘Æ¿»ÌÀ‘«´±òº¦ —œËŽé ×î‘ÇÌ‘ÀÖ, °í ¶Æ‘Æ‘±º±Æ‘ÇÏ¿º‘Ë.</w:t>
      </w:r>
      <w:r>
        <w:rPr/>
        <w:t xml:space="preserve"> 12. </w:t>
      </w:r>
      <w:r>
        <w:rPr>
          <w:rFonts w:cs="InaiMathi" w:ascii="InaiMathi" w:hAnsi="InaiMathi"/>
        </w:rPr>
        <w:t>¶Æ‘Æ¿ »Ì«À‘´€°™ ª¥€ãÇ¨Žé×Ñ ŠÏ×þÌ, ×þÌ ƒÌª™ÚÅ Þ™ÚÅ ×ÖÒ×Ñ; Àíé×€î™ íé¿º¨´³Žé°í ÿ Æ‘Ñ?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1 D¬Á 3:10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0. </w:t>
      </w:r>
      <w:r>
        <w:rPr>
          <w:rFonts w:cs="InaiMathi" w:ascii="InaiMathi" w:hAnsi="InaiMathi"/>
        </w:rPr>
        <w:t>ó“×€î ØÏÅ», µÖÒ µ‘ª€ã™ ‘«þ×¯¨—ÀòêÏ™Žé×ò —º‘ÖÒ‘¿½™´ °ò µ‘€×ÉÅ, º¥´³™´ °ò …°¨€ãÉÅ ØÒ™Ž™‘´³,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DÊ ÊAZV¸fU×É GÁ«, DÊç EÊÁBs¸ I~B²¸Aâ JÑ¸ZUA¾ÃUÛ, j’²Aâ ¦ABÊ IBs¸ÊÃUÖAU GÁ±¬B ËÁ·¯VÜAÃ Kç¬B UAyVDÜA·. ¦A· D¬jÊB BÊ’D ¦A· §¸A¸«ÃZU± ¬vVDÜA·. IÛÖ’Žç §BÜËâAÉ, ÊA½ D¬jVÜ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Cî¬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áUAÄfU×É GÁ«D g¿¸Aâ Ë²AU DÊãs· Cî</w:t>
        <w:softHyphen/>
        <w:t>±¬ EÝ¸± ¬xtÁ«. FâAÉ, Cî¬· DÊBâZ BU¸AÖÍ· ¬¸ç¬v’± ¬vVÜ. G« BU¸AÙ· µ¸áh ÌyAâD. E ¶çÜA· Uá¬BâB¸ ´ßVÜ. UÐU’ŽÉ ¨Ž C¦ÁZUt Lá¬v· D¬A, gB¬’ BÄÊÃUÛ I¬ÊAgfUÙZX EBÐ±¯ Ëv’AÃUÛ. fUÛ EfU’ŽâÃU×ç ¬BÐ¸ CUAÛBUUBÖ BUËs ÊÑ ¦s’Žâ gB¬ BÄÊÃUÙZUAU, Cî¬fUÛ LCÜvZU±¬xsâ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LgA¸A 1:15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5. </w:t>
      </w:r>
      <w:r>
        <w:rPr>
          <w:rFonts w:cs="InaiMathi" w:ascii="InaiMathi" w:hAnsi="InaiMathi"/>
        </w:rPr>
        <w:t>ÿ›è …›è €€ãØÍ´°‘ÕÅ, ‡ò ¯€ã …›€ãØª¨ À€é™Žþéò; ÿ›è Á±Æ‘Ë —óºÅº¯¬î‘ÕÅ þþãò; …›è €è ƒÌ´°´±î‘Ö ¶€é¹±Ï™Žé³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UÛÖ’ ÃZU¿gâ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îâfUBÖ KŽÉUAÄ g·¬ÊfUÛ ¶Ä· Klg¿’, WÕ±¬t¸AÊÃUBÖ ²â« ŽÁ·¯ÇZX EBÐZUÍ· Gí¾DÊÇZX §¸A¸±</w:t>
        <w:softHyphen/>
        <w:t>¾²Ay’B ´ßÊAÉ g·¬ËZU± D¬AVÜ UA¿¸fUBÖZ UAxsÍ·, DÊç, ÃZU¿hUBÖ»·, ÃZU ¿gâfUBÖ»· ¬¸ç¬v’Ž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“</w:t>
      </w:r>
      <w:r>
        <w:rPr>
          <w:rFonts w:cs="Thunaivan" w:ascii="Thunaivan" w:hAnsi="Thunaivan"/>
          <w:sz w:val="22"/>
          <w:szCs w:val="22"/>
        </w:rPr>
        <w:t>C¬A½ ÃZU¿gâ·”, DÊåBs¸ îâfUÛ ´ NÁ CUAÛBU D¦A¸AU GÁ« ÊÁVÜ. K~yAU²· 22· EŽUA¾’ŽÉ, D²AÊA</w:t>
        <w:softHyphen/>
        <w:t>ç ¾AîAÊAâ ¬AÄAZ, Gí¾DÊBÄ g</w:t>
        <w:softHyphen/>
        <w:t xml:space="preserve">ZX· ¬t </w:t>
        <w:softHyphen/>
        <w:t xml:space="preserve">DÄ¸AB² EBÐ’ E« g·¬Ê·, DÊç UÛÖ’ ÃZU¿hUBÖ KÏÊAß U~DyAZXVÜAÃ Kç¬B UAxvVÜ. DÊç, </w:t>
        <w:softHyphen/>
        <w:t>DÄ¸A³ç UÊâ’B ŽÁ±¬ NÁ UÓB ¶Ä· D¬g DÊ~t¸AU GÁ«. DÊåBs¸ ¦A²’ŽÉ UÛÖ’ ÃZU¿gâ· CsAÉÇÉ Ì|·, ²AB¸»²AX·. ÊÜAâ K~yfUBÖ CÊ×¹vÊ·, DÊÊAZV¸fUBÖ ÊÜAU Ë¸AZV¸Aâ· ¬~|Ê·, GÁ¬A· ªáÜA~tÉ IÛÖ DÊãç gB¬UÛ D²É DUAt¸ CUAÛBÖD¦A¸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¬Á·¬AÄAâ, BÊU ²±¬áß CUA~s IÄU·, ¶çÜA· Uá¬BâB¸ ´Ý, DÊåBs¸ §¸A¸± </w:t>
        <w:softHyphen/>
        <w:t>¾²Ayf UBÖ AZX·, ²ãâAÉ I~sAâ, ÊÜAâ DUAx¬AvUÖAÉ §BÜ«. ²¿¸AÛ Kçß CgAÉÄ±¬vVÜÊ¿s·, VÝí BÄ¹v²Aß Cg½¸, ÊÜAU Cî</w:t>
        <w:softHyphen/>
        <w:t>±¬· ²AB¸»·, E« Ë~y±¬fUÛ Ì|²AX·. Cî¬ gZU¾fUBÖ»·, Cî¬ ²ABÄUBÖ»· ¬¸ç¬v’ÊCÉÄA· Ì|· DÊAU ²’ŽÉ Bs Cg½¸±¬xs UA¿¸fUÙ· FX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²’D» 6:7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7. </w:t>
      </w:r>
      <w:r>
        <w:rPr>
          <w:rFonts w:cs="InaiMathi" w:ascii="InaiMathi" w:hAnsi="InaiMathi"/>
        </w:rPr>
        <w:t>òêÉÅ ÿ›è —óºÅº¯®Åþº‘³, ¤£‘ï€ã¿þº‘Ò Ù¯ ×‘Ñ´€°€ã Ò¿º‘þ°É›è; ×Ñè, ± ×œï¿»î‘Ö °›è —óºÅ þª¿º¨—Àòì ¶€î™Žé‘Ñè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¹¾fU×É ²ZUBÖ, ËBÖ¸Axv E¾fUfU×Ç·, C¬A ŽsÉU×Ç· Yxt, EÊÃUÙZX C¬A½¸Aâ VÝíÊ LáßZ CUAÛÙ²Aß </w:t>
        <w:softHyphen/>
        <w:t>¾gfV±¬, ðÊåÛÖ DÊåBs¸ ¦A²’B ÌzDÄ ÊÐfXÊáX g²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áUAÄ EÉÄ g´¬UAÄ, F¾ABâ¹É ¬As±¬v· ¬AsÉ, XÝ±¬AU “¦Aç ¬AË Aç” D¬AçÜBÊ, ¶çÜA· Uá¬BâB¸ ´ßÊ FX·. EBÊUÛ ¬AÊ’B IyÃÊáXÛÖ DBÊB¸ UAxvÊAU GÉBÄ. EBÊ ¦· F¾ABâ GsfUBÖ §¾±¬±D¬AÊAU ÃZU¿gâ· IB¾ZU± ¬xs, FD²Aéç “¯Ä·¬Åç” §BÜDÊßÉ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mA¹ß UABÄ¹É “GD¸jBÊ </w:t>
        <w:softHyphen/>
        <w:t>¾gfV’É” DÊåBs¸ ¦A²’B ÌzDÄ ÊÐfXÊAX·. I~B²¸Aâ GD¸j VÝí ¯Ž¸ Lá¬AxtÉ IÛÖ ²’D» 15:9, ²áß· ²AáX 7:7 ÊgâfU×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åúåBs¸ Uá¬BâUBÖ I¬Dgf UÖAU D¬AŽ’, ÌyA½ KâZX F¾ABâ (VD¾ZX - CAÓÉ) Cg½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“</w:t>
      </w:r>
      <w:r>
        <w:rPr>
          <w:rFonts w:cs="Thunaivan" w:ascii="Thunaivan" w:hAnsi="Thunaivan"/>
          <w:sz w:val="22"/>
          <w:szCs w:val="22"/>
        </w:rPr>
        <w:t>DÊåZX Iç GÁ¸’BZ CUAv” KçÜ Cg½Ž CUA~s jËDgú GBgC¸çß CgAÉÄ±¬v· µÓ EB²±¯·, ¬¾DÄAU’ŽáX D¬AÊBZ XÝ’ ÊÜAâ I¬Dgµ·, EÉÄ ¨ K«¦AÙ· ¦¾U’ŽÉ K¿ÊA½ Kçß CgAÉÇÊ· ðÊåÛÖ DÊãç K« DÊÊAZV¸fU×ç EB²±</w:t>
        <w:softHyphen/>
        <w:t>Ç· EB²¸ËÉBÄ. E DÊAU²’ŽÉ CUAvZU±¬sËÉBÄ. GB ²ãB¾ Et±¬Bs¸AU CUA~s K~yfUÛ. EBÊ FËZX¿¸BÊ EÉÄ. EBÊUÛ ²AB¸»·, Ì|²AU IÛÖ. EBÊ ¬¸²Aâ NÁ ²’B JZU±¬v’ÊB Ë¾ K« ¬¸å· I~sAZUËÉBÄ. EBÊ ND¾ C²½ DÊãç µÓ Žxs’B»·, Ã²Aâ’B»· ²BÜZ VÜ. E« Žxs· µÓ²åZXÄ’B»· ²â«ŽÁ·¯É ¶Ä²AUÍ· WÕ±¬tÉ ¶Ê²AUÍ· EÊÁBs¸ MZV¸’ŽÉ CUA~v ÊÁÊ FX·.</w:t>
      </w:r>
      <w:r>
        <w:rPr>
          <w:rFonts w:cs="ThRoman;Courier New" w:ascii="ThRoman;Courier New" w:hAnsi="ThRoman;Courier New"/>
          <w:sz w:val="22"/>
          <w:szCs w:val="22"/>
        </w:rPr>
        <w:t xml:space="preserve"> (</w:t>
      </w:r>
      <w:r>
        <w:rPr>
          <w:sz w:val="22"/>
          <w:szCs w:val="22"/>
        </w:rPr>
        <w:t xml:space="preserve">cf. </w:t>
      </w:r>
      <w:r>
        <w:rPr>
          <w:rFonts w:cs="ThRoman;Courier New" w:ascii="ThRoman;Courier New" w:hAnsi="ThRoman;Courier New"/>
          <w:sz w:val="22"/>
          <w:szCs w:val="22"/>
        </w:rPr>
        <w:t>E±D¬Aí 2:38 ²áß· ²’ 7:21)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§¸A¸±</w:t>
        <w:softHyphen/>
        <w:t>¾²Ay’Žç µ¾~¬Av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ÄÃ ¬’ Uá¬BâU×ç EB²±¯·, Eç CgAÉ ÊtËÇ·, Eç D¬ABâ¹Ç· KŽÃ²BÜ¸AU GÁ±¬AU XáÜ· gAxvVÜAÃUÛ. “Cg½¸AŽÁ± ¬A¸AU” KçÜ ÊAÃ’B ¬’ µBÜ ¸A’Ž¾AU²· 20Ç·, ²áß· Uá¬BâUÛ CUAvZU±¬xs±D¬A, ¬’µBÜ I¬AU²· 5Ç·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âAÉ G« 10 Ë¬¾fUÛ CUA~s §¸A¸±</w:t>
        <w:softHyphen/>
        <w:t xml:space="preserve">¾²Ay· ¬¸ç¬v’±¬v· D¬A KŽÃ²BÜ¸áÜ. G« ¬’ Uá¬BâUÙZX· WÕ¬t»· D¬A C¬AÊAU µÓ gµA¸’ŽÇ· </w:t>
        <w:softHyphen/>
        <w:t>çâÃ ã ²ãç ÊAÕËÉ XÝ±¬AUÍ· NÁ NÓfBU CUA~vÊÁ·. G« §¸A¸±</w:t>
        <w:softHyphen/>
        <w:t>¾²A¦’B WÕ¬t«, EB ¬¸ç¬v’· D¬A E ²ãåBs¸ “FËB¸” DÊåBs¸ ÊÑZX Uxv±¬s Cg½VÜ. ²ãBâ IÛ×ÅÁ« WÕ¬tBÄ ÊÖÃZU BÊZVÜ. E ²ãåZX Uxv±¬v’· ÊÑB¸± D¬AŽZVÜ. ²ãç ç GÁ¸’B Uxv±¬v’ ¬ÐX· ÊB¾ZX·, gxs’ZX WÕ±¬t¸AB²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ãåBs¸ GÁ¸· iÃ¬v’±¬xv ²AáÜ±¬s DÊ~v·. EÉÄ ²ã åBs¸ Cg¸ÉUÛ ¶s’â²A¹ÁZX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gfW· 14:1, 53:1 </w:t>
      </w:r>
    </w:p>
    <w:p>
      <w:pPr>
        <w:pStyle w:val="Normal"/>
        <w:jc w:val="both"/>
        <w:rPr/>
      </w:pPr>
      <w:r>
        <w:rPr>
          <w:rFonts w:cs="Thunaivan" w:ascii="Thunaivan" w:hAnsi="Thunaivan"/>
        </w:rPr>
        <w:t>(µÉ ¬XŽ)</w:t>
      </w:r>
      <w:r>
        <w:rPr>
          <w:rFonts w:cs="ThRoman;Courier New" w:ascii="ThRoman;Courier New" w:hAnsi="ThRoman;Courier New"/>
          <w:sz w:val="24"/>
          <w:szCs w:val="24"/>
        </w:rPr>
        <w:t xml:space="preserve"> 1 </w:t>
      </w:r>
      <w:r>
        <w:rPr>
          <w:rFonts w:cs="InaiMathi" w:ascii="InaiMathi" w:hAnsi="InaiMathi"/>
        </w:rPr>
        <w:t>þ°×ò ƒÖ€Ò ‡òì À±      —ª¥×ò °ò ƒÏ°Æ´±Ö —œ‘ÖÓ™ —‘èæ Žé‘ò. ×Ñè °›€ã™ —¨´³, Ï×Ï¿º‘î ŽÍ€Æ€ã¢ —œË³×ÏŽé‘Ñè; µò€À —œËŽé×ò ŠÏ×ñÅ ƒÖ€Ò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¨ŽC²AÑUÛ 14:7 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7. </w:t>
      </w:r>
      <w:r>
        <w:rPr>
          <w:rFonts w:cs="InaiMathi" w:ascii="InaiMathi" w:hAnsi="InaiMathi"/>
        </w:rPr>
        <w:t>Ä¥ñ€¥Æ Ã´³™ ØÒŽ¿þº‘; êÚèã …°¨€ã ›þ ‘«‘Ë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>¨ŽC²AÑUÛ 17:12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2. </w:t>
      </w:r>
      <w:r>
        <w:rPr>
          <w:rFonts w:cs="InaiMathi" w:ascii="InaiMathi" w:hAnsi="InaiMathi"/>
        </w:rPr>
        <w:t>°ò À±þª¦Ö ±ÍÉÅ À±Èîñ™ ‡±Ñ¿º¨×€°¿º‘Ñ™ŽÕÅ, ª¦€ã¿ ºê      —‘¨´° Ì¦™ ‡±Ñ¿º¨×³ ×‘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¨ŽC²AÑUÛ 18:6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8. </w:t>
      </w:r>
      <w:r>
        <w:rPr>
          <w:rFonts w:cs="InaiMathi" w:ascii="InaiMathi" w:hAnsi="InaiMathi"/>
        </w:rPr>
        <w:t>þ‘è‘Ìñ€¥Æ ×‘Ñ´€°è Ø€ãÆ‘ª¨ þº‘ÓÏ™Å, ‚î‘ÕÅ €×è …èã´±íè €°™Å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¨ŽC²AÑUÛ 13:20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20. </w:t>
      </w:r>
      <w:r>
        <w:rPr>
          <w:rFonts w:cs="InaiMathi" w:ascii="InaiMathi" w:hAnsi="InaiMathi"/>
        </w:rPr>
        <w:t>£‘ïþã‘þ¥ œ¤œÍ™Žé×ò £‘îÀ€¥×‘ò; Ä¥Ï™´ þ°‘Ýþî‘ µ‘œÀ€¥×‘ò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§¸A¸±</w:t>
        <w:softHyphen/>
        <w:t>¾²Ay· mAâ’ AÉ §BÜ«. DÊåBs¸ §¸A¸±</w:t>
        <w:softHyphen/>
        <w:t>¾²A¦· WÕ±¬t¸±¬v· D¬A EÝÊAáÜÉ ÁVÜ. DÊåBs¸ §¸A¸±</w:t>
        <w:softHyphen/>
        <w:t>¾²Ay·, UBs</w:t>
        <w:softHyphen/>
        <w:t>tZU±¬v·D¬A KŽÃ²BÜ¸áÜ. E §lg¸²Aâ ¬ŽÉ E×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§¸A¸±</w:t>
        <w:softHyphen/>
        <w:t>¾²Ay· Aç ²ãåBs¸ E¾gAÖ G¸ÄAB²ZX ¬ŽÉ. ¶çÜA· Uá¬Bâ NÁ E¾gAfU’Žç C¬¿¸ ¬XŽ FX·. G« §¸A¸±</w:t>
        <w:softHyphen/>
        <w:t>¾²Ay’B DÊç EÊ¾ mAâ’ŽâADÄ CÊ×±¬v±</w:t>
        <w:softHyphen/>
        <w:t>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sz w:val="22"/>
          <w:szCs w:val="22"/>
        </w:rPr>
      </w:pPr>
      <w:r>
        <w:rPr>
          <w:rFonts w:cs="Thunaivan" w:ascii="Thunaivan" w:hAnsi="Thunaivan"/>
          <w:b/>
          <w:i/>
          <w:sz w:val="22"/>
          <w:szCs w:val="22"/>
        </w:rPr>
        <w:t>²åZXÄ· DÊåZX ¬¸±¬sÍ·, G« §¸A¸±</w:t>
        <w:softHyphen/>
        <w:t>¾²Ay’ŽáX WÕ¬t¸A²É GÁZU ¬¸±¬sÍ·, UáßZ CUAÛÖ DÊ~v·.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sz w:val="22"/>
          <w:szCs w:val="22"/>
        </w:rPr>
      </w:pPr>
      <w:r>
        <w:rPr>
          <w:rFonts w:cs="Thunaivan" w:ascii="Thunaivan" w:hAnsi="Thunaivan"/>
          <w:b/>
          <w:i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2"/>
          <w:szCs w:val="22"/>
        </w:rPr>
        <w:t>(cf. ¸A’ 20:10, I¬A 5:14, ¨Ž 1:32; 14:17; 17:12; 10:23; 18:16; 29:11; 13:20; 26:6)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FBy»·, F¾ABâ»·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sz w:val="28"/>
          <w:szCs w:val="28"/>
        </w:rPr>
      </w:pPr>
      <w:r>
        <w:rPr>
          <w:rFonts w:cs="Thunaivan" w:ascii="Thunaivan" w:hAnsi="Thunaivan"/>
          <w:b/>
          <w:i/>
          <w:sz w:val="28"/>
          <w:szCs w:val="28"/>
        </w:rPr>
        <w:t>FBy»· ¯¾xh»·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sz w:val="24"/>
          <w:szCs w:val="24"/>
        </w:rPr>
      </w:pPr>
      <w:r>
        <w:rPr>
          <w:rFonts w:cs="Thunaivan" w:ascii="Thunaivan" w:hAnsi="Thunaivan"/>
          <w:b/>
          <w:i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1:17, ç U±¬Bâ¸AÊ, AB¸¸AÊ g</w:t>
        <w:softHyphen/>
        <w:t>ZVÜÊåZUAU «sBâB¸ UAxvVÜ. Dg’ŽÇÛÖ WÕ±¬t¸AÊÃ D²É gA¬fUÛ GvÊŽç DBÊB¸ §¸A¸±</w:t>
        <w:softHyphen/>
        <w:t>¾²Ay’Žç ¶Ä±¬XŽ¹É UAyÄA·. NÁ gA¬µ·, NÁ XáÜrgAxv·, §¸A¸±</w:t>
        <w:softHyphen/>
        <w:t>¾²Ay’Žç EB²±</w:t>
        <w:softHyphen/>
        <w:t>ç WÕ GÉÄA²É Cg½¸±¬s µt¸A. G’BU¸ UA¿¸fUÙ·, Eç FŽZU’Žç WÕ ÊÁÊâ ¸AÍ· ¶çÜA· Uá¬BâB¸ ´ßÊ FX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sz w:val="28"/>
          <w:szCs w:val="28"/>
        </w:rPr>
      </w:pPr>
      <w:r>
        <w:rPr>
          <w:rFonts w:cs="Thunaivan" w:ascii="Thunaivan" w:hAnsi="Thunaivan"/>
          <w:b/>
          <w:i/>
          <w:sz w:val="28"/>
          <w:szCs w:val="28"/>
        </w:rPr>
        <w:t>FBy»· F¾ABâ»·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sz w:val="24"/>
          <w:szCs w:val="24"/>
        </w:rPr>
      </w:pPr>
      <w:r>
        <w:rPr>
          <w:rFonts w:cs="Thunaivan" w:ascii="Thunaivan" w:hAnsi="Thunaivan"/>
          <w:b/>
          <w:i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Dâ FBy¹xvÛÖAÃ. E« FBy §áX·. LgA¸A 45:23 NÁ ÃZU¿gâ· FX·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LgA¸A 45:23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23. </w:t>
      </w:r>
      <w:r>
        <w:rPr>
          <w:rFonts w:cs="InaiMathi" w:ascii="InaiMathi" w:hAnsi="InaiMathi"/>
        </w:rPr>
        <w:t>ÃÝ›‘Ö Æ‘ÚÅ ‡î™ Ãòº‘ Ã¥›Å, µ‘Ú Æ‘ÚÅ ‡ò€î Ãòïª¨ ‚€«Ç¨Å ‡òì µ‘ò ‡ò€î™—‘¯þ¥ ‚€«Çª¦Ï™Žþéò; ƒ¹° ÿ±Æ‘î ×‘Ñ´€° ‡ò ×‘ÇÓÏ¹³ ½é¿ºª¥³; ƒ³ À‘ì×³ ƒÖ€Ò—ÆòŽé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GfX µÓ Ê¾ÄAß· EÊB¾ F¾AŽ±¬ŽÉ µt»· KâÍ· EÊÁBs¸ FByD¸ KÉÄA gµA¸’ŽáX·, KÉÄA DUA’Ž¾’ŽáX· EíŽ¬A¾²AU GÁZX· KâÍ· CgAÉÇVÜAÃ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  <w:szCs w:val="24"/>
        </w:rPr>
        <w:t xml:space="preserve">´UA 6:8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8. </w:t>
      </w:r>
      <w:r>
        <w:rPr>
          <w:rFonts w:cs="InaiMathi" w:ascii="InaiMathi" w:hAnsi="InaiMathi"/>
        </w:rPr>
        <w:t xml:space="preserve">Àñõþî, µò€À ƒòî—°òì ×Ñ …î™ êØ´±Ï™Žé‘Ñ; ¶Æ‘Æ¤—œË³, ƒÌ™´€°¢ þµŽ´³, …ò þ°×ñ™ Ãòº‘ Àî´°‘â€ÀÆ‘Ë µ¥¿º€° ÖÒ‘ÀÖ þ×þé ‡òî´€°™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…òï¥´±Ö þªŽé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I¬AU²· 5:11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1. </w:t>
      </w:r>
      <w:r>
        <w:rPr>
          <w:rFonts w:cs="InaiMathi" w:ascii="InaiMathi" w:hAnsi="InaiMathi"/>
        </w:rPr>
        <w:t xml:space="preserve">…ò þ°×î‘ŽÆ </w:t>
      </w:r>
      <w:r>
        <w:rPr>
          <w:rFonts w:cs="InaiMathi" w:ascii="InaiMathi" w:hAnsi="InaiMathi"/>
          <w:b/>
          <w:bCs/>
        </w:rPr>
        <w:t>Ñ´°Ï€¥Æ</w:t>
      </w:r>
      <w:r>
        <w:rPr>
          <w:rFonts w:cs="InaiMathi" w:ascii="InaiMathi" w:hAnsi="InaiMathi"/>
        </w:rPr>
        <w:t xml:space="preserve"> µ‘À´€° Ù¬þÒ ×Ý›‘±Ï¿º‘Æ‘; </w:t>
      </w:r>
      <w:r>
        <w:rPr>
          <w:rFonts w:cs="InaiMathi" w:ascii="InaiMathi" w:hAnsi="InaiMathi"/>
          <w:b/>
          <w:bCs/>
        </w:rPr>
        <w:t>Ñ´°Ñ</w:t>
      </w:r>
      <w:r>
        <w:rPr>
          <w:rFonts w:cs="InaiMathi" w:ascii="InaiMathi" w:hAnsi="InaiMathi"/>
        </w:rPr>
        <w:t xml:space="preserve"> °ÅÃ€¥Æ µ‘À´€° Ù¬þÒ ×Ý›Žé×€î´ °¯¦Æ‘ÀÖ Ø¥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¸AZDUA¯ 5:12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2. </w:t>
      </w:r>
      <w:r>
        <w:rPr>
          <w:rFonts w:cs="InaiMathi" w:ascii="InaiMathi" w:hAnsi="InaiMathi"/>
        </w:rPr>
        <w:t>ØþœõÀ‘Ë, ‡ò œþ‘°ÌþÌ, ×‘î´±ò þºÍÒ‘×³, ¾ÁÇòþºÍÒ‘×³, þ×—é¹° ‚€€«Çî‘Ò‘×³ œ´±ÆÅº¯«‘±Ï›è; ÿ›è ‚™Ž€î™èã‘´ ²Ñ™¿º¥‘°º¦™ …èã€° …èã—°òìÅ, ƒÖÒ€° ƒÖÒ—°òìÅ —œ‘ÖÒ™¥ÙÑè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ÊAÃ’B»· EÊ¾ ¦A²µ· CÊß²Dâ ŽÁ·</w:t>
        <w:softHyphen/>
        <w:t xml:space="preserve"> Ê¾A. EB ÌzDÄ ÊÐfU YsA (cf. D¾A² 14:1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KÉÄA BÄµBÜ¹Ç·, G« EB²±¯ZX ÊyfUA, EÊB¾D¸ LáßZ CUA~v, EÊÁZX I~B²¸AU IÛÖÊÃUBÖ ¬AUA’ÛÖAÃ</w:t>
      </w:r>
      <w:r>
        <w:rPr>
          <w:rFonts w:cs="Thunaivan" w:ascii="Thunaivan" w:hAnsi="Thunaivan"/>
          <w:sz w:val="24"/>
          <w:szCs w:val="24"/>
        </w:rPr>
        <w:t>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t xml:space="preserve">1 G¾AîAZUÛ 19:18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8. </w:t>
      </w:r>
      <w:r>
        <w:rPr>
          <w:rFonts w:cs="InaiMathi" w:ascii="InaiMathi" w:hAnsi="InaiMathi"/>
        </w:rPr>
        <w:t>‚î‘ÕÅ º‘‘Õ™ Ã¥›‘±Ï™Žé ÃÝ›‘Ö€ãÉÅ, ×€î Ã´°¤—œËÆ‘±Ï™Žé ×‘Ë€ãÉÃ€¥Æ ˆÝ‘ÇÌÅþº€Ì ƒøÌþ×ÓþÒ Â±Æ‘ €×´±Ï™Žþéò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, E</w:t>
        <w:softHyphen/>
        <w:t>DúVZU±¬xsÊ¾AU GD¸j VÝíBÊ</w:t>
      </w:r>
      <w:r>
        <w:rPr>
          <w:rFonts w:cs="Thunaivan" w:ascii="Thunaivan" w:hAnsi="Thunaivan"/>
          <w:sz w:val="24"/>
          <w:szCs w:val="24"/>
        </w:rPr>
        <w:t xml:space="preserve"> </w:t>
      </w:r>
      <w:r>
        <w:rPr>
          <w:rFonts w:cs="Thunaivan" w:ascii="Thunaivan" w:hAnsi="Thunaivan"/>
          <w:sz w:val="22"/>
          <w:szCs w:val="22"/>
        </w:rPr>
        <w:t>C¿«ÛÖAÉ, KÉÄAÁ· EÊÁZX DÊåBs¸ ¦A²’ŽÉ ÊyfXÊAÃUÛ.</w:t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4"/>
          <w:szCs w:val="24"/>
        </w:rPr>
      </w:pPr>
      <w:r>
        <w:rPr>
          <w:rFonts w:cs="Thunaivan" w:ascii="Thunaivan" w:hAnsi="Thunaivan"/>
          <w:sz w:val="24"/>
          <w:szCs w:val="24"/>
        </w:rPr>
        <w:softHyphen/>
        <w:t>Å±</w:t>
        <w:softHyphen/>
        <w:t xml:space="preserve">¸Ã 2:10 </w:t>
      </w:r>
    </w:p>
    <w:p>
      <w:pPr>
        <w:pStyle w:val="Normal"/>
        <w:jc w:val="both"/>
        <w:rPr>
          <w:rFonts w:ascii="ThRoman_H;Courier New" w:hAnsi="ThRoman_H;Courier New" w:cs="ThRoman_H;Courier New"/>
          <w:sz w:val="24"/>
          <w:szCs w:val="24"/>
        </w:rPr>
      </w:pPr>
      <w:r>
        <w:rPr>
          <w:rFonts w:cs="ThRoman_H;Courier New" w:ascii="ThRoman_H;Courier New" w:hAnsi="ThRoman_H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/>
        <w:t xml:space="preserve">10. </w:t>
      </w:r>
      <w:r>
        <w:rPr>
          <w:rFonts w:cs="InaiMathi" w:ascii="InaiMathi" w:hAnsi="InaiMathi"/>
        </w:rPr>
        <w:t>ƒþÆŸØò µ‘À´±Ö ×‘þî‘Ñ ¾°Ò´þ°‘Ñ ¾ÁÇò Ý‘þî‘Ï€¥Æ ÃÝ›‘Ö Æ‘ÚÅ Ã¥›Åº¦™Å,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BâZ XÝ’ EÝ¸±¬vÊ, EÊ¾AÉ C¿«Z CUAÛÖ±¬xsv, EÊ¾ ¦A²’ŽÉ Cg¸É¬v¬ÊÃUÙZX CÊ×±¬xtÁZVÜ (D¾A 1:19-20). Ê¾±D¬AVÜ DÊåBs¸ ¾Aó¸’ŽÉ, îâfUÛ µç¯ Cg½ D¬AÉ, DÊåBs¸ ¦A²’B ÊÜAU EBÐZU²AxsAÃUÛ (FŽ 4:26). C²ÉV DgDZVç µBÜB²¹ç ¬t </w:t>
        <w:softHyphen/>
        <w:t>¾Aâ FgA¿¸âAU §¸³ZU±¬xsÊÃ G¾AîAŽ ¾AîAÊAU ¬BÜgAáÜ±¬xv, EÊB¾ Eå±</w:t>
        <w:softHyphen/>
        <w:t>¸ ND¾ C²½ DÊãç ¦A²’ŽÉ E¾gAÙÊAÃ (D¸A 17:3). K« ¦AÍUÙ· GãD²É DÊåBs¸ ¦A²’B ÌzDÄ ÊÐfU µt¸A.</w:t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  <w:szCs w:val="24"/>
        </w:rPr>
      </w:pPr>
      <w:r>
        <w:rPr>
          <w:rFonts w:cs="ThRoman;Courier New" w:ascii="ThRoman;Courier New" w:hAnsi="ThRoman;Courier New"/>
          <w:sz w:val="24"/>
          <w:szCs w:val="24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Serif">
    <w:altName w:val="Courier New"/>
    <w:charset w:val="00"/>
    <w:family w:val="roman"/>
    <w:pitch w:val="variable"/>
  </w:font>
  <w:font w:name="ThHeadingBold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ThRoman_S">
    <w:altName w:val="Courier New"/>
    <w:charset w:val="00"/>
    <w:family w:val="roman"/>
    <w:pitch w:val="variable"/>
  </w:font>
  <w:font w:name="Thunaivan">
    <w:charset w:val="00"/>
    <w:family w:val="auto"/>
    <w:pitch w:val="variable"/>
  </w:font>
  <w:font w:name="Monotype Corsiva">
    <w:charset w:val="00"/>
    <w:family w:val="script"/>
    <w:pitch w:val="variable"/>
  </w:font>
  <w:font w:name="ThRoman_H">
    <w:altName w:val="Courier New"/>
    <w:charset w:val="00"/>
    <w:family w:val="roman"/>
    <w:pitch w:val="variable"/>
  </w:font>
  <w:font w:name="InaiMath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63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§¸A¸±</w:t>
      <w:softHyphen/>
      <w:t>¾²Ayµ· ¶çÜA· Uá¬Bâ»·  (K~. 255)</w:t>
    </w:r>
    <w:r>
      <w:rPr>
        <w:rFonts w:cs="ThRoman_S;Courier New" w:ascii="ThRoman_S;Courier New" w:hAnsi="ThRoman_S;Courier New"/>
      </w:rPr>
      <w:tab/>
      <w:tab/>
      <w:tab/>
      <w:t xml:space="preserve">   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hSerif;Courier New" w:hAnsi="ThSerif;Courier New" w:cs="ThSerif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hSerif;Courier New" w:hAnsi="ThSerif;Courier New" w:cs="ThSerif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Serif;Courier New" w:hAnsi="ThSerif;Courier New" w:cs="ThSerif;Courier New"/>
      <w:sz w:val="36"/>
    </w:rPr>
  </w:style>
  <w:style w:type="paragraph" w:styleId="TextBody">
    <w:name w:val="Body Text"/>
    <w:basedOn w:val="Normal"/>
    <w:pPr>
      <w:jc w:val="both"/>
    </w:pPr>
    <w:rPr>
      <w:rFonts w:ascii="ThRoman;Courier New" w:hAnsi="ThRoman;Courier New" w:cs="Th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hHeadingBold;Courier New" w:hAnsi="ThHeadingBold;Courier New" w:cs="ThHeadingBold;Courier New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ThSerif;Courier New" w:hAnsi="ThSerif;Courier New" w:cs="ThSerif;Courier New"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24:00Z</dcterms:created>
  <dc:creator>WINDOWS 95</dc:creator>
  <dc:description/>
  <dc:language>en-US</dc:language>
  <cp:lastModifiedBy>Denise</cp:lastModifiedBy>
  <dcterms:modified xsi:type="dcterms:W3CDTF">2005-10-15T06:01:00Z</dcterms:modified>
  <cp:revision>4</cp:revision>
  <dc:subject/>
  <dc:title>§¸A¸±­¾²Ayµ• çÜA• UáBâ»• [255]</dc:title>
</cp:coreProperties>
</file>