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  <w:t>DÊãç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right"/>
        <w:rPr>
          <w:rFonts w:ascii="Thunaivan" w:hAnsi="Thunaivan" w:cs="Thunaivan"/>
          <w:b/>
          <w:b/>
          <w:sz w:val="24"/>
          <w:szCs w:val="24"/>
        </w:rPr>
      </w:pPr>
      <w:r>
        <w:rPr>
          <w:rFonts w:cs="Thunaivan" w:ascii="Thunaivan" w:hAnsi="Thunaivan"/>
          <w:b/>
          <w:sz w:val="24"/>
          <w:szCs w:val="24"/>
        </w:rPr>
        <w:t>[254]</w:t>
      </w:r>
    </w:p>
    <w:p>
      <w:pPr>
        <w:pStyle w:val="Normal"/>
        <w:jc w:val="center"/>
        <w:rPr>
          <w:rFonts w:ascii="Thunaivan" w:hAnsi="Thunaivan" w:cs="Thunaivan"/>
          <w:b/>
          <w:b/>
          <w:sz w:val="24"/>
          <w:szCs w:val="24"/>
        </w:rPr>
      </w:pPr>
      <w:r>
        <w:rPr>
          <w:rFonts w:cs="Thunaivan" w:ascii="Thunaivan" w:hAnsi="Thunaivan"/>
          <w:b/>
          <w:sz w:val="24"/>
          <w:szCs w:val="24"/>
        </w:rPr>
      </w:r>
    </w:p>
    <w:p>
      <w:pPr>
        <w:pStyle w:val="Normal"/>
        <w:jc w:val="center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center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center"/>
        <w:rPr>
          <w:rFonts w:ascii="Thunaivan" w:hAnsi="Thunaivan" w:cs="Thunaivan"/>
          <w:sz w:val="40"/>
        </w:rPr>
      </w:pPr>
      <w:r>
        <w:rPr>
          <w:rFonts w:cs="Thunaivan" w:ascii="Thunaivan" w:hAnsi="Thunaivan"/>
          <w:sz w:val="40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 xml:space="preserve">gxsµ·, G¾~sA· Uá¬Bâ»· </w:t>
      </w:r>
    </w:p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>[K~. 254]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48"/>
        </w:rPr>
      </w:pPr>
      <w:r>
        <w:rPr>
          <w:rFonts w:cs="Thunaivan" w:ascii="Thunaivan" w:hAnsi="Thunaivan"/>
          <w:b/>
          <w:sz w:val="22"/>
          <w:szCs w:val="48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¬Ž±¯ 1.2 19981006 - 19990526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TextBody"/>
        <w:rPr/>
      </w:pPr>
      <w:r>
        <w:rPr>
          <w:rFonts w:cs="Thunaivan" w:ascii="Thunaivan" w:hAnsi="Thunaivan"/>
          <w:sz w:val="24"/>
          <w:szCs w:val="24"/>
        </w:rPr>
        <w:t>KÓ±¬xvÛÖAÊ: D²DÄ ÊAâ’ŽÇ·, WDÐ °³¹Ç·, °³¹çWÕ’ ~{¿Ç· I~sA¹ÁZVÜBÊUÙZX N±¬Aâ NÁ DgAÂ¬’B¸AVÇ· ¸ACAÁ ËZV¾U’B¸AVÇ· ¨ IâZX DgËZUÍ· DÊ~sA·. G« UxvB¾ ¬BÐ¸ ²áß· ¯Ž¸ Lá¬AvU×É KÓ±¬xvÛÖ G¾~sA· Uá¬BâB¸ XÝ’·, Eç gxs³¸áßÉ, Eç g¶U NÓfX, Eç gxs´ÜÉ XÝ’·, KÉÄA îâfUÙså· g·¬«±¬xvÛÖ Eç ~sBâB¸ XÝ’· ËÖfXVÜ.</w:t>
      </w:r>
    </w:p>
    <w:p>
      <w:pPr>
        <w:pStyle w:val="TextBody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rleton" w:hAnsi="Carleton" w:cs="Carleton"/>
          <w:b/>
          <w:b/>
          <w:sz w:val="24"/>
          <w:szCs w:val="24"/>
        </w:rPr>
      </w:pPr>
      <w:r>
        <w:rPr>
          <w:rFonts w:cs="Carleton" w:ascii="Carleton" w:hAnsi="Carleton"/>
          <w:b/>
          <w:sz w:val="24"/>
          <w:szCs w:val="24"/>
        </w:rPr>
        <w:t>Christian Churches of G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Box 369 Woden,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Copyright © 1998, 1999 Ivan Balderas &amp; 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Roman;Courier New" w:hAnsi="ThRoman;Courier New" w:cs="ThRoman;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r. 20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Roman;Courier New" w:hAnsi="ThRoman;Courier New" w:cs="ThRoman;Courier New"/>
          <w:b/>
          <w:b/>
          <w:bCs/>
          <w:sz w:val="28"/>
          <w:szCs w:val="28"/>
        </w:rPr>
      </w:pPr>
      <w:r>
        <w:rPr>
          <w:rFonts w:cs="ThRoman;Courier New" w:ascii="ThRoman;Courier New" w:hAnsi="ThRoman;Courier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color w:val="0000FF"/>
          <w:sz w:val="20"/>
          <w:szCs w:val="20"/>
        </w:rPr>
        <w:t>This paper is available from the World Wide Web page:</w:t>
        <w:br/>
      </w:r>
      <w:r>
        <w:rPr>
          <w:color w:val="0000FF"/>
        </w:rPr>
        <w:t>http://www.logon.org</w:t>
      </w:r>
      <w:r>
        <w:rPr>
          <w:rFonts w:cs="Arial" w:ascii="Arial" w:hAnsi="Arial"/>
          <w:color w:val="0000FF"/>
          <w:sz w:val="20"/>
          <w:szCs w:val="20"/>
        </w:rPr>
        <w:t xml:space="preserve"> and </w:t>
      </w:r>
      <w:r>
        <w:rPr>
          <w:color w:val="0000FF"/>
        </w:rPr>
        <w:t>http://www.ccg.org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40"/>
        </w:rPr>
      </w:pPr>
      <w:r>
        <w:rPr>
          <w:rFonts w:cs="Thunaivan" w:ascii="Thunaivan" w:hAnsi="Thunaivan"/>
          <w:b/>
          <w:sz w:val="40"/>
        </w:rPr>
        <w:t>gxsµ·, G¾~sA· Uá¬Bâ»· [254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40"/>
        </w:rPr>
      </w:pPr>
      <w:r>
        <w:rPr>
          <w:rFonts w:cs="ThRoman;Courier New" w:ascii="ThRoman;Courier New" w:hAnsi="ThRoman;Courier New"/>
          <w:b/>
          <w:sz w:val="40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¾~sA· Uá¬Bâ GÏÊAß YßVÜ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4-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þÀþÒ ×‘î´±ÕÅ, þÝ ¾ÁÇÕÅ, ¾ÁÇòâ´ °¯«“ÍÕÅ …¯¥‘ÇÏ™Žé€×æ™ Š¿º‘î ŠÏ —œ‘Ðº´€°Æ‘ŽÕÅ Æ‘—°‘Ï Ø™ŽÌ´€°Æ‘ŽÕÅ ÿ …î™ …¯¥‘™ þ×¯¥‘Å;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ÿ €×€ã µÀøÍ™ÚÅ þœØ™ÚÅ þ×¯¥‘Å; …ò þ°×î‘ŽÆ </w:t>
      </w:r>
      <w:r>
        <w:rPr>
          <w:rFonts w:cs="Arial" w:ascii="InaiMathi" w:hAnsi="InaiMathi"/>
          <w:bCs/>
        </w:rPr>
        <w:t>Ñ´°Ì‘ÇÏ™Žé</w:t>
      </w:r>
      <w:r>
        <w:rPr>
          <w:rFonts w:cs="Arial" w:ascii="InaiMathi" w:hAnsi="InaiMathi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Žþéò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‡òï¥´±Ö ò½˜Ñ¹³, ‡ò íº€î€ã™ €™ —‘èæ Žé×Ñæ™þ‘ ‚ÇÌÅ °€ÒÃ€éÀª¨Å ƒÌ™¤ —œËŽé×Ì‘ÇÏ™Žþéò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µ‘À´€° Ù¬þÒ ×Ý›‘±Ï¿º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°ÅÃ€¥Æ µ‘À´€° Ù¬þÒ ×Ý›Žé×€î´ °¯¦Æ‘ÀÖ Ø¥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8-1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þÀþÒ ×‘î´±ÕÅ, þÝ ¾ÁÇÕÅ, ¾ÁÇòâ´ °¯«“ÍÕÅ …¯¥‘ÇÏ™Žé€×æ™ Š¿º‘î ŠÏ ŸÐº´€°Æ‘ŽÕÅ Æ‘—°‘Ï Ø™ŽÌ´€°Æ‘ŽÕÅ ÿ …î™ …¯¥‘™þ×¯¥‘Å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ÿ €×€ã µÀøÍ™ÚÅ þœØ™ÚÅ þ×¯¥‘Å; …ò þ°×î‘ŽÆ </w:t>
      </w:r>
      <w:r>
        <w:rPr>
          <w:rFonts w:cs="Arial" w:ascii="InaiMathi" w:hAnsi="InaiMathi"/>
          <w:bCs/>
        </w:rPr>
        <w:t>Ñ´°Ì‘ÇÏ™Žé</w:t>
      </w:r>
      <w:r>
        <w:rPr>
          <w:rFonts w:cs="Arial" w:ascii="InaiMathi" w:hAnsi="InaiMathi"/>
        </w:rPr>
        <w:t xml:space="preserve"> µ‘ò ‡Í¢œÕèã þ°×î‘ÇÏ¹³, ‡ò€î¿ º€™Žé×Ñ€ã™ê´³¿ »°‘™æ€¥Æ ™ŽÌÀ´€°¿ »è€ãä¥´±Ö Äòé‘Å µ‘ò‘Å °€ÒÃ€éÀª¨Å Øœ‘Í™Žé×Ì‘ÇÏ™Žþéò.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>‡òï¥´±Ö ò½˜Ñ¹³, ‡ò íº€î€ã™ €™—‘èæŽé×Ñæ™þ‘ ‚ÇÌÀ‘ÇÌÅ þºÑæ™Å ƒÌ™¤—œËŽé×Ì‘ÇÏ™Žþé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á¬Bâ ¯Ž¸ Lá¬AxtÇ· ÊÇ±¬v’±¬xvÛÖ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D¬Á 4:3-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. </w:t>
      </w:r>
      <w:r>
        <w:rPr>
          <w:rFonts w:cs="InaiMathi" w:ascii="InaiMathi" w:hAnsi="InaiMathi"/>
        </w:rPr>
        <w:t>—œòé ×‘âµ‘ª ‘Ò´±þÒ µ‘Å ½éó‘±æ€¥Æ ƒö¥´±òº¦ µ¥¹³—‘¯¥³ þº‘³Å; ¿—º‘à³ µ‘Å ‘ÀØ‘Ì´€°ÉÅ ³Ñƒ¢€œ€ãÉÅ µ¥¿»´³, À³º‘îÅº¯¬, äÆ‘ª¨¢—œË³, —×ê—‘¯¨, Ï×Ï¿º‘î Ø™ŽÌ‘Ì‘°€î€Æ¢ —œË³×¹þ°‘Å.</w:t>
      </w:r>
      <w:r>
        <w:rPr/>
        <w:t xml:space="preserve">  4. </w:t>
      </w:r>
      <w:r>
        <w:rPr>
          <w:rFonts w:cs="InaiMathi" w:ascii="InaiMathi" w:hAnsi="InaiMathi"/>
        </w:rPr>
        <w:t>¹°´ ³òÀ‘Ñ™ …€ÒÇþÒ ×Ñþã‘þ¥˜¥ ÿ›è ØÝ‘ÀÓÏ™Žé±î‘þÒ ×Ñè ‚¢œÍÆ¿ºª¨, …›€ã´ ³–õ’™Žé‘Ñè.</w:t>
      </w:r>
      <w:r>
        <w:rPr/>
        <w:t xml:space="preserve">  5.  </w:t>
      </w:r>
      <w:r>
        <w:rPr>
          <w:rFonts w:cs="InaiMathi" w:ascii="InaiMathi" w:hAnsi="InaiMathi"/>
        </w:rPr>
        <w:t>…ÇþÌ‘¦Ï™Žé×Ñæ™Å ÀÍ´þ°‘Ñæ™Å ¶Æ‘Æ´²Ñ¿½™—‘¨™ ‚Æ´°À‘ÇÏ™Žé×Ï™ ×Ñè «™—‘¿½Ø¿º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ÄA’Ž¸Ã 5:20-2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20.</w:t>
      </w:r>
      <w:r>
        <w:rPr>
          <w:rFonts w:cs="Arial" w:ascii="InaiMathi" w:hAnsi="InaiMathi"/>
        </w:rPr>
        <w:t xml:space="preserve">Ø™ŽÌ‘Ì‘°€î, »ÖÓ¡ïÆÅ, º€è, ØþÌ‘°›è, €×Ì‘™ŽÆ›è, þ‘º›è, œ¯€¥è, »ÍØ€îè, À‘Ñ™þº°›è, </w:t>
      </w:r>
      <w:r>
        <w:rPr>
          <w:rFonts w:cs="Arial" w:ascii="Arial" w:hAnsi="Arial"/>
        </w:rPr>
        <w:t>21.</w:t>
      </w:r>
      <w:r>
        <w:rPr>
          <w:rFonts w:cs="Arial" w:ascii="InaiMathi" w:hAnsi="InaiMathi"/>
        </w:rPr>
        <w:t>—º‘é‘€Àè, —‘€Òè, —×êè,äÆ‘ª¨è Ã°Ò‘î€×þã; ƒ¿º¦¿ºª¥€× €ã¢ —œËŽé×‘è þ°×ñ€¥Æ Ì‘ôÆ´€°¢ Ÿ°¹°Í¿º±Ö€Ò—Æòì Ãòþî  µ‘ò —œ‘òî³þº‘Ò ƒ¿—º‘à³Å …›æ™¢ —œ‘ÖÕŽþé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 1:21-2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21.</w:t>
      </w:r>
      <w:r>
        <w:rPr>
          <w:rFonts w:cs="Arial" w:ascii="InaiMathi" w:hAnsi="InaiMathi"/>
        </w:rPr>
        <w:t xml:space="preserve">×Ñè þ°×€î ê¹³Å, ×€Ì´ þ°×—îòì ÀŽ€À¿º¨´°‘ÀÕÅ, øþ°‘´±ÍÆ‘ÀÕÁÏ¹³, °›è ¹°€îäî‘þÒ Ù«Ì‘î‘Ñè, …«ÑØÖÒ‘° ×Ñæ€¥Æ ƒÏ°ÆÅ ƒÏã€¥¹°³. </w:t>
      </w:r>
      <w:r>
        <w:rPr>
          <w:rFonts w:cs="Arial" w:ascii="Arial" w:hAnsi="Arial"/>
        </w:rPr>
        <w:t xml:space="preserve">22. </w:t>
      </w:r>
      <w:r>
        <w:rPr>
          <w:rFonts w:cs="Arial" w:ascii="InaiMathi" w:hAnsi="InaiMathi"/>
        </w:rPr>
        <w:t xml:space="preserve">×Ñè °›€ã £‘ï—ãòì —œ‘ÖÓÉÅ ºÇ´±Æ™‘ÌÌ‘Ž, </w:t>
      </w:r>
      <w:r>
        <w:rPr>
          <w:rFonts w:cs="Arial" w:ascii="Arial" w:hAnsi="Arial"/>
        </w:rPr>
        <w:t>23.</w:t>
      </w:r>
      <w:r>
        <w:rPr>
          <w:rFonts w:cs="Arial" w:ascii="InaiMathi" w:hAnsi="InaiMathi"/>
        </w:rPr>
        <w:t xml:space="preserve">ÞØÖÒ‘° þ°×ñ€¥Æ ÀŽ€À€Æ ÞÚèã ÀñõÑè ºé€×è ÁÏ›è †ÏÅ »Ì‘¬è ‚ŽÆ ƒ€×æ€¥Æ Ðº›æ™ Š¿º‘ À‘íêî‘Ñè. </w:t>
      </w:r>
      <w:r>
        <w:rPr>
          <w:rFonts w:cs="Arial" w:ascii="Arial" w:hAnsi="Arial"/>
        </w:rPr>
        <w:t>24.</w:t>
      </w:r>
      <w:r>
        <w:rPr>
          <w:rFonts w:cs="Arial" w:ascii="InaiMathi" w:hAnsi="InaiMathi"/>
        </w:rPr>
        <w:t xml:space="preserve">ƒ±ïÁ´°Å ×Ñè °›è ƒÏ°Æ´±Õèã ƒ¢€œäî‘þÒ ŠÏ×þÌ‘—¥‘Ï×Ñ °›è œÎÌ›€ã ×À‘î¿º¨´°´°™°‘, þ°×ò ×Ñ€ã Ÿ´°´±í Š¿½     —‘¨´°‘Ñ. </w:t>
      </w:r>
      <w:r>
        <w:rPr>
          <w:rFonts w:cs="Arial" w:ascii="Arial" w:hAnsi="Arial"/>
        </w:rPr>
        <w:t xml:space="preserve">25. </w:t>
      </w:r>
      <w:r>
        <w:rPr>
          <w:rFonts w:cs="Arial" w:ascii="InaiMathi" w:hAnsi="InaiMathi"/>
        </w:rPr>
        <w:t>þ°×ñ€¥Æ œ´±Æ´€° ×Ñè —º‘ËÆ‘ À‘íê, Ïö¦€Ì´ —°‘à³ þœØÆ‘ÀÖ Ïö¦€Æ´ —°‘à³ þœØ´°‘Ñè, ×þÌ ‡ò—éò€é™Å øþ°‘´±Í™¿ºª¥×Ñ. ‚—À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CUA¿«Ž¸Ã 8:4-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750" w:leader="none"/>
        </w:tabs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Ø™ŽÌ›æ™¿ º€¥™¿ºª¥€×€ã¿ ½™Žé ØõÆ´€°¿ºíê, …Ò´±þÒ Ø™ŽÌÀ‘î³ ŠòìÁÖ€Ò—ÆòìÅ ŠÏ×þÌÆòê þ×—é‘Ï þ°×ò ƒÖ€Ò—ÆòìÅ ê¹±Ï™Žþé‘Å. </w:t>
      </w:r>
      <w:r>
        <w:rPr>
          <w:rFonts w:cs="Arial" w:ascii="Arial" w:hAnsi="Arial"/>
        </w:rPr>
        <w:t>5.</w:t>
      </w:r>
      <w:r>
        <w:rPr>
          <w:rFonts w:cs="Arial" w:ascii="InaiMathi" w:hAnsi="InaiMathi"/>
        </w:rPr>
        <w:t xml:space="preserve"> ×‘î´±þÒÉÅ ¾ÁÇþÒÉÅ þ°×Ñè ‡òî¿º¨Žé×Ñè …¯¨; ƒ¿º¦ þµ þ°×ÑæÅ þµ Ñ´°‘™æÅ …¯¥‘ÇÏ¹°‘ÕÅ,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»°‘×‘ŽÆ ŠþÌ þ°×ò µÀ™¯¨, ×Ì‘þÒ œÒÃÅ …¯¥‘ÇÏ™Žé³; ×Ï™—òì µ‘ÃÅ …¯¥‘ÇÏ™Žþé‘Å. ƒþÆŸŽêø³ ‡òñÅ ŠþÌ </w:t>
      </w:r>
      <w:r>
        <w:rPr>
          <w:rFonts w:cs="Arial" w:ascii="InaiMathi" w:hAnsi="InaiMathi"/>
          <w:bCs/>
        </w:rPr>
        <w:t>Ñ´°ÏÅ</w:t>
      </w:r>
      <w:r>
        <w:rPr>
          <w:rFonts w:cs="Arial" w:ascii="InaiMathi" w:hAnsi="InaiMathi"/>
        </w:rPr>
        <w:t xml:space="preserve"> µÀ™¯¨; ×ÑÄÒÀ‘Ë¢ œÒÃÅ …¯¥‘ÇÏ™Žé³, ×Ñ ÄÒ‘Ë µ‘ÃÅ …¯¥‘ÇÏ™Žþé‘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CUA¿«Ž¸Ã 10:1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4. </w:t>
      </w:r>
      <w:r>
        <w:rPr>
          <w:rFonts w:cs="InaiMathi" w:ascii="InaiMathi" w:hAnsi="InaiMathi"/>
        </w:rPr>
        <w:t>‚€Æ‘Ö ‡î™¿ »ÍÆÀ‘î×Ñþã, Ø™ŽÌ‘Ì‘°€î™ ØÒŽ ‹¨›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D¸AÊAç 5: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1. </w:t>
      </w:r>
      <w:r>
        <w:rPr>
          <w:rFonts w:cs="InaiMathi" w:ascii="InaiMathi" w:hAnsi="InaiMathi"/>
        </w:rPr>
        <w:t>»è€ãþã, ÿ›è Ø™ŽÌ›æ™ ØÒŽ, …›€ã™ ‘´³™—‘èÙÑã‘. ‚—À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M«A· Uá¬BâB¸± D¬AÄDÊ G¾~sA· Uá¬Bâ»· E¨Ž EÉÄ G¾ZU’B XÝ’ ÊAZX’’’BZ CUA~s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0:5-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ÿ €×€ã µÀøÍ™ÚÅ þœØ™ÚÅ þ×¯¥‘Å; …ò þ°×î‘ŽÆ </w:t>
      </w:r>
      <w:r>
        <w:rPr>
          <w:rFonts w:cs="Arial" w:ascii="InaiMathi" w:hAnsi="InaiMathi"/>
          <w:bCs/>
        </w:rPr>
        <w:t>Ñ´°Ì‘ÇÏ™Žé</w:t>
      </w:r>
      <w:r>
        <w:rPr>
          <w:rFonts w:cs="Arial" w:ascii="InaiMathi" w:hAnsi="InaiMathi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Žþéò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>‡òï¥´±Ö ò½˜Ñ¹³, ‡ò íº€î€ã™ €™—‘èæŽé×Ñæ™þ‘ ‚ÇÌÅ °€ÒÃ€éÀª¨Å ƒÌ™¤ —œËŽé×Ì‘ÇÏ™Žþé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5:9-1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ÿ €×€ã µÀøÍ™ÚÅ þœØ™ÚÅ þ×¯¥‘Å; …ò þ°×î‘ŽÆ </w:t>
      </w:r>
      <w:r>
        <w:rPr>
          <w:rFonts w:cs="Arial" w:ascii="InaiMathi" w:hAnsi="InaiMathi"/>
          <w:bCs/>
        </w:rPr>
        <w:t>Ñ´°Ì‘ÇÏ™Žé</w:t>
      </w:r>
      <w:r>
        <w:rPr>
          <w:rFonts w:cs="Arial" w:ascii="InaiMathi" w:hAnsi="InaiMathi"/>
        </w:rPr>
        <w:t xml:space="preserve"> µ‘ò ‡Í¢œÕèã þ°×î‘ÇÏ¹³, ‡ò€î¿ º€™Žé×Ñ€ã™ê´³¿ »°‘™æ€¥Æ ™ŽÌÀ´€°¿ »è€ãä¥´±Ö Äòé‘Å µ‘ò‘Å °€ÒÃ€éÀª¨Å Øœ‘Í™Žé×Ì‘ÇÏ™Žþéò. </w:t>
      </w:r>
      <w:r>
        <w:rPr>
          <w:rFonts w:cs="Arial" w:ascii="Arial" w:hAnsi="Arial"/>
        </w:rPr>
        <w:t>10.</w:t>
      </w:r>
      <w:r>
        <w:rPr>
          <w:rFonts w:cs="Arial" w:ascii="InaiMathi" w:hAnsi="InaiMathi"/>
        </w:rPr>
        <w:t>‡òï¥´±Ö ò½ ˜Ñ¹³, ‡ò íº€î€ã™ €™—‘èæŽé×Ñæ™þ‘ ‚ÇÌÀ‘ÇÌÅ þºÑæ™Å ƒÌ™¤—œËŽé×Ì‘ÇÏ™Žþé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¾~sA· Uá¬Bâ Aç, ²’D» 22:36-37, ²áß· I¬AU²· 6:5 ÊgâfU×É KÓ±¬xvÛÖ, µÉ ²áß· </w:t>
        <w:softHyphen/>
        <w:t>¾Aâ Uá¬Bâ¹É DgÃZU±¬xvÛÖ G¾~sA· Uá¬Bâ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» 22:36-38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36. </w:t>
      </w:r>
      <w:r>
        <w:rPr>
          <w:rFonts w:cs="Arial" w:ascii="InaiMathi" w:hAnsi="InaiMathi"/>
        </w:rPr>
        <w:t xml:space="preserve">þº‘°þÌ, ¶Æ‘Æ¿»ÌÀ‘«´±þÒ ‡¹°™ íº€î »Ì°‘îÀ‘î³ ‡òì þª¥‘ò. </w:t>
      </w:r>
      <w:r>
        <w:rPr>
          <w:rFonts w:cs="Arial" w:ascii="Arial" w:hAnsi="Arial"/>
        </w:rPr>
        <w:t xml:space="preserve">37. </w:t>
      </w:r>
      <w:r>
        <w:rPr>
          <w:rFonts w:cs="Arial" w:ascii="InaiMathi" w:hAnsi="InaiMathi"/>
        </w:rPr>
        <w:t xml:space="preserve">ƒþÆŸ ×€î þµ‘™Ž: …ò þ°×î‘ŽÆ Ñ´°Í¥´±Ö …ò Ãà ƒÏ°Æ´þ°‘¨Å, …ò Ãà ‚´³À‘þ×‘¨Å …ò Ãà Àîþ°‘¨Å ò½˜Ï×‘Æ‘; </w:t>
      </w:r>
      <w:r>
        <w:rPr>
          <w:rFonts w:cs="Arial" w:ascii="Arial" w:hAnsi="Arial"/>
        </w:rPr>
        <w:t xml:space="preserve">38. </w:t>
      </w:r>
      <w:r>
        <w:rPr>
          <w:rFonts w:cs="Arial" w:ascii="InaiMathi" w:hAnsi="InaiMathi"/>
        </w:rPr>
        <w:t>ƒ³ Ã°Ò‘Å »Ì°‘î íº€î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6: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rPr/>
      </w:pPr>
      <w:r>
        <w:rPr/>
        <w:t xml:space="preserve">5. </w:t>
      </w:r>
      <w:r>
        <w:rPr>
          <w:rFonts w:cs="InaiMathi" w:ascii="InaiMathi" w:hAnsi="InaiMathi"/>
        </w:rPr>
        <w:t xml:space="preserve">ÿ …ò þ°×î‘ŽÆ </w:t>
      </w:r>
      <w:r>
        <w:rPr>
          <w:rFonts w:cs="InaiMathi" w:ascii="InaiMathi" w:hAnsi="InaiMathi"/>
          <w:bCs/>
        </w:rPr>
        <w:t>Ñ´°Í¥´±Ö</w:t>
      </w:r>
      <w:r>
        <w:rPr>
          <w:rFonts w:cs="InaiMathi" w:ascii="InaiMathi" w:hAnsi="InaiMathi"/>
        </w:rPr>
        <w:t xml:space="preserve"> …ò Ãà ƒÏ°Æ´þ°‘¨Å, …ò Ãà ‚´³À‘þ×‘¨Å, …ò Ãà¿ ºÒ´þ°‘¨Å ò½˜Ï×‘Æ‘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 Uá¬Bâ¹Ç·, G¾~sA· </w:t>
        <w:softHyphen/>
        <w:t>¾Aâ Uá¬Bâ¹Ç· Aç §¸A¸±</w:t>
        <w:softHyphen/>
        <w:t>¾²Ay· µÓB²»·, ÃZU¿gâfUÙ· EsfV¹ÁZVÜ (²’D» 22:4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DÊç KÉÄAÊáÝÇ· ¦·³s· DUx¬ K?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ç ¦·³s· EÊÃ DUx¬ Kçâ Kç¬BZ XÝ’, EÊÃ ¦ÄåZUAU EÉÄ, ¦· ¦ÄåZUAUDÊ ¦²ZX Uá</w:t>
        <w:softHyphen/>
        <w:t>’ÛÖAÃ. DÊç G¸áBU¸AUDÊ ¦ÉÄÊ¾AU UAy±¬vÊAÉ, GB EÊ¾ ¦çB²ZUAU EÉÄA²É, ¦· ¦çB²ZUAU YÝ»ÛÖAÃ (²’D» 19:1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0:12-13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ƒ¿—º‘à³Å ƒøÌþ×þÒ, ÿ 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¿ ºÆ¹³, ×Ñ ×Þä—ÒÖÒ‘Å µ¥¹³, ×Í¥´±Ö ò½˜Ñ¹³, …ò Ãà ƒÏ°Æ´þ°‘¨Å …ò Ãà ‚´³À‘þ×‘¨Å …ò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¢ þœØ´³, </w:t>
      </w:r>
      <w:r>
        <w:rPr>
          <w:rFonts w:cs="Arial" w:ascii="Arial" w:hAnsi="Arial"/>
        </w:rPr>
        <w:t>13.</w:t>
        <w:tab/>
      </w:r>
      <w:r>
        <w:rPr>
          <w:rFonts w:cs="Arial" w:ascii="InaiMathi" w:hAnsi="InaiMathi"/>
        </w:rPr>
        <w:t xml:space="preserve">µ‘ò ƒòì …î™™ í»™Žé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íº€î€ãÉÅ ×Ï€¥Æ ª¥€ã€ãÉÅ …î™ µò€ÀÉ¯¥‘Åº¦ €™—‘èãþ×¯¨Å ‡òº€°þÆ ÖÒ‘ÀÖ, þ×þé ‡€°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òï¥´±Ö þªŽé‘Ñ.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4-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‡òñ€¥Æ ¶Æ‘Æ›äòº¦ —œË³, ‡òñ€¥Æ ª¥€ã€ã™ €™—‘¯¨ µ¥Ú›è; µ‘ò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‚€Æ‘Ö ‡ò ª¥€ã€ãÉÅ ¶Æ‘Æ›€ãÉÅ €™—‘èã™¥ÙÑè; €×äòº¦ —œËŽé×ò ‡×ñÅ €×ã‘Ö »€Ý¿º‘ò; µ‘ò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8:26-3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6.</w:t>
      </w:r>
      <w:r>
        <w:rPr>
          <w:rFonts w:cs="Arial" w:ascii="InaiMathi" w:hAnsi="InaiMathi"/>
        </w:rPr>
        <w:t xml:space="preserve">ƒ¹° Ï×Ï¿½€ã—ÆÖÒ‘Å …›æ™Ãò ƒÏ¹° ¹°´ þ°œ´±ò Àï°Ñ </w:t>
        <w:tab/>
      </w:r>
    </w:p>
    <w:p>
      <w:pPr>
        <w:pStyle w:val="Normal"/>
        <w:jc w:val="both"/>
        <w:rPr/>
      </w:pPr>
      <w:r>
        <w:rPr>
          <w:rFonts w:cs="Arial" w:ascii="InaiMathi" w:hAnsi="InaiMathi"/>
        </w:rPr>
        <w:t>—</w:t>
      </w:r>
      <w:r>
        <w:rPr>
          <w:rFonts w:cs="Arial" w:ascii="InaiMathi" w:hAnsi="InaiMathi"/>
        </w:rPr>
        <w:t xml:space="preserve">œË°±î‘þÒ þ°œÅ ²ª¥‘Çíì. </w:t>
      </w:r>
      <w:r>
        <w:rPr>
          <w:rFonts w:cs="Arial" w:ascii="Arial" w:hAnsi="Arial"/>
        </w:rPr>
        <w:t>27.</w:t>
      </w:r>
      <w:r>
        <w:rPr>
          <w:rFonts w:cs="Arial" w:ascii="InaiMathi" w:hAnsi="InaiMathi"/>
        </w:rPr>
        <w:t>ƒ¿—º‘à³ …›æ™ Ãò ƒÏ¹° ó‘±€ã´ þ°œÅ ™Ž¿þº‘ª¥³þº‘Ò, ÿ›è €°´ ²ª¨¿º¨´³Åþº‘³ ³ …›€ãÉÅ ™Ž¿þº‘¥‘°º¦™,</w:t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Arial" w:hAnsi="Arial"/>
        </w:rPr>
        <w:t>28.</w:t>
      </w:r>
      <w:r>
        <w:rPr>
          <w:rFonts w:cs="Arial" w:ascii="InaiMathi" w:hAnsi="InaiMathi"/>
        </w:rPr>
        <w:t xml:space="preserve">ÿ›è ‡ò ª¥€ã€ãÉÅ ‡ò ¶Æ‘Æ›€ãÉÅ €™—‘¯¨, þ°œ´±þÒ »é¹°×î‘î‘ÕÅ …›è µ¨þ× °›Žé ¹¶Æî‘î‘ÕÅ ƒ¹° Ï×Ï¿½™äÖ Šò€éÉÅ —œËÆþ×¯¥‘Å. </w:t>
      </w:r>
      <w:r>
        <w:rPr>
          <w:rFonts w:cs="Arial" w:ascii="Arial" w:hAnsi="Arial"/>
        </w:rPr>
        <w:t>29.</w:t>
      </w:r>
      <w:r>
        <w:rPr>
          <w:rFonts w:cs="Arial" w:ascii="InaiMathi" w:hAnsi="InaiMathi"/>
        </w:rPr>
        <w:t xml:space="preserve">ƒ¿º¦¿ºª¥ Ï×Ï¿º‘î€×äÖ Æ‘—°‘ò€é Æ‘Ì‘×³ —œË°‘Ö, —œË° ¹° ‚´³À‘™è óî´±Ö ƒÌ‘°º¦™ ì¿½¯¨þº‘×‘Ñè. </w:t>
      </w:r>
      <w:r>
        <w:rPr>
          <w:rFonts w:cs="Arial" w:ascii="Arial" w:hAnsi="Arial"/>
        </w:rPr>
        <w:t>30.</w:t>
      </w:r>
      <w:r>
        <w:rPr>
          <w:rFonts w:cs="Arial" w:ascii="InaiMathi" w:hAnsi="InaiMathi"/>
        </w:rPr>
        <w:t xml:space="preserve">‚€Æ‘Ö …›æ™Ãò —œËÆ¿ºª¥ Ï×Ï¿º‘î Ã€é€ÀäÖ Æ‘—°‘ò€é ÿ›è —œË³, €×ã‘Ö …›€ã´ ²ª¨¿º¨´±™—‘èã‘°º¦™ ‡ò ª¥€ã€Æ™  €™—‘èæ›è; µ‘ò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‡òì —œ‘Ö ‡òé‘Ñ.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3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7. </w:t>
      </w:r>
      <w:r>
        <w:rPr>
          <w:rFonts w:cs="InaiMathi" w:ascii="InaiMathi" w:hAnsi="InaiMathi"/>
        </w:rPr>
        <w:t xml:space="preserve">‚€Æ‘Ö ‡òñ€¥Æ ª¥€ãè Æ‘€×ÉÅ ‡òñ€¥Æ ¶Æ‘Æ›è Æ‘€×ÉÅ €™  —‘¯¨, €×äòº¦ µ¥™™¥ÙÑè; µ‘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1-2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»òñÅ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þÀ‘þœ€Æ þµ‘™Ž: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ÿ ƒøÌþ×Ö ½´±ÌÍò œ€º €î´þ°‘¨Å —œ‘ÖÒþ×¯¦Æ³ ‡òî—×òé‘Ö:   …›è þ°×ñÅ </w:t>
      </w:r>
      <w:r>
        <w:rPr>
          <w:rFonts w:cs="Arial" w:ascii="InaiMathi" w:hAnsi="InaiMathi"/>
          <w:bCs/>
        </w:rPr>
        <w:t>Ñ´°ÏÀ‘ŽÆ</w:t>
      </w:r>
      <w:r>
        <w:rPr>
          <w:rFonts w:cs="Arial" w:ascii="InaiMathi" w:hAnsi="InaiMathi"/>
        </w:rPr>
        <w:t xml:space="preserve"> µ‘ò ºÍŸ´°Ñ, ‚€Æ‘Ö ÿ›æÅ ºÍŸ´°Ì‘ÇÏ›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0:7-8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7. </w:t>
      </w:r>
      <w:r>
        <w:rPr>
          <w:rFonts w:cs="InaiMathi" w:ascii="InaiMathi" w:hAnsi="InaiMathi"/>
        </w:rPr>
        <w:t xml:space="preserve">‚°Ò‘Ö ÿ›è …›€ã¿ ºÍŸ´°¿º¨´±¿ ºÍŸ´°Ì‘ÇÏ›è; µ‘ò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 8. </w:t>
      </w:r>
      <w:r>
        <w:rPr>
          <w:rFonts w:cs="InaiMathi" w:ascii="InaiMathi" w:hAnsi="InaiMathi"/>
        </w:rPr>
        <w:t xml:space="preserve">‡ò ª¥€ã€ã™ €™—‘¯¨ µ¥Ú›è; µ‘ò …›€ã¿ ºÍŸ´°À‘™Žé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DÊåBs¸ UxsBÖUBÖ»·, EÊÁBs¸ §¸²fUBÖ»· BUZCUA~v ¦s«AÃ, EÊÃ ¦·B² ¬¿°¾y jU’sç FiÃÊŽ±¬AU ÊAZX± ¬~z I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15:2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6. </w:t>
      </w:r>
      <w:r>
        <w:rPr>
          <w:rFonts w:cs="InaiMathi" w:ascii="InaiMathi" w:hAnsi="InaiMathi"/>
        </w:rPr>
        <w:t xml:space="preserve">ÿ …ò þ°×î‘ŽÆ </w:t>
      </w:r>
      <w:r>
        <w:rPr>
          <w:rFonts w:cs="InaiMathi" w:ascii="InaiMathi" w:hAnsi="InaiMathi"/>
          <w:bCs/>
        </w:rPr>
        <w:t>Ñ´°Íò</w:t>
      </w:r>
      <w:r>
        <w:rPr>
          <w:rFonts w:cs="InaiMathi" w:ascii="InaiMathi" w:hAnsi="InaiMathi"/>
        </w:rPr>
        <w:t xml:space="preserve"> œ´°´€°™ ×îÀ‘Ë™ þª¨, ×Ñ º‘Ñ€×™¢ —œÅ€ÀÆ‘î€×€ã¢ —œË³, ×Ñ ª¥€ãæ™¢ —œØ—‘¨´³, ×Ï€¥Æ ¶ÆÀ›è Æ‘€×ÉÅ €™—‘¯¥‘Ö, µ‘ò ‡Ž¿±ÆÏ™ ×Ì¿º¯¬î ØÆ‘±äÖ Šò€éÉÅ …î™ ×Ì¿º¯þ«ò; µ‘þî …ò ºÍ‘ÍÆ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‡òé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7:15</w:t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>
          <w:rFonts w:cs="ThRoman_H;Courier New" w:ascii="ThRoman_H;Courier New" w:hAnsi="ThRoman_H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>15.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œÒ þµ‘Ë€ãÉÅ …ò€îØª¨ ØÒ™×‘Ñ; …î™´ —°Í¹±Ï™Žé ‡Ž¿±ÆÍò —‘¦Æ þÌ‘›äÖ ŠòìÅ …òþÀÖ ×Ì¿º¯«‘ÀÖ, …ò€î¿ º€™Žé Æ‘×ÑþÀÕÅ €×€ã ×Ì¿º¯®×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¦A· DÊç ¦·³s· EŽU· ËÁ·¯Ê, ¦· WÕ±¬tBÄD¸ Kâ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6:1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6. </w:t>
      </w:r>
      <w:r>
        <w:rPr>
          <w:rFonts w:cs="InaiMathi" w:ascii="InaiMathi" w:hAnsi="InaiMathi"/>
        </w:rPr>
        <w:t xml:space="preserve">ƒ¹°™ ª¥€ãäòº¦ÉÅ ¶Æ‘Æ›äòº¦ÉÅ ÿ —œËÉÅ—º‘Ïª¨, ƒòì …ò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…î™™ ª¥€ãÇ¨Žé‘Ñ; ‚€Æ‘Ö …ò ÃàƒÏ°Æ´þ°‘¨Å …ò Ãà ‚´³À‘þ×‘¨Å €×€ã™ ‘´³ µ¥™™¥×‘Ë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5:1-1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þÀ‘þœ ƒøÌþ×ÒÑ ‡ÖÒ‘€ÌÉÅ €Ý¿»´³, ×Ñ€ã þµ‘™Ž: ƒøÌþ×ÒþÌ, µ‘ò ƒòì …›è ‘³è þª¢ —œ‘ÖÕÅ ª¥€ã€ãÉÅ ¶Æ‘Æ›€ãÉÅ þæ›è; ÿ›è €×äòº¦þÆ —œËÉÅº¦™ €×€ã™ íì™ €™—‘èã™¥ÙÑè. </w:t>
      </w:r>
      <w:r>
        <w:rPr>
          <w:rFonts w:cs="Arial" w:ascii="Arial" w:hAnsi="Arial"/>
        </w:rPr>
        <w:t>2.</w:t>
        <w:tab/>
      </w:r>
      <w:r>
        <w:rPr>
          <w:rFonts w:cs="Arial" w:ascii="InaiMathi" w:hAnsi="InaiMathi"/>
        </w:rPr>
        <w:t xml:space="preserve">µÅÃ€¥Æ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ŠþÌ»þÒ µÅþÀ‘þ¥ …¥òº¦™€º¯¬î‘Ñ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¹° …¥òº¦™€€Æ™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µÅÃ€¥Æ »°‘™æ¥ò º¯«‘ÀÖ, ƒ¹µ‘äÖ ƒ›þ …ÇþÌ‘¦Ï™Žé µÅ—ÀÖÒ‘þÌ‘¨Å º¯¬î‘Ñ. </w:t>
      </w:r>
      <w:r>
        <w:rPr>
          <w:rFonts w:cs="Arial" w:ascii="Arial" w:hAnsi="Arial"/>
        </w:rPr>
        <w:t>4.</w:t>
        <w:tab/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À€ÒÇþÒ ™ŽïÇò µ¨ØÓÏ¹³ ÃÃÀ‘Ë …›þã‘þ¥ þºî‘Ñ. </w:t>
      </w:r>
      <w:r>
        <w:rPr>
          <w:rFonts w:cs="Arial" w:ascii="Arial" w:hAnsi="Arial"/>
        </w:rPr>
        <w:t>5.</w:t>
        <w:tab/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×‘Ñ´€°€Æ …›æ™ êØÅº¦, ™‘Ò´±þÒ µ‘ò </w:t>
      </w:r>
      <w:r>
        <w:rPr>
          <w:rFonts w:cs="Arial" w:ascii="InaiMathi" w:hAnsi="InaiMathi"/>
          <w:bCs/>
        </w:rPr>
        <w:t>Ñ´°Ï™Å</w:t>
      </w:r>
      <w:r>
        <w:rPr>
          <w:rFonts w:cs="Arial" w:ascii="InaiMathi" w:hAnsi="InaiMathi"/>
        </w:rPr>
        <w:t xml:space="preserve"> …›æ™Å µ¨×‘ ¶òþéò; ÿ›è ™Žï™¿ ºÆ¹³ À€ÒÇÖ ˆé‘ÀÖ ƒÏ¹²Ñè; ¿—º‘à³ ×Ñ —œ‘òî³ ‡òî—×òé‘Ö: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…ò€î ¦€À´°î Ù¥‘ŽÆ ‡Ž¿³þ°œ´±ÓÏ¹³ ½é¿º¥¿º¯¬î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µ‘þî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‡ò€îÆòê …î™ þ×þé þ°×Ñè …¯¥‘ÇÏ™þ×¯¥‘Å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þÀþÒ ×‘î´±ÕÅ, þÝ ¾ÁÇÕÅ, ¾ÁÇòâ´ °¯«“ÍÕÅ …¯¥‘ÇÏ™Žé€×æ™ Š¿º‘î ŠÏ ŸÐº´€°Æ‘ŽÕÅ Æ‘—°‘Ï Ø™ŽÌ´€°Æ‘ŽÕÅ ÿ …î™ …¯¥‘™þ×¯¥‘Å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ÿ €×€ã µÀøÍ™ÚÅ þœØ™ÚÅ þ×¯¥‘Å; …ò þ°×î‘ŽÆ </w:t>
      </w:r>
      <w:r>
        <w:rPr>
          <w:rFonts w:cs="Arial" w:ascii="InaiMathi" w:hAnsi="InaiMathi"/>
          <w:bCs/>
        </w:rPr>
        <w:t>Ñ´°Ì‘ÇÏ™Žé</w:t>
      </w:r>
      <w:r>
        <w:rPr>
          <w:rFonts w:cs="Arial" w:ascii="InaiMathi" w:hAnsi="InaiMathi"/>
        </w:rPr>
        <w:t xml:space="preserve"> µ‘ò ‡Í¢œÕèã þ°×î‘ÇÏ¹³, ‡ò€î¿ º€™Žé×Ñ€ã™ê´³¿ »°‘™æ€¥Æ ™ŽÌÀ´€°¿ »è€ãä¥´±Ö Äòé‘Å µ‘ò‘Å °€ÒÃ€éÀª¨Å Øœ‘Í™Žé×Ì‘ÇÏ™Žþéò. </w:t>
      </w:r>
      <w:r>
        <w:rPr>
          <w:rFonts w:cs="Arial" w:ascii="Arial" w:hAnsi="Arial"/>
        </w:rPr>
        <w:t>10.</w:t>
      </w:r>
      <w:r>
        <w:rPr>
          <w:rFonts w:cs="Arial" w:ascii="InaiMathi" w:hAnsi="InaiMathi"/>
        </w:rPr>
        <w:t>‡òï¥´±Ö ò½˜Ñ¹³, ‡ò íº€î€ã™ €™—‘èæŽé×Ñæ™þ‘ ‚ÇÌÀ‘ÇÌÅ þºÑæ™Å ƒÌ™¤—œËŽé×Ì‘ÇÏ™Žþé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DÊç CgZU±¬xs IÁÊfUBÖZ XÝ’ ¦²ZX UxsBÖ¹xvÛÖ ¸A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ÊÃ±</w:t>
        <w:softHyphen/>
        <w:t>ZU±¬xs ËZV¾UfUBÖ XÝ’ Bs I’¾Í, ²áÜ UA¿¸fUÙZX GBsD¸ D²DÄ ÊAâfU×É IÛÖBÊUÙZX N±¬AU KB»· IÁÊAZXVÜáX Eå²Ž ²ßZVÜ. GŽÉ, DÊåBs¸ gA¸ÄAU K« IÁÊfUBÖ»· I~sAZXÊ· EsfX· Kç¬ CÛÖ C×Í. ¯B±C¬AÁÛ F½ÊAÖÃUÛ GÊB¾, DÊåBs¸ gA¾ÄAU NÁ IÁÊ’B, Gí¾DÊÄ¿ç ¦U¾’Žç IBs« ¬XŽU×É U~v</w:t>
        <w:softHyphen/>
        <w:t xml:space="preserve">tZUËÉBÄ Kâ NKJV É IÛÖ ËÖZU’ŽÉ CgAÉÄ±¬xvÛÖ. G¾~sA· Uá¬Bâ ¬~Bs¸ UAÄ’ C¬AÁÖAU ²AÝ»ÛÖ. </w:t>
        <w:softHyphen/>
        <w:t>áUAÄfU×É ²áÜ C½ÊfU×ç IÁÊfUÛ EtZUt U~CsvZU±¬xsŽÅÁ« IßŽ±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K¿lgÇÛÖ DÊç Kç¬âAÉ Aç, K« Ë²Aâ IÁÊ’B»·, EÉÄ ÊAâ’ŽÇ· °³¹Ç· IÛÖBÊUÙZX N±¬Aâ KB»· I~sAZU YsA KçÜ Uá¬Bâ ¾±¬xvÛÖ. EÊÃ ¸AÁ· fUBÖ xv±¬v’ÊB ËÁ·¬A, EÊB¾± D¬AÄ KÉÄAÁ· ¬¿j’²AU GÁ±¬BD¸ ËÁ·¯VÜAÃ (DÄË 20:7). ¦A· ¦s’B CUxsÊÃUÖAUÍ·, C¬A½¸Aâ C½ÊfUBÖ ÊyfXVÜÊÃUÖAUÍ· GÁ«, EÊÃ ¦²ZX·, ¦· </w:t>
        <w:softHyphen/>
        <w:t>ÛBÖUÙZX· ÊAZX± ¬~z»ÛÖ CÊX²ŽB¸ ¬¿Bg GÐ« ËvÊB EÊÃ ËÁ·¬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4:15-4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5.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‹þÌ»þÒ ™ŽïÇò µ¨ØÓÏ¹³ …›þã‘þ¥ þºî µ‘äÖ, ÿ›è ŠÏ Ðº´€°ÉÅ ‘«ØÖ€Ò. </w:t>
      </w: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‚€Æ‘Ö ÿ›è …›€ã™ —¨´³™—‘¯¨, ‚¯ …ÏÚÅ, —º¯ …ÏÚÅ,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 xml:space="preserve">¾ÁÇÓÏ™Žé Æ‘—°‘ÏÁÏ´±ò …ÏÚÅ, ‚‘Æ´±Ö ºé™Žé —œª€¥Éèã Æ‘—°‘Ï ºªÇò …ÏÚÅ, </w:t>
      </w:r>
      <w:r>
        <w:rPr>
          <w:rFonts w:cs="Arial" w:ascii="Arial" w:hAnsi="Arial"/>
        </w:rPr>
        <w:t xml:space="preserve">18. </w:t>
      </w:r>
      <w:r>
        <w:rPr>
          <w:rFonts w:cs="Arial" w:ascii="InaiMathi" w:hAnsi="InaiMathi"/>
        </w:rPr>
        <w:t xml:space="preserve">¾ÁÇÕèã Æ‘—°‘Ï †ÏÅ »Ì‘¬Çò …ÏÚÅ, ¾ÁÇòâ´ °¯«“ÍÕèã Æ‘—°‘Ï À¢œ´±ò …ÏÚÀ‘ÇÏ™Žé ƒ€×äÖ Æ‘—°‘Ï …ÏÚ™ Š¿º‘î Ø™ŽÌ´€° …›æ™ …¯¥‘™‘°º¦™Å, </w:t>
      </w:r>
      <w:r>
        <w:rPr>
          <w:rFonts w:cs="Arial" w:ascii="Arial" w:hAnsi="Arial"/>
        </w:rPr>
        <w:t xml:space="preserve">19. </w:t>
      </w:r>
      <w:r>
        <w:rPr>
          <w:rFonts w:cs="Arial" w:ascii="InaiMathi" w:hAnsi="InaiMathi"/>
        </w:rPr>
        <w:t xml:space="preserve">…›è ¯€ã ×‘î´±í ˆ—é¨´³,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×‘î´±ò </w:t>
        <w:tab/>
        <w:t xml:space="preserve">—Ý›Å ƒÏ™Žé ‡ÖÒ‘ óî›æ™Å ˆíº¨´±î ×‘î´±ò œÑ× þœ€îã‘ŽÆ </w:t>
        <w:tab/>
        <w:t xml:space="preserve">œ¹±Ì ¡ÍÆ µªœ´±Ì›€ã þµ‘™Ž, €×€ã´ —°‘à³ þœØ™ ƒ«›‘°º¦™Å, </w:t>
        <w:tab/>
        <w:t xml:space="preserve">…›è ‚´³À‘™€ã™ê´³ ÁÚÅ ‡¢œÍ™€Æ‘ÇÏ›è. </w:t>
      </w:r>
      <w:r>
        <w:rPr>
          <w:rFonts w:cs="Arial" w:ascii="Arial" w:hAnsi="Arial"/>
        </w:rPr>
        <w:t>20.</w:t>
      </w:r>
      <w:r>
        <w:rPr>
          <w:rFonts w:cs="Arial" w:ascii="InaiMathi" w:hAnsi="InaiMathi"/>
        </w:rPr>
        <w:t xml:space="preserve">ƒ¹µ‘äÖ ÿ›è ƒÏ™Žé³þº‘Ò, °À™¢ Ÿ°¹°ÌÀ‘î óîÀ‘ÇÏ™Åº¦,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€ã¢ þœÑ´³™—‘¯¨, …›€ã ‡Ž¿³ ‡òñÅ ƒÏ¿½™‘ã×‘ÇÓÏ¹³ ½é¿º¥¿º¯¬î‘Ñ. </w:t>
      </w:r>
      <w:r>
        <w:rPr>
          <w:rFonts w:cs="Arial" w:ascii="Arial" w:hAnsi="Arial"/>
        </w:rPr>
        <w:t>21.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è ¶Á´°Å ‡òþÀÖ þ‘º›—‘¯¨, µ‘ò þÆ‘Ñ°‘€î™ ¥¹³þº‘×±Ö€Ò ‡òìÅ,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¢ Ÿ°¹°ÌÀ‘™ —‘¨™Žé ¹° µÖÒ þ°œ´±Ö µ‘ò »Ìþ×¿º±Ö€Ò ‡òìÅ ‚€«Çª¥‘Ñ. </w:t>
      </w:r>
      <w:r>
        <w:rPr>
          <w:rFonts w:cs="Arial" w:ascii="Arial" w:hAnsi="Arial"/>
        </w:rPr>
        <w:t>22.</w:t>
      </w:r>
      <w:r>
        <w:rPr>
          <w:rFonts w:cs="Arial" w:ascii="InaiMathi" w:hAnsi="InaiMathi"/>
        </w:rPr>
        <w:t xml:space="preserve">±î‘Ö ƒ¹° þ°œ´±Ö µ‘ò ÀÌ«À€¥Æþ×¯¨Å; µ‘ò þÆ‘Ñ°‘€î™ ¥¹³þº‘×±Ö€Ò; ÿ›þã‘ ¥¹³þº‘Ë, ¹° µÖÒ þ°œ´€°¢ Ÿ°¹°Í´³™ —‘èÙÑè. </w:t>
      </w:r>
      <w:r>
        <w:rPr>
          <w:rFonts w:cs="Arial" w:ascii="Arial" w:hAnsi="Arial"/>
        </w:rPr>
        <w:t xml:space="preserve">23. </w:t>
      </w:r>
      <w:r>
        <w:rPr>
          <w:rFonts w:cs="Arial" w:ascii="InaiMathi" w:hAnsi="InaiMathi"/>
        </w:rPr>
        <w:t xml:space="preserve">ÿ›þã‘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þã‘þ¥ º¯¬î …¥òº¦™€€Æ Àé¹³,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þ×¯¥‘Å ‡òì ØÒ™Žî ‡ÜØ° œ‘ÆÒ‘î Ø™ŽÌ´€°ÉÅ …›æ™ …¯¥‘™‘°º¦™ ‡¢œÍ™€Æ‘ÇÏ›è.</w:t>
      </w:r>
      <w:r>
        <w:rPr>
          <w:rFonts w:cs="Arial" w:ascii="Arial" w:hAnsi="Arial"/>
        </w:rPr>
        <w:t xml:space="preserve">24. </w:t>
      </w:r>
      <w:r>
        <w:rPr>
          <w:rFonts w:cs="Arial" w:ascii="InaiMathi" w:hAnsi="InaiMathi"/>
        </w:rPr>
        <w:t>…ò þ°×î‘ŽÆ</w:t>
      </w:r>
      <w:r>
        <w:rPr>
          <w:rFonts w:cs="Arial" w:ascii="InaiMathi" w:hAnsi="InaiMathi"/>
          <w:bCs/>
        </w:rPr>
        <w:t xml:space="preserve"> Ñ´°Ñ</w:t>
      </w:r>
      <w:r>
        <w:rPr>
          <w:rFonts w:cs="Arial" w:ascii="InaiMathi" w:hAnsi="InaiMathi"/>
        </w:rPr>
        <w:t xml:space="preserve"> ºª™Žé ™Žï, ×Ñ ‡Í¢œÕèã þ°×ò. </w:t>
      </w:r>
      <w:r>
        <w:rPr>
          <w:rFonts w:cs="Arial" w:ascii="Arial" w:hAnsi="Arial"/>
        </w:rPr>
        <w:t xml:space="preserve">25. </w:t>
      </w:r>
      <w:r>
        <w:rPr>
          <w:rFonts w:cs="Arial" w:ascii="InaiMathi" w:hAnsi="InaiMathi"/>
        </w:rPr>
        <w:t xml:space="preserve">ÿ›è »è€ãæÅ »è€ãäò »è€ãæÅ —ºíì, þ°œ´±Ö —×µ‘è ƒÏ¹°»ò½, ÿ›è …›€ã™ —¨´³, Æ‘—°‘ÏØ™ŽÌ´€°Æ‘×³ Æ‘—°‘Ï œ‘ÆÒ‘î ŸÐº´€°Æ‘×³ º¯¬, 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™ þ‘ºÅ …¯¥‘™ ×Ñ º‘Ñ€×™¿ —º‘ÖÒ‘¿º‘î€°¢ —œË°‘Ö, </w:t>
      </w:r>
      <w:r>
        <w:rPr>
          <w:rFonts w:cs="Arial" w:ascii="Arial" w:hAnsi="Arial"/>
        </w:rPr>
        <w:t xml:space="preserve">26. </w:t>
      </w:r>
      <w:r>
        <w:rPr>
          <w:rFonts w:cs="Arial" w:ascii="InaiMathi" w:hAnsi="InaiMathi"/>
        </w:rPr>
        <w:t xml:space="preserve">ÿ›è þÆ‘Ñ°‘€î™ ¥¹³ Ÿ°¹°Í™¿þº‘Žé þ°œ´±Ö ƒÌ‘ÀÖ, ž™ŽÌÀ‘Ë ÃíêÕÅ Þ¹³þº‘ÙÑè ‡òì, ƒ¹µ‘äÖ …›æ™ ØþÌ‘°À‘Ë ×‘î´€°ÉÅ ¾Á€ÆÉÅ œ‘ª €×™Žþéò; ÿ›è ±þÒ —µ¨µ‘è ƒÌ‘ÀÖ ¶ÑÄÒÀ‘™¿º¨ÙÑè. </w:t>
      </w:r>
      <w:r>
        <w:rPr>
          <w:rFonts w:cs="Arial" w:ascii="Arial" w:hAnsi="Arial"/>
        </w:rPr>
        <w:t xml:space="preserve">27.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€ã¿ ½éó‘±æ™èþã °é ¦¿º‘Ñ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€ã™ —‘¯¨þº‘Ë Ø¥¿þº‘Žé ó‘±ä¥´±þÒ —‘¤œ óî›ã‘Ë Â¹±Ï¿¼Ñè. </w:t>
      </w:r>
      <w:r>
        <w:rPr>
          <w:rFonts w:cs="Arial" w:ascii="Arial" w:hAnsi="Arial"/>
        </w:rPr>
        <w:t xml:space="preserve">28. </w:t>
      </w:r>
      <w:r>
        <w:rPr>
          <w:rFonts w:cs="Arial" w:ascii="InaiMathi" w:hAnsi="InaiMathi"/>
        </w:rPr>
        <w:t xml:space="preserve">›þ ‘«‘ÀÕÅ þã‘ÀÕÅ œ‘¿»¥‘ÀÕÅ ÃÌ‘ÀÕÅ ƒÏ™Žé ÀÌÃÅ ÖÕÀ‘î, ÀñõÑ €þ×€ÒÆ‘ŽÆ þ°×Ñ€ã¢ þœØ¿¼Ñè. </w:t>
      </w:r>
      <w:r>
        <w:rPr>
          <w:rFonts w:cs="Arial" w:ascii="Arial" w:hAnsi="Arial"/>
        </w:rPr>
        <w:t>29.</w:t>
      </w:r>
      <w:r>
        <w:rPr>
          <w:rFonts w:cs="Arial" w:ascii="InaiMathi" w:hAnsi="InaiMathi"/>
        </w:rPr>
        <w:t xml:space="preserve">¿—º‘à³ ›þÇÏ¹³ …ò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´ þ°¨×‘Ë; …ò Ãà ƒÏ°Æ´þ°‘¨Å …ò Ãà ‚´³À‘þ×‘¨Å ×€Ì´ þ°¨Åþº‘³, ×€Ì™ ¯¥€¥×‘Ë. </w:t>
      </w:r>
      <w:r>
        <w:rPr>
          <w:rFonts w:cs="Arial" w:ascii="Arial" w:hAnsi="Arial"/>
        </w:rPr>
        <w:t xml:space="preserve">30. </w:t>
      </w:r>
      <w:r>
        <w:rPr>
          <w:rFonts w:cs="Arial" w:ascii="InaiMathi" w:hAnsi="InaiMathi"/>
        </w:rPr>
        <w:t xml:space="preserve">ÿ ØÆ‘Ò¿º¥ ƒ€×—ãÖÒ‘Å …ò€î´ —°‘¥Ñ¹³ »¦™Åþº‘³, €¥µ‘ªäÖ …ò þ°×î‘ŽÆ </w:t>
      </w:r>
      <w:r>
        <w:rPr>
          <w:rFonts w:cs="Arial" w:ascii="InaiMathi" w:hAnsi="InaiMathi"/>
          <w:bCs/>
        </w:rPr>
        <w:t>Ñ´°Í¥´±Ö</w:t>
      </w:r>
      <w:r>
        <w:rPr>
          <w:rFonts w:cs="Arial" w:ascii="InaiMathi" w:hAnsi="InaiMathi"/>
        </w:rPr>
        <w:t xml:space="preserve"> ±ÏÅ» ×Ñ œ´´´±í™ â¿º¦×‘Æ‘î‘Ö, </w:t>
      </w:r>
      <w:r>
        <w:rPr>
          <w:rFonts w:cs="Arial" w:ascii="Arial" w:hAnsi="Arial"/>
        </w:rPr>
        <w:t>31.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ƒÌ™Ãèã þ°×î‘ÇÏ™Žéº¦Æ‘Ö, ×Ñ …ò€î™ €Ø¥ÚÀ‘ª¥‘Ñ, …ò€î Þ™ÚÀ‘ª¥‘Ñ, …ò »°‘™æ™´ °‘Å ‚€«Çª¨™ —‘¨´° …¥òº¦™€€Æ Àé™ÚÀ‘ª¥‘Ñ. </w:t>
      </w:r>
      <w:r>
        <w:rPr>
          <w:rFonts w:cs="Arial" w:ascii="Arial" w:hAnsi="Arial"/>
        </w:rPr>
        <w:t xml:space="preserve">32. </w:t>
      </w:r>
      <w:r>
        <w:rPr>
          <w:rFonts w:cs="Arial" w:ascii="InaiMathi" w:hAnsi="InaiMathi"/>
        </w:rPr>
        <w:t xml:space="preserve">þ°×ò Àñõ€î¿ ¾ÁÇþÒ Ïö¦´° µ‘èÃ°Ö …î™ Ãò ƒÏ¹° ¾Ñ×µ‘ªäÖ, ×‘î´±ò ŠÏÃ€î —°‘¥›Ž ±ò ÀìÃ€îÀª¨Ãèã ‡ÜØ¥´±Ò‘ŽÕÅ ƒ¿º¦¿ºª¥ —ºÍÆ ‘ÍÆÅ µ¥¹°³¯þ¥‘, ƒ¿º¦¿ºª¥ ‘ÍÆÅ þèØ¿ºª¥³¯þ¥‘: </w:t>
      </w:r>
      <w:r>
        <w:rPr>
          <w:rFonts w:cs="Arial" w:ascii="Arial" w:hAnsi="Arial"/>
        </w:rPr>
        <w:t xml:space="preserve">33. </w:t>
      </w:r>
      <w:r>
        <w:rPr>
          <w:rFonts w:cs="Arial" w:ascii="InaiMathi" w:hAnsi="InaiMathi"/>
        </w:rPr>
        <w:t xml:space="preserve">™ŽïÇò µ¨ØÓÏ¹³ þºŸŽé þ°×ñ€¥Æ œ´°´€° ÿ þª¥³þº‘Ò Æ‘—°‘Ï óîÀ‘×³ þª¥³Å …ÇþÌ‘¦Ï¹°³Å …¯þ¥‘. </w:t>
      </w:r>
      <w:r>
        <w:rPr>
          <w:rFonts w:cs="Arial" w:ascii="Arial" w:hAnsi="Arial"/>
        </w:rPr>
        <w:t xml:space="preserve">34. </w:t>
      </w:r>
      <w:r>
        <w:rPr>
          <w:rFonts w:cs="Arial" w:ascii="InaiMathi" w:hAnsi="InaiMathi"/>
        </w:rPr>
        <w:t xml:space="preserve">ÖÒ³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‡Ž¿±þÒ …›è ¯æ™ Ãòº‘ …›æ™¢ —œË°º¦—ÆÖÒ‘Å þ°×ò ¹¶Æ ó‘±äò µ¨ØÓÏ¹³ ŠÏ óî´€°¢ þœ‘°€îäî‘ÕÅ, €¥Æ‘ã›äî‘ÕÅ, í½°›äî‘ÕÅ, É´°´±î‘ÕÅ, ×ÖÒ€ÀÉèã Ì´±î‘ÕÅ, ‹›ŽÆ ½Æ´±î‘ÕÅ, ‹›ŽÆ ½Æ´±î‘ÕÅ À‘ ºÆ›ÌÀ‘î —œÆÖäî‘ÕÅ, °À™—òì —°Í¹³—‘èã ×€º¯¬î³¯þ¥‘ ‡òì ÿ Øœ‘Í´³¿º‘Ñ. </w:t>
      </w:r>
      <w:r>
        <w:rPr>
          <w:rFonts w:cs="Arial" w:ascii="Arial" w:hAnsi="Arial"/>
        </w:rPr>
        <w:t xml:space="preserve">35. </w:t>
      </w:r>
      <w:r>
        <w:rPr>
          <w:rFonts w:cs="Arial" w:ascii="InaiMathi" w:hAnsi="InaiMathi"/>
          <w:bCs/>
        </w:rPr>
        <w:t>Ñ´°þÌ</w:t>
      </w:r>
      <w:r>
        <w:rPr>
          <w:rFonts w:cs="Arial" w:ascii="InaiMathi" w:hAnsi="InaiMathi"/>
        </w:rPr>
        <w:t xml:space="preserve"> þ°×ò, ×€ÌÆÖÒ‘ÀÖ þ×—é‘Ï×ÏÅ ƒÖ€Ò ‡òº€° ÿ êÉÅº¦™, ƒ³ …î™™ ‘ª¥¿ºª¥³. </w:t>
      </w:r>
      <w:r>
        <w:rPr>
          <w:rFonts w:cs="Arial" w:ascii="Arial" w:hAnsi="Arial"/>
        </w:rPr>
        <w:t xml:space="preserve">36. </w:t>
      </w:r>
      <w:r>
        <w:rPr>
          <w:rFonts w:cs="Arial" w:ascii="InaiMathi" w:hAnsi="InaiMathi"/>
        </w:rPr>
        <w:t xml:space="preserve">…ò€î …ºþ°™Åº¦™, ×Ñ ×‘î´±ÓÏ¹³ °À³ œ´°´€° …î™™ þª¿º¯¬, ¾ÁÇþÒ °À³ —ºÍÆ ™Žï€Æ …î™™ ‘¯»´°‘Ñ; ™ŽïÇò µ¨ØÓÏ¹³ …¯¥‘î ×Ï€¥Æ ×‘Ñ´€°€ã™ þª¥‘Ë. </w:t>
      </w:r>
      <w:r>
        <w:rPr>
          <w:rFonts w:cs="Arial" w:ascii="Arial" w:hAnsi="Arial"/>
        </w:rPr>
        <w:t xml:space="preserve">37. </w:t>
      </w:r>
      <w:r>
        <w:rPr>
          <w:rFonts w:cs="Arial" w:ascii="InaiMathi" w:hAnsi="InaiMathi"/>
        </w:rPr>
        <w:t xml:space="preserve">×Ñ …ò »°‘™äÖ ò½ ˜Ñ¹°º¦Æ‘Ö, ×Ñæ€¥Æ »òœ¹°±€Æ´ —°Í¹³    —‘¯¨, </w:t>
      </w:r>
      <w:r>
        <w:rPr>
          <w:rFonts w:cs="Arial" w:ascii="Arial" w:hAnsi="Arial"/>
        </w:rPr>
        <w:t xml:space="preserve">38. </w:t>
      </w:r>
      <w:r>
        <w:rPr>
          <w:rFonts w:cs="Arial" w:ascii="InaiMathi" w:hAnsi="InaiMathi"/>
        </w:rPr>
        <w:t xml:space="preserve">…òïÕÅ ºÒ´° —ºÍÆ ó‘±€ã …î™ Ãòïòì ³Ì´°ÚÅ, …ò€î €Ý´³™   —‘¯¨þº‘Ë, ƒ¹µ‘äÖ ƒÏ™Žé³þº‘Ò, ×Ñè þ°œ´€° …î™¢ Ÿ°¹°ÌÀ‘™  —‘¨™ÚÅ, …ò€î´ °À³ Ã´³™Ãò °À³ Á¹° ×ÖÒ€€ÀÇî‘Ö ‡Ž¿±ÓÏ¹³ ½é¿º¥¿º¯¬î‘Ñ. </w:t>
      </w:r>
      <w:r>
        <w:rPr>
          <w:rFonts w:cs="Arial" w:ascii="Arial" w:hAnsi="Arial"/>
        </w:rPr>
        <w:t xml:space="preserve">39. </w:t>
      </w:r>
      <w:r>
        <w:rPr>
          <w:rFonts w:cs="Arial" w:ascii="InaiMathi" w:hAnsi="InaiMathi"/>
        </w:rPr>
        <w:t xml:space="preserve">‚€Æ‘Ö, …ÆÌ ×‘î´±ÕÅ °‘Ý ¾ÁÇÕÅ </w:t>
      </w:r>
      <w:r>
        <w:rPr>
          <w:rFonts w:cs="Arial" w:ascii="InaiMathi" w:hAnsi="InaiMathi"/>
          <w:bCs/>
        </w:rPr>
        <w:t>Ñ´°þÌ</w:t>
      </w:r>
      <w:r>
        <w:rPr>
          <w:rFonts w:cs="Arial" w:ascii="InaiMathi" w:hAnsi="InaiMathi"/>
        </w:rPr>
        <w:t xml:space="preserve"> þ°×ò, ×€Ì´ °ØÌ ŠÏ×ÏÅ ƒÖ€Ò ‡òº€° ÿ ƒ¹µ‘äÖ ê¹³, …ò Àî±þÒ ¹±´³, </w:t>
      </w:r>
      <w:r>
        <w:rPr>
          <w:rFonts w:cs="Arial" w:ascii="Arial" w:hAnsi="Arial"/>
        </w:rPr>
        <w:t xml:space="preserve">40. </w:t>
      </w:r>
      <w:r>
        <w:rPr>
          <w:rFonts w:cs="Arial" w:ascii="InaiMathi" w:hAnsi="InaiMathi"/>
        </w:rPr>
        <w:t xml:space="preserve">ÿÉÅ …î™¿ »ò×ÏÅ …ò »è€ãæÅ µòé‘ÇÏ™Åº¦™Å,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 ‡ò€é™Å —‘¨™Žé þ°œ´±þÒ¶ ÿ¦´° µ‘ã‘ÇÏ™Åº¦™Å, µ‘ò ƒòì …î™™ í»™Žé ×Ï€¥Æ ª¥€ã€ãÉÅ ×Ï€¥Æ íº€î€ãÉÅ €™—‘èã™¥×‘Ë ‡òé‘ò.</w:t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34:1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7. </w:t>
      </w:r>
      <w:r>
        <w:rPr>
          <w:rFonts w:cs="InaiMathi" w:ascii="InaiMathi" w:hAnsi="InaiMathi"/>
        </w:rPr>
        <w:t>×‘Ñ¿»™¿ºª¥ —°Ë×›€ã …›æ™ …¯¥‘™þ×¯¥‘Å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4. </w:t>
      </w:r>
      <w:r>
        <w:rPr>
          <w:rFonts w:cs="InaiMathi" w:ascii="InaiMathi" w:hAnsi="InaiMathi"/>
        </w:rPr>
        <w:t xml:space="preserve">Ø™ŽÌ›€ã µ‘¥‘ÀÕÅ ×‘Ñ¿»™¿ºª¥ —°Ë×›€ã …›æ™ …¯¥‘™‘ÀÕÅ ƒÏ¿¼Ñã‘; µ‘ò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6: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. </w:t>
      </w:r>
      <w:r>
        <w:rPr>
          <w:rFonts w:cs="InaiMathi" w:ascii="InaiMathi" w:hAnsi="InaiMathi"/>
        </w:rPr>
        <w:t xml:space="preserve">ÿ›è …›æ™ Ø™ŽÌ›€ãÉÅ ŸÐº›€ãÉÅ …¯¥‘™‘ÀÕÅ, …›æ™¢ ŸÐº›€ãÉÅ …¯¥‘™‘ÀÕÅ, …›æ™¢ €Ò€Æ ¶ì´°‘ÀÕÅ, ´±Ì¹²Ñ¹° Ö€Ò µÀøÍ™Å—º‘Ïª¨ …›è þ°œ´±Ö €×™‘ÀÕÅ ƒÏ¿¼Ñã‘; µ‘ò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IÁÊfUBÖ I~sAZXÊAÉ, EBÊUBÖ ÊyfV, EÊáÝáX ¬Å¿xv, EBÊUBÖ ¦²ZX DÊÃUÖAU FZVZCUAÛDÊA· KçÜŽâADÄD¸ DÊç ¦A· IÁÊfUBÖ I~sAZU YsA Kçß YÝ»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7: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7. </w:t>
      </w:r>
      <w:r>
        <w:rPr>
          <w:rFonts w:cs="InaiMathi" w:ascii="InaiMathi" w:hAnsi="InaiMathi"/>
        </w:rPr>
        <w:t>°‘›è þœ‘ÌÀ‘Ñ™À‘Ë¿ »òºíìŽé þºËæ™´ °›è ºÓ€ã ƒï¢—œÕ´°‘ ±Ï¿º‘Ñã‘; ƒ³ ×Ñè °€ÒÃ€éþ°‘ìÅ ×Ñæ™ ¶´±Æ ª¥€ãÆ‘ÇÏ™™ ¥×³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1:16-1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…›è ƒÏ°ÆÅ ×¤™¿º¥‘ÀÕÅ, ÿ›è ×ÞØÒŽ ¹¶Æ þ°×Ñ€ã¢ þœØ´³ ×Ñ€ã µÀøÍÆ‘ÀÕÅ ƒÏ™Åº¦ ‡¢œÍ™€Æ‘ÇÏ›è.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>ƒÖÒ‘Ø¦Ö</w:t>
      </w:r>
      <w:r>
        <w:rPr>
          <w:rFonts w:cs="Arial" w:ascii="InaiMathi" w:hAnsi="InaiMathi"/>
          <w:bCs/>
        </w:rPr>
        <w:t xml:space="preserve"> Ñ´°Ï€¥Æ</w:t>
      </w:r>
      <w:r>
        <w:rPr>
          <w:rFonts w:cs="Arial" w:ascii="InaiMathi" w:hAnsi="InaiMathi"/>
        </w:rPr>
        <w:t xml:space="preserve"> þ‘ºÅ …›èþÀÖ Ä¯¨, À€Ý —ºËÆ‘Àíþº‘ÚÅ, þ°œÅ °ò ºÒ€î™ —‘¥‘ÀÓÏ™ÚÅ ×‘î´€° €¥´³¿þº‘¨×‘Ñ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æ™™   —‘¨´° µÖÒ þ°œ´±ÓÏ¹³ ÿ›è ž™ŽÌ´±Ö Þ¹³þº‘Ù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30-32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30.</w:t>
      </w:r>
      <w:r>
        <w:rPr>
          <w:rFonts w:cs="Arial" w:ascii="InaiMathi" w:hAnsi="InaiMathi"/>
        </w:rPr>
        <w:t xml:space="preserve">×Ñè …î™ Ãòº‘ Þ™¿ºª¥»ò½, ÿ ×Ñ€ã¿ »òºíê¢ ™Ž —‘èã‘°º¦™Å, ƒ¹° ó‘±è °›è þ°×Ñ€ã¢ þœØ´°º¦ µ‘ñÅ þœØ¿þºò ‡òì —œ‘ÖÓ ×Ñæ€¥Æ þ°×Ñ€ã™ ê´³™ þª¨ Øœ‘ÍÆ‘°º¦™Å ‡¢œÍ™€Æ‘ÇÏ. </w:t>
      </w:r>
      <w:r>
        <w:rPr>
          <w:rFonts w:cs="Arial" w:ascii="Arial" w:hAnsi="Arial"/>
        </w:rPr>
        <w:t xml:space="preserve">31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¿º¦¢ —œËÆ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×ì™Žé Ï×Ï¿º‘î Æ‘€×ÉÅ ×Ñè °›è þ°×Ñæ™¢ —œË³, °›è À‘Ì€ÌÉÅ °›è À‘Ì´±€ãÉÅ °›è þ°×Ñæ™ ™ŽïÇþÒ Ÿª—¥Í´°‘Ñþã. </w:t>
      </w:r>
      <w:r>
        <w:rPr>
          <w:rFonts w:cs="Arial" w:ascii="Arial" w:hAnsi="Arial"/>
        </w:rPr>
        <w:t xml:space="preserve">32. </w:t>
      </w:r>
      <w:r>
        <w:rPr>
          <w:rFonts w:cs="Arial" w:ascii="InaiMathi" w:hAnsi="InaiMathi"/>
        </w:rPr>
        <w:t>µ‘ò …î™ Ø±™Žé Æ‘€×ÉÅ —œËÉÅº¦ ×îÀ‘ÇÏ; ÿ °þî‘þ¥ ŠòìÅ ˜ª¥ÚÅ þ×¯¥‘Å, ±Ö ŠòìÅ €é™ÚÅ þ×¯¥‘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ÃZU¿hUÙ· ¦·B² ²áÜ DÊÃUBÖ </w:t>
        <w:softHyphen/>
        <w:t>ç¬áÝ, EBÊUBÖ DgËZX·¬t Yß· g²¸fUÛ ÊÁ· D¬A, E g¿¸AâD KçÜ E</w:t>
        <w:softHyphen/>
        <w:t>±</w:t>
        <w:softHyphen/>
        <w:t>¾A¸µ· DAçÜÄA·. DÊç E±¬t ¦sZUÄA· Kçß·, E±¬t ¦sZX· Kçß· YßVÜAÃ. FâAÉ, GBÊUÛ ¦A· DÊAŽ DÊBâ ¦· µÓ GÁ¸fUDÖAv·, µÓ F’²AZUDÖAv·, µÓ ²âDAv· D¦hZVDÜA²A, Kç¬B EÝ«ZCUAÛÊáX LÊAâ ¬ÀxBgUDÖ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3:1-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…›æ™èþã ŠÏ ²Ñ™°ÍÆ‘ŽÕÅ, —œ‘¿ºî™‘Ìî‘ŽÕÅ ‡àÅ»: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ÿ›è êÆ‘° þ×þé þ°×Ñ€ã¿ »òºíê, ×Ñ€ã¢ þœØ¿þº‘Å ×‘Ï›è ‡òì  —œ‘ÖÓ, …›æ™ ŠÏ €¥Æ‘ã´€°ÉÅ í½°´€°ÉÅ ‘¯¿»¿þºò ‡òì ê¿º‘Ë¢ —œ‘òî‘ÕÅ, ×ò —œ‘òî €¥Æ‘ãÃÅ í½°ÃÅ µ¥¹°‘ÕÅ,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¹°´ ²Ñ™°ÍÆ‘ŽÕÅ, ¹°¢ —œ‘¿ºî™‘Ìî‘ŽÕÅ —œ‘ÖÕŽé€×€ã™ þã‘±Ï¿¼Ñã‘; …›è þ°×î‘ŽÆ </w:t>
      </w:r>
      <w:r>
        <w:rPr>
          <w:rFonts w:cs="Arial" w:ascii="InaiMathi" w:hAnsi="InaiMathi"/>
          <w:bCs/>
        </w:rPr>
        <w:t>Ñ´°Í¥´±Ö</w:t>
      </w:r>
      <w:r>
        <w:rPr>
          <w:rFonts w:cs="Arial" w:ascii="InaiMathi" w:hAnsi="InaiMathi"/>
        </w:rPr>
        <w:t xml:space="preserve"> ÿ›è …›è Ãà ƒÏ°Æ´þ°‘¨Å …›è Ãà ‚´³À‘þ×‘¨Å ò½˜ÏŽëÑþã‘ ƒÖ€ÒþÆ‘ ‡òì êÉÅº¦™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€ã¢ þœ‘±™Žé‘Ñ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ÿ›è …›è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>¿ »òºíê, ×Ï™¿ ºÆ¹³, ×Ñ íº€î€ã™ €™—‘¯¨, ×Ñ œ´°´€°™ þª¨, ×€Ì¢ þœØ´³, ×€Ì¿ ºíê™—‘èÙÑã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GÁZX· GsfU×É, K« Ë²Aâ hBÄUÖAU GÁ«AÇ·, EÊáBÜ µÓB²¸AU §Ã¶Ä· ¬~|·¬t UxsBÖ C¬áßÛDÖA·. GÉBÄD¸É, DÊç G¾AîAZU×ç Ê¾ÄAáßZ UAÄ’ŽÉ EÑ« DgfUBÖ± D¬AÄ, ¦Aµ· EÑ« ËvDÊ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8:19-2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9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 ÿ Àé¹³, þ×þé þ°×Ñ€ã¿ »òºíê ×Ñ€ã¢ þœØ´³, ×Ñ€ã¿ º¬¹³ —‘è×‘Æ‘î‘Ö, ¶¢œÆÀ‘Ë Þ¹³þº‘ÙÑè ‡òì ƒòì …›æ™¢ œ‘ªÆ‘Ë êØ™Žþéò. </w:t>
      </w:r>
      <w:r>
        <w:rPr>
          <w:rFonts w:cs="Arial" w:ascii="Arial" w:hAnsi="Arial"/>
        </w:rPr>
        <w:t xml:space="preserve">20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œ´°´±í ÿ›è â¿º¦Æ‘Àíþº‘×±î‘Ö,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æ™ Ãòº‘ Þ´° ó‘±€ã¿þº‘Ò ÿ›æÅ ÞÙÑè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7:1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>16.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…òï¥´±Ö Š¿½™—‘¨™Å œÒ óî›€ãÉÅ ¶ÑÄÒÀ‘™™¥×‘Ë; …ò ¯ ×Ñæ™ ƒÌ›‘±Ï¿º°‘; ×Ñè þ°×Ñ€ã ÿ þœØÆ‘ÀÖ ƒÏ¿º‘Æ‘; ³ …î™™ ¯¬Æ‘ÇÏ™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¸A’Ž¾AU²· 23:24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>24.</w:t>
      </w:r>
      <w:r>
        <w:rPr>
          <w:rFonts w:cs="InaiMathi" w:ascii="InaiMathi" w:hAnsi="InaiMathi"/>
        </w:rPr>
        <w:t>ÿ ×Ñæ€¥Æ þ°×Ñ€ã¿ º¬¹³—‘èã‘ÀÕÅ, þœØÆ‘ÀÕÅ, ×Ñè —œË€äòº¦ —œËÆ‘ÀÕÅ, ×Ñ€ã ¶ÑÄÒÅº¯¬, ×Ñæ€¥Æ €Ò€ã …€¥´³¿þº‘¨×‘Æ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1:16-1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…›è ƒÏ°ÆÅ ×¤™¿º¥‘ÀÕÅ, ÿ›è ×ÞØÒŽ ¹¶Æ þ°×Ñ€ã¢ þœØ´³ ×Ñ€ã µÀøÍÆ‘ÀÕÅ ƒÏ™Åº¦ ‡¢œÍ™€Æ‘ÇÏ›è.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>ƒÖÒ‘Ø¦Ö</w:t>
      </w:r>
      <w:r>
        <w:rPr>
          <w:rFonts w:cs="Arial" w:ascii="InaiMathi" w:hAnsi="InaiMathi"/>
          <w:bCs/>
        </w:rPr>
        <w:t xml:space="preserve"> Ñ´°Ï€¥Æ</w:t>
      </w:r>
      <w:r>
        <w:rPr>
          <w:rFonts w:cs="Arial" w:ascii="InaiMathi" w:hAnsi="InaiMathi"/>
        </w:rPr>
        <w:t xml:space="preserve"> þ‘ºÅ …›èþÀÖ Ä¯¨, À€Ý —ºËÆ‘Àíþº‘ÚÅ, þ°œÅ °ò ºÒ€î™ —‘¥‘ÀÓÏ™ÚÅ ×‘î´€° €¥´³¿þº‘¨×‘Ñ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æ™™   —‘¨´° µÖÒ þ°œ´±ÓÏ¹³ ÿ›è ž™ŽÌ´±Ö Þ¹³þº‘Ù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30-3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30. </w:t>
      </w:r>
      <w:r>
        <w:rPr>
          <w:rFonts w:cs="Arial" w:ascii="InaiMathi" w:hAnsi="InaiMathi"/>
        </w:rPr>
        <w:t xml:space="preserve">×Ñè …î™ Ãòº‘ Þ™¿ºª¥»ò½, ÿ ×Ñ€ã¿ »òºíê¢ ™Ž —‘èã‘°º¦™Å, ƒ¹° ó‘±è °›è þ°×Ñ€ã¢ þœØ´°º¦ µ‘ñÅ þœØ¿þºò ‡òì —œ‘ÖÓ ×Ñæ€¥Æ þ°×Ñ€ã™ ê´³™ þª¨ Øœ‘ÍÆ‘°º¦™Å ‡¢œÍ™€Æ‘ÇÏ. </w:t>
      </w:r>
      <w:r>
        <w:rPr>
          <w:rFonts w:cs="Arial" w:ascii="Arial" w:hAnsi="Arial"/>
        </w:rPr>
        <w:t xml:space="preserve">31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¿º¦¢ —œËÆ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×ì™Žé Ï×Ï¿º‘î Æ‘€×ÉÅ ×Ñè °›è þ°×Ñæ™¢ —œË³, °›è À‘Ì€ÌÉÅ °›è À‘Ì´±€ãÉÅ °›è þ°×Ñæ™ ™ŽïÇþÒ Ÿª—¥Í´°‘Ñþã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¦AÖAU²· 5:25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25.EÊÃUÛ fUÛ </w:t>
        <w:softHyphen/>
        <w:t xml:space="preserve">AZU×ç DÊåZX’ ÀU·¬~z, DÊç EÊÃUÙZX µç¬AU EÑ’ŽÁ« Dg îâfU×ç DÊÃUBÖ± </w:t>
        <w:softHyphen/>
        <w:t>ç¬áÝl CgA¾·D¬AâAÃUÛ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ŽÁlgB¬U×É DgÁ· ²ZUÛ, ËZV¾U IÁÊ ÊÑ¬AxBs µÓB²¸AU §¾AU¿’, K« Ë²Aâ ËZV¾fUÖAâAÇ· EBÊU×ç µç ÊyfXÊB ËÃ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CgDÄAåZDU¸Ã 1:9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9. </w:t>
      </w:r>
      <w:r>
        <w:rPr>
          <w:rFonts w:cs="InaiMathi" w:ascii="InaiMathi" w:hAnsi="InaiMathi"/>
        </w:rPr>
        <w:t>ˆ—îïÖ, ×Ñè°‘þÀ ‡›€ã™ê´³, …›ä¥´±Ö µ‘›è €¥¹° »Ìþ×œÅ ƒòî—°òº€°ÉÅ, ó“×ñèã —ÀËÆ‘î þ°×ñ™ †ÞÆ¤—œË×°í, ÿ›è Ø™ŽÌ›€ã Øª¨ þ°×ï¥´±í Àî¹±ÏÅ»î€°ÉÅ,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1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ËZV¾U F¾ABâZUA¾ÁZUAâ ~sBâ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ZV¾U F¾ABâZUA¾ÁZUAâ ~sBâ §¬«Bâ»sç Yt¸ EÉÄ, ËZV¾U F¾ABâ¹É Hv¬v· K« ã²ãå· UxsA¸· UÉCÄÝ« CUAÉÄ±¬s DÊ~v·. ËZV¾U F¾ABâ¹É Hv¬v· K« Dgµ· hBÜ</w:t>
        <w:softHyphen/>
        <w:t>t’± D¬AU N±¯Z CUAv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7: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ind w:left="90" w:hanging="90"/>
        <w:jc w:val="both"/>
        <w:rPr>
          <w:rFonts w:ascii="ThRoman;Courier New" w:hAnsi="ThRoman;Courier New" w:cs="ThRoman;Courier New"/>
        </w:rPr>
      </w:pPr>
      <w:r>
        <w:rPr/>
        <w:t xml:space="preserve"> </w:t>
      </w:r>
      <w:r>
        <w:rPr/>
        <w:t>15.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 xml:space="preserve"> Ï×Ï¿º‘î ‘ÍÆÀ‘ŽÆ —°‘ÞÒ‘äæ€¥Æ €þ×€ÒÆ‘Ö —œËÆ¿ºª¥³Å ×‘Ñ¿»™¿ºª¥³À‘î Æ‘—°‘Ï Ø™ŽÌ´€° …¯¨º¯¬ Šä¿»¥´±þÒ €×™Žé×ò œ»™¿ºª¥×ò ‡òº‘Ñã‘; °í óî›—ãÖÒ‘ÏÅ »Ì±É´°ÌÀ‘ ‚—Àò ‡òì —œ‘ÖÒ™¥×Ñè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7:2-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. 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Cs/>
        </w:rPr>
        <w:t>Ñ´°Íò</w:t>
      </w:r>
      <w:r>
        <w:rPr>
          <w:rFonts w:cs="InaiMathi" w:ascii="InaiMathi" w:hAnsi="InaiMathi"/>
        </w:rPr>
        <w:t xml:space="preserve"> ¯æ™ Ãòº‘ ‡¹°¿ ½Ïõî‘×³ ø±ÎÆ‘×³ …ò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…î™™ —‘¨™Žé ×‘œÖè ŠòêÖ ™ŽÌÀ¤—œË³, ×Ï€¥Æ …¥òº¦™€€Æ Âê,</w:t>
      </w:r>
      <w:r>
        <w:rPr/>
        <w:t xml:space="preserve">  3. </w:t>
      </w:r>
      <w:r>
        <w:rPr>
          <w:rFonts w:cs="InaiMathi" w:ascii="InaiMathi" w:hAnsi="InaiMathi"/>
        </w:rPr>
        <w:t>µ‘ò ØÒ™ŽÇÏ™Žé þ×þé þ°×Ñ€ãÆ‘×³ œ¹±Ì¡ÍÆÑ Ã°Ò‘î ×‘îþœ€î€ãÆ‘×³ þœØ´³, €×€ã µÀøÍ™Žé°‘™ ‘«¿ºª¥‘Ö,</w:t>
      </w:r>
      <w:r>
        <w:rPr/>
        <w:t xml:space="preserve">  4. </w:t>
      </w:r>
      <w:r>
        <w:rPr>
          <w:rFonts w:cs="InaiMathi" w:ascii="InaiMathi" w:hAnsi="InaiMathi"/>
        </w:rPr>
        <w:t>³ …ò —œØþª …î™ êØ™¿º¨Åþº‘³, ÿ €° µòé‘Ë Øœ‘Í™™¥×‘Ë; ³ —ÀË ‡òìÅ, ¿º¦¿ºª¥ Ï×Ï¿½ ƒøÌþ×ÓÖ µ¥¹°³ ¶¢œÆÅ ‡òìÅ ¯¥‘Æ‘î‘Ö,</w:t>
      </w:r>
      <w:r>
        <w:rPr/>
        <w:t xml:space="preserve">  5.</w:t>
      </w:r>
      <w:r>
        <w:rPr>
          <w:rFonts w:cs="InaiMathi" w:ascii="InaiMathi" w:hAnsi="InaiMathi"/>
        </w:rPr>
        <w:t>¹°™ŽÌÀ´€°¢ —œË° ½Ïõ€îÆ‘×³ ø±Î€ÆÆ‘×³ …ò ×‘œÖæ™ —×äþÆ —‘¯¨þº‘Ë, ¿º¦¿ºª¥×Ñè œ‘Åº¦ Ö—ÒêÆ™¥×‘Ë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2:2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0.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ŠÏ×Ï™þ ŠÞÆ þ×þé þ°×Ñæ™¿ ºÓÇ¨Žé×ò œ›Í™¿º¥™¥×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3"/>
        <w:jc w:val="left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²áÜ DÊÃUËç hBÄUÙ·, DA±¯UÙ· EÑZU±¬s DÊ~t¸BÊ: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¦A· ²áÜ DÊÃU×ç hBÄUÙZX·, EBÊU×ç DA±¯UÙZX· Kçâ Cg½¸ DÊ~v· KçÜ Ëú¸’ŽÉ, ¦· Uá¬BâZX K« ÊA½±¯· E×ZUËÉBÄ. ¦A· EBÊUBÖ µÓÊ²AU EÑ’ §Ã¶Ä²AZU DÊ~v· Kç¬ DÊåBs¸ UxsBÖ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34:12-13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12.</w:t>
      </w:r>
      <w:r>
        <w:rPr>
          <w:rFonts w:cs="Arial" w:ascii="InaiMathi" w:hAnsi="InaiMathi"/>
        </w:rPr>
        <w:t xml:space="preserve">ÿ þº‘Ë¢ þœÏŽé þ°œ´±ò ¦þã‘¨ …¥òº¦™€º¯«‘°º¦™ ‡¢œÍ™€Æ‘ÇÏ; º¯¬î‘Ö ³ …ò µ¨ØÖ ¯¬Æ‘ÇÏ™Å. </w:t>
      </w:r>
      <w:r>
        <w:rPr>
          <w:rFonts w:cs="Arial" w:ascii="Arial" w:hAnsi="Arial"/>
        </w:rPr>
        <w:t>13.</w:t>
      </w:r>
      <w:r>
        <w:rPr>
          <w:rFonts w:cs="Arial" w:ascii="InaiMathi" w:hAnsi="InaiMathi"/>
        </w:rPr>
        <w:t>×Ñæ€¥Æ ºÓ¼¥›€ã ƒ¦´³, ×Ñè €Ò€ã´ °Ñ´³, ×Ñè þ°‘¿½€ã —×ª¦¿þº‘¨›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7:25-2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25. </w:t>
      </w:r>
      <w:r>
        <w:rPr>
          <w:rFonts w:cs="Arial" w:ascii="InaiMathi" w:hAnsi="InaiMathi"/>
        </w:rPr>
        <w:t xml:space="preserve">×Ñè þ°×Ñäò Ø™ŽÌ›€ã ™ŽïÇî‘Ö Ÿª—¥Í™™¥×‘Ë; ÿ €×ã‘Ö ™Ž™—‘èã‘°º¦™, €×äÖ ƒÏ™Žé —×èä€ÆÉÅ —º‘ò€îÉÅ ƒ¢Æ‘ÀÕÅ, €° ‡¨´³™—‘èã‘ÀÕÅ ƒÏ¿º‘Æ‘; €×è 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Ï×Ï¿º‘î€×è. </w:t>
      </w:r>
      <w:r>
        <w:rPr>
          <w:rFonts w:cs="Arial" w:ascii="Arial" w:hAnsi="Arial"/>
        </w:rPr>
        <w:t>26.</w:t>
      </w:r>
      <w:r>
        <w:rPr>
          <w:rFonts w:cs="Arial" w:ascii="InaiMathi" w:hAnsi="InaiMathi"/>
        </w:rPr>
        <w:t>€×€ãþº‘Ò ÿ œ‘º´³™èã‘‘°º¦ Ï×Ï¿º‘î€° …òÙª¦þÒ —‘¯¨þº‘‘Æ‘; €°¢ ž ‡òì —×ì´³ ÃíêÕÅ Ï×Ï™™ ¥×‘Ë, ³ œ‘º´±íèã‘î³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1-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…›è »°‘™ä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›æ™¢ Ÿ°¹°Í™™ —‘¨™Žé þ°œ´±þÒ, ÿ›è ¾ÁÇÖ …ÇþÌ‘¦Ï™Å µ‘—ãÖÒ‘Å €™—‘¯¨ µ¥™þ×¯¦Æ ª¥€ãæÅ ¶Æ‘Æ›æÀ‘×î: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ÿ›è ³Ì´±Ø¨Å ó‘±è °›è þ°×Ñ€ã¢ þœØ´° …ÆÑ¹° À€ÒäòþÀÕÅ, þÀ¨äòþÀÕÅ, º¢€œÆ‘î œÒ ÀÌ›äò àÃèã ƒ¥›€ã—ÆÖÒ‘Å ÃíêÕÅ Þ´³,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×Ñè ºÓ¼¥›€ã ƒ¦´³, ×Ñè €Ò€ã´ °Ñ´³, ×Ñè þ°‘¿½€ã ™ŽïÆ‘Ö Ÿª—¥Í´³,×Ñè þ°×Ñäò Ø™ŽÌ›€ã —µ‘ì™Ž, €×äò þºÏÅ ÜØ¥´±Ö ƒÌ‘ÀÖ ÞÉÅº¦ —œËÆ™¥ÙÑè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…›è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ÿ›è ¿º¦¢ —œËÆ‘ÀÖ,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Gí¾DÊÅç DUA’Ž¾fUÙZX ¯Ü·D¬ ŽÁ²y· Cg½ÊB vZVÜAÃ / Eå²Ž ²ßZVÜAÃ. LCâçÜAÉ, E Dg’B»· (EÉÄ) ã²ãBâ»· E«§¸ DÊÃUÙZX </w:t>
        <w:softHyphen/>
        <w:t>ç CgÉÄ ÊÑÊXZX·. g²§ÄB² GÉÄA²É NçÜAU GByZU± ¬vÊB XÝ’ Ëú¸· Kç¬AÉ GŽÉ VÝíÊÃ EÉÄAÊÃUBÖ ŽÁ²y· Cg½Ê· Es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7:1-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ÿ Ÿ°¹°Í™¿þº‘Žé þ°œ´±Ö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ò€î¿ »Ìþ×™¿º¯¬, …ò€î¿º‘Ñ™ŽÕÅ óîÅ —ºÏ¹° ó‘±ã‘ŽÆ ˆ´±ÆÑ, Ž‘ÆÑ, ‡þÀ‘ÍÆÑ, ‘î‘ïÆÑ —ºÍÆÑ, ˆØÆÑ, ‡¾ÆÑ ‡òñÅ ˆà ºÒ´° ó‘±€ã …î™ Ãòº‘´ ³Ì´±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×Ñ€ã …òï¥´±Ö Š¿½™—‘¨™Åþº‘³, ×Ñ€ã ÃêÆ ¦´³, ×Ñ€ã¢ œ›‘ÌÅ º¯«™¥×‘Ë; ×Ñþã‘þ¥ …¥òº¦™€º¯«ÚÅ ×Ñæ™ ƒÌ›ÚÅ þ×¯¥‘Å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×Ñþã‘þ¥ œÅº¹°Å Ò×‘Æ‘; …î À‘Ì´±€ã ×Ñè À‘ÌÏ™™ —‘¥‘ÀÕÅ, ×Ñè À‘Ì´±€ã™ …ò À‘ÌÏ™Å —‘èã‘ÀÕÅ ƒÏ¿º‘Æ‘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‡ò€î¿ »òºíé‘ÀÖ, ¹¶Æ þ°×Ñ€ã¢ þœØ™Åº¦ ×Ñè …ò À‘Ì€Ì ØÒ¿º¯®×‘Ñè; ¿—º‘à³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þ‘ºÅ …›èþÀÖ Ä¯¨, …›€ã¢ ž™ŽÌ´±Ö Þ™Å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>ÿ›è ×Ñæ™¢ —œËÆþ×¯¦Æ³ ‡òî—×òé‘Ö: ×Ñè ºÓ¼¥›€ã ƒ¦´³, ×Ñè €Ò€ã´ °Ñ´³, ×Ñè þ°‘¿½€ã —×ª¦, ×Ñè Ø™ŽÌ›€ã ™ŽïÇþÒ ‡Í´³¿þº‘¥þ×¯¨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3"/>
        <w:jc w:val="left"/>
        <w:rPr/>
      </w:pPr>
      <w:r>
        <w:rPr>
          <w:rFonts w:cs="ThHeadingBold;Courier New" w:ascii="ThHeadingBold;Courier New" w:hAnsi="ThHeadingBold;Courier New"/>
          <w:sz w:val="32"/>
          <w:szCs w:val="32"/>
        </w:rPr>
        <w:softHyphen/>
      </w:r>
      <w:r>
        <w:rPr>
          <w:rFonts w:cs="Thunaivan" w:ascii="Thunaivan" w:hAnsi="Thunaivan"/>
          <w:sz w:val="32"/>
          <w:szCs w:val="32"/>
        </w:rPr>
        <w:t>ÛBÖUBÖ C¬A½¸Aâ DÊÃUÙZX ¬Å¹vÊ BsCg½¸±¬xv E ËZV¸U F¾ABâ¸AU UÁ±¬vVÜ.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±D¬ACÉÄA·, I~B²¸Aâ C²½DÊåZX EÉÄA²É DÊß DÊÃUÙZX ¬ÅUÛ CgÇ’±¬vVÜDA, E ËZV¾U F¾ABâ¸AU UÁ±¬vVÜ. g¿¸Aâ ÊB¾¸ß±¯ ¬t, ¬Å¹vÇ· F¾ABâ»· ND¾ C¬AÁÛ Aç. EâAÉ ¬Å¹vÉ Kç¬ KáX ¬ÅCgÇ’±¬vVÜDA EB  F¾AŽ±¬D FX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~Bs¸ DÊAU² ¦AxU×É D²DÖZ Kç¬, DÊç ²¾y· ~sBâ Kâ YÝ BsËŽ’ŽÁ« ¦¾ ¬ÅUÛ, EŽÇ· EŽU²AU </w:t>
        <w:softHyphen/>
        <w:t>ÛBÖUÛ ¬Å¹s±¬xs, ¯UÕC¬áÜ UAâAã¸ C½Ê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8:2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1. </w:t>
      </w:r>
      <w:r>
        <w:rPr>
          <w:rFonts w:cs="InaiMathi" w:ascii="InaiMathi" w:hAnsi="InaiMathi"/>
        </w:rPr>
        <w:t xml:space="preserve">ÿ …ò œ¹°±ÇÖ Æ‘€ÌÆ‘ŽÕÅ þÀ‘þã™—òì ²™¥™Åº¦ ƒ¥›—‘¥‘þ°; …ò þ°×ñ€¥Æ µ‘À´€°¿ ºÍŸ´°™ €Ò¢œÒ‘™‘þ°; µ‘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0:2-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»òñÅ ÿ ƒøÌþ×Ö ½´±ÌþÌ‘þ¥ —œ‘ÖÒþ×¯¦Æ³ ‡òî—×òé‘Ö: ƒøÌþ×Ö ½´±ÌÍÕÅ ƒøÌþ×ÓÖ ×‘œÅº¯®Žé ¹¶ÆÑäÕÅ ‡×î‘ŽÕÅ °ò œ¹°±ÇÖ ŠÏ »è€ã€Æ þÀ‘þã™™ —‘¨´°‘Ö, ×ò —‘€Ò —œËÆ¿º¥þ×¯¨Å; þ°œ´±ò óî›è ×òþÀÖ Ö—ÒêÆþ×¯¨Å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×ò ‡ò ºÍŸ´° ø°Ò´€°´ ²ª¨¿º¨´±, ‡ò ºÍŸ´° µ‘À´€°¿ ºÍŸ´°™ €Ò¢œÒ‘™Åº¦™, °ò œ¹°±ÇÖ ŠÏ »è€ã€Æ þÀ‘þã™™ —‘¨´°±î‘þÒ, µ‘ò ¿º¦¿ºª¥×ñ™ ØþÌ‘°À‘ ‡±Ñ´³ ¶òì ×€î´ °ò óî´±Ö ƒÌ‘°º¦™ ì¿½¯¨ þº‘¿º¯®þ×ò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×ò °ò œ¹°±ÇÖ ŠÏ »è€ã€Æ þÀ‘þã™™ —‘¨™Åþº‘³, þ°œ´±ò óî›è ×€î™ —‘€Ò—œËÆ‘°º¦™™ ¯œ‘€¥Æ‘ÇÏ¹°‘Ö,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>µ‘ò ¹° Àï°ñ™Å ×ò ¨Åº´³™Å ØþÌ‘°À‘ ‡±Ñ´³ ¶òì , ×€îÉÅ, ×ò »éþ þÀ‘þã€ Øºœ‘ÌÀ‘Ñ™À‘Ë¿ »òºíêî Æ‘×€ÌÉÅ, °›è óî´±Ö ƒÌ‘°º¦™ ì¿½¯¨þº‘¿º¯®þ×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I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16:3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. </w:t>
      </w:r>
      <w:r>
        <w:rPr>
          <w:rFonts w:cs="InaiMathi" w:ascii="InaiMathi" w:hAnsi="InaiMathi"/>
        </w:rPr>
        <w:t xml:space="preserve">ƒøÌþ×Ö Ì‘ó‘™äò ×ÞÇþÒ µ¥¹³,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ƒøÌþ×Ö ½´±ÌÏ™ Ãòº‘´ ³Ì´±î ó‘±æ€¥Æ Ï×Ï¿½äòº¦þÆ °ò À‘Ì€î Ã°Ò‘Ë´ ²™¥™¿º¯¬î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7:3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31. </w:t>
      </w:r>
      <w:r>
        <w:rPr>
          <w:rFonts w:cs="InaiMathi" w:ascii="InaiMathi" w:hAnsi="InaiMathi"/>
        </w:rPr>
        <w:t>°›è À‘Ì€ÌÉÅ °›è À‘Ì´±€ãÉÅ ™ŽïÇþÒ °ï™Žé°í‘, ×Ñè ƒòþî‘Å À‘Ìïò ºèã´°‘™ŽÕèã þ°‘¿þº´±ò þÀ€¥€ã™ ª¦î‘Ñè; €° µ‘ò ª¥€ãÇ¥ÚÁÖ€Ò, ³ ‡ò Àî±Ö þ°‘òéÚÁÖ€Ò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19: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5. </w:t>
      </w:r>
      <w:r>
        <w:rPr>
          <w:rFonts w:cs="InaiMathi" w:ascii="InaiMathi" w:hAnsi="InaiMathi"/>
        </w:rPr>
        <w:t>°›è »è€ã€ã¿ º‘‘Õ™´ °îºÓã‘´ °ï™Åº¦ º‘‘Óò þÀ€¥€ã™ ª¦îº¦Çî‘ÕÅ ƒ¿º¦×Ì¿º¯®þ×ò; ƒ€×€ã µ‘ò í»´°³ÁÖ€Ò —œ‘òî³ÁÖ€Ò, ƒ€×è ‡ò ƒÏ°Æ´±Ò þ°‘òêî³ÁÖ€Ò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3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31. 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 xml:space="preserve"> ¿º¦¢ —œËÆ‘Æ‘;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—×ì™Žé Ï×Ï¿º‘î Æ‘€×ÉÅ ×Ñè °›è þ°×Ñæ™¢ —œË³, °›è À‘Ì€ÌÉÅ °›è À‘Ì´±€ãÉÅ °›è þ°×Ñæ™ ™ŽïÇþÒ Ÿª—¥Í´°‘Ñþã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8:9-1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™ —‘¨™Å þ°œ´±Ö ÿ þº‘Ë¢ þœÏÅ þº‘³, ¹° ó‘±è —œËÉÅ Ï×Ï¿½äòº¦ —œËÆ™ íì™ —‘èãþ×¯¥‘Å.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>°ò À€îÆ‘×³ °ò À€îÆ‘×³ ²™¥™¿º¯®Žé×ñÅ, ê —œ‘ÖÓŽé×ñÅ, µ‘èº‘Ñ™Žé×ñÅ, ¤œîÅ º‘Ñ™Žé×ñÅ, ¡ïÆ™‘ÌñÅ,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 xml:space="preserve">¦Aç ¯ÜîAŽU×ç EÁÊÁ±¯UBÖ»· ÊÐZUfUBÖ»· </w:t>
        <w:softHyphen/>
        <w:t>ç¬áÜ YsA:</w:t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¦·B² jáÝ»ÛÖ EÉÄ ¦·µsç CAsÃ</w:t>
        <w:softHyphen/>
        <w:t xml:space="preserve">É ÊÁ· DÊãç ÊÑUÙZX ²AÜAU ÊÐZUfUBÖZ CUA~s ²ZU×ç ÊÐZUfUÛ ²áß· EÁÊÁ±¯UBÖ KÏË’ŽÇ· </w:t>
        <w:softHyphen/>
        <w:t>ç¬áÜ YsACâ UxsBÖ C¬áßÛDÖA·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3:32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32. </w:t>
      </w:r>
      <w:r>
        <w:rPr>
          <w:rFonts w:cs="InaiMathi" w:ascii="InaiMathi" w:hAnsi="InaiMathi"/>
        </w:rPr>
        <w:t>×Ñþã‘¨Å ×Ñè þ°×Ñþã‘¨Å ÿ …¥òº¦™€ º¯«‘±Ï¿º‘Æ‘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8:3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. </w:t>
      </w:r>
      <w:r>
        <w:rPr>
          <w:rFonts w:cs="InaiMathi" w:ascii="InaiMathi" w:hAnsi="InaiMathi"/>
        </w:rPr>
        <w:t>ÿ›è ¦ÇÏ¹° ‡Ž¿³ þ°œ´°‘Ï€¥Æ —œË€Çòº¦ —œËÆ‘ÀÕÅ, µ‘ò …›€ã €Ý´³¿þº‘Žé ‘î‘ò þ°œ´°‘Ï€¥Æ —œË€Çòº¦ —œËÆ‘ÀÕÅ, µ‘ò ×Ñæ€¥Æ Ã€é€Àäòº¦ µ¥×‘ÀÕÅ,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 18:26-3</w:t>
      </w:r>
      <w:r>
        <w:rPr>
          <w:rFonts w:cs="Thunaivan" w:ascii="Thunaivan" w:hAnsi="Thunaivan"/>
        </w:rPr>
        <w:t>0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Arial" w:hAnsi="Arial"/>
        </w:rPr>
        <w:t xml:space="preserve">26. </w:t>
      </w:r>
      <w:r>
        <w:rPr>
          <w:rFonts w:cs="Arial" w:ascii="InaiMathi" w:hAnsi="InaiMathi"/>
        </w:rPr>
        <w:t xml:space="preserve">ƒ¹° Ï×Ï¿½€ã—ÆÖÒ‘Å …›æ™Ãò ƒÏ¹° ¹°´ þ°œ´±ò Àï°Ñ —œË°±î‘þÒ þ°œÅ ²ª¥‘Çíì. </w:t>
      </w:r>
      <w:r>
        <w:rPr>
          <w:rFonts w:cs="Arial" w:ascii="Arial" w:hAnsi="Arial"/>
        </w:rPr>
        <w:t xml:space="preserve">27. </w:t>
      </w:r>
      <w:r>
        <w:rPr>
          <w:rFonts w:cs="Arial" w:ascii="InaiMathi" w:hAnsi="InaiMathi"/>
        </w:rPr>
        <w:t xml:space="preserve">ƒ¿—º‘à³ …›æ™ Ãò ƒÏ¹° ó‘±€ã´ þ°œÅ ™Ž¿þº‘ª¥³þº‘Ò, ÿ›è €°´ ²ª¨¿º¨´³Åþº‘³ ³ …›€ãÉÅ ™Ž¿þº‘¥‘°º¦™, </w:t>
      </w:r>
      <w:r>
        <w:rPr>
          <w:rFonts w:cs="Arial" w:ascii="Arial" w:hAnsi="Arial"/>
        </w:rPr>
        <w:t xml:space="preserve">28. </w:t>
      </w:r>
      <w:r>
        <w:rPr>
          <w:rFonts w:cs="Arial" w:ascii="InaiMathi" w:hAnsi="InaiMathi"/>
        </w:rPr>
        <w:t xml:space="preserve">ÿ›è ‡ò ª¥€ã€ãÉÅ ‡ò ¶Æ‘Æ›€ãÉÅ €™—‘¯¨, þ°œ´±þÒ »é¹°×î‘î‘ÕÅ …›è µ¨þ× °›Žé ¹¶Æî‘î‘ÕÅ ƒ¹° Ï×Ï¿½™äÖ Šò€éÉÅ —œËÆþ×¯¥‘Å. </w:t>
      </w:r>
      <w:r>
        <w:rPr>
          <w:rFonts w:cs="Arial" w:ascii="Arial" w:hAnsi="Arial"/>
        </w:rPr>
        <w:t>29.</w:t>
      </w:r>
      <w:r>
        <w:rPr>
          <w:rFonts w:cs="Arial" w:ascii="InaiMathi" w:hAnsi="InaiMathi"/>
        </w:rPr>
        <w:t xml:space="preserve">ƒ¿º¦¿ºª¥ Ï×Ï¿º‘î€×äÖ Æ‘—°‘ò€é Æ‘Ì‘×³ —œË°‘Ö, —œË° ¹° ‚´³À‘™è óî´±Ö ƒÌ‘°º¦™ ì¿½¯¨þº‘×‘Ñè. </w:t>
      </w:r>
      <w:r>
        <w:rPr>
          <w:rFonts w:cs="Arial" w:ascii="Arial" w:hAnsi="Arial"/>
        </w:rPr>
        <w:t>30.</w:t>
      </w:r>
      <w:r>
        <w:rPr>
          <w:rFonts w:cs="Arial" w:ascii="InaiMathi" w:hAnsi="InaiMathi"/>
        </w:rPr>
        <w:t xml:space="preserve">‚€Æ‘Ö …›æ™Ãò —œËÆ¿ºª¥ Ï×Ï¿º‘î Ã€é€ÀäÖ Æ‘—°‘ò€é ÿ›è —œË³, €×ã‘Ö …›€ã´ ²ª¨¿º¨´±™—‘èã‘°º¦™ ‡ò ª¥€ã€Æ™ €™ —‘èæ›è; µ‘ò …›è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0:</w:t>
      </w:r>
      <w:r>
        <w:rPr>
          <w:rFonts w:cs="ThRoman_H;Courier New" w:ascii="ThRoman_H;Courier New" w:hAnsi="ThRoman_H;Courier New"/>
          <w:sz w:val="22"/>
          <w:szCs w:val="22"/>
        </w:rPr>
        <w:t>23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3. </w:t>
      </w:r>
      <w:r>
        <w:rPr>
          <w:rFonts w:cs="InaiMathi" w:ascii="InaiMathi" w:hAnsi="InaiMathi"/>
        </w:rPr>
        <w:t xml:space="preserve">ÿ›è ×Ñè þ°œ´€°¢ Ÿ°¹°Í¿¼Ñè ‡òì …›þã‘þ¥ —œ‘òþîò; º‘ÕÅ þ°ñÅ ‹¨Žé ¹° þ°œ´€° …›æ™¢ Ÿ°¹°ÌÀ‘™ —‘¨¿þºò; …›€ã Àíé óî›€ã Øª¨¿ »Í´—°¨´°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µ‘þî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6:1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4. 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þ‘ºÅ …òþÀÖ Ä¯¨ …ò€î¿ ¾ÁÇÖ €×™‘ÀÖ Þ´³¿þº‘¥‘°º¦™, …›€ã¢ ŸíêÕÅ ƒÏ™Žé óî›äò þ°×Ñã‘ŽÆ ¹¶Æ þ°×Ñ€ã¿ »òºíé‘±Ï¿¼Ñã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2:29-3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29. </w:t>
      </w:r>
      <w:r>
        <w:rPr>
          <w:rFonts w:cs="Arial" w:ascii="InaiMathi" w:hAnsi="InaiMathi"/>
        </w:rPr>
        <w:t xml:space="preserve">ÿ Ÿ°¹°Í™¿þº‘Žé þ°œ´±ò ó‘±€ã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 Ãòº‘¢ œ›Í™Åþº‘³Å, ÿ ×Ñè þ°œ´€°¢ Ÿ°¹°Í´³ ±þÒ ¦ÇÏ™Åþº‘³Å, </w:t>
      </w:r>
      <w:r>
        <w:rPr>
          <w:rFonts w:cs="Arial" w:ascii="Arial" w:hAnsi="Arial"/>
        </w:rPr>
        <w:t>30.</w:t>
      </w:r>
      <w:r>
        <w:rPr>
          <w:rFonts w:cs="Arial" w:ascii="InaiMathi" w:hAnsi="InaiMathi"/>
        </w:rPr>
        <w:t xml:space="preserve">×Ñè …î™ Ãòº‘ Þ™¿ºª¥»ò½, ÿ ×Ñ€ã¿ »òºíê¢ ™Ž —‘èã‘°º¦™Å, ƒ¹° ó‘±è °›è þ°×Ñ€ã¢ þœØ´°º¦ µ‘ñÅ þœØ¿þºò ‡òì —œ‘ÖÓ ×Ñæ€¥Æ þ°×Ñ€ã™ ê´³™ þª¨ Øœ‘ÍÆ‘°º¦™Å ‡¢œÍ™€Æ‘ÇÏ. </w:t>
      </w:r>
      <w:r>
        <w:rPr>
          <w:rFonts w:cs="Arial" w:ascii="Arial" w:hAnsi="Arial"/>
        </w:rPr>
        <w:t xml:space="preserve">31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¿º¦¢ —œËÆ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×ì™Žé Ï×Ï¿º‘î Æ‘€×ÉÅ ×Ñè °›è þ°×Ñæ™¢ —œË³, °›è À‘Ì€ÌÉÅ °›è À‘Ì´±€ãÉÅ °›è þ°×Ñæ™ ™ŽïÇþÒ Ÿª—¥Í´°‘Ñþã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8:9-14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™ —‘¨™Å þ°œ´±Ö ÿ þº‘Ë¢ þœÏÅ þº‘³, ¹° ó‘±è —œËÉÅ Ï×Ï¿½äòº¦ —œËÆ™ íì™ —‘èãþ×¯¥‘Å.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 xml:space="preserve">°ò À€îÆ‘×³ °ò À€îÆ‘×³ ²™¥™¿º¯®Žé×ñÅ, ê —œ‘ÖÓŽé×ñÅ, µ‘èº‘Ñ™Žé×ñÅ, ¤œîÅ º‘Ñ™Žé×ñÅ, ¡ïÆ™‘ÌñÅ,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À¹±Ì×‘±ÉÅ, œòî°™‘ÌñÅ, À‘ÆØ´€°™‘ÌñÅ, —œ´°×Ñä¥´±Ö êþªŽé×ñÅ …›æ™èþã ƒÏ™þ×¯¥‘Å.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ƒ¿º¦¿ºª¥€×€ã¢ —œËŽé‘×ò ‡×ñÅ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Ï×Ï¿º‘î×ò; ƒ¿º¦¿ºª¥ Ï×Ï¿½äò ¶Á´°Å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×Ñ€ã …ò Ãòïòì ³Ì´±Ø¨Žé‘Ñ. </w:t>
      </w: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Ãòº‘ ÿ …´°Àî‘ÇÏ™™¥×‘Ë. </w:t>
      </w:r>
      <w:r>
        <w:rPr>
          <w:rFonts w:cs="Arial" w:ascii="Arial" w:hAnsi="Arial"/>
        </w:rPr>
        <w:t xml:space="preserve">14. </w:t>
      </w:r>
      <w:r>
        <w:rPr>
          <w:rFonts w:cs="Arial" w:ascii="InaiMathi" w:hAnsi="InaiMathi"/>
        </w:rPr>
        <w:t xml:space="preserve">ÿ ³Ì´±Ø¥¿þº‘Žé ƒ¹° ó‘±è µ‘è º‘Ñ™Žé×Ñæ™Å ê —œ‘ÖÕŽé×Ñ æ™Å —œØ—‘¨™Žé‘Ñè; ÿ ¿º¦¢ —œËŽé°í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´°ÌÚ—‘¥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b/>
        </w:rPr>
        <w:t>I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¦AÖAU²· 36:14 </w:t>
      </w:r>
    </w:p>
    <w:p>
      <w:pPr>
        <w:pStyle w:val="Normal"/>
        <w:jc w:val="both"/>
        <w:rPr>
          <w:rFonts w:ascii="InaiMathi" w:hAnsi="InaiMathi" w:cs="InaiMathi"/>
        </w:rPr>
      </w:pPr>
      <w:r>
        <w:rPr/>
        <w:t>14.</w:t>
      </w:r>
      <w:r>
        <w:rPr>
          <w:rFonts w:cs="InaiMathi" w:ascii="InaiMathi" w:hAnsi="InaiMathi"/>
        </w:rPr>
        <w:t xml:space="preserve">‚œ‘ÍÆÍÖ »Ì°‘îÀ‘î×Ñè Æ‘×ÏÅ óî›æÅ ˜¦¿ ½éó‘±æ€¥Æ œÒ Ï×Ï¿½äòº¦ÉÅ ÁÚÅ ³þÌ‘Åº¯¬,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‡ÏœþÒÁþÒ ºÍŸ´°Åº¯¬î ×Ï€¥Æ ‚ÒÆ´€° ²ª¨¿º¨´±î‘Ñè.</w:t>
      </w:r>
    </w:p>
    <w:p>
      <w:pPr>
        <w:pStyle w:val="Normal"/>
        <w:ind w:left="720" w:hanging="270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21:1-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Àî‘þœ Ì‘ó‘×‘Žéþº‘³ ºòïÌ¯¨ ×Æ°‘ÇÏ¹³, ‰Åº´€°¹³ ×ÏõÅ ‡ÏœþÒÁÖ Ìœ‘¯¥‘ò; ×ò °‘ÇòþºÑ ‡¿º‘è.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ƒøÌþ×Ö ½´±ÌÏ™ Ãòº‘´ ³Ì´±î ó‘±æ€¥Æ Ï×Ï¿½äòº¦þÆ, ×ò</w:t>
      </w:r>
      <w:r>
        <w:rPr>
          <w:rFonts w:cs="Arial" w:ascii="InaiMathi" w:hAnsi="InaiMathi"/>
          <w:bCs/>
        </w:rPr>
        <w:t>Ñ´°Íò</w:t>
      </w:r>
      <w:r>
        <w:rPr>
          <w:rFonts w:cs="Arial" w:ascii="InaiMathi" w:hAnsi="InaiMathi"/>
        </w:rPr>
        <w:t xml:space="preserve"> º‘Ñ€×™¿ —º‘ÖÒ‘¿º‘î€°¢ —œË³,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°ò °¿ºî‘ŽÆ‘ ‡þœ™ŽÆ‘ ƒ¦´³¿þº‘ª¥ þÀ€¥€ã´ ±ÏÅºÚÅ ª¦, º‘‘Õ™¿ ºÓ¼¥›€ã ‡¨¿»´³, ƒøÌþ×Óò Ì‘ó‘×‘ŽÆ ‚‘¿ —œË°³þº‘Ò Ø™ŽÌ´þ°‘¿€º …¯¥‘™Ž, ×‘î´±ò þœ€î€ã—ÆÖÒ‘Å º¬¹³—‘¯¨ €×€ã¢ þœØ´°‘ò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‡ÏœþÒÁþÒ ‡ò µ‘À´€° Øã›¿º¯®þ×ò ‡òì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œ‘ÖÓ™ ê´°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‚ÒÆ´±þÒ ×ò ºÓ¼¥›€ã™ ª¦,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‚ÒÆ´±ò ƒÌ¯¨ »Ì‘‘Ì›äÕÅ ×‘î´±ò þœ€îæ™—ÖÒ‘Å ºÓ¼¥›€ã™ ª¦,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°ò À‘Ì€î´ ²Á±™¿º¯¬, µ‘èº‘Ñ™Žé×ñÅ ¶Á´°Åº‘Ñ™Žé×ñÀ‘ÇÏ¹³, ¤œîÅ º‘Ñ™Žé×Ñ€ãÉÅ ê—œ‘ÖÕŽé×Ñ€ãÉÅ €×´³,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þ‘ºÃ¯¥‘ ×Ñ º‘Ñ€×™¿ —º‘ÖÒ‘¿º‘î€° Á±Æ‘Ë¢ —œË°‘ò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ƒ¹° ‚ÒÆ´±ÕÅ, µ‘ò ƒøÌþ×Óò œÒ þ‘´±Ì›äÕÁÏ¹³ —°Í¹³—‘¯¥ ‡ÏœþÒÁÕÅ, ‡ò µ‘À´€° ‡ò€é™Å Øã›¿º¯®þ×ò ‡òì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°‘Ùþ°‘¨Å ×ò À‘Ìî‘ŽÆ œ‘—Ò‘þÀ‘þî‘¨Å —œ‘ÖÓ™ ê´° ‚ÒÆ´±þÒ ×ò º¯¬î þ°‘¿½Ø™ŽÌ´€° €×´°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D¸É 20:31-32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31. </w:t>
      </w:r>
      <w:r>
        <w:rPr>
          <w:rFonts w:cs="Arial" w:ascii="InaiMathi" w:hAnsi="InaiMathi"/>
        </w:rPr>
        <w:t xml:space="preserve">ÿ›è …›è »è€ã€ã´ ²™¥™¿º¯¬, …›è ºÓ€ã¢—œÕ´³Žéþº‘³, ƒ¹µ‘è×€Ì™Å ×Ñæ€¥Æ ‡ÖÒ‘ µÌÒ‘î Ø™ŽÌ›ã‘ÕÅ ÿ›è ²ª¨¿º¨ÙÑþã; ÿ›è ‡òï¥´±Ö Øœ‘Í™ ƒ¥›—‘¨¿þºþî‘ ƒøÌþ×Ö ×Åœ´°‘þÌ, ÿ›è ‡òï¥´±Ö Øœ‘Í™Åº¦ ƒ¥›—‘¨¿º±Ö€Ò ‡òì ‡ò ó“×€î™—‘¯¨ —œ‘ÖÕŽþéò ‡òì </w:t>
      </w:r>
      <w:r>
        <w:rPr>
          <w:rFonts w:cs="Arial" w:ascii="InaiMathi" w:hAnsi="InaiMathi"/>
          <w:bCs/>
        </w:rPr>
        <w:t>Ñ´°Ì‘ŽÆ</w:t>
      </w:r>
      <w:r>
        <w:rPr>
          <w:rFonts w:cs="Arial" w:ascii="InaiMathi" w:hAnsi="InaiMathi"/>
        </w:rPr>
        <w:t xml:space="preserve"> ‚¯¥×Ñ …€Ì™Žé‘Ñ. </w:t>
      </w:r>
      <w:r>
        <w:rPr>
          <w:rFonts w:cs="Arial" w:ascii="Arial" w:hAnsi="Arial"/>
        </w:rPr>
        <w:t xml:space="preserve">32. </w:t>
      </w:r>
      <w:r>
        <w:rPr>
          <w:rFonts w:cs="Arial" w:ascii="InaiMathi" w:hAnsi="InaiMathi"/>
        </w:rPr>
        <w:t>ÀÌ´³™Å ÖÕ™Å ‚Ì‘°€î—œË³, ¤£‘ï€ã¿þº‘ÒÚÅ þ°œ´³ óî›äò ó‘±€ã¿þº‘ÒÚÅ ƒÏ¿þº‘Å ‡òì —œ‘ÖÕŽëÑþã; …›è Àî±Ö ‡àÅ½Žé ƒ¹° ¶€îØòº¦ ‚×þ° ƒÖ€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 xml:space="preserve">²«Ž¾ÊA·, </w:t>
        <w:softHyphen/>
        <w:t>ÉÅkã¸·, kã¸ZUA¾ãç FDÄAgBâB¸ ¦AvÊ·, KÉÄA DîAŽs’Žç EB²±¯UÙ·, ËZV¾U F¾ABâZX g²D²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«Ž¾ÊAŽUBÖ»·, XÝCgAÉÇVÜÊÃUBÖ»· EÉÄ áUAÄ’ŽÉ UAy±¬v· FË»ÄU Cg½ŽUBÖ± C¬áßZ Yß· GBs§BÄ¸AÖÃUBÖ»·, DîAŽsÃUBÖ»· ¦AvÊ· ËZV¾U F¾ABâZX g²·. G’BU¸ UA¿¸fU×É Hv¬v¬ÊÃ ç sâ’A¿s’ŽÅÁ« </w:t>
        <w:softHyphen/>
        <w:t>¿ZU±¬tÊŽDÄA EÉÄ E DÊåZX EÁÊÁ±¬Aâ UA¿¸²AU GÁ±¬AÉ CUAÉÄ±¬vÊŽDÄA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2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6. </w:t>
      </w:r>
      <w:r>
        <w:rPr>
          <w:rFonts w:cs="InaiMathi" w:ascii="InaiMathi" w:hAnsi="InaiMathi"/>
        </w:rPr>
        <w:t>Æ‘—°‘ò€éÉÅ ƒÌ´°´³¥ò ½™þ×¯¥‘Å. êþã‘ÀÕÅ, µ‘èº‘Ì‘ÀÕÅ ƒÏ¿¼Ñã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19:31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1. </w:t>
      </w:r>
      <w:r>
        <w:rPr>
          <w:rFonts w:cs="InaiMathi" w:ascii="InaiMathi" w:hAnsi="InaiMathi"/>
        </w:rPr>
        <w:t xml:space="preserve">¤œîÅ º‘Ñ™Žé×Ñ€ã µ‘¦, ê—œ‘ÖÕŽé×Ñ€ã´ þ°¥‘±Ï›è; ×Ñã‘þÒ ²ª¨¿º¥þ×¯¥‘Å; µ‘ò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0:6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ind w:left="90" w:hanging="90"/>
        <w:jc w:val="both"/>
        <w:rPr>
          <w:rFonts w:ascii="ThRoman;Courier New" w:hAnsi="ThRoman;Courier New" w:cs="ThRoman;Courier New"/>
        </w:rPr>
      </w:pPr>
      <w:r>
        <w:rPr/>
        <w:t xml:space="preserve">6. </w:t>
      </w:r>
      <w:r>
        <w:rPr>
          <w:rFonts w:cs="InaiMathi" w:ascii="InaiMathi" w:hAnsi="InaiMathi"/>
        </w:rPr>
        <w:t>¤œîÅ º‘Ñ™Žé×Ñ€ãÉÅ, ê—œ‘ÖÕŽé×Ñ€ãÉÅ, »ò—°‘¥Ñ¹³ þœ‘ÌÅþº‘ ‡¹° ‚´³À‘ ×Ñ€ã µ‘¨Žé‘þî‘, ¹° ‚´³À‘Ú™ ØþÌ‘°À‘ ‡±Ñ´³¶òì, ×€î´ °ò óî´±ÓÌ‘°º¦™ ì¿½¯¨þº‘¿º¯®þ×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0:7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7. </w:t>
      </w:r>
      <w:r>
        <w:rPr>
          <w:rFonts w:cs="InaiMathi" w:ascii="InaiMathi" w:hAnsi="InaiMathi"/>
        </w:rPr>
        <w:t xml:space="preserve">‚°Ò‘Ö ÿ›è …›€ã¿ ºÍŸ´°¿º¨´±¿ ºÍŸ´°Ì‘ÇÏ›è; µ‘ò …›è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18:9-1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…î™™ —‘¨™Å þ°œ´±Ö ÿ þº‘Ë¢ þœÏÅ þº‘³, ¹° ó‘±è —œËÉÅ Ï×Ï¿½äòº¦ —œËÆ™ íì™ —‘èãþ×¯¥‘Å.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 xml:space="preserve">°ò À€îÆ‘×³ °ò À€îÆ‘×³ ²™¥™¿º¯®Žé×ñÅ, ê —œ‘ÖÓŽé×ñÅ, µ‘èº‘Ñ™Žé×ñÅ, ¤œîÅ º‘Ñ™Žé×ñÅ, ¡ïÆ™‘ÌñÅ,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À¹±Ì×‘±ÉÅ, œòî°™‘ÌñÅ, À‘ÆØ´€°™‘ÌñÅ, —œ´°×Ñä¥´±Ö êþªŽé×ñÅ …›æ™èþã ƒÏ™þ×¯¥‘Å.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ƒ¿º¦¿ºª¥€×€ã¢ —œËŽé‘×ò ‡×ñÅ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Ï×Ï¿º‘î×ò; ƒ¿º¦¿ºª¥ Ï×Ï¿½äò ¶Á´°Å …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×Ñ€ã …ò Ãòïòì ³Ì´±Ø¨Žé‘Ñ. </w:t>
      </w: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 Ãòº‘ ÿ …´°Àî‘ÇÏ™™¥×‘Ë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b/>
          <w:sz w:val="22"/>
          <w:szCs w:val="22"/>
        </w:rPr>
        <w:t>I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¦AÖAU²· 33:6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6. </w:t>
      </w:r>
      <w:r>
        <w:rPr>
          <w:rFonts w:cs="InaiMathi" w:ascii="InaiMathi" w:hAnsi="InaiMathi"/>
        </w:rPr>
        <w:t xml:space="preserve">×ò ƒòþî‘Å À‘ÌÍò ºèã´°‘™ŽþÒ °ò À‘Ì€Ì´ ²Á±™¿º¯¬, µ‘æÅ ¶Á´°ÃÅ º‘Ñ´³, »ÖÓ¡ïÆ›€ã ¸œÍ´³, ¤œîÅ º‘Ñ™Žé×Ñ€ãÉÅ ê —œ‘ÖÕŽé×Ñ€ãÉÅ €×´³,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>™ þ‘ºÃ¯¥‘ ×Ñ º‘Ñ€×™ Á±ÉÅ  —º‘ÖÒ‘¿º‘î€°¢ —œË°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47:13-1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…ò ±Ìã‘î þÆ‘œ€îäî‘Ö ÿ ƒ€ã´³¿þº‘î‘Ë; ƒ¿—º‘à³Å þó‘ÆÏÅ, µªœ´±ÌÅ º‘Ñ™Žé×ÑæÅ, À‘×‘ ¬™Žé×ÑæÅ ‡àÅ», …î™ þµÍ¨Žé€×æ™ …ò€î ØÒ™Ž ƒÌª™ª¨Å. </w:t>
      </w:r>
      <w:r>
        <w:rPr>
          <w:rFonts w:cs="Arial" w:ascii="Arial" w:hAnsi="Arial"/>
        </w:rPr>
        <w:t xml:space="preserve">14. </w:t>
      </w:r>
      <w:r>
        <w:rPr>
          <w:rFonts w:cs="Arial" w:ascii="InaiMathi" w:hAnsi="InaiMathi"/>
        </w:rPr>
        <w:t xml:space="preserve">ƒþ°‘, ×Ñè °‘ã¦€Æ¿þº‘Ò ƒÏ¿º‘Ñè, —µÏ¿½ ×Ñ€ã¢ Ÿª—¥Í™Å; ×Ñè °›è »Ì‘«€î ™Žïó”×‘€ÒÇïòì Ø¨Ø¿º±Ö€Ò; ³ äÑ‘Æ´°™ °ÝÕÀÖÒ; ‡±þÌ …ª‘Ì´°™ ¨¿½ÀÖÒ. </w:t>
      </w:r>
      <w:r>
        <w:rPr>
          <w:rFonts w:cs="Arial" w:ascii="Arial" w:hAnsi="Arial"/>
        </w:rPr>
        <w:t xml:space="preserve">15. </w:t>
      </w:r>
      <w:r>
        <w:rPr>
          <w:rFonts w:cs="Arial" w:ascii="InaiMathi" w:hAnsi="InaiMathi"/>
        </w:rPr>
        <w:t>…ò ì×Æ³Ã°Ö ÿ »ÌÆ‘œ¿ºª¨ ‡×Ñæ¥ò ØÆ‘º‘ÌÅº¯¬î‘þÆ‘, ×ÑæÅ ¿º¦þÆ ƒÏ¿º‘Ñè, ×Ì×Ñ °›è þº‘™ŽþÒ þº‘Ë €Ò×‘Ñè; …ò€î ƒÌª¿º‘Ñ ƒÖ€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TextBody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Aâ Dg· NÁÊÁZX Lá±¬vÊDA, ËBÊ¸AÊDA, EÊ¾ kã¸fU×ç ËBÖÊAUÍ·, ç D²DÄD¸ EÊÃ CUA~s ¦·</w:t>
        <w:softHyphen/>
        <w:t>ZBU¹ç ËBÖÊAUÍ·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47:9-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œ¹°‘î þœ°ÃÅ Ø°€×ÇÏ¿½Å ‚ŽÆ ƒÜØÌ¯¨Å …î™¢ œ¦±Æ‘ ŠþÌµ‘äÖ ×ÏÅ; …ò ±Ìã‘î ¡ïÆ›äïÁ´°ÃÅ, …ò —××‘î ø°Åºî Ø´€°äï´°ÃÅ €×è ¾Ì«À‘Ë …òþÀÖ ×ÏÅ.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 xml:space="preserve">…ò ³òÀ‘Ñ™´±þÒ ÿ ±¥µÅ»™€Æ‘ÇÏ¹³: ‡ò€î¿ º‘Ñ™Žé×Ñ ŠÏ×ÏÅ ƒÖ€Ò—Æòé‘Ë. …ò £‘îÃÅ …ò êÚþÀ …ò€î™ —¨´°³; µ‘ò°‘ò, ‡ò€î´°ØÌ ŠÏ×ÏÁÖ€Ò—Æòì …ò ƒÏ°Æ´±Ö ‡¯¬î‘Ë </w:t>
      </w:r>
      <w:r>
        <w:rPr>
          <w:rFonts w:cs="Arial" w:ascii="Arial" w:hAnsi="Arial"/>
        </w:rPr>
        <w:t xml:space="preserve">11. </w:t>
      </w:r>
      <w:r>
        <w:rPr>
          <w:rFonts w:cs="Arial" w:ascii="InaiMathi" w:hAnsi="InaiMathi"/>
        </w:rPr>
        <w:t xml:space="preserve">‚€Æ‘Ö ²› …òþÀÖ ×ÏÅ, ³ ‡›þÇÏ¹³ …±´°—°òì ÿ êÆ‘Ë; Ø™ŽîÅ …òþÀÖ ×ÏÅ, ÿ €° ¶ØÑ´±Æ‘™À‘ª¥‘Ë; ÿ êÆ‘°º¦™¢ œ¦±Æ‘Ë …¯¥‘Å º‘â™¦¿½ …òþÀÖ ×ÏÅ.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ÿ …ò ì×Æ³Ã°Ö »ÌÆ‘œ¿ºª¨¿ ºÝŽ×ÏŽé …ò ø°Åºî Ø´€°€ãÉÅ, …ò ±Ìã‘î ¡ïÆ›€ãÉÅ ÿ ¸œÍ´³ ¶Ö; €×ã‘Ö …î™¿ »ÌþÆ‘óîÅ …¯þ¥, ºÒò …¯þ¥‘, º‘Ñ¿þº‘Å. </w:t>
      </w: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…ò ±Ìã‘î þÆ‘œ€îäî‘Ö ÿ ƒ€ã´³¿þº‘î‘Ë; ƒ¿—º‘à³Å þó‘ÆÏÅ, µªœ´±ÌÅ º‘Ñ™Žé×ÑæÅ, À‘×‘ ¬™Žé×ÑæÅ ‡àÅ», …î™ þµÍ¨Žé€×æ™ …ò€î ØÒ™Ž ƒÌª™ª¨Å. </w:t>
      </w:r>
      <w:r>
        <w:rPr>
          <w:rFonts w:cs="Arial" w:ascii="Arial" w:hAnsi="Arial"/>
        </w:rPr>
        <w:t xml:space="preserve">14. </w:t>
      </w:r>
      <w:r>
        <w:rPr>
          <w:rFonts w:cs="Arial" w:ascii="InaiMathi" w:hAnsi="InaiMathi"/>
        </w:rPr>
        <w:t>ƒþ°‘, ×Ñè °‘ã¦€Æ¿þº‘Ò ƒÏ¿º‘Ñè, —µÏ¿½ ×Ñ€ã¢ Ÿª—¥Í™Å; ×Ñè °›è »Ì‘«€î ™Žïó”×‘€ÒÇïòì Ø¨Ø¿º±Ö€Ò; ³ äÑ‘Æ´°™ °ÝÕÀÖÒ; ‡±þÌ …ª‘Ì´°™ ¨¿½ÀÖ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27:9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9. </w:t>
      </w:r>
      <w:r>
        <w:rPr>
          <w:rFonts w:cs="InaiMathi" w:ascii="InaiMathi" w:hAnsi="InaiMathi"/>
        </w:rPr>
        <w:t>º‘»þÒ‘ò Ì‘ó‘€× ÿ›è þœØ¿º±Ö€Ò—Æòì …›æ™¢ —œ‘ÖÕŽé …›è ²Ñ™°Íæ™Å, …›è ê‘ÌÏ™Å, …›è —œ‘¿ºî™‘ÌÏ™Å, …›è µ‘ªº‘Ñ™Žé×Ñæ™Å, …›è ¡ïÆ™‘ÌÏ™Å ÿ›è —œØ—‘¥‘±Ï›è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>´</w:t>
      </w:r>
      <w:r>
        <w:rPr>
          <w:rFonts w:cs="Thunaivan" w:ascii="Thunaivan" w:hAnsi="Thunaivan"/>
          <w:sz w:val="22"/>
          <w:szCs w:val="22"/>
        </w:rPr>
        <w:t>UA 5:12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>12.</w:t>
      </w:r>
      <w:r>
        <w:rPr>
          <w:rFonts w:cs="InaiMathi" w:ascii="InaiMathi" w:hAnsi="InaiMathi"/>
        </w:rPr>
        <w:t>¡ïÆ Ø´€°è …ò €ÇÖ ƒÌ‘°º¦™ íìþ×ò; µ‘è º‘Ñ™Žé×Ñè …òï¥´±Ö ƒÖÒ‘Àíþº‘×‘Ñè;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ÉV¸A 3: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ind w:left="90" w:hanging="90"/>
        <w:jc w:val="both"/>
        <w:rPr>
          <w:rFonts w:ascii="ThRoman;Courier New" w:hAnsi="ThRoman;Courier New" w:cs="ThRoman;Courier New"/>
        </w:rPr>
      </w:pPr>
      <w:r>
        <w:rPr/>
        <w:t xml:space="preserve">5. </w:t>
      </w:r>
      <w:r>
        <w:rPr>
          <w:rFonts w:cs="InaiMathi" w:ascii="InaiMathi" w:hAnsi="InaiMathi"/>
        </w:rPr>
        <w:t xml:space="preserve">µ‘ò ¶Æ‘Æ´²Ñ¿½ —œËÉÅº¦ …›ä¥´±Ö ×¹³, ¡ïÆ™‘ÌÏ™Å Øºœ‘ÌÏ™Å —º‘ËÆ‘€« ƒ¨Žé×Ñæ™Å ‡î™¿ ºÆ¿º¥‘ÀÖ Ø°€×æÅ ±™íé »è€ãæÀ‘ŽÆ ˜Ó™‘ÌÍò ˜Ó€Æ ºÍ´³™—‘èæŽé×Ñæ™Å, ºÌþ°™ ¶Æ‘Æ¤—œËŽé×Ñæ™Å ØþÌ‘°À‘Ë´ ²ØÌÀ‘î œ‘ªÆ‘ÇÏ¿þºò ‡òì þœ€îä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—œ‘ÖÕŽé‘Ñ.</w:t>
      </w:r>
    </w:p>
    <w:p>
      <w:pPr>
        <w:pStyle w:val="Normal"/>
        <w:ind w:left="90" w:hanging="90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D¬AíÄÃ 13:6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×Ñè º‘¿þº‘ ºª¥«Å ×€Ì™Å ²€×™ ¥¹³×¹°þº‘³, ºÑþÆŸ ‡òñÅ þºÑ    —‘¯¥ À‘ÆØ´€°™‘ÌñÅ èã´ ²Ñ™°ÍÉÀ‘î ŠÏÊ°€î™ ¯¥‘Ñè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×ò Øþ×Ãèã Àñõî‘ŽÆ —œÑŽÉºÚÖ ‡òñÅ ±º±É¥þî˜¥ ƒÏ¹°‘ò. ¹° ±º± ºÑîº‘€×ÉÅ œÚ€ÒÉÅ €Ý¿»´³, ×Ñä¥´±Ö þ°××œî´€°™ þª ‚€œÆ‘ÇÏ¹°‘ò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À‘ÆØ´€°™‘Ìò ‡òì Ñ´°›—‘èæÅ þº€ÌÉ€¥Æ ¹° ‡ÓÀ‘ ‡òº×ò ±º±€Æ ØŸ×‘œ´±ïòì ±Ï¿½Åº¦ ×€þ°¦, ×Ñþã‘¨ ‡±Ñ´³¶òé‘ò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¿—º‘à³ ºÚÖ ‡òì —œ‘ÖÒ¿ºª¥ œÚÖ ºÍŸ´° ‚ØÇî‘Ö ¶€é¹°×î‘Ë ×€î …íì¿º‘Ñ´³: </w:t>
      </w: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 xml:space="preserve">‡ÖÒ‘™ º¥ÃÅ ‡ÖÒ‘¿ —º‘ÖÒ‘›Å ¶€é¹°×þî, »œ‘ò Àþî, ÿ±™—ÖÒ‘Å º€£þî, Ñ´°Ï€¥Æ —œÅÀÆ‘î ×Þ€ã¿ ½Ìª¨×±Ö ‹ÆÀª¥‘þÆ‘? </w:t>
      </w:r>
      <w:r>
        <w:rPr>
          <w:rFonts w:cs="Arial" w:ascii="Arial" w:hAnsi="Arial"/>
        </w:rPr>
        <w:t xml:space="preserve">11. </w:t>
      </w:r>
      <w:r>
        <w:rPr>
          <w:rFonts w:cs="Arial" w:ascii="InaiMathi" w:hAnsi="InaiMathi"/>
        </w:rPr>
        <w:t>ƒþ°‘, ƒ¿—º‘àþ°, Ñ´°Ï€¥Æ € …òþÀÖ ×¹±Ï™Žé³, Ò ‘ÒÅ ¡ÍÆ€î™ ‘«‘ÀÖ ÿ Ï¥î‘ÇÏ¿º‘Ë ‡òé‘ò. …¥þî À¹°‘ÌÃÅ ƒÏæÅ ×òþÀÖ Øà¹°³; ×ò °¨À‘ê, €Ò‘ —‘¨™Žé×Ñ€ã´ þ°¦î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ÄA’Ž¸Ã 5:16-2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»òñÅ µ‘ò —œ‘ÖÕŽé—°òî—×òé‘Ö, ‚Ø™þíéº¦ µ¥¹³—‘èæ›è, ¿—º‘à³ À‘Åœ ƒ¢€œ€Æ ¶€éþ×íé‘±Ï¿¼Ñè.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 xml:space="preserve">À‘ÅœÅ ‚Ø™ ØþÌ‘°À‘ÚÅ, ‚Ø À‘Åœ´³™ ØþÌ‘°À‘ÚÅ ƒ¢™Žé³; ÿ›è —œËÆþ×¯¨—Àòê™Žé€×€ã¢ —œËÆ‘°º¦™, ƒ€×è Šòì™—‘òì ØþÌ‘°À‘ÇÏ™Žé³. </w:t>
      </w:r>
      <w:r>
        <w:rPr>
          <w:rFonts w:cs="Arial" w:ascii="Arial" w:hAnsi="Arial"/>
        </w:rPr>
        <w:t xml:space="preserve">18. </w:t>
      </w:r>
      <w:r>
        <w:rPr>
          <w:rFonts w:cs="Arial" w:ascii="InaiMathi" w:hAnsi="InaiMathi"/>
        </w:rPr>
        <w:t xml:space="preserve">‚ØÇî‘Ö µ¥´°¿º¨ÙÑã‘î‘Ö, ÿ›è ¶Æ‘Æ¿»ÌÀ‘«´±í™ â¿ºª¥×ÑãÖÒ. </w:t>
      </w:r>
      <w:r>
        <w:rPr>
          <w:rFonts w:cs="Arial" w:ascii="Arial" w:hAnsi="Arial"/>
        </w:rPr>
        <w:t xml:space="preserve">19. </w:t>
      </w:r>
      <w:r>
        <w:rPr>
          <w:rFonts w:cs="Arial" w:ascii="InaiMathi" w:hAnsi="InaiMathi"/>
        </w:rPr>
        <w:t xml:space="preserve">À‘Åœ´±ò ŽÍ€Æè —×äÆÌ›À‘ÇÏ™Žòéî, €×Æ‘×î: Øºœ‘ÌÅ, þ×´°îÅ, Ÿ´°Å, ‘ÀØ‘ÌÅ, </w:t>
      </w:r>
      <w:r>
        <w:rPr>
          <w:rFonts w:cs="Arial" w:ascii="Arial" w:hAnsi="Arial"/>
        </w:rPr>
        <w:t xml:space="preserve">20. </w:t>
      </w:r>
      <w:r>
        <w:rPr>
          <w:rFonts w:cs="Arial" w:ascii="InaiMathi" w:hAnsi="InaiMathi"/>
        </w:rPr>
        <w:t xml:space="preserve">Ø™ŽÌ‘Ì‘°€î, »ÖÓ¡ïÆÅ, º€è, ØþÌ‘°›è, €×Ì‘™ŽÆ›è, þ‘º›è, œ¯€¥è, »ÍØ€îè, À‘Ñ™þº°›è, </w:t>
      </w:r>
      <w:r>
        <w:rPr>
          <w:rFonts w:cs="Arial" w:ascii="Arial" w:hAnsi="Arial"/>
        </w:rPr>
        <w:t xml:space="preserve">21. </w:t>
      </w:r>
      <w:r>
        <w:rPr>
          <w:rFonts w:cs="Arial" w:ascii="InaiMathi" w:hAnsi="InaiMathi"/>
        </w:rPr>
        <w:t xml:space="preserve">—º‘é‘€Àè, —‘€Òè, —×êè,äÆ‘ª¨è Ã°Ò‘î€×þã; ƒ¿º¦¿ºª¥€× €ã¢ —œËŽé×‘è þ°×ñ€¥Æ Ì‘ôÆ´€°¢ Ÿ°¹°Í¿º±Ö€Ò—Æòì Ãòþî µ‘ò  —œ‘òî³þº‘Ò ƒ¿—º‘à³Å …›æ™¢ —œ‘ÖÕŽþéò. </w:t>
      </w:r>
    </w:p>
    <w:p>
      <w:pPr>
        <w:pStyle w:val="BodyText2"/>
        <w:rPr>
          <w:rFonts w:ascii="ThRoman;Courier New" w:hAnsi="ThRoman;Courier New" w:cs="ThRoman;Courier New"/>
          <w:sz w:val="32"/>
          <w:szCs w:val="32"/>
        </w:rPr>
      </w:pPr>
      <w:r>
        <w:rPr>
          <w:rFonts w:cs="ThRoman;Courier New" w:ascii="ThRoman;Courier New" w:hAnsi="ThRoman;Courier New"/>
          <w:sz w:val="32"/>
          <w:szCs w:val="32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µ¾xsAxs· ¬~|É, G¾~sU· ¬~|Ç· ËZV¾U F¾ABâZX g²·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TextBody"/>
        <w:rPr/>
      </w:pPr>
      <w:r>
        <w:rPr>
          <w:rFonts w:cs="Thunaivan" w:ascii="Thunaivan" w:hAnsi="Thunaivan"/>
          <w:sz w:val="22"/>
          <w:szCs w:val="22"/>
        </w:rPr>
        <w:t xml:space="preserve">DÊç, NÁÊãs· UAy±¬v· G¾~sU· ¬~|· Xy’B, EÊÃ NÁ kã¸ZUA¾âAU GÁ±¬áX· EÉÄ NçBÜ ¦At¸áX· g·²AU UÁVÜAÃ. GçBÜ¸ IÄVÉ, ²ZUÛ ²«Ž¾ÊAŽUBÖ»· Ergâ· ¬AÃVÜÊÃUBÖ»·, DÊç E’BU¸ UA¿¸fUÙZX µáÝÇ· KŽ¾AU GÁZVÜAÃ Kç¬B gáß· EÝ¸A²É ¦AvÊB, ¦A· C¾A·¬ gAA¾y²AU UAyµtVÜ. ÊÜAâ D¬ABâ E×ZX· JÑ¸ÃUBÖ, ¬ÄÃ, EÍ· Êß· ËZV¾U F¾ABâZX· g²²AU Cg¸É Kçß· EáX· ~sBâ I~v Kçß· EÝ¸A²É </w:t>
        <w:softHyphen/>
        <w:t>ç¬áßVÜAÃUÛ</w:t>
      </w:r>
      <w:r>
        <w:rPr>
          <w:rFonts w:cs="Thunaivan" w:ascii="Thunaivan" w:hAnsi="Thunaivan"/>
          <w:sz w:val="24"/>
          <w:szCs w:val="24"/>
        </w:rPr>
        <w:t>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AµDÊÉ 15:2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>23.</w:t>
      </w:r>
      <w:r>
        <w:rPr>
          <w:rFonts w:cs="InaiMathi" w:ascii="InaiMathi" w:hAnsi="InaiMathi"/>
        </w:rPr>
        <w:t xml:space="preserve">ƒÌ¯¥Åº¯®°Ö »ÖÓ¡ïÆº‘×´±íÅ, ÃÌª¥‘ª¥Åº¯®°Ö ×º™±™Å Ø™ŽÌ‘Ì‘°€î™Å œÍÆ‘Ë ƒÏ™Žé³; ÿÑ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×‘Ñ´€°€Æ¿ ½é™¬´°º¦Çî‘þÒ, ×Ñ …Å€À Ì‘ó‘×‘ÇÌ‘°º¦™¿ ½é™¬´³´ °èäî‘Ñ ‡òé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kã¸ZUA¿UÛ CUAÉÄ±¬s DÊ~v·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2:18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8. </w:t>
      </w:r>
      <w:r>
        <w:rPr>
          <w:rFonts w:cs="InaiMathi" w:ascii="InaiMathi" w:hAnsi="InaiMathi"/>
        </w:rPr>
        <w:t>¡ïÆ™‘Í€Æ …ÇþÌ‘þ¥ €×™ þ×¯¥‘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ËZV¾UfUÛ ²ããç BUDÊBÄD¸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¾’ŽâADÄA, UÉÅâADÄA I~sAZU±¬xs ËZV¾U’BD¸A EÉÄ ²ã BUDÊBÄ¸Aâ K« C¬AÁBÖD¸A ÊyfX¬ÊÃUÛ ÌyAUDÊ ÊyfXVÜAÃUÛ. EÏË¾UfUÙZX ¦sZUDÊA, D¬gDÊA, KB»· Cg½¸DÊA G¸ÄA UA¾y’AÉ EBÊUBÖ ¦UÃ’, EBÊUBÖ IÁÊAZV¸ÊÃUÛ DBÊ±¬vVÜAÃUÛ. KâDÊ E« ËZV¾UfUBÖ I~sAZV¸ÊÃUÙ·, ËZV¾fUBÖ ¦·¯VÜÊÃUÙ·, E« ËZV¾fUBÖ± D¬AÉ IÛÖ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W· 115:1-8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‡›æ™ ÖÒ, </w:t>
      </w:r>
      <w:r>
        <w:rPr>
          <w:rFonts w:cs="Arial" w:ascii="InaiMathi" w:hAnsi="InaiMathi"/>
          <w:bCs/>
        </w:rPr>
        <w:t>Ñ´°‘þ×</w:t>
      </w:r>
      <w:r>
        <w:rPr>
          <w:rFonts w:cs="Arial" w:ascii="InaiMathi" w:hAnsi="InaiMathi"/>
        </w:rPr>
        <w:t xml:space="preserve"> ‡›æ™ ÖÒ, …À³ ŽÏ€ºÇïÁ´°ÃÅ, …À³ œ´±Æ´±ïÁ´°ÃÅ …ÅÃ€¥Æ µ‘À´±íþ ÀŽ€À ×Ì¿º¯®Å.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×Ñæ€¥Æ þ°×ò ƒ¿—º‘à³ ‡›þ ‡òì ½éó‘±è —œ‘Ö×‘þîò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µÅÃ€¥Æ þ°×ò ºÌþÒ‘´±Ö ƒÏ™Žé‘Ñ; °À™¢ ´°À‘î Æ‘€×ÉÅ —œËŽé‘Ñ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×Ñæ€¥Æ Ø™ŽÌ›è —×èäÉÅ —º‘òñÅ, ÀñõÏ€¥Æ €þ×€ÒÉÀ‘ÇÏ™Žé³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€×æ™ ×‘ÇÏ¹³Å þºœ‘³; €×æ™™ ¯äÏ¹³Å ‘«‘³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€×æ™™ ‘³äÏ¹³Å þã‘³; €×æ™ Ä™ŽÏ¹³Å ÃÌ‘³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€×æ™™ €äÏ¹³Å —°‘¥‘³; €×æ™™ ‘ÖäÏ¹³Å µ¥×‘³; °›è —°‘¯€¥Æ‘Ö œ´°Á¥ÚÅ À‘ª¥‘³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€×€ã¿ º¯®Žé×ÑæÅ, €×€ã µÅ½Žé×Ñè Æ‘×ÏÅ, €×€ã¿þº‘Òþ× ƒÏ™Žé‘Ñè.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44:6-2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µ‘ò Ã¹±î×ÏÅ, µ‘ò »¹±î×Ï¹°‘þî; ‡ò€î´ °ØÌþ°×ò ƒÖ€Ò—Æòì, ƒøÌþ×Óò Ì‘ó‘×‘ŽÆ </w:t>
      </w:r>
      <w:r>
        <w:rPr>
          <w:rFonts w:cs="Arial" w:ascii="InaiMathi" w:hAnsi="InaiMathi"/>
          <w:bCs/>
        </w:rPr>
        <w:t>Ñ´°ÏÅ</w:t>
      </w:r>
      <w:r>
        <w:rPr>
          <w:rFonts w:cs="Arial" w:ascii="InaiMathi" w:hAnsi="InaiMathi"/>
        </w:rPr>
        <w:t xml:space="preserve">, þœ€îäò </w:t>
      </w:r>
      <w:r>
        <w:rPr>
          <w:rFonts w:cs="Arial" w:ascii="InaiMathi" w:hAnsi="InaiMathi"/>
          <w:bCs/>
        </w:rPr>
        <w:t>Ñ´°Ì‘ŽÆ</w:t>
      </w:r>
      <w:r>
        <w:rPr>
          <w:rFonts w:cs="Arial" w:ascii="InaiMathi" w:hAnsi="InaiMathi"/>
        </w:rPr>
        <w:t xml:space="preserve"> ×ñ€¥Æ ÂªºÏÅ —œ‘ÖÕŽé‘Ñ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¾Ñ×‘Ò´³ óî›€ã µ‘ò ø°‘»´°³ Ã°í—‘¯¨, ‡ò€î¿þº‘Ò ‡€°Æ‘ŽÕÅ ×Ì×€Ý´³, ƒòïòî—°òì ÃòîêØ´³, ‡î™ Ãòþî ×Í€œÆ‘ ¶ì´°´°™×ò Æ‘Ñ? ¶â‘ÍÆ›€ãÉÅ ×Ï›‘ÍÆ›€ãÉÅ °›æ™ ×Ñè êØ™ª¨Å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ÿ›è Ò›‘ÀÕÅ ºÆ¿º¥‘ÀÕÅ ƒÏ›è; ™‘ÒÃ°í—‘¯¨ µ‘ò €° …î™ Øã›¿º¯¬î³Å ÃòîêØ´°³ÁÖ€ÒþÆ‘? ƒ°í ÿ›þã ‡ò œ‘ªè, ‡ò€î´ °ØÌ þ°×ñ¯þ¥‘? þ×—é‘Ï òÀ€ÒÉÅ ƒÖ€ÒþÆ; ŠÏ×€îÉÅ êþÆò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Ø™ŽÌ›€ã …Ï×‘™Žé Æ‘×ÏÅ Ù«Ñ; ×Ñã‘Ö ƒ¢™¿ºª¥€×è Šòì™Å …°×‘³; €×è ŠòìÅ ‘«ÀÕÅ, ŠòìÅ êÆ‘ÀÕÅ ƒÏ™Žé—°òì °›æ™ —×ªÃ¯¥‘ €×æ™´ °‘›þã œ‘ªã‘ÇÏ™Žé‘Ñè. </w:t>
      </w:r>
      <w:r>
        <w:rPr>
          <w:rFonts w:cs="Arial" w:ascii="Arial" w:hAnsi="Arial"/>
        </w:rPr>
        <w:t>10.</w:t>
      </w:r>
      <w:r>
        <w:rPr>
          <w:rFonts w:cs="Arial" w:ascii="InaiMathi" w:hAnsi="InaiMathi"/>
        </w:rPr>
        <w:t xml:space="preserve">Šòì™Å …°×‘° —°Ë×´€° …Ï×‘™Ž, Ø™ŽÌ´€° ×‘Ñ¿»™Žé×ò ‡¿º¦¿ºª¥×ò?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ƒþ°‘, ×ñ€¥Æ ˜ª¥‘ä—ãÖÒ‘ÏÅ —×ªÀ€¥×‘Ñè;—°‘ÞÒ‘äè µÌó“×òè°‘þî; ×Ñè ‡ÖÒ‘ÏÅ ˜¦×¹³ ¶íª¨Å, ×Ñè ˆÀ‘Ë´ ±€´³  —×ª¿º¨×‘Ñè.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—‘ÖÒò ƒÏÅ€º™ éª¥‘Ö ƒ¨™Ž, …€ÒÇþÒ ‘Æ€×´³, Ÿ´±ã‘Ö €° …Ï×‘™Ž, °ò½ÆºÒ´±î‘Ö €°¿ º¯º¨´³Žé‘ò; ºª¦ïÆ‘ÇÏ¹³ —ºÒîíì¿þº‘Žé‘ò; °¯«“Ñ ¦Æ‘ÀÖ €ã´³¿þº‘Žé‘ò. </w:t>
      </w:r>
      <w:r>
        <w:rPr>
          <w:rFonts w:cs="Arial" w:ascii="Arial" w:hAnsi="Arial"/>
        </w:rPr>
        <w:t>13.</w:t>
      </w:r>
      <w:r>
        <w:rPr>
          <w:rFonts w:cs="Arial" w:ascii="InaiMathi" w:hAnsi="InaiMathi"/>
        </w:rPr>
        <w:t xml:space="preserve">°¢œò ¸–Ö»¦´³, Àª¥¿ºÒ€Æ‘Ö ÀÌ´³™™ êþº‘ª¨ …ääî‘Ö …Ï¿º¨´± ×Ì‘œ´±î‘Ö €° ×´³, Àñõ œ‘ÆÒ‘ ÀñõÐº´±òº¦ …Ï×À‘™Žé‘ò; €°™ þ‘ØÓþÒ µ‘ª¦ €×™Žé‘ò. </w:t>
      </w:r>
      <w:r>
        <w:rPr>
          <w:rFonts w:cs="Arial" w:ascii="Arial" w:hAnsi="Arial"/>
        </w:rPr>
        <w:t>14.</w:t>
      </w:r>
      <w:r>
        <w:rPr>
          <w:rFonts w:cs="Arial" w:ascii="InaiMathi" w:hAnsi="InaiMathi"/>
        </w:rPr>
        <w:t xml:space="preserve">×ò °î™™ þ³Ï™€ã —×ª¨Žé‘ò; ŠÏ ÀÏ°ÀÌ´€°Æ‘×³ Ñ×‘ÓÀÌ´€°Æ‘×³, —°Í¹³—‘¯¨, ‘ª¨ÀÌ›äþÒ —ºÒ´° ÀÌ´€°´ °ò ‘ÍÆ´³™‘ ×ãÑ™Žé‘ò; ÖÒ³ þœ‘ÀÌ´€° µ¨Žé‘ò, À€Ý €° ×ãÌ¢ —œËÉÅ. </w:t>
      </w:r>
      <w:r>
        <w:rPr>
          <w:rFonts w:cs="Arial" w:ascii="Arial" w:hAnsi="Arial"/>
        </w:rPr>
        <w:t>15.</w:t>
      </w:r>
      <w:r>
        <w:rPr>
          <w:rFonts w:cs="Arial" w:ascii="InaiMathi" w:hAnsi="InaiMathi"/>
        </w:rPr>
        <w:t xml:space="preserve">Àñõñ™ €×è ¨¿½™‘Åþº‘³, ×ò €×äÖ ‡¨´³™ äÑ‘ËŽé‘ò;  —µÏ¿€ºÄª¦ ¿ºÃÅ Ÿ¨Žé‘ò; ±î‘Ö ŠÏ —°Ë×´€°ÉÅ …¯¨º¯¬, €°¿ º¬¹³—‘èæŽé‘ò; ŠÏ …™ŽÌ´€°ÉÅ ±î‘Ö —œË³, €° ×«›Žé‘ò. </w:t>
      </w:r>
      <w:r>
        <w:rPr>
          <w:rFonts w:cs="Arial" w:ascii="Arial" w:hAnsi="Arial"/>
        </w:rPr>
        <w:t>16.</w:t>
      </w:r>
      <w:r>
        <w:rPr>
          <w:rFonts w:cs="Arial" w:ascii="InaiMathi" w:hAnsi="InaiMathi"/>
        </w:rPr>
        <w:t xml:space="preserve">±Ö ŠÏ ³¯€¥ ¨¿»Ö ‡Í™Žé‘ò; ŠÏ ³¯¦î‘Ö ƒ€é¢€Æ¢ œ€À´³¿ ½´³, —º‘ÍÆ€Ò¿—º‘Í´³ ±Ï¿±Æ‘Ž äÏ›‘Ë¹³: ‚‚, îÒ‘þîò; —µÏ¿€º™ ¯þ¥ò ‡òì —œ‘ÖÓ;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 xml:space="preserve">±Ö Â±Æ‘î ³¯€¥´ °î™ Ø™ŽÌ—°Ë×À‘¢ —œË³, °íÃò Øà¹³, €° ×«›Ž; ÿ ‡ò —°Ë×Å, ‡ò€î ƒÌª™ þ×¯¨Å ‡òì €° þµ‘™Ž Àòé‘¨Žé‘ò. </w:t>
      </w:r>
      <w:r>
        <w:rPr>
          <w:rFonts w:cs="Arial" w:ascii="Arial" w:hAnsi="Arial"/>
        </w:rPr>
        <w:t xml:space="preserve">18. </w:t>
      </w:r>
      <w:r>
        <w:rPr>
          <w:rFonts w:cs="Arial" w:ascii="InaiMathi" w:hAnsi="InaiMathi"/>
        </w:rPr>
        <w:t xml:space="preserve">êÆ‘ÀÕÅ …«Ì‘ÀÕÁÏ™Žé‘Ñè; ‘«‘°º¦™ ×Ñè ¯æÅ, …«Ì‘°º¦™ ×Ñè ƒÏ°ÆÃÅ €¥™¿ºª¦Ï™Žé³. </w:t>
      </w:r>
      <w:r>
        <w:rPr>
          <w:rFonts w:cs="Arial" w:ascii="Arial" w:hAnsi="Arial"/>
        </w:rPr>
        <w:t>19.</w:t>
      </w:r>
      <w:r>
        <w:rPr>
          <w:rFonts w:cs="Arial" w:ascii="InaiMathi" w:hAnsi="InaiMathi"/>
        </w:rPr>
        <w:t xml:space="preserve">±Ö º‘±€Æ ¨¿»Ö ‡Í´þ°ò; ±ò °ÝÓòþÀÖ ¿º´€°ÉÅ Ÿª¨, ƒ€é¢€ÆÉÅ —º‘Í´³¿ ½´þ°ò; ±Ö Â±Æ‘î³¯€¥ µ‘ò Ï×Ï¿º‘î Ø™ŽÌÀ‘™Ò‘À‘? ŠÏ ÀÌ™ª€¥€Æ ×«›Ò‘À‘ ‡òì —œ‘ÖÒ, °ò Àî±Ö ×ñ™´ þ°‘òéØÖ€Ò; ÅÀ‘´±ÌÅ êÚÅ —œ‘Ì€«ÉÅ ƒÖ€Ò. </w:t>
      </w:r>
      <w:r>
        <w:rPr>
          <w:rFonts w:cs="Arial" w:ascii="Arial" w:hAnsi="Arial"/>
        </w:rPr>
        <w:t xml:space="preserve">20. </w:t>
      </w:r>
      <w:r>
        <w:rPr>
          <w:rFonts w:cs="Arial" w:ascii="InaiMathi" w:hAnsi="InaiMathi"/>
        </w:rPr>
        <w:t>×ò œ‘Åº€Ò þÀËŽé‘ò; ×¤™¿ºª¥ ÀîÅ ×€î þÀ‘œ¿º¨´±î³; ×ò °ò ‚´³À‘€×´ °¿½Ø™‘ÀÕÅ; ‡ò ×Ò³€ÇþÒ º´°Å ÖÒþ×‘ ƒÏ™Žé—°òì   —œ‘ÖÒ‘ÀÕÅ ƒÏ™Žé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 46:5-9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Æ‘Ï™ ‡ò€î¢ œ‘ÆÕÅ œÀÃÀ‘™Ž, Æ‘Ï™ µ‘ò Š¿º‘Åº¦™ ‡ò€î Š¿»¨ÙÑè?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€ºÇÓÏ™Žé —º‘ò€î™—‘ª¦ —×èä€Æ´ °Ì‘Ö ¶ì´³, °ª¥‘ñ¥þî ˜Ó —º‘Ï´±™—‘èæŽé‘Ñè; ×ò ŠÏ —°Ë×´€° …¯¥‘™Žé‘ò; €° ×«›Ž¿ º¬¹³—‘èæŽé‘Ñè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€°´ þ°‘äòþÀÖ ‡¨´³ €°¢ ŸÀ¹³, €° ±ò ø°‘î´±þÒ €×™Žé‘Ñè; ›þ ³ ¶íÅ; °ò ƒ¥´€°Øª¨ €œÆ‘³; ŠÏ×ò €° þµ‘™Ž™ ˜¿»ª¥‘Ö, ³ Àì…´°ÌÚ —‘¨™Žé³ÁÖ€Ò, ×ò ƒ™ª€¥ ÿ™Ž ×€î ƒÌª™Žé³ÁÖ€Ò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ƒ€° ¶€î´³¿ ½ÏõÌ‘ÇÏ›è; º‘°þÌ, ƒ€° Àî±Ö €×É›è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>Ã¹±¿ ¾Ñ×‘Ò´±Ö µ¥¹°€×€ã ¶€îÉ›è; µ‘þî þ°×ò, þ×—é‘Ï×ÏÅ ƒÖ€Ò; µ‘þî þ°×ò ‡î™¢ œÀ‘îÁÖ€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ËZV¾U F¾ABâZUA¾Ásç IÜÍ / GyZU· BsCg½¸±¬xvÛÖ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, EÊ¾ §¸A¸±</w:t>
        <w:softHyphen/>
        <w:t>¾²AyfUÙZX ²AÜAU ÊAÓ· K« gDUA¾åså·, ¦A· DgÃ« gA±</w:t>
        <w:softHyphen/>
        <w:t xml:space="preserve">vÊ Ys Êß Kçå· EÖËáX, ¦A· </w:t>
        <w:softHyphen/>
        <w:t>¿« ÊAÐDÊ~v· Kçß UxsBÖ¹xv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W· 26:5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5. </w:t>
      </w:r>
      <w:r>
        <w:rPr>
          <w:rFonts w:cs="InaiMathi" w:ascii="InaiMathi" w:hAnsi="InaiMathi"/>
        </w:rPr>
        <w:t>—º‘ÖÒ‘°×Ñäò ˜ª¥´€°¿ º€™Žþéò; ³òÀ‘Ñ™þÌ‘þ¥ …ª‘þÌò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I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b/>
          <w:sz w:val="22"/>
          <w:szCs w:val="22"/>
        </w:rPr>
        <w:t>¦AÖAU²· 19:2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. </w:t>
      </w:r>
      <w:r>
        <w:rPr>
          <w:rFonts w:cs="InaiMathi" w:ascii="InaiMathi" w:hAnsi="InaiMathi"/>
        </w:rPr>
        <w:t xml:space="preserve">¿—º‘à³ î‘ïÇò À‘Ìî‘ŽÆ —Æ˜ ‡òñÅ £‘î±Ïö¦™‘Ìò ½é¿ºª¨, ×€î¢ œ¹±´³, Ì‘ó‘×‘ŽÆ þÆ‘œº‘´€° þµ‘™Ž: ³òÀ‘Ñ™ñ™´ ³€«¶òì, </w:t>
      </w:r>
      <w:r>
        <w:rPr>
          <w:rFonts w:cs="InaiMathi" w:ascii="InaiMathi" w:hAnsi="InaiMathi"/>
          <w:bCs/>
        </w:rPr>
        <w:t>Ñ´°€Ì</w:t>
      </w:r>
      <w:r>
        <w:rPr>
          <w:rFonts w:cs="InaiMathi" w:ascii="InaiMathi" w:hAnsi="InaiMathi"/>
        </w:rPr>
        <w:t xml:space="preserve">¿ º€™Žé×Ñ€ã ÿÑ þµŽ™Ò‘À‘? ƒ±ïÁ´°Å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¨›þ‘ºÅ …ÅþÀÖ ×Ì ƒÏ¹°³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CUA¿«Ž¸Ã 5:9-11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Øºœ‘Ì™‘ÌþÌ‘þ¥ Ò¹±Ï™™˜¥‘—°òì ¶Ïº´±Ö …›æ™ ‡à±þîò. </w:t>
      </w:r>
      <w:r>
        <w:rPr>
          <w:rFonts w:cs="Arial" w:ascii="Arial" w:hAnsi="Arial"/>
        </w:rPr>
        <w:t>10.</w:t>
      </w:r>
      <w:r>
        <w:rPr>
          <w:rFonts w:cs="Arial" w:ascii="InaiMathi" w:hAnsi="InaiMathi"/>
        </w:rPr>
        <w:t xml:space="preserve">‚î‘ÕÅ, ƒÜÚÒ´±Õèã Øºœ‘Ì™‘ÌÑ, —º‘Ïã‘€œ™‘ÌÑ, —‘è€ã™‘ÌÑ, Ø™ŽÌ‘Ì‘°€î™‘ÌÑ ƒ×Ñþã‘¨ ‡Ü×ãÚÅ Ò¹±Ï™™˜¥‘—°òì µ‘ò ‡à°ØÖ€Ò; ¿º¦Æ‘î‘Ö ÿ›è …Ò´€°Øª¨ ÿ›Ž¿þº‘þ×¯¦Æ°‘ÇÏ™þÀ.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>µ‘ò …›æ™ ‡à±î—°òî—×òé‘Ö, œþ‘°Ì—îòî¿ºª¥ ŠÏ×ò Øºœ‘Ì™‘Ìî‘Æ‘×³, —º‘Ïã‘€œ™‘Ìî‘Æ‘×³, Ø™ŽÌ‘Ì‘°€î™‘Ìî‘Æ‘×³, …°‘îî‘Æ‘×³, —×êÆî‘Æ‘×³, —‘è€ã™‘Ìî‘Æ‘×³ ƒÏ¹°‘Ö, ×þî‘þ¥ Ò¹±Ï™™˜¥‘³; ¿º¦¿ºª¥×ñ¥þî˜¥¿ ½™Ú›˜¥‘³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CUA¿«Ž¸Ã 10:19-20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19.</w:t>
      </w:r>
      <w:r>
        <w:rPr>
          <w:rFonts w:cs="Arial" w:ascii="InaiMathi" w:hAnsi="InaiMathi"/>
        </w:rPr>
        <w:t xml:space="preserve">ƒ¿º¦ÇÏ™, Ø™ŽÌÅ ŠÏ—º‘Ï—ãòìÅ, Ø™ŽÌ´³™¿ º€¥™¿ºª¥³ ŠÏ —º‘Ï—ãòìÅ µ‘ò —œ‘ÖÕŽþéþî‘? </w:t>
      </w:r>
      <w:r>
        <w:rPr>
          <w:rFonts w:cs="Arial" w:ascii="Arial" w:hAnsi="Arial"/>
        </w:rPr>
        <w:t xml:space="preserve">20. </w:t>
      </w:r>
      <w:r>
        <w:rPr>
          <w:rFonts w:cs="Arial" w:ascii="InaiMathi" w:hAnsi="InaiMathi"/>
        </w:rPr>
        <w:t>¤£‘ïè ºÓÇ¨Žé€×€ã þ°×ñ™ ÖÒ, þºËæ™þ ºÓÇ¨Žé‘Ñ—ãòì —œ‘ÖÕŽþéò; ÿ›è þºËþã‘þ¥ ‰™ŽÆÀ‘ÇÏ™ ‡î™ Àî±Ö€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  <w:sz w:val="22"/>
          <w:szCs w:val="22"/>
        </w:rPr>
        <w:t xml:space="preserve"> CUA¿«Ž¸Ã 6:14-1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14. </w:t>
      </w:r>
      <w:r>
        <w:rPr>
          <w:rFonts w:cs="Arial" w:ascii="InaiMathi" w:hAnsi="InaiMathi"/>
        </w:rPr>
        <w:t xml:space="preserve">þ°×ò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 ‡à¿»î‘þÌ, µÅ€ÀÉÅ °À³ ×ÖÒ€ÀÇî‘þÒ ‡à¿½×‘Ñ. </w:t>
      </w:r>
      <w:r>
        <w:rPr>
          <w:rFonts w:cs="Arial" w:ascii="Arial" w:hAnsi="Arial"/>
        </w:rPr>
        <w:t>15.</w:t>
      </w:r>
      <w:r>
        <w:rPr>
          <w:rFonts w:cs="Arial" w:ascii="InaiMathi" w:hAnsi="InaiMathi"/>
        </w:rPr>
        <w:t xml:space="preserve">…›è œÎÌ›è Žêø³Øò ×Æ×›—ãòì êÈÑã‘? ¿º¦ÇÏ™, µ‘ò Žêø³Øò ×Æ×›€ã þ×Çò ×Æ×›ã‘™Ò‘À‘? ¿º¦¢ —œËÆÒ‘‘þ°. </w:t>
      </w: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þ×þÆ‘¨ ƒ€œ¹±Ï™Žé×ò ×æ¥þî ŠþÌ œÎÌÀ‘ÇÏ™Žé‘—îòì êÈÑã‘? ƒÏ×ÏÅ ŠþÌ À‘ÅœÀ‘ÇÏ¿º‘Ñè ‡òì —œ‘ÖÓÇÏ™Žéþ°.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 xml:space="preserve">¿º¦þÆ </w:t>
      </w:r>
      <w:r>
        <w:rPr>
          <w:rFonts w:cs="Arial" w:ascii="InaiMathi" w:hAnsi="InaiMathi"/>
          <w:bCs/>
        </w:rPr>
        <w:t>Ñ´°þÌ‘</w:t>
      </w:r>
      <w:r>
        <w:rPr>
          <w:rFonts w:cs="Arial" w:ascii="InaiMathi" w:hAnsi="InaiMathi"/>
        </w:rPr>
        <w:t xml:space="preserve">¦€œ¹±Ï™Žé×ñÅ, ×Ï¥þî ŠþÌ ‚ØÆ‘ÇÏ™Žé‘ò. </w:t>
      </w:r>
      <w:r>
        <w:rPr>
          <w:rFonts w:cs="Arial" w:ascii="Arial" w:hAnsi="Arial"/>
        </w:rPr>
        <w:t>18.</w:t>
      </w:r>
      <w:r>
        <w:rPr>
          <w:rFonts w:cs="Arial" w:ascii="InaiMathi" w:hAnsi="InaiMathi"/>
        </w:rPr>
        <w:t>þ×´°î´±í ØÒŽþÆ‘¨›è. Àñõò —œËŽé ‡¹°¿ º‘×ÃÅ œÎÌ´±í¿ ½éÅº‘ÇÏ™Å; þ×´°î¤ —œËŽé×þî‘ °ò ŸÆœÎÌ´±í ØþÌ‘°À‘Ë¿ º‘×¤     —œÆŽé‘ò.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I 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CgDÄAãZDU¸Ã 3: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/>
        <w:t xml:space="preserve">6. </w:t>
      </w:r>
      <w:r>
        <w:rPr>
          <w:rFonts w:cs="InaiMathi" w:ascii="InaiMathi" w:hAnsi="InaiMathi"/>
        </w:rPr>
        <w:t xml:space="preserve">þÀÕÅ, œþ‘°ÌþÌ, ‡›ä¥´±Ö —ºíì™—‘¯¥ Ã€é€ÀÇòº¦ µ¥×‘ÀÖ, Šà›íì µ¥™Žé ‡¹°¢ œþ‘°Ì€ÌÉÅ ÿ›è Øª¨ ØÒþ×¯¨—Àòì, µÅÃ€¥Æ </w:t>
      </w:r>
      <w:r>
        <w:rPr>
          <w:rFonts w:cs="InaiMathi" w:ascii="InaiMathi" w:hAnsi="InaiMathi"/>
          <w:bCs/>
        </w:rPr>
        <w:t>Ñ´°Ì‘ŽÆ</w:t>
      </w:r>
      <w:r>
        <w:rPr>
          <w:rFonts w:cs="InaiMathi" w:ascii="InaiMathi" w:hAnsi="InaiMathi"/>
        </w:rPr>
        <w:t xml:space="preserve"> ƒþÆŸŽêø³Øò µ‘À´±þÒ, …›æ™™ ª¥€ãÇ¨Žþé‘Å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CgDÄAãZDU¸Ã 3:1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4. </w:t>
      </w:r>
      <w:r>
        <w:rPr>
          <w:rFonts w:cs="InaiMathi" w:ascii="InaiMathi" w:hAnsi="InaiMathi"/>
        </w:rPr>
        <w:t>þÀÕÅ, ƒ¹° ¶Ïº´±Ö —œ‘ÖÓÆ ‡›è ×œî´³™ ŠÏ×ò â¿º¦Æ‘Àíþº‘î‘Ö, ×€î™ ê´³™—‘¯¨, ×ò —×ª¿º¨Åº¦™ ×ñ¥þî Ò×‘±Ï›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ËZV¸UfUBÖ F¾AŽZX· Dg’ŽáX ~sBâ hBÜ¹Á±¯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ËZV¾U F¾ABâZX ~sBâ hBÜ¹ß±¯·, </w:t>
        <w:softHyphen/>
        <w:t xml:space="preserve">ÛBÖUÛ ²áß· Dg’Žç EÑÍ· FX·. G¾~sA· Uá¬BâB¸ </w:t>
        <w:softHyphen/>
        <w:t>ç¬áÜA EB ´ßÊŽÉ XÝ¸AU IÛÖ KÉÄA DgfUÙ·, EÊÃUÛ ²â«ŽÁ·</w:t>
        <w:softHyphen/>
        <w:t xml:space="preserve">, DÊç EÊÃUÙsç Cg½ Isç¬tZBUB¸± </w:t>
        <w:softHyphen/>
        <w:t>ç¬áÜ g·²ŽZX·  ²xsAU DÊâAÉ hBÜ¹Á±¯ZX Eå²ŽZU±¬v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D²Aí 5:25-27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25.</w:t>
      </w:r>
      <w:r>
        <w:rPr>
          <w:rFonts w:cs="Arial" w:ascii="InaiMathi" w:hAnsi="InaiMathi"/>
        </w:rPr>
        <w:t xml:space="preserve">ƒøÌþ×Ö ×Åœ´°‘þÌ, ÿ›è ×î‘¹°Ì´±þÒ ƒÏ¹° µ‘íº³ ×ÏõÅ×€ÌÇÖ ºÓ€ãÉÅ ‘¬™€€ãÉÅ ‡î™¢ —œÕ´±ðÑþã‘? </w:t>
      </w:r>
      <w:r>
        <w:rPr>
          <w:rFonts w:cs="Arial" w:ascii="Arial" w:hAnsi="Arial"/>
        </w:rPr>
        <w:t xml:space="preserve">26. </w:t>
      </w:r>
      <w:r>
        <w:rPr>
          <w:rFonts w:cs="Arial" w:ascii="InaiMathi" w:hAnsi="InaiMathi"/>
        </w:rPr>
        <w:t xml:space="preserve">ÿ›è …›æ™ …¯¥‘™Žî þÀ‘þã€¥Æ ˜¥‘Ì´€°ÉÅ, …›è þ°×Ñäò µªœ´±Ì Ì‘Æ‘ŽÆ …›è —œ‘Ðº›äò œ¿ºÌ´€°ÉÅ ŸÀ¹³—‘¯¨×¹²Ñþã. </w:t>
      </w:r>
      <w:r>
        <w:rPr>
          <w:rFonts w:cs="Arial" w:ascii="Arial" w:hAnsi="Arial"/>
        </w:rPr>
        <w:t xml:space="preserve">27. </w:t>
      </w:r>
      <w:r>
        <w:rPr>
          <w:rFonts w:cs="Arial" w:ascii="InaiMathi" w:hAnsi="InaiMathi"/>
        </w:rPr>
        <w:t xml:space="preserve">‚€Æ‘Ö …›€ã´ °ÀøÚ™ ¿º‘þÒ ¦þÆ‘ª¨þ×ò ‡òì þœ€îæ€¥Æ þ°×ò ‡òñÅ µ‘ÀÃèã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9:16-1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6. </w:t>
      </w:r>
      <w:r>
        <w:rPr>
          <w:rFonts w:cs="Arial" w:ascii="InaiMathi" w:hAnsi="InaiMathi"/>
        </w:rPr>
        <w:t xml:space="preserve">µ‘Å ‡Ž¿³ þ°œ´±Ö ¦ÇÏ¹°€°ÉÅ, µ‘Å ¥¹³×¹° ƒ¥›äÓÏ¹° ó‘±äò µ¨ØÖ µ¥¹³×¹°€°ÉÅ ÿ›è ê¹±Ï™Žé‘è. </w:t>
      </w:r>
      <w:r>
        <w:rPr>
          <w:rFonts w:cs="Arial" w:ascii="Arial" w:hAnsi="Arial"/>
        </w:rPr>
        <w:t xml:space="preserve">17. </w:t>
      </w:r>
      <w:r>
        <w:rPr>
          <w:rFonts w:cs="Arial" w:ascii="InaiMathi" w:hAnsi="InaiMathi"/>
        </w:rPr>
        <w:t xml:space="preserve">×Ñæ€¥Æ Ï×Ï¿½€ãÉÅ, ×Ñä¥´±ÓÏ™Žé ÀÌÃÅ ÖÕÅ —×èäÉÅ —º‘òñÀ‘î ×Ñæ€¥Æ µÌÒ‘î þ°×Ñ€ãÉÅ ¯¦Ï™ŽëÑè. </w:t>
      </w:r>
      <w:r>
        <w:rPr>
          <w:rFonts w:cs="Arial" w:ascii="Arial" w:hAnsi="Arial"/>
        </w:rPr>
        <w:t xml:space="preserve">18. </w:t>
      </w:r>
      <w:r>
        <w:rPr>
          <w:rFonts w:cs="Arial" w:ascii="InaiMathi" w:hAnsi="InaiMathi"/>
        </w:rPr>
        <w:t xml:space="preserve">‚€Æ‘Ö, ¹° ó‘±äò þ°×Ñ€ã¢ þœØ™¿ þº‘Åº¦, ƒòì µÅÃ€¥Æ þ°×î‘ŽÆ </w:t>
      </w:r>
      <w:r>
        <w:rPr>
          <w:rFonts w:cs="Arial" w:ascii="InaiMathi" w:hAnsi="InaiMathi"/>
          <w:bCs/>
        </w:rPr>
        <w:t>Ñ´°€ÌØª¨</w:t>
      </w:r>
      <w:r>
        <w:rPr>
          <w:rFonts w:cs="Arial" w:ascii="InaiMathi" w:hAnsi="InaiMathi"/>
        </w:rPr>
        <w:t xml:space="preserve"> ÕŽé ƒÏ°ÆÃèã ŠÏ ½Ïõî‘ŽÕÅ ø±ÎÆ‘ŽÕÅ ¨ÅºÀ‘ŽÕÅ þ‘´±ÌÀ‘ŽÕÅ …›äÖ ƒÌ‘°º¦™Å, µ¤€œÉÅ ‡ª¦€ÆÉÅ Ã€ã¿»™Žé Æ‘—°‘Ï þ×Ñ …›äÖ ƒÌ‘°º¦™Å º‘Ï›è.</w:t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UÛ 2:1-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1.</w:t>
        <w:tab/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³–°î‘î×Ñ ŽÖ‘ÓÓÏ¹³ þº‘Ã™ ×¹³ ; µ‘ò …›€ã ‡Ž¿±ÓÏ¹³ ½é¿º¥¿º¯¬ …›è »°‘™æ™ ‚€«Çª¥ þ°œ´±Ö µ‘ò …›€ã™ —‘¯¨ ×¹³ Øª¨, …›þã‘þ¥ º¯¬î ‡ò …¥òº¦™€€Æ µ‘ò ŠÏ™‘ÕÅ Ãê´³¿þº‘¨×±Ö€Ò ‡òìÅ,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ÿ›è ƒ¹° þ°œ´±ò ¦þã‘þ¥ …¥òº¦™€º¯«‘ÀÖ, ×Ñè ºÓ¼¥›€ã ƒ¦´³Ø¥™¥ÙÑè ‡òìÅ —œ‘òþîò; ‚î‘ÕÅ ‡ò —œ‘Ö€Ò™ þã‘þ°þº‘ðÑè;ˆò ƒ¿º¦¢ —œË²Ñè?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‚€Æ‘Ö µ‘ò ×Ñ€ã …›è Ã´±í Ãòº‘´ ³Ì´³×±Ö€Ò ‡òþéò; ×Ñè …›€ã —µÏ™×‘Ñè; ×Ñæ€¥Æ þ°×Ñè …›æ™™ ¯¬Æ‘×‘Ñè ‡òé‘Ñ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³–°î‘î×Ñ ƒ¹° ×‘Ñ´€°€ã ƒøÌþ×Ö ½´±ÌÑ ‡ÖÒ‘þÌ‘¨Å —œ‘ÖÕ€ÇÖ, óî›è …Ì´° œ´°Áª¨ à°‘Ñè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ÜØ¥´±í¿ þº‘Å ‡òì þºÍª¨, ›þ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>¿ ºÓÇª¥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UÛ 2:11-1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¿—º‘à³ ƒøÌþ×Ö ½´±ÌÑ </w:t>
      </w:r>
      <w:r>
        <w:rPr>
          <w:rFonts w:cs="Arial" w:ascii="InaiMathi" w:hAnsi="InaiMathi"/>
          <w:bCs/>
        </w:rPr>
        <w:t>Ñ´°Íò</w:t>
      </w:r>
      <w:r>
        <w:rPr>
          <w:rFonts w:cs="Arial" w:ascii="InaiMathi" w:hAnsi="InaiMathi"/>
        </w:rPr>
        <w:t xml:space="preserve"> º‘Ñ€×™¿ —º‘ÖÒ‘¿º‘î€°¢ —œË³, º‘‘Ö€ã¢ þœØ´³,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°›è »°‘™€ã ‡Ž¿³þ°œ´±ÓÏ¹³ ½é¿º¥¿º¯¬î ×Ñæ€¥Æ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 Øª¨, °›€ã¢ ŸíêÕÅ ƒÏ™Žé óî›Õ€¥Æ þ°×Ñã‘ŽÆ ¹¶Æ þ°×Ñ€ã¿ »òºíê¿þº‘Ë, ×Ñ€ã¿ º¬¹³—‘¯¨, </w:t>
      </w:r>
      <w:r>
        <w:rPr>
          <w:rFonts w:cs="Arial" w:ascii="InaiMathi" w:hAnsi="InaiMathi"/>
          <w:bCs/>
        </w:rPr>
        <w:t>Ñ´°Ï™</w:t>
      </w:r>
      <w:r>
        <w:rPr>
          <w:rFonts w:cs="Arial" w:ascii="InaiMathi" w:hAnsi="InaiMathi"/>
        </w:rPr>
        <w:t xml:space="preserve">™ þ‘ºÄª¦î‘Ñè. </w:t>
      </w: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×Ñè </w:t>
      </w:r>
      <w:r>
        <w:rPr>
          <w:rFonts w:cs="Arial" w:ascii="InaiMathi" w:hAnsi="InaiMathi"/>
          <w:bCs/>
        </w:rPr>
        <w:t xml:space="preserve">Ñ´°€Ì </w:t>
      </w:r>
      <w:r>
        <w:rPr>
          <w:rFonts w:cs="Arial" w:ascii="InaiMathi" w:hAnsi="InaiMathi"/>
        </w:rPr>
        <w:t xml:space="preserve">Øª¨, º‘‘€ÒÉÅ ø°þÌ‘´€°ÉÅ þœØ´°‘Ñè. </w:t>
      </w:r>
      <w:r>
        <w:rPr>
          <w:rFonts w:cs="Arial" w:ascii="Arial" w:hAnsi="Arial"/>
        </w:rPr>
        <w:t xml:space="preserve">14. </w:t>
      </w:r>
      <w:r>
        <w:rPr>
          <w:rFonts w:cs="Arial" w:ascii="InaiMathi" w:hAnsi="InaiMathi"/>
        </w:rPr>
        <w:t xml:space="preserve">¿—º‘à³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ƒøÌþ×Óò þÀÖ þ‘ºÄ¯¥×Ì‘Ž, ×Ñè ¿½éÅ °›è œ´³Ï™æ™ Ãòº‘ ¶í™˜¥‘°º¦ —‘è€ãÇ¨Žé —‘è€ã™‘ÌÑ €ÇÖ ×Ñ€ã Š¿½™—‘¨´³, ×Ñ€ã¢ ŸíêÕÅ ƒÏ™Žé ×Ñè º€£Íò €ÇþÒ Øíì¿þº‘ª¥‘Ñ. </w:t>
      </w:r>
      <w:r>
        <w:rPr>
          <w:rFonts w:cs="Arial" w:ascii="Arial" w:hAnsi="Arial"/>
        </w:rPr>
        <w:t>15.</w:t>
      </w:r>
      <w:r>
        <w:rPr>
          <w:rFonts w:cs="Arial" w:ascii="InaiMathi" w:hAnsi="InaiMathi"/>
          <w:bCs/>
        </w:rPr>
        <w:t xml:space="preserve">Ñ´°Ñ </w:t>
      </w:r>
      <w:r>
        <w:rPr>
          <w:rFonts w:cs="Arial" w:ascii="InaiMathi" w:hAnsi="InaiMathi"/>
        </w:rPr>
        <w:t xml:space="preserve">—œ‘ÖÓÆº¦ÉÅ,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×Ñæ™ ‚€«Çª¦Ï¹°º¦ÉÅ, ×Ñè ½é¿ºª¨¿þº‘Žé ƒ¥—ÀÖÒ‘Å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€ ²€À™—òþé ×Ñæ™ ØþÌ‘°À‘ÇÏ¹°³; ÁÚÅ —µÏ™¿ºª¥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UÛ 8:33-35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Arial" w:ascii="Arial" w:hAnsi="Arial"/>
        </w:rPr>
        <w:t xml:space="preserve">33. </w:t>
      </w:r>
      <w:r>
        <w:rPr>
          <w:rFonts w:cs="Arial" w:ascii="InaiMathi" w:hAnsi="InaiMathi"/>
        </w:rPr>
        <w:t xml:space="preserve">Ž±þÆ‘ò ÀÍ´°»ò ƒøÌþ×Ö ½´±ÌÑ ±ÏÅºÚÅ º‘‘Ö€ã¿ »òºíê¢ þœ‘ÌÅþº‘Ë, º‘ÖþºÎ´€°´ °›æ™ þ°×î‘ €×´³™—‘¯¥‘Ñè. </w:t>
      </w:r>
      <w:r>
        <w:rPr>
          <w:rFonts w:cs="Arial" w:ascii="Arial" w:hAnsi="Arial"/>
        </w:rPr>
        <w:t xml:space="preserve">34. </w:t>
      </w:r>
      <w:r>
        <w:rPr>
          <w:rFonts w:cs="Arial" w:ascii="InaiMathi" w:hAnsi="InaiMathi"/>
        </w:rPr>
        <w:t xml:space="preserve">ƒøÌþ×Ö ½´±ÌÑ °›€ã¢ ŸíêÕÁÏ¹° °›è ‡ÖÒ‘¢ œ´³Ï™äò €ÇïòìÅ °›€ã ƒÌª´° °›è þ°×î‘ŽÆ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 ¶€îÆ‘ÀÕÅ, </w:t>
      </w:r>
      <w:r>
        <w:rPr>
          <w:rFonts w:cs="Arial" w:ascii="Arial" w:hAnsi="Arial"/>
        </w:rPr>
        <w:t xml:space="preserve">35. </w:t>
      </w:r>
      <w:r>
        <w:rPr>
          <w:rFonts w:cs="Arial" w:ascii="InaiMathi" w:hAnsi="InaiMathi"/>
        </w:rPr>
        <w:t>Ž±þÆ‘ò ‡òñÅ —ÆÏº‘‘Ö ƒøÌþ×Õ™¢ —œË° œÒ µò€À™¹ °™ °Æ€× ×ò Ùª¥‘Ï™¿ º‘Ì‘ª¥‘ÀÕÅ þº‘î‘Ñ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 xml:space="preserve">DÊåBs¸ Uá¬BâUBÖ </w:t>
        <w:softHyphen/>
        <w:t>ç¬áßÊ NÏCÊAÁ ²ããç C¬Aß±¯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U×ç UAÄ’ŽÉ Dg’B FÙÊáX ¾AîA GÉÄA D¬A DÊåBs¸ Uá¬BâUBÖ ´Ý¸ D¬AÄ, BÄB²’Ê· GÉÄAB²D¸A, D²Ag²Aâ BÄB²’ÊD²A, DÊåBs¸ Uá¬BâUBÖ ´Ý NÁ UA¾y·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AŽ¬ŽUÛ 17:1-6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‡¿»Ì‘ÈÅ À€Ò´þ°œ´°‘î‘ŽÆ Â‘ ‡òñÅ þºÏèã ŠÏ Àñõò ƒÏ¹°‘ò.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×ò °ò °‘€Æ þµ‘™Ž: …òï¥´±ÓÏ¹° ‚ÇÌ´³ ¸–ì —×èä™‘Ÿ ãÚþº‘Çíþé, €°™ ê´³ ‡ò ‘³è þª ÿ œ‘ºÁª¥‘þÆ, ¹°¿ º«Å, ƒþ°‘, ‡òï¥´±Ö ƒÏ™Žé³; €° ‡¨´°×ò µ‘ò°‘ò ‡òé‘ò. °í ×ò °‘Ë: ‡ò Àþî, ÿ </w:t>
      </w:r>
      <w:r>
        <w:rPr>
          <w:rFonts w:cs="Arial" w:ascii="InaiMathi" w:hAnsi="InaiMathi"/>
          <w:bCs/>
        </w:rPr>
        <w:t>Ñ´°Ì‘Ö</w:t>
      </w:r>
      <w:r>
        <w:rPr>
          <w:rFonts w:cs="Arial" w:ascii="InaiMathi" w:hAnsi="InaiMathi"/>
        </w:rPr>
        <w:t xml:space="preserve"> ‚žÑ×±™¿º¨×‘Ë ‡òé‘è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×ò ¹° ‚ÇÌ´³ ¸–ì —×èä™‘€œ´ °ò °‘Çï¥´±Ö ±ÏÅº™ —‘¨´°‘ò; ×è: —×ª¥¿ºª¥ ŠÏ ŸÐº´€°ÉÅ ×‘Ñ¿»™¿ºª¥ ŠÏ Ø™ŽÌ´€°ÉÅ …¯¨ º¯«, µ‘ò ‡ò €ÇÓÏ¹° ƒ¹° —×èä€Æ ‡ò Àñ™‘ ÃíêÕÅ </w:t>
      </w:r>
      <w:r>
        <w:rPr>
          <w:rFonts w:cs="Arial" w:ascii="InaiMathi" w:hAnsi="InaiMathi"/>
          <w:bCs/>
        </w:rPr>
        <w:t>Ñ´°Ï™ —òì</w:t>
      </w:r>
      <w:r>
        <w:rPr>
          <w:rFonts w:cs="Arial" w:ascii="InaiMathi" w:hAnsi="InaiMathi"/>
        </w:rPr>
        <w:t xml:space="preserve"> ¶ÆÁ´þ°ò; ƒ¿—º‘à³Å ƒ€° …î™´ ±ÏÅº™ —‘¨™Žþéò ‡òé‘è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×ò ¹° —×èä€Æ´ °ò °‘Ë™´ ±ÏÅº™ —‘¨´°‘ò; ¿—º‘à³ ×ò °‘Ë ƒÏ¸–ì —×èä™‘€œ ‡¨´³, °ª¥‘ò €ÇþÒ —‘¨´°‘è; ×ò ±î‘þÒ, —×ª¥¿ºª¥ ŠÏ ŸÐº´€°ÉÅ ×‘Ñ¿»™¿ºª¥ ŠÏ Ø™ŽÌ´€°ÉÅ º¯¬î‘ò; €×è Â‘Øò Ùª¦Ö ƒÏ¹°³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Â‘, Ÿ×‘Á™ ŠÏ €éÙª€¥ ¶ÆÁ´³ €×´±Ï¹°‘ò; ×ò ŠÏ ˆþº‘´€°ÉÅ ŸÐº›€ãÉÅ …¯¨ º¯¬, °ò À‘ÌÍÖ ŠÏ×€î¿ »Ì±ö€¥ º¯¬î‘ò; ƒ×ò ×ñ™ ‚œ‘ÍÆî‘î‘ò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>¹µ‘ªäÖ ƒøÌþ×ÓþÒ Ì‘ó‘ ƒÖ€Ò, ×î×ò °ò °ò º‘Ñ€×™¢ œÍ¿þº‘îº¦ —œË³×¹°‘ò.</w:t>
      </w:r>
    </w:p>
    <w:p>
      <w:pPr>
        <w:pStyle w:val="Normal"/>
        <w:jc w:val="both"/>
        <w:rPr>
          <w:rFonts w:ascii="InaiMathi" w:hAnsi="InaiMathi" w:cs="Arial"/>
          <w:b/>
          <w:b/>
        </w:rPr>
      </w:pPr>
      <w:r>
        <w:rPr>
          <w:rFonts w:cs="Arial" w:ascii="InaiMathi" w:hAnsi="InaiMathi"/>
          <w:b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ACÄAD²A ¾AîAÊAÉ Ys, ËZV¾U F¾ABâZX ËÄV GÁZU G¸ÄËÉBÄ. I~B²¸Aâ ND¾ DÊBâ </w:t>
        <w:softHyphen/>
        <w:t xml:space="preserve">ç¬áßÊB Ëxv, K±D¬A EÊÃ çåBs¸ E«§¸ DÊÃUBÖ </w:t>
        <w:softHyphen/>
        <w:t>ç¬áß· ²BâËUÛ D²É gA½«AD¾A, E±D¬AD EÊÃ ËZV¾UfUBÖ F¾AŽZU F¾·</w:t>
        <w:softHyphen/>
        <w:t xml:space="preserve">’AÃ. EÊÃ ç ²BâËU×ç ¬ÉDÊß E«§¸ DÊÃUBÖ ÊyfV, EBÊU×ç IÁÊfUBÖ CgZV D²BsU×É BÊ’AÃ. EáX ~sBâ¸AU, DÊç Gí¾DÊÉ Dg’B </w:t>
        <w:softHyphen/>
        <w:t xml:space="preserve">¿’AÃ. G«¦AÛ EÖÍ· E </w:t>
        <w:softHyphen/>
        <w:t>¿«AU UAy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11:1-1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InaiMathi" w:hAnsi="InaiMathi"/>
        </w:rPr>
        <w:t xml:space="preserve">Ì‘ó‘×‘ŽÆ œ‘—Ò‘þÀ‘ò, ºÌ‘þ×‘ïò À‘Ì´±€Æ þµ´°³ÀÖÒ‘ÀÖ, þÀ‘×‘»ÆÏÅ, ÅþÀ‘ïÆÏÅ, ˆþ°‘ÁÆÏÅ, žþ°‘ïÆÏÅ, ˆ´±ÆÏÀ‘ŽÆ ¹¶Æ ó‘±Æ‘Ì‘î þµÅ ø±ÎèþÀÕÅ ‚€œ€×´°‘ò.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ƒøÌþ×Ö ½´±Ì€Ì þµ‘™Ž: ÿ›è ×Ñã¯€¥™Å ×Ñè …›ã¯€¥™Å »Ìþ×™Ò‘‘³; ×Ñè ¶¢œÆÀ‘Ë´ °›è þ°×Ñ€ã¿ »òºíìÅº¦ …›è ƒÏ°Æ´€°¢ œ‘Æ¿º¯®×‘Ñè ‡òì —œ‘ÖÓÇÏ¹°‘Ñ;     œ‘—Ò‘þÀ‘ò ×ÑèþÀÖ ‚€œ€×´³, ×Ñþã‘¨ ó™ŽÆÀ‘ÇÏ¹°‘ò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×ñ™¿ »Ì½™è ÒÀ‘î ‡à¸–ì À€îÆª¦æÅ, Ã¹¸–ì ÀìÀ€îÆ‘ª¦æÅ ƒÏ¹°‘Ñè; ×ñ€¥Æ ø±Îè ×ò ƒÏ°Æ´€° ×àØ¿þº‘¿ º¯¬î‘Ñè. </w:t>
      </w:r>
      <w:r>
        <w:rPr>
          <w:rFonts w:cs="Arial" w:ascii="Arial" w:hAnsi="Arial"/>
        </w:rPr>
        <w:t>4.</w:t>
        <w:tab/>
      </w:r>
      <w:r>
        <w:rPr>
          <w:rFonts w:cs="Arial" w:ascii="InaiMathi" w:hAnsi="InaiMathi"/>
        </w:rPr>
        <w:t xml:space="preserve">œ‘—Ò‘þÀ‘ò ×Æ³—œòéþº‘³, ×ñ€¥Æ À€îØè ×ò ƒÏ°Æ´€° ¹¶Æþ°×Ñ€ã¿ »òºíìÅº¦ œ‘Æ¿º¯¬î‘Ñè; ±î‘Ö ×ñ€¥Æ ƒÏ°ÆÅ ×ò °¿ºî‘ŽÆ °‘Ù±ò ƒÏ°Æ´€°¿þº‘Ò, °ò þ°×î‘ŽÆ </w:t>
      </w:r>
      <w:r>
        <w:rPr>
          <w:rFonts w:cs="Arial" w:ascii="InaiMathi" w:hAnsi="InaiMathi"/>
          <w:bCs/>
        </w:rPr>
        <w:t>Ñ´°þÌ‘þ¥</w:t>
      </w:r>
      <w:r>
        <w:rPr>
          <w:rFonts w:cs="Arial" w:ascii="InaiMathi" w:hAnsi="InaiMathi"/>
        </w:rPr>
        <w:t xml:space="preserve"> …´°ÀÀ‘ÇÏ™ØÖ€Ò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</w:rPr>
        <w:t xml:space="preserve">œ‘—Ò‘þÀ‘ò žþ°‘ïÆÍò þ°ØÆ‘ŽÆ ø°þÌ‘´€°ÉÅ, ÅþÀ‘ïÆÍò Ï×Ï¿º‘ŽÆ ÁÖþ‘€ÀÉÅ »òºíêî‘ò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œ‘—Ò‘þÀ‘ò °ò °¿ºî‘ŽÆ °‘Ù€°¿þº‘Ò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¿ ¾Ì«À‘Ë¿ »òºíé‘ÀÖ, </w:t>
      </w:r>
      <w:r>
        <w:rPr>
          <w:rFonts w:cs="Arial" w:ascii="InaiMathi" w:hAnsi="InaiMathi"/>
          <w:bCs/>
        </w:rPr>
        <w:t>Ñ´°Íò</w:t>
      </w:r>
      <w:r>
        <w:rPr>
          <w:rFonts w:cs="Arial" w:ascii="InaiMathi" w:hAnsi="InaiMathi"/>
        </w:rPr>
        <w:t xml:space="preserve"> º‘Ñ€×™¿ —º‘ÖÒ‘¿º‘î€°¢ —œË°‘ò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¿—º‘à³ œ‘—Ò‘þÀ‘ò ‡ÏœþÒÃ™ ‡±Ì‘î À€ÒÇþÒ þÀ‘×‘»ÆÍò Ï×Ï¿º‘ŽÆ ‘þÀ‘Ÿ™Å, ÅþÀ‘ò ½´±ÌÍò Ï×Ï¿º‘ŽÆ þÀ‘þã‘™Å þÀ€¥€Æ™ ª¦î‘ò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ƒ¿º¦þÆ °›è þ°×Ñæ™´ ³–º›‘ª¦¿ ºÓÇ¨Žé ¹¶Æó‘±Æ‘Ì‘î °ò ø±Îè ‡ÖÒ‘Ï™‘ÚÅ —œË°‘ò. </w:t>
      </w:r>
      <w:r>
        <w:rPr>
          <w:rFonts w:cs="Arial" w:ascii="Arial" w:hAnsi="Arial"/>
        </w:rPr>
        <w:t xml:space="preserve">9. </w:t>
      </w:r>
      <w:r>
        <w:rPr>
          <w:rFonts w:cs="Arial" w:ascii="InaiMathi" w:hAnsi="InaiMathi"/>
        </w:rPr>
        <w:t xml:space="preserve">‚€Æ‘Ö ƒøÌþ×Óò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œ‘—Ò‘þÀ‘ñ™ ƒÌ¯¨Ø€œ°ÍœîÀ‘Ž, ¹¶Æþ°×Ñ€ã¿ »òºíéþ×¯¥‘Å ‡òì ª¥€ãÇª¦Ï¹³Å, ×ò </w:t>
      </w:r>
      <w:r>
        <w:rPr>
          <w:rFonts w:cs="Arial" w:ascii="InaiMathi" w:hAnsi="InaiMathi"/>
          <w:bCs/>
        </w:rPr>
        <w:t>Ñ´°€Ì</w:t>
      </w:r>
      <w:r>
        <w:rPr>
          <w:rFonts w:cs="Arial" w:ascii="InaiMathi" w:hAnsi="InaiMathi"/>
        </w:rPr>
        <w:t xml:space="preserve"> Øª¨´ °ò ƒÏ°Æ´€°´ ±Ï¿»,</w:t>
      </w:r>
    </w:p>
    <w:p>
      <w:pPr>
        <w:pStyle w:val="Normal"/>
        <w:jc w:val="both"/>
        <w:rPr>
          <w:rFonts w:ascii="InaiMathi" w:hAnsi="InaiMathi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InaiMathi" w:hAnsi="InaiMathi"/>
        </w:rPr>
        <w:t xml:space="preserve">×Ñ í»´°€°™ €™—‘èã‘Àíþº‘î±î‘Ö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×òþÀÖ þ‘ºÀ‘î‘Ñ.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‚€Æ‘Ö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œ‘—Ò‘þÀ‘€î þµ‘™Ž: µ‘ò …î™™ ª¥€ãÇª¥ ‡ò …¥òº¦™€€ÆÉÅ ‡ò ª¥€ã€ãÉÅ ÿ €™—‘èã‘Àíþº‘Ë ƒ¹°™ ‘ÍÆ´€°¢ —œË°º¦Çî‘Ö, Ì‘ôÆº‘Ì´€° …òï¥´±ÓÏ¹³ »¨›Ž, €° …ò †ÞÆ™‘Ìñ™™ —‘¨¿þºò </w:t>
      </w:r>
      <w:r>
        <w:rPr>
          <w:rFonts w:cs="Arial" w:ascii="Arial" w:hAnsi="Arial"/>
        </w:rPr>
        <w:t xml:space="preserve">12. </w:t>
      </w:r>
      <w:r>
        <w:rPr>
          <w:rFonts w:cs="Arial" w:ascii="InaiMathi" w:hAnsi="InaiMathi"/>
        </w:rPr>
        <w:t xml:space="preserve">‚ŽÕÅ …ò °¿ºî‘ŽÆ °‘Ù±ïÁ´°Å, µ‘ò €° …ò µ‘ªäþÒ —œË×±Ö€Ò; …ò À‘Ìñ€¥Æ €Çïòì €°¿ »¨›þ×ò. </w:t>
      </w:r>
      <w:r>
        <w:rPr>
          <w:rFonts w:cs="Arial" w:ascii="Arial" w:hAnsi="Arial"/>
        </w:rPr>
        <w:t xml:space="preserve">13. </w:t>
      </w:r>
      <w:r>
        <w:rPr>
          <w:rFonts w:cs="Arial" w:ascii="InaiMathi" w:hAnsi="InaiMathi"/>
        </w:rPr>
        <w:t xml:space="preserve">‚î‘ÕÅ Ì‘ôÆÅ Ãà×€°ÉÅ µ‘ò »¨›‘ÀÖ, ‡ò °‘œî‘ŽÆ °‘Ù±ïÁ´°ÃÅ, µ‘ò —°Í¹³™—‘¯¥ ‡ÏœþÒÁïÁ´°ÃÅ, ŠÏ þ‘´±Ì´€° µ‘ò …ò À‘Ìñ™™ —‘¨¿þºò ‡òé‘Ñ.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¬AÃBÊ¹É C¬AÉÄA±¯ FâB Cg½¸A²É E’B Ëxv ËÄUA²É GÁ±¬, G±°³¹ÅÁ« ¦A· µÓÊ²AU EÑZU±¬vÊáX LÊAX·. ¬~tBUB¸ KxsA· ²A’ŽáX ²AáÝ, D²h¸AËç UAÄ’ŽáX µç DÄË¸Ã EÉÄAÊÃUBÖ, ²ãÊÃUÙZX FgA¿¸ÃUÖAU ²AáÝ¸ C¸C¾AC¬¸A· ¾AîAÍZX GâAÉ Aç EÑÍ Ê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13:33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/>
        <w:t xml:space="preserve">33. </w:t>
      </w:r>
      <w:r>
        <w:rPr>
          <w:rFonts w:cs="InaiMathi" w:ascii="InaiMathi" w:hAnsi="InaiMathi"/>
        </w:rPr>
        <w:t>ƒ¹° µ¥º¦™¿»ò½, —Æ—Ì‘—ºÆ‘Å °ò —º‘ÖÒ‘° ×Þ€ÆØª¨´ ±ÏÅº‘ÀÖ, Àìº¦ÉÅ óî´±Ö „îÀ‘î×Ñ€ã þÀ€¥äò ‚œ‘ÍÆÌ‘™Žî‘ò; ‡×ò þÀÖ ×ñ™ Àî±Ï¹°þ°‘ ×€î¿ »Ì±ö€¥¿º¯¬î‘ò; ¿º¦¿ºª¥×Ñè þÀ€¥äò ‚œ‘ÍÆÌ‘î‘Ñè</w:t>
      </w:r>
      <w:r>
        <w:rPr>
          <w:rFonts w:cs="InaiMathi" w:ascii="InaiMathi" w:hAnsi="InaiMathi"/>
          <w:b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13:34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34. </w:t>
      </w:r>
      <w:r>
        <w:rPr>
          <w:rFonts w:cs="InaiMathi" w:ascii="InaiMathi" w:hAnsi="InaiMathi"/>
        </w:rPr>
        <w:t>—Æ—Ì‘—ºÆ‘Áò Ùª¥‘€Ì ¾ÁÇòþÀÖ €×™‘ÀÖ °Åº¯¬ Þ™Åº¦Æ‘ ƒ¹°™ ‘ÍÆÅ ×Ñæ™¿ º‘×À‘Çíì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ã¸AU GÁ±¬DA, K~zZBU¹É jÊXhÄ¾AU GÁ±¬DA, C¬Á·¬AçB²¸AâÊÃUÛ Cg½Ê Êß Kâ EÝ«·, EB Cg½ÊB §¸A¸±¬v’A. KÅ¸A ÃZU¿h, 450 ¬AUAÉ ÃZU¿hUBÖ KŽÃ’ CgçÜ D¬A, DÊç EÊÁsç GÁ« D¬AÄDÊ, ¦·µså· GÁ±¬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G¾AîAZUÛ 18:20-40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. </w:t>
      </w:r>
      <w:r>
        <w:rPr>
          <w:rFonts w:cs="Arial" w:ascii="InaiMathi" w:hAnsi="InaiMathi"/>
        </w:rPr>
        <w:t xml:space="preserve">¿º¦þÆ ‚‘¿: ƒøÌþ×Ö ½´±ÌÑ ‡ÖÒ‘Í¥´±ÕÅ ‚ª€ã ñ¿», ÑþÀÖ ºÑ×°´±þÒ ¹°´ ²Ñ™°Í€ã™ ˜¦×ÏÅº¦ —œË°‘ò. </w:t>
      </w:r>
      <w:r>
        <w:rPr>
          <w:rFonts w:cs="Arial" w:ascii="Arial" w:hAnsi="Arial"/>
        </w:rPr>
        <w:t>21.</w:t>
      </w:r>
      <w:r>
        <w:rPr>
          <w:rFonts w:cs="Arial" w:ascii="InaiMathi" w:hAnsi="InaiMathi"/>
        </w:rPr>
        <w:t xml:space="preserve">¿—º‘à³ ‡ÓÆ‘ œÒ óî´°¯€¥™Å ×¹³: ÿ›è ‡¹°Àª¨Å ƒÌ¯¨ ¶€îÚã‘Ö ¹±™¹± µ¥¿¼Ñè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—°Ë×À‘î‘Ö ×€Ì¿ »òºíì›è; º‘‘Ö —°Ë×À‘î‘Ö ×€î¿ »òºíì›è ‡òé‘ò, óî›è »Ì±É´°ÌÀ‘ ×ñ™ ŠòìÅ —œ‘ÖÒØÖ€Ò. </w:t>
      </w:r>
      <w:r>
        <w:rPr>
          <w:rFonts w:cs="Arial" w:ascii="Arial" w:hAnsi="Arial"/>
        </w:rPr>
        <w:t xml:space="preserve">22. </w:t>
      </w:r>
      <w:r>
        <w:rPr>
          <w:rFonts w:cs="Arial" w:ascii="InaiMathi" w:hAnsi="InaiMathi"/>
        </w:rPr>
        <w:t xml:space="preserve">¿—º‘à³ ‡ÓÆ‘ óî›€ã þµ‘™Ž: </w:t>
      </w:r>
      <w:r>
        <w:rPr>
          <w:rFonts w:cs="Arial" w:ascii="InaiMathi" w:hAnsi="InaiMathi"/>
          <w:bCs/>
        </w:rPr>
        <w:t>Ñ´°Íò</w:t>
      </w:r>
      <w:r>
        <w:rPr>
          <w:rFonts w:cs="Arial" w:ascii="InaiMathi" w:hAnsi="InaiMathi"/>
        </w:rPr>
        <w:t xml:space="preserve"> ²Ñ™°ÍäÖ Â¹±Ï™Žé×ò µ‘ò ŠÏ×ò; º‘‘Óò ²Ñ™°Íþã‘ µ‘ñ–í€éÅº³þºÑ. </w:t>
      </w:r>
      <w:r>
        <w:rPr>
          <w:rFonts w:cs="Arial" w:ascii="Arial" w:hAnsi="Arial"/>
        </w:rPr>
        <w:t xml:space="preserve">23. </w:t>
      </w:r>
      <w:r>
        <w:rPr>
          <w:rFonts w:cs="Arial" w:ascii="InaiMathi" w:hAnsi="InaiMathi"/>
        </w:rPr>
        <w:t xml:space="preserve">ƒ¿þº‘³Å ƒÌ¯¨ ‘€ã€ã ‡›ä¥´±Ö —‘¯¨×Ìª¨Å; ŠÏ ‘€ã€Æ ×Ñè —°Í¹³—‘¯¨, €°¢ œ¹³œ¹°‘´ ³¯¦´³, —µÏ¿½¿ þº‘¥‘ÀÖ Øé™äòþÀÖ €×™™ ¥×Ñè; µ‘ò Àíé™ ‘€ã€Æ ¿º¦þÆ —œË³, —µÏ¿½¿ þº‘¥‘ÀÖ ØéäòþÀÖ €×¿þºò. </w:t>
      </w:r>
      <w:r>
        <w:rPr>
          <w:rFonts w:cs="Arial" w:ascii="Arial" w:hAnsi="Arial"/>
        </w:rPr>
        <w:t>24.</w:t>
      </w:r>
      <w:r>
        <w:rPr>
          <w:rFonts w:cs="Arial" w:ascii="InaiMathi" w:hAnsi="InaiMathi"/>
        </w:rPr>
        <w:t xml:space="preserve">ÿ›è …›è þ°×ñ€¥Æ µ‘À´€°¢ —œ‘ÖÓ™ ˜¿»¨›è; µ‘ò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µ‘À´€°¢ —œ‘ÖÓ™ ˜¿»¨þ×ò; ¿—º‘à³ ™ŽïÇî‘Ö …´°ÌÚ ÏæÅ —°Ë×þÀ —°Ë×Å ‡òé‘ò; °í óî›—ãÖÒ‘ÏÅ ƒ³ µÖÒ ×‘Ñ´€° ‡òé‘Ñè. </w:t>
      </w:r>
      <w:r>
        <w:rPr>
          <w:rFonts w:cs="Arial" w:ascii="Arial" w:hAnsi="Arial"/>
        </w:rPr>
        <w:t>25.</w:t>
      </w:r>
      <w:r>
        <w:rPr>
          <w:rFonts w:cs="Arial" w:ascii="InaiMathi" w:hAnsi="InaiMathi"/>
        </w:rPr>
        <w:t xml:space="preserve">¿—º‘à³ ‡ÓÆ‘ º‘‘Óò ²Ñ™°Í€ã þµ‘™Ž: ÿ›è þµÌ‘î°‘Ö ÿ›þã Ã¹± ŠÏ ‘€ã€Æ´ —°Í¹³—‘¯¨ €° ‚Æ´°Å º¯¬, —µÏ¿½¿þº‘¥‘ÀÖ …›è þ°×ñ€¥Æ µ‘À´€°¢ —œ‘ÖÓ™ ˜¿»¨›è ‡òé‘ò. </w:t>
      </w:r>
      <w:r>
        <w:rPr>
          <w:rFonts w:cs="Arial" w:ascii="Arial" w:hAnsi="Arial"/>
        </w:rPr>
        <w:t>26.</w:t>
      </w:r>
      <w:r>
        <w:rPr>
          <w:rFonts w:cs="Arial" w:ascii="InaiMathi" w:hAnsi="InaiMathi"/>
        </w:rPr>
        <w:t xml:space="preserve">°›æ™™ —‘¨™¿ºª¥ ‘€ã€Æ ×Ñè ×‘›Ž, €° ‚Æ´°Åº¯¬: º‘‘þÒ, ‡›æ™ …´°ÌÚ ÏæÅ ‡òì ‘€Ò—°‘¥›€ À´±Æ‘îÀª¨Å º‘‘Óò µ‘À´€°¢ —œ‘ÖÓ™ ˜¿»ª¥‘Ñè; ‚î‘ÕÅ ŠÏ œ´°ÃÅ »é™ØÖ€Ò, Àì …´°ÌÚ —‘¨¿º‘ÏÅ ƒÖ€Ò. ×Ñè ª¦î ºÓ¼¥´±í ‡±þÌ ±´³ ‚¦î‘Ñè. </w:t>
      </w:r>
      <w:r>
        <w:rPr>
          <w:rFonts w:cs="Arial" w:ascii="Arial" w:hAnsi="Arial"/>
        </w:rPr>
        <w:t xml:space="preserve">27. </w:t>
      </w:r>
      <w:r>
        <w:rPr>
          <w:rFonts w:cs="Arial" w:ascii="InaiMathi" w:hAnsi="InaiMathi"/>
        </w:rPr>
        <w:t xml:space="preserve">À´±Æ‘îþ×€ãÇþÒ ‡ÓÆ‘ ×Ñ€ã¿ ºÍÆ‘œÅº¯¬: …Ì´° œ´°À‘Ë™ ˜¿»¨›è; ×ò þ°×î‘þÀ, ×ò ±Æ‘î´±Ö ƒÏ¿º‘ò; ÖÒ³ Õ×Ò‘ÇÏ¿º‘ò; ÖÒ³ »ÌÆ‘«Åþº‘ÇÏ¿º‘ò; ÖÒ³ ³–›Žî‘ÕÅ ³–›×‘ò; ×€î ‡à¿ºþ×¯¦Æ°‘™Å ‡òé‘ò. </w:t>
      </w:r>
      <w:r>
        <w:rPr>
          <w:rFonts w:cs="Arial" w:ascii="Arial" w:hAnsi="Arial"/>
        </w:rPr>
        <w:t>28.</w:t>
      </w:r>
      <w:r>
        <w:rPr>
          <w:rFonts w:cs="Arial" w:ascii="InaiMathi" w:hAnsi="InaiMathi"/>
        </w:rPr>
        <w:t xml:space="preserve">×Ñè …Ì´°œ´°À‘Ë™ ˜¿»ª¨, °›è ×Ý™´±òº¦þÆ ƒÌ´°Å °›èþÀÖ ×¦ÉÀª¨Å ´±ã‘ÕÅ „ª¦ã‘ÕÅ °›€ã™ ê™—‘¯¥‘Ñè. </w:t>
      </w:r>
      <w:r>
        <w:rPr>
          <w:rFonts w:cs="Arial" w:ascii="Arial" w:hAnsi="Arial"/>
        </w:rPr>
        <w:t>29.</w:t>
      </w:r>
      <w:r>
        <w:rPr>
          <w:rFonts w:cs="Arial" w:ascii="InaiMathi" w:hAnsi="InaiMathi"/>
        </w:rPr>
        <w:t xml:space="preserve">À´±Æ‘îþ×€ã —œòé»ò½, ¹±¿ºÓ—œÕ´³Å þµÌÀª¥‘¢ œòî°Å —œ‘ÖÓ™ —‘¯¦Ï¹°‘Ñè; ‚î‘ÕÅ ŠÏ œ´°ÃÅ »é™ØÖ€Ò, Àì …´°ÌÚ —‘¨¿º‘ÏÅ ƒÖ€Ò, ×ï¿º‘ÏÅ ƒÖ€Ò. </w:t>
      </w:r>
      <w:r>
        <w:rPr>
          <w:rFonts w:cs="Arial" w:ascii="Arial" w:hAnsi="Arial"/>
        </w:rPr>
        <w:t>30.</w:t>
      </w:r>
      <w:r>
        <w:rPr>
          <w:rFonts w:cs="Arial" w:ascii="InaiMathi" w:hAnsi="InaiMathi"/>
        </w:rPr>
        <w:t xml:space="preserve">¿—º‘à³ ‡ÓÆ‘ œÒ óî›€ãÉÅ þµ‘™Ž: ‡ò Žªþ¥ ×‘Ï›è ‡òé‘ò; œÒ óî›æÅ ×ò Žªþ¥ ×¹°þº‘³, °Ñ™¿ºª¥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ºÓ¼¥´€° ×ò —œ¿ºïª¨; </w:t>
      </w:r>
      <w:r>
        <w:rPr>
          <w:rFonts w:cs="Arial" w:ascii="Arial" w:hAnsi="Arial"/>
        </w:rPr>
        <w:t>31.</w:t>
      </w:r>
      <w:r>
        <w:rPr>
          <w:rFonts w:cs="Arial" w:ascii="InaiMathi" w:hAnsi="InaiMathi"/>
        </w:rPr>
        <w:t xml:space="preserve">…î™ ƒøÌþ×Ö ‡òñÅ þºÑ ƒÏ¿º°‘ ‡òì —œ‘ÖÓ,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×‘Ñ´€°€Æ¿ —ºíé Æ‘™þ‘½€¥Æ À‘ÌÌ‘Ö …¯¥‘î þ‘´±Ì›æ€¥Æ ƒÒ™´±òº¦þÆ, ºòïÌ¯¨ í€ã ‡¨´³, </w:t>
      </w:r>
      <w:r>
        <w:rPr>
          <w:rFonts w:cs="Arial" w:ascii="Arial" w:hAnsi="Arial"/>
        </w:rPr>
        <w:t>32.</w:t>
      </w:r>
      <w:r>
        <w:rPr>
          <w:rFonts w:cs="Arial" w:ascii="InaiMathi" w:hAnsi="InaiMathi"/>
        </w:rPr>
        <w:t xml:space="preserve">¹°™ íã‘þÒ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µ‘À´±í—òì ŠÏ ºÓ¼¥´€°™ ª¦, ºÓ¼¥´±¢ ŸíêÕÅ °‘ïÆÅ ã™Žé ƒÌ¯¨º¦ Ø€° Ø€°™´°™ ƒ¥À‘î ŠÏ ×‘Ë™‘€Ò …¯¥‘™Ž, </w:t>
      </w:r>
      <w:r>
        <w:rPr>
          <w:rFonts w:cs="Arial" w:ascii="Arial" w:hAnsi="Arial"/>
        </w:rPr>
        <w:t>33.</w:t>
      </w:r>
      <w:r>
        <w:rPr>
          <w:rFonts w:cs="Arial" w:ascii="InaiMathi" w:hAnsi="InaiMathi"/>
        </w:rPr>
        <w:t xml:space="preserve">Øé€ã ¨™Ž, ŠÏ ‘€ã€Æ¢ œ¹³œ¹°‘´ ³¯¦´³ Øéäò þÀÖ €×´°‘ò. </w:t>
      </w:r>
      <w:r>
        <w:rPr>
          <w:rFonts w:cs="Arial" w:ascii="Arial" w:hAnsi="Arial"/>
        </w:rPr>
        <w:t>34.</w:t>
      </w:r>
      <w:r>
        <w:rPr>
          <w:rFonts w:cs="Arial" w:ascii="InaiMathi" w:hAnsi="InaiMathi"/>
        </w:rPr>
        <w:t xml:space="preserve">»íº‘¨ ×ò: ÿ›è µ‘Õ¥Å °¯«“Ñ —‘¯¨×¹³, œÑ×‘› °îºÓÇòþÀÕÅ, ØéäòþÀÕÅ †íì›è ‡òé‘ò; »ò½ ƒÌ¯¥‘¹°ÌÃÅ ¿º¦þÆ †íì›è ‡òé‘ò; ƒÌ¯¥‘¹°ÌÃÅ †íêî‘Ñè; °í¿»ò½ Äòé‘¹°ÌÃÅ ¿º¦þÆ †íì›è ‡òé‘ò; Äòé‘¹°ÌÃÅ †íêî‘Ñè. </w:t>
      </w:r>
      <w:r>
        <w:rPr>
          <w:rFonts w:cs="Arial" w:ascii="Arial" w:hAnsi="Arial"/>
        </w:rPr>
        <w:t>35.</w:t>
      </w:r>
      <w:r>
        <w:rPr>
          <w:rFonts w:cs="Arial" w:ascii="InaiMathi" w:hAnsi="InaiMathi"/>
        </w:rPr>
        <w:t xml:space="preserve">¿—º‘à³ °¯«“Ñ ºÓ¼¥´€°¢ ŸíêÕÅ ‹¦î³; ×‘Ë™‘€ÒÉÅ °¯«“Ì‘Ö ¶Ì¿»î‘ò. </w:t>
      </w:r>
      <w:r>
        <w:rPr>
          <w:rFonts w:cs="Arial" w:ascii="Arial" w:hAnsi="Arial"/>
        </w:rPr>
        <w:t>36.</w:t>
      </w:r>
      <w:r>
        <w:rPr>
          <w:rFonts w:cs="Arial" w:ascii="InaiMathi" w:hAnsi="InaiMathi"/>
        </w:rPr>
        <w:t xml:space="preserve">¹±¿ºÓ —œÕ´³Å þµÌ´±þÒ, ²Ñ™°ÍÆ‘ŽÆ ‡ÓÆ‘ ×¹³: ‚»Ì‘Ã™Å „œ‘™™Å Æ‘™þ‘½™Å þ°×î‘ŽÆ </w:t>
      </w:r>
      <w:r>
        <w:rPr>
          <w:rFonts w:cs="Arial" w:ascii="InaiMathi" w:hAnsi="InaiMathi"/>
          <w:bCs/>
        </w:rPr>
        <w:t>Ñ´°‘þ×</w:t>
      </w:r>
      <w:r>
        <w:rPr>
          <w:rFonts w:cs="Arial" w:ascii="InaiMathi" w:hAnsi="InaiMathi"/>
        </w:rPr>
        <w:t xml:space="preserve">, ƒøÌþ×ÓþÒ ÿÑ þ°×ò ‡òìÅ, µ‘ò …ÅÃ€¥Æ †ÞÆ™‘Ìò ‡òìÅ, µ‘ò ƒ¹°™ ‘ÍÆ›€ã—ÆÖÒ‘Å …ÅÃ€¥Æ ×‘Ñ´€°Çòº¦ —œËþ°ò ‡òìÅ ƒò€é™ Øã›¿º¯®Å. </w:t>
      </w:r>
      <w:r>
        <w:rPr>
          <w:rFonts w:cs="Arial" w:ascii="Arial" w:hAnsi="Arial"/>
        </w:rPr>
        <w:t>37.</w:t>
      </w:r>
      <w:r>
        <w:rPr>
          <w:rFonts w:cs="Arial" w:ascii="InaiMathi" w:hAnsi="InaiMathi"/>
          <w:bCs/>
        </w:rPr>
        <w:t>Ñ´°‘þ×</w:t>
      </w:r>
      <w:r>
        <w:rPr>
          <w:rFonts w:cs="Arial" w:ascii="InaiMathi" w:hAnsi="InaiMathi"/>
        </w:rPr>
        <w:t xml:space="preserve">, ÿÑ þ°×î‘ŽÆ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‡òìÅ, þ°×ÎÑ °›è ƒÏ°Æ´€° Àìº¦ÉÅ ±Ï¿»ðÑ ‡òìÅ ƒ¹° óî›è êÉÅº¦™, ‡ò€î™ þª¥ÏæÅ, ‡ò€î™ þª¥ÏæÅ ‡òé‘ò. </w:t>
      </w:r>
      <w:r>
        <w:rPr>
          <w:rFonts w:cs="Arial" w:ascii="Arial" w:hAnsi="Arial"/>
        </w:rPr>
        <w:t>38.</w:t>
      </w:r>
      <w:r>
        <w:rPr>
          <w:rFonts w:cs="Arial" w:ascii="InaiMathi" w:hAnsi="InaiMathi"/>
        </w:rPr>
        <w:t xml:space="preserve">¿—º‘à³: </w:t>
      </w:r>
      <w:r>
        <w:rPr>
          <w:rFonts w:cs="Arial" w:ascii="InaiMathi" w:hAnsi="InaiMathi"/>
          <w:bCs/>
        </w:rPr>
        <w:t>Ñ´°Í¥´±Ö</w:t>
      </w:r>
      <w:r>
        <w:rPr>
          <w:rFonts w:cs="Arial" w:ascii="InaiMathi" w:hAnsi="InaiMathi"/>
        </w:rPr>
        <w:t xml:space="preserve"> ƒÏ¹³ ™Žï ƒé›Ž, ¹°¢ œÑ×‘› °îºÓ€ÆÉÅ, Øé€ãÉÅ, í€ãÉÅ, À¯€«ÉÅ ºª´³, ×‘Ë™‘ÓÓÏ¹° °¯«“€ÌÉÅ µ™Ž¿þº‘ª¥³. </w:t>
      </w:r>
      <w:r>
        <w:rPr>
          <w:rFonts w:cs="Arial" w:ascii="Arial" w:hAnsi="Arial"/>
        </w:rPr>
        <w:t>39.</w:t>
      </w:r>
      <w:r>
        <w:rPr>
          <w:rFonts w:cs="Arial" w:ascii="InaiMathi" w:hAnsi="InaiMathi"/>
        </w:rPr>
        <w:t xml:space="preserve">óî›—ãÖÒ‘ÏÅ ƒ€°™ ¯¥þº‘³, Ã›¿½é Øà¹³: </w:t>
      </w:r>
      <w:r>
        <w:rPr>
          <w:rFonts w:cs="Arial" w:ascii="InaiMathi" w:hAnsi="InaiMathi"/>
          <w:bCs/>
        </w:rPr>
        <w:t>Ñ´°þÌ</w:t>
      </w:r>
      <w:r>
        <w:rPr>
          <w:rFonts w:cs="Arial" w:ascii="InaiMathi" w:hAnsi="InaiMathi"/>
        </w:rPr>
        <w:t xml:space="preserve"> —°Ë×Å, </w:t>
      </w:r>
      <w:r>
        <w:rPr>
          <w:rFonts w:cs="Arial" w:ascii="InaiMathi" w:hAnsi="InaiMathi"/>
          <w:bCs/>
        </w:rPr>
        <w:t>Ñ´°þÌ</w:t>
      </w:r>
      <w:r>
        <w:rPr>
          <w:rFonts w:cs="Arial" w:ascii="InaiMathi" w:hAnsi="InaiMathi"/>
        </w:rPr>
        <w:t xml:space="preserve"> —°Ë×Å ‡òé‘Ñè. </w:t>
      </w:r>
      <w:r>
        <w:rPr>
          <w:rFonts w:cs="Arial" w:ascii="Arial" w:hAnsi="Arial"/>
        </w:rPr>
        <w:t>40.</w:t>
      </w:r>
      <w:r>
        <w:rPr>
          <w:rFonts w:cs="Arial" w:ascii="InaiMathi" w:hAnsi="InaiMathi"/>
        </w:rPr>
        <w:t>¿—º‘à³ ‡ÓÆ‘ ×Ñ€ã þµ‘™Ž: ÿ›è º‘‘Óò ²Ñ™°ÍäÖ ŠÏ×ñÅ °¿»¿þº‘‘°º¦™ ×Ñ€ã¿ »¦É›è ‡òé‘ò; ×Ñ€ã¿ »¦´°þº‘³, ‡ÓÆ‘ ×Ñ€ã™ þÝ þœ‘ò ‚íé›€ÌÇþÒ —‘¯¨þº‘Ë, ›þ ×Ñ€ã          —×ª¦¿þº‘ª¥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Ã±</w:t>
        <w:softHyphen/>
        <w:t>ZU±¬xs ËZV¾UfUBÖ ÊyfV, EBÊUBÖ XÝ’ C¬ÁB² ¬A¾AxvVÜ EBâÊÁ· CÊxU’ZX FÖAÊAÃUÛ. LCâçÜAÉ, KÉÄA DÊÃUÙZX· DÊå·, KÉÄA DÊÃUÖAÇ· F¾AŽZU±¬vVÜ DÊç NÁÊD¾ ( cf gfW· 135:1-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W· 97:1-12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Ì‘óÍÅº¯®Žé‘Ñ; ¾Á ¾Í¿º‘Ž ±Ìã‘î ²Úè ÀŽÝ™¥×³. </w:t>
      </w:r>
      <w:r>
        <w:rPr>
          <w:rFonts w:cs="Arial" w:ascii="Arial" w:hAnsi="Arial"/>
        </w:rPr>
        <w:t xml:space="preserve">2. </w:t>
      </w:r>
      <w:r>
        <w:rPr>
          <w:rFonts w:cs="Arial" w:ascii="InaiMathi" w:hAnsi="InaiMathi"/>
        </w:rPr>
        <w:t xml:space="preserve">þÀÃÅ À¹°‘ÌÃÅ ×€Ì¢ ¡â¹±Ï™Žé³; ÿ±ÉÅ ¶Æ‘ÆÃÅ ×Ï€¥Æ ›‘œî´±ò ‚°‘ÌÅ. </w:t>
      </w:r>
      <w:r>
        <w:rPr>
          <w:rFonts w:cs="Arial" w:ascii="Arial" w:hAnsi="Arial"/>
        </w:rPr>
        <w:t xml:space="preserve">3. </w:t>
      </w:r>
      <w:r>
        <w:rPr>
          <w:rFonts w:cs="Arial" w:ascii="InaiMathi" w:hAnsi="InaiMathi"/>
        </w:rPr>
        <w:t xml:space="preserve">™Žï ×Ï™ Ãò—œòì, ŸíêÕÅ ƒÏ™Žé ×Ï€¥Æ œ´³Ï™€ã¢ Ÿª—¥Í™Žé³. </w:t>
      </w:r>
      <w:r>
        <w:rPr>
          <w:rFonts w:cs="Arial" w:ascii="Arial" w:hAnsi="Arial"/>
        </w:rPr>
        <w:t xml:space="preserve">4. </w:t>
      </w:r>
      <w:r>
        <w:rPr>
          <w:rFonts w:cs="Arial" w:ascii="InaiMathi" w:hAnsi="InaiMathi"/>
        </w:rPr>
        <w:t xml:space="preserve">×Ï€¥Æ ÁòîÖè ¾¢œ™Ì´€°¿ »Ì‘¿»´°³; ¾Á €°™ ¯¨ ±Ñ¹°³. </w:t>
      </w:r>
      <w:r>
        <w:rPr>
          <w:rFonts w:cs="Arial" w:ascii="Arial" w:hAnsi="Arial"/>
        </w:rPr>
        <w:t xml:space="preserve">5. </w:t>
      </w:r>
      <w:r>
        <w:rPr>
          <w:rFonts w:cs="Arial" w:ascii="InaiMathi" w:hAnsi="InaiMathi"/>
          <w:bCs/>
        </w:rPr>
        <w:t>Ñ´°Íò</w:t>
      </w:r>
      <w:r>
        <w:rPr>
          <w:rFonts w:cs="Arial" w:ascii="InaiMathi" w:hAnsi="InaiMathi"/>
        </w:rPr>
        <w:t xml:space="preserve"> »Ìœòî´±î‘Ö ºÑ×°›è —Ààþº‘Ò …ÏŽíì, œÑ× ¾ÁÇñ€¥Æ ‚¯¥×Íò »Ìœòî´±î‘þÒþÆ …ÏŽ¿þº‘Çíì. </w:t>
      </w:r>
      <w:r>
        <w:rPr>
          <w:rFonts w:cs="Arial" w:ascii="Arial" w:hAnsi="Arial"/>
        </w:rPr>
        <w:t xml:space="preserve">6. </w:t>
      </w:r>
      <w:r>
        <w:rPr>
          <w:rFonts w:cs="Arial" w:ascii="InaiMathi" w:hAnsi="InaiMathi"/>
        </w:rPr>
        <w:t xml:space="preserve">×‘î›è ×Ï€¥Æ ÿ±€Æ —×ä¿º¨´³Žé³, œÒ óî›æÅ ×Ï€¥Æ ÀŽ€À€Æ™ ‘¯Žé‘Ñè. </w:t>
      </w:r>
      <w:r>
        <w:rPr>
          <w:rFonts w:cs="Arial" w:ascii="Arial" w:hAnsi="Arial"/>
        </w:rPr>
        <w:t xml:space="preserve">7. </w:t>
      </w:r>
      <w:r>
        <w:rPr>
          <w:rFonts w:cs="Arial" w:ascii="InaiMathi" w:hAnsi="InaiMathi"/>
        </w:rPr>
        <w:t xml:space="preserve">—œ‘Ðº›€ã ×«›Ž, Ø™ŽÌ›€ã¿ºíê¿ —ºÏ€ÀºÌÌ‘ª¨Žé Æ‘×ÏÅ —×ª¿ºª¨¿ þº‘×‘Ñã‘; þ°×Ñþã, ÿ›—ãÖÒ‘ÏÅ ×€Ì´ —°‘à³ —‘èæ›è. </w:t>
      </w:r>
      <w:r>
        <w:rPr>
          <w:rFonts w:cs="Arial" w:ascii="Arial" w:hAnsi="Arial"/>
        </w:rPr>
        <w:t xml:space="preserve">8. </w:t>
      </w:r>
      <w:r>
        <w:rPr>
          <w:rFonts w:cs="Arial" w:ascii="InaiMathi" w:hAnsi="InaiMathi"/>
        </w:rPr>
        <w:t xml:space="preserve">žþÆ‘ò þª¨ ÀŽÝ¹°³; </w:t>
      </w:r>
      <w:r>
        <w:rPr>
          <w:rFonts w:cs="Arial" w:ascii="InaiMathi" w:hAnsi="InaiMathi"/>
          <w:bCs/>
        </w:rPr>
        <w:t>Ñ´°‘þ×</w:t>
      </w:r>
      <w:r>
        <w:rPr>
          <w:rFonts w:cs="Arial" w:ascii="InaiMathi" w:hAnsi="InaiMathi"/>
        </w:rPr>
        <w:t xml:space="preserve">, …ÅÃ€¥Æ ¶Æ‘Æ´²Ñ¿½äïÁ´°Å Ê°‘Øò À‘Ì´±è ä˜Ñ¹°‘Ñè. </w:t>
      </w:r>
      <w:r>
        <w:rPr>
          <w:rFonts w:cs="Arial" w:ascii="Arial" w:hAnsi="Arial"/>
        </w:rPr>
        <w:t>9.</w:t>
        <w:tab/>
      </w:r>
      <w:r>
        <w:rPr>
          <w:rFonts w:cs="Arial" w:ascii="InaiMathi" w:hAnsi="InaiMathi"/>
          <w:bCs/>
        </w:rPr>
        <w:t>Ñ´°‘þ×</w:t>
      </w:r>
      <w:r>
        <w:rPr>
          <w:rFonts w:cs="Arial" w:ascii="InaiMathi" w:hAnsi="InaiMathi"/>
        </w:rPr>
        <w:t xml:space="preserve">, ¾Á Ãà×³™Å ÿÑ …òî°À‘î×Ñ; ‡ÖÒ‘ þ°×ÑäÕÅ ÿþÌ ÁÚÅ …ÆÑ¹°×Ñ. </w:t>
      </w:r>
      <w:r>
        <w:rPr>
          <w:rFonts w:cs="Arial" w:ascii="Arial" w:hAnsi="Arial"/>
        </w:rPr>
        <w:t>10.</w:t>
      </w:r>
      <w:r>
        <w:rPr>
          <w:rFonts w:cs="Arial" w:ascii="InaiMathi" w:hAnsi="InaiMathi"/>
          <w:bCs/>
        </w:rPr>
        <w:t>Ñ´°ÍÖ</w:t>
      </w:r>
      <w:r>
        <w:rPr>
          <w:rFonts w:cs="Arial" w:ascii="InaiMathi" w:hAnsi="InaiMathi"/>
        </w:rPr>
        <w:t xml:space="preserve"> ò½˜ÏŽé×Ñþã, ²€À€Æ —×ì´³Ø¨è; ×Ñ °ÅÃ€¥Æ ºÍŸ´°×‘òäò ‚´³À‘™€ã™ ‘¿º‘íê, ³òÀ‘Ñ™Íò €™ ×Ñ€ã´ °¿½Ø™Žé‘Ñ. </w:t>
      </w:r>
      <w:r>
        <w:rPr>
          <w:rFonts w:cs="Arial" w:ascii="Arial" w:hAnsi="Arial"/>
        </w:rPr>
        <w:t>11.</w:t>
      </w:r>
      <w:r>
        <w:rPr>
          <w:rFonts w:cs="Arial" w:ascii="InaiMathi" w:hAnsi="InaiMathi"/>
        </w:rPr>
        <w:t xml:space="preserve">ÿ±À‘ñ™‘ —×ä¢œÃÅ, —œÅ€ÀÆ‘î ƒÏ°Æ´°‘Ï™‘ ÀŽâ¢ÉÅ Ø€°™¿ºª¦Ï™Žé³. </w:t>
      </w:r>
      <w:r>
        <w:rPr>
          <w:rFonts w:cs="Arial" w:ascii="Arial" w:hAnsi="Arial"/>
        </w:rPr>
        <w:t>12.</w:t>
      </w:r>
      <w:r>
        <w:rPr>
          <w:rFonts w:cs="Arial" w:ascii="InaiMathi" w:hAnsi="InaiMathi"/>
        </w:rPr>
        <w:t xml:space="preserve">ÿ±À‘òþã, </w:t>
      </w:r>
      <w:r>
        <w:rPr>
          <w:rFonts w:cs="Arial" w:ascii="InaiMathi" w:hAnsi="InaiMathi"/>
          <w:bCs/>
        </w:rPr>
        <w:t>Ñ´°Ï™è</w:t>
      </w:r>
      <w:r>
        <w:rPr>
          <w:rFonts w:cs="Arial" w:ascii="InaiMathi" w:hAnsi="InaiMathi"/>
        </w:rPr>
        <w:t xml:space="preserve"> ÀŽâ¹³, ×Ï€¥Æ ºÍŸ´°´±ò ¶€îÚ˜Ï°€Ò™—‘¯¥‘¨›è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DÊåBs¸ EŽµZV¸ GÄZX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EŽµZV¸ XÝZDUAÛ / GÄZX EÊÃ KÉÄAÊáÝÇ·, KÉÄA²AU GÁ±¬·, EâAÉ ¦A· ¸AÊÁ· EÊÁBs¸ EŽUA¾’ZXÛÙ·, EÊ¾ BÄB²’Ê’ZX IÛÙ·, C¸DUAÊAËç ‘ç GÁ« D¬AÄ GÁ±¬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U¿¸A 12:8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¹µ‘äþÒ Ñ´°Ñ ‡ÏœþÒÁò ¦€ã™ ‘¿º‘íì×‘Ñ; ×ÑäÖ °èã‘¦î×ò ¹µ‘äþÒ °‘Ù€°¿þº‘Ò ƒÏ¿º‘ò; °‘Ù³ ¨Åº´°‘Ñ ×Ñæ™ Ãòº‘ þ°×€î¿þº‘ÕÅ Ñ´°Ï€¥Æ ³–°€î¿þº‘ÕÅ ƒÏ¿º‘Ñè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  <w:sz w:val="22"/>
          <w:szCs w:val="22"/>
        </w:rPr>
        <w:t>KD¬h¸Ã 4:4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4. </w:t>
      </w:r>
      <w:r>
        <w:rPr>
          <w:rFonts w:cs="InaiMathi" w:ascii="InaiMathi" w:hAnsi="InaiMathi"/>
        </w:rPr>
        <w:t>…›æ™ …¯¥‘î €Ý¿»î‘þÒ ÿ›è ŠþÌ µÅ»™€™ €Ý™¿ºª¥³þº‘Ò, ŠþÌ œÎÌÃÅ ŠþÌ ‚ØÉÅ …¯¨;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I</w:t>
      </w:r>
      <w:r>
        <w:rPr>
          <w:rFonts w:cs="Thunaivan" w:ascii="Thunaivan" w:hAnsi="Thunaivan"/>
        </w:rPr>
        <w:t xml:space="preserve"> </w:t>
      </w:r>
      <w:r>
        <w:rPr>
          <w:rFonts w:cs="Thunaivan" w:ascii="Thunaivan" w:hAnsi="Thunaivan"/>
          <w:sz w:val="22"/>
          <w:szCs w:val="22"/>
        </w:rPr>
        <w:t>CUA¿«Ž¸Ã 15:28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8. </w:t>
      </w:r>
      <w:r>
        <w:rPr>
          <w:rFonts w:cs="InaiMathi" w:ascii="InaiMathi" w:hAnsi="InaiMathi"/>
        </w:rPr>
        <w:t>œÒÃÅ ×Ï™™ â¿ºª¦Ï™Åþº‘³, þ°×ò œÒ´±ÕÅ œÒÃÀ‘ÇÏ¿º°í, À‘Ìò °‘ÃÅ °À™¢ œÒ´€°ÉÅ â¿º¨´±î×Ï™™ â¿ºª¦Ï¿º‘Ñ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jÁZU·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Uá¬BâUÛ hÁÿt±¯ µDÄ UAy±¬vVÜ. G¾~sA· Uá¬Bâ, F¾ABâZX¿¸ EB²±B¬, µÉ Uá¬Bâ»sç GBy’, E DÊß K« C½Ê’sDâA, EB²±¯sDâA, ¬¸ç¬v’±¬vÊB vZVÜ. GÏÊÑ¹DÄ Aç ¶çÜA· Uá¬Bâ G¾~sA· Uá¬BâB¸ </w:t>
        <w:softHyphen/>
        <w:t>ç¬áÝ, DÊåBs¸ ¦A²· DÊß K« EB²±</w:t>
        <w:softHyphen/>
        <w:t xml:space="preserve">Ç· ¬¸ç¬v’±¬vÊB vZVÜ. EâAÉ K« ÊÜAâ EB²±¯·, ND¾ C²½¸Aâ DÊBâ F¾AŽ±¬áX g²²AU µt¸A. ¦AçUA· Uá¬Bâ, ND¾ C²½ DÊBâ F¾AŽZX· ¦AxUBÖ XÝ’ ËÖZV, O½Í¦ABÖ B²¸²AU CUA~s DÊåBs¸ F¾ABâZX¿¸ UAÄ ExsÊByB¸, F¾ABâ EB·±¯sç GBy’ Uxt»ÛÖ. G±¬t¸AU ¶çÜA· ²áß· ¦AçUA· Uá¬BâUÛ, G¾~sA· Uá¬BâB¸ °Ã’Ž Cg½ DÊåBs¸ ¦A²· DÊß EB²±¯ZDUA, DÊß F¾ABâ ExsÊByZDUA E×ZU±¬vÊB vZVÜ. G±¬t¸AU, k¿¸ ¬ZŽ Kçâ±¬v· áUAÄ F¾ABâ EB²±B¬, ND¾ C²½¸Aâ DÊBâ F¾AŽ±¬ŽÉ GD¸j VÝíËç ¦A²’ŽÉ ¬¸ç¬v’Ê, EŽÇÛÖ ËZV¾U F¾ABâ¸Aâ DUÅZY’B ¬¸ç¬v’VÜ. DÊåBs¸ EçB¬Z XÝ’ µÄA· </w:t>
        <w:softHyphen/>
        <w:t>¾Aâ Uá¬Bâ, F¾ABâ¹ç EB²±B¬ §Ãy¹ZX·, ¦AçX Uá¬BâUÙsç GByZU±¬xvÛÖAÉ, NçBÜ ´ßÊ, ¦AçBU»· ´ßÊAUÍ·, EâAÉ µÓ F¾ABâ EB²±</w:t>
        <w:softHyphen/>
        <w:t>Ç· ËÖÍ Lá¬v’ÊAUÍ· IÛÖ. D²Ç·, E NÁ ÊÜAâ ² EB²±¬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 ²ß¬t»· ÊÁ·D¬A, ¶çÝÉ LçÜAU k¿¸ ¬ZŽB¸»·, EDâAvÛÖ ËZV¾U ¬ZŽB¸»·, ¯¿« CUAÛÖ µt¸A DAáÜ’ŽâAÉ, ÊÜAU EÊÁZX E×ZU±¬xs KÉÄA F¾ABâB¸»· EÑ±¬AÃ.</w:t>
      </w:r>
    </w:p>
    <w:p>
      <w:pPr>
        <w:sectPr>
          <w:type w:val="continuous"/>
          <w:pgSz w:w="11906" w:h="16838"/>
          <w:pgMar w:left="1440" w:right="1440" w:gutter="0" w:header="720" w:top="1440" w:footer="0" w:bottom="1440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sectPr>
      <w:type w:val="continuous"/>
      <w:pgSz w:w="11906" w:h="16838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Serif">
    <w:altName w:val="Courier New"/>
    <w:charset w:val="00"/>
    <w:family w:val="roman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Thunaivan" w:ascii="Thunaivan" w:hAnsi="Thunaivan"/>
        <w:sz w:val="22"/>
        <w:szCs w:val="22"/>
      </w:rPr>
      <w:t>gxsµ·, G¾~sA· Uá¬Bâ»· [K~. 254]</w:t>
    </w:r>
    <w:r>
      <w:rPr>
        <w:rFonts w:cs="ThHeadingBold;Courier New" w:ascii="ThHeadingBold;Courier New" w:hAnsi="ThHeadingBold;Courier New"/>
        <w:sz w:val="22"/>
        <w:szCs w:val="22"/>
      </w:rPr>
      <w:t xml:space="preserve"> </w:t>
    </w:r>
    <w:r>
      <w:rPr>
        <w:sz w:val="22"/>
        <w:szCs w:val="22"/>
      </w:rPr>
      <w:t xml:space="preserve">                             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  <w:p>
    <w:pPr>
      <w:pStyle w:val="Header"/>
      <w:rPr>
        <w:rFonts w:ascii="ThHeadingBold;Courier New" w:hAnsi="ThHeadingBold;Courier New" w:eastAsia="ThHeadingBold;Courier New" w:cs="ThHeadingBold;Courier New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31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hHeadingBold;Courier New" w:cs="ThHeadingBold;Courier New" w:ascii="ThHeadingBold;Courier New" w:hAnsi="ThHeadingBold;Courier New"/>
        <w:sz w:val="22"/>
        <w:szCs w:val="22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hSerif;Courier New" w:hAnsi="ThSerif;Courier New" w:cs="ThSerif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hSerif;Courier New" w:hAnsi="ThSerif;Courier New" w:cs="ThSerif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36"/>
    </w:rPr>
  </w:style>
  <w:style w:type="paragraph" w:styleId="TextBody">
    <w:name w:val="Body Text"/>
    <w:basedOn w:val="Normal"/>
    <w:pPr>
      <w:jc w:val="both"/>
    </w:pPr>
    <w:rPr>
      <w:rFonts w:ascii="ThRoman;Courier New" w:hAnsi="ThRoman;Courier New" w:cs="Th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hHeadingBold;Courier New" w:hAnsi="ThHeadingBold;Courier New" w:cs="ThHeadingBold;Courier New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hSerif;Courier New" w:hAnsi="ThSerif;Courier New" w:cs="ThSerif;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3:47:00Z</dcterms:created>
  <dc:creator>WINDOWS 95</dc:creator>
  <dc:description/>
  <dc:language>en-US</dc:language>
  <cp:lastModifiedBy>DS</cp:lastModifiedBy>
  <dcterms:modified xsi:type="dcterms:W3CDTF">2004-09-15T03:49:00Z</dcterms:modified>
  <cp:revision>3</cp:revision>
  <dc:subject/>
  <dc:title>DÊãç VÝíÊ ŽÁlgBUÛ</dc:title>
</cp:coreProperties>
</file>