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µÄA· </w:t>
        <w:softHyphen/>
        <w:t>¾Aâ Uá¬Bâ (K~252)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</w:rPr>
      </w:pPr>
      <w:r>
        <w:rPr>
          <w:rFonts w:cs="ThHeadingBold;Courier New" w:ascii="ThHeadingBold;Courier New" w:hAnsi="ThHeadingBold;Courier New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>¬Ž±¯</w:t>
      </w:r>
      <w:r>
        <w:rPr>
          <w:rFonts w:cs="ThHeadingBold;Courier New" w:ascii="ThHeadingBold;Courier New" w:hAnsi="ThHeadingBold;Courier New"/>
          <w:sz w:val="22"/>
        </w:rPr>
        <w:t xml:space="preserve"> 1.2 19981005 - 19990607) </w:t>
      </w:r>
      <w:r>
        <w:rPr>
          <w:sz w:val="22"/>
        </w:rPr>
        <w:t>Audio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BodyText2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§¸A¸±</w:t>
        <w:softHyphen/>
        <w:t xml:space="preserve">¾²Ay· G¾~v Uá¬BâUBÖZ CUA~s. G« G¾~v </w:t>
        <w:softHyphen/>
        <w:t>¾Aâ Uá¬BâUÙ·, µÓ §¸A¸±</w:t>
        <w:softHyphen/>
        <w:t xml:space="preserve">¾²Ay’ŽáX·, GD¸j VÝí Ix¬s ÃZU¿hU×ç gAxhUÛ KÓ±¬xvÛÖ DÊAU²’Žç Et±¬Bs¸AUÍ· IÛÖ, µÄA· </w:t>
        <w:softHyphen/>
        <w:t xml:space="preserve">¾Aâ Uá¬Bâ¸Aâ, Iç DÊâAV¸ UÃ’B¾ Iç µÓ GÁ¸’DAv· , µÓ F’²ADÊAv·, µÓ C¬Ä’DAv· Eç¯ YßÊA¸AU Kçß·, G¾~sA· </w:t>
        <w:softHyphen/>
        <w:t xml:space="preserve">¾Aâ Uá¬Bâ¸Aâ IçBâ± D¬AÄ </w:t>
        <w:softHyphen/>
        <w:t>ÜBâ»· D¦h±¬A¸AU Kçß· KÓ±¬xvÛÖ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Heading1"/>
              <w:rPr/>
            </w:pPr>
            <w:r>
              <w:rPr/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BodyText3"/>
              <w:rPr/>
            </w:pPr>
            <w:r>
              <w:rPr/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both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color w:val="0000FF"/>
              </w:rPr>
            </w:pPr>
            <w:r>
              <w:rPr>
                <w:rFonts w:cs="Monotype Corsiva" w:ascii="Monotype Corsiva" w:hAnsi="Monotype Corsiva"/>
                <w:color w:val="0000FF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center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6"/>
          <w:szCs w:val="48"/>
        </w:rPr>
      </w:pPr>
      <w:r>
        <w:rPr>
          <w:rFonts w:cs="Thunaivan" w:ascii="Thunaivan" w:hAnsi="Thunaivan"/>
          <w:b/>
          <w:bCs/>
          <w:sz w:val="36"/>
          <w:szCs w:val="48"/>
        </w:rPr>
        <w:t xml:space="preserve">µÄA· </w:t>
        <w:softHyphen/>
        <w:t>¾Aâ Uá¬Bâ [252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6"/>
          <w:szCs w:val="48"/>
        </w:rPr>
      </w:pPr>
      <w:r>
        <w:rPr>
          <w:rFonts w:cs="ThRoman;Courier New" w:ascii="ThRoman;Courier New" w:hAnsi="ThRoman;Courier New"/>
          <w:b/>
          <w:bCs/>
          <w:sz w:val="36"/>
          <w:szCs w:val="48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b/>
          <w:b/>
          <w:bCs/>
          <w:sz w:val="36"/>
          <w:szCs w:val="36"/>
        </w:rPr>
      </w:pPr>
      <w:r>
        <w:rPr>
          <w:rFonts w:cs="Thunaivan" w:ascii="Thunaivan" w:hAnsi="Thunaivan"/>
          <w:b/>
          <w:bCs/>
          <w:sz w:val="36"/>
          <w:szCs w:val="36"/>
        </w:rPr>
        <w:t>µUÍB¾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6"/>
          <w:szCs w:val="36"/>
        </w:rPr>
      </w:pPr>
      <w:r>
        <w:rPr>
          <w:rFonts w:cs="ThRoman;Courier New" w:ascii="ThRoman;Courier New" w:hAnsi="ThRoman;Courier New"/>
          <w:b/>
          <w:bCs/>
          <w:sz w:val="36"/>
          <w:szCs w:val="36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B»· Eç UÁ’B»· ¯¿«Z CUAÛÊ, CÊÏDÊß UAÄUxsfU×É CÊÏDÊÜAâ µZV¸’Ê· ÊA½«AU GÁ« Ê«ÛÖ. UAÄfUÛ Us«l CgÉÄ CgÉÄ, EBZ U~DyAZX· Ë’ŽÉ NÁ ²AáÜ· Lá¬xvÛÖAU DAçßVÜ. EâAÉ §¸A¸±</w:t>
        <w:softHyphen/>
        <w:t>¾²Ay· Ë’Ž¸Ag²Aâ ÊÅ»ß’ÉUÛ EsfV¸ ¬Ä EvZXUÖAÉ Fâ Ê¿Bg¸AU ¬AÃZU±¬xs. CÊ×±¬Bs¸AU CgAÉÄ±D¬AâAÉ, FŽUAÄ’ ÃZU’¿hUÛ §¸A¸±</w:t>
        <w:softHyphen/>
        <w:t xml:space="preserve">¾²Ay’B, gµA¸ ¨ŽB¸ UÁ’ŽÉ CUA~v ÊÑ¬Axv ²µBÜUÛ. </w:t>
        <w:softHyphen/>
        <w:t>áUAÄfU×É ÃZU’¿hUÛ DÊAÄ¸ ÊÑ¬Axv µBÜU×Ç· FgA¿¸’Ê ¬zU×Ç· EZUBÜ CgÇ’Ê D¬AÄ UAxh E×ZUZ Yv·. hÄÃ ÃZU¿gâ²AU IB¾UÜU±¬xvÛÖ Gí¾DÊÅç §¸A¸’Ã±B¬»·, §¸A¸±</w:t>
        <w:softHyphen/>
        <w:t>¾²Ay’ŽÉ ŽÁ·¬Í· §BÄ§ß’±¬vÊç D²Ç· EZUBÜ CUA~vÛÖAÃUÛ. ¯Ž¸ Lá¬Av Kçß CgAÉÄ±¬v· ¾</w:t>
        <w:softHyphen/>
        <w:t>U×ç ¯Ž¸ Ë²Aâ Ã±¯UÙZX KŽÃ²AÜAU, D²h¸AËç EŽUA¾’B»·, §¸A¸±</w:t>
        <w:softHyphen/>
        <w:t>¾²Ay· CAsÃ« ÊÁÊB»· B²¸²AU CUA~vÛÖ. DA²AËç KV±Ž¸ VÝíÊ jËDgú²Aâ, µÓ Cg½ŽB¸»· B²¸±¬v’VÜ NÁ DUÛË¹âADÄ EÝµU±¬v’±¬xvÛÖ. KÏÊÖÍ EtZUt Cî</w:t>
        <w:softHyphen/>
        <w:t>ZU DÊ~v·, K±D¬A I¬ËhZU DÊ~v·, KÏÊÖÍ EçâAâ· ÊÐfU DÊ~v· Kçß UAÄ±D¬AZVÉ JVZU± ¬xs. G« KÉÄA EvZUAâ UÁ’UÙBÖ»· X¾Aç ZUBÊ’Z CUA~v EB jÁZU²AU ²ß¬t»· Kv’ YßVÜ. E µÓ Êxs· GxvËxv, ŽÁ·¬Í· gµA¸ ¨ŽB¸ ÊÅ»ß’ ŽÁ·</w:t>
        <w:softHyphen/>
        <w:t xml:space="preserve">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±</w:t>
        <w:softHyphen/>
        <w:t>¾²Ay’BZ XÝ’ K« ËÖZUµ·, ¬Ä UxsfU×É KÓ±¬xvÛÖ CÊÏDÊß KÓ’DAË¸fUÛ ÊÅ»ß’ÊB»·, °ÃÌU gxs’Žç D¦AZUµ· F¾A¸±¬xv E×ZU±¬xsAU GÁZU DÊ~v·. NÁ UA¿¸· D¾A·¬ µZV¸²AX· E VÝí §¸A¸±</w:t>
        <w:softHyphen/>
        <w:t xml:space="preserve">¾²Ay’Bl jÁZUDÊA, NÁ ¬XŽB¸ XBÜZUDÊA, NÁ ¯Û×B¸D¸A ¨ZUDÊA GÉBÄ Kç¬ FX·. ¦A· ¬AÃZU±D¬AVÜ Ê~y·, DÊAU² Ê¾ÄAáBÜZ XÝ’ µÓ Cg½Ž»·, îâfUÛ DÊBâ D¦hZU BÊZUÍ·, E±¬t¸AU DÊåZX WÕ±¬t« fUÛ </w:t>
        <w:softHyphen/>
        <w:t>ÜBâ»· D¦hZU DÊ~v· Kç¬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á¬BâU×DÄ, DÊåBs¸ §¸A¸±</w:t>
        <w:softHyphen/>
        <w:t>¾²AyfUBÖ F¾A½Êç ¶Ä²AU ¦A·, DÊAU²·, ¬Ä UAÄ UxsfUBÖZ Us« Ê«D¬A IÁÊAZV¸ µ¾yáÜ Cg½Ž¹ç ËÖZU’B± ¬AÃZVDÜA·. K±D¬A· GÁ« Ê« D¬AÄ G±D¬A·, DÊâAV¸ UÃ’ÁBs¸ §¸A¸±</w:t>
        <w:softHyphen/>
        <w:t>¾²Ay· GÁZVÜ. OÏCÊAÁ LÓ F~vUÙZX NÁ µBÜ»· §¸A¸±</w:t>
        <w:softHyphen/>
        <w:t xml:space="preserve">¾²Ay· ÊAhZU±¬xv C×ÊAU ËÖZU±¬xsç ¶Ä²AU F¾ABâ µBÜB²B¸Z XÝ’·, ‘½B²B¸Z XÝ’·, AâÃ²fUÛ Cg½ÊBZ XÝ’·, ËjÊAg’Žç Et±¬BsB¸Z XÝ’· IÛÖ KÉÄA </w:t>
        <w:softHyphen/>
        <w:t>¾lgBâUÙ·, DUÛËUÙZX· ËBs E×ZU±¬xv, §¸A¸±</w:t>
        <w:softHyphen/>
        <w:t>¾²Ay· IßŽ¸Aâ §BÄ¹É §ß’±¬v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¦A· §¸A¸±</w:t>
        <w:softHyphen/>
        <w:t xml:space="preserve">¾²Ay’BZ BUZCUA~sŽâADÄ G¾xhZU±¬s ËÉBÄ Kçß ¦A· </w:t>
        <w:softHyphen/>
        <w:t>ÃZU± D¬AVDÜA·. ¦A· VÁB¬¹âADÄ G¾xhZU±¬xvÛDÖA·. ¼A DUA’Ž¾µ·, ¯ÜîAŽU×ç DgfUÙ· Us« ¶çÜA¹¾· ÊÁsfUÖAU MZV¸’ŽáX Gs³ÉÄA²É §Â</w:t>
        <w:softHyphen/>
        <w:t xml:space="preserve">’ÛÖ D¬AÄ, ¬¿j’ FË¸AâÊ¿ç IË GÉÄA²É ¦A· §¸A¸± </w:t>
        <w:softHyphen/>
        <w:t>¾²Ay’BZ BUZCUAÛÖ µt¸A. ¦A· DÊç D²É BÊ’ÛÖ Eç</w:t>
        <w:softHyphen/>
        <w:t>âAÇ·, DÊåZX WÕ±¬t¸ DÊ~t¸ UxsA¸’ŽâAÇ· ¦A· §¸A¸±</w:t>
        <w:softHyphen/>
        <w:t xml:space="preserve">¾²Ay’BZ </w:t>
      </w:r>
    </w:p>
    <w:p>
      <w:pPr>
        <w:pStyle w:val="BodyText2"/>
        <w:rPr/>
      </w:pPr>
      <w:r>
        <w:rPr/>
        <w:t>BUZCUAÛVDÜA·. K±D¬A· ¦A· §¸A¸±</w:t>
        <w:softHyphen/>
        <w:t xml:space="preserve">¾²Ay’B BUZCUAÛÊD DÊåBs¸ D¦AZU²AU GÁ«. G« IÄU’ŽÇÛÖ FgA¿¸ÃUÛ EáX ²AÜAU D¬AŽ’·, DÊåBs¸ §¸A¸± </w:t>
        <w:softHyphen/>
        <w:t>¾²Ay’B»·, EÊÁBs¸ ¦AxUBÖ»· Ž¿’, EBÊUBÖ g¿¸AU BUZCUAÛÖ µt¸A±¬t ²AáÝ»ÛÖAÃUÛ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CUADÄADg¸Ã 2:14-15 ÊgâfUÙZX ÊÜAâ ËÖZU’B E×’, áUAÄ µZV¸²Aâ VÝíÊ± </w:t>
        <w:softHyphen/>
        <w:t>¿ÍUÛ DÊâAV¸ UÃ’ÁBs¸ §¸A¸±</w:t>
        <w:softHyphen/>
        <w:t>¾²Ay·, hÇBÊ¹É EBÜ¸±¬xv Ëxs Kçß ÊÜAU D¬AŽZVÜ. §¸A¸±</w:t>
        <w:softHyphen/>
        <w:t>¾²A¦’Žç WÕ ¦A· CgÇ’ DÊ~t¸ Usç (Cheirographon) Aç hÇBÊ¹É EBÜ¸±¬xsD OÑ¸, DÊâAV¸ UÃ’ÁBs¸ §¸A¸±</w:t>
        <w:softHyphen/>
        <w:t>¾²Ay· hÇBÊ¹É EBÜ¸±¬sËÉBÄ. VÝíÊ· Kçß EBÐZU±¬s F¾·</w:t>
        <w:softHyphen/>
        <w:t>’ D¾A² µBÜ¸Aâ VÝíBÊ NÁ ¬BÐ¸ ¬AUAÉ EB²±¯ZX I¿¸Ê¾AU, E« EB²±B¬ GZUAÄ’ŽÉ ÊÐfV ÊÁVÜ VD¾ZU-D¾A² E¾h¸É EB²±</w:t>
        <w:softHyphen/>
        <w:t>É BÊZU µ¸áh’. E±¬t Cg½ÊáX E µÓ DÊAU² EB²±B¬»· ÊrgU²AU ²xv±¬v’Ž EB EÑZVÜ CÊ×±¬Bs¸AU C¿«ÊAß EÑ’. G±¬t¸AU ¯Ž¸ Lá¬AxBsZ XÝ’ UxvZUB»·, DÊâAV¸ UÃ’ÁBs¸ §¸A¸±</w:t>
        <w:softHyphen/>
        <w:t>¾²Ay’Žç EÑÍ· DAçÝ¸. DÊAU² ¦AÛUAxtZX NÁ ²Aáß· Lá¬v’±¬xs. k¿¸ ÊÑ¬AxtâÁBs¸, ¬AUAÉ ¦AÛUAxt»·, VÝí²í, HísÃ EB²±¯UÙ· DÊâAV¸ UÃ’ÁBs¸ ¦AÛUAxtZX· F¾ABâ EB²±¯ZX· ¬ŽÆsAU CUAvZU±¬xs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UÛ fUÛ ¾Aó¸’ŽÉ ²’B Nxs BÊ’AÃUÛ. E EÑZU±¬xsD¬A EÊÃUÛ µç¯ ¾Aó¸· ADâ Uxv±¬v’Ž Ê«B, ³ÁU·, ²gAÃ¬Aâ EB²±¯ Dh¸ B²¸fUBÖ Uxv±¬v’ BÊ’ D¬AÄ NÁ UÁ’B I~v ¬~zâAÃUÛ. G µáÝÇ²AU ²AáÝ¸B²ZU±¬s ² EB²±B¬ ¬¸ç¬v’Ž ²xvD² Cg½¸ µt»·. LCâçÜAÉ áD¬A ÊÐfV ÊÁ· DÊâAV¸ UÃ’ÁBs¸ §¸A¸±</w:t>
        <w:softHyphen/>
        <w:t>¾²AyfUÛ, VD¾ZU-D¾A² E¾h¸É µBÜZX·, Triune DÊãç WÕ IÛÖ ² EB²±¯ZX· µáÝÇ· KŽ¾Aâ §BÄZ CUA~s G« ÊÜAâ ²gAÃ¬Aâ ²áß· E¾h¸É gAÃ« EB²±¯ Gçå· Cg¸É¬vVÜ. MD¾A±¬A EBZ UxsA¸²AU ¦BsµBÜ±¬v’ÊŽÉ XÝ¸AU IÛÖ. §BÄ Gçå· ËB¾ËÉ ²AÝË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ÁBs¸ §¸A¸±</w:t>
        <w:softHyphen/>
        <w:t xml:space="preserve">¾²Ay’Žç WÕ CUAvZU±¬xvÛÖB± D¬AÄ, EB ÊAh’ §¸A¸± </w:t>
        <w:softHyphen/>
        <w:t>¾²Ay’B ËÖZXÊ, ¦· D²É ËÓ« UxsA¸²Aâ C¬Aß±¯ FX·. EBl Cg½Êç ¶Ä·, ¨~s UAÄUxs’ŽÉ D²h¸AËç WÕ K EB ²AáÝ EB²ZX· Kç¬B ¦A· ¬AÃZVDÜA·. GB ¦A· CAsÃ« Cg½ŽÁ«DA²AâAÉ, ¦A· µÉ Gs’ŽÉ EŽÉ GÁ« ¦A· ÊÑËÄV CgçÝÁZU²AxDsA·. EâAÉ ¦² g¿’Ž¾D² Ë’Ž¸Ag²AâAU GÁ«Ž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gxs’ŽÉ DÊåBs¸ Uá¬BâUÛ</w:t>
      </w:r>
    </w:p>
    <w:p>
      <w:pPr>
        <w:pStyle w:val="Normal"/>
        <w:jc w:val="both"/>
        <w:rPr>
          <w:rFonts w:ascii="ThRoman;Courier New" w:hAnsi="ThRoman;Courier New" w:cs="ThRoman;Courier New"/>
          <w:sz w:val="32"/>
          <w:szCs w:val="32"/>
        </w:rPr>
      </w:pPr>
      <w:r>
        <w:rPr>
          <w:rFonts w:cs="ThRoman;Courier New" w:ascii="ThRoman;Courier New" w:hAnsi="ThRoman;Courier New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¾¬Ä²AU IÛÖ ¦·</w:t>
        <w:softHyphen/>
        <w:t>ZBUZX ²AÜAU, DÊåBs¸ §¸A¸±</w:t>
        <w:softHyphen/>
        <w:t>¾²Ayµ·, Uá¬BâUÙ· µÓB²¸AU FŽ¹É GÁ«D GÁ« ÊÁVÜ. G FŽ ¬AÊ’BZ XÝ’ DUAx¬Av ¬XŽ 1 LDç DAxs· (K~ 246) KçÜ ¬As’ŽÇ·, FŽ ¬AÊ’BZ XÝ’ DUAx¬Av ¬XŽ 2, FA³ç g«Ž¹âÃ (K~ 248) KçÜ A×Ç· M¸’ŽáX Gs³ÉÄA¬t ËÖZU±¬xvÛÖ. iâA½ ²BÄZX µç¯ UAy±¬xs D¦AÊAËç §¸A¸±</w:t>
        <w:softHyphen/>
        <w:t xml:space="preserve">¾²Ay’Žç K~y·, </w:t>
        <w:softHyphen/>
        <w:t>áUAÄ’ŽÉ ¾</w:t>
        <w:softHyphen/>
        <w:t>UÛ UAÄ’ ¼²AÃZU’BZ XÝ’ UxvZUB FX·. DÊâAV¸  UÃ’B¾Z XÝ’ ¬¸µ·, EÊB¾Z XÝ’ EÝÍ· Gí¾DÊÅDÄ FA· µÉ µá</w:t>
        <w:softHyphen/>
        <w:t>AZUÛ ÊB¾ZX·, KV± ÊB¾ZX·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¸A’Ž¾AU²· </w:t>
      </w:r>
      <w:r>
        <w:rPr>
          <w:rFonts w:cs="ThRoman_H;Courier New" w:ascii="ThRoman_H;Courier New" w:hAnsi="ThRoman_H;Courier New"/>
          <w:sz w:val="22"/>
          <w:szCs w:val="22"/>
        </w:rPr>
        <w:t xml:space="preserve">1:17-21 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7. ÀÏ´³×¢þã‘, þ°×ñ™¿ ºÆ¹°±î‘Ö, ‡Ž¿±ò Ì‘ó‘ °›æ™ ƒª¥ ª¥€ã¿º¦ —œËÆ‘ÀÖ, ‚¯»è€ã€ãÉÅ …ÇþÌ‘þ¥ ‘¿º‘íêî‘Ñè. 18. ±î‘Ö ‡Ž¿±ò Ì‘ó‘ ÀÏ´³×¢€ã €Ý¿»´³: ÿ›è ‚¯»è€ã€ã …ÇþÌ‘þ¥ ‘¿º‘íìŽé ‘ÍÆÅ ‡òî ‡òì þª¥‘ò. 19. °í ÀÏ´³×¢è º‘Ñþ×‘€î þµ‘™Ž: ‡»—ÌÆ ø±Îè ‡Ž¿±Æ ø±Î€ã¿þº‘Ö ÖÒ, ×Ñè µÖÒ ºÒÃèã×Ñè; ÀÏ´³×¢ ×Ñä¥´³™¿ þº‘ÃòîþÀ ×Ñè »ÌœØ´°‘Å ‡òé‘Ñè. 20. ƒ±ïÁ´°Å þ°×ò ÀÏ´³×¢æ™ µò€À —œË°‘Ñ. óî›è —ºÏŽ Á±ÉÅ ºÒ´³¿ þº‘î‘Ñè. 21. ÀÏ´³×¢è þ°×ñ™¿ ºÆ¹°±î‘Ö, ×Ñæ€¥Æ ¨Åº›è °€Ý™Åº¦ —œË°‘Ñ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âAV¸ UÃ’Ã çåBs¸ ÃZU’¿hUÖAV¸ JÑ¸ZUA¾¿g·, µZV¸²AU D²ADg¹s· C¸DUAÊAËç ‘ç ¶Ä²AU D¬hâAÃ (cf AÛ C¸DUAÊAËç ç (K~ 2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3:2-11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 xml:space="preserve">2. ›þ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³–°î‘î×Ñ ŠÏ Ãª—œ¦Çò µ¨ØÓÏ¹³ …¯¥‘î ™Žïó”×‘€ÒÇþÒ ¶òì ×ñ™´ °ÍœîÀ‘î‘Ñ. ¿—º‘à³ ×ò …íì¿º‘Ñ´°‘ò; Ãª—œ¦ ™ŽïÆ‘Ö ó”×‘Ó´³ ‡Í¹³Å, ³ —×¹³þº‘‘ÀÖ ƒÏ¹°³. 3. ¿—º‘à³ þÀ‘þœ: ƒ¹° Ãª—œ¦ —×¹³ þº‘‘±Ï™Žé³ ‡òî, µ‘ò Žª¥¿þº‘Ë ƒ¹° í½°‘ª€Æ¿ º‘Ñ¿þºò ‡òé‘ò. 4. ×ò º‘Ñ™Åº¦ Žª¥ ×ÏŽé€°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¯¥‘Ñ. Ãª—œ¦Çò µ¨ØÓÏ¹³ þ°×ò ×€î þµ‘™Ž; þÀ‘þœ, þÀ‘þœ ‡òì ˜¿»ª¥‘Ñ. ×ò: ƒþ°‘, ¦þÆò ‡òé‘ò. 5. ¿—º‘à³ ×Ñ: ƒ›þ Žª¦¢ þœÌ‘Æ‘; …ò ‘ÖäÖ ƒÏ™Žé º‘°Ìª€œ€Æ™ Ýíê¿þº‘¨; ÿ ¶íŽé ƒ¥Å ºÍŸ´° ¾Á ‡òé‘Ñ. 6. »òñÅ ×Ñ: µ‘ò ‚»Ì‘Áò þ°×ñÅ „œ‘™Žò þ°×ñÅ Æ‘™þ‘»ò þ°×ñÀ‘ŽÆ …ò »°‘™æ€¥Æ þ°×î‘ÇÏ™Žþéò ‡òé‘Ñ. þÀ‘þœ þ°×€î þµ‘™Ž¿ º‘Ñ™¿ ºÆ¹°±î‘Ö, °ò Ã´€° Ä¦™—‘¯¥‘ò. 7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: ‡Ž¿±Ö ƒÏ™Žé ‡ò óî´±ò …º´±Ì×´€° µ‘ò º‘Ñ™þ× º‘Ñ´³, ‚þã‘ª¦äïÁ´°Å ×Ñè ƒ¨Žé ˜™Ì€Ò™ þªþ¥ò, ×Ñè º¨Žé þ×°€î€ãÉÅ ê¹±Ï™Žþéò. 8. ×Ñ€ã ‡Ž¿±ÆÍò €™ Ø¨°€ÒÆ‘™ÚÅ, ×Ñ€ã ¹°´ þ°œ´±ÓÏ¹³ ÿ™Ž, ‘î‘ïÆÏÅ ˆ´±ÆÏÅ ‡þÀ‘ÍÆÏÅ —ºÍÆÏÅ ˆØÆÏÅ ‡¾ÆÏÅ ƒÏ™Žé ƒ¥À‘ŽÆ º‘ÕÅ þ°ñÅ ‹¨Žé µÒÃÅ Øœ‘ÒÃÀ‘î þ°œ´±Ö —‘¯¨þº‘Ë¢ þœÑ™ÚÅ ƒé›Žþîò. 9. ƒ¿—º‘à³Å ƒøÌþ×Ö ½´±ÌÍò ˜™ÌÖ ‡ò œ¹¶±ÇÖ ×¹³ ‡ª¦î³; ‡Ž¿±ÆÑ ×Ñ€ã Š¨™Žé Š¨™°€ÒÉÅ ¯þ¥ò. 10. ÿ ƒøÌþ×Ö ½´±ÌÌ‘ŽÆ ‡ò óî´€° ‡Ž¿±ÓÏ¹³ €Ý´³ ×ÏÅº¦ …ò€î¿ º‘Ñþ×‘ï¥´³™ ñ¿½þ×ò ×‘ ‡òé‘Ñ. 11. ¿—º‘à³ þÀ‘þœ þ°×€î þµ‘™Ž: º‘Ñþ×‘ï¥´³™¿ þº‘ÚÅ, ƒøÌþ×Ö ½´±Ì€Ì ‡Ž¿±ÓÏ¹³ €Ý´³×ÌÚÅ, µ‘ò ‡ÅÀ‘´±ÌÅ ‡òé‘ò. 12. °í ×Ñ: µ‘ò …òþî‘þ¥ ƒÏ¿þºò; ÿ óî´€° ‡Ž¿±ÓÏ¹³ €Ý´³ ×¹°»ò, ÿ›è ƒ¹° À€ÒÇÖ þ°×ñ™ ‚Ì‘°€î —œËÙÑè; µ‘ò …ò€î ñ¿»þîò ‡òº°í ƒ³þ× €¥Æ‘ãÅ ‡òé‘Ñ. 13. ¿—º‘à³ þÀ‘þœ þ°×€î þµ‘™Ž: µ‘ò ƒøÌþ×Ö ½´±ÌÍ¥´±Ö þº‘Ë, …›è »°‘™æ€¥Æ þ°×ò …›ä¥´±Ö ‡ò€î ñ¿»î‘Ñ ‡òì ×Ñæ™¢ —œ‘ÖÕÅþº‘³, ×Ï€¥Æ µ‘ÀÅ ‡òî ‡òì ×Ñè ‡òï¥´±Ö þª¥‘Ö, µ‘ò ×Ñæ™ ‡òî —œ‘ÖÕþ×ò ‡òé‘ò. 14. °í´ þ°×ò: ƒÏ™Žé×Ì‘ ƒÏ™Žþéò ‡òì þÀ‘þœÉ¥þî —œ‘ÖÓ, ƒÏ™Žþéò ‡òº×Ñ ‡ò€î …›ä¥´³™ ñ¿»î‘Ñ ‡òì ƒøÌþ×Ö ½´±ÌþÌ‘þ¥ —œ‘Ö×‘Æ‘ ‡òé‘Ñ. 15. þÀÕÅ, þ°×ò þÀ‘þœ€Æ þµ‘™Ž: ‚»Ì‘Áò þ°×ñÅ „œ‘™Žò þ°×ñÅ Æ‘™þ‘»ò þ°×ñÀ‘ÇÏ™Žé …›è »°‘™æ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€î …›ä¥´³™ ñ¿»î‘Ñ ‡òì ÿ ƒøÌþ×Ö ½´±ÌÏ™¢ —œ‘Ö×‘Æ‘; ‡ò€é™Å ƒ³þ× ‡ò µ‘ÀÅ, °€ÒÃ€é °€ÒÃ€éþ°‘ìÅ ƒ³þ× ‡ò þºÑ¿»Ìø°‘ºÅ. 16. ÿ þº‘Ë, ƒøÌþ×Óò Ä¿º€Ì™ ˜ª¦, ×Ñä¥´±Ö: ‚»Ì‘Å „œ‘™ Æ‘™þ‘½ ‡òº×Ñæ€¥Æ þ°×î‘ÇÏ™Žé …›è »°‘™æ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î™´ °ÍœîÀ‘Ž, …›€ã ¶¢œÆÀ‘Ë¢ œ¹±´³, ‡Ž¿±Ö …›æ™¢ —œËÆ¿ºª¥€°™ ¯þ¥ò ‡òìÅ, 17. µ‘ò …›€ã ‡Ž¿±ò ì€ÀÇÓÏ¹³ ÿ™Ž, º‘ÕÅ þ°ñÅ ‹¨Žé þ°œÀ‘ŽÆ ‘î‘ïÆÑ ˆ´±ÆÑ ‡þÀ‘ÍÆÑ —ºÍÆÑ ˆØÆÑ ‡¾ÆÏ€¥Æ þ°œ´³™™ —‘¯¨þº‘þ×ò ‡òìÅ —œ‘òþîò ‡òé‘Ñ ‡òì —œ‘ÖÕ. 18. ×Ñè …ò ×‘™™¢ —œØ —‘¨¿º‘Ñè; ¿—º‘à³ ÿÉÅ ƒøÌþ×Óò Ä¿ºÏÅ ‡Ž¿±ò Ì‘ó‘Øï¥´±Ö þº‘Ë: ‡»—ÌÆÏ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›€ã¢ œ¹±´°‘Ñ; ƒ¿—º‘à³Å µ‘›è ×î‘¹°Ì´±Ö Äòì µ‘è »ÌÆ‘«Åþº‘Ë, ‡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ÓÇ¨Åº¦ ‡›€ã¿ þº‘Ø¥þ×¯¨—Àòì —œ‘ÖÕ›è. 19. ‚î‘ÕÅ, ‡Ž¿±ò Ì‘ó‘ €×ÖÒ€À ¯¥‘—Ò‘ÞÆ, …›€ã¿ þº‘Ø¥‘ò ‡òì µ‘ò êþ×ò. 20. ‚€Æ‘Ö, µ‘ò ‡ò €€Æ ÿª¦, ‡Ž¿±ò µ¨ØþÒ µ‘ò —œËÉÅ œÒØ° í½°›ã‘ÕÅ €° ×‘±¿þºò; °í¿»ò ×ò …›€ã¿ þº‘Ø¨×‘ò. 21. ¿—º‘à³ ƒ¹° óî›æ™ ‡Ž¿±ÆÍò ¯äÖ °ÆÚ Ž€¥™¿º¯®þ×ò; ÿ›è þº‘Å þº‘³ —×ì€ÀÆ‘Ë¿ þº‘×±Ö€Ò. 22. ŠÜ—×‘Ï ø±ÎÉÅ, °ò °ò ÆÒ´°‘ä¥´±ÕÅ, °ò °ò Ùª¦Ö °›Žé×ä¥´±ÕÅ, —×èäÉ¥€À€ãÉÅ —º‘òñ€¥€À€ãÉÅ ×ø±Ì›€ãÉÅ þª¨×‘›×‘è; €×€ã …›è À‘ÌÏ™Å …›è À‘Ì´±æ™Å °Í¿»´³, ‡Ž¿±Æ€Ì™ —‘è€ãÇ¨ÙÑè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ç GÁZVÜÊ¾AUDÊ GÁZVDÜç Kç¬ ‘eyeh’ asher’ eyeh EÉÄ GÁZU± D¬AVÜÊ¾AU GÁ±D¬ç Kç¬ FX· (cf. fn. to Oxford Annotated RSV) NçÜAâ C²½ DÊç ²xvD² µtËÉÄAÊ¾AU GÁZVÜAÃ. (cf D¸AÊAç 17:3; 1D¸A 5:20; 1D²A 6:16) ²UA Içâ²AâÊÃ (KÅD¸Aç (I¬AU 32:8), LDÄAÊA (cf Kí¾A 4:24-7:26; ¨Ž 30:4-5) çBâ LDÄAV²AV¸ DÊâAU Ë¿Í¬v’ŽâAÃ. G« FáÜBÄ EÊÃ ç ¯’Ž¾ÁZX· CUAv’ÛÖAÃ (cf gf 82:1, 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 çåBs¸ FËZX¿¸ ²UBâ LDÄAV²AU E</w:t>
        <w:softHyphen/>
        <w:t>DúV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fW· 45:6-7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6. þ°×þî, …À³ ›‘œîÅ ‡ò—éò€é™Ãèã³, …À³ Ì‘ôÆ´±ò —œ›þ‘Ö ÿ±Éèã —œ›þ‘Ò‘ÇÏ™Žé³.7. ÿÑ ÿ±€Æ ØÏÅ», ™ŽÌÀ´€° —×ì™ŽëÑ; ‚°Ò‘Ö þ°×þî, …ÅÃ€¥Æ þ°×ò …À³þ°‘Ý€Ì¿ º‘Ñ™ŽÕÅ …Å€À ‚î¹° €°Ò´±î‘Ö »þõÅº¯¬î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B¾ E</w:t>
        <w:softHyphen/>
        <w:t>DúV’ ²åZXÄ’Žs· Eå±</w:t>
        <w:softHyphen/>
        <w:t>â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</w:t>
        <w:softHyphen/>
        <w:t>D¾¸Ã 1:8-9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8. À‘Ì€î þµ‘™Ž: þ°×þî, …ÅÃ€¥Æ ›‘œîÅ ‡ò—éò€é™Ãèã³, …ÅÃ€¥Æ Ì‘ôÆ´±ò —œ›þ‘Ö ÿ±Éèã —œ›þ‘Ò‘ÇÏ™Žé³. 9. ÿÑ ÿ±€Æ ØÏÅ», ™ŽÌÀ´€° —×ì´±Ï™ŽëÑ; ‚°Ò‘Ö, þ°×þî, …ÅÃ€¥Æ þ°×ò …À³ þ°‘Ý€Ì¿º‘Ñ™ŽÕÅ …Å€À ‚î¹° €°Ò´±î‘Ö »þõÅº¯¬î‘Ñ ‡òìÅ;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KÄÉÄAÁ· Ys LDÄAV· FX·¬t¸AU G±¬t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fW· 82:1-6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1. þ°×œ€ºÇþÒ þ°×ò ‡à¹°ÏäÇÏ™Žé‘Ñ; þ°×Ñäò µ¨ØþÒ ×Ñ ¶Æ‘ÆÅ Øœ‘Í™Žé‘Ñ. 2. ‡³×€Ì™Å ÿ›è ¶Æ‘Æ´²Ñ¿½¢—œË³, ³òÀ‘Ñ™Ï™ Ã°‘ª¬ÆÅ º¯®ÙÑè. (þœÒ‘.)3. ˆ€Ý™Å ±™íé »è€ã™Å ¶Æ‘Æ¤—œË³, ì€À¿ºª¥×ñ™Å ±™íé×ñ™Å ÿ± —œËÉ›è. 4. ºÒÙî€îÉÅ ‡äÆ×€îÉÅ Ø¨Ø´³ ³òÀ‘Ñ™Íò €™ ×Ñ€ã´ °¿½ØÉ›è. 5. êÆ‘ÀÕÅ …«Ì‘ÀÕÁÏ™Žé‘Ñè, ¹°‘Ì´±þÒ µ¥™Žé‘Ñè; þ°œ´±ò ø±º‘Ì›—ãÖÒ‘Å €œŽé³. 6. ÿ›è þ°×Ñè ‡òìÅ,     ÿ›—ãÖÒ‘ÏÅ …òî°À‘î×Íò À™è ‡òìÅ µ‘ò —œ‘ÖÓÇÏ¹þ°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DÄAÊA Gí¾DÊÉ Dg’B Gí¾DÊÅç C¸DUAÊAV¸ çãs³Á« ç X²A¾åZX j«¾²AU CUAv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32:8-9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8. …òî°Àî×Ñ ó‘±æ™¢ Ÿ°¹°Ì›€ã¿ º›Žª¨, ‚°‘Áò ½´±Ì€Ì       —×Üþ×é‘Ë¿ »Í´°‘Ò´±Ö, ƒøÌþ×Ö ½´±ÌÏ€¥Æ —°‘€™´°™°‘Ë, œÑ×óî›äò ‡Ö€Ò€ã´ ±ª¥Åº¯¬î‘Ñ. 9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óîþÀ ×Ï€¥Æ º›; Æ‘™þ‘½ ×Ï€¥Æ Ÿ°¹°ÌÙ°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>²ãÃ KDÄAV²AU ²AÜ DÊ~v·, DÊ ÊAZV¸fUÛ ´Ü±¬s YsA (D¸A 10:34-35). DÊââAV¸ UÃ’Ã ç îâfU×s·, ÃZU’¿hUÖAV¸ ç JÑ¸ZUA¾Ã ¶Ä²AU D¬hâ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4:1-10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¿—º‘à³ þÀ‘þœ: ×Ñè ‡ò€î µÅº‘Ñè; ‡ò ×‘™™¢ —œØ          —‘¥‘Ñè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´ °ÍœîÀ‘ØÖ€Ò ‡òì —œ‘ÖÕ×‘Ñè ‡òé‘ò. 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€î þµ‘™Ž: …ò €ÇÖ ƒÏ™Žé³ ‡òî ‡òé‘Ñ. ŠÏ þ‘Ö ‡òé‘ò. 3. €°´ °€ÌÇþÒ þº‘¨ ‡òé‘Ñ; ×ò €°´ °€ÌÇþÒ þº‘ª¥þº‘³, ³ œÑ¿ºÀ‘Çíì; þÀ‘þœ °í ØÒŽ ‹¦î‘ò. 4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…ò €€Æ ÿª¦, ±ò ×‘€Ò¿ »¦ ‡òé‘Ñ; ×ò °ò €€Æ ÿª¦, €°¿ »¦´°þº‘³, ³ ×ò €ÇþÒ þ‘Ò‘Çíì. 5. ‚»Ì‘Áò þ°×ñÅ „œ‘™Žò þ°×ñÅ Æ‘™þ‘»ò þ°×ñÀ‘ÇÏ™Žé °›è »°‘™æ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 °ÍœîÀ‘î€° ×Ñè µÅ½×°í ƒ³þ× €¥Æ‘ãÅ ‡òé‘Ñ. 6. þÀÕ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€î þµ‘™Ž: …ò €€Æ …ò À¦ÇþÒ þº‘¨ ‡òé‘Ñ; ×ò °ò €€Æ´ °ò À¦ÇþÒ þº‘ª¨, €° —×äþÆ ‡¨™Åþº‘³, ƒþ°‘, ×ò € …€é¹° À€Ý€Æ¿þº‘Ò —×¯ö¥Å »¦´±Ï¹°³.7. ×Ñ: …ò €€Æ´ ±ÏÅºÚÅ …ò À¦ÇþÒ þº‘¨ ‡òé‘Ñ. ×ò °ò €€Æ´ ±ÏÅº´ °ò À¦ÇþÒ þº‘ª¨, °ò À¦ÇÓÏ¹³ €° —×äþÆ ‡¨´°þº‘³, ³ ±ÏÅº ×ñ€¥Æ Àíé¢ œ€°€Æ¿ þº‘Ò‘Çíì. 8. ¿—º‘à³ ×Ñ: Ã¹±î €¥Æ‘ã´€° ×Ñè ¯¨, …ò€î µÅº‘ÀÕÅ …î™¢ —œØ—‘¥‘ÀÕÅ þº‘î‘Ö, »¹±î €¥Æ‘ã´€°™ ¯¨ µÅ½×‘Ñè. 9. ƒÜØÌ¯¨ €¥Æ‘ã›€ãÉÅ ×Ñè µÅº‘ÀÕÅ, …ò×‘™™¢ —œØ      —‘¥‘ÀÕÅ ƒÏ¿º‘Ñã‘î‘Ö, ¿—º‘à³ ÿ µ±Çò °¯«“€Ì —À‘¯¨ ¶Ò´±Ö †íì×‘Æ‘; µ±ÇÖ —À‘¯¥ °¯«“Ñ —×ª¥‘¹°€ÌÇþÒ ƒÌ´°À‘Å ‡òé‘Ñ. 10. ¿—º‘à³ þÀ‘þœ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: ‚¯¥×þÌ, ƒ°í Ãòî‘×³, þ°×ÎÑ …À³ ¦Æ‘þî‘þ¥ þºî°í¿ »òî‘×³ µ‘ò ×‘™×ÖÒ×ò ÖÒ; µ‘ò ±™×‘ÉÅ À¹° µ‘ÚÅ …èã×ò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4:29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29. þÀ‘þœÉÅ ‚þÌ‘ñÅ þº‘Ë, ƒøÌþ×Ö ½´±ÌÍò Ä¿ºÑ ‡ÖÒ‘€ÌÉÅ ˜¦×Ì¢   —œË°‘Ñè.</w:t>
      </w:r>
      <w:r>
        <w:rPr>
          <w:rFonts w:cs="Thunaivan" w:ascii="Thunaivan" w:hAnsi="Thunaivan"/>
        </w:rPr>
        <w:t xml:space="preserve"> 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DÄAÊAV¸ DÊç, FËZX¿¸ ²áß· ²A·iU²Aâ ‘ÃUBÖ, LDÄAV²AV¸ ç îâfUÛ D²É BÊ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7:1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º‘Ñ, …ò€î µ‘ò º‘Ñþ×‘ñ™ þ°×î‘™Žþîò; …ò œþ‘°Ìî‘ŽÆ ‚þÌ‘ò …ò ²Ñ™°ÍÆ‘ÇÏ¿º‘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D¦¾’ŽÉ GÁ«, DÊâAV¸ UÃ’Ã G« °³B¸ G¾xh±¬áX ç X²A¾ãç WÕ ç îâ²AV¸ Gí¾DÊÉ ¶Ä²AU Cg¸É¬vÊAÃ. G« FËZX¿¸ÊÃ, C¸DUAÊA Kçå· ¦²’B ¿’, DÊåBs¸ EŽUA¾’B ËÖfUlCg½, GÏÍÄU’A¿s· ç ÃZU’¿hUÛ ¶Ä²AU D¬hâAÃ. </w:t>
        <w:softHyphen/>
        <w:t>çâÃ EÊÃ DÊâAV¸ UÃ’ÁZX WÕ±¬t« ²A³g²AUÍ· G¾’²AUÍ² Ê«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UA²· 11:1-10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ƒòñÅ ŠÏ ×‘€°€Æ¿ º‘Ñþ×‘òþÀÕÅ ‡Ž¿±ò þÀÕÅ ×Ì¿º¯®þ×ò; °í¿»ò ×ò …›€ã ƒÜØ¥´±ÓÏ¹³ þº‘Ø¨×‘ò; œÄÒÀ‘Ë …›€ã¿ þº‘Ø¨×³Å ÖÒ‘ÀÖ, …›€ã ƒÜØ¥´±ÓÏ¹³ ³Ì´±ÉÅ Ø¨×‘ò. 2. ƒ¿—º‘à³ ŠÜ—×‘Ï×ñÅ ×î×ò ÆÒ‘ï¥´±ÕÅ, ŠÜ—×‘Ï´±ÉÅ ×ã×è ÆÒ‘ä¥´±ÕÅ —×èäÉ€¥€À€ãÉÅ —º‘òñ€¥€À€ãÉÅ þªÅº¦ óî›æ™¢ —œ‘Ö ‡òé‘Ñ. 3. ¿º¦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óî›æ™ ‡Ž¿±ÆÍò ¯äÖ °ÆÚŽ€¥™Åº¦ —œË°‘Ñ. þÀ‘þœ ‡òº×ò ‡Ž¿³ þ°œ´±Ö º‘Ñþ×‘ñ€¥Æ †ÞÆ™‘ÌÍò º‘Ñ€×™Å óî›äò º‘Ñ€×™Å ÁÚÅ —ºÍÆ×î‘ÇÏ¹°‘ò. 4. ¿—º‘à³ þÀ‘þœ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¨ ƒÌ‘´±ÍÇþÒ µ‘ò ‡Ž¿±ò À´±ÇÖ ½é¿ºª¨¿ þº‘þ×ò. 5. ¿—º‘à³ ›‘œî´±ò þÀÖ ÙíêÏ™Å º‘Ñþ×‘ñ€¥Æ °€Ò¿»è€ã Ã°Ö ˆ¹±ÌÅ €Ì™Å ¦€À¿—º¯®€¥Æ °€Ò¿»è€ã ×€Ì™Å, ‡Ž¿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sz w:val="20"/>
          <w:szCs w:val="20"/>
        </w:rPr>
        <w:t>þ°œ´±ÓÏ™Žé Ã°íþºé€î´³Å ÁÏó“×òäò °€ÒÈíé€î´³Å œ‘Å ‡òì …€Ì™Žé‘Ñ ‡òì —œ‘òî³Àòê,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6. ±î‘Ö ‡Ž¿³ þ°œ—À›Å ÃòñÅ »òñÅ ŠÏ™‘ÕÅ …¯¥‘‘° —ºÍÆ ˜™ÌÖ …¯¥‘Å. 7. ‚î‘Õ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Ž¿±ÆÏ™Å ƒøÌþ×ÒÏ™Å º¯®Žé Ø´±Æ‘œ´€° ÿ›è êÉÅº¦™, ƒøÌþ×Ö ½´±ÌÑ €î×Ï™èæÅ Àï°Ñ Ã°ÖÁÏ ó“×òè ×€Ì™Å ŠÏ µ‘Æ‘ŽÕÅ °ò µ‘€× €œ¿º±Ö€Ò. 8. ¿—º‘à³ …ÅÃ€¥Æ †ÞÆ™‘ÌÌ‘ŽÆ ƒ×Ñè ‡ÖÒ‘ÏÅ ‡òï¥´±Ö ×¹³, º¬¹³, ÿÉÅ …ò€î¿ »òºíìŽé×Ñè Æ‘×ÏÅ ½é¿ºª¨¿þº‘›è ‡òì —œ‘ÖÕ×‘Ñè; ±ò »ò ½é¿º¨þ×ò ‡òì —œ‘ÖÓ, …™ŽÌÀ‘î þ‘º´þ°‘þ¥ º‘Ñþ×‘€îØª¨¿ ½é¿ºª¥‘ò. 9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‡Ž¿³þ°œ´±Ö ‡ò í½°›è þµÀ‘Åº¦™, º‘Ñþ×‘ò …›æ™¢ —œØ—‘¨™À‘ª¥‘ò ‡òì —œ‘ÖÓÇÏ¹°‘Ñ. 10. þÀ‘þœÉÅ ‚þÌ‘ñÅ ƒ¹° í½°›€ã—ÆÖÒ‘Å º‘Ñþ×‘ñ™ Ãòº‘¢ —œË°‘Ñè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º‘Ñþ×‘ïò ƒÏ°Æ´€°™ ¦î¿º¨´±î±î‘Ö, ×ò ƒøÌþ×Ö ½´±Ì€Ì´ °ò þ°œ´±ÓÏ¹³ þº‘Ø¥ØÖ€Ò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Gí¾DÊBÄ, DgfU×ç D²Ç· ËÓ«±D¬Aâ DgBâU×ç D²Ç· ç ÊÉÄB²B¸ UAxvÊáUAU Eá¯fUÛ Cg½ÊáUAU ¬¸ç¬v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4:1-30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ÿ›è ±ÏÅ» Á™þ°‘Õ™Å œÃ´±Ì´³™Å µ¨þ× º‘‘Ö—œþº‘ñ™ Ãòº‘ ƒÏ™Žé „þÌ‘´ ºèã´°‘™Žò Ãòî¦ÇþÒ º‘ãÆÁé›þ×¯¨Å ‡òì ƒøÌþ×Ö ½´±ÌÏ™¢ —œ‘ÖÕ; °í ‡±Ì‘¢ œÃ´±Ì™€ÌÇþÒ º‘ãÆÁé›ÙÑã‘. 3. ¿—º‘à³ º‘Ñþ×‘ò ƒøÌþ×Ö ½´±Ì€Ì™ ê´³: ×Ñè þ°œ´±þÒ ±€´³´ ±ÍŽé‘Ñè; ×î‘¹°ÌÅ ×Ñ€ã €¥´³¿þº‘ª¥³ ‡òì —œ‘ÖÕ×‘ò. 4. ‚€Æ‘Ö, º‘Ñþ×‘ò ×Ñ€ã¿ »ò—°‘¥ÏÅº¦™, µ‘ò ×ò ƒÏ°Æ´€°™ ¦î¿º¨´±, µ‘þî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º€° ‡Ž¿±ÆÑ êÉÅº¦, º‘Ñþ×‘î‘ÕÅ ×ñ€¥Æ ‡ÖÒ‘ Ì‘®×´°‘ÕÅ ÀŽ€À¿º¨þ×ò ‡òé‘Ñ; ×Ñè ¿º¦þÆ —œË°‘Ñè. 5. óî›è ‹¦¿þº‘ËØª¥‘Ñè ‡òì ‡Ž¿±ò Ì‘ó‘Ú™ êØ™¿ºª¥þº‘³, óî›æ™ ØþÌ‘°À‘¿ º‘Ñþ×‘ñÅ ×ò †ÞÆ™‘ÌÏÅ ÀîÅ þ×ìºª¨: µÀ™ þ×€Ò —œËÆ‘°º¦™ µ‘Å ƒøÌþ×Ò€Ì¿ þº‘Øª¥³ ‡òî ‘ÍÆÅ ‡òé‘Ñè. 6. ×ò °ò ƒÌ°´€°¿ ¾ª¦, °ò óî›€ã™ ˜ª¦™—‘¯¨, 7. »Ì°‘îÀ‘î ì¸–ì ƒÌ°›€ãÉÅ, ‡Ž¿±Õèã Àíé œÒ ƒÌ°›€ãÉÅ, €×è ‡ÖÒ‘×íêíÅ ±º±ã‘î ÙÌ€ÌÉÅ ˜ª¦™—‘¯¨ þº‘î‘ò. 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Ž¿±ò Ì‘ó‘×‘ŽÆ º‘Ñþ×‘ïò ƒÏ°Æ´€°™ ¦î¿º¨´±î‘Ñ; ×ò ƒøÌþ×Ö ½´±Ì€Ì¿ »ò—°‘¥Ñ¹°‘ò, ƒøÌþ×Ö ½´±ÌÑ ºÒ´° €É¥ò ½é¿ºª¨¿ þº‘î‘Ñè. 9. ‡Ž¿±ÆÑ º‘Ñþ×‘ñ€¥Æ œÒ ±€Ìþã‘¨Å ƒÌ°›þã‘¨Å ×ñ€¥Æ ±€ÌÙÌþÌ‘¨Å þœ€îþã‘¨Å ×Ñ€ã´ —°‘¥Ñ¹³þº‘Ë, œÃ´±Ì´°¯€¥ÇþÒ º‘‘Ö—œþº‘ñ™ ‡±þÌ ƒÏ™Žé „þÌ‘´ ºèã´°‘™Žò Ãòî¦ÇþÒ º‘ãÆÁé›ŽÇÏ™Žé ×Ñ€ã™ Žª¦î‘Ñè. 10. º‘Ñþ×‘ò œÂ»´³ ×ÏŽé þº‘³, ƒøÌþ×Ö ½´±ÌÑ °›è ¯€ã ˆ—é¨´³¿º‘Ñ´³, ‡Ž¿±ÆÑ °›æ™¿ »òþî ×ÏŽé€°™ ¯¨, ÁÚÅ ºÆ¹°‘Ñè; ¿—º‘à³ ƒøÌþ×Ö ½´±ÌÑ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™ ˜¿»ª¥‘Ñè. 11. òêÉÅ ×Ñè þÀ‘þœ€Æ þµ‘™Ž: ‡Ž¿±þÒ »þÌ°™Þè ƒÖ€Ò—Æòé‘ ×î‘¹°Ì´±þÒ œ‘Åº¦™ ‡›€ã™ —‘¯¨×¹²Ñ? ÿÑ ‡›€ã ‡Ž¿±ÓÏ¹³ ½é¿º¥¿º¯¬î±î‘Ö, ‡›æ™ ƒ¿º¦¢ —œË°³ ‡òî? 12. µ‘›è ‡Ž¿±þÒ ƒÏ™Å þº‘³, µ‘›è ‡Ž¿±ÆÏ™ þ×€Ò—œËÆ ‡›€ã¢ ŸÅÀ‘ Øª¨Ø¨Å ‡òì —œ‘òþî‘Å ÖÒ×‘? µ‘›è ×î‘¹°Ì´±þÒ œ‘Žé€°¿º‘Ñ™ŽÕÅ ‡Ž¿±ÆÏ™ þ×€Ò—œËŽé³ ‡›æ™ µÒÀ‘ÇÏ™þÀ ‡òé‘Ñè. 13. ¿—º‘à³ þÀ‘þœ óî›€ã þµ‘™Ž: ºÆ¿º¥‘±Ï›è; ÿ›è ¶òì—‘¯¨ ƒò€é™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¢ —œËÉÅ ƒÌª¿€º¿ º‘Ï›è; ƒò€é™ ÿ›è ‘¯Žé ‡Ž¿±Æ€Ì ƒï ‡ò€é™Å ‘«À‘ª§Ñè. 1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‘ É´°Å º¯®×‘Ñ; ÿ›è ŸÅÀ‘ÇÏ¿¼Ñè ‡òé‘ò. 15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ÿ ‡òï¥´±Ö Ã€éÇ¨Žé³ ‡òî? ½é¿ºª¨¿ þº‘›è ‡òì ƒøÌþ×Ö ½´±ÌÏ™¢ —œ‘ÖÕ. 16. ÿ …ò þ‘€Ò ‹›Ž, …ò €€Æ¢ œÃ´±Ì´±òþÀÖ ÿª¦, œÃ´±Ì´€°¿ »ã¹³Ø¨; ¿—º‘à³ ƒøÌþ×Ö ½´±ÌÑ œÃ´±Ì´±ò µ¨×‘ —×ª¥‘¹°€ÌÇþÒ µ¥¹³þº‘×‘Ñè. 17. ‡Ž¿±ÆÑ …›€ã¿ »ò —°‘¥Ñ¹³ ×ÏÅº¦ µ‘ò ×Ñè ƒÏ°Æ´€°™ ¦î¿º¨´±, º‘Ñþ×‘î‘ÕÅ ×ò ƒÌ°›è ±€ÌÙÌÑ Ã°Ò‘ŽÆ ×ñ€¥Æ ‡ÖÒ‘ ƒÌ‘®×´°‘ÕÅ ÀŽ€À¿º¨þ×ò. 18. ƒ¿º¦ µ‘ò º‘Ñþ×‘î‘ÕÅ ×ò ƒÌ°›ã‘ÕÅ ×ò ±€ÌÙÌÌ‘ÕÅ ÀŽ€À¿º¨Åþº‘³, µ‘þî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º€° ‡Ž¿±ÆÑ ê×‘Ñè ‡òé‘Ñ. 19. ¿—º‘à³ ƒøÌþ×ÒÍò þœ€î™ Ãòî‘ µ¥¹° þ°×³–°î‘î×Ñ ØÒŽ, ×Ñæ™¿ »òî‘ µ¥¹°‘Ñ; ×Ñæ™ Ãò ƒÏ¹° þÀ ø°ÅºÃÅ ØÒŽ, ×Ñè »òþî ¶òé³. 20. ³ ‡Ž¿±ÆÍò þœ€îÉÅ ƒøÌþ×ÒÍò þœ€îÉÅ ƒÌ‘Ãà³Å Šòþé‘      —¥‘òì þœÌ‘°º¦ €×è µ¨ØÖ ×¹°³; ‡Ž¿±ÆÏ™ ³ þÀÃÅ ¹°‘ÌÃÀ‘Ë ƒÏ¹°³, ƒøÌþ×ÒÏ™þ‘ ³ ƒÌ€× —×ä¢œÀ‘™Žíì. 21. þÀ‘þœ °ò €€Æ¢ œÃ´±Ì´±òþÀÖ ÿª¦î‘ò;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ƒÌ‘Ãà³Å ºÒ´° â‘íêî‘Ö œÃ´±ÌÅ Š³›Åº¦ —œË³, €° ×é¯¨þº‘¿ º¯¬î‘Ñ; óÒÅ »ã¹³ »Í¹³þº‘Çíì. 22. ƒøÌþ×Ö ½´±ÌÑ œÃ´±Ì´±ò µ¨×‘ —×ª¥‘¹°€ÌÇþÒ µ¥¹³þº‘î‘Ñè; ×Ñè ×Ò³½é´±ÕÅ ×Ñè ƒ¥³½é´±ÕÅ óÒÅ ×Ñæ™ À±Ò‘ ¶òé³. 23. ¿—º‘à³ ‡Ž¿±ÆÑ ×Ñ€ã´ —°‘¥Ñ¹³, º‘Ñþ×‘ñ€¥Æ œÒ ±€Ìþã‘¨Å ƒÌ°›þã‘¨Å ±€ÌÙÌþÌ‘¨Å ×Ñè »é‘þÒ œÃ´±Ì´±ò µ¨þ× »Ìþ×´°‘Ñè. 24. ŽÝ™ —×æ´³×ÏÅ ó‘À´±Ö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™ŽïÉÅ þÀÃÀ‘î ø°Åº´±ÓÏ¹³ ‡Ž¿±ÆÍò þœ€î€Æ¿ º‘Ñ´³, ×Ñè þœ€î€Æ™ Ò›¦´³, 25. ×Ñæ€¥Æ ƒÌ°›äÓÏ¹³ …Ï€ãè ÝÒÚÅ, ×Ñè °›è ƒÌ°›€ã ×Ï´°´þ°‘þ¥ µ¥´°ÚÅ º¯¬î‘Ñ; ¿—º‘à³ ‡Ž¿±ÆÑ: ƒøÌþ×Ò€ÌØª¨ ‹¦¿þº‘þ×‘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æ™´ ³€«¶òì ‡Ž¿±ÆÏ™ ØþÌ‘°À‘Ë É´°Åº¯®Žé‘Ñ ‡òé‘Ñè. 2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óÒÅ ‡Ž¿±ÆÑþÀÕÅ ×Ñæ€¥Æ ƒÌ°›èþÀÕÅ ×Ñæ€¥Æ ±€ÌÙÌÑ þÀÕÅ ±ÏÅ½Åº¦™, …ò €€Æ¢ œÃ´±Ì´±òþÀÖ ÿª¨ ‡òé‘Ñ. 27. ¿º¦þÆ þÀ‘þœ °ò €€Æ¢ œÃ´±Ì´±òþÀÖ ÿª¦î‘ò; Ø¦Æí‘Ò´±Ö œÃ´±ÌÅ ºÒÀ‘Ë ±ÏÅ» ×¹°³; ‡Ž¿±ÆÑ °í ‡±Ì‘ ‹¨Åþº‘³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™ ¥Óò µ¨þ× Øâ´³¿þº‘ª¥‘Ñ. 28. óÒÅ ±ÏÅ»×¹³, ƒÌ°›€ãÉÅ ±€ÌÙÌ€ÌÉÅ ×Ñè »òî‘ œÃ´±Ì´±Ö »Ìþ×´±Ï¹° º‘Ñþ×‘ñ€¥Æ ƒÌ‘®×Å €î´€°ÉÅ Ä¦™ —‘¯¥³; ×ÑäÖ ŠÏ×î‘ŽÕÅ °¿ºØÖ€Ò. 29. ƒøÌþ×Ö ½´±ÌþÌ‘ œÃ´±Ì´±ò µ¨×‘ —×ª¥‘¹°€ÌÇò ×ÞÆ‘Ë µ¥¹³þº‘î‘Ñè; ×Ñè ×Ò³ ½é´±ÕÅ ×Ñè ƒ¥³½é´±ÕÅ óÒÅ ×Ñæ™ À±Ò‘ ¶òé³. 30. ƒÜØ°À‘Ë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¹µ‘äþÒ ƒøÌþ×Ò€Ì ‡Ž¿±ÆÍò €™´ °¿½Ø´³ Ìª´°‘Ñ; ¥í€ÌÇþÒ ‡Ž¿±ÆÑ —œ´³™Ž¥™Žé€° ƒøÌþ×ÒÑ ¯¥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Ê« gµ’Ž¾’ŽDÄ Gí¾DÊÉ µÓÊZX, EÊÁBs¸ JÑ¸’ŽáCUâ mAâí¦Aâ· CUAvZU±¬xs. EÊÃ EÊÃU×ç F¾ABâZX¿¸Ê¾AUÍ·, F¾ABâ¹ç B²¸²AUÍ·, EÊÃUÛ EÊ¾AÉ C¿«CvZU±¬xsÊ¾AX· ¬t¸AUÍ·, C¸DUAÊAËç ‘Bâ’ fUÛ BÄÊ¾AU CUA~v, LDÄAV²AV¸ çåBs¸ÊÃUÖAU Ë¿Í¬v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¾ABâZX¿¸BÊUÖAU ¬’ ¬AsÉUÛ XÝ±</w:t>
        <w:softHyphen/>
        <w:t>s±¬xvÛÖâ. (cf 1. ¸A’ 15:1-19; 2. K~ 21:17-18; 3. I¬A 32:1-43; 4. §¸A 5:1-31; 5. 1 gAµ 2:1-10; 6. 2gAµ 22:1-51; 7. ÈZ 1:46-55; 8. ÈZ 1:68-79; 9. ÈZ 2:29-32; 10. CÊ× 14:3; 15:3). I¬A 32:1-4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D²ADg¹ç ¬Axv KçÜAÉ, G¾~sAÊ ¬AÉ (cf ¸A’ 15:1-19) UÃ’B¾± ¯UÕ« ¬Atâ ¬Axv Kç¬AÉ E FxvZXxt¸AâÊÁBs¸ ¬Axv FX·. G« G¾~v ¬AxvUÖAU, D²ADg¹ç ¬Axv·, FxvZ Xxt¸AâÊ¿ç ¬Axv· Aç, §BÄ§ß’±¬v· UAÄ’ŽDÄ C¿«Z CUAÛÖ±¬xsÊÃU×ç EBs¸AÖ²AU GÁZX· (CÊ× 15:3-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Ê×±¬v’É 15:3-4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3. ×Ñè þ°×ñ€¥Æ †ÞÆ™‘Ìî‘ŽÆ þÀ‘þœÇò º‘ª€¥ÉÅ ‚ª¨™ª¦Æ‘î×Ï€¥Æ º‘ª€¥ÉÅ º‘¦: œÑ××ÖÒ€ÀÉèã þ°×î‘ŽÆ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þ°×ÎÏ€¥Æ ŽÍ€Æè À´³×ÃÅ ‚¢œÍÆÃÀ‘î€×è; ºÍŸ´°×‘òäò Ì‘ó‘þ×, þ°×ÎÏ€¥Æ ×Þè ÿ±ÉÅ œ´±ÆÃÀ‘î€×è. 4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>, Æ‘Ñ …À™¿ ºÆ¿º¥‘ÀÕÅ, …À³ µ‘À´€° ÀŽ€À¿º¨´°‘ÀÕÅ ƒÏ™Ò‘Å? þ°×ÎÑ ŠÏ×þÌ ºÍŸ´°Ñ, ‡ÖÒ‘ ó‘±æÅ ×¹³ …À™ Ãòº‘´  —°‘à³—‘è×‘Ñè; …ÅÃ€¥Æ ÿ±Æ‘î —œÆÖè —×äÆÌ›À‘Çî ‡ò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 gf 86:9-12: LgA 66:15, 16, 23; Cg± 2:11; gU¿ 14: 16-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Cg¸ÅâAÉ, °³¸, EíŽ¬A¾±¬v’Žâ D¬A Ët¸áUAÄ’ ¦xg’Ž¾fUÙZX GÁ« ²VB²¸Aâ ¬AxvUÛ ÊÉÄB²»· ²ß¬t»· §BÄ¦AxvDÊ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¸A¯ 38:4-7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4. µ‘ò ¾Á€Æ ø±º‘Ì¿º¨´³Žéþº‘³ ÿ ‡›þ ƒÏ¹°‘Ë? ÿ ê×‘äÆ‘î‘Ö €° êØ. 5. °í ãÚ ê´°×Ñ Æ‘Ñ? ±òþÀÖ ¸–Öþº‘ª¥×Ñ Æ‘Ñ? ƒ€° ÿ ê¹±Ï¹°‘Ö —œ‘ÖÕ. 6. ±ò ‚°‘Ì›è ‡±òþÀÖ þº‘¥¿ºª¥³? ±ò þ‘¦™Ö€Ò €×´°×Ñ Æ‘Ñ? 7. ¿—º‘à³ Ø¦í‘Ò´³ µªœ´±Ì›è ˆÀ‘Ë¿ º‘¦, þ°×½´±ÌÑ ‡ÖÒ‘ÏÅ   —Å¼Í´°‘Ñþã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LDÄAVB²± D¬AÄ GÁ±D¬A·. DÊâAV¸ UÃ’Ã ¦· ¬AsÄAU GÁ±¬AÃ. ¦A· EÊÁZX NÁ ÊAgíÄ’B F¸’· ¬~|DÊA·. EÊÃ ¦· </w:t>
        <w:softHyphen/>
        <w:t>AZU×ç LDÄAV²AU GÁZVÜAÃ. ¦A· EÊÁBs¸ FÄ¸²AU GÁZVDÜA·. ¦·µBs¸ LDÄAV²AV¸ LDÄAV· ¦·B² EÊÃ fUZYt¸ ÊAgíÄ²AU C¿«Cv’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5:1-19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¿—º‘à³ þÀ‘þœÉÅ ƒøÌþ×Ö ½´±ÌÏÅ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½â¹³º‘¦î º‘ª¨: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º‘¨þ×ò; ×Ñ ÀŽ€ÀÆ‘Ë —×íêé¹°‘Ñ; ±€Ì€ÆÉÅ ±€ÌÙÌ€îÉÅ ¥ÓþÒ °èäî‘Ñ. 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 —ºÒñÅ ‡ò °ÃÀ‘î×Ñ; ×Ñ ‡î™ ƒÌª¿½À‘î×Ñ; ×þÌ ‡ò þ°×ò, ×Ï™ ×‘œø°Ò´€° ‚Æ´°Åº¯®þ×ò; ×þÌ ‡ò °¿ºñ€¥Æ þ°×ò, ×€Ì …ÆÑ´³þ×ò; 3. </w:t>
      </w:r>
      <w:r>
        <w:rPr>
          <w:rFonts w:cs="InaiMathi" w:ascii="InaiMathi" w:hAnsi="InaiMathi"/>
          <w:b/>
          <w:bCs/>
          <w:sz w:val="20"/>
          <w:szCs w:val="20"/>
        </w:rPr>
        <w:t>Ñ´°þÌ</w:t>
      </w:r>
      <w:r>
        <w:rPr>
          <w:rFonts w:cs="InaiMathi" w:ascii="InaiMathi" w:hAnsi="InaiMathi"/>
          <w:sz w:val="20"/>
          <w:szCs w:val="20"/>
        </w:rPr>
        <w:t xml:space="preserve"> É´°´±Ö ×ÖÒ×Ñ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º³ ×Ï€¥Æ µ‘ÀÅ. 4. º‘Ñþ×‘ïò ƒÌ°›€ãÉÅ ×ò þœ€î€ãÉÅ œÃ´±Ì´±þÒ °èä Øª¥‘Ñ; ×ñ€¥Æ »Ì°‘î ±º±è ×¹° œÃ´±Ì´±Ö Áâ¹³ þº‘î‘Ñè. 5. ‚Þ ×Ñ€ã Ä¦™—‘¯¥³; Ö€Ò¿þº‘Ò ‚Ý›äÖ Áâ¹³ þº‘î‘Ñè. 6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…ÅÃ€¥Æ ×Ò³ÌÅ ºÒ´±î‘Ö À´³×Å é¹±Ï™Žé³;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…ÅÃ€¥Æ ×Ò³ÌÅ º€£€î —µ‘ì™ŽØª¥³. 7. …À™ ØþÌ‘°À‘Ë ‡àÅ»î×Ñ€ã …À³ Ã™ŽÆ´±ò À´³×´±î‘þÒ ¶ÑÄÒÀ‘™ŽðÑ; …ÅÃ€¥Æ þ‘º‘™Žï€Æ ñ¿»ðÑ, ³ ×Ñ€ã´ °‘ã¦€Æ¿þº‘Ò¿ ºª´°³.8. …À³ µ‘Çò Ÿ×‘œ´±î‘Ö óÒÅ Ø¹³ ¶òé³; —×èãÅ ØÆÒ‘ ¶ÁÑ¹³ ¶òé³; ‚ÝÀ‘î óÒÅ µ¨™¥ÓþÒ …€é¹³þº‘Çíì. 9. —°‘¥Ïþ×ò, »¦¿þºò, —‘è€ãÆ‘¦¿ º›Ž¨þ×ò, ‡ò ‚€œ ×Ñä¥´±Ö ±Ñ¿±Æ‘Å, ‡ò ºª¥Æ´€° …ÏÚþ×ò, ‡ò € ×Ñ€ã¢ œ›Í™Å ‡òì º€£ò —œ‘òî‘ò. 10. …ÅÃ€¥Æ ‘í€é Ùœ¿º¯¬ðÑ, ¥Ö ×Ñ€ã Ä¦™—‘¯¥³; ±Ìã‘î °¯«“ÑäÖ „ÆÅþº‘Ò Áâ¹³þº‘î‘Ñè. 11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>, þ°×ÑäÖ …À™ Š¿º‘î×Ñ Æ‘Ñ? ºÍŸ´°´±Ö À´³×Ãèã×ÏÅ, ³±äÖ ºÆ¿º¥´ °™×ÏÅ, í½°›€ã¢ —œËŽé×ÏÀ‘ŽÆ …À™ Š¿º‘î×Ñ Æ‘Ñ? 12. ÿÑ …À³ ×Ò³Ì´€° ÿª¦ðÑ; ¾Á ×Ñ€ã Øà›Ž¿þº‘ª¥³. 13. ÿÑ Âª¨™—‘¯¥ ƒ¹° óî›€ã …À³ ŽÏ€ºÇî‘þÒ €Ý´³ ×¹²Ñ; …ÅÃ€¥Æ ºÍŸ´° ×‘œø°Ò´³™ þµÌ‘ ×Ñ€ã …À³ ºÒ´±î‘Ö ×Þµ¥´±ðÑ. 14. óî›è €°™ þª¨´ °´°ä¿º‘Ñè; —ºÓø±Æ‘Øò ¦€ã´ ±ŽÖ »¦™Å. 15. ˆþ°‘Áò »Ì½™è Ò›×‘Ñè; þÀ‘×‘»ò ºÌ‘™ŽÌÀœ‘Ó€ã µ¨™Å »¦™Å; ‘î‘ïò ¦è Æ‘×ÏÅ €Ì¹³þº‘×‘Ñè. 16. ºÆÃÅ ±ŽÕÅ ×ÑèþÀÖ ØàÅ.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‘þ×</w:t>
      </w:r>
      <w:r>
        <w:rPr>
          <w:rFonts w:cs="InaiMathi" w:ascii="InaiMathi" w:hAnsi="InaiMathi"/>
          <w:sz w:val="20"/>
          <w:szCs w:val="20"/>
        </w:rPr>
        <w:t xml:space="preserve">, …À³ óî›è ¥¹³þº‘Å×€ÌÉÅ, ÿÑ Âª¥ óî›þã ¥¹³þº‘Å×€ÌÉÅ, ×Ñè …ÅÃ€¥Æ ½Æ´±ò À´³×´±î‘Ö Ö€Ò¿þº‘Ò €œ×íêÏ¿º‘Ñè. 17. ÿÑ ×Ñ€ã™ —‘¯¨þº‘Ë,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þ°×ÎÑ ×‘œÅº¯®Žé°í ¶ÆÁ´° ø°‘îÀ‘ŽÆ …ÅÃ€¥Æ Ÿ°¹°Ì´±ò ºÑ×°´±ÕÅ, ‚¯¥×Ì‘ŽÆ þ°×ÎÏ€¥Æ Ì›è ø°‘»´° ºÍŸ´° ø°Ò´±ÕÅ ×Ñ€ã µ‘ª¨ÙÑ. 1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°‘‘Ò›ã‘ŽÆ ‡ò—éò€é™Å Ì‘óÎÅ º¯®×‘Ñ. 19. º‘Ñþ×‘ïò ±€Ìè ×ñ€¥Æ ƒÌ°›þã‘¨Å ±€ÌÙÌþ×‘¨Å œÃ´±Ì´±Ö »Ìþ×´°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Ã´±Ì´±ò óÒ´€° ×Ñè þÀÖ ±ÏÅº¿º¯¬î‘Ñ; ƒøÌþ×Ö ½´±ÌþÌ‘ œÃ´±Ì´±ò µ¨þ× —×ª¥‘¹°€ÌÇþÒ µ¥¹³þº‘î‘Ñè ‡òì º‘¦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G¾xhZU±¬xs. E« Cg¸ÅâAÉ C¸DUAÊAËç j«¾²Aâ ²BÄ¹É ¦Axs±¬xs. Gí¾DÊÄ¿â ¸AZDUA¯, DÊâAV¸ UÃ’ÁBs¸ ²BÄ¹ÅÁ« Fxh Cg½VÜAÃ (cf I¬A 32:8). Gí¾DÊÄAâ ¸AZDUA¯ (C¬AÁÛ “DÊâAV¸ UÃ’B¾± D¬AÄ E¾gAÙÊAÃ) C¸DUAÊAËâAÉ, EÊ¾ U¾fUÛ íAË’ ÊAgíÄ’ŽDÄ BÊZU±¬xsAÃ. GÏË²AU ¦A· C¸DUAÊAÍsç Isç j«¾¾AV»ÛDÖA·. Isç j«¾¾AV ¦A· ¦² </w:t>
        <w:softHyphen/>
        <w:t>AÊAV¸ LDÄAÊAÊAÉ C¿«CvZU± ¬xsÊÃUÙZX GÄÊg²AU ÊÐfU±¬xs, EÊÁBs¸ j«¾’B ¦A· C¬áßZ CUAÛVDÜA·. (cf D¾A²Ã 8:17; UÄA 3:29; ’ 3:7; K</w:t>
        <w:softHyphen/>
        <w:t>D¾ 1:14; 6:17; 11:9; ¸AZDUA¯ 2:5; 1 D¬Á 3:7; cf ²áß· ²ÉV¸A 2:10; K</w:t>
        <w:softHyphen/>
        <w:t xml:space="preserve"> 2:11). ¦A· DgBâU×ç UÃ’ÁBs¸ ¯’Ž¾¾AUÍ· (cf D¸A¯ 1:6; 2:1), ND¾ </w:t>
        <w:softHyphen/>
        <w:t>AËâAÉ ¬¿j’²AZU±¬xv (²É 2:10) ²¿’DA¿ÅÁ« I¹Ã’CÓ«ŽâADÄ (D¾A 1:4) ÊÉÄB²¹âADÄ DÊåBs¸ X²A¾âAâ D²h¸AËâAÉ (K</w:t>
        <w:softHyphen/>
        <w:t xml:space="preserve"> 2:11) I~sA¹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 îâfUÛ fUÛ ËvBÄB¸ KŽÁ’ µßµß’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5:20-27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20. ‚þÌ‘ïò œþ‘°ÍÆ‘ŽÆ ÁÍÆ‘Å ‡òñÅ ²Ñ™°ÍÆ‘î×æÅ °ò €ÇþÒ °Å½€Ì ‡¨´³™—‘¯¥‘è; œÒ ø±ÎæÅ °Å½Ïþã‘¨Å µ¥î´þ°‘¨Å ×æ™¿ »òþî ½é¿ºª¨¿þº‘î‘Ñè. 21. ÁÍÆ‘Å ×Ñæ™¿ »Ì±×œîÀ‘: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º‘¨›è, ×Ñ ÀŽ€ÀÆ‘Ë —×íêé¹°‘Ñ; ±€Ì€ÆÉÅ ±€ÌÙÌ€îÉÅ ¥ÓþÒ °èäî‘Ñ ‡òì º‘¦î‘è. 22. »ò½ þÀ‘þœ ƒøÌþ×Ö óî›€ã¢ ×¹° œÃ´±Ì´±ÓÏ¹³ »ÌÆ‘«¿º¨´±î‘ò. ×Ñè ¡Ñ ×î‘¹°Ì´³™¿ ½é¿ºª¨¿þº‘Ë, Äòì µ‘è ×î‘¹°Ì´±Ö °¯«“Ñ Ž€¥Æ‘ÀÖ µ¥¹°‘Ñè. 23. ×Ñè À‘Ì‘ØþÒ ×¹°þº‘³, À‘Ì‘Øò °¯«“Ñ œ¿º‘ÇÏ¹°±î‘Ö €°™ ¦™ ×Ñæ™™ ˜¥‘±Ï¹°³; ±î‘Ö ÜØ¥´³™ À‘Ì‘ ‡òì þºÍ¥¿ºª¥³. 24. ¿—º‘à³ óî›è þÀ‘þœ™ ØþÌ‘°À‘Ë ÃìÃì´³: ‡òî´€°™ ¦¿þº‘Å ‡òé‘Ñè. 25. þÀ‘þœ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™ ˜¿»ª¥‘ò;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 ŠÏ ÀÌ´€°™ ‘¯»´°‘Ñ; €° ×ò °¯«“ÍÖ þº‘ª¥Ú¥þî, ³ À³ÌÀ‘î °¯«“Ì‘Çíì. ×Ñ ›þ ×Ñæ™ ŠÏ ¶ÆÀ´€°ÉÅ ŠÏ ¶Æ‘Æ´€°ÉÅ ª¥€ãÇª¨, ›þ ×Ñ€ã¢ þœ‘±´³:26.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´°´€°™ ×îÀ‘Ë™ þª¨, ×Ñ º‘Ñ€×™¢ —œÅ€ÀÆ‘î€×€ã¢ —œË³, ×Ñ ª¥€ãæ™¢ —œØ—‘¨´³, ×Ï€¥Æ ¶ÆÀ›è Æ‘€×ÉÅ €™—‘¯¥‘Ö, µ‘ò ‡Ž¿±ÆÏ™ ×Ì¿º¯¬î ØÆ‘±äÖ Šò€éÉÅ …î™ ×Ì¿º¯þ«ò; µ‘þî …ò ºÍ‘ÍÆ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é‘Ñ. 27. »ò½ ×Ñè ˆÓÃ™ ×¹°‘Ñè; ›þ ºòïÌ¯¨ ÿÐíìæÅ ‡àº³ þºÎ¢œÀÌ›æÅ ƒÏ¹°³; ›þ °¯«“Ñ Ïþ º‘ãÆÁé›Ž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çåBs¸ ´ßÉU×ÅÁ« Xy±¬v’±¬xv, LÆ³É ¬AUAZU±¬xs D¬AÄ, fUBÖ D²h¸AËç WÕ ~{Ã JáÝ ¬AUAZX·, ¬çã¾~v D¬Ã WÓ·, KÓ¬ D¬Ã WÓ· §ßÊ±¬v· (cf AÛUÛ D²ADg»·, KV±Žç C½ÊfUÙ· (K~ 105) ²áß· iâA½ ²BÄ¹É C¬«DDUAí (K~ 115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 DÊâAV¸ UÃ’Ã µÅÉ EÊÃUBÖ, ð¾zZU µt¸A EÖÍ EŽU²AU IyÍ CUAv’ ~t±¬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6:9-12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9. ¿—º‘à³ þÀ‘þœ ‚þÌ‘€î¿ º‘Ñ´³; ÿ ƒøÌþ×Ö ½´±ÌÌ‘ŽÆ œ€ºÆ‘Ñ ‡ÖÒ‘€ÌÉÅ þµ‘™Ž: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þœÏ›è, ×Ñ …›è ÃìÃì¿½€ã™ þª¥‘Ñ ‡òì —œ‘Ö ‡òé‘ò. 10. ‚þÌ‘ò ƒøÌþ×Ö ½´±ÌÌ‘ŽÆ œ€ºÆ‘Ï™—ÖÒ‘Å ƒ€°¢ —œ‘ÖÕŽéþº‘³, ×Ñè ×î‘¹°Ì±€œÆ‘´ ±ÏÅ»¿º‘Ñ´°‘Ñè;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ÀŽ€À þÀ´±þÒ ‘«¿ºª¥³. 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2. ƒøÌþ×Ö ½´±ÌÍò ÃìÃì¿½€ã™ þª¦Ï™Žþéò; ÿ ×Ñþã‘þ¥ þº, ÿ›è œ‘Æ›‘Ò´±Ö ƒ€é¢€Æ¿ ½´³, Ø¦Æí‘Ò´±Ö ¿º´°‘Ö ±Ñ¿±Æ‘Ž,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º€° ê¹³—‘èÙÑè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âAV¸ UÃ’Ã ÊâA«¾’ŽDÄ ¦Aá¬ ÊÁsfUÖAU EÊÃUBÖ ²çâAËâAËâAÉ D¬Aû’AÃ. DÊåBs¸ j«¾’B DÊ~sAC²â NZVâ ¸AÊÁ· ²¿’AÃUÛ. ÊâA«¾’ŽDÄ EÊÃUÛ D¬AûZU±¬xs, </w:t>
        <w:softHyphen/>
        <w:t>ç¯ Ê¾ËÁ«áX §ÐÄAU GÁ«. E C¿«CvZU± ¬xsÊÃUÖAV¸ gB¬B¸»·, ¦Aá¬ ¼</w:t>
        <w:softHyphen/>
        <w:t>ÅU×DÄ fUBÖ ¬¾A²¿’ ¬¿j’ FË¸AâÊB¾»· XÝZVÜAX·. ¦A· DÊâAV¸ UÃ’B¾ ¦A· GÁZVÜ áUAÄ §BÄB²¹DÄ ¬AÃZU µt¸A. ¬¬AÃ’DA²AâAÉ UxsA¸· ²¿±D¬A·. NÁ ²ãå· EÊB¾ U~s· GÉBÄ. OÁÊÁ· NÁUAÇ· EÊB¾ ¬AÃUÍ· µt¸A. EÊÃ NÁÊD¾ NÁÊÁ· Dg¾ZYsA N×¹DÄ ÊAg²AU GÁZVÜ, gAÊAB²»ÛÖÊÃ (D²A 6:1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GB D²h¸A ÊÁ²xv· §BâÍl hçâ²AU BÊZU UsB²±¬xvÛDÖ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6:32-36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32. ¿—º‘à³ þÀ‘þœ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ª¥€ãÇª¥ ‘ÍÆÅ ‡òî—×òé‘Ö, µ‘ò …›€ã ‡Ž¿³ þ°œ´±ÓÏ¹³ ½é¿º¥¿º¯¬îþº‘³, ×î‘¹°Ì´±Ö …›æ™¿ ½™™—‘¨´° ¿º´€° …›è œ¹°±Æ‘Ñ º‘Ñ™Å º¦™, ×Ñæ™‘ €°™ ‘¿º°í, ±þÒ ŠÏ ‹ÀÑ ¶€éÆ ‡¨´³ €×™þ×¯¨Å ‡òé‘ò. 33. þÀÕÅ, þÀ‘þœ ‚þÌ‘€î þµ‘™Ž: ÿ ŠÏ Òœ´€° ‡¨´³, ±þÒ ŠÏ ‹ÀÑ ãÚ Àòî‘€×¿ þº‘ª¨, €° …›è œ¹°±Æ‘Ï™‘™ ‘¿º°í™ </w:t>
      </w:r>
      <w:r>
        <w:rPr>
          <w:rFonts w:cs="InaiMathi" w:ascii="InaiMathi" w:hAnsi="InaiMathi"/>
          <w:b/>
          <w:bCs/>
          <w:sz w:val="20"/>
          <w:szCs w:val="20"/>
        </w:rPr>
        <w:t xml:space="preserve">Ñ´°Ï€¥Æ </w:t>
      </w:r>
      <w:r>
        <w:rPr>
          <w:rFonts w:cs="InaiMathi" w:ascii="InaiMathi" w:hAnsi="InaiMathi"/>
          <w:sz w:val="20"/>
          <w:szCs w:val="20"/>
        </w:rPr>
        <w:t xml:space="preserve">œ¹¶±ÇþÒ €× ‡òé‘ò. 3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ª¥€ãÇª¥º¦þÆ ³ ‘™¿º¨Åº¦ ‚þÌ‘ò €°¢ œ‘ª œ¹¶±ÇÖ €×´°‘ò. 35. ƒøÌþ×Ö ½´±ÌÑ ¦ÇÏ¿º‘î þ°œ´³™ ×ÏÀª¨Å µ‘íº³ ×ÏõÀãÚÅ Àòî‘€×¿ ½´°‘Ñè; ×Ñè ‘î‘ò þ°œ´±ò ‡Ö€ÒÇÖ þœÏÅ ×€Ì™Å Àòî‘€×¿ ½´°‘Ñè. 36. ŠÏ ‹ÀÌ‘î³ ‡¿º‘ØþÒ º´±Ö ŠÏ º›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¦A· G« ÊAZX’’’B j«¿’ EÊÁZX NÁ ËDgû’ C¬AZVú²AX· ¬t¸Aâ ËŽµBÜUBÖ ¦²ZX «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19:1-25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  <w:sz w:val="20"/>
          <w:szCs w:val="20"/>
        </w:rPr>
        <w:t xml:space="preserve">1. ƒøÌþ×Ö ½´±ÌÑ ‡Ž¿³ þ°œ´±ÓÏ¹³ ½é¿ºª¥ Äòé‘Å À‘°Å Ã°Ò‘Å µ‘äþÒ, žî‘Ë ×î‘¹°Ì´±Ö þœÑ¹°‘Ñè. 2. ×Ñè —ÌØ²ÁÓÏ¹³ »ÌÆ‘«Å ½é¿ºª¨, žî‘Ë ×î‘¹°Ì´±Ö þœÑ¹³, ¹° ×î‘¹°Ì´±Ö º‘ãÆÁé›Žî‘Ñè; ƒøÌþ×ÒÑ ›þ À€Ò™ ‡±Ì‘¿ º‘ãÆÁé›Žî‘Ñè. 3. þÀ‘þœ þ°×ï¥´±í ˆê¿þº‘î‘ò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À€ÒÇÓÏ¹³ ×€î™ ˜¿»ª¨: ÿ Æ‘™þ‘½ ×Åœ´°‘Ï™¢ —œ‘ÖÒÚÅ, ƒøÌþ×Ö ½´±ÌÏ™ êØ™ÚÅ þ×¯¦Æ³ ‡òî—×òé‘Ö, 4. µ‘ò ‡Ž¿±ÆÏ™¢ —œË°€°ÉÅ, µ‘ò …›€ã™ àæ€¥Æ —œª€¥äòþÀÖ ŸÀ¹³, …›€ã ‡òî¯€¥ÇþÒ þœÑ´³™—‘¯¥€°ÉÅ, ÿ›è ¯¦Ï™ŽëÑè. 5. ƒ¿—º‘à³ ÿ›è ‡ò ×‘™€ …èãº¦ þª¨, ‡ò …¥òº¦™€€Æ™  €™—‘èÙÑã‘î‘Ö, œÒ óî›äÕÅ ÿ›þã ‡î™¢ —œ‘¹° œÅº´°‘ÇÏ¿¼Ñè; ¾Á—ÆÖÒ‘Å ‡òñ€¥Æ³.6. ÿ›è ‡î™ ‚œ‘ÍÆ Ì‘ôÆÃÅ ºÍŸ´° ó‘±ÉÀ‘Ë ƒÏ¿¼Ñè ‡òì ÿ ƒøÌþ×Ö ½´±ÌþÌ‘þ¥ —œ‘ÖÒ þ×¯¦Æ ×‘Ñ´€°è ‡òé‘Ñ. 7. þÀ‘þœ ×¹³ óî›äò Ä¿º€Ì €Ý¿»´³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î™™ í»´° ×‘Ñ´€°€ã—ÆÖÒ‘Å ×Ñæ™ Ãòº‘¢ —œ‘òî‘ò. 8. °í óî›è ‡ÖÒ‘ÏÅ ˆÀ‘Ë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òî€×€ã—ÆÖÒ‘Å —œËþ×‘Å ‡òì »Ì±É´°ÌÅ —œ‘òî‘Ñè. óî›è —œ‘òî ×‘Ñ´€°€ã þÀ‘þœ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—°ÍØ´°‘ò. 9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µ‘ò …òþî‘þ¥ þºŸÅþº‘³ óî›è þª¨, …ò€î ‡ò€é™Å ØŸ×‘™Åº¦, µ‘ò ‘ÑþÀ´±Ö …òï¥´±í ×Ïþ×ò ‡òé‘Ñ. óî›è —œ‘òî ×‘Ñ´€°€ã þÀ‘þœ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‘òî‘ò. 10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ÿ óî›ä¥´±Ö þº‘Ë, ƒò€é™Å µ‘€ã™Å ×Ñ€ã¿ ºÍŸ´°¿º¨´³; ×Ñè °›è ×ø±Ì›€ã´ þ°‘Ë´³, 11. Äòé‘Å µ‘€ã™ ‚Æ´°¿ºª¦Ï™™¥×Ñè; Äòé‘Å µ‘äÖ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Ò óî›æ™Å »Ì´±ÆªœÀ‘¢ žî‘ËÀ€ÒÇòþÀÖ ƒé›×‘Ñ. 12. óî›æ™¢ ŸíêÕÅ ÿ ŠÏ ‡Ö€Ò ê´³, ×Ñè À€ÒÇÖ ˆé‘°º¦™Å, ±ò ¦×‘Ì´€°´ —°‘¥‘°º¦™Å ‡¢œÍ™€Æ‘Ë ƒÏ›è ‡òì ×Ñæ™¢ —œ‘Ö; À€Ò€Æ´ —°‘¨Žé×ò ‡×ñÅ ¶¢œÆÀ‘þ× —‘ÖÒ¿º¨×‘ò. 13. ŠÏ €ÉÅ €°´ —°‘¥Ò‘‘³; —°‘ª¥‘Ö, ¶¢œÆÀ‘™ Ö—ÒêÉ¯¨, ÖÒ³ †¨Ï× ‡ËÉ¯¨ œ‘þ×¯¨Å; ÁÏÀ‘î‘ÕÅœÍ, Àï°î‘î‘ÕÅœÍ, …ÇþÌ‘þ¥ €×™¿º¥Ò‘‘³; ‡™‘ãÅ —µ¨¹—°‘ïÆ‘Ë´ —°‘ï™€ÇÖ, ×Ñè À€ÒÇò ¦×‘Ì´±Ö ×Ì™¥×Ñè ‡òé‘Ñ. 14. þÀ‘þœ À€ÒÇÓÏ¹³ ƒé›Ž, óî›ä¥´±Ö ×¹³, ×Ñ€ã¿ ºÍŸ´°¿º¨´±î‘ò; ×Ñè °›è ×ø±Ì›€ã´ þ°‘Ë´°‘Ñè. 15. ×ò óî›€ã þµ‘™Ž: Äòé‘Å µ‘æ™ ‚Æ´°¿ºª¦Ï›è, À€îØÇï¥´±Ö þœÌ‘±Ï›è ‡òé‘ò. 16. Äòé‘Å µ‘è Ø¦Æí‘Ò´±Ö ƒ¦ÃÝ™›æÅ ÁòîÖæÅ, À€ÒÇòþÀÖ ‘ÑþÀÃÅ À‘ ºÒ´° ‡™‘ãœ´°ÃÅ …¯¥‘Çíì; º‘ãÆ´±ÓÏ¹° óî›è ‡ÖÒ‘ÏÅ µ¨›Žî‘Ñè. 17. ¿—º‘à³ óî›è þ°×ñ™ ‡±Ñ—‘¯¨þº‘, þÀ‘þœ ×Ñ€ã¿ º‘ãÆ´±ÓÏ¹³ ½é¿º¥¿º¯¬î‘ò; ×Ñè À€ÒÇò ¦×‘Ì´±Ö ¶òé‘Ñè1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žî‘ËÀ€ÒÇòþÀÖ ™ŽïÇÖ ƒé›Žîº¦Æ‘Ö, ³ Ãà×³Å ½€™‘¥‘Ë ƒÏ¹°³; ¹°¿ ½€ ¡€ãÇò ½€€Æ¿þº‘Ò ‡àÅ»íì; À€Ò Ãà×³Å ÁÚÅ ±Ñ¹°³. 19. ‡™‘ãœ´°Å ×Ì×Ì ÁÚÅ ºÒÀ‘Ë´ —°‘ï´°³; þÀ‘þœ þºî‘ò; þ°×ò ×ñ™ ×‘™Žî‘Ö Àì—À‘Þ —‘¨´°‘Ñ. 2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žî‘ËÀ€ÒÇÕèã —‘¨Ã¦ÇÖ ƒé›Žîþº‘³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À€ÒÇò —‘¨Ã¦ÇþÒ ×Ì×€Ý´°‘Ñ; þÀ‘þœ ˆê¿þº‘î‘ò. 21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óî›è º‘Ñ™Žé°í ‡Ö€Ò€Æ™ ¥¹³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×Ì‘°º¦™Å, ×ÑäÖ þµÑ Þ¹³ þº‘‘°º¦™Å, ÿ ƒé›Ž¿þº‘Ë, ×Ñ€ã …ì±Æ‘ ‡¢œÍ. 22.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Ã´±Ö ×ÏŽé ‚œ‘ÍÆÑæ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›æ™èþã œ›‘ÌÅ º¯«‘°º¦, °›€ã¿ ºÍŸ´°¿º¨´±™—‘èã þ×¯¨Å ‡òé‘Ñ. 23. ¿—º‘à³ þÀ‘þœ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: À€Ò€Æ¢ ŸíêÕÅ ‡Ö€Ò ê´³, €°¿ ºÍŸ´°¿º¨´³›è ‡òì þ°×ÎÑ ‡›€ã …ì±Æ‘ ‡¢œÍ´±Ï™ŽëÑ; ‚€Æ‘Ö, óî›è žî‘ËÀ€ÒÇòþÀÖ ˆê×ÌÀ‘ª¥‘Ñè ‡òé‘ò. 2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ÿ ƒé›Ž¿þº‘; »ò½ ÿÉÅ ‚þÌ‘ñÅ ˜¦ ˆê×‘Ï›è; ‚œ‘ÍÆÑæÅ óî›æ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›æ™èþã œ›‘ÌÅº¯«‘°º¦™, ‡Ö€Ò€Æ™ ¥¹³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×Ì‘±Ï™™¥×Ñè ‡òé‘Ñ. 25. ¿º¦þÆ þÀ‘þœ ƒé›Ž óî›ä¥´±Ö þº‘Ë, €° ×Ñæ™¢ —œ‘òî‘ò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 EÊÁBs¸ §¸A¸±</w:t>
        <w:softHyphen/>
        <w:t xml:space="preserve">¾²Ay’B± </w:t>
        <w:softHyphen/>
        <w:t>¾Aâ ‘ç ¶Ä²AU CUAv’AÃ (the Angel of great counsel of the LXX). G« Ë²AU, NÁ ²’Ž¸íÉ ¶Ä²AU, DÊâAV¸ UÃ’Ã §¸A¸±</w:t>
        <w:softHyphen/>
        <w:t>¾²Ay’Žç EB²±B¬ D²ADg¹s· CUAv’AÃ. G« FËZX¿¸ Uç²BÄ VÝí FÊAÃ (1CUA¿ 10: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0:1-17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þ°×ò þº¢ —œ‘ÖÓÆ œÒ ×‘Ñ´€°æÀ‘×î: 2. …ò€î ¦€À´°î Ù¥‘ŽÆ ‡Ž¿³ þ°œ´±ÓÏ¹³ ½é¿º¥¿º¯¬î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 3. ‡ò€îÆòê …î™ þ×þé þ°×Ñè …¯¥‘ÇÏ™þ×¯¥‘Å. 4. þÀþÒ ×‘î´±ÕÅ, þÝ ¾ÁÇÕÅ, ¾ÁÇòâ´ °¯«“ÍÕÅ …¯¥‘ÇÏ™Žé€×æ™ Š¿º‘î ŠÏ —œ‘Ðº´€°Æ‘ŽÕÅ Æ‘—°‘Ï Ø™ŽÌ´€°Æ‘ŽÕÅ ÿ …î™ …¯¥‘™ þ×¯¥‘Å; 5. ÿ €×€ã µÀøÍ™ÚÅ þœØ™ÚÅ þ×¯¥‘Å;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Ì‘ÇÏ™Žé</w:t>
      </w:r>
      <w:r>
        <w:rPr>
          <w:rFonts w:cs="InaiMathi" w:ascii="InaiMathi" w:hAnsi="InaiMathi"/>
          <w:sz w:val="20"/>
          <w:szCs w:val="20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Žþéò. 6. ‡òï¥´±Ö ò½˜Ñ¹³, ‡ò íº€î€ã™ €™—‘èæŽé×Ñæ™þ‘ ‚ÇÌÅ °€ÒÃ€éÀª¨Å ƒÌ™¤ —œËŽé×Ì‘ÇÏ™Žþéò. 7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€° Ù¬þÒ ×Ý›‘±Ï¿º‘Æ‘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µ‘À´€° Ù¬þÒ ×Ý›Žé×€î´ °¯¦Æ‘ÀÖ Ø¥‘Ñ. 8. ‹ËÚµ‘€ã¿ ºÍŸ´°À‘Ë ‚œÍ™ ¶€î¿º‘Æ‘;9. ‚ìµ‘æÅ ÿ þ×€Ò—œË³, …ò ŽÍ€Æ€ã—ÆÖÒ‘Å µ¥¿»¿º‘Æ‘;10. ˆÝ‘Åµ‘þã‘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‹ËÚµ‘è; ±þÒ ÿÆ‘î‘ÕÅ, …ò À‘Ìî‘î‘ÕÅ, …ò À‘Ì´±Æ‘î‘ÕÅ, …ò þ×€Ò™‘Ìî‘î‘ÕÅ, …ò þ×€Ò™‘ÍÆ‘î‘ÕÅ, …ò ÁÏ ó“×î‘î‘ÕÅ, …ò ×‘œÖäÖ ƒÏ™Žé ¹¶Æî‘î‘ÕÅ, Æ‘—°‘Ï þ×€ÒÉÅ —œËÆþ×¯¥‘Å. 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‚ìµ‘€ã™èþã ×‘î´€°ÉÅ ¾Á€ÆÉÅ œÃ´±Ì´€°ÉÅ €×äÕèã ‡ÖÒ‘×í€éÉÅ …¯¥‘™Ž, ˆÝ‘Åµ‘äþÒ ‹Ë¹±Ï¹°‘Ñ; ‚€Æ‘Ö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‹ËÚµ‘€ã ‚žÑ×±´³, €°¿ ºÍŸ´°À‘™Žî‘Ñ. 1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Žé þ°œ´±þÒ …ò µ‘ªè ÿ¦´±Ï¿º°í, …ò °¿º€îÉÅ …ò °‘€ÆÉÅ îÅº¯®×‘Æ‘.13. —‘€Ò —œËÆ‘±Ï¿º‘Æ‘.14. Øºœ‘ÌÅ —œËÆ‘±Ï¿º‘Æ‘.15. ãÚ —œËÆ‘±Ï¿º‘Æ‘.16. »éñ™ ØþÌ‘°À‘¿ —º‘Ë¢œ‘ª —œ‘ÖÒ‘±Ï¿º‘Æ‘.17. »éñ€¥Æ Ùª€¥ ƒ¢Æ‘±Ï¿º‘Æ‘; »éñ€¥Æ À€îØ€ÆÉÅ, ×ñ€¥Æ þ×€Ò™‘Ì€îÉÅ, ×ñ€¥Æ þ×€Ò™‘Í€ÆÉÅ, ×ñ€¥Æ ‡Ï€°ÉÅ, ×ñ€¥Æ à€°€ÆÉÅ, »òñÅ »éñ™èã Æ‘—°‘ò€éÉÅ ƒ¢Æ‘±Ï¿º‘Æ‘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 xml:space="preserve">¾²Ay· G¾~v </w:t>
        <w:softHyphen/>
        <w:t xml:space="preserve">¾Aâ Uá¬BâUÖAU </w:t>
        <w:softHyphen/>
        <w:t xml:space="preserve">¿ZU±¬xs, </w:t>
        <w:softHyphen/>
        <w:t xml:space="preserve">çâÃ I¬AU²· ¯’U’ŽÉ CUAvZU±¬xv IÛÖ. G« EB²±¯ C×ÊAU UAyµtVÜ. µÉ ¦AçX Uá¬BâUÙ· DÊâAV¸ UÃ’ÁBs¸ EçB¬Z XÝ’ YßVÜAUÍ· UBsh Fß Uá¬BâUÙ· gU²ãÁsâAâ EçB¬Z XÝ’ YßÊAUÍ· UAy±¬vVÜ. G </w:t>
        <w:softHyphen/>
        <w:t>çâÃ îâfU×ç ²âŽÉ ¯V’±¬xs (cf ²áß· AÛ Eç¯·, §¸A¸±</w:t>
        <w:softHyphen/>
        <w:t>¾²Ay’Žç EB²±¯· (K~ 200)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·µBs¸ UsB² µÄAÊ DÊåZX·, </w:t>
        <w:softHyphen/>
        <w:t>ç¯ ¦·µBs¸ gU²ãÁZX· FX·. ¦A· ¦· ðËZVÜ DÊåZX IU«·, X«²Aâ NÁ ¬A’Ž¾· FÊ, ¦·µBs¸ UsB²¸AX·. EÊÃ ²¿’DA¿ç DÊâAU G¾A²É, ðÊåÛDÖA¿ç DÊâAU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²’D» 22:29-46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  <w:t>29. ƒþÆŸ ×Ñæ™¿ »Ì±É´°ÌÀ‘: ÿ›è þ×°×‘™ŽÆ›€ãÉÅ þ°×ñ€¥Æ ×ÖÒ€À€ÆÉÅ êÆ‘ÀÖ °¿º‘î ‡¯«›—‘èæŽëÑè. 30. …ÇÑ´—°à°ÓÖ, —‘è×€îÉÅ —‘¨¿º€îÉÅ ƒÖ€Ò; ×Ñè ºÌþÒ‘´±þÒ þ°×³–°€Ì¿þº‘Ö ƒÏ¿º‘Ñè; 31. þÀÕÅ ÀÍ´þ°‘Ñ …ÇÑ´—°à°€Ò¿ºíê: µ‘ò ‚»Ì‘Áò þ°×ñÅ, „œ‘™Žò þ°×ñÅ, Æ‘™þ‘»ò þ°×ñÀ‘ÇÏ™Žþéò ‡òì þ°×î‘Ö …›æ™ …€Ì™¿ºª¦Ï™Žé€° ÿ›è ×‘™ØÖ€ÒÆ‘?32. þ°×ò ÀÍ´þ°‘Ï™ þ°×î‘ÇÌ‘ÀÖ, ó“×ñèþã‘Ï™ þ°×î‘ÇÏ™Žé‘Ñ ‡òé‘Ñ. 33. óî›è ƒ€°™ þª¨, ×Ï€¥Æ þº‘°´€°™ê´³ ‚¢œÍÆ¿ºª¥‘Ñè. 34. ×Ñ œ³þœÆ€Ì ×‘Æ€¥´°‘Ñ ‡òì ºÍþœÆÑ þèØ¿ºª¨, ×Í¥´±Ö ˜¦×¹°‘Ñè. 35. ×ÑäÖ ¶Æ‘Æœ‘ø±Í ŠÏ×ò ×€Ì¢ þœ‘±™Åº¦: 36. þº‘°þÌ, ¶Æ‘Æ¿»ÌÀ‘«´±þÒ ‡¹°™ íº€î »Ì°‘îÀ‘î³ ‡òì þª¥‘ò. 37. ƒþÆŸ ×€î þµ‘™Ž: …ò þ°×î‘ŽÆ Ñ´°Í¥´±Ö …ò Ãà ƒÏ°Æ´þ°‘¨Å, …ò Ãà ‚´³À‘þ×‘¨Å …ò Ãà Àîþ°‘¨Å ò½˜Ï×‘Æ‘;38. ƒ³ Ã°Ò‘Å »Ì°‘î íº€î. 39. ƒ°í Š¿º‘ÇÏ™Žé ƒÌ¯¥‘×³ íº€î ‡òî—×òé‘Ö, …òï¥´±Ö ÿ ò½˜Ï×³þº‘Ò¿ »éï¥´±ÕÅ ò½˜Ï×‘Æ‘ ‡òºþ°. 40. ƒÜØÌ¯¨ íº€îäÕÅ ¶Æ‘Æ¿»ÌÀ‘«Å Ãà€ÀÉÅ ²Ñ™°Íœî›æÅ ¥›ŽÇÏ™Žé³ ‡òé‘Ñ. 41. ºÍþœÆÑ ˜¦ÇÏ™€ÇÖ, ƒþÆŸ ×Ñ€ã þµ‘™Ž: 42. Žêø³€×™ê´³ ÿ›è ‡òî ¶€î™ŽëÑè, ×Ñ Æ‘Ï€¥Æ À‘Ìò? ‡òì þª¥‘Ñ. ×Ñ °‘Ù±ò À‘Ìò ‡òé‘Ñè. 43. °í ×Ñ: ¿º¦Æ‘î‘Ö, °‘Ù³ ºÍŸ´° ‚ØÇî‘þÒ ×€Ì ‚¯¥×Ñ ‡òì —œ‘ÖÓÇÏ™Žé³ ‡¿º¦? 44. µ‘ò …ÅÃ€¥Æ œ´³Ï™€ã …À™¿ º‘°º¦Æ‘™Ž¿þº‘¨Å×€Ì™Å ÿÑ ‡òñ€¥Æ ×Ò³ º‘Íœ´±Ö …ª‘ÏÅ ‡òì Ñ´°Ñ ‡ò ‚¯¥×þÌ‘þ¥ —œ‘òî‘Ñ ‡òì —œ‘ÖÓÇÏ™Žé‘þî. 45. °‘Ù³ ×€Ì ‚¯¥×Ñ ‡òì —œ‘ÖÓÇÏ™, ×ñ™ ×Ñ À‘Ìî‘ÇÏ¿º³ ‡¿º¦ ‡òé‘Ñ. 46. °í À‘ì´°ÌÀ‘ ŠÏ×ñÅ ×Ï™ ŠÏ ×‘Ñ´€°ÉÅ —œ‘ÖÒ™˜¥‘±Ï¹°³. òìÃ°Ö ŠÏ×ñÅ ×Í¥´±Ö þèØþª´ ³¬ÆØÖ€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¬t¸AâAÉ, AÌ K±¬t EÊB¾ F~sÊC¾çß·, LDÄAV· Kçß· EBÐ’AÃ? (gf 45:6-7; K</w:t>
        <w:softHyphen/>
        <w:t xml:space="preserve"> 1:8-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CâçÜAÉ EÊÃ ÃZU’¿hU×sµ·, µá</w:t>
        <w:softHyphen/>
        <w:t>AZU×sµ· D¬hâ, Gí¾DÊÅç LDÄAV²AU GÁ«ŽâAÉ ADâ. EÊÃ Gí¾DÊÅç BÄ¸Aâ, C¸DUAÊAËç âAU GÁ«AÃ (gU 12: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 xml:space="preserve">¾²Ay’Žç µÉ ¬XŽ DÊâAV¸ UÃ’ÁBs¸ EçB¬ XÝ’ ËÖZXÊAU GÁZVÜ. E ¦· µÓ GÁ¸’DAv·, µÓ F’²ADÊAv·, µÓ ²âDAv· GÁZU DÊ~v·. G¾~sA· ¬XŽ, IçBâ±D¬AÄ </w:t>
        <w:softHyphen/>
        <w:t>ÜBâ»· D¦hZU DÊ~v· Kçß YßVÜ. K±¬tC¸çÜAÉ, ¨ UA~VÜ Iç gDUA¾ãs· Eç¯ YÜA²É GÁ«AÉ, UAyZYsA DÊãs· K±¬t ¨ Eç¯ YÜ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1D¸AÊAç 4:20-21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>20. þ°×ï¥´±Ö ò½˜ÏŽþé—îòì ŠÏ×ò —œ‘ÖÓÉÅ, °ò œþ‘°Ì€î¿ º€´°‘Ö, ×ò —º‘ËÆò; °‘ò ¯¥ œþ‘°Ìï¥´±Ö ò½˜Ì‘ÀÓÏ™Žé×ò, °‘ò ‘«‘° þ°×ï¥´±Ö ‡¿º¦ ò½˜Ï×‘ò? 21. þ°×ï¥´±Ö ò½˜ÏŽé×ò °ò œþ‘°Ìï¥´±ÕÅ ò½˜Ìþ×¯¨—ÀòŽé ƒ¹°™ íº€î€Æ ×Ì‘þÒ —ºíêÏ™Žþé‘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µÄA· </w:t>
        <w:softHyphen/>
        <w:t xml:space="preserve">¾Aâ Uá¬Bâ¹ç EB²±¯, G¾~sA· </w:t>
        <w:softHyphen/>
        <w:t>¾Aâ Uá¬Bâ¹ç Et’Ö²AU GÁZVÜ. G« G¾~v Uá¬BâU×Ç· KÉÄA §¸A¸±</w:t>
        <w:softHyphen/>
        <w:t xml:space="preserve">¾²AyfUÙ·, ÃZU’¿gâfUÙ· EsfV»ÛÖ. G±¬t¸AU ¬’ Uá¬BâUÙ·, G« G¾~tç </w:t>
        <w:softHyphen/>
        <w:t>¿ÍUÖAUÍ·, ²áÜ KÉÄA §¸A¸±</w:t>
        <w:softHyphen/>
        <w:t xml:space="preserve">¾²AyfUÙ· G« ¬’ Uá¬BâU×ç </w:t>
        <w:softHyphen/>
        <w:t xml:space="preserve">¿ÍUÖAUÍ· IÛÖ. µÄA· </w:t>
        <w:softHyphen/>
        <w:t>¾Aâ Uá¬Bâ, ¬’ Uá¬BâU×É µÉ ¦AçX Uá¬BâUBÖ CUA~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Ã, EÊÃ hÁÿt±</w:t>
        <w:softHyphen/>
        <w:t>ç UA¾y²AUÍ·, G¾xh±</w:t>
        <w:softHyphen/>
        <w:t>ç UA¾y²AUÍ· GÁZVÜ E« §BÄ¹É GÁ« EB²±B¬ U~DyAZXVÜAÃ. EÊÃ A· §¸³’ŽÁZVÜ Ê¿Bg¹DÄ, EÊÁBs¸ h’’ŽÉ IÛÖÊÃUÙZX §’Ž¸ ðÊç ÊÐfX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ÄA· Uá¬Bâ, DÊâAV¸ UÃ’ÁBs¸ GBy¹ÉÄA çB²B¸»·, EÊÁBs¸ ³Ul hÜ« EŽUA¾ §BÄB¸»· ¬BÜgAá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0:1-3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1. þ°×ò þº¢ —œ‘ÖÓÆ œÒ ×‘Ñ´€°æÀ‘×î: 2. …ò€î ¦€À´°î Ù¥‘ŽÆ ‡Ž¿³ þ°œ´±ÓÏ¹³ ½é¿º¥¿º¯¬î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 3. ‡ò€îÆòê …î™ þ×þé þ°×Ñè …¯¥‘ÇÏ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~sA· Uá¬Bâ¸Aâ, ËZV¾U F¾ABâ»·, ²A·iU UA¿¸fUBÖ F¾AŽ±¬· KÏÊÖÍ ¯ã²áÜ Kçß C×ÊAU YßVÜ. DÊâAV¸ UÃ’Ã, îâfUÛ çBâ FËD¸Av· I~B²D¸Av· F¾AŽZU DÊ~vC²â ËÁ·¯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0:4-6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4. þÀþÒ ×‘î´±ÕÅ, þÝ ¾ÁÇÕÅ, ¾ÁÇòâ´ °¯«“ÍÕÅ …¯¥‘ÇÏ™Žé€×æ™ Š¿º‘î ŠÏ —œ‘Ðº´€°Æ‘ŽÕÅ Æ‘—°‘Ï Ø™ŽÌ´€°Æ‘ŽÕÅ ÿ …î™ …¯¥‘™ þ×¯¥‘Å; 5. ÿ €×€ã µÀøÍ™ÚÅ þœØ™ÚÅ þ×¯¥‘Å;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Ì‘ÇÏ™Žé</w:t>
      </w:r>
      <w:r>
        <w:rPr>
          <w:rFonts w:cs="InaiMathi" w:ascii="InaiMathi" w:hAnsi="InaiMathi"/>
          <w:sz w:val="20"/>
          <w:szCs w:val="20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Žþéò. 6. ‡òï¥´±Ö ò½˜Ñ¹³, ‡ò íº€î€ã™ €™—‘èæŽé×Ñæ™þ‘ ‚ÇÌÅ °€ÒÃ€éÀª¨Å ƒÌ™¤ —œËŽé×Ì‘ÇÏ™Žþéò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Uá¬Bâ, ¦² F¾ABâZX¿¸ C¬AÁBÖZ XÝZVÜAU IÛÖ. ¦A·, ¦A· ÊyZUZ Yt¸ EÉÄ F¾ABâ Cg½¸Yt¸, EÉÄ Ë~y±¬· ¬~yZYt¸ Ë’ŽÉ K« C¬AÁBÖ»· I~³ZU YsA. E K« Ë²Aâ C¬AÁÖAU GÁ«AÇ·: NÁ hÇBÊ EÉÄ KAÊ IÁÊ· EÉÄ DÊBâZ XÝZVÜ K« gA¸ÄAâAÇ·, ²¿’ </w:t>
        <w:softHyphen/>
        <w:t>¿j’ÊAçUÙBs¸ gA¸ÄAâAÇ·, E ÊDÜ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¶çÜA· Uá¬Bâ¸Aâ, DÊâAV¸ UÃ’ÁBs¸ ¦A²’ŽÉ IÛÖ EŽUA¾’B»·, EÊÁBs¸ ¦A²’ŽÉ Cg½¸±¬vVÜ KÉÄA Cg¸ÉUÛ, E §¸A¸’Ã±¯ JÑ¸· EÉÄ E¾gAxh KçÜAÇ· EBÊUBÖ ¬AUA±¬áUAU Lá¬v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0:7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7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€° Ù¬þÒ ×Ý›‘±Ï¿º‘Æ‘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µ‘À´€° Ù¬þÒ ×Ý›Žé×€î´ °¯¦Æ‘ÀÖ Ø¥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çUA· Uá¬Bâ¸Aâ µÓ EB²±¯· EÊÁBs¸ §¸A¸±</w:t>
        <w:softHyphen/>
        <w:t>¾²Ay’ŽáX, EÊÁBs¸ ¦AÛUAxtZXÛÙ·, EB²±¯ZXÛÙ· Uxv±¬xv GÁZVÜB IßŽ Cg½»· ¬v¸AU Lá¬v’±¬xs. ¦AçUA· O½Í ¦ABÖ CÊß²Dâ XÝZVÜáUAU EB²ZU±¬sËÉBÄ. E O½Í ¦AÛ EB²±B¬»·, EB²±</w:t>
        <w:softHyphen/>
        <w:t>ç µÓ gxs NÓfX §BÄB¸ XÝZVÜAUÍ·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0:8-11</w:t>
      </w:r>
    </w:p>
    <w:p>
      <w:pPr>
        <w:pStyle w:val="Normal"/>
        <w:jc w:val="both"/>
        <w:rPr/>
      </w:pPr>
      <w:r>
        <w:rPr>
          <w:rFonts w:cs="InaiMathi" w:ascii="InaiMathi" w:hAnsi="InaiMathi"/>
          <w:sz w:val="20"/>
          <w:szCs w:val="20"/>
        </w:rPr>
        <w:t xml:space="preserve">8. ‹ËÚµ‘€ã¿ ºÍŸ´°À‘Ë ‚œÍ™ ¶€î¿º‘Æ‘;9. ‚ìµ‘æÅ ÿ þ×€Ò—œË³, …ò ŽÍ€Æ€ã—ÆÖÒ‘Å µ¥¿»¿º‘Æ‘;10. ˆÝ‘Åµ‘þã‘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‹ËÚµ‘è; ±þÒ ÿÆ‘î‘ÕÅ, …ò À‘Ìî‘î‘ÕÅ, …ò À‘Ì´±Æ‘î‘ÕÅ, …ò þ×€Ò™‘Ìî‘î‘ÕÅ, …ò þ×€Ò™‘ÍÆ‘î‘ÕÅ, …ò ÁÏ ó“×î‘î‘ÕÅ, …ò ×‘œÖäÖ ƒÏ™Žé ¹¶Æî‘î‘ÕÅ, Æ‘—°‘Ï þ×€ÒÉÅ —œËÆþ×¯¥‘Å. 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‚ìµ‘€ã™èþã ×‘î´€°ÉÅ ¾Á€ÆÉÅ œÃ´±Ì´€°ÉÅ €×äÕèã ‡ÖÒ‘×í€éÉÅ …¯¥‘™Ž, ˆÝ‘Åµ‘äþÒ ‹Ë¹±Ï¹°‘Ñ; ‚€Æ‘Ö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‹ËÚµ‘€ã ‚žÑ×±´³, €°¿ ºÍŸ´°À‘™Žî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 DÊß K« EB²±</w:t>
        <w:softHyphen/>
        <w:t xml:space="preserve">ç WÓ· §ßÊ±¬xs ¦AÛUAxtB¸ </w:t>
        <w:softHyphen/>
        <w:t>ç¬áßÊ· Et±¬xs K« UA¿¸D²A DÊ ‘úy²AUÍ·, §¸A¸±</w:t>
        <w:softHyphen/>
        <w:t>¾²A¦’B ´ßÊAUÍ·, C¬A½¸Aâ DÊBâ F¾ABâ Cg½ÊAUÍ·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âAV¸ UÃ’Ã O½Í ¦AxUBÖ»·, E²AÊABgUBÖ»·, ÊÁsA«¾ O½BÊ»·, ¬~tBUUBÖ»· Lá¬v’Ž IÛÖAÃ. EÊÃ Lá¬v’A K« EB²±¯· Eå²ŽZU±¬s YsA. C¬A½¸Aâ EB²±¯UÖAâ mA¹áßZVÐB²UÙ·, VÝí²í HísÃ ŽâfUÛ Fg¿±¬·, Triune C½Ê’Žç EB²±¬AU GÁ±¬AÉ, EBÊUÛ ¬AU¾ÇBs¸. E µÄA· </w:t>
        <w:softHyphen/>
        <w:t>¾Aâ Uá¬Bâ¹ç WÕ ÊÁVÜ ¦AçX Uá¬BâUBÖ»· ´ßVÜAU GÁZVÜ. E±¬t¸AU µÓ §¸A¸±</w:t>
        <w:softHyphen/>
        <w:t>¾²Ay’B»· ´ßÊ FX·. (cf AÛUÛ VÝí²í, ²áß· Hís¿ç DAáÜfUÛ (K~ 235): FŽ± ¬AÊ’BZ XÝ’ DUAx¬Av ¬XŽ 1, LDç DAxs· (K~ 246) ²áß· FŽ ¬AÊ’BZ XÝ’ DUAx¬Av ¬XŽ 2, FA³ç g«Ž¹âÃ (K~ 248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V¸ UÃ’ÁBs¸ §¸A¸±</w:t>
        <w:softHyphen/>
        <w:t>¾²A¦· áUAÄ’ŽáX I¿¸ EÉÄ Kçß áUAÄ VÝíÊ· §Bâ’ZCUAÛÖ UA¾y²Aâ, §¸A¸±</w:t>
        <w:softHyphen/>
        <w:t xml:space="preserve">¾²A¦’B EB²±B¬»·, ÃZU’¿gâfUBÖ»·, VÝíËç Cg½ŽB¸»·, E±D¬AíÄÃUBÖ»· XÝ’ EÝ¸AB²¹É GÁ« ÊÁÊ FX·. NÁ ¬ZU’ŽÉ UAy±¬vVÜ G¾~v </w:t>
        <w:softHyphen/>
        <w:t>¾Aâ Uá¬BâU×É GÁ«· EBÊUBÖZ CUA~s ¬’ Uá¬BâUÙ·, ²ß ¬ZU’ŽÉ IÛÖ DÊAÄ¸ EB²±</w:t>
        <w:softHyphen/>
        <w:t>ç ¬XŽ¸Aâ Ceremonial Law Kçâ±¬xs ¬ÅUBÖZ XÝ’ gxsfUÛ NÁ ¬ZU’ŽÇ· GÁZU, EBÊUÙZX GBsD¸ DÊâAV¸ UÃ’ÁBs¸ §¸A¸±</w:t>
        <w:softHyphen/>
        <w:t>¾²Ay’ŽDÄ C×ÊAâ ãlhÜ±¯ CUAvZU±¬xv IÛÖ. áUAÄ VÝíÊ’ŽÉ C¬Á· ¬XŽ G« UA¿¸fUBÖZ XÝ’Z XÐ·</w:t>
        <w:softHyphen/>
        <w:t>, ¦AÛ ¦AxtB¸»·, ¬Å¹vBÄZ XÝ’ §¸A¸±</w:t>
        <w:softHyphen/>
        <w:t>¾²AyfU×ç µZV¸ ¬XŽB¸»· DÊâAV¸ UÃ’ÁBs¸ §¸A¸±</w:t>
        <w:softHyphen/>
        <w:t>¾²Ay’ŽáX EÊ²¿¸AB CUAvZX· Ë’ŽÇ·, G¸áBUZX ²AÜAU ¬AUAÉ ÊÑ¬AsAâ k¿¸ ÊÑ¬Axv EB²±¯UDÊAv·, ²áÜ Ë²Aâ ÊÑ¬Axv µBÜUDÖAv· ÊÜAU GBy’ÛÖ. G« C×ÊAâ ãhÜ±B¬Z XÝ’ §¸A¸±</w:t>
        <w:softHyphen/>
        <w:t xml:space="preserve">¾²Ay’Žç ãlhÜ±¯ (Kç 96) KçÜ A×É ËÖZU±¬xvÛÖ. D²Ç· EBZ XÝ’ NÏCÊAÁ Uá¬Bâ»· ã’ãD¸ ËÖZU±¬xvÛÖ AÛU×Í· F¾A¸±¬xvÛÖ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D¬A ¦A· µÄA· Uá¬BâB¸ F¾A½DÊA·.</w:t>
      </w:r>
    </w:p>
    <w:p>
      <w:pPr>
        <w:sectPr>
          <w:type w:val="continuous"/>
          <w:pgSz w:w="11906" w:h="16838"/>
          <w:pgMar w:left="1440" w:right="1440" w:gutter="0" w:header="720" w:top="1440" w:footer="0" w:bottom="1440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Monotype Corsiva">
    <w:charset w:val="00"/>
    <w:family w:val="script"/>
    <w:pitch w:val="variable"/>
  </w:font>
  <w:font w:name="ThRoman_S">
    <w:altName w:val="Courier New"/>
    <w:charset w:val="00"/>
    <w:family w:val="roman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hunaivan" w:ascii="Thunaivan" w:hAnsi="Thunaivan"/>
      </w:rPr>
      <w:t xml:space="preserve">µÄA· </w:t>
      <w:softHyphen/>
      <w:t>¾Aâ Uá¬Bâ (K~</w:t>
    </w:r>
    <w:r>
      <w:rPr>
        <w:rFonts w:cs="ThRoman_S;Courier New" w:ascii="ThRoman_S;Courier New" w:hAnsi="ThRoman_S;Courier New"/>
      </w:rPr>
      <w:t xml:space="preserve"> 252)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01335</wp:posOffset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44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both"/>
      <w:rPr>
        <w:rFonts w:ascii="ThRoman_S;Courier New" w:hAnsi="ThRoman_S;Courier New" w:cs="ThRoman_S;Courier New"/>
      </w:rPr>
    </w:pPr>
    <w:r>
      <w:rPr>
        <w:rFonts w:cs="ThRoman_S;Courier New" w:ascii="ThRoman_S;Courier New" w:hAnsi="ThRoman_S;Courier New"/>
      </w:rPr>
      <w:t>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rleton" w:hAnsi="Carleton" w:cs="Carleto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hunaivan" w:hAnsi="Thunaivan" w:cs="Thunaivan"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</w:rPr>
  </w:style>
  <w:style w:type="paragraph" w:styleId="BodyText3">
    <w:name w:val="Body Text 3"/>
    <w:basedOn w:val="Normal"/>
    <w:qFormat/>
    <w:pPr>
      <w:jc w:val="both"/>
    </w:pPr>
    <w:rPr>
      <w:rFonts w:ascii="Thunaivan" w:hAnsi="Thunaivan" w:cs="Thunaiv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51:00Z</dcterms:created>
  <dc:creator>JOSEPHINE</dc:creator>
  <dc:description/>
  <dc:language>en-US</dc:language>
  <cp:lastModifiedBy>David Treat</cp:lastModifiedBy>
  <dcterms:modified xsi:type="dcterms:W3CDTF">2005-11-02T15:51:00Z</dcterms:modified>
  <cp:revision>2</cp:revision>
  <dc:subject/>
  <dc:title>µÄA· ­¾Aâ UáBâ [252]</dc:title>
</cp:coreProperties>
</file>