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  <w:t>DÊåBs¸ VÝíÊ ŽÁlgB¬UÛ</w:t>
      </w:r>
    </w:p>
    <w:p>
      <w:pPr>
        <w:pStyle w:val="Normal"/>
        <w:jc w:val="center"/>
        <w:rPr>
          <w:rFonts w:ascii="Thunaivan" w:hAnsi="Thunaivan" w:cs="Thunaivan"/>
          <w:sz w:val="56"/>
          <w:szCs w:val="56"/>
        </w:rPr>
      </w:pPr>
      <w:r>
        <w:rPr>
          <w:rFonts w:cs="Thunaivan" w:ascii="Thunaivan" w:hAnsi="Thunaivan"/>
          <w:sz w:val="56"/>
          <w:szCs w:val="56"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[263]</w:t>
      </w: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  <w:t>§¸A¸±</w:t>
        <w:softHyphen/>
        <w:t>¾²Ayµ·, ¬’AÊ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6"/>
          <w:szCs w:val="56"/>
        </w:rPr>
        <w:t>Uá¬Bâ»· [K~263]</w:t>
      </w:r>
    </w:p>
    <w:p>
      <w:pPr>
        <w:pStyle w:val="Normal"/>
        <w:jc w:val="center"/>
        <w:rPr/>
      </w:pPr>
      <w:r>
        <w:rPr>
          <w:rFonts w:eastAsia="Thunaivan" w:cs="Thunaivan" w:ascii="Thunaivan" w:hAnsi="Thunaivan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(¬Ž±¯ 1.1 19981011-19981011)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KÓ±¬xvÛÖAÊ: </w:t>
        <w:softHyphen/>
        <w:t>Üç ²BâËB¸»·, EÊç DÊBÄZ UA¾BâD¸A, DÊBÄZUA¿B¸D¸A, EÊç ²Av, UÓB EÉÄ ²áÜÊåZX I¿¸ KÊAU GÁ±</w:t>
        <w:softHyphen/>
        <w:t>å· GlhZU DÊ~sA· Kçß KÓŽ¹ÁZVÜ. G«± ¬XŽ¹É, DÊåBs¸ gxs· EB²±¯ µÓÊ· ÃZU¿hUÙZX ËÊ¿ZU±¬xs D¬AÄÍ·, O½Í F~vU×É, Lá¬AvUBÖ gxsfUÙgç ËÊ¿ZU±¬xs D¬AÄÍ· ËÊ¿ZU±¬xvÛÖ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4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4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both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center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  <w:t>§¸A¸±</w:t>
        <w:softHyphen/>
        <w:t>¾²Ayµ· ¬’AÊ Uá¬Bâ»·</w:t>
      </w:r>
    </w:p>
    <w:p>
      <w:pPr>
        <w:pStyle w:val="Normal"/>
        <w:jc w:val="both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Ó±¬xvÛÖAÊ: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7. »éñ€¥Æ Ùª€¥ ƒ¢Æ‘±Ï¿º‘Æ‘; »éñ€¥Æ À€îØ€ÆÉÅ, ×ñ€¥Æ þ×€Ò™‘Ì€îÉÅ, ×ñ€¥Æ þ×€Ò™‘Í€ÆÉÅ, ×ñ€¥Æ ‡Ï€°ÉÅ, ×ñ€¥Æ à€°€ÆÉÅ, »òñÅ »éñ™èã Æ‘—°‘ò€éÉÅ ƒ¢Æ‘±Ï¿º‘Æ‘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21 </w:t>
      </w:r>
      <w:r>
        <w:rPr>
          <w:rFonts w:cs="InaiMathi" w:ascii="InaiMathi" w:hAnsi="InaiMathi"/>
          <w:sz w:val="20"/>
          <w:szCs w:val="20"/>
        </w:rPr>
        <w:t>21. »éñ€¥Æ À€îØ€Æ ƒ¢Æ‘±Ï¿º‘Æ‘; »éñ€¥Æ Ùª€¥ÉÅ, ×ñ€¥Æ ¶Ò´€°ÉÅ, ×ñ€¥Æ þ×€Ò™‘Ì€îÉÅ, ×ñ€¥Æ þ×€Ò™ ‘Í€ÆÉÅ, ×ñ€¥Æ ‡Ï€°ÉÅ, ×ñ€¥Æ à€°€ÆÉÅ, »òñÅ »éñ™èã Æ‘—°‘ò€éÉÅ ƒ¢Æ‘±Ï¿º‘Æ‘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_H;Courier New" w:ascii="ThRoman_H;Courier New" w:hAnsi="ThRoman_H;Courier New"/>
          <w:sz w:val="22"/>
          <w:szCs w:val="22"/>
        </w:rPr>
        <w:t xml:space="preserve"> 7: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7. ‚€Æ‘Ö ‡òî —œ‘ÖÕ þ×‘Å? ¶Æ‘Æ¿»ÌÀ‘«Å º‘×þÀ‘? ÖÒþ×. º‘×Å ƒòî—°òì ¶Æ‘Æ¿»ÌÀ‘«´±î‘Ö µ‘ò ê¹þ°þîÆòê Àíé¿º¦ êÆØÖ€Ò; ƒ¢Æ‘±Ï¿º‘Æ‘ ‡òì ¶Æ‘Æ¿»ÌÀ‘«Å    —œ‘ÖÒ‘±Ï¹°‘Ö, ƒ¢€œ º‘×Å ‡òì µ‘ò êÆ‘ÀÓÏ¿þºþî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’A· UxsBÖ EŽU EŽU²AUÍ·, FËZX¿¸ ÊAÕZBU¹É EŽU I¸¾²AUÍ· §BÄ ¦Axs±¬xvÛÖ. G« ¬’A· UxsBÖ ²âŽÇ·, GÁ¸’ŽÇ· §BÄ ¦Axs±¬xv, NÁÊãç ¦s’BB¸ iÃ±¬v’ VçÜ. G« UxsBÖB¸ ´ß· C¬AÓ, Gç EB²±</w:t>
        <w:softHyphen/>
        <w:t>É IÛÖ ²áÜ UxsBÖUBÖ»· EBâ’ gxsf UBÖ»· ´ßÊAU EB²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’A· UxsBÖ»· FB²±¯·, G¾~v C¬¿¸ UxsBÖUBÖ»·, ²áÜ Nç¬ UxsBÖUBÖ»· N’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µÄA· C¬¿¸ UxsBÖ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22:36-3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6. þº‘°þÌ, ¶Æ‘Æ¿»ÌÀ‘«´±þÒ ‡¹°™ íº€î »Ì°‘îÀ‘î³ ‡òì þª¥‘ò. 37. ƒþÆŸ ×€î þµ‘™Ž: …ò þ°×î‘ŽÆ Ñ´°Í¥´±Ö …ò Ãà ƒÏ°Æ´þ°‘¨Å, …ò Ãà ‚´³À‘þ×‘¨Å …ò Ãà Àîþ°‘¨Å ò½˜Ï×‘Æ‘; 38. ƒ³ Ã°Ò‘Å »Ì°‘î íº€î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Žç µÓ EB²±¯· DÊ EçB¬ B²¸²AU CUA~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EB²±¯· gxs· D¬AçÜ EŽUA¾µ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, §¸A¸’Ã±</w:t>
        <w:softHyphen/>
        <w:t>Ç·, I¹ÃCÑÅÇ·, â µÓ Ã²Aâ’B»· §BÜDÊáß· ÊB¾ UxsBÖUBÖ §BÄ ¦AxtâÁ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’D» 5:17-32</w:t>
      </w:r>
      <w:r>
        <w:rPr>
          <w:rFonts w:cs="ThRoman_H;Courier New" w:ascii="ThRoman_H;Courier New" w:hAnsi="ThRoman_H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7. ¶Æ‘Æ¿»ÌÀ‘«´ €°Æ‘î‘ÕÅ ²Ñ™°Íœî›€ãÆ‘î‘ÕÅ Þ™Žé°í ×¹þ°ò ‡òì ‡¯¬™—‘èã‘ þ°É›è; Þ™Žé°í ÖÒ, ¶€éþ×íìŽé°íþ ×¹þ°ò. 18. ×‘îÃÅ ¾ÁÉÅ ŠÞ¹³þº‘î‘ÕÅ, ¶Æ‘Æ¿ »ÌÀ‘«´±Õèã—°ÖÒ‘Å ¶€éþ×ìÀãÚÅ, ±Ö ŠÏ ‡à´°‘ŽÕÅ, ŠÏ ‡à´±ò …ì¿º‘ŽÕÅ ŠÞ¹³ þº‘‘³ ‡òì —ÀË Æ‘þ× …›æ™¢ —œ‘ÖÕŽþéò. 19. ‚€Æ‘Ö, ƒ¹°™ íº€îè ‡ÖÒ‘×íêÕÅ ê—°‘ò€éÆ‘ŽÕÅ Âê, ÜØ°À‘Ë ÀñõÏ™¿ þº‘±™Žé×ò ºÌþÒ‘Ì‘ôÆ´±Ö ‡ÖÒ‘ÍÕÅ êÆ×ò ‡òî¿º¨×‘ò; ƒ€×€ã™ €™—‘¯¨ þº‘±™Žé×ò ºÌþÒ‘Ì‘ôÆ´±Ö ‡ÖÒ‘ÍÕÅ —ºÍÆ×ò ‡òî¿º¨×‘ò. 20. þ×°º‘ÌÑ ºÍþœÆÑ ‡òº×Ñæ€¥Æ ÿ±ÇÕÅ …›è ÿ± ±À‘ÇÌ‘Øª¥‘Ö, ºÌþÒ‘Ì‘ôÆ´±Ö »Ìþ×™À‘ª§Ñè ‡òì …›æ™¢ —œ‘Ö ÕŽþéò. 21. —‘€Ò —œËÆ‘±Ï¿º‘Æ‘ ‡òº³Å, —‘€Ò—œËŽé×ò ¶Æ‘Æ´²Ñ¿½™ ˆ³×‘ÇÏ¿º‘ò ‡òº³Å, ¾Ñ×´°‘Ï™ …€Ì™¿ºª¥—°òì þèØ¿ºª¦Ï™ŽëÑè. 22. µ‘ò …›æ™¢ —œ‘ÖÕŽþéò; °ò œþ‘°Ì€î ¶Æ‘ÆÁÖÒ‘ÀÖ þ‘»´³™       —‘èæŽé×ò ¶Æ‘Æ´²Ñ¿½™ ˆ³×‘ÇÏ¿ º‘ò; °ò œþ‘°Ì€î Ù«—îòì —œ‘Ö ÕŽé×ò ‚þÒ‘œ€î¢ œ›´²Ñ¿½™ ˆ³×‘ÇÏ¿º‘ò; Ä¥þî ‡òì —œ‘ÖÕŽé×ò ‡ÍµÌ´±í ˆ³×‘ÇÏ¿º‘ò. 23. ‚€Æ‘Ö ÿ ºÓ¼¥´±ï¥´±Ö …ò ‘¬™€€Æ¢       —œÕ´° ×¹³, …ò þºÍÖ …ò œþ‘°Ìñ™™ €é …¯—¥òì ›þ ¶€îÚ ˜Ï×‘Æ‘ŽÖ, 24. ›þ°‘þî ºÓ¼¥´±ò Ãò …ò ‘¬™€€Æ €×´³Øª¨¿ þº‘Ë, Ãò½ …ò œþ‘°Ìþî‘þ¥ Š¿½Ì×‘Ž, »ò½ ×¹³ …ò ‘¬™€€Æ¢ —œÕ´³. 25. ‡±Ì‘ä …ò€î ¶Æ‘Æ‘±º±Çï¥´±Ö Š¿½™—‘¥‘ÀÕÅ, ¶Æ‘Æ‘±º± …ò€î¢ þœ×ï¥´±Ö Š¿½™—‘¥‘ÀÕÅ, ÿ €é¢ œ‘€ÒÇÖ €×™¿º¥‘ÀÕÅ ƒÏ™Å º¦Æ‘, ÿ …ò ‡±Ì‘äþÆ‘¨ ×ÞÇÖ ƒÏ™Åþº‘þ° ž™ŽÌÀ‘Ë ×ñ¥þî µÖÀîÅ —º‘Ï¹³. 26. —º‘Ï¹°‘Øª¥‘Ö, ÿ ŠÏ ‘ŸÅ €éØòê™ —‘¨´³´ ²Ñ™Àª¨Å ÜØ¥´±ÓÏ¹³ ½é¿º¥À‘ª¥‘Ë ‡òì, —ÀËÆ‘þ× …î™¢  —œ‘ÖÕŽþéò. 27. Øºœ‘Ì¤ —œËÆ‘±Ï¿ º‘Æ‘ ‡òº³ ¾Ñ×´°‘Ï™ …€Ì™¿ºª¥   —°òì þèØ¿ºª¦Ï™ŽëÑè. 28. µ‘ò …›æ™¢ —œ‘ÖÕŽþéò ŠÏ ø±Î€Æ ƒ¢€œþÆ‘¨ º‘Ñ™Žé ‡×ñÅ °ò ƒÏ°Æ´±Ö ×þã‘þ¥ Øºœ‘Ì¤—œË°‘Çíì. 29. …ò ×Ò³ ¯ …î™ ƒ¥éÕ¯¥‘™Žî‘Ö, €°¿ »¨›Ž ‡ê¹³ þº‘¨; …ò œÎÌÅ Ãà×³Å µÌ´±Ö °èã¿º¨×€°¿º‘Ñ™ŽÕÅ, …ò ×Æ×›äÖ Šòì —ª¨¿þº‘×³ …î™ µÒÀ‘ÇÏ™Å. 30. …ò ×Ò³ € …î™ ƒ¥éÕ¯¥‘™Žî‘Ö, €°´ °ê´³ ‡ê¹³ þº‘¨; …ò œÎÌÅ Ãà×³Å µÌ´±Ö °èã¿º¨×€°¿º‘Ñ™ŽÕÅ, …ò ×Æ×›äÖ Šòì —ª¨¿þº‘×³ …î™ µÒÀ‘ÇÏ™Å. 31. °ò À€îØ€Æ´ °èäØ¨Žé ‡×ñÅ °èæ°ížª€¥ ×æ™ —‘¨™™¥×ò ‡òì …€Ì™¿ºª¥³. 32. µ‘ò …›æ™¢ —œ‘ÖÕŽþéò þ×´°î Ã‘¹°Ì´±î‘      —Ò‘ÞÆ °ò À€îØ€Æ´ °èäØ¨Žé×ò, ×€ã Øºœ‘Ì¤—œËÆ¿ º¯®Žé×î‘ÇÏ¿ º‘ò; ¿º¦´ °èäØª¥×€ã Ø×‘Å º¯®Žé×ñÅ Øºœ‘Ì¤—œËŽé×î‘ÇÏ¿º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UxsBÖ»· µÓ EB²±¯· g¿¸AU C²AÑC¬¸ÃZU± ¬xvÛÖ. D²h¸A Ëç ¶Ä· FËZX¿¸ ÊAÕZBUZ UAUÍ· E EB²ZU±¬xvÛÖ. D²ADgZX DÊç UxsBÖUÛ E×’AÃ. Eç </w:t>
        <w:softHyphen/>
        <w:t>ç Eç EÃ’’B»· ¯¿«Z CUAÛÙ·¬t E×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</w:t>
      </w:r>
      <w:r>
        <w:rPr>
          <w:rFonts w:cs="ThRoman_H;Courier New" w:ascii="ThRoman_H;Courier New" w:hAnsi="ThRoman_H;Courier New"/>
          <w:sz w:val="22"/>
          <w:szCs w:val="22"/>
        </w:rPr>
        <w:t xml:space="preserve"> 27:26 </w:t>
      </w:r>
      <w:r>
        <w:rPr>
          <w:rFonts w:cs="InaiMathi" w:ascii="InaiMathi" w:hAnsi="InaiMathi"/>
          <w:sz w:val="20"/>
          <w:szCs w:val="20"/>
        </w:rPr>
        <w:t>26. ƒ¹° ¶Æ‘Æ¿»ÌÀ‘« ×‘Ñ´€°€ã—ÆÖÒ‘Å €™—‘¯¨ µ¥×‘°×ò œ»™¿ºª¥×ò ‡òºÑã‘; óî›—ãÖÒ‘ÏÅ ‚—Àò ‡òì —œ‘ÖÒ™ ¥×Ñè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 îâfUÛ ´ÛÖ C¬AÁB²D¸ EÊÃU×ç I¬’Ž¾Ê’ŽáX UA¾y²Aâ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</w:t>
      </w:r>
      <w:r>
        <w:rPr>
          <w:rFonts w:cs="ThRoman_H;Courier New" w:ascii="ThRoman_H;Courier New" w:hAnsi="ThRoman_H;Courier New"/>
          <w:sz w:val="22"/>
          <w:szCs w:val="22"/>
        </w:rPr>
        <w:t xml:space="preserve">· 1:1-14 </w:t>
      </w:r>
      <w:r>
        <w:rPr>
          <w:rFonts w:cs="InaiMathi" w:ascii="InaiMathi" w:hAnsi="InaiMathi"/>
          <w:sz w:val="20"/>
          <w:szCs w:val="20"/>
        </w:rPr>
        <w:t>1. ‡Ž¿³™¿ þº‘î ƒøÌþ×Õ€¥Æ À‘ÌÍò µ‘À›ã‘×î: Ðºò, ÁþÆ‘ò, þÒØ, Ê°‘, 2. ƒœ™‘Ñ, —œ½þÒ‘ò, —ºòÆÂò, 3. °‘¯, µ¿°Ó, ‘´, ‚þœÑ ‡òº€×þã. 4. ƒ×Ñè Æ‘™þ‘½¥þî °›è °›è ¨Åº´þ°‘¨› ˜¥¿þº‘î‘Ñè.</w:t>
        <w:br/>
        <w:t>5. þÆ‘þœ¿þº‘ °í ÃòîþÀ ‡Ž¿±Ö þº‘ÇÏ¹°‘ò. Æ‘™þ‘»ò Ñ¿º¿ »é¿º‘ŽÆ Æ‘×ÏÅ ‡àº³ þºÑ. 6. þÆ‘þœ¿½Å ×ñ€¥Æ œþ‘°ÌÑ Æ‘×ÏÅ, ¹°´ °€ÒÃ€éÆ‘Ñ ‡ÖÒ‘ÏÅ ÀÌ«À€¥¹°‘Ñè.7. ƒøÌþ×Ö ½´±ÌÑ Á±ÉÅ ºÕŽ, ˆÌ‘ãÀ‘Ë¿ —ºÏŽ¿ ºÒ´±Ï¹°‘Ñè; þ°œÅ ×Ñã‘Ö ¶€é¹°³. 8. þÆ‘þœ¿€º êÆ‘° ½±Æ Ì‘óò ŠÏ×ò ‡Ž¿±Ö þ°‘òêî‘ò. 9. ×ò °ò óî›€ã þµ‘™Ž: ƒþ°‘, ƒøÌþ×Ö ½´±ÌÌ‘ŽÆ óî›è µÅÁÕÅ ˆÌ‘ãÀ‘î×ÑæÅ, ºÒ´°×ÑæÀ‘Ë ƒÏ™Žé‘Ñè. 10. ×Ñè  —ºÏ‘°º¦™Å, ŠÏ É´°Å …¯¥‘î‘Ö, ×ÑæÅ µÅÃ€¥Æ º€£þÌ‘þ¥ ˜¦, µÀ™ ØþÌ‘°À‘ É´°Åº¯¬, þ°œ´€°Øª¨¿ ½é¿ºª¨¿ þº‘‘°º¦™Å, µ‘Å ×Ñ€ã™ ê´³ ŠÏ …º‘ÆÅ º¯«þ×¯¨Å ‡òé‘ò. 11. ¿º¦þÆ ×Ñ€ã¢ Ÿ€ÀŸÀ™Žé þ×€ÒÇî‘Ö Š¨™Åº¦™, ×ÑèþÀÖ Øœ‘Ì€«™‘Ì€Ì €×´°‘Ñè; ¿—º‘à³ ×Ñè º‘Ñþ×‘ñ™‘¿ »´þ°‘Å, Ì‘Àþœø ‡òñÅ º¯¥œ‘€Ò¿ ºª¥«›€ã™ ª¦î‘Ñè. 12. ‚î‘ÕÅ ×Ñ€ã ‡Ü×ãÚ Š¨™Žî‘Ñþã‘ Ü×ã×‘Ë ×Ñè ºÕŽ¿  —ºÏŽî‘Ñè. ‚€Æ‘Ö ×Ñè ƒøÌþ×Ö ½´±Ì€Ì™ê´³ ‡Í¢œÖ €¥¹°‘Ñè. 13. ‡Ž¿±ÆÑ ƒøÌþ×Ö ½´±Ì€Ì™ —‘¨€ÀÆ‘Ë þ×€Ò ×‘›Žî‘Ñè. 14. œ‘¹³Å —œ› ÕÀ‘ŽÆ ƒ€×€ã¢ —œËÉÅ þ×€ÒÇî‘ÕÅ, ×ÆÓÖ —œËÉÅ œÒØ° þ×€ÒÇî‘ÕÅ, ×Ñæ™ ×Ñè ó“×€îÉÅ œ¿º‘™Žî‘Ñè; ×Ñ€ã™—‘¯¨ —œË Ø´° Àíé ‡ÖÒ‘ þ×€ÒäÕÅ, ×Ñ€ã™  —‘¨€ÀÆ‘Ë µ¥´±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 îâfU×ç ÊÖÃlhB¸»·, ¦çB²UBÖ»· U~v·, DÊ ²ZU×ç ÊÉÄB²UBÖ U~v·, Gç ²Aß¬Av EÊÃU×ç EÑËáX UA¾y²AU GÁ«. FâAÇ· DÊç EÊÃ îâfUBÖ ËvË’ I¸Ã’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_H;Courier New" w:ascii="ThRoman_H;Courier New" w:hAnsi="ThRoman_H;Courier New"/>
          <w:sz w:val="22"/>
          <w:szCs w:val="22"/>
        </w:rPr>
        <w:t xml:space="preserve">· 2:16-25 </w:t>
      </w:r>
      <w:r>
        <w:rPr>
          <w:rFonts w:cs="InaiMathi" w:ascii="InaiMathi" w:hAnsi="InaiMathi"/>
          <w:sz w:val="20"/>
          <w:szCs w:val="20"/>
        </w:rPr>
        <w:t>16. Â±Æ‘ò þ°œ´³ ‚œ‘ÍÆñ™ ˆà À‘Ì´±è ƒÏ¹°‘Ñè; ×Ñè °›è °¿ºñ€¥Æ ‚¨æ™´ °¯«“Ñ ‘ª¨Åº¦™ ›þ ×¹³, °¯«“Ñ —À‘¯¨, —°‘ª¦€ã ¶Ì¿»î‘Ñè. 17. ¿ —º‘à³ þÀË¿ºÑè ×¹³, ×Ñ€ã´ ³Ì´±î‘Ñè; þÀ‘þœ ‡à¹±Ï¹³, ×Ñæ™´ ³€«¶òì, ×Ñæ€¥Æ ‚¨æ™´ °¯«“Ñ ‘ª¦î‘ò.</w:t>
        <w:br/>
        <w:t>18. ×Ñè °›è °¿ºî‘ŽÆ —Ì þ×Ó¥´±Ö ×¹°þº‘³, ×ò: ÿ›è ƒòì ƒ´°€î ž™ŽÌÀ‘Ë ×¹°³ ‡òî ‡òì þª¥‘ò. 19. °í ×Ñè: ‡Ž¿±Æò ŠÏ×ò þÀË¿ºÍò €æ™ ‡›€ã´ °¿½Ø´³, ‡›æ™´ °¯«“Ñ —À‘¯¨      —‘¨´³, ‚¨æ™Å °¯«“Ñ ‘ª¦î‘ò ‡òé‘Ñè. 20. ¿—º‘à³ ×ò °ò À‘Ì´±€ã¿ º‘Ñ´³: ×ò ‡›þ? ¹° Àï°€î ÿ›è Øª¨ ×¹°³ ‡òî? þº‘óîÅº¯®Åº¦™ ×€î €Ý´³™    —‘¯¨ ×‘Ï›è ‡òé‘ò. 21. þÀ‘þœ ¹° Àï°ï¥´±Ö °›ŽÇÏ™¢ œÅÀ±´°‘ò. ×ò ¿þº‘Ì‘è ‡òñÅ °ò À‘Ì´±€Æ þÀ‘þœ™™ —‘¨´°‘ò. 22. ×è ŠÏ À‘Ì€î¿ —ºíé‘è. µ‘ò ¹¶Æ þ°œ´±Ö ºÌþ°Æ‘Ë ƒÏ™Žþéò ‡òì —œ‘ÖÓ, ×ñ™ —Ñþœ‘Å ‡òì þºÍª¥‘ò. 23. Ò‘ÒÅ —œòé»ò, ‡Ž¿±ò Ì‘ó‘ ÀÍ´°‘ò. ƒøÌþ×Ö ½´±ÌÑ ¦€À´°î´±î‘Ö °Ø´³, Ã€éÇª¨™—‘¯¦Ï¹°‘Ñè; ×Ñè ¦€À´°î´±ÓÏ¹³ Ã€éÇ¨Å œ´°Å þ°×œ¹¶±ÇÖ ‡ª¦î³. 24. þ°×ò ×Ñè  —ºÏÄ¢€œ™ þª¨, °‘Å ‚»Ì‘þÀ‘¨Å „œ‘™þ‘¨Å Æ‘™þ‘þº‘¨Å —œË° …¥òº¦™€€Æ ¶€îÚ ˜Ñ¹°‘Ñ. 25. þ°×ò ƒøÌþ×Ö ½´±Ì€Ì™ ¯þ«‘™Žî‘Ñ; þ°×ò ×Ñ€ã ¶€î´°Ïäî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Roman_H;Courier New" w:ascii="ThRoman_H;Courier New" w:hAnsi="ThRoman_H;Courier New"/>
          <w:sz w:val="22"/>
          <w:szCs w:val="22"/>
        </w:rPr>
        <w:t>¸</w:t>
      </w:r>
      <w:r>
        <w:rPr>
          <w:rFonts w:cs="Thunaivan" w:ascii="Thunaivan" w:hAnsi="Thunaivan"/>
          <w:sz w:val="22"/>
          <w:szCs w:val="22"/>
        </w:rPr>
        <w:t>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:1 </w:t>
      </w:r>
      <w:r>
        <w:rPr>
          <w:rFonts w:cs="InaiMathi" w:ascii="InaiMathi" w:hAnsi="InaiMathi"/>
          <w:sz w:val="20"/>
          <w:szCs w:val="20"/>
        </w:rPr>
        <w:t>1. þÀ‘þœ Â±Æ‘ò þ°œ´³ ‚œ‘ÍÆî‘ÇÏ¹° °ò À‘Àî‘ŽÆ ‡´±þÌ‘Øò ‚¨€ã þÀË´³ ×¹°‘ò. ×ò ‚¨€ã ×î‘¹°Ì´±ò »ò ½é´±þÒ ‹ª¦, þ°×ºÑ×°À‘ŽÆ ‹þÌ¿Àª¨Å ×¹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A¿¸’ŽÅÁ« ËvËZX·¬t, DÊç EÊÁBs¸ ËvË±¬AÖBâ EBÐ’AÃ. â CgA« D¦¾’ŽÉ UÃ’Ã ËvË’AÃ. ¬’A· UxsBÖ¹É DÊ h’· Cg½ÊŽÉ ¦²ZX C¬AßB²B¸»·, ËsA µ¸áhB¸»· ¦²ZX D¬AŽ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ŽUA¾’B»· ÊÉÄB²B¸»· Glh’É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ZU×ç EåYÄfUÙ·, ²¿¸ABUÙ·:-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ŽUA¾· EBâ’· DÊãs³Á« ÊÁVÜ. gA’AåZX EÝËZU±¬xs I’¾Í· Ys DÊãs³Á« ÊÁVÜ. ¦A· UA|· Ê~y·, DÊç ²åúÁZX ²¿¸AB E×±¬ŽÉBÄ (DÄË 19-15, I¬A 1:17 16:19, 2gAµ 14:14, 2CUA¿ 19:7, ¨Ž 24:23 28:21, D¾A²Ã 2:11, KD¬h 6:9, CUADÄA 3:25, 1D¬ 1:1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çåBs¸  Žxs’Žç WÕ EŽUA¾’B ¬VÁ« E×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D¾ UsÍÙ· ¬Ä UsÍÛUÛ KçÜ ’Ê·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 17:3 DÊåBs¸ ND¾ D¬ÜAâ X²A¾âAV¸ GD¸j VÝíËáXÛ ¦² EBâ’ h’’B»· WÕ¬v’É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’’ŽáX KŽÃ’ §á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²½¸Aâ DÊåBs¸ h’’ŽáX KŽÃ’ §á¬D ¬Ä C½ÊfUÛ GÁZVçÜâ KçÜ ’Ê’ŽáX EBs¸AÖ·. G« ¬AÊ· </w:t>
        <w:softHyphen/>
        <w:t>ÉÅ kã¸’ŽáX g²²AX·. DÊåBs¸ h’’ŽáX KŽÃ’ §á¬·, ²AÜAU §á¬D² ¬Ä C½ÊfUÛ IÛÖâ KçÜ ’Ê’B §Ã²Aã±¬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²ZUÙZX ÊAâ’Žç ²çâA E×ZU±¬xs. LCâãÉ EÊÃU×ç FUA¾µ·, ~{Á· §lg¸· Kç¬áUAU. GAç ¦²ZX· ÊâA«Ž¾ ÊAÕZBU¸AV¸ G« UBsh UAÄ’Žç ÊAZXßŽ. (gf 37:25; LgA 33:1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K~y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11:1-35 </w:t>
      </w:r>
      <w:r>
        <w:rPr>
          <w:rFonts w:cs="InaiMathi" w:ascii="InaiMathi" w:hAnsi="InaiMathi"/>
          <w:sz w:val="20"/>
          <w:szCs w:val="20"/>
        </w:rPr>
        <w:t xml:space="preserve">1. »ò½, óî›è Ã€éÇª¨™—‘¯¦Ï¹°‘Ñè; ³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—œØäÖ —º‘ÖÒ‘¿º‘ÇÏ¹°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€°™ þª¥þº‘³, ×Ï€¥Æ þ‘ºÅ Ä¯¥³;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™Žï ×Ñæ™èþã ºíê—ÆÍ¹³, º‘ãÆ´±ò €¥ÇÓÏ¹° Ò€Ì¿ ºª´°³. 2. ¿    —º‘à³ óî›è þÀ‘þœ€Æ þµ‘™Ž™ ˜¿»ª¥‘Ñè; þÀ‘þœ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 Ø¯«¿ºÅº¯¬î‘ò; …¥þî ™Žï Ø¹³þº‘Çíì. 3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™Žï ×Ñæ™èþã ºíê—ÆÍ¹°±î‘Ö, ÜØ¥´ ³™´ °þºÌ‘ ‡òì þºÍª¥‘ò. 4. »ò½ ×Ñæ™è ƒÏ¹° ºÒó‘±Æ‘î ¹¶Æ óî›è Á¹° ƒ¢€œÉèã×Ñã‘î‘Ñè; ƒøÌþ×Ö ½´±ÌÏÅ ±ÏÅº à³, µÀ™ ƒ€é¢€Æ¿ ½™™—‘¨¿º×Ñ Æ‘Ñ? 5. µ‘Å ‡Ž¿±þÒ ŽÌÆÁÖÒ‘ÀÖ œ‘¿»ª¥ À¢œ›€ãÉÅ, —×èãÍ™‘Ë€ãÉÅ, —‘Å Àª¦™‘Ë€ãÉÅ, €Ì€ãÉÅ, —×¯ ‘Æ›€ãÉÅ, —×è€ã¿¾¯¨€ãÉÅ ¶€î™Žþé‘Å. 6. ƒ¿—º‘à³ µÅÃ€¥Æ …èãÅ ×‘¦¿þº‘Žé³; ƒ¹° Àòî‘€×´°ØÌ, µÅÃ€¥Æ ¯æ™ Ãòº‘ þ×—é‘òìÅ ƒÖ€ÒþÆ ‡òì —œ‘òî‘Ñè. 7. ¹° Àòî‘ —‘´³ÀÖÓ Ø€°ÆÅÀ‘´±ÌÃÅ, ±ò ¶éÅ Ã´³¿þº‘ÒÚÅ ƒÏ¹°³. 8. óî›è þº‘Ë €°¿ —º‘ì™Ž™—‘¯¨×¹³, ‡¹±Ì›äÖ €Ì´°‘×³ …ÌÖäÖ ƒ¦´°‘×³, º‘€îäÖ œ€À¿º‘Ñè; €° ¿º›æÀ‘¢ Ÿ¨×‘Ñè; ±ò Ï ½³ ŠÓ×‡¯—«Çò Ïþº‘ÓÏ¹°³. 9. ƒÌØþÒ º‘ãÆ´±òþÀÖ ºï—ºËÉÅþº‘³, Àòî‘ÚÅ ±òþÀÖ ØàÅ. 10. ¹°¹° ×Åœ›€ã¢ þœÑ¹° óî›è °›è °›è ˜¥‘Ì×‘œÓÖ ¶òì àŽé€° þÀ‘þœ þª¥‘ò;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ÁÚÅ þ‘ºÅ Ä¯¥³; þÀ‘þœÇò º‘Ñ€×™Å ³ —º‘ÖÒ‘¿º‘ÇÏ¹°³. 11. ¿—º‘à³ þÀ‘þœ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: ÿÑ ƒ¹° óî›è ‡ÖÒ‘Ï€¥Æ º‘Ì´€°ÉÅ ‡òþÀÖ ŸÀ´±î±î‘Ö, …À³ ¦Æ‘ñ™ …º´±Ì×Å ×Ì¿º¯¬î—°òî? …ÅÃ€¥Æ ¯äÖ ‡î™™ ŽÏ€º Ž€¥Æ‘þ° þº‘î—°òî? 12. ƒ×Ñæ€¥Æ »°‘™æ™ µ‘ò ‚€«Çª¨™—‘¨´° þ°œ´³™ ÿ ƒ×Ñ€ã Ã€ÒÉ¯Žé º‘Ò€î´ °¿ºò ŸÀ¹³      —‘¯¨þº‘×³þº‘Ò, …ò À‘Ñ»þÒ €«´³™—‘¯¨þº‘ ‡òì ÿÑ ‡òþî‘þ¥  —œ‘ÖÕÅº¦ ƒ¹° óî›€ã—ÆÖÒ‘Å Ñ¿º¹°Í´þ°þî‘? ƒ×Ñ€ã¿ —ºíé³ µ‘þî‘? 13. ƒ¹° óî›è ‡ÖÒ‘Ï™Å     —‘¨™Žé°í ‡î™ ƒ€é¢ ‡›þÇÏ¹³ ×ÏÅ? ‡î™ ƒ€é¢—‘¨ ‡òì ‡ò€î¿ º‘Ñ´³ àŽé‘Ñþã. 14. ƒ¹° óî›      —ãÖÒ‘€ÌÉÅ µ‘ò ŠÏ×î‘Ë´ °‘›™ ˜¥‘³; ‡î™ ƒ³ Á¤î º‘ÌÀ‘ÇÏ™Žé³. 15. …ÅÃ€¥Æ ¯äþÒ ‡î™™ ŽÏ€º Ž€¥´°°‘î‘Ö, ƒ¿º¦ ‡î™¢ —œËÆ‘ÀÖ, ‡ò …º´±Ì×´€° µ‘ò ‘«‘°º¦™ ƒ¿   —º‘àþ° ‡ò€î™ —‘òìþº‘¨Å ‡òì þ×¯¦™—‘¯¥‘ò. 16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ƒøÌþ×Ö óî›æ™ Ä¿ºÏÅ °€Ò×ÏÀ‘î×Ñè ƒòî‘Ñ ‡òì ÿ ê¹±Ï™Žé‘þÆ, ¹° Ä¿ºÍÖ ‡àº³þº€Ì™ ˜ª¦, ×Ñ€ã ‚œÍ¿½™ ˜¥‘Ì´±ï¥´±Ö ›þ …òþî‘þ¥˜¥ ×¹³ ¶íÅº¦ —œË. 17. ¿—º‘à³ µ‘ò ƒé›Ž×¹³ ›þ …òþî‘þ¥ þº, ÿ ŠÏ×ò À‘´±ÌÅ óî›äò º‘Ì´€°¢ ŸÀ™‘ÀÖ, …òþî‘þ¥˜¥ ×ÑæÅ €°¢ ŸÀ¿º°í‘ …òþÀÖ ƒÏ™Žé ‚Ø€Æ ×ÑèþÀÕÅ €×¿þºò. 18. ÿ óî›€ã þµ‘™Ž: µ‘€ã™‘ …›€ã¿ ºÍŸ´°Åº¯®›è; ÿ›è ƒ€é¢ œ‘¿»¨ÙÑè; ‡›æ™ ƒ€é¢ œ‘¿»¥™ —‘¨¿º×Ñ Æ‘Ñ ‡òìÅ, ‡Ž¿±þÒ ‡›æ™¢ —œã™ŽÆÀ‘ÇÏ¹°³ ‡òìÅ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—œØè þª à²Ñþã; ‚€Æ‘Ö, ÿ›è œ‘¿»¨Åº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 ƒ€é¢ —‘¨¿º‘Ñ. 19. ÿ›è ŠÏµ‘è, ƒÌ¯¨µ‘è, ‰¹³µ‘è, º´³µ‘è, ƒÏº³µ‘è À‘´±ÌÀÖÒ, 20. ŠÏ À‘°Å×€Ì™Å ½¿¼Ñè, ³ …›è Ä™‘þÒ ½é¿ºª¨, …›æ™´ —°Øª¦¿ þº‘Àª¨Å ½¿¼Ñè, …›æ™èþã ƒÏ™Žé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œª€¥º¯¬, µ‘›è ˆò ‡Ž¿±ÓÏ¹³ ½é¿ºªþ¥‘Å ‡òì ×Ï™ Ãòº‘ à²Ñþã ‡òì —œ‘Ö ‡òé‘Ñ. 21. °í þÀ‘þœ: ‡òþî‘¦Ï™Žé ‘Ò‘ªè ‚ìÒªœÅþºÑ; ŠÏÀ‘°Å Ãà×³Å ½™Åº¦ ×Ñæ™ ƒ€é¢ —‘¨¿þºò ‡òì      —œ‘òðþÌ. 22. ‚¨À‘¨€ã ×Ñæ™‘ ¦´°‘ÕÅ ×Ñæ™¿ þº‘³À‘? œÃ´±Ì´³ À¢œ›€ã—ÆÖÒ‘Å ×Ñæ™‘¢ þœÑ´ °‘ÕÅ ×Ñæ™¿ þº‘³À‘ ‡òé‘ò. 23. °í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</w:t>
      </w:r>
      <w:r>
        <w:rPr>
          <w:rFonts w:cs="InaiMathi" w:ascii="InaiMathi" w:hAnsi="InaiMathi"/>
          <w:b/>
          <w:bCs/>
          <w:sz w:val="20"/>
          <w:szCs w:val="20"/>
        </w:rPr>
        <w:t>Ñ´°Ï¥Æ</w:t>
      </w:r>
      <w:r>
        <w:rPr>
          <w:rFonts w:cs="InaiMathi" w:ascii="InaiMathi" w:hAnsi="InaiMathi"/>
          <w:sz w:val="20"/>
          <w:szCs w:val="20"/>
        </w:rPr>
        <w:t xml:space="preserve"> € ìŽÇÏ™Žéþ°‘? ‡ò ×‘Ñ´€°Çòº¦ µ¥™þÀ‘? µ¥×‘þ°‘ ‡òì, ÿ ƒ¿—º‘à³ ‘¯º‘Ë ‡òé‘Ñ. 24. ¿—º‘à³ þÀ‘þœ ½é¿ºª¨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€ã óî›æ™¢ —œ‘ÖÓ, óî›äò Ä¿ºÍÖ ‡àº³þº€Ì™ ˜ª¦, ˜¥‘Ì´€°¢ ŸíêÕÅ ×Ñ€ã ¶ì´±î‘ò. 25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´±Ö ƒé›Ž, ×þî‘þ¥ þº, ×òþÀÓÏ¹° ‚Ø€Æ Ä¿ºÌ‘ŽÆ ¹° ‡àº³þºÑþÀÕÅ €×´°‘Ñ ¹° ‚Ø ×ÑèþÀÖ ×¹³ °›ŽîÀ‘´±Ì´±Ö ²Ñ™°Íœî¤ —œ‘òî‘Ñ è; —œ‘ÖÓ, »ò½ ‹Ë¹°‘Ñè. 26. ¿—º‘à³ ƒÌ¯¨þºÑ º‘ãÆ´±Ö ƒÏ¹³Øª¥‘Ñè; ŠÏ×òþºÑ ‡Ö°‘´, Àíé×òþºÑ þÀ°‘´; ×ÑæÅ þºÑ×ÞÇÖ ‡à°¿ºª¦Ï¹³Å, ˜¥‘Ì´³™¿ þº‘¿ ½é¿º¥‘±Ï¹°‘Ñè; ×ÑèþÀÕÅ ‚Ø ×¹³ °›Žî±î‘Ö, º‘ãÆ´±Ö ²Ñ™°Íœî¤ —œ‘òî‘Ñè. 27. ŠÏ »è€ãÆ‘¯¥‘ò ‹¦×¹³, ‡Ö°‘³Å þÀ°‘³Å º‘ãÆ´±Ö ²Ñ™°Íœî¤ —œ‘ÖÕ Žé‘Ñè ‡òì þÀ‘þœ™ êØ´°‘ò. 28. …¥þî þÀ‘þœÇï¥´±Ö …èã ×‘ÓºÍÖ ŠÏ×ñÅ ×ñ€¥Æ †ÞÆ™‘ÌñÅ ¸–ïò À‘ÌñÀ‘ŽÆ þÆ‘Ÿ×‘ »Ì±É´°ÌÀ‘: ‡ò ‚¯¥×î‘ŽÆ þÀ‘þœþÆ, ×Ñ€ã´ °€¥º¯®Å ‡òé‘ò. 29. °í þÀ‘þœ: ÿ ‡î™‘ €×Ì‘™ŽÆÅ ‘¯»™Žé‘þÆ‘?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óî›è ‡ÖÒ‘ÏÅ ²Ñ™°Íœî¤ —œ‘ÖÒ´°™°‘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ÅÃ€¥Æ ‚Ø€Æ ×ÑèþÀÖ ƒé›¿º¯¬î‘Ö µÒÀ‘ÇÏ™ þÀ ‡òé‘ò. 30. »ò½, þÀ‘þœÉÅ ƒøÌþ×Óò Ä¿ºÏÅ º‘ãÆ´±þÒ ×¹³ þœÑ¹°‘Ñè. 31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Í¥´ ±ÓÏ¹³</w:t>
      </w:r>
      <w:r>
        <w:rPr>
          <w:rFonts w:cs="InaiMathi" w:ascii="InaiMathi" w:hAnsi="InaiMathi"/>
          <w:sz w:val="20"/>
          <w:szCs w:val="20"/>
        </w:rPr>
        <w:t xml:space="preserve"> ½é¿ºª¥ ŠÏ ‘íì œÃ´±Ì´±ÓÏ¹³ ‘€¥€ã ¦´³™—‘¯¨×¹³, º‘ãÆ´±ÕÅ º‘ãÆ´€°¢ ŸíêÕÅ, ƒ¹°¿º™Å ŠÏµ‘è »ÌÆ‘«Àª¨Å ¹°¿º™Å ŠÏµ‘è »ÌÆ‘«Àª¨Å, °€ÌÇòþÀÖ ƒÌ¯¨ÃÝ …ÆÌÅ Øà¹³Ž¥™¢ —œË°³. 32. ¿—º‘à³ óî›è ‡àÅ» òì ºÖÃà×³Å, ƒÌ‘Ãà×³Å, Àìµ‘è Ãà×³Å ‘€¥€ã¢ þœÑ´°‘Ñè; —‘¤œÀ‘Ë¢ þœÑ´°×ò º´³ ‹ÀÑ ãÚ þœÑ´°‘ò; €×€ã¿ º‘ãÆ´€°¢ ŸíêÕÅ °›æ™‘™ Ø´³€×´°‘Ñè. 33. °›è ºíè µ¨þ× ƒÏ™Å ƒ€é¢€Æ ×Ñè  —Àòì ±òñÃòþî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þ‘ºÅ óî›æ™èþã Ä¯¥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óî›€ã À‘ —ºÍÆ ×‘€°Æ‘Ö ×‘±´°‘Ñ. 34. ƒ¢´° óî›€ã ›þ ¥™Åº¯¬î±î‘Ö, ¹° ø°Ò´³™™ Ž¿þÌ‘´ ´°‘×‘ ‡òì þºÍª¥‘ò. 35. »ò½, óî›è Ž¿þÌ‘´ ´°‘×‘ ‡òñÅ ƒ¥´€° Øª¨, ‚÷þÌ‘´³™¿ »ÌÆ‘«Åº¯¬, ‚÷þÌ‘´±þÒ °›Ž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ÊáÝÇ· íDA’Ž¾· Cg½»fUÛ. DÊç ¦²ZX «BÊUÙZUAU ¦çÝ»ÛÖÊÃUÖAU GÁfUÛ. Glh’Ç·, Ž³rh¸ FÊÇ· DÊ DUA¬’B CUA~vÊÁ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ÉÅkã¸µ· C½ÌUµ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´ßÉ </w:t>
        <w:softHyphen/>
        <w:t xml:space="preserve">ÉÅ kã¸’ŽáX ¬AÊ· (1gAµ 15:23). DÊ h’’B ÛÖ §Bâ±¬, </w:t>
        <w:softHyphen/>
        <w:t>ÉÅ kã¸’ŽáX· ²«Ž¾’ŽáX· N±¬Aâ. UAÄfUBÖ Eåg¿’Ç·, D¦¾’B EÝ«Z CUAÛÙ· ¦² FÊÉ. E h’’ŽáX ËD¾A²Aâ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10-15 </w:t>
      </w:r>
      <w:r>
        <w:rPr>
          <w:rFonts w:cs="InaiMathi" w:ascii="InaiMathi" w:hAnsi="InaiMathi"/>
          <w:sz w:val="20"/>
          <w:szCs w:val="20"/>
        </w:rPr>
        <w:t xml:space="preserve">10. °ò À€îÆ‘×³ °ò À€îÆ‘×³ ²™¥™¿º¯®Žé×ñÅ, ê—œ‘ÖÕŽé×ñÅ, µ‘èº‘Ñ™Žé×ñÅ, ¤œîÅ º‘Ñ™Žé×ñÅ, ¡ïÆ™‘ÌñÅ, 11. À¹±Ì×‘±ÉÅ, œòî°™‘ÌñÅ, À‘ÆØ´€°™ ‘ÌñÅ, —œ´°×Ñä¥´±Ö êþªŽé×ñÅ …›æ™èþã ƒÏ™þ×¯¥‘Å. 12. ƒ¿º¦¿ºª¥€×€ã¢ —œËŽé×ò ‡×ñ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×ò; ƒ¿º¦¿ºª¥ Ï×Ï¿½äò ¶Á´°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…ò Ãòïòì ³Ì´±Ø¨Žé‘Ñ. 1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ÿ …´°Àî‘ÇÏ™™ ¥×‘Ë. 14. ÿ ³Ì´±Ø¥¿þº‘Žé ƒ¹° ó‘±è µ‘è º‘Ñ™Žé×Ñæ™Å ê —œ‘Ö ÕŽé×Ñæ™Å —œØ—‘¨™Žé‘Ñè; ÿ ¿º¦¢ —œËŽé°í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´°ÌÚ—‘¥‘Ñ. 1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€î¿ þº‘Ò ŠÏ ²Ñ™°Í€Æ …î™‘ …ò µ¨þ× …ò œþ‘°ÌÍÓÏ¹³ ‡àÅº¿ º¯®×‘Ñ; ×Ï™¢ —œØ—‘¨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xg’Ž¾· ¬AÃ’Ç·, FËUÙsç D¬jÊ· ¦·</w:t>
        <w:softHyphen/>
        <w:t>ZBUZX ËD¾A²Aâ ¨Ž»ÛÖÊÃUÛ ¦·</w:t>
        <w:softHyphen/>
        <w:t>ZBU»sç ¦s±¬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½Í ¦AÛ DÊåBs¸ EBs¸AÖµ· EÊ¾ ÊÉÄB²»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â ¬zUBÖ, â D¦¾±¬t, UAÄ±¬t Cg½VÜAD¾ Ë¾, GÏÍÄU’Žç EŽ¬Ž ¬t EÉÄ. KâDÊAç GÏÍÄU’Žç UAÄŽxs· µZV¸²AU UAÉµtZ ¼ Žxs’Žç WÕ ËÖfX· õÉDÊÉ Žxs· ¨ZU±¬s DÊ~v·. DUA¹É UAÄ’Žç UAÄµBÜB² ´~v· §BÄ ¦Axs±¬s DÊ~v·. (DÄË 23:1-44) K~ 15:3, 29:39, 1CUA¿ 23:31, Kí¾A 3:5, C¦DU 10:33) ¦xg’Ž¾Z UAÄµ·, õÉDÊÉ UAÄµ·, DÊ h’’ŽáX ËD¾A²Aâ. KâDÊ DÊç EÊÃUÛ ¬~tBUB¸ CÊß±¬AU YßVÜAÃ. (LgA 1:14) LCâãÉ DÊåBs¸ ¬~tBUB¸ EÊÃUÛ UÄ±¬AU ²AáÝ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mA¹áßZ VÐB²B¸ O½Í ¦AÖAUZ UÁÊ D¬Uãç ŽÁ²BÜ. GÍ· DÊ h’’ŽáX ËD¾A²Aâ. ËDgú²AU, 4Ê UxsBÖZX ËD¾A²Aâ (K~ 256) mA¹ß F¾ABâ, DÊ Êgâ’ŽáX gáß ²Aß¬xs. DÊç §¸³’ O½Í ¦AÙZX KŽ¾Aâ. ²áÜ LÓ ¦AxU×ç ¬Bs±¯ZUÛ XÝ±</w:t>
        <w:softHyphen/>
        <w:t xml:space="preserve">s± ¬xs D¬AÉ ÊAÄ’Žç µÄA· ¦AÛ GfX YÜ±¬sÍ· GÉBÄ KÓ±¬sÍ· GÉBÄ.  </w:t>
        <w:softHyphen/>
        <w:t>gAhç GlBg±¬t G IÁÊAZU±¬xs. G ¬’A· UxsBÖB¸ ´Ý»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¾~sAÊ C¬¿¸ UxsBÖ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22:39 </w:t>
      </w:r>
      <w:r>
        <w:rPr>
          <w:rFonts w:cs="InaiMathi" w:ascii="InaiMathi" w:hAnsi="InaiMathi"/>
          <w:sz w:val="20"/>
          <w:szCs w:val="20"/>
        </w:rPr>
        <w:t>39. ƒ°í Š¿º‘ÇÏ™Žé ƒÌ¯¥‘Å íº€î ‡òî—×òé‘Ö, …òï¥´ ±Ö ÿ ò½˜Ï×³þº‘Ò¿ »éï¥´±ÕÅ ò½˜Ï×‘Æ‘ ‡òºþ°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lBg ²ããç ²âB WÐAU GÓ’ ¬AÊ’ŽáX Ix¬v’ VçÜâ. ¦A· DÊåBs¸ </w:t>
        <w:softHyphen/>
        <w:t>ÛBÖUÛ. ¦A· FË¹Ç·, I~B²¹Ç· EÊB¾’ CAÓZ CUAÛÖ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_H;Courier New" w:ascii="ThRoman_H;Courier New" w:hAnsi="ThRoman_H;Courier New"/>
          <w:sz w:val="22"/>
          <w:szCs w:val="22"/>
        </w:rPr>
        <w:t xml:space="preserve"> 13:9 </w:t>
      </w:r>
      <w:r>
        <w:rPr>
          <w:rFonts w:cs="InaiMathi" w:ascii="InaiMathi" w:hAnsi="InaiMathi"/>
          <w:sz w:val="20"/>
          <w:szCs w:val="20"/>
        </w:rPr>
        <w:t>9. ‡¿º¦—Æòé‘Ö, Øºœ‘ÌÅ    —œËÆ‘±Ï¿º‘Æ‘, —‘€Ò —œËÆ‘±Ï¿ º‘Æ‘, ãÚ —œËÆ‘±Ï¿º‘Æ‘, —º‘Ë¢œ‘ª —œ‘ÖÒ‘±Ï¿º‘Æ‘, ƒ¢Æ‘±Ï¿º‘Æ‘ ‡òŽé ƒ¹°™íº€îæÅ, þ×þé ‡¹°™ íº€îÉÅ, …òï¥´±Ö ÿ ò½ ˜ÏŽé³þº‘Ò¿ »éï¥´±ÕÅ ò½˜Ï×‘Æ‘ ‡òŽé ŠþÌ ×‘Ñ´€°ÇþÒ —°‘€Æ‘Ë ¥›ŽÇ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xs’Žç EÓ’· G« Ê¿U×É YÜ±¬xvÛÖ. IçBâ ¨ D¦h±¬D¬AÉ Iç </w:t>
        <w:softHyphen/>
        <w:t>ÜBâ»· D¦h±¬A¸AU! ¬’A· UxsBÖ G’sç KÏÊAß C¬AÁ«·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¸É ÌxsAÁZX ËD¾A²Aâ XáÜfUÛ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ÄË </w:t>
      </w:r>
      <w:r>
        <w:rPr>
          <w:rFonts w:cs="ThRoman_H;Courier New" w:ascii="ThRoman_H;Courier New" w:hAnsi="ThRoman_H;Courier New"/>
          <w:sz w:val="22"/>
          <w:szCs w:val="22"/>
        </w:rPr>
        <w:t xml:space="preserve">19:13 </w:t>
      </w:r>
      <w:r>
        <w:rPr>
          <w:rFonts w:cs="InaiMathi" w:ascii="InaiMathi" w:hAnsi="InaiMathi"/>
          <w:sz w:val="20"/>
          <w:szCs w:val="20"/>
        </w:rPr>
        <w:t>13. »é€î Š¨™‘ÀÕÅ       —‘è€ãÇ¥‘ÀÕÅ ƒÏ¿º‘Æ‘; ˜Ó™ ‘Ìñ€¥Æ ˜Ó Ø¦Æí‘ÒÅÀª¨Å …òï¥´±Ö ƒÏ™Ò‘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t±¬B ÊßUÛ ŽÁvÉ, L²AáßÇ·Aç ¦A· gAA¾y²AU U~U×É UA~¬BÊ. FâAÉ GBÊUÛ ¸AÍ· h«Bâ¹ç Et±¬Bs¹É EB²«ÛÖâ. G ¬AÊ’B </w:t>
        <w:softHyphen/>
        <w:t>Ü±</w:t>
        <w:softHyphen/>
        <w:t>ZVçÜ. ¬AÊ· gµA¸’B»·, ²ZU×ç ËvBÄB¸»· ¬AŽ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¦Axtç C¬Äç, ²ZU×ç j«¾’B± C¬Aß’ Aç IÛÖ. EtB²’â· gB¬¹ç NÁ gA¬·. NÁ F~ JÑ¸Bâ Glh±¬, §ÃÊAU’ ŽÜB²B¸ JvÁÊ ²xv³çÝ, gxs’B BUZCUAÛÖ µt¸A ¬t D¬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¸A’ </w:t>
      </w:r>
      <w:r>
        <w:rPr>
          <w:rFonts w:cs="ThRoman_H;Courier New" w:ascii="ThRoman_H;Courier New" w:hAnsi="ThRoman_H;Courier New"/>
          <w:sz w:val="22"/>
          <w:szCs w:val="22"/>
        </w:rPr>
        <w:t xml:space="preserve">23:15-16 </w:t>
      </w:r>
      <w:r>
        <w:rPr>
          <w:rFonts w:cs="InaiMathi" w:ascii="InaiMathi" w:hAnsi="InaiMathi"/>
          <w:sz w:val="20"/>
          <w:szCs w:val="20"/>
        </w:rPr>
        <w:t>15. ½ä¿»ÖÒ‘ ¿º¿º¯¦€€Æ™ —‘¯¥‘¦, µ‘ò …î™™ ª¥€ãÇª¥º¦þÆ ‚»¿ À‘°´±ò ê´° ‘Ò´±Ö ˆàµ‘è ½ä¿»ÖÒ‘ ¿ºÅ ½¿º‘Æ‘; ¹° À‘°´±Ö ‡Ž¿±ÓÏ¹³ ½é¿ºª¥‘þÆ, ‡ò œ¹¶±ÇÖ —×ì›€Æ‘Ë ×Ìþ×¯¥‘Å. 16. ÿ ×ÆÓÖ Ø€°´° …ò ºÇÑ þ×€Òäò Ã°íºÒ€î¢ —œÕ´³Žé ì¿½™‘Ò º¯¦€€ÆÉÅ, ×Ïõ Ã¦ØþÒ ÿ ×ÆÓÖ …ò þ×€Òäò ºÒ€î¢ þœÑ´³´ ²Ñ¹°þº‘³, þœÑ¿½™‘Ò º¯¦€€ÆÉÅ ‚œÍ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DÊBÄZUA¾ç ç Kî²Aãs ³Á« ±</w:t>
        <w:softHyphen/>
        <w:t xml:space="preserve">’ D¬AÊADâ¸AâAÉ, EÊBâ U~v </w:t>
        <w:softHyphen/>
        <w:t>t±¬ÊÃUÛ, EÊBâ ŽÁ·</w:t>
        <w:softHyphen/>
        <w:t xml:space="preserve"> Kî²Aãs· CUA~v Ê¾²AxsAÃUÛ. FâAÇ· EÊåBs¸ ðÊâ’ŽáX DÊ~t¸BÊUBÖ ÁÊAÃUÛ. FËZX¿¸ ÊAÕZBU¹É, EUŽUÖAU fUÛ ÊAÕZBUB¸ UAZU Ov¬ÊÃUÙZX·, GD gxs· Aç. GÏË kÓ§BÄ¹ÉAç EDâUÃ OvVçÜâÃ. LCâãÉ ¦AvUÛ DÊåBs¸ UxsBÖUBÖ </w:t>
        <w:softHyphen/>
        <w:t>ç ¬áÜAAÉ, GÏÊAÜAâ kÕ§BÄUÛ Lá¬vVçÜ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ÊÃUBÖ ç¯ß’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~|ZX U~ KçÜ gxs· CUA~v Ê«ç UA¾y· ²áÜÊÃUBÖ ç¯ß’ÊAÇ·, Glh’ÄAÇ· Ê« ËBÖÍ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ÄË </w:t>
      </w:r>
      <w:r>
        <w:rPr>
          <w:rFonts w:cs="ThRoman_H;Courier New" w:ascii="ThRoman_H;Courier New" w:hAnsi="ThRoman_H;Courier New"/>
          <w:sz w:val="22"/>
          <w:szCs w:val="22"/>
        </w:rPr>
        <w:t xml:space="preserve">24:19-20 </w:t>
      </w:r>
      <w:r>
        <w:rPr>
          <w:rFonts w:cs="InaiMathi" w:ascii="InaiMathi" w:hAnsi="InaiMathi"/>
          <w:sz w:val="20"/>
          <w:szCs w:val="20"/>
        </w:rPr>
        <w:t>19. ŠÏ×ò »é€î †î¿º¨´±î‘Ö, ×ò —œË°º¦þÆ ×ñ™Å —œËÆ¿º¥™¥×³. 20. —µ‘ì™°Õ™      —µ‘ì™°Ö, ¯®™™ ¯, ºÖÕ™¿ ºÖ; ×ò ŠÏ Àï°€î †î¿º¨´±î³þº‘Ò ×ñÅ †î¿º¨´°¿º¥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¸j VÝí GÏÊAÜAâ ÊßUÙZX ËD¾A²AU ¦A· Cg½¸ DÊ~t¸BÊUBÖ± ¬áÝ»· ¦² E¸ÄA¿ç ´ ¦² Eç¯, ¦² ²çãZX· ŽÜç FV¸âZ XÝ’· EŽU· YÝ»ÛÖAÃ. GÁ±</w:t>
        <w:softHyphen/>
        <w:t>å·, kÕ§BÄUÙZX X«ÊAß I¬D¸AVZU gxsfUÛ GÁ«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BÜ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’A· UxsBÖ¹É G« µBÜ EŽU D²ÄAâ §BÄ¹É IÛÖ. FâAÉ G« I~B² EŽU²AU ¬A¾Axs±¬vÊ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KD¬h¸Ã </w:t>
      </w:r>
      <w:r>
        <w:rPr>
          <w:rFonts w:cs="ThRoman_H;Courier New" w:ascii="ThRoman_H;Courier New" w:hAnsi="ThRoman_H;Courier New"/>
          <w:sz w:val="22"/>
          <w:szCs w:val="22"/>
        </w:rPr>
        <w:t xml:space="preserve">5:5 </w:t>
      </w:r>
      <w:r>
        <w:rPr>
          <w:rFonts w:cs="InaiMathi" w:ascii="InaiMathi" w:hAnsi="InaiMathi"/>
          <w:sz w:val="20"/>
          <w:szCs w:val="20"/>
        </w:rPr>
        <w:t>5. Øºœ‘Ì™‘Ìî‘×³, Ÿ´°î‘×³, Ø™ŽÌ‘Ì‘°€î™‘Ìî‘ŽÆ    —º‘Ïã‘€œ™‘Ìî‘×³ þ°×ñ€¥Æ Ì‘ôÆÀ‘ŽÆ Žêø³Øò Ì‘ôÆ´±þÒ Ÿ°¹°ÌÀ€¥×±Ö€Ò—Æòì ê¹±Ï™ŽëÑþ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lhlgDÄ ËZV¾U F¾ABâ FX·. DÊåBs¸ G¾Aó¸’ŽáX NÁ ²ãç </w:t>
        <w:softHyphen/>
        <w:t>¾DÊhZU µt¸A²É G Bs Cg½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xs’Žç EB²±¯, DÊåBs¸ HÍ GBÊUÛ EŽU²AU </w:t>
        <w:softHyphen/>
        <w:t>¿¸±¬sA²É ÊÜAU Glh’ÇZX·, ²ZU×ç ²¿¸ABZX· ¯¿¸±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20:13-16 </w:t>
      </w:r>
      <w:r>
        <w:rPr>
          <w:rFonts w:cs="InaiMathi" w:ascii="InaiMathi" w:hAnsi="InaiMathi"/>
          <w:sz w:val="20"/>
          <w:szCs w:val="20"/>
        </w:rPr>
        <w:t>13. ×ÑäÖ ŠÏ×ñ™ ×ò »Ì±É´°ÌÀ‘: þµŽ°þî, µ‘ò …î™ ¶Æ‘Æ¤—œËÆØÖ€Ò; ÿ ‡òï¥´±Ö ŠÏ º«´³™ œÅÀ±™ØÖ€ÒÆ‘? 14. …òñ€¥Æ€° ÿ ×‘›Ž™—‘¯¨ þº‘, …î™™ —‘¨´°³ þº‘Ò¿ »¹± ×¹°×î‘ŽÆ ƒ×ñ™Å —‘¨¿º³ ‡òñ€¥Æ ƒö¥Å. 15. ‡òñ€¥Æ€° ‡ò ƒö¥¿º¦¢ —œËÆ ‡î™ ±‘ÌÁÖ€ÒÆ‘? µ‘ò °Æ‘ãî‘ÇÏ™ Žéº¦Æ‘Ö, ÿ ×ò¯«î‘ÇÏ™Ò‘À‘ ‡òé‘ò. 16. ƒÜØ°À‘ Ã¹±þî‘Ñ »¹±þî‘Ì‘ÉÅ, »¹±þî‘Ñ Ã¹±þî‘Ì‘ÉÅ ƒÏ¿º‘Ñè; €Ý™¿ºª¥×Ñè þµÑ,    —°Í¹³—‘èã¿ºª¥×Ñþã‘ ÒÑ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EBâÊÁ· ND¾ JŽ¸’ŽáUAU IBÐZVDÜA·. ¦²ZX G¾xh±¯ E×ZU±¬xvÛÖ. G DÊç VÁB¬¸A½ ¦²ZX E×’ HÍ. ¦A· KÏÊÖÍ UAÄ· JÑ¸· Cg½AÇ·, K±¬t JÑ¸· Cg½AÇ·, JŽ¸· NçDÜ. DÊåBs¸ UxsBÖUÙZX WÕ±¬tÊAÉ G¾xh±¯ VBs± ¬ŽÉBÄ. §’Ž¸ ðÊå· VBs±¬ŽÉBÄ. GÁ±</w:t>
        <w:softHyphen/>
        <w:t>å· ¦A· EBâÊÁ· VÝíËç ¶Ä·  G¾xhZU± ¬xvÛDÖA·. DÊåBs¸ gxsfUÙZX WÕ±¬tÊç ¶Ä· G¾xh±¯·, §’Ž¸ ðÊå· VBsZU± D¬AÊŽÉBÄ. GÁ±</w:t>
        <w:softHyphen/>
        <w:t>å·, DÊåBs¸ gxsfUÙZX WÕ±¬tÊ·, GD¸j VÝíËç gAxh»·, VÁB¬¹ç HÍ·, §’Ž¸ G¾xh±B¬ UA’Z CUAÛÙ· µBÜ¸AX·. UxsBÖUBÖ UA’Z CUAÛÊAÉ G¾xh±¬Bs¸ µt¸A. ¦² DgBÊUÖAÉ G¾xh±¯ EBs¸ µt¸A. GD¸j VÝíËç gAxh¹ç ¶Äµ·, UxsBÖUÙZX WÕ±¬tÊç ¶Äµ·, DÊ ¾Aó¸’ŽÉ ¦² Gs’B ¦A· ZU BÊ’Z CUAÛÖ µt»·. (CÊ× 12:17; 14:12) G« Et±¬Bs I~B²B¸, mA¹áßZ VÐB²B¸ Eåg¿ZX· µZV¸ VÝíÊÃUÖAÇ·¾®ãZUÛ ¼ ²AÃZU’AÇ· ôAtŽZ GíÄA³¸¾AÇ· ¯¿«Z CUAÛÖ µt¸A. V¿B¸ GÉÄA ËjÊAg· Cg’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Bâ ²VB²±¬v’A²É, fUBÖ I¸Ã’ŽZ CUAÛ¬ÊÃUÛ EÉÄ GlBg¹ç ¶Ä· DÊåBs¸ §BÄZX I¸¾ §Bâ±¬ÊÃUÛ ¶sÃUÛ. EBÐZU±¬xs ED¦¸Ã, G« ÊÜAâ K~y’ŽâAÉ fUÙBs¸ §BÄB¸ DÊ G¾Aó¸’ŽÉ GÐ« ËvVçÜâÃ. D¾A²Ã ( cf 1:22; 8:29-3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µA¸’Žç GlBg Xv·¬’B ¬AŽ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v·¬D² NÁ ¦Axtç EíŽ¬A¾·. KâDÊ E EZXv·¬’Žç ¦ÄãÉ GlBg ©BÐ¸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¸A’Ž¾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21:3-11 </w:t>
      </w:r>
      <w:r>
        <w:rPr>
          <w:rFonts w:cs="InaiMathi" w:ascii="InaiMathi" w:hAnsi="InaiMathi"/>
          <w:sz w:val="20"/>
          <w:szCs w:val="20"/>
        </w:rPr>
        <w:t>3. Šòê™‘Ìî‘Ë ×¹±Ï¹°‘î‘î‘Ö, Šòê™‘Ìî‘Ë¿ þº‘™¥×ò; Ø×‘Åº¯¬î×î‘Ë ×¹±Ï¹°‘î‘î‘Ö, ×ò —º¯ó‘± ×þî‘þ¥˜¥¿ þº‘™¥×è. 4. ×ò ‡óÀ‘ò ×ñ™ ŠÏ —º¯€« Ø×‘¤    —œË³ —‘¨´³Å, ×è ×ñ™ ‚¯»è€ã€ãÆ‘×³ —º¯»è€ã€ãÆ‘×³ —ºíìÅ ƒÏ¹°‘Ö, ¹°¿ —º¯®Å ×è »è€ãæÅ ×è ‡óÀ‘€î¢ þœÌ™¥×Ñè; ×ò À‘´±ÌÅ ŠòêÆ‘Ë¿ þº‘™¥×ò.  5. ¹° þ×€Ò™‘Ìò: ‡ò ‡óÀ‘€îÉÅ ‡ò    —º¯ó‘±€ÆÉÅ ‡ò »è€ã€ãÉÅ þµ™Žþéò; µ‘ò Ø¨°€Ò —ºíì¿þº‘ Àî±Ö€Ò ‡òì Àî¿¾Ñ×À‘Ë¢ —œ‘Ö ×‘î‘î‘Ö, 6. ×ò ‡óÀ‘ò ×€î ¶Æ‘Æ‘±º±ä¥´±Ö €Ý´³™—‘¯¨þº‘Ë, ×€î™ °Øò ÏþÆ‘×³ °Ú¶€ÒÇò ÏþÆ‘×³ þœÌ¿º¯¬, ›þ ×ò ‡óÀ‘ò ×ò ‘€°™ Å»Çî‘þÒ ´°™¥×ò; »ò½ ×ò ‡ò€é™Å ×ï¥´±þÒ þœØ´³™—‘¯¦Ï™™¥×ò. 7. ŠÏ×ò °ò À€ã þ×€Ò™‘ÍÆ‘ Øíì¿þº‘ª¥‘î‘î‘Ö, þ×€Ò™‘Ìò Ø¨°€Ò—ºíì¿ þº‘×³þº‘Ò ×è þº‘™ ˜¥‘³. 8. ×€ã´ °î™ ¶ÆÁ´³™       —‘¯¥ ‡óÀ‘ïò º‘Ñ€×™ ×è °‘°×ã‘Ë¿ þº‘î‘Ö, ×è Âª¿º¥Ò‘Å; ×ò ×æ™´ ³þÌ‘Åº¯¬, ×€ã ¹¶ÆÑ €ÇÖ Øíì¿þº‘¥ ×ñ™ ±‘ÌÅ ƒÖ€Ò. 9. ×ò °ò À‘Ìñ™ ×€ã ¶ÆÁ´±Ï¹°‘î‘î‘Ö, °ò À‘Ì´±€ã µ¥´³×³þº‘Ò ×€ãÉÅ µ¥´°™¥×ò. 10. ×ò þ×—é‘Ï —º¯€«™ —‘¯¥‘î‘ŽÖ, ƒ×æ™ÍÆ òî×ø±Ì Ø×‘™¥€À ‚ŽÆ ƒ€×äÖ €éÚ      —œËÆ‘ÀÖ ƒÏ¿º‘î‘. 11. ƒÅÄòìÅ ×ò ×æ™¢ —œËÆ‘Àíþº‘î‘Ö, ×è º«›   —‘¥‘ÀÖ Ø¨°€Ò—ºíì¿ þº‘™¥×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lBg (E) EÄxh¸· GBÊU×ç ¶Ä· K« ²ãå· ÊÜAU ¦s’± ¬vÊB gxs· Eå²Ž±¬ŽÉBÄ. ²ZU×ç G¾xh±B¬ ²ßÅZX· ²â±D¬AZX, EÊg¾ UAÄ’ŽÉ G¾xh±¯ C¬ßÉ, UAÉµtZ ° ²AÃZU’ŽÉ  UAy±¬vVÜ. (FÜA· UxsBÖ K~ 259) G DÊ UxsBÖ¹ç ²Aß¬Av. D²Ç· DÊåBs¸ Eç</w:t>
        <w:softHyphen/>
        <w:t>áX·, NÓfVáX· KŽ¾Aâ DÊ ‘úy·. GâAÉAç D²h¸A, ¬¾Dg¸B¾ Ut«U CUA~sAÃ. GâAÉAç ¬¿Dg¸Ã ²â· ²AÜA²É, EÊB¾ CUABÄ Cg½âÃ. G« CUxs K~y·Aç GíÄA³É ¼ ²AÃZU’B KÓlh Jxt¸·, VÝíÊ ²AÃZU’ŽÉ I¬’Ž¾Ê’BZ CUA~v Ê«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UABÄUA¾âAU Glh’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UABÄUÛ ¸AÍ· DUA¬’ŽâAÇ·, GlBg¹âAÇ·, C¬AÜAB²¹âAÇ· </w:t>
        <w:softHyphen/>
        <w:t>ÜZVçÜ. GAç D²h¸AËç Et±¬Bs ¬As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5:21-28 </w:t>
      </w:r>
      <w:r>
        <w:rPr>
          <w:rFonts w:cs="InaiMathi" w:ascii="InaiMathi" w:hAnsi="InaiMathi"/>
          <w:sz w:val="20"/>
          <w:szCs w:val="20"/>
        </w:rPr>
        <w:t>21. —‘€Ò —œËÆ‘ ±Ï¿º‘Æ‘ ‡òº³Å, —‘€Ò—œËŽé×ò ¶Æ‘Æ´²Ñ¿½™ ˆ³×‘ÇÏ¿º‘ò ‡òº³Å, ¾Ñ×´°‘Ï™ …€Ì™¿ºª¥—°òì þèØ¿ºª¦Ï™ŽëÑè. 22. µ‘ò …›æ™¢ —œ‘ÖÕŽþéò; °ò œþ‘°Ì€î ¶Æ‘ÆÁÖÒ‘ÀÖ þ‘»´³™—‘èæŽé×ò ¶Æ‘Æ´²Ñ¿½™ ˆ³×‘ÇÏ¿º‘ò; °ò œþ‘°Ì€î Ù«—îòì —œ‘ÖÕŽé×ò ‚þÒ‘œ€î¢ œ›´²Ñ¿½™ ˆ³×‘ÇÏ¿º‘ò; Ä¥þî ‡òì —œ‘ÖÕŽé×ò ‡ÍµÌ´±í ˆ³×‘ÇÏ¿º‘ò. 23. ‚€Æ‘Ö ÿ ºÓ¼¥´±ï¥´±Ö …ò ‘¬™€€Æ¢       —œÕ´° ×¹³, …ò þºÍÖ …ò œþ‘°Ìñ™™ €é …¯—¥òì ›þ ¶€îÚ ˜Ï×‘Æ‘ŽÖ, 24. ›þ°‘þî ºÓ¼¥´±ò Ãò …ò ‘¬™€€Æ €×´³Øª¨¿ þº‘Ë, Ãò½ …ò œþ‘°Ìþî‘þ¥ Š¿½Ì×‘Ž, »ò½ ×¹³ …ò ‘¬™€€Æ¢ —œÕ´³.</w:t>
        <w:br/>
        <w:t>25. ‡±Ì‘ä …ò€î ¶Æ‘Æ‘±º±Çï¥´±Ö Š¿½™—‘¥‘ÀÕÅ, ¶Æ‘Æ‘±º± …ò€î¢ þœ×ï¥´±Ö Š¿½™—‘¥‘ÀÕÅ, ÿ €é¢œ‘€ÒÇÖ €×™¿º¥‘ÀÕÅ ƒÏ™Å º¦Æ‘, ÿ …ò ‡±Ì‘äþÆ‘¨ ×ÞÇÖ ƒÏ™Åþº‘þ° ž™ŽÌÀ‘Ë ×ñ¥þî µÖÀîÅ —º‘Ï¹³. 26. —º‘Ï¹°‘Øª¥‘Ö, ÿ ŠÏ ‘ŸÅ €éØòê™ —‘¨´³´ ²Ñ™Àª¨Å ÜØ¥´±ÓÏ¹³ ½é¿º¥À‘ª¥‘Ë ‡òì, —ÀË Æ‘þ× …î™¢ —œ‘ÖÕŽþéò.</w:t>
        <w:br/>
        <w:t>27. Øºœ‘Ì¤ —œËÆ‘±Ï¿º‘Æ‘ ‡òº³ ¾Ñ×´°‘Ï™ …€Ì™¿ºª¥—°òì þèØ¿ºª¦Ï™ŽëÑè. 28. µ‘ò …›æ™¢ —œ‘ÖÕŽþéò ŠÏ ø±Î€Æ ƒ¢€œþÆ‘¨ º‘Ñ™Žé ‡×ñÅ °ò ƒÏ°Æ´±Ö ×þã‘þ¥ Øºœ‘Ì¤—œË°‘Çíì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¸ÄU’AB¾ CÊßZX·¬t ¦² ²â Cg½VÜ. D²áU’Ž¸ ¦AvU×É “¾AUA” KçÜ ÊAÃ’B C²AÑ C¬¸ÃZU±¬sA²É BÊZU±¬xvÛÖ. LCâãÉ Eç EÃ’· Gçå· EÝ¸±¬sËÉBÄ. Eç EÃ’· ¸ACãÉ “Iç µU’ŽÏ I³Õ” Kç¬. ÊAZX ÊA’ŽÉ G« ÊAÃ’B I¬D¸AU±¬vVÜ. Ë¸A¬A¾’ŽÉ, Ev’ XÓËâÃ I¬D¸AU±¬v’· ÊAÃ’B¸AU G ËÖfX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15: 10-20 </w:t>
      </w:r>
      <w:r>
        <w:rPr>
          <w:rFonts w:cs="InaiMathi" w:ascii="InaiMathi" w:hAnsi="InaiMathi"/>
          <w:sz w:val="20"/>
          <w:szCs w:val="20"/>
        </w:rPr>
        <w:t>10. »ò½ ×Ñ óî›€ã ×Ì×€Ý´³, ×Ñ€ã þµ‘™Ž: ÿ›è þª¨ …«Ï›è. 11. ×‘Ë™èþã þº‘Žé³ Àñõ€î´ ²ª¨¿º¨´°‘³; ×‘ÇÓÏ¹³ ½é¿º¨Žéþ° Àñõ€î´ ²ª¨¿º¨´³Å ‡òé‘Ñ. 12. ¿—º‘à³, ×Ï€¥Æ žõÑè ×Í¥´±Ö ×¹³: ºÍþœÆÑ ƒ¹° ×œî´€°™ þª¨ ƒ¥éÒ€¥¹°‘Ñè ‡òì êÙþÌ‘ ‡òé‘Ñè. 13. ×Ñ »Ì±É´°ÌÀ‘: ‡ò ºÌÀ»°‘ µ¥‘° µ‘í      —éÖÒ‘Å þ×þÌ‘þ¥ »¨›¿º¨Å. 14. ×Ñ€ã Øª¨ Ø¨›è, ×Ñè Ï¥Ï™ ×Þ‘ª¨Žé Ï¥é‘ÇÏ™Žé‘Ñè; Ï¥ñ™™ Ï¥ò ×Þ‘ª¦î‘Ö ƒÏ×ÏÅ ÞÇþÒ Øà×‘Ñþã ‡òé‘Ñ. 15. ¿—º‘à³, þº³Ï ×€Ì þµ‘™Ž: ƒ¹° …×€À€Æ ‡›æ™ —×ä¿º¨´°þ×¯¨Å ‡òé‘ò. 16. °í ƒþÆŸ: ÿ›æÅ ƒòñÅ …«ÑØÖÒ‘°×Ñã‘ÇÏ™ŽëÑã‘? 17. ×‘Ë™ èþã þº‘Žé—°ÖÒ‘Å ×Çíì™èþã —œòì ‚œî×ÞÆ‘Ë™ Þ¹³þº‘Å ‡òº€° ÿ›è ƒòñÅ êÆØÖ€ÒÆ‘? 18. ×‘ÇÓÏ¹³ ½é¿º¨Žé€×è ƒÏ°Æ´±ÓÏ¹³ ½é¿ºª¨ ×ÏÅ; €×þã Àñõ€î´ ²ª¨¿º¨´³Å. 19. ‡¿º¦—ÆïÖ, ƒÏ°Æ´±ÓÏ¹³ —º‘ÖÒ‘° ¹°€îæÅ, —‘€Òº‘°›æÅ, Øºœ‘Ì› æÅ, þ×´°î›æÅ, ãÚæÅ, —º‘Ë¢ œ‘ªæÅ, ³–õ«›æÅ ½é¿ºª¨×ÏÅ. 20. ƒ€×þã Àñõ€î´ ²ª¨¿º¨´³Å; €à×‘ÀÖ œ‘¿»¨Žé³ Àñõ€î´ ²ª¨¿º¨´°‘³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’Žç ÊÉÄB²B¸»·, ¦·µBs¸ FËZX¿¸ ÊAÕZBUB¸ GlBg WÕ±¬v’ÊB»· ¦A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´UA </w:t>
      </w:r>
      <w:r>
        <w:rPr>
          <w:rFonts w:cs="ThRoman_H;Courier New" w:ascii="ThRoman_H;Courier New" w:hAnsi="ThRoman_H;Courier New"/>
          <w:sz w:val="22"/>
          <w:szCs w:val="22"/>
        </w:rPr>
        <w:t xml:space="preserve">2:1-2 </w:t>
      </w:r>
      <w:r>
        <w:rPr>
          <w:rFonts w:cs="InaiMathi" w:ascii="InaiMathi" w:hAnsi="InaiMathi"/>
          <w:sz w:val="20"/>
          <w:szCs w:val="20"/>
        </w:rPr>
        <w:t>1. ™ŽÌÀ´€° þÆ‘´³, °›è º¨™€äòþÀÖ —º‘ÖÒ‘¿½—œËÆ ‡´°îÅ º¯¬´ °›è €ÇÖ ×ÖÒ€À ƒÏ™Žéº¦Çî‘Ö, Ø¦Æí‘ÒÀ‘Žéþº‘³ €° µ¥¿»´³. 2. ×ÆÖ€ã ƒ¢´³¿ ºê´³™—‘¯¨, Ù¨€ã ƒ¢´³ ‡¨´³™  —‘¯¨, ½Ïõ€îÉÅ ×ò Ùª€¥ÉÅ Àñõ€îÉÅ ×ò Ÿ°¹°Ì´€°ÉÅ Š¨™Žé×Ñæ™ ‰þÆ‘!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A</w:t>
        <w:softHyphen/>
        <w:t>ç ²BâË D¸gD¬É, (1¾AîA 21:1-29) AÌ· I¿¸AËç ²BâË (2 gAµ 11:1-12-9). GŽÉ UAyÄA·. GÏË¾~tÇ·, GlBg, C¬AlgAxh, EŽUA¾ ÿ</w:t>
        <w:softHyphen/>
        <w:t>¾D¸AU·, I~B²¸Aâ ²ãåZX ËD¾A²AU CgÉÇÉ FV¸BÊUBÖZ Us« CUABÄZX CUA~v CgÉVÜ. G« G¾~v GsfU×Ç·, DÊç NÁ ÃZU¿h¹ç ¶Ä· EŽUA¾ ÿ</w:t>
        <w:softHyphen/>
        <w:t>¾D¸AU’BZ U~t’ ¦A·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¬lgA¾ GlBg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’A· UxsBÖ ´Ü±¬v·C¬AÓ, Ë¬lgA¾· Cg½¸± 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5:27-28 </w:t>
      </w:r>
      <w:r>
        <w:rPr>
          <w:rFonts w:cs="InaiMathi" w:ascii="InaiMathi" w:hAnsi="InaiMathi"/>
          <w:sz w:val="20"/>
          <w:szCs w:val="20"/>
        </w:rPr>
        <w:t>27. Øºœ‘Ì¤ —œËÆ‘ ±Ï¿º‘Æ‘ ‡òº³ ¾Ñ×´°‘Ï™ …€Ì™¿ºª¥—°òì þèØ¿ºª¦Ï™ŽëÑè. 28. µ‘ò …›æ™¢ —œ‘ÖÕŽþéò ŠÏ ø±Î€Æ ƒ¢€œþÆ‘¨ º‘Ñ™Žé ‡×ñÅ °ò ƒÏ°Æ´±Ö ×þã‘þ¥ Øºœ‘Ì¤—œË°‘Çíì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I¸Ã« UxsBÖ ¦² FËB¸»·, ²âB»· F¸’±¬v’Ž DÊ </w:t>
        <w:softHyphen/>
        <w:t>ÛBÖUÖAU ²AáÜ F¸’±¬v’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s GlBg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A</w:t>
        <w:softHyphen/>
        <w:t>ç ÊAÕZBU¹É EÊç Ê¸ÉUBÖ ŽÁs, GlBg ÊÑ ÊX’. GlBg, DÊåBs¸ NÓfBU ´Ü BÊ±¬²çÝ, DÊ G¾Aó¸’ŽÉ ¦² §BÄB¸, FUABâ± D¬AÉ GÐZU BÊZX. (D¸Aj 7:19-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’A· UxsBÖ¹ç µÓ EB²±¯·, gxs’Žç gA¾A·g·. G ¬’A· UxsBÖ¸AU GÁ±</w:t>
        <w:softHyphen/>
        <w:t xml:space="preserve">å· G«Z UA¿¸’ŽÉ µÄAÊAU EB²VçÜ. KâDÊ ZsBÖ DÊãs³Ç« </w:t>
        <w:softHyphen/>
        <w:t>Ü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6:1-7 </w:t>
      </w:r>
      <w:r>
        <w:rPr>
          <w:rFonts w:cs="InaiMathi" w:ascii="InaiMathi" w:hAnsi="InaiMathi"/>
          <w:sz w:val="20"/>
          <w:szCs w:val="20"/>
        </w:rPr>
        <w:t xml:space="preserve">1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ŠÏ×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ØþÌ‘°À‘ ¶Æ‘ÆÅ  —œË³, °ò×œ´±Ö Š¿½Ø™¿ºª¥ —º‘ÏäÒ‘×³,    —‘¨™Ö ×‘›ÓÒ‘×³, °ò ÆÒ‘ñ™ À‘é‘ª¥Åº¯¬, ÖÒ³ ŠÏ ×ø³€×¿ ºÒ‘´‘ÌÀ‘Ë¿ ºê´³™—‘¯¨, ÖÒ³ °ò ÆÒ‘ñ™ ƒ¨™¯—œË³, 3. ÖÒ³ ‘«‘Àíþº‘î€°™ ¯¥€¥¹³Å €° Àì°Ó´³, €°™ ê´³¿ —º‘Ë Æ‘€«Çª¨, Àï°Ñ —œËÉÅ ƒ€×Ã°Ò‘î Æ‘—°‘Ï ‘ÍÆ´±Ö º‘×¤—œË°‘þîÆ‘ŽÖ, 4. ×ò   —œË° º‘×´±î‘þÒ íé×‘äÆ‘îº¦Æ‘Ö, °‘ò ºÒ‘´‘ÌÀ‘Ë¿ ºê´³™—‘¯¥€°ÉÅ, °ò ×œ´±þÒ Š¿½Ø™¿ºª¥€°ÉÅ, ‘«‘Àíþº‘ÇÏ¹³ °‘ò ¯—¥¨´°€°ÉÅ, 5. —º‘ËÆ‘€«Çª¨¢ œÅº‘±´° —º‘Ï€ãÉÅ ±ÏÅº™—‘¨™™ ¥×ò; ¹° Ã°€Ò™—‘¨™Žé³Å ÖÒ‘ÀÖ, ±þî‘¨ ‰¹±Ö ŠÏ º› ±À‘ÚÅ ˜ª¦, €°´ °‘ò íé¶×‘Ì«ºÓ€Æ ƒ¨Å µ‘äÖ, °íÍÆ×ñ™™ —‘¨´³Øª¨, 6. °ò íé¶×‘Ì«ºÓÆ‘, …ò À±¿½™¢ œÍÆ‘î ºà°íé ‚ª¨™¥‘€×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         —œÕ´³Åº¦, €° ‚œ‘ÍÆï¥´±Ö íé¶×‘Ì«ºÓÆ‘™ —‘¯¨×Ï×‘î‘. 7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×ò º‘×´€° ‚œ‘ÍÆò ¶ØÑ´± —œËÆ™¥×ò; ¿—º‘à³ ×ò íé×‘äÆ‘¢ —œË° ¿º¦¿ºª¥ ‡¹°™‘ÍÆÃÅ ×ñ™ Àòï™¿º¨Å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± ¬XŽ ¦² gÀ¾ ´xhB¸Z XÝ’ gxs’ŽÉ KxsA· UxsBÖ¸AU EB²ZU±¬xvÛÖ. FÜA·, LÐA· ÊgâfUÛ, ¬’A· UxsBÖB¸ ´ß· C¬AÓ jU’B»·, ¦² FËZX¿¸ ÊAÕZBU¹Ç·, ²âŽÇ· Eç ŽÜBâ¸· CÊ×Z UAxv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Ê· EBâ’·, ¦²ZX· DÊåZX· GBs¹É ÊÁVçÜ. ¦Av EÑVçÜ. ²ZUÙ· Isç ¬tZBUB¸ ´Ý EÑVçÜ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18"/>
          <w:szCs w:val="18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0-11 </w:t>
      </w:r>
      <w:r>
        <w:rPr>
          <w:rFonts w:cs="InaiMathi" w:ascii="InaiMathi" w:hAnsi="InaiMathi"/>
          <w:sz w:val="18"/>
          <w:szCs w:val="18"/>
        </w:rPr>
        <w:t>10. ŠÏ×ò »éñ€¥Æ À€îØþÆ‘þ¥ Øºœ‘ÌÅ —œË°‘Ö, »éò À€îØþÆ‘þ¥ Øºœ‘ÌÅ —œË° ¹° Øºœ‘ÌñÅ ¹° Øºœ‘ÍÉÅ —‘€Ò—œËÆ¿º¥™¥×Ñè. 11. °ò °¿ºò À€îØþÆ‘þ¥ œÆï™Žé×ò °ò °¿º€î ¶Ñ×‘«À‘™Žîº¦Æ‘Ö, ƒÏ×ÏÅ —‘€Ò—œËÆ¿º¥™¥×Ñè; ×Ñè ƒÌ´°¿ºÞ ×ÑèþÀÖ ƒÏ¿º°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~sBâ UvB²¸AU GÁZVçÜ. gxs’Žç WÕ NÁ GßŽ ~sBâ IÛÖ Kâ VÝí UA~</w:t>
        <w:softHyphen/>
        <w:t>’ÛÖAÃ. G KÏÊAß Eå²ŽZU±¬xvÛÖ Kç¬B»· KÏÊAß I¬D¸AU± ¬v’ DÊ~v· Kç¬B»· Ë¬gA¾ íŽ¿ ²â· ²AÝ¸ŽÅÁ« EÝ¸ÄA·. ¸A¿s· ¬AÊ· GÉBÄD¸A, EÊÃUÛ µÄAÊ UÉCÄÝ¸ÄA·. EfX ¦s«B ¦A· µÅÉ UAy DÊ~v·. Yxs·, fU×ç CgA« ¬AÊfUBÖ EÝ«¬t¸AÉ, UBÄ«. (D¸A 8:1-11) gxs’B G« µBÜB¸ ¬¸ç¬v’· C¬AÓ, Eç µÓ ¬¸ç ¦²ZX UA~</w:t>
        <w:softHyphen/>
        <w:t>ZU± ¬v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ÊÃUBÖ gDUA¾ÃUÛ Kâ ¦A· EBÐZX· C¬AÓ, Dg’ŽÉ IÛÖ ²áÜÊÃUÙZX· E C¿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_H;Courier New" w:ascii="ThRoman_H;Courier New" w:hAnsi="ThRoman_H;Courier New"/>
          <w:sz w:val="22"/>
          <w:szCs w:val="22"/>
        </w:rPr>
        <w:t xml:space="preserve">· 25:35-55 </w:t>
      </w:r>
      <w:r>
        <w:rPr>
          <w:rFonts w:cs="InaiMathi" w:ascii="InaiMathi" w:hAnsi="InaiMathi"/>
          <w:sz w:val="20"/>
          <w:szCs w:val="20"/>
        </w:rPr>
        <w:t xml:space="preserve">35. …ò œþ‘°Ìò °Í´±Ì¿ºª¨, €Ç€ã´³¿ þº‘î×î‘î‘Ö, ×€î ‚°Í™þ×¯¨Å; ºÌþ°€Æ¿þº‘ÕÅ °›×¹°×€î¿þº‘ÕÅ ×ò …òþî‘þ¥ »€Ý¿º‘î‘. 36. ÿ ×ò €ÇÖ ×ª¦Æ‘×³ —º‘Ó€œÆ‘×³ ×‘›‘ÀÖ, …ò þ°×ñ™¿ ºÆ¹³, …ò œþ‘°Ìò …òþî‘þ¥ »€Ý™Åº¦ —œË×‘Æ‘. 37. ×ñ™ …ò º«´€° ×ª¦™Å, …ò °‘ïÆ´€°¿ —º‘Ó€œ™Å —‘¥‘Æ‘. 38. …›æ™™ ‘î‘ò þ°œ´€°™ —‘¨´³, …›æ™ þ°×î‘ÇÏ™Åº¦, …›€ã ‡Ž¿³þ°œ´±ÓÏ¹³ ½é¿º¥¿º¯¬î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þî. 39. …ò œþ‘°Ìò °Í´±Ìî‘Ž, …î™ Ø€Ò¿ºª¨¿þº‘î‘Ö, ×€î ¦€À€Æ¿þº‘Ò †ÞÆ¤—œËÆ      —µÏ™þ×¯¥‘Å. 40. ×ò ˜Ó™‘Ì€î¿ þº‘ÒÚÅ °›×¹°×€î¿þº‘ÒÚÅ …òþî‘þ¥ ƒÏ¹³, Ê»Ó ×ÏõÅÀª¨Å …òï¥´±Ö þœØ™™¥×ò. 41. »ò½, °ò »è€ã þã‘¨›˜¥ …ò€î Øª¨ ÿ›Ò‘Ž, °ò ¨Åº´°‘Í¥´³™Å °ò »°‘™äò ‘¬Æ‘ª™Å ±ÏÅ»¿þº‘™¥×ò.</w:t>
        <w:br/>
        <w:t xml:space="preserve">42. ×Ñè µ‘ò ‡Ž¿³þ°œ´±ÓÏ¹³ ½é¿º¥¿º¯¬î ‡òñ€¥Æ †ÞÆ™‘ÌÑ; ‚€Æ‘Ö ×Ñè ¦€Àã‘ Øí¿º¥Ò‘‘³. 43. ÿ ×€î™ —‘©ÌÀ‘Ë ‚ã‘ÀÖ …ò þ°×ñ™¿ ºÆ¹±Ï. 44. …î™ ƒÏ™Å ‚¯ ¦€ÀÉÅ —º¯ ¦€ÀÉÅ ŸíêÕÅ ƒÏ™Žé ½éó‘±ã‘ÇÏ™þ×¯¨Å; ×ÑäÖ ÿ ‚¯ ¦€À€ÆÉÅ —º¯ ¦€À€ÆÉÅ Ø€Ò™ ×‘›Ò‘Å. 45. …›ä¥´±þÒ ºÌþ°ã‘Ë´ °›Žé ¹¶Æ ½´±ÌÍÕÅ, …›è þ°œ´±Ö …›ä¥´±þÒ »é¹±Ï™Žé ×Ñæ€¥Æ ¨Åº´°‘ÍÕÅ ÿ›è …›æ™ ¦€À€ã™ —‘¯¨, ×Ñ€ã …›æ™¢ Ÿ°¹°ÌÀ‘™Ò‘Å. 46. ×Ñ€ã …›æ™¿ »ò×ÏÅ …›è œ¹°±Æ‘ÏÅ Ÿ°¹°Í™Åº¦ ÿ›è ×Ñ€ã¢ Ÿ°¹°ÌÀ‘™Ž™—‘èãÒ‘Å; ‡ò€é™Å ×Ñè …›æ™ ¦€Àã‘ÇÏ™Ò‘Å; …›è œþ‘°ÌÌ‘ŽÆ ƒøÌþ×Ö ½´±ÌþÌ‘ ŠÏ×€Ì—Æ‘Ï×Ñ —‘©ÌÀ‘ ‚ã™ ˜¥‘³. 47. …òï¥´±Ö ƒÏ™Žé ºÌþ°ÉÅ ¹¶ÆñÅ —œÖ×î‘ÇÏ™, ×ï¥´±Ö ƒÏ™Žé …ò œþ‘°Ìò °Í´±Ì¿ºª¨, ¹°¿ ºÌþ°™‘×³, ¹¶Æñ™‘×³, ºÌþ°Çò ¨Åº´°‘ÍÖ ‡×ñ™‘×³ ×ò Ø€Ò¿ºª¨¿þº‘î‘Ö, 48. ×ò Ø€Ò¿ºª¨¿ þº‘î»ò ±ÏÅº Âª¿º¥Ò‘Å; ×ò œþ‘°ÌÍÖ ŠÏ×ò ×€î ÂªÒ‘Å. </w:t>
        <w:br/>
        <w:br/>
        <w:t xml:space="preserve">49. ×ñ€¥Æ »°‘Øò œþ‘°Ìî‘×³, ¹°¢ œþ‘°Ìñ€¥Æ ½´±Ìî‘×³, ×ò ¨Åº´±Õèã ×€î¢ þœÑ¹° ƒî´°‘ÍÖ ‡×î‘×³ ×€î ÂªÒ‘Å; °òî‘Ö ˜¨À‘î‘Ö, °ò€î´°‘þî Âª¨™—‘èãÒ‘Å. 50. ×ò °‘ò Ø€Ò¿ºª¥ ×Ïõ¹—°‘¥›Ž, Ê»Ó ×ÏõÅ×€Ì™Å …¯¥‘î ‘Ò´€°´ °ò€î Ø€Ò™™—‘¯¥×ñ¥ò «™¿ º‘Ñ™™¥×ò; ×ñ€¥Æ Ø€Ò™ŽÌÆÅ ˜Ó™‘Ìñ€¥Æ ‘Ò™«™¿þº‘Ò, ×Ïõ´ —°‘€™ Š´³¿º‘Ñ™þ×¯¨Å. 51. ƒòñÅ þµ ×Ïõ›è ƒÏ¹°‘Ö, ×ò °ò Ø€Ò™ŽÌÆ´±þÒ €×æ™´ °™€°´ °ò€î Âª¨Å—º‘Ïã‘´ ±ÏÅº™ —‘¨™ ™¥×ò. 52. Ê»Ó ×ÏõÅÀª¨Å Â±Æ‘ÇÏ™Žé ×Ïõ›è —‘¤œþÀÆ‘î‘Ö, ×þî‘þ¥ «™¿ º‘Ñ´³, °ò ×Ïõ›æ™´ °™€°, °ò€î ÂªÅ      —º‘Ïã‘´ ±ÏÅº™ —‘¨™þ×¯¨Å. 53. ƒ×ò ×Ïõ´±í ×ÏõÅ ˜Ó—º‘Ï¹±™    —‘¯¥ ˜Ó™‘Ì€î¿þº‘Ò, ×ï¥´±Ö ƒÏ™þ×¯¨Å; ×ò ƒ×€î …î™ Ãòº‘™ —‘©ÌÀ‘Ë ‚ã™ ˜¥‘³. 54. ƒ¿º¦ ƒ×ò Âª¨™—‘èã¿º¥‘±Ï¹°‘Ö, ƒ×ñÅ ƒ×þî‘þ¥˜¥ ƒ×ò »è€ãæÅ Ê»Ó ×Ïõ´±Ö Ø¨°€ÒÆ‘×‘Ñè. 55. ƒøÌþ×Ö ½´±ÌÑ ‡ò †ÞÆ™‘ÌÑ; ×Ñè µ‘ò ‡Ž¿³þ°œ´±ÓÏ¹³ ½é¿º¥¿º¯¬î ‡ò †ÞÆ™‘ÌþÌ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5:35-55 ÊB¾ ¦A· ÊAhZU· C¬AÓ gxs’Žç NÓfX·, ÖxsA· UxsBÖ»· ¦A· UA~VDÜA·. GŽÉ µÓÊ·, Gí¾DÊÄÃU×ç Xt»¿B²¹ç ²Ž±B¬ ¦A· UAy µtVÜ. Gí¾DÊÉ Xt²UâAU GÁ«Z CUA~v NÁÊÁ· hÅ ÊÑ¬Av Cg½¸ µt¸A. GD¸j VÝíËç ¶Ä· G¾xh±¯ ¯ÜîAŽ¹ÁZX· ÊÐfU±¬xs. G« µBÜ hÄ¾AÉ KŽÃZU±¬xv, EÊÃUÙBs¸ CgA’ E§¸A¸²AU E¬U¿ZU±¬xs. G« µBÜ Gçß· ¨t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xtÉ ÊAÓ· EBâÊÁ· UsÍ×ç </w:t>
        <w:softHyphen/>
        <w:t>ÛBÖUÖAU ÊAÐ DÊ~t¸ÊÃUÛ. ¦Av EÊÃUBÖ EÏÊAß ²AáÜ DÊ~v·. G¾xh±¯ ¯ÜîAŽ¸AÁZX· EÁÖ±¬xsAÉ, EBâÊÁ· EáUAU g«DAú±¬s DÊ~v·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2:1-15 ÊB¾ ¦A· UA|· C¬AÓ, (gxsµ· KxsA· UxsBÖ»· (K~ 261)) ŽÁxstç ¶Ä· UAyA²É D¬AÊB ´~v· U~v </w:t>
        <w:softHyphen/>
        <w:t>t±¬BZ XÝ’ ¦A· UA|VDÜA·. G«± ¬XŽ, ¬’A· UxsBÖB¸ ´ßÊŽÉ ÊÁ· ¬ÄBâ»· Eç ËBÖBÊ»· ¦²ZX C×ÊAZXVçÜ. G« ¬XŽ¹É, NÁ ¬XŽ §¸A¸²áÜ DUA¿ZBUUBÖZ XÝ’· ËÖZXVçÜ. NÁ ²ãç ÊÜAâ KAÊ DUA¿âAÉ, E Êß Kçß §Á</w:t>
        <w:softHyphen/>
        <w:t>ZU± ¬xsAÉ, EÊç G¾~v ²sfUAU ÃBÊ CgÇ’ DÊ~v·. (¸A’ 22:9). G« ~sBâ, ÊÜAU DUA¿ZBU Ëv¬ÊÃUÙZX·, ÊÜAU DUAv±¬ÊÃUÙZX· NÁ Klg¿ZBU EB²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lBgU×ç ¶Ä· ÊÁ· KÉÄA ¦ÿsfUÙZX· gxs’Žç ¶Ä· Hv ËBÖ»·, C¦Á±¯, ¦ÿsfUBÖZ XÝ’· ¦A· GŽÉ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gA’BZ XÝ’ DBÊ¸Aâ ¬AUA±B¬ XÝ’ GŽÉ UA~VDÜA·. ¦² E¸ÄU’A¿ç DgA’BZ XÝ’ ¬AUA±¯ ¦² EçB¬»·, F¾BÊ»· C¬Aß’. ¬AŽ±¯ ED¦U²AU ²âŽç GlBgU×âAÉ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¦Á±¯ BÊZX· ¬ÐZU· NÁ Ë¸AŽB¸± D¬AçÜ. EâAÉ ËBÖ»· ¬AŽ±B¬ ¦A· ´~v· ´xvZ CUAÛÖÄA·. GÍ· NÁ ÊBU¸Aâ ŽÁvAç. G C¬Á·¬AÇ· CAÜAB²¹âAÉ, EÑBÊZ CUA~v ÊÁÊ. C¬AÁB² Kç¬, ²áÜÊÃUÛ BÊ’ŽÁ±¬B ¦A· C¬Ü µ¸áh±¬. ŽÁ±Ž E« çB²¹âAÉ, </w:t>
        <w:softHyphen/>
        <w:t xml:space="preserve">ÜÁZX IÛÖB ¦A· EÑZU µ¸áh±¬. LCâãÉ E«± C¬AÁÛ ¦·³s· GÉÄA UA¾y’ŽâAÉ. G« ¬’A· UxsBÖ¹ç ´ÜÉ ³U µZV¸²Aâ </w:t>
        <w:softHyphen/>
        <w:t xml:space="preserve">¾lgBâ. LCâãÉ G ²ZU×ç ²â± D¬AZBU ¬AŽZVçÜ. D²Ç· DÊ G¾Aó¸’ŽáXÛ, ²ZUBÖ </w:t>
        <w:softHyphen/>
        <w:t>¾DÊhUU ËsA²É v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lBg NÁ C¬A½ gAxh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lBg¹âAÉ, §ÄfUÙ·, ¬¾·¬B¾ CgAZUÙ· ŽÁs±¬vVçÜ. D²Ç·, ¦· ÊAÕZBUZX F¾ÊAâ IÛÖBÊUÙ· ¬ÝD¬A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27:17 </w:t>
      </w:r>
      <w:r>
        <w:rPr>
          <w:rFonts w:cs="InaiMathi" w:ascii="InaiMathi" w:hAnsi="InaiMathi"/>
          <w:sz w:val="20"/>
          <w:szCs w:val="20"/>
        </w:rPr>
        <w:t>17. »éñ€¥Æ ‡Ö€Ò™ê€Æ Šíê¿þº‘¨Žé×ò œ»™¿ºª¥×ò ‡òº‘Ñã‘; óî›—ãÖÒ‘ÏÅ ‚—Àò ‡òì —œ‘ÖÒ™¥×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14 </w:t>
      </w:r>
      <w:r>
        <w:rPr>
          <w:rFonts w:cs="InaiMathi" w:ascii="InaiMathi" w:hAnsi="InaiMathi"/>
          <w:sz w:val="20"/>
          <w:szCs w:val="20"/>
        </w:rPr>
        <w:t xml:space="preserve">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ÌÀ‘™ —‘¨™Å þ°œ´±Ö …ò €×œÀ‘ÇÏ™Å ‘¬Æ‘ªÇþÒ Ãòþî‘Ñè ê´±Ï™Žé »éñ€¥Æ ‡Ö€Ò€Æ Šíê¿þº‘¥‘Æ‘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Ë»·, gxs’Žç D¦AZUµ· ¦² KŽ¾A×U×ç CgA’B ¬AUA±¬. E²xv²çÝ, ¦² gDUA¾ÃU×ç CgA’B»· ¬AUAZU IÍÊ. DÊåBs¸ gxsfUBÖ IÄU· µÓÊŽÇ· ¬¹áh Cg½»· C¬AÓ, ¦A· DÊ h’’B Cg½VÜÊÃUÖAU G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1-4 </w:t>
      </w:r>
      <w:r>
        <w:rPr>
          <w:rFonts w:cs="InaiMathi" w:ascii="InaiMathi" w:hAnsi="InaiMathi"/>
          <w:sz w:val="20"/>
          <w:szCs w:val="20"/>
        </w:rPr>
        <w:t>1. …ò œþ‘°Ìñ€¥Æ À‘¥‘×³ ‚¥‘×³ ×Þ°¿»¿þº‘Žé€°™ ¯¥‘Æ‘î‘Ö, €°™ ‘«‘°×òþº‘Ö ƒÌ‘ÀÖ, €° …ò œþ‘°Ìï¥´³™´ ±Ï¿»™—‘¯¨ þº‘™¥×‘Ë. 2. …ò œþ‘°Ìò …î™¢ œÂºÀ‘ÇÌ‘ÀÕÅ …î™ êÃÀ‘ÇÌ‘ÀÕÅ ƒÏ¹°‘Ö, ÿ €° Ùª¦í™ —‘¯¨þº‘Ë, €° …ò œþ‘°Ìò þ°¦×ÏÀª¨Å …òï¥´±þÒ€×´³, ×ñ™´ ±ÏÅº™ —‘¨™™¥×‘Ë. 3. ¿º¦þÆ ×ò à€°€Æ™ê´³Å —œËÆ™¥×‘Ë; ×ò ×ø±Ì´€°™ê´³Å ¿º¦þÆ —œËÆ™¥×‘Ë; …ò œþ‘°Ìï¥´±ÓÏ¹³, ‘«‘Àí þº‘î€×äÖ ‡€°Æ‘ŽÕÅ ¯¨»¦´ °‘Æ‘î‘Ö ¿º¦þÆ —œËÆ™¥×‘Ë; €×€ã ÿ ‘«‘°×òþº‘Ö Øª¨¿ þº‘Ò‘‘³. 4. …ò œþ‘°Ìñ€¥Æ à€°Æ‘×³ ×ñ€¥Æ À‘¥‘×³ ×ÞÇþÒ Øà¹³Ž¥™Žé€°™ ¯¥‘Æ‘î‘Ö, €°™ ‘«‘°×òþº‘Ò Øª¨¿þº‘‘ÀÖ, ×þî‘þ¥ ˜¥ €°´ ³–™Ž—Æ¨´³Ø¨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UxX· µç, EÑÍUBÖ ¦A· g¿ Cg½É EÊh¸·. ¦·µBs¸ CgA’ZUBÖ± D¬AçDÜ, ¦² E¸ÄA¿ç CgA’ZUBÖ»· ¦A· ¬AUA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Ó gxs’Žç FËZX¿¸ §BÄB²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Á·, ²áÜÊÃU×ç ¶Ä²AU GÄA¬· EBs¸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ÖÍ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ÖËç ¶Ä²AUDÊA, EÉÄ EŽU±¬t¸Aâ ÊxtZUAUDÊA (GÍ· UÖÍ) ²áÜÊÃU×ç JÑ¸’B ÊAfU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25 </w:t>
      </w:r>
      <w:r>
        <w:rPr>
          <w:rFonts w:cs="InaiMathi" w:ascii="InaiMathi" w:hAnsi="InaiMathi"/>
          <w:sz w:val="20"/>
          <w:szCs w:val="20"/>
        </w:rPr>
        <w:t>25. …›æ™è ì€À¿ºª¦Ï™Žé ‡ò óî›äÖ ŠÏ×ñ™ ÿ›è º«Å ¥î‘™ —‘¨´±Ï¹°‘Ö, ×ª¦×‘›Žé×Ñèþº‘Ò ×ï¥´±Ö ×ª¦ ×‘›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²ããç ÊgŽ¹DÄA EÉÄ ÊAÕBU¹DÄA EÉÄ CgÉÊAZVDÄA K« IßŽ C²AÑ»· XßZVs µt¸A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18"/>
          <w:szCs w:val="18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26-27 </w:t>
      </w:r>
      <w:r>
        <w:rPr>
          <w:rFonts w:cs="InaiMathi" w:ascii="InaiMathi" w:hAnsi="InaiMathi"/>
          <w:sz w:val="20"/>
          <w:szCs w:val="20"/>
        </w:rPr>
        <w:t>26. »éñ€¥Æ ×ø±Ì´€° „¥‘ ×‘›Žî‘Ö, —º‘à³ þº‘ÃòîþÀ €° ×ñ™´ ±ÏÅº™     —‘¨´³ Ø¨×‘Æ‘. 27. ×ò þº‘Ñ€× ³°‘þî, ³þ× ×ò °ò …¥Å€º Ä¦™  —‘èæŽé ×ø±ÌÅ; þ×ì ‡±î‘þÒ þº‘Ñ´³¿ º¨´³™—‘èæ×‘ò? ×ò ‡ò€î þµ‘™Ž Ã€éÇ¨Åþº‘³, µ‘ò ×ñ™¢ —œØ       —‘¨¿þºò, µ‘ò ƒÌ™Ãèã×Ì‘ÇÏ™Žþéò.</w:t>
      </w:r>
    </w:p>
    <w:p>
      <w:pPr>
        <w:pStyle w:val="Normal"/>
        <w:jc w:val="both"/>
        <w:rPr>
          <w:rFonts w:ascii="ThRoman;Courier New" w:hAnsi="ThRoman;Courier New" w:cs="ThRoman;Courier New"/>
          <w:sz w:val="18"/>
          <w:szCs w:val="18"/>
        </w:rPr>
      </w:pPr>
      <w:r>
        <w:rPr>
          <w:rFonts w:cs="ThRoman;Courier New" w:ascii="ThRoman;Courier New" w:hAnsi="ThRoman;Courier New"/>
          <w:sz w:val="18"/>
          <w:szCs w:val="1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lBg»ÛÖ ²â, NÁ ²ãç DÊ G¾Aó¸’ŽáXÛ </w:t>
        <w:softHyphen/>
        <w:t>¾DÊh±¬B vZVçÜ. D²Ç· DÊåBs¸ UxsBÖUBÖ ´ÜÍ· µÓ gxsfUBÖ ´ÜÍ· ÊÑ ÊXZ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eastAsia="ThRoman;Courier New" w:cs="ThRoman;Courier New"/>
        </w:rPr>
      </w:pPr>
      <w:r>
        <w:rPr>
          <w:rFonts w:eastAsia="ThRoman;Courier New" w:cs="ThRoman;Courier New" w:ascii="ThRoman;Courier New" w:hAnsi="ThRoman;Courier New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unaivan">
    <w:charset w:val="00"/>
    <w:family w:val="auto"/>
    <w:pitch w:val="variable"/>
  </w:font>
  <w:font w:name="ThRoman_S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§¸A¸±</w:t>
      <w:softHyphen/>
      <w:t>¾²Ayµ·, ¬’AÊ Uá¬Bâ»· (K~ 263</w:t>
    </w:r>
    <w:r>
      <w:rPr>
        <w:rFonts w:cs="ThRoman_S;Courier New" w:ascii="ThRoman_S;Courier New" w:hAnsi="ThRoman_S;Courier New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cretary@ccg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31:00Z</dcterms:created>
  <dc:creator>JOSEPHINE</dc:creator>
  <dc:description/>
  <dc:language>en-US</dc:language>
  <cp:lastModifiedBy>DS</cp:lastModifiedBy>
  <dcterms:modified xsi:type="dcterms:W3CDTF">2004-09-14T05:31:00Z</dcterms:modified>
  <cp:revision>2</cp:revision>
  <dc:subject/>
  <dc:title>DÊåBs¸ VÝíÊ ŽÁlgBUÛ</dc:title>
</cp:coreProperties>
</file>