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ÊåBs¸ VÝíÊ ŽÁlgB¬UÛ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color w:val="000000"/>
          <w:sz w:val="32"/>
          <w:szCs w:val="32"/>
        </w:rPr>
      </w:pPr>
      <w:r>
        <w:rPr>
          <w:rFonts w:cs="ThRoman;Courier New" w:ascii="ThRoman;Courier New" w:hAnsi="ThRoman;Courier New"/>
          <w:b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b/>
          <w:bCs/>
          <w:color w:val="000000"/>
          <w:sz w:val="32"/>
          <w:szCs w:val="32"/>
        </w:rPr>
        <w:t>[200]</w:t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b/>
          <w:bCs/>
          <w:sz w:val="56"/>
          <w:szCs w:val="56"/>
        </w:rPr>
        <w:t xml:space="preserve">Eç¯ ²áß· gxs’Žç EB²±¯ </w:t>
      </w:r>
      <w:r>
        <w:rPr>
          <w:rFonts w:cs="ThRoman_H;Courier New" w:ascii="ThRoman_H;Courier New" w:hAnsi="ThRoman_H;Courier New"/>
          <w:b/>
          <w:bCs/>
          <w:sz w:val="56"/>
          <w:szCs w:val="56"/>
        </w:rPr>
        <w:t>[200]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  <w:szCs w:val="56"/>
        </w:rPr>
      </w:pPr>
      <w:r>
        <w:rPr>
          <w:rFonts w:cs="ThHeadingBold;Courier New" w:ascii="ThHeadingBold;Courier New" w:hAnsi="ThHeadingBold;Courier New"/>
          <w:b/>
          <w:bCs/>
          <w:sz w:val="22"/>
          <w:szCs w:val="56"/>
        </w:rPr>
      </w:r>
    </w:p>
    <w:p>
      <w:pPr>
        <w:pStyle w:val="Normal"/>
        <w:jc w:val="center"/>
        <w:rPr>
          <w:sz w:val="22"/>
        </w:rPr>
      </w:pPr>
      <w:r>
        <w:rPr>
          <w:rFonts w:cs="ThHeadingBold;Courier New" w:ascii="ThHeadingBold;Courier New" w:hAnsi="ThHeadingBold;Courier New"/>
          <w:sz w:val="22"/>
        </w:rPr>
        <w:t>(</w:t>
      </w:r>
      <w:r>
        <w:rPr>
          <w:rFonts w:cs="Thunaivan" w:ascii="Thunaivan" w:hAnsi="Thunaivan"/>
          <w:sz w:val="22"/>
        </w:rPr>
        <w:t xml:space="preserve">¬Ž±¯ </w:t>
      </w:r>
      <w:r>
        <w:rPr>
          <w:rFonts w:cs="ThHeadingBold;Courier New" w:ascii="ThHeadingBold;Courier New" w:hAnsi="ThHeadingBold;Courier New"/>
          <w:sz w:val="22"/>
        </w:rPr>
        <w:t>1.1 19970830-19990610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BodyText3"/>
        <w:rPr/>
      </w:pPr>
      <w:r>
        <w:rPr/>
        <w:t>G« AÖAâ DÊãç G¸É</w:t>
        <w:softHyphen/>
        <w:t>ÅÁ« CÊ×±¬v· gxs’Žç ËÖZU’B E×ZU g·¬«±¬xvÛÖ. G« gxs’Žç EB²±¬Aâ G¾~v µçB²¸Aâ UxsBÖ»· ¬’ UxsBÖB¸»· IÛÖsZV G¾~v UxsBÖB¸Z CUA~v §ÃÊAVZVÜ. G¾~v µÉ ¬’ ÊB¾ hÄ ËŽUxv Ix¬xv, DÊãç Eç¯· E¸ÄA¿s· Eç¯· ²áß· ²áÜ gxs’Žç EíÊA¾’ŽáX Et±¬Bs¸AU Lá¬vVÜ. FBU¸AÉ, G« G¾~v µçB²¸Aâ UxsBÖ¹ç D²É ²áÜ G¾ gxsfUÙ· ÃZU¿hUÙ· gAÃ«ŽÁZVÜ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3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7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Heading1"/>
        <w:rPr>
          <w:b/>
          <w:b/>
          <w:bCs/>
          <w:sz w:val="32"/>
          <w:szCs w:val="48"/>
        </w:rPr>
      </w:pPr>
      <w:r>
        <w:rPr>
          <w:b/>
          <w:bCs/>
          <w:sz w:val="32"/>
        </w:rPr>
        <w:t>Eç¯ ²áß· gxs’Žç EB²±¯ [200]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  <w:b/>
          <w:b/>
          <w:bCs/>
          <w:sz w:val="22"/>
          <w:szCs w:val="22"/>
        </w:rPr>
      </w:pPr>
      <w:r>
        <w:rPr>
          <w:rFonts w:cs="Thunaivan" w:ascii="Thunaivan" w:hAnsi="Thunaivan"/>
          <w:b/>
          <w:bCs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Eç¬AUDÊ GÁZVÜAÃ (1D¸A 4:8,1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 xml:space="preserve">1 D¸AÊAç </w:t>
      </w:r>
      <w:r>
        <w:rPr>
          <w:rFonts w:cs="ThRoman;Courier New" w:ascii="ThRoman;Courier New" w:hAnsi="ThRoman;Courier New"/>
          <w:sz w:val="20"/>
          <w:szCs w:val="20"/>
        </w:rPr>
        <w:t xml:space="preserve">4:7:21 </w:t>
      </w:r>
      <w:r>
        <w:rPr>
          <w:rFonts w:cs="InaiMathi;Courier New" w:ascii="InaiMathi;Courier New" w:hAnsi="InaiMathi;Courier New"/>
          <w:sz w:val="20"/>
          <w:szCs w:val="20"/>
        </w:rPr>
        <w:t xml:space="preserve">7. »ÍÆÀ‘î×Ñþã, ŠÏ×Í—Ò‘Ï×Ñ òº‘ÇÏ™™ ¥þ×‘Å;    ˆ—îïÖ ò½ þ°×î‘Ö …¯¥‘ÇÏ™Žé³; ò½èã ‡×ñÅ þ°×î‘Ö »é¹³, ×€Ì ê¹±Ï™Žé‘ò. 8. ò»ÖÒ‘°×ò þ°×€î êÆ‘ò, þ°×ò òº‘þ× ƒÏ™Žé‘Ñ. 9. °ÅÃ€¥Æ ŠþÌ þºé‘î À‘Ìî‘þÒ µ‘Å »€Ý™Åº¦™ þ°×ò ×€Ì ƒÜÚÒ´±þÒ ñ¿»î±î‘Ö þ°×ò µÅþÀÖ €×´° ò½  —×ä¿ºª¥³. 10. µ‘Å þ°×ï¥´±Ö ò½˜Ñ¹°±î‘Ö ÖÒ, ×Ñ µÅÁ¥´±Ö ò½˜Ñ¹³, µÅÃ€¥Æ º‘×›€ã ¶ØÑ´±   —œËŽé ŽÏº‘°‘ÌºÓÆ‘´ °ÅÃ€¥Æ À‘Ì€î ñ¿»î±î‘þÒ ò½ …¯¥‘ÇÏ™Žé³. 11. »ÍÆÀ‘î×Ñþã, þ°×ò ƒÜØ°À‘Ë µÅÁ¥´±Ö ò½˜Ñ¹±Ï™, µ‘ÃÅ ŠÏ×Í¥´±Ö ŠÏ×Ñ ò½˜Ì™ ¥î‘äã‘ÇÏ™Žþé‘Å. 12. þ°×€î ŠÏ×ÏÅ ŠÏþº‘³Å ¯¥±Ö€Ò; µ‘Å ŠÏ×Í¥´±Ö ŠÏ×Ñ ò½˜Ñ¹°‘Ö þ°×ò µÀ™è ¶€Ò´±Ï™Žé‘Ñ; ×Ï€¥Æ ò½Å µÀ™è ¾Ì«¿º¨Å. 13. ×Ñ °ÅÃ€¥Æ ‚ØÇÖ µÀ™´ °¹°Ïäî±î‘þÒ µ‘Å ×ÍÕÅ ×Ñ µÅÁÕÅ ¶€Ò´±Ï™Žé€° ê¹±Ï™Žþé‘Å. 14. »°‘×‘î×Ñ À‘Ì€î …ÒÌªœÌ‘ ñ¿»î‘—Ìòì µ‘›è ¯¨ œ‘ªÇ¨Žþé‘Å. 15. ƒþÆŸ×‘î×Ñ þ°×ñ€¥Æ À‘Ì—îòì ê™€ º¯®Žé×ò ‡×þî‘ ×ïÖ þ°×ò ¶€Ò´±Ï™Žé‘Ñ, ×ñÅ þ°×ïÖ ¶€Ò´±Ï™Žé‘ò. 16. þ°×ò µÅþÀÖ €×´±Ï™Žé ò€º µ‘Å ê¹³ ØŸ×‘´±Ï™Žþé‘Å. þ°×ò òº‘þ× ƒÏ™Žé‘Ñ; ò»Ö ¶€Ò´±Ï™Žé×ò þ°×ïÖ ¶€Ò´±Ï™Žé‘ò, þ°×ñÅ ×ïÖ ¶€Ò´±Ï™Žé‘Ñ. 17. ¶Æ‘Æ´²Ñ¿½µ‘äþÒ µÀ™´ €°ÍÆÃ¯¥‘ÇÏ™´°™°‘ ò½ µÅÁ¥´±Ö ¾Ì«¿º¨Žé³; ˆ—îòé‘Ö, ×Ñ ƒÏ™Žé»Ì‘ÌÀ‘ µ‘ÃÅ ƒÜÚÒ´±Ö ƒÏ™Žþé‘Å. 18. ò»þÒ ºÆÁÖ€Ò; ¾Ì« ò½ ºÆ´€°¿ ½éÅþº °èæÅ; ºÆÀ‘î³ þ×°€îÉèã³, ºÆ¿º¨Žé×ò ò»Ö ¾Ì«¿ºª¥×ò ÖÒ.19. ×Ñ Ã¹± µÅÁ¥´±Ö ò½˜Ñ¹°º¦Æ‘Ö µ‘ÃÅ ×Í¥´±Ö ò½˜ÏŽþé‘Å. 20. þ°×ï¥´±Ö ò½˜ÏŽþé—îòì ŠÏ×ò —œ‘ÖÓÉÅ, °ò œþ‘°Ì€î¿ º€´°‘Ö, ×ò —º‘ËÆò; °‘ò ¯¥ œþ‘°Ìï¥´±Ö ò½ ˜Ì‘ÀÓÏ™Žé×ò, °‘ò ‘«‘° þ°×ï¥´±Ö ‡¿º¦ ò½˜Ï×‘ò? 21. þ°×ï¥´±Ö </w:t>
      </w:r>
    </w:p>
    <w:p>
      <w:pPr>
        <w:pStyle w:val="Normal"/>
        <w:jc w:val="both"/>
        <w:rPr>
          <w:rFonts w:ascii="InaiMathi;Courier New" w:hAnsi="InaiMathi;Courier New" w:cs="InaiMathi;Courier New"/>
          <w:sz w:val="20"/>
          <w:szCs w:val="20"/>
        </w:rPr>
      </w:pPr>
      <w:r>
        <w:rPr>
          <w:rFonts w:cs="InaiMathi;Courier New" w:ascii="InaiMathi;Courier New" w:hAnsi="InaiMathi;Courier New"/>
          <w:sz w:val="20"/>
          <w:szCs w:val="20"/>
        </w:rPr>
      </w:r>
    </w:p>
    <w:p>
      <w:pPr>
        <w:pStyle w:val="Normal"/>
        <w:jc w:val="both"/>
        <w:rPr>
          <w:rFonts w:ascii="InaiMathi;Courier New" w:hAnsi="InaiMathi;Courier New" w:cs="InaiMathi;Courier New"/>
          <w:sz w:val="20"/>
          <w:szCs w:val="20"/>
        </w:rPr>
      </w:pPr>
      <w:r>
        <w:rPr>
          <w:rFonts w:cs="InaiMathi;Courier New" w:ascii="InaiMathi;Courier New" w:hAnsi="InaiMathi;Courier New"/>
          <w:sz w:val="20"/>
          <w:szCs w:val="20"/>
        </w:rPr>
      </w:r>
    </w:p>
    <w:p>
      <w:pPr>
        <w:pStyle w:val="Normal"/>
        <w:jc w:val="both"/>
        <w:rPr>
          <w:rFonts w:ascii="InaiMathi;Courier New" w:hAnsi="InaiMathi;Courier New" w:cs="InaiMathi;Courier New"/>
          <w:sz w:val="20"/>
          <w:szCs w:val="20"/>
        </w:rPr>
      </w:pPr>
      <w:r>
        <w:rPr>
          <w:rFonts w:cs="InaiMathi;Courier New" w:ascii="InaiMathi;Courier New" w:hAnsi="InaiMathi;Courier New"/>
          <w:sz w:val="20"/>
          <w:szCs w:val="20"/>
        </w:rPr>
        <w:t>ò½˜ÏŽé×ò °ò œþ‘°Ìï¥´±ÕÅ ò½˜Ìþ×¯¨—ÀòŽé ƒ¹°™ íº€î€Æ ×Ì‘þÒ —ºíêÏ™Žþé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1 D¸AÊAç ¬XŽ¹É DÊç Eç¬AUDÊ GÁZVÜAÃ Kå· BÄ±B¬ ËÊ¿ZVÜ. ç E¸ÄA¿s· Eç¯Z YÁÊç ¶Ä· DÊâç °¾y Eç¯ ¦·³É GÁ±¬B»· DÊç ¦·³É §BÄ’ŽÁZVÜAÃ Kç¬B»· §Â</w:t>
        <w:softHyphen/>
        <w:t>’Z UAxvVÜ. DÊç Eç¬AUDÊ GÁZVÜAÃ, DÊBâ NÁÊÁ· NÁD¬A· U~sŽÉBÄ Kçß G« ¬XŽ¹É ¦A· ¬AÃZVDÜA·. DÊç ·µBs¸ X²A¾Bâ IÄU’ŽáX Eå±</w:t>
        <w:softHyphen/>
        <w:t>âŽç §³’²AU ¦¦· EÊÃ ¶Ä²A½ ÊAÕ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i/>
          <w:sz w:val="22"/>
          <w:szCs w:val="22"/>
          <w:u w:val="single"/>
        </w:rPr>
        <w:t>gxs’Žç D²çB² (K~ 96)</w:t>
      </w:r>
      <w:r>
        <w:rPr>
          <w:rFonts w:cs="Thunaivan" w:ascii="Thunaivan" w:hAnsi="Thunaivan"/>
          <w:i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²áß·</w:t>
      </w:r>
      <w:r>
        <w:rPr>
          <w:rFonts w:cs="Thunaivan" w:ascii="Thunaivan" w:hAnsi="Thunaivan"/>
          <w:i/>
          <w:sz w:val="22"/>
          <w:szCs w:val="22"/>
        </w:rPr>
        <w:t xml:space="preserve"> </w:t>
      </w:r>
      <w:r>
        <w:rPr>
          <w:rFonts w:cs="Thunaivan" w:ascii="Thunaivan" w:hAnsi="Thunaivan"/>
          <w:i/>
          <w:sz w:val="22"/>
          <w:szCs w:val="22"/>
          <w:u w:val="single"/>
        </w:rPr>
        <w:t>DÊãç FÙÉ (K~ 174)</w:t>
      </w:r>
      <w:r>
        <w:rPr>
          <w:rFonts w:cs="Thunaivan" w:ascii="Thunaivan" w:hAnsi="Thunaivan"/>
          <w:sz w:val="22"/>
          <w:szCs w:val="22"/>
        </w:rPr>
        <w:t xml:space="preserve"> KçVÜ A×ÅÁ« ¦A· ¬AÃZVDÜA·, ËgÊAg’ŽÉ G¾~v Et±¬Bs CUAÛBUUÛ IÛÖ. µÄAÊ, DÊBâ± ¬áÝ EÝÊ. G ² gAíŽ¾’B §¬«Bâ¸AU CUA~vÛ Ö. G¾~sAÊ, Et±¬Bs CUAÛBU¸Aâ, DÊãç h’’B EÝÊ. G« h’²Aâ EÊ¿ç ¬¿j’²Aâ G¸É¯ ²AŽ¿ ²áß· ´x</w:t>
        <w:softHyphen/>
        <w:t>ç hZUâ²Aâ ÊBâ¸Aâ gxs’Žç Ê¿Bg NÓfX µBÜ ²AŽ¿ DÊãç ¬¾±¯ÄAX·. G KDÄAÊAËç gxs²AX· (KíÜA 7:14) ²áß· EÊÃ C¬¸Ã ÊAg· Cg½¸ UA¾y²AU IÛÖ EÊÃ DÊAÄ¸’ŽÉ F¾AŽZUÍ· ¬Å¹sÍ· EÊÃ ç D¦AZU· (KíÜA 6:8,9,10,1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ÏÊAÜAU, ¦A· NçÜAâ C²½ DÊBâ¸· (D¸A 17:3), µáÝÇ· ã±¬xsÊÁ· KDÄAÊABÊ»· XÝ’± D¬j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DÊç ¨Ž»ÛÖÊÁ· (KíÜA 9:15), °¾µÛÖÊÁ· (²’ 5:48), ¬¿j’ µÛÖÊÁ· (DÄË 7:12), ¦ÉÄÊÁ· (gf. 34:8), g’Ž¸µÛÖÊÁ· (I¬A 32:4) Kç¬B ¦A· EÝ«ŽÁZVDÜ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gxs· ¨Ž»ÛÖ· (gf 119:172), XBÜÊáÜ· (gf 19:7), ¬¿j’µÛÖ· (D¾A.7:12), ¦çB² »ÛÖ· (D¾A.7:12, g’Ž¸µÛÖ· (gf 119:142) Kâ ¦A· EÝ«ŽÁZ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XŽB¸ ¦A· µBÜ±¬t ¬AÃ’AÉ, DÊãç G¸É¯UÛ EÊ¿ç gxs’ŽÇ· CÊ×±¬v’±¬vVÜ. EÏÊAÜAU, DÊç Eç¬AUDÊ GÁZVÜAÃ Kç¬ç UÁ’Aâ DÊãç gxsµ· Eç¯ÛÖ Kâ CÊ×±¬v’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ç ²AÜAÊÃ (²É.3:6). DÊç ËDú²AU GÁ« ¬XŽB¸ g² ¬AU’ŽáX g·¬«±¬v’VÜAÃ UA¾y· DÊç Lá¬v’Ž¸ NÓfX µBÜ DÊß±¬xsAU GÁ±¬AÉ ED¦UÃ G« g²¬AU Ëú¸’ŽÉ </w:t>
        <w:softHyphen/>
        <w:t xml:space="preserve">tÊA²A½ GÁZVÜAÃUÛ. G« g²¬AU²Aâ DÊåZXÛ ŽÁ·¯ ÊáUAâ EBs¸AÖ²AX·. gxs’B </w:t>
        <w:softHyphen/>
        <w:t>ç¬áÜ ÊßÊŽâAÉ, G« §BÄ¹É ²ZUÛ µÓÊ· gA¬’Žá XÛÖA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Ã« Kv’ Hv¬v’Ê DÊãç G¸É¯ (2D¬.1:4). G« IÄU· DÊãç gxs’B §BÜDÊáÜ DÊ~t¹ÁZ VÜ, gxs’B §BÜDÊáÜAŽâAÉ ~tZU±¬vVÜAÃUÛ (gf.55:19); </w:t>
      </w:r>
      <w:r>
        <w:rPr>
          <w:rFonts w:cs="Thunaivan" w:ascii="Thunaivan" w:hAnsi="Thunaivan"/>
          <w:sz w:val="22"/>
          <w:szCs w:val="22"/>
          <w:u w:val="single"/>
        </w:rPr>
        <w:t>gxs’Žç D²çB² (K~ 96)</w:t>
      </w:r>
      <w:r>
        <w:rPr>
          <w:rFonts w:cs="Thunaivan" w:ascii="Thunaivan" w:hAnsi="Thunaivan"/>
          <w:sz w:val="22"/>
          <w:szCs w:val="22"/>
        </w:rPr>
        <w:t xml:space="preserve"> KçVÜ ABÖ ¬AÃZ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Uá¬Bâ ¬AUA±¬ŽâAÉ DÊBâ ¬áÝ EÝ¸Í· DÊç EçB¬ EÝ¸Í· (1D¸A 2:3-4; 3:22; 5:3) VÝíBÊ ¬áÝ EÝ¸Í· (D¸A.14:15,21) Et±¬Bs¸A½ GÁZVÜ. GB’ Ë¾ ¬¿j’ FËB¸ C¬ßÊáX ¬AUA±¬áX· Et±¬Bs¸AU IÛÖ. (D¸A.14:21; 1D¸A.3:24; E±.5:32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ãç Uá¬BâB¸ ´ßÊ EÉÄ EB </w:t>
        <w:softHyphen/>
        <w:t>ÖÍ I~sAZUDÊA C¬AÓ D¬AZVáUAU Uá</w:t>
        <w:softHyphen/>
        <w:t>’ VÝíËâAÉ Bsl Cg½¸±¬xs. (²’ 5:19). ËÁ’Dgâ· EÉÄ ËÁ’ Dgâ±¬sA GŽÉ UyZCUv±¬ ŽÉBÄ. FâAÉ DÊãç Uá¬BâB¸ ¬AUA±¬ ²xvD². UÄA.3:10É XÝ±</w:t>
        <w:softHyphen/>
        <w:t>xvÛÖ gxs’Žç D²çB²¹ç ¬XŽB¸ D¬AçÜBÊ gxs’Žç D²çB² (K~.96)¹Ç· gxs’Žç Cg¸É¬Av ¬XŽ¹Ç· EÉÄ K· K· - (K~ 104)¹Ç· ËÊ¿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ãç EçB¬ µÓB²¸Aâ §BÄ¹É UA~</w:t>
        <w:softHyphen/>
        <w:t xml:space="preserve">ZX· Ê~y²AU gxs’Žç EB²±¯ IÛÖ. G« §BÄ¸Aâ Eç¯, G¾~v ã±¬xs §BÄ¸Aâ </w:t>
      </w:r>
      <w:r>
        <w:rPr>
          <w:rFonts w:cs="ThRoman;Courier New" w:ascii="ThRoman;Courier New" w:hAnsi="ThRoman;Courier New"/>
          <w:sz w:val="22"/>
          <w:szCs w:val="22"/>
        </w:rPr>
        <w:t>g</w:t>
      </w:r>
      <w:r>
        <w:rPr>
          <w:rFonts w:cs="Thunaivan" w:ascii="Thunaivan" w:hAnsi="Thunaivan"/>
          <w:sz w:val="22"/>
          <w:szCs w:val="22"/>
        </w:rPr>
        <w:t>xs’B Ix¬xs Kâ EBs¸AÖ· UAy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VÝí G« gxs’B Eç</w:t>
        <w:softHyphen/>
        <w:t>ç EíŽ¬A¾²AU BÊ’ EBs¸AÖ± ¬v’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²’D» 22:34-40</w:t>
      </w:r>
      <w:r>
        <w:rPr>
          <w:rFonts w:cs="ThRoman;Courier New" w:ascii="ThRoman;Courier New" w:hAnsi="ThRoman;Courier New"/>
          <w:sz w:val="20"/>
          <w:szCs w:val="20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34. ×Ñ œ³þœÆ€Ì ×‘Æ€¥´°‘Ñ ‡òì ºÍþœÆÑ þèØ¿ºª¨, ×Í¥´±Ö ˜¦×¹°‘Ñè. 35. ×ÑäÖ ¶Æ‘Æœ‘ø±Í ŠÏ×ò ×€Ì¢ þœ‘±™Åº¦: 36. þº‘°þÌ, ¶Æ‘Æ¿»ÌÀ‘«´±þÒ ‡¹°™ íº€î »Ì°‘îÀ‘î³ ‡òì þª¥‘ò. 37. ƒþÆŸ ×€î þµ‘™Ž: …ò þ°×î‘ŽÆ Ñ´°Í¥´±Ö …ò Ãà ƒÏ°Æ´þ°‘¨Å, …ò Ãà ‚´³À‘þ×‘¨Å …ò Ãà Àîþ°‘¨Å ò½˜Ï×‘Æ‘; 38. ƒ³ Ã°Ò‘Å »Ì°‘î íº€î. 39. ƒ°í Š¿º‘ÇÏ™Žé ƒÌ¯¥‘Å íº€î ‡òî—×òé‘Ö, …òï¥´±Ö ÿ ò½ ˜Ï×³þº‘Ò¿ »éï¥´±ÕÅ ò½ ˜Ï×‘Æ‘ ‡òºþ°. 40. ƒÜØÌ¯¨ íº€îäÕÅ ¶Æ‘Æ¿»ÌÀ‘«Å Ãà€ÀÉÅ ²Ñ™°Íœî›æÅ ¥›ŽÇÏ™Žé³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¬XŽ¹ÅÁ« ¦A· ¬AÃZX· D¬A, gxs’Žç EB²±¯· ÃZU¿hUÙ· µáÝÇ· G« G¾~v µçB²¸Aâ UxsBÖUBÖD¸ gAÃ«ŽÁ«âÃ. G±¬t¹ÁZU ¦A· ¬AÃUVDÜA·, ¬’ UxsBÖUÙ· AâAUDÊ G« G¾~v µçB²¸Aâ UxsBÖ¹ç IÛDÖ GÁ« EB²ZU±¬xs. EfX GÏÊAÜAU NÁ EB²±¯ EÉÄ gxs’Žç ² ²¾¬Aâ G« G¾~v UxsBÖ¹ÅÁ« I~sAZU±¬xv· CAsÃ«· ¬’ZX E±¬AÉ ²áÜ UxsBÖUÙZX D¬AVÜ. IA¾y²AU, ²y²AUA F~C¬~ ¬AÅç ËÁ±¬ IsÇÜÍ ²áß· NÁ ¬AÇÜÍ ¬áÝ¸AâBÊ GŽÉ UAy±¬sËÉBÄ, EÉÄ ¬’ UxsBÖUÖAÉ Bsl Cg½¸±¬sÍ· GÉBÄ. EBÊUÛ gU EB²±¯U×ç gss’Žç IÛDÖ g·¬«²áÜ. FâAÉ ¬’ŽÉ gAÃ«ŽÁZVÜ. Gç ²AÜAU, G¾~v µçB²¸Aâ UxsBÖB¸ gAÃ«ŽÁZVÜ. (</w:t>
      </w:r>
      <w:r>
        <w:rPr>
          <w:rFonts w:cs="Thunaivan" w:ascii="Thunaivan" w:hAnsi="Thunaivan"/>
          <w:sz w:val="22"/>
          <w:szCs w:val="22"/>
          <w:u w:val="single"/>
        </w:rPr>
        <w:t>DÊãç gxs· (K~ L1)</w:t>
      </w:r>
      <w:r>
        <w:rPr>
          <w:rFonts w:cs="Thunaivan" w:ascii="Thunaivan" w:hAnsi="Thunaivan"/>
          <w:sz w:val="22"/>
          <w:szCs w:val="22"/>
        </w:rPr>
        <w:t xml:space="preserve"> ²áß· gxs’Žç CAsÃUÛ (K~UÛ 252-263) Kå· AÛUBÖ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µÉ µçB²¸Aâ UxsBÖ I¬AU²· 6:5-É UAy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I¬AU²· 6:5 5.</w:t>
      </w:r>
      <w:r>
        <w:rPr>
          <w:rFonts w:cs="InaiMathi;Courier New" w:ascii="InaiMathi;Courier New" w:hAnsi="InaiMathi;Courier New"/>
          <w:sz w:val="20"/>
          <w:szCs w:val="20"/>
        </w:rPr>
        <w:t xml:space="preserve"> ÿ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Í¥´±Ö</w:t>
      </w:r>
      <w:r>
        <w:rPr>
          <w:rFonts w:cs="InaiMathi;Courier New" w:ascii="InaiMathi;Courier New" w:hAnsi="InaiMathi;Courier New"/>
          <w:sz w:val="20"/>
          <w:szCs w:val="20"/>
        </w:rPr>
        <w:t xml:space="preserve"> …ò Ãà ƒÏ°Æ´þ°‘¨Å, …ò Ãà ‚´³À‘þ×‘¨Å, …ò Ãà¿ ºÒ´þ°‘¨Å ò½˜Ï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 xml:space="preserve">G¾~sAÊ· ND¾ D¦AZU’B IBs¸. GÏÊAÜAU, EBÊUÛ DÊãç G¸É¯UBÖ»· gxs’Žç DUA¿ZBUB¸»· ED §BÄ¹É </w:t>
        <w:softHyphen/>
        <w:t>¾Ž¬ÅZVÜ. G DÄË¸¾AU²· 19:18-É UAy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DÄË¸¾AU²· 19:18</w:t>
      </w:r>
      <w:r>
        <w:rPr>
          <w:rFonts w:cs="InaiMathi;Courier New" w:ascii="InaiMathi;Courier New" w:hAnsi="InaiMathi;Courier New"/>
          <w:sz w:val="20"/>
          <w:szCs w:val="20"/>
        </w:rPr>
        <w:t xml:space="preserve"> ºÞ™¿ºÞ ×‘›‘ÀÕÅ, …ò óî¿½´±ÌÑþÀÖ —º‘é‘€À —‘èã‘ÀÕÅ, …òïÖ ÿ ò½˜Ï×³þº‘Ö »éïÕÅ ò½˜Ï×‘Æ‘; µ‘ò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¶Ä± ¬XŽ¹ç EÃ’’B XßVâ EÃ’µÛÖA½ ¼ ² ¬~tÃUÛ FZVâÃ UA¾y· EÊÃUÛ ¼¿ÉÄAÊÃU×s· gxs’B XÝ’ g¿¸Aâ ¬¾±¯ ¾ DBÊ¹ÉBÄ. GÏÊAÜAU, EÊÃUÛ gxs’B ÊÜAâ ÊÑ¹É ŽÁ·</w:t>
        <w:softHyphen/>
        <w:t>âÃ. µZV¸²Aâ U’DAÅZU µBÜ¸Aâ. GBsZ UAÄ’Žç ¬t Cg½¸ DvVÜ, U’DAÅZUÃ EÉÄAÊÃU×s· Cg½¸±¬xs N±¬«’B ¦BsµBÜZX CUA~v Ê¾ µt¸A±¬t. D²Ç· ËÊ¾²AU, EÊÃUÛ ²Ž±</w:t>
        <w:softHyphen/>
        <w:t>Bâ §Ãy¹ZU ÊAZXZ CUAvZU±¬sA Eâ¬ËZU ËáU±¬xsAÃUÛ. G, Gç¬t, DÊãç gxs’ŽáX NÁ EÊ‘ÜAâ ¬¿UAg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D¬AÅ¸Aâ gxs’Žç ÊAZXÊA’Žç ¬ŽBÄ VÝí §¸A¸²Aâ §¬«Bâ¹É E×’ IÛÖ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ÈZUA</w:t>
      </w:r>
      <w:r>
        <w:rPr>
          <w:rFonts w:cs="ThRoman;Courier New" w:ascii="ThRoman;Courier New" w:hAnsi="ThRoman;Courier New"/>
          <w:sz w:val="20"/>
          <w:szCs w:val="20"/>
        </w:rPr>
        <w:t xml:space="preserve"> 10:25-37 </w:t>
      </w:r>
      <w:r>
        <w:rPr>
          <w:rFonts w:cs="InaiMathi;Courier New" w:ascii="InaiMathi;Courier New" w:hAnsi="InaiMathi;Courier New"/>
          <w:sz w:val="20"/>
          <w:szCs w:val="20"/>
        </w:rPr>
        <w:t>¿—º‘à³ ¶Æ‘Æœ‘ø±Í ŠÏ×ò ‡à¹±Ï¹³, ×€Ì¢ þœ‘±™Åº¦: þº‘°þÌ, ¶´±Æ ó“×€î¢ Ÿ°¹°Í´³™      —‘èæÅº¦™ µ‘ò ‡òî —œËÆþ×¯¨Å ‡òì þª¥‘ò. 26. °í ×Ñ: ¶Æ‘Æ¿»ÌÀ‘«´±Ö ‡òî ‡à±ÇÏ™Žé³? ÿ ×‘´±Ï™Žé³ ‡òî ‡òé‘Ñ. 27. ×ò »Ì±É´°ÌÀ‘: …ò þ°×î‘ŽÆ Ñ´°Í¥´±Ö …ò Ãà ƒÏ°Æ´þ°‘¨Å …ò Ãà‚´³À‘þ×‘¨Å, …ò Ãà¿ºÒ´þ°‘¨Å …ò Ãà¢¹€°þÆ‘¨Å ò½˜Ñ¹³, …òï¥´±Ö ò½˜Ï×³þº‘Ò¿ »éï¥´±ÕÅ ò½ ˜Ï×‘Æ‘ ‡òì ‡à±ÇÏ™Žé³ ‡òé‘ò. 28. ×Ñ ×€î þµÌ™Ž: ¶°‘îÀ‘Ë …´°ÌÚ    —œ‘òî‘Ë; ¿º¦þÆ —œË, ¿—º‘à³ »€Ý¿º‘Ë ‡òé‘Ñ. 29. ×ò °ò€î ÿ±À‘ò ‡òì ‘¯»™ Àî°‘Ë ƒþÆŸ€× þµ‘™Ž: ‡î™¿ »éò Æ‘Ñ ‡òì þª¥‘ò. 30. ƒþÆŸ »Ì±É´°ÌÀ‘: ŠÏ Àñõò ‡ÏœþÒÁÓÏ¹³ ‡Íþ‘Ú™¿ þº‘€ÇÖ èãÑ €ÇÖ ¿ºª¥‘ò; ×Ñè ×ò ×ø±Ì›€ã …Í¹³—‘¯¨ ×€î™ ‘Æ¿º¨´±, íìÇÌ‘ Øª¨¿ þº‘î‘Ñè. 31. ¿—º‘à³ °í—œÆÒ‘Ë ŠÏ ‚œ‘ÍÆò ¹° ×ÞþÆ ×¹³, ×€î™¯¨, º™À‘Ë ØÒŽ¿þº‘î‘ò. 32. ¹°¿º¦þÆ ŠÏ þÒØÆñÅ ¹° ƒ¥´³™ ×¹³, ×€î™ ¯¨, º™À‘Ë ØÒŽ¿þº‘î‘ò. 33. »ò½ œÀ‘ÍÆò ŠÏ×ò »ÌÆ‘«À‘Ë ×Ï€ÇÖ, ×€î™ ¯¨, Àî³ÏŽ, 34. Žª¥ ×¹³, ×ñ€¥Æ ‘Æ›äÖ ‡¯—«ÉÅ ±Ì‘ªœÌœÃÅ ×‘Ñ´³, ‘Æ›€ã™ ª¦, ×€î´ °ò ŸÆ×‘î´±òþÀÖ ˆíê, œ´±Ì´³™™      —‘¯¨þº‘Ë, ×€î¿ ºÌ‘ÀÍ´°‘ò. 35. Àìµ‘äþÒ °‘ò ½é¿º¨Åþº‘³ ƒÌ¯¨ º«´€° ‡¨´³, œ´±Ì´°‘ò €ÇÖ —‘¨´³: ÿ ƒ×€î Øœ‘Í´³™—‘è, ±À‘Ë ˆ°‘ŽÕÅ ƒ×ñ™‘¢ —œÒ×Þ´°‘Ö, µ‘ò ±ÏÅ»×ÏÅþº‘³ €° …î™´ °Ïþ×ò ‡òé‘ò. 36. ƒ¿º¦ÇÏ™, èãÑ€ÇÖ ¿ºª¥×ñ™ ƒ¹° ÄòìþºÍÖ ‡×ò »éî‘ÇÏ¹°‘ò …î™ ‡¿º¦´þ°‘òìŽé³ ‡òé‘Ñ. 37. °í ×ò: ×ñ™ ƒÌ™¤ —œË°×þî ‡òé‘ò. ¿—º‘à³ ƒþÆŸ ×€î þµ‘™Ž: ÿÉÅ þº‘Ë ¹°¿º¦þÆ —œË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;Courier New" w:ascii="ThRoman;Courier New" w:hAnsi="ThRoman;Courier New"/>
          <w:sz w:val="20"/>
          <w:szCs w:val="20"/>
        </w:rPr>
      </w:r>
    </w:p>
    <w:p>
      <w:pPr>
        <w:pStyle w:val="BodyText2"/>
        <w:rPr/>
      </w:pPr>
      <w:r>
        <w:rPr/>
        <w:t xml:space="preserve">G« µÉ µçB²¸Aâ UxsBÖ ¦AçX ã±C¬AÁÖAU IBsZU± ¬xvÛÖ. GBÊ ¸AÍ· µÉ ¦AçX UxsBÖ¹É </w:t>
        <w:softHyphen/>
        <w:t>¾Ž¬ÅZVÜ. GBÊUBÖ ¸A’Ž¾AU²· 20Ç· ²áß· I¬AU²· 5Ç· Ys UAyÄ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¸A’Ž¾AU²· 20:1-11 </w:t>
      </w:r>
      <w:r>
        <w:rPr>
          <w:rFonts w:cs="ThRoman;Courier New" w:ascii="ThRoman;Courier New" w:hAnsi="ThRoman;Courier New"/>
          <w:sz w:val="20"/>
          <w:szCs w:val="20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1. þ°×ò þº¢ —œ‘ÖÓÆ œÒ ×‘Ñ´€°æÀ‘×î: 2. …ò€î ¦€À´°î Ù¥‘ŽÆ ‡Ž¿³ þ°œ´±ÓÏ¹³ ½é¿º¥¿º¯¬î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þî. 3. ‡ò€îÆòê …î™ þ×þé þ°×Ñè …¯¥‘ÇÏ™þ×¯¥‘Å. 4. þÀþÒ ×‘î´±ÕÅ, þÝ ¾ÁÇÕÅ, ¾ÁÇòâ´ °¯«“ÍÕÅ …¯¥‘ÇÏ™Žé€×æ™ Š¿º‘î ŠÏ       —œ‘Ðº´€°Æ‘ŽÕÅ Æ‘—°‘Ï Ø™ŽÌ´€° Æ‘ŽÕÅ ÿ …î™ …¯¥‘™ þ×¯¥‘Å; 5. ÿ €×€ã µÀøÍ™ÚÅ þœØ™ÚÅ þ×¯¥‘Å;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ÇÏ™Žé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ò ‡Í¢œÕèã þ°×î‘ÇÏ¹³, ‡ò€î¿ º€™Žé×Ñ€ã™ ê´³¿ »°‘™æ€¥Æ ™ŽÌÀ´€°¿ »è€ãä¥´±Ö Äòé‘Å µ‘ò‘Å °€ÒÃ€éÀª¨Å Øœ‘Í™Žé×Ì‘ÇÏ™ Žþéò. 6. ‡òï¥´±Ö ò½˜Ñ¹³, ‡ò íº€î€ã™ €™—‘èæŽé×Ñæ™þ‘ ‚ÇÌÅ °€ÒÃ€éÀª¨Å ƒÌ™¤ —œË Žé×Ì‘ÇÏ™Žþéò. 7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À´€° Ù¬þÒ ×Ý›‘±Ï¿º‘Æ‘;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°ÅÃ€¥Æ µ‘À´€° Ù¬þÒ ×Ý›Žé×€î´ °¯¦Æ‘ÀÖ Ø¥‘Ñ. 8. ‹ËÚµ‘€ã¿ ºÍŸ´°À‘Ë ‚œÍ™ ¶€î¿º‘Æ‘; 9. ‚ìµ‘æÅ ÿ þ×€Ò—œË³, …ò ŽÍ€Æ€ã—ÆÖÒ‘Å µ¥¿»¿º‘Æ‘; 10. ˆÝ‘Åµ‘þã‘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‹ËÚµ‘è; ±þÒ ÿÆ‘î‘ÕÅ, …ò À‘Ìî‘î‘ÕÅ, …ò À‘Ì´±Æ‘î‘ÕÅ, …ò þ×€Ò™‘Ìî‘î‘ÕÅ, …ò þ×€Ò™ ‘ÍÆ‘î‘ÕÅ, …ò ÁÏ ó“×î‘î‘ÕÅ, …ò ×‘œÖäÖ ƒÏ™Žé ¹¶Æî‘î‘ÕÅ, Æ‘—°‘Ï þ×€ÒÉÅ —œËÆþ×¯¥‘Å. 11.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‚ìµ‘€ã™èþã ×‘î´€°ÉÅ ¾Á€ÆÉÅ œÃ´±Ì´€°ÉÅ €×äÕèã ‡ÖÒ‘×í€éÉÅ …¯¥‘™Ž, ˆÝ‘Åµ‘äþÒ ‹Ë¹±Ï¹°‘Ñ; ‚€Æ‘Ö,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‹ËÚµ‘€ã ‚žÑ×±´³, €°¿ ºÍŸ´°À‘™Žî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[µÄA· UxsBÖ]</w:t>
      </w:r>
      <w:r>
        <w:rPr>
          <w:rFonts w:cs="ThRoman_H;Courier New" w:ascii="ThRoman_H;Courier New" w:hAnsi="ThRoman_H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3. ‡ò€îÆòê …î™ þ×þé þ°×Ñè …¯¥‘ÇÏ™ þ×¯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[G¾~sA· UxsBÖ]</w:t>
      </w:r>
      <w:r>
        <w:rPr>
          <w:rFonts w:cs="ThRoman_H;Courier New" w:ascii="ThRoman_H;Courier New" w:hAnsi="ThRoman_H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>4. þÀþÒ ×‘î´±ÕÅ, þÝ ¾ÁÇÕÅ, ¾ÁÇòâ´ °¯«“ÍÕÅ …¯¥‘ÇÏ™Žé€×æ™ Š¿º‘î ŠÏ —œ‘Ðº´€°Æ‘ŽÕÅ   Æ‘—°‘Ï Ø™ŽÌ´€°Æ‘ŽÕÅ ÿ …î™ …¯¥‘™ þ×¯¥‘Å;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[¶çÜA· UxsBÖ]</w:t>
      </w:r>
      <w:r>
        <w:rPr>
          <w:rFonts w:cs="ThRoman_H;Courier New" w:ascii="ThRoman_H;Courier New" w:hAnsi="ThRoman_H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7.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µ‘À´€° Ù¬þÒ ×Ý›‘±Ï¿º‘Æ‘;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[¦AçUA· UxsBÖ] </w:t>
      </w:r>
      <w:r>
        <w:rPr>
          <w:rFonts w:cs="InaiMathi;Courier New" w:ascii="InaiMathi;Courier New" w:hAnsi="InaiMathi;Courier New"/>
          <w:sz w:val="20"/>
          <w:szCs w:val="20"/>
        </w:rPr>
        <w:t>8. ‹ËÚµ‘€ã¿ ºÍŸ´°À‘Ë ‚œÍ™ ¶€î¿º‘Æ‘;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¾A²ç U’DAÅZU gB¬ C×ËÉÄA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G¾~sA² UxsBÖB¸ µÄA· UxsBÖD¸Av GBy±¬B D¦AZU²Aâ ¦AvVÜAÃUÖ. Gç ¦³’²AU EÊÃUÙZX Nç¬ UxsBÖUÛ ²xvD² ´² IÛÖ; FBU¸AÉ ¬’A· UxsBÖB¸ I¬AU²’Žç YáBÜ ¬¸ç¬v’Ž ²BâË KçÜ CgAÉBÄ»· EBâ Ev’ ÊÁ· Ìv KçÜ CgAÉBÄ»· BÊ’ G¾~sAU± </w:t>
        <w:softHyphen/>
        <w:t xml:space="preserve">¿ZVÜAÃUÛ. GÏÊAÜAU, GlBgB¸± ¬áÝ»ÛÖ ¬’A· UxsBÖ G¾~v UxsBÖUÖAU± </w:t>
        <w:softHyphen/>
        <w:t>¿ZU±¬xs. Nçß ²BâËB¸ Glh±¬ ²áCÜAçß ¦ÉÄ C¬AÁÛUBÖ Glh±¬. EŽÃÿs²áÜ §BÄ¹É, ¸A’Ž¾AU²’ ŽÉ IÛÖ YáÝÉ L²AáÜ’B E·¬Ä±¬v’· Ê~y²AU ²BâË KçVÜ CgAÉ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Ìv KçVÜ CgAÉÇZX </w:t>
        <w:softHyphen/>
        <w:t>ÜX Ê«ŽÁZX· GlBgB¸± ¬áÝ¸Aâ G« ¬’A· UxsBÖ NÁ UxsBÖ Kç¬B UA~</w:t>
        <w:softHyphen/>
        <w:t>ZVÜ. ¦A· WDÐ IÛÖB F¾A½lh Cg½DÊ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ç DÊâAV¸ UÃ’¿É, Iç µÓ GÁ¸’DAv· Iç µÓ ²âDAv· Iç µÓ F’²ADÊAv· EÉÄ IâZX I~sAâ I¹ÁÛÖÊD¾Av· Eç¯Z Y¾ DÊ~v· KçVÜ UxsBÖB¸ ¬’ UxsBÖU×É IÛÖ µÉ ¦AçX UxsBÖUÙ· ËÖZX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 xml:space="preserve">G« ¦AçX UxsBÖ¸Aâ Eç DUA¿ZBUZX EAÊ EBâ gAÃ«ŽÁ±¬ EÉÄ ËÖZU· ÁÊ DAáÜ’ŽÉ hÄ K~zZBUB¸ I~sAZXVÜ. G« ¬’ UxsBÖUÙ· ã¸AU §áU G¸ÄA±¬t¸AÉ gxs· EBâ EBÊU×ÅÁ« </w:t>
        <w:softHyphen/>
        <w:t>¿ZUËÉBÄ. Gç ÊÑ¸AU, VÝí CgAçâ D¬AÄ, EŽÉ NÁ hß KÓ’AVÇ·, NÁ KÓ’Žç IÁ±¬AVÇ·  (FBU¸AÉ G« ¬XŽB¸ KÓÊáX ³U hÝ¸ §ß’ZXÝ EÉÄ UAá ¯Û×D¸ ¬¸ç¬v’±¬xs), µÓB²¸Bs¸A ÊB¾ gxs’ŽÅÁ« NÑ« D¬AU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0"/>
          <w:szCs w:val="20"/>
        </w:rPr>
        <w:t>²’D»</w:t>
      </w:r>
      <w:r>
        <w:rPr>
          <w:rFonts w:cs="ThRoman;Courier New" w:ascii="ThRoman;Courier New" w:hAnsi="ThRoman;Courier New"/>
          <w:sz w:val="20"/>
          <w:szCs w:val="20"/>
        </w:rPr>
        <w:t xml:space="preserve"> 5:17-20</w:t>
      </w:r>
      <w:r>
        <w:rPr>
          <w:rFonts w:cs="InaiMathi;Courier New" w:ascii="InaiMathi;Courier New" w:hAnsi="InaiMathi;Courier New"/>
          <w:sz w:val="20"/>
          <w:szCs w:val="20"/>
        </w:rPr>
        <w:t xml:space="preserve"> ¶Æ‘Æ¿»ÌÀ‘«´€° Æ‘î‘ÕÅ ²Ñ™°Íœî›€ãÆ‘î‘ÕÅ Þ™Žé°í ×¹þ°ò ‡òì ‡¯¬™         —‘èã‘þ°É›è; Þ™Žé°í ÖÒ, ¶€éþ×íìŽé°íþ ×¹þ°ò. 18. ×‘îÃÅ ¾ÁÉÅ ŠÞ¹³þº‘î‘ÕÅ, ¶Æ‘Æ¿»ÌÀ‘«´ ±Õèã—°ÖÒ‘Å ¶€éþ×ìÀãÚÅ, ±Ö ŠÏ ‡à´°‘ŽÕÅ, ŠÏ ‡à´±ò …ì¿º‘ŽÕÅ ŠÞ¹³ þº‘‘³ ‡òì —ÀËÆ‘þ× …›æ™¢ —œ‘ÖÕŽþéò. 19. ‚€Æ‘Ö, ƒ¹°™ íº€îè ‡ÖÒ‘×íêÕÅ ê—°‘ò€éÆ‘ŽÕÅ Âê, ÜØ°À‘Ë ÀñõÏ™¿ þº‘±™Žé×ò ºÌþÒ‘Ì‘ôÆ´±Ö ‡ÖÒ‘ÍÕÅ êÆ×ò ‡òî¿º¨×‘ò; ƒ€×€ã™ €™   —‘¯¨ þº‘±™Žé×ò ºÌþÒ‘Ì‘ôÆ´±Ö ‡ÖÒ‘ÍÕÅ —ºÍÆ×ò ‡òî¿º¨×‘ò. 20. þ×°º‘ÌÑ ºÍþœÆÑ ‡òº×Ñæ€¥Æ ÿ±ÇÕÅ …›è ÿ± ±À‘ÇÌ‘Øª¥‘Ö, ºÌþÒ‘Ì‘ôÆ´±Ö</w:t>
      </w:r>
      <w:r>
        <w:rPr>
          <w:rFonts w:cs="InaiMathi;Courier New" w:ascii="InaiMathi;Courier New" w:hAnsi="InaiMathi;Courier New"/>
        </w:rPr>
        <w:t xml:space="preserve"> »Ìþ×™À‘ª§Ñè ‡òì …›æ™¢ —œ‘ÖÕ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XŽ¸Aâ, VÝí DÊåZX WÕ¬t«ŽÁ«AÃ ²áß· iâA¹É CUAvZU±¬xsAâ gxs²Aâ G« IÄU’B ÊÁ’· ²áß· §¸A¸’Ã±</w:t>
        <w:softHyphen/>
        <w:t>áX CUA~vÊ¾ ¬¸ç ¬v’±¬v·. G, GÏÊAÜAU KÉÄA G¸áBUZ UAÄ’ŽáX· §áX·. GÏÊAÜAU, ¦Ìâ VÝíÊÃU×ç gxs’Žç ËD¾A²Aâ ÊAZX ÊA²Aâ Êß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ÁZUÖAxh¹ç gxs· GÏÊAÜAâ EíŽ¬A¾’BZ CUA~v O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É µçB²¸Aâ UxsBÖ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É UxsBÖ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¾~sA· UxsBÖ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¶çÜA· UxsBÖ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çUA· UxsBÖ</w:t>
        <w:tab/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µÄA· UxsBÖ: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  <w:u w:val="single"/>
        </w:rPr>
        <w:t>µÄA· UxsBÖ: gA’Aãç ¬AÊ· (K~ 153</w:t>
      </w:r>
      <w:r>
        <w:rPr>
          <w:rFonts w:cs="Thunaivan" w:ascii="Thunaivan" w:hAnsi="Thunaivan"/>
          <w:sz w:val="22"/>
          <w:szCs w:val="22"/>
        </w:rPr>
        <w:t>). D²Ç· gxs· ²áß· µÉ UxsBÖ (K~ 253) Kå· AÛU×É µÉ UxsBÖB¸ F¾A½lh Cg½¸±¬xv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çBâ¸çÝ DÊDÜ DÊÃUÛ I~sA¹ÁZU DÊ~sA· KçVÜB g·¬«±¬v’· µÄA· UxsBÖ ²áß· UxsBÖUBÖ Ës C¬¿¸AU LáßZ CUAÛÖZ Yt¸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fV¹É ¨Ä ¦AsA EzÊB g·¬«±¬v’· gxs·, EB G« UxsBÖZX E’Ž¸AÊh¸²Aâ ¬AU²AU EBs¸AÖ· UAxvVÜ. (Dî.FÃ ¾ÿwã DÊAU² gxs’Žç íA¬â·, </w:t>
        <w:softHyphen/>
        <w:t>¾í</w:t>
        <w:softHyphen/>
        <w:t xml:space="preserve">D¿¸ç ²áß· iÃŽÁ’ CÊ×ºv íA¬â·, 1973, ¬.22-Bs± ¬AÃZUÍ·); (²áß· </w:t>
      </w:r>
      <w:r>
        <w:rPr>
          <w:rFonts w:cs="Thunaivan" w:ascii="Thunaivan" w:hAnsi="Thunaivan"/>
          <w:sz w:val="22"/>
          <w:szCs w:val="22"/>
          <w:u w:val="single"/>
        </w:rPr>
        <w:t>¨Ä ¦AsA (K~ 273)</w:t>
      </w:r>
      <w:r>
        <w:rPr>
          <w:rFonts w:cs="Thunaivan" w:ascii="Thunaivan" w:hAnsi="Thunaivan"/>
          <w:sz w:val="22"/>
          <w:szCs w:val="22"/>
        </w:rPr>
        <w:t xml:space="preserve"> Kå· ABÖ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µÉ UxsBÖ GÏÊAÜAU EB²ZU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i/>
          <w:i/>
          <w:sz w:val="22"/>
          <w:szCs w:val="22"/>
        </w:rPr>
      </w:pPr>
      <w:r>
        <w:rPr>
          <w:rFonts w:cs="Thunaivan" w:ascii="Thunaivan" w:hAnsi="Thunaivan"/>
          <w:i/>
          <w:sz w:val="22"/>
          <w:szCs w:val="22"/>
        </w:rPr>
        <w:t>µÉ UxsBÖ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çBâ¸çÝ DÊDÜ DÊÃUÛ I~sA¹ÁZU DÊ~s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íŽ¬A¾·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ü¬A ¬’ UxsBÖ¹ç Et±¬Bs CUAÛBU¹ç EíŽÊA¾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>I¬AU²· 6:4-9 4.</w:t>
      </w:r>
      <w:r>
        <w:rPr>
          <w:rFonts w:cs="InaiMathi;Courier New" w:ascii="InaiMathi;Courier New" w:hAnsi="InaiMathi;Courier New"/>
          <w:sz w:val="20"/>
          <w:szCs w:val="20"/>
        </w:rPr>
        <w:t xml:space="preserve"> ƒøÌþ×þÒ, þè: µÅÃ€¥Æ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ŠÏ×þÌ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. 5. ÿ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Í¥´±Ö</w:t>
      </w:r>
      <w:r>
        <w:rPr>
          <w:rFonts w:cs="InaiMathi;Courier New" w:ascii="InaiMathi;Courier New" w:hAnsi="InaiMathi;Courier New"/>
          <w:sz w:val="20"/>
          <w:szCs w:val="20"/>
        </w:rPr>
        <w:t xml:space="preserve"> …ò Ãà ƒÏ°Æ´þ°‘¨Å, …ò Ãà ‚´³À‘þ×‘¨Å, …ò Ãà¿ ºÒ´þ°‘¨Å ò½˜Ï×‘Æ‘. 6. ƒòì µ‘ò …î™™ ª¥€ãÇ¨Žé ƒ¹° ×‘Ñ´€°€ã …ò ƒÏ°Æ´±Ö ƒÏ™™¥×³. 7. ÿ €×€ã …ò »è€ãæ™™ Ï´°‘Ë¿ þº‘±´³, ÿ …ò Ùª¦Ö …ª‘Ñ¹±Ï™Žéþº‘³Å, ×ÞÇÖ µ¥™Žéþº‘³Å, º¨´³™—‘èæŽéþº‘³Å, ‡à¹±Ï™Žéþº‘³Å €×€ã™ ê´³¿ þº, 8. €×€ã …ò €ÇòþÀÖ €¥Æ‘ãÀ‘™ ª¦™—‘è×‘Æ‘; €×è …ò ¯æ™ µ¨þ× £‘º™êÆ‘Ë ƒÏ™™¥×³. 9. €×€ã …ò Ùª¨ ¶€ÒäÕÅ, …ò ×‘œÖäÕÅ ‡à³×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ÏÊAÜAU, G« ¬’· µÄA· UxsBÖB¸ F¾ÊA½ BÊ’, µÄAÊ UxsBÖ µçB²¸Aâ UxsBÖB¸ BÊ’ I~sAZU± ¬xs. G µÉ UxsBÖ¹ç µçB²¸Aâ ¶Ä±C¬AÁÛ, </w:t>
        <w:softHyphen/>
        <w:t>ÜX Aç G« EB²±¯UÛ EljZUÁÊAU GBsD¸ ²áÜBÊUDÖAv GByZVÜ. EBÊUÛ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CÊ×±¬Bs¸Aâ, ²â’ŽáX¿¸ ²áß· Fç´U C¬Aß±¯UÛ CUA~s I~B²¸Aâ DÊç. EAÊ </w:t>
        <w:softHyphen/>
        <w:t>AÊAâÊ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« C¬Aß±¯U×É ¸AÍ· GBÊU×É UA~</w:t>
        <w:softHyphen/>
        <w:t>ZU±¬vVÜ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Bs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ÓZU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¾ABâ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Á¸’Žç Ix¯Ü’ŽÉ IÛÖ¬v¸AÉ G« gxs²Aâ D¬ljU×Ç· ¦s’BU×ÄÇ· GBÊ </w:t>
        <w:softHyphen/>
        <w:t>¾Ž¬Å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ÏÊ±D¬A G« Et±¬BsD¸Av </w:t>
        <w:softHyphen/>
        <w:t>ÛBÖUÙZX ÌxtÇ· Ìxtç CÊ×¹Ç· Uá</w:t>
        <w:softHyphen/>
        <w:t>ZU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gxsD² g¿¸Aâ DÊãç ²ZUÙZX N±¬« EBs¸AÖ ²A¹Á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ü²AËç Et±¬Bs¸Aâ ’Ê· DÊãç ã±¬xs DAáÜ’ŽÉ </w:t>
        <w:softHyphen/>
        <w:t>¾Ž¬ÅZVÜ. ü²A Gí¾DÊÉ D¸DUAÊA KDÄAC¸Aå C¸ADUAÊA Lôx (DÊAU²’Žç ËÖZU ¯’U· ²Üß· gçiDâA Ë¸AZUâ’DAv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K~y· ¶DÊAB¾ gxs°ÃÊ²AU F¾ABâ Cg½¸ vZVÜ. ¾ÿvã G« §BÄB¸ ¯¿«Z CUAÛÖ ÊßVÜAÃ. (ED ¯’U’ŽÉ; 16· ¬ZUB ¬AÃZ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xs’Žç DÊA«’ŽáX· gxs’Žç EB²±</w:t>
        <w:softHyphen/>
        <w:t>áX· IÛÖ µZV¸’Ê· KçâCÊãÉ, NÁ Ê¿Bg gxs· ²xvD² gA’Ž¸²Aâ¬t¸AÉ NÁ UsÍÛ: NÁ gxs· Kâ UÁ±¬vVÜ. ¬Ä C½ÊfU×s’ŽÉ ¦·</w:t>
        <w:softHyphen/>
        <w:t>ZBU BÊ±¬ŽâAÉ gxs’Žç µBÜB¸ ¬Ä ¬¬UfUÙZX GsfCUAvZU± ¬xvÛÖ. FUDÊ, GBÊ DÊâAÉ DAçÝ¸ ¬Bs±¬AU GÉÄAŽâAÉ gxs· X« ²AŽ¿ EB²ZU±¬xvÛÖ. ¦A· ¬AÃ’±¬t gxs· DÊãç G¸É¯U×ÅÁ« DAçÝ¸. FBU¸AÉ, ND¾ Ê¿Bg»ÛÖ gxsD² gA’Ž¸²Aâ. FUDÊ, gxs’ŽÉ ²AáÜ· DÊãç G¸áBU¹É ²AáÜ’B Ix¬v’±¬v· ²áß· DÊç EÊÃ JÑ¸Ã ¶Ä²AUÍ· ÃZU¿hUÛ ¶Ä²AUÍ· EÊÃ ²AÜAÊÃ (²É.3:6) Kçß CgAçâAÃ. Fâ±¬t¸AÉ, EÊÁBs¸ gxs· B¸»ÛÖ¬t EÊÃ ÊAZXßŽ»· ²AÜ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A«· ²ã I¿B²¹ç gxs’B IßŽ¸Aâ CAsZU²AU BÊ±¬ŽâAÉ G °¾y²Aâ EÉÄ. G °³¹É IÄU ÀŽ¸Aâ gxs NÓfVBâ L²AáÜ µ¸áh Cg½VÜ. EBÊ °¾y²áÜ EB²±B¬ Et±¬Bs¸AU CUA~s ¬t¸AÉ Gç Ã±¯ DAÉË¹É µtVÜ. gÃÊDg gxs NÓfX µBÜ¹ç EŽUA¾’ŽáX D¬A¾AvÊAÉ EBÊ E¾h¸É ² g·¬«²Aâ gÃlBg¹É µtVÜ. IÄU’Žç UxsBÖB¸ N±¯Z CUAÛÖ±¬s, GfX ²g·¬«²Aâ °¾y· DÊBÊ¹ÉBÄ, ²áß· µBÜ¸Aâ UsÍBÖ ¬áÝ¸ ¦Ìâ gAíŽ¾· hß ¬ZUfUÖAU CUA~s. ¯Ž¸ UAÄÊB¾¸BÜZX NÁ µçDâáÜ·. °¾y IyÃlhZX I~B² GÉBÄ Kçß· K« ² NÓfVÇ· G C²½±¬v· Kâ §¾AU¿ZVÜ. FBU¸AÉ, K« NÁ NÓfX µBÜ¹Ç· ² </w:t>
        <w:softHyphen/>
        <w:t xml:space="preserve">¾gA¾UÃU×ç Cg¸ÉUÛ Eå²ŽZU¬sËÉBÄ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¸áBU¸A¸B²¸AÉ C¬áÜ DAú’Žç ËBÖÍ »’· ²áß· V¾U’Žç GßŽ¸Aâ EÑÊAX·. ÊAâ’Žç WDÐ ËÓ« ËÁ«A×¹É F¾·</w:t>
        <w:softHyphen/>
        <w:t>ZX· »’· Aç GßŽ¸Aâ Ilg§BÄ. G±¬t¸AU, I¹ÃÊAÐ D¬A¾Av· G« G¾~v g²Ö’Žç EB²±¯ZX· ü²A B²¸²AU IÛÖ. GfDU NÁ gxs·, NÁ UxsBÖ ²áß· NÁ I~B² Aç IÛÖ. (</w:t>
      </w:r>
      <w:r>
        <w:rPr>
          <w:rFonts w:cs="Thunaivan" w:ascii="Thunaivan" w:hAnsi="Thunaivan"/>
          <w:sz w:val="22"/>
          <w:szCs w:val="22"/>
          <w:u w:val="single"/>
        </w:rPr>
        <w:t>I~B² (K~ 168)</w:t>
      </w:r>
      <w:r>
        <w:rPr>
          <w:rFonts w:cs="Thunaivan" w:ascii="Thunaivan" w:hAnsi="Thunaivan"/>
          <w:sz w:val="22"/>
          <w:szCs w:val="22"/>
        </w:rPr>
        <w:t xml:space="preserve"> KçÜ ABÖ ¬AÃZUÍ·) ²áÜBÊ ¸AÍ· DAÉË EBs¸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« ü²AËç G¾~sAÊ </w:t>
        <w:softHyphen/>
        <w:t>¿Í I¬AU²· 10:12-13-É CAã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I¬AU²· </w:t>
      </w:r>
      <w:r>
        <w:rPr>
          <w:rFonts w:cs="ThRoman;Courier New" w:ascii="ThRoman;Courier New" w:hAnsi="ThRoman;Courier New"/>
          <w:sz w:val="20"/>
          <w:szCs w:val="20"/>
        </w:rPr>
        <w:t xml:space="preserve">10:12-13 </w:t>
      </w:r>
      <w:r>
        <w:rPr>
          <w:rFonts w:cs="InaiMathi;Courier New" w:ascii="InaiMathi;Courier New" w:hAnsi="InaiMathi;Courier New"/>
          <w:sz w:val="20"/>
          <w:szCs w:val="20"/>
        </w:rPr>
        <w:t xml:space="preserve">12. ƒ¿—º‘à³Å ƒøÌþ×þÒ, ÿ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™</w:t>
      </w:r>
      <w:r>
        <w:rPr>
          <w:rFonts w:cs="InaiMathi;Courier New" w:ascii="InaiMathi;Courier New" w:hAnsi="InaiMathi;Courier New"/>
          <w:sz w:val="20"/>
          <w:szCs w:val="20"/>
        </w:rPr>
        <w:t xml:space="preserve">¿ ºÆ¹³, ×Ñ ×Þä—ÒÖÒ‘Å µ¥¹³, ×Í¥´±Ö ò½˜Ñ¹³, …ò Ãà ƒÏ°Æ´þ°‘¨Å …ò Ãà ‚´³À‘þ×‘¨Å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€Ì</w:t>
      </w:r>
      <w:r>
        <w:rPr>
          <w:rFonts w:cs="InaiMathi;Courier New" w:ascii="InaiMathi;Courier New" w:hAnsi="InaiMathi;Courier New"/>
          <w:sz w:val="20"/>
          <w:szCs w:val="20"/>
        </w:rPr>
        <w:t xml:space="preserve">¢ þœØ´³, 13. µ‘ò ƒòì …î™™ í»™Žé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Ï€¥Æ</w:t>
      </w:r>
      <w:r>
        <w:rPr>
          <w:rFonts w:cs="InaiMathi;Courier New" w:ascii="InaiMathi;Courier New" w:hAnsi="InaiMathi;Courier New"/>
          <w:sz w:val="20"/>
          <w:szCs w:val="20"/>
        </w:rPr>
        <w:t xml:space="preserve"> íº€î€ãÉÅ ×Ï€¥Æ ª¥€ã€ãÉÅ …î™ µò€ÀÉ¯¥‘Åº¦ €™—‘èã þ×¯¨Å ‡òº€°þÆ ÖÒ‘ÀÖ, þ×þé ‡€° …ò þ°×î‘Ž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Ñ</w:t>
      </w:r>
      <w:r>
        <w:rPr>
          <w:rFonts w:cs="InaiMathi;Courier New" w:ascii="InaiMathi;Courier New" w:hAnsi="InaiMathi;Courier New"/>
          <w:sz w:val="20"/>
          <w:szCs w:val="20"/>
        </w:rPr>
        <w:t xml:space="preserve"> …òï¥´±Ö þª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, D¸DUAÊAËç F¾ABâ ¬¸±¬ZŽD¸Av·, EÊÃ ÊÑUBÖ C¸ÉÄA· ¦s«, EÊ¿s’ŽÉ Eç¯Z YÃ«, DgË’ ²áß· IâZX ¦çB² I~sAX· ¬tD¸ D¸DUAÊAËç UxsBÖUBÖ»· Uá¬BâUBÖ»· BUZCUAÛÖ DÊ~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¬t¸AU, G« gxs· ²ãåZX ¦çB²D¸ CUAvZVÜ. ²²ãç gxs’B ¬AUA±¬ŽâAÉ DÊåZX ¦çB² I~sAUËÉBÄ. DÊBâ DgË¬±AÇ· DÊãç G¸É¯UBÖ CUAÛÊAÇ· EÊç çBâ ADâ FiÃÊŽZVÜAç, Gç UA¾y’Žç ¶Ä²AU DÊç KÉÄAÊáÝáX· KÉÄA²A½ GÁZVÜAÃ. (KD¬.4:6ÊB¾ N±</w:t>
        <w:softHyphen/>
        <w:t>s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çÜAs ÊAÕZBU¹É ²A’Ž¾¾· EÉÄ, F¾ABâ¹É ¦A· ²áÜÊÃU×s· CUA~s CAsÃ</w:t>
        <w:softHyphen/>
        <w:t xml:space="preserve">Ç· DÊãç Eç¬Aâ </w:t>
        <w:softHyphen/>
        <w:t>¾Ž¬ÅZVÜ. E«§¸ ¬ABú¹É F¾AŽ±¬ (1CUA¿.14) EÏÊy²AU µÉ UxsBÖ¸Aâ ´Ü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ãç ÊAÃ’B¹ç I~B²¸Aâ ËÖ·¬¾· XBÜ« F¾ABâ ÊA¹ÄAU ´ßÉ Lá¬vVÜ. G±¬t¸AU, IÁÊAU±¬xv, EÃ’²áÜ Cî¬’ŽâAÇ· ²ß¬t»· µÉ UxsBÖ¸Aâ ´Ü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Bâ CAsÃ« Ev’ DBÊ¸Aâ N±¬«· ¬~y±¬xs îâ’Žç ¬¹áh. G« DBÊ¸Aâ gxs’Žç UxsBÖ¹ç N±¬«²Aâ C×ÊAU DÊ’ŽÉ IÛÖ. XÁB¬ZX </w:t>
        <w:softHyphen/>
        <w:t>¾Ž ¬A’Ž¾· gxs’B ¬AUA±¬. (VÁB¬ZX· gxs’ŽZX· GBsD¸ IÛÖ ´x</w:t>
        <w:softHyphen/>
        <w:t>ç CAsÃ¯ (K~ 82) Kå· ABÖ ¬AÃZUÍ·). DÃ«Cv’ ¬¹áh¸Aâ DÊç ¦·B² I¹D¾Av ¬AUAZX· Ê~y²AU, ¦·B² EtB²’â’Žãçß ´xsB ¶Ä±C¬AÁÖAUZ CUA~v FA¾²AU BÊZU±¬xvÛÖ. EÊÃ ¦² ¦çB²ZDU EÊÃ gxs’Žç¬t ¦sZUÍ· DÊåZX ¬¸±¬v· ¬t¸AUÍ· I’¾ËvVÜAÃ. (I¬A.6:20-25). ¦·³É CUA~s Eç</w:t>
        <w:softHyphen/>
        <w:t>ç §³’²AU G Cg¸É¬vVÜ. I¬AU²· 6:20-25ç ¬XŽ¹Ç· ËDú²AU 24· Êgâ’ŽÇ· ¬BÐ¸ EÉÄ ¯Ž¸ Lá¬AxtÉÄAÊ GB E±¬AÉ EB²ZU EŽUA¾· GÉBÄ Kâ ¾ÿvã CgAÉVÜAÃ. (¾ÿwã, ED ¯’U’ŽÉ 23· ¬ZU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BsµBÜ gxs’ŽÇ· EáX GBy¸AU IÛÖB UA¾y²AU CUA~v (KÏÊBU¹Ç· Žxs²AUDÊA, GBy¸AUDÊA, ’Ê CUAÛBU¸AUDÊA EÉÄ K«CÊAÁ ² gAíŽ¾ ÊBU Cg½µBÜ¹DÄA) gxs’Žç WÕ G« ²AŽ¿¸Aâ FA¾· GÉBÄ. gxs’Žç UxsBÖ¹ç NÓfX °¾y³ÉÄA UA¾y’AÉ ã±¬xsÊ¿ç §Ã¬«’AÉ ÊAZXÊA’ŽÉ O½VÜ. GÏÊAÜAU. G« XÐ±¬’Žç µtÍ ²ã ÊÃZU’ŽÉ Eç</w:t>
        <w:softHyphen/>
        <w:t>ÉÄA²É EB²VÜ. ã’ ã ¦¬¿BsD¸ UxsA¸±¬v’ÊB’ ËÜ ²áÜ GBy GÉBÄ. ¬BUB¸ ËÜ, §¸A¸²Aâ Eç¯ GÉBÄ. §¸A¸±¬t Gç ÊÑ¸AU± ¬AÃ’AÉ, CUABÄ Cg½ÊŽÉ XáÜ³ÉBÄ GâAÉ UxsBÖUÛ Nçß NçÜAU AZU±¬vVÜ. °¾y gxs· GÉÄA D¬A, NÏCÊAÁ ²ãåZX· EÊåBs¸ CgA« gxsD² Cg¸É¬vVÜ. §¸A¸AŽ¬ŽUÛ UAÄ’ŽÉ, KÉÄA ²ãÃUÙ· AfUÛ CgA« U~UÙZX ¦çB²¸AU± ¬xsBD¸ Cg½âÃ. (§¸A¸AŽ¬ŽUÛ 21:25; 17:6; 18:1; 19:1-BÊ N±</w:t>
        <w:softHyphen/>
        <w:t>sÍ·). EÊÃUÛ DÊBâ G¾AîAÊAU LáU ²ß’âÃ ²áß· EÊÃU×ç §¸A¸²Aâ gfUs²Aâ §BÄB¸ Gçå· EÊÃUÛ ¬AÃZUËÉBÄ. F¹å·, EÊÃUÛ DÊãs· ŽÁ·¬ËÉBÄ. EÊÃUÛ ²A·g²Aâ G¾AîABÊ Lá¬v’²Aß DUAxsAÃUÛ. G« ŽuÃ ËÁ±¬’ŽâAÉ iÃCUxv± D¬A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FfVÄ· D¬j· ²ZU×BsD¸ G±C¬AÓ G« g·¬«²Aâ gxs· ÌÕlh¹É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¶U g·¬«²Aâ gxs’Žç ÌÕlh áC¬AÓ FfVÄ· D¬j· ²ZU×BsD¸ IÛÖ. ËvBÄ C¬áÜ ²ZUÖAU ÊAÐ EÊÃU×ç CUAÛÖÖÍ ³UÍ· g«DU’ŽáXÛÖAU GÁZVÜ. DÊBâ± ¬áÝ»· I~B²¸Aâ MZV¸Žç Et±¬BsB¸± ¬áÝ ¯¿«Z CUAÛÖ DAÉË¸áÜŽç ¶Ä²AU gB¬UÛ ¬Ä XÐ±¬’ŽáXx¬xv IBs« D¬AVÜ. ND¾ DÊå· ND¾ I~B²»· IÛÖ UA¾y’AÉ G« gxs· DgÃ’ CUAÛÖ±¬vVÜ. DÊãç gxs· NçBÜ µÓB²¸AU Nçß±¬v’·. VÝíÊ ²· GB»· ¶DÊAB¾± ¬áÝ»· EÝ¸ C¦ÝÊÝ¸AÉ G« Ëú¸’ŽÉ Gç ¬fX IÛÖsZV GÁZU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åZX WÕ¬t¸A²É EÊÃ UxsBÖB¸ ¬AUAZUA²Ç· NÁÊç DÊãÉ Eç¯ZY¾ µt¸A. EBÊ D¦ÃB²¹ç ¶Ä²AU EçB¬ §Â</w:t>
        <w:softHyphen/>
        <w:t>ZVÜ. GÏÊAÜAU, DÊãç I~B²¸Aâ EçB¬ B²¸²AU FA¾±C¬AÁÖAU BÊ±¬B Ë¾ ²áÜ ¦çB²UÛ Cg½ÊŽâAÉ EáX ²Ž±¯ GÉBÄ. DÊãç UxsBÖB¸ ¬AUA±¬D Eç¬AX· (sA</w:t>
        <w:softHyphen/>
        <w:t xml:space="preserve"> gxs’ŽÉ 3-4 ¬ZUfUDÖAv N±¯sÍ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gxs°ÃÊ²AU gxs’Žç D²É IÛÖ K~y· ÊÜAâ. G ¼ABÊ Eç ÌÕlhZX CUA~v Ê«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hunaivan" w:ascii="Thunaivan" w:hAnsi="Thunaivan"/>
          <w:sz w:val="20"/>
          <w:szCs w:val="20"/>
        </w:rPr>
        <w:t xml:space="preserve">D¸AÊAç </w:t>
      </w:r>
      <w:r>
        <w:rPr>
          <w:rFonts w:cs="ThRoman;Courier New" w:ascii="ThRoman;Courier New" w:hAnsi="ThRoman;Courier New"/>
          <w:sz w:val="20"/>
          <w:szCs w:val="20"/>
        </w:rPr>
        <w:t xml:space="preserve">5:30-47 </w:t>
      </w:r>
      <w:r>
        <w:rPr>
          <w:rFonts w:cs="InaiMathi;Courier New" w:ascii="InaiMathi;Courier New" w:hAnsi="InaiMathi;Courier New"/>
          <w:sz w:val="20"/>
          <w:szCs w:val="20"/>
        </w:rPr>
        <w:t>30. µ‘ò ‡ò ŸÆÀ‘Ë Šòì¤—œËŽé±Ö€Ò; µ‘ò þªŽéº¦þÆ ¶Æ‘Æ¹²Ñ™Žþéò; ‡î™¢ ´°À‘î€° µ‘ò þ°¥‘ÀÖ, ‡ò€î ñ¿»î »°‘Ú™¢ ´°À‘î€°þÆ µ‘ò þ°¨Žéº¦Æ‘Ö ‡ò ²Ñ¿½ ÿ±Æ‘ÇÏ™Žé³. 31. ‡ò€î™ê´³ µ‘þî œ‘ª—‘¨´°‘Ö ‡ò œ‘ª —ÀËÆ‘ÇÌ‘³. 32. ‡ò€î™ê´³¢ œ‘ª—‘¨™Žé×Ñ      þ×—é‘Ï×Ñ ƒÏ™Žé‘Ñ, ×Ñ ‡ò€î™ê´³™ —‘¨™Žé œ‘ª —ÀËÆ‘î œ‘ª—Æòì ê¹±Ï™Žþéò. 33. ÿ›è þÆ‘×‘ï¥´±Ö ‚ãñ¿» Øœ‘Í´²Ñè, ×ò œ´±Æ´±í œ‘ª—‘¨´°‘ò. 34. µ‘ò ˆíì™—‘èæŽé œ‘ª ÀñõÏ€¥Æ œ‘ªÆÖÒ, ÿ›è ƒÌª™¿º¨×°í‘þ× ƒ€×€ã¢ —œ‘ÖÕŽþéò. 35. ×ò ‡Í¹³ »Ì‘™Žé Øã™‘ÇÏ¹°‘ò; ÿ›æÅ Ò‘ÒÅ ×ò —×ä¢œ´±þÒ ä˜Ì Àî°‘ÇÏ¹²Ñè. 36. þÆ‘×‘ñ€¥Æ œ‘ª€Æ¿º‘Ñ™ŽÕÅ þÀò€ÀÆ‘î œ‘ª ‡î™ …¯¨; —°òî—×ïÖ, µ‘ò ¶€éþ×íìÅº¦™¿ »°‘×‘î×Ñ ‡î™™ í»´°³Å µ‘ò —œË³×ÏŽé³À‘î ŽÍ€Æþã »°‘ ‡ò€î ñ¿»î‘Ñ ‡òì ‡ò€î™ê´³¢ œ‘ª —‘¨™Žé³. 37. ‡ò€î ñ¿»î »°‘ °‘þÀ ‡ò€î™ ê´³¢ œ‘ª —‘¨´±Ï™Žé‘Ñ; ÿ›è ŠÏ™‘ÕÅ ×Ñ œ´°´€°™ þª¥³ÁÖ€Ò, ×Ñ Ðº´€°™ ¯¥³ÁÖ€Ò. 38. ×Ñ ñ¿»î×€Ì ÿ›è ØŸ×‘Æ‘°º¦Æ‘Ö ×Ï€¥Æ ×œîÅ …›äÖ °Í´±Ï™Žé³ÁÖ€Ò. 39. þ×°×‘™ŽÆ›€ã ‚Ì‘Ë¹³º‘Ï›è; €×ã‘Ö …›æ™ ¶´±Æó“×ò …¯—¥òì ‡¯®ŽëÑþã, ‡ò€î™ê´³¢ œ‘ª—‘¨™Žé€×æÅ €×þã. 40. ¿º¦ÇÏ¹³Å …›æ™ ó“×ò …¯¥‘Åº¦ ‡òï¥´±Ö ×Ì …›æ™ Àî±Ö€Ò. 41. µ‘ò ÀñõÌ‘Ö ÀŽ€À€Æ ˆíì™—‘èæŽé±Ö€Ò. 42. …›äÖ þ°× ò½ ƒÖ€Ò—Æòì …›€ã ê¹±Ï™Žþéò. 43. µ‘ò ‡ò »°‘Øò µ‘À´±î‘þÒ ×¹±Ï¹³Å ÿ›è ‡ò€î ˆíì™—‘èãØÖ€Ò, þ×—é‘Ï×ò °ò ŸÆ µ‘À´±î‘þÒ ×¹°‘Ö ×€î ˆíì™—‘èÙÑè. 44. þ°×î‘þÒÀ‘´±ÌÅ ×ÏŽé ÀŽ€À€Æ´ þ°¥‘ÀÖ, ŠÏ×Ì‘—Ò‘Ï×Ñ ÀŽ€À€Æ ˆíì™—‘èæŽé ÿ›è ‡¿º¦ ØŸ×‘¿¼Ñè? 45. »°‘Øï¥´±Ö µ‘ò …›èþÀÖ íé¤œ‘ª¨þ×ò ‡òì ¶€îÆ‘±Ï›è, ÿ›è µÅ½Žé þÀ‘þœþÆ …›èþÀÖ íé¤œ‘ª¨×‘ò. 46. ÿ›è þÀ‘þœ€Æ ØŸ×‘´²Ñã‘î‘Ö, ‡ò€îÉÅ ØŸ×‘¿¼Ñè; ×ò ‡ò€î™ê´³ ‡à±ÇÏ™Žé‘þî. 47. ×ò ‡à±î ×‘™ŽÆ›€ã ÿ›è ØŸ×‘Æ‘ÀÓÏ¹°‘Ö µ‘ò —œ‘ÖÕŽé ×œî›€ã ‡¿º¦ ØŸ×‘¿¼Ñè ‡òé‘Ñ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InaiMathi;Courier New" w:hAnsi="InaiMathi;Courier New" w:cs="InaiMathi;Courier New"/>
          <w:sz w:val="20"/>
          <w:szCs w:val="20"/>
        </w:rPr>
      </w:pPr>
      <w:r>
        <w:rPr>
          <w:rFonts w:cs="InaiMathi;Courier New" w:ascii="InaiMathi;Courier New" w:hAnsi="InaiMathi;Courier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hunaivan" w:ascii="Thunaivan" w:hAnsi="Thunaivan"/>
          <w:sz w:val="22"/>
          <w:szCs w:val="22"/>
        </w:rPr>
        <w:t>DÊãç Eç¯ EÊÃU×É GÉBÄ Kâ D¸AÊAç 5:42É UA~</w:t>
        <w:softHyphen/>
        <w:t>ZVÜ. GâAÉ EÊÃUÛ D²ADg CgAçâB DUxU µt¸A²É EâAÉ D²ADg¹âAÉ CUAvZU±¬xs gxs’Žç K~y’B ÊÜAU ÊÑ¹É ŽÁ±</w:t>
        <w:softHyphen/>
        <w:t>âÃ. VÝí AD², §BÄ¸Aâ ÊAÕÊAâ DÊAU²’ŽÉ O½«Ž¾A Kâ CgAçâAÃ. §BÄ¸Aâ ÊAÕÊAâ I~B²¸Aâ NÁ DÊå·, GD¸j VÝíBÊ Eå±</w:t>
        <w:softHyphen/>
        <w:t xml:space="preserve">âÊB¾ ¬áÝ»· IÛÖAâ EÝÊAX·. (D¸A.17:3). GÏÊAÜAU, DÊBâ± ¬áÝ¸ EÝÍ µZV¸²Aâ µÉ DBÊ¸AX·. NÁÊ¿s³Á« NÁÊÁZX VBsZX· ²VB²¸Aâ, DÊâAÉ ²xv· VBsZX·. ²VB² EÉÄ Kâ D¸AÊAç 5:44É VÝíÊAâÊÃ </w:t>
        <w:softHyphen/>
        <w:t xml:space="preserve">A AD² I~B²¸Aâ DÊç Kâ G±¬XŽ¹É CgAÉVÜAÃ. ¼AËç µÝËÅÁ«, C²Ah¸AÊAÉ D²ADgZX CUAvZU±¬xs gxs’ŽÅÁ« µBÜ ÊÝ¸ §BÄ¸AÉ I~sAâ Kâ D²ADg EÊÃUBÖ </w:t>
        <w:softHyphen/>
        <w:t>AËãs’ŽÉ XáÜl gAxv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Êå· NÁ UAÄµ· DÊãç g’’B DUxsŽÉBÄ Kâ ËÊ¿’ŽÁ±¬B XÝ±</w:t>
        <w:softHyphen/>
        <w:t xml:space="preserve">É CUAÛÖÍ· </w:t>
        <w:softHyphen/>
        <w:t xml:space="preserve">ç ¸AÃ VÝíËç mA²í¦Aâ’ŽÉ D¬h GÁZUZ Yv· (²’.3:17; ²AáX 1:11)? G, </w:t>
        <w:softHyphen/>
        <w:t>AËáUAU D¬j· DÊ ‘ÃUÖAUDÊA EÉÄ ¬¿j’ FË¸AâÊÃ ²ZU×ç h«B¹É NÁ X¾BÄ DUxsAâ K~y’B ¬Ž¸ BÊ’ŽÁZU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</w:t>
        <w:softHyphen/>
        <w:t>¾UA³ç BÄµBÜ»sç Cg½¸±¬xsAâ Isç¬tZBU¸Aâ gxs’B ¬AUAZX· K~y’sç Cg½¸±¬xs EÉÄ FâAÉ ËjÊAg’Žç K~y’ŽÉ GBsD¸ Cg½¸±¬xsAX·. DÊç Eç¬AUDÊ GÁZVÜAÃ Kå· gxs’ŽÅÁ« ÊÁ· ¬¾·¬B¾¸Aâ G« I¿B²¸Aâ ¦·B² ËjÊAg’ŽÉ g¿C¸çß UAxsÍ· ¬¿j’ FË¹É DÊDâAv UxvZXÛ GÁZUÍ· Cg¸VÜ. Gç Cg½µBÜ¸AÉ, ¦A· ¬AÃZVÜDÜ· F</w:t>
        <w:softHyphen/>
        <w:t>¾UA³áX ¬¾·¬B¾¸AÉ C¬áÜ Isç¬tZBU¸Aâ ËjÊAg’âAÉ DÃ«Cv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D¾A²Ã </w:t>
      </w:r>
      <w:r>
        <w:rPr>
          <w:rFonts w:cs="ThRoman;Courier New" w:ascii="ThRoman;Courier New" w:hAnsi="ThRoman;Courier New"/>
          <w:sz w:val="20"/>
          <w:szCs w:val="20"/>
        </w:rPr>
        <w:t xml:space="preserve">4:13-25 </w:t>
      </w:r>
      <w:r>
        <w:rPr>
          <w:rFonts w:cs="InaiMathi;Courier New" w:ascii="InaiMathi;Courier New" w:hAnsi="InaiMathi;Courier New"/>
          <w:sz w:val="20"/>
          <w:szCs w:val="20"/>
        </w:rPr>
        <w:t xml:space="preserve">13. òêÉÅ, …Ò´€°¢ Ÿ°¹°Í¿º‘ò ‡òŽé ×‘™´°´°Å ‚»Ì‘Ã™‘×³ ×ò œ¹°±™‘×³ ¶Æ‘Æ¿»ÌÀ‘«´±î‘Ö Ž€¥Æ‘ÀÖ ØŸ×‘œ´ ±î‘Ö ×ÏŽé ÿ±Çî‘Ö Ž€¥´°³. 14. ¶Æ‘Æ¿»ÌÀ‘«´€°¢ œ‘Ñ¹°×Ñè Ÿ°¹°Ì×‘äã‘î‘Ö ØŸ×‘œÅ Ù«‘Ëþº‘Å, ×‘™´°´°ÃÅ ×À‘Å. 15. þÀÕÅ ¶Æ‘Æ¿»ÌÀ‘«Å þ‘º‘™Ž€î€Æ …¯¥‘™Žé³, ¶Æ‘Æ¿»ÌÀ‘«ÁÖÒ‘Øª¥‘Ö Âì°ÕÁÖ€Ò. 16. ‚°Ò‘Ö, Ÿ°¹°ÌÀ‘î³ ŽÏ€ºÇî‘Ö …¯¥‘Žé°‘ÇÏ™Åº¦™ ³ ØŸ×‘œ´±î‘þÒ ×ÏŽé³; ¶Æ‘Æ¿ »ÌÀ‘«´€°¢ œ‘Ñ¹°×Ñã‘ŽÆ œ¹°±Æ‘Ï™ À‘´±ÌÀÖÒ, µÅ—ÀÖÒ‘Ï™Å °¿ºî‘ŽÆ ‚»Ì‘Ã€¥Æ ØŸ×‘œ´€°¢ œ‘Ñ¹°×Ñã‘î ‡ÖÒ‘¢ œ¹°±Æ‘Ï™Å ¹° ×‘™´°´°Å ¶¢œÆÀ‘ÇÏ™Åº¦™ ¿º¦ ×ÏŽé³. 17. þµ ó‘±æ™ …ò€î´ °¿ºî‘ ˆíº¨´±þîò ‡òì ‡à±ÇÏ™Žéº¦, ×ò °‘ò ØŸ×‘´°×ÏÀ‘Ë, ÀÍ´þ°‘€Ì …ÇÑ¿»´³, ƒÖÒ‘°€×€ã ƒÏ™Žé €×€ã¿þº‘Ö €Ý™Žé×ÏÀ‘ÇÏ™Žé þ°×ñ™ Ãòº‘ µÅ—ÀÖÒ‘Ï™Å °¿ºî‘î‘ò. 18. …ò œ¹°± ƒÜ×ã×‘ÇÏ™Å ‡òì —œ‘ÖÒ¿ºª¥º¦þÆ, °‘ò þµ ó‘±æ™´ °¿ºî‘×€° µÅ½Žé°í ˆ³ØÖÒ‘±Ï¹³Å, €° µÅ»™€þÆ‘þ¥ ØŸ×‘´°‘ò. 19. ×ò ØŸ×‘œ´±þÒ ºÒÙîÀ‘ÇÏ™ØÖ€Ò; ×ò ˆé™€éÆ ¸–ì ×Æ³èã×î‘ÇÏ™Åþº‘³, °ò œÎÌÅ —œ´³¿þº‘î€°ÉÅ, œ‘Ì‘æ€¥Æ Ñ¿ºÅ —œ´³¿þº‘î€°ÉÅ ‡¯«‘±Ï¹°‘ò. 20. þ°×ñ€¥Æ ×‘™´°´°´€°™ ê´³ ×ò ØŸ×‘œÀ‘Ë œ¹þ°¿º¥‘ÀÖ, 21. þ°×ò ×‘™´°´°Åº¯¬î€° ¶€éþ×íé ×ÖÒ×Ì‘ÇÏ™Žé‘—Ìòì Ãà ¶¢œÆÀ‘Ë µÅ», þ°×€î ÀŽ€À¿º¨´±, ØŸ×‘œ´±Ö ×ÖÒ×î‘î‘ò. 22. ‚€Æ‘Ö ³ ×ñ™ ÿ±Æ‘ ‡¯«¿ºª¥³. 23. ³ ×ñ™ ÿ±Æ‘ ‡¯«¿ºª¥—°òº³, ×ñ™ À‘´±ÌÀÖÒ, µÀ™‘ÚÅ ‡à°¿ºª¦Ï™Žé³. 24. µÅÃ€¥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ƒþÆŸ€× ÀÍ´þ°‘ÍÓÏ¹³ ‡à¿»î×€Ì ØŸ×‘™Žé µÀ™Å ¿º¦þÆ ‡¯«¿º¨Å. 25. ×Ñ µÅÃ€¥Æ º‘×›æ™‘ Š¿½™    —‘¨™¿ºª¨Å, µ‘Å ÿ±À‘òã‘™¿ º¨×°í‘ ‡à¿º¿ºª¨Å ƒÏ™Ž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ÊâAÉ I¸Ã’±¬xs GD¸j VÜí I¹Ã</w:t>
        <w:softHyphen/>
        <w:t>’Žç GByD¸ ¦A· g²AAâ· C¬áÝÁZVDÜA·. EÊÃD²É IÛÖ ËjÊAg’Žç C¬AÁxv EÊÃ GD¸j VÝíBÊ ²¾y’ŽÅÁ« I¸Ã’ŽâAÃ. VÝí ¦² ´ßÉUÛ §³’²AU ²¾y’ŽáX N±¯ZCUAvZU±¬xsAÃ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²áß· ¦²ZX g²AAâ· C¬ÜÍ· I¸Ã’±¬x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BU¸AÉ, ¦·µBs¸ CgA« Cg¸ÇZUAU ¦A· UA±¬AáÜ±¬s ËÉBÄ. D¾A²Ã 5:1-21É, ¬ÍÉ GD¸j VÝíBÊ UA±¬AÝ¸Aâ VÁB¬¹ç hZUÄAâ </w:t>
        <w:softHyphen/>
        <w:t>¾lgBâB¸ XÝ’ ËÖZV»ÛÖ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 xml:space="preserve">D¾A²Ã </w:t>
      </w:r>
      <w:r>
        <w:rPr>
          <w:rFonts w:cs="ThRoman;Courier New" w:ascii="ThRoman;Courier New" w:hAnsi="ThRoman;Courier New"/>
          <w:sz w:val="20"/>
          <w:szCs w:val="20"/>
        </w:rPr>
        <w:t xml:space="preserve">5:1-5 </w:t>
      </w:r>
      <w:r>
        <w:rPr>
          <w:rFonts w:cs="InaiMathi;Courier New" w:ascii="InaiMathi;Courier New" w:hAnsi="InaiMathi;Courier New"/>
          <w:sz w:val="20"/>
          <w:szCs w:val="20"/>
        </w:rPr>
        <w:t xml:space="preserve">1. ƒÜØ°À‘, µ‘Å ØŸ×‘œ´±î‘þÒ ÿ±À‘òã‘™¿ºª¦Ï™ Žéº¦Æ‘Ö, µÅÃ€¥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ƒþÆŸŽêø³ÄÒÀ‘Ë þ°×ï¥´±Ö œÀ‘°‘îÅ —ºíêÏ™Žþé‘Å. 2. ×ÑÄÒÀ‘Ë µ‘Å ƒ¹°™ ŽÏ€ºÇÖ »Ìþ×™Å Ò‘™ŽÆ´€° ØŸ×‘œ´±î‘Ö —ºíì ¶€Ò—‘¯¦Ï¹³, þ°×ÀŽ€À€Æ €¥þ×‘—ÀòŽé µÅ»™€Çî‘þÒ þÀò€Àº‘Ì‘ª¨Žþé‘Å. 3. ³À‘´±ÌÀÖÒ, …º´±Ì×Å —º‘ì€À€ÆÉÅ,  —º‘ì€À ºÎª€œ€ÆÉÅ, ºÎª€œ µÅ»™€€ÆÉÅ …¯¥‘™Žé—°òì µ‘›è ê¹³, 4. …º´±Ì×›äþÒÉÅ þÀò€Àº‘Ì‘ª¨Žþé‘Å. 5. þÀÕÅ µÀ™ Ïã¿ºª¥ ºÍŸ´° ‚ØÇî‘þÒ þ°× ò½ µÅÃ€¥Æ ƒÏ°Æ›äÖ †íé¿ºª¦Ï™ Žéº¦Æ‘Ö, ¹° µÅ»™€ µÅ€À —×ª¿ º¨´°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DU G« µÉ ¬XŽ¹É, ¬ÍÉ CgAÉÇVÜAÃ, GÏË²AU ¦A· ËjÊAg’ŽâAÉ ¨Ž²AçUÖAZU± ¬xtÁZVÜ¬t¸AÉ, ¦·µBs¸ UÃ’¾AV¸ GD¸j VÝí ¶Ä²AU DÊãsÜŽÉ g²AAâ· C¬áÝÁZ VDÜA· Kçß VÝí ¶Ä²A½ G« VÁB¬¹É </w:t>
        <w:softHyphen/>
        <w:t>¾DÊhZX· hÄAZV¸’B ËjÊAg’ŽâAÉ C¬áß §BÄZ CUA~tÁZVDÜA·. D¸AÊAç 17:3, 5, 24É VÝí XÝ±</w:t>
        <w:softHyphen/>
        <w:t>xvÛÖ¬t ¦² ¦·</w:t>
        <w:softHyphen/>
        <w:t>ZBU¸Aâ §BÄ¸Aâ ÊAÕBÊ DÊ²VB²B¸ DgÃ’ EB²’D 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UÝí EÊÁZX I~sAâ ç¬’Žç ÊÊ¹ÄAU gV±¯’ çB²B¸ UáßZ CUA~sAÃ. ¦Aµ· ¦²ZX I~sAâ ç¬’Žç ÊA¹ÄAU gV±¯’çB²B¸ UáßZCUAÛ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¦·µBs¸ ¦·</w:t>
        <w:softHyphen/>
        <w:t>ZBU¹É L²AáÜ²Bs¸ËÉBÄ UA¾y· DÊãç Eç¯ ¬¿j’ FË¹É ¶Ä²AU ¦²ZX JáÜ±¬xt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D¾A²Ã </w:t>
      </w:r>
      <w:r>
        <w:rPr>
          <w:rFonts w:cs="ThRoman;Courier New" w:ascii="ThRoman;Courier New" w:hAnsi="ThRoman;Courier New"/>
          <w:sz w:val="20"/>
          <w:szCs w:val="20"/>
        </w:rPr>
        <w:t xml:space="preserve">5:6-11 </w:t>
      </w:r>
      <w:r>
        <w:rPr>
          <w:rFonts w:cs="InaiMathi;Courier New" w:ascii="InaiMathi;Courier New" w:hAnsi="InaiMathi;Courier New"/>
          <w:sz w:val="20"/>
          <w:szCs w:val="20"/>
        </w:rPr>
        <w:t xml:space="preserve">6. òêÉÅ µ‘Å —ºÒîíé×Ñ ã‘ÇÏ™Åþº‘þ°, ê´° ‘Ò´±Ö Žêø³ ™ŽÌÀ™‘ÌÏ™‘ ÀÍ´°‘Ñ. 7. ÿ±À‘ñ™‘ ŠÏ×ò ÀÍ™Žé³ Í³; µÖÒ×ñ™‘ ŠÏþ×€ã ŠÏ×ò ÀÍ™´ ³¬×‘ò. 8. µ‘Å º‘Øã‘ÇÏ™€ÇÖ Žêø³ µÀ™‘ ÀÍ´°±î‘þÒ, þ°×ò µÅþÀÖ €×´° °À³ ò€º Øã›¿º¯®Žé‘Ñ. 9. ƒ¿º¦ µ‘Å ×Ï€¥Æ ƒÌ´°´±î‘þÒ ÿ±À‘òã‘™¿ ºª¦Ï™, þ‘º‘™Ž€î™ ÿ›Ò‘ ×Ì‘þÒ µ‘Å ƒÌª™¿º¨×³ ± ¶¢œÆÀ‘þÀ. 10. µ‘Å þ°×ñ™¢ œ´³Ï™ã‘ÇÏ™€ÇÖ, ×Ï€¥Æ À‘Ìïò ÀÌ«´±î‘þÒ ×Ï¥þî Š¿½Ì×‘™¿ºªþ¥‘À‘î‘Ö, Š¿½Ì×‘™¿ ºª¥»ò µ‘Å ×Ï€¥Æ ó“×î‘þÒ ƒÌª™¿º¨×³ ± ¶¢œÆÀ‘þÀ. 11. ³ÚÀÖÒ‘ÀÖ, ƒ¿—º‘à³ Š¿½Ì×‘°€Ò µÀ™™ Ž€¥™¿º¯¬î µÅÃ€¥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ƒþÆŸ Žêø³ÄÒÀ‘Ë µ‘Å þ°×€î¿ºíêÉÅ þÀò€À º‘Ì‘ª¨Žþé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¬AËUÖAU GÁ«±D¬AŽÇ· VÝíËç ²¾y’ŽâAÉ DÊDâAv ¦A· N±¯ÜÊAZU±¬vVDÜA· Lç? UA¾y· ²A·g h«Bâ¸Aâ K~y²Aâ DÊåZX ËD¾A²Aâ ¬BU (D¾A.8:7). G K±¬t Cg¸É¬vVÜ Kâ ¬AÃ±D¬A·. NÁ ²ããç - FA· WÕ¬t¸AB²¹âAÉ ¬AÊ· G« IÄU’ŽÉ </w:t>
        <w:softHyphen/>
        <w:t>¾DÊh’. F¹å·, KÉÄA ²ãÃUÙ· Cg½ÊAÉ KÉÄA ²ãáU×BsD¸ ¬¾Ë¸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¾·¬ ¬AÊ’Žç CUAÛBUZX G ³U±C¬¿¸AU g·¬«±¬vVÜ. G« CUAÛBUB¸ CÊÏCÊÜAU DgABâ Cg½¸±¬xtÁZVÜ. (F¾·¬ ¬AÊ’Žç CUAÛBU ¬AU· 1 LDç DAss· (K~ 246) ²áß· F¾·¬ ¬AÊ’Žç CUAÛBU ¬AU· 2 FA³ç BÄµBÜUÛ (K~ 248) UBÖ N±</w:t>
        <w:softHyphen/>
        <w:t>sÍ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D¾A²Ã </w:t>
      </w:r>
      <w:r>
        <w:rPr>
          <w:rFonts w:cs="ThRoman;Courier New" w:ascii="ThRoman;Courier New" w:hAnsi="ThRoman;Courier New"/>
          <w:sz w:val="20"/>
          <w:szCs w:val="20"/>
        </w:rPr>
        <w:t xml:space="preserve">5:12-14 </w:t>
      </w:r>
      <w:r>
        <w:rPr>
          <w:rFonts w:cs="InaiMathi;Courier New" w:ascii="InaiMathi;Courier New" w:hAnsi="InaiMathi;Courier New"/>
          <w:sz w:val="20"/>
          <w:szCs w:val="20"/>
        </w:rPr>
        <w:t>12. ƒ¿º¦Æ‘, ŠþÌ Àñõî‘þÒ º‘×ÃÅ º‘×´±î‘þÒ ÀÌ«ÃÅ …Ò´±þÒ »Ìþ×´°³þº‘ÒÚÅ, ‡ÖÒ‘ ÀñõÏÅ º‘×¤—œË°º¦Æ‘Ö, ÀÌ«Å ‡ÖÒ‘Ï™Å ×¹°³þº‘ÒÚÅ ƒ³ÚÀ‘Çíì. 13. ¶Æ‘Æ¿»ÌÀ‘«Å —‘¨™¿º¨×°í ÃòñÅ º‘×Å …Ò´±ÓÏ¹°³; ¶Æ‘Æ¿»ÌÀ‘«Å ƒÖÒ‘±Ï¹°‘Ö º‘×Å ‡¯«¿º¥À‘ª¥‘³. 14. ¿º¦ÇÏ¹³Å, ÀÌ«À‘î³ ‚°‘ÅÃ°Ö þÀ‘þœ×€Ì™Å, ‚°‘Áò Âì°Õ™—‘¿º‘Ë¿ º‘×¤—œËÆ‘°×Ñ€ãÉÅ ‚¯¨—‘¯¥³; ¹° ‚°‘Å »ò½ ×¹°×Ï™ Ãòî€¥Æ‘ãÀ‘î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AÊ· G« IÄU’ŽÉ GÁ« GÁ±</w:t>
        <w:softHyphen/>
        <w:t>å· KfX gxs· GÉBÄD¸A EfX UyZVs±¬sËÉBÄ. EfDU GÁ«. GÏÊAÜAU G¸áBU¸AB²±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C¬áÜ hÁÿtUÙ· °³¹É IÛÖ EBâ’· I¹ÃÊAÐ gxs· EÊh¸²Aâ. E« ¬AÊ²Aâ. EfDU GÁ« - FA· Cg½ ¬AÊ’B D¬AÉ GÉÄA± D¬AŽÇ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D¾A²Ã 5:15-17 15. ‚î‘ÕÅ Âì°Óò ºÒò</w:t>
      </w:r>
      <w:r>
        <w:rPr>
          <w:rFonts w:cs="InaiMathi;Courier New" w:ascii="InaiMathi;Courier New" w:hAnsi="InaiMathi;Courier New"/>
          <w:sz w:val="20"/>
          <w:szCs w:val="20"/>
        </w:rPr>
        <w:t xml:space="preserve"> ŽÏ€º ×Ì´±ò ºÒñ™ Š¿º‘î°ÖÒ. ‡¿º¦ —ÆïÖ, ŠÏ×ñ€¥Æ Âì°Óî‘þÒ þµÑ ÀÍ´±Ï™, þ°×ñ€¥Æ ŽÏ€ºÉÅ ƒþÆŸŽêø³ ‡òñÅ ŠþÌ Àñõñ€¥Æ ŽÏ€ºÇî‘þÒ ×ÏÅ „ÚÅ þµÑþÀÖ ±À‘Ë¿ —ºÏŽÇÏ™Žé³. 16. þÀÕÅ ŠÏ×ò º‘×¤—œË°±î‘Ö …¯¥‘î ²Ñ¿½ þ°×ò ÏæÅ „Ú™ Š¿º‘î°ÖÒ; ¹°´ ²Ñ¿½ ŠþÌ íé´±ïÁ´°Å ‚™Ž€î™ ˆ³×‘ÇÏ¹°³; ŽÏ€º×ÌþÀ‘ þµ íé›€ã ÿ™Ž ÿ±Øã›Å ²Ñ¿½™ ˆ³×‘ÇÏ™Žé³. 17. ÖÒ‘ÀÕÅ, ŠÏ×ñ€¥Æ Âì°Óî‘þÒ ¹° ŠÏ×òÄÒÀ‘Ë, ÀÌ«Å ‚¯¨—‘¯¦Ï™, ŽÏ€ºÇò ºÍ¾Ì«´€°ÉÅ ÿ±Æ‘ŽÆ „Øò ºÍ¾Ì«´€°ÉÅ —ºìŽé×Ñè ƒþÆŸ Žêø³ ‡òñÅ ŠÏ×Ì‘þÒ ó“×€î €¥¹³ ‚æ×‘Ñ—ãòº³ ± ¶¢œÆÀ‘þÀ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FA³ç ¬AÊµ· EâAÉ °³B¸ ~t±¬·, G« °³¹É ´x¬Aâ NÁ ²åú¾AÉ §BÜDÊáÜ±¬sZ Yv·. GD¸j VÝí Kç¬B UA~</w:t>
        <w:softHyphen/>
        <w:t xml:space="preserve">ZUDÊ ¦Bs±C¬áÜ. µÉ FA³ç DAÉËB¸ ¯¿«Z CUAÛÖ µt¸A²É, ¦·²AÉ G¾~sAÊ FA²AÉ C¬áÜ ´xB¬ XÝ’ ¯¿«Z CUAÛÖ ²t¸A. VÝíÊâAÉ Gâ²AUÍ· DÊ VÁB¬¸AUÍ· VBs’ ´x¬Aâ °¾y²Aâ gxs’Žç j«Ž¾’ŽÉ C¬áÜ </w:t>
        <w:softHyphen/>
        <w:t>AÍsâAâ Içâ IÜBÊ EsB¸ EŽUA¾· CUAvZU±¬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>D¾A²Ã</w:t>
      </w:r>
      <w:r>
        <w:rPr>
          <w:rFonts w:cs="ThRoman;Courier New" w:ascii="ThRoman;Courier New" w:hAnsi="ThRoman;Courier New"/>
          <w:sz w:val="20"/>
          <w:szCs w:val="20"/>
        </w:rPr>
        <w:t xml:space="preserve"> 5:18-21 </w:t>
      </w:r>
      <w:r>
        <w:rPr>
          <w:rFonts w:cs="InaiMathi;Courier New" w:ascii="InaiMathi;Courier New" w:hAnsi="InaiMathi;Courier New"/>
          <w:sz w:val="20"/>
          <w:szCs w:val="20"/>
        </w:rPr>
        <w:t xml:space="preserve">18. ‚€Æ‘Ö ŠþÌ Âì°Óî‘þÒ ‡ÖÒ‘ ÀñõÏ™Å ‚™Ž€î™ ˆ³×‘î ²Ñ¿½ …¯¥‘î³þº‘Ò, ŠþÌ ÿ±Çî‘þÒ ‡ÖÒ‘ ÀñõÏ™Å ó“×€î ä™Å ÿ±™ ˆ³×‘î ²Ñ¿½ …¯¥‘Çíì. 19. òêÉÅ ŠþÌ Àñõñ€¥Æ â¿º¦Æ‘€ÀÇî‘þÒ þµÑ º‘Øã‘™ ¿ºª¥³þº‘Ò, ŠÏ×Ï€¥Æ â¿º¦°Óî‘þÒ þµÑ ÿ±À‘òã‘™¿º¨×‘Ñè. 20. þÀÕÅ, Âì°Ö —ºÏÅº¦™ ¶Æ‘Æ¿»ÌÀ‘«Å ×¹°³; ¿º¦ÇÏ¹³Å, º‘×Å —ºÏŽî ƒ¥´±Ö ŽÏ€º ±À‘Ë¿ —ºÏŽíì. 21. ‚°Ò‘Ö º‘×Å ÀÌ«´³™ ˆ³×‘ ‚¯¨—‘¯¥³þº‘Ò, ŽÏ€ºÆ‘î³ µÅÃ€¥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ƒþÆŸ Žêø³Øò ÄÒÀ‘Ë ÿ±Çî‘þÒ ¶´±Æó“×ñ™ ˆ³×‘ ‚¯¨—‘¯¥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UDÊ, WÕ¬tÅâAÉ ´x¯ Ê«, VÁB¬¹ç ¶Ä²AU ´x</w:t>
        <w:softHyphen/>
        <w:t>ç ¬¿gAâ DÊ ²VB²¹É UAy±¬v· WÕ¬tÅâAÉ DÊ ²VB²ZCUçß ¦A· KÉDÄAÁ· ÊAÐ ´x¬Aâ ¨t’ŽÁZU±¬xvÛÖ. ¦A· UA~VDÜA·, ¦·²AÉ WÕ¬t¸ µt»C²çß UA¾y· DÊ Eç¬Aâ ¦A· KÉDÄAÁZUAUÍ· ¬¿j’ FË¹âAÉ JáÜ±¬xtÁZVÜ (D¾A.5:5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±¬t KçÜAÉ, VÁB¬ §¾·</w:t>
        <w:softHyphen/>
        <w:t xml:space="preserve"> GÁZX·D¬A ¦A· Lç CAsÃ« ¬AÊ· Cg½VDÜA·? EÃ’²áÜá UAUDÊ. ¦A· ¬AÊ’ŽáX ²¿’ŽÁZVDÜA·. ¦A· K±¬t EáXÛ ÊAÕDÊA·? ²áß· gxs’B ´ßÊ ¬AÊ²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0"/>
          <w:szCs w:val="20"/>
        </w:rPr>
        <w:t>D¾A²Ã</w:t>
      </w:r>
      <w:r>
        <w:rPr>
          <w:rFonts w:cs="ThRoman;Courier New" w:ascii="ThRoman;Courier New" w:hAnsi="ThRoman;Courier New"/>
          <w:sz w:val="20"/>
          <w:szCs w:val="20"/>
        </w:rPr>
        <w:t xml:space="preserve"> 6:1-4 </w:t>
      </w:r>
      <w:r>
        <w:rPr>
          <w:rFonts w:cs="InaiMathi;Courier New" w:ascii="InaiMathi;Courier New" w:hAnsi="InaiMathi;Courier New"/>
          <w:sz w:val="20"/>
          <w:szCs w:val="20"/>
        </w:rPr>
        <w:t>1. ‚€Æ‘Ö ‡òî —œ‘ÖÕ þ×‘Å? ŽÏ€º —ºÏÅº¦™¿ º‘×´±þÒ ¶€Ò¶íÒ‘Å ‡òì —œ‘ÖÕþ×‘À‘? ˜¥‘þ°. 2. º‘×´³™ ÀÍ´° µ‘Å ƒï ±þÒ ‡¿º¦¿ »€Ý¿þº‘Å? 3. Žêø³ ƒþÆŸÚ™èã‘ £‘îøµ‘îÅ —ºíé µ‘À€î×ÏÅ ×Ï€¥Æ ÀÌ«´³™èã‘, £‘îøµ‘îÅ —ºíé€° êÆ‘ÀÓÏ™ŽëÑã‘? 4. þÀÕÅ »°‘Øò ÀŽ€ÀÇî‘þÒ Žêø³ ÀÍ´þ°‘ÍÓÏ¹³ ‡à¿º¿ºª¥³þº‘Ò, µ‘ÃÅ ½±°‘î ó“×ñèã×Ñã‘Ë µ¥¹³—‘èæÅº¦™, ×Ï€¥Æ ÀÌ«´±íèã‘™Å £‘îø µ‘î´±î‘þÒ Žêø³Ú¥þî˜¥ ¥™Å º¯«¿ºªþ¥‘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VÝíËç ²¾y’ŽáXÛÖAU, ¦A· mAâí¦Aâ· C¬áDÜA·. FUDÊ, DÊåZX· §BÄ¸Aâ ÊAÕËáX· ²¿’Aâ ¬BÐ¸ ²ãç DÊ Eç</w:t>
        <w:softHyphen/>
        <w:t>âAÉ I¹Ã</w:t>
        <w:softHyphen/>
        <w:t xml:space="preserve">ZU±¬xsAç. ²¾y’ÅÁ« I¹ÃCÓ« gZŽ¸AÉ VÝí DÊ ²UâAU I¸Ã’±¬xsAÃ (D¾A 1:4). ¦A· ¬AÃ’±¬t EÊÃ I¸Ã’±¬xsAÃ, ²¾y’ŽÅÁ« </w:t>
        <w:softHyphen/>
        <w:t xml:space="preserve">AËç ²VB²ZUAUDÊ¸çÝ EÊÁBs¸ CgA« ¬Ä’AÉ EÉÄ. FUDÊ Ys, ¦·³É ÊAg· Cg½»· ¬¿j’ FË¹ç ¬Ä’DAv </w:t>
        <w:softHyphen/>
        <w:t>AËç ²VB²ZUAU ¯Ž¸Aâ ÊAÕËÉ ¦s±¬áUAU Cg½¸±¬xDs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¦A· VÝíÍZXÛ ¬AÊ’ŽáX ²¿’ŽÁZVDÜA·, FUDÊ Aç, EBÊ¸²Aâ ¬AÊ²Aâ gÀ¾· EÑZU±¬xv Gã G« gÀ¾²Aâ ¬AÊ’ŽáX EtB² EÉÄ. VÝí ND¾ ¾· ¬AÊ’ŽáCUçß ²¿’AÃ. EÊÃ ÊAÕ« ÊAÕZBU¸Aâ DÊåZUAU ÊAÕ«Aâ ÊAÕZBU. FUDÊ Ys, ¦A· ¬AÊ’ŽáX ²¿’· DÊåZUAU ÊAÕVDÜA· ²áß· GD¸j VÝíËâAÉ DÊãÉ I¹D¾Av GÁZVDÜA· (D¾A 6:5-1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D¾A²Ã 6:12-14 12. </w:t>
      </w:r>
      <w:r>
        <w:rPr>
          <w:rFonts w:cs="InaiMathi;Courier New" w:ascii="InaiMathi;Courier New" w:hAnsi="InaiMathi;Courier New"/>
          <w:sz w:val="20"/>
          <w:szCs w:val="20"/>
        </w:rPr>
        <w:t>‚€Æ‘Ö, ÿ›è œÎÌ ƒ¢€œäòº¦ º‘×´±í™ â¿º¦Æ´ °™°‘, œ‘Ú™þ³×‘î …›è œÎÌ´±Ö º‘×Å ‚ã‘±Ï¿º°‘. 13. ÿ›è …›è ×Æ×›€ã ÿ±Çò ‚É°›ã‘¿ º‘×´±í Š¿½™—‘¥‘ÀÖ, …›€ã ÀÍ´þ°‘ÍÓÏ¹³ »€Ý´±Ï™Žé×Ñã‘ þ°×ñ™ Š¿½™—‘¨´³, …›è ×Æ×›€ã ÿ±™ÍÆ ‚É°›ã‘ þ°×ñ™ Š¿½™—‘¨›è. 14. ÿ›è ¶Æ‘Æ¿»ÌÀ‘«´±í™ â¿ºª¦Ì‘ÀÖ ŽÏ€º™™ â¿ºª¦Ï™Žéº¦Æ‘Ö, º‘×Å …›€ã þÀí—‘èãÀ‘ª¥‘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DÊ Eç¬Aâ DÊ VÁB¬¹ç ¶Ä²AU ¦²ZXÛ GÁ±¬AÉ GÏÊAÜAU ¦A· ¬AÊ’Žç UxvZXÛ GÉÄAAÉ, ²¾y’ŽáX ¦·²AÉ WÕ¬t¸ µt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, ¦A· ¬AÊ· Cg½VDÜA²A? GÉBÄ. gxs’B ´ßÊD ¬AÊ²AX·. G±¬t¸AU ¦A· DÊåZX EtB² D¬AÄ DÊåZXÛ WÕ±¬tVDÜ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¬AÊ· Cg½DÊAD²¸AâAÉ, ¦A· ²A·g’ŽáX· ¬AÊ’ŽáX· EtB²UÛ. FUDÊ, ¦A· ²¾y’ŽáX N±¯ BÊZU±¬xvÛDÖA·. ¦A· WÕ¬tÇZX EtB²¸AX·D¬A, E ¦·B² D¦ÃB²ZX EBÐ’l CgÉVÜ. (D¾A.6:15-17) FâAÉ, KáX WÕ¬tÊ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>D¾A²Ã. 6:17-19 17.</w:t>
      </w:r>
      <w:r>
        <w:rPr>
          <w:rFonts w:cs="InaiMathi;Courier New" w:ascii="InaiMathi;Courier New" w:hAnsi="InaiMathi;Courier New"/>
          <w:sz w:val="20"/>
          <w:szCs w:val="20"/>
        </w:rPr>
        <w:t xml:space="preserve"> Ãòþî ÿ›è º‘×´±í ¦€Àã‘ÇÏ¹³Å, ƒ¿—º‘à³ …›æ™ Š¿½Ø™¿ºª¥ …ºþ°œ œª¥´±í ÿ›è Àî¿¾Ñ×À‘Ë™ â¿º¦¹°±î‘þÒ þ°×ñ™ øþ°‘´±ÌÅ. 18. º‘×´±ïòì ÿ›è Ø¨°€ÒÆ‘™¿ºª¨, ÿ±™ ¦€Àã‘ðÑè. 19. …›è À‘Åœ ºÒÙî´±ïÁ´°Å ÀñõÑ þºŸŽé »Ì‘ÌÀ‘Ë¿ þºŸŽþéò. ™ŽÌÀ´€° µ¥¿»™Åº¦ Ãòþî ÿ›è …›è ×Æ×›€ã Ÿ´°´±íÅ ™ŽÌÀ´±íÅ ¦€Àã‘ Š¿½™—‘¨´°³þº‘Ò, ƒ¿—º‘à³ ºÍŸ´°À‘î€° µ¥¿»™Åº¦ …›è ×Æ×›€ã ÿ±™ ¦€Àã‘ Š¿½™—‘¨›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¦ÃB²¸Aâ §¸A¸· ²áß· §¸A¸²Aâ ¬¿j’ FË¹ç ¬Ä’Žç ¶Ä²AU DÊ gxs’B WÕ¬tÊ FX·. ²¾y’Žç µtËDÄ CÊxU²AU DAçßVÜ UA¿¸fUÙZX ¦·B² ŽÁ·¬ZYsA (D¾A.6:20-21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¦A· ¬AÊ’ŽáX ËvBÄ¸AZU±¬xv §BÄ¸Aâ ÊAÕËBâ CÊX²Ž¸AU CUAvZU±¬xtÁZVÜ. G« CÊX ²Ž¸Aâ DÊBâ»· EÊÁBs¸ X²A¾âAV¸ GD¸j VÝíBÊ EÝÊAÇ· C¬AÑ¸±¬xt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 xml:space="preserve">D¾A²Ã 6:22-23 22. </w:t>
      </w:r>
      <w:r>
        <w:rPr>
          <w:rFonts w:cs="InaiMathi;Courier New" w:ascii="InaiMathi;Courier New" w:hAnsi="InaiMathi;Courier New"/>
          <w:sz w:val="20"/>
          <w:szCs w:val="20"/>
        </w:rPr>
        <w:t xml:space="preserve">ƒ¿—º‘à³ ÿ›è º‘×´±ïòì Ø¨°€ÒÆ‘™¿ºª¨, þ°×ñ™ ¦€Àã‘î±î‘Ö, ºÍŸ´°À‘°Ö …›æ™™ Ž€¥™Å ºÒò, Ã¦þ×‘ ¶´±Æ ó“×ò. 23. º‘×´±ò œÅºãÅ ÀÌ«Å; þ°×ñ€¥Æ ŽÏ€º×ÌþÀ‘ µÅÃ€¥Æ </w:t>
      </w:r>
      <w:r>
        <w:rPr>
          <w:rFonts w:cs="InaiMathi;Courier New" w:ascii="InaiMathi;Courier New" w:hAnsi="InaiMathi;Courier New"/>
          <w:b/>
          <w:bCs/>
          <w:sz w:val="20"/>
          <w:szCs w:val="20"/>
        </w:rPr>
        <w:t>Ñ´°Ì‘ŽÆ</w:t>
      </w:r>
      <w:r>
        <w:rPr>
          <w:rFonts w:cs="InaiMathi;Courier New" w:ascii="InaiMathi;Courier New" w:hAnsi="InaiMathi;Courier New"/>
          <w:sz w:val="20"/>
          <w:szCs w:val="20"/>
        </w:rPr>
        <w:t xml:space="preserve"> ƒþÆŸŽêø³Øî‘Ö …¯¥‘î ¶´±Æó“×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G±C¬AÓ gxs’ŽáX ²¿’ŽÁZVDÜA·. FUDÊ ¦A· ¬BÐ¸ KÓ’Žç WÐAU IÛÖAâ CAX±</w:t>
        <w:softHyphen/>
        <w:t>ç¬t JÑ¸· Cg½¸A²É gxs’Žç FË¹ç WÕ Cg½¸ DÊ~v· (D¾A 7:4-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xs’Žç ¶Ä²AU ¦A· ¬AÊ’BZ XÝ’ ¯¿«Z CUAÛVDÜA·. D¬¾ABg¸Aâ gxs’B ¯¿«Z CUAÛÊAÉ ÊÁÊÉÄ. D¬¾ABg CUAÛÖZ YsA¬t IÛÖ C¬ÄâAâ gxs’ŽÅÁ« ÊÁÊŽÉBÄ. FâAÉ ¬¿j’ FËB¸ CUAv’ DÊ VÁB¬¹âAÇ· DÊ Eç¯ ¦·³É §BÄZUDÊ Ê«. Ev’ÊÃU×ç C¬AÁÛ D²É D¬¾ABgZ CUAÛÊAÉ ¦A· K±¬t Ev’ÊÃU×É Eç¯ZY¾ µt»·? Ev’ÊÃU×ç C¬AÁÛ D²É D¬¾ABgZ CUAÛÊŽâAÉ ¦A· C¬AÜAB² CUA~v, Eç </w:t>
        <w:softHyphen/>
        <w:t>ÜX ¦A· CUABÄ Cg½ UÖÍ· Cg½DÊA·. DÊãç gxs’ŽáX D²É Ev’B BÊ’AÉ, ¦A· µÉ UxsBÖB¸ ´ßVDÜA·, GÏÊAÜAU ²áÜ KÉÄA UxsBÖUÙ· ´Ü±¬vVçÜâ. ¬¿j’ FË GÉÄA²É, ²âŽç E¨Ž¹ÅÁ« ÊÁ· ¬AÊ²Aâ ã±¬xsÊB¾ CUAÉÄ Áy· DjVÜ. UA¾y· ¬¿j’ FË¹É DÊãç Eç¯ GÉÄAF²É, gxs’ŽÉ ã±¬xs Ê¿ç WÕ¬tBÄËs ¬AÊ’Žç CUAÛÖÖÍ DAáUt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 xml:space="preserve">G±¬t¹ÁZU, gxs²Aâ NÁ </w:t>
        <w:softHyphen/>
        <w:t>¾lgBâ EÉÄ; G EÊÁBs¸ X²A¾ãç WÕ¬tÅç ¶Ä²AU DÊ Eç¬</w:t>
        <w:softHyphen/>
        <w:t>âAÉ ¬¿j’ FË¹ç ¬Ä’B GçÝ NÁ ã±¬xs ¦¬¾AÉ ¬AÊ’B D²áCUAÛÖ µt¸AâÉ D¬AX· ¬ÄÌâ²AX·. gxs²Aâ ¬¿j’µÛÖ· UxsBÖUÛ ¬¿j’µ· ¨Ž»· ¦çB²»²A½ Ys IÛÖ UA¾y· DÊç ¬¿j’Ã, §¸A¸µÛÖÊÃ, ¦çB²»ÛÖÊ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>D¾A²Ã 7:12 12</w:t>
      </w:r>
      <w:r>
        <w:rPr>
          <w:rFonts w:cs="InaiMathi;Courier New" w:ascii="InaiMathi;Courier New" w:hAnsi="InaiMathi;Courier New"/>
          <w:sz w:val="20"/>
          <w:szCs w:val="20"/>
        </w:rPr>
        <w:t>. ‚€Æ‘Ö ¶Æ‘Æ¿»ÌÀ‘«Å ºÍŸ´°Ãèã³°‘ò, íº€îÉÅ ºÍŸ´°À‘ÉÅ ÿ±Æ‘ÉÅ µò€ÀÆ‘ÉÅ ƒÏ™Žé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¬ÍÄAÉ µÓÊ²AU ¬AÊ’ŽÅÁ« D²áCUAÛÖ µt¸ËÉBÄ. ²A·g GlBg¸Aâ G¸’Žç ËÁ±¬’ så· ¬¿j’ FË¹É DÊ EçD¬Av· D¬A¾A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>D¾A²Ã</w:t>
      </w:r>
      <w:r>
        <w:rPr>
          <w:rFonts w:cs="ThRoman;Courier New" w:ascii="ThRoman;Courier New" w:hAnsi="ThRoman;Courier New"/>
          <w:sz w:val="20"/>
          <w:szCs w:val="20"/>
        </w:rPr>
        <w:t xml:space="preserve"> 7:13-15 </w:t>
      </w:r>
      <w:r>
        <w:rPr>
          <w:rFonts w:cs="InaiMathi;Courier New" w:ascii="InaiMathi;Courier New" w:hAnsi="InaiMathi;Courier New"/>
          <w:sz w:val="20"/>
          <w:szCs w:val="20"/>
        </w:rPr>
        <w:t>13. ƒ¿º¦ÇÏ™, µò€ÀÆ‘î³ ‡î™ ÀÌ«À‘Çíþé‘? ¿º¦ÆÖÒ; º‘×þÀ ‡î™ ÀÌ«À‘Çíì; º‘×Å íº€îÇî‘þÒ Á¹° º‘×Ãèã°‘Åº¦™Å, ³ µò€ÀÆ‘î€°™ —‘¯¨ ‡î™ ÀÌ«´€° …¯¥‘™Žî±î‘þÒ, º‘×À‘þ× Øã›Åº¦™Å ¿º¦Æ‘Çíì. 14. þÀÕÅ, µÀ™´ —°Í¹±Ï™Žéº¦, ¶Æ‘Æ¿»ÌÀ‘«Å ‚Ø™ÍÆ°‘ÇÏ™Žé³, µ‘þî‘ º‘×´³™™ Ý‘ Øí¿ºª¨, À‘Åœ´³™ ÍÆ×î‘ÇÏ™Žþéò. 15. ‡¿º¦—ÆïÖ, µ‘ò —œËŽé³ ‡î™þ œÅÀ±ÇÖ€Ò; µ‘ò ØÏÅ½Žé€°¢ —œËÆ‘ÀÖ, µ‘ò —×ì™ Žé€°þÆ —œËŽþé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A· CgA« C¬Ä’AÉ ¦·µBs¸ ¬AÊ’B D²áCUAÛÊAÉ EÉÄ. FâAÉ ¦·³É GÁ« Cg¸É¬v· ¬¿j’ FË¹ç ¬¾’DADs¸AX·. VÝíÍZXÛ GÁ±¬ÊÃUÙZX §¬«BâUÛ GÉBÄ. Gç §³’²AU EÊÃUÛ D²h¸AÊAÉ D²ADgZX CUAvZU±¬xs j«¾’Žç gxs’Žç¬t DÊåZX WÕ¬t¸ DBÊ±¬sA Kâ EÃ’²A? GÉBÄ. DÊAÄ¸’Žç gxsµ· ¬Å»· CUAvZU±¬xs. GD¸j VÝí ÊAâÊÃ NÁ ¾µ· E KÉÄAÊáÝáUAUÍ· §BÜDÊáÜ± ¬xs. DÊBâ F¾AŽ±¬Aâ gxs²Aâ EÏÊÖÊAU §BÜDÊáÜ± ¬sËÉBÄ. G« µÓ </w:t>
        <w:softHyphen/>
        <w:t>¾lgBâ»· h«Bâ¸AÉ ÊÁVÜ. ²A·g’ŽÉ h«Bâ BÊ±¬ ²¿’D¸AX·. FâAÉ FË¹É h«Bâ Cg½Ê ÊAÕÍ· g²AAâµ²AX· (D¾A.8: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²A·g’ŽÉ EÉÄ; ¦A· FÊA¹É IÛDÖ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</w:t>
      </w:r>
      <w:r>
        <w:rPr>
          <w:rFonts w:cs="Thunaivan" w:ascii="Thunaivan" w:hAnsi="Thunaivan"/>
          <w:sz w:val="20"/>
          <w:szCs w:val="20"/>
        </w:rPr>
        <w:t>¾A²Ã</w:t>
      </w:r>
      <w:r>
        <w:rPr>
          <w:rFonts w:cs="ThRoman;Courier New" w:ascii="ThRoman;Courier New" w:hAnsi="ThRoman;Courier New"/>
          <w:sz w:val="20"/>
          <w:szCs w:val="20"/>
        </w:rPr>
        <w:t xml:space="preserve"> 8:9-17 </w:t>
      </w:r>
      <w:r>
        <w:rPr>
          <w:rFonts w:cs="InaiMathi;Courier New" w:ascii="InaiMathi;Courier New" w:hAnsi="InaiMathi;Courier New"/>
          <w:sz w:val="20"/>
          <w:szCs w:val="20"/>
        </w:rPr>
        <w:t xml:space="preserve">9. þ°×ñ€¥Æ ‚Ø …›äÖ ×‘œÀ‘ÇÏ¹°‘Ö, ÿ›è À‘Åœ´³™ªºª¥×Ñ ã‘ÇÌ‘ÀÖ ‚Ø™ªºª¥×Ñã‘ÇÏ¿¼Ñè. Žêø³Øò ‚ØÇÖÒ‘°×ò ×Ï€¥Æ×îÖÒ. 10. þÀÕÅ Žêø³ …›äÓÏ¹°‘Ö, œÎÌÀ‘î³ º‘×´±ïÁ´°Å ÀÍ´°°‘ÉÅ, ‚ØÆ‘î³ ÿ±ÇïÁ´°Å ó“×ñèã°‘ÉÅ ƒÏ™Å. </w:t>
        <w:br/>
        <w:t>11. òêÉÅ ƒþÆŸ€× ÀÍ´þ°‘ÍÓÏ¹³ ‡à¿»î×Ï€¥Æ ‚Ø …›äÖ ×‘œÀ‘ÇÏ¹°‘Ö, Žêø³€× ÀÍ´þ°‘ÍÓÏ¹³ ‡à¿»î×Ñ …›äÖ ×‘œÀ‘ÇÏ™Žé °ÅÃ€¥Æ ‚ØÇî‘þÒ œ‘Ú™þ³×‘î …›è œÎÌ›€ãÉÅ …ÇÑ¿»¿º‘Ñ. 12. ‚€Æ‘Ö œþ‘°ÌþÌ, À‘Åœ´±òº¦ »€Ý¿º°í µ‘Å À‘Åœ´³™™ ¥î‘äãÖÒ. 13. À‘Åœ´±òº¦ »€Ý´°‘Ö œ‘ÙÑè; ‚ØÇî‘þÒ œÎÌ´±ò   —œË€€ã Þ´°‘Ö »€Ý¿¼Ñè. 14. þÀÕÅ ‡×Ñè þ°×ñ€¥Æ ‚ØÇî‘þÒ µ¥´°¿º¨Žé‘Ñþã‘, ×Ñè þ°×ñ€¥Æ ½´±ÌÌ‘ÇÏ™Žé‘Ñè. 15. ¹°¿º¦, ±ÏÅºÚÅ ºÆ¿º¨Ž°í ÿ›è ¦€À´°î´±ò ‚Ø€Æ¿ —ºé‘ÀÖ, ¿º‘ »°‘þ×, ‡òì ˜¿»¥¿º¯®Žé ½´±Ì ŸØ‘Ì´±ò ‚Ø€Æ¿ —ºíëÑè. 16. µ‘Å þ°×ñ€¥Æ »è€ãã‘ÇÏ™Žþé‘—Àòì ‚ØÆ‘î×Ñ°‘þÀ µÅÃ€¥Æ ‚ØÉ¥þî˜¥¢ œ‘ª—‘¨™Žé‘Ñ. 17. µ‘Å »è€ãã‘î‘Ö Ÿ°¹°ÌÏÀ‘þÀ; þ°×ñ€¥Æ Ÿ°¹°ÌÏÅ, Žêø³Ú™ …¥ò Ÿ°¹°ÌÏÀ‘þÀ; Žêø³Ú¥þî˜¥ µ‘Å ÀŽ€À¿º¨Åº¦™ ×Ï¥þî˜¥¿ º‘¨ºª¥‘Ö ¿º¦Æ‘Å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±¬t KçÜAÉ, ¦A· K±¬t ¦·B² NÓfX±¬v’Ê? G Ê¸Aâ ²ãç DÊ ²VB²ZX· I¹ÃCÓÅç gZŽZX ²¿’B± D¬AÄAX²A? GÉBÄ. ¦A· DÊåBs¸ </w:t>
        <w:softHyphen/>
        <w:t>ÛBÖUÙ· DÊãç j«Ž¾ÊA×UÙ· VÝíËç gU j«Ž¾ÊA×UÙ²ADÊA·. G±¬t¸A, EÊÁBs¸ G¸áBU¹É I~sAâ DÊãç gxs’ŽáX· §lg¸²AU NÁ D¦AZU· GÁ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áX KŽÃ¬AâÊÃUÛ G« gxs’Žç ¯Ü·D¬ ¦·B² CUA~v ËvVçÜâÃ. EAÊ CUADÄACg¸Ã 2:14 </w:t>
        <w:softHyphen/>
        <w:t>t’Z CUA~v E hÇBÊ¹É Kçâ Ez EtZU±¬xsCçß EAÊ BUC¸Ó’ EÉÄ ¦² ´ßÉ UÖAÉ Ê« Usç ¬xt¸ÇZUAU EtZU±¬xsD¸AU·. DÊ gxs²Aâ EÊAUDÊ ¬¾j’ µÛÖ·, ¨Ž»ÛÖ· ¦çB²»ÛÖ ²A½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±¬t KçÜAÉ; K±¬t ¦A· CAsÃÊ? ¦·³É Kçâ DBÊ±¬vVÜ?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A· ¬AÃZVDÜA· DÊâç gxs²Aâ G¾~v µçB²¸Aâ UxsBÖB¸ gAÃ«ŽÁZVÜ </w:t>
      </w:r>
      <w:r>
        <w:rPr>
          <w:rFonts w:cs="Thunaivan" w:ascii="Thunaivan" w:hAnsi="Thunaivan"/>
          <w:sz w:val="22"/>
          <w:szCs w:val="22"/>
          <w:u w:val="single"/>
        </w:rPr>
        <w:t>(µÉ µçB²¸Aâ UxsBÖ (K~ 252</w:t>
      </w:r>
      <w:r>
        <w:rPr>
          <w:rFonts w:cs="Thunaivan" w:ascii="Thunaivan" w:hAnsi="Thunaivan"/>
          <w:sz w:val="22"/>
          <w:szCs w:val="22"/>
        </w:rPr>
        <w:t xml:space="preserve">) ABÖ»· </w:t>
      </w:r>
      <w:r>
        <w:rPr>
          <w:rFonts w:cs="Thunaivan" w:ascii="Thunaivan" w:hAnsi="Thunaivan"/>
          <w:sz w:val="22"/>
          <w:szCs w:val="22"/>
          <w:u w:val="single"/>
        </w:rPr>
        <w:t>G¾~sA· µçB²¸Aâ UxsBÖ (K~ 257</w:t>
      </w:r>
      <w:r>
        <w:rPr>
          <w:rFonts w:cs="Thunaivan" w:ascii="Thunaivan" w:hAnsi="Thunaivan"/>
          <w:sz w:val="22"/>
          <w:szCs w:val="22"/>
        </w:rPr>
        <w:t>) Kå· ABÖ»· N±</w:t>
        <w:softHyphen/>
        <w:t xml:space="preserve">sÍ·). GB ¦AçX ²áß· Fß ¬AUfUÖAU </w:t>
        <w:softHyphen/>
        <w:t>¿ZU±¬xtÁZVçÜâ. ¦AçVÅÁ«· FÝÅÁ«·  ² gsfUAâ DÊãç h’’ŽÅÁ« gfU’B NÓfX±¬v’±¬vVÜ. ¦·³É ÊAÓ· ¬¿j’ FË¹ç ¬¾’DAv DÊ Eç</w:t>
        <w:softHyphen/>
        <w:t xml:space="preserve">ç NÓfVBâ ËÖZXVÜ. DÊ FË¹ç ¬Ä’Žç ¶Ä²AU DÊå· </w:t>
        <w:softHyphen/>
        <w:t>AÍ²AV¸ GÁÊÁ· ¦²ZXÛ ÊAÕVÜAÃUÛ ²áß· DÊç KÉÄAÊáÝáX· KÉÄAµ²A½ GÁZVÜAÃ (KD¬.4: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ÊAU²’Žç gxs DÊA«’ŽÉ NÏÊAÜAU gfU’Žç NÁfVBâ ¬AÊBâ Cg½VÜ. FâAÉ EfDU ND¾ NÁ EB²±¬Aâ DÊãç gxs’B ËÖZUÍ· Cg¸É¬v’Í· Cg½VÜ. E ²AÜAU, UA¾y· ²AÜAÊÃ (²É.3:6). FUDÊ, DÊ gfU’B NÓfX¬v’ EfDU ND¾ NÁ NÓfX µBÜ Aç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EB²±</w:t>
        <w:softHyphen/>
        <w:t>ÅÁ« ¦A· UA~VDÜA·, DÊÊãç, gxs’Žç EljZUÁËÅÁ« ²áÜ XßZVv· EB²±¯UÙ· DAçß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¬AÃZVDÜA·, gxs’Žç F¾ÊAâ gxs’ŽÇ· ²l gsfVÇ· IÁZCUv’ gU EljZUÁBÊZ CUA~v G¾~v µçB²¸Aâ UxsBÖ»· ²áß· DÊãç ¬’ UxsBÖ»· IÁÊAZX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¦A· UA~VDÜA·, µÉ µçB²¸Aâ UxsBÖ¹ÅÁ« C¬AÑ»· g²¸ g·¬«²Aâ NÓfX µBÜ¸Aâ ¯ã²Aâ Gs’ŽÉ BÊZU± ¬xtÁZVÜ. DÊãç gxs’ ŽÅÁ« g·¬«±¬xs F¾ABâ ²áß· WÕ¬tÉ, ¦A· UAÄ ExsÊByB¸ Žxs³xv ¦·µBs¸ EçÜAs ÊAÕZBU¸Aâ µÉ, G¾~sAÊ, ¶çÜAÊ ²áß· ¦AçUAÊ UxsBÖ¹ÅÁ« Ê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I~|· IyÍZX Ys EÊÃ gxs’Žç WÕ ²áß· EÊÃ gxs’Žç WÕ IÛÖ Ž¾²Ay’Žç¬t kÕ§BÄZDUá¬ NÓfX Cg½¸± ¬xt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Xv·¬ gxs²Aâ XÝ±¬AU M«AÊ, FÜAÊ, LÐAÊ ²áß· ¬’AÊ UxsBÖU×ÅÁ« ÊÁVÜ. ²áÜÊÃUÖAÉ ²áÜ gU ² gsfXUBÖ g·¬«±¬v’ ËÖZU· CUAv’ÛÖ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XáÜ· ²áß· ~sBâ (EÉÄ XáÜÊA×¹ç gxs·) EÊÃ NÓfX µBÜB¸ N’±¬t NÓfX±¬v’± ¬xtÁZVÜ. DÊ gxs’Žç WÕ G¾ZU²áÜ ²áß· §¸A¸’ŽáX ËÀ²Aâ ~sBâ Bsl Cg½¸±¬xt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¬fX gxs· Ys §Ä· ²áß· g¶U g·¬«²Aâ EB²±¬AÉ NÓfXl Cg½¸±¬xtÁZVÜ. Usç, Uv· Êxt ÊAfXÉ ²áß· NÁÊ¿ç ²¿¸ABB¸ g·¬«±¬v’· gxs· ÊAz¬’ŽÉ NÓfXl Cg½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gxs’Žç gU EB²±¯UBÖ»· EÏÊÑ¹É E« gfU²Aâ NÓfX Cg½¸±¬xtÁZVÜ Kç¬B ¯¿«Z CUAÛÙ· ÊBU¸AU, µÓB²¸AU DÊAU²’Žç gxs’Žç DÊA«’B ËÊ¿±¬ EÊh¸²Aâ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 1998 CAsfX· ¯ã F~tç O½Í UAÄ· µÉ ²A’ŽÉ (F</w:t>
        <w:softHyphen/>
        <w:t>±/¨gAç) F¾·</w:t>
        <w:softHyphen/>
        <w:t>±¬Žç µÓ gxs’Žç EB²±</w:t>
        <w:softHyphen/>
        <w:t>Bâ UÊâ²AU ËÖZXÊAÉ ²xvD² ¦sZ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yvËÐA µBÜ¹É, ²ZUÁZUÛ O½ÍZUAÄ F~tÉ gxs’B ÊAh±¬B µZV¸ UsB² µ¸áh¸AU CUA~sÁ«âÃ. G« F~vUÖAâ LÓ Ê¾s’ŽáX NÁ sBÊ DAçß· LÓ, ¬ŽâAçX, GÁ¬’ Nçß, GÁ¬’-Kxv G¾BÊ D¬AçÜ F~vUÖAâ ¦Aá¬’ - Nç¬ F~vUÛ ÊB¾ jáß· ¦Aá¬’ - NçÜA· F~tç </w:t>
        <w:softHyphen/>
        <w:t xml:space="preserve">¾A¸lh’ŽÉ, E« F~sAâ ÌglCg¸ Ev’ M·¬A· F~v </w:t>
        <w:softHyphen/>
        <w:t>¾A¸lh’ŽÉ µt« ¯ µBÜ¸Aâ µÓB²¸AU ¯±</w:t>
        <w:softHyphen/>
        <w:t>’É ¬AŽZU±¬xv ´~v· ¯Ž¸ F~tç µÉ ÊÁs EßÊBsZCUâ F¾·</w:t>
        <w:softHyphen/>
        <w:t>ZU±¬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²ZXÛ I~B²¸Aâ ²áß· EÊ¿Ç· ²áÜÊ¿Ç· I~B²¸Aâ DÊ </w:t>
        <w:softHyphen/>
        <w:t xml:space="preserve">ÛBÖUBÖ D¬AÄ EçB¬ Iá¬’Ž Cg½»· FË»· GÁ±¬ŽâAÉ, DÊç ¦²ZX EÊÁBs¸ FËB¸ CUAv’ŽâAÇ· ¦A· EÊÁBs¸ NÓfX µBÜ¹É G« V¾U’ŽçD²É EŽUA¾· CUAvZU±¬xtÁZVÜ. FUDÊ ¦A· ËÓ« ËÁ«A×ZX K±¬t¸AU ¦·µBs¸ </w:t>
        <w:softHyphen/>
        <w:t>AËç h’’Žç¬t ¦s«ŽÁZU DÊ~v· Kç¬B UA~</w:t>
        <w:softHyphen/>
        <w:t>±¬áUAU (CÊ× 20:4-6 N±</w:t>
        <w:softHyphen/>
        <w:t>sÍ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0"/>
          <w:szCs w:val="20"/>
        </w:rPr>
        <w:t>CÊ×±¬v’Žâ ËDgú·</w:t>
      </w:r>
      <w:r>
        <w:rPr>
          <w:rFonts w:cs="ThRoman;Courier New" w:ascii="ThRoman;Courier New" w:hAnsi="ThRoman;Courier New"/>
          <w:sz w:val="20"/>
          <w:szCs w:val="20"/>
        </w:rPr>
        <w:t xml:space="preserve"> 20:4-6 </w:t>
      </w:r>
      <w:r>
        <w:rPr>
          <w:rFonts w:cs="InaiMathi;Courier New" w:ascii="InaiMathi;Courier New" w:hAnsi="InaiMathi;Courier New"/>
          <w:sz w:val="20"/>
          <w:szCs w:val="20"/>
        </w:rPr>
        <w:t>4. òêÉÅ, µ‘ò ›‘œî›€ã™ ¯þ¥ò; €×äòþÀÖ …ª‘Ñ¹°‘Ñè; ¶Æ‘Æ´²Ñ¿½™ —‘¨™Åº¦ ×Ñæ™ ±‘ÌÅ ä™¿ºª¥³. ƒþÆŸ€×¿ºíêÆ œ‘ª ÇïÁ´°ÃÅ þ°×ñ€¥Æ ×œî´±ïÁ´°ÃÅ Ì¢þœ°Åº¯«¿ºª¥×Ñæ€¥Æ ‚´³À‘™ €ãÉÅ, ÁÏ´€°Æ‘×³ ±ò —œ‘Ðº´ €°Æ‘×³ ×«›‘ÀÕÅ °›è —µíêÇÕÅ °›è €ÇÕÅ ±ò Ã´±€Ì€Æ´ °Í´³™ —‘èã‘ÀÕÅ ƒÏ¹°×Ñ€ãÉÅ ¯þ¥ò. ×Ñè …ÇÑ´³ Žêø³Ú¥þî˜¥ ‚ÇÌÅ ×ÏõÅ Ìœ‘¯¥‘Ñè. 5. ÀÌ«À€¥¹° Àíé×Ñè ¹° ‚ÇÌÅ ×ÏõÅ Ã¦ÉÀãÚÅ …ÇÌ€¥ÆØÖ€Ò. ƒ³þ× Ã°Ò‘Å …ÇÑ´—°à°Ö. 6. Ã°Ò‘Å …ÇÑ´—°à°Õ™¿ º›èã×ò º‘™ŽÆ×‘ñÅ ºÍŸ´°×‘ñÀ‘ÇÏ™ Žé‘ò; ƒ×ÑèþÀÖ ƒÌ¯¥‘Å ÀÌ«´±í ±‘ÌÁÖ€Ò. ƒ×Ñè þ°×ñ™Å Žêø³Ú™Å Ãòº‘, ‚œ‘ÍÆÌ‘ÇÏ¹³, ×þÌ‘þ¥˜¥ ‚ÇÌÅ ×ÏõÅ Ìœ‘æ×‘Ñè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 xml:space="preserve">¦A· VÝíDÊAv F¹¾· F~vUÙZX Fxh Cg½DÊA· ²áß· VÝí D²ADgZX iâA¹É CUAv’ gxs’Žç Ê¿Bg¹ç¬t GyfU G« V¾U’B    OxtlCgÉDÊA·.   DÊç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xs’B CÊ×¹v· D¬A D²ADgZX NÁ XË¸É UxsAU CUAvZUËÉBÄ. §¸A¸± </w:t>
        <w:softHyphen/>
        <w:t>¾²Ay’ŽÇÛÖCÉÄA·   §BÜDÊß²ÖÍ·, §¸A¸±</w:t>
        <w:softHyphen/>
        <w:t xml:space="preserve">¾²Ay’Žç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NÁ hß KÓ’AVÇ·, NÁ KÓ’Žç Iß±¬AVÇ· NÑ« D¬AUA (²’.5:18; ÈZ.16-17). 1000 ÊÁs’Žç µÓ ÊBy¹É VÝí ²áß· ŽÁlgB¬¹ç D²á¬AÃBÊ¹É ²ã ÊÃZU’ŽáX DÊ gxs’Žç¬t GyfU ¦A· G« V¾U’B Cg¸É ¯¿¸ Cg½DÊA·. DÊç G« °³B¸ DÊ ¦U¾’ŽÅÁ«, ¦· NÏCÊAÁÊ¿Ç· DÊBâ D¬AÄ FÙ· D¬A Aç µÓB² EBs« (DÊãç ¦U¾· (K~ 180) Kå· ABÖ ¬AÃZUÍ·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unaivan">
    <w:charset w:val="00"/>
    <w:family w:val="auto"/>
    <w:pitch w:val="variable"/>
  </w:font>
  <w:font w:name="ThHeadingBold">
    <w:altName w:val="Courier New"/>
    <w:charset w:val="00"/>
    <w:family w:val="roman"/>
    <w:pitch w:val="variable"/>
  </w:font>
  <w:font w:name="TSC_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ThRoman_H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InaiMath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  <w:lang w:val="en-US" w:eastAsia="en-US"/>
      </w:rPr>
      <w:t>Eç¯ ²áß· gxs’Žç EB²±¯</w:t>
    </w:r>
    <w:r>
      <w:rPr>
        <w:rFonts w:cs="Thunaivan" w:ascii="Thunaivan" w:hAnsi="Thunaivan"/>
      </w:rPr>
      <w:t xml:space="preserve"> [200]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hunaivan" w:hAnsi="Thunaivan" w:cs="Thunaivan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SC_Thunaivan" w:hAnsi="TSC_Thunaivan" w:cs="TSC_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Thunaivan" w:hAnsi="Thunaivan" w:cs="Thunaiv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Secretary@ccg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5:22:00Z</dcterms:created>
  <dc:creator>Wade Cox, Tr. JOSEPHINE</dc:creator>
  <dc:description/>
  <dc:language>en-US</dc:language>
  <cp:lastModifiedBy>Denise</cp:lastModifiedBy>
  <dcterms:modified xsi:type="dcterms:W3CDTF">2005-04-21T05:26:00Z</dcterms:modified>
  <cp:revision>3</cp:revision>
  <dc:subject/>
  <dc:title>Eç¯ ²áß· gxs’Žç EB²±¯ [200]</dc:title>
</cp:coreProperties>
</file>