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unaivan" w:hAnsi="Thunaivan" w:cs="Thunaivan"/>
          <w:b/>
          <w:b/>
          <w:sz w:val="36"/>
        </w:rPr>
      </w:pPr>
      <w:r>
        <w:rPr>
          <w:rFonts w:cs="Thunaivan" w:ascii="Thunaivan" w:hAnsi="Thunaivan"/>
          <w:b/>
          <w:sz w:val="36"/>
        </w:rPr>
        <w:t>DÊåBs¸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color w:val="0000FF"/>
          <w:sz w:val="32"/>
        </w:rPr>
      </w:pPr>
      <w:r>
        <w:rPr>
          <w:rFonts w:cs="Thunaivan" w:ascii="Thunaivan" w:hAnsi="Thunaivan"/>
          <w:b/>
          <w:color w:val="0000FF"/>
          <w:sz w:val="32"/>
        </w:rPr>
      </w:r>
    </w:p>
    <w:p>
      <w:pPr>
        <w:pStyle w:val="Heading"/>
        <w:jc w:val="right"/>
        <w:rPr/>
      </w:pPr>
      <w:r>
        <w:rPr/>
        <w:t>[257]</w:t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rPr/>
      </w:pPr>
      <w:r>
        <w:rPr>
          <w:rFonts w:cs="Thunaivan" w:ascii="Thunaivan" w:hAnsi="Thunaivan"/>
          <w:sz w:val="56"/>
        </w:rPr>
        <w:t xml:space="preserve">G¾~sA· </w:t>
        <w:softHyphen/>
        <w:t>¾Aâ Uá¬Bâ</w:t>
      </w:r>
      <w:r>
        <w:rPr>
          <w:sz w:val="56"/>
        </w:rPr>
        <w:t xml:space="preserve"> [257]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dition 1.1 19981008-19990526)</w:t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/>
      </w:pPr>
      <w:r>
        <w:rPr/>
        <w:t xml:space="preserve">G¾~sAÊ </w:t>
        <w:softHyphen/>
        <w:t xml:space="preserve">¾Aâ Uá¬Bâ G±¬t¸AU CgAÉVÜ: IçBâ±D¬AÄ </w:t>
        <w:softHyphen/>
        <w:t xml:space="preserve">ÜBâ»· ¨ D¦h±¬A¸AU. ¬’Uá¬BâUÙ· G¾~v </w:t>
        <w:softHyphen/>
        <w:t xml:space="preserve">¾Aâ Uá¬BâUÖAU </w:t>
        <w:softHyphen/>
        <w:t>¿ZU±¬xvÛÖ. G« EB²±B¬ ¦A· GÄXÊAU EBs¸AÖ· UAyÄA·. K±¬tC¸çÜAÉ, µÉ ¦AçX Uá¬BâUÙ· DÊåBs¸ EçB¬ XÝ’·, GßŽ Fß Uá¬BâUÙ· gU ²ã¿BsD¸»ÛÖ EçB¬ XÝ’· CgAÉ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rleton" w:hAnsi="Carleton" w:cs="Carleton"/>
          <w:b/>
          <w:b/>
          <w:sz w:val="24"/>
        </w:rPr>
      </w:pPr>
      <w:r>
        <w:rPr>
          <w:rFonts w:cs="Carleton" w:ascii="Carleton" w:hAnsi="Carleton"/>
          <w:b/>
          <w:sz w:val="24"/>
        </w:rPr>
        <w:t>Christian Churches of G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O Box 369 Woden,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(Copyright </w:t>
      </w:r>
      <w:r>
        <w:rPr>
          <w:rFonts w:cs="Symbol" w:ascii="Symbol" w:hAnsi="Symbol"/>
          <w:b/>
        </w:rPr>
        <w:t></w:t>
      </w:r>
      <w:r>
        <w:rPr>
          <w:b/>
        </w:rPr>
        <w:t xml:space="preserve"> 1998, 1999 Wade Cox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(Tr. 2004)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Monotype Corsiva" w:ascii="Monotype Corsiva" w:hAnsi="Monotype Corsiva"/>
          <w:sz w:val="20"/>
        </w:rPr>
        <w:t>This paper is available from the World Wide Web page:</w:t>
        <w:br/>
      </w:r>
      <w:r>
        <w:rPr>
          <w:color w:val="0000FF"/>
        </w:rPr>
        <w:t>http://www.logon.org</w:t>
      </w:r>
      <w:r>
        <w:rPr>
          <w:rFonts w:cs="Arial" w:ascii="Arial" w:hAnsi="Arial"/>
          <w:color w:val="0000FF"/>
          <w:sz w:val="20"/>
        </w:rPr>
        <w:t xml:space="preserve"> and </w:t>
      </w:r>
      <w:r>
        <w:rPr>
          <w:color w:val="0000FF"/>
        </w:rPr>
        <w:t>http://www.ccg.org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Heading1"/>
        <w:rPr>
          <w:rFonts w:ascii="ThSerif;Courier New" w:hAnsi="ThSerif;Courier New" w:cs="ThSerif;Courier New"/>
        </w:rPr>
      </w:pPr>
      <w:r>
        <w:rPr/>
        <w:t xml:space="preserve">G¾~sA· </w:t>
        <w:softHyphen/>
        <w:t>¾Aâ Uá¬Bâ [257]</w:t>
      </w:r>
    </w:p>
    <w:p>
      <w:pPr>
        <w:pStyle w:val="Normal"/>
        <w:jc w:val="center"/>
        <w:rPr>
          <w:rFonts w:ascii="ThSerif;Courier New" w:hAnsi="ThSerif;Courier New" w:cs="ThSerif;Courier New"/>
          <w:b/>
          <w:b/>
          <w:sz w:val="32"/>
        </w:rPr>
      </w:pPr>
      <w:r>
        <w:rPr>
          <w:rFonts w:cs="ThSerif;Courier New" w:ascii="ThSerif;Courier New" w:hAnsi="ThSerif;Courier New"/>
          <w:b/>
          <w:sz w:val="32"/>
        </w:rPr>
      </w:r>
    </w:p>
    <w:p>
      <w:pPr>
        <w:pStyle w:val="Normal"/>
        <w:jc w:val="center"/>
        <w:rPr>
          <w:rFonts w:ascii="ThSerif;Courier New" w:hAnsi="ThSerif;Courier New" w:cs="ThSerif;Courier New"/>
          <w:b/>
          <w:b/>
          <w:sz w:val="32"/>
        </w:rPr>
      </w:pPr>
      <w:r>
        <w:rPr>
          <w:rFonts w:cs="ThSerif;Courier New" w:ascii="ThSerif;Courier New" w:hAnsi="ThSerif;Courier New"/>
          <w:b/>
          <w:sz w:val="32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20" w:top="1440" w:footer="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unaivan" w:hAnsi="Thunaivan" w:cs="Thunaivan"/>
          <w:b/>
          <w:b/>
          <w:sz w:val="32"/>
        </w:rPr>
      </w:pPr>
      <w:r>
        <w:rPr>
          <w:rFonts w:cs="Thunaivan" w:ascii="Thunaivan" w:hAnsi="Thunaivan"/>
          <w:b/>
          <w:sz w:val="32"/>
        </w:rPr>
        <w:t>¬XŽ 1</w:t>
      </w:r>
    </w:p>
    <w:p>
      <w:pPr>
        <w:pStyle w:val="Normal"/>
        <w:jc w:val="center"/>
        <w:rPr>
          <w:rFonts w:ascii="ThRoman;Courier New" w:hAnsi="ThRoman;Courier New" w:cs="ThRoman;Courier New"/>
          <w:b/>
          <w:b/>
          <w:sz w:val="22"/>
        </w:rPr>
      </w:pPr>
      <w:r>
        <w:rPr>
          <w:rFonts w:cs="ThRoman;Courier New" w:ascii="ThRoman;Courier New" w:hAnsi="ThRoman;Courier New"/>
          <w:b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GB UBsh Fß Uá¬BâUBÖ»· ËÖZX· µç ÊAhZUÍ·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DÊç D²ADg¹s· Uá¬BâU×ç EB²±B¬Z CUAv’AÃ. ¬’ Uá¬BâUÙ· G¾~v </w:t>
        <w:softHyphen/>
        <w:t xml:space="preserve">¾Aâ Uá¬BâUÖAU </w:t>
        <w:softHyphen/>
        <w:t xml:space="preserve">¿ZU±¬xvÛÖCâ ¦A· µÉ </w:t>
        <w:softHyphen/>
        <w:t>¾Aâ Uá¬BâB¸ F¾A½« D¬A ¬AÃ’DA·. [cf.</w:t>
      </w:r>
      <w:r>
        <w:rPr>
          <w:rFonts w:cs="Thunaivan" w:ascii="Thunaivan" w:hAnsi="Thunaivan"/>
          <w:i/>
          <w:sz w:val="22"/>
        </w:rPr>
        <w:t xml:space="preserve">AÛ </w:t>
      </w:r>
      <w:r>
        <w:rPr>
          <w:rFonts w:cs="Thunaivan" w:ascii="Thunaivan" w:hAnsi="Thunaivan"/>
          <w:i/>
          <w:color w:val="0000FF"/>
          <w:sz w:val="22"/>
        </w:rPr>
        <w:t xml:space="preserve">µÄA· </w:t>
        <w:softHyphen/>
        <w:t>¾Aâ Uá¬Bâ (K~ 252)</w:t>
      </w:r>
      <w:r>
        <w:rPr>
          <w:rFonts w:cs="Thunaivan" w:ascii="Thunaivan" w:hAnsi="Thunaivan"/>
          <w:sz w:val="22"/>
        </w:rPr>
        <w:t>]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¸A’Ž¾AU²·</w:t>
      </w:r>
      <w:r>
        <w:rPr>
          <w:rFonts w:cs="ThRoman_H;Courier New" w:ascii="ThRoman_H;Courier New" w:hAnsi="ThRoman_H;Courier New"/>
          <w:sz w:val="22"/>
        </w:rPr>
        <w:t xml:space="preserve"> 20:1-3</w:t>
      </w:r>
    </w:p>
    <w:p>
      <w:pPr>
        <w:pStyle w:val="BodyText3"/>
        <w:rPr>
          <w:rFonts w:ascii="An_Alli;Courier New" w:hAnsi="An_Alli;Courier New" w:cs="An_Alli;Courier New"/>
        </w:rPr>
      </w:pPr>
      <w:r>
        <w:rPr/>
        <w:t>1.</w:t>
        <w:tab/>
        <w:t>þ°×ò þº¢ —œ‘ÖÓÆ œÒ ×‘Ñ´€°æÀ‘×î. 2.</w:t>
        <w:tab/>
        <w:t>…ò€î ¦€À´°î Ù¥‘ŽÆ ‡Ž¿³ þ°œ´±ÓÏ¹³ ½é¿º¥¿ º¯¬î …ò þ°×î‘ŽÆ Ñ´°Ñ µ‘þî. [I] 3 ‡ò€îÆòê …î™ þ×þé þ°×Ñè …¯¥‘ÇÏ™þ×¯¥‘Å. [II]</w:t>
        <w:tab/>
        <w:t xml:space="preserve"> 4 þÀþÒ ×‘î´±ÕÅ, þÝ ¾ÁÇÕÅ, ¾ÁÇòâ´ °¯«“ÍÕÅ …¯¥‘ÇÏ™Žé€×æ™ Š¿º‘î ŠÏ —œ‘Ðº´€°Æ‘ŽÕÅ Æ‘—°‘Ï Ø™ŽÌ´€°Æ‘ŽÕÅ ÿ …î™ …¯¥‘™ þ×¯¥‘Å; 5 ÿ €×€ã µÀøÍ™ÚÅ þœØ™ÚÅ þ×¯¥‘Å; …ò þ°×î‘ŽÆ Ñ´°Ì‘ÇÏ™Žé µ‘ò ‡Í¢œÕèã þ°×î‘ÇÏ¹³, ‡ò€î¿ º€™Žé×Ñ€ã™ ê´³¿ »°‘™æ€¥Æ ™ŽÌÀ´€°¿ »è€ãä¥´±Ö Äòé‘Å µ‘ò‘Å °€ÒÃ€éÀª¨Å Øœ‘Í™Žé ×Ì‘ÇÏ™Žþéò. 6 ‡òï¥´±Ö ò½˜Ñ¹³, ‡ò íº€î€ã™ €™—‘èæŽé×Ñæ™þ‘ ‚ÇÌÅ °€ÒÃ€éÀª¨Å ƒÌ™¤ —œË Žé×Ì‘ÇÏ™Žþéò. [III]</w:t>
        <w:tab/>
        <w:t>7 …ò þ°×î‘ŽÆ Ñ´°Ï€¥Æ µ‘À´€° Ù¬þÒ ×Ý›‘±Ï¿º‘Æ‘; Ñ´°Ñ °ÅÃ€¥Æ µ‘À´€° Ù¬þÒ ×Ý›Žé×€î´ °¯¦Æ‘ÀÖ Ø¥‘Ñ. [IV] 8 ‹ËÚµ‘€ã¿ ºÍŸ´°À‘Ë ‚œÍ™ ¶€î¿º‘Æ‘; 9 ‚ìµ‘æÅ ÿ þ×€Ò—œË³, …ò ŽÍ€Æ€ã—ÆÖÒ‘Å µ¥¿»¿º‘Æ‘; 10 ˆÝ‘Å µ‘þã‘ …ò þ°×î‘ŽÆ Ñ´°Ï€¥Æ ‹ËÚµ‘è; ±þÒ ÿÆ‘î‘ÕÅ, …ò À‘Ìî‘î‘ÕÅ, …ò À‘Ì´±Æ‘î‘ÕÅ, …ò þ×€Ò™‘Ìî‘î‘ÕÅ, …ò þ×€Ò™ ‘ÍÆ‘î‘ÕÅ, …ò ÁÏ ó“×î‘î‘ÕÅ, …ò ×‘œÖäÖ ƒÏ™Žé ¹¶Æî‘î‘ÕÅ,     Æ‘—°‘Ï þ×€ÒÉÅ —œËÆ þ×¯¥‘Å. 11 Ñ´°Ñ ‚ìµ‘€ã™èþã ×‘î´€°ÉÅ ¾Á€ÆÉÅ œÃ´±Ì´€°ÉÅ €×äÕèã ‡ÖÒ‘×í€éÉÅ …¯¥‘™Ž, ˆÝ‘Åµ‘äþÒ ‹Ë¹±Ï¹°‘Ñ; ‚€Æ‘Ö, Ñ´°Ñ ‹ËÚµ‘€ã ‚žÑ×±´³, €°¿ ºÍŸ´°À‘™Žî‘‘Ñ. [V] 12 …ò þ°×î‘ŽÆ Ñ´°Ñ …î™™        —‘¨™Žé þ°œ´±þÒ …ò µ‘ªè ÿ¦´±Ï¿º°í, …ò °¿º€îÉÅ …ò °‘€ÆÉÅ îÅ º¯®×‘Æ‘. [VI] 13       —‘€Ò —œËÆ‘ ±Ï¿º‘Æ‘. [VII] 14 Øºœ‘ÌÅ —œËÆ‘ ±Ï¿º‘Æ‘. [VIII] 15 ãÚ —œËÆ‘ ±Ï¿º‘Æ‘. [IX]16 »éñ™ ØþÌ‘°À‘¿ —º‘Ë¢œ‘ª —œ‘ÖÒ‘ ±Ï¿º‘Æ‘. (KJV) [X] 17 »éñ€¥Æ Ùª€¥ ƒ¢Æ‘±Ï¿º‘Æ‘; »éñ€¥Æ À€îØ€ÆÉÅ, ×ñ€¥Æ þ×€Ò™‘Ì€îÉÅ, ×ñ€¥Æ þ×€Ò™ ‘Í€ÆÉÅ, ×ñ€¥Æ ‡Ï€°ÉÅ, ×ñ€¥Æ à€°€ÆÉÅ, »òñÅ »éñ™èã Æ‘—°‘ò €éÉÅ ƒ¢Æ‘±Ï¿º‘Æ‘ ‡òé‘Ñ.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¾~v </w:t>
        <w:softHyphen/>
        <w:t>¾Aâ Uá¬BâUÖAU §¸A¸±</w:t>
        <w:softHyphen/>
        <w:t xml:space="preserve">¾²Ay· </w:t>
        <w:softHyphen/>
        <w:t xml:space="preserve">¿ZU±¬xvÛÖ, </w:t>
        <w:softHyphen/>
        <w:t>çâÃ I¬AU²· ¯’U’ŽÉ KÓ±¬xvÛÖ. G« EB·±</w:t>
        <w:softHyphen/>
        <w:t>É µÉ ¦AçX Uá¬BâUÙ· DÊåBs¸ EçB¬Z XÝ’·, GßŽ Fß Uá¬BâUÙ· gU²ãÁsâAâ EçB¬Z XÝ’· YßÊB ¦A· C×ÊAU EBs¸AÖ· UAyÄ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TextBody"/>
        <w:rPr/>
      </w:pPr>
      <w:r>
        <w:rPr/>
        <w:softHyphen/>
        <w:t xml:space="preserve">çâÃ E« </w:t>
        <w:softHyphen/>
        <w:t>¾²Ay· îâfU×ç ²âŽÉ ¬Ž¸BÊZU±¬xs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¦² µÄAÊ UsB² DÊåZX·, </w:t>
        <w:softHyphen/>
        <w:t>çâÃ gU²ãÁZX· FX·. ðÊåÛÖ DÊåZX XŽ¸Aâ, IU« NÁ ¬A’Ž¾²AU GÁ±¬ ¦· BÄ¸A¸ UsB²¸AX·. LCâãÉ EÊÃ ²¿’DAÁZX DÊâA¹¾A²É, ðÊåÛDÖAÁZX DÊâAU GÁZVÜ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’D» 22:29-40</w:t>
      </w:r>
    </w:p>
    <w:p>
      <w:pPr>
        <w:pStyle w:val="Normal"/>
        <w:jc w:val="both"/>
        <w:rPr>
          <w:rFonts w:ascii="ThRoman_H;Courier New" w:hAnsi="ThRoman_H;Courier New" w:cs="ThRoman_H;Courier New"/>
          <w:sz w:val="22"/>
        </w:rPr>
      </w:pPr>
      <w:r>
        <w:rPr>
          <w:rFonts w:cs="ThRoman_H;Courier New" w:ascii="ThRoman_H;Courier New" w:hAnsi="ThRoman_H;Courier Ne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0" w:leader="none"/>
        </w:tabs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ƒþÆŸ ×Ñæ™¿ »Ì±É´°ÌÀ‘: ÿ›è þ×°×‘™ŽÆ›€ãÉÅ þ°×ñ€¥Æ ×ÖÒ€À€ÆÉÅ êÆ‘ÀÖ °¿º‘î ‡¯«›—‘èæŽëÑè. 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ÇÑ´—°à°ÓÖ, —‘è×€îÉÅ   —‘¨¿º€îÉÅ ƒÖ€Ò; ×Ñè ºÌþÒ‘´±þÒ þ°×³–°€Ì¿þº‘Ö ƒÏ¿º‘Ñè;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ÀÕÅ ÀÍ´þ°‘Ñ …ÇÑ´           —°à°€Ò¿ºíê: µ‘ò ‚»Ì‘Áò þ°×ñÅ, „œ‘™Žò þ°×ñÅ,Æ‘™þ‘»ò þ°×ñÀ‘ÇÏ™Žþéò ‡òì þ°×î‘Ö …›æ™ …€Ì™¿ºª¦Ï™Žé€° ÿ›è ×‘™ØÖ€ÒÆ‘?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°×ò ÀÍ´þ°‘Ï™ þ°×î‘ÇÌ‘ÀÖ, ó“×ñèþã‘Ï™ þ°×î‘ÇÏ™Žé‘Ñ ‡òé‘Ñ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óî›è ƒ€°™ þª¨, ×Ï€¥Æ þº‘°´€°™ê´³ ‚¢œÍÆ¿ºª¥‘Ñè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×Ñ œ³þœÆ€Ì ×‘Æ€¥´°‘Ñ ‡òì ºÍþœÆÑ þèØ¿ºª¨, ×Í¥´±Ö ˜¦×¹°‘Ñè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×ÑäÖ ¶Æ‘Æœ‘ø±Í ŠÏ×ò ×€Ì¢ þœ‘±™Åº¦: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º‘°þÌ, ¶Æ‘Æ¿»ÌÀ‘«´±þÒ ‡¹°™ íº€î »Ì°‘îÀ‘î³ ‡òì þª¥‘ò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þÆŸ ×€î þµ‘™Ž: …ò þ°×î‘ŽÆ Ñ´°Í¥´±Ö …ò Ãà ƒÏ°Æ´þ°‘¨Å, …ò Ãà ‚´³À‘þ×‘¨Å …ò Ãà Àîþ°‘¨Å ò½˜Ï×‘Æ‘; ƒ³ Ã°Ò‘Å »Ì°‘î íº€î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ƒ°í Š¿º‘ÇÏ™Žé ƒÌ¯¥‘×³ íº€î ‡òî—×òé‘Ö, …òï¥´±Ö ÿ ò½˜Ï×³þº‘Ò¿ »éï¥´±ÕÅ ò½ ˜Ï×‘Æ‘ ‡òºþ°. 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ÜØÌ¯¨ íº€îäÕÅ ¶Æ‘Æ¿ »ÌÀ‘«Å Ãà€ÀÉÅ ²Ñ™°Íœî›æÅ ¥›ŽÇÏ™Žé³ ‡òé‘Ñ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§¸A¸±</w:t>
        <w:softHyphen/>
        <w:t>¾²Ay’Žç µÉ ¬XŽ DÊåBs¸ EçB¬Z XÝ’ CgAÉVÜ. ¦A· DÊãs· ¦· µÓ GÁ¸’DAv·, ¦· µÓ ²âDAv·, ¦· µÓ F’²ADÊAv· Eç¯ YÜ DÊ~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¾~sA· ¬XŽ, ¦A· </w:t>
        <w:softHyphen/>
        <w:t>ÜBâ»· ¦·B²± D¬AÉ D¦hZU DÊ~vC²â CgAÉVÜ. LCççÜAÉ, UA~VÜ gDUA¾ãs· Eç¯YÜ G¸ÄA ¦A·, UAyA DÊãs· K±¬t Eç¯ YÜ µt»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 D¸AÊAç 4: 20-21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20 DÊãs’ŽÉ Eç¯ YÁVDÜCâçß NÁÊç CgAÉÅ»·, ç gDUA¾Bâ± ¬BU’AÉ, EÊç C¬A½¸ç; Aç U~s gDUA¾ãs’ŽÉ Eç¯ Y¾A²ÅÁZVÜÊç, Aç UAyA DÊãs’ŽÉ K±¬t Eç¯ YÁÊAç? 21 DÊãs’ŽÉ Eç¯YÁVÜÊç ç gDgA¾ãs’ŽÇ· Eç¯Y¾ DÊ~v C²çVÜ G«Z Uá¬BâB¸ EÊ¾ADÄ C¬áÝÁZ VDÜA·.(KJV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µÄA· </w:t>
        <w:softHyphen/>
        <w:t xml:space="preserve">¾Aâ Uá¬Bâ¹ç EB²±¯ Aç, G¾~sA· </w:t>
        <w:softHyphen/>
        <w:t xml:space="preserve">¾Aâ Uá¬Bâ¹ç EtÖ²AU IÛÖ. G« G¾~v </w:t>
        <w:softHyphen/>
        <w:t>¾Aâ Uá¬BâU×Ç· Aç µÓ §¸A¸±</w:t>
        <w:softHyphen/>
        <w:t xml:space="preserve">¾²Ayµ·, KÉÄA ÃZU¿gâfUÙ· EsfV»ÛÖâ. G±¬t¸AU, G« G¾~v </w:t>
        <w:softHyphen/>
        <w:t xml:space="preserve">¾Aâ Uá¬BâUÙ·, ¬’ Uá¬BâUBÖ IÛ EsZXÊAUÍ·, ²áÜ KÉÄA </w:t>
        <w:softHyphen/>
        <w:t xml:space="preserve">¾²AyfUÙ·, G« ¬’ Uá¬BâU×ç </w:t>
        <w:softHyphen/>
        <w:t>¿ÍUÖAUÍ· IÛÖâ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¾~sA· </w:t>
        <w:softHyphen/>
        <w:t>¾Aâ Uá¬Bâ¹É, ¬’ Uá¬BâU×É, GßŽ Fß Uá¬BâUÙ· EsfX·, §¸A¸±</w:t>
        <w:softHyphen/>
        <w:t xml:space="preserve">¾²Ay’Žç I¸Ã« DAáÜ’B ¦A· ¯¿«ZCUAÛÙ· FáÜÅÉ Aç, G¾~sA· </w:t>
        <w:softHyphen/>
        <w:t>¾Aâ Uá¬Bâ¹ç FËZX¿¸ §BÜÏDÊßÉ M¸’ŽáX Gs³ÉÄA²É §Â</w:t>
        <w:softHyphen/>
        <w:t>ZU±¬v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µÄA· </w:t>
        <w:softHyphen/>
        <w:t xml:space="preserve">¾Aâ Uá¬Bâ¹ç EB²±B¬Z XÝ’ ¦A· h«Ž’ ED Ë²AU, G¾~sA· </w:t>
        <w:softHyphen/>
        <w:t xml:space="preserve">¾Aâ Uá¬Bâ¹ç EB²±B¬»· h«ŽZU µt»·. DÊç K±¬t µÄA· </w:t>
        <w:softHyphen/>
        <w:t xml:space="preserve">¾Aâ Uá¬Bâ¹É B²¸²AU UÁ±¬vVÜAD¾A, EDÊ~y²AU, G¾~sA· </w:t>
        <w:softHyphen/>
        <w:t>¾Aâ Uá¬Bâ¹É IÄU±</w:t>
        <w:softHyphen/>
        <w:t xml:space="preserve">¾¸UA¾²Aâ «B»·, A»· IÛÖâÃ. LDÄAV²AU IÛÖ DÊãç Xv·¬· µÄA· </w:t>
        <w:softHyphen/>
        <w:t xml:space="preserve">¾Aâ Uá¬Bâ¹ç XÝZDUAÖAUÍ·, LDÄAV²Aâ ²ããç Xv·¬· G¾~sA· </w:t>
        <w:softHyphen/>
        <w:t>¾Aâ Uá¬Bâ¹ç XÝZDUAÖAUÍ· IÛÖ. EBÊ G¾~vD² DÊç C¸DUAÊAËÅÁ«, çBâ LDÄAV²AU Ë¿Í±¬v’ÊB, ¬¾DÄAU ²áß· °DÄAU ÊAhUÙZX ¬BÜgAáßVÜ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[V]</w:t>
        <w:tab/>
        <w:t>12 …ò þ°×î‘ŽÆ Ñ´°Ñ …î™™ —‘¨™Žé þ°œ´±þÒ …ò µ‘ªè ÿ¦´±Ï¿º°í, …ò °¿º€îÉÅ …ò °‘€ÆÉÅ îÅº¯®×‘Æ‘.</w:t>
      </w:r>
    </w:p>
    <w:p>
      <w:pPr>
        <w:pStyle w:val="Normal"/>
        <w:ind w:left="360" w:hanging="0"/>
        <w:jc w:val="both"/>
        <w:rPr>
          <w:rFonts w:ascii="InaiMathi" w:hAnsi="InaiMathi" w:cs="InaiMathi"/>
          <w:b/>
          <w:b/>
        </w:rPr>
      </w:pPr>
      <w:r>
        <w:rPr>
          <w:rFonts w:cs="InaiMathi" w:ascii="InaiMathi" w:hAnsi="InaiMathi"/>
          <w:b/>
        </w:rPr>
      </w:r>
    </w:p>
    <w:p>
      <w:pPr>
        <w:pStyle w:val="Normal"/>
        <w:tabs>
          <w:tab w:val="clear" w:pos="288"/>
          <w:tab w:val="left" w:pos="6039" w:leader="none"/>
        </w:tabs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ÊAZX’’’DAvÛÖ G« µÉ Uá¬Bâ, LDÄAV·²AU §’Ž¸ ÊAÕÍZUAâ Žxs’B ¦²ZX ŽÁ·¬ §Bâ±°xvVÜ. E FŽ¹ÅÁ«D E±¬t GÁZU DÊ~t¸A¹áß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[VI]13 —‘€Ò —œËÆ‘±Ï¿º‘Æ‘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CUAÉÇÊáUAâ FáÜÉ ¬AÊ’ŽÇÁ«·, </w:t>
        <w:softHyphen/>
        <w:t xml:space="preserve">ÜCâAÁÊãç EÑBÊ UAyDÊ~vC²çVÜ ²âËÁ±¬’ŽÅÁ«· ÊÁVÜ. LDâãÉ, G±¬t¸Aâ K~y· KŽ¾A×¹s³Á« ÊÁVÜ. NÁÊ¾A¹å· EÑ« D¬AÊ DÊåBs¸ h’· EÉÄDÊ. EâAÉ, KÉÄAÁD² LáÜUAÄ’ŽÉ G¾xh±¯ZXÛ CUA~vÊ¾±¬vÊAÃUÛ. DÊåBs¸ E±¬ÓZUáÜ Eç¯ E±¬t±¬xsAU GÁZVÜ. [cf: AÛ </w:t>
      </w:r>
      <w:r>
        <w:rPr>
          <w:rFonts w:cs="Thunaivan" w:ascii="Thunaivan" w:hAnsi="Thunaivan"/>
          <w:i/>
          <w:color w:val="0000FF"/>
          <w:sz w:val="22"/>
        </w:rPr>
        <w:t>CABÄ« Fv·, CUxsX²A¾å· (K~ 199)</w:t>
      </w:r>
      <w:r>
        <w:rPr>
          <w:rFonts w:cs="Thunaivan" w:ascii="Thunaivan" w:hAnsi="Thunaivan"/>
          <w:sz w:val="22"/>
        </w:rPr>
        <w:t>]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[VII] 14 Øºœ‘ÌÅ —œËÆ‘±Ï¿º‘Æ‘.</w:t>
      </w:r>
    </w:p>
    <w:p>
      <w:pPr>
        <w:pStyle w:val="Normal"/>
        <w:ind w:left="360" w:hanging="0"/>
        <w:jc w:val="both"/>
        <w:rPr>
          <w:rFonts w:ascii="An_Alli;Courier New" w:hAnsi="An_Alli;Courier New" w:cs="An_Alli;Courier New"/>
        </w:rPr>
      </w:pPr>
      <w:r>
        <w:rPr>
          <w:rFonts w:cs="An_Alli;Courier New" w:ascii="An_Alli;Courier New" w:hAnsi="An_Alli;Courier New"/>
        </w:rPr>
      </w:r>
    </w:p>
    <w:p>
      <w:pPr>
        <w:pStyle w:val="Normal"/>
        <w:jc w:val="both"/>
        <w:rPr>
          <w:rFonts w:ascii="An_Alli;Courier New" w:hAnsi="An_Alli;Courier New" w:cs="An_Alli;Courier New"/>
        </w:rPr>
      </w:pPr>
      <w:r>
        <w:rPr>
          <w:rFonts w:cs="InaiMathi" w:ascii="InaiMathi" w:hAnsi="InaiMathi"/>
        </w:rPr>
        <w:t>[X]17 »éñ€¥Æ Ùª€¥ ƒ¢Æ‘±Ï¿º‘Æ‘; »éñ€¥Æ À€îØ€ÆÉÅ, ×ñ€¥Æ þ×€Ò™‘Ì€îÉÅ, ×ñ€¥Æ þ×€Ò™‘Í€ÆÉÅ, ×ñ€¥Æ ‡Ï€°ÉÅ, ×ñ€¥Æ à€°€ÆÉÅ, »òñÅ »éñ™èã Æ‘—°‘ò€éÉÅ ƒ¢Æ‘±Ï¿º‘Æ‘ ‡òé‘Ñ.(KJ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Xv·¬ ÊAÕËÇ· D¦ÃB²¹ç ¬AUAÊÇ·, E« ¦¬ÃU×BsD¸ IÛÖ ¦·</w:t>
        <w:softHyphen/>
        <w:t>ZBU»·, DÊãs· EÊÃUÙZX IÛÖ D¦ÃB²B¸»·, ¦·</w:t>
        <w:softHyphen/>
        <w:t xml:space="preserve">ZBUB¸»· </w:t>
        <w:softHyphen/>
        <w:t xml:space="preserve">¾Ž¬Å±¬AU IÛÖ. VÝíÍZX· gB¬ZX· IÛÖ IÜBÊ Kv’ZUAxv· NçÜAX·. ¦A· NçBÜ Dg±¬t’A²É ²áÜB </w:t>
        <w:softHyphen/>
        <w:t>ÖÍ¬v’ µt¸A. UyÊåZX ²BâË¹sµÛÖ ¬fBU XBÜ’, Xv·¬ ÊAÕËç D¦ÃB²¹É BÄ¹vVÜ, K« IÜBÊ»D², Ë¬lgA¾’ZX g²²AU UÁÄA·. G±¬t¸AU K« ŽÁlgB¬¹ç JÑ¸· UyÊç ²BâË¹BsD¸ IÛÖ IÜËÉ BÄ¹vVÜ Ë²AU UAy±¬vVÜDA, E Ë¬lgA¾D². LCâãÉ E ²BâË¹ç ²â§BÄ¹É Ë¬lgA¾’ŽáX g²²AU UÁ±¬v· EÖÍZX ¬AŽ±¯ Lá¬v’ÄA·. UyÊç DÊåBs¸ Uá¬BâUÙZX WÕ±¬t»· ¬xg’ŽÉ, EÊç ç CgA« ÌxtáX FgA¿¸âAU UAy±¬vVçÜAç. G±D¬A UAy±¬vVÜ áUAÄ VÝíÊ·, G±¬t¸Aâ K~y’B IÁÊAZV, UyÊç ²BâË¹ç ²’Ž¹É, G« FgA¿¸’Ê’B EÉÄ JÑ¸’B BÊZVÜ. hÄ ²±</w:t>
        <w:softHyphen/>
        <w:t>¿ÍUÛ JÑ¸’ŽáX UAy±¬vVÜ DBÊ¹âAÉ GBZ U~v· UAyA GÁZVÜ. G’BU¸ NÁ ÊÐZU’ŽáX ²</w:t>
        <w:softHyphen/>
        <w:t xml:space="preserve">¿Ëç IÁÊB²±D¬A, ²ZXÁZU×ç </w:t>
        <w:softHyphen/>
        <w:t>¾·²AlgA¾D²A NÁ Bs¸ÉÄ Kçß C¿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[VIII]15 ãÚ —œËÆ‘±Ï¿º‘Æ‘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 xml:space="preserve">NÁ ã²ããç µ¸áh¹Ç·, EÊç UxtC¸Ó±¬ UxsA¸±¬v’±¬xvÛÖ ÊAÕZBU¹Ç·, EÊBâ ¬AUAZX· ŽÜB²¹Ç· Aç, §¸A¸± </w:t>
        <w:softHyphen/>
        <w:t xml:space="preserve">¾²Ay’Žç EB²±¯, ã ²ããç ¦Ä’ŽÉ CUA~vÛÖ EZUBÜB¸ </w:t>
        <w:softHyphen/>
        <w:t>¾Ž¬ÅZVÜ. gµA¸µ· Eç EB²±¯·, áUAÄ gµA¸’ŽÇÛÖ gAA¾y XáÜ ÊA×UBÖ Ës EŽU²AU, ã ²ããs³Á« V¾·²AU ŽÁt ÊÁVÜ. G« UBsh ¦AxU×ÇÛÖ EsZX µBÜ»·, ¾A±¬BU»·, UÊÃlhU¾²AU UAy±¬xsAÇ·, E EÏÊÖÍ ¬Äâ×ZVÜAU C¿¸ ËÉBÄ. ÊÜAâ EB²±</w:t>
        <w:softHyphen/>
        <w:t>âAÄAâ ¬¸fU¾’B ¦A· GßŽ ¦AxU×É Eå¬ËZU GÁZVDÜ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[IX]16 »éñ™ ØþÌ‘°À‘¿ —º‘Ë¢œ‘ª —œ‘ÖÒ‘±Ï¿º‘Æ‘. (KJV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¨Ž¹ç µÓ EB²±¯· g’Ž¸’ŽÉ EsfV»ÛÖ. G¾xh±¯ZUAâ µÓ Žxs’Žç Et’Öµ· g’Ž¸’ŽÇ·, g’Ž¸’AÇ· ¬AUAZU±¬xsAÉ ²xvD², E F¬’ŽÉÄA²É GÁZX·. DÊãç §¸A¸±</w:t>
        <w:softHyphen/>
        <w:t>¾²Ay’Žç EB²±¯ZX·, EÊÃ g’Ž¸’ZX· gAxhUÖAU ËÖfU UxsA¸±¬xvÛDÖ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[X]17 »éñ€¥Æ Ùª€¥ ƒ¢Æ‘±Ï¿º‘Æ‘; »éñ€¥Æ À€îØ€ÆÉÅ, ×ñ€¥Æ þ×€Ò™‘Ì€îÉÅ, ×ñ€¥Æ þ×€Ò™ ‘Í€ÆÉÅ, ×ñ€¥Æ ‡Ï€°ÉÅ, ×ñ€¥Æ à€°€ÆÉÅ, »òñÅ »éñ™èã Æ‘—°‘ò€éÉÅ ƒ¢Æ‘±Ï¿º‘Æ‘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§¸A¸±</w:t>
        <w:softHyphen/>
        <w:t xml:space="preserve">¾²Ay’Žç FËZX¿¸ DAáÜ· ²xvD² G« ¬’A· Uá¬Bâ¹É YÜ±¬vVÜ. EfX, KÉÄA gxs´ÜÉUÙ· GÁ¸’ŽÉ </w:t>
        <w:softHyphen/>
        <w:t>ÜZVÜ KâÍ·, G±¬t¸AU E C²A’ gxs’Žç ´ÜÉ KâÍ· UAyÄ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¦A· ²âŽÉ ÊÁ· DgABâUBÖ D²áCUA~sAÉ ²xvD², ¦A· NÁÊB¾C¸AÁÊÃ FË¹Ç·, g’Ž¸’ŽÇ· Eç¯ Y¾ µxt»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ç¯ §¸A¸±</w:t>
        <w:softHyphen/>
        <w:t>¾²Ay’Žç µtÊAU GÁZ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1 CUA¿«Ž¸Ã 13:1-13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µ‘ò ÀñõÑ º‘€õ€ãÉÅ ³–°Ñº‘€õ€ãÉÅ þºî‘ÕÅ, ò½ ‡î™ŽÌ‘Øª¥‘Ö, œ´°Á¨Žé —×¯ÒÅ þº‘ÒÚÅ, ‹€œÇ¨Žé €´°‘ãÅþº‘ÒÚÅ ƒÏ¿þºò.  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µ‘ò ²Ñ™°Íœî ×Ì´€° …€¥Æ ×î‘ÇÏ¹³, œÒ ƒÌÆ›€ãÉÅ, œÒ ê€×ÉÅ ê¹°‘ÕÅ, À€Ò€ã¿ þºÑ™´°™°‘ œÒ ØŸ×‘œÃèã×î‘ ÇÏ¹°‘ÕÅ, ò½ ‡î™ŽÌ‘Øª¥‘Ö µ‘ò ŠòìÁÖ€Ò. 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î™ …¯¥‘î  Æ‘×í€éÉÅ  µ‘ò òî°‘îÅº¯¬î‘ÕÅ,  ‡ò  œÎÌ´€°¢  Ÿª—¥Í™ºº¨×°í™ —‘¨´°‘ÕÅ, ò½ ‡î™ŽÌ‘ª¥‘Ö ‡î™¿ »ÌþÆ‘óîÅ ŠòìÁÖ€Ò.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ò½ ÿ¦Æ œ‘¹°ÃÅ °ÆÚÃèã³; ò½™¿ —º‘é‘€ÀÇÖ€Ò; ò½ °ò€î¿ ½Ý‘³, ƒìÀ‘¿º‘ÇÌ‘³,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þÆ‘™ŽÆÀ‘î€°¢ —œËÆ‘³, °í      —º‘Þ€× µ‘¥‘³, îÀ€¥Æ‘³, ²› ¶€îÆ‘³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¶Æ‘Æ´±Ö œ¹þ°‘õ¿º¥‘ÀÖ, œ´±Æ´±Ö œ¹þ°‘õ¿º¨Å.</w:t>
      </w:r>
    </w:p>
    <w:p>
      <w:pPr>
        <w:pStyle w:val="Normal"/>
        <w:numPr>
          <w:ilvl w:val="0"/>
          <w:numId w:val="9"/>
        </w:numPr>
        <w:tabs>
          <w:tab w:val="clear" w:pos="288"/>
          <w:tab w:val="center" w:pos="-90" w:leader="none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œÒ´€°ÉÅ °‘›Å, œÒ´€°ÉÅ ØŸ×‘™Å, œÒ´€°ÉÅ µÅ½Å, œÒ´€°ÉÅ œŽ™Å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ò½ ŠÏ™‘ÕÅ ŠÞÆ‘³. ²Ñ™°Íœî›ã‘î‘ÕÅ ŠÞ¹³þº‘Å, ¹¶Æ º‘€õã‘î‘ÕÅ ‹Ë¹³þº‘Å, ê×‘î‘ÕÅ ŠÞ¹³þº‘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µÅÃ€¥Æ êÚ €éÚèã³, µ‘Å ²Ñ™°Íœî¤ —œ‘ÖÕ°ÕÅ €éÚèã³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¶€é×‘î³ ×ÏÅþº‘³ €é×‘î³ ŠÞ¹³þº‘Å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µ‘ò Ý¹€°Æ‘ÇÏµ°þº‘³ Ý¹€°€Æ¿ þº‘Ò¿ þºþîò, Ý¹€°€Æ¿þº‘Ò¢ ¹±´þ°ò, Ý¹€°€Æ¿þº‘Ò þÆ‘´þ°ò; µ‘ò ½Ïõî‘îþº‘þ°‘ Ý¹€°™ þíé€×€ã ŠÞ´³Øªþ¥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¿—º‘à³ ¯«‘¦ÇþÒ ¶ÝÒ‘ª¥À‘Ë¿ º‘Ñ™Žþé‘Å, ¿—º‘à³ ÃÃÀ‘Ë¿ º‘Ñ¿þº‘Å; ƒ¿—º‘à³ µ‘ò €é¹° êÚèã×ò, ¿—º‘à³ µ‘ò êÆ¿ºª¦Ï™Žéº¦þÆ, ê¹³—‘èæþ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ƒ¿—º‘à³ ØŸ×‘œÅ, µÅ»™€, ò½ ƒÅÄòìÅ ¶€Ò´±Ï™Žé³; ƒ€×äÖ òþº —ºÍÆ³. </w:t>
      </w:r>
      <w:r>
        <w:rPr/>
        <w:t>(KJV)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TextBody"/>
        <w:rPr/>
      </w:pPr>
      <w:r>
        <w:rPr/>
        <w:t>§¸A¸±</w:t>
        <w:softHyphen/>
        <w:t>¾²Ay’Žç µtÍ Eç¯ EÉÄ UÁBy FX·. §¸A¸±</w:t>
        <w:softHyphen/>
        <w:t xml:space="preserve">¾²Ay²AÊ, ¬¿j’ FË¸AâÊÃ KB FËZX¿¸ Ö’ŽÉ ¯X’ D¦AZU· CUA~vÛÖAD¾A, EB ²åüU’ŽÉ ¬AUAZU ÊtÊB²ZU±¬xs FX·. EâAÉ LDå· NçÝÉÄA²É ²áÜ µÓB²¸AU Cg¸É¬s µt¸A. µÓB²¸Aâ j«¾ gxs’B, ¦A· NÓfUAU </w:t>
        <w:softHyphen/>
        <w:t>ç¬áÜ, ¦²ZX ¬¿j’ FË¸AâÊÃ DBÊ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åBs¸ µÓB²¸Aâ j«¾ gxs·, ¦A· EÊD¾Av·, IÄVÇÛÖ gU²ãD¾Av·, NÁ ¬ÓáÜ IÜBÊ Lá¬v’ÊáCUâ ÊtÊB²ZU± ¬xsA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±¬t¸AU, M«AÊ Uá¬Bâ»·, EáX </w:t>
        <w:softHyphen/>
        <w:t xml:space="preserve">çÊÁ· ²áÜ Uá¬BâUÙ·, ¦A· ¦·B²± D¬AÄ </w:t>
        <w:softHyphen/>
        <w:t>ÜB¾»· D¦hZU DÊ~vC²â ÊÅ»ß’ÊAU I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center"/>
        <w:rPr>
          <w:rFonts w:ascii="Thunaivan" w:hAnsi="Thunaivan" w:cs="Thunaivan"/>
          <w:sz w:val="28"/>
        </w:rPr>
      </w:pPr>
      <w:r>
        <w:rPr>
          <w:rFonts w:cs="Thunaivan" w:ascii="Thunaivan" w:hAnsi="Thunaivan"/>
          <w:sz w:val="28"/>
        </w:rPr>
        <w:t xml:space="preserve">¬XŽ </w:t>
      </w:r>
      <w:r>
        <w:rPr>
          <w:rFonts w:cs="Thunaivan" w:ascii="Thunaivan" w:hAnsi="Thunaivan"/>
          <w:b/>
          <w:sz w:val="28"/>
        </w:rPr>
        <w:t>I I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[G ¬’A· Uá¬Bâ¹É µt»· G¾~sA· ¬XŽ Uá¬BâU×ç ËÖZU’B ÊAh’ </w:t>
        <w:softHyphen/>
        <w:t>ç ÊAhZU±¬s DÊ~t¸ FX·]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Êç Gí¾DÊBÄ Eç j«¾’ŽÉ BÊ’ </w:t>
        <w:softHyphen/>
        <w:t>çâÃ, §¸A¸±</w:t>
        <w:softHyphen/>
        <w:t>¾²AyfUBÖ BUZCUAÛÙ· ¬t UxsBÖ¹xs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6:1-19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 xml:space="preserve">ò þ°×î‘ŽÆ Ñ´°Ñ …î™¢ Ÿ°¹°ÌÀ‘™ —‘¨™Å þ°œ´±Ö ÿ þº‘Ë¢ þœÑ¹³, €°™ ª¦™—‘¯¨, ±Ö ×‘œÅº¯®Åþº‘³,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 …î™™        —‘¨™Å …ò þ°œ´±Ö ÿ ºÇÍ¨Å ¶Ò´±ò ïä—ÒÖÒ‘Å Ã¹±î ºÒ€î ‡¨´³, ŠÏ ˜€¥ÇþÒ €×´³, …ò þ°×î‘ŽÆ Ñ´°Ñ °À³ µ‘ÀÅ Øã›Åº¦ —°Í¹³ —‘¯ ¦Ï™Å ø°‘î´±í¿ þº‘Ë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¹µ‘ªäÖ ƒÏ™Å ‚œ‘ÍÆï¥´±Ö   —œòì, ×€î þµ‘™Ž: Ñ´°Ñ ‡›æ™™ —‘¨™ µÅÃ€¥Æ »°‘™æ™ ‚€«Çª¥þ°œ´±Ö ×¹³ þœÑ¹þ°ò ‡òì ƒòì …ÅÃ€¥Æ þ°×î‘ŽÆ Ñ´°Ï€¥Æ œ¹¶±ÇÖ ê™€Ç¨Žþéò ‡òº‘Æ‘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¿—º‘à³ ‚œ‘ÍÆò ¹°™˜€¥€Æ …ò €ÇÓÏ¹³ ×‘›Ž, €° …ò þ°×î‘ŽÆ Ñ´°Íò ºÓ¼¥´±í Ãòº‘ €×™™¥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¿—º‘à³ ÿ …ò þ°×î‘ŽÆ Ñ´°Ï€¥Æ œ¹¶±ÇÖ ¶òì ×œï´³¢     —œ‘ÖÒ þ×¯¦Æ³ ‡òî—×òé‘Ö ‡ò °¿ºò ÞÚ™ þµÌ‘î žÍÆ þ°œ´°‘î‘ÇÏ¹°‘ò. ×ò —‘¤œÅ óî›þã‘þ¥ ‡Ž¿³™¿þº‘Ë, ÜØ¥´±Ö ºÌþ°Æ‘Ë¢ œ¤œÍ´³, ›þ —ºÍÆ ºÒ´° ±ÌªÆ‘î ó‘±Æ‘î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Ž¿±ÆÑ ‡›€ã Š¨™Ž ‡›€ã¢ ì€À¿º¨´±, ‡›èþÀÖ îÀ‘î þ×€Ò€Æ¢ ŸÀ´±îþº‘³,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‡›</w:t>
      </w:r>
      <w:r>
        <w:rPr>
          <w:rFonts w:cs="InaiMathi" w:ascii="InaiMathi" w:hAnsi="InaiMathi"/>
        </w:rPr>
        <w:t>è »°‘™äò þ°×î‘ŽÆ Ñ´°€Ì þµ‘™Ž™ ˜¿»ªþ¥‘Å; Ñ´°Ñ ‡›è œ´°´€°™ þª¨, ‡›è ì€À€ÆÉÅ ‡›è ×Ï´°´€°ÉÅ ‡›è Š¨™´€°ÉÅ º‘Ñ´³,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‡›</w:t>
      </w:r>
      <w:r>
        <w:rPr>
          <w:rFonts w:cs="InaiMathi" w:ascii="InaiMathi" w:hAnsi="InaiMathi"/>
        </w:rPr>
        <w:t>€ã¿ ºÒ´° €Çî‘ÕÅ, ‹›ŽÆ ½Æ´±î‘ÕÅ, À‘ ºÆ›Ì›äî‘ÕÅ, €¥Æ‘ã›äî‘ÕÅ, í½°›äî‘ÕÅ ‡Ž¿±ÓÏ¹³ ½é¿º¥¿º¯¬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‡›</w:t>
      </w:r>
      <w:r>
        <w:rPr>
          <w:rFonts w:cs="InaiMathi" w:ascii="InaiMathi" w:hAnsi="InaiMathi"/>
        </w:rPr>
        <w:t>€ã ƒÜØ¥´³™ €Ý´³×¹³, º‘ÕÅ þ°ñÅ ‹¨Žé þ°œÀ‘ŽÆ ƒ¹°´ þ°œ´€° ‡›æ™™ —‘¨´°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ƒ¿—º‘à³Å, ƒþ°‘, Ñ´°‘þ×, þ°×ÎÑ ‡î™™ —‘¨´° ¶Ò´±ñ€¥Æ ïäò Ã°íºÒ€î™ —‘¯¨×¹þ°ò ‡òì —œ‘ÖÓ, €° …òþ°×î‘ŽÆ Ñ´°Ï€¥Æ œ¹¶±ÇÖ €×´³, …ò þ°×î‘ŽÆ Ñ´°Ï€¥Æ œ¹¶±ÇÖ º¬¹³,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ÿÉÅ þÒØÆñÅ, …òï¥´±ÓÏ™Žé ºÌþ°ÉÅ …ò þ°×î‘ŽÆ Ñ´°Ñ …î™Å …ò Ùª¥‘Ï™Å ¸™ŽÌÅº¯¬î œÒ µò€ÀäïÁ´°ÃÅ œ¹þ°‘õ¿º¨ÙÑã‘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°œÀº‘Å —œÕ´³Å ×ÏõÀ‘ŽÆ Äòé‘Å ×Ïõ´±þÒ, ÿ …ò ×Ì´±—ÒÖÒ‘Å º´±Ö Šò€é ‡¨´³, þÒØÆñÅ ºÌþ°ÉÅ ±™íé »è€ãÉÅ Ø°€×ÉÅ …ò ×‘œÖäÖ ½´³´ ±Ñ¿±Æ‘Åº¦ ×Ñæ™™       —‘¨´³´ ²Ñ¹°»ò½,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ÿ …ò þ°×î‘ŽÆ Ñ´°Ï€¥Æ œ¹¶±ÇÖ þº‘Ë ×€Ì þµ‘™Ž: þ°×ÎÑ ‡î™™ —‘¨´° ‡ÖÒ‘™ ª¥€ã äòº¦ÉÅ, µ‘ò ºÍŸ´°À‘î  —º‘Ïè€ã ‡ò Ùª¦ÓÏ¹³ ‡¨´³×¹³, þÒØÆñ™Å ºÌþ°™Å ±™íé »è€ã™Å Ø°€×™Å —‘¨´þ°ò; …ÅÃ€¥Æ ª¥€ãäÖ Šò€éÉÅ µ‘ò ÂéÚÅ ƒÖ€Ò Àé™ÚÅ ƒ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µ‘ò ³™›—‘¯¥‘¨Åþº‘³ ±Ö ½™ÚÅ ƒÖ€Ò, ²ª¥‘î ‘ÍÆ´³™ ±Ö ŠòìÅ ‡¨™ÚÁÖ€Ò; ƒÝÚ ‘ÍÆ´³™‘ ±Ö Šòì º€¥™ÚÅ ƒÖ€Ò; µ‘ò ‡ò þ°×î‘ŽÆ Ñ´°Íò œ´°´±í™ â¿º¦¹³, þ°×ÎÑ ‡î™™ ª¥€ãÇª¥º¦ œÒÃÅ   —œËþ°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ÿÑ …À³ ºÍŸ´° ×‘œø°ÒÀ‘ŽÆ ºÌþÒ‘´±ÓÏ¹³ þµ‘™Ž¿ º‘Ñ´³, …À³ óî›ã‘ŽÆ ƒøþ×Ò€ÌÉÅ, ÿÑ ‡›è »°‘™æ™ ‚€«Çª¥º¦þÆ, ‡›æ™™ —‘¨´° º‘ÕÅ þ°ñÅ ‹¨Žé þ°œ´€°ÉÅ ‚žÑ×±ÉÅ ‡òì —œ‘Ö×‘Æ‘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ƒ¹°™ ª¥€ãäòº¦ÉÅ ¶Æ‘Æ›äòº¦ÉÅ ÿ —œËÉÅ—º‘Ïª¨, ƒòì …ò þ°×î‘ŽÆ Ñ´°Ñ …î™™ ª¥€ãÇ¨Žé‘Ñ; ‚€Æ‘Ö …ò ÃàƒÏ°Æ´þ°‘¨Å …ò Ãà ‚´³À‘þ×‘¨Å €×€ã™ ‘´³ µ¥™™¥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Ñ´°Ñ ‡î™ þ°×î‘ÇÏ¿º‘—ÌòìÅ, µ‘ò ×Ñ ×ÞäÖ µ¥¹³, ×Ñ ª¥€ã€ãÉÅ ×Ñ íº€î€ãÉÅ ×Ñ ¶Æ‘Æ›€ãÉÅ €™—‘¯¨, ×Ñ œ´°´±í™ â¿º¦þ×ò ‡òìÅ ÿ ƒòì ×Ï™ ×‘™™—‘¨´°‘Ë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Ñ´°ÏÅ …î™ ×‘™™—‘¨´³ …î™¢ —œ‘ÖÓÇÏ™Žéº¦ ÿ ‡òñ€¥Æ ª¥€ã€ã—ÆÖÒ‘Å €™—‘¯¥‘Ö, ‡î™¢ —œ‘¹° óîÀ‘ÇÏ¿º‘Ë ‡òìÅ,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µ‘ò …¯¨º¯¬î ‡ÖÒ‘ ó‘±€ã¿ º‘Ñ™ŽÕÅ, ½â¢ÇÕÅ Ñ´±ÇÕÅ ÀŽ€ÀÇÕÅ …ò€î¢ é¹±Ï™Åº¦      —œËþ×ò ‡òìÅ, µ‘ò —œ‘òîº¦þÆ, ÿ …ò þ°×î‘ŽÆ Ñ´°Ì‘î ‡î™¿ ºÍŸ´° óîÀ‘ÇÏ¿º‘Ë ‡òìÅ, ×Ñ ƒòì …î™¢ —œ‘ÖÕŽé‘Ñ ‡òé‘ò.</w:t>
      </w:r>
      <w:r>
        <w:rPr/>
        <w:t>(KJ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í¾DÊÉ NÁ µç²AŽ¿ Dg²AU §ßÊ±¬xs. LCâãÉ E C¸DUAÊAËç NÁ ¬XŽ¸AUÍ·, DÊåBs¸ Žxs’Žç B²¸ UÁ’AUÍ· GÁZU DÊ~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ç E×’ FiÃÊAfUDÖAv hÄ EBs¸AÖ Cg¸É ŽÜçUÙ· GÁ«â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27:1-26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»ò½ þÀ‘þœ, ƒøÌþ×Óò Ä¿ºÑ˜¥ ƒÏ™€ÇÖ, óî›€ã þµ‘™Ž: µ‘ò ƒòì …›æ™ Ø±™Žé ª¥€ã€ã—ÆÖÒ‘Å €™—‘èæ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 …›æ™™  —‘¨™Å þ°œ´±í ÿ þº‘ þÆ‘Ñ°‘€î™ ¥™Å µ‘äÖ, ÿ —ºÍÆÖÕ€ã µ‘ª¦, €×æ™¢ œ‘¹³ ¾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»°‘™äò þ°×î‘ŽÆ Ñ´°Ñ …î™¢ —œ‘òîº¦ …î™™ —‘¨™Å º‘ÕÅ þ°ñÅ ‹¨Žé þ°œ´±íè »Ìþ×™Åº¦ ÿ ¥¹³þº‘î»ò½, ƒ¹° ¶Æ‘Æ¿»ÌÀ‘« ×‘Ñ´€°è Æ‘€×ÉÅ €×äÖ ‡à°™¥×‘Ë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ÀÕÅ ÿ›è þÆ‘Ñ°‘€î™ ¥¹°þº‘³, ƒòì µ‘ò …›æ™™ ª¥€ãÇª¥º¦ ¹°™ ÖÕ€ã ˆº‘ÖÀ€ÒÇþÒ µ‘ª¦, €×æ™¢ œ‘¹³ ¾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›þ ƒÏ¿º‘É°Åº¥‘° íã‘þÒ …›è þ°×î‘ŽÆ Ñ´°Ï™ ŠÏ ºÓ¼¥´€°™ ª¥™¥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ÿ …ò þ°×î‘ŽÆ Ñ´°Íò ºÓ¼¥´€° Ãà™íã‘þÒ ª¦, ±òþÀÖ …ò þ°×î‘ŽÆ Ñ´°Ï™¢ œÑ×‘› °îºÓ€ãÉ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œÀ‘°‘îºÓ€ãÉÅ ƒª¨, …ò þ°×î‘ŽÆ Ñ´°Ï€¥Æ œ¹°±ÇÖ ½´³¢ œ¹þ°‘õÀ‘ÇÏ¹³,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¹°™ ÖÕäÖ ƒ¹° ¶Æ‘Æ¿ »ÌÀ‘«´±ò ×‘Ñ´€°€ã—ÆÖÒ‘Å ³Ò™À‘Ë ‡à°™¥×‘Ë ‡òì ª¥€ã Çª¥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»òñÅ þÀ‘þœ, þÒØÆÌ‘ŽÆ ‚œ‘ÍÆÑæÅ ˜¥ ƒÏ™€ÇÖ, ƒøÌþ×ÒÑ ‡ÖÒ‘€ÌÉÅ þµ‘™Ž: ƒøÌþ×þÒ, ×ï´³™ þè; ƒ¹µ‘äþÒ …ò þ°×î‘ŽÆ Ñ´°Ï™ óîÀ‘î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‚€</w:t>
      </w:r>
      <w:r>
        <w:rPr>
          <w:rFonts w:cs="InaiMathi" w:ascii="InaiMathi" w:hAnsi="InaiMathi"/>
        </w:rPr>
        <w:t>Æ‘Ö ÿ …ò þ°×î‘ŽÆ Ñ´°Ï€¥Æ œ´°´±í™ â¿º¦¹³, ƒòì µ‘ò …î™ Ø±™Žé ×Ï€¥Æ íº€îäòº¦ÉÅ ×Ï€¥Æ ª¥€ãäò º¦ÉÅ —œË×‘Æ‘ ‡òì —œ‘òî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ÀÕÅ ¹µ‘äþÒ þÀ‘þœ óî›€ã þµ‘™Ž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ÿ›è þÆ‘Ñ°‘€î™ ¥¹°»ò½, óî›è ‚žÑ×±™¿º¨Åº¦ —ÍžÅ À€ÒÇÖ ÁþÆ‘ò, þÒØ, Ê°‘, ƒœ™‘Ñ, þÆ‘þœ¿½,   —ºòÆÂò ‡òñÅ þ‘´±Ì›è ¶íþ×¯¨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œ‘º›˜é¿º¨Å—º‘Ïª¨ ˆº‘ÖÀ€ÒÇÖ Ðºò, ‘´, ‚þœÑ, —œ½þÒ‘ò, °‘¯, µ¿°Ó ‡òñÅ þ‘´±Ì›è ¶íþ×¯¨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¿—º‘à³ þÒØÆÑ …Ì´° œ´°Áª¨ ƒøÌþ×Ö Àï°Ñ ‡ÖÒ‘€ÌÉÅ º‘Ñ´³: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Ñ´°Ï™ Ï×Ï¿º‘î ‘ÍÆÀ‘ŽÆ     —°‘ÞÒ‘äæ€¥Æ €þ×€ÒÆ‘Ö —œËÆ¿ ºª¥³Å ×‘Ñ¿»™¿ºª¥³À‘î Æ‘—°‘Ï Ø™ŽÌ´€° …¯¨º¯¬ Šä¿»¥´±þÒ €×™Žé×ò œ»™¿ºª¥×ò ‡òº‘Ñã‘; °í óî›—ãÖÒ‘ÏÅ »Ì±É´°ÌÀ‘  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°ò  °¿º€îÉÅ  °ò  °‘€ÆÉÅ  ³–õ’™ Žé×ò  œ»™¿ºª¥×ò  ‡òº‘Ñè; óî› —ãÖÒ‘ÏÅ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»éñ€¥Æ ‡Ö€Ò™ê€Æ Šíê¿ þº‘¨Žé×ò  œ»™¿ºª¥×ò  ‡òº‘Ñã‘; óî›—ãÖÒ‘ÏÅ ‚—Àò ‡òì —œ‘ÖÒ™ 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Ï¥€î ×Þ°¿º¢—œËŽé×ò œ»™¿ ºª¥×ò ‡òº‘Ñã‘; óî›—ãÖÒ‘ÏÅ 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ºÌþ° ±™íé×ò Ø°€× ‚ŽÆ ƒ×Ñæ€¥Æ ¶Æ‘Æ´€°¿ ½Ìª¨Žé×ò œ»™¿º¥×ò ‡òº‘Ñã‘; óî›         —ãÖÒ‘ÏÅ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°ò °¿ºò À€îØþÆ‘þ¥ œÆï™Žé×ò, °ò °¿ºñ€¥Æ À‘î´°´ ±é¹°º¦Çî‘þÒ, œ»™¿ºª¥×ò ‡òº‘Ñã‘; óî›       —ãÖÒ‘ÏÅ ‚—Àò ‡òì —œ‘ÖÒ™¥×Ñè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Æ‘—°‘Ï  ÁÏ´þ°‘þ¥  ½«Ñ¢—œË Žé×ò  œ»™¿ºª¥×ò  ‡òº‘Ñã‘;  óî›—ãÖÒ‘ÏÅ ‚—Àò ‡òì —œ‘ÖÒ™ 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°ò °¿ºñ™‘×³ °‘Ë™‘×³ À‘Ì´±Æ‘ŽÆ °ò œþ‘°ÍþÆ‘þ¥ œÆï™Žé×ò œ»™¿ºª¥×ò ‡òº‘Ñã‘; óî›—ãÖÒ‘ÏÅ ‚—Àò ‡òì —œ‘ÖÒ™ ¥×Ñè.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°ò À‘ÁþÆ‘þ¥ œÆï™Žé×ò œ»™¿ºª¥×ò ‡òº‘Ñã‘; óî›       —ãÖÒ‘ÏÅ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Šä¿»¥´±þÒ  »é€î™  —‘€Ò—œË Žé×ò œ»™¿ºª¥×ò  ‡òº‘Ñã‘;  óî›—ãÖÒ‘ÏÅ ‚—Àò ‡òì —œ‘ÖÒ™ 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íéÁÖÒ‘°×€î™ —‘€Ò—œËÉÅº¦ ºÍ°‘îÅ ×‘›Žé×ò œ»™¿ºª¥×ò ‡òº‘Ñã‘; óî›—ãÖÒ‘ÏÅ ‚—Àò ‡òì —œ‘ÖÒ™¥×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¹° ¶Æ‘Æ‘»ÌÀ‘« ×‘Ñ´€°€ã      —ÆÖÒ‘Å €™—‘¯¨ µ¥×‘°×ò œ»™¿ºª¥×ò ‡òºÑã‘; óî›—ãÖ Ò‘ÏÅ ‚—Àò ‡òì —œ‘ÖÒ™¥×Ñè. (KJV)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U¿i·, FiÃÊA’Žç íÄ²AU GÁ«. KÉÄA FiÃÊAfUÙZX·, gA¬fUÙZX·, îâfUÛ FC²ç Kçß Yß·¬t EÝÍß’± ¬xtÁ«âÃ. g²A¿¸ÃUÛ, G«¦AÛ ÊB¾, ¬A¾·¬¿¸ ÊÐZU’Žç ¬t, ¬íUA Fg¿±B¬, ¬Žç¦AçUA· ¦AÛ ²Ž¸µ· , ¬ŽBâ«A· ¦AÛ G¾ËÇ·, Žxs²A½ Fg¿ZU DÊ~vC²çß, FŽUAÄ’ŽÉ µtÍ Cg½ D¬AÄ, DU¿i· ²BÄ¹DÄ G¾Í ËÑ’ŽÁ«, UABÄ¹É ¬¿j’ ¬íUA Fg¿±¯ZX ŽÁ·</w:t>
        <w:softHyphen/>
        <w:t xml:space="preserve"> ÊÁVÜAÃUÛ. </w:t>
        <w:softHyphen/>
        <w:t>çâÃ, EÊÃUÛ fUÛ ¬~tBU Fg¿±B¬ CAsÃ« ¯×±</w:t>
        <w:softHyphen/>
        <w:t>ÉÄA E±¬± ¬~tBU¹ç, UBsh ¬¿j’ ¦AÖÖÍ· Fg¿’A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¾Uh¸²AU Cg½¸±¬v· Cg½BU U×ç G¸ÉB¬ C¬Aß’, FiÃÊAfUÙ·, gA¬fUÙ· EfX E×ZU±¬xs. GâAÉ, îâfUÛ, CÊ×±¬Bs¸AU, C¬A ²áÜ· ã±¬xs ¦ÉCÄAÓZU’sç ÊAÐ IßŽ°~v, fUÛ j«¾’ŽÉ </w:t>
        <w:softHyphen/>
        <w:t>¾DÊh’AÃUÛ. FgA¿¸ÃUÙ·, DÄË¸ÃUÙ·, g²CÊ×¹É §çß, GÁ¬ZUµ· ²BÄU×É, FßDUA’Ž¾· Ì· §çÜ îâfUBÖ GB EÝZBU ¬~|·¬t Cg½AÃUÛ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G±¬t, îâfUÛ, CÊ×±¬Bs¸AU DÊåBs¸ §¸A¸± </w:t>
        <w:softHyphen/>
        <w:t>¾²Ay’B µÓB²¸AU N±¯ZCUA~sB, C¬¿¸ UáU×âAÉ ¬Å®s· EB²’, IßŽ¬v’ Ã²Aã’AÃUÛ. G±¬t¸AU, îâfUÛ fUBÖ ¬¿DgAŽZU LÊAU, G¾~v C¬¿¸ Uá¬ÄBUU×DÄ, §¸A¸±</w:t>
        <w:softHyphen/>
        <w:t>¾²Ay’Žç gUÄ ÊAÃ’BUBÖ»· KÓŽ, NÁ C¬A Gs’ŽÉ EB §ßÊ Ã²Aã’AÃUÛ. D²Ç·, DÊåBs¸ KÉÄA §¸A¸±</w:t>
        <w:softHyphen/>
        <w:t>¾²AyfUÙ· CÊ×±¬Bs¸AU WÓ¬t»· C¬AÁxv C¬AÊAU EÝËZU±¬xv, C¬AÊAU ¬AUAZU±¬xs. ÊA½C²AÑ¸AU UÁ’B C¿ËZX· G« ÊÐZU·, C¬AÊAU KÓ±¬xvÛÖ §¸A¸±</w:t>
        <w:softHyphen/>
        <w:t>¾²Ay’ZX· ¨ŽZX· KŽ¾AU GÁ±¬AÉ, E E¬’²AâAUÍ·, ND¾ I~B²¸Aâ DÊãÉ §BÄ§ß’±¬xs ¦· µçDâAÃUBÖ XáÜrgAxs LÊAUÍ· UAy±¬vVÜ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DÊç §¸A¸±</w:t>
        <w:softHyphen/>
        <w:t xml:space="preserve">¾²Ay’DAv, ÊAZX’’B»· Gí¾DÊÇZX E×’AÃ. D²Ç·, FiÃÊAfUÙ·, gA¬fUÙ· I¬AU·· 28:1-68É ËÖZU²AU CUAvZU±¬xvÛÖ. [cf:  AÛ </w:t>
      </w:r>
      <w:r>
        <w:rPr>
          <w:rFonts w:cs="Thunaivan" w:ascii="Thunaivan" w:hAnsi="Thunaivan"/>
          <w:i/>
          <w:color w:val="0000FF"/>
          <w:sz w:val="22"/>
        </w:rPr>
        <w:t>FiÃÊAfUÙ·, gA¬fUÙ· (K~ 75)</w:t>
      </w:r>
      <w:r>
        <w:rPr>
          <w:rFonts w:cs="Thunaivan" w:ascii="Thunaivan" w:hAnsi="Thunaivan"/>
          <w:sz w:val="22"/>
        </w:rPr>
        <w:t>]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ç Gí¾DÊBÄ ÊâA«¾’ŽÉ ¦²ZX NÁ IA¾y²AUÍ·, D²h¸AËç ÊÁBUB¸»·, ¬¿j’ FË¸AâÊ¿ç WÕ ÊâA«¾’ŽÉ U~s ¦Aá¬ ¼</w:t>
        <w:softHyphen/>
        <w:t xml:space="preserve">Å F~vUBÖ»· EÝ»· ¬t BÊ’AÃ. (cf.E±D¬AíÄÃ 7:1-60). §¸A¸±        </w:t>
        <w:softHyphen/>
        <w:t>¾²Ay’B BUZCUAÛÖ Cg½¸ ¬¿j’ FË¸AâÊÃ EÊh¸·. LCâãÉ, §¸A¸±</w:t>
        <w:softHyphen/>
        <w:t>¾²Ay· DÊãs³Á« Ê«, G¸áBUD¸Av GByZU±¬vVÜ. GâAÉ, ¬¿j’ FË¸AâÊÃ ¶Ä²AU DÊgA¸É, ¦A· BUZCUAÛÖ ¦²ZX DBÊ±¬vVÜ. DÊç EB ¦· GÁ¸’ŽÇ·, ²âŽÇ· KÓVÜ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KD¾³¸A </w:t>
      </w:r>
      <w:r>
        <w:rPr>
          <w:rFonts w:cs="ThRoman_H;Courier New" w:ascii="ThRoman_H;Courier New" w:hAnsi="ThRoman_H;Courier New"/>
          <w:sz w:val="22"/>
        </w:rPr>
        <w:t>31:31-40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þ°‘ µ‘ªè ×Ï—Àòì Ñ´°Ñ —œ‘Ö ÕŽé‘Ñ, ¿—º‘à³ ƒøÌþ×Ö ¨Åº´þ°‘¨Å Ê°‘ ¨Åº´þ°‘¨Å ½³ …¥òº¦™€ º¯®þ×ò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µ‘ò ×Ñè »°‘™€ã ‡Ž¿³ þ°œ´¦ÓÏ¹³ €Ý´³×Ì™ €¿»¦´° µ‘äþÒ, ×Ñþã‘þ¥ º¯¬î …¥òº¦™€Çòº¦ ÖÒ; ˆ—îïÖ µ‘ò ×Ñæ™ µ‘ÆÌ‘ÇÏ¹³Å, ¹° ‡ò …¥òº¦™€€Æ ×Ñè Âê ×À‘™Ž¿ þº‘ª¥‘Ñþã ‡òì Ñ´°Ñ —œ‘ÖÕŽé‘Ñ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¹µ‘ªæ™¿ »íº‘¨, µ‘ò ƒøÌþ×Ö ¨Åº´þ°‘þ¥ º¯«¿þº‘Žé …¥òº¦™ €Æ‘×³; µ‘ò ‡ò ¶Æ‘Æ¿»ÌÀ‘«´€° ×Ñè …èã´±þÒ €×´³, €° ×Ñè ƒÏ°Æ´±þÒ ‡à±, µ‘ò ×Ñè þ°×î‘ÇÏ¿þºò, ×Ñè ‡ò óîÀ‘ÇÏ¿º‘Ñè ‡òì Ñ´°Ñ —œ‘ÖÕŽé‘Ñ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ï ŠÏ×ò °ò ÆÒ‘€îÉÅ, ŠÏ×ò °ò œþ‘°Ì€îÉÅ þµ‘™Ž Ñ´°€Ì  ê¹³—‘è ‡òì þº‘±¿º±Ö€Ò; ×ÑäÖ êÆ×òÃ°Ö —ºÍÆ×òÀª¨Å, ‡ÖÒ‘ÏÅ ‡ò€î ê¹³—‘è ×‘Ñè ‡òì Ñ´°Ñ  —œ‘ÖÕŽé‘Ñ; µ‘ò ×Ñè ™ŽÌÀ´€° Àòï´³, ×Ñè º‘×›€ã ƒï ¶€îÆ‘±Ï¿þºò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¡ÍÆ€î¿ ºÖ —×ä¢œ´³™‘ÚÅ œ¹±Ì µªœ´±Ì ¶ÆÀ›€ã ƒÌ‘—×ä¢œ´³™ ‘ÚÅ ª¥€ãÇª¥×ÏÅ, €Òè        —‘¹°ä™´°™°‘¢ œÃ´±Ì´€°™ Õ™™Žé×ÏÅ, þœ€îäò Ñ´°Ñ ‡òñÅ µ‘ÀÃèã×ÏÀ‘ŽÆ Ñ´°Ñ —œ‘ÖÕŽé³ ‡òî—×òé‘Ö: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¹° ¶ÆÀ›è ‡î™ Ãòº‘ ƒÖÒ‘°º¦™ ŠÞ¹³þº‘î‘Ö ¿—º‘à³ ƒøÌþ×Ö œ¹°±ÉÅ ‡î™™ Ãòº‘ ‡ò€é™Å ŠÏ ó‘±Æ‘ÇÌ‘°º¦™ íì¿þº‘Å ‡òì Ñ´°Ñ —œ‘ÖÕŽé‘Ñ: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/>
      </w:pPr>
      <w:r>
        <w:rPr>
          <w:rFonts w:cs="Arial" w:ascii="Arial" w:hAnsi="Arial"/>
        </w:rPr>
        <w:t xml:space="preserve">37. </w:t>
      </w:r>
      <w:r>
        <w:rPr>
          <w:rFonts w:cs="InaiMathi" w:ascii="InaiMathi" w:hAnsi="InaiMathi"/>
        </w:rPr>
        <w:t>Ñ´°Ñ —œ‘ÖÕŽé³ ‡òî—×òé‘Ö: þÀþÒ ƒÏ™Žé ×‘î›è ã™¿º¥ÚÅ, þÝ ƒÏ™Žé ¾ÁÇò ø±º‘Ì›è ‚Ì‘Æ¿º¥ÚÅ ˜¨À‘î‘Ö, µ‘ò ƒøÌþ×Ö ×Åœ´°‘Ñ €î×€ÌÉÅ   ×Ñè   —œË°   ‡ÖÒ‘×íêïÁ´°ÃÅ   —×ì´³Ø¨þ×ò  ‡òì   Ñ´°Ñ —œ‘ÖÕŽé‘Ñ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þ°‘, µ‘ªè ×Ï—Àòì Ñ´°Ñ —œ‘ÖÕ Žé‘Ñ; ¿—º‘à³ ƒ¹° µÌÅ, î‘—î þÆÓò þ‘½ÌÃ°Ö þ‘¦×‘œÖÀª¨Å Ñ´°Ï™—òì ª¥¿º¨Å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¿½éÃÅ èÚ¸–Ö °í ‡±Ì‘Ë™   ‘—Ì¿ ‡òñÅ þÀª¦òþÀÖ —œòì þ‘×‘´ ½éÀ‘¢ Ÿíê¿þº‘Å.</w:t>
      </w:r>
    </w:p>
    <w:p>
      <w:pPr>
        <w:pStyle w:val="Normal"/>
        <w:numPr>
          <w:ilvl w:val="0"/>
          <w:numId w:val="14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»þÌ°›€ã¿ ½€°™Žé³Å, œ‘Àº€Ò™   —‘ª¨Žé³À‘î ºèã´°‘™€î´³Å, °þÌ‘ò ×‘Ë™‘Õ™ ƒ¿º‘þÒ ƒÝ™þ ƒÏ™Žé ±€Ì×‘œÓò þ‘¦Àª¨Å …¯¥‘î œÒ ¶Ò›æÅ Ñ´°Ï™¿ ºÍŸ´°À‘ÇÏ™Å; ¿½éÅ ³ ‡ò—éò€é™Å »¨›¿º¨×³ÁÖ€Ò ƒ¦™¿ º¨×³ÁÖ€Ò ‡òŽé‘Ñ.(KJV)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µ±¬A· áUAÄ »U’ŽÉ FË¸AâÊÃ C¬«DDUAíŽç D¬A ÊÐfU±¬xsAÃ. DÊç ÃZU¿hUÛ ¶Ä²AUÍ· E±D¬AíÄÃUÛ ¶Ä²AUÍ· CgAÉÅ¹Á«¬tD¸, ç C¿«CvZU±¬xs îâfU×É ´Ž¸AU IÛÖÊÃUBÖ GÁ’ LÐA· áUAÄ »U’ŽÅÁ« Yxt DgÃ’ ÊÁVÜ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±D¬AíÄÃ 2:16-36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²Ñ™°ÍÆ‘ŽÆ þÆ‘þ×Óî‘Ö …€Ì™¿ºª¥º¦þÆ ƒ³ µ¥¹þ°ìŽé³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€¥µ‘ªäÖ µ‘ò À‘ÅœÀ‘î Æ‘×ÑþÀÕÅ ‡ò ‚Ø€Æ †íìþ×ò, ¿      —º‘à³ …›è À‘ÌÏÅ …›è À‘Ì´±æÅ ²Ñ™°Íœî¤—œ‘ÖÕ×‘Ñè; …›è ×‘ÓºÑ °Íœî›€ã €¥×‘Ñè; …›è Ä¿ºÑ —œ‘¿ºî›€ã™ ‘¯º‘Ñè;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ñ€¥Æ †ÞÆ™‘ÌÑþÀÕÅ, ‡òñ€¥Æ †ÞÆ™‘ÍèþÀÕÅ ¹µ‘ªäÖ ‡ò ‚Ø€Æ †íìþ×ò, ¿—º‘à³ ×Ñè ²Ñ™°Íœî¤ —œ‘ÖÕ×‘Ñè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ÖÒ‘ÀÕÅ …ÆÌ ×‘î´±þÒ í½°›€ãÉÅ, °‘Ý ¾ÁÇþÒ ƒÌ´°Å, ™Žï, ½€™‘¥‘ŽÆ ±œÆ›€ãÉÅ ‘ª¨þ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Ñ´°Ï€¥Æ —ºÍ³Å »Ì‘ÃÀ‘î µ‘è ×ÏÃòþî ¡ÍÆò ƒÏã‘ÚÅ, œ¹±Ìò ƒÌ´°À‘ÚÅ À‘ì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¿—º‘à³ Ñ´°Ï€¥Æ µ‘À´€° —°‘à³ —‘èæŽé×—î×þî‘ ×ò ƒÌª™¿ º¨×‘ò ‡òì þ°×ò …€Ì´±Ï™Žé‘Ñ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ƒøÌþ×ÒþÌ, µ‘ò —œ‘ÖÕÅ ×‘Ñ´€°€ã™ þæ›è; ÿ›è ê¹±Ï™Žéº¦ µœþÌÆî‘ŽÆ ƒþÆŸ€×´ þ°×ò …›æ™èþã ºÒ´° —œË €€ãÉÅ, í½°›€ãÉÅ, €¥Æ‘ã› €ãÉÅ µ¥¿»´³, €×äî‘þÒ ×€Ì …›æ™    —×ä¿º¨´±î‘Ñ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¿º¦ÇÏ¹³Å, þ°×ò ¶Ñ«Ç´±Ï¹° ‚þÒ‘œ€îÇòº¦þÆÉÅ, ×Ï€¥Æ ÃòîêØòº¦þÆÉÅ Š¿½™—‘¨™¿ºª¥ ¹° ƒþÆŸ€× ÿ›è »¦´³, ™ŽÌÀ™‘ÌÏ€¥Æ €äî‘þÒ Õ€×ÇÖ ‚¬Æ¦´³™ —‘€Ò—œË²Ñè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þ°×ò ×Ï€¥Æ ÀÌ« …º‘±äò ª€¥ Øâ´³, ×€Ì ‡à¿»î‘Ñ; ×Ñ ÀÌ«´±î‘Ö ª¥¿ºª¦Ï™™˜¥‘±Ï¹°³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×€Ì™ê´³´ °‘Ù³: Ñ´°€Ì ‡¿     —º‘à³Å ‡î™Ãòº‘ ¶ì´± þµ‘™Ž™           —‘¯¦Ï™Žþéò; µ‘ò €œ™¿º¥‘°º¦ ×Ñ ‡ò ×Ò³º‘Íœ´±þÒ ƒÏ™Žé‘Ñ;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±î‘þÒ ‡ò ƒÏ°ÆÅ ÀŽâ¹°³, ‡ò µ‘Ú ä˜Ñ¹°³, ‡ò À‘ÅœÃÅ µÅ»™€þÆ‘þ¥ °›ŽÇÏ™Å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 ‚´³À‘€×¿ º‘°‘ã´±Ö Ø§Ñ, …ÅÃ€¥Æ ºÍŸ´°Ñ Þ€×™‘«—×‘ª§Ñ;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ó“×À‘Ñ™›€ã ‡î™´ —°ÍÆ¿ º¨´±ðÑ; …ÅÃ€¥Æ œ¹¶°‘î´±þÒ ‡ò€î¢ œ¹þ°‘õ´±î‘Ö ¶Ì¿½ÙÑ ‡òì    —œ‘ÖÕŽé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œþ‘°ÌþÌ, þ‘´±Ì´ °€Ò×î‘ŽÆ °‘Ù€°™ê´³ µ‘ò …›æ¥þî €°ÍÆÀ‘Ë¿ þºŸŽé°í ƒ¥›—‘¨›è; ×ò ÀÌ«À€¥¹³ ¥™Åº¯«¿ºª¥‘ò; ×ñ€¥Æ ÖÒ€é ƒ¹µ‘è×€Ì™Å µÅÁ¥´±ÓÏ™Žé³.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×Ñ ²Ñ™°ÍÆ‘ÇÏ¹³: …ò ›‘œî´±Ö ÙíêÏ™ À‘Åœ´±òº¦ …ò œ¹°±ÇþÒ Žêø³€× ‡àÅº¿º¯®þ×ò ‡òì þ°×ò °î™¢ œ´±ÆÅº¯¬î€° ê¹°º¦Çî‘Ö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×ò Žêø³Øñ€¥Æ ‚´³À‘ º‘°‘ã´±þÒ Ø¥¿º¨×±Ö€Ò—ÆòìÅ, ×Ï€¥Æ À‘ÅœÅ Þ€×™ ‘¯º±Ö€Ò   —ÆòìÅ Ãòîê¹³, ×Ñ …ÇÑ´           —°à°€Ò™ê´³ ƒ¿º¦¢ —œ‘òî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ƒ¹° ƒþÆŸ€× þ°×ò ‡à¿»î‘Ñ; ƒ°í µ‘›—ãÖÒ‘ÏÅ œ‘ªã‘ÇÏ™Žþé‘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×Ñ þ°×ñ€¥Æ ×Ò³Ì´±î‘þÒ …ÆÑ´°¿ºª¨, »°‘ ÏäÆ ×‘™´°´°´±òº¦ ºÍŸ´° ‚Ø€Æ¿  —ºíì,  ÿ›è ƒ¿—º‘à³ ‘¯Žé³Å  þªŽé³À‘ŽÆ  ƒ€°¿ —º‘Þ¹°Ïäî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°‘Ù³ ºÌþÒ‘´±í ‡à¹³ þº‘ØÖ€ÒþÆ. µ‘ò …ÅÃ€¥Æ œ´³Ï™€ã …À™¿ º‘°º¦Æ‘™Ž¿þº‘¨Å ×€Ì™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ÿÑ ‡ò ×Ò³º‘Íœ´±Ö …ª‘Ï—Àòì Ñ´°Ñ ‡ò ‚¯¥×Ï¥þî —œ‘òî‘Ñ ‡òì ×þî —œ‘ÖÓÇÏ™Žé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88"/>
        </w:tabs>
        <w:ind w:left="0" w:right="45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‚€</w:t>
      </w:r>
      <w:r>
        <w:rPr>
          <w:rFonts w:cs="InaiMathi" w:ascii="InaiMathi" w:hAnsi="InaiMathi"/>
        </w:rPr>
        <w:t>Çî‘Ö, ÿ›è Õ€×ÇÖ €é¹° ƒ¹° ƒþÆŸ€×þÆ þ°×ò ‚¯¥×ÏÅ Žêø³ÚÀ‘™Žî‘—Ìòì ƒøÌþ×Ö ¨Åº´°‘Ñ Æ‘×ÏÅ ¶¢œÆÀ‘Ë êÆ™¥×Ñè ‡òé‘ò.(KJ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cf. D¸ADÊÉ 2:28-31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¸ADÊÉ ÃZU¿h¹ç ¯’U’ŽÉ IÛÖ UBsh Êgâ·, ´Ž¸A¹Á± ¬ÊÃUBÖ DÊç Ê¾ÊBÐ±¬B XÝ’·, KÁgDÄ³ÅÁ« E×ZX· G¾xh±B¬ XÝ’· Yß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¸ADÊÉ 2:32</w:t>
      </w:r>
    </w:p>
    <w:p>
      <w:pPr>
        <w:pStyle w:val="Normal"/>
        <w:ind w:right="-45" w:hanging="0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  <w:t>32.</w:t>
        <w:tab/>
        <w:t>E±C¬AÓ UÃ’ÁBs¸ ¦A²’B’ CAÓ CUAÛÙVÜÊCâÊCâA EÊç G¾xhZU±¬vÊAç; UÃ’Ã CgAçâ¬t, iD¸Aç ¬ÃÊ’ŽÇ· KÁgDÄ³Ç·, UÃ’Ã Ê¾ÊBÐZX· ´Ž¸A¹Á±¬ÊÃU×s’ŽÇ· G¾xh±¯ I~sA¹ÁZX·.</w:t>
      </w:r>
      <w:r>
        <w:rPr>
          <w:rFonts w:cs="Thunaivan" w:ascii="Thunaivan" w:hAnsi="Thunaivan"/>
          <w:b/>
        </w:rPr>
        <w:t>(KJV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ÊÃUDÖ DÊåBs¸ Isç ¬tZBU¹É YÜ±¬xvÛÖÊ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ÊåBs¸ Isç¬tZBUUÛ iâA½ ²BÄ¹É §ßÊ±¬xv, D²h¸A ÊÁ²xsAUÍ·, EáX </w:t>
        <w:softHyphen/>
        <w:t>ç¯· CAsÃ«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·· 29:1-29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‹</w:t>
      </w:r>
      <w:r>
        <w:rPr>
          <w:rFonts w:cs="InaiMathi" w:ascii="InaiMathi" w:hAnsi="InaiMathi"/>
        </w:rPr>
        <w:t xml:space="preserve">þÌ»þÒ ƒøÌþ×Ö ½´±ÌþÌ‘þ¥ º¯¬™—‘¯¥ …¥òº¦™€€Æ ÖÒ‘ÀÖ, þÀ‘×»ò þ°œ´±þÒ ×Ñþã‘þ¥ …¥òº¦™€º¯¬™ Ñ´°Ñ þÀ‘þœ™™ ª¥€ãÇª¥ ×‘Ñ´€°è ƒ€×þã.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ƒøÌþ×ÒÑ ‡ÖÒ‘€ÌÉÅ ×Ì×€Ý´³, ×Ñ€ã þµ‘™Ž: ‡Ž¿³þ°œ´±Ö …›è ¯æ™ Ãòº‘¿ º‘Ñþ×‘ñ™Å ×ñ€¥Æ ‡ÖÒ‘ †ÞÆ™‘ÌÏ™Å ×ñ€¥Æ þ°œÃà×°íÅ,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—œË° —ºÍÆ þœ‘°€î€ãÉÅ,   —ºÍÆ €¥Æ‘ã›€ãÉÅ, í½°›€ãÉÅ ¯«‘Ì™ ¯§Ñþã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‚</w:t>
      </w:r>
      <w:r>
        <w:rPr>
          <w:rFonts w:cs="InaiMathi" w:ascii="InaiMathi" w:hAnsi="InaiMathi"/>
        </w:rPr>
        <w:t>ŽÕÅ Ñ´°Ñ …›æ™ …«Ì´°™ ƒÏ°Æ´€°ÉÅ, ‘«´°™ ¯€ãÉÅ, þª´°™ ‘³€ãÉÅ ƒ¹µ‘è×€Ì™Å  —‘¨™Ø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Ì‘ŽÆ µ‘ò …›è þ°×ò ‡òì ÿ›è ê¹³—‘èæÅº¦™, µ‘ò µ‘íº³ ×ÏõÅ …›€ã ×î‘¹°Ì´±Ö µ¥´±þîò; …›èþÀÖ ƒÏ¹° ×ø±ÌÅ º€ÝÆ°‘Ë¿ þº‘ÚÅ ƒÖ€Ò, …›è ‘ÓÓÏ¹° º‘°Ìª€œè º€ÝÆ°‘Ë¿ þº‘ÚÅ ƒ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¿ºÅ œ‘¿»¥ÚÅ ƒÖ€Ò, ±Ì‘ªœÌœÃÅ À³ÚÅ ¦™ÚÅ ƒÖ€Ò ‡òé‘Ñ.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ƒÜØ¥´³™ ×¹°þº‘³, ˆøþº‘ïò Ì‘ó‘×‘ŽÆ žþ‘ñÅ, º‘œ‘ïò Ì‘ó‘×‘ŽÆ ‹Å µÅþÀ‘þ¥ É´°¤—œËÆ¿ ½é¿ºª¥Ñè; µ‘Å ×Ñ€ã ÃêÆ ¦´³,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€¥Æ þ°œ´€°¿ »¦´³, €° ÐºïÆÏ™Å ‘´±ÆÏ™Å Àî‘þœÇò º‘±™ þ‘´±Ì´±íÅ Ÿ°¹°ÌÀ‘™ —‘¨´ þ°‘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—º‘à³Å ÿ›è —œË×—°ÖÒ‘Å …›æ™ ×‘Ë™Åº¦™, ƒ¹° …¥òº¦™€Çò ×‘Ñ´€°€ã™ €™‘¯¨, €×äòº¦ —œËÙÑã‘.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 …î™¢         —œ‘òîº¦þÆÉÅ, …ò »°‘™ã‘ŽÆ ‚»Ì‘Ã™Å „œ‘™™Å Æ‘™þ‘½™Å ‚€«Çª¨™ —‘¨´°º¦þÆÉÅ, ƒòì …ò€î´ °À™ óîÀ‘ ˆíº¨´±™—‘èãÚÅ, °‘Å …î™ þ°×î‘ÇÏ™Ú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 …ò þ°×î‘ŽÆ Ñ´°Ï€¥Æ …¥òº¦™€™Å ƒòì ×Ñ …òþî‘þ¥ º¯®Žé ×Ï€¥Æ ‚€«Éì±™Å …ªº¨Åº¦™,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>…›</w:t>
      </w:r>
      <w:r>
        <w:rPr>
          <w:rFonts w:cs="InaiMathi" w:ascii="InaiMathi" w:hAnsi="InaiMathi"/>
        </w:rPr>
        <w:t>è þ‘´±Ì›äò °€Ò×ÏÅ …›è Ä¿ºÏÅ …›è ±º±æÅ ƒøÌþ×Óò œÒ ½ÏõÏ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›</w:t>
      </w:r>
      <w:r>
        <w:rPr>
          <w:rFonts w:cs="InaiMathi" w:ascii="InaiMathi" w:hAnsi="InaiMathi"/>
        </w:rPr>
        <w:t>è »è€ãæÅ, …›è À€îØæÅ, …›è º‘ãÆ´³™èäÏ™Žé …›è Øé™‘ÌñÅ, …›è °¯«“Ñ™‘ÌñÀ‘î ¹¶ÆÑ ‡ÖÒ‘ÏÅ ƒòì …›è þ°×î‘ŽÆ Ñ´°Ï€¥Æ œÃ´±Ö ¶íŽëÑþã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…›þã‘þ¥À‘´±ÌÅ ƒ¹° …¥òº¦™€€ÆÉÅ ƒ¹° ‚€«€ÆÉÅ …ì±€ÆÉÅ º¯«‘ÀÖ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òì ƒ›þ µÅþÀ‘þ¥˜¥ µÅÃ€¥Æ þ°×î‘ŽÆ Ñ´°Ï€¥Æ œÃ´±Ö ¶íŽé×Ñþã‘þ¥ÉÅ, ƒòì ƒ›þ µÅþÀ‘þ¥ ƒÌ‘°×Ñþã‘þ¥ÉÅ˜¥ €°¿ º¯®Žþé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Å ‡Ž¿³ þ°œ´±Ö ¦ÇÏ¹°€°ÉÅ, µ‘Å ¥¹³×¹° ƒ¥›äÓÏ¹° ó‘±äò µ¨ØÖ µ¥¹³×¹°€°ÉÅ ÿ›è ê¹±Ï™Žé‘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€¥Æ Ï×Ï¿½€ãÉÅ, ×Ñä¥´±ÓÏ™Žé ÀÌÃÅ ÖÕÅ         —×èäÉÅ —º‘òñÀ‘î ×Ñæ€¥Æ µÌÒ‘î þ°×Ñ€ãÉÅ ¯¦Ï™Žë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‚€</w:t>
      </w:r>
      <w:r>
        <w:rPr>
          <w:rFonts w:cs="InaiMathi" w:ascii="InaiMathi" w:hAnsi="InaiMathi"/>
        </w:rPr>
        <w:t>Æ‘Ö, ¹° ó‘±äò þ°×Ñ€ã¢ þœØ™¿ þº‘Åº¦, ƒòì µÅÃ€¥Æ þ°×î‘ŽÆ Ñ´°€ÌØª¨ ÕŽé ƒÏ°ÆÃèã ŠÏ ½Ïõî‘ŽÕÅ ø±ÎÆ‘ŽÕÅ ¨ÅºÀ‘ŽÕÅ þ‘´±ÌÀ‘ŽÕÅ …›äÖ ƒÌ‘°º¦™Å, µ¤€œÉÅ ‡ª¦€ÆÉÅ Ã€ã¿»™Žé Æ‘—°‘Ï þ×Ñ …›äÖ ƒÌ‘°º¦™Å º‘Ï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º¦¿ºª¥×ò ƒ¹° ‚€«Éì±Çò ×‘Ñ´€°€ã™ þª¨Å, °‘´±ïÁ´°Å    —×ê™™ ¦´³, Àî ƒö¥¿º¦ µ¥¹°‘ÕÅ ‡î™¢ ŸÃ¯¥ÇÏ™Å ‡òì °ò …èã´€°´ þ°íê™—‘¯¥‘Ö, Ñ´°Ñ ×€î Àòï™¢ ´°À‘ÇÌ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Ñ´°Íò þ‘ºÃÅ ‡Í¢œÕÅ ¹° Àï°òþÀÖ ½€ÉÅ; ƒ¹°¿ ½ø°´±Ö ‡à±ÇÏ™Žé œ‘º›—ãÖÒ‘Å ×òþÀÖ °›Å; Ñ´°Ñ ×ò þº€Ì ×‘î´±òâ ƒÌ‘°º¦™™ €Ò´³¿þº‘¨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¹° ¶Æ‘Æ¿»ÌÀ‘« ½ø°´±Ö ‡à±ÇÏ™Žé …¥òº¦™€Çñ€¥Æ œÒ œ‘º›äòº¦ÉÅ ×ñ™´ ²›‘ Ñ´°Ñ ƒøÌþ×Ö þ‘´±Ì›è ‡ÖÒ‘×íêíÅ ×€î¿ ½éÅº‘™Ž¿þº‘¨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 …›æ™¿  »ò  ‡àÅ½Å °€ÒÃ€éÆ‘î …›è »è€ãæÅ, ³–Ìþ°œ´±ÓÏ¹³ ×ÏÅ ¹¶ÆÏÅ, Ñ´°Ñ ƒ¹° þ°œ´³™ ×ÏØ´° ×‘€°€ãÉÅ þµ‘Ë€ãÉÅ ‘®Åþº‘³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°À³ þ‘º´±ÕÅ °À³ …™ŽÌ´±ÕÅ þœ‘þ°‘€ÀÉÅ —‘þÀ‘Ì‘€×ÉÅ ´ÀÌ‘€×ÉÅ —œþº‘€ÌÉÅ Øâ´³¿þº‘ª¥³þº‘Ò, ƒ¹° þ°œ´±ò ¶Ò›—ãÖÒ‘Å Ø€°¿½Å Ø€ãÚÅ Æ‘—°‘Ï ¾¯¦ò Ã€ã¿½ÁÖÒ‘°º¦™, ¹°´°‘ÕÅ …¿º‘ÕÅ ‡Í™¿ºª¥€°™ ‘®Åþº‘³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° ó‘±—ãÖÒ‘Å Ñ´°Ñ ƒ¹° þ°œ´±í ˆò ƒ¿º¦¢ —œË°‘Ñ; ƒ¹° À‘ þ‘ºÅ ºíê—ÆÍ¹°°í™ ‘Ì«Å ‡òî ‡òì —œ‘ÖÕ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°í ×Ñæ€¥Æ »°‘™äò þ°×î‘ŽÆ Ñ´°Ñ ×Ñ€ã ‡Ž¿³ þ°œ´±ÓÏ¹³ ½é¿º¥¿º¯®Åþº‘³, ×Ñþã‘þ¥ º¯¬î …¥òº¦™€€Æ ×Ñè Øª¨¿þº‘Ë,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°‘›è êÆ‘ÀÕÅ °›æ™ ŠÏ ºÒñÅ ä™‘ÀÕÅ ƒÏ™Žé þ°×Ñã‘ŽÆ þ×þé þ°×Ñ€ã¢ þœØ´³, €×€ã¿ º¬¹³—‘¯¥º¦ÇþÒ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ƒ¹°¿ ½ø°´±Ö ‡à±™Žé œ‘º›è ‡ÖÒ‘×í€éÉÅ ƒ¹°´ þ°œ´±òþÀÖ ×Ì¿º¯« ±òþÀÖ þ‘ºÅ Ä¯¥×Ì‘Ž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€ã™ þ‘º´±î‘ÕÅ …™ŽÌ´ ±î‘ÕÅ À‘ ‡Í¢œÓî‘ÕÅ ×Ñæ€¥Æ þ°œ´±ÓÏ¹³ þ×þÌ‘þ¥ »¨›Ž, ƒ¹µ‘äÖ ƒÏ™Žé³þº‘Ò, ×Ñ€ã þ×þé þ°œ´±Ö ‡ê¹³Øª¥‘Ñ ‡òì —œ‘ÖÒ¿º¨Å.</w:t>
      </w:r>
    </w:p>
    <w:p>
      <w:pPr>
        <w:pStyle w:val="Normal"/>
        <w:numPr>
          <w:ilvl w:val="0"/>
          <w:numId w:val="10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€é×‘î€×è µÅÃ€¥Æ þ°×î‘ŽÆ Ñ´°Ï™þ …ÍÆ€×è; —×ä¿º¨´°¿ºª¥€×þã‘, ƒ¹° ¶Æ‘Æ¿»Ì‘«´±ò ×‘Ñ´€°äòº¦—ÆÖÒ‘Å         —œËÉÅº¦™, µÀ™Å µÅÃ€¥Æ »è€ãæ™Å ‡ò—éò€é™Å …ÍÆ€×è.(KJV)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</w:rPr>
      </w:pPr>
      <w:r>
        <w:rPr>
          <w:rFonts w:cs="ThRoman;Courier New" w:ascii="ThRoman;Courier New" w:hAnsi="ThRoman;Courier New"/>
          <w:b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í¾DÊÉ hÜtZU±¬vÊ F¾·¬’ŽDÄD¸ ÃZU¿gâ²AU µçâÝËZU±¬xv GÁ«. DÊç G« §¸A¸±</w:t>
        <w:softHyphen/>
        <w:t>¾²Ay’ŽÅÁ« EÊÃUÛ ¯¿« CUAÛÙÉ ŽÁ·¯· Kçß YÝâAÃ. ‘¸ FË¸AâÊ¾AÉ EÊÃUÛ GÁ¸fU×Ç·, ²âU×Ç· §¸A¸±</w:t>
        <w:softHyphen/>
        <w:t xml:space="preserve">¾²Ay²Aâ KÓ±¬xs </w:t>
        <w:softHyphen/>
        <w:t>çâÃ, EÊÃUÛ fUÛ ¬BÐ¸ §BÄ¹É ŽÁ·¬Í· IßŽ¸AZU±¬vÊA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·· 30:1-20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…î™ Ãòº‘ €×´° ‚žÑ×‘°ÃÅ œ‘ºÃÀ‘ŽÆ ƒ¹°™ ‘ÍÆ›—ãÖÒ‘Å …òþÀÖ ×ÏÅþº‘³: ÿ …ò þ°×î‘ŽÆ Ñ´°Ì‘Ö ³Ì´±Ø¥¿ºª¨, ‡ÖÒ‘ ó‘±ä¥´±ÕÅþº‘ÇÏ™Åþº‘³, ÿ …ò ƒÏ°Æ´±þÒ ¹°€î—œË³,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Í¥´³™þ ±ÏÅ», ƒòì µ‘ò …î™™ í»™Žéº¦—ÆÖÒ‘Å, ÿÉÅ …ò »è€ãæÅ …›è Ãà ƒÏ°Æ´þ°‘¨Å …›è Ãà ‚´³À‘þ×‘¨Å ×Ï€¥Æ œ´°´±í¢ —œØ—‘¨´°‘Ö,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 …ò €éÇÏ¿€º´ ±Ï¿», …î™ ƒÌ›Ž, …ò þ°×î‘ŽÆ Ñ´°Ñ …ò€î¢ °é ¦´° ‡ÖÒ‘ óî›ä¥´±ÕÅ ƒÏ™Žé …ò€î´ ±ÏÅº¢ þœÑ´³™—‘èæ×‘Ñ.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ñ€¥Æ×Ñè ×‘î´±ò €¥Æ‘î ±€œÀª¨Å ³Ì´³¯¦Ï¹°‘ÕÅ, …ò þ°×î‘ŽÆ Ñ´°Ñ ›þ ƒÏ™Žé …ò€î™ ˜ª¦, ›þÇÏ¹³ …ò€î™ —‘¯¨×¹³,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eastAsia="InaiMathi" w:cs="InaiMathi" w:ascii="InaiMathi" w:hAnsi="InaiMathi"/>
        </w:rPr>
        <w:t xml:space="preserve"> </w:t>
      </w: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»°‘™è Ÿ°¹°Í´±Ï¹° þ°œ´€° ÿ Ÿ°¹°Í™Åº¦™, …ò þ°×î‘ŽÆ Ñ´°Ñ ±Ö …ò€î¢ þœÑ´³, …î™ µò€À     —œË³, …ò »°‘™€ã¿º‘Ñ™ŽÕÅ …î€î¿ —ºÏ¿º¯®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ÍÖ ÿ …ò Ãà ƒÏ°Æ´þ°‘¨Å …ò Ãà ‚´³À‘þ×‘¨Å ò½˜Ñ¹³ »€Ý™Åº¦, …ò þ°×î‘ŽÆ Ñ´°Ñ …ò ƒÏ°Æ´€°ÉÅ …ò œ¹°±Æ‘Íò ƒÏ°Æ´€°ÉÅ ØÏ´°þœ°îÅº¯¬,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¹°¢ œ‘º›€ã—ÆÖÒ‘Å …ò œ´³Ï™èþÀÕÅ …ò€î´ ³òº¿º¨´±î …ò º€£ÑþÀÕÅ ŸÀÌ¿º¯®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þÆ‘ Àî¹±ÏÅ», Ñ´°Íò œ´°´±í¢ —œØ—‘¨´³, µ‘ò ƒòì …î™™ í»™Žé ×Ï€¥Æ ‡ÖÒ‘™ íº€îäòº¦ÉÅ —œË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…î™ µò€À …¯¥‘Åº¦ …ò þ°×î‘ŽÆ Ñ´°Ñ …ò €è —œËÉÅ ‡ÖÒ‘ þ×€ÒäÕÅ, …ò Ñ¿º´±ò ïÇÕÅ, …ò ÁÏó“×ïò ºÒïÕÅ, …ò ¶Ò´±ò ïÇÕÅ …î™¿ ºÍ¾Ì«Ã¯¥‘¢ —œË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Ï€¥Æ œ´°´±í¢ —œØ—‘¨´³, ƒ¹° ¶Æ‘Æ¿»ÌÀ‘« ½ø°´±Ö ‡à±ÇÏ™Žé ×Ï€¥Æ íº€î€ãÉÅ ×Ï€¥Æ ª¥€ã€ãÉÅ €™—‘èæÅþº‘³Å, …ò þ°×î‘ŽÆ Ñ´°Í¥´±Ö …ò Ãà ƒÏ°Æ´þ°‘¨Å …ò Ãà ‚´³À‘þ×‘¨Å ±ÏÅ½Åþº‘³Å, Ñ´°Ñ …ò »°‘™èþÀÖ œ¹þ°‘õÀ‘ÇÏ¹°³þº‘Ò, …òþÀÕÅ …î™ µò€À …¯¥‘´ ±ÏÅºÚÅ œ¹þ°‘õÀÇÏ¿º‘Ñ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ƒòì …î™ Ø±™Žé ª¥€ã …î™ À€é—º‘ÏæÅ ÖÒ, ³ …î™´  ³–ÌÀ‘î³Å Ö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›è €°™ þª¨, ±òº¦—œËÉÅ   —º‘Ïª¨, ‡›è¶Á´°Å ×Ñ ×‘î´³™ ˆê, €° ‡›æ™™ —‘¯¨×ÏŽé×ò Æ‘—Ìòì ÿ —œ‘ÖÒ´°™°‘, ³ ×‘î´±Õèã³Å ÖÒ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›è €°™ þª¨, ±òº¦—œËÉÅ  —º‘Ïª¨, ‡›è¶Á´°Å œÃ´±Ì´€°™ ¥¹³, €°™ —‘¯¨×ÏŽé×ò Æ‘Ñ ‡òì ÿ —œ‘ÖÒ´°™°‘, ³ œÃ´±Ì´±í ¿½é´±Õèã³Å ÖÒ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 ¹° ×‘Ñ´€°Çòº¦þÆ —œËÉÅ       —º‘Ïª¨, ³ …î™ ÁÚÅ œÂºÀ‘Ë …ò ×‘ÇÕÅ …ò ƒÏ°Æ´±ÕÅ ƒÏ™Žé³.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þ°‘, ó“×€îÉÅ µò€À€ÆÉÅ, ÀÌ«´€°ÉÅ ²€À€ÆÉÅ ƒòì …î™ Ãòþî €×´þ°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 »€Ý´³¿ —ºÏÅº¦™Å, ÿ Ÿ°¹°Í™¿þº‘Žé þ°œ´±Ö …ò þ°×î‘ŽÆ Ñ´°Ñ …ò€î ‚žÑ×±™Åº¦™Å, ÿ …ò þ°×î‘ŽÆ Ñ´°ÍÖ ò½˜ÌÚÅ, ×Ñ ×ÞäÖ µ¥™ÚÅ, ×Ñ íº€î€ãÉÅ ª¥€ã€ãÉÅ ¶Æ‘Æ›€ãÉÅ €™      —‘èãÚÅ, µ‘ò ƒòì …î™™ í»™Žþé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 þã‘°º¦™, ÀîÅ þº±´³, ƒà¿½¯¨þº‘Ë, þ×þé þ°×Ñ€ã¿º¬¹³, ×Ñ€ã¢ þœØ¿ºÆ‘î‘Ö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Ÿ°¹°Í™Žé°í þÆ‘Ñ°‘€î™ ¥¹³þº‘Žé þ°œ´±Ö —µ¨µ‘è ×‘Ý‘ÀÖ, ¶¢œÆÀ‘Ë Þ¹³þº‘ÙÑè ‡òº€° ƒòì …›æ™ êØ™Žþé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ó“×€îÉÅ ÀÌ«´€°ÉÅ, ‚žÑ×‘°´€°ÉÅ œ‘º´€°ÉÅ …î™Ãò €×´þ°ò ‡òì …›èþÀÖ ×‘î´€°ÉÅ ¾Á€ÆÉÅ ƒòì œ‘ª€×™Žþéò; ‚€Æ‘Ö, ÿÉÅ …ò œ¹°±ÉÅ »€Ý™Åº¦™, ÿ ó“×€î´ —°Í¹³—‘¯¨,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-72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…ò »°‘™ã‘ŽÆ ‚»Ì‘Ã™Å „œ‘™™Å Æ‘™þ‘½™Å —‘¨¿þºò ‡òì ×Ñæ™ ‚€«Çª¨™ —‘¨´° þ°œ´±þÒ ¦ÇÏ™Åº¦™, …ò þ°×î‘ŽÆ Ñ´°ÍÖ ò½˜Ñ¹³, ×Ñ œ´°´±í¢ —œØ—‘¨´³, ×€Ì¿ ºíê™  —‘è×‘Æ‘; ×þÌ …î™ ó“×ñÅ ²Ñ™‘ÉŸÀ‘î×Ñ ‡òé‘ò.(KJ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« §¸A¸±</w:t>
        <w:softHyphen/>
        <w:t>¾²Ay· LáßZCUAÛÖ±¬xsAÉ, Gí¾DÊÉ ´xU±¬xv, â ¬BÐ¸ §BÄ¹É §ß’±¬xsCç¬B GfX UÊãZU DÊ~v·. Gí¾DÊÉ hÜtZU±¬xv, ~tZU±¬xsD¬A EÊÃUBÖ ç¯ß’Ž¸ DgfU×ç D²É gA¬· BÊZU±¬v·. ²’D» 25· EŽUA¾’ŽÉ CgAÉÄ±¬xvÛÖ CÊÛÖAv, Cg·²Ý¸Av XÝ’ IÊB² G« C¬AÁ×É ÊÁVÜ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²’D» 25:31-46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òêÉÅ ÀñõÀ‘Ìò °À³ ÀŽ€À      —º‘Ï¹±î×Ì‘Ë¢ œÒ ºÍŸ´° ³–°þÌ‘¨› ˜¥ ×ÏÅþº‘³, °À³ ÀŽ€ÀÉèã ›‘œî´±þÀÖ ÙíêÏ¿º‘Ñ.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, œÒ óî›æÅ ×Ï™ Ãòº‘¢ þœÑ™¿º¨×‘Ñè. þÀË¿ºî‘î×ò   —œÅÀêÆ‘¨€ãÉÅ —×èã‘¨€ãÉÅ       —×Üþ×é‘ »Í™Žé³ þº‘Ò ×Ñ€ã ×Ñ »Í´³,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œÅÀêÆ‘¨€ã´ °À³ ×Ò³ º™´±ÕÅ, —×èã‘¨€ã´ °À³ ƒ¥³ º™´±ÕÅ ¶ì´³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, Ì‘ó‘ °À³ ×Ò³ º™´±Ö ¶íº×Ñ€ã¿º‘Ñ´³: ×‘Ï›è ‡ò »°‘Øî‘Ö ‚žÑ×±™¿ºª¥×Ñþã, …ÒÅ …¯¥‘î³Ã°Ö …›æ™‘ ‚žÑ×‘°Å º¯«¿ºª¦Ï™Žé Ì‘ôÆ´€°¢ Ÿ°¹°Í´³™ —‘èæ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ºÆ‘ÇÏ¹þ°ò, ‡î™¿ þº‘óî›      —‘¨´²Ñè; °‘À‘ÇÏ¹þ°ò ‡ò °‘´€°´ ²Ñ´²Ñè; ¹¶Æî‘ÇÏ¹þ°ò ‡ò€î¢ þœÑ´³™—‘¯§Ñè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×ø±ÌÁÖÒ‘±Ï¹þ°ò, ‡î™ ×ø±Ì›   —‘¨´²Ñè; ØÆ‘±Æ‘ÇÏ¹þ°ò, ‡ò€î Øœ‘Í™ ×¹²Ñè; ‘×ÓÓÏ¹þ°ò, ‡ò€î¿ º‘Ñ™×¹²Ñè ‡òº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, ÿ±À‘òè ×Ï™¿ »Ì±É´°ÌÀ‘: ‚¯¥×þÌ, µ‘›è ‡¿      —º‘à³ …Å€À¿ ºÉèã×Ñã‘™ ¯¨ …À™¿ þº‘óî›—‘¨´þ°‘Å? ‡¿—º‘à³ …Å€À´ °‘Ãèã×Ñã‘™ ¯¨ …ÅÃ€¥Æ °‘´€°´ ²Ñ´þ°‘Å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¿—º‘à³ …Å€À ¹¶ÆÌ‘™¯¨ …Å€À¢ þœÑ´³™—‘¯þ¥‘Å?‡¿—º‘à³ …Å€À ×ø±ÌÁÖÒ‘°×Ì‘™¯¨ …À™ ×ø±Ì›—‘¨´þ°‘Å?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¿—º‘à³ …Å€À ØÆ‘±Éèã×Ì‘ÚÅ, ‘×ÓÓÏ™Žé×Ì‘ÚÅ ¯¨, …ÅÁ¥´±Ö ×¹þ°‘Å ‡ò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°í Ì‘ó‘ »Ì±É´°ÌÀ‘: ÁÚÅ êÆ×Ì‘ŽÆ ‡ò œþ‘°ÌÌ‘î ƒ×ÑäÖ ŠÏ×ñ™ ÿ›è ‡€°¢ —œË²Ñþã‘, €° ‡î™þ —œË²Ñè ‡òì —ÀËÆ‘þ× …›æ™¢ —œ‘ÖÕŽþéò ‡òº‘Ñ.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, ƒ¥³º™´±Ö ¶íŽé×Ñ €ã¿º‘Ñ´³ ×Ñ: œ»™¿ºª¥×Ñþã, ‡ò€îØª¨, »œ‘Ÿ™‘ÚÅ ×ò ³–°Ñæ™ ‘ÚÅ ‚Æ´°Åº¯«¿ºª¦Ï™Žé ¶´±Æ ™ŽïÇþÒ þº‘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ºÆ‘ÇÏ¹þ°ò, ÿ›è ‡î™¿ þº‘óî›—‘¨™ØÖ€Ò; °‘À‘ÇÏ¹þ°ò ÿ›è ‡ò °‘´€°´ ²Ñ™ØÖ€Ò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¶Æî‘ÇÏ¹þ°ò ÿ›è ‡ò€î¢ þœÑ´³™—‘èãØÖ€Ò; ×ø±ÌÁÖÒ‘±Ï¹þ°ò, ÿ›è ‡î™ ×ø±Ì›—‘¨™ØÖ€Ò; ØÆ‘±Éèã×î‘ÉÅ ‘×ÓÒ€¥™¿ºª¥×î‘ÉÅ ƒÏ¹þ°ò, ÿ›è ‡ò€î Øœ‘Í™×ÌØÖ€Ò ‡òº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, ×ÑæÅ ×Ï™¿ »Ì±É´°ÌÀ‘: ‚¯¥×þÌ, …Å€À¿ ºÉèã× Ì‘ÚÅ, °‘Ãèã×Ì‘ÚÅ, ¹¶ÆÌ‘ÚÅ, ×ø±ÌÁÖÒ‘°×Ì‘ÚÅ, ØÆ‘±Éèã×Ì‘ÚÅ, ‘×ÓÓ€¥™¿ºª¥×Ì‘ÚÅ µ‘›è ‡¿    —º‘à³ ¯¨, …À™ …°Ø—œËÆ‘ ±Ï¹þ°‘Å ‡ò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×Ñ ×Ñæ™¿ »Ì±É´ °ÌÀ‘: ÁÚÅ êÆ×Ñã‘ŽÆ ƒ×ÑäÖ ŠÏ×ñ™ ÿ›è ‡€°¢ —œËÆ‘±Ï¹²Ñ þã‘, €° ‡î™þ —œËÆ‘±Ï¹²Ñè ‡òì —ÀËÆ‘þ× …›æ™¢ —œ‘ÖÕŽþéò ‡òº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°¿º¦, ƒ×Ñè ¶´±Æ ‚™Ž€î €¥ÆÚÅ, ÿ±À‘òþã‘ ¶´±Æ ó“×€î €¥ÆÚÅ þº‘×‘Ñè ‡òé‘Ñ.(KJV)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G« ¬XŽ¹É ¦A·, KÏÊAß DÊãç Dg²AU GÁ« Gí¾DÊÉ, ²áÜ DgfUÖAÉ ç¯ß’±¬xs Kç¬B»·, </w:t>
        <w:softHyphen/>
        <w:t>çâÃ KÏÊAÜAU DÊç C¿«ZCUA~s Gí¾ DÊÄAU, ç¯ß’±¬xs Dg²AU ²AÝ¸ Kç¬B»·, Gí¾DÊBÄ ç¯ß’Ž¸ DgfUÛ EÊÃUÛ ¦s’B¹ã³’· §¸A¸«ÃZU± ¬vVÜB»· UAyÄA·. GfX, ¦²ZX G¾~v gAxhUÛ IÛÖâ. Nçß IÄU±</w:t>
        <w:softHyphen/>
        <w:t xml:space="preserve">¾UA¾²Aâ DgfUÙ·, îAŽUÙ²Aâ Gí¾DÊÅç gAxhUÛ. G¾~sAÊ, gB¬¸AU UÁ±¬v· Gí¾DÊÉ. GÏËÁ ¬XŽUÙ· GßŽ ¦AxUÛ ÊB¾ UAy±¬v·. [cf:  AÛ </w:t>
      </w:r>
      <w:r>
        <w:rPr>
          <w:rFonts w:cs="Thunaivan" w:ascii="Thunaivan" w:hAnsi="Thunaivan"/>
          <w:i/>
          <w:color w:val="0000FF"/>
          <w:sz w:val="22"/>
        </w:rPr>
        <w:t>gAxhUÛ (K~ 135</w:t>
      </w:r>
      <w:r>
        <w:rPr>
          <w:rFonts w:cs="Thunaivan" w:ascii="Thunaivan" w:hAnsi="Thunaivan"/>
          <w:sz w:val="22"/>
        </w:rPr>
        <w:t>)]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softHyphen/>
        <w:t xml:space="preserve">çâÃ D²ADg Gí¾DÊÅs· KŽÃUAÊ’BZ XÝ’·, EÊÃ ¬At¸ ¬AsBÄZ XÝ’·, âZX CUAvZU±¬xs DÊåBs¸ ²VB²B¸Z XÝ’ ¬AsBÄ XÝ’· D¬hâAÃ Kâ ¬AÃZVDÜA·. GÏËÁ ¬AsÉUÙ· UBsh ¦AxUÙZCUâ §¸³ZU±¬xsB XÝ’·, DÊç KÉÄAÊáBÜ»· µ«Ž¸ §BÄZX CUA~v ÊÁ· g²¸’B»· XÝ’· FX·. LCâçÜAÉ, NÁ ¯Ž¸ ¬AsÉ FxvZ Xxt¸AâÊD¾Av EfVÁ« GÁ¬’ ¦AçX ¶±¬ÃUÙZX· (CÊ×±¬v’É 5:9) </w:t>
        <w:softHyphen/>
        <w:t>çâÃ D²Ç·, 144,1000 D¬ÁZX· (CÊ×±¬v’É 14:3) CUAvZU±¬xs. EÊB¾ZX·, GÏËÁ ¬AsÉUÙ·, D²h¸AËç mAâí¦Aâ’B §¸³ZU EB²ZU±¬xvÛÖ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31:1-30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ñÅ þÀ‘þœ þº‘Ë ƒøÌþ×ÒÑ Æ‘×€ÌÉÅ þµ‘™Ž: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òì µ‘ò ¸–íêÏº³ ×Æ³èã×ò; ƒï µ‘ò þº‘™Å ×Ì´³À‘ÇÏ™™˜¥‘³; ƒ¹° þÆ‘Ñ°‘€î ÿ ¥¹³þº‘×±Ö€Ò ‡òì Ñ´°Ñ ‡òþî‘þ¥ —œ‘ÖÓÇÏ™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°‘þÀ …î™ Ãòº‘™ ¥¹³þº‘×‘Ñ, ×þÌ …î™ Ãòïòì, ¹° þ°œ´°€Ì Þ¿º‘Ñ; ÿ ×Ñè þ°œ´€°¢ Ÿ°¹°Í¿º‘Ë; Ñ´°Ñ     —œòîº¦þÆ þÆ‘Ÿ×‘ …î™ Ãòº‘™ ¥¹³þº‘×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Þ´° ‡þÀÍÆÍò Ì‘ó‘™ã‘ŽÆ žþ‘ñ™Å, ‹™Å, ×Ñè þ°œ´±íÅ —œË°³þº‘Òþ× ×Ñæ™Å —œË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…›æ™ Ø±´° ª¥€ãäòº¦ ×Ñæ™¢ —œË×°í Ñ´°Ñ ×Ñ€ã …›æ™ Š¿½™—‘¨¿º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ºÒ›—‘¯¨ ±¥Àî°‘ÇÏ›è, ×Ñæ™¿ ºÆ¿º¥ÚÅ ±€™ÚÅ þ×¯¥‘Å; …ò þ°×î‘ŽÆ, Ñ´°Ñ°‘þÀ …òþî‘þ¥˜¥ ×ÏŽé‘Ñ; ×Ñ …ò€î Øª¨ ØÒ×³Å ƒÖ€Ò; …ò€î™ €Ø¨×³Å ƒÖ€Ò ‡òì —œ‘òî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½ þÀ‘þœ þÆ‘Ÿ×‘€× €Ý´³, ƒøÌþ×ÒÑ ‡ÖÒ‘ÏÅ º‘Ñ´±Ï™, ×€î þµ‘™Ž ºÒ›—‘¯¨ ±¥Àî°‘ÇÏ; Ñ´°Ñ ƒ×Ñæ™™ —‘¨¿þºò ‡òì ƒ×Ñæ€¥Æ »°‘™æ™ ‚€«Çª¥ þ°œ´³™ ÿ ƒ¹° óî´€° €Ý´³™     —‘¯¥þº‘Ë, €° ƒ×Ñè Ÿ°¹°Í™Å º¦—œË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°‘þÀ …î™ Ãòº‘¿ þº‘Žé×Ñ, ×Ñ …òþî‘þ¥ ƒÏ¿º‘Ñ; ×Ñ …ò€î Øª¨ ØÒ×³ÁÖ€Ò, …ò€î™ €Ø¨×³ÁÖ€Ò; ÿ ºÆ¿º¥ÚÅ Ò›ÚÅ þ×¯¥‘Å ‡òé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ƒ¹° ¶Æ‘Æ¿»ÌÀ‘«´€° ‡à±, €°™ Ñ´°Ï€¥Æ …¥òº¦™€¿        —ºª¦€Æ¢ ŸÀ™Žé þÒØ½´±ÌÌ‘î ‚œ‘ÍÆÏ™Å ƒøÌþ×Õ€¥Æ Ä¿ºÑ ‡ÖÒ‘Ï™Å Š¿½Ø´³,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™™ ª¥€ãÇª¥³ ‡òî      —×òé‘Ö: Ø¨°€ÒÇò ×ÏõÀ‘ŽÆ ŠÜ—×‘Ï ˆÝ‘Å ×Ïõ´±òÃ¦ØþÒ ˜¥‘Ì¿º¯¦€ÇÖ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þ°×î‘ŽÆ Ñ´°Ñ —°Í¹³Å ø°‘î´±Ö, ƒøÌþ×ÒÑ ‡ÖÒ‘ÏÅ ×Ï€¥Æ œ¹¶±ÇÖ þœÑ¹³×¹±Ï™Åþº‘³, ƒ¹° ¶Æ‘Æ¿»ÌÀ‘«´€°ƒøÌþ×ÒÑ ‡ÖÒ‘ÏÅþª ×Ñæ™ Ãòº‘ ×‘™™¥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½ÏõÑæÅ ø±ÎæÅ »è€ãæÅ …ò ×‘œÖäÓÏ™Å ¹¶ÆÑæÅ þª¨, íì™—‘¯¨, …›è þ°×î‘ŽÆ Ñ´°Ï™¿ ºÆ¹³, ƒ¹° ¶Æ‘Æ¿»ÌÀ‘« ×‘Ñ´€°äòº¦ —ÆÖÒ‘Å —œËÆ™ ×îÀ‘ÇÏ™Åº¦™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€° êÆ‘° ×Ñè »è€ãæÅ þª¨, ÿ›è þÆ‘Ñ°‘€î™ ¥¹³ Ÿ°¹°Í™¿þº‘Žé þ°œ´±Ö …ÇþÌ‘¦Ï™Å µ‘—ãÖÒ‘Å, …›è þ°×î‘ŽÆ Ñ´°Ï™¿ ºÆ¿º¥™ íì™—‘èæÅº¦™Å óî´€°™ ˜ª¦, €° ×‘™þ×¯¨Å ‡òé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½ Ñ´°Ñ þÀ‘þœ€Æ þµ‘™Ž: ƒþ°‘, ÿ ÀÍ™›‘ÒÅ œÂ»´±Ï™Žé³; µ‘ò þÆ‘Ÿ×‘Ú™™ ª¥€ã—‘¨™Åº¦, ×€î €Ý´³™—‘¯¨, ‚œÍ¿½™ ˜¥‘Ì´±Ö ×¹³ ¶ÖÕ›è ‡òé‘Ñ; ¿º¦þÆ þÀ‘þœÉÅ þÆ‘Ÿ×‘ÚÅ þº‘Ë, ‚œÍ¿½™ ˜¥‘Ì´±Ö ¶òé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˜¥‘Ì´±þÒ þÀø°Åº´±Ö °ÍœîÀ‘î‘Ñ; þÀø°ÅºÅ ˜¥‘Ì×‘œÖþÀÖ ¶òé³.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þÀ‘þœ€Æ þµ‘™Ž: ÿ …ò »°‘™þã‘þ¥ º¨´³™—‘èã¿þº‘Žé‘Ë; ƒ¹° óî›è ‡àÅ», °‘›è þº‘ÇÏ™Å þ°œ´±Õèã ¹¶Æ þ°×Ñ€ã¢ þœ‘ÌÀ‘Ñ™À‘Ë¿ »òºíê, ‡ò€îØª¨, °›æ¥þî µ‘ò º¯¬î …¥òº¦™€€Æ Âì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µ‘äþÒ µ‘ò ×ÑèþÀÖ þ‘º›    —‘¯¨, ×Ñ€ã™ €Øª¨, ‡ò Ã´€° ×Ñæ™ À€é¿þºò; ±î‘Ö ×Ñè ºª™¿º¨Åº¦™ þµ ²›æÅ ƒ™ª¨æÅ ×Ñ€ã´ —°‘¥ÏÅ; ¹µ‘äþÒ ×Ñè: ‡›è þ°×ò ‡›è µ¨þ× ƒÌ‘°±î‘þÒ ÖÒ×‘ ƒ¹°´ ²›è ‡›€ã´ —°‘¥Ñ¹°³ ‡ò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þ×þé þ°×Ñä¥´±Ö ±ÏÅ»¿þº‘Ë¢ —œË° œÒ ²€ÀäïÁ´°ÃÅ µ‘ò ¹µ‘äÖ ‡ò Ã´€° À€é™þ× À€é¿þº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—º‘à³ ÿ›è ƒ¹°¿ º‘ª€¥ ‡à±™—‘¯¨, ƒ€° ƒøÌþ×Ö ½´±ÌÏ™¿ º¦¿»´³, ƒ¹°¿º‘ª¨ ‡î™¢ œ‘ªÆ‘ ƒøÌþ×Ö ½´±ÌÏ™èþã ƒÏ™Åº¦ ƒ€° ×Ñè ×‘ÇÖ ×Ý›¿º¯®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×Ñè »°‘™æ™ ‚€«Çª¨™ —‘¨´° º‘ÕÅ þ°ñÅ ‹¨Žé þ°œ´±Ö ×Ñ€ã¿ »Ìþ×™¿º¯¬î»ò½, ×Ñè ½´³´ ±Ñ¿±Æ‘Ž™ —‘à´³¿ þºÇÏ™Åþº‘³, ×Ñè þ×þé þ°×Ñä¥´±Ö ±ÏÅ», ×Ñ€ã¢ þœØ´³, ‡î™™ þ‘ºÅÄª¦, ‡ò …¥òº¦™€€Æ Âì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þµ ²›æÅ ƒ™ª¨æÅ ×Ñ€ã´ —°‘¥ÏÅþº‘³, ×Ñè œ¹°±Æ‘Íò ×‘ÇÖ Àé¹³þº‘‘±Ï™Å ƒ¹°¿ º‘ªþ¥ ×Ñæ™ ØþÌ‘°À‘î œ‘ª ºÏÅ; µ‘ò ‚€«Çª¨™—‘¨´° þ°œ´±Ö ×Ñ€ã¿ »Ìþ×™¿º¯«‘±Ï™Žé     ƒ¿—º‘àþ° ×Ñè —‘¯¦Ï™Å ‡¯«Å ƒòî³ ‡òì êþ×ò ‡ò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ò€é™þ þÀ‘þœ ¹°¿º‘ª€¥ ‡à±, €° ƒøÌþ×Ö ½´±ÌÏ™¿ º¦¿»´°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 ¸–ïò À‘Ìî‘ŽÆ þÆ‘Ÿ×‘€× þµ‘™Ž: ÿ ºÒ›—‘¯¨ ±¥Àî°‘ÇÏ, ƒøÌþ×Ö ½´±ÌÏ™ µ‘ò ‚€«Çª¨™    —‘¨´° þ°œ´±Ö ÿ ×Ñ€ã     µ¥´±™ —‘¯¨þº‘×‘Ë; µ‘ò …òþî‘¦Ï¿þºò ‡òì ª¥€ãÇª¥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ƒ¹° ¶Æ‘Æ¿»ÌÀ‘«´±ò ×‘Ñ´€°è Ãà×€°ÉÅ ŠÏ ½ø°´±Ö ‡à± Ã¦´°»ò½,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Ñ´°Ï€¥Æ …¥òº¦™€¿      —ºª¦€Æ¢ ŸÀ™Žé þÒØÆ€Ì þµ‘™Ž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ƒ¹° ¶Æ‘Æ¿»ÌÀ‘« ½ø°´€° ‡¨´³, €° …›è þ°×î‘ŽÆ Ñ´°Ï€¥Æ …¥òº¦™€¿ —ºª¦Çò º™´±þÒ €×É›è; ›þ ³ …î™ ØþÌ‘°À‘î œ‘ªÆ‘ÇÏ™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…ò Ò™«´€°ÉÅ …ò ¦î™ à´€°ÉÅ ê¹±Ï™Žþéò; ƒòì µ‘ò ƒòñÅ …›æ¥ò …ÇþÌ‘¦Ï™€ÇÖ, Ñ´°Ï™ ØþÌ‘°À‘™ ÒÅº¯¬ðÑþã; ‡ò ÀÌ«´±í¿»ò½ ‡Ü×ãÚ ±À‘Ë™ ÒÅº¯®ÙÑè!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›</w:t>
      </w:r>
      <w:r>
        <w:rPr>
          <w:rFonts w:cs="InaiMathi" w:ascii="InaiMathi" w:hAnsi="InaiMathi"/>
        </w:rPr>
        <w:t>è þ‘´±Ì›äÕèã Ä¿ºÑ …›è ±º±è ‡ÖÒ‘Ï€¥Æ ‘³æÅ þª´°™°‘ µ‘ò ƒ¹° ×‘Ñ´€°€ã¢   —œ‘ÖÒÚÅ, ×Ñæ™ ØþÌ‘°À‘ ×‘î´€°ÉÅ ¾Á€ÆÉÅ œ‘ª€×™ÚÅ ×Ñ€ã ‡òï¥´±Ö ˜¦×Ì¢—œËÉ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 ÀÌ«´±í¿»ò½ ÿ›è ¶¢œÆÀ‘Ë …›€ã™ —¨´³, µ‘ò …›æ™™ ª¥€ãÇª¥ ×Þ€ÆØª¨ ØÒÙÑè; ‚€Æ‘Ö, €¥µ‘ªäÖ ²› …›æ™ þµÍ¨Å; …›è €™ŽÍ€Æäî‘þÒ Ñ´°€Ì™ þ‘º¿º¨´³Åº¦™, ×Ñ º‘Ñ€×™¿ —º‘ÖÒ‘¿º‘î€°¢ —œËÙÑè ‡òº€° êþ×ò ‡òì —œ‘ÖÓ,</w:t>
      </w:r>
    </w:p>
    <w:p>
      <w:pPr>
        <w:pStyle w:val="Normal"/>
        <w:numPr>
          <w:ilvl w:val="0"/>
          <w:numId w:val="12"/>
        </w:numPr>
        <w:tabs>
          <w:tab w:val="clear" w:pos="288"/>
          <w:tab w:val="left" w:pos="-1440" w:leader="none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øÌþ×Ö œ€ºÆ‘Ñ ‡ÖÒ‘ÏÅ þª þÀ‘œ ƒ¹°¿ º‘ª¦ò ×‘Ñ´€°€ã Ã¦ÉÅ ×€ÌÉÅ —œ‘òî‘ò.(RSV)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Êç E« Dg’ŽáX g·¬ËZU± D¬AÊB µçâD² EÝ«ŽÁ«AÃ. KâDÊ Aç, YsA¾±¬~tBU CUA~sAs±¬v· NÏCÊAÁ LÐA· ÊÁs’ŽÇ·, îâfUÛ §¸A¸± </w:t>
        <w:softHyphen/>
        <w:t xml:space="preserve">¾²Ay’B ²Ü« </w:t>
        <w:softHyphen/>
        <w:t>çÊAfV D¬AUAŽÁZUÍ·, DÊBâ± ¬áß· ¬¸· EÊÃU×É GÁZUÍ·, §¸A¸±</w:t>
        <w:softHyphen/>
        <w:t>¾²Ay’B ÊAhZX·¬t UxsBÖ¹s±¬xs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ÊåBs¸ §¸A¸±</w:t>
        <w:softHyphen/>
        <w:t xml:space="preserve">¾²Ay’B ¦BsµBÜ¬vÊŽÉ IÛÖ </w:t>
        <w:softHyphen/>
        <w:t xml:space="preserve">¾lgBâ KçâCÊçÜAÉ, îâfUÛ §¸A¸± </w:t>
        <w:softHyphen/>
        <w:t>¾²Ay’ŽÉ NÁ ¬XŽB¸ fUÛ ÊAÕËÉ UBs</w:t>
        <w:softHyphen/>
        <w:t>t’Ëxv, fUÙZX Gÿs³ÉÄA ¬XŽB¸ ËxvËvÊ F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>IA¾y²AU, µáUAÄ’ŽDÄD¸, GD¸j VÝí O½Í ¦ABÖ mA¹áßVÐB²ZX ²AáÝËxsAÃ KçÜ ËÊA’ŽáX K« ExAxh»· GÉÄAŽÁ«·, ¦·¯·¬t Cg½, O½Í ¦A×ç EB²±¯ ²AáÜ±¬xs. GâAÉ fUÛ CgA« ¬¿j’ ¦AÛ EB²±B¬Z CUA~s ² ¦·</w:t>
        <w:softHyphen/>
        <w:t>ZBU¸áÜÊÃUBÖ gA«±¬v’ ²Aß·, EB §BÜDÊáß²Aß·, ¬ŽDÊxtç µÓ EB²±¯· ²AáÜ±¬xs. ²ZUBÖ EtB²± ¬v’Ž EÊÃUBÖ gxs’ZX ËD¾A²AU j¾~v· D¦AZU’sç, §Ž §ÃÊAU’B FÓ· gxsfUÛ CgÉÊ«ÃUÖAÉ EÑZU µ¸áh Cg½¸±¬xs. Ë¬lgA¾ K~y· CUA~s, Gç¬· Ü« ²XÁZUÛ fUÙZX LáÜ¬t gxsfUBÖ ²AáÝZ CUA~sâÃ. Gí¾DÊÉ G’BU¸ ÊÜAâ EB²±¯ZUÖAÉ FxCUAÛÖ±¬xv áD¬A DÊåBs¸ §¸A¸±</w:t>
        <w:softHyphen/>
        <w:t>¾²AyfUÙZX ²AÜAU, ¬AÊ’ZX EtB²¸AU UAy±¬’·, E Gçå· I~B²B¸ ¯¿«Z CUAÛÖËÉBÄ. DÊåBs¸ §¸A¸±</w:t>
        <w:softHyphen/>
        <w:t>¾²Ay· KfX· Uá</w:t>
        <w:softHyphen/>
        <w:t>ZU±¬sDÊA, Cg¸É¬v’±¬sDÊA GÉÄA’AÉ, G·µÓ V¾Uµ· ÊÜAâ ²’AÉ EÑZU±¬xv ÊÁVÜ. D²h¸AËç UBsh IÜËâÃ ÊB¾, D¾A²A ŽÁlgB¬¹ç ‘~vÄAÉ §¸A¸±</w:t>
        <w:softHyphen/>
        <w:t xml:space="preserve">¾²Ay· ŽÁ·¬Í· VÝíÊ’ŽÉ EÝµU± ¬v’±¬v·¬t DUxs±D¬A CUABÄ Cg½¸±¬xsâÃ </w:t>
      </w:r>
      <w:r>
        <w:rPr>
          <w:rFonts w:cs="Thunaivan" w:ascii="Thunaivan" w:hAnsi="Thunaivan"/>
          <w:i/>
          <w:sz w:val="22"/>
        </w:rPr>
        <w:t>[cf.Uçã ²¿¸AÙ· VÝíËç Xv·¬µ· (K~. 232)].</w:t>
      </w:r>
      <w:r>
        <w:rPr>
          <w:rFonts w:cs="Thunaivan" w:ascii="Thunaivan" w:hAnsi="Thunaivan"/>
          <w:sz w:val="22"/>
        </w:rPr>
        <w:t xml:space="preserve"> G±¬t ¦A· EŽU· Glg·¬ÊfUÛ, D²ADg D¦¾’sç CUAv’ ÃZU¿gâfU×É NçÜA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²ADg¹ç ¬AsBÄ ¦A· GfX UAyÄA·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32:1-43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×‘î›þã, —œØ—‘¨›è, µ‘ò þºŸþ×ò; ¾ÁþÆ, ‡ò ×‘Ë—À‘Þ€ã™ þªº‘Æ‘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€ÝÆ‘î³ ƒãÅºÇÍòþÀÖ—º‘Þ×³þº‘Ò, ‡ò …ºþ°œÅ —º‘ÞÉÅ; ºï´³äè ½ÖÓòþÀÖ ƒé›×³þº‘Ò, ‡ò ×œîÅ ƒé›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eastAsia="Arial" w:cs="Arial" w:ascii="Arial" w:hAnsi="Arial"/>
        </w:rPr>
        <w:t xml:space="preserve"> </w:t>
      </w:r>
      <w:r>
        <w:rPr>
          <w:rFonts w:cs="InaiMathi" w:ascii="InaiMathi" w:hAnsi="InaiMathi"/>
        </w:rPr>
        <w:t>Ñ´°Ï€¥Æ µ‘À´€° »Ì´°Å º¯®þ×ò; µÅÃ€¥Æ þ°×ñ™ À´³×´€°¢ —œÕ´³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 òÀ€Ò; ×Ñ ŽÍ€Æ …´°ÀÀ‘î³; ×Ñ ×Þ—ãÖÒ‘Å ¶Æ‘ÆÅ, ×Ñ ¶Æ‘Æ™þ¦ÖÒ‘° œ´±ÆÃèã þ°×ò; ×Ñ ÿ±ÉÅ —œÅ€ÀÉÀ‘î×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þã °›€ã™ —¨´³™—‘¯ ¥‘Ñè, ×Ñè ×Ï€¥Æ »è€ãè ÖÒ; ƒ³þ× ×Ñè ‘ÍÆÅ; ×Ñè À‘ìº‘¨Å °‘ìÀ‘ìÃèã œ¹°±Æ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Øþ×ÁÖÒ‘° À±—ª¥ óî›þã; ƒ¿º¦Æ‘ Ñ´°Ï™¿ º±Òä™ŽëÑè. …ò€î ‚ª—‘¯¥»°‘ ×ÌÖÒ×‘? …ò€î …¯¥‘™Ž …ò€î ¶€Ò¿º¨´±î×Ñ ×ÌÖÒ×‘?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¾Ñ×µ‘ª€ã ¶€î; °€ÒÃ€é °€ÒÃ€éÆ‘Ë¢ —œòé ×Ïõ›€ã™ ×ï´³¿º‘Ñ; …ò °¿º€î™ þè, ×ò …î™ êØ¿º‘ò; …ò Ä¿ºÑ€ã™ þè, ×Ñè …î™¢ —œ‘ÖÕ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î°Àî×Ñ ó‘±æ™¢ Ÿ°¹°Ì›€ã¿ º›Žª¨, ‚°‘Áò ½´±Ì€Ì —×Üþ×é‘Ë¿ »Í´°‘Ò´±Ö, ƒøÌþ×Ö ½´±ÌÏ€¥Æ     —°‘€™´°™°‘Ë, œÑ×óî›äò ‡Ö€Ò €ã´ ±ª¥Åº¯¬î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Ï€¥Æ óîþÀ ×Ï€¥Æ º›; Æ‘™þ‘½ ×Ï€¥Æ Ÿ°¹°ÌÙ°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º‘Ý‘î ¶Ò´±ÕÅ †€ãÇ¨°Õèã       —×ì€ÀÆ‘î ×‘¹°Ì —×äÇÕÅ ×Ñ ×€î™ ¯¨»¦´°‘Ñ, ×€î µ¥´±î‘Ñ, ×€î …«Ñ´±î‘Ñ, ×€î´ °À³ ¯À¬€Æ¿þº‘Ò™ ‘´°Ïäî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à °ò ˜ª€¥™ €Ò´³, °ò ¤ŸäòþÀÖ €œ×‘¦, °ò —œª€¥€ã ØÍ´³, €×€ã ‡¨´³, €×€ã´ °ò —œª€¥äòþÀÖ ŸÀ¹³—‘¯¨ þº‘Žé³ þº‘Ò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ŠÏ×þÌ ×€î ×Þ µ¥´±î‘Ñ; ¹¶Æ þ°×ò ×þÌ‘þ¥ ƒÏ¹°±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¾ÁÇÕèã …ÆÑ¹° ø°‘î›äòþÀÖ ×€î ˆê×Ì¿º«¬î‘Ñ; ×ÆÓÖ Ø€ãÉÅ ºÒ€î ×ñ™¿ ½™™ —‘¨´°‘Ñ; òÀ€ÒÇÕèã þ°€îÉÅ, íº‘€éÇÓÏ¹³ ×¦ÉÅ ‡¯—«€ÆÉÅ ×ò …¯®Åº¦    —œË°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ºŸØò —×¯—«€ÆÉÅ, ‚ª¦ò º‘€ÒÉÅ, º‘œ‘ïÖ þÀÉÅ ‚ª¨™ª¦è ‚ª¨™¥‘™è —×èã‘ª¨™¥‘™è ƒ€×æ€¥Æ —‘à¿€ºÉÅ, —‘à€ÀÆ‘î þ‘³€À€ÆÉÅ, ƒÌ´°Åþº‘òé ŸÆÀ‘î ±ÌªœÌœ´€°ÉÅ œ‘¿»ª¥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Æõ•Ìò —‘à´³¿þº‘Ë …€°´°‘ò,   —‘à´³, ø³–Ó´³, ¶«Å ³òïîþº‘³, °ò€î …¯¥‘™Žî þ°×€î Øª¨, °ò Ìª¿»ò òÀ€Ò€Æ œª€¥º¯¬î‘ò.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¶Æ þ°×Ñã‘Ö ×Ï™ ‡Í¢œ€Ò Äª¦î‘Ñè; Ï×Ï¿º‘î€×äî‘Ö ×€Ì™ þ‘º¿º¨´±î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þ°×ñ™¿ ºÓÇ¥ØÖ€Ò; °‘›è êÆ‘°€×æÅ, °›è »°‘™è ºÆ¿º¥‘°€×æÅ, ¸–°îÀ‘Ë´ þ°‘òêÆ ½³ —°Ë×›æÀ‘ŽÆ þºËæ™þ ºÓÇª¥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€î —ó¶¿»´° òÀ€Ò€Æ ÿ ¶€îÆ‘Àíþº‘î‘Ë; …ò€î¿ —ºíé þ°×€î Àé¹°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€°™ ¯¨, °À³ À‘ÌÏÅ °À³ À‘Ì´±æÅ °Å€À™ þ‘º¿º¨´ ±î±ïÁ´°Å ÀîÀ¦×‘Ž, ×Ñ€ã¿ ½é™¬´³: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 Ã´€° ×Ñæ™ À€é¿þºò; ×Ñæ€¥Æ Ã¦Ú ‡¿º¦ÇÏ™Å ‡òì º‘Ñ¿þºò; ×Ñè À‘ À‘ìº‘¨èã œ¹°±; …¯€ÀÇÖÒ‘° »è€ã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°Ë×Å ÖÒ‘°€×äÖ ‡î™ ‡Í¢œ€Ò Äª¦, °›è À‘€Æäî‘Ö ‡ò€î™ þ‘º¿º¨´±î‘Ñè; ‚€Æ‘Ö À±™¿º¥‘° óî›äî‘Ö ×Ñæ™ ‡Í¢œ€Ò …¯¥‘™Ž, À±—ª¥ ó‘±Çî‘Ö ×Ñ€ã™ þ‘º¿º¨´³þ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 þ‘º´±î‘Ö ™Žï ºíê™—‘¯¥³, ³ °‘â¹° µÌÀª¨Å ‡ÍÉÅ; ³ ¾Á€ÆÉÅ ±ò ºÒ€îÉÅ Þ´³, ºÑ×°›äò ø±º‘Ì›€ã þ×¿º¯®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²›€ã ×ÑèþÀÖ Ø¿þºò; ‡òñ€¥Æ Å½€ã—ÆÖÒ‘Å ×ÑèþÀÖ »ÌþÆ‘Ž¿þºò.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ºÇî‘Ö ×‘¦, ‡Íº¹°À‘î …ö«´±î‘ÕÅ, —‘¦Æ ×‘€°Çî‘ÕÅ À‘¯¨þº‘×‘Ñè; ³ö¥ÁÏ›äò ºí€ãÉÅ, °€ÌÇÖ †ÏÅ º‘Å½äò Øõ´€°ÉÅ ×Ñæ™è ñ¿½þ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×äÇþÒ ºª¥ÆÃÅ, …èþã ºÆ›ÌÃÅ, ×‘Óº€îÉÅ òï€ÆÉÅ Ý¹€°€ÆÉÅ µ€Ì´° ŽÝ×€îÉÅ Þ™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›</w:t>
      </w:r>
      <w:r>
        <w:rPr>
          <w:rFonts w:cs="InaiMathi" w:ascii="InaiMathi" w:hAnsi="InaiMathi"/>
        </w:rPr>
        <w:t>è € …ÆÑ¹°—°òìÅ, Ñ´°Ñ ƒ€°—ÆÖÒ‘Å —œËÆØÖ€Ò ‡òìÅ ×Ñæ€¥Æ º€£Ñ °¿—º¯«›—‘¯¨ —œ‘ÖÕ×‘Ñè ‡òì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œ´³ÏØò þÌ‘°´±í ¤œ‘±Ï¹þ°î‘î‘Ö, µ‘ò ×Ñ€ã Ä€Ò™Ä€Ò °é ¦´³, Àï°Ï™è ×Ñæ€¥Æ —ºÆÑ íì¿þº‘¿º¯®þ×ò ‡òì —œ‘ÖÓÇÏ¿þº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þÆ‘œ€î—ª¥ ó‘±, ×Ñæ™ …«ÑÚ ƒ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£‘îÀ€¥¹³, ƒ€° …«Ñ¹³, °›è Ã¦€×¢ ¹±´³™—‘¯¥‘Ö µÒÀ‘ÇÏ™Å ‡ò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€¥Æ òÀ€Ò ×Ñ€ã Øí‘ÀÕÅ, Ñ´°Ñ ×Ñ€ã Š¿½™        —‘¥‘ÀÕÅ ƒÏ¹°‘Ì‘î‘Ö, ŠÏ×ò ‚ÇÌÅþº€Ì´ ³Ì´±, ƒÌ¯¨þºÑ º±Çî‘ÇÌÅþº€Ì   ‹ª¨×—°¿º¦?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°›è òÀ€Ò µÅÃ€¥Æ òÀ€Ò€Æ¿þº‘Ö ÖÒ ‡òì µÅÃ€¥Æ œ´³Ï™þã ²ÑÀ‘ï™Žé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€¥Æ ±Ì‘ªœ¢—œ¦, þœþ°‘ÁÕÅ —‘þÀ‘Ì‘ ¶Ò›äÕÅ ºÇÌ‘î ±Ì‘ªœ¢    —œ¦ÇÕÅ °‘â¹° ó‘±Æ‘ÇÏ™Žé³, €×äò ºÝ›è »´³Å €×äò €Òè œ¿½À‘Ë ƒÏ™Žé³.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æ€¥Æ ±ÌªœÌœÅ ×ÕœÑ¿º›äò ØõÃÅ ØÍÆò º‘Å½äò —‘¦Æ ØõÃÀ‘î³.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³ ‡òï¥´±Ö €×´³€×™¿ºª¨, ‡ò —º‘™Žõ›äÖ ƒ³ Ã´±€Ì þº‘¥¿ºª¦Ï™Žé±Ö€ÒþÆ‘?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ºÞ×‘›×³Å º±Òä¿º³Å ‡î™ …ÍÆ³; ˆíé‘Ò´±Ö ×Ñæ€¥Æ ‘Ö °èã‘¨Å; ×Ñæ€¥Æ ‚º´³µ‘è œÂºÀ‘ÇÏ™Žé³; ×Ñæ™ þµÍ¨Å ‘ÍÆ›è ²ØÍ´³ ×Ï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°ÅÃ€¥Æ óî›€ã ¶Æ‘Æ¹²Ñ´³, ×Ñè —ºÒòþº‘Çí—éòìÅ, €¥™¿ºª¥×Ñã‘×³ Ø¨°€Ò —ºíé×Ñ ã‘×³ ŠÏ×ÏÅ ƒÖ€Ò—ÆòìÅ ‘®Åþº‘³, °ÅÃ€¥Æ †ÞÆ™‘ÌÑþÀÖ ºÍ°‘º¿º¨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×Ñ: ×Ñè ºÓÇª¥ ºÓäò —‘à¿€º´ ±òì, º‘îºÓäò ±Ì‘ªœÌœ´€°™¦´° ×Ñæ€¥Æ —°Ë×› æÅ ×Ñè µÅ»î òÀ€ÒÉÅ ‡›þ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€×è ‡à¹³ …›æ™¢ œ‘ÆÅº¯¬î …›æ™ À€éØ¥ À‘ÇÏ™ª¨Å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µ‘þî ×Ñ, ‡òþî‘þ¥ þ×þé þ°×ò ƒÖ€Ò ‡òº€° ƒ¿—º‘à³ º‘Ï›è; µ‘ò —‘ÖÕŽþéò, µ‘ò …ÇÑ¿»™Žþéò; µ‘ò ‘Æ¿º¨´³Žþéò, µ‘ò —œ‘ø°¿º¨´³Žþéò; ‡ò €™´ °¿½Ø¿º‘Ñ ƒÖ€Ò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‡ò Ì´€° ×‘î´±íþµÌ‘ …ÆÑ´±, µò ‡ò—éò€é™Å ó“Ø´±Ï™Žé×Ñ ‡òŽþé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ÁòñÅ ‡ò ºª¥Æ´€° µ‘ò Ï™‘™Ž, ‡ò €Æ‘î³ ¶Æ‘Æ´€°¿ »¦´³™—‘èæ À‘î‘Ö, ‡ò œ´³Ï™ä¥´±Ö ºÞ×‘›Ž, ‡ò€î¿ º€™Žé×Ñæ™¿ º±Òä¿þºò.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‘€ÒÉ¯¨Å €é¿ºª¨Åþº‘î×Ñæ€¥Æ ƒÌ´°´°‘þÒ ‡ò Å½€ã —×ê —‘èã¿º¯®þ×ò; ‡ò ºª¥ÆÅ °€Ò×Ñ Ã°í—‘¯¨œÒ œ´³Ï™äò À‘Åœ´€°ÉÅ ºª™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ó‘±þã, ×Ï€¥Æ óî›þã‘þ¥˜¥™ ä˜Ï›è; ×Ñ °À³ †ÞÆ™‘ÌÍò ƒÌ´°´±í¿ ºÞ×‘›Ž, °ÅÃ€¥Æ œ´³Ï™æ™¿ º±Òä´³, °À³ þ°œ´±òþÀÕÅ °À³ óî›äòþÀÕÅ ŽÏ€ºÉèã×Ì‘×‘Ñ.(RS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fX µt»D²A EfX D²ADg¹ç G« ¬AsÉ KÉÄA LÐA· ÊÁs’ŽÇ·, ¶Ä K</w:t>
        <w:softHyphen/>
        <w:t>D¾¸ ¬ABú¹É, §¸A¸±</w:t>
        <w:softHyphen/>
        <w:t>¾²Ay· ÊAhZU±¬v· D¬A EBg¸Ó’’DAv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¬As±¬v· </w:t>
        <w:softHyphen/>
        <w:t>ç¯ ËÖZU±¬v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32:44-52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þÀ‘þœÉÅ ¸–ïò À‘Ìî‘ŽÆ þÆ‘Ÿ×‘ÚÅ ×¹³, ƒ¹°¿ º‘ª¦ò ×‘Ñ´€°€ã—ÆÖÒ‘Å óî›è þª´°™°‘¢ —œ‘òî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þÀ‘þœ ƒ¹° ×‘Ñ´€°€ã—ÆÖÒ‘Å ƒøÌþ×ÒÑ Æ‘×Ï™Å —œ‘ÖÓÃ¦´°»ò½,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×Ñ€ã þµ‘™Ž: ƒ¹° ¶Æ‘Æ¿»ÌÀ‘« ×‘Ñ´€°äòº¦—ÆÖÒ‘Å …›è »è€ãè —œËÉÅº¦ ×îÀ‘ÇÏ™, ÿ›è ×Ñæ™™ í»™Åº¦, µ‘ò ƒòì …›æ™¢œ‘ªÆ‘Ë Š¿½Ø™Žé ×‘Ñ´€°€ã—ÆÖÒ‘Å …›è Àî±þÒ €×É›è.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ƒ³ …›æ™ ØÆÑ´°À‘î ‘ÍÆÅ ÖÒþ×; ƒ³ …›è ó“×î‘ÇÏ™Žé³, ÿ›è Ÿ°¹°Í´³™—‘èæÅº¦ þÆ‘Ñ°‘€î™ ¥¹³þº‘Ë¢ þœÏÅþ°œ´±Ö ƒ±î‘Ö …›è µ‘ª€ã ÿ¦™¿º¯®ÙÑè ‡òé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¹° µ‘äþÒ°‘þî Ñ´°Ñ þÀ‘þœ€Æ þµ‘™Ž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ÿ ‡Íþ‘Ú™ ‡±Ì‘î þÀ‘×‘¿ þ°œ´±Õèã ƒ¹° º‘ÎÅ ‡òñÅ À€ÒäÓÏ™Žé þµþº‘ ºÑ×°´±þÒê, µ‘ò ƒøÌþ×Ö œ¹°±Æ‘Ï™™ ‘¬Æ‘ªÆ‘™ —‘¨™Å ‘î‘ò þ°œ´€°¿ º‘Ñ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ÿ›è žò ×î‘¹°Ì´±Õèã ‘þ°þÒ þÀÍº‘Øò °¯«“€Ì œÂº´±Ö ƒøÌþ×Ö ½´±ÌÏ™èþã ‡ò€î¿ ºÍŸ´°Åº¯«‘ÀÖ, ×Ñè µ¨þ× ‡ò ª¥€ã€ã Âêî±î‘þÒ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…</w:t>
      </w:r>
      <w:r>
        <w:rPr>
          <w:rFonts w:cs="InaiMathi" w:ascii="InaiMathi" w:hAnsi="InaiMathi"/>
        </w:rPr>
        <w:t>ò œþ‘°‘î‘ŽÆ ‚þÌ‘ò ‹Ñ ‡òñÅ À€ÒÇþÒ ÀÍ´³, °ò óî´°‘Í¥´±Ö þœÑ™¿ºª¥³þº‘Ò ÿÉÅ ˆé¿þº‘Žé À€ÒÇþÒ ÀÍ´³, …ò ƒî´°‘Í¥´±Ö þœÑ™¿º¨×‘Ë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  <w:sz w:val="22"/>
        </w:rPr>
      </w:pPr>
      <w:r>
        <w:rPr>
          <w:rFonts w:cs="InaiMathi" w:ascii="InaiMathi" w:hAnsi="InaiMathi"/>
        </w:rPr>
        <w:t>µ‘ò ƒøÌþ×Ö ½´±ÌÏ™™ —‘¨™¿ þº‘Žé ‡±þÌÇÏ™Žé þ°œ´€° ÿ º‘Ñ¿º‘Ë; ‚î‘ÕÅ °íè ÿ »Ìþ×¿º±Ö€Ò ‡òé‘Ñ.(RS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ç ÊâA«¾· Kç¬ ¬AÊ· F¾AŽZU±¬v·, ¬AÐAZU±¬xs EB²±B¬»·, Ž¿D¸U DÊãç I¹Ã’CÓÉ EÉÄ GÿAÃ KçÜ FŽUAÊ’ EB²±</w:t>
        <w:softHyphen/>
        <w:t>ç ¶Ä· UAy±¬v· mA¹ß EB²±B¬»· XÝ±¬ FX·. ¦A· Us« G¾~sA¹¾· ÊÁsfUÖAU CAsÃ« G« ÊâA«¾’ŽÉ GÁ« ÊÁVDÜ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D²h¸A Gí¾DÊBÄ»· ²áÜ DgfUBÖ»· §ÃÊAVZX·¬t DÊU· ŽÁ·</w:t>
        <w:softHyphen/>
        <w:t xml:space="preserve"> ÊÁÊAÃ. ¦A· Gí¾DÊÇZX IÛÙ· ¯Ü·¯²AU, ¦· j«¾’ŽÉ BÊZU±¬vDÊA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±D¬A, EfX NÁ ¯ CÊ×D¸ßÉ GÁZX·. FâAÉ µÉ CÊ×D¸ßÉ, ²ß¬t»· ¦· §BâËáX CUA~v Ê¾±¬vÊŽÉBÄ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LgA¸A 66:1-24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—œ‘ÖÕŽé³ ‡òî—×òé‘Ö, ×‘îÅ ‡î™¢ ›‘œîÅ, ¾Á ‡î™¿ º‘°º¦; ÿ›è ‡î™™ ª¨Å ‚ÒÆÅ ‡¿º¦¿ºª¥³? µ‘ò °›ŽÇÏ™Å ø°ÒÅ ‡¿º¦¿ºª¥³?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òñ€¥Æ ÌÅ ƒ€×€ã—ÆÖÒ‘Å Ïö¦´°±î‘Ö ƒ€×—ãÖÒ‘Å …¯¥‘Çî ‡òì Ñ´°Ñ —œ‘ÖÕŽé‘Ñ; ‚î‘ÕÅ ì€À¿º¥¨ ‚ØÇÖ —µ‘ì›¯¨ ‡ò ×œî´³™ µ¨›Žé×€îþÆ þµ‘™Ž¿º‘Ñ¿þºò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‘ª€¥ —×ª¨Žé×ò Àñõ€î™ —‘ÖÕ Žé×î‘ÚÅ, ‚ª€¥¿ ºÓÇ¨Žé×ò µ‘€Æ™ à´°ì™Žé×î‘ÚÅ, ‘¬™€€Æ¿ º€¥™Žé×î ºòê ƒÌ´°´€°¿ º€¥™Žé ×î‘ÚÅ, ³–º›‘ª¨Žé×ò Ø™ŽÌ´€° øþ°‘´±Í™Žé×î‘ÚÅ ƒÏ™Žé‘ò. ƒ×Ñè °›è ×Þ€ãþÆ —°Í¹³       —‘èæŽé‘Ñè; ƒ×Ñæ€¥Æ ‚´³À‘ °›è Ï×Ï¿½äòþÀÖ ØÏ¿ºÀ‘Ç Ï™Žé³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˜¿»ª¨Å Àì…´°ÌÚ—‘¨™ Žé×ïÖÒ‘ÀÕÅ, µ‘ò þºÉÅ ×Ñè þã‘ÀÕÅ, ×Ñè ‡ò º‘Ñ€×™¿       —º‘ÖÒ‘¿º‘î€°¢ —œË³, µ‘ò ØÏÅº‘°€°´ —°Í¹³ —‘¯¥±ïÁ´°Å, µ‘ñÅ ×Ñæ€¥Æ ‚º´€°´ —°Í¹³—‘¯¨, ×Ñæ€¥Æ ±ŽÖ€ã ×ÑèþÀÖ ×Ì¿º¯®þ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Ï€¥Æ ×œî´³™ µ¨›Žé×Ñþã, ×Ï€¥Æ ×‘Ñ´°€Æ™ þæ›è; ‡ò µ‘À´±ïÁ´°Å …›€ã¿ º€´³, …›€ã ¿½é¿º¨´³Žé …›è œþ‘°ÌÑ, Ñ´°Ñ ÀŽ€À¿º¨×‘Ì‘ ‡òŽé‘Ñþã. ×Ñ …›æ™¢ œ¹þ°‘õÅ …¯¥‘Åº¦ ‘«¿º¨×‘Ñ; ×Ñþã‘ —×ª¿º¨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Ì´±ÓÏ¹³ ÀäÇò ƒ€Ì¢œÕÅ þ°×‘ÒÆ´±ÓÏ¹³ œ´°ÃÅ þª¿º¨Å; ³ °À³ œ´³Ï™æ™¢ œÍ™¢ œÍ™ª¥¿¨Žé Ñ´°Ï€¥Æ œ´°¹°‘þî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Ìœ×þ×°€î¿º¨Ãò —ºíé‘è, Ñ¿ºþ×°€î ×ÏÃò ‚¯»è€ã€Æ¿     —ºíé‘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º¦¿ºª¥€×€ã™ þèØ¿ºª¥³ Æ‘Ñ? ƒ¿º¦¿ºª¥€×€ã™ ¯¥³ Æ‘Ñ? ŠÏ þ°œ´³™ ŠþÌµ‘äÖ »è€ã¿þºì ×ÏþÀ‘? ŠÏ ó‘± ŠÏÁ™¿ »é™þÀ‘? žþÆ‘þî‘  —×ïÖ, ŠÏÁ™ þ×°€î¿º¨Å °ò À‘Ì€Ì¿ —ºíìÅ ƒÏ™Žé³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ºé¿º¯®Žé×Ì‘ŽÆ µ‘ò —ºé¢       —œËÆ‘ÀÖ ƒÏ¿þºþî‘ ‡òì Ñ´°Ñ      —œ‘ÖÕŽé‘Ñ; »ÌœØ™¿º¯®Žé×Ì‘ŽÆ µ‘ò »Ìœ×´€°´ °¨¿þºþî‘ ‡òì …ò þ°×ò —œ‘ÖÕ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ÏœþÒ€À þµ™Žé ÿ›—ãÖÒ‘ÏÅ ×þã‘þ¥˜¥¢ œ¹þ°‘õ¿ºª¨, ×€ã™ ê´³™ ä˜Ï›è; ×è ¶Á´°Å ³™Ž´±Ï´° ÿ›—ãÖÒ‘ÏÅ ×þã‘þ¥ ˜¥ ÁÚÅ ÀŽà›è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×æ€¥Æ ‚ì°Öäò Ã€Ò¿º‘€Ò …¯¨ ±Ï¿±Æ‘Ž, ÿ›è ¡¿»™¦´³, ×æ€¥Æ ÀŽ€ÀÇò »ÌÆ‘œ´±î‘Ö ÀîÀŽâ¢Æ‘›è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—œ‘ÖÕŽé³ ‡òî—×òé‘Ö ƒþ°‘, µ‘ò œÀ‘°‘î´€°  ŠÏ µ±€Æ¿þº‘ÒÚÅ, ó‘±äò ÀŽ€À€Æ¿ ½Ì¯¨ ‹¨Žé ‚í€é¿þº‘ÒÚÅ ×ä¥À‘¿ þºŸÅº¦        —œËŽþéò, ¿—º‘à³ ÿ›è Ã€Ò¿º‘Ö ¦¿¼Ñè; ƒ¨¿»Ö €×´³¢ ŸÀ™¿º¨ÙÑè; ÃÝ›‘ÓÖ €×´³´ °‘Ò‘ª¥¿º¨Ù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ŠÏ×€î ×ò °‘Ë þ°íì×³þº‘Ö µ‘ò …›€ã´ þ°íìþ×ò; ÿ›è ‡ÏœþÒÁþÒ þ°íéº¨Ù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€°™ ‘®Åþº‘³ …›è ƒÏ°ÆÅ ÀŽâ¹³, …›è ‡ÕÅè ºŸÅ½Ö€Ò¿ þº‘Ò¢—œÞ™Å ¿—º‘à³ Ñ´°Ï€¥Æ †ÞÆ™‘ÌÍ¥´±Ö ×Ï€¥Æ ÌÃÅ, ×Ï€¥Æ œ´³Ï™ä¥´±Ö ×Ï€¥Æ îÃÅ êÆ¿º¨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þ°‘, °ÅÃ€¥Æ þ‘º´€° …™ŽÌÀ‘ÚÅ, °ÅÃ€¥Æ ¦¹³—‘èæ°€Ò ™Žïó”×‘€ÒÆ‘ÚÅ —œÕ´°™ Ñ´°Ñ ™ŽïþÆ‘¨Å ×Ï×‘Ñ, —ºÏ›‘í€é¿ þº‘òé °ÅÃ€¥Æ ƒÌ°›þã‘¨Å ×Ï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Ñ ™ŽïÆ‘ÕÅ, °À³ ºª¥Æ´°‘ÕÅ, À‘ÅœÀ‘î ‡ÖÒ‘þÌ‘¨Å ×Ý™‘¨×‘Ñ; Ñ´°Ì‘Ö —‘€ÒÉ¯¥×Ñè þµÌ‘ÇÏ¿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°›€ã´ °‘›þã ºÍŸ´°¿º¨´±™   —‘èæŽé×ÑæÅ, þ°‘¿½äò µ¨ØþÒ °›€ã´ °‘›þã ŠÏ×Ñ »ò ŠÏ×Ì‘Ë¢ Ÿ´±Í´³™—‘èæŽé×ÑæÅ, ºòêÇ€é¢€ÆÉÅ, Ï×Ï¿º‘î€°ÉÅ, ‡Ó€ÆÉÅ œ‘¿»¨Žé×ÑæÅ ˆÀ‘Ë¢ œ›Í™¿º¨×‘Ñè ‡òì Ñ´°Ñ —œ‘ÖÕ 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×Ñè ŽÍ€Æ€ãÉÅ, ×Ñè ¶€îÚ€ãÉÅ ê¹±Ï™Žþéò; µ‘ò œÒ ó‘±Æ‘€ÌÉÅ º‘€õ™‘Ì€ÌÉ› ˜ª¦¢ þœÑ™›‘ÒÅ ×ÏÅ; ×Ñè ×¹³ ‡ò ÀŽ€À€Æ™ ‘¯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×ÑäÖ ŠÏ €¥Æ‘ã´€°™ ª¥€ãÇ¨þ×ò; ×ÑäÖ °¿»î×Ñ€ã, ‡ò Ñ´±€Æ™ þã‘ÀÕÅ, ‡ò ÀŽ€À€Æ™‘«‘ÀÕÁÏ™Žé ó‘±äò þ°œ›ã‘ŽÆ °Ñõ“Ÿ™Å ØÖÙÌÑ ƒÏ™Žé ¾Õ™Å, Õ–³™Å, ³–º‘Õ™Å, Æ‘×‘ñ™Å, ³–Ì´±Õèã ²Úæ™Å ñ¿½þ×ò; ×Ñè ‡ò ÀŽ€À€Æ ó‘±æ™èþã êØ¿º‘Ñè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288"/>
          <w:tab w:val="left" w:pos="0" w:leader="none"/>
        </w:tabs>
        <w:ind w:lef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øÌþ×Ö ½´±ÌÑ Ÿ´°À‘î º‘´±Ì´±Ö ‘¬™€€Æ™ Ñ´°Ï€¥Æ ‚ÒÆ´³™™  —‘¯¨×ÏŽé³þº‘Ò, …›è œþ‘°    Ì—ÌÖÒ‘€ÌÉÅ ×Ñè ±€ÌäòþÀÕÅ, ƒÌ°›äòþÀÕÅ, Ò‘Í×¯¦ÖäòþÀÕÅ, þ‘þ×ìà€°äòþÀÕÅ, þ×À‘î Šª¥›äòþÀÕÅ, œÒ ó‘±ä¥´ ±ÕÁÏ¹³ ‡ÏœþÒÁÕèã Ñ´°Ï™™ ‘¬™€Æ‘ ‡ò ºÍŸ´° ºÑ×°´³™™ —‘¯¨×Ï×‘Ñ—ãòì Ñ´°Ñ —œ‘ÖÕ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äÕÅ Ò€Ì ‚œ‘ÍÆÌ‘ÚÅ þÒØÆÌ‘ÚÅ —°Í¹³—‘èþ×ò ‡òì Ñ´°Ñ —œ‘ÖÕ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ò º€¥™¿þº‘Žé ½±Æ×‘îÃÅ ½±Æ ¾ÁÉÅ ‡î™ Ãòº‘ ¶íº³þº‘Ò, …›è œ¹°±ÉÅ …›è µ‘ÀÃÅ ¶í     —Àòì Ñ´°Ñ —œ‘ÖÕ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À‘°¹þ°‘ìÅ, ‹ËÚµ‘è þ°‘ìÅ, À‘ÅœÀ‘î Æ‘×ÏÅ £‘î™ Ãòº‘´ —°‘à³—‘è×‘Ñ—ãòì Ñ´°Ñ —œ‘ÖÕŽ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ind w:left="9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—×äþÆ þº‘Ë ‡î™ ØþÌ‘°À‘Ë¿ º‘°¤—œË° ÀñõÏ€¥Æ »þÌ°›€ã¿ º‘Ñ¿º‘Ñè; ×Ñæ€¥Æ ¾¢ œ‘‘ÀÕÅ, ×Ñæ€¥Æ ™Žï ØÆ‘ÀÕÅ ƒÏ™Å; ×Ñè À‘ÅœÀ‘î Æ‘×Ï™Å þÌ‘À‘ÇÏ¿º‘Ñè.(RSV)</w:t>
      </w:r>
    </w:p>
    <w:p>
      <w:pPr>
        <w:pStyle w:val="Normal"/>
        <w:tabs>
          <w:tab w:val="clear" w:pos="288"/>
          <w:tab w:val="left" w:pos="0" w:leader="none"/>
        </w:tabs>
        <w:ind w:left="90" w:hanging="90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ind w:left="90" w:hanging="0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Êç ç EB²±B¬»·, ç O½Í¦ABÖ»·, ç E²AÊABg UBÖ»· §BÄ ¦AxvÊAÃ. E±D¬A, EÊÃUÛ EÊ¿ç ¬~tBUUBÖ Fg¿±¬AÃUÛ. Elg²¸· KÉÄA DgfUÙ· fUÛ </w:t>
        <w:softHyphen/>
        <w:t>¾Ž§ŽUBÖ KÁgDÄ³ÇÛÖ E« ¬~tBU UÙZX Eå±¯ÊAÃUÛ. G±¬t¸AU, KÁgDÄµZX Ê¾AÊÃUÛ D²É UAÄAUAÄfUÛ ²BÐ ÊÁû±¬ ŽÉBÄ.</w:t>
      </w:r>
    </w:p>
    <w:p>
      <w:pPr>
        <w:pStyle w:val="Normal"/>
        <w:tabs>
          <w:tab w:val="clear" w:pos="288"/>
          <w:tab w:val="left" w:pos="0" w:leader="none"/>
        </w:tabs>
        <w:ind w:left="90" w:hanging="90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U¿¸A 14:16-21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½, ‡ÏœþÒÃ™ ØþÌ‘°À‘ ×¹±Ï¹° ‡ÖÒ‘ ó‘±äÕÅ Â±Æ‘î Æ‘×ÏÅ þœ€îäò Ñ´°Ì‘ŽÆ Ì‘ó‘€×´ —°‘à³ —‘èæÅº¦™Å, ˜¥‘Ì¿º¯¦€€Æ ‚œÍ™Åº¦™Å, ×Ïõ‘×ÏõÅ ×Ï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¾ÁÇò ×Åœ›äÖ þœ€îäò Ñ´°Ì‘ŽÆ Ì‘ó‘€×´ —°‘à³ —‘èã ‡ÏœþÒÃ™ ×‘Ì‘°×Ñè ‡×Ñþã‘ ×ÑèþÀÖ À€Ý ×Ïõ’¿º±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€Ý ×Ïõ’™‘° ‡Ž¿±ò ×ÅœÅ ×Ì‘ÀÕÅ þœÌ‘ÀÕÅþº‘î‘Ö, ˜¥‘Ì¿º¯¦€€Æ ‚œÍ™ ×‘Ì‘°ó‘±€ã™ Ñ´°Ñ ×‘±™Å ×‘€°þÆ ×ÑèþÀÕÅ ×Ï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³ ‡Ž¿±ÆÏ€¥Æ º‘×´³™Å ˜¥‘Ì¿º¯¦€€Æ ‚œÍ™ ×Ì‘° œÒ ó‘±æ€¥Æ º‘×´³™Å ×ÏÅ ‚™Ž€î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µ‘äþÒ ±€Ìäò À¬äþÒ Ñ´°Ï™¿ ºÍŸ´°Å ‡òñÅ ØÒ‘œÅ ‡à±ÇÏ™Å; Ñ´°Ï€¥Æ ‚ÒÆ´±Õèã º‘€îè ºÓ¼¥´³™ Ãòº‘ ƒÏ™Žé º‘´±Ì›€ã¿ þº‘ÓÏ™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288"/>
        </w:tabs>
        <w:ind w:left="0" w:hanging="0"/>
        <w:jc w:val="both"/>
        <w:rPr/>
      </w:pPr>
      <w:r>
        <w:rPr>
          <w:rFonts w:cs="InaiMathi" w:ascii="InaiMathi" w:hAnsi="InaiMathi"/>
        </w:rPr>
        <w:t xml:space="preserve">¿—º‘à³ ‡ÏœþÒÁÕÅ Ê°‘ØÕÃèã ‡ÖÒ‘¿ º‘€îæÅ þœ€îäò Ñ´°Ï™¿ ºÍŸ´°À‘ÇÏ™Å; ºÓÇ¨Žé Æ‘×ÏÅ ×¹³ €×äÖ ‡¨´³, €×äÖ œ€À¿º‘Ñè; ¹µ‘èÃ°Ö þœ€îæ€¥Æ Ñ´°Íò ‚ÒÆ´±þÒ Æ‘—°‘Ï ‘î‘ïÆñÅ ƒÏ¿º±Ö€Ò. </w:t>
      </w:r>
      <w:r>
        <w:rPr>
          <w:sz w:val="22"/>
        </w:rPr>
        <w:t>(RSV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¬Å¹vÉ ²ß¬t»· KÁgDÄ³É §BÄ¦Axs±¬v·. FâAÉ EŽUABÄ ¬Å ²xvD² §BÄ¦Axs±¬v·. µÄA· I¹Ã’CÓÉ µt«, ¦A· LáCUâDÊ §’Ž¸ ÊAÕBÊ C¬áÝÁ±D¬A·. DÊåBs¸ §¸A¸± </w:t>
        <w:softHyphen/>
        <w:t>¾²Ay’ZX VÝíÍZXÛ WÕ±¬t¸ DÊ~v·. EáX ²ßZX· DgfUÛ ¬xtã¸AÉ ²t»·. ¦A· E±D¬A §¸A¸±</w:t>
        <w:softHyphen/>
        <w:t xml:space="preserve">¾²Ay’B»·, gAxhB¸»· ËÖfXDÊA·. EâAÉ KÉÄA DgfUÙ· 1000 ÊÁsfUÖAU DÊãç ÊÑB¸ EÝ»·. </w:t>
        <w:softHyphen/>
        <w:t>ç¯, ²¿’ D¬A¹Á« ²áÜÊÃUÛ I¹ÃCÓ« C¦ÁZUt¸Aâ §¸A¸’ Ã±</w:t>
        <w:softHyphen/>
        <w:t xml:space="preserve">âAÉ </w:t>
        <w:softHyphen/>
        <w:t>BÐ ¨ZU±¬vÊAÃUÛ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CÊ×±¬v’É 20:4-15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òêÉÅ, µ‘ò ›‘œî›€ã™ ¯þ¥ò; €×äòþÀÖ …ª‘Ñ¹°‘Ñè; ¶Æ‘Æ´²Ñ¿½™ —‘¨™Åº¦ ×Ñæ™ ±‘ÌÅ ä™¿ºª¥³. ƒþÆŸ€×¿ºíêÆ œ‘ªÇïÁ´°ÃÅ þ°×ñ€¥Æ ×œî´±ï Á´°ÃÅ Ì¢þœ°Åº¯«¿ºª¥×Ñæ€¥Æ ‚´³À‘™€ãÉÅ, ÁÏ´€°Æ‘×³ ±ò   —œ‘Ðº´€°Æ‘×³ ×«›‘ÀÕÅ °›è     —µíêÇÕÅ °›è €ÇÕÅ ±ò Ã´±€Ì€Æ´ °Í´³™—‘èã‘ÀÕÅ ƒÏ¹°×Ñ €ãÉÅ ¯þ¥ò. ×Ñè …ÇÑ´³ Žêø³Ú¥þî˜¥ ‚ÇÌÅ ×ÏõÅ Ìœ‘¯¥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Ì«À€¥¹° Àíé×Ñè ¹° ‚ÇÌÅ ×ÏõÅ Ã¦ÉÀãÚÅ …ÇÌ€¥ÆØÖ€Ò. ƒ³þ× Ã°Ò‘Å …ÇÑ´—°à°Ö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Ã°Ò‘Å …ÇÑ´—°à°Õ™¿ º›èã×ò º‘™ŽÆ×‘ñÅ ºÍŸ´°×‘ñÀ‘ÇÏ™Žé‘ò; ƒ×ÑèþÀÖ ƒÌ¯¥‘Å ÀÌ«´±í ±‘ÌÁÖ€Ò. ƒ×Ñè þ°×ñ™Å Žêø³Ú™Å Ãòº‘, ‚œ‘ÍÆÌ‘ÇÏ¹³, ×þÌ‘þ¥˜¥ ‚ÇÌÅ ×ÏõÅ Ìœ‘æ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° ‚ÇÌÅ ×ÏõÅ Ã¦ÉÅþº‘³ œ‘´°‘ò °ò ‘×ÓÓÏ¹³ Ø¨°€ÒÆ‘Ž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¾ÁÇò µ‘ò ±€œäÕÃèã ó‘±ã‘ŽÆ þ‘€ÉÅ À‘þ‘€ÉÅ þÀ‘œÅþº‘™Åº¦™Å, ×Ñ€ã É´°´±í™ ˜ª¦™—‘èæÅº¦™Å ½é¿º¨×‘ò; ×Ñæ€¥Æ —°‘€ ¥í€Ì À«Ò´°€îÆ‘ÇÏ™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¾Á—Æ›Å ºÌÅ», ºÍŸ´°×‘ò æ€¥Æ º‘€ãÆ´€°ÉÅ, »ÍÆÀ‘î µÌ´€°ÉÅ ×€ã¹³—‘¯¥‘Ñè; ¿     —º‘à³ þ°×î‘Ö ×‘î´±ÓÏ¹³ ™Žï ƒé›Ž ×Ñ€ã¿ ºª´³¿þº‘ª¥³.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ÕÅ ×Ñ€ã þÀ‘œÅþº‘™Žî »œ‘œ‘î×ò, ÁÏÃÅ èã´²Ñ™ °ÍÉÁÏ™Žé ƒ¥À‘ŽÆ ™ŽïÉÅ ¹°ÃÀ‘î ¥ÓþÒ °èã¿ºª¥‘ò. ×Ñè ƒÌÚÅ ºÕÅ œ°‘‘Ò›äÕÅ ×‘±™¿º¨×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½, µ‘ò —ºÍÆ —×è€ã¢ ›‘œî´€°ÉÅ ±òþÀÖ ÙíêÏ™ Žé×€ÌÉÅ ¯þ¥ò; ×Ï€¥Æ œÃ´ ±ÓÏ¹³ ¾ÁÉÅ ×‘îÃÅ òìþº‘Çî; €×æ™ ƒ¥›‘«¿º¥Ø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Í´þ°‘Ì‘ŽÆ êþÆ‘€ÌÉÅ —ºÍþÆ‘€ÌÉÅ ×ñ™ Ãòº‘ ¶í™¯þ¥ò; ¿—º‘à³ ½ø°›è ±é™¿ºª¥î; ó“×½ø°Å ‡òñÅ þ×—é‘Ï ½ø°ÃÅ ±é™¿ºª¥³; ¿      —º‘à³ ¹°¿ ½ø°›äÖ ‡à°¿ºª¥ €×äòº¦þÆ ÀÍ´þ°‘Ñ °›è °›è ŽÍ€Ææ™´°™°‘ ¶Æ‘Æ´²Ñ¿º€¥¹°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œÃ´±ÌÅ °òïÕèã ÀÍ´þ°‘€Ì Š¿½Ø´°³; ÀÌ«ÃÅ º‘°‘ãÃÅ °›äÕèã ÀÍ´þ°‘€Ì Š¿½Ø´°î. Æ‘×ÏÅ °›è °›è ŽÍ€Æäòº¦þÆ ¶Æ‘Æ´²Ñ¿º€¥¹°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ÀÌ«ÃÅ º‘°‘ãÃÅ ™Žï™¥ÓþÒ °èã¿ºª¥î. ƒ³ ƒÌ¯ ¥ÌÅ ÀÌ«Å.</w:t>
      </w:r>
    </w:p>
    <w:p>
      <w:pPr>
        <w:pStyle w:val="Normal"/>
        <w:numPr>
          <w:ilvl w:val="0"/>
          <w:numId w:val="5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ó“×½ø°´±þÒ ‡à°¿ºª¥×î‘™ ‘«¿ º¥‘°×—î×þî‘ ×ò ™Žï™¥ÓþÒ °èã¿ºª¥‘ò.(RS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KÉÄA ²ãÁ· G¾xhZU±¬xv, DÊBâ ¿hZU DÊ~v· Kç¬D §¸A¸±</w:t>
        <w:softHyphen/>
        <w:t>¾²Ay·, ²áß·, ÃZU¿gâfU×ç µtÍ²A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I¬AU²· 34:1-12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»ò½ þÀ‘þœ þÀ‘×‘»ò œÀî‘î —×ä äÓÏ¹³ ‡Íþ‘Ú™ ‡±Ì‘î þµþº‘ À€ÒÇÓÏ™Å »ø‘Øò —‘¨Ã¦ÇÖ ˆêî‘ò; ¿—º‘à³ Ñ´°Ñ ×ñ™, °‘¯Àª¨Ãèã þÒÆ‘´ þ°œÅ €î´€°É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¿°Ó þ°œÅ €î´€°ÉÅ, ‡¿»Ì‘ÈÅ Àî‘þœ ‡òº×Ñäò þ°œ´€°ÉÅ, €¥¢ œÃ´±ÌÅ×€Ì™Ãèã Ê°‘ þ°œÅ €î ´€°É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—</w:t>
      </w:r>
      <w:r>
        <w:rPr>
          <w:rFonts w:cs="InaiMathi" w:ascii="InaiMathi" w:hAnsi="InaiMathi"/>
        </w:rPr>
        <w:t>°ò½é´€°ÉÅ, þœ‘×Ñ×€Ì™Ãèã þºÎ¢œÀÌ›äò ºª¥«Å ‡òñÅ †ÑÃ°í  —‘¯¨ ‡Íþ‘Øò ºèã´°‘™‘ŽÆ œÀî‘î ¾Á€ÆÉÅ ‘¯»´°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—º‘à³ Ñ´°Ñ ×€î þµ‘™Ž: µ‘ò …›è œ¹°±™™ —‘¨¿þºò ‡òì ‚»Ì‘Ã™Å „œ‘™™Å Æ‘™þ‘½™Å ‚€«Çª¥ þ°œÅ ƒ³°‘ò, ƒ€° …ò ¯ ‘®Åº¦ —œËþ°ò; ‚î‘ÕÅ ÜØ¥´±í™ ¥¹³þº‘×±Ö€Ò ‡òé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º¦þÆ Ñ´°Íò °‘œî‘ŽÆ þÀ‘þœ þÀ‘×‘¿ þ°œÀ‘î ÜØ¥´±þÒ Ñ´°Ï€¥Æ ×‘Ñ´€°Çòº¦þÆ ÀÍ´°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 ×€î þÀ‘×‘¿ þ°œ´±Õèã —º´ þºþÆ‘Ï™ ‡±Ì‘î ºèã´°‘™ŽþÒ ¥™Åº¯¬î‘Ñ. ƒ¹µ‘è×€Ì™Å ŠÏ×ñÅ ×ò »þÌ°™Þ€Æ êÆ‘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ÀÍ™Žéþº‘³ ¸–íêÏº³ ×Æ°‘ÇÏ¹°‘ò; ×ò ¯ ƒÏã€¥ÆÚÁÖ€Ò, ×ò —ºÒò €éÆÚÁÖ€Ò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øÌþ×Ö ½´±ÌÑ þÀ‘×‘»ò œÀî‘ò     —×ääÖ þÀ‘þœ™‘ Ã¿º³ µ‘è à³  —‘¯¦Ï¹°‘Ñè; þÀ‘þœ™‘ à³ ³™›—‘¯¥‘¦î µ‘ªè Ã¦¹°³.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¸–ïò ÀÌî‘ŽÆ þÆ‘Ÿ×‘ØòþÀÖ °ò €€ã €×´°º¦Çî‘Ö ×ò £‘î´±ò ‚Øî‘Ö ¶€éÆ¿ºª¥‘ò; ƒøÌþ×Ö ½´±ÌÑ ×ñ™™ â¿º¦¹³, Ñ´°Ñ þÀ‘þœ™™ ª¥€ãÇª¥º¦þÆ —œË°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þÀ‘þœ ‡Ž¿³þ°œ´±þÒ º‘Ñþ×‘ñ™Å, ×ñ€¥Æ ‡ÖÒ‘ †ÞÆ™‘ÌÏ™Å, ×ñ€¥Æ þ°œÀ€î´±íÅ —œËÉÅº¦ Ñ´°Ñ ×€î ñ¿»¢ —œËØ´° œÒ €¥Æ‘ã›€ãÉÅ í½°›€ãÉÅ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ò ƒøÌþ×ÒÑ ‡ÖÒ‘Ï™Å »Ì´±Æ¥œÀ‘Ë¢ —œË° œÒ ×ÖÒÀÆ‘î ŽÍ€Æ€ãÉÅ, À‘ ºÆ›ÌÀ‘î —œË€ €ãÉÅ º‘Ñ´°‘Ö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Ñ´°€Ì ÃÃÀ‘Ë ê¹° þÀ‘þœ€Æ¿þº‘Ò, ŠÏ ²Ñ™°ÍÉÅ ƒøÌþ×ÓÖ ¿½éÅ ‡àÅ»î±Ö€Ò ‡òì Øã›Å.(RS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 xml:space="preserve">D²ADg»· ÃZU¿hUÙ· D²h¸A ÊÁ· ÊB¾ZX· Aç. Eç </w:t>
        <w:softHyphen/>
        <w:t>ç §¸A¸±</w:t>
        <w:softHyphen/>
        <w:t>¾²Ay· DÃ«CvZU± ¬xsÊÃU×ç GÁ¸’ŽÉ KÓ± ¬xtÁ« EÊÃUÛ NÏCÊAÁÊÁ· 40 ¼</w:t>
        <w:softHyphen/>
        <w:t>Å F~vUÖAU ç¯ß’± ¬xsAÃUÛ. G« 40 F~vUBÖ»·, D²ADg¹ç ÊAÕZBU¹ç GßŽ ¦Aá¬ F~vUBÖ»· XÝZ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E±D¬A·, G±D¬A D²h¸A Gí¾DÊÅç ÊâA«¾ ÊAÕZBU¹É EÊÃUDÖAtÁZVÜAÃ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b/>
        </w:rPr>
        <w:t>I</w:t>
      </w:r>
      <w:r>
        <w:rPr>
          <w:rFonts w:cs="Thunaivan" w:ascii="Thunaivan" w:hAnsi="Thunaivan"/>
          <w:sz w:val="22"/>
        </w:rPr>
        <w:t xml:space="preserve"> CUA¿«Ž¸Ã 10:1-24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º¦ÇÏ™, œþ‘°ÌþÌ, ÿ›è ‡€×€ã êÆþ×¯¨—ÀòêÏ™Žþé—îò é‘Ö; µÅÃ€¥Æ »°‘™—ãÖÒ‘ÏÅ þÀ´³™™ Ý‘ÇÏ¹°‘Ñè, ‡ÖÒ‘ÏÅ œÃ´±Ì´±ò ×ÞÆ‘Ë µ¥¹³×¹°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ÖÒ‘ÏÅ þÀ‘þœ™èã‘ þÀ´±î‘ÕÅ œÃ´±Ì´±î‘ÕÅ £‘îøµ‘îÅ º¯«¿ ºª¥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ÖÒ‘ÏÅ ŠþÌ £‘îþº‘óî´€°¿ ½´°‘Ñ 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ÖÒ‘ÏÅ ŠþÌ £‘îº‘î´€°™ ¦´°‘Ñ è. ‡¿º¦—ÆïÖ, ×Ñþã‘þ¥˜¥¢ —œòé £‘î™òÀ€ÒÇò °¯«“€Ì™ ¦´°‘Ñè; ¹°™ òÀ€Ò Žêø³þ×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¿º¦ÇÏ¹³Å, ×ÑäÖ ±À‘îþºÑ ä¥´±Ö þ°×ò »ÍÆÀ‘ÇÏ¹°±Ö€Ò, ‚°Ò‘Ö ×î‘¹°Ì´±þÒ ×Ñè Þ™¿ºª¥‘Ñ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è ƒ¢´°³þº‘Ò µ‘ÃÅ —º‘Ö Ò‘›‘î€×€ã ƒ¢Æ‘°º¦™, ƒ€×è µÀ™´ ±Ïö¥‘¹°›ã‘ÇÏ™Žé³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óî›è ½™ÚÅ ¦™ÚÅ …ª‘Ñ¹³ Ø€ãÆ‘¥ÚÅ ‡à¹±Ï¹°‘Ñ—ãòì ‡à± ÇÏ™Žéº¦, ×ÑäÖ ÒÑ Ø™ŽÌ ‘Ì‘°€î™‘ÌÑ ‚î³þº‘Ò ÿ›æÅ ‚‘±Ï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äÖ ÒÑ þ×´°îÅº¯¬, ŠþÌµ‘äÖ ƒÏº´³Ä×‘ÇÌÅ þºÑ Øà¹³þº‘î‘Ñè; ³þº‘Ò µ‘ÃÅ þ×´°îÅº¯«‘±Ï¿þº‘À‘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äÖ ÒÑ Žêø³€×¿ ºÎª€œº‘Ñ´³, º‘Å½ã‘Ö Þ™¿ºª¥‘Ñè; ³þº‘Ò µ‘ÃÅ Žêø³€×¿ ºÎª€œº‘Ì‘±Ï¿þº‘À‘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×ÑäÖ ÒÑ ÃìÃì´³, œ›‘Ì™‘Ìî‘þÒ Þ™¿ºª¥‘Ñè; ³þº‘Ò ÿ›æÅ ÃìÃì™‘±Ï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€×—ãÖÒ‘Å ±Ïö¥‘¹°›ã‘ ×Ñæ™¢ œÅºØ´°³; …Ò´±ò Ã¦Ú‘Ò´±Õèã µÀ™ ‡¢œÍ¿½¯¥‘™ Åº¦ ‡à°¿ºª¨Å ƒÏ™Žé³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º¦ÇÏ™, °ò€î ¶íŽé×—îòì ‡¯®Žé×ò ØÝ‘°º¦™ ‡¢œÍ™ €Æ‘ÇÏ™™¥×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ñõÏ™ þµÍ¨Žé þœ‘°€îþÆÆÖÒ‘ÀÖ þ×þé þœ‘°€î …›æ™ þµÍ¥ØÖ€Ò. þ°×ò …¯€ÀÉèã×Ì‘ÇÏ™Žé‘Ñ; …›è ±Ì‘¬™ þÀÒ‘ ÿ›è þœ‘±™¿º¨Žé°í ×Ñ ƒ¥›—‘¥‘ÀÖ, þœ‘°€î€Æ´ °‘›´°™°‘, þœ‘°€î þÆ‘¨˜¥ °í´ °¿»™—‘èæÅº¦Æ‘î þº‘™€ÉÅ …¯¥‘™×‘Ñ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‚€</w:t>
      </w:r>
      <w:r>
        <w:rPr>
          <w:rFonts w:cs="InaiMathi" w:ascii="InaiMathi" w:hAnsi="InaiMathi"/>
        </w:rPr>
        <w:t>Æ‘Ö ‡î™¿ »ÍÆÀ‘î×Ñþã, Ø™ŽÌ‘Ì‘°€î™ ØÒŽ ‹¨›è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…›</w:t>
      </w:r>
      <w:r>
        <w:rPr>
          <w:rFonts w:cs="InaiMathi" w:ascii="InaiMathi" w:hAnsi="InaiMathi"/>
        </w:rPr>
        <w:t>€ã¿ ½´±À‘ò—ãòì ‡¯¬¿ þºŸŽþéò: µ‘ò —œ‘ÖÕŽé€° ÿ›þã ¶°‘ï´³¿ º‘Ï›è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Å ‚žÑ×±™Žé ‚žÑ×‘°´±ò º‘´±ÌÅ Žêø³Øñ€¥Æ ƒÌ´°´±ò ‰™ŽÆÀ‘ÇÏ™ Žé°ÖÒ×‘? µ‘Å »ªŽé ¿ºÅ Žê³Øñ€¥Æ œÎÌ´±ò ‰™ŽÆÀ‘ÇÏ™Žé°ÖÒ×‘?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¹° ŠþÌ ¿º´±Ö µ‘—ÀÖÒ‘ÏÅ º›  —ºìŽéº¦Æ‘Ö, þµÌ‘î µ‘Å ŠþÌ ¿ºÃÅ ŠþÌ œÎÌÃÀ‘ÇÏ™Žþé‘Å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À‘Åœ´±òº¦Æ‘î ƒøÌþ×Ò€Ì¿ º‘Ï› è; ºÓ€ã¿ ½™Žé×Ñè ºÓ¼¥´þ°‘þ¥ ‰™ŽÆÀ‘ÇÏ™Žé‘ÑãÖÒ×‘?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ƒ¿º¦ÇÏ™, Ø™ŽÌÅ ŠÏ—º‘Ï—ãòìÅ, Ø™ŽÌ´³™¿ º€¥™¿ºª¥³ ŠÏ —º‘Ï —ãòìÅ µ‘ò —œ‘ÖÕŽþéþî‘?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¤£‘ïè ºÓÇ¨Žé€×€ã þ°×ñ™ ÖÒ, þºËæ™þ ºÓÇ¨Žé‘Ñ—ãòì     —œ‘ÖÕŽþéò; ÿ›è þºËþã‘þ¥ ‰™ŽÆÀ‘ÇÏ™ ‡î™ Àî±Ö€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ÿ›è Ñ´°Ï€¥Æ º‘´±Ì´±ÕÅ þºËæ€¥Æ º‘´±Ì´±ÕÅ º‘îÅº¯«™ ˜¥‘þ°; ÿ›è Ñ´°Ï€¥Æ þº‘óî º¹±™Å þºËæ€¥Æ þº‘óîº¹±™Å º›èã×Ñã‘ÇÏ™™˜¥‘þ°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µ‘Å Ñ´°Ï™ ‡Í¢œ€Ò Äª¥Ò‘À‘? ×ÍÕÅ µ‘Å ºÒ×‘òã‘?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>ÖÒ‘×í€éÉÅ ¸ºØ™ ‡î™ ±‘ÌÃ¯¨, ‚ŽÕÅ ‡ÖÒ‘Å °±Æ‘ÇÌ‘³; ‡ÖÒ‘×í€éÉÅ ¸ºØ™ ‡î™ ±‘ÌÃ¯¨, ‚ŽÕÅ ‡ÖÒ‘Å º™±ØÏ´±€Æ …¯¥‘™‘³.</w:t>
      </w:r>
    </w:p>
    <w:p>
      <w:pPr>
        <w:pStyle w:val="Normal"/>
        <w:numPr>
          <w:ilvl w:val="0"/>
          <w:numId w:val="16"/>
        </w:numPr>
        <w:tabs>
          <w:tab w:val="clear" w:pos="288"/>
        </w:tabs>
        <w:ind w:left="0" w:hanging="0"/>
        <w:jc w:val="both"/>
        <w:rPr>
          <w:rFonts w:ascii="ThRoman;Courier New" w:hAnsi="ThRoman;Courier New" w:cs="ThRoman;Courier New"/>
        </w:rPr>
      </w:pPr>
      <w:r>
        <w:rPr>
          <w:rFonts w:cs="InaiMathi" w:ascii="InaiMathi" w:hAnsi="InaiMathi"/>
        </w:rPr>
        <w:t>ŠÜ—×‘Ï×ñÅ °ò ŸÆ»ÌþÆ‘óî´€°´ þ°¥‘ÀÖ, »éñ€¥Æ »ÌþÆ‘óî´€°´ þ°¥™¥×ò.(RSV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GDÊ µÓ §¸A¸±</w:t>
        <w:softHyphen/>
        <w:t>¾²AyŽç µtÍ FX·.</w:t>
      </w:r>
    </w:p>
    <w:p>
      <w:pPr>
        <w:pStyle w:val="Normal"/>
        <w:jc w:val="both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</w:rPr>
        <w:t xml:space="preserve">¨ Iç DÊâAV¸ UÃ’¿s’ŽÉ Iç µÓ GÁ¸’DAv·, Iç µÓ F’²ADÊAv·, Iç µÓ C¬Ä’DAv· Eç¯ YßÊA¸AU. D²Ç·, Içãs’ŽÉ ¨ Eç¯ YßÊ D¬AÄ </w:t>
        <w:softHyphen/>
        <w:t>Üãs’ŽÇ· Eç¯ YßÊA¸AU. G« Uá¬BâU×É Aç KÉÄA §¸A¸±</w:t>
        <w:softHyphen/>
        <w:t>¾²Ayµ·, ÃZU¿gâfUÙ· EsfV»ÛÖâ.</w:t>
      </w:r>
    </w:p>
    <w:p>
      <w:pPr>
        <w:sectPr>
          <w:type w:val="continuous"/>
          <w:pgSz w:w="11906" w:h="16838"/>
          <w:pgMar w:left="1418" w:right="1418" w:gutter="0" w:header="720" w:top="1440" w:footer="0" w:bottom="873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sectPr>
      <w:type w:val="continuous"/>
      <w:pgSz w:w="11906" w:h="16838"/>
      <w:pgMar w:left="1418" w:right="1418" w:gutter="0" w:header="720" w:top="1440" w:footer="0" w:bottom="8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unaivan">
    <w:charset w:val="00"/>
    <w:family w:val="auto"/>
    <w:pitch w:val="variable"/>
  </w:font>
  <w:font w:name="ThHeadingBold">
    <w:altName w:val="Courier New"/>
    <w:charset w:val="00"/>
    <w:family w:val="roman"/>
    <w:pitch w:val="variable"/>
  </w:font>
  <w:font w:name="ThRoman_H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Serif">
    <w:altName w:val="Courier New"/>
    <w:charset w:val="00"/>
    <w:family w:val="roman"/>
    <w:pitch w:val="variable"/>
  </w:font>
  <w:font w:name="InaiMathi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An_All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unaivan" w:hAnsi="Thunaivan" w:cs="Thunaiv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2865</wp:posOffset>
              </wp:positionH>
              <wp:positionV relativeFrom="paragraph">
                <wp:posOffset>231140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8.2pt" to="436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  <w:sz w:val="24"/>
      </w:rPr>
      <w:t xml:space="preserve">G¾~sA· </w:t>
      <w:softHyphen/>
      <w:t>¾Aâ Uá¬Bâ [K~ 257]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1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Arial" w:hAnsi="Arial" w:cs="Arial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4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hunaivan" w:hAnsi="Thunaivan" w:cs="Thunaiv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b w:val="false"/>
      <w:sz w:val="20"/>
    </w:rPr>
  </w:style>
  <w:style w:type="character" w:styleId="WW8Num8z0">
    <w:name w:val="WW8Num8z0"/>
    <w:qFormat/>
    <w:rPr>
      <w:rFonts w:ascii="Arial" w:hAnsi="Arial" w:cs="Arial"/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b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Arial"/>
      <w:b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2z0">
    <w:name w:val="WW8Num52z0"/>
    <w:qFormat/>
    <w:rPr>
      <w:rFonts w:ascii="Arial" w:hAnsi="Arial" w:cs="Arial"/>
      <w:b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8z0">
    <w:name w:val="WW8Num58z0"/>
    <w:qFormat/>
    <w:rPr>
      <w:rFonts w:ascii="Arial" w:hAnsi="Arial" w:cs="Arial"/>
      <w:sz w:val="2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</w:rPr>
  </w:style>
  <w:style w:type="character" w:styleId="WW8Num65z0">
    <w:name w:val="WW8Num65z0"/>
    <w:qFormat/>
    <w:rPr>
      <w:rFonts w:ascii="Arial" w:hAnsi="Arial" w:cs="Arial"/>
      <w:b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2z0">
    <w:name w:val="WW8Num72z0"/>
    <w:qFormat/>
    <w:rPr>
      <w:rFonts w:ascii="ThRoman_H;Courier New" w:hAnsi="ThRoman_H;Courier New" w:cs="ThRoman_H;Courier New"/>
      <w:sz w:val="20"/>
      <w:szCs w:val="20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ThHeadingBold;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7z0">
    <w:name w:val="WW8Num77z0"/>
    <w:qFormat/>
    <w:rPr>
      <w:rFonts w:ascii="Arial" w:hAnsi="Arial" w:cs="Arial"/>
      <w:sz w:val="20"/>
      <w:szCs w:val="20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5z0">
    <w:name w:val="WW8Num8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b/>
      <w:sz w:val="24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hunaivan" w:hAnsi="Thunaivan" w:cs="Thunaiv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InaiMathi" w:hAnsi="InaiMathi" w:cs="InaiMath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0:33:00Z</dcterms:created>
  <dc:creator>WINDOWS 95</dc:creator>
  <dc:description/>
  <dc:language>en-US</dc:language>
  <cp:lastModifiedBy>Denise</cp:lastModifiedBy>
  <dcterms:modified xsi:type="dcterms:W3CDTF">2005-10-15T06:55:00Z</dcterms:modified>
  <cp:revision>4</cp:revision>
  <dc:subject/>
  <dc:title>DÊãç VÝíÊÊ gBUÛ</dc:title>
</cp:coreProperties>
</file>