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unaivan" w:hAnsi="Thunaivan" w:cs="Thunaivan"/>
          <w:b/>
          <w:b/>
          <w:bCs/>
          <w:sz w:val="32"/>
        </w:rPr>
      </w:pPr>
      <w:r>
        <w:rPr>
          <w:rFonts w:cs="Thunaivan" w:ascii="Thunaivan" w:hAnsi="Thunaivan"/>
          <w:b/>
          <w:bCs/>
          <w:sz w:val="32"/>
        </w:rPr>
        <w:t>DÊåBs¸ VÝíÊ ŽÁlgB¬UÛ</w:t>
      </w:r>
    </w:p>
    <w:p>
      <w:pPr>
        <w:pStyle w:val="Normal"/>
        <w:jc w:val="center"/>
        <w:rPr>
          <w:rFonts w:ascii="ThRoman_H;Courier New" w:hAnsi="ThRoman_H;Courier New" w:cs="ThRoman_H;Courier New"/>
          <w:b/>
          <w:b/>
          <w:bCs/>
          <w:sz w:val="56"/>
          <w:szCs w:val="56"/>
        </w:rPr>
      </w:pPr>
      <w:r>
        <w:rPr>
          <w:rFonts w:cs="ThRoman_H;Courier New" w:ascii="ThRoman_H;Courier New" w:hAnsi="ThRoman_H;Courier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ThRoman_H;Courier New" w:hAnsi="ThRoman_H;Courier New" w:cs="ThRoman_H;Courier New"/>
          <w:sz w:val="56"/>
          <w:szCs w:val="56"/>
        </w:rPr>
      </w:pPr>
      <w:r>
        <w:rPr>
          <w:rFonts w:cs="ThRoman_H;Courier New" w:ascii="ThRoman_H;Courier New" w:hAnsi="ThRoman_H;Courier New"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  <w:t>DÊãç gxs· (K~ L1)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56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56"/>
        </w:rPr>
      </w:r>
    </w:p>
    <w:p>
      <w:pPr>
        <w:pStyle w:val="Normal"/>
        <w:jc w:val="center"/>
        <w:rPr>
          <w:sz w:val="22"/>
        </w:rPr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>¬Ž±¯</w:t>
      </w:r>
      <w:r>
        <w:rPr>
          <w:rFonts w:cs="ThHeadingBold;Courier New" w:ascii="ThHeadingBold;Courier New" w:hAnsi="ThHeadingBold;Courier New"/>
          <w:sz w:val="22"/>
        </w:rPr>
        <w:t xml:space="preserve"> 1.1 19990525-19990525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DÊAÄ¸’ŽÉ O½Í ¦A×ç ÊÁú’ŽÉ gxs’B ÊAhZX· I’¾ÊAâ, DÊ’Žç gxsµ· ÃZU¿hU×ç EB²±</w:t>
        <w:softHyphen/>
        <w:t xml:space="preserve">ç ËÖZU²Aâ, GD ËgAÄ²Aâ CAs¿ç A×É G¾~v </w:t>
        <w:softHyphen/>
        <w:t>¾Aâ Uá¬BâUBÖ B²¸²AU EsUV»ÛÖ. ¶Ä±¬’Ž¾²AU EBÊUÛ DÊ’B Gçå· CÊ×±¬Bs¸AU UáX· ²AyÊÃUÙZX ¬t±¬áX DBÊ¸Aâ IÛÖ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Heading1"/>
              <w:rPr/>
            </w:pPr>
            <w:r>
              <w:rPr/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r. 200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Copyright © 1998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Cs w:val="28"/>
              </w:rPr>
            </w:r>
          </w:p>
          <w:p>
            <w:pPr>
              <w:pStyle w:val="BodyText2"/>
              <w:rPr/>
            </w:pPr>
            <w:r>
              <w:rPr/>
              <w:t xml:space="preserve">G« UxvB¾ K«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TextBody"/>
        <w:rPr/>
      </w:pPr>
      <w:r>
        <w:rPr/>
        <w:t>DÊAÄ¸’ŽÉ O½Í ¦A×ç ÊÁú’ŽÉ gxs’B ÊAhZX· I’¾ÊAâ, DÊ’Žç gxsµ· ÃZU¿hU×ç EB²±</w:t>
        <w:softHyphen/>
        <w:t xml:space="preserve">ç ËÖZU²Aâ, GD ËgAÄ²Aâ CAs¿ç A×É G¾~v </w:t>
        <w:softHyphen/>
        <w:t>¾Aâ Uá¬BâUBÖ B²¸²AU EsUV»ÛÖ. ¶Ä±¬’Ž¾²AU EBÊUÛ DÊ’B Gçå· CÊ×±¬Bs¸AU UáX· ²AyÊÃUÙZX ¬t±¬áX DBÊ¸Aâ IÛÖ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i/>
        </w:rPr>
        <w:t>“</w:t>
      </w:r>
      <w:r>
        <w:rPr>
          <w:rFonts w:cs="Thunaivan" w:ascii="Thunaivan" w:hAnsi="Thunaivan"/>
          <w:i/>
        </w:rPr>
        <w:t xml:space="preserve">Iç DÊâAV¸ UÃ’¿s’ŽÉ µÓ GÁ¸’DAv· Iç µÓ F’²ADÊAv· Iç µÓ ²âDAv· Eç¯ YÁÊA¸AU, G µÄA· </w:t>
        <w:softHyphen/>
        <w:t xml:space="preserve">¾Aâ Uá¬Bâ GáX N±¬A¹ÁZVÜ G¾~sA· Uá¬Bâ KçâCÊçÜAÉ, Içãs’ŽÉ ¨ Eç¯ YÁÊD¬AÄ± </w:t>
        <w:softHyphen/>
        <w:t>Üãs’ŽÇ· Eç¯ YßÊA¸AU. GÏË¾~v Uá¬BâU×Ç· §¸A¸±</w:t>
        <w:softHyphen/>
        <w:t>¾²Ay· µÓB²»· ÃZU¿gâfUÙ· EsfV¹ÁZVÜ”</w:t>
      </w:r>
      <w:r>
        <w:rPr>
          <w:rFonts w:cs="Thunaivan" w:ascii="Thunaivan" w:hAnsi="Thunaivan"/>
        </w:rPr>
        <w:t xml:space="preserve"> (GD¸j VÝí; ²’ 22:37-40)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 xml:space="preserve">µÉ </w:t>
        <w:softHyphen/>
        <w:t>¾Aâ Uá¬Bâ (K~ 252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« ¬XŽ¸Aâ DÊAU²’Žç gxs· ²áß· ÃZU¿gâ’Žç jÁZU²Aâ ÊÁyBâ¹ç EB²±B¬Z UA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µÄA· Uá¬Bâ»· (K~.253)</w:t>
      </w:r>
    </w:p>
    <w:p>
      <w:pPr>
        <w:pStyle w:val="TextBody"/>
        <w:rPr/>
      </w:pPr>
      <w:r>
        <w:rPr/>
        <w:t>G« ¬XŽ¸Aâ gxs’Žç CAsZU’B»· ²áß· ËjÊAg’Žç YvÉ UÝ±B¬»·, EAÊ NÁ I~B²¸Aâ DÊç Kç¬B UAxvVÜ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G¾~sA· Uá¬Bâ»· (K~ 254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« ¬XŽ¸Aâ DÊAU²’Žç §¬’Bâ¹É ËZV¾U ÊÑ¬Av ²áß· DÊAU²’Žç EB²’É ²áß· EB²±</w:t>
        <w:softHyphen/>
        <w:t>ç IÛÖAâ IÁÊfUBÖ F¾AŽ±¬ŽBâ XÝ±¬AU UA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  <w:i/>
          <w:u w:val="single"/>
        </w:rPr>
        <w:t>gxsµ· ²áß· ¶çÜA· Uá¬Bâ»· (K~ 255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« ¬XŽ¸Aâ DÊåBs¸ ¦A²’B»·, DÊ ¯’U’ŽÉ CÊ×±¬v’±¬xs¬t DÊ gxs’Žç IÛDÖ EÊÁBs¸ EŽUA¾’Žç ¬AU×±</w:t>
        <w:softHyphen/>
        <w:t>Bâ XÝ±¬AU UA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¦AçUA· Uá¬Bâ¸· (K~ 256)</w:t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G« ¬XŽ¸Aâ O½Í ¦A×ç NÓfX µBÜ¹ç gxs’Žç EB²±B¬»· ²áß· UAÄZXÝ±¯ ²áß· DÊAU²’Žç ÃZU¿gâ’B»· g·¬«±¬v’Ž UA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 xml:space="preserve">G¾~sA· </w:t>
        <w:softHyphen/>
        <w:t>¾Aâ Uá¬Bâ (K~ 257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G« G¾~sA· </w:t>
        <w:softHyphen/>
        <w:t>¾Aâ Uá¬Bâ¸Aâ gxs’Žç ´Ž¸AâB»· ÃZU¿hUÖAÉ ËÊ¿ZU±¬xs UBsh Fß Uá¬BâUBÖ»· NçDÜAv GByZ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M«A· Uá¬Bâ»· (K~ 258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« M«A· Uá¬Bâ¸Aâ, gµA¸· ²áß· Mâ’Žç EB²±</w:t>
        <w:softHyphen/>
        <w:t>Bâ g·¬«±¬v’VÜ, DÊAU²’Žç gxs· ²áß· NÁÊÁZCUAÁÊÃ §UÕ’· UsB²»yÃlh¹Bâ ËÖZX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FÜA· Uá¬Bâ»· (K~ 259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G« FÜA·  Uá¬Bâ¸Aâ, ÊAÕZBU¹ç ¯ã’çB²¹ç CUAÛBUB¸»· ²áß· DÊãç gxs’Žç IÛÖAU ÊAÕZBUB¸ §¸A¸²AU Kv’l CgÉÊB ËÖZX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LÐA· Uá¬Bâ»· (K~ 260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LÐA· Uá¬BâB¸ g·¬«±¬v’· gxs²Aâ, ²ã gµA¸’ŽÉ IÛÖ KÉÄA F~C¬~ ¬AÉ g·¬«²Aâ IÜËç ¦áXyfUBÖ»· ²áß· F~ C¬~ ¬AÉ g·¬«²Aâ NÓZUfUBÖ»· g·¬«²Aâ NÓZUfUBÖ»· Fxh Cg½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KxsA· Uá¬Bâ»· (K~ 261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KxsA· Uá¬BâB¸ g·¬«±¬v’· gxs²Aâ, ²ã gµA¸’ŽÉ IÛÖ KÉÄA CgA’¿B²B¸»· Fxh Cg½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Nç¬A· Uá¬Bâ»· (K~ 262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Nç¬A· Uá¬BâB¸ g·¬«±¬v’· gxs²Aâ, gµA¸’Žç IÛDÖ GÁZX· I~B² ²áß· §¸A¸· Kå· NÓfX µBÜ¹ç ’Ê’B Fxh Cg½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xsµ· ²áß· ¬’A· Uá¬Bâ»· (K~ 263)</w:t>
      </w:r>
    </w:p>
    <w:p>
      <w:pPr>
        <w:pStyle w:val="TextBody"/>
        <w:rPr/>
      </w:pPr>
      <w:r>
        <w:rPr/>
        <w:t>¬’A· Uá¬BâB¸ g·¬«±¬v’· DÊ ¯’U²Aâ gxs’Žç NÓfX µBÜB¸ CÊ×±¯Ü’ŽÅÁ« Fç´U ²xs’ŽáX I¸Ã’Ž, KÉÄA gxsfUBÖ»· ²áß· ÃZU¿hUBÖ»· DÊ FË¹É U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²áÜ E’Ž¸Êh¸²Aâ FA¿ZX· ¬XŽUÛ: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LDÄAV²AU DÃ«Cv’É (K~ 1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¦A· F¾AŽZX· E« DÊç (K~ 2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E« hÇBÊ : EŽç F¾·¬µ· ²áß· µZV¸’Êµ· (K~ 39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DÊãç ¬rgAfU· (K~ 156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¦AçUAÊ Uá¬Bâ¹É O½Í ¦A×ç Ê¾ÄAáß ¬fX - DÊãç gB¬UBÖ BÊ’ŽÁ±¬ (K~ 170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g²¬AU· (K~ 161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 xml:space="preserve">DÊãç DÊAÄ¸’B </w:t>
        <w:softHyphen/>
        <w:t>¾ŽÿBsl Cg½Ê (K~ 241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GD¸j VÝíËç µçâD² CAsfV¸ ÊAÕZBU (K~ 243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  <w:t>¯ã²AZXÊ· ²áß· ËÁ’Dgâµ· (K~ 251)</w:t>
      </w:r>
    </w:p>
    <w:p>
      <w:pPr>
        <w:pStyle w:val="Normal"/>
        <w:jc w:val="both"/>
        <w:rPr>
          <w:rFonts w:ascii="Thunaivan" w:hAnsi="Thunaivan" w:cs="Thunaivan"/>
          <w:b/>
          <w:b/>
          <w:i/>
          <w:i/>
          <w:u w:val="single"/>
        </w:rPr>
      </w:pPr>
      <w:r>
        <w:rPr>
          <w:rFonts w:cs="Thunaivan" w:ascii="Thunaivan" w:hAnsi="Thunaivan"/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i/>
        </w:rPr>
        <w:t>“</w:t>
      </w:r>
      <w:r>
        <w:rPr>
          <w:rFonts w:cs="Thunaivan" w:ascii="Thunaivan" w:hAnsi="Thunaivan"/>
          <w:i/>
        </w:rPr>
        <w:t>UA¿¸’Žç UBs’CABUB¸Z DUxD¬A²AU, DÊåZX ¬¸«, EÊÃ Uá¬BâUBÖZ BUZCUAÛ; KÉÄA ²åúÃD²Ç· ËÓ« UsB² GDÊ” (</w:t>
        <w:softHyphen/>
        <w:t>¾. 12:13) “ÊÇgÃ±¬²Aâ íŽÀ¹çD²É DUA¬dCUA~v, DÊåBs¸ Uá¬BâUBÖZ BUZCUAÛÙVÜÊÃUÙ·, GD¸j VÝíBÊZ XÝ’l gAxhB¸ IBs¸ÊÃUÙ²AV¸ EÊÙBs¸ g«Ž¸Aâ ²áÜÊÃUÙsDâ »’· ¬~y±D¬A¹áß”</w:t>
      </w:r>
      <w:r>
        <w:rPr>
          <w:rFonts w:cs="Thunaivan" w:ascii="Thunaivan" w:hAnsi="Thunaivan"/>
        </w:rPr>
        <w:t xml:space="preserve"> (CÊ×. 12:17; 14:12-B¸ N±</w:t>
        <w:softHyphen/>
        <w:t>sÍ·)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jc w:val="center"/>
        <w:rPr>
          <w:rFonts w:ascii="Thunaivan" w:hAnsi="Thunaivan" w:cs="Thunaivan"/>
          <w:sz w:val="40"/>
          <w:szCs w:val="56"/>
        </w:rPr>
      </w:pPr>
      <w:r>
        <w:rPr>
          <w:rFonts w:cs="Thunaivan" w:ascii="Thunaivan" w:hAnsi="Thunaivan"/>
          <w:sz w:val="40"/>
          <w:szCs w:val="56"/>
        </w:rPr>
      </w:r>
    </w:p>
    <w:p>
      <w:pPr>
        <w:pStyle w:val="Heading3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Heading3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Serif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ThRoman_H">
    <w:altName w:val="Courier New"/>
    <w:charset w:val="00"/>
    <w:family w:val="roman"/>
    <w:pitch w:val="variable"/>
  </w:font>
  <w:font w:name="Carleton">
    <w:charset w:val="00"/>
    <w:family w:val="swiss"/>
    <w:pitch w:val="variable"/>
  </w:font>
  <w:font w:name="Monotype Corsiva">
    <w:charset w:val="00"/>
    <w:family w:val="script"/>
    <w:pitch w:val="variable"/>
  </w:font>
  <w:font w:name="ThRoman_S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>DÊãç gxs· (K~</w:t>
    </w:r>
    <w:r>
      <w:rPr>
        <w:rFonts w:cs="ThRoman_S;Courier New" w:ascii="ThRoman_S;Courier New" w:hAnsi="ThRoman_S;Courier New"/>
      </w:rPr>
      <w:t xml:space="preserve"> </w:t>
    </w:r>
    <w:r>
      <w:rPr/>
      <w:t>L1</w:t>
    </w:r>
    <w:r>
      <w:rPr>
        <w:rFonts w:cs="ThRoman_S;Courier New" w:ascii="ThRoman_S;Courier New" w:hAnsi="ThRoman_S;Courier New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pt;height:13.8pt;mso-wrap-distance-left:0pt;mso-wrap-distance-right:0pt;mso-wrap-distance-top:0pt;mso-wrap-distance-bottom:0pt;margin-top:0.05pt;mso-position-vertical-relative:text;margin-left:39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Roman" w:hAnsi="ThRoman" w:cs="Th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>
      <w:rFonts w:ascii="ThRoman;Courier New" w:hAnsi="ThRoman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51:00Z</dcterms:created>
  <dc:creator>JOSEPHINE</dc:creator>
  <dc:description/>
  <dc:language>en-US</dc:language>
  <cp:lastModifiedBy>David Treat</cp:lastModifiedBy>
  <dcterms:modified xsi:type="dcterms:W3CDTF">2005-10-03T14:51:00Z</dcterms:modified>
  <cp:revision>2</cp:revision>
  <dc:subject/>
  <dc:title>DÊãç gxs· [L1]</dc:title>
</cp:coreProperties>
</file>